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В последний день лета в Турках отмечали День ветеринарного работника, год тому назад благословленный и установленный предстоятелем Русской Православной церкви Патриархом Московским и всея Руси Кириллом.</w:t>
      </w:r>
    </w:p>
    <w:p>
      <w:pPr>
        <w:pStyle w:val="Normal"/>
        <w:ind w:firstLine="708"/>
        <w:rPr/>
      </w:pPr>
      <w:r>
        <w:rPr/>
        <w:t>В здании земской постройки, где располагается районная станция по борьбе с болезнями животных, ветработников тепло поздравили с праздником настоятель Турковского храма иконы Казанской Божией Матери иерей Петр Соболевский, глава администрации Турковского МР Д.В.Кудряшов, начальник управления сельского хозяйства А.В.Никитин. Отец Петр подарил начальнику станции О.Д.Прониной икону Казанской Божией Матери. Лучшим ветработникам были вручены Почетные грамоты главы администрации за многолетний и добросовестный тру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58:00Z</dcterms:created>
  <dc:creator>Admin</dc:creator>
  <dc:description/>
  <cp:keywords/>
  <dc:language>en-US</dc:language>
  <cp:lastModifiedBy>Admin</cp:lastModifiedBy>
  <dcterms:modified xsi:type="dcterms:W3CDTF">2012-08-31T17:12:00Z</dcterms:modified>
  <cp:revision>2</cp:revision>
  <dc:subject/>
  <dc:title/>
</cp:coreProperties>
</file>