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1"/>
          <w:szCs w:val="21"/>
        </w:rPr>
        <w:t>Гимн российских скаутов</w:t>
      </w:r>
    </w:p>
    <w:p>
      <w:pPr>
        <w:pStyle w:val="Style15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Будь готов!</w:t>
      </w:r>
    </w:p>
    <w:p>
      <w:pPr>
        <w:pStyle w:val="Style15"/>
        <w:pBdr>
          <w:top w:val="threeDEmboss" w:sz="12" w:space="0" w:color="0066CC"/>
        </w:pBdr>
        <w:jc w:val="center"/>
        <w:rPr/>
      </w:pP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Слова скаута Николая Адуева, 1914г.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Музыка В.А. Попова, 1915 г.</w:t>
      </w:r>
      <w:r>
        <w:rPr>
          <w:color w:val="000000"/>
        </w:rPr>
        <w:br/>
        <w:br/>
        <w:t>Будь готов, разведчик, к делу честному!</w:t>
        <w:br/>
        <w:t>Трудный путь лежит перед тобой.</w:t>
        <w:br/>
        <w:t xml:space="preserve">Глянь же смело в очи неизвестному, </w:t>
        <w:br/>
        <w:t>Бодрым телом, мыслью и душой!</w:t>
        <w:br/>
        <w:br/>
        <w:t>Припев:</w:t>
        <w:br/>
        <w:t>Будь готов, будь готов!</w:t>
        <w:br/>
        <w:t>Будь готов, будь готов!</w:t>
        <w:br/>
        <w:t>Будь готов, разведчик,</w:t>
        <w:br/>
        <w:t>Будь готов!</w:t>
        <w:br/>
        <w:br/>
        <w:t>В мире много горя и мучения,</w:t>
        <w:br/>
        <w:t>Наступила страдная пора:</w:t>
        <w:br/>
        <w:t>Не забудь святого назначения</w:t>
        <w:br/>
        <w:t>Стой на страже правды и добра!</w:t>
        <w:br/>
        <w:br/>
        <w:t>Припев.</w:t>
        <w:br/>
        <w:br/>
        <w:t>Тем позор, кто в низкой безучастности</w:t>
        <w:br/>
        <w:t>Равнодушно слышит брата стон...</w:t>
        <w:br/>
        <w:t>Не страшись работы и опасности,</w:t>
        <w:br/>
        <w:t>Твердо верь: ты молод и силен!</w:t>
        <w:br/>
        <w:br/>
        <w:t>Припев.</w:t>
        <w:br/>
        <w:br/>
        <w:t>Помогай больному и несчастному,</w:t>
        <w:br/>
        <w:t>К погибающим спеши на зов,</w:t>
        <w:br/>
        <w:t>Ко всему большому и прекрасному</w:t>
        <w:br/>
        <w:t>Будь готов, разведчик, будь готов!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22:00Z</dcterms:created>
  <dc:creator>Байкальский скаут</dc:creator>
  <dc:description/>
  <dc:language>en-US</dc:language>
  <cp:lastModifiedBy>Байкальский скаут</cp:lastModifiedBy>
  <dcterms:modified xsi:type="dcterms:W3CDTF">2010-12-24T07:23:00Z</dcterms:modified>
  <cp:revision>2</cp:revision>
  <dc:subject/>
  <dc:title/>
</cp:coreProperties>
</file>