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/>
        </w:rPr>
      </w:pPr>
      <w:r>
        <w:rPr>
          <w:lang w:val="en-US" w:eastAsia="zxx" w:bidi="zxx"/>
        </w:rPr>
        <w:t>66</w:t>
      </w:r>
      <w:r>
        <w:rPr>
          <w:lang w:val="ru-RU" w:eastAsia="zxx" w:bidi="zxx"/>
        </w:rPr>
        <w:t>. Суточный круг</w:t>
      </w:r>
    </w:p>
    <w:p>
      <w:pPr>
        <w:pStyle w:val="Style17"/>
        <w:rPr>
          <w:lang w:val="uk-UA"/>
        </w:rPr>
      </w:pPr>
      <w:r>
        <w:rPr>
          <w:lang w:val="ru-RU"/>
        </w:rPr>
        <w:t xml:space="preserve">Суточный круг </w:t>
      </w:r>
      <w:r>
        <w:rPr>
          <w:lang w:val="uk-UA"/>
        </w:rPr>
        <w:t>включает девять богослужений.</w:t>
      </w:r>
    </w:p>
    <w:p>
      <w:pPr>
        <w:pStyle w:val="Style17"/>
        <w:rPr>
          <w:lang w:val="ru-RU" w:eastAsia="zxx" w:bidi="zxx"/>
        </w:rPr>
      </w:pPr>
      <w:r>
        <w:rPr>
          <w:lang w:val="uk-UA"/>
        </w:rPr>
        <w:t>Последовательно совершаются следующие службы: 9-й час, вечерня, повечерие, полунощница, утреня, 1-й час, 3-й час, 6-й час. Отдельно совершается литургия. В те дни, когда по какой-либо причине нельзя служить литургию, по 6-м часе совершается «Последование изобразительных», иначе называемое обедницей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В православном богослужении многое основывается на ветхозаветных молитвенных обычаях. Так, началом новых суток считают не полночь, а 6 часов вечера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Иудеи во время земной жизни Спасителя делили ночь на четыре стражи по три часа: первая стража с захода солнца - вечер, вторая - полночь, третья - петлоглашение, четвертая - утро. Так же делился день. Стражи начинались в 1-й, 3-й, 6-й и 9-й часы (нуля тогда не знали, поэтому не 0-й, а 1-й час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Чтобы получить наше время, надо добавить 6 часов. Т.о., 1-й час — 6-7 часов, 3-й час — 9 часов, 6-й час — 12 часов, 9-й час — 15 часов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Службы суточного круга (кроме литургии) соответствуют стражам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Хотя служба 9-го часа относится к богослужению прошедшего дня, по Уставу её полагается соединять с вечерней.  Поэтому именно с неё начинается суточный круг, а служится она не в три часа дня, а в 6 часов вечера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Иисус Христос предал Свой дух Богу в девятый час (Мф. 27, 46-50). Служба 9-го часа установлена в воспоминание предсмертных страданий и смерти Спасителя, а заповедь совершать молитву в этот час изложена в Апостольских постановлениях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Затем следует вечерня. На вечерне Церковь напоминает молящимся основные события Священной Истории Ветхого Завета: творение мира Богом, грехопадение прародителей, законы, данные Моисею, служение пророков. Христиане благодарят Бога за прожитый день.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val="ru-RU" w:eastAsia="zxx" w:bidi="zxx"/>
        </w:rPr>
        <w:t>После вечерни следует повечерие. Мы вспоминаем сошествие Христа во ад и освобождение праведников от власти дьявола и готовимся отойти ко сну.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В полночь полагается совершать полунощницу. Это богослужение напоминает нам о Втором Пришествии Господнем и о Страшном Суде.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Перед восходом солнца следует совершать утреню. Это одно из самых длительных богослужений, содержащее множество как покаянных, так и благодарственных молитв. На ней мы вспоминаем Воплощение Господа и Его земную жизнь.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Около 7 часов утра полагается совершать 1-й час. На нём мы вспоминаем пребывание Иисуса Христа на суде первосвященника Каиафы.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Около 9 часов утра следует совершать 3-й час. На нём мы вспоминаем Сионскую горницу, где на апостолов сошёл Дух Святой, и преторию Пилата, где Христу был вынесен смертный приговор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eastAsia="zxx" w:bidi="zxx"/>
        </w:rPr>
        <w:t>Около 12 часов утра полагается совершать 6-й час. Мы вспоминаем  распятие Иисуса Христа, которое произошло в это время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Эти восемь богослужений напоминают нам историю человечества, Церкви, земной жизни Спасителя. Они связаны с круговращением нашей жизни в историческом земном времени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Главным же христианским богослужением, смысловым центром суточного круга является Божественная литургия. В отличие от прочих служб, литургия не только напоминает нам о Боге, но предоставляет возможность реально соединиться с Ним в таинстве Причащения. Литургия обращена в вечность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 xml:space="preserve">Литургия переводится как </w:t>
      </w:r>
      <w:r>
        <w:rPr>
          <w:i/>
          <w:iCs/>
          <w:lang w:val="ru-RU" w:eastAsia="zxx" w:bidi="zxx"/>
        </w:rPr>
        <w:t>общее дело</w:t>
      </w:r>
      <w:r>
        <w:rPr>
          <w:lang w:val="ru-RU" w:eastAsia="zxx" w:bidi="zxx"/>
        </w:rPr>
        <w:t>. Участвуя в литургии, мы соединяемся с Господом и со всей полнотой Церкви всех времён, мест и народов, земной и небесной. Мы становимся причастниками той единой Литургии, которая совершается в вечности, и незримо и таинственно соприсутствуем на тайной вечере со Христом и апостолами и на всех литургиях, которые совершались или будут совершаться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По времени литургия обычно должна совершаться между шестым и девятым часом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Современная богослужебная практика внесла свои изменения в предписания Устава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Так, в приходских храмах повечерье совершается только Великим Постом, а полунощница - раз в год, накануне Пасхи. Крайне редко служится и девятый час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Остальные шесть служб суточного круга объединяются в две группы по три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Вечером друг за другом совершают вечерню, утреню и первый час. Накануне воскресных и праздничных дней эта цепочка богослужения называется всенощным бдением, то есть бодрствованием в течение целой ночи. Древние христиане, действительно, часто молились до рассвета. Современные всенощные бдения длятся 2-4 часа на приходах и 3-6 часов в монастырях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Утром последовательно служат третий час, шестой час и Божественную литургию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В храмах, где много прихожан, и есть два Престола, по воскресеньям и праздникам бывает две литургии - ранняя и поздняя. И та, и другая предваряется чтением часов. Священник не может совершать более одной литургии в день.</w:t>
      </w:r>
    </w:p>
    <w:p>
      <w:pPr>
        <w:pStyle w:val="Style17"/>
        <w:rPr>
          <w:lang w:val="ru-RU"/>
        </w:rPr>
      </w:pPr>
      <w:r>
        <w:rPr>
          <w:lang w:val="ru-RU" w:eastAsia="zxx" w:bidi="zxx"/>
        </w:rPr>
        <w:t>В те дни, когда литургии не положено (например, в пятницу Страстной седмицы), совершается краткое последование изобразительных. Это богослужение содержит некоторые песнопения литургии и как бы «изображает» её. Но статуса самостоятельной службы изобразительные не имеют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Суточный круг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Суточный круг богослужений: вечерня, повечерие, полунощница, утреня, часы (1, 3, 6, 9), литургия (обедня).
Когда нельзя служить литургию, совершается Последование изобразительных (обедница).</dc:description>
  <cp:keywords>суточный круг богослужений вечерня повечерие полунощница утреня часы литургия оедня обедница изобразительны</cp:keywords>
  <dc:language>en-US</dc:language>
  <cp:lastModifiedBy/>
  <cp:lastPrinted>2012-06-24T21:51:00Z</cp:lastPrinted>
  <cp:revision>1</cp:revision>
  <dc:subject>воцерковление</dc:subject>
  <dc:title>66. Суточный кр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2-05T21:00:00Z</vt:filetime>
  </property>
  <property fmtid="{D5CDD505-2E9C-101B-9397-08002B2CF9AE}" pid="7" name="Номер документа">
    <vt:r8>66</vt:r8>
  </property>
  <property fmtid="{D5CDD505-2E9C-101B-9397-08002B2CF9AE}" pid="8" name="Тема письма">
    <vt:lpwstr>Воцерковление</vt:lpwstr>
  </property>
</Properties>
</file>