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74. Поминовение усопших в Великий пост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оминовение усопших в Великий пост установлено в субботы 2-й, 3-й и 4-й седмиц.</w:t>
      </w:r>
    </w:p>
    <w:p>
      <w:pPr>
        <w:pStyle w:val="Style17"/>
        <w:ind w:left="3697" w:right="0" w:hanging="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Не напрасно бывают приношения за усопших, не напрасно моления,не напрасно милостыни: всё это установил Дух Святой, желая, чтобы мы получили пользу друг через друга</w:t>
      </w:r>
      <w:r>
        <w:rPr>
          <w:lang w:val="ru-RU" w:eastAsia="zxx" w:bidi="zxx"/>
        </w:rPr>
        <w:t>»</w:t>
      </w:r>
    </w:p>
    <w:p>
      <w:pPr>
        <w:pStyle w:val="Normal"/>
        <w:jc w:val="right"/>
        <w:rPr>
          <w:lang w:val="ru-RU" w:eastAsia="zxx" w:bidi="zxx"/>
        </w:rPr>
      </w:pPr>
      <w:r>
        <w:rPr>
          <w:lang w:val="ru-RU" w:eastAsia="zxx" w:bidi="zxx"/>
        </w:rPr>
        <w:t>Свт. Иоанн Златоуст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ричиной установления этих дней поминовения является тот подвиг, в котором пребывают христиане. «</w:t>
      </w:r>
      <w:r>
        <w:rPr>
          <w:i/>
          <w:iCs/>
          <w:lang w:val="ru-RU" w:eastAsia="zxx" w:bidi="zxx"/>
        </w:rPr>
        <w:t>Если имею [дар] пророчества, и знаю все тайны, и имею всякое познание и всю веру, так что [могу] и горы переставлять, а не имею любви, - то я ничто</w:t>
      </w:r>
      <w:r>
        <w:rPr>
          <w:lang w:val="ru-RU" w:eastAsia="zxx" w:bidi="zxx"/>
        </w:rPr>
        <w:t>» (1Кор.13:2). Так и подвиг поста бесполезен, если не сопровождается истинной взаимной любовью. Поэтому Церковь заботится, чтобы между всеми её членами были мир и любовь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ост мы начинаем с прославления всех преподобных отцов в подвиге просиявших (суббота сырной седмицы) и, затем, с общего прощения и примирения (Прощёное воскресенье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Далее, при продолжении подвига поста, для соблюдения заповеди Господней </w:t>
      </w:r>
      <w:r>
        <w:rPr>
          <w:i/>
          <w:iCs/>
          <w:lang w:val="ru-RU" w:eastAsia="zxx" w:bidi="zxx"/>
        </w:rPr>
        <w:t>любить друг друга</w:t>
      </w:r>
      <w:r>
        <w:rPr>
          <w:lang w:val="ru-RU" w:eastAsia="zxx" w:bidi="zxx"/>
        </w:rPr>
        <w:t xml:space="preserve"> Церковь призывает своих членов ко всеобщему соборному молению об усопших, избрав для этого субботы 2-й, 3-й и 4-й седмиц. В эти дни совершается особая заупокойная служб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Это тем более важно, потому что в эти дни поста усопшие поминаются на литургии только в субботу и воскресенье (и в праздник Благовещения Пресвятой Богородицы). В остальные дни усопшие лишаются тех благ, которые доставляет им поминовение при литургии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Поминовение усопших в Великий пос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1">
    <w:name w:val="Красная строка1"/>
    <w:basedOn w:val="TextBody"/>
    <w:qFormat/>
    <w:pPr>
      <w:spacing w:before="113" w:after="0"/>
      <w:ind w:left="0" w:right="0" w:firstLine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миновение усопших в Великий пост: когда и по какой причине установлены родительские субботы.</dc:description>
  <cp:keywords>Великий пост родительские субботы Поминовение усопших</cp:keywords>
  <dc:language>en-US</dc:language>
  <cp:lastModifiedBy/>
  <cp:lastPrinted>2012-06-24T21:51:00Z</cp:lastPrinted>
  <cp:revision>1</cp:revision>
  <dc:subject>воцерковление</dc:subject>
  <dc:title>74. Поминовение усопших в Великий 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3-01-23T21:00:00Z</vt:filetime>
  </property>
  <property fmtid="{D5CDD505-2E9C-101B-9397-08002B2CF9AE}" pid="7" name="Номер документа">
    <vt:r8>74</vt:r8>
  </property>
  <property fmtid="{D5CDD505-2E9C-101B-9397-08002B2CF9AE}" pid="8" name="Тема письма">
    <vt:lpwstr>Воцерковление</vt:lpwstr>
  </property>
</Properties>
</file>