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</w:t>
      </w:r>
      <w:r>
        <w:rPr>
          <w:lang w:val="en-US"/>
        </w:rPr>
        <w:t>6</w:t>
      </w:r>
      <w:r>
        <w:rPr/>
        <w:t xml:space="preserve">. </w:t>
      </w:r>
      <w:r>
        <w:rPr>
          <w:lang w:val="ru-RU"/>
        </w:rPr>
        <w:t>О молитве - общении</w:t>
      </w:r>
    </w:p>
    <w:p>
      <w:pPr>
        <w:pStyle w:val="Style17"/>
        <w:pBdr>
          <w:bottom w:val="single" w:sz="2" w:space="2" w:color="000000"/>
        </w:pBdr>
        <w:rPr>
          <w:lang w:val="ru-RU"/>
        </w:rPr>
      </w:pPr>
      <w:r>
        <w:rPr>
          <w:lang w:val="ru-RU"/>
        </w:rPr>
        <w:t>О молитве очень много написано в святоотеческих и богословских трудах. Написанное тут — вступительное краткое извлечение из этих трудов.</w:t>
      </w:r>
    </w:p>
    <w:p>
      <w:pPr>
        <w:pStyle w:val="Style17"/>
        <w:rPr>
          <w:lang w:val="ru-RU"/>
        </w:rPr>
      </w:pPr>
      <w:r>
        <w:rPr>
          <w:lang w:val="ru-RU"/>
        </w:rPr>
        <w:t>Самое главное, что надо очень хорошо понять о молитве: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молитва — общение с другой личностью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Православные молятся Богу, Богородице, святым, ангелам. Каждая такая молитва — это конкретная встреча и конкретное общение с другой личностью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юбой случай личного общения должен учитывать свойства и ожидания общающихся, иначе общение не получится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ждый случай общения — уникален, хотя некоторые и похожи друг на друг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щение — это диалог, а не монолог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щение должно приносить ощутимые плоды. В общении мы должны развиваться, в частности, должны раз от раза лучше понимать и узнавать того, с кем общаемся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щение должно быть доверительным, честным, уважительным, приятным, бескорыстным, исполненным дружбы и любви, ..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сли общение получается, между общающимися возникает духовная связь. Общение по разным причинам может не получиться. Например, потому, что не выполнены некоторые из приведённых выше требований. Тогда эта духовная связь рвётся, и её надо снова восстанавливать, что бывает гораздо труднее, чем установить её или поддерживать.</w:t>
      </w:r>
    </w:p>
    <w:p>
      <w:pPr>
        <w:pStyle w:val="Style17"/>
        <w:rPr>
          <w:lang w:val="ru-RU"/>
        </w:rPr>
      </w:pPr>
      <w:r>
        <w:rPr>
          <w:lang w:val="ru-RU"/>
        </w:rPr>
        <w:t>Отсюда вся простота и трудность молитвы.</w:t>
      </w:r>
    </w:p>
    <w:p>
      <w:pPr>
        <w:pStyle w:val="Style17"/>
        <w:rPr>
          <w:lang w:val="ru-RU"/>
        </w:rPr>
      </w:pPr>
      <w:r>
        <w:rPr>
          <w:lang w:val="ru-RU"/>
        </w:rPr>
        <w:t>Основные наши молитвы — Богу. Такая молитва — это общение с Богом — Личностью.</w:t>
      </w:r>
    </w:p>
    <w:p>
      <w:pPr>
        <w:pStyle w:val="Style17"/>
        <w:rPr>
          <w:lang w:val="ru-RU"/>
        </w:rPr>
      </w:pPr>
      <w:r>
        <w:rPr>
          <w:lang w:val="ru-RU"/>
        </w:rPr>
        <w:t>Надо иметь представление о Том, с Кем общаешься. В христианстве через Иисуса Христа, истинного Человека, нам открывается истинный Бог.</w:t>
      </w:r>
    </w:p>
    <w:p>
      <w:pPr>
        <w:pStyle w:val="Style17"/>
        <w:rPr>
          <w:lang w:val="ru-RU"/>
        </w:rPr>
      </w:pPr>
      <w:r>
        <w:rPr>
          <w:lang w:val="ru-RU"/>
        </w:rPr>
        <w:t>О Боге мы узнаём из Священного Писания, из церковной жизни (участие в богослужениях и таинствах), из святоотеческого наследия и из личного опыта. Наибольшую ценность для нас лично имеет наш личный опыт. Духовный опыт святых отцов, исполненный Духом Святым, и образовал Свщ. Писание, порядок церковной жизни и святоотеческое наследие. Из них мы черпаем начальные знания и ими проверяем свой опыт, чтобы избежать ошибок: научиться различать духов, с которыми общаемся, и не впасть в прелесть, не сбиться с тропы к Богу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вщ. Писании мы знакомимся с тем, какими были Иисус Христос, Богородица, апостолы. Из Евангелия мы узнаём молитву, которой научил Сам Господь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церковной жизни мы постоянно переживаем опыт общей церковной молитвы. Мы переживаем опыт соприкосновения и общения с Богом: причащения к Богу в таинствах и литургического единения с общиной — Церковью, когда через Сына в Духе мы становимся единым телом Христовым, глава которому Христо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вятоотеческом наследии мы знакомимся с опытом молитвы святых отцов. Молитвословы — изложение их опыта, образец и путеводитель нам, по которому мы учимся тому, как общаться с Богом (Богородицей, святыми).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Молитвослов — это, в первую очередь, учебник молитвы, учебник общения</w:t>
      </w:r>
      <w:r>
        <w:rPr>
          <w:lang w:val="ru-RU"/>
        </w:rPr>
        <w:t>.</w:t>
      </w:r>
    </w:p>
    <w:p>
      <w:pPr>
        <w:pStyle w:val="Style17"/>
        <w:rPr>
          <w:lang w:val="ru-RU"/>
        </w:rPr>
      </w:pPr>
      <w:r>
        <w:rPr>
          <w:lang w:val="ru-RU"/>
        </w:rPr>
        <w:t>Поэтому, он необходим начинающему как образец. Но и должен восприниматься именно как образец, до той поры, пока не наполнится личным переживанием. Образец — не общение, но может быть основой для общения. Кроме того, как учебник, молитвослов помогает составить молитвенное правило, о котором речь пойдёт отдельно.</w:t>
      </w:r>
    </w:p>
    <w:p>
      <w:pPr>
        <w:pStyle w:val="Style17"/>
        <w:jc w:val="center"/>
        <w:rPr/>
      </w:pPr>
      <w:r>
        <w:rPr>
          <w:b/>
          <w:bCs/>
          <w:u w:val="single"/>
          <w:lang w:val="ru-RU"/>
        </w:rPr>
        <w:t>«</w:t>
      </w:r>
      <w:r>
        <w:rPr>
          <w:b/>
          <w:bCs/>
          <w:i/>
          <w:iCs/>
          <w:u w:val="single"/>
          <w:lang w:val="ru-RU"/>
        </w:rPr>
        <w:t>Непрестанно молитесь</w:t>
      </w:r>
      <w:r>
        <w:rPr>
          <w:b/>
          <w:bCs/>
          <w:u w:val="single"/>
          <w:lang w:val="ru-RU"/>
        </w:rPr>
        <w:t xml:space="preserve">» </w:t>
      </w:r>
      <w:r>
        <w:rPr>
          <w:b/>
          <w:bCs/>
          <w:u w:val="single"/>
          <w:lang w:val="en-US"/>
        </w:rPr>
        <w:t>(</w:t>
      </w:r>
      <w:r>
        <w:rPr>
          <w:b/>
          <w:bCs/>
          <w:u w:val="single"/>
          <w:lang w:val="ru-RU"/>
        </w:rPr>
        <w:t>1Фес. 5:17</w:t>
      </w:r>
      <w:r>
        <w:rPr>
          <w:b/>
          <w:bCs/>
          <w:u w:val="single"/>
          <w:lang w:val="en-US"/>
        </w:rPr>
        <w:t>)</w:t>
      </w:r>
      <w:r>
        <w:rPr>
          <w:lang w:val="ru-RU"/>
        </w:rPr>
        <w:t>.</w:t>
      </w:r>
    </w:p>
    <w:p>
      <w:pPr>
        <w:pStyle w:val="Style17"/>
        <w:rPr/>
      </w:pPr>
      <w:r>
        <w:rPr>
          <w:lang w:val="ru-RU"/>
        </w:rPr>
        <w:t xml:space="preserve">Вся наша жизнь должна быть наполнена молитвой, кроме молитв по молитвослову и молитвенного правила. Бог — везде и всегда. Бог наполняет и пронизывает каждого из нас. Бог участвует во всём, что происходит с нами и вокруг нас. </w:t>
      </w:r>
      <w:r>
        <w:rPr/>
        <w:t xml:space="preserve">Как сказал один богослов, </w:t>
      </w:r>
      <w:r>
        <w:rPr>
          <w:i/>
          <w:iCs/>
        </w:rPr>
        <w:t>Бог всегда рядом с нами, но мы бываем далеки от Него, Бог всегда слышит нас, но мы не слышим Его, Бог всегда внутри нас, но мы - снаружи, Бог в нас дома, но мы в Нём чужие</w:t>
      </w:r>
      <w:r>
        <w:rPr/>
        <w:t>.</w:t>
      </w:r>
    </w:p>
    <w:p>
      <w:pPr>
        <w:pStyle w:val="Style17"/>
        <w:rPr/>
      </w:pPr>
      <w:r>
        <w:rPr>
          <w:lang w:val="ru-RU"/>
        </w:rPr>
        <w:t xml:space="preserve">Поэтому и общение с Богом должно стать в нашей жизни постоянным. И это общение ведётся своими словами или вообще без слов. Как два любящих друг друга человека идут рядом — и общаются, даже если молчат. Если расстанутся, — общение продолжается мысленно через расстояние и время. Также, только больше, должно стать и с Богом, потому что Бог есть любовь, и Бог всегда с тобой. Это общение </w:t>
      </w:r>
      <w:r>
        <w:rPr>
          <w:i/>
          <w:iCs/>
          <w:lang w:val="ru-RU"/>
        </w:rPr>
        <w:t>своими словами</w:t>
      </w:r>
      <w:r>
        <w:rPr>
          <w:lang w:val="ru-RU"/>
        </w:rPr>
        <w:t xml:space="preserve"> иногда может быть и </w:t>
      </w:r>
      <w:r>
        <w:rPr>
          <w:i/>
          <w:iCs/>
          <w:lang w:val="ru-RU"/>
        </w:rPr>
        <w:t>словами из молитвослова</w:t>
      </w:r>
      <w:r>
        <w:rPr>
          <w:lang w:val="ru-RU"/>
        </w:rPr>
        <w:t>, если эти слова уже стали своими. Простыми примерами таких слов являются короткие молитвы: Господи, помилуй! Господи, прости! Господи, благослови! Слава Богу! Господи, помоги! И так далее.</w:t>
      </w:r>
    </w:p>
    <w:p>
      <w:pPr>
        <w:pStyle w:val="Style17"/>
        <w:rPr/>
      </w:pPr>
      <w:r>
        <w:rPr>
          <w:lang w:val="ru-RU"/>
        </w:rPr>
        <w:t>В этом лёгкость и простота молитвы. Чтобы молиться, не нужно особого умения. Надо только чувствовать Бога рядом и любить Его. «</w:t>
      </w:r>
      <w:r>
        <w:rPr>
          <w:i/>
          <w:iCs/>
          <w:lang w:val="ru-RU"/>
        </w:rPr>
        <w:t>Ходить пред Богом</w:t>
      </w:r>
      <w:r>
        <w:rPr>
          <w:lang w:val="ru-RU"/>
        </w:rPr>
        <w:t>».</w:t>
      </w:r>
    </w:p>
    <w:p>
      <w:pPr>
        <w:pStyle w:val="Style17"/>
        <w:rPr>
          <w:lang w:val="ru-RU"/>
        </w:rPr>
      </w:pPr>
      <w:r>
        <w:rPr>
          <w:lang w:val="ru-RU"/>
        </w:rPr>
        <w:t>Но мы постоянно отвлекаемся. Нам трудно на чём-то долго удерживать внимание.</w:t>
      </w:r>
    </w:p>
    <w:p>
      <w:pPr>
        <w:pStyle w:val="Style17"/>
        <w:rPr/>
      </w:pPr>
      <w:r>
        <w:rPr/>
        <w:t>А Богу не нужны слова — Ему нужно сердце человека. Рассеянная молитва — это несостоявшееся общение. Если молитва не дошла даже до нашего сердца, не дойдёт и до Бога.</w:t>
      </w:r>
    </w:p>
    <w:p>
      <w:pPr>
        <w:pStyle w:val="Style17"/>
        <w:rPr>
          <w:lang w:val="ru-RU"/>
        </w:rPr>
      </w:pPr>
      <w:r>
        <w:rPr>
          <w:lang w:val="ru-RU"/>
        </w:rPr>
        <w:t>Поэтому, несколько практических советов.</w:t>
      </w:r>
    </w:p>
    <w:p>
      <w:pPr>
        <w:pStyle w:val="Normal"/>
        <w:numPr>
          <w:ilvl w:val="0"/>
          <w:numId w:val="2"/>
        </w:numPr>
        <w:rPr/>
      </w:pPr>
      <w:r>
        <w:rPr/>
        <w:t>Молитва должна быть простой. «</w:t>
      </w:r>
      <w:r>
        <w:rPr>
          <w:i/>
          <w:iCs/>
        </w:rPr>
        <w:t>А молясь, не говорите лишнего, как язычники, ибо они думают, что в многословии своем будут услышаны</w:t>
      </w:r>
      <w:r>
        <w:rPr/>
        <w:t xml:space="preserve">» </w:t>
      </w:r>
      <w:r>
        <w:rPr>
          <w:lang w:val="en-US"/>
        </w:rPr>
        <w:t>(</w:t>
      </w:r>
      <w:r>
        <w:rPr/>
        <w:t>Мф.6:7</w:t>
      </w:r>
      <w:r>
        <w:rPr>
          <w:lang w:val="en-US"/>
        </w:rPr>
        <w:t xml:space="preserve">). </w:t>
      </w:r>
      <w:r>
        <w:rPr/>
        <w:t>Преп. Исаак Сирин писал: «</w:t>
      </w:r>
      <w:r>
        <w:rPr>
          <w:i/>
          <w:iCs/>
        </w:rPr>
        <w:t>Вся ткань молитвы твоей да будет немногосложна. Одно слово мытаря спасло его, и одно слово разбойника на кресте сделало его наследником Царства Небесного</w:t>
      </w:r>
      <w:r>
        <w:rPr/>
        <w:t>»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олитва должна быть краткой. Начинайте своё молитвенное развитие с таких коротких молитв, на которых сможете сосредоточиться.</w:t>
      </w:r>
    </w:p>
    <w:p>
      <w:pPr>
        <w:pStyle w:val="Normal"/>
        <w:numPr>
          <w:ilvl w:val="0"/>
          <w:numId w:val="2"/>
        </w:numPr>
        <w:rPr/>
      </w:pPr>
      <w:r>
        <w:rPr/>
        <w:t>На молитву нужно настроиться, собраться. Когда общаешься с Богом — общаться только с Ним, не отвлекаясь на другое. Если отвлёкся — попроси прощения, вернись к тому месту, где отвлёкся, и повтори снова.</w:t>
      </w:r>
    </w:p>
    <w:p>
      <w:pPr>
        <w:pStyle w:val="Normal"/>
        <w:numPr>
          <w:ilvl w:val="0"/>
          <w:numId w:val="2"/>
        </w:numPr>
        <w:rPr/>
      </w:pPr>
      <w:r>
        <w:rPr/>
        <w:t>Если охватывают рассеянность и увлекают посторонние мысли, переключайтесь на самые короткие молитвы, зовите Господа, и Он откликнется.</w:t>
      </w:r>
    </w:p>
    <w:p>
      <w:pPr>
        <w:pStyle w:val="Normal"/>
        <w:numPr>
          <w:ilvl w:val="0"/>
          <w:numId w:val="2"/>
        </w:numPr>
        <w:rPr/>
      </w:pPr>
      <w:r>
        <w:rPr/>
        <w:t>Утром, проснувшись, прежде чем погрузиться в дела дневные, посвятите хотя бы несколько минут Богу. В течение всего дня старайтесь почаще вспоминать о Боге. Перед тем, как идти ко сну, вспомните прошедший день: поблагодарите Бога за всё хорошее, что произошло, принесите покаяние за все ошибки и грехи, которые вы совершили (что-то, может быть, запишите для будущей исповеди). Попросите у Бога помощи и благословения на предстоящую ночь.</w:t>
      </w:r>
    </w:p>
    <w:p>
      <w:pPr>
        <w:pStyle w:val="Style17"/>
        <w:rPr>
          <w:lang w:val="ru-RU"/>
        </w:rPr>
      </w:pPr>
      <w:r>
        <w:rPr>
          <w:lang w:val="ru-RU"/>
        </w:rPr>
        <w:t>Тема молитвы будет продолжена в следующих заметках.</w:t>
      </w:r>
    </w:p>
    <w:p>
      <w:pPr>
        <w:pStyle w:val="Style17"/>
        <w:rPr>
          <w:lang w:val="ru-RU"/>
        </w:rPr>
      </w:pPr>
      <w:r>
        <w:rPr>
          <w:lang w:val="ru-RU"/>
        </w:rPr>
        <w:t>В завершение же этой — притча преп. старца Амвросия Оптинского:</w:t>
      </w:r>
    </w:p>
    <w:p>
      <w:pPr>
        <w:pStyle w:val="Style17"/>
        <w:rPr/>
      </w:pPr>
      <w:r>
        <w:rPr>
          <w:lang w:val="ru-RU"/>
        </w:rPr>
        <w:t>«</w:t>
      </w:r>
      <w:r>
        <w:rPr/>
        <w:t xml:space="preserve">Жили на одном острове три пустынника, имевшие у себя икону трёх святителей. И как были они люди простые, необразованные, то и молились пред сею иконою не иначе как простою своеобразною молитвою: «Трое вас, и трое нас, помилуйте нас». Так они постоянно твердили одну эту молитву. Вот пристали к этому острову путешественники, а старцы и просят, чтобы они научили их молиться. Путешественники начали учить их молитве «Отче наш», а выучив, поплыли далее морем на своём корабле. Но, отплыв несколько от берега, они вдруг увидели, что, учившиеся у них молитве, три старца бегут за ними по водам и кричат: «Остановитесь, мы вашу молитву забыли». </w:t>
      </w:r>
      <w:r>
        <w:rPr>
          <w:lang w:val="ru-RU"/>
        </w:rPr>
        <w:t>У</w:t>
      </w:r>
      <w:r>
        <w:rPr/>
        <w:t>видев их, ходящих по водам, путешественники изумились и, не останавливаясь, только сказали им: «Молитесь, как умеете». Старцы вернулись и остались при своей молитве».</w:t>
      </w:r>
    </w:p>
    <w:p>
      <w:pPr>
        <w:pStyle w:val="Style17"/>
        <w:rPr/>
      </w:pPr>
      <w:r>
        <w:rPr>
          <w:lang w:val="en-US"/>
        </w:rPr>
        <w:t>[</w:t>
      </w:r>
      <w:r>
        <w:rPr>
          <w:rStyle w:val="Emphasis"/>
          <w:i w:val="false"/>
          <w:iCs w:val="false"/>
        </w:rPr>
        <w:t xml:space="preserve">Преп. старец Амвросий. Оптина пустынь </w:t>
      </w:r>
      <w:hyperlink r:id="rId2">
        <w:r>
          <w:rPr>
            <w:rStyle w:val="InternetLink"/>
            <w:i w:val="false"/>
            <w:iCs w:val="false"/>
          </w:rPr>
          <w:t>http://www.optina-pustin.ru/459-troe-vas-i-troe-nas-pomiluyte-nas.html</w:t>
        </w:r>
      </w:hyperlink>
      <w:r>
        <w:rPr>
          <w:rStyle w:val="Emphasis"/>
          <w:i w:val="false"/>
          <w:iCs w:val="false"/>
          <w:lang w:val="en-US"/>
        </w:rPr>
        <w:t>]</w:t>
      </w:r>
    </w:p>
    <w:p>
      <w:pPr>
        <w:pStyle w:val="Style17"/>
        <w:rPr>
          <w:rStyle w:val="Emphasis"/>
          <w:i w:val="false"/>
          <w:i w:val="false"/>
          <w:iCs w:val="false"/>
          <w:lang w:val="en-US"/>
        </w:rPr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</w:t>
    </w:r>
    <w:r>
      <w:rPr>
        <w:sz w:val="22"/>
        <w:szCs w:val="22"/>
        <w:lang w:val="en-US"/>
      </w:rPr>
      <w:t>6</w:t>
    </w:r>
    <w:r>
      <w:rPr>
        <w:sz w:val="22"/>
        <w:szCs w:val="22"/>
        <w:lang w:val="ru-RU"/>
      </w:rPr>
      <w:t>. О молитве - общен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4"/>
    <w:next w:val="Style17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Style17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Style17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Fontstyle112">
    <w:name w:val="fontstyle1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ina-pustin.ru/459-troe-vas-i-troe-nas-pomiluyte-na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Молитва - прежде всего общение с другой личностью. Православные молятся Богу, Богородице, святым, ангелам, но главные наши молитвы - Богу. "Непрестанно молитесь". Такая молитва - своими словами. Молитвослов - учебник молитвы. Практическе советы.</dc:description>
  <cp:keywords>молитва личное общение  молитвослов учебник молитвы практические советы притча Амвросий Оптинский Оптина Пустынь</cp:keywords>
  <dc:language>en-US</dc:language>
  <cp:lastModifiedBy/>
  <cp:lastPrinted>2012-06-24T21:51:00Z</cp:lastPrinted>
  <cp:revision>1</cp:revision>
  <dc:subject>воцерковление</dc:subject>
  <dc:title>16. О молитве - об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7-01T21:00:00Z</vt:filetime>
  </property>
  <property fmtid="{D5CDD505-2E9C-101B-9397-08002B2CF9AE}" pid="7" name="Номер документа">
    <vt:r8>16</vt:r8>
  </property>
  <property fmtid="{D5CDD505-2E9C-101B-9397-08002B2CF9AE}" pid="8" name="Тема письма">
    <vt:lpwstr>Воцерковление</vt:lpwstr>
  </property>
</Properties>
</file>