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Трезвение</w:t>
      </w:r>
    </w:p>
    <w:p>
      <w:pPr>
        <w:pStyle w:val="Style14"/>
        <w:rPr/>
      </w:pPr>
      <w:r>
        <w:rPr/>
        <w:t>«</w:t>
      </w:r>
      <w:r>
        <w:rPr>
          <w:i/>
          <w:iCs/>
        </w:rPr>
        <w:t>Трезвитесь, бодрствуйте, потому что противник ваш диавол ходит, как рыкающий лев, ища, кого поглотить</w:t>
      </w:r>
      <w:r>
        <w:rPr/>
        <w:t>» (1Пет.5:8).</w:t>
      </w:r>
    </w:p>
    <w:p>
      <w:pPr>
        <w:pStyle w:val="Style14"/>
        <w:rPr/>
      </w:pPr>
      <w:r>
        <w:rPr/>
        <w:t>Христианин должен развивать в себе сознательную веру и сознательное отношение к жизни.</w:t>
      </w:r>
    </w:p>
    <w:p>
      <w:pPr>
        <w:pStyle w:val="Style14"/>
        <w:rPr/>
      </w:pPr>
      <w:r>
        <w:rPr/>
        <w:t>Мы большу́ю (или даже бо́льшую) часть нашей жизни проводим несознательно. Мы не задумываемся над смыслом многих слов, которые слышим и говорим. Мы многое делаем «на автомате», до такой степени, что даже не замечаем этого и не можем вспомнить, делали ли. Сквозь нас бесследно куда-то проходят какие-то мысли и чувства, нас что-то влечёт, мы ни с того ни с сего принимаем какие-то решения... Даже наша речь переполнена пассивно-страдательными оборотами: «мне кажется...», «чего-то хочется», «мне нравится...» и т. п.</w:t>
      </w:r>
    </w:p>
    <w:p>
      <w:pPr>
        <w:pStyle w:val="Style14"/>
        <w:rPr/>
      </w:pPr>
      <w:r>
        <w:rPr/>
        <w:t>Разумеется, нельзя тщательно обдумывать каждое слово и каждое мускульное усилие. Если бы человек тщательно обдумывал каждое движение своей ноги, он не дошёл бы до храма. Но по мере воцерковления нужно очень многое переосмыслить и изменить в своём поведении.</w:t>
      </w:r>
    </w:p>
    <w:p>
      <w:pPr>
        <w:pStyle w:val="Style14"/>
        <w:rPr/>
      </w:pPr>
      <w:r>
        <w:rPr/>
        <w:t>Церковь призывает «</w:t>
      </w:r>
      <w:r>
        <w:rPr>
          <w:i/>
          <w:iCs/>
        </w:rPr>
        <w:t>отложить прежний образ жизни ветхого человека, истлевающего в обольстительных похотях, а обновиться духом ума вашего и облечься в нового человека, созданного по Богу, в праведности и святости истины</w:t>
      </w:r>
      <w:r>
        <w:rPr/>
        <w:t xml:space="preserve">» </w:t>
      </w:r>
      <w:r>
        <w:rPr>
          <w:lang w:val="en-US"/>
        </w:rPr>
        <w:t>(</w:t>
      </w:r>
      <w:r>
        <w:rPr>
          <w:lang w:val="ru-RU"/>
        </w:rPr>
        <w:t>Еф.4:22-24</w:t>
      </w:r>
      <w:r>
        <w:rPr>
          <w:lang w:val="en-US"/>
        </w:rPr>
        <w:t>).</w:t>
      </w:r>
    </w:p>
    <w:p>
      <w:pPr>
        <w:pStyle w:val="Style14"/>
        <w:rPr/>
      </w:pPr>
      <w:r>
        <w:rPr/>
        <w:t>И для этого необходимо трезвение.</w:t>
      </w:r>
    </w:p>
    <w:p>
      <w:pPr>
        <w:pStyle w:val="Style14"/>
        <w:rPr/>
      </w:pPr>
      <w:r>
        <w:rPr/>
        <w:t>Трезвение заключается в непрестанном бодрствовании над собой, усердии ко всякому доброму делу, внимании, благоговении, хранении себя от всякого грешного помысла, чувства и желания. Это сложно. Но в этом можно и нужно постепенно возрастать.</w:t>
      </w:r>
    </w:p>
    <w:p>
      <w:pPr>
        <w:pStyle w:val="Style14"/>
        <w:rPr/>
      </w:pPr>
      <w:r>
        <w:rPr/>
        <w:t>Преп. Макарий Оптинский так пишет о необходимости трезвения: «</w:t>
      </w:r>
      <w:r>
        <w:rPr>
          <w:i/>
          <w:iCs/>
        </w:rPr>
        <w:t>Не в том только состоит дело, что сходить в церковь да сесть за пяльцы, а надобно смотреть за сердцем своим и истреблять страсти: гордость, самолюбие, тщеславие, гнев, ярость, злобу, обжорство, похоть плоти и прочее; в том-то и состоит наша духовная брань - противиться страстям, истреблять их помощию Божиею</w:t>
      </w:r>
      <w:r>
        <w:rPr/>
        <w:t xml:space="preserve">» </w:t>
      </w:r>
      <w:r>
        <w:rPr>
          <w:lang w:val="en-US"/>
        </w:rPr>
        <w:t>[</w:t>
      </w:r>
      <w:r>
        <w:rPr/>
        <w:t xml:space="preserve">Собрание писем блаженной памяти Оптинского старца иеросхимонаха Макария. Т. </w:t>
      </w:r>
      <w:r>
        <w:rPr>
          <w:lang w:val="en-US"/>
        </w:rPr>
        <w:t>1-6.</w:t>
      </w:r>
      <w:r>
        <w:rPr/>
        <w:t xml:space="preserve"> М.: Изд. Введенской Оптиной Пустыни, 1862., т. 6, с. </w:t>
      </w:r>
      <w:r>
        <w:rPr>
          <w:lang w:val="en-US"/>
        </w:rPr>
        <w:t>276].</w:t>
      </w:r>
    </w:p>
    <w:p>
      <w:pPr>
        <w:pStyle w:val="Style14"/>
        <w:rPr/>
      </w:pPr>
      <w:r>
        <w:rPr>
          <w:lang w:val="ru-RU"/>
        </w:rPr>
        <w:t xml:space="preserve">У святых отцов есть развитое и подробное учение о борьбе со страстями, помыслами и обретении правильного жизненного настроя - о трезвении. Это отдельная большая тема, которую мы сейчас не будем рассматривать. Тут приведены некоторые практические советы по святоотеческому наследию. </w:t>
      </w:r>
      <w:r>
        <w:rPr>
          <w:lang w:val="ru-RU" w:eastAsia="zxx" w:bidi="zxx"/>
        </w:rPr>
        <w:t>Надо начинать трезвение с малого, не накладывать на себя непосильного бремени, возрастать постепенно. Все важные вопросы решать с духовником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В течение дня почаще радоваться милости и любви Божией к тебе и всему миру, благодарить за это Бога</w:t>
      </w:r>
      <w:r>
        <w:rPr>
          <w:lang w:val="ru-RU" w:eastAsia="zxx" w:bidi="zxx"/>
        </w:rPr>
        <w:t>. Многие святые отцы были светлыми и радостными в жизни. Ведь Бог посылает нам только посильные испытания и всячески подсказывает правильный путь, что даёт уверенность в будущем. Мы обладаем свободной волей, и можем выбрать правильный путь. Или выбрать другой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В любом сложном вопросе в течение дня спрашивать мысленно совета у Бога</w:t>
      </w:r>
      <w:r>
        <w:rPr>
          <w:lang w:val="ru-RU" w:eastAsia="zxx" w:bidi="zxx"/>
        </w:rPr>
        <w:t>. Задайте вопрос и подождите на него ответа во внутренней тишине и спокойствии - если вопрос спешный, от нескольких секунд до нескольких минут. Если вопрос не спешный, то и на него со временем (и своевременно) придёт ответ. «</w:t>
      </w:r>
      <w:r>
        <w:rPr>
          <w:i/>
          <w:iCs/>
          <w:lang w:val="ru-RU" w:eastAsia="zxx" w:bidi="zxx"/>
        </w:rPr>
        <w:t>Просите, и дано будет вам; ищите, и найдете; стучите, и отворят вам</w:t>
      </w:r>
      <w:r>
        <w:rPr>
          <w:lang w:val="ru-RU" w:eastAsia="zxx" w:bidi="zxx"/>
        </w:rPr>
        <w:t>» (Мф. 7:7)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В любом деле и начинании попросить Божьей помощи и прикинуть, будет ли Божья помощь в этом деле или сама просьба о такой помощи - уже кощунство</w:t>
      </w:r>
      <w:r>
        <w:rPr>
          <w:lang w:val="ru-RU" w:eastAsia="zxx" w:bidi="zxx"/>
        </w:rPr>
        <w:t>. Вы легко определитесь со многими телепередачами, вечеринками, играми и с большинством сомнительных предприятий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За всё хорошее не забыть поблагодарить Бога</w:t>
      </w:r>
      <w:r>
        <w:rPr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В любой неудаче искать свою вину</w:t>
      </w:r>
      <w:r>
        <w:rPr>
          <w:lang w:val="ru-RU" w:eastAsia="zxx" w:bidi="zxx"/>
        </w:rPr>
        <w:t>. (Бл. Августин Иппонский советовал «</w:t>
      </w:r>
      <w:r>
        <w:rPr>
          <w:i/>
          <w:iCs/>
          <w:lang w:val="ru-RU" w:eastAsia="zxx" w:bidi="zxx"/>
        </w:rPr>
        <w:t>молиться так, будто всё зависит от Бога и работать так, будто всё зависит от нас</w:t>
      </w:r>
      <w:r>
        <w:rPr>
          <w:lang w:val="ru-RU" w:eastAsia="zxx" w:bidi="zxx"/>
        </w:rPr>
        <w:t>»)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Поймав себя на плохой или пустой мысли, плохой или пустой речи, плохом или пустом деле или желании - оставить, откинуть их</w:t>
      </w:r>
      <w:r>
        <w:rPr>
          <w:lang w:val="ru-RU" w:eastAsia="zxx" w:bidi="zxx"/>
        </w:rPr>
        <w:t>. Это и есть трезвение, самое трудное. Не надо вступать с мыслями и желаниями в спор или рассуждение, возражать им и бороться с ними. Невозможно им запретить приходить к нам. Но в наших силах сказать им короткое «нет!» и тут же обратиться к Богу с молитвой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Благие же, добрые порывы, мысли, дела надо взращивать</w:t>
      </w:r>
      <w:r>
        <w:rPr>
          <w:lang w:val="ru-RU" w:eastAsia="zxx" w:bidi="zxx"/>
        </w:rPr>
        <w:t xml:space="preserve"> (без бахвальства и гордыни, в смирении и уповании на Бога). Для борьбы со своими страстями мало только бороться с помыслами, надо совершать дела противоположных добродетелей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Стараться всё время помнить о том, что с тобой Бог</w:t>
      </w:r>
      <w:r>
        <w:rPr>
          <w:lang w:val="ru-RU" w:eastAsia="zxx" w:bidi="zxx"/>
        </w:rPr>
        <w:t>. Он тут, всегда и везде, и со всеми, и всех любит, посылает свет свой и пищу свою всем, и злым и добрым. Отзывайтесь на любовь Бога к Вам. Следуйте Его любви к другим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В конце дня на вечернем правиле вспомнить в подробностях день, исповедать его перед Богом</w:t>
      </w:r>
      <w:r>
        <w:rPr>
          <w:u w:val="none"/>
          <w:lang w:val="ru-RU" w:eastAsia="zxx" w:bidi="zxx"/>
        </w:rPr>
        <w:t>, покаяться в плохом, поблагодарить за хорошее. Что-то может записать или запомнить для будущей исповеди</w:t>
      </w:r>
      <w:r>
        <w:rPr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ru-RU" w:eastAsia="zxx" w:bidi="zxx"/>
        </w:rPr>
        <w:t>Иногда побыть в тишине. Дать Богу что-то тебе сказать</w:t>
      </w:r>
      <w:r>
        <w:rPr>
          <w:lang w:val="ru-RU" w:eastAsia="zxx" w:bidi="zxx"/>
        </w:rPr>
        <w:t xml:space="preserve">. Митрополит Сурожский Антоний (Блум) изложил историю про одну прихожанку: многие годы она непрерывно молилась и не ощущала близости Бога. Он ей посоветовал помолчать, дай Ему сказать. И это помогло. </w:t>
      </w:r>
      <w:r>
        <w:rPr>
          <w:u w:val="single"/>
          <w:lang w:val="ru-RU" w:eastAsia="zxx" w:bidi="zxx"/>
        </w:rPr>
        <w:t>Попробуйте как-нибудь побыть некоторое время совсем без речи, в полном молчании</w:t>
      </w:r>
      <w:r>
        <w:rPr>
          <w:u w:val="none"/>
          <w:lang w:val="ru-RU" w:eastAsia="zxx" w:bidi="zxx"/>
        </w:rPr>
        <w:t>. Это очень трудно. Во-первых, надо найти очень тихое место, где никакая чужая речь не будет лезть в уши. Во-вторых, очистить свой ум от какой-либо речи. А эта речь в виде потока мыслей будет кружиться и наполнять всю голову.</w:t>
      </w:r>
    </w:p>
    <w:p>
      <w:pPr>
        <w:pStyle w:val="Style14"/>
        <w:rPr/>
      </w:pPr>
      <w:r>
        <w:rPr>
          <w:lang w:val="ru-RU" w:eastAsia="zxx" w:bidi="zxx"/>
        </w:rPr>
        <w:t>Молитва - главное средство трезвения и ограда от злых помыслов. Бог всегда готов помочь, а «</w:t>
      </w:r>
      <w:r>
        <w:rPr>
          <w:i/>
          <w:iCs/>
          <w:lang w:val="ru-RU" w:eastAsia="zxx" w:bidi="zxx"/>
        </w:rPr>
        <w:t>немудрое Божие премудрее человеков, и немощное Божие сильнее человеков</w:t>
      </w:r>
      <w:r>
        <w:rPr>
          <w:lang w:val="ru-RU" w:eastAsia="zxx" w:bidi="zxx"/>
        </w:rPr>
        <w:t xml:space="preserve">» </w:t>
      </w:r>
      <w:r>
        <w:rPr>
          <w:lang w:val="en-US" w:eastAsia="zxx" w:bidi="zxx"/>
        </w:rPr>
        <w:t>(</w:t>
      </w:r>
      <w:r>
        <w:rPr>
          <w:lang w:val="ru-RU" w:eastAsia="zxx" w:bidi="zxx"/>
        </w:rPr>
        <w:t>1Кор.1:25</w:t>
      </w:r>
      <w:r>
        <w:rPr>
          <w:lang w:val="en-US" w:eastAsia="zxx" w:bidi="zxx"/>
        </w:rPr>
        <w:t xml:space="preserve">). </w:t>
      </w:r>
      <w:r>
        <w:rPr>
          <w:lang w:val="ru-RU" w:eastAsia="zxx" w:bidi="zxx"/>
        </w:rPr>
        <w:t>Вот несколько коротких молитв скорой нам помощи: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i/>
          <w:iCs/>
        </w:rPr>
        <w:t>Слава Богу за всё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i/>
          <w:iCs/>
        </w:rPr>
        <w:t>Господи! Предаюсь Твоей святой воле! Да будет воля Твоя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i/>
          <w:iCs/>
        </w:rPr>
        <w:t>Господи! Благодарю тебя за всё, что Тебе угодно послать мне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i/>
          <w:iCs/>
        </w:rPr>
        <w:t>По делам моим достойное получаю; помяни меня, Господи, во Царствии Твоём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Иисусова молитва: «</w:t>
      </w:r>
      <w:r>
        <w:rPr>
          <w:i/>
          <w:iCs/>
        </w:rPr>
        <w:t>Господи Иисусе Христе, Сыне Божий, помилуй мя грешного</w:t>
      </w:r>
      <w:r>
        <w:rPr/>
        <w:t>», даже до самой краткой формы «</w:t>
      </w:r>
      <w:r>
        <w:rPr>
          <w:i/>
          <w:iCs/>
        </w:rPr>
        <w:t>Иисусе Христе, помилуй мя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Даже одно призывание с чувством «</w:t>
      </w:r>
      <w:r>
        <w:rPr>
          <w:i/>
          <w:iCs/>
        </w:rPr>
        <w:t>Иисусе Христе!</w:t>
      </w:r>
      <w:r>
        <w:rPr/>
        <w:t>» обладает огромной силой.</w:t>
      </w:r>
    </w:p>
    <w:p>
      <w:pPr>
        <w:pStyle w:val="Style14"/>
        <w:rPr/>
      </w:pPr>
      <w:r>
        <w:rPr/>
        <w:t>Есть и много других замечательных коротких молитв.</w:t>
      </w:r>
    </w:p>
    <w:p>
      <w:pPr>
        <w:pStyle w:val="Style14"/>
        <w:rPr/>
      </w:pPr>
      <w:r>
        <w:rPr/>
        <w:t>Другие обязательные средства трезвения и христианской жизни - покаяние и исповедь. И, конечно, причастие.</w:t>
      </w:r>
    </w:p>
    <w:p>
      <w:pPr>
        <w:pStyle w:val="Style14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 xml:space="preserve">4. </w:t>
    </w:r>
    <w:r>
      <w:rPr>
        <w:sz w:val="22"/>
        <w:szCs w:val="22"/>
        <w:lang w:val="ru-RU" w:eastAsia="zxx" w:bidi="zxx"/>
      </w:rPr>
      <w:t>Трезвение. Практические совет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1"/>
    <w:next w:val="Style14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Style14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Style14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tyle14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трезвение практические советы молитва</cp:keywords>
  <dc:language>en-US</dc:language>
  <cp:lastModifiedBy/>
  <cp:revision>1</cp:revision>
  <dc:subject>воцерковление</dc:subject>
  <dc:title>4. Трезвение. Практические сов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19T21:00:00Z</vt:filetime>
  </property>
  <property fmtid="{D5CDD505-2E9C-101B-9397-08002B2CF9AE}" pid="7" name="Номер документа">
    <vt:r8>4</vt:r8>
  </property>
  <property fmtid="{D5CDD505-2E9C-101B-9397-08002B2CF9AE}" pid="8" name="Тема письма">
    <vt:lpwstr>Воцерковление</vt:lpwstr>
  </property>
</Properties>
</file>