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71. Круг евангельских чтений</w:t>
      </w:r>
    </w:p>
    <w:p>
      <w:pPr>
        <w:pStyle w:val="Style17"/>
        <w:rPr/>
      </w:pPr>
      <w:r>
        <w:rPr/>
        <w:t>Чтения Евангелия начинаются с литургии Пасхи. Т.о., от Пасхи отсчитывается круг евангельских чтений.</w:t>
      </w:r>
    </w:p>
    <w:p>
      <w:pPr>
        <w:pStyle w:val="Style17"/>
        <w:rPr/>
      </w:pPr>
      <w:r>
        <w:rPr/>
        <w:t>Чтения располагаются по трём отделам:</w:t>
      </w:r>
    </w:p>
    <w:p>
      <w:pPr>
        <w:pStyle w:val="Normal"/>
        <w:numPr>
          <w:ilvl w:val="0"/>
          <w:numId w:val="2"/>
        </w:numPr>
        <w:rPr/>
      </w:pPr>
      <w:r>
        <w:rPr/>
        <w:t>Триодь цветная - период от Святой Пасхи до Святой Пятидесятницы - 7 седмиц.</w:t>
      </w:r>
    </w:p>
    <w:p>
      <w:pPr>
        <w:pStyle w:val="Normal"/>
        <w:numPr>
          <w:ilvl w:val="0"/>
          <w:numId w:val="2"/>
        </w:numPr>
        <w:rPr/>
      </w:pPr>
      <w:r>
        <w:rPr/>
        <w:t>Период от Пятидесятницы до Недели (воскресенья) по Просвещении (Богоявлении) - 33 седмицы.</w:t>
      </w:r>
    </w:p>
    <w:p>
      <w:pPr>
        <w:pStyle w:val="Normal"/>
        <w:numPr>
          <w:ilvl w:val="0"/>
          <w:numId w:val="2"/>
        </w:numPr>
        <w:rPr/>
      </w:pPr>
      <w:r>
        <w:rPr/>
        <w:t>Триодь постная: 10 седмиц (3 седмицы приготовительных к Великому посту и 7 седмиц Великого поста со Страстной седмицей).</w:t>
      </w:r>
    </w:p>
    <w:p>
      <w:pPr>
        <w:pStyle w:val="Style17"/>
        <w:rPr/>
      </w:pPr>
      <w:r>
        <w:rPr/>
        <w:t>Зачала в седмичные, или будние, дни представляют последовательные, с некоторыми выпусками, чтения из евангельских повествований от Иоанна, Матфея, Марка и Луки с возвращением в конце круга к чтению из Евангелия от Марка.</w:t>
      </w:r>
    </w:p>
    <w:p>
      <w:pPr>
        <w:pStyle w:val="Style17"/>
        <w:rPr/>
      </w:pPr>
      <w:r>
        <w:rPr/>
        <w:t>Зачала воскресных дней образуют свой круг чтений. Причина этого в том, что всегда воскресный день по своему священному значению и по бытовым условиям верующих привлекал в храм наибольшее количество молящихся.</w:t>
      </w:r>
    </w:p>
    <w:p>
      <w:pPr>
        <w:pStyle w:val="Style17"/>
        <w:rPr/>
      </w:pPr>
      <w:r>
        <w:rPr/>
        <w:t>Круги наших евангельских и апостольских зачал в том составе и порядке, в каком мы имеем их в настоящее время, созданы в 10-12 веках Константинопольской Церковью. Сложившийся круг евангельских зачал - это богословствование о Сыне Божием, Его искупительной Жертве, а также о духовном возрастании в вере чад Церкви.</w:t>
      </w:r>
    </w:p>
    <w:p>
      <w:pPr>
        <w:pStyle w:val="Style17"/>
        <w:rPr/>
      </w:pPr>
      <w:r>
        <w:rPr/>
        <w:t>Евангельские чтения даны для 50 седмиц потому, что в годичном круге Церковь соединяет солнечный и лунный астрономические календари. По солнечному календарю (в нём 52 седмицы) расположены неподвижные праздники церковного года, а по лунному (в нём 50 седмиц) - праздник Пасхи, от которого идёт отсчёт других праздников — подвижных.</w:t>
      </w:r>
    </w:p>
    <w:p>
      <w:pPr>
        <w:pStyle w:val="Style17"/>
        <w:rPr/>
      </w:pPr>
      <w:r>
        <w:rPr/>
        <w:t>Согласно древним церковным установлениям, Пасха празднуется в первое воскресенье после первого весеннего полнолуния, строго после еврейской Пасхи. Воскресенье это либо совпадает, либо непосредственно следует за весенним равноденствием (21 марта). В связи с несовпадением лунного календаря с солнечным это первое воскресенье после первого весеннего полнолуния в разные годы оказывается в разных числах марта и апреля солнечного года - с 22 марта по 25 апреля. От одной Пасхи до другой не бывает 52 седмиц - их бывает или меньше, или больше - 50, 51, 54 и 55.</w:t>
      </w:r>
    </w:p>
    <w:p>
      <w:pPr>
        <w:pStyle w:val="Style17"/>
        <w:rPr/>
      </w:pPr>
      <w:r>
        <w:rPr/>
        <w:t>Поскольку круг евангельских праздничных чтений связан с праздником Пасхи, празднуемым по лунному году, состоящему из 50 седмиц, то и чтения даны по числу лунных седмиц — 50.</w:t>
      </w:r>
    </w:p>
    <w:p>
      <w:pPr>
        <w:pStyle w:val="Style17"/>
        <w:rPr/>
      </w:pPr>
      <w:r>
        <w:rPr/>
        <w:t>Если в году от Пасхи до Пасхи 50 или 51 седмица, то между ними меньше солнечного года (, состоящего чуть более, чем из 52 седмиц), и в течение одного солнечного года от Пасхи до Пасхи бывает две Пасхи. Такая Пасха называется Внутрь-Пасха. Триодь Внутрь-Пасхи начинается либо в Неделю по Просвещении, или в первое, или во второе следующее за ним воскресенье.</w:t>
      </w:r>
    </w:p>
    <w:p>
      <w:pPr>
        <w:pStyle w:val="Style17"/>
        <w:rPr/>
      </w:pPr>
      <w:r>
        <w:rPr/>
        <w:t>Пасхальные годы с 54 и 55 седмицами называются Вне-Пасха.</w:t>
      </w:r>
    </w:p>
    <w:p>
      <w:pPr>
        <w:pStyle w:val="Style17"/>
        <w:rPr/>
      </w:pPr>
      <w:r>
        <w:rPr/>
        <w:t>Для седмиц свыше 50 чтений в указателе нет. В этом случае возвращаются (отступают) к зачалам, которые читались раньше. Это называется отступкой. Делают это по особым правилам.</w:t>
      </w:r>
    </w:p>
    <w:p>
      <w:pPr>
        <w:pStyle w:val="Style17"/>
        <w:rPr/>
      </w:pPr>
      <w:r>
        <w:rPr/>
        <w:t>В воскресные дни отступки нет. В эти дни читаются Евангелия и Апостолы, пропущенные в своё время. В церковном году есть воскресенья, когда, помимо чтений по указателю (их называют рядовыми чтениями), положены ещё и особые, например, чтения Недели святых праотец, по Просвещении. В эти дни рядовые чтения или опускают, или читают под зачало, то есть два подряд, в случае, «аще не будет отступки». Все эти непрочитанные рядовые воскресные зачала прочитываются во время отступки. Если и этих зачал не хватит, тогда, по Уставу, читается зачало Недели 17-й по Пятидесятнице, о хананеянке.</w:t>
      </w:r>
    </w:p>
    <w:p>
      <w:pPr>
        <w:pStyle w:val="Style17"/>
        <w:rPr/>
      </w:pPr>
      <w:r>
        <w:rPr/>
        <w:t>Главным положением при составлении ряда чтений Четвероевангелия является забота о том, чтобы Священное Писание было прочитано в течение года полностью. Неделя по Просвещении (Богоявлении) всегда является концом пасхальных чтений, за которым начинаются постовые чтения (чтения Триоди постной). Всегда перед Триодью постной Неделя о Закхее, предваряющая подготовительные недели поста.</w:t>
      </w:r>
    </w:p>
    <w:p>
      <w:pPr>
        <w:pStyle w:val="Style17"/>
        <w:rPr/>
      </w:pPr>
      <w:r>
        <w:rPr/>
        <w:t>Первый цикл годичного круга воскресных литургийных евангельских чтений объемлет чтения восьми Недель: Святой Пасхи, о Фоме, о святых женах-мироносицах, о расслабленном, о самаряныне, о слепом, святых отец 1-го Вселенского Собора, Пятидесятницы. В эти воскресные дни вспоминаются некоторые события и лица, утверждающие спасительную весть Воскресения. Евангельские чтения Недель о расслабленном, о самаряныне, о слепом дают верующим представление о существе Воскресшего: воскрес Мессия, исцелявший словом расслабленных, слепорожденных, воскрешавший мертвых, принесший воду живую, Мессия, впервые открывший Себя самарянке: Мессия - «</w:t>
      </w:r>
      <w:r>
        <w:rPr>
          <w:i/>
          <w:iCs/>
        </w:rPr>
        <w:t>это Я, Который говорю с тобою</w:t>
      </w:r>
      <w:r>
        <w:rPr/>
        <w:t>» (Ин.4:26). Неделя перед Пятидесятницей именуется Неделей святых отцов Первого Вселенского Собора. Они сформулировали догматы о Единосущии Сына Божия с Богом Отцом. Завершается первый цикл евангельских воскресных литургийных зачал Пятидесятницей. Чтение этой Недели (Ин.7:37-52; 8:12) открывает нам тайну о ниспослании Духа Святого. Церковь указывает на свою природу как на сокровищницу даров Святого Духа, как на неиссякаемый источник на земле рек воды живой для спасения вознесшимся Господом людей.</w:t>
      </w:r>
    </w:p>
    <w:p>
      <w:pPr>
        <w:pStyle w:val="Style17"/>
        <w:rPr/>
      </w:pPr>
      <w:r>
        <w:rPr/>
        <w:t>Второй цикл воскресных литургийных евангельских чтений объемлет 32 Недели: от Недели 1-й по Пятидесятнице, именуемой Неделей Всех святых, до Великого поста. Повествуя в первом пасхальном цикле о благодати и истине, происшедших чрез Иисуса Христа, Церковь во втором цикле проповедует о таинственном значении полученных благ. Чтения описывают законченный круг событий евангельской истории. Так  верующие постепенно возводятся к пониманию Лица Господа Иисуса Христа. Зачала последних недель этого круга направляют наши мысли к Крестной Жертве Сына Божия, к покаянию и приуготовлению к Суду Божию. Завершающая Неделя о Закхее уже содержит призыв ко всем нам: «</w:t>
      </w:r>
      <w:r>
        <w:rPr>
          <w:i/>
          <w:iCs/>
        </w:rPr>
        <w:t>Сын Человеческий пришел взыскать и спасти погибшее</w:t>
      </w:r>
      <w:r>
        <w:rPr/>
        <w:t>» (Лк.19:10).</w:t>
      </w:r>
    </w:p>
    <w:p>
      <w:pPr>
        <w:pStyle w:val="Style17"/>
        <w:rPr/>
      </w:pPr>
      <w:r>
        <w:rPr/>
        <w:t>Третий цикл начинается с евангельских чтений четырех предпостовых недель: О мытаре и фарисее, О блудном сыне, Мясопустной и Сыропустной, посвященных подготовке к достойному его прохождению. Первая неделя (воскресенье) Великого поста называется Неделей Православия, или Торжества Православия над всеми ересями, в частности над иконоборческой. Второе воскресенье Великого поста посвящается памяти святого Григория Паламы, защитника учения о несозданном Фаворском свете. Указав в предшествовавшее воскресенье на обо́жение как цель христианского делания, теперь Церковь говорит о его плодах, о преображении человека, когда существо его осиявается Божественным светом. Не случайно на иконах святых угодников Божиих вокруг их головы изображается сияние, или нимб. В третью, Крестопоклонную неделю, на поклонение верующим выносится Честной Крест, являющий нам путь к преображению души. В четвертое воскресенье Четыредесятницы воспоминается преп. Иоанн Лествичник (6в), шедший крестным путём очищения своей души, и оставивший труд об этом пути. В пятую неделю вспоминается преп. Мария Египетская, явившая великий подвиг покаяния и духовного делания. Евангельское чтение этой недели даёт пример покаяния в образе грешницы, принесшей алавастровый сосуд с миром помазать ноги Иисуса. Неделей 6-й Великого поста, Неделей ваий, заканчиваются чтения воскресных постовых литургийных евангельских зачал. Евангелие этой Недели рассказывает о Входе Господнем в Иерусалим.</w:t>
      </w:r>
    </w:p>
    <w:p>
      <w:pPr>
        <w:pStyle w:val="Style17"/>
        <w:rPr/>
      </w:pPr>
      <w:r>
        <w:rPr/>
        <w:t>Страстная седмица и по смыслу, и по богослужению выделяется из всего остального богослужебного года. Тут речь пойдёт только о чтении Четвероевангелия на Страстной седмице.</w:t>
      </w:r>
    </w:p>
    <w:p>
      <w:pPr>
        <w:pStyle w:val="Style17"/>
        <w:rPr/>
      </w:pPr>
      <w:r>
        <w:rPr/>
        <w:t>По Уставу, на часах понедельника, вторника и среды прочитываются полностью Евангелия От Матфея, От Марка, От Луки. Евангелие от Иоанна прочитывается до (Ин.13:33). Т.к. Это чтение значительно увеличивает продолжительность и так долгих служб этих дней, с давних времён во многих храмах установилась практика чтения Евангелия первых трёх евангелистов на часах седмицы 6-й. Там же, где богослужение в течение Великого поста бывает только по средам и пяткам, иногда начинают чтение Четвероевангелия со среды седмицы 2-й.</w:t>
      </w:r>
    </w:p>
    <w:p>
      <w:pPr>
        <w:pStyle w:val="Style17"/>
        <w:rPr/>
      </w:pPr>
      <w:r>
        <w:rPr/>
        <w:t xml:space="preserve">В Страстную Пятницу прочитывается «Двенадцать Евангелий» - </w:t>
      </w:r>
      <w:r>
        <w:rPr>
          <w:b w:val="false"/>
          <w:bCs w:val="false"/>
        </w:rPr>
        <w:t>«Последование святых и спасительных страстей Господа нашего Иисуса Христа». Это 12 чтений из всех 4-х Евангелий, хронологически рассказывающие о событиях Великой Пятницы. На часах, называемых Царскими (Великими) часами, эти Евангелия читаются раздельно по евангелистам.</w:t>
      </w:r>
    </w:p>
    <w:p>
      <w:pPr>
        <w:pStyle w:val="Style17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818"/>
        <w:tab w:val="clear" w:pos="9637"/>
        <w:tab w:val="center" w:pos="4313" w:leader="none"/>
        <w:tab w:val="right" w:pos="10631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Круг евангельских чтений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2">
    <w:name w:val="Обратный отступ"/>
    <w:basedOn w:val="TextBody"/>
    <w:qFormat/>
    <w:pPr>
      <w:ind w:left="283" w:right="0" w:hanging="283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Круг евангельских чтений: Триодь Цветная, Период от Пятидесятницы до Недели по Просвещении, Триодь постная. Отдельно - Страстная седмица. Круг вседневных и воскресных чтений.</dc:description>
  <cp:keywords>Круг евангельских чтений</cp:keywords>
  <dc:language>en-US</dc:language>
  <cp:lastModifiedBy/>
  <cp:lastPrinted>2012-06-24T21:51:00Z</cp:lastPrinted>
  <cp:revision>1</cp:revision>
  <dc:subject>воцерковление</dc:subject>
  <dc:title>71. Круг евангельских чт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12-20T21:00:00Z</vt:filetime>
  </property>
  <property fmtid="{D5CDD505-2E9C-101B-9397-08002B2CF9AE}" pid="7" name="Номер документа">
    <vt:r8>71</vt:r8>
  </property>
  <property fmtid="{D5CDD505-2E9C-101B-9397-08002B2CF9AE}" pid="8" name="Тема письма">
    <vt:lpwstr>Воцерковление</vt:lpwstr>
  </property>
</Properties>
</file>