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20. Жить с молитвой</w:t>
      </w:r>
    </w:p>
    <w:p>
      <w:pPr>
        <w:pStyle w:val="Style17"/>
        <w:pBdr>
          <w:bottom w:val="single" w:sz="2" w:space="2" w:color="000000"/>
        </w:pBdr>
        <w:rPr/>
      </w:pPr>
      <w:r>
        <w:rPr/>
        <w:t>Подведём итоги рассмотрения темы молитвы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iCs/>
          <w:lang w:val="ru-RU"/>
        </w:rPr>
        <w:t>Непрестанно молитесь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1Фес. 5:17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Style17"/>
        <w:rPr/>
      </w:pPr>
      <w:r>
        <w:rPr/>
        <w:t>Прежде всего молитва — общение, и относиться к ней надо как к общению с другой личностью — мало знакомой, но любимой, которую страшно не хочется обидеть. Именно в этом заключается смысл страха Божия. Это не страх наказания — Бог любит нас, и не наказывает, мы сами себя наказываем. Это страх обидеть Любящего и Любимого, утратить на время общение с Ним и долго потом искать Его.</w:t>
      </w:r>
    </w:p>
    <w:p>
      <w:pPr>
        <w:pStyle w:val="Style17"/>
        <w:rPr/>
      </w:pPr>
      <w:r>
        <w:rPr/>
        <w:t>Молитва — это общение прежде всего с Богом. Ещё православные молются</w:t>
      </w:r>
      <w:r>
        <w:rPr>
          <w:lang w:val="ru-RU"/>
        </w:rPr>
        <w:t xml:space="preserve"> Богородице, святым, ангелам. Каждая такая молитва — это конкретная встреча и конкретное общение с другой личностью.</w:t>
      </w:r>
    </w:p>
    <w:p>
      <w:pPr>
        <w:pStyle w:val="Style17"/>
        <w:rPr>
          <w:lang w:val="ru-RU"/>
        </w:rPr>
      </w:pPr>
      <w:r>
        <w:rPr>
          <w:lang w:val="ru-RU"/>
        </w:rPr>
        <w:t>Чтобы общение получалось, надо иметь представление о Том, с Кем общаешься. В христианстве через Иисуса Христа, истинного Человека, нам открывается истинный Бог. О Боге мы узнаём из Священного Писания, из церковной жизни, из святоотеческого наследия и из личного опыта. Наибольшую ценность для нас лично имеет наш личный опыт. Духовный опыт святых отцов и образовал всё то остальное, из которого мы черпаем начальные знания и которым проверяем свой опыт, чтобы избежать ошибок.</w:t>
      </w:r>
    </w:p>
    <w:p>
      <w:pPr>
        <w:pStyle w:val="Style17"/>
        <w:rPr>
          <w:lang w:val="ru-RU"/>
        </w:rPr>
      </w:pPr>
      <w:r>
        <w:rPr>
          <w:lang w:val="ru-RU"/>
        </w:rPr>
        <w:t>Важным учебником (но только учебником) является молитвослов, который помогает нам составить молитвенное правило.</w:t>
      </w:r>
    </w:p>
    <w:p>
      <w:pPr>
        <w:pStyle w:val="Style17"/>
        <w:rPr>
          <w:lang w:val="ru-RU"/>
        </w:rPr>
      </w:pPr>
      <w:r>
        <w:rPr>
          <w:lang w:val="ru-RU"/>
        </w:rPr>
        <w:t>Но молитва, как дыхание должна наполнять всю нашу жизнь, а не ограничиваться молитвенным правилом.</w:t>
      </w:r>
    </w:p>
    <w:p>
      <w:pPr>
        <w:pStyle w:val="Style17"/>
        <w:rPr>
          <w:lang w:val="ru-RU"/>
        </w:rPr>
      </w:pPr>
      <w:r>
        <w:rPr>
          <w:lang w:val="ru-RU"/>
        </w:rPr>
        <w:t>Богу не нужны слова — Ему нужно сердце человека. Если молитва не дошла даже до нашего сердца, не дойдёт и до Бога. Мы же постоянно отвлекаемся. Рассеянная молитва — это несостоявшееся общение. Поэтому надо учиться молитве и тренироваться, навыкать. Обретению навыка способствует молитвенное правило. Очень важно исполнять молитвенное правило, пусть даже самое краткое, чтобы в молитве были регулярность, постоянство. Но правило не должно превращаться в формальность. Оно должно соответствовать духовному развитию и силам человека и обстоятельствам.</w:t>
      </w:r>
    </w:p>
    <w:p>
      <w:pPr>
        <w:pStyle w:val="Style17"/>
        <w:rPr>
          <w:lang w:val="ru-RU"/>
        </w:rPr>
      </w:pPr>
      <w:r>
        <w:rPr>
          <w:lang w:val="ru-RU"/>
        </w:rPr>
        <w:t>Иногда молитва приносит огромную радость, даёт силы, возможности и уверенность. Иногда встречи с Богом не происходит. Иногда очень трудно заставить себя молиться. Основные причины этих трудностей — неправильное отношение к молитве как общению с Богом. Молитва, которая дойдёт до Бога, — это именно общение в вере, надежде и любви. А не вымогательство, не каприз, не магический ритуал, не взятка, не оплата услуг. Наша просьба к Богу должна быть направлена на то, чтобы разобраться с обстоятельствами и пройти урок, который нам посылает Бог нам во благо. Наша молитва должна быть честной, ответственной и соответствовать нашей жизни. Надо предстать перед Богом таким, какой ты есть, и сказать Ему именно то, что думаешь, чувствуешь и хочешь сказать. Мы должны понимать, о чём молимся, и стараться своей жизнью отвечать за те слова, которые произносим в молитве.</w:t>
      </w:r>
    </w:p>
    <w:p>
      <w:pPr>
        <w:pStyle w:val="Style17"/>
        <w:rPr/>
      </w:pPr>
      <w:r>
        <w:rPr>
          <w:lang w:val="ru-RU"/>
        </w:rPr>
        <w:t xml:space="preserve">Кроме того, общение — это диалог. </w:t>
      </w:r>
      <w:r>
        <w:rPr/>
        <w:t xml:space="preserve">В молитве нужно не только самому обратиться к Богу, но и услышать Его ответ. Надо дать себе время услышать ответ и получить помощь, они обязательно будут. Но иногда совершенно неожиданные или совсем не такие, какие можно было предположить. </w:t>
      </w:r>
      <w:r>
        <w:rPr>
          <w:lang w:val="ru-RU"/>
        </w:rPr>
        <w:t>Бог — Личность, Которую мы мало знаем и часто плохо понимаем. Поэтому, мы должны быть готовы к тому, что Бог откроется нам не таким, каким мы Его себе представляем.</w:t>
      </w:r>
    </w:p>
    <w:p>
      <w:pPr>
        <w:pStyle w:val="Style17"/>
        <w:rPr>
          <w:lang w:val="ru-RU"/>
        </w:rPr>
      </w:pPr>
      <w:r>
        <w:rPr>
          <w:lang w:val="ru-RU"/>
        </w:rPr>
        <w:t>Молитва только тогда удалась, когда мы почувствовали близость Бога. Но молитва — это не отдельное событие. Это — жизнь, которая продолжается, это общение, которое снова и снова может либо получиться, либо нет. Молитва всегда уникальна, хотя и чем-то похожа на предыдущие, это всегда новая встреча. Если в переживании молитвенного общения нет ничего нового, это лишь повторение пройденного, значит встреча не состоялась. Молитва только тогда удаётся, когда мы чувствуем, что меняемся и начинаем жить по-иному.</w:t>
      </w:r>
    </w:p>
    <w:p>
      <w:pPr>
        <w:pStyle w:val="Style17"/>
        <w:rPr>
          <w:lang w:val="ru-RU"/>
        </w:rPr>
      </w:pPr>
      <w:r>
        <w:rPr>
          <w:lang w:val="ru-RU"/>
        </w:rPr>
        <w:t>Люди связаны друг с другом гораздо сильнее, чем мы обычно полагаем. И молитва одного человека может помочь другому человеку и многим людям, и всему человечеству. Любую нашу молитву мы произносим как члены Церкви, а не отдельные индивидуумы. Мы должны осознавать, что любая наша молитва — всегда в какой-то мере вместе с нашими братьями и сёстрами. Мы должны развивать опыт осознанной совместной молитвы.</w:t>
      </w:r>
    </w:p>
    <w:p>
      <w:pPr>
        <w:pStyle w:val="Style17"/>
        <w:rPr>
          <w:lang w:val="ru-RU"/>
        </w:rPr>
      </w:pPr>
      <w:r>
        <w:rPr>
          <w:lang w:val="ru-RU"/>
        </w:rPr>
        <w:t>Важнейшим примером совместной молитвы является церковная: участие в богослужении. Помимо богослужений суточного, недельного и годового круга, совершаются требы и молебны. Молиться можно дома всем вместе. Для большинства треб есть чины для мирян. Но есть и совсем простые бытовые примеры совместной семейной молитвы, когда семья собралась за столом, перед сном или для совместного дела.</w:t>
      </w:r>
    </w:p>
    <w:p>
      <w:pPr>
        <w:pStyle w:val="Style17"/>
        <w:rPr>
          <w:lang w:val="ru-RU"/>
        </w:rPr>
      </w:pPr>
      <w:r>
        <w:rPr>
          <w:lang w:val="ru-RU"/>
        </w:rPr>
        <w:t>Мы должны молиться не только о себе, но и о ближних: и тех, кто нам дорог, и тех, кого мы считаем своими врагами. Наша молитва о дорогих нам помогает нам сохранить нашу связь с ними. Наша молитва о тех, кого мы считаем врагами, помогает исправить их, исправить себя и улучшить весь окружающий мир.</w:t>
      </w:r>
    </w:p>
    <w:p>
      <w:pPr>
        <w:pStyle w:val="Style17"/>
        <w:rPr>
          <w:lang w:val="ru-RU"/>
        </w:rPr>
      </w:pPr>
      <w:r>
        <w:rPr>
          <w:lang w:val="ru-RU"/>
        </w:rPr>
        <w:t>Злоба же, гнев, ненависть к другому разрывает нашу связь с Богом, разрушает душу и тело. Последствия зла всегда остаются, и их надо лечить — в первую очередь, деятельным покаянием.</w:t>
      </w:r>
    </w:p>
    <w:p>
      <w:pPr>
        <w:pStyle w:val="Style17"/>
        <w:rPr>
          <w:lang w:val="ru-RU"/>
        </w:rPr>
      </w:pPr>
      <w:r>
        <w:rPr>
          <w:lang w:val="ru-RU"/>
        </w:rPr>
        <w:t>Это в полной мере относится и к усопшим. У Бога все живы. Наша молитва позволяет нам сохранить с ними связь, тем самым ослабить тяжесть расставания. Наша молитва может помочь им, когда они нуждаются в нашей помощи, особенно соборная молитва в Церкви. Наша молитва также позволяет нам получить их помощь.</w:t>
      </w:r>
    </w:p>
    <w:p>
      <w:pPr>
        <w:pStyle w:val="Style17"/>
        <w:rPr/>
      </w:pPr>
      <w:r>
        <w:rPr>
          <w:lang w:val="ru-RU"/>
        </w:rPr>
        <w:t>М</w:t>
      </w:r>
      <w:r>
        <w:rPr/>
        <w:t>олитва должна стать неотделимой частью и основой нашей жизни. Именно через молитву мы соприкасаемся с подлинной жизнью в Боге, и через молитву должны приводить свою жизнь в соответствие с молитвой.</w:t>
      </w:r>
    </w:p>
    <w:p>
      <w:pPr>
        <w:pStyle w:val="Style17"/>
        <w:rPr/>
      </w:pPr>
      <w:r>
        <w:rPr/>
        <w:t>Если молитва не получается, значит, что-то в жизни неправильно, это надо выявлять и исправлять.</w:t>
      </w:r>
    </w:p>
    <w:p>
      <w:pPr>
        <w:pStyle w:val="Style17"/>
        <w:pBdr>
          <w:bottom w:val="single" w:sz="2" w:space="2" w:color="000000"/>
        </w:pBdr>
        <w:rPr>
          <w:lang w:val="ru-RU"/>
        </w:rPr>
      </w:pPr>
      <w:r>
        <w:rPr>
          <w:lang w:val="ru-RU"/>
        </w:rPr>
        <w:t>Будем же учиться молиться, учиться общаться с Богом, Божией Матерью, святыми и ангелами. Будем работать над тем, чтобы молитва укоренилась в нашем сердце, звучала в каждом его ударе, стала средоточием, сердцевиной нашей жизни. И будем молить Бога, Божию Матерь, святых, ангелов, чтобы они научили нас молиться.</w:t>
      </w:r>
    </w:p>
    <w:p>
      <w:pPr>
        <w:pStyle w:val="Style17"/>
        <w:rPr>
          <w:lang w:val="ru-RU"/>
        </w:rPr>
      </w:pPr>
      <w:r>
        <w:rPr>
          <w:lang w:val="ru-RU"/>
        </w:rPr>
        <w:t>Далее будут рассмотрены некоторые важнейшие молитвы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20. Жить с молитво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Молитва - диалог с Богом, Богородицей, святыми, ангелами. Молитва должна наполнять всю нашу жизнь, жизнь - соответствовать молитве. Молитвослов - учебник молитвы. Молитвенное правило даёт навык. Молитва совместная, за близких, врагов, усопших.</dc:description>
  <cp:keywords>воцерковление непрестанная молитва общение с Богом Божией Матерью святыми ангелами молитвослов совместная молитва требы молебны богослужения домашняя молитва за ближних врагов усопших Молитвенное правило молитвослов</cp:keywords>
  <dc:language>en-US</dc:language>
  <cp:lastModifiedBy/>
  <cp:lastPrinted>2012-06-24T21:51:00Z</cp:lastPrinted>
  <cp:revision>1</cp:revision>
  <dc:subject>воцерковление</dc:subject>
  <dc:title>20. Жить с молитв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06T21:00:00Z</vt:filetime>
  </property>
  <property fmtid="{D5CDD505-2E9C-101B-9397-08002B2CF9AE}" pid="7" name="Номер документа">
    <vt:r8>20</vt:r8>
  </property>
  <property fmtid="{D5CDD505-2E9C-101B-9397-08002B2CF9AE}" pid="8" name="Тема письма">
    <vt:lpwstr>Воцерковление</vt:lpwstr>
  </property>
</Properties>
</file>