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jpeg" ContentType="image/jpeg"/>
  <Override PartName="/word/media/image14.png" ContentType="image/png"/>
  <Override PartName="/word/media/image1.jpeg" ContentType="image/jpeg"/>
  <Override PartName="/word/media/image5.jpeg" ContentType="image/jpeg"/>
  <Override PartName="/word/media/image10.jpeg" ContentType="image/jpeg"/>
  <Override PartName="/word/media/image15.png" ContentType="image/png"/>
  <Override PartName="/word/media/image3.jpeg" ContentType="image/jpeg"/>
  <Override PartName="/word/media/image2.png" ContentType="image/png"/>
  <Override PartName="/word/media/image4.jpeg" ContentType="image/jpeg"/>
  <Override PartName="/word/media/image6.jpeg" ContentType="image/jpeg"/>
  <Override PartName="/word/media/image8.png" ContentType="image/png"/>
  <Override PartName="/word/media/image9.jpeg" ContentType="image/jpeg"/>
  <Override PartName="/word/media/image11.jpeg" ContentType="image/jpe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rFonts w:cs="Tahoma" w:ascii="Tahoma" w:hAnsi="Tahoma"/>
          <w:color w:val="000000"/>
        </w:rPr>
        <w:t>Перевод псалмов</w:t>
      </w:r>
    </w:p>
    <w:p>
      <w:pPr>
        <w:pStyle w:val="Heading3"/>
        <w:jc w:val="center"/>
        <w:rPr>
          <w:rFonts w:ascii="Tahoma" w:hAnsi="Tahoma" w:cs="Tahoma"/>
          <w:color w:val="000000"/>
          <w:sz w:val="22"/>
          <w:szCs w:val="22"/>
        </w:rPr>
      </w:pPr>
      <w:r>
        <w:rPr>
          <w:rFonts w:cs="Tahoma" w:ascii="Tahoma" w:hAnsi="Tahoma"/>
          <w:color w:val="000000"/>
          <w:sz w:val="22"/>
          <w:szCs w:val="22"/>
        </w:rPr>
        <w:t>Перевод: А. Эскин</w:t>
      </w:r>
    </w:p>
    <w:p>
      <w:pPr>
        <w:pStyle w:val="Heading3"/>
        <w:jc w:val="center"/>
        <w:rPr>
          <w:rFonts w:ascii="Tahoma" w:hAnsi="Tahoma" w:cs="Tahoma"/>
          <w:color w:val="000000"/>
          <w:sz w:val="22"/>
          <w:szCs w:val="22"/>
        </w:rPr>
      </w:pPr>
      <w:r>
        <w:rPr>
          <w:rFonts w:cs="Tahoma" w:ascii="Tahoma" w:hAnsi="Tahoma"/>
          <w:color w:val="000000"/>
          <w:sz w:val="22"/>
          <w:szCs w:val="22"/>
        </w:rPr>
        <w:t>Комментарии: А. Эскин</w:t>
      </w:r>
    </w:p>
    <w:p>
      <w:pPr>
        <w:pStyle w:val="Heading3"/>
        <w:jc w:val="center"/>
        <w:rPr>
          <w:rFonts w:ascii="Tahoma" w:hAnsi="Tahoma" w:cs="Tahoma"/>
          <w:color w:val="000000"/>
          <w:sz w:val="22"/>
          <w:szCs w:val="22"/>
        </w:rPr>
      </w:pPr>
      <w:r>
        <w:rPr>
          <w:rFonts w:cs="Tahoma" w:ascii="Tahoma" w:hAnsi="Tahoma"/>
          <w:color w:val="000000"/>
          <w:sz w:val="22"/>
          <w:szCs w:val="22"/>
        </w:rPr>
      </w:r>
    </w:p>
    <w:p>
      <w:pPr>
        <w:pStyle w:val="Heading3"/>
        <w:jc w:val="center"/>
        <w:rPr/>
      </w:pPr>
      <w:r>
        <w:rPr/>
        <w:drawing>
          <wp:inline distT="0" distB="0" distL="0" distR="0">
            <wp:extent cx="1075055" cy="1848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9" r="-33" b="-19"/>
                    <a:stretch>
                      <a:fillRect/>
                    </a:stretch>
                  </pic:blipFill>
                  <pic:spPr bwMode="auto">
                    <a:xfrm>
                      <a:off x="0" y="0"/>
                      <a:ext cx="1075055" cy="1848485"/>
                    </a:xfrm>
                    <a:prstGeom prst="rect">
                      <a:avLst/>
                    </a:prstGeom>
                  </pic:spPr>
                </pic:pic>
              </a:graphicData>
            </a:graphic>
          </wp:inline>
        </w:drawing>
      </w:r>
    </w:p>
    <w:p>
      <w:pPr>
        <w:pStyle w:val="Heading3"/>
        <w:jc w:val="center"/>
        <w:rPr/>
      </w:pPr>
      <w:r>
        <w:rPr/>
      </w:r>
    </w:p>
    <w:p>
      <w:pPr>
        <w:pStyle w:val="Heading3"/>
        <w:jc w:val="center"/>
        <w:rPr/>
      </w:pPr>
      <w:r>
        <w:rPr/>
      </w:r>
    </w:p>
    <w:p>
      <w:pPr>
        <w:pStyle w:val="Heading3"/>
        <w:jc w:val="center"/>
        <w:rPr>
          <w:rFonts w:ascii="Tahoma" w:hAnsi="Tahoma" w:cs="Tahoma"/>
          <w:color w:val="000000"/>
        </w:rPr>
      </w:pPr>
      <w:r>
        <w:rPr>
          <w:rFonts w:cs="Tahoma" w:ascii="Tahoma" w:hAnsi="Tahoma"/>
          <w:color w:val="000000"/>
        </w:rPr>
      </w:r>
    </w:p>
    <w:p>
      <w:pPr>
        <w:pStyle w:val="Tbl"/>
        <w:jc w:val="right"/>
        <w:rPr>
          <w:rFonts w:ascii="Verdana" w:hAnsi="Verdana" w:cs="Tahoma"/>
          <w:color w:val="666666"/>
          <w:sz w:val="14"/>
          <w:szCs w:val="14"/>
        </w:rPr>
      </w:pPr>
      <w:r>
        <w:rPr>
          <w:rFonts w:cs="Tahoma" w:ascii="Verdana" w:hAnsi="Verdana"/>
          <w:color w:val="666666"/>
          <w:sz w:val="14"/>
          <w:szCs w:val="14"/>
        </w:rPr>
        <w:t>дата публикации:</w:t>
      </w:r>
      <w:r>
        <w:rPr>
          <w:rStyle w:val="Appleconvertedspace"/>
          <w:rFonts w:cs="Tahoma" w:ascii="Verdana" w:hAnsi="Verdana"/>
          <w:color w:val="666666"/>
          <w:sz w:val="14"/>
          <w:szCs w:val="14"/>
        </w:rPr>
        <w:t> </w:t>
      </w:r>
      <w:r>
        <w:rPr>
          <w:rFonts w:cs="Tahoma" w:ascii="Verdana" w:hAnsi="Verdana"/>
          <w:b/>
          <w:bCs/>
          <w:color w:val="666666"/>
          <w:sz w:val="14"/>
          <w:szCs w:val="14"/>
        </w:rPr>
        <w:t>27.11.05</w:t>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Четыре года назад я начал свой опыт толкования и перевода псалмов на русский язык. Первый том уже вышел в свет год назад, а сейчас я работаю над вторым. Немало людей ознакомилось с этими моими трудами с момента их появления в электронном виде и до выхода в свет книги. За это время я убедился, что не всегда читатель понимает, почему и зачем был выбран такой подход к работе, а не другой. Возможно, это требовало отдельного предисловия.</w:t>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Разбор стиля и методики моих толкований не будет предметом обсуждения в этой статье. Отмечу только, что он в немалой степени отмечен влиянием способа перевода, избранного мной.</w:t>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Попав в тюремные застенки четыре с лишним года назад, я сразу погрузился в беспрерывную учебу. Несколько месяцев спустя появилась потребность в запечатлении приходящих мыслей на листе бумаги. Очень уж массированным был их налет на меня сквозь тюремные решетки и замки. Политическая публицистика обрыдла, короткие эссе по основным идеям веры и тайноведения стали стеснять излишне узкими рамками выражения. И тогда подумалось мне, что еще в 6738 (1978) году начал я преподавать в Москве псалмы на основе толкований наших мудрецов. Впечатались они в меня самым дорогим среди воспоминаний первый лет в вере и святости. Двадцать два года спустя начал я новый путь по мессианским степеням песен Давида. Предо мной оказалось немало переводов псалмов, переданных мне добрыми друзьями. Там были такие иудейские переводы: от издательства «Синай», перевод Штейнберга и английский перевод «Artscroll». Разумеется, я выверял каждое слово по классическому переводу на арамейский, по толкованиям Раши, Ибн Эзры, Радака, Мецудат Давид, Мецудат Цийон и Мальбима. Особо важным при переводе был комментарий Амоса Хахама. В процессе работы я также ознакомился с работами Йосефона, Хаскелевича и Меира Левинова. Был у меня в тюрьме и христианский синодальный перевод, и старославянский. Позже ко мне попали переводы Александра Лопухина, Макария Глухарева и короля Джеймса (на английском). Особо выделю работу Сергея Аверинцева, попавшую ко мне недавно.</w:t>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Почти все из упомянутых переводов имели свои несомненные достоинства. Однако ни один из них не устроил меня. С первых слов потянуло к уточнениям и лаконизации. Затем появилась потребность в сохранении строя слов подлинника. Вместе с ней и протест против добавочных и пояснительных слов. В отличие от других переводчиков, я изначально намеревался дать объяснения в толкованиях. Поэтому меня не смущали присутствующие в моих переводах «неясности». Более того, они существуют в самом тексте подлинника во многих местах. Не раз и не два мы пишем, что простое понимание определенных слов и их сочетания невозможно. Любое упрощение во многих случаях является не переводом слова, а толкованием внешней стороны. Но самое главное, что отличает мою работу, - это стремление максимально приблизить русский текст к подлиннику. Будучи глубоко убежденным в невозможности даже качественного уподобления подлиннику переведенного текста со Священного языка, я видел главной задачей помощь читателю в приближении к самому слову Давида. Ибо только на Священном Языке раскрываются множественные духовные пласты, выраженные в сиих словах и буквах. Мне удалось несколько раз показать многоплановость духовного смысла и через русский язык, но и при интересных результатах мы остаемся с жалким подобием. Именно попытки приблизиться к подлинному тексту Священного Языка привели меня к следованию старому стилю. Это не входило никак в первичный замысел, но пришло через поиски. И разве кто поспорит со мной, что в словаре Даля легче найти точные слова для переводов псалмов, нежели в творениях Пелевина? Конечно, есть уже переводы в духе «шаббат – работа в лом, нужен оттяг». Но я не пишу для поклонников Пелевина и не для любителей Киркорова.</w:t>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Сфат Эмет учил, что в корне каждого языка есть святая основа. Похожие идеи найдем у Абулафии. Следует подчеркнуть, что святость обнаруживается в общих с языком Торы идеях фонетики и грамматики. Поэтому «искры» в русском языке находимы вовсе не в словесных изощрениях Набокова, но в той сфере сакрального теологического «дискурса», который отталкивает многих по причине «христианскости» терминов. (Интересно, что тех же людей обычно не смущает либеральная терминология, которой пачкают положения веры разные «модные» авторы). Таким образом, я широко использовал инструментарий старого русского языка в поисках самых близких слов к первообразным на Священном Языке. В результате я сумел предложить читателю самый достоверный перевод, точно соответствующий строю слов в Священном Языке, избегая дополнительных пояснительных слов. Всякий, кто потрудится провести работу и дать сравнительную оценку переводам, убедится в наибольшей точности и близости предложенного мною труда. Могу добавить, что мой перевод поможет лучше других при работе с подлинным текстом на иврите.</w:t>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Однако я вовсе не пренебрегаю другими переводами. Они отличаются, как правило, концептуально, но я рад засвидетельствовать их отменное качество в рамках их целей. Древний перевод на арамейский не нуждается в нашем одобрении, ибо давно уже вошел в разряд классики. Он скорее комментарий, нежели перевод. Это очень важно подчеркнуть для понимания такого рода переводов. Подобным путем идут и авторы современного перевода издательства «Artscroll». Интересно, что канонизированный православными церковнославянский текст можно смело назвать иудейским толкованием в духе перевода на арамейский. Он базируется на иудейском переводе на греческий, из которого были изъяты все места, которые позже толковались христианами применительно к Иисусу. Интересно, что православные признают основным и истинным только этот текст, а не синодальный. Приводимое в нем слово «христос» есть не более, чем перевод с греческого слова «помазанник». А такие основные для христиан стихи, как двенадцатый во втором псалме, лишены любых тенденциозных намеков.</w:t>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Церковнославянский перевод, как и синодальный вместе с древними греческим и латинским и переводом короля Джеймса, предназначены для прямой молитвы. Это важно для понимания направленности этих переводов. Сам я не помышлял, что по моим текстам будут молиться. Более того, никому не желаю сего, ибо есть подлинный текст, в котором обитает Дух Святой. Отмечу, что не обнаружил в этих переводах тенденциозности, если не считать сомнительное использование заглавных букв в некоторых местах. Все современные переводы на русский язык базируются в значительной степени на синодальном. Я тоже высоко ценю его по литературным качествам и сакральному настрою, но точностью он не отличается.</w:t>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Коли упомянул различные переводы, отмечу как самый точный и профессиональный перевод издательства «Синай» от неизвестного автора. Есть немало интересных языковых и смысловых решений и в переводе Йосефона, но часто автор впадает в сферу «дохак» - натянутости и искусственности. Хотя ему не откажешь в понимании и знании. Меир Левинов явно не успел ознакомиться с широким спектром толкований псалмов, раскрывающих их глубинные стороны. Он делает все, чтобы облегчить читателю первые шаги к пониманию священный песнопений Давида. Многие его решения оригинальны и удачны, хоть есть и немало погрешностей, связанных с быстрым темпом написания работы. Всем уступает странный по коммерческой приниженности перевод Хаскелевича. Но и он не оказался излишним для выявления слабости в собственной работе. Я нашел у него в предисловии правильное замечание, что имя «Г-сподь» едва ли может соответствовать Тетраграмматону. К сожалению, предлагаемые им и другими авторами альтернативы еще хуже существующих. Слово «Г-сподь» предпочтительнее других предложенных, но при добавлении, что есть истинный смысл четырехбуквенного Имени и при объяснении, что этот перевод Имени неточен и используется только по скудности наших возможностей. Закончу обозрение других переводов словом восхищения в адрес ушедшего недавно из жизни Сергея Аверинцева. Утонченность и точность его восприятия псалмов не имеет подобия. Чувствуется, что перед ним расстилались тысячи страниц толкований наших мудрецов. Он сумел переработать это знание для современного человека. Аверинцев сохраняет высоту стиля, но без перебора в архаичность. Пожалуй, идеальный труд для русского читателя, не стремящегося перейти к изучению подлинника.</w:t>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Тем не менее, я продолжаю отстаивать свою методику преподнесения псалмов. Высокой наградой будет мне весть о каждом новом читателе, которому мой перевод помог пробраться к подлинному тексту, чтобы отложить мой перевод и прочие навсегда.</w:t>
      </w:r>
    </w:p>
    <w:p>
      <w:pPr>
        <w:pStyle w:val="Normal"/>
        <w:rPr>
          <w:rFonts w:ascii="Tahoma" w:hAnsi="Tahoma" w:cs="Tahoma"/>
          <w:color w:val="000000"/>
          <w:sz w:val="18"/>
          <w:szCs w:val="18"/>
        </w:rPr>
      </w:pPr>
      <w:r>
        <w:rPr>
          <w:rFonts w:cs="Tahoma" w:ascii="Tahoma" w:hAnsi="Tahoma"/>
          <w:color w:val="000000"/>
          <w:sz w:val="18"/>
          <w:szCs w:val="18"/>
        </w:rPr>
      </w:r>
    </w:p>
    <w:p>
      <w:pPr>
        <w:pStyle w:val="Heading3"/>
        <w:rPr>
          <w:rFonts w:ascii="Tahoma" w:hAnsi="Tahoma" w:cs="Tahoma"/>
          <w:color w:val="000000"/>
        </w:rPr>
      </w:pPr>
      <w:r>
        <w:rPr>
          <w:rFonts w:cs="Tahoma" w:ascii="Tahoma" w:hAnsi="Tahoma"/>
          <w:color w:val="000000"/>
        </w:rPr>
        <w:t>Введение</w:t>
      </w:r>
    </w:p>
    <w:p>
      <w:pPr>
        <w:pStyle w:val="Tbl"/>
        <w:jc w:val="right"/>
        <w:rPr>
          <w:rFonts w:ascii="Verdana" w:hAnsi="Verdana" w:cs="Tahoma"/>
          <w:color w:val="666666"/>
          <w:sz w:val="14"/>
          <w:szCs w:val="14"/>
        </w:rPr>
      </w:pPr>
      <w:r>
        <w:rPr>
          <w:rFonts w:cs="Tahoma" w:ascii="Verdana" w:hAnsi="Verdana"/>
          <w:color w:val="666666"/>
          <w:sz w:val="14"/>
          <w:szCs w:val="14"/>
        </w:rPr>
        <w:t>дата публикации:</w:t>
      </w:r>
      <w:r>
        <w:rPr>
          <w:rStyle w:val="Appleconvertedspace"/>
          <w:rFonts w:cs="Tahoma" w:ascii="Verdana" w:hAnsi="Verdana"/>
          <w:color w:val="666666"/>
          <w:sz w:val="14"/>
          <w:szCs w:val="14"/>
        </w:rPr>
        <w:t> </w:t>
      </w:r>
      <w:r>
        <w:rPr>
          <w:rFonts w:cs="Tahoma" w:ascii="Verdana" w:hAnsi="Verdana"/>
          <w:b/>
          <w:bCs/>
          <w:color w:val="666666"/>
          <w:sz w:val="14"/>
          <w:szCs w:val="14"/>
        </w:rPr>
        <w:t>04.11.02</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ридцатью двумя стезями чудесными Мудрости Г-сподь мир сотворил. Так Книга Ецира повествует. Тридцать два раза имя Б-га поминается в семи днях Творения в Торе. Двадцать две буквы есть в Священном Языке и десять огласовок к ним в подобии сосудам и светам, их наполняющи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есять направленностей Света тайноведы обозначили десятью сефирот. Каждая сефира на свойство раскрытия Творца указует. Именем Г-спода сефира обозначается иль действием. Сущность Его непостижима завсе. Ажно уподобившийся свойствами души своей Создателю и достигший единства с Ним ступенью исподней ко Всевышнему остается. И в совершенстве полном наивысшем преставится сыном к Отцу, а сын отцовских тайн высших николь не веда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Талмуде повествуется о десяти речениях «И сказал Бог» при Сотворении мира. Мы девять поминаний прямых речению сему в Торе находим, а десятое и есть слова «Вначале сотворил…» Сефира высшая воления первичного не осуществляющаяся в буква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Если образуем строение из десяти сефирот тремя троицами и сефирой низшей, когда первая в центре и вверху остием, вторая ниже справа и третья слева, а последняя десятая внизу посередине, то при линейном соединении меж ними выявим тридцать две стези. Так мудрость в сердце и в нутро передается. Слово сердце (лев) – 32 в буквоисчислени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зучение таинства букв и таинства сосудов в основе постижения стезей Г-сподних. Мы преимущественно таинства сфирот касаться будем, на русском языке псалмы толкуя. Строй слов и их подбор к исконности тяготеет, а более – к подобию Священному Языку. Мы бережемся от проникновений в слова веяний велешуйских и привременных. Но токмо малость о буквах поведаем, речениями Б-жьими оживленных, и будем следовать учению о сефиро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есять ипостасей откровения Г-сподня обозначают одновременно конечность и безгранность. Через них человек постигает величие Творца в бесконечности. Но относительно Г-спода сефирот – проявление через сокращение, ибо самость Его возвышенна бессменн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знании нашем десять измерений тоже на единство указуют. Есть у предмета длина, высота и толщина. У каждой меры есть края и середина. А единит их место особое, уготованное для предмета – сефира десята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ы постигаем Творца единого через разнство свойств сефирот, но в уточнении мы скажем, что состоянию души всякому строение из десяти сефирот соответствует, когда сущность одной главенствует над остальными. Любая множественность и разнство всякое осязаемы нами вследствие несовершенства собственного во времени и в пространстве. Но взятое отдельно положение души живой законченность имеет в десяти сефиро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Книге Баг’ир речется: «Ищут лика Царя, но не знают где дом Его. Спросят, где дом Его, сперва, а засим – где Царь…» Иносказание к примеру дома нас ведет. Через него строение из десяти сефирот определи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перва воление приходит созидательное, во времени и в пространстве не ограниченное, но к ним обращенное. Сефира Кетер (корона), указующая на Бесконечное, обозначаемая условно во главе и посередине. Вслед за волением вопрос мы ставим: что содеять? Ответ: построить дом. Суть предмета в обобщении олицетворяет сефира Хохма (мудрость), расположенная внизу от Кетер справа. Но дом из принадлежностей многих состоит. Их суть в сефире Бина (понимание). Мудрость – целостное и обобщенное восприятие, а понимание на подробности чутко направлено. Размещена она с левой стороны – напротив Мудрости. Решение умственное соединения требует меж Мудростью и Пониманием. Сефира Даат (знание), располагаемая посередине и ниже ипостасей предыдущих, – решение построить до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ефира Хесед (милосердие) зовет к претворению замысла, и справа она. Супротив нее стоит сефира Гвура (могущество) – волевая и ограничивающая. Оценивает возможности в подробностях она. Им разрешение дает посередине сефира Тиферет (красота) – синтез ипостасей вышестоящих. Ею заканчивается измерение намерений созидател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ценки следующие направлены на сам предмет творения. Правая сефира Нецах (победа) даянием исполнена и строит безустально. Левая Г’од (сияние) границы и пределы утверждает. Соотношение меж ними посередине и ниже – сефира Есод (основа), а под сефирой Есод – Малхут (царствие) – вместилище замыслов высшего или сам дом. Именно она приводит к единению, потому наречена венцом творения. (Есть в Зоаре описание сефирот в соответствии телу человека. Но мы примером дом избрали во избежание овеществле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и подсчете обнаружим мы одиннадцать сефирот. Ипостась четвертая (Даат) – посредница меж замыслом и осуществлением его. Потому в умозрительном представлении не упомянем мы ее, а при претворении замысла не будем места обозначению воления начального (Кетер). Духовное построение из десяти ипостасей состои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существленное духовное строение (парцуф) всякое имеет одинаковое с другими в ипостасях своих, но души наши разные, и миры духовные разные. Пример из ведомого приведем. Все люди из схожих атомов состоят, но в образовании осуществленном разнится человек с человеком. В духовном мире говорить мы будем о преобладании свойств – сефиры одной в строении осуществленном. К примеру, парцуф Хохма представим. Каждая сефира из десяти ипостасей состоит. Выходит, в каждой составная Мудрости присутствует. При осуществлении своем Хохма вбирает свойства Хохма из каждой из десяти сефирот, даруя ей свойство ее. К примеру, отдает она Есод свой сефире Есод, и ипостась Хохма ее на уровень своей Есод ставит, а свой Есод она утверждает на месте свойства Хохма в сефире Есод. И так со всеми остальными. Выходит, состоит парцуф Хохма из десяти сефирот, а свойство начальное преобладает. И так душа всяка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Заметить важно, что осуществление десяти сефирот в строении значимость большую имеет, нежели сумма простая их. Ведь мы не скажем, что человек – простая сумма органов и членов свои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з иносказания о построении дома мы видим, как сефирот Нецах, Г’од и Есод направлены к Малхут. Отринем образы вещественные и представим в соответствии с иносказанием рождение строения низшего от строения высшего. Упомянули мы сефирот троицы нижней, ибо через них живая связь осуществляется творящего с тварным. Это таинство образа (целе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недрен конец их в начало их», – пишется в Книге Ецира. Строение высшее «рождает» низшее от Малхут, воздымающуюся к его Тиферет в становлении ступенью Кетер нового строения. Порожденное же сперва определяется состоянием зародыша (ибур), располагаясь на уровне трети низшей сефирот Нецах, Г’од и Есод высшего. Соответствует сие букве «цади» слова образ (целем). Засим вскармливание (еника) происходит, и треть соединенная заполняется по букве «ламед» в «целем». А после и величие (гадлут) приходит в трети высшей по букве «мэм». В строении новом трети высшей располагаются Хохма, Бина и Даат, в трети серединной – Хесед, Гвура и Тиферет, а в нижней – Нецах, Г’од и Есод.</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Здесь суть сосредоточена взаимодействия высшего с низшим. Основы здесь постижения тварным Творц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и рассмотрении дальнейшем мы соответствие найдем между сефирот и четырехбуквенным именем Г-сподним. Едва видимый штрих над буквой «йод» ипостаси Кетер соответствует. Сама она открывается свойством Хохма. Буква «г’ей» на ипостась Бина указует. А шесть сефирот последующих в букву «вав» входят, обозначающую в исчислении шесть. Малым ликом (Зеир Анпин) назовем их вкупе, ибо они – уменьшенное претворение свойств троицы первой. Четвертая буква «г’ей» есть Малху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тсюда пять уровней души: нефеш, руах, нешама, хая и ехида. Их снизу вверх мы перечислили, а пять миров мы сверху вниз помянем: Кетер, Ацилут (сотворение близостное к Творцу), Бриа (сотворение), Ецира (созидание) и Асия (действи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аждый мир из пяти строений духовных основных сложен по подобию Имени: Арих Анпин (протяженный лик), Абба ве Имма (отец с матерью) ЯШСУТ (аббревиатура слов Исраэль – дед и понимание), Зеир Анпин и Нуква (женское начал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троение осуществленное стремится к порождению новых. Связь меж ними в таинстве образа происходит. Частица любая сопряжена с мирозданием вцелом, и все взаимосвязано в гармонии единств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Единство Г-спода через единство имени Его узреем. Каждая из четырех букв наполнение свое имеет. К примеру, «г’ей» в отдельности предстать может как г’ей (пять) + йод (десять) или г’ей (пять) + алеф (один). Так получаем мы четыре наполнения различных Имени четырехбуквенного. Выявление света Хохма буквами А”Б (Айин Бейт) называем мы числом 72. Свет ипостаси Бина числом 63 обозначен и буквами Са”Г. Свет от Зеир Анпин (М”А – 45) и от Нуквы (Бе”Н – 52) к порождению мира нашего непосредственно причастен. Наполнения к разнству ведут, и все воеже осуществления в творении. Они сливаются в гармонию единую в четырехбуквенном Имени простом, без наполнени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строении мы правую сторону заметили и левую. Одна в единстве, в обобщенности и покое наподобие действу воды. Другая в движении беспрестанном в подробностях и в отдалении и подобна действию огня. Существовать и жизнь творить не могут они врозь. Их синтез в единении средней линии. В соитии обмен свойствами происходит, когда мужская правая сила устремляется, но не к себе в покое, а к другой, узрев ее подробности и качества. А левая женская не отдаляется боле от мужской, а от самотности своей уходит ради приятия в себе силы десной, уподобившись качественно е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амек для понимания, почему путь к бесконечному начало берет у нас самообуздания и самоограниче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ы изложили в сжатии сухом основы некоторые тайноведения. Попытки не было в учение их объединить. Мы указали только на направления в познании Творца воеже вспоможения душе пройти с нами путь псалмов.</w:t>
      </w:r>
    </w:p>
    <w:p>
      <w:pPr>
        <w:pStyle w:val="Normal"/>
        <w:rPr>
          <w:rFonts w:ascii="Tahoma" w:hAnsi="Tahoma" w:cs="Tahoma"/>
          <w:color w:val="000000"/>
          <w:sz w:val="18"/>
          <w:szCs w:val="18"/>
        </w:rPr>
      </w:pPr>
      <w:r>
        <w:rPr>
          <w:rFonts w:cs="Tahoma" w:ascii="Tahoma" w:hAnsi="Tahoma"/>
          <w:color w:val="000000"/>
          <w:sz w:val="18"/>
          <w:szCs w:val="18"/>
        </w:rPr>
      </w:r>
    </w:p>
    <w:p>
      <w:pPr>
        <w:pStyle w:val="Normal"/>
        <w:rPr/>
      </w:pPr>
      <w:r>
        <w:rPr/>
      </w:r>
    </w:p>
    <w:p>
      <w:pPr>
        <w:pStyle w:val="Heading3"/>
        <w:rPr>
          <w:rFonts w:ascii="Tahoma" w:hAnsi="Tahoma" w:cs="Tahoma"/>
          <w:color w:val="000000"/>
        </w:rPr>
      </w:pPr>
      <w:r>
        <w:rPr>
          <w:rFonts w:cs="Tahoma" w:ascii="Tahoma" w:hAnsi="Tahoma"/>
          <w:color w:val="000000"/>
        </w:rPr>
        <w:t>Псалом 1</w:t>
      </w:r>
    </w:p>
    <w:p>
      <w:pPr>
        <w:pStyle w:val="Tbl"/>
        <w:jc w:val="right"/>
        <w:rPr>
          <w:rFonts w:ascii="Verdana" w:hAnsi="Verdana" w:cs="Tahoma"/>
          <w:color w:val="666666"/>
          <w:sz w:val="14"/>
          <w:szCs w:val="14"/>
        </w:rPr>
      </w:pPr>
      <w:r>
        <w:rPr>
          <w:rFonts w:cs="Tahoma" w:ascii="Verdana" w:hAnsi="Verdana"/>
          <w:color w:val="666666"/>
          <w:sz w:val="14"/>
          <w:szCs w:val="14"/>
        </w:rPr>
        <w:t>дата публикации:</w:t>
      </w:r>
      <w:r>
        <w:rPr>
          <w:rStyle w:val="Appleconvertedspace"/>
          <w:rFonts w:cs="Tahoma" w:ascii="Verdana" w:hAnsi="Verdana"/>
          <w:color w:val="666666"/>
          <w:sz w:val="14"/>
          <w:szCs w:val="14"/>
        </w:rPr>
        <w:t> </w:t>
      </w:r>
      <w:r>
        <w:rPr>
          <w:rFonts w:cs="Tahoma" w:ascii="Verdana" w:hAnsi="Verdana"/>
          <w:b/>
          <w:bCs/>
          <w:color w:val="666666"/>
          <w:sz w:val="14"/>
          <w:szCs w:val="14"/>
        </w:rPr>
        <w:t>04.11.02</w:t>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drawing>
          <wp:inline distT="0" distB="0" distL="0" distR="0">
            <wp:extent cx="5514975" cy="2809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514975" cy="2809875"/>
                    </a:xfrm>
                    <a:prstGeom prst="rect">
                      <a:avLst/>
                    </a:prstGeom>
                  </pic:spPr>
                </pic:pic>
              </a:graphicData>
            </a:graphic>
          </wp:inline>
        </w:drawing>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b/>
          <w:bCs/>
          <w:i/>
          <w:iCs/>
          <w:color w:val="000000"/>
          <w:sz w:val="18"/>
          <w:szCs w:val="18"/>
        </w:rPr>
        <w:t>1. Счастлив муж, который не ходил на совет злоумышленников, и не стоял на пути грешников, и не сидел на посидалище насмешников.</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2. А в Торе Господа воля его, и Тору Его созерцать будет он денно и нощно!</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3. И будет он подобен дереву, насаженному на ручьях воды, которое плод свой принесет в срок свой, и лист которого не увянет; и во всем, что ни делает, успеет.</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4. Не так – злоумышленники; ибо – как шелуха, которую возметет ветер.</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5. Посему не восстанут злоумышленники на суде и грешники в собрании праведных.</w:t>
      </w:r>
    </w:p>
    <w:p>
      <w:pPr>
        <w:pStyle w:val="Text"/>
        <w:rPr>
          <w:rFonts w:ascii="Tahoma" w:hAnsi="Tahoma" w:cs="Tahoma"/>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6. Ибо знает Господь путь праведных, а путь злоумышленников сгинет.</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Богоданный дар исправления души метнул тонущим в водоверти мирской Царь Давид. Наш бросок к избавлению начинается с осознания бедственности пребывания своего в среде насмешников, грешников и злоумышленников. Наперво воля требуется устремиться к спасательному кругу. А откуда взяться ей, покуда довольствуемся нынешним состоянием или тщимся спастись вплавь одними собственными силам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 Посему начинаем мы путь к Создателю с полновесного осязания своего несовершенства. Все мы ходим на советы злоумышленников, стоим на пути грешников и сидим на посидалище насмешников. Исстрадавшиеся до отчаянья, подобны мы возметаемой ветром шелухе. Далеки мы от счастья и блаженства, о которых мечтаем безустально. Тогда из стеснения своего взываем к Г-споду, прося о спасении, и находим первое утешение в псалмах Давид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ы видим в тексте активно зловершащих в походах их, грешащих по зову мирских страстей, стоя на проступках своих, и укоренившихся в цинизме насмешников. На первый взгляд, ниже всех пали мятущиеся от преступления к злодеянию – ходящие во грехе своем. Заповедано людям карать в исключительных случаях именно за злодеяния. Даже вершащий справедливость по богоданным канонам суда смотрит на конкретные поступк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почему тогда Талмуд предупреждает, что идущий по совету злоумышленников и грешащий кончит посидалищем в среде насмешников? Эти ведь не грабят среди бела дня, а лишь сотворяют атмосферу пустоты и безвер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ора учит нас основам судопроизводства и охраны общественного устройства, но эта сторона – ее внешняя оболочка. Абсолютная задача правдоискателя не может ограничиваться одним соблюдением закона, а непременно перекидывается на поиски богосозерцания и очищение сердца. Дальше всего от отправной точки к познанию Творца находится успокоившийся в цинизме насмешник. По сути своей он – злоумышленник, умеющий краснословно оправдать свою греховнос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епросто донести эту мысль до людей в наши дни. Избитые активными гитлеровскими и сталинскими злотворствами, мы склонны к доброжелательной снисходительности по отношению к пассивному на вид безбожному либеральному посидалищу. Но именно оно выделено Талмудом и Зоаром как суть зла. Посидалище насмешников именуется тайноведами Великим Смешением – Эрев Рав*1, разъедающим все святое и грозящим существованию нашему еще пуще злоумышленников, которых шелухой возметает ветер. Наши святители предрекали, что в конце дней вылезет наружу эта сила не столько из среды народов мира, сколько из самого стана Израилев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казал бы кто сегодня, что начавший с преступлений немецкого изверга кончит бездумным либерализмом, то за малоумного сочтут такого человека. Но именно такова логика мудрецов Израиля, да и ход истории привел нас сам к этой точке: не покаявшееся истинно в нацизме и коммунизме человечество одолеваемо либерализмом Великого Смеше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абы смягчить едкость разоблачения, посмотрим на восседающего на лаврах материального благополучия самодовольного обывателя, цинично оправдывающего свою бездуховность пустыми словесами. Покуда сладко ему сидится, безобиден он внешне, но только придут стеснения, и встать придется или даже пойти, то раскроется зло во всей своей мощи не чрез сердечную порчу одну, но и в полноте преступлени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ерно будет взглянуть на все три стадии порчи одним взором и представить их вселившимися в одного человека. Не весть кары первична в переданном нам от Давида озарении, а – пробуждение через милосердие. Потому и видится, что метущийся злоумышленник скорее встанет на стезю Г-сподню, нежели самодовольный циник. Хотя в нынешнем состоянии их всем им уготованы устранение и духовная погибель, покуда не взовут о помощи и не начнут искать спасительного круга просветле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Устранись от зла и твори добро», – говорится в 34 псалме. Вытеснив грех, человек стремится к обретению света через высшее учение, нареченное Торой. Само отрешение от зла возможно лишь после осязания первых духовных порывов, сулящих счастье и блаженство. Волевое устранение злых побуждений приходит, когда начинает ищущий осязать Создателя извне, а делание подлинного добра возможно при внутреннем наполнении души благостью Предвечного. Воспротивившись греховной природе и обнажив свое сердце, получает человек дар – насаждение на ручьях животворной воды. Укоренившись в благодетели, будет ощущать постоянство не в мытарствах мирских, а в самой связи с Творцо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 Когда опостылела страсть к обретению греховного, направляет человек волю к познанию Всевышнего через Тору Его. Грешники стремятся к одним видимым успехам в этом мире, а правдоискатель обретает блаженство и счастье непреходящего рода – возможность денно и нощно созерцать пути Творца через Его Тору. А как сменилась страсть к обретению сладости греха на волю постигнуть высшие миры, придет к нему манной способность вкушать и созерцать неведомое доселе, когда спустится к нему Мера Милостивой Мудрости. Будет она наградой ему за подвижничество чистосердечное. А снизошедший к нему свет учения, бывший доселе осязаемой извне Торой Г-спода, станет для него Торой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 Вот тогда будет подобен дереву, насаженному на ручьях воды. Пусть светский люд траве подобен, живущей мирскими усладами и плодов не несущей. Наше же дерево плоды дает по мере усилий в сроки их. И не усажено оно было намертво в почве бренного мира, а подлежит пересадке и насаждению, когда корни его – в высших сферах, а материи внешними гранями касается. Это перевернутое по отношению к нашему миру дерево известно причастным к тайне Древа Жизни как делимое на семьдесят свойств (семь по десять сефирот). Через ветви и листья его идет свет всем основным семидесяти народам мира, как пишется в книге Сфат Эм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войством пересаженного на духовную почву будет не одно лишь духовное созерцание, но и осмысление подлинного успеха в мире действия. Наделенное связью с Высшим корнем мирское подсоединяется к нему и перестает быть суетным и тленным. Его энергия становится частью гармонии богослужения. Осмысленное и просветленное, оно найдет себе новое выражение после отмирания – при воскрешении мертвых. Так самые простые усилия благой направленности оказываются в сфере вечност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Царю Давиду вторит пророк Иеремия*2: «И будет он подобен дереву, насаженному на ручьях воды и пускающему корни свои у потока; не знает оно, когда приходит зной; лист его зелен, и во время засухи оно не боится и не перестает приносить плод» (17:8).</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4. А что грешники, плывущие по мутному течению и порабощенные веяниями по времени? Его дуновение и сгубит их, когда унесутся с ветром, подобно шелухе, не оберегающей более зерно извне после вызревания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ся жизненность злонравных от высасывания сил из праведных, посему шелуха (моц) – однокоренное слово с «высасывающим» (моцец). Существовали они за счет слабости вставших на стезю исправления, когда те все еще порой садились с ними, то стояли, а то и ходили вместе. Даже необязующее соприкосновение со злонравными силу тем дает. Поэтому Великое Смешение и стремится наглухо закрыть всех в плавильном котле обездушива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как насадился праведный на почву свою в высших водах, так кончилась пора вурдалаков. Два вида их проявляются в мире: шелуха и более активные по природе плевелы. Одна судьба им уготована: нет будущего, а в настоящем только временная жизнь их. Как прольется мессианский свет, так и память о них исчезнет. Пока же испытание они двойное для нас: соблазнами завлекают к себе и права на бытность сорняковую декларируют. Мало, если только сохраним себя вне сферы их влияния. Для того и создал их Всевышний, чтоб нас заслугой наградить очищения поля для Мессии: плевелы должны быть прополоты, и шелуха – выметена. Наперво – из собственных душ наши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5. Есть Мера Суда, позволяющая пересадить большую часть желаний и страстей, направив их на подмогу духовному обретению. Но существуют в человеке и позывы, которые только глушить должно и выхода им никуда не давать. Обряд обрезания иллюстрирует эту идею.</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к и в мире в целом. Есть злоумышленники, которые следа от себя не оставят. Этим Мера Суда не поможет, ибо намертво отсекли себя от Источника Живо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бещают нам, что грешники с праведными смешаться не сумеют и за спины их не попрячутся. Негоже быть праведным на посидалище злонравных, но и тех к обретшим блаженство духа на собрание одно не пустят, покуда сами не встали на стезю исправле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6. Не как в обычном языке нашем, знание указывает в Писании на синтез вследствие соития двух объектов. По мере уподобления человеком свойствам Творца познает он Его. Это есть путь праведных, умеющих узреть свет в любом покосившемся шалаше нашего бытия. Отстранившись от зла и постигая Тору Г-спода, овладевает праведный высшим знание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ей стих может служить примером ущербности поверхностного восприятия текста псалмов. Выходит, знает Создатель путь праведных. А путь грешников сокрыт от Него? Предвечный располагает абсолютным знанием, но благость Его сокрыта от обреченных на исчезновение злых свойств и людей, а постижима идущим по указанной Им троп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этом псалме и далее будет знание указывать на слияние духовных свойств. Так и получается, что познающий Всевышнего приближается к Нему до той ступени, когда знание Высшего распространяется и входит в н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вот злоумышленникам уготована иная участь. Остается только вознести молитву, вторя Брурии из Талмуда, дабы грехи, а не грешники, исчезли с земли. Ведь все рождены мы с греховными побудками и барахтаемся в мирской водоверти, покуда страдания не вынуждают нас искать спасения душе своей.</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 1 Мы также велешуйствием звать его будем, ибо силится в безверье левого края мир перетянуть. Встарь говорили: «Избави нас Б-г от шуя стояния, сподоби теснаго пребывания».</w:t>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2 Йирмияг’у – в подлиннике.</w:t>
      </w:r>
    </w:p>
    <w:p>
      <w:pPr>
        <w:pStyle w:val="Heading3"/>
        <w:rPr>
          <w:rFonts w:ascii="Tahoma" w:hAnsi="Tahoma" w:cs="Tahoma"/>
          <w:color w:val="000000"/>
        </w:rPr>
      </w:pPr>
      <w:r>
        <w:rPr>
          <w:rFonts w:cs="Tahoma" w:ascii="Tahoma" w:hAnsi="Tahoma"/>
          <w:color w:val="000000"/>
        </w:rPr>
        <w:t>Псалом 2</w:t>
      </w:r>
    </w:p>
    <w:p>
      <w:pPr>
        <w:pStyle w:val="Tbl"/>
        <w:jc w:val="right"/>
        <w:rPr>
          <w:rFonts w:ascii="Verdana" w:hAnsi="Verdana" w:cs="Tahoma"/>
          <w:color w:val="666666"/>
          <w:sz w:val="14"/>
          <w:szCs w:val="14"/>
        </w:rPr>
      </w:pPr>
      <w:r>
        <w:rPr>
          <w:rFonts w:cs="Tahoma" w:ascii="Verdana" w:hAnsi="Verdana"/>
          <w:color w:val="666666"/>
          <w:sz w:val="14"/>
          <w:szCs w:val="14"/>
        </w:rPr>
        <w:t>дата публикации:</w:t>
      </w:r>
      <w:r>
        <w:rPr>
          <w:rStyle w:val="Appleconvertedspace"/>
          <w:rFonts w:cs="Tahoma" w:ascii="Verdana" w:hAnsi="Verdana"/>
          <w:color w:val="666666"/>
          <w:sz w:val="14"/>
          <w:szCs w:val="14"/>
        </w:rPr>
        <w:t> </w:t>
      </w:r>
      <w:r>
        <w:rPr>
          <w:rFonts w:cs="Tahoma" w:ascii="Verdana" w:hAnsi="Verdana"/>
          <w:b/>
          <w:bCs/>
          <w:color w:val="666666"/>
          <w:sz w:val="14"/>
          <w:szCs w:val="14"/>
        </w:rPr>
        <w:t>04.02.03</w:t>
      </w:r>
    </w:p>
    <w:p>
      <w:pPr>
        <w:pStyle w:val="Text"/>
        <w:rPr>
          <w:rFonts w:ascii="Tahoma" w:hAnsi="Tahoma" w:cs="Tahoma"/>
          <w:color w:val="000000"/>
          <w:sz w:val="18"/>
          <w:szCs w:val="18"/>
        </w:rPr>
      </w:pPr>
      <w:r>
        <w:rPr>
          <w:rFonts w:cs="Tahoma" w:ascii="Tahoma" w:hAnsi="Tahoma"/>
          <w:color w:val="000000"/>
          <w:sz w:val="18"/>
          <w:szCs w:val="18"/>
        </w:rPr>
        <w:t>    </w:t>
      </w:r>
      <w:r>
        <w:rPr>
          <w:rStyle w:val="Appleconvertedspace"/>
          <w:rFonts w:cs="Tahoma" w:ascii="Tahoma" w:hAnsi="Tahoma"/>
          <w:color w:val="000000"/>
          <w:sz w:val="18"/>
          <w:szCs w:val="18"/>
        </w:rPr>
        <w:t> </w:t>
      </w:r>
      <w:r>
        <w:rPr>
          <w:rFonts w:cs="Tahoma" w:ascii="Tahoma" w:hAnsi="Tahoma"/>
          <w:color w:val="000000"/>
          <w:sz w:val="18"/>
          <w:szCs w:val="18"/>
        </w:rPr>
        <w:drawing>
          <wp:inline distT="0" distB="0" distL="0" distR="0">
            <wp:extent cx="5572125" cy="431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572125" cy="4314825"/>
                    </a:xfrm>
                    <a:prstGeom prst="rect">
                      <a:avLst/>
                    </a:prstGeom>
                  </pic:spPr>
                </pic:pic>
              </a:graphicData>
            </a:graphic>
          </wp:inline>
        </w:drawing>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b/>
          <w:bCs/>
          <w:i/>
          <w:iCs/>
          <w:color w:val="000000"/>
          <w:sz w:val="18"/>
          <w:szCs w:val="18"/>
        </w:rPr>
        <w:t>1. Зачем мятутся языцы и народы замышляют тщетное?</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2. Восстают цари земли, и князья сбираются вкупе против Господа и против помазанника Его:</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3. «Расторгнем путы их и отвергнем от нас узы их».</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4. Восседающий на небесах насмеется, Господь поглумится над ними.</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5. Тогда возглаголет к ним гневом и яростью Своею смятит их:</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6. «Я помазал Царя Моего над Сионом, горою святою Моею»;</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7. Возвещу законом: Господь сказал мне: «Сын Мой ты, Я сегодня родил тебя.</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8. Проси у Меня, и дам языцы в наследие тебе и пределы земли во владение тебе;</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9. Сокрушишь их жезлом железным; разобьешь их, как сосуд горшечника».</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10. И ныне, вразумитесь, цари, ублагонравьтесь, судьи земли!</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11. Служите Господу во страхе и радуйтесь в трепете.</w:t>
      </w:r>
    </w:p>
    <w:p>
      <w:pPr>
        <w:pStyle w:val="Text"/>
        <w:rPr>
          <w:rFonts w:ascii="Tahoma" w:hAnsi="Tahoma" w:cs="Tahoma"/>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12. Целовывайте сына, дабы не прогневался Он, и сгинете в пути, ибо гнев Его возгорится вскоре. Счастливы все уповающие на Него.</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о всех псалмах сокрыто таинство, постижение которого и есть восхождение по Лествице Яакова. Годы усилий посредством обретения знаний и внутреннего очищения требуются для одного почина пути к постижению. Большинство псалмов затрагивает нас немедленно даже при самом прямом и упрощенном понимании текста. Но эта песнь Давида уже оболочкой своей свидетельствует о таинстве: сколько не силься, а умом одним смысла не ухватиш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Говорят, что Царь Израилев произнес эти слова после победы над филистимлянами. Не усомнимся в соприкосновенности подола, облекающего сие духовное творение, с делами дней минувших на Земле Израиля. Только неспроста Талмуд отсылает нас через этот псалом сразу в мессианскую эру – к избавителю из дома Давида. Эпоха безверия, падения нравов и инфляции, когда правда толщенной пеленой от глаза сокрыта будет, Израиль в низшей точке своей пребывает, зараженный энтропией Великого Смешения, а народы мира восстанут против Г-спода и Мессии Его. Гог и Магог. Ивритские буквы дают в сумме семьдесят – число основных племен земл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и мессианское толкование не раскроет нам полностью даже простого содержания псалма. Есть тут прямой толк о духовных мирах, а как поведать о них тем, кто не бывал и не слыхивал?</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сему настроимся сразу на неизбежный пробел в восприятии самого текста, но не прибегнем к упрощенному толкованию того, что постигнуть должно через тайноведение. Пусть пробудится в нас воля к постижению и обретению высшего смысла. Такой душевный порыв будет наградой нам за первые усилия понять доселе сокрыто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 Только закончили мы первый псалом предречением конечной погибели злоумышленников, как пред глазами картина полчищ и легионов, сызнова тщащихся новый порядок на земле установи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 «По времени сыновья Ишмаэля пробудятся со всеми народами мира пойти в ту пору войной на Иерусалим, как написано: «И соберу все народы на войну против Иерусалима» (Захария1 14:2); и написано: «восстанут цари земли»; и написано: «Восседающий на небесах насмеется»… Так Зоар раскрывает суть нашей эпохи, когда новый ислам поведет весь мир за собой на Иерусалим. Собрание их на одно поприще против Г-спода и против помазанника Его сверши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от собор – Есод (девятая синтезирующая сефира ) – основа мятья их, облекающего множество внешних форм. Будут силиться Израиль из Иерусалима выбить и шлагбаум на пути Мессии поставить. Помазанник Его в нашем тексте – Мессия из дома Давид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 Грядет время, когда будут люди рвать узы с корнями своими в попытке высвободиться из пут, позволявших им хоть в малости связь с Творцом сохраня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4. Пусть не помышляет горделивый, будто Сам Создатель смеется или глумится над неразумным двуногим существом. Не знавшие Г-спода попытаются восстать против Него, тыкаясь злобно в те точки нашего мира, где унюхивают признаки присутствия Его. «И вот какое будет поражение, которым поразит Г-сподь народы, воевавшие против Иерусалима: у каждого исчахнет тело его, когда он еще стоит на ногах своих, и глаза у него истают в яминах своих, и язык его иссохнет во рту у него» (Захария 14:12). Вот и покажется, будто Г-сподь глумится над гордецами: Он повернется к ним таким облачением Своим, которое представится им спесивой насмешк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5. Пораженные Мерой Суда – гневом Творца, обратятся к Его Мере Милости, а наткнутся на ярос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6. Против их основы стоит Есод Сиона, горы святой. Туда свет Милости снисходит. Гора Сион весь Иерусалим символизирует, и в псалмах чаще она упоминается самого священного град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7. Царю Израиля возвещено, что Г-сподь сыном его нарек. А мы учим для себя, как душа собственная образуется. В тринадцать лет нарекается подвижник сыном Собрания Израилева, а в двадцать – сыном Создателя. Процесс физического рождения и созревания происходит у нас по законам природы, в которой нет осязания Творца. Развитие же духовной личности начинается с подобия зачатия и беременности, а при внутреннем перерождении обретаем мы право именоваться Его сыновьями. Тринадцать и двадцать лет приводятся как подобие духовному созреванию, не зависящему от нашего временного цикла. Отступлением от описания вселенских вершений напоминаем мы о непреложной задаче переноса изучаемого на свое нутро. Поэтому и вдумаемся в смысл начала постижения, чтобы в будущем осознать этот стих и как таинство света Месси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8. Простое восприятие наведет на мысль, будто Израиль во главе с Царем из дома Давида весь мир покорить должен мечом. Но знаем мы, что границы его уложатся в отрезок между Нилом и Евфратом. Иного обета праотцы и пророки от Всевышнего не получали. Посему не мировое господство заповедует Творец Давиду, а проникновение лучей света Мессии во все уголки земл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9. Есть сосуды, очищающиеся накалом страданий, но сосуды горшечника, впитавшие нечистоту, лишь посредством разбиения на частицы выправляются. Сперва рассеивается собрание злонравных, а после уже можно приближать их к Создателю по одинц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к и человек прежде себя вычищает, когда отталкивает зло, а затем начинает доброе вершить с малого и близкого. Сперва крохотной толикой душу высокую обретать начинает, а потом ширится и растет, преодолевая новые испыта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0. Вновь обращение к восставшим царям земли и судьям, тщетно пытавшимся обустроить мир по несовершенным законам людским. Мятущиеся и мечущиеся, они закончили свои поиски войной против Иерусалима. Уцелевшим из них будет голос, зовущий к Царствию Месси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1. Пусть первой заботой человека всегда будет простая вера и богобоязненность. Служение Г-споду от страха наказания несовершенно, но от него берет разбег любое духовное подвижничество. Никому не перепрыгнуть через эту ступень простой веры и простого исполнения заповедей. Тогда сможет удостоиться речения сотого псалма: «Служите Г-споду в радост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еспроста говорится разбившимся в осколки мирским подвижникам сперва о богобоязненности, а после уж о радости обретения возможности служить Творцу. Вся идея духовного продвижения зачинается с выстроения всей силой нравов своих нутряного сосуда богобоязненности. Лишь после может сбыться мечта наполнения мудростью, любовью и счастьем. «Начало премудрости – страх Г-сподень», – пишется в 111 псалм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еще учим мы, что даже в дрожи и трепете может человек радость узреть. Ниспосланные ради очищения страдания обернутся ему радостью обновленного сердца, если из стеснения своего уже сумел воззвать Г-спода. Тогда будет ему радость утешением и наградой, а святые земли этой умели и в самой дрожи радость ощути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2. И что есть явный признак становления человека на стезю исправления? Как узнаем мы, что частицы разбитых на множества царств начали путь к правде держать, которая возрадоваться и воссоединиться самим им позволит? В выраженном стремлении духовного постижения страсти к мирским обретениям вопреки – Целовывайте сын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почему в стихе сын обозначен словом «бар», бытующем в арамейском, а в Писании обычно обозначающем чистоту или злак! В самом псалме сын уже назван привычным «бен». Многие толкуют эти слова призывом очиститься или возвращаются к образу зерна, окутанного шелухой. А ведь начали мы примирением с непостижимостью внешней оболочки сей песни Давида, ибо таинством пронизаны все уровни восприятия. Пока сможем лишь наметить путь к зачину познания речено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целуй руки царя и вельможи был встарь признаком почтения со стороны подчиненного. Можно трактовать конец псалма как призыв к смирению перед тем, против кого восстал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знаем мы, что поцелуй олицетворяет соединение двух духовных ступеней, не дающее плодов, в отличие от детородного соития. Уподобим это вдохновению, получаемому более низкой ступенью от вышестоящей. Указанный поцелуй – не слияние уст с устами, а знак просьбы низшего к духовному уровню Сына, дабы тот передал ему знание благости. Духовная категория Сына порождена была женским (Бина) и мужским (Хохма) началами, черпающими силы от Замысла Творения (Кетер), исходящего от Самого непостигаемого Творца. Низший обращается к Сыну за благостью, а тот пробуждает все вышестоящие ступени, чтобы передать ее просящему. Отсутствие просьбы человека к Сыну тормозит претворение в жизнь Высшего Замысла, отсюда и гнев стоящего над Сыно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ам же должно выучить еще, что скорость расплаты в эти дни превысит ведомое доселе. Гнев может возгореться вскоре, а мы окажемся отсеченными и отторженными. Так и народы мира вцело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Заканчивается песнь надеждой на обретение счастья уповающим на Него во всех сотрясающих перипетиях.</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1 Зехария – в подлиннике.</w:t>
      </w:r>
    </w:p>
    <w:p>
      <w:pPr>
        <w:pStyle w:val="Heading3"/>
        <w:rPr>
          <w:rFonts w:ascii="Tahoma" w:hAnsi="Tahoma" w:cs="Tahoma"/>
          <w:color w:val="000000"/>
        </w:rPr>
      </w:pPr>
      <w:r>
        <w:rPr>
          <w:rFonts w:cs="Tahoma" w:ascii="Tahoma" w:hAnsi="Tahoma"/>
          <w:color w:val="000000"/>
        </w:rPr>
        <w:t>Псалом 3</w:t>
      </w:r>
    </w:p>
    <w:p>
      <w:pPr>
        <w:pStyle w:val="Tbl"/>
        <w:jc w:val="right"/>
        <w:rPr>
          <w:rFonts w:ascii="Verdana" w:hAnsi="Verdana" w:cs="Tahoma"/>
          <w:color w:val="666666"/>
          <w:sz w:val="14"/>
          <w:szCs w:val="14"/>
        </w:rPr>
      </w:pPr>
      <w:r>
        <w:rPr>
          <w:rFonts w:cs="Tahoma" w:ascii="Verdana" w:hAnsi="Verdana"/>
          <w:color w:val="666666"/>
          <w:sz w:val="14"/>
          <w:szCs w:val="14"/>
        </w:rPr>
        <w:t>дата публикации:</w:t>
      </w:r>
      <w:r>
        <w:rPr>
          <w:rStyle w:val="Appleconvertedspace"/>
          <w:rFonts w:cs="Tahoma" w:ascii="Verdana" w:hAnsi="Verdana"/>
          <w:color w:val="666666"/>
          <w:sz w:val="14"/>
          <w:szCs w:val="14"/>
        </w:rPr>
        <w:t> </w:t>
      </w:r>
      <w:r>
        <w:rPr>
          <w:rFonts w:cs="Tahoma" w:ascii="Verdana" w:hAnsi="Verdana"/>
          <w:b/>
          <w:bCs/>
          <w:color w:val="666666"/>
          <w:sz w:val="14"/>
          <w:szCs w:val="14"/>
        </w:rPr>
        <w:t>05.02.03</w:t>
      </w:r>
    </w:p>
    <w:p>
      <w:pPr>
        <w:pStyle w:val="Text"/>
        <w:rPr>
          <w:rFonts w:ascii="Tahoma" w:hAnsi="Tahoma" w:cs="Tahoma"/>
          <w:color w:val="000000"/>
          <w:sz w:val="18"/>
          <w:szCs w:val="18"/>
        </w:rPr>
      </w:pPr>
      <w:r>
        <w:rPr>
          <w:rFonts w:cs="Tahoma" w:ascii="Tahoma" w:hAnsi="Tahoma"/>
          <w:color w:val="000000"/>
          <w:sz w:val="18"/>
          <w:szCs w:val="18"/>
        </w:rPr>
        <w:t>    </w:t>
      </w:r>
      <w:r>
        <w:rPr>
          <w:rStyle w:val="Appleconvertedspace"/>
          <w:rFonts w:cs="Tahoma" w:ascii="Tahoma" w:hAnsi="Tahoma"/>
          <w:color w:val="000000"/>
          <w:sz w:val="18"/>
          <w:szCs w:val="18"/>
        </w:rPr>
        <w:t> </w:t>
      </w:r>
      <w:r>
        <w:rPr>
          <w:rFonts w:cs="Tahoma" w:ascii="Tahoma" w:hAnsi="Tahoma"/>
          <w:color w:val="000000"/>
          <w:sz w:val="18"/>
          <w:szCs w:val="18"/>
        </w:rPr>
        <w:drawing>
          <wp:inline distT="0" distB="0" distL="0" distR="0">
            <wp:extent cx="5705475" cy="300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705475" cy="3009900"/>
                    </a:xfrm>
                    <a:prstGeom prst="rect">
                      <a:avLst/>
                    </a:prstGeom>
                  </pic:spPr>
                </pic:pic>
              </a:graphicData>
            </a:graphic>
          </wp:inline>
        </w:drawing>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b/>
          <w:bCs/>
          <w:i/>
          <w:iCs/>
          <w:color w:val="000000"/>
          <w:sz w:val="18"/>
          <w:szCs w:val="18"/>
        </w:rPr>
        <w:t>1. Псалом Давида, когда бежал он от Авшалома1, сына своего.</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2. Господи! Как умножились враги мои! Великомочные восстают на меня.</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3. Великомочные говорят душе моей: «Несть спасения ему в Боге». Сэла2.</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4. Но Ты, Господи, щит предо мною, слава моя, и возносишь голову мою.</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5. Гласом своим взываю к Господу, и Он ответит мне со святой горы Своей. Сэла.</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6. Возлег я, сплю и пробуждаюсь, ибо Господь поддерживает меня.</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7. Не убоюсь тмы люда, ополчившегося окрест на меня.</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8. Восстань, Господи, спаси меня, Боже мой, ибо Ты поразил в ланиту всех врагов моих, сокрушил зубы нечестивцев.</w:t>
      </w:r>
    </w:p>
    <w:p>
      <w:pPr>
        <w:pStyle w:val="Text"/>
        <w:rPr>
          <w:rFonts w:ascii="Tahoma" w:hAnsi="Tahoma" w:cs="Tahoma"/>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9. Господне спасение, и над народом Твоим благословение Твое. Сэла.</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 Второй псалом повествует о войне Гога и Магога перед пришествием Мессии. Нечистые восстали против Израиля, но даже про те вселенские бедствия не воскликнул Давид: Как умножились враги мои! Легче снесть восстание рабов против господина, нежели бунт сына супротив отца. Внешние супостаты не в силах причинить той остроты боли, как сын с друзьями, посягнувшие на престол Давида. Сей псалом произнес Царь Израиля, когда бежал от полчищ преследователей, о чем повествуется в главах 15-19 II Книги Шмуэля – II Царств. В молитве запечатлены все этапы борьбы против близких дома его. Но не одни события минувших дней находят оттиск в словах Певца Израиля – враг из нутра дома Яакова возвеличится во дни Гога и Магога, нареченный Великим Смешение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самое тугое время мытарств вознес Давид хвалу Создателю, веря, что страданиями своими ныне искупит грехи, а бегство его – на время лишь, и вернется еще в свой Иерусалим. Потому и велел священникам вернуть Ковчег Завета на гору Сион, еще будучи в изгнани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к и в наши дни теснят нас из Иерусалима полчища Ишмаэля и князья Великого Смешения. Помнить надо, как великие праотцы и в узилище томились и через изгнание прошли, но веры ни на миг не утерял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 Эрев Рав – Великое Смешение, а слово «рав» – во множественном числе «рабим», указывающее как на количественное множество, так и на могущество. В Тиккуней Зоар предрекаются власть и сила князей Смешения в наши дни, и так, что праведные в Четвертом Изгнании под их гнетом окажутся. А Виленский Гаон предрек, что сила их сосредоточена будет в самом Западном Иерусалим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 Велеречивые злоумышленники не довольствуются декларацией жажды власти почестей ради, а пытаются праведность Давида сомнению подвергнуть. Все они грех Бат-Шевы3 в вину ему ставят и не ведают, что душа ее для соития с Давидом в мир сошла, а муж разводное письмо ей выдал перед уходом на поле брани. Много раз вернется еще к тяготам пути соединения с уготованной ему душой Певец Израиля в псалмах, ибо корил себя неустанно за гибель Урии – мужа своей суженой Бат-Шев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к и в наши времена трубить будут глашатаи велешуйствия о мнимых прегрешениях верных Дома Израилева. К любой слабинке вампирами присосутся, черпая силы оттуда, где брешь в нашей вере нащупать полагаю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4. Великое Смешение пытается подорвать веру в Б-жественное избавление, пробуждающее Светом Мессии души людские. Они говорят, что несть спасения душе человека, оттолкнувшего грех и стремящегося к Создателю. В самой природе нашей нет избавления, а лишь мытарства одни от одной тщетной попытки к другой. Потому и сказали душе его глаголы неверия, спасение мессианское отверга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даже потрясенный предательством сына и близких предтеча Мессии провозглашает, что слава его – в пробудившейся части души, которую Творец благостью наделил.</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н и щит, ограждающий от ядовитых стрел, летящих отовсюду. Принятая символика шестиконечной звезды берет начало отсюда, олицетворяя присутствие Творца окрест взывающего к Нему со всех шести сторон: верх, низ, восток, запад, юг и север.</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как дается человеку обретение и пробуждение, голова его наперво над побудками чувствий возносится. Так и в духовном сосуде его, где головой названа часть внутреннего устройства, отталкивающая соблазны извне и принимающая порцию благости в соответствии с мерой очище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5. Множество раз взывает Давид к Г-споду в псалмах. Певец Израиля донесет до нас свой опыт: нет молитвы без ответа. Только молиться должно о духовном очищении, а ответ Свыше в миру может придти в свой срок, отличный от ограниченного представления нашего, но чистосердечные всегда увидят и сквозь тьму приходящий луч.</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6. При нашествии бед теряет человек сон и покой. Исполины веры знали таинства владения своими чувствами настолько, что обращающая тело в болезненный мешок бессонница не посещала их. Мало того, Давид пробуждался во всякую пору в полуночь и пел псалмы Г-спод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Рассказывают, как во дни Катастрофы великий талмудист Ицхак-Зеэв Соловейчик одевал ночную сорочку перед сном, даже невзирая на сбрасываемые немцами на Варшаву бомбы. Вопрошающим он отвечал этим стихом из псалм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7. Откуда взять нам силы, чтобы не дрогнуть перед полчищами, окружившими Иерусалим, когда в самом городе восставшие против Г-спода и Мессии братья? Не убоятся бы тмы велешуйск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8. Но видим мы уже, как разились ланиты и сокрушались зубы нечестивцев. Казавшиеся недавно всесильными сошли со сцены действа у нас на глазах. Такая же участь постигнет норовящих сегодня повторить опыт филистимлян (палестинцы – от филистимлян) или воссевших в Иерусалиме врагов Давид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слово зубы (шиней) однобуквенно с двумя (шней), намекая на двух источников зловершения в мессианские времена: на Армилуса и Гога. Второй войну язычников против Иерусалима поведет (пророк Иезикииль4 38-39). А первого называет Виленский Гаон князем Великого Смешения, вопреки привычке нашей считать его темной силой народов мира. Поскольку не о физическом человеке говорится, а о сгустке зла в духовных мирах, имеющих отражение в земных вершениях, поймем его свойства как вышедшее из нутра Израиля явление, смешавшееся с Ишмаэлем5 и Эсавом6 в последнем усилии подчинить Сион воле зловершителей. И еще надо знать, что Великое Смешение берет начало от грехопадения Адам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силы свыше приходят, когда вычищаются души, и из тисков боли и преследований взывает человек о помощи. Неспроста псалом к исторической канве минувших дней привязан. Пробуждая воспоминания об избавлении Давида, мы находим множество аналогий с текущим временем. Снова, как и тогда, подвижничество избранных приведет к тому, что Г-сподь восстанет в глазах людей. Ведь сокрушение зловершителей будет и погибелью их страстных усилий воспрепятствовать познанию людьми спасения Творца через Его Мессию. А это – торжество вер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9. Людям заповедано стоять намертво за Иерусалим в нашем мире. Но разъеденная Великим Смешением пассионарность прибудет к ним лишь после осознания через опыт своей души, что от Г-спода силы к спасению. Сей процесс и есть – над народом Твоим благословение Твое.</w:t>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1 Авессалома – в русской традици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 Непереводимый знак усиления смыслово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 Вирсавии – в русской традици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4 Ехезкель – в подлинник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5 Исмаил – в русской транскрипци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6 Исав – в русской транскрипции</w:t>
      </w:r>
    </w:p>
    <w:p>
      <w:pPr>
        <w:pStyle w:val="Heading3"/>
        <w:rPr>
          <w:rFonts w:ascii="Tahoma" w:hAnsi="Tahoma" w:cs="Tahoma"/>
          <w:color w:val="000000"/>
        </w:rPr>
      </w:pPr>
      <w:r>
        <w:rPr>
          <w:rFonts w:cs="Tahoma" w:ascii="Tahoma" w:hAnsi="Tahoma"/>
          <w:color w:val="000000"/>
        </w:rPr>
        <w:t>Псалом 4</w:t>
      </w:r>
    </w:p>
    <w:p>
      <w:pPr>
        <w:pStyle w:val="Tbl"/>
        <w:jc w:val="right"/>
        <w:rPr>
          <w:rFonts w:ascii="Verdana" w:hAnsi="Verdana" w:cs="Tahoma"/>
          <w:color w:val="666666"/>
          <w:sz w:val="14"/>
          <w:szCs w:val="14"/>
        </w:rPr>
      </w:pPr>
      <w:r>
        <w:rPr>
          <w:rFonts w:cs="Tahoma" w:ascii="Verdana" w:hAnsi="Verdana"/>
          <w:color w:val="666666"/>
          <w:sz w:val="14"/>
          <w:szCs w:val="14"/>
        </w:rPr>
        <w:t>дата публикации:</w:t>
      </w:r>
      <w:r>
        <w:rPr>
          <w:rStyle w:val="Appleconvertedspace"/>
          <w:rFonts w:cs="Tahoma" w:ascii="Verdana" w:hAnsi="Verdana"/>
          <w:color w:val="666666"/>
          <w:sz w:val="14"/>
          <w:szCs w:val="14"/>
        </w:rPr>
        <w:t> </w:t>
      </w:r>
      <w:r>
        <w:rPr>
          <w:rFonts w:cs="Tahoma" w:ascii="Verdana" w:hAnsi="Verdana"/>
          <w:b/>
          <w:bCs/>
          <w:color w:val="666666"/>
          <w:sz w:val="14"/>
          <w:szCs w:val="14"/>
        </w:rPr>
        <w:t>16.02.03</w:t>
      </w:r>
    </w:p>
    <w:p>
      <w:pPr>
        <w:pStyle w:val="Text"/>
        <w:rPr>
          <w:rFonts w:ascii="Tahoma" w:hAnsi="Tahoma" w:cs="Tahoma"/>
          <w:color w:val="000000"/>
          <w:sz w:val="18"/>
          <w:szCs w:val="18"/>
        </w:rPr>
      </w:pPr>
      <w:r>
        <w:rPr>
          <w:rFonts w:cs="Tahoma" w:ascii="Tahoma" w:hAnsi="Tahoma"/>
          <w:color w:val="000000"/>
          <w:sz w:val="18"/>
          <w:szCs w:val="18"/>
        </w:rPr>
        <w:t>    </w:t>
      </w:r>
      <w:r>
        <w:rPr>
          <w:rStyle w:val="Appleconvertedspace"/>
          <w:rFonts w:cs="Tahoma" w:ascii="Tahoma" w:hAnsi="Tahoma"/>
          <w:color w:val="000000"/>
          <w:sz w:val="18"/>
          <w:szCs w:val="18"/>
        </w:rPr>
        <w:t> </w:t>
      </w:r>
      <w:r>
        <w:rPr>
          <w:rFonts w:cs="Tahoma" w:ascii="Tahoma" w:hAnsi="Tahoma"/>
          <w:color w:val="000000"/>
          <w:sz w:val="18"/>
          <w:szCs w:val="18"/>
        </w:rPr>
        <w:drawing>
          <wp:inline distT="0" distB="0" distL="0" distR="0">
            <wp:extent cx="5590540" cy="3371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590540" cy="3371215"/>
                    </a:xfrm>
                    <a:prstGeom prst="rect">
                      <a:avLst/>
                    </a:prstGeom>
                  </pic:spPr>
                </pic:pic>
              </a:graphicData>
            </a:graphic>
          </wp:inline>
        </w:drawing>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b/>
          <w:bCs/>
          <w:i/>
          <w:iCs/>
          <w:color w:val="000000"/>
          <w:sz w:val="18"/>
          <w:szCs w:val="18"/>
        </w:rPr>
        <w:t>1. Дирижеру хора. На музыкальных инструментах. Псалом Давида.</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2. Когда взываю, ответь мне, Бог правоты моей. В стеснении распросторил Ты мне. Помилуй меня и услышь молитву мою.</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3. Сыновья людские, доколе слава моя в поругании, любить суету и искать лжи будете? Сэла.</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4. И уведите: отделил Господь преподобного Своего, Господь услышит, внегда взываю я к Нему.</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5. Гневайтеся и не согрешайте: глагольте в сердцах ваших, на ложах ваших и утишьтесь. Сэла.</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6. Принесите жертвы в правоте и уповайте на Господа.</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7. Многие говорят: «Кто явит нам благо?» Возвей над нами свет лица Твоего, Господи.</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8. Ты дал радость сердцу моему с поры умножения у них злаков и вина.</w:t>
      </w:r>
    </w:p>
    <w:p>
      <w:pPr>
        <w:pStyle w:val="Text"/>
        <w:rPr>
          <w:rFonts w:ascii="Tahoma" w:hAnsi="Tahoma" w:cs="Tahoma"/>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9. Вкупе я в мире почию и усну, ибо Ты, Господи, един верно меня упребудешь.</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 Пятьдесят пять раз начинаются псалмы со слова «ламенацеах» – дирижеру. Во время службы в Иерусалимском Храме пели левиты псалмы и играли на музыкальных инструментах, и вел их дирижер.</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ие действо молитву такой силы воздымало, что Мера Суда вытеснялась Мерой Милости. В корне самого слова дирижер намек на то – Нецах – седьмая сефира, расположенная справа, где царит Милосерди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к вверил нам Давид путь к постижению вечности – Нецах, обучая законам пробуждения души высок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 Взыщущий с себя по Мере Суда, милосердия удостоится. Прощение и благость пришли Давиду, обретшему великую любовь Бат-Шевы в стеснении, плодом коей стал мудрый Царь Израиля Соломон, построивший Храм. Пророк Натан возвестил Давиду: «И Господь снял с тебя грех твой» (II Книга Шмуэля – II Царств, 12:13). Певец Израиля мучился, как если б проступок злонамеренный совершил, и чистил душу, покуда в соединении с Бат-Шевой не обрел неведомой силы света. В Зоаре говорится, что душа ее со дней Сотворения мира еще Давиду была в подмогу уготовлена. А высоковеликое всегда с прорыва из стеснения начинае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Б-гом правоты нарек Давид Создателя. Не спор о восседании на престоле шел между ним и восставшими, но попытка заглушить голос Вести Благой предтечи Мессии была там. Не себя ради стремился Царь Израилев огласить правоту свою всенародно. Света Высшего проводником был он, а посему через правоту свою Б-жье присутствие людям раскрыл.</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трогой Мерой Суда корил себя Давид, правоту провозглашая. А в ответ ему Милость снизошла, и диву даешься, как в русском языке помилуй и милость общий корень имеет по прямому подобию Святому Языку. Мил в глазах Его и помилован.</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сяк верить хочет, что молитва его будет услышана. Но разве часто приходит желанное даже после просьб и стенаний усердных? Интуицией подвижника ухватил суть вечного раздора Солженицын, описывая лагерный диалог:</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 – Иван Денисыч! Молиться не о том надо, чтобы посылку прислали, или чтобы лишняя порция баланды. Что высоко у людей, то мерзость перед Б-гом! Молиться надо о духовном: чтоб Г-сподь с нашего сердца накипь злую снимал…»</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бо не обещано нам мирские услады по заказу получать, разве что хлеб насущный. А из чистого сердца изошедшая духовная просьба без ответа не остается. Все земное же лишь в пристежке к высокому в полной мере к Творцу приходи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осит денег человек, просит сил и здоровья ближним, но чего ради? По сути, мирского покоя хочет, а не очищения души. Вот это его внутреннее намерение и отправляет он к Создателю. Иронично, но и тут без ответа он не остается. Молит о деньгах, а сам электронных игрушек в дом натаскать норовит для растления плоти и умерщвления души. Так это и получает он – тленную жизнь, в достатке иль без н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зывающий же к Г-споду об очищении души в поисках Его благости – обрящ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 Нет сыновей Б-жьих среди них, нет и достойных сыновьями Израиля называться. Людские пути свойственно противоположны путям Г-сподним. Суету любят, а не ближнего, лжи ищут ради оправдания кривоты свое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4. Есть праведник (цадик), глубинно проникший в суть закона и Меры Справедливости Творца и осязающий Создателя через них. Но есть и преподобный (хасид), святым нареченный, ибо и Меру Милости постиг жертвенностью и добродетелью, выходящими за грани «закона». Таков избранник, в высоте постижения своего от лжи и суеты отделенны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словица про это есть: «Не стоит город без святого, селение без праведник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5. Гневайтесь на прегрешения свои, люди, взывающие к Г-споду, а тогда и не согрешите. Споткнувшийся о грех и раскаявшийся часто им же испытуем заново будет. Тогда гневно отвергнет соблазн ради любви к Создателю, вселившейся в его сердце. Шепчут нам в уши князья ассимиляции Великого Смешения: нет чистого и скверного, нет возвышенного и мирского, а все едино угодно человеку, покамест другим не мешает. Мы же поганое из нрава вывести должны сперва, отделив его от очищенных свойств своих. Пламенем любви будем влекомы, и оно поглотит злонравие: «И дом Яакова будет огнем, и дом Йосефа1 – пламенем, а дом Эсава – соломою» (Овадия2 1:18). Чтобы истребить грех из нутра своего, должно гневливо ненавидеть его. Так сердце человеческое вычищае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Талмуде сей стих толкуется как наказ восстановить «гневливо» добрые свойства против скверных. Ежели не удастся побороть в себе тягу к греховности, то пусть к Торе усилия приложит. Коли этого не достаточно, пусть молитву «Слушай, Израиль» прочтет и примет ярмо Царствия Небесного. А если и тут проку не было, то о смерти подумает, как сказано: Глагольте в сердцах ваших на ложах ваших… На ложах – на смертном одре. Учим отсюда, что сперва должен осознать тленность мирского, на умирание обреченного, затем выстроит в душе богобоязненный сосуд, куда польется ему свет Торы, и сердце новое дано ему буд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6. Отверзнув уши от откликов кривдовещателей, мы вслед за пробуждением искры Б-жьей жертву принести наставлены. Отречение от корыстного ячества жертвы наперво требу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едвкушая победу в правоте своей, мог возгордиться Давид. Часто бывает, что из стеснения просит молящийся Г-спода о помощи, а, как получшело, то себя за избавление восхваляет. Испытание успехом бывает тяжеловесней испытания страданиями, ибо сами вера и упование на Г-спода испытываю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жертвенность только от сердца трепещущего угодна Творцу. Бывало, шли люди на великие акты самоотречения, собравшись вкупе греховному навстречу. Про это сказано: «Неужто всесожжения и жертвы столько же приятны Г-споду, как послушание гласу Г-спода?» (I Книга Шмуэля – I Царств, 15:22).</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7. Так со времен древних повелось, что восстающих множество – многие говорят, а преподобных и праведников в миру – словно искра Б-жья в нутре, кишащем страстью к соблазнам. «Не из-за многочисленности вашей среди народов возлюбил вас Господь и избрал вас, ибо вы малочисленнее всех народов» (Второзаконие 7:7).</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ы в миру живем, где нет явственной осязаемости Творца, покуда человек не собирает силы вкупе в стремлении постичь Его. Где благость Его, где добро и свет? Почему нет немедленной расплаты злоумышленникам и воздаяния праведным? Доколе гибнуть будут невинные дети? Так где же она, благость Создателя? Легионы Великого Смешения выстраивают философию безверия из этих вопросов.</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стигающий Создателя не устрашится и Его сокрытия, ибо и в нем узрел свет. Только просит он, чтоб засим открытым милосердием лица Его повернулся к нему Г-сподь. Он научился и в сокрытии «оправдывать» Творца, когда вопросами и сомнениями одолевали его, поэтому праведником звался. А ныне уподобиться еще более стремится и лик Создателя узре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8. Что радость сердца, если не мудрость его? Есть мудрость головы и мудрость сердца, а та подобна Высшему свету, в сосуд очищенный вливающемуся. Так просто объяснимы радость и счастье, но как нелегко обретаем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усть злаки и вино приходят к недостойным, пусть радуются перед погибелью. Не сбросить им уже Давида с престола миссии великой. Говорил же Виленский Гаон, что праздничные одежды оденет, как услышит об укреплении Ишмаэля. Не страх перед нашествием орд на Иерусалим, а знамение прихода Мессии грядущего сумел узреть он взором провидца из глубины веков. Таковы законы радости сердц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9. Нет грани более между духовным и телесным, когда то подчинилось мудрости сердца. Все стремления вкупе и в мире сложились, единую гармонию составив. Есть вечность и победа – Нецах, страх смерти исчез, ибо плоть отомрет и возродится, когда душа очищенная в Саду Эдемском пребудет.</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1 Иосиф – в русской традиции</w:t>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2 Авдий – в русской традиции</w:t>
      </w:r>
    </w:p>
    <w:p>
      <w:pPr>
        <w:pStyle w:val="Text"/>
        <w:rPr>
          <w:rFonts w:ascii="Tahoma" w:hAnsi="Tahoma" w:cs="Tahoma"/>
          <w:color w:val="000000"/>
          <w:sz w:val="18"/>
          <w:szCs w:val="18"/>
        </w:rPr>
      </w:pPr>
      <w:r>
        <w:rPr>
          <w:rFonts w:cs="Tahoma" w:ascii="Tahoma" w:hAnsi="Tahoma"/>
          <w:color w:val="000000"/>
          <w:sz w:val="18"/>
          <w:szCs w:val="18"/>
        </w:rPr>
        <w:t>    </w:t>
      </w:r>
    </w:p>
    <w:p>
      <w:pPr>
        <w:pStyle w:val="Heading3"/>
        <w:rPr>
          <w:rFonts w:ascii="Tahoma" w:hAnsi="Tahoma" w:cs="Tahoma"/>
          <w:color w:val="000000"/>
        </w:rPr>
      </w:pPr>
      <w:r>
        <w:rPr>
          <w:rFonts w:cs="Tahoma" w:ascii="Tahoma" w:hAnsi="Tahoma"/>
          <w:color w:val="000000"/>
        </w:rPr>
        <w:t>Псалом 5</w:t>
      </w:r>
    </w:p>
    <w:p>
      <w:pPr>
        <w:pStyle w:val="Tbl"/>
        <w:jc w:val="right"/>
        <w:rPr>
          <w:rFonts w:ascii="Verdana" w:hAnsi="Verdana" w:cs="Tahoma"/>
          <w:color w:val="666666"/>
          <w:sz w:val="14"/>
          <w:szCs w:val="14"/>
        </w:rPr>
      </w:pPr>
      <w:r>
        <w:rPr>
          <w:rFonts w:cs="Tahoma" w:ascii="Verdana" w:hAnsi="Verdana"/>
          <w:color w:val="666666"/>
          <w:sz w:val="14"/>
          <w:szCs w:val="14"/>
        </w:rPr>
        <w:t>дата публикации:</w:t>
      </w:r>
      <w:r>
        <w:rPr>
          <w:rStyle w:val="Appleconvertedspace"/>
          <w:rFonts w:cs="Tahoma" w:ascii="Verdana" w:hAnsi="Verdana"/>
          <w:color w:val="666666"/>
          <w:sz w:val="14"/>
          <w:szCs w:val="14"/>
        </w:rPr>
        <w:t> </w:t>
      </w:r>
      <w:r>
        <w:rPr>
          <w:rFonts w:cs="Tahoma" w:ascii="Verdana" w:hAnsi="Verdana"/>
          <w:b/>
          <w:bCs/>
          <w:color w:val="666666"/>
          <w:sz w:val="14"/>
          <w:szCs w:val="14"/>
        </w:rPr>
        <w:t>16.02.03</w:t>
      </w:r>
    </w:p>
    <w:p>
      <w:pPr>
        <w:pStyle w:val="Text"/>
        <w:rPr>
          <w:rFonts w:ascii="Tahoma" w:hAnsi="Tahoma" w:cs="Tahoma"/>
          <w:color w:val="000000"/>
          <w:sz w:val="18"/>
          <w:szCs w:val="18"/>
        </w:rPr>
      </w:pPr>
      <w:r>
        <w:rPr>
          <w:rFonts w:cs="Tahoma" w:ascii="Tahoma" w:hAnsi="Tahoma"/>
          <w:color w:val="000000"/>
          <w:sz w:val="18"/>
          <w:szCs w:val="18"/>
        </w:rPr>
        <w:t>    </w:t>
      </w:r>
      <w:r>
        <w:rPr>
          <w:rStyle w:val="Appleconvertedspace"/>
          <w:rFonts w:cs="Tahoma" w:ascii="Tahoma" w:hAnsi="Tahoma"/>
          <w:color w:val="000000"/>
          <w:sz w:val="18"/>
          <w:szCs w:val="18"/>
        </w:rPr>
        <w:t> </w:t>
      </w:r>
      <w:r>
        <w:rPr>
          <w:rFonts w:cs="Tahoma" w:ascii="Tahoma" w:hAnsi="Tahoma"/>
          <w:color w:val="000000"/>
          <w:sz w:val="18"/>
          <w:szCs w:val="18"/>
        </w:rPr>
        <w:drawing>
          <wp:inline distT="0" distB="0" distL="0" distR="0">
            <wp:extent cx="5676900" cy="5086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5676900" cy="5086350"/>
                    </a:xfrm>
                    <a:prstGeom prst="rect">
                      <a:avLst/>
                    </a:prstGeom>
                  </pic:spPr>
                </pic:pic>
              </a:graphicData>
            </a:graphic>
          </wp:inline>
        </w:drawing>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b/>
          <w:bCs/>
          <w:i/>
          <w:iCs/>
          <w:color w:val="000000"/>
          <w:sz w:val="18"/>
          <w:szCs w:val="18"/>
        </w:rPr>
        <w:t>1. Дирижеру, на инструментах Нехилот. Псалом Давида.</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2. Речения мои услышь, Господь, внемли умыслу моему.</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3. Прислушайся к гласу вопля моего, Царь мой и Бог мой, когда Тебе молюсь.</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4. Господи, утром услышь голос мой, – утром приготовлюсь к Тебе и буду ожидать.</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5. Ибо Ты – Боже, не желающий лукавства, не приселится к Тебе зло.</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6. Не предстанут пустомазы пред очами Твоими, ненавидишь Ты всех, делающих зло.</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7. Ты погубишь глаголющих ложь, мужа кровей и обмана гнушается Господь.</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8. А я, по множеству милосердия Твоего, вниду в дом Твой, поклонюся Храму святому Твоему в страхе Твоем.</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9. Господи, путеводи меня в праведности Твоей, ради врагов моих, выпрями предо мной путь Твой.</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10. Ибо нет в устах их достоверного, нутро их – предательство, могила отрытая – гортань их, язык их – ласкательство.</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11. Обвиновь их, Бог, да падут от советов их, по множеству преступлений их, отвергни их, ибо возмутились против Тебя.</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12. Да возвеселятся все, уповающие на Тебя, вечно воспевать будут, и Ты покровительствовать им будешь, и возрадуются в Тебе любящие имя Твое.</w:t>
      </w:r>
    </w:p>
    <w:p>
      <w:pPr>
        <w:pStyle w:val="Text"/>
        <w:rPr>
          <w:rFonts w:ascii="Tahoma" w:hAnsi="Tahoma" w:cs="Tahoma"/>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13. Ибо Ты благословляешь праведника, Господи: как щитом, благоволением венчаешь его.</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 Струнный инструмент Нехилот на русский язык не переводится, поскольку память о сооружении его утеряна. Слово это имеет множественную форму на Священном Языке или же указует на двойственную только, а корень намекает на «нахала» – наследие. Земля Израиля и Храм Иерусалимский наследием наречены. Память об этих двух категориях в названии музыкального инструмента находи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3. Совершенство молитвы от четырех условий зависит: красота, поэтичность и лаконичность речений; соответствие внутреннего настроя произносимым словам; отвержение ненадобного; упование на Г-спода единого в прошении своем. Четыре условия эти выведены нашими мудрецами из сего псалма: Речения мои услышь; внемли умыслу моему; прислушайся к гласу вопля моего; когда Тебе молюсь. О ненадобном голос вопля не вознесешь, ибо вырывается он, когда совесть свидетельствует, что ниспосланные молящемуся страдания всякую Меру Суда превышают, в понимании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бывает, люди во мраке и стеснении пребывают, как в наши дни, но органы осязания их притуплены обезболиванием безбожной массовой культурой, что и возопить сил нет. Так и в Израиле сегодня, где вопль единицы вознести осмелились, а там враги давно уже все меры людской даже справедливости попрал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авид возопил от беззакония к Царю и Судье, говоря будто, что даже царь земной воспротивился бы столь вопиющей мере злонравия. А затем начал Б-гу молиться, о милости и о свете про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4. «Возвещать утром милосердие Твое», – написано в 92 псалме. Восход солнца Милосердие Г-сподне олицетворяет, а свет земной о Свете Высшем напомина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Писании день с вечера зачинается. Света появление о новшестве Сотворения Мира свидетельствует. Просил Давид удела и наследия в вытеснении тьмы и милостивого утра воцарени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Зоар пишет о сущности ожидания Давида, приготовившегося к Г-споду: «Что значит «буду ожидать», ведь все люди надеются и ожидают милости Создателя, и даже скот на пастбище, так в чем преимущество Давида надо всеми остальными? [Ответил Давид]: «Но вот о чем просил я, и это сказано было мне – правды, приходящей издалек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постиг он, что свет сперва такой силы был, даже сосуды разбились, а лишь затем каждая вышестоящая ступень в высокие грани нижестоящей исподней частью вошла. Постиг, что Свет Мессии оживит и в гармонию выстроит все частицы переплетенные, когда силой ожидания люди пробудят его. Поэтому и говорили наши мудрецы, что, как предстанет человек пред Высшим Судом, спросят Его: «Ожидал ли ты избавле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5. А разве можно подумать даже, что Творец желает лукавства? Но свойственно людям не в себе зло искать, а Высшей Силе его приписывать. Созерцали природу они и свойства ее во множество божеств обратили, в изваяниях и картинах изображая их. Угнетенные бременем лишений мирских богов зла себе напридумывали и их задобрить пытались. Духовное восприятие множества единобожников сущностно схоже с поганым сегодня. На молитву встают, когда лишения испытывают. На Б-га пеняют и боятся Его, поэтому и ходят на службу, чтоб только задобрить «гневливого». Обряды совершают только ради отвращения гневливости «сердитого» божества. О благости не помышляют, об очищении души не думают, а все только утешиться хотят и страдания от себя отвести ради безмятежного пребывания в тленном мирско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сстрадавшийся Давид возвещает: Не приселится к Тебе зло. Царь Израилев свидетельствует о благости Творца, даже мучимый невзгодами и преследованиям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Если нет зла в Самом Создателе, то откуда берется оно? А отброшены мы были Им в отдаленный сокрытый мир ради выправления душ своих «по образу и подобию Его», вселил Он в нас искру Б-жью, чтобы пламенем великим возгорелась она в нас, все сорное вычищая. Но покуда природа наша в греховность стягивает, воздействие Создателя – источника добра – нам злом одним кажется. Только зло все в самих нас и окрест – из-за самих нас. А лукавому худо от приходящего Свыше добра, как сове от свет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знание Создателя начинается с трепетного осязания непостижимости Его Самого человеческой душой, как высоко бы ни вознеслась. Когда замыслил Он мир наш сотворить, то изошел от Него Свет, который назовем мы Бесконечностью или Замыслом Творения. Дабы дать нам возможность обретения, Он сузил свой Дух или Свет до искры в сердцах наших. Сужение и претворение начальное мы чистым миром Ацилут или Садом Эдемским назовем. За ним следуют мир Бриа, мир Ецира и мир Асия, в которых уже присутствует борьба между добром и злом. Мир Асия касается мира нашего исподней своей гранью.</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еспроста обращаемся мы к Г-споду именами разными: Б-г, Творец, Создатель или Царь. Облекшиеся в буквы духовные понятия различные формы проявления и сокращения Духа от Творца Самого обозначаю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стигший Высшее Знание Давид повествует о Замысле оправдать мир и спасти его, но не в лукавстве нашем бросить и обвиновить намертво. И как близок совсем Создателю стал, сказал Певец Израиля: Не приселится к Тебе зло. Нет зла в Саду Эдемском, откуда произошел Адам. А вернет нас в Ацилут потомок Давида – Мессия из дома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Злонравный не может приблизиться к Творцу и наипаче – не приселится. Зоар трактует сей стих и как указание на зло, вобравшее в себя всю самость противоположности свойствам Г-спода – расточительство дара любви и воздействия благо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ичастные тайне знают, как Мера Материнская Высшая – Бина – снизошла вниз, и часть ее «в жертву» принесена была Создателем ради избавления нашего. Посему греховен намертво обретший духовный дар, милостью Любви донесенный до него, но расточивший и умертвивший, а не возливший во благо другим. Творец Любовь через жертвенность привел и оного обретения благого удостоил, но тот отторг Милость и Любовь, собрав все богоданное в единое целое (сефира Есод) и, расточив его, высший дар во грех обернул.</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подобием в действии мира нашего найдем мы во грехе Эра и Онана (Бытие 38): «И был Эр злом в глазах Г-спода…»; «Онан знал, что семя будет не ему, и потому, когда входил к жене брата своего, изливал семя на землю, чтобы не дать семени брату своему. Зло было пред глазами Г-спода то, что делал он…»</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к написано в Зоаре: «Потому пусть молится человек, дабы пригодный сосуд был уготован ему (достойная любви женщина), чтобы семя свое не испортил…»</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Зло не приселится…» Злом в чистом виде названы поступки Эра и Онан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еужто хуже они убийц, что так наказывают их? Про то говорится, что разбойники других людей губят, а они – своих дете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немало еще скажет Давид о том, как «шел Г-сподь пытать людей в любов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6. Но и пустомазы не предстанут. Нет стойкости в них, даже если порой к добру тянутся. Эти меняют пристрастия по зову времени – из коммунистов в демократы переодеваются и в дом молитвы, случается, прут. Талмуд называет их «перемешанными», как и все их Великое Смешени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7. Верующих в первичность материи называют глаголящими ложь. Из законов природы одной стремятся правила жизни вывести, искру Б-жью гася. Противен им путь праведных, связующих сию искру с пламенем духовным великим и даже дела нашего мира через призму искры этой видящи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одну пору с ними муж кровей Амалек бьет. В Талмуде написано, что Амалек – это Герма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8. Когда множества милосердия Г-споднего удостоился человек, то с чего ему в страхе быть? Давид же постигшего учит богобоязненность преумножить. Снизошла благость, а вдруг человек возблагодарить дающего не успеет и сам дар утеряет? Или окажется эта ступень восхождения последней для него, коли стремление угасло? И так бывает, что всю волю прилагал, а, добившись своего, дальше не пошел. Правдоискатель же к Бесконечности стремится и в ней одной правду види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е просто Храм Иерусалимский упоминается в стихе, а точно – само Святилище внутри его, где Ковчег Завета хранился. Страх Б-жий осязаем был там так, что издали люди кланялис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лово «ров» – множество – может также большую часть целого означать. Выходит, войти в дом Г-сподень царем может лишь обретший «большую часть» милосердия. Слово милосердие – Хесед – в буквенном исчислении семидесяти двум равно (не путать с милостью другой, которая со «смилостивиться» перекликается), а тридцать семь – на одну ступень больше половины его. Тридцать лет было Давиду, когда воцарился в Хевроне, откуда семь лет правил. В дом Г-сподень пришел царем, когда тридцать семь лет ему исполнилос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знает человек, реку переплывающий, что, покуда половины не переплыл, есть тяга еще назад, а как преодолел ее, то зримый впереди берег с пущей силой его мани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9. Враги смотрят пристально на каждый переступ ноги подвижника в надежде увидеть, как споткнется, готовые его тогда лукавством с пути сбить. Всякий сбой с пути дает силу злонравным тьму воцарять. Ради них, ради обесточивания их приемников скверны, путеводи меня в праведности и выпрями путь. Прямой путь к Творцу тем от окольного и отличается, что зло силы не имеет задерживать идущего по нему во времени и в пространств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0. Супостаты окольные дороги ищут, и только так преуспевают глашатаи Великого Смешения. Виленский Гаон говорил, что велеречием и зрелищами мощь набирают. А за этим – предательство и могила открытая. Их нутро могиле открытой подобно. А нутро – «керев» – с могилой – «кевер» – однобуквенны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1. Пророк Иезикииль1 описывает поражение полчищ, пошедших на Иерусалим, «которые с воинским оружием своим сошли в преисподнюю и мечи положили себе под головы, и осталось преступление их на костях их…» (32:27). Есть болезнь, нутро поражающая, а другая – и в сами кости проникает. Такой с ног сразу падает. Им предрекается падение «от советов их» – мимоацотейг’ем, а перестановка букв дает меацмотейг’ем – от костей их. Про советы злонравных еще в первом псалме мы читали. А кости суть олицетворяют – ацму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амек на падение Союза Советов (моацот) содержится в стихе, но и крах империи либерального зла, нареченной сегодня великой державой однобуквенно – маацама (гласные в расчет не берутся в Священном Языке). И выходит, все они падут с «великих держав их» – мимаацамотейг’е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еще: г’адихемо – отвергни их прописано с буквами «мо» – их, когда обычной «м» чаще обходятся. Вдвоем же они в сумме сорок шесть дают, как и слово ама – мера измерения, приблизительно половина метра. Шаги по земле Израиля в Талмуде этой мерой измеряются, и, сумевший четыре шага сделать, Грядущий Мир обретает. Есть таинство в этом определении, ибо кто поверит, что простым хождением двуногие в духовный мир уносятся, хоть бы и по Храмовой Горе ходили? Есть благость Земли Израиля, подмогающая идущим по сути к Создателю и о них говорили мудрец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в псалме предрекается, что благость эта Земли Святой не вспоможет грешащим. Будут отторгнуты они от хождения по Земле Израил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Говорится это не про одни орды Ишмаэля, Гога и Магога, но и вышедшее из нутра Израиля Великое Смешение отторгнуто от Земли будет. Особо во времена наши заметно слияние во грехе эллина с иудеем по замыслу Великого Смешения. Поэтому привычный антисемитизм в их логове стерт на время, а ненависть к Израилю возгорае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едрек Давид, как обезволится свора князей Смешения, воссевших в Иерусалиме. Хотят истинный Израиль погибели предать, но исторгнуты будут врагом, им приведенным и вскормленным. Против Б-га и Мессии Его возмутились, так обвиновь их, Б-же, поскоре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2. В Тебе будут радоваться уповающие на Тебя. Не преходящим и бренным возвеселятся, а вечно воспевать будут – вечные ценности богознания уделом их стану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3. Есть притча о зашедших в кабак. Один только хлеб насущный взял себе, а другой глумиться над ним начал: ведь брать можно безотказно, чтоб только брюхо вместило. Первый рассчитался без труда и пошел себе, а другой расплатиться не сумел, за что наказание понес. Так Творец праведника благословляет, а ненасытных злонравных – в преисподнюю – принижает, отторгая от Грядущего Мира Сво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как преставился к ступени возвышения следующей праведник, то постижение его щитом оберегаться будет. Ведь мог бы остановиться на достигнутом и пасть заново. Так и было бы, если не венок благоволения – свет окрестный, к новым далям влекущи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оли волю имел из стеснения преставиться при жизни этой, то щит и венец наградой и благословением ему будут.</w:t>
      </w:r>
    </w:p>
    <w:p>
      <w:pPr>
        <w:pStyle w:val="Text"/>
        <w:rPr>
          <w:rFonts w:ascii="Tahoma" w:hAnsi="Tahoma" w:cs="Tahoma"/>
          <w:color w:val="000000"/>
          <w:sz w:val="18"/>
          <w:szCs w:val="18"/>
        </w:rPr>
      </w:pPr>
      <w:r>
        <w:rPr>
          <w:rFonts w:cs="Tahoma" w:ascii="Tahoma" w:hAnsi="Tahoma"/>
          <w:color w:val="000000"/>
          <w:sz w:val="18"/>
          <w:szCs w:val="18"/>
        </w:rPr>
        <w:t>    </w:t>
      </w:r>
    </w:p>
    <w:p>
      <w:pPr>
        <w:pStyle w:val="Text"/>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 Ехезкель – в подлиннике</w:t>
      </w:r>
    </w:p>
    <w:p>
      <w:pPr>
        <w:pStyle w:val="Heading3"/>
        <w:rPr>
          <w:rFonts w:ascii="Tahoma" w:hAnsi="Tahoma" w:cs="Tahoma"/>
          <w:color w:val="000000"/>
        </w:rPr>
      </w:pPr>
      <w:r>
        <w:rPr>
          <w:rFonts w:cs="Tahoma" w:ascii="Tahoma" w:hAnsi="Tahoma"/>
          <w:color w:val="000000"/>
        </w:rPr>
        <w:t>Псалом 6</w:t>
      </w:r>
    </w:p>
    <w:p>
      <w:pPr>
        <w:pStyle w:val="Tbl"/>
        <w:jc w:val="right"/>
        <w:rPr>
          <w:rFonts w:ascii="Verdana" w:hAnsi="Verdana" w:cs="Tahoma"/>
          <w:color w:val="666666"/>
          <w:sz w:val="14"/>
          <w:szCs w:val="14"/>
        </w:rPr>
      </w:pPr>
      <w:r>
        <w:rPr>
          <w:rFonts w:cs="Tahoma" w:ascii="Verdana" w:hAnsi="Verdana"/>
          <w:color w:val="666666"/>
          <w:sz w:val="14"/>
          <w:szCs w:val="14"/>
        </w:rPr>
        <w:t>дата публикации:</w:t>
      </w:r>
      <w:r>
        <w:rPr>
          <w:rStyle w:val="Appleconvertedspace"/>
          <w:rFonts w:cs="Tahoma" w:ascii="Verdana" w:hAnsi="Verdana"/>
          <w:color w:val="666666"/>
          <w:sz w:val="14"/>
          <w:szCs w:val="14"/>
        </w:rPr>
        <w:t> </w:t>
      </w:r>
      <w:r>
        <w:rPr>
          <w:rFonts w:cs="Tahoma" w:ascii="Verdana" w:hAnsi="Verdana"/>
          <w:b/>
          <w:bCs/>
          <w:color w:val="666666"/>
          <w:sz w:val="14"/>
          <w:szCs w:val="14"/>
        </w:rPr>
        <w:t>16.02.03</w:t>
      </w:r>
    </w:p>
    <w:p>
      <w:pPr>
        <w:pStyle w:val="Text"/>
        <w:rPr>
          <w:rFonts w:ascii="Tahoma" w:hAnsi="Tahoma" w:cs="Tahoma"/>
          <w:color w:val="000000"/>
          <w:sz w:val="18"/>
          <w:szCs w:val="18"/>
        </w:rPr>
      </w:pPr>
      <w:r>
        <w:rPr>
          <w:rFonts w:cs="Tahoma" w:ascii="Tahoma" w:hAnsi="Tahoma"/>
          <w:color w:val="000000"/>
          <w:sz w:val="18"/>
          <w:szCs w:val="18"/>
        </w:rPr>
        <w:t>    </w:t>
      </w:r>
      <w:r>
        <w:rPr>
          <w:rStyle w:val="Appleconvertedspace"/>
          <w:rFonts w:cs="Tahoma" w:ascii="Tahoma" w:hAnsi="Tahoma"/>
          <w:color w:val="000000"/>
          <w:sz w:val="18"/>
          <w:szCs w:val="18"/>
        </w:rPr>
        <w:t> </w:t>
      </w:r>
      <w:r>
        <w:rPr>
          <w:rFonts w:cs="Tahoma" w:ascii="Tahoma" w:hAnsi="Tahoma"/>
          <w:color w:val="000000"/>
          <w:sz w:val="18"/>
          <w:szCs w:val="18"/>
        </w:rPr>
        <w:drawing>
          <wp:inline distT="0" distB="0" distL="0" distR="0">
            <wp:extent cx="5734050" cy="3724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734050" cy="3724275"/>
                    </a:xfrm>
                    <a:prstGeom prst="rect">
                      <a:avLst/>
                    </a:prstGeom>
                  </pic:spPr>
                </pic:pic>
              </a:graphicData>
            </a:graphic>
          </wp:inline>
        </w:drawing>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b/>
          <w:bCs/>
          <w:i/>
          <w:iCs/>
          <w:color w:val="000000"/>
          <w:sz w:val="18"/>
          <w:szCs w:val="18"/>
        </w:rPr>
        <w:t>1. Дирижеру хора. На музыкальных инструментах. На восьмиструнном. Псалом Давида.</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2. Господи, не в ярости Твоей наказуй меня и не во гневе Твоем страсти меня.</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3. Помилуй меня, Господи, ибо немощен я, исцели меня, ибо смятены кости мои.</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4. Душа моя смятена зело; и Ты же, Господи, доколе?</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5. Обратись, Господи, вызволи душу мою, спаси меня ради милосердия Твоего;</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6. Ибо нет в смерти памятования о Тебе: в могиле кто признает Тебя?</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7. Утомился я воздыханием моим: замараю всяку ночь ложе свое, слезой моей одр мой омочаю.</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8. Замутнело от вспыла око мое, исстарилось от всех супостатов моих.</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9. Отступите от меня, все делающие беззаконие, ибо услышал Господь глас плача моего.</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10. Услышал Господь мольбу мою; Господь молитву мою примет.</w:t>
      </w:r>
    </w:p>
    <w:p>
      <w:pPr>
        <w:pStyle w:val="Text"/>
        <w:rPr>
          <w:rFonts w:ascii="Tahoma" w:hAnsi="Tahoma" w:cs="Tahoma"/>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11. Да постыдятся и смятутся зело все враги мои; обратятся и постыдятся вмиг.</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 Тринадцать лет одолевали Давида недуги. Прикованный к постели болезнью, он пел этот псалом. А исполнять его повелел на восьмиструнной лире и на музыкальных инструмента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нашем миру бытует семиструнная гитара. Цифра семь указывает на семь дней Творения – шесть будничных и суббота. День седьмой олицетворяет присутствие Создателя во всем цикле мироздания. Восьмерка же – ступень запредельная, выходящая за грани познания через Писание, хоть намеки на нее нам даю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трасти Давидовы были велики не по причине одной телесной боли. Как занемог, враги одолевали со всех сторон злорадно. Но главное мучение – все та же великая любовь к Бат-Шеве. Формального греха не было на нем, но через душу прошла она, будто зло совершил. А исправление зла сего требует веры, обретающейся через постижение запредельной ступени – ради цельного обращения к Г-спод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вышло в духовных измерениях, что через Бат-Шеву обрел тот дух, который царя Соломона1 породил и строительство Храма возвестил.</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еще можно видеть в этом псалме рассказ о страстях Израиля в изгнании, побиваемого внешними врагами и одолеваемого внутренними болезням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 Всяк верующий знает из опыта своего, что редко очищение приходит без страданий, и нет искупления без принятия кары. Мудрецы поведали нам, как страстями путь проложен к Свету Торы, к Земле Израиля и к Грядущему Миру. И «наказывает Г-сподь кого любит и благоволит, как отец к сыну своему» (Притчи 3:12). Сам Давид учил нас и в стеснении свет узреть, так почему просит отвратить от себя наказания и страст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Есть притча про царя, возгневовавшегося на сына за прегрешения и объявившего, что побьет его крупным камнем. Как смягчилось сердце его, порешил не карать так сурово, но приговора отменить не мог. Тогда разбил камень на множество. Осколками малыми забросан был сын, но вреда несносного не причинили они ему. (А «притча» на русском иносказанье обозначает, и рассказ сей на высокие духовные законы указыва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к просит Давид Г-спода наказать его не в ярости и страстить – не во гнев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Без боли ребенок не рождается, и без страданий сердце не очищается. Причастные таинству знают, как может человек усилиями своими мучения от удара глыбы к секундной боли от крохотного камушка свести. Предопределена нам болезненность в перерождении греховных свойств своих «по образу и подобию». Но сила и протяженность ее зависят от готовности всю волю к обновлению приложить и о помощи открытием к Б-гу обратить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 На костях своих ощущает Давид отпечаток прегрешения, а кости к телу – основа (Есод). Сефира эта соответствует детородной части тела, обрезываемой на восьмой день. Тяжела передача благости через нее без греха, отсюда и смятение – избранным одним понятное. Разве что милость Творца откроется и найдут путище к разрешению парадокса существования. Тут средоточие любви и оживления через деторождение, омрачаемое вожделением себяческим, а оно не убито, но перенаправлено должно бы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4. Вот кажется, что скалой страшной наказание надвисло. Не плоть одна, но и душа смятена, неужто времени не осталось еще в этом мире переродить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ли больной, уверенный в спопутности врача излечить от недуга, но медлит тот с приходом, а тогда крик доколе? – вырывае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к и с Израилем бывало в изгнании, когда казалось, что стерт будет вот-вот с лица земли. Поэтому слово «ата» – Ты – без должной третьей буквы г’ей (?) прописано, ибо нет связи в полной мере между Израилем в изгнании и Г-сподо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5. Изнуренный болью и внутренним стенанием Давид о вызволении души взывает, поэтому и просит Г-спода обернуться к нему ликом Его, милосердием Его. Обратиться истолковывается и как вернуться к оставленном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6. Нет в смерти и во тьме самих постижения имени Г-спода. Раскрытие лишь через осязание Света Его происходит, ибо сотворенная Им же темень свойственно противоположна категории сией. И свет, а не тьма, задуман был как жизнь дающий. Конечная цель Творения – наделение людей счастьем блага высшего. В обретении его – явственная близость с Г-сподом Самим. В теле живущий в миру своем Создателя признать и восхвалить жаждет, а как умрет во грехе, то не сумеет вкупе душой с силами его мирскими возблагодарить. Не через смерть и не через плоти умерщвление познается Г-сподь. Памятование о Нем пробуждается через стремление к свету и добру, а в могиле и в преисподней нет места творению и созиданию. «Не мертвые восхваляют Господа, ни все нисходящие в могилу» (Псалом 115:17).</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7. Днем воздыхает и прибой слез к глазам сдавливает, дабы не смутить внимающих ему и не возрадовать врагов, а ночью пробивается плач мольбы. Место высокое уготовано для слез в молитве, исходящей из сердца человеческого. Словами изошел, но безответной молитва осталась, сызнова молил много раз, но не удостоился. «Врата слез не запираются», – говорили мудрецы. Когда сила голоса иссякла, то выплеснувшиеся из глаз ручьи проводниками служат. (И не путать с легкомысленным плачем и истерикой, про которую говорится в словаре великорусского языка: «Женская нервическая болезнь, известная бесконечным разнообразием припадков, более шумных, чем опасных». В наше бездуховное время люди тешатся, свои нервические срывы и гормональные брожения за духовный порыв выдава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8. Часто вспыл ярости врагов внешних в нутро преследуемого проникает неизбывной тревогой. Язва обиды и горечи кровоточит, всю плоть нервическому недугу подчиняя. Чужие оскорбили, а он под гнетом унижения и о близких думать сил не име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к внешние душу одолевают, отчего взор духовный замутняется; ветшает и чахнет око, добра не видит и благости не признает, будто слеповаты на склоне л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ама мысль терзающая о супостатах отторгает человека от богомыслия. Не от недуга одного телесного страдает Давид, но и избавления от влияния всяческого кромешных сил проси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9. Из стеснения этого выход в молении о помощи к Всевышнему. Замутненность от крупиц зла проникновения волей к обретению благости отторгае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тступят внешние, коли осязается молящимся, что откликнулся Г-сподь. Для того барометр, измеряющий духовную высоту, внутри нужен. Порой обращается к Создателю, а слова отпрядом к нему возвращаются: сердце указывает, что ввысь не поступают. А бывает, настроем внутренним занавес пробивает, а слова за ним вслед по Лествице Яакова бегут. Так каждый знать может, услышал ли Г-сподь молитву и плач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0. Мольба от молитвы отличается, как плач от мольбы. Когда отклика нет на молитву, к мольбе обращается, а если мольба сквозь занавес не проникает, то во врата слез стучится. Давид свидетельствует, что все три вида обращения его без отклика не осталис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1. А услышанная молитва стесненного недугом из клещей беспамятства вызволяет. Просил Давид Храм Иерусалимский возвести, и дано ему было строению его людей обучать, как очнулся от болезн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дин слух о том поверг в смятение и стыд врагов Царя Израиля. Есть мощь в созидании Храма такая, что даже Гора Храмовая со Стеной Плача возле нее по сей день крупицы прежней святости несут. Прав был поэт-провидец Ури-Цви Гринберг, возвестивший: «Кто правит Горой, тот и Землей Израиля правит». В эти дни правят там ордынцы Ишмаэля, князьями Великого Смешения допущенны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тыд и смятение постигнут грешников, пришедших на Высший Суд. Есть притча, как в смятении вопрошать будут, почему участь их сурова. Тогда предстанут пред ними все прегрешения их, и обратятся в преисподню тотчас – постыжены будут и отторгнуты вмиг.</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 Шломо – в подлиннике</w:t>
      </w:r>
    </w:p>
    <w:p>
      <w:pPr>
        <w:pStyle w:val="Heading3"/>
        <w:rPr>
          <w:rFonts w:ascii="Tahoma" w:hAnsi="Tahoma" w:cs="Tahoma"/>
          <w:color w:val="000000"/>
        </w:rPr>
      </w:pPr>
      <w:r>
        <w:rPr>
          <w:rFonts w:cs="Tahoma" w:ascii="Tahoma" w:hAnsi="Tahoma"/>
          <w:color w:val="000000"/>
        </w:rPr>
        <w:t>Псалом 7</w:t>
      </w:r>
    </w:p>
    <w:p>
      <w:pPr>
        <w:pStyle w:val="Tbl"/>
        <w:jc w:val="right"/>
        <w:rPr>
          <w:rFonts w:ascii="Verdana" w:hAnsi="Verdana" w:cs="Tahoma"/>
          <w:color w:val="666666"/>
          <w:sz w:val="14"/>
          <w:szCs w:val="14"/>
        </w:rPr>
      </w:pPr>
      <w:r>
        <w:rPr>
          <w:rFonts w:cs="Tahoma" w:ascii="Verdana" w:hAnsi="Verdana"/>
          <w:color w:val="666666"/>
          <w:sz w:val="14"/>
          <w:szCs w:val="14"/>
        </w:rPr>
        <w:t>дата публикации:</w:t>
      </w:r>
      <w:r>
        <w:rPr>
          <w:rStyle w:val="Appleconvertedspace"/>
          <w:rFonts w:cs="Tahoma" w:ascii="Verdana" w:hAnsi="Verdana"/>
          <w:color w:val="666666"/>
          <w:sz w:val="14"/>
          <w:szCs w:val="14"/>
        </w:rPr>
        <w:t> </w:t>
      </w:r>
      <w:r>
        <w:rPr>
          <w:rFonts w:cs="Tahoma" w:ascii="Verdana" w:hAnsi="Verdana"/>
          <w:b/>
          <w:bCs/>
          <w:color w:val="666666"/>
          <w:sz w:val="14"/>
          <w:szCs w:val="14"/>
        </w:rPr>
        <w:t>04.11.02</w:t>
      </w:r>
    </w:p>
    <w:p>
      <w:pPr>
        <w:pStyle w:val="Text"/>
        <w:rPr>
          <w:rFonts w:ascii="Tahoma" w:hAnsi="Tahoma" w:cs="Tahoma"/>
          <w:color w:val="000000"/>
          <w:sz w:val="18"/>
          <w:szCs w:val="18"/>
        </w:rPr>
      </w:pPr>
      <w:r>
        <w:rPr>
          <w:rFonts w:cs="Tahoma" w:ascii="Tahoma" w:hAnsi="Tahoma"/>
          <w:color w:val="000000"/>
          <w:sz w:val="18"/>
          <w:szCs w:val="18"/>
        </w:rPr>
        <w:t>    </w:t>
      </w:r>
      <w:r>
        <w:rPr>
          <w:rStyle w:val="Appleconvertedspace"/>
          <w:rFonts w:cs="Tahoma" w:ascii="Tahoma" w:hAnsi="Tahoma"/>
          <w:color w:val="000000"/>
          <w:sz w:val="18"/>
          <w:szCs w:val="18"/>
        </w:rPr>
        <w:t> </w:t>
      </w:r>
      <w:r>
        <w:rPr>
          <w:rFonts w:cs="Tahoma" w:ascii="Tahoma" w:hAnsi="Tahoma"/>
          <w:color w:val="000000"/>
          <w:sz w:val="18"/>
          <w:szCs w:val="18"/>
        </w:rPr>
        <w:drawing>
          <wp:inline distT="0" distB="0" distL="0" distR="0">
            <wp:extent cx="5543550" cy="662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5" r="-6" b="-5"/>
                    <a:stretch>
                      <a:fillRect/>
                    </a:stretch>
                  </pic:blipFill>
                  <pic:spPr bwMode="auto">
                    <a:xfrm>
                      <a:off x="0" y="0"/>
                      <a:ext cx="5543550" cy="6629400"/>
                    </a:xfrm>
                    <a:prstGeom prst="rect">
                      <a:avLst/>
                    </a:prstGeom>
                  </pic:spPr>
                </pic:pic>
              </a:graphicData>
            </a:graphic>
          </wp:inline>
        </w:drawing>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b/>
          <w:bCs/>
          <w:i/>
          <w:iCs/>
          <w:color w:val="000000"/>
          <w:sz w:val="18"/>
          <w:szCs w:val="18"/>
        </w:rPr>
        <w:t>1. Шигайон Давида, воспетый Господу по деяниям Куша бен Ямина.</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2. Господи, Бог мой! На Тебя уповаю я; спаси меня от преследователей моих и избавь меня;</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3. Чтобы не растерзал, яко лев, души моей, разрывает – и нет спасающего.</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4. Господи, Бог мой, если я сделал то, если есть преступное на дланях моих,</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5. Если платил я воздающему злом, если разоблачал супостатов своих беспричинно, –</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6. Пусть преследует враг душу мою и настигнет, попрет в землю жизнь мою и славу мою в персть повергнет. Сэла.</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7. Восстань, Господь, во гневе Твоем, вознесись против неистовства супостатов моих, пробудись меня ради на суд, завещанный Тобой.</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8. Собрание племен окружит Тебя, и над ним на высоту обратися.</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9. Господь будет судить народы. Суди меня по правоте моей, по совершенству моему во мне.</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10. Да скончаются от зла нечестивцы, и праведника установи, и испытуешь сердца и утробы, Боже праведный.</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11. Щит мой в Боге, спасающем прямосердечных.</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12. Бог – Судитель праведный, и Боже негодует всякий день.</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13. Если не обратится, меч свой заточит, лук свой напряжет и направит его,</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14. Себе приготовил сосуды смерти, стрелы свои палящими сделал.</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15. Вот зачал неправду, чреват был суетой и породил ложь.</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16. Ров рыл, и выкопал его, и упал в яму, соделанную им.</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17. Обратится суета его на голову его, и на темя его злодейство снидет.</w:t>
      </w:r>
    </w:p>
    <w:p>
      <w:pPr>
        <w:pStyle w:val="Text"/>
        <w:rPr>
          <w:rFonts w:ascii="Tahoma" w:hAnsi="Tahoma" w:cs="Tahoma"/>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18. Возблагодарю Господа по праведности Его и воспою имя Господа Всевышнего.</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 Упавшие крохи со стола предков наших, в Иерусалимском Храме служивших, подбираем мы в попытке распознать таинство названия сего псалма. Толкуется название его, шигайон, как ошибка и сожаление о ней, а есть слово это, из древности пришедшее, – музыкальный инструмент коим назван так. Возможно, нарек Давид подобранный им инструмент, дабы намеком донести до поколений грядущих, как из-под сгнета промахов вырваться. А Куш из колена Биньямина*1 на преследователя Давида, Царя Шауля*2, мысли направляет. Но проще видится сам Куш – малоизвестный Давидов недруг, упоминаний которого не обнаруживаем в Книгах Шмуэля (Царств).</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усть изобилие толкований не смутит, множество отголосков имеющих при попытке обнаружить в них схожесть с событиями мира нашего, ибо духовное повествование от мирского выпуклостью своей отличается. Мы же упоминаем их для подмоги проникновению в суть спетого Царем Израил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 Уповающий от уверенного отличается готовностью к духовному избавлению и в то время, когда враги кромешные и недруги внутренние одолевают его. Не знает он, когда спасение придет и просит о нем Г-спода одного, ожиданием своим усиленным благость пробуждая. Знает, как «Б-г и плач в радость обращает», и уповает на Н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не в страдательности ожидание проходит, а действенных усилий требует и к Торе Г-спода обращения, вписанной в двадцать две буквы Священного Языка, поэтому на Тебя или в Тебе обозначено словом «беха», в буквенном исчислении дающем двадцать дв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 Знает человек, как в светлые часы возвышения своего сплетаются все желания его воедино ради обретения высшего. Чем пуще углубляется, тем меньше разрозненности в усилиях воли его, ибо стремится к Едином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огда супротив него наисильнейшая страсть, как то лев – животное наисильнейшее, боится за душу свою, чтоб не сумели внешние на части ее растерзать. И как дробиться начинает слиток постижения его, так легче осколки его в скверну преврати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4. Нечестивы пути врагов Израиля, ложь сеющих. Издревле напраслину наводят и в несодеянном винят. Кабы что правдой было, кабы обвиновлены в совершенном преступлении были, то кротко уготованную кару принять готов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5. Ибо не злом платил я инно воздающему мне злом. Если разоблачал я супостатов своих, то николи не беспричинно. Умолчать не мог, когда зло творили и против Г-спода восставали, но льготой самотной не сыскивал.</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6. Но кабы правдой было то, пусть преследует враг и самой жизни лишает, а душа в прах повергнута будет. Кабы правда была в том, будто схож я с ним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ерсть же вещественное олицетворяет, ибо все оно в персть обратимо. К персти «привязанная» душа свойства свои высшие теряет и связи с Б-гом лишается. Тем грешники и промышляют, что святое в персть обратить норовя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7. Есть Мера Милости в воздействии Г-спода на мир, когда над супостатами суд вершит. Разве есть причина затмению более весомая, нежели ощущение безнаказанности у грешников? На них и другие взирают и сомнениями обуреваются, покуда Высшего Суда вокруг себя не видят. А как воздаяние праведное вершится, то Г-сподь возносится в глазах людей. Поэтому Имя Милости четырехбуквенное Г-спода в стихе подле гнев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к устроены мы, что свои грехи оправдывать умеем низостью пущей других. Но как тех кара постигает, знак она нам над своим подлинным состоянием призадуматься. Если и этого мало, то самих беда настигнет неотвратим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8. Мера Суда Г-спода воспринимается человеком, как спуск Его на землю, где справедливость вершится. Будто снисходит Он судом к людям, а затем возносится обратно. Маловерные к Нему взывают только когда в дому их неладное творится. Тогда обрядливостью внешней задобрить «Гневающегося» пытаются и молитвы о мирском благе возносят, язычникам уподобляясь. Молитвы их безответны остаются, будто после суда вершения на высоту отдаленную обращается Г-спод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9. Народы языческие и безбожные от кары не избавятся. Все помыслы самотные их к благу мирскому направлены были, потому и непреложная строгость: мера за мер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наче просит Давид судить себя и постигших при жизни Г-спода. Перечень прегрешений их супротив добродетели не в простом исчислении предстанет. К духовному совершенству стремились они и преуспели в молитве и в исправлении внутреннем. Поэтому мера простая, разуму и расчету человеческим подвластная, полноты картины не даст. Ибо мерило главное для подвижника не в вычислении действий одних. Ведь их проступки особо строго караются. Но барометр совершенства в нутре своем установили. Его и приносит Давид на Суд Высший, ибо в нем отразились все жизненные порывы в полноте запис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0. Знает Давид, что суть сердца и утробы предстанет перед Творцом. Намерения человеческие суду вместе с действиями подвергаются. Бездушные грешники и за дозволенный хлеб насущный расплатятся, будто украденное жевали, ибо в угоду низменному благами пользовались. Праведному же насущный хлеб за добродетель сочтется, ибо плоть крепил, лишь чтоб не мешала деяниям духа он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Умертвит грешника зло» (Псалом 34:22). Выбрав зло, сами на смерть себя обрекают, ибо тождественна злу смерть. Избравший прах и тлен для служения, прахом и тленом кончи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праведному заповедано нетерпимым ко лжи и злу быть, ибо, мирясь со злодеями окрест, он неисправленное в душе своей укореняет. Поэтому учил святитель великий Ицхак Лурия, что праведному надлежит против злонравных восставать. Тогда остатки скверны из сердца своего в беззаконии живущему передает, а у того искорки добродетели изымает и в себя вбирает. Ибо знаем, что зло их питается несовершенством праведных. И не о всех грешниках говорим мы, ибо желать им исправления и обращения к Г-споду заповедано нам. Об отторгшихся от Творца напрочь сказано, когда смертоносного воздействия на них их же зла не избежа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1. Вот и секрет щита Давида – упование на справедливость Г-спода, кой прямосердечных по мере их внутреннего исправления судить буд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2. Всякий день узреем мы признаки негодования Г-спода, как видится нам Его отторжение грешников. Но не об этом в стихе сием пел Давид, ибо Создателя именем Эль называет, а оно на милосердие указывает. И ведь гнев ночи и тьме подобен, а тут про всяк день говорится. «И был вечер и было утро: день…». Так мир сотворялся, когда день из вечера и утра состоял.</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Уподобим вечеру негодование Творца. В нем сужение благости сутью заложено. Но бывает сужение это благостью и ночью, когда к утренней заре ведет. Так устроена душа человеческая, что по мере ощущения недостатка потребность к обретению в ней пробуждается. Тьма в рассвет обращается, когда в силках ее к свету из низших миров стремление пробуждается. Чувство негодования пред злом в себе первым шагом к Г-споду будет. Тогда Б-гом милосердным станет Он нам, по зову человека благостью из тьмы его выводя. И выйдет так, что вкупе вечер с утром в великий день образуются. Поэтому «Эль» здесь Б-же, с милостью взирающий на нас.</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3-14. Читать слова эти в подлиннике мы можем не только как про упорство беззаконника в злодеянии его. Тут намек есть, что Б-г орудие смерти для устранения злонравного сотворил. В сией двойственности начало понимания системы управления миром. Создатель наделил нас ощущением свободы выбора между добром и злом. По воле Его кажется человеку, будто сам все вершит, а Высшей Силы не осязает. Он истинно самостиен в выборах своих. Но как только зло и безбожие предпочитает, то сам в капкане смерти и времени оказывается. Если не обрати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Узнает, что Б-г так мир создал, между добром и злом его поставив. А на мир умели пророки с высокой ступени взглянуть, от имени Г-спода говоря, но и путь к Нему указали, от нас к Г-споду весточку неся. Обе стороны созерцания заложены в этих двух стихах: от света к сосуду и от сосуда к свет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Эти сосуды смерти другим готовить решили, и сами сосудами смерти стал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5. В неправде зачатое супротив него же ложью предстанет. А суета, родам предшествующая, изнанкой усилиям вызреть ради духовного рождения будет. Время во грехе нелегко дается. Так кривда порой силится в суете и тужится свой новый мировой порядок учредить, но толку и самой ей не вида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Знаем мы о великих переворотах, увенчавшихся вовсе не желанным для самих зачинщиков. Сами частехонько их жертвами становились. И все из-за неправды изначальной, когда безбожными идеями мир осчастливить хотел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6. Всяк знает, что яму другому роющий, сам туда упадет, но зачем тогда роют и роют? Таков и Г’аман3, на дереве в пятьдесят локтей Мордехая*4 повесить намеревавшийся, но сам на нем повешен был.</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7. Не одним праведным зачтутся усилия, стоявшие за деяниями их. Ведь и грешные умеют жертвовать и силиться целей своих ради. Суетные помыслы их шквалом на голову обрушатся. Чтобы не думали, будто за зримое одно ответ даду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8. А Давид повторяет, что праведность Творца абсолютна. Порой кажутся нам пути Его сокрытыми, и роптать начинаем. Но и в вере не свою праведность вознесет человек, а ту высшую, которую в полноте постичь не сумел доселе. Тогда и с именем Г-спода милосердным назвать сможет е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севышний или Высший для нас Он – «Эльён». Отдаленность Его в Небесах не для страха одного поведана. Как удостоимся от зла отгородиться и Б-га познать, ступень высокая уготована: «И Он поставит тебя высшим надо всеми народами» (Второзаконие 26:19). Уподобишься и преставишься – истинно воспеть Г-спода Всевышним познанным сумеешь.</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1 Вениамин – в русской традиции</w:t>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2 Саул – в русской традиции</w:t>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3 Аман – в русской традиции</w:t>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4 Мардохей – в русской традиции</w:t>
      </w:r>
    </w:p>
    <w:p>
      <w:pPr>
        <w:pStyle w:val="Text"/>
        <w:rPr>
          <w:rFonts w:ascii="Tahoma" w:hAnsi="Tahoma" w:cs="Tahoma"/>
          <w:color w:val="000000"/>
          <w:sz w:val="18"/>
          <w:szCs w:val="18"/>
        </w:rPr>
      </w:pPr>
      <w:r>
        <w:rPr>
          <w:rFonts w:cs="Tahoma" w:ascii="Tahoma" w:hAnsi="Tahoma"/>
          <w:color w:val="000000"/>
          <w:sz w:val="18"/>
          <w:szCs w:val="18"/>
        </w:rPr>
        <w:t>    </w:t>
      </w:r>
    </w:p>
    <w:p>
      <w:pPr>
        <w:pStyle w:val="Heading3"/>
        <w:rPr>
          <w:rFonts w:ascii="Tahoma" w:hAnsi="Tahoma" w:cs="Tahoma"/>
          <w:color w:val="000000"/>
        </w:rPr>
      </w:pPr>
      <w:r>
        <w:rPr>
          <w:rFonts w:cs="Tahoma" w:ascii="Tahoma" w:hAnsi="Tahoma"/>
          <w:color w:val="000000"/>
        </w:rPr>
        <w:t>Псалом 8</w:t>
      </w:r>
    </w:p>
    <w:p>
      <w:pPr>
        <w:pStyle w:val="Tbl"/>
        <w:jc w:val="right"/>
        <w:rPr>
          <w:rFonts w:ascii="Verdana" w:hAnsi="Verdana" w:cs="Tahoma"/>
          <w:color w:val="666666"/>
          <w:sz w:val="14"/>
          <w:szCs w:val="14"/>
        </w:rPr>
      </w:pPr>
      <w:r>
        <w:rPr>
          <w:rFonts w:cs="Tahoma" w:ascii="Verdana" w:hAnsi="Verdana"/>
          <w:color w:val="666666"/>
          <w:sz w:val="14"/>
          <w:szCs w:val="14"/>
        </w:rPr>
        <w:t>дата публикации:</w:t>
      </w:r>
      <w:r>
        <w:rPr>
          <w:rStyle w:val="Appleconvertedspace"/>
          <w:rFonts w:cs="Tahoma" w:ascii="Verdana" w:hAnsi="Verdana"/>
          <w:color w:val="666666"/>
          <w:sz w:val="14"/>
          <w:szCs w:val="14"/>
        </w:rPr>
        <w:t> </w:t>
      </w:r>
      <w:r>
        <w:rPr>
          <w:rFonts w:cs="Tahoma" w:ascii="Verdana" w:hAnsi="Verdana"/>
          <w:b/>
          <w:bCs/>
          <w:color w:val="666666"/>
          <w:sz w:val="14"/>
          <w:szCs w:val="14"/>
        </w:rPr>
        <w:t>16.02.03</w:t>
      </w:r>
    </w:p>
    <w:p>
      <w:pPr>
        <w:pStyle w:val="Text"/>
        <w:rPr>
          <w:rFonts w:ascii="Tahoma" w:hAnsi="Tahoma" w:cs="Tahoma"/>
          <w:color w:val="000000"/>
          <w:sz w:val="18"/>
          <w:szCs w:val="18"/>
        </w:rPr>
      </w:pPr>
      <w:r>
        <w:rPr>
          <w:rFonts w:cs="Tahoma" w:ascii="Tahoma" w:hAnsi="Tahoma"/>
          <w:color w:val="000000"/>
          <w:sz w:val="18"/>
          <w:szCs w:val="18"/>
        </w:rPr>
        <w:t>    </w:t>
      </w:r>
      <w:r>
        <w:rPr>
          <w:rStyle w:val="Appleconvertedspace"/>
          <w:rFonts w:cs="Tahoma" w:ascii="Tahoma" w:hAnsi="Tahoma"/>
          <w:color w:val="000000"/>
          <w:sz w:val="18"/>
          <w:szCs w:val="18"/>
        </w:rPr>
        <w:t> </w:t>
      </w:r>
      <w:r>
        <w:rPr>
          <w:rFonts w:cs="Tahoma" w:ascii="Tahoma" w:hAnsi="Tahoma"/>
          <w:color w:val="000000"/>
          <w:sz w:val="18"/>
          <w:szCs w:val="18"/>
        </w:rPr>
        <w:drawing>
          <wp:inline distT="0" distB="0" distL="0" distR="0">
            <wp:extent cx="5620385" cy="3763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620385" cy="3763645"/>
                    </a:xfrm>
                    <a:prstGeom prst="rect">
                      <a:avLst/>
                    </a:prstGeom>
                  </pic:spPr>
                </pic:pic>
              </a:graphicData>
            </a:graphic>
          </wp:inline>
        </w:drawing>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b/>
          <w:bCs/>
          <w:i/>
          <w:iCs/>
          <w:color w:val="000000"/>
          <w:sz w:val="18"/>
          <w:szCs w:val="18"/>
        </w:rPr>
        <w:t>1. Дирижеру. На инструменте Гитит. Псалом Давида.</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2. Господи, Господин наш! Как величественно имя Твое по всей земле, водрузивший сияние Свое над небесами.</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3. Из уст младенцев и груденышей устроил Ты хвалу, дабы враги Твои – смолкли супостат и местник.</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4. Яко узрю небеса Твои – дело перст Твоих, луну и звезды, которые основал.</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5. Что есть человек, яко помнишь его, сын человеческий, яко посещаешь его?</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6. Умалил его немного от ангелов, славой и великолепием увенчал его.</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7. Увладычил его над делами рук Твоих, все положил под ноги его:</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8. Скота и волов и еще же зверей полевых,</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9. Птицу небесную и рыб морских, преходящее стезями морскими.</w:t>
      </w:r>
    </w:p>
    <w:p>
      <w:pPr>
        <w:pStyle w:val="Text"/>
        <w:rPr>
          <w:rFonts w:ascii="Tahoma" w:hAnsi="Tahoma" w:cs="Tahoma"/>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10. Господи, Господин мой, как величественно имя Твое по всей земле.</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 Музыкальный инструмент получил свое название по городу, где производился – Гат. Оттуда же происходил Овед, три месяца оберегавший священный Ковчег в доме своем, покуда Давид не внес его в Иерусалим. Намек нам, чтоб хранили и в малости веру обретенную – от восхищения деяниями Создателя, землю обустроившего, воинством небесным окружив ее. Это остановка на пути к совершенству в Иерусалиме, когда «светом новым озарит Сион».</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 Всяк взирающий на чудеса природы восхищением исполняется. И если глазом незамутненным, то благодарность возносит сущее сотворившем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стижение земных законов очищения душе не несет, но вдохновляет к познанию Высшей Науки. В провидческой книге Виленского Гаона о наших временах Кол Г’атор (Глас горлика) написано со ссылкой на Зоар о всплеске научного развития: «В шестом веке шестого тысячелетия распахнутся врата науки высшей и источники науки низшей, и исправится мир к седьмому тысячелетию». Древнее прорицанье прямо на вторую половину девятнадцатого века указыва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 тех пор люди во зло достижения науки используют, покуда на службу Высшей Науки не ставят ее. Гаон умел суть каждой из «семи служанок» так выявить, что единый с высшим закон выступал. Семь основных светских наук: математика, инженерия, медицина, лингвистика, музыка, конструкция и психология. Но люди служанок на госпожу напустили и тщатся Писание земными методами толкова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ы же сам факт выплеска знаний к поступи Мессии относим. А про умение имя Творца возвеличить по всей земле Царь Давид повеству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удрость вся к именам Г-спода нас ведет – проявлениям Его, постигаемым в духовном. Оттиск законов высших и в природу заложен. Сияние наднебесное через обитателей всей земли раскрывае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огда во зло применяемая наука не только Б-га постижение вытеснила, но и человека в виртуального биоробота обращает – само время возвестить о величественном Имени на земле и венце творения – человек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ам Г-сподь сокрыт в сути Его и от святителей величайших, но имена Его – проявления – и есть Г-сподь, Б-г, Всевышний. Имя Г-спода четырехбуквенное в полноте гармонии во всех мирах единение получит, когда человек светом отражательным к сиянию наднебесному стремление обратит. И хоть кажется земля наша малой из планет, центром мироздания наречена она. Ибо все мироустройство на человеке сошлось. Г-сподь непостижимый «подле Себя» чистый мир Ацилут сотворил – Сад Эдемский. А что ниже, то тьма там с добром соперничает. Человек в низшую точку направлен был, но способностью, зло изгоняя, добро преумножать изо всех надстоящих миров, как из собственного, тьму отражательным светом вытеснить должен. Для этого время ему дано, дабы, греховность искореняя, очистился и преставился, баланс в пользу добра менял. Так деяния на земле наднебесного достигают. Посему и венец он Творения – к свету все мироздание перетянуть заповедано ем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его и ангелам сделать не дано. Статичные в предуготованной им миссии, они свободой выбора в пользу перевеса добра не наделены. На земле раскрывается Имя Творца в полном величии. А таинство Имени одним лишь святителям преподобным из рода людского вверен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 Вдохновленный зримыми деяниями Творца на земле, встает на стезю очищения и в первом духовном даре новорожденным чувствует себя, как младенец – груденыш. Его Бина (мудрость материнская) вскармливает. (Грудь женская возле сердца, а не где у животных, что на вскармливание духовное намека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Чистота первичного восприятия Б-га и Любви Его такую силу нового качественного изменения имеет, к коему в мыслях примкнет всякий раз, как соблазнами будет одолеваем. Чрез испытания, их переборов, духовный рост обретет, но «новой жизни» чувство первичное до конца дней маячить ему будет. Как первый глоток чистой любви, ведомый избранным. От него весь разбег и отсчет, чтоб не вспышкой гаснущей, а свечой негасимой, пламя умножающееся несущей. Все от сохранности первого прорыва в зависимость встанет, и, коль сумеет, замолкнут супостаты и завистливые местники, в тлен его влекущи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грешат против истины детишек малых к нечистоте токмо причисляющие. Эти стыда не знают, ибо к себячеству в излишествах стремлений не имеют. А как Создателю хвалу вознесут, то непорочностью и чистосердечием вопросчиков безверствующих разят враз.</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как есть в среде нашей младенцы, Г-спода славящие, так замолкают враги. «Голос – голос Яакова, а руки – руки Эсава» (Бытие 27:22). Мудрецы говорили, что покуда из уст младенцев сих хвала Г-споду исходит, нет власти над ними врагу, супостату и местнику. Если инно малые сии сподобны Создателю хвалу вознесть, то враз разятся вопросчики безверствующи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леза обиженных – это их слеза, из того мира живущих защищающая. Как учили мы, есть место, где даже цельные праведники стоять не могут. Всевышний любит их, единится с ними и высшее седалище Свое через них исправляет. Про них сказано: «Из уст младенцев и груденышей устроил хвалу». И какая льгота содеивается ими там, зачем воздымаются туда? «Дабы враги Твои – смолкли супостат и местник».</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4. Взирая на небеса, луну и звезды, запредельное ощущает человек – дело перст Г-спода. Есть десять небесных сфер, на которые планеты устройством своим намекают. А персты – десять их, как десять сефирот, сотворение Г-сподом мира через поступенчатое сжатием Света Его олицетворяющи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5. Зоар повествует о роптании ангелов: «Хотели ангелы повиноватить его [человека] и сказали Всевышнему: «Что есть человек, яко помнишь его? Ведь он согрешить пред Тобой грядет, так зачем принижаешь нас ниже его?» Сказал им Всевышний: «Будь вы внизу на земле, как человек, грешили бы пуще него». «И увидели сыновья Б-жьи дочерей человеческих, что хороши они» (Бытие 6:2) – возжелали их. И в оковах спустил их вниз Всевышни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Это иносказание о падших ангелах повествует, а мы обратились к нему, чтоб сути человека коснуться. Есть притча о двух карманах у человека: в один пусть записку положит, что мир весь создан для него, а в другой – что персть он и пепел. Выше ангелов подняться может он, но и во тлен обратиться бесследно. Соблазнам подвергнут он, против коих и ангелы устоять не в силах были, в себяческое наслаждение погрузившис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6. В рождении одним от совершенных ангелов отличается – крайней плотью. Олицетворяет она часть нутра нашего, исправлению не подлежащую и на отсечение обреченную. Еще «каменным сердцем» это свойство называется, в коем соблазн превышает силу воли противостоять ему изначальн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говорят еще, что сорок восемь пророков было в Израиле, а Моисей1 сорок девятым был, но пятидесятая ступень врат ипостаси Бина непостижимой усилиям человека осталась, в чем умалил его немно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вязь внутреннюю между двумя толкованиями причастный узреет. До восьмого тысячелетия привязка «каменным сердцем» к праху неустранима и отсекается посем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7. Преставившийся и внутренне Г-споду уподобившийся до столь высокой ступени дойти способен, что владыкой всего тварного, ангелов включая, станови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в слове владычествовать намек на обусловленность власти человека над сущим: уподобил вместо увладычил переводиться слово «тамшилег’у» может. Знаки подобия количественного на теле человеческом отображены, на десять сефирот указывая, и душа его так же устроена. Адам – человек – был из земли сотворен – «адама», буквой конечной г’ей от него по написанию отличной. Обретение подобия очищением действенным намерений и сердца обусловлено. Иначе искра Б-жья не возгорится в нем, все десять ступеней озаряя. Останется памяткой на в прах земли уходящей плоти, что мог уподобиться и преставить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8-9. Не только над миром животным владычествовать будет уподобившийся, но и над желаниями своими животными, в благую силу их обраща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0. Путь познания с восхищения деяниями Творца зачинается. Так Авраам младенцем взирал на светила небесные и создавшего их искать начал. По мере постижения сути воинство небесное знаком одной душой осязаемых стезей Света Б-жественного к нам обращается. Вторично возглашаем величие Имени Г-споднего, за знаками сущность духовную узрев.</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 Моше – в подлиннике</w:t>
      </w:r>
    </w:p>
    <w:p>
      <w:pPr>
        <w:pStyle w:val="Heading3"/>
        <w:rPr>
          <w:rFonts w:ascii="Tahoma" w:hAnsi="Tahoma" w:cs="Tahoma"/>
          <w:color w:val="000000"/>
        </w:rPr>
      </w:pPr>
      <w:r>
        <w:rPr>
          <w:rFonts w:cs="Tahoma" w:ascii="Tahoma" w:hAnsi="Tahoma"/>
          <w:color w:val="000000"/>
        </w:rPr>
        <w:t>Псалом 9</w:t>
      </w:r>
    </w:p>
    <w:p>
      <w:pPr>
        <w:pStyle w:val="Tbl"/>
        <w:jc w:val="right"/>
        <w:rPr>
          <w:rFonts w:ascii="Verdana" w:hAnsi="Verdana" w:cs="Tahoma"/>
          <w:color w:val="666666"/>
          <w:sz w:val="14"/>
          <w:szCs w:val="14"/>
        </w:rPr>
      </w:pPr>
      <w:r>
        <w:rPr>
          <w:rFonts w:cs="Tahoma" w:ascii="Verdana" w:hAnsi="Verdana"/>
          <w:color w:val="666666"/>
          <w:sz w:val="14"/>
          <w:szCs w:val="14"/>
        </w:rPr>
        <w:t>дата публикации:</w:t>
      </w:r>
      <w:r>
        <w:rPr>
          <w:rStyle w:val="Appleconvertedspace"/>
          <w:rFonts w:cs="Tahoma" w:ascii="Verdana" w:hAnsi="Verdana"/>
          <w:color w:val="666666"/>
          <w:sz w:val="14"/>
          <w:szCs w:val="14"/>
        </w:rPr>
        <w:t> </w:t>
      </w:r>
      <w:r>
        <w:rPr>
          <w:rFonts w:cs="Tahoma" w:ascii="Verdana" w:hAnsi="Verdana"/>
          <w:b/>
          <w:bCs/>
          <w:color w:val="666666"/>
          <w:sz w:val="14"/>
          <w:szCs w:val="14"/>
        </w:rPr>
        <w:t>16.02.03</w:t>
      </w:r>
    </w:p>
    <w:p>
      <w:pPr>
        <w:pStyle w:val="Text"/>
        <w:rPr>
          <w:rFonts w:ascii="Tahoma" w:hAnsi="Tahoma" w:cs="Tahoma"/>
          <w:color w:val="000000"/>
          <w:sz w:val="18"/>
          <w:szCs w:val="18"/>
        </w:rPr>
      </w:pPr>
      <w:r>
        <w:rPr>
          <w:rFonts w:cs="Tahoma" w:ascii="Tahoma" w:hAnsi="Tahoma"/>
          <w:color w:val="000000"/>
          <w:sz w:val="18"/>
          <w:szCs w:val="18"/>
        </w:rPr>
        <w:t>    </w:t>
      </w:r>
      <w:r>
        <w:rPr>
          <w:rStyle w:val="Appleconvertedspace"/>
          <w:rFonts w:cs="Tahoma" w:ascii="Tahoma" w:hAnsi="Tahoma"/>
          <w:color w:val="000000"/>
          <w:sz w:val="18"/>
          <w:szCs w:val="18"/>
        </w:rPr>
        <w:t> </w:t>
      </w:r>
      <w:r>
        <w:rPr>
          <w:rFonts w:cs="Tahoma" w:ascii="Tahoma" w:hAnsi="Tahoma"/>
          <w:color w:val="000000"/>
          <w:sz w:val="18"/>
          <w:szCs w:val="18"/>
        </w:rPr>
        <w:drawing>
          <wp:inline distT="0" distB="0" distL="0" distR="0">
            <wp:extent cx="5676900" cy="7162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5676900" cy="7162800"/>
                    </a:xfrm>
                    <a:prstGeom prst="rect">
                      <a:avLst/>
                    </a:prstGeom>
                  </pic:spPr>
                </pic:pic>
              </a:graphicData>
            </a:graphic>
          </wp:inline>
        </w:drawing>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b/>
          <w:bCs/>
          <w:i/>
          <w:iCs/>
          <w:color w:val="000000"/>
          <w:sz w:val="18"/>
          <w:szCs w:val="18"/>
        </w:rPr>
        <w:t>1. Дирижеру хора. По смерти Лабена. Псалом Давида.</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2. Возблагодарю Господа всем сердцем моим, поведаю все чудеса Твои.</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3. Возрадуюсь и возвеселюсь в Тебе, воспою имя Твое, Всевышний.</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4. Когда враги мои обращены вспять, преткнутся и погибнут от лица Твоего.</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5. Ибо Ты производил суд мой и тяжбу мою; Ты воссел на престоле, Судия праведный;</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6. Порицал Ты языцы, погубил злодея, имена их стер навечно.</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7. Враг – покончился в развалины навеки, и города Ты разрушил, сгинула память о них.</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8. А Господь вовек пребывает, приготовил для суда престол Свой.</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9. И будет судить Он вселенную по праведности, народы – по прямице.</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10. И будет Господь прибежищем угнетенному, прибежищем во времена кручины.</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11. Да уповают на Тебя знающие имя Твое, ибо не оставил Ты ищущих Тебя, Господи.</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12. Воспойте Господу, восседающему в Сионе, возвещайте между народами деяния Его.</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13. Ибо взыщет за кровь: помнит их, не забыл крика мучеников.</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14. Помилуй меня, Господи, воззри на страдание мое от ненавистников – возносящий меня от врат смерти.</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15. Чтобы возвестил всю хвалу Твою во вратах дщери Сиона: возрадуюсь во спасении Твоем.</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16. Утонули языцы в яме, которую вырыли: в сети, которую сокрыли, попалась нога их.</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17. Знаем Господь судом, Им содеянным; делами рук его уловлен злодей. Созерцание Сэла.</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18. Возвратятся злодеи в преисподню – все языцы, забывшие Бога.</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19. Ибо не на вечность будет забыт нищий, и надежда мученика – гибнущей завсе.</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20. Восстань, Господи, да не крепится человек, да судятся языцы пред лицом Твоим.</w:t>
      </w:r>
    </w:p>
    <w:p>
      <w:pPr>
        <w:pStyle w:val="Text"/>
        <w:rPr>
          <w:rFonts w:ascii="Tahoma" w:hAnsi="Tahoma" w:cs="Tahoma"/>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21. Наведи, Господи, страх на них; да знают языцы – люд они.</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 Все Писание духовную суть безграничную имеет, являясь нам сперва своей внешней событийной стороной. Так обычно мы прямой смысл слов постигаем, а затем вглубь проникнуть пытаемся. Но бывает, что оболочка не осязаема: нет простого толкования в понятиях нашего мира. Одни намеки осколками от целого собрать пытаемся, но суть – где-то там, за горизонтом мира с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инятый Царем Израиля ход изложения поведанного ему Духом Святым дает и простое восприятие сердцем и разумом мирским. Но бывает, будто хочет напомнить о бездонной глуби им несомого и зовет нас себе вослед озарения искать. Тогда пишется уму мирскому неподвластное и влечет к высотам мира ино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колько слов сказано о смерти Лабена! Человека такого в Писании не встречаем, хоть и был он в теле, возможно, но знаков на земле не оставил. Лабен и как сыну понять можно, и ведь умер первый сын Давида от Бат-Шевы. Другие ал-мут – по смерти – слитно читают и в слове «аламот» намек на сокрытие пути управления Г-сподом видят. Толкований всех не сочтешь. Каждый толику отображения всей сущности сказанного раскрывает, но полнота лишь из мира иного приходи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хотел нам Давид поведать о разбиении и падении духовных сосудов при строении мира Творцом. Тайне причастные знают, как смертью сосудов, именем Бе”н нареченных, спускался свет Г-спода к нам, разбившись на триста двадцать частей. Молитвой и духовными усилиями человека оживляются они, но десятина отбрасывается как исправлению нашему не подлежащая. Ее сам Г-сподь оживит после полного прохождения нами ступеней Лествицы Яакова, когда восстраиваются двести восемьдесят восемь обломков.</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нять сие осязанием первым невозможно. Пусть в памяти нашей отложится заметкой наполнение имени Г-спода Бе”н (52), на части разлетевшееся, когда сосуды Свет Высший принять не сумели из-за силы великой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о «жертвой» Создателя ради нас назвать можно. Высшие свойства с низшими перемешиваются, дабы позволить человеку с малого исправления своего начинать. Вот как суть разбиения Бе”н святитель Рамхаль (рабби Хаим-Моше Луцато) описыва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мерть «царей древних» (сосуды Бе”н) и исправление их – великое действо для создания миров таким образом, чтоб наш мир, в его нынешнем виде, вышел из них, и человек – по отношению к которому все тварное – ответвление от него. Первым замыслом было сотворение человека, свободой выбора наделенного, вознаграждаемого или караемого за содеянное, дабы сумел, в конце концов, без стыда от Него, Благословенного, благодать получить. Но свободу выбора приготовить через исправления разные должно было. Поэтому Желание Зла необходимо было, дабы властвовало над человеком, но так, что человек владычествует над ним порой, и это одним образом на корень влияет, а иногда Желание Зла властвует над ним и иным образом на корень влияет. Есть время правления добра, и есть время правления зла. И не в полной самости выявляются, а бывает меньше или больше добра или зла. И еще: есть обращение [к Творцу], когда после прегрешения может исправиться, даже когда нечистая сила возвластвовала и Святость одолела, не дай Б-г, сможет к Святости вернуться, укрепиться и осилить [нечистую] и устранить даденный ей удел. Отсюда и наказание, дабы порчу выправлять. И вот, чтобы все эти действа проявились, должно было так светила обустроить, чтобы вышли из них все эти явления. Истинно, так порядок и бытие их уготованы самой силой появления – разбиения и исправления и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Рамхаль нам таинство раскрыл снисхождения света от Творца к нам, но каков путь нашего постижения? Об этом мудрец Ег’уда Ашлаг поведал: «Разбиение сосудов и грех Адама – единое явление они. Только с точки воззрения на [духовные] миры – это разбиение сосудов, а в душах содеянное – в грехе Адам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ора повествует о пути Создателя к нам через спуск света и сотворение миров, но также указала на лествицу подъема человека к Г-споду. В Писании всем и в псалмах всегда различать надо, когда об обращении Высшего к нам сказывается, а когда – о стезе к Нему. Без понимания двух языков повествования кропотать над Писанием впустую будем, ибо в одном случае Б-г говорит с человеком, а в другом – человек с Б-гом. Он – от великого к малому, а мы – от малого к великому. И это ключ к началу позна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авид псалмом грех Адама исправляет и умершие сосуды Бе”н оживляет. Поэтому читаем: «По смерти [сосудов] Бе”н (ал мут лабен). [Воскрешение] псалмом Давид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 Оживить искру Б-жью в себе, Г-спода возблагодарив всем сердцем за милость, в прошлом содеянную. Путь с осознания несовершенства своего и благодарности Творцу за душу и жизнь начинается. От корня благодарения – Ег’уда (Иуда) – праотец Давида и ег’уди (иудей) происходят. Царь Израиля и Мессия – из колена Ег’уд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е за сбывшееся только благодарить, но и в сущем чудеса Его узреть. Обычно человек сверхъестественное только за чудо и знамение держит, а силой веры можно и в текущем знаки Воли Его чудом узреть. Все чудеса в конце дней сбудутся, а мы во всем знаки приближения нового времени увидим, если сердца настежь вести Давида открое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 Люди сетуют, что молитвы их безответными остаются, но ведь просят о своем бренном, так зачем к Б-гу обращаются, а не к человеку? От отчаянья Б-га в человека мысленно вселяют, а то и в изваяние. Давид же радость и веселье в духовном соитии с Г-сподом видит: Возрадуюсь и возвеселюсь в Тебе. Все мирское радостью будет увенчано, если в главном уверенность и счастье обрел. Имя Святое воспевает, слитности и гармонии возвестителем став.</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4. Грех Адама к смешению добра со злом привел. Г-сподь во благо нам сосуды Бе”н разбил, чтобы с малых доз могли мы добром исполняться. Но исправление наше не в смешении, а напротив. Усилия к осязанию грани между злом и добром приложены быть должны, к противлению злу в себе и окрест. Это словом «берур» называется – выявление и отделение благого от скверного, дабы в малости хоть добро постигнуть. Вот засим и зло исправлять сумеем, но тоже не все, ибо десятина отсеченной быть должна, не нам выправлять ее. Поэтому обрезание делается, и Амалек разбит должен бы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еред приходом Мессии Великое Смешение погубить в нас «берур» силится. Все грани стирают, желание зла во главу ставят, в одежды мирской любви и либерализма его облекая. Попытки зло злом называть подавляются, чтобы истребить в душах память о Б-ге и добре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это мутное время заповедано нам наперво корень врага узреть. Ведь на земле мы оттиск видим от духовного. Не различая врага в них, в смеси сгубимся, ибо, когда обесточены мы качественно, те массой своей задавят без труд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Раз Г-спода возблагодарили, корень зла отторгать немедля следует: враги в устах Давида – сатана (сатан – в первоисточнике) и змей (нахаш). А как вспять буквы их перевернутся, то «наташ» (оставил) и «шахан» (язвенность) – удел их. Нас испытывают и терзают, покуда сами спиной к Творцу оборачиваемся, скрываясь от знаков Его на земле. А как к Нему устремляемся и ищем открытия лица Его, то зло вспять обращае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корень посмотрев и от скверны очистившись, силы получим врага мирского одолеть. «Не встать супостатам, как царь их умер», – Эвен Эзра пиш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се действа зла – когда сокрыт для нас лик Г-спода, а при рассвете – преткнутся и погибнут от лица Тво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5. Лик Творца – это света открытие, а Мера Суда сокращение олицетворяет. И видно, как Судия праведный в отмщении внешним в милосердии предстанет постигающим Его. Филину свет – как Мера Суда карающа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6. Амалек «началом языцев» (Числа 24:20) наречен – злым началом, на погибель обреченным. Нам память о нем заповедано стереть с лица земли. И спросят, зачем породил Всевышний нечисть такую, что безвозвратно сгубиться должна? «Чтобы нас удостоить и очистить», – Сфат Эмет открыва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ас удостоить и очистить Г-сподь хотел через безраздельное стремление отторжения скверны. Есть зло исправимое, как то порицаемые народы. 288 осколков сосудов Бе”н из 320 оживлению подлежат, а 32 – устраняются. Сперва крайнюю плоть обрезаем, затем и сердце, ибо «каменное сердце» есть в каждом из нас наряду с живым. Но и внешнее зло для деятельного противления ему создано. Примиряются с ним те, у кого нутро схоже с осязаемым вн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бычно желать добра и оживления грешникам надлежит, но есть сосуды, отторжению подлежащие. Амалек – суть зла всего, мириться с коим грешн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Заповедано нам в Пятикнижии память об Амалеке стереть. Но Давид повествует о действах Создателя. Как веру в малости обретаем, так зло порицаемо и силы теряет, сгубляется и страх не наводит. Г-сподь имена их стер навечно, а мы и память о них истребить должн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7. Внегда зловершители силой грубой опьянены, казалось им, будто вовек их империи зла стоять будут. Но видели мы глазами своими, как рухнули сильнейшие из них и знаем, как памяти о городах великих не осталось. А скажешь, что карта мира без Нью-Йорка смотреться может, не верят. Будто кара Б-жья не постигнет обосновавшихся за океано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8. А когда тварные ощущают восседание Г-спода на престоле? Когда Судией Высшим видится? Во дни возмездия злу! И престол этот совершенен после истребления памяти об Амалеке: «Рука на престоле Г-спода: брань у Г-спода против Амалека из рода в род» (Исход 17:16).</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9. Суд праведный в конце дней Меру Справедливости в полноте установит. Воздаяние за прегрешения в суровой неотвратимости над людом нависн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ка же суд с Мерой Милости замешан. Так и Г-сподь с народами мира – как горшечник, не желающий разбиения сосудов от рук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0. Богатый находит прибежище в деньгах, сильный – во власти. А обездоленные, угнетенные и преследуемые? Знаем из жизни, как во времена кручины люди чаще к Б-гу обращаются, нежели в довольстве и достатке. Г-сподь выбор дал и в богатстве мирском Царствия Небесного искать, но чаще от неизбывности страданий человек взывает. Оттого ближе Ему вдовы и обездоленные, нежели довольные и сытые мирским. «И Бог взыщет преследуемого» (Екклесиаст1 3:5).</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х голоса слышны будут, когда над князьями тьмы расправа свершится. А времена кручины преходящи. Всякий знает, что вслед за горем радость посещает. И ведома нам временная природа зла и преследований, а в минутах счастья Б-га проявление видим, хоть свойственно нам забывать Его по обретению желанного. Но натвердо вбито в нас знание добра как Г-спода свойства и зла – как временщика на земле. Только бывает, время кручины приходит и вечностью кажется, а нам бы мыслями научиться в пору добра перенестись сразу. Так и горе стерпеть легч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1. Надеяться на Г-спода всякому привычно, а уповать с уверенностью – избранных удел – знающих имя Твое. Эти в суть Торы проникли и через труд духовный озарения удостоились. Познание имени Творца – цель стараний наших, а учение – путь к нему. Поэтому в утренней молитве просим быть «знающими имя Твое и изучающими Тору ради сути ее». Виленский Гаон отметил, что обычно люди простое учение вперед таинств постижения Имени ставят, но здесь порядок обратный. Ибо без знания таинств простой смысл учения раскрыт не будет. Пусть не подумает никто, будто Гаон изучение законов или простого смысла Писания обесценил. Напротив, всех наставлял с «открытой части» Торы начинать. Но цель учения любого – к таинству приблизиться. И лишь тогда «открытое» в символах мира сего осмысленным станет. Нет полного понимания на земле происходящего для немощного духовно, в скорлупе мирской живущего и над временем и пространством ни разу не поднявшегося. Поэтому сам Давид наставлял сына Соломона: «Знай Бога отца твоего и служи Ему» (I Паралипоменон2 28:9). Если служить высшей цели хочешь, то Б-га сперва познать должен.</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стигшие знают доподлинно, что Творец не оставляет ищущих Его. Другие читают и сомневаются, ведь сколько молитв безответных вознесли! Прозреют, когда покаются за то, что не Б-га искали, а человека. Б-га в человека или в изваяния обращали или просто об одном мирском просили. Ежели б к знанию Имени стремились и самого Г-спода искали, то и у них бы сбылос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2. Разве Г-сподь восседает в Сионе сегодня? Разве свет Торы из Сиона исходит, как пророк вещал? Но и во дни Давида Храм еще не был восстроен и низость повсеместно вылезала. Царь Израиля о будущем повествует, но не только. Даже в пору затмения и сквернолюбия только Сион уготован проводником благости миру всему стать, а покуда там пусто – все сущее страда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что поведает народам, под каток либерального либерализма попавшим, узревший свет, из Сиона исходящи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знавшие имя Г-спода о деяниях Его рассказать должны. Наперво глаза им открыть, что деяния Его постигаем и не тщимся Творца овеществить. Поведать о непостижимости самости Его. А затем об устройстве духовных миров – деяний Его – возвестить и на связь высшего с земным указать. Знать должны, что возмездие грядет всем уверовавшим в незыблемость сорного скопища бездушной массы накопительства, единой страстью мирское обретать обуянно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3. Довольство теряя, злодеи кровь проливать идут. За каждую каплю крови в ответе будут. Предание есть, как Г-сподь в царственную мантию облачает мучеников Своих, смертью от рук язычников Имя Его освятивших. Те на Суде Небесном отпираться будут. Тогда представят им мантию Царя Царей, а на ней мучеников святых имена: Не забыл крика мучеников.</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4. Есть полная смерть, врат не имеющая – погибель конечная, но есть предстоящая ступень «тени смерти», предсмертию подобная. Там врата еще нараспашку в ад не открылись. И в жизни самой, и в духовном борении миг есть, когда не поздно вспять повернуть. Враги настигают, несовершенство внутреннее до грани бессилия злу противиться довело. Последним усилием милости просим тогд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5. Не ради спасения жизни своей просим, но обет принимаем об избавлении поведать. А врата дщери Сиона супротив врат смерти стоя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Часто вызволяется человек из удавки болезни или смертной опасности, но живет полный горечи о постигшем его в прошлом. Мрачный ходит, будто мучения не обернулись избавлением для н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е для того о милости Г-спода просят. Только тогда молитва стенающего брешь во мраке, окрест сгустившемся, пробивает – внегда к источнику добра прильнуть жаждет. Не сумрачный лик страдальца печатью на нем по освобождению, а юная радость обновления воскресшего. Могильный запах хвалой Создателю смывается. От познавшего адские муки и уцелевшего спрос всегда больше. Он должен живым весть благую нести, встав на высокую ступень, чрез промежуточные быстро перескакивая. Лишь тогда избавление его во благо душе будет. Иначе пресытится скоро незаслуженным даром и в муки прошлого погрузится, других могильным смрадом растлева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6. Есть притча, как дивятся языческие народы, неужто вместилище бездонное уготовано для них в аду, ведь числом своим превосходят они праведных во множество раз? Ответ им: сами яму рыли. Думали, другие упадут, но конечный счет неведом был им. Все количеством тел исчисляли, статистику проводили, круговую поруку во зле крепя. А ведь «одно слово правды весь мир перетянет». Одна свечка подвижника, на вершину горы вознесенная, великую тьму разгони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Разве забыли, как коммунисты в безбожии силой вещественной, земными угодиями, орудиями смерти и сплочением тел в вечность свою уверовали: «Будет жить!» Так сегодня либеральное язычество Великого Смешения в победу навек уверовало. И даже верность Б-гу хранящие – в смятении безысходности, волю к избавлению теряя, когда дети их в соблазн американства впадают. Их веру укрепить и взлелеять должны мы, что, как в былые времена сокрушались империи зла, так и гигант наших дней глиняными ногами в ловушке окажется, пойманный в сети, для других им уготованны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7. Истинно зрим и знаем, был Г-сподь Судией, когда потонули египтяне в пучинах моря, расступившегося пред Израилем. Урок великий извлечем себе из деяния древности. Суд конечный над злодеями свершился, не когда мышцей могучей вывел Г-сподь евреев из Египта, но после вступления ими в воды. А первые шли, верой одержимые, покуда всем ростом почти погрузились, и лишь тогда разверзлось море. Есть избавление свыше, пришедшее милостью Б-жьей к незаслужившим его. Тогда зло хранит свои силы. А есть избавление, старания людские увенчавшее, как при вхождении в воды было. Им имя Г-спода раскрывается, а злодеям полной мерой отмщае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бычно Меру Суда мы с именем Б-га Элог’им связываем, а непроизносимое и сокрытое ныне имя Г-спода – с Мерой Милости. Но в этом стихе милость через суд вершится. Г-сподь ликом оборачивается к верным, карая зловершителей, потому словом «мишпат» суд наречен, с Милостью замешанным, а не суровым «дин».</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стинно, что мы с любви и милосердия Г-спода познавать начинаем. Но грешат те, кто суд отвергает, на разбиение лучшие помыслы свои обрекая. Есть причина на то в самом строении мирозда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Человек хочет Г-спода любить и ближним своих, мечтает Любовь Вселенскую на землю спустить. Но как придет к цели своей, покуда сам несовершенен, и силы его добрые – махонькие перед его же злом устоять не могут? К любви пробудившись, он должен свойственно уподобиться дающему жизнь, а дать Ему ничего не может. Тогда он Меру Суда на все свои воленья накладывает самопожертвенно. С порога этого просить для себя об одном хлебе насущном будет, а все большее, свыше полученное, – во имя Творца одного. Его постигать будем и с ближними делиться благой вестью. Но Меру Суда не оставит ни на миг, ибо, как свет силы немерной приходит туда, где сила «суда» силе света не соответствует, разбиение происходит, как с сосудами Бе”н. Вот созерцание в познании Творца через Меру Суда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8. Есть сосуды возрождаемые в полноте исправления, а есть – отбрасываемые. Так и со всеми грешившими на земле. Будут народы, в прошлом идолопоклонничавшие, но, почуяв могильный смрад преисподни, к Г-споду обернувшиеся. Иные же и смерти не боятся, а грешат самоотверженн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малек тем от других отличается, что ненависть к Г-споду и Израилю превыше своих интересов ставит. На погибель пойдет ради последнего злодеяния. Так немцы бросили силы в Венгрию в 1944 году для полного уничтожения евреев, даже злому разуму вопреки, когда войну проигрывали уже. Им гибель еврейского ребенка важнее была последнего шанса границы свои убереч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ы знаем, как люди при мысли о смерти добреют и к Творцу обращаются. Другие же наоборот: успеть бы еще грех и зло преумножить. Обыватели из их среды говорят, дескать, жизни порадоваться надо – и в блуд с чревоугодие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дни из предсмертья – к вратам Сиона. Другие, вкусив страх преисподни, – в глубины ее спускаются. Возвратятся злодеи в преисподню. Возвратятся, а не в неведомое погружены буду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Забывшие Б-га они. А можно иначе слова эти понять – они Б-гом забытые. Ведь суд конечный – мера за меру. Забывшие Б-га забытыми Им буду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9. А нищий – не злодей, а слабый духом. Он на поводу хотений шел, но воли к добру не терял. Не сумел нрав обуздать, не открыл врат души своей. Однако и такой восстать и переродиться может, ибо веру малую хранил.</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ученик и подавно пред вечностью не сгубится. Он надежду и упование в страданиях пронес.</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0. Надежда, что восстанет Г-сподь, узримый в деяниях Его. А человек здесь словом «энош», а не «адам» обозначен. Не к Б-гу стремящийся, а гуманизм самотный исповедующий. В массу собрались единую, крепость телесную провозглашая. В конце дней откроется праведным Г-сподь ликом Своим и судиться языцы буду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1. Пусть исчезнут с лица земли все признаки вседозволенности, будто человек – он бог. Все беды от необузданной страсти к обретению приходят. Бесстрашие пред карой Г-сподней вылилось у скопища гуманистов в религию безбожную. Стыдливость порицается в одеждах, в говоре. Строенье общества, виртуальными средствами оболванивания начиненного, направлено на истребление страха перед Г-сподом в сердцах людски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менно в это время провозгласить должно богобоязненность первым шагом к обретению любви Г-сподней. Без Б-га народы – языцы («гойим»), люд никчемный, в животных утехах животным подобны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к низко сбросил нас Г-сподь, что стоим у врат преисподней и сами того не ведаем. В это время, как никогда, от нас сила пробуждения требуется по образу и подобию воскрешения сосудов Бе”н. Их различные свойства в псалме этом описаны. Всяк себя найдет и содрогнется, призадумавшись. Тогда страх перед Г-сподом обретет и на поиск Его отправится.</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1 В подлиннике – Ког’ел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 В подлиннике – Диврей Г’аямим</w:t>
      </w:r>
    </w:p>
    <w:p>
      <w:pPr>
        <w:pStyle w:val="Heading3"/>
        <w:rPr>
          <w:rFonts w:ascii="Tahoma" w:hAnsi="Tahoma" w:cs="Tahoma"/>
          <w:color w:val="000000"/>
        </w:rPr>
      </w:pPr>
      <w:r>
        <w:rPr>
          <w:rFonts w:cs="Tahoma" w:ascii="Tahoma" w:hAnsi="Tahoma"/>
          <w:color w:val="000000"/>
        </w:rPr>
        <w:t>Псалом 10</w:t>
      </w:r>
    </w:p>
    <w:p>
      <w:pPr>
        <w:pStyle w:val="Tbl"/>
        <w:jc w:val="right"/>
        <w:rPr>
          <w:rFonts w:ascii="Verdana" w:hAnsi="Verdana" w:cs="Tahoma"/>
          <w:color w:val="666666"/>
          <w:sz w:val="14"/>
          <w:szCs w:val="14"/>
        </w:rPr>
      </w:pPr>
      <w:r>
        <w:rPr>
          <w:rFonts w:cs="Tahoma" w:ascii="Verdana" w:hAnsi="Verdana"/>
          <w:color w:val="666666"/>
          <w:sz w:val="14"/>
          <w:szCs w:val="14"/>
        </w:rPr>
        <w:t>дата публикации:</w:t>
      </w:r>
      <w:r>
        <w:rPr>
          <w:rStyle w:val="Appleconvertedspace"/>
          <w:rFonts w:cs="Tahoma" w:ascii="Verdana" w:hAnsi="Verdana"/>
          <w:color w:val="666666"/>
          <w:sz w:val="14"/>
          <w:szCs w:val="14"/>
        </w:rPr>
        <w:t> </w:t>
      </w:r>
      <w:r>
        <w:rPr>
          <w:rFonts w:cs="Tahoma" w:ascii="Verdana" w:hAnsi="Verdana"/>
          <w:b/>
          <w:bCs/>
          <w:color w:val="666666"/>
          <w:sz w:val="14"/>
          <w:szCs w:val="14"/>
        </w:rPr>
        <w:t>28.02.09</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 Почто, Господи, стоишь далече, скрываешься во времена стеснени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 По гордости злодей преследует бедного, да уловятся они ухищрениями, юже помышляют!</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3. Ибо хвалится злодей в похотях души своей, и грабитель ублажающийся пренебрег Господом.</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4. Злодей в высокомерии своем не взыщет: «несть Бога» – во всех ухищрениях его.</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5. Спорятся пути его во всякое время; высокодаль – суды Твои супротив него, всех врагов своих сдувает.</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6. Речет в сердце своем: не споткнусь, из рода в род – не в худе.</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7. Клятьбой уста его полны, обманом и лихвой; под языком его – муки и хищничество.</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8. Сидит в засаде во дворе, втай убивает невинного, глаза его за беззащитным подсматривают.</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9. Подстерегает втай, как лев в укрытии, подстерегает, чтоб похитить бедного, увлекая его в сети свои.</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0. Пригибается и прилегает, – и падают в силищу его убогие.</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1. Речет в сердце своем: «Забыл Боже, сокрыл лицо Свое, не видит – навсегда».</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2. Восстань, Господи! Боже, вознеси руку Твою, не забудь мучеников.</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3. Почему пренебрегает злодей Богом, говоря в сердце своем: «не взыщешь»?</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4. Ты видишь, на муку и горесть взираешь, дабы воздать рукой Твоей; Тебе предается беззащитный, сироте Ты был помощник.</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5. Сокруши мышцу злодею и злому, взыщется злодейство его и не обрящетс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6. Господь – Царь во век и в века; исчезнут языцы от земли Его.</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7. Желание смиренных услышал Ты, Господи, уготовь сердца их, внимет ухо Твое.</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8. Рассудить сироту и угнетенного, да не страшится более человека с земли.</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уществует традиция слитного чтения девятого и десятого псалмов, как то у Раши в толковании Талмуда (Мегила 17б). В русском обычаи мы находим продолжение той идеи неделимости. Однако следовать будем устоявшейся традиции и замечаем только, что отошедшие от нее не своеволием движимы был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 Псалом с вопроса начинается. В семнадцати нижеследующих стихах – ответ на н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чему Б-г не слышит наших молитв? Сколько раз называем Его в псалмах внимающим, а обращения наши обычно безответными остаю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ак человек Б-га ищущий, так и Израиль взывает из стеснения в изгнании. Окрест зло и предательство без проблеска, будто оставил Всевышний землю. Зачем чувство такое дает нам и преследователям безустальны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ерно, что о сокрытии Г-спода говорит Давид в этом стихе. А суть проявления его при уточненном переводе со священного языка поймем: «Почто… сокрыл во временах стесне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раженные горем, люди к гадалкам бегут в надежде услышать, что беды их конец осязаемый имеют. Мы веру таких ущербной видим, но позыв всякому близок. Куда легче было, кабы знали определенно о конце горести во времени. Пусть сегодня безответна молитва наша, но через год все желанное сбуде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Знали сроки мы изгнания египетского, знали сроки порабощения в Вавилоне. Но как Храм римлянами был разрушен девятнадцать веков назад, так скитаемся в отвержении бессрочном, зная лишь, что предел далекий имеет, но не срок определенный. Не позднее шеститысячного года Мессия придет. Выходит, менее двухсот сорока лет ждать осталось. Но знаем, что и ускориться все может. Так сегодня, будто на конях привередливых несемся, хоть не туда покамес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огда внешние враги Израиль одолевают, или недругами человек терзаем, будем внутри себя причину искать: «Почто, Господи, стоишь далече?» Казалось бы, по врагам ударить надо, голову поднять, и верно оно. Только покуда внутри порча, сил из пепла встать нет во чреслах. Пассионарность к богоискателю или к народу Б-жьему тогда лишь придет в пору полного отдаления, когда врагов из нутра прогонит и свет вобрать суме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Бывает, что порча не все нутро поразила, тогда против внешних успешно сражаться можно. Б-г случай дает вкусить победу, чтобы через нее приблизиться к Нему. Но ежели тогда жестоковыйность проявляем, сил никаких в себе уже обнаружить не можем. Так с Израилем на глазах наших произошло, из примера доблести в посмешище превратившегося. Так с человеком бывает, успеха вкусившего, но вдруг обессилевшим и падши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адежда все теплится, ведь искра Б-жья не гасится даже мутными водами миазмов Великого Смешения. И в Египте так было, что спустились на предпоследнюю ступень паде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Раз с вопросом к Г-споду обращаемся, не утрачена надежда ещ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 Но злодеи властвуют сегодня над нами. Колючая погань на престол правления воссела. Гордецы, кроме ячества своего ублажения, целей иных не имеющие. Колючкам подобны в горделивой бесплодности свое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ревние предупреждали нас, что себячество наше приводит к Б-га неосязаемости. В эти дни оно жертвенности остатки напрочь из душ вытеснило. Благоверные бедными видятся во времена стеснения. Но и их скверны пары настигли, поэтому бедными в глазах людей предстают. Немощны, ибо веру в жизнь претворить бессильны. За обломки богомыслия и обрядов все держатся, но противиться злу сил не имеют. Разве что супостатам желают втихую: «Да уловятся они ухищрениями, юже помышляю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трашная сила безмерной горделивости на землю сошла, остатки живого и доброго из душ выдворившая. Не то, что Б-га ради, но во имя страны своей или ближних люди о жертвенности не помышляют. Это – сила Великого Смеше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идел бедных из глубины веков Виленский Гаон, посему и писал, что во времена эти праведником человек быть может, но если против Великого Смешения на бой не выйдет, то лучше б ему не уродить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е только безбожники, но и бедные в обрядоверии не видят, как страшна эта сила, их поработившая. Скажи кому сегодня, что американский глобализм хуже зла коммунизма и нацизма, то сочтут за умалишенного. Покуда в крови детей своих не утонут, славить будут великое зло, прочие формы скверны вместившее. И лишь втихоря позволят себе окаивать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 Почто далече от нас Г-сподь? Поелику вдосталь люди похотями хвалятся, стыд всяческий утеряв. Доколь стыдливость пробуждается, и совесть нутро бередит, есть путь из силков скверны на волю. Такая темень на мир сошла, что бесстыдство в культуру речи и одежды образчиком достоинства введено. Всегда грешили исподтишка, но похотями стыдились хвалиться, краснели, в зеркало на себя глядя. А ныне женщин в бесстыдниц обратили, мужеложество в браке узаконено. Бедные и обрядливые стыдятся ретроградства сво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Злодеи хвалятся похотью души своей, а другие обычаи их перенимают и срамное видеть перестают в чудовищных видах разврата. Любовь в скотское деланье превратили, и серебро загребают за растление душ через телевизоры их – приборы зловеща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остоинство степенью удовлетворения страсти к обретению определяют. Мерилом успеха накопление денег сделал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трашнейшее рабство свободой называют, скотство – любовью. А мы в малых дозах, но их же доблестями пользуемся, безмолвствуем и удивляемся, почто Г-сподь далече от нас?</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Грабители Г-сподом пренебрегли, в бесстыдстве и безнаказанности биржи свои выстраивая. Но есть и набожные, улыбчиво к ним присластившиеся. Конец стиха прочитать можем: Грабителя славословящего презрел Господь. Грабители славословят, и грабителей славословя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а деньгах своих, рядом с сатанинской пирамидой «светского порядка» «в Б-га мы верим» пишут. Но то, что верой зовут, столь же низменно, как и «любовь» их. Придатком к либеральной мерзости своей Б-га сделать норовят. Еще одну игрушку для наслажденья нечистотами своими придумали. Священников подобрали отовсюду, чтобы награбленное славословили. Есть набожные – бедные, полагающие, будто вера их место в демократической пляске бесов имеет. Но мерзостна она пред Г-сподом, пренебрег Он ей. «Лучше б им не уродиться», – предвещал Гаон.</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истоки мерзости в том, как позволили люди посредников между собой и Г-сподом навыдумывать. Тогда еще оправдать несовершенство стремились, не впав в самохвальный гуманизм. Но как посредничать начали люди и изваяния, суть искомого забываться начала. Грабителями веры посредники стали. Ублажающихся в них и самих истуканов презрел Г-спод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4. Люди в массе своей о Б-жьей благости говорить любят, утеху мирскую в мыслях о лучшем находя. Нутро свое этим не чищенью, а оправданью обычно подвергают, в греховности укореняясь. Но мысль о Мере Суда – каре Б-жьей, действенной для исправления бедных духом быва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алече Г-сподь от нас, ибо с себя не взыщем, злодею падшему следуя. Грешит безнаказанно, страх перед карой Б-жьей потерял. Затем и уверенность в «несть Б-га» к нему приходит. Сперва говорит, что нет в мире суда, а после – «несть Б-га». Так и люд простой мыслит сегодня: раз все дозволено, и зло узаконено – несть Б-г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ейственный путь восхождения по Лествице Яакова с Меры Суда начинается. Стыд за несовершенство приходит к человеку, и от всех страстей себяческих он избавиться хочет. Все мирское накопленное и себя самого в жертву принесть готов. Опустошается от греховного, но благости не обрел доселе. Просить о ней будет, и снизойдет к нему в рамки Мерой Суда его выстраиваемые. По мере исправления мера Света дана ему будет, но, как от ярма закона откажется, не видать ему Царствия Небесного, ибо несть благости без богобоязненности. Нет Б-га тому, кто чрез закон бесстыдно преступа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5. Святители наши говорили, что третий раз один грех совершающий за заповедь его держит. Привыкший злодействовать безнаказанно правым видит себя. Сперва озирался и кары боялся, но, как не снизошла на него из раза в раз, в силу свою безрассудную уверовал. Б-жий суд – далече он, а на земле зло правит, – так видится власть мирскую держащим. Сегодняшние и вовсе в беспамятство, упоенные успехом, пали. Врагов своих сдувают, по всему миру средства зловещания понаставил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евдомек этим, что Г-сподь руками их великое зло устранил, красную и коричневую чуму в небытие отправив. Коммунизм безбожный кичился силой еще недавно, как вдруг сдуло его с лица земли. Злодеи наших дней урока не извлекли, а себе успех сокрушения красной скверны приписали. Им бы посмотреть на кичившихся злонравием кровавых деспотов, тоже незыблемость свою навек провозгласивших. Сон разума демократическое чудовище родил, во всем признаки мощи своей обнаруживающе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Хоть духом бедны мы и умом ленивы, злодейство Великого Смешения явно нам во всех обликах его, нашему малому представлению о Торе перечащих. Весь градострой их вразрез идет с верой, «юже предаша нам отцы наши». Но мы терпимы к вторжению зла, себя разве что малость оберегая. Мы все твердим о терпимости к тому, «чего терпеть без подлости не можно». Беда, что внешние стороны Торы одни воспринимаем, а дух утратили. Поэтому одним внешним сторонам вторжения Великого Смешения в домах своих противимся, а нутро его злое не чуем, ибо сами пусты внутр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еще спрашиваем, почто Г-сподь стоит далеч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6. А эти преемственность себе возомнили. Отцов и дедов сытых вспоминают в довольстве. Говорят, будто искони так жить хотели люди и вот теперь только до цивилизации добрались. А раньше стремились из рода в род и не в худе кончили. Так видит злодей: из рода в род эстафету к нему передавали и не споткнулись. За это свой род и почву свою слави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ы знаем, что иначе жили люди в прежние времена: несовершенно, но бесстыдством не кичились. Но как расходятся два друга, то в порыве гнева прошлое их все худым видится. Во всем друг другу умысел недобрый приписывают. А тут наоборот: в успехе сытом род свой по образу и подобию своему неблагонравному выстраивают и близкими свойствами с собственными в мыслях наделяю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7. Слово клятьба в русском языке, как и в священном, двойное значение имеет. Тут и клятва и проклятие быть могут. Проклятие для ближних злодея обещание клятвенно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бман и лихва на устах, муки и хищничество в помыслах, посему не на языке, а под ним. Все изрекаемое клятьбой за мир, за безопасность и благополучие облекается. Виленский Гаон про Великое Смешение писал, что признак их – лицемерное велеречие. Демагоги они – то есть «крайние демократы», в истинном определении чужеземного слов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8-9. Сладкоречие – из уст, чтобы повадки хищнические утаить. Это засада их, дабы кровь из-за них пролитую другим в вину ставить. Видим мы, как в России реками кровь полилась, вслед за вторжением велешуйствия. Одни причину в «недолиберализме» обнаруживают, другие мифических «сионистов» винят, а правду некому сказать, что на смену отмершего зла коммунизма страшный хищник в овечьих одеждах пришел, либеральной демократией названны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 всему миру глаза и уши распустили, подсматривая и подслушивая. Беззащитных высматривают, чтобы время подходящее подобрать для наброса аркана. Бедные с беззащитными в убогости своей тщатся мыслью, что обойдет их каток костодробящий и души стирающий. Воспрять духом и к вере великой потянуться сил у них нет. Так в сети нечестивцев попадаю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0-11. Все ухищрения коварства свойственны новым хищникам. Прогнутся и прилягут, будто сами бедные и обездоленные. Пример тому, как в среде маловерных обрядливых нередко злонравные выявляются, одеждами и внешним поведением от общины не отличные. Но дух злой приносят, неугасшие искры святости губя. Легко распознать их: эти завсегда противниками жертвенности будут, себячество в обрядливые одежды облека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едречено нам, что будет сила мирская у злодеев перед приходом Мессии. Сокрытие Создателя злорадство в них вселяет, и уже воображают, будто землю Он покинул навсегда. Тьма ниспустилась, нераспознаваемая непричастными к таинству бытия. Простой верой бедных духом и механическим выполнением обрядов не разогнать е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2. Остаток Израиля и праведники народов мира в эти дни пробудятся. Силы их ничтожно малы будут в сравнении с силищей легионов злонравных. Они малыми сосудами среды своей привычной довольствоваться не станут, а к величию вершения мессианского воззову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этом стихе имя Г-спода милосердное поминается, а вослед – Б-же как «Эль» пишется, особую милость, приближенную, олицетворяющее. Зоар открывает, что вознесение руки – это «правое высшее, именем Эль нареченное». Вознесение в высших сферах пробуждается воззванием и жертвенным действием люде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движники к восстанию призовут. Жизнь положить готовы будут безоглядно. Но не в людских действиях одних путь к спасению укажут, а пробуждение великое духовное учинят. Чтобы восстал Г-сподь пред всем тварны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Заслуг человеческих не помянут, ибо не найдут таковых во времена восстания. А кровь мучеников бесчисленных и детей невинных загубленных доселе неотмщенной будет. О них память не простыла по сей день. Так неужто Г-сподь забудет и не отмсти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3. Если заслуг наших и не видать, то зачем Б-г злодеям Имя Его хулить позволяет? «Не взыщешь», – злодеи в надменности твердя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к пророк Иезикииль слово Б-жье ему передал: «Посему скажи дому Израилеву: так говорит Господь Бог: не для вас я сделаю это, дом Израилев, а ради имени святого Моего, которое обесславили вы среди народов, куда пришли. И освящу великое имя Мое, бесславимое у народов, среди которых вы обесславили его, и узнают народы, что Я – Господь, говорит Господь Бог, когда явлю на вас святость Мою перед глазами их» (36: 22-23).</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збавление придет неотвратимо, но сроки его от пробуждения нашего зависят, от способности возглавить вселенское восстани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4. В толковании Раши читаем мы: видит Давид, что источник сил злонравных преуспевающих – от Б-га. Ведь видит Он муку и горесть. Суть сказанного простоверным не растолмишь. Они мир как поле боя между добрым Б-гом и злым сатаной видят, причем последний победителем обычно выходит. Или мыслят, раз зло все от Б-га, то и зло внутри них – Его воля. Так чего ж не распуститься, если наслажденье от зла Он нам дал?</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твечаем, что видит Он муку и горесть, но воздаст за злонравие рукой Своей. И верно ответим, но человек справедливость не в будущем неосязаемом увидеть хочет, а знаков его перед собой в этот миг взыщ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ответ без причастия к тайне полным не будет. Сердце покоя не даст, вопрошая о мучениках безвинных, Б-гом любимых, но злом, порожденным все Им же, сраженны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казать можно, что свет от Творца – это благость безраздельная, а тварное нутром несовершенно, поэтому и осязает даваемое как филин, свет за зло держащий. Как осязает, так и действует, свойственно в противоречии благост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твет этот верный, но сердце не радо ему, покуда первых пульсов исправления не ощутило. Поэтому к теме сией Давид неустанно обращается, ведя нас чрез круги, чтоб в конце пути псалмового в полноте суть веры себе раскрыть смогли. А Раши сигналит, что будет вопрос сей зычным особо для правдоискателей в эпоху вершений. Ответ полноценный знамением к переменам стан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огда поймем, что Г-споду предавался беззащитный, и воздаст Он рукою Своею, как издревле сироте помощником был.</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5. Злодею мышцу сокруши и злому, но не отмщенья людского ради, а чтоб зло не царило на земле. Ведь люди при виде возмездия надменным злодеям в справедливость Создателя верить начинают. С Меры Суда исправление начинае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6. Знак воцарения Творца в людском осязании – изгнание народов нечестивых с Земли Святой. Языцы в русском – как «гойим» в первоисточнике: враги Израиля с земли Его исторгнуты должны бы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Есть святость высокая в Израиле, странам другим неведомая. Земля эта грешникам обосноваться не дает. Кто только ни тщился овладеть «землей, текущей молоком и медом»? Греки, римляне, крестоносцы, турки, англичане, арабы. Обернулась им «землей, поедающей живущих на ней». Исчезли от земли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и сыны Израиля из Сиона теснимы, ежели землю оскверняют в безверии падшем. Неспроста сыновья Ишмаэля одолевают нас сегодня, а мы сил не имеем ударить сполна, оружие мощное имея. Ведь говорили мы, что не даст силы Б-г, покуда придатком Великого Смешения ходим. Так нас растлело, даже зов к изгнанью языцев в запрете неверными. Все воле Творца делаем наперекор, а, как бьют, то бесстыдно вопрошаем, почто далече Г-спод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7. Молитва (тефила) десять названий имеет, на различные десять ступеней обращения к Б-гу указывая, как то воззвание, крик или моление – по образу десяти ступеней постижения (сефирот). Но тефила сама среди них не встречается, ибо она есть суть обращения к Г-спод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бывает, из стеснения возопить только может, а случается – в радости восхвалить стремится. Из любого состояния путь к Творцу искать будет, готовясь к молитве самой. Ведь тефила – это связь живая, по благоволению даваемая нам. К ней из разных состояний придти человек может. Приготовлением к молитве высокой это мы назовем: Уготовь сердца их, внемлет ухо Твое. Великому Сфат Эмет нас учит: «Приготовление истинное – оно тоже от Г-спода благословенного». Поэтому просит Его Давид уготовить сердца к молитве, которая услышана буд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Через свет Торы токмо правдоискатель преставиться удостоится. Не в единении духовном всецелом токмо, юже далече покамест, но и в пути к нему можно благость позна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нам в отдаленности вопль и клич к восстанию требуется всего больше. С вопроса к Г-споду псалом сей начинали. Затем увидели, как права вопрошать лишили себя сами. Поэтому не вопрошать, а возопить нам: «Почто, Господи, стоишь далеч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8. Воззванием сиим в простоте мы закончим. Есть люди с земли – угнетатели безбожные. Перестанем страшиться силы их тленной. Пусть сердца наши к сиротам и угнетенным милостью пропитаются. Это тоже сил даст возопить и восстать.</w:t>
      </w:r>
    </w:p>
    <w:p>
      <w:pPr>
        <w:pStyle w:val="Text"/>
        <w:rPr>
          <w:rFonts w:ascii="Tahoma" w:hAnsi="Tahoma" w:cs="Tahoma"/>
          <w:color w:val="000000"/>
          <w:sz w:val="18"/>
          <w:szCs w:val="18"/>
        </w:rPr>
      </w:pPr>
      <w:r>
        <w:rPr>
          <w:rFonts w:cs="Tahoma" w:ascii="Tahoma" w:hAnsi="Tahoma"/>
          <w:color w:val="000000"/>
          <w:sz w:val="18"/>
          <w:szCs w:val="18"/>
        </w:rPr>
        <w:t>    </w:t>
      </w:r>
    </w:p>
    <w:p>
      <w:pPr>
        <w:pStyle w:val="Heading3"/>
        <w:rPr>
          <w:rFonts w:ascii="Tahoma" w:hAnsi="Tahoma" w:cs="Tahoma"/>
          <w:color w:val="000000"/>
        </w:rPr>
      </w:pPr>
      <w:r>
        <w:rPr>
          <w:rFonts w:cs="Tahoma" w:ascii="Tahoma" w:hAnsi="Tahoma"/>
          <w:color w:val="000000"/>
        </w:rPr>
        <w:t>Псалом 11</w:t>
      </w:r>
    </w:p>
    <w:p>
      <w:pPr>
        <w:pStyle w:val="Tbl"/>
        <w:jc w:val="right"/>
        <w:rPr>
          <w:rFonts w:ascii="Verdana" w:hAnsi="Verdana" w:cs="Tahoma"/>
          <w:color w:val="666666"/>
          <w:sz w:val="14"/>
          <w:szCs w:val="14"/>
        </w:rPr>
      </w:pPr>
      <w:r>
        <w:rPr>
          <w:rFonts w:cs="Tahoma" w:ascii="Verdana" w:hAnsi="Verdana"/>
          <w:color w:val="666666"/>
          <w:sz w:val="14"/>
          <w:szCs w:val="14"/>
        </w:rPr>
        <w:t>дата публикации:</w:t>
      </w:r>
      <w:r>
        <w:rPr>
          <w:rStyle w:val="Appleconvertedspace"/>
          <w:rFonts w:cs="Tahoma" w:ascii="Verdana" w:hAnsi="Verdana"/>
          <w:color w:val="666666"/>
          <w:sz w:val="14"/>
          <w:szCs w:val="14"/>
        </w:rPr>
        <w:t> </w:t>
      </w:r>
      <w:r>
        <w:rPr>
          <w:rFonts w:cs="Tahoma" w:ascii="Verdana" w:hAnsi="Verdana"/>
          <w:b/>
          <w:bCs/>
          <w:color w:val="666666"/>
          <w:sz w:val="14"/>
          <w:szCs w:val="14"/>
        </w:rPr>
        <w:t>04.11.02</w:t>
      </w:r>
    </w:p>
    <w:p>
      <w:pPr>
        <w:pStyle w:val="Text"/>
        <w:rPr>
          <w:rFonts w:ascii="Tahoma" w:hAnsi="Tahoma" w:cs="Tahoma"/>
          <w:color w:val="000000"/>
          <w:sz w:val="18"/>
          <w:szCs w:val="18"/>
        </w:rPr>
      </w:pPr>
      <w:r>
        <w:rPr>
          <w:rFonts w:cs="Tahoma" w:ascii="Tahoma" w:hAnsi="Tahoma"/>
          <w:color w:val="000000"/>
          <w:sz w:val="18"/>
          <w:szCs w:val="18"/>
        </w:rPr>
        <w:t>    </w:t>
      </w:r>
      <w:r>
        <w:rPr>
          <w:rStyle w:val="Appleconvertedspace"/>
          <w:rFonts w:cs="Tahoma" w:ascii="Tahoma" w:hAnsi="Tahoma"/>
          <w:color w:val="000000"/>
          <w:sz w:val="18"/>
          <w:szCs w:val="18"/>
        </w:rPr>
        <w:t> </w:t>
      </w:r>
      <w:r>
        <w:rPr>
          <w:rFonts w:cs="Tahoma" w:ascii="Tahoma" w:hAnsi="Tahoma"/>
          <w:color w:val="000000"/>
          <w:sz w:val="18"/>
          <w:szCs w:val="18"/>
        </w:rPr>
        <w:drawing>
          <wp:inline distT="0" distB="0" distL="0" distR="0">
            <wp:extent cx="5620385" cy="3047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9" r="-5" b="-9"/>
                    <a:stretch>
                      <a:fillRect/>
                    </a:stretch>
                  </pic:blipFill>
                  <pic:spPr bwMode="auto">
                    <a:xfrm>
                      <a:off x="0" y="0"/>
                      <a:ext cx="5620385" cy="3047365"/>
                    </a:xfrm>
                    <a:prstGeom prst="rect">
                      <a:avLst/>
                    </a:prstGeom>
                  </pic:spPr>
                </pic:pic>
              </a:graphicData>
            </a:graphic>
          </wp:inline>
        </w:drawing>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b/>
          <w:bCs/>
          <w:i/>
          <w:iCs/>
          <w:color w:val="000000"/>
          <w:sz w:val="18"/>
          <w:szCs w:val="18"/>
        </w:rPr>
        <w:t>1. Дирижеру. Давидов.</w:t>
      </w:r>
    </w:p>
    <w:p>
      <w:pPr>
        <w:pStyle w:val="Text"/>
        <w:rPr>
          <w:rFonts w:ascii="Tahoma" w:hAnsi="Tahoma" w:cs="Tahoma"/>
          <w:i/>
          <w:i/>
          <w:iCs/>
          <w:color w:val="000000"/>
          <w:sz w:val="18"/>
          <w:szCs w:val="18"/>
        </w:rPr>
      </w:pPr>
      <w:r>
        <w:rPr>
          <w:rFonts w:cs="Tahoma" w:ascii="Tahoma" w:hAnsi="Tahoma"/>
          <w:i/>
          <w:iCs/>
          <w:color w:val="000000"/>
          <w:sz w:val="18"/>
          <w:szCs w:val="18"/>
        </w:rPr>
        <w:t>    </w:t>
      </w:r>
      <w:r>
        <w:rPr>
          <w:rStyle w:val="Appleconvertedspace"/>
          <w:rFonts w:cs="Tahoma" w:ascii="Tahoma" w:hAnsi="Tahoma"/>
          <w:b/>
          <w:bCs/>
          <w:i/>
          <w:iCs/>
          <w:color w:val="000000"/>
          <w:sz w:val="18"/>
          <w:szCs w:val="18"/>
        </w:rPr>
        <w:t> </w:t>
      </w:r>
      <w:r>
        <w:rPr>
          <w:rFonts w:cs="Tahoma" w:ascii="Tahoma" w:hAnsi="Tahoma"/>
          <w:b/>
          <w:bCs/>
          <w:i/>
          <w:iCs/>
          <w:color w:val="000000"/>
          <w:sz w:val="18"/>
          <w:szCs w:val="18"/>
        </w:rPr>
        <w:t>На Господа уповал я; как речете душе моей: «странствуй от горы вашей птицей»?</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2. Ибо вот злодеи натянули лук, уготовили стрелу их к тетиве – стрелять во тьме в прямосердечных.</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3. Если основы разрушены, праведник что сделает?</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4. Господь в чертоге святом Его, Господь – на небесах престол Его, очи Его взирают, вежды Его испытуют сынов человеческих.</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5. Господь праведного испытует, а злодея и любяшего насилие ненавидит Он.</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6. Одождит злодеев углем, огнем и серой, и ветер бурный – доля их.</w:t>
      </w:r>
    </w:p>
    <w:p>
      <w:pPr>
        <w:pStyle w:val="Text"/>
        <w:rPr>
          <w:rFonts w:ascii="Tahoma" w:hAnsi="Tahoma" w:cs="Tahoma"/>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7. Ибо праведен Господь, праведное любит, прямого видит лицо Его.</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 Себя человек через псалмы ищет, положения души различные испытывает. Изо дня в день кромешные одолевают, со сторон всяких уловками и ударами основания бытия его разрушая. Правдоискатель Давиду уподобить себя пытаться будет, когда люди неправедные преследуют его с начала пути: «Ибо изгнали меня ныне от принадлежности к наследию Господа, говоря: ступай, служи богам другим» (I Книга Шмуэля 26:19).</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к и Израиль среди языцев, на наследие – Землю Израиля – покушающихся. Странствуй от горы вашей птицей. Чтоб кочевником стал народ Б-жий, пристанища на земле не имея. А чужбина богами инакими влечет, не расширишься там, токмо остаток бы малый убереч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здревле чуяли языцы важность связи осязаемой с Горой Храмовой. От нее птицей странствовать отправляют нас.</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Ухмыляется сатана, видя нас в эти дни правителями Земли Святой, Храмовую Гору сынам Ишмаэля вверившими. Вроде, собрались на Земле Израиля из странничества, но нутро странническое сохранили. Про это мудрец Ицхак-Меир Альтер говаривал: «Легче вызволить евреев из изгнания, нежели выдворить изгнание из ни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еликого Смешения искусство: из странничества в обитель свою вернувшихся странниками в нутре пущими сделать. Раньше тело кочевало, но сердце в ритме Сиона билось, а ныне и окрест Сиона поселившиеся скверной велешуйствия пропитан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Уповать на Г-спода остается, чтоб не ради заслуг, а по чрезмерному озлоблению языцев одарит силой восстать. Память мучеников не простыла, но придет ли милость ради них повторно, ведь восстроен был Израиль уже полвека назад милостью этой? Неужто рек крови ждать остается, когда превысят языцы даже ту меру жестокости, в сокрытии полном Творца знаваемую?</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 Мудрецы наши стрелы из лука злоязычию уподобили. Праведных наставляли «обижаемыми быть, но не обижать», когда личностного касае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миренномудрие обиженного, чьи честь и достоинство попраны, высоким свойством считается. Злоязычащие множество грехов его в себя вбирают, но не в смысле прямом: мол, обиженным содеянное прощается благодаря смирению одному. Но как сердце в обиде смирил, так силы очиститься от скверны приходят: Меру Суда на себя наложить проще, когда сердце разбит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 Что праведник сделает, когда основы разрушены? Как людей от безрассудства отвратить, когда законы содомские понагораживал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Есть таинство в стихе сием. Основы словом «г’ашатот» названы, на цифру шесть в языке Талмуда и Зоара намекая. Это шесть свойств Зеир Анпин (уменьшенного лика), входящих в Тиферет. Основы разрушены – разбиение сосудов этих. Праведник что сделает – «цадик ма паал»? Цифровое исчисление «ма» – 45, соответствующее наполнению имени Г-спода в духовной структуре, так и обозначаемой М”А. Намек есть на «царя» Г’адара, при разбиении уцелевшего, когда семь «царей» погибло при разбиении сосудов Бе”н. Он – тайна исправления М”А, и свойство его – Есод. А эта сефира с именем Йосефа связана, праведником нареченного. Пусть мерцает нам издали строение дивное стиха, чтоб вдохновение обрести и углубиться в суть основ мирозда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враам о сорока пяти праведниках говорит, прося спасти Содом, если найдутся они в городе (Бытие 18:28). Талмуд говорит, что весь мир на сорока пяти праведниках держится – «цадик М”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знаем, что Мессия из рода Йосефа приход Мессии из рода Давида предварит</w:t>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Ехезкель 37:19-21). Святитель Ицхак Лурия, обычно называемый Ари, о духе Мессии сына Йосефа в каждом поколении писал и признак его – раскрытие достойным таинств Тор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уша такая в полноте могущественной ушла из мира двести лет назад. Со дней Ари не знали мы величия духом, подобного Виленскому Гаону, свет учения коего до дней Мессии сына Давида и Завета Нового (Иеремия 31:31) поводырем нам будет непреложны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вятитель наш учил, что силы приложить должны мы во избежание гибели Мессии сына Йосефа от рук Армилуса – князя Великого Смешения. Чтоб не было разрыва между ним и сыном Давида – избавителем конечны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Гаон три направления основных завещал, куда все силы бросить должно: раскрытие таинств Торы; собрание изгнанников на Земле Израиля; устранение скверны с Земли Свят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от и пришли к ответу на вопрос, что делать праведнику во дни разрушенных основ.</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4. Храм на горе – когда взирают очи Г-спода на нас. Г-сподь на небесах – в высокодали Он сокрыт от человека. Как будто вежды Он прикрыл, нас испыту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5. Бывает, и безбожник ближнему добро сотворит. Такой пред Г-сподом злодей, но исправим. А здесь говорится о насилие возлюбившем, ближних терза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аведник испытуем, душу над телом вознесением утверждая. Зоар пишет, что и тело его по образу высшего таинства сложено, но не может оно со Шехиной (обителью Б-жьей) единиться, покуда воления его самотны. Как испытуем, тело слабеет душе в угоду. И не болезность с немощью рекомендуемы правдоискателю, а присмирение желаний, ведь и в исправленности духовной сила света на ступень выше стоит силы желаний. Знаем также, что камень испытания в таинстве пророком Исаией1 описан: «Посему так говорит Господь Бог: вот, Я основываю в Сионе камень – камень испытания, краеугольный, драгоценный, крепко утвержденный» (28:16). Увяжем сразу ведомым уже: Сион с Есод – основа, посему – «основываю в Сион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уточненном переводе прочитаем: Злодея и любящего насилие ненавидит душа Его. И подумать разве можно, что Б-га душа ненавидит злодея? А другой представить может, раз душа есть, то и тело – и овеществит язычески духовно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душа эта – «нефеш» в нашем стихе. Г-сподь сокрыт в самости и непостижим, но в свете, от Него изошедшем, Он – Г-сподь нам, или Б-г, или Всевышний. Порогам нисхождения Духа Его пять уровней души соответствуют: нефеш, руах, нешама, хая и ехида. Во тьме несовершенства не знает человек души своей – искрой Б-жьей память о душе в нем. А как преставится и малость Духа Б-жия обретет, то нефеш в нем взыграет, затем – руах. И нефеш – низшая среди все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Человеческая самость тварная – все в теле, а дух – есть связь живая с Г-сподом. Поэтому душа – она и наша в постижении, но и Его, ведь свет от света есть душа. Когда злодей бездушно существует, то будто ненавидит душу он. Отторжен нечестивец, отсечен и ненавидим он душой своею в ответ на ненависть его. Выходит, он душою Б-га ненавидим, ведь от Него душ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6. Что благость праведному, то уголь, огонь, сера и ветер буйный злодеям. В слове уголь – «пах» – намек. Оно и «ловушку» обозначать может. Как одождит росой землю Г-сподь, свет Его обратится злу в погибел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7. В священном языке праведное «пожертвованием милосердным» пониматься может. Ибо, милостыню давая нуждающимся, мы путь свой выправляем, свойственно Творцу уподобляясь. Для нас – дающий Он всегд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Цедака» – милостыня, а в удвоении или во множестве – «цедакот». Г-сподь – цадик (праведный) и любит цедако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удвоенном значении цедакот мы толкуем, словом праведное размывчато переводя за неимением иного. Тайноведы и в этом псалме указание на разбиение и восстроение сосудов находят. Во благо нам сие действо произвел, как у Рамхаля читали. Это первая цедака. На каждой ступени вышестоящей нам свет уготован, превосходящий силой благости меру усилий приложенных, чтобы преставиться к ступени эт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торая цедака – есть сама возможность преставиться. Очищение нравственное чрез утруждение человеческое приходит, когда сила воли (масах – в тайноведении) греховность отторгнуть сподобна после постыдения и покаяния. Но возвышение духовное и света знание живое – есть дар Творц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тайна есть пути прямого к Г-споду, чтоб ни вправо и ни влево не перетягивало. Люди подобят зачастую это умеренности в мирских волениях. А мы уже осязание имеем, как нелегко свой первый шаг к Создателю сделать, что к Милости и что к Суду Его. Работа внутренняя великая предшествует уменью стезю духовную прямой выстроить.</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 Йишаяг’у в еврейском первоисточнике</w:t>
      </w:r>
    </w:p>
    <w:p>
      <w:pPr>
        <w:pStyle w:val="Heading3"/>
        <w:rPr>
          <w:rFonts w:ascii="Tahoma" w:hAnsi="Tahoma" w:cs="Tahoma"/>
          <w:color w:val="000000"/>
        </w:rPr>
      </w:pPr>
      <w:r>
        <w:rPr>
          <w:rFonts w:cs="Tahoma" w:ascii="Tahoma" w:hAnsi="Tahoma"/>
          <w:color w:val="000000"/>
        </w:rPr>
        <w:t>Псалом 12</w:t>
      </w:r>
    </w:p>
    <w:p>
      <w:pPr>
        <w:pStyle w:val="Tbl"/>
        <w:jc w:val="right"/>
        <w:rPr/>
      </w:pPr>
      <w:r>
        <w:rPr>
          <w:rFonts w:cs="Tahoma" w:ascii="Verdana" w:hAnsi="Verdana"/>
          <w:color w:val="666666"/>
          <w:sz w:val="14"/>
          <w:szCs w:val="14"/>
        </w:rPr>
        <w:t>дата публикации:</w:t>
      </w:r>
      <w:r>
        <w:rPr>
          <w:rStyle w:val="Appleconvertedspace"/>
          <w:rFonts w:cs="Tahoma" w:ascii="Verdana" w:hAnsi="Verdana"/>
          <w:color w:val="666666"/>
          <w:sz w:val="14"/>
          <w:szCs w:val="14"/>
        </w:rPr>
        <w:t> </w:t>
      </w:r>
      <w:r>
        <w:rPr>
          <w:rFonts w:cs="Tahoma" w:ascii="Verdana" w:hAnsi="Verdana"/>
          <w:b/>
          <w:bCs/>
          <w:color w:val="666666"/>
          <w:sz w:val="14"/>
          <w:szCs w:val="14"/>
        </w:rPr>
        <w:t>04.11.02</w:t>
      </w:r>
    </w:p>
    <w:p>
      <w:pPr>
        <w:pStyle w:val="Tbl"/>
        <w:jc w:val="right"/>
        <w:rPr>
          <w:rFonts w:ascii="Verdana" w:hAnsi="Verdana" w:cs="Tahoma"/>
          <w:b/>
          <w:b/>
          <w:bCs/>
          <w:color w:val="666666"/>
          <w:sz w:val="14"/>
          <w:szCs w:val="14"/>
        </w:rPr>
      </w:pPr>
      <w:r>
        <w:rPr>
          <w:rFonts w:cs="Tahoma" w:ascii="Verdana" w:hAnsi="Verdana"/>
          <w:b/>
          <w:bCs/>
          <w:color w:val="666666"/>
          <w:sz w:val="14"/>
          <w:szCs w:val="14"/>
        </w:rPr>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Введение.</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еповторимая молитвенная сила сопровождает человека великим даром живой связи с Создателем. Три тысячелетия воздымаются от страждущего сердца к Творцу псалмы Давида, проложившего слезами и смирением путь от бренной земли к Небеса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к велика животворящая мощь их, что искры духа Псалтыря нашли себе обитель во всех языках народов мира. Ниспосланные чрез буквы и знаки священного первоисточника Библии духовные струи просочились во все концы света, освещая богознанием всякого прильнувшего к ни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собое место заняли псалмы в системе русского созерцания. Чуткие души настолько сжились и сроднились с переживаниями и постижениями Царя Израилева – псалмопевца, что, кажется, молящиеся сами выжали дивную тональность слов своими сердцами. Да и как бы жила на Руси вера без стихов Давид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днако величие духовного обретения в полноте немыслимо без приближения к первоисточнику этих священных строф. Ведь не поэтами мирскими сложены чудотворные псалмы, а сам Дух Святой (Руах Г’акодеш) принимался избранными, облекаясь в буквы и формы, соударяющиеся с человеческими стремлениями и подвигами. Но в обычных стремлениях своих постигаем мы лишь внешнюю оболочку богоданных молитв. А сила их такова, что вести они могут нас ввысь по Лествице Яакова до самых приближенных к Творцу ступене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стинное обретение тайноведческой глубины через чтение и изучение псалмов придет лишь при усиленном проникновении в первоисточник в соответствии с теми путями постижения, которые даны были в виде духовной схемы Адаму, Аврааму, Моисею и самому Царю Давиду. Тогда откроется нам в полной мере сила спасения и воскрешения, очищая сердца наши от грубой накипи мирской сует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емногим дано внедриться в духовное действо, прилагая требуемые эмоциональные и интеллектуальные усилия. Пусть люди эти истребят из нутра гордыню и не осмелятся подвергнуть искушению простую веру молящихся в доступных им рамках на известном языке. Само чтение псалмов прививает человеку богобоязненность и смиренномудрие. Пусть знают все мудрствующие, что «боязнь Г-спода есть начало мудрости». Поэтому грешно пренебрегать даже самым упрощенным обращением через псалмы молящегося к Творцу. Более того, без смирения гордыни не дано будет и к высокому постижению стремящимся обрести даже самую малость. Поэтому и им надлежит сперва читать псалмы в виде простой и проникновенной молитвы, а лишь затем отправиться в путь постижения мудрост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то пятьдесят ступеней постижения. В них содержится весь путь к великому таинству Духа Святого. Ни чем не пренебречь, ни через что не преступи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ы находим там и древнюю историю. К чему ведет она нас? Не только к аналогиям современности, но и к тем сторонам собственной души, которые откликаются на такой внешний зов, ранее дремавши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орыв к Творцу сквозь страдания, болезни, лишения и тяготы. Хвалебные гимны Всевышнему – вопреки тоске и отчаянью.</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салмы пронизаны пророчествами, прямо касающимися наших дней. Так силен был мессианский заряд Давида, что в полноте и мощи осязаем он в наше время более, нежели во все предшествующие годины. А надо всем – путь к обретению Духа Святого. Перед самой смертью Царь Давид свидетельствует: «Вот последние слова Давида, изречение Давида, сына Ишая, изречение мужа, поставленного высоко, помазанника Бога Яакова и сладкого певца Израилева: Дух Господень говорит во мне, и слово Его на языке у меня» (II Шмуэля – II Царств, 23:1).</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еперь нетрудно понять, почему Талмуд перечисляет десять святых как соавторов псалмов, а великий тайновед раннего средневековья Саадия Гаон связывает их с одним лишь именем Давида. Царь Израиля собрал все эти песни Г-споду и ввел в служение. Но переданное Создателем Адаму или Моисею не может быть отлично по сути от постигнутого следующими подвижниками. Иными словами, раскрытое предшественникам Царя Давида было нутряно воспринято им самим, а семьдесят три псалма только с именем его и связаны. Давид постиг все десять ступеней, связанных с именами Адама, Малки-Цедека, Авраама, Моисея, Г’еймана, Едутуна, Асафа и трех сыновей Кораха. Причастные к тайне сразу пометят десять сефирот единого духовного построения, оживленного мессианским духом Давид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Зоаре пишется, что три фиксируемые на бумаге буквы имени Адама дают начало самому Адаму, Давиду и Мессии. А предание Ялкут Шимони повествует о связи девятисот тридцати лет Адама с семьюдесятью летами жизни Давида: «Сказал Адам, – пусть семьдесят лет моих отойдут этой душе… Владыка Вселенной! Красоте этой даю царство и песням хвалебным – семьдесят лет жизни его, дабы пел пред Тобой!» Семьдесят лет, изъятых из тысячи, дарованной Адам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нига псалмов начинается с осязания человеком несовершенства, толкающего его на подвижничество духовное. Первые строки отражают стремление к счастью и блаженству через отторжение греховности вселившейся: «Счастлив муж…»</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Заканчивается книга живым осязанием Мира Грядущего: «Всякая душа да хвалит Господа! Хвалите Господа». От падшего быта в миру до преставления полного при жизни се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ечется каждый о счастьи своем, страсть к обретению мирского преумножая, на горесть непреложную обреченный. Иные о загробном одном помышляют, в умерщвлении плоти и желания избавление ищ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авид же блаженство и счастье в мире нашем с первых строк обетует, ибо преодолимо несовершенство чрез усилия подвижничества. Сто пятьдесят ступеней восхождения к цели заветной преподнес нам Царь Израиля, сам их пройдя. Нет состояния души человеческой, не отпечатанного в книге сей. Всяк себя из разу в раз находить будет в преломлениях различных, и весть спасения ему: из стеснения любого и из достижения всякого путь к Г-споду откры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ак вместе с Давидом по Лествице Яакова ввысь пойдет, так при жизни этой Мир Грядущий откроется ему. Вот и ответ на вопрос, как счастье и благость спускаются к человеку при жизни. Дойдет до ступени души, Г-спода хвалящей, так и в миру будет счастлив и блажен.</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этому конец книги всегда будем сливать с началом ее. Аллилуия (хвалите Г-спода – г’алелуя) всеми струнами души и есть блаженство мужа на земле живущ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расота Царствия Небесного раскрывается нам через песнопения Давида. Про нее одну дозволено сказать: «Красота спасет мир».</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 трепетом и смирением подхожу к толкованию псалмов из израильского узилища, куда бросили меня злоумышленники Великого Смешения. Приступая к работе над псалмами, говорю недоброжелателям словами Йосефа: «Вот, вы умышляли против меня зло, но Бог обратил это в добр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бложив себя запечатленными в грузных книгах откровениями святителей Израиля всех веков, берусь донести на родном мне русском языке все, что сумею вобрать душой и осмыслить разумом. Это попытка раскрыть правдоискателям частицу вложенного в псалмы внутреннего света в надежде дать толчок к последующему углублению в животворную структуру Высшей Красот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едлагаемый перевод близок к принятому в России, но скорректирован в соответствии с первоисточником Святого Языка. Почерпнутые из текстов святителей идеи будут переплетаться с постижениями самого автора. Традиционная корректность требует точного цитирования великих толкователей и ссылок на их труды. Однако сами перевод и подборка носят личностный аспект трактовки, посему позволю себе избегать упоминаний имен и трудов авторов, неизвестных читателю, а только вставлять их в случае необходимост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счисление и порядок псалмов представлены в соответствии с еврейской традицией. Принятые на Руси отклонения от них произвольными не являются, а базируются на древней версии иудейских мудрецов, но мы будем верны традиции тех святителей, кто донес до нас в полноте путь к постижению мудрости для осязавших богобоязненность и смирени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эти смутные для Израиля дни я узрел один из рычагов спасения его именно в той составной, которая вышла из России и остается в России. Поэтому выбираю русский язык для несения вести грядущих перемен. Хочу верить, что и русский человек извлечет для себя немалую пользу, обнаружив свет мудрости в глубине текстов, дававших ему веру и утешени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вирепый натиск безбожного либерализма в наше время грозит порвать наши души и превратить их клочки в предметы потребления. Эта книга – пассионарное противостояние снизошедшему на землю туману. Дай мне Б-г сил передать другим людям веру в то, что избавляющий свет Мессии уже просачивается сквозь тучи тьмы. Пусть книга эта станет свидетельством тому!</w:t>
      </w:r>
    </w:p>
    <w:p>
      <w:pPr>
        <w:pStyle w:val="Text"/>
        <w:rPr>
          <w:rFonts w:ascii="Tahoma" w:hAnsi="Tahoma" w:cs="Tahoma"/>
          <w:color w:val="000000"/>
          <w:sz w:val="18"/>
          <w:szCs w:val="18"/>
        </w:rPr>
      </w:pPr>
      <w:r>
        <w:rPr>
          <w:rFonts w:cs="Tahoma" w:ascii="Tahoma" w:hAnsi="Tahoma"/>
          <w:color w:val="000000"/>
          <w:sz w:val="18"/>
          <w:szCs w:val="18"/>
        </w:rPr>
      </w:r>
    </w:p>
    <w:p>
      <w:pPr>
        <w:pStyle w:val="Tbl"/>
        <w:rPr/>
      </w:pPr>
      <w:r>
        <w:rPr>
          <w:rStyle w:val="Applestylespan"/>
          <w:rFonts w:cs="Verdana" w:ascii="Verdana" w:hAnsi="Verdana"/>
          <w:b/>
          <w:i/>
          <w:color w:val="000000"/>
          <w:sz w:val="18"/>
          <w:szCs w:val="18"/>
        </w:rPr>
        <w:t xml:space="preserve">1. Дирижеру, на восьмиструнном. Псалом Давидов. </w:t>
      </w:r>
    </w:p>
    <w:p>
      <w:pPr>
        <w:pStyle w:val="Tbl"/>
        <w:rPr/>
      </w:pPr>
      <w:r>
        <w:rPr>
          <w:rStyle w:val="Applestylespan"/>
          <w:rFonts w:cs="Verdana" w:ascii="Verdana" w:hAnsi="Verdana"/>
          <w:b/>
          <w:i/>
          <w:color w:val="000000"/>
          <w:sz w:val="18"/>
          <w:szCs w:val="18"/>
        </w:rPr>
        <w:t xml:space="preserve">2. Спаси, Господи, ибо не стало благочестивых, ибо исчезли верные из среды сынов человеческих. </w:t>
      </w:r>
    </w:p>
    <w:p>
      <w:pPr>
        <w:pStyle w:val="Tbl"/>
        <w:rPr/>
      </w:pPr>
      <w:r>
        <w:rPr>
          <w:rStyle w:val="Applestylespan"/>
          <w:rFonts w:cs="Verdana" w:ascii="Verdana" w:hAnsi="Verdana"/>
          <w:b/>
          <w:i/>
          <w:color w:val="000000"/>
          <w:sz w:val="18"/>
          <w:szCs w:val="18"/>
        </w:rPr>
        <w:t xml:space="preserve">3. Ложь говорят друг другу, уста льстивы, говорят от сердца притворного. </w:t>
      </w:r>
    </w:p>
    <w:p>
      <w:pPr>
        <w:pStyle w:val="Tbl"/>
        <w:rPr/>
      </w:pPr>
      <w:r>
        <w:rPr>
          <w:rStyle w:val="Applestylespan"/>
          <w:rFonts w:cs="Verdana" w:ascii="Verdana" w:hAnsi="Verdana"/>
          <w:b/>
          <w:i/>
          <w:color w:val="000000"/>
          <w:sz w:val="18"/>
          <w:szCs w:val="18"/>
        </w:rPr>
        <w:t xml:space="preserve">4. Истребит Г-сподь все уста льстивые, язык велеречивый, </w:t>
      </w:r>
    </w:p>
    <w:p>
      <w:pPr>
        <w:pStyle w:val="Tbl"/>
        <w:rPr/>
      </w:pPr>
      <w:r>
        <w:rPr>
          <w:rStyle w:val="Applestylespan"/>
          <w:rFonts w:cs="Verdana" w:ascii="Verdana" w:hAnsi="Verdana"/>
          <w:b/>
          <w:i/>
          <w:color w:val="000000"/>
          <w:sz w:val="18"/>
          <w:szCs w:val="18"/>
        </w:rPr>
        <w:t xml:space="preserve">5. тех, которые говорят: «Языком нашим пересилим, уста наши с нами, кто нам господин?». </w:t>
      </w:r>
    </w:p>
    <w:p>
      <w:pPr>
        <w:pStyle w:val="Tbl"/>
        <w:rPr/>
      </w:pPr>
      <w:r>
        <w:rPr>
          <w:rStyle w:val="Applestylespan"/>
          <w:rFonts w:cs="Verdana" w:ascii="Verdana" w:hAnsi="Verdana"/>
          <w:b/>
          <w:i/>
          <w:color w:val="000000"/>
          <w:sz w:val="18"/>
          <w:szCs w:val="18"/>
        </w:rPr>
        <w:t>6. Из-за ограбления бедных и стенания нищих ныне восстану, говорит Г-сподь, помогу тому, кого уловить хотят.</w:t>
      </w:r>
    </w:p>
    <w:p>
      <w:pPr>
        <w:pStyle w:val="Tbl"/>
        <w:rPr/>
      </w:pPr>
      <w:r>
        <w:rPr>
          <w:rStyle w:val="Applestylespan"/>
          <w:rFonts w:eastAsia="Verdana" w:cs="Verdana" w:ascii="Verdana" w:hAnsi="Verdana"/>
          <w:b/>
          <w:i/>
          <w:color w:val="000000"/>
          <w:sz w:val="18"/>
          <w:szCs w:val="18"/>
        </w:rPr>
        <w:t xml:space="preserve"> </w:t>
      </w:r>
      <w:r>
        <w:rPr>
          <w:rStyle w:val="Applestylespan"/>
          <w:rFonts w:cs="Verdana" w:ascii="Verdana" w:hAnsi="Verdana"/>
          <w:b/>
          <w:i/>
          <w:color w:val="000000"/>
          <w:sz w:val="18"/>
          <w:szCs w:val="18"/>
        </w:rPr>
        <w:t xml:space="preserve">7. Слова Г-спода – слова чистые, серебро, очищенное в горниле, семь раз переплавленное. </w:t>
      </w:r>
    </w:p>
    <w:p>
      <w:pPr>
        <w:pStyle w:val="Tbl"/>
        <w:rPr/>
      </w:pPr>
      <w:r>
        <w:rPr>
          <w:rStyle w:val="Applestylespan"/>
          <w:rFonts w:cs="Verdana" w:ascii="Verdana" w:hAnsi="Verdana"/>
          <w:b/>
          <w:i/>
          <w:color w:val="000000"/>
          <w:sz w:val="18"/>
          <w:szCs w:val="18"/>
        </w:rPr>
        <w:t xml:space="preserve">8. Ты, Г-сподь, сохранишь их, беречь будешь от поколения этого вовек. </w:t>
      </w:r>
    </w:p>
    <w:p>
      <w:pPr>
        <w:pStyle w:val="Tbl"/>
        <w:rPr>
          <w:rFonts w:ascii="Verdana" w:hAnsi="Verdana" w:cs="Tahoma"/>
          <w:b/>
          <w:b/>
          <w:bCs/>
          <w:i/>
          <w:i/>
          <w:color w:val="666666"/>
          <w:sz w:val="18"/>
          <w:szCs w:val="18"/>
        </w:rPr>
      </w:pPr>
      <w:r>
        <w:rPr>
          <w:rStyle w:val="Applestylespan"/>
          <w:rFonts w:cs="Verdana" w:ascii="Verdana" w:hAnsi="Verdana"/>
          <w:b/>
          <w:i/>
          <w:color w:val="000000"/>
          <w:sz w:val="18"/>
          <w:szCs w:val="18"/>
        </w:rPr>
        <w:t>9. Кругом злоумышленники ходят, словно буйвол прожорливый за сынами человеческими.</w:t>
      </w:r>
    </w:p>
    <w:p>
      <w:pPr>
        <w:pStyle w:val="Text"/>
        <w:rPr>
          <w:rFonts w:ascii="Tahoma" w:hAnsi="Tahoma" w:cs="Tahoma"/>
          <w:b/>
          <w:b/>
          <w:bCs/>
          <w:i/>
          <w:i/>
          <w:color w:val="000000"/>
          <w:sz w:val="18"/>
          <w:szCs w:val="18"/>
        </w:rPr>
      </w:pPr>
      <w:r>
        <w:rPr>
          <w:rFonts w:cs="Tahoma" w:ascii="Tahoma" w:hAnsi="Tahoma"/>
          <w:b/>
          <w:bCs/>
          <w:i/>
          <w:color w:val="000000"/>
          <w:sz w:val="18"/>
          <w:szCs w:val="18"/>
        </w:rPr>
      </w:r>
    </w:p>
    <w:p>
      <w:pPr>
        <w:pStyle w:val="Text"/>
        <w:rPr>
          <w:rFonts w:ascii="Tahoma" w:hAnsi="Tahoma" w:cs="Tahoma"/>
          <w:color w:val="000000"/>
          <w:sz w:val="18"/>
          <w:szCs w:val="18"/>
        </w:rPr>
      </w:pPr>
      <w:r>
        <w:rPr>
          <w:rFonts w:cs="Tahoma" w:ascii="Tahoma" w:hAnsi="Tahoma"/>
          <w:color w:val="000000"/>
          <w:sz w:val="18"/>
          <w:szCs w:val="18"/>
        </w:rPr>
      </w:r>
    </w:p>
    <w:p>
      <w:pPr>
        <w:pStyle w:val="Heading3"/>
        <w:rPr>
          <w:rFonts w:ascii="Tahoma" w:hAnsi="Tahoma" w:cs="Tahoma"/>
          <w:color w:val="000000"/>
        </w:rPr>
      </w:pPr>
      <w:r>
        <w:rPr>
          <w:rFonts w:cs="Tahoma" w:ascii="Tahoma" w:hAnsi="Tahoma"/>
          <w:color w:val="000000"/>
        </w:rPr>
        <w:t>Псалом 13</w:t>
      </w:r>
    </w:p>
    <w:p>
      <w:pPr>
        <w:pStyle w:val="Tbl"/>
        <w:jc w:val="right"/>
        <w:rPr>
          <w:rFonts w:ascii="Verdana" w:hAnsi="Verdana" w:cs="Tahoma"/>
          <w:color w:val="666666"/>
          <w:sz w:val="14"/>
          <w:szCs w:val="14"/>
        </w:rPr>
      </w:pPr>
      <w:r>
        <w:rPr>
          <w:rFonts w:cs="Tahoma" w:ascii="Verdana" w:hAnsi="Verdana"/>
          <w:color w:val="666666"/>
          <w:sz w:val="14"/>
          <w:szCs w:val="14"/>
        </w:rPr>
        <w:t>дата публикации:</w:t>
      </w:r>
      <w:r>
        <w:rPr>
          <w:rStyle w:val="Appleconvertedspace"/>
          <w:rFonts w:cs="Tahoma" w:ascii="Verdana" w:hAnsi="Verdana"/>
          <w:color w:val="666666"/>
          <w:sz w:val="14"/>
          <w:szCs w:val="14"/>
        </w:rPr>
        <w:t> </w:t>
      </w:r>
      <w:r>
        <w:rPr>
          <w:rFonts w:cs="Tahoma" w:ascii="Verdana" w:hAnsi="Verdana"/>
          <w:b/>
          <w:bCs/>
          <w:color w:val="666666"/>
          <w:sz w:val="14"/>
          <w:szCs w:val="14"/>
        </w:rPr>
        <w:t>28.02.09</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салом 13.</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 Дирижеру. Псалом Давида.</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 Докуда, Господи, забывать будешь меня навечно, докуда сокрывать будешь лицо Твое от мен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3. Докуда покладать буду советы в душе моей, горесть в сердце моем денно? Докуда возвышаться будет враг мой надо мной?</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4. Взгляни, ответь мне, Господи, Бог мой, просвети глаза мои, чтоб не уснул я насмерть.</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5. Чтоб не сказал враг мой: «превозмог я его». Супостаты мои возрадуются, если поколеблюсь 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6. А я в милости Твоей уверен, возрадуется сердце мое в спасении Твоем, воспою Господу, ибо воздал мне.</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3. Четыре раза взывал Г-сподь к Израилю в пустыне «ад ана» – докуда? Докуда отдаляться и отчуждаться от Создателя будут в прегрешениях их? И вот взывает четыре раза Израиль к Г-споду, докуда Он сокрыт от человека будет? Мера за меру. «Ад ана» в пустыне и «ад ана» – от нас, отторженных. Обычно понимаются стихи сии как крик души об ускорении спасения во времени. Так в шестом псалме читали: «Душа моя смятена зело; и Ты же, Господи, доколе?» (6:4). Но там «ад матай» на сроки указывает, а в этих стихах Давид о степени отдаления человека от Б-га говорит. Для преодоления расстояния всегда время требуется, и нам оно дано для перехода из состояния несовершенства в подобие Свету Творца свойствами своим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сяк от Б-га отдален в состоянии первичном. Превыше всего самотное хотение обретать и получать движет человеком. Даже когда действия его на другого направлены, то по хотению себяческому, а как иссохнет оно, то и давать не станет. По сути, в угоду хотению своему действует, даже когда к данине рука тянется. Этим отдален он свойственно от дающего жизнь и свет Творца, поэтому и чувствовать Его не сподобен. Такой и молиться может, но о чем просит? Всегда об улучшении мирского состояния, а как подфортунит ему, думает в довольстве о приятии молитвы. Не помышляет даже о безответности всех прошений своих. Бывает, что и повезет, то эка невидаль? Силы все на просьбе сосредоточил в стремлении жизнь свою греховную обустроить. Вот подпитался силой настроя псевдомолитвенного, и подвезло. Думает, любит его Г-спод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кой отторжен и забыт настолько, что сам не ведает о несовершенстве своем. И есть преуспевающие грешники, есть самодовольные ханжи от веры, есть процветающие забавники, чья участь – жить во мраке до дней сконча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бо путь к Б-гу начинается с осознания несовершенства собственного, с чистосердечной исповеди, что добродетель наша тоже самотным хотением была. Как защемит, заколется и стиснет, предстанем перед Ним мы слитком в жертве и о раскрытии души своей взмолим, а не об обычном – бренном и мирском. Раскроется в нас свет Его, и поступью уверенной по Лествице Яакова к Небесам пойдем, и мир наш не забудем, по образу и подобию духовного обустраивать его буде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салом сей чужд самодовольным маловерам, и не понять его пытающимся связь с Б-гом установить чрез изваяние, изображение иль человека. Ведь в довольстве пребывают, близость материи ими освященной за благость Г-сподню принимая. Им кажется, вот благость – здесь: в картине, в изваянии или в живущем или ушедшем человеке. Для них Г-сподь не отдален, а осязаем уже, близок. Довольны эти, не подозревая, что то не Б-г, а мира бренного сколок.</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салом сей к правдоискателю взывает, ему он путь к Создателю откроет из состоянья первого – несовершенства осязаемого – к уверенности в милости Г-сподне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се перепробовал в сей жизни, все изведал, во храмах всех служил, но нет покоя сердцу. Чем выше взлет ему казался, тем круче был обрыв. Уже не тешит себя усладами мирскими или обрядливостью, людьми выдуманной и законам духовным не соответствующей. И как сознался чистосердечно в несовершенстве своем и в мирском спасении разуверился, он к Г-споду взывает: Докуда?.. Кричит душой, стремится сердцем выбраться из состояния, когда сокрыт ему Г-сподь, – к постижению Света Высш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Есть два сокрытия, человеком осязаемые. Первое забвению подобно и отсечению от вечности, посему навечно. (Тайну ведающие сефиру Нецах милосердную в слове вечность прочитают. А дирижеру (ламенацех) – к вечности ведущему). Тьма полная – сокрытие двойное. Так в книге Второзакония: «И я сокрыть сокрою лицо Мое от него за зло содеянное, ибо обратился к другим богам» (31:18). В третьем стихе состояние это описывается: Покладать буду советы в душе моей, гореть в сердце моем денно. Оно есть смятенье от совета, от сомнений к сомнениям и отмечается стертостью полной души, обволакиваемой одними советами и сомнениями и даже искрой Б-жьей не осязаемой. Тогда горесть в сердце неизбывна даже денно, ибо ничто не радует уже, инно свет дня, инно успех его любой. Но осязание сокрытия и забвения, и горесть от Творца отдаленности – шаг первый к исправлению.</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торое состояние сокрытием одним обозначается: Докуда скрывать будешь лицо Твое от меня? И про это во Второзаконии пишется: «И возгорится гнев Мой на него в день тот, и оставлю их, и сокрою лицо Мое от них, и будут ограблены, и постигнут его злоключенья великие и скорби, и скажет он в день тот: «Ведь потому, что нет Бога моего в нутре моем, постигли меня злоключения эти» (31:17).</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о тьме человек, но не в забвении полном, коль скоро в горестях и злоключениях разобраться пытается. Нутро свое невычищенное винит, для вместилища света Б-жия негодное. Такой ищет уже всеми силами и страдает от несовершенства собственного. Благости не ведает, но в злоключениях истинную причину узрел. Как бы видит Г-спода, но со спины, через обратность свойств своих путям Его. В третьем стихе Давид восклицает: Докуда возвышаться будет враг мой надо мной? Есть осязанье зла, есть противление ему, но сил доселе не обрел разверзнуть темень. Враг его – зло в нутре самом – владычествует и из тисков не выпуска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йновед Ашлаг нам суть сокрытия так описал: «И знать надо, что причина отдаленности этой, когда далеки мы так от Всевышнего, и что так склонны мы преступать чрез волю Его, – все из-за причины одной, ставшей источником болей и страданий испытываемых и всех преступлений и погрешностей, в которые входим, спотыкаясь, не дай Б-г. Вместе с этим явственно, что при устранении этой причины избавляемся сразу ото всех горестей и болей и удостаиваемся сомкнуться с Ним, благословенным, всем сердцем, всей душей и всей сутью. И скажу тебе, что истинная причина – это не иное, как маловатость понимания нашего Провидения Его – не понимаем мы управления Творцом миром и Его должным образо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представим себе, что Всевышний управлял бы творениями Провидением открытым, когда при поедании недозволенного, к примеру, человек бы удушивался на месте, при выполнении заповеди испытывал бы наслаждение чудесное, подобное существующим в материальном мире. Тогда какой же глупец стал бы помышлять даже вкусить запретного, ведь тотчас же лишится жизни из-за этого? И как отказался бы от заповеди и не исполнил ее немедля и усердно, словно оторваться не может, подобно стремлению безудержному обрести материальное наслаждение. Было бы Провидение открытым, все люди полными праведниками стал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w:t>
      </w:r>
      <w:r>
        <w:rPr>
          <w:rFonts w:cs="Tahoma" w:ascii="Tahoma" w:hAnsi="Tahoma"/>
          <w:color w:val="000000"/>
          <w:sz w:val="18"/>
          <w:szCs w:val="18"/>
        </w:rPr>
        <w:t>Выходит, понимание Провидения – причина всему добру, а непонимание его – причина всему злу, и это то остие, вкруг коего движутся люди в круговерти – к каре ли, к милост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нет пути иного к пониманию Провидения и проникновенья сквозь сокрытие, как усердием великим в постижении. Усилия внутренние прикладывать к богомыслию и не по хотению одному, а пуще – когда нутру вопреки. Добродетель преумножать и особенно, когда не в охоту, а себе наперекор. Талмуд говорит, что по мере усердия воздаяние приходит. Любовь к Г-споду не в самоуспокоении, а в трудах усердных, и только так любовь Его осязаемой станови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4. Взгляни и ответь – взывает ищущий и страждущий, на безбожие нутра своего сетующий. Будто не спиной, а ликом к нему повернуться просит – обратиться в открытии Провидения. И чтоб мольба, доселе безответная, молитвой живой стал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в забытьи пребывающий, незрячему подобен. Его разве мысль о смерти пробудить может. Еще немного и сгинет – уснет насмерть. Будет просить, чтоб глаза его осветил и узреть искру света вдали мерцающую. И любовь с глаз начинае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5. Всякий к Б-гу обращающийся и истинно усердствующий в искоренении скверны из нутра своего благоволение в мольбе сыщет, когда не себя ради просить будет сил со злом совладать, а ради пресечения злорадства супостатов и врагов. Как начинает человек труды к богознанию и добродетели прикладывать, так непременно соблазны растут, да и люди злые сбить с пути его норовят. Если прямосердечен в стремлении, то Б-га попросит не дать злу восторжествовать, ибо, сбив его с пути, злодеи победе над Б-жьим в мире возрадую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е расправы с врагами личными просит Давид, как люди обычно делают, а взывает к Создателю сокрытие устранить. Ибо есть разве сокрытие страшнее торжества восставших против Б-га и Израиля? О том мы во втором псалме читал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6. В Талмуде говорится, что усердствующий найдет благость Г-сподню. В этом уверен Давид – в милости, нисходящей к усердия прилагающим. И спросит человек, не будут ли труды его впустую? Или нутро переборет, от книг святых не отступится, добродетель творить будет, а счастья не увидит? Иные поспешат сомнениями путь себе закрыть, дескать, страдали и немало святители преподобные. Числа мучеников за веру истинную не сочтеш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авид избавления от мирских невзгод никому не обещает, а о спасении души говорит, сердце радующем. Когда не вспрыском неожиданным в душу, а по заслугам и усердиям дается человеку спасение эт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Знает всякий, как один счастлив хлебом насущным, а другой – в успехе и богатстве терзается денно. Бывает, и в горе и в болезни силы есть радость в жизни испытывать, а бывает, что хандрим без видимых внешних причин. Один добро и благо во всем сущем ищет, а другой – в ненасытности несчастлив и печален.</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аждый хотел бы радость жизни обрести. А умельцев в наши дни почти не сыщешь. И чем выше сила человека, тем больше он к скорби тяготеет. В наше время, как никогда доселе, несбыточной мечта о счастьи и любви видится. Нам знак падение всеобщее, что силами мирскими токмо не обрести ни счастья ни добр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ет к просветлению пути иного, кроме очищения сердца ради радости его в спасении души. Не уповает Царь Израиля, а он уверен в милости Творца. Усердствующий найдет непременно спасение Г-сподне. Обещано нам, что труды безустальные приведут к спасению души и радости сердц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сказано: усердствующий, а не ищущий, хотя находка – искателя удел, а усердствующему за труды – вознаграждение. Мудрецы наши сказать хотели, что Б-г с человека усердий требует, а дар за них не по мере труда одного придет, но новшеством дивным милости будет находке внезапной подобен. И меры нет мирской, и нет подобия радости от вдохновения высоко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Евреи в море ринулись в усердии при исходе из Египта, за что такое диво им открылось – пророкам многим недоступное. Тогда воспели сердцем радостным, ведь знали, что за усилия Г-сподь им воздал полной мерой милост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Этому Давид нас учит, воспев Г-споду, не беспричинно даровавшему ему Дух Святой, но после усилий и труда воздал ем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кто с начала пути в милости Г-спода уверен, кто в стараниях не дрогнул, тому спасение души и радость сердца обещаны навечно.</w:t>
      </w:r>
    </w:p>
    <w:p>
      <w:pPr>
        <w:pStyle w:val="Heading3"/>
        <w:rPr>
          <w:rFonts w:ascii="Tahoma" w:hAnsi="Tahoma" w:cs="Tahoma"/>
          <w:color w:val="000000"/>
        </w:rPr>
      </w:pPr>
      <w:r>
        <w:rPr>
          <w:rFonts w:cs="Tahoma" w:ascii="Tahoma" w:hAnsi="Tahoma"/>
          <w:color w:val="000000"/>
        </w:rPr>
        <w:t>Псалом 14</w:t>
      </w:r>
    </w:p>
    <w:p>
      <w:pPr>
        <w:pStyle w:val="Tbl"/>
        <w:jc w:val="right"/>
        <w:rPr>
          <w:rFonts w:ascii="Verdana" w:hAnsi="Verdana" w:cs="Tahoma"/>
          <w:color w:val="666666"/>
          <w:sz w:val="14"/>
          <w:szCs w:val="14"/>
        </w:rPr>
      </w:pPr>
      <w:r>
        <w:rPr>
          <w:rFonts w:cs="Tahoma" w:ascii="Verdana" w:hAnsi="Verdana"/>
          <w:color w:val="666666"/>
          <w:sz w:val="14"/>
          <w:szCs w:val="14"/>
        </w:rPr>
        <w:t>дата публикации:</w:t>
      </w:r>
      <w:r>
        <w:rPr>
          <w:rStyle w:val="Appleconvertedspace"/>
          <w:rFonts w:cs="Tahoma" w:ascii="Verdana" w:hAnsi="Verdana"/>
          <w:color w:val="666666"/>
          <w:sz w:val="14"/>
          <w:szCs w:val="14"/>
        </w:rPr>
        <w:t> </w:t>
      </w:r>
      <w:r>
        <w:rPr>
          <w:rFonts w:cs="Tahoma" w:ascii="Verdana" w:hAnsi="Verdana"/>
          <w:b/>
          <w:bCs/>
          <w:color w:val="666666"/>
          <w:sz w:val="14"/>
          <w:szCs w:val="14"/>
        </w:rPr>
        <w:t>28.02.09</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салом 14.</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 Дирижеру. Псалом Давида.</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Сказал безрассудный в сердце своем: «несть Бога». Испортили и омерзили деяние; нет делающего добро.</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 Господь с небес призрел на сынов человеческих увидеть, есть ли разумеющий, ищущий Бога.</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3. Все отвернулись вкупе, испакостились; нет делающего добро, нет инно единого.</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4. Нешто не знали все вершащие зло, съедающие народ мой, [как] едят хлеб Господа не призывающие?</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5. Там устрашились страха, ибо Бог в поколении праведных.</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6. В совете [против] бедных опозоритесь, ибо Господь – упование его.</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7. Кто даст из Сиона спасение Израиля? Когда Господь возвратит пленение народа Своего, возрадуется Яаков, и возвеселится Израиль.</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чему книга псалмов приводит четырнадцатый в повторном виде, при небольших изменениях, в пятьдесят третьем? Два Храма иерусалимских разрушены были врагами Израиля – Навухаднецаром и Титом. Вкусивший горечь крушения и обвала после поиска и обретений знает тягостность повторного краха. Второе разбиение переживается заново, даже когда с первым по форме схож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авид предрекал обвал выстроенного, когда темень сгустится до беспросветности. Живем среди развалин доныне и сами в разбиении сосудов святых участвуем, как в Иерусалимском Талмуде пишется: «Поколение, Храм не восстроившее, будто разрушило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наши времена пуще прежнего воплем слова сии уши терзают. Когда возвратит Господь пленение народа Своего, – а мы не только Храм не отстроили, но врагам Г-сподним право дали имя Его хулить на Храмовой Горе. Посему не про былое одно читать будем у Царя Израиля, но сами содрогнемся, окрест озираясь и на себя гляд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 Кто может сказать несть Бога, разве безрассудный безумец? Разумный не оспорит существования надрассудочного. Усомниться может и не найти Создателя, но никак не отвергнуть. Безрассудный здесь словом «наваль» обозначен, толкуемым и как увядший, будто лист, от ветви оторвавшийся и желтизной изъеденный, коему нет оживления боле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Этот в сердце своем говорит, все нутро безбожием пропитав. Царь Вавилонский так объявил: «Взойду на высоты облачные, буду подобен Всевышнему» (Исаия1 14:14). И Храм Б-жий разрушил он – Навухаднецар.</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Успех и всесилие зримые злодеев разум мутят сомнениями, есть ли Б-г – Судия Высший. Гордыня безумцев во всемогуществе мнимом – знак темени, над миром нависшей. Воления сердца необрезанного нутро распирают, остатки добра вытесняя. И верно, сокрыт Б-г от человека такого, будто и памяти нет о Нем на земле. Талмуд учит: «Злодеи во власти сердца своего, а праведные сердцем правя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Знать должно, что сердце человеческое означает в Писании и собрание вкупе волений мирских. Там Б-гу нет места, ибо одни «дай» и «хочу» властвуют безраздельно. Кто блага мирского хочет пуще срамного, а кто наоборот, но все – вне Б-га, вне души. Есть искра Б-жья – «точка в сердце», порой человека тягой к высшему тревожащая. Некоторые совестью называют это, но совесть тоже разной бывает. Пока искра не угасла, совесть «заднюю сторону» Б-га в жизнь вносит, когда щемит сердце от прегрешений, и жизни удары карой Г-сподней объясняет. Обычно теряет человек со временем тягу к правдоискательству и плывет по течению, мечтания юности чистой забыв. Тогда безрассудным наречется – искру Б-жью погасившим. Что совестью зовет, тогда – самооправданием буд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авид учит, что отречение от Б-га влечет за собой порчу и мерзость в деяниях: нет делающих добро. Точку в сердце загубивший и людям добра не сделает. Скажет кто, вся добродетель мирская самотна, как и злонравие. Есть люди, от добрых дел удовольствие получающие, они – благодетели себе в угоду, покуда вне Б-га спасения ищут. Но в наши времена особо явственно правда конечная вылезает: безбожников добрых почти не сыщешь, хоть раньше немало видели мы их. Сегодня людей с малой верой и малой душей все реже встречаем, как и носителей доброты естественн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рузья верные в беде бросают, люди добрые злорадствуют горю и потешаются. Вчера еще верными и добрыми виделись, но как испытуются – так омерзиваются. Любовь, что в сердце людском, скорогаснущей вспышкой приходит, и, как угасает – во смрад, семьи разрушая. «Наваль» безрассуден, «наваль» увяда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раньше видали, как добра и милосердия мирского глашатаи больше всех крови пролили на земле. Но все же исключения заметны были среди них, что томились надеждой на победу тех немногих. А ныне и тешиться не можем, ибо нет таковых, кто без Б-га вступился бы за человека, вселенским Великим Смешением, Ишмаэлем и Эсавом одолеваемо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кая темень над миром, что даже осознавшие зло демократии и либерализма, к безбожию красному или к коричневому тянутся в надежде двух идолов кровавых возродить и выйти на бой с Великим Смешением. Сии мертвые хотят злодеев мертвых воскресить, и смерть одну принести могут, хоть зов их сердца восстать из-под сгнета за благо счесть можн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Есть таинство в словах Певца Израиля. Деяние – алила – при порче на две части делится: буква первая айин и слово лайла – ночь (в Священном Языке огласовка меняется). Есть семьдесят народов мира, питающихся в самотности через князей или эгрегоров своих, воленья неисправленные олицетворяя, а айин – это семьдесят. Перед пришествием Мессии тьма кромешная воцарится – лайла. Тогда остатки жизненности их через князей – все попраны будут. Поэтому уходят доброта с любовью, творенье человеческое в письме, в рисунке, в звуке и в мышлении ушло с земли на наших глазах. Не токмо святого с преподобным, но и интеллектуала с художником не сыщешь, будто наставляет нас Провидение: нет жизни без Б-г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лмуд повествует, как безрассудный злодей Аман пришел к Мордехаю, а тот изучал закон первого снопа жатвы, в храм приносимого: «Когда придете в землю, которую Я даю вам, и будете жать на ней жатву, принесите первый сноп жатвы вашей к священнику» (Левит 23:10). И увидел супостат, как евреи сидят и о Храме мечтают, когда он смертный приговор им подписал. Понял Аман, супротив такой веры ему не устоять. И еще нам поведали, что был злодей вторым в царстве семидесяти (айин) ночей, но дней семидесяти не вытянул, и на это слово «алила» также намека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Заповедь первого снопа (омер) тоже с буквы айин начинается, и сила в ней такая, что всю порчу семидесяти волений выправляет. Перед ней даже злодей из породы Амалека отступил. Все таинство веры в омер вложилось: знай, первое твое Всевышнему принеси – твой первый урожай, твой первый успех. Или точнее: суть всякого постигаемого и обретаемого немедля Г-споду в жертву отдай. Так душу пробудишь и корень свой постигнеш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чин сей вверен был Израилю одному, чтобы семьдесят народов за собой повел. Но стерся Народ Б-жий Великим Смешением, остаток Израиля один сохранив, незримый непосвященным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ноп первый некому сегодня вознести, когда князья народов гибнут, оставив человеку выбор один между ничем и прямым путем к Г-споду. Это обратная сторона зла, все деяния попортившего и омерзившего. Больше нет полуправды, один всем путь – прямой. Исраэль (Израиль) на два слова делится: йашар (прямой) и Эль (Б-г), на прямую линию к Г-споду указыва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Знали бы народы правду эту, то в поиски пустились по всему миру за «остатком Израиля» в наши дни. Не стали бы его с Великим Смешением путать, а чуть ли силком в Сионе бы верных воцарили. Тогда б и сами Завет Новый обрели (Иеремия 31:31).</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 Когда люди от Г-спода отдаляются, Он в непостижимой сфере – на небесах будто восседает и взирает оттуда на них. Пишем такое и помышляем, и сразу путаницы избежать следует. Есть таинство света и сосуда. Писание о восприятии Г-спода сосудом нечистым повествует в этом стихе, ощущающем отдаленность свою от Творца, в восприятии его несовершенном на небеса далекие вознесшегося. Но про свет не скажем никогда, будто покинул нас, ибо напротив – есть окрестный свет повсюду, к нам безустально струящийся: «Голос возлюбленного моего стучится» (Песнь песней 2:8).</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Если что разумеет человек в годину затмения, то усердно Б-га искать будет. Разумом понять способен Меру Суда Высшего, на глазах его сокрушение сосудов великих учинившего. Рассудком одним чистым всякий к мысли придет о неизбывности пути прямого. Разумеющего судить будем по мере способности все чувства подчинить воле к противостоянию разрухе вселенской. А ежели сил восстать не имеет, то на что разум ему? Прегрешения свои оправдывать безрассудно и с пакостями других мирить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 Разве бывает, что праведников нет на земле, нет инно единого? Наипаче, добро делающи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Г-сподь не лишил нас остатка святого ни в кои веки, но как отвернулись вкупе и испакостились, то не видят люди святых и праведных, за коими пойти могли б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праведные сделать ничего не смогут в это время, чтоб всяк узрел их подвижничество знамением к восстанию. Повесят или в тюрьму бросят супостаты – то полбеды. Про этих хоть услышать могут. А прочие сидеть будут в пещерах своих, ходя среди людей людьми неузнаваемыми. А весть о погибших и посаженных испакостится так, что люди станут их чураться. Все делания жертвенные Великое Смешение в посмешище обратит, и будут забавники глумиться и потешаться, покуда реки крови не польются занов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исание единым народ Израиля называет: «И кто подобен народу Твоему Израилю, единому народу на земле, для которого приходил Б-г, чтобы приобрести его Себе в народ, и прославлять Свое имя и совершить великое и страшное пред народом Твоим, который Ты приобрел Себе от египтян и изгнал народы и богов их» (II Шмуэля – II Царств, 7:23). Единый народ Творцу отвечает: «Слушай, Израиль, Господь Бог наш Господь един» (Второзаконие 6:4).</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избранность и единственность Израиля обусловлены деланием добра. (Тайноведы указали на число букв «эхад» (единый) и «тов» (добро) вкупе – тридцать ступеней постижения Малхут). А как отворачиваются, буква далет в рейш обращается, и выходит «ахер» (инакий). К богам инаким повернувшиеся Г-споду инакими стал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о тьме непроглядной избранность Израиля незримой стала. Нет следа зримого непосвященным «царства священников и народа святого» (Исход 19:6), хоть евреи повсюду видны, и Израиль независимость обрел. Стали как все и порой даже хуже, ибо взыщется с нас и за сами грехи и за корону избранничества попранную.</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4. Но и враги Израиля оправдания не сыщут. Не им, сатрапам, карать народ Б-жий в годину падения, разбиения и смешения его с народами инаким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что, если предстанут пред судом и перечень еврейских прегрешений за сто истекших лет представят? Сейчас в Америке волна погромная близится, и готовят кривдопись языцы в оправдание сво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обвиновить истинно не смогут, и корень греха нашего неведом преступникам Эсава и Ишмаэля. Поэтому одну лишь ложь бесстыдно изрыгают в кровавых наветах своих и «Протоколах сионских мудрецов». Не дал им силы Б-г правдивыми обвинителями ста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что ни говорили, все отвергнуто Г-сподом будет. Не ради правды и добра идут супротив нас. Вся суть их – едят хлеб и Господа не призывают. Их бытие – токмо себя ради. Им просто крови захотелось, а порой и супротив Г-спода осознанно восстают. Нешто не знали? Знали они, знали. На силу рати, на силу силы уповают. Весь быт их – хлеб Г-сподень есть бесстыдно и Г-спода не призывать. Все получать, хватать в обжорств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5. День близится, когда в безбожии мир рушиться начнет. Их биржи мерзкие и парламенты пакостные в сборные места для поденщиков и чернорабочих обратятся. Б-г в поколении праведных открывается. Страх, как во тьме египетской: «Не видели друг друга, и никто не вставал с места своего три дня» (Исход 10:23). Двойной страх, как сокрытие двойное: там устрашились страх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Ханжествующие себялюбцы усмехнутся, дескать, во всех поколениях были люди добрые, а были злые. Коль не лучшими видят себя в усладах игрушками, наукой современной выдуманных, но и скверны особой не чуют ничуть. «Не обобщайте», – толмят пахабствующие питомцы либерализма. Но должно, нужно обобщать, и лишь умением в единое сложить все знаки времени мы суть его поймем. На вожаков, стадо погоняющих, взглянем непредвзято. Пирамиду «нового светского порядка» выстраивая, порченое и мерзкое во главу поставив, весь мир подчинить норовят. А супротив них разве полчища Ишмаэля в кровожадной нечистоте и могильный запах коммунизма с нацизмом. Вот и кичатся кривдолюбы, дескать, нас не хотите, так одно из трех других зол получите, и мир убеждают, что демократия их – зло, но наименьшее средь зол инаки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коление неправедное, Б-га не ищущее, нет делающих добро. Лишь в малости осязается воля к сопротивлению в России, но и там не ведают, как восстать. Остаток Израиля мир не покинет, только беден он и незрим в поколении безрассудств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6. И знаем уже, что остаток Израиля в годину мрака бедному подобен будет. В одиночестве и отстранении преследуем он и гоним повсюду. Но об него споткнутся супостаты и опозорятся, ибо истинно уповающим спасение уготован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7. Кто даст? Не вопрос, а мольба и упование. Спасение из Сиона придет, где Царь Давид восседал. Он ключ к восседанию и избавлению передал нам – предтеча Месси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з плена языцев и Великого Смешения Г-сподь возвратит пленение народа Своего. Так имя Его освящается, ибо чрез прорыв остатка Израиля весь мир Г-спода раскро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ак в изгнании и малости, мы Яаковом наречены, а как распросторит нам Г-сподь, Израилем становимся. А когда Израиль станет Израилем? Внегда спасения искать будем не в мирском, а в вести Царя Давида из Сиона.</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 Йишаяг’у в еврейском подлиннике</w:t>
      </w:r>
    </w:p>
    <w:p>
      <w:pPr>
        <w:pStyle w:val="Text"/>
        <w:rPr>
          <w:rFonts w:ascii="Tahoma" w:hAnsi="Tahoma" w:cs="Tahoma"/>
          <w:color w:val="000000"/>
          <w:sz w:val="18"/>
          <w:szCs w:val="18"/>
        </w:rPr>
      </w:pPr>
      <w:r>
        <w:rPr>
          <w:rFonts w:cs="Tahoma" w:ascii="Tahoma" w:hAnsi="Tahoma"/>
          <w:color w:val="000000"/>
          <w:sz w:val="18"/>
          <w:szCs w:val="18"/>
        </w:rPr>
        <w:t>    </w:t>
      </w:r>
    </w:p>
    <w:p>
      <w:pPr>
        <w:pStyle w:val="Heading3"/>
        <w:rPr>
          <w:rFonts w:ascii="Tahoma" w:hAnsi="Tahoma" w:cs="Tahoma"/>
          <w:color w:val="000000"/>
        </w:rPr>
      </w:pPr>
      <w:r>
        <w:rPr>
          <w:rFonts w:cs="Tahoma" w:ascii="Tahoma" w:hAnsi="Tahoma"/>
          <w:color w:val="000000"/>
        </w:rPr>
        <w:t>Псалом 15</w:t>
      </w:r>
    </w:p>
    <w:p>
      <w:pPr>
        <w:pStyle w:val="Tbl"/>
        <w:jc w:val="right"/>
        <w:rPr>
          <w:rFonts w:ascii="Verdana" w:hAnsi="Verdana" w:cs="Tahoma"/>
          <w:color w:val="666666"/>
          <w:sz w:val="14"/>
          <w:szCs w:val="14"/>
        </w:rPr>
      </w:pPr>
      <w:r>
        <w:rPr>
          <w:rFonts w:cs="Tahoma" w:ascii="Verdana" w:hAnsi="Verdana"/>
          <w:color w:val="666666"/>
          <w:sz w:val="14"/>
          <w:szCs w:val="14"/>
        </w:rPr>
        <w:t>дата публикации:</w:t>
      </w:r>
      <w:r>
        <w:rPr>
          <w:rStyle w:val="Appleconvertedspace"/>
          <w:rFonts w:cs="Tahoma" w:ascii="Verdana" w:hAnsi="Verdana"/>
          <w:color w:val="666666"/>
          <w:sz w:val="14"/>
          <w:szCs w:val="14"/>
        </w:rPr>
        <w:t> </w:t>
      </w:r>
      <w:r>
        <w:rPr>
          <w:rFonts w:cs="Tahoma" w:ascii="Verdana" w:hAnsi="Verdana"/>
          <w:b/>
          <w:bCs/>
          <w:color w:val="666666"/>
          <w:sz w:val="14"/>
          <w:szCs w:val="14"/>
        </w:rPr>
        <w:t>28.02.09</w:t>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Псалом 15.</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 Псалом Давида.</w:t>
      </w:r>
    </w:p>
    <w:p>
      <w:pPr>
        <w:pStyle w:val="Text"/>
        <w:rPr>
          <w:rFonts w:ascii="Tahoma" w:hAnsi="Tahoma" w:cs="Tahoma"/>
          <w:b/>
          <w:b/>
          <w:i/>
          <w:i/>
          <w:color w:val="000000"/>
          <w:sz w:val="18"/>
          <w:szCs w:val="18"/>
        </w:rPr>
      </w:pPr>
      <w:r>
        <w:rPr>
          <w:rFonts w:cs="Tahoma" w:ascii="Tahoma" w:hAnsi="Tahoma"/>
          <w:b/>
          <w:i/>
          <w:color w:val="000000"/>
          <w:sz w:val="18"/>
          <w:szCs w:val="18"/>
        </w:rPr>
        <w:t>    </w:t>
      </w:r>
      <w:r>
        <w:rPr>
          <w:rFonts w:eastAsia="Tahoma" w:cs="Tahoma" w:ascii="Tahoma" w:hAnsi="Tahoma"/>
          <w:b/>
          <w:i/>
          <w:color w:val="000000"/>
          <w:sz w:val="18"/>
          <w:szCs w:val="18"/>
        </w:rPr>
        <w:t xml:space="preserve"> </w:t>
      </w:r>
      <w:r>
        <w:rPr>
          <w:rFonts w:cs="Tahoma" w:ascii="Tahoma" w:hAnsi="Tahoma"/>
          <w:b/>
          <w:i/>
          <w:color w:val="000000"/>
          <w:sz w:val="18"/>
          <w:szCs w:val="18"/>
        </w:rPr>
        <w:t>Господи, кто пребывает в шатре Твоем, кто обитает на горе святой Твоей?</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 Ходящий непорочно, делающий справедливость и глаголящий истину в сердце</w:t>
      </w:r>
    </w:p>
    <w:p>
      <w:pPr>
        <w:pStyle w:val="Text"/>
        <w:rPr>
          <w:rFonts w:ascii="Tahoma" w:hAnsi="Tahoma" w:cs="Tahoma"/>
          <w:b/>
          <w:b/>
          <w:i/>
          <w:i/>
          <w:color w:val="000000"/>
          <w:sz w:val="18"/>
          <w:szCs w:val="18"/>
        </w:rPr>
      </w:pPr>
      <w:r>
        <w:rPr>
          <w:rFonts w:cs="Tahoma" w:ascii="Tahoma" w:hAnsi="Tahoma"/>
          <w:b/>
          <w:i/>
          <w:color w:val="000000"/>
          <w:sz w:val="18"/>
          <w:szCs w:val="18"/>
        </w:rPr>
        <w:t>    </w:t>
      </w:r>
      <w:r>
        <w:rPr>
          <w:rFonts w:eastAsia="Tahoma" w:cs="Tahoma" w:ascii="Tahoma" w:hAnsi="Tahoma"/>
          <w:b/>
          <w:i/>
          <w:color w:val="000000"/>
          <w:sz w:val="18"/>
          <w:szCs w:val="18"/>
        </w:rPr>
        <w:t xml:space="preserve"> </w:t>
      </w:r>
      <w:r>
        <w:rPr>
          <w:rFonts w:cs="Tahoma" w:ascii="Tahoma" w:hAnsi="Tahoma"/>
          <w:b/>
          <w:i/>
          <w:color w:val="000000"/>
          <w:sz w:val="18"/>
          <w:szCs w:val="18"/>
        </w:rPr>
        <w:t>своем.</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3. Не сплетничавший языком своим, не делавший ближнему своему зла, и позора не</w:t>
      </w:r>
    </w:p>
    <w:p>
      <w:pPr>
        <w:pStyle w:val="Text"/>
        <w:rPr>
          <w:rFonts w:ascii="Tahoma" w:hAnsi="Tahoma" w:cs="Tahoma"/>
          <w:b/>
          <w:b/>
          <w:i/>
          <w:i/>
          <w:color w:val="000000"/>
          <w:sz w:val="18"/>
          <w:szCs w:val="18"/>
        </w:rPr>
      </w:pPr>
      <w:r>
        <w:rPr>
          <w:rFonts w:cs="Tahoma" w:ascii="Tahoma" w:hAnsi="Tahoma"/>
          <w:b/>
          <w:i/>
          <w:color w:val="000000"/>
          <w:sz w:val="18"/>
          <w:szCs w:val="18"/>
        </w:rPr>
        <w:t>    </w:t>
      </w:r>
      <w:r>
        <w:rPr>
          <w:rFonts w:eastAsia="Tahoma" w:cs="Tahoma" w:ascii="Tahoma" w:hAnsi="Tahoma"/>
          <w:b/>
          <w:i/>
          <w:color w:val="000000"/>
          <w:sz w:val="18"/>
          <w:szCs w:val="18"/>
        </w:rPr>
        <w:t xml:space="preserve"> </w:t>
      </w:r>
      <w:r>
        <w:rPr>
          <w:rFonts w:cs="Tahoma" w:ascii="Tahoma" w:hAnsi="Tahoma"/>
          <w:b/>
          <w:i/>
          <w:color w:val="000000"/>
          <w:sz w:val="18"/>
          <w:szCs w:val="18"/>
        </w:rPr>
        <w:t>возносил на близкого своего.</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4. Презренный в глазах его отвержен, а боящихся Господа почитает, поклявшийся в</w:t>
      </w:r>
    </w:p>
    <w:p>
      <w:pPr>
        <w:pStyle w:val="Text"/>
        <w:rPr>
          <w:rFonts w:ascii="Tahoma" w:hAnsi="Tahoma" w:cs="Tahoma"/>
          <w:b/>
          <w:b/>
          <w:i/>
          <w:i/>
          <w:color w:val="000000"/>
          <w:sz w:val="18"/>
          <w:szCs w:val="18"/>
        </w:rPr>
      </w:pPr>
      <w:r>
        <w:rPr>
          <w:rFonts w:cs="Tahoma" w:ascii="Tahoma" w:hAnsi="Tahoma"/>
          <w:b/>
          <w:i/>
          <w:color w:val="000000"/>
          <w:sz w:val="18"/>
          <w:szCs w:val="18"/>
        </w:rPr>
        <w:t>    </w:t>
      </w:r>
      <w:r>
        <w:rPr>
          <w:rFonts w:eastAsia="Tahoma" w:cs="Tahoma" w:ascii="Tahoma" w:hAnsi="Tahoma"/>
          <w:b/>
          <w:i/>
          <w:color w:val="000000"/>
          <w:sz w:val="18"/>
          <w:szCs w:val="18"/>
        </w:rPr>
        <w:t xml:space="preserve"> </w:t>
      </w:r>
      <w:r>
        <w:rPr>
          <w:rFonts w:cs="Tahoma" w:ascii="Tahoma" w:hAnsi="Tahoma"/>
          <w:b/>
          <w:i/>
          <w:color w:val="000000"/>
          <w:sz w:val="18"/>
          <w:szCs w:val="18"/>
        </w:rPr>
        <w:t>худо не отменяет.</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5. Денег не давал в лихву, мзды за невинного не брал. Делающий сия не пошатне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авеки.</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 В былые времена три раза в год восходили израильтяне на Храмовую Гору почтить праздники великие. Псалом сей вдохновлял их сердце очистить прежде приношения жертвы. Обряд то ли молитва, но приятие их от внутреннего намерения зависит. Умом недалекие полагают, одним выполнением закона благость обретут. Давид нам надрассудочную меру выправления нрава излагает. Не всякий способен постичь правду эту, посему «псалом Давида» мы читаем. Будто сам напевал его, а дирижеру с хором не вверил. И впрямь, лишь избранные достойны пребывания в шатре Г-споднем и обитания на горе святой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орок Исаия увещевал от имени Г-спода: «Когда вы приходите являться перед лицо Мое, кто требует от вас топтать дворы Мои? Не добавляйте приношения дара тщетного: воскурение – отвратительно оно Мне…И когда простираете вы руки ваши, Я сокрываю очи Мои от вас; иже когда умножается моление, не слышу Я: руки ваши полны крови. Омойтесь, очиститесь; удалите зло деяний ваших от очей Моих; перестаньте злодействовать» (1:12-13; 15-16).</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перва зло в себе осознайте и извержьте его и в законе живите, а затем нрав свой благостью наполните. Сие не токмо праведности мирской требует, но и преподобномудрости. Зоар отмечает десять определений нутряного исправления в этом псалме и сопоставляет их с Десятью заповедями. («Не клеветавший языком своим, не делавший ближнему зла» – единое, о злоязычии повествующее.) Десять сефирот – десять ступеней постиже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то пребывать будет и кто обитать? Обитель Б-жья стеной обнесена, внутри ее огонь: он свет для праведных и пекло для грешников, как учат иносказательно святители наши. Кто удостоился быть там, не одной богобоязненности мерой пришел, грехов избегая, но и благость постиг в преподобии своем. Зоар пишет про обитель, что нет там уже страха перед грехом – одно благоговение перед величием Творца. Любовь высшая царит на горе святой, но обретение ее особых сил и усердий требует – надзаконнически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 «Непорочным будь перед Господом, Богом твоим» (Второзаконие 18:13). Ходящий непорочно о будущем не спрашивает, а все готов принять с любовью от Творца. Живя в миру нашем, он мир иной постиг, поэтому чужда ему тревога и чувство страха незнакомо. И всякий верующий любит говорить, что Г-спода решение готов принять любое и будущего не страшится. Но то слова одни, а сам гадает, к звездочетам ходит. А как беда придет большая, о Г-споде не думает ни мига, но в горесть жгучую погружен. Бывает «дьяволу» беду свою припишет или проклятию какому. Ходящий непорочно не просто уповает на словах, но принимает весть всякую с любовью.( А слово сие «тамим» переводить мы чаще будем как «совершенный».) А мы же обычно уповаем на Творца, а порабощение несовершенством собственным оправдываем. Усилий приложить мы не готовы, а лишь надеемся, что Б-г хотенья все удовлетвори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елающий справедливость через слабости свои переступит, когда должно. Порой справедливость вершится ревностным пресечением греха, как в себе так и окрест. Пинхас1 копьем пронзил начальника колена и блудницу его, дабы разврат всенародный остановить, за что благословения удостоился. Пророк Элияг’у2 четырехсот служителей Баала3 умертвил, волю Г-сподню исполня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ичто не стоит пред осквернением имени Г-спода», – пишется в Зоаре от имени рабби Иег’уды со ссылкой на Писание: «Не благоволи к нему и не слушай его; да не пощадит его глаз твой, не жалей его и не прикрывай его. Но убей его; рука твоя первой должна быть на нем, чтоб убить его, а потом руки всего народа» (Второзаконие 13:8-9). Здесь повествуется об идолопоклоннике из близких, не удовольствовавшемся собственным злодеянием, но отправившемся других от Г-спода отвращать. И чья рука первой будет – ревнителем наречен и делающим справедливос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усть устрашится всякий легкомысленный слова эти в необдуманные деяния зелота обратить. Даже мысль такая греховна, покуда полноты и невинности перед Г-сподом не обрел. Только Любви удостоившийся и закон глубинно изучивший право имеет помышлять о прямой каре зловершителя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наущение здесь важное нам есть. Пред нами та десятина сосудов, жестоким отсечением исправляющаяся, любовь к которой – грех и скверна, терпимость – богохульство. Не милосердие движет нами, когда нутро противится словам сиим, а «сердце каменное» собственное, необрезанное сердце, свою десятину скверны не отторгше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кто глаголет истину в сердце своем? Самообманом человек пропитан, и даже тот, кто правду на суде речет. Другим вещаем слова истины и знаниями красавничаем, а в сердце гнев, обида, горечь, блуд. Куда сложнее сердце в истине держать, нежели хранить на людях праведный облик. А истина (эмет) – есть свет окрестный, доселе не постигнутый. Стремление волений всех к нему есть свойство глаголящего истину в сердц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 Обычной клеветой напраслину возводят, а здесь слово «рагал», на разношение порочащих знаний о человеке указующее. Бывает нужда есть упредить людей, дабы в путы грешника не попали или когда от Г-спода отвратить их норовит. Но чаще сплетничаем, поступки инаких обсуждая. Давид нас наставляет и правду недобрую не разглашать, а привычные наши сплетни называет деланием ближнему своему зл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Если кто из близких согрешил, не станет позорить его и корить без нужды. Он виду не покажет, что знает о позоре его и будет с ним милостив пуще прежнего. Любовью, а не укором поможет ему стереть срама следы. И ведь дозволено нам порицать ради исправления, но как знать, что не гордыней движимы, а заботой о близко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4. Презренный Г-сподом злодей в глазах его отвержен. Это свойство также противно нраву нашему. Преуспевающий растлитель особым уважением в наши дни пользуется. И кто не льстил и не выказывал почета презренны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Частенько слышим: не судите людей. Принимайте всякого, как есть он, и любите. Верно, не каждому право дано суд вершить, и к человеку всегда надлежит доброй стороной обернуться, если только не злодей он и не язычник.</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псалом обращается к тем, кто сумел уже малость исправить в себе, нравственность и закон блюдущим. Их соблазн – на пороки людские глаза закрыть и с пороками перемешаться. Принимать всех, как есть, и оправдывать зло – под влиянием оного оказаться неизбежн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Безразборная терпимость к забавникам и пустым от нутра невыправленного исходит. Скверна в сердце сродняется со скверной в сердцах других, отсюда и терпимость, нечистым сердцем оправдываема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Г-спода любящий всякому добро и любовь нести будет, кто на пути его встретится, но всегда сам заботиться будет презренных отвергнуть. Речей их не слышать, пустых глаз их не видеть и кривляний. Посему приборы зловещания презренные отвергают любящие Г-спод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Боящихся Г-спода почитает, когда не в угоду себе, а инно в слабости тех. Ведь всякий споткнуться и пасть может, а мы тут корим и наставляем, гордыню свою теша, дескать, превосходим других в праведности. Давид учит доброе в человеке искать, и хоть искра правдивая богобоязненности, ее видеть должно и помочь ближнему разжечь ее, когда худо тому. Случается, праведные видятся нам в недостатках одних. Часто внешние проявления их с нашими представлениями об образе праведных не сходятся. Мерилом единым не тленное будет тогда, а мера богобоязненности. Ее в каждом почитает любящий Г-спод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клявшийся в худо себе не отменит. Знаем, пробудился человек в стеснении и страдании и душой клянется посты новые принять или иную жертву добровольно принесть. А как миновала пора недобрая, обеты в стеснении данные в тягость ему, и ищет путей их отмен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5. И что за диво, ближним денег не дает в лихву? Законом запрещено давать в рост деньги, разве что язычникам дозволено. Г-спода любящий не даст в лихву никому, даже языцам. И так толкование слов этих в Раши к Талмуду (Макот 24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ы знаем, как мзда на решение судей влияет, но порешил уже, что невиновен человек. Решение принято, но и тут мзда порочна. Добро в бескорыстии делается только, а как за награду – противно то Г-споду. Не только в суде, но и в жизни всей нашей, добро в бескорыстии токмо жив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се десять свойств, Давидом заповеданных, мы можем разумом одним принять и попытаться, к исполнению закона приписать, но не выйдет. Противны нраву нашему намерения чистые, все сказанное Царем Израиля – нраву вопреки. Поэтому и делающий сия ведь не родился с ними, а выправился по подобию Г-сподню. И сердце не лежит ни к одному из увещеваний, и мысли наши далеки от них. Трудом усердным делателем станет человек, себячеству наперекор. Пусть знает, ложно милосердие его, как ложны его мстителя порывы. Изо дня в день стремлением сердце новое обрести мы подлинную и истинную ревнительность заместо тленных воцари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то делает сия споткнуться может на своем пути, но не навеки, ибо восстанет непременно, покуда не сошел с пути прямого. А в полноте сделавший сия не пошатнется навеки.</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 Финес – в русской традици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 Илья – в русской традици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 Ваал – в русской традиции</w:t>
      </w:r>
    </w:p>
    <w:p>
      <w:pPr>
        <w:pStyle w:val="Heading3"/>
        <w:rPr/>
      </w:pPr>
      <w:r>
        <w:rPr>
          <w:rFonts w:cs="Tahoma" w:ascii="Tahoma" w:hAnsi="Tahoma"/>
          <w:color w:val="000000"/>
        </w:rPr>
        <w:t>Псалом 16</w:t>
      </w:r>
    </w:p>
    <w:p>
      <w:pPr>
        <w:pStyle w:val="Tbl"/>
        <w:jc w:val="right"/>
        <w:rPr>
          <w:rFonts w:ascii="Verdana" w:hAnsi="Verdana" w:cs="Tahoma"/>
          <w:color w:val="666666"/>
          <w:sz w:val="14"/>
          <w:szCs w:val="14"/>
        </w:rPr>
      </w:pPr>
      <w:r>
        <w:rPr>
          <w:rFonts w:cs="Tahoma" w:ascii="Verdana" w:hAnsi="Verdana"/>
          <w:color w:val="666666"/>
          <w:sz w:val="14"/>
          <w:szCs w:val="14"/>
        </w:rPr>
        <w:t>дата публикации:</w:t>
      </w:r>
      <w:r>
        <w:rPr>
          <w:rStyle w:val="Appleconvertedspace"/>
          <w:rFonts w:cs="Tahoma" w:ascii="Verdana" w:hAnsi="Verdana"/>
          <w:color w:val="666666"/>
          <w:sz w:val="14"/>
          <w:szCs w:val="14"/>
        </w:rPr>
        <w:t> </w:t>
      </w:r>
      <w:r>
        <w:rPr>
          <w:rFonts w:cs="Tahoma" w:ascii="Verdana" w:hAnsi="Verdana"/>
          <w:b/>
          <w:bCs/>
          <w:color w:val="666666"/>
          <w:sz w:val="14"/>
          <w:szCs w:val="14"/>
        </w:rPr>
        <w:t>28.02.09</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салом 16.</w:t>
      </w:r>
    </w:p>
    <w:p>
      <w:pPr>
        <w:pStyle w:val="Text"/>
        <w:rPr>
          <w:rFonts w:ascii="Tahoma" w:hAnsi="Tahoma" w:cs="Tahoma"/>
          <w:color w:val="000000"/>
          <w:sz w:val="18"/>
          <w:szCs w:val="18"/>
        </w:rPr>
      </w:pPr>
      <w:r>
        <w:rPr>
          <w:rFonts w:cs="Tahoma" w:ascii="Tahoma" w:hAnsi="Tahoma"/>
          <w:color w:val="000000"/>
          <w:sz w:val="18"/>
          <w:szCs w:val="18"/>
        </w:rPr>
        <w:t>    </w:t>
      </w:r>
    </w:p>
    <w:p>
      <w:pPr>
        <w:pStyle w:val="Text"/>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b/>
          <w:i/>
          <w:color w:val="000000"/>
          <w:sz w:val="18"/>
          <w:szCs w:val="18"/>
        </w:rPr>
        <w:t>1. Михтам Давида.</w:t>
      </w:r>
    </w:p>
    <w:p>
      <w:pPr>
        <w:pStyle w:val="Text"/>
        <w:rPr>
          <w:rFonts w:ascii="Tahoma" w:hAnsi="Tahoma" w:cs="Tahoma"/>
          <w:b/>
          <w:b/>
          <w:i/>
          <w:i/>
          <w:color w:val="000000"/>
          <w:sz w:val="18"/>
          <w:szCs w:val="18"/>
        </w:rPr>
      </w:pPr>
      <w:r>
        <w:rPr>
          <w:rFonts w:cs="Tahoma" w:ascii="Tahoma" w:hAnsi="Tahoma"/>
          <w:b/>
          <w:i/>
          <w:color w:val="000000"/>
          <w:sz w:val="18"/>
          <w:szCs w:val="18"/>
        </w:rPr>
        <w:t>    </w:t>
      </w:r>
      <w:r>
        <w:rPr>
          <w:rFonts w:eastAsia="Tahoma" w:cs="Tahoma" w:ascii="Tahoma" w:hAnsi="Tahoma"/>
          <w:b/>
          <w:i/>
          <w:color w:val="000000"/>
          <w:sz w:val="18"/>
          <w:szCs w:val="18"/>
        </w:rPr>
        <w:t xml:space="preserve"> </w:t>
      </w:r>
      <w:r>
        <w:rPr>
          <w:rFonts w:cs="Tahoma" w:ascii="Tahoma" w:hAnsi="Tahoma"/>
          <w:b/>
          <w:i/>
          <w:color w:val="000000"/>
          <w:sz w:val="18"/>
          <w:szCs w:val="18"/>
        </w:rPr>
        <w:t>Храни меня, Боже, ибо уповал я на Теб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eastAsia="Tahoma" w:cs="Tahoma" w:ascii="Tahoma" w:hAnsi="Tahoma"/>
          <w:b/>
          <w:i/>
          <w:color w:val="000000"/>
          <w:sz w:val="18"/>
          <w:szCs w:val="18"/>
        </w:rPr>
        <w:t xml:space="preserve"> </w:t>
      </w:r>
      <w:r>
        <w:rPr>
          <w:rFonts w:cs="Tahoma" w:ascii="Tahoma" w:hAnsi="Tahoma"/>
          <w:b/>
          <w:i/>
          <w:color w:val="000000"/>
          <w:sz w:val="18"/>
          <w:szCs w:val="18"/>
        </w:rPr>
        <w:t>2. Сказала ты Господу: Господин ты мой; благо мое не на Тебе.</w:t>
      </w:r>
    </w:p>
    <w:p>
      <w:pPr>
        <w:pStyle w:val="Text"/>
        <w:rPr>
          <w:rFonts w:ascii="Tahoma" w:hAnsi="Tahoma" w:cs="Tahoma"/>
          <w:b/>
          <w:b/>
          <w:i/>
          <w:i/>
          <w:color w:val="000000"/>
          <w:sz w:val="18"/>
          <w:szCs w:val="18"/>
        </w:rPr>
      </w:pPr>
      <w:r>
        <w:rPr>
          <w:rFonts w:cs="Tahoma" w:ascii="Tahoma" w:hAnsi="Tahoma"/>
          <w:b/>
          <w:i/>
          <w:color w:val="000000"/>
          <w:sz w:val="18"/>
          <w:szCs w:val="18"/>
        </w:rPr>
        <w:t>    </w:t>
      </w:r>
      <w:r>
        <w:rPr>
          <w:rFonts w:eastAsia="Tahoma" w:cs="Tahoma" w:ascii="Tahoma" w:hAnsi="Tahoma"/>
          <w:b/>
          <w:i/>
          <w:color w:val="000000"/>
          <w:sz w:val="18"/>
          <w:szCs w:val="18"/>
        </w:rPr>
        <w:t xml:space="preserve"> </w:t>
      </w:r>
      <w:r>
        <w:rPr>
          <w:rFonts w:cs="Tahoma" w:ascii="Tahoma" w:hAnsi="Tahoma"/>
          <w:b/>
          <w:i/>
          <w:color w:val="000000"/>
          <w:sz w:val="18"/>
          <w:szCs w:val="18"/>
        </w:rPr>
        <w:t>3. К святым, кои на земле они, и к велим – все желание мое в них.</w:t>
      </w:r>
    </w:p>
    <w:p>
      <w:pPr>
        <w:pStyle w:val="Text"/>
        <w:rPr>
          <w:rFonts w:ascii="Tahoma" w:hAnsi="Tahoma" w:cs="Tahoma"/>
          <w:b/>
          <w:b/>
          <w:i/>
          <w:i/>
          <w:color w:val="000000"/>
          <w:sz w:val="18"/>
          <w:szCs w:val="18"/>
        </w:rPr>
      </w:pPr>
      <w:r>
        <w:rPr>
          <w:rFonts w:cs="Tahoma" w:ascii="Tahoma" w:hAnsi="Tahoma"/>
          <w:b/>
          <w:i/>
          <w:color w:val="000000"/>
          <w:sz w:val="18"/>
          <w:szCs w:val="18"/>
        </w:rPr>
        <w:t>    </w:t>
      </w:r>
      <w:r>
        <w:rPr>
          <w:rFonts w:eastAsia="Tahoma" w:cs="Tahoma" w:ascii="Tahoma" w:hAnsi="Tahoma"/>
          <w:b/>
          <w:i/>
          <w:color w:val="000000"/>
          <w:sz w:val="18"/>
          <w:szCs w:val="18"/>
        </w:rPr>
        <w:t xml:space="preserve"> </w:t>
      </w:r>
      <w:r>
        <w:rPr>
          <w:rFonts w:cs="Tahoma" w:ascii="Tahoma" w:hAnsi="Tahoma"/>
          <w:b/>
          <w:i/>
          <w:color w:val="000000"/>
          <w:sz w:val="18"/>
          <w:szCs w:val="18"/>
        </w:rPr>
        <w:t>4. Умножили идолов своих, инакому венившие; не возлию возлияний их кровавых, не</w:t>
      </w:r>
    </w:p>
    <w:p>
      <w:pPr>
        <w:pStyle w:val="Text"/>
        <w:rPr>
          <w:rFonts w:ascii="Tahoma" w:hAnsi="Tahoma" w:cs="Tahoma"/>
          <w:b/>
          <w:b/>
          <w:i/>
          <w:i/>
          <w:color w:val="000000"/>
          <w:sz w:val="18"/>
          <w:szCs w:val="18"/>
        </w:rPr>
      </w:pPr>
      <w:r>
        <w:rPr>
          <w:rFonts w:cs="Tahoma" w:ascii="Tahoma" w:hAnsi="Tahoma"/>
          <w:b/>
          <w:i/>
          <w:color w:val="000000"/>
          <w:sz w:val="18"/>
          <w:szCs w:val="18"/>
        </w:rPr>
        <w:t>    </w:t>
      </w:r>
      <w:r>
        <w:rPr>
          <w:rFonts w:eastAsia="Tahoma" w:cs="Tahoma" w:ascii="Tahoma" w:hAnsi="Tahoma"/>
          <w:b/>
          <w:i/>
          <w:color w:val="000000"/>
          <w:sz w:val="18"/>
          <w:szCs w:val="18"/>
        </w:rPr>
        <w:t xml:space="preserve"> </w:t>
      </w:r>
      <w:r>
        <w:rPr>
          <w:rFonts w:cs="Tahoma" w:ascii="Tahoma" w:hAnsi="Tahoma"/>
          <w:b/>
          <w:i/>
          <w:color w:val="000000"/>
          <w:sz w:val="18"/>
          <w:szCs w:val="18"/>
        </w:rPr>
        <w:t>вознесу имена их устами моими.</w:t>
      </w:r>
    </w:p>
    <w:p>
      <w:pPr>
        <w:pStyle w:val="Text"/>
        <w:rPr>
          <w:rFonts w:ascii="Tahoma" w:hAnsi="Tahoma" w:cs="Tahoma"/>
          <w:b/>
          <w:b/>
          <w:i/>
          <w:i/>
          <w:color w:val="000000"/>
          <w:sz w:val="18"/>
          <w:szCs w:val="18"/>
        </w:rPr>
      </w:pPr>
      <w:r>
        <w:rPr>
          <w:rFonts w:cs="Tahoma" w:ascii="Tahoma" w:hAnsi="Tahoma"/>
          <w:b/>
          <w:i/>
          <w:color w:val="000000"/>
          <w:sz w:val="18"/>
          <w:szCs w:val="18"/>
        </w:rPr>
        <w:t>    </w:t>
      </w:r>
      <w:r>
        <w:rPr>
          <w:rFonts w:eastAsia="Tahoma" w:cs="Tahoma" w:ascii="Tahoma" w:hAnsi="Tahoma"/>
          <w:b/>
          <w:i/>
          <w:color w:val="000000"/>
          <w:sz w:val="18"/>
          <w:szCs w:val="18"/>
        </w:rPr>
        <w:t xml:space="preserve"> </w:t>
      </w:r>
      <w:r>
        <w:rPr>
          <w:rFonts w:cs="Tahoma" w:ascii="Tahoma" w:hAnsi="Tahoma"/>
          <w:b/>
          <w:i/>
          <w:color w:val="000000"/>
          <w:sz w:val="18"/>
          <w:szCs w:val="18"/>
        </w:rPr>
        <w:t>5. Господь доля надела моего и мера моя, Ты держишь жребий мой.</w:t>
      </w:r>
    </w:p>
    <w:p>
      <w:pPr>
        <w:pStyle w:val="Text"/>
        <w:rPr>
          <w:rFonts w:ascii="Tahoma" w:hAnsi="Tahoma" w:cs="Tahoma"/>
          <w:b/>
          <w:b/>
          <w:i/>
          <w:i/>
          <w:color w:val="000000"/>
          <w:sz w:val="18"/>
          <w:szCs w:val="18"/>
        </w:rPr>
      </w:pPr>
      <w:r>
        <w:rPr>
          <w:rFonts w:cs="Tahoma" w:ascii="Tahoma" w:hAnsi="Tahoma"/>
          <w:b/>
          <w:i/>
          <w:color w:val="000000"/>
          <w:sz w:val="18"/>
          <w:szCs w:val="18"/>
        </w:rPr>
        <w:t>    </w:t>
      </w:r>
      <w:r>
        <w:rPr>
          <w:rFonts w:eastAsia="Tahoma" w:cs="Tahoma" w:ascii="Tahoma" w:hAnsi="Tahoma"/>
          <w:b/>
          <w:i/>
          <w:color w:val="000000"/>
          <w:sz w:val="18"/>
          <w:szCs w:val="18"/>
        </w:rPr>
        <w:t xml:space="preserve"> </w:t>
      </w:r>
      <w:r>
        <w:rPr>
          <w:rFonts w:cs="Tahoma" w:ascii="Tahoma" w:hAnsi="Tahoma"/>
          <w:b/>
          <w:i/>
          <w:color w:val="000000"/>
          <w:sz w:val="18"/>
          <w:szCs w:val="18"/>
        </w:rPr>
        <w:t>6. Уделы мои выпали в приятных [местах], и наследие благоугодно мне.</w:t>
      </w:r>
    </w:p>
    <w:p>
      <w:pPr>
        <w:pStyle w:val="Text"/>
        <w:rPr>
          <w:rFonts w:ascii="Tahoma" w:hAnsi="Tahoma" w:cs="Tahoma"/>
          <w:b/>
          <w:b/>
          <w:i/>
          <w:i/>
          <w:color w:val="000000"/>
          <w:sz w:val="18"/>
          <w:szCs w:val="18"/>
        </w:rPr>
      </w:pPr>
      <w:r>
        <w:rPr>
          <w:rFonts w:cs="Tahoma" w:ascii="Tahoma" w:hAnsi="Tahoma"/>
          <w:b/>
          <w:i/>
          <w:color w:val="000000"/>
          <w:sz w:val="18"/>
          <w:szCs w:val="18"/>
        </w:rPr>
        <w:t>    </w:t>
      </w:r>
      <w:r>
        <w:rPr>
          <w:rFonts w:eastAsia="Tahoma" w:cs="Tahoma" w:ascii="Tahoma" w:hAnsi="Tahoma"/>
          <w:b/>
          <w:i/>
          <w:color w:val="000000"/>
          <w:sz w:val="18"/>
          <w:szCs w:val="18"/>
        </w:rPr>
        <w:t xml:space="preserve"> </w:t>
      </w:r>
      <w:r>
        <w:rPr>
          <w:rFonts w:cs="Tahoma" w:ascii="Tahoma" w:hAnsi="Tahoma"/>
          <w:b/>
          <w:i/>
          <w:color w:val="000000"/>
          <w:sz w:val="18"/>
          <w:szCs w:val="18"/>
        </w:rPr>
        <w:t>7. Благословлю Господа, увещевавшего меня, даже ночью совестила меня утроба мо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eastAsia="Tahoma" w:cs="Tahoma" w:ascii="Tahoma" w:hAnsi="Tahoma"/>
          <w:b/>
          <w:i/>
          <w:color w:val="000000"/>
          <w:sz w:val="18"/>
          <w:szCs w:val="18"/>
        </w:rPr>
        <w:t xml:space="preserve"> </w:t>
      </w:r>
      <w:r>
        <w:rPr>
          <w:rFonts w:cs="Tahoma" w:ascii="Tahoma" w:hAnsi="Tahoma"/>
          <w:b/>
          <w:i/>
          <w:color w:val="000000"/>
          <w:sz w:val="18"/>
          <w:szCs w:val="18"/>
        </w:rPr>
        <w:t>8. Представляю Господа супротив себя всегда, ибо от десницы моей не поколеблюсь.</w:t>
      </w:r>
    </w:p>
    <w:p>
      <w:pPr>
        <w:pStyle w:val="Text"/>
        <w:rPr>
          <w:rFonts w:ascii="Tahoma" w:hAnsi="Tahoma" w:cs="Tahoma"/>
          <w:b/>
          <w:b/>
          <w:i/>
          <w:i/>
          <w:color w:val="000000"/>
          <w:sz w:val="18"/>
          <w:szCs w:val="18"/>
        </w:rPr>
      </w:pPr>
      <w:r>
        <w:rPr>
          <w:rFonts w:cs="Tahoma" w:ascii="Tahoma" w:hAnsi="Tahoma"/>
          <w:b/>
          <w:i/>
          <w:color w:val="000000"/>
          <w:sz w:val="18"/>
          <w:szCs w:val="18"/>
        </w:rPr>
        <w:t>    </w:t>
      </w:r>
      <w:r>
        <w:rPr>
          <w:rFonts w:eastAsia="Tahoma" w:cs="Tahoma" w:ascii="Tahoma" w:hAnsi="Tahoma"/>
          <w:b/>
          <w:i/>
          <w:color w:val="000000"/>
          <w:sz w:val="18"/>
          <w:szCs w:val="18"/>
        </w:rPr>
        <w:t xml:space="preserve"> </w:t>
      </w:r>
      <w:r>
        <w:rPr>
          <w:rFonts w:cs="Tahoma" w:ascii="Tahoma" w:hAnsi="Tahoma"/>
          <w:b/>
          <w:i/>
          <w:color w:val="000000"/>
          <w:sz w:val="18"/>
          <w:szCs w:val="18"/>
        </w:rPr>
        <w:t>9. Посему возрадовалось сердце мое, и возвеселилась душа моя, инно плоть мо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eastAsia="Tahoma" w:cs="Tahoma" w:ascii="Tahoma" w:hAnsi="Tahoma"/>
          <w:b/>
          <w:i/>
          <w:color w:val="000000"/>
          <w:sz w:val="18"/>
          <w:szCs w:val="18"/>
        </w:rPr>
        <w:t xml:space="preserve"> </w:t>
      </w:r>
      <w:r>
        <w:rPr>
          <w:rFonts w:cs="Tahoma" w:ascii="Tahoma" w:hAnsi="Tahoma"/>
          <w:b/>
          <w:i/>
          <w:color w:val="000000"/>
          <w:sz w:val="18"/>
          <w:szCs w:val="18"/>
        </w:rPr>
        <w:t>пребудет в уверенности.</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0. Ибо не оставишь душу мою могиле, не дашь преподобному Твоему увидеть</w:t>
      </w:r>
    </w:p>
    <w:p>
      <w:pPr>
        <w:pStyle w:val="Text"/>
        <w:rPr>
          <w:rFonts w:ascii="Tahoma" w:hAnsi="Tahoma" w:cs="Tahoma"/>
          <w:b/>
          <w:b/>
          <w:i/>
          <w:i/>
          <w:color w:val="000000"/>
          <w:sz w:val="18"/>
          <w:szCs w:val="18"/>
        </w:rPr>
      </w:pPr>
      <w:r>
        <w:rPr>
          <w:rFonts w:cs="Tahoma" w:ascii="Tahoma" w:hAnsi="Tahoma"/>
          <w:b/>
          <w:i/>
          <w:color w:val="000000"/>
          <w:sz w:val="18"/>
          <w:szCs w:val="18"/>
        </w:rPr>
        <w:t>    </w:t>
      </w:r>
      <w:r>
        <w:rPr>
          <w:rFonts w:eastAsia="Tahoma" w:cs="Tahoma" w:ascii="Tahoma" w:hAnsi="Tahoma"/>
          <w:b/>
          <w:i/>
          <w:color w:val="000000"/>
          <w:sz w:val="18"/>
          <w:szCs w:val="18"/>
        </w:rPr>
        <w:t xml:space="preserve"> </w:t>
      </w:r>
      <w:r>
        <w:rPr>
          <w:rFonts w:cs="Tahoma" w:ascii="Tahoma" w:hAnsi="Tahoma"/>
          <w:b/>
          <w:i/>
          <w:color w:val="000000"/>
          <w:sz w:val="18"/>
          <w:szCs w:val="18"/>
        </w:rPr>
        <w:t>преисподню.</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1. Укажешь мне путь жизни, насыщенность радостями пред лицом Твоим,</w:t>
      </w:r>
    </w:p>
    <w:p>
      <w:pPr>
        <w:pStyle w:val="Text"/>
        <w:rPr>
          <w:rFonts w:ascii="Tahoma" w:hAnsi="Tahoma" w:cs="Tahoma"/>
          <w:b/>
          <w:b/>
          <w:i/>
          <w:i/>
          <w:color w:val="000000"/>
          <w:sz w:val="18"/>
          <w:szCs w:val="18"/>
        </w:rPr>
      </w:pPr>
      <w:r>
        <w:rPr>
          <w:rFonts w:cs="Tahoma" w:ascii="Tahoma" w:hAnsi="Tahoma"/>
          <w:b/>
          <w:i/>
          <w:color w:val="000000"/>
          <w:sz w:val="18"/>
          <w:szCs w:val="18"/>
        </w:rPr>
        <w:t>    </w:t>
      </w:r>
      <w:r>
        <w:rPr>
          <w:rFonts w:eastAsia="Tahoma" w:cs="Tahoma" w:ascii="Tahoma" w:hAnsi="Tahoma"/>
          <w:b/>
          <w:i/>
          <w:color w:val="000000"/>
          <w:sz w:val="18"/>
          <w:szCs w:val="18"/>
        </w:rPr>
        <w:t xml:space="preserve"> </w:t>
      </w:r>
      <w:r>
        <w:rPr>
          <w:rFonts w:cs="Tahoma" w:ascii="Tahoma" w:hAnsi="Tahoma"/>
          <w:b/>
          <w:i/>
          <w:color w:val="000000"/>
          <w:sz w:val="18"/>
          <w:szCs w:val="18"/>
        </w:rPr>
        <w:t>блаженство в деснице Твоей вовек.</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 Название музыкального инструмента михтам, строение коего неизвестно нам, трактуется иносказательно. Греческий перевод слова – столпописание, и есть стихи у пророков, обосновывающие такое толкование. Давид про идолопоклонников повествует, бездушным камням силу высшую приписывающим. Намек на обратное действие вложен в слово михтам: на камне бездушном слова святые высекаем, дабы и камень служил подмогой в постижении высш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Зоар слово михтам на два разбивает: «мах» (бедный) и «там» (совершенный). Сефира Малхут – это все воления наши, Творцом вверенные в ощущении свободы выбора и действия. Но самостийность сия есть отторженность от Г-спода, посему бедность и страдания – удел человека. Сама Малхут свет излучать не может, но лишь отражательным светом постигает Создателя. Как свет к ней приходит, им тяготится стыдливо, ведь токмо вбирать без воздаяния благодетелю не в радость ей вовсе. Ибо в самом малом ощущении благости есть не одно лишь удовлетворение от насыщения, но также пробуждение воли к уподоблению дающему, а дать самой нечего. Тогда усилием жертвенным весь свет наслаждения отражает, в черную точку превращаясь. Но жертвенной силой она обретает умение заново свет вобрать, и ныне – не ради себя, а в угоду дающему. Ведь счастье великое уготовил каждому Г-сподь. Духа Его приятие в сосуд от себячества очищенный есть путь к совершенству (там) из бедности (мах). И знаем, Малхут с именем Давида связана неразрывно. Посему и михтам Давид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ет совершенства в уповании одном. Давид нас учит совершенствоваться неустанно, заслугой очищения связь с Г-сподом обретая. Но если нет еще заслуг в подвижничестве, а сердце к прыжку в веру готово, то упование само в заслугу обратится. Раз сердце приготовил к переменам великим и Г-спода не о результате мирском просит, а уповает – будь что будет, тогда попросит пусть: «Храни меня, Господь». Храни, дабы успел задуманное благо соверши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 А супротив святого упования языцы восстают. Сказала Г-споду душа их, хоть и Б-г Ты, но благо не через Тебя я обрету. Душа высокая человеком не осязается и в малости, покуда подвижником не стал. А «всякую душу животную» (Бытие 1:21) каждой твари дышащей дал и человеку сверх других, но животная это душа. Ее энергией жизни назвать можно, и включает воления всякие, инно высокие, покуда ажно в отрыве от Г-спода, но в ограниченности мирской. Вся суть язычества в служении душе животной волениями, обрядами и помыслам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просвещенные среди язычников первопричину видят в Г-споде, и с Ним душа их говорит. Непроизносимое четырехбуквенное имя мы Г-сподом называем, а Г-сподин – то «Адонай», как в молитвах наших сегодня. Сужают власть Его языцы в мыслях, но и они первопричину мира сотворения в Нем признают. Но «благо мое не на Тебе»: не постигать Творца прямым путем, а множество посредников понаставить. Благо духовное от Господа и есть проявление любви Его к нам. Истуканник может Г-спода Б-гом признавать, но не Его он ищет, а одного мирского наслажденья. Г-сподь далече, а эгрегор его, звезды – эти ближе. Раз близкого себячеству желает, так он естественно силы к осязаемому направляет. Он не довольствуется миром звезд и парапсихологией, но в камень, в дерево, в картину пытается вложить свойства неземные, дабы служили подмогой ему на земле. Чрез них он благо обрести намерен и их благодарит, о Г-споде забыв.</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 Есть святые – преподобные, высшие свойства обретшие, а есть святые, кои на земле – земное токмо освятить норовящие. А в наши дни все грани святости стерты настолько, что и в Б-га единого верующие святых по языческим признакам ищут. Умеет человек врачевать без применения лекарств и инструментов – он святой. Читает сны, гадает по звездам, «благословением» в делячестве подсобляющий – святой подавно. Советы знающий давать, как камень, картину иль звезды молитвой просить, дабы в земных хотениях утешиться, – святой он. Иного и не ждем мы от святых – одной подмоги нам в страданиях земных. И даже в мыслях нет у нас, что все святые наши также тленны, как сами мы. Они врачуют, утешают, денег заработать помогают, используя все ту же душу животную тонко и бестелесно, но ради земного одного. Вот суть всей благости, черпаемой из их земных сосудов.</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вятые преподобные и врачевать могли благословением и даже предсказать грядущее, но только в подмогу страждущему из пут горестных вырваться, чтоб сил хватило душу очищать. И святость их была не в исцелении тел людских, а в расширении для живущих на земле прямого пути к Г-споду. Сами постигли Творца и до других донесли весть благую, спасательный круг страждущим бросив.</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о лживости мирской всяк независимости жаждет и не ведает, что просит от Б-га отдалиться так. Что независимость для нас, если не беспрепятственное удовлетворение хотений? А правда в том, что мы рабы желаний – животных похотей своих. Свободы от их сгнета не просим, в зависимость от Г-спода боясь попасть, даже когда утехи в себячестве теряе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ы навыдумывали себе святых и великих, мы называем бренное возвышенным. По сути, мы великомочным земной силой поклоняемся и строим идолов по образу и подобию их. В картинах и изваяниях стоят они пред нами. Одного попросишь – мужа вернет, другого – от болезни излечит, а третий деньги, в лихву данные, умножит. Посему – «все желание мое в них». Создавали религии люди и идолов со святыми навыдумывали в соответствии с волениями мирскими собственным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усть не думает никто, будто небылицы одни ходят об излечении благословением «святого», иль что предсказания их вовсе не сбываются. Есть сила, видимая неземной, через князей-эгрегоров языцам переданная. Г-сподь лишает ее их очень скоро, но пока должны мы помнить все знамения кудесников египетских. Только нет разницы между ними и прочими сильными мира сего: одинаково себячеству людскому служа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Более того, может постичь человек душу высокую, а затем обретенную силу направить на расширение владычества своего на земле. Покажется, будто духовное вершит, но ошибемся мы горько. Раз цель земная перед ним одна, то нет различия, посредством ли оружия смертоносного идет к ней или заклинания использует. Все на земле он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4. Чем дальше отдаляются от Г-спода, тем множественнее число их идолов-посредников. Сперва делят Б-га на двух: доброго и злого. Затем самость Его в тройке или четверке, а после Самого Творца забывают и по мере дробления хотений собственных умножают идолов своих. Инакую сторону Б-га увидели, злом ощущаемую из-за несовершенства человека, и инаковость свою обожествил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ысокого нет в ухищрениях языческих. Ведь это жених венит, невесту себе обретая. Был бы невестой, к жениху прильнувшей, истуканник наречен, когда б доля надземного в идолах его. Напротив, его боги – есть его невеста. Он вено им дает, будто из ребра своего их сотворил.</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Чем отдаленней в плюрализме они, тем больше явственных мерзостей происходит. Предрек Давид, что уподобившие в возлияниях своих вино крови, погибель наистрашнейшую в мир принесут. Разве кто больше крови пролил?</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е станем называть их поименно, дабы устами память о них не пробудить. Самим упоминанием мы имена их возноси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Языцы не Г-спода о благости просили в сосуд чистый, а сами благость на земле распространить все тщились. Заместо благости им горечь, грусть разочарования. Здесь идолы их словом «ацвотам» обозначено в женском роде вместо принятого «ацабейг’ем». Оно грусти сродни – «ацвут». Несть благости вне любви Г-сподне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5. Давид на Г-спода и благость Его уповает, уберегая от соблазна мир свой в инакости Творцу утвердить. Что есть душа животная языцев, то искрой Б-жьей осязаемо подвижником. Надел мой (хелки) словно частица света Б-жьего, постигнутая человеком. «Часть моя (хелки – надел мой) – Г-сподь, сказала душа моя» (Эйха – Плач Иеремии 3:24). Г-сподь душу дал как частицу Света Своего. Есть доля богоданная, трепещущая пробуждением в удостоенных. Чистилище желаний пройти должно для обретения сией доли частицей света – его надело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неустанно будем повторять, что просветление дается по мере жертвенных усилий. Мы из инакости языческой, природу человека превознесшей, стремиться к преподобию должны. По мере прилагаемых стараний сокрытое доселе нам в откровение обрати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осчет цифровой меры и надела не дан смертным, ибо обретение новизной открытия внезапно для избранника приходит. Как землю Израиля делили между коленами, то кому больше, а кому меньше досталос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6. Выпавшее по жребию в местах приятных. Всякому подвижнику просветление приходит так, точно ждал его всю жизнь. Сие осязание Высшей Любви внезапно приходит, но как наполнит, то сомнений нет, что долгожданное оно пришл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от он взбирается по Лествице Яакова, но в одиночку обессилит. В себе не удержать обретенного, ежели сам не светит. Любовью одарил его Г-сподь, ее нести другим теперь он должен, и в этом уподобиться дающему. Тогда наследие он возымеет благоугодное ем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7. Как просветился, на былое взглянет, и все недоброе пред ним предстанет в свете новом. Не жизнь карала, а Г-сподь увещевал его. И совесть мучила ночами, утроба беспокойно плоть томила – все ради блага одного, а как познал, за все благословит поводыря-увещевател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ругим расскажет, как в часы томления ночного просвет сквозной тьму в зарево обратить мож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8. Простая вера ли великая, но почином стих сей будет. Всегда, повсюду осязать присутствие Создателя перед собой. Куда б ни шел и с кем бы ни был – представить Г-спода супротив себя, тогда вера его жить будет. Тайноведение учит созерцанию имени четырехбуквенного Г-сподь, следуя словам Давид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сам не в единении, а супротив Творца был свойственно расположен. Как душу обрел, то между склонностью к доброму и злому разрываться будет, и не сумел бы устоять, кабы не подмога Любви Г-сподней – правой линией миров Его. Благость Любви Его верой правой надрассудочной постигае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амек в имени Давид находим. Как вправо, в сторону десницы, сдвинем его на букву, то в сумме «тов» – благость выходит. Путь веры – в подчинении супротивного своего Г-споду в прыжке надрассудочном. Десница – правая рука – к исповеданию непоколебимому вед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9. Сердце радо, исторгнув тревогу мирскую – супротив грусти неизбывной истуканников всяких. Душа же частью света Г-споднего стала – возвеселилась исходу из рабства мирского узилища. И плоть не терзала так же, как прежде, когда верховодила жизнью. Уверенность ей – хлеб насущный, а в безмерных усладах она растлевается пущ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казал Давид «посему» – как был прощен ему грех Бат-Шевы. Красной нитью пройдет ее имя сквозь псалмы Царя Израиля, с великой любовью к Бат-Шеве мессианство возвестившего. Мы всякий раз вопросом незакрытым на таинство укажем за действий канвой. Из разу в раз узнаем новое про души их, с шести дней творения в соединении задуманные и чрез терзания обретшие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0. Два ангела выброшены в нечистоты были, как в бестелесьи возжелали вкусить женской внешней красоты. Падшими в могилу и в преисподню стали, возомнив, что устоят пред сутью соблазна мира нашего. И Царь Давид был испытуем тем же по воле своей, но выдержать не смог и возымел он в сердце грех. Тогда духовную силу такую обрел, что на ступень мессианскую вознесся. Вместе с Бат-Шевой, с ней в соединении раскрытие неведомое доселе уделом его стало. Чего не дал Г-сподь бесплотным ангелам, сумел Давид исправить для времен грядущих. Восстать из падшего состояния, весь мир терзающего, и освятить избранникам лишь ведомо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1. Есть в мире цикл седмеричный дней, и это семь из десяти сефирот до мессианского раскрытия постигаемых: путь жизни нашей. Блажен, кто удостоится узреть Творца лицом Его по мере насыщения духовной радостью. И «сова» – насыщение – из тех же букв слагается, как «шева» – седмерица. Семь видов пряностей есть в Песни Песней, и семь слияний уст есть. Семью словами Писание рассказывает, как Яаков, увидев Рахель, поцеловал ее и заплакал. Малхут – последняя из семи сефирот именем Бат-Шева называется – дщерь седмерицы. А радость ее в постижении седмерицы всей – в насыщенности радостям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Здесь повествует Царь Израиля о блаженстве вовек в деснице Г-спода. Словом Нецах – седьмая сефира сверху – вовек обозначено. Она с правой стороны расположена, где вера и любовь в надрассудочности царят. Нет им существования без ограничений и расчета левой стороны, но правой властвование предначертано. Когда любовь и вера тянут ввысь, а рассудочность – на службе им путь прокладыва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амеком лишь на благость указали избравшему путь жизни, уготованный Творцом. Отторгший идолопоклонничество всех видов постигнуть вечность в этой жизни может, к деснице Г-спода прильнув.</w:t>
      </w:r>
    </w:p>
    <w:p>
      <w:pPr>
        <w:pStyle w:val="Heading3"/>
        <w:rPr>
          <w:rFonts w:ascii="Tahoma" w:hAnsi="Tahoma" w:cs="Tahoma"/>
          <w:color w:val="000000"/>
        </w:rPr>
      </w:pPr>
      <w:r>
        <w:rPr>
          <w:rFonts w:cs="Tahoma" w:ascii="Tahoma" w:hAnsi="Tahoma"/>
          <w:color w:val="000000"/>
        </w:rPr>
        <w:t>Псалом 17</w:t>
      </w:r>
    </w:p>
    <w:p>
      <w:pPr>
        <w:pStyle w:val="Tbl"/>
        <w:jc w:val="right"/>
        <w:rPr>
          <w:rFonts w:ascii="Verdana" w:hAnsi="Verdana" w:cs="Tahoma"/>
          <w:color w:val="666666"/>
          <w:sz w:val="14"/>
          <w:szCs w:val="14"/>
        </w:rPr>
      </w:pPr>
      <w:r>
        <w:rPr>
          <w:rFonts w:cs="Tahoma" w:ascii="Verdana" w:hAnsi="Verdana"/>
          <w:color w:val="666666"/>
          <w:sz w:val="14"/>
          <w:szCs w:val="14"/>
        </w:rPr>
        <w:t>дата публикации:</w:t>
      </w:r>
      <w:r>
        <w:rPr>
          <w:rStyle w:val="Appleconvertedspace"/>
          <w:rFonts w:cs="Tahoma" w:ascii="Verdana" w:hAnsi="Verdana"/>
          <w:color w:val="666666"/>
          <w:sz w:val="14"/>
          <w:szCs w:val="14"/>
        </w:rPr>
        <w:t> </w:t>
      </w:r>
      <w:r>
        <w:rPr>
          <w:rFonts w:cs="Tahoma" w:ascii="Verdana" w:hAnsi="Verdana"/>
          <w:b/>
          <w:bCs/>
          <w:color w:val="666666"/>
          <w:sz w:val="14"/>
          <w:szCs w:val="14"/>
        </w:rPr>
        <w:t>28.02.09</w:t>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Псалом 17.</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 Молитва Давида.</w:t>
      </w:r>
    </w:p>
    <w:p>
      <w:pPr>
        <w:pStyle w:val="Text"/>
        <w:rPr>
          <w:rFonts w:ascii="Tahoma" w:hAnsi="Tahoma" w:cs="Tahoma"/>
          <w:b/>
          <w:b/>
          <w:i/>
          <w:i/>
          <w:color w:val="000000"/>
          <w:sz w:val="18"/>
          <w:szCs w:val="18"/>
        </w:rPr>
      </w:pPr>
      <w:r>
        <w:rPr>
          <w:rFonts w:cs="Tahoma" w:ascii="Tahoma" w:hAnsi="Tahoma"/>
          <w:b/>
          <w:i/>
          <w:color w:val="000000"/>
          <w:sz w:val="18"/>
          <w:szCs w:val="18"/>
        </w:rPr>
        <w:t>    </w:t>
      </w:r>
      <w:r>
        <w:rPr>
          <w:rFonts w:eastAsia="Tahoma" w:cs="Tahoma" w:ascii="Tahoma" w:hAnsi="Tahoma"/>
          <w:b/>
          <w:i/>
          <w:color w:val="000000"/>
          <w:sz w:val="18"/>
          <w:szCs w:val="18"/>
        </w:rPr>
        <w:t xml:space="preserve"> </w:t>
      </w:r>
      <w:r>
        <w:rPr>
          <w:rFonts w:cs="Tahoma" w:ascii="Tahoma" w:hAnsi="Tahoma"/>
          <w:b/>
          <w:i/>
          <w:color w:val="000000"/>
          <w:sz w:val="18"/>
          <w:szCs w:val="18"/>
        </w:rPr>
        <w:t>Слушай, Господи, правду, вонми пению моему, услышь молитву мою из уст</w:t>
      </w:r>
    </w:p>
    <w:p>
      <w:pPr>
        <w:pStyle w:val="Text"/>
        <w:rPr>
          <w:rFonts w:ascii="Tahoma" w:hAnsi="Tahoma" w:cs="Tahoma"/>
          <w:b/>
          <w:b/>
          <w:i/>
          <w:i/>
          <w:color w:val="000000"/>
          <w:sz w:val="18"/>
          <w:szCs w:val="18"/>
        </w:rPr>
      </w:pPr>
      <w:r>
        <w:rPr>
          <w:rFonts w:cs="Tahoma" w:ascii="Tahoma" w:hAnsi="Tahoma"/>
          <w:b/>
          <w:i/>
          <w:color w:val="000000"/>
          <w:sz w:val="18"/>
          <w:szCs w:val="18"/>
        </w:rPr>
        <w:t>    </w:t>
      </w:r>
      <w:r>
        <w:rPr>
          <w:rFonts w:eastAsia="Tahoma" w:cs="Tahoma" w:ascii="Tahoma" w:hAnsi="Tahoma"/>
          <w:b/>
          <w:i/>
          <w:color w:val="000000"/>
          <w:sz w:val="18"/>
          <w:szCs w:val="18"/>
        </w:rPr>
        <w:t xml:space="preserve"> </w:t>
      </w:r>
      <w:r>
        <w:rPr>
          <w:rFonts w:cs="Tahoma" w:ascii="Tahoma" w:hAnsi="Tahoma"/>
          <w:b/>
          <w:i/>
          <w:color w:val="000000"/>
          <w:sz w:val="18"/>
          <w:szCs w:val="18"/>
        </w:rPr>
        <w:t>нелживых.</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 От Тебя суд мой изыдет, глаза Твои узреют прямицу.</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3. Испытал Ты сердце мое, посетил ночью, очистил меня – не найдешь [греха], кривомыслие не пройдет чрез уста мои.</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4. В деяниях человеческих, по слову уст Твоих, стерегся от путей распутника.</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5. Поспори шаги мои в кругах Твоих, не поколеблются ступы мои.</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6. К Тебе взываю я, ибо ответишь мне, Боже, приклони ухо Твое ко мне, слышь речение мое.</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7. Удивь милосердием Твоим, Спаситель уповающих от восстающих против десницы Твоей.</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8. Храни меня, как зеницу ока; в тени крыл Твоих сокрой мен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9. От злодеев, юже грабят меня, от врагов моих в душе, окруживших мен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0. Салом своим затворились они, уста их рекли гордыню.</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1. Шаги наши ныне окружают, глаза свои установили склоняться на землю.</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2. Подобен льву, возжаждавшему хищничать, и яко львенок, сидящий в сокрытии.</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3. Восстань, Господи, предвари его, низложи его; избавь душу мою от злодея мечом Твоим.</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4. От смертных – рукою Твоею, Господи, от смертных мира, удел чей в жизни, сокровищем Твоим наполняешь Ты чрево их; будут сыты сыновьями и оставят избыток детям их.</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5. А я в правде узрю лицо Твое, насыщусь в пору пробуждения образом Твоим.</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 Молитва высокая с привычным воззванием утешить и мирские хотения наполнить разнится сущностно. Давид потуги наши к Б-гу обращаться, чтобы того дал и сего, молитвой вовсе не назвал бы, как и слов молитвенных бубнение машинальное без намерения сердца и понимания разум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Живая связь с Творцом в молитве правдивой есть. Ступени предмолитвенные знал Давид, дабы придти к озарению. Сперва взывал о правде, чтобы слышал ее Г-сподь. Так Тора наречена, ибо к правде ведет усердствующего. Царь Израиля до полуночи ходил по тропам ее ежедневно. А после пением взывал к Творцу, грустным из стеснения и хвалебным в радости, и псалмопевцем стал. Как занималася заря, уста и сердце в единении были. И тайну ведающий заметит, что в духовном слове чистое нутро способит восприятие света через рот непачканый, нелживы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олитва – это дар Г-сподень, когда с низов своих к Нему взывать мы можем, все надстоящие миры светом сотрясая. Коли бы только по заслугам нашим, то места не было молитве вовсе. Награда по мере заслуг и кара по мере греха, когда Малхут собою заслоняет проникновение света в сосуды неисправленные, а как приемлет, то в задел очищенный и только. В грехе и отторженности сил своих мы не имеем, дабы исправу-правду достоянием своим сделать. Тогда взываем, просим о молитве, чтоб вознеслась в ту сферу, где нет места злу – «Рош Ацилут» – Головище в раю.</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е по заслугам, а по любви Г-сподней врата молитве распахиваются. Не Мерой Суда одной Он к нам, но и любовью в перемеси. В тайноведении смешение сиих свойств именуется соединением ипостасей Бина и Малхут. Молитва раскрывается как «майим нуквин» – воды женские. Суть влаги – милость Бины, а женское – напротив, в черной точке, себяческого обретения желающей и в исправлении стыдом его отталкивающей. Была бы «нуква» подчиняема Мере Суда одной, то не познала б света в скорлупе своей. Но благость вод способна вызвать, как звук ступени высшей до нее донесся. И «влага» ее до головища райского доходи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уква» – есть также полость, наполнения жаждущая. Потребность неудоволенная вкупе с водами духовным знаком молитвы наречена. Когда о свете просит низший, к желанию своему дарованные воды прилага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Главище же воспримет обращение, когда нуква исполнена порывом чистым не себя ради свет принять, а, зная стремление вышестоящего счастьем ее одарить, ради Него просит. Ведь Замысел Творения – через свет Хохма все сущее наполнить духом счасть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этому молитва – о высоком просьба, и в ней самой есть связь живая с Б-го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 Дословно говорится: «От лика Твоего суд изыдет». И всякий раз, как Давид о лице Г-споднем речет, на открытое управление миром указывает. Просит не быть судимым врагами нечестивыми, а Г-сподом, глаза Коего узреют прямот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олитвой просит Г-спода о милосердии, чтобы заслуги истинные не вытеснялись в глазах Творца согрешениям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 Великий толкователь Раши узрел в испытании и посещении ночном таинство Бат-Шевы. О встрече Царя Израиля с уготованной ему душой повествуется: «И было вечером, встал Давид с ложа своего и прогуливался по кровле дома царского и увидел женщину купающуюся с кровли, и женщина та прекрасна видом очень» (II Шмуэля – II Книга Царств, 11:2). В словах этих вся суть того, что грехом Давида называем. Была Бат-Шева от супружества освобождена, как всякая жена воина, вверявшего разводное письмо, дабы не осталась обездоленной на всю жизнь, если без вести пропадет. Муж ее, Урия Хиттиянин, достоин был кары Давида за участие в восстании против н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мышляющий, что согрешил Давид, заблуждается», – говорится в Талмуде. И впрямь, не вышел он за околицу закона, не вправе люди были его судить. Но псалмопевец сам корил себя безустально, пророк Натан его винил и возвестил послед, что грех простил ему Г-спод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попытке раскрыть таинство сие исполнимся смиренномудрия, ибо лишь крохами правды слова наши быть могут. Бат-Шева – Дщерь Седмерицы – Давиду свет передала, возвысивший его до ступени мессианской. Высокая душа, в шесть дней Творения Давиду уготованная. Она ему великого Соломона (Шломо) родила, построившего Храм Иерусалимский, три книги Писания составивш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к в чем был грех Давида, если закона не нарушил и соединился с уготованной ему Предвечны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Рассказывается в Зоаре о двух падших ангелах, не вынесших испытания тягой силы желания «нуквы»: «Тогда сыны Божии увидели дочерей человеческих, что они красивы» (Бытие 6:2). Исправленная сила в греховность спуститься может, когда воля противостояния превыше тяги соблазна. Тут два духовных свойства в бессилии предстали и в падени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то будет толковать ради мудрости мирской одной открытое Писанием и святителями нашими, тот в грех впадет, ибо его уже упредили мудрецы не посягать на таинство Давида со Дщерью Седмерицы. Да и про ангелов такой пусть не помышляет, ведь что до ангелов искателю мирского тлен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ы же намеком малость приоткроем, чтобы правдоискатель возжелал постигнуть тайну всю, а не довольствовался нашим малы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Писании про Давида и ангелов указывается на внешнюю сторону красоты женской. Стремящийся проникнуть в суть «нуквы» со ступени надстоящей заречься должен избежать соблазна тяги наружной прелести, ибо, соблазнившись ею, он заражается стремлением «нуквы» обресть и теряет силу даяния. Ее наполнить может и вкупе с ней подняться на высокую ступень, покуда свойством влиятельным одним приходит к не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а то даже пословицы есть: «Дающая рука не оскудеет», «Всякое даяние – бла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миру подобия сему не знаем мы пока, и разве в будущем мы на земле увидим, как мужчиной с женщиной духовные законы править будут, а не сужение сил одно и не греховность. Поэтому остерегаться должно впечатлений всех, покуда суть духовная от нас далеч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Увидеть можем, как подобие греха двух падших ангелов пристало и к Давиду. И не один он, но как предок его Лот с дочерьми и предок Ег’уда с Тамар повергнутыми в грехопадение были. Но что не в силах ангелов исправить было, мессианским духом чистится и воздымается до надседмеричной ступен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авиду с Бат-Шевой уготовано было вершение сие. Для этого и задуманы с шести дней Творения. Поэтому глаголет не об испытании одном, но посетил его Г-сподь, открыв Бат-Шеву. Очистил, на что намек мы видим в купании Бат-Шевы. И в полноте сознания «кривомыслие не пройдет чрез уста мои» – сила покаяния и очищения смела остатки всего несовершенства прошло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4. Враги Давида в прегрешении его винили – в деяниях человеческих, будто чрез закон – слово уст Г-сподних – преступил. В молитве чистой сердцем непорочным он засвидетельствовал: «Стерегся от путей распутник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5. Есть иносказание о словах Давида Г-споду. И до него были к высокой цели стремившиеся, но сорвавшиеся и падшие. И до него падения великие знаваемы были, и никто не встал. Давид из пади воззвал, но почему его Творец воздымать должен, когда другие не восстали? «Но они не взывали к Тебе о помощи», – сказал Давид. Не знали молитву вознес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Знание таинства майим нуквин (обычно пишется ма”н аббревиатурой) в совмещении двух ипостасей есть сочетание окружности с прямицей. Первично мир в окружности Мерой Суда быть созданным задуман. Из тайноведения знаем про круги, покуда из центра их не вышла прямица Света Г-споднего в Милосерди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Шаги мои в кругах Твоих. Прямая поступь во кругах есть переплетение двух мер управления. Причастный знанию высшему, чьему пути Всевышний поспоряет, сказать он может: «Не поколеблются ступы мо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6. Молитвенно воззвавшему ответ от Милосердного уготован: «Ибо ответишь мне, Боже», – уверенности полной. Когда от человека любимого просьба исходит, не суть одну ее, но и оттенки слов мы ловим. Давид на это уповает: «Приклони ухо Твое ко мне, слышь речение мо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7. Милость Г-сподня надприродна и надрассудочна в нашем восприятии. Диво она в благости спасения уповающим и диво отмщения восстающим против десницы Твоей. Все враги Давида и Израиля восстающими против Г-спода назван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8. Зеница ока – точка черная, а вкруг нее зрачок, за ним – белизна с красными вкраплениями. В природе оттиск есть постигнутого нами про сочетание двух свойств. Малхут притягивает свет, она – зеница ока. Но глаз человеческий светлыми цветами полон. В тайноведении повествуется, как черная точка Малхут до глаз воздымае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справление Малхут – мера Давида и Мессии. Поэтому сравнивается с зеницей ок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Глаз человеческий веки и ресницы защищают. В тени крыл Твоих сокрой меня. Веки око закрывают от вредоносных, когда посягают на способность свет воспринимать. Но и открытый глаз черными ресницами бережется. Из Зоара учим, что закрытие век происходит вследствие засилья «левой стороны», а ресницы – занавес, для уменьшения воздействия левого предназначенны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9. Вся сила злодейская в ограблении праведного или бедного. Как дает слабинку человек, он чувствует себя ненастьем окруженным. Давид вкусил горечь падения, и тотчас враги в душе в преисподню затянуть его вознамерилис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0. Будто салом глаза и сердца их закрыты. Самодовольные, устами гордыню рекущие, в мирских похотях меры не знают. Плоть растлевают, свой тук умножая. Надменные и толстомордые в худобу мир весь тщатся затащи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1. Каждый шаг отслеживают в поисках слабинки и греха. Глаза свои над землей приемниками установили и вниз склонили, чтобы соглядать. Спутниками это называют. Точнее не сказать про наши времена: злодеи всех мастей подслушивают и подсматривают за нам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2. Часа своего поджидают, чтоб каждого непокорившегося растерзать зубами хищника. К прыжку готовятся в сокрытии и раскромсают, если духом не воспрянем и не восстане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3. Склонность ко злу в человеке перетягивает стремление к добру. Сами знаем, как грусть и обида в сердце обитель куда проще находят, нежели радость и благодарность. Музыка минорная обычно ближе нам мажорной. Самолюбие уязвленное недели покоя порой не дает, а содеянное нам же добро им же вытесняе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ковы пути зла в мире, нутром нашим овладевающим с годами. Спасение с осознания и выявления зла начинается, а как сил собственных мало для борьбы с ним, взывает человек к Г-споду о подмоге: «Восстань, Господи, предвари его». Чтобы стремление к добру и свету вытеснило желание зла и низложило его. Чтоб добро зло предваряло, а не напротив.</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аведный видит злодея мечом Б-жьим, и как приблизился тот к душе до нестерпимости, взывает мечом же покарать нечестивц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4. Псалмопевец людей смертными называет. Одни рукою Б-жьей на земле были, волю Его выполняя намерением и деланием. Другие – смертные мира, а мир в стихе словом «хелед» обозначен, однобуквенным со ржавчиной – «халуда». Эти чрево свое при жизни наполняли, не мысля даже и не стыдясь, что незаслуженно черпали из сокровищницы Творца. Удел их в жизни ржавой. Другие сыты сыновьями, избыток оставляют детям и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Грань обозначена между даянием и себячеством. Подвижник выбился из скорлупы мирской, с даянием пошел он к людям и к Г-споду, подобясь щедроте руки Его, и стал в миру он ею. Учеников-детей и учеников детей оставил, благостью обретенной с ними поделившись. Удел их в жизни подлинной – во древе жизни. И знаем мы, подвижник токмо тот, кто все дарованное Г-сподом ближнему нес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накие по жизни рыщут хищниками урвать себе мирского ржавого в угоду чреву. Все достижения их ржавые червям преданы будут. Даже в мирском им продолжения не видать. Империи их рушатся, бесследно исчезают, религии – услады людские – отмирают. Все строили и делали в угоду чрева своего. И будет червь их чреву воздаянье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5. Правда (цедек) значение праведного подаяния имеет. Усердие и жертвенность правдоискателя ведут его к раскрытию лица Творц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в этом слове есть намек на избавление наше – четвертое. При смене букв «бецедек» – «бекец д’» (далет – четвертая буква алфавита) – в конце четверто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абы избавление четвертое настало вершения Малхут, которая есть цедек, близятся. Она сливается со ступенью надстоящей Зеир Анпин лицом к лицу (паним бепаним). Слово лицо Твое – «панеха» – в сумме цифрой дает 160. Ведающие таинство знают, что такова значимость Имени (Алеф г’ей йод г’ей) при наполнении десятой буквой йод, что есть свойство Има (Бина или свойство высшее в материнстве, ведь Има – мать). При пробуждении Малхут с Зеир Анпин лицом к лицу притягивается свет Бин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мы уже знаем, как Бина с Малхут создали таинство молитвы – подъема ма”н. И таинства внутри Малхут Давида со Дщерью Седмерицы мы коснулис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вятитель Эвен Эзра раскрывает нам: «Другого нет желания, как узреть лицо Твое. И суть: познать деяния Г-сподни, что все они в общности мудрости содеяны и навек стоят. А я … насыщусь в неге образом Твоим. Не как злодеи – смертные мира, сытые, чрево коих наполнено. И не во сне, а в пору пробуждения. Это видение не глазом, а знанием вымеренным, что сие есть истинное видение Б-га. Не понять слова эти, а только тем, кто изучил мудрость души».</w:t>
      </w:r>
    </w:p>
    <w:p>
      <w:pPr>
        <w:pStyle w:val="Text"/>
        <w:rPr>
          <w:rFonts w:ascii="Tahoma" w:hAnsi="Tahoma" w:cs="Tahoma"/>
          <w:color w:val="000000"/>
          <w:sz w:val="18"/>
          <w:szCs w:val="18"/>
        </w:rPr>
      </w:pPr>
      <w:r>
        <w:rPr>
          <w:rFonts w:cs="Tahoma" w:ascii="Tahoma" w:hAnsi="Tahoma"/>
          <w:color w:val="000000"/>
          <w:sz w:val="18"/>
          <w:szCs w:val="18"/>
        </w:rPr>
        <w:t>    </w:t>
      </w:r>
    </w:p>
    <w:p>
      <w:pPr>
        <w:pStyle w:val="Heading3"/>
        <w:rPr>
          <w:rFonts w:ascii="Tahoma" w:hAnsi="Tahoma" w:cs="Tahoma"/>
          <w:color w:val="000000"/>
        </w:rPr>
      </w:pPr>
      <w:r>
        <w:rPr>
          <w:rFonts w:cs="Tahoma" w:ascii="Tahoma" w:hAnsi="Tahoma"/>
          <w:color w:val="000000"/>
        </w:rPr>
        <w:t>Псалом 18</w:t>
      </w:r>
    </w:p>
    <w:p>
      <w:pPr>
        <w:pStyle w:val="Tbl"/>
        <w:jc w:val="right"/>
        <w:rPr>
          <w:rFonts w:ascii="Verdana" w:hAnsi="Verdana" w:cs="Tahoma"/>
          <w:color w:val="666666"/>
          <w:sz w:val="14"/>
          <w:szCs w:val="14"/>
        </w:rPr>
      </w:pPr>
      <w:r>
        <w:rPr>
          <w:rFonts w:cs="Tahoma" w:ascii="Verdana" w:hAnsi="Verdana"/>
          <w:color w:val="666666"/>
          <w:sz w:val="14"/>
          <w:szCs w:val="14"/>
        </w:rPr>
        <w:t>дата публикации:</w:t>
      </w:r>
      <w:r>
        <w:rPr>
          <w:rStyle w:val="Appleconvertedspace"/>
          <w:rFonts w:cs="Tahoma" w:ascii="Verdana" w:hAnsi="Verdana"/>
          <w:color w:val="666666"/>
          <w:sz w:val="14"/>
          <w:szCs w:val="14"/>
        </w:rPr>
        <w:t> </w:t>
      </w:r>
      <w:r>
        <w:rPr>
          <w:rFonts w:cs="Tahoma" w:ascii="Verdana" w:hAnsi="Verdana"/>
          <w:b/>
          <w:bCs/>
          <w:color w:val="666666"/>
          <w:sz w:val="14"/>
          <w:szCs w:val="14"/>
        </w:rPr>
        <w:t>28.02.09</w:t>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Псалом 18.</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 Дирижеру. Раба Господня Давида, который глаголел Господу словеса песни сей в день, [когда] спас Господь его от руки всех врагов его и от руки Шаул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 И сказал: Возмилую я Тебя, Господи, сила мо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3. Господь – скала моя и крепость моя, избавитель мой. Бог мой – твердыня моя, уповаю я на Него, щит мой и рог спасения моего, скрывище мое.</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4. Восхваляемым назову Господа и от врагов моих спасусь.</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5. Объяли меня узы смерти, и потоки беззакония устрашили мен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6. Узы адовы облегли меня, предварили меня сети смерти.</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7. В стеснении моем воззвал я Господа, и к Богу моему возопил. Услышал Он из чертога Своего голос мой, и вопль мой пред Ним дошел до слуха Его.</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8. И сотряслась и восшумилась земля, и основы гор вздрогнули и затряслись, ибо разгневался Он.</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9. Поднялся дым из ноздрей Его, и огнь из уст Его поядает, угли разгорались от Него.</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0. И наклонил Он небеса и снизошел, и мгла под ногами Его.</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1. И воссел на херувима и полетел и понесся на крыльях ветра.</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2. Положил мрак укрытием Своим, окрест Себя сенницу Свою – мрак вод туч небесных.</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3. От сияния пред Ним тучи Его прошли, град и угли огненные.</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4. И возгремел на небесах Господь, и Всевышний подал голос Свой, град и угли огненные.</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5. И послал стрелы Свои, и рассеял их, молний множество и смятил их.</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6. И явились русла вод, и открылись основы вселенной от коризны Твоей, Господи, от дуновения ветра гнева Твоего.</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7. Послал с выси, взял меня, извлек меня из вод многих.</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8. Избавит меня от врага моего сильного, от ненавистников моих, которые сильнее мен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9. Предварили меня в день бедствия моего, но был Господь опорою моею.</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0. И вывел меня на простор, избавил меня, ибо возжелал мен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1. Воздал мне Господь по правде моей, по чистоте рук моих воротит мне.</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2. Ибо держался я путей Господа и не нечествовал от Бога моего.</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3. Ибо все законы Его супротив меня, и уставы Его не отстранял я от себ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4. И был я совершенен с Ним и остерегался греха своего.</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5. И воротит мне Господь по правде моей, по чистоте рук пред глазами Его.</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6. С преподобным преподобным будешь, с мужем совершенным – совершенным.</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7. С чистым – в чистоте, с кривопутным – извилисто.</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8. Ибо Ты народ бедный спасаешь, а глаза высокомерные унижаешь.</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9. Ибо Ты осветишь свечу мою, Господи, Боже мой, осияешь мрак мой.</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30. Ибо с Тобой сокрушаю я отряд и с Богом моим перейду стену.</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31. Боже – совершенен путь Его, слово Господне чисто; щит Он для всех, уповающих на Него.</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32. Ибо кто Бог, кроме Господа, и кто твердыня, кроме Бога нашего?</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33. Боже перепоясывает меня силою и дает мне путь совершенный.</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34. Ускоряет ноги мои как лани, на возвышенностях моих ставит мен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35. Обучает руки мои войне, и сокрушен лук медный мышцами моими.</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36. Дал Ты мне щит спасения Твоего, десница Твоя пособляет мне, кротконравие Твое возвеличивает мен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37. Просторишь Ты шаг мой подо мной, и не споткнулись плесницы мои.</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38. Преследую врагов моих и настигну их и не вернусь донежде не скончу их.</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39. Расплющу их, и не смогут они восстать, пали они под ноги мои.</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40. И препоясал Ты меня силой для войны, низложил восставших на меня сысподу мен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41. И врагов моих дал мне тылиной, и ненавистников моих истребил 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42. Вопят они, но нет спасителя, к Господу, но Он не ответил им.</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43. Растолоку их, как прах по ветру, как грязь уличную испражню их.</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44. Избавил Ты меня от мятежей народных, поставил меня во главу языцев, народ, неведомый мне, служит мне.</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45. На слух уха послушаются мне, чужеземцы ласкательствуют предо мной.</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46. Чужеземцы усохнут и убоятся от заточения своего.</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47. Сущ Господь, и благословенна твердыня моя. Да будет превознесен Бог спасения моего.</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48. Боже, дающий отмщение мне и покоряющий народы сысподу мен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49. Избавляющий меня от врагов моих, иже над восставшими на меня возносишь меня, от грабителя спасаешь мен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50. Сего ради возблагодарю Тебя среди языцев и имя Твое воспою.</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51. Возвеличивающий спасение царя Своего, делающий милосердие помазаннику Своему Давиду и семени его вовеки.</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 Почесть высокая рабом Г-сподним зваться. Немногие удостоились, разве Моисей и Иег’ошуа Бин-Нун1. Кто похвалиться может смирением нрава и выправлением хотений до уровня повиновения воле высшей? Сердце необрезанное противится слову самому «раб Г-сподний» , ибо сызмальства учат мудрость и успех обретать, автономию личности укрепляя. Вся философия гуманизма строится на восхвалении себячества. В наши дни люди не богобоязненностью, а гордыней безудержной славятся. Великий Царь Израиля похвалу высокославную снискал в бытии его рабом Г-сподни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е силой силы и доблестью чести сражал врагов своих, как делают инакие правители, но то Творец спасал его. От рук нечистых вражеских восставших против Г-спода и помазанника Его. А Царь Шауль2 отдельно упомянут, ибо в праведности жил. Враждование его трагедией терзающей Давиду было, ведь весь мир страдает, как не сходятся два исполина духа. В их споре псалмопевец-помазанник верх взял, но боль раздора не иссякла до конца дне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лова псалма сего с изменениями малыми явлены во II Книге Шмуэля (II Царств), в главе 22, а ей предшествует повествование о победах над супостатами и о гибели Шауля, останки коего Давид захоронил. Виленский Гаон постановил читать его в седьмой день Пасхи, когда переход через море расступившееся празднуется и песнь Моисея возноси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 Псалмопевец возвестил о любви своей к Г-споду словом «эрхомха» однокоренным с ипостасью милости – «рахамим». Как и в Священном Языке, так и в русском, миловать двойное значение имеет. Любовь к познанию любимого влечет, а к Б-гу путь с боязни трепетной раба Г-сподня зачинается, чтобы затем не в страхе, а в любви порыве возмиловать и познать. И Он чтоб смилостивился над нами , взор обратим к стенаниям наши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ак видите, что человек страстями побиваем был безмерными, но устоял, то знайте – там любовь влекла, ибо в ней вся сила. Возмиловав Г-спода, мы силу Его обретаем, ведь собственными нравами зла нам не одоле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 Десять врагов великомочных сразил Давид. Пятеро из среды Израиля: Шауль, Доэг, Ахитофель, Шева бен Бихри и Шими бен Гера, и пятеро из языцев: Шовах, Гольят1 и трое его братьев. Десять хвалений вознес за избавление Царь Израиля: сила моя, скала моя, крепость моя, избавитель мой, Б-г мой, твердыня моя, щит мой, рог спасения моего, скрывище мое и убежище мое. Десятая ступень в Книге Шмуэля прописана, а в нашем псалме их девять для осязания неполноты нашей, молящихся, тогда как там Давид от первого лица глаголел одного. А нам намек, что в уповании на Г-спода десятую ступень обретем, ведь корень один у слова этого с убежищем (махасе) – ступенью в псалме нашем недостающе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4. Язычники и маловерные оправдывают себяческое умножение богатства и почестей прославлением богов своих на земле. Дескать, коли мы преуспеваем, то велики боги наши и действенна вера наша. Инквизиции свои и крестовые походы с погромами сдобрить пытались преданностью миссии установления на земле царствия поверий ихних. Вопросом не задавались, почему объявленная ими весть благая привела в делании к наистрашнейшему кровопусканию в истории люде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чем разнимся мы в стремлении Царствие Израиля на Земле Священной установить? Кто догматический ответ даст, что вера наша истинна, и заповедовал Г-сподь нам в жизнь претворить ее на почве богоданной. Кто справедливо отметит на ограниченность удела земного, нам отведенного, ведь не стремились никогда за пределами Земли Священной царствие свое поставить, а те весь мир под себя силой отобрать норовят. И верно, что нам заповедал Г-сподь силой Землю Израиля освободить, и верно, что за границы ее сила наша не выйдет никогда, но большего сердце просит, хоть разум пытливый утишен уж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имер Израиля дней сиих наука всем, как даже в правоте полнейшей освободители Земли Святой бессильными вдруг стали. Пришельцами-грабителями жестокими не были, со скопищем злодеев, Землю осквернявших, милосердно поступали, как никакой народ другой. Но вот мирская сила изошла из чресл, а милосердие в жестокость к брату обратилос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не язычников одних, инно нас опроченно, Б-г судит за намерение сердца. Все говорят о чистоте порывов. Каратель всякий и сатрап красавятся глаголом высоки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ремя пришло спросить себя, ради чего за Землю Израиля воевали? Вот и начнем благие цели выставлять: прибежище для уцелевших из Освенцима, пристанище для теснимых Ишмаэлем и скрывище для беженцев грядущих из Америки. Но выходит, что и истинно благие дела вершить не умеем и до низости скатились, поставив земное и землю превыше постижения Всевышнего. Благие цели мирские утерялись, а дел остаток – как у других во дни Великого Смеше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от и Давид шел на войну за Землю Святую, но наперво хваление Г-споду превыше целей всех установил, восхваляемым Его назвав. Победу над врагами и спасение от них он подчинил высокому всецел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Языцы все и сами мы не ради хвалы Г-споду на поле брани шли. Беззаконники кровавые оправдывали Им воления убийственные, а мы благим задались, но мирским одним, а посему языцам уподобились, и грани не видать земной меж нами бол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всякий человек на поле брани ходит, когда враги – страдания его одолевают. Обычно молится об избавлении из стеснения, но безответно, даже когда кажется ему, будто Г-сподь несчастье отвратил, но вот на смену пущее свалилось. А таинство спасения не в нашем вопле «дай», но в переломе внутреннем, когда в любви хваление возносим и восхваляем, не прося о результате, ибо хваление само превыше результата. И ради благости его, Г-спода мы молим нас силы постижения Его не лишать, чтобы враги души не одолели нас. Тогда вернутся силы во чресла, и деланье победы на земле уделом нашим буд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5-6. Узы смерти (хевлей мавет) и узы адовы (хевлей шеол) тем же словом обозначены, что муки родов (хевлей леда). Вот застыли мы у последней черты, когда усилия наши жизнь спасут и новую уродят, а бессилие – к смерти ведет. Так и родильница из последних сил ребенка выталкивает на свет, а остановится, не дай Б-г, немочь бездействия смертоносной может стать. Бездеятельный лень и косность порою верой в Б-га оправдать пытается, говоря в неделании: «Как порешит Г-сподь, так к лучшему». И верно говорит, но сам не верит истинно, а обукрашивает леность, завлекаемый сетями смерти. Мы знаем от переболевших недугом суровым, как в тяжкие минуты узы смерти затаскивают в косность и непротивление. Смирение подобно смерти было им. Нас сети смерти предваряют, как писал поэ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Жизнь утомила мен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мерть, наклонись надо мн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небе предчувствие дн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умрак бледнеет ночн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мерть, убаюкай мен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Этот пассивность не выдает за иное, как само себячество печальной натуры. Другие то же чувствуют, но на словах «на Г-спода полагаются». А правда, что в нас зло сидит и благость предваряет. Добро и счастие снисходят, а нас в грусть бросает. Врагов удары непротивление усиливают. Один из путей в ад таков.</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поэт точно момент предрассветный ухватил, когда схватки пред рождением наибольнейшие, и усилия измученной требуется. Природное свойство женщины в минуты эти слабость побороть, но в остальном не женщины одни, но и мужчины в наши дни той косностью пленены. Смерть предварят жизнь в культуре их и в мысли безрассудн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ткуда взяться силе той у беззаконников, решивших навсегда Меру Суда похоронить? Одни провозгласили, что закона нет, а только благость Г-спода удел их. И если благость то у них, так что есть грех? Закон усилие в привычку исправления возводит и в самоограничении воспитывает. А беззаконие «благое» смерть в символ веры превратило, всю благость ею предварив. Поэтому царит там смерти дух во дни предрассветные наши, поэтому так кровь проливают он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ивычное беззаконие в пору эту не ищет оправданий, а наслаждение с хотеньем превозносит, ласкательно безверных упряждая, дабы услаждали свою лишь плоть, бездумно растлевали «по выбору свободному», но не принуждали других. Но как дозволили всякий грех, уж принуждать не надо. Убогие душой и малоразумные сами «по выбору» сети смерти предваряют, не ведая о выбора утрате. Позором одинаковости покарал Г-сподь их всех за лживость словес о выборе и свободе. Ибо несть выбора, покуда силой воли закон не ставит над хотеньем. Как если б женщина решила выбирать, когда ребенок из чрева еще не вышел, вместо усилия на свет его выдворить. То выбор между смертью и смертью. А как родит, то имя может дать по выбору, но до того дожить надобн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токи беззакония страшат нас, ибо теряемся мы в мутной выри, свыкаясь с окрестным злом безоколичным. Плытие супротив потока усердия требует, а нам милее ходьба понурая в табун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7. В стеснении (бацар) однобуквенно с укреплением (бицур) – одной из десяти предмолитвенных ступеней. Само стеснение молитвой стать может, когда недосталь раскрытия Г-спода осязается, а не одни лишения мирские. Мука от неполноты ведет к «восхождению ма”н», как учили мы уж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вятитель Сфат Эмет так про молитву пишет: «Простым видится, что должен человек молиться в час недостали и просить, но истинная суть молитвы в настрое на саму молитву, а не на удовлетворение прошения его. Даже если просит человек о чем, но, как встал на молитву, пусть забудет нужды свои и пробудится в хвалении Создателю. И может случиться, что ответ получит и на просьбу, ибо она на молитву саму сподвигла. Это есть воздвижение (бицур), как сказано: «В стеснении моем призвал я Господа». Поскольку из стеснения к молитве пришел, то присоединяется к ней он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е смыслит человек в страданиях его, как постигают и за что. Обижен безвинно или болезнью сражен, Г-спода просит отменить кару Его, но почему? С чего взял он, что решение Творца наказать его несправедливо? Не говорим о тех, кто чрез посредников душу отводит и порой на время успокоенье обретает, пока с пущей силой не ударит. Единобожники тоже до корня зла добраться и устранить его не стремятся, а симптомы отвести от себя просят. И их молитвы – обезболивающее больному рако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олжен человек свойственно к Г-споду приблизиться хоть малость, дабы отвратить Меру Суда от себя. Обычно он не Г-спода любит и не на Него уповает, а себя милует и полагается на себя. Но если он в стеснении неполноту в недостали познал, то это час его Г-спода воззвать по имени – постигнуть явление Его. И не в себячестве мирском, а чистым сердцем. Тогда причины побудившие он пристегнет к молитве истинной и страсти отвратит. Но то как следствие молитвы, а не цель е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старь точно говорили «Г-спода воззвах»: не чрез посредника и не ради нужды своей, а прямо – без приставочного слова, как то речется: «Не нам, Господи, не нам, но имени Твоему дай славу» (Псалом 115:1). Затем лишь «и к Богу моему возопил», как боль и нужды невтерпеж. Не Б-га сказано, а к Б-гу – за помощью в стеснении, откуда он воззвал. Услышал Он голос из чертога Своего, затем и вопль дошел до слуха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от суть сама отличия молитвы истинной от просьбы нашей дать того-сего. Обратную чередность намерения сердца привычному нам построил псалмопевец, дабы молиться истинно мог всякий, и безответной чтоб молитва не был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8. Последующие стихи возвещают о гневе Г-споднем, на врагов Давида и Мессии из дома его изливающемся. Мера Суда снизошла на мир, грех людской искореняюща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Земная твердь и основы гор вечностоящими видятся человеку. «Род проходит, и род уходит, а земля вовеки пребывает» (Екклесиаст3 1:4).</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огда смертные сети опутывают и мрак непроглядный царит, силища царствия греха людского незыблемой кажется. Как коммунизм недавно, так и скверна либерализма ныне вечностоящими горами пред людом простым предстает. Триллионы денег своих тратят ежегодно на втолмаченье в головы наши, что скверна их есть твердь земная и гор основ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носказанием Давид до нас доносит весть благую: как при землетрясении шумит земля и трясутся горы, так всякая империя зла обвалится и канет в небыти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Безумцев ничему не научил урок Египта, Вавилона, Рима. В гордыне своей устали не знают. Все сотрясутся, все повергнуты будут в прах земн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носказание есть древнее по этому стиху: «Почему землетрясения мир сотрясают? Когда Святой, благословен Он, взирает на землю, Он видит театры и стадионы полные язычниками, пребывающими в довольстве и покое. Он видит Храм Святой в руинах, а дети Его – Израиль – страдают в притеснении. Тогда изливает гнев Святой на землю и сотрясает основ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9. Есть проявления Творца, обозначенные в языке нашем выходом духа через нос. Зоар открывает нам, как нос проводит гнев или напротив – милость. Гнев дыму уподоблен, а милость обонянию.</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огда о гневе Г-спода глаголет псалмопевец, то Мера Суда воцаряется. А нюх словом «реях» обозначен, всеми буквами тремя в «рахамим» – в Меру Милости вписывающим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а то и две ноздри сотворены. У правой тяга рахамим, а левая всегда к суду клонится. В пору гнева воцарения исходит дым из обеих ноздрей, а в пору милости – аромат дивны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Храме воскурения благовонные Меру Милости пробуждали, а как разрушили язычники его, Мера Суда в основе миром прави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огнь из уст Его подобен бомбам разрывающимся. Горящие угли падают с небес.</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Г-сподь одарил человека сподобностью природу познавать, но тот не во благо обратил ее, а изощрился в изобретениях ради умножения уз смерти на земле. Он их и получил огнем и углями разгорающими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0. Наклон небес и снисхождение известны нам как света спуск. А для довольствующихся мраком то кара небесная, будто мгла их окутала и разобраться не в силах, как дальше им жизнь прожига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к было во время Казней Египетских, когда снизошел Г-сподь Мерой Суда к Египту и Мерой Милости к Израилю.</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1-12. Псалмопевец управление Г-сподом миром в пору отмщения грешникам уподобил царю земному, воссевшему в колеснице и понесшемуся в высоких на крыльях ветра. Знать надо, что не символика песенная пред нами, а описание устройства духовного мира в осязании постигающего Г-спода, как и колесница в пророчестве Ехезкеля. Тайноведение раскрывает суть знаков Давидовых, передающих вершения в небесной высокодал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аймонид писал в книге «Путеводитель заблудшим»: «Земность – препятствие великое, помеха разуму человеческому постигнуть Творца – духовного начисто. Пророки тьму описывают как вещественность земную облаков, сумерек или мрака, как сказал Давид: «Облако и мрак окрест Его» (Псалом 97:2). Это иносказательная форма изложения. Нет облаков окрест Б-га; так оно в восприятии людском, во тьму плоти и случая погруженного. Схожее рек Давид еще: «Положил мрак укрытием Свои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е тщимся мы покамест херувима описать или укрытие мраком или сенницу. Грешат люди, в восприятии своем земном духовные деяния овеществляя. Такие из темени не выберутся навек, силясь духовное во тлен втянуть. Правдоискатель же не пожалеет мочи в поисках путей к познанию сути слов Давидовых. Не остановится на толковании нашем, а напрямик к тайноведению прильн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3. Свет пробивается сквозь заслон туч углем огненным зловершащим и сиянием благим чистосердечным. И про Казни Египетские помним, как тьма снизошла на язычников, и свет на Израиль одновременно. А на море Чермном избавление чудесное, как в псалме этом, было, когда столп огненный Израилю и столп облачный, тучам подобный, в смятение привели стан египетский: «И двинулся ангел Божий, шедший пред станом сынов Израилевых, и пошел позади их; двинулся и столп облачный от лица их и стал позади их. И вошел в середину между станом египетским и между станом сынов Израилевых, и был облаком и мраком для одних и освещал ночь для других, и не сблизились одни с другими во всю ночь… И в утреннюю стражу воззрел Господь на стан египтян из столпа огненного и облачного и привел в замешательство стан египтян» (Исход 14:19-20,24).</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аш перевод «от сияния пред Ним» смысла истинного вместить не может. Здесь сияние есть «нога», а пред Ним – «нэгдо» – как супротив Него. Тайну ведающие знают, что миры духовные Бриа, Ецира и Ассия святые в подобии высшему, но есть в каждом из них «клипа» (шелуха) – сила духовная порченая супротив святости. Но «клипат нога» создана в двоичности изначальной, будто благая наполовину и на остаток скверная. Силой добродетели и Торы мы искры святости и в неисправленной половине шелухи «нога» пробуждаем, а во грехе добротное во тлен обращае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огда святое пробуждаем, то слово тучи Его (авав) значение новое обретает. Буква первая айин (70) на пробуждение открытое милосердия указывает, а йод и вав (16) – шестнадцать видов света, сокрытых в надмилосердной части Источник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з псалма в псалом читаем мы: что свет одним, тучи раздвигающий, то – град и угли огненные беззаконника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4. И возгремел. Талмуд нам раскрывает, что сам гром был сотворен для устрашения внезапного сердец возгордившихся. Причастный знает, как в самой природе есть знаки нам воли Всевышн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вятитель Алшейх видит в описании града и углей огненных напоминание о разрушении Содома: «И пролил Господь на Сдом4 и Амору5 дождем серу и огонь от Господа с небес (Бытие 19:24)». Лот был спасен с дочерьми среди всех ради появления на свет Давида и Мессии. Потомком Лота был Моав – прародитель Рут6 , чьим внуком был Давид.</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5. Будто стрелами врагов рассеял и молниями смятил их – египтян на море Чермном. Как выйдет человек на битву со злом в себе, пусть знает, в слитности порывов скверных сила скверны. Коли сумеет раздробить и раскрошить свои пороки, так он властелином над ними буд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6. В Книге Исход, глава 14, описывается, как воды расступились перед Израилем, переходившим через море Чермное, и затопили египтян.</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дним воды – свет благости Г-сподней, а другим – потоп. Все воды миров будто надвое поделились, когда ипостась Израиля Тиферет посередин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Часто слышим мы, как хвалятся языцы знамениями надприродными, явленными человеку одному или группе малой. Когда Г-сподь воды Мудрости через протоки ипостаси Бина в мир спускал, много сотен тысяч свидетелями были надприродного в водах вещественных, о чем и нам поведали. Тут все различие между впрыском надприродного единицам, свойства коего всякие истоки иметь может, и явлением великим, весь мир сотрясшим ради вести вер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7. Г-сподь послал с выси – так пробуждение любое зачинается. В Египте спущен был Израиль до предпоследней ступени скверны. Спасение от света окрестного стучится к низшему сперва, но избавления тому не ведать полного, покуда утружденьем и стараньем не удостоится сосудом чистым стать – вместилищем достойным для приятия дух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лшейх напоминает, что Нахшон бен Аминадав предком Давида был – первый израильтянин, бросившийся в море Чермное, верой исполненный в развержение воды. Жертвенность его других на подвиг увлекла. Так погружались они в воды, покуда по горло море им было, и только тогда чудо свершилось – по мере усердий жертвенных. «Извлек меня из вод многих» – Нахшона и потомка его – псалмопевца великого – и весь Израил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8-19. Тяга к ненависти в мире сильнее доброты земной. Враги друзей предваряют в день бедствия. Каждый знает из жизни, как забота и внимание окружают его в пору успеха, но стоит несчастью придти, как сонмище ненавистников набегает, а друзей – не видать почти. И хуже, когда предательство узы близости предваряет в пору сгнета: вчерашние друзья и родные отворачиваю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то полагаться на людей привык, не устоит в час испытания. Только духовно Б-га познающий найдет опору в Нем в годину скорби и предательства. Талмуд предрек, как в нашу пору измена и безверие царить будут. Все лекарства земные отравой станут, все идолы успокоения разрушатся, все мирские подвижники сгинут. Взирая на это, сказать иное не сможет правдоискатель, как: «Не на кого опереться нам, кроме как на Отца нашего Небесного». Духовное ведающие знают, что Талмуд не в узости нравоучения нас наставляет, а на путь к избавлению ставит. Истинно отвергший мерзости Великого Смешения и отвернувшийся от полусредств успокоения принять Мессии свет достойным буд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0. Давид из стеснения взывал, и вывел его Г-сподь на простор. Великий Царь Израиля удостоился свет принять самим сосудом Малхут. Простор (мерхав) есть буква бейт и «рамах» = «рахав» (бейт – два, а рамах – число заповедей делательных в Торе). «Рамах» числом 248, умножив на два (бейт), мы итог 496 получаем, а это есть число Малху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к раскрывается нам Замысел Творения – возжелал меня. Творец Малхут весь свет высший уготовал, который через исправление ее придет явлением мессиански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1. Правду Давидову уподобил Раши хождению Израиля по пустыне, Г-сподом нареченную через пророка Иеремию «милосердием юности твоей, любовью невестиной». Правду в мере надзаконной благости возвестил, а не в строгости меры за мер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ердца намерения в соответствии с чистотой рук в делании самом. Бездейственный или криводел чистотой помыслов пусть не красавничают, покуда в дело не обратили намерения свои. Да и могут быть разве намерения высокие у неспособного действием земным их прояви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2. Держался путей Г-спода – в делании воли Его, осязаемой заповедями Торы позитивными. Не нечествовал от Б-га – не преступал чрез запреты Торы. Всякий преступающий закон грабителю подобен. Он пользуется силами и угодьями Б-жьими вопреки установлениям Его и наслаждается украденным. Потому говорит Давид о нечествовании от Б-г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3. Законы Торы (мишпатим) рассудком воспринимаются человеческим, как надобные для людского общежития. Уставы же (хукот) разумного смысла не имеют изначально. Всяк разумеет важность почитания родителей или запрета убивать, но пользы от ритуального очищения пеплом красной коровы, к примеру, мирянину не поня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авид же с высоты своей законы видел богоданными, а не полезными, знавая глубоко, что токмо верой выше разума выполняются истинно простейшие из заповедей, ибо они тоже супротив природы себяческой построены, как учили мы в пятнадцатом псалме. Кажется только человеку, будто понимает смысл заповеди «не убий», к примеру. Других к непротивлению насилиям любым призывать горазд, но сам ведь горло злодею перережет, если на дочь его посягнет или на имущество его. Современный человек и малого понимания не имеет в наипростейших заповедях морали. Он их переиначивает по хотению своему в угоду тления нрава. В Америке их аборт убийством до 1973 года считали, а после – законным распоряжением женщиной телом своим. Знать они не знают смысла закона, ибо без углубления в корни его богоданные раньше иль позже всякое ограничение отменят, как в мире зловонном Великого Смеше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авдоискатель в эти дни начнет путь свой с признания в неведении инно простейших столпов морали, супротив потока мутного времени падения. Для того углубится в суть надрассудочных уставов и не устранит их, выполняя и постигая. Как удостоится нрава смирения, увидит суть единую законов и уставов, когда понятное ему некогда поверхностно смысл новый обретет – смысл Б-жий. А все сокрытое в уставах будет частью естества его безраздельн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4. Ступень высокая совершенствования человеческого в гармонии полнейшей между волениями его и волей Б-жьей, когда сосуд смог свету уподобиться. Мы совершенных преподобными зовем, ибо и в помыслах их нет течи к греховному. Свидетельствует Давид, что подвижник очистившийся и удостоившийся грех свой отторгает естеством, как скверну, касть. Не просто он не делает греха, но помыслы нечистые чужды ем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5. Возвращается Давид к сказанному в двадцать первом стихе, донося до нас отметку главную мерила собственного богоискания. Правда сердца и чистота рук подвижника мирянину бездумному непостижимы. Молва людская не собьет с пути правдоискателя – он безразличен к ней. Пришелся ли по нраву толпе иль супротив – он правду с чистотой в глазах Г-сподних ищет токмо. А чернь клевещет пусть или улыбится: ее мерило тлена духовному чуждо. И вся мораль их либеральная сегодня есть тленомер, не более то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Зоар говорит, что все деяния запечатлены линиями на руках и, как на руку взглядом ученым посмотришь, знаешь степень чистоты человека. Средь тайноведов знали мы таких, умением распознавать линии руки пользовавшимися. Но их не путать с хиромантией сегодняшней, ибо чтение истинное требует наперво корень души знать, дабы суть распознать, а нынешние внешним пользуются и гадать норовят. Без знаний духовных чтение их – рассудочная ворожба, ибо мало линии видеть, а надобно умение смысл их в синтезе распознать – с души начать, но эти души не знаю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6-27. Из двух сиих стихов вытягивают невежды темные смысл близкий житию их похотливому. С хорошим человек, дескать, по-хорошему, а как не нравится, то можно кривопути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авид вещает нам об управлении миром Создателем, благословен Он. Праведник с преподобным есть сосуды, через которые свет миру передается. Патриарх Авраам преподобным в любви к Г-споду отмечен, вместилищем став Свету Милосердия. Совершенство Ицхака, его непорочность справедливости духом весь мир освещает. Чистота в стремлении к истине в сосуд праотца Яакова заложены были, совместившего милосердие Авраама со строгостью непорочной Ицхака. А вот злодейские кривопутья Эсава и Амалека с прямицы людей сбивают. Это проводники зла в мире, свет тьмою осязающи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ет изменений в самом свете Г-спода, ибо он благ всегда Своею сутью. Но сосудами разными он вкушается в зависимости от их свойств. Что праведного вдохновляет на любовь и веру, то блудника и негодяя тащит в тлен. Что справедливость пробуждает средь правдоискателей, то либералам кривотолки с велеречием забавны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8. Мидраш Шмот Раба отмечает противоположность свойств света Г-спода и человеческой природы: «Смотри, как пути Святого, благословен Он, разнятся с путями человека плотского. Если этот видит ближнего в бедности, то старается избегать его. Как видит бедность, стыдливо скрывается, даже разговора сторонится. Бог же иначе. Кто народ Его? Народ бедный. Как видит бедного, обращается к нем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лмуд определяет завистливость как один из трех пороков, препятствующих духовному продвижению человека или «выдворяющих его из мира». Зависть толкает смертных на умножение воли к обретению мирских благ и оправдывает погоню за тленным. Искатель наслаждений будто говорит себе, что сперва получить должен положенное ему, ибо у других есть оное, а затем, быть может, о душе подума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Глаза завистника высокомерны бесперечь, выражая его суть самотную – «полагается мне». Г-сподь принизит глаза высокомерные или сами мы от сора нрав очистим и ненасытность свою не станем боле оправдывать велеречием завистника. Исправить сие нелегко, ведь все общество современное со «свободой рынка» его на импульсе зависти держи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9. Есть светило излучающее, как солнце, а есть луна, сподобностью отражательной одаренная, но своих сил светить не обретшая. То и различие между осветишь (таир) и осияешь (таги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есня-двойник псалму сему во II Книге Шмуэля слово свечу мою с двумя буквами йод преподносит (нери: нун-йод-рейш-йод), а здесь нери: нун-рейш-йод. В первом написании, будто Г-сподь через добавочную букву из имени Его свечой светит, а в нашем псалме – сосуд очищенный, светом осиянны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фат Эмет таинство сие раскрывает: «Мидраш говорит: «Как елей светит в Храме миру всему, ибо сказано: «И пошли языцы к свету твоему», посему наречены отцы наши «маслиною зеленеющей», ибо светят всем [верой своей], что говорится Господом Моисею: «И возьмут тебе елей оливковый очищенный». Елей светит, ведь благодаря ему пламя за фитиль держится. Подобно этому, благодаря Храму свет держался за души сыновей Израиля, как сказано: «И устроят они Мне Храмину, и буду обитать посреди них» (Исход 25:8). В Зоаре святом про стих из Притчей «ибо заповедь – свеча, а Тора – свет» (6:23) пишется: «Делающие заповеди свечу должны приготовить, а свет Торы должен осветить свечу». Заповеди готовят части тела стать сосудами получения света от души, чтобы светом Торы светила душа. В субботу святую душа получает освещение, чему намек в зажигании субботних свечей. А в [шесть] дней действия готовится свеча, в субботу зажигается. В псалме говорится: «Ты осветишь свечу мою», а в книге Шмуэля: «Ты – свеча моя» (22:29). Об этом в Зоаре пишется: «Есть елей для светильника, а есть елей-светильник». Последний – более высокая ступень. Есть души – сосуды для обретения света, а есть души высокие, сами светящие, как сказано: «Ибо часть Господа народ Его» (Второзаконие 32:9). И это свойство Моисея благое (Исход 2:2), а благого нет опричь Торы (Поучения Отцов 6:43). То и написано: «И возьмут тебе елей чистый, выбитый из маслин, для освещения, чтобы горел светильник во всякое время» (Исход 27:20).</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Елей тут – суть света. Поэтому Моисею сказано, чтоб он заповедовал, ибо Тора распространяется на 248 и 365 заповедей. Моисей был князем Торы и соединял души сыновей Израиля, чтоб ему принесли елей для светильника. Имя его в подлиннике читаемое Моше (мэм-шин-г’ей) есть «шемен г’амор» (шин-мэм-гей) – елей светильника. А в субботу раскрывается свет Моисея всем сыновьям Израиля, как писал святитель Ари. Души нижние – есть елей для светильника, а высший корень души – елей светильника. А в субботу мера раскрытия души дополнительной, про что сказано: «Ты светильник м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0. В книге «Хайим вег’ашалом» (Жизнь и мир) пишет святитель Йосеф Хайим, автор известной книги «Бен иш хай» (Сын человека живого), что в этом стихе Давид возвращается к событиям с Бат-Шевой. Не своевольным хотением движим был Царь Израиля, когда Урию, мужа Дщери Седмерицы, на бой опасный отправил: Ибо с Тобой я сокрушаю отряд. Ведь был тот среди восставших против Давида и смерти заслужил.</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Женщина в Талмуде «стене» уподоблена, и в Песни Песней намек находим. Перейду (адалег) на скоростное движение указывает препятствиям и сомнениям вопреки. С Б-гом моим перейду стену. В Талмуде (Санг’едрин 107а) говорится, как винили Давида, что взял Бат-Шеву преждевременно, будто недозревшим была плодом смоковницы. Подобно Зоару, Талмуд пишет: «Уготована была Бат-Шева, дщерь Элиама, Давиду с Шести Дней Творения, только далась ему с болью». Любовь мирскую необузданную приписывающие Царю Израиля грешат низко. Любовь неземная снизошла, за которой помчался он с Б-гом, по воле Его. А тут преждевременного не бывает, когда «с Шести Дней Творения». Каждая минута пассивного ожидания обращает время во враг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Йосеф-Хайим пишет, что взял Давид Бат-Шеву «раньше времени» по воле Б-жьей. Предварил время, перепрыгнул через время, великий урок нам преподнося. Любовь высшую над уровнем времени вознес. Пусть даст нам силы Б-г через стену перепрыгнуть, когда к великому мы мчим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1. Мидраш слова эти олицетворяет иносказательным речением Г-спода Аврааму: «Если сыновья Торой Моей заниматься будут, как ты, то буду щитом и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о Авраама говорится: «Ходи предо Мной и будь совершенным». Так пути Г-сподни открываются нам через одеяния словесные мудрецов наших. Мир создан был десятью сефирами, семь нижестоящих из коих управлением мира называются. Наивысокая из них – Хесед (милосердие) – уровню постижения Авраама соответствует. Совершенство его было в синтезе всей седмерицы, особо выделенной мерой коей милосердие был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ы «слово Его чисто» читаем, но можно понять и как «присоединено» (церуфа). В Аврааме к Торе деяния милосердные меры его присоединились. А вера, любовь и упование от него разбег берут в совершенств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ути Г-сподни Давид нам раскрывает: совершенство бытия и Торы постижение милосердием предварять должно. Таким обещано: «Щит Он для всех, уповающих на Н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2. Древнее арамейское толкование – перевод (Таргум) относит видение Давида к мессианским дням, когда народы мира воскликнут: «Нет Бога кроме Господа!» Израиль ответит: «Нет твердыни, кроме Бога наш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3-34. Силы великой просить человек должен, дабы путь совершенный одолеть. Не видать ему возвышенностей издали манящих, покуда ноги не утрудит в поиски отправить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Рассказывают о двух друзьях, в городе многолюдном пировавших. Один излишку дал в принятии вина, и стоял, на дерево оперевшись. Друг его посоветовал домой идти и сном крепким опьянение прогнать, но тот не в силах был, а вместо размечтался и сказал, что скачут пред глазами у него дома и улицы, так, может быть, обитель его сама к нему приблизится, а тогда и силы будут вбежать в не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так у пьяных в голове. Надобно стремление к пути совершенному, чтобы Г-сподь дал его. Надобно ноги ланями пустить, чтобы Творец на возвышенности поставил. Само и пьяному не дае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5-36. За правду на поле брани выйти – удел подвижника. Не думать, что за него Г-сподь полчища врагов рассеет, но биться бесстрашно. А как победа пришла в войне, кротконравие вознести над успехом любым. То Г-сподь обучает руки войне, то Г-сподь щит спасения дает, то десница Его подсобля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не только с врагами внешними так, но и с собственным луком медным волений греховных. Сокрушить его мышцами своими должно и не ждать помощи извне. А как удостоится очищения, поймет сердцем обрезанным, что десница Г-сподня подсобляла ем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7-38. Врагов преследующий широким шагом, и плесницы его не споткнутся, покуда не скончит их. Но знаем мы, не должно врага собственного ненавидеть. Талмуд нас учит не радоваться, когда враг наш падает. Скотину врага своего вызволить из западни заповедано человек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ы грань здесь проведем между ненавистниками личными, коим прощать должны и отпускать, и теми, кто поднялся зло внедрить. Этим предназначение наше покою не дает. Не супротив самих нас, а на бой с Мессией выйти норовят, народы в безверье Великого Смешения сталкивают, надежду на избавление убивают. Языцы это иль враги из стана своего – намерение сердца их весь мир во мрак погрузи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е корысти своей ради шел Давид на бой и нам завещал, но токмо как Г-сподь руки войне сией обучает. Святыми миротворцами зелоты наречены, когда по зову Б-жию супротив темени идут. А пристрастившиеся к ремеслу Эсава в угоду нрава своего жестокого – грабители и изверги обыкновенные, сколько б ни силились пристегивать к звериному нутру своему листки фиговые стихов ревнителе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Жестокосерднейший кровопийца Амалек был сокрушен Давидом, и лишь четыре сотни уцелело (I Книга Шмуэля – I Книга Царств, 30:17).</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9. Разбиты и расплющены так были, что сил недостало вновь вста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д ноги мои (тахат раглай). Слово «регель» (рейш-гимель-ламед) имеет под собой шин-далет-мэм, из коих сложим слово «шмад» – уничтожени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40. Сила для войны – благословение Всевышнего, ибо без него победы нет. Сила оружия бессильна перед силой духа на поле брани. Ее пассионарностью сегодня называю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Будто ниц пали восставшие сысподу, ногами попираются воздумавшие место Давида и Мессии из дома его занять. Сысподу меня (тахтай) толкуется и как заместо мен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41. Намек на падение навзничь Гольята (I Книга Шмуэля – I Книга Царств, 17:49). Предание есть, что на сердце его был высечен языческий бог Дагон. Так сбылось реченное в книге Левит : «И повергну трупы ваши на обломки идолов ваших» (26:30).</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42. Вопят они к идолам своим и к сильным мира о помощи. На деяния рук своих нечистых уповают, и нет спасения и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д конец и к Г-споду, но Он не ответит им. Сердца нечистые, и помыслы их плотские. Не обратились к Г-споду они, а лишь вопят туда-сюда. Изваяния их не помогли, экстрасенсы их бессильными были, так заодно и Б-га позвали, на всякий случай. Так большая часть людей в стеснении ищет-рыщет. И удивляются, почему Г-сподь молитвам их не внемл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43. Почто не возжалится сокрушивший зло, зачем будет толочь и испражнять брение и тлен? Ибо исправление сил зла в измельчении их до песчинок малых, и лишь тогда заместо испражнения увлажнение благим уделом их быть может, здесь слово «арикем» – испражню их, на увлажнение указывать также мож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44. Возблагодарил Г-спода Давид за конец мятежам народа его. Враг внутренний всегда больнее внешних бил.</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едрек он избавление Израиля от Ишмаэля и Эдома во дни Мессии, и ведь Давида дух был дух Мессии грядущего. Эдом (51) и Ишмаэль (451), что вкупе 502, а слово «рош» (глава) – 501. Не головой, а во главу написано, а над 501 цифра 502 получится (502 во главе 501). Главой языцев Мессия станет, из темени их вывед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ароды из стран дальних придут в Иерусалим Г-споду поклониться: «И пойдут народы многие и скажут: Придите и взойдем на гору Господню, в дом Бога Яакова, и научит Он нас Своим путям, и будем ходить по стезям Его; ибо из Сиона выйдет Тора и слово Господне – из Иерусалима» (Исаия 2:3).</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ессия во главе мира всего станет, и не один Израиль в эти дни путям Г-сподним учиться будет, а все народы пробудятся. Сегодня избранные ведают стези Г-сподни, и тайноведением их знание высокое нам предстает. Но близится година, когда всяк соприкоснется с закрытым ныне за семью замкам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45. Есть Тора письменная – зримая, а устная из уха в ухо передавалась, и хоть записаны Талмуд и Зоар, но ключ к Ним есть – внимание учителю достойном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Уши заткнувшие и Торе устной не внимающие подобны чужеземцам, ласкательствующим и пререкающимся. И так с Давидом было, ведь в Торе письменной проклятие наложено на Моава, но знающий учение отметит, что слово «моави» – моавитянин, мужского рода, женщин исключает. Поэтому принять возможно было моавитянку Рут, всем злым языкам вопреки. Враги Давида, Торе устной не внимавшие, корили его нечистотой происхождения. Кто знает, не осмелятся ли маловерные невежды в будущем корить Мессию само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46. Эти в заточении почувствуют себя. Грехи человеку в путы обращаются, при умножении их связуют его и путь закрывают к покаянию. Корившие Давида нечистотой происхождения чужими названы. Намек на Эрев Рав – Великое Смешение, из недр стана Яакова вышедшее и чужеземное по сут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47. С высоты миров духа взирает Давид на избавление грядущее. Свойство Г-спода сущего сефирой Есод в твердыню (нуква) передается. Чрез нее благость сущему всему. А свет этот от Зеир Анпин дается – имя Б-жье Элог’им. Но здесь оно пишется с буквой вав (6) посередине, как нет в других местах Писания: Б-г мой (Элог’ай – алеф, ламед, вав, г’ей, йод). Зоар отмечает это как связь с превознесенной ипостасью Бина. Зеир Анпин к ней поднимается вместе с «вав» – своим подобием ей. Свет приходящий чрез Есод из двух ступеней высоких дает наполнение «нукве». А колесницей всей Малхут Царь Давид назван.</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48. Мстительность людская низким свойством слывет. Даже на месть благую опасно побуждать человека, ибо откуда меру знать ем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Г-спода мы зовем: «Боже отмщений, Господи, Боже отмщений, явись!» (Псалом 94:1). Его возмездие справедливость в мире воцаря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этому Давид не мстителем-ревнителем зовется сам, а наперво постиг, что есть отмщенье Б-жье, и вслед за уподоблением духовным осмелился среди людей проводником воли Б-га отмщения стать. Не в мере нрава своего, а в соответствии с Высшей воле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49. Избавляющий от врагов и возносящий над восставшими. И знаем, как кручина порабощает в пору восстания близких против нас. Грабители с врагами не так страшны, как предавшие и восставшие домочадцы. Давид хвалит Творца за вознесение на ту ступень, где места нет печали гложащей, знакомой каждому в бед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50. В Зоаре написано про стих сей: «Так сказал Царь Давид духом святым, когда узрел, что почесть Б-жья не восходит и не ценится пуще в мире, но только со стороны народов прочих. И скажешь, что ради Израиля дорожится. Так, несомненно, ведь Израиль – основа свечи озаряющей. Но когда остальные народы приходят и признаются в раболепии величию Творца, тогда прибавляется к основе свечи, и крепнет все деяние в связи единой, и правит Творец вверху и вниз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Говорили мудрецы наши, что нет иного Б-жьего удела Израилю в изгнании, кроме четырех локтей закона. Но сменились времена, и из малости галута (изгнания) навстречу Мессии вытеснил Г-сподь нас из стран рассеяния и привел в Землю Израиля. Ныне взыщется с нас по меркам иным. Не прислушаемся к словам носителей Духа Б-жьего, наставлявших нас в эти дни к сути и таинству Торы обратиться, инно законы наши рухну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51. Последний стих песни Давида со слова возвеличивающий – (магдил) начинаем, а в Книге Шмуэля с «башни» (мигдол). Царь Давид про избавление глаголет, когда подобно будет утреннему рассвету, Г-сподом возвеличиваемого и увеличиваемого. Сперва просвет малый, а затем – полнота осязания зари. В речении «мигдол» на Царя-Мессию указывается, уподобленного башне, надо всем миром возвышающей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орок Натан предсказал Давиду, что трон его до конца дней стоять будет (II Книга Шмуэля – II Книга Царств, 7:16). Помазанник словом Машиах (Мессия) обозначается, но не всегда в Писании на Мессию указывает, а на помазанного всякого, как то первосвященник.</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Здесь же про помазанника Давида и потомка его грядущего, который мир к избавлению поведет. Как Давид милосердие Б-жье пробудил, так и избавитель будущий из дома Давид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книге «Меорэй ор» отмечено, что псалом из 365 слов состоит. Количество слов Десяти Заповедей на первых и вторых скрижалях тоже равно 365. Так и молитвенная песнь Ханы, и песнь Деворы. И слово «кторет» – воскурение благовоний – ту же цифру нам дает. А «кторет» Меру Милости пробуждает, как Песнь Давида сия.</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 Иисус Навинский – в русской традици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 Саул – в русской традици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 Голиаф – в русской традици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 Ког’елет – в подлинник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4 Содом – в русской традици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5 Гоморру – в русской традици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6 Руфь – в русской традиции</w:t>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w:t>
      </w:r>
    </w:p>
    <w:p>
      <w:pPr>
        <w:pStyle w:val="Heading3"/>
        <w:rPr>
          <w:rFonts w:ascii="Tahoma" w:hAnsi="Tahoma" w:cs="Tahoma"/>
          <w:color w:val="000000"/>
        </w:rPr>
      </w:pPr>
      <w:r>
        <w:rPr>
          <w:rFonts w:cs="Tahoma" w:ascii="Tahoma" w:hAnsi="Tahoma"/>
          <w:color w:val="000000"/>
        </w:rPr>
        <w:t>Псалом 19</w:t>
      </w:r>
    </w:p>
    <w:p>
      <w:pPr>
        <w:pStyle w:val="Tbl"/>
        <w:jc w:val="right"/>
        <w:rPr>
          <w:rFonts w:ascii="Verdana" w:hAnsi="Verdana" w:cs="Tahoma"/>
          <w:color w:val="666666"/>
          <w:sz w:val="14"/>
          <w:szCs w:val="14"/>
        </w:rPr>
      </w:pPr>
      <w:r>
        <w:rPr>
          <w:rFonts w:cs="Tahoma" w:ascii="Verdana" w:hAnsi="Verdana"/>
          <w:color w:val="666666"/>
          <w:sz w:val="14"/>
          <w:szCs w:val="14"/>
        </w:rPr>
        <w:t>дата публикации:</w:t>
      </w:r>
      <w:r>
        <w:rPr>
          <w:rStyle w:val="Appleconvertedspace"/>
          <w:rFonts w:cs="Tahoma" w:ascii="Verdana" w:hAnsi="Verdana"/>
          <w:color w:val="666666"/>
          <w:sz w:val="14"/>
          <w:szCs w:val="14"/>
        </w:rPr>
        <w:t> </w:t>
      </w:r>
      <w:r>
        <w:rPr>
          <w:rFonts w:cs="Tahoma" w:ascii="Verdana" w:hAnsi="Verdana"/>
          <w:b/>
          <w:bCs/>
          <w:color w:val="666666"/>
          <w:sz w:val="14"/>
          <w:szCs w:val="14"/>
        </w:rPr>
        <w:t>28.02.09</w:t>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Псалом 19.</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 Дирижеру. Псалом Давида.</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 Небеса возвещают славу Божию, и деяния рук Его объявляет небосвод.</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3. День дню испускает речение, ночь ночи повествует знание.</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4. Нет речения и нет слов – не слышен глас их.</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5. По всей земле проходит черта их, и в конец вселенной глаголы их; солнцу поставил Он шатер в них.</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6. И оно подобно жениху, выходящему из сенницы, возрадуется, как богатырь, пробежать путь.</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7. От края небес выход его, и обращение его до края их, и ничто не сокрыто от теплоты его.</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8. Тора Господня совершенна, обращает душу, свидетельство Господне верно, умудряет неразумного.</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9. Повеления Господни прямы, веселят сердце, заповедь Господня чиста, просветляет очи.</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0. Страх Господень чист, стоит вовек, законы Господа истинны, справедливы вкупе.</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1. Вожделеннее золота и червонного множества, и слаще они меда и капель сота.</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2. И раб Твой осторожен в них, в соблюдении их следствие великое.</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3. Ошибки – кто понимает? От сокрытых – очисти мен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4. Также от злодеев отврати раба своего – не будут властвовать надо мною. Тогда непорочен я буду и очищен от преступления великого.</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5. И будут во благоволение речения уст моих и намерение сердца моего пред Тобой, Господи, твердыня моя и Избавитель мой.</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Устремит человек взор свой в высокодаль небесную – исполнится восхищения от устройства совершенного мироздания. Чем больше законы вращения звезд и светил познает, тем яснее осязается величие сотворившего округу мира наш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сенившие восторг и вдохновенье от осязания поверхностного великолепия небесного желание дают самому свету уподобиться, как поэт один воскликнул: «Будем как солнце!» Но человек на земле, а солнце – на небесах. Умножая знание несовершенства своего, боль умножа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а то Тора дана ему – чтоб поступенчато свет постигнуть и другим излить. Вдохновение его зряшным не будет и боль исчезнет, когда на прямой путь постижения станет. Такому знание передано будет о смысле высшем движения воинства небесного, ведь все зримое нами и наукой изучаемое выражает законы духовных миров. Выявив их в Торе, постигнем дивную гармонию мирозда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2. Небеса в постоянстве своем возвещают славу Б-жию, а небосводом именуется сфера, где дождь и снег образуются. Смена дней и ночей величава постоянством, на вечность думы настраивающем, а капли из облаков в сроки разные землю оживляют. Когда засуха бывает, а когда изобилие. Мысли пробуждаются, не по заслугам и по грехам ли Г-сподь влагу дает на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удрость постигший во всем осязаемом намек на управление Провидением безошибочно различает. Случайному нет места в мироздании: всякая капелька и луч всякий смысл свой имею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еспроста постоянство славы Б-жией возвещается неуклонно, а деяния рук Его, как то влага с облаков, заново объявляю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 Круговерть обыденности нашей из ночи в день и изо дня в ночь. Но мир наш обустроен так, что день на востоке дню на западе речение испускает и также ноч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нем речение слышится повсеместно, а ночью тишь повествует знание. Намек нам на потребность глубинную осмысленно живущих итоги ежедневно подводить. Бесцельно день был прожит, коли ночью свет воспринятый в знание не передае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4. Нет речения и нет слов в самих законах природы. Сколько бы ни силился человек в физике или астрологии, найдет он в них лишь объяснение механике жизни некоторое, но глас их не слышен – о смысле жизни не поведаю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5. Знаем, солнце и дожди воздействуют на наш мир так, чтоб всякий намек уловить на становление человека вследствие деяний духовных. Ведь свет к нам в подобии черты ниспослан: луч он душам нашим, поступенчато постигаемый, а не окружность безграничная. Солнце же само будто в шатре для нас, чтобы не обожглись все твари земные. Вся мудрость постижения начало берет от умения выстроить вкруг всех желаний шатер или занавес, проверяя неустанно, добрые ли силы свои подпитывае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Глаголы тел небесных свой оттиск во всем устройстве вселенной имеют, но сами законы природы безглагольны духовн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6. Жениху не сподобно из сенницы брачной выходить и, как покинет суженую, вернуться стремится к ней. Так и солнце, из-под горизонта выходящее и туда же возвращающееся. Будто сила воли светила дневного нечистоты темные пробивает радостно, чтобы путь пробежать беспрепятственно. Так и мы должны радость испытывать, когда дает нам Г-сподь идти себе наперекор. Только тогда ночь благой нам будет – после дня усердий и утруждений ради высшего, после осознанного бега по пути прямом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7. Описание солнечного обращения – напоминание нам, откуда пришли и куда путь держим. Вышли мы из праха и тлена и туда же вернемся, если законы природы одной правят нам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и иное псалом нам раскрывает: свет всяким постигнут может быть. Теплота солнечная с разной силой греет тварное, однако ничто не сокрыто от лучей светил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8. Смотрит человек на гармонию устройства земли нашей и сферы небесной, воздух вдыхает с волнением трепетным. Но что за слова песни безгласной исходят из незримых уст небес, и о чем шепчет безгласно небосвод? Тора Г-сподня совершенн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емь первых стихов вели нас по стезям мира знакомого и цикличного в седмеричности дней временных. А восьмой надстоит над законами, постижимыми разумом одним, ибо источник Торы – миры запредельные. Поэтому ведь день Симхат Тора (Радость Торы) следует за семью днями праздника Кущей, когда семьдесят жертв за народы мира принося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 первых дней своих тщилось человечество законы обустройства жизни вывести, обращаясь к свойствам природы. В язычестве ярко представлено это, когда обожествить и узаконить зримое в отведенной им географической плоскости пытались, законы и ритуалы выводили. Сегодня поговаривают об «эгрегорах», будто у каждого народа правда своя и покровитель свой, а Б-га не зрят и к Нему не стремятся. Только диву даешься, как все народы эти за историю свою поменять законы и основы веры успели по многу раз, хоть природа не изменилась, а они в непостоянстве бренность и преходящесть основ своих доказал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ора Г-сподня совершенна, обращает душу. Пять слов как пять основных ипостасей: Кетер, Хохма, Бина, Тиферет и Малхут. Обычно мы про десять сефирот говорим, ибо Тиферет на шесть расчленяется: Хесед, Гвура, Тиферет, Нецах, Г’од и Есод, но обобщенно на пять дели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Зоар повествует: «Когда все силы собраны и светят из солнца, обрамляется луна (Малхут) подобно Матери Высшей (Бина) и совершенствуется пятьюдесятью ступенями (как Бина), как сказано: «Тора Господня совершенна». Ибо тогда совершенна она в таинстве пяти ступеней (Хесед, Гвура, Тиферет, Нецах и Г’од и каждая делится на десять), подобно Матери Высшей, когда пять эти – таинство пятидесят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все тайноведение зиждется на сочетании Бины с Малхут ради исправления свойств последней. Сама Бина – восьмая ступень снизу, как и стих сей восьмой. Про свет Торы ее Царь Давид нам рассказыва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ся история людская есть круговорот душ от первого вхождения в тело до обращения в единстве совершенном с Создателем. Есть путь страданий, когда переселяется душа из разу в раз, терзаемая тленным и греховным. Но есть путь Торы к исправлению прямому, путь к истинной свободе. Боль наша корень имеет в конфликте неизбывном между хотениями тела и стремлением души. Чрез постижение Торы гармония приходит, когда бытие все уподобляется высоким стремлениям духа к Г-споду обратиться.</w:t>
      </w:r>
    </w:p>
    <w:p>
      <w:pPr>
        <w:pStyle w:val="Text"/>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от что поведал нам ученик великого Ари (Ицхака Лурии) Хайим Виталь: «Возвещают и объявляют низшим хвалу Торы Г-сподней, и величественна она очень. Воздаяние огромное уготовано усердствующим в ней. И указано нам на условия для усердствования. В первую очередь, пусть не говорит, что закон один нравится ему, а другой – нет, но познавать будет в целостности и заповеди все выполнять будет. Тора Г-сподня она, ибо совершенна, как Г-сподь совершенен во всех деяниях Его, и нет в Нем недостатка. Так и в Торе недостатка нет, и всю ее должно соблюдать, ибо сказано: «Будь осторожен с легкой заповедью, как с суров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уша человека несовершенна, покуда все 613 заповедей не исполнил, ибо 613 частей души совершенствуются Торой. Невыполненная заповедь отражается в неисправленной части души, ей соответствующей. А как восполнит все 613 искр души своей, обращает ее к первоисточнику, откуда пришл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несовершенная душа с недостатком или изъяном не приближается к Жертвеннику Высшему. Ей предстоит пройти через круговерть переселения в этот мир несколько раз, покуда каждая частица не восполнится. Так происходит и при смерти человека. Так и во сне, когда душа к Б-гу обращается, давшему ее, и силы жизни в выси черпает, как сказано в «Главах рабби Элиэзера». И если нет, то обитает среди духов нечистых, где очищение происходит от начала мира и до конца, как в Зоаре пише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торым условием является занятие Торой во имя нее. Чтобы свидетельством верным была, а не ложью, когда просто копаются в ней. Учение само и свидетельство покажут, ради нее ли верно усердствовали. Умудряет неразумного – и противоречит это природе, ведь умный мудрость обретает. Но рабби Меир говорил, что усердствующему в Торе ради нее таинства ее раскрывают. Умудрение его происходит вследствие усердия и утружде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Рабби Хаим Виталь узрел в словах Царя Давида один из законов тайноведения, что не интеллектом человеческим мудрость Торы постигается. Трудно нам, горделивым, смириться с несовершенством разума своего, отточенного книгами и думами. Службу великую интеллект сослужить нам может в подготовке к мудрости Торы и в выстраивании системы, сподобной для постижения ее. Но если истинно продвижение человека, неизбежно ощутит и явственно бессилие разума своего перед светом Б-жьим, а, коли упрямиться будет в гордыне, жизнь сюрпризы преподнесет ему, когда в действиях глупость проявит, свойствам своим же наперекор.</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Рабби Хаим Виталь толкует и последующие два стиха псалма как условия постижения Торы: «Третье условие – видение повелений Г-сподних прямыми. Чтоб не чуждыми, как законы бессмысленные, а углубляйтесь, покуда исчезнут сомнения и неясности. Знак тому – когда веселят сердце и занятие Торой в радость. Это признак прямоты их в глазах ваших. Дабы не были подобны работающим исподволь ради вознагражде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теперь об условиях подлинного исполнения заповедей глаголет. Чтобы чиста заповедь ваша была от всяких дурных побуждений. И знак тому – просветление очей. Мудрецы наши учили, что через праведного Г-сподь подвоха не пошлет. Такое просветление, дабы не сбиваться с пути и не спотыкаться о запрещенно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ледующее условие – страх и трепет перед Г-сподом. Это одна из заповедей собственно и все в себя включает. И не так, чтобы бояться наказания за грех и уповать на награду за благодетель. Но пусть страх Г-сподень чист будет – трепет перед Самим, осознавая величие Создателя, и чист от склонности сводить его к наказанию и награде. Истинная богобоязненность непоколебима навек, а боязнь наказания обломиться может. Знак истинности – чистота, безо всяких примесей чужих, что и при людях и втай, а не хранимая публично, но нарушаемая наедин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теперь условия соблюдения заповедей – исполнение воли Творца через них. Ибо так осязаемо будет, что законы Г-спода истинны для вас. И знак тому – когда справедливы вкупе, малые и великие. А когда часть заповедей выполняется, а другая нет, то, значит, ради пользы своей дела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сякий знает, как в жизни порывы благие преходящи. Вот стремится душа к высшему, а назавтра – облом под сгнетом страстей мирских. Чтоб свершить дано было, Тора дарована нам, и нет пути иного для увековечения лучшего в самих нас. Усердия в ней душе силу такую даст, чтоб обращение к благу не по хотению преходящему было, а непреложны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9. Повеления человека угнетают нас, противимся мы насилию над волей своей. Г-сподь не для того сотворил нас, чтоб другие несовершенные нас порабощали. А Его повеления радость несут, когда повелевшего осязае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Люд мирской во тьме бродит до скончания дней, и точка его конечная – темень смертная. Мрет любовь их, мрет радость и мрет вдохновенье. Заповедь Г-сподня – свеча во мраке путеводящая, к свету и счастью высшему стезю озаряющая. Слепые прозревают благодаря ей, очи их, добро от зла и свет от тьмы различать бессильные, просветляю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0. Богобоязненность истинная чиста и вовек стоит. Обычно кажется человеку обрядоверному, будто постиг он ступень эту. В затворничестве полном, вдали от суеты людской особо велика иллюзия совершенства собственного чувства трепета перед Творцом. Бывает, в духовной семинарии или в тюрьме соблазнов не видит и удовлетворен безгреховностью внешней. Но как в мир подлинный выходит, нередко склоняет сердце его к греховным помыслам и деяниям. Только внедренное чувство трепета перед Б-гом, непреклонно возвышающееся над любой реакцией на соблазны и страдания чистым и вовек стоящим назове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Законы человеческие противоречивы, оттого и меняются в соответствии со временем и местом. Одни свободу в основу ставят, инакие – равенство, а другие нацию свою надо всеми прочими ценностями возвышают. Законы Г-сподни совершенны не только взятые в отдельности, а в гармонии сочетательной – справедливы вкуп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ервосвященник рабби Ханина учил, что слова Торы избавляют усердствующего ото всяких терзаний мыслями и страхами. Насилие и голод не пробудят тревогу, эротические фантазии, позывы к греху и пустые мысли не посетят его. Псалом сей рецепт содержит ищущим спасения души. Чистосердечный правдоискатель не утишится прочтением его, но немедля усердия приложит к построению жизни своей действенной в соответствии с заповедями и время все свободное отдаст изучению Торы и постижению света ее через таинств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1. Златолюбцы воображают себе, будто объект вожделения их безмерную власть и пользу приносить будет. Слова Торы и повеления ее ведут человека в мир вечного вожделения и насыщения светом благим, а вот злата и в могилу люди не берут, разве что обелиски им украшают. Мало того, было золото в цене превыше всего, но выдумали люди бриллианты, и вытеснилось золото. Так все бренное и преходящее улетучивается, сколько б ни вожделел его человек.</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верно, что слаще меда нет мирского, но сладость эта границу имеет. Вкусил в меру и насладился, а затем в пресыщении сладость за приторность навязчивую принимает. Так со всеми усладами земными, радость от коих грань имеет. Удовлетворил стремление мирское – и не желает его более, покуда заново не проголодал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уховное наслаждение безгранично. Чем ближе к Г-споду человек преставляется, тем пуще стремление высокое путь дальше держа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2. И даже раб Твой осторожен быть должен в соблюдении заповеди всякой. Чтоб не подумал, дескать, внутреннего порыва достаточно одного, и по наитию действовать начнет. Такой и намерение благое растеряет и рабом Г-сподним быть перестан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облюдение заповедей следствие великое для подвижника имеет. Его взором обывателя, интерес первичный к духовному проявившего, не узреть. Следствие это видится им следом, пяткой попираемым. (Следствие и след едино словом «экев» выражается.) Особенно касается это «заповедей малых», ведь запрет на убийство или кражу все столпами действия признают, а вот намерения сердца за малость почитают. Но от этой малости следствие великое, ибо какой смысл в деяниях, коли направленности единения с Г-сподом не имею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святитель из Коцка Менахем-Мендель говаривал о растоптанной пятками людскими заповеди пятками же совершаемой – о заселении Земли Израиля и хождении по ней. Но выполнить ее дано нам лишь при намерении сердца чистом. Все то же следствие великое веры истинн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3-14. Бывает, ошибки затираются в понимание наше Писания. Молиться учил нас Давид, дабы избежать вторжения их в мир нашего богознания. Грехи сокрытые от понимания – не преднамеренные, а вследствие упущений в знании, прощаемы человеку, но если просит Г-спода, ибо молчащий смиряется с проступками, оправдывает себя и этим путь прокладывает к злоумышленным деяния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Часто бывает, мысль греховная приходит иль сон дурной и нечистый в наслаждении посетил. А человек радехонек в душе удовольствию маленькому, хоть и оправдывается непреднамеренностью и несодеянностью. Опасности себя подвергает, что совершит грехи все наяву, ежели покаяния искреннего не проявил.</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малом очистившись, сумеем отвратиться от злодеев внутри себя усилием волевым, избегая и сокрушительного соблазна хотения преступления великого. Так непорочность обретается, когда сперва малое и близкое в душе выправляем, а затем полезем в дебри комплексов своих непролазных. Всех одолеем злодеев в чаще дремучей, ежели постепенно, но неуклонно двигаться к свету будем. А ринувшийся стремглав в колючки на переплетенных ветвях, опасности подвергнется пораниться и отпрядью назад отскочить. Стремление сквозь гущу пробраться к поляне, светом озаренной, переворотом и прыжком через пропасть в душе быть должно, но шаг сам выверенным пусть держится, хоть непрестанным ежесекундн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5. Представим речение уст человека, просящего о сундуке с серебром, но желает он не металла, а дом хрустальный на горе возвести хочет. Как даст Г-сподь ему, то не одним речением уст, но и намерениям сердца внял. Только дом его храминой на горе пусть будет, ибо зачем дом ему такой? Намерения – пред Тобой которые, слышатся. Тогда и средства, о которых просит, частью высокого становя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олитва наша, читаемая ежедневно три раза, полна просьб человеческих, всякому сердцу близких. Но будет принята она, когда за словами простыми намерения пред Г-сподом проступят. И пусть не всякий таинство их сокрытое осязать способен из-за неведения его, но знать должен каждый, что духовный смысл великий в обращении сием хранится. Дай Б-г нам намерения сердца постигнуть таинство во всяком обращении о нуждах своих!</w:t>
      </w:r>
    </w:p>
    <w:p>
      <w:pPr>
        <w:pStyle w:val="Text"/>
        <w:rPr>
          <w:rFonts w:ascii="Tahoma" w:hAnsi="Tahoma" w:cs="Tahoma"/>
          <w:color w:val="000000"/>
          <w:sz w:val="18"/>
          <w:szCs w:val="18"/>
        </w:rPr>
      </w:pPr>
      <w:r>
        <w:rPr>
          <w:rFonts w:cs="Tahoma" w:ascii="Tahoma" w:hAnsi="Tahoma"/>
          <w:color w:val="000000"/>
          <w:sz w:val="18"/>
          <w:szCs w:val="18"/>
        </w:rPr>
        <w:t>    </w:t>
      </w:r>
    </w:p>
    <w:p>
      <w:pPr>
        <w:pStyle w:val="Heading3"/>
        <w:rPr>
          <w:rFonts w:ascii="Tahoma" w:hAnsi="Tahoma" w:cs="Tahoma"/>
          <w:color w:val="000000"/>
        </w:rPr>
      </w:pPr>
      <w:r>
        <w:rPr>
          <w:rFonts w:cs="Tahoma" w:ascii="Tahoma" w:hAnsi="Tahoma"/>
          <w:color w:val="000000"/>
        </w:rPr>
        <w:t>Псалом 20</w:t>
      </w:r>
    </w:p>
    <w:p>
      <w:pPr>
        <w:pStyle w:val="Tbl"/>
        <w:jc w:val="right"/>
        <w:rPr>
          <w:rFonts w:ascii="Verdana" w:hAnsi="Verdana" w:cs="Tahoma"/>
          <w:color w:val="666666"/>
          <w:sz w:val="14"/>
          <w:szCs w:val="14"/>
        </w:rPr>
      </w:pPr>
      <w:r>
        <w:rPr>
          <w:rFonts w:cs="Tahoma" w:ascii="Verdana" w:hAnsi="Verdana"/>
          <w:color w:val="666666"/>
          <w:sz w:val="14"/>
          <w:szCs w:val="14"/>
        </w:rPr>
        <w:t>дата публикации:</w:t>
      </w:r>
      <w:r>
        <w:rPr>
          <w:rStyle w:val="Appleconvertedspace"/>
          <w:rFonts w:cs="Tahoma" w:ascii="Verdana" w:hAnsi="Verdana"/>
          <w:color w:val="666666"/>
          <w:sz w:val="14"/>
          <w:szCs w:val="14"/>
        </w:rPr>
        <w:t> </w:t>
      </w:r>
      <w:r>
        <w:rPr>
          <w:rFonts w:cs="Tahoma" w:ascii="Verdana" w:hAnsi="Verdana"/>
          <w:b/>
          <w:bCs/>
          <w:color w:val="666666"/>
          <w:sz w:val="14"/>
          <w:szCs w:val="14"/>
        </w:rPr>
        <w:t>25.11.02</w:t>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drawing>
          <wp:inline distT="0" distB="0" distL="0" distR="0">
            <wp:extent cx="5686425" cy="3457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5686425" cy="3457575"/>
                    </a:xfrm>
                    <a:prstGeom prst="rect">
                      <a:avLst/>
                    </a:prstGeom>
                  </pic:spPr>
                </pic:pic>
              </a:graphicData>
            </a:graphic>
          </wp:inline>
        </w:drawing>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b/>
          <w:bCs/>
          <w:i/>
          <w:iCs/>
          <w:color w:val="000000"/>
          <w:sz w:val="18"/>
          <w:szCs w:val="18"/>
        </w:rPr>
        <w:t>1. Дирижеру. Псалом Давида.</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2. Ответит тебе Господь в день стеснения, укрепит тебя имя Бога Яакова.</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3. Пошлет Он тебе помощь из Святилища и с Сиона поддержит тебя.</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4. Воспомянет все приношения твои, и всесожжение твое испепелится. Сэла.</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5. Даст тебе по сердцу твоему и всякое намерение твое исполнит.</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6. Возликуем в спасении Твоем и в имени Бога нашего ознаменуемся. Исполнит Господь все прошения твои.</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7. Ныне знаю, яко спасает Господь помазанника Своего с небес святых Своих – в могуществе спасение десницы Его.</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8. Эти на колесницах, и эти на конях, а мы имя Господа Бога нашего воспомянем.</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9. Те склонились и пали, а мы встали и выпрямились.</w:t>
      </w:r>
    </w:p>
    <w:p>
      <w:pPr>
        <w:pStyle w:val="Text"/>
        <w:rPr>
          <w:rFonts w:ascii="Tahoma" w:hAnsi="Tahoma" w:cs="Tahoma"/>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10. Господи, спаси! Царь ответит нам в день воззвания нашего.</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 Псалом произнесен был во дни войн против филистимлян поодаль от Иерусалима, но полнотой своей в наши дни раскрываться начинает. Слепые не увидят лишь, как некогда в Писание заложенное сбывается въявь. Весь Ближний Восток заполнили арабы, но именно на Земле Израиля решили «палестинцами» зваться. Мы слово это на римский лад произносим, но ведь по-русски должно бы палестинцев филистимлянами звать, а на Священном Языке они «плиштим». Даже во внешнем связь улавливаем между эпохой Давида и слагающейся летописью нын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Царь Израиля возвестил нам о стеснении и бедствиях перед приходом Мессии. Вслед за вступительным стихом девять насчитываем, как девять месяцев беременности, коим муки предмессианские уподоблены пророками и святыми: «Как беременная женщина при наступлении родов мучится, вопит от болей своих, так были мы пред Тобою, Господи» (Исаия 26:17).</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Зоаре отмечаются семьдесят слов псалма намеком на семьдесят лет мучительных схваток в канун мессианской эры. Как семьдесят криков роженицы, как семьдесят криков Шехины (обители Б-жьей) при виде мук Израил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Ровно за двадцать лет до меня искал ключ к разгадке таинства времени, выделенного нам на подготовку сердца к приходу Мессии, рав Меир Кахане. Он тоже в тюрьме израильской томился тогда, и цифра сорок стукнула в голову ему: сорок лет скитаний по пустыне, сорок дней, отведенных на покаяние жителям Нинве. Кахане вывел, что сорок лет со дня создания Израиля испытательными будут, а вслед за ними бедствия нагрянут, коль не очистимся и не удостоим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н таинство знал из Талмуда о словах пророка Исаии: «Я, Господь, ускорю [совершить это] в свой срок» (60:22). Избавление «в свой срок» назначенный – через муки и горести великие придет, как у пророка Зехарии в двенадцатой главе повествуется. А есть путь «ускоренный», лучезарный, возвещенный во второй главе самого Исаии. Между ними – свобода выбора наша: удостоимся ли ускорить или, плывя по течению, обречем себя на муки адские в преддверии рассвет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зраиль сегодня и мир в целом все силы прикладывают к отторжению благой вести, а об ускорении чрез очищение и действие жертвенное и помышлять забыли. Даже обрядоверные в малоумии ждут, что само сбудется и само хорошо обустроится, а своих усилий приложить не готов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Есть правда немалая в словах Кахане. Наш мессианский псалом дирижеру начинается – ламенацеах. Последние три буквы слова на нецах (вечность) указывают, а предшествуют ему ламед (30) и мэм (40). Есть место выделенное цифре сорок, но вкупе две буквы семьдесят дают, как семьдесят слов псалма с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се признаки поступи мессианской осязаемы в наши дни, но будет ли вестись отсчет семидесяти годам со дня возрождения Израиля иль с начала уничтожения Гитлером евреев? А может – с Шестидневной войны 1967 года? И знать надо: при погружении глубинном в нечистоты мы рискуем кастью так измазаться, что и к страданиям бесчувственны будем, и даже они не пробудят. Тогда откинуть может так, что заново свой путь к Сиону зачинать придется. Все признаки бесчувственности к боли воочию видим мы в эти дни, и сего опасаться должно пуще беды всяк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олько по исполнению назначенного на семьдесят лет знать будем, откуда счет велся. Иначе ограниченной была б свобода выбора наша. Но близость срока будет бить набатом подвижнику, псалом двадцатый раскрывшему. Правдоискатель на коней скоростных сядет и минуты в праздности не провед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ожно надежду крепить словами пророка Амоса: «И водворю их на земле их, и не будут они более исторгаемы из земли своей, которую Я дал им, говорит Господь Бог твой» (9:15). Читаем, что не должно быть изгнания нового после начала возвращения Израиля на землю свою. Но не сорок уже лет, а более полуста прошли с провозглашения власти нашей на Земле Святой. Как считать ни будем, сроки отведенные все на истеке. Ускорения не удостоились, искру Б-жью и в тусклости ее изгнаннической гасим. Тогда осталось ждать великого кровопуска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идится сегодня, как встали мы на путь избавления в срок через пучину страданий, но едва ли отпрядью отскочим в страны рассеяния, а кровь великая пролита будет, не дай Б-г, за грядущие семнадцать годов, прежде чем остаток Израиля Мессию приветствовать буд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Рассказывают, молился Виленский Гаон, чтоб избавление не в «или или» пришло, но в едином сочетании срока и ускорения: среднего пути искал. Не станем предрекать с уверенностью гадалок, как развиваться будут события, но дал нам Б-г знаки на земле, чтобы шестым чувством истинные корни их разгадал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ет признаков малейших для избавления ускоренного, ибо словом не передашь, как низко пал Израиль в эти дни. Народ избранный вновь жестоковыйным предстал, идя наперекор воле Творц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ошмары перед избавлением в срок не начались еще для нас, а мы лишь репетицию перед побоищем жестоким наблюдаем. Причастный знает, что их знаком будет гибель Мессии из дома Йосефа – предтечи Мессии из дома Давида. Утешиться мы можем лишь обетом, что не уничтожит враг остаток Израил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странах рассеяния катастрофа безраздельная нахлынуть может, не дай Б-г. Евреям США грозит побоище жутчайшее, да и Европа останется верна традиции многовеков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если принято будет прошение Гаона, то мы во мраке этих дней узреем искры возгорающиеся. Быть может, из темницы и из сокрытия так воссияют верные Г-сподню слову, что вся округа озарится: князья Великого Смешения сброшены будут со всей челядью их. Нет знаков явственных тому доселе, но искры, не угаснув, не угаснут. А возгорятся л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иленский Гаон учил, что наше возвращение на Святую Землю будет схоже по многим признакам со временами восстроения Второго Храма по благоволительному разрешению персидского царя Кира*1. Если ускорения не удостоимся, то восстроение Сиона по обычным земным правилам произойдет, согласно Гаону, с дозволения народов мира. Так и свершилось: декларация Бальфура, решение Лиги Наций и резолюция ООН.</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путь сей естественный тернистым может быть и сопряженным с гибелью Мессии из дома Йосефа. Пуще всего молиться наставляли нас Ари и Гаон о непогибели первого Мессии, чтоб не было разрыва между ним и избавителем из дома Давида. Облом сей обозначать может и временную утерю государственности израильской и побоища жесточайши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идя, как народ избранный Великим Смешением порабощен, а искры долгожданные во тьме досель не возгораются, мы спросим, а не может ли придти миру облегчение по образу Кира и после невыдержанного Израилем срока испытания? Не появится ли сила вне Израиля самого, возжаждать Мессию сподобна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огда задумаемся о смысле грехопадения еврейского и русского за сотню лет последних чрез разбиение сосудов и слияние их, вопросом зададимся, не для того ли великого свел нас Г-сподь с Россией? Пока что русские только внешнюю и исподнюю сторону нашу знают, но без нее не могут, любя и ненавидя. А если кто поведал бы им об искрах мессианских «остатка Израиля», то не пробудится ли громадина истерзанная, сама жизненность утерявшая, но не погибшая? Ведь для самой России путь этот единственный к величию вселенскому и для Израиля Киром в пору преддверия мучений адских. Не может ли так средний путь сложиться, о коем молил Гаон? И не сие ли имел в виду он, сказав: «Как услышим, что русская армия в Стамбул вошла, оденем праздничные наряды и поступь Мессии узреть приготовим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Я вижу знаки, Б-гом ниспосланные, возможности поворота такого, если откроемся Руси чрез мессианство и тайноведение, а не изнанкой, зримой оком ныне. Но вижу и инакое развитие событий, ведь нет средь нас доселе подвижников, способных весть благую донести по-русск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усть каждый мысли все направит на поиски путей к извороту в течении зловонном, вот-вот Израиль и весь мир прибьющем к выри катастрофы, из коей многие из близких нам живьем не выберу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 Есть сказание древнее про сына и отца, путь к городу державших. «Так где же город?» – вопрошал измученный дорогой долгой сын. Отец ответил: «Сын мой, запомни знак сей. Как кладбище увидишь пред собой, то знай, что ты достиг окрестности города, и недалече тебе осталось». И так Творец Израилю говорит: «Как беды окружают тебя со всех сторон, уверен будь в близости избавления». Ответит тебе Господь в день стеснения, – заканчивается этот мидраш.</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аотец наш Яаковом и Израилем звался, а первое имя обычно на малость и стеснение в изгнании указывает. Ведь это ему досталась доля схождения в Египет, обетом Г-сподним возвращения сопровождавшаяся. Певец Израиля нам говорит, что, как Б-гом Яакова был в обете том верным, так и потомков его укрепи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стеснение мы с состоянием роженицы сопоставляем. При наступлении боли нестерпимой ей говорят, что мать ее саму в боли рожала, но стерпела и жизнь ей дала. Талмуд учит, что стеснение, чрез которое множество прошло, утешение имеет для страдающего, ибо до него уже было так, но затем обустроилос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браз Израиля и роженицы всякому человеку намек на путь его собственный. Сперва зародышу подобен (ибур – зачатие, убар – зародыш), когда исторг все зло и сил хватает ухраниться от него. Жажду обретения духовного обрел, но сам не в силах свет принять. В тайноведении называем мы это зародышевой или нулевой ступенью. Ведь зародыш матерью храним от всякой напасти и взращивается ею, когда он сам реализовать желаний не способен, а лишь от зла оберегае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ак уродится, он к груди Бины прильнуть стремится милостивой, а та дает ему свет белый от Мудрости (Хохма). Он с Б-гом Яакова связан, покуда мал. Желания он взращивает, и от груди силы благим намерением их наполнить получает, ведь та даяния милостивого осязание вселяет в него с первых минут жизни. Укрепит его имя Б-га Яаков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 Помощь Израиля по мере очищения и освящения его приходит, посему из Святилища самого. Различие узреем сущностное между Израилем и народами мира в этом законе бытия, Б-гом утвержденным и нам переданны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се народы с богами их имели срок становления, пассионарности и увядания, как русский историк века ушедшего правильно подметил, подкрепив наблюдения своими таблицами времени восхождения и падения. Не увидим мы никакой зависимости между духовным и нравственным очищением народа любого и обретения им избытка биоэнергии на срок ограниченный. Все по правилам природы детерминистическим. Это история силы и войн.</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наче Израиль живет со дня дарования Торы и внимания Десяти Заповедям. Узреем прямую зависимость между пассионарностью и степенью близости к Б-гу. Разрушение обоих Храмов и изгнание следствием были военных поражений, как у других народов. Но причина утери биоэнергетики всегда в духовном обнаружена быть может всяким, ибо зримо и явственно каждое грехопадение Израиля перед бедами великим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наши дни народ избранный от поражения к позору идет, пассионарность утеряв. Не пробудит ее инстинкт самосохранения, и не поможет просвещенный национализм. Помощь из святилища требуется в эти дни превыше прочего Израилю и миру всему. Не восстать и не воспрянуть, покуда касть святое тесни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еще поведал нам Давид мессианским духом, что пассионарность Израиля к источнику благодати с Сиона безраздельно прикреплена. С Сиона поддержит тебя, а не в странствиях по заморским царства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еще знать надо, что Сион (Цийон) и Йосеф одинаковое буквенное исчисление имеют – 156 и на сефиру Есод указывают. Тут и намек на меру Мессии из дома Йосефа, которому суждено собрать изгнанников на Землю Израиля и раскрыть таинства Тор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4. Приношение (минха) бедный и малый в храм несет – раздобытые из последних сил мука с маслом оливковым. Всесожжение (ола) вола тучного на исправление желаний мощных указывает. Как учили уже, путь с малой жертвы начинается – к велик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сесожжение на целостность себяческую указывает, до пепла доводимую подвижником ради духовного обретения. Испепеление – знак благоволения к жертв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знаем, что душа умершего не поднимается на небеса, покуда тело полностью не истлело. Народы есть, прослышавшие о законе мироздания сием, и умерших своих сжигают, мерзкое в глазах Г-спода делая. Сам человек при жизни желания животные свои пусть всесожжению предаст до испепеления, но не чтоб канули в небытие, а перенаправлялись. Но как умрет, никто не вправе над телом его глумиться, а земле предать его надлежит. Само истлеть должно ради вознесения душ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5. По сердцу твоему – по мере чистоты его дается, а в нем прошения с намерениями сопряжен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6. Спасение ликованием и песней хваления встречается, а ознаменование пред миром всем – когда въявь имя Б-жье восславится чрез восселение наше на всей Земле Израиля народом святым. Чтоб узрим и осязаем всяким человеком стал путь прямой к Г-споду. А Израиль (Йисраэль) на два слова делим мы: йашар (прямой) и Эль (Б-же). Ознаменуемся именем Элог’им, двумя первыми буквами слитным с конечными двумя Израил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е путать пророчество Давида с указанием на обычные военные победы, когда врага сразивший знамя водружает на его крепости. Успех на поле брани составной избавления великого стать должен, но мерилом его осязаемость будет сути спасения – возликуем в спасении Твое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знаменоваться в имени Б-жьем и есть исполнение Г-сподом прошений наших. Ведь имя Элог’им число то же имеет, что и природа наша, с определенным артиклем (г’атэва). Прямой путь к Творцу одаривает человека исполнением прошения его сокровенного: чтоб через саму природу нашу умел Б-га деяния видеть. А легендарный святитель Баал Шем-Тов заметил, что в малости и бедности нашей в изгнании и сокрытии прошением всем и единым пусть будет наполнение именем Г-спода бытия всего. Не о себе чтоб просил, а о проявлении духовном молил. Так и в Талмуде говорится, пусть в молитве о едином просит, а это и есть – о Едино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7. В Писании помазанником не Мессия токмо называется, но и первосвященник. Несведущие часто спотыкаются о слово это, толкуя его своевольно, смысла исконного не зна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этом стихе Давид про Мессию грядущего говорит, Святым Духом спасения его вопрошая. Ошибочно полагают люди, будто ясны им пути мессианского избавления. Они за иллюзию «коммунизма» приход Мессии держат, дескать, изобилие полное земное, мир да покой. А главное – само собой все образуется, безо всяких усердий и утруждени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к много ложного про Мессию набормотано и на бумаге нацарапано, что всякий раз думать надо, как слово избавления донесть, дабы не переиначил никто на испорченный лад.</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Люди Мессию овеществить норовят, как и светлое все, а потому столько лжемессий перевидывали за последние две тысячи лет. Суть раскрытия избавителя постигается через законы тайноведения. Только годы отдавший богомыслию истинному понимание иметь может о мессианском «новом свете» оживляющем, суть коего в слиянии ипостасей Хохма и Бина ради избавления разбитых сосудов наших. Но придти может он после выстроения внутреннего несовершенных душ наших в сосуд, к восприятию света сподобны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уть грядущих вершений духовную основу имеет, и с ее постижения знание высокое начало берет. Люд простой слышать и знать сего не желает, а легенды слагает мирские, сказкам детским подобные, или выдергивает из учения проявления Мессии в мирском по нраву своему в отдельности и теши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уховный корень обозначив, мы правдоискателя к постижению его направляем, а в подмогу ему укажем на явственные знаки процесса мессианского в целостности, без пригвождения его к личности как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ессия – потомок Давида конечное избавление людям принесет, и знаком прихода его перемены в мироустройстве будут, как выявлено пророком Иеремией: «И уже не будут учить друг друга, брат брата и говорить: «познайте Господа», ибо все сами будут знать Меня, от малого до большого, говорит Господь» (31:34).</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едшествовать одухотворению мира всего будет единение сути Мессии из дома Йосефа с Мессией из дома Давида: «Тогда скажи им: так говорит Господь Бог; вот, Я возьму жезл Йосефа, который в руке Эфраима*2 и союзных с ним колен Израилевых, и приложу их к нему, к жезлу Ег’уды, и сделаю их одним жезлом, и будут одно в руке моей» (Иезекииль 37:19). Давид – из дома Ег’уды, и про его потомка речется здес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ишествие сына Давида предваряет пророк Элияг’у*3 : «Вот, Я пошлю к вам Элияг’у пророка, пред наступлением дня Господня, великого и страшного. И он обратит сердца отцов к детям и сердца детей к отцам их, чтобы Я, придя, не поразил землю проклятием» (Малахи 4:5-6).</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ри и Виленский Гаон поведали нам о корнях предтечи Мессии – из дома Давида: зовем мы его Мессией из дома Йосефа, и душа его от корня сродственного с ревнителем Пинхасом и пророка Элияг’у. Вершения мессианские, пророками предреченные, с ним связаны преимущественно. Сто пятьдесят шесть поминаний его в Писании выявил Виленский Гаон, что соответствует численному значению букв Йосеф. Духовная сила сия на земле оттиск иметь должна в виде сбирания изгнанников на Земле Израиля и раскрытия таинств Тор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упротив Мессии из дома Йосефа восстанут нечистоты Эсава и Ишмаэля, но самым злейшим врагом его будет Великое Смешение. Пророки и святители наши предрекали, что князь Великого Смешения Армилус погубить Мессию вознамерится, и об избавлении его молиться должно неустанно. Давиду возвестил из глубины веков, что исправление наше избавить Мессию-предтечу от погибели может: Ныне знаю, яко спасает Г-сподь помазанника Сво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ы живем во дни Мессии из дома Йосефа. Провозглашение независимости Израиля пятьдесят три года назад после двух тысяч лет изгнания есть знак мессианской поступи. Пять миллионов изгнанников восселились на Святой Земле всем законам истории людской наперекор. Все годы твердил Ватикан, что не вернуться Израилю на землю его, покуда от веры своей не откажется. Пятьдесят три года назад опрокинулись зложелатели с верованиями и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неспроста Израилем назвали место собрания нашего, а не Ег’удой (Иудеей). Создатели его светские не ведали, но ведь в древние времена раскол царства еврейского на Израиль и Иудею делил его на дом Йосефа и дом Ег’уды с коленами прочими. Начальное мессианское вершение сбирания изгнанников с именами Йосефа и Израиля мы связываем, как и вышло на дел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збавление ускоренное и победоносное от вершений государственных к раскрытию таинств Торы вести нас должно было. Но наткнулись мы на камень преткновения власти Великого Смешения и бедности духовной обрядоверных самих. Виленский Гаон предрекал, что править будет Великое Смешение в самом Западном Иерусалим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в оттисках земных вот-вот погибнет мессия из дома Йосефа. Израиль на время государственность утеряет и побоищу страшному предан будет, ежели на конях привередливых не помчимся немедля к очищению, чтоб ускорения благого удостоить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ечисть поганая, в Западном Иерусалиме восселившаяся, в Кнессете и правительственных кабинетах рядом с вертепом верховным кривосудия, зло вершит величайшее в эти дни, о котором Гаон говорил, что весь мир сгубить может. Это объединение супротив остатка Израиля нечистот Эсава с кастью Ишмаэля. А силу воедино легионы языцев сложить Великое Смешение имеет. Ишмаэлю земли наши передают и Храмовую Гору дикарям вверили, а ныне «международный контингент» Эсава на погибель нашу зовут. Ежели объединятся на Земле Святой полчища неверных при содействии Великого Смешения, то миру всему беда великая грозит. Талмуд давно определил закон бытия человеческого: «Все благословение миру – от Израиля и все проклятие миру – от Израил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еликое Смешение не нам одним горы трупов принесет, не дай Б-г, но и весь мир втянуть способно в хаос кровопускания безрассудного. Знали бы правители России правду эту, то все силы бросили б на отвращение от Израиля участи Сербии несчастной. Но и там одни интересы мелкие, сиюминутные. Не хочет покамест Кремль войти в историю Киром новым, мир от катастрофы новой спасти, хоть мог б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пасения желающие величие опасности ощутить должны и корень зла постигнуть. Только тогда пробуждение остатка Израиля и праведников народов мира возможным будет. Без осознания зла и умения от добра отличать его не видать нам восстания духовного вселенского, не удостоимся узреть, как к собранным изгнанникам времени Мессии из дома Йосефа прибудет дух пророка Элияг’у в раскрытии таинств Торы и в пророчестве обновленно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ак ни густы и ни свинцовы нависшие тучи, еще не поздно воспрять и восстать. Время настанет, когда спасет помазанника Г-сподь и мир весь, но нам Давид молиться и действовать завещал, что не когда-нибудь, а ныне – при нашей жизни на земл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уть избавления грядущего в таинстве единения Бины (Материнской меры света небесного) с Гвурой (Могуществом противленческим греху). Естественное избавление по левой линии Гвура идет. Естественное могущество вершений отличает первый этап проявления Мессии сына Йосефа. Чрез таинства Торы и дух Элияг’у наступит осознание сущности чудесной сбывшегося на наших глазах. Тогда десницу Г-сподню – правую линию, надрассудочную и надприродную познать дано будет в спасении, когда сбудется речение Давида – всему происходящему во дни наши вопрек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8. Пойдут языцы против Израиля и помазанника Б-жия, на колесницы и на коней своих полагаясь. На конях и колесницах преследовали они Израиль по исходу из Египта. Простой люд в злоправии грубую силу лошадиную в основу верований своих в победу овеществленного и количественного ставит. Поводыри их ведают, что управляется сила животная, но на эгрегоров преходящих уповают – на колесниц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олько верным учению и пути мессианскому дано будет воспомянуть имя Г-спода Б-га. Не в ностальгической тоске помянуть, но пробудить страсть к поборничеству духовному, разжигая искры Б-жьи в сердцах человеческих. Памятование о ведомом Адаму в раю ради вселения воспомянутого в преумножении нового света мессианско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9. Весь мир склоненным ко злу и падшим предстал во дни наши. Все ищущие благ мирских – посредников мирских меж Б-гом и человеком – обречены на падение конечное. Плывущие против течения восстанут и выпрямятся, укрепившись в борьбе священной. Г-сподь «выпрямляет бедных» (Псалом 147:6): из нищеты и малости изгнанников – к величию «царствия священников».</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0. Сфат Эмет раскрывает, что спасение – есть привлечение Меры Милости от держателя ее в сферу Малхут, где Он нам Царь. Бина с Малхут и есть Царствие Небесное. Свет к нам приходит по мере исправления, когда взываем мы днем, ночи супротивн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ам псалом сей был дан, чтобы пробудить веру в Г-спода спасающего. Ответ Его нам во стеснении придет, как день внутри нас ночь вселенскую прогони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еперь мы знаем знаки стези Г-сподней в это время. Есть нам ответ на вопрос терзающий, куда путь держать во тьме кромешной? Нам день мерцает, надежда во врата наши стучится. Пред нами выбор: ждать беды иль к ускорению усердие и труд приложить. Дай Б-г нам сил избрать стезю спасения!</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 Кореш – в подлинник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 Ефрем – в русской традици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 Илья – в русской традиции</w:t>
      </w:r>
    </w:p>
    <w:p>
      <w:pPr>
        <w:pStyle w:val="Heading3"/>
        <w:rPr>
          <w:rFonts w:ascii="Tahoma" w:hAnsi="Tahoma" w:cs="Tahoma"/>
          <w:color w:val="000000"/>
        </w:rPr>
      </w:pPr>
      <w:r>
        <w:rPr>
          <w:rFonts w:cs="Tahoma" w:ascii="Tahoma" w:hAnsi="Tahoma"/>
          <w:color w:val="000000"/>
        </w:rPr>
        <w:t>Псалом 21</w:t>
      </w:r>
    </w:p>
    <w:p>
      <w:pPr>
        <w:pStyle w:val="Tbl"/>
        <w:jc w:val="right"/>
        <w:rPr>
          <w:rFonts w:ascii="Verdana" w:hAnsi="Verdana" w:cs="Tahoma"/>
          <w:color w:val="666666"/>
          <w:sz w:val="14"/>
          <w:szCs w:val="14"/>
        </w:rPr>
      </w:pPr>
      <w:r>
        <w:rPr>
          <w:rFonts w:cs="Tahoma" w:ascii="Verdana" w:hAnsi="Verdana"/>
          <w:color w:val="666666"/>
          <w:sz w:val="14"/>
          <w:szCs w:val="14"/>
        </w:rPr>
        <w:t>дата публикации:</w:t>
      </w:r>
      <w:r>
        <w:rPr>
          <w:rStyle w:val="Appleconvertedspace"/>
          <w:rFonts w:cs="Tahoma" w:ascii="Verdana" w:hAnsi="Verdana"/>
          <w:color w:val="666666"/>
          <w:sz w:val="14"/>
          <w:szCs w:val="14"/>
        </w:rPr>
        <w:t> </w:t>
      </w:r>
      <w:r>
        <w:rPr>
          <w:rFonts w:cs="Tahoma" w:ascii="Verdana" w:hAnsi="Verdana"/>
          <w:b/>
          <w:bCs/>
          <w:color w:val="666666"/>
          <w:sz w:val="14"/>
          <w:szCs w:val="14"/>
        </w:rPr>
        <w:t>28.02.09</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 Дирижеру. Псалом Давида.</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 Господи, в силе Твоей возрадуется царь, и в спасении Твоем как возликует зело.</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3. Желание сердца его дал Ты ему, и прошения уст его не отринул Ты.</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4. Яко предварил Ты его благословениями добра, возложил Ты на голову его корону золотую.</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5. Жизни просил он у Тебя – Ты дал ему долгоденствие на веки веков.</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6. Велика слава его в спасении Твоем, сияние и велелепие возложил Ты на него.</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7. Ты возложил на него благословение навечно, возвеселил его радостью лица Твоего.</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8. Ибо царь этот уповает на Господа и в милосердии Всевышнего не поколеблетс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9. Найдет рука Твоя всех врагов Твоих, десница Твоя найдет ненавистников Твоих.</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0. Поставишь их как печь огненную во время лица Твоего, Господь во гневе Его поглотит их, и снест их огонь.</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1. Плод их с земли истребишь и семя их – от сынов человеческих.</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2. Ибо склоняли на Тебя зло, замышляли козни – не смогут они.</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3. Яко поставишь их плещой, тетивы Твои нацелишь на лица их.</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4. Вознесись, Господи, в силе Твоей, песнословить будем и воспевать могущество Тво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 Псалом этот произнес Царь Израиля после сретения Бат-Шевы. Шипение злоязычащих потянулось против него с того дн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удрецы наши учили, что в псалме сием раскрыто видение мессианское, когда восстанут языцы с Великим Смешением против избавителя Израиля. Тайноведение раскрывает связь между вхождением Дщери Седмерицы в хоромы Давида и пробуждением духа мессианско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 Цари земные тревожатся, как молва о силе соседних властителей доходит до них. Власть обретший распросторить владычество свое жаждет, гордыню свою вознося над чаяниями всеми. Если тщился кто из них красавиться словесами о миссии особой ради верований своих поганых укрепления, то видел всяк, что в оправдание себе религию в подмогу брал служанкой власти светской, но никак ей не служил.</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салом о Мессии повествует. Возрадуется царь намекает на Мессия-царь, ибо йисмах (возрадуется) однобуквенно с машиах (Мессия). Сила Г-сподня и есть Тора Его. Узнаем признаки Мессии грядущего во властителе-благовестнике, учение Г-сподне миру раскрывающем. И так, что не Израиль один Слову Б-жию внимать будет, а все народ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ак на войну поведет, то не доблесть нации и честь свою прославит, а чтоб в спасении Г-споднем возликовать. Мерой успеха просветление мира будет, а не завоевания одни ратны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 Мессия точку конечную в упованиях человека обозначает. Прошедший путь прямоверия желания себяческие преобразовал в воления высокие. Ступени духовной достигший, о чем он Г-спода просить буд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и преподобному молитва надобна. Желания сердца его возвышенные удовлетворены, но прошения уст его остановки не знают. Чтоб в делании падения не знать, чтобы к Г-споду приблизиться более, чтоб других из стеснения вызволи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4. Предварил Ты его благословением добрым – нескончаемость царствия его до конца дней установил, о чем Давид и просить не осмеливался. Так раскрыл мессианский замысел Г-сподь пророку Натану, дабы тот Царю Давиду поведал: «Он построит дом имени Моему, и Я утвержу престол царствия его навек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w:t>
      </w:r>
      <w:r>
        <w:rPr>
          <w:rFonts w:cs="Tahoma" w:ascii="Tahoma" w:hAnsi="Tahoma"/>
          <w:color w:val="000000"/>
          <w:sz w:val="18"/>
          <w:szCs w:val="18"/>
        </w:rPr>
        <w:t>И будет непоколебим дом твой и царствие твое навеки пред лицом Моим, и престол твой устоит вовеки» (II Книга Шмуэля – II-я Царств 7:13,16).</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есто раскрытия Мессии именуется в тайноведении гнездом птичьим (кэн ципор), дающем в цифрах 537, как и на голову его (лерошо), а короной золотой всех шести тысяч лет пути нашего после грехопадения Адама сам Мессия называе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девятом псалме учили о разбиении сосудов на триста двадцать частей. Исправление наше двухсот восьмидесяти восьми касается, а десятинный остаток свыше воскрешен будет, но не нам силы прилагать к нему – к «каменному сердц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вятитель Егуда Ашлаг таинство раскрыл нам: «Все исправление конечное на Царя-Мессию возложено, избавляющего Израиль и мир обустраивающего, до ступени последней. Посему свойство конечного исправления обозначено короной золотой на голову его. Исправление на два этапа делится. Все труды наши определены исправлением двухсот восьмидесяти восьми частей, а тридцати двух мы не касаемся, ибо по сбиранию воедино двухсот восьмидесяти восьми само происходит исправление каменного сердца. Посему в короне Мессии два свойства узрее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 сама корона, олицетворяющая исправление двухсот восьмидесяти восьми трудами нашими на протяжении шести тысяч л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 возложение короны на голову Мессии, что и есть конечное исправлени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о есть, весь свет от выбранного из двухсот восьмидесяти восьми искор, сбираемый в единое место, каменное сердце выправляет, что и есть конечное исправлени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5. Ари и Виленский Гаон сей стих назвали молитвой Мессии из дома Давида о молитве Мессии сына Йосефа. Нам завещали слова эти в мольбе произносить, чтоб выжил сын Йосефов.</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идраш Шохер Тов предвещает: «В будущем спасаю Я вас чрез Мессию сына Эфраима» (Эфраим – сын Йосефа). А в Пиркей Гейхалот: «За сорок лет до прихода Мессии сына Давида придет человек от Эфраима, сына Йосефа и встанет в Иерусалиме, а весь Израиль сберется к нем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з Талмуда еще (трактат Сукка 52а) знаем, что сгублен может быть Мессия из дома Йосефа князем Великого Смешения Армилусом. Продолжительность изгнания нашего может беду отвратить, как учили мудрец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чти две тысячи лет странствовали среди языцев. А Виленский Гаон учил, что гибель Мессии – предтечи предотвратить можно усиленным трудом сбирания всех изгнанников на Земле Израиля, страданиями освоения ее и молитвой неустанной об успехе сына Йосефова. Оком провидческим окинул он времена наши более двухсот лет назад, и беспокоен был за участь Израиля во дни грядущие. Пуще всего силу Великого Смешения выделял, вылезающую из недр собственных против Месси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ам Гаон, Рамхаль и другие светочи духа Израиля склонялись к непогибели сына Йосефова. Если стенания в изгнании долготечном Милость не пробудят в полной мере, и если заслуг собственных не проявим, ждут нас страдания искупляющие на Земле Израиля самой, но изгнания нового быть не должн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эти дни позабыта правителями от Великого Смешения, в Иерусалиме восселившимися, заповедь изгнанников Израиля на Землю Святую вернуть. Невесть кого везут глумливые. Землепродавство сменило годы освоения Земли Израиля. Молитвы простые об избавлении слышны, но все о мирском просят, врага устрашившись. А где потребность неизбывная в спасении духовном, возносящая молитвой Ма”н к самому головищ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ерить будем, что не сгибнет Мессия из дома Йосефа, и долгоденствие его будет на веки веков. Но беды великие в дверь к нам стучатся уже. Кто знает, сколько лет жить нам осталось в спокойствии сравнительном до катастрофы, нами навлеченной. Когда скажем в отчаянии, что проспали беду, поздно оказаться мож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ступь чеканная конца дней надвигается неумолимо. Еще недавно в скуке жившие за каскадом смены событий осознанием не поспевают. Из тайноведения знаем, что последние пятьсот лет шестого тысячелетия приведут нас к Мессии, а раскрытие его сперва мерным и незаметным несведущим будет, но прорвется внезапно в ускорении вихревом. Очистившимся свет его благом будет, а неверным всем карающей теменью, покуда мир весь не обустрои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5500-й год соответствует 1740-му в их летоисчислении. День к тысячелетию приравнивается, а час – сорока одному году и восьми месяцам соответству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Учение Виленского Гаона на первый час пятисот лет приходится. Половину срока преодолели мы в 5750-м году, пришедшемся на 1990-й. Шестой час в 1948 году начался, когда Израиль был создан.</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е гадания о будущем ради на отметки временные некоторые указываем, а дабы вселить в читающего ответственность пущую пред лицом вызовов эпохи наше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ка не поздно, молитву вознесем за ускорение восстроения Иерусалима и деланьем жертвенным избавление приблизи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6. Сын Йосефов избавление зачинает по левой линии, когда события не выходят за грани естественного восприятия. Мессия из дома Давида чудесами надрассудочными в мир введен будет, от самого края правой линии. Сияние (г’од) – нижняя сефира левой линии, а веление (г’адар) на последнюю сефиру справа стоящую указывает – Нецах. Слово тешаве (возложил) одновременно уравненное соответствие обозначает. Сила Меры Суда усластится Мерой Милости так, что Милосердие (Хесед) станет общим знаком и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7. Люди об изобилии благ мирских помышляют, заслышав о возложении благословения навечно. Такие завсе разочарованы будут, ибо суть благословения сокрыта от них. Талмуд учит человека Г-спода благословлять за злое, как за доброе. Рассказывают, обратились ученики к рабби Беру из Мезерича, разве можно ждать от человека радости искренней, когда недоброе посещает его? Отправил он их за ответом к рабби Зуше. Ученики нашли его в потертых одеждах, дрожащего от зимнего холода и пытающегося возле печи обогреться. Простой человек на вид, но ученики вопрос свой задали, ибо рабби Бер им повелел. В ответ сказал им Зуша: «Спросите кого другого, ибо я отроду зла не испытывал, слава Б-гу». Покинув бедное жилище, ученики вопроса более не имел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е то, что зло за благо выдавать нас учат или мириться с ним в себе и окрест, но всегда представить недоброе инже Г-спода снизошедшим, а Он – источник добра и любви. Есть радость в осязании лица Его – открытого управления миром, позволяющее и в невзгодах наших радости не терять. Да и в невзгодах самих найти сможем подмогу в обретении света расширенн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8. В годину испытаний нашу, когда отчаяние к горлу подступает при виде низости падения повсеместно, вера усиленная нам требуется для прорыва сквозь темени заслон. Царь Давид и грядущий из дома его упование на Г-спода и осязание милосердия Всевышнего в основу ставят. Только силой любви великой разрывается удушающая петля на шеях наших. И неспроста вышли слова эти из уст Царя Израиля после сретения Дщери Седмерицы – Бат-Шев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вет любви и милосердия Создателя силы страждущему дает не споткнуться и не поколебнуться. Всякий в обрядах Б-жьих утруждаться должен деннонощно, но сподобность нутра и сердца пред колебанием тверди быта его устоять через любовь и милосердие обретае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9. Открытых врагов рука левая найдет, а втай ненавидящих токмо десница настигнуть может. Нутро свое исправляем мы по правилу сему, когда открытые прегрешения действенные левой Мерой Суда запрету предаем, а сердца намерения негодные без Меры Милости правой не просветлиш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0. Время раскрытия лица Г-сподня праведным избавление несет, а злодеям с погановерами – печь огненная и огонь снедающи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Есть притча в Талмуде, как разрушитель Второго Храма император Тит завещал сжечь тело его после смерти и прах развеять по семи морям, дабы кары Б-га Израиля избежать. Но изо дня в день складываются в тело единое останки его и печью огненной горят до тла, а затем по семи морям развеиваются. И не про плоть злодея говорится в Талмуде, но зло так испепеляется во время лица Г-сподня. Судимо и разбиваемо на крохи, добру противиться бессильное, дабы в конце дней Г-сподь и сердце каменное это воскресил.</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1. Стих про тридцать два обломка неисправимых повествует. Заповедано нам плоды рук их и зломышлений с земли истребить и чтоб семя их погановерное исчезло из среды людск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Это сердце каменное человеком отринуто быть должно, как учили. Г-сподь же и скверну абсолютную оживотворит. Но исправление наше отторжения силы этой требует, чтоб память земная простыла о не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авид нас на путь наставляет, а не гармонию исправления конечного обрисовывает. Посему написано, что с земли истребить их должно и от сынов человечески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2. Неизлечим от недуга грехопадения Творцу приписывающий зло. В тайноведении праведником (цадик) именуется «оправдывающий» (мацдик) Г-спода – во всех проявлениях Его добро узревший. А злодеем (раша) завсегда печальный и мрачный зовется: недовольный, ненасытный угрюмец, Г-спода попрекающи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сякий человек в неодухотворенном бытии ко злу себячества склонен. Страданиями и лишениями испытуем таковой, доколе из стеснения не выберется на стезю прямую к Г-споду, осознав, что ради спасения души его корим был и наказуе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тчаявшийся печальник – циник и пессимист – даже на удары судьбы поисками пути нового не отзывается. Полный горечи желчной, склоняет на Творца зло. Не в себе ищет корень зла, а неустанно на Г-спода пеняет и на людей. Уставший и разуверившийся он, Эсав – охотник ненасытны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Замышляют козни, вечно стремятся к несбыточному силами своими. К концу жизни признаются: «Суждены нам благие порывы, но свершить ничего не дано». Про таких сказано, что не смогут он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раги Израиля и человеконенавистники не людей токмо, но наперво Г-спода ненавидят. Не отрицают просто Б-га, а восстают против Него. Но не докарабкаться им до высокодали небесной, так гнев свой обращают на Мессию, на Израиль и на всех добрых люде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Есть притча, как нечестивый император Рима Адриан в Святую Святых Храма проник и начал имя Г-спода проклинать. Сказал про это рабби Хия бар Абба, что будь то в силах их, сооружение воздвигли бы ради достижения небес и удара по ним, но в немочи своей по нам бью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бнаруживаем, как у большевиков ненависть к Г-споду прямая пробивалась. Был лозунг у них: «Прогоним капиталистов с земли, а Б-га – с неба!» И Маркс их инже в юности признавался, что движим стремлением «отмстить Тому, кто свыш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3. Пример пред нами схожести корня в русском исконном со Священным Языком. Поставить плещой – спиной обратить, тылом, хоть одновременно слово и на плечо указывает. Подобие суда над злонравными получим, вообразив в страхе отринувшихся и плещой ставших, когда вдруг стрелы в лица и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4. Сила левой линии возносится, свойственно с правой сближаясь и взаимодействуя. Это и таинство Мессии Йосифова с Мессией Давидовым, о чем псалом сей поведал нам. Мы песнословить будем и воспевать, если успеем очиститься и удостоиться. Если восстанем и вознесемся.</w:t>
      </w:r>
    </w:p>
    <w:p>
      <w:pPr>
        <w:pStyle w:val="Heading3"/>
        <w:rPr>
          <w:rFonts w:ascii="Tahoma" w:hAnsi="Tahoma" w:cs="Tahoma"/>
          <w:color w:val="000000"/>
        </w:rPr>
      </w:pPr>
      <w:r>
        <w:rPr>
          <w:rFonts w:cs="Tahoma" w:ascii="Tahoma" w:hAnsi="Tahoma"/>
          <w:color w:val="000000"/>
        </w:rPr>
        <w:t>Псалом 22</w:t>
      </w:r>
    </w:p>
    <w:p>
      <w:pPr>
        <w:pStyle w:val="Tbl"/>
        <w:jc w:val="right"/>
        <w:rPr>
          <w:rFonts w:ascii="Verdana" w:hAnsi="Verdana" w:cs="Tahoma"/>
          <w:color w:val="666666"/>
          <w:sz w:val="14"/>
          <w:szCs w:val="14"/>
        </w:rPr>
      </w:pPr>
      <w:r>
        <w:rPr>
          <w:rFonts w:cs="Tahoma" w:ascii="Verdana" w:hAnsi="Verdana"/>
          <w:color w:val="666666"/>
          <w:sz w:val="14"/>
          <w:szCs w:val="14"/>
        </w:rPr>
        <w:t>дата публикации:</w:t>
      </w:r>
      <w:r>
        <w:rPr>
          <w:rStyle w:val="Appleconvertedspace"/>
          <w:rFonts w:cs="Tahoma" w:ascii="Verdana" w:hAnsi="Verdana"/>
          <w:color w:val="666666"/>
          <w:sz w:val="14"/>
          <w:szCs w:val="14"/>
        </w:rPr>
        <w:t> </w:t>
      </w:r>
      <w:r>
        <w:rPr>
          <w:rFonts w:cs="Tahoma" w:ascii="Verdana" w:hAnsi="Verdana"/>
          <w:b/>
          <w:bCs/>
          <w:color w:val="666666"/>
          <w:sz w:val="14"/>
          <w:szCs w:val="14"/>
        </w:rPr>
        <w:t>28.02.09</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салом 22.</w:t>
      </w:r>
    </w:p>
    <w:p>
      <w:pPr>
        <w:pStyle w:val="Text"/>
        <w:rPr>
          <w:rFonts w:ascii="Tahoma" w:hAnsi="Tahoma" w:cs="Tahoma"/>
          <w:color w:val="000000"/>
          <w:sz w:val="18"/>
          <w:szCs w:val="18"/>
        </w:rPr>
      </w:pPr>
      <w:r>
        <w:rPr>
          <w:rFonts w:cs="Tahoma" w:ascii="Tahoma" w:hAnsi="Tahoma"/>
          <w:color w:val="000000"/>
          <w:sz w:val="18"/>
          <w:szCs w:val="18"/>
        </w:rPr>
        <w:t>    </w:t>
      </w:r>
    </w:p>
    <w:p>
      <w:pPr>
        <w:pStyle w:val="Text"/>
        <w:rPr/>
      </w:pPr>
      <w:r>
        <w:rPr>
          <w:rFonts w:cs="Tahoma" w:ascii="Tahoma" w:hAnsi="Tahoma"/>
          <w:color w:val="000000"/>
          <w:sz w:val="18"/>
          <w:szCs w:val="18"/>
        </w:rPr>
        <w:t>    </w:t>
      </w:r>
      <w:r>
        <w:rPr>
          <w:rFonts w:cs="Tahoma" w:ascii="Tahoma" w:hAnsi="Tahoma"/>
          <w:b/>
          <w:i/>
          <w:color w:val="000000"/>
          <w:sz w:val="18"/>
          <w:szCs w:val="18"/>
        </w:rPr>
        <w:t>1. Дирижеру. На аелет г’ашахар. Псалом Давида.</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 Боже мой, Боже мой! Почто оставил Ты меня? Далече от спасения моего, – слова вопиения моего.</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3. Бог мой, – взываю я днем, и не отвечаешь Ты, и ночью без утиху мне.</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4. А Ты – Святой, восседающий на славословиях Израилевых.</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5. В Тебе уверились отцы наши; уверились – и избавлял Ты их.</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6. К Тебе гласили и спасаемы были, в Тебе уверились и не постыдились.</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7. А я червь, а не человек, сором людинин и презрение народа.</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8. Все видящие меня изгаляются надо мною, разевают рты, трясут головой.</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9. Катывайся к Господу – избавит Он его, спасет его, ибо возжелал его.</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0. Яко Ты исторг меня из чрева, обеспечил меня на грудях матери моей.</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1. К Тебе брошен я был из утробы, из чрева матери моей, Боже мой Ты.</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2. Не отделяйся от меня, ибо стеснение близко, ибо нет помогател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3. Обступили меня быки великомочные – могуты Башана окружили мен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4. Разинули на меня пасть свою львом терзающим и рычащим.</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5. Как вода пролился я, и расторглись все кости мои; стало сердце мое, как воск – внутри недр моих.</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6. Иссохла, как черепок, сила моя, и язык мой прилип к деснам моим, и в персть смертную низводишь Ты мен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7. Яко окружили меня псы, сонм злых окружил меня, как льва, – руки мои и ноги мои.</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8. Перечту все кости мои. Они смотрят, разглядывают мен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9. Делят ризы мои себе, и об одежде моей бросают жребий.</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0. А Ты, Господи, не удаляйся. Сила моя, на помощь мне спеши.</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1. Избавь от меча душу мою, от пса – единственную мою.</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2. Спаси меня от пасти льва, от рогов буйволов, ответивши мне.</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3. Возвещу имя Твое братьям моим, посреди собрания восхвалю Теб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4. Боящиеся Господа, восхвалите Его, все семя Яакова, чтите Его и благоговейте от Него, все семя Израил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5. Ибо не презрел и не возгнушался мольбы бедного и не сокрыл лица Своего от него, и, как возопил к Нему, услышал.</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6. От Тебя хвальба моя в собрании велием, обеты мои исполню пред боящимися Его.</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7. Едать будут смиренные и насытятся, восхвалят Господа ищущие Его – живо будет сердце ваше вовек.</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8. Воспомянут и обратятся к Господу все концы земли, и поклонятся пред Тобой все семьи народов.</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9. Ибо Господне царствие, и владычествует Он народами.</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30. Едали и поклонятся все тучные земли, пред Тобой преклонятся все нисходящие во прах; и души своей не оживил.</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31. Потомство служить Ему будет, считаться будет Господу в род.</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32. Придут и поведают справедливость Его народу уродившемуся, сотворенную Им.</w:t>
      </w:r>
    </w:p>
    <w:p>
      <w:pPr>
        <w:pStyle w:val="Text"/>
        <w:rPr>
          <w:rFonts w:ascii="Tahoma" w:hAnsi="Tahoma" w:cs="Tahoma"/>
          <w:b/>
          <w:b/>
          <w:i/>
          <w:i/>
          <w:color w:val="000000"/>
          <w:sz w:val="18"/>
          <w:szCs w:val="18"/>
        </w:rPr>
      </w:pPr>
      <w:r>
        <w:rPr>
          <w:rFonts w:cs="Tahoma" w:ascii="Tahoma" w:hAnsi="Tahoma"/>
          <w:b/>
          <w:i/>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 Аелет г’ашахар. Сколько по сундукам со словарными кладезями рыскивать ни будем, схожих слов не сыщем. Назовем псалом ланью зарничной, соответствуя прямому переводу, то разве смысл обнаружи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салмом утренней звезды называют святители откровение сие, Давиду вверенное. Есть светило аелет г’ашахар.</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знаем, как сгущается тьма перед самым рассветом. Посему заря словом шахар обозначена, однобуквенным с черным (шахор). По сжатию темени знаем о просвете скором неминуемо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о времена Храма был музыкальный инструмент аелет г’ашахар, звуки низкие и приглушенные извлекались из него, но как разыгрывался, то радость просветленную нес. К нему подступали в минуты последние мрака гнетущего, чтоб к просвету музыка ликующая разнеслась повсюд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ведал нам немало уже Певец Израиля о схватках предрассветных, предмессианских. Тьма кромешная снизойдет на Израиль и мир весь перед восходом грядущи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Ланью любви и серной прелестной» (Притчи 5:19) зовется Израиль в стремлении к Г-споду истинном. И слово само аелет (лань) намекает на силу (эялут), из тех же букв сложенную. Люди силу с жестокостью путают часто, но в Священном Языке само словообразование учит нас, что в любви сила, а не в строгости, ибо лань всегда нам о любви поведает. Это и в повадках лани самой заложен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добно тяге особой невесты к суженому, когда из разлуки и неведения, будто в темнице милый, а она ланью верной по миру сыскивает его, и, как находит, то радости нет границ, так и Израиль перед раскрытием Г-спода. Пребывать будет во тьме и Б-га осязание утеряет сперва, но от тягости темени покоя знать не будет и бросится на поиски Творца. Пробуждением Мессии Йосефова называем мы пору эт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инство любви возвышенной раскроем мы вестью аелет: «Ланью (аелет) любви и серной прелестной: груди ее да упоявают тебя во всякое время, любовью ее услаждайся всегда» (Притчи 5:19). Полагающийся на образы земные внять не сумеет словам Виленского Гаона, вселенские законы духовные поведавшего. Только отринувший опыт срамный свой чистоту надземную узре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Женское начало восполнение свое получает через объятие («груди ее да упоявают тебя»), поцелуй («серной прелестной»), соитие («ланью любви») и материнство («любовью ее услаждайся всегда»). Тора постигается чрез таинства ее («ланью любви»), через намек («серной прелестной»), толкование («груди ее да упоявают тебя») и простой смысл («любовью ее услаждайся всегда»). Лань любви сперва семью ипостасями нижними представлена, ибо воления наисильнейшие низшей ступени наперво охватываются. Но при соитии со ступенью высшей три свойства наичистейших задействуются: Хохма («ланью любви»), Бина («серной прелестной») и Даат («груди ее да упоявают тебя во всякое время, любовью ее услаждайся всегд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ервый перечень четыре свойства дал нам, а второй – три, что в сочетании – седмерица. Затем три высших особо выделяются за пределами седмеричного цикла. Таинство ведающие знают, как Даат образуется вследствие стремления низшего (восхождение ма”н – молитва) получить свет от Хохмы и Бины. Выходом из малости в величие называем мы переход этот или заменой изгнания избавлением. А слова «любовью ее» – таинство раскрытия лица Г-сподня объявляю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Зоаре читаем мы, что путь к Торе с постижения простого смысла начало берет, затем толкование, намек и таинства ее. В конце пути показывают подвижнику, как простой смысл, в юности познанный, через таинство види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ам Виленский Гаон приводит Зоара слова, раскрывая нам сближение аелет со ступенью надстоящей, мужской. В другом месте пишет он, что понимание простого смысла невозможно без знания таинств – имен Г-спода. Нет разноречия здесь вовсе. Начало в малости по четырем ступеням, а после светом новым озаряется постигнутое. Есть простота в узости первого рассмотрения ограниченного, а есть простота – результат исправления таинством Тор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Чистые сердцем выведут закон любви вселенской из откровения Виленского Гаона. Мы не решимся тему расширять из-за опасения, что материализуют и приземлят ее, весть всю благую выхолостив. Годы в чистоте тайноведения человеку требуются, чтоб право имел о введении ее в жизнь помышлять. Покаместь законы духовные применим токмо к раскрытию молитвы Израиля из стеснения великого, о чем аелет г’ашахар повествует. В Иерусалимском Талмуде образ этот рабби Хия представил: «Так оно избавление Израиля. Сперва – понемногу-понемногу, а засим пробивается и приходи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 Имя Боже мой (Эли) Меру Милости выражает, приближенную к согрешившему и страждущему. Владыка миров всех, Г-сподь, милостив в проявлении своем, но в сокрытии и в стеснении приближенную ипостась Творца, возглашая: «Боже мой, Боже м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ставить мог тот лишь, кто был раньше близким. Бог открывшийся при расступлении моря, Б-г – возвестивший Десять Заповедей на горе Синай. Знаем был Творец и близок: из памяти Израиля неистребимы впечатления прошлые. Был Храм когда-то, пророки были, но вот в изгнании во мраке мы, конца его не ведая. К Нему взываем и вопием – к познанному некогда, но устранившемся далече – «далече от спасения моего». Нет чувства тягостнее признаков спасения отсутствия, когда ухватиться вовсе не за чт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бычно человек во тьме предрассветной забвению все доброе из прошлого предать готов в мятье бестолковом безысходности щемящей. Мало того, что жизнь вся в шквал ударов непреходящий обратилась, так нет конца и края видимого горести. Поводыря нет и стези в кромешной беспросветности отчаянь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именно в такую пору все впечатления о Б-ге и добре пусть пробуждает человек из прошлого. Чувство оставленности и отдаления может к отчаянию вести, но бывает – к стремлению усиленному лучшее из прошлого пробудить и умножить. К свету стремиться, сил не поклада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пору стенания и скорби себя мы спросим наперво: «Почто оставил нас Г-сподь, почто далече от спасения нашего?» А истинно ль воззвание наш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йновед Йосеф-Хайим, автор книги «Бен иш хай» сетовал, что даже в словах вопиений наших далече от сбыванья спасения мы в помышлениях своих. «В будущем году в Иерусалиме», – повторяем мы, а почему не немедля? Выходит, мы далече отстоим от избавления, на следующий год его отталкивая. Еще в Талмуде ставился вопрос, когда Мессия придет? Ответ был дан: сегодня. Пророк Элияг’у (Илья) духом своим озарил: «Сегодня – ежели гласу Его вонмет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Есть ожидание спасения, когда все силы свои прилагаем, но не приходит покаместь. Тогда само ожидание благость несет. Обычно же пассивны мы, на помощь свыше уповая, которой вовсе не заслужили. Такое ожидание есть слабость и безвери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ы извлечем урок добавочный из сего стиха, если иначе прочитаем сказанное: «Далече от спасения моего слова вопиения моего». Не о своем спасении из сгнета просить надобно, дабы спастись, а о раскрытии Г-спода миру всему. Святители учили нас далече от себячества быть, дабы спасения удостоить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 В чаще непролазной заблудившись, взываем мы к Творцу и так бывает, что днем нам нет ответа и ночью – без утиху. Перед рассветом вселенским молитвы человека безответными казаться ему будут. Так станется с подвижниками многими, а о просящих денег иль одной услады не говорим мы вовсе, ибо тем искомое порой дается, но так врата Небесные для них навек запираются, ведь получили, что хотел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движнику речет Певец Израиля, чтоб устали не знал в своей молитве. Кто знает, может, состояние стеснения дано ему, чтоб беспрерывно к Г-споду взывал. Покуда безответность осязает, пусть думает, достоин ли спасения? Сумел бы он молиться деннонощно, коли не сгнет страданий предрассветны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4. Б-га видим мы Святым – отдаленным от бренности забот наших. Восседающий – на постоянство образ этот указывает иносказательно, что время и пространство влиять не могут на Него. Пребывает будто в святодали возвышенной и дела нет ему до человека маленького. Но как бы знали мы о Б-ге и о возвышенности Его, не будь настигавших величия Святого? Знаваем Творец миров благодаря славословиям Израилевым, до нас донесшим весть о Г-споде, непостижимом в самости, но светом раскрывающимся всякому, кто ищет Его чистосердечн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5-6. Есть люди, уверившиеся в Г-споде, помощи Его в беде ждущие. Уповают на добрый исход, как тяжко ни было бы им нынч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есть ступень веры высокая, когда способен человек добро узреть во всем происходящем с ним и не желать лучшей мирской участ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овершенную веру связываем мы с памятью об отцах наших: Аврааме, Ицхаке и Яакове. Сколько страданий выпало на долю Авраама, но он настолько уверился в благости Г-сподней, что за себя не просил никогда. Даже за Содом просил, но не за себя. Уверившиеся безраздельно избавляемы были, прошения о спасении своем не возно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 Г-споду гласили отцы наши, когда о спасении ближних и поколений грядущих просили. Молитвы не постыдились, ибо обращались за подмогой не ради себ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бычно же человек усердно молится, как к самому беда приходит. Другого не осталось, как к Г-споду обратиться. Но не от любви к Создателю, а от безысходности в мирских искания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7-8. Разве что юродивый назовет себя червем. Неужто Давид не ведал о сотворении его человеком? Стих сей повествует о том, как видели Царя Израиля сонмища нечестивцев. Не удовольствовавшись смутами против державства Давидова, но опорочить его в глазах черни пытались. По линии бабушки его, предведницы великой Рут, происходил он от проклятого племени Моава. Хаживали злоязычники и червем, сором людининым Давида называли, презрение к нему в народе пробужда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к и с Израилем среди языцев было не раз, когда всякую напраслину возводили кровавыми наветами. Червями чужеядными в их глазах были, когда усердия в Торе и в молитве отцов наших виделись тем непродуктивным и нетрудовым занятием, пользы осязаемой не приносящим. Сколько глумились, изгалялись они, злонравные. Рты разевали, головой трясли от смеха при виде одном богоносцев. Каких карикатур только ни нацарапали в угоду ненависти свое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еще видели из слов Давида, как мертвый духом впрямь с червем сравним уж тем, что поедаем червем сам, так в чем превосходство его пред тварью низкой? Всю жизнь на обретение земного отдал и кончил во чреве червя, в нутре нутряка. В себячестве одном мы человека человеком звать можем условно только – в надежде, что он станет человеком. Но ежели все годы червем был и этим кончил, то чем не сором он презренный? Чем результаты прожитых им лет разнятся с достижениями черв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9. Вращаемый по спирали круговертей и перекатов к Г-споду волной детерминистической прибит будет. Будет катываться из жизни в жизнь, от скорби к отчаянью, покуда в безысходности конца дней не пристанет к берегу обетованному. Это путь страданий – путь медленный, без осязания спасения при жизни земн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есть путь ускоренный к избавлению, когда силами своими катывается к Г-споду. Желания собрав в пучок единый, к Творцу их устремил. Такой возжеланным Г-сподом упребуд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0-11. И эко диво, что рожден был женщиной и вскормлен грудью ее? Так и язычник всякий, да и животные даж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ерно, тварь любая путь проходит от чрева к червю, ежели к кругам просветленья не приблизилась. Но правду ведающий в путях земных один лишь оттиск знания возвышенного видит. По законам природы придет из нутра к нутряку. А нам смысл рождения Давид поведать хоч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еставившийся к ступени духовной сперва от греха бережется, будто в утробе матери, но силами своими света не постигнет. Засим из чрева исторгается груденышем, чтобы прильнуть губами к матери – Бине. Ей для детеныша молоко дается белое: то свет Хохма. Мудрость постигая, становится подвижник поступенчато взрослым духовн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збравший путь сей ведает, что не из чрева червю, а к Г-споду был брошен из утробы. Иными глазами и на деяния природные он смотрит, узреть умеючи в них смысл высокий, когда есть цель высокая пред ни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2. Как человек, к Б-гу идущий, так и Израиль, народом ставший исходом из Египта и получением Торы. Но вслед за царствием на Земле Израиля пора изгнания наступила. Из сгнета нашего взываем, дни прежние воспоминая. Из сгнета нашего взываем, чтоб не был Г-сподь далече. Ибо, как отдаляется от нас, стеснение близко. И нет помогателя, кроме Б-га одно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3-14. Животные хищные олицетворяют иносказательно врагов силы разной. Первые тело обступили, следующие голову окружили (слово китруни на окружность головную указывает, и Кетер есть корона). Иные терзают и рычат гневлив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Тиккуней Зоар прямо пишется, что властвующий над своими желаниями и над ненавистниками своими властвует, а подвластный хотениям себяческим врагам своим подвластен. Здесь повествуется не о защищенности в мирском понимании от происков злонравных, а о сподобности тех силой своей дух наш задавить. Утвердившийся в подвижничестве не поколеблется, когда быки – могуты в обличьи разном кольцом злоисканий своих окружают, а злые хотенья не отогнавший легкой добычей соблазнителям становится, ибо свойствами внутренними схож во многом со своими врагами злонравными – сам ворота распахивает им, силы сопротивляться не име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Быки бодаются, но не рычат, как знаем мы. Есть место тварному всему в замысле миротворства. Но как человек исправление свое производить не желает, так зло из сил природы на земле утверждает. Из-за грехов его быки льву рычащему подобными стать могут, хоть знаемы скотиной полезной. Силы окрестные обратной благому замыслу стороной поворачиваются к нему, покуда сам нутро свое от владычества животного начала не избавил и власть над ним не вверил человеческой душ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5-16. Силы телесные покинули – водой пролились. Костяк волевой расторгся – на множество частиц мелких раздробился, и каждое воление по-своему терзает. И даже сердце будто из груди до недр спустилось в приниженности разобщения и немоч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уть вся в иссякшей силе – израсходованной вотще и иссохшей. Нет влаги Ма”н (женских вод) молитвы животворящей, влекущей влагу высшую, силы дарующую. Язык к деснам прилип – молитвы не возносит. Смерть прижизненная в персти мирск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7. Псы злые наимощнейшую нечистоту (клипу) Амалека олицетворяют. Язык их лающий «г’ав-г’ав», что значит на арамейском «дай, да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о столкновение с Амалеком пишется: «Как случился он тебе на пути и побил ослабевших сзади тебя, когда ты усталый и утомленный…» (Второзаконие 25:18). Он встретился случайно, будто вне замысла Творца, нам ведомого. Сия сила зла за границами понимания рассудочного находится. Случайность в Писании корень общий с охлаждением имеет. Сперва духовную слабость в нас выявил, а затем ударил. Так и в псалме: причиной терзаний силами животными безволие примиренческое с обесточенностью обреченного стоят. Сперва вдохновенье высокое охлаждается, а затем и удар приходи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Львами в клетке видеть нас хотят сегодня вороги Великого Смешения. Не истребленными телесно, как Амалек с Германией его, а обесточенными и обездушенными – с руками и ногами связанным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8-19. Будто картину из Освенцима принес нам Царь Давид. Исхудавшиеся мученики с грустными, запавшими глазами, раздетые наголо перед смертью. Кости все перечесть можно. Потомки Амалека германские стоят и разглядывают их перед смертью. Что отобрать не успели, делят на глазах у жертв: ризы, зубы. Немцы ведь и тела мертвых на мыло использовал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0. Далече далекого Г-сподь от нас в самости Его и ближе ближнего любого в деяниях. По мере явственности воздействия Создателя на нас близость Его ощущае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алече далекого был Б-г нам в предрассветную пору, когда газовые камеры работали деннонощно, и твердь земная волновалась от судорог живьем закопанны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от и просим: не удаляйся! Все молитвы истинные намерение сие имею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е удаляйся, ибо сила моя от Тебя токмо. Не удаляйся, ибо помощь мне от Тебя одно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ила искомая духовная и есть наша лань предрассветная: «Как лань желает к истокам воды, так желает душа моя к Тебе, Бог» (Псалом 42:2). Лань сия есть Малхут, к влаге Бины стремящаяся. Сила и лань корень единый имеют в песни Давида эт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1. Низшая часть души, нефеш, пусть избавлена от грехов будет, за которые расплата подобна убиению мечом. А единственная есть ехида – наивысшая ступень духовного постижения. Супротив нее наисильнейшая клипа (шелуха, олицетворяющая силу нечистую) пс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он злых окружил – душу мечу грозит предать, любовью неземной к Бат-Шеве попрекая. Яко окружили псы меня – чтоб дух ехида свет наисильнейший в мир передать не сумел.</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2. Просьба неиссяклая и мольба неоскудевшая об открытии Творцом источника силы высшей к ответу приводит удостоившегося и очистившегося. Как знать будем, что ответил Г-сподь? Когда спасемся от пасти льва и от рогов буйволов, олицетворяющих соблазны внутренние с супостатами внешним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3. Весть благую возвестит Израиль в пору мессианскую миру всему. Что же поведать могут верные закону Моисееву народам, свои обряды и верования установившим? Не токмо столпы обустройства общества, семью заповедями сыновей Ноаха (Ноя) нареченными. Главное – имя Г-спода возвестить, что и есть раскрытие таинств Торы. Святитель Радак братьями называет сыновей Эдома (европейские народы) и сыновей Ишмаэля с детьми Ктуры (мусульманские народы с прочими единобожникам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эти дни слышим от узколобых из среды обрядоверных, что грешно и намеком на таинства Торы указывать языцам. И правы они, что не всякое знание нести в массы дозволен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время настало, когда нечем делиться Израилю с народами, кроме самих таинств мироздания. Это и есть благая весть Мессии – весь мир тянется к не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егодня Израиль на войну беспощадную за Землю Святую выйти должен. И в эти же дни народам нести лучи первые света великого. Не безразборно, как торговцы овощами на рынке, а по мере готовности душ принимать весть Г-сподню из Сион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к из малости изгнаннической обратимся в сыновей земли святой и великой. Кто знает, не это ли именно расширение наших душ и умов силы даст нам воспрянуть и восстать? Чтоб не в узости пещер, где томятся единицы, но посреди собрания восхваляли Г-спода, а предшествует сему знание таинств имени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4. В конце дней все семя Яакова уцелевшее и все семя Израиля сохранившееся благоговеть перед Г-сподом будут, спасение Его узрев. Богобоязненные упоминаются свойствам своим исправленным, без уточнения, из какого рода они и без слова все, на остаток Израиля токмо указывающего. Эвен Эзра пишет: «Это боящиеся Г-спода из народов».</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Царь Давид возвестил нам, что весть благую ждать от нас будут народы мира, и восхвалят они Г-спода вместе с Израилем, народом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5. Симфония торжественная вселенская воображение пленит и страх благоговейный вселяет, а есть ли удел в ней маломочным духом или отдаленным от места вершений? Быть может, придет избавление к избранным одним, так стоит ли старания прилагать, коли поступей Мессии не услыха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обещано, что и от обездоленных, от бедных и от страждущих не сокроет Г-сподь лица Своего, как возопят к Нему из стеснения. Самый малый и самый нищий помянуты будут в благости, коли обратятся сердцем чисты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6. Сила восстать против зла из стеснения от Г-спода приходит. Так и сила восхвалить в собрании велием. Молитва радости на вдохновение людское насаживается, делая его сосудом для приятия нового света в избавлении вселенско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войнах многочисленных всегда помнил Давид обет дать вырученное победой для построения Храма отдать. Так и в наши дни должно обетованье принять, что врага бить и гнать будем не ради спасения жизни своей одной, но с целью восстановления Храма на горе святой. Обет поколений верных Израиля, трижды в день о восстановлении Храма молившихся. Тогда все праведные люди народов мира в миссию нашу уверуют и преставиться с нами духовно возжелают они – боящиеся Г-спода. Богобоязненность их есть сосуд для приятия любви через Меру Милости Того, пред Коим благоговею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7. Смиренные и приниженные едать будут и насытятся. Всякий преследуемый и обездоленный, белой вороной летающий верой движимый – оживится сердце его вовек, Г-спода ищущее. Так и остаток Израиля, веру Яакова в изгнании сохранивший, и на Земле Святой расширивший ее до ступени Израиля в избавлени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вадцать два года разлуки с Йосефом были для Яакова порой смирения в стеснении непрестанном. «И возвестили ему, сказав: досель Йосеф жив… И пересказали все слова Йосефа, которые говорил им, и увидел колесницы, которые прислал им Йосеф, и ожил дух Яакова, отца их. И сказал Израиль: велико, досель Йосеф жив… И пришел в Беэр-Шеву и принес жертвы Богу отца своего Ицхака» (Бытие 45:27-28, 46:1).</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осель жив Йосеф» – суть таинства Мессии Йосефова, как учим из писаний Виленского Гаона. Сердце смиренных оживляется навек – так дух Яакова ожил. И из малости к великому пришел – от Яакова к Исраэлю: «И сказал Израиль: велик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за ступенью Йосефа ступень Давида следует, на что намекает название места Беэр-Шева – Колодезь Седмерицы. Писание приводит имена людей и название селений, дабы таинство духовное нам возвести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8. Воспомянется все зло, учиненное Израилю в изгнании. Смиренные искони к Г-споду тянутся и ищут Его. Семьи народов устыдятся сперва, чтоб успеть к Творцу обратиться и поклонить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9. Всяк увидит тогда, что Г-сподне есть царствие, и владычествует Он над народами. Языцы Б-га признавали, но владыками своими издревле делали кумиров различных: картины с идолами, науку с искусством, целителей со святыми земли. Отныне царствие Г-сподне признают, обратясь из языцев в народы. (Слово гой чаще к язычникам относится, но может на народ исправленный и благонравный указывать, поэтому в стихе этом гойим переводится – народы, как в предыдуще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0. Есть тучные земли, во прах нисходящие, сподобные к концу дней обратиться к Г-споду и поклониться, душу свою спасая. Другие во прах нисходящие так кастью мирской разъедены, что не оживиться душе их. Всегда десятина отсекаемая упомянута будет при оживлении сосудов.</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1. Считаться будут в роде конца дней Г-споду служащие. Потомство праведное, грехи поколений грядущих изжившее. Злу места в мире не будет более – шелухой унесется ветром оно. Будто не было зла никогда на земл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2. Свидетели Суда великого придут и поведают справедливость Всевышнего народу уродившемуся, изгнание и греха не изведавшему. Поколение Завета Нового (Иеремия 31:31), когда всякому Г-сподь знаем буд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к изначально задуман был народ избранный – «царствие священников, народ святой». Праматерь Сарра долго родить не могла, как и Ривка и Рахель, согласно Писанию и преданиям. Чудом надприродным зачатие было, чтобы народ уродился по законам отличным от земной круговерти обыденн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Чудом далеким пророчество Давида видится, когда окрест озираемся в эти дни. Пусть только силы не иссякнут нам ланью высокочувственной стеснение и сокрытие в боли осязать. Ибо лишь причастные к таинству и Мессию ждущие сподобны меру сокрытия воспринять в полноте. А раз страдания несет нам отдаление Творца, то теплится надежда, что воспрянем и восстанем. Повторять безустально продолжим: «Боже мой! Боже мой! Почто оставил Ты мен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квозь слезы наши просвет пробьется к лани, влаги жаждущей. Из нашего безлюдья народ новый уродится, из беззаконья – Завет Новый. Молиться будем, чтоб дал нам сил Г-сподь не примириться с предрассветной теменью. Чтоб снег да вьюгу грудью непоколебимой принять. Очиститься и удостоиться самим узреть реченое Давидом.</w:t>
      </w:r>
    </w:p>
    <w:p>
      <w:pPr>
        <w:pStyle w:val="Heading3"/>
        <w:rPr>
          <w:rFonts w:ascii="Tahoma" w:hAnsi="Tahoma" w:cs="Tahoma"/>
          <w:color w:val="000000"/>
        </w:rPr>
      </w:pPr>
      <w:r>
        <w:rPr>
          <w:rFonts w:cs="Tahoma" w:ascii="Tahoma" w:hAnsi="Tahoma"/>
          <w:color w:val="000000"/>
        </w:rPr>
        <w:t>Псалом 23</w:t>
      </w:r>
    </w:p>
    <w:p>
      <w:pPr>
        <w:pStyle w:val="Tbl"/>
        <w:jc w:val="right"/>
        <w:rPr>
          <w:rFonts w:ascii="Verdana" w:hAnsi="Verdana" w:cs="Tahoma"/>
          <w:color w:val="666666"/>
          <w:sz w:val="14"/>
          <w:szCs w:val="14"/>
        </w:rPr>
      </w:pPr>
      <w:r>
        <w:rPr>
          <w:rFonts w:cs="Tahoma" w:ascii="Verdana" w:hAnsi="Verdana"/>
          <w:color w:val="666666"/>
          <w:sz w:val="14"/>
          <w:szCs w:val="14"/>
        </w:rPr>
        <w:t>дата публикации:</w:t>
      </w:r>
      <w:r>
        <w:rPr>
          <w:rStyle w:val="Appleconvertedspace"/>
          <w:rFonts w:cs="Tahoma" w:ascii="Verdana" w:hAnsi="Verdana"/>
          <w:color w:val="666666"/>
          <w:sz w:val="14"/>
          <w:szCs w:val="14"/>
        </w:rPr>
        <w:t> </w:t>
      </w:r>
      <w:r>
        <w:rPr>
          <w:rFonts w:cs="Tahoma" w:ascii="Verdana" w:hAnsi="Verdana"/>
          <w:b/>
          <w:bCs/>
          <w:color w:val="666666"/>
          <w:sz w:val="14"/>
          <w:szCs w:val="14"/>
        </w:rPr>
        <w:t>28.02.09</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салом 23.</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 Псалом Давида. Господь – пастырь мой: не зануждаюсь.</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 На пажитях злачных полагает меня, на воды покойные приводит мен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3. Душу мою обращает, направляет меня на круги справедливости ради имени Его.</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4. Даже как пойду я долиной тени смертной, не убоюсь зла, ибо Ты со мной; жезл Твой и посох Твой – они утешат мен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5. Приготовил Ты стол предо мною против врагов моих, умащаешь голову мою елеем, чаша моя упояет.</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6. Только благо и милосердие да преследуют меня все дни жизни моей, и вернусь я в дом Господень в долготу дней.</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 Царь Давид пас в юности своей скот и вел его умело по пажитям злачным и водам покойным. Подобно Моисею, был пастухом он, дабы стать в будущем пастырем Израиля. Знали поводыри искусные нужды всякого ведомого и место каждому свое в массе общей находил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а смену поре покоя и отшельничества пришел к Давиду Б-жий зов Царствие Израиля возродить, а с ним преследования и испытания завистников бесчисленных и нечестивых. Гонимый Царем Шаулем, оказался он в лесу Харет, где произнес слова псалма с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Читая песнь Царя Израиля на Языке Священном, мы тотчас осязаем первообразность красоты чистовейной. Еще не углубившись в суть духовную, мы с трепетом читаем стих за стихом, немедля исполняясь благостью высокого светенья. Исходящая от первообразности псалма сила позволила включить его многократно в субботний молитвенный обиход, ибо инно внешними гранями своими светлует он души наши стесненны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траждущий, поруганный и преследуемый Давид Г-спода пастырем называет и объявляет, что не зануждается, покуда веру несет. Вспомнил, как сам агнцев погонял во благо им, вот и узрел Провидение Б-жие в происходящем с ним нын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Есть надземная и надрассудочная мера управления миром, именем четырехбуквенным обозначенная. Постигшие ее не зануждаются, поэтому просить мы будем сил познать душою Творца как пастыря живого. Чтоб чувства никогда не утерять бытия Его как пастыря наш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 Имея свой хлеб насущный, заримся мы на необретенное мирское с тоской щемящей. Нередко силы бросаем неистомно ради цели недостигнутой, но все отскакиваем отпрядью. Мудрость сердца возречет нам в минуты такие, что это Г-сподь на пажитях злачных полагает. Остановиться и узреть состояние, в которое положены мы пажитью злачной. Постигнуть благость Создателя на остановке жизненной очередной. И вот тогда движение осмысленное начинается – на воды покойные приводит меня. Не бездействие в смиренномудрии усидчивом, а путь в движении к покою высших вод.</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орок Исаия взывал: «О, всякий жаждущий, идите к водам» (55:1). Так иносказательно духовное воздействие Торы определяется в книгах. Знаем, что постижение четырьмя ступенями определено: простина, намек, толкованье и таинство. Хайим Виталь, посвященный ученик великого святителя Ари, раскрывает нам, что есть и пятая ступень постижения, именуемая сущностью таинства или водами покойными. К ней всяк подвижник стремится, но уготована она праведным токмо в Саду Эдемско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 Свет Торы душу к Творцу обращает, как и в девятнадцатом псалме читали мы. Но ведь и до Синайского Откровения святые были и подвижники. И они свет Торы постигали, а кто и ипостасью духовности стал для нас. Сфат Эмет раскрывает, что все они в запредельную высокую сферу ушли, от природы оторвавшись. Нам же дано исправление осуществить всех срезов бытия после раскрытия Торы на Синае. Давид о первой ступени души – нефеш – повествует, обращению к Г-споду светом Торы сподобной вкупе с тварным все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ереводят и толкуют многие стих этот, как направление по прямице справедливости, но слова Давида про окружности повествуют. Есть таинство мироздания всего пред нами, суть коего раскрыта была самим Ари в начале книги его «Древо жизни» («Эц хайи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начале творения весь сосуд мироздания светом бесконечным заполнен был. В гармонии первичной не было места измерениям, ибо все свойства воедино слиты были. Затем произошло сокращение первое, когда исторгнут свет был из центра мироздания, образовав окружность затемненную. Дальнейшее наполнение ее происходит по прямице, имеющей пределы и меры. Верхней гранью своей получает она свет для передачи в затемненное пространство, а исподней касается она окружности нашего мира, куда свет поступает искрами одними, но тварному путь прямой открыт духовного возвышения по мере уподобления нутра своего свойствам света. Покуда во грехе и в затемнении живет, крутится человек во мраке по спирали, доколь страданиями не прибьет его к той точке осознания заветной, где грань между возвышенным и земны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может свободу выбора во благо обратить, наложив сокращение на воления свои по образу и подобию сотворения мира ради мерного продвижения ввысь по Лествице Яакова – прямице к бесконечност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Бездуховное существо ведомо по законам окружности, обозначаемым общим управлением. Сменяются вехи, переселяются души, покуда в срок конечный не прибьет их к брегам иной тверди. Но благословил нас Г-сподь возможностью ускорить избавление свое, сменив спираль на путь прямой, обозначенный словом Исраэль (Израиль). Тогда из круговерти общей мы обретаем личный и живой контакт с Творцом. Из неосмысленного коловращенья выходим мы на путь Торы и заповедей – на прямицу заветную.</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всяк житие с кругов начинает, но, как сокращение на все греховное свое наложит, то удостоится исхода из коловерти на путь прямой. Исправление сосуда, отторгающего все себяческие побуждения, именуется справедливостью (цедек). Так круги справедливости прямицей назовем, всю суть мироустройства словами немногими отобразив.</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з той же книги Ари знаем мы, что в Замысле Творения намерение заложено было раскрыть в полноте всей имена Создателя – постигаемые проявления Его. Посему мы движимы волей могучей, душу обращающей, направляющей на круги справедливости. Ради имени Его – ради осуществления Замысла Творе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4. Устремившийся к возвышенному будет знать времена падения, подобные хождению долиной тени смертной. Злом первозданным расточения обретенных сил вотще искушаем будет. И кто из подвижников не прошел через падения, когда пытался поделиться даром обретенным с недостойными, а душ близких подле себя не замечал! Засим – терзания постыдением и выправление занов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арекшие Г-спода пастырем чувство по жизни всей несут – ибо Ты со мной. видение живое Творца поводырем обережет от пленения злом инно в исподних и кромешных состояния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традания и боль не беспричинны, а жезл Г-сподень есть они. А пастырь с палицей идет. Как отобьется овца от стада, то жезл она в руке его, ударами судьбы наущающий, дабы не свалилась она в пропасть, неразумная. Но палица и посохом бывает – опорой верной в пути нелегко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ередко остановка в коловерти для размышления о сути бытия приходит вслед за потрясениями тягостными. Утешение приходит с мыслями об исправлении путей околичных. Жезл наказания в посох утешения обращается, ибо оба они – палица ведущего нас Пастыря единая. А мы же в переменчивости склонности к добру иль злу по-разному осязаем палицу сию.</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5. Стол приготовлен нарекшему Г-спода пастырем и глаголу сему следовавшему. На нем яства, вкушение коих обусловлено отвержением себяческих позывов, чтобы токмо ради имени Его, как в известном примере тайноведа Ег’уды Ашлага. Пришел гость к хозяину с пустыми руками, а тот стол яствами накрыл. Сперва охватывает вошедшего постыдение, отказывается он от пищи вовсе. Засим хозяин просит его отведать ради него, а часть небольшими порциями вкушает, дабы токмо ради имени Его, но не себячеству в угоду. Вкушение полное после мессианского исправления возможно, посему Давиду и потомку его стол приготовил.</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Зоаре враги уподоблены собакам, снующим под столом в надежде кость себе подобрать. В наше время силы зла перваками мирскими слывут в собачьем себяческом гавканьи («г’ав-г’ав» на арамейском – дай, дай). Супротив них стол поставлен для вкушающих в праведности, прошедших чрез круги справедливости. Злые воленья и люди злые не страшат зла неубоявших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орок Шмуэль помазал Давида и потомство его на Царство навек. Умащена голова елеем, а чаша полная других упояет. К влаге этой жаждущие тянутся и удостоятся, когда меру обретения ради имени Его познают. Ведь чаша на установление сосудом граней указывает, а наполнение его – до осязания совершенства в бесконечност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6. Преподобные о благе и милосердии для себя не просили, посему речет Давид: да преследуют меня. Обычно страдания и лишения преследуют нас, а мы, побиваемые, прибежище в доме Господнем искать начинаем. Не лучше ль сердца настроить на благоговение перед дающим добро, а после обретения его к новой ступени постижения стремиться с силой пущей, нежели из стеснения? И так в долготу дней.</w:t>
      </w:r>
    </w:p>
    <w:p>
      <w:pPr>
        <w:pStyle w:val="Text"/>
        <w:rPr>
          <w:rFonts w:ascii="Tahoma" w:hAnsi="Tahoma" w:cs="Tahoma"/>
          <w:color w:val="000000"/>
          <w:sz w:val="18"/>
          <w:szCs w:val="18"/>
        </w:rPr>
      </w:pPr>
      <w:r>
        <w:rPr>
          <w:rFonts w:cs="Tahoma" w:ascii="Tahoma" w:hAnsi="Tahoma"/>
          <w:color w:val="000000"/>
          <w:sz w:val="18"/>
          <w:szCs w:val="18"/>
        </w:rPr>
        <w:t>    </w:t>
      </w:r>
    </w:p>
    <w:p>
      <w:pPr>
        <w:pStyle w:val="Heading3"/>
        <w:rPr>
          <w:rFonts w:ascii="Tahoma" w:hAnsi="Tahoma" w:cs="Tahoma"/>
          <w:color w:val="000000"/>
        </w:rPr>
      </w:pPr>
      <w:r>
        <w:rPr>
          <w:rFonts w:cs="Tahoma" w:ascii="Tahoma" w:hAnsi="Tahoma"/>
          <w:color w:val="000000"/>
        </w:rPr>
        <w:t>Псалом 24</w:t>
      </w:r>
    </w:p>
    <w:p>
      <w:pPr>
        <w:pStyle w:val="Tbl"/>
        <w:jc w:val="right"/>
        <w:rPr>
          <w:rFonts w:ascii="Verdana" w:hAnsi="Verdana" w:cs="Tahoma"/>
          <w:color w:val="666666"/>
          <w:sz w:val="14"/>
          <w:szCs w:val="14"/>
        </w:rPr>
      </w:pPr>
      <w:r>
        <w:rPr>
          <w:rFonts w:cs="Tahoma" w:ascii="Verdana" w:hAnsi="Verdana"/>
          <w:color w:val="666666"/>
          <w:sz w:val="14"/>
          <w:szCs w:val="14"/>
        </w:rPr>
        <w:t>дата публикации:</w:t>
      </w:r>
      <w:r>
        <w:rPr>
          <w:rStyle w:val="Appleconvertedspace"/>
          <w:rFonts w:cs="Tahoma" w:ascii="Verdana" w:hAnsi="Verdana"/>
          <w:color w:val="666666"/>
          <w:sz w:val="14"/>
          <w:szCs w:val="14"/>
        </w:rPr>
        <w:t> </w:t>
      </w:r>
      <w:r>
        <w:rPr>
          <w:rFonts w:cs="Tahoma" w:ascii="Verdana" w:hAnsi="Verdana"/>
          <w:b/>
          <w:bCs/>
          <w:color w:val="666666"/>
          <w:sz w:val="14"/>
          <w:szCs w:val="14"/>
        </w:rPr>
        <w:t>03.03.09</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салом 24.</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 Давидов псалом. Господня земля и наполнение ее, вселенная и обитающие в ней.</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 Ибо Он на морях основал ее и на реках устроил ее.</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3. Кто взыдет на гору Господню и кто станет на месте святом Его?</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4. Чистый руками и непорочный сердцем, который не нес ко лжи душу свою и не клялся лукаво.</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5. Примет благословение от Господа и справедливость от Бога спасения своего.</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6. Той поколение ищущих Его, домогателей лица Твоего – Яаков. Сэла.</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7. Воздымите врата, главы ваши, и возвысьтесь, двери мира, и внидет Царь славы.</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8. Кто сей Царь славы? Господь силен и могуч, Господь могуч в войне.</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9. Воздымите врата, главы ваши и возвысьте двери мира и внидет Царь славы.</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0. Кто Он – сей Царь славы? Господь воинств Он, Царь славы. Сэла.</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 Псалом сей иново озаглавлен, нежели доселе было. В Зоаре пишется: как «Давидов псалом», то песнь сперва произнес Царь Израиля, и засим Дух спустился, а как «Псалом Давида», то Дух Святой сперва снизошел, и засим песнь исполнил.</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Зде Давидов псалом. Казалось бы, напротив, Духом Святым изначально хвальба ниспущена, землю и вселенную Господними нарекая. Покой и уверенность надземные слова сии несут, изымая нас из суеты повседневност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пусть каждый взором окинет землю и вселенную в эти дни. Где знаки зримые Царствия Г-сподня? Наопако, весь мир наизворот переделывают, все силы человеческие к низменному сводя. Гниющий Эсавов Запад, кровожадные сыновья Ишмаэля и Великое Смешение все исподом кверху перевернуть норовя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уть восхождения на Гору Храмовую позабыт: там заместо святилища ныне – поганище. Приборами зловещанья кумирню вселенскую соорудили, в дом всякий службу волениям низким несут. Где же земля Г-сподня и где Его вселенная? Весь мир наш видится безбожным, бездуховным, обесточенным и обескровленны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ы, окрест глядя, планету нашу требищем греха назовем скорее, нежели землей Господней. И вот тогда, из сгнета и тоски невольника стенающего, не осязая Духа Святого снисхождения, мы повторять наставлены Давидом неустанно: Господня есть земля и наполнение ее, вселенная и обитающие в ней. Самотности и тьме вопреки слова веры чистой повторять будем, покуда Дух Святой не прибудет к нам. Песнь наша предварить должна приход добра и благости на землю. Давидов сей псалом, а не псалом Давида. Взываем сыздали и ищем вдохновенья, истерзанные бытом мы исподни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от потому и заповедали мудрецы наши читать псалом сей в первой же заутрени недели – в воскресенье. В нем остие молитв Израилевых, и от него разбег брать будет пробуждение наш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вятители нас учат, что земля – не суша вся, а токмо есть Земля Израиля. Язык Писания действительно всю сушу за пределами границ Израиля определяет как «хуца лаарец» - вне земли, то есть вселенная, где селятся народы мира. Поелику Давид не ограничился в стихе определением всеобщим единым, а дал нам направление для постижения стезей Г-сподних миром управления. Сперва искать Его мы будем там, где пуп земли: Иерусалим и Земля Израиля. Засим увидим, как вселенная вся наша законом единым и высшим руководим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з тайноведенья мы знаем, что любовь Свою Г-сподь исподней частью в жертву нам принес, дабы очиститься могли мы, удостоиться и возвыситься. Часть высшая нас ждет в Саду Эдемском – за горизонтом исправления шести тысяч л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подобии деяниям Творца, но следуя обратному порядку (не от великого к малому, а от малого к великому), мы наперво сосуды свои малым светом наполняем и лишь затем достигнуть можем полноты вселенской. Сперва мы Землю Обетованную наполненной светом узреть должны, а потом и мир весь Г-сподним предстанет пред нам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рядок таков установлен был Творцом, что Израиль и земля его избраны были для озарения первого (Израиль первичностью – «решит» – наречен), дабы свет через него во все уголки вселенной распространился. Так и человек каждый путь к Г-споду начнет с выявления в себе избранных и уготованных для пробуждения свойств, и, заполнив их светом, остаток весь подтянет к восхождению на Гору Святую. В тайноведении постигаем мы суть вышеописанного через Второе Сокращение, когда ипостась даяния Бина свойством ограничения Малхут надвое делится и перемешивается с ней через разбиение сосудов ради спасения низши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 Природа тверди – под водой быть. Бросим в море земли кусок – он на дно опустится. Был бы мир устроен по законам и свойствам природы одной, то суши нам не видать. Пример живой первичности воли Г-сподней, дабы дивились люди и вразумлялись: мир не извечен, а сотворен Г-сподом. Он на морях основал землю. Он сушу реками прострочил, ибо нет жизни без влаг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ир наш из четырех основ был создан: из персти, воды, воздуха и огня. Персть сама безжизненна, но, влагой пропитанная, в землю превращается – почву для растений. Даже в устройстве вселенной нашей намек узреем на сочетание влаги от милости Бины с сосудом и сокращением волений Малхут, начало берущее от таинства сотворения небес и земл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 Людям путь к высотам горы Г-сподней уготован, но кто взыдет на нее? Малочисленны они, на что сетует рабби Абба в Зоаре: «Кто взыдет на гору Господню и кто станет на месте святом Его?» Приди же и узрей, как все сыновья мирские не видят, ради чего в миру находятся. А дни уходят, и это все дни, которые проживают сыновья человеческие в миру этом, и взыдут и встанут перед Творцом, ибо все сотворены был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Бессмысленно прожитые дни будто уходят безвозвратно, но всякий судим за них будет, ибо взыдет и встанет перед Создателем по воле ли своей при жизни иль после испития из чаши страданий до дна. Живущие миром сим будущности своей не ведают, а то искали бы немедля гору Г-сподню и место святое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Храмовая Гора сама миром в сокрытии наречена, а место святое на вершине ее открытие олицетворяет. Пусть знает всяк восходящий, что постижение мира высокого с сокрытой и исподней его стороны зачинается, и подготовка это к раскрытию благости самой ступени надстоящей. Не каждый, кто взыдет, устоять сможет. Есть души взошедшие, но заново в мир наш для исправления ниспосылаемы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к вот и в наше время: удостоились свидетелями мы стать возрождения Израиля, что подготовкой к вершениям духовным мессианским назовем. Но сами же позволили место святое на Храмовой Горе в поганище превратить. Не возблагодарил Г-спода Израиль за избавление из изгнания, а силу свою восхвалил, за что ее и лишается. Взошли на гору, но вне святости, за то и падаем с гор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было так уже однажды. «Когда фараон отпустил народ, Бог не повел его по дороге земли Плиштим, ибо близка она. А сказал Бог: чтобы не раскаялся народ, увидев войну, и не возвратился в Египет. И обвел Бог народ дорогою пустынной к морю Чермному» (Исход 13:17-18).</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трезан был Израилю путь ускоренный, ибо хвалиться начал народ, что силой мужества своего вышел из Египта. Потому проведены были через чудо моря разверзнувшегося – ради обретения полноты веры в деяния Создател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эти дни отступаем мы, сужаемся и беды на себя навлекаем. Жестоковыйность наша доведет до крушения Израиля на время, не дай Б-г, но полного изгнания не будет. Самодовольные, мы войны убоялись и через землю палестинцев (плиштим) пройти не решаемся, в Землю Израиля ее обращая. Израиль истинный восстанет непременно. Но мало времени осталось на молитву и действия, чтоб он на реках благости устроен был, а не на реках кров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уховное восстание надобно нам превыше всего в годину эту. Чтобы взыти на гору Г-сподню, стать на месте святом Его и устоя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4. Земля Израиля возвышена над прочими просторами земными, а Храмовая Гора – точка наивысшая Земли Израиля. Корень духовный Земли Святой есть Бина – море высшее, Малхут – море низшее со вселенной, а праведники рекам орошающим подобны, по прямице идущие, как учим в предисловии к Тиккуней Зоар.</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думает кто сегодня, что восхождением самим на Храмовую Гору духовное действо производит. Про это святой рабби из Бельц говаривал, что пересекшие порог дома его не уйдут из мира без покаяния, но в дом людей много приходило, через порог не переступивши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окмо преступившие через порог, отделяющий будничное от святого, истинно на гору взыдет, о чем стих сей повествует. Как вознесение молитвы, так и на гору восхождение подготовки требу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Чистый руками деяний недобрых не совершает. Не ищет он и не рыщет руками загребущими довольства в сладостях мирски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епорочный сердцем от хотений и помыслов злых очистился. Властвует над желаниями своими, ход давая добрым и негодные отсекая, отбор делая. А непорочный сердцем (бар левав), корень общий с отбирающим имеет – «борэр». Сердце словом «лев» чаще обозначается, а как «левав», то нам намек на часть высокую его и часть исподнюю.</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е нес ко лжи душу свою – так по буквам читаем, но огласовка «хирик» даст перевод душу Мою, напоминая нам, что душа человеческая есть частица Б-жья. Третья из Десяти Заповедей гласит: «Не нести имени Господа, Бога твоего, во лжи, ибо не очистит Господь несущего имя Его во лжи» (Исход 20:7). Чистым сердцем сам человек не станет, ибо в самотности к мирскому завсе склонится. Усилия и подготовка в утруждении от него требуются, а очищение и просветление Всевышним даются. Душу дарованную ко лжи и вотще несущий – это уповающий на силы свои одни, даже если и во благо. Такой самообманом заражен. Святой из Коцка, Менахем-Мендель учил, что нет обмана хуже самообмана. Это и про клянущегося лукаво – обеты провозглашающего и в пользу их верующего, но все ради выгоды себяческ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5. Вознаграждение духовное за труды и усердия справедливостью названо, когда мерой за меру приходит. Но знает всякий духоведец, как благодать постигнутая превышает по силе меру исправления сосуда своего. Добавка эта света и есть благословение. Ибо не на одной Мере Суда свет стоит, но и на Мере Милост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6. Именем Яакова наречены ищущие истины в домогании лица Б-жьего – раскрытия явственного таинств мироздания. Из рода в род единицы взыти достойными были по Лествице Яакова. Духоведение за семью замками держали, дабы во зло не обратили люди самотные знание высше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спросит кто, как смею я выплескивать наружу знания сего обрывки в те уголки вселенной, где не были ведомы доселе? И это в наше лихолетье, когда и в стане верных мрак и беднос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ведомо нам из Талмуда, что свет снизойдет на поколение просвещенное или на поколение осуженников. Последние во тьме беспросветной томиться будут, отторженные до безысходности. И близок мир сегодня к точке той, что не видать ни зги благого. Поколение обреченных в одночасье в поколение ищущих обратится, ежели удостоимся мы искрами света избавительного мир озарить. И пусть не блудомыслит никто, будто мир одобрить сможет вестью ограниченной обрядливости с нравоучением аль отчизнолюбием, религией увлажненным. Наиплотнейшему сгустку тьмы мы наимощнейшие усилия света наисильнейшего Торы нашей противопоставить должны – тмонеистовству годины сей. Это и есть благая весть сокрытого доселе тайноведения мессианско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словица есть: «Свет стоит до тьмы, а тьма до свету». Во тьме пробудится поколение ищущих и час рассвета приблизи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 таинству мироздания причастным напомним, что духовный образ Яакова есть внешняя сторона ипостаси Зеир Анпин, дающей свет в Малхут. Преддверие раскрытия Мессии отмечено подъятием Зеир Анпин к ступеням надстоящим за Светом Новым. Тогда внизу пора затмения велиего наступает, ибо удалился Зеир Анпин, а нам видится, будто Б-г землю оставил. Такова тьма предрассветна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ремя настало ускорения домогаться, чтобы мрак кромешный отступил перед Светом Новым силой неведанной. От нас деяния пассионарные требуются, а превыше всего – вознесение молитвенное Ма”Н. Зоар и путеводитель наш Виленский Гаон наущали, что усилия в раскрытии таинств Торы во времена наши и будут той мольбой желанной, которая весь мир пробудит. Тогда Яаков в малости Израилем в величии свет ниспустит, и Творец лицом к нам обрати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 домогателях лица Твоего в Зоаре сказывается: «Приди и услышь. Сказал рабби Шимон бен Йохай: всякая душа праведника, поскольку установлена в месте Шехины Славы Его, благословенного, и достойна пребывания подле нее, Творец (Зеир Анпин) обращается к Отцам и говорит им: «Идите, проведайте этого праведника прибывшего и предварите его миром от Имени Моего». И они говорят: «Негоже отцу идти смотреть на сына его, а сын должен усмотреть, увидеть и искать отца сво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еликий толкователь Зоара Ег’уда Ашлаг нам раскрывает, что свет огласовке подобен в буквах сосудов наших: надстоящая «холам» (о) сверху светит, внутрибуквенная «шурук» (у) сосуд наполняет, а исподняя «хирик» (и) снизу пробужда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был свет от правой линии – «холам» и Авраам, за ним от левой линии – «шурук» и Ицхак. Их действия разнополярные сосуд в смятенье повергли, потому и говорится в иносказании: «Негоже отцу идти смотреть на сына его». На низших возложено было воздымание Ма”Н через таинство утруждения и усилия отражательного «хирик» во имя одеяния милосердного для приятия Света Хохма отцовского. Это пробуждение средней линии и есть Яаков. Поколение ищущих Его и домогателей лица Твоего – Яаков.</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7-10. Седьмой стих с восьмым о построении Храма повествуют, как и девятый с десятым. Разность в словах отбрасывает нас прежде к Первому Храму и Второму – уменьшенному подобию его, а затем приводит к Храму Третьему, о восстроении коего вскоре молитвы мы возносим ежедневн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Храм Первый на Мере Суда замешан был, посему Г-сподь представлен сильным и могучим, могучим в войне. А в Храме Третьем Он Царь воинств всех, Царь слав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Есть двери мира нашего закрытого запахнутые, покуда сосуд наш света удостоиться не сподобился. К ним благость снизошла, но двери заперты, ибо в постыдении мы пребываем пред дающим из-за грехов своих. Но силой отражательной могучей (гвура) мы часть Б-жественного дара принимаем. Двери возвышаются и распахиваются вследствие пробуждения свыше. Это есть Первый Храм. Его уберечь мы не смогли и в уменьшении Второй был нам воздарован. Затем наш крах изгнания долготекущ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Третий Храм в величии и полноте воссоздан будет, что предваримо пробуждением всеконечным тварного к Творцу. И не возвысятся для нас все двери мира, покуда сами не возвысим их. Возвысьте двери мира! – зовет нас Царь Израиля из глубины веков. Так людям вверено могуществом своих усилий Меру Милости на землю и во вселенную притяну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ак Храм, так и душа наша прихода Царя славы ждет. И исправление ее подчинено законам тем же, что и избавление мессианское.</w:t>
      </w:r>
    </w:p>
    <w:p>
      <w:pPr>
        <w:pStyle w:val="Heading3"/>
        <w:rPr>
          <w:rFonts w:ascii="Tahoma" w:hAnsi="Tahoma" w:cs="Tahoma"/>
          <w:color w:val="000000"/>
        </w:rPr>
      </w:pPr>
      <w:r>
        <w:rPr>
          <w:rFonts w:cs="Tahoma" w:ascii="Tahoma" w:hAnsi="Tahoma"/>
          <w:color w:val="000000"/>
        </w:rPr>
        <w:t>Псалом 25</w:t>
      </w:r>
    </w:p>
    <w:p>
      <w:pPr>
        <w:pStyle w:val="Tbl"/>
        <w:jc w:val="right"/>
        <w:rPr>
          <w:rFonts w:ascii="Verdana" w:hAnsi="Verdana" w:cs="Tahoma"/>
          <w:color w:val="666666"/>
          <w:sz w:val="14"/>
          <w:szCs w:val="14"/>
        </w:rPr>
      </w:pPr>
      <w:r>
        <w:rPr>
          <w:rFonts w:cs="Tahoma" w:ascii="Verdana" w:hAnsi="Verdana"/>
          <w:color w:val="666666"/>
          <w:sz w:val="14"/>
          <w:szCs w:val="14"/>
        </w:rPr>
        <w:t>дата публикации:</w:t>
      </w:r>
      <w:r>
        <w:rPr>
          <w:rStyle w:val="Appleconvertedspace"/>
          <w:rFonts w:cs="Tahoma" w:ascii="Verdana" w:hAnsi="Verdana"/>
          <w:color w:val="666666"/>
          <w:sz w:val="14"/>
          <w:szCs w:val="14"/>
        </w:rPr>
        <w:t> </w:t>
      </w:r>
      <w:r>
        <w:rPr>
          <w:rFonts w:cs="Tahoma" w:ascii="Verdana" w:hAnsi="Verdana"/>
          <w:b/>
          <w:bCs/>
          <w:color w:val="666666"/>
          <w:sz w:val="14"/>
          <w:szCs w:val="14"/>
        </w:rPr>
        <w:t>26.11.02</w:t>
      </w:r>
    </w:p>
    <w:p>
      <w:pPr>
        <w:pStyle w:val="Text"/>
        <w:rPr>
          <w:rFonts w:ascii="Tahoma" w:hAnsi="Tahoma" w:cs="Tahoma"/>
          <w:color w:val="000000"/>
          <w:sz w:val="18"/>
          <w:szCs w:val="18"/>
        </w:rPr>
      </w:pPr>
      <w:r>
        <w:rPr>
          <w:rFonts w:cs="Tahoma" w:ascii="Tahoma" w:hAnsi="Tahoma"/>
          <w:color w:val="000000"/>
          <w:sz w:val="18"/>
          <w:szCs w:val="18"/>
        </w:rPr>
        <w:t>    </w:t>
      </w:r>
      <w:r>
        <w:rPr>
          <w:rStyle w:val="Appleconvertedspace"/>
          <w:rFonts w:cs="Tahoma" w:ascii="Tahoma" w:hAnsi="Tahoma"/>
          <w:color w:val="000000"/>
          <w:sz w:val="18"/>
          <w:szCs w:val="18"/>
        </w:rPr>
        <w:t> </w:t>
      </w:r>
      <w:r>
        <w:rPr>
          <w:rFonts w:cs="Tahoma" w:ascii="Tahoma" w:hAnsi="Tahoma"/>
          <w:color w:val="000000"/>
          <w:sz w:val="18"/>
          <w:szCs w:val="18"/>
        </w:rPr>
        <w:drawing>
          <wp:inline distT="0" distB="0" distL="0" distR="0">
            <wp:extent cx="5600700" cy="6762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5" r="-6" b="-5"/>
                    <a:stretch>
                      <a:fillRect/>
                    </a:stretch>
                  </pic:blipFill>
                  <pic:spPr bwMode="auto">
                    <a:xfrm>
                      <a:off x="0" y="0"/>
                      <a:ext cx="5600700" cy="6762750"/>
                    </a:xfrm>
                    <a:prstGeom prst="rect">
                      <a:avLst/>
                    </a:prstGeom>
                  </pic:spPr>
                </pic:pic>
              </a:graphicData>
            </a:graphic>
          </wp:inline>
        </w:drawing>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b/>
          <w:bCs/>
          <w:i/>
          <w:iCs/>
          <w:color w:val="000000"/>
          <w:sz w:val="18"/>
          <w:szCs w:val="18"/>
        </w:rPr>
        <w:t>1. Давидов. К Тебе, Господи, возношу душу мою.</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2. Бог мой, в Тебе уверен я – не постыжусь, не возликуют враги мои надо мной.</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3. Иже все надеющиеся на Тебя не постыдятся – постыдятся предающие попусту.</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4. Пути Твои, Господи, поведай мне, стезям Твоим научи меня.</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5. Путеводи меня в истине Твоей и научи меня, ибо Ты Бог спасения моего, на Тебя надеюсь весь день.</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6. Помяни милость Твою, Господи, и милосердие Твое, ибо извечны они.</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7. Грехов юности моей и преступлений моих не поминай, по милосердию Своему помяни меня Ты, ради благости Твоей,</w:t>
      </w:r>
      <w:r>
        <w:rPr>
          <w:rStyle w:val="Appleconvertedspace"/>
          <w:rFonts w:cs="Tahoma" w:ascii="Tahoma" w:hAnsi="Tahoma"/>
          <w:b/>
          <w:bCs/>
          <w:i/>
          <w:iCs/>
          <w:color w:val="000000"/>
          <w:sz w:val="18"/>
          <w:szCs w:val="18"/>
        </w:rPr>
        <w:t> </w:t>
      </w:r>
      <w:r>
        <w:rPr>
          <w:rFonts w:cs="Tahoma" w:ascii="Tahoma" w:hAnsi="Tahoma"/>
          <w:b/>
          <w:bCs/>
          <w:i/>
          <w:iCs/>
          <w:color w:val="000000"/>
          <w:sz w:val="18"/>
          <w:szCs w:val="18"/>
        </w:rPr>
        <w:t>Господи.</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8. Благ и прав Господь, посему наставляет грешных на путь.</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9. Путеводит кротких в законе и наущает кротких пути Его.</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10. Все стези Господни – милосердие и истина, для хранящих завет Его и свидетельства Его.</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11. Ради имени Твоего, Господи, прости грех мой, ибо велик он.</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12. Кто есть человек, боящийся Господа? Наставляет его на путь избранный.</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13. Душа его во благе упокоится, и семя его унаследует землю.</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14. Таинство Господне боящимся Его, и завет Свой поведать им.</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15. Глаза мои всегда к Господу, ибо Он извлечет из сети ноги мои.</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16. Обратись ко мне и помилуй меня, ибо одинок и беден я.</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17. Стеснения сердца моего распросторились, из бедствий моих выведи меня.</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18. Воззри на мучение мое и на тяготу мою – и снеси все грехи мои.</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19. Виждь, враги мои, как умножились и ненавистью грабителей ненавидят меня.</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20. Сохрани душу мою и спаси меня, да не постыжусь, ибо уповаю на Тебя.</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21. Совершенство и прямота да хранят меня, ибо надеялся на Тебя.</w:t>
      </w:r>
    </w:p>
    <w:p>
      <w:pPr>
        <w:pStyle w:val="Text"/>
        <w:rPr>
          <w:rFonts w:ascii="Tahoma" w:hAnsi="Tahoma" w:cs="Tahoma"/>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22. Избавь, Бог, Израиль от всех стеснений его.</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 Что есть молитва? Вознесение души. Воления подвластные сбираются в стремление единое преставиться и вознестис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ошелся мыслью по летам своим прожитым, и памятование о них выстраивается в путеводный знак, что все дано было и выстрадано – все было ради минуты сей, когда чистосердечно восклицает: К Тебе, Господи. «Куда бы я ни шел, я шел к Тебе», – речет беззвучно человек в час вознесения душ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Бросает взгляд на обретенное за годы жизни – чем ныне он владеет. И все, что в самотности видел он своим, все жаждет вознести – к Тебе. Нет в достигнутом истоты, покуда жертвенным усилием души он не потянется вслед за свойствами высокими, уже исполненными волей к вознесению.</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олитвы суть мы вознесением жертвенным предваряем. В Зоаре пишется: «Приди и узрей таинство предмета. Хотя молитва зависит от речения и глагола уст, зависит все изначально от действа, а затем – от речения и глагола уст. Какое действо? Ибо действо сие, коим предваряет человек, молитве оно подобно. И не будет молиться человек, покуда не увидит сперва действо в подобии молитв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 Делающий сие уверенности внутренней удостоится, на высоту коей врагам не посягнуть. Внешние обидчики терзают аль собственная неисправленность, постигнутая мера уверенности в Боге не поколеблется. Ибо не даниной незаслуженной пришла она, а обреталась вознесением жертвенным. В уверенности такой нет места постыдению, ведь не задаром получена был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 Уверенность на высокую веру указывает, а предваряют ее упование и надежда. Последняя не полноту отражает, а веру неугасшую людей, со злом борющихся. О них просит Давид, чтоб помог им Г-сподь искомое обрести и без постыдения терзающего. Дай Б-г им путь страданий тернистый заменить на прямицу постижения свет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нам урок просить в молитвах не о своем спасении токмо, но и о ближних радеть. Талмуд наставляет, чтобы в молитве утренней читали «Шма Исраэль» бережно, молитву в привычку будничную не превращали и пред собой злодеями не предстояли. Последние слова толкуются обычно как упреждение согрешившему, дабы не впадал в отчаяние. Однако при внимательном прочтении обнаружим, что Талмуд нас также наставляет не замыкаться на себе, ибо злодейство берет разбег от себячества. Посему в предыдущем стихе Давид свою уверенность в Г-споде утверждает, а засим сразу за других проси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наши дни справщики языка исключить норовят из обихода само слово предать. Со дня кары землепродавцу Израиля властители Великого Смешения в сознание людей вперить силятся, что негоже их, негодяев, предателями именовать и стращают дненощно. Метко слова сего суть передается в «Толковом словаре живаго великорусского языка»: «Предатель – изменник, вероломец, крамольник, лукавый и облыжный человек, душепродавец». Наше время предвосхитил Давид, когда предатели душепродавствуют попусту – беспричинно. В бесстыдстве полном предают друзья, ученики и жены. Остие быта их облыжного в измене непрестанной, когда ради выгоды и льготы минутной забвению предать готовы все некогда святое в их глазах, обеты верности коему в требищи самотности приносили. Засим предательство во вкус входит, и нынче оправдания ему не требуется вовсе, даже побудкой выгоды какой. Чтоб всяко свято место пусто было, но знаем мы, как яма опустошенная вместилищем становится для зме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Бесстыдно предающих попусту ждет постыдение адово. Если не при жизни этой, то за ее порогом, ведь постыдение жгучее – одно из свойств основных очищения душ в аду. Само оно благом видится, ведь истинный аристократ стыдлив, и противоположна ему бесстыдница дворовая. Но постыдение, извне приходящее, а не как проявление богобоязненности сосуда нашего, боль безмерную приноси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инятое за основу жизни либеральной душепродавство издревле нижайшим из свойств грешных слыло. Поэтому отправившийся воображением мирским в преисподню поэт предателей Б-га и друзей в самой низине ада представил. Но то было семьсот лет назад, а ныне облыжностью хвалятся пустомазы. И кто не устыдится сам, примет удар постыдением силы неведомой нам и поэту том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4. «Поведай мне путь Твой и буду знать я Тебя», – обратился Моисей к Г-споду (Исход 33:13). А так сказал Соломон: «Во всех путях твоих уведь Его, и Он выпрямит стези твои» (Притчи 3:6).</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орога и путь зримы и осязаемы, а стезя есть тропинка проторенная. Виленский Гаон пишет: «Стезя – это малая и узкая тропа, и есть она путь праведных, ибо немногие идут по нему… Путь – открыт он, а стезя сокрыт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сему просит Давид пути поведать ему, а стезям сокрытым обучить. Знать управления открытого законы и таинство внутреннее постигну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осили исполины духа знания Г-спода, и ведомо им было, что сокрыта Его самость от сотворенных Им. Нам токмо ведать чрез очищение и утруждение пути Его и стез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аука тайноведения там зачинается, где философия заканчивается. Так святители наши говаривали. Надрассудочному научить нас просим, ибо сами не в сила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5. Есть правда людская – переменчивая и относительная. На человечество в целом взглянем иль на человека в особи, идею обустройства мира новую выдумывают и кумиром началообразным провозглашают, но ветер времени подул – и снес, как шелуху. Люд в куче своей и мирской правды не ищет, а токмо за водырями стада плетется по лугу поемному и роптать не думает, покуда травки вдосталь. А те кумиров столько поменяли и перебили, что выдумал один недавно, будто «конец идеологии» настал. Ходить всем по кругам пастбища и головы не воздымать. И только вознамерились по кривде этой жить, как зла инакого апостолы шарахнули по их Нью-Йорку так, что падать начало сооружение душевредников либеральных. То не падучка временная в корчах, а низвержение, идущее вниз степенями, когда путь наверх закры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есь мир наш в законах истории лжив в своей сути. Вечным кажущееся ныне оказывается назавтра памяткой о прошлом в летописи. То во главу всего свободу ставят, то равенство, а то любовь мирскую или сытость кормом и зрелищами. В каждом поколении своя выдумка ублажения самотности. Отслуживают люди ей и в новый круг спирали входят. Несть им спасения, покуда ищут его в мирском и себяческом, в начале пути по витку каждому повторяя: «Г’ав-г’ав!» – что есть «дай-дай» по-арамейск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орень зла нашего в житии по лжи. Если не в скотстве полном бытуем, то ищем спасения сиюминутного и облегчаемся на миг, а засим вновь мятемся и на нового кумира уповаем. Так укрепились в кривде, что инно сподобность определять точно явления мирские утеряли. Многоклятье это плюрализмом величаем. Сызмальства приучают, что все относительно, все-вс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авдоискателю выучить намертво надлежит слова животворящие Давида. Истина усердием непрестанным постигается. Сперва болезнь души своей узреть во лживости, а прегрешения все следствиями ее осознать. Духоведец Алшейх уподобил человека в потемках богатому, обращавшемуся к врачу токмо при недуге терзающем. Раз к одному и раз к другому, но лекаря постоянного не признавал. А как эпидемия на город обрушилась, некому было загодя его предупредить, ибо искал подмоги у врачей разных и платить на год вперед не помышлял. Эпидемия повальная болезни лжи в наше время подобна. Есть Б-г спасения моего – наш лекарь личный, когда взываем к Нему не по нужде, а надеемся весь день, выстраивая связь с ним беспрерывной. Есть лекарей множество вокруг, но снадобье от лжи мы обрести сумеем токмо обращением бесперемежным к Творцу – Б-гу спасе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о дни засилья многократья лжи мерилом верности идей объявили демократы согласие людское. Раз большинство совершеннолетних голосует «за», то вот тебе правда. Время проходит и сбрасывает с кривды одеяния правдины, тогда большинство за новую блудницу из кумирни голосует. «Истина не становится таковой, ежели все с ней согласны, и не отвергается она из-за всеобщего несогласия», – писал Маймонид в «Путеводителе заблудшим». А святитель Маг’араль дал определение ей одним предложением: «Мера истины – когда видят всё, а не час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человек не всемогущ, так как узреет целое запертый невольником в пространстве и во времени? Давид же наущает к обретению истины стремиться весь день – беспрестанн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сознавший нутром всем, что ложью он болен, Меру Суда на воления наложит все сперва и приходящее от света наслаждение в свет отражательный он обратит. Шаг первый есть в приятии закона зримого: Путеводи меня. Путь взору каждого открыт. И есть он заповедей Торы исполнение, что каждому доступно. Правдоискатель же не безотчетно волю Б-жью в деяниях своих угодных выполнять будет, а ими моление выразит о познании Его: Путеводи меня. То знание живое, что Б-г путеводи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сути истины не постигнуть сокращением волений одним и деяниями в рамках закона. Она есть таинство, осязаемое в озарении Б-жьем, посему просит Давид: Научи мен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Ег’уда Ашлаг истину определил светом окрестным, кой есть наше всё в будущности спасения. В развитии своем обрел человек толику света духовного – он внутренним светом его является, а окрестный извне продолжает манить его к дали бесконечн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ыходит, истина есть токмо Б-жье свойство, а человек обречен на житие во лжи иль во смешении ее с крупицей правды. Но наставляет нас Певец Израиля стремиться к истине Г-сподней и научиться е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Раскроем таинство чрез духоведения откровение. Творец сам непостижим и безграничен, и свет Его первичный бесконечен, а наше всё границы и конечность имеет. Возложена на подвижника заповедь исправления полного нутра своего путем вычищения облыжного и приятия света истины. Силы его ограничены воистину, но как он всё нутра своего переделал и уподобился, то слился с бесконечностью и безграничностью света окрестного. Исправлением конечным называем мы в тайноведении последнюю ступень возвышения преподобно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осуд наш ограниченным и конечным называем супротив света окрестного бесконечности (Эйн Соф) в силу невозможности приятия всей благости, уготованной для нашей доли вселенской души. Когда же все возможные исправления проделаны сосудом, то свет им принят в бесконечности и безграничности относительно самости его, и он возносится в бесконечность абсолютную. Сие есть познание истины Г-сподне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тупеней множество постигнуть предстоит нам при восхождении по Лествице Яакова. Мы всякий раз частицу света и частицу истины вбираем. Нам истинный закон дан, воеже идти по стезе правды могли бы. Сосуда особь хранится и силы его расширяются от ступени к ступени. Но всякий подвижник осязание получает истины единой и лепту свою вносит в привлечение света окрестного чрез прямицу на землю нашу. Люди в разности к Единому движутся, а как запираются в самотности, то на многобожье обречены и на многократье истины, то есть – на ложь. Нет в истине множественности: она не десятерична, не троична и не двойственна, а однозначна завс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раскрывает там Г-сподь единство через учение истины (Торат Эмет). Так тайноведение наречено. Пусть к истине стремящийся не ограничивается философией духовной с обрядоверием, а к книгам таинства прильнет. Тогда свет окрестный сам путеводить им будет и истине научит в полнот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6. Милости просим, а не гнева, и на милосердие уповаем. Цель конечная мира сотворения определяется нисхождением благости безграничной. Стремление к восприятию ее заложено в природе тварного, ведь тянется к свету цветок.</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удрецы наши в постижении духовном праотцов ипостаси творения узрели. В Зоаре повествуется, как сперва мир по Мере Суда (Дин) создавался, Ицхаком именуемый, но Цель Творения в полноте не достигла бы с ней единой тварного, посему с Мерой Милосердия Авраама (Хесед) перемешалась. А для претворения полного замысла первичного сила проведения к человеку свойств высших требовалась – Мера Милости (Рахамим), именем Яакова нареченная. Есть тринадцать мер Милости сей. Не будь Милосердия Авраама и Милости (Яакова), то не узреть нам искр животворящи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еревод обычный ипостаси творения извечным (мэолам) называет. Уточним: от начала веков они или от Сотворения Мира – ради мира нашего созданы. Будь Мера Суда одна, как пробудиться и исправиться сподобился бы человек, ежели нутро его самотное подлежит постыдению и сокращению? На то милосердие Г-сподне было, воеже свет Его сузился и разбился на частицы малые, искрой Б-жьей вселившись в нас.</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олитву мы возносим о поминании и пробуждении ипостасей милостивых, дабы сумели искру в часть света вселенского превратить расширением ее до уготованной нам полной мер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7. От рождения до тринадцати лет человек во власти волений первичных пребывает. Содеянное недоброе до двадцати чаще к грехам непреднамеренным отнесем, нежели к преступлениям осознанным. Первые годы существования человека проходят обычно под знаком милосердия, когда уготованы ему родительская забота с радостью малым обретениям ребяческим. Засим пора мужания и испытаний приходит вместе с грехами и преступлениями. Милосердие и благость не снисходят к человеку более сами, покуда на стезю боговедения не встал. Тогда деяниями и сердца направлением вырваться вознамерится из пут самотности и греховности. Подмога в усилиях ему и есть милосердие Создател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оздатель мир сотворил воеже благостью полной одарить творение. Не пришедший к знанию сему назовется не понимающим ничего», – писал Рамхаль. Такова Цель Творения – конечная точка его. Коли сие есть воля Всевышнего, веруем в благости торжеств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Ради благости Твоей, Г-споди – ради наполнения Сада Эдемского душами взошедшими. Ниспошли милосердие, дабы воля Твоя утвердилась на земл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8. Маймонид*1 суть стиха сего так поведал: «Он осознает деяние Г-сподне – посыл пророков людям, дабы ведали пути Б-жьи, обратились и покаялись. Более того, Г-сподь наделил их способностью изучать и внимать. Это свойство заложено в каждого человека: как встает на путь мудрости и праведности, он тянется к ним и стремится к ним. Про это мудрецы говорили: «Пришедшему очистить помогают». То есть, подмога дана ему в устремлении сие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Благость Г-сподня проявлена самим дарованием Торы и посылом пророков со святителями, тянущих нас к добру. Не по заслугам нашим, а милосердием начальным. Грешный подмогу найдет в попытке стать на путь прямой, вдохновение обретая от усилий первых свет Торы постигнуть, еще пред испрямлением сущностны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9. Кроткие и бедные богобоязненность малую хранят и в пору, когда безверие лютует. Их путь в обрядоверии и в условностях околичных. О таких просить должно, чтобы потребность в упорядоченном быте путеводилась в законе Торы, ибо издревле люди обычаи придумывают себе в угоду лишь, не ради возвышенного. Укрепившись в законе, научены быть могут смыслу их внутреннему, ибо таков есть зримый в мирском путь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0. Стези снисхождения духа Г-сподня милосердны, ибо свет Свой сузил Он до прямицы касательной, влекущей к восхождению внутри нее по Лествице Яакова. Вершиной своей истину света окрестного привлекает она. Управление миром завсе способом прямым и окружным осуществляе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тези человека со света милосердного (ор хасадим) зачинаются, внегда сосуд его сжался до воления единого истину постигнуть. Само отторжение благ прочих свет милосердный порождает, и он есть свет отражательный, силе отторгнутых соблазнов соответствующий. Это шаг первый на пути к благости и истин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Завет сей есть союз с Творцом. Для человека нет стези иной опричь жертвования бренным, ежели возвыситься намерен. Праотцу Аврааму и потомкам его завет обрезания вверен, дабы толику десятичную волений праху предали навек. Неспроста пишется в Торе «сечет завет» (корэт брит), ибо покуда человек отторгнуть срамное не сподобен, не встать ему на стезю восхождения. Есть виды различные завета, как то радуга или завет новый и грядущий (Иеремия 31:31). И дарование Торы есть завет, как и суббота. Но точкой отправной к обретению истины обрезание крайней плоти и сердца обрезание будут всяком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своем толковании тайноведческой Книги Сотворения (Сефер Ецира) Виленский Гаон суть завета поведал нам: «Любимый другим человек и не могущий быть с ним, но стремящийся не разлучаться, даст ему самый дорогой предмет вожделения своего, и так связь между ними обустраивается. Хоть отбирает у себя, но помыслы его связаны с предметом тем. Посему завет «отсекается», поскольку отсекает от себя прилепленную часть и отдает Ему. Так и радуга, изошедшая от Него (три цвета основных трем праотцам соответствуют и также сефирот Хесед, Гевура и Тиферет). Так и Тора с обрезанием посредники между Творцом и Израилем, и все это из-за невозможности постигнуть самость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окмо хранящие завет Его и свидетельства Его (Псалом 19:8) стези Г-сподни познать сподобн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1. Силится порой человек, но из клещей греха выбраться не может. К содеянному в падении не возвращается, но клеймом на сердце прижилось прегрешение, и от воздействия его избавиться не в силах. Ни пост, ни молитва не дают освобождения из тисков привертных. То время для прорыва в воззвании из сил последних о прощении. Имя милостивое призывается высокое. Чем ниже падение во грехе, тем больший приток света требуется для отторжения накипи черн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Грех свой при сближении с Бат-Шевой великим называет Давид. Прощен он был в новом постижении велико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2. Избравшего путь прямой наставляет Г-сподь и вкривь уйти не даст. Но то не боящийся кары за грех, а Г-спода боящийся и перед ним благоговеющи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верно, про всякого говорим, что Г-сподь наставляет, когда удары обрушиваются на человека. Только страхопудящийся при мысли о воздаянии за содеянное самих путей наставления принять за наущение не способен, а богобоязненный в страданиях подмогу искать будет для укрепления поступи на пути избранном. Не в общем знании одном о справедливости Б-жьей, а смысл и причину происходящего с ним выяви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3. Подвижник к благу и мудрости стремится, все силы души к Творцу направив. Заботы его в миру о сыновьях достойных, постигнутое им в учении унаследовать сподобных. Об их нуждах пекся, взрастил и землей Израиля владеть завещал. Устная Тора словом земля иногда олицетворяется, указывая на наше постижение истины богоданной. Земля Израиля также нами завоевана и унаследована быть должна. Намек уведает зрячий в сужении владения нашего землей этой во дни сии на узость в постижении Торы Г-сподне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Есть связь взаимообратная между Торой и землей Израиля, нареченных наследием в Пятикнижии Моисеевом. «И введу вас в землю ту , о которой Я, подняв руку Мою, клялся дать Аврааму, Ицхаку и Яакову, и дам вам ее в наследие. Я Господь» (Исход 6:8). «Тору дал нам Моисей*2, наследие собранию Яакова» (Второзаконие 33:4).</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4. Что пестуем и дорожим чем, сокровенным зовем. Сердцу дорогое напоказ не выставляют, а трепетно хранят и взращивают, делясь им токмо с близкими душой. Знать человека – тайну его ведать. Обесценивается сокровенное, когда притчей во языцех – дорогим и сокровенным быть переста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мы вообразим себе владельца таинством великим во дни чумы вселенской. Один он лишь сподобен сраженных недугом излечить. Все средства прочие испробованы, а эпидемия не смиряет поступи смертоносной. Таинство зелья его целебного во зло обращено быть может людом темным. Но оправдает ли его перед Б-гом опасение сие, ежели хранить будет и далее за семью замками снадобье сокровенно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инство Г-сподне – выявляется боящимся Его. Законом вечным Царь Израиля упредил нас от поползновений куски знания высокого расшвыривать по миру. Но он же намекнул нам на приход поры той, когда слова пророка Иеремии сбудутся: «И не будут уже учить человек ближнего своего и человек брата своего, говоря: «Познайте Господа». Ибо все будут знать Меня, от мала до велика, говорит Господь, ибо прощу беззаконие их и грехов их не воспомяну уже» (31:34). То время Завета Нового (брит хадаша), снисхождением на землю духа мессианского пробуждающего, светом Мудрости с Милостью вкупе (ор А”Б-Cа”Г) обозначенно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к пишет духоведец Барух Ашлаг со слов отца своего великого, Ег’уды: «Таинство Г-сподне боящимся Его. До преддверия Мессии (иквета димшиха) токмо богобоязненные в полной мере удостоиться таинства могли, то есть неги высшей, и не всякий мог услышать и чувствовать. Но в преддверии Мессии, во времени близком к исправлению конечному, не будет более свойства таинства, а «все будут знать Меня, от мала до велика». Посему ныне, в близости ко времени этому, всякий старатель в Торе и заповедях, сподобен уже привлечь и почувствовать неги высокие, бывшие доселе таинство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ремя близится, когда таинство тайным быть перестанет. Но мы не то, что неги высокой в чувствиях своих не ведаем, а мирволим мраку кромешному, на землю спустившемуся. Святители нам предрекали сгусток темени перед самим рассветом. А как приблизить его нам, на стезю прямую встать стремящимся? Метать бисер перед чернью облибераленной, их языком глаголить и в их приборах зловещания дненощничать? Или забиться в норы, сузившись до малости самосохранения в попытке душу крохотную от сгубления убереч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ас Виленский Гаон наставил в эти дни все силы бросить на раскрытие таинств Торы, на сбирание изгнанников и заселение Земли Израиля и на очищение Земли Святой от скверны Великого Смешения и языцев. Задачи две последние бессильны выполнить мы будем, покуда остие духовное отсутствует – раскрытие доселе сокровенно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миссии великой не снесть забавникам легковесным, возомнившим себя «новым Израилем», узнав лишь знаки внешние малехонько писаний тайноведов, в пасть Великому Смешению ринувшимся. То мода «каббалы» в Америке, в обык зрелищный и развлекательный вводящая названия сефирот применительно к плоти человеческой. Овеществления и отторжения заповедей ради спиритуализма чувственного опасались мудрецы наши, когда правила выводили подхода к тайноведению.</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идраш Танхума повествует о сомнениях великих, терзавших мудрецов наших при написании Мишны, передававшейся устно до поры той. Им голос был, что придут языцы, на греческий переведут и узурпировать вознамерятся: «Это нам принадлежит, и мы – Израиль истинный». И так сказал им Г-сподь через пророка Осию*3: «Написал Я ему большинство Торы Моей, как чужими сочтены ему». Ибо и в Мишне таинство заложено, достойным и богобоязненным токмо предназначенно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илы немерные приложили мудрецы наши дабы уменьшить возможность использования во зло слов их записанных. Таинство полное на бумагу не заносилось никогда, а только из уст в уста передавалось. Инно в Зоаре раскрытое относим мы к преддверию таинства совершенного, называя его смыслом внутренним Торы. Правда, для живущих бренным и сие есть таинство, сообразно состоянию их несовершенном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обычное время сказали бы мы с уверенностью, что приближение к тайноведению обусловлено долгими годами углубления в открытые части Торы, как то ТАНАХ (Библия) в простом понимании и Талмуд с комментариями на него. Но когда видим явственно мы единственность снадобья тайноведческого для пробуждения духовного, разве дано нам право за замками знание животворящее держать и глядеть безучастно на погибель вселенскую?</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сякий пробудившийся должен будет обогащаться ежедневно познанием Талмуда и закона и заповеди исполнять неукоснительно. Иначе и в тайноведении не преуспеет. Свет не войдет в сосуд человеческий, пренебрегающий благочестием и в изучении заповедей Торы и мудрецов не утруждающийся день всякий. Но колоколом пробудным ныне прозвучит только весть новая благая, к сути и таинству влекуща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о наши дни глаголел в Зоаре рабби Шимон: «Кабы всматривались сыновья мирские в Торе написанное, не пришли бы гневать Владыку своего. Учили мы, что внегда суды суровые пробуждаются… Про то написано: Таинство Г-сподне боящимся Его». И добавляет рабби Шимон, что пора сгустившегося мрака и судов есть место для раскрытия таинств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омнениями и он был одолеваем, как в Зоаре читаем: сидел он и рыдал, сокрушаясь, ежели раскроет знание недостойным или не поделится наитием свыше, света лишив людей. И встал тогда рабби Абба, ученик его, и со стихом сим Давидовым к духовидцу обратился: подвижники в кругу его богобоязненн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от и ответ прямой нам на вопрос, как благодать несома в мир. Сперва круг узкий избранных создается, а засим истина пишется и вещается сообразно закону богобоязненности и языком, обязующим свет постигающего все грани бытия высшему уподоби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Хаим Виталь, донесший до нас учение великого Ари, в предисловии к книге «Древо жизни» («Эц хаим») условия для постижения перечисляет. Приближение к таинству приводит к пробуждению воздействия силы нечистой (клипот). Дабы одолеть и обратить ее надобно неустанно сорняки пропалывать, святость и воздержание во всем соблюдать. Он наставляет в овыдень от мяса и вина вовсе отказаться, избегать гневливости всякой и в соблюдении заповедей облегчений избега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ля продвижения духовного перечисляет он десять основ действенных для отстранения зл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 Относиться бережно ко всем подробностям заповедей, включая наставления мудрецов.</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 Исправить кривое перед вхождением в мир грядущи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 Гнева избегать, даже когда сыновей наставля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4. Гордыни опасать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5. Как беда приходит, деяния свои провери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6. Внимательно относиться к очищению в воде, когда требуе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7. В соитии с женой святость обретать, а не наслаждаться плотью.</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8. Каждую ночь перед сном вспомнит о содеянном за день и исповедуе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9. Уменьшит труды свои, а если хлеб добывает в переговорах, то встречи сосредоточит на послеполуденных часах третьего и четвертого дней (вторника и среды), и все с намерением служения Владык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0. Остерегаться будет разговора всякого обыденно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м десять основ действенных преумножения добра соответствую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 Вставать в полуночь, облачаться во вретище, голову пеплом посыпать и плачем сокрушаться о разрушении Храма, устами молитвы произнося, а затем Торой заняться по мере сил. И чтобы встать не позднее, чем за полчаса до зар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 Придти в дом молитвы до зари и в числе первых быть та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 Прежде, чем войдет, исполнится в сердце любовью к ближнем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4. Каждый день стараться все «амини» (90 раз), «свят» (4 раза), «кадиши» (10 раз) и благословения (100 раз) произнести намеком на слово праведник (цадик: цади – 90, далет – 4, йод – 10 и коф – 100).</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5. Не отрывать помыслов от филактерий во время службы, кроме как во время молитвы Шмоне-Эсре и занятий Тор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6. Торой заниматься облаченным в талит и филактери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7. Намерения внутренние в соответствии с написанным в «Древе жизн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8. Представит перед собой всегда Имя Г-спода и содрогнется от него в благоговении, как сказано: «Представляю Г-спода супротив себя всегд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9. Произносить с намерением благословения все, особенно на предметы довольств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0. В Торе утруждаться, все ее части охватывая (пардес). И не думает пусть, что тайны Торы откроют ему пока пуст, ибо «дает мудрость мудрецам». И остерегаться будет вынесения слова мудрости этой, если не слышал от человека, на которого положиться можн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Близится время мировых потрясений, когда снизвергнуты навек будут апостолы Эсава, Ишмаэля и Великого Смешения. То время раскрытия вести благой, таинством осязаемой в пору затмения. Туман окутал нас столь плотно, что токмо весть истины в полноте и широте пробудит спящих и улыбку вернет малым с нищим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озвращение на Землю Израиля есть знак нам завета Г-сподня с Авраамом, вверившего потомству его простор велий от Нила до Евфрата. Израиля восстановлением поведал нам Творец о времени вершений долгожданных. Мы же малодушно стелимся под каток Великого Смешения, границы свои сужая, и зловершителям всем мирволим. Малодушие сие лечимо духом новым, доселе бывшим таинством сокрытым. Его постигнуть и до людей донести – вот заповедь на нас возложенная. С ним на поле брани выйти не устрашимся и победим, как побеждал Давид.</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Задачей первой будет образование круга верных – подвижников духовных, мужей богобоязненных, на бой выйти готовых. И неспроста рабби Шимон сам и ученики его против империи римской сражались безбоязненно. Виленский Гаон особо выделял важность круга «людей верных» в наши дни. Неукоснительно букве закона следующих и в знании любом простообрядливых превосходящих. Г-сподь отвел нам годы считанные на выявление элиты новой, весть благую по миру всему разнести сподобн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ой обладатели таинства, завета благовестител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5. Строение тела человеческого напоминает в отдаленности вещественной ипостаси духовные. Свет – нега постижения Творца (ор хохма – свет мудрости) – глазами обретается. Ноги же праха касаю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от выявил человек в себе свойства высшие и стремится глазами всегда к Г-споду. Не споткнется ли, отвратив взор от бренного, не попадут ли ноги в сет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правда в том, что он конечностями хищными в сетях запутался с начала пути своего. Глаза его, уши и сердце к ним обращены были и порабощены ими. (Любовь с глаз начинается, а как с ног – сразу во прах, ими же кончается, когда к ним глаза устремлены.) Как ввысь глаза устремились, надежда приходит, что и низшие свойства из сети самотности извлечь удостоится. Силами своими мог токмо отстранить их, но не во благо задействовать. Подмогой света, через глаза входящего, Г-сподь и ноги его из сети извлеч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6-17. В умножении страданий суды узревший – обратную сторону Провидения – о раскрытии благости взывает. Обратись ко мне! Изболевшись вдосталь стеснениями сердца, по всему бытию распросторившимися, изыйти из царствия бедствий порывае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люч к избавлению из состояния сего в осязании благости Творца, стеснениями сердце распросторившего. (Священный Язык двоякое понимание дает.) Тяготы и невзгоды перенесший достойно силу удесятеренную во чреслах обнаружит. Говорят, что за одного битого двух небитых даю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вятители наши и подвижники редко покой на земле знавали. Люди облыжные завсе преследовали их, в тюрьмы бросали. Они же, праведные, из стеснения любого выйти умели с благостью умноженной: укрепленные и распросторенные. Пословица есть про них: «Б-г и плач в радость обраща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одиночество и бедность уделом не одних в одиночке томящихся определены. Избранный народом верховодить одиноким и не понятым, бедным в малосилии избавить заблудших осязать себя будет временам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Царь Израиля от самодержцев себялюбивых и властокрадов либеральных отличен осязанием ответственности великой перед Б-гом. Не может потакать он хотениям черни площадной, но за прегрешения ее ответ держать будет. Государь Б-жий людьми окружен, но одинок и беден, покуда хлеба и зрелищ требует толпа, а не промысла Творц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8. Страдания очиститься от греха помогают и искупить его. Мучением бесперемежным недовершенность исправления сего подвижнику будет. А тяготы Давидовы Радак связывает с войнам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Еще совет один человеку, очиститься стремящемуся. Биться самоотверженно за победу Израиля, завсе врагами одолеваемого. Мудрецы наши учили, что самопожертвование ради собрания Израилева благость человеку несет и даже Духа Святого познани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в наши дни примеры есть, как самоотверженные мудрость и святость обретали. Людьми обычными слыли, но действие жертвенное к высотам духовным привело их. Мучение и тяготы взяли на себя – и снесены все грехи их были. Просветление духовное – знак тому верный. Сперва снесены, а затем и вознесены, преображенные добродетелью.</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9. В глазах людей подвижник есть посланник Б-жий, представитель Его на земле. Умножение врагов праведников у нищих духом веру в Справедливость Высшую подтачивает. Но в силах ли мы воззвать к Г-споду чистосердечно, воеже врагов уложить помог, но не победы и доблести собственной ради, а в освящении Имени Его? Такая молитва, от самотности отмытая, принята будет в годину стесне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Грабители жертву свою ненавидят и саму ее грабителем представить норовят. Во времена Давида было так и в наши дни: ненависть грабителей иль ненависть к грабежу (синат хамас) несовершённому вопиет от Земли Израиля. Грабители от Ишмаэля неспроста словом Хамас нарекли себя. Наследие богоданное из рук наших вырвать норовят, нас самих грабителями величая. Великое Смешение ненавидит нас так, будто Хамас – это мы, а не орды грабителе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0. Постыдение перед Б-гом и есть богобоязненность, но постыдение пред чернью – богохульство. Да не постыжусь их говора облыжного, их шипения смрадоносного изо всех дыр, куда приборы зловещания своего понараспихивал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войственно человеку голову преклонять перед хулой толпы врагов умножившихся. Раз «все» осуждают, то, быть может, правда не со мной? Споткнулся подвижник, постыдился, и вера нищих духом, на него смотрящих, смаху пошатнулас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к душу сгубить можно. Сохрани душу мою и спаси меня. Ибо нет жизни после душепродавства. Сохранить ее, устояв, на Г-спода упова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1. Уступки врагу и сделки с ним до погибели доведут. Ревнитель благородный веру в совершенстве и прямоте пронесет. Ни буквой единой не поступится. И только так храним будет, на Г-спода надеясь беспрестанн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ас учат святоши облибераленные казенные, будто малым вероотступничеством и землепродавством малым хранимы будем. И выдумали, что то есть о жизни забота (пикуах нефеш), но позабыли смысл исконный слов сиих, ибо «пикуах нефеш» – забота о душе есть. Хранима и спасаема она совершенством и прямотой и наипаче – в пору темени велик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компромищики» с полудушой и полуземлей останутся без веры и без державы. Малость изгнанническую хоругвью в капищи водрузив ажно ее лишатся безвозвратн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2. Путь к истине и таинству искали мы усердно в псалме сием. Порыв добрый любви к ближнему и заботы о страждущих печатью завершает песнь Давида. Кто в простоте прямосердечной не просит об избавлении Израиля из всех стеснений его, на что ему истина и таинство? К ближнему сердцем сострастым обернется, ему и милость Б-жья состранствовать будет.</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 Рамба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 В правильном произношении на Священном Языке – Мош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 Осия – Г’ошея на Священном Языке</w:t>
      </w:r>
    </w:p>
    <w:p>
      <w:pPr>
        <w:pStyle w:val="Heading3"/>
        <w:rPr>
          <w:rFonts w:ascii="Tahoma" w:hAnsi="Tahoma" w:cs="Tahoma"/>
          <w:color w:val="000000"/>
        </w:rPr>
      </w:pPr>
      <w:r>
        <w:rPr>
          <w:rFonts w:cs="Tahoma" w:ascii="Tahoma" w:hAnsi="Tahoma"/>
          <w:color w:val="000000"/>
        </w:rPr>
        <w:t>Псалом 26</w:t>
      </w:r>
    </w:p>
    <w:p>
      <w:pPr>
        <w:pStyle w:val="Tbl"/>
        <w:jc w:val="right"/>
        <w:rPr>
          <w:rFonts w:ascii="Verdana" w:hAnsi="Verdana" w:cs="Tahoma"/>
          <w:color w:val="666666"/>
          <w:sz w:val="14"/>
          <w:szCs w:val="14"/>
        </w:rPr>
      </w:pPr>
      <w:r>
        <w:rPr>
          <w:rFonts w:cs="Tahoma" w:ascii="Verdana" w:hAnsi="Verdana"/>
          <w:color w:val="666666"/>
          <w:sz w:val="14"/>
          <w:szCs w:val="14"/>
        </w:rPr>
        <w:t>дата публикации:</w:t>
      </w:r>
      <w:r>
        <w:rPr>
          <w:rStyle w:val="Appleconvertedspace"/>
          <w:rFonts w:cs="Tahoma" w:ascii="Verdana" w:hAnsi="Verdana"/>
          <w:color w:val="666666"/>
          <w:sz w:val="14"/>
          <w:szCs w:val="14"/>
        </w:rPr>
        <w:t> </w:t>
      </w:r>
      <w:r>
        <w:rPr>
          <w:rFonts w:cs="Tahoma" w:ascii="Verdana" w:hAnsi="Verdana"/>
          <w:b/>
          <w:bCs/>
          <w:color w:val="666666"/>
          <w:sz w:val="14"/>
          <w:szCs w:val="14"/>
        </w:rPr>
        <w:t>03.03.09</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салом 26.</w:t>
      </w:r>
    </w:p>
    <w:p>
      <w:pPr>
        <w:pStyle w:val="Text"/>
        <w:rPr>
          <w:rFonts w:ascii="Tahoma" w:hAnsi="Tahoma" w:cs="Tahoma"/>
          <w:color w:val="000000"/>
          <w:sz w:val="18"/>
          <w:szCs w:val="18"/>
        </w:rPr>
      </w:pPr>
      <w:r>
        <w:rPr>
          <w:rFonts w:cs="Tahoma" w:ascii="Tahoma" w:hAnsi="Tahoma"/>
          <w:color w:val="000000"/>
          <w:sz w:val="18"/>
          <w:szCs w:val="18"/>
        </w:rPr>
        <w:t>    </w:t>
      </w:r>
    </w:p>
    <w:p>
      <w:pPr>
        <w:pStyle w:val="Text"/>
        <w:rPr/>
      </w:pPr>
      <w:r>
        <w:rPr>
          <w:rFonts w:cs="Tahoma" w:ascii="Tahoma" w:hAnsi="Tahoma"/>
          <w:color w:val="000000"/>
          <w:sz w:val="18"/>
          <w:szCs w:val="18"/>
        </w:rPr>
        <w:t>    </w:t>
      </w:r>
      <w:r>
        <w:rPr>
          <w:rFonts w:cs="Tahoma" w:ascii="Tahoma" w:hAnsi="Tahoma"/>
          <w:b/>
          <w:i/>
          <w:color w:val="000000"/>
          <w:sz w:val="18"/>
          <w:szCs w:val="18"/>
        </w:rPr>
        <w:t>1. Давидов. Рассуди меня, Господи, ибо в совершенстве моем ходил я. В Господе уверен я – не поколеблюсь.</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 Испробуй меня, Господи, и испытай меня, исчисти утробу мою и сердце мое.</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3. Ибо милосердие Твое пред глазами моими, и хаживал я в истине Твоей.</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4. Не сиживал я с людьми облыжными и со скрытниками не вниду.</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5. Ненавидел я сборище злонамеренных и со злодеями не заседал.</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6. Омою в чистоте длани мои и обойду жертвенник Твой, Господи.</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7. Возвестить гласом благодарения и рассказать все чудеса Твои.</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8. Господи, возлюбил я обитель дома Твоего и место пребывища славы Твоей.</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9. Не сбирай с грешными души моей и с людьми кровавыми жизни моей.</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0. Что в руках их злоухищренье, а десница их полна мзды.</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1. А я в совершенстве своем пойду, избавь меня и помилуй мен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2. Нога моя стоит на прямице, в собраниях благославлять буду Господа.</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 Жизнь проходит в сомнениях, годы бегут с быстротой нестерпимой. Остановиться бы, воздуху набрать и с вопросом к Г-споду обратиться: «Где мы, туда ли идем?» Чтоб рассудил нас и раскрыл место наше во времени и в пространств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к мы в несовершенстве своем раздорами нутряными одолеваемы в круговерти головокружащей, изо дня в день скорость увеличивающей. А Давид в совершенстве ходил, деяния свои законом направляя, и веру до уверенности полной распросторил в сердце. Но даже он подвержен был страданиям и напряжению надрывному, покоя на земле не зная. Высота постижений его раскрыта в полноте быть может токмо в канун пришествия Мессии. Потому слова его из глубины веков звучат, будто для нас подобраны особо. Быть может, в этом объяснение найдем страстям его мучительным. Святитель Рамхаль нам таинство Провидения оное поведал: «Миру требуется страданий мера, дабы раскрыть Единственность Г-сподню в пору устранения из мира зла. Посему позволяет злу едва не разрушить мир. Во время сие добрым людям страдать вынудится, и заслуги их не вспомоществуют не потому, что им так положено, но ибо час того требует. Засим воздастся благом им за страсти вытерпленные во многопревосходящей мере заслуги за деяния и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ы в пору эту вошли, когда зло карает без разбору меж праведным и лукавым. Промысел Б-жий есть в привожении нас к отчаянию в путях мирских и отторжению зла вселенского чрез обращение к Всевышнему в уверенности, что силы иной нет избавить нас.</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иновны мы в мучениях праведных уж тем, что уповали на их святость и благословений от них искали, от Б-га ими заслоняясь. Великий толкователь святоучения Виленского Гаона Хаим Воложинский предупреждал: «Даже порабощаться и прилепляться в служении к Духу Святому человека, пророка ли носителя Духа – это тоже идолопоклонством настоящим называется». Посему и отбирается сила у преподобных знаменья вершить, а немало из них и вовсе страстотерпцами прожили, ибо люди вкруг посвященных кумирни воздвигают. Так завсе самотности облыжной служат, на человека уповая и Б-га не веда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тому и не сыскать учителя праведного ходить в совершенстве сподобного, уверенность благую неся. Всяк с изъяном в годину нашу, дабы вознесли люди, как в Талмуде предрекается: «Несть положиться на кого опричь Отца нашего Небесного». Поспешили бы верой чистой исполниться, так раскрылись бы праведные и на земле учителями и владыкам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накие же посягнули ажно на Мессию, овеществив учение о раскрытии его до голливудской пошлости. Глумятся маловерные, великомочного земного Мессией объявив, образа его по домам распихав.</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о дни эти и праведным бедовать. Знали бы кумирники, что преподобных они сгубляют и Мессию Йосефова на мученичество обрекаю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Рассуди же и стези справедливости укажи! Да возмолят об этом в совершенстве ходящие и плясалищ кумирников сторонящиеся. Идущие по прямице, сомнения отторгнув и колебаний не зна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 Праотец Авраам испытуем был, и Иов, и царь Хизкияг’у1. Но о страстях не просили они николи. Давид же сам навлек на душу собственную искушения и боль, когда открылась ему красота Бат-Шевы, и не устоял он. А была Давиду Дщерь Седмерицы ребром из Шести Дней Творения, и пришел к ней чрез испытания и бол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носказание есть, как бич увидел Давид на стене и просил изведать ударов его. А Талмуд наущает человека примеру оному не следовать: «Пусть никогда человек испытанию себя не подвергает, ибо Царь Израилев Давид навлек на себя испытание и оступил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Грань наружная событий описуемых от правды увести может, ежели на таинство велие не укажем. Праотец Ег’уда в грех и испытание введен был с Тамар2, но следствием его рождение Переца стало – звена цепи родословной, к Давиду ведущей. Лот с дочерьми согрешил после крушения Содома, когда полагали те, что уцелевших в мире нет. Народ нечестивый Моава начало оттуда берет, а вышла из него Давидова прабабушка Ру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вет мессианский в мир приходит сосудом привлекаемый, изведавшим воления и страсти низины. Иначе мир весь не обхватиш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Разбиение сосудов Бе”Н, грехопадение Адама и испытание Давида единый смысл имеют проникновения луча Г-сподня в мир неисправленный ради спасения его. Будто высший «жертвует» собой, ниспускаясь в сужении и со злом соприкасаясь. Давид и потомок его – Спаситель грядущий – в малости святой пребывать не устроены. Только Давид испытаниями сам страстился, а Мессия из рода его благовестником конечным будет, но Мессия Йосефов борьбой и страданиями предварит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выходит, грехопадение во благо нам приветственно. Один современник Виленского Гаона написал: «Во всем сущем в мире есть искры святые, даже в деревьях и камнях, даже в деяниях человеческих, инно греховных». Кроткодушный святитель обратился зелотом грозным супротив учения такого, в те дни силу набравшего. Обрушился на них ревнителем: «В поколении высокомерном про высшее словесами глаголют: «Вот бог твой, Израиль», – про всякое дерево и камень всякий. Смысл Торы раскрывают беззаконн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усть не подумает никто, будто Гаон не ведал, что Творец жизнь сущему всему дает. В писаниях его находим: «Все, что говорится о сокращении и исторжении света бесконечного (ор Эйн-Соф), то по мере нашей и со стороны нашей… Всевышний право нам дал постигать Его (в измерении нашем и в ограничении – свойства миров), что есть служение наше. С Его же стороны едино все, миры все наполняет и «несть опричь Него», как до Творения было. И не внесло оно изменений в Эйн Соф творивши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писаниях Ари находим мы запрет на попытку созерцания сути сокращения (цимцум). А Хаим Воложинский пояснил, что ограничение это касается именно попытки восприятия со стороны Создателя, но не действий света на творени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тсюда и опасение превратного восприятия массой описания искр света во всех уголках мироздания, ибо непосвященные завсе осуществлять духовное склонны и из слов неосторожных оправдание грехам своим находят, приписывая их не скверне сосуда собственного, а Силе Высшей. Так и простая богобоязненность улетучивае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о времена Гаона и в наши дни видим мы повсюду, как люди в словесах высоких ищут оправдания самотности, весть благую пачкая. В человекопоклонство впадают иль во вседозволенность – всяко порчу свою умножают и других от тайноведения истинного отпугиваю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сему Талмуд испытание Давида наущает нас не применять к себе. Урок нам яснозримый, ведь ежели Давид не устоял, то кто мы есть испытывать судьб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мудрецы наши добавили тотчас: «Считающий Давида согрешившим ошибается». Ибо не грех обычный перед нами, а таинство ведомое намеком разве. И попытка углубления в него в самом начале пути пагубной быть может: до сути не доберемся и обретенное знание утерять може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тому и толковать стих сей правильно описанием состояния Давида после духовного обращения и восхождения после прегрешения. На пути своем просил очищения утробы (почек обеих – в точном переводе) и сердца от накипи греха. Дабы испробовал Г-сподь и испытал (но не искусил) и обнаружил силы новы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 Милосердию Творца человек уподобиться может самоограничением и наложением покрова на все услады света приходящие во имя даяния. Свет отражательный есть милосердный св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еянием высшим озаренный и уподобившийся в деяниях ему истину обретает света окрестного. Он хаживает по ступеням прямицы и окружность постига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ал я предо всем милосердием и всею истиной, содеянными с рабом Твоим» (Бытие 32:10). Знаем, что истина свойством отличным была праотца Яакова. Но он малой долей от истины всей называет его, как пробуждение милосердия силами его. Усилиями своими человек в малости свойства высокие выявляет, а расширение их до полноты всея снисходит свыше даром благодатны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4. Люди облыжные супротивны правдоискателю. Сиживают праздно в забавах, оправдание себе сыскивая в кривомыслии, вожделенные услады мирские во главу угла ставя поочередно. Люди облыжные (мтей шав) перевести можно и как люди вотще, обреченные на бесплодность в исканиях их суетны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скрытники от Б-га и от людей утаить норовят замыслы свои недобрые. Всегда подозрительные и мелкие, из податного сословия, женщин много среди них. Бывает, внешне приличествуют, но чернь они, кроты из нор низменных. От Б-га скрываются, и Он сокрыт от них. Сокрытие корень общий со словом мир (олам) имеет. Выходит, скрытники в норах мирских они, люди облыжны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5. Во дни правления сборища злонравных люди попадают в их сети, приходя на заседания ихние общественные или деляческие. Мало сторониться сброда либерального. Подвижник отвращение к их сборищам в естество свое внедрить должен, вплоть до ненавист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6. Скопищу злонравных жертвенник Г-сподень противопоставляется. К нему приблизится чистый дланями, ибо присвоивший себе чужое знать меры жертвенности не может. Закон есть сообразный на праздник Кущей, когда в руках ветвь пальмовую держат, жертвенник обходя. Кто с краденым придет, не только в воровстве согрешил, но и заповеди праздничной не выполнил.</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Жертвенность есть самотности сокращение ради постижения в даянии благости высшей. Есть в имени Творца две буквы г’ей. Последняя и нижняя Малхут олицетворяет и жертвенником наречена. Предшествует ей г’ей высшая и есть она Бина – ипостась даяния благого. Обойду в стихе пишется асовева, а можно бы – асов. Добавочные буквы две (бейт и г’ей) намекают, что буквой г’ей жертвенник окружен. То знак взаимосвязи Бины и Малхут, на коем мироздание все зижде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7. Благость постигший засвидетельствовать может, как просветление его явилось чудом, а не привычной мерой обретения знания в соответствии с усидчивостью и вдумчивостью. Обретший не замкнется в самотности, иначе постигнутое утеряет. Надлежит ему знанием надрассудочного делиться с ищущими правды. Намерение свет в мир нести предварит само начало пути по Лествице Яакова. Иначе в негу самотную впадет и чрез рубеж промеж земным и возвышенным не переступит. Или прорвется, но засим скорлупой себяческой оградится и вовсе к нечистотам (клипот) прильнет в отказе возвестить гласом благодарение и рассказать все чудеса Г-сподн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Раши замечает, что произойдет сказанное в стихе сием во дни Гога и Магога, в пору Мессии и в будущности последующей. То времена полноты, когда глас благодарения благовещенский не токмо слышим, но и внят будет. Мы называем это временем раскрытия таинств Торы. И есть ступени разные открыва в годину войн великих Гога и Магога и явления Мессии Йосефова, во дни Мессии Давидова и в будущности воскресной запредельной, восьмой ступенью именуемой – за гранью седмериц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8. Вот и к святыне извечной подошли, когда любовью исполненные, на трепетную богобоязненность насаженной. Мы же ежедневно в молитве стих сей читаем и не сотрясаемся, будто красные слова это об обители некой дома Г-сподня. Изредка о Храмовой Горе вспоминаем, поруганной и попранной и мысли о позоре нашем отгоняем страхопудливо. То место пребывания славы Г-сподней свидетельством Израиля быть сотворено, а ныне дикарь Ишмаэль (Бытие 16:12) зло там замышляет и верши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что страхопудимся против богохульства восстать? Причин на то множество, но корень беды нашей в неведении затинном пребывища Б-жьего на земле и в душах наших. Собь наша запачкана, как и Гора Храмовая, отсего и косность души, мерзости мирволяще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олитвы возносим, обряды чтем, а о месте Творца скудны мысли наши в витийстве краснофали. Будто важнее что на свете есть познания места Творца и становления местом Его на земл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лышали, как вначале все сущее светом Создателя заполнено было без края и конца. Не было ни миров, ни людей, ни природы нашей. Затем свет исторгся из сердцевины, образовав пустоту окружную, куда прямица проникла, миры духовные и мир наш выстроив. Та полость местом названа. Будто пространство то, предметами заполняемое, но суть его отлична от предметов.</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Что есть для нас то место? Обитель самотности нашей аль место пребывища славы Б-жией? Выходит, сузился и сжался как бы в проявлении Своем Творец, но все ради даяния нам возможности к прямице примкнуть и по ней взойт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писаниях Рамака (рабби Моше Кордоверо) находим мы, что место сужением наречено ипостаси Зеир Анпин, шесть «пределов» имеющей. (Четвертая ипостась творения на шесть сефирот делима, как мы учили. И там же пишет он, что место есть Кетер. Выходит, со стороны Создателя представлено нам место через сокращение и через Замысел Творения все сущее благостью и негой надели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Хаим Воложинский приводит мудрецов слова, воеже моление наше живым потоком милости было к Создателю. И назван Он словом место. (Рамак раскрывает, что «маком» – место – в буквоисчислении дает 186, как и четырехбуквенное Имя, ежели каждая в квадрате берется.) Слова эти уподоблены углям пламенеющим. Глазом своим едва искру видим, но как ворошить начнем, огонь возгорится. Еще у мудрецов находим, что Творец местом мира назван, но мир не есть место Его. Терпит место предметы всякие и существовать им позволяет. Не будь места для тварного, то жизни не бывать. Владыка Небесный проявляется как место нам дающий. Человек создан с собью самоуправной, ибо вольным чувствует себя в полости обитаемой. Но не будь места для сосуда нашего, то не знали бы мы волений своих и чувствий. Подобно тому, как места суть не меняется от расположенных в нем предметов, вносящихся и выносящихся, так и Создатель сути Своей не сужал и не сокращал, место для нас соделыва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ледствий множество из вышесказанного извлечь можно. Душа есть место телу, жизненность ему давая и наполняя его энергией незримой. Тело же в самотности себе силы все приписывает и души не веда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еликий ученик Гаона предупреждает нас, чтоб меру правдивую обрели в созерцании таинства места и сокращения. Есть запрет прямой Ари сокращения суть созерцать, а постигать его токмо в изучении восприятия таинства сосудом, но не силиться представить в малости и слабости нашей, как со стороны Творца сужение, сокращение и создание места было. Инно ученые и великомочные споткнулись здесь овеществлением духовного и обожествления мирского. Грань незримая, сердцу богобоязненному ведомая, проходит между углублением любви к Творцу изучением даяния благости сущему всему и оправданием пороков и злонравия идей оживления Творцом безраздельно тварного. Сперва мысленно все зримое божественным объявит блудомысл, засим грани между злом и добром порушит и станет делать, будто все дозволен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ттого и осторожны так были тайноведы в раскрытии нам сути места пребывалища славы Творца. Посему Рамхаль ведет мысли к сути места нашего ради постижения его. Называет его явлением обновленным, ибо до Творения места не было инакому по отношению к свету, коим тварное является. И добавляет только, что в месте нашем впечатление (решимо) есть от света первичного, а домом Малхут стала, выстроить который надлежит по законам высшим, дабы обителью Б-жьей стал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вятитель великий Ег’уда Ашлаг еще старательнее уводит нас от негожего толкования малодоступного. Пишет он, что в свет первичный тяга к обретению его в полноте заложена была при нисхождении его к нам. И суть тяги этой местом называем. Так от Создателя к тварному. Мы же сперва место в самотности своей обнаруживаем. Желание обретать местом нашим назовем, когда оно в основе получения большего иль меньшего. Его исправить должно, уподобив свету свойственн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свято место пусто не бывает, а пустота тоскливая нас гложет, покуда мы далече от места своего истинного, скитаясь по чужбинам, и «собственного виноградника не стережем». Заместо себялюбия тленного нам возлюбить обитель Б-жью надлежит. И делание намерением стиха сего пронизать, дабы сил хватило супостатов Великого Смешения и Ишмаэля свергнуть и Храм восстрои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иссия великая возложена на нас пребывище (мишкан) Г-сподне построить, скинией свидетельства (мишкан г’аэдут) нареченной в пустыне (Исход 38:21). По образу ее Храм строится. Все принадлежности скинии той нам указывают на пути Провидения сообразно дням Творения. Покров, за коим Святая Святых, указывает на разделение небесами вод высших и вод низших. Два первых дня Творения. Умывальник же напоминает о водах, в моря собранных в день третий. Светильник впечатления пробуждает о дне четвертом, когда светила небесные установлены были. Херувимы о животных и птицах мысли навевают, сотворенных в день пятый. Служители скинии, священники из рода Аарона, сопоставлены со днем шестым, когда человек сотворен был. А само присутствие Г-сподне в месте сием уподоблено дню седьмому, когда почил Создател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Есть мир (олам) – место ограниченное, есть год (шана) на время и следствие с причиной указующий и есть душа – точка внутренняя. Сфат Эмет пишет, что пробуждение души и есть свидетельство наше, время и место обустраивающее. Суббота о сути времени повествует, а скиния место учреждает в соответствии со значимостью его истинн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ы близимся к тысячелетию субботнему и о благословении в ускорении времени молим. Чтобы на Храмовой Горе обитель дома Г-споднего стояла и стала местом пребывища Его. Ключ избавления в руках наших мира всего, Израиля и человека каждого. В пробуждении души и времени освящении и места наполнени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9-10. Потому просим Г-спода, чтоб душу нашу уберег от нисхождения с грешными и с грехами в преисподню. Те злоухищрениями живут и все благое их и правое (десница – правая рука) во имя мзды. Даяние видимое не милосердно и не жертвенно, а самотно. И в наши дни есть в сонмище Великого Смешения да в среде Эсава и Ишмаэля правыми называемые, но правизна их вся во мзде и в злоухищрения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есница их (еминам) в буквоисчислении тождественна злоухищрения листу (авен гилайон), созвучное с источником милосердия мирского, породившего людей кровавых пуще листа душегубства открытого. Бумаги лист (гилайон) от корня открытия (гилуй) идет. Суть выявляющаяся – в злоухищрениях, ибо само милосердие их, правой линией десницы обозначенное, – ради мзды. Не Г-споду служить стремились, а себя ублажить вестью добра безграничного. На деле же крови пролили всех пущ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1. В совершенстве и непорочности (слово «том» двояко переводимо и понимаемо) хранимы будем от соблазнов, с пути прямого сбивающих. Учителя остерегали нас от сбивов, прошлым поколениям ведомых. Без приятия наущений их ограничительных во мзду со злоухищрениями впасть можно. А избавления с милостью подавно не видать. Токмо в совершенстве и непорочности идущий уповать может на донесение звуков молитвы его об избавлении и милости до Небес.</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2. Нога с низменным соприкасается и олицетворяет силу, выправляемую человеком в последнюю очередь. Сперва голова очищенная со светом соприкасается, затем в сподобные части тела впускает его и лишь в завершение – конечности нижние. (Русское обозначение ног соответствует их смыслу первичному, на конец проникновения света указывающего в низине сосуда.) К концу же дней и они на прямицу поставлены будут. Тогда и соборность ради постижения Г-спода придет повсеместно взамен раздробленности нынешней. Цель высокая пробудит к единению, и в собраниях благославлять будут Г-спода да сами благословенны будут.</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1 В русском тексте – Езекия</w:t>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2 В русском тексте – Фамарь</w:t>
      </w:r>
    </w:p>
    <w:p>
      <w:pPr>
        <w:pStyle w:val="Text"/>
        <w:rPr>
          <w:rFonts w:ascii="Tahoma" w:hAnsi="Tahoma" w:cs="Tahoma"/>
          <w:color w:val="000000"/>
          <w:sz w:val="18"/>
          <w:szCs w:val="18"/>
        </w:rPr>
      </w:pPr>
      <w:r>
        <w:rPr>
          <w:rFonts w:cs="Tahoma" w:ascii="Tahoma" w:hAnsi="Tahoma"/>
          <w:color w:val="000000"/>
          <w:sz w:val="18"/>
          <w:szCs w:val="18"/>
        </w:rPr>
        <w:t>    </w:t>
      </w:r>
    </w:p>
    <w:p>
      <w:pPr>
        <w:pStyle w:val="Heading3"/>
        <w:rPr>
          <w:rFonts w:ascii="Tahoma" w:hAnsi="Tahoma" w:cs="Tahoma"/>
          <w:color w:val="000000"/>
        </w:rPr>
      </w:pPr>
      <w:r>
        <w:rPr>
          <w:rFonts w:cs="Tahoma" w:ascii="Tahoma" w:hAnsi="Tahoma"/>
          <w:color w:val="000000"/>
        </w:rPr>
        <w:t>Псалом 27</w:t>
      </w:r>
    </w:p>
    <w:p>
      <w:pPr>
        <w:pStyle w:val="Tbl"/>
        <w:jc w:val="right"/>
        <w:rPr>
          <w:rFonts w:ascii="Verdana" w:hAnsi="Verdana" w:cs="Tahoma"/>
          <w:color w:val="666666"/>
          <w:sz w:val="14"/>
          <w:szCs w:val="14"/>
        </w:rPr>
      </w:pPr>
      <w:r>
        <w:rPr>
          <w:rFonts w:cs="Tahoma" w:ascii="Verdana" w:hAnsi="Verdana"/>
          <w:color w:val="666666"/>
          <w:sz w:val="14"/>
          <w:szCs w:val="14"/>
        </w:rPr>
        <w:t>дата публикации:</w:t>
      </w:r>
      <w:r>
        <w:rPr>
          <w:rStyle w:val="Appleconvertedspace"/>
          <w:rFonts w:cs="Tahoma" w:ascii="Verdana" w:hAnsi="Verdana"/>
          <w:color w:val="666666"/>
          <w:sz w:val="14"/>
          <w:szCs w:val="14"/>
        </w:rPr>
        <w:t> </w:t>
      </w:r>
      <w:r>
        <w:rPr>
          <w:rFonts w:cs="Tahoma" w:ascii="Verdana" w:hAnsi="Verdana"/>
          <w:b/>
          <w:bCs/>
          <w:color w:val="666666"/>
          <w:sz w:val="14"/>
          <w:szCs w:val="14"/>
        </w:rPr>
        <w:t>03.03.09</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салом 27.</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 Давидов. Господь свет мой и спасение мое – кого убоюся? Господь крепость жизни моей – кого устрашус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 В приближении ко мне злодеев пожрать плоть мою – притеснители и враги мне – они споткнулись и пали.</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3. Аще обставит меня становище, не убоится сердце мое, аще восстанет на меня война – в сией я уверен.</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4. Одного просил я у Господа, то взыщу: пребывать мне в доме Господнем все дни жизни моей, зреть лепоту Господню и посещать чертог Его.</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5. Ибо укроет меня в куще Своей в день зла, спрячет меня в укрытии шатра Своего, на скалу возвысит мен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6. И ныне возвысится голова моя над врагами моими окрест меня и пожертвую в шатре Его жертвы воскликновения, петь буду и воспевать Господа.</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7. Внемли, Господи, голосу моему взывающему и помилуй меня и ответь мне.</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8. К Тебе речет сердце мое: «Взыщи, лицо мое». Лица Твоего, Господи, искать буду.</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9. Не сокрывай лица Твоего от меня, не отринь во гневе раба Твоего. Помощью моей был Ты, не покидай меня и не оставляй меня, Бог спасения моего.</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0. Ибо отец мой и мать моя оставили меня, а Господь приютит мен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1. Научи меня, Господи, пути Твоему и наставь меня на стезю прямицы из-за врагов моих.</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2. Не отдавай меня в душу притеснителей моих, ибо восстали на меня свидетели лжи, и издыхает грабеж.</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3. Если бы не верил я узреть благо Господне на земле жизни.</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4. Надейся на Господа, мужайся, и укрепит Он сердце твое, и надейся на Господа.</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ила пробуждения души псалма сего столь прямодейственна, что читается он весь месяц Элул и во дни покаяния. Влечет он через поприще бранное к вселению в сенницу Г-сподню надеждой неизбывной. Просветок нам в пору мути и мять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 Первым глаголом и волением Творца свет был. Душа благом зреет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не про наш свет дневной Писание повествует, и не светом мирским Давид Г-спода нарек. Той Дух Его животворящий в десяти глаголах (десяти сефирот), к душам обращенны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илу Творения и благость светом называть принято, ибо средь осязаемого человеком нет образа сподобного точнее Г-сподом излучаемое олицетворить в слове. Свет наш есть ответвление в миру света духовного, зримого душой, Г-спода постигающе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амость Творца неведома и незрима николи. Но свет так обустроил Он в четвертый день, что через сефирот постигаем человеком. Свет духовный сущ от Г-спода сущего, а не супротивен свойственно, как то все тварное. Приятие его сосудом души человеческой и есть Г-спода постижени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о тьме мирской погрязший человек отторгнутый Создателя представит токмо в сокрытии и отдалении, будто покинул землю Он. А преподобный к благости и свету обратившийся, Творца духом постигающий, в соитии с миром высшим пребывает. И сотворенный свет ему не за горами недоступными, а это свет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ушу пробудивший Г-спода светом своим, знаваемым, наречет и о спасении возмолит. Ибо продвижение всякое по ступеням Лествицы Яакова подмоги свыше требует. Силы собственные на очищение и на мольбу направит. Со светом соприкоснувшись, он сосуд свой распросторит, ввысь все воления свои устремит, знанием исполненный, что нет в самотности одной силы Творца созерцать. Спасение требуемо подвижнику, утруждением целостным обретаемо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еспроста мудрецы наши наречение Г-спода светом моим с Новым Годом связали, когда люди к Творцу на суд приходят, а День Искупления сопрягали со спасением моим. Как Судия велий светом осязаем, то нет боязни места. Благоговение пред Творцом и постыдение за грехи богобоязненностью называем, но нижестоящее все безбоязно свет узревшему во мраке. Какой густой ни была бы темень, упование на Творца разгонит ее свечой возгоревшей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озерцание Г-спода стремлению цветка к свету подобно. Творец в самости и свет первичный Его – за гранью постижения нашего. Однако же освет Его в мир затинный через сефирот передается сосуд свой в свечу выстроившим. Сие позволяет познавать Его как Г-спода нашего, как Творца или Б-га. Сила Его и свет единственны завсе, а мы свойства различные духом постигаем – способы обращения Всевышнего к нам в зависимости от состояния сосуда принимающего. Познание живое и есть спасение. Кого убоимся, внегда смысл жизни обретен в полнот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о крепость жизни нашей, ибо «правда со дна моря выносит», как в пословице говорится. К свету пробившийся и на ступени новой укрепившийся не устрашится испытаний новых и внезапны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 Злодеи пожрать плоть сподобны, так бывало. Инно не грабежа ради, а из-за ненависти голой к Израилю – то притеснители и враги. Стремились душу загубить и весь народ с лица земли стереть. Сего не дано было ворогам никаким, ибо не избылись из среды нашей свет Г-сподний ведающие. Громили и терзали, но засим они споткнулись и пали в бессилии своем просветленных одолеть. Из летописи знаем про любого терзателя, как в прах был втоптан вслед за приближением к Израилю с замыслом зловещи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тсюда и настрой уповающему всякому, ворогами теребимому. Почто страшимся их, когда конец неверных знавае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 Аще обставит меня становище, нет места страху. Алшейх раскрывает, что боязливость свойственна нечистому нутром, и в том причина слабости его перед лицом становища вражеско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фат Эмет же призывает уверенность черпать из войны самой восставшей. Не дается нам испытаний, превосходящих силы наши превозмочь их. Война для верных не проклятие, а путь к исправлению, когда злодеи восстают и суть свою выявляю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наши дни Великое Смешение Израиль терзает велеречием сластецов о мире облыжном, силы на поле брани выйти подтачивая. Но война восстает на нас неустанно, незванная нами. Не велено нам сторониться ее, куски плоти и земли псам кидая, и о мире просить. Раз восстали – вот знак нам уверенности в правоте своей. Вперед ринуться должно и разбить становища их, как сам Давид разбивал.</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ишла пора ревнительства святого, ибо к концу дней (кец г’аямим) подходим, а он пророком Даниэлем назван концом правым (кец г’аямин). Ответвление от корня духовного видим в «крайних правых» ревнителях, ненавидимых пуще прочих Великим Смешением и Ишмаэлем. Они первые есть, против кого злодеи войной восстали, а отсюда уверенность в правоте их. По мере силы остервенения душепродавцев знать можем, кто истину во дни сии глаголет. Той приверженцы Маккавеев – подвижники в миру и духоведцы. Им уготован чин передних, все левое вправо перетягивающих. И свечи на Хануку слева направо зажигае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ия таинственная словом «зот» в стихе обозначена. От сути ее нисходит уверенность в войне и в испытании всяком. То есть сефира Малхут, когда к постижению вышестоящих ипостасей направлена и Царствием Небесным наречена. Причастные к тайне из Зоара ведают, как суть Малхут душой Давида принята была, и он поднялся с ней до Короны Царствия (Кетер Малхут). Посему слова эти животворящие ему вверены были, а нам сия – веры ось навек.</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4. Бедует человек аль от врагов кромешных и внутренних защищается, одного просить у Г-спода ему. Все тяготы его и ненавистники устранятся иль преобразуются, когда испытуемый ими одного сердцем чистым желает: пробиться сквозь войны к дому Г-сподню. И мало просить, а искать, пробираясь в чащобах мирских и дебрях тернисты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се жизнеустройство нынешнее супротивно пути к очищению сердца. Заместо искания одного и Единого плюрализм к многократью и многоклятью тянет, волению всякому срамному оправдания краснословные выстраивая. Зло это сутью американства и западничества всего стало. Знающие книги их припомнят философа датского позапрошлого века, том целый свой озаглавившего «Чистота сердца – желать единого». Но весть его затоплена была плюралистами и вещесловами Эсав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сердца чистота истинно единачеством мерится. Сосуд волений покров на них наложит жертвенно, отказываясь вскармливать все неисправленное, а засим в одно все чувствия и мысли сложит – в стремление подвижническое Высшее постигнуть. Воления же николи не умерщвляются, но направление благое обретают, живя в единстве с целью духовн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Чрез тайноведения свет раскроем, что слово одного (ахат) укажет нам на букву восьмую «хет» (от хет). То свет Бины, восьмой ступени снизу вверх, к нам приходящий через Тору. А слово то (ота) есть буква «г’ей» (от г’ей), когда Малхут вся в святости Шехиной наречена. Так видим мы в стихе таинство Бины с Малхут – суть и корень исправления всяко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ыражением единачества искомого называет Давид стремление неизбывное пребывать в доме Г-споднем все дни жизни моей, зреть лепоту Г-сподню и посещать чертог Его. Причастный к знанию заметит, что лепота Г-сподня есть Бина, а чертог Его (г’ейхал) – Малхут. И писано уже, как красота эта высшая Адамом Давиду передана семьюдесятью годами, а Царь Израиля Малхут в полноте постигает. То красота, мир спасающая – лепота Г-сподня, прозревшими зрима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дного просить и одного взыскивать. Так неужто молиться воспрещено о выздоровлении детей аль об успехе в путях жизненных? Нисколько не возбраняется мольба любая, но инно напротив: тайновед Шла наставляет в молитву ежедневную прошения текущие вставлять для оживления ее пущего. Но люди обычно только и делают, что просят Б-га, дай нам того и сего, и все ради самотности ублажения и льгот мирских. Слова их мертвые завсе. Но когда воеже направления в дом Г-сподень во все дни жизни, то сами нужды и стеснения возносятся и разрешаются на ступени духовной. Молит человек препятствия устранить на пути к чертогу Его и слышим будет. И об успехе просить не возбраняется, ежели ради движения к духовному. А о выздоровлении и о хлебе насущном никогда молитва излишней не будет. Самотность порицаемая за гранью необходимого для существования зачинае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собо чутким к словам Давидовым быть следует предводителю народа. Царь Израиля жизнь в войнах нескончаемых провел, как знаем из летописи в Книге Царств. Обычный государь тоже с ворогами бьется, а иножды о вечном поразмыслить горазд ради оправдания честолюбия своего. Предводитель Израиля же обязуем день всякий на троне грузом ощущать, принятым во имя цели высшей – пребывать в доме Г-споднем с народом, свет узревши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евец Израиля вкусом побед ратных не соблазнится: он об ином мечтал и об ином просил – все об одном. И нам Давид оставил псалмы сии боговдохновенные. Читающий подумать может, что дни все жизни провел Давид отшельником в молитвах. А он ревнителем Израиля великим был и сокрушал врагов на поле брани. Но все подчинено прошению об одном было. И истинно мы скажем, что Давид во всех изгибах своего пути в доме Г-споднем пребывал, лепоту Г-сподню зрел и посещал чертог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5. Вот близится день зла – наш diaes irae. Как всколыхнется все, как вздыбится – покоя не видать нигде. Одна есть куща на земле – Иерусалим святой. То сенница Давидова исконь, падения и разрушения знававшая и ныне все терзаемая до кровоточения. Но если теплится надежда где, то в Иерусалиме. Кто крохотку сияние обрел, туда несет ее немедля пус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м скрывище шатра нас ждет в день зла. То место Храма, попранное ныне, ревнителей Израилевых зовущее. Стремленье наше действенное обитель Б-жью восстроить и спрячет нас в укрытии шатр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огда враги Израиль не настигнут, ибо Г-сподь нас словно на скалу возвысит, а вороги карабкаться и прыгать смогут лишь вотще. То не совет нам, а обет, исправлением нашим обусловленный. Речение есть мудрецов, что Иерусалим восстанет на обломках Цора (город Тир), имеющего буквы те же, что и цур (скала). Отторгнув страх пред злом Цора и дня зла мы из сосудов, где нам место, извергнуть скверну всю должны. И в жертвенных усилиях ревнителей нам будет куща, будет скрывище в шатре и вознесемся на скале. Вот путь к укрытию, защите и ночлегу во времена вселенской бури, нам в спину дующей уж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дти в горы, взобраться на скалу. Есть высоты, где зло не настигн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6. В пору бед люди жертвовать готовы в надежде высвободиться из тисков болезни аль из ужищ ворогов. А вызволятся – бегом к выри мутной безрассудно. Такое всякому из нас свойственно, посему в молитву о помощи намерение вложим пожертвовать в шатре Его жертвы воскликновения вслед за избавлением. И жертва предварит воспевание Г-спода и хвальбу Его за благо, с нами содеянно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звестный наставник Шмуэль Вознер отметил, что пожертвования одиночки пением не сопровождаются в Храме. А воскликновение (труа) прерывистостью голоса обозначено. Посему о работе сердца повествует псалом, когда в обломе все воления мирские следствием порыва жертвенного. Засим молитва с песнопением услышаны и приняты будут. Воскликновение победное из сердца кроткого изойти должн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голова на три высших сефиры указывает, соприкоснуться с коими Израилю предначертано вслед за исправлением седмерицы нижестоящей. И то не завсе, а токмо ныне – в пору подвижничества духовного. Отсюда понять можно, почему седмерицей названы основы бытия человечества вцелом, нареченные семью заповедями сыновей Ноах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7-8. Победив врагов окрестных, заново об одном заветном просим, ибо самотность свою с желанием зла не одолели покамест. Виленский Гаон замечает, что голос – намек на глас шофара во дни суда Нового Года, а воззвание – на День Искупления, ибо про него вещал пророк: «Взывайте к Нему, внегда Он близко» (Исаия 55:6).</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Лица Г-споднего искать бесперемежно – осознания и осязания благости Его. Ибо в сокрытии Б-га сил не ведаем, как нутро преобразить. Обратность Его к нам из-за обратности самотности нашей. Посему в исканиях пусть сердце все воления направит к Творцу, чтоб главным, лицевым всем устремиться, а не обратным аль побочны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учили мы уже у тайноведа Ашлага, как тягости с грехами наши все причину одну имеют: в недостаточности понимания разумного и осязания чувственного путей управления Творцом мира. Давид ведет нас к сути знания Провидения, и есть оно тот клад, на поиски коего вышли мы в изучении псалмов святы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9. Не сокрывай лица Твоего, ибо в сокрытии корень бессилия человеческого из мрака и мути вызволиться. Не отринь во гневе, ибо наказания порой болезненны настоль, что раны мы зализываем токмо, сил не имея на иное. Не оставляй меня в тине времени, к смерти бегущ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амять и впечатления пробуждаем знания прошлого, внегда был Г-сподь помощью и Б-гом спасения нашего. Коли опыта своего маловато, избавления Израиля ведомые воспомяне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0. В годы детства мы знали заботу и опеку отца и матери, но так мир устроен, что самостоятельность человек обретает. Порой обнаженным листом одиноким на ветру холодном трепещет, тепла и ночлега не ведая. Памятью в детство уносится, когда знал любовь и защит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тца и матери времен тех не вернуть ему николи. От ветки родимой оторванный сгибнет со временем или же Г-сподом подобран будет, и приютит его Г-спод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1. У Эвен Эзры читаем: «Желающий осилить врагов своих пусть преумножит служение Г-споду». Маймонид к единачеству цельному в служении помыслы направляет: «Праведники и пророки в молитвах своих Г-спода просили о подмоге в постижении истины, как у Давида сказано: «Научи меня, Господи, пути Твоему». Иными словами, просил он: «Не давай грехам моим отвратить меня от следования пути истинному, ведущему к постижению путей Твоих и единственности Имени Тво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2. Не отдавай меня в душу их и не отдавай меня душой бороться с ними дненощно. Ибо душа душепродавцев того и желает завсе, чтоб подвижник все силы на противление злу их положил безостаточно. И как велик соблазн оный во дни наши, когда одолевают свидетели лжи повсюду, а мы изобличать их наставлены. Бывает, забываем сами о предназначении первичном свет постигнуть и нести, борьбу со злом в самоцель превращая. Мы супротив Великого Смешения на войну выйти обязуемы, как Маккавеи шли на прихвостней эллинских, но не победы над предателями токмо ради, – во имя одного, служить коему должно безостаточно и безраздельно. А вороги лютые сами есть шелуха сдираемая, но николи не жизни цел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колько примеров летопись дней наших знает, когда противились злу люди, но, победив его, к другому злу стянулись сами. Россия богаче прочих стран примерами такими, когда все «против» зла виделись кругом спасательным, но вот о «за» подумать не успел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Урок нам поставить во главу все то одно в войне грядущей. А ежели его мы не осилим, то и врага не одолеем, ведь ажно лжесвидетелей Великого Смешения свергнув и вооруженных ими дикарей – грабителей «Хамаса» (грабеж – хамас) извергнув, победы знать не будем, Храм не освятив. На смену кривде нынешней придет друга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видетели лжи эллинизированные и приамериканенные во множестве предстают кривдоликости своей. «Хамас» порождают дыханием своим в единственном числе, как один человек. Плюралисты облыжные в эти дни многоклятьем своим забавятся, жизнь давая дикарям Ишмаэля – сосуду зла сплоченному и едином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3. В годину царствия велеречия облыжных не устоять и просвещенному разумом одним. Люди с умом распросторенным здравомыслием праведным других не в силах вытянуть будут из пут свидетелей лжи Великого Смешения. Умословие и знание правдивые во всякое время подвижнику надобны, но уже в наши дни видим въявь, как слово правды без начинки духовной мощной не перетягивает мир, хоть в прошлом знаваемо было такое. Разум наш сочетания с верой надрассудочной требует неустанно в благо Г-сподне на земле жизни. Не вера то слепая послушника смирного, а волевой прорыв к духовному: той мир грядущий – земля жизн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негда покрыв темени на стремлении добром человеческом и на рассудке здравом, усилить веру должно узреть въявь сокрытое доселе в таинстве. То вопль души при жизни этой землю жизни духовную обресть. Несть спасения без веры живой этой. Чтобы не только осознать да понять, но и узреть благость Творца во дни сгущения темени велик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землей жизни и Земля Израиля наречена, терзаемая так, будто вот-вот потопом все снесет. Глядя окрест, руки опускают и обрядоверные, надежду в сердце храня, что восстановится когда-нибудь, но не при жизни их. И вот тогда, из битвы жестокой восстав, голову воздымаем высоко и гранит сердца каменного пробьем, миру всему объявив, что нам дано узреть благость Г-сподню на земле при жизни, а не за горизонтами ее. Веру над рассудком восставив, ворогов великомочных не страхопудясь, мы повторять неустанно будем всему вопреки: узреем благо Г-сподне на земле Израиля в мире нашем при жизни этой. А если смалодушничаем, а если веру узреть благость Г-сподню на жизнь грядущую мы переложим на поколение следующее… Про таких говорится: «Поколение, Храма не восстроившее, будто разрушило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лово если бы (лулей) в буквоисчислении равно ипостаси Бина. Сомнения развеявший узреть благость удостоится и Г-спода познать чрез ось веры, даяния и свободы истинной. Бина источником свободы назван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4. Надейся на Г-спода, и если благость Его далече, то стремись к Нему верой пущей силы, покуда не укрепит сердце твое в исправлении его. Просит человек об одном, но света не обретает. Тогда очищает сызнова сосуд свой и крепит его Г-сподь, а что засим? Надейся на Г-спод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уж Торы века прошлого Ицхак-Зеэв Соловейчик (Брискер рав) отметил, что сама способность надеяться и уповать на Г-спода в уверенности беспеременной есть дар и награда, с коими не сравнимы довольства все мирские. Посему наградой подвижнику будет постоянство в вере и укрепление сердца, дабы надежда и связь с Творцом увеличивались и расширялись. И это просьба та одна, которая нам силы даст при жизни одолеть, восстать и узреть.</w:t>
      </w:r>
    </w:p>
    <w:p>
      <w:pPr>
        <w:pStyle w:val="Text"/>
        <w:rPr>
          <w:rFonts w:ascii="Tahoma" w:hAnsi="Tahoma" w:cs="Tahoma"/>
          <w:color w:val="000000"/>
          <w:sz w:val="18"/>
          <w:szCs w:val="18"/>
        </w:rPr>
      </w:pPr>
      <w:r>
        <w:rPr>
          <w:rFonts w:cs="Tahoma" w:ascii="Tahoma" w:hAnsi="Tahoma"/>
          <w:color w:val="000000"/>
          <w:sz w:val="18"/>
          <w:szCs w:val="18"/>
        </w:rPr>
        <w:t>    </w:t>
      </w:r>
    </w:p>
    <w:p>
      <w:pPr>
        <w:pStyle w:val="Heading3"/>
        <w:rPr>
          <w:rFonts w:ascii="Tahoma" w:hAnsi="Tahoma" w:cs="Tahoma"/>
          <w:color w:val="000000"/>
        </w:rPr>
      </w:pPr>
      <w:r>
        <w:rPr>
          <w:rFonts w:cs="Tahoma" w:ascii="Tahoma" w:hAnsi="Tahoma"/>
          <w:color w:val="000000"/>
        </w:rPr>
        <w:t>Псалом 28</w:t>
      </w:r>
    </w:p>
    <w:p>
      <w:pPr>
        <w:pStyle w:val="Tbl"/>
        <w:jc w:val="right"/>
        <w:rPr>
          <w:rFonts w:ascii="Verdana" w:hAnsi="Verdana" w:cs="Tahoma"/>
          <w:color w:val="666666"/>
          <w:sz w:val="14"/>
          <w:szCs w:val="14"/>
        </w:rPr>
      </w:pPr>
      <w:r>
        <w:rPr>
          <w:rFonts w:cs="Tahoma" w:ascii="Verdana" w:hAnsi="Verdana"/>
          <w:color w:val="666666"/>
          <w:sz w:val="14"/>
          <w:szCs w:val="14"/>
        </w:rPr>
        <w:t>дата публикации:</w:t>
      </w:r>
      <w:r>
        <w:rPr>
          <w:rStyle w:val="Appleconvertedspace"/>
          <w:rFonts w:cs="Tahoma" w:ascii="Verdana" w:hAnsi="Verdana"/>
          <w:color w:val="666666"/>
          <w:sz w:val="14"/>
          <w:szCs w:val="14"/>
        </w:rPr>
        <w:t> </w:t>
      </w:r>
      <w:r>
        <w:rPr>
          <w:rFonts w:cs="Tahoma" w:ascii="Verdana" w:hAnsi="Verdana"/>
          <w:b/>
          <w:bCs/>
          <w:color w:val="666666"/>
          <w:sz w:val="14"/>
          <w:szCs w:val="14"/>
        </w:rPr>
        <w:t>26.11.02</w:t>
      </w:r>
    </w:p>
    <w:p>
      <w:pPr>
        <w:pStyle w:val="Text"/>
        <w:rPr>
          <w:rFonts w:ascii="Tahoma" w:hAnsi="Tahoma" w:cs="Tahoma"/>
          <w:color w:val="000000"/>
          <w:sz w:val="18"/>
          <w:szCs w:val="18"/>
        </w:rPr>
      </w:pPr>
      <w:r>
        <w:rPr>
          <w:rFonts w:cs="Tahoma" w:ascii="Tahoma" w:hAnsi="Tahoma"/>
          <w:color w:val="000000"/>
          <w:sz w:val="18"/>
          <w:szCs w:val="18"/>
        </w:rPr>
        <w:t>    </w:t>
      </w:r>
      <w:r>
        <w:rPr>
          <w:rStyle w:val="Appleconvertedspace"/>
          <w:rFonts w:cs="Tahoma" w:ascii="Tahoma" w:hAnsi="Tahoma"/>
          <w:color w:val="000000"/>
          <w:sz w:val="18"/>
          <w:szCs w:val="18"/>
        </w:rPr>
        <w:t> </w:t>
      </w:r>
      <w:r>
        <w:rPr>
          <w:rFonts w:cs="Tahoma" w:ascii="Tahoma" w:hAnsi="Tahoma"/>
          <w:color w:val="000000"/>
          <w:sz w:val="18"/>
          <w:szCs w:val="18"/>
        </w:rPr>
        <w:drawing>
          <wp:inline distT="0" distB="0" distL="0" distR="0">
            <wp:extent cx="5562600" cy="405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5562600" cy="4057650"/>
                    </a:xfrm>
                    <a:prstGeom prst="rect">
                      <a:avLst/>
                    </a:prstGeom>
                  </pic:spPr>
                </pic:pic>
              </a:graphicData>
            </a:graphic>
          </wp:inline>
        </w:drawing>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b/>
          <w:bCs/>
          <w:i/>
          <w:iCs/>
          <w:color w:val="000000"/>
          <w:sz w:val="18"/>
          <w:szCs w:val="18"/>
        </w:rPr>
        <w:t>1. Давидов. К Тебе, Господи, возношу душу мою.</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2. Бог мой, в Тебе уверен я – не постыжусь, не возликуют враги мои надо мной.</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3. Иже все надеющиеся на Тебя не постыдятся – постыдятся предающие попусту.</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4. Пути Твои, Господи, поведай мне, стезям Твоим научи меня.</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5. Путеводи меня в истине Твоей и научи меня, ибо Ты Бог спасения моего, на Тебя надеюсь весь день.</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6. Помяни милость Твою, Господи, и милосердие Твое, ибо извечны они.</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7. Грехов юности моей и преступлений моих не поминай, по милосердию Своему помяни меня Ты, ради благости Твоей,</w:t>
      </w:r>
      <w:r>
        <w:rPr>
          <w:rStyle w:val="Appleconvertedspace"/>
          <w:rFonts w:cs="Tahoma" w:ascii="Tahoma" w:hAnsi="Tahoma"/>
          <w:b/>
          <w:bCs/>
          <w:i/>
          <w:iCs/>
          <w:color w:val="000000"/>
          <w:sz w:val="18"/>
          <w:szCs w:val="18"/>
        </w:rPr>
        <w:t> </w:t>
      </w:r>
      <w:r>
        <w:rPr>
          <w:rFonts w:cs="Tahoma" w:ascii="Tahoma" w:hAnsi="Tahoma"/>
          <w:b/>
          <w:bCs/>
          <w:i/>
          <w:iCs/>
          <w:color w:val="000000"/>
          <w:sz w:val="18"/>
          <w:szCs w:val="18"/>
        </w:rPr>
        <w:t>Господи.</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8. Благ и прав Господь, посему наставляет грешных на путь.</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9. Путеводит кротких в законе и наущает кротких пути Его.</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10. Все стези Господни – милосердие и истина, для хранящих завет Его и свидетельства Его.</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11. Ради имени Твоего, Господи, прости грех мой, ибо велик он.</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12. Кто есть человек, боящийся Господа? Наставляет его на путь избранный.</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13. Душа его во благе упокоится, и семя его унаследует землю.</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14. Таинство Господне боящимся Его, и завет Свой поведать им.</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15. Глаза мои всегда к Господу, ибо Он извлечет из сети ноги мои.</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16. Обратись ко мне и помилуй меня, ибо одинок и беден я.</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17. Стеснения сердца моего распросторились, из бедствий моих выведи меня.</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18. Воззри на мучение мое и на тяготу мою – и снеси все грехи мои.</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19. Виждь, враги мои, как умножились и ненавистью грабителей ненавидят меня.</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20. Сохрани душу мою и спаси меня, да не постыжусь, ибо уповаю на Тебя.</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21. Совершенство и прямота да хранят меня, ибо надеялся на Тебя.</w:t>
      </w:r>
    </w:p>
    <w:p>
      <w:pPr>
        <w:pStyle w:val="Text"/>
        <w:rPr>
          <w:rFonts w:ascii="Tahoma" w:hAnsi="Tahoma" w:cs="Tahoma"/>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22. Избавь, Бог, Израиль от всех стеснений его.</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 Что есть молитва? Вознесение души. Воления подвластные сбираются в стремление единое преставиться и вознестис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ошелся мыслью по летам своим прожитым, и памятование о них выстраивается в путеводный знак, что все дано было и выстрадано – все было ради минуты сей, когда чистосердечно восклицает: К Тебе, Господи. «Куда бы я ни шел, я шел к Тебе», – речет беззвучно человек в час вознесения душ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Бросает взгляд на обретенное за годы жизни – чем ныне он владеет. И все, что в самотности видел он своим, все жаждет вознести – к Тебе. Нет в достигнутом истоты, покуда жертвенным усилием души он не потянется вслед за свойствами высокими, уже исполненными волей к вознесению.</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олитвы суть мы вознесением жертвенным предваряем. В Зоаре пишется: «Приди и узрей таинство предмета. Хотя молитва зависит от речения и глагола уст, зависит все изначально от действа, а затем – от речения и глагола уст. Какое действо? Ибо действо сие, коим предваряет человек, молитве оно подобно. И не будет молиться человек, покуда не увидит сперва действо в подобии молитв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 Делающий сие уверенности внутренней удостоится, на высоту коей врагам не посягнуть. Внешние обидчики терзают аль собственная неисправленность, постигнутая мера уверенности в Боге не поколеблется. Ибо не даниной незаслуженной пришла она, а обреталась вознесением жертвенным. В уверенности такой нет места постыдению, ведь не задаром получена был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 Уверенность на высокую веру указывает, а предваряют ее упование и надежда. Последняя не полноту отражает, а веру неугасшую людей, со злом борющихся. О них просит Давид, чтоб помог им Г-сподь искомое обрести и без постыдения терзающего. Дай Б-г им путь страданий тернистый заменить на прямицу постижения свет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нам урок просить в молитвах не о своем спасении токмо, но и о ближних радеть. Талмуд наставляет, чтобы в молитве утренней читали «Шма Исраэль» бережно, молитву в привычку будничную не превращали и пред собой злодеями не предстояли. Последние слова толкуются обычно как упреждение согрешившему, дабы не впадал в отчаяние. Однако при внимательном прочтении обнаружим, что Талмуд нас также наставляет не замыкаться на себе, ибо злодейство берет разбег от себячества. Посему в предыдущем стихе Давид свою уверенность в Г-споде утверждает, а засим сразу за других проси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наши дни справщики языка исключить норовят из обихода само слово предать. Со дня кары землепродавцу Израиля властители Великого Смешения в сознание людей вперить силятся, что негоже их, негодяев, предателями именовать и стращают дненощно. Метко слова сего суть передается в «Толковом словаре живаго великорусского языка»: «Предатель – изменник, вероломец, крамольник, лукавый и облыжный человек, душепродавец». Наше время предвосхитил Давид, когда предатели душепродавствуют попусту – беспричинно. В бесстыдстве полном предают друзья, ученики и жены. Остие быта их облыжного в измене непрестанной, когда ради выгоды и льготы минутной забвению предать готовы все некогда святое в их глазах, обеты верности коему в требищи самотности приносили. Засим предательство во вкус входит, и нынче оправдания ему не требуется вовсе, даже побудкой выгоды какой. Чтоб всяко свято место пусто было, но знаем мы, как яма опустошенная вместилищем становится для зме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Бесстыдно предающих попусту ждет постыдение адово. Если не при жизни этой, то за ее порогом, ведь постыдение жгучее – одно из свойств основных очищения душ в аду. Само оно благом видится, ведь истинный аристократ стыдлив, и противоположна ему бесстыдница дворовая. Но постыдение, извне приходящее, а не как проявление богобоязненности сосуда нашего, боль безмерную приноси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инятое за основу жизни либеральной душепродавство издревле нижайшим из свойств грешных слыло. Поэтому отправившийся воображением мирским в преисподню поэт предателей Б-га и друзей в самой низине ада представил. Но то было семьсот лет назад, а ныне облыжностью хвалятся пустомазы. И кто не устыдится сам, примет удар постыдением силы неведомой нам и поэту том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4. «Поведай мне путь Твой и буду знать я Тебя», – обратился Моисей к Г-споду (Исход 33:13). А так сказал Соломон: «Во всех путях твоих уведь Его, и Он выпрямит стези твои» (Притчи 3:6).</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орога и путь зримы и осязаемы, а стезя есть тропинка проторенная. Виленский Гаон пишет: «Стезя – это малая и узкая тропа, и есть она путь праведных, ибо немногие идут по нему… Путь – открыт он, а стезя сокрыт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сему просит Давид пути поведать ему, а стезям сокрытым обучить. Знать управления открытого законы и таинство внутреннее постигну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осили исполины духа знания Г-спода, и ведомо им было, что сокрыта Его самость от сотворенных Им. Нам токмо ведать чрез очищение и утруждение пути Его и стез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аука тайноведения там зачинается, где философия заканчивается. Так святители наши говаривали. Надрассудочному научить нас просим, ибо сами не в сила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5. Есть правда людская – переменчивая и относительная. На человечество в целом взглянем иль на человека в особи, идею обустройства мира новую выдумывают и кумиром началообразным провозглашают, но ветер времени подул – и снес, как шелуху. Люд в куче своей и мирской правды не ищет, а токмо за водырями стада плетется по лугу поемному и роптать не думает, покуда травки вдосталь. А те кумиров столько поменяли и перебили, что выдумал один недавно, будто «конец идеологии» настал. Ходить всем по кругам пастбища и головы не воздымать. И только вознамерились по кривде этой жить, как зла инакого апостолы шарахнули по их Нью-Йорку так, что падать начало сооружение душевредников либеральных. То не падучка временная в корчах, а низвержение, идущее вниз степенями, когда путь наверх закры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есь мир наш в законах истории лжив в своей сути. Вечным кажущееся ныне оказывается назавтра памяткой о прошлом в летописи. То во главу всего свободу ставят, то равенство, а то любовь мирскую или сытость кормом и зрелищами. В каждом поколении своя выдумка ублажения самотности. Отслуживают люди ей и в новый круг спирали входят. Несть им спасения, покуда ищут его в мирском и себяческом, в начале пути по витку каждому повторяя: «Г’ав-г’ав!» – что есть «дай-дай» по-арамейск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орень зла нашего в житии по лжи. Если не в скотстве полном бытуем, то ищем спасения сиюминутного и облегчаемся на миг, а засим вновь мятемся и на нового кумира уповаем. Так укрепились в кривде, что инно сподобность определять точно явления мирские утеряли. Многоклятье это плюрализмом величаем. Сызмальства приучают, что все относительно, все-вс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авдоискателю выучить намертво надлежит слова животворящие Давида. Истина усердием непрестанным постигается. Сперва болезнь души своей узреть во лживости, а прегрешения все следствиями ее осознать. Духоведец Алшейх уподобил человека в потемках богатому, обращавшемуся к врачу токмо при недуге терзающем. Раз к одному и раз к другому, но лекаря постоянного не признавал. А как эпидемия на город обрушилась, некому было загодя его предупредить, ибо искал подмоги у врачей разных и платить на год вперед не помышлял. Эпидемия повальная болезни лжи в наше время подобна. Есть Б-г спасения моего – наш лекарь личный, когда взываем к Нему не по нужде, а надеемся весь день, выстраивая связь с ним беспрерывной. Есть лекарей множество вокруг, но снадобье от лжи мы обрести сумеем токмо обращением бесперемежным к Творцу – Б-гу спасе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о дни засилья многократья лжи мерилом верности идей объявили демократы согласие людское. Раз большинство совершеннолетних голосует «за», то вот тебе правда. Время проходит и сбрасывает с кривды одеяния правдины, тогда большинство за новую блудницу из кумирни голосует. «Истина не становится таковой, ежели все с ней согласны, и не отвергается она из-за всеобщего несогласия», – писал Маймонид в «Путеводителе заблудшим». А святитель Маг’араль дал определение ей одним предложением: «Мера истины – когда видят всё, а не час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человек не всемогущ, так как узреет целое запертый невольником в пространстве и во времени? Давид же наущает к обретению истины стремиться весь день – беспрестанн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сознавший нутром всем, что ложью он болен, Меру Суда на воления наложит все сперва и приходящее от света наслаждение в свет отражательный он обратит. Шаг первый есть в приятии закона зримого: Путеводи меня. Путь взору каждого открыт. И есть он заповедей Торы исполнение, что каждому доступно. Правдоискатель же не безотчетно волю Б-жью в деяниях своих угодных выполнять будет, а ими моление выразит о познании Его: Путеводи меня. То знание живое, что Б-г путеводи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сути истины не постигнуть сокращением волений одним и деяниями в рамках закона. Она есть таинство, осязаемое в озарении Б-жьем, посему просит Давид: Научи мен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Ег’уда Ашлаг истину определил светом окрестным, кой есть наше всё в будущности спасения. В развитии своем обрел человек толику света духовного – он внутренним светом его является, а окрестный извне продолжает манить его к дали бесконечн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ыходит, истина есть токмо Б-жье свойство, а человек обречен на житие во лжи иль во смешении ее с крупицей правды. Но наставляет нас Певец Израиля стремиться к истине Г-сподней и научиться е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Раскроем таинство чрез духоведения откровение. Творец сам непостижим и безграничен, и свет Его первичный бесконечен, а наше всё границы и конечность имеет. Возложена на подвижника заповедь исправления полного нутра своего путем вычищения облыжного и приятия света истины. Силы его ограничены воистину, но как он всё нутра своего переделал и уподобился, то слился с бесконечностью и безграничностью света окрестного. Исправлением конечным называем мы в тайноведении последнюю ступень возвышения преподобно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осуд наш ограниченным и конечным называем супротив света окрестного бесконечности (Эйн Соф) в силу невозможности приятия всей благости, уготованной для нашей доли вселенской души. Когда же все возможные исправления проделаны сосудом, то свет им принят в бесконечности и безграничности относительно самости его, и он возносится в бесконечность абсолютную. Сие есть познание истины Г-сподне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тупеней множество постигнуть предстоит нам при восхождении по Лествице Яакова. Мы всякий раз частицу света и частицу истины вбираем. Нам истинный закон дан, воеже идти по стезе правды могли бы. Сосуда особь хранится и силы его расширяются от ступени к ступени. Но всякий подвижник осязание получает истины единой и лепту свою вносит в привлечение света окрестного чрез прямицу на землю нашу. Люди в разности к Единому движутся, а как запираются в самотности, то на многобожье обречены и на многократье истины, то есть – на ложь. Нет в истине множественности: она не десятерична, не троична и не двойственна, а однозначна завс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раскрывает там Г-сподь единство через учение истины (Торат Эмет). Так тайноведение наречено. Пусть к истине стремящийся не ограничивается философией духовной с обрядоверием, а к книгам таинства прильнет. Тогда свет окрестный сам путеводить им будет и истине научит в полнот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6. Милости просим, а не гнева, и на милосердие уповаем. Цель конечная мира сотворения определяется нисхождением благости безграничной. Стремление к восприятию ее заложено в природе тварного, ведь тянется к свету цветок.</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удрецы наши в постижении духовном праотцов ипостаси творения узрели. В Зоаре повествуется, как сперва мир по Мере Суда (Дин) создавался, Ицхаком именуемый, но Цель Творения в полноте не достигла бы с ней единой тварного, посему с Мерой Милосердия Авраама (Хесед) перемешалась. А для претворения полного замысла первичного сила проведения к человеку свойств высших требовалась – Мера Милости (Рахамим), именем Яакова нареченная. Есть тринадцать мер Милости сей. Не будь Милосердия Авраама и Милости (Яакова), то не узреть нам искр животворящи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еревод обычный ипостаси творения извечным (мэолам) называет. Уточним: от начала веков они или от Сотворения Мира – ради мира нашего созданы. Будь Мера Суда одна, как пробудиться и исправиться сподобился бы человек, ежели нутро его самотное подлежит постыдению и сокращению? На то милосердие Г-сподне было, воеже свет Его сузился и разбился на частицы малые, искрой Б-жьей вселившись в нас.</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олитву мы возносим о поминании и пробуждении ипостасей милостивых, дабы сумели искру в часть света вселенского превратить расширением ее до уготованной нам полной мер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7. От рождения до тринадцати лет человек во власти волений первичных пребывает. Содеянное недоброе до двадцати чаще к грехам непреднамеренным отнесем, нежели к преступлениям осознанным. Первые годы существования человека проходят обычно под знаком милосердия, когда уготованы ему родительская забота с радостью малым обретениям ребяческим. Засим пора мужания и испытаний приходит вместе с грехами и преступлениями. Милосердие и благость не снисходят к человеку более сами, покуда на стезю боговедения не встал. Тогда деяниями и сердца направлением вырваться вознамерится из пут самотности и греховности. Подмога в усилиях ему и есть милосердие Создател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оздатель мир сотворил воеже благостью полной одарить творение. Не пришедший к знанию сему назовется не понимающим ничего», – писал Рамхаль. Такова Цель Творения – конечная точка его. Коли сие есть воля Всевышнего, веруем в благости торжеств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Ради благости Твоей, Г-споди – ради наполнения Сада Эдемского душами взошедшими. Ниспошли милосердие, дабы воля Твоя утвердилась на земл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8. Маймонид*1 суть стиха сего так поведал: «Он осознает деяние Г-сподне – посыл пророков людям, дабы ведали пути Б-жьи, обратились и покаялись. Более того, Г-сподь наделил их способностью изучать и внимать. Это свойство заложено в каждого человека: как встает на путь мудрости и праведности, он тянется к ним и стремится к ним. Про это мудрецы говорили: «Пришедшему очистить помогают». То есть, подмога дана ему в устремлении сие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Благость Г-сподня проявлена самим дарованием Торы и посылом пророков со святителями, тянущих нас к добру. Не по заслугам нашим, а милосердием начальным. Грешный подмогу найдет в попытке стать на путь прямой, вдохновение обретая от усилий первых свет Торы постигнуть, еще пред испрямлением сущностны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9. Кроткие и бедные богобоязненность малую хранят и в пору, когда безверие лютует. Их путь в обрядоверии и в условностях околичных. О таких просить должно, чтобы потребность в упорядоченном быте путеводилась в законе Торы, ибо издревле люди обычаи придумывают себе в угоду лишь, не ради возвышенного. Укрепившись в законе, научены быть могут смыслу их внутреннему, ибо таков есть зримый в мирском путь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0. Стези снисхождения духа Г-сподня милосердны, ибо свет Свой сузил Он до прямицы касательной, влекущей к восхождению внутри нее по Лествице Яакова. Вершиной своей истину света окрестного привлекает она. Управление миром завсе способом прямым и окружным осуществляе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тези человека со света милосердного (ор хасадим) зачинаются, внегда сосуд его сжался до воления единого истину постигнуть. Само отторжение благ прочих свет милосердный порождает, и он есть свет отражательный, силе отторгнутых соблазнов соответствующий. Это шаг первый на пути к благости и истин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Завет сей есть союз с Творцом. Для человека нет стези иной опричь жертвования бренным, ежели возвыситься намерен. Праотцу Аврааму и потомкам его завет обрезания вверен, дабы толику десятичную волений праху предали навек. Неспроста пишется в Торе «сечет завет» (корэт брит), ибо покуда человек отторгнуть срамное не сподобен, не встать ему на стезю восхождения. Есть виды различные завета, как то радуга или завет новый и грядущий (Иеремия 31:31). И дарование Торы есть завет, как и суббота. Но точкой отправной к обретению истины обрезание крайней плоти и сердца обрезание будут всяком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своем толковании тайноведческой Книги Сотворения (Сефер Ецира) Виленский Гаон суть завета поведал нам: «Любимый другим человек и не могущий быть с ним, но стремящийся не разлучаться, даст ему самый дорогой предмет вожделения своего, и так связь между ними обустраивается. Хоть отбирает у себя, но помыслы его связаны с предметом тем. Посему завет «отсекается», поскольку отсекает от себя прилепленную часть и отдает Ему. Так и радуга, изошедшая от Него (три цвета основных трем праотцам соответствуют и также сефирот Хесед, Гевура и Тиферет). Так и Тора с обрезанием посредники между Творцом и Израилем, и все это из-за невозможности постигнуть самость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окмо хранящие завет Его и свидетельства Его (Псалом 19:8) стези Г-сподни познать сподобн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1. Силится порой человек, но из клещей греха выбраться не может. К содеянному в падении не возвращается, но клеймом на сердце прижилось прегрешение, и от воздействия его избавиться не в силах. Ни пост, ни молитва не дают освобождения из тисков привертных. То время для прорыва в воззвании из сил последних о прощении. Имя милостивое призывается высокое. Чем ниже падение во грехе, тем больший приток света требуется для отторжения накипи черн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Грех свой при сближении с Бат-Шевой великим называет Давид. Прощен он был в новом постижении велико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2. Избравшего путь прямой наставляет Г-сподь и вкривь уйти не даст. Но то не боящийся кары за грех, а Г-спода боящийся и перед ним благоговеющи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верно, про всякого говорим, что Г-сподь наставляет, когда удары обрушиваются на человека. Только страхопудящийся при мысли о воздаянии за содеянное самих путей наставления принять за наущение не способен, а богобоязненный в страданиях подмогу искать будет для укрепления поступи на пути избранном. Не в общем знании одном о справедливости Б-жьей, а смысл и причину происходящего с ним выяви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3. Подвижник к благу и мудрости стремится, все силы души к Творцу направив. Заботы его в миру о сыновьях достойных, постигнутое им в учении унаследовать сподобных. Об их нуждах пекся, взрастил и землей Израиля владеть завещал. Устная Тора словом земля иногда олицетворяется, указывая на наше постижение истины богоданной. Земля Израиля также нами завоевана и унаследована быть должна. Намек уведает зрячий в сужении владения нашего землей этой во дни сии на узость в постижении Торы Г-сподне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Есть связь взаимообратная между Торой и землей Израиля, нареченных наследием в Пятикнижии Моисеевом. «И введу вас в землю ту , о которой Я, подняв руку Мою, клялся дать Аврааму, Ицхаку и Яакову, и дам вам ее в наследие. Я Господь» (Исход 6:8). «Тору дал нам Моисей*2, наследие собранию Яакова» (Второзаконие 33:4).</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4. Что пестуем и дорожим чем, сокровенным зовем. Сердцу дорогое напоказ не выставляют, а трепетно хранят и взращивают, делясь им токмо с близкими душой. Знать человека – тайну его ведать. Обесценивается сокровенное, когда притчей во языцех – дорогим и сокровенным быть переста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мы вообразим себе владельца таинством великим во дни чумы вселенской. Один он лишь сподобен сраженных недугом излечить. Все средства прочие испробованы, а эпидемия не смиряет поступи смертоносной. Таинство зелья его целебного во зло обращено быть может людом темным. Но оправдает ли его перед Б-гом опасение сие, ежели хранить будет и далее за семью замками снадобье сокровенно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инство Г-сподне – выявляется боящимся Его. Законом вечным Царь Израиля упредил нас от поползновений куски знания высокого расшвыривать по миру. Но он же намекнул нам на приход поры той, когда слова пророка Иеремии сбудутся: «И не будут уже учить человек ближнего своего и человек брата своего, говоря: «Познайте Господа». Ибо все будут знать Меня, от мала до велика, говорит Господь, ибо прощу беззаконие их и грехов их не воспомяну уже» (31:34). То время Завета Нового (брит хадаша), снисхождением на землю духа мессианского пробуждающего, светом Мудрости с Милостью вкупе (ор А”Б-Cа”Г) обозначенно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к пишет духоведец Барух Ашлаг со слов отца своего великого, Ег’уды: «Таинство Г-сподне боящимся Его. До преддверия Мессии (иквета димшиха) токмо богобоязненные в полной мере удостоиться таинства могли, то есть неги высшей, и не всякий мог услышать и чувствовать. Но в преддверии Мессии, во времени близком к исправлению конечному, не будет более свойства таинства, а «все будут знать Меня, от мала до велика». Посему ныне, в близости ко времени этому, всякий старатель в Торе и заповедях, сподобен уже привлечь и почувствовать неги высокие, бывшие доселе таинство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ремя близится, когда таинство тайным быть перестанет. Но мы не то, что неги высокой в чувствиях своих не ведаем, а мирволим мраку кромешному, на землю спустившемуся. Святители нам предрекали сгусток темени перед самим рассветом. А как приблизить его нам, на стезю прямую встать стремящимся? Метать бисер перед чернью облибераленной, их языком глаголить и в их приборах зловещания дненощничать? Или забиться в норы, сузившись до малости самосохранения в попытке душу крохотную от сгубления убереч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ас Виленский Гаон наставил в эти дни все силы бросить на раскрытие таинств Торы, на сбирание изгнанников и заселение Земли Израиля и на очищение Земли Святой от скверны Великого Смешения и языцев. Задачи две последние бессильны выполнить мы будем, покуда остие духовное отсутствует – раскрытие доселе сокровенно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миссии великой не снесть забавникам легковесным, возомнившим себя «новым Израилем», узнав лишь знаки внешние малехонько писаний тайноведов, в пасть Великому Смешению ринувшимся. То мода «каббалы» в Америке, в обык зрелищный и развлекательный вводящая названия сефирот применительно к плоти человеческой. Овеществления и отторжения заповедей ради спиритуализма чувственного опасались мудрецы наши, когда правила выводили подхода к тайноведению.</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идраш Танхума повествует о сомнениях великих, терзавших мудрецов наших при написании Мишны, передававшейся устно до поры той. Им голос был, что придут языцы, на греческий переведут и узурпировать вознамерятся: «Это нам принадлежит, и мы – Израиль истинный». И так сказал им Г-сподь через пророка Осию*3: «Написал Я ему большинство Торы Моей, как чужими сочтены ему». Ибо и в Мишне таинство заложено, достойным и богобоязненным токмо предназначенно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илы немерные приложили мудрецы наши дабы уменьшить возможность использования во зло слов их записанных. Таинство полное на бумагу не заносилось никогда, а только из уст в уста передавалось. Инно в Зоаре раскрытое относим мы к преддверию таинства совершенного, называя его смыслом внутренним Торы. Правда, для живущих бренным и сие есть таинство, сообразно состоянию их несовершенном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обычное время сказали бы мы с уверенностью, что приближение к тайноведению обусловлено долгими годами углубления в открытые части Торы, как то ТАНАХ (Библия) в простом понимании и Талмуд с комментариями на него. Но когда видим явственно мы единственность снадобья тайноведческого для пробуждения духовного, разве дано нам право за замками знание животворящее держать и глядеть безучастно на погибель вселенскую?</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сякий пробудившийся должен будет обогащаться ежедневно познанием Талмуда и закона и заповеди исполнять неукоснительно. Иначе и в тайноведении не преуспеет. Свет не войдет в сосуд человеческий, пренебрегающий благочестием и в изучении заповедей Торы и мудрецов не утруждающийся день всякий. Но колоколом пробудным ныне прозвучит только весть новая благая, к сути и таинству влекуща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о наши дни глаголел в Зоаре рабби Шимон: «Кабы всматривались сыновья мирские в Торе написанное, не пришли бы гневать Владыку своего. Учили мы, что внегда суды суровые пробуждаются… Про то написано: Таинство Г-сподне боящимся Его». И добавляет рабби Шимон, что пора сгустившегося мрака и судов есть место для раскрытия таинств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омнениями и он был одолеваем, как в Зоаре читаем: сидел он и рыдал, сокрушаясь, ежели раскроет знание недостойным или не поделится наитием свыше, света лишив людей. И встал тогда рабби Абба, ученик его, и со стихом сим Давидовым к духовидцу обратился: подвижники в кругу его богобоязненн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от и ответ прямой нам на вопрос, как благодать несома в мир. Сперва круг узкий избранных создается, а засим истина пишется и вещается сообразно закону богобоязненности и языком, обязующим свет постигающего все грани бытия высшему уподоби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Хаим Виталь, донесший до нас учение великого Ари, в предисловии к книге «Древо жизни» («Эц хаим») условия для постижения перечисляет. Приближение к таинству приводит к пробуждению воздействия силы нечистой (клипот). Дабы одолеть и обратить ее надобно неустанно сорняки пропалывать, святость и воздержание во всем соблюдать. Он наставляет в овыдень от мяса и вина вовсе отказаться, избегать гневливости всякой и в соблюдении заповедей облегчений избега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ля продвижения духовного перечисляет он десять основ действенных для отстранения зл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 Относиться бережно ко всем подробностям заповедей, включая наставления мудрецов.</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 Исправить кривое перед вхождением в мир грядущи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 Гнева избегать, даже когда сыновей наставля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4. Гордыни опасать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5. Как беда приходит, деяния свои провери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6. Внимательно относиться к очищению в воде, когда требуе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7. В соитии с женой святость обретать, а не наслаждаться плотью.</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8. Каждую ночь перед сном вспомнит о содеянном за день и исповедуе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9. Уменьшит труды свои, а если хлеб добывает в переговорах, то встречи сосредоточит на послеполуденных часах третьего и четвертого дней (вторника и среды), и все с намерением служения Владык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0. Остерегаться будет разговора всякого обыденно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м десять основ действенных преумножения добра соответствуют:</w:t>
      </w:r>
    </w:p>
    <w:p>
      <w:pPr>
        <w:pStyle w:val="Text"/>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 Вставать в полуночь, облачаться во вретище, голову пеплом посыпать и плачем сокрушаться о разрушении Храма, устами молитвы произнося, а затем Торой заняться по мере сил. И чтобы встать не позднее, чем за полчаса до зар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 Придти в дом молитвы до зари и в числе первых быть та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 Прежде, чем войдет, исполнится в сердце любовью к ближнем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4. Каждый день стараться все «амини» (90 раз), «свят» (4 раза), «кадиши» (10 раз) и благословения (100 раз) произнести намеком на слово праведник (цадик: цади – 90, далет – 4, йод – 10 и коф – 100).</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5. Не отрывать помыслов от филактерий во время службы, кроме как во время молитвы Шмоне-Эсре и занятий Тор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6. Торой заниматься облаченным в талит и филактери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7. Намерения внутренние в соответствии с написанным в «Древе жизн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8. Представит перед собой всегда Имя Г-спода и содрогнется от него в благоговении, как сказано: «Представляю Г-спода супротив себя всегд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9. Произносить с намерением благословения все, особенно на предметы довольств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0. В Торе утруждаться, все ее части охватывая (пардес). И не думает пусть, что тайны Торы откроют ему пока пуст, ибо «дает мудрость мудрецам». И остерегаться будет вынесения слова мудрости этой, если не слышал от человека, на которого положиться можн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Близится время мировых потрясений, когда снизвергнуты навек будут апостолы Эсава, Ишмаэля и Великого Смешения. То время раскрытия вести благой, таинством осязаемой в пору затмения. Туман окутал нас столь плотно, что токмо весть истины в полноте и широте пробудит спящих и улыбку вернет малым с нищим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озвращение на Землю Израиля есть знак нам завета Г-сподня с Авраамом, вверившего потомству его простор велий от Нила до Евфрата. Израиля восстановлением поведал нам Творец о времени вершений долгожданных. Мы же малодушно стелимся под каток Великого Смешения, границы свои сужая, и зловершителям всем мирволим. Малодушие сие лечимо духом новым, доселе бывшим таинством сокрытым. Его постигнуть и до людей донести – вот заповедь на нас возложенная. С ним на поле брани выйти не устрашимся и победим, как побеждал Давид.</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Задачей первой будет образование круга верных – подвижников духовных, мужей богобоязненных, на бой выйти готовых. И неспроста рабби Шимон сам и ученики его против империи римской сражались безбоязненно. Виленский Гаон особо выделял важность круга «людей верных» в наши дни. Неукоснительно букве закона следующих и в знании любом простообрядливых превосходящих. Г-сподь отвел нам годы считанные на выявление элиты новой, весть благую по миру всему разнести сподобн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ой обладатели таинства, завета благовестител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5. Строение тела человеческого напоминает в отдаленности вещественной ипостаси духовные. Свет – нега постижения Творца (ор хохма – свет мудрости) – глазами обретается. Ноги же праха касаю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от выявил человек в себе свойства высшие и стремится глазами всегда к Г-споду. Не споткнется ли, отвратив взор от бренного, не попадут ли ноги в сет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правда в том, что он конечностями хищными в сетях запутался с начала пути своего. Глаза его, уши и сердце к ним обращены были и порабощены ими. (Любовь с глаз начинается, а как с ног – сразу во прах, ими же кончается, когда к ним глаза устремлены.) Как ввысь глаза устремились, надежда приходит, что и низшие свойства из сети самотности извлечь удостоится. Силами своими мог токмо отстранить их, но не во благо задействовать. Подмогой света, через глаза входящего, Г-сподь и ноги его из сети извлеч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6-17. В умножении страданий суды узревший – обратную сторону Провидения – о раскрытии благости взывает. Обратись ко мне! Изболевшись вдосталь стеснениями сердца, по всему бытию распросторившимися, изыйти из царствия бедствий порывае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люч к избавлению из состояния сего в осязании благости Творца, стеснениями сердце распросторившего. (Священный Язык двоякое понимание дает.) Тяготы и невзгоды перенесший достойно силу удесятеренную во чреслах обнаружит. Говорят, что за одного битого двух небитых даю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вятители наши и подвижники редко покой на земле знавали. Люди облыжные завсе преследовали их, в тюрьмы бросали. Они же, праведные, из стеснения любого выйти умели с благостью умноженной: укрепленные и распросторенные. Пословица есть про них: «Б-г и плач в радость обраща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одиночество и бедность уделом не одних в одиночке томящихся определены. Избранный народом верховодить одиноким и не понятым, бедным в малосилии избавить заблудших осязать себя будет временам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Царь Израиля от самодержцев себялюбивых и властокрадов либеральных отличен осязанием ответственности великой перед Б-гом. Не может потакать он хотениям черни площадной, но за прегрешения ее ответ держать будет. Государь Б-жий людьми окружен, но одинок и беден, покуда хлеба и зрелищ требует толпа, а не промысла Творц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8. Страдания очиститься от греха помогают и искупить его. Мучением бесперемежным недовершенность исправления сего подвижнику будет. А тяготы Давидовы Радак связывает с войнам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Еще совет один человеку, очиститься стремящемуся. Биться самоотверженно за победу Израиля, завсе врагами одолеваемого. Мудрецы наши учили, что самопожертвование ради собрания Израилева благость человеку несет и даже Духа Святого познани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в наши дни примеры есть, как самоотверженные мудрость и святость обретали. Людьми обычными слыли, но действие жертвенное к высотам духовным привело их. Мучение и тяготы взяли на себя – и снесены все грехи их были. Просветление духовное – знак тому верный. Сперва снесены, а затем и вознесены, преображенные добродетелью.</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9. В глазах людей подвижник есть посланник Б-жий, представитель Его на земле. Умножение врагов праведников у нищих духом веру в Справедливость Высшую подтачивает. Но в силах ли мы воззвать к Г-споду чистосердечно, воеже врагов уложить помог, но не победы и доблести собственной ради, а в освящении Имени Его? Такая молитва, от самотности отмытая, принята будет в годину стесне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Грабители жертву свою ненавидят и саму ее грабителем представить норовят. Во времена Давида было так и в наши дни: ненависть грабителей иль ненависть к грабежу (синат хамас) несовершённому вопиет от Земли Израиля. Грабители от Ишмаэля неспроста словом Хамас нарекли себя. Наследие богоданное из рук наших вырвать норовят, нас самих грабителями величая. Великое Смешение ненавидит нас так, будто Хамас – это мы, а не орды грабителе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0. Постыдение перед Б-гом и есть богобоязненность, но постыдение пред чернью – богохульство. Да не постыжусь их говора облыжного, их шипения смрадоносного изо всех дыр, куда приборы зловещания своего понараспихивал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войственно человеку голову преклонять перед хулой толпы врагов умножившихся. Раз «все» осуждают, то, быть может, правда не со мной? Споткнулся подвижник, постыдился, и вера нищих духом, на него смотрящих, смаху пошатнулас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к душу сгубить можно. Сохрани душу мою и спаси меня. Ибо нет жизни после душепродавства. Сохранить ее, устояв, на Г-спода упова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1. Уступки врагу и сделки с ним до погибели доведут. Ревнитель благородный веру в совершенстве и прямоте пронесет. Ни буквой единой не поступится. И только так храним будет, на Г-спода надеясь беспрестанн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ас учат святоши облибераленные казенные, будто малым вероотступничеством и землепродавством малым хранимы будем. И выдумали, что то есть о жизни забота (пикуах нефеш), но позабыли смысл исконный слов сиих, ибо «пикуах нефеш» – забота о душе есть. Хранима и спасаема она совершенством и прямотой и наипаче – в пору темени велик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компромищики» с полудушой и полуземлей останутся без веры и без державы. Малость изгнанническую хоругвью в капищи водрузив ажно ее лишатся безвозвратн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2. Путь к истине и таинству искали мы усердно в псалме сием. Порыв добрый любви к ближнему и заботы о страждущих печатью завершает песнь Давида. Кто в простоте прямосердечной не просит об избавлении Израиля из всех стеснений его, на что ему истина и таинство? К ближнему сердцем сострастым обернется, ему и милость Б-жья состранствовать будет.</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 Рамба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 В правильном произношении на Священном Языке – Мош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 Осия – Г’ошея на Священном Языке</w:t>
      </w:r>
    </w:p>
    <w:p>
      <w:pPr>
        <w:pStyle w:val="Heading3"/>
        <w:rPr>
          <w:rFonts w:ascii="Tahoma" w:hAnsi="Tahoma" w:cs="Tahoma"/>
          <w:color w:val="000000"/>
        </w:rPr>
      </w:pPr>
      <w:r>
        <w:rPr>
          <w:rFonts w:cs="Tahoma" w:ascii="Tahoma" w:hAnsi="Tahoma"/>
          <w:color w:val="000000"/>
        </w:rPr>
        <w:t>Псалом 29</w:t>
      </w:r>
    </w:p>
    <w:p>
      <w:pPr>
        <w:pStyle w:val="Tbl"/>
        <w:jc w:val="right"/>
        <w:rPr>
          <w:rFonts w:ascii="Verdana" w:hAnsi="Verdana" w:cs="Tahoma"/>
          <w:color w:val="666666"/>
          <w:sz w:val="14"/>
          <w:szCs w:val="14"/>
        </w:rPr>
      </w:pPr>
      <w:r>
        <w:rPr>
          <w:rFonts w:cs="Tahoma" w:ascii="Verdana" w:hAnsi="Verdana"/>
          <w:color w:val="666666"/>
          <w:sz w:val="14"/>
          <w:szCs w:val="14"/>
        </w:rPr>
        <w:t>дата публикации:</w:t>
      </w:r>
      <w:r>
        <w:rPr>
          <w:rStyle w:val="Appleconvertedspace"/>
          <w:rFonts w:cs="Tahoma" w:ascii="Verdana" w:hAnsi="Verdana"/>
          <w:color w:val="666666"/>
          <w:sz w:val="14"/>
          <w:szCs w:val="14"/>
        </w:rPr>
        <w:t> </w:t>
      </w:r>
      <w:r>
        <w:rPr>
          <w:rFonts w:cs="Tahoma" w:ascii="Verdana" w:hAnsi="Verdana"/>
          <w:b/>
          <w:bCs/>
          <w:color w:val="666666"/>
          <w:sz w:val="14"/>
          <w:szCs w:val="14"/>
        </w:rPr>
        <w:t>03.03.09</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салом 29.</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 Псалом Давида. Воздайте Господу, сыновья духов, воздайте Господу славу и силу.</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 Воздайте Господу славу имени Его, поклонитесь Господу в лепоте святости.</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3. Глас Господень на водах, Бог славы возгремел, Господь на водах велих.</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4. Глас Господень в силе, глас Господень в лепоте.</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5. Глас Господень крушит кедры, и сокрушит Господь кедры ливанские.</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6. В пляс пускает Он их, подобно тельцу, Ливан и Сирион, подобно сыну буйволову.</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7. Глас Господень высекает пламя огн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8. Глас Господень сотрясает пустыню, сотрясает Господь пустыню Кадеш.</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9. Глас Господень потрясает ланей и обнажает леса, а в чертоге Его все речет славу.</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0. Господь на потопе восседал, и восседать будет Господь царем вовек.</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1. Господь силу народу Своему даст, Господь благословит народ Свой миром.</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 Могущественное слово пришло к нам от Давида: воздайте Г-споду. Молитва наша ежедневная начало берет от псалма сего. В преддверии тайноведения стоящие и на первый праг ступени наставлены воздаяние принес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удрецами знания истинного наущены мы духовное с даянием увязывать, а бренное завсе волением самотным обретать нарекается. Люди в мирских токмо именованиях склонны слово высокое принимать. Жертвование пожитками ради помощи неимущим требуемо упражнением земным, дабы и в поступках оттиск был постижению духовному, но в самом воздаянии друговщинном не найдем объяснения сближению с Г-сподом через данин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Разум примет благодарение Творцу, жизнь дающему, но псалом глубь надрассудочную несет. Добро с воздаянием приходит, а зло – от самотности нутра неисправленного. Вопросчики налегко сомнениям подвергнут полноту посыла с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к почему даяние есть оттиск добра небесно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се тварное в первичном положении стремится лишь к усладе быта своего. Живет в футляре самотных волений, высоких али низких, но в обреченности на смертность услад всех и страстей. Конечность сил человеческих обволакивает скорлупой непробивной все лучшие стремления его. Так создан он, что самотность скорлупы не пробьет силами природными никол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знав пределы статочности собственной и искру Б-жью в сердце лелея, правдоискатель жизни вечной ищет, желая зло со смертью победить. Дабы к Предвечному с молитвой обратиться чистой, он все свои поступки приблизит к добру и даянию, ибо Творец для него – жизнедавец благой. Делателем праведным став, он истину постигает, что обретение границы имеет, а даяние пределов не знает. Тогда просить Всевышнего будет о проруби в скорлупе окаменевшей. Нутром исправленным моление возносит постигнуть Г-спода, природе самотной вопрек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неспроста воздаяние понимается толкователями некоторыми как приготовление. Оно есть в деяниях наших средство к постижению духовного, но сути его полной словом человеческим не выразим, а лишь на подобие в сродстве частичном укажем. Воздаяние Г-споду есть постижение Его, супротивно оно волению себяческому обретать в границах смерти и тлен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йноведы даяние с добром сроднили, ко времени нашему обращаясь. Нынче все устройство общества зиждется на «правах человека». Дескать, право есть у всякого набивать нутро свое по мере хотения, покуда не бьет прямо по праву другого, угодиями мирскими насыщаясь. В бездумии стадном не ведают люди, что, «правам человека» мирволя, свечки ставят в кумирне зл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Худо вовсе не в стремлении дать каждому хлеб насущный и кров над головой. Ось злонравия в обоженьи похотей людских, в противовес усовершенствованию нрава, когда мерилом годного и срамного у современных либералов насыщение самотности и освящение «прав человека» объявлено. Сызмальства воспитывают, что право есть на удовлетворенье похотей любых. Муж с мужем сходится для полового отправленья – то право у них непреложно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Царствие Израиля не с «прав», а с воздаяния начинается. Исправление провозглашает самоограниченье первичным. Г-сподь сужением и ограничением света мир наш создал. Наш путь к Нему по прямице богобоязненностью и смиренномудрием вымащивае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ы – сыновья духов, а не дети тлена. Той праотцы наши духами названы – Авраам, Ицхак и Яаков. Вам должно возвышаться воздаянием Г-споду, примеру патриархов следуя. И не возгордитесь родословной, к святым корнями уходящей. Эсав с Ишмаэлем тоже из дома патриархов вышли. Вам дух их постичь заповедано воздаянием Г-споду жертвенным, воеже сыновьями их нарекать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лавой (кавод – 32 в буквоисчислении) называема душа в подъеме к единению со ступенью надстоящей, внегда тридцать две стези мудрости раскрываются ей. А сила (оз) на волевую сократительную меру указыва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аяние человеческое не надобно Г-споду самому, и славы Всемогущий не просит у тварного. То нам Он в постижении раскрывается славой и силой. Познавший ипостаси творения проводником станет славы и силы Г-сподней. Воздаяние Творцу к познанию и раскрытию явлений Его вед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 Слава имени Его воздается Г-споду в обретении человеком полноты духовной. Познать имя Его во славе – мера совершенств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лнота подвижничества духовного в Иерусалим приводит, где поклонятся Г-споду в лепоте святости – на Горе Храмовой. Мудрецы наши учили, что десять мер красоты снизошли в мир и девять из них вручены Иерусалим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9. Семижды глас Г-сподень звучит в псалме. Как семь дней творения, как семь ипостасей его (семь нижних сефиро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Зоаре пишется: «Глас Г-сподень на водах, Б-г славы, – сказал рабби Йосей: Это Авраам. Глас Г-сподень в силе, – это Ицхак. Глас Г-сподень в лепоте, – это Яаков. Глас Г-сподень крушит кедры, – это Нецах. Глас Г-сподень высекает пламя огня, – это Г’од. Глас Г-сподень сотрясает пустыню, – это праведник. Глас Г-сподень потрясает ланей, – это праведность. Растут они все на море и упоеваются водами для взрастания. И так речено: «Река выходила из Эдема орошать сад» (Бытие 2:10). И все они благословения миру пробуждают от влаги той, орошавшей все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ри патриарха на сефирот Хесед, Гвура и Тиферет указуют, а праведник (Йосеф) – Есод, и справедливость – то Малхут. А орошение водой для взращивания – благость через ипостась Бин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Голос (кол) – есть Тиферет с ее шестью свойствами перечисленными, а речение (дибур) – Малхут, когда звуки в слова воплощаются. Святитель Кордоверо писал, что семь голосов псалма нашего от Тиферет исходят. И при Даровании Торы все голоса от ипостаси сие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ед нами образы в оттиске земном, из духовных миров нам посланные. Сперва Милосердие чистое на водах жизни. Б-г славы возгремел – и разверзлись воды моря Чермного. Воды велие – воды моря то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Глас Г-сподень в силе (Гвура) – он сокращение принял при Даровании Торы, дабы воспринятым быть Израилем. Глас Г-сподень в лепоте самой Тиферет, внегда внял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едры ливанские сокрушаются, препятствовавшие в их движении к святости. Могучи кедры, но бесплодны. Ливан и Сирион – горы велие, цари земны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Глас Г-сподень высекает пламя огня. Дарование Торы подобно было огню, из уст выходящему и на камнях скрижалей заповеди высекающему. А грешным огнь сей карой испепеляющей буд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устыня Кадеш простираньем дальним известна. Бесплодность дручащая, без пристанища, крова и ночлега. Ось пустоты, сотрясаемая гласом Г-сподни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ри первых голоса в чистоте духоутвердительной проявляются. Три последующих – преграды на пути света к Малхут сокрушают. Виленский Гаон мысли направляет к поискам правды человека всякого. Сокрушаемые основы в соответствие приводит с соблазном философии рассудочной и с волениями людскими в бесплодной низменности их, покуда леса непролазные не обнажаются пред оком человеческим в несовершенстве их, а в чертоге Его все речет слав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Лань сродством с Малхут определена. От бремени детоношения тяжко разрешение ее. Говорят, гром иль страх внезапный – помощники ей в деторождении. Перед пришествием Мессии страдания умножатся, в подобии схваткам роженицы. Носители мудрости в загоне будут, бесстыдство людьми править будет, как в наши дни уже. Ежели усердиями жертвенными нутро человеческое совершенствоваться не будет, приход света громом и страхом внезапным станет. Но то во благо ланям, к источникам воды тянущимся. Леса же обнажатся так, что дебрями нескладными предстанет все нагороженное и набормотанное кривомыслам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огда чертог восстроят на Храмовой Горе. Там славу все речь будет. Все – совершенство в граничности сосуда нашего, к соитию пришедшего со всем бесконечным и бессмертным. В Священном языке все (кол) содержимым полным в граничности быть может, но также безграничны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0. Если обратили люди быт свой в плытье по водинам сточным, им не удержаться на поверхности жидкости смрадной навек. Потоп снизойдет на них, кедры – могуты вчерашние – схороняя. Сами ко дну канавы водянистой спуститься хотели, жизнь всю превратив в низменность пошлую и бесплодную. Влаги высокой знавать не желали, нутро измерзили, плоть растлили. В луже барахтались, сделав разлядье основой котла плавильного Великого Смеше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одины низкие и смрадные милее им земли родной. Ведь суша требует ответственности всякого за бытие на ней, а жижа исподняя в одинаковость расплавляет. Уравниловка глобализма сушу нашу разжиживает во дни сии и потоп накликает на землю.</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Знай, что потопие в пору Ноя на мир снизошло вслед за потопом людей самих в жиже греха. И мы живем в сродности срамной с растленными теми, и мы говорим: «После нас – хоть потоп». Почто после нас, коли землю разжижаем в грязину единую, все грани между добром и злом стира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есть недозатопленные мерзостью лукавой, супротивостоящие потоку мутному, куски суши своей от грязины водянистой ограждая. Им слово надежды велел передать Давид: Г-сподь восседал на потопе. Не Б-гом карающим был, а Г-сподом милостивым в имени четырехбуквенном. Восседание на постоянность указует, опричь зависимости от вершимого внизу, потому – над уровнем потопа. Г-сподь свойств Своих не меняет, а тварное в разликах осязает проявления Его по мере исправления нутра. Милостив Он, посему не быть потопу, землю полностью сгубляющему. Жив остаток Израиля, как Ной с родней, в ковчеге уцелевший. Спасение обетовано Г-сподом милостивым заветом вечным. Мера милости Его восседает над прегрешениями людскими в потопе злонравия. Проявлением ее на земле станет сохран остатка Израиля и умножения силы его в восстании против котла губящего, плавильно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о времена залива смрадом знание Г-спода милостивого в године прошлой, дальней надежду крепит. Слепцы и тогда град единый безбожный на земле восстроить вознамеревались в свидетельство безгранности мнимой сил людских. Потоп им карой Б-жьей был, мерой за меру. И пусть не сетуют сегодня, яко волна губительная их захлестнет. Остаток уцелевший милость узреет в прозрении, ибо в целостности ее потопленной смотрится вселенная сегодня. Спасение подвижников малочисленных предотвратить должно сгуб рода людского, когда уведают все малые и бедные, что остаток святой проводником был милости и жизн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восседать будет Г-сподь царем навек (леолам) – Он станет зримым и осязаемым поводырем для мира (леолам) в гранях конечности пространственной и временной. И будет тварное и смертное живой частицей бесконечного и вечно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1. Мир (шалом) на Священном Языке обозначает полноту и совершенство. Талмуд увенчан иносказанием дивным: «Сказал рабби Шимон бен Халафта: «Не нашел Всевышний сосуда, благословение Израилю держивающего, кроме как мир, яко сказано: Г-сподь силу народу Своему даст, Г-сподь благословит народ Свой миро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ихотомия бытия нашего повсеместна: мужское начало и женское, правое полушарие мозга и левое, даяние и обретение, возвышенное и земное. Как примирить раздельное и супротивное, дабы во взаимности созвучной благость умножал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еками люди силились мир на земле установить, выдумывая способы переустройства общества и ценностей его. То свободу во главу устанавливали, так сразу другие за равноправие восстали. То народы развитые властителями объявляли, так сразу подавлять инаких ринулись и ими были свержены. То быт земной по справедливости обустроить решили, так все возвышенное враз свергнуть вознамерились. То женщинам хода вовсе не давали, так позже самок хищных понаделали прокуроршами лютыми и начальницами тюре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Чего только не перепробовало человечество для замены мытарств счастьем, но плюс с минусом, правое с левым так и не сошлись. В природе нашей нет разрешения всем двуполярностям существования нашего. Но есть путь Торы и тайноведения, ведущий к совместимости противоустроенного. Для того иерархия ценностей соответствовать духовным мирам должна, где сочетание ипостаси Хохма (плюс, правое) с Биной (минус, левое) дает сефиру Даат, а сочетание Хесед с Гвурой дает сефиру Тиферет. И то есть мир в истинном значении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зраилю сила (оз) вверена ограничительная, способствующая Торы постижению. И сама Тора силой наречена, ибо в просветлении ею могота Израилю дается препятствия языцев со Смешением сокрушить и сдвинуть мироздание к правому краю веры безграничной, про что сказано: «Десница Твоя, Г-споди, возвеличена в силе» (Исход 15:6).</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ойдя до края правого, сподобимся все левое минусовое подтянуть к той грани, где места нет войне и супротивности, где мир и равновесие царят в полноте естества духовного. Плоть обретающая служит духу воздающему, шесть дней недели смысл нашли в суббот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самих законах Торы, разумом простым постигаемых, есть разрешение предметное противостоянию извечному, в суть нашу заложенному. Талмуд построен весь на выведении линии средней в разборе вопроса каждо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днако внедрение таинства созвучия и равновесия не придет в мир, покуда токмо оттиском земным утруждены мы. Познание духоведения Торы даст полноту нам видения сосуда мира искомого. Покуда в ответвления закона возвышенного погружены мы, то слышать можем истину обрывчато частицами, сменяющимися во времени. А полнота мироустройства в едином окоёме раскрывается прозревшему духовно. Картиной совершенной увидим и уведим мироустройство в лепоте и благозвучии света Г-сподня и гласа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осуд мира совершенный – будущность он наша, Израилю вверенный. Дабы вселенная симфонией большой предстала, как живописец один красками грезил.</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Благословляем мы Г-спода, миром благоденствующего нас, три раза в день. Восемнадцать благословений в молитве этой, как восемнадцать раз имя Г-сподь в псалме сием поминается. Венец ее – благословение миром, ибо так Давид чудотворный псалом завершил.</w:t>
      </w:r>
    </w:p>
    <w:p>
      <w:pPr>
        <w:pStyle w:val="Text"/>
        <w:rPr>
          <w:rFonts w:ascii="Tahoma" w:hAnsi="Tahoma" w:cs="Tahoma"/>
          <w:color w:val="000000"/>
          <w:sz w:val="18"/>
          <w:szCs w:val="18"/>
        </w:rPr>
      </w:pPr>
      <w:r>
        <w:rPr>
          <w:rFonts w:cs="Tahoma" w:ascii="Tahoma" w:hAnsi="Tahoma"/>
          <w:color w:val="000000"/>
          <w:sz w:val="18"/>
          <w:szCs w:val="18"/>
        </w:rPr>
        <w:t>    </w:t>
      </w:r>
    </w:p>
    <w:p>
      <w:pPr>
        <w:pStyle w:val="Heading3"/>
        <w:rPr>
          <w:rFonts w:ascii="Tahoma" w:hAnsi="Tahoma" w:cs="Tahoma"/>
          <w:color w:val="000000"/>
        </w:rPr>
      </w:pPr>
      <w:r>
        <w:rPr>
          <w:rFonts w:cs="Tahoma" w:ascii="Tahoma" w:hAnsi="Tahoma"/>
          <w:color w:val="000000"/>
        </w:rPr>
        <w:t>Псалом 30</w:t>
      </w:r>
    </w:p>
    <w:p>
      <w:pPr>
        <w:pStyle w:val="Tbl"/>
        <w:jc w:val="right"/>
        <w:rPr>
          <w:rFonts w:ascii="Verdana" w:hAnsi="Verdana" w:cs="Tahoma"/>
          <w:color w:val="666666"/>
          <w:sz w:val="14"/>
          <w:szCs w:val="14"/>
        </w:rPr>
      </w:pPr>
      <w:r>
        <w:rPr>
          <w:rFonts w:cs="Tahoma" w:ascii="Verdana" w:hAnsi="Verdana"/>
          <w:color w:val="666666"/>
          <w:sz w:val="14"/>
          <w:szCs w:val="14"/>
        </w:rPr>
        <w:t>дата публикации:</w:t>
      </w:r>
      <w:r>
        <w:rPr>
          <w:rStyle w:val="Appleconvertedspace"/>
          <w:rFonts w:cs="Tahoma" w:ascii="Verdana" w:hAnsi="Verdana"/>
          <w:color w:val="666666"/>
          <w:sz w:val="14"/>
          <w:szCs w:val="14"/>
        </w:rPr>
        <w:t> </w:t>
      </w:r>
      <w:r>
        <w:rPr>
          <w:rFonts w:cs="Tahoma" w:ascii="Verdana" w:hAnsi="Verdana"/>
          <w:b/>
          <w:bCs/>
          <w:color w:val="666666"/>
          <w:sz w:val="14"/>
          <w:szCs w:val="14"/>
        </w:rPr>
        <w:t>03.03.09</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салом 30.</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 Псалом, песнь обновления Храма Давида.</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 Превознесу Тебя, Господи, яко подъял Ты меня и не возвеселил Ты врагов моих о мне.</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3. Господи, Боже мой, возопил я к Тебе, и излечил Ты мен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4. Господи, поднял Ты из могилы душу мою, оживотворил Ты меня от нисхождения в ров.</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5. Пойте Господу, преподобные Его, и благодарите память святости Его.</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6. Ибо мгновение – во гневе Его, жизнь – в благоволении Его; вечером улегает плач, а заутре – песнословие.</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7. А я сказал в покое своем: не поколеблюсь вовек.</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8. Господи, в благоволении Своем установил Ты гору мою силой; сокрыл Ты лицо Свое – был устрашен 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9. К Тебе, Господи, взову я и Господина помолю.</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0. Что пользы в крови моей, в нисхождении моем в испод? Еда возблагодарит Тебя персть, еда возвестит истину Твою?</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1. Услышь, Господи, и помилуй меня, Господи, будь помогателем мне.</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2. Обратил Ты скорбь мою в танец мне, развязал Ты вретище мое и препоясал меня веселием.</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3. Дабы воспевала Тебя слава и не умолкла. Господи, Бог мой, вовек возблагодарю Тебя.</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 Храм воздвигнуть в Иерусалиме и освятить помышлял Царь Израиля. Тринадцать лет жизни последних болезнями сражен был и вверил тогда сыну Шломо, рожденному Бат-Шевой, все таинства строения его. Псалом сей был пророчеством чудесной Хануки, посему словом обновление Храма (ханукат г’абайит) открывается. Последний праздник наш то освященный, особо приближенный к године сбирания изгнанников Израиля на Земле Обетованной для обновления царствия и Храма Третьего. Вершения Хануки уставом нам даны и указом путей возрождения и обновления. Певец Израиля современников зодчеству святому учил, но наипуще дух направил свой он к поколению, коему вверено Храм Третий строить – той есть м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анва наружная вершений Хануки воочию нам в сходственности начальной со днями сия. Душепродавцы возжелали услад эллинских и верховодили народом по указу греков. Храм осквернили, мерзкое творя там. Ось Израиля размывалась и смешивалась с языцами. Ревнители добра и святости восстали тогда ради обновления Храма и жизни на Земле Святой. Душепродавца-главника казнили наперво вселюдно и прихлебателей его разбили вокорень. Засим погнали греков с Земли Израиля и обновили Храм. Ниспослано им чудо было: елей восемь дней горел при освящении – вточь до поступления надела нового, когда количества его на день один токмо в достаче был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 той поры память и впечатление о чуде и восстании хранимы были празднованием ежегодным, воеже в будущности повторить подвиги зелотов – Маккавеев. Час пробил для подъятия из пепла остатка Израиля. Знак явственный получен нами был, когда на душепродавца-главника, Великого Смешения угодника, кара смертельная снизошла вселюдно. Вонмем же вести Хануки благой и сплавим дух восставший Йосефова Мессии с избавителем из рода Давида, коему раскрыт в полноте сей псало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ы Храма освящение обновлением зовем, яко «несть всего нового под солнцем» (Екклесиаст 1:9), несть нового в порабощении эллинами и прочими языцами, но есть оно в чудесном избавлении – над уровнем рассудка, времени, природы. Старение – удел наш непреложный, а обновление приходит с духом новым, возобладавшим над природой тварн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елим слово Ханука на «хану» (пристали) и «ко» (так). Путь к совершенству и пристанищу постоянному на Земле Израиля в обновлении Храма. Покуда изгнанниками кочуем по миру, всем людям возвещаем состоянием скитальческим о несовершенстве своем. Святитель Маг’араль из Праги писал: «Всякое движущееся постоянно без достижения цели свидетельствует нам о несовершенстве своем, ибо совершенное покоя достигает». Слово «ко» – двадцать пять в буквоисчислении. Чудо Хануки на двадцать пятое Кислева пришлось. Мира сотворение двадцать пятого Элула произошло, а человек первого Тишрея создан был. Первым творением свет был, как чудо Хануки, как обновление Храм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вечи мы зажигаем на Хануку слева направо, воеже левое все правому подчинилось, природа вере служила, земное возвышенному. Ревнителей, восставших против супостатов ради обновления Храма, мы к «правому концу» духовному относим, а на земле зовем их крайне правыми. Во дни минувшие так было и в годину нашу. Г-сподь пророку Даниэлю последнее завещал: «А ты иди к концу и успокоишься, и встанешь для получения жребия твоего в конце правом» (Даниэль 12:13). Душепродавцам же набатом: «Если я забуду тебя, Иерусалим, забудь меня, десница моя» (Псалом 137:5). Левые забыли Иерусалим, Гору Храмовую поганым передали, ревнителей десницы Г-сподней гнетут. Десница – это правая рука. Избавление приходит чрез возвладычествование ее над силой лев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Ханука корень одинаковый имеет со словом «хинух» (воспитание, подготовка). Суть чудодейства обновления Храма осью мировоззрения нашего ставить должно. С Израилем что в целом, то с душою каждого. Храм свой ей обновить при жизни этой заповедано. Болезнями терзаемы иль сгнетом дурных волений, восстанием ревнителя отринуть подлежит подвижнику мирское все и в свойствах своих чистых и высоких Храм утвердить, свечу зажечь. Засим прорывом и затинные волости нутра исправит и освяти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 Хвалой за избавление дивное имя Г-спода превознесем в глазах видеть сподобных. С испода ямины подъял, от болезности плоти и слабости духа избавил. Злонравных ворогов не возвеселил погибелью наше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дъял меня (дилитани) корень общий с приниженным и бедным (даль) имеет. Святитель Буним из Пшисхи заметил, что смиренномудрый не утратит кротости своей при возвышении, посему многозначимое слово избрал Давид.</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возвышению падение предшествовало. Будто ведро (дли) спустилось до низины рва воды зачерпнуть. Так в изначальном предназначении Израиля погружение в водины глубинные записано, воеже к свету потянуть застрявших в тине. Словом одним спуск и подъятие обозначены, и есть таинство в это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 именем Давидовым связано оно, которое с буквы далет начинается и ею же кончается. Созвучие ее с подъятием общность выявляет, ибо сперва «далет – дилитани» на приниженность Певца Израиля указывает, а конец его – подъятие велие. Так ведь Храм разрушен был два раза, а Третий устоит вовек.</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 Забота о сохранности плоти предписывается, дабы помехой не была в поборничестве духовном. Бывает же, что знает человек причину недуга. Заповедям ведь члены и внутренности тела соответствуют. Случается, болезнь приходит вследствие прегрешения и поражает наипуще часть плоти согрешившую. Причастные знают соответствие шестистам тринадцати заповедям членов и внутренностей в порядке определенном. Знаемы шестьсот тринадцать точек на теле во врачевании китайско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движник истинный в недуге следствие греха завсе ищет и причину разведать стремится. Причину распознав, он исправлением нрава в точке согрешившей утруди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традания плоти на порок души указуют порой. Телесная боль помогателем верным становится в выявлении язвы душевной. Очищение нрава болезни устраня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усть не подумает никто, будто Давид его исцелению тела способами духовными учит. Обычно люд простой так и толкует посыл о соответствии болезни прегрешению. Совершенствование души завсе целью определяется, а не устранение слабости телесной. Души очищение следствием может и плоть укрепить. Возопил я к Тебе, – о стеснении духа и о его излечении молил Давид. Плоть недомогающая вторичной была в излечении, но и ей благость перепала, яко знак верный душе дал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Болезни тела не всегда за прегрешения даются. Приходят испытанием или страданием очистительным для пущего подъятия. Просвещенный знает всякий раз, для чего недуг ниспослан ему. Соответствие причинно – следственное между грехом и частью плоти обнаруживает или испытуем для преодоления препятствия усилиями умноженными – душа всяко к Г-споду возопит. Ибо ее излечение невозможно без подмоги Б-жьей. И каждому урок вопиением к Г-споду предварить обращение к лекарю.</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4. Давид при жизни говорит о восхождении из могилы. Чистилище гееновое и в этом миру в страданиях изведать можно. Смогший боль и муку принять ради усовершенствования нрава и духа избавим от геены загробн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т нисхождения в ров или от нисходящих в ров. Авраам в котел огненный спускался, согласно преданию. Яаков с Земли Израиля нисходил в низину чужбины. Йосефа братья в ров спускали, и узилище его в Египте во рву было. Их нисхождение подъемом на ступень высшую в сравнении с точкой пред падением завершилось. Так и Давид при жизни веру утвердил в смысл нисхождения ради возвышения пущ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риводушные были, во грех нисходившие по волению, оправдываясь спуском восхождения ради. Те душу свою в могилу вогнали, ибо подмоги не видать от Творца злу мирволящим осознанн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5. «Преподобные богатства мирского не сыскивают николи», – Эвен Эзра писал. Путь их над требованиями закона, разуму нашему постижимому, надстоит высоко. Избавлением своим довольствоваться не станет, а песнь Г-споду вознесет во всеуслышанье, дабы сердца человеческие надеждой согреть на торжество добра и благост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мена все Г-сподни есть память о Нем, проявления Его отражают они, но несть имени Г-спода Самого для нас. Сущность Творца не раскрывается николь, но память святости Его благодарима постигшим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6. Схват тревогой и супостом душу кабалит. Гнев Его оболакивается ризами чувствий наших, а в сердце желчно до почернения. Есть мгновение осязания полного сокращения света Творца. К нему тянемся мы печалью и скорбью, жалеем себя и терзаем других. Вкус темени во рту лелеем и в песнях и стихах безысходность вкореняем. Декадентство нам любо, как филину мрак. «Смерть и время царят на земле», и мы служим им дненощн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Есть мгновение гнева, но миг преходящий оно, будто хлопаем веками, жмуримся и тотчас глаза открываем. Тревога с супостом не жизнь, но лишь мгновенье. Мигает сила темени, но не жив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Священном Языке мгновение (рэга) тремя буквами своими намекает на зло полное: «Начало языцев – Амалек» (Числа 24:20). (Решит гойим Амалек – рэга.) В книге Эстер (7:10) повествуется: «И повесили Амана на дереве, которое он приготовил для Мордехая. И гнев царя утих». Гнев на благоволение жизни сменился. Утих (шахаха – 345), а благоволение (рацон – 346). Холопство гневному и преходящему отвержено должно быть напрочь для постижения благоволения жизни, свыше ниспускающегося к соделавшему эт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ежды отворивший и жизнь в благоволении вкусивший сопричастится к ведению первопричины сокращения и гнева – обратности добра Г-споднего. Ограничение света и сужение позволили нам с малости постигать его, когда вечером видим в затине своем токмо мрак, но засим отражательное освещение луны надежду подает в ожидании рассвета заутр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огущество Творца в граничности и сокращении Мерой Суда называемо, и есть она проявление Б-га (Элог’им – 86, а во гневе – «беапо» – делится на явился – «ба» – и буквы «пей», «вав» – 86.) Инно в миг гнева чистого узреть богоявлени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ечерний мрак – преддверие сияния заутре. Пословица есть: «Б-г и плач в радость претваря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лово вечер (эрев) на смешение указует. Изгнание смыслится в извлечении искр добра, перемешанных со скверной. Плач и страдания вечерние песнословию радости заутре начало дают. Не упокоилась душа в узилище мгновения гнева, а из изгнания вырваться молил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к познает Г-спода поборник Храма. Яко и во гневе и в плаче Б-гом явился ему, раскроет воление первичное Творца – причину замысла творения и созидания Г-споднего. То есть благоволение безграничное. И снизойдет оно, яко Храм восстроим на Горе Святой и в душах своих. Той есть начало и конец.</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гновением преходящим закабаленные, вежды закрыли мы и сути зреть не можем. Давид слова сии высек на суглинке сердца нашего, дабы гнев мгновением был нам, а жизнь – благоволением вечным. Мрак нисходящий силой воли мы отринем, воеже на мгновение коснулся токмо нас. Плач горести вечерней плачем радости заутренней зари нам будет в жизни вечн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7-8. Высшее свойство человеческое природное – то разум, горе уподобленный. В силе своей воздымается он над волениями чувственными и верховодит ими во бла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Разум тварный хотениям тленным прислуживает, но разум чистый природу в созвучии с таинством духовным обустраивает. Возвышенность разума Торы над чувствиями духовным трудом обретае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Бывает, осознал человек истинность богоначалия и богоучения и в соответствие привел поступки и воления, желание зла устранив. Но зыбок тот покой рекущего: не поколеблюсь вовек. Сокрыл Г-сподь лицо – и устрашен.</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бо благоволением установил Творец и силой Своей разум чистый. Обретший в покое коварном не поставится статуем на месте, а – к горам надрассудочным и вышеестественным устремится. Даже поэт один спел по наитию: «Лучше гор могут быть только горы, на которых еще не бывал».</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 высотам взбирающийся остановки продолжительной не допустит и вниз самодовольно взирать не станет, дабы не устрашиться и не поколебать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9. Словом Г-сподин встарь Творца величали в сужении сравнительном с именем Г-сподь. Так и в Священном Языке: четырехбуквенное имя Г-спода от благоволения первичного исходит и милостью к нам обращено, а имя Г-сподин (Адонай) пришло к нам в сужении (иже схожесть смысловая в языке самом). К лику Г-спода милостивого взываем, а у Г-сподина пощады просим – молим Его об услащении суда Мерой Милост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0-11. Ибо что пользы от крови моей, орошавшей каменья острые, по которым ступал я страстотерпно, взбираясь к вершине горы, ежели сгибну и сгину в исподе, Мерой Суда сраженный и отторженны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ерсть сама, как вся самотность наша, к постижению вне скорлупы граничности своей не сподобна. Истина света окрестного ей не доступна. Коли Мерой Суда токмо мир обустроен был, то хваление Г-спода и весть истины не изошли б от тварного николь. Посему Мера Милости любовью снизойти должна, дабы ожила персть и сосудом приятия истины о ней возвещающим стал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сему Давид просит услышанным быть Г-сподом и помилованным Мерой Милости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2. Скорбь в танец обращается, как плач в радость. А вретище подобно шелухе (клипа). Покуда сердце каменное не отторгается, веселие отрадное не орошает душу. И есть оно влага животворная по протокам ипостаси Бина, милость несуще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Ханука сердце каменное устраняет и свойства высокие в светильники превращает, держа исподнее в затине до проявления Мессии. А яко вретище развязывается, приходит время вести пророка Элияг’у и Мессии. (Вретище мое – «саки» (410); «Элияг’у» + «Машиах» (410).)</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3. Душа на всех пяти ступенях славой наречена. Подвижник идет в безгреховность, третью ступень ее объяв (нешама). Но ежели оступится почему, душа покидает его и песнь ее замолка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вятитель Исраэль из Ружина подметил ступень веры возвышенную Певца Израиля, просившего, чтоб душа его без умолку песнь возносила. Ведь люди завсе ропщут, как беда приходит. Первосвященник Аарон не возроптал, как сына два погибли, но умолчал (Левит 10:3). Давид песнь благодарения вознес вовек Г-споду милостивому и Б-гу – Суди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ри великий псалом сей читать нам повелел в заутрене каждодневно. Дабы несмолкаема была песнь благодарения вовек.</w:t>
      </w:r>
    </w:p>
    <w:p>
      <w:pPr>
        <w:pStyle w:val="Text"/>
        <w:rPr>
          <w:rFonts w:ascii="Tahoma" w:hAnsi="Tahoma" w:cs="Tahoma"/>
          <w:color w:val="000000"/>
          <w:sz w:val="18"/>
          <w:szCs w:val="18"/>
        </w:rPr>
      </w:pPr>
      <w:r>
        <w:rPr>
          <w:rFonts w:cs="Tahoma" w:ascii="Tahoma" w:hAnsi="Tahoma"/>
          <w:color w:val="000000"/>
          <w:sz w:val="18"/>
          <w:szCs w:val="18"/>
        </w:rPr>
        <w:t>    </w:t>
      </w:r>
    </w:p>
    <w:p>
      <w:pPr>
        <w:pStyle w:val="Heading3"/>
        <w:rPr>
          <w:rFonts w:ascii="Tahoma" w:hAnsi="Tahoma" w:cs="Tahoma"/>
          <w:color w:val="000000"/>
        </w:rPr>
      </w:pPr>
      <w:r>
        <w:rPr>
          <w:rFonts w:cs="Tahoma" w:ascii="Tahoma" w:hAnsi="Tahoma"/>
          <w:color w:val="000000"/>
        </w:rPr>
        <w:t>Псалом 31</w:t>
      </w:r>
    </w:p>
    <w:p>
      <w:pPr>
        <w:pStyle w:val="Tbl"/>
        <w:jc w:val="right"/>
        <w:rPr>
          <w:rFonts w:ascii="Verdana" w:hAnsi="Verdana" w:cs="Tahoma"/>
          <w:color w:val="666666"/>
          <w:sz w:val="14"/>
          <w:szCs w:val="14"/>
        </w:rPr>
      </w:pPr>
      <w:r>
        <w:rPr>
          <w:rFonts w:cs="Tahoma" w:ascii="Verdana" w:hAnsi="Verdana"/>
          <w:color w:val="666666"/>
          <w:sz w:val="14"/>
          <w:szCs w:val="14"/>
        </w:rPr>
        <w:t>дата публикации:</w:t>
      </w:r>
      <w:r>
        <w:rPr>
          <w:rStyle w:val="Appleconvertedspace"/>
          <w:rFonts w:cs="Tahoma" w:ascii="Verdana" w:hAnsi="Verdana"/>
          <w:color w:val="666666"/>
          <w:sz w:val="14"/>
          <w:szCs w:val="14"/>
        </w:rPr>
        <w:t> </w:t>
      </w:r>
      <w:r>
        <w:rPr>
          <w:rFonts w:cs="Tahoma" w:ascii="Verdana" w:hAnsi="Verdana"/>
          <w:b/>
          <w:bCs/>
          <w:color w:val="666666"/>
          <w:sz w:val="14"/>
          <w:szCs w:val="14"/>
        </w:rPr>
        <w:t>26.11.02</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салом 31.</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 Дирижеру. Псалом Давида.</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 В Тебе, Господи, приютился я, не пристыжусь вовек, в правде Твоей выручи мен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3. Приклони ко мне ухо Твое, ускорь спасти меня, будь мне скалою-твердынею, домом укрепленным – избавить мен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4. Ибо скала моя и крепость моя Ты, и ради имени Твоего направляй меня и веди мен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5. Выведи меня из сети сея, юже упрятали мне, ибо Ты – твердыня мо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6. В руку Твою вверяю дух мой, вызволишь Ты меня – Господь, Боже истины.</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7. Возненавидел я хранящих суетства вотще, а я в Господе уверен.</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8. Возрадуюсь и возвеселюсь милосердию Твоему, яко призрел Ты бедствие мое, узнал стеснения души моей.</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9. Не выдал меня в руку ворога, поставил на просторе ногу мою.</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0. Помилуй меня, Господи, яко тесно мне, замутнело во вспыле око мое, душа моя и утроба мо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1. Ибо истощилась в печали жизнь моя и лета мои – в воздыхании, изнемогла от греха моего сила моя, и кости мои загнили.</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2. От всех супостатов моих был я соромом и для соседей зело, и страхом для знакомых моих, видящие меня на околице отбегают от мен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3. Забвен я, яко мертв от сердца, был я как сосуд пропащий.</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4. Ибо слышал я облыг многих, угроза окрест; установившись вкупе на меня, отнять душу мою замышляют.</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5. А я в Тебе уверен: Господи, - сказал я, Бог Ты мой.</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6. В руке Твоей сроки мои, спаси меня от руки врагов моих и от преследователей моих.</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7. Просвети лицо Свое на раба Твоего, спаси меня в милосердии Твоем.</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8. Господи, не постыжуся, яко взываю к Тебе, да постыдятся злодеи и умолкнут в исподе.</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9. Да онемеют уста лжи, глаголющие на праведника заносливо в гордыне и презираньи.</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0. Сколь веле благо Твое, юже скрыл Ты боящимся Тебя, содеял уповающим на Тебя супротив сынов человеческих.</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1. Укроешь их в скрывище лица Твоего от козней людских, сокроешь их в куще от раздора языков.</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2. Благословен Господь, яко одивотворил милосердием Своим меня во граде осажденном.</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3. А я сказал в смятении моем: отторгнут я от очей Твоих. Воистину услышал Ты глас молений моих в вопиении моем к Тебе.</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4. Возлюбите Господа, все преподобные Его, верных бережет Господь и воздает с избытком делающему гордыню.</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5. Мужайтеся, и укрепится сердце ваше, все ожидающие Господа.</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 Дирижеру (ламенацеах) означать может и «победителю». Как преследуемый и гонимый верой неспалимой водины коловерти велешуйствия рассека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 Упованием в Г-споде приют обретший от гонений беззаконников в пристыд не впадет вовек. Забавники-пустомазы над правомудрым насмехаются, осклабленные хари позор и сором навлекают на подвижника. Дабы смеялся люд площадный над поборником света, и люд хихикает ин камни в него бросить норовит. «Ветхозаконник, сумасшедший, иномыслящий, опасный, не как все», – лютует чернь и кает дальновидц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еучей скопище порицает и возмущается, натиском силы стада скотинного веру и правду пристыдить норовит. Ясновидец душевный покой их тревожит необъяснимой им инаковостью своей. И нелегко стоять супротив сброда шуйского, глаголящего от имени всех без остатка. Клянут пророческого сына пахабники от вседозволенности и вседопустимости. Не пристыдиться ни на миг! – Давид взывает к правдоборцу в наше время, пророческому сыну. Ведь приютил Его Г-сподь, живую душу просветлив. И выручит его Г-сподь воеже правды Б-жьей торжеств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 Не просит крепости неприступной во граде людском, но душу спасти, душу избавить. Стоять на сквозняке ветров холодных с севера погановерия инородного и доморощенного и ни на мгновение не дать слабинки. Г-спода скалою-твердынею и домом укрепленным ощутить, дабы вихри зловещательные не поколебнули никол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олитва об ускорении спасения нам вверена и понимания требует. Уверенность в побеждении конечном правомудрия ведет к усилиям действенным и духовным для приближения его. В молитве говорится: «Благословен Ты, Господи, освящающий Израиль и времена». Время освятить – то сократить во времени приход Царствия Г-сподня. Учили мы уже у пророка Исаийи, яко ускорение спасения сродственно с избавлением от страстей великих. Бессрочность осязаемая изгнания последнего мучит пуще гонений всяки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сему не страшиться следует нам прыткости движения событий в наши дни, а обнадеживаться. Чем скороквасней тесто вершений нынешних, тем ближе берег обетованны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4. В сутолоке вихревой дробления конечного волений смертных тягостно одиночество, ведь вправду не сыскать поводырей цельных в полновластии духовном и подвижничестве деятельном. Из мировой утробы исходят одни шлаки зловонные, и люди за шелуху, ветром сносимую, хватаются, в обык вводя держание за нее, а как сдует, струпья новые на теле вселенной находят и сладострастно присасываются. Не потерять бы веру в тумане, когда одинцом идеш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то с первого псалма шел с нами, не перескочив ни через одну ступень, пусть обратится к Г-споду за знаками немедля, как дальше путь держать. Просите у Него, и безответной не останется молитва ваша. Представьте, будто всякое грядущее событие жизни связным будет между Творцом и вами, ответ неся на просьбу путь указать. Тогда душа пробудившаяся почувствует десницу направляющую и ведущую.</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едварите прошение приятием безраздельным верой сущей Г-спода, как скалу и крепость в хождениях впотьмах ваших, правдоискатели одинокие. Истинно исполнитесь намерением имя Его познать и провозгласить. Тогда сбудется в молитве прошенное бессомненн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инявшим сердцем псалмы сии вверено имя Его освятить. Час пробил выходить из уединения затинного и силами объединиться с каждым, кого направляет и ведет Г-сподь. Ждет вас сретенье с душами сродными на пут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5. Кривоверы-облыжники сеть для каждого из нас упрятали ловушкой. Об соблазны споткнуться можно и в ров упасть или в сердце впустить газы ядовитые мирволения злу либеральному, обрекая душу на столбняк.</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и уведавший почин движения по прямице пусть николи не расслабеет и остерега не унимает. Сети расставили сетью единой, откуда сбрасывают наветы и доносы в помойник велешуйский. Сеть борзых и сеть невидимую выстроили. Ход замедливший и на Содом оглядывающийся силков не избежит. Кого с пути не собьют, в кривосуд притащить вознамерятся. Самки хищные – прокуроры раболепно взирают на свинорыла обрюзглые судей. И строчат приговоры, строчат приговор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осите Г-спода поводырем быть и жизнь стройте цельно – твердыня Он ваша. Приютившись и злонравием не пристыдившись, возмолите и выведет вас из сети се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6. Человек ежедень Г-споду дух вверяет, идя в сон. Писатель великий дней наших так это описал: «Что происходит за ночь с нашей душей? В недвижной онемелости твоего сна она как бы получает волю, отдельно от этого тела, пройти через некие чистые пространства, освободиться от всего ничтожного, что налипало на ней или морщило ее в прошлый день, да даже и целые годы. И возвращается с первозданной снежистой белизн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мя Эль (Б-же) завсе на милосердие указует, как учим у святителя Кордоверо. А истина для сосуда – свет окрестный, через ступень Тиферет обретаемы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ак от врагов живот мой вызволял, так и дух в тело вернул заутре, после отъединения его во сне ночном. Ты Г-сподь, в ипостаси Б-же истин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еиссякаемо милосердие Г-сподне к тварному, и душа день за днем в тело возвращается в управлении миром общим света окрестного. Давид о сием возвещает, дабы сопричастились мы с мерой духовной. В Зоаре написано на этот стих: «Посему постановили мудрецы обратиться день один пред смертию, яко всякий день должен человек возвратиться и вверить дух свой Ему, дабы вышел в Едино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Г-сподь единым (эхад) в каждодневной молитве «Шма» объявляется. То свойство первичное полноты и равномерности единствия в начальном замысле творения и в исправлении конечном. К бесконечности истины Г-сподней Б-же милосердный вспомогает духу преставить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бирает подвижник дни жизни все в «день один», яко в предсмертии, дух свой направляя к первоисточнику безграничному, возвращаясь к Нему. И так ежедень перед сном заповедано отчет давать о содеянном за день истекший и в руку Г-сподню дух вверять очищенны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7. Почто ненавидеть, коли любовью нескончаемой Творца постигаем? Однако притворна набожность наша, покуда мирволим Г-спода ненавидящим. Любовь к Нему в богобоязненности почин берет и в осознанном зла отвержени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ам стих поведал про крысоловов – хранителей ревнивых суетств вотще, определение склонности черни неразумной поэт точно дал:</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олпа глуха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рылатой новизны любовница слепа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адменных баловней меняет каждый ден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катятся стуча с ступени на ступен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умиры их, вчера увенчанные ею.</w:t>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Ведут ее зачинщики воздвижения кумирень, стражники истуканов коварные. Толпа темная хлебает из помойника «крылатой новизны», но инно безмыслые чуют скончаемость преподнесенных ею водин, и просит об инаких источниках сил. Напившись до тошноты суетства очередного, понимания обретают, что упование на яму поганую новую было вотщ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Хранители суетств, стражи злонравия, толпу грубой силой в поганище впихивают, когда та разувериваться начинает в благовонии кумиров. А кто попроворнее из опричников суетства, новые зрелища и идолов новых в капище притаскивают и толпу соблазняют. Так проводники чумы красной вмиг по нужде кумиров кровавых на тлен велешуйствия сменил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тражей злонравия, хранителей суетств возненавидеть должно. Ведь люд распознаёт иссяк сил в служении кривде новой и в отрезвлении мог бы к прямице обратиться. Злоумышленники великомочные насилием и соблазном пихают заново людей в коловерть поганства следующего. И ходим так по кругам страстей и разочаровани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я в Г-споде уверен, что близится час, когда братчина подвижников правомудрых сколотится и благовестием туман густой развеет. Людей из выри выведут хранителям суетств ненавистным вопреки. Да поможет им Г-сподь. Поможет: я в Г-споде уверен.</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8-9. «Сион, аль не справишься ты о мире узников своих?» Духом озаренный, Ег’уда Г’алеви словами сиими песнь великую почал. Напевы подбирали и спевали ее невольники в острогах. Йосеф во рву тюремном к Г-споду взывал, а он к Давиду, как Сион к Иерусалиму (Есод и Малху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ковы на руках и на ногах, вретище на голове в застенках инквизиции и в истязятельном чистилище Великого Смешения: «Сион, аль справишься ты о мире узников своих? – Цийон, г’ало тишали лишлом асирайих?» В затине яменном узнает праведный и радость и веселие в милосердии Б-жие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Задыхаешься, воздуху мало, и вретище прогрызаешь, а руки скованные ноющие биение пульса в ритм музычный обращают. Звуки дивные из детства выплывают, запах яблони отцветающей пробивается в прогрыз мешка пытательского, а глаза закрытые картину целостную в зелени, из голубизны вышедшей, на сердце отпечатывают, чтобы пытка в милосердие смарагдовое превратилась. Блажен, кто знак тот получил от Г-спода, что в бедствии призрел его, узнал стеснение души, внегда вот-вот отдаст ее предательская плоть и выдаст в руку ворога проклято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онюсенькая грань водоразделом в сердце узника меж ручьем вешним милосердия и водинами позора душепродавства проходит. Душа в стеснении тогда, ибо словом одним вовлекаешься в коловерть толстовыйных хранителей суетств – лютующих оперов. Дал ты брешь на допросе – поставил ногу в силки окаянны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если выстоял, кусая губы вкровь и хлеба их не ел и друга не предал, а стон молитвенный ты к Б-гу обратил, то вдруг окрик пса лютующего замолкнет, и арфа Давида заиграет. Соблазн предательства отторг, и свет великий познания Г-сподом стеснения души возрадует и возвеселит страстотерпца в сами минуты пытки. Узники Сиона, сыны Йосефа свидетелями живыми из темницы выходили, что их не выдал в руки ворога Г-сподь. Сынотворил подвижников Йосеф вовек.</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дверь тюремная захлопнется при изволении, как затворилась некогда, но теперь в полногласии радужном. Нога на просторе поставлена. Просветленному в неволе путь открыт к вершинам, которых не постиг бы силами дотюремными. Скажет он: «Благословенна ты, тюрьма!» Назад не обернется, а сразу в горы пойд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0. Но и на воле покоя не видать: псы сторожевые суетств мерзостных вновь за решетку упрятать грозятся. Только вздохнул свободно, как мытарства новые теснят. Слабинку дал, возрадовавшись покою и ночлегу теплому, спустившись с вышин противления злу в остроге извергов люторылых. Победой над ними утешился и утишился, но испытания приходят ежемиг. Среди подвижников мирских мы видим повсеместно, яко инно снеся беспреклонно тяготы тюремные, мельчали на глазах на воле, а бывало и сами становились стражниками суетств. Дверь тюремная, за спиной захлопнувшаяся по вызволении, звуком литавровым на новый бой зовет. Раз уберег тебя Г-сподь в застенках пыточных, то спрос с тебя отныне многократно паче, нежели с живших на воле токм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Услада краткотечная мирским покоем – и гневный вспыл в лицо ему, око слепящий и замутняющий. Сроки новые намотать грозятся местники-душепродавцы. Душа помутнела и утроба, ибо не был готов.</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1. Ничто так силы в изнеможение не бросает, как грех. Заместо подъема в молитве светоносного, слов неживых перемалывание, яко стыдится сердце с Б-гом говорить, провинное пред Ним. Грешащий чувствует, будто во власти внешних он, а не Творцом ведом и вскармливае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Упование на покой мирской страстотерпца уцелевшего не токмо путь к греху, но самоё есть грех. Закрыл к себе проток благости Г-сподней, жизнь погрузил в печаль истощающую. Говорят: «Кто нови не видал, тот и ветху рад». Но прошлое тогда впечатлением муки нескончаемой приходит и гложет нутро так, что кости загнивают и недуги одолеваю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могут так лета пройти в напраслине и в воздыхании и в страхе нескончаемом пред дверью, заново захлопывающейся при заточении ново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2. Напрасно думает подвижник по вызволении о присмирении опричников и об иссяке жажды мести их, коли сломить его не смоглось им. Объявят соромом его, изгоем, семью возноровят порушить, отогнать друзей. Соседи двери не отворяют, когда горсть соли попросить придет. Так супостаты застращают их, что и знакомые поспешно отрекутся. А видящие на околице отбегут поспешно, как бы не вышло нич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3. Устрахопудятся имя его вслух произнесть, лихие борзописцы плечами пожмут трусовато, дескать, не слышали, не знаем о таком. Забвен и будто мертв от сердца, убит при жизни – сосуд пропащий. Не ради них ли муки принимал, не ради них ли изморщинился и избелился сединой? Нежто Г-сподом забвению предан навек и жизнь положил на пусто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4. Никогда не простят ему слова правды, в летопись ляписом вожженной. Шрамом зудящим живет она на сердцах засвиневших. «Зачем ты пришел нам мешать? Ибо ты пришел нам мешать и сам это знаешь», – шипят ему супостаты велешуйски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олву недобрую разнесут. Забвением не довольствуясь в надежде довести до умопомрачения и душу отнять. Зловещатели хлебальники разинут и облыгом блевотным обдадут на весь свет. Чернь злорадная каменья приготовит – угроза окрест, повсеместн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блыжники же наущать повсюду будут, якобы он угроза миру и окрестности. Все зло установится вкупе на него и не отпустит николи, ежели мыслью к прогрызу в мешке не вернется, когда сподобился почуять запах сада яблочного свежий в зловонии узилища, пропитанного смрадо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5. И в новых испытаниях возмолит ощутить мытарство как блаженство и силу добра победительницей водрузить над туманом свинцовым смрадоносцев злодыхающих. Соберется с верою смарагдной, чистопробной – а я в Тебе уверен. Г-сподь Ты милостивый мой, – во всеуслышанье он скажет. И Б-г Ты мой - Судия праведный. Уверен в начале благом и уверен в причале конечном добра безгранично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6. Третья глава книги Екклезиаста – Давидова сына, Шломо – перечнем двадцати восьми сроков начинается: четырнадцать времен благих супротив четырнадцати времен стеснения. Руке Г-сподней противополагается рука врагов. Рука (яд) – четырнадцать в буквоисчислении, как и само имя Царя Израиля. Предание о четырнадцати счастливых периодах жизни его повествует и четырнадцати бедовы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фат Эмет раскрыл нам, что четырнадцати срокам блага таинство руки велией соответствует, а четырнадцати срокам худым – рука могутная. То Мера Милосердия (Хесед) супротив Меры Могущества (Гвура), а разрешает противодействие меж ними рука вышняя. Три руки число сорок два дают по имени Творца, мир создавш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Заходит солнце и восходит, нас счастье порой согревает и невзгодой сменяется. Умеют звездогадатели некоторые смену сроков в миру нашем предусматривать. От светил округлых знания берут и людей в коловерть безысходности погружают. Коли счастья просвет чередуется завсе с бедой, то почто нам упование на избавление и делание добра? «Все будет так, исхода нет», – стенал желтолицый поэт. Почему не подгадывать себе пору подходящую для льготы временной, коли всяко чередование добра со злом скончания не име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ращению в коловерти мирской чередования времен замена есть в пути прямичном, именем Израиля нареченном (Исраэль – йашар + Эль – прямо Б-же). То вышняя рука или сефира Тиферет, разрешающая противоуставленность сефирот Хесед и Гвур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ямица к Г-споду высвобождает из-под власти времени и звезд. Восходящий по Лествице Яакова зависим от духовного надела в подвижничестве своем, но сроки нипочем ему, ибо единако к руке Г-сподней он прильнул, яко от Него сроки счастья и также тюремные срок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Есть срок благоволения, о коем к Г-споду молитву мы возносим (Псалом 69:14). Там нет пространства и времени – все сроки в единое надвременное сложены. Есть година благоволения, и в нее встраивается день отмщения силе нечистой левой (Исаия 61:2). Рамхаль учил: «Година благоволения зависит от таинства воления внутреннего, раскрывающегося в тварин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ознесением исправительным веры правой линии пробуждаем благоволение в глубине души своей, вверяя бесперечь и безраздельно все сроки наши в руку Г-спода и о спасении от руки владыческой врагов и преследователей. Молитвой, подъятием Ма”Н, волю внутреннюю выявляем Г-споду уподобиться и слиться с Ним. А воля Его к миру нашему называема завсе благоволением. Так через сроки постигнуть удостоимся благоволение Г-сподне безгранично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рок близится сбирания времен всех в годину единую. Сбирание изгнанников на Земле Израиля знак приближения поры обетованн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ила веры правомудрой раскрылась в полноте однажды мне. В 5692 году (1932) писал деду моему, оторвавшемуся от ветки Израиля родимой, праведный брат его рабби Яаков Эскин из белорусского местечка Хотимск: «Пришел срок сбирания изгнанников». Подметил он, что год 5692 указует прямо на возвращение в Сион (время сбирать – эт лекабец – 692 в буквоисчислени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евять лет прошло, и выродки из рода Амалека пришли в местечко Хотимск. Рабби Яаков был среди первых умерщвленных. Гибель его предварена была растерзаньем пятерых детей его пред ним. Той сбирание изгнанников обещанное? – вопрошали уцелевшие, веру утеряв.</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то погиб среди Эскиных, а кто растворился. Но как в детстве услышал я про гибель мучительную рабби Яакова, так зарекся духом и действием память его донести до Сиона. Вышло, он побудил меня на Землю Святую вернуться. Вышло, он вверил мне Книгу Псалмов. Вышло, вера победила. Срок сбирания изгнанников возобладал над лютующим злом и над смертью. Рабби Яаков верил и знал: в руке Твоей сроки мо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7. О свете Г-споднем и о милосердии Его просит всяка тварина, а кому истинно дано? Предварившему прошение о благости открытой пробивом силой веры сквозь сердце каменное свое и сквозь мытарства правдоискателя гонимо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8. Взывает к Г-споду о благости сосуд волений человечьих, но сподобен и достоин ли свет принять? Данина незаслуженная нас в постыдение ввергает тотчас, покуда искра Б-жья в сердце не угасла. Певец Израиля нас учит приготовлению к вкушению неги благой, дабы не в стыд, а по заслугам утруждения подвижнического. Злодеи же, вкусив краденого, стыдом испепеляющим палимы будут изнутри, умолкнут они и скончатся в испод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Умолкнут в исподе (йидму лиш’эол) одновременно возвещает о злонравных постыженных, умолкших спрашивать. Вопросчики в испод безверия стащить нас норовят, дабы топтались мы в сомнениях в пределах скорлупы самотности людской, а о знании высшем и не помышляли. Вопросы смолкнут их, вопросы и прошения. Бесстыдники услад просили воровато, на чуждое и незаслуженное ими посягая. И постыдение придет им карой адской, покуда не умолкнут погановерные и прыти не лишатся просить того-сего и токмо для себ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9. В Зоаре пишется, что уста лжи со змеем сочетаются, в грехопадение вводя человека. И велешуйствие от грехопадения Адама начало берет. Их свойство – велеречие заносливое, гордыня и презрение к праведнику. От них облыг исходил, их хрюкала испражнения на правдоискателя извергали, они забавлялись и глумились, чернь неразумную на него наставляя. Как явится в осязании истина через праведника, онемеют уста лжи, заглохнут приборы зловещания вселенско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0. Из Талмуда знаем, как свет первого дня Творения сокрыт был от людей, и он есть велее благо Твое. Свет и благо единаково предстают, донося до нас весть о духе Создателя животворящем. В языке человеческом свет далече всего от вещества осязаемого – он возвышен в сознании нашем и жизнедавствен. Потому в Писании словом этим надчувственное и надрассудочное обозначено. И благость истинная не в ином, как в духе Б-жьем постижении, соприкасается она с пониманием нашим добра. Благость сокрытая богобоязненным – свет дня перво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ервозадачей воспитания человека обретение богобоязненности определяется, когда в деланьи и в мыслях грех отторгает. Сперва наказания страшится, а по времени благоговение и трепет страх сменяют – богобоязненность истинная на смену подневольного справления обрядов приходит. Обычно люди видят в этом цель конечную совершенствования своего. Но надстоит над ней любовь к Творцу во вкушении неги духовной высокой. Побуждением первым Г-спода к тварине благоволение было светом Своим наполнить сосуд ее. Раскрытие его благочестием и богобоязненностью предваряется, без коих тяга к чувствиям бестелесным в испод низводит: «И предустранен будет от злодеев свет их» (Иов 38:15).</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крыл Г-сподь благо велие в миру нашем, и богобоязненным раскроет его за горизонтом жизни сей. А преподобным, в любви духовной пребывающим и уповающим безгранно, содеял Лествицу Яакова для обретения блага велиего в бытьи их на земл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упротив волений самотных сынов человеческих правдоборец преподобный любовь безмерную к Г-споду вознес, в уповании уверенном приютившегося навек (уповающие и приютившиеся одним словом «хосим» названы). Обратностью обыкам сынов человеческих, в людей Б-жьих не преобразившихся, обрек себя на тяготы мирские, но Духом Святым содеянное чрез него прошло благостью велией. Искра одна света сокрытого вмиг разметает тягот мирских покрыв на сердце. Лишения с преследованиями и впечатления от них исчезают безоглядно по приближении луч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огда в противлении злу самотности сынов человеческих устоял, супротивность он сменит на просвещение умов и нравов их, пред ними возвещая весть блага раскрывающегося (слово «негед» на стояние против и перед кем-то единовременно указывает). В тайноведении названо расширение сие переходом от малого состояния к велием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ызнова выход в простор духовный связуем с раскрытием знания людям. Заповедано делиться с ближними не хлебом одним, но и свето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нашу пору велешуйскую выгодники размножились, объявившие о приходе времени раскрытия полного блага сокрытого. С Америки пошло делячество от тайноведения. Клочья вырванные своевольно из книг святых мечут усладой для потребителя, в язык низкий таинства оболакивая. «Кушайте сосиски, ублажайте плоть снадобьями, занимайтесь с нами Каббалой, и жизнь станет вам приятностью одн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иленский Гаон писал: «Подобно греху извержения семени, а это большой грех, так обучение Каббале недостойного. Но обучение достойного – заповедь великая». К Книге Сокровенности (Сифра Дицниута) находим толкование святителя, рукоблудие посрамившего: «И наипаче – передающие таинства Торы, таинства Каббалы, таинства Деяния первичного (сотворения мира) или таинства букв Имени людям недостойны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Рукоблудие в словаре называется «пагубным пороком скотской похоти». Бисер знаний сокровищных расшвыривают, перемешивая его по-велешуйски с угодной похоти черни к делячеству и потребительств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исали уже, истинно пора пришла раскрытия таинств сокровищных всем сынам человеческим. То благо велие и есть, но раскрывать его должно чрез круг подвижников богобоязненных, сподобных всех сынов человеческих к высоте духовной и нравственной притянуть. В наши же дни объявились носители мнимых знаний, падшие до низин исподних черни в языке своем, в похоти к делячеству и в обыка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усть не смутится богобоязненный наплывом просветителей от рукоблудия. Напротив, силы все приложит к постижению сокровища блага велиего и не в заточении пустынническом, но ради донесения его до человечества всего. К высокому привлечет и в уши слышащим весть благую огласи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1. Эвен Эзра пишет: «Так всех боящихся Тебя укрой и скрывищем им будет сокрытие лица Твоего от людей извращенных». Ведь инно погановеры желают крохи света во услужение похотям своим обресть. В лишении их жизненности при жизни, как в пору нашу сталось с толками – «измами» бытия, есть скрывище богобоязненным от козней людских. Куща шаткая с именем Давида связывается в праздник Суккот, когда семь дней в кущах проводим. Падает, но восстает и восстраивается. Не башня высокогорделивая, а шалаш смиренномудрия. Ведь гордыня человека в обиду от раздора языков вгоняет, а смирение силы дает оградить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2-23. В главе 23 Первой Книги Царств (Книга Шмуэля) об избавлении чудесном Давида во граде осажденном Кеила повествуе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смятении чувств мы видим мир глазами мига мимолетного. Будто отторгнуты от очей Г-сподних и увидеть не сподобны настоящее частью картины, где есть наше все из прошлого и будущего в разрезе вершений теперешни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Город в осаде и нутро в смятении. Летят угрозы вскачь на конях привередливых. Времени нет на созерцание углубленное. Только вопль остается издать бессловесный, вобравший моления, коих вознесть не успел. Услышаны стенания, во глас единый собранные, яко душа осажденная о подмоге взывал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4. Преподобные любовь к Г-споду в ось сущую служения своего возвели. А как сподобиться всем жаждущим соприкоснуться с благоволением Г-сподним? Мудрец Акива Эйгер сущность нрава человеческого подметил, яко любят люди любящих их. Но Творец-жизнедавец любовью повернулся к нам в момент зачатия самого и в любви дал нам детство, когда вскармливали нас и оберегали родители. Усилиями веры постигают верные проявления любви Создателя в пучине жизни коловертной. Ощутив ее, и нутро настроить на любовь к Нему доступно. Потому не усомнимся, как можно приказывать заповедью Г-спода возлюбить? В молитве Шма читаем слова из Второзакония (6:5): «И возлюби Господа, Бога Твоего, всем сердцем своим, всею душой своею и всем самоим твоим». Давид нам в псалме сием урок преподносит, как заповедь выполнить чувствиями Г-спода возлюби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Гордецам воздается по мере гордыни их. А делающим гордыню свойством своим осознанно – с избытком. Богач аль вельможа гордится положением своим. А бедный, усилия делающий гордыню обресть наказан с лихвой буд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стихе любовь к Г-споду супротивна гордыне людской. Любовь обретаема усилиями жертвенной веры. Гордыня обычно старанием приходит и самодовольством на лице надменном отпечатывается. Как в наши дни, когда гордыня доблестью слыв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5. Любишь когда в разлуке и ждешь любимого бесперемежно, само ожидание сердце крепит. То таинство любви: «И служил Яаков за Рахель семь лет; и показались они ему за несколько дней в любви его к ней» (Бытие 29:20). Не удесятерил в тоске срок ожидания, но сузил его многократно. Это отличие любви к другому от любви к себе, знаваемой нами. Нам свойственно любовь к себе за любовь к ближнему выдава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ужайтеся и самотность отриньте, и ожидайте Г-спода раскрытия в любви к Нему. Любовью обратитеся к Нему и чудорица – она вам силу даст и сердце укрепит, пока биением своим мгновения считает в ожидании распаха сретения в благодати велией.</w:t>
      </w:r>
    </w:p>
    <w:p>
      <w:pPr>
        <w:pStyle w:val="Text"/>
        <w:rPr>
          <w:rFonts w:ascii="Tahoma" w:hAnsi="Tahoma" w:cs="Tahoma"/>
          <w:color w:val="000000"/>
          <w:sz w:val="18"/>
          <w:szCs w:val="18"/>
        </w:rPr>
      </w:pPr>
      <w:r>
        <w:rPr>
          <w:rFonts w:cs="Tahoma" w:ascii="Tahoma" w:hAnsi="Tahoma"/>
          <w:color w:val="000000"/>
          <w:sz w:val="18"/>
          <w:szCs w:val="18"/>
        </w:rPr>
        <w:t>    </w:t>
      </w:r>
    </w:p>
    <w:p>
      <w:pPr>
        <w:pStyle w:val="Heading3"/>
        <w:rPr>
          <w:rFonts w:ascii="Tahoma" w:hAnsi="Tahoma" w:cs="Tahoma"/>
          <w:color w:val="000000"/>
        </w:rPr>
      </w:pPr>
      <w:r>
        <w:rPr>
          <w:rFonts w:cs="Tahoma" w:ascii="Tahoma" w:hAnsi="Tahoma"/>
          <w:color w:val="000000"/>
        </w:rPr>
        <w:t>Псалом 32</w:t>
      </w:r>
    </w:p>
    <w:p>
      <w:pPr>
        <w:pStyle w:val="Tbl"/>
        <w:jc w:val="right"/>
        <w:rPr>
          <w:rFonts w:ascii="Verdana" w:hAnsi="Verdana" w:cs="Tahoma"/>
          <w:color w:val="666666"/>
          <w:sz w:val="14"/>
          <w:szCs w:val="14"/>
        </w:rPr>
      </w:pPr>
      <w:r>
        <w:rPr>
          <w:rFonts w:cs="Tahoma" w:ascii="Verdana" w:hAnsi="Verdana"/>
          <w:color w:val="666666"/>
          <w:sz w:val="14"/>
          <w:szCs w:val="14"/>
        </w:rPr>
        <w:t>дата публикации:</w:t>
      </w:r>
      <w:r>
        <w:rPr>
          <w:rStyle w:val="Appleconvertedspace"/>
          <w:rFonts w:cs="Tahoma" w:ascii="Verdana" w:hAnsi="Verdana"/>
          <w:color w:val="666666"/>
          <w:sz w:val="14"/>
          <w:szCs w:val="14"/>
        </w:rPr>
        <w:t> </w:t>
      </w:r>
      <w:r>
        <w:rPr>
          <w:rFonts w:cs="Tahoma" w:ascii="Verdana" w:hAnsi="Verdana"/>
          <w:b/>
          <w:bCs/>
          <w:color w:val="666666"/>
          <w:sz w:val="14"/>
          <w:szCs w:val="14"/>
        </w:rPr>
        <w:t>04.11.02</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салом 32.</w:t>
      </w:r>
    </w:p>
    <w:p>
      <w:pPr>
        <w:pStyle w:val="Text"/>
        <w:rPr>
          <w:rFonts w:ascii="Tahoma" w:hAnsi="Tahoma" w:cs="Tahoma"/>
          <w:color w:val="000000"/>
          <w:sz w:val="18"/>
          <w:szCs w:val="18"/>
        </w:rPr>
      </w:pPr>
      <w:r>
        <w:rPr>
          <w:rFonts w:cs="Tahoma" w:ascii="Tahoma" w:hAnsi="Tahoma"/>
          <w:color w:val="000000"/>
          <w:sz w:val="18"/>
          <w:szCs w:val="18"/>
        </w:rPr>
        <w:t>    </w:t>
      </w:r>
    </w:p>
    <w:p>
      <w:pPr>
        <w:pStyle w:val="Text"/>
        <w:rPr/>
      </w:pPr>
      <w:r>
        <w:rPr>
          <w:rFonts w:cs="Tahoma" w:ascii="Tahoma" w:hAnsi="Tahoma"/>
          <w:color w:val="000000"/>
          <w:sz w:val="18"/>
          <w:szCs w:val="18"/>
        </w:rPr>
        <w:t>    </w:t>
      </w:r>
      <w:r>
        <w:rPr>
          <w:rFonts w:cs="Tahoma" w:ascii="Tahoma" w:hAnsi="Tahoma"/>
          <w:b/>
          <w:i/>
          <w:color w:val="000000"/>
          <w:sz w:val="18"/>
          <w:szCs w:val="18"/>
        </w:rPr>
        <w:t>1. Давида. Вразум. Счастлив, [кому] снесено преступление, и прикрыт проступок.</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 Счастлив человек – не вменит Господь ему греха, и нет в духе его лукавства.</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3. Яко замолк я, измождились кости мои, в ревении моем весь день.</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4. Ибо днем и ночью тяготела надо мной рука Твоя, свернулся мозг мой в сухменях летних.</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5. Грех мой исповедаю Тебе и проступка своего не скрывал; сказал я: признаюся в преступлениях моих Господу. И Ты снес проступок греха моего.</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6. Об оной возмолится всяк преподобный Тебе в срок обретения, токмо к смыву водами велиеми его не пристигнет.</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7. Ты – скрывище мне, от стеснения сохранишь меня, ликованиями избавления окружишь мен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8. «Вразумлю и научу тебя в пути, коим пойдешь, советом Моим на тебя око Мое».</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9. Не будьте как конь, как меск без понимания, удилом и уздой рот его укрощать, вонеже приблизился к тебе.</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0. Много болей злодею, а уверенных в Господе – милосердие окружит Его.</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1. Радуйтесь в Господе и веселитесь, праведники, и ликуйте все прямосердечные.</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2. Десять словес вступительных в Книге Псалмов. Вразум (маскил) на сефиру Мудрости Высшей (Хохма) настрой дает. Писалось уже, яко Мудрость с богобоязненности зачинается, и Зоар ее вместилищем Мудрости называет. Пойдем же навстречу к вразуму вселением в нрав наш отриновения склонности к греховном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Разум просвещенный наукой светской относим мы втуне к мудрости. Правда же инаково смотрится: служит разум мудрецов мирских волениям чувствий самотных, посему и сам к чувствиям естественным относится. Даром Б-жьим тот разум назовем, кой над нравом владычествует и просветляет его. На то и вразум требуем – для вызволения способности умственной из пут греховности порабощающе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разум нам, ако путь к счастью истинному осознаем, расставаясь с преступлением, проступком, грехом и лукавством. Он во властвии разума над позывами тленными, в грусть и стеснения влекущими неуемн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вятитель великий Хаим Виталь в четырех определениях нравопадения корень греховности всея в облачениях различных узрел. В тайноведении четыре силы злые (клипот) с четырьмя державами вселенскими могутотленными сопоставлен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оступком (хатаа) называем грех, совершенный не по злому умыслу, а как ошибка по незнанию. Забыл вдруг человек, что суббота на дворе, и огонь зажег по привычке, как в день будний. Грехом (авон) считаем нравопадение по причине возобладания волений мирских, когда управу над собой теряет, но без намерения осознанного мир во тьму стянуть. Кровь взыграла, и в блуд ввергла до беспамятства, к примеру. Преступление (пеша) видим в действии низком ради утверждения царствия тьмы на земле. Душепродавцы ворогу лютому на глазах наших землю отдавали и оружие поставляли, уповая на шуйствие «Нового Ближнего Востока», дабы мечту о Великом Израиле навек погубить. Лукавство же к помыслам и намерениям одним относится, не завсегда достигающим действа. Оно легче прочих, ибо суд за проступки совершённые наказует, но и лише их одновременно, ибо мысли дурные блудные на время продолжительное вселяются, и тягостнее исцеление от них греха действенного отринут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стихе первом преступление помянуто, редко в среде нашей обитаемое, и с ним проступок, всякому ведомый, но исправляемый беспреткновенно и легкоплавко. Удельный вес их в порче мирской маловесней греха с лукавством, бытующих повсеместно заслоном тучным на пути к очищению душ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еступление страданиями множественными искупается, коих в вере снести должно, воеже снесено было прегрешение тяжкое. Или любовью велией к Г-споду покрыв на содеянное наложит, словами святыми пропитавшись: «Все преступления любовь покроет» (Притчи 10:13). И меж людьми водится проступок ненамеренный тотчас прикрыть прощением, ежели сожалеет содеявший его, а след преступления годы долгие в памяти сидит и сносится, яко искупает его виновный или любовью самоотверженной выправляет злодеяния продуманны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4. Замолкнет и углушится человек в постыдении от осязания низменности падения своего. Уединится и предстанет перед Г-сподом, остановив жилобой событий внешних на время. Нет оправдания более в беззаконии пущем окружающих, нет утешения в заслугах прежних своих, покуда в падшем состоянии пребывает. Правда во всей суровости раскроется и проберет до мозга костей. Не от духа грех и не от разума, а от персти, посему телом живым боль постыдения принимает. Кости измождились, будто мозг свернулся в них, как в сухмени летней, когда в марево земля зноится. Все слова молений в ревение обратились, ибо речи не складываются, когда перед Г-сподом предстоишь в постыдении. Совесть нутро и нрав напрострел прошибает. Рука Г-сподня в эту пору карающей и тяготеющей сознается, а не путь указующей и подмогу дающей, покуда не вырвался из ужищ греха душащего. Влага живит тело, дождь орошает землю в подобии деяниям духовным Высших Вод. Грехопадение врата влаги с небес затворяет, и не прожить тварине без нее, как не прожить растению земному без дождя. Знаки Провидения на Земле Израиля с пущей явственностью. Писание о засухах повествует в наказание за злодеяния людские. Так и во дни Давида было три года напролет, так и с самим Певцом Израиля. Подобное всякий подвижник в наше время испытает, когда признанием несовершенства и постыдением богобоязненным почин откроет движению по прямице истин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5. Исповедь сия произнесена была по сретению Бат-Шевы. И не знаем мы страстотерпца, изведавшего при жизни болей, гонений и стеснений, как царь Давид. Но и возвышенность духа его просветленная за гранью разумения нашего. Посему прегрешение его не сочтется и проступком для смертного простого. Пусть всякий слова о грехе его к себе применяет, но не осмелится судией становиться Певца Израиля. Токмо в таинстве духовном объяснение найдем в нисхождении его ко Дщери Седмерицы и подъятия любови велией совокупно с нею. Нам же действо их ответвлением до земли дошло, дабы прегрешения свои выправляли. Мудрецы нас учили, что смыслом свершившегося можно и урок поколениям грядущим преподнесть – как человеку к Г-споду обращаться из низин паде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исали уже, яко не было в деяниях Давида с Бат-Шевой беззаконного, но до нас сказ дошел в виде деесплетения в Писании, речью покаянной пред пророком Натаном завершившегося. В чувствиях пережито им было и страданиях, будто все четыре вида прегрешений провел через себ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от как донес до нас сие отголоском духоведец Хаим Виталь: «Проступок свой исповедую… хоть и знают мудрецы невиновность мою, себя держу я, будто согрешил во всем. Начало действа было в непреднамеренном проступке, когда гулял Давид по крыше, и должно ему было глаза стеречь от видения злого, что сказано про глядящих на женщин, стиркой занятых. Только не думал он, что прегрешением кончит. Засим вожделением охвачен и осилен был, ибо красоты немерной была она, как в Писании сказано. Первое соитие в страстной наклонности произошло, как в законе о «красивой видом» (Второзаконие 21:11). Но когда Йоаву написал Урию на погибель отправить, а ее взял в жены себе беспеременно, то два преступления совершил. Сперва внезапным вожделением пленен был, но в последствии мысли в сердце бесперечь вселились, что есть четвертая ступень прегрешения. Истинно, уготована она ему была с Шести Дней Творения, и не грешил он вовсе, но народу несведущему грехом это великим предстал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тсюда следует, почему проступок и грех в единственном числе, а преступления – во множественном. Проступок греха и на помыслы укажет, ибо подвлада думкам грехоносным есть гре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каяние с исповеди начинается, внегда сознается человек в недобрых мыслях и деяниях. Маймонид великий свод законов и наставлений написал, как покаяния и обращения к Г-споду истинно свершаются, дабы очистил душу и не вернулся к падшему состоянию. Ибо он у Давида учился мудрости отриновения греха и обретения свет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едстанет перед Г-сподом и поведает в постыдении и боли о прегрешениях своих. Покуда утаивает и забыть норовит, настом ему на сердце и в пору оттепели душевной будут. Непримиримость со злом в себе самом выражение находит в исповеди проступка ясной в неприкрытии от совести своей греха. А преступления признаются, воеже не забылись и устрашили инно повернуться к той тропе кривой, по коей шел к обрыву – во испод.</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трого взыщет с себя в уповании, что снесет Г-сподь грех ему, будто преступления то, яко в первом стихе. Тогда спишется грех ему за проступок ненамеренный. В Талмуде учим, как покаявшемуся грехи за проступки сочту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6. Кто есть она, о коей молится сам преподобный, чтоб в срок пришла, а не допоры? То суженая навек, в мир пришедшая из единения безраздельного душой до выхода плоти на свет ради сретения в сеннице брачной, где обретают друг друга уполовиненные при рождении в целостности заветной. Г-споду уподобиться в даянии благом возжелал, он полукрыл в подвижничестве всяком, покуда не обрел вместилища вблизи родного, чтоб домом ему было и подмогой мудростию сердца. Сосуд для воздаяния бесперемежного, спустившийся во плоти дополовинить преподобного в приятии данины и ею же облагодея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аждый о любви нескончаемой мечтает, но вспышкой приходит она и водами мутными в выри мирской загашается. Поэты больше о любви к себе писали в увлечении размахом воображения собственного. Или в мечтаниях порхали до некоей прекрасной дамы, не видев ее отродясь и душой не узнав. Но неспроста в искусстве пуще всего стремление чувственное к любви выражено, ибо упорно отказывались мечтатели утонченные смириться с несовершенным. И верно томление их, ибо есть любовь возвышенная, коей была любовь Давида ко Дщери Седмерицы. Неиссякаемой настоль знаваема, что вышел от них сын Шломо, Храм в Иерусалиме воздвигши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ысячи лет довольствовались люди схождением для справления чувства детородного, очага теплого и рода продолжения. К любви стремление распространилось широко с 5500 года (1740), как поступь мессианская заслышалась. Но отторгли ее люди от первоисточника, кумирню велию в искусстве ей создав, и кончили крушением основ всех в наши дни. Не через любовь Г-сподню обрести пытались дар любви, но в самотность чувствий заперли благовестницу, и так ее сгубили. Искали, но найти не смогли и ринулись в бесстыдство скотское, семьи разрушая, и Содом возродили в извращениях мерзостных, узаконенных Великим Смешение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нно преподобный не приходит к ней самодвижно, и он возмолится об оной. Несущий в мир любовь Г-сподню возмолится об ней, воеже в срок пришла. Учили из Талмуда, как пришел Давид к Бат-Шеве, когда была ему плодом недоспевшим. Обрел он оную страданиями душедробительным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рок обретения любви придет, когда раскроется въявь таинство небесное: всяк уподобится, всяк преподобным пожелает стать в пору Мессии, когда знание любви Г-сподней открыто будет. Мечтатель чистоглазый из века прошлого в годину нашу возмолится об оной – об искре той любви вселенской, с душой родимой единящей. Но не обресть ему николи, докуда не начнет законы выполнять наистрожайше и в тайноведении не утрудится годы долгие. А раскрытия любви, в воображении мечтательном живущей, сродны раскрытию таинств света душе истомленной. Если об оной грезим, а не нервического возбуждения тленного ищем. Иначе миражом вспыхивать будет и гаснуть скорбно и безвозвратно. Теперь понимание полное дано нам, отчего музыка любви в ладе печальном сложен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лмуд толкует стих сей многогранно. Что есть обрел в срок? «Обрел жену – обрел благо, и изойдет благоволение от Господа» (Притчи 18:22). Когда уже обрел. Ищущий же путями обычными в мятении по обретению бесперечь в оковах греха себя на скорбь отдает: «И обретаю я горше смерти – женщину, яко она – сеть, и силки – сердце ее, оковы – руки ее, добрый пред Богом спасется от нее, а грешащий – уловлен будет ею» (Екклезиаст 7:26). И еще говорили, что в срок обретения – парашей может быть. Юноша бледный со взором горящим разобидится от грубой прямоты. Он эдельвейсы на окне выращивает и вскоре любимой под дверь поставит их. В порыве необдуманном ведать не желает, яко от плоти токмо любовь его, и плотским наслаждением закончится она. Войдет в привык схождение обыденное, и превратится ангел мягкокрылый в отхожее место, куда по нужде в срок потребности ходить будет. Оглянуться не успеет, как позабудет, что ладушкой и избранушкой звал е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здревле праведники жен сторонились и сходились токмо ради деторождения и их довольства, но вожделение свое отсекали волей могучей. Избранные и преподобные токмо, мессианский дух грядущий при жизни этой вобравшие, знавали полноту любви, когда их плоть и чувствия подчинены были любви Г-споду безотзывно. Но инно эти небожители часть силы влечения отсекали по подобию таинства обрезания плоти крайней. Ибо для них остерег стиха сего – дабы воды велие не смыли их и не пристигли. Давид наущал обретению в срок, внегда духом с суженой связан неразрывно, и беспорочна и чиста он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Есть любовь малая в семейном пристанище и в праведности законопослушной. Расширенный духом вешних вод даяния Матери высокодальной, Бины мудросердечной, к смыву и разбиению пристигнет, коль утерял на миг вразум и противление необузданности. Водопадом обернется благость любви велией, как только ей отдался всесердечно, узы с бесконечным разорвав, и святость в пропаль сне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Блажен, кто малой любви удостоился в пору затона вселенского, в смиренномудрии и богобоязненности взлелеявший ее. Молчанием молитвенным не даст он полыханию крови в самообман исступленный ввергнуть себя. Но и любови велией не позабудет, и аще луч ее достигнет сердца, возмолится об оной в срок обретения, дабы не оставила души его благовестница мессианская навек и путь открыла во всех мирах озвучить Песнь Песне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то оная (зот), восходящая от пустыни?..» (Песнь песней 8:5). «Воды велие не смогут потушить любви, и реки не зальют ее» (там же 8:7).</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7. Обратившийся и прозревший скрывище от стеснений в Г-споде нашел. Неосязаемость злого и неранимость им привести могут к забытию путей земных и страданий людей живых. И сам он будто не знавал ночей бессонных и дней маревны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вятитель Алшейх наставляет избавленного видеть себя бесперемежно выходящим из стеснения и по прибытии в скрывище, где места нет нападкам ворогов. Чтоб сила света окружающего не иссякла ради подвигов духовных новых. Руку подмоги протянет людям другим, в стеснении терзающимся. Ликования избавления донесет до них и возвестит им всегласно, что есть им весна и надежд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8. Г-сподь обращается через пророка Своего ко всякому из нас, ставшему на путь прямичный. Вразум и наука ему обетованы, дорога проторена ему. Явление каждое советом Его будет, яко оком издали открытым, а порой прищуренным, знаки подает. Дабы и око путь держащего в случающемся не случай видело, а вразум и наук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стречаем мы людей, науку таинства вбирающих в словесах, но связи с событиями вселенскими в наши дни установить не сподобных. Пустое рекут и пустое советуют. Простодушные стадом сбиваются к ним. Узнаваемы эти по разгоряченной мечтательности, когда исступления свои за благость и святость принимают. Гордыне и самолюбию льстят в бесплодности трудов преждевременных раскрыть дарования духовные. Плод они недоспелый для любви Г-сподней. По непониманию действительности нашей узнаем и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движник истинный от них отличен оком прозревшим, суть происходящего с самим и с ближним разъяснить сподобен, мудрость целостную к событию малому умело прилагая. Такой оледеневшего на стуже растопит и в движение обратит. Вразум с наукой не к стоящему столбнем приходят, ожидающему бездейственно подмоги, а токмо к идущему в пут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9. Псалом не к преподобным одним обращается, но к каждому помощью пробиться сквозь скорлупу направлен. Коня и меска неразумных укрощают люди удилом и уздой, воеже не приблизились к ним и не поранили зубами. Но так ли отличны сами люди от кобеля иль меска-любодейчища? Похотливы необузданно и понимания не имеют, куда скакать. Вождь толпе этой надобен вперед погонять оседлав и рот ненасытный укроти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е будьте же как конь, как меск! Не всякое в рот разинутый влагать надобно, не всякое воление пускать конем вперед. На конях привередливых к обрыву и к пропасти восторгом гибельным страстей мирских прискакивают и пропадают пропадом. Ибо нет понимания у людей, не ведомо им самоограничение. Общество потребителей порицает за покров на рот наложенный. Велешуйство вливает нам пойло тленное, а мы глотаем его безразборно. Коней с ослицами спаривает и месков порождает Великое Смешение. Мы дали приблизиться ему к дому нашему, и вот-вот укусит так, что кровь реками полье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Шагом первым рода нашего самотного удила с уздой обретение должно быть. А то и отзвуки благовестия любви и слова Г-сподня не донесу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зраилю есть слово в Зоаре через стих сей: «Сказал рабби Абба: Вижу я сыновей мирских, юже не видят и не знают славы Г-сподина их». Про Израиль сказано: «Ибо отделил Я вас от народов быти Мне» (Левит 20:26). И там же: «Освятитесь и будьте святы, яко свят Я, Господь». Где же она, святость их, яко воление их – отдалиться от нее? Писание объявляет и речет: «Не будьте как конь, как меск без понимания». И чем различается человек от коня и меска? Святостью своею – в обретении совершенства и обозначенности от все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0. Видят люди страдания праведных, взор их мутнеет и зло от добра отличить не в силах. Подвижник страсти терпит, а вблизи злонравный бедует. Выходит, все одно в мире наше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к видят поверхностное токмо и с пути сбиваются. Но правда ведь, что много болей злодею. Жизнь бьет его из разу в раз, а он стоит на месте срамном кобелем упертым. Боль наказания пристегивает к боли сердца ожесточенного. Добра и просвета душевного не изведывает николи, а только борется с хищниками себе подобными и праведных норовит укуси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Уверенный в Г-споде милосердием Его окутан даже в бедовую пору. Удары судьбы сердце его смягчают и душу расширяют для приятия света живого, окружающего его. Очищение нрава и восхождение духовное и есть награда ему милосердие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едь боль – это чувствие человеческое. Что боль множественная злодею, может праведному, в Г-споде уверенному, милосердием обернуться. Хафец Хаим пример приводит, как некогда лекарства горькими были, а позже придумали люди в оболочку сладкую их вкладывать. Действие целительное горечи сохранилось, а приятие ее смягчилос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1. Радость в Г-споде уготована всякому просящему души очищения. Само предстояние и начало духовного тайнозрения в целомудрии первичном – счастья глоток. Праведникам веселье, устоявшим в пору морозную и вьюгой не сбитым. А прямосердечные ликованием всегласным весть счастья и любви миру разнесут. Радость – в сердце она, а ликование из уст песней выплескивается.</w:t>
      </w:r>
    </w:p>
    <w:p>
      <w:pPr>
        <w:pStyle w:val="Heading3"/>
        <w:rPr>
          <w:rFonts w:ascii="Tahoma" w:hAnsi="Tahoma" w:cs="Tahoma"/>
          <w:color w:val="000000"/>
        </w:rPr>
      </w:pPr>
      <w:r>
        <w:rPr>
          <w:rFonts w:cs="Tahoma" w:ascii="Tahoma" w:hAnsi="Tahoma"/>
          <w:color w:val="000000"/>
        </w:rPr>
        <w:t>Псалом 33</w:t>
      </w:r>
    </w:p>
    <w:p>
      <w:pPr>
        <w:pStyle w:val="Tbl"/>
        <w:jc w:val="right"/>
        <w:rPr>
          <w:rFonts w:ascii="Verdana" w:hAnsi="Verdana" w:cs="Tahoma"/>
          <w:color w:val="666666"/>
          <w:sz w:val="14"/>
          <w:szCs w:val="14"/>
        </w:rPr>
      </w:pPr>
      <w:r>
        <w:rPr>
          <w:rFonts w:cs="Tahoma" w:ascii="Verdana" w:hAnsi="Verdana"/>
          <w:color w:val="666666"/>
          <w:sz w:val="14"/>
          <w:szCs w:val="14"/>
        </w:rPr>
        <w:t>дата публикации:</w:t>
      </w:r>
      <w:r>
        <w:rPr>
          <w:rStyle w:val="Appleconvertedspace"/>
          <w:rFonts w:cs="Tahoma" w:ascii="Verdana" w:hAnsi="Verdana"/>
          <w:color w:val="666666"/>
          <w:sz w:val="14"/>
          <w:szCs w:val="14"/>
        </w:rPr>
        <w:t> </w:t>
      </w:r>
      <w:r>
        <w:rPr>
          <w:rFonts w:cs="Tahoma" w:ascii="Verdana" w:hAnsi="Verdana"/>
          <w:b/>
          <w:bCs/>
          <w:color w:val="666666"/>
          <w:sz w:val="14"/>
          <w:szCs w:val="14"/>
        </w:rPr>
        <w:t>03.03.09</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салом 33.</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 Ликуйте, праведники в Господе, правым подобает хвала.</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 Благодарите Господа на арфе, на псалтыри десятичной пойте Ему.</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3. Пойте Ему песнь нову, доброзвучьте Ему вострублением.</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4. Ибо право слово Господне и всякое действо Его в вере.</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5. Любит Он справедливость и суд, милосердия Господнего исполнь земл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6. Словом Господним небеса содеяны и духом уст Его все воинство их.</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7. Сбирает, как ворох, воды моря, кладет в хранилища бездны.</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8. Убоится Господа вся земля, Его устрашатся все обитатели вселенной.</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9. Яко Он сказал – и сбылось, Он повелел – и сталось.</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0. Господь расстраивает советы языцев, предотвращает замыслы народов.</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1. Совет Господень вовек устоит, замыслы сердца Его – в род и род.</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2. Счастлив народ, юже Господь – Бог его, народ избранный Им в наследие Себе.</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3. С небес воззрел Господь, видит всех сынов человеческих.</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4. Из виталища восседания Своего провидит всех обитателей земли.</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5. Созидающий вкупе сердце их, понимающий все действия их.</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6. Царя не спасет множественное войско, могут не выручится множеством силы.</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7. Ложь – конь во спасение, и во множестве силы его не избавитс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8. Вот око Господне к боящимся Его, к ожидающим милосердия Его.</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9. Избавить от смерти душу их и препитать в голод.</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0. Душа наша чает Господа, помогатель наш и щит наш Он.</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1. Ибо в Нем радуется сердце наше, ибо в имени святом Его уверены.</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2. Будет милосердие Твое, Господи, на нас, яко ожидали мы Тебя.</w:t>
      </w:r>
    </w:p>
    <w:p>
      <w:pPr>
        <w:pStyle w:val="Text"/>
        <w:tabs>
          <w:tab w:val="clear" w:pos="708"/>
          <w:tab w:val="left" w:pos="2970" w:leader="none"/>
        </w:tabs>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ab/>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 Псалом сей названия не имеет, ибо смыкается с предыдущим, учившим нас покаянию и очищению от греха. Испрямившийся и сердце настроивший на лад благоговейный, войдет в свежие воды обновления духа, возликует и хвалу вознес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аведным наречен деяния выправивший, но счастье даруется ему, яко в Г-споде упребудет духом подвижническим. Токмо вслед за обретением ступени праведного в Г-споде возликует святозарн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лово правые (ешарим) на прямицу избравших указует. Про таких в пословице говорится: «Околицей к ночи, а прямо – дай Б-г к свету». То созерцающие таинства Создателя, про коих сказано: «С правыми таинство Его» (Притчи 3:32). Им хвала подобает неустанно, ибо обустроили естество и нутро преподобные сии, наклонности злые отчуждив навек. Хвала бесперемежная естеством их стала, подобает им, ведающим таинство благоволения Г-сподн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 В Талмуде говорится, что в Храме арфа семиструнной была, во дни Мессии восьмиструнной будет, а в мире грядущем – десятичной. Намек на ход дей вселенских. Первые шесть тысяч лет от Адама до Мессии на годы хаоса, на период Торы и на пору Мессии в ожидании его делятся и Шести Дням Творения соответствуют. Тысячелетие седьмое – то суббота и утверждение добра. Три ступени последних – первые три сефиры, к таинству запредельному относимы, посему намеком одним упомянем их псалтырью десятеричн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лово арфа (кинор) на душу человеческую намекает, ибо из двух букв его (нун + рейш = нер) слово свеча выходит, а две оставшиеся (каф + вав = 26) равнозначны в сумме четырехбуквенному имени Г-споднему без наполнений. В Притчах же говорится: «Свеча Господня – душа человека» (20:27).</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уть мира всего душой всякой за жизнь одну пройден быть может движением по прямице. От благодарствия на арфе семиструнной до пения на псалтыри десятичн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 Песнь мира нашего (шира) в роде женском страдательном является, а песнь нова (шир хадаш) – в пакибытии мужской мудрости деятельной. Вострубление (труа) прерывисто обломом за обломом, как и вся жизнь наша во взлетах и падениях. По времени, внегда изгнанники на Земле Святой сберутся, будет и вострубление сердец разбитых доброзвучны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зраиль из букв сложен, образующих Песнь Б-жию (Исраэль – шир Эль). Завещано нам Певцом Израиля в благозвучии обновленном мир готовить ко сретению Мессии. Песнь чистая позабыта в пору эту, растерзанная шумом велешуйским со сквернословием узаконенным. Народы мира с зачинания ренессанса искусство музычное создать в благозвучии вознамерились безбожно, дабы человеку токмо служило. Кончили тем, что лад стройный порушили и в тупик зашли во дни наши. Непристойности и хаоса сторонящиеся единым прошлым живут, а нового творить не сподобн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о знак пришествия поры песни новой Израиля. Неспроста наделил Г-сподь народ наш дарованием избыточным музыку слагать и исполнять. Отчего же мы в оцепенении творческом пребываем? Отчего подражаем слепо дикости африкано-американской Запада и гнусавости тошнотворной из помойника Восток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едомо сегодня, яко действо музычное во Храме Иерусалимском искры разметнуло на сотни лет вперед после разрушения его. Искусство многогласия с основами благозвучия от нас пришло к народам, возвеличившим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года изгнания теплилось в среде Израиля умение игрой на инструментах и пением душу на молитву настраивать. Святители наши умели и в песнях народов крупицы святости распознавать. Особо вобраны в сокровищницу пения изгнаннического напевы славян задушевные с приправами восточными тяготения скитальческого к Земле Святой, дабы сродности полной не осязать на чужбине. Величие действа музычного во Храме в мечтаниях жило, где хор, инструменты и цвета единое служение составляли. (В Германии же проклятой был сочинитель из рода Амалека, тщившийся целостность богозрения Иерусалима переиначить для служения кумирам тевтонским.) Мы в малости скитальцев и в малолюдии песнословили, молитву напевами насыщали иль струйкой тонкой воздымали их к Творцу бессловесно, тоскуя по избавлению.</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вот свершилось для многих новое в возвращении в Сион. Но не слышна песнь нова, да и напев старый забывается запетый. Ибо тела переместились, а души песни новой не слышат. Инно дарований не сыщешь, как в прежние дни. Позором и соромом звуки скрипучие из хриплых глоток изрыгиваются в душепродавстве велешуйском оскотинивающе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брядоверные от сквернословия и шума смердящего отгородились и труды к сохранению напева изгнаннического прошлого приложили. Но в сочинительстве и творении бездарны, а песни старые не приживаются на почве новой и выселяются из памяти безвозвратн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е воссоздать нам действа музычного велиего, покуда несть понимания, яко песнь нова и доброзвучие вострублением не снизойдут к нам сами, а лишь постигнуты быть могут утруждением духовным. Ибо то ново на земле, что вершения мирские, вехи новые устанавливающие, встречает и усваивает в высоте новой постижения духа. Тогда не закруть вихря головокружащая, а оттиск виденного в богозрении. События вселенские силы дают, одухотворения требующие нового. Иначе все кружение бессмысленное в коловерти мельчающе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сему вселение телес одних в Сион без духа вселения песни новой не даст. Придет она следом за Мудрости Высшей раскрытием, а посколь о ней не помышляем и Храм восстраивать не намереваемся, позор на нас клеймом будет утери дарований, и довольствоваться будем шумами сквернозвучными из мест отхожих Запада с Востоко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авду сорома донеся, обратимся к ведающим толк в науке благозвучия начать готовить немедля приношение свое музычное в Храм Иерусалимский. Усилиями своими души чуткие пробудить смогут, жаждущие песни новой, но петь не сподобные покамест. Слова Давида нам обет, что услышится еще та песнь нова, и жизнь нова забьет ключо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4. Слово Г-сподне и действо Его всякое постигает человек чрез осознание правоты Творца. Сила веры требуема для уведования вести благой в деянии всяком, свершающемся с нами. Разум с чувствиями бессильны в пору стеснений, ежели вера чистая в началие добра не возносится над ними. Ведь право (йашар) слово нам, когда по прямой (йашар) стезе идем. Прямицы нахождение в награду дается за веру безраздельную. В книге святой Сфат Эмет несчетицу раз повторяется, что истины без веры не познать. Усилие высокое души прозрение дарует, яко действо окрест нас – слово Г-сподне нам, истину возвещающе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5. Любовь высшая пробуждается, внегда взыскует с себя человек по справедливости и по суду – милосердием Г-сподним земля исполняется. Земля – Малхут исправления справедливостью и судом совершает, свет милосердия (ор хасадим) постига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ера Милосердия (Хесед) над справедливостью с судом возносится, ибо на благость и любовь в начальности и конечности настрой дает. Седьмая то сефира при постижении снизу вверх – благозвучие субботы в ней. Вслед за шестью днями утруждения озарение дарует. И не знала бы света и духа земля, коли Мерой Суда токмо оцениваема была, без Милосердия и проще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Рабби Шимон Бар Йохай свидетельствует в Зоаре: «Все дни мои терзался я, чтоб мир не попал под суды справедливости, чтоб не сгорел в пламени его, как сказано «съела и обрела рот свой» (Притчи 30:20). Размышлял святитель о будущности и во дни наши заглянул с опаской, когда не по Мере Милосердия и не вкупе с ней, а суд один твориться будет и незримо для людей. Глубина падения их в яму соответствовать будет вточь вырытому человеком. И добавил с горечью: «Есть в поколении сием праведники, но малы они, чтоб восстать и защитить поколение и паству от четырех ветров».</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ы стоим, открытые всем ветрам с четырех сторон. В поколениях прошлых отличимы были праведники милосердием всеозаряющим. В наше время добродетель в поступках малых проявление находит, а как деяния милосердные требуются в восстании против велешуйствия ради добродетели умноженной, не сыщешь праведника нынче. Караемы мы справедливо, и суды над нами по заслугам, покуда весть благая милосердная не слышима вовс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Рабби Шимон сокрушался о времени нашем, после смерти его. Почти две тысячи лет прошло с тех пор, и дух книги Зоар требуем в пору нашу пуще всех лет прежних, а мы смотрим на нее в неведении, будто умер для нас духоведец. Оттого в малости видятся нам праведники, ибо не расширили мы духа своего милосердием тайноведения. Оттого и сил восстать нет добродетели и правды рад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6. Смысл поверхностный стиха взор к небесам и звездам устремляет и на величие Г-сподне сердце настраивает. Но что есть слово Г-сподне нам, и отчего со словом Сотворение Мира сопряжено? В Трактате Отцов учим, что десятью речениями мир был создан.</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едставим в образах нам близких порядок созидания. Сперва желание приходит дом построить, затем мысль о виде целостном его, деление на комнаты подробное, решение умозрительное строительство начать. Засим подбор материалов мысленный и действенный и, наконец, строительство само. Так передана нам в обобщении картина десяти сефирот, последняя из коих миру и душам нашим жизненность дает впрямую – Малхут. Не вещество она и не предмет, а суть духовная – слово Г-сподне. Не помысел Творца, не инно голос нерасчлененный, а слово, вложенное в букв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Желание построить дом претворяется в действенном осуществлении. Так и замысел выражение конечное в слове находит. И это есть Малхут, ради которой свет поступенчато исходил от Создателя. А небеса на сефиру Тиферет указуют, где сокращение сефиры Бина произошло во взаимодействии с Малхут – ради проникновения благости в нее. Все воинство их – то две сефиры Нецах и Г’од, к конечному осуществлению замысла приближенны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книге «Кли якар» про Синайское Откровение пишется: «Всякое речение, вышедшее из уст Святого, благословен Он, сразу в бытие приводилось и было сущим настоль, что видели в воздухе буквы порхающие, яко все написано пред ними и указано на это: «Словом Господним небеса содеян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уховное зрение богоявления представлено чрез небеса иль воздух. В Зоаре повествуется об изначальном свете в непостижимости его. В слово свет (ор) буква йод вошла и воздух (авир) вышел. Малхут подобием персти зовется, а воздухом – Тифер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негда Десяти Заповедям внимали, к ступени духовной зрения и слуха преставлены были наперво, а следствием было приятие вести в словах Г-сподних, до слов человеческих на Языке Священном низошедших. Но суть откровения в сподобности человека возвыситься до богозрения явственно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Рамхаль нам преподнес: «Все света высшие войти должны в таинство букв при достижении совершения в действии. Они – сущность строя единого, обращающего слово в действие, и таинство оно: «Словом Господним небеса содеяны». Ибо несть существования речению без букв».</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другом месте расширил святитель: «Знай же, яко мир сотворен в таинстве речения, как известно. И оно в становлении Малхут устами Царя, откуда света исходят вниз для сотворения надобного. И пар из уст исходит, и тварные создаются. Но есть два состояния: покамест в устах содержится и когда за пределами их, что также речением зовется. Телесные твари созданы паром вне уст, именно так определяемом. И это: «Словом Господним небеса содеяны». Духовные же, то есть ангелы, наставленные над телесными, сотворены паром в устах, называемом духом уст. И это таинство: «И духом уст Его все воинство их». То воинство ангелов. Но сыновья человеческие ко внутреннему приближены пуще ангелов, ибо от пара начального в устах сотворены. Кто во внешнем расположен, тому больше трудиться надобно для возвращения к корню, ибо далече он от него. А изошедший из пара в устах трудиться не должен, яко близок он к корню. И потому ангелы близки к корню и приставны к нему, а души еще ближе, потому мог бы человек покоиться много. Но грех возобладал и стал на ступень животную. То таинство: «Но человек в великолепии не упребудет, уподобился он животным смертным» (Псалом 49:13). И отдан он утруждению в 613 заповедя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тому Ицхак Ольчанский, ученик Виленского Гаона писал, что вещество из внешнего речения изошло, а души с ангелами и местом звезд – из духа уст. Основа то пониманию местонахождения человека: телом он в персти земной, а корнем души – в близости к Создателю.</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 пути восхождения человека к сути его Сфат Эмет повествует: «Могучие силой, исполняющие слово Его, услышать глас слова Его» (Псалом 103:20). Как предварили «исполним» слышанию. И хоть бессомненно должно уповать и верить, что не заповедует им Г-сподь благословенный, а токмо по силе их, но приняли на себя удостоиться слышания исполнением действенным. Это предварение исполнения слышанию. И это – «исполняющие слово Его». Ибо во всяком деянии есть сила слова Г-сподня. Как сказано: «Словом Господним небеса содеяны и духом уст Его все воинство их». Когда должные деяния совершают, удостаиваются услышать голос, который над речением. В Зоаре говорится: «Ибо голос – он целое, а речение – частное». Всякий человек знает, что голос – внутри речения, делящегося на частные слова. Сыновья Израиля удостоились деяниями своими и приняли Царствие Его (малхуто – Малхут Его). Услышать глас Г-спода благословенно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7. Милосердием Его исполнь земля, яко сбирает воды моря, храня их в пределах и в безднах подземных. Будь мир наш хаотичным в основе природной, размылася б земля жидкостью.</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амек тут зрим на мудрость велию, водам моря уподобленную. Кладет ее Г-сподь в хранилища бездны глубинные. Чем глубже в таинство мироздания погрузится человек, тем сильнее Свет Мудрости будет ем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8. Сколько ни изучают люди законы природы, но супротив бедствий стихийных бессильны они. Затоп ли, землетрясение – боязнь и страх перед стихией непреходящ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илосердие правой линии с богобоязненностью левой стороны спор ведут во всех ипостасях бытия, и токмо в духовном разрешении средней линии умиротворяются. Мы же во всех статях бытия Меру Суда накликиваем. Планету нашу измерзили настоль, что милосердие осязаем токмо вдали от мест обитания человек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еуправляемость природы богобоязненность одним вселяет – благоговение пред величием Создателя, инаким – страх один пред наказанием за прегрешения. Ступень высокая – Земля Израиля, а свет весь с обитателями его вселенной назван. Когда на Земле Святой богобоязненность в загоне, то во вселенной даже страха простого пред грехом не сыщешь. Но время близится, когда исполнится обещанное Давидом, и от Земли Израиля весть изойдет исправления могущественного нрава человеческого и всколыхнет вселенную всю.</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9. «И сказал Бог: да будет свет. И сбылся свет» (Бытие 1:3). Тайноведец Ашлаг, известный как Баал Сулам (Лествичник), по Зоару повествует о связи стиха в псалме с выявлением света Г-споднего миру. Уточним, будет и сбылось разнятся буквой «вав» токмо, время будущее на прошедшее меняющей. Да будет (ег’и – йод, г’ей, йод) – ипостась Мудрости (Хохма), и сбылся (ваег’и – вав, йод, г’ей, йод) – ипостась Внятия (Бина – мудрость сердца). Засим совместились они в первых трех буквах имени Творца (йод, г’ей, вав), среднюю линию произведя Зеир Анпин в подобии отца, матери и сына. А буква «йод» оставшаяся на меру божественную в Малхут указует – Шехин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Талмуде иносказательно выражено: «Яко Он сказал – и сбылось – то жена. Он повелел – и сталось – то сыновь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Ежедень произносим мы: «Благословен Ты, Господь, Бог наш, Царь мира, Кой освятил нас в заповедях Своих и повелел нам…» Освящение Хохма несет, а повеление – от Бины. Заповедь сама (мицва) – есть передача повеления в Малхут. Подобно тому, как отец с матерью средства дают сыну для женитьбы, так и в духовных мирах. Посему «освятил нас и повелел нам» во множественном числе – через среднюю линию Тиферет и Есод к невесте Малхут. И поднимается она к Тиферет воеже Свет Мудрости постигну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0. Был замысел и совет башню вавилонскую построить: «И сказали себе: построим нам град и башню, головою до небес, и сделаем нам имя, дабы не рассеяться по лицу земли… И сказал Господь: вот, народ один и язык один у них всех, и сие начали они делать, и ныне не отстанется им все, что ухищрились соделать. Снизойдем же и смешаем там язык их, дабы не вняли люди языку других» (Бытие 11:4,6-7).</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к расторжение происходит совета языцев во все века, когда сбираются вкупе для возвеличения самотности своей и для порчи вселенской. Заместо Царствия Г-сподня советы строят и царствия советов иль замыслами скверными народы портят, как нынче в стране Великого Смешения самим смешением ухищряются расторженность злонравных кастью либеральной ласти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Зоар раскрывает, как в те дни вознамерились Царствие (Малхут) святое низвергнуть и царствие кромешное возвеличить в совете своем, а Мудрость высшую сменить на замыслы кривые злонамеренных. И даже к ипостасям возвышенным обратиться норовили, суетность в сердцах утвердив. Как снизошла сила святая, смешалось все у них. С вышин низринуты были, а низины их устранены. Так совет языцев расстроен был царствие кромешное воздвигнуть, и замыслы народов были предотвращены свыше дух в нутро нечистое притяну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1. Совет Г-сподень – то Малхут в святости, конечная точка Замысла Творения и цель творения всего. Тайноведения страхопудящиеся невесть в какое кривомыслие впадают, овеществляя невольно речение стиха сего. А замыслы сердца Г-сподня – то Хохма, свет передающая в сердце (Бина), сподобное донесть его до Малхут, именуемой родо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удрость истинная и пророчества нам ниспосланы в сокровении иносказательном, воеже токмо в конце дней воссиять в полноте, когда таинство въявь озарит. Но и в пути к свершению Замысла Творения мы через мудрость сердца (Бина) благость нову духовную раскрываем. Так из рода в род до скончания дней, ибо совет Г-сподень Малхут и мир наш светом мудрости пронизать дополна вовек устои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2. Счастье уготовано народу (гой) всякому, Г-спода Б-гом своим избравшему. Заместо мятья в суетстве советов злонравных, счастье обресть порешившему жить благочестием, добронравием и просветлением духовны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Ради чего люди перевороты свершали и войны зачинали, если не воеже благоденствия земного? Жизнь тусклая и страдальческая обрыдла, вот и вышли мир переустраивать, причиной бедования богатых объявив, народы инакие или верования неугодные. Царей свергали и сатрапов новых водружали, границы переделывали, но все вотще. Далече от счастья человек сегодня и выхода из круговерти безысходной не веда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мы не скажем, что переворот всякий порочен иль война завсе порицаема. Бывает, неизбежны и неминучи они, когда все прочие пути сгнет сбросить избыточный перепробованы. Только никто из вершителей перемен велих счастья людям не принес, но кровь и смрад пущие заместо отринутых. Ибо не Г-спода Б-гом своим объявляли, а богом их всегда порок самотности возвеличения был. Ему служили беспрестанно, честью народа, сословия иль веры прикрывались, но николи у Г-спода счастья не просили сердцем чистым, законы Его безраздельно попирая и мудрости Его ведать не жела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идели, яко религии единобожные инно на службе государей самотных были, оправдывая порочность словесами веры. Цари земные богами были им, но не Г-сподь никол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не Израиль токмо, а народ всяк зывается отведать счастия в миру, при жизни сией. Отринув наперво пороки и воления преставив к просветлению духовному. Тогда силу и мудрость обретут противоречия мирские умиротвори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есть народ (ам), Г-сподом навек избранный, завет с коим чрез праотцов и пророков всех Творцом провозглашен. Избрал Г-сподь Израиль в наследие Себе. Яко законы небес и земли установил, так и первородство Израиля безотменно утвердил. И не видать счастья племени просвещенному самому, доколи избранность в священничество народа еврейского отвергает. Ибо так рек Г-сподь Аврааму: «Благословлю Я благословляющих тебя, а проклинающих тебя окаю; и благословятся в тебе все племена земли» (Бытие 12:3). И Моисею Он сказал: «А вы будете Мне царствием священников и народом святым» (Исход 19:6).</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если согрешит Израиль, если падет он до низин исподних, как зримо в наши дни?.. Николь Творец не сменит избранность его, николь не передаст Он первородства народу другому. Закон Г-сподень непреложен, и сколь ни грешил бы человек, не в силах он отринуть ось бытия мира нашего. Себе могут люди жизнь в ад кромешный превратить, но Замысла Творца народам всем счастье ниспослать через Израиль не отменить ни языцам, ни евреям сами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е ошибется пусть никто, будто следствием признания избранничества Израиля наследием Г-сподним должно стать оправдание безразборное деяний всех, творимых народом еврейским. Бывало ведь, как множество евреев иль даже большинство чумой красной заражалось, а в пору нашу видим людей из дома Израиля, либерализм злонравный разносящих по миру. То сброд, Великое Смешение, прилипнувшее к нам во времена исхода из Египта. То враг наилютейший Израиля самого, снедающий изнутри. Но завсе был и есть остаток народа избранного, Г-сподом хранимый, несущий миру всему свет и истину во время всякое. Его проклинают в глубине души языцы, ненависть выплескивая на Израиль и землю его. Не плевелы поганые прополоть желают супостаты, а народ избранный вкупе стереть с лица земл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ет силы у народов прополоть поле наше от сорняков. Николь правды не рекли в попытках обличить нас, но все наветы возводили. Разбор почти завсе сводился у них к охуждению злонравному. Несть истины в устах их, доколи Г-спода Б-гом, счастье дающим, не признают и избранность наследием народа и земли Израиля не ведаю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едавно вышел исключением писатель русский и сердцем чистым и пером правдивым оценку дал двумстам годам жития евреев в стране его. Непреклонный в правдолюбии, он инно поверхности одной коснулся летописной беспристрастно, но сути событий не передал, проглядев напрочь остаток весь Израиля. Одна вонность наша впечаталась в буквы книги его, ибо нутром с народом русским не соприкоснулись досель. И вышло, что главного не узрел и тайны Израиля ажно он не достиг. Хотел понять и правду поведать, но сути не осилил.</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тая подонков велешуйских облыжное разносит про него, чистосердечие писателя сомнению подвергая. А мы себя корить можем токмо, ибо неслышим был доныне голос остатка Израиля избранного. Сами позволили неверным из дома своего хором сиплым пред народом русским на языке его кривду несть. В малости хранили святость на Языке Священном и в укрывище огороженном, позволив сброду имя Израиля в глазах народов пачкать. А кто знает, не для того ли грехопадение еврейское в России именно свершилось, воеже при восстании из персти народу русскому сказать, что он народом стать сподобен, юже Г-сподь есть Б-г его. Но то вослед за совершенствованием своим до соответствия избранности богоданной, до зримости ее правдоискателю всяком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3-14. Чуткие сердцем вопросом задавались издревле, как управляет Г-сподь миром нашим? Всю быть народов мира хождению по кругам уподобили, а Израиль осью летописи нарекл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 небес воззрел Г-сподь, видит всех сынов человеческих, яко картиной целостной единой обвоем вокруг оси. То людям властью звезд видится и вращению в круговерти. Из виталища восседания Своего провидит управлением прямичным всех обитателей земли Израиля. Ни разливом Нила в срок известный и ни утруждением землепашца, воду рытием пути водяного привлекающего, но орошением дождем Земля Израиля влагой наделяется. «Ибо земля, юже входишь ты унаследовать ее, не как земля египетская она, яко вышел ты оттуда, где сеял семя ты свое и поливал ты ночами своими, как сад зелени. А земля, яко переходите вы туда унаследовать ее, земля гор и долин, от дождя небесного напояется водой. Земля, о которой Господь, Бог твой печется от начала года и до конца года» (Второзаконие 11:10-12).</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овидение Г-сподне в тайноведении на окружное и прямичное делится. Законы природы и звездословия беспеременными предстают в подобии воздействия света окрестного. А путь Израиля прямичный связь завсе устанавливает меж очищением человека от греха и обретением благости при жизни эт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Рамхаль раскрывает: «Таинство картины окружной во вращении без деления на части, ибо нет головища, и нет конца, нет середины, нет правого и левого. И в зрении устройства окружности одной сразу знаем, что свет обобщенно озаряет, не путем частным, но вращается и идет всем тваринам, ибо окружает, подобно шару, окрестным быть и воззирать на всю действительность, включенную в него. И нет частей в нем». Прямица же начальность и конечность в положении взятом имеет, правую сторону, левую и середину. И все по мере исправления указует на степень возвышения и приближения к Создателю иль на отдаленность от Н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Управление воззрения окружного жизненность миру всему дает в целом, без разбору меж праведным и грешным. Подвижник провидением управляем, связь живую с Г-сподом установив, и знает местонахождение свое соответственно близости к Творц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зраиль в целом и на земле особо Провидением ведом по летам, посему осью наречен правдоискателями. Но сын израильский в отдельности жизнь свою отдать может коловерти обычной, как зримо в эти дни в очевидности. Внявший таинству сему Израиль постигнет и в проявлениях поверхностных, а углубившись в преподнесенное здесь, места для вопросов боле не найд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вятейший из провидцев, рабби Шимон Бар Йохай суть наших дней раскрыл в книге Тиккуней Зоар предложением одним: «Во время устранения Г-спода с Престола Суда и с Престола Милости, несть там ни вознаграждения, ни наказания». Поверхность таинства изреченного зрим мы ежедень, будто стихией и хаосом управляемы, в коловерти кружимые, а признаков прямицы не видим инно чрез Израиль сам. Рамхаль учил, что в это время даже праведные не в силах будут порчу исправить, но преходяще сие и родит исправления раскрытием Единого в полноте. От нас зависит, как долго в замутненности предшествующей жить буде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5. Талмуд День Суда в Новый Год представил, яко полчищем проходят люди пред Творцом и обозрением единым обзираются по сказанному в стихе сием: Созидающий вкупе сердце их, понимающий все действия их. Хаим Воложинский подметил слово добавочное «эль», смысл дающее соприкосновения понимания с действиями их. То указание на соприкосновенность деяний людских с миром высшим. Человек другого понимает, когда проник чувствиями в нутро его. Из тайноведения знаем, яко именно ипостась Бина проникновение дает в Малхут, когда в затине она, в мире действий. Бина и понимает (мевин) – суть одна и корень один. Она мудростью сердца называется и с тварным соотносится в сердце их чрез мир Ецира созидающий (йоцер). А вкупе (яхад) – двадцать два в буквоисчислении, и буквы у нас двадцать две, коими мир наш создан.</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ам указание на совокупность помыслов сердец с действиями совершёнными. Не токмо по соделанному, но и по души положению и разума силе судимы мы. Понимание благостью исправительной ниспослано, но и мерой ответственности за все действия, ибо корень души одного и сподобность мышления выше, нежели у другого, и потому прегрешение его подобно осквернению чертога Царя, а не двор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озданные вкупе мудростью целостной обзираются, а действия их понимаются в отдельности души каждой. Хохма – свет мудрости целостный есть, а Бина до душ низвести сподобна его, в понимании проникновенном подробностей состояния тварины всяк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6-17. Рассказывают про наставника святого, книгу «Йисмах Моше» нам оставившего, что в молодости впал в нужду и размечтался о десяти тысячах золотых, которые бы разом сняли на всю жизнь заботу о хлебе насущном. Мысль эта одолевала его, покуда во сне старец не пришел к нему: «Юноша, а если заимеются у тебя десять тысяч золотых, то во Всевышнем нужды не будет? А яко есть тебе Всевышний, то подмогу найдешь и без десяти тысяч золоты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дни уповают на количество войска множественного. Другие полагаются на качество «биоэнергетическое» силы множественной. Но видим, как цари державные свергались, и могуты силой иссякали, ибо конечность имеет ток всякий движения земно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огда коней или природу саму оседлать норовят в погоне за счастьем, но инно от бед избавиться не сдобных. Ибо ложь задумали, спасения ища внутри скорлупы своей, где смерть слово последнее име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8. Подвижнику напоминание о скончаемости сил его, даже когда могутом пороки все укротил. Благость от Всевышнего снисходит, и несть спасения в ходе борения самом. Ради озарения милосердием Его в ожидании неизбывном воином сделался и выстоял в сражениях, коими испытуем был.</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Богобоязненность бесстрашных в пору трусости и хилости правдивым знаком Провидения Г-сподня водрузится на земле. И очи есть духовные, в подобии глазу правому и левому, но выше них единое есть око. Оно – благоволение ипостаси Кетер во все ступени нижестоящие передает. Провидение начала и конца ока без вежд, несмыкаемо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уда стремление могута истинного, дабы не знать более томления во дни, внегда взирающий с Небес будто очи сомкнул. Проток благости Его бесперемежным чтобы был инно в пору, когда на земле вовсе худо и лют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9. Провидь и душу нашу от смерти избавь. Вопреки законам времени бездушного, внегда отрезать ее норовит меч коварный злонравия вселенско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Хлебом насущным в голод препитает, чтобы тело от души не ушло преждевременно. И не только: «Вот дни наступают, говорит Господь Бог, когда пошлю Я на землю голод, не голод хлеба, не жажду воды, но слышания слов Господних» (Амос 8:11).</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0. И дай нам Б-г томления и голода такого, чтобы душа наша чаяла Г-спода. Тогда раскроется Творец миру помогателем и щитом уповающим на Него. Три буквы слова щит (маген) начало именам трех ангелов дает: Михаэль, Гавриэль и Нуриэл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1. В Нем радуется сердце наше: несет Бина сосудам радость. Без милости Г-сподней и в малости не возрадоваться, когда окрест разруха и крушение. Устоявшие в уверенности в имени святом Его раскрытии выплеснут миру изжаждавшему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2. Страждущий молит о милосердии, когда под сгнетом бедствий на силы свои не уповает боле. И не подмоги по заслугам ждет, но снисхождения и сострадания от Вспомогателя. Свойственно человеку состояние души сие забвению предавать, когда приходит избавлени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б этом загодя просить наставлены: чтоб милосердием на нас свет ниспустился, а мы в смиренномудрии хранили кротость духа, яко в стеснении, когда ожидали мы Его.</w:t>
      </w:r>
    </w:p>
    <w:p>
      <w:pPr>
        <w:pStyle w:val="Heading3"/>
        <w:rPr>
          <w:rFonts w:ascii="Tahoma" w:hAnsi="Tahoma" w:cs="Tahoma"/>
          <w:color w:val="000000"/>
        </w:rPr>
      </w:pPr>
      <w:r>
        <w:rPr>
          <w:rFonts w:cs="Tahoma" w:ascii="Tahoma" w:hAnsi="Tahoma"/>
          <w:color w:val="000000"/>
        </w:rPr>
        <w:t>Псалом 34</w:t>
      </w:r>
    </w:p>
    <w:p>
      <w:pPr>
        <w:pStyle w:val="Tbl"/>
        <w:jc w:val="right"/>
        <w:rPr>
          <w:rFonts w:ascii="Verdana" w:hAnsi="Verdana" w:cs="Tahoma"/>
          <w:color w:val="666666"/>
          <w:sz w:val="14"/>
          <w:szCs w:val="14"/>
        </w:rPr>
      </w:pPr>
      <w:r>
        <w:rPr>
          <w:rFonts w:cs="Tahoma" w:ascii="Verdana" w:hAnsi="Verdana"/>
          <w:color w:val="666666"/>
          <w:sz w:val="14"/>
          <w:szCs w:val="14"/>
        </w:rPr>
        <w:t>дата публикации:</w:t>
      </w:r>
      <w:r>
        <w:rPr>
          <w:rStyle w:val="Appleconvertedspace"/>
          <w:rFonts w:cs="Tahoma" w:ascii="Verdana" w:hAnsi="Verdana"/>
          <w:color w:val="666666"/>
          <w:sz w:val="14"/>
          <w:szCs w:val="14"/>
        </w:rPr>
        <w:t> </w:t>
      </w:r>
      <w:r>
        <w:rPr>
          <w:rFonts w:cs="Tahoma" w:ascii="Verdana" w:hAnsi="Verdana"/>
          <w:b/>
          <w:bCs/>
          <w:color w:val="666666"/>
          <w:sz w:val="14"/>
          <w:szCs w:val="14"/>
        </w:rPr>
        <w:t>03.03.09</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салом 34.</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 Давидов, внегда сменил он ум свой пред Авимелехом, и изгнал тот его, и ушел.</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 Благословлю я Господа во всякий срок, выну хвала Его на устах моих.</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3. В Господе восхвалится душа моя, услышат кроткие и возвеселятс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4. Возвеличьте Господа со мною, и вознесем имя Его вкупе.</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5. Искал я Господа, и ответил Он мне, и ото всех ужасов моих спас мен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6. Взирали к Нему и просветились, и лица их не посрамятс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7. Сей бедный воззвал, и Господь услышал, и от всех стеснений его спас его.</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8. Витает ангел Господень окрест боящимся Его, и вызволяет их.</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9. Вкусите и увидьте, яко благ Господь, счастлив муж, уповающий на Него.</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0. Бойтеся Господа, святые Его, ибо несть нужды боящимся Его.</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1. Скимны бедны и голодны, а ищущие Господа не зануждаются всея благости.</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2. Идите, дети, слушайте меня, боязни Господней научу вас.</w:t>
      </w:r>
    </w:p>
    <w:p>
      <w:pPr>
        <w:pStyle w:val="Text"/>
        <w:tabs>
          <w:tab w:val="clear" w:pos="708"/>
          <w:tab w:val="left" w:pos="6015" w:leader="none"/>
        </w:tabs>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3. Кто человек желающий жизни, любящий дни видеть благо?</w:t>
        <w:tab/>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4. Стереги язык свой от зла и уста от глагольства обмана.</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5. Уклонися от зла и делай благо, ищи мира и стремись к нему.</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6. Очи Господни – к праведникам, а уши Его – к воплю их.</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7. Лицо Господне – на делающих зло, истребить с земли память их.</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8. Воскрикнули, и Господь услышал, от всех стеснений их избавил их.</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9. Близок Господь к сокрушенным сердцем и бедных духом спасет.</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0. Много зол у праведника, и от всех них спасает его Господь.</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1. Хранит Он все кости его, единая из них не разбита.</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2. Умертвит злодея зло, и ненавидящие праведника опустошены будут.</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3. Искупает Господь душу рабов Его, и не опустошатся все уповающие на Него.</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 В предании говорится: «Сказал Давид Святому, благословен Он: «Все сотворенное Тобою прекрасно, а мудрость краше всего. Однако, не могу ценить я меры безумия. Что Тебе от того, что умалишенный ходит вокруг, рвет свои одежды, а дети малые гоняются за ним и насмехаю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Бог ответил: «При жизни твоей, обещаю Я, что понадобится тебе безумие, поносимое тобою. Как сказал Шломо: «Пренебрегший предметом наказан им будет» (Притчи 13:13). Боле того, обещаю тебе, молить будешь, чтобы дал Я безумие это теб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вскоре вынужден был Давид скрываться от гнева Шауля и бежал в землю филистимлян токмо с мечом одним Гольята, который забрал у богатыря, сразив его. Братья Гольята были стражниками Ахиша1, царя в городе филистимлян Гате. Они признали Давида и меч их брата убитого. Попросили они у царя разрешения отомстить Давиду, а тот согласился после раздумий. Узнав об этом, возмолился Давид о помощ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Чего желаешь ты?» – спросил Бог.</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ошу Тебя о мере безумия, которую однажды поносил 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сменил он ум свой в глазах их, и безрассудствовал на них, и чертил на дверях, и пустил слюну по бороде своей. И сказал Ахиш рабам своим: видите, человек умалишествует, зачем привели вы его ко мне? Нуждаюсь я в сумасшедших, что привели вы этого сумасбродствовать предо мной? Войдет он в дом мой» (I Книга Шмуэля 21:14-16).</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вимелех – имя всех царей филистимских, как фараон – имя царей египетских. И изгнал тот его, и ушел Давид.</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итча повествует не только о надобности сотворенного всего человеку самому. Учит она стезям исправления душ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едставим, наделил Г-сподь кого умом избыточным иль свойством сильным иным в естях его. Противоположность достоинству первому своему видит человек низменной и презренной. Кажется ему, николи не опустится до низости так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возмужание духовное устроено так, что все свойства, дарованные самотности его, просветить должен человек и возвысить. Инно чистые и добрые качества естественные в приношении Всевышнему нуждаются для обретения духа чисто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ильный умом иль благодетелью даже смиренномудрым пред Г-сподом должен восстать, но часто свойства высокие помехой ему становятся, когда уверился в непреложности их. Особо одаренному умом свойственно упование на естество самотное и презрение к безумцам и глупцам, будто зря сотворены были. Про таких сказано: «И отдал я сердце мое, чтобы познать безумие и глупость. Узнал я, что иже это томление духа» (Екклесиаст 1:17).</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верно, «преимущество мудрости перед глупостью, как преимущество света пред тьмой» (Екклесиаст 2:3). Но ум такой с духозрением связуем быть должен, иначе не даст он счастия и исправления, как глупость дать его не мож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реди подвижников мы видим повсеместно, яко знание обретать начали и поступки к цели высшей направлять, но свойства высшие свои на алтарь принесть мешкают. Со срамным зримым расправляются усилиями воли, а доброе, подаренное отроду, под луч духовный поставить не решаются. Тогда случается с ними описанное, и вынуждаются в противоположность свойствам лучшим своим впасть. Одаренный умом вдруг глупцом ощущает себя иль безумцем, щедрый стяжательствовать алчно соблазняется, а целомудренный к блуду тяне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еполное нравственное усовершенствование прильнувших к духовным знаниям худшие из свойств их пробуждает сперва, то есть прирожденные достоинства разбиваются вплоть до падения в противоположность. В учении святителя Ашлага первым шагом к усовершенствованию обретение покрова (масах) на воления естественные называется. Все естество преобразовано должно быть в стремлении к Г-споду заместо развития самотности внутри скорлупы своей граничной. Усовершенствование направленности волений целостным становится, когда и дарования высокие перерождение проходят. Сбереженное в нутре затинном от просвета разбивается силами окрестным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ало кому из смертных сподобилось движением души одним все свойства купой преобразовать воеже Г-споду служили. Мы видим, годы долгие проходят во взлетах и падениях. Закон нам и для того дарован, чтобы при спуске в естество греховное не облачалися воления в поступки. Закон путь указует, как срок пребывания в низинах сократить, ибо различие есть между хотением самотным, действия не достигшим, и побудкой низкой в одеянии поступка. Пресекший силы злой распространение до вхождения ее в сосуд действ скорее на ступень высокую верне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олкующие предание и быль из Книги Шмуэля в поверхностности событийной одной предлагают нам слова стиха воспринимать, будто сумасшедшим притворился Давид ради спасения жизни своей и смысла иного не видят, грешат супротив истины они. Ибо написано «сменил он ум», который есть вкус света мудрости (таам). То прибавление силы духовной при постижении ступени новой. Такое с подвижником случается, удостоившимся свойства высокие вознесть вслед за соприкосновением их с силой нечистой. И сказ весь событийный служит нам примером, как исправление свершается в положении души описанном. Наисильнейший умом Царь Израиля изгнан был из состояния товоднешнего, дабы на вкус умственный новый сменить его – просветленный благостью Г-сподней нов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 В Талмуде говорится: «Обязан человек благословлять [Творца] за злое, как благословляет за благое». Семь сроков благих и семь сроков злых в третьей главе Екклесиаста перечислены. Человеку вменяется Г-спода благословить за каждое явление – во всякий срок.</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ыну, всегда хвала Его на устах, ибо благодаря сроку испытания пора благая приходит. Соприкоснувшийся со злом и устоявший силы свои расширяет и доброе принять способен в просторе души прибавочно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 В Г-споде восхвалится душа моя, а не в достоинствах людских, не в дарованиях и не в успехах. И что же, быть одаренному умом иль творческим умением убогим и приниженным в смирении рабском? Нищенством и скудностью хвалить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апротив, все дарованные Б-гом силы расширить и развить должен человек, ибо они заготовкам подобны, из коих строится сосуд для приятия света духовного. Покров накладывается на них не для умерщвления, но ради преображения воления каждо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огда-то в русском языке слово «я» на самотное состояние указывало, в конце алфавита всего, а «аз» впереди всех букв стояла в просветленности высокой. В Священном Языке слово «я» (ани) однобуквенно со словом отрицания (айин). Себяческое «я» есть персть, во прах переходящая, в ничто, а «я» подвижническое (в нем сочетание сефиры Малхут со сефирой Бина) достигнуть может ступени наивысшей Кетер – Эйн-Соф (бесконечнос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се силы «я» приносятся на алтарь, преображаются, но не отторгаются, десятину токмо исключая, неисправимую человеком. Перенаправленные от «я» к «аз», от себяческого «ани» к Эйн-Соф, становятся они хвальбою истинной души, ибо в служении Г-споду пребывают они. И так восхвалится душа в Создател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знает пусть подвижник каждый, что смиренномудрие не в становлении умного глупцом и не в вычищении помойников руками музыканта. Человек должен знать, чем одарил его Г-сподь, и развивать способности свои. Беречь и расширять вверенные силы предписано ему. Только знает пусть умный от рождения, что спрос с него строже, нежели с плебея площадного. А смиренномудрие – в подчинении сил и волений постижению Творца, благоговению пред Ним. Горделивость же порочна, ведь Г-сподь дарования вверил ему и силы дал их разви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сему в Г-споде восхвалится душа, когда воления покров имеют неприменения их мирского ради сверх необходимости насущной, ибо дарования есть нижняя часть души нашей. Хвала при избавлении возносится от ворогов земных и от тяги к персти во пра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Боль и страдания сносящий в благословении Творцу терпит и возносится одинцом. Веру людей окрест не укрепишь примером страстотерпия, ежели избавления зримого не следует за ней. А по приходу благости спасения услышат кроткие и возвеселятся. В тайноведении то весть радости от Бины в Малхут, когда в затине т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надобна победа зримая повстанцев в наши дни ради вселения надежды в сердца всех кротких в малости затворнической. Возвеличение подвижника и в борении мирском истину утверждает. Посему пусть восхвалится душа его так, что услышат все отверженные зловершением вселенски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4. Вышереченное – начало возвеличения Г-спода в глазах людей. Знаком на земле распространение повсеместное учения Торы станет, отображая сподобность душ всех постигнуть величие и благость Творц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Языцам и людям веры малой Создатель видится возвеличенным и вознесенным в высокодали непостижимой. Потому и посредников взыскивают, приближенных к быту их: звезды али извая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Учение истинное доселе хранимо в полноте подвижниками малочисленными. В эти дни покров с него снимать начинаем. Вот что поведал о величии Г-споднем святитель Азриэль из Герон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Бесконечность (Эйн-Соф) есть совершенство без недостатка. Ежели скажешь, что сила Его безгранична, и нет у Него силы ограниченной, ты умаляешь совершенство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епостижим Создатель в самости Его, и даже проявление Его Эйн-Соф возвеличено и вознесено за пределами осязания души, потому и отрицанием определено как Бесконечность. Но совершенство в полноте включает и внедрение во все миры Им сотворенные, включая мир наш.</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Был бы мир наш создан одиночным действием без постепенности духа нисхождения по десяти сефирот, величие Его не выявилось бы на земле. Жили бы в супротивности полной, а удостоившиеся постижения людьми враз переставали быть, и осязания Г-спода на земле не знал бы никт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а то даны нам сефирот иль имена Г-сподни, когда в мерах различных дух Его проявляется. Но люди таинства сего не ведают. Оттого и верующие многие грешат «креационизмом», яко в миру закон токмо есть, а постижение духовное далече. Другие же овеществляют имена Г-сподни и верования языческие создаю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осветление мессианское ниспускается, внегда из малости в величие выходят вслед за раскрытием вести потомка Давидова, про что говорится: Возвеличьте Г-спода со мною. А после таинство единения вселенского явится, когда вкупе постигнут люди вознесенность имени Его. В буквоисчислении и имя Его (шмо – 346) и воление (рацон – 346) вкупе. Как у пророка Зехарии речено: «И будет Господь Царем на всей земле: в тот день будет Господь един и имя Его едино» (14:9).</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5. Ищущему ответ обетован, коль неумолим в стремлении своем до истины добраться. К Г-споду обратившийся страха знавать не будет при открытии ему таинств мироздания. Подвижник мирской при постижении законов природы и общества покоя душевного не обретет. Непредсказуемость стихии и жестокость нрава племени людского запечатлятся в естестве его болью избыточной знание умножающего. И сколько таких в конце пути мечтали о наивности детской иль беспечности малоумного. Ищущий Г-спода ответ услышит чрез данину благоволения Предвечного. Познание таинств Провидения от ужасов, душу терзающих, спасает. Понимание первопричины и разумение следствий в мире нашем, в картину общую мироустройства вписываемых, не оставляет места томлению привычному. Кошек истошно вопящих и по груди скребущих до крови прогоняет поиск света, возвещающего о преходящей природе страданий наших. Бесстрашие обретается при сохранении чуткости к происходящему окрест. Тревога за ближних и боль за преследуемых не отринуются, но ужас следствием беспомощности и безнадежности приходит, а проложивший тропу к источнику добра сам путь к спасению обрел и другим руку протянуть сподобен.</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6. Даже издали взирающие, не удостоившиеся доселе ступню установить на прямице, просветление познают в поисках усиленных. Еще в затине, но труды их свет окрестный к душе притягиваю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Лица не посрамятся, ибо правду Г-сподню взыщут. Уповающие на силы природы иль на усовершенствование нрава людского умножением потребления позором путь свой завсе увенчают. Тянущиеся же к свету просветлятся инно на первой поре, когда взором непреложным и уверенностью подсознательной веру оживлял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7. Как и в Священном Языке, слово бедный (ани) неимущество обозначает обычно, но корень общий с бедой имеет. Словом сей (зэ) стих начинается намеком на приход подмоги от ступени высшей (Тиферет), когда бедующий обозначаем подразумевательно женской сия (зот), нижестоящей. Спасение в стеснении от Бины приходит (уровень уха в головище высшем) слышащей. Милость нисходит от нее в души наши, Меру Суда услащая. И пословица есть: «Мило, что душа, а горько, что бед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Бедным духом в вере малой, издали взирающим, весть приближения к ним избавления желанного. Отверженным и страждущим слово, что перебедуют и вскорь вызволятся, ежели взывают о подмоге после трудов усиленны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8. Око людское ангела не узреет – посланца из мира духовного, задание одно Г-сподне выполняющего воздействием на человека. «Невидим, но сердцем знаваем», – Эвен Эзра пиш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Зоаре читаем: «В час, как Царь Давид спасен был от Ахиша, царя Гата, тогда сказал это. Ибо Шехина окружила его, и спасен был от Ахиша и народа его, которые напали на н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Рамхаль поведал: «Знай, что Шехина сокрыта в шелухах (клипа). И как Царь пробуждается к ней сыскать ее, не выявляется сразу, а, наоборот, ходит из шелухи в шелуху, дабы Царь как бы прошел по всем шелухам найти ее. А тогда всякая шелуха подчиняется Ему и разрушается. Находим, яко вызволяется благодаря Ему, то не из одной шелухи, а изо всех сразу. Ибо узрев срок благоволения и любви, силы обретает в таинстве едине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в другом месте читаем: «Шехина – от нее распространяются все миры низшие, и корень она низшим – получающим. Со всеми подробностями служения их, ибо корень она низшим со всякими свойствами их. Главное – это действие, вверенное им, ибо исправление дано им, должно, чтобы выполнили возложенное на них. То есть, ангелы и души – то два вида ответвления, у каждого действие свое есть, вверенное ему самому. Ангелы – привести заповеди Шехины в действие, ибо ангелы не иначе как приводят действия сефирот в сущее. Ибо Замысел Высший возжелал ступени этой, чтобы не исходили деяния и тварины от Шехины непосредственно, а через посланников ее. И нет у них служения выбором, а токмо служение одно сущее. А душам – служить Всевышнему выбором своим, и это объясняет служение сыновей человеческих выбором, дабы исправить все суще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ангел есть Митатрон, шестьюдесятью ударами огня (пульса денура) покоряющий нечистую силу и хранящий Шехину. Ари хранителем его называ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Шехина – есть вместилище благости Г-сподней, в мире Ацилут рожденное ради уподобления тварного одушевленного ступени приятия исправленного, когда не ради обретения, а в постижении Творца. Шехина душам нашим раскрывается осязанием присутствия Г-споднего, когда Израиль невесте искомой Творцом уподоблен, как в Песни Песне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нгелы из мира Ецира происходят, и пробуждают нас они незримо. Люди издревле овеществлять их норовили и на картинах рисовали, но то не ангелов мы видим, а других людей, благовестие олицетворяющих в сознании рисовальщиков грешны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огда Давид подвержен был напастям силы нечистой, он вырвался из шелухи Ахиша и народа его, мощь благую обретя. Он ангела витающего окрест помянул, раскрывшего ему путь не токмо к вызволению из рук супостатов, но весть грядущего нам передал Царя Израиля, изведав душей своей мироздания таинств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лово святое впечатывается в сердце надеждой в пору лютую нашу. Достигнув нутра чуткого, осмысления требует глубинного, ибо Г-сподь через Давида обрисовал нам в осязаемости духовной картину положения нашего в осуществлении духовном, но как прибудет к цели высокодальной из круговерти суетной человек?</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астроить сердце должно на благовестие Г-сподне окрест, Замысел Высший выражающее. Ангел витает и хранит, и вспомогает все силы со Шехиной соединить. Пропитавшись насквозь росой небесной, уведаем величие силы вверенной нам в деянии на земле нашей. Не в бессознательном обрядоверии привыка и не в добродетели по зову хотения одного, но в совмещении благозвучном с поведанным Давидом и святителям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едь наши ангелы – то заповеди Торы в исполнении неукоснительном. Богобоязненные истинно свет окрестный пробуждают стремлением к духу и хранением заповедей в действии ежемиг, ибо так с хранителем Шехины связь устанавливают. Делающий в быти заповеди Торы, ангелов порождает, влекущих сердце его к осязанию сущему присутствия Г-споднего. Мезуза на косяке двери на меру духовную дома хранения указует. И не в отдельности, а в исполнении целостном заповеданного, силе волений греховных вопреки. Чрез каждую шелуху прорваться заповедью должно, дабы приблизиться к витающему ангелу окрес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е раскрывается Шехина иначе, как посредством ангелов из мира Ецира. Не приближаемся мы к ней нисколь, покуда кривдомыслием пленены о постижении, минуя заповеди, ангелов пробуждающие. То путь наш снизу ввысь, богобоязненность – сосудом утвержденным все предваряет, свет окрестный к прямичному прозрению направляющи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вятитель Кордоверо ангела Митатрона называет посланцем Шехины. В буквоисчислении он равен имени Г-спода Шаддай (314), воззрение души снизу на сефиру Есод указующ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ри пишет: «Йосеф и Митатрон – они от корня сияния высшего Адама». Виленский Гаон учил, что ангел сей есть духовный князь Йосефа. Кордоверо приводит определение Талмудом Митатрона «князем мира» и наречение его «князем лиц», ибо в нем складываются в проявлении воедино два имени Творца, как Г-спода и Г-сподина. А Митатрон – князь лиц (сар г’апаним) дает в исчислении букв 999.</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Гаон нас отсылает к пророчеству Исаии об избавлении грядущем: «И народ твой весь праведный будет, вовек унаследует землю, – росток насаждения Моего, дело рук Моих для прославления Моего. Малый будет к тысяче, а от молодого – народ сильный. Я, Господь, в срок его ускорю его» (Исаия 60:21-22).</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алый один к тысяче – 999. Той знак избавления начала в пору Мессии Йосефова и ангела Митатрона. Указание прямое на сына Йосефова Эфраима: «Брат его малый возвеличится над ним, и семя его будет исполнь народов» (Бытие 48:19).</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ы снова видим, как душа человеческая, так и Израиль весь в пору тьмы лютой пред рассветом утренним. Мы вести ждем благой от Ильи-пророка (Элияг’у г’анави), а он и есть явление от корня души Мессии Йосефов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 богобоязненным стучится в двери души глаголом избавления. Обряды и заповеди Торы хранить, как Митатрон хранит нас от погибели в пучине бурлящей злонравия вселенского. И заповедью времени нашего сердца пробуждает: Землю Святую заселить и нечисть велешуйскую и ишмаэлеву исторгнуть из нее и таинства Торы раскры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от путь, коим избавит нас и вызволит Г-сподь единый, Б-г Израиля. Мы же ходим одинцами среди народа на Земле Израиля и видим, как разуверились все вокруг в спасении. Толпа глядит на самоубийц Ишмаэля, духом Амалека зараженных, и сама касть смерти впитывает, мирволит ей и даже миром кличет. Далече так отринулись от Г-спода, что инно о вызволении жизни своей утруждением мирским на поле брани помышлять перестали. На площадях подонки велешуйские разгуливают, смерть-мир возвещая через громкоговорители. А обрядоверные к затворничеству тянутся, духоискатели немногочисленные паствы хилые в неведение и невидение псевдодуховно отправляют отторжением полным от мира с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витает ангел Г-сподень окрест боящимся Его, дабы вызволить их. Как бы звуки голоса его донесть в словах о восстании великом? Кончилась пора самосохранения в изгнаннической малости, и суждено величие духа и действия вкупе утвердить. Глазом не видать ангела – благовестника Мессии, Йосефова и Мессии Давидова, ухом не услыхать. Но сердце чуткое истину в словах древних распознает, раскрыв величие их в полноте в годину нашу. Вот ключ от двери, за которой стезя к вызволению. Не сыщешь врат других, не найдешь ключа друго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9. Отведенные нам годы жизни мы ищем блага, мы ищем счастья. А пословица говорит: «Счастье в нас, а не вкруг да около». Благим нутро свое устроить наперво человеку завещано, а не сыскивать удачи в получении сил вкруг да около. Но что есть благо, а что зло, ведь сколько раз меняло человечество пристрастия сво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нам ответ: вкусите и увидьте, яко благ Г-сподь. Со знанием испытанным законов добра и озарение изведав не станет боле вопрошать, по образу какому и подобию нрав обустроить надлежит и благость со счастием обресть. Ибо понимание добра Г-споднего силы дает уповать на Него, и упование самое вселяет в душу уверенность и счасть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Ходят люди по земле и ропщут, яко далече благость от них, далече Г-сподь. И говорят, вкусить бы и увидеть, так враз отреклися б от суетств привычных. Дескать, пусть дадут нам убедиться, пусть чудо явят иль денег добавят заклинанием каким. Покамест вкруг да около рыщут, Б-га позабыв да и себя сами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иву даешься глядя на этих. Месяцы и годы трудятся воеже достижения цели заданной в делячестве. Из кожи вон лезут и время безотчетно растрачивают ради вкушения услады греховной. Почему не говорят, что деньги сами придут? Ведь не на печи лежат, а трудятся в поте лица на службе у хотения дом расширить иль автомобиль купить. На край земли ехать готовы в поиске возбуждений новых в объятиях блудниц измалеванны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редь благонравных и обрядоверных есть немало мытарствующих. К деланию заповеданному усилия прилагают, но нутром не чувствуют нисколь благости от жизни этой. Есть для них правила, Творцом определенные, но чтоб вкусить и увидеть, яко благ Г-сподь? Не слыхивали о таком и не помышляли. Вот, после смерти им воздастся, а пока несут ношу свою и тычутся вкруг да около, покоя душевного не зная. Книги святые открывают, но ради знания одного, как поступать, иль ради умословия бесплодно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авдоискателей встречаем на словесах одних, окостеневших в поисках. Речения прямые слышим от них о цели существования, и осознание затмения в мире нынешнем ведомо им. Но ум их бессилен нрав переустроить и другим правду поведать, ибо дух слаб, покуда не вкусили и не увидели. И сколько таких здравомыслящих, летопись прошлого знающих и разбор справедливый событиям текущим дающих, но главного лишены они напрочь – силы побудительной духовной. Разумны речи их о Г-споде и о человеке, но ни себя ни других на восстание сподвигнуть не сподобны они, яко рассуждают о Творце и стезях Его, а Творца не знают, ибо не вкусили и не увидели. Заняты исследованиями частностей и в них погружены, на богомыслие и духозрение усилий и времени выделить не споручны. По сути смысла жизни лишены они и вкуса ее истинного, покуда ум свой не сменят на мудрость, главным в быти на земле богоискание поставившей. Для них написаны слова, яко изгнал тот его и ушел – ум привычный ушел ради вознесения его до мудрости и возвращения в просторе, неведомом досел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ежде разбора инаких вкруг да около себя спросит каждый, ищет ли счастье он через познание блага Г-споднего иль по течению плывет со всеми, разве что голову высовывает иногда для осуждения делающих так? И пусть не сетует на несбытие счастья, к коему душа стремится и сподвигает на поиски новые. Покоя ему не дает, ибо искрой из сердца напоминание приходит об источнике блага. Так душа к Г-споду просится, в сознание человеческое стяжание счастья вселив. Зовет на восстание вселенское, с прорыва сквозь пороки и побудки собственные зачинающего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лужение Г-споду и установление связи живой с ним – вот благость и счастье уповающему, вот смысл жизни, словами не передаваемый. Ибо жизнь тогда осмысленной становится, внегда вкус осязаемый и видение целостное в точке отбытия и прибытия установлены. На то ума естественного не довольно, но проток для благости Г-сподней требуем усилиями подвижника. То главное – в обустройстве времени и сил, то – головище верховодить должное задачами подвластными, к единой цели и к Единому их направля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аделение благом творения – замысел начальный Создателя и точка конечная развития души всякой. Основы мира творил Он так и день каждый словом «яко благ» обрамил.</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Заметим, слово вкус (таам) в Священном Языке оно и ум, как во первом стихе оно, и смысл. Любая действительность с воли созидательной начало берет, за коей умственное изображение в целостности следует. Подобие благоволения начального (Кетер), переходящего во вкус и смысл Мудрости Высшей (Хохм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кусите и увидьте – ступень наивысшая постижения души. И в ипостаси Мудрости находим деление на свойства. В чистоте своей она на уровне глаз, но ниспускается в головище до точки нижней в устах, где раскрывается в образе вкуса. Испробованное передается далее, потому говорится, что смыслы (таамим) Торы доносятся до других, но таинства хранятся для избранных. Вкусив, прозреть человек должен и увидеть мироустройство картиной единой умозрительной. Чем пристальнее духозрение, тем благо Г-спода очевиднее с приходом смысла жизни и счастья в уповани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кусить мудрости и ум сменить на видение явственное блага Г-споднего, преставив разум к ступени высшей. Но раз вкусивши, может, свергнется со ступени возвышения, тогда впечатление хранить будет и к нему возвращаться до постоянства в исправлении конечном. Сподобность соития с впечатлением в уповании на Г-спода счастье принесет при жизни эт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нет пути другого для обретения смысла жизни, как благочестие в заповедях, усилия духовные в молитве и утруждения в раскрытии света Торы в поисках смыслов ее. Книги тайноведения подмогой наипервейшей подвижнику будут, когда не в отрыве от знания богословского откроет их, но в видении едином целостности Торы. Ежели поставит во главу существования своего распознание смысла жизни, то вкусит и увидит, как обещано ем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0. В Тиккуней Зоар богобоязненность в десяти степенях раскрывается, и стих сей с возвышенной седьмой связуется. «Несть нужды и бедности, как нужда в Торе и делах добрых», – пишется та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вятость обычно отстраненностью от греха называем, а корень ее – Мудрость Высшая (Ацилут), где места нет злу. Вкусивший ее не осуществит, покуда богобоязненность не возвысилась его до степеней вознесенных неизмеримо в сравнении со страхом пред наказанием за грех, знаваемом в мир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толковании Виленского Гаона находим, что слова книги святой «несть нужды в доме его» про достигшего ступени седьмой к телу или к волениям его относятся. И знаем мы, что лишь самую малость из сил, дарованных ему, осуществляет человек при жизни. Такова участь всех, во тьме пребывающих и обретениями мирскими крошечными довольствующихся. При постыдении богобоязненном силы в действие приводятся по мере исправления их. По достижении степени седьмой, пройдя весь путь усовершенствования вплоть до тысячелетия седьмого, человек выполнил возложенное на него Создателем. Остаток сил незадействованных исправляется вспоможением Г-сподним и обустраивается. Тогда истинно несть нужды боящимся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Зовутся святые Г-спода убояться в умножении, ибо мудрость и смысл жизни обретаются силой новой при восхождении по ступеням богобоязненност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от про каких благочестивых сказуется в стихе, ведь про обычных окрест нас, Б-гу повинующихся в представлении людском, никак не напишут, что несть нужды у них. И люди подсознательно лишь ведают, насколь велики нужды их, ибо только крохи сил им вверенных осуществить при жизни удается. Выходит, нужды ведомые нам – частица нужды велией, наполняющейся светом Торы и добродетели. И какова мощь возвышенная святителей, сподобившихся до ступени сией взойти, яко распросторились до всего, дарованного им, и не в постыдении, а во благост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фат Эмет пишет о восходивших во Храм Иерусалимский: «Три раза в году увидится всяк муж Твой пред лицом Владыки, Господа, Бога Израиля» (Исход 34:23). Слово увидится (ераэ) однобуквенно с богобоязненностью (йир’а). «Посредством видения приходит богобоязненность». И в псалме нашем вкушение и видение мудрости возвышению благоговения пред Г-сподом предшествует. И называет Сфат Эмет совершенство сие «трепетом пред вознесенностью». В слове Иерусалим (Ерушалайим) сродность выявляем с богобоязненностью совершенной (йира шалем), а все указанные нами осуществления в совершенстве дарованных нам сил и были сутью служения во Храме Иерусалимско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1. Хищники ненасытные бедны и голодны, яко несть покоя преследующим добычи мирской. Посмотрите на богачей в наше время, разве счастливы он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Жизнь человеческая существует силой души невидимой, движение волениям и телу дающей. В восприятии людском подобна она точке в сердце и искре Б-жьей, неустанно расширения духовного требующей. Покуда человек в погоне за угодиями земными токмо, он беден и голоден, счастия не зная. А охотники хищные пуще других в ненасытности своей. Какая добыча ни перепадет ему, все мал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о образ скимнов, и в Священном Языке сродность мы обнаружим с богоотрочниками (кфир и кофэр). Вновь истина простая глаголется об отриновении Б-гом самотника. В погоне за добычей, в удовлетворении хотений самотных помыслы его. Даже ближних растерзать готов в час алчбы, а позыв на добычу растет по мере удачи в охоте неуемной. Добычелюбец не насытится николь, как и сребролюбец алчны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погоне бешеной за добычей, в усердии своем злонравном сильные эти людям весть несут, что смысл существования в обретении самотном средствами любыми. В наше время скимны в почете особом. Мерилом доблестей объем накопленного стал в делячестве хищническом. И учат, будто жизнь – борьба за добычу. Американцы бесстыдствующие прямо так и говорят: «Коль вы так умны, почему столь мало у вас денег?»</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щущие Г-спода не зануждаются – супротивно хищникам диким в обличии людском. Творца ищут, а не обретения услад мирских. Ниспосылает Он благость правдоискателю прямосердечному, в пользу добродетели чашу весов склонившего. Постижение духовное конца не имеет, посему нужды от недостачи всея благости нес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2. Идите, дети, слушайте – призывом к действенным усилиям познать богобоязненность. В поверхностности люди представляют чувство трепета перед Творцом данностью в состоянии человека. Дескать, либо дано чувство такое, либо не дано его. В подобие страхам нервическим, ведь один боится темноты, а другой нет. Богобоязненность не схожа вовсе с тревогами души привычными. То мера очищения от греховности всея, включая страхи обыденные низкие, яко у женщин пугливых при виде мыш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Хоть говорят, что Б-га одного бояться должно, но разве естеством принимают слова сии? Куда пуще мы смерти и боли боимся, но вовсе не Г-спода, покуда не знаем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Читаем стихи про науку, к коей идти должно трудами, а не страдательно выжидать прихода ее к нам. Она – начало мудрости, и обучением ее детей возводим к степени человек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3. Любят верхогляды стих сей вырывать из книги, будто не предшествует ему настрой на богобоязненность глубинную. В пустоте своей в словах святых иного не видят опричь восхваления жизни своей телесной и любви ко дням, прожитым втуне. Сегодня приняты рассуждения о «ценности жизн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Якобы меры выше нет бытия существа в теле человеческом, желающего, чтоб все хорошо было ему, приятно и удобно. Ссылаются скудоумные на законы о заботе о душе, называя то спасением человеческой жизни, будто святители наши телесную тварь оценили в греховности ее наиважнейшим достижением совершенства. Разумеется, обязуем каждый на помощь ближнему придти, яко в беде он, но не про то рекут человекопоклонники. Они оправдания ищут самотности греховной, ради чего смысл Писания подстраивают под хотения сво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стих вопрос нам ставит, что есть жизнь, и что есть благо и любовь ко дню быт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Жизни естественной и скимны желают, и хрюшка хочет, чтоб ей хорошо было. Видишь иногда человека, юбилей свой празднующего. Сидят люди за столом и радуются, но чему? Растраченным годам впустую? На их языке это подобно празднованию по расточению денег втун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Талмуде злонравные мертвецами при жизни названы. В Священном Языке слово жизнь (хайим) в числе множественном, ибо смысл истинный ее не токмо в существовании человека в трехмерном мире, но в единении с бытью мира грядущего духовно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Желающий жизни (хафец хайим) ведет к души настрою, яко воления направлены на высоту подвижничества. А про жизнь в книге Шаарей Цедек пишется, что скудоумные и бессердечные только так Писание понимают, будто хорошей жизнь бывает иль плохой. Но в значении истинном жизнь на благость указует без примеси всякой зла. Потому говорится: «Смотри, дал Я пред тобой сегодня жизнь и благо, смерть и зло» (Второзаконие 30:15). С жизнью благо приходит, а со смертью – зло. Святитель Кордоверо поясняет: «Жизнь настоящая есть суть предмета и так названа. Она таинство высших сефирот, источник всех видов творения и благодаяние в благословении добра, успеха, здоровья и жития. А смерть настоящая есть суть предмета, который определяем силами нечистоты кромешными, женщиной чужой и блудной и колодцем стеснения чуждо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Что нынче жизнью прозвано, подобием жалким является и к смерти стремится, силу благую первичную вотще растрачивая. Псалом же о стремлении к источнику высокому возвещает, где жизнь и смысл ее постигаются. Не желание жизни порицаемо, в тварное Создателем заложенное указанием на благо первичное, а жизнепоклонство в бытии несовершенном. Тяга травинки к свету и младенца к молоку матери установлена напоминанием нам о благоволении Творц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Желающий жизни научиться должен дни свои любить и видеть благо в посылаемом ему. Жизнедавец в семь дней мир сотворил и про всякий из них говорится, что увидел Б-г, яко благ. Доброжеланием беспрестанным уподобляется Создателю человек, любя дни и видя благо, яко Г-сподь благо видел во днях Свои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аловеру – краснословие это, но ведающему основы тайноведения указано обращение к нам света животворящего чрез десять речений и семь дней. Намек на то, как утруждения в осмыслении мира сотворения вспоможет желающему жизни дни любить и видеть бла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тогда истинно сбудется осязание добра при жизни этой. В инаких верах учат человека воления его отринуть насмерть, а благо почерпнуть обетуют токмо в мире загробном. Будто силы естественные даровал Создатель нам для умерщвления, а не для усовершенствования. Давид же учит к вечному прильнуть при жизни нашей и благо духовное узреть любовью велией во дни эт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4-15. В Талмуде читаем и в предании расширенном, как рабби Александри взывал к людям принять от него зелье жизни. Обступили его люди, и рабби Янай услышал. Поднялся к нему рабби Александри и стих сей прочитал. И говорится, что тогда вдруг понял преподобный Янай простой смысл слов святых. Толкуют, яко дотоле в возвышенности своей воспринимал токмо речения Давид, но вдруг открылось ему, что зелье есть людям жизнь благостью пропитать. Совет им стеречь язык от зла и уста от глагольства обман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Люди обычно развлекаются сплетнями и уничижением словесным других. Более осторожные правду недобрую о проступках ближних разносят, дабы возвеличиться перед слушающими. Писали мы уже не раз, насколь велик грех этот, и как нутро все скверной его проникается, потому молчание святители звали оградой мудрост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Книге Ецира о десяти сефирот возвещается, а Завет Единения – посередине, в обрезании языка и в обрезании кожи. И обрезание само (мила) на слово произносимое также указует. Выходит, слово языка и обрезание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мире нашем основы бытия духовного переданы через отсечение склонности языка к злоречивости и суесловию, а также отриновению вожделения греховного обрезанием крайней плоти. Первичность усовершенствования нрава через стережение языка от зла место такое в степенях восхождения к богобоязненности занимает, что наставник великий Исраэль-Меир книгу целую передал нам в наущение, назвав ее «Хафец Хайим» (желающий жизни). С тех пор и его принято величать не по имени, а по книге нравоучительн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ынче вся культура языка велешуйского построена на внедрении зла и глаголении обмана. Так глубоко проникла в человека скверна лжи, что инно пастыри обрядоверных порой грешат не только злоязычием, но и обманом публичным. Хуже того, средь возвеличивающихся таинства раскрытием немногих речь облыжная слышится. Злоязычие и обман перемешались у них с намерениями добрыми и тянут их к Великому Смешению.</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ознамерившиеся благо делать и возвещать на чистоту намерений проверяются в сподобности от зла уклониться, а зло распознается наперво через грехи злоязычия и рукоблудия. Неспроста с последним Виленский Гаон сравнил мудрость таинства несущих вне богобоязненности, ибо в ней мудрость сосуд свой обретает, а иначе проливается на землю и растрачивается бесплодн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перва от зла уклонится человек и токмо засим благо делать сподобится. Но учили ведь, что воления греховные мирские преобразуются на добродетель в исправлении греховном. Побудки естественные в подчинении силе благой в заповеди выстроиться могу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ыправлению зла отриновение его предшествует, яко осознает его человек, от добра отделяет и покровом на воления порочные сокращает их силу. Тогда во благости оказывается, но в малости, ибо совокупность ода своего задействовал частично. Естество преображается и совершенствуется подтягиванием свойств, покровом затемненных, к силам освященным и так, чтоб в подчинении полном находились. Он расширяет сосуд свой постепенно и к величию совершенному осуществления всея ему данного приходи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и на самой высокой ступени действует закон уклонения от зла наперед. В границах служения нашего в шести тысячах летах исправления десятина отсекается и отбрасывается. То каменное сердце, Амалек, плоть крайняя, язык злой. За гранью нашего служения Г-сподь и эти силы воскресит, но нам завещано отсечь и схоронить ту десятину волений человека и злодеяний мира наш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ахабники лихие велешуйские нас «миром» соблазняют в эти дни. Но как вся жизнь их с ценностями ее – смерть, так и мир их – воцарение нечистот. И не видать покоя им среди народов, и речи их о благоустройстве государств – глагольства то обмана. Язык их зол и лжив в забавничестве насмешническо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ойна милее нам пусть будет мира их, когда сбираемся на нее, воеже от зла уклониться и устранить его с земли своей, народы обнадежив победой, дабы они сумели вселенную высвободить от клещей его. Врага одолев, делать благое, в закон царствия своего возвести добро, и только потом на поиски выйти мира истинного и благозвучного, стремиться к нему, светом новым из Сиона озаря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Един уклад для исправления сосуда души человеческой и мира нашего всего. Осмысливший сие не соблазнится велеречием либеральным, словам благим значение превратное дать силящимся. Очистить говор свой и письмо от суесловия их есть также обрезание слова, языка и ус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6. Обращение очей Г-сподних к праведным раскрывает им Свет Мудрости, просторящей и расширяющей. Переход от малости к величию завсе связан с соприкосновением с силами зла, как с Яаковом было, дабы Израилем стал. И в схватке этой подмога ипостаси Г-сподней Бина требуема – слышание ее и понимание низших. Потому вопль праведников слышится – обращение к ушам Его. Ибо Хохма – в видении, а Бина – в слуховом понимани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7. Когда праведные притесняемы, и вопль их достигает Слуха Высшего, лицо Г-сподне им открытие спасения, а делающим зло – кара за грехи, по мере супротивности и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обнаружим смысл иной в словах Давида. Представим грешников себе, но не укоренившихся в злодействе безвозвратно, а делающих зло, оставив место исправлению души своей. Лицо Г-сподне им и Мера Милости – в посыле боли и страданий очистительных. Поступок безнравственный всякий память о себе имеет в подобии ангелу злому. И вот обратился к Творцу человек, но силой совершенствования духовного покамест память о прошлом истребить не сумел. Тогда явление Г-сподне наказанием при жизни через сефиру Гвура и будет милостью ему. Лик гневный в цвете красном заставит пуще белизны и мудрости искать. Чтоб память о грехах земли истребилась бесследно, вытесненная силой впечатлений новых о добродетели благ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8. В Зоаре говорится про крик беззвучный в сердце, яко выше он воздыхания и вопиения. Святитель Менахем-Мендель из Коцка раскрыл: «Нет крика, как безмолвия». Картина даже есть «Крик», мир сотрясающий, а прохожим не слышны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Эвен Эзра связует слово с покаянием и обращением грешивших. Прохожие не слышат воскричания безмолвного, но слышит Г-сподь (Бина). С суглинка стерли впечатления о деяниях недобрых, чаши страданий своих испили до дна. Тогда избавится от стеснений, ниспосланных для исправления проступков дней минувши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9. Сердце разбито, когда все тропы ведомые пройдены, но к тупику привели. Счастья искал путями доступными, но горести не отступают. Сердцем мы чувствие в полноте и единстве зовем. Духом он беден, ибо нет более знания, куда податься. Нечем возгордиться, когда у обломков стремлений своих стоит человек. Дома не узнает, увеселения позабыл, крах свой признал взглядом удрученным в зеркале, исстарившимся и усталы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уда теперь идти, ведь надо дальше жить? Если в отчаяние мрачное не впал всецело, искру Б-жию сберег в сердце разбитом, то близость Г-спода дух его бедный пробудит при стремлении новом к Нему. Как в таинстве сосудов разбиенных, упавших вниз с остатком малым света, неосуществленного в ни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вятитель из Коцка рек: «Нет совершеннее сердца разбитого». Не прославлял духоведец страдания, а к следствиям их обратился. Подвижники годами трудятся гордыню разбить, а горестей натерпевшийся и нрав смиривший воздействием извне достиг уже ступени этой. Потому близок Г-сподь к нему, яко взовет и обрати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0. В Талмуде говорится, что у человека, над другими возвеличенного, воления величе. Греховные воления сильнее у него. И верно то, когда про праведника говорится, ибо пуще других испытуем, и мир он так совершенствует, оды неисправленные к святости обращая, подчинив благости е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в жизни редко видим праведника, страданий не знавшего. Благополучие мирское мимо них зачастую проходило вовсе. И сколько страстотерпцев было среди святителей наши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лабый духом человек в отчаяние падшее одним ударом судьбы низвергнут может быть. Праведник отличен от него сподобностью много зол снесть, инно силы новые извлечь из испытаний. Страдания ведь на молитву пробуждают о вспоможении и спасении. И не даст Г-сподь праведному пытки, которую не выдержать ему. Устоявшего и не споткнувшегося спасает Г-спод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1. Кости на основу существования мысли наставляют, каменистую породу в теле представляют с жидким наполнением. Хранятся они Создателем и в пору, когда сердце разбивается. Заложенные в нас силы беречь наставляемся, а не уничтожать. Сердце с волениями его несовершенными в разбиении нуждается, ибо разрозненные части поочередно к святости приближать легче, нежели все враз. Кости присутствие ода природного олицетворяют, не выразившегося в качественном виде – ни во грехе и ни во благе. Будто впечатана в них основа существования нашего, на коей нанизаны будут следствия выбора меж добром и злом. Ось волений наших Г-сподом ниспослана и хранима быть должна ради облачения ее в мясо и кожу и создания тела единого, Творцу сердцем обновленным служащ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инство узреем в кости единой из них, сокрушению и разбиению не подлежащей. После смерти нашей остаток основы бытия собственного сохраняется, олицетворяемый костью особой – позвонком верхним (на Священном Языке – луз). Говорят, то нетлеющий и неразлагающийся остаток существования человека каждого. От него выстраивается заново тело при воскрешении мертвых. Тайноведение поминает кость «луз», как осталь воления естественного, суть природы человека каждого держащую.</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тому одни читают стих, как весть о том, что кости хранимы и разбиению не подлежит ни одна из них, даже в пору сердца разбиения и плоти страдания. Другие же подчеркивают единую из них, до воскрешения сбереженную. И то не спор, а взгляд на весть духовную при жизни этой и вслед за скончанием е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2. В Арвей Нахаль пишется: «Зло само умерщвляет злодея». В мире нынешнем примеров бесчисленно, как выкормыши либералов злонравных супротив них же обращались. Да и с красной чумой было так.</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делав выбор в пользу зла, человек на смерть обрекает себя, ибо зло со смертью вкупе даны. Посему при жизни мертвецами зовутся укоренившиеся в злодеянии. Сама отторженность от жизни истинной и добра – расплата им пуще наказаний всяких. Подверженные гневу очиститься могут через страдания и боль, но участь самодовольных сиих, войн и лишений не знающих, страшнее доли наказанных сурово. Смерть утвердили жизнью своей и сгинули, подобия добра и жизни не знава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пору нашу злонравия узаконенного человекопоклонниками-богоотступниками слажены придатком кабальным малодушные маловеры видов всяких. Раболепствуют перед сильными и сытыми, им в угоду праведников немногих преследуют с пущей прытью, нежели сами правители и господа велешуйские. Про таких говорится, что ненавидят мудрецов пуще языцев, а жены их еще лютее. Сколько видно таких, замешавшихся в срочной словесности или при судилищах велешуйских приворотничающих. С ними самки хищные, люто праведника ненавидящие. Натыкаешься на них и диву даешься, да откуда столько лакеев у злонравных завелос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пустошение их доля, ибо сами опустошились, нрав свой безраздельно злодеям подчинив. А то для виду хранят малость какую в обрядливости вонной, то ведь игрушка в обществе потребителей, отдушка для испражнений велеточных Великого Смеше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пору злонравия, когда праведника не сыщешь, внезапно появляется один. Правители при жизни мертвые с ним расправляются, яко во дни красной чумы. Велешуйству жестокости не занимать, когда расчуевает подвижника чистосердечного, вызов бросающего порядку лжи. А сбоку пустолицые невежи прислуживают псам велешуйства, облыгом и ненавистью терзая пришедшего спасти и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3. Как в пору сию душу уберечь и не опустошиться? Речи пустые повсюду, глаза пустые. Пустоглазые с лицами стертыми миром правят сегодн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тупень богобоязненности трепетной и высокой далече отстоит от нас. Сила малая на безмолвие и языка хранение от зла благочестием запредельным видится. Покуда целей великих не намечаем и Г-спода о подмоге не просим, то безнадежна болезнь наша. Но даже возжелав приблизиться к духу мессианскому, с чего начать, и как сегодня жи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Уйти ценой любой из закабаления порядком зла, делячества их сторониться, приборов зловещания в дом не вносить. Пусть с бедности и малости путь начать, но не мириться ни на миг с холопством князьям тьмы. В пустынничестве временном рабами Г-спода осознать себя, юже спасает и искупляет душу малую и запачкавшуюся, но прильнувшую к Нему. Не с заслугами ведь придем к Творцу, потому искупление надобно на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е опустошатся такие в почине своем и не обвиновятся за прошлое (еэшаму – обвиновятся и также опустошатся), пристанище найдут, яко уповают на Него. Вскормлены будут в укрывище и вырастут до степени, когда выйдут и восстание духовное пробудя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Человеку свойственно желание немедля, враз придти к цели намеченной. Псалом сей впитавший к великому мысли направить сподобен, но как раскроется таинство ему, как поведет округу на восстание, ежели язык его – помесь слов правдивых с кастью велешуйской, а знания и силы духа в зачатке самом? Пусть од велик, и зло он осознал, но свой сосуд переустроить должен, прежде чем прыгнет в веру великую и битву великую начн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Утешиться же можно обещанным наставниками, что в пору нашу сроки становления духовного ускоренными будут, когда избавлению в срок ускоренный радя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Ринувшиеся в таинства иль в бой без подготовки утружденной рабом Г-сподним стать и на Него токмо уповать крахом заканчивают. Человек со взглядом чистым и с разбитым сердцем на время в общество пустынников уйдет и вкупе с ними выйдет мир переустраивать. Иначе в тиски Великого Смешения попадет, как объявившие себя носителями таинств сокровенных в «каббале-лайт» приамериканенной для потребителе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ли сгибнет одинцом, вызов бросив злонравию, неуслышанным и непонятым. Под каток карателей попадет, и пусть псалмы подмогой ему незаменимой будут вскармливание благостью Бины в срок краткий пройти. Как выйдет рабом человек Г-сподним, ужасов не будет знать, ангела узреет витающего окрест и смысл жизни осуществит во благе.</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1 В русской традиции Анхус</w:t>
      </w:r>
    </w:p>
    <w:p>
      <w:pPr>
        <w:pStyle w:val="Text"/>
        <w:rPr>
          <w:rFonts w:ascii="Tahoma" w:hAnsi="Tahoma" w:cs="Tahoma"/>
          <w:color w:val="000000"/>
          <w:sz w:val="18"/>
          <w:szCs w:val="18"/>
        </w:rPr>
      </w:pPr>
      <w:r>
        <w:rPr>
          <w:rFonts w:cs="Tahoma" w:ascii="Tahoma" w:hAnsi="Tahoma"/>
          <w:color w:val="000000"/>
          <w:sz w:val="18"/>
          <w:szCs w:val="18"/>
        </w:rPr>
        <w:t>    </w:t>
      </w:r>
    </w:p>
    <w:p>
      <w:pPr>
        <w:pStyle w:val="Heading3"/>
        <w:rPr>
          <w:rFonts w:ascii="Tahoma" w:hAnsi="Tahoma" w:cs="Tahoma"/>
          <w:color w:val="000000"/>
        </w:rPr>
      </w:pPr>
      <w:r>
        <w:rPr>
          <w:rFonts w:cs="Tahoma" w:ascii="Tahoma" w:hAnsi="Tahoma"/>
          <w:color w:val="000000"/>
        </w:rPr>
        <w:t>Псалом 35</w:t>
      </w:r>
    </w:p>
    <w:p>
      <w:pPr>
        <w:pStyle w:val="Tbl"/>
        <w:jc w:val="right"/>
        <w:rPr>
          <w:rFonts w:ascii="Verdana" w:hAnsi="Verdana" w:cs="Tahoma"/>
          <w:color w:val="666666"/>
          <w:sz w:val="14"/>
          <w:szCs w:val="14"/>
        </w:rPr>
      </w:pPr>
      <w:r>
        <w:rPr>
          <w:rFonts w:cs="Tahoma" w:ascii="Verdana" w:hAnsi="Verdana"/>
          <w:color w:val="666666"/>
          <w:sz w:val="14"/>
          <w:szCs w:val="14"/>
        </w:rPr>
        <w:t>дата публикации:</w:t>
      </w:r>
      <w:r>
        <w:rPr>
          <w:rStyle w:val="Appleconvertedspace"/>
          <w:rFonts w:cs="Tahoma" w:ascii="Verdana" w:hAnsi="Verdana"/>
          <w:color w:val="666666"/>
          <w:sz w:val="14"/>
          <w:szCs w:val="14"/>
        </w:rPr>
        <w:t> </w:t>
      </w:r>
      <w:r>
        <w:rPr>
          <w:rFonts w:cs="Tahoma" w:ascii="Verdana" w:hAnsi="Verdana"/>
          <w:b/>
          <w:bCs/>
          <w:color w:val="666666"/>
          <w:sz w:val="14"/>
          <w:szCs w:val="14"/>
        </w:rPr>
        <w:t>03.03.09</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салом 35.</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 Давидов. Ратуй, Господи, с противниками моими и воюй против воинственников моих.</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 Держи щит и латы и восстань во вспоможении мне.</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3. Выими копье и закрой навстречь преследователям моим, скажи душе моей: спасение твое – 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4. Постыдятся и опозорятся ищущие душу мою, вспятятся назад и посрамятся задумавшие зло мне.</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5. Будут они, как шелуха перед ветром, и ангел Господень отталкивает.</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6. Будет путь их мрачен и скользок, и ангел Господень преследует их.</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7. Яко туне скрыли мне яму сети их, туне вырыли для души моей.</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8. Придет на него пагуба не весть ему, а сеть, юже скрыл, уловит его, в пагубе впадет в нее.</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9. А душа моя возрадуется в Господе, возвеселится во спасении Его.</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0. Все кости мои скажут: Господи, кто подобен Тебе, избавляющему бедного от крепших его.</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1. Восстанут на меня свидетели грабительства, о чем не ведаю, требуют у мен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2. Платят мне злом за добро, бесчадие душе моей.</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3. А я в болести их облачался во вретище, изнурял в посту душу мою, и молитва моя в пазуху мне обращалась.</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4. Как ближний, как брат мне – поступал я, как скорбящий по матери мрачным согбенным был 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5. А как припал я, радовались и сбирались они; собирались на меня негодяи, и не знал я, терзали и не стихали.</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6. В ханжестве насмешничества пирожного скрежещут на меня зубами своими.</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7. Господи, сколь смотреть будешь? Возврати душу мою от пагуб их, от скимнов – единственную мою.</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8. Возблагодарю Тебя в собрании велием, в народе многочисленном восхвалю Теб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9. Не возрадуются мне вороги мои облыжно, ненавидящие меня туне [не] перемигаются глазами.</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0. Ибо не мир глаголят, о покойных земли словеса лукавства замышляют.</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1. Расширяют на меня рты свои, говорят: ах, ах, видел глаз наш.</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2. Видел Ты, Господи, не глушися, Господин, не удаляйся от мен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3. Пробуди и очни на суд мой, Бог мой и Господин мой, на тяжбу мою.</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4. Суди меня по правде Твоей, Господи, Бог мой, и не возрадуются они мне.</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5. Не скажут они в сердце своем: ах, душа наша; не скажут: поглотили мы его.</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6. Постыдятся и посрамятся вкупе радующиеся злом моим, облекутся в стыд и позор величающиеся надо мной.</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7. Возликуют и возрадуются желающие правды моей и да рекут всегда: Возвеличится Господь, желающий мира рабу Своему.</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8. А язык мой выразит правду Твою, весь день хвала Тебе.</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 Наслала Мера Суда противников с воинственниками. Супостаты из среды ближайшей ворогами стали лютее чужеземцев. Но сутью одной наполнены они: что египтяне сверхдержавные, что ишмаэлиты дикие, что велешуйствующие из дома сво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арод наш войн немало знал в пору былую, как и во дни эти. Б-жья воля была изначально чрез ратные тяжбы Израиля существо борения со злом раскрыть, подвижника всякого наущая, как воления нечистые одолеть и от ворогов внешних отбиться. Говорят, в поле – две воли: кому Б-г помож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оисею слово было, когда полчища египетские приближались возле моря Чермного: «Господь воевать будет вам». А предание гласит, что не в страдательности выжидали вспоможения, но в море ринулись. Первым Нахшон бен Аминадав был, и водную преграду к избавлению рассек, внегда по горло море ему был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р Г’ахайим возвещает, что Мера Суда сменяется Мерой Милости вследствие самопожертвования подвижнического стесняемого ворогами. Самоотверженность богорадная силу духовную пробуждает от сферы чистоты Г-сподней полной (Арих Анпин), ниспосылаемую в мир для избавления избранных в час наката волн губительны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Любят суемыслы обращения молитвенные о вспоможении Г-споднем в войне и примеры чудес спасения Его толковать криво, будто деланье бессмысленно наше, ибо Б-г вмешается и разберется с противниками и воинственниками, ежели угодно Ему. А от нас обрядливость одна требуема да умеренное изучение Писания. Слова Давида привлекают малокровные, к бездействию призывая нас. Но Царь Израиля великим воеводой был, доблесть народа избранного на поле брани отстоявшим многократно. А Маймонид одним из знаков Мессии истинного называет ведение им войн Г-сподних. Помазанник Б-жий ратует с противниками и воюет против воинственников.</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Безмыслые токмо молитву Давидову сочтут за обращение к Создателю воевать заместо него. Такое басням народным пригодно, язычеством дыхающи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еред выходом на бой просить всякий наставлен, дабы очистил Г-сподь сердце его от местничества и жестокости и от упоения успехом в доблести ратной. Не за честь свою воевать человеку заповедано и не за возвеличение народа своего, а токмо воеже устранения стеснителей, противников и воинственников, вести благой путь перекрыть вознамеривших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чищением нрава выход на бой со злом предваряется, чтобы мир весь через деяния наши узрел, яко Г-сподь ратует и воюет. И не себе победу присваивать, а просить изначально именем Творца наречь е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родствен путь отриновения касти от души подвижника и разбиения ее с исправлением мира всего. Основа единая в оструплении бесплотного врага и злонравного земно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 В писании Ашлага находим: «Яко надобны орудия войны в этом мире, дабы изгнать и покорить ненавистника, воеже предотвращения разорения мира, так оно точно в мирах высших, где надобны суды видов разных, именуемые орудиями войны, ради изгнания внешних, чтоб не обратили к себе благодати Мудрости и разрушили источники благодеяния. И истоки орудий войны сиих на ступенях святости самой, и оттуда нисходят вниз покорить и отдалить внешних и шелуху от благодати святости, про что сказал рабби Шимон: «Вот обладатели щитов, спускающиеся свыше, облаченные в броню».</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разнство щита и лат сообразно правой линии и левой. Вослед заслону от нечистых и выдворения их с обеих сторон, таинство средней линии вспоможения и избавления в стихе отражено словом самим восстань (кума – кав + ма – линия М”А, сущности духовной, свойства Тиферет отображающе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повторять будем из разу в раз, яко веру истинную чрез победы народа избранного миру возвестить учил нас Царь Израиля, а не успехов добиваться в борьбе за выживание и «безопасность». На то выход на поле боя предварим быть должен беспременно усилиями душу собственную усовершенствовать, воления греховные покорив. Тогда узреют люди восстание Г-сподне во вспоможении на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 Сколько орудий войны ни изобрели люди, решает исход битвы всякой сила держать средства защиты и вынуть копье, чтоб метнуть его в цель. Заряд ода дает праведным Г-сподь. Так Он сам будто сражается с ними вместе. Преследователям путь закрыт, ибо иссяк сил постиг их: не смогут двинуться на Г-сподом оберегаемого в мощи полн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уше праведного речение прямое: Я есмь спасение твое. Нет ода в мире, противостоять споручного воодушевлению живому подвижника Б-жия. В соответствии совершенном благоволению Творца сподобен он силу любую одоле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в наши дни близки мы к осязанию водин, к горлу подступающих. Так измельчали, что заряд ода сподвигающего зрим в стане ворогов, а сами косны мы. Кажется, чудом одним спастись сможем, но разве заслужили мы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ак никогда прорыв подвижнический требуем. Пусть изойдет от единиц сперва, но ежели то радетели истины из круга духоведцев рабби Аббы в пору нашу (см. псалом 25:14), то море рассекут, закруть вихря свирепого остановят и коловерть событий губительных вспять повернут. Ведь на глазах у нас недавно подвиг великий совершил один из них. Маловеры досель понять не сумели, что ратовал Б-г, копье его вынул, яко было с Пинхасом, преследователям путь навстречь ему закрыл. А кривописы гнусное строчат, бумагу пачкают облыгом и толпу убеждают, будто секретники какие обустроили подвиг, а не Г-сподь, с коим слился ревнитель в порыве чистосердечно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что не повернул он ход событий вспять, а токмо обуздал его и изменил, так был он одинцом, отринутым огульно. Нам требуется круг подвижников-тайноведов, исполненных силой святой. Будь десять исполинов духа в мире, собранных в круг един, Г-сподь держал бы щит и латы им, во вспоможении бы им восстал, но с силою стократной, нежели тогда. Им ангел Митатрон (см. псалом 34:8) укажет путь. Разверзнутся пред ними водины смрадные Великого Смешения и Ишмаэля. Нахшон бен Аминадав пошел на подвиг первым, но люди не отринули его, а вслед за ним пошли. И не отторг Г-сподь нас намертво, посему время оставил нам в круг собраться и вперед идт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4. Стыд человеком внутри осязаем, а позор его вселюдно зрим. В бессилии своем назад пятиться начинают, ища подмоги в прильнутии к верованиям мертвым дней минувших. Тогда посрамятся водерень бесповоротно, ибо души нашей не сыскать, не понять и не заточить в узилище, а зла задумывание на безмыслие обрекает их. Слово посрамятся (яхперу) с закапыванием сродно, будто живьем схороненными предстанут в злонравии своем он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5. Шелуха с зерен ветром срывается и по полю перекатывается с места на место, покуда не прогниет и сгинет. Так сила внешних ворогов пред духом (ветер и дух словом «руах» обозначаемы) иссыхает, от источника питания отрывается и в персть идет на перегн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Зоаре пишется: «А дух животного спускается вниз в землю. И не в то место, куда все сыновья человеческие. И сказано: «Свеча Господня – душа человеческая» (Притчи 20:27). И как говорят глупцы сии, кои не из сынов веры, что дух один у всех. Да изойдет дух их, про них написано: Будут они как шелуха пред ветром. Эти останутся в аду на ступенях низших и не поднимутся никол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сколько развелось неверных в эти дни, животный дух единым жизни источником провозглашающих. Людей усовершенствованными животными зовут, культуру потребительскую для оскотиневания создали. Г-сподь же человеку дух инакий вверил, дабы расширил осязание его от искры света до души святой и деятельн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з глубины веков святители нам указали на облик зримый бездуховности нынешней. В уравниловке выражение находит она и в потребительстве скотинном. Обогащение и поглощение угодий мирских в основу существования возведено. И сдуются суетства эти, яко шелуха пред ветром. А за растление душ людских безверием животным будет ангел Г-сподень отталкивать их, дабы не поднялися николи со ступеней низших обиталища адово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6. Путь проповедников скотинства мрачен и скользок, ибо тьму греховную избрали основой жизни, потому подобны медведю на льду, опоры не имеющему. Сегодня и за науку мирскую зацепиться не удается им, а раньше ею прикрывались, будто познанию естества служили. Нынче же остались у них на вооружении воления животные токмо, в закон и в порядок вводимые Великим Смешением. Преследуемые ангелом Г-сподним, сталкивающим их со льда в преисподню, разносчиками болезней душевных и телесных становятся вещественник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еспроста Зоар хворь мысли сию выделил особо, ибо эти, ажно острупившись шелухой в материализме бездушном, несклонны к раскаянию. Не объяснением одним природы вещественной ведомы были они, но замыслом погановерным загнать людей в капище скотинства. И не безверием, а погановерием движимы они все от итальянца, о власти писавшего, с французами ядословными, откуда касть впитал выкрест косматый из рода нашего, передавший ее разносчикам чумы красной, видоизмененной и расширенной велешуйством нынешни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7. Знаком явственным погановеров разряда сего ненависть беспричинная к вести мессианской и к народу Израиля будет. Не за грехи наши преследуют, а безвинно. Даже когда падение Израиля зримо въявь, наветы возводят – яму скрывают и завсе тун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ак внешние терзатели, так и побудки злонравные внутри самих нас. Бывает, кажется человеку, что силы его на иссяке при испытаниях душевных. Вот-вот и провалится в ров. Яко чувствие сие приходит, оно побуждает вспоможения Г-споднего искать молитвой усиленной. И знаем, сил нам вымерено довольно для обретения опыта благого чрез испытание всякое, ниспосылаемое нам. Но осязание нестерпимости тревоги и терзаний, что туне пришли ямой скрытой, а не за грехи содеянные и сверх меры противостояния злу сосуда своего, дает оно толчок вперед к прорыву. И это положение души изучить следует и смысл его уразуметь загодя во избежание внезапности при вхождении в н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8. Словом пагуба (шоа) уничтожение еврейства Европы зовется. Как темени покров внезапный, врасплох берет он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Устами пророка Исаии речено было: «И что делать будете в день посещения и в погибели, издали приходящей, к кому побежите за помощью и где оставите честь вашу? Без Меня согнется под невольником, под убитыми падут. При всем сием не отвратится гнев Его, и еще рука Его простерта» (Исаия 10:3-4).</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о пагуба не весть ему – сверх меры принятой и знаваемой в миру по степени негаданности бедствия и размера его. Сознание человеческое пагубу сию вместить не сподобно разумом одним, противопоставленную по силе воздействия на чувствия человеческие чуду Г-сподню. Полтора миллиона детей умерщвленных планомерно – то надрассудочная пагуба, подобия в летописи войн не имеюща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ичто людей от веры так не отторгало, как жуть кромешная удара пагубного по народу избранному. Следствием затмения надрассудочного видели появление писателей в среде языцев, нарекшихся «теологами радикальными», безверие в религию обоснованную вписавших. Да и у нас вопрос ставится беспрестанно: «Где был Б-г?»</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алые и бедные в вере довольствуются отговоркой, что причин крушения того внезапного основ жития человеческого нам не понять, а потому и спрашивать грешно. Порой отсылают нас к словам Писания о каре Б-жьей за грехи, где пагуба вточь рассказывается, но сердце правдолюбов противится объяснениям упрощенным. Не истинность Писания под сомнение ставят они, а толкование его однослойное, чуя недосказанность в сведении пагубы народа нашего к расплате за грехи токмо. Вторая часть главы двадцать восьмой Второзакония дает описание полное ужасов сбывшихся, но перечень их точный покоя сердцу не принесет, покуда в картину общую тайнозрения не внося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родственность описуемая пагуба имеет с внезапным восприятием (миштаэ), объяснению разумному не подчиняяс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о корня духовного не добравшись доселе, будем мы из разу в раз частицы понимания давать, но сложатся в картину целостную воедино все они вслед за прозрением в Мудрости. Так ведь и чудес объяснить нам не дано, покуда далече мы от источника делания и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орок Исаия про грехи речет и на злонравие указывает, в закон возведенное, яко предшествует пагубе уничтожающей. Прозревший содрогнется, осознав, что не про сгуб велий в пору Ассирии (Ашур) токмо сказано и даже Амалек немецкий руку карающую не до конца опустил. Пагуба новая в двери стучится на Земле Святой, в стране Великого Смешения и в Европе либеральн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опросом зададимся, слова Давидовы читая, с ним ли душа наша и с потомком ли его грядущим, аль преследователям его мирволим? Вороги Царя Израиля наилютейшие из народа нашего пришли. Им пагубу предрек Давид в сетях сокрытых супостатов от языцев, коим также пагуба уготовлена. Слова сии в полноте не сбылись досель, ибо не видели мы краха полного злонравных иноверцев, да и народ сам избранный далече от предназначения своего как никогда, будто пагубы в Европе не знавал.</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орок Исаия о пагубе Израиля вещает в главе десятой и про Ашур реч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й, Ашур, жезл гнева Моего, и палица в руке их – негодование Мо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а народ льстивый пущу Я его, и против народа гнева Моего прикажу ему награбить добычу и растащить похищенное и уложить его на попрание, яко глину уличную.</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он не так представит и сердце его не так подумает, ибо истребить, в сердце своем, и уничтожить народов немал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бо скажет он: разве не князья мои вкупе цар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Разве не как Каркемиш Кално, разве не как Арпад Хамат, разве не как Дамесек Шомрон?</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ак нашлась рука моя на царствия языческие, и [там] идолов, чем в Иерусалиме и в Шомроне [боле]? Ведь яко сделал я Шомрону и идолам его, так соделаю я Иерусалиму и истуканам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будет, яко осуществит Господь все деяние Свое на горе Сион и в Иерусалиме: посещу Я плод величия сердца царя Ашура и красоту вознесенных глаз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расуется ли топор пред рубящим им, гордится ли пила пред поднимающим ее? Будто восстал жезл против воздымающего его, будто палица – [на того, кто] не дерев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сему пошлет Господин, Господь Воинств в тучности его худобу и вместо славы его возгорится пламенем, как пламя огн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будет свет Израиля огнем, а Святой его – пламенем, и возгорится и пожрет тернии и сорняки его в день один…</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будет в день той: не будут боле остаток Израиля и уцелевшие из дома Яакова полагаться на бьющего его, а положатся на Господа, Святого Израилева, истинн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статок обратится, остаток Яакова – к Богу могучему» (Исаия 10: 5-12; 15-17; 20-21).</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а будущее близящееся взирая, отметим Самарию (Шомрон) пораженную, имя Израиля носившую втуне, как в наши дни. Иерусалим и Сион в Иудее были, и им остатком Яакова и Израилем истинным стать довелось. Об них супостат споткнулся и в пагубу впал, пагубу Израилю неверному учинив.</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Европе дом Яакова пагубе подвергнут был, и повторение истребления безжалостного вновь грозит ему в странах рассеяния. Израиль нынешний в обличьи самарийском предстает, но в нем остаток жив, ради которого спасет Г-сподь народ избранный и мир вес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неминуема пагуба обустройства нынешнего нашего, как неминуча кара сети нам сокрывшим, коли путем нынешним идти продолжим. Изменить приговор можно выявлением остатка Израиля в доме Яакова и в государстве нашем и подчинением подвижничеству его. Не долее шестнадцати лет осталось на то у нас, а то и меньше, знать не може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9. С остатком Израиля возрадуется душа всякая, яко привел нас Г-сподь к вершениям конечным. Вслед за пагубой в Европе восстал Израиль в час назначенный в ходе приближения спасе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умели бы тогда мы в Г-споде возрадоваться, а не доблесть ратную свою восславлять, увидели б спасение Его в сбирании остатка дома Яакова не Земле Святой, не предвкушали бы сегодня поступи пагубы новой. Мы же не имя Его восславить утвердились на Земле Обетованной, скрывища от ворогов возжелали для самотности своей. И лучше не придумали, чем миру всему показывать кости и прах от пагубы уничтожительной. Великое Смешение с охотой позволяет музеи открывать, увековечивающие истребление в Европе. Любы им слезы наши по сгубленным, выну видеть нас плакальщиками убогими хотя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Америке торгуют болью этой душепродавцы от делячества срамного, глумление Амалека над народом Б-жьим за деньги напоказ выставляя. Места уничтожения в памятники обращают, будто учить языцев вознамерились, как пагубу верши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Хулят они имя Г-сподне вселюдно, «холокост» выставляя заслугой главной народа избранного, за что государство ему велешуйское положено. Крик о возмездии и об отвращении пагубы грядущей не изойдет из уст прахоторговцев. Вгоняют в нищенство бездушное просящих подаяния у языцев за некогда содеянное. «Вот газовые камеры, вот кровь, а вот земля плясавшая, когда детей живьем закапывали…» Подачки по миру собирают у убийц вчерашних. Не силой отбирают награбленное извергами, а выпрашивают приниженно, глумясь над памятью погибших дедов наши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статок Израиля не плаксивым просителем подаяний и клянчей жалким «безопасности в границах признанных» предстанет, а победником радостным в Г-споде, в спасении Его веселящимся. Могилам, боли и крематориям вопреки – радователями мира всего, избавление познавшим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лмуд Иерусалимский учит, что освящение имени Г-сподня величе хуления Его. Внегда сходятся во временном отрезке события, веру губящие и возвышающие ее, есть перевес у благовестия в свершившемся. Так возрождение Израиля Освенцим одолело. И как ни велика боль наша, спасение пагубу перетягива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 спасению готовиться наставлены мы радостью безмерной в осязании поступи мессианской. Победой и возмездием за погибших к миру обратиться, в веселии святом храня память о них, воеже радовались в Г-споде души их с душою наше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0. Видение было пророку Иезекиилю:</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Была на мне рука Господня, и вывел Он меня духом Господним и уставил меня в долине, а она исполнь косте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провел Он меня вокруг – вокруг них, и вот множественны они весьма в долине и вот сухи они зел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сказал Он мне: сын человеческий, живут ли кости сии? И сказал я: Господи, Боже, Ты ведаеш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сказал Он мне: пророчествуй про кости сии и скажи им: кости сухие, слушайте слово Господн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к сказал Господь Бог костям сиим: вот, Я введу в вас дух и жить будете и знать, яко Я – Господ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пророчествовал я, как повелено было мне; и внегда пророчествовал я – и вот шум, и сблизились кости, кость с костью своею.</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видел я: и вот на них жилы и мясо поднялось, и покрыла их кожа сверху, а духа не было в ни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сказал Он мне: пророчествуй духу, пророчествуй, сын человеческий, и скажи духу: так глаголет Господь Бог: с четырех ветров приди, дух, и дохни на убитых этих, и оживут он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пророчествовал, яко повелел Он мне, и вошел в них дух, и ожили они, и встали на ноги своим полчищем велим зело зел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сказал Он мне: сын человеческий, кости сии – весь дом Израиля они. Вот, говорят они: иссохли кости наши, пропала надежда наша, отринуты м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сему пророчествуй и скажи им: так говорит Господь Бог: вот Я открываю могилы ваши и подниму вас из могил ваших, народ Мой, и приведу Я вас в землю Израилев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познаете, яко Я – Господь в открытии Мною могил ваших и поднятии Мною вас из могил ваших, народ М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дам Я дух Свой вам, и оживете, и помещу Я вас на земле вашей, и узнаете, что Я, Господь, изрек и содеял, речение Господа» (Иезекииль 37: 1-14).</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Зоар прямое указание на воскрешение мертвых в пророчестве сием выявляет. Начало сродное духовное сбирание изгнанников и возрождение Израиля истинного имеют. Остаток дома Яакова костям сухим подобен в бедности его. Но станет он основой действа вселенского в обогащении, расширении и возвышени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коление наше учителей немало знало, толковавших слова святые сии прилагательно к Израилю нынешнему. Дескать, сперва сберутся сыновья Израиля на земле своей, освоят ее, государство создадут, а засим дух придет мессиански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их понимании шествием бесперемежным и расширяющимся избавление идет – от плотского сбирания костей до возрождения духовного. Святитель Ашлаг увещевал их более полувека назад, что прошибутся жестоко, вещественному место значимости излишней выделя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осель казалось, будто правы в умножении персти Израилевой радующиеся и духа ожидающие, но вот уж два десятка лет сужает государство границы свои, а нынче соромом шуйским сделалось, инно сынов своих на убой отдавая. Богаты были мы войском, земледелием славились, пристанище для беженцев со всех четырех сторон утвердили. И вот пришли к бессилию и оскуднению и ажно правителей терпим, позволивших врагу за год сгубить сынов Израиля больше, нежели за время всех погромов в Росси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авду узрели благомыслы казенные, восстановление Израиля вершением мессианским великим осознав. Однако понимания им не дано было заместо плоти наращивания прославления задуматься о путях подступления к духу немедля, таинства Торы раскрывая и об устранении нечисти с Земли Святой: басурман кровожадных и безбожников велешуйских властвующих. Забыли, что избавление может путем ускорения благого придти или чрез пагубу новую.</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место поисков стези спасительной благословило раввинство казенное устройство либеральное с культурой его, на сгуб народ Израиля ведущее. Листками фиговыми непонятых словес прикрываются. Не достучаться до их замохнатившихся ушей голосом правд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бирающимся костям сухим на Земле Израиля произнесть немедля заповедано: Г-споди, кто подобен Тебе. Как в песни благодарственной по переходу моря Чермного (Исход 15:11). Чудо вод расступления усилия жертвенные увенчало, избавление конечное из рабства египетского возвещая. Потому вторит словам сиим Певец Израиля, об избавлении нашем и воскрешении мертвых повеству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статок дома Яакова беден могутой земной и скуден серебром. Две тысячи лет преследуем был крепшими его. Но он – те кости, на коие дух великий снизойд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1. Беззаконие в судах пагубу предвещает в пророчестве Исаии: «Ой, постановляющие законы злоухищрения и высекающие жестокость письменно» (10:1). Лжесвидетели – грабители в судилищах толпятся и требуют доли чужой ухищрениями крючкотворными. Пролазничают изворотами в тяжбах, законами гнилыми пользуясь для корысти и злонравных побудок удовлетворе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осстает на подвижника сволочь велешуйская и в поганище судебное тащит его. Имущество отобрать норовят и свободы лиши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лова пророка не слышны на Земле Святой в эти дни, что кривосуд прямиком к пагубе ведет. Будто про нас пословицы складывались: «Б-г любит праведника, а судья – ябедника. Где суд, там и неправд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Раньше про судью говорили: урывай-алтынник, поборышник. Смеялись над ними: «Судьям то полезно, что в карман полезло». Но то не верх злонравия, ибо лише этих велешуйствующие выпускники Содома наши, беззаконие вершащие ради утверждения либерализма поганого. Так во зле укоренились, что инно за мзду решения праведного не приму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орок лет назад еще наставник Цви-Ег’уда Кук величайшим хулением имени Творца в Израиле судилища его называл. И кто поверит, что народ, принесший закон миру всему, мирится с разбором по образу английскому, американскому и турецкому! Верховный супостат поганища судебного в решениях своих подпорки у языцев всех находит, но слова у него не сыщешь из Талмуда и из писаний законодателей наши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2. Не воспомнят душепродавцы добра, содеянного им. Злом платят вероломно, вопреки естеству обычному людскому. Ибо свойственно человеку щадить благодетеля своего, ежели благодарить дикарь не умеет. Но преднамеренно боль причинять ему, детей отрывать, на одиночество и бесчадие обрекать, разве видано гд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ненавидит стая лютая подвижника в эти дни пуще ненависти языцев к Израилю. Он делал им добро, но он пришел спасти их души и вызволить из плена узника, вдову с сиротой защитить. Гость незванный – бельмом в глазу и притчей во языцех. Переустроить градострой задумал, бытие усовершенствовать, но кто просит его мешать слаженности бездуховной, кто привел его иначествова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т детей и учеников отрешают острогом и страхом, распущенным окрест него. Знают, жив он добром и деянием его людям. На иссыхание души его уповают в бесчадии и одиночеств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3. Знать болесть ближнего и сострадать ей есть любить его. Во вретище он облачался вместе с ними и утешал, когда горе ведали. Душу в посту изнурял и молился об избавлении и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идраш Г’анеэлам наущение выводит праведному из слов Давида просить инно о благополучии грешников и об исправлении души их. И всяко, никогда к Г-споду не обращаться сгубить обидчиков за боль нам причиненную. Мольба об излечении душ болезных чистосердечной быть должна, будто в пазуху себе же оборачивае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4. Скорбь по матери усопшей пуще горести любой. Наставник Ехезкель Сарнэ отмечает способность матери особую в беде утешить. Потому кручина по уходу ее из жизни тягостна, что мрачным и согбенным ходит человек. Никто не утешит его в беде, как мать. Талмуд замечает, что отец любовью сострадательной к чаду направлен, а мать – утешение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ступал подвижник с теми, кто преследует его, будто ближними, братьями были ему. Боль ихняя вплескивалась в него скорбью собственной безмерн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вятитель Моше-Лейб из Сасова говаривал, что любви научился у двух мужиков подвыпивших. В кабаке сидели и в верности друг другу признавались. Но тут один нечаянно сказал: «Ты меня не любишь». Попытки переубедить его тщетными оказались: «Нет, ты не любишь меня, ибо боли моей не знаеш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5. Безнравственный люд разрядов множество имеет недружных меж собой. Ненависть к подвижнику единит их: радуются и сбираются, яко споткнется и припадет, сбираются на него, воеже боль умножи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Братом ходил средь них и не знал, что негодяи они. Подозрительность чужда сословию высшему духовному. Поэт один звучно произнес: «Я люблю вас, люди, будьте доверчив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лово негодяи (нехим) одновременно на калек указует. Скопище уродливых крыс помойных с костылями, слабинку и сбив у благовестника учуяв, сбираются терзать и не стихают. Голоса их звуками из мест отхожих слышны изо всех приборов зловещания. Дикари первобытные с копьями, а лица их будто с полотна сошли немца того, преисподню овеществленно рисовавш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6. В книге Цидкат Г’ацадик пишется: «В чем различие меж насмешником (Псалом 1:1) и ханжой? Насмешник благое худым представляет. Ханжа – худое благим». Про них пророк Исаия рек: «Ой называющим зло добром, а добро – злом, укладывают тьму светом, а свет – тьмой, укладывают горькое сладким, а сладкое – горьким» (5:20).</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тметим только, что насмешник во псалме первом инаким словом обозначено, нежели в стихе данном, но смысл един. А пирожное, уплетаемое сладострастно угодниками довольств скотских, понимаемо быть может и как разговор пустой, чем сущность явления расхожего подчеркивае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Усладами животными плоть ублажают насмешники с ханжами, пирожные с предметами потребления скотинного прочими в дома людей через приборы зловещания вперивают. Настроем забавническим узнаваемы пустоглазые и беспечные. Но яко про подвижника речь заходит, стирается улыбка гуттаперчевая сладкоежек оскалом хищным. Зубами скрежещут от злобы терпимости и домов ее разносчик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7. Два вида есть восприятия мира нашего: количественный и качественный. Когда высоту, ширину и толщину просчитываем, вопрос сколько задается («кама» – сколько и «камут» – количество – от корня одного). Качество же познается через как («эйх», а свойство действенное от него – «ихут») и что («ма», а свойство сущностное – «маг’у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вятитель Барух из Косова в книге Амуд Г’аавода таинство мироздания раскрывает нам. В количественных измерениях мир наш вточь духовным мирам соответствует и создан по образу и подобию их. Качественные свойства волений мирских и персти самой как несть супротив есть, а ежели за сущее осязание наше возьмем (еш), то в восприятии сием духовное – в небытии (айин).</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селённая в нас искра Б-жья противопоставлена качественно побудкам всем телесным. Ее в душу живую и светом расширяющуюся утвердить над перстью должно и довести до уровня слияния полного с Г-сподом, внегда единственной (ехида) называе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Г-споди, сколь смотреть на мир наш количественно будешь? Законы природы в беспеременности стоят, что ни случилось бы на земле. Науки естественные количественные свойства естества выявляют, и есть в них сродство с мирами духовными. В книге Иова читаем: «И из плоти своей узрю Бога» (19:26). Тело человеческое сложено по образу десяти сефирот, но токмо в количественном смысле, качественного восприятия Творца не дающем нисколь. В представлении нашем оставлен мир Б-гом, внегда законы природы действуют одни, а люди в злонравии силой животной правят. Будто смотрит Г-сподь на вещество, сотворенное по законам Его, а души наши отсечены от уставов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аставник современный Моше Цуриэль вопросом задавался, с какой вестью остаток Яакова обратиться к народам мира в наши дни может, как показать им истинность Торы нашей? И очевидно, не законы Талмуда принесть можем им, да и надобности им нет в том. Раскрытие таинств полное преждевременно и вредоносно. А указать живую связь таинств Торы с обустройством природы и ходом развития общества, включая искусство и мыслесловие их – вот начало пути к благовестию мессианскому. Что за законами количественными смысл высший стоит – смотрит Г-сподь и на скол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осит предвестник Мессии раскрытия качественного Г-спода. Видит пагубы в числе множественном, ибо повториться может содеянное ворогом в Европе на земле нашей, покуда в пагубах духовных темных пребываем. От них душу уберечь и возвратить Создателю в полноте ее единственной. Скимнам не дать воспрепятствовать единению ее с Г-сподо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8. Душа (нефеш) расширяется до духа (руах), а в степенях духовных следующих возвеличивается (нешама, хая и ехида). Так и в мире нашем подвижник одинцом преследуемым в начале ходит, засим круг верных образует, а после возблагодарит в собрании велием и в народе многочисленном восхвали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9. Предел есть распространения вести благой, за коим вороги не в силах будут боле спотыканию радоваться, ибо подмога приходит немедля. Ненависть их облыжна, туне преследовали – безвинно. Глазами злорадно не перемигнуться, когда скончится пора шакалов. Раши замечает, что вороги ложно понавыдумывали и ненавидят за несуществующее в мыслях ажно. Сами верить в облыг свой начинают, а он силы черпает из помойника вселенского облыга. Но как свергнется царствие нечестивцев, неоткуда будет ободрение получать апостолам лжи злорадны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0. Как ненавистники Давида, так и выродки велеречивые и ханжествующие в наши дни похотливы к глаголению мира. Терпимость на устах их играет, но сбой дает, когда подвижник в почвенничестве укоренен. Тот чтит покойных земли Израиля, исконность истины утвердивших незыблемостью вести стародавней их. Непримиримо велешуйство к основам коренным, миг пережившим стойко и век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еспроста покойные земли (ригэй эрец) понимаются толкователями некоторыми сообразно значению инакому слов этих в Языке Священном – мгновения земли. Ибо злонравие основы бытия преходящими представить норовит. Пугает их исконность Израиля, его отказ упорный извечным поступиться ради выгоды мига с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идение нужд и похотей минутных самоцелью ведет к мирволению злому началу. Понятно, почему словеса лукавства замышляют про покойных, ибо традиция противна им. Неспроста так легкокрыло супостатам отдали Шхем с гробницей Йосефа и город праотцов Хеврон. Но и мгновения земли измерзили лукавым замышлением, ведь сиюминутность завсе к смерти приближение на миг, коль понимания нет исконности души и будущности мессианской, сходящихся во мгновении настоящем действия осознанного на пути к жизни вечн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тому не мир глаголят, а терпимость срамную к порокам собственным и чужим. К покойным праведным – лукавство измышляют, а на подвижника – навет наводят. Путь к свету правдоискателя, почву обретшего, ненавистен им пуще всего и нестерпиме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1. Рты расширяют от хохота бесстыдного: ах, ах, видел глаз наш бедствия их. Языцы так радовались доле скитальческой Израиля в изгнании. Как пагуба сошла на нас, ликовали зловредно инно в друзья записавшиеся после. Сколько прошений отклонили холодно придти на помощь гибнущим безвинно. «Ах, ах», – потешались, газовые камеры видя, ведь видели, знали он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2. Души крик к Создателю: видел страдания безграничные Ты, сердце человека в клочья разрывающие от мысли одной о них. Так не безмолвствуй, не глушися бол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Будь близок мне, предстань Г-сподином участливым, не отстраняйся и не удаляй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3. С престола высокого силы духовные ангелов пробуди и очни на суд мой. В Священном Языке суд милосердным и спасительным бывает, от ворогов избавляющим (мишпат), средней линии соответствуя. И так в стихе сием. А есть суровый суд (дин) линии левой сократительной – мерой за меру. В мире нашем подобие отдаленное найдем в судебной школе соответствия букве закона токмо и той, что к пониманию стремится обстоятельств всех и положению особому судимого всякого. И можно сказать, что проявление суда истинного в пору беззакония само Меру Милости приносит. Потому в тяжбе моей Тебя вижу Б-гом – Судией и Г-сподином милосердны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слово очни (г’акица) понимается и как конец (кец) положи. Ожидание вершения конечного дней мессианских. Но ведь учили нас мудрецы: «Да изойдет дух из вычисляющих конец». Излишества в уповании на мессианство помехой могут быть человеку в служении Г-споду в положении данном и ажно ко лжемессианству привести. Правда, говорится здесь об исчислении временных сроков, но ведь и в действиях соборных предупредили мудрецы «не толкать конец» – не приближать его искусственн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почему пророки и тайноведы все в мессианство погружены были безраздельно, а многие и сроки вычисляли? Истинно ответ дадим, когда все сказанное про раскрытие таинств Торы распространим и на конца раскрытие, ибо об одном говорим, ежели сути духовной коснемся. Грешно в эти дни причастным к тайне не побуждать людей к сокровищам Торы приближаться и приближению Мессии не способствова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от и ответ для недоумевающих: действия мессианские без предварения их духом таинств, как и сроков вычисление, обречены на провал, ибо следствие в первопричину так возводится. Увлекшиеся деятельностью благой сией без соответствия духовного высотам намеченных целей сорваны будут плодами недоспелыми и даже веру малую утерять рискуют. Созвучность требуема в подвижничестве мессианском меж деланием жертвенным и души расширение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зраиль наш слова пророков претворил, но без наполненности духовной на пагубу обречен, яко Самария некогда. Остаток сохранится, и восстанет Израиль новый, дух мессианский воцаривший над деяниям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тому Давид обращение к концу пробуждением духовным предваряет. Плода недоспелость к страданиям привела его, едва душу не сгубившим. Словам его внять надлежит, дабы с нами сего не сталос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вятитель Мальбим притчу приводит про помыслы о конце дней: «Едут отец с сыном на ярмарку в Люблин. «Когда прибудем в Люблин? – сын спрашивает кучера. Отец посмотрел на него укоризненно. Прошло несколько дней, и вдруг сам отец задает кучеру тот же вопрос. Сын удивился: «Ты посмотрел на меня с укором, когда я спрашивал о сроке прибытия, а теперь сам задаешь тот же вопрос». Отец ответил: «Покуда далеки от Люблина мы были, вопрос твой неуместен был. Но сейчас, когда мы близки, можно задавать вопрос».</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огда приближение конца осязаемо, согласно признакам, указанным в книгах пророков, нет места опасению, что вопросы и усилия наши преждевременны. И мы близки к поре Мессии, мы уже чувствуем е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4. Имя Милости с Именем Суда вкупе – Г-сподь, Б-г мой – правдой высшей раскрываются. Судия праведный облыг коварных отринет и не даст возрадоваться и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ак мир бы весь преобразился, коли по закону богоданному суды свершались. Сегодня в кривосуд за выгодой идут, но не за правд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5. Отныне и в помыслах их злорадство исчезнет, не скажут они в сердце своем: ах, душа наша живуча и могуча. Не скажут: поглотили мы Давида и потомка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6. Стыд внутренний и срам зрелищный – удел конечный злорадствующих. Особая мера низости охотников до горести чужой в псалме выделяется. Преумножена она ненавистью за подвижничество, причин естественных не имеюще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есть величающиеся над избранником Г-сподним, коим в стыд и позор облечься предстоит. Власть свою удержать стараются, верховенства колосса духа не признава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7. Желающие правды, истины поборники, немногочисленны, но верность их подвижнику Б-жьему в года мытарств из памяти не сотрется никогда. Вместе с ним полынь жевали и по чертополоху ходили, безвестные окружению, преследуемые за подмогу богоносцу. Писания его печатали втай, возле острога его стояли ночами, когда другие обыденностью жизни наслаждались. Их приведет подвижник в чертог Г-сподень и возблагодарит. Возликуют и возрадуются правдоискатели и да рекут всегда: возвеличится Г-спод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отивники и злорадствующие правды не желали николь, а власти и величия себе добыть трудились. Прошедшие сквозь дебри и чащобы и Иерусалима восстроенного достигшие с помазанником Б-жьим благовествовать будут возвеличение Творца в глазах людей. Из малости и бедности изгнанничества тоскливого в величие таинств Торы конца дней войду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огда Г-сподь в глазах людских возвеличится истинно? Внегда желание Его мира рабу Его в быть претвори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8. Мидраш повествует, что ликование и радость уделом народа будут, яко царь языком своим правду Торы выражает и весь день хвалу Г-споду несет. Ибо власть портит человека пуще соблазнов прочих, а мессианское строение управления обязует властителя к самоограничению, кротости и подвижничеству бесперемежному. Маймонид в своде законов приводит указ царю пуще всех утруждаться в мудрости, ибо испытания и ответственность его меры умноженной: «Во время восседания на престоле царствия своего напишет он свиток Торы… Выходит на войну – он с ним, возвращается – он с ним, заседает в суде – он с ним, прилег – он супротив него, как сказано: «И будет с ним, и читать будет все дни жизни его, дабы научился бояться Господа, Бога своего, и соблюдать все слова Торы сией и все законы эти выполнять их» (Второзаконие 17:19).</w:t>
      </w:r>
    </w:p>
    <w:p>
      <w:pPr>
        <w:pStyle w:val="Text"/>
        <w:rPr>
          <w:rFonts w:ascii="Tahoma" w:hAnsi="Tahoma" w:cs="Tahoma"/>
          <w:color w:val="000000"/>
          <w:sz w:val="18"/>
          <w:szCs w:val="18"/>
        </w:rPr>
      </w:pPr>
      <w:r>
        <w:rPr>
          <w:rFonts w:cs="Tahoma" w:ascii="Tahoma" w:hAnsi="Tahoma"/>
          <w:color w:val="000000"/>
          <w:sz w:val="18"/>
          <w:szCs w:val="18"/>
        </w:rPr>
        <w:t>    </w:t>
      </w:r>
    </w:p>
    <w:p>
      <w:pPr>
        <w:pStyle w:val="Heading3"/>
        <w:rPr>
          <w:rFonts w:ascii="Tahoma" w:hAnsi="Tahoma" w:cs="Tahoma"/>
          <w:color w:val="000000"/>
        </w:rPr>
      </w:pPr>
      <w:r>
        <w:rPr>
          <w:rFonts w:cs="Tahoma" w:ascii="Tahoma" w:hAnsi="Tahoma"/>
          <w:color w:val="000000"/>
        </w:rPr>
        <w:t>Псалом 36</w:t>
      </w:r>
    </w:p>
    <w:p>
      <w:pPr>
        <w:pStyle w:val="Tbl"/>
        <w:jc w:val="right"/>
        <w:rPr>
          <w:rFonts w:ascii="Verdana" w:hAnsi="Verdana" w:cs="Tahoma"/>
          <w:color w:val="666666"/>
          <w:sz w:val="14"/>
          <w:szCs w:val="14"/>
        </w:rPr>
      </w:pPr>
      <w:r>
        <w:rPr>
          <w:rFonts w:cs="Tahoma" w:ascii="Verdana" w:hAnsi="Verdana"/>
          <w:color w:val="666666"/>
          <w:sz w:val="14"/>
          <w:szCs w:val="14"/>
        </w:rPr>
        <w:t>дата публикации:</w:t>
      </w:r>
      <w:r>
        <w:rPr>
          <w:rStyle w:val="Appleconvertedspace"/>
          <w:rFonts w:cs="Tahoma" w:ascii="Verdana" w:hAnsi="Verdana"/>
          <w:color w:val="666666"/>
          <w:sz w:val="14"/>
          <w:szCs w:val="14"/>
        </w:rPr>
        <w:t> </w:t>
      </w:r>
      <w:r>
        <w:rPr>
          <w:rFonts w:cs="Tahoma" w:ascii="Verdana" w:hAnsi="Verdana"/>
          <w:b/>
          <w:bCs/>
          <w:color w:val="666666"/>
          <w:sz w:val="14"/>
          <w:szCs w:val="14"/>
        </w:rPr>
        <w:t>03.03.09</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салом 36.</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 Дирижеру. Раба Господня Давида.</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 Речение преступления злодею: внутри сердца моего, несть страха Божия супротив глаз его.</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3. Яко сгладит ему в глазах его – обресть грех возненавидеть.</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4. Слова уст его – злоухищрение и лукавство, перестал вразумляться ублажить.</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5. Злоухищрение задумывает на ложе своем, встанет на путь недобрый, злом не гнушаетс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6. Господи, на небесах милосердие Твое, вера Твоя – в занебесье.</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7. Правда Твоя, яко горы Божии, суды Твои – бездна велия, человека и животину спасешь Ты, Господи.</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8. Как драгоценно милосердие Твое, Бог, и сыны человеческие в тени крыл Твоих укроютс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9. Упиются от тука дома Твоего, и ручьем нег Твоих ороси их.</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0. Ибо при Тебе источник жизни, во свете Твоем увидим свет.</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1. Простри милосердие Твое ведающим Тебя, и правда Твоя – прямосердечным.</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2. Не придет мне нога гордыни, и рука злодеев не устранит мен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3. Там пали делающие злоухищрение – низринуты и не возмогут восстать.</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 Псалом раба Г-сподня, а не невольника волений мирских. Прельщает людей самочинность вольная лихих, самоугодничество улыбчивых и статных видом. Взгляд пристальный бросим на них и смердов самовщины увидим, чьи действия холопские предсказуемы при понимании сути господина каждого из них – побудки злой. Свободолюбцы мнимые предстанут в одинаковости скучной, в предопределенности, разгадываемой без труд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раб Г-сподень ведом Поводырем к высотам нам не ведомым, где ново все и первозданно постигающему их. Ипостась Бина в тайноведении свободу олицетворяет, а свойство первое ее есть понимание нижестоящих и даяние им, внегда весь приходящий свет к ней отразить для тварного намерена. Самоугодничеству и самовщине противопоставлена, в уподоблении Г-споднему даянию от самости Его рабыней видится, но Высшей Матерью наречен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стигнув свойство сие света Г-споднего, подвижник душу расширяет (нешама). Свободен раб Г-сподень от сгнета притяжения к земному и волю, дарованную ему, претворяет в полноте духовной размаха нескончаемого. Выходит, раб Г-сподень свободней всех свободных, вольнее вольных все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 Злодей закрепощен волениями внутри сердца своего, стремящегося токмо к самовыражению в границах узких времени, пространства и места. Раб Г-сподень постигнуть сподобен те духовные горы, на которых никто не бывал. Ведь душа каждого особь свою имеет, и новь уготована ей при расширении, а в персти под солнцем новому раскрыться не сужден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в сердце каждого из нас есть, что зовет Давид речением преступления злодею, потому внутри сердца моего. Кому позыв не знаком поступать, как сердце велит? Но что за сердце волениями нашими управляет? Подвластное разуму, над коим духом владычествует иль бьющееся в ритме похотей животных? А что есть в сердце плотском опричь побудок природных? Живущий токмо зовом изнутри сердца его жертвой становится речения преступления злодею.</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тому не верьте говорящим о вере и добре внутри сердца их. Не быть тому николь, ибо истинно благой в глубине сердца нравственность обрел в духовном вычищении и проявляет ее в деяниях зримых. Нужды нет ему оправдываться сохранностью искры добра внутри сердца, ибо по делам его богобоязненность зрим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будка губительная толкает грешащего глазом его услад сиюминутных на мир посмотреть. Довольство богачей, делячеством низким деньги скопившим, видит он и надменность хлыщей злонравных улыбчивых. А страха Б-жия не зрит, ибо супротивен он глазам его, к похотям мирским тянуться приученным. Будто вселившееся внутри сердца грешного – то есть, а страх за кару – нес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 Сердце необрезанное и глаза любопытны и завидущи влекут человека во власть воления греха. Так устроены мы, что вид срамного внимание немедля привлекает, а предмет возвышенный подступа утружденного требует. Положат перед человеком изображение срамоты, а возле книгу открытую святую, взгляд его наперво к пахабству устремится. Ученый в самоусовершенствовании усилием разума вмиг отстранит глаза от мерзости и в буквах мелких разбираться начнет, но то следствие усилия воли. Влечение естественное глаз и сердца к низости ведет, потому взгляд неуправляемый на женщину к ногам ее стремится, а не к глазам. В обществе потребительском товар до покупателя доносится картинкой срамной или сочетанием цветов пахабным, чтобы глаза обратились к нему. Дошедшие до степени духовной, внегда святость в естество вошла, взгляд отстраняют сразу от мерзости, но таких немного в мире нашем. Обычно скользит взгляд и сглаживает, пахабное в сердце внедряя, будто привычное и обычное видит. Пошто отторжение, ежели в законе и уставе пахабство низко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тремление к видению высокому заповедью кистей на краях одежды (цицит) отображено: «И будут кистями вам, и видеть то будете и вспоминать все заповеди Господни, а не странствовать вослед сердцу вашему и глазам вашим, за которыми блудодействуете вы» (Числа 15:39).</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илепившийся к прибору зловещания, блуд и насилие зреющий бесперемежно, сознание свое низменным исполняет. Так сглаживает глазами любопытными попытку обретения ненависти к греху. Разве смысл есть в отринутии срамного, коли услада в нем незамедлительная и все так делают окрест? Заповеди и святость подвижничеством обретаются, а удовольствие мирское вкушаемо без утружде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а что человек одинокий, когда страны целые жертвой пали потребительства срамного. Свободы захотели, а как очнулись – души и разума остатка не сыскать, дочери в надругательстве и рабстве, а сыновья к грабительству деляческому тяну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гладит и соскользит (г’ехэлик) произнесено словом одним, ибо сглаживающий злонравие по волению свободы наслаждаться беспрепятственно соскальзывает в испод. На дне бытия оказался, ибо силы обретения последние грех ненавидеть утерял.</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илища дракона либерального в умении овладеть побудкой низменной сердец и глаз. Клюет рыбешка червяка услады срамной, крючок заглатывает и сопротивляться более не в силах. Подонки велешуйские публично наущают государей, чтоб те не вмешивались в права паствы их червей глотать. Пытается кто к сильным земли своей воззвать заслон поставить нашествию поганых, его тотчас борзописцы лютые облыгом обдают, дескать, не защитить народ свой просит, а лишить игрушек и услад, свободу ограничить норовит. И некому слово правды вымолвить, что вторжение врага либерального в дома и в души страшнее нашествия татар силой меча. Потому государь, щита заслонного не выставляющий, в ответе перед Б-гом и народом будет за порабощение и низвержение на дно сынов земли свое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епятствие на пути шествия зла по миру всему и по душе каждой простым словом определено – обретением ненависти к греху. В каждой душе недозагубленной хранится стыдливость перед поступком злонравным. Искорка в сердце через совесть покоя не дает вставшему только на стезю вседозволенности. Блажен, кто голосу внутреннему внять успеет и стыд перед грехом в ненависть жгучую к нему обрати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тайноведении повествуется о постыдении и ненависти к греху как о ступени первой на пути прямичном к духу и добру. Зло не отринувший в себе на скотство в стаде безликом обречен. Имеющий глаза ясные увидит в происходящем вокруг доказательство истины простой. Пословица мудрая есть: «Грехи любезны, доводят до бездн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почему страхопудится истин простых человек в эти дни? Что статься должно еще с людьми, дабы опротивела им бездуховность, и грех ненавистным увиделся глазами духозре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ремена наши предчувствовал Радак, истолковав слова Давида, что в порыве безумном силы на обретение греха бросят. Но по времени возненавидят грех сам, насытившись им вдостал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4. Слова уст льстивых их не мир, но злоухищрение, а велеречие их сластное – лукавство, воеже в сети злонравия заманить. Пустые лица расплываются в улыбке безжизненной, из события всякого предмет для забавничества устраивая. Давно перестали вразумляться, урок извлечь из происходящего не способны. Простая добродетель иноземна им, сподобность ближнего ублажить, добром сердца согреть его – чужевидна и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статок мысли не утерявшие сетуют в наши дни на скудность образования, просвещения и вразумления. Заместо умословов борзописцы уставы определяют – крысы помойные, на нечистотах жиреющие. След добродушия милорадного простыл, выгоды от ближнего ищут, а ублажить ему не помышляю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ичины краха ищут слепцы в самих проявлениях его, примиряясь с размоем основ волной губительной, песчинки собирая на память о прошлом. На следствия вторичные сетуют, ибо искусства им мало с литературой, а в корень посмотреть хило им. Вот и выходит, будто беды от недостатка образованщины иль от притупления вкуса к изящном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Злоухищрение и лукавство губителей мира простерлось нынче на все прекрасные стороны бытия. Так глубока болезнь наша, что к доброму в старом не вернуться инно вразумлением чистым ума светского и ублажением добродетельным мирским. Люди даже созвучия музыкального чураются и слова исконного. Вселенную замерзшую вестью мессианской пророчества тайноведческого растопить токмо можно. Любая добродетель доли меньшей сил не сподобна дать инно к вразумлению и ублажению людским обратиться заново. Нравственности не восстроиться без духа просветле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5. Злоухищрение настолько в обиход вошло, что задумывается даже на ложе перед сном. С перипетиями дня ушедшего прощается тогда человек и о добром свойственно ему размечтаться, воеже в грезах ночных пришло. Будто на одре смертном, когда отступает тленное пред мыслями о вечном. Но так пронизана грехом быть наша – инно на ложе о зле новом замышляют хищники ненасытные. Отзвуки совести ушли со сцены вместе с годами юности отцветшей. Злоухищрение задумывают не воеже борьбы какой за выживание, но в смысл жизни тленной ввели его. Мысли их в наготе и примеси благой не имеют – преимущества злодеяний выдумывают и убеждают себя в торжестве велешуйств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сполненный дум и мечтаний злонравных, встает и устанавливается в постоянстве на пути недобром. Себе он видится вполне порядочным человеком, духу времени соответствующим. Да, путь его не добр, он выгоды одной себе желает, но разве дурно это? Пусть каждый о выгоде собственной заботится и другим не слишком мешает в этом – тогда довольство всеобщее наступит. Все эти речи преступления злодею слышим из уст велеречивых дельцов вельможных и придворных борзописцев. Злом не гнушаются нисколь, за «нормальность» выдают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ак мысли их, так и справление сластолюбивое на ложе ухищрений диковинных полно. Извращения выдумывают, яко на картинках срамных скотского схождения. Намерение их завсе не доброе, ибо чуткости к чувствиям другого не дано им вовсе, и наипаче – даяния и заботы. В делании на ложе своем зла не гнушаются, семя детородное растрачивая втун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тыдимся правду мы сказать о низменности срамной отношений мужа с женой в пору злоухищрений и утери целомудрия. Вместо выражения действенного основ духовных мироздания всего, схождение в забаву скотскую настолько превратилось, что вкус к соитию естественному теряют в пресыщении и ухищряются в извращениях, коими животные брезгуют. Признаком отриновения застоя и косности стало у них справление мужа с мужем. Сегодня женят таких в поганищах велешуйских, а завтра мужа со скотиной браком сочетать начну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ичину средоточности в житии человека слияния начала мужского с женским Хаим Воложинский раскрывает: «Все исправления миров названы в Зоаре и в писаниях Ари именем соития. Казалось бы, удивительно это провозглашение, ибо образ сие сочетаний духовных, подобный появлению двух мыслей у человека, из совмещения коих суждение новое рождается от двух первых предваряющих. И что же привело святителей высоких к уподоблению предмета духовного примеру вещественному сему? Но это ради закрытия ртов рекущим и рты расширяющим и языки, насмешкой наполняя их над верными Израиля, которые учат, что исполнение заповедей человеком внизу приводит к исправлениям великим в мирах высших. И потому пример нам привели, яко не можем уразуметь и понять, как в действии в низшем соития из капли протухлой создание чудесное выходит и уровень целый, исполненный разума духовного для постижения понятий чудесных, духовных и святых. Так не можем понять мы истины исправления миров и сил высших, взаимодействующих в свете духовном вследствие исполнения заповедей человеком, действующим внизу, в мире низком сием, яко повелел нам Г-спод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твет здесь вопросом задающимся, зачем в подробностях положение людей в мире нашем описываем? Не ради обличения самого, но в надежде понимание принесть причины бедствий всех и побудить людей на искание в духовных возвышенностя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6. Раши пишет: «Из-за злодеев этих Ты воздымаешь милосердие от низших и возносишь веру Твою в занебесье отринуть от людей». Человек веру и милосердие на земле ждет, но уходят в высокодаль от него, внегда грех над миром возвластвовал.</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альбим проявление веры Г-сподней в постоянстве движения жизненного природы видит. Будто верит Творец в исправление наше в конце пути, потому хранит род человеческий от сгуба. Во временном отрезке ограниченном мера сия предстает необусловленным даянием управления общего. А милосердие проникновением прямичным вертикальным видится, линию Израиля по страницам бытописи ведущим, законам истории вопрек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 умножению пороков и падению нрава помыслы чистые о вере Г-сподней и милосердии Его сменяются безмыслием низким, за ответвления отдельные бытия цепляющимся, поиски первопричины позабывшим. Начало благое круговерти природы не видят и надрассудочного чудесного не зреют. А видение и вера наша в статочности при жизни нашей слова: «Я – Господь, делающий милосердие, суд и правду на земле» (Иеремия 9:24).</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призадумается человек: яко Творец с занебесья жизнедавец поныне вселенной, в беззаконии живущей, так он прильнет к Создателю верой безраздельной. Яко не съеден поныне остаток Израиля по милосердию чудесному, так в добродетели мы к Лествице Яакова подойде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7. В Зоаре пишется: «Рабби Йосей открыл: Правда Твоя, яко горы Божии, суды Твои – бездна велия, человека и животину спасешь Ты, Господи. Писание сие узреть должно. Но иди и смотри: правда (цедек) – сефира святая высшая, яко горы Б-жии, будто горы высшие святые наречены афарсемоном (благовонием) чистым. Ибо она восходит повязаться с ними вверху, все суды (дин) ее в уравнении едином ко всем, и нет в суде сием милости. Суды (мишпат) Твои – бездна велия, суд милости он, спускается вниз на ту ступень исправить мир, смилостивившись надо всем. И суд (дин) вершит с милостью для благоухания мир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уховное устройство мира нашего в движении представлено. Малхут правдой наречена в святом и жертвенном стремлении к горам Б-жиим (г’арэрей Эль – сефирот Нецах и Г’од с именем милосердным от Тиферет). Там сочетание Малхут происходит с ипостасью Бина, благовоние чистое в милости передающей. Следствие первое утверждения правды с земли на небесах – сокращение до малости и суды грозные. Но тут нисходит благость расширения и увеличения, и в сочетании суда сократительного с Мерой Милости спускается в бездны велие сил наших неисправленных весть суда услащенного, благовоние милосердия в миру распространя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Узнаем исправление представленное через чуткость к правде, обонянию подобную, до нижних доводящую свет с небес и занебесья. Настрой душе дается в пору нашу в горы устремиться в сокращении волений и жертвования ими, воеже расшириться и благо спасительное в мир принес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Человека и животину Г-сподь спасет по образу строений духовных. Имя Г-сподне четырехбуквенное при наполнении буквой алеф сорок пять дает, что есть строение милосердное правой стороны М”А. И человек (адам) в буквоисчислении – сорок пять. А имя, наполняемое буквой г’ей, пятьдесят два дает – строение левой стороны Бе”Н. Животина (бег’ема) – пятьдесят два в буквоисчислении. Сочетание их жизненность и силу миру несут, яко левая сторона правой и правая сторона левой среднюю линию образуют. Тут таинство соития мужского начала с женским, распространение к величию со сдерживание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А возвышается над Бе”Н, как человек совершенный над началом животным своим. Последнее жертвенности и воздержания требует в исправлении, потому животные в жертву в Храме приносились. Но связью с перстью дает животина од волений человеку, и женщина есть завсе дом, земля родная. Спасение их вкупе токмо мыслимо, откуда понимание прямое дается нам взаимности мирских деяний и просвета духовного. Супротив правды не погрешим предположить осмелившись, что сочетанием таким Израиль истинный с Россией, к вере тянущейся, мог бы бы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еперь слова Талмуда проясняются: «Сказал рав Ег’уда: Ежели б не правда Твоя яко горы Б-жии, кто сможет устоять пред судами Твоими – бездной велией. А Рабба сказал: Почему правда Твоя – горы Б-жии? Ибо суды Твои – бездна велия. В чем разошлись они? Как рабби Элазар и рабби Йосей от рабби Ханины, ибо речено, что рабби Элазар сказал «захватывает», а рабби Йосей от рабби Ханины сказал «несет». Рабба – как рабби Элазар, а рав Ег’уда – как рабби Йосей от рабби Ханины». Захват на сдерживание воли суда указывает, а несение – на распространение влияния свыше, яко возносит и возвышает. Один смотрел на строение стиха духовное со стороны Бе”Н, а другой через М”А видел.</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поры в Талмуде схоластически воспринимаются несведущими. Духозрение же понимание дает, как сущность единую видели из положений различных душ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Еще находим мы речение в Талмуде на стих сей: «Это сыновья человеческие, в знании обнаженные как Адам и животиной себя покладающие». Святитель Ашлаг учил вере выше знания, когда в самоотринутии к горам Б-жиим стремится сын человеческий, дабы человеком с животиной своей ста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мы таинство узреем в речении Талмуда. Строение духовное из десяти сефирот состоит. Бывает, первые три обозначены Кетер, Хохма и Бина, а бывает – Хохма, Бина и Даат (знание – средняя линия меж ними). Сфат Эмет раскрывает: «И сыновья Израиля желают приблизиться к Нему, благословенному. И быть спасенными Им. Инно входя в места те животиной себя покладывают, восходят в места те. И пойми хорош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Животина знания иметь не может своего и смотрит снизу на строение духовное в неутвержденности для нее и отдаленности, и потому – Кетер, Хохма и Бина. При вхождении в место святое и обретении свойств его душой взором сверху вниз, внегда познает его, будет ей Хохма, Бина и Даа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еперь понять сможем слова Мидраша: «Человек – благодаря животине». Очищенное начало мирское в подчинении жертвенном восхождению духовному сына человеческого человеком совершенным становит. В другом месте добавляет Сфат Эмет: «Как знания истины удостоятся, видят низость человека». То обретение Даат при постижении света окрестного, внегда душа обустроилась в строении духовном новом. Оттуда видится человек в положении предыдущем животиной, знания истины не имеющи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салом озаглавлен именем раба Г-сподня. В Зоаре усовершенствование человека с рабства Творцу зачинается, а на ступени следующей сыном нарекается. А про Давида сказано там: «И существовал [Адам] день один, что есть тысяча лет, опричь семидесяти лет, переданных Царю Давиду, ибо у того от себя не было ничего». И про раба говорится, что своего несть у него, и про Малхут. Конечной точкой совершенства ее через спасение Мессии уподобление самой ступени Кетер будет. Тогда знание надобно более не станет. Про что Сфат Эмет писал: «Конечной целью знания есть незнание». Ибо надобность в нем уйдет при исправлении конечном. Теперь понимание придет, почему Адам наречен в знании обнаженны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8. Милосердие определяемо даянием безвозмездным, а в Книге Света (сефер г’аора) духовная основа его раскрывается: «Всякий делающий нечто без вынуждения к тому со стороны закона, но делает сие по желанию и воле своей из ничего, принуждая и делая сей предмет во благо ему, это милосердием наречено. И яко Мера Милосердия противопоставлена Мере Суда, так язык милосердия противопоставлен предмету, содеянному по вынуждению».</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коль источник это благости необусловленной, одинаково праведный с грешным довольствоваться могут им. Но так в миру нам видится взглядом ограниченным. А есть благость драгоценная, за горизонтом персти душою постигаемая. И слово как (ма) Радак подметил, на увеличение указующее, а оно есть милосердия строение М”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Рамхаль обустройство просветления вслед за грехопадением и сосудов разбиения описывает: «И было Воление Высшее восполнить подобие Адама во всех проявлениях его. Тогда пришло просветление новое и восполнило их, то есть имя М”А. Восполнит их, дав им существование, и это таинство выбора, ибо имя М”А выбирает и единит в себе части Бе”Н. И дает им образ и деяние, и то существо строений духовных, делающихся засим в таинстве исправле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Учили мы про разбиение сосудов Бе”Н, осколки чьи отбираются и возвышаются для исправления. Для обретения света милосердия сосуд покров закона и суда сперва накладывает на себя. Так создаются части годные для вознесения в М”А, сочетаясь с ним. Магид из Козница говорил про это, что сыновьям Израиля надлежит следить всегда за обретением по суду и заслуге, ибо по милосердию всякий приблизиться мож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стихе милосердие драгоценное и велие с именем Суда Б-г (Элог’им) совмещается, указуя на обретение света милосердия по суду и заслуге. И это путь сынов человеческих (бней адам) к образу духовному Адама до грехопадения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в чем же милосердие, коли по мере заслуг получаем? Но знают причастные, яко несопоставима награда драгоценная с силами затраченными на исправление свое. Да и способность сама усовершенствоваться вкраплением милосердия в нрав наш обусловлена. В Талмуде говорится: «Если бы Всевышний не вспомогал ему, не превозмог бы своего воления зл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стигшие сие в тени крыл укроются в покое неги мира грядущего. Душа подвижника там упребудет до расставания ее с телом животины, но доколь связана с ним, законы мира нашего определяют быть его обычную, порой лишь расступаясь всецело перед благостью духа. А как проходит к ступеням усовершенствования в миру до конца, то в тени крыл укрыт и защищен будет в духозрении явственном (при замене «смеха» на «зайин» узреют получае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9. По раскрытию слов стиха знание придет, кто в обыденности обитает, глаголом выспренным для вида прикрываясь, а кто прильнул к роднику духа живого. Всяким движет стремление к благости и усладе. Но чем упивается человек в миг, счастьем видимым? Куда мечтания его направлены об обретении высшем на земл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Чаще грезы все к обретению богатства и женщин сводятся. Другие почестями и властью упиваются. Перевелись почти мечтающие об открытиях в понимании природы естества. И все услады их и неги из тука дома мира с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Живущий верой истинно наслаждение и довольство обретает токмо в туке обильном дома Г-сподня и негой ручья Его орошения просит. Все прочие источники приятности покоя душе его не принесут никол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ук услады словом тем же обозначен, что и пепел от сожжения жертвы (дэшен), яко обретение упоения им подвижничеством предварено. Отринувший поиски счастья в ограниченности мирской в дом Г-сподень входи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Удвоенная нега (эден) во множественном числе о Саде Эдемском (ган эден) возвещает. Источник неги в волении Создателя первичном благость творению принесть, а есть проявление его в приближении к нам в Зеир Анпин. Первый на пребывание в раю конечном возвещает, а образ его уменьшенный проявляется в душах избранных порой просветлением в награду за усилия велие. Тогда садом жизнь в действии становится, а ручей – неги проводником орошающи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0. И по источнику жизни узнаваем человек. Обычно од приносят ему успехи на поприще мирском. Народы обретают пассионарность на время ограниченное, в ходе покорения земель или переустройства общества, силы естественные впитыва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наче вовсе дни подвижника проходят, силы коего впрямую зависят от степени близости к Творцу и одухотворенности в час данный. И в бытописи Израиля пассионарность его видна в смежении с источником жизни вечным, а греховность завсе к бессилию вела его. Потому не вписывается он в умозрения известные о взлетах и падениях народов.</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сточник жизни назван утвержденным при Тебе. То Сад Эдемский высший, мир Ацилут, в самом названии коего приближенность к самости Создателя читается (эцель – возле). Суть его в книгах тайноведения не раскрываема, а токмо деяния его на нижестоящие миры Бриа, Ецира и Асия изучаются в духозрении. Это есть свет, коий увидеть сподобны мы, исходящий от света Его в Ацилу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Хаим Воложинский поясняет: «Хотел сказать, яко в Торе Твоей увидел свет Торы добавочный, ибо благодаря свету постигнутому увидим, что есть свет еще, и обнадежимся обресть его. Подобно человеку, вошедшему в хоромы дома царского, где драгоценности сияют. Войдя, видит он дверь к комнате следующей и хочет проникнуть туда, а там открывается ему, что есть чертоги внутренние. И так по мере приближения к обители царя самого сокровища видятся драгоценные в мире, превышающей неизмеримо увиденное в прихожей. Но ежели бы в первую комнату не вошел, то не знал бы ничего о строениях внутренних. Так и Тора, ибо узревший свет начальный увидит, что есть свет в ней силы велией, и так по мере продвижения желание его увеличится понять и постичь, покуда не раскроются ему все таинства мира и наполнения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1. Милосердие распростертое познавшими и уведавшими расширение души дарует, их сподобляющее к умножению света Г-сподня на земле усилиями верными. Издалека на них возмолят об устранении препятствий на пути их, чтобы просторы новые осваивали не через страдания, а милосердием раскрывались по заслугам и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ямосердечным, заповеданное делающим, дай чуткость к правде и вкушение торжества ее. То силы принесет им к духозрению приблизиться и уведавшими ста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2. В Талмуде Иерусалимском читаем: «Та, что сделала мудрость короной головы ее, смиренномудрие сделала каблуком подошвы ее». Она – то Бина, корона чья – Хохма (мудрость), в действие приводящая силу М”А милосердную. И слово «та» в речении М”А обозначено. Нога есть низшая часть строения, с перстью соприкасающаяся, откуда воления неисправленные приходят. Потому в обувь помещается для пресечения воздействий порочны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Гордыня же началом всех пороков утверждена, как богобоязненность смиренномудрая – началом мудрости. Корону мудрости одевший ногу гордыни укрощает ради сохранения обретенного и продвижения вперед. Предупреждение найдет в стихе озарения удостоившийся затушить немедля искры самовозвеличения, льстиво шепчущие словеса хвалы губительные возвысившемуся духом. Приподнятым над людом темным видит вдруг себя и корону с головы снимает, позволив улыбке самодовольной лицо свое искази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ослед за слабости проявлением рука злодеев – разносчиков речений преступления – ударить норовит и устранить от основы предстояния самой. Чтоб заново в странствие долгое обратился, корону утеряв и правду в чутье беспеременно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носказание есть о грехопадении Адама, как листьев с дерева искал, наготы устыдившись. Но слышал отовсюду: «Вот вор, обманувший Создателя. Не бери листьев моих!» И говорили ему деревья словами стиха сего, не желая ноги гордыни прихода и отказываясь устраненными от древа быть рукой злодея. И только дерево, с которого плод запретный сорвал, позволило покров ему обресть. В подобии иносказанию иному, будто принц согрешил со служанкой, разгневав отца. Тогда искал пристанища у служанок прочих, но втуне. И только та, с которой согрешил, приняла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з начальных букв первых четырех слов «этрог» слагается – сердцу подобие усовершенствованному, в праздник Кущей возносимому. Закон обязует плод сей проверять на чистоту, дабы сердце пробудить к исправлению цельному. И не вкушаем, а токмо благословение возносим с ним, исправляя грехопадение первично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носказание ведет к раскрытию образов многослойному, ибо устранить понимаемо как скитаться и странствовать, подобно принцу, прибежища не нашедшему. Гордыня помехой была ему к той постучаться, дабы вместе покаянием и исправлением плод искушения в «этрог» обрати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браз грехопадения Адама николь в поверхности событийной толковать не дозволено, ибо о строении духовном повествуется в раю неземном. Человеком же во плоти только вслед за нисхождением он стал. Потому притчу всякую узреем одеянием, к сути высокой прилагаемы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ослед за остерегом многократным позволим впустить мысли о разбиении и падении сосуда его вслед за постижением света. Узреющий связь с обретением знания к таинству мироздания приблизится, ибо учили мы про Древо Жизни и источник жизни, а также про наготу от знания и Древо Зна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Задумаемся же о вести исправления в том месте, где грех совершен был. Израиль на земле своей грешил, за что рукой злодеев устранен был на годы долгие, но все в гордыне в двери чужие стучался, к невесте земной возвратиться медля. По обретению дома родного навек с народами другими речь вести начнем. Тогда к России первой пойдем, ибо с ней вкупе прегрешение мы знали, разбиение и падени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подвижничестве духовном предостерегаемся мы смиренномудрия увеличением сосуд свой уберечь от разбиения, внегда заполнить удостоились. Гордыня и желание безудержное Древа Знания свидетелями стать могут незаслуженности полученного нами. Тогда дробление и скитальчество приходят. Но таинство нам ведомо, яко сосуд наш расширяется богобоязненности увеличением. Спасительница она от изгнания из райского подобия, к коему ведут псалмы нас.</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3. Мы начали с речения преступного злодею. Оно замолкнет, внегда прямосердечные вселенной духом исполнятся и деяния великодержавные сверша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адение делающих злоухищрения завсе конечно. Нет спуска в нем ради падения и разбиения ради воскресения. Носители касти вселенской успехи имеют временные, но как низринуты, то не возмогут восста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Чума видов разных на мир нисходила и терзала, кончая всегда падением безвозвратным. Напрасно страшатся оживления трупия коричневого иль красного. Великое Смешение и Ишмаэль злоухищрениями мир сотрясают. Но их речение преступное заглохнет только по возвеличению духом и делом остатка Израиля и праведных народов мир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о праведного говорится, что семижды упадет (как семь царей при разбиении сосудов Бе”Н) и восстанет. Пробуждение его знак во времени, и там падут укоренившиеся в злоухищрении, дотоле страх наводившие на людей.</w:t>
      </w:r>
    </w:p>
    <w:p>
      <w:pPr>
        <w:pStyle w:val="Text"/>
        <w:rPr>
          <w:rFonts w:ascii="Tahoma" w:hAnsi="Tahoma" w:cs="Tahoma"/>
          <w:color w:val="000000"/>
          <w:sz w:val="18"/>
          <w:szCs w:val="18"/>
        </w:rPr>
      </w:pPr>
      <w:r>
        <w:rPr>
          <w:rFonts w:cs="Tahoma" w:ascii="Tahoma" w:hAnsi="Tahoma"/>
          <w:color w:val="000000"/>
          <w:sz w:val="18"/>
          <w:szCs w:val="18"/>
        </w:rPr>
        <w:t>    </w:t>
      </w:r>
    </w:p>
    <w:p>
      <w:pPr>
        <w:pStyle w:val="Heading3"/>
        <w:rPr>
          <w:rFonts w:ascii="Tahoma" w:hAnsi="Tahoma" w:cs="Tahoma"/>
          <w:color w:val="000000"/>
        </w:rPr>
      </w:pPr>
      <w:r>
        <w:rPr>
          <w:rFonts w:cs="Tahoma" w:ascii="Tahoma" w:hAnsi="Tahoma"/>
          <w:color w:val="000000"/>
        </w:rPr>
        <w:t>Псалом 36</w:t>
      </w:r>
    </w:p>
    <w:p>
      <w:pPr>
        <w:pStyle w:val="Tbl"/>
        <w:jc w:val="right"/>
        <w:rPr>
          <w:rFonts w:ascii="Verdana" w:hAnsi="Verdana" w:cs="Tahoma"/>
          <w:color w:val="666666"/>
          <w:sz w:val="14"/>
          <w:szCs w:val="14"/>
        </w:rPr>
      </w:pPr>
      <w:r>
        <w:rPr>
          <w:rFonts w:cs="Tahoma" w:ascii="Verdana" w:hAnsi="Verdana"/>
          <w:color w:val="666666"/>
          <w:sz w:val="14"/>
          <w:szCs w:val="14"/>
        </w:rPr>
        <w:t>дата публикации:</w:t>
      </w:r>
      <w:r>
        <w:rPr>
          <w:rStyle w:val="Appleconvertedspace"/>
          <w:rFonts w:cs="Tahoma" w:ascii="Verdana" w:hAnsi="Verdana"/>
          <w:color w:val="666666"/>
          <w:sz w:val="14"/>
          <w:szCs w:val="14"/>
        </w:rPr>
        <w:t> </w:t>
      </w:r>
      <w:r>
        <w:rPr>
          <w:rFonts w:cs="Tahoma" w:ascii="Verdana" w:hAnsi="Verdana"/>
          <w:b/>
          <w:bCs/>
          <w:color w:val="666666"/>
          <w:sz w:val="14"/>
          <w:szCs w:val="14"/>
        </w:rPr>
        <w:t>03.03.09</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салом 36.</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 Дирижеру. Раба Господня Давида.</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 Речение преступления злодею: внутри сердца моего, несть страха Божия супротив глаз его.</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3. Яко сгладит ему в глазах его – обресть грех возненавидеть.</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4. Слова уст его – злоухищрение и лукавство, перестал вразумляться ублажить.</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5. Злоухищрение задумывает на ложе своем, встанет на путь недобрый, злом не гнушаетс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6. Господи, на небесах милосердие Твое, вера Твоя – в занебесье.</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7. Правда Твоя, яко горы Божии, суды Твои – бездна велия, человека и животину спасешь Ты, Господи.</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8. Как драгоценно милосердие Твое, Бог, и сыны человеческие в тени крыл Твоих укроютс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9. Упиются от тука дома Твоего, и ручьем нег Твоих ороси их.</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0. Ибо при Тебе источник жизни, во свете Твоем увидим свет.</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1. Простри милосердие Твое ведающим Тебя, и правда Твоя – прямосердечным.</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2. Не придет мне нога гордыни, и рука злодеев не устранит мен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3. Там пали делающие злоухищрение – низринуты и не возмогут восстать.</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 Псалом раба Г-сподня, а не невольника волений мирских. Прельщает людей самочинность вольная лихих, самоугодничество улыбчивых и статных видом. Взгляд пристальный бросим на них и смердов самовщины увидим, чьи действия холопские предсказуемы при понимании сути господина каждого из них – побудки злой. Свободолюбцы мнимые предстанут в одинаковости скучной, в предопределенности, разгадываемой без труд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раб Г-сподень ведом Поводырем к высотам нам не ведомым, где ново все и первозданно постигающему их. Ипостась Бина в тайноведении свободу олицетворяет, а свойство первое ее есть понимание нижестоящих и даяние им, внегда весь приходящий свет к ней отразить для тварного намерена. Самоугодничеству и самовщине противопоставлена, в уподоблении Г-споднему даянию от самости Его рабыней видится, но Высшей Матерью наречен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стигнув свойство сие света Г-споднего, подвижник душу расширяет (нешама). Свободен раб Г-сподень от сгнета притяжения к земному и волю, дарованную ему, претворяет в полноте духовной размаха нескончаемого. Выходит, раб Г-сподень свободней всех свободных, вольнее вольных все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 Злодей закрепощен волениями внутри сердца своего, стремящегося токмо к самовыражению в границах узких времени, пространства и места. Раб Г-сподень постигнуть сподобен те духовные горы, на которых никто не бывал. Ведь душа каждого особь свою имеет, и новь уготована ей при расширении, а в персти под солнцем новому раскрыться не сужден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в сердце каждого из нас есть, что зовет Давид речением преступления злодею, потому внутри сердца моего. Кому позыв не знаком поступать, как сердце велит? Но что за сердце волениями нашими управляет? Подвластное разуму, над коим духом владычествует иль бьющееся в ритме похотей животных? А что есть в сердце плотском опричь побудок природных? Живущий токмо зовом изнутри сердца его жертвой становится речения преступления злодею.</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тому не верьте говорящим о вере и добре внутри сердца их. Не быть тому николь, ибо истинно благой в глубине сердца нравственность обрел в духовном вычищении и проявляет ее в деяниях зримых. Нужды нет ему оправдываться сохранностью искры добра внутри сердца, ибо по делам его богобоязненность зрим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будка губительная толкает грешащего глазом его услад сиюминутных на мир посмотреть. Довольство богачей, делячеством низким деньги скопившим, видит он и надменность хлыщей злонравных улыбчивых. А страха Б-жия не зрит, ибо супротивен он глазам его, к похотям мирским тянуться приученным. Будто вселившееся внутри сердца грешного – то есть, а страх за кару – нес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 Сердце необрезанное и глаза любопытны и завидущи влекут человека во власть воления греха. Так устроены мы, что вид срамного внимание немедля привлекает, а предмет возвышенный подступа утружденного требует. Положат перед человеком изображение срамоты, а возле книгу открытую святую, взгляд его наперво к пахабству устремится. Ученый в самоусовершенствовании усилием разума вмиг отстранит глаза от мерзости и в буквах мелких разбираться начнет, но то следствие усилия воли. Влечение естественное глаз и сердца к низости ведет, потому взгляд неуправляемый на женщину к ногам ее стремится, а не к глазам. В обществе потребительском товар до покупателя доносится картинкой срамной или сочетанием цветов пахабным, чтобы глаза обратились к нему. Дошедшие до степени духовной, внегда святость в естество вошла, взгляд отстраняют сразу от мерзости, но таких немного в мире нашем. Обычно скользит взгляд и сглаживает, пахабное в сердце внедряя, будто привычное и обычное видит. Пошто отторжение, ежели в законе и уставе пахабство низко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тремление к видению высокому заповедью кистей на краях одежды (цицит) отображено: «И будут кистями вам, и видеть то будете и вспоминать все заповеди Господни, а не странствовать вослед сердцу вашему и глазам вашим, за которыми блудодействуете вы» (Числа 15:39).</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илепившийся к прибору зловещания, блуд и насилие зреющий бесперемежно, сознание свое низменным исполняет. Так сглаживает глазами любопытными попытку обретения ненависти к греху. Разве смысл есть в отринутии срамного, коли услада в нем незамедлительная и все так делают окрест? Заповеди и святость подвижничеством обретаются, а удовольствие мирское вкушаемо без утружде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а что человек одинокий, когда страны целые жертвой пали потребительства срамного. Свободы захотели, а как очнулись – души и разума остатка не сыскать, дочери в надругательстве и рабстве, а сыновья к грабительству деляческому тяну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гладит и соскользит (г’ехэлик) произнесено словом одним, ибо сглаживающий злонравие по волению свободы наслаждаться беспрепятственно соскальзывает в испод. На дне бытия оказался, ибо силы обретения последние грех ненавидеть утерял.</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илища дракона либерального в умении овладеть побудкой низменной сердец и глаз. Клюет рыбешка червяка услады срамной, крючок заглатывает и сопротивляться более не в силах. Подонки велешуйские публично наущают государей, чтоб те не вмешивались в права паствы их червей глотать. Пытается кто к сильным земли своей воззвать заслон поставить нашествию поганых, его тотчас борзописцы лютые облыгом обдают, дескать, не защитить народ свой просит, а лишить игрушек и услад, свободу ограничить норовит. И некому слово правды вымолвить, что вторжение врага либерального в дома и в души страшнее нашествия татар силой меча. Потому государь, щита заслонного не выставляющий, в ответе перед Б-гом и народом будет за порабощение и низвержение на дно сынов земли свое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епятствие на пути шествия зла по миру всему и по душе каждой простым словом определено – обретением ненависти к греху. В каждой душе недозагубленной хранится стыдливость перед поступком злонравным. Искорка в сердце через совесть покоя не дает вставшему только на стезю вседозволенности. Блажен, кто голосу внутреннему внять успеет и стыд перед грехом в ненависть жгучую к нему обрати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тайноведении повествуется о постыдении и ненависти к греху как о ступени первой на пути прямичном к духу и добру. Зло не отринувший в себе на скотство в стаде безликом обречен. Имеющий глаза ясные увидит в происходящем вокруг доказательство истины простой. Пословица мудрая есть: «Грехи любезны, доводят до бездн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почему страхопудится истин простых человек в эти дни? Что статься должно еще с людьми, дабы опротивела им бездуховность, и грех ненавистным увиделся глазами духозре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ремена наши предчувствовал Радак, истолковав слова Давида, что в порыве безумном силы на обретение греха бросят. Но по времени возненавидят грех сам, насытившись им вдостал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4. Слова уст льстивых их не мир, но злоухищрение, а велеречие их сластное – лукавство, воеже в сети злонравия заманить. Пустые лица расплываются в улыбке безжизненной, из события всякого предмет для забавничества устраивая. Давно перестали вразумляться, урок извлечь из происходящего не способны. Простая добродетель иноземна им, сподобность ближнего ублажить, добром сердца согреть его – чужевидна и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статок мысли не утерявшие сетуют в наши дни на скудность образования, просвещения и вразумления. Заместо умословов борзописцы уставы определяют – крысы помойные, на нечистотах жиреющие. След добродушия милорадного простыл, выгоды от ближнего ищут, а ублажить ему не помышляю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ичины краха ищут слепцы в самих проявлениях его, примиряясь с размоем основ волной губительной, песчинки собирая на память о прошлом. На следствия вторичные сетуют, ибо искусства им мало с литературой, а в корень посмотреть хило им. Вот и выходит, будто беды от недостатка образованщины иль от притупления вкуса к изящном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Злоухищрение и лукавство губителей мира простерлось нынче на все прекрасные стороны бытия. Так глубока болезнь наша, что к доброму в старом не вернуться инно вразумлением чистым ума светского и ублажением добродетельным мирским. Люди даже созвучия музыкального чураются и слова исконного. Вселенную замерзшую вестью мессианской пророчества тайноведческого растопить токмо можно. Любая добродетель доли меньшей сил не сподобна дать инно к вразумлению и ублажению людским обратиться заново. Нравственности не восстроиться без духа просветле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5. Злоухищрение настолько в обиход вошло, что задумывается даже на ложе перед сном. С перипетиями дня ушедшего прощается тогда человек и о добром свойственно ему размечтаться, воеже в грезах ночных пришло. Будто на одре смертном, когда отступает тленное пред мыслями о вечном. Но так пронизана грехом быть наша – инно на ложе о зле новом замышляют хищники ненасытные. Отзвуки совести ушли со сцены вместе с годами юности отцветшей. Злоухищрение задумывают не воеже борьбы какой за выживание, но в смысл жизни тленной ввели его. Мысли их в наготе и примеси благой не имеют – преимущества злодеяний выдумывают и убеждают себя в торжестве велешуйств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сполненный дум и мечтаний злонравных, встает и устанавливается в постоянстве на пути недобром. Себе он видится вполне порядочным человеком, духу времени соответствующим. Да, путь его не добр, он выгоды одной себе желает, но разве дурно это? Пусть каждый о выгоде собственной заботится и другим не слишком мешает в этом – тогда довольство всеобщее наступит. Все эти речи преступления злодею слышим из уст велеречивых дельцов вельможных и придворных борзописцев. Злом не гнушаются нисколь, за «нормальность» выдают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ак мысли их, так и справление сластолюбивое на ложе ухищрений диковинных полно. Извращения выдумывают, яко на картинках срамных скотского схождения. Намерение их завсе не доброе, ибо чуткости к чувствиям другого не дано им вовсе, и наипаче – даяния и заботы. В делании на ложе своем зла не гнушаются, семя детородное растрачивая втун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тыдимся правду мы сказать о низменности срамной отношений мужа с женой в пору злоухищрений и утери целомудрия. Вместо выражения действенного основ духовных мироздания всего, схождение в забаву скотскую настолько превратилось, что вкус к соитию естественному теряют в пресыщении и ухищряются в извращениях, коими животные брезгуют. Признаком отриновения застоя и косности стало у них справление мужа с мужем. Сегодня женят таких в поганищах велешуйских, а завтра мужа со скотиной браком сочетать начну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ичину средоточности в житии человека слияния начала мужского с женским Хаим Воложинский раскрывает: «Все исправления миров названы в Зоаре и в писаниях Ари именем соития. Казалось бы, удивительно это провозглашение, ибо образ сие сочетаний духовных, подобный появлению двух мыслей у человека, из совмещения коих суждение новое рождается от двух первых предваряющих. И что же привело святителей высоких к уподоблению предмета духовного примеру вещественному сему? Но это ради закрытия ртов рекущим и рты расширяющим и языки, насмешкой наполняя их над верными Израиля, которые учат, что исполнение заповедей человеком внизу приводит к исправлениям великим в мирах высших. И потому пример нам привели, яко не можем уразуметь и понять, как в действии в низшем соития из капли протухлой создание чудесное выходит и уровень целый, исполненный разума духовного для постижения понятий чудесных, духовных и святых. Так не можем понять мы истины исправления миров и сил высших, взаимодействующих в свете духовном вследствие исполнения заповедей человеком, действующим внизу, в мире низком сием, яко повелел нам Г-спод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твет здесь вопросом задающимся, зачем в подробностях положение людей в мире нашем описываем? Не ради обличения самого, но в надежде понимание принесть причины бедствий всех и побудить людей на искание в духовных возвышенностя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6. Раши пишет: «Из-за злодеев этих Ты воздымаешь милосердие от низших и возносишь веру Твою в занебесье отринуть от людей». Человек веру и милосердие на земле ждет, но уходят в высокодаль от него, внегда грех над миром возвластвовал.</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альбим проявление веры Г-сподней в постоянстве движения жизненного природы видит. Будто верит Творец в исправление наше в конце пути, потому хранит род человеческий от сгуба. Во временном отрезке ограниченном мера сия предстает необусловленным даянием управления общего. А милосердие проникновением прямичным вертикальным видится, линию Израиля по страницам бытописи ведущим, законам истории вопрек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 умножению пороков и падению нрава помыслы чистые о вере Г-сподней и милосердии Его сменяются безмыслием низким, за ответвления отдельные бытия цепляющимся, поиски первопричины позабывшим. Начало благое круговерти природы не видят и надрассудочного чудесного не зреют. А видение и вера наша в статочности при жизни нашей слова: «Я – Господь, делающий милосердие, суд и правду на земле» (Иеремия 9:24).</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призадумается человек: яко Творец с занебесья жизнедавец поныне вселенной, в беззаконии живущей, так он прильнет к Создателю верой безраздельной. Яко не съеден поныне остаток Израиля по милосердию чудесному, так в добродетели мы к Лествице Яакова подойде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7. В Зоаре пишется: «Рабби Йосей открыл: Правда Твоя, яко горы Божии, суды Твои – бездна велия, человека и животину спасешь Ты, Господи. Писание сие узреть должно. Но иди и смотри: правда (цедек) – сефира святая высшая, яко горы Б-жии, будто горы высшие святые наречены афарсемоном (благовонием) чистым. Ибо она восходит повязаться с ними вверху, все суды (дин) ее в уравнении едином ко всем, и нет в суде сием милости. Суды (мишпат) Твои – бездна велия, суд милости он, спускается вниз на ту ступень исправить мир, смилостивившись надо всем. И суд (дин) вершит с милостью для благоухания мир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уховное устройство мира нашего в движении представлено. Малхут правдой наречена в святом и жертвенном стремлении к горам Б-жиим (г’арэрей Эль – сефирот Нецах и Г’од с именем милосердным от Тиферет). Там сочетание Малхут происходит с ипостасью Бина, благовоние чистое в милости передающей. Следствие первое утверждения правды с земли на небесах – сокращение до малости и суды грозные. Но тут нисходит благость расширения и увеличения, и в сочетании суда сократительного с Мерой Милости спускается в бездны велие сил наших неисправленных весть суда услащенного, благовоние милосердия в миру распространя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Узнаем исправление представленное через чуткость к правде, обонянию подобную, до нижних доводящую свет с небес и занебесья. Настрой душе дается в пору нашу в горы устремиться в сокращении волений и жертвования ими, воеже расшириться и благо спасительное в мир принес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Человека и животину Г-сподь спасет по образу строений духовных. Имя Г-сподне четырехбуквенное при наполнении буквой алеф сорок пять дает, что есть строение милосердное правой стороны М”А. И человек (адам) в буквоисчислении – сорок пять. А имя, наполняемое буквой г’ей, пятьдесят два дает – строение левой стороны Бе”Н. Животина (бег’ема) – пятьдесят два в буквоисчислении. Сочетание их жизненность и силу миру несут, яко левая сторона правой и правая сторона левой среднюю линию образуют. Тут таинство соития мужского начала с женским, распространение к величию со сдерживание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А возвышается над Бе”Н, как человек совершенный над началом животным своим. Последнее жертвенности и воздержания требует в исправлении, потому животные в жертву в Храме приносились. Но связью с перстью дает животина од волений человеку, и женщина есть завсе дом, земля родная. Спасение их вкупе токмо мыслимо, откуда понимание прямое дается нам взаимности мирских деяний и просвета духовного. Супротив правды не погрешим предположить осмелившись, что сочетанием таким Израиль истинный с Россией, к вере тянущейся, мог бы бы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еперь слова Талмуда проясняются: «Сказал рав Ег’уда: Ежели б не правда Твоя яко горы Б-жии, кто сможет устоять пред судами Твоими – бездной велией. А Рабба сказал: Почему правда Твоя – горы Б-жии? Ибо суды Твои – бездна велия. В чем разошлись они? Как рабби Элазар и рабби Йосей от рабби Ханины, ибо речено, что рабби Элазар сказал «захватывает», а рабби Йосей от рабби Ханины сказал «несет». Рабба – как рабби Элазар, а рав Ег’уда – как рабби Йосей от рабби Ханины». Захват на сдерживание воли суда указывает, а несение – на распространение влияния свыше, яко возносит и возвышает. Один смотрел на строение стиха духовное со стороны Бе”Н, а другой через М”А видел.</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поры в Талмуде схоластически воспринимаются несведущими. Духозрение же понимание дает, как сущность единую видели из положений различных душ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Еще находим мы речение в Талмуде на стих сей: «Это сыновья человеческие, в знании обнаженные как Адам и животиной себя покладающие». Святитель Ашлаг учил вере выше знания, когда в самоотринутии к горам Б-жиим стремится сын человеческий, дабы человеком с животиной своей ста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мы таинство узреем в речении Талмуда. Строение духовное из десяти сефирот состоит. Бывает, первые три обозначены Кетер, Хохма и Бина, а бывает – Хохма, Бина и Даат (знание – средняя линия меж ними). Сфат Эмет раскрывает: «И сыновья Израиля желают приблизиться к Нему, благословенному. И быть спасенными Им. Инно входя в места те животиной себя покладывают, восходят в места те. И пойми хорош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Животина знания иметь не может своего и смотрит снизу на строение духовное в неутвержденности для нее и отдаленности, и потому – Кетер, Хохма и Бина. При вхождении в место святое и обретении свойств его душой взором сверху вниз, внегда познает его, будет ей Хохма, Бина и Даа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еперь понять сможем слова Мидраша: «Человек – благодаря животине». Очищенное начало мирское в подчинении жертвенном восхождению духовному сына человеческого человеком совершенным становит. В другом месте добавляет Сфат Эмет: «Как знания истины удостоятся, видят низость человека». То обретение Даат при постижении света окрестного, внегда душа обустроилась в строении духовном новом. Оттуда видится человек в положении предыдущем животиной, знания истины не имеющи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салом озаглавлен именем раба Г-сподня. В Зоаре усовершенствование человека с рабства Творцу зачинается, а на ступени следующей сыном нарекается. А про Давида сказано там: «И существовал [Адам] день один, что есть тысяча лет, опричь семидесяти лет, переданных Царю Давиду, ибо у того от себя не было ничего». И про раба говорится, что своего несть у него, и про Малхут. Конечной точкой совершенства ее через спасение Мессии уподобление самой ступени Кетер будет. Тогда знание надобно более не станет. Про что Сфат Эмет писал: «Конечной целью знания есть незнание». Ибо надобность в нем уйдет при исправлении конечном. Теперь понимание придет, почему Адам наречен в знании обнаженны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8. Милосердие определяемо даянием безвозмездным, а в Книге Света (сефер г’аора) духовная основа его раскрывается: «Всякий делающий нечто без вынуждения к тому со стороны закона, но делает сие по желанию и воле своей из ничего, принуждая и делая сей предмет во благо ему, это милосердием наречено. И яко Мера Милосердия противопоставлена Мере Суда, так язык милосердия противопоставлен предмету, содеянному по вынуждению».</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коль источник это благости необусловленной, одинаково праведный с грешным довольствоваться могут им. Но так в миру нам видится взглядом ограниченным. А есть благость драгоценная, за горизонтом персти душою постигаемая. И слово как (ма) Радак подметил, на увеличение указующее, а оно есть милосердия строение М”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Рамхаль обустройство просветления вслед за грехопадением и сосудов разбиения описывает: «И было Воление Высшее восполнить подобие Адама во всех проявлениях его. Тогда пришло просветление новое и восполнило их, то есть имя М”А. Восполнит их, дав им существование, и это таинство выбора, ибо имя М”А выбирает и единит в себе части Бе”Н. И дает им образ и деяние, и то существо строений духовных, делающихся засим в таинстве исправле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Учили мы про разбиение сосудов Бе”Н, осколки чьи отбираются и возвышаются для исправления. Для обретения света милосердия сосуд покров закона и суда сперва накладывает на себя. Так создаются части годные для вознесения в М”А, сочетаясь с ним. Магид из Козница говорил про это, что сыновьям Израиля надлежит следить всегда за обретением по суду и заслуге, ибо по милосердию всякий приблизиться мож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стихе милосердие драгоценное и велие с именем Суда Б-г (Элог’им) совмещается, указуя на обретение света милосердия по суду и заслуге. И это путь сынов человеческих (бней адам) к образу духовному Адама до грехопадения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в чем же милосердие, коли по мере заслуг получаем? Но знают причастные, яко несопоставима награда драгоценная с силами затраченными на исправление свое. Да и способность сама усовершенствоваться вкраплением милосердия в нрав наш обусловлена. В Талмуде говорится: «Если бы Всевышний не вспомогал ему, не превозмог бы своего воления зл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стигшие сие в тени крыл укроются в покое неги мира грядущего. Душа подвижника там упребудет до расставания ее с телом животины, но доколь связана с ним, законы мира нашего определяют быть его обычную, порой лишь расступаясь всецело перед благостью духа. А как проходит к ступеням усовершенствования в миру до конца, то в тени крыл укрыт и защищен будет в духозрении явственном (при замене «смеха» на «зайин» узреют получае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9. По раскрытию слов стиха знание придет, кто в обыденности обитает, глаголом выспренным для вида прикрываясь, а кто прильнул к роднику духа живого. Всяким движет стремление к благости и усладе. Но чем упивается человек в миг, счастьем видимым? Куда мечтания его направлены об обретении высшем на земл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Чаще грезы все к обретению богатства и женщин сводятся. Другие почестями и властью упиваются. Перевелись почти мечтающие об открытиях в понимании природы естества. И все услады их и неги из тука дома мира с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Живущий верой истинно наслаждение и довольство обретает токмо в туке обильном дома Г-сподня и негой ручья Его орошения просит. Все прочие источники приятности покоя душе его не принесут никол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ук услады словом тем же обозначен, что и пепел от сожжения жертвы (дэшен), яко обретение упоения им подвижничеством предварено. Отринувший поиски счастья в ограниченности мирской в дом Г-сподень входи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Удвоенная нега (эден) во множественном числе о Саде Эдемском (ган эден) возвещает. Источник неги в волении Создателя первичном благость творению принесть, а есть проявление его в приближении к нам в Зеир Анпин. Первый на пребывание в раю конечном возвещает, а образ его уменьшенный проявляется в душах избранных порой просветлением в награду за усилия велие. Тогда садом жизнь в действии становится, а ручей – неги проводником орошающи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0. И по источнику жизни узнаваем человек. Обычно од приносят ему успехи на поприще мирском. Народы обретают пассионарность на время ограниченное, в ходе покорения земель или переустройства общества, силы естественные впитыва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наче вовсе дни подвижника проходят, силы коего впрямую зависят от степени близости к Творцу и одухотворенности в час данный. И в бытописи Израиля пассионарность его видна в смежении с источником жизни вечным, а греховность завсе к бессилию вела его. Потому не вписывается он в умозрения известные о взлетах и падениях народов.</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сточник жизни назван утвержденным при Тебе. То Сад Эдемский высший, мир Ацилут, в самом названии коего приближенность к самости Создателя читается (эцель – возле). Суть его в книгах тайноведения не раскрываема, а токмо деяния его на нижестоящие миры Бриа, Ецира и Асия изучаются в духозрении. Это есть свет, коий увидеть сподобны мы, исходящий от света Его в Ацилу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Хаим Воложинский поясняет: «Хотел сказать, яко в Торе Твоей увидел свет Торы добавочный, ибо благодаря свету постигнутому увидим, что есть свет еще, и обнадежимся обресть его. Подобно человеку, вошедшему в хоромы дома царского, где драгоценности сияют. Войдя, видит он дверь к комнате следующей и хочет проникнуть туда, а там открывается ему, что есть чертоги внутренние. И так по мере приближения к обители царя самого сокровища видятся драгоценные в мире, превышающей неизмеримо увиденное в прихожей. Но ежели бы в первую комнату не вошел, то не знал бы ничего о строениях внутренних. Так и Тора, ибо узревший свет начальный увидит, что есть свет в ней силы велией, и так по мере продвижения желание его увеличится понять и постичь, покуда не раскроются ему все таинства мира и наполнения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1. Милосердие распростертое познавшими и уведавшими расширение души дарует, их сподобляющее к умножению света Г-сподня на земле усилиями верными. Издалека на них возмолят об устранении препятствий на пути их, чтобы просторы новые осваивали не через страдания, а милосердием раскрывались по заслугам и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ямосердечным, заповеданное делающим, дай чуткость к правде и вкушение торжества ее. То силы принесет им к духозрению приблизиться и уведавшими ста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2. В Талмуде Иерусалимском читаем: «Та, что сделала мудрость короной головы ее, смиренномудрие сделала каблуком подошвы ее». Она – то Бина, корона чья – Хохма (мудрость), в действие приводящая силу М”А милосердную. И слово «та» в речении М”А обозначено. Нога есть низшая часть строения, с перстью соприкасающаяся, откуда воления неисправленные приходят. Потому в обувь помещается для пресечения воздействий порочны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Гордыня же началом всех пороков утверждена, как богобоязненность смиренномудрая – началом мудрости. Корону мудрости одевший ногу гордыни укрощает ради сохранения обретенного и продвижения вперед. Предупреждение найдет в стихе озарения удостоившийся затушить немедля искры самовозвеличения, льстиво шепчущие словеса хвалы губительные возвысившемуся духом. Приподнятым над людом темным видит вдруг себя и корону с головы снимает, позволив улыбке самодовольной лицо свое искази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ослед за слабости проявлением рука злодеев – разносчиков речений преступления – ударить норовит и устранить от основы предстояния самой. Чтоб заново в странствие долгое обратился, корону утеряв и правду в чутье беспеременно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носказание есть о грехопадении Адама, как листьев с дерева искал, наготы устыдившись. Но слышал отовсюду: «Вот вор, обманувший Создателя. Не бери листьев моих!» И говорили ему деревья словами стиха сего, не желая ноги гордыни прихода и отказываясь устраненными от древа быть рукой злодея. И только дерево, с которого плод запретный сорвал, позволило покров ему обресть. В подобии иносказанию иному, будто принц согрешил со служанкой, разгневав отца. Тогда искал пристанища у служанок прочих, но втуне. И только та, с которой согрешил, приняла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з начальных букв первых четырех слов «этрог» слагается – сердцу подобие усовершенствованному, в праздник Кущей возносимому. Закон обязует плод сей проверять на чистоту, дабы сердце пробудить к исправлению цельному. И не вкушаем, а токмо благословение возносим с ним, исправляя грехопадение первично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носказание ведет к раскрытию образов многослойному, ибо устранить понимаемо как скитаться и странствовать, подобно принцу, прибежища не нашедшему. Гордыня помехой была ему к той постучаться, дабы вместе покаянием и исправлением плод искушения в «этрог» обрати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браз грехопадения Адама николь в поверхности событийной толковать не дозволено, ибо о строении духовном повествуется в раю неземном. Человеком же во плоти только вслед за нисхождением он стал. Потому притчу всякую узреем одеянием, к сути высокой прилагаемы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ослед за остерегом многократным позволим впустить мысли о разбиении и падении сосуда его вслед за постижением света. Узреющий связь с обретением знания к таинству мироздания приблизится, ибо учили мы про Древо Жизни и источник жизни, а также про наготу от знания и Древо Зна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Задумаемся же о вести исправления в том месте, где грех совершен был. Израиль на земле своей грешил, за что рукой злодеев устранен был на годы долгие, но все в гордыне в двери чужие стучался, к невесте земной возвратиться медля. По обретению дома родного навек с народами другими речь вести начнем. Тогда к России первой пойдем, ибо с ней вкупе прегрешение мы знали, разбиение и падени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подвижничестве духовном предостерегаемся мы смиренномудрия увеличением сосуд свой уберечь от разбиения, внегда заполнить удостоились. Гордыня и желание безудержное Древа Знания свидетелями стать могут незаслуженности полученного нами. Тогда дробление и скитальчество приходят. Но таинство нам ведомо, яко сосуд наш расширяется богобоязненности увеличением. Спасительница она от изгнания из райского подобия, к коему ведут псалмы нас.</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3. Мы начали с речения преступного злодею. Оно замолкнет, внегда прямосердечные вселенной духом исполнятся и деяния великодержавные сверша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адение делающих злоухищрения завсе конечно. Нет спуска в нем ради падения и разбиения ради воскресения. Носители касти вселенской успехи имеют временные, но как низринуты, то не возмогут восста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Чума видов разных на мир нисходила и терзала, кончая всегда падением безвозвратным. Напрасно страшатся оживления трупия коричневого иль красного. Великое Смешение и Ишмаэль злоухищрениями мир сотрясают. Но их речение преступное заглохнет только по возвеличению духом и делом остатка Израиля и праведных народов мир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о праведного говорится, что семижды упадет (как семь царей при разбиении сосудов Бе”Н) и восстанет. Пробуждение его знак во времени, и там падут укоренившиеся в злоухищрении, дотоле страх наводившие на людей.</w:t>
      </w:r>
    </w:p>
    <w:p>
      <w:pPr>
        <w:pStyle w:val="Text"/>
        <w:rPr>
          <w:rFonts w:ascii="Tahoma" w:hAnsi="Tahoma" w:cs="Tahoma"/>
          <w:color w:val="000000"/>
          <w:sz w:val="18"/>
          <w:szCs w:val="18"/>
        </w:rPr>
      </w:pPr>
      <w:r>
        <w:rPr>
          <w:rFonts w:cs="Tahoma" w:ascii="Tahoma" w:hAnsi="Tahoma"/>
          <w:color w:val="000000"/>
          <w:sz w:val="18"/>
          <w:szCs w:val="18"/>
        </w:rPr>
        <w:t>    </w:t>
      </w:r>
    </w:p>
    <w:p>
      <w:pPr>
        <w:pStyle w:val="Heading3"/>
        <w:rPr>
          <w:rFonts w:ascii="Tahoma" w:hAnsi="Tahoma" w:cs="Tahoma"/>
          <w:color w:val="000000"/>
        </w:rPr>
      </w:pPr>
      <w:r>
        <w:rPr>
          <w:rFonts w:cs="Tahoma" w:ascii="Tahoma" w:hAnsi="Tahoma"/>
          <w:color w:val="000000"/>
        </w:rPr>
        <w:t>Псалом 37</w:t>
      </w:r>
    </w:p>
    <w:p>
      <w:pPr>
        <w:pStyle w:val="Tbl"/>
        <w:jc w:val="right"/>
        <w:rPr>
          <w:rFonts w:ascii="Verdana" w:hAnsi="Verdana" w:cs="Tahoma"/>
          <w:color w:val="666666"/>
          <w:sz w:val="14"/>
          <w:szCs w:val="14"/>
        </w:rPr>
      </w:pPr>
      <w:r>
        <w:rPr>
          <w:rFonts w:cs="Tahoma" w:ascii="Verdana" w:hAnsi="Verdana"/>
          <w:color w:val="666666"/>
          <w:sz w:val="14"/>
          <w:szCs w:val="14"/>
        </w:rPr>
        <w:t>дата публикации:</w:t>
      </w:r>
      <w:r>
        <w:rPr>
          <w:rStyle w:val="Appleconvertedspace"/>
          <w:rFonts w:cs="Tahoma" w:ascii="Verdana" w:hAnsi="Verdana"/>
          <w:color w:val="666666"/>
          <w:sz w:val="14"/>
          <w:szCs w:val="14"/>
        </w:rPr>
        <w:t> </w:t>
      </w:r>
      <w:r>
        <w:rPr>
          <w:rFonts w:cs="Tahoma" w:ascii="Verdana" w:hAnsi="Verdana"/>
          <w:b/>
          <w:bCs/>
          <w:color w:val="666666"/>
          <w:sz w:val="14"/>
          <w:szCs w:val="14"/>
        </w:rPr>
        <w:t>03.03.09</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салом 37.</w:t>
      </w:r>
    </w:p>
    <w:p>
      <w:pPr>
        <w:pStyle w:val="Text"/>
        <w:rPr>
          <w:rFonts w:ascii="Tahoma" w:hAnsi="Tahoma" w:cs="Tahoma"/>
          <w:color w:val="000000"/>
          <w:sz w:val="18"/>
          <w:szCs w:val="18"/>
        </w:rPr>
      </w:pPr>
      <w:r>
        <w:rPr>
          <w:rFonts w:cs="Tahoma" w:ascii="Tahoma" w:hAnsi="Tahoma"/>
          <w:color w:val="000000"/>
          <w:sz w:val="18"/>
          <w:szCs w:val="18"/>
        </w:rPr>
        <w:t>    </w:t>
      </w:r>
    </w:p>
    <w:p>
      <w:pPr>
        <w:pStyle w:val="Text"/>
        <w:rPr/>
      </w:pPr>
      <w:r>
        <w:rPr>
          <w:rFonts w:cs="Tahoma" w:ascii="Tahoma" w:hAnsi="Tahoma"/>
          <w:color w:val="000000"/>
          <w:sz w:val="18"/>
          <w:szCs w:val="18"/>
        </w:rPr>
        <w:t>    </w:t>
      </w:r>
      <w:r>
        <w:rPr>
          <w:rFonts w:cs="Tahoma" w:ascii="Tahoma" w:hAnsi="Tahoma"/>
          <w:b/>
          <w:i/>
          <w:color w:val="000000"/>
          <w:sz w:val="18"/>
          <w:szCs w:val="18"/>
        </w:rPr>
        <w:t>1. Давидов. Не соревнуйся со злодеятелями, не завидуй делающим беззаконие.</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 Ибо , яко трава, вскоре иссохнут, яко зелень злака, увянут.</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3. Уверься в Господе и делай благо, обитай землю и паствуй веру.</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4. Насладися Господом, и даст тебе прошения сердца твоего.</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5. Катывай на Господа путь твой и уверься на Него, и Он соделает.</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6. И выведет, яко свет, правду твою и суд твой – как полдень.</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7. Умолкни Господу и вознадейся на Него, не соревнуйся с успешником в пути его, с человеком, делающим хитрости.</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8. Смягчи гнев и оставь ярость, не соревнуйся – токмо во зло.</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9. Занеже злодеятели истребятся, а надеющиеся на Господа – они унаследуют землю.</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0. А еще малость – и нет злодея, вглядишься в место его – и нет его.</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1. Кроткие унаследуют землю и насладятся о множестве мира.</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2. Злоумышляет злодей праведнику, скрежещет на него зубами своими.</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3. Господь насмеется ему, ибо видит, яко пришел день его.</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4. Меч обнажили злодеи и натянули лук свой низложить бедного и нищего, заклать прямых путем.</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5. Меч их внидет в сердце их, и луки их сокрушатс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6. Лучше малость праведнику паче скопища злодеев многих.</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7. Ибо мышцы злодеев сокрушатся, и укрепляет праведников Господь.</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8. Ведает Господь дни совершенных, и удел их навек будет.</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9. Не постыдятся в срок зла и во дни голода насытятс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0. Ибо злодеи сгинут, и враги Господа, яко драгое баранов, сканчиваются, в дыму сканчиваются они.</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1. Заемлет злодей и не заплатит, а праведник милует и дает.</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2. Ибо благословенные Им наследуют землю, а проклятые Им истребятс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3. От Господа шаги мужа уготовлены, и пути его благоволит Он.</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4. Яко падет, не будет отвергнут, ибо Господь укрепляет руку его.</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5. Юным был я и состарился, и не видал я праведника оставленного и семени его просяща хлеба.</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6. Весь день милует он и отдалживает, и семя его в благословении.</w:t>
      </w:r>
    </w:p>
    <w:p>
      <w:pPr>
        <w:pStyle w:val="Text"/>
        <w:tabs>
          <w:tab w:val="clear" w:pos="708"/>
          <w:tab w:val="left" w:pos="5205" w:leader="none"/>
        </w:tabs>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7. Уклонися от зла и делай благо и селись навек.</w:t>
        <w:tab/>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8. Ибо Господь любит суд и не оставит преподобных Своих – вовек хранимы, а семя злодеев истребитс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9. Праведники унаследуют землю и поселятся навек в ней.</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30. Уста праведника выражают мудрость, а язык его глаголет суд.</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31. Тора Бога его в сердце его, не пошатнутся ноги его.</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32. Наблюдает злодей за праведным и ищет умертвить его.</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33. Господь не оставит его в руке того и не охудит его, егда судим он.</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34. Надейся на Господа и храни путь Его, и вознесет Он тебя унаследовать землю, в истреблении злодеев увидишь.</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35. Видел я злодея самовластника, укоренившегося гражданином свежим.</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36. И прошел – и вот нет его, взыщу его, и не находитс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37. Храни совершенного и прямого, ибо последье человеку – мир.</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38. А преступники уничтожатся вкупе, последье злодеев истребитс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39. И спасение праведников от Господа – сила их в срок стеснени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40. И вспоможет им Господь и избавит, избавит их от злодеев и спасет их, ибо уповали на Него.</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2. Преуспевание нечестивых в делах земных вопросом полыхающим по жизни нашей проходит. Богатство и власть пригребли себе, законы пишут, язык свой навязывают. Свойственна зависть нам к благополучие обретшим в миру, а она к роптанию ведет прямиком: пошто Г-сподь достатком наградил их, будто не видит беззакония и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мотрит человек на самодовольных злодеятелей и в соревнование с ними пускается, а сам в делячестве тонет и проигрывает в соперничаньи их и в вотчине их. Вступая в споры с ними от обиды завистника затаенной, делам их учится и подобен становится делающим беззакони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о говорится про завидующего обретениям мирским, но словом тем же ревность (кин’а) передана, яко восстанет против злонравных ради славы Г-сподней на земле. В Зоаре говорится: «Всякий видящий деяние их не ревнует славы Всевышнего, преступает через три запрета: Не будет у тебя богов других пред лицом Моим; Не делай себе изваяния и всякого изображения; Не поклоняйся им и не служи им, ибо Я Господь, Бог твой, Бог ревностный» (Исход 20:4-5).</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Зоаре же в другом месте пишется: «Есть праведник, пропадающий в праведности своей. Ибо когда злодеи множатся в мире, а суд зависит, пропадает праведный в праведности своей, внегда попадается во грехах их, яко отец мой попался во грехах жителей города его, которые были все наглыми, а он не остерегал их и не позорил их николи и нам препятствовал браниться со злодеями. И говорил нам: «Давидов, не соревнуйся со злодеятелями и не завидуй делающим беззаконие». Сказал отец его: Несомненно, Всевышний наказал меня за это, ибо мог я протестовать, а не делал и не позорил их ни втай и ни открыт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Ежедень спросим себя: оттого ли молчим, что к зависти скатиться опасаемся, а не по малодушию? Или спросим: оттого ли бранимся со злонравными, что имя Г-сподне хулится или народ Его принижается, а не по желанию соперничать за угодия мирские со злодеятелями процветающим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усть образ травы иссыхающей иль скошенной встанет пред глазами, яко сильных мира сего видим, ибо словом одним (йималу) определение дано злодеятелям, округу растлевающим. Ежели сами не испускают од вскоре, коса цветению сподвигнутых на суетства конец поклада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беззаконники, что себе на уме, жизнь просиживают и увядают по времени. Зелень во влаге нуждается подобно тому, как Тиферет Светом Мудрости наполняется. Путь орошению духовному перекрывший злаком заблеклым жизнь конча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Глазами собственными свидетельств множество найдем, как пустомазы к старости никчемными и обветшалыми ходят, а для правомудрых то годы расцвета пышного. По знакам земным видно, яко один к тлену движется, а иной – к жизни вечной. Первый корни пустил в персть, а другой насадил их у ручьев влаги высше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 Уверься в Г-споде служением Ему и деланием блага. Маловеры вкривь мысли направляют, глаголя об уповании на Создателя, бездействие свое объясняя. Про святителя из Коцка Менахема-Менделя рассказывают, как пришли к нему с известием о человеке, из избы не выходящем и словеса веры изрекающем беспрестанно, и закончили воодушевленно: «Вера у него великая». Но учитель посмотрел на них и сказал: «Да он просто лентя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святитель из Сасова Моше-Лейб так учил: «Как придет к тебе бедный за помощью, воление злое посетит тебя в облачении уверенности и веры, что все от Провидения Его. Дескать, Он всемогущ, так зачем бедному помощь от тебя? Ведь есть кто призреет его и поможет ему. Но в такой срок представь себе, будто нет бедному помощника и спасителя опричь тебя и уверуй в силу свою помочь ему. Ибо сказано: уверься в Господе. Но не ослабляй деяний милосердных, а только делай благо, будто от тебя оно зависит. Обитай землю, но яко придут дела земные унаследовать поле и виноградник, – и паствуй веру. Там укрепишься в вере т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Уверившийся в Г-споде познал сил духовных пробуждение вследствие старания в самоусовершенствовании. Молитвы о приближении к Творцу безответными не остаются, когда предварены порывом жертвенным души и деланием блага. Однако прозрение не в уверенности, а в вере принять должно – памятью живой о выборе меж добром и злом ежемиг. Не полагаться на себя в достигнутом, но к истине надстоящей следующей стремить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тому Талмуд учит: «Заклинают душу прежде нисхождения ее в мир этот: «Будь праведником и не будь злодеем». И ажно мир весь праведником наречет тебя, ты будь в глазах своих яко злодей». Мудрецы заповедывали нам иносказательно николи праведность свою в уверенности не воспринимать, но силы умножать в поисках усовершенствования дальнейш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вятитель Нахман из Браслава уверенность состоянием духозрения определил, внегда глаза к Создателю устремлены. Уверившийся в служении высоком «сосуд обретает – границу и время». Сужение волений мирских и переустройство их притягивают свет в обитель человека на земле, благо делающего. Наследие его духовное приходит во времени теперешнем, без промедления. Срок и граница не отдаленностью от Творца становятся ему, а мерой соответствия меж наделом исправленным в сосуде и светом приходящи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беды наши все шаткостью и сомнениями нашими взращиваются. Виленский Гаон про пору нашу писал: «Зависть и ненависть – все от отсутствия уверенности. Потому первых три изгнания (Вавилон, Персия и Греция) знак имени чистый внутренний (подобно верблюду, зайцу и тушканчику, жвачку жующим и довольствующимся имеющимся), а знак нечистоты у них внешний (раздвоенные копыта отсутствуют – А.Э.). А последние в изгнании Ишмаэля (обычно Рим и Ишмаэль иль просто Рим-Эдом, но Гаон суть нашего времени раскрывает – А.Э.), уподобленном свинье, показывающей признак чистоты внешней на ногах, но семь мерзостей в сердце. И таково свойство Великого Смешения – «сделаем имя себе» (Бытие 11:4).</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к в пору пробуждения Ишмаэля возвладычествовало велешуйствие уверенность в спасении Г-спода отринуть, делание блага скончить, обитание на Земле Израиля искоренить и паствование веры подорвать. Картина мрачная Гаоном обрисована в точности разительной соответствия видимому нами в эти дни. Но он же весть надежды на избавление скорое несет нам, ежели воспротивимся и восстанем, сосуд уверенностью в Г-споде к избавлению Его обустроим и веру паствовать сподобим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лово уверенность (битахон) складывает из букв своих благость (тов) с лепотой (хен), а она на мудрость тайную указывает (хен – хохмат нистар). Это суть служения Творцу, в коем уверенность средоточи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ера истинная над знанием и рассудком воздымается, и ведает ее сердце, ищущее смысла жизни. Чувствие высокое сие отображает мира всего строение. Знание прибавив к пониманию сердца, мы укрепим и расширим правомыслие в духозрении само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вятитель Азриэль на место ее указал в мироустройстве: «Непостижимое досель (айин) верой названо («омен» – вера высшая мужского рода), а место связи сущего, начинающего быть от запредельного ему (айин), верой («эмуна» – вера женского рода) наречено, как сказано у Исаии (25:1): «Возблагодарю имя Твое, ибо содеял чудо мудростей – издали вера верой» (эмуна и омен). Понятие веры не применяется к сущему зримому и постижимому и также к запредельному (айин), не виданному и не постигнутому, а к месту сочетания запредельного и сущего, ибо несть сущего из запредельного (еш меайин) токмо, но сущее с запредельным, вкупе сущее с запредельны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смысление глубинное слов духоведца древнего суть веры и безверия раскрывает. Не только вещесловы, духа ведение отрицающие, безверами наречены, но и мистики публичные, связи живой возвышенного с земным не знающи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слово «омен» тождественно в буквоисчислении сумме имени Г-спода четырехбуквенному и Г-сподина (Адонай). «Эмуна» образуется прибавлением «вав» и «г’ей» к «омен» – Зеир Анпин мужской с Малхут женской в единении меж собой ради постижения света окрестного, запредельного. И вера паствуется в соитии сием, близость в святости утверждая, что словом одним передано, ибо паствуй (реэ) и близость роднящая (реут) корень един имею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Гора Храмовая и Земля Израиля вся в мире нашем близость с возвышенным олицетворяют. Землю сию обитай и на ней паствуй веру. Вкупе представлены нам повеления эти, ибо без веры не унаследовать нам Землю Израиля, как без проживания на ней полноты веры нам не узна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к сказание находим в книге Ховот Г’алевавот: «Как-то отправился праведный человек в страну дальнюю в поисках лучшей жизни. Прибыл он в город, погановерами населенный. Он начал страстно корить их: «Глупцы, пошто служите изваяниям беспомощным из дерева и камня? Присоединитесь ко мне в служении Б-гу живому и могучему, питающему весь мир и поддерживающему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гановеры возразили ему: «Дела твои расходятся со словами твоими. Ежели бы Б-г твой воистину поддерживал людей всех в месте всяком, зачем же жизнь свою ты опасности подвергал ради странствия дальнего в поисках удачи? Оставался бы дома, и пусть Б-г твой достатком обеспечит тебя та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Услышав возражение их, праведный человек немедля порешил николи снова земли своей не оставлять в поисках достатк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4. Благость и наслаждение тварное в благоволении начальном Г-спода в миры снизошли ради воплощения их полного в исправлении конечном. В Книге Ецира пишется: «Несть в благости выше наслаждения и несть во зле ниже язв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вятитель Кордоверо учил, что язва шелуху зла олицетворяет: «И злое – то Лилит… А есть язвы сынов человеческих – то духи злые, порожденные Адамом за сто тридцать лет, когда отделился от жены своей. И преследуют они сынов человеческих совратить их и сблудить их по ночам извержением семени. Предстают в виде женщин без волос, и это супротивно наслаждению».</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Буквы наслаждения (онег) при перестановке в язву (нэга) обращаются, яко Кетер в истребление (карэт) превращается (в стихах 9, 22, 34 и 38 псалма сего об истреблении речется). Дар Б-жий к срамному направив, люди казни с язвами притягивают на землю.</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ве сотни лет назад в Англии умословы появились, приравнившие наслаждение к добру, а боль – ко злу. Утилитаризм выдумали самотный, основы обществу потребителей заложив.</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исатель русский, мастер слова искусный, картиной одной искателей наслаждений – язвенников обрисовал: «… Эти именно дети ныне выросли, и я часто встречаю их на рекламах: он, с блеском на маслянисто-загорелых щеках, сладострастно затягивается папиросой или держит в богатырской руке, плотоядно осклабясь, бутерброд с чем-то красным («Ешьте больше мяса!»), она улыбается собственному чулку на ноге или с развратной радостью обливает искусственными сливками консервированный компот; и со временем они обратятся в бодрых, румяных, обжорливых стариков, – а там и черная инфернальная красота дубовых гробов среди пальм в витрине… Так развивается бок о бок с нами, в зловеще-веселом соответствии с нашим бытием, мир прекрасных демонов; но в прекрасном демоне есть всегда тайный изъян, стыдная бородавка на заду у подобия совершенства; лакированным лакомкам реклам, объедающимся желатином, не знать таких отрад гастронома, а моды их (медлящие на стене, пока мы проходим мимо) всегда чуть-чуть отстают от действительных. Я еще когда-нибудь поговорю об этом возмездии, которое как раз там находит слабое место для удара, где, казалось, весь смысл и сила поражаемого существ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бо есть наслаждения мирские, в язвах претворение находящие, а есть нега высшая, со смыслом жизни сродная. Потому насладися Г-сподом, все услады земные вверяя Ему, нрав свой перерождая в постижении благости вечн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добием замысла первичного ниспослана нам Царица-Суббота, как у пророка Исаии речется: «Если обратишь ради субботы ногу свою от делания прихотей своих в день святой Мой, и наречешь субботу наслаждением святить Господа почитаемого, и почтишь Его от делания путей своих, поиска прихотей своих и речения слова. Тогда насладишься Господом, и воздвигнет тебя на возвышенностях земли и напитает тебя наследием Яакова, отца твоего, яко уста Господни глаголели» (58: 13-14).</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ошения сердца – есть намерения внутренние его. Святитель из Бельза учил, что молитвы Израиля порой задерживаются, когда о земном просят, но обращение об усовершенствовании духовном завсе слышимо и осязаемо в ответе. Прошения сердца, покров на тленное наложившего и наслаждения токмо у Г-спода ищущего, даются представшему пред Ним в молитве чист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йну наслаждения истинного в слове самом (онег) узрел Кордоверо. Три буквы его начальны у Эдема (Эден), реки (наг’ар) и сада (ган). В Эдене ипостаси Хохма с Биной свойства Кетера самого осязают. А река (Тиферет) влияние их в сад передает (Малху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5. Хаим Воложинский уподобил стих ведомому из мира нашего. Объемный груз, заключенный в кубическую форму, перенесть могут токмо несколько рабочих, а бочка катится сама, ежели толкнут ее. И так путь человека к Творцу, усилиями жертвенными рванувшегося, уверясь в Нем. Будто покатится он – Г-сподь соделает, вспоможет ем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6. Секретники и заговорщики покрова тьмы ищут в опаске беспрестанной раскрытия замыслов их хищнических. Подвижник ждет приближения времени, яко правда его светом выведена будет на обозрение зрящему всякому. Суда не страшится нисколь, внегда по закону Б-жию разбор вестись будет. Пусть видят все, как в полдень (цаг’орайим) – от света ясного и окна (цог’ар) корень имеющи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ри, Виленский Гаон и святители другие наущали правду нашу не хранить в избе с окнами затворенными, а в мир нести таинства мудрости – душам силу и свет. Вот и усердствуют в наши дни каббалисты публичные некоторые, способы американские продажи товара на рынке усвоившие. Сами не замечают, как названия святые строений духовных и весть благую в пахабство и в делячество обращаю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ет, не пронесть света страждущим и ищущим через приборы зловещания иль во временниках печатных, где слово света перемеженно с кастью разновидной велешуйской. Видит человек, как обрывки вести благой смешиваются с блевотиной потребительской, и все единым предстает. А благовестники публичные не замечают сперва, яко души их забавничеством Великого Смешения заражаются. Потом свыкаются с правилами велешуйскими, смыкаются с ними и клочья света в игрушку и в товар обращают. Весть благая бизнесом срамным сменяется: таинствами торгуют выхолощенным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торонися, подвижник, сетей информации их. Слово правды неси беспрестанно, но не ступая на сцену похабников низких. Собрание людей живых сбирай, книги передавай из рук в руки, но сетями пагубными не обольщайся. Не слушай твердящих тебе, будто люди слышат ныне токмо исходящее из сетей зловещания. Весть правды благую примут и дальше распространят. Если знать их язык будешь, знать, что болит им, и словом смелым с книгой озарения души их затронешь кровоточащи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Реки слово на собраниях, вверяй знание книгой, и даст силу Г-сподь правде твоей пройти по миру, как светом огненным по траве сухой. Судов не бойся велешуйских, но объявляй приближение суда иного, когда воздастся и отмстится преследующим теб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ловинчатости правды опасайся и остерега в слове из-за псов злонравных Великого Смешения. Сам в сети их не иди, но проповедуй безустально о скончании и сгубе злодеятелей при озарении мира вестью благой. Уступничества малодушного душепродавцам бойся, а не тюрем их со стенами прогнившими. Силу жертвенности людям укажи, а Г-сподь вспоможет вывести, яко свет, правду твою. И суд твой выйдет въявь, как полдень, – уверятся и убедятся, что правда твоя есть истина Б-жь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7. В Книге Левит повествуе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взяли сыновья Аарона, Надав и Авиг’у каждый кадильницу свою, и дали в них огня, и положили в нее воскурение, и принесли пред Господом огнь чужой, которого не заповедовал Он и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вышел огнь от Господа и поел их, и умерли они пред Господо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сказал Моисей (Моше) Аарону: той, яко глаголел Господь, сказав: в близких Мне освящусь Я и пред ликом всего народа прославлюсь Я. И умолчал Аарон» (10:1-3).</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ловом не выразишь таинства сокрытого гибели сыновей Аарона, а с ними и всех, унесенных бессрочно из жизни по причинам, разуму человеческому не подвластным. Постигшие суть содеянного не умословием, а духозрением ведомы были, потому места несть выражению через речь человеческую раскрытого им. Разве намеки разбросанные в Писании находим, частицами картину сию просвечивающи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тоящего перед ужасом гибели безвинных и взирающего мирским глазом стих наущает вопросы отринуть и умолкнуть, доколь духоведение сокрыто для него. На Г-спода вознадеяться и развеяния тьмы ожидать усилиями действенным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еспроста таинство гибели безвинных приводится одной из причин в талмудическом сказании отречения от веры Элиши сына Абуйи. Но больше известен сказ о вхождении его в сад таинств Торы без готовности внутренней должной. А суть едина для ведающих смысл внутренни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Книге Ецира пишется: «Десять сефирот неосязаемых – укроти уста свои изрекать и сердце свое размышлять». Тогда зачем мы то и делаем, что мыслями пытаемся в смысл проникнуть и сказания священные глаголе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исали много о смене разума мирского на мудрость полнообъемную. И в мыслях и в речениях заповедано нам к таинству подойти в отринутии самотного всея и приношении его жертвенном на алтарь духозрения. Нам учителя раскрыли, как звуки музыки в преддверии созерцания слышны душой должны быть, воеже смолкнуть, отступив пред силой озарения. Когда мирское умолкает в преображении, духозрение приходит неосязаемого доселе в явственности просветленн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азавшееся ране значимым с выси духовной видится ничтожно малым, как то успехи человека, делающего хитрости и преуспевающего в земном. Не соревнуйся никогда с ним боле, молчанием и надеждой возвышенное узрев.</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8. Наслаждение возвышенное и предстояние молчаливое от исправления нрава бесперемежного не освобождают. Постижение духовное целью высшей обозначено и силы дает в усовершенствовании нутра всего, но без утруждения нравственного не проникнуть лучам благости в мысли и воления. А покамест те греховную склонность не извергли, отдалить сподобны от озарения и в мимолетность преходящую вписать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Талмуде гневающийся всякий уподоблен идолопоклоннику, ибо токмо в отринутии осязания Творца ярости безрассудной предается человек. Потому умей смягчить гнев и отринуть его (два значения слова г’ереф). Не только гнев, наружу выплескивающийся, но и ярость, в сердце накопившуюся, оставить. Негодующий в раздражении взыск к Б-гу имеет, хоть думает обычно, что против несправедливости людской восста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Ревнитель правды бездействовать не станет при виде беззакония окрест, но выступит против него в спокойствии душевном, будто в храме пред алтарем в молитве пребывает. А ярость с гневом завсе указуют на самотность побудки к порицанию.</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рой представляется гневливому, якобы за правду бьется, а он токмо со злонравными соревнуется, оправдываясь их беззаконием. Сам не ведает, как сближается с ними и уподобляется им. Не только сдружение с ними во зло, но соперничанье всякое нрав развращает. Место в душе им отводя сближением ли гневом иль соревнованием каким – токмо во зл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спыл и раздраженность по причине тяжб мирских сужают пребывание Б-жье в мыслях и в сердце. Так навлекает человек сужение притока благости Творца, будто во гневе обращается Он к нему. В пословице говорится: «Господин гневу своему – господин всему». А вспыл негодующего порабощает его раздражением мирским, и пребывает он во зле, будто отринут Г-сподом напрочь, прогневав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9. Надеющиеся на Г-спода молчанием таинство бед лютых встречали. Они наслаждение в Нем искали и воеже Него – благоволения Кетер первичного. Злодеятели противоуставлены на истребление (йикаретун) – исторгнет их Земля Священная, яко извергла римлян, крестоносцев, турок, англичан. Так будет со Смешением Великим и с арабам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о семь народов погановерных во времена стародавние и про пору мессианскую в Зоаре пишется: «Искореняет Он проживание и возвращает Он проживание». И было так при воссоздании Израиля, но позже велешуйствие власть захватило в нем и ворога умножило и оружием его снабдило. А ныне супостат, конем троянским взрощенный, супротив народа избранного воюет и самовластников Великого Смешения с сидалища низвергнуть норовит. Ежель не сбросим сами с трона душепродавцев и землеторговцев, меч Ишмаэля скосит их и пагубу учинит многим. И лишь засим восстанем заново из обломков сосуда Израиля наш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Радак словами Иова, яко злодей «приготовит, а праведный оденет» (27:17), утверждает унаследование земли правоверными вослед за истреблением узурпаторов всех. Не быть упырям мастей разных властителями самозванными на Земле Свят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оживание Ишмаэля, к Амалеку тяготеющего, искоренено будет безраздельно. Злодеятели из дома Яакова истребятся вокорень, но знать не можем загодя, отринут ли деяния беззаконные и преобразятся аль скошены будут косой Ишмаэля пред отбытием его в места проживания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е примыкай же к ним, не соревнуйся с ними, не тщись переустроить капище гнилое изнутри. Занеже истребятся все они. А ты на Г-спода надейся беспрестанно и, зная весть дня грядущего, наследуй землю в настоящем подвижничеством жертвенным в духовном и мирском един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0-11. К концу тысячелетия шестого Мессия человечеству раскроется, и в пору преддверия, когда еще малость останется, время долготекущим особо казаться будет. Малость преодолеть тяжелее будет тягучих годин в скитании прежнем. Событий жилобой скорость коней привередливых обретет, но отдаленность от цели заветной в чувствиях наших протяженность внедрит. И так во время си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е из-за множественности вашей среди всех народов возжелал Господь вас и избрал вас, ибо вы малость среди всех народов» (Второзаконие 7:7). И видим, как в Писании малость на качество духовное указывает супротив количества вещественного. Талмуд толкует: «Ажно в час, внегда Я возлияю величие на вас, умаляете вы себя». В тайноведении Малхут через малость месяца (миут ярэах) раскрывается в постижении света солнца (Зеир Анпин), а по мере исправления придет он к сиянию единому солнца и лун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изгонит Господь Бог твой народы эти от лица твоего малость – малость, не сможешь истребить их скоро, чтобы не умножились против тебя звери поля. А предаст их Господь Бог твой пред лицом твоим и смятит их смятением великим до погибели» (Второзаконие 7:22-23).</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в другом месте читаем: «Он уничтожит их, и Он преклонит их пред лицом твоим, и изгонишь их и погубишь их скоро, яко глаголел Господь тебе» (Второзаконие 9:3). Нахманид разъясняет: «Сказал Он, что не истребишь их в войне за день один и не изгонишь их с земли за год один, воеже не была земля пустынной и не умножились против тебя звери поля. И добавил обещание, что не будут оставшиеся большинством, а Творец смятит их смятением великим. И так глаголел Он: «Изгонишь их скоро»… Погубишь их, но не скончишь, покуда не расплодишься и землю не унаследуешь». Изгонишь и погубишь их, но не всех, покуда смысла малости не познаешь и землю не заселиш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толковании арамейском Йонатана бен Узиэля говорится про зверей поля, яко придут тела наши поедать. Здесь ключ к пониманию происходящего с нам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и воссоздании Израиля арабов большинство в бегство обратилось и на войне сгубилось. Страна же в руки неверных из дома Яакова отдана была. А тридцать пять лет назад чудо Шестидневной войны скоростной свершилось. С тех пор препятствуют узурпаторы заселению Иудеи, Самарии и Газы и в руки ворога передать земли наши норовят. Не будь супостатов кровожадных внутри нас, сподобились бы самовластники злонравные не токмо душу, но и тело народа разложить, а землю в запустении всю оставить, чтоб звери поля лютые снидали весь остаток дома Израиля. Враг бусурманский, внутри нас оставшийся, доселе единит, а то б смешалися и сгнили вокорень. Душепродавцы преступление немерное совершили, ворогу и запустению предав наследие Г-сподне, юже вверил нам милосердием Свои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победив в войне, не умалили себя нисколь, сказав напротив: «Сила моя и крепость руки моей содеяли мне воевание сие». (Второзаконие 8:17). Неспроста предупреждал Виленский Гаон об изгнании четвертом под сгнетом Великого Смешения, самым страшным ворогом назвав его. Лютее кровососов Ишмаэля на земле нашей и зверей поля из стран соседни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касть сия не нас одних проест, и вот империя зла заокеанская сдруживается с арабами, в стане ихнем смятение великое сея. Дикость Ишмаэля остатки искр благих из веры его исторгает, гася их водинами Амалека и либерализма. Ненависть к нам не глохнет ничуть, но от корней чужих подпитывается. Потому у Йонатана бен Узиэля находим перевод смятения великого Смешением Великим. Так заслуги последние Ишмаэля обрезания его отбираются у арабов и жизненность исходить начинает из тела их. Взрыв пассионарности самоубийственной – то корча есть предсмертная. Сам Ишмаэль с верой его услышать глас Г-сподень сподобен и обратиться, но токмо в чистоте своей, а при смежении с Амалеком и велешуйством пагуба неминуча ему. Быть может, не арабы, а другие из стана его услышат Б-га и обратятся (Ишмаэль – йишма Эль – услышит Б-г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вержение узурпаторов самовластных не будет следствием иметь уничтожение построенного ими, ибо «оденет праведный». Так и дома, которые покинет ворог бусурманский, кроткие унаследую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малость, коей столь недостает нам – то есть прильнутие к источнику духотворящему тайноведения. Оттуда силы черпаются для прорыва к пониманию пророческому и зрению мессианскому. Глазу вещественному малостью видится оно, ибо не количественное изменение в восприятии Писания, закона и событий нынешних превносит, а качественное обновление сердца и нрав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мысл малости познав, мы зверя полевого не устрашимся боле, и избавление придет нам скоро – сверх подвластного воображению людскому. Не спутаем мы малость сию (мэат) с другою малостью (катнут), неполноту выражающую и к величию (гадлут) стремящуюся, ибо той есть малость – качество, сподобное любое большинство количественное низрину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ак обрели его – и нет злодея. Ни в душах наших, ни на земле и ни окрес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ажно во сгущении мрака дней этих вглядись в то место, где досель сидалище их, и вонми – и нет его. Источники могущества велешуйства местного и заокеанского – помойники, смердящие ядом трупным. И орды бусурманские к безжизненному присосались в судорогах скотины издыхающей. Не будет обновления ода им, ибо вся суть их высказана, выведана и понята вглядевшимся. А что кровь безвинных проливать сумеют еще – от нашей неспособности силы в таинстве раскрыть, и есть она у Израиля токмо. Таинство языцев иссякло навек. На месте чужом восседают трупами зловонными с велешуйством вкупе, и умословие с культурой их – могилы, цветами искусственными украшенны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то сомневается еще, пусть книги их сегодняшние откроет иль на культуру их посмотрит первобытных дикарей. И богословие их все в помойнике кладбищенском, без мыслей новых и без плодов свежих. Одни под либерализм подстраивают его, другие – под душегубца Амалека. На службу потребительству иль кровожадности книги свои старые поставили, а в нынешних токмо злонравие сие оправдывают выдержками понавыдернутыми. Посему уже сегодня нет злодея, нет духа у него, нет слова, нет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движников и весь остаток Израиля кроткими зовем; преследуемы были легионами злонравных, но все удары в умолчании сносили, надежду на Г-спода не теряя николь. Его славили за победы и Мессии Его ждали. Им вверена земля в наследие, и наречена она Землей Израиля по подобию просветления волений в жертвенности (Малхут) от ступени надстоящей у избравшего путь прямичный («эрец» намекает на воление – «рацон», а Исраэль – то путь прямичный к Б-г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ир даруется вослед за унаследованием и заселением земли и исторжением бусурман с душепродавцами, когда мудрые размножатся до множества. И мир сей совершенный бытия мессианского во множестве предстанет: не токмо в житии грядущем, но и в миру сием. При жизни этой наслаждение возвышенное постижимо будет. Мы понимали душу высшую единственную (ехида) в единении полном с Г-сподом. Никто из живых не обрел ее, пропитанную благоволением и наслаждением ступени Кетер. Произведя карет злонравия с земли, Мессия сам несет ее, в мир негу высшую притягивает. Быль сия в двери стучится нынче и в сердца, дабы отворить их настежь. Ускорить проворачивание испытаний всех остатка, силой грядущего осязаемого в настоящем выстоять нам, всем ветрам открытым. Самую малость выстоя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2-13. Злоумышляет злодей праведнику, улыбчиво хмыляся приближается к нему. Но не улыбка то, а оскал злобный – скрежещет он зубами своими. Мы видим ежедень их с хрюкалами осклабившимися, забавничающих и насмехающихся над святы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е улыбается ему Г-сподь в успехах временных его, а насмехается ему мерой за меру. В самом положении его видимо, яко пришел день его расплаты за содеянно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фат Эмет знак нам раскрыл издоха сил злонравных и прихода дня воздаяния им – внегда на праведного в поколении посягну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огда ушел Яаков из дома Лавана в Землю Израиля, погнался тот за ним. «Каково преступление мое и каков проступок мой?» (Бытие 31:36) – вопросил нечестивого праотец наш. Разве грех какой я совершил, что ты, злонравный, быть вблизи меня желаеш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есь од свой высасывают злодеи от праведных, завсе сблизиться с ними желая. Коль хитростей не нашлось сдружиться, преследуют, поносят иль в острог бросают. Связь чтоб иметь путем любы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ак посягать начинают на подвижника поколения, всегда сторонящегося злодея, знак то скончания сил поступления им из источников других. А подвижник тот есть «праведник – основа мира» (Притчи 10:25), зубы скрежещущие обломятся об него. И знак мы зримый видим сей прихода дня расплаты велешуйства в наши дн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4. Время обнаженного меча злодейского и лука их натянутого миру представлено войнами за власть и передел угодий. Мера Суда на срок воцаряется, злонравие выявляя в действиях хищнически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имером схватки ратной беззаконников мудрецы приводят сражение четырех царей с пятью в пору Лота и Авраама (Бытие 14:8-17). Немало людей сгибло там и судеб немало порушено было. Писание приводит же пленение бедного и нищего духом и делами Лота и попытку заклания Авраама, путь прямой проложившего и на подмогу вышедшего узнику и освободившего его. Не бытопись пространная в Пятикнижии изложена, а суть качественная произошедшего по корню духовному его. Тела воинов, за царями языческими шедших, в персть вернулись и забвению преданы были. Если поэты их стихи эпические слагали про войну ту, стихи тоже во тлен забвения отданы. Суровость Меры Суда донесена была чрез них. То выплеск зла и испарение его и испытание бедным и прямым путем идущи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о всех мясорубках, перекатах и переворотах вселенских меча обнаженного и лука натянутого должно бедного, нищего и прямого путем найти. Из разу в раз в войнах их мы следствием видели преследования Израиля. Но это суть качественная закрути ратной всякой – низложить и заклать тех, кто жить им по законам беззакония мешает. Малочисленные сии забвению не подлежат, ибо вкруг них вращались в коловерти злоде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5. «Ты будешь жить мечом своим» (Бытие 27:40), – возвестил праотец Ицхак Эсаву. В количественном оде мощь его, но супротив него и обернется – в сердце внид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Лук (кешет) намекает на основу их связующую (кешер), помыслы в сердце необрезанном с действом соединяющую. И война раньше со стрел из лука зачиналась, а меч пускался в ход после. Сердца их мечу отданы в неистовстве силы грубой мерой за меру. И что готовило их к делу завоевательскому – сокрушится. Уже сегодня видна безжизненность сердца Эдома на изломах основ ести его, как в ближнем оружии его, так и в дальне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6. Сфат Эмет раскрывает: «Ибо скопище злодеев многих принимает завсе совет воления злого во множественности, добавляя проступки легкие, яко сказано про предметы, пятками попираемые. А праведный исправляет меру малости, чтоб важна была заповедь Творца всякая во исполнении, ажно малая. И по прильнутии его к малости сией Древо Жизни той ему привести его к исправлению все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х толпы и легионы, обезумевших в безнравии и безмыслии. Вожатые их зрелищем вселенским управляют, живое все в спектакль обратив. Но скопище злодеев многих расступится пред праведными, таинство малости постигши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еспроста святитель указует на пренебрежение ими малым, яко воление зла в протоки все деяний и чувствий, раздробленных во множественности, проникает властодержцем. Делятся они на ответвления множественные, а остие их чахнет на глаза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аведник же малость в единачестве духовном с Создателем исправляет. Какой великой цель конечная пути подвижника ни видится, почин есть завсе в нахождении той точки в сердце малой, сподобной облагородить близкое воление ей малое, а вслед за тем пройтись сиянием просветляющим и расширяющим по всем уголкам души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ильнутие ко Древу Жизни тем уготовано, кто велие воления и силы до малости исправленной умеет сократить воеже расширения во благости пути прямичного. Самоотринутие ради постижения ступени надстоящей, олицетворяемой буквой вав в имени Г-споднем. И будь малость сия у Адама, не раздробился бы в падении на шестьсот тысяч душ.</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Зоар донес суть бедствий во дни наши, когда величие Израиля мир весь ожидает узреть. Но не дается нам, доколе в нас живуче Великое Смешение, а скопище злодеев многих (г’амон решаим рабим) есть Эрев Рав. Израилю всему проток благости велией заслоняется, дабы силу разрушительную присосавшуюся не подпитывать. Иссушение быти нашей в подобии разрыва нижней буквы «г’ей» имени Святого с предшествующей ей «вав» – Древом Жизни. «Воеже Эрев Рав не имели пропитания», – слова Зоар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гановерие с велешуйствием во скопище одном злодейском, велием количеством, самодовольно насмехаются над рабами зрелищ своих. Гордыне их в супротивность, силки их обойдет правомысл в познании благого в малости. Сети лжемудрия их миновав, силу правды немедля обретет, коей весь мир перетянет. Еще малость – и величие необъятное вверяется правдоискателю чистосердечном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тому Раши уверил: «Немногочисленные, на помощь праведнику приходящие, лучше скопища злодеев многих». Дабы сердца наши отвратить от соблазна количественного при виде теми злонравны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7. Силы действенные злодеев, мышцы их, сокрушаются, и ражесть лихую сменяют они на состояние полутрупа разжиревшего, на салотопню токмо годного. Сила их множественная в накоплении тука мирского, но им же задавливаются до бездвижности. Мышцы тетиву натянуть не сподобны боле, правоверным путь преградить не споручн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таинстве малости обошли их праведные, и укрепляет Г-сподь их Древом Жизни. К истоку благости не присосаться упырям, вот и возлегают в безжизненности на предсмертном одре. Миром овладели, думали они, мысли, красоты и естества его лишив в поклонении потребительству и зрелищу. Но и сами биороботами низменного стали, бессильные в неумии жилобой поступи ода мессианского учуя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8. В молитве утренней читаем: «И во благости Своей обновляет всякий день деяние начальное». Благоволение первичное Сотворения Мира раскрывается долей особой ежедень. Был бы мир наш беспеременным обустроен, то постоянство в естестве от Творца отдаляло б каждого. Но есть вкус свой и искра своя у дня каждого. Совершенные в духозрении новь явления любого сподобны вспахать и вознесть растение живое до ступени знания Создателя. Г-сподь их ведает, их знанием (Даат) света высшего наполняя. И совершенными мы звать будем тех, кто весть нову всякого дня прочувствовать сподобен. Событие любое вознесть до богозна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Удел навек им обетован и не только в измерениях мира грядущего. Детям своим и их правнукам путь познания укажут и из памяти не сотру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имером живым возвращение в Землю Израиля послужит, уделом и наследием нареченную. Старожилов возьмем Иерусалима, восемь поколений на Земле Святой обитающих. У кого в роду совершенных духом не было, помнят только предка одного. То не прадед, а далекий их предтеча, двести лет назад покинувший свой дом в изгнании ради обустройства удела навек на Земле Обетованной. Имена праотцов его запамятованы обычно и ажно имена детей и внуков. Но предок тот далекий новое в роду своем содеял и памяти бестленной удостоился. И так не раз за жизнь, а всякий день стремиться к обновлению должн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9. Мидраш есть про жеребицу, ослицу и свинью. Последнюю выкармливал хозяин обильно, а жеребице с ослицей в меру перепадало. Сказала жеребица: «Мы трудимся безустально ради хозяина, а нам дает он в меру. Свинья же бездельничает, но обильно получает». Ответила ослица ей: «Придет час и увидишь, яко падет она, ибо во зло ей пропитание». Настал праздник языческий, и хозяин заклал ее на мяс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стыдение дается за незаслуженное обретение. День испытаний и суда сроком зла всем настает, яко взыщется за пользование угодиями земными не во благо, а самотности ради. Хлебом насущным довольствовавшиеся Хозяину мира в угоду, чтоб мочи доставало служить Ему, дней голода не устрашатся и ажно насытятся, ибо малым удовлетворяться приучены временем, внегда инакие салом обрастал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е токмо голод, но беду любую встретят в хранении очага добра в сердце своем. Не обозлятся, а искать пойдут со рвением пущим путей благо другим принесть, слезу страждущему утереть. Из жизни самой знаем, яко одних горе еще лише мраком обневоливает, а другие сквозь слезы улыбкой и надеждой согревают иже во стеснении, горесть свою глуша воеже просветления ближни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0. Что дорогое у баранов, ежели не тук их? Коптят на огне его, но то животные, с коих спросу нет, и посему из их драгого польза извлекается. Злодеи сгинут вовсе, и ценности их сканчиваются в дыму – в мере кары, с Небес снизошедшей. А есть приношение тука на жертвенник, сгоранию полному подлежащего. И это воеже наущения человека драгое не в мирском накоплении сыскивать. Животина со служением смыкается в высоком, исправлению души вспомога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вятитель Бехаей писал: «Эсав ненавистником наречен, но Ишмаэль – ворогом, и сказано про него: Враги Господни, яко драгое баранов, сканчиваются. Нет остали им вовсе – как тук бараний, в дыму сканчивающийся вес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ведомо нам, яко услышать Ишмаэль сподобен и обратиться к Г-споду. А видел святитель из глубины веков нам явленное, когда Ишмаэль драгим Амалека нутро свое пропитал – самоотринутием жертвенным во имя торжества пагубы на земл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нно не измерзившиеся смертоносной кастью на Землю Святую узурпаторами посягают, и скончатся они в исторжении с места, присвоенного ими беззаконно, как изгнал Ишмаэля праотец Авраам по зову Г-сподню: «И увидела Сарра, яко сын Г’агар Египтянки, которого родила она Аврааму, насмехается. И сказала Аврааму: прогони рабыню эту и сына ее, ибо не наследует сын рабыни сей с сыном моим Ицхаком. И злобным было слово зело в глазах Авраама о сыне его. И сказал Бог Аврааму: не будет злым в глазах твоих об отроке и рабыне твоей; все, что скажет тебе Сарра, слушайся голоса ее, ибо в Ицхаке наречется тебе семя» (Бытие 21:10-12).</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тада баранов исстари с племенем Ишмаэля в представлении связывались, потому пример драгого их в пору нашу летит, когда скончатся заслуги, в вере единобожной обретенные, но вытесненные кровожадностью самоотреченной Амалека, и скончатся они. Польза от баранов, в начале стиха упомянутая, сменится отсечением их напрочь, ибо врагами Г-сподними стали, народ Его истребить задумав.</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начали мы, яко сгинут злодеи, и вновь слова Брурии из Талмуда приведем: «Грехи, а не грешники». Изгнанный из дома Авраама Ишмаэль к Б-гу в пустыне обратился. По оставлении Земли Святой дана будет ему статимость к духу мессианскому лицом повернуться и приблизить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1. Маймонид в своде законов пишет: «Запрещено заем брать и не на нужду тратить и скончить его так, что заимодавцу неоткуда будет возврат получить. И пусть заимодавец богат, но поступающий подобным образом злодей, как сказано: «Заемлет злодей и не заплатит». А мудрецы наши заповедали: «Да будет имущество друга твоего дорого тебе, яко сво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аставники поколений последних примеры в наущение приводят, как пускались люди в делячество и ссуды брали в объемах, превосходящих имущество все их. А дело прогорало, и нечем было с заимодавцем расплатиться. Перед ним злодеями оказались и сами должниками презираемым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кто посмотрит на обустройство денежного обращения во дни наши, увидит зло в основе предпринимательства всего. Деньги в лихву дают, а вкладывают без покрытия должного имуществом, ибо все боле стоимость их не важностью продукта определяется, но спектаклем биржевым окрест делячеств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аведный же милует инно должника, не сумевшего заем в прошлом вернуть, и дает рукой не скудеющей. Не ждет прихода страждущего, яко имеет, чем делиться, а сам сыскивает его ради дая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Здесь корень сам различия добра со злом, учения истинного с погановерием. Баал Сулам средоточием противостояния определил стремление воздаять и воления имать. Один заемлет жизнь всю угодия и услады во умножение самотности своей и не заплатит николь – ажно намерения сего не имеет. Другой же хлебом насущным живет, а что пришло ему сверх – в приношение: милует им и да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мутить кто попытается возражением об ограничении заповеданном, дабы не боле пятой части с заработанного отдавал. Но ведь и имеющееся использовать можно во благо другим без утери собственности на него. Хлеб на поле своем выращивать может, рабочим достаток обеспечивая законны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Заимодаяние и приношение безвозмездное душу приучают подобие во всем искать стезям Жизнедавца. В пору тяжелую ближнему помочь из нищеты выбраться милованием и даянием. На то средства в ограничении выделяются. Ибо лучше завсе ближнего трудом достойным обустроить. Если закона придерживаться, то и в предоставлении работы подобие даяния зрим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подивимся, с чего вклинил Давид стих сей в сказание мессианское о заселении Земли Израиля и строении духовном его? А он словами несколькими сущность передал условия Земли Святой унаследования. Ведь кажется, что Ишмаэль в Б-га единого верует и правила благочестия многие признает. Но в эти дни он в узурпатора превратился и во врага Г-спода. Ибо учение и служение все самотности, честолюбию и кровожадности подчинил. Нет в книгах его древних ни слова о праве владеть Землей Израиля. Напротив, народ Книги владельцем ее провозглашен. Но жажда властвия над миром всем в объятия Амалека бросает его, писаниям его же вопрек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акал духовный в пору сию таков, что веры в Б-га провозглашенной и признаков благочестия маловато в простоте, ибо испытывается истинность ее намерением сердца чистым. А эти писания древние свои же передернули и подстроили под хищничество воеже власти и племени своего возвеличения. Но не про всех потомков Ишмаэля говорится в псалме, а токмо про супостатов, самоубой на Землю Святую принесших, на народ избранный посягнув.</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пусть не заблуждается никто, будто супротив велешуйствия правителей-душепродавцев восстали, а истинный народ Книги приемлют. Израиль врагом первым объявили все они, а не империю зла заокеанскую Великого Смешения. Истинный Израиль и веру мессианскую истребить норовят, а с погановерами либеральными за власть грызутся, но едины они в сути. Одни самотность раздробленную пойлом ядовитым во рты вливают из стакана, разрисованного «правами человека», другие же грабительство средоприбежное исповедуют. А нам не соблазниться прильнутием к одному из бранящихся ворогов Мессии, кровь велию пустить готовы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 самотности их узнаем их и по неприятию слов первых Б-га Аврааму: «И сказал Господь Аврааму: иди себе из земли твоей, от родни твоей и из дома отца твоего в землю, юже укажу тебе. И соделаю от тебя народ великий, и благословлю тебя, и возвеличу имя твое, и будешь ты в благословении. И благословлю Я благословляющих тебя, а клянущих тебя прокляну; и благословятся в тебе все семейства земные» (Бытие 12:1-3).</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Благословил Г-сподь Израиль – потомков Авраама, и землю дал в наследие им, яко обетовано праотцу нашему: «В день сей заключил Господь завет с Авраамом, сказав: потомству твоему даю Я землю сию от реки Египетской до реки великой, реки Прат» (Бытие 15:18). Покуда в малости, границы наши определяются высвобожденными просторами коленами Израиля после исхода из Египта. Близки они владениям нынешним, включая автономию, с прибавкой небольшой за Иорданом, на юге и на севере. Границы мессианского Израиля от Нила до Евфрата простираться будут, яко Аврааму обетован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Благословляющие Авраама благости удостоятся во вспоможении народу Авраама благословение обресть, наследуя Землю Израиля. От него изойдет благословение им, внегда будут одесную в вершениях мессиански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Разумом светским не втолмишь народам мира, зачем сегодня им с Израилем в битве близящейся быть. Вороги наши многочисленнее и просторами велими располагают и нефтью. Наипаче, внегда Великое Смешение в Западном Иерусалиме владычествует, а по миру размножилась касть из дома Яакова в делячестве и в средствах зловещания. Токмо духозрение пробудит чистых сердцем к остатку Израиля прильнуть в малости его, дабы весть благую распросторить до величия завещанного. Сподобные пробиться к нам сквозь шелуху Ишмаэля и Великого Смешения благословение и славу народам своим принесут. И то не значит, что смешаются с нами иль подчинятся власти нашей. Напротив, стародавнее и исконное свое воспомнят и взлелеят, разбор в нем произведут меж годным и отжившим. Драгое и ценное свое просвету лучам Мессии подставят, и в основах народных своих великое пробудят и благословением расширя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к сказал Господь Бог: вот, подниму к народам руку Мою, и племенам воздыму знамя Мое, и принесут сыновей твоих в пазухе, и дочерей твоих на плечо вознесут» (Исаия 49:22). Кто льготы мирской сыскивать будет токмо, знания не узреет николь, а где дух пробудится, там весть сия разнесется лучом света в дверь отворенную.</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не видать сегодня страны другой, опричь русской, сподобной подвиг Кира повторить и царствием мировым во благо сделаться. Яко примеру Кира учиться начнут правители России, а не образчиками западными землю свою многострадальную обставлять, придет на почву русскую просвет великий. Исконное в языке и в обыках с духом мессианским вознесется, ибо годы долгие ожиданием и надеждой жила она, а ныне средоточие духовное женское ее счастья невестиного удостоиться сможет. «В Россию можно только верить», – поэт один воскликнул чувственно. Но разве того мал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Через Авраама речено было Г-сподом и через Давида: Ибо благословенные Им унаследуют землю, а проклятые Им истребятся. Кто благословен, а кто проклят, знать можем по отношению к восселению Израиля на земле его. А кто услыши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3. В Священном Языке мужем (гевер) тот назван, кто Мерой Суда (Гвура) шаги свои выверяет – могущественным возобладанием над побудками естественными воеже усовершенствования и прибытия к степеням высшим. Творец силу поступи его дает к цели духовной и к Земле Обетовнн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добно состояниям подготовления к молитве созерцательной, так и странствие по вехам жизненным ради приплытия ко брегу заветному. Есть в нем не токмо задел для духозрения грядущего, но и самое расценивается в измерениях духовных. Неспроста одно из определений обители (махон) Г-сподней на земле корень единый с подготовлением имеет. В сродности с ожиданием избавления силами теперешними – и ожидание в луч избавления обращается. Потому Талмуд Иерусалимский в понятии сием сумежность духовного и вещественного выявляет, что думы побуждает шаг всякий приближением к цели виде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уда ни ехал бы я, где бы ни ступал я – движусь я к Земле Израиля», – возвестил святитель Нахман из Браслава. Шаги все следствие цели намеченной в пути и подготовка: «Место мое – Земля Израиля». Туда поступь направлял он беспереч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Бывает, сберется человек с волениями и мыслями и направление к заветному им даст, но тут дела неотложные нагрянули и гонят из дома и от места учения. Ради хлеба насущного иль вспоможения ближним в город другой ехать вынудило его. И не сбив то с пути, если сыщет в шагах своих обретение искр новых, с которыми прибудет в святилище в конце пути. Целенаправленность узреет в подготовке, ниспосланной испытаниями текущими. Тогда не поступью разрозненной ковыляет, остановку каждую прибытием в бесцельность осязая, но путь единый, коему благоволит Г-спод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4. «Семижды падет праведник и восстанет, а злодеи споткнутся во зле» (Притчи 24:16). Виленский Гаон взоры наши к праведнику одинокому направил, вспоможения от людей других не знающего, но силы находящего восстать раз за разом. Злодеи же во множестве и вкупе так спотыкаются, что несть им восставания навек.</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зраиль в одиночестве среди языцев оказывался и изгоняем с земли своей был, но связи с ней не утерял, а восставал и возвращался: яко падет, не будет отвергнут. А те покоряли не раз беззаконно Землю Святую, но раз упав, не возвращались, а то и вовсе с лица земли истребились. Истинно, не представишь сегодня поползновений турок иль англичан вселиться заново в край наш, а крестоносцев, римлян, греков и вавилонских узурпаторов след простыл. Нам же Г-сподь словно руку укрепляет, дабы оперились и восстал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тайноведении рассказывается о разбиении и падении сосудов при сотворении мира воеже преображения и возрождения их. Семижды цари падали один за другим, а восьмой устоял и основу исправлению положил.</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5. Довольствуется праведный достатком малым для поддержания жизни телесной, а что свыше, за пределами необходимости неизбежной, своим не считал он нисколь. Пришло благополучие мирское и ушло, а он оставленным себя не видит, хлебу насущному радуясь. Праведный (цадик) ищет проявлений благости Создателя, оправдывая (мацдик), праведное находя в деяниях Его. Людьми преследуем быть может и отвергнут ими, но Г-сподом не оставлен николи. Нет силы мирской, способной в чувствие отверженности низринуть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Забота о детях своих – свойство добронравного всякого, чтобы хлеб насущный был всегда у них. Потому наипаче не знаем мы о семени праведного просяща хлеба. Детишки малые отцом праведным обеспечены, а по возмужанию дармового стыдиться будут, но усилиями обретать необходимое научатся, пути родителя следуя. Не токмо хлебом поедаемым вскормил их, но знания передал, от пользования угодиями в прошении у Б-га и человека бесстыдном отвраща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сновы воспитания детей узрев в словах Давида, не соблазнимся простотою сказанного, будто праведным и семени их жизнь беспечная уготована. Посему Талмуд полноту речения с духозрением связует, яко видит картину праведников и семени их. Князь Мира – ангел Митатрон. В действиях одних юным определяем он, а в иных – состарился будт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есто его в мире Ецира определено. Яко благость тварным и Шехине передает, юным наречен, а в вознесении молитв в мир Бриа старцу он подобен. Видением мудрости целостным душ, миров и деяний на земле нашей, в окоёме едином доля благодатная праведника и семени его предстает. А кто значимость подвижника оценить тщится по вознаграждению в мире этом токмо, умаляет важность его истинную. Границы времени и пространства сжать надо пониманием до строения единого духовного, дабы место и удел праведника постигну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6. Притча про царя повествует, пир устроившего семь дней. Всякий день гостей новых приглашал. Кто всех больше пиршеством насладился? Прислужник застольный, ибо все семь дней провел близ царя и явства его разносил людям многим, радуя их. Самому малость перепадала, но радость его превыше довольства гостей званых была. А вслед за пиршеством он награды удостоился – благословения семени своем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праведный так, яко весь день милует и отдалживает. Учим также отсюда, как зачастую лучше человеку в долг дать, нежели дарить безвозмездно, ибо стыд нисходит на незаслуженное получившего. Поддержка же на время побуждает человека к стараниям ему во благо, да и постыдения не вызыва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7. Уклонение от зла – то заповеди не преступать чрез запреты и во грех не впадать. Делай благо – то заповеди действенные добро верши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аймонид обращение истинное к Творцу определяет состоянием «свидетельства Ведающего сокровенное, что не согрешит боле». Не только преступления с проступками, от зла уклонившись, отринет и благое делать начнет, но и задел в душе обретает, заверяющий становление его в добродетели. В Трактате Отцов предупреждаемы мы «не уверовать в себя до дня смерти», а в утруждении духовном пребывать бесперемежно. И знали мы людей, со ступени высокой в испод низринутых. Но есть свидетельство Ведающего сердца человеческие – знак связи живой души с Создателем. Покуда приток света в душу благодаянием к подвигам новым зовет, не соблазнится он вернуться к грехам прежним. Яко не деланием одним заповеданным, но и духа старанием беспрестанным. Покуда в утруждении высоком пребывает, не будет знать он искушений прежних ступени низшей. Но ежели отторгнет на время созерцание Творца, нет боле уверенности в невозврате к деяниям прежни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тремящийся поселиться навек в нравственности совершенной, веру умножать ежемиг наставлен. В озарении истинном знаком и путеводителем будет ему и силы источником падения избежа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Законы сии в основе лежат возвращения Израиля на землю его. Мало уклониться от зла изгнания и благо делать заселением земли Г-сподней. Над действиями всеми вера вознестись должна, воеже не на время до изгнания нового иль пагубы лютой, а навек возвращение наше был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8. Есть Мера Суда (дин) карающая, но есть суд (мишпат), с милосердием замешанный. Преподобные в установлении справедливости не токмо оставлены не будут, но сохранены вовек любовью во суде. Злодеям продолжения не будет, и ажно семя их истребится. А что детей за прегрешения родителей кара не настигает, так то при отторжении ими путей беззакония. Тогда жить будут в обновлении и продолжателями традиции злонравия не впишутся бол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9. Толкование Раши к Торе с вопроса из предания зачинается о праве Израиля землю унаследовать у народов ханаанских, проживавших на ней. Выходит, беззаконие и грабеж сотворили. Но нет, ибо то воля прямая Творца была, вселенную сотворившего, землю эту на срок народам ханаанским отдать, а засим Израилю вверить навек.</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олмят нагромождениями словесными замысловатыми о праве нашем жить в государстве своем на части земли сией, но пустое глаголят. Нет понимания иного связи Израиля с землей его опричь завета Г-спода праотцам и народу всему, что исходит от самого благоволения начального мир сотвори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менно заветом и волей Творца объяснимо изгнание Израиля и двух Храмов разрушение, ибо нарушил народ условия земли унаследования. Не просто евреям, потомкам Авраама вверена была она, но праведностью живущим. Как право сие подобия в бытописи не имеет, так и кара изгнанием за расторжение завет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ыновьями Г-сподними потомки Авраама наречены, земля Израиля навек дарована им и праведность обетована народу избранному. Законом непреложным Творец установил место Израиля особое среди народов мира. Языцы же не поняли сего, приняв изгнание и наказание Израиля за отвержение и проклятие. Отец любящий сына с пущей строгостью за прегрешение карает, но он прощает и милует его, егда покается и возвратится. Он сыну говорит: «Ты праведником станешь и землю унаследуешь мою, но от тебя зависит, как долго наказуемым скитальцем будешь в жестоковыйности своей». Но знает он, вернется блудный сын, ибо той Отец Небесный, законы утвердивший духа и естества людско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н миру всему Царь, законом высшим коему запрещено прощать ему подвластных, ежели честь попрана Его. Таков устав царя Израиля на земле. Посему народы восставшие в небытие уходят напрочь. Израилю Отец Он милостивый, карающий народ Свой пуще всех инаких, но на погибель не отдаст его николь. Отец прощает сыну попрание чести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0. Праведный завет хранит в чистоте уст и обрезании силы детородной воеже освящения ее. В Зоаре пишется: «Мудрость раскрывается токмо завет хранящем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вадцатью двумя буквами и десятью огласовками их мир создавался – тридцатью двумя стезями мудрости, яко в Книге Ецира поведано. Букв подобие находим в двадцати пальцах ног и рук, а посереди них сверху завет чистоты языка и внизу – завет обреза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строение духовное впечатаны слова стиха. Мудрость (Хохма) в устах чистых языком (Бина) через линию серединную суда (мишпат) милостивого свет в сферу действия вносит, что именовано глаголением (Малхут). В уточнении добавим, как Хохма и Бина в завете уст, так Нецах с Г’од в завете обрезания (Есод) приходят и Малхут наполняю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миру нашем праведник сподобностью людям истину несть отмечен. Мудрость понявший доведет отблеск ее до людей в делах повседневных, суда и справедливости требующи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1. Покуда Тора Б-га его в сердце, не пошатнутся ноги подвижника в пути его. Люди святых себе представляют отреченными и пути земные позабывшими. Учение же истинное пронизывает с головы до ног. Небожительство возвышенное инно ноги укрепляет движущегося по полю тернистому к дому родному заветном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2-34. Соглядатаи злонравные – псы сторожевые погановерия и суетств сети выстроили для наблюдения за праведными. Ищут умертвить его соблазнами, в беззаконника обратив, а то и жизни лиши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нформацию собирают, разговоры записывая, письма вскрывая и подглядывая бесстыдно глазом всевидящим спутников их. Нюхом собачьим учуяли будущность праведную Израиля, потому наблюдателей на Землю Святую заслать собираю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рок соглядатайства внедрился в наши дни расширением безмерным «служб безопасности» различных, мерзость деятельности своей необходимостью врага происки знать оправдывающих. Знаниями обрывочными помойники компьютерные переполнены, но проку мало от них. Вынюхивали и подглядывали, а войны проморгали все. Империя зла заокеанская всех пуще соглядатайством жизнь измерзила. И то нисколь не помогло им удар предотвратить злоумышленников лютых, в таимничаньи изощренны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а сгуб добра направлены приборы наблюдения, на праведности умерщвление под предлогом безопасности самовластников. Сокровенное и благое истребить норовят, мир весь в наблюдаемое зрелище единое обращая. Женщин выставляют напоказ, сорвав одежды с них, семьи исконные вторжением в покой разрушают и мужа с мужем в семью спаривают вселюдно. Остатки живого и сокровенного, где стыд пред срамным водинами сточными не затоплен, высматриваются. Охудить, запачкать кастью норовят, руки грязные пускают в пристанища последние добронрав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елают они вточь, яко воление злое, всю жизнь человека преследующее. В Талмуде говорится: «Воление человека возобладает над ним всякий день и ищет умертвить его, как сказано: Наблюдает злодей за праведны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зо дня в день срамная сторона нрава на праведную пускается в стремлении хищническом поглотить ее. Чем выше постижения человека, тем сильнее внутренняя борьба его. Против побудки самотной выходит подвижник на битву ежедень, будто в суд праведный тащит е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приводили мы слова Талмуда, что силами своими токмо не может человек отторгнуть напрочь склонность к низкому. Вспоможение Г-сподне из Египта его нравственного выводит – не оставит его в руке то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Хаим Воложинский раскрыл нам: «И хоть не смог бы без вспоможения Г-сподня, во множестве милосердия Его в срок суда засчитывает ему Творец, будто сам он содеял исправления, и воздает ему вознаграждени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спросим, за что милость такая? Не токмо не охудит его на суде, но и воздаст за содеянное не им самим? Виленский Гаон понимание дает повторением многократным истины основополагающей, что вспоможение приходит вслед за утруждением до иссяка сил. И когда уж мочи и ода своих нет, приходит ему озарение богоданное – вспоможение Г-сподне. Милость суда сего в добавлении благословения сверх меры утруждений затраченных, но усилия предваряют его в вере и самопожертвовани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удрости простой сией внять и в действия ее ввести возложено на нас. Глядим на дикарей Ишмаэля в объятьях Амалека с Великим Смешением заокеанским, и собственный глаз мирской и разум естественный внушают нам бессмысленность противостояния. Множества великого погановерных страхопудимся, восстать не решаемся, ибо как малостью своей пойдем против них? На то ответим голосом уверенным, что надобно восстать и биться до иссяка сил.</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адеяться на Г-спода и путь Его хранить, указанный нам духом мессианским Царя Израиля. Нам вспоможение Его обетовано. Яко восстанем, вознесет Он нас, и землю унаследуем в величии – от Нила до Евфрата. Только восстать и наперед увидеть истребление злодеев, чье остие прогнило и смердит. Ведь велешуйствие заразное червями либеральными разъедено внутри. Оно в предсмертьи трепыхается припудренное и благовониями облитое. Отстранившись от зрелищ их, суть увидим нутра, на истребление скорое обреченного. Ни мысли, ни стиха, ни песни, даже тяги живой к женщине не найдем в их среде. Все мерзостно искусственно, безжизненно и низко, как самки их хищные, бесстыжие и бесполые. А Ишмаэль самоубийство в благое возвел перед истреблением своим. Пассионарность истинная николи б не позволила сбирания богословов погановерных для возведения самоубийства ради сгуба во свято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Радак глас внутренний речения Давида до нас донес: «Ибо несть устоя и существования злодеям. Я видел это, потому услышь мен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5. Самовластниками монархов с диктаторами обычно звали, независимых от выбора народного. Правление их по всепроникнутию в жизнь подвластных далече было от искусства власти либеральной зрелище устраивать избрания всеобщего и полномочиями широкими верхоуправщину наделять. И все воеже внедрения зла беспрепятственного. Ведь народ сам якобы хотел их на престоле. А что обещали одно, но содеяли обратное – на то выборы новые устраиваются, дабы облыжники другие бесчествовали. Обманщики велешуйские клянутся в верности выгоде избирателей общества потребителей. По сути же злодейство самовластно внедряю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се это обществом гражданским называют, где всякий гражданин участие принимает в наделении властью гражданина свежего. Зрелище сие прикрывает страсть самовластников верхоуправщины злодейской поработить людей самотностью скотинной воеже корыствования. Укореняются самовластники сии пуще прежних, выдавая себя за представителей воли народной, ибо избрало их общество гражданское. Раши подчеркивает силу мирскую гражданина свежего, богатствами исполненного. Ведь толстосумы умы в неумие спускают, а ставленников своих из среды грабительской деляческой во власть толкают обманом. Те избирателей свежестью подкупают – знанием обыков срамоты последни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6. Втолмили в головы людские разносчики заразы велешуйской, будто они есть наилучшее из зол всех, игрушками и зрелищами толпу снабжая обильно. Бесстыдно изрекают, дескать, правление их злонравно, но прочие еще лише. Коричневой и красной чумой стращают, будто опричь них замены нет иной правлению либеральному. Про деспота красного когда-то слова сложили, что жил он, жив и будет жить. И два десятка лет назад инно презирающие верхоуправщину красную и строй ее смирились с долговечностью царствия зла того. Казалось, половина мира навек ей отдан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Глядишь, и вдруг прошли они – и вот нет их. Взыщешь ныне, но не находиш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как донесть до людей, что супостат либеральный, всесильным кажущийся сегодня, пройдет – и вот нет его. Взыщи сегодня жизненности в стане его – и не находится нисколь. Трупы ходячие смердящие грудами машин железных управляют, воображение черни обманом пленя. Идолы, построенные ими, супротив них же оберну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Лиши их денег иллюзорных, машин и зрелищ, взгляни на тела их и увидь, что ода человеческого нет в них. Дух испустили из коробок с кожей. Взгляни на тыквы резиновые с улыбкой безжизненной – на их рожи. Уже прошел – и вот нет его. Пора их миновала. Машины и приборы зловещания работают покамест слаженно, но то не люди. А человека взыщи средь них, и не находи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7-38. Совершенство (там) и непорочность в слово единое вложены, коим праотец Яаков определен был: «А Яаков был человеком непорочным, пребывающим в шатрах» (Бытие 25:27). При обращении букв слово мертвый (мет) выходит. Будто просим совершенства и в изгнании, внегда в малости Яаков, чтобы прямо видимо было, а не обратностью – во смерть, яко злодеи замышляю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идение мудростию света прямого – удел праведного в последьи его. Непорочность к совершенству полноты конечной ведет, миром (шалом) называемой, внегда дух Б-жий в беспрепятственности в восприятии человек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вятитель Ашлаг осязание света сего узрел в состоянии сосуда совершенном, когда воления все, уготованные ему, исправил в расширении и величии. То через Мудрость (Хохма) и свет ее приходи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аотец Яаков сефиру Тиферет олицетворял, как учим в книге Баг’ир, в коей созвучие находится правой стороны с левой воеже пути прямого к возвышению. Он же Израиль в расширении мессианском, в пути прямичном (Исраэль – яшар Эл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амек на имя Б-жье милосердное в слове человеку обнаруживаем («леиш» – первые две буквы Эль и 31 в буквоисчислении, а две вторые слово «шай» дают и 310 – дар, уготованный праведным в миру грядущем при замене букв местами читаемым в порядке первичном «еш» – есть). В Талмуде говорится: «В будущем Всевышний в наследие даст праведнику каждому 310 миров, как сказано: «Наследие дать любящим меня есть» (Притчи 8:21). Имя Б-жье Эль (31) в строении удесятеренном сефирот приводит к дару велиему 310 миров духовны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Сефер Г’аора пишется: «Триста десять станов Меры Суда в миру распространяются, питаются со стороны Суда Велиего, исполнены богатством и имуществом, воеже передать их достойным. И полны вознаграждений праведным в воздаяние им… Станы эти распространяются в миру для суда конечного над грешными. От них добычу берут, ранят их, искореняют их, казни и болезни им, и довершают они суд над тварным всяким по мере установленного Судом Высшим – не менее и не более. Но сверх Меры Суда и Могущества (Гвура) есть Мера Милосердия и Милости Эль – десятина станов всех, именуемых есть (31 и 310). И если праведник есть, сподобный направление к свойству дать, нареченному Эль, тогда выходит она с места своего, и все 310 станов бегут и рассеиваются, а мир весь в Милости, и нет силы у Суда (дин) действова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обобщении узреем картину, постигаемую в тайноведении. Сосуд с исправления малого в жертвенности почин к возвышению берет, укореняется в нем и силе зла противостоять сподобляются. По мере борьбы с ним од его наследует, десятину завсе отбрасывая. И так до величия и торжества благости и мира доходит. В примере стиха сего заложено сие, ибо в постижении Эль – Меры Милосердия расширяющего правой стороны – обретение в числе тридцать один представлено. Наследие полное привело бы к тремстам сорока одному (человеку – леиш – 341 в буквоисчислении), но десятина истребляется в таинстве завета обрезания праведного, и так слагается сущность последья ес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ыходит, единому Тора нас учит стихом каждым. Но мало осознать сие, ибо наставлены мы из положения души и стечения событий любых придти к осязанию полному духозрением и разумом слияния с Единым и законом избавления Его. Объявлением одним основ миров духовных мир не исправить, но наукой духозрения, во все ответвления бытия прибывающей и земли нашей достигшей, законов высших светом постигнутым пронизать сподобно. И созерцанием сосредоточенным и действием подвижническим соответствующим. Так людям сила вверяется прильнутия к уставу спасения мессианско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сердцевине открытого нами в сжатии и намеком суть выявить сумеет правдоискатель каждый нам явленного ныне на земле. Израиля предназначение, земли унаследование и мира воцарение в последьи человек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Глупцы с холопами велешуйствия переиначить все законы мироздания стремятся. Преступникам мирволение, злодеев поощрение – вот мир, к коему тянут человечество. Заместо споров со злонравными проникнем в глубины остия духовного происходящего с нами. Ясностью просветляющей сдобрим души наши, и ажно если до сих пор при чтении псалмов сиих не удостоились мы озарения мессианского осязаемого, искры его вселились в нас. Выявим их в понимании новом жизни каждой и осознании смысла событий вселенских. Нравственность и благочестие укрепив и действия свои смыслом высоким исполняя, шаги мы к духозрению делаем, вкупе с пониманием и осознание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уть в стихе прямой от непорочности к совершенству, от Яакова к Израилю и избавлению мира всего. Хранить малость в непорочности и соблюдать закон, зла не убояться и последье обрес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Эвен Эзра преступников непорочным противопоставил, а злодеев – прямым. Люди порочные и воления злые рассеиваются, дабы всякое в малости было. Объединиться они норовят и слиться вкупе. Великое Смешение сроднить Эсава с Ишмаэлем супротив Израиля тщится. Не знают преступники, яко сбирание вкупе воеже зла к уничтоженью их ведет. Таково последье злодеев: «Начало языцев – Амалек, а последье его – погибель» (Числа 24:20).</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ы благоволение Г-сподне (Кетер) началом называем, а претворение его в мирах последьем иль исправлением конечным дней конца. Злонравие началием своим избравшие на уничтожение вкупе обречены – не токмо в миру душ, но и на земле нашей. А уподобившиеся при жизни стезям Г-сподним последьем мир и совершенства полноту познают. Мир (шалом) с полнотою совершенной (шалем) корень единый духовный име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9-40. Картину целостную мироздания постигший и в праведности живущий спасения безустально просить будет – силу обресть в срок стеснения, внегда миром злонравие правит. Мальбим предлагает прочесть: Сила их в срок тесный. «Спасет их от бедствия времени», – пишет он.</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теснение наше в скоротечности времени, за коим не поспеваем усилиями подвижническими. Мы шаг вперед делаем за день, а нашествие на нас на версту приблизилось за срок сей. Вот уже видим мы порядок действий на пути к спасению. Дух мессианский и пророческий подвижничеством нашим в тайноведении снизойдет на Землю Святую. Власть отдана на время военным будет, дабы очистили наш край от орд преступных. Засим мужи духа править начнут, Синедрион восстановят и приготовят Храма восстроение. Великому Смешению, Эсаву с Ишмаэлем оружие истребляющее показано будет, сподобное вмиг с землей сравнять города их и поля нефтяные спалить. Не сунутся тогда вороги арабские и «наблюдатели», Сербию сгубившие, приблизиться не осмеля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 исконному в России и ажно в Ишмаэле слово благой вести и дружбы направим в надежде вывести их из коловерти мирового зла. К России первой и особо, но и к народам всем примером торжества добра и видения приближения Мессии мы повернемся, сбросив началие Великого Смеше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освет сей зрим и осязаем уже сегодня. Но сроки зла нашествия опережают нас, и потому в стеснении мы пребываем. Книга не написана досель на Языке Священном, куда все знание великое вложено будет глаголом пробуждения душ нынешних. А без подготовки духовной план действий в есть не претворим. Сбирание подвижников разрозненных в общину, споручную к восстанию жертвенному, не началось доныне. А время грозно и зловеще движется на нас волной губительной. Не успеваем к сроку, отстаем, запаздываем м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от суть молитвы нашей и крика души: силу, Г-споди, дай ускорительную усилиям нашим в срок тесный. Помоги нам, Г-споди, и избавь от зла во времени. Избавь нас от злодеев и спаси. Ибо истинно мы уповаем на Тебя!</w:t>
      </w:r>
    </w:p>
    <w:p>
      <w:pPr>
        <w:pStyle w:val="Text"/>
        <w:rPr>
          <w:rFonts w:ascii="Tahoma" w:hAnsi="Tahoma" w:cs="Tahoma"/>
          <w:color w:val="000000"/>
          <w:sz w:val="18"/>
          <w:szCs w:val="18"/>
        </w:rPr>
      </w:pPr>
      <w:r>
        <w:rPr>
          <w:rFonts w:cs="Tahoma" w:ascii="Tahoma" w:hAnsi="Tahoma"/>
          <w:color w:val="000000"/>
          <w:sz w:val="18"/>
          <w:szCs w:val="18"/>
        </w:rPr>
        <w:t>    </w:t>
      </w:r>
    </w:p>
    <w:p>
      <w:pPr>
        <w:pStyle w:val="Heading3"/>
        <w:rPr>
          <w:rFonts w:ascii="Tahoma" w:hAnsi="Tahoma" w:cs="Tahoma"/>
          <w:color w:val="000000"/>
        </w:rPr>
      </w:pPr>
      <w:r>
        <w:rPr>
          <w:rFonts w:cs="Tahoma" w:ascii="Tahoma" w:hAnsi="Tahoma"/>
          <w:color w:val="000000"/>
        </w:rPr>
        <w:t>Псалом 38</w:t>
      </w:r>
    </w:p>
    <w:p>
      <w:pPr>
        <w:pStyle w:val="Tbl"/>
        <w:jc w:val="right"/>
        <w:rPr>
          <w:rFonts w:ascii="Verdana" w:hAnsi="Verdana" w:cs="Tahoma"/>
          <w:color w:val="666666"/>
          <w:sz w:val="14"/>
          <w:szCs w:val="14"/>
        </w:rPr>
      </w:pPr>
      <w:r>
        <w:rPr>
          <w:rFonts w:cs="Tahoma" w:ascii="Verdana" w:hAnsi="Verdana"/>
          <w:color w:val="666666"/>
          <w:sz w:val="14"/>
          <w:szCs w:val="14"/>
        </w:rPr>
        <w:t>дата публикации:</w:t>
      </w:r>
      <w:r>
        <w:rPr>
          <w:rStyle w:val="Appleconvertedspace"/>
          <w:rFonts w:cs="Tahoma" w:ascii="Verdana" w:hAnsi="Verdana"/>
          <w:color w:val="666666"/>
          <w:sz w:val="14"/>
          <w:szCs w:val="14"/>
        </w:rPr>
        <w:t> </w:t>
      </w:r>
      <w:r>
        <w:rPr>
          <w:rFonts w:cs="Tahoma" w:ascii="Verdana" w:hAnsi="Verdana"/>
          <w:b/>
          <w:bCs/>
          <w:color w:val="666666"/>
          <w:sz w:val="14"/>
          <w:szCs w:val="14"/>
        </w:rPr>
        <w:t>03.03.09</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салом 38.</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 Псалом Давида. Памятовать.</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 Господи, не в ярости Твоей наказывай меня и [не] во гневе Твоем страсти мен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3. Яко стрелы Твои вонзились в меня, и снизошла на меня рука Тво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4. Несть целого во плоти моей от гнева Твоего, несть мира в костях моих от проступка моего.</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5. Ибо грехи мои превзошли главу мою, как бремя тяжкое, тяжелее они мен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6. Воссмердели и возгноились раны мои от глупости моей,</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7. Согбен я и поник до зела, весь день мрачным хаживал 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8. Ибо чресла мои исполнены воспалением, и несть целого во плоти моей.</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9. Ослаб я и сокрушен до зела, возревел я от вопля сердца моего.</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0. Господи, пред Тобою все желание мое и воздыхание мое от Тебя не утаено.</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1. Сердце мое вскружено, оставила меня сила моя, и свет глаз моих – иже несть их со мною.</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2. Любящие меня и друзья мои напротив язвы моей встанут, и ближние мои далече стали.</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3. И ловушничают ищущие душу мою, домогатели зла моего глаголели бедствия и обман весь день выражают.</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4. А я, будто глухой, не услышу, и будто немой, не отверзающий уст своих.</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5. И был я, будто человек не слышащий, и несть в устах его доводов.</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6. Ибо Тебе, Господи, надеялся я, ответь, Господин, Бог мой.</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7. Ибо сказал я: да не возрадуются мне в пошатании ноги моей, на мне возвеличились.</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8. Ибо я к крушению готов, и боль моя предо мною всегда.</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9. Ибо грех свой расскажу я, встревожен я проступком моим.</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0. А враги мои живут, укрепляются, и велики ненавидящие меня облыжно.</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1. И воздающие злом за благо ненавидят меня за преследование мною благостыни.</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2. Не оставляй меня, Господи, Бог мой, не отдаляйся от меня.</w:t>
      </w:r>
    </w:p>
    <w:p>
      <w:pPr>
        <w:pStyle w:val="Text"/>
        <w:rPr/>
      </w:pPr>
      <w:r>
        <w:rPr>
          <w:rFonts w:cs="Tahoma" w:ascii="Tahoma" w:hAnsi="Tahoma"/>
          <w:color w:val="000000"/>
          <w:sz w:val="18"/>
          <w:szCs w:val="18"/>
        </w:rPr>
        <w:t>    </w:t>
      </w:r>
      <w:r>
        <w:rPr>
          <w:rFonts w:cs="Tahoma" w:ascii="Tahoma" w:hAnsi="Tahoma"/>
          <w:b/>
          <w:i/>
          <w:color w:val="000000"/>
          <w:sz w:val="18"/>
          <w:szCs w:val="18"/>
        </w:rPr>
        <w:t>23. Поспеши на помощь мне, Господин спасения моего.</w:t>
      </w:r>
    </w:p>
    <w:p>
      <w:pPr>
        <w:pStyle w:val="Text"/>
        <w:tabs>
          <w:tab w:val="clear" w:pos="708"/>
          <w:tab w:val="left" w:pos="3900" w:leader="none"/>
        </w:tabs>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ab/>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 Тайник памяти дарован человеку силой Мудрости бессловесной и безвременной. Четвертая из Десяти Заповедей в сознание и в речение внедряет память о дне субботнем, будто каждый из нас при Сотворении Мира свидетелем живым был. При вторичном изложении сией заповеди слово соблюдай и храни (шамор) обнаруживаем, суть единую передавая нам. Ибо памятование озарение души обозначает, а соблюдение – способность человека вещественное и преходящее забвению предавать воеже памятования истинно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ейственность памятования в корне слова находим, ибо память (зехер) и мужской (захар) из тех же букв сложены. Слово Г-спода Израилю было: «Иди и воззови в уши дщери Иерусалима, сказав: так говорит Господь: помню Я тебя, милосердие юности твоей, любовь невестину твою – хождение твое за Мною по пустыне, в земле незасеянной» (Иеремия 2:2). Грехи же и падения в забвение уходят по просветлению души конечному. Добро наставлены мы из сокровищницы памяти изымать, в слова и действия его осуществля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Раши пишет, что псалом сей в час стеснения произносится в памятование о стеснениях Израиля всего. Выходит, к горестям и бедствиям прошлого обращение в пору лихую силы дает пережить и восста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есть смысл сверх сего: «И помнить будешь ты, как рабом был в земле Египетской и вывел тебя Господь, Бог твой, оттуда рукою крепкою и мышцею простертой, посему заповедал тебе Господь, Бог твой делание дня субботнего» (Второзаконие 5:15). Памятование дня субботнего с памятованием рабства и стеснения Египетских сливается. Святитель Ашлаг раскрывает речение сие: «Намек нам здесь, что должен человек в состоянии восхождения изучить состояние свое в пору падения. Ибо в падшем бытии не скажешь ему, поскольку отсутствует тогда у человека осознание жизни духовной и не заботится тогда ни о чем, опричь наполнения тела своего наслаждениями и безразлично ему, откуда приходят ему наслаждения, а только дай их. Но в пору восхождения может человек поучиться и льготу поиметь от состояния падения в прошлом, и это есть: «И помнить будешь т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 Не плачем и стенаниями, а псалмом Давид страдания встречает. Мы видим, как второе отрицание «не» прописано в стихе не было. Намек на готовность гнев Г-сподень в страстях снесть в очищение за прегрешения содеянные. Как и в шестом псалме, мольбу находим о мере наказания, чтоб не была выше сил. Как в Священном Языке, так и в русском, наказание (тохаха) подразумевает и наказ с наставлением на путь истинны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т ярости, лавиной нисплескивающейся, избавь, чтоб не сгубила силы последние. Страшнее прочего бывает человеку, когда не его токмо, но и детей беда настигает. И просит не ниспосылать ему страстей, душа к коим не готова. А как приходят, знак ему, что силы есть пройти страстотерпцем чрез испытания все и восхождения духовного удостоить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 Ребенок первый Давида от Бат-Шевы смертью был сражен. Сын Авшалом восстал против него. Но вышел из любви великой, из боли и страданий Шломо от Дщери Седмериц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орок Натан Давиду возвестил: «Ныне не отстранится меч от дома твоего вовек, вследствие яко пренебрег ты Мною и взял жену Урии Хиттийца быть тебе женой. Так говорит Господь: вот, восстанавливаю Я на тебя зло из дома твоего» (II Книга Шмуэля 12:10-11). А засим прощен был Царь Израиля, и грех снят с н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орок Хавакук вещал: «Солнце и луна остановились в обители своей пред светом стрел Твоих ходом» (3:11). То ангелы – сила духовная, стрелами кары нисходящая за грех и стрелами просвета за добродетел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есть Натана стрелой пронзила, и сбылось предреченное им. И снизошла на Давида рука Всевышнего: «И сразил Господь дитя, юже родила жена Урии Давиду, и занемогло» (II Книга Царств, 12:15).</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4. Чувствие греха содеянного и сокрытости Творца во гневе нутро пронизывает напрострел и недугом посещает, что несть во плоти целого боле. Мудрецы наши учили в Масехет Кала Рабати: «Всякий грех человека высекается и записывается на костях его». Потому мира и гармонии нет, ибо проступки пресекают проток в нутро быти нашей силы единяще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5. Будто водины велие голову затопили. Так грехи над человеком властвие берут. Мудрецы учили, что падение следствием вселения духа глупости приходит. Когда превосходят побудки животные голову и разу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Бременем тяжким становятся они – тяжелее меня. Грузом несносным на совесть ложатся, покуда крик о помощи спасения не раздается. Притча есть, как услышал Всевышний слова Эзры: «И сказал: Бог мой, постыжен и посрамлен я поднять, Бог мой, лицо мое к Тебе, ибо грехи наши возвеличились выше главы, и вина наша возросла до небес» (Книга Эзры 9:6). Ответил ему Творец: «Не бойся, ажно если грехи твои достигнут подножия Престола Небесного, Я прощу тебя, ежели обратишь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про Давида писалось уже, что беззакония не было в поступке его. Но и малое падение самое для предтечи Мессии бременем нестерпимым было. Степень тяжести постыдения проступком от меры возвышенности человека зависит. Потому прочитать можем тяжелы они от меня – от самобичевания безжалостного. В Талмуде читаем: «У мудрых ошибки за беззаконие считаются». Совершенство духовное обязу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6. Обычно нарыв подкожный предшествует появлению зловония. В стихе же воссмердели и возгноились – в порядке обратном. Противопривычный ход болезни мысли подгонят причины недугу искать в душевных изъянах. От глупости пришла беда и от следствия ее – грех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писаниях Маймонида глупость и злодейство тождесловами представлены. Сказки народные изобилуют образами добрых простачков и благородных чернокожих дикарей. И есть неумные люди, но сердцем добры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днако в измерениях духовных судим человек за исправление души и нрава за годы жизни. Свойствами злодейскими с рождения наделенный и преуспевший в преображении ценим паче добродушного бездельника, прожившего в незлобии, но исправления не совершившего. Самоусовершенствование же завсе работы головы и разума просветленного требует. Без них сердца благие порывы повиснут в воздухе воздыханиями бесплодным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7. Согбен, принижен и поник до зела подвижник в пору страстотерпия и Израиль в изгнании. Не судим тех, кто мрачным хаживал от боли несносной иль от погибели близких, но выпрямления и просветления их жде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толковании к Книге Ехезкеля Раши пишет: «Приниженность Израиля – хуление имени Его». Бывало, выжить могли токмо в малости и приниженности, весь день мрачными ходя в одеждах черных. Припоминаем времена те ради утверждения стремления расправить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аотец Яаков пригнуться перед Эсавом вынужден был, а душа его в Мордехая перенеслась, который не пригнулся пред Аманом и не преклонился. Все почести злодею из дома Амалека воздавали, а Мордехай случая не упускал вселюдно показать непреклонность и величие Израил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8. Пословица есть: «Крепость мужа в чреслах». Воспаление и слабость их движению тела препятствуют. Болести всех видов перечисляем. Целого во плоти несть, будто рука каждая в недуге живет отделенно, в ногах слаженности нет. Боль в отдельных участках тела лишает чувства целостности плоти. Так и душа терзаемая прегрешениями в частях ее, где печать проступка, совершенства не ведает и будто на клочья разорвана. Мир ей приходит в постижении возвышенного, к коему идет она порывом целостны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9. Про день шестой Творения написано «благ зело» (Бытие 1:31). Шесть сефирот, над Малхут установленных, наполнены были и сотворением Адама увенчаны. Про дни другие «яко благ» токмо сказано, а завершение шестеричного преддверия Субботе (Зеир Анпин) словом зело отмечено. Мудрецы благо зело к появлению силы желания злого приставили, ибо силу добавочную добро обретает в исправлении нечистого. Заметили также, что человек (адам) и зело (мэод) из тех же букв сложены, в сумме дающих сорок пять – строение М”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слаблен человек и сокрушен, покуда до зела исправительного (М”А) не добрался. Сосуды разбиенные ведь светом новым М”А возрождаются, в коем сила мужская и памятовани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не достиг еще, страданиям подвержен и зело ему в сгустке мрака и волений неисправленных томящих. Из сердца разбитого вопль такой исходит бессловесный, что из уст ревение вырывае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0. Наставник Мордехай из Бриска учил: «Стихотворец святой излил извинение: Владыка мира! Супротив Тебя («негдеха» – пред Тобой иль супротив Тебя – А.Э.) все желания мои, ведь все желания супротивны Тебе, Г-споди, противостоят они путям Г-спода благого. Но вот утешение мне, ибо воздыхание мое от Тебя не утаено, ведь Творец испытует сердца и нутр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к страждущий всякий узреет противонаправленность волений своих, покуда самотности служат. Порабощение сие сил человеческих земному супротивно пути возвышения – супротив Тебя. Горечь осознания зла к покаянию ведет и воздыханию смиренному. Не утаено от Г-спода движение сердца к усовершенствованию быт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кров самоотринутия позволяет перенаправить желание всякое, десятину его отсекая, и на служение Всевышнему поставить. Тогда не супротивны боле воления сердца, а пред Тобою установлены в преображении духовно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1. Но сердце вскружено покамест – кругами вращаются воления бесплодно, прямицы восхождения не ведая. Все в коловерти естества мирского, где нови нет и радости в конце пути. И знает каждый, яко в пору бедования, когда в тисках безысходности сдавлен, мысли так кружатся, надежды новые на избавление принося, но сразу перебиваются другими, на несовершенство первых указующими. Все обвоем беду обматывают, но избавиться от нее не в сила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бо сила оставила, пред коловертностью безысходности отступив. Источник ода в себе искал и убедился в ограниченности доблестей своих – вне света Торы и вне осязания протока благости Творц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вет Мудрости – свет глаз не приходит. Объятия несть в окоёме едином происходящего с ним. Удар всякий и рана всякая в отдельности боль приносит, нет целостной картины бытия и смысла его не видно. Будто и глаза – иже несть их со мной. Сосуд для приятия Мудрости отчужден и бездействен. Обреченность обволакивает и обрекает на малость и нищенство в стеснении беспрестанно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2. В довольстве и достатке живущий убежден, что любят его дети и жена, а друзья николь в беде не бросят. Но то – покуда наслаждение (онег) им приносил, но вот оно на супротивное сменилось, на язву (нэга), – и все они напротив встанут. Со сколькими случалось, что годы долгие дом строили, детей растили, жену молодую обхаживали и смыслу бытия служение семье подменили. А вдруг болезнь сразила или в острог попал – и встали любящие и друзья напротив. Никто не посетит, никто словом добрым иссыхающего от страданий не одождит. Пока был щедр и нужен, клялась ему женушка в любви вечной, а сам зануждался в помощи – встали и с места не сдвинутся те, кому верил. Мудрецы наши называли сие любовью, от предмета зависящей – от получе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Царь Соломон учил: «Многие заискивают лица знатного и всякий – друг человеку дарящему. Все братья нищего возненавидели его, иже паче друзья его отдаляются от него, преследует поговорить – нет ему их» (Притчи 19:6-7).</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иленский Гаон учил, что есть люди, любви ищущие в мамоне, есть получить ее надеющиеся от детей и жены, а есть – от заповедей содеянных. Стоят напротив в пору лютую и деньги и семья, любившая за получение довольства. А добродетель совершенная стоит далече, в неосязаемости глазом человечьим, но именно она подмогу мытарю приносит. Казавшиеся стоящими далече ближними предстали – заповеди исполненны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3. Друзья и родные стоят безучастно и взирают коснодушно на терзания. А вороги ловушничают, ищут завсе душу беспощадно, ухищрения выдумывают, как отравить, сгубить и как от силы надземной отсеч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итча есть про домогателей зла, глаголевших бедствие Давиду: «Укравший овечку (Бат-Шеву) и сгубивший пастыря (Урию) – несть спасения ему в Б-ге». Обман весь день выражают, на возвышенное и святое посягнув.</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первый день года, в День Суда, семь однолетних агнцев в жертву приносились. Зоар уподобил их семи неделям исчисления Омера, когда от Пасхи до Пятидесятницы (Шавуот) сорок девять ступеней восхождения, а пятидесятая – Бина. Там сретенье Давида со Дщерью Седмерицы. Праздник сей дарование Торы утверждает, но и с именем Давида связан. А первый день в году рождение Адама отмечает. И есть там семь агнцев Дщери Седмерицы и есть поминание царствия (Малхут) – меры мессианской Давид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4-15. Клеветники и вероломщики напраслину возводят на подвижника вселюдно. Приборы зловещания и временники печатные облыгом изобилуют глумливым. Встарь молва злая разносилась из уст в уста, а ныне сети по миру стоят для распространения лжи вмиг. Раз мы уразуметь не желаем благословения в ускорении, то зло нас учит сокращению пространства и времен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утра побудка непреложная – клеветникам ответить и показать народу лживость обвинений. И столько людей обивают втуне пороги временников-помойников и уговаривают борзописцев велешуйских позволить им правду пропечатать. Если не гонят их псы злонравия, то косточку бросают в виде местечка во временнике крохотного для ответа душепродавцам, а тем дают площадь удесятеренную для разгрома полного спорщика за правд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к и приборы зловещания их работают, пропуская изредка слово подвижническое иль изображение правовера, воеже толпе показать, будто ничего от нее не утаивают, а засим – с кастью кроху благовестия перемешать и клевету умножи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тому глухим быть к извержению облыга и не слышать их мы наставляемы, немыми быть для них и не отверзать уст своих ответами на ложь. Здесь испытание на смиренномудрие и кротость духа. А в мире нашем так устроено, что и льготы не видать от споров с ними в их логовищах печатных и вещательных иль в их суда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не глухие мы и не немые, а токмо будто. Знаем мы зло облыга их в полноте и на собраниях своих и в книгах новых ответ дадим им сокрушительный и цельный. Но вне сетей, юже расставили либералы злонравные по мир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ля них мы будем будто человек не слышащий, и несть в устах его доводов. Разве что вирусы порой в их сети посылать продуманно и изощренно, но мало кто сподобен на си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6. Тебе, Г-споди, надежда моя на избавление. Ради служения Тебе в величии и радости высвободиться пытаюсь. А ведь обычно страждущий надежду самотную лелеет: вот, вырвусь из пут и жизни слова вкушу. Болезнь иль острог чревоугодничать не позволяют иль в блуд пускаться. В часы терзаний испытуем человек, куда надежда его на вызволение направлена? Тебе, Г-споди, надежда иль токмо мне ради самотности мое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олчанием страдания и преследования принявшего ответ Творца приближает, как Г-сподина осязаемого и зримого в событиях жизни самой. И справедливость откроется Судии – Б-га мо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7. Ведь не за грехи мои легионы ворогов преследуют. Я вижу их орудиями в руках Твоих, наказующим и наставляющим. Но сами они против подвижничества благого моего восстали, и люди все так видят их злобу яростную на меня. Лучшее и святое во мне искоренить вознамерились и имя Б-жие забвению предать. Быть может, кары я достоин жестокой самой, но не от рук беззаконников велешуйски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тому сказал я: да не возрадуются мне в пошатании ноги моей, да не возвеличатся они низринутием меня. Ибо все величие их сути живой не имеет, а токмо от упадка сил наших, ими высасываемы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ттого и наставлены в споры не вступать с ними, а молчаливо отстраняться. Затратой сил на тяжбу словесную с ними подпитываем шелуху эту, мир обволокшую.</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Притчах читаем: «Не отвечай дурню по глупости его, воеже не уподобился ему иже ты. Отвечай дурню по глупости его, воеже не был мудрым в глазах его» (26:4-5). Талмуд объясняет, что в случае посягательяства дурнем на слова Торы ответить ему должно, а в делах мирских умолчать следует. Бывает, необходимо ответить, дабы впечатления ни у кого не осталось, будто прав беззаконник. Но втягиваться в тяжбу длительную словесную с ним – ему уподобить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авид хранил молчание бесперемежно, ибо ажно ответ на посягательство врагов на возвышенное радость бы принес им и возвеличение. Ведь согбенным и страждущим видят его, яко нога пошатнулась и не сподобен истинное до деяний земных донесть (поймет место ноги в строении духовном ведающий). Тогда слово всякое, страдальцем изреченное, напоминанием сослужит злонравным приниженности его. Они ведь токмо в силу силы вещественной веруют, а истины не взыщут николи. Приниженность подвижника доказывает им правоту животную человекопоклонства и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к и Израиль средь языцев, так и остаток его под сгнетом Великого Смеше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8. Боль в памятовании хранить беспрестанно и к крушению готовым быть. Маловеры свирестят о довольствах мирских, уготованных обрядность соблюдающим. Но псалом сей памятовать наставляет о страстотерпии подвижников святых и Израиля всего. И вовсе не всегда зрима глазом людским связь прямая меж карой и грехом, и да разве выну страсти посылаются наказанием за беззаконие содеянно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Ум просветленный лишения и горести со смыслом жизни сопоставит. Он обретаем человеком, с самоотринутия путь начавшего, света вкушением волениями преображенными и исправленными. Но если свет окрестный душу пробуждает, а сил своих на обретение покрова и преображения покамест маловато, тогда лишения вспоможением ему будут, внегда отринутие волений всех приходит, перенаправить коие ода своего недоставало. Связи привычные с мирским всем рвутся вмешательством болестей извне. И вот не связан боле с перстью он, а токмо Г-спода о раскрытии и подмоге в постижении молит. Засим восстроится земная быть его, но с новым вкусом и в созвучьи ново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сему крушение мы подготовкой назовем – внешним явлением для наполнения светом внутренним сосуда своего. В сием состоянии боль предо мною всегда, но по исправлению благостью сил боль моя супротивна (негди) мн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слово крушение (цела) ребро обозначает также, из коего Ева (Хава) и жена человека всякого сотворена. Удостоившимся ребром недостающим и восполнением души она приходит, другим же – крушением жизни всей может ста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новь таинство Давида и Бат-Шевы поминаем. Она была ему ребром, с самих Шести Дней Творения уготованным, но в недоспелости пришел к ней Царь Израиля, а потому крушением и болью великой соитие с ней почин взяло. Но к Замыслу Первичному вернулось в преображении, и сын их, Царь Шломо, Храм Иерусалимский построил.</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9. Памятование стеснений пройденных сердце настраивает на обращение и преображение. Давидом изведанное на ступенях высоких словами передано нам, будто про нас сказывается. Святитель Нахман из Браслава учил человека при чтении псалмов осязание обресть, что про состояние его нынешнее написано. И каждый грех свой рассказать вслух должен – исповедь Г-споду произнесть. Маймонид свод законов вывел о покаянии, обращении и преображении (тшува), к чуду ведущему, яко стираются из памятования все прегрешения в прошлом. Разуму не подвластна «тшува», ибо нет в мирском подобия преображению, прошлое отменяющему. Потому обращение полное обновления духовного требует, а не исправления поступков одних. Но без испрямления в делании путь к духозрению закры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аймонид наставляет наперво от поступков греховных отказаться и так, что придет если заново соблазн содеять срамное привычное, отринет его бессомненно. Засим исповедуется во грехах своих беспременно. Если человеку злое содеял, то сперва пред ним покается и воздаст, коли ущерб нанес. А злое, пред Г-сподом содеянное, Ему токмо поведает и примет словом высказанным не соблазняться николи побудкой порочной. Человеку никакому о преступлении перед Б-гом не расскажет, ибо бесстыдство есть в изложении богохульства, ажно воеже исповеди и покая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след за рассказом исповедным покаяние в сердце утвердит, чтобы встревожен был проступком, пристыжен и всем нутром воление порочное отринул. По наступлению прозрения свидетельство обретет, что никогда к деяниям негодным не вернется. Мысли очистит от них и прошлое в сознании сотрет, сосуды новые благие обрет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рча греховная трех уровней души касается: деяния нефеш развращают и отсекают в нечистоты, речения руах низвергают, а нешама мыслями порочными сгубляется. В испрямлении рассказ и речение от руах на нефеш и деяния воздействуют. Тревога в мыслях не согрешить боле от нешама речение к святости приближа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Законы Маймонида сутью таинства сего пропитаны, прямо поведанного Давидом в этом стих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0. И пусть еще вскричит душа о помощи Г-сподней при виде беззакония людского. Говорят в безмыслии, будто в мире западном сегодня законы справедливые установлены. Дескать, движется вперед человечество, права человека защищая и рабство отвергнув. Не видят слепцы, как законы все эти направлены на развращение человека и на утверждение самопоклонства его. Корыствование сильных на труде кабальном порочным было бессомненно. Свобода требуема для богослужения, и Зоар учит, что порабощенный человеком другим Г-споду служить не сподобен. В былые времена батрачил на хозяина, а ныне закабален он самотностью пуще, чем когда-либо доныне. Не то, что не свободен сегодня человек – порабощен он лише, вокорен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а и свобода видимая спорна. Игрушек потребителю перепадает вдосталь, но время все его порабощено трудом на тех же корыствующих и на обретение излишеств. Мысль сгублена живая, искусство в дикарство низошло. Едва ли крепостные так скудоумны были и столь бедны в чувствиях, яко продукт человеческий нынешний общества спектакля и потребле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оистину, живут и укрепляются враги наши. Велики, многочисленны облыжно ненавидящие нас. Диву даешься, докуда ложь их захлестывает в кривде про Израиль в эти дни. След справедливости самодовольной их простыл, как речь про нас заходит. Мало того, что нас терзают беспричинно, так возвеличиваются в глаголах лжи своей, как Раши пишет, будто в наши дни глядел.</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1. Отговорок не счесть у супостатов Израиля. Но не за пороки наши воздают нам злом, а за хранимое благо. Свет Торы супротивен им, и ажно если искра его живуча в стане нашем, клевещут, злопыхательствуют и сгубить норовят. Стремление к благу Г-споднему в неистовство приводит мракобесов.</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ыдумывают причины для оправдания ненависти своей и всякий раз инакие, прежним наперекор. Но правда ведь, что за преследование благостыни подвижничеством и заповедей исполнение ненавидя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колько ни пытались либералы наши доброго врагу делать, сколько земель ему не передали, злом и кровью воздает. Сколько ни тужились легкомыслы втолмить ненавистникам в Европе и в местах других, что мира мы хотим пуще всего, они лютее токмо стал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как осознание страданий во благо может быть, так и доля наша отринутых облыжно. До корня ненависти их добравшись, не соблазнимся боле многочисленностью их, увидев ложь во всех повадках и обыках кривдословов. И не проклял, а благословил Г-сподь народ наш чрез Билама, сказав: «Вот народ, отдельно пребывающий, и среди языцев не числится» (Числа 23:9).</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2. Все тяготы изведав, всю боль испив до дна, не тщится более надеждой на спасение иллюзорное и временное. А беды наши – проявление состояния общего оставленности Г-сподом, внегда мы сами оставляем Его. Пройдя тернистый путь страданий, приходит к осознанию человек, он видит явственно причину всех невзгод в оставленности Г-сподом. Жил на земле, но жил без Б-га он. Вне благости Его и вне закона, вне понимания причин и следствий происходящего. Но вот узрел начало зла в сокрытии Творца. И просит он не быть оставленным Г-сподом. И просит близости с Создателем, чтобы Г-сподь вселенной Б-гом его стал, путеводителем в Провидении личном, а не высокодальним и отдаленным. Прямицу избирает, вырь привычную покинув, и, Лествицу Яакова обнаружив, узреть ищет началие добр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3. Поспеши и ускорь срок спасения благословением Твоим. Мидраш приход благословения разбирает: «И благословит тебя Господь, Бог твой, во всем, яко делать будешь» (Второзаконие 15:8). Сидеть может и бездействовать? Но сказано «яко делать будешь». А если соделать не может? Вознадеется на Г-спода и на спасение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се усилия возможные приложены, все зависящее от нас соделано. Сами вспоможения не ждали в коснении ленивом, но спешили к нему беспрестанно. Сами, уповая на спасение, не столбнем стояли, а других спасали самоотверженн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так человек, нрав выпрямляющий и душу расширяющий, все силы к самоусовершенствованию прикладывает, а озарение и силы помощью и спасением от Г-спода приходя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так Израиль и человечество все так из круговерти страданий выходят. К прозрению мессианскому стремление помощью и спасением немедля будет порабощение злом и ложью устранить. А на ступени следующей по восхождению прямичному раскроется явление Б-га – Г-сподина спасения нашего.</w:t>
      </w:r>
    </w:p>
    <w:p>
      <w:pPr>
        <w:pStyle w:val="Text"/>
        <w:rPr>
          <w:rFonts w:ascii="Tahoma" w:hAnsi="Tahoma" w:cs="Tahoma"/>
          <w:color w:val="000000"/>
          <w:sz w:val="18"/>
          <w:szCs w:val="18"/>
        </w:rPr>
      </w:pPr>
      <w:r>
        <w:rPr>
          <w:rFonts w:cs="Tahoma" w:ascii="Tahoma" w:hAnsi="Tahoma"/>
          <w:color w:val="000000"/>
          <w:sz w:val="18"/>
          <w:szCs w:val="18"/>
        </w:rPr>
        <w:t>    </w:t>
      </w:r>
    </w:p>
    <w:p>
      <w:pPr>
        <w:pStyle w:val="Heading3"/>
        <w:rPr>
          <w:rFonts w:ascii="Tahoma" w:hAnsi="Tahoma" w:cs="Tahoma"/>
          <w:color w:val="000000"/>
        </w:rPr>
      </w:pPr>
      <w:r>
        <w:rPr>
          <w:rFonts w:cs="Tahoma" w:ascii="Tahoma" w:hAnsi="Tahoma"/>
          <w:color w:val="000000"/>
        </w:rPr>
        <w:t>Псалом 39</w:t>
      </w:r>
    </w:p>
    <w:p>
      <w:pPr>
        <w:pStyle w:val="Tbl"/>
        <w:jc w:val="right"/>
        <w:rPr>
          <w:rFonts w:ascii="Verdana" w:hAnsi="Verdana" w:cs="Tahoma"/>
          <w:color w:val="666666"/>
          <w:sz w:val="14"/>
          <w:szCs w:val="14"/>
        </w:rPr>
      </w:pPr>
      <w:r>
        <w:rPr>
          <w:rFonts w:cs="Tahoma" w:ascii="Verdana" w:hAnsi="Verdana"/>
          <w:color w:val="666666"/>
          <w:sz w:val="14"/>
          <w:szCs w:val="14"/>
        </w:rPr>
        <w:t>дата публикации:</w:t>
      </w:r>
      <w:r>
        <w:rPr>
          <w:rStyle w:val="Appleconvertedspace"/>
          <w:rFonts w:cs="Tahoma" w:ascii="Verdana" w:hAnsi="Verdana"/>
          <w:color w:val="666666"/>
          <w:sz w:val="14"/>
          <w:szCs w:val="14"/>
        </w:rPr>
        <w:t> </w:t>
      </w:r>
      <w:r>
        <w:rPr>
          <w:rFonts w:cs="Tahoma" w:ascii="Verdana" w:hAnsi="Verdana"/>
          <w:b/>
          <w:bCs/>
          <w:color w:val="666666"/>
          <w:sz w:val="14"/>
          <w:szCs w:val="14"/>
        </w:rPr>
        <w:t>03.03.09</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салом 39.</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 Дирижеру. Едутуну. Псалом Давида.</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 Сказал я: сохраню пути мои от согрешати языком моим, сохраню рту моему преграду, покуда злодей предо мною.</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3. Онемел я молчанием, обезмолвел я от блага, и боль моя взмутилась.</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4. Разгорячилося сердце мое в нутре моем, в помысле моем возгорелся огнь, возглаголел я языком своим:</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5. Поведай мне, Господи, конец мой, и меру дней моих – как она, уведаю, как убылен 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6. Вот пядьми дал Ты дни мои, и быть моя, яко несть пред Тобою, аже всяческая суета всяк человек поставленный.</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7. Аже в образе хаживает человек, аже суетой мятется; собирает и не ведает, кто заберет.</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8. А ныне, как надеюся я, Господин мой, ожидание мое – Тебе оно.</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9. От всех преступлений моих спаси меня, посрамлением безрассудным не оставь мен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0. Онемел я, не отверзну рта своего, ибо Ты соделал.</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1. Сними с меня язву Твою, от поражения рукой Твоей я пропадаю.</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2. Наказаниями за грех страстил Ты человека, и растлела, яко молью, прелесть его, аже суета всяк человек.</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3. Услышь молитву мою, Господи, и вопиению моему внемли, слезе моей не умолчи, ибо пресельник я с Тобою, поселенец, яко же все отцы мои.</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4. Облегчи мне, и преодолею, прежде отыду, и несть меня.</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 Едутун был левитом, и Давид выделил его и сыновей его для служения во Храме грядущем. И сказано про него: «Едутун на арфе пророчествовал благодарение и восхваление Господу» (I Книга Паралипоменон1 25:3). Позже музыкальный инструмент в Храме именем его называл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имени его намек на постановление (дат) и суд (дин), от неправедных исходящий воеже преследования правомудрого. Но оборачиваются они гонимому подмогой в переоценке содеянного и в переосмыслении быти усовершенствования ради. Опыт сей Едутуну вверяется, таинство восхваления Г-спода звуками музыки ведавш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современном искажении Языка Священного словом «дат» веру нашу называют велешуйствующие. Изучение всеобъемлющего принизить и сузить до рамок постановления или религии Тору норовят в речениях своих. Скверноязычие, навязываемое ими, видим мы составной натиска неукротимого на остаток Израил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 Речь связная возносит человека над тварным всем. Действо языка его увенчивает делание всякое. Притча есть про царя персидского, как занемог, и врачи прописали ему молоко львицы. Лекарь один вызвался добыть царю средство искомое и преуспел. По возвращении члены его спор завели, кто заслугу наибольшую имеет. Ноги соделанным хвалились, руки, а в конце язык о себе заявил и высмеян был. Придя к царю, возвестил язык, что собачье молоко доставлено ему. Возгневался царь и казнить лекаря повелел. Все члены его рыдать и причитать начали, а язык спасти их вызвался, ежели признают первенство его по вызволению. И так и было. Образ собаки лающей «г’ав-г’ав» (дай), силе царственной львицы противопоставлен, духовную суть даяния олицетворяющий. А выбор меж ними в мире действия язык человеческий совершает. Потому преображение нрава с обрезания его начинается, дабы речение во благо токмо используемо был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Злоязычие пути все на греховность обрекает, быть всю пронизывает смыслом изрекаемого всуе. Пословица есть: «Мал язык, да всем телом владеет». Потому в книге «Ховот Г’алевавот» учим, что исправление путей и нрава с властвия над языком почин берет. Не токмо сквернословия избегать надлежит, но и пустых разговоров всяких, внегда дар Г-сподень речи растрачивается втун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тайноведении почин обретения сосудом строения духовного – с установления в подобии рта покрова, служащего наперво преградой для прихода света и сохранения его ради предотвращения прихода сил в тело неисправленное. По мере выпрямления свойств покров пропускает свет в соответствии с преображением сосуда. Святители некоторые одухотворение приравнивали к переходу через преграду. Оно, в зависимости от исчезновения злодея внутри себя, дабы не стоял предо мною (негди) в супротивности попытке просветле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трудах святителя Ашлага сей образ предстает началием духовного строения. А следствием прямым нам указание уста беречь от прихода скверны, не токмо сохраняя их от приятия пищи недозволенной, но и от речи пустой, внегда силу высокую получает человек и злодею пред собой отдает глаголами недостойным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 Греховность свою в речениях и деяниях осознавши, преграду силам, зло прикармливающим, установивши, боль взмутненную и сгущенную ощутит. Так и при очищении тела от шлаков бывает – при голоде и освобождении от грязи накопленн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т молчания продолжительного онемелость появляется. Мы состояние понять пытаемся, когда отказ от срамного свершился, но все еще в безмолвии от блага – в неведении его. Воздержания боль целебная взмутненное и осязаемое выявляет по прегрешениям нрава воеже покаяния и обращения к Творц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4. Самообладание и покаяние сердце полуостывшее в нутре разгорячить сподобны противлением греху. В помыслах огнь возгорается постыдением за прошлое, будто пекло предадовое и пламя, сорняки пожирающе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Горячесть Меру Суда олицетворяет левой линии. Сила воли злу противостоять в ней и постыдение, от коего человек красным цветом рдеет, перекликающимся со свойством Гвур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ода ипостась Хохма олицетворяет, огонь связуем с Биной, воздух – с Зеир Анпин, а персть – с Малхут. Как в помыслы огнь входит, он их на степени нижестоящие направляет – к голосу (Зеир Анпин) и к глаголу (Малху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к постыдением охвачен, пламенем его красным, срамное в нутре испепеливши, помыслами чистыми возгорается и новое возглаголеть языком своим сподобен. После самоотринутия, молчания, боли и воздержа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5. Познать конечность сил наших и меру ограниченную дней. Уведать быти нашей убыль и мысли на поиски смысла существования направить. Себя понять в граничности предопределенной, уразуметь, ради чего на свет появились. Обычно человек ждет от Создателя благих деяний, но псалмопевец о конце вопросил и о мере дня каждого, вопросом одолеваем, чего же ждет Создатель от н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приподнявшись над вопросами своими, их разрешив, откроем смысл высокий прошения Давида. Наставник Шмуэль Вознер так писал: «Всякий подступивший к вратам книг святых знает, яко на каждого человека обязанность возложена приближать конец Мессии нашего – деяниями благими Шехину из персти вознесть… Поведай мне, Господи, конец мой – поведай мне, что сделать я смогу вверенной мне частью для приближения конца». Там же находим мы речение Талмуда о явлениях, препятствующих приближению конца, как то властвие судей и опричников злонравных над Израилем. Покуда не изойдут, не расположит Шехину Свою Творец над нами. Прямой наказ нам не мирволить Великому Смешению и вопрошать себя безустально, выполняем ли часть свою в устранении скверны велешуйской с Земли Святой? А кто мирволит – лучше б ему не уродиться, ажно если праведником слывет, яко Гаон учил.</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Годы долгие смиренномудрием своим под натиском горестей и преследований нес Давид примером страстотерпцам всем. Болестью безмерной сраженный о конце вопросил. Успел ли вверенные силы претворить в полной мере дней, отведенных ему? И еще знать хотел, что конец его будет начало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Читая слова сии, припомнит каждый человек, как не раз вопросом задавался, сколько жить ему на свете суждено? Да не только человек отдельно, но и Израиль, и мир весь стоит перед загадкой близящегося конца дней. Тайне причастные знают, что конец этот будет поры мессианской начало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читаем мы в Талмуде: «Да изойдет дух высчитывающих концы, ибо рекут: посколь конец наступил, а он [Мессия] не пришел – не придет николь. Но жди его, яко сказано: «Ежели замедлится, жди его, ибо придти придет и не задержится» (Аввакум2 2:3).</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сколько раз уже люди обманывались обещанным приходом конца света в годину назначенную, но мир мимо нее проносило. Веру люди теряли и во мрак тоски и безысходности погружались, думая: «Посколь он в срок не пришел, то николь не прид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почто тогда святые тайноведы отметки временные нам давали, как то 5500 (1740) год или 5708 (1948), иль 5750 (1990)? Да и сами мы осмелились срок свой указать семидесяти лет поступи Мессии от 5708 (1948) года до 5778 (2018). Правда, добавляли завсе, что избавление последнее конца дней шести или шести тысячелетий не позднее наступления субботы настанет, но таинство нам вверено ускорить срок его, а даты точной знать не можем наперед.</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ткроем же сердца врата и мудрость велию постигнем. Есть конец дней (кец г’аямим), а есть конец правый, десной (кец г’аямин). Есть конечность дарованных сил нам, а есть конечность света распространения в сосуд. И здесь вся суть и мудрости средоточи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скажем тогда, что конец дней – это сила нечистая, ангел смерти, а правый конец – святость просветленная. В Зоаре читаем: «И было в конце дней, и принес Кайин от плода земли приношение Господу» (Бытие 4:3). В конце дней написано, а не в конце правом, ибо он отторг конец правый и приблизился к концу дней. И осветили мы: «А ты иди к концу»…(Даниэль 12:13). И сказал Даниэль: к концу правому иль к концу дней? Покуда не сказал Он ему: «К концу правому» (Даниэль 12:13). Того боялся Давид и сказал: «Поведай мне, Господи, конец мой». К концу дней иль к концу правому? А там написано: «И было в конце дней…» Но не в конце правом, потому не принята была жертва его, ибо от силы нечистой был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яснение деяния Кайина в словах мудреца в книге Кли Якар читаем: «Намек находим, что Кайин с Г’евелем (Авелем) разнились в понимании совершенства человека. В чем оно? В успехах мира сего предел совершенству человека, и несть совершенства за гранью его, или есть мир другой, вечный?» Кайин уделом своим персть избрал и токмо плод земли был дорог ему. «Отрицал Кайин воскрешение мертвых. В конце дней принес, полагая, что предел всем трудам его наступил, и последия нет. Это сподвигло его на сказанно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Даниэлю речение было: «И ты иди к концу и упокоишься и станешь к судьбе своей к концу правому» (12:13). В Зоаре учим: «Есть конец правый…, а есть левый конец, как написано: «полагает конец тьме, всякий предел он исследует – камень мрака и тень смерти» (Иов 28:3). И что значит, всякий предел исследует, и кто исследует? Ибо той есть конец левый, затемняющий лица тварин».</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фат Эмет про стих из Иова: «Время миру выделил, сколько лет во мраке. Все время воления злого мрак и тень смерти в мире. Закон есть, что всякое, находящееся под властвием времени, – в смешении меж добром и злом. И это шесть дней действия, внегда каждому просветлению дня есть тьма супротив. Но даровал нам Г-сподь заповедь Субботы – подобия мира грядущего. И несть там соприкосновения с силой нечистой вовсе». Там же читаем: «И хоть тьма приходит от скончания света, само скончание света наступает от корня тьмы – воления злого, камня мрака». Где тьмы конец – начало света там, а где свету предел положен – мрак воцаряе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тремление вызволиться искони из конечности левой через рывок к концу правому приходит, и верой назовем его, вспомнив слова святителя Азриэля (Псалом 37:3). Уловим заново смысл той точки, где левое осязаемое кончается, и правое запредельное начинается. Ее преградой (махсом) также называют, верой преодолеваемой. И слово добавочное к сказанному лишним будет. Здесь остановка созерцательная требуема для прозре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еперь и понимание придет, кого мудрецы порицали за просчитывание концов во времени. В книге Ког’елет мы читаем: «Только сие я нашел, яко соделал Б-г человека прямым, а они искали счетов многих» (7:29). Сфат Эмет: «Эти счеты многие приходят от негодной крайней плоти». К левому краю рассудочности бездуховной тянут просчетами и гаданиями своим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фат Эмет: «И так про конец написано: «В срок ускорю Я его» (Исаия 60:22). «Удостоились – ускорю Я, не удостоились – в срок». Ибо определенно есть время назначенное поглощению стороны обратной и выявлению Царствия Его в мире. Но если удостоились сыновья Израиля и обратились, избавление придти может вне времен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онцы во времени вычислены могут быть продолжительности силы нечистой и обратной. Как срок отбытия ее из мира наступает, то время благоволения нам подвижничеством и духозрением ускорить Мессии приход. Потому духоведцы нам даты приводили для прорыва вдохновенного к вере и краю правому. Но без приближения к Г-споду и прорыва сквозь преграду нам избавления не уготовано нисколь в сроки т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счисляющие концы же на природу событий уповают в помыслах негодных крайней плоти сердца своего. Они концом левым живут и к нему помыслы свои направляют. Ложному учат, будто в сроки известные благодать непременно сойдет. Но мимо проходит она, и люди в смятение впадаю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к в книгах святых вычитали концы вычисляющие про год 5750 (1990) и приход избавителя предвещали. И был это срок благоволения и надежды, когда коммунизм дух свой нечистый испустил. Но год тот прошел мимо нас, ибо конец силы нечистой нам знаком не стал для пробуждения духовно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наше предречение семидесяти лет от 5708 года (1948) наложим мы на искоренение Великого Смешения, на крах Эсава с Ишмаэлем пред будущим преображением их. Сегодня видится нам истина, что конец злу вселенскому предопределяем мы и не прошибемся, но утверждать в срок нам зримый приход Мессии не осмелимся, ибо не во времени земном законы избавления, а над уровнем его. Вопросом же зададимся, сумеет ли Израиль удостоиться и обратиться аль нет? Хоть разум утверждения требует, что сразу вслед за крахом ведомого зла великое и ожидаемое сбыться должно, мы осторожно токмо скажем о знаках осязаемых благоволения, но в рамках времени земного об избавлении конца правого и веры и помышлять не можем, ибо корень его за гранью граничного вс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озволено нам Г-спода просить, чтобы поведал конец сил наших и ажно меру дней. Дабы знать, насколь убыльны мы в самотности своей. Вкусить боль и безнадежность конца левого воеже рывка к правому конц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огда раскроется нам таинство избавления в духовной сути через как (ма – М”А) – пробуждение силы правой милосердной, к концу правому влекущей. Ибо мера дней истинная – М”А она. И убылен я в ячестве, не уведав, что есть М”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Люди таинство конца дней и конца правого не ведают, а нам открыто ныне все стоящее за глаголением. И ажно среди знающих Язык Священный немногие суть их поняли. А нам открыто ныне все стоящее за глаголением дней конца и конца света. Словом Давида завершим проникновение в глубины, нами просквоженные: «Всему предельному видел я конец – широка заповедь Твоя зело» (Псалом 119:96).</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6. Пядь – мера малая дней, одеяние временное души (нефеш) и духа (руах), приходящая и избывная. И вся быть, все наше есть, яко несть пред Г-сподом. Мир сотворен как есть из несть, ибо сущее природное в его самотности света Творца не осязает, будто вовсе нет Его. В суете поставлен человек, противоуставлен в началии тварном он духу. Оттого он ничто пред Создателем в побудках мирских своих. Осознав свою малость и убыльность и влечением духа своего к возвышенному впечатлен, быть свою увидит не в ничтожестве, ибо яко несть она – одеяние души, значимость имеющая, внегда стремлению высокому служит. Сосредоточенное в самотности чувствие отторженность в несть дает, но правда целостная в яко несть, ибо од быти нашей от Творца нисходи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Писании не раз встречаем слово суета, на тщетное, вещественное и преходящее указующее. Царь Шломо быть суетой сует назвал. Святитель Сфорно толкование словам его дает: «Все обновленное и не направленное к должной цели возвышенной – обновление его суетой наречено, а предмет такой, к ущербному направленный, суетой сует наречен». Обновленным называется здесь тварное – яко нес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Рамхаль связует суету с таинством разбиения третьего царя Эдома: «Это суетства, оставшиеся отделенными и мир направившие на началия суетств. То таинство: «Г-сподь ведает мысли человека, аже они суета» (Псалом 94:11). Мир управляем началием истинным и прямым для исправления душ нисходящих, исправления деяний. И все предметы мира ведомы следующим пути этому, а не по случайному обустройству и законам природы, как погановеры говорят, что мир по обычаю его движется. Но это порядок, через таинство Торы познаваемый, как мир, управляемый началием Творца. Только темень одна есть, глаза сынов человеческих омрачающая и погружающая в дела природы. И тогда не признают более Создателя, Правителя, Высшего вращающим всея, но все приписывают звезде… Так выстраивают мысли и законы свои – все в соответствии с природой. И несколько наук внешних появилось, все в сути природы одной, завлекающих людей в помыслы эти. Так отдалились от ведения началия внутреннего. В последних поколениях к тому пришли, что позабылась Тора в Израиле, не ведают прямого управления, но токмо за выгодой идут. Даже если не грешат прямо, подобны они животине, груз несущие. Суть сего в темени той, не дающей узреть, откуда корень исходит. Об этом говорил Шломо «суета сует» и объяснил все явления мирские в соответствии с пониманием людей, но это путь инакий, далекий зело от измышлений и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раскрою тебе, как образовалось сие и сошло. При отделении наполнения от Са”Г остается суета одна.3 Так образовалось два управления миром: сокрытое и истинное, открытое и внешнее. Но ведение истинное постигший узреет три: управление истинное сокрытое; внешний облик управления обманчивый; корень облика внешнего и связь управлением истинным… Если не отделение букв от наполнения их, весь мир в истине прибывал бы. Семижды Са”Г к истине приводит,4 но при разделении истина не проявляется. И от властвия суетств все лжеумыслы пришли в таинстве: «Г-сподь ведает мысли человека, аже они суета» (Псалом 94:11). Потому следом сказано: «Блажен муж, юже наказует его Г-сподь, и от Торы Твоей научится» (Псалом 94:12). Ибо Тора есть учение истинное, раскрывающее управление в подробностях его. В ней буквы и наполнения вкуп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объясню тебе суть предмета сего, зачем так сталось и как. Как написано: «Разве очи плотские у Тебя, яко разве зрит человек, зришь Ты?» (Иов 10:4) Итак, внегда возжелал Творец Бесконечный ограничить знание сыновей человеческих, внедрил он чувствия в их душу, дабы посредством их получать. Тогда она умаляет себя до чувствий и не дает представления вне их. И узри, что душа сама чувствам не подчинена, а видит все и слышит все, то есть видит слышимое и слышит видимое, как сказано: «И весь народ видел голоса» (Исход 20:15) – видит голоса, и познаются предметы сущностно, а не в представлении сосудов. Посему пророк выходит из чувствий своих для получения пророчества – из очей плотских и ушей глухих, ибо они есть пути ограничения души, дабы не получала иначе, как посредством их. А что приходит не через эти стези, по причине определенной получить не сподобна. И вот в обобщении мира распространяется действительность единая в таинстве природы, которая численно тождественна Б-гу,5 а Он переворачивает по причинам Его и управляет делами мира. И несть предмета в мире, внутренним не управляемого… Понятия сии чувствиям не подвластны, потому сокрыты от души в мире этом, где понимает она зримое. При воззрении на мир одними чувствиями приносит людям видение, лишенное истинного и главного, а видимость приблизительная внешняя ведет к лжемыслию.</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все сие зиждется на суетах, покуда властвуют сами по себе, без связи с буквами. И вот таинство царя Хушама (Бытие 36:34-35), в которого чувствия все собраны,6 при разделении букв с наполнением установились они под Милосердием (Хесед) и Могуществом (Гвура). В Милосердии дано управление внутреннее, и Тора изошла оттуда, возвещая о началии сием. И таинство оно: «Тора – свет» (Притчи 6:23). Это пять светов, распространившихся в пять книг Торы.7 Они есть целостность всего управления внутреннего, то есть : «Одесную Его огнь постановления Им» (Второзаконие 33:2). А видимость поверхностная дана под Могуществом, в пяти могуществах ее, и буквы «хушам», они пять раз темень (хошех)8, супротив пяти светов.</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Эсав – это чувствия, и там все предметы сует. Это темень Ицхака и «темень над бездною» (Бытие 1:2). Теперь пойми, аже сие мера разбиения, ибо разбились сосуды от недостатка светов. А узревший разбиение сосудов во всех падениях их видел токмо смешение и порчу устройства. Но истина же в надобности исправления полного предметов всех. И зримо сие не было, ибо исправление от светов зависит, а посему все дела мира ведутся, будто порчами великими, по предмету сует. Но истинно все это в порядке исправления, должно так произойти. И благо, что эти сперва властвуют, а засим свет приходит и темень озаряет. Потому сперва смешение и пустота (Бытие 1:2) властвовали суетами только, а после Тора пришла в таинстве: «Да будет свет, и стал свет» (Бытие 1:3)».</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речи обыденной суету никчемной мы называем. Тайноведение смысл внутренний раскрыло, как вверенный нам од в его бесцельности и бесформенности – вне сочетания с именем Г-сподни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осуда исправления самоотринутие и обретение благости по мере преображения нрава зачинается с осязания пяди малой. Смиренномудрие ведет к выявлению противоустроенности природы человеческой восхождения духовного, потому быть – яко несть. Од жизненный весь – суета, в которую всяк человек поставлен.</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ак завсе в духовном, зла осознание к переустройству во благо ведет в таинстве разбиения и преображения сосудов. Быть смыслом исполненная, к возвышенному притягивает, и вместо несть (айин) отрицающего – Бесконечность (Эйн-Соф) постигается. А силы, суетой слывшие, через семь сефирот видятся, яко Семь Дней и семь суетств у царя Шломо в Книге Ког’ел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неспроста написано: Пядьми дал Ты дни мои. Разбиение сосудов сродственно с прегрешением Адама, а исправление связано с Давидом и Мессией из рода его. Для того Адам Давиду семьдесят лет жизни даровал. Малость от тысячи лет дал пядьми («тэпахот» – буква «тэт» и слово «пахот» – меньше, а «тэт» на благость и жизнь – «тов» – указует). Таинство сие от духовного строения человека начального царю Израиля вверено было, а через него до наших дней донеслось, внегда прихода потомка его ожидае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7. «И сказал Бог: Соделаем человека по образу Нашему и по подобию Нашему… И сотворил Бог человека по образу его, по образу Божию сотворил его, мужем и женой сотворил их» (Бытие 1:26-27).</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ри в творении святом Эц-Хайим (Древо Жизни) просветил: «Главное в нисхождении души (нешама) в тело выявить образ».</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 мере значимости в святом мера порчи в погановерии. Одни множественность в стихе, указующую на единение Г-сподом сил творения в соитии ради образа выявления, в плюрализм языческий сливали, понимания отдаленного не имея об именах Творца и о различии меж Самостью Его непостижимой и именем Г-сподь и именем Б-г. Другие человекопоклонства капища восстроили на искривлении слов святых. Дескать, вот вам человек с волениями и членами его, по образу высшему созданный, ему служить и поклоняться должн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нигу просвещения мыслящим «Путеводитель заблудшим» Маймонид с разбора образа и подобия начал. И пишет об извращениях в умах людских, духовное овеществляющих: «И не могут Б-га представить себе иначе, как в теле и с лицом и с рукой, яко у них, в подобии и картине, только в увеличении и сиянии в соответствии с воображением их и ажно в веществе ином, нежели человек. И такова мера конечная, как видится им, возвышенности Г-сподней». Слово приводят из псалма об отринутии представлений погановерных будто в пробуждении от грезы пустой: «Яко сновидение по пробуждению, Господи, в бодрствии образы их возгнушишь» (73:20). Не истуканов самих, а представление в разуме о них, не предмет вещественный, а суть его. А про образ и подобие истинные пишет: «Благодаря разуму Б-жию, присоединенному к нему в образе Б-жием и подобии Его». Заметить надобно, что не только слова Писания извращают, но и Маймонида представлениями скудоумия своего пачкают, будто рационалистом обычным был, а образ и подобие в интеллекте научном видел. Но не про их разум святитель великий писал, а про разум Б-жий, ибо таинство ведал.</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бзором общим строения духовного любого пять строений внутренних увидим в нем. Нижнее сосудом наречено или Малхут, а душа уровня «нефеш» соответствует ему. Следующее строение Зеир Анпин с духом «руах» одеянием зовется. А третий – есть образы (цламим) от ипостаси Бина в таинстве строения ЯШСУ”Т с душой высокой «нешама», и то есть строение разума и понимания. В образах Мудрость Высшую (мохин) постигает одеянием. Если приложим строение духовное сие к малости искровой души нашей в развитии начальном, то подобия образу найдем в намерениях внутренних при исполнении заповедей Торы. Так человек разум Б-жий постигает, а шуемыслие святотатцев, Маймониду великому приписывающих утверждение разумения простого человеческого целью конечного совершенствования, объяснить можно разве неумением слово его прочесть. Примером скудоумия своего доказывают неверность утверждения, будто в словоумии мирском самотном образ высший есть. Соотносительно побудке к блуду иль обжорству разум высок, но все в границах самотности светской. Про постижение разума Б-жьего пишет Маймонид, что токмо за пределом использования чувствий он, яко у Рамхаля читали. Противоуставлен интеллект духовный интеллекту светскому, качество инакое имеет, а схожесть меж ними токмо в количественном и внешне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 псалма первого доныне следовавшие знают уже непостижимость мыслями и словами Самости Творца, а нам путь тайноведения вверен раскрыть смысл имен Его, как проявлений света. И пишется о человеке, именем Б-га соделанном с привлечением сил ангелов – все по благоволению начальному Единого и незримого. «По образу Божию сотворил его», – по образу имени Элог’им, воспринимаемого нами источником сил и могущества, направленном на тварное в сужении света, понимании и даяни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троение духовное всякое десять сефирот включает, внегда три нижних Нецах, Г’од и Есод направлены на сотворение нижестоящего строения духовного, а Малхут – место и вместилище, как знаем. Нецах, Г’од и Есод – посредники меж высшим и низшим, потому образом наречен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учении Ари образу место значительное отводится. Находим все известные основы действа духовного в появлении духа нового по образу и подобию родившего его. Троица Нецах, Г’од и Есод высшего становится образом (целем) для выстроения низшего. Верхняя часть ее головищем рождаемого становится (Хохма, Бина и Даат), букве «мэм» слова «целем» соответствуя. Часть средняя троицы сией дает строению новому сефиры Хесед, Гвура и Тиферет, букве «ламед» в «целем» сообразно. Часть низшая жизнь дает в Нецах, Г’од и Есод, явленную буквой «цади». Картину чудесную дополним непостижимостью на первых порах новорожденным своих сефирот Хесед, Гвура, Тиферет и Хохма, Бина, Даат. Он в малости выстраивается в трех низших своих Нецах, Г’од и Есод, десятеричную форму внутри принимая, а две высших троицы его от «ламеда» и «мэм» – окрестные света ему, к величию зовущие. И здесь основа таинства величия и малости. Строению новому вскармливание Бины надобно для постижения Хесед, Гвура и Тиферет. Засим взращивание требуемо для полноты в Хохма, Бина и Даа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уховедение Ари знанием душу озаряет о стезях передачи света Г-спода человеку в таинстве образа. Вся сила наша мысли и душевные порывы – образа малые надстоящего над нами, коие человеком в святость притягиваются иль в нечистот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оличественные измерения добра и зла не выявляют и миры духовные определить не могут. Потому подобия Творцу условные есть ажно в строении тела человеческого, местоположение сефирот имеющие, но знания духовного в подобии таком нисколь не сыщем, ибо суть духа в качественном, а вещество наше к нему, яко несть к ес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тсюда понимание начала стиха сего Давида. Предварим его раскрытым святителем в книге Ор Г’ахайим: «И сотворил Бог человека по образу его, по образу Божию сотворил его»… – смысл сего: по образу его, зримому в человеке. И объяснение сему, что сотворил вещество его и образ его также, а засим сказал «по образу Божию»… Сотворил человека по двум образам: первый во всех людях есть, инно пустых святым… по образу тварного, а второй – образ Б-жий духовный сокрытый, и пойм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еперь пойми, почему в образе хаживает человек и аже суетой метется. Собирает себе преходящее в миру и не ведает, кто заберет, ибо смысла и цели нет в хождениях его. В образе тварного суетой мятется, покуда образ Б-жий сокрыт для него – свет окрестный, а не внутренни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есть образ Б-жий, яко в Зоаре читаем: «Образ сей уготован ему, покуда в мир не выходит. Как выходит, по образу этому взращивается, по образу этому идет. Аже в образе хаживает человек. Образ сей – он свыш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Писании Ари читаем: «Образ – то в сути сокрытых миров, а подобие – в сути раскрытых миров». Хаим Воложинский просветом одарил: «Творец сокрыт в Самости Его, и нет постижения Его разумением – токмо деяния Его благие раскрываются нам во всех предметах благотворения». И путь наш к обретению образа Б-жия с подобия в делах и в уподоблении Ему через исполнение заповедей зачинается. Так открытую сторону Торы постигаем, воеже примкнуть к таинствам ее в образе Б-жие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се сходство строения человека со строением духовным в количественном подобие внешнее имеет, усовершенствование требующее для уподобления сущностного. Из Зоара выносим путь исправления и обретения образа, прибавив к букве «цади» букву «ламед» слово «цель» (тень) получим. Той таинства покрова на куще (схах) в праздник Суккот. Исправление с покрова (масах) завсе почин берет, а засим буква «мэм» конечная прибавляется, четыре стороны имеющая, яко четыре стены кущи. Тень защиту душе дает, воеже взращивания во величи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так во всех стезях жизни духовной. Подобие в мирском соделать ради обретения смысла и таинства сущего. Образ человека до образа Б-жия возвыси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8. И ажно ныне, в пору суеты и изгойства, надеемся и ждем. Все ожидаемое, коли придет – Тебе оно, образа Твоего воеж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кажется нередко, путями мира нашего не вырваться из зла тисков. Будто в темницу, в одиночку заперты подвижники немногие, а ключ от узилища в океан брошен. Кто с днища подымет его и двери отворит? И кажется, токмо чудом сумеем высвободиться м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тому ныне как (ма – М”А) – надежда то моя, в Г-сподине моем ожидание. Сила конца правого, сила Имени Милосердного М”А и Г-сподина близкого чудотворить нам будет, если очистимся и удостоимся. Имена М”А (45) и Адонай (65) чудо (нес – 110) вкупе даю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лмуд нас учит на чудо николь не полагаться. Остерег блаженствующим втуне, на созерцание уповающим ради вызволения из тягот мирских. Наставлены усилия мы приложить в делании и путями человеческими к спасению идти, заповеди храня и надежду крепя. Даже за миг до смерти верной стремления к вызволению не ослабля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вятитель Маг’араль учил, что в проявлении чудес закон свой есть. Раскрыт он нам в стихе таинством сложения двух проявлений Г-спода в пору тяжкую для человек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ткрытым словом не речет Давид о чуде вовсе. Нас наставляет усилия удесятеренные прилагать, надежду умножая и в ожидании деятельном намерение обресть ради Создателя токмо. Само ожидание и плоды его Тебе и воеже образа Твоего. И намеком токмо добавить осмелимся, что будет чудо, будет откровение в ту пору лихолетия – ныне (ата – эт г’ей – срок Малхут раскрытия), если ускорим. Самоотринутие жертвенное на чудо не полагающихся, а имя Г-сподне освятить вверением ему жизни готовых, до источника благоволения (Арих Анпин) пробуждением снизу дойти сподобно, а оттуда силой чудесной единящей избавление ниспосылается в ускорении надрассудочно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9. Не от бедствий просят избавить, а от первопричины их в грехе, в преступлениях наших. Порча от соделанного в беззаконии в персть и прах тянет. Спасение от нее предваряет мольбу об исходе из порабощения узурпаторами злонравным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Безрассудный (наваль – см. псалом 14:1) иссохшим и бездушным в богоотступничестве предстает. Коли такой посрамляет нас, и возмездия несть зримого ему, беззаконие в миру силу пущую набирает. Потому не ставь меня посрамлением безрассудного. Наказывай, но чтоб безверие не крепло от торжества надо мной душепродавцев велешуйски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0. Выход из суетств и образа выявление словом высоким донес царь Израиля. Теперь будто заново горем хватило до онемения, ажно рта не отверзнуть пред ужасом смиренным от соделанного Творцо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идим лоскут тонкий, грань проводящий меж страстями конца дней и прорыва к концу правому. Налево голову повернешь – долина смертной тени, направо – колесница мессианская. От псалма к псалму силы духовной нахлынутье могущество новое обретает, событий жилобой жизни нашей и окрест скорость пущую набирает. Воззрение из положения души нового всегда перед выбором ставит, где окажемся мы, одом новым одаренные, одесную аль ошуюю?</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е бывали досель на высотах духовных, яко при духозрительном понимании конца правого и образа Б-жия. А слева пропасть зловещая зияет устрашающе, как никогда досель. Вновь мысли к пагубе полвека назад отправились, а кровь в жилах стынет не токмо от ужасов прошлого, но пагубу жуткую новую оледенением встретить готовы, чтоб не пролитием рек ее на радость супостату неистовому. Ни словом сказать, ни слезой смочить. Повторить, что пропасть слева Ты соделал. Рта не отверзнуть, онеметь бы, но вопросничанием хиловерным не согреши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1. Язва супротивна благости Творца, яко сказывалось уже. Поражение рукой Его левой чувствие слетания в пропасть дает до крика истошного: пропадаю.</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Чем выше ступень постижения нашего, тем явственнее в духозрении весь ужас кары – поражения рукою и язвы. Потому не вырывалось досель из груди стенания «пропадаю». Вот-вот пропаду пропадом и из сил последних крич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2. Умословы найдутся, разумению богомысла слова сии припишут. Есть понимание рассудком здравым, как наказаниями за грехи страстил Творец человека. Прелесть его растлела, яко молью изъедена, воеже наущения его смиренномудрию и укрощения гордыни. И что о потерянном жалеть, аже суета всяк человек. Друзья Иова в рассудке холодном приходили к нему и речи разумные в богомыслии складном произносили, но отринуты Г-сподом все были. Иову же воздалось, хоть терзался и сетовал, но веры надрассудочной не потерял. Ибо разнятся слова, утверждающие справедливость Творца, внегда из уст самодовольных исходят при виде стенания ближнего, с вырвавшимся криком надежды последней пропадающего пропадом, но веру в правоту Г-споднюю не утерявш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Рассудком одним слова богомыслия разумного из сердца не выжмешь, когда на краю пропасти уже и падаешь вот-вот. Поток ужаса остановить и произнесть смиренно, что да наказуем и страстим за грех я, а прелесть жизни всей растлело, яко молью – суета то, как всяк человек и вся самотность его. В такой миг слова о правоте Б-жьей из уст вырвать веры нескончаемой требует, разумением одним людским не постижим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3. Слышащий (шомэа) отдален, а внемлющий (маазин) – вблизи. Святитель Хаим Виталь связь прямую узрел меж стихом сиим и порядком молитвы утренней. Вслед за благословениями, рядом выборочных псалмов и чтением «Слушай Израиль», благословениями обрамленном, входим в саму молитву мы восемнадцати благословений, шепотом произносимую. Сперва издали, сперва шепотом, дабы слышимы только быть. С низин бытия своего образы Его захватывая и вознося в молитве, связью живой с Создателем определяемой. Предстояние истинное проток силы благой устанавливает меж возвышенным и земным. Засим посланец молящихся заново молитву читает пред всеми вслух и нараспев – вопиением звучным, к высотам пущим устремленным. Г-сподь на нее близостью внемлющего отвечает. Затем исповедь читается и псалом шестой в самоотринутии покаянном или псалом двадцать пятый. Слеза слезу погоняет от чувства покаяния искреннего. Не умолчит слезе Г-сподь, яко обетовано врата слез открытыми держа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к порядок служения ежедень, так молитва человека всякого, внегда изрек все и сердце излил шепотом и в голос, а следом покаяние и обращение приходят. Смиренномудрый вопрошает, кто есть он, чтобы Творец прошениям его внимал, и ажно егда не о бренном просит, а вспоможения в усовершенствовании вымаливает? Пресельник я с Тобою, и мирская быть душе чужда, Тобою дарованной. А плоть мне от отцов моих земных, и поселенец на земле я, из персти сотворенной. Выходит, сам я меж душой и телом, но молитвою самою сподобен человек проток связи живой открыть возвышенного с земным в созвучии устройства возобладания души. Так в мирах и в человеке самом, миром малым нареченным, проводником в молитве божественного ода став, себя слезою вычищает и противоречия разрешить усердствует меж пресельником в себе и поселенце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есельником (гер) чужеродец также называется, принявший Тору верою своею, а пресельник – поселенец (гер тошав) – то чужеродец на Земле Израиля, законы человечества основные исполняющий, зиждущиеся на семи заповедях, данных сыновьям Ноя. Первый ближе к Г-споду, ибо пресельник токмо на земле, служение целостное избрав, а второй мирским тоже пронизан, хоть мера праведности и закона предваряет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Заповедь любви к пресельнику в Торе повторяется множество раз, напоминая нам о скитаниях в рабстве египетском. Святитель Виталь поведал, что Всевышний словом пресельник наречен, внегда Шехину свою к нам низводит. Потому Давид говорит пресельник я с Тобою – яко Ты Творец, исправление уготовивший. Из букв начальных АДаМ исходит таинство Адама, Давида и Мессии. Образ духовный человека совершенного разбился при грехопадении Адама. Мессия мир возвысить к состоянию начальному призван исправлением грядущим. Меж ними царь Давид – правнук пресельницы Рут, путь совершивший от низин падения Адама до постижения Мессии духа, и нас наставил на стезю усовершенствования таинством псалмов сии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стигший смысл пересельничества духовного узел противоречий души и тела в состоянии разрубить сподобится, внегда отцами его станут не земные предки токмо, но и праотцы святые, составившие колесницу Шехины Г-сподне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4. Рассказывают, как Виленский Гаон взял кисти (цицит), что на краю одежды, и возгласил хвалу миру, в коем за копейки цицит можно обресть и носить бесперемежно, от которой тысячи добродетелей заповеданных исходят, а в мире грядущем не прибавишь боле заповеди, усилием воли своей соделанной. Волей своею в мире свободы выбора преображение и обновление велие свершить дано человеку. Мир к правде и свету перетянуть силой, вверенной ему, благоперенаправленн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е смерти боязнь в мольбе облегчить и не уносить из мира бессрочно. Успеть преодолеть все зло в себе в самоотринутии ради истины. Таинству причастные засвидетельствуют вкус неги духовной бытия, внегда приходит жизнь нова через самопожертвование исправительное. Об этом поэт и мыслитель дней наших так спел: «Да, я хотел сказать: «Остановис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куда сам не ощутил всей коже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ак дорога, как дорога нам жизн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огда открыл, что истина дорож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Успеть, прежде в несть отыдет мое я. Сквозь заслоны и преграды прорваться и есть в блаженстве узреть, а не сгинуть враз караемой жертвой. Покров самоотринутия наложивши выбором своим, заместо самотности свет Г-сподень ищет, и дух истины ему есть, инно в пору затмения, внегда он несть для инаких.</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1 I Диврей Г’аямим (Деяний Дней) – в подлиннике</w:t>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2 Хавакук – в подлиннике</w:t>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3 Имя четырехбуквенное при втором наполнении каждой буквы число 63 (Са”Г) дает, а при изъятии самих четырех букв (в сумме – 26) остается 37. Слово суета (г’евель) – 37 в буквоисчислении. Са”Г есть строение духовное из десяти сефирот, от ипостаси Бина исходящих. Наполнение букв на примере покажем. Вав – 6 в простоте, а при наполнении – 6+1+6, в соответствии с произносимым названием ее.</w:t>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4 63 (Са”Г) умножить на 7 равняется 441 – в буквоисчислении «эмет» (истина).</w:t>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5 Элог’им (Б-г) и Тева (природа) в буквоисчислении 81, когда последняя с определенным артиклем г’ей. Имя Меры Суда и сокращения, как учили уже.</w:t>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6 Хушим – чувствия.</w:t>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7 Псалмы также из пяти книг состоят.</w:t>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8 При исчислении полном конечных букв «Хушам» (908) и «хошех» (808) на сотню отстоят. Конечная «хаф» 500 равна, а в обычном употреблении цифру 20 выражает, а при умножении на 5 сотню заполняет.</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p>
    <w:p>
      <w:pPr>
        <w:pStyle w:val="Heading3"/>
        <w:rPr>
          <w:rFonts w:ascii="Tahoma" w:hAnsi="Tahoma" w:cs="Tahoma"/>
          <w:color w:val="000000"/>
        </w:rPr>
      </w:pPr>
      <w:r>
        <w:rPr>
          <w:rFonts w:cs="Tahoma" w:ascii="Tahoma" w:hAnsi="Tahoma"/>
          <w:color w:val="000000"/>
        </w:rPr>
        <w:t>Псалом 40</w:t>
      </w:r>
    </w:p>
    <w:p>
      <w:pPr>
        <w:pStyle w:val="Tbl"/>
        <w:jc w:val="right"/>
        <w:rPr>
          <w:rFonts w:ascii="Verdana" w:hAnsi="Verdana" w:cs="Tahoma"/>
          <w:color w:val="666666"/>
          <w:sz w:val="14"/>
          <w:szCs w:val="14"/>
        </w:rPr>
      </w:pPr>
      <w:r>
        <w:rPr>
          <w:rFonts w:cs="Tahoma" w:ascii="Verdana" w:hAnsi="Verdana"/>
          <w:color w:val="666666"/>
          <w:sz w:val="14"/>
          <w:szCs w:val="14"/>
        </w:rPr>
        <w:t>дата публикации:</w:t>
      </w:r>
      <w:r>
        <w:rPr>
          <w:rStyle w:val="Appleconvertedspace"/>
          <w:rFonts w:cs="Tahoma" w:ascii="Verdana" w:hAnsi="Verdana"/>
          <w:color w:val="666666"/>
          <w:sz w:val="14"/>
          <w:szCs w:val="14"/>
        </w:rPr>
        <w:t> </w:t>
      </w:r>
      <w:r>
        <w:rPr>
          <w:rFonts w:cs="Tahoma" w:ascii="Verdana" w:hAnsi="Verdana"/>
          <w:b/>
          <w:bCs/>
          <w:color w:val="666666"/>
          <w:sz w:val="14"/>
          <w:szCs w:val="14"/>
        </w:rPr>
        <w:t>03.03.09</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салом 40.</w:t>
      </w:r>
    </w:p>
    <w:p>
      <w:pPr>
        <w:pStyle w:val="Text"/>
        <w:rPr>
          <w:rFonts w:ascii="Tahoma" w:hAnsi="Tahoma" w:cs="Tahoma"/>
          <w:color w:val="000000"/>
          <w:sz w:val="18"/>
          <w:szCs w:val="18"/>
        </w:rPr>
      </w:pPr>
      <w:r>
        <w:rPr>
          <w:rFonts w:cs="Tahoma" w:ascii="Tahoma" w:hAnsi="Tahoma"/>
          <w:color w:val="000000"/>
          <w:sz w:val="18"/>
          <w:szCs w:val="18"/>
        </w:rPr>
        <w:t>    </w:t>
      </w:r>
    </w:p>
    <w:p>
      <w:pPr>
        <w:pStyle w:val="Text"/>
        <w:rPr/>
      </w:pPr>
      <w:r>
        <w:rPr>
          <w:rFonts w:cs="Tahoma" w:ascii="Tahoma" w:hAnsi="Tahoma"/>
          <w:color w:val="000000"/>
          <w:sz w:val="18"/>
          <w:szCs w:val="18"/>
        </w:rPr>
        <w:t>    </w:t>
      </w:r>
      <w:r>
        <w:rPr>
          <w:rFonts w:cs="Tahoma" w:ascii="Tahoma" w:hAnsi="Tahoma"/>
          <w:b/>
          <w:i/>
          <w:color w:val="000000"/>
          <w:sz w:val="18"/>
          <w:szCs w:val="18"/>
        </w:rPr>
        <w:t>1. Дирижеру. Давидов псалом.</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2. Надеятися надеялся я на Господа, и приклонился Он ко мне и услышал вопиение мое.</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3. И взнял меня из омута бурлящего и из брения болота и восставил на скалу ноги мои, укрепил шаги мои.</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4. И дал в уста мне песнь нову – хвалу Богу нашему, узрят многие и убоятся, и уверятся в Господе.</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5. Счастлив муж, юже на Господа возлагает уверенность свою и не обратился к кичливым и извращенцам лжи.</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6. Много соделал Ты, Господи, Бог мой, чудеса Твои и помыслы Твои к нам – несть измеримости к Тебе, возвещу и возглаголю – множе они исчислени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7. Жертвы и приношения не восхотел Ты, уши расщелил мне, всесожжения и грехоочистительной не взыскал Ты.</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8. Тогда рек я: се приду в свитке книги, написанной на мне.</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9. Соделать воление Твое, Бог мой, восхотел я, и Тора Твоя в недрах моих.</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0. Возвещал я правду в собрании великом, уст своих не заточу, Господи, Ты ведаешь.</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1. Правды Твоей не скрывал я внутри сердца своего, веру Твою и спасение Твое изрекал я, не скрывал я милосердия Твоего и истины Твоей собранию великому.</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2. Ты, Господи, не затворяй милости Своей от меня, милосердие Твое и истина Твоя выну боронят мен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3. Окружили меня злые до бесчисленности, настигли меня грехи мои, и не возмог зреть, множе влас главы моей, и сердце мое оставило меня.</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4. Благоволи, Господи, спасти меня, Господи, на вспоможение мне поспеши.</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5. Постыдятся и посрамятся вкупе ищущие души моей скончить ее, отступят назад и опозорятся хотящие зла мне.</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6. Изумятся вослед постыдению своему глаголющие мне: ах, ах.</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7. Возвеселятся и возрадуются в Тебе все ищущие Тебя, возглаголят выну «возвеличится Господь» любящие спасение Твое.</w:t>
      </w:r>
    </w:p>
    <w:p>
      <w:pPr>
        <w:pStyle w:val="Text"/>
        <w:rPr>
          <w:rFonts w:ascii="Tahoma" w:hAnsi="Tahoma" w:cs="Tahoma"/>
          <w:b/>
          <w:b/>
          <w:i/>
          <w:i/>
          <w:color w:val="000000"/>
          <w:sz w:val="18"/>
          <w:szCs w:val="18"/>
        </w:rPr>
      </w:pPr>
      <w:r>
        <w:rPr>
          <w:rFonts w:cs="Tahoma" w:ascii="Tahoma" w:hAnsi="Tahoma"/>
          <w:b/>
          <w:i/>
          <w:color w:val="000000"/>
          <w:sz w:val="18"/>
          <w:szCs w:val="18"/>
        </w:rPr>
        <w:t>    </w:t>
      </w:r>
      <w:r>
        <w:rPr>
          <w:rFonts w:cs="Tahoma" w:ascii="Tahoma" w:hAnsi="Tahoma"/>
          <w:b/>
          <w:i/>
          <w:color w:val="000000"/>
          <w:sz w:val="18"/>
          <w:szCs w:val="18"/>
        </w:rPr>
        <w:t>18. А я беден и нищ, Господин мой помыслит обо мне, вспоможение мое и избавление мое Ты, Бог мой, не запоздай.</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 Давидов псалом, яко дух снизошел на Царя Израиля и в песнь претворился. По излечению от болести, по возвращению сил песнь нову возгласил.</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наставник Ехезкель Абрамский псалом сей ежедень читал благодарственно по вызволении из узилища советского. Скорбь и лишения познавшие найдут в себе отзвуки в словах творения духа сего и в силе отпряда от бед прошлых спасение вкусят, вечность и побед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 Надеятися надеялся на Г-спода – читаем обычно, но в уточнении оправдания грамматического склонению Имени не найдем. И выйдет, что надежды все к Имени восполнению восходят. И слово надеятися (каво) из трех букв состоит, дающих «кав» (линию прямую) и «г’ей» (Малхут). Благость нисходит по прямице, и постижение ее линии Лествицы требует. Воления сподобит к прямице восхождения словом надежды первым, путь свой упования к Имени обретаем в надеялся я личностном в полноте развития души, смыкающимся с Г-сподом. Стих толкуется как прошение о высоком, и в буквах самих замысел сей прослеживае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сновой уверения в Творце мольбу предварив, самотное отринув и преобразив в силу внутри линии восхождения, человек следствием того вопиение о нуждах своих к услышанию подводит. Когда болести и страсти помехой и заслоном стать грозят, когда кажется, что силы «г’ей» вот-вот иссякнут и с линией связь утратят, то конец надежды. К молению такому о нуждах насущных приклонится Г-сподь и вопиение примет. Но цель его конечная – Имени наполнение и раскрытие – надежда в Г-спод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 Омутом яма подводная зовется и уподоблена бурлению волений человеческих, невольником побудок мирских делающих его. В Раши читаем об указании образа сего на взнятие из рабства египетского, где узниками были сыновья Израиля, покуда водины омута бурлящего не расступились окончательно в перехождении чрез море Чермно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брения болота выставляет Иерусалим против Афин, ибо болотом (явен) Греция (яван) наречена. Предложением одним Сфат Эмет суть противоположностей выставляет: «Намек на чудо Хануки, когда Израиль греками порабощен был, и мудрость вся их зиждется на привычном и природном без обновле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гановерие эллинов обличия разные имело, но даже в высоте развития умословия не сподобились постигнуть таинства Творения ex nihilo. Протагор и прочие софисты учили видеть в человеке мерило всех предметов прямиком к человекопоклонству демократическому. Платон и Аристотель вознеслись над мифологией и над релятивизмом дней своих, основу философии рассудочной заложив. Но и они не вышли за грани природного, божество отождествляя с обустройством хаоса первичного иль с силой движущей природной токмо. Создателя же, мир содеявшего в обновлении есть из несть, не познали, и добродетель в учении их во внешней оболочке обнаруживаем токмо. Маймонид смысл философии сией выявил в книге «Путеводитель заблудшим» и ограниченности ее рационалистической постижение разума Б-жиего противопоставил.</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Безмыслы нынешние либеральные низменные стороны софизма в основы возвели, коие метко в словаре определены «лжеумствованием». Но философию Сократа и Аристотеля насмешкой презрительной одной не отринешь, потому брением определяемо, в коем персть перемешана с влагой мудрости внешней, но брение болота она, ибо в испод вбирается и низводится силой разумения рассудочного во всей философии безбожной и безблагостн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аймонид до корней рационализма добрался и Иерусалим святой противопоставил им. Мы же Афины видим в обличии низменности демократии, коюю Платон с Аристотелем поносили брезгливо, но противопоставить не сумели ей устройства силой надприродной. Потому мудрость внешняя и потонула в болоте и в пору древнюю и в наши дн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Хануки урок нас учит остерегу не довольствоваться николи постижением разума одного в изучении Торы. Подступая к учению сосудами восприятия естественного токмо, мы тоже в брение болота угодить норови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вятитель Шимшон из Астрополя в завершении стиха указание на Кайина и конец дней узрел. Суть Кайина (160) и падалища (нефель) – 160, в образе Армилуса воплощается, а слово скала (сэла – 160) сосудом их попранным обозначено – восставил на скалу ноги мои. И как учили мы, скончанием их сил во днях нам знаком будет укрепление шагов к избавлению и ускорению его в конце право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4. Лжемыслие эллинов начиналось с отрицания обновления в творении. Божество в пантеизме мир к видению мрачному толкает несбыточностью нового под солнцем. Нет Провидения живого, и избавлению нет места, и прорыва к благости и духу вскую люди ожидаю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исали мы о почине избавления нашего в приближении к ханукальным вершениям. Скептицизм греческий отринуть надлежит, в подсознание наше въевшийся глубинно. Отовсюду слышится, дескать, изменить ничего невозможно, поэту вторя:</w:t>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Суждены нам благие порывы,</w:t>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Но свершить ничего не дано».</w:t>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Даже правомыслы многие в норы себяческие забиваются. Молитвы и обряды справляют, детей к благочестию приучают, но за порогом дома своего потопу либеральному мирволят безвольно. И о чем думают они, свечи ханукальные исправно зажигая восемь дней? Маккавеи ведь восстали против толщи злонравия двойной, пробиться сквозь коюю невозможным казалось разуму маловеров. Против предателей из дома Яакова сперва поднялись, властвовавших тогда, и предводителя душепродавцев казнили вселюдно. Потом и греческое иго свергли победоносно. За то чудо дано было им новое, светящее нам прямо из глубины веков.</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станем на путь маккавеев, песнь нову даст Г-сподь в уста – хвалу Б-гу нашему, яко миру явится Судией праведным. Покамест искусство музычное из высокого к прошлому одному направлено. Выражают в звуках люди пережитое и ушедшее, в миноре боль дней минувших возносят души чуткие, а мы сопереживаем с ними. В благозвучии донесенные чувствия утончают восприятие и утончают нрав переживаниями из прошлого, если тоска ведет к стремлению исправить и обновить в будуще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тупик зашло искусство высокое, ибо все прошлое таинству конца дней подступило, а перехода к песне новой не удостоились досель. Потому сменилось благозвучие хаосом безладным и бесстройным, о конце песни старой и искусства старого возвестившим, а песни новой не удостоились доныне. Она придет с обновлением службы в Храме восстроенном – даст Творец ее в уста левитов раскрытием Мудрости Высшей. Песнь нова к свету грядущему устремлена – хвала Б-гу нашему уведанному. Всуточ стоит она тоске по прошлому, в боли неуслащенной омута слезного. Страсти пережитые надеждой на песнь нову умилить и силой преображения к вратам Храма старое благозвучие принес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гановеры правоту свою количеством многим утверждают, дескать, образ жизни их превосходен, коли большинство следует ему. Прозрение многих сиих благовестием песни новой обусловлено, внегда увидят Провидения деяния на земле, пред коими исчисления количественные яко несть. И не по силе рабов и не по множественности их Г-сподин истинный знаваем, но по свойствам Его, духом постигаемым. Как предварится прозрением видения мира картины, так убоятся и уверятся в Г-споде все многие, знамения Его на земле осознавши в явлении духа мессианского Израил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5. Предание есть, как Йосеф десять лет в узилище египетском заточен был, а два года добавочных в наущение даны были на вспоможение погановеров не полагаться: «Яко если вспомнишь меня с собой, когда хорошо будет тебе, и соделаешь же мне милосердие и напомнишь обо мне фараону, и выведешь меня из дому сего… И не вспомнил верховный виночерпий Йосефа, а позабыл его» (Бытие 40:14,23). Но разве порицаемо обращение к сильным мира ради вызволения из узилища? Святители наши за каждого невольника хлопотали самоотверженно, пороги обивали властителей вельможных. Виленский Гаон за помощь святомученику графу Потоцкому сам в острог был заключен.</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Заповедано нам печься об узниках, за правду гонимых, но внегда преподобный сам в тюрьму брошен, не будет времени терять на переговоры с опричниками и содругами ихними. Заточение в узилище к мере возвышенной возложения на Г-спода уверенности ведет, ежели сподобился к кичливым и извращенцам лжи не обращаться, ажно воеже вызволения из темниц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иленский Гаон раскрыл, что избавление наше поры Мессии Йосефова замедленным и естественным будет, если вспоможение народов мира понадобится. Декларация Бальфура и решение ООН известное вехами стали возвращения Израиля на Землю Святую. Да и Йосефа самого тот же верховный виночерпий вызволил после двухлетнего забвения. В стенании когда и в заточении узник какой или народ в целом, обязаны пути вспоможения достойные использовать и с сильными мира говорить. Но не на память добрую их уповать и не на милосердие николь, а выгоды и пользы для них искать в благоволении к нам. И знать – забудут и отвернутся ради льготы новой кичливой. Не надо сетовать на природу самотную их. Не надо обращаться к совести и к памяти их, а только о пользе обоюдной говори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хоть переговорами такими не грешил нисколь, стремиться надо завсе все действия воеже избавления кругом верных ограничить и при неизбежности разве внешних привлекать. Сфат Эмет путь подвижника определил в умении к природному всему отнестись, яко к одеянию внешнему, но сущностно не обращаться к нем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Заметим, что кичливые властью мирской упоминаются рядом с извращенцами во лжи. Самовластники наших дней правление свое демократическое злонравное, на лжи бесперемежной построенное, оправдывать должны. Челядью своей холопской пахабников патлатых сделали, «деятелями культуры» дикарей сиих называя. Этих в приборах зловещания видим не токмо в плясках вепревых под грохот шайтана, но и соображения свои о мире миру и о прогрессе излагают. Картины лживости гаже не придумаешь нравоучений извращенцев, мерзости свои напоказ выставляющи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6. «Тридцатью двумя стезями чудесными Мудрости высек Г-сподь… и сотворил Он мир Его тремя книгами: книгой, числом и повестью». Так Книга Ецира начинается. Тридцать два раза имя Б-г (Элог’им) в Сотворении Мира упоминается. Число общее из десяти сефирот и двадцати двух букв состоит. Тридцать два в буквах «лев» (сердце) обозначает – знак ипостаси Бина, в коией средоточие понимания Мудрости (Хохма) – помысла Г-сподня в Сотворении Мира. Мудрость Высшая в мир снизошла через тридцать две стези Мудрости Сердц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Чудеса же указуют на обустройство стезей, Г-сподом сотворенных по благоволению ступени Кетер запредельной. И правомочно также прочтение: «Тридцать две стези чудесами Мудрости высек Г-сподь»… Благоволение Г-сподне (Кетер) к ипостаси Мудрости (Хохма) и к стезям ипостаси Бин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ри книги на миры Бриа, Ецира и Асия намекают, сотворенным, созданным и содеянным называемые. Три книги суть сефиры раскрывают: есть в ней, как в книге, память о возвышенности написавшего; есть в подоблении тварному, в исчислении количественном и временном, чтобы могли люди из множественности раздробленное к Единственности Г-сподней приблизиться; и есть в ней повесть и обращение Творца к творению, ибо не будь ее, не знал бы человек и подступа к высокодальности Создател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Чудеса благоволения Твоего и помыслы Творения Твои, яко являешься через Имена и сефирот – к нам, к людям обращены они. И в стихе сием и в Книге Ецира про таинство нисхождения света Г-сподня к нам повествуется, воеже постижения его нам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Разумом неодухотворенным ли сердца порывом чувственным – несть измеримого количественного на пути к Тебе. А постижение качественное обновления и преображения требует по законам тайноведе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предисловии к книге «Таль Орот» читаем: «Знай же, что учитель божественный рабби Шимон Бар Йохай, внегда таинства Торы возжелал раскрыть, почин сделал и возглаголел: «Проклят человек, юже соделает изваяние и образец… и поставит в тайне» (Второзаконие 27:15). Смысл в остереге всякому возжелавшему узреть свет лица Царя и внити в Святое внутрь в Мудрости чудесной и лепой сией, чтобы оберегался сам не обрисовывать в сердце своем светов высших изваянием, изображением и картиной овеществленной, не дай Б-г, инно в сосудах их. И все примеры наши, ажно пример более духовный, как то предмет души и сил ее, знай, что несть измерения вовсе меж примером и постигаемы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лова святителя Баруха из Косова вспомним о количественном измерении подобия духовного, но не качественном. Даже сказать не можем, что сравнимо есть наше с Духом Святым подобно капле в море, ибо море из множества великого капель состоит и качественно сродственно с ними. На пути к Г-споду же измеримости мирской не может быть в свойства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Книге Ецира десять сефирот определяемы «бли ма» (без как – без качественного в измерении мирском). И наущение нам передано уста «от речения удержать и сердце – от помышлений». Нахманид объясняет слово древнейшей книги тайноведения: «Чтобы не уподобить тайное открытом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к смысл установим слов Давида «возвещу и возглаголю – множе они исчисления». Более того, перевод другой приемлем – «множе они повествования». Число десять количественное нисколь качества сефирот не раскрывает, и сказа рассудочного несть о ни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иленский Гаон к словам упомянутым из Книги Ецира пишет: «И запутались в этом все философы и толкователи, им следующие, ибо предмет сей над уровнем разума, как Тора и обрезание, – это опосредованные меж Творцом и Израилем. Все сие по причине неспособности [человека] суть Творца постигнуть». Средства приближения к Г-споду дарованны человеку чудесами Его и помыслами. Нет измеримости им, нет исчисления, но к нам направлены проявления Создателя и ради нас деяния Его, яко много соделал. Часть открытая в количественном и измеряемом дана нам через Тору и заповеди в восприятии внешнем воеже сподобности исправление нрава совершить, а по мере его свет Г-сподень душой ощутить и качественное тайное позна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авид возвещает нам, что благоволение Творца к нам не токмо в исправлении стези в миру по подобию заповедей Торы, но суть его истинная в постижении чудес и помыслов Создателя. Раскрытие таинств мироздания – цель усовершенствования нашего, а благочестие и обрядоверность – средство к достижению е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7. Заповедал Г-сподь нам жертвы и приношения, всесожжения и грехоочистительную жертву. Мудрецы наши вопрос поставили, что Творцу с выполнения нами заклания животного с горла, а не с выи? И отвечают: воеже очищения нашего так постановлено. Человеку выполнение заповедей и обрядов со внешними сторонами их необходимо, но не в них благоволение начальное и конечное Г-спода – не их восхотел Т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амоотринутие и жертвенность не цель существования, а только средство. Благодаря им свойством ипостаси Бина расщелил Г-сподь уши и стремление наше к Нему приемлет. Но воли Его осуществления нет, покуда сосуд наш благости Его не приемлет – света Мудрости (ор Хохм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8-9. Осознавший возречет тогда: приду я к цели в свитке книги. Сефира и книга (сефер) корень единый имеют, а свиток (мегила) от корня раскрытия (гилуй) происходи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ри основы из Книги Ецира – книга, число и повесть в соприкосновении с разумом простым предстанут свойствами качественного восприятия, количественного исчисления и средства донесения до осуществления. Свитка книги раскрытие – постижение качества духовного стезей мироздания. Написано на мне – высечено Г-сподом ради души каждой, и всяк при чтении откровения Давида представит, будто про него написано и на нем. Ведь к нам все чудеса и помыслы Создател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к человек соделать и осуществить воления Творца сподобен. В стихе Он Б-гом наречен, яко в тридцати двух поминаниях Его при Сотворении Мира. Душа исправленная Б-гом моим Г-спода назовет, познанным в чудодействии благоволения Его снисхождения по стезя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естество самотное в недрах сменяется по свойствам Торы Твоей в нутре, внегда осязаемо бессомненно природой духовной, к коей тяга и хотение сердца. Благо сего восхотения и есть соделание воления Творца, яко у Иеремии речется: «Дам Я Тору Мою в нутро их и на сердцах их напишу ее» (31:33).</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0. Возвестить – это весть благую поведать людям. Изведавший дух открытия в пустынничество не уйдет, а миру спасение сыскивать будет. К собранию великому обратится словом истины, из недр тайнозрения исходящи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что скажет он вселюдно? Пойдет на языке простом толпе толмить о свете нисхождения через сефирот? Так каббалисты публичные рукоблудят, свет низвергая в персть, ибо сосудов не соделали для н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Благовестие собрания великого с выявления правды начинается, словом «цедек» обозначенной и указующей в тайноведении на состояние Малхут, связуемое с могуществом Гвуры. В восприятии людском обозначим порядок повиновения, отторжение жертвенное зла, понимание справедливости Б-жьей и умение волю Его признать в природе событий. Правда сия со справедливостью перекликается, и шаг она к благости, но покамест не благость сама. Утверждение благочестия и закона, низвержение власти велешуйской, обличение основ гнилых погановерия вс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движник просветленный не пойдет к толпе метать искры тайноведения, а если книгу духозрения обновленного напечатает, то языком и способом вести донесения направит ее к кругу ограниченному избранных. Собранию великому раскроет правду о происходящем в мире, к самоограничению и раскаянию приведет людей и так вспоможет им сосуды взрастить воеже приятия благовестия грядущего Мессии. И остерегом ему завсе будут лжемессианские течения прошлого, соблазнившиеся благой вестью без предварения ее в богобоязненности и пониманием, и дельцы приамериканенные наших дней от каббалы публичн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уст своих не заточит прозревший, а слова правды найдет для возвещения спасения всем страждущим и ищущим. И возразит кто примером проповедника благочестия в наши дни, будто повторить путь их несовершенный призываем. Ведь добронравие есть среди них, и искренни в обрядоверии любви к ближнему, вера малая их бескорыстна и беспреложна. Но словом своим мир к правде перетянуть не способны. Из толпы темной, велешуйствием порабощенной, вытаскивают количество заметное в обрядоверие и благочестие. И если не скоросвятов токмо клепают, то простолюдинов веры малой, а к мыслящим и сильным подступа не имеют. Добродетель творят бессомненно, но на качество бытия в мире нашем влияния не имеют нискол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осветитель духовный же слово найдет сообразное сосудам собрания великого, обличением и доброрадством поведет его за собой. Прозревший возвестит – чувствие в людей вселит, что слово его силу истины имеет. Ему поверят в пору разочарования в носителях лжи плюралистичной. Речи его в душах пробудят правду признать и шаги первые к благости совершить. Ибо он сподобится то слово выбрать из множества, коим все прогнившие основы быти собрания великого сотрясутся воеже преображе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сомкнутии с Творцом, им познанным, с уст не сойдет его бесперечь: «Г-споди, Ты ведаешь». В подвижничестве благовестия не оторвется ни на миг от мудрости протока в духозрении и к подвижничеству мирскому безблагостному не снизойдет никол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1. Схожесть стиха сего с предыдущим не на повторение усилительное указует, но на ступень вторую благовестия собранию великому. Сперва отринутие зла преобладало и испытание гордыней. Соблазн немалый для просвещенного смотреть на толпу неразумную надменно и ближним повторять: «Я говорил ведь, я предупреждал». А окрест стенания слышатся, разруха повсеместная, злонравия торжество. Искушению отстраненности не поддавшийся и к людям со словом изобличения и восстания обратившийся, чистосердечно скажет: «Правды Твоей не скрывал я внутри сердца мо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обудивший собрание великое от стадности потребительской к соборности в законе и благонравии обратиться, ступень вторую к людям приблизит – любовь к Г-споду и домогание избавления Его. Веру твою и спасение Твое изрекал, и вытеснили они верования велешуйские и поиски спасения в земно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илосердия не скрывал и на конец правый указал, истину не утаивал. Время знания Г-спода малым и великим (Иеремия 31:34), внегда сосуды готовы будут к приятию благости в полноте. Согрешит в ту пору скрывающий милосердие и истину, определения духовные коим ведомы нам из псалмов предшествующих. Яко в начале пути меру знать надобно в раскрытии таинств, так по отринутии зла прорыв к свету в наращиваемой явственности происходит – от веры к истин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Учили мы: несть истины без веры. Мудрецы Тору в ночи верой называли, а Тору днем – истиной. Осязание точки света над теменью властвующей и расширение безграничное постижения при воцарении осия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алече видится нам день, когда собрание великое, а не круг избранных истине внимать будет. Собрание великое (каг’ал рав) Смешение Великое (эрев рав) заменит. Стремление чистосердечное требуется в пору эту во все уголки мира святоявление принесть. Далекое глазу плотскому сегодня приближаемое скороходом усилиями подвижников истинных, повстанцев духовных. Для того круг избранных немедленно выявиться должен.</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2. Эвен Эзра пишет: «Милосердие Твое и истина Твоя, юже возвестил я собранию великому, боронят меня от всякого ворога». Затворник надменный знание богословское в пустосвятство обращает, если затворял от ищущих и страждущих ведение усовершенствования и избавления. Даяния же бескорыстные силу необъятную приносят, внегда через дающего проток богознания для многих. В наипростейшем понимании же доступно вспоможение снискать от учеников, внегда ворог тесни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илости просит человек, одолеваемый испытаниями новыми лютыми. Она не по заслугам его одним, потому опасение не покидает, что Мера Суда возобладать может. Но если милосердие и истину соделать успел, то правдив крик души его будет: не себешником о помощи просит, а к Создателю приблизиться и людей облагоденствовать по избавлению стремится. Заслуги прошлые в милосердии и истине заступниками его встану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Установление связи духозрительной между милосердием и истиной видим в перевесе в сторону края правого, внегда Мера Милосердия и Мера Суда соперничают. Предварение благоволением и последие мессианское на силу преимущественную правой стороны указует. И зримо оно в истин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3. Заметим, как из разу в раз испытания и стеснения новые подступают вслед за постижением ступени духовной. И так к последию мессианскому движим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Грехи всплывают и настигают, злые силы и люди криводушные окружают во множестве бесчисленном. Не поколыхнуть бессовестным и внешним подвижника, покуда духозреть способен началье и последие. Но как грехи собственные покров на глаза накладывают, зреть не возмог боле и в смятение впал.</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мотрит на мир, и кривда нескончаемой казаться начинает. Один порядок зла сгинул, и вознадеялись многие, так место его новый мировой порядок зла занимает. Из каждой щели облучение парами адовыми, что несть прибежища от них. Ажно на Земле Святой и в Иерусалиме самом обустроились злые, и не видать конца их силе смердоносной. Так окружили, будто удавкой на шее затягивающейся. Бессовестные кривдоплеты размножились скороспешно и обвиновить норовят облыжно. Обустроили мир, словно они правят, а не Г-сподь, Б-г Израил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ласа головы в тайноведении указывают на мозга защиту, куда свет благодати поступает из сокровищницы Духа Святого. Они также сподобность праведного олицетворяют в мир окрестный постигнутое в степенях возвышенных принесть. Еще недавно высокодаль ипостаси Хохма голову наполняла, а власа в мере выверенной свет доносили до людских душ. Теперь же утерял способность духозреть, и нечем боле поделиться с вопрошающими и страждущими. Будто множе злые влас главы: защиты мозгу нет от них, и ода благодаять лишил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е токмо мудрость изошла, но и сердце оставило чувствием живым протока духовного в недры жизни, понимание происходящего ушло, смещенное смятением беспорядочны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Грехи свои искать немедля и поступки выправлять всегда наставлен человек. Но есть грех, деланием простым не объяснимый, и до поступков зримых не доходит он. Грех слабости перед злыми – грех затмения зрения и сердца очерствения. Кромешные облыжники плюралистичны, бесчисленны они в окоёме плотском в наши дни. Ограниченность воззрения сего на мир бессилие вселяет и сама есть грех для возмогшего зреть в прошлом и власа главы своей сподобившегося осязать ответвлением постигнутого тайноведением и благодаяние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Злые бесчисленны, яко количественно на них взираем и сравниваем силу мирскую их с местом малым на земле подвижников гонимых. Но качества и свойства их одинаковостью уравненной отличаются, и ныне сводятся к самотности бездушной и незамысловатой. Чего хотят они, из дыр исподней повылазившие? Куска лакомого воеже потребления и куска нового подай им. Исчислены количественно, но примитивны качественно до дикарства первобытного, как николи досел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сему постыдно нам грешить впечатлением устрашающим от множественности их. За числовым величием ничтожество их внутреннее увидеть должно и страх развеять навсегда. Словом правды в срок назначенный и в месте заданном опрокинем обустройство ихнее, сведя бесчисленность злонравия к нулю.</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4. Образ духовный спасения одесной силе перевес дает над ошуйной, и благоволение Г-сподне первичное и последнее в настоящее входит, все сотворенное вослед за ним предваряя. И не в укладе естества событий, а время вспоможением опередив, поспеши, Г-споди, избавлением досрочны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адеятися на спасение ускоренное впустую надеются, сиречь обличения ждут, страдательно обычничая. За веру малую и за благочестие воздастся им, коли сохранили в пору велешуйскую, но о досрочном вспоможении тот просить может, кто сам ход времени опередил.</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Удел подвижника – непонятым быть современниками, накоротке видящими происходящее сей миг, но вглубь или вперед глядеть не сподобных. Истинно праведный не будет плестись в общем табуне и ажно предводительствовать им не вознамерится, покуда стремятся токмо к пастьбе, сорняками гнилыми поросшей. Он поспешит, он их опередит и звать возвышенности будет. И пусть возненавидят близорукие события опередившего. Негодуют, провокатором зовут: «Зачем ты пришел нам меша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едь не гордыня вознесла его на возвышенность, но ради прозрения заутре ненавидящих вечере поспешил. Благоволения просил у Г-спода, спасения и вспоможения, чтобы не в срок, а поспешил Г-сподь. Воеже соделания сего избавления своего сыскивал посланник избранны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5. Внегда правда явится в обличии зримом единственности истины Б-жией, постыдятся и посрамятся вкупе ищущие души моей. Безмыслие их недавно совсем множественностью плюрализма отличалось, но вокорень изобличенные, предстанут вкупе – в простоте побудки потребительской мелочников. Душу скончить хотели, со света изжить, а нынче голову понуро опускают при виде признания правды вселюдн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ругие же завидовали от малодушия и зла хотели – грехом запачкать норовили в надейчивости на слабинку гонимого, дабы объявить его таким, как все. Дескать, не беду отвратить пришел и не благовестие принесть, а просто выскочка – самозванец, самолюбию неудовлетворенному служащий. Да, сами такие, но он не лучше нискол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тступят назад и опозорятся они при сбывании предреченного им. К исконному обратятся, ухищрения позабыв в миг, – отступят назад.</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авоту подвижника признают, и не раз ведь бывало, яко забрасывавшая каменьями толпа многозначительно назавтра возглашала: «А он был прав…» Важнее праву быть, чем живу быть. Душе подвижника воздастся и не убудет, если признан был посмертно. И сиречь так случается, но мы в псалмах об избавлении просим, а не об обычном повествуем. Провозглашаем мы прозрение толпы не после смерти избранного, но при жизни его, дабы вел их за собой в ускорении благом. Молитву о сохранении жизни Мессии Йосефова воспомни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6-17. Царь Израиля при жизни признания не удостоился. В Талмуде повествуется, как просил Давид знака прощения ему прегрешения с Бат-Шевой. Ответ ему был: «При жизни твоей не возвещу Я, а при жизни Шломо, сына твоего, возвещу Я». Шломо сыном был Давида и Бат-Шевы, Храм Иерусалимский он построил. Предание Талмуд приводит, как врата его не расступились пред Шломо, внегда Ковчег Завета внести хотел. Раздвинулись они токмо при словах: «Г-споди, Б-г, Б-же, не отврати лица Мессии Твоего, воспомни милосердия к Давиду, рабу Твоему» (II Паралипоменон 6:42).</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стыдение врагов Давида при жизни его с победой его в войнах приходило, ибо силу его победы ратной понимали и уважали поборники силы земной. Но перемежалось оно со злорадством, когда Царя Израиля страсть и горесть настигали, а насмешники глаголели самодовольно: ах, а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окмо по освящению Храма признание Давиду пришло, когда изумились вослед постыдению своему – великое узреть сподобились, неправоту свою приняв. А восклицание «ах, ах» удивление благолепное выразило вместо прежнего ухмыла злорадного. Соратники Давида веселие и радость познали: «И благословили царя, и пошли в шатры свои радуясь, благие сердцем о всея благости, юже содеял Г-сподь Давиду, рабу Его, и Израилю, народу Своему» (III Царств 8:66)1.</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овет поборникам истины малочисленным возглаголеть выну «возвеличится Господь». Чтобы с уст их веры слово не сходило в обращение мира всего к правде, уведанной им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Любящими спасение наречены, милосердие вселяющие завсе, инно в пору сужения и мрака, внегда сами в стеснении и заточении. Величие богобоязненностью и самоограничением предваряемо, но осуществляется оно любовью и милосердие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озвеселятся и возрадуются в Тебе (беха – 22) – намеком на двадцать две буквы, с десятью сефирот тридцать две стези Мудрости составляющие. А 32 есть «лев» (сердце) – ипостась Бина – Мудрость, принимающая и стезями познания направляющая их. Веселие (сасон) в тайноведении Тиферет, а радость (симха) – Бина. Взаимодействие меж Биной и Малхут воеже расширения последней и возвеличения в Тиферет происходит. Двадцать первая стезя Мудрости разумом возжелания искомого наречена и соответствует речению, увенчавшему сотворение живого в водах словом «и узрел Б-г, яко благо» (Бытие 1:22).</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щущие влаги Мудрости стезями веселия и радости пойдут, буквы бытия нашего смыслом благости первозданной наделяя. Ибо радость для Малхут – в постижении ипостаси Бина, называемой в Зоаре «Матерью радости совершенной». И ипостась свободы она также, без коей величия н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8. А я завсе беден и нищ, ибо все свое у тварного даровано Всевышним. Вспоможения ищу в состоянии каждом, без коего несть избавления преставиться к ступени духовной надстояще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Г-сподин мой в имени приближенном, через которое в мозг ограниченный и малый просветление воцаряется, внегда помыслит обо мне. В таинстве преображения и усовершенствования меры моей мысли направи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се постигнутое мною, все донесенное до собрания людей вспоможением и избавлением дошло, а не достоинством врожденным, в коем был бы выну беден и нищ с я своим. Бедным и нищим навсегда остался бы, не делясь со страждущими и с правдоискателями вестью обретенной. Если в слово вспоможением и избавлением вселилась она при выходе из уст моих в тот час и в месте том – помыслил Г-сподин мой обо мн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ой Г-сподин, Б-г мой, не запоздай в спасении Своем. Не запоздай («ал тэахар» – корень единый с «ахер» – инакий и с «ахор» – задний) – спасение без ускорения в срок через обратность приходит в страданиях и гонениях, а вспоможение естественное через инаких дается по приближению срока. Без ускорения в прорыве к концу правому на стеснения ошуюю в пору велешуйскую обречены мы. Молитвы об одном все наши: дай времени еще усовершенствовать сосуды душ и деланием прорубить в чащобе мрачной стезю прямичную, дай вспоможение и избавление и не запаздывай, воеже одесную, а не ошуюю мы в срок заветный оказались.</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1 В подлиннике I Царств.</w:t>
      </w:r>
    </w:p>
    <w:p>
      <w:pPr>
        <w:pStyle w:val="Heading3"/>
        <w:rPr>
          <w:rFonts w:ascii="Tahoma" w:hAnsi="Tahoma" w:cs="Tahoma"/>
          <w:color w:val="000000"/>
        </w:rPr>
      </w:pPr>
      <w:r>
        <w:rPr>
          <w:rFonts w:cs="Tahoma" w:ascii="Tahoma" w:hAnsi="Tahoma"/>
          <w:color w:val="000000"/>
        </w:rPr>
        <w:t>Псалом 41</w:t>
      </w:r>
    </w:p>
    <w:p>
      <w:pPr>
        <w:pStyle w:val="Tbl"/>
        <w:jc w:val="right"/>
        <w:rPr>
          <w:rFonts w:ascii="Verdana" w:hAnsi="Verdana" w:cs="Tahoma"/>
          <w:color w:val="666666"/>
          <w:sz w:val="14"/>
          <w:szCs w:val="14"/>
        </w:rPr>
      </w:pPr>
      <w:r>
        <w:rPr>
          <w:rFonts w:cs="Tahoma" w:ascii="Verdana" w:hAnsi="Verdana"/>
          <w:color w:val="666666"/>
          <w:sz w:val="14"/>
          <w:szCs w:val="14"/>
        </w:rPr>
        <w:t>дата публикации:</w:t>
      </w:r>
      <w:r>
        <w:rPr>
          <w:rStyle w:val="Appleconvertedspace"/>
          <w:rFonts w:cs="Tahoma" w:ascii="Verdana" w:hAnsi="Verdana"/>
          <w:color w:val="666666"/>
          <w:sz w:val="14"/>
          <w:szCs w:val="14"/>
        </w:rPr>
        <w:t> </w:t>
      </w:r>
      <w:r>
        <w:rPr>
          <w:rFonts w:cs="Tahoma" w:ascii="Verdana" w:hAnsi="Verdana"/>
          <w:b/>
          <w:bCs/>
          <w:color w:val="666666"/>
          <w:sz w:val="14"/>
          <w:szCs w:val="14"/>
        </w:rPr>
        <w:t>26.11.02</w:t>
      </w:r>
    </w:p>
    <w:p>
      <w:pPr>
        <w:pStyle w:val="Text"/>
        <w:rPr>
          <w:rFonts w:ascii="Tahoma" w:hAnsi="Tahoma" w:cs="Tahoma"/>
          <w:color w:val="000000"/>
          <w:sz w:val="18"/>
          <w:szCs w:val="18"/>
        </w:rPr>
      </w:pPr>
      <w:r>
        <w:rPr>
          <w:rFonts w:cs="Tahoma" w:ascii="Tahoma" w:hAnsi="Tahoma"/>
          <w:color w:val="000000"/>
          <w:sz w:val="18"/>
          <w:szCs w:val="18"/>
        </w:rPr>
        <w:t>    </w:t>
      </w:r>
      <w:r>
        <w:rPr>
          <w:rStyle w:val="Appleconvertedspace"/>
          <w:rFonts w:cs="Tahoma" w:ascii="Tahoma" w:hAnsi="Tahoma"/>
          <w:color w:val="000000"/>
          <w:sz w:val="18"/>
          <w:szCs w:val="18"/>
        </w:rPr>
        <w:t> </w:t>
      </w:r>
      <w:r>
        <w:rPr>
          <w:rFonts w:cs="Tahoma" w:ascii="Tahoma" w:hAnsi="Tahoma"/>
          <w:color w:val="000000"/>
          <w:sz w:val="18"/>
          <w:szCs w:val="18"/>
        </w:rPr>
        <w:drawing>
          <wp:inline distT="0" distB="0" distL="0" distR="0">
            <wp:extent cx="5829300" cy="4943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7" r="-6" b="-7"/>
                    <a:stretch>
                      <a:fillRect/>
                    </a:stretch>
                  </pic:blipFill>
                  <pic:spPr bwMode="auto">
                    <a:xfrm>
                      <a:off x="0" y="0"/>
                      <a:ext cx="5829300" cy="4943475"/>
                    </a:xfrm>
                    <a:prstGeom prst="rect">
                      <a:avLst/>
                    </a:prstGeom>
                  </pic:spPr>
                </pic:pic>
              </a:graphicData>
            </a:graphic>
          </wp:inline>
        </w:drawing>
      </w:r>
    </w:p>
    <w:p>
      <w:pPr>
        <w:pStyle w:val="Text"/>
        <w:rPr>
          <w:rFonts w:ascii="Tahoma" w:hAnsi="Tahoma" w:cs="Tahoma"/>
          <w:color w:val="000000"/>
          <w:sz w:val="18"/>
          <w:szCs w:val="18"/>
        </w:rPr>
      </w:pPr>
      <w:r>
        <w:rPr>
          <w:rFonts w:cs="Tahoma" w:ascii="Tahoma" w:hAnsi="Tahoma"/>
          <w:color w:val="000000"/>
          <w:sz w:val="18"/>
          <w:szCs w:val="18"/>
        </w:rPr>
        <w:t>    </w:t>
      </w:r>
      <w:r>
        <w:rPr>
          <w:rFonts w:cs="Tahoma" w:ascii="Tahoma" w:hAnsi="Tahoma"/>
          <w:b/>
          <w:bCs/>
          <w:i/>
          <w:iCs/>
          <w:color w:val="000000"/>
          <w:sz w:val="18"/>
          <w:szCs w:val="18"/>
        </w:rPr>
        <w:t>1. Дирижеру. Псалом Давидов.</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2. Счастлив вразумляющий бедного, в день зла избавит его Господь.</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3. Господь хранит и животворит его, счастлив будет на земле; не отдашь его Ты душе врагов его.</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4. Господь укрепит его на одре недуга, все ложе его обратил Ты в болезни его.</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5. Я сказал: Господи, помилуй меня, излечи душу мою, ибо согрешил я Тебе.</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6. Вороги мои рекут зло мне: когда умрет, и сгинет имя его?</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7. Если приходит увидеть, ложь глаголет сердце его, слагает злоухищрение в себе; выйдя вон, возглаголет.</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8. Вкупе на меня шепчутся ненавистники мои, на меня замышляют зло мне:</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9. «Предмет беззакония влит в него, и который слег не прибавит восстать».</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10. Иже человек мира мне, юже уверен был я в нем, снедавший хлеб мой возвеличил на меня пяту.</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11. А Ты, Господи, помилуй меня, восставь меня, и воздам я им.</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12. В сией познаю я, яко возжелал Ты меня, яко не возликует враг мой надо мною.</w:t>
      </w:r>
    </w:p>
    <w:p>
      <w:pPr>
        <w:pStyle w:val="Text"/>
        <w:rPr>
          <w:rFonts w:ascii="Tahoma" w:hAnsi="Tahoma" w:cs="Tahoma"/>
          <w:i/>
          <w:i/>
          <w:iCs/>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13. А я в целости моей – поддержал Ты меня и утвердил Ты меня пред лицом Своим навек.</w:t>
      </w:r>
    </w:p>
    <w:p>
      <w:pPr>
        <w:pStyle w:val="Text"/>
        <w:rPr>
          <w:rFonts w:ascii="Tahoma" w:hAnsi="Tahoma" w:cs="Tahoma"/>
          <w:color w:val="000000"/>
          <w:sz w:val="18"/>
          <w:szCs w:val="18"/>
        </w:rPr>
      </w:pPr>
      <w:r>
        <w:rPr>
          <w:rFonts w:cs="Tahoma" w:ascii="Tahoma" w:hAnsi="Tahoma"/>
          <w:i/>
          <w:iCs/>
          <w:color w:val="000000"/>
          <w:sz w:val="18"/>
          <w:szCs w:val="18"/>
        </w:rPr>
        <w:t>    </w:t>
      </w:r>
      <w:r>
        <w:rPr>
          <w:rFonts w:cs="Tahoma" w:ascii="Tahoma" w:hAnsi="Tahoma"/>
          <w:b/>
          <w:bCs/>
          <w:i/>
          <w:iCs/>
          <w:color w:val="000000"/>
          <w:sz w:val="18"/>
          <w:szCs w:val="18"/>
        </w:rPr>
        <w:t>14. Благословен Господь, Бог Израиля, от века и до века. Амен и амен.</w:t>
      </w:r>
    </w:p>
    <w:p>
      <w:pPr>
        <w:pStyle w:val="Text"/>
        <w:rPr>
          <w:rFonts w:ascii="Tahoma" w:hAnsi="Tahoma" w:cs="Tahoma"/>
          <w:color w:val="000000"/>
          <w:sz w:val="18"/>
          <w:szCs w:val="18"/>
        </w:rPr>
      </w:pPr>
      <w:r>
        <w:rPr>
          <w:rFonts w:cs="Tahoma" w:ascii="Tahoma" w:hAnsi="Tahoma"/>
          <w:color w:val="000000"/>
          <w:sz w:val="18"/>
          <w:szCs w:val="18"/>
        </w:rPr>
        <w:t>    </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 Псалом Давидов сей книгу первую завершает. Пять книг псалмов, как пять уровней души: нефеш, руах, нешама, хая и ехида. В Священном Языке самоотринутие определяется как «месирут нефеш» – переданье души, вверение Создателю е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ереход качественный существования по природе и обыку в мир новый, где началие духа над естеством претворяется. Усилием осознанным преграду человек преодолевает или страдания расплющивают самотность настоль, что все пути земного избавления покровом затмеваются, и токмо стезя к Г-споду непроторенной видится, но единственной дорогой к жизн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преследованиях и болестях, выпавших на долю Давида, впечатления о горестях своих пробудятся. Стремление к спасению усилится в свойствах первичных души нашей, когда словами мессианского подвижника чувствия и мысли до Г-спода доносить научимся, соделав их словами своим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 Счастлив вразумляющий бедного – блажен, кто разум свой направил к постижению Творца и мудрость внедрить сподобился в притомность нищую, земную. Кто своей волей бедность в миру познал, а не следствием лишений и испытаний, в день зла избавит его Г-сподь – сиречь в срок осознания зла и отринутия его спасение приходит. Когда добро от зла отличить сможет, как день от ноч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тсюда предписание к бедному и больному самому идти навстречу вразумом и милосердием, а не ждать, пока тот позовет. Делающий так пути избавления в день зла осуществляет, когда нароком вспоможение приносит, яко нароком зло отторгнуть должно, не дожидаясь болест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Зоаре читаем: «В день злой – написано должно быть, так что же в день зла? Аже в день властвия зла – душу его забрать. Счастлив вразумляющий бедного. Бедный опасно болен – излечить его от грехов его перед Всевышни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Заслуживает внимания поучение наставника Шраги Менделовича в день зла для себя искать путей нищим помочь и бедных вразумить. Если кто из учеников его в бедность впадал, посылал он его именно в день такой с бедным милосердие содела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 Г-сподь хранитель его в начинании подвижническом, когда зло осознал и отринул. Богобоязненность покровом наложил на все воления свои по образу заповедей «не соделай». Души пробуждение и сила устоять – суть слов Г-сподь хранит его. Жизнедавец животворит благостью исправления соделавшего из источника Замысла Творе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ак бедного вразумляющий и больного подкрепляющий, вселяет живость духовную Г-сподь в сосуд, от нечистот мирских освободившийся. Чтоб счастлив на земле был он еще при жизни этой. А есть ли счастье иное для правдолюбца, нежели истины постижение? Чтоб счастлив был он на Земле Израиля и не скитался боле преследуемым и гонимы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уша врагов правдоискателя желает зла и суетств, какими словесами бы ни прикрывались. Пусторечие свое краснобайливое о мире и правах человека завесой выставляют, нутро злодейское таят. Намерения истинные свои напоказ не выставляют, но проявляются они в полноте в их ненависти волчьей к подвижнику. Сперва нрав его к душе своей притянуть норовят, а как перед соблазнами он устоял повстанцем непоколебимым, берут под стражу и – в острог или убить. Так не отдай же, Г-споди, его душе врагов. Не дай возрадоваться им радостью души звериной, хищн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4. «Аще сказал я: «Прогнулась нога моя», – милосердие Твое, Г-споди, укрепит меня» (Псалом 94:18). На одре недуга укрепит его Г-сподь, все ложе его обратил Ты в болезнь к исцелению души и обретению сил новы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Зло осознавший и отринувший, пути свои хранящий от греховного, подобен он в просветлении первичном новорожденному груденышу, во вскармливании нуждающемуся. Так Малхут в состоянии жертвенном укрепляется ипостасью Бина ради роста и расширения. Обе в имени Г-споднем буквой «г’ей» обозначены. Вслед за признанием безысходности во грехе – «прогнулась нога моя» – милосердие укрепит его (йисадену – укрепит его или вскормит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Зоар отмечает тождественность букв в словах одр (эрес) и шум (рааш). В Писании он на последье мессианское указует: «Вознес меня дух, и услышал я позади себя шум великий: благословенна слава Г-сподня с места Его» (Иезикииль 3:12). Но есть шум силы разрушительной, царствия злонравные карающий, а есть шум, зло несущий в обитель праведных по тождественности букв шума сего со злодеем (раш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след за раскрытием пророку духом воскрешения мертвых направлен был он в изгнание, названное Тель-Авивом (3:15), как город приморский велешуйский в наши дни на земле Израиля, с Иерусалимом за началие соперничающий. Именно его языцы столицей Израиля признают. Не место здесь слова умножать о видении пророка. Отметим токмо появление Тель-Авива обратностью вести мессианской. Неспроста все государства безбожные в наши дни Тель-Авив признают столицей Израиля, а не Иерусали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стихе псалма сего читаем, как ложе обратилось. Из шума хаоса вселенского, из-под сгнета болезни карающей сила пришла милосердием Г-сподним испытания и наказания в одр обратить, на коем все перевернулось, и заместо недуга укрепление пришло со вскармливанием. Буквы шума карающего в одр обратились, на коем взращиваются десять ступеней постижения по десяти сефирот. И десять (эсер) те же буквы имеет, что и одр. Мудрость в устройстве Языка Священного раскроем, отметив, как слово «эрес» чаще не одр, а кроватку детскую обознача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едуг и болезнь в стихе не к смертному одру ведут, а к преображению и обращению к жизни новой в колыбели становления духовно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5. Излечи душу, ибо страдания и болести – от малокровия душевного. Тело недугом куда более быстрее сражается, если духу недостает осязаемо и силы на иссяке. Согрешивший завсе на мрачный быт себя обрекает в отрыве от протока благости, вдали от источника добра. Сегодня болезни нервическим состоянием объясняют, но и оно причинность надприродную име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и чтении простом мысль посетит, будто просил Давид души излечения поскольку согрешил. Негодное соделавший сперва себя исправить должен, а лишь засим просить о помощи он может. Усовершенствованию и преображению псалом всякий учит, и волей деятельной к отторжению зла вспоможение предваряется. Святитель Меир из Примышлана же за мысль первую ухватился и в ней выявить сумел искру для пробуждения сердца. Благоволение начальное приходит к продвинувшемуся пробуждением обратиться к Творцу, ибо не смерти его Г-сподь желает, а исправления. Согрешивший должником себя перед Создателем видит, ведь получил незаслуженное и свету путь в мир преграждал наперекор благоволению. Теперь просит он сил душу излечить, чтобы долг вернуть и желание Творца содела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милованным просит быть, будто дара незаслуженного возжелал. И не по заслугам милосердие приходит, а по намерениям дар использовать во благо. Состояние сие уподобить можно растратившему впустую оставленное отцом его и обедневшего до нищеты. Тогда снова к отцу идет и помощи просит токмо для того, чтобы самую малость иметь на первое время. Обещает не тратить впустую, а трудом заработать и долг верну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6. Мидраш слова мудрецов приводит, вопросивших о врагах Давида. Но сказано ведь: «И весь Израиль и Иудея любят Давида» (Первая Царств 18:16). Так кто были врагами его? Только желавшие обмана и грабежа, коим мешал Давид, ненавидели они 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Но сам Царь Израиля о множественности врагов своих говорит. И читаем мы о них в Писании немало. Выходит, весь Израиль и Иудея вся не количеством соплеменников определяемы, но токмо из качества слагаются. Неверные из рода нашего связи с осью Израиля не теряют полностью, покуда не перемешиваются и не исчезают. Но это связь со стороной обратной токмо – вне сути Израиля. Внутри же стана народа-богоносца им места вовсе нет, покуда духа Мессии не желают и зло рекут. Теперь поймут запутавшиеся в тайнах иудейских, почему ворогов велешуйских из рода нашего мы продолжаем евреями называть, но к Израилю в целом не причисляе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мя человека одеянием души его названо, ибо с ним связуется память о заслугах его. Есть в памяти об имени претворение в жизнь подвижничества. Потому о мудрецах возвышенных говорим, что в имя Моисея одевалис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ороги болезни Давида злорадствовали в надейчивости на уход его из жизни скорый, что не воздвигнет Храма он в Иерусалиме. Царь Израиля все дни свои обитель Г-сподню во граде святом обустроить замышлял. Воеже весть мессианская псалмов сиих пристанище нашла себе в служении Творцу для многих, а не оставалась годы долгие уделом токмо избранных и посвященны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ыступавшие против Давида силой светской и богатством располагали и властвовать хотели по законам языцев мощью мирской и соблазном черни площадной. Устройство царствия Израиля в порядке управления помазанником Б-жиим, святителем поколения, мироуправство их вокорень отвергало и наипаче – внегда завоеванием наиважнейшим властитель видел возведение Храм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Любят велешуйствующие пустобаять о порочности власти всякой. И в наши дни, как ловятся они на воровстве иль кровопийстве, пальцем тычут в тех, кто пуще их ухищрялся во зле. И действительно, порочны те, честолюбию своему служившие, сидя на троне или толпе неразумной потакавшие зрелищами греховным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Устройство правления мессианское на избранничестве духовном зиждется, и токмо отринувшие самотность и свет познавшие допускаются туда. Правление народом во благо вверено им, а не служение побудкам низменным толпы.</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освещенные в наши дни к убеждению приходят, что весть благая и закон Б-жий в основу правления царством положены должны быть. Покуда нет в среде нашей пророков и помазанника объявленного, испытанные в смиренномудрии и подвижничестве духовном к власти допущены быть могут. Меру соответствия их положению высокому не толпа на выборах определять должна, а мудрецы ученые. Ограничений множество на правителя наложить должно во избежание соблазнов силой и властью чрезмерны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равление царствием избранникам ученым и духовным передается. Не властью священников устройство сие мы назовем, ибо вотчина сиих – в богослужении и обучении, опричь дел государственных. А третий столп царствия – собрание мудрецов – Санг’едрин, откуда законы и суд придут и наблюдение за благочестием правителей. Не путать троичное устройство царствия с «отделением религии от государства». Деление на правителей царствием, священников и законодателей ограничение на верховодящих накладывают, но цель единая у всех и закон единый. Правление отвесом сверху вниз заповедано, но не линией единой, а разделенной на три ипостаси, синтез дающих объединенный вверху и внизу. И видим, как устройство сие духовным основам мироздания соответству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в нашу пору и во дни Давида страшились злонравные осуществления устройства царствия, отымающего у них орудия грабежа и обдуривания толпы. Зло рекли на Давида супостаты, будто он сам к власти стремился, а не помазан был. Будто не Храм Иерусалимский был целью его, а честолюбие. Шими Бен-Гера возмущал народ против него, указуя на «нечистоту» происхождения его – от моавитянки Рут. И зло рекли про избранницу его – Дщерь Седмерицы. Молву злую пускали, когда на одре недуга возлежал, чтобы умер, и сгинуло имя его, и памяти не осталось о вести благой. Но сын Давида и Бат-Шевы подлинно Храм воздвиг по замыслу Царя Израиля. Имя Давида не сгинуло, но высечено было навек во граде святом на Храме и на Мессии грядуще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7. Напрасно тешит себя мыслями подвижник, что супостаты сострадание проявят к мучениям его. Болезнями сражен или в остроге заточен – умножат хищники ненависть звериную в ожидании конца его. Слабость его вдохновляет их на злоухищрения новы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авид учит нас не доверяться злонравным николь. И если приходит кто из них, то не проведать, а увидеть степень мучений соглядатаем и переносчиком. Ложь глаголет сердце его, когда утешение произносит, ибо злорадствует и слагает злоухищрение себе. Изучает соглядатай болесть, чтобы засим страдания умножить ударом следующим. И только выйдет вон льстивец, возглаголет ядовито и совет держать будет с братией злоумышленников, как расправиться окончательно с носителем вести благ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8. Раздираемые склоками обычно предстают смердоносцы велешуйствия силой единой – вкупе на меня шепчутся ненавистники мои. Ненависть к добродетели единит их, и все на меня: замышляют зло мне заговорщики-злоумышленник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Шипение секретников за спиной не умолкает, через приборы зловещания наветы возводят кровопийцы, листы бумажные застилают клеветой и злом на меня борзописцы бездушные. Предела нет их низости: душегубцев и преступников привлекут к заговору против правоверных, услугами языцев не побрезгую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подчеркивается на меня, ибо подобия не знает их ненависть ко мне. Да, не любят злоумышленники законников от малой веры, но терпят снисходительно их. Противны им радетели на словах земли Израиля, поселившиеся в местах памяти библейской не милы им. Но только на меня ненависть лютую и неистовую извергают, превыше меры разумной всякой. Понять бы их можно, когда в силе был, но злоумышленники вражды не поубавили, ажно видя меня одинцом и в мучениях. Учуяли псы сторожевые злонравия, что дух мой не сломлен нисколь, а напротив, окреп я и готов к восстанию в прыжке мощном, ибо призрел Г-сподь меня в пору лютую.</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Рассудком простым не поймешь, почему для них свет весь на мне сошелся, ведь смертен я и грешен. Но первым я узрел конец их дней и перенесся духом в пору конца правого, к Храму стремясь и Мессии путь проторя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т ненависти их не содрогнусь николь, ибо зло их мне – знак правоты и избранничества Г-сподом пути моего. Сам я нищ и беден в страданиях нескончаемых, но силу дал Творец их снесть, чтобы мог восстать и благовествова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9. В Писании Наваль беззаконником и безрассудным наречен (Первая Царств 25:25), он Г-сподом наказан был за нечестие. Восстал против Творца и помазанника Его, за что кара снизошла на него. Виленский Гаон князя Великого Смешения Навалем именует, будто в наши дни заглянул и казнь душепродавцев предрек.</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Злоумышленники Давида виновили, предметом беззакония смерть Наваля называли. И в наши дни душепродавцы кают и судят проклявшего предателя верховного и в мертвый дом бросают, будто беззаконие совершил. Зрелище диковинное пред глазами открывается: прислужники распутства и злонравия подвижника в беззаконии винят. Влит в него предмет беззакония, – говорят; до мозга костей пронизан он, неисправимый, духом восстания супротив уставов их. Муж с мужем по закону у них сходится, дитя в утробе матери по закону умерщвляют, а правоверного за беззаконие судить и в остроге страстить – угодное закону их. А если седина прибавится на голове преследуемого, злорадные шепчутся, как до смерти его домучи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Ходили злые люди и про Давида говорили: «Который слег не прибавит восстать». Злорадствовали при виде болезни и иссяка сил, что падающего толкнуть надобно, и не восстанет боле против зла и Храма не построит сво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0. И ажно из среды близкой самой человек мира его пяту возвеличит наступить на него и в землю втоптать. Человек, в коем уверен был, снедавший хлеб его и учению его следовавший, покуда силы при нем были. Подмоги ждал от него в годину мытарств. А тот соблазнился, отрекся и душу продал псам сторожевым погановерия велешуйско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1. Милости Г-сподней сыскивал воеже восстать, силы надбавочной просил – над уровнем равновеса поступков, на земле совершенных. И сталось так: «И восстал Давид царь на ноги свои и сказал: «Слушайте меня, братья мои и народ мой, я с сердцем своим восстроить дом покоя Ковчегу Завета Г-сподня и подножие ногам Б-га нашего приготовил я построить» (I Паралипоменон 28:2) и вверил сыну своему Шломо созидание велико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мы вопросом зададимся, почему Давид восстание свое связует с воздаянием врагам его? Мольба, чтоб не возрадовались погановерные падению нашему и нищих духом в требище свое не увлекли, нам ведома, но прошение прямое о расправе с супостатами и обозначение ее целью исцеления доселе не встречали мы в псалма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олкователи с различных сторон на слова Давида взирали. Саадия Гаон намерение воздать добром за зло отметил, ибо так читали мы: «А я в болести их облачался во вретище» (Псалом 35:13). Сфорно же понимает воздаяние как отмщение и объясняет, что обязан царь о чести своей заботиться, ведь попрание ее – хуление Царствия Израиля и имени Г-споднег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ы мстительность из сердца искоренять наставлены прямой заповедью Торы (Левит 19:18). Не только мстить грешно, но и зло держать на обидчика. Но то относится к отношениям человека с ближним его. Если же преследует его кто не ради выгоды личностной, а за веру и правду, то возмездие справедливо, ибо не ради себя воздает, а истине ревну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Потому нет противоречия между готовностью воздать добром за зло обидчикам личностным и отмщением преследователям погановерным без примеси самотности малейшей. Так слова Талмуда понятны «падению врага своего не радуйся» и слова Царя Шломо «в погибели злодеев – ликование» (Притчи 11:10).</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осстание праведного из пут стеснения и возвеличение вести его в глазах людей пробудит часть злонравных признать неправоту свою. Их словом добрым поддержать должно и не карать за прошлое николь. Другие же укоренятся токмо в ненависти лютой своей. Воздать им карой жестокой – добро в мир принесть, надежду в сердцах людей возродить на торжество благост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 знай, одним из знаков избавления мессианского святители сподобность праведных суд вершить отмечали. Покамест зло одно карает зло другое; и радуемся мы нечисти одной низвергнутию, покуда приход другой на место ее не тяготит заново. Вершится справедливость в изведении основ погановерия, но нас на сцене действий не видать. Израиля возрождение началом возвеличения добра и избавления было, но нынче такая темень велешуйская воцарилась над ним, что знаки явственные благости не исходят боле от государства сего. Подвижники есть на Земле Святой, но в малости и в затине, а поборники благовестия великого преследуемы нещадно.</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Таинство шествия мессианского Рамхаль раскрыл. Сперва волна спасительная исправит силу, в колебании находящуюся меж добром и злом, называемую «клипат нога» (шелуха сияния). От зла укоренившегося оторвавшись, отдаст его на суд и отмщение. Тогда в народах всех, от силы нечистой отвернувшихся, выявится тяга к истине и служению Г-споду, а погановерные сгинут. В конце и памятование о зле истреби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ля первых, от шелухи в сомнениях, восстание в величии праведников и воздаяние добром предстанут, и прегрешения простятся их по осознанию и обращению. Укоренившиеся же во зле воздаяние возмездием получат. Сие есть смысл восстания к величию воеже воздаяни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2. В сией (зот) картине мира познаю я, яко возжелал Ты меня. Малхут картиной Г-сподней наречена, ибо все корни мира нашего от нее исходят. Знаком утверждения благоволения Г-споднего через помазанника Его будет, яко не возликует враг мой надо мною. В каждом поколении глумились над праведными носители силы мирской огрубленной. Картину целостную узреть, в коей слиты воедино пространство, время и душа, не многим дано было. Смысл внешний событий люди видели, яко держава злонравия с империей погановерия соревновалась. Правдоносцы же в картину их не вписывались, и будто вне истории жили.</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ессианское исправление порядок подчиненности выстраивает началия духа и благонравия во всех стезях жития. Сегодня желание людей к обретению денег подчиняет души порывы остальные. Даже религию в делячество обращают. К святошам своим хаживают для благословения денег выиграть побольше. Мир до противоположности полной обустройству духовному дошел.</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ве тысячи лет ликовали враги Израиля об унижениях и преследованиях его. Языцы думали, что изгнаны и отринуты навек, что слегший не прибавит восстать. Израиль восстал всем законам мирским наперекор, но в государство велешуйское превратился вместо царства мессианского. Нечисть Великого Смешения в полной силе вылезла и возликовать норовит над хранящими верность Сион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победе нашей познаем сами и миру поведаем о благожелании Творца. Как удостоимся орудием зла низвержения в руках Г-сподних стать, возвеличатся в добре и благовестии сосуды наших душ.</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сией познаю токмо я, яко возжелал Ты меня – в Земле Израиля. Двенадцать лазутчиков направил Моисей разведать землю сию, и десять из них устрашились силы языцев, населявших ее. Вернулись и народ в отчаяние и безверие ввергли. Но были двое среди них, Ег’ошуа Бин-Нун и Калев Бен-Ефуне, истину узревших: «Земля, юже проходили мы разведать ее, блага земля зело-зело. Если Г-сподь возжелает нас и приведет нас в землю сию и даст ее нам – землю, юже она течет молоком и медом. Только против Г-спода не бунтуйте, и вы не убоитесь народа земли, ибо хлебом нам они, отстранена защита от них, а Г-сподь с нами, не бойтесь их» (Числа 14:7-9).</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Десять лазутчиков тоже благость земли узрели, но в силы величие обресть не верили. Малость изгнанническая и праведность малая на грех толкнули их. Увидели мужей сильных среди языцев: «И были мы в глазах наших яко саранча, и так были мы в глазах их» (Числа 13:34). Малыми и бессильными почувствовали себя, потому и враг возликовал, малыми и бессильными увидев и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от он – вызов дней наших. Обрядливость одна с ученостью в законе не только к избавлению не приведет нас, но и во грех стянуть может, если на благочестие изгнанническое дух тайноведения не сойдет с готовностью правду на сцене истории вершить. Нечего на языцев пенять, саранчой видящих нас, коли сами себя так ощущаем, и наипаче – против Г-спода не бунтовать. Истина простая то, где бы мы ни обитали, но бунт велешуйский на Земле Святой права лишает всякого селиться на ней. В странах прочих всегда сказать можно, что языцы грешнее нас, и обычно так было. Утешение хилое то, ибо спрос с нас строже, но на Земле Святой и это полуоправдание не действует.</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Ег’ошуа с Калевом еще раскрыли нам тайну времени нынешнего. «Отстранена защита» от сынов Ишмаэля и Эсава, противящихся царствию Мессии в Земле Святой. Защита их (цилам) – их тень, их связь через обратность с Высшим, их связь живая в подобии таинства «целем». Но скончились заслуги Ишмаэля, потому потомки его веру свою измерзили помыслами Амалека, исконное свое отринув. Кажется людям, будто вера их укрепилась, но видеть не могут, яко внешнее токмо хранят они от учения своего многовекового, а внутри – касть Амалека. Гитлер ближе им и милее мудрецов Ишмаэля из прошлого. Мир Эсавов «закат Европы» пережил и дух свой испустил навек, в велешуйствии пребывая и в потребительстве с Америкой соперничая. (Россия в стороне стоит и не отстранена защита от нее покамест, а выбор ей дается: в величии Кира быть или не быт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осстать нам в духе новом и воздать по правде. В сией познаем, яко возжелал Г-сподь нас. Обещано нам познание сией, если бесперечь к величию восстане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3. И вышел я из болести и казематов пыток не сломленным и обессилевшим, а в целости моей. Умножил силу токмо в противлении злу, ибо до испытаний велих был полусобой в малости и несовершенстве. Познавшим вышел цену истины и счастлив, что удостоился страданий за нее.</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Смертным при жизни не понять, ведь сии уставшими и мрачными выходят из страданий, силы утеряв. Подвижника же поддержал Г-сподь в самих томлениях и мучениях, а как очистил меры все естества своего, обратностью страстимый, был утвержден перед лицом Его навек (леолам). И что на век? Был утвержден в миру (олам) явлений духовных нескончаемых при жизни этой.</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Есть тайна выхода из испытаний в целости, когда в слове самом смысл невинности (том) наивный и простой находим. Опущенный в водины мук барахтаться может и сетовать на судьбу, видя грешащих пуще себя в довольстве мирско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Мятется, страдает и все силы на вопрос «за что?» бросает и так изводит их до скончания в думах тоскливых. Спросил бы «для чего?», дыхание (руах) затаив. Представил бы всю жизнь греховную в точку единую сжатой, покаялся бы в этот миг и обратился. Без мудрствования кичливого и вопросничества безысходного. Наивность святая веры начальной простой в пору потопа спасает, подмогу и поддержку притягивает вынырнуть и до брега Земли Святой добраться. А там восстать и утвердиться в величии и цельности перед лицом Г-сподним – в явлении прямом Его и безобратном.</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14. Каким словом ни назовешь аккорды завершающие Книги Первой, значки они для музыки надсловесной извлечения и не боле. Благословен Творец в ипостаси Кетер, внегда склоняет ее к миру нашему через явления в именах, прямицей Израиля постигаемых.</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От века до века иль от мира до мира (олам) – от мира нашего до мира грядущего. Сфат Эмет мир в степени сокрытия видит и постижению нас учит: «Есть два вида сокрытия и утаения. Сокрытие и утаение в мире этом – «аже вот тьма покрывает землю» (Исаия 60:2). В соответствии с возобладанием человека над желанием злым удостаивается выйти из тьмы. Но самим этим к совершенству не приходят, ибо от зла благость не приходит. А токмо вспоможением Творца благословенного, содеянным вследствие служения человека, одолевающего воление свое. Посредством сего удостаивается спасения Всевышнего в свойстве содеяния блага. И есть сокрытие второе свойства содеяния блага через истину, ибо делание благое высоко до зела, и несть силы у разума человеческого приблизиться, токмо предваряя утруждением в сокрытии первом. Удостаивает его Всевышний в сокрытии втором. Сие есть подготовка этим миром грядущего мира… Ибо истинно мир этот подобен проходу узкому, ведь мир грядущий над уровнем постижения, и как сумеет человек подойти к нему? Токмо посредством приближения предметов всех мира этого к святости и удостоится предметов мира грядущего, аже оба мира зависят друг от друга. В мире этом сокрыта святость похотями и шелухами. Мир грядущий сокрыт, ибо в несть выявляется и утаен от всех. Но выявивший свет сокрытый в затине мира этого удостаивается явления ему сокрытого в мире грядущем также. «Унаследовать любящим Меня есть» (Притчи 8:21), – удостоить их зрения меры несть, будто есть она».</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А люди думают, что мир грядущий – мир загробный то, но сколькие уходят из жизни и выявляют за горизонтом дней, чистилище и возвращение в тело или мучительную небыть. Дыханием мира грядущего пропитаны псалмы сии. Соделавший дни свои по ним в усилиях заповеданных и в духозрении вкусить сподобен благость мира грядущего при жизни этой. А несоделавший не будет ведать благости и там, как здесь.</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Есть в русском языке «аминь», а мы осмелимся прийти с советом добросердечным подлинным амен не пренебрегать, ибо им благословение утверждается постижения света мира грядущего в мире сием. Три буквы слова начало дают речению «Б-же Царь верный» (амен – Эль мелех неэман), управление Г-сподне провозглашающему, верою постигаемому.</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Учили у святителя Азриэля о вере в свете окрестном (омен) и о точке соития духовного с мирским (эмуна), оттиск действенный имеющей во Храме Иерусалимском. Амен корень тождественный имеет и указует на прибытие благословения от веры «омен» в веру «эмуна». Мудрецы превозносили амен утвердившего превыше благословения произносящего. Закон есть, обязующий благословение слышащего словом амен отозваться. Ибо ответивший сосуд для света приятия преподносит и благословение осуществляет. Амен изрекается по вхождению света «омен» в сосуд «эмуна». Выходит, «эмуна» подобна устранению сокрытия в мире сием, а «омен» – миру грядущему. По Сфат Эмет выявляем, почему в стихе амен два раза произносится.</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Имя Г-сподь четырехбуквенное (26) и имя Г-сподин (65) равнозначны в сумме слову амен (91). И учим в Зоаре о передаче благости Мудрости протоком реки, внегда в соитии с ипостасью Бина. Там амен высший осуществляется. А нам оттиск его вверен в таинстве служения от века до века при жизни нашей, воеже от мира до мира путь наш прошел.</w:t>
      </w:r>
    </w:p>
    <w:p>
      <w:pPr>
        <w:pStyle w:val="Text"/>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Книга Первая Давида искру в сердце оживотворила и мир наш осветила душою обновленной. Читающий ее глазами одухотворенными поймет происходящее все вокруг и силы обретет на стезю к миру тому встать. Сам Б-г Израиля нам Лествицу сию установил, а нам идти вперед и ввысь по ней. Амен и амен.</w:t>
      </w:r>
    </w:p>
    <w:p>
      <w:pPr>
        <w:pStyle w:val="Normal"/>
        <w:rPr>
          <w:rFonts w:ascii="Tahoma" w:hAnsi="Tahoma" w:cs="Tahoma"/>
          <w:color w:val="000000"/>
          <w:sz w:val="18"/>
          <w:szCs w:val="18"/>
        </w:rPr>
      </w:pPr>
      <w:r>
        <w:rPr>
          <w:rFonts w:cs="Tahoma" w:ascii="Tahoma" w:hAnsi="Tahoma"/>
          <w:color w:val="000000"/>
          <w:sz w:val="18"/>
          <w:szCs w:val="18"/>
        </w:rPr>
      </w:r>
    </w:p>
    <w:p>
      <w:pPr>
        <w:pStyle w:val="Normal"/>
        <w:rPr/>
      </w:pPr>
      <w:r>
        <w:rPr/>
        <w:t xml:space="preserve">Источник основного текста: </w:t>
      </w:r>
      <w:hyperlink r:id="rId17">
        <w:r>
          <w:rPr>
            <w:rStyle w:val="InternetLink"/>
          </w:rPr>
          <w:t>http://avigdor-eskin.com/</w:t>
        </w:r>
      </w:hyperlink>
    </w:p>
    <w:p>
      <w:pPr>
        <w:pStyle w:val="Normal"/>
        <w:rPr/>
      </w:pPr>
      <w:r>
        <w:rPr/>
        <w:t xml:space="preserve">Рецензия: </w:t>
      </w:r>
      <w:hyperlink r:id="rId18">
        <w:r>
          <w:rPr>
            <w:rStyle w:val="InternetLink"/>
          </w:rPr>
          <w:t>http://www.lechaim.ru/ARHIV/162/n2.htm</w:t>
        </w:r>
      </w:hyperlink>
    </w:p>
    <w:p>
      <w:pPr>
        <w:pStyle w:val="Normal"/>
        <w:rPr/>
      </w:pPr>
      <w:r>
        <w:rPr/>
        <w:t xml:space="preserve">Об авторе можно прочитать в Википедии: </w:t>
      </w:r>
      <w:hyperlink r:id="rId19">
        <w:r>
          <w:rPr>
            <w:rStyle w:val="InternetLink"/>
          </w:rPr>
          <w:t>http://ru.wikipedia.org/wiki/Эскин,_Авигдор</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Appleconvertedspace">
    <w:name w:val="apple-converted-space"/>
    <w:basedOn w:val="Style13"/>
    <w:qFormat/>
    <w:rPr/>
  </w:style>
  <w:style w:type="character" w:styleId="Applestylespan">
    <w:name w:val="apple-style-span"/>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bl">
    <w:name w:val="tbl"/>
    <w:basedOn w:val="Normal"/>
    <w:qFormat/>
    <w:pPr>
      <w:spacing w:before="280" w:after="280"/>
    </w:pPr>
    <w:rPr/>
  </w:style>
  <w:style w:type="paragraph" w:styleId="Text">
    <w:name w:val="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yperlink" Target="http://avigdor-eskin.com/" TargetMode="External"/><Relationship Id="rId18" Type="http://schemas.openxmlformats.org/officeDocument/2006/relationships/hyperlink" Target="http://www.lechaim.ru/ARHIV/162/n2.htm" TargetMode="External"/><Relationship Id="rId19" Type="http://schemas.openxmlformats.org/officeDocument/2006/relationships/hyperlink" Target="http://ru.wikipedia.org/wiki/&#1069;&#1089;&#1082;&#1080;&#1085;,_&#1040;&#1074;&#1080;&#1075;&#1076;&#1086;&#1088;"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0:17:00Z</dcterms:created>
  <dc:creator>Александр</dc:creator>
  <dc:description/>
  <cp:keywords/>
  <dc:language>en-US</dc:language>
  <cp:lastModifiedBy>Александр</cp:lastModifiedBy>
  <dcterms:modified xsi:type="dcterms:W3CDTF">2010-06-24T01:55:00Z</dcterms:modified>
  <cp:revision>3</cp:revision>
  <dc:subject/>
  <dc:title>Перевод псалмов</dc:title>
</cp:coreProperties>
</file>