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center"/>
        <w:rPr/>
      </w:pPr>
      <w:r>
        <w:rPr/>
        <w:t>Эллет Ваггонер</w:t>
      </w:r>
    </w:p>
    <w:p>
      <w:pPr>
        <w:pStyle w:val="Normal"/>
        <w:ind w:firstLine="426"/>
        <w:jc w:val="center"/>
        <w:rPr>
          <w:b/>
          <w:b/>
        </w:rPr>
      </w:pPr>
      <w:r>
        <w:rPr>
          <w:b/>
        </w:rPr>
        <w:t>ЕВАНГЕЛИЕ В ТВОРЕНИИ</w:t>
      </w:r>
    </w:p>
    <w:p>
      <w:pPr>
        <w:pStyle w:val="Normal"/>
        <w:ind w:firstLine="426"/>
        <w:jc w:val="both"/>
        <w:rPr>
          <w:b/>
          <w:b/>
        </w:rPr>
      </w:pPr>
      <w:r>
        <w:rPr>
          <w:b/>
        </w:rPr>
      </w:r>
    </w:p>
    <w:p>
      <w:pPr>
        <w:pStyle w:val="Normal"/>
        <w:ind w:firstLine="426"/>
        <w:jc w:val="both"/>
        <w:rPr/>
      </w:pPr>
      <w:r>
        <w:rPr/>
      </w:r>
    </w:p>
    <w:p>
      <w:pPr>
        <w:pStyle w:val="Normal"/>
        <w:ind w:firstLine="426"/>
        <w:jc w:val="both"/>
        <w:rPr/>
      </w:pPr>
      <w:r>
        <w:rPr>
          <w:rFonts w:eastAsia="Antiqua"/>
        </w:rPr>
        <w:t xml:space="preserve"> </w:t>
      </w:r>
      <w:r>
        <w:rPr/>
        <w:t xml:space="preserve">ОГЛАВЛЕНИЕ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Утешение и надежда через Писания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День первый </w:t>
      </w:r>
    </w:p>
    <w:p>
      <w:pPr>
        <w:pStyle w:val="Normal"/>
        <w:ind w:firstLine="426"/>
        <w:jc w:val="both"/>
        <w:rPr/>
      </w:pPr>
      <w:r>
        <w:rPr/>
      </w:r>
    </w:p>
    <w:p>
      <w:pPr>
        <w:pStyle w:val="Normal"/>
        <w:ind w:firstLine="426"/>
        <w:jc w:val="both"/>
        <w:rPr/>
      </w:pPr>
      <w:r>
        <w:rPr/>
        <w:t>День второй</w:t>
      </w:r>
    </w:p>
    <w:p>
      <w:pPr>
        <w:pStyle w:val="Normal"/>
        <w:ind w:firstLine="426"/>
        <w:jc w:val="both"/>
        <w:rPr/>
      </w:pPr>
      <w:r>
        <w:rPr/>
      </w:r>
    </w:p>
    <w:p>
      <w:pPr>
        <w:pStyle w:val="Normal"/>
        <w:ind w:firstLine="426"/>
        <w:jc w:val="both"/>
        <w:rPr/>
      </w:pPr>
      <w:r>
        <w:rPr/>
        <w:t xml:space="preserve">День третий </w:t>
      </w:r>
    </w:p>
    <w:p>
      <w:pPr>
        <w:pStyle w:val="Normal"/>
        <w:ind w:firstLine="426"/>
        <w:jc w:val="both"/>
        <w:rPr/>
      </w:pPr>
      <w:r>
        <w:rPr/>
      </w:r>
    </w:p>
    <w:p>
      <w:pPr>
        <w:pStyle w:val="Normal"/>
        <w:ind w:firstLine="426"/>
        <w:jc w:val="both"/>
        <w:rPr/>
      </w:pPr>
      <w:r>
        <w:rPr/>
        <w:t>День четвертый</w:t>
      </w:r>
    </w:p>
    <w:p>
      <w:pPr>
        <w:pStyle w:val="Normal"/>
        <w:ind w:firstLine="426"/>
        <w:jc w:val="both"/>
        <w:rPr/>
      </w:pPr>
      <w:r>
        <w:rPr/>
      </w:r>
    </w:p>
    <w:p>
      <w:pPr>
        <w:pStyle w:val="Normal"/>
        <w:ind w:firstLine="426"/>
        <w:jc w:val="both"/>
        <w:rPr/>
      </w:pPr>
      <w:r>
        <w:rPr/>
        <w:t>День пятый</w:t>
      </w:r>
    </w:p>
    <w:p>
      <w:pPr>
        <w:pStyle w:val="Normal"/>
        <w:ind w:firstLine="426"/>
        <w:jc w:val="both"/>
        <w:rPr/>
      </w:pPr>
      <w:r>
        <w:rPr/>
      </w:r>
    </w:p>
    <w:p>
      <w:pPr>
        <w:pStyle w:val="Normal"/>
        <w:ind w:firstLine="426"/>
        <w:jc w:val="both"/>
        <w:rPr/>
      </w:pPr>
      <w:r>
        <w:rPr/>
        <w:t>День шестой</w:t>
      </w:r>
    </w:p>
    <w:p>
      <w:pPr>
        <w:pStyle w:val="Normal"/>
        <w:ind w:firstLine="426"/>
        <w:jc w:val="both"/>
        <w:rPr/>
      </w:pPr>
      <w:r>
        <w:rPr/>
      </w:r>
    </w:p>
    <w:p>
      <w:pPr>
        <w:pStyle w:val="Normal"/>
        <w:ind w:firstLine="426"/>
        <w:jc w:val="both"/>
        <w:rPr/>
      </w:pPr>
      <w:r>
        <w:rPr/>
        <w:t xml:space="preserve">День седьмой </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УТЕШЕНИЕ И НАДЕЖДА ЧЕРЕЗ ПИСАНИЯ</w:t>
      </w:r>
    </w:p>
    <w:p>
      <w:pPr>
        <w:pStyle w:val="Normal"/>
        <w:ind w:firstLine="426"/>
        <w:jc w:val="both"/>
        <w:rPr/>
      </w:pPr>
      <w:r>
        <w:rPr/>
      </w:r>
    </w:p>
    <w:p>
      <w:pPr>
        <w:pStyle w:val="Normal"/>
        <w:ind w:firstLine="426"/>
        <w:jc w:val="both"/>
        <w:rPr/>
      </w:pPr>
      <w:r>
        <w:rPr/>
        <w:t xml:space="preserve">В пятнадцатой главе и четвертом стихе Послания к Римлянам Дух Божий через апостола Павла поставил печать одобрения на все Писания Ветхого Завета, представляя цель, ради которой они были написаны: "А все, что писано было прежде, написано нам в наставление, чтобы мы терпением и утешением из Писаний сохраняли надежду".  </w:t>
      </w:r>
    </w:p>
    <w:p>
      <w:pPr>
        <w:pStyle w:val="Normal"/>
        <w:ind w:firstLine="426"/>
        <w:jc w:val="both"/>
        <w:rPr/>
      </w:pPr>
      <w:r>
        <w:rPr/>
      </w:r>
    </w:p>
    <w:p>
      <w:pPr>
        <w:pStyle w:val="Normal"/>
        <w:ind w:firstLine="426"/>
        <w:jc w:val="both"/>
        <w:rPr/>
      </w:pPr>
      <w:r>
        <w:rPr/>
        <w:t xml:space="preserve">Причина, по которой мы находим утешение и надежду в Писаниях Ветхого Завета, ясно показана Христом, когда Он сказал: "Исследуйте Писания, ибо вы думаете чрез них иметь жизнь вечную; а они свидетельствуют о Мне". "Ибо если бы вы верили Моисею, то поверили бы и Мне, потому что он писал о Мне. Если же его писаниям не верите, как поверите Моим словам?" (Иоанна 5:39, 46, 47). Мы можем находить утешение и надежду в Священном Писании, потому что Сам Христос находится в них. Дух Писаний Ветхого Завета – это Дух Христа. Читая древних пророков, мы читаем то, что "указывал сущий в них Дух Христов" (1 Петра 1:11). </w:t>
      </w:r>
    </w:p>
    <w:p>
      <w:pPr>
        <w:pStyle w:val="Normal"/>
        <w:ind w:firstLine="426"/>
        <w:jc w:val="both"/>
        <w:rPr/>
      </w:pPr>
      <w:r>
        <w:rPr/>
      </w:r>
    </w:p>
    <w:p>
      <w:pPr>
        <w:pStyle w:val="Normal"/>
        <w:ind w:firstLine="426"/>
        <w:jc w:val="both"/>
        <w:rPr/>
      </w:pPr>
      <w:r>
        <w:rPr/>
        <w:t xml:space="preserve">В Библии сказано, что евангелие Божие возвещает "о Иисусе Христе Господе нашем" (Римлянам 1:1-4). И в Библии сказано также, что Иудеи обязательно уверовали бы во Христа, если бы поверили Моисею (потому что Моисей писал о Христе). Следовательно, то, что Моисей написал, было евангелием.  </w:t>
      </w:r>
    </w:p>
    <w:p>
      <w:pPr>
        <w:pStyle w:val="Normal"/>
        <w:ind w:firstLine="426"/>
        <w:jc w:val="both"/>
        <w:rPr/>
      </w:pPr>
      <w:r>
        <w:rPr/>
      </w:r>
    </w:p>
    <w:p>
      <w:pPr>
        <w:pStyle w:val="Normal"/>
        <w:ind w:firstLine="426"/>
        <w:jc w:val="both"/>
        <w:rPr/>
      </w:pPr>
      <w:r>
        <w:rPr/>
        <w:t xml:space="preserve">Самое первое, что Моисей записал, по вдохновению Духа Божьего, была история о творении. Поэтому, эта история является самой первой из того, из чего мы должны получить надежду и утешение. Почему мы можем получить надежду и утешение через историю о творении? Потому что эта история содержит в себе евангелие. И вот несколько тому подтверждений…  </w:t>
      </w:r>
    </w:p>
    <w:p>
      <w:pPr>
        <w:pStyle w:val="Normal"/>
        <w:ind w:firstLine="426"/>
        <w:jc w:val="both"/>
        <w:rPr/>
      </w:pPr>
      <w:r>
        <w:rPr/>
      </w:r>
    </w:p>
    <w:p>
      <w:pPr>
        <w:pStyle w:val="Normal"/>
        <w:ind w:firstLine="426"/>
        <w:jc w:val="both"/>
        <w:rPr/>
      </w:pPr>
      <w:r>
        <w:rPr/>
        <w:t xml:space="preserve">Всем известным является заявление апостола Павла о том, что евангелие "есть сила Божия ко спасению всякому верующему" (Римлянам 1:16). В этом утверждении сказано, что евангелие есть проявление силы Божьей, предлагаемой для спасения людей. В сущности, то же самое заявление было сделано и апостолом Петром, когда он говорил о наследии, сохраняемом на небесах для тех, кто "силою Божиею через веру" соблюдается ко спасению (1 Петра 1:5).  </w:t>
      </w:r>
    </w:p>
    <w:p>
      <w:pPr>
        <w:pStyle w:val="Normal"/>
        <w:ind w:firstLine="426"/>
        <w:jc w:val="both"/>
        <w:rPr/>
      </w:pPr>
      <w:r>
        <w:rPr/>
      </w:r>
    </w:p>
    <w:p>
      <w:pPr>
        <w:pStyle w:val="Normal"/>
        <w:ind w:firstLine="426"/>
        <w:jc w:val="both"/>
        <w:rPr/>
      </w:pPr>
      <w:r>
        <w:rPr/>
        <w:t xml:space="preserve">Но какова мера этой силы Божьей? В чем эта мера может быть выражена материально?  </w:t>
      </w:r>
    </w:p>
    <w:p>
      <w:pPr>
        <w:pStyle w:val="Normal"/>
        <w:ind w:firstLine="426"/>
        <w:jc w:val="both"/>
        <w:rPr/>
      </w:pPr>
      <w:r>
        <w:rPr/>
      </w:r>
    </w:p>
    <w:p>
      <w:pPr>
        <w:pStyle w:val="Normal"/>
        <w:ind w:firstLine="426"/>
        <w:jc w:val="both"/>
        <w:rPr/>
      </w:pPr>
      <w:r>
        <w:rPr/>
        <w:t xml:space="preserve">В Послании к Римлянам 1:20 сказано, что от создания мира, невидимое Его, вечная сила Его и Божество становятся видимы через рассматривание творений. Так что, именно через творение вечная сила Божья становится видимой каждым более всего. Однако сила Божья применительно ко спасению является евангелием. Следовательно, дела, явленные в творении, также возвещают евангелие.  </w:t>
      </w:r>
    </w:p>
    <w:p>
      <w:pPr>
        <w:pStyle w:val="Normal"/>
        <w:ind w:firstLine="426"/>
        <w:jc w:val="both"/>
        <w:rPr/>
      </w:pPr>
      <w:r>
        <w:rPr/>
      </w:r>
    </w:p>
    <w:p>
      <w:pPr>
        <w:pStyle w:val="Normal"/>
        <w:ind w:firstLine="426"/>
        <w:jc w:val="both"/>
        <w:rPr/>
      </w:pPr>
      <w:r>
        <w:rPr/>
        <w:t xml:space="preserve">Об этом сказано и в 18-м Псалме: "Небеса проповедуют славу Божию, и о делах рук Его вещает твердь. День дню передает речь, и ночь ночи открывает знание. Нет языка, и нет наречия, где не слышался бы голос их. По всей земле проходит звук их, и до пределов вселенной слова их". Идея, представленная в этих словах очевидна – независимо от того, на каком языке разговаривают люди, абсолютно все могут понимать язык неба. Весть, которую возвещает небо, может быть прочитана гораздо более легче, чем если бы это небо произнесло слышимый членораздельный звук; ибо не все люди на земле могут одинаково понимать одну и ту же членораздельную речь, однако абсолютно все могут читать простой язык дел Божьих. Евангелие – это сила Божья, а сила Божья – явлена в делах Его творения; следовательно, псалмист говорит о евангелии, которое проповедуют небеса. </w:t>
      </w:r>
    </w:p>
    <w:p>
      <w:pPr>
        <w:pStyle w:val="Normal"/>
        <w:ind w:firstLine="426"/>
        <w:jc w:val="both"/>
        <w:rPr/>
      </w:pPr>
      <w:r>
        <w:rPr/>
      </w:r>
    </w:p>
    <w:p>
      <w:pPr>
        <w:pStyle w:val="Normal"/>
        <w:ind w:firstLine="426"/>
        <w:jc w:val="both"/>
        <w:rPr/>
      </w:pPr>
      <w:r>
        <w:rPr/>
        <w:t xml:space="preserve">О том же самом говорит и апостол Павел в Послании к Римлянам 10:15-18: "как прекрасны ноги благовествующих мир, благовествующих благое! Но не все послушались благовествования. Ибо Исаия говорит: Господи! кто поверил слышанному от нас? Итак вера от слышания, а слышание от слова Божия. Но спрашиваю: разве они не слышали? Напротив, по всей земле прошел голос их, и до пределов вселенной слова их". Здесь апостол говорит о евангелии, которое, как он говорит, все слышали, но которого не все послушались. И в качестве доказательства того, что все услышали евангелие, он приводит слова из 18-го Псалма: "По всей земле проходит звук их, и до пределов вселенной слова их". Слова о чем? Конечно же, о евангелии!  </w:t>
      </w:r>
    </w:p>
    <w:p>
      <w:pPr>
        <w:pStyle w:val="Normal"/>
        <w:ind w:firstLine="426"/>
        <w:jc w:val="both"/>
        <w:rPr/>
      </w:pPr>
      <w:r>
        <w:rPr/>
      </w:r>
    </w:p>
    <w:p>
      <w:pPr>
        <w:pStyle w:val="Normal"/>
        <w:ind w:firstLine="426"/>
        <w:jc w:val="both"/>
        <w:rPr/>
      </w:pPr>
      <w:r>
        <w:rPr/>
        <w:t xml:space="preserve">Поэтому нет на земле человека настолько неграмотного, чтобы он не мог прочитать евангелие; и нет из людей настолько глухого или замкнутого, чтобы он не смог услышать проповедь евангелия.  </w:t>
      </w:r>
    </w:p>
    <w:p>
      <w:pPr>
        <w:pStyle w:val="Normal"/>
        <w:ind w:firstLine="426"/>
        <w:jc w:val="both"/>
        <w:rPr/>
      </w:pPr>
      <w:r>
        <w:rPr/>
      </w:r>
    </w:p>
    <w:p>
      <w:pPr>
        <w:pStyle w:val="Normal"/>
        <w:ind w:firstLine="426"/>
        <w:jc w:val="both"/>
        <w:rPr/>
      </w:pPr>
      <w:r>
        <w:rPr/>
        <w:t xml:space="preserve">И эта истина станет для нас еще более очевидной по мере нашего дальнейшего изучения. </w:t>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ДЕНЬ ПЕРВЫЙ</w:t>
      </w:r>
    </w:p>
    <w:p>
      <w:pPr>
        <w:pStyle w:val="Normal"/>
        <w:ind w:firstLine="426"/>
        <w:jc w:val="both"/>
        <w:rPr/>
      </w:pPr>
      <w:r>
        <w:rPr/>
      </w:r>
    </w:p>
    <w:p>
      <w:pPr>
        <w:pStyle w:val="Normal"/>
        <w:ind w:firstLine="426"/>
        <w:jc w:val="both"/>
        <w:rPr/>
      </w:pPr>
      <w:r>
        <w:rPr/>
        <w:t xml:space="preserve">ТВОРЕНИЕ И ИСКУПЛЕНИЕ </w:t>
      </w:r>
    </w:p>
    <w:p>
      <w:pPr>
        <w:pStyle w:val="Normal"/>
        <w:ind w:firstLine="426"/>
        <w:jc w:val="both"/>
        <w:rPr/>
      </w:pPr>
      <w:r>
        <w:rPr/>
      </w:r>
    </w:p>
    <w:p>
      <w:pPr>
        <w:pStyle w:val="Normal"/>
        <w:ind w:firstLine="426"/>
        <w:jc w:val="both"/>
        <w:rPr/>
      </w:pPr>
      <w:r>
        <w:rPr/>
        <w:t xml:space="preserve">"В начале сотворил Бог небо и землю" (Бытие 1:1).  </w:t>
      </w:r>
    </w:p>
    <w:p>
      <w:pPr>
        <w:pStyle w:val="Normal"/>
        <w:ind w:firstLine="426"/>
        <w:jc w:val="both"/>
        <w:rPr/>
      </w:pPr>
      <w:r>
        <w:rPr/>
      </w:r>
    </w:p>
    <w:p>
      <w:pPr>
        <w:pStyle w:val="Normal"/>
        <w:ind w:firstLine="426"/>
        <w:jc w:val="both"/>
        <w:rPr/>
      </w:pPr>
      <w:r>
        <w:rPr/>
        <w:t xml:space="preserve">В этом кратком предложении мы имеем всю суть евангелия. И тот, кто правильно сможет это прочитать, сможет получить от этого и мир и утешение. </w:t>
      </w:r>
    </w:p>
    <w:p>
      <w:pPr>
        <w:pStyle w:val="Normal"/>
        <w:ind w:firstLine="426"/>
        <w:jc w:val="both"/>
        <w:rPr/>
      </w:pPr>
      <w:r>
        <w:rPr/>
      </w:r>
    </w:p>
    <w:p>
      <w:pPr>
        <w:pStyle w:val="Normal"/>
        <w:ind w:firstLine="426"/>
        <w:jc w:val="both"/>
        <w:rPr/>
      </w:pPr>
      <w:r>
        <w:rPr/>
        <w:t xml:space="preserve">Во-первых, давайте сначала рассмотрим, кто был тот, что сотворил небо и землю. Написано, что "Бог сотворил". Но ведь Христос есть Бог, сияние славы и образ ипостаси Его (см. Евреям 1:3). Он Сам сказал о Себе: "Я и Отец - одно" (Иоанна 10:30). Именно Христос представлял Отца при сотворении неба и земли, как написано: "В начале было Слово, и Слово было у Бога, и Слово было Бог. Оно было в начале у Бога. Все чрез Него начало быть, и без Него ничто не начало быть, что начало быть" (Иоанна 1:1-3). И еще: "ибо Им [Христо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Колоссянам 1:16, 17).  </w:t>
      </w:r>
    </w:p>
    <w:p>
      <w:pPr>
        <w:pStyle w:val="Normal"/>
        <w:ind w:firstLine="426"/>
        <w:jc w:val="both"/>
        <w:rPr/>
      </w:pPr>
      <w:r>
        <w:rPr/>
      </w:r>
    </w:p>
    <w:p>
      <w:pPr>
        <w:pStyle w:val="Normal"/>
        <w:ind w:firstLine="426"/>
        <w:jc w:val="both"/>
        <w:rPr/>
      </w:pPr>
      <w:r>
        <w:rPr/>
        <w:t xml:space="preserve">Сам Отец называет Своего Сына Богом и Создателем. Первая глава Послания к Евреям говорит, что ни кому и ни когда из ангелов Бог не говорил: "Ты Сын Мой, Я ныне родил Тебя". Но о Своем Сыне Бог сказал: "престол Твой, Боже, в век века; жезл царствия Твоего – жезл правоты". И именно Своему Сыну Бог сказал также: "в начале Ты, Господи, основал землю, и небеса – дело рук Твоих" (Евреям 1:5, 8, 10). Поэтому мы абсолютно уверены, что когда мы читаем в первой главе книги Бытие: "В начале Бог сотворил небо и землю", то это относится именно к Богу во Христе.  </w:t>
      </w:r>
    </w:p>
    <w:p>
      <w:pPr>
        <w:pStyle w:val="Normal"/>
        <w:ind w:firstLine="426"/>
        <w:jc w:val="both"/>
        <w:rPr/>
      </w:pPr>
      <w:r>
        <w:rPr/>
      </w:r>
    </w:p>
    <w:p>
      <w:pPr>
        <w:pStyle w:val="Normal"/>
        <w:ind w:firstLine="426"/>
        <w:jc w:val="both"/>
        <w:rPr/>
      </w:pPr>
      <w:r>
        <w:rPr/>
        <w:t xml:space="preserve">Отличительное свойство божественности – это наличие творческой силы. Дух Господень через пророка Иеремию, описывая тщетность идолопоклонства, затем добавил: "А Господь Бог есть истина; Он есть Бог живый и Царь вечный. От гнева Его дрожит земля, и народы не могут выдержать негодования Его. Так говорите им: боги, которые не сотворили неба и земли, исчезнут с земли и из-под небес. Он же сотворил землю силою Своею, утвердил вселенную мудростью Своею и разумом Своим распростер небеса" (Иеремия 10:10-12). Обратите внимание: земля была сотворена Его силою, и утверждена Его мудростью. А в Писании сказано, что Христос есть "Божья сила и Божья премудрость". Так что мы снова здесь видим Христа, неразрывно связанного со Своим творением как его Создатель. Поймите, что если мы признаём и поклоняемся Христу как Создателю, то этим самым мы признаём и Его божественность.  </w:t>
      </w:r>
    </w:p>
    <w:p>
      <w:pPr>
        <w:pStyle w:val="Normal"/>
        <w:ind w:firstLine="426"/>
        <w:jc w:val="both"/>
        <w:rPr/>
      </w:pPr>
      <w:r>
        <w:rPr/>
      </w:r>
    </w:p>
    <w:p>
      <w:pPr>
        <w:pStyle w:val="Normal"/>
        <w:ind w:firstLine="426"/>
        <w:jc w:val="both"/>
        <w:rPr/>
      </w:pPr>
      <w:r>
        <w:rPr/>
        <w:t xml:space="preserve">Христос является нашим Искупителем на том основании, что Он обладает силой Создателя. Мы читаем об этом в Послании к Колоссянам 1:14,16 – "мы имеем искупление Кровию Его и прощение грехов … ибо Им создано все". Другими словами, если бы Иисус не был нашим Создателем, Он не мог бы быть и нашим Искупителем. Из этого следует, что сила искупления равна силе творения. Искупить значит создать.  </w:t>
      </w:r>
    </w:p>
    <w:p>
      <w:pPr>
        <w:pStyle w:val="Normal"/>
        <w:ind w:firstLine="426"/>
        <w:jc w:val="both"/>
        <w:rPr/>
      </w:pPr>
      <w:r>
        <w:rPr/>
      </w:r>
    </w:p>
    <w:p>
      <w:pPr>
        <w:pStyle w:val="Normal"/>
        <w:ind w:firstLine="426"/>
        <w:jc w:val="both"/>
        <w:rPr/>
      </w:pPr>
      <w:r>
        <w:rPr/>
        <w:t xml:space="preserve">Это видно еще и из того, что вслед за утверждением апостола о том, что евангелие – есть сила Божия ко спасению, тут же следует утверждение о том, что эта сила Божья видна через рассматривание Его творений (Римлянам 1:16-20). Другими словами, когда мы рассматриваем силу, проявленную в делах Творения, мы рассматриваем ничто иное, как силу Искупления. Сила, явленная в самом начале в сотворении мира, есть таже самая сила, которая была явлена и в спасении его от проклятия греха. </w:t>
      </w:r>
    </w:p>
    <w:p>
      <w:pPr>
        <w:pStyle w:val="Normal"/>
        <w:ind w:firstLine="426"/>
        <w:jc w:val="both"/>
        <w:rPr/>
      </w:pPr>
      <w:r>
        <w:rPr/>
      </w:r>
    </w:p>
    <w:p>
      <w:pPr>
        <w:pStyle w:val="Normal"/>
        <w:ind w:firstLine="426"/>
        <w:jc w:val="both"/>
        <w:rPr/>
      </w:pPr>
      <w:r>
        <w:rPr/>
        <w:t xml:space="preserve">Об этом ясно учит все Писание. Обратите внимание на то, как молится псалмист: "Сердце чистое сотвори во мне, Боже, и дух правый обнови внутри меня" (Псалом 50:10). А теперь послушайте, как об этом же говорит апостол: "кто во Христе, тот новая тварь", т.е. новое творение (2 Коринфянам 5:17). И снова мы читаем: "Ибо благодатью вы спасены через веру, и сие не от вас, Божий дар: не от дел, чтобы никто не хвалился. Ибо мы - Его творение, созданы во Христе Иисусе на добрые дела, которые Бог предназначил нам исполнять" (Ефесянам 2:8-10). </w:t>
      </w:r>
    </w:p>
    <w:p>
      <w:pPr>
        <w:pStyle w:val="Normal"/>
        <w:ind w:firstLine="426"/>
        <w:jc w:val="both"/>
        <w:rPr/>
      </w:pPr>
      <w:r>
        <w:rPr/>
      </w:r>
    </w:p>
    <w:p>
      <w:pPr>
        <w:pStyle w:val="Normal"/>
        <w:ind w:firstLine="426"/>
        <w:jc w:val="both"/>
        <w:rPr/>
      </w:pPr>
      <w:r>
        <w:rPr/>
        <w:t xml:space="preserve">В Писании сказано также, что по сравнению с Богом, человек "менее ничтожества и пустоты" (Исайя 40:17). В нем "не живет ничего доброго" (Римлянам 7:18). Вот почему для того, чтобы сделать человека "в похвалу славы благодати Своей" (Ефесянам 1:6), требуется та же самая сила, которая в самом начале из ничего сотворила весь мир. </w:t>
      </w:r>
    </w:p>
    <w:p>
      <w:pPr>
        <w:pStyle w:val="Normal"/>
        <w:ind w:firstLine="426"/>
        <w:jc w:val="both"/>
        <w:rPr/>
      </w:pPr>
      <w:r>
        <w:rPr/>
      </w:r>
    </w:p>
    <w:p>
      <w:pPr>
        <w:pStyle w:val="Normal"/>
        <w:ind w:firstLine="426"/>
        <w:jc w:val="both"/>
        <w:rPr/>
      </w:pPr>
      <w:r>
        <w:rPr/>
        <w:t xml:space="preserve">ТВОРЧЕСКАЯ СИЛА СЛОВА </w:t>
      </w:r>
    </w:p>
    <w:p>
      <w:pPr>
        <w:pStyle w:val="Normal"/>
        <w:ind w:firstLine="426"/>
        <w:jc w:val="both"/>
        <w:rPr/>
      </w:pPr>
      <w:r>
        <w:rPr/>
      </w:r>
    </w:p>
    <w:p>
      <w:pPr>
        <w:pStyle w:val="Normal"/>
        <w:ind w:firstLine="426"/>
        <w:jc w:val="both"/>
        <w:rPr/>
      </w:pPr>
      <w:r>
        <w:rPr/>
        <w:t>Итак, мы уже увидели, что Христос Своей творческой силой не только все сотворил, но и искупил. Давайте же теперь ответим на вопрос, как Он все это сделал?</w:t>
      </w:r>
    </w:p>
    <w:p>
      <w:pPr>
        <w:pStyle w:val="Normal"/>
        <w:ind w:firstLine="426"/>
        <w:jc w:val="both"/>
        <w:rPr/>
      </w:pPr>
      <w:r>
        <w:rPr/>
      </w:r>
    </w:p>
    <w:p>
      <w:pPr>
        <w:pStyle w:val="Normal"/>
        <w:ind w:firstLine="426"/>
        <w:jc w:val="both"/>
        <w:rPr/>
      </w:pPr>
      <w:r>
        <w:rPr/>
        <w:t>Библия говорит: "Словом Господа сотворены небеса, и духом уст Его – все воинство их: Он собрал, будто груды, морские воды, положил бездны в хранилищах. Да боится Господа вся земля; да трепещут пред Ним все живущие во вселенной, ибо Он сказал, – и сделалось; Он повелел, – и явилось" (Псалом 32:6-9). Ответ дан очень простой и понятный: "Словом Господа"!</w:t>
      </w:r>
    </w:p>
    <w:p>
      <w:pPr>
        <w:pStyle w:val="Normal"/>
        <w:ind w:firstLine="426"/>
        <w:jc w:val="both"/>
        <w:rPr/>
      </w:pPr>
      <w:r>
        <w:rPr/>
      </w:r>
    </w:p>
    <w:p>
      <w:pPr>
        <w:pStyle w:val="Normal"/>
        <w:ind w:firstLine="426"/>
        <w:jc w:val="both"/>
        <w:rPr/>
      </w:pPr>
      <w:r>
        <w:rPr/>
        <w:t xml:space="preserve">Сказано так же: "Верою познаем, что веки устроены словом Божиим, так что из невидимого произошло видимое" (Евреям 11:3). Обратите здесь пожалуйста внимание на то, как мы познаем. Верой! Следовательно, истинная вера приносит знание. В этом и заключается специальное предназначение веры. Знание, полученное от веры, не может быть сомнительным или относительным. Оно наиболее абсолютно и точно по сравнению с любым другим видом знания. Фактически, нет никакого настоящего знания там, где вера не является его источником. Знание же, которое приходит любым другим путем помимо веры является предположением (или спекуляцией). Если неверующая душа расценивает веру как безумие, верующая же душа напротив – она знает, что вера создает прочную основу для знания. Поэтому всякий кто будет верить, сможет и знать. </w:t>
      </w:r>
    </w:p>
    <w:p>
      <w:pPr>
        <w:pStyle w:val="Normal"/>
        <w:ind w:firstLine="426"/>
        <w:jc w:val="both"/>
        <w:rPr/>
      </w:pPr>
      <w:r>
        <w:rPr/>
      </w:r>
    </w:p>
    <w:p>
      <w:pPr>
        <w:pStyle w:val="Normal"/>
        <w:ind w:firstLine="426"/>
        <w:jc w:val="both"/>
        <w:rPr/>
      </w:pPr>
      <w:r>
        <w:rPr/>
        <w:t xml:space="preserve">Знание алфавита – это одно из наиболее обычных знаний в мире. Оно находится в самом основании всякого познания. И никто никогда не высмеивает ребенка за то, что он знает буквы алфавита, что буква "A" – это буква "A". Но ведь он все это знает только верой! Он сам ведь никогда не исследовал этот вопрос самостоятельно; он просто принимал утверждения его преподавателя на веру. Да и сам преподаватель изучал алфавит точно таким же образом – только верой. Никому никогда не доказывалось, что буква "A" – это буква "A". Если же хоть кто-нибудь будет отказываться верить этому факту до тех пор, пока это не будет доказано, то такой человек вообще никогда не научится читать. Поймите, он должен принять этот факт верой, и только потом при каждом обстоятельстве он будет убеждаться в том, что это истинно. Нет ничего в этом мире, в чем люди были бы так абсолютно уверены, и в чем бы они так абсолютно зависели от веры, как в знании алфавита. </w:t>
      </w:r>
    </w:p>
    <w:p>
      <w:pPr>
        <w:pStyle w:val="Normal"/>
        <w:ind w:firstLine="426"/>
        <w:jc w:val="both"/>
        <w:rPr/>
      </w:pPr>
      <w:r>
        <w:rPr/>
      </w:r>
    </w:p>
    <w:p>
      <w:pPr>
        <w:pStyle w:val="Normal"/>
        <w:ind w:firstLine="426"/>
        <w:jc w:val="both"/>
        <w:rPr/>
      </w:pPr>
      <w:r>
        <w:rPr/>
        <w:t xml:space="preserve">И подобно тому, как ребенок изучает алфавит, точно так же и мы теперь должны изучать Божьи истины. Всякий принимающий Царство Небесное, должен принять его как малое дитя. Верой мы учимся познавать Иисуса Христа, как Того, Кто является Альфой и Омегой - подлинным Алфавитом Божьим. Тот, кто верит простым словам Библии относительно сотворения, будет и знать то, что Бог сотворил небо и землю силой Своего слова. И тот факт, что некоторые из неверующих сомневаются в этом и думают, что все это глупость, ни чуть не может поколебать наше знание и уверенность в этом, как не может быть поколеблено или опровергнуто невежеством другого человека наше знание алфавита. </w:t>
      </w:r>
    </w:p>
    <w:p>
      <w:pPr>
        <w:pStyle w:val="Normal"/>
        <w:ind w:firstLine="426"/>
        <w:jc w:val="both"/>
        <w:rPr/>
      </w:pPr>
      <w:r>
        <w:rPr/>
      </w:r>
    </w:p>
    <w:p>
      <w:pPr>
        <w:pStyle w:val="Normal"/>
        <w:ind w:firstLine="426"/>
        <w:jc w:val="both"/>
        <w:rPr/>
      </w:pPr>
      <w:r>
        <w:rPr/>
        <w:t xml:space="preserve">"Словом Господа сотворены небеса, и духом уст Его – все воинство их". В одном из журналов как-то была статья, в которой содержалось очень интересное описание возникновения фигур с помощью одного только голоса. Статья называлась "Видимый Звук". Тонкую мембранную пластину посыпали тонким налетом специального порошка. Затем под воздействием звуковых колебаний, передаваемых простым голосом, эта мембрана начинала колебаться, заставляя перемещаться частицы порошка в зависимости от интенсивности звука. И настоящее удивление вызвало то, что при произнесении определенных слов производимые колебания создавали формы некоторых растений, цветов и даже некоторых более низких форм жизни. Нечто подобное этому мы могли замечать и тогда, когда кто-нибудь дышал на оконное стекло в морозную погоду. </w:t>
      </w:r>
    </w:p>
    <w:p>
      <w:pPr>
        <w:pStyle w:val="Normal"/>
        <w:ind w:firstLine="426"/>
        <w:jc w:val="both"/>
        <w:rPr/>
      </w:pPr>
      <w:r>
        <w:rPr/>
      </w:r>
    </w:p>
    <w:p>
      <w:pPr>
        <w:pStyle w:val="Normal"/>
        <w:ind w:firstLine="426"/>
        <w:jc w:val="both"/>
        <w:rPr/>
      </w:pPr>
      <w:r>
        <w:rPr/>
        <w:t>Как бы то ни было, статья заканчивается такими словами:</w:t>
      </w:r>
    </w:p>
    <w:p>
      <w:pPr>
        <w:pStyle w:val="Normal"/>
        <w:ind w:firstLine="426"/>
        <w:jc w:val="both"/>
        <w:rPr/>
      </w:pPr>
      <w:r>
        <w:rPr/>
      </w:r>
    </w:p>
    <w:p>
      <w:pPr>
        <w:pStyle w:val="Normal"/>
        <w:ind w:firstLine="426"/>
        <w:jc w:val="both"/>
        <w:rPr/>
      </w:pPr>
      <w:r>
        <w:rPr/>
        <w:t xml:space="preserve">"Эти скромные эксперименты лишь в некоторой степени помогают представить то, как могут быть связаны различные звенья в великой цепи организованной вселенной, которая, как нам сказано в Священном Писании, произвела свою форму от голоса Бога". </w:t>
      </w:r>
    </w:p>
    <w:p>
      <w:pPr>
        <w:pStyle w:val="Normal"/>
        <w:ind w:firstLine="426"/>
        <w:jc w:val="both"/>
        <w:rPr/>
      </w:pPr>
      <w:r>
        <w:rPr/>
      </w:r>
    </w:p>
    <w:p>
      <w:pPr>
        <w:pStyle w:val="Normal"/>
        <w:ind w:firstLine="426"/>
        <w:jc w:val="both"/>
        <w:rPr/>
      </w:pPr>
      <w:r>
        <w:rPr/>
        <w:t>Что на это сказать? Человек воистину сотворен по образу и подобию Божьему. Однако сам по себе он не имеет никакой творческой силы. В его дыхании могут быть только лишь формы живых существ; в дыхании же Бога не только формы, но и сама жизнь, поскольку Он – Бог живый, и у Него - "источник жизни". Когда Он говорит слово, независимо оттого, что это слово описывает, оно уже содержит в себе весь этот самый предмет.</w:t>
      </w:r>
    </w:p>
    <w:p>
      <w:pPr>
        <w:pStyle w:val="Normal"/>
        <w:ind w:firstLine="426"/>
        <w:jc w:val="both"/>
        <w:rPr/>
      </w:pPr>
      <w:r>
        <w:rPr/>
      </w:r>
    </w:p>
    <w:p>
      <w:pPr>
        <w:pStyle w:val="Normal"/>
        <w:ind w:firstLine="426"/>
        <w:jc w:val="both"/>
        <w:rPr/>
      </w:pPr>
      <w:r>
        <w:rPr/>
        <w:t xml:space="preserve">Об этом ясно сказано в словах апостола Павла, который охарактеризовал Бога "называющим несуществующее, как существующее". Этот атрибут присущ одному только Богу. Если человек называет несуществующее, как существующее, то это явная ложь. Однако Бог поступает так, и при этом не лжет. Вы спросите: почему? Да просто потому что, когда Он называет вещь по имени, или говорит, что эта вещь будет, то она уже существует, даже если при этом мы не можем ее увидеть. Сама эта вещь находится в Его слове. Вот по какой причине то, о чем говорят пророчества, мы воспринимаем так, как если бы это уже исполнилось. Так же, когда миры должны были быть вызваны к существованию, Бог просто говорил, и они возникали. Они возникли от дыхания уст Его. </w:t>
      </w:r>
    </w:p>
    <w:p>
      <w:pPr>
        <w:pStyle w:val="Normal"/>
        <w:ind w:firstLine="426"/>
        <w:jc w:val="both"/>
        <w:rPr/>
      </w:pPr>
      <w:r>
        <w:rPr/>
      </w:r>
    </w:p>
    <w:p>
      <w:pPr>
        <w:pStyle w:val="Normal"/>
        <w:ind w:firstLine="426"/>
        <w:jc w:val="both"/>
        <w:rPr/>
      </w:pPr>
      <w:r>
        <w:rPr/>
        <w:t xml:space="preserve">А теперь взгляните на то, что предлагается тем верующим, которые знают, что Бог все творит Своим словом, и что, когда Он о чем-то говорит, то названные вещи уже существуют... </w:t>
      </w:r>
    </w:p>
    <w:p>
      <w:pPr>
        <w:pStyle w:val="Normal"/>
        <w:ind w:firstLine="426"/>
        <w:jc w:val="both"/>
        <w:rPr/>
      </w:pPr>
      <w:r>
        <w:rPr/>
      </w:r>
    </w:p>
    <w:p>
      <w:pPr>
        <w:pStyle w:val="Normal"/>
        <w:ind w:firstLine="426"/>
        <w:jc w:val="both"/>
        <w:rPr/>
      </w:pPr>
      <w:r>
        <w:rPr/>
        <w:t xml:space="preserve">Псалмист говорит: "Послушаю, что скажет Господь Бог. Он скажет мир народу Своему и избранным Своим" (Псалом 84:9). Но что этот мир означает? Читаем дальше: "Велик мир у любящих закон Твой, и нет им преткновения" (Псалом 118:165). И еще: "О, если бы ты внимал заповедям Моим! тогда мир твой был бы как река, и праведность твоя - как волны морские" (Исайя 48:18). Обратите внимание, когда Бог говорит о мире, Он говорит и о праведности. О том, что это так, мы читаем также: </w:t>
      </w:r>
    </w:p>
    <w:p>
      <w:pPr>
        <w:pStyle w:val="Normal"/>
        <w:ind w:firstLine="426"/>
        <w:jc w:val="both"/>
        <w:rPr/>
      </w:pPr>
      <w:r>
        <w:rPr/>
      </w:r>
    </w:p>
    <w:p>
      <w:pPr>
        <w:pStyle w:val="Normal"/>
        <w:ind w:firstLine="426"/>
        <w:jc w:val="both"/>
        <w:rPr/>
      </w:pPr>
      <w:r>
        <w:rPr/>
        <w:t xml:space="preserve">"Но ныне, независимо от закона, явилась правда Божия, о которой свидетельствуют закон и пророки, правда Божия через веру в Иисуса Христа во всех и на всех верующих. Ибо нет различия, потому что все согрешили и лишены славы Божией, получая оправдание даром, по благодати Его, искуплением во Христе Иисусе. Его Бог предложил в жертву умилостивления в Крови Его через веру, для показания (англ. declare) правды Его в прощении грехов, соделанных прежде, во время долготерпения Божия, к показанию (англ. declare) правды Его в настоящее время, да явится Он праведным и оправдывающим верующего в Иисуса" (Римлянам 3:21-26). </w:t>
      </w:r>
    </w:p>
    <w:p>
      <w:pPr>
        <w:pStyle w:val="Normal"/>
        <w:ind w:firstLine="426"/>
        <w:jc w:val="both"/>
        <w:rPr/>
      </w:pPr>
      <w:r>
        <w:rPr/>
      </w:r>
    </w:p>
    <w:p>
      <w:pPr>
        <w:pStyle w:val="Normal"/>
        <w:ind w:firstLine="426"/>
        <w:jc w:val="both"/>
        <w:rPr/>
      </w:pPr>
      <w:r>
        <w:rPr/>
        <w:t xml:space="preserve">Заметьте, что человек в этих стихах объявлен неимеющим вообще никакой праведности, ибо "нет делающего добро, нет ни одного" (Римлянам 3:12). Никто не имеет в самом себе ничего такого, из чего могла бы быть воспроизведена праведность. Что же тогда делает Бог? Он Сам являет Свою праведность во всех и на всех верующих, и причем так, что они фактически становятся "праведностью Божьей" во Христе (см. 2 Кор. 5:21). И каким же образом это осуществляется? Бог просто объявляет (англ. declare) Свою праведность на тех, кто Ему верит. Объявить значит сказать. Поэтому, БОГ ПРОСТО ГОВОРИТ ГРЕШНИКУ (тому, кто сам по себе есть ничто, и у кого нет вообще ничего): "ТЫ ПРАВЕДЕН"! И КАК ТОЛЬКО ГРЕШНИК СЛЫШИТ ЭТО И ВЕРИТ В ЭТО, ОН ПЕРЕСТАЕТ БЫТЬ ГРЕШНИКОМ, И ФАКТИЧЕСКИ СТАНОВИТСЯ ПРАВЕДНОСТЬЮ БОЖЬЕЙ! Слово Божье, которое говорит о праведности, имеет эту праведность в самом себе. И как только грешник верит этому слову, принимает его в свое сердце, он вместе с ним принимает и праведность Божью. С того момента из такого сердца проистекают источники жизни. В нем начинается новая жизнь, и эта жизнь является жизнью повиновения заповедям Божьим. </w:t>
      </w:r>
    </w:p>
    <w:p>
      <w:pPr>
        <w:pStyle w:val="Normal"/>
        <w:ind w:firstLine="426"/>
        <w:jc w:val="both"/>
        <w:rPr/>
      </w:pPr>
      <w:r>
        <w:rPr/>
      </w:r>
    </w:p>
    <w:p>
      <w:pPr>
        <w:pStyle w:val="Normal"/>
        <w:ind w:firstLine="426"/>
        <w:jc w:val="both"/>
        <w:rPr/>
      </w:pPr>
      <w:r>
        <w:rPr/>
        <w:t xml:space="preserve">Так вера становится осуществлением того, на что мы надеялись. Вера присваивает себе слово Божье, а уже само слово – осуществляет. </w:t>
      </w:r>
    </w:p>
    <w:p>
      <w:pPr>
        <w:pStyle w:val="Normal"/>
        <w:ind w:firstLine="426"/>
        <w:jc w:val="both"/>
        <w:rPr/>
      </w:pPr>
      <w:r>
        <w:rPr/>
      </w:r>
    </w:p>
    <w:p>
      <w:pPr>
        <w:pStyle w:val="Normal"/>
        <w:ind w:firstLine="426"/>
        <w:jc w:val="both"/>
        <w:rPr/>
      </w:pPr>
      <w:r>
        <w:rPr/>
        <w:t xml:space="preserve">Теперь идем дальше! </w:t>
      </w:r>
    </w:p>
    <w:p>
      <w:pPr>
        <w:pStyle w:val="Normal"/>
        <w:ind w:firstLine="426"/>
        <w:jc w:val="both"/>
        <w:rPr/>
      </w:pPr>
      <w:r>
        <w:rPr/>
      </w:r>
    </w:p>
    <w:p>
      <w:pPr>
        <w:pStyle w:val="Normal"/>
        <w:ind w:firstLine="426"/>
        <w:jc w:val="both"/>
        <w:rPr/>
      </w:pPr>
      <w:r>
        <w:rPr/>
      </w:r>
    </w:p>
    <w:p>
      <w:pPr>
        <w:pStyle w:val="Normal"/>
        <w:ind w:firstLine="426"/>
        <w:jc w:val="both"/>
        <w:rPr/>
      </w:pPr>
      <w:r>
        <w:rPr/>
        <w:t>СЛОВО – НАДЕЖНОЕ ОСНОВАНИЕ</w:t>
      </w:r>
    </w:p>
    <w:p>
      <w:pPr>
        <w:pStyle w:val="Normal"/>
        <w:ind w:firstLine="426"/>
        <w:jc w:val="both"/>
        <w:rPr/>
      </w:pPr>
      <w:r>
        <w:rPr/>
      </w:r>
    </w:p>
    <w:p>
      <w:pPr>
        <w:pStyle w:val="Normal"/>
        <w:ind w:firstLine="426"/>
        <w:jc w:val="both"/>
        <w:rPr/>
      </w:pPr>
      <w:r>
        <w:rPr/>
        <w:t xml:space="preserve">То слово, которое было в начале, не только однажды сотворило землю, но и постоянно продолжает поддерживать ее. О Христе мы читали: "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Колоссянам 1:16, 17). "Стоит" значит – держится. Поэтому все в этом мире своим существованием обязано Христу. Павел знал об этом и потому, стоя посреди ареопага (на марсовом поле), он провозгласил: "ибо мы Им живем и движемся и существуем" (Деяния 17:28). </w:t>
      </w:r>
    </w:p>
    <w:p>
      <w:pPr>
        <w:pStyle w:val="Normal"/>
        <w:ind w:firstLine="426"/>
        <w:jc w:val="both"/>
        <w:rPr/>
      </w:pPr>
      <w:r>
        <w:rPr/>
      </w:r>
    </w:p>
    <w:p>
      <w:pPr>
        <w:pStyle w:val="Normal"/>
        <w:ind w:firstLine="426"/>
        <w:jc w:val="both"/>
        <w:rPr/>
      </w:pPr>
      <w:r>
        <w:rPr/>
        <w:t xml:space="preserve">Он все продолжает поддерживать Своим словом. Написано: "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 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 (Евреям 1:1-3). Христос есть Божественное Слово. И так как все стоит и держится Им, следовательно, все поддерживается Его могущественным словом. </w:t>
      </w:r>
    </w:p>
    <w:p>
      <w:pPr>
        <w:pStyle w:val="Normal"/>
        <w:ind w:firstLine="426"/>
        <w:jc w:val="both"/>
        <w:rPr/>
      </w:pPr>
      <w:r>
        <w:rPr/>
      </w:r>
    </w:p>
    <w:p>
      <w:pPr>
        <w:pStyle w:val="Normal"/>
        <w:ind w:firstLine="426"/>
        <w:jc w:val="both"/>
        <w:rPr/>
      </w:pPr>
      <w:r>
        <w:rPr/>
        <w:t xml:space="preserve">Мы читаем об этом также и у апостола Петра: "вначале словом Божиим небеса и земля составлены из воды и водою: потому тогдашний мир погиб, быв потоплен водою. А нынешние небеса и земля, содержимые тем же Словом, сберегаются огню на день суда и погибели нечестивых человеков" (2 Петра 3:5-7). Обратите внимание, если словом была сотворена наша земля и если этим же словом все ныне содержится, то это слово является более реальным и твердым, чем земля под нашими ногами. И те, кто доверяют этому слову, никогда не поколеблются. </w:t>
      </w:r>
    </w:p>
    <w:p>
      <w:pPr>
        <w:pStyle w:val="Normal"/>
        <w:ind w:firstLine="426"/>
        <w:jc w:val="both"/>
        <w:rPr/>
      </w:pPr>
      <w:r>
        <w:rPr/>
      </w:r>
    </w:p>
    <w:p>
      <w:pPr>
        <w:pStyle w:val="Normal"/>
        <w:ind w:firstLine="426"/>
        <w:jc w:val="both"/>
        <w:rPr/>
      </w:pPr>
      <w:r>
        <w:rPr/>
        <w:t xml:space="preserve">Уже очень скоро настанет то время, когда вся земля зашатается как пьяный, и закачается, как колыбель (Исайя 24:20); тогда всякий остров убежит, "и горы двинутся в сердце морей". Однако настоящий верующий христианин в то время скажет: "Бог нам прибежище и сила, скорый помощник в бедах, посему не убоимся" (Пс. 45:2, 3). </w:t>
      </w:r>
    </w:p>
    <w:p>
      <w:pPr>
        <w:pStyle w:val="Normal"/>
        <w:ind w:firstLine="426"/>
        <w:jc w:val="both"/>
        <w:rPr/>
      </w:pPr>
      <w:r>
        <w:rPr/>
      </w:r>
    </w:p>
    <w:p>
      <w:pPr>
        <w:pStyle w:val="Normal"/>
        <w:ind w:firstLine="426"/>
        <w:jc w:val="both"/>
        <w:rPr/>
      </w:pPr>
      <w:r>
        <w:rPr/>
      </w:r>
    </w:p>
    <w:p>
      <w:pPr>
        <w:pStyle w:val="Normal"/>
        <w:ind w:firstLine="426"/>
        <w:jc w:val="both"/>
        <w:rPr/>
      </w:pPr>
      <w:r>
        <w:rPr/>
        <w:t>СТРОИТЕЛЬСТВО НА СЛОВЕ</w:t>
      </w:r>
    </w:p>
    <w:p>
      <w:pPr>
        <w:pStyle w:val="Normal"/>
        <w:ind w:firstLine="426"/>
        <w:jc w:val="both"/>
        <w:rPr/>
      </w:pPr>
      <w:r>
        <w:rPr/>
      </w:r>
    </w:p>
    <w:p>
      <w:pPr>
        <w:pStyle w:val="Normal"/>
        <w:ind w:firstLine="426"/>
        <w:jc w:val="both"/>
        <w:rPr/>
      </w:pPr>
      <w:r>
        <w:rPr/>
        <w:t xml:space="preserve">Иисус сказал: "Итак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 (Матфея 7:24-27). </w:t>
      </w:r>
    </w:p>
    <w:p>
      <w:pPr>
        <w:pStyle w:val="Normal"/>
        <w:ind w:firstLine="426"/>
        <w:jc w:val="both"/>
        <w:rPr/>
      </w:pPr>
      <w:r>
        <w:rPr/>
      </w:r>
    </w:p>
    <w:p>
      <w:pPr>
        <w:pStyle w:val="Normal"/>
        <w:ind w:firstLine="426"/>
        <w:jc w:val="both"/>
        <w:rPr/>
      </w:pPr>
      <w:r>
        <w:rPr/>
        <w:t xml:space="preserve">О каком "камне" здесь идет речь? В Писании мы читаем: "все пили одно и то же духовное питие: ибо пили из духовного последующего Камня! Камень же был Христос" (1 Коринфянам 10:4). И псалмист говорит: "праведен Господь, твердыня моя, и нет неправды в Нем" (Псалом 91:16). К тем, кто принимают Его как свой мир, сказано: "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Ефесянам 2:19, 20). Только не подумайте, прочитав это, что мы утверждены на самих апостолах и пророках. Ни в коем случае! Мы утверждены на том основании, которое они строили: "ибо никто не может положить другого основания, кроме положенного, которое есть Иисус Христос" (1 Коринфянам 3:11). </w:t>
      </w:r>
    </w:p>
    <w:p>
      <w:pPr>
        <w:pStyle w:val="Normal"/>
        <w:ind w:firstLine="426"/>
        <w:jc w:val="both"/>
        <w:rPr/>
      </w:pPr>
      <w:r>
        <w:rPr/>
      </w:r>
    </w:p>
    <w:p>
      <w:pPr>
        <w:pStyle w:val="Normal"/>
        <w:ind w:firstLine="426"/>
        <w:jc w:val="both"/>
        <w:rPr/>
      </w:pPr>
      <w:r>
        <w:rPr/>
        <w:t>Согласно Нагорной проповеди, мы строим на камне, если слушаем и исполняем слова Христа. Поскольку вера приходит "от слышания … слова Божия" (Римлянам 10:17), и Христос вселяется в сердца наши верою (Ефесянам 3:17), следовательно, само слово имеет в себе Христа, потому что оно приносит в сердце Христа. Вы спросите: как такое может быть? В этом помогает разобраться один наглядный пример. Слово человека стоит ровно столько, сколько стоит сам человек. Если у человека характер ничего не стоящий, то и слово его ничего не стоит. Но если человек благородный, и обещал что-то, то его слово стоит того же, чего стоит он сам. Таким образом, слово как бы представляет самого человека. Мы часто говорим: "человек что-то сделал (построил дом, посадил огород)", хотя на самом деле это возможно сделал не он сам, а его работник, который только повиновался его слову. Так и со словом Божьим – оно стоит того же, чего стоит Сам Бог. И оно представляет Самого Бога, потому что оно исполнено Его дыхания и Его жизни.</w:t>
      </w:r>
    </w:p>
    <w:p>
      <w:pPr>
        <w:pStyle w:val="Normal"/>
        <w:ind w:firstLine="426"/>
        <w:jc w:val="both"/>
        <w:rPr/>
      </w:pPr>
      <w:r>
        <w:rPr/>
      </w:r>
    </w:p>
    <w:p>
      <w:pPr>
        <w:pStyle w:val="Normal"/>
        <w:ind w:firstLine="426"/>
        <w:jc w:val="both"/>
        <w:rPr/>
      </w:pPr>
      <w:r>
        <w:rPr/>
        <w:t xml:space="preserve">Авраам – самый замечательный пример того, как надо строить на Христе, доверяя Его слову. Дело в том, что Бог дал обещание Аврааму, которое, как и все Божии обетования, заключалось во Христе (см. 2 Коринфянам 1:20). Затем библейская запись гласит: "Аврам поверил Господу, и Он вменил ему это в праведность" (Бытие 15:6). Есть нечто весьма примечательное в этом выражении: "поверил Господу". Слово "поверил" происходит от еврейского слова "аминь". Идея этого слова включает в себя множество значений, причем не только "быть верным, надежным, твердым, непоколебимым, стабильным, основательным", но и "строить, зависеть от"! Другими словами, Авраам буквально строил на Боге, зависел от Него, опирался на Него, и это было вменено ему в праведность. </w:t>
      </w:r>
    </w:p>
    <w:p>
      <w:pPr>
        <w:pStyle w:val="Normal"/>
        <w:ind w:firstLine="426"/>
        <w:jc w:val="both"/>
        <w:rPr/>
      </w:pPr>
      <w:r>
        <w:rPr/>
      </w:r>
    </w:p>
    <w:p>
      <w:pPr>
        <w:pStyle w:val="Normal"/>
        <w:ind w:firstLine="426"/>
        <w:jc w:val="both"/>
        <w:rPr/>
      </w:pPr>
      <w:r>
        <w:rPr/>
        <w:t xml:space="preserve">Слово Божье – это прочный фундамент. Мы сами часто опираемся на слова какого-нибудь человека, зависим от них. И уж если это бывает истинным по отношению к человеку, то уж тем более это должно быть истинным по отношению к Богу! Мы прямо-таки можем отдыхать, покоиться на Его слове, потому что оно всегда будет надежно поддерживать нас. </w:t>
      </w:r>
    </w:p>
    <w:p>
      <w:pPr>
        <w:pStyle w:val="Normal"/>
        <w:ind w:firstLine="426"/>
        <w:jc w:val="both"/>
        <w:rPr/>
      </w:pPr>
      <w:r>
        <w:rPr/>
      </w:r>
    </w:p>
    <w:p>
      <w:pPr>
        <w:pStyle w:val="Normal"/>
        <w:ind w:firstLine="426"/>
        <w:jc w:val="both"/>
        <w:rPr/>
      </w:pPr>
      <w:r>
        <w:rPr/>
        <w:t xml:space="preserve">Этот пример лучше всего помогает понять значение идеи библейской веры. Дело в том, что в большинстве своем люди считают, что вера означает не более, чем кивнуть головой и согласиться. Но "поверить Господу" означает больше чем это. Это значит считать, что поскольку слово Божье поддерживает всю вселенную, то оно гораздо более реально и надежно, чем все что нас окружает. Это значит отдыхать всей своей душой и надеждами на Его слове, даже если все вокруг говорит об обратном. Это значит идти туда, где, как кажется, нет вообще ничего, при условии что там есть слово Господа, которое является самой надежной опорой в жизни. </w:t>
      </w:r>
    </w:p>
    <w:p>
      <w:pPr>
        <w:pStyle w:val="Normal"/>
        <w:ind w:firstLine="426"/>
        <w:jc w:val="both"/>
        <w:rPr/>
      </w:pPr>
      <w:r>
        <w:rPr/>
      </w:r>
    </w:p>
    <w:p>
      <w:pPr>
        <w:pStyle w:val="Normal"/>
        <w:ind w:firstLine="426"/>
        <w:jc w:val="both"/>
        <w:rPr/>
      </w:pPr>
      <w:r>
        <w:rPr/>
        <w:t xml:space="preserve">Когда Господь сказал Петру: "Иди", в то время как Он Сам шел по воде, то Петр, выйдя из лодки, пошел навстречу к своему Господу. Это противоречит всем законам природы, чтобы человек ходил по воде, ибо невозможно, чтобы вода удерживала человека. Но что же тогда удерживало Петра? Одно только слово Господа: "Иди". Когда Господь говорит о чем-то, то это уже присутствует в Его слове. Поэтому, когда Иисус сказал Петру: "Иди", то сила, позволяющая идти, уже присутствовала в этом слове. Она действовала до тех пор пока Петр шел. Когда же он посмотрел вокруг на неистовые волны, он тут же начал тонуть. Почему? Потому что в ту минуту он забыл о слове и начал думать о воде. И как только он оставил слово, он начал тонуть, потому что вода не имела никакой силы удерживать его. Только слово Господа могло удерживать его выше воды. И если бы даже слово Господа повелело Петру идти по воздуху, то он с легкостью смог бы сделать и это. Слово Господа ведь однажды вознесло Илию на воздухе в небо. И то же самое оно обещает вскоре сделать для всех, кто ныне изучает силу этого слова. </w:t>
      </w:r>
    </w:p>
    <w:p>
      <w:pPr>
        <w:pStyle w:val="Normal"/>
        <w:ind w:firstLine="426"/>
        <w:jc w:val="both"/>
        <w:rPr/>
      </w:pPr>
      <w:r>
        <w:rPr/>
      </w:r>
    </w:p>
    <w:p>
      <w:pPr>
        <w:pStyle w:val="Normal"/>
        <w:ind w:firstLine="426"/>
        <w:jc w:val="both"/>
        <w:rPr/>
      </w:pPr>
      <w:r>
        <w:rPr/>
        <w:t xml:space="preserve">А теперь обратите внимание на тот факт, что когда Авраам стал строить на Господе, то это было вменено ему в праведность. Господь никогда не ошибается в Своих мнениях. Когда вера Авраама была вменена ему в праведность, то это не значит, что Господь стал так считать, хотя на самом деле это так не было. Никак! Это действительно так и было, потому что Авраам действительно стал праведным. Каким же образом? Просто, когда Авраам стал строить на Боге, то он стал строить на постоянной (вечной) праведности, ибо написано: "Господь, твердыня моя, и нет неправды в Нем" и "правда Твоя – правда вечная" (Псалом 91:16, 118:142). Он стал одно с Господом, и через это праведность Божья стала его собственной. </w:t>
      </w:r>
    </w:p>
    <w:p>
      <w:pPr>
        <w:pStyle w:val="Normal"/>
        <w:ind w:firstLine="426"/>
        <w:jc w:val="both"/>
        <w:rPr/>
      </w:pPr>
      <w:r>
        <w:rPr/>
      </w:r>
    </w:p>
    <w:p>
      <w:pPr>
        <w:pStyle w:val="Normal"/>
        <w:ind w:firstLine="426"/>
        <w:jc w:val="both"/>
        <w:rPr/>
      </w:pPr>
      <w:r>
        <w:rPr/>
        <w:t xml:space="preserve">"Слова Господни – слова чистые, серебро, очищенное от земли в горниле, семь раз переплавленное" (Псалом 11:7). Поэтому тот, кто строит на Камне, на Иисусе Христе, принимая Его слово живой верой, тот строит на прочном основании. Почему и сказано: "отложив всякую злобу и всякое коварство, и лицемерие, и зависть, и всякое злословие, как новорожденные младенцы, возлюбите чистое словесное молоко, дабы от него возрасти вам во спасение; ибо вы вкусили, что благ Господь.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Ибо сказано в Писании: вот, Я полагаю в Сионе Камень краеугольный, избранный, драгоценный; и верующий в Него не постыдится" (1 Петра 2:1-6). </w:t>
      </w:r>
    </w:p>
    <w:p>
      <w:pPr>
        <w:pStyle w:val="Normal"/>
        <w:ind w:firstLine="426"/>
        <w:jc w:val="both"/>
        <w:rPr/>
      </w:pPr>
      <w:r>
        <w:rPr/>
      </w:r>
    </w:p>
    <w:p>
      <w:pPr>
        <w:pStyle w:val="Normal"/>
        <w:ind w:firstLine="426"/>
        <w:jc w:val="both"/>
        <w:rPr/>
      </w:pPr>
      <w:r>
        <w:rPr/>
        <w:t xml:space="preserve">Как похоже все что здесь сказано на то, о чем мы читали в Нагорной проповеди. Это становится еще более очевидным при чтении того отрывка, откуда Петр процитировал последние слова: "Посему так говорит Господь Бог: вот, Я полагаю в основание на Сионе камень, камень испытанный, краеугольный, драгоценный, крепко утвержденный: верующий в него не постыдится. И поставлю суд мерилом и правду весами; и градом истребится убежище лжи, и воды потопят место укрывательства. И союз ваш со смертью рушится, и договор ваш с преисподнею не устоит. Когда пойдет всепоражающий бич, вы будете попраны. Как скоро он пойдет, схватит вас; ходить же будет каждое утро, день и ночь, и один слух о нем будет внушать ужас" (Исайя 28:16-19). </w:t>
      </w:r>
    </w:p>
    <w:p>
      <w:pPr>
        <w:pStyle w:val="Normal"/>
        <w:ind w:firstLine="426"/>
        <w:jc w:val="both"/>
        <w:rPr/>
      </w:pPr>
      <w:r>
        <w:rPr/>
      </w:r>
    </w:p>
    <w:p>
      <w:pPr>
        <w:pStyle w:val="Normal"/>
        <w:ind w:firstLine="426"/>
        <w:jc w:val="both"/>
        <w:rPr/>
      </w:pPr>
      <w:r>
        <w:rPr/>
        <w:t xml:space="preserve">Христос является этим испытанным камнем. Это Его праведность поставлена мерилом и весами, поскольку Его характер является совершенным и истинным. Сатана истощил все свое искусство в попытке ввести Его в согрешение и опорочить тем самым, но безуспешно. И поэтому Иисус ныне является нашим надежным основанием. Мы строим на Нем, веря Его слову. Да, воды потопа придут. Придет и всепожирающий бич, который истребит убежище лжи, и всех, которые строили на ложном основании. Дом, построенный на песке, обязательно рухнет. Когда со страшной силой разразится буря, тогда те, кто сделали неправду своим убежищем, истребятся. Эта картина весьма отчетливо представлена как в Писаниях Ветхого, так и в Писаниях Нового Звета. Но совсем иная судьба ожидает тех, кто строил на Скале Веков. Это прочное основание выдержит любой натиск бури. Ничто не сможет поколебать его. И те, кто строил на этом основании не постыдятся. Они будут чувствовать себя спокойно во время ненастья. Им никуда не придется убегать для того, чтобы выжить. </w:t>
      </w:r>
    </w:p>
    <w:p>
      <w:pPr>
        <w:pStyle w:val="Normal"/>
        <w:ind w:firstLine="426"/>
        <w:jc w:val="both"/>
        <w:rPr/>
      </w:pPr>
      <w:r>
        <w:rPr/>
      </w:r>
    </w:p>
    <w:p>
      <w:pPr>
        <w:pStyle w:val="Normal"/>
        <w:ind w:firstLine="426"/>
        <w:jc w:val="both"/>
        <w:rPr/>
      </w:pPr>
      <w:r>
        <w:rPr/>
        <w:t xml:space="preserve">Тот, кто строил на скале, будет безопасен в такой же степени, как и сама скала. Почему? Потому что они стали одной частью со скалой. Когда кто-нибудь строит на Камне, и причем на живом камне, то этот камень настолько врастает в него, что и здание и фундамент становятся одним целым. Об этом говорят многие тексты Священного Писания. Мы приведем лишь несколько из них: </w:t>
      </w:r>
    </w:p>
    <w:p>
      <w:pPr>
        <w:pStyle w:val="Normal"/>
        <w:ind w:firstLine="426"/>
        <w:jc w:val="both"/>
        <w:rPr/>
      </w:pPr>
      <w:r>
        <w:rPr/>
      </w:r>
    </w:p>
    <w:p>
      <w:pPr>
        <w:pStyle w:val="Normal"/>
        <w:ind w:firstLine="426"/>
        <w:jc w:val="both"/>
        <w:rPr/>
      </w:pPr>
      <w:r>
        <w:rPr/>
        <w:t xml:space="preserve">"Ибо и освящающий и освящаемые, все – одного происхождения; поэтому Он не стыдится называть их братиями" (Евреям 2:11). </w:t>
      </w:r>
    </w:p>
    <w:p>
      <w:pPr>
        <w:pStyle w:val="Normal"/>
        <w:ind w:firstLine="426"/>
        <w:jc w:val="both"/>
        <w:rPr/>
      </w:pPr>
      <w:r>
        <w:rPr/>
      </w:r>
    </w:p>
    <w:p>
      <w:pPr>
        <w:pStyle w:val="Normal"/>
        <w:ind w:firstLine="426"/>
        <w:jc w:val="both"/>
        <w:rPr/>
      </w:pPr>
      <w:r>
        <w:rPr/>
        <w:t xml:space="preserve">"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на котором все здание, слагаясь стройно, возрастает в святый храм в Господе, на котором и вы устрояетесь в жилище Божие Духом" (Ефес. 2:19-22). </w:t>
      </w:r>
    </w:p>
    <w:p>
      <w:pPr>
        <w:pStyle w:val="Normal"/>
        <w:ind w:firstLine="426"/>
        <w:jc w:val="both"/>
        <w:rPr/>
      </w:pPr>
      <w:r>
        <w:rPr/>
      </w:r>
    </w:p>
    <w:p>
      <w:pPr>
        <w:pStyle w:val="Normal"/>
        <w:ind w:firstLine="426"/>
        <w:jc w:val="both"/>
        <w:rPr/>
      </w:pPr>
      <w:r>
        <w:rPr/>
        <w:t xml:space="preserve">"Приступая к Нему, камню живому, человеками отверженному, но Богом избранному, драгоценному, и сами, как живые камни, устрояйте из себя дом духовный" (1 Петра 2:4, 5). </w:t>
      </w:r>
    </w:p>
    <w:p>
      <w:pPr>
        <w:pStyle w:val="Normal"/>
        <w:ind w:firstLine="426"/>
        <w:jc w:val="both"/>
        <w:rPr/>
      </w:pPr>
      <w:r>
        <w:rPr/>
      </w:r>
    </w:p>
    <w:p>
      <w:pPr>
        <w:pStyle w:val="Normal"/>
        <w:ind w:firstLine="426"/>
        <w:jc w:val="both"/>
        <w:rPr/>
      </w:pPr>
      <w:r>
        <w:rPr/>
        <w:t xml:space="preserve">"Посему, как вы приняли Христа Иисуса Господа, так и ходите в Нем, будучи укоренены и утверждены в Нем и укреплены в вере" (Колоссянам 2:6, 7). </w:t>
      </w:r>
    </w:p>
    <w:p>
      <w:pPr>
        <w:pStyle w:val="Normal"/>
        <w:ind w:firstLine="426"/>
        <w:jc w:val="both"/>
        <w:rPr/>
      </w:pPr>
      <w:r>
        <w:rPr/>
      </w:r>
    </w:p>
    <w:p>
      <w:pPr>
        <w:pStyle w:val="Normal"/>
        <w:ind w:firstLine="426"/>
        <w:jc w:val="both"/>
        <w:rPr/>
      </w:pPr>
      <w:r>
        <w:rPr/>
        <w:t xml:space="preserve">В приведенных текстах мы видим как бы совмещение двух образов – строительство дома и выращивание растения. Это абсолютно естественно, потому что Камень, на котором мы строим – это живой камень. Он дает жизнь тем, кто строит на нем, для того, чтобы они сами, как живые камни, стройно возрастали в святой храм. Эти два образа вместе так же использует апостол Павел, когда говорит: "вы Божия нива и Божие строение" (1 Кор. 3:9). </w:t>
      </w:r>
    </w:p>
    <w:p>
      <w:pPr>
        <w:pStyle w:val="Normal"/>
        <w:ind w:firstLine="426"/>
        <w:jc w:val="both"/>
        <w:rPr/>
      </w:pPr>
      <w:r>
        <w:rPr/>
      </w:r>
    </w:p>
    <w:p>
      <w:pPr>
        <w:pStyle w:val="Normal"/>
        <w:ind w:firstLine="426"/>
        <w:jc w:val="both"/>
        <w:rPr/>
      </w:pPr>
      <w:r>
        <w:rPr/>
        <w:t xml:space="preserve">Это также очень красиво показано в увещевании, с которым Иосафат обратился к Израилю, когда по повелению Господа они выступили против значительно превосходящей силы противника, доверяясь только Его слову, что Он Сам будет бороться за них. "И встали они рано утром, и выступили к пустыне Фекойской; и когда они выступили, стал Иосафат и сказал: послушайте меня, Иудеи и жители Иерусалима! Верьте Господу Богу вашему, и будьте тверды; верьте пророкам Его, и будет успех вам" (2 Пар. 20:20). Здесь, как и в случае с Авраамом, слово "верьте" переведено с еврейского слова "аминь", которое означает не только "быть верным, надежным, твердым", но и "строить" или "зависеть от". Однако слово "тверды" – это перевод с того же самого слова "аминь"! Поэтому данный текст мог бы быть переведен и так: "Стройте на Господе Боге вашем, и будете построены". </w:t>
      </w:r>
    </w:p>
    <w:p>
      <w:pPr>
        <w:pStyle w:val="Normal"/>
        <w:ind w:firstLine="426"/>
        <w:jc w:val="both"/>
        <w:rPr/>
      </w:pPr>
      <w:r>
        <w:rPr/>
      </w:r>
    </w:p>
    <w:p>
      <w:pPr>
        <w:pStyle w:val="Normal"/>
        <w:ind w:firstLine="426"/>
        <w:jc w:val="both"/>
        <w:rPr/>
      </w:pPr>
      <w:r>
        <w:rPr/>
      </w:r>
    </w:p>
    <w:p>
      <w:pPr>
        <w:pStyle w:val="Normal"/>
        <w:ind w:firstLine="426"/>
        <w:jc w:val="both"/>
        <w:rPr/>
      </w:pPr>
      <w:r>
        <w:rPr/>
        <w:t xml:space="preserve">ВЕСТЬ УТЕШЕНИЯ </w:t>
      </w:r>
    </w:p>
    <w:p>
      <w:pPr>
        <w:pStyle w:val="Normal"/>
        <w:ind w:firstLine="426"/>
        <w:jc w:val="both"/>
        <w:rPr/>
      </w:pPr>
      <w:r>
        <w:rPr/>
      </w:r>
    </w:p>
    <w:p>
      <w:pPr>
        <w:pStyle w:val="Normal"/>
        <w:ind w:firstLine="426"/>
        <w:jc w:val="both"/>
        <w:rPr/>
      </w:pPr>
      <w:r>
        <w:rPr/>
        <w:t xml:space="preserve">Теперь мы приведем еще один фрагмент для того, чтобы показать каким образом то, что "написано было прежде" (в Писаниях Ветхого Завета) может принести надежду и утешение. </w:t>
      </w:r>
    </w:p>
    <w:p>
      <w:pPr>
        <w:pStyle w:val="Normal"/>
        <w:ind w:firstLine="426"/>
        <w:jc w:val="both"/>
        <w:rPr/>
      </w:pPr>
      <w:r>
        <w:rPr/>
      </w:r>
    </w:p>
    <w:p>
      <w:pPr>
        <w:pStyle w:val="Normal"/>
        <w:ind w:firstLine="426"/>
        <w:jc w:val="both"/>
        <w:rPr/>
      </w:pPr>
      <w:r>
        <w:rPr/>
        <w:t xml:space="preserve">Вся сороковая глава книги пророка Исайи является вестью утешения. Она начинается со слов: "Утешайте, утешайте народ Мой, говорит Бог ваш". Затем громким голосом звучит особая весть из дикой местности. Суть этой вести – о силе слова Божьего, в противопоставлении со слабостью людей. </w:t>
      </w:r>
    </w:p>
    <w:p>
      <w:pPr>
        <w:pStyle w:val="Normal"/>
        <w:ind w:firstLine="426"/>
        <w:jc w:val="both"/>
        <w:rPr/>
      </w:pPr>
      <w:r>
        <w:rPr/>
      </w:r>
    </w:p>
    <w:p>
      <w:pPr>
        <w:pStyle w:val="Normal"/>
        <w:ind w:firstLine="426"/>
        <w:jc w:val="both"/>
        <w:rPr/>
      </w:pPr>
      <w:r>
        <w:rPr/>
        <w:t xml:space="preserve">"Голос говорит: возвещай! И сказал: что мне возвещать? Всякая плоть – трава, и вся красота ее - как цвет полевой. Засыхает трава, увядает цвет, когда дунет на него дуновение Господа: так и народ - трава. Трава засыхает, цвет увядает, а слово Бога нашего пребудет вечно" (стихи 6-8). </w:t>
      </w:r>
    </w:p>
    <w:p>
      <w:pPr>
        <w:pStyle w:val="Normal"/>
        <w:ind w:firstLine="426"/>
        <w:jc w:val="both"/>
        <w:rPr/>
      </w:pPr>
      <w:r>
        <w:rPr/>
      </w:r>
    </w:p>
    <w:p>
      <w:pPr>
        <w:pStyle w:val="Normal"/>
        <w:ind w:firstLine="426"/>
        <w:jc w:val="both"/>
        <w:rPr/>
      </w:pPr>
      <w:r>
        <w:rPr/>
        <w:t xml:space="preserve">Затем следуют наглядные иллюстрации силы слова, упоминаются факты творения – и все это для того, чтобы сила Божья еще больше была противопоставлена человеческой слабости. Затем говорится: </w:t>
      </w:r>
    </w:p>
    <w:p>
      <w:pPr>
        <w:pStyle w:val="Normal"/>
        <w:ind w:firstLine="426"/>
        <w:jc w:val="both"/>
        <w:rPr/>
      </w:pPr>
      <w:r>
        <w:rPr/>
      </w:r>
    </w:p>
    <w:p>
      <w:pPr>
        <w:pStyle w:val="Normal"/>
        <w:ind w:firstLine="426"/>
        <w:jc w:val="both"/>
        <w:rPr/>
      </w:pPr>
      <w:r>
        <w:rPr/>
        <w:t xml:space="preserve">"Кому же вы уподобите Меня и с кем сравните? говорит Святый. Поднимите глаза ваши на высоту небес и посмотрите, кто сотворил их? Кто выводит воинство их счетом? Он всех их называет по имени: по множеству могущества и по великой силе у Него ничто не выбывает" (Исайя 40:25, 26). </w:t>
      </w:r>
    </w:p>
    <w:p>
      <w:pPr>
        <w:pStyle w:val="Normal"/>
        <w:ind w:firstLine="426"/>
        <w:jc w:val="both"/>
        <w:rPr/>
      </w:pPr>
      <w:r>
        <w:rPr/>
      </w:r>
    </w:p>
    <w:p>
      <w:pPr>
        <w:pStyle w:val="Normal"/>
        <w:ind w:firstLine="426"/>
        <w:jc w:val="both"/>
        <w:rPr/>
      </w:pPr>
      <w:r>
        <w:rPr/>
        <w:t xml:space="preserve">Здесь опять наше внимание обращается к тому факту, что Бог является Вседержителем. Это Его силою удерживаются небесные тела на своих местах. Без Его прямого вмешательства царил бы полный хаос. В следующих стихах этот факт предлагается народу Божьему в качестве особой поддержки:  </w:t>
      </w:r>
    </w:p>
    <w:p>
      <w:pPr>
        <w:pStyle w:val="Normal"/>
        <w:ind w:firstLine="426"/>
        <w:jc w:val="both"/>
        <w:rPr/>
      </w:pPr>
      <w:r>
        <w:rPr/>
      </w:r>
    </w:p>
    <w:p>
      <w:pPr>
        <w:pStyle w:val="Normal"/>
        <w:ind w:firstLine="426"/>
        <w:jc w:val="both"/>
        <w:rPr/>
      </w:pPr>
      <w:r>
        <w:rPr/>
        <w:t xml:space="preserve">"Как же ты говоришь, Иаков, и высказываешь, Израиль: "путь мой сокрыт от Господа, и дело мое забыто у Бога моего"? Разве ты не знаешь? разве ты не слышал, что вечный Господь Бог, сотворивший концы земли, не утомляется и не изнемогает? разум Его неисследим. Он дает утомленному силу, и изнемогшему дарует крепость " (Исайя 40:27-29).  </w:t>
      </w:r>
    </w:p>
    <w:p>
      <w:pPr>
        <w:pStyle w:val="Normal"/>
        <w:ind w:firstLine="426"/>
        <w:jc w:val="both"/>
        <w:rPr/>
      </w:pPr>
      <w:r>
        <w:rPr/>
      </w:r>
    </w:p>
    <w:p>
      <w:pPr>
        <w:pStyle w:val="Normal"/>
        <w:ind w:firstLine="426"/>
        <w:jc w:val="both"/>
        <w:rPr/>
      </w:pPr>
      <w:r>
        <w:rPr/>
        <w:t xml:space="preserve">Подумайте только! Та сила, которая поддерживает небеса и заставляет планеты и звезды двигаться по предназначенному для них пути – это именно та сила, которую Бог предлагает слабым и немощным, если только они будут доверять Ему.  </w:t>
      </w:r>
    </w:p>
    <w:p>
      <w:pPr>
        <w:pStyle w:val="Normal"/>
        <w:ind w:firstLine="426"/>
        <w:jc w:val="both"/>
        <w:rPr/>
      </w:pPr>
      <w:r>
        <w:rPr/>
      </w:r>
    </w:p>
    <w:p>
      <w:pPr>
        <w:pStyle w:val="Normal"/>
        <w:ind w:firstLine="426"/>
        <w:jc w:val="both"/>
        <w:rPr/>
      </w:pPr>
      <w:r>
        <w:rPr/>
        <w:t xml:space="preserve">Если ваша душа чем-то подавлена, огорчена или смущена, то проведите некоторое время, рассматривая небо и размышляя над приведенным выше текстом Писания. Уверяю вас, через это вы будете лучше, чем когда-либо прежде подготовлены к тому, чтобы на личном опыте понять то, о чем говорил апостол: "укрепляясь всякою силою по могуществу славы Его, во всяком терпении и великодушии с радостью" (Колоссянам 1:11).  </w:t>
      </w:r>
    </w:p>
    <w:p>
      <w:pPr>
        <w:pStyle w:val="Normal"/>
        <w:ind w:firstLine="426"/>
        <w:jc w:val="both"/>
        <w:rPr/>
      </w:pPr>
      <w:r>
        <w:rPr/>
      </w:r>
    </w:p>
    <w:p>
      <w:pPr>
        <w:pStyle w:val="Normal"/>
        <w:ind w:firstLine="426"/>
        <w:jc w:val="both"/>
        <w:rPr/>
      </w:pPr>
      <w:r>
        <w:rPr/>
        <w:t xml:space="preserve">А теперь еще раз прочитайте всю сороковую главу пророка Исайи, особенно стихи 6-8, и 26, а затем прочитайте на них комментарий апостола Петра:  </w:t>
      </w:r>
    </w:p>
    <w:p>
      <w:pPr>
        <w:pStyle w:val="Normal"/>
        <w:ind w:firstLine="426"/>
        <w:jc w:val="both"/>
        <w:rPr/>
      </w:pPr>
      <w:r>
        <w:rPr/>
      </w:r>
    </w:p>
    <w:p>
      <w:pPr>
        <w:pStyle w:val="Normal"/>
        <w:ind w:firstLine="426"/>
        <w:jc w:val="both"/>
        <w:rPr/>
      </w:pPr>
      <w:r>
        <w:rPr/>
        <w:t xml:space="preserve">"Как возрожденные не от тленного семени, но от нетленного, от слова Божия, живого и пребывающего вовек. Ибо всякая плоть - как трава, и всякая слава человеческая – как цвет на траве: засохла трава, и цвет ее опал; но слово Господне пребывает вовек" (1 Петра 1:23-25). Здесь, как мы видим, Петр приводит слова из сороковой главы книги пророка Исайи относительно слова Божьего, которое творит и поддерживает все сущее. Это живое слово является силой и жизнью для всего, что нас окружает. Теперь, учитывая все вышесказанное, прочитайте заключительные слова апостола: "а это есть то слово, которое вам проповедано".  </w:t>
      </w:r>
    </w:p>
    <w:p>
      <w:pPr>
        <w:pStyle w:val="Normal"/>
        <w:ind w:firstLine="426"/>
        <w:jc w:val="both"/>
        <w:rPr/>
      </w:pPr>
      <w:r>
        <w:rPr/>
      </w:r>
    </w:p>
    <w:p>
      <w:pPr>
        <w:pStyle w:val="Normal"/>
        <w:ind w:firstLine="426"/>
        <w:jc w:val="both"/>
        <w:rPr/>
      </w:pPr>
      <w:r>
        <w:rPr/>
        <w:t xml:space="preserve">Следовательно, Евангелие – это таже самая творческая сила Божья, только применимая по отношению к людям! Любое евангелие, не обращающее внимание людей на Творение, не проповедующее им творческую силу Божью, и не утешающее их этой силой, призывая постоянно держать это в своей памяти, как единственный источник своей силы, – это "иное евангелие", которое впрочем, вообще не евангелие, ибо "иного" и быть не может. </w:t>
      </w:r>
    </w:p>
    <w:p>
      <w:pPr>
        <w:pStyle w:val="Normal"/>
        <w:ind w:firstLine="426"/>
        <w:jc w:val="both"/>
        <w:rPr/>
      </w:pPr>
      <w:r>
        <w:rPr/>
      </w:r>
    </w:p>
    <w:p>
      <w:pPr>
        <w:pStyle w:val="Normal"/>
        <w:ind w:firstLine="426"/>
        <w:jc w:val="both"/>
        <w:rPr/>
      </w:pPr>
      <w:r>
        <w:rPr/>
        <w:t xml:space="preserve">Знание о том, что Евангелие – есть таже самая творческая сила Божья, только применяемая по отношению к людям для их пересотворения, является самым первым уроком, который должен быть усвоен "в начале". Тот, кто это усвоил – тот является новым творением во Христе Иисусе. Такой человек всегда будет готов усвоить и то, что за этим должно следовать; а именно – урок роста! </w:t>
      </w:r>
    </w:p>
    <w:p>
      <w:pPr>
        <w:pStyle w:val="Normal"/>
        <w:ind w:firstLine="426"/>
        <w:jc w:val="both"/>
        <w:rPr/>
      </w:pPr>
      <w:r>
        <w:rPr/>
      </w:r>
    </w:p>
    <w:p>
      <w:pPr>
        <w:pStyle w:val="Normal"/>
        <w:ind w:firstLine="426"/>
        <w:jc w:val="both"/>
        <w:rPr/>
      </w:pPr>
      <w:r>
        <w:rPr/>
        <w:t xml:space="preserve">Зная такие удивительные факты, как может кто-то выражать свои более чем напрасные опасения: "Я боюсь, что если я начну христианскую жизнь, я не смогу удержать ее до конца". Конечно, вы и не сможете ее удержать. Вы просто бессильны сделать это. Однако помощь может быть возложена на Того, Кто является Могущим. Он способен не только поддержать вас, но и удерживать вас до самого конца, чтобы все было, как написано: </w:t>
      </w:r>
    </w:p>
    <w:p>
      <w:pPr>
        <w:pStyle w:val="Normal"/>
        <w:ind w:firstLine="426"/>
        <w:jc w:val="both"/>
        <w:rPr/>
      </w:pPr>
      <w:r>
        <w:rPr/>
      </w:r>
    </w:p>
    <w:p>
      <w:pPr>
        <w:pStyle w:val="Normal"/>
        <w:ind w:firstLine="426"/>
        <w:jc w:val="both"/>
        <w:rPr/>
      </w:pPr>
      <w:r>
        <w:rPr/>
        <w:t xml:space="preserve">"Силою Божиею через веру соблюдаемы ко спасению, готовому открыться в последнее время". </w:t>
      </w:r>
    </w:p>
    <w:p>
      <w:pPr>
        <w:pStyle w:val="Normal"/>
        <w:ind w:firstLine="426"/>
        <w:jc w:val="both"/>
        <w:rPr/>
      </w:pPr>
      <w:r>
        <w:rPr/>
      </w:r>
    </w:p>
    <w:p>
      <w:pPr>
        <w:pStyle w:val="Normal"/>
        <w:ind w:firstLine="426"/>
        <w:jc w:val="both"/>
        <w:rPr/>
      </w:pPr>
      <w:r>
        <w:rPr/>
        <w:t>Поэтому: "Могущему же соблюсти вас от падения и поставить пред славою Своею непорочными в радости, Единому Премудрому Богу, Спасителю нашему чрез Иисуса Христа Господа нашего, слава и величие, сила и власть прежде всех веков, ныне и во все веки. Аминь!" (Иуды 24, 25).</w:t>
      </w:r>
    </w:p>
    <w:p>
      <w:pPr>
        <w:pStyle w:val="Normal"/>
        <w:ind w:firstLine="426"/>
        <w:jc w:val="both"/>
        <w:rPr/>
      </w:pPr>
      <w:r>
        <w:rPr/>
      </w:r>
    </w:p>
    <w:p>
      <w:pPr>
        <w:pStyle w:val="Normal"/>
        <w:ind w:firstLine="426"/>
        <w:jc w:val="both"/>
        <w:rPr/>
      </w:pPr>
      <w:r>
        <w:rPr/>
      </w:r>
    </w:p>
    <w:p>
      <w:pPr>
        <w:pStyle w:val="Normal"/>
        <w:ind w:firstLine="426"/>
        <w:jc w:val="both"/>
        <w:rPr/>
      </w:pPr>
      <w:r>
        <w:rPr/>
        <w:t>ДА БУДЕТ СВЕТ</w:t>
      </w:r>
    </w:p>
    <w:p>
      <w:pPr>
        <w:pStyle w:val="Normal"/>
        <w:ind w:firstLine="426"/>
        <w:jc w:val="both"/>
        <w:rPr/>
      </w:pPr>
      <w:r>
        <w:rPr/>
      </w:r>
    </w:p>
    <w:p>
      <w:pPr>
        <w:pStyle w:val="Normal"/>
        <w:ind w:firstLine="426"/>
        <w:jc w:val="both"/>
        <w:rPr/>
      </w:pPr>
      <w:r>
        <w:rPr/>
        <w:t xml:space="preserve">"И сказал Бог: да будет свет. И стал свет. И увидел Бог свет, что он хорош, и отделил Бог свет от тьмы" (Бытие 1:3,4). </w:t>
      </w:r>
    </w:p>
    <w:p>
      <w:pPr>
        <w:pStyle w:val="Normal"/>
        <w:ind w:firstLine="426"/>
        <w:jc w:val="both"/>
        <w:rPr/>
      </w:pPr>
      <w:r>
        <w:rPr/>
      </w:r>
    </w:p>
    <w:p>
      <w:pPr>
        <w:pStyle w:val="Normal"/>
        <w:ind w:firstLine="426"/>
        <w:jc w:val="both"/>
        <w:rPr/>
      </w:pPr>
      <w:r>
        <w:rPr/>
        <w:t xml:space="preserve">До того, как были сказаны эти слова, над бездною была тьма. Это была совсем не такая тьма, о которой мы все привыкли думать, поскольку в самой непроглядной тьме, которую когда-либо знал человек (возможно, за исключением тьмы при девятой язве в Египте), уже была некоторая доля света. Эта некоторая доля света и по сей день смягчает тьму даже самой черной ночи, когда не видны ни луна, ни звезды. Однако в начале не было так. Тогда была такая тьма, о какой человек даже не может себе представить, ибо свет тогда еще не существовал. </w:t>
      </w:r>
    </w:p>
    <w:p>
      <w:pPr>
        <w:pStyle w:val="Normal"/>
        <w:ind w:firstLine="426"/>
        <w:jc w:val="both"/>
        <w:rPr/>
      </w:pPr>
      <w:r>
        <w:rPr/>
      </w:r>
    </w:p>
    <w:p>
      <w:pPr>
        <w:pStyle w:val="Normal"/>
        <w:ind w:firstLine="426"/>
        <w:jc w:val="both"/>
        <w:rPr/>
      </w:pPr>
      <w:r>
        <w:rPr/>
        <w:t xml:space="preserve">И вот из такой непроглядной тьмы Бог повелел воссиять свету (см. 2 Кор. 4:6). </w:t>
      </w:r>
    </w:p>
    <w:p>
      <w:pPr>
        <w:pStyle w:val="Normal"/>
        <w:ind w:firstLine="426"/>
        <w:jc w:val="both"/>
        <w:rPr/>
      </w:pPr>
      <w:r>
        <w:rPr/>
      </w:r>
    </w:p>
    <w:p>
      <w:pPr>
        <w:pStyle w:val="Normal"/>
        <w:ind w:firstLine="426"/>
        <w:jc w:val="both"/>
        <w:rPr/>
      </w:pPr>
      <w:r>
        <w:rPr/>
        <w:t xml:space="preserve">Здесь мы вновь встречаемся с проявлением удивительной творческой силы. Дело в том, что Бог не творит вещи так, как их творит человек. Прежде, чем что-то сделать, человек в своих руках должен иметь заранее приготовленый для этого материал. Для Бога же в этом нет необходимости. Для Него абсолютное ничто – это весьма подходящий инструмент для осуществления Своих замыслов. Вот почему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 для того, чтобы никакая плоть не хвалилась пред Богом" (1 Коринфянам 1:27-29). Все это сделано для нашей же пользы, чтобы мы все свое упование научились возлагать только лишь на Него. </w:t>
      </w:r>
    </w:p>
    <w:p>
      <w:pPr>
        <w:pStyle w:val="Normal"/>
        <w:ind w:firstLine="426"/>
        <w:jc w:val="both"/>
        <w:rPr/>
      </w:pPr>
      <w:r>
        <w:rPr/>
      </w:r>
    </w:p>
    <w:p>
      <w:pPr>
        <w:pStyle w:val="Normal"/>
        <w:ind w:firstLine="426"/>
        <w:jc w:val="both"/>
        <w:rPr/>
      </w:pPr>
      <w:r>
        <w:rPr/>
        <w:t xml:space="preserve">Для Господа нет ничего невозможного. Он Сам является источником всего сущего. Мудрая душа видит силу Божью во всех делах Его рук. Все творение является отражением Его могущества. Язычество же полностью извратило эту истину. Вместо того, чтобы видеть силу Божью во всем, они сказали, что все это и есть Сам Бог. Таким образом, они заменили истину Божью ложью. Однако при всем этом бесспорным остается тот факт, что Бог – Сам является источником всего сущего. Вот почему Бог без труда смог произвести свет из тьмы, ибо Он Сам есть свет, как написано: "Вот благовестие, которое мы слышали от Него и возвещаем вам: Бог есть свет, и нет в Нем никакой тьмы" (1 Иоанна 1:5). </w:t>
      </w:r>
    </w:p>
    <w:p>
      <w:pPr>
        <w:pStyle w:val="Normal"/>
        <w:ind w:firstLine="426"/>
        <w:jc w:val="both"/>
        <w:rPr/>
      </w:pPr>
      <w:r>
        <w:rPr/>
      </w:r>
    </w:p>
    <w:p>
      <w:pPr>
        <w:pStyle w:val="Normal"/>
        <w:ind w:firstLine="426"/>
        <w:jc w:val="both"/>
        <w:rPr/>
      </w:pPr>
      <w:r>
        <w:rPr/>
        <w:t xml:space="preserve">Поскольку Христос является нашим Создателем, то о Нем мы так же читаем, что Он есть свет миру. Вот почему, когда Он пришел в Галилею, исполнились слова пророка Исайи: "земля Завулонова и земля Неффалимова, Галилея языческая, народ, сидящий во тьме, увидел свет великий, и сидящим в стране и тени смертной воссиял свет" (Матфея 4:14-16). Грех – это тьма. Слово же Господа – это свет. Однако этот свет был сокрыт от людей. </w:t>
      </w:r>
    </w:p>
    <w:p>
      <w:pPr>
        <w:pStyle w:val="Normal"/>
        <w:ind w:firstLine="426"/>
        <w:jc w:val="both"/>
        <w:rPr/>
      </w:pPr>
      <w:r>
        <w:rPr/>
      </w:r>
    </w:p>
    <w:p>
      <w:pPr>
        <w:pStyle w:val="Normal"/>
        <w:ind w:firstLine="426"/>
        <w:jc w:val="both"/>
        <w:rPr/>
      </w:pPr>
      <w:r>
        <w:rPr/>
        <w:t xml:space="preserve">Когда Иисус пришел в наш мир, люди, мудрые в своем тщеславии, присвоили себе право быть единоличными "толкователями" закона Божьего и, как следствие, сокрыли его от людей. Эти "толкователи" присвоили себе ключи разумения, однако же "сами не вошли, и входящим воспрепятствовали" (см. Лук. 11:52). Точно таким же образом это произошло и в период мрачного средневековья, когда Библия была запрещенной книгой. Она была заключена в монастырскую тюрьму, и ее лучи никак не могли просвещать людей. Земля тогда почти полностью лишилась познания Бога; ибо даже священники, чьи уста должны были хранить ведение, были несведущи в Священных Писаниях. </w:t>
      </w:r>
    </w:p>
    <w:p>
      <w:pPr>
        <w:pStyle w:val="Normal"/>
        <w:ind w:firstLine="426"/>
        <w:jc w:val="both"/>
        <w:rPr/>
      </w:pPr>
      <w:r>
        <w:rPr/>
      </w:r>
    </w:p>
    <w:p>
      <w:pPr>
        <w:pStyle w:val="Normal"/>
        <w:ind w:firstLine="426"/>
        <w:jc w:val="both"/>
        <w:rPr/>
      </w:pPr>
      <w:r>
        <w:rPr/>
        <w:t xml:space="preserve">Именно во тьму, подобную этой, и пришел Христос. Он пришел, чтобы быть Светом миру, чтобы указать всем живущим во тьме, где путь истины. Именно это имел ввиду и старец Симеон, когда держа младенца Иисуса на своих руках, он провозгласил: "ибо видели очи мои спасение Твое, которое Ты уготовал пред лицем всех народов, свет к просвещению язычников и славу народа Твоего Израиля" (Луки 2:30-32). </w:t>
      </w:r>
    </w:p>
    <w:p>
      <w:pPr>
        <w:pStyle w:val="Normal"/>
        <w:ind w:firstLine="426"/>
        <w:jc w:val="both"/>
        <w:rPr/>
      </w:pPr>
      <w:r>
        <w:rPr/>
      </w:r>
    </w:p>
    <w:p>
      <w:pPr>
        <w:pStyle w:val="Normal"/>
        <w:ind w:firstLine="426"/>
        <w:jc w:val="both"/>
        <w:rPr/>
      </w:pPr>
      <w:r>
        <w:rPr/>
      </w:r>
    </w:p>
    <w:p>
      <w:pPr>
        <w:pStyle w:val="Normal"/>
        <w:ind w:firstLine="426"/>
        <w:jc w:val="both"/>
        <w:rPr/>
      </w:pPr>
      <w:r>
        <w:rPr/>
        <w:t xml:space="preserve">СВЕТ ЖИЗНИ </w:t>
      </w:r>
    </w:p>
    <w:p>
      <w:pPr>
        <w:pStyle w:val="Normal"/>
        <w:ind w:firstLine="426"/>
        <w:jc w:val="both"/>
        <w:rPr/>
      </w:pPr>
      <w:r>
        <w:rPr/>
      </w:r>
    </w:p>
    <w:p>
      <w:pPr>
        <w:pStyle w:val="Normal"/>
        <w:ind w:firstLine="426"/>
        <w:jc w:val="both"/>
        <w:rPr/>
      </w:pPr>
      <w:r>
        <w:rPr/>
        <w:t>Насколько грех является тьмой, настолько же он является и смертью, ибо написано:</w:t>
      </w:r>
    </w:p>
    <w:p>
      <w:pPr>
        <w:pStyle w:val="Normal"/>
        <w:ind w:firstLine="426"/>
        <w:jc w:val="both"/>
        <w:rPr/>
      </w:pPr>
      <w:r>
        <w:rPr/>
      </w:r>
    </w:p>
    <w:p>
      <w:pPr>
        <w:pStyle w:val="Normal"/>
        <w:ind w:firstLine="426"/>
        <w:jc w:val="both"/>
        <w:rPr/>
      </w:pPr>
      <w:r>
        <w:rPr/>
        <w:t xml:space="preserve">"Как одним человеком грех вошел в мир, и грехом смерть, так и смерть перешла во всех человеков" (Римлянам 5:12). </w:t>
      </w:r>
    </w:p>
    <w:p>
      <w:pPr>
        <w:pStyle w:val="Normal"/>
        <w:ind w:firstLine="426"/>
        <w:jc w:val="both"/>
        <w:rPr/>
      </w:pPr>
      <w:r>
        <w:rPr/>
      </w:r>
    </w:p>
    <w:p>
      <w:pPr>
        <w:pStyle w:val="Normal"/>
        <w:ind w:firstLine="426"/>
        <w:jc w:val="both"/>
        <w:rPr/>
      </w:pPr>
      <w:r>
        <w:rPr/>
        <w:t xml:space="preserve">"Помышления плотские суть смерть" (Римлянам 8:6). </w:t>
      </w:r>
    </w:p>
    <w:p>
      <w:pPr>
        <w:pStyle w:val="Normal"/>
        <w:ind w:firstLine="426"/>
        <w:jc w:val="both"/>
        <w:rPr/>
      </w:pPr>
      <w:r>
        <w:rPr/>
      </w:r>
    </w:p>
    <w:p>
      <w:pPr>
        <w:pStyle w:val="Normal"/>
        <w:ind w:firstLine="426"/>
        <w:jc w:val="both"/>
        <w:rPr/>
      </w:pPr>
      <w:r>
        <w:rPr/>
        <w:t xml:space="preserve">"Похоть же, зачав, рождает грех, а сделанный грех рождает смерть" (Иакова 1:15). </w:t>
      </w:r>
    </w:p>
    <w:p>
      <w:pPr>
        <w:pStyle w:val="Normal"/>
        <w:ind w:firstLine="426"/>
        <w:jc w:val="both"/>
        <w:rPr/>
      </w:pPr>
      <w:r>
        <w:rPr/>
      </w:r>
    </w:p>
    <w:p>
      <w:pPr>
        <w:pStyle w:val="Normal"/>
        <w:ind w:firstLine="426"/>
        <w:jc w:val="both"/>
        <w:rPr/>
      </w:pPr>
      <w:r>
        <w:rPr/>
        <w:t xml:space="preserve">"Жало же смерти – грех" (1 Коринфянам 15:56). </w:t>
      </w:r>
    </w:p>
    <w:p>
      <w:pPr>
        <w:pStyle w:val="Normal"/>
        <w:ind w:firstLine="426"/>
        <w:jc w:val="both"/>
        <w:rPr/>
      </w:pPr>
      <w:r>
        <w:rPr/>
      </w:r>
    </w:p>
    <w:p>
      <w:pPr>
        <w:pStyle w:val="Normal"/>
        <w:ind w:firstLine="426"/>
        <w:jc w:val="both"/>
        <w:rPr/>
      </w:pPr>
      <w:r>
        <w:rPr/>
        <w:t xml:space="preserve">И грех, и смерть приходят от сатаны. Именно он обладает державой смерти. Почему мы и говорим, что наша брань не столько с плотью и кровью, сколько с мироправителями тьмы века сего. </w:t>
      </w:r>
    </w:p>
    <w:p>
      <w:pPr>
        <w:pStyle w:val="Normal"/>
        <w:ind w:firstLine="426"/>
        <w:jc w:val="both"/>
        <w:rPr/>
      </w:pPr>
      <w:r>
        <w:rPr/>
      </w:r>
    </w:p>
    <w:p>
      <w:pPr>
        <w:pStyle w:val="Normal"/>
        <w:ind w:firstLine="426"/>
        <w:jc w:val="both"/>
        <w:rPr/>
      </w:pPr>
      <w:r>
        <w:rPr/>
        <w:t xml:space="preserve">Тьма века сего – это тьма греха и тьма тени смертной. Те, кто сидят во грехе, сидят и в тени смертной. И тот свет, который светит над нами – это свет безгрешной жизни Христа. </w:t>
      </w:r>
    </w:p>
    <w:p>
      <w:pPr>
        <w:pStyle w:val="Normal"/>
        <w:ind w:firstLine="426"/>
        <w:jc w:val="both"/>
        <w:rPr/>
      </w:pPr>
      <w:r>
        <w:rPr/>
      </w:r>
    </w:p>
    <w:p>
      <w:pPr>
        <w:pStyle w:val="Normal"/>
        <w:ind w:firstLine="426"/>
        <w:jc w:val="both"/>
        <w:rPr/>
      </w:pPr>
      <w:r>
        <w:rPr/>
        <w:t xml:space="preserve">Насколько грех является смертью, настолько же праведность является жизнью, ибо сказано: "Помышления духовные суть жизнь". </w:t>
      </w:r>
    </w:p>
    <w:p>
      <w:pPr>
        <w:pStyle w:val="Normal"/>
        <w:ind w:firstLine="426"/>
        <w:jc w:val="both"/>
        <w:rPr/>
      </w:pPr>
      <w:r>
        <w:rPr/>
      </w:r>
    </w:p>
    <w:p>
      <w:pPr>
        <w:pStyle w:val="Normal"/>
        <w:ind w:firstLine="426"/>
        <w:jc w:val="both"/>
        <w:rPr/>
      </w:pPr>
      <w:r>
        <w:rPr/>
        <w:t xml:space="preserve">Иметь духовные помышления – значит иметь мысли Духа Божьего, иметь Его жизнь, иметь Его праведность. </w:t>
      </w:r>
    </w:p>
    <w:p>
      <w:pPr>
        <w:pStyle w:val="Normal"/>
        <w:ind w:firstLine="426"/>
        <w:jc w:val="both"/>
        <w:rPr/>
      </w:pPr>
      <w:r>
        <w:rPr/>
      </w:r>
    </w:p>
    <w:p>
      <w:pPr>
        <w:pStyle w:val="Normal"/>
        <w:ind w:firstLine="426"/>
        <w:jc w:val="both"/>
        <w:rPr/>
      </w:pPr>
      <w:r>
        <w:rPr/>
        <w:t xml:space="preserve">Иметь духовные помышления – это значит иметь Закон Божий написанный в мыслях, на сердце, в разуме: "ибо мы знаем, что закон духовен". </w:t>
      </w:r>
    </w:p>
    <w:p>
      <w:pPr>
        <w:pStyle w:val="Normal"/>
        <w:ind w:firstLine="426"/>
        <w:jc w:val="both"/>
        <w:rPr/>
      </w:pPr>
      <w:r>
        <w:rPr/>
      </w:r>
    </w:p>
    <w:p>
      <w:pPr>
        <w:pStyle w:val="Normal"/>
        <w:ind w:firstLine="426"/>
        <w:jc w:val="both"/>
        <w:rPr/>
      </w:pPr>
      <w:r>
        <w:rPr/>
        <w:t xml:space="preserve">Единственное, что способно рассеить тьму – это свет. </w:t>
      </w:r>
    </w:p>
    <w:p>
      <w:pPr>
        <w:pStyle w:val="Normal"/>
        <w:ind w:firstLine="426"/>
        <w:jc w:val="both"/>
        <w:rPr/>
      </w:pPr>
      <w:r>
        <w:rPr/>
      </w:r>
    </w:p>
    <w:p>
      <w:pPr>
        <w:pStyle w:val="Normal"/>
        <w:ind w:firstLine="426"/>
        <w:jc w:val="both"/>
        <w:rPr/>
      </w:pPr>
      <w:r>
        <w:rPr/>
        <w:t xml:space="preserve">Единственное, что способно удалить грех – это праведность. </w:t>
      </w:r>
    </w:p>
    <w:p>
      <w:pPr>
        <w:pStyle w:val="Normal"/>
        <w:ind w:firstLine="426"/>
        <w:jc w:val="both"/>
        <w:rPr/>
      </w:pPr>
      <w:r>
        <w:rPr/>
      </w:r>
    </w:p>
    <w:p>
      <w:pPr>
        <w:pStyle w:val="Normal"/>
        <w:ind w:firstLine="426"/>
        <w:jc w:val="both"/>
        <w:rPr/>
      </w:pPr>
      <w:r>
        <w:rPr/>
        <w:t xml:space="preserve">И единственное, что способно преодолеть смерть – это жизнь. </w:t>
      </w:r>
    </w:p>
    <w:p>
      <w:pPr>
        <w:pStyle w:val="Normal"/>
        <w:ind w:firstLine="426"/>
        <w:jc w:val="both"/>
        <w:rPr/>
      </w:pPr>
      <w:r>
        <w:rPr/>
      </w:r>
    </w:p>
    <w:p>
      <w:pPr>
        <w:pStyle w:val="Normal"/>
        <w:ind w:firstLine="426"/>
        <w:jc w:val="both"/>
        <w:rPr/>
      </w:pPr>
      <w:r>
        <w:rPr/>
        <w:t xml:space="preserve">Однако человеческая жизнь не может одержать победу над смертью, поскольку сама эта жизнь является смертью. Грех является абсолютно естественным для человеческого сердца: "Ибо извнутрь,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 все это зло извнутрь исходит и оскверняет человека" (Марка 7:21-23). Сердце же является средоточием жизни, "потому что из него источники жизни" (Притчи 4:23). И раз грех – это смерть, а грех во всех своих проявлениях исходит из сердца, следовательно, сам источник человеческой жизни отравлен смертью. Жизнь человека – это всего лишь живущая смерть. Апостол Павел, оплакивая чрезвычайную греховность человеческого естества, однажды воскликнул: "Бедный я человек! кто избавит меня от сего тела смерти? " (Римлянам 7:24). </w:t>
      </w:r>
    </w:p>
    <w:p>
      <w:pPr>
        <w:pStyle w:val="Normal"/>
        <w:ind w:firstLine="426"/>
        <w:jc w:val="both"/>
        <w:rPr/>
      </w:pPr>
      <w:r>
        <w:rPr/>
      </w:r>
    </w:p>
    <w:p>
      <w:pPr>
        <w:pStyle w:val="Normal"/>
        <w:ind w:firstLine="426"/>
        <w:jc w:val="both"/>
        <w:rPr/>
      </w:pPr>
      <w:r>
        <w:rPr/>
        <w:t>Поскольку одна только праведность является жизнью, человек не может надеяться на ту жизнь, которая идет ОТ СЕБЯ, ибо эта жизнь не несет в себе вообще никакой праведности. "Добрый человек из доброго сокровища сердца своего выносит доброе, а злой человек из злого сокровища сердца своего выносит злое" (Луки 6:45). Человек же по природе своей имеет лишь зло в своем сердце, поэтому все, что он может выносить из него – это только зло. И Писание дает тому предостаточно свидетельств. Позвольте им только говорить самим за себя:</w:t>
      </w:r>
    </w:p>
    <w:p>
      <w:pPr>
        <w:pStyle w:val="Normal"/>
        <w:ind w:firstLine="426"/>
        <w:jc w:val="both"/>
        <w:rPr/>
      </w:pPr>
      <w:r>
        <w:rPr/>
      </w:r>
    </w:p>
    <w:p>
      <w:pPr>
        <w:pStyle w:val="Normal"/>
        <w:ind w:firstLine="426"/>
        <w:jc w:val="both"/>
        <w:rPr/>
      </w:pPr>
      <w:r>
        <w:rPr/>
        <w:t xml:space="preserve">"Потому что все согрешили и лишены славы Божией" (Римлянам 3:23). </w:t>
      </w:r>
    </w:p>
    <w:p>
      <w:pPr>
        <w:pStyle w:val="Normal"/>
        <w:ind w:firstLine="426"/>
        <w:jc w:val="both"/>
        <w:rPr/>
      </w:pPr>
      <w:r>
        <w:rPr/>
      </w:r>
    </w:p>
    <w:p>
      <w:pPr>
        <w:pStyle w:val="Normal"/>
        <w:ind w:firstLine="426"/>
        <w:jc w:val="both"/>
        <w:rPr/>
      </w:pPr>
      <w:r>
        <w:rPr/>
        <w:t xml:space="preserve">"Все совратились с пути, до одного негодны; нет делающего добро, нет ни одного" (Римлянам 3:12). </w:t>
      </w:r>
    </w:p>
    <w:p>
      <w:pPr>
        <w:pStyle w:val="Normal"/>
        <w:ind w:firstLine="426"/>
        <w:jc w:val="both"/>
        <w:rPr/>
      </w:pPr>
      <w:r>
        <w:rPr/>
      </w:r>
    </w:p>
    <w:p>
      <w:pPr>
        <w:pStyle w:val="Normal"/>
        <w:ind w:firstLine="426"/>
        <w:jc w:val="both"/>
        <w:rPr/>
      </w:pPr>
      <w:r>
        <w:rPr/>
        <w:t xml:space="preserve">"Потому что плотские помышления суть вражда против Бога; ибо закону Божию не покоряются, да и не могут. Посему живущие по плоти Богу угодить не могут" (Римлянам 8:7,8). </w:t>
      </w:r>
    </w:p>
    <w:p>
      <w:pPr>
        <w:pStyle w:val="Normal"/>
        <w:ind w:firstLine="426"/>
        <w:jc w:val="both"/>
        <w:rPr/>
      </w:pPr>
      <w:r>
        <w:rPr/>
      </w:r>
    </w:p>
    <w:p>
      <w:pPr>
        <w:pStyle w:val="Normal"/>
        <w:ind w:firstLine="426"/>
        <w:jc w:val="both"/>
        <w:rPr/>
      </w:pPr>
      <w:r>
        <w:rPr/>
        <w:t xml:space="preserve">Независимо от того, сколько пробудившейся душе хочется сделать доброго, она не имеет в себе никакой силы, чтобы сделать это. "Ибо плоть желает противного духу, а дух – противного плоти: они друг другу противятся, так что вы не то делаете, что хотели бы" (Галатам 5:17). </w:t>
      </w:r>
    </w:p>
    <w:p>
      <w:pPr>
        <w:pStyle w:val="Normal"/>
        <w:ind w:firstLine="426"/>
        <w:jc w:val="both"/>
        <w:rPr/>
      </w:pPr>
      <w:r>
        <w:rPr/>
      </w:r>
    </w:p>
    <w:p>
      <w:pPr>
        <w:pStyle w:val="Normal"/>
        <w:ind w:firstLine="426"/>
        <w:jc w:val="both"/>
        <w:rPr/>
      </w:pPr>
      <w:r>
        <w:rPr/>
        <w:t xml:space="preserve">От злого может быть только злое. Из сердца человеческого исходит только злое. И утверждать, что человек может сам по себе делать хоть что-нибудь доброе, означает полностью отвергать Священное Писание. Из одного и того же источника не может течь и сладкая и горькая вода (см. Иакова 3:11). Даже самое малое количество отравленной воды делает непригодным весь источник. "Малая закваска квасит все тесто" (1 Коринфянам 5:6). Что касается человека, то Христос высказал о нем однозначную истину: "Без Меня не можете делать ничего " (Иоанна 15:5). </w:t>
      </w:r>
    </w:p>
    <w:p>
      <w:pPr>
        <w:pStyle w:val="Normal"/>
        <w:ind w:firstLine="426"/>
        <w:jc w:val="both"/>
        <w:rPr/>
      </w:pPr>
      <w:r>
        <w:rPr/>
      </w:r>
    </w:p>
    <w:p>
      <w:pPr>
        <w:pStyle w:val="Normal"/>
        <w:ind w:firstLine="426"/>
        <w:jc w:val="both"/>
        <w:rPr/>
      </w:pPr>
      <w:r>
        <w:rPr/>
        <w:t xml:space="preserve">Благ один только Бог. Этому ясно учит Священное Писание. В то время, когда Христос был на земле, к Нему подбежал некто, "пал пред Ним на колени и спросил Его: Учитель благий! что мне делать, чтобы наследовать жизнь вечную? Иисус сказал ему: что ты называешь Меня благим? НИКТО не благ, как ТОЛЬКО ОДИН БОГ" (Марка 10:17, 18). Из этого следует, что всякий, кто заявляет о своем собственном совершенстве, заявляет о своем равенстве с Богом. Человек, который так поступает, фактически делает себя Богом. </w:t>
      </w:r>
    </w:p>
    <w:p>
      <w:pPr>
        <w:pStyle w:val="Normal"/>
        <w:ind w:firstLine="426"/>
        <w:jc w:val="both"/>
        <w:rPr/>
      </w:pPr>
      <w:r>
        <w:rPr/>
      </w:r>
    </w:p>
    <w:p>
      <w:pPr>
        <w:pStyle w:val="Normal"/>
        <w:ind w:firstLine="426"/>
        <w:jc w:val="both"/>
        <w:rPr/>
      </w:pPr>
      <w:r>
        <w:rPr/>
        <w:t>Это все должны себе уяснить, что если человек и должен получить праведность то, он должен получить ее только извне от себя. При этом он должен быть фактически заново переделан в другого человека. Он должен иметь жизнь абсолютно отличную от той, что имел по природе. И беда заключается в том, что слишком многие люди пытаются жить новой жизнью, но так и не расставаясь при этом со своей старой жизнью греха. Однако это попросту невозможно. Для того, чтобы жить новой жизнью, необходимо прежде ее получить. Но откуда?</w:t>
      </w:r>
    </w:p>
    <w:p>
      <w:pPr>
        <w:pStyle w:val="Normal"/>
        <w:ind w:firstLine="426"/>
        <w:jc w:val="both"/>
        <w:rPr/>
      </w:pPr>
      <w:r>
        <w:rPr/>
      </w:r>
    </w:p>
    <w:p>
      <w:pPr>
        <w:pStyle w:val="Normal"/>
        <w:ind w:firstLine="426"/>
        <w:jc w:val="both"/>
        <w:rPr/>
      </w:pPr>
      <w:r>
        <w:rPr/>
        <w:t xml:space="preserve">В Писании сказано: "Никто не благ, как только один Бог". Его жизнь, Его деяния – само совершенство. Все пути Его правы и закон Божий является выражением их, как написано: "Блаженны непорочные в пути, ходящие в законе Господнем. Блаженны хранящие откровения Его, всем сердцем ищущие Его. Они не делают беззакония, ходят путями Его" (Псалом 118:1-3). Эти пути настолько выше путей человека, насколько небо выше земли. </w:t>
      </w:r>
    </w:p>
    <w:p>
      <w:pPr>
        <w:pStyle w:val="Normal"/>
        <w:ind w:firstLine="426"/>
        <w:jc w:val="both"/>
        <w:rPr/>
      </w:pPr>
      <w:r>
        <w:rPr/>
      </w:r>
    </w:p>
    <w:p>
      <w:pPr>
        <w:pStyle w:val="Normal"/>
        <w:ind w:firstLine="426"/>
        <w:jc w:val="both"/>
        <w:rPr/>
      </w:pPr>
      <w:r>
        <w:rPr/>
        <w:t xml:space="preserve">Но это не значит, что праведность Божья является недоступной для нас. Праведность Божья – это то, чем может обладать каждый. Спаситель сказал Своим ученикам: "Ищите же прежде Царства Божия и праведности Его" (Матфея 6:33). Но где мы можем найти ее? Лишь только во Христе! Именно Его Бог сделал для нас "премудростью … праведностью … освящением и искуплением" (1 Коринфянам 1:30). Именно в Нем мы можем быть сделаны праведностью Божьей. Но поскольку праведность Божья – это Его ЖИЗНЬ, следовательно, невозможно для нас иметь Его праведность, не имея при этом Его ЖИЗНИ. Эта жизнь находится также во Христе, ибо Христос есть Бог, и Бог был во Христе, примиряя с Собою мир. Единственная жизнь, которая когда-либо жила на этой земле, которая была совершенной и праведной – это была жизнь Христа. Только Его единственная жизнь могла сопротивляться греху. "И вы знаете, что Он явился для того, чтобы взять грехи наши, и что в Нем нет греха" (1 Иоанна 3:5). Помните! ЖИЗНЬ Христа – это и есть ПРАВЕДНОСТЬ Божья! И это именно то, что мы все с вами должны искать. </w:t>
      </w:r>
    </w:p>
    <w:p>
      <w:pPr>
        <w:pStyle w:val="Normal"/>
        <w:ind w:firstLine="426"/>
        <w:jc w:val="both"/>
        <w:rPr/>
      </w:pPr>
      <w:r>
        <w:rPr/>
      </w:r>
    </w:p>
    <w:p>
      <w:pPr>
        <w:pStyle w:val="Normal"/>
        <w:ind w:firstLine="426"/>
        <w:jc w:val="both"/>
        <w:rPr/>
      </w:pPr>
      <w:r>
        <w:rPr/>
        <w:t xml:space="preserve">Но человек сам не может жить жизнью Божьей. Только Сам Бог может жить Своей собственной жизнью. И это было бы верхом самонадеянности думать, что кто-нибудь может сам по себе жить жизнью Бога. Жизнь Божья может быть только проявлена в человеке, имеющем праведность, однако Сам Бог должен жить в нем Своей жизнью. Апостол Павел выразил это так: "Я распят вместе со Христом; и живу уже не я, но Христос живет во мне: а что ныне живу во плоти, то живу в вере Сына Божьего, возлюбившего меня и отдавшего Себя для меня " (букв. пер. –Галатам 2:19,20). </w:t>
      </w:r>
    </w:p>
    <w:p>
      <w:pPr>
        <w:pStyle w:val="Normal"/>
        <w:ind w:firstLine="426"/>
        <w:jc w:val="both"/>
        <w:rPr/>
      </w:pPr>
      <w:r>
        <w:rPr/>
      </w:r>
    </w:p>
    <w:p>
      <w:pPr>
        <w:pStyle w:val="Normal"/>
        <w:ind w:firstLine="426"/>
        <w:jc w:val="both"/>
        <w:rPr/>
      </w:pPr>
      <w:r>
        <w:rPr/>
        <w:t xml:space="preserve">Заметьте, как легко человеку возвысить себя до Бога. Мы уже говорили, что праведность – это жизнь Божья. Следовательно, если человек утверждает, что он имеет в себе некую жизнь или какой-то элемент в природе своей, который не может умереть, то такой человек, в сущности, утверждает, что имеет в самом себе праведность, и косвенно говорит о себе, что он – Бог. Библия же называет такого человека – человеком греха. </w:t>
      </w:r>
    </w:p>
    <w:p>
      <w:pPr>
        <w:pStyle w:val="Normal"/>
        <w:ind w:firstLine="426"/>
        <w:jc w:val="both"/>
        <w:rPr/>
      </w:pPr>
      <w:r>
        <w:rPr/>
      </w:r>
    </w:p>
    <w:p>
      <w:pPr>
        <w:pStyle w:val="Normal"/>
        <w:ind w:firstLine="426"/>
        <w:jc w:val="both"/>
        <w:rPr/>
      </w:pPr>
      <w:r>
        <w:rPr/>
        <w:t xml:space="preserve">И это именно то, что удерживало фарисеев от принятия Христа. Они были "уверены о себе, что они праведны" (Луки 18:9). Они утверждали, что верили в вечную жизнь, и, имея это ввиду, они исследовали Писания. Иисус же, скорбя Своем в сердце, сказал им: "Вы не хотите придти ко Мне, чтобы иметь жизнь" (Иоанна 5:40). Почему же они не пришли ко Христу, чтобы иметь жизнь? Очевидно, потому что думали, что они уже имели эту жизнь в себе. Ибо праведность – есть жизнь. </w:t>
      </w:r>
    </w:p>
    <w:p>
      <w:pPr>
        <w:pStyle w:val="Normal"/>
        <w:ind w:firstLine="426"/>
        <w:jc w:val="both"/>
        <w:rPr/>
      </w:pPr>
      <w:r>
        <w:rPr/>
      </w:r>
    </w:p>
    <w:p>
      <w:pPr>
        <w:pStyle w:val="Normal"/>
        <w:ind w:firstLine="426"/>
        <w:jc w:val="both"/>
        <w:rPr/>
      </w:pPr>
      <w:r>
        <w:rPr/>
        <w:t xml:space="preserve">Христос пришел на эту землю для того, чтобы наделить людей жизнью, которую они утратили по причине греха. И предлагая нам Свою жизнь, Он предлагает также и Свою праведность. И единственная причина, почему люди до сих пор не приходят ко Христу ради того, чтобы получить жизнь – это потому, что они думают, что они уже имеют ее в себе. И здесь мы снова повторимся: всякий, кто утверждает, что человек уже обладает или может обладать вечной жизнью без Христа, тем самым утверждает, что человек уже обладает или может обладать и праведностью без Христа. Эти два утверждения не обходятся друг без друга. </w:t>
      </w:r>
    </w:p>
    <w:p>
      <w:pPr>
        <w:pStyle w:val="Normal"/>
        <w:ind w:firstLine="426"/>
        <w:jc w:val="both"/>
        <w:rPr/>
      </w:pPr>
      <w:r>
        <w:rPr/>
      </w:r>
    </w:p>
    <w:p>
      <w:pPr>
        <w:pStyle w:val="Normal"/>
        <w:ind w:firstLine="426"/>
        <w:jc w:val="both"/>
        <w:rPr/>
      </w:pPr>
      <w:r>
        <w:rPr/>
        <w:t xml:space="preserve">Здесь позвольте зачитать несколько уже известных нам текстов, чтобы еще сильнее запечатлеть этот факт на наших умах. "Ибо так возлюбил Бог мир, что отдал Сына Своего Единородного, дабы всякий верующий в Него, не погиб, но имел жизнь вечную" (Иоанна 3:16). "Ты дал Ему власть над всякою плотью, да всему, что Ты дал Ему, даст Он жизнь вечную. Сия же есть жизнь вечная, да знают Тебя, единого истинного Бога, и посланного Тобою Иисуса Христа" (Иоанна 17:2, 3). "Истинно, истинно говорю вам: если не будете есть Плоти Сына Человеческого и пить Крови Его, то не будете иметь в себе жизни. …Как послал Меня живый Отец, и Я живу Отцем, так и ядущий Меня жить будет Мною" (Иоанна 6:53,57). Наличие такой жизни в человеке – есть единственный путь к обретению праведности. Мы должны стать "праведностью Божьей в Нем" (2 Коринфянам 5:21). </w:t>
      </w:r>
    </w:p>
    <w:p>
      <w:pPr>
        <w:pStyle w:val="Normal"/>
        <w:ind w:firstLine="426"/>
        <w:jc w:val="both"/>
        <w:rPr/>
      </w:pPr>
      <w:r>
        <w:rPr/>
      </w:r>
    </w:p>
    <w:p>
      <w:pPr>
        <w:pStyle w:val="Normal"/>
        <w:ind w:firstLine="426"/>
        <w:jc w:val="both"/>
        <w:rPr/>
      </w:pPr>
      <w:r>
        <w:rPr/>
        <w:t xml:space="preserve">Эта жизнь принадлежит нам, когда мы верим, ибо написано: "праведный верою жив будет". Эти слова вовсе не означают, что та жизнь, которую мы обретаем, не реальна. Они означают, что эта жизнь сохраняется верой. Как жизнь получается, так она и сохраняется. "Посему, как вы приняли Христа Иисуса Господа, так и ходите в Нем" (Колоссянам 2:6). Человек не в праве, да и не в силах распоряжаться этой жизнью по собственному усмотрению. Это Божья жизнь, а не человечская. "Свидетельство сие состоит в том, что Бог даровал нам жизнь вечную, и сия жизнь в Сыне Его. Имеющий Сына Божия - имеет жизнь; не имеющий Сына Божия - не имеет жизни" (1 Иоанна 5:11,12). Это есть жизнь Иисусова, явленная в смертной плоти нашей (см. 2 Коринфянам 4:11). </w:t>
      </w:r>
    </w:p>
    <w:p>
      <w:pPr>
        <w:pStyle w:val="Normal"/>
        <w:ind w:firstLine="426"/>
        <w:jc w:val="both"/>
        <w:rPr/>
      </w:pPr>
      <w:r>
        <w:rPr/>
      </w:r>
    </w:p>
    <w:p>
      <w:pPr>
        <w:pStyle w:val="Normal"/>
        <w:ind w:firstLine="426"/>
        <w:jc w:val="both"/>
        <w:rPr/>
      </w:pPr>
      <w:r>
        <w:rPr/>
        <w:t>Эта жизнь – есть свет человеков. "И опять говорил Иисус к народу и сказал им: Я свет миру; кто последует за Мною, тот не будет ходить во тьме, но будет иметь свет жизни" (Иоанна 8:12). Эти слова означают, что жизнь праведности предлагается всем человекам также легко, свободно и избыточно, как и дневной свет. Одной из характеристик света является и то, что он может себя умножать. От одного факела можно зажечь тысячу других факелов, и все они будут при этом иметь ровно столько же света, сколько и у зажегшего их первоначально. То же самое происходит и со светом жизни Христа. У Него источник жизни. Эта жизнь в изобилии проистекает от Него. Он может даровать жизнь каждому человеку, живущему в этом мире. И если бы даже все смогли стать ее получателями, то у Него все равно осталось бы столько же, как и в начале. И поскольку Христос — свет мира, то Он не делится среди множества людей (если заполненная людьми комната ярко освещена, каждый человек имеет ту же полноту этого света, как если бы он был один в комнате). Поэтому жизнь Христа освещает всякого человека, приходящего в мир, и во всяком верующем сердце Христос обитает во всей Своей полноте.</w:t>
      </w:r>
    </w:p>
    <w:p>
      <w:pPr>
        <w:pStyle w:val="Normal"/>
        <w:ind w:firstLine="426"/>
        <w:jc w:val="both"/>
        <w:rPr/>
      </w:pPr>
      <w:r>
        <w:rPr/>
      </w:r>
    </w:p>
    <w:p>
      <w:pPr>
        <w:pStyle w:val="Normal"/>
        <w:ind w:firstLine="426"/>
        <w:jc w:val="both"/>
        <w:rPr/>
      </w:pPr>
      <w:r>
        <w:rPr/>
        <w:t>И вот тот свет, который должен быть явлен во всей своей полноте в церкви перед самым концом – чтобы жизнь Христа была явлена перед всем миром также отчетливо и ясно, как и тогда, когда Сам Христос был здесь на земле в человеческом облике. Эта жизнь будет тем мерилом, вокруг которого согласяться объединиться тысячи, также как и в день Пятидесятницы. Пророк говорит об этом в следующих словах: "Восстань, светись Иерусалим, ибо пришел свет твой, и слава Господня взошла над тобою. Ибо вот, тьма покроет землю, и мрак – народы; а над тобою воссияет Господь, и слава Его явится над тобою. И придут народы к свету твоему, и цари – к восходящему над тобою сиянию" (Исайя 60:1-3). И это точно то, о чем и было сказано в этих простых и ясных словах: "И сказал Бог: да будет свет. И стал свет".</w:t>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ДЕНЬ ВТОРОЙ</w:t>
      </w:r>
    </w:p>
    <w:p>
      <w:pPr>
        <w:pStyle w:val="Normal"/>
        <w:ind w:firstLine="426"/>
        <w:jc w:val="both"/>
        <w:rPr/>
      </w:pPr>
      <w:r>
        <w:rPr/>
      </w:r>
    </w:p>
    <w:p>
      <w:pPr>
        <w:pStyle w:val="Normal"/>
        <w:ind w:firstLine="426"/>
        <w:jc w:val="both"/>
        <w:rPr/>
      </w:pPr>
      <w:r>
        <w:rPr/>
        <w:t>ОБЛАКА – ПЫЛЬ ОТ НОГ ЕГО (Наума 1:3)</w:t>
      </w:r>
    </w:p>
    <w:p>
      <w:pPr>
        <w:pStyle w:val="Normal"/>
        <w:ind w:firstLine="426"/>
        <w:jc w:val="both"/>
        <w:rPr/>
      </w:pPr>
      <w:r>
        <w:rPr/>
      </w:r>
    </w:p>
    <w:p>
      <w:pPr>
        <w:pStyle w:val="Normal"/>
        <w:ind w:firstLine="426"/>
        <w:jc w:val="both"/>
        <w:rPr/>
      </w:pPr>
      <w:r>
        <w:rPr/>
        <w:t xml:space="preserve">"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И стало так. И назвал Бог твердь небом" (Бытие 1:6-8). </w:t>
      </w:r>
    </w:p>
    <w:p>
      <w:pPr>
        <w:pStyle w:val="Normal"/>
        <w:ind w:firstLine="426"/>
        <w:jc w:val="both"/>
        <w:rPr/>
      </w:pPr>
      <w:r>
        <w:rPr/>
      </w:r>
    </w:p>
    <w:p>
      <w:pPr>
        <w:pStyle w:val="Normal"/>
        <w:ind w:firstLine="426"/>
        <w:jc w:val="both"/>
        <w:rPr/>
      </w:pPr>
      <w:r>
        <w:rPr/>
        <w:t xml:space="preserve">На первый взгляд кажется, что работа второго дня была весьма скудной и ограниченной; однако ограниченной является не сама работа Божья, а то, что человеку кажется. В этом кратком отчете содержатся замечательные уроки надежды и утешения, которые должны быть изучены. Работа, совершенная в этот день часто упоминается в Библии, как пример могущественной силы Божьей, и сделано это для того, чтобы помнили, что сила Божья – это надежда для человека. </w:t>
      </w:r>
    </w:p>
    <w:p>
      <w:pPr>
        <w:pStyle w:val="Normal"/>
        <w:ind w:firstLine="426"/>
        <w:jc w:val="both"/>
        <w:rPr/>
      </w:pPr>
      <w:r>
        <w:rPr/>
      </w:r>
    </w:p>
    <w:p>
      <w:pPr>
        <w:pStyle w:val="Normal"/>
        <w:ind w:firstLine="426"/>
        <w:jc w:val="both"/>
        <w:rPr/>
      </w:pPr>
      <w:r>
        <w:rPr/>
        <w:t xml:space="preserve">Книга Иова содержит в себе несколько великолепных описаний силы и величия Бога. Написано: "Он распростер север над пустотою, повесил землю ни на чем. Он заключает воды в облаках Своих, и облако не расседается под ними" (Иов 26:7,8). Кто когда-либо уставал от наблюдения за многоразличными формами облаков? Они – постоянный источник удивления. Подумайте о замечательной силе, которая ими представлена. Подумайте об огромных количествах воды, которые они в себе заключают, а затем потоками изливают на землю в назначенное время! Это есть непосредственное проявление силы Господа. Наука может нечто сообщить нам об условиях, необходимых для выпадения дождя; она может также предсказать со значительной степенью точности его наступление; но это не опровергает тот факт, что Сам Бог посылает дождь. </w:t>
      </w:r>
    </w:p>
    <w:p>
      <w:pPr>
        <w:pStyle w:val="Normal"/>
        <w:ind w:firstLine="426"/>
        <w:jc w:val="both"/>
        <w:rPr/>
      </w:pPr>
      <w:r>
        <w:rPr/>
      </w:r>
    </w:p>
    <w:p>
      <w:pPr>
        <w:pStyle w:val="Normal"/>
        <w:ind w:firstLine="426"/>
        <w:jc w:val="both"/>
        <w:rPr/>
      </w:pPr>
      <w:r>
        <w:rPr/>
        <w:t xml:space="preserve">Есть многое, что человек уже заметил в отношении действий Бога, однако гораздо больше еще не замечено. Сказано: "Памятными соделал Он чудеса Свои" (Псалом 110:4). Это правда, что Бог хочет, чтобы мы замечали Его чудеса. Однако гораздо больше Бог хочет, чтобы мы видели Его в них. Те, кто созерцают дела Божьи, часто приписывают их богине по имени Природа, как будто Сам Бог не имеет к этому вообще никакого отношения. Но то, что люди называют Природой, является пропросту наблюдением за путями Божьими. Нет лучшего определения, чем то, что "законы природы – это характер поведения Бога". Поэтому, даже после того, как человек истощит все свое мастерство и умение в наблюдении и вычислении путей Божьих, он, тем не менее, должен помнить одно: "Вот, это части путей Его; и как мало мы слышали о Нем! А гром могущества Его кто может уразуметь?" (Иов 26:14) . Это невозможно для конечного и ограниченного человека понять все пути бесконечного и безграничного Бога. Поэтому вся человеческая наука в лучшем случае весьма ограничена. </w:t>
      </w:r>
    </w:p>
    <w:p>
      <w:pPr>
        <w:pStyle w:val="Normal"/>
        <w:ind w:firstLine="426"/>
        <w:jc w:val="both"/>
        <w:rPr/>
      </w:pPr>
      <w:r>
        <w:rPr/>
      </w:r>
    </w:p>
    <w:p>
      <w:pPr>
        <w:pStyle w:val="Normal"/>
        <w:ind w:firstLine="426"/>
        <w:jc w:val="both"/>
        <w:rPr/>
      </w:pPr>
      <w:r>
        <w:rPr/>
        <w:t xml:space="preserve">Мы уже сказали, что причиной наступления дождя является непосредственное проявление силы Господа. В Библии мы читаем об этом следующее: "А Господь Бог есть истина; Он есть Бог живый и Царь вечный. От гнева Его дрожит земля, и народы не могут выдержать негодования Его. Так говорите им: боги, которые не сотворили неба и земли, исчезнут с земли и из-под небес. Он сотворил землю силою Своею, утвердил вселенную мудростью Своею и разумом Своим распростер небеса. По гласу Его шумят воды на небесах, и Он возводит облака от краев земли, творит молнии среди дождя и изводит ветер из хранилищ Своих" (Иеремия 10:10-13). </w:t>
      </w:r>
    </w:p>
    <w:p>
      <w:pPr>
        <w:pStyle w:val="Normal"/>
        <w:ind w:firstLine="426"/>
        <w:jc w:val="both"/>
        <w:rPr/>
      </w:pPr>
      <w:r>
        <w:rPr/>
      </w:r>
    </w:p>
    <w:p>
      <w:pPr>
        <w:pStyle w:val="Normal"/>
        <w:ind w:firstLine="426"/>
        <w:jc w:val="both"/>
        <w:rPr/>
      </w:pPr>
      <w:r>
        <w:rPr/>
        <w:t xml:space="preserve">Чему это должно научить нас? Как всегда – силе слова Божьего. И не просто силе слова, но премудрости и силе Божьей, с которыми Он вдыхает в нас слово праведности. Мы читаем об этом в двадцать восьмой главе книги Иова. Эта глава – одно из самых совершенных и наиболее возвышенных произведений, из всех известных на каком-либо языке. В последней части этой главы мы читаем такие слова: </w:t>
      </w:r>
    </w:p>
    <w:p>
      <w:pPr>
        <w:pStyle w:val="Normal"/>
        <w:ind w:firstLine="426"/>
        <w:jc w:val="both"/>
        <w:rPr/>
      </w:pPr>
      <w:r>
        <w:rPr/>
      </w:r>
    </w:p>
    <w:p>
      <w:pPr>
        <w:pStyle w:val="Normal"/>
        <w:ind w:firstLine="426"/>
        <w:jc w:val="both"/>
        <w:rPr/>
      </w:pPr>
      <w:r>
        <w:rPr/>
        <w:t xml:space="preserve">"Откуда же исходит премудрость? и где место разума? Сокрыта она от очей всего живущего и от птиц небесных утаена. Аваддон и смерть говорят: ушами нашими слышали мы слух о ней. Бог знает путь ее, и Он ведает место ее. Ибо Он прозирает до концов земли и видит под всем небом. Когда Он ветру полагал вес и располагал воду по мере, когда назначал устав дождю и путь для молнии громоносной, тогда Он видел ее и явил ее, приготовил ее и еще испытал ее и сказал человеку: вот, страх Господень есть истинная премудрость, и удаление от зла – разум" (Иов 28:20-28). </w:t>
      </w:r>
    </w:p>
    <w:p>
      <w:pPr>
        <w:pStyle w:val="Normal"/>
        <w:ind w:firstLine="426"/>
        <w:jc w:val="both"/>
        <w:rPr/>
      </w:pPr>
      <w:r>
        <w:rPr/>
      </w:r>
    </w:p>
    <w:p>
      <w:pPr>
        <w:pStyle w:val="Normal"/>
        <w:ind w:firstLine="426"/>
        <w:jc w:val="both"/>
        <w:rPr/>
      </w:pPr>
      <w:r>
        <w:rPr/>
        <w:t>Псалмист сообщает нам, что "милости Господней полна земля" (Псалом 32:5). Другими словами, Бог все замыслил в природе таким образом, чтобы мы изучали уроки о Нем и Его любви. В каждом поколении Божьи служители призваны были постигать эти уроки. Особенно это призваны были делать святые Божии человеки, которые, будучи движимы Духом Святым, должны были изрекать Его слова и видеть Бога в Его делах. В наши же дни люди, которых часто считают знатоками древней философии и человеческой мудрости, не заботятся иметь Бога в разуме своем и исключают Его из своих расчетов и вычислений. Слишком многие, изучая явления земли и небес, вместо того, чтобы исполниться восхищением и хвалой от могущественной силы Божьей, которая явлена в них, исполняются восхищением от своих собственных невероятных способностей, и, причем до такой степени, будто они сами сотворили то, что они обнаружили. Таковые забывают, что все эти вещи уже существовали задолго до их рождения. И они же еще осмеливаются с высокомерной жалостью говорить о тех людях, которые написали Библию, будто они жили в те "отсталые" века, когда "наука" еще не сделала никаких открытий, и будто они были очень наивны, полагая, что все, что мы видим, является прямым результатом работы Божьей. Что на это сказать? Да уж лучше всегда оставаться простым, чем иметь так много мудрости, которая не исходит от Бога и не ведет к Нему!</w:t>
      </w:r>
    </w:p>
    <w:p>
      <w:pPr>
        <w:pStyle w:val="Normal"/>
        <w:ind w:firstLine="426"/>
        <w:jc w:val="both"/>
        <w:rPr/>
      </w:pPr>
      <w:r>
        <w:rPr/>
      </w:r>
    </w:p>
    <w:p>
      <w:pPr>
        <w:pStyle w:val="Normal"/>
        <w:ind w:firstLine="426"/>
        <w:jc w:val="both"/>
        <w:rPr/>
      </w:pPr>
      <w:r>
        <w:rPr/>
        <w:t xml:space="preserve">Позвольте теперь обратиться к словам человека, который вовсе не был каким-нибудь заурядным ученым, к словам человека, чья мудрость была в свое время на удивление целому миру. Это был человек, которому Сам Бог сказал: "вот, Я даю тебе сердце мудрое и разумное, так что подобного тебе не было прежде тебя, и после тебя не восстанет подобный тебе" (3 Царств 3:12). Это был человек, о котором вдохновенное слово Божье сказало: "Он был мудрее всех людей … и имя его было в славе у всех окрестных народов. И изрек он три тысячи притчей, и песней его было тысяча и пять; и говорил он о деревах, от кедра, что в Ливане, до иссопа, вырастающего из стены; говорил и о животных, и о птицах, и о пресмыкающихся, и о рыбах. И приходили от всех народов послушать мудрости Соломона, от всех царей земных, которые слышали о мудрости его" (3 Царств 4:31-34). </w:t>
      </w:r>
    </w:p>
    <w:p>
      <w:pPr>
        <w:pStyle w:val="Normal"/>
        <w:ind w:firstLine="426"/>
        <w:jc w:val="both"/>
        <w:rPr/>
      </w:pPr>
      <w:r>
        <w:rPr/>
      </w:r>
    </w:p>
    <w:p>
      <w:pPr>
        <w:pStyle w:val="Normal"/>
        <w:ind w:firstLine="426"/>
        <w:jc w:val="both"/>
        <w:rPr/>
      </w:pPr>
      <w:r>
        <w:rPr/>
        <w:t>В своих притчах он много раз говорит о чудных делах Божьих, а в одной из них он непосредственно обращается к тем, которые были совершены во второй день недели Творения. Посмотрите, как он связывает их со словом Божьим, которым они были совершены: "Кто восходил на небо и нисходил? кто собрал ветер в пригоршни свои? кто завязал воду в одежду? кто поставил все пределы земли? какое имя ему? и какое имя сыну его? знаешь ли? Всякое слово Бога чисто; Он - щит уповающим на Него. Не прибавляй к словам Его, чтобы Он не обличил тебя, и ты не оказался лжецом" (Притчи 30:4-6).</w:t>
      </w:r>
    </w:p>
    <w:p>
      <w:pPr>
        <w:pStyle w:val="Normal"/>
        <w:ind w:firstLine="426"/>
        <w:jc w:val="both"/>
        <w:rPr/>
      </w:pPr>
      <w:r>
        <w:rPr/>
      </w:r>
    </w:p>
    <w:p>
      <w:pPr>
        <w:pStyle w:val="Normal"/>
        <w:ind w:firstLine="426"/>
        <w:jc w:val="both"/>
        <w:rPr/>
      </w:pPr>
      <w:r>
        <w:rPr/>
        <w:t xml:space="preserve">Дождь, который Бог заключает в облаках Своих, который выпадает на землю по гласу Его – по тому гласу, которым Он изрекает нам Свой мир и праведность – является торжественным обещанием и клятвой готовности Бога простить нас! Вслушайтесь в эту святую смелость пророка Иеремии, с которой он говорит: "Сознаем, Господи, нечестие наше, беззаконие отцов наших; ибо согрешили мы пред Тобою. Не отрини нас ради имени Твоего; не унижай престола славы Твоей: вспомни, не разрушай завета Твоего с нами. Есть ли между суетными богами языческими производящие дождь? или может ли небо само собою подавать ливень? не Ты ли это, Господи, Боже наш? На Тебя надеемся мы; ибо Ты творишь все это" (Иеремия 14:20-22). Другими словами, Господь есть Тот, Который производит дождь, и поэтому мы должны надеяться на Него, уповать на то, что Он не отринет нас, даже при том, что мы тяжко грешили. Он простит нам наше нечестие, и сделает это ради Своего собственного слова! </w:t>
      </w:r>
    </w:p>
    <w:p>
      <w:pPr>
        <w:pStyle w:val="Normal"/>
        <w:ind w:firstLine="426"/>
        <w:jc w:val="both"/>
        <w:rPr/>
      </w:pPr>
      <w:r>
        <w:rPr/>
      </w:r>
    </w:p>
    <w:p>
      <w:pPr>
        <w:pStyle w:val="Normal"/>
        <w:ind w:firstLine="426"/>
        <w:jc w:val="both"/>
        <w:rPr/>
      </w:pPr>
      <w:r>
        <w:rPr/>
      </w:r>
    </w:p>
    <w:p>
      <w:pPr>
        <w:pStyle w:val="Normal"/>
        <w:ind w:firstLine="426"/>
        <w:jc w:val="both"/>
        <w:rPr/>
      </w:pPr>
      <w:r>
        <w:rPr/>
        <w:t xml:space="preserve">ОБЛАКА И ДОЖДИ БЛАГОСЛОВЕНИЙ </w:t>
      </w:r>
    </w:p>
    <w:p>
      <w:pPr>
        <w:pStyle w:val="Normal"/>
        <w:ind w:firstLine="426"/>
        <w:jc w:val="both"/>
        <w:rPr/>
      </w:pPr>
      <w:r>
        <w:rPr/>
      </w:r>
    </w:p>
    <w:p>
      <w:pPr>
        <w:pStyle w:val="Normal"/>
        <w:ind w:firstLine="426"/>
        <w:jc w:val="both"/>
        <w:rPr/>
      </w:pPr>
      <w:r>
        <w:rPr/>
        <w:t xml:space="preserve">Точно так же, как многие люди сегодня бывают напрасно напуганы увиденными на небе облаками, точно так же многие люди сегодня бывают напрасно обеспокоены и теми "облаками", которые возникают в их собственном воображении. Как часто мы слышим людей, которые говорят, что когда-то они испытывали благословение Господне и радовались этому, но впоследствии появились какие-то "тучи", из-за которых они не имеют теперь никакого мира! Что на это сказать? Очевидно, подошло время просто по-другому взглянуть на эти "тучи"... </w:t>
      </w:r>
    </w:p>
    <w:p>
      <w:pPr>
        <w:pStyle w:val="Normal"/>
        <w:ind w:firstLine="426"/>
        <w:jc w:val="both"/>
        <w:rPr/>
      </w:pPr>
      <w:r>
        <w:rPr/>
      </w:r>
    </w:p>
    <w:p>
      <w:pPr>
        <w:pStyle w:val="Normal"/>
        <w:ind w:firstLine="426"/>
        <w:jc w:val="both"/>
        <w:rPr/>
      </w:pPr>
      <w:r>
        <w:rPr/>
        <w:t xml:space="preserve">Первое, что мы можем сказать, что любые облака (или тучи) представляют собою нечто очень легкое и невесомое, причем настолько, что даже солнце может рассеивать их. И поскольку над каждым из нас ныне сияет вечное Солнце Праведности, никому из нас нет нужды оставаться под этими облаками сомнений. </w:t>
      </w:r>
    </w:p>
    <w:p>
      <w:pPr>
        <w:pStyle w:val="Normal"/>
        <w:ind w:firstLine="426"/>
        <w:jc w:val="both"/>
        <w:rPr/>
      </w:pPr>
      <w:r>
        <w:rPr/>
      </w:r>
    </w:p>
    <w:p>
      <w:pPr>
        <w:pStyle w:val="Normal"/>
        <w:ind w:firstLine="426"/>
        <w:jc w:val="both"/>
        <w:rPr/>
      </w:pPr>
      <w:r>
        <w:rPr/>
        <w:t xml:space="preserve">И второе. Нам всем следует навсегда это себе уяснить: всякий раз, когда появляются облака, Сам Бог живет посреди них. Написано: "Господь царствует: да радуется земля; да веселятся многочисленные острова. Облако и мрак окрест Его; правда и суд - основание престола Его" (Псалом 97:1, 2). Именно из среды облака Бог в любви передал Свой закон людям; и мы знаем, что "заповедь Его есть жизнь вечная" (Иоанна 12:50). Вот почему, несмотря на то, что облака могут быть густыми и мрачными, мы все-таки можем радоваться и веселиться, ибо Сам Бог обитает в них! Сказано также: "И мрак сделал покровом Своим, сению вокруг Себя мрак вод, облаков воздушных" (Псалом 17:12). Поэтому, облака, которые скрывают Бога от нас, – это всего лишь гарантия Его присутствия. </w:t>
      </w:r>
    </w:p>
    <w:p>
      <w:pPr>
        <w:pStyle w:val="Normal"/>
        <w:ind w:firstLine="426"/>
        <w:jc w:val="both"/>
        <w:rPr/>
      </w:pPr>
      <w:r>
        <w:rPr/>
      </w:r>
    </w:p>
    <w:p>
      <w:pPr>
        <w:pStyle w:val="Normal"/>
        <w:ind w:firstLine="426"/>
        <w:jc w:val="both"/>
        <w:rPr/>
      </w:pPr>
      <w:r>
        <w:rPr/>
        <w:t xml:space="preserve">То, что облака источают дождь, – это является также символом преизбыточествующей благодати Божьей, которая всем предлагается даром. Когда Бог призывает нас покупать у Него без серебра и без платы вино и молоко, – чтобы прийти и найти обилие прощения, – Он дает нам такое заверение: "Как дождь и снег нисходит с неба и туда не возвращается, но напояет землю и делает ее способною рождать и произращать, чтобы она давала семя тому, кто сеет, и хлеб тому, кто ест, – так и слово Мое, которое исходит из уст Моих, - оно не возвращается ко Мне тщетным, но исполняет то, что Мне угодно, и совершает то, для чего Я послал его" (Исайя 55:10, 11). </w:t>
      </w:r>
    </w:p>
    <w:p>
      <w:pPr>
        <w:pStyle w:val="Normal"/>
        <w:ind w:firstLine="426"/>
        <w:jc w:val="both"/>
        <w:rPr/>
      </w:pPr>
      <w:r>
        <w:rPr/>
      </w:r>
    </w:p>
    <w:p>
      <w:pPr>
        <w:pStyle w:val="Normal"/>
        <w:ind w:firstLine="426"/>
        <w:jc w:val="both"/>
        <w:rPr/>
      </w:pPr>
      <w:r>
        <w:rPr/>
        <w:t xml:space="preserve">Точно так же, как вода, заключенная в толще облаков, напоминает нам о могущественной силе Божьей, точно так же она должна напоминать нам и о Евангелии Его благодати, которое есть сила Божья ко спасению. Евангелие – это радостные вести о спасении от греха; и все, что говорит нам о силе Божьей, должно говорить нам и о той силе, с которой Он готов дать нам праведность! У пророка Исайи написано: "Кропите, небеса, свыше, и облака да проливают праведность; да раскроется земля и приносит спасение, и да произрастает вместе праведность. Я, Господь, творю это" (Исайя 45:8). Таким же образом говорит и пророк Осия: "Сейте себе в праведность, и пожнете милость; распахивайте у себя новину, ибо время взыскать Господа, чтобы Он, когда придет, дождем пролил на вас праведность" (Осия 10:12). </w:t>
      </w:r>
    </w:p>
    <w:p>
      <w:pPr>
        <w:pStyle w:val="Normal"/>
        <w:ind w:firstLine="426"/>
        <w:jc w:val="both"/>
        <w:rPr/>
      </w:pPr>
      <w:r>
        <w:rPr/>
      </w:r>
    </w:p>
    <w:p>
      <w:pPr>
        <w:pStyle w:val="Normal"/>
        <w:ind w:firstLine="426"/>
        <w:jc w:val="both"/>
        <w:rPr/>
      </w:pPr>
      <w:r>
        <w:rPr/>
        <w:t xml:space="preserve">Таким образом, изучая силу, которая явлена в облаках, проливающих на землю дождь, мы изучаем силу той благодати, которая посетит принимающих ее, и принесет им "дожди благословений". </w:t>
      </w:r>
    </w:p>
    <w:p>
      <w:pPr>
        <w:pStyle w:val="Normal"/>
        <w:ind w:firstLine="426"/>
        <w:jc w:val="both"/>
        <w:rPr/>
      </w:pPr>
      <w:r>
        <w:rPr/>
      </w:r>
    </w:p>
    <w:p>
      <w:pPr>
        <w:pStyle w:val="Normal"/>
        <w:ind w:firstLine="426"/>
        <w:jc w:val="both"/>
        <w:rPr/>
      </w:pPr>
      <w:r>
        <w:rPr/>
      </w:r>
    </w:p>
    <w:p>
      <w:pPr>
        <w:pStyle w:val="Normal"/>
        <w:ind w:firstLine="426"/>
        <w:jc w:val="both"/>
        <w:rPr/>
      </w:pPr>
      <w:r>
        <w:rPr/>
        <w:t>РАДУГА ОБЕТОВАНИЯ</w:t>
      </w:r>
    </w:p>
    <w:p>
      <w:pPr>
        <w:pStyle w:val="Normal"/>
        <w:ind w:firstLine="426"/>
        <w:jc w:val="both"/>
        <w:rPr/>
      </w:pPr>
      <w:r>
        <w:rPr/>
      </w:r>
    </w:p>
    <w:p>
      <w:pPr>
        <w:pStyle w:val="Normal"/>
        <w:ind w:firstLine="426"/>
        <w:jc w:val="both"/>
        <w:rPr/>
      </w:pPr>
      <w:r>
        <w:rPr/>
        <w:t xml:space="preserve">Однако есть более тесная связь между дождем и прощением грехов, чем многие могут себе это представить. Когда Бог заключал завет с Ноем, Он сказал: "Вот знамение завета, который Я поставляю между Мною и между вами и между всякою душею живою, которая с вами, в роды навсегда: Я полагаю радугу Мою в облаке, чтоб она была знамением завета между Мною и между землею. И будет, когда Я наведу облако на землю, то явится радуга в облаке; и Я вспомню завет Мой, который между Мною и между вами и между всякою душею живою во всякой плоти; и не будет более вода потопом на истребление всякой плоти. И будет радуга в облаке, и Я увижу ее, и вспомню завет вечный между Богом и между всякою душею живою во всякой плоти, которая на земле" (Бытие 9:12-16). </w:t>
      </w:r>
    </w:p>
    <w:p>
      <w:pPr>
        <w:pStyle w:val="Normal"/>
        <w:ind w:firstLine="426"/>
        <w:jc w:val="both"/>
        <w:rPr/>
      </w:pPr>
      <w:r>
        <w:rPr/>
      </w:r>
    </w:p>
    <w:p>
      <w:pPr>
        <w:pStyle w:val="Normal"/>
        <w:ind w:firstLine="426"/>
        <w:jc w:val="both"/>
        <w:rPr/>
      </w:pPr>
      <w:r>
        <w:rPr/>
        <w:t xml:space="preserve">Бог сказал: "Я полагаю радугу Мою в облаке". Радуга – это то, что окружает Его престол. Когда Иоанн на острове Патмос увидел на небе этот престол, он увидел и "радугу вокруг престола, видом подобную смарагду" (см. Откровение 4:3). Пророк Иезекииль также видел "видения Божии". Он также видел "подобие престола по виду как бы из камня сапфира; а над подобием престола было как бы подобие человека вверху на нем. И видел как бы пылающий металл, как бы вид огня внутри него вокруг; от вида чресл его и выше и от вида чресл его и ниже я видел как бы некий огонь, и сияние было вокруг него. В каком виде бывает радуга на облаках во время дождя, такой вид имело это сияние кругом" (Иезекииль 1:26-28). </w:t>
      </w:r>
    </w:p>
    <w:p>
      <w:pPr>
        <w:pStyle w:val="Normal"/>
        <w:ind w:firstLine="426"/>
        <w:jc w:val="both"/>
        <w:rPr/>
      </w:pPr>
      <w:r>
        <w:rPr/>
      </w:r>
    </w:p>
    <w:p>
      <w:pPr>
        <w:pStyle w:val="Normal"/>
        <w:ind w:firstLine="426"/>
        <w:jc w:val="both"/>
        <w:rPr/>
      </w:pPr>
      <w:r>
        <w:rPr/>
        <w:t xml:space="preserve">В этом для нас есть урок: всякий раз, когда Бог полагает радугу Свою в облаке, Он помещает туда и Свою славу, которая вокруг престола Его. А слава Его – это то слово, которое Он дал. Вот почему, когда пророк Иеремия в мольбе о прощении просит за народ Божий, он говорит: "не унижай престола славы Твоей" (Иеремия 14:21). Для Бога нарушить Свое слово, Свой завет, Свое обещание – это все равно что унизить престол Своей славы. </w:t>
      </w:r>
    </w:p>
    <w:p>
      <w:pPr>
        <w:pStyle w:val="Normal"/>
        <w:ind w:firstLine="426"/>
        <w:jc w:val="both"/>
        <w:rPr/>
      </w:pPr>
      <w:r>
        <w:rPr/>
      </w:r>
    </w:p>
    <w:p>
      <w:pPr>
        <w:pStyle w:val="Normal"/>
        <w:ind w:firstLine="426"/>
        <w:jc w:val="both"/>
        <w:rPr/>
      </w:pPr>
      <w:r>
        <w:rPr/>
        <w:t xml:space="preserve">Таким образом, радуга в облаке является символом непоколебимости слова Божьего. Бог не только уверяет нас в том, что потопа больше не будет, но и дает гарантию Своего милосердия в прощении грехов. Своему народу Он говорит: "На малое время Я оставил тебя, но с великою милостью восприму тебя. В жару гнева Я сокрыл от тебя лице Мое на время, но вечною милостью помилую тебя, говорит Искупитель твой, Господь. Ибо это для Меня, как воды Ноя: как Я поклялся, что воды Ноя не придут более на землю, так поклялся не гневаться на тебя и не укорять тебя. Горы сдвинутся и холмы поколеблются, - а милость Моя не отступит от тебя, и завет мира Моего не поколеблется, говорит милующий тебя Господь" (Исайя 54:7-10). </w:t>
      </w:r>
    </w:p>
    <w:p>
      <w:pPr>
        <w:pStyle w:val="Normal"/>
        <w:ind w:firstLine="426"/>
        <w:jc w:val="both"/>
        <w:rPr/>
      </w:pPr>
      <w:r>
        <w:rPr/>
      </w:r>
    </w:p>
    <w:p>
      <w:pPr>
        <w:pStyle w:val="Normal"/>
        <w:ind w:firstLine="426"/>
        <w:jc w:val="both"/>
        <w:rPr/>
      </w:pPr>
      <w:r>
        <w:rPr/>
        <w:t xml:space="preserve">Поэтому, какими бы густыми и грозными не были облака наших грехов и сомнений, пусть сияние славы благодати слова Божьего явит пред нами радугу Его обещания, и мы вспомним, что у Него есть прощение. Так что, как видите, даже беспросветные облака мрака и тьмы могут принести нам весть милости и утешения. </w:t>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ДЕНЬ ТРЕТИЙ</w:t>
      </w:r>
    </w:p>
    <w:p>
      <w:pPr>
        <w:pStyle w:val="Normal"/>
        <w:ind w:firstLine="426"/>
        <w:jc w:val="both"/>
        <w:rPr/>
      </w:pPr>
      <w:r>
        <w:rPr/>
      </w:r>
    </w:p>
    <w:p>
      <w:pPr>
        <w:pStyle w:val="Normal"/>
        <w:ind w:firstLine="426"/>
        <w:jc w:val="both"/>
        <w:rPr/>
      </w:pPr>
      <w:r>
        <w:rPr/>
        <w:t>ОБРАЗОВАНИЕ МОРЕЙ</w:t>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И сказал Бог: да соберется вода, которая под небом, в одно место, и да явится суша. И стало так. И назвал Бог сушу землею, а собрание вод назвал морями. И увидел Бог, что это хорошо" (Бытие 1:9,10). В последней части книги Иова, где Господь убеждает патриарха в его слабости и зависимости от Бога, чтобы тот познал, что праведность исходит только от Бога, в качестве подтверждения используется указанный отрывок о собрании вод: "Кто затворил море воротами, …и утвердил ему Мое определение, и поставил запоры и ворота, и сказал: доселе дойдешь и не перейдешь, и здесь предел надменным волнам твоим?" (Иов 38:8-11). </w:t>
      </w:r>
    </w:p>
    <w:p>
      <w:pPr>
        <w:pStyle w:val="Normal"/>
        <w:ind w:firstLine="426"/>
        <w:jc w:val="both"/>
        <w:rPr/>
      </w:pPr>
      <w:r>
        <w:rPr/>
      </w:r>
    </w:p>
    <w:p>
      <w:pPr>
        <w:pStyle w:val="Normal"/>
        <w:ind w:firstLine="426"/>
        <w:jc w:val="both"/>
        <w:rPr/>
      </w:pPr>
      <w:r>
        <w:rPr/>
        <w:t>Когда псалмист говорит о силе слова, которым Бог сотворил небо и землю, он говорит: "Он собрал, будто груды, морские воды, положил бездны в хранилищах, …ибо Он сказал, - и сделалось; повелел, - и явилось" (Псалом 32:7,9). Это то же самое, чем заканчивается описание любого дня недели творения – "и стало так"! Бог говорил только: "Да будет" и оно тут же становилось так. Одного Его простого слова было достаточно для того, чтобы все, о чем говорит Бог, "стало так". Это очень важно помнить всем нам, ибо евангелие так же проповедуется нам тем же самым словом! Сила этого слова ничуть не меньше. Оно способно спасти нас точно так же, как оно могло все создать (ибо "спасти" означает то же, что и "создать").</w:t>
      </w:r>
    </w:p>
    <w:p>
      <w:pPr>
        <w:pStyle w:val="Normal"/>
        <w:ind w:firstLine="426"/>
        <w:jc w:val="both"/>
        <w:rPr/>
      </w:pPr>
      <w:r>
        <w:rPr/>
      </w:r>
    </w:p>
    <w:p>
      <w:pPr>
        <w:pStyle w:val="Normal"/>
        <w:ind w:firstLine="426"/>
        <w:jc w:val="both"/>
        <w:rPr/>
      </w:pPr>
      <w:r>
        <w:rPr/>
        <w:t xml:space="preserve">Казалось бы, это невозможно, чтобы тот, кто хотя бы немного знает о Господе, стоя на берегу моря, не вспомнил о могущественной силе Создателя. И все же сегодня есть не мало таких, кто может изо дня в день пристально смотреть на море, но так и не вспомнить о его Создателе. Более того, они смеют даже открыто Ему противостоять и сопротивляться. Ко всем таковым Господь говорит: "Выслушай это, народ глупый и неразумный, у которого есть глаза, а не видит, у которого есть уши, а не слышит: Меня ли вы не боитесь, говорит Господь, предо Мною ли не трепещете? Я положил песок границею морю, вечным пределом, которого не перейдет; и хотя волны его устремляются, но превозмочь не могут; хотя они бушуют, но переступить его не могут" (Иеремия 5:21, 22). </w:t>
      </w:r>
    </w:p>
    <w:p>
      <w:pPr>
        <w:pStyle w:val="Normal"/>
        <w:ind w:firstLine="426"/>
        <w:jc w:val="both"/>
        <w:rPr/>
      </w:pPr>
      <w:r>
        <w:rPr/>
      </w:r>
    </w:p>
    <w:p>
      <w:pPr>
        <w:pStyle w:val="Normal"/>
        <w:ind w:firstLine="426"/>
        <w:jc w:val="both"/>
        <w:rPr/>
      </w:pPr>
      <w:r>
        <w:rPr/>
        <w:t xml:space="preserve">В этих стихах Господь напоминает нам о Своей силе, могущей положить границу морям так, чтобы их бушующие волны не могли ее переступить. Однако Он напоминает об этом вовсе не для того, чтобы вселить в нас страх. Никак! Он делает это только лишь для того, чтобы мы могли довериться Ему. Совершенная вера и любовь изгоняют всякий страх. Так что сила Божья, которую Он являет на море, упомянута лишь как свидетельство Его верности: "Господи, Боже сил! кто силен, как Ты, Господи? И истина (англ. верность) Твоя окрест Тебя. Ты владычествуешь над яростью моря: когда воздымаются волны его, Ты укрощаешь их" (Псалом 88:9,10). Пример такой верности упомянут в Евангелии от Марка. "Вечером того дня сказал им: переправимся на ту сторону. И они, отпустив народ, взяли Его с собою, как Он был в лодке; с Ним были и другие лодки. И поднялась великая буря; волны били в лодку, так что она уже наполнялась водою. А Он спал на корме на возглавии. Его будят и говорят Ему: Учитель! неужели Тебе нужды нет, что мы погибаем? И, встав, Он запретил ветру и сказал морю: умолкни, перестань. И ветер утих, и сделалась великая тишина. И сказал им: что вы так боязливы? как у вас нет веры? И убоялись страхом великим и говорили между собою: кто же Сей, что и ветер и море повинуются Ему?" (Марка 4:35-41). </w:t>
      </w:r>
    </w:p>
    <w:p>
      <w:pPr>
        <w:pStyle w:val="Normal"/>
        <w:ind w:firstLine="426"/>
        <w:jc w:val="both"/>
        <w:rPr/>
      </w:pPr>
      <w:r>
        <w:rPr/>
      </w:r>
    </w:p>
    <w:p>
      <w:pPr>
        <w:pStyle w:val="Normal"/>
        <w:ind w:firstLine="426"/>
        <w:jc w:val="both"/>
        <w:rPr/>
      </w:pPr>
      <w:r>
        <w:rPr/>
        <w:t xml:space="preserve">Все происшедшее было проявлением той силы, что первоначально была явлена при творении. Тот, Кто сотворил небо и землю, море и все, что в них, все еще сохраняет абсолютный контроль над всем. В тех словах, что Иисус сказал: "умолкни, перестань" мы слышим тот же самый голос, который сказал: "да соберется вода, которая под небом, в одно место". И это то же самое слово, которым нам ныне проповедуется евангелие! Помните! Божья сила, явленная на море – это та же самая сила, которую Он являет и над теми волнами, которые подчас бушуют в человеческих сердцах. </w:t>
      </w:r>
    </w:p>
    <w:p>
      <w:pPr>
        <w:pStyle w:val="Normal"/>
        <w:ind w:firstLine="426"/>
        <w:jc w:val="both"/>
        <w:rPr/>
      </w:pPr>
      <w:r>
        <w:rPr/>
      </w:r>
    </w:p>
    <w:p>
      <w:pPr>
        <w:pStyle w:val="Normal"/>
        <w:ind w:firstLine="426"/>
        <w:jc w:val="both"/>
        <w:rPr/>
      </w:pPr>
      <w:r>
        <w:rPr/>
        <w:t xml:space="preserve">Разгневанное море в Писании сравнивается с нечестием: "А нечестивые – как море взволнованное, которое не может успокоиться, и которого воды выбрасывают ил и грязь" (Исайя 57:20). Христос же есть наш мир. И то слово, которое Он однажды сказал Галилейскому морю, является тем же самым словом, с которым Он сегодня обращается к нам: "Послушаю, что скажет Господь Бог. Он скажет мир народу Своему и избранным Своим, но да не впадут они снова в безрассудство" (Псалом 84:9). Несомненно, в этих словах содержится утешение для всех, кто так долго тщетно пытался бороться со страстями, восстающими на душу. </w:t>
      </w:r>
    </w:p>
    <w:p>
      <w:pPr>
        <w:pStyle w:val="Normal"/>
        <w:ind w:firstLine="426"/>
        <w:jc w:val="both"/>
        <w:rPr/>
      </w:pPr>
      <w:r>
        <w:rPr/>
      </w:r>
    </w:p>
    <w:p>
      <w:pPr>
        <w:pStyle w:val="Normal"/>
        <w:ind w:firstLine="426"/>
        <w:jc w:val="both"/>
        <w:rPr/>
      </w:pPr>
      <w:r>
        <w:rPr/>
        <w:t xml:space="preserve">Однако сила Божья, явленная на море, – это не только символ Его силы, спасающей людей от греха. Это также залог и гарантия их полного и окончательного избавления. Это та сила, которой Бог собирается наделить проповедь евангельской вести в заключительной борьбе, которая разыграется перед Вторым пришествием Христа. Давайте вместе прочтем следующие волнующие душу слова: </w:t>
      </w:r>
    </w:p>
    <w:p>
      <w:pPr>
        <w:pStyle w:val="Normal"/>
        <w:ind w:firstLine="426"/>
        <w:jc w:val="both"/>
        <w:rPr/>
      </w:pPr>
      <w:r>
        <w:rPr/>
      </w:r>
    </w:p>
    <w:p>
      <w:pPr>
        <w:pStyle w:val="Normal"/>
        <w:ind w:firstLine="426"/>
        <w:jc w:val="both"/>
        <w:rPr/>
      </w:pPr>
      <w:r>
        <w:rPr/>
        <w:t xml:space="preserve">"Восстань, восстань, облекись крепостью, мышца Господня! Восстань, как в дни древние, в роды давние! Не ты ли сразила Раава, поразила крокодила? Не ты ли иссушила море, воды великой бездны, превратила глубины моря в дорогу, чтобы прошли искупленные? И возвратятся избавленные Господом и придут на Сион с пением, и радость вечная над головою их; они найдут радость и веселье: печаль и вздохи удалятся. Я, Я Сам - Утешитель ваш. Кто ты, что боишься человека, который умирает, и сына человеческого, который то же, что трава, и забываешь Господа, Творца своего, распростершего небеса и основавшего землю; и непрестанно, всякий день страшишься ярости притеснителя, как бы он готов был истребить? Но где ярость притеснителя? Скоро освобожден будет пленный, и не умрет в яме, и не будет нуждаться в хлебе. Я Господь, Бог твой, возмущающий море, так что волны его ревут: Господь Саваоф - имя Его. И Я вложу слова Мои в уста твои, и тенью руки Моей покрою тебя, чтобы устроить небеса и утвердить землю и сказать Сиону: «ты Мой народ»" (Исайя 51:9-16). </w:t>
      </w:r>
    </w:p>
    <w:p>
      <w:pPr>
        <w:pStyle w:val="Normal"/>
        <w:ind w:firstLine="426"/>
        <w:jc w:val="both"/>
        <w:rPr/>
      </w:pPr>
      <w:r>
        <w:rPr/>
      </w:r>
    </w:p>
    <w:p>
      <w:pPr>
        <w:pStyle w:val="Normal"/>
        <w:ind w:firstLine="426"/>
        <w:jc w:val="both"/>
        <w:rPr/>
      </w:pPr>
      <w:r>
        <w:rPr/>
        <w:t xml:space="preserve">Сказано также: "Его - море, и Он создал его" (Псалом 94:5), Он "исчерпал воды горстью своею" (Исайя 40:12). Все это, конечно же, является достаточным основанием для того, чтобы Ему мог вполне довериться каждый из народа Его, будь то для избавления от опасности, или для получения побеждающей благодати, или для получения помощи в продвижении работы, к которой нас призывает Бог. </w:t>
      </w:r>
    </w:p>
    <w:p>
      <w:pPr>
        <w:pStyle w:val="Normal"/>
        <w:ind w:firstLine="426"/>
        <w:jc w:val="both"/>
        <w:rPr/>
      </w:pPr>
      <w:r>
        <w:rPr/>
      </w:r>
    </w:p>
    <w:p>
      <w:pPr>
        <w:pStyle w:val="Normal"/>
        <w:ind w:firstLine="426"/>
        <w:jc w:val="both"/>
        <w:rPr/>
      </w:pPr>
      <w:r>
        <w:rPr/>
      </w:r>
    </w:p>
    <w:p>
      <w:pPr>
        <w:pStyle w:val="Normal"/>
        <w:ind w:firstLine="426"/>
        <w:jc w:val="both"/>
        <w:rPr/>
      </w:pPr>
      <w:r>
        <w:rPr/>
        <w:t xml:space="preserve">УРОК, ЗАПЕЧАТЛЕННЫЙ В ТРАВЕ </w:t>
      </w:r>
    </w:p>
    <w:p>
      <w:pPr>
        <w:pStyle w:val="Normal"/>
        <w:ind w:firstLine="426"/>
        <w:jc w:val="both"/>
        <w:rPr/>
      </w:pPr>
      <w:r>
        <w:rPr/>
      </w:r>
    </w:p>
    <w:p>
      <w:pPr>
        <w:pStyle w:val="Normal"/>
        <w:ind w:firstLine="426"/>
        <w:jc w:val="both"/>
        <w:rPr/>
      </w:pPr>
      <w:r>
        <w:rPr/>
        <w:t xml:space="preserve">"И сказал Бог: да произрастит земля зелень, траву, сеющую семя дерево плодовитое, приносящее по роду своему плод, в котором семя его на земле. И стало так. И произвела земля зелень, траву, сеющую семя по роду ее, и дерево, приносящее плод, в котором семя его по роду его. И увидел Бог, что это хорошо" (Бытие 1:11,12). </w:t>
      </w:r>
    </w:p>
    <w:p>
      <w:pPr>
        <w:pStyle w:val="Normal"/>
        <w:ind w:firstLine="426"/>
        <w:jc w:val="both"/>
        <w:rPr/>
      </w:pPr>
      <w:r>
        <w:rPr/>
      </w:r>
    </w:p>
    <w:p>
      <w:pPr>
        <w:pStyle w:val="Normal"/>
        <w:ind w:firstLine="426"/>
        <w:jc w:val="both"/>
        <w:rPr/>
      </w:pPr>
      <w:r>
        <w:rPr/>
        <w:t xml:space="preserve">Бог сказал: "Да будет так" и стало так. "Ибо Он сказал, - и сделалось; Он повелел, - и явилось". Слово, которое говорит Живой и Вечный Бог, так же "живое и пребывающее вовек" (см. 1 Петра 1:23). Течение времени никогда не уменьшает его жизнь и силу. Словом Божьим было не только все однажды сотворено, но все им продолжает стоять и доныне. Следовательно, однажды сказанное слово: "да произрастит земля зелень", все еще дает силу земле и дальше произращать траву и деревья. И если бы воздействие этого слова прекратилось хотя бы на миг, то трава попросту перестала бы существовать. Более того, после того, как грехопадение человека навлекло проклятие на всю землю, и смерть перешла во всех человеков, во всех животных и во все растения, если бы слово вдруг перестало оказывать свое воздействие, то земля быстро превратилась бы в бесплодную пустыню. Однако слово все еще живо, и поэтому мы до сих пор видим землю, покрытую травой и всякой растительностью, в обилии приносящей всевозможные плоды для питания человека.  </w:t>
      </w:r>
    </w:p>
    <w:p>
      <w:pPr>
        <w:pStyle w:val="Normal"/>
        <w:ind w:firstLine="426"/>
        <w:jc w:val="both"/>
        <w:rPr/>
      </w:pPr>
      <w:r>
        <w:rPr/>
      </w:r>
    </w:p>
    <w:p>
      <w:pPr>
        <w:pStyle w:val="Normal"/>
        <w:ind w:firstLine="426"/>
        <w:jc w:val="both"/>
        <w:rPr/>
      </w:pPr>
      <w:r>
        <w:rPr/>
        <w:t xml:space="preserve">И это не просто теория. Для многих людей рост травы является настолько обычным явлением, что они склонны думать, что она просто растет сама по себе без какого-либо участия со стороны Бога. Они думают, что для Бога было бы ниже Своего достоинства уделять столько внимания к столь незначительным вещам, как рост травы. И в этом кроется одна из причин, почему так мало людей получает практическую пользу от исповедуемой ими веры в Бога. Они представляют себе Бога настолько далеким, настолько занятым, что у Него просто не хватает времени для того, чтобы заботиться о каких-то незначительных вещах в Своем царстве. Таковые забывают, что внимание и забота о Своих сотворенных существах, от самого большого до самого маленького, являются частью великой работы Бога. Таковые забывают, что величие нашего Бога состоит в Его способности одновременно осуществлять наиболее грандиозные предприятия, и в то же время обращать внимание на самые незначительные их детали. </w:t>
      </w:r>
    </w:p>
    <w:p>
      <w:pPr>
        <w:pStyle w:val="Normal"/>
        <w:ind w:firstLine="426"/>
        <w:jc w:val="both"/>
        <w:rPr/>
      </w:pPr>
      <w:r>
        <w:rPr/>
      </w:r>
    </w:p>
    <w:p>
      <w:pPr>
        <w:pStyle w:val="Normal"/>
        <w:ind w:firstLine="426"/>
        <w:jc w:val="both"/>
        <w:rPr/>
      </w:pPr>
      <w:r>
        <w:rPr/>
        <w:t xml:space="preserve">Сатана вполне счастлив, когда люди расценивают Бога как Того, Кого не заботят их маленькие дела. Это является не только одним из его обвинений, возводимых против Бога, но и одним из тех обольщений, которыми он сегодня обманывает людей. Одной из разновидностей теории эволюции является идея о том, что в начале действительно Бог сотворил вселенную, сообщил ей некоторое количество силы, установил для нее определенные законы, достаточные для того, чтобы все заработало само собой, но затем Он оставил ее, предоставив самой себе, как заведенные часы. Скажите, как человек, который верит в это, сможет молиться? И что такой человек может получить в ответ? Неудивительно, почему люди часто жалуются на то, что их молитвы остаются не отвеченными. Бог, которому они поклоняются, слишком далек или слишком безразличен, чтобы услышать их молитвы. Но даже если Он и слышит что-нибудь, Он все равно не может сврхъестественно вмешиваться в естественный ход событий, потому что Он слишком жестко ограничен теми законами, которые Он Сам же установил. Однако такой бог – это не Бог Библии! </w:t>
      </w:r>
    </w:p>
    <w:p>
      <w:pPr>
        <w:pStyle w:val="Normal"/>
        <w:ind w:firstLine="426"/>
        <w:jc w:val="both"/>
        <w:rPr/>
      </w:pPr>
      <w:r>
        <w:rPr/>
      </w:r>
    </w:p>
    <w:p>
      <w:pPr>
        <w:pStyle w:val="Normal"/>
        <w:ind w:firstLine="426"/>
        <w:jc w:val="both"/>
        <w:rPr/>
      </w:pPr>
      <w:r>
        <w:rPr/>
        <w:t xml:space="preserve">И это вовсе не такой маловажный вопрос, что "самые последние выводы науки" настолько увлекли исповедующих веру в Библию, что они изменили свои взгляды на историю сотворения мира. Было время, когда люди верили в то, что Библия имеет в виду только то, что она говорит. Люди верили, что силой Божьей были сотворены небо и земля, и что слово Его управляет даже самыми незначительными явлениями жизни. Их вера состояла в простом принятии того факта, что Бог живет, что все содержится Его силой и под Его непосредственным руководством. Такая вера помогала им переносить трудности, бороться с опасностями, переносить испытания. И такая вера была источником их силы и тайны успеха. </w:t>
      </w:r>
    </w:p>
    <w:p>
      <w:pPr>
        <w:pStyle w:val="Normal"/>
        <w:ind w:firstLine="426"/>
        <w:jc w:val="both"/>
        <w:rPr/>
      </w:pPr>
      <w:r>
        <w:rPr/>
      </w:r>
    </w:p>
    <w:p>
      <w:pPr>
        <w:pStyle w:val="Normal"/>
        <w:ind w:firstLine="426"/>
        <w:jc w:val="both"/>
        <w:rPr/>
      </w:pPr>
      <w:r>
        <w:rPr/>
        <w:t xml:space="preserve">Теперь же времена изменились! Сегодня уже очень редко можно встретить служителя евангелия, который бы осмеливался, рискуя своей собственной репутацией, открыто выражать свою веру в буквальность истории соворения мира, как это описано в первой главе книги Бытие. Таковые боятся, что о них будут думать, как об "отсталых от времени". Богу же гораздо более угодно, чтобы в эти последние дни, когда наступили "времена тяжкие", как можно больше людей не боялись считаться "безумными Христа ради". </w:t>
      </w:r>
    </w:p>
    <w:p>
      <w:pPr>
        <w:pStyle w:val="Normal"/>
        <w:ind w:firstLine="426"/>
        <w:jc w:val="both"/>
        <w:rPr/>
      </w:pPr>
      <w:r>
        <w:rPr/>
      </w:r>
    </w:p>
    <w:p>
      <w:pPr>
        <w:pStyle w:val="Normal"/>
        <w:ind w:firstLine="426"/>
        <w:jc w:val="both"/>
        <w:rPr/>
      </w:pPr>
      <w:r>
        <w:rPr/>
        <w:t xml:space="preserve">Люди боятся верить слову Господа, потому что это не согласуется с той философией, которая была им передана по наследству древним язычеством. Вот от чего сила слова не может быть проявлена во всей своей полноте. Силе слова предоставлена лишь слишком небольшая возможность для того, чтобы совершить свою работу. Христиане сегодня молятся о возрождении религии. Однако все, что для этого нужно – это возродить веру в простое слово Божье, научиться воспринимать это слово живым, сделать его источником всей своей жизни и силы. Позвольте евангелию проповедоваться словами, изученными не от человеческой мудрости, но от Духа Святого; позвольте ему звучать, как звучит живое и действенное слово Божье, и тогда люди поверят, и тогда будет видно, как само слово начнет действовать в тех, кто уверует (1 Фессалоникийцам 2:13). </w:t>
      </w:r>
    </w:p>
    <w:p>
      <w:pPr>
        <w:pStyle w:val="Normal"/>
        <w:ind w:firstLine="426"/>
        <w:jc w:val="both"/>
        <w:rPr/>
      </w:pPr>
      <w:r>
        <w:rPr/>
      </w:r>
    </w:p>
    <w:p>
      <w:pPr>
        <w:pStyle w:val="Normal"/>
        <w:ind w:firstLine="426"/>
        <w:jc w:val="both"/>
        <w:rPr/>
      </w:pPr>
      <w:r>
        <w:rPr/>
        <w:t xml:space="preserve">Однако давайте обратим внимание на некоторые простые факты, которые оправдывают даже в этом научном веке того, кто верит, что именно слово Господа, Который в начале сказал: "Да произрастит земля зелень", все еще заставляет землю произращать траву. Кто не наблюдал за тем, как развивается нежный росточек травы или зерна? Вы видели, как крошечный его стебелек проталкивает себе путь к поверхности сквозь тяжелую толщу земли? Сам по себе он очень слаб. Сорвите его, и вы увидите, что в одиночестве он устоять бессилен. Если вы немного разгребете почву вокруг него, он сразу же склонится к земле. Почва удерживает стебелек в прямом положении, и в то же время ему приходится с трудом пробиваться сквозь нее к поверхности. Расщепите его как можно осторожнее, и вы не обнаружите ни каких признаков силы. Разотрите его между пальцами, и едва ли вы увидите что-нибудь существенное. И все же этот крохотный стебелек выталкивает комочки земли, которые в десять тысяч раз больше его собственного веса. Это самое настоящее чудо! Оно вновь и вновь повторяется каждый год, помноженное в сотни миллионов раз, несмотря на все заявления тех, кто утверждает, что век чудес уже давно прошел. </w:t>
      </w:r>
    </w:p>
    <w:p>
      <w:pPr>
        <w:pStyle w:val="Normal"/>
        <w:ind w:firstLine="426"/>
        <w:jc w:val="both"/>
        <w:rPr/>
      </w:pPr>
      <w:r>
        <w:rPr/>
      </w:r>
    </w:p>
    <w:p>
      <w:pPr>
        <w:pStyle w:val="Normal"/>
        <w:ind w:firstLine="426"/>
        <w:jc w:val="both"/>
        <w:rPr/>
      </w:pPr>
      <w:r>
        <w:rPr/>
        <w:t xml:space="preserve">Откуда же берется такая сила, если она не присуща самому растению? Никакой микроскоп и никакой химический анализ не может обнаружить этого. Мы можем увидеть только проявление силы, но мы не можем увидеть саму силу. Скептики могут сколько угодно насмехаться над этим, но мы вполне удовлетворены верить, что эта сила есть ничто иное, как сила Божьего слова. Слово Господа сказало в начале: "Да произрастит земля зелень", и сила этого слова все еще позволяет траве пробиваться сквозь толщу земли. В самой траве нет никакой силы. Сам Господь использует этот факт, чтобы показать человеку Свою могущественную силу. И каждый может в этом извлечь урок для себя, если он того пожелает. </w:t>
      </w:r>
    </w:p>
    <w:p>
      <w:pPr>
        <w:pStyle w:val="Normal"/>
        <w:ind w:firstLine="426"/>
        <w:jc w:val="both"/>
        <w:rPr/>
      </w:pPr>
      <w:r>
        <w:rPr/>
      </w:r>
    </w:p>
    <w:p>
      <w:pPr>
        <w:pStyle w:val="Normal"/>
        <w:ind w:firstLine="426"/>
        <w:jc w:val="both"/>
        <w:rPr/>
      </w:pPr>
      <w:r>
        <w:rPr/>
        <w:t xml:space="preserve">Как верующие, во всем этом мы видим гарантию того, что Бог "действующею в нас силою может сделать несравненно больше всего, чего мы просим, или о чем помышляем" (Ефесянам 3:20). Ибо та же самая сила, которая действует в полевой траве, точно так же действует и в человеке, который возлагает свое упование на Господа. Написано: "Всякая плоть - трава" (Исайя 40:6). Другими словами, человек такой же слабый, изменчивый и скоротечный, как трава. Он так же не имеет в самом себе абсолютно никакой силы. И вместе с тем, он все может, благодаря Христу, Который укрепляет его. </w:t>
      </w:r>
    </w:p>
    <w:p>
      <w:pPr>
        <w:pStyle w:val="Normal"/>
        <w:ind w:firstLine="426"/>
        <w:jc w:val="both"/>
        <w:rPr/>
      </w:pPr>
      <w:r>
        <w:rPr/>
      </w:r>
    </w:p>
    <w:p>
      <w:pPr>
        <w:pStyle w:val="Normal"/>
        <w:ind w:firstLine="426"/>
        <w:jc w:val="both"/>
        <w:rPr/>
      </w:pPr>
      <w:r>
        <w:rPr/>
        <w:t xml:space="preserve">Помните, как мы с вами говорили о картинах, которые можно создавать с помощью человеческого голоса? Мы говорили тогда о том, что человеческий голос может воспроизводить только формы живых существ; однако Божий голос способен воспроизводить сами живые существа. Трава, деревья, бесчисленные формы плодов и цветов не только растут, повинуясь повелению Господа, но они являются видимым воспроизведением Его голоса. Следовательно, в природе мы наглядно видим то, что собой представляет голос Божий, и что означает быть послушным ему. Природа, таким образом, является основанием нашего доверия тому слову, о котором мы читаем в Священном Писании. Вот почему вовсе не является случайным тот факт, что одиннадцатая глава Послания к Евреям, описывающая могущественные дела, совершенные слабыми людьми через простую веру в слово Божье, начинается с утверждения: "верою познаем, что веки устроены словом Божиим". </w:t>
      </w:r>
    </w:p>
    <w:p>
      <w:pPr>
        <w:pStyle w:val="Normal"/>
        <w:ind w:firstLine="426"/>
        <w:jc w:val="both"/>
        <w:rPr/>
      </w:pPr>
      <w:r>
        <w:rPr/>
      </w:r>
    </w:p>
    <w:p>
      <w:pPr>
        <w:pStyle w:val="Normal"/>
        <w:ind w:firstLine="426"/>
        <w:jc w:val="both"/>
        <w:rPr/>
      </w:pPr>
      <w:r>
        <w:rPr/>
        <w:t xml:space="preserve">Люди сегодня могут высмеивать "наивность отсталых народностей", чей "примитивный разум" может увидеть Бога в облаках, и услышать Его в ветре. Но гораздо лучше иметь такой "примитивный разум", чем разум, заполненный "наставлениями (призывающими) отклониться от слов разума" в Писании (Притчи 19:27 – ин. пер.). </w:t>
      </w:r>
    </w:p>
    <w:p>
      <w:pPr>
        <w:pStyle w:val="Normal"/>
        <w:ind w:firstLine="426"/>
        <w:jc w:val="both"/>
        <w:rPr/>
      </w:pPr>
      <w:r>
        <w:rPr/>
      </w:r>
    </w:p>
    <w:p>
      <w:pPr>
        <w:pStyle w:val="Normal"/>
        <w:ind w:firstLine="426"/>
        <w:jc w:val="both"/>
        <w:rPr/>
      </w:pPr>
      <w:r>
        <w:rPr/>
        <w:t xml:space="preserve">Сегодня Христос говорит к нам также, как к Своим ученикам в прошлом: "Не вы Меня избрали, а Я вас избрал и поставил вас, чтобы вы шли и приносили плод, и чтобы плод ваш пребывал" (Иоанна 15:16). Но как мы можем приносить плод? Очевидно так же, как это делает естественный плод земли. То же самое слово, которое однажды сказало: "Да произрастит земля зелень, траву, сеющую семя дерево плодовитое, приносящее по роду своему плод", и чье проявление силы мы можем наблюдать в траве и деревьях, говорит сегодня и нам: "Приносите плод". Если мы желаем быть столь же покорными слову, как неодушевленное творение, плод будет столь же обилен. И заметьте, принесением плода должен прославиться Сам Бог: "Тем прославится Отец Мой, если вы принесете много плода" (Иоанна 15:8). Если бы сила приносить плод принадлежала бы нам самим, то Бог этим нисколько бы не прославился. Но всякий плод потому и приносит славу Богу, что вся сила принадлежит только Ему. Поэтому и мы должны быть, подобно траве, как бессильные инструменты, через которые Сам Бог сможет проявить Свою собственную силу. </w:t>
      </w:r>
    </w:p>
    <w:p>
      <w:pPr>
        <w:pStyle w:val="Normal"/>
        <w:ind w:firstLine="426"/>
        <w:jc w:val="both"/>
        <w:rPr/>
      </w:pPr>
      <w:r>
        <w:rPr/>
      </w:r>
    </w:p>
    <w:p>
      <w:pPr>
        <w:pStyle w:val="Normal"/>
        <w:ind w:firstLine="426"/>
        <w:jc w:val="both"/>
        <w:rPr/>
      </w:pPr>
      <w:r>
        <w:rPr/>
        <w:t xml:space="preserve">Божественное повеление гласит: "Возрастайте в благодати и познании Господа нашего и Спасителя Иисуса Христа" (2 Петра 3:18). Но как мы должны возрастать? Так же, как возрастает семя в земле. Послушайте слова Христа: "Царствие Божие подобно тому, как если человек бросит семя в землю, и спит, и встает ночью и днем; и как семя всходит и растет, не знает он" (Марка 4:26, 27). Мы не можем знать, как доброе семя слова Божьего зарождается в нас, и как оно произращает плод. Да и нет в этом никакой необходимости, ибо Сам "Бог дает ему тело, как хочет". От нас вовсе не требуется, чтобы мы производили рост и совершенный плод. Это не наша задача, но Божественного Земледельца. Все же что от нас ожидается – это возвращать (приносить) Ему плоды. </w:t>
      </w:r>
    </w:p>
    <w:p>
      <w:pPr>
        <w:pStyle w:val="Normal"/>
        <w:ind w:firstLine="426"/>
        <w:jc w:val="both"/>
        <w:rPr/>
      </w:pPr>
      <w:r>
        <w:rPr/>
      </w:r>
    </w:p>
    <w:p>
      <w:pPr>
        <w:pStyle w:val="Normal"/>
        <w:ind w:firstLine="426"/>
        <w:jc w:val="both"/>
        <w:rPr/>
      </w:pPr>
      <w:r>
        <w:rPr/>
        <w:t xml:space="preserve">Вновь и вновь Священное Писание использует рост растений в качестве иллюстрации христианского возрастания. Апостол Павел говорит: "Вы Божия нива" (1 Коринфянам 3:9). Нива означает возделанную и перепаханную землю. Вот почему Господь говорит: "Дух Господа Бога на Мне, ибо Господь помазал Меня благовествовать нищим, послал Меня исцелять сокрушенных сердцем, проповедывать пленным освобождение и узникам открытие темницы..., возвестить сетующим на Сионе, что им вместо пепла дастся украшение, вместо плача – елей радости, вместо унылого духа – славная одежда, и назовут их сильными правдою, насаждением Господа во славу Его" (Исайя 41:1-3). </w:t>
      </w:r>
    </w:p>
    <w:p>
      <w:pPr>
        <w:pStyle w:val="Normal"/>
        <w:ind w:firstLine="426"/>
        <w:jc w:val="both"/>
        <w:rPr/>
      </w:pPr>
      <w:r>
        <w:rPr/>
      </w:r>
    </w:p>
    <w:p>
      <w:pPr>
        <w:pStyle w:val="Normal"/>
        <w:ind w:firstLine="426"/>
        <w:jc w:val="both"/>
        <w:rPr/>
      </w:pPr>
      <w:r>
        <w:rPr/>
        <w:t>Итак, мы – Его нива, мы – Его насаждение, чтобы Он мог быть прославлен. Теперь обратите внимание на то, какое продолжение это сравнение с ростом растений имеет далее. Обратите внимание на то, что спасение от греха – жизнь праведности – становится действительностью подобно тому, как семя, брошенное в землю:</w:t>
      </w:r>
    </w:p>
    <w:p>
      <w:pPr>
        <w:pStyle w:val="Normal"/>
        <w:ind w:firstLine="426"/>
        <w:jc w:val="both"/>
        <w:rPr/>
      </w:pPr>
      <w:r>
        <w:rPr/>
      </w:r>
    </w:p>
    <w:p>
      <w:pPr>
        <w:pStyle w:val="Normal"/>
        <w:ind w:firstLine="426"/>
        <w:jc w:val="both"/>
        <w:rPr/>
      </w:pPr>
      <w:r>
        <w:rPr/>
        <w:t>"Радостью буду радоваться о Господе, возвеселится душа моя о Боге моем; ибо Он облек меня в ризы спасения, одеждою правды одел меня…. Ибо, как земля производит растения свои, и как сад произращает посеянное в нем, так Господь Бог проявит правду и славу пред всеми народами" (Исайя 61:10-11).</w:t>
      </w:r>
    </w:p>
    <w:p>
      <w:pPr>
        <w:pStyle w:val="Normal"/>
        <w:ind w:firstLine="426"/>
        <w:jc w:val="both"/>
        <w:rPr/>
      </w:pPr>
      <w:r>
        <w:rPr/>
      </w:r>
    </w:p>
    <w:p>
      <w:pPr>
        <w:pStyle w:val="Normal"/>
        <w:ind w:firstLine="426"/>
        <w:jc w:val="both"/>
        <w:rPr/>
      </w:pPr>
      <w:r>
        <w:rPr/>
        <w:t xml:space="preserve">Разве не чудесно то, что Бог хочет и может сделать для нас, если только мы позволим Ему? Часто можно услышать: "Если ваш Бог такой всесильный, почему бы Ему ни исполнить то, что Он пообещал, НЕЗАВИСИМО ОТ НАС?" Что нам на это сказать? Наш Бог – это действительно сильный Бог. Но Его сила – это сила любви, а ЛЮБОВЬ НИКОГДА НЕ ИСПОЛЬЗУЕТ НАСИЛИЕ И ПРИНУЖДЕНИЕ. Бог желает, чтобы каждый в Его вселенной был счастлив. Для этого Он всем дал право совершенной свободы выбора относительно того, что они хотят иметь. Он сообщает ценные сведения относительно пользы тех или иных вещей, а затем просит самим сделать выбор того, что для них является благом. И если даже кто-то будет решительно настроен иметь то, что по сути является злом, Он все равно позволит получить это. БОГ ЖЕЛАЕТ ИМЕТЬ СВОБОДНЫХ ЛЮДЕЙ В СВОЕМ ЦАРСТВЕ, А НЕ ПЛЕМЯ РАБОВ И ТЮРЕМЩИКОВ. ИМЕННО ТАКИМ ПЛЕМЕНЕМ СТАЛИ БЫ ЛЮДИ, ЕСЛИ БЫ ОН ХОТЬ КОГО-НИБУДЬ ЗАСТАВИЛ ИМЕТЬ ЧТО-ЛИБО ВОПРЕКИ ЛИЧНОЙ СВОБОДЫ ВЫБОРА. Бог желает иметь подданных в Своем Царстве, которым ОН МОГ БЫ ДОВЕРЯТЬ в любой части вселенной. Но если бы Он насильно заставил их быть спасенными, то Он вынужден был бы и впредь использовать насилие, чтобы потом постоянно удерживать их в Своем Царстве. ИИСУС ЖЕ ПРИШЕЛ, ЧТОБЫ ПРОПОВЕДОВАТЬ ПЛЕННЫМ ОСВОБОЖДЕНИЕ. Он не предлагает освобождения из рабства в рабство, из неволи в неволю. И если кто-нибудь захочет спасения, независимо от того насколько малым, слабым и незначительным он выглядит в глазах мира (подобно траве, по которой ходят ногами), ОН СИЛЕН СОВЕРШИТЬ ЧУДНОЕ с таковым. </w:t>
      </w:r>
    </w:p>
    <w:p>
      <w:pPr>
        <w:pStyle w:val="Normal"/>
        <w:ind w:firstLine="426"/>
        <w:jc w:val="both"/>
        <w:rPr/>
      </w:pPr>
      <w:r>
        <w:rPr/>
      </w:r>
    </w:p>
    <w:p>
      <w:pPr>
        <w:pStyle w:val="Normal"/>
        <w:ind w:firstLine="426"/>
        <w:jc w:val="both"/>
        <w:rPr/>
      </w:pPr>
      <w:r>
        <w:rPr/>
        <w:t xml:space="preserve">Если Бог так одевает траву полевую, которая сегодня есть, а завтра будет брошена в печь, то не гораздо ли больше Он желает облечь силой тех людей, которых Он сотворил по Своему образу, и которые повинуются Ему. Это обетование о том, что Бог желает одеть нас гораздо больше, чем траву полевую, относится не только к одежде для тела. "Душа не больше ли пищи, и тело одежды?" (Матфей 6:25). Если Бог дает нам то, что является менее важным, то, конечно же, Он даст нам и то, что имеет бесконечно большую ценность. Поэтому обетование о том, что Бог желает одеть нас гораздо больше, чем траву полевую, относится также и к предметам одежды спасения и к предметам одежды праведности, в которые мы все должны быть облечены. И та сила, которая так чудно действует в крошечной былинке травы, будет действовать еще более могущественно в человеке, который доверяет Господу. </w:t>
      </w:r>
    </w:p>
    <w:p>
      <w:pPr>
        <w:pStyle w:val="Normal"/>
        <w:ind w:firstLine="426"/>
        <w:jc w:val="both"/>
        <w:rPr/>
      </w:pPr>
      <w:r>
        <w:rPr/>
      </w:r>
    </w:p>
    <w:p>
      <w:pPr>
        <w:pStyle w:val="Normal"/>
        <w:ind w:firstLine="426"/>
        <w:jc w:val="both"/>
        <w:rPr/>
      </w:pPr>
      <w:r>
        <w:rPr/>
        <w:t xml:space="preserve">Обратите внимание на слова Иисуса, Который сказал: "Посмотрите на полевые лилии, как они растут" (Матфея 6:28). Через пророка Осию Господь обращается к Своему народу, который отступил и умоляет его обратиться к Нему: "Обратись, Израиль, к Господу Богу твоему; ибо ты упал от нечестия твоего. Возьмите с собою молитвенные слова и обратитесь к Господу; говорите Ему: «отними всякое беззаконие и прими во благо, и мы принесем жертву уст наших. Ассур не будет уже спасать нас; не станем садиться на коня и не будем более говорить изделию рук наших: боги наши; потому что у Тебя милосердие для сирот»" (Осия 14:2-4). Обратите внимание на то, что истинный Израиль должен был говорить, что не будет более доверять делам рук своих. А теперь взгляните на то обетование, которое Бог дал тем, кто таким образом обратиться к Нему: </w:t>
      </w:r>
    </w:p>
    <w:p>
      <w:pPr>
        <w:pStyle w:val="Normal"/>
        <w:ind w:firstLine="426"/>
        <w:jc w:val="both"/>
        <w:rPr/>
      </w:pPr>
      <w:r>
        <w:rPr/>
      </w:r>
    </w:p>
    <w:p>
      <w:pPr>
        <w:pStyle w:val="Normal"/>
        <w:ind w:firstLine="426"/>
        <w:jc w:val="both"/>
        <w:rPr/>
      </w:pPr>
      <w:r>
        <w:rPr/>
        <w:t xml:space="preserve">"Уврачую отпадение их, возлюблю их по благоволению; ибо гнев Мой отвратился от них. Я буду росою для Израиля; он расцветет, как лилия, и пустит корни свои, как Ливан. Расширятся ветви его, и будет красота его, как маслины, и благоухание от него, как от Ливана. Возвратятся сидевшие под тенью его, будут изобиловать хлебом, и расцветут, как виноградная лоза, славны будут, как вино Ливанское" (Осия 14:5-8). </w:t>
      </w:r>
    </w:p>
    <w:p>
      <w:pPr>
        <w:pStyle w:val="Normal"/>
        <w:ind w:firstLine="426"/>
        <w:jc w:val="both"/>
        <w:rPr/>
      </w:pPr>
      <w:r>
        <w:rPr/>
      </w:r>
    </w:p>
    <w:p>
      <w:pPr>
        <w:pStyle w:val="Normal"/>
        <w:ind w:firstLine="426"/>
        <w:jc w:val="both"/>
        <w:rPr/>
      </w:pPr>
      <w:r>
        <w:rPr/>
        <w:t xml:space="preserve">Но и это еще не все. Поскольку народ Божий является Его виноградником, насаждением Господа во славу Его, то Господь никак не мог бы быть прославлен, если бы из-за недостатка Его личного внимания этот народ был бы уничтожен. Вот почему Он ручается относительно Своей постоянной заботы о Своем народе: "В тот день воспойте о нем – о возлюбленном винограднике: Я, Господь, хранитель его, в каждое мгновение напояю его; ночью и днем стерегу его, чтобы кто не ворвался в него. Гнева нет во Мне. Но если бы кто противопоставил Мне в нем волчцы и терны, Я войною пойду против него, выжгу его совсем. Разве прибегнет к защите Моей и заключит мир со Мною? тогда пусть заключит мир со Мною. В грядущие дни укоренится Иаков, даст отпрыск и расцветет Израиль; и наполнится плодами вселенная" (Исайя 27:2-6). </w:t>
      </w:r>
    </w:p>
    <w:p>
      <w:pPr>
        <w:pStyle w:val="Normal"/>
        <w:ind w:firstLine="426"/>
        <w:jc w:val="both"/>
        <w:rPr/>
      </w:pPr>
      <w:r>
        <w:rPr/>
      </w:r>
    </w:p>
    <w:p>
      <w:pPr>
        <w:pStyle w:val="Normal"/>
        <w:ind w:firstLine="426"/>
        <w:jc w:val="both"/>
        <w:rPr/>
      </w:pPr>
      <w:r>
        <w:rPr/>
        <w:t xml:space="preserve">Нам нет нужды в том, чтобы дальше проводить какие-то сравнения. Мы все равно не сможем полностью исчерпать Священное Писание. Единственной целью данного исследования было то, чтобы подвести вас, читатель, к тому, чтобы изучать слово более близко для себя. Не отдаляйте от себя Господа. Позвольте вашей вере доказывать, что Он всегда рядом, что Он Бог, Который не далеко от каждого из нас, и для Которого нет ничего невозможного. Он записал Свою любовь к нам и Свою силу во всем Своем Творении. Он хочет говорить с нами через все, что Он сотворил. Ибо все Им, для Него и в Нем до ныне стоит. И то же самое слово, которое однажды вызвало вселенную к существованию, и которое однажды сказало земле: "Да произрастит земля … траву", говорит сегодня и к нам в словах закона Божьего. Этот закон вовсе не является тяжкой, безжизненной декретивой, спущенной сверху, которую слабые смертные существа должны изо всех сил стараться соблюдать, в то время как Бог Своим строгим взором наблюдает за ними, готовый насмехаться и наказывать за их неудачу и несостоятельность. Но мы-то ведь знаем, "что заповедь Его есть жизнь вечная" (Иоанна 12:50). И то слово, которое говорит нам: "Возлюби Господа Бога твоего всем сердцем твоим…, и ближнего твоего, как самого себя", оно само вливает любовь в сердца наши, причем точно так же, как слово Божье наливает плоды на растениях. </w:t>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ДЕНЬ ЧЕТВЕРТЫЙ</w:t>
      </w:r>
    </w:p>
    <w:p>
      <w:pPr>
        <w:pStyle w:val="Normal"/>
        <w:ind w:firstLine="426"/>
        <w:jc w:val="both"/>
        <w:rPr/>
      </w:pPr>
      <w:r>
        <w:rPr/>
      </w:r>
    </w:p>
    <w:p>
      <w:pPr>
        <w:pStyle w:val="Normal"/>
        <w:ind w:firstLine="426"/>
        <w:jc w:val="both"/>
        <w:rPr/>
      </w:pPr>
      <w:r>
        <w:rPr/>
        <w:t xml:space="preserve">О ДЕЛАХ РУК ЕГО ВЕЩАЕТ ТВЕРДЬ </w:t>
      </w:r>
    </w:p>
    <w:p>
      <w:pPr>
        <w:pStyle w:val="Normal"/>
        <w:ind w:firstLine="426"/>
        <w:jc w:val="both"/>
        <w:rPr/>
      </w:pPr>
      <w:r>
        <w:rPr/>
      </w:r>
    </w:p>
    <w:p>
      <w:pPr>
        <w:pStyle w:val="Normal"/>
        <w:ind w:firstLine="426"/>
        <w:jc w:val="both"/>
        <w:rPr/>
      </w:pPr>
      <w:r>
        <w:rPr/>
        <w:t xml:space="preserve">Ни в какой части творения Божьего мы не находим более замечательных уроков евангелия, чем в небесах. Мы уже говорили о том, что небесные тела проповедуют евангелие, несмотря на то, что они не обладают никакой членораздельной речью. Когда апостол Павел сказал, что все не повиновались евангелию, и добавил: "вера от слышания, а слышание от слова Божия", он спросил затем: "Разве они не слышали?" Не слышали что? Ну конечно евангелие. И затем он сам же отвечает на свой собственный вопрос, говоря: "Напротив!", и доказывает это утверждение словами из Псалма 18, где говорится о проповеди небесных светил: "по всей земле прошел голос их, и до пределов вселенной слова их" (Римлянам 10:15-18). Таким образом, именно небеса делают проповедь евангелия наиболее извесной и сильной. И позвольте нам обратить внимание на несколько моментов из слова, благодаря которым мы будем более способны читать и понимать язык небес:  </w:t>
      </w:r>
    </w:p>
    <w:p>
      <w:pPr>
        <w:pStyle w:val="Normal"/>
        <w:ind w:firstLine="426"/>
        <w:jc w:val="both"/>
        <w:rPr/>
      </w:pPr>
      <w:r>
        <w:rPr/>
      </w:r>
    </w:p>
    <w:p>
      <w:pPr>
        <w:pStyle w:val="Normal"/>
        <w:ind w:firstLine="426"/>
        <w:jc w:val="both"/>
        <w:rPr/>
      </w:pPr>
      <w:r>
        <w:rPr/>
        <w:t xml:space="preserve">"Небеса проповедуют славу Божию, и о делах рук Его вещает твердь" (Псалом 18:2). Теперь совместите этот текст со словами из Послания Ефесянам: "Ибо мы – Его творение, созданы во Христе Иисусе на добрые дела, которые Бог предназначил нам исполнять" (Ефесянам 2:10). Обратите внимание, и о нас и о небесах используется тот же самый язык. И то и другое является Его творением. И то и другое создано во Христе. Нам заповедано, свершая добрые дела, прославлять Отца нашего Небесного. И поэтому, если мы совершаем добрые дела, то мы проповедуем славу Божию точно так же, как это делают небеса. </w:t>
      </w:r>
    </w:p>
    <w:p>
      <w:pPr>
        <w:pStyle w:val="Normal"/>
        <w:ind w:firstLine="426"/>
        <w:jc w:val="both"/>
        <w:rPr/>
      </w:pPr>
      <w:r>
        <w:rPr/>
      </w:r>
    </w:p>
    <w:p>
      <w:pPr>
        <w:pStyle w:val="Normal"/>
        <w:ind w:firstLine="426"/>
        <w:jc w:val="both"/>
        <w:rPr/>
      </w:pPr>
      <w:r>
        <w:rPr/>
        <w:t xml:space="preserve">Небеса совершают ту работу, которую Бог предназначил им исполнять. Они совершают ее, потому что совершенно подчиненны Его воле. И поэтому если мы будем так же подчиненны Его воле, то мы тоже будем совершать ту работу, которую Он предназначил исполнять нам. И эта работа будет прославлять Его, потому что Он Сам будет совершать ее в нас. Заметьте, что Бог уже заранее приготовил (предназначил для нас) те дела, которые мы должны исполнять. Поэтому Христос и сказал, что тот, кто делает правду, тот идет к свету, "дабы явны были дела его, потому что они в Боге соделаны". Бог Сам должен совершать дела, потому что в противном случае эти дела уже не были бы праведностью Божьей. Работа, которую совершают небеса, является делами Его рук. И когда мы с вами добровольно станем столь же покорны воле Его, как и они, тогда слава Божья будет столь же полно проповедоваться нами, как и ими, даже если при этом мы не обладаем способностью произносить членораздельную речь. </w:t>
      </w:r>
    </w:p>
    <w:p>
      <w:pPr>
        <w:pStyle w:val="Normal"/>
        <w:ind w:firstLine="426"/>
        <w:jc w:val="both"/>
        <w:rPr/>
      </w:pPr>
      <w:r>
        <w:rPr/>
      </w:r>
    </w:p>
    <w:p>
      <w:pPr>
        <w:pStyle w:val="Normal"/>
        <w:ind w:firstLine="426"/>
        <w:jc w:val="both"/>
        <w:rPr/>
      </w:pPr>
      <w:r>
        <w:rPr/>
        <w:t xml:space="preserve">Небеса являются уверением в Божьей верности. "Милости Твои, Господи, буду петь вечно, в род и род возвещать истину [англ. верность] Твою устами моими. Ибо говорю: навек основана милость, на небесах утвердил Ты истину [верность] Твою" (Псалом 88:2-3). Наличие небес над нами является видимой гарантией того, что Бог не забыл Свои обещания относительно милосердия к людям. Тридцать первая глава книги пророка Иеремии является тому подтверждением. После того, как Бог дал Свое обещание: "Я прощу беззакония их и грехов их уже не воспомяну более", далее написано: "Так говорит Господь, Который дал солнце для освещения днем, уставы луне и звездам для освещения ночью, Который возмущает море, так что волны его ревут; Господь Саваоф – имя Ему. Если сии уставы перестанут действовать предо Мною, говорит Господь, то и племя Израилево перестанет быть народом предо Мною навсегда" (Иеремия 31:34-36). Так что, до тех пор пока солнце, луна и звезды постоянно выполняют предназначенную для них работу, сыны человеческие могут постоянно находить у Господа милосердие, прощение, мир и праведность. </w:t>
      </w:r>
    </w:p>
    <w:p>
      <w:pPr>
        <w:pStyle w:val="Normal"/>
        <w:ind w:firstLine="426"/>
        <w:jc w:val="both"/>
        <w:rPr/>
      </w:pPr>
      <w:r>
        <w:rPr/>
      </w:r>
    </w:p>
    <w:p>
      <w:pPr>
        <w:pStyle w:val="Normal"/>
        <w:ind w:firstLine="426"/>
        <w:jc w:val="both"/>
        <w:rPr/>
      </w:pPr>
      <w:r>
        <w:rPr/>
      </w:r>
    </w:p>
    <w:p>
      <w:pPr>
        <w:pStyle w:val="Normal"/>
        <w:ind w:firstLine="426"/>
        <w:jc w:val="both"/>
        <w:rPr/>
      </w:pPr>
      <w:r>
        <w:rPr/>
        <w:t>КЛЯТВА БОЖИЯ</w:t>
      </w:r>
    </w:p>
    <w:p>
      <w:pPr>
        <w:pStyle w:val="Normal"/>
        <w:ind w:firstLine="426"/>
        <w:jc w:val="both"/>
        <w:rPr/>
      </w:pPr>
      <w:r>
        <w:rPr/>
      </w:r>
    </w:p>
    <w:p>
      <w:pPr>
        <w:pStyle w:val="Normal"/>
        <w:ind w:firstLine="426"/>
        <w:jc w:val="both"/>
        <w:rPr/>
      </w:pPr>
      <w:r>
        <w:rPr/>
        <w:t xml:space="preserve">Более того: "Бог, давая обетование Аврааму, как не мог никем высшим клясться, клялся Самим Собою". Таким образом, клятвой Бог хотел подтвердить неизменность Своего обещания, которое Он дал во Христе. Относительно этой клятвы сказано так: "Посему и Бог, желая преимущественнее показать наследникам обетования непреложность Своей воли, употребил в посредство клятву, дабы в двух непреложных вещах, в которых невозможно Богу солгать, твердое утешение имели мы, прибегшие взяться за надежду, которая … входит во внутреннейшее за завесу, куда предтечею за нас вошел Иисус, сделавшись Первосвященником навек по чину Мелхиседека" (Евреям 6:13, 17-20). </w:t>
      </w:r>
    </w:p>
    <w:p>
      <w:pPr>
        <w:pStyle w:val="Normal"/>
        <w:ind w:firstLine="426"/>
        <w:jc w:val="both"/>
        <w:rPr/>
      </w:pPr>
      <w:r>
        <w:rPr/>
      </w:r>
    </w:p>
    <w:p>
      <w:pPr>
        <w:pStyle w:val="Normal"/>
        <w:ind w:firstLine="426"/>
        <w:jc w:val="both"/>
        <w:rPr/>
      </w:pPr>
      <w:r>
        <w:rPr/>
        <w:t xml:space="preserve">Отметьте, пожалуйста, две вещи: </w:t>
      </w:r>
    </w:p>
    <w:p>
      <w:pPr>
        <w:pStyle w:val="Normal"/>
        <w:ind w:firstLine="426"/>
        <w:jc w:val="both"/>
        <w:rPr/>
      </w:pPr>
      <w:r>
        <w:rPr/>
      </w:r>
    </w:p>
    <w:p>
      <w:pPr>
        <w:pStyle w:val="Normal"/>
        <w:ind w:firstLine="426"/>
        <w:jc w:val="both"/>
        <w:rPr/>
      </w:pPr>
      <w:r>
        <w:rPr>
          <w:rFonts w:eastAsia="Antiqua"/>
        </w:rPr>
        <w:t xml:space="preserve"> </w:t>
      </w:r>
      <w:r>
        <w:rPr>
          <w:rFonts w:cs="Times New Roman" w:ascii="Times New Roman" w:hAnsi="Times New Roman"/>
        </w:rPr>
        <w:t>·</w:t>
      </w:r>
      <w:r>
        <w:rPr>
          <w:rFonts w:cs="Antiqua"/>
        </w:rPr>
        <w:t xml:space="preserve">                Во-первых, эта клятва и обещание были даны ради н</w:t>
      </w:r>
      <w:r>
        <w:rPr/>
        <w:t xml:space="preserve">ас. Сам Авраам не нуждался в том, чтобы Бог подтвердил обещание клятвой, потому как он в полной мере уже до этого продемонстрировал свою веру в простое слово Господа. Но Бог дал клятву для того, чтобы мы могли иметь твердую веру в неизменность Его слова. </w:t>
      </w:r>
    </w:p>
    <w:p>
      <w:pPr>
        <w:pStyle w:val="Normal"/>
        <w:ind w:firstLine="426"/>
        <w:jc w:val="both"/>
        <w:rPr/>
      </w:pPr>
      <w:r>
        <w:rPr/>
      </w:r>
    </w:p>
    <w:p>
      <w:pPr>
        <w:pStyle w:val="Normal"/>
        <w:ind w:firstLine="426"/>
        <w:jc w:val="both"/>
        <w:rPr/>
      </w:pPr>
      <w:r>
        <w:rPr>
          <w:rFonts w:eastAsia="Antiqua"/>
        </w:rPr>
        <w:t xml:space="preserve"> </w:t>
      </w:r>
      <w:r>
        <w:rPr>
          <w:rFonts w:cs="Times New Roman" w:ascii="Times New Roman" w:hAnsi="Times New Roman"/>
        </w:rPr>
        <w:t>·</w:t>
      </w:r>
      <w:r>
        <w:rPr>
          <w:rFonts w:cs="Antiqua"/>
        </w:rPr>
        <w:t xml:space="preserve">                Во-вторых, клятва и обещание касаются прощения грехов и всех тех благословений, ради которых Христос совершает Свое Первосвященническое служение на небесах. Поэтому, когда мы приходим ко Христу, чтобы получить милость и обрести благодать</w:t>
      </w:r>
      <w:r>
        <w:rPr/>
        <w:t xml:space="preserve"> для благовременной помощи, мы заранее уверены обещанием Божьим, подтвержденным клятвой Его, что мы обязательно получим то, о чем мы просим. </w:t>
      </w:r>
    </w:p>
    <w:p>
      <w:pPr>
        <w:pStyle w:val="Normal"/>
        <w:ind w:firstLine="426"/>
        <w:jc w:val="both"/>
        <w:rPr/>
      </w:pPr>
      <w:r>
        <w:rPr/>
      </w:r>
    </w:p>
    <w:p>
      <w:pPr>
        <w:pStyle w:val="Normal"/>
        <w:ind w:firstLine="426"/>
        <w:jc w:val="both"/>
        <w:rPr/>
      </w:pPr>
      <w:r>
        <w:rPr/>
        <w:t xml:space="preserve">Теперь позвольте нам на мгновение остановиться и подумать, что все это означает: </w:t>
      </w:r>
    </w:p>
    <w:p>
      <w:pPr>
        <w:pStyle w:val="Normal"/>
        <w:ind w:firstLine="426"/>
        <w:jc w:val="both"/>
        <w:rPr/>
      </w:pPr>
      <w:r>
        <w:rPr/>
      </w:r>
    </w:p>
    <w:p>
      <w:pPr>
        <w:pStyle w:val="Normal"/>
        <w:ind w:firstLine="426"/>
        <w:jc w:val="both"/>
        <w:rPr/>
      </w:pPr>
      <w:r>
        <w:rPr>
          <w:rFonts w:eastAsia="Antiqua"/>
        </w:rPr>
        <w:t xml:space="preserve"> </w:t>
      </w:r>
      <w:r>
        <w:rPr>
          <w:rFonts w:cs="Times New Roman" w:ascii="Times New Roman" w:hAnsi="Times New Roman"/>
        </w:rPr>
        <w:t>·</w:t>
      </w:r>
      <w:r>
        <w:rPr>
          <w:rFonts w:cs="Antiqua"/>
        </w:rPr>
        <w:t xml:space="preserve">                Поскольку за</w:t>
      </w:r>
      <w:r>
        <w:rPr/>
        <w:t>логом клятвы Божьей является Его собственная жизнь, следовательно, всякий раз, когда Бог обещает, Он заявляет при этом, что жизнь Свою отдаст ради того, чтобы Его обещание было исполнено. Другими словами, Он поставил Свою собственную жизнь в зависимость от исполнения Своих обещаний.</w:t>
      </w:r>
    </w:p>
    <w:p>
      <w:pPr>
        <w:pStyle w:val="Normal"/>
        <w:ind w:firstLine="426"/>
        <w:jc w:val="both"/>
        <w:rPr/>
      </w:pPr>
      <w:r>
        <w:rPr/>
      </w:r>
    </w:p>
    <w:p>
      <w:pPr>
        <w:pStyle w:val="Normal"/>
        <w:ind w:firstLine="426"/>
        <w:jc w:val="both"/>
        <w:rPr/>
      </w:pPr>
      <w:r>
        <w:rPr>
          <w:rFonts w:eastAsia="Antiqua"/>
        </w:rPr>
        <w:t xml:space="preserve"> </w:t>
      </w:r>
      <w:r>
        <w:rPr>
          <w:rFonts w:cs="Times New Roman" w:ascii="Times New Roman" w:hAnsi="Times New Roman"/>
        </w:rPr>
        <w:t>·</w:t>
      </w:r>
      <w:r>
        <w:rPr>
          <w:rFonts w:cs="Antiqua"/>
        </w:rPr>
        <w:t xml:space="preserve">                Поскольку жизнь Божья является вечной, следовательно, и "милость Господня от века и до века к боящимся Его" (Псалом 102:17). </w:t>
      </w:r>
    </w:p>
    <w:p>
      <w:pPr>
        <w:pStyle w:val="Normal"/>
        <w:ind w:firstLine="426"/>
        <w:jc w:val="both"/>
        <w:rPr>
          <w:rFonts w:cs="Antiqua"/>
        </w:rPr>
      </w:pPr>
      <w:r>
        <w:rPr>
          <w:rFonts w:cs="Antiqua"/>
        </w:rPr>
      </w:r>
    </w:p>
    <w:p>
      <w:pPr>
        <w:pStyle w:val="Normal"/>
        <w:ind w:firstLine="426"/>
        <w:jc w:val="both"/>
        <w:rPr/>
      </w:pPr>
      <w:r>
        <w:rPr>
          <w:rFonts w:eastAsia="Antiqua"/>
        </w:rPr>
        <w:t xml:space="preserve"> </w:t>
      </w:r>
      <w:r>
        <w:rPr>
          <w:rFonts w:cs="Times New Roman" w:ascii="Times New Roman" w:hAnsi="Times New Roman"/>
        </w:rPr>
        <w:t>·</w:t>
      </w:r>
      <w:r>
        <w:rPr>
          <w:rFonts w:cs="Antiqua"/>
        </w:rPr>
        <w:t xml:space="preserve">                Поскольку Отец и Сын – одно, следовательно, когда Бог дает обеща</w:t>
      </w:r>
      <w:r>
        <w:rPr/>
        <w:t xml:space="preserve">ние, Он вместе с этим дает и Христа. "Ибо все обетования Божии в Нем "да" и в Нем "аминь" (1 Коринфянам 1:20), "ибо… – все Им и для Него создано; и Он есть прежде всего, и все Им стоит" (Колоссянам 1:16, 17). Все содержится "словом силы" Его (Евреям 1:3). </w:t>
      </w:r>
    </w:p>
    <w:p>
      <w:pPr>
        <w:pStyle w:val="Normal"/>
        <w:ind w:firstLine="426"/>
        <w:jc w:val="both"/>
        <w:rPr/>
      </w:pPr>
      <w:r>
        <w:rPr/>
      </w:r>
    </w:p>
    <w:p>
      <w:pPr>
        <w:pStyle w:val="Normal"/>
        <w:ind w:firstLine="426"/>
        <w:jc w:val="both"/>
        <w:rPr/>
      </w:pPr>
      <w:r>
        <w:rPr>
          <w:rFonts w:eastAsia="Antiqua"/>
        </w:rPr>
        <w:t xml:space="preserve"> </w:t>
      </w:r>
      <w:r>
        <w:rPr>
          <w:rFonts w:cs="Times New Roman" w:ascii="Times New Roman" w:hAnsi="Times New Roman"/>
        </w:rPr>
        <w:t>·</w:t>
      </w:r>
      <w:r>
        <w:rPr>
          <w:rFonts w:cs="Antiqua"/>
        </w:rPr>
        <w:t xml:space="preserve">                Поскольку от существования Бога зависит само существование неба и земли, и поскольку Он поставил Свое собственное существование в зависимость от исполнения Своих обещаний, следовательно, существование небес и даже целой вселенной, завис</w:t>
      </w:r>
      <w:r>
        <w:rPr/>
        <w:t>ит от исполнения обещаний, данных Богом верующему грешнику. Другими словами, если хотя бы один единственный грешник на земле (независимо от того насколько слабым, недостойным и грешным он не был) пришел бы к Господу, искренне попросил Его о прощении и святости, и в ответ ничего бы не получил, то вся вселенная тогда превратилась бы в хаос и перестала существовать. Однако солнце, луна и звезды все еще занимают свои места в небесах! Это служит самым верным доказательством того, что Бог никогда еще не подвел ни одну единственную душу, которая возложила свое упование на Него. Вот почему верность Его утверждена на небесах. О, если бы мы позволили солнцу, луне и звездам напоминать нам об этом всякий раз, когда мы смотрим на них, то мы стали бы жить лучшей жизнью, а уныние, подавленность, упадок духа и разочарование навсегда бы исчезли!</w:t>
      </w:r>
    </w:p>
    <w:p>
      <w:pPr>
        <w:pStyle w:val="Normal"/>
        <w:ind w:firstLine="426"/>
        <w:jc w:val="both"/>
        <w:rPr/>
      </w:pPr>
      <w:r>
        <w:rPr/>
      </w:r>
    </w:p>
    <w:p>
      <w:pPr>
        <w:pStyle w:val="Normal"/>
        <w:ind w:firstLine="426"/>
        <w:jc w:val="both"/>
        <w:rPr/>
      </w:pPr>
      <w:r>
        <w:rPr/>
      </w:r>
    </w:p>
    <w:p>
      <w:pPr>
        <w:pStyle w:val="Normal"/>
        <w:ind w:firstLine="426"/>
        <w:jc w:val="both"/>
        <w:rPr/>
      </w:pPr>
      <w:r>
        <w:rPr/>
        <w:t xml:space="preserve">БОГ ЕСТЬ СОЛНЦЕ </w:t>
      </w:r>
    </w:p>
    <w:p>
      <w:pPr>
        <w:pStyle w:val="Normal"/>
        <w:ind w:firstLine="426"/>
        <w:jc w:val="both"/>
        <w:rPr/>
      </w:pPr>
      <w:r>
        <w:rPr/>
      </w:r>
    </w:p>
    <w:p>
      <w:pPr>
        <w:pStyle w:val="Normal"/>
        <w:ind w:firstLine="426"/>
        <w:jc w:val="both"/>
        <w:rPr/>
      </w:pPr>
      <w:r>
        <w:rPr/>
        <w:t xml:space="preserve">"Ибо Господь Бог есть солнце и щит" (Псалом 83:12). Как солнце дает свет и согревает землю, так и Господь просвещает всякого человека, приходящего в мир, и согревает его Своей благодатью. </w:t>
      </w:r>
    </w:p>
    <w:p>
      <w:pPr>
        <w:pStyle w:val="Normal"/>
        <w:ind w:firstLine="426"/>
        <w:jc w:val="both"/>
        <w:rPr/>
      </w:pPr>
      <w:r>
        <w:rPr/>
      </w:r>
    </w:p>
    <w:p>
      <w:pPr>
        <w:pStyle w:val="Normal"/>
        <w:ind w:firstLine="426"/>
        <w:jc w:val="both"/>
        <w:rPr/>
      </w:pPr>
      <w:r>
        <w:rPr/>
        <w:t xml:space="preserve">Всякое тепло и весь свет в том или ином виде земля получает от солнца. Будь-то свет, посредством которого мы ночью находим путь к своему дому, или тепло от дров или каменного угля, которое согревает наши комнаты в тоскливый зимний вечер – все это приходит от солнца. </w:t>
      </w:r>
    </w:p>
    <w:p>
      <w:pPr>
        <w:pStyle w:val="Normal"/>
        <w:ind w:firstLine="426"/>
        <w:jc w:val="both"/>
        <w:rPr/>
      </w:pPr>
      <w:r>
        <w:rPr/>
      </w:r>
    </w:p>
    <w:p>
      <w:pPr>
        <w:pStyle w:val="Normal"/>
        <w:ind w:firstLine="426"/>
        <w:jc w:val="both"/>
        <w:rPr/>
      </w:pPr>
      <w:r>
        <w:rPr/>
        <w:t xml:space="preserve">Свет означает жизнь. Кто-нибудь видел растения, растущие в темном подвале? Как правило, это очень слабые, почти безжизненные и мертвые растения. Но поместите их туда, где сияет свет, и вы увидите, как они сразу же начнут возрождаться и расти в направлении света. Это значит, что без света, которым солнце освещает землю, не могло бы быть никакой жизни на нашей планете – ни растительной, ни животной. </w:t>
      </w:r>
    </w:p>
    <w:p>
      <w:pPr>
        <w:pStyle w:val="Normal"/>
        <w:ind w:firstLine="426"/>
        <w:jc w:val="both"/>
        <w:rPr/>
      </w:pPr>
      <w:r>
        <w:rPr/>
      </w:r>
    </w:p>
    <w:p>
      <w:pPr>
        <w:pStyle w:val="Normal"/>
        <w:ind w:firstLine="426"/>
        <w:jc w:val="both"/>
        <w:rPr/>
      </w:pPr>
      <w:r>
        <w:rPr/>
        <w:t xml:space="preserve">Жизнь означает рост. Насколько свет солнца является жизнью растений, настолько же он является и причиной их роста. Растения растут по мере того, как они впитывают и хранят в себе солнечный свет и тепло. Те растения, которые растут очень быстро и приходят к своей зрелости через пару недель или месяцев, мало успевают впитать в себя тепла, и потому они мало полезны, как вид топлива. Но крепкий дуб, который растет столетиями, и растет настолько медленно, что даже через год трудно найти какие-либо отличия в его размере, хранит в себе большее количество тепла. Есть деревья, которые растут еще медленней, а значит, хранят в себе еще большее количество тепла. </w:t>
      </w:r>
    </w:p>
    <w:p>
      <w:pPr>
        <w:pStyle w:val="Normal"/>
        <w:ind w:firstLine="426"/>
        <w:jc w:val="both"/>
        <w:rPr/>
      </w:pPr>
      <w:r>
        <w:rPr/>
      </w:r>
    </w:p>
    <w:p>
      <w:pPr>
        <w:pStyle w:val="Normal"/>
        <w:ind w:firstLine="426"/>
        <w:jc w:val="both"/>
        <w:rPr/>
      </w:pPr>
      <w:r>
        <w:rPr/>
        <w:t xml:space="preserve">Лес же, который оказался захороненным в толще земли, в свое время превратился в уголь, и теперь он используется нами, как один из видов топлива, отдавая нам то тепло, которое он получил и сохранил в себе от солнца. Причина того, почему мы получаем от угля гораздо большее количество тепла, чем от прямых лучей солнца, заключается в том, что в угле мы имеем концентрацию тепла солнечных лучей, которое копилось годами. </w:t>
      </w:r>
    </w:p>
    <w:p>
      <w:pPr>
        <w:pStyle w:val="Normal"/>
        <w:ind w:firstLine="426"/>
        <w:jc w:val="both"/>
        <w:rPr/>
      </w:pPr>
      <w:r>
        <w:rPr/>
      </w:r>
    </w:p>
    <w:p>
      <w:pPr>
        <w:pStyle w:val="Normal"/>
        <w:ind w:firstLine="426"/>
        <w:jc w:val="both"/>
        <w:rPr/>
      </w:pPr>
      <w:r>
        <w:rPr/>
        <w:t xml:space="preserve">Чем солнце является для земли и для жизни растений, тем Бог является для Своего народа. "Господь Бог есть солнце". </w:t>
      </w:r>
    </w:p>
    <w:p>
      <w:pPr>
        <w:pStyle w:val="Normal"/>
        <w:ind w:firstLine="426"/>
        <w:jc w:val="both"/>
        <w:rPr/>
      </w:pPr>
      <w:r>
        <w:rPr/>
      </w:r>
    </w:p>
    <w:p>
      <w:pPr>
        <w:pStyle w:val="Normal"/>
        <w:ind w:firstLine="426"/>
        <w:jc w:val="both"/>
        <w:rPr/>
      </w:pPr>
      <w:r>
        <w:rPr/>
        <w:t xml:space="preserve">Как солнце своим светом дает физическую жизнь растениям, так Бог дает духовную жизнь Своему народу. Жизнь Христа является светом миру. </w:t>
      </w:r>
    </w:p>
    <w:p>
      <w:pPr>
        <w:pStyle w:val="Normal"/>
        <w:ind w:firstLine="426"/>
        <w:jc w:val="both"/>
        <w:rPr/>
      </w:pPr>
      <w:r>
        <w:rPr/>
      </w:r>
    </w:p>
    <w:p>
      <w:pPr>
        <w:pStyle w:val="Normal"/>
        <w:ind w:firstLine="426"/>
        <w:jc w:val="both"/>
        <w:rPr/>
      </w:pPr>
      <w:r>
        <w:rPr/>
        <w:t xml:space="preserve">Как дуб копит и сохраняет в себе свет и тепло солнечных лучей, так христианин, который живет во свете исходящем от Бога, будет копить и сохранять в себе тот свет, который является Его жизнью. </w:t>
      </w:r>
    </w:p>
    <w:p>
      <w:pPr>
        <w:pStyle w:val="Normal"/>
        <w:ind w:firstLine="426"/>
        <w:jc w:val="both"/>
        <w:rPr/>
      </w:pPr>
      <w:r>
        <w:rPr/>
      </w:r>
    </w:p>
    <w:p>
      <w:pPr>
        <w:pStyle w:val="Normal"/>
        <w:ind w:firstLine="426"/>
        <w:jc w:val="both"/>
        <w:rPr/>
      </w:pPr>
      <w:r>
        <w:rPr/>
        <w:t xml:space="preserve">И последнее, тот свет, та жизнь, которые христианин получает от Христа, в конце концов, должны быть отданы для того, чтобы просвещать и согревать других. </w:t>
      </w:r>
    </w:p>
    <w:p>
      <w:pPr>
        <w:pStyle w:val="Normal"/>
        <w:ind w:firstLine="426"/>
        <w:jc w:val="both"/>
        <w:rPr/>
      </w:pPr>
      <w:r>
        <w:rPr/>
      </w:r>
    </w:p>
    <w:p>
      <w:pPr>
        <w:pStyle w:val="Normal"/>
        <w:ind w:firstLine="426"/>
        <w:jc w:val="both"/>
        <w:rPr/>
      </w:pPr>
      <w:r>
        <w:rPr/>
        <w:t xml:space="preserve">Кто-то может сказать, что, следуя данному ходу рассуждений, легко сделать вывод, что чем медленней христианин растет, тем большее количество жизни Божьей он будет иметь в себе (как некоторые нас злословят, будто мы так учим, … но праведен суд Божий на таковых). Давайте не будем забывать, что жизнь христианина измеряется не годами, но проявляемой верой. И чем более у нас будет веры, означающей доверие и смирение, тем более будет проявляться в нас и жизнь Божья. А чем больше в нас будет проявляться жизнь Божья, тем больше она будет передаваться другим, ибо жизнь Божья не может быть сокрыта. </w:t>
      </w:r>
    </w:p>
    <w:p>
      <w:pPr>
        <w:pStyle w:val="Normal"/>
        <w:ind w:firstLine="426"/>
        <w:jc w:val="both"/>
        <w:rPr/>
      </w:pPr>
      <w:r>
        <w:rPr/>
      </w:r>
    </w:p>
    <w:p>
      <w:pPr>
        <w:pStyle w:val="Normal"/>
        <w:ind w:firstLine="426"/>
        <w:jc w:val="both"/>
        <w:rPr/>
      </w:pPr>
      <w:r>
        <w:rPr/>
      </w:r>
    </w:p>
    <w:p>
      <w:pPr>
        <w:pStyle w:val="Normal"/>
        <w:ind w:firstLine="426"/>
        <w:jc w:val="both"/>
        <w:rPr/>
      </w:pPr>
      <w:r>
        <w:rPr/>
        <w:t xml:space="preserve">БЛАГОДАТЬ И СЛАВА </w:t>
      </w:r>
    </w:p>
    <w:p>
      <w:pPr>
        <w:pStyle w:val="Normal"/>
        <w:ind w:firstLine="426"/>
        <w:jc w:val="both"/>
        <w:rPr/>
      </w:pPr>
      <w:r>
        <w:rPr/>
      </w:r>
    </w:p>
    <w:p>
      <w:pPr>
        <w:pStyle w:val="Normal"/>
        <w:ind w:firstLine="426"/>
        <w:jc w:val="both"/>
        <w:rPr/>
      </w:pPr>
      <w:r>
        <w:rPr/>
        <w:t xml:space="preserve">И снова мы процитируем слова уже известного нам Псалма: "Ибо Господь Бог есть солнце и щит, Господь дает благодать и славу" (Псалом 83:12). </w:t>
      </w:r>
    </w:p>
    <w:p>
      <w:pPr>
        <w:pStyle w:val="Normal"/>
        <w:ind w:firstLine="426"/>
        <w:jc w:val="both"/>
        <w:rPr/>
      </w:pPr>
      <w:r>
        <w:rPr/>
      </w:r>
    </w:p>
    <w:p>
      <w:pPr>
        <w:pStyle w:val="Normal"/>
        <w:ind w:firstLine="426"/>
        <w:jc w:val="both"/>
        <w:rPr/>
      </w:pPr>
      <w:r>
        <w:rPr/>
        <w:t xml:space="preserve">У Господа благодать и слава настолько взаимозаменяемы, что когда Он дает Свою благодать, это всегда по богатству славы Его; и когда Он дает Свою славу, это всегда по богатству благодати Его. </w:t>
      </w:r>
    </w:p>
    <w:p>
      <w:pPr>
        <w:pStyle w:val="Normal"/>
        <w:ind w:firstLine="426"/>
        <w:jc w:val="both"/>
        <w:rPr/>
      </w:pPr>
      <w:r>
        <w:rPr/>
      </w:r>
    </w:p>
    <w:p>
      <w:pPr>
        <w:pStyle w:val="Normal"/>
        <w:ind w:firstLine="426"/>
        <w:jc w:val="both"/>
        <w:rPr/>
      </w:pPr>
      <w:r>
        <w:rPr/>
        <w:t xml:space="preserve">Но когда же именно Господь дает Свою благодать и славу? Дает ли Он Свою благодать сейчас (в настоящее время), а славу потом (в будущем)? Никак! Он дает и то и другое сразу же всем, кто принимает Его. Он уже дает Свою славу сейчас (в настоящее время) в виде благодати; Он даст Свою благодать потом (в будущем) в виде славы. Послушайте как Христос, Который, Сам являясь сиянием славы Божией, просил Своего Отца: "И ныне прославь Меня Ты, Отче, у Тебя Самого славою, которую Я имел у Тебя прежде бытия мира". И обращаясь к Своим ученикам (не только к двенадцати, но и ко всем, которые уверуют в Него по слову их), Он сказал: "И славу, которую Ты дал Мне, Я (уже!) дал им" (Иоанна 17:5, 22). Так что слава уже наша, если только мы пожелаем иметь ее! </w:t>
      </w:r>
    </w:p>
    <w:p>
      <w:pPr>
        <w:pStyle w:val="Normal"/>
        <w:ind w:firstLine="426"/>
        <w:jc w:val="both"/>
        <w:rPr/>
      </w:pPr>
      <w:r>
        <w:rPr/>
      </w:r>
    </w:p>
    <w:p>
      <w:pPr>
        <w:pStyle w:val="Normal"/>
        <w:ind w:firstLine="426"/>
        <w:jc w:val="both"/>
        <w:rPr/>
      </w:pPr>
      <w:r>
        <w:rPr/>
        <w:t xml:space="preserve">Когда Христос пришел на эту землю, ничто не говорило в Его внешности, что Он обладал предвечной славой Сына Божьего. Кровь и плоть не открыли этого никому. Его внешность была, как у обыкновенного человека. Мы читаем о Нем: "Пришел к своим, и свои Его не приняли" (Иоанна 1:11). И все же все это время Он уже имел славу Сына Божьего. Точно так же и с теми, кто через Него получили усыновление. "Смотрите, какую любовь дал нам Отец, чтобы нам называться и быть детьми Божиими. Мир потому не знает нас, что не познал Его. Возлюбленные! мы теперь дети Божии; но еще не открылось, что будем. Знаем только, что, когда откроется, будем подобны Ему, потому что увидим Его, как Он есть" (1 Иоанна 3:1,2). </w:t>
      </w:r>
    </w:p>
    <w:p>
      <w:pPr>
        <w:pStyle w:val="Normal"/>
        <w:ind w:firstLine="426"/>
        <w:jc w:val="both"/>
        <w:rPr/>
      </w:pPr>
      <w:r>
        <w:rPr/>
      </w:r>
    </w:p>
    <w:p>
      <w:pPr>
        <w:pStyle w:val="Normal"/>
        <w:ind w:firstLine="426"/>
        <w:jc w:val="both"/>
        <w:rPr/>
      </w:pPr>
      <w:r>
        <w:rPr/>
        <w:t xml:space="preserve">С этим согласны и слова апостола Павла, который сказал: "Наше же жительство [гражданство] – на небесах, откуда мы ожидаем и Спасителя, Господа нашего Иисуса Христа. Он уничиженное тело наше преобразит так, что оно будет сообразно славному телу Его, силою, которою Он действует и покоряет Себе все" (Филиппийцам 3:20, 21). </w:t>
      </w:r>
    </w:p>
    <w:p>
      <w:pPr>
        <w:pStyle w:val="Normal"/>
        <w:ind w:firstLine="426"/>
        <w:jc w:val="both"/>
        <w:rPr/>
      </w:pPr>
      <w:r>
        <w:rPr/>
      </w:r>
    </w:p>
    <w:p>
      <w:pPr>
        <w:pStyle w:val="Normal"/>
        <w:ind w:firstLine="426"/>
        <w:jc w:val="both"/>
        <w:rPr/>
      </w:pPr>
      <w:r>
        <w:rPr/>
        <w:t>Помните, Христос дал Своим ученикам ту славу, которую Отец уже дал Ему. Но эта слава не была открыта никому из живущих на земле, кроме трех избранных учеников на горе Преображения. В тот раз славе, которой обладает Христос, было однажды позволено воссиять, а потом это сияние было опять сокрыто. И по сей день это сияние славы остается сокрытым в тех, в чьих сердцах Христос поселяется верою. Когда же Он явится во второй раз во всей славе Своей, "тогда и праведники воссияют, как солнце, в царстве Отца их" (Матфея 13:43). Тогда в первый раз Христос будет явлен всему миру как Сын Божий, и живущие в Нем будут явлены с Ним. Это и будет тем самым "откровением сынов Божиих", о котором писал апостол Павел: "Сей самый Дух свидетельствует духу нашему, что мы – дети Божии. А если дети, то и наследники, наследники Божии, сонаследники же Христу, если только с Ним страдаем, чтобы с Ним и прославиться. Ибо думаю, что нынешние временные страдания ничего не стоят в сравнении с тою славою, которая откроется в нас. Ибо тварь с надеждою ожидает откровения сынов Божиих" (Римлянам 8:16-19). Итак, эта слава уже есть, но тогда она только откроется в нас.</w:t>
      </w:r>
    </w:p>
    <w:p>
      <w:pPr>
        <w:pStyle w:val="Normal"/>
        <w:ind w:firstLine="426"/>
        <w:jc w:val="both"/>
        <w:rPr/>
      </w:pPr>
      <w:r>
        <w:rPr/>
      </w:r>
    </w:p>
    <w:p>
      <w:pPr>
        <w:pStyle w:val="Normal"/>
        <w:ind w:firstLine="426"/>
        <w:jc w:val="both"/>
        <w:rPr/>
      </w:pPr>
      <w:r>
        <w:rPr/>
        <w:t xml:space="preserve">"И разумные будут сиять, как светила на тверди, и обратившие многих к правде – как звезды, вовеки, навсегда" (Даниил 12:3). Слава, в которую они будут облечены, покажет обилие той благодати, которой они были спасены. Слава звезд, с которой они будут сиять вовеки, навсегда, станет лишь отблеском той благодати, которая проявилась в их смертной жизни от постоянного пребывания живущего в них Христа. </w:t>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ДЕНЬ ПЯТЫЙ</w:t>
      </w:r>
    </w:p>
    <w:p>
      <w:pPr>
        <w:pStyle w:val="Normal"/>
        <w:ind w:firstLine="426"/>
        <w:jc w:val="both"/>
        <w:rPr/>
      </w:pPr>
      <w:r>
        <w:rPr/>
      </w:r>
    </w:p>
    <w:p>
      <w:pPr>
        <w:pStyle w:val="Normal"/>
        <w:ind w:firstLine="426"/>
        <w:jc w:val="both"/>
        <w:rPr/>
      </w:pPr>
      <w:r>
        <w:rPr/>
        <w:t>ПТИЦЫ, РЫБЫ И ЖИВОТНЫЕ</w:t>
      </w:r>
    </w:p>
    <w:p>
      <w:pPr>
        <w:pStyle w:val="Normal"/>
        <w:ind w:firstLine="426"/>
        <w:jc w:val="both"/>
        <w:rPr/>
      </w:pPr>
      <w:r>
        <w:rPr/>
      </w:r>
    </w:p>
    <w:p>
      <w:pPr>
        <w:pStyle w:val="Normal"/>
        <w:ind w:firstLine="426"/>
        <w:jc w:val="both"/>
        <w:rPr/>
      </w:pPr>
      <w:r>
        <w:rPr/>
        <w:t xml:space="preserve">"И сказал Бог: да произведет вода пресмыкающихся, душу живую; и птицы да полетят над землею, по тверди небесной…. И сказал Бог: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 (Бытие 1:20, 24, 25). </w:t>
      </w:r>
    </w:p>
    <w:p>
      <w:pPr>
        <w:pStyle w:val="Normal"/>
        <w:ind w:firstLine="426"/>
        <w:jc w:val="both"/>
        <w:rPr/>
      </w:pPr>
      <w:r>
        <w:rPr/>
      </w:r>
    </w:p>
    <w:p>
      <w:pPr>
        <w:pStyle w:val="Normal"/>
        <w:ind w:firstLine="426"/>
        <w:jc w:val="both"/>
        <w:rPr/>
      </w:pPr>
      <w:r>
        <w:rPr/>
        <w:t xml:space="preserve">Все это записано для нашего наставления. Как одушевленное, так и неодушевленное, все, что окружает нас в природе, Бог замыслил для того, чтобы мы извлекали уроки о Нем и Его любви.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И подлинно: спроси у скота, и научит тебя, </w:t>
      </w:r>
    </w:p>
    <w:p>
      <w:pPr>
        <w:pStyle w:val="Normal"/>
        <w:ind w:firstLine="426"/>
        <w:jc w:val="both"/>
        <w:rPr/>
      </w:pPr>
      <w:r>
        <w:rPr/>
        <w:t xml:space="preserve">у птицы небесной, и возвестит тебе; </w:t>
      </w:r>
    </w:p>
    <w:p>
      <w:pPr>
        <w:pStyle w:val="Normal"/>
        <w:ind w:firstLine="426"/>
        <w:jc w:val="both"/>
        <w:rPr/>
      </w:pPr>
      <w:r>
        <w:rPr/>
        <w:t xml:space="preserve">или побеседуй с землею, и наставит тебя, </w:t>
      </w:r>
    </w:p>
    <w:p>
      <w:pPr>
        <w:pStyle w:val="Normal"/>
        <w:ind w:firstLine="426"/>
        <w:jc w:val="both"/>
        <w:rPr/>
      </w:pPr>
      <w:r>
        <w:rPr/>
        <w:t xml:space="preserve">и скажут тебе рыбы морские. </w:t>
      </w:r>
    </w:p>
    <w:p>
      <w:pPr>
        <w:pStyle w:val="Normal"/>
        <w:ind w:firstLine="426"/>
        <w:jc w:val="both"/>
        <w:rPr/>
      </w:pPr>
      <w:r>
        <w:rPr/>
        <w:t xml:space="preserve">Кто во всем этом не узнает, </w:t>
      </w:r>
    </w:p>
    <w:p>
      <w:pPr>
        <w:pStyle w:val="Normal"/>
        <w:ind w:firstLine="426"/>
        <w:jc w:val="both"/>
        <w:rPr/>
      </w:pPr>
      <w:r>
        <w:rPr/>
        <w:t xml:space="preserve">что рука Господа сотворила сие? </w:t>
      </w:r>
    </w:p>
    <w:p>
      <w:pPr>
        <w:pStyle w:val="Normal"/>
        <w:ind w:firstLine="426"/>
        <w:jc w:val="both"/>
        <w:rPr/>
      </w:pPr>
      <w:r>
        <w:rPr/>
        <w:t xml:space="preserve">В Его руке душа всего живущего </w:t>
      </w:r>
    </w:p>
    <w:p>
      <w:pPr>
        <w:pStyle w:val="Normal"/>
        <w:ind w:firstLine="426"/>
        <w:jc w:val="both"/>
        <w:rPr/>
      </w:pPr>
      <w:r>
        <w:rPr/>
        <w:t>и дух всякой человеческой плоти.  (Иов 12:7-10)</w:t>
      </w:r>
    </w:p>
    <w:p>
      <w:pPr>
        <w:pStyle w:val="Normal"/>
        <w:ind w:firstLine="426"/>
        <w:jc w:val="both"/>
        <w:rPr/>
      </w:pPr>
      <w:r>
        <w:rPr/>
      </w:r>
    </w:p>
    <w:p>
      <w:pPr>
        <w:pStyle w:val="Normal"/>
        <w:ind w:firstLine="426"/>
        <w:jc w:val="both"/>
        <w:rPr/>
      </w:pPr>
      <w:r>
        <w:rPr/>
        <w:t xml:space="preserve">Самый важный урок, который мы познаем, взирая на низшие формы творений – это забота, с которой Бог относится ко всем Своим существам. Мы убеждаемся, что если Бог так заботится о самых маленьких, то Он гораздо больше заботиться о человеке, которого сотворил по образу Своему, и которого поставил над делами рук Своих. Спаситель сказал: "Не две ли малые птицы продаются за ассарий? И ни одна из них не упадет на землю без воли Отца вашего" (Матфея 10:29). И еще: "Не пять ли малых птиц продаются за два ассария? и ни одна из них не забыта у Бога. А у вас и волосы на голове все сочтены. Итак, не бойтесь: вы дороже многих малых птиц" (Луки 12:6,7). </w:t>
      </w:r>
    </w:p>
    <w:p>
      <w:pPr>
        <w:pStyle w:val="Normal"/>
        <w:ind w:firstLine="426"/>
        <w:jc w:val="both"/>
        <w:rPr/>
      </w:pPr>
      <w:r>
        <w:rPr/>
      </w:r>
    </w:p>
    <w:p>
      <w:pPr>
        <w:pStyle w:val="Normal"/>
        <w:ind w:firstLine="426"/>
        <w:jc w:val="both"/>
        <w:rPr/>
      </w:pPr>
      <w:r>
        <w:rPr/>
        <w:t xml:space="preserve">И снова Господь говорит: "Взгляните на птиц небесных: они ни сеют, ни жнут, ни собирают в житницы; и Отец ваш Небесный питает их. Вы, не гораздо ли лучше их?" (Матфея 6:26). Бог прилагает о людях намного большее попечение, потому что потребности и ценности у людей намного больше, чем таковые у птиц. </w:t>
      </w:r>
    </w:p>
    <w:p>
      <w:pPr>
        <w:pStyle w:val="Normal"/>
        <w:ind w:firstLine="426"/>
        <w:jc w:val="both"/>
        <w:rPr/>
      </w:pPr>
      <w:r>
        <w:rPr/>
      </w:r>
    </w:p>
    <w:p>
      <w:pPr>
        <w:pStyle w:val="Normal"/>
        <w:ind w:firstLine="426"/>
        <w:jc w:val="both"/>
        <w:rPr/>
      </w:pPr>
      <w:r>
        <w:rPr/>
        <w:t>Жизнь – больше чем пища. Поэтому Божья забота о нас обещает восполнить все наши нужды "по богатству Своему в славе" (Филиппийцам 4:19), и не только физические. Написано: "Посему да приступаем с дерзновением к престолу благодати, чтобы получить милость и обрести благодать для благовременной помощи" (Евреям 4:16). Что же лежит в основании такой уверенности? Вот это основание:</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Благ Господь ко всем, и щедроты Его на всех делах Его. </w:t>
      </w:r>
    </w:p>
    <w:p>
      <w:pPr>
        <w:pStyle w:val="Normal"/>
        <w:ind w:firstLine="426"/>
        <w:jc w:val="both"/>
        <w:rPr/>
      </w:pPr>
      <w:r>
        <w:rPr/>
        <w:t xml:space="preserve">Да славят Тебя, Господи, все дела Твои, </w:t>
      </w:r>
    </w:p>
    <w:p>
      <w:pPr>
        <w:pStyle w:val="Normal"/>
        <w:ind w:firstLine="426"/>
        <w:jc w:val="both"/>
        <w:rPr/>
      </w:pPr>
      <w:r>
        <w:rPr/>
        <w:t xml:space="preserve">и да благословляют Тебя святые Твои; </w:t>
      </w:r>
    </w:p>
    <w:p>
      <w:pPr>
        <w:pStyle w:val="Normal"/>
        <w:ind w:firstLine="426"/>
        <w:jc w:val="both"/>
        <w:rPr/>
      </w:pPr>
      <w:r>
        <w:rPr/>
        <w:t xml:space="preserve">да проповедуют славу царства Твоего, </w:t>
      </w:r>
    </w:p>
    <w:p>
      <w:pPr>
        <w:pStyle w:val="Normal"/>
        <w:ind w:firstLine="426"/>
        <w:jc w:val="both"/>
        <w:rPr/>
      </w:pPr>
      <w:r>
        <w:rPr/>
        <w:t xml:space="preserve">и да повествуют о могуществе Твоем, </w:t>
      </w:r>
    </w:p>
    <w:p>
      <w:pPr>
        <w:pStyle w:val="Normal"/>
        <w:ind w:firstLine="426"/>
        <w:jc w:val="both"/>
        <w:rPr/>
      </w:pPr>
      <w:r>
        <w:rPr/>
        <w:t xml:space="preserve">чтобы дать знать сынам человеческим о могуществе Твоем </w:t>
      </w:r>
    </w:p>
    <w:p>
      <w:pPr>
        <w:pStyle w:val="Normal"/>
        <w:ind w:firstLine="426"/>
        <w:jc w:val="both"/>
        <w:rPr/>
      </w:pPr>
      <w:r>
        <w:rPr/>
        <w:t xml:space="preserve">и о славном величии царства Твоего. </w:t>
      </w:r>
    </w:p>
    <w:p>
      <w:pPr>
        <w:pStyle w:val="Normal"/>
        <w:ind w:firstLine="426"/>
        <w:jc w:val="both"/>
        <w:rPr/>
      </w:pPr>
      <w:r>
        <w:rPr/>
        <w:t xml:space="preserve">Царство Твое – царство всех веков, </w:t>
      </w:r>
    </w:p>
    <w:p>
      <w:pPr>
        <w:pStyle w:val="Normal"/>
        <w:ind w:firstLine="426"/>
        <w:jc w:val="both"/>
        <w:rPr/>
      </w:pPr>
      <w:r>
        <w:rPr/>
        <w:t xml:space="preserve">и владычество Твое во все роды. </w:t>
      </w:r>
    </w:p>
    <w:p>
      <w:pPr>
        <w:pStyle w:val="Normal"/>
        <w:ind w:firstLine="426"/>
        <w:jc w:val="both"/>
        <w:rPr/>
      </w:pPr>
      <w:r>
        <w:rPr/>
        <w:t xml:space="preserve">Господь поддерживает всех падающих </w:t>
      </w:r>
    </w:p>
    <w:p>
      <w:pPr>
        <w:pStyle w:val="Normal"/>
        <w:ind w:firstLine="426"/>
        <w:jc w:val="both"/>
        <w:rPr/>
      </w:pPr>
      <w:r>
        <w:rPr/>
        <w:t xml:space="preserve">и восставляет всех низверженных. </w:t>
      </w:r>
    </w:p>
    <w:p>
      <w:pPr>
        <w:pStyle w:val="Normal"/>
        <w:ind w:firstLine="426"/>
        <w:jc w:val="both"/>
        <w:rPr/>
      </w:pPr>
      <w:r>
        <w:rPr/>
        <w:t xml:space="preserve">Очи всех уповают на Тебя, </w:t>
      </w:r>
    </w:p>
    <w:p>
      <w:pPr>
        <w:pStyle w:val="Normal"/>
        <w:ind w:firstLine="426"/>
        <w:jc w:val="both"/>
        <w:rPr/>
      </w:pPr>
      <w:r>
        <w:rPr/>
        <w:t xml:space="preserve">и Ты даешь им пищу их в свое время; </w:t>
      </w:r>
    </w:p>
    <w:p>
      <w:pPr>
        <w:pStyle w:val="Normal"/>
        <w:ind w:firstLine="426"/>
        <w:jc w:val="both"/>
        <w:rPr/>
      </w:pPr>
      <w:r>
        <w:rPr/>
        <w:t xml:space="preserve">открываешь руку Твою </w:t>
      </w:r>
    </w:p>
    <w:p>
      <w:pPr>
        <w:pStyle w:val="Normal"/>
        <w:ind w:firstLine="426"/>
        <w:jc w:val="both"/>
        <w:rPr/>
      </w:pPr>
      <w:r>
        <w:rPr>
          <w:rFonts w:eastAsia="Antiqua"/>
        </w:rPr>
        <w:t xml:space="preserve"> </w:t>
      </w:r>
      <w:r>
        <w:rPr/>
        <w:t xml:space="preserve">и насыщаешь все живущее по благоволению. </w:t>
      </w:r>
    </w:p>
    <w:p>
      <w:pPr>
        <w:pStyle w:val="Normal"/>
        <w:ind w:firstLine="426"/>
        <w:jc w:val="both"/>
        <w:rPr/>
      </w:pPr>
      <w:r>
        <w:rPr/>
        <w:t xml:space="preserve">Праведен Господь во всех путях Своих </w:t>
      </w:r>
    </w:p>
    <w:p>
      <w:pPr>
        <w:pStyle w:val="Normal"/>
        <w:ind w:firstLine="426"/>
        <w:jc w:val="both"/>
        <w:rPr/>
      </w:pPr>
      <w:r>
        <w:rPr>
          <w:rFonts w:eastAsia="Antiqua"/>
        </w:rPr>
        <w:t xml:space="preserve"> </w:t>
      </w:r>
      <w:r>
        <w:rPr/>
        <w:t xml:space="preserve">и благ во всех делах Своих. </w:t>
      </w:r>
    </w:p>
    <w:p>
      <w:pPr>
        <w:pStyle w:val="Normal"/>
        <w:ind w:firstLine="426"/>
        <w:jc w:val="both"/>
        <w:rPr/>
      </w:pPr>
      <w:r>
        <w:rPr/>
        <w:t xml:space="preserve">Близок Господь ко всем призывающим Его, </w:t>
      </w:r>
    </w:p>
    <w:p>
      <w:pPr>
        <w:pStyle w:val="Normal"/>
        <w:ind w:firstLine="426"/>
        <w:jc w:val="both"/>
        <w:rPr/>
      </w:pPr>
      <w:r>
        <w:rPr/>
        <w:t xml:space="preserve">ко всем призывающим Его в истине. </w:t>
      </w:r>
    </w:p>
    <w:p>
      <w:pPr>
        <w:pStyle w:val="Normal"/>
        <w:ind w:firstLine="426"/>
        <w:jc w:val="both"/>
        <w:rPr/>
      </w:pPr>
      <w:r>
        <w:rPr/>
        <w:t xml:space="preserve">Желание боящихся Его Он исполняет, </w:t>
      </w:r>
    </w:p>
    <w:p>
      <w:pPr>
        <w:pStyle w:val="Normal"/>
        <w:ind w:firstLine="426"/>
        <w:jc w:val="both"/>
        <w:rPr/>
      </w:pPr>
      <w:r>
        <w:rPr/>
        <w:t xml:space="preserve">вопль их слышит и спасает их".  (Псалом 144:9-19) </w:t>
      </w:r>
    </w:p>
    <w:p>
      <w:pPr>
        <w:pStyle w:val="Normal"/>
        <w:ind w:firstLine="426"/>
        <w:jc w:val="both"/>
        <w:rPr/>
      </w:pPr>
      <w:r>
        <w:rPr/>
      </w:r>
    </w:p>
    <w:p>
      <w:pPr>
        <w:pStyle w:val="Normal"/>
        <w:ind w:firstLine="426"/>
        <w:jc w:val="both"/>
        <w:rPr/>
      </w:pPr>
      <w:r>
        <w:rPr/>
        <w:t>Тот факт, что Бог заботится о всех Своих существах и насыщает их со Своей открытой руки, вовсе не подразумевает, что все должны неподвижно сидеть сложа руки и ждать пока пища сама не опустится в их рот. Никак! Бог обеспечивает всех пищей и ожидает, что мы сами будем принимать ее:</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Все они от Тебя ожидают, </w:t>
      </w:r>
    </w:p>
    <w:p>
      <w:pPr>
        <w:pStyle w:val="Normal"/>
        <w:ind w:firstLine="426"/>
        <w:jc w:val="both"/>
        <w:rPr/>
      </w:pPr>
      <w:r>
        <w:rPr/>
        <w:t xml:space="preserve">чтобы Ты дал им пищу их в свое время. </w:t>
      </w:r>
    </w:p>
    <w:p>
      <w:pPr>
        <w:pStyle w:val="Normal"/>
        <w:ind w:firstLine="426"/>
        <w:jc w:val="both"/>
        <w:rPr/>
      </w:pPr>
      <w:r>
        <w:rPr/>
        <w:t xml:space="preserve">Даешь им – принимают, </w:t>
      </w:r>
    </w:p>
    <w:p>
      <w:pPr>
        <w:pStyle w:val="Normal"/>
        <w:ind w:firstLine="426"/>
        <w:jc w:val="both"/>
        <w:rPr/>
      </w:pPr>
      <w:r>
        <w:rPr/>
        <w:t xml:space="preserve">отверзаешь руку Твою – насыщаются благом. (Псалом 103:27, 28) </w:t>
      </w:r>
    </w:p>
    <w:p>
      <w:pPr>
        <w:pStyle w:val="Normal"/>
        <w:ind w:firstLine="426"/>
        <w:jc w:val="both"/>
        <w:rPr/>
      </w:pPr>
      <w:r>
        <w:rPr/>
      </w:r>
    </w:p>
    <w:p>
      <w:pPr>
        <w:pStyle w:val="Normal"/>
        <w:ind w:firstLine="426"/>
        <w:jc w:val="both"/>
        <w:rPr/>
      </w:pPr>
      <w:r>
        <w:rPr/>
      </w:r>
    </w:p>
    <w:p>
      <w:pPr>
        <w:pStyle w:val="Normal"/>
        <w:ind w:firstLine="426"/>
        <w:jc w:val="both"/>
        <w:rPr/>
      </w:pPr>
      <w:r>
        <w:rPr>
          <w:rFonts w:eastAsia="Antiqua"/>
        </w:rPr>
        <w:t xml:space="preserve"> </w:t>
      </w:r>
      <w:r>
        <w:rPr/>
        <w:t>Из физического мы извлекаем урок относительно духовного. Бог обеспечил всех нас всяким духовным благословением, как написано: "Благословен Бог и Отец Господа нашего Иисуса Христа, благословивший нас во Христе всяким духовным благословением в небесах" (Ефесянам 1:3). Человек, которому это процитированно, может спросить: "Если это – так, то почему же тогда я не имею всех этих духовных благословений? Почему я так часто испытываю недостаток и имею так мало удовольствия в христианской жизни?" Вы знаете, это очень похоже на то, как если бы вы впустили голодного человека в свой дом, усадили его за стол, поставили перед ним все самое лучшее, что у вас есть, чтобы он ел, а он вместо этого корчится и стонет: "О, я так хочу есть! Как жаль, что у меня ничего нет, чтобы поесть!" Что бы вы сказали такому человеку? "Если вы так хотите есть, то это ваша собственная проблема. Вам уже дали все, в чем вы нуждаетесь, и даже больше того. Все, что вам остается – это только взять и поесть! И тот факт, что вы все еще продолжаете оставаться голодным, нисколечки не доказывает, что вам ничего не дали из того, в чем вы продолжаете испытывать нужду". То же и с благими дарами Божьими. Он уже дал нам всякие духовные благословения! И если вы почему-то все еще испытываете недостаток, то только лишь потому, что вы не пользуетесь ими и не принимаете то, чем Он так обильно уже обеспечил вас!</w:t>
      </w:r>
    </w:p>
    <w:p>
      <w:pPr>
        <w:pStyle w:val="Normal"/>
        <w:ind w:firstLine="426"/>
        <w:jc w:val="both"/>
        <w:rPr/>
      </w:pPr>
      <w:r>
        <w:rPr/>
      </w:r>
    </w:p>
    <w:p>
      <w:pPr>
        <w:pStyle w:val="Normal"/>
        <w:ind w:firstLine="426"/>
        <w:jc w:val="both"/>
        <w:rPr/>
      </w:pPr>
      <w:r>
        <w:rPr/>
        <w:t xml:space="preserve">В ответ на это вам могут упорно продолжать утверждать, что это была не справедливая иллюстрация: "Нищий ведь видит ту пищу, которую поставили перед ним на стол, а я не вижу Божьи благословения". Истинно то, что мы не можем их видеть, ибо наши глаза нас часто обманывают. Слово же Господа не обманывает нас никогда. В нем мы можем быть уверены гораздо больше, чем если бы мы могли видеть собственными глазами. "Ибо видимое временно, а невидимое вечно" (2 Коринфянам 4:18). Слово Божье делает несуществующее, как существующее. ВОТ ПОЧЕМУ МЫ МОЖЕМ БЫТЬ АБСОЛЮТНО УВЕРЕНЫ, ЧТО ВСЕ, В ЧЕМ МЫ НУЖДАЕМСЯ, КАК В ЭТОЙ ЖИЗНИ, ТАК И В ГРЯДУЩЕЙ, УЖЕ ДАНО НАМ, КАК СВОБОДНЫЙ ДАР! И ВСЕ, ЧТО ОТ НАС ОЖИДАЕТСЯ – ЭТО ТОЛЬКО ПРИНЯТЬ ЭТО И ПОЛЬЗОВАТЬСЯ! </w:t>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ДЕНЬ ШЕСТОЙ</w:t>
      </w:r>
    </w:p>
    <w:p>
      <w:pPr>
        <w:pStyle w:val="Normal"/>
        <w:ind w:firstLine="426"/>
        <w:jc w:val="both"/>
        <w:rPr/>
      </w:pPr>
      <w:r>
        <w:rPr/>
      </w:r>
    </w:p>
    <w:p>
      <w:pPr>
        <w:pStyle w:val="Normal"/>
        <w:ind w:firstLine="426"/>
        <w:jc w:val="both"/>
        <w:rPr/>
      </w:pPr>
      <w:r>
        <w:rPr/>
        <w:t>ЧТО ЕСТЬ ЧЕЛОВЕК?</w:t>
      </w:r>
    </w:p>
    <w:p>
      <w:pPr>
        <w:pStyle w:val="Normal"/>
        <w:ind w:firstLine="426"/>
        <w:jc w:val="both"/>
        <w:rPr/>
      </w:pPr>
      <w:r>
        <w:rPr/>
      </w:r>
    </w:p>
    <w:p>
      <w:pPr>
        <w:pStyle w:val="Normal"/>
        <w:ind w:firstLine="426"/>
        <w:jc w:val="both"/>
        <w:rPr/>
      </w:pPr>
      <w:r>
        <w:rPr/>
        <w:t>"Когда взираю я на небеса Твои – дело Твоих перстов, на луну и звезды, которые Ты поставил, то что есть человек, что Ты помнишь его, и сын человеческий, что Ты посещаешь его?" (Псалом 8:4,5). Так говорил псалмист, и так должен мыслить каждый, кто хоть сколько-нибудь постиг значение и смысл дел Божьих. Для людей обычным является иметь высокое мнение о себе и своих способностях. Для них это естественно – чувствовать себя независимо и воображать, будто они сами могут поддержать и даже продлить свое существование.</w:t>
      </w:r>
    </w:p>
    <w:p>
      <w:pPr>
        <w:pStyle w:val="Normal"/>
        <w:ind w:firstLine="426"/>
        <w:jc w:val="both"/>
        <w:rPr/>
      </w:pPr>
      <w:r>
        <w:rPr/>
      </w:r>
    </w:p>
    <w:p>
      <w:pPr>
        <w:pStyle w:val="Normal"/>
        <w:ind w:firstLine="426"/>
        <w:jc w:val="both"/>
        <w:rPr/>
      </w:pPr>
      <w:r>
        <w:rPr/>
        <w:t xml:space="preserve">Апостол Павел так описывал характер человеческой природы: "Но как они,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и птицам, и четвероногим, и пресмыкающимся". Их гордость и самомнение настолько были раздуты, что они вовсе "не заботились иметь Бога в разуме" (Римлянам 1:21-23, 28). </w:t>
      </w:r>
    </w:p>
    <w:p>
      <w:pPr>
        <w:pStyle w:val="Normal"/>
        <w:ind w:firstLine="426"/>
        <w:jc w:val="both"/>
        <w:rPr/>
      </w:pPr>
      <w:r>
        <w:rPr/>
      </w:r>
    </w:p>
    <w:p>
      <w:pPr>
        <w:pStyle w:val="Normal"/>
        <w:ind w:firstLine="426"/>
        <w:jc w:val="both"/>
        <w:rPr/>
      </w:pPr>
      <w:r>
        <w:rPr/>
        <w:t xml:space="preserve">Далеко отличным от этого является образ мыслей тех, кто воистину мудр. Царь Давид писал о себе так: "Воспламенилось сердце мое во мне; в мыслях моих возгорелся огонь; я стал говорить языком моим: скажи мне, Господи, кончину мою и число дней моих, какое оно, дабы я знал, какой век мой. Вот, Ты дал мне дни, как пяди, и век мой как ничто пред Тобою. Подлинно, совершенная суета – всякий человек живущий" (Псалом 38:4-6). </w:t>
      </w:r>
    </w:p>
    <w:p>
      <w:pPr>
        <w:pStyle w:val="Normal"/>
        <w:ind w:firstLine="426"/>
        <w:jc w:val="both"/>
        <w:rPr/>
      </w:pPr>
      <w:r>
        <w:rPr/>
      </w:r>
    </w:p>
    <w:p>
      <w:pPr>
        <w:pStyle w:val="Normal"/>
        <w:ind w:firstLine="426"/>
        <w:jc w:val="both"/>
        <w:rPr/>
      </w:pPr>
      <w:r>
        <w:rPr/>
        <w:t xml:space="preserve">Относительно происхождения человека Священное Писание так говорит: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Бытие 1:26, 27). "И создал Господь Бог человека из праха земного, и вдунул в лице его дыхание жизни, и стал человек душею живою" (Бытие 2:7). </w:t>
      </w:r>
    </w:p>
    <w:p>
      <w:pPr>
        <w:pStyle w:val="Normal"/>
        <w:ind w:firstLine="426"/>
        <w:jc w:val="both"/>
        <w:rPr/>
      </w:pPr>
      <w:r>
        <w:rPr/>
      </w:r>
    </w:p>
    <w:p>
      <w:pPr>
        <w:pStyle w:val="Normal"/>
        <w:ind w:firstLine="426"/>
        <w:jc w:val="both"/>
        <w:rPr/>
      </w:pPr>
      <w:r>
        <w:rPr/>
        <w:t>Подобно животным человек был взят от земли. Поэтому он никак не может похвастаться даже перед животными, которые были сотворены до него, ибо Господь так проявил Свою власть, что из одной и той же глины один сосуд был просто сделан для почетного употребления, а другой для более низкого. Земля же является общим источником происхождения всех живых существ: "Все идет в одно место: все произошло из праха и все возвратится в прах" (Екклесиаст 3:20). После смерти и разложения прах знатного человека ничем не отличается от праха нищего, и даже от праха собаки. Единственное, что может сделать участь уходящего в забвение человека отличной от участи животных – это смирение в принятии мудрости, которая нисходит от Бога. Человек же, который отказывается это сделать, "который в чести и неразумен, подобен животным, которые погибают" (Псалом 48:21). Человек был сотворен из праха, чтобы всегда помнить: что сам по себе он – ничто, и что ему абсолютно нечем гордиться и хвастаться.</w:t>
      </w:r>
    </w:p>
    <w:p>
      <w:pPr>
        <w:pStyle w:val="Normal"/>
        <w:ind w:firstLine="426"/>
        <w:jc w:val="both"/>
        <w:rPr/>
      </w:pPr>
      <w:r>
        <w:rPr/>
      </w:r>
    </w:p>
    <w:p>
      <w:pPr>
        <w:pStyle w:val="Normal"/>
        <w:ind w:firstLine="426"/>
        <w:jc w:val="both"/>
        <w:rPr/>
      </w:pPr>
      <w:r>
        <w:rPr/>
        <w:t xml:space="preserve">И все же, будучи образом Божиим, перед человеком открываются безграничные возможности – быть в единении с Богом! Являясь не больше, чем прах, человек способен к великому через силу и благость Божью. И, как это не покажется странным, его способность к великому наиболее возрастает тогда, когда он более ясно осознает свою слабость. "Ибо, когда я немощен, тогда силен" (2 Коринфянама 12:10). </w:t>
      </w:r>
    </w:p>
    <w:p>
      <w:pPr>
        <w:pStyle w:val="Normal"/>
        <w:ind w:firstLine="426"/>
        <w:jc w:val="both"/>
        <w:rPr/>
      </w:pPr>
      <w:r>
        <w:rPr/>
      </w:r>
    </w:p>
    <w:p>
      <w:pPr>
        <w:pStyle w:val="Normal"/>
        <w:ind w:firstLine="426"/>
        <w:jc w:val="both"/>
        <w:rPr/>
      </w:pPr>
      <w:r>
        <w:rPr/>
        <w:t xml:space="preserve">Написано: "И создал Господь Бог человека из праха земного, и вдунул в лице его дыхание жизни, и стал человек душею живою" (Бытие 2:7). Даже в этом тексте человек не может похвастаться своим превосходством, ибо животные обладают тем же дыханием, что и человек. Как для них, так и для нас, дыхание является даром Божьим. Более того! Тот факт, что дыхание находится в ноздрях наших, еще больше доказывает нашу недолговечность и ненадежность. "Ибо что такое жизнь ваша? Пар, являющийся на малое время, а потом исчезающий" (Иакова 4:14). И: "Перестаньте вы надеяться на человека, которого дыхание в ноздрях его, ибо что он значит?" (Исайя 2:22). </w:t>
      </w:r>
    </w:p>
    <w:p>
      <w:pPr>
        <w:pStyle w:val="Normal"/>
        <w:ind w:firstLine="426"/>
        <w:jc w:val="both"/>
        <w:rPr/>
      </w:pPr>
      <w:r>
        <w:rPr/>
      </w:r>
    </w:p>
    <w:p>
      <w:pPr>
        <w:pStyle w:val="Normal"/>
        <w:ind w:firstLine="426"/>
        <w:jc w:val="both"/>
        <w:rPr/>
      </w:pPr>
      <w:r>
        <w:rPr/>
        <w:t xml:space="preserve">Как же может такое быть, спросит кто-нибудь, если жизнь человеку была дана от Бога? Конечно, это не то, чтобы сама жизнь от Бога была недолговечной и ненадежной. Просто человек имеет слишком непродолжительный срок владения этой жизнью. В руке Божьей находится дыхание всего живущего, и по воле Своей Он может забрать это дыхание к Себе: "Если бы Он обратил сердце Свое к Себе и взял к Себе дух ее и дыхание ее, – вдруг погибла бы всякая плоть, и человек возвратился бы в прах" (Иов 34:14,15). "И возвратится прах в землю, чем он и был; а дух возвратится к Богу, Который дал его" (Екклесиаст 12:7). Что же еще можно найти в нас, чем бы человек мог бы похвастаться? </w:t>
      </w:r>
    </w:p>
    <w:p>
      <w:pPr>
        <w:pStyle w:val="Normal"/>
        <w:ind w:firstLine="426"/>
        <w:jc w:val="both"/>
        <w:rPr/>
      </w:pPr>
      <w:r>
        <w:rPr/>
      </w:r>
    </w:p>
    <w:p>
      <w:pPr>
        <w:pStyle w:val="Normal"/>
        <w:ind w:firstLine="426"/>
        <w:jc w:val="both"/>
        <w:rPr/>
      </w:pPr>
      <w:r>
        <w:rPr/>
        <w:t xml:space="preserve">Часто, когда возникает опасность или появляется крайняя нужда, люди обычно обращаются за помощью к другому человеку, или человеческой силе. И это при всем том, что никакой человек на земле не имеет в себе силы даже хоть что-то изменить в своем физическом естестве: он не может изменить цвет своих волос, не может добавить себе роста. Как же на таких можно надеяться? "Надеющиеся на силы свои и хвалящиеся множеством богатства своего! Человек никак не искупит брата своего и не даст Богу выкупа за него" (Псалом 48:7,8). Поэтому нам дано увещание: "Не надейтесь на князей, на сына человеческого, в котором нет спасения. Выходит дух его, и он возвращается в землю свою: в тот день исчезают все помышления его" (Псалом 145:3,4). На кого же тогда надеяться? "Блажен, кому помощник Бог Иаковлев, у кого надежда на Господа Бога его, сотворившего небо и землю, море и все, что в них, вечно хранящего верность" (Псалом 145:5,6). </w:t>
      </w:r>
    </w:p>
    <w:p>
      <w:pPr>
        <w:pStyle w:val="Normal"/>
        <w:ind w:firstLine="426"/>
        <w:jc w:val="both"/>
        <w:rPr/>
      </w:pPr>
      <w:r>
        <w:rPr/>
      </w:r>
    </w:p>
    <w:p>
      <w:pPr>
        <w:pStyle w:val="Normal"/>
        <w:ind w:firstLine="426"/>
        <w:jc w:val="both"/>
        <w:rPr/>
      </w:pPr>
      <w:r>
        <w:rPr/>
        <w:t xml:space="preserve">Вне Бога нет жизни, ибо написано: "у Тебя источник жизни" (Псалом 35:10). Но жизнь – это праведность: "помышления духовные – суть жизнь и мир" (Римлянам 8:6). Грех же – это смерть, это дело сатаны. Для того-то и явился Сын Божий, чтобы разрушить дела диавола. Грех навсегда будет стерт с лица всей вселенной. Поэтому настоятельной необходимостью для всех, в чьей жизни все еще присутствует грех, является поскорее избавиться от него. Если же кто-то будет продолжать цепляться за свою греховную жизнь, то он будет разрушен вместе с грехом. Христос является праведностью, которую Бог подарил всем людям. Поэтому только тот, кто ПРИНИМАЕТ Христа, только тот обретает надежду относительно жизни в грядущем: "Свидетельство сие состоит в том, что Бог даровал нам жизнь вечную, и сия жизнь в Сыне Его. Имеющий Сына Божия имеет жизнь; не имеющий Сына Божия не имеет жизни" (1 Иоанна 5:11,12). "Не верующий в Сына не увидит жизни" (Иоанна 3:36). </w:t>
      </w:r>
    </w:p>
    <w:p>
      <w:pPr>
        <w:pStyle w:val="Normal"/>
        <w:ind w:firstLine="426"/>
        <w:jc w:val="both"/>
        <w:rPr/>
      </w:pPr>
      <w:r>
        <w:rPr/>
      </w:r>
    </w:p>
    <w:p>
      <w:pPr>
        <w:pStyle w:val="Normal"/>
        <w:ind w:firstLine="426"/>
        <w:jc w:val="both"/>
        <w:rPr/>
      </w:pPr>
      <w:r>
        <w:rPr/>
        <w:t xml:space="preserve">Истинно то, что будет два воскресения из мертвых, праведных и неправедных. Только праведные будут воскрешены в воскресение жизни, а делавшие зло, изыдут из могил своих в воскресение осуждения (Иоанна 5:28, 29). Их участью будет то, чтобы "подвергнутся наказанию, вечной погибели, от лица Господа и от славы могущества Его" (2 Фессалоникийцам 1:9). Так как они не приняли праведности, которая является жизнью, следовательно, нет ничего, чем их существование могло бы быть продлено. </w:t>
      </w:r>
    </w:p>
    <w:p>
      <w:pPr>
        <w:pStyle w:val="Normal"/>
        <w:ind w:firstLine="426"/>
        <w:jc w:val="both"/>
        <w:rPr/>
      </w:pPr>
      <w:r>
        <w:rPr/>
      </w:r>
    </w:p>
    <w:p>
      <w:pPr>
        <w:pStyle w:val="Normal"/>
        <w:ind w:firstLine="426"/>
        <w:jc w:val="both"/>
        <w:rPr/>
      </w:pPr>
      <w:r>
        <w:rPr/>
        <w:t>Все это должно научить людей тому, что надежда есть только в Боге, и что только в смирении можно найти истинное величие. Об этом же говорит и сороковая глава книги пророка Исайи, в которой содержится весть, призванная приготовить людей к пришествию Господа во славе:</w:t>
      </w:r>
    </w:p>
    <w:p>
      <w:pPr>
        <w:pStyle w:val="Normal"/>
        <w:ind w:firstLine="426"/>
        <w:jc w:val="both"/>
        <w:rPr/>
      </w:pPr>
      <w:r>
        <w:rPr/>
      </w:r>
    </w:p>
    <w:p>
      <w:pPr>
        <w:pStyle w:val="Normal"/>
        <w:ind w:firstLine="426"/>
        <w:jc w:val="both"/>
        <w:rPr/>
      </w:pPr>
      <w:r>
        <w:rPr/>
        <w:t xml:space="preserve">"Глас вопиющего в пустыне: приготовьте путь Господу, прямыми сделайте в степи стези Богу нашему; всякий дол да наполнится, и всякая гора и холм да понизятся, кривизны выпрямятся и неровные пути сделаются гладкими; и явится слава Господня, и узрит всякая плоть спасение Божие; ибо уста Господни изрекли это. Голос говорит: возвещай! И сказал: что мне возвещать? Всякая плоть – трава, и вся красота ее – как цвет полевой. Засыхает трава, увядает цвет, когда дунет на него дуновение Господа: так и народ – трава. Трава засыхает, цвет увядает, а слово Бога нашего пребудет вечно" (Исайя 40:3-8). </w:t>
      </w:r>
    </w:p>
    <w:p>
      <w:pPr>
        <w:pStyle w:val="Normal"/>
        <w:ind w:firstLine="426"/>
        <w:jc w:val="both"/>
        <w:rPr/>
      </w:pPr>
      <w:r>
        <w:rPr/>
      </w:r>
    </w:p>
    <w:p>
      <w:pPr>
        <w:pStyle w:val="Normal"/>
        <w:ind w:firstLine="426"/>
        <w:jc w:val="both"/>
        <w:rPr/>
      </w:pPr>
      <w:r>
        <w:rPr/>
        <w:t>То, что должно приготовить людей к явлению славы нашего Господа и Спасителя Иисуса Христа, когда Он придет, чтобы воздать каждому по делам его – это полное принятие вести о том, что человек есть ничто, а Бог – это все. Только Ему принадлежит вся сила, которая проявляется через слово Его во всяком верующем. И если какие-то человеческие дела выдержат испытание на суде, то только лишь потому, что они в Боге соделаны. Написано: "Всякая плоть – трава". Мы уже видели то, как чудесно проявляется сила Божья в траве посредством Его слова: "Да произрастит земля зелень, траву, сеющую семя". Мы уже видели, что это слово живое и пребывающее вовек, и что оно является тем евангелием, которое ныне проповедуется нам. Мы уже видели и то, как сила слова заставляет нежный росточек травы проталкивать себе путь на поверхность к свету, сквозь тяжелую толщу земли. Бесконечная сила, таким образом, проявляет себя в слабости. Точно также слово силы действует и в тех, кто сердечно верует в это. Тот, кто признает себя, что он по сути ничто – слабый и беспомощный, как трава – тот будет укреплен силою Его могущества, чтобы пробиться сквозь тяжелую толщу земли, в солнечный свет Божьего присутствия.</w:t>
      </w:r>
    </w:p>
    <w:p>
      <w:pPr>
        <w:pStyle w:val="Normal"/>
        <w:ind w:firstLine="426"/>
        <w:jc w:val="both"/>
        <w:rPr/>
      </w:pPr>
      <w:r>
        <w:rPr/>
      </w:r>
    </w:p>
    <w:p>
      <w:pPr>
        <w:pStyle w:val="Normal"/>
        <w:ind w:firstLine="426"/>
        <w:jc w:val="both"/>
        <w:rPr/>
      </w:pPr>
      <w:r>
        <w:rPr/>
      </w:r>
    </w:p>
    <w:p>
      <w:pPr>
        <w:pStyle w:val="Normal"/>
        <w:ind w:firstLine="426"/>
        <w:jc w:val="both"/>
        <w:rPr>
          <w:rFonts w:eastAsia="Antiqua"/>
        </w:rPr>
      </w:pPr>
      <w:r>
        <w:rPr>
          <w:rFonts w:eastAsia="Antiqua"/>
        </w:rPr>
        <w:t xml:space="preserve">  </w:t>
      </w:r>
    </w:p>
    <w:p>
      <w:pPr>
        <w:pStyle w:val="Normal"/>
        <w:ind w:firstLine="426"/>
        <w:jc w:val="both"/>
        <w:rPr/>
      </w:pPr>
      <w:r>
        <w:rPr/>
      </w:r>
    </w:p>
    <w:p>
      <w:pPr>
        <w:pStyle w:val="Normal"/>
        <w:ind w:firstLine="426"/>
        <w:jc w:val="both"/>
        <w:rPr/>
      </w:pPr>
      <w:r>
        <w:rPr/>
        <w:t xml:space="preserve">ДЕНЬ СЕДЬМОЙ </w:t>
      </w:r>
    </w:p>
    <w:p>
      <w:pPr>
        <w:pStyle w:val="Normal"/>
        <w:ind w:firstLine="426"/>
        <w:jc w:val="both"/>
        <w:rPr/>
      </w:pPr>
      <w:r>
        <w:rPr/>
      </w:r>
    </w:p>
    <w:p>
      <w:pPr>
        <w:pStyle w:val="Normal"/>
        <w:ind w:firstLine="426"/>
        <w:jc w:val="both"/>
        <w:rPr/>
      </w:pPr>
      <w:r>
        <w:rPr/>
        <w:t xml:space="preserve">ПОКОЙ С ГОСПОДОМ </w:t>
      </w:r>
    </w:p>
    <w:p>
      <w:pPr>
        <w:pStyle w:val="Normal"/>
        <w:ind w:firstLine="426"/>
        <w:jc w:val="both"/>
        <w:rPr/>
      </w:pPr>
      <w:r>
        <w:rPr/>
      </w:r>
    </w:p>
    <w:p>
      <w:pPr>
        <w:pStyle w:val="Normal"/>
        <w:ind w:firstLine="426"/>
        <w:jc w:val="both"/>
        <w:rPr/>
      </w:pPr>
      <w:r>
        <w:rPr/>
        <w:t xml:space="preserve">"Так совершены небо и земля и все воинство их. И совершил Бог к седьмому дню дела Свои, которые Он делал, и почил в день седьмый от всех дел Своих, которые делал. И благословил Бог седьмой день, и освятил его, ибо в оный почил от всех дел Своих, которые Бог творил и созидал" (Бытие 2:1-3). </w:t>
      </w:r>
    </w:p>
    <w:p>
      <w:pPr>
        <w:pStyle w:val="Normal"/>
        <w:ind w:firstLine="426"/>
        <w:jc w:val="both"/>
        <w:rPr/>
      </w:pPr>
      <w:r>
        <w:rPr/>
      </w:r>
    </w:p>
    <w:p>
      <w:pPr>
        <w:pStyle w:val="Normal"/>
        <w:ind w:firstLine="426"/>
        <w:jc w:val="both"/>
        <w:rPr/>
      </w:pPr>
      <w:r>
        <w:rPr/>
        <w:t xml:space="preserve">"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 (Исход 20:8-11). </w:t>
      </w:r>
    </w:p>
    <w:p>
      <w:pPr>
        <w:pStyle w:val="Normal"/>
        <w:ind w:firstLine="426"/>
        <w:jc w:val="both"/>
        <w:rPr/>
      </w:pPr>
      <w:r>
        <w:rPr/>
      </w:r>
    </w:p>
    <w:p>
      <w:pPr>
        <w:pStyle w:val="Normal"/>
        <w:ind w:firstLine="426"/>
        <w:jc w:val="both"/>
        <w:rPr/>
      </w:pPr>
      <w:r>
        <w:rPr/>
        <w:t xml:space="preserve">Это самый важный итог творения и причина для его празднования. Все дни творения были просто обозначены порядковыми номерами (первый, второй, третий и т.д.), но день для празднования завершения творения обозначен особо наличием имени. Имя седьмого дня – "Суббота"! Тот факт, что все остальные дни были просто пронумерованы, но не названы, выделяет субботу от всех остальных дней, и показывает, что Суббота – это день определенного возвращения, день, который со всей точностью должен вновь и вновь повторяться. Текст подробно сообщает нам историю этого дня, ставшего одной из верных заповедей Божьих, которые "тверды на веки и веки" (Псалом 110:8). Поэтому все, что мы должны сейчас сделать, – это обратить внимание на те духовные уроки, которым нас учит Суббота, данная для человека. </w:t>
      </w:r>
    </w:p>
    <w:p>
      <w:pPr>
        <w:pStyle w:val="Normal"/>
        <w:ind w:firstLine="426"/>
        <w:jc w:val="both"/>
        <w:rPr/>
      </w:pPr>
      <w:r>
        <w:rPr/>
      </w:r>
    </w:p>
    <w:p>
      <w:pPr>
        <w:pStyle w:val="Normal"/>
        <w:ind w:firstLine="426"/>
        <w:jc w:val="both"/>
        <w:rPr/>
      </w:pPr>
      <w:r>
        <w:rPr/>
        <w:t xml:space="preserve">Христос, как мы прекрасно знаем, является нашим великим Создателем. Он есть мудрость и сила Божья. "Ибо Им создано все,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 (Колоссянам 1:16, 17). "Без Него ничто не начало быть, что начало быть" (Иоанна 1:3). Поэтому, когда запись гласит, что в шесть дней Бог создал небо и землю, то имеется в виду именно Бог во Христе, ибо только Христос является единственным откровением Бога данным для человека. </w:t>
      </w:r>
    </w:p>
    <w:p>
      <w:pPr>
        <w:pStyle w:val="Normal"/>
        <w:ind w:firstLine="426"/>
        <w:jc w:val="both"/>
        <w:rPr/>
      </w:pPr>
      <w:r>
        <w:rPr/>
      </w:r>
    </w:p>
    <w:p>
      <w:pPr>
        <w:pStyle w:val="Normal"/>
        <w:ind w:firstLine="426"/>
        <w:jc w:val="both"/>
        <w:rPr/>
      </w:pPr>
      <w:r>
        <w:rPr/>
        <w:t xml:space="preserve">Вот почему мы твердо знаем, что это именно Христос почил в седьмой день после того, как были завершены все дела творения, что это именно Христос благословил седьмой день, и это именно Он освятил его. Вот почему день Субботний в прямом смысле является "днем Господним". </w:t>
      </w:r>
    </w:p>
    <w:p>
      <w:pPr>
        <w:pStyle w:val="Normal"/>
        <w:ind w:firstLine="426"/>
        <w:jc w:val="both"/>
        <w:rPr/>
      </w:pPr>
      <w:r>
        <w:rPr/>
      </w:r>
    </w:p>
    <w:p>
      <w:pPr>
        <w:pStyle w:val="Normal"/>
        <w:ind w:firstLine="426"/>
        <w:jc w:val="both"/>
        <w:rPr/>
      </w:pPr>
      <w:r>
        <w:rPr/>
        <w:t xml:space="preserve">Для чего была создана Суббота? "Суббота была создана для человека" (англ. пер. Марка 2:27). "Для" человека, а не против него! Это значит, что Суббота вовсе не является тем произвольным ограничением, которое человек ОБЯЗАН соблюдать просто потому, что БОГ ТАК СКАЗАЛ. Напротив, СУББОТА – это то, что дается ДЛЯ человека, чтобы ПОМОЧЬ ему! Это БЛАГОСЛОВЕНИЕ, которое предлагает Господь! Она входит в число того "ПОТРЕБНОГО для жизни и благочестия", которое даровано нам от Божественной силы Его (2 Петра 1:3). </w:t>
      </w:r>
    </w:p>
    <w:p>
      <w:pPr>
        <w:pStyle w:val="Normal"/>
        <w:ind w:firstLine="426"/>
        <w:jc w:val="both"/>
        <w:rPr/>
      </w:pPr>
      <w:r>
        <w:rPr/>
      </w:r>
    </w:p>
    <w:p>
      <w:pPr>
        <w:pStyle w:val="Normal"/>
        <w:ind w:firstLine="426"/>
        <w:jc w:val="both"/>
        <w:rPr/>
      </w:pPr>
      <w:r>
        <w:rPr/>
        <w:t xml:space="preserve">Почему была дана Суббота? Господь через пророка дает ответ в следующих словах: "И святите Субботы Мои, чтобы они были знамением между Мною и вами, дабы вы знали, что Я Господь Бог ваш" (Иезекииль 20:20). Знамение, это – знак, символ, посредством которого люди должны познавать и помнить Бога. Поэтому нет никакого основания для существующего мнения о том, что Суббота была дана с той целью, чтобы просто отличать евреев от других людей. Суббота была сотворена задолго до того, как появился самый первый еврей. Она была дана для того, чтобы они могли познавать и помнить Бога, и то, что служило знаком их познания Бога, должно было служить той же самой цели для всех остальных людей. Именно для этой же цели суббота впервые была дана Адаму – чтобы он мог познавать и помнить Бога. </w:t>
      </w:r>
    </w:p>
    <w:p>
      <w:pPr>
        <w:pStyle w:val="Normal"/>
        <w:ind w:firstLine="426"/>
        <w:jc w:val="both"/>
        <w:rPr/>
      </w:pPr>
      <w:r>
        <w:rPr/>
      </w:r>
    </w:p>
    <w:p>
      <w:pPr>
        <w:pStyle w:val="Normal"/>
        <w:ind w:firstLine="426"/>
        <w:jc w:val="both"/>
        <w:rPr/>
      </w:pPr>
      <w:r>
        <w:rPr/>
        <w:t xml:space="preserve">Но как Суббота может служить средством познания Бога? Ответ на это мы находим в Послании к Римлянам: "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 (Римлянам 1:19,20). Здесь достаточно лишь вспомнить все то, о чем уже было сказано выше на предыдущих страницах этой книги, чтобы увидеть то, как можно познать Бога посредством Его творений. </w:t>
      </w:r>
    </w:p>
    <w:p>
      <w:pPr>
        <w:pStyle w:val="Normal"/>
        <w:ind w:firstLine="426"/>
        <w:jc w:val="both"/>
        <w:rPr/>
      </w:pPr>
      <w:r>
        <w:rPr/>
      </w:r>
    </w:p>
    <w:p>
      <w:pPr>
        <w:pStyle w:val="Normal"/>
        <w:ind w:firstLine="426"/>
        <w:jc w:val="both"/>
        <w:rPr/>
      </w:pPr>
      <w:r>
        <w:rPr/>
        <w:t xml:space="preserve">И все-таки вопрос остается в силе: каким же образом Суббота помогает нам познать истинного Бога? Мы только что прочитали, что вечная сила и Божество Создателя видны через рассматривание Его творений. Суббота – это великий памятник творения. Господь благословил и освятил этот день, потому что после шести дней недели творения Он почил от всех дел Своих. Об этих делах мы читаем: "Велики дела Господни, вожделенны для всех, любящих оные. Дело Его – слава и красота, и правда Его пребывает вовек. Памятными соделал Он чудеса Свои; милостив и щедр Господь". Некоторые версии перевода звучат более буквально: "Он сделал памятник чудесным делам Своим" (Псалом 110:2-4). </w:t>
      </w:r>
    </w:p>
    <w:p>
      <w:pPr>
        <w:pStyle w:val="Normal"/>
        <w:ind w:firstLine="426"/>
        <w:jc w:val="both"/>
        <w:rPr/>
      </w:pPr>
      <w:r>
        <w:rPr/>
      </w:r>
    </w:p>
    <w:p>
      <w:pPr>
        <w:pStyle w:val="Normal"/>
        <w:ind w:firstLine="426"/>
        <w:jc w:val="both"/>
        <w:rPr/>
      </w:pPr>
      <w:r>
        <w:rPr/>
        <w:t xml:space="preserve">Единственное знание, которое человеку необходимо в этой жизни – это знание Бога. Поэты и философы своими произведениями утверждают, что надлежащим объектом изучения для всего человечества должен быть сам человек; но Господь говорит, что надлежащим объектом изучения для всего человечества должен быть только Бог.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Иеремия 9:23,24). Зная Его, мы имеем все, что нам следует знать, ибо Он есть истина, и вся истина. Иисус Христос – Божья мудрость, в Нем содержатся "все сокровища премудрости и ведения" (Колоссянам 2:3). </w:t>
      </w:r>
    </w:p>
    <w:p>
      <w:pPr>
        <w:pStyle w:val="Normal"/>
        <w:ind w:firstLine="426"/>
        <w:jc w:val="both"/>
        <w:rPr/>
      </w:pPr>
      <w:r>
        <w:rPr/>
      </w:r>
    </w:p>
    <w:p>
      <w:pPr>
        <w:pStyle w:val="Normal"/>
        <w:ind w:firstLine="426"/>
        <w:jc w:val="both"/>
        <w:rPr/>
      </w:pPr>
      <w:r>
        <w:rPr/>
        <w:t xml:space="preserve">Суббота дана для того, чтобы постоянно хранить в памяти творческую силу Божью, которая является Его отличительной особенностью. Но поскольку творческая сила одновременно является и силой евангелия, следовательно, тот, кто празднует творение, празднует также и искупление. Христос – Искупитель, потому что Им и в Нем было все сотворено. Своей творческой силой Он и по сей день дарит людям благодать Божью для благовременной помощи. Он делает это с той же самой непостижимой и могущественной силой, с которой Он создал этот мир, и с которой лучи солнца передают жизнь всем растениям на земле. </w:t>
      </w:r>
    </w:p>
    <w:p>
      <w:pPr>
        <w:pStyle w:val="Normal"/>
        <w:ind w:firstLine="426"/>
        <w:jc w:val="both"/>
        <w:rPr/>
      </w:pPr>
      <w:r>
        <w:rPr/>
      </w:r>
    </w:p>
    <w:p>
      <w:pPr>
        <w:pStyle w:val="Normal"/>
        <w:ind w:firstLine="426"/>
        <w:jc w:val="both"/>
        <w:rPr/>
      </w:pPr>
      <w:r>
        <w:rPr/>
        <w:t xml:space="preserve">Обратите внимание, как неразрывно Христос связан с Субботой. Именно Им было все сотворено, и все Им содержится. Но поскольку дела Божьи показывают вечную силу Его и Божество, следовательно, дела творения со всей очевидностью показывают силу и Божество Господа нашего Иисуса Христа. Суббота – это великий памятник замечательных дел Божьих во Христе, и великий знак Божественности Христа. Соблюдать Субботу так, как Бог определил это при творении – это значит признавать Божественность Христа и извлекать из этого всю пользу. </w:t>
      </w:r>
    </w:p>
    <w:p>
      <w:pPr>
        <w:pStyle w:val="Normal"/>
        <w:ind w:firstLine="426"/>
        <w:jc w:val="both"/>
        <w:rPr/>
      </w:pPr>
      <w:r>
        <w:rPr/>
      </w:r>
    </w:p>
    <w:p>
      <w:pPr>
        <w:pStyle w:val="Normal"/>
        <w:ind w:firstLine="426"/>
        <w:jc w:val="both"/>
        <w:rPr/>
      </w:pPr>
      <w:r>
        <w:rPr/>
        <w:t xml:space="preserve">На это ясно указано в словах Самого Христа, Который в ответ на несправедливые обвинения фарисеев в том, что Он нарушал Субботу, сказал: "Ибо Сын Человеческий есть господин и субботы" (Матфея 12:8). Быть господином Субботнего дня означает, что Он – Творец неба и земли, что Он – Господь всех. </w:t>
      </w:r>
    </w:p>
    <w:p>
      <w:pPr>
        <w:pStyle w:val="Normal"/>
        <w:ind w:firstLine="426"/>
        <w:jc w:val="both"/>
        <w:rPr/>
      </w:pPr>
      <w:r>
        <w:rPr/>
      </w:r>
    </w:p>
    <w:p>
      <w:pPr>
        <w:pStyle w:val="Normal"/>
        <w:ind w:firstLine="426"/>
        <w:jc w:val="both"/>
        <w:rPr/>
      </w:pPr>
      <w:r>
        <w:rPr/>
        <w:t xml:space="preserve">И есть особое благословение, связанное с соблюдением Субботы. Священное Писание утверждает, что Бог благословил седьмой день и освятил его. Истинно то, что нет такого дня в неделе, когда люди не могли бы благословляться Господом. Каждый день и злые и добрые благословляются Им. Истинно и то, что те, кто ищет Господа, в любое время могут найти особое благословение. Господь всегда рядом и всегда готов благословлять. Но то благословение, которое идет с Субботним днем, не может быть найдено больше нигде. Бог поместил Свое благословение в Субботу, и поэтому благословение Субботы идет только с Субботой. Никто не может найти вещь там, где ее нет. Благословение Субботы не было помещено ни в какой другой день кроме седьмого, поэтому оно не может быть найдено больше нигде. </w:t>
      </w:r>
    </w:p>
    <w:p>
      <w:pPr>
        <w:pStyle w:val="Normal"/>
        <w:ind w:firstLine="426"/>
        <w:jc w:val="both"/>
        <w:rPr/>
      </w:pPr>
      <w:r>
        <w:rPr/>
      </w:r>
    </w:p>
    <w:p>
      <w:pPr>
        <w:pStyle w:val="Normal"/>
        <w:ind w:firstLine="426"/>
        <w:jc w:val="both"/>
        <w:rPr/>
      </w:pPr>
      <w:r>
        <w:rPr/>
        <w:t xml:space="preserve">Для какой цели предназначено это благословение? Для той же самой, для которой даются все Божьи благословения. "Бог, воскресив Сына Своего Иисуса, к вам первым послал Его благословить вас, отвращая каждого от злых дел ваших" (Деяния 3:26). Бог благословляет людей не потому, что они уже хорошие, а для того, чтобы они могли стать хорошими. Все Его благословения предназначены для того, чтобы отвратить людей от греха и привлечь их к Себе. Если же люди уже познали Господа, то Он дарит им Свои благословения, чтобы привлечь их еще ближе к Себе. Так же и с Субботой. Она должна обратить людей к Богу, напоминая им о Его силе и благости. Сила, с которой был сотворен этот мир – это сила Христа. Христос – это Бог, Который Сам сделался для нас премудростью, праведностью, освящением и искуплением. И сила, с которой Он дарит нам это все, – это сила, с которой был сотворен этот мир. Вот почему мы находим более глубокое значение в словах Господа, Который сказал: "Дал им также субботы Мои, чтобы они были знамением между Мною и ими, чтобы знали, что Я Господь, освящающий их" (Иезекииль 20:12). Благословение Субботы – это прежде всего благословение освящения. Поскольку Суббота является памятником творения Божьего, то ее главное предназначение состоит в том, чтобы мы на себе могли испытать силу Божью и через это стать новым творением во Христе. </w:t>
      </w:r>
    </w:p>
    <w:p>
      <w:pPr>
        <w:pStyle w:val="Normal"/>
        <w:ind w:firstLine="426"/>
        <w:jc w:val="both"/>
        <w:rPr/>
      </w:pPr>
      <w:r>
        <w:rPr/>
      </w:r>
    </w:p>
    <w:p>
      <w:pPr>
        <w:pStyle w:val="Normal"/>
        <w:ind w:firstLine="426"/>
        <w:jc w:val="both"/>
        <w:rPr/>
      </w:pPr>
      <w:r>
        <w:rPr/>
      </w:r>
    </w:p>
    <w:p>
      <w:pPr>
        <w:pStyle w:val="Normal"/>
        <w:ind w:firstLine="426"/>
        <w:jc w:val="both"/>
        <w:rPr/>
      </w:pPr>
      <w:r>
        <w:rPr/>
        <w:t xml:space="preserve">СУББОТНИЙ ПОКОЙ </w:t>
      </w:r>
    </w:p>
    <w:p>
      <w:pPr>
        <w:pStyle w:val="Normal"/>
        <w:ind w:firstLine="426"/>
        <w:jc w:val="both"/>
        <w:rPr/>
      </w:pPr>
      <w:r>
        <w:rPr/>
      </w:r>
    </w:p>
    <w:p>
      <w:pPr>
        <w:pStyle w:val="Normal"/>
        <w:ind w:firstLine="426"/>
        <w:jc w:val="both"/>
        <w:rPr/>
      </w:pPr>
      <w:r>
        <w:rPr/>
        <w:t xml:space="preserve">Слово "Суббота" – это непереведенное еврейское слово, которое буквально означает "покой". Поэтому, когда мы читаем: "седьмой день – Суббота Господа, Бога твоего" (англ. пер. Исх. 20:10), то буквально это читается так: "седьмой день – это покой Господа, Бога твоего". Это будет понятно для каждого, кто помнит, что в седьмой день Бог почил от всех дел Своих, которые делал (Быт. 2:2). </w:t>
      </w:r>
    </w:p>
    <w:p>
      <w:pPr>
        <w:pStyle w:val="Normal"/>
        <w:ind w:firstLine="426"/>
        <w:jc w:val="both"/>
        <w:rPr/>
      </w:pPr>
      <w:r>
        <w:rPr/>
      </w:r>
    </w:p>
    <w:p>
      <w:pPr>
        <w:pStyle w:val="Normal"/>
        <w:ind w:firstLine="426"/>
        <w:jc w:val="both"/>
        <w:rPr/>
      </w:pPr>
      <w:r>
        <w:rPr/>
        <w:t xml:space="preserve">Сегодня часто приходится слышать: "Еврейская Суббота", "Европейская Суббота", "Пуританская Суббота", "Американская Суббота", "Христианская Суббота" и т.д., но Библия не знает никакой другой Субботы, кроме "Субботы Господа Бога твоего". Господь говорит: "Субботы Мои соблюдайте" (Исход 31:13), и: "святой день Мой" (Исайя 58:13). Поэтому Суббота является ПОКОЕМ Господа, КОТОРЫЙ МЫ ДОЛЖНЫ СОБЛЮДАТЬ. В этот день мы должны не просто воздерживаться от наших дел, но соблюдать покой Его. Что это значит? Давайте посмотрим. </w:t>
      </w:r>
    </w:p>
    <w:p>
      <w:pPr>
        <w:pStyle w:val="Normal"/>
        <w:ind w:firstLine="426"/>
        <w:jc w:val="both"/>
        <w:rPr/>
      </w:pPr>
      <w:r>
        <w:rPr/>
      </w:r>
    </w:p>
    <w:p>
      <w:pPr>
        <w:pStyle w:val="Normal"/>
        <w:ind w:firstLine="426"/>
        <w:jc w:val="both"/>
        <w:rPr/>
      </w:pPr>
      <w:r>
        <w:rPr/>
        <w:t xml:space="preserve">Спаситель сказал нам, что "Бог есть Дух" (Иоанна 4:24). Это значит, что Он духовен, что Он физически не материален. Подразумевает ли это, что Он просто какой-то дух, призрак или влияние? Никак. Бог – это реальная Личность, ибо сказано, что Христос – это "образ ипостаси (личности, сущности) Его" (Евреям 1:3). Многие ошибочно полагают, что раз духовное – значит не реальное. Библия говорит, что "есть тело душевное, есть тело и духовное" (1 Коринфянам 15:44). Тело Христа после Его воскресения, тело, в котором Он вознесся на небеса, было телом духовным, и все же оно было очень реальным. Мы не можем сказать, что из себя представляет духовное тело, но мы знаем, что оно бесконечно более совершенно, чем наши физические тела, и неподвластно никаким ограничениям. </w:t>
      </w:r>
    </w:p>
    <w:p>
      <w:pPr>
        <w:pStyle w:val="Normal"/>
        <w:ind w:firstLine="426"/>
        <w:jc w:val="both"/>
        <w:rPr/>
      </w:pPr>
      <w:r>
        <w:rPr/>
      </w:r>
    </w:p>
    <w:p>
      <w:pPr>
        <w:pStyle w:val="Normal"/>
        <w:ind w:firstLine="426"/>
        <w:jc w:val="both"/>
        <w:rPr/>
      </w:pPr>
      <w:r>
        <w:rPr/>
        <w:t xml:space="preserve">Бог есть Дух, поэтому покой после недели творения был духовным покоем. Не было никакой физической усталости после сотворения мира. "Вечный Господь Бог, сотворивший концы земли, не утомляется и не изнемогает" (Исайя 40:28). Творение не было физической работой. Творение было полностью духовным: Бог только говорил, и все появлялось по слову Его, которое также духовно. Поэтому соблюдать Божью Субботу – это значит наслаждаться духовным покоем. Суббота не предназначена просто для физического отдыха, но для духовного. Это имеет более важное значение, чем обычно принято считать. Истинно то, что мы должны воздерживаться от выполнения физического труда в Субботний день, но это всего лишь СИМВОЛ духовного покоя, который Бог дает тем, кто принимают Его как Творца всего сущего. Без духовного покоя нет никакого истинного соблюдения Субботы! Господь говорит, что тот, кто удержит ногу свою ради Субботы, от исполнения прихотей своих во святой день Его, и будет называть Субботу отрадою, святым днем Господним, чествуемым, тот будет иметь радость в Господе (Исайя 58:13, 14). Человек может воздерживаться от физического труда в седьмой день так тщательно, как это когда-то делал самый строгий фарисей, и все же, если он не познал РАДОСТЬ в Господе Иисусе Христе, то он не соблюдает Субботу Господню. Истинный Субботний покой может быть найден только во Христе. </w:t>
      </w:r>
    </w:p>
    <w:p>
      <w:pPr>
        <w:pStyle w:val="Normal"/>
        <w:ind w:firstLine="426"/>
        <w:jc w:val="both"/>
        <w:rPr/>
      </w:pPr>
      <w:r>
        <w:rPr/>
      </w:r>
    </w:p>
    <w:p>
      <w:pPr>
        <w:pStyle w:val="Normal"/>
        <w:ind w:firstLine="426"/>
        <w:jc w:val="both"/>
        <w:rPr/>
      </w:pPr>
      <w:r>
        <w:rPr/>
        <w:t xml:space="preserve">Давайте не забывать, что Суббота была дана человеку в раю до грехопадения. Адаму была поручена определенная работа, но она не была каким-то утомительным трудом. Труд не является частью проклятия. Проклятьем является усталость от труда. Только после грехопадения, Адаму было сказано: "проклята земля за тебя; со скорбью будешь питаться от нее во все дни жизни твоей; терния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 (Бытие 3:17-19). Все это стало так, потому что Адам согрешил. Если бы он остался верным Богу, то земля щедро приносила бы только добрые плоды, труд был бы в удовольствие и Суббота соблюлась бы, не как покой для тела (потому что оно никогда бы не утомлялось), но как время радостного общения с Богом. </w:t>
      </w:r>
    </w:p>
    <w:p>
      <w:pPr>
        <w:pStyle w:val="Normal"/>
        <w:ind w:firstLine="426"/>
        <w:jc w:val="both"/>
        <w:rPr/>
      </w:pPr>
      <w:r>
        <w:rPr/>
      </w:r>
    </w:p>
    <w:p>
      <w:pPr>
        <w:pStyle w:val="Normal"/>
        <w:ind w:firstLine="426"/>
        <w:jc w:val="both"/>
        <w:rPr/>
      </w:pPr>
      <w:r>
        <w:rPr/>
        <w:t xml:space="preserve">Здесь правильно может быть понят практический урок относительно законодательства Субботы на государственном уровне. Если бы цель Субботы заключалась просто в том, чтобы дать людям физический отдых, чтобы они более энергично могли начать следующую трудовую неделю в попытке обеспечить себе благосостояние, то для правительства было бы вполне возможно предписать всем людям соблюдение Субботы. Но поскольку Субботний покой – это духовный покой, то вполне очевидной должна стать невозможность принуждения, кого бы то ни было, соблюдать Субботу. Духовное принадлежит только Духу Божьему. Покой Субботы, будучи духовным, – это покой, который может дать только Дух Божий, а Дух Божий не подчинен законам парламентов или постановлениям судов. Даже если седьмой день, день, который Господь Сам благословил и освятил, и был бы навязан с силою, то результат был бы тот же самый. Бог никогда не использует принуждение, и Он никого не уполномочил (ни человека, ни группу людей) использовать это на Его месте. Суббота – это величайшее благословение, которое Бог предназначил для человека. Ее предназначение – явить человеку силу, с которой он может быть спасен. Поэтому заставить людей соблюдать Субботу – это все равно, что заставить их быть спасенными. Христос сказал, что Он всех привлечет к Себе, но Он никого не будет принуждать к этому. Он есть Пастырь Добрый, и как таковой Он идет перед Своими овцами, Он ведет их Своим голосом, но не подгоняет их палкой. </w:t>
      </w:r>
    </w:p>
    <w:p>
      <w:pPr>
        <w:pStyle w:val="Normal"/>
        <w:ind w:firstLine="426"/>
        <w:jc w:val="both"/>
        <w:rPr/>
      </w:pPr>
      <w:r>
        <w:rPr/>
      </w:r>
    </w:p>
    <w:p>
      <w:pPr>
        <w:pStyle w:val="Normal"/>
        <w:ind w:firstLine="426"/>
        <w:jc w:val="both"/>
        <w:rPr/>
      </w:pPr>
      <w:r>
        <w:rPr/>
        <w:t xml:space="preserve">Итак, вполне понятно, что просто телесное восстановление сил вовсе не является целью Субботнего дня, и что просто воздержание от физического труда нисколько не является сутью соблюдения Субботы. Но это вовсе не значит, что полное прекращение нашей работы в седьмой день теперь является не обязательным. Это необходимо не только для того, чтобы предоставить нам время, чтобы ничто не мешало рассматривать нам дела Божьи, но и для того, чтобы запечатлеть в нас большую нужду в доверии Богу. Поскольку мы прекращаем весь наш труд, ради заработка, это помогает нам помнить о том, что Бог удовлетворяет нас не только духовными благословениями, но также и всеми временными потребностями. Повинуясь Его заповеди, мы, таким образом, признаем, что хотя мы и трудимся ради хлеба насущного, все же мы настолько зависимы от Него, что без Него мы не можем делать ничего. </w:t>
      </w:r>
    </w:p>
    <w:p>
      <w:pPr>
        <w:pStyle w:val="Normal"/>
        <w:ind w:firstLine="426"/>
        <w:jc w:val="both"/>
        <w:rPr/>
      </w:pPr>
      <w:r>
        <w:rPr/>
      </w:r>
    </w:p>
    <w:p>
      <w:pPr>
        <w:pStyle w:val="Normal"/>
        <w:ind w:firstLine="426"/>
        <w:jc w:val="both"/>
        <w:rPr/>
      </w:pPr>
      <w:r>
        <w:rPr/>
        <w:t xml:space="preserve">Если бы все только получили правильное понимание Субботы и ее цели, то никто бы не спрашивал больше: "А как я смогу заработать себе на жизнь, если я буду соблюдать седьмой день? Я ведь несомненно потеряю свое положение и свою должность, ибо Суббота – это главный деловой день недели. Как мне с этим быть?" Я повторяю, такой вопрос никогда не будет задавать тот, кто познал природу и цель Субботы. Таковой будет знать, что сама Суббота указывает ответ на этот вопрос. Самая идея соблюдения Субботы – это идея абсолютного доверия Богу, Чья сила из ничего воспроизвела всю вселенную и поддерживает ее, и Чья любовь к Своим сотворенным существам равна Его силе сделать им благо. </w:t>
      </w:r>
    </w:p>
    <w:p>
      <w:pPr>
        <w:pStyle w:val="Normal"/>
        <w:ind w:firstLine="426"/>
        <w:jc w:val="both"/>
        <w:rPr/>
      </w:pPr>
      <w:r>
        <w:rPr/>
      </w:r>
    </w:p>
    <w:p>
      <w:pPr>
        <w:pStyle w:val="Normal"/>
        <w:ind w:firstLine="426"/>
        <w:jc w:val="both"/>
        <w:rPr/>
      </w:pPr>
      <w:r>
        <w:rPr/>
        <w:t xml:space="preserve">Это также решит вопрос, или вернее предотвратит его возникновение, относительно того, должен ли человек срочно трудиться в Субботу, когда кажется, что это единственная надежда сберечь урожай. Таковой будет знать, что Бог, в Чьей абсолютной власти произращать зерно, в состоянии защитить его урожай, или же достаточно обеспечит продовольствием каким-то другим способом на случай, если этот урожай будет уничтожен. Однако при этом все должны понимать, что совершенное соблюдение Субботы ни в коем случае не противоречит оказанию всей необходимой помощи страждущим, ибо сама Суббота призвана напоминать нам, что "милостив и щедр Господь". </w:t>
      </w:r>
    </w:p>
    <w:p>
      <w:pPr>
        <w:pStyle w:val="Normal"/>
        <w:ind w:firstLine="426"/>
        <w:jc w:val="both"/>
        <w:rPr/>
      </w:pPr>
      <w:r>
        <w:rPr/>
      </w:r>
    </w:p>
    <w:p>
      <w:pPr>
        <w:pStyle w:val="Normal"/>
        <w:ind w:firstLine="426"/>
        <w:jc w:val="both"/>
        <w:rPr/>
      </w:pPr>
      <w:r>
        <w:rPr/>
      </w:r>
    </w:p>
    <w:p>
      <w:pPr>
        <w:pStyle w:val="Normal"/>
        <w:ind w:firstLine="426"/>
        <w:jc w:val="both"/>
        <w:rPr/>
      </w:pPr>
      <w:r>
        <w:rPr/>
        <w:t>ПОКОЙ, КОТОРЫЙ ЕЩЕ ОСТАЕТСЯ</w:t>
      </w:r>
    </w:p>
    <w:p>
      <w:pPr>
        <w:pStyle w:val="Normal"/>
        <w:ind w:firstLine="426"/>
        <w:jc w:val="both"/>
        <w:rPr/>
      </w:pPr>
      <w:r>
        <w:rPr/>
      </w:r>
    </w:p>
    <w:p>
      <w:pPr>
        <w:pStyle w:val="Normal"/>
        <w:ind w:firstLine="426"/>
        <w:jc w:val="both"/>
        <w:rPr/>
      </w:pPr>
      <w:r>
        <w:rPr/>
        <w:t xml:space="preserve">"Посему будем опасаться, чтобы, когда еще остается обетование войти в покой Его, не оказался кто из вас опоздавшим. Ибо и нам оно (евангелие) возвещено, как и тем; но не принесло им пользы слово слышанное, не растворенное верою слышавших. А входим в покой мы уверовавшие, так как Он сказал: "Я поклялся в гневе Моем, что они не войдут в покой Мой", хотя дела Его были совершены еще в начале мира. Ибо негде сказано о седьмом дне так: и почил Бог в день седьмый от всех дел Своих. … Посему для народа Божия еще остается субботство. Ибо, кто вошел в покой Его, тот и сам успокоился от дел своих, как и Бог от Своих" (Евреям 4:1-10). </w:t>
      </w:r>
    </w:p>
    <w:p>
      <w:pPr>
        <w:pStyle w:val="Normal"/>
        <w:ind w:firstLine="426"/>
        <w:jc w:val="both"/>
        <w:rPr/>
      </w:pPr>
      <w:r>
        <w:rPr/>
      </w:r>
    </w:p>
    <w:p>
      <w:pPr>
        <w:pStyle w:val="Normal"/>
        <w:ind w:firstLine="426"/>
        <w:jc w:val="both"/>
        <w:rPr/>
      </w:pPr>
      <w:r>
        <w:rPr/>
        <w:t xml:space="preserve">Покой, о котором здесь идет речь, – это покой, который остается для народа Божьего в вечном Царстве Господа нашего и Спасителя Иисуса Христа. Это покой на обновленной земле, которую древние евреи так и не получили из-за своего неверия. То, что они получили в земле Ханаанской, было только тенью, прообразом истинного покоя, который Бог обещал им. Каким же образом седьмой день указывает на этот вечный покой в Божьем Царстве? </w:t>
      </w:r>
    </w:p>
    <w:p>
      <w:pPr>
        <w:pStyle w:val="Normal"/>
        <w:ind w:firstLine="426"/>
        <w:jc w:val="both"/>
        <w:rPr/>
      </w:pPr>
      <w:r>
        <w:rPr/>
      </w:r>
    </w:p>
    <w:p>
      <w:pPr>
        <w:pStyle w:val="Normal"/>
        <w:ind w:firstLine="426"/>
        <w:jc w:val="both"/>
        <w:rPr/>
      </w:pPr>
      <w:r>
        <w:rPr/>
        <w:t xml:space="preserve">Давайте вспомним, что Суббота является памятником творения. Она была дана в то время, когда "Бог увидел, что все Он создал, и вот, хорошо весьма". Поэтому Суббота празднует совершенное творение. Она напоминает нам, что земля не всегда была такой, какой мы видим ее теперь. Поскольку ни одно слово Господа, которое исходит из уст Его, не возвращается к Нему тщетным, но исполняет то, для чего Он послал Его, Суббота не только напоминает, но и гарантирует нам, что земля вновь будет утверждена и сделана пригодной для жительства тех, кто призван к участию в наследии святых во свете: </w:t>
      </w:r>
    </w:p>
    <w:p>
      <w:pPr>
        <w:pStyle w:val="Normal"/>
        <w:ind w:firstLine="426"/>
        <w:jc w:val="both"/>
        <w:rPr/>
      </w:pPr>
      <w:r>
        <w:rPr/>
      </w:r>
    </w:p>
    <w:p>
      <w:pPr>
        <w:pStyle w:val="Normal"/>
        <w:ind w:firstLine="426"/>
        <w:jc w:val="both"/>
        <w:rPr/>
      </w:pPr>
      <w:r>
        <w:rPr/>
        <w:t xml:space="preserve">"Вместе с ними со стыдом пойдут и все, делающие идолов. Израиль же будет спасен спасением вечным в Господе; вы не будете постыжены и посрамлены во веки веков. Ибо так говорит Господь, сотворивший небеса, Он, Бог, образовавший землю и создавший ее; Он утвердил ее, не напрасно сотворил ее; Он образовал ее для жительства: Я Господь, и нет иного" (Исайя 45:16-18). </w:t>
      </w:r>
    </w:p>
    <w:p>
      <w:pPr>
        <w:pStyle w:val="Normal"/>
        <w:ind w:firstLine="426"/>
        <w:jc w:val="both"/>
        <w:rPr/>
      </w:pPr>
      <w:r>
        <w:rPr/>
      </w:r>
    </w:p>
    <w:p>
      <w:pPr>
        <w:pStyle w:val="Normal"/>
        <w:ind w:firstLine="426"/>
        <w:jc w:val="both"/>
        <w:rPr/>
      </w:pPr>
      <w:r>
        <w:rPr/>
        <w:t xml:space="preserve">Бог создал землю и поместил на ней человека. Человек же был сотворен правым. Таким образом, изначальным намерением Бога было то, чтобы вся земля могла быть наполнена расой совершенных существ. Этим существам Он подарил Субботу, чтобы они постоянно заботились иметь Бога в своем разуме и через это могли сохранять свое совершенство. Это совершенство было не просто физическим, но также и духовным. В совершенстве своего характера человек был создан по образу Божьему. Поэтому он должен был соблюдать Субботу, как напоминание о том духовном совершенстве, которое он получил от Бога, и о том, что это совершенство может быть сохранено только Им. Сейчас же Господь собирается восстановить землю в ее совершенном состоянии, и через евангелие Он готовит совершенных людей, чтобы ими заселить обновленную землю. Несмотря на то, что человек пал и земля осквернилась, Суббота все еще остается уголком рая, как средство напоминания человеку о том, что Бог приготовил в начале, и как средство возвышения его до того высокого положения, которое он сможет однажды занять, когда все будет вновь восстановлено. Поэтому покой, который еще остается, – есть обновленная земля и восстановленный рай. </w:t>
      </w:r>
    </w:p>
    <w:p>
      <w:pPr>
        <w:pStyle w:val="Normal"/>
        <w:ind w:firstLine="426"/>
        <w:jc w:val="both"/>
        <w:rPr/>
      </w:pPr>
      <w:r>
        <w:rPr/>
      </w:r>
    </w:p>
    <w:p>
      <w:pPr>
        <w:pStyle w:val="Normal"/>
        <w:ind w:firstLine="426"/>
        <w:jc w:val="both"/>
        <w:rPr/>
      </w:pPr>
      <w:r>
        <w:rPr/>
        <w:t xml:space="preserve">Написано, что "дела были совершены еще в начале мира". Бог дал человеку покой в земле, которая уже полностью была готова для его наслаждения. Другими словами, Суббота была дана человеку для того, чтобы он мог наслаждаться тем покоем, который от вечности с Господом, то есть духовным покоем – совершенной свободой от всякого греха. </w:t>
      </w:r>
    </w:p>
    <w:p>
      <w:pPr>
        <w:pStyle w:val="Normal"/>
        <w:ind w:firstLine="426"/>
        <w:jc w:val="both"/>
        <w:rPr/>
      </w:pPr>
      <w:r>
        <w:rPr/>
      </w:r>
    </w:p>
    <w:p>
      <w:pPr>
        <w:pStyle w:val="Normal"/>
        <w:ind w:firstLine="426"/>
        <w:jc w:val="both"/>
        <w:rPr/>
      </w:pPr>
      <w:r>
        <w:rPr/>
        <w:t xml:space="preserve">В течение этих шести дней Бог говорил слова, которые привели землю к ее совершенному состоянию. После этого Он почил. Он перестал говорить, хотя слово Его, которое живое и пребывающее вовек, продолжало поддерживать то, что уже было создано. Таким образом, Бог наслаждался покоем от Своего слова. Он отдыхал от Своих дел творения в совершенном доверии, что Его слово поддержит вселенную. Также и мы, когда соблюдаем Субботу Господа, мы просто обретаем тот покой, который приходит к нам от совершенного доверия обетованиям Господа. </w:t>
      </w:r>
    </w:p>
    <w:p>
      <w:pPr>
        <w:pStyle w:val="Normal"/>
        <w:ind w:firstLine="426"/>
        <w:jc w:val="both"/>
        <w:rPr/>
      </w:pPr>
      <w:r>
        <w:rPr/>
      </w:r>
    </w:p>
    <w:p>
      <w:pPr>
        <w:pStyle w:val="Normal"/>
        <w:ind w:firstLine="426"/>
        <w:jc w:val="both"/>
        <w:rPr/>
      </w:pPr>
      <w:r>
        <w:rPr/>
        <w:t>Это и есть то, о чем сказано, что "входим в покой мы уверовавшие". Тот, кто верой входит в покой Его, тот и сам успокаивается от дел своих, как и Бог от Своих. Все дела нашей плоти – это только грех: "вся праведность наша – как запачканная одежда" (Исайя 64:6). Но когда мы начинаем понимать силу слова Божьего и осознавать то, что оно способно соделать для тех, кто доверяет ему, тогда мы оставляем свои дела и разрешаем Богу производить в нас и хотение и действие по Своему благоволению. Тогда все наши дела становятся правыми, потому что соделаны в Нем. Это и есть настоящий Субботний покой: покой от осознания, что спасение приходит не от нас самих, но от слова, которое сотворило небо и землю, и которое все еще продолжает поддерживать их.</w:t>
      </w:r>
    </w:p>
    <w:p>
      <w:pPr>
        <w:pStyle w:val="Normal"/>
        <w:ind w:firstLine="426"/>
        <w:jc w:val="both"/>
        <w:rPr/>
      </w:pPr>
      <w:r>
        <w:rPr/>
      </w:r>
    </w:p>
    <w:p>
      <w:pPr>
        <w:pStyle w:val="Normal"/>
        <w:ind w:firstLine="426"/>
        <w:jc w:val="both"/>
        <w:rPr/>
      </w:pPr>
      <w:r>
        <w:rPr/>
        <w:t xml:space="preserve">Это тот же покой, который Христос предлагает всем, приходящим к Нему. Он говорит: "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Матфея 11:28, 29). Мы должны приходить и ОТДЫХАТЬ ОТ СЛОВА, которое поддерживает вселенную. Вот, что означает празднование Субботы! Искупление – это сила, которая однажды трудилась над тем, чтобы все сотворить, а теперь трудится над тем, чтобы все восстановить. Вот почему Суббота показывает самые высокие достижения евангелия. </w:t>
      </w:r>
    </w:p>
    <w:p>
      <w:pPr>
        <w:pStyle w:val="Normal"/>
        <w:ind w:firstLine="426"/>
        <w:jc w:val="both"/>
        <w:rPr/>
      </w:pPr>
      <w:r>
        <w:rPr/>
      </w:r>
    </w:p>
    <w:p>
      <w:pPr>
        <w:pStyle w:val="Normal"/>
        <w:ind w:firstLine="426"/>
        <w:jc w:val="both"/>
        <w:rPr/>
      </w:pPr>
      <w:r>
        <w:rPr/>
        <w:t xml:space="preserve">Такое понимание Субботы разве не вызывает в вас восхищение? Человек Божий оставил для нас такую песнь на день Субботний: "Благо есть славить Господа и петь имени Твоему, Всевышний, возвещать утром милость Твою и истину Твою в ночи, на десятиструнном и псалтири, с песнью на гуслях. Ибо Ты возвеселил меня, Господи, творением Твоим: я восхищаюсь делами рук Твоих" (Псалом 91:2-5). Мы все с вами должны быть сильными в Господе и в силе Его могущества. Мы должны быть победителями "силою Возлюбившего нас". Так, когда нас окружают искушения и соблазны, все, что мы должны – это только подумать о силе Божьей, силе, которая из ничего сотворила миры, и познать, что это будет предложено для нашего избавления, если мы только захотим принять ее. Нет ничего невозможного для Господа, и нет ничего, что могло бы противостоять Ему. Все воинство сатанинское не может равняться в силе с Господом нашим Иисусом Христом, Который отнял "силы у начальств и властей" (Колоссянам 2:15). Поэтому, когда мы покоимся на Его силе, мы уже победили. Это и есть та славная победа, которую Суббота нам призвана принести. </w:t>
      </w:r>
    </w:p>
    <w:p>
      <w:pPr>
        <w:pStyle w:val="Normal"/>
        <w:ind w:firstLine="426"/>
        <w:jc w:val="both"/>
        <w:rPr/>
      </w:pPr>
      <w:r>
        <w:rPr/>
      </w:r>
    </w:p>
    <w:p>
      <w:pPr>
        <w:pStyle w:val="Normal"/>
        <w:ind w:firstLine="426"/>
        <w:jc w:val="both"/>
        <w:rPr/>
      </w:pPr>
      <w:r>
        <w:rPr/>
        <w:t>Поскольку Суббота является знамением совершенного творения, следовательно, она является печатью нового творения во Христе. Она является печатью Бога, через служение Духа Божьего. И такой она останется даже тогда, когда рай будет восстановлен, и из Субботы в Субботу всякая плоть будет приходить на поклонение Господу, Чья любовь и сила и доброта во Христе были предложены ради того, чтобы все могли разделить славу Его присутствия (Исайя 66:22, 23). И когда они будут собираться в трижды-благословенные Субботние дни, они будут петь: "Достоин Агнец закланный принять силу и богатство, и премудрость и крепость, и честь и славу и благословение". Однако сонм искупленных не является одиноким в своем прославлении. Все творение Божье прославляет Его даже теперь, стеная и ожидая искупления. Но когда будет удален каждый след проклятия, и евангелие восстановит первоначальное творение, тогда "всякое создание, находящееся на небе и на земле, и под землею, и на море, и все, что в них", совершенно объединится в одном голосе, говоря: "Сидящему на престоле и Агнцу благословение и честь, и слава и держава во веки веков!" Аминь! (Откровение 5:12, 13).</w:t>
      </w:r>
    </w:p>
    <w:p>
      <w:pPr>
        <w:pStyle w:val="Normal"/>
        <w:ind w:firstLine="426"/>
        <w:jc w:val="both"/>
        <w:rPr/>
      </w:pPr>
      <w:r>
        <w:rPr/>
      </w:r>
    </w:p>
    <w:p>
      <w:pPr>
        <w:pStyle w:val="Normal"/>
        <w:ind w:firstLine="426"/>
        <w:jc w:val="both"/>
        <w:rPr/>
      </w:pPr>
      <w:r>
        <w:rPr/>
      </w:r>
    </w:p>
    <w:p>
      <w:pPr>
        <w:pStyle w:val="Normal"/>
        <w:ind w:firstLine="426"/>
        <w:jc w:val="both"/>
        <w:rPr/>
      </w:pPr>
      <w:r>
        <w:rPr/>
        <w:t>Вернуться на предыдущую страницу  Вернуться к началу текс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1:25:00Z</dcterms:created>
  <dc:creator>USER</dc:creator>
  <dc:description/>
  <cp:keywords/>
  <dc:language>en-US</dc:language>
  <cp:lastModifiedBy>USER</cp:lastModifiedBy>
  <dcterms:modified xsi:type="dcterms:W3CDTF">2014-05-14T11:25:00Z</dcterms:modified>
  <cp:revision>3</cp:revision>
  <dc:subject/>
  <dc:title> </dc:title>
</cp:coreProperties>
</file>