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00" w:leader="none"/>
        </w:tabs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Святитель Феофан Затворник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Толкование на книгу св. Ермы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к разнообразны пути, ко</w:t>
        <w:softHyphen/>
        <w:softHyphen/>
        <w:t>то</w:t>
        <w:softHyphen/>
        <w:softHyphen/>
        <w:softHyphen/>
        <w:t>рыми ведет Гос</w:t>
        <w:softHyphen/>
        <w:t>подь пре</w:t>
        <w:softHyphen/>
        <w:t>данные Ему ду</w:t>
        <w:softHyphen/>
        <w:t>ши к пре</w:t>
        <w:softHyphen/>
        <w:t>до</w:t>
        <w:softHyphen/>
        <w:t>пре</w:t>
        <w:softHyphen/>
        <w:t>де</w:t>
        <w:softHyphen/>
        <w:t>лен</w:t>
        <w:softHyphen/>
        <w:softHyphen/>
        <w:t>ному Им в хри</w:t>
        <w:softHyphen/>
        <w:t>с</w:t>
        <w:softHyphen/>
        <w:t>ти</w:t>
        <w:softHyphen/>
        <w:softHyphen/>
        <w:t>ан</w:t>
        <w:softHyphen/>
        <w:softHyphen/>
        <w:t>ст</w:t>
        <w:softHyphen/>
        <w:t>ве совер</w:t>
        <w:softHyphen/>
        <w:softHyphen/>
        <w:t>шен</w:t>
        <w:softHyphen/>
        <w:t>ству! Од</w:t>
        <w:softHyphen/>
        <w:softHyphen/>
        <w:t>ного ведет Он скор</w:t>
        <w:softHyphen/>
        <w:softHyphen/>
        <w:softHyphen/>
        <w:softHyphen/>
        <w:softHyphen/>
        <w:softHyphen/>
        <w:softHyphen/>
        <w:t>бя</w:t>
        <w:softHyphen/>
        <w:t>ми, дру</w:t>
        <w:softHyphen/>
        <w:t>го</w:t>
        <w:softHyphen/>
        <w:softHyphen/>
        <w:softHyphen/>
        <w:t>го бл</w:t>
        <w:softHyphen/>
        <w:softHyphen/>
        <w:t>а</w:t>
        <w:softHyphen/>
        <w:softHyphen/>
        <w:softHyphen/>
        <w:softHyphen/>
        <w:softHyphen/>
        <w:softHyphen/>
        <w:t>годенствием; ино</w:t>
        <w:softHyphen/>
        <w:t>го внешним пи</w:t>
        <w:softHyphen/>
        <w:softHyphen/>
        <w:softHyphen/>
        <w:softHyphen/>
        <w:t>са</w:t>
        <w:softHyphen/>
        <w:softHyphen/>
        <w:softHyphen/>
        <w:softHyphen/>
        <w:softHyphen/>
        <w:softHyphen/>
        <w:softHyphen/>
        <w:t>ни</w:t>
        <w:softHyphen/>
        <w:t>ем, а ино</w:t>
        <w:softHyphen/>
        <w:softHyphen/>
        <w:t>го внут</w:t>
        <w:softHyphen/>
        <w:t>рен</w:t>
        <w:softHyphen/>
        <w:t>ни</w:t>
        <w:softHyphen/>
        <w:t>ми вну</w:t>
        <w:softHyphen/>
        <w:softHyphen/>
        <w:softHyphen/>
        <w:t>шениями; то</w:t>
        <w:softHyphen/>
        <w:t>го ви</w:t>
        <w:softHyphen/>
        <w:t>ди</w:t>
        <w:softHyphen/>
        <w:t>мо, а се</w:t>
        <w:softHyphen/>
        <w:softHyphen/>
        <w:softHyphen/>
        <w:t>го сокро</w:t>
        <w:softHyphen/>
        <w:softHyphen/>
        <w:softHyphen/>
        <w:t>вен</w:t>
        <w:softHyphen/>
        <w:t>но. На эту мысль рас</w:t>
        <w:softHyphen/>
        <w:t>скажу вам, что бы</w:t>
        <w:softHyphen/>
        <w:t>ло со свя</w:t>
        <w:softHyphen/>
        <w:t>тым Ермою, му</w:t>
        <w:softHyphen/>
        <w:softHyphen/>
        <w:softHyphen/>
        <w:softHyphen/>
        <w:softHyphen/>
        <w:t>жем Апо</w:t>
        <w:softHyphen/>
        <w:softHyphen/>
        <w:t>столь</w:t>
        <w:softHyphen/>
        <w:softHyphen/>
        <w:softHyphen/>
        <w:t>ским. Вы уви</w:t>
        <w:softHyphen/>
        <w:softHyphen/>
        <w:softHyphen/>
        <w:t>ди</w:t>
        <w:softHyphen/>
        <w:t>те, как мно</w:t>
        <w:softHyphen/>
        <w:softHyphen/>
        <w:softHyphen/>
        <w:softHyphen/>
        <w:softHyphen/>
        <w:softHyphen/>
        <w:t>го</w:t>
        <w:softHyphen/>
        <w:softHyphen/>
        <w:softHyphen/>
        <w:softHyphen/>
        <w:t>по</w:t>
        <w:softHyphen/>
        <w:softHyphen/>
        <w:softHyphen/>
        <w:t>пе</w:t>
        <w:softHyphen/>
        <w:softHyphen/>
        <w:softHyphen/>
        <w:softHyphen/>
        <w:softHyphen/>
        <w:softHyphen/>
        <w:softHyphen/>
        <w:t>чи</w:t>
        <w:softHyphen/>
        <w:t>тель</w:t>
        <w:softHyphen/>
        <w:softHyphen/>
        <w:softHyphen/>
        <w:t>на и многоизобре</w:t>
        <w:softHyphen/>
        <w:t>та</w:t>
        <w:softHyphen/>
        <w:t>тельна ру</w:t>
        <w:softHyphen/>
        <w:softHyphen/>
        <w:softHyphen/>
        <w:softHyphen/>
        <w:softHyphen/>
        <w:softHyphen/>
        <w:softHyphen/>
        <w:softHyphen/>
        <w:t>ко</w:t>
        <w:softHyphen/>
        <w:softHyphen/>
        <w:t>во</w:t>
        <w:softHyphen/>
        <w:softHyphen/>
        <w:softHyphen/>
        <w:t>дя</w:t>
        <w:softHyphen/>
        <w:t>щая нас ко спа</w:t>
        <w:softHyphen/>
        <w:t>сению лю</w:t>
        <w:softHyphen/>
        <w:t>бовь Бо</w:t>
        <w:softHyphen/>
        <w:softHyphen/>
        <w:softHyphen/>
        <w:t>жия, а вмес</w:t>
        <w:softHyphen/>
        <w:softHyphen/>
        <w:t>те и се</w:t>
        <w:softHyphen/>
        <w:softHyphen/>
        <w:t>бе возь</w:t>
        <w:softHyphen/>
        <w:t>мете нема</w:t>
        <w:softHyphen/>
        <w:t>ло уро</w:t>
        <w:softHyphen/>
        <w:softHyphen/>
        <w:t>ков к вер</w:t>
        <w:softHyphen/>
        <w:t>ному суж</w:t>
        <w:softHyphen/>
        <w:softHyphen/>
        <w:t>дению о том, так ли те</w:t>
        <w:softHyphen/>
        <w:t>че</w:t>
        <w:softHyphen/>
        <w:t>те вы, как следует тещ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рма жил во времена Апостолов в Риме. Он был из</w:t>
        <w:softHyphen/>
        <w:softHyphen/>
        <w:t>вес</w:t>
        <w:softHyphen/>
        <w:t>тен апостолу Павлу и похва</w:t>
        <w:softHyphen/>
        <w:t>ля</w:t>
        <w:softHyphen/>
        <w:t>ется им в по</w:t>
        <w:softHyphen/>
        <w:softHyphen/>
        <w:softHyphen/>
        <w:t>слании к Рим</w:t>
        <w:softHyphen/>
        <w:t>ля</w:t>
        <w:softHyphen/>
        <w:t>нам (гл. 16, 14) в числе лучших хрис</w:t>
        <w:softHyphen/>
        <w:t>тиан Римс</w:t>
        <w:softHyphen/>
        <w:t>ких. Отли</w:t>
        <w:softHyphen/>
        <w:t>чи</w:t>
        <w:softHyphen/>
        <w:t>тельное свойство его души со</w:t>
        <w:softHyphen/>
        <w:softHyphen/>
        <w:t>став</w:t>
        <w:softHyphen/>
        <w:softHyphen/>
        <w:t>ляли пре</w:t>
        <w:softHyphen/>
        <w:t>искрен</w:t>
        <w:softHyphen/>
        <w:t>няя простота веры и бес</w:t>
        <w:softHyphen/>
        <w:t>преко</w:t>
        <w:softHyphen/>
        <w:t>словная по</w:t>
        <w:softHyphen/>
        <w:t>кор</w:t>
        <w:softHyphen/>
        <w:t>ность внушениям Божиим. Си и ка</w:t>
        <w:softHyphen/>
        <w:softHyphen/>
        <w:softHyphen/>
        <w:t>чества сердца при</w:t>
        <w:softHyphen/>
        <w:softHyphen/>
        <w:softHyphen/>
        <w:t>влек</w:t>
        <w:softHyphen/>
        <w:t>ли на не</w:t>
        <w:softHyphen/>
        <w:t>го особенное Божие благо</w:t>
        <w:softHyphen/>
        <w:t>во</w:t>
        <w:softHyphen/>
        <w:t>ле</w:t>
        <w:softHyphen/>
        <w:t>ние, и Гос</w:t>
        <w:softHyphen/>
        <w:t>подь удостоил его особенных видений и от</w:t>
        <w:softHyphen/>
        <w:softHyphen/>
        <w:t>кро</w:t>
        <w:softHyphen/>
        <w:softHyphen/>
        <w:t>вений, из ко</w:t>
        <w:softHyphen/>
        <w:t>торых слагается вся жизнь его. Так как си и див</w:t>
        <w:softHyphen/>
        <w:t>ные зна</w:t>
        <w:softHyphen/>
        <w:softHyphen/>
        <w:softHyphen/>
        <w:softHyphen/>
        <w:softHyphen/>
        <w:softHyphen/>
        <w:softHyphen/>
        <w:t>ме</w:t>
        <w:softHyphen/>
        <w:softHyphen/>
        <w:softHyphen/>
        <w:t>ния Божии, назида</w:t>
        <w:softHyphen/>
        <w:softHyphen/>
        <w:t>тель</w:t>
        <w:softHyphen/>
        <w:t>ные са</w:t>
        <w:softHyphen/>
        <w:t>ми по себе, со</w:t>
        <w:softHyphen/>
        <w:softHyphen/>
        <w:softHyphen/>
        <w:t>про</w:t>
        <w:softHyphen/>
        <w:t>вож</w:t>
        <w:softHyphen/>
        <w:t>да</w:t>
        <w:softHyphen/>
        <w:t>лись и на</w:t>
        <w:softHyphen/>
        <w:t>зи</w:t>
        <w:softHyphen/>
        <w:softHyphen/>
        <w:softHyphen/>
        <w:t>датель</w:t>
        <w:softHyphen/>
        <w:t>ны</w:t>
        <w:softHyphen/>
        <w:t>ми толко</w:t>
        <w:softHyphen/>
        <w:t>ваниями, то Ер</w:t>
        <w:softHyphen/>
        <w:t>ма по</w:t>
        <w:softHyphen/>
        <w:t>лучил по</w:t>
        <w:softHyphen/>
        <w:softHyphen/>
        <w:softHyphen/>
        <w:softHyphen/>
        <w:t>ве</w:t>
        <w:softHyphen/>
        <w:softHyphen/>
        <w:t>ление опи</w:t>
        <w:softHyphen/>
        <w:t>сать все, что ему было от</w:t>
        <w:softHyphen/>
        <w:t>кры</w:t>
        <w:softHyphen/>
        <w:t>то, на поль</w:t>
        <w:softHyphen/>
        <w:t>зу всей святой Церк</w:t>
        <w:softHyphen/>
        <w:t>ви Бо</w:t>
        <w:softHyphen/>
        <w:softHyphen/>
        <w:softHyphen/>
        <w:t>жией. Ер</w:t>
        <w:softHyphen/>
        <w:t>ма испол</w:t>
        <w:softHyphen/>
        <w:t>нил повеление и соста</w:t>
        <w:softHyphen/>
        <w:t>вил книгу, ко</w:t>
        <w:softHyphen/>
        <w:t>то</w:t>
        <w:softHyphen/>
        <w:t>рую на</w:t>
        <w:softHyphen/>
        <w:t>име</w:t>
        <w:softHyphen/>
        <w:t>новал „Пас</w:t>
        <w:softHyphen/>
        <w:t>ты</w:t>
        <w:softHyphen/>
        <w:t>рем“ и кото</w:t>
        <w:softHyphen/>
        <w:t>рая в первые вре</w:t>
        <w:softHyphen/>
        <w:t>ме</w:t>
        <w:softHyphen/>
        <w:softHyphen/>
        <w:t>на чи</w:t>
        <w:softHyphen/>
        <w:softHyphen/>
        <w:softHyphen/>
        <w:t>та</w:t>
        <w:softHyphen/>
        <w:t>лась в церк</w:t>
        <w:softHyphen/>
        <w:softHyphen/>
        <w:t>вах наряду с Апостольскими пи</w:t>
        <w:softHyphen/>
        <w:t>сания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Я намерен рассказать вам кратко все содер</w:t>
        <w:softHyphen/>
        <w:t>жание сей кни</w:t>
        <w:softHyphen/>
        <w:t>ги. Она состоит из трех частей. В первой поме</w:t>
        <w:softHyphen/>
        <w:t>ще</w:t>
        <w:softHyphen/>
        <w:softHyphen/>
        <w:t>ны ви</w:t>
        <w:softHyphen/>
        <w:t>де</w:t>
        <w:softHyphen/>
        <w:t>ния, во второй заповеди, в третьей прит</w:t>
        <w:softHyphen/>
        <w:t>чи. Нач</w:t>
        <w:softHyphen/>
        <w:softHyphen/>
        <w:t>нем с виде</w:t>
        <w:softHyphen/>
        <w:t>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идений сих было четыре: первое касалось пре</w:t>
        <w:softHyphen/>
        <w:softHyphen/>
        <w:softHyphen/>
        <w:softHyphen/>
        <w:t>иму</w:t>
        <w:softHyphen/>
        <w:t>щест</w:t>
        <w:softHyphen/>
        <w:t>венно лица Ермы; второе - более его се</w:t>
        <w:softHyphen/>
        <w:t>мей</w:t>
        <w:softHyphen/>
        <w:t>ства; тре</w:t>
        <w:softHyphen/>
        <w:t>тье - внут</w:t>
        <w:softHyphen/>
        <w:t>рен</w:t>
        <w:softHyphen/>
        <w:t>него устроения Церкви Бо</w:t>
        <w:softHyphen/>
        <w:t>жией; чет</w:t>
        <w:softHyphen/>
        <w:t>вер</w:t>
        <w:softHyphen/>
        <w:t>тое - внеш</w:t>
        <w:softHyphen/>
        <w:t>ней судьбы сей Церкви и всех спасаю</w:t>
        <w:softHyphen/>
        <w:t>щих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т как изображает св. Ерма первое свое видение. «В юных летах, говорит он, я знал одну красивую де</w:t>
        <w:softHyphen/>
        <w:softHyphen/>
        <w:softHyphen/>
        <w:t>ви</w:t>
        <w:softHyphen/>
        <w:t>цу, ко</w:t>
        <w:softHyphen/>
        <w:t>торую и любил, как сестру. Встретив ее од</w:t>
        <w:softHyphen/>
        <w:t>нажды, когда уже был отцом се</w:t>
        <w:softHyphen/>
        <w:t>мей</w:t>
        <w:softHyphen/>
        <w:t>ства, я поду</w:t>
        <w:softHyphen/>
        <w:t>мал, как бы я был счаст</w:t>
        <w:softHyphen/>
        <w:t>лив, если б имел такую жену, – жену такую пре</w:t>
        <w:softHyphen/>
        <w:t>крас</w:t>
        <w:softHyphen/>
        <w:t>ную и таким благонравием укра</w:t>
        <w:softHyphen/>
        <w:t>шенную. Даль</w:t>
        <w:softHyphen/>
        <w:softHyphen/>
        <w:softHyphen/>
        <w:softHyphen/>
        <w:t>ше этого, при сей встре</w:t>
        <w:softHyphen/>
        <w:t>че, мысль моя не про</w:t>
        <w:softHyphen/>
        <w:t>стиралась. Но вот что бы</w:t>
        <w:softHyphen/>
        <w:t>ло по</w:t>
        <w:softHyphen/>
        <w:t>том! Спустя не</w:t>
        <w:softHyphen/>
        <w:t>сколько времени я гу</w:t>
        <w:softHyphen/>
        <w:t>лял в уеди</w:t>
        <w:softHyphen/>
        <w:t>нен</w:t>
        <w:softHyphen/>
        <w:t>ном месте и в мыслях своих пере</w:t>
        <w:softHyphen/>
        <w:t>би</w:t>
        <w:softHyphen/>
        <w:t>рал дела Божии, уди</w:t>
        <w:softHyphen/>
        <w:t>вля</w:t>
        <w:softHyphen/>
        <w:t>ясь красоте и величию их. Там я за</w:t>
        <w:softHyphen/>
        <w:t>снул, – и вижу во сне: вот взял меня дух и по</w:t>
        <w:softHyphen/>
        <w:t>нес направо. По тому месту, где он меня нес, нельзя бы</w:t>
        <w:softHyphen/>
        <w:t>ло ид</w:t>
        <w:softHyphen/>
        <w:t>ти: все утесы да вода. Про</w:t>
        <w:softHyphen/>
        <w:t>нес</w:t>
        <w:softHyphen/>
        <w:t>шись чрез них, я очутился на ровной долине и, пад</w:t>
        <w:softHyphen/>
        <w:t>ши на ко</w:t>
        <w:softHyphen/>
        <w:softHyphen/>
        <w:t>лена, на</w:t>
        <w:softHyphen/>
        <w:t>чал мо</w:t>
        <w:softHyphen/>
        <w:t>литься Бо</w:t>
        <w:softHyphen/>
        <w:t>гу в сер</w:t>
        <w:softHyphen/>
        <w:t>дечном со</w:t>
        <w:softHyphen/>
        <w:t>кру</w:t>
        <w:softHyphen/>
        <w:t>ше</w:t>
        <w:softHyphen/>
        <w:t>нии о гре</w:t>
        <w:softHyphen/>
        <w:softHyphen/>
        <w:t>хах своих. И вот, во время мо</w:t>
        <w:softHyphen/>
        <w:t>литвы моей, вдруг отверзлись небеса, и я увидел там деву, ко</w:t>
        <w:softHyphen/>
        <w:t>то</w:t>
        <w:softHyphen/>
        <w:t>рую лю</w:t>
        <w:softHyphen/>
        <w:softHyphen/>
        <w:t>бил, как сестру. Она ме</w:t>
        <w:softHyphen/>
        <w:t>ня приветствовала. При</w:t>
        <w:softHyphen/>
        <w:t>вет</w:t>
        <w:softHyphen/>
        <w:t>ствовал и я ее и по</w:t>
        <w:softHyphen/>
        <w:softHyphen/>
        <w:t>том спро</w:t>
        <w:softHyphen/>
        <w:t>сил, как и за</w:t>
        <w:softHyphen/>
        <w:t>чем она там. Она от</w:t>
        <w:softHyphen/>
        <w:t>вечала: „Ме</w:t>
        <w:softHyphen/>
        <w:t>ня пред</w:t>
        <w:softHyphen/>
        <w:t>ставили сюда, чтоб обли</w:t>
        <w:softHyphen/>
        <w:softHyphen/>
        <w:t>чить пред Господом гре</w:t>
        <w:softHyphen/>
        <w:t>хи твои. Бог Все</w:t>
        <w:softHyphen/>
        <w:t>дер</w:t>
        <w:softHyphen/>
        <w:t>житель, всесильный Творец неба и зем</w:t>
        <w:softHyphen/>
        <w:softHyphen/>
        <w:t>ли, гне</w:t>
        <w:softHyphen/>
        <w:softHyphen/>
        <w:softHyphen/>
        <w:t>вается на те</w:t>
        <w:softHyphen/>
        <w:t>бя за то, что ты согрешил про</w:t>
        <w:softHyphen/>
        <w:t>тив ме</w:t>
        <w:softHyphen/>
        <w:t>ня“. Ког</w:t>
        <w:softHyphen/>
        <w:t>да же и где сказал я тебе какое не</w:t>
        <w:softHyphen/>
        <w:t>при</w:t>
        <w:softHyphen/>
        <w:t>стойное слово? – в смущении спросил я. Не всегда ли я чтил тебя в серд</w:t>
        <w:softHyphen/>
        <w:t>це своем, как родную сестру?! Она сказала на это: „При</w:t>
        <w:softHyphen/>
        <w:t>смотрись: худое по</w:t>
        <w:softHyphen/>
        <w:t>мы</w:t>
        <w:softHyphen/>
        <w:t>шление вошло в сердце твое. Раз</w:t>
        <w:softHyphen/>
        <w:softHyphen/>
        <w:t>ве не знаешь, что это грех. О! Грех, да еще какой боль</w:t>
        <w:softHyphen/>
        <w:t>шой! Ве</w:t>
        <w:softHyphen/>
        <w:t>дай, что кто име</w:t>
        <w:softHyphen/>
        <w:t>ет благие помышления и хо</w:t>
        <w:softHyphen/>
        <w:t>дит право пред Бо</w:t>
        <w:softHyphen/>
        <w:t>гом, к тому благоволит Бог; а кто дер</w:t>
        <w:softHyphen/>
        <w:t>жит сквер</w:t>
        <w:softHyphen/>
        <w:t>ные помыслы в сердце своем, тот при</w:t>
        <w:softHyphen/>
        <w:t>вле</w:t>
        <w:softHyphen/>
        <w:softHyphen/>
        <w:t>кает смерть и осуж</w:t>
        <w:softHyphen/>
        <w:t>де</w:t>
        <w:softHyphen/>
        <w:softHyphen/>
        <w:softHyphen/>
        <w:t>ние. Таковы особенно те, кои ра</w:t>
        <w:softHyphen/>
        <w:t>бо</w:t>
        <w:softHyphen/>
        <w:t>та</w:t>
        <w:softHyphen/>
        <w:t>ют по</w:t>
        <w:softHyphen/>
        <w:t>хотям пло</w:t>
        <w:softHyphen/>
        <w:t>ти, лю</w:t>
        <w:softHyphen/>
        <w:t>бят утехи ми</w:t>
        <w:softHyphen/>
        <w:softHyphen/>
        <w:softHyphen/>
        <w:t>ра, величаются бо</w:t>
        <w:softHyphen/>
        <w:t>гат</w:t>
        <w:softHyphen/>
        <w:t>ством, не ищут благ веч</w:t>
        <w:softHyphen/>
        <w:softHyphen/>
        <w:t>ных и не уповают на Господа. Что же касается до тебя, то скажу тебе в уте</w:t>
        <w:softHyphen/>
        <w:softHyphen/>
        <w:t>ше</w:t>
        <w:softHyphen/>
        <w:t>нье: молись, и Бог уврачует немощи сердца твоего“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гда она кончила эту речь, небо заключи</w:t>
        <w:softHyphen/>
        <w:t>лось. Я остал</w:t>
        <w:softHyphen/>
        <w:softHyphen/>
        <w:softHyphen/>
        <w:softHyphen/>
        <w:softHyphen/>
        <w:softHyphen/>
        <w:t>ся один, в скорби и страхе, говоря в себе са</w:t>
        <w:softHyphen/>
        <w:t>мом: ес</w:t>
        <w:softHyphen/>
        <w:t>ли это вме</w:t>
        <w:softHyphen/>
        <w:t>нено мне в грех, то как мне спас</w:t>
        <w:softHyphen/>
        <w:t>тись? или как уми</w:t>
        <w:softHyphen/>
        <w:softHyphen/>
        <w:t>лос</w:t>
        <w:softHyphen/>
        <w:t>тивить Бога за другие мои грехи великие, ко</w:t>
        <w:softHyphen/>
        <w:t>им нет числа? Когда я занят был такими мыс</w:t>
        <w:softHyphen/>
        <w:t>лями, предо мною по</w:t>
        <w:softHyphen/>
        <w:softHyphen/>
        <w:softHyphen/>
        <w:softHyphen/>
        <w:t>казалась кафедра большая, по</w:t>
        <w:softHyphen/>
        <w:t>кры</w:t>
        <w:softHyphen/>
        <w:t>тая белою, как снег, материею. Вот приш</w:t>
        <w:softHyphen/>
        <w:t>ла бла</w:t>
        <w:softHyphen/>
        <w:t>го</w:t>
        <w:softHyphen/>
        <w:t>лепная Cта</w:t>
        <w:softHyphen/>
        <w:t>рица, оде</w:t>
        <w:softHyphen/>
        <w:t>тая в блес</w:t>
        <w:softHyphen/>
        <w:t>тя</w:t>
        <w:softHyphen/>
        <w:t>щую одежду, с кни</w:t>
        <w:softHyphen/>
        <w:softHyphen/>
        <w:t xml:space="preserve">гою в </w:t>
        <w:softHyphen/>
        <w:t>руке, и села. Она сде</w:t>
        <w:softHyphen/>
        <w:softHyphen/>
        <w:t>лала мне приветствие, и я от</w:t>
        <w:softHyphen/>
        <w:t>вечал ей тем же, со сле</w:t>
        <w:softHyphen/>
        <w:t>за</w:t>
        <w:softHyphen/>
        <w:t>ми на глазах. Она спро</w:t>
        <w:softHyphen/>
        <w:t>сила меня: „От</w:t>
        <w:softHyphen/>
        <w:t>чего ты пе</w:t>
        <w:softHyphen/>
        <w:t>ча</w:t>
        <w:softHyphen/>
        <w:t>лен, Ер</w:t>
        <w:softHyphen/>
        <w:t>ма, ты, лице кото</w:t>
        <w:softHyphen/>
        <w:t>ро</w:t>
        <w:softHyphen/>
        <w:t>го всегда выра</w:t>
        <w:softHyphen/>
        <w:t>жа</w:t>
        <w:softHyphen/>
        <w:t>ло спо</w:t>
        <w:softHyphen/>
        <w:t>кой</w:t>
        <w:softHyphen/>
        <w:t>ст</w:t>
        <w:softHyphen/>
        <w:t>вие, кро</w:t>
        <w:softHyphen/>
        <w:t>тость и внутреннее весели е сердца?“ – Од</w:t>
        <w:softHyphen/>
        <w:t>на до</w:t>
        <w:softHyphen/>
        <w:t>б</w:t>
        <w:softHyphen/>
        <w:t>рая и благочестивая дева, – от</w:t>
        <w:softHyphen/>
        <w:t>вечал я, – огорчила ме</w:t>
        <w:softHyphen/>
        <w:t>ня упре</w:t>
        <w:softHyphen/>
        <w:t>ком, буд</w:t>
        <w:softHyphen/>
        <w:softHyphen/>
        <w:t>то я согре</w:t>
        <w:softHyphen/>
        <w:t>шил против нее. – „Господь да со</w:t>
        <w:softHyphen/>
        <w:softHyphen/>
        <w:t>хра</w:t>
        <w:softHyphen/>
        <w:softHyphen/>
        <w:t>нит ра</w:t>
        <w:softHyphen/>
        <w:softHyphen/>
        <w:t>бов Сво</w:t>
        <w:softHyphen/>
        <w:softHyphen/>
        <w:t>их от сего зла, – сказала она. – Но смот</w:t>
        <w:softHyphen/>
        <w:softHyphen/>
        <w:t>ри, не до</w:t>
        <w:softHyphen/>
        <w:softHyphen/>
        <w:t>пус</w:t>
        <w:softHyphen/>
        <w:softHyphen/>
        <w:t>тил ли ты в самом деле нечистых мыс</w:t>
        <w:softHyphen/>
        <w:t>лей в серд</w:t>
        <w:softHyphen/>
        <w:t>це твоем в отношении к ней? Таки я мыс</w:t>
        <w:softHyphen/>
        <w:t>ли не до</w:t>
        <w:softHyphen/>
        <w:t>лж</w:t>
        <w:softHyphen/>
        <w:softHyphen/>
        <w:t>ны иметь места в сердце раба Божия, он не до</w:t>
        <w:softHyphen/>
        <w:t>л</w:t>
        <w:softHyphen/>
        <w:t>жен не только де</w:t>
        <w:softHyphen/>
        <w:t>лать, но и желать худого и помыш</w:t>
        <w:softHyphen/>
        <w:t>лять о нем. За это гневается Господь на всякого, и осо</w:t>
        <w:softHyphen/>
        <w:t>бен</w:t>
        <w:softHyphen/>
        <w:t>но будет гне</w:t>
        <w:softHyphen/>
        <w:softHyphen/>
        <w:softHyphen/>
        <w:t>ваться на тебя, Ер</w:t>
        <w:softHyphen/>
        <w:t>ма, ко</w:t>
        <w:softHyphen/>
        <w:t>торый строго воз</w:t>
        <w:softHyphen/>
        <w:softHyphen/>
        <w:t>дер</w:t>
        <w:softHyphen/>
        <w:t>жи</w:t>
        <w:softHyphen/>
        <w:t>вался от всего по</w:t>
        <w:softHyphen/>
        <w:t>роч</w:t>
        <w:softHyphen/>
        <w:t>ного и всегда отличался прос</w:t>
        <w:softHyphen/>
        <w:softHyphen/>
        <w:t>то</w:t>
        <w:softHyphen/>
        <w:t>тою нрава и не</w:t>
        <w:softHyphen/>
        <w:softHyphen/>
        <w:t>вин</w:t>
        <w:softHyphen/>
        <w:t>ностью серд</w:t>
        <w:softHyphen/>
        <w:softHyphen/>
        <w:t>ца. Но утешься. Я могу те</w:t>
        <w:softHyphen/>
        <w:softHyphen/>
        <w:t>бя уве</w:t>
        <w:softHyphen/>
        <w:softHyphen/>
        <w:t>рить, что Гос</w:t>
        <w:softHyphen/>
        <w:t>подь гне</w:t>
        <w:softHyphen/>
        <w:t>ва</w:t>
        <w:softHyphen/>
        <w:t>ется на тебя не столько из-за тебя са</w:t>
        <w:softHyphen/>
        <w:t>мо</w:t>
        <w:softHyphen/>
        <w:t xml:space="preserve">го, сколько из-за детей твоих, кои </w:t>
        <w:softHyphen/>
        <w:t>тя</w:t>
        <w:softHyphen/>
        <w:t>ж</w:t>
        <w:softHyphen/>
        <w:softHyphen/>
        <w:softHyphen/>
        <w:softHyphen/>
        <w:t>ко гре</w:t>
        <w:softHyphen/>
        <w:t>шат про</w:t>
        <w:softHyphen/>
        <w:softHyphen/>
        <w:t>тив Него и про</w:t>
        <w:softHyphen/>
        <w:t>тив родителей сво</w:t>
        <w:softHyphen/>
        <w:t>их. Ты слиш</w:t>
        <w:softHyphen/>
        <w:t>ком много лю</w:t>
        <w:softHyphen/>
        <w:t>бишь детей сво</w:t>
        <w:softHyphen/>
        <w:t>их, потому по</w:t>
        <w:softHyphen/>
        <w:t>бла</w:t>
        <w:softHyphen/>
        <w:t>жа</w:t>
        <w:softHyphen/>
        <w:t>ешь им и до</w:t>
        <w:softHyphen/>
        <w:t>пус</w:t>
        <w:softHyphen/>
        <w:t>ка</w:t>
        <w:softHyphen/>
        <w:t>ешь их делать неправды. Вот за это Гос</w:t>
        <w:softHyphen/>
        <w:softHyphen/>
        <w:t>подь и гне</w:t>
        <w:softHyphen/>
        <w:t>ва</w:t>
        <w:softHyphen/>
        <w:t>ется на тебя. Но Он готов увра</w:t>
        <w:softHyphen/>
        <w:t>че</w:t>
        <w:softHyphen/>
        <w:t>вать нравст</w:t>
        <w:softHyphen/>
        <w:t>венные раны до</w:t>
        <w:softHyphen/>
        <w:softHyphen/>
        <w:t>ма твоего. Ему жаль те</w:t>
        <w:softHyphen/>
        <w:t>бя. Му</w:t>
        <w:softHyphen/>
        <w:t>жай</w:t>
        <w:softHyphen/>
        <w:t>ся же! Возьми в руки се</w:t>
        <w:softHyphen/>
        <w:t>мейст</w:t>
        <w:softHyphen/>
        <w:t>во свое, каж</w:t>
        <w:softHyphen/>
        <w:t>дый день то</w:t>
        <w:softHyphen/>
        <w:softHyphen/>
        <w:t>л</w:t>
        <w:softHyphen/>
        <w:softHyphen/>
        <w:t>куй де</w:t>
        <w:softHyphen/>
        <w:t>тям своим слово Божие, и не про</w:t>
        <w:softHyphen/>
        <w:softHyphen/>
        <w:softHyphen/>
        <w:softHyphen/>
        <w:t>пу</w:t>
        <w:softHyphen/>
        <w:t>скай об</w:t>
        <w:softHyphen/>
        <w:t>ли</w:t>
        <w:softHyphen/>
        <w:t>чать ху</w:t>
        <w:softHyphen/>
        <w:t>дые дела их. Ибо Гос</w:t>
        <w:softHyphen/>
        <w:t>подь зна</w:t>
        <w:softHyphen/>
        <w:softHyphen/>
        <w:t>ет, что они во всем по</w:t>
        <w:softHyphen/>
        <w:t>ка</w:t>
        <w:softHyphen/>
        <w:t>ются от всего серд</w:t>
        <w:softHyphen/>
        <w:softHyphen/>
        <w:softHyphen/>
        <w:softHyphen/>
        <w:t>ца свое</w:t>
        <w:softHyphen/>
        <w:t>го. Те</w:t>
        <w:softHyphen/>
        <w:t>бя же за это Он запи</w:t>
        <w:softHyphen/>
        <w:t>шет в кни</w:t>
        <w:softHyphen/>
        <w:t>ге жизни“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кончив слова сии, она спросила меня: „Хо</w:t>
        <w:softHyphen/>
        <w:t>чешь ли по</w:t>
        <w:softHyphen/>
        <w:softHyphen/>
        <w:softHyphen/>
        <w:softHyphen/>
        <w:softHyphen/>
        <w:t>слу</w:t>
        <w:softHyphen/>
        <w:t>шать? Я почитаю“. – С удо</w:t>
        <w:softHyphen/>
        <w:softHyphen/>
        <w:t>вольс</w:t>
        <w:softHyphen/>
        <w:t>т</w:t>
        <w:softHyphen/>
        <w:t>ви</w:t>
        <w:softHyphen/>
        <w:softHyphen/>
        <w:t>ем, – отве</w:t>
        <w:softHyphen/>
        <w:t>чал я. „Слу</w:t>
        <w:softHyphen/>
        <w:t>шай же“. И, раз</w:t>
        <w:softHyphen/>
        <w:t>огнув книгу, она начала чи</w:t>
        <w:softHyphen/>
        <w:t>тать в ней о ве</w:t>
        <w:softHyphen/>
        <w:t>щах таких изу</w:t>
        <w:softHyphen/>
        <w:t>ми</w:t>
        <w:softHyphen/>
        <w:t>тельных и ужасаю</w:t>
        <w:softHyphen/>
        <w:softHyphen/>
        <w:t>щих, что я не мог удер</w:t>
        <w:softHyphen/>
        <w:softHyphen/>
        <w:t>жать их в памяти. То бы</w:t>
        <w:softHyphen/>
        <w:t>ли слова страш</w:t>
        <w:softHyphen/>
        <w:t>ные, ко</w:t>
        <w:softHyphen/>
        <w:t>торых не может стерпеть ухо смертного чело</w:t>
        <w:softHyphen/>
        <w:t>ве</w:t>
        <w:softHyphen/>
        <w:t>ка. Толь</w:t>
        <w:softHyphen/>
        <w:softHyphen/>
        <w:t>ко по</w:t>
        <w:softHyphen/>
        <w:t>следние сло</w:t>
        <w:softHyphen/>
        <w:t>ва оста</w:t>
        <w:softHyphen/>
        <w:t>лись в го</w:t>
        <w:softHyphen/>
        <w:t>лове моей, имен</w:t>
        <w:softHyphen/>
        <w:t>но сле</w:t>
        <w:softHyphen/>
        <w:t>дующие: „Вот Бог Са</w:t>
        <w:softHyphen/>
        <w:t>ваоф, – чи</w:t>
        <w:softHyphen/>
        <w:t>тала она, – Ко</w:t>
        <w:softHyphen/>
        <w:t>то</w:t>
        <w:softHyphen/>
        <w:t>рый все</w:t>
        <w:softHyphen/>
        <w:t>могуществом Своим со</w:t>
        <w:softHyphen/>
        <w:softHyphen/>
        <w:t>тво</w:t>
        <w:softHyphen/>
        <w:t>рил мир, и муд</w:t>
        <w:softHyphen/>
        <w:t>ростью Сво</w:t>
        <w:softHyphen/>
        <w:t>ею украсил всю тварь, Ко</w:t>
        <w:softHyphen/>
        <w:t>то</w:t>
        <w:softHyphen/>
        <w:t>рый глаголом силы Сво</w:t>
        <w:softHyphen/>
        <w:t>ей утвер</w:t>
        <w:softHyphen/>
        <w:softHyphen/>
        <w:t>дил не</w:t>
        <w:softHyphen/>
        <w:t>бе</w:t>
        <w:softHyphen/>
        <w:t>са, и землю ос</w:t>
        <w:softHyphen/>
        <w:t>новал на водах, Кото</w:t>
        <w:softHyphen/>
        <w:t>рый устро</w:t>
        <w:softHyphen/>
        <w:softHyphen/>
        <w:t>ил на земле святую Церковь и бла</w:t>
        <w:softHyphen/>
        <w:t>го</w:t>
        <w:softHyphen/>
        <w:t>словил ее, – вот Он пре</w:t>
        <w:softHyphen/>
        <w:t>ложил не</w:t>
        <w:softHyphen/>
        <w:t>беса и горы, холмы и моря, и все на</w:t>
        <w:softHyphen/>
        <w:t>пол</w:t>
        <w:softHyphen/>
        <w:t>нил избранными Свои</w:t>
        <w:softHyphen/>
        <w:t>ми, чтоб над ними оправ</w:t>
        <w:softHyphen/>
        <w:softHyphen/>
        <w:softHyphen/>
        <w:softHyphen/>
        <w:t>дать все ве</w:t>
        <w:softHyphen/>
        <w:t>лики я обетования Свои за то, что, при</w:t>
        <w:softHyphen/>
        <w:t>няв пол</w:t>
        <w:softHyphen/>
        <w:t>ною ве</w:t>
        <w:softHyphen/>
        <w:t>рою закон Бо</w:t>
        <w:softHyphen/>
        <w:t>жий, они с великою ра</w:t>
        <w:softHyphen/>
        <w:t>дос</w:t>
        <w:softHyphen/>
        <w:t>тью ис</w:t>
        <w:softHyphen/>
        <w:t>пол</w:t>
        <w:softHyphen/>
        <w:softHyphen/>
        <w:t>няют его“. Тем окон</w:t>
        <w:softHyphen/>
        <w:t>чилось чтение. Старица встал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т подошли четыре юноши, подняли кафедру ее и по</w:t>
        <w:softHyphen/>
        <w:softHyphen/>
        <w:softHyphen/>
        <w:softHyphen/>
        <w:softHyphen/>
        <w:t>несли на восток. Между тем она по</w:t>
        <w:softHyphen/>
        <w:t>дозвала меня к се</w:t>
        <w:softHyphen/>
        <w:softHyphen/>
        <w:softHyphen/>
        <w:softHyphen/>
        <w:softHyphen/>
        <w:t>бе и, кос</w:t>
        <w:softHyphen/>
        <w:t>нув</w:t>
        <w:softHyphen/>
        <w:t>шись груди моей, спросила: „Нравится ли те</w:t>
        <w:softHyphen/>
        <w:softHyphen/>
        <w:softHyphen/>
        <w:t>бе то, что я чи</w:t>
        <w:softHyphen/>
        <w:t>та</w:t>
        <w:softHyphen/>
        <w:t>ла?“ Я отвечал: „Последние слова мне нра</w:t>
        <w:softHyphen/>
        <w:softHyphen/>
        <w:softHyphen/>
        <w:softHyphen/>
        <w:t>вятся, а пер</w:t>
        <w:softHyphen/>
        <w:t>вые жес</w:t>
        <w:softHyphen/>
        <w:t>токи“. „Сии последние, – ска</w:t>
        <w:softHyphen/>
        <w:t>за</w:t>
        <w:softHyphen/>
        <w:t>ла она, – от</w:t>
        <w:softHyphen/>
        <w:t>но</w:t>
        <w:softHyphen/>
        <w:softHyphen/>
        <w:t>сятся к пра</w:t>
        <w:softHyphen/>
        <w:t>вед</w:t>
        <w:softHyphen/>
        <w:t>ным, а первые направ</w:t>
        <w:softHyphen/>
        <w:t>ле</w:t>
        <w:softHyphen/>
        <w:t>ны про</w:t>
        <w:softHyphen/>
        <w:softHyphen/>
        <w:softHyphen/>
        <w:t>тив от</w:t>
        <w:softHyphen/>
        <w:t>ступников и невер</w:t>
        <w:softHyphen/>
        <w:t>ных“. Еще она го</w:t>
        <w:softHyphen/>
        <w:t>во</w:t>
        <w:softHyphen/>
        <w:t>рила, как по</w:t>
        <w:softHyphen/>
        <w:softHyphen/>
        <w:t>до</w:t>
        <w:softHyphen/>
        <w:t>шли два человека, подняли ее на раме</w:t>
        <w:softHyphen/>
        <w:t>на свои и по</w:t>
        <w:softHyphen/>
        <w:t>нес</w:t>
        <w:softHyphen/>
        <w:t>ли далее к востоку, куда по</w:t>
        <w:softHyphen/>
        <w:t>несена и ка</w:t>
        <w:softHyphen/>
        <w:softHyphen/>
        <w:t>федра. Уда</w:t>
        <w:softHyphen/>
        <w:t>ля</w:t>
        <w:softHyphen/>
        <w:t>ясь, она ска</w:t>
        <w:softHyphen/>
        <w:t>зала мне с веселым видом: „Му</w:t>
        <w:softHyphen/>
        <w:softHyphen/>
        <w:t>жай</w:t>
        <w:softHyphen/>
        <w:softHyphen/>
        <w:softHyphen/>
        <w:t>ся, Ер</w:t>
        <w:softHyphen/>
        <w:t>ма, и да кре</w:t>
        <w:softHyphen/>
        <w:softHyphen/>
        <w:softHyphen/>
        <w:softHyphen/>
        <w:softHyphen/>
        <w:t>пится сердце твое“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т содержание первого видения. Передам вам ко</w:t>
        <w:softHyphen/>
        <w:t>ротко и второе, теперь же, потому что оно тесно свя</w:t>
        <w:softHyphen/>
        <w:t>за</w:t>
        <w:softHyphen/>
        <w:softHyphen/>
        <w:t>но с пер</w:t>
        <w:softHyphen/>
        <w:t>вым и служит его продолжение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На следующий год, – говорит Ерма, – явилась мне опять та же старица, но уже не седящею, а ходящею и чи</w:t>
        <w:softHyphen/>
        <w:t>таю</w:t>
        <w:softHyphen/>
        <w:t>щею какие-то памятные записки. Увидав меня, она по</w:t>
        <w:softHyphen/>
        <w:t>да</w:t>
        <w:softHyphen/>
        <w:t>ла их мне и велела спи</w:t>
        <w:softHyphen/>
        <w:t>сать. Я писал буква за бук</w:t>
        <w:softHyphen/>
        <w:t>вой, не умея со</w:t>
        <w:softHyphen/>
        <w:t>став</w:t>
        <w:softHyphen/>
        <w:softHyphen/>
        <w:t>лять слогов. Когда же все списал, кто-то не</w:t>
        <w:softHyphen/>
        <w:softHyphen/>
        <w:t>ви</w:t>
        <w:softHyphen/>
        <w:t>димый взял книгу из рук моих и унес. После сего Ерма пят</w:t>
        <w:softHyphen/>
        <w:t>над</w:t>
        <w:softHyphen/>
        <w:t>цать дней по</w:t>
        <w:softHyphen/>
        <w:t>стился и много мо</w:t>
        <w:softHyphen/>
        <w:t>лился, и ему открыто было со</w:t>
        <w:softHyphen/>
        <w:t>дер</w:t>
        <w:softHyphen/>
        <w:t>жание списанного. То были грехи его де</w:t>
        <w:softHyphen/>
        <w:t>тей и жены, которая бы</w:t>
        <w:softHyphen/>
        <w:softHyphen/>
        <w:t>ла злоречива. Ему велено бы</w:t>
        <w:softHyphen/>
        <w:t>ло исправить их и обе</w:t>
        <w:softHyphen/>
        <w:softHyphen/>
        <w:t>ща</w:t>
        <w:softHyphen/>
        <w:t>но, что жена его сделается ему, на</w:t>
        <w:softHyphen/>
        <w:t>конец, сестрою, то есть, что они станут жить в воз</w:t>
        <w:softHyphen/>
        <w:softHyphen/>
        <w:t>дер</w:t>
        <w:softHyphen/>
        <w:t>жании, чего Ерме край</w:t>
        <w:softHyphen/>
        <w:t>не желалось. Все это ему бы</w:t>
        <w:softHyphen/>
        <w:t>ло от</w:t>
        <w:softHyphen/>
        <w:t>крыто во сне од</w:t>
        <w:softHyphen/>
        <w:t>ним пре</w:t>
        <w:softHyphen/>
        <w:t>крас</w:t>
        <w:softHyphen/>
        <w:t>ным юно</w:t>
        <w:softHyphen/>
        <w:t>шею, который спро</w:t>
        <w:softHyphen/>
        <w:t>сил его в кон</w:t>
        <w:softHyphen/>
        <w:t>це: „Кто, ду</w:t>
        <w:softHyphen/>
        <w:t>маешь ты, эта ста</w:t>
        <w:softHyphen/>
        <w:softHyphen/>
        <w:t>ри</w:t>
        <w:softHyphen/>
        <w:t>ца, от которой по</w:t>
        <w:softHyphen/>
        <w:t>лу</w:t>
        <w:softHyphen/>
        <w:t>чил ты си и за</w:t>
        <w:softHyphen/>
        <w:t>писки?“ – Это Си</w:t>
        <w:softHyphen/>
        <w:t>вил</w:t>
        <w:softHyphen/>
        <w:softHyphen/>
        <w:t>ла, – отвечал Ерма... „Ошибаешься, – ска</w:t>
        <w:softHyphen/>
        <w:t>зал юноша, – Это святая Цер</w:t>
        <w:softHyphen/>
        <w:t>ковь“. – „Отчего же она та</w:t>
        <w:softHyphen/>
        <w:t>кая старая?“ – спро</w:t>
        <w:softHyphen/>
        <w:softHyphen/>
        <w:softHyphen/>
        <w:t>сил Ер</w:t>
        <w:softHyphen/>
        <w:t>ма. „Оттого, – отвечал тот, – что она от ве</w:t>
        <w:softHyphen/>
        <w:t>ка бы</w:t>
        <w:softHyphen/>
        <w:softHyphen/>
        <w:t>ла в мысли Божией и что она старее мира, который и со</w:t>
        <w:softHyphen/>
        <w:t>тво</w:t>
        <w:softHyphen/>
        <w:t>рен собствен</w:t>
        <w:softHyphen/>
        <w:t>но для нее“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том Ерма видел еще видение в своем доме. Та же ста</w:t>
        <w:softHyphen/>
        <w:t>рица, явясь ему, обещала открыть еще мно</w:t>
        <w:softHyphen/>
        <w:t>гое и ве</w:t>
        <w:softHyphen/>
        <w:softHyphen/>
        <w:t>лела по</w:t>
        <w:softHyphen/>
        <w:t>том записать все и сооб</w:t>
        <w:softHyphen/>
        <w:t>щить Кли</w:t>
        <w:softHyphen/>
        <w:t>менту, епис</w:t>
        <w:softHyphen/>
        <w:softHyphen/>
        <w:t>копу Римскому, чтоб он разослал списки в под</w:t>
        <w:softHyphen/>
        <w:t>ве</w:t>
        <w:softHyphen/>
        <w:softHyphen/>
        <w:t>до</w:t>
        <w:softHyphen/>
        <w:t>мые ему епархии, и Грап</w:t>
        <w:softHyphen/>
        <w:t>те, диако</w:t>
        <w:softHyphen/>
        <w:t>ниссе, чтоб она пе</w:t>
        <w:softHyphen/>
        <w:t>ре</w:t>
        <w:softHyphen/>
        <w:t>дала то вдови</w:t>
        <w:softHyphen/>
        <w:t>цам и сиро</w:t>
        <w:softHyphen/>
        <w:t>там; самому же Ерме веле</w:t>
        <w:softHyphen/>
        <w:t>ла дать знать о всем свя</w:t>
        <w:softHyphen/>
        <w:t>щен</w:t>
        <w:softHyphen/>
        <w:t>ни</w:t>
        <w:softHyphen/>
        <w:t>кам Римским. Вот со</w:t>
        <w:softHyphen/>
        <w:softHyphen/>
        <w:t>дер</w:t>
        <w:softHyphen/>
        <w:t>жание вто</w:t>
        <w:softHyphen/>
        <w:t>рого виде</w:t>
        <w:softHyphen/>
        <w:t>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граничусь ныне этим, прося вас при</w:t>
        <w:softHyphen/>
        <w:t>по</w:t>
        <w:softHyphen/>
        <w:t>м</w:t>
        <w:softHyphen/>
        <w:t>нить все и из все</w:t>
        <w:softHyphen/>
        <w:t>го самим вывести урок для себя. Видите, как стро</w:t>
        <w:softHyphen/>
        <w:t>го взыс</w:t>
        <w:softHyphen/>
        <w:t>ки</w:t>
        <w:softHyphen/>
        <w:t>вается не за дела только, но и за помыш</w:t>
        <w:softHyphen/>
        <w:t>ле</w:t>
        <w:softHyphen/>
        <w:t>ния, и блюдитесь чис</w:t>
        <w:softHyphen/>
        <w:t>то иметь сердце пред очами Божиими. Видите, что не за свои только грехи надо будет отвечать, но и за грехи других, о ко</w:t>
        <w:softHyphen/>
        <w:t>торых по</w:t>
        <w:softHyphen/>
        <w:t>пе</w:t>
        <w:softHyphen/>
        <w:t>чение вверено нам, и попекитесь всех всяко спа</w:t>
        <w:softHyphen/>
        <w:t>сать: ро</w:t>
        <w:softHyphen/>
        <w:t>ди</w:t>
        <w:softHyphen/>
        <w:softHyphen/>
        <w:t>тели детей, на</w:t>
        <w:softHyphen/>
        <w:t>чаль</w:t>
        <w:softHyphen/>
        <w:t>ники подчиненных, пастыри па</w:t>
        <w:softHyphen/>
        <w:t>со</w:t>
        <w:softHyphen/>
        <w:softHyphen/>
        <w:t>мых, учители уче</w:t>
        <w:softHyphen/>
        <w:t>ни</w:t>
        <w:softHyphen/>
        <w:t>ков. Видите, что ни одно дело, ни одно по</w:t>
        <w:softHyphen/>
        <w:t>мышление на</w:t>
        <w:softHyphen/>
        <w:softHyphen/>
        <w:t>ше не пропадает, – все записывается. Но за</w:t>
        <w:softHyphen/>
        <w:t>пи</w:t>
        <w:softHyphen/>
        <w:t>сывается не на зло нам, а на то, чтоб отсюда по</w:t>
        <w:softHyphen/>
        <w:t>дать нам по</w:t>
        <w:softHyphen/>
        <w:t>вод к рас</w:t>
        <w:softHyphen/>
        <w:t>кая</w:t>
        <w:softHyphen/>
        <w:softHyphen/>
        <w:softHyphen/>
        <w:t>нию, – и попекитесь слезами смыть запись сию и убе</w:t>
        <w:softHyphen/>
        <w:t>лить хар</w:t>
        <w:softHyphen/>
        <w:t>тию жизни. Видите, что ожи</w:t>
        <w:softHyphen/>
        <w:t>дает избранных! –Му</w:t>
        <w:softHyphen/>
        <w:t>жайтесь же и с радостью теките по пути, на который всту</w:t>
        <w:softHyphen/>
        <w:t>пи</w:t>
        <w:softHyphen/>
        <w:t>ли вы с верою. Види</w:t>
        <w:softHyphen/>
        <w:t>те, как страшна участь не</w:t>
        <w:softHyphen/>
        <w:t>ве</w:t>
        <w:softHyphen/>
        <w:t>ров и грешников, что опи</w:t>
        <w:softHyphen/>
        <w:t>сани я оной не может снести ухо че</w:t>
        <w:softHyphen/>
        <w:t>ло</w:t>
        <w:softHyphen/>
        <w:t>ве</w:t>
        <w:softHyphen/>
        <w:t>чес</w:t>
        <w:softHyphen/>
        <w:t>кое; укло</w:t>
        <w:softHyphen/>
        <w:t>ни</w:t>
        <w:softHyphen/>
        <w:t>тесь же от неверия и греха, умерт</w:t>
        <w:softHyphen/>
        <w:softHyphen/>
        <w:softHyphen/>
        <w:softHyphen/>
        <w:softHyphen/>
        <w:softHyphen/>
        <w:softHyphen/>
        <w:softHyphen/>
        <w:t>ви</w:t>
        <w:softHyphen/>
        <w:softHyphen/>
        <w:t>те уды ва</w:t>
        <w:softHyphen/>
        <w:t>ша, яже на земли, – блуд, не</w:t>
        <w:softHyphen/>
        <w:t>чистоту, страсть, по</w:t>
        <w:softHyphen/>
        <w:t>хоть злую, ли</w:t>
        <w:softHyphen/>
        <w:softHyphen/>
        <w:t>хо</w:t>
        <w:softHyphen/>
        <w:softHyphen/>
        <w:t>имание, гнев, ярость, злобу, ху</w:t>
        <w:softHyphen/>
        <w:softHyphen/>
        <w:softHyphen/>
        <w:softHyphen/>
        <w:softHyphen/>
        <w:t>ле</w:t>
        <w:softHyphen/>
        <w:softHyphen/>
        <w:t>ние и сра</w:t>
        <w:softHyphen/>
        <w:t>мословие, их же ра</w:t>
        <w:softHyphen/>
        <w:t>ди грядет гнев Божий на сыны про</w:t>
        <w:softHyphen/>
        <w:t>тивления, как слышали вы в нынешнем Апостоле (Кол. 3, 4</w:t>
        <w:noBreakHyphen/>
        <w:t xml:space="preserve">11). Аминь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должим нашу беседу по руководству свя</w:t>
        <w:softHyphen/>
        <w:t>то</w:t>
        <w:softHyphen/>
        <w:t>го Ер</w:t>
        <w:softHyphen/>
        <w:softHyphen/>
        <w:softHyphen/>
        <w:softHyphen/>
        <w:t>мы, му</w:t>
        <w:softHyphen/>
        <w:t>жа Апостольского. Вы слы</w:t>
        <w:softHyphen/>
        <w:softHyphen/>
        <w:t>шали описа</w:t>
        <w:softHyphen/>
        <w:softHyphen/>
        <w:softHyphen/>
        <w:softHyphen/>
        <w:softHyphen/>
        <w:t>ние двух ви</w:t>
        <w:softHyphen/>
        <w:t>дений св. Ер</w:t>
        <w:softHyphen/>
        <w:softHyphen/>
        <w:t>мы, которые каса</w:t>
        <w:softHyphen/>
        <w:t>лись пре</w:t>
        <w:softHyphen/>
        <w:t>иму</w:t>
        <w:softHyphen/>
        <w:t>щест</w:t>
        <w:softHyphen/>
        <w:t>венно его са</w:t>
        <w:softHyphen/>
        <w:softHyphen/>
        <w:t>мого и его се</w:t>
        <w:softHyphen/>
        <w:t>мейства; другие два ви</w:t>
        <w:softHyphen/>
        <w:t>дения ка</w:t>
        <w:softHyphen/>
        <w:t>саются внут</w:t>
        <w:softHyphen/>
        <w:t>реннего строения св. Божией Церкви и внеш</w:t>
        <w:softHyphen/>
        <w:t>ней ее учас</w:t>
        <w:softHyphen/>
        <w:t>ти, в кото</w:t>
        <w:softHyphen/>
        <w:t>рых, одна</w:t>
        <w:softHyphen/>
        <w:t>ко ж, всякий мо</w:t>
        <w:softHyphen/>
        <w:t>жет легко увидеть и се</w:t>
        <w:softHyphen/>
        <w:t>бя са</w:t>
        <w:softHyphen/>
        <w:t>мо</w:t>
        <w:softHyphen/>
        <w:t>го, в свое на</w:t>
        <w:softHyphen/>
        <w:t>зи</w:t>
        <w:softHyphen/>
        <w:t>дание и исправ</w:t>
        <w:softHyphen/>
        <w:t>ле</w:t>
        <w:softHyphen/>
        <w:t>ние. Потрудитесь же ура</w:t>
        <w:softHyphen/>
        <w:t>зу</w:t>
        <w:softHyphen/>
        <w:t>меть и сии ви</w:t>
        <w:softHyphen/>
        <w:t>д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идение третье. Во втором видении, если по</w:t>
        <w:softHyphen/>
        <w:t>мни</w:t>
        <w:softHyphen/>
        <w:softHyphen/>
        <w:t>те, бла</w:t>
        <w:softHyphen/>
        <w:softHyphen/>
        <w:softHyphen/>
        <w:t>го</w:t>
        <w:softHyphen/>
        <w:t>лепная старица, между прочим, обе</w:t>
        <w:softHyphen/>
        <w:t>ща</w:t>
        <w:softHyphen/>
        <w:t>ла Ерме от</w:t>
        <w:softHyphen/>
        <w:t>крыть еще мно</w:t>
        <w:softHyphen/>
        <w:t>гое. Ерма после того дол</w:t>
        <w:softHyphen/>
        <w:t>го постился и мо</w:t>
        <w:softHyphen/>
        <w:t>лил Гос</w:t>
        <w:softHyphen/>
        <w:t>пода ис</w:t>
        <w:softHyphen/>
        <w:t>полнить обе</w:t>
        <w:softHyphen/>
        <w:t>щание, слышанное из уст ста</w:t>
        <w:softHyphen/>
        <w:t>ри</w:t>
        <w:softHyphen/>
        <w:t>цы. В одну ночь явилась ему си я старица и ска</w:t>
        <w:softHyphen/>
        <w:t>зала: „При</w:t>
        <w:softHyphen/>
        <w:t>ди в пол</w:t>
        <w:softHyphen/>
        <w:t>день в та</w:t>
        <w:softHyphen/>
        <w:t>кое-то уединенное мес</w:t>
        <w:softHyphen/>
        <w:t>то в поле, – и там получишь проси</w:t>
        <w:softHyphen/>
        <w:t>мое”. Ерма в свое время явил</w:t>
        <w:softHyphen/>
        <w:t>ся в ука</w:t>
        <w:softHyphen/>
        <w:t>зан</w:t>
        <w:softHyphen/>
        <w:t>ное место и уви</w:t>
        <w:softHyphen/>
        <w:t>дел там скамью, покрытую бе</w:t>
        <w:softHyphen/>
        <w:t>лым по</w:t>
        <w:softHyphen/>
        <w:t>лот</w:t>
        <w:softHyphen/>
        <w:t>ном льняным. Увидев это в уеди</w:t>
        <w:softHyphen/>
        <w:t>нен</w:t>
        <w:softHyphen/>
        <w:t>ном мес</w:t>
        <w:softHyphen/>
        <w:t>те, он пришел в та</w:t>
        <w:softHyphen/>
        <w:t>кой страх, что волосы у не</w:t>
        <w:softHyphen/>
        <w:t>го вста</w:t>
        <w:softHyphen/>
        <w:t>ли ды</w:t>
        <w:softHyphen/>
        <w:t>бом на голо</w:t>
        <w:softHyphen/>
        <w:t>ве. Но скоро ободрился и, пад</w:t>
        <w:softHyphen/>
        <w:t>ши на ко</w:t>
        <w:softHyphen/>
        <w:t>лена, на</w:t>
        <w:softHyphen/>
        <w:t>чал мо</w:t>
        <w:softHyphen/>
        <w:t>лить</w:t>
        <w:softHyphen/>
        <w:t>ся Богу, испо</w:t>
        <w:softHyphen/>
        <w:t>ве</w:t>
        <w:softHyphen/>
        <w:t>дуя грехи свои. Тог</w:t>
        <w:softHyphen/>
        <w:t>да пришла Старица с шестью юношами, ви</w:t>
        <w:softHyphen/>
        <w:softHyphen/>
        <w:t>ден</w:t>
        <w:softHyphen/>
        <w:t>ными уже, и, кос</w:t>
        <w:softHyphen/>
        <w:t>нув</w:t>
        <w:softHyphen/>
        <w:t>шись его сзади, сказала ему: „Пере</w:t>
        <w:softHyphen/>
        <w:t>стань так дол</w:t>
        <w:softHyphen/>
        <w:softHyphen/>
        <w:t>го мо</w:t>
        <w:softHyphen/>
        <w:softHyphen/>
        <w:t>лить</w:t>
        <w:softHyphen/>
        <w:t>ся о гре</w:t>
        <w:softHyphen/>
        <w:t>хах твоих. Мо</w:t>
        <w:softHyphen/>
        <w:t>лись теперь о пра</w:t>
        <w:softHyphen/>
        <w:softHyphen/>
        <w:t>вед</w:t>
        <w:softHyphen/>
        <w:t>нос</w:t>
        <w:softHyphen/>
        <w:t>ти, чтоб и се</w:t>
        <w:softHyphen/>
        <w:t>мейство твое соделалось причастным ее“. По</w:t>
        <w:softHyphen/>
        <w:t>том ве</w:t>
        <w:softHyphen/>
        <w:t>ле</w:t>
        <w:softHyphen/>
        <w:softHyphen/>
        <w:t>ла ему встать, взяла его за руку и подвела к скамье. Юно</w:t>
        <w:softHyphen/>
        <w:softHyphen/>
        <w:t>шам сказала она: „Ступайте, – стройте“, а Ерму при</w:t>
        <w:softHyphen/>
        <w:softHyphen/>
        <w:softHyphen/>
        <w:t>гласила сесть. Ерма хотел сесть по пра</w:t>
        <w:softHyphen/>
        <w:t>вую ее сто</w:t>
        <w:softHyphen/>
        <w:t>рону; но Ста</w:t>
        <w:softHyphen/>
        <w:t>рица дала знак, чтоб он пе</w:t>
        <w:softHyphen/>
        <w:t>ре</w:t>
        <w:softHyphen/>
        <w:t>шел на ле</w:t>
        <w:softHyphen/>
        <w:t>вую, говоря: „Пра</w:t>
        <w:softHyphen/>
        <w:t>вая определена для тех, кои страдали за имя Божие. Тебе мно</w:t>
        <w:softHyphen/>
        <w:t>го еще надо тру</w:t>
        <w:softHyphen/>
        <w:softHyphen/>
        <w:t>диться, чтоб удо</w:t>
        <w:softHyphen/>
        <w:softHyphen/>
        <w:t>с</w:t>
        <w:softHyphen/>
        <w:t>тоиться сесть с ними; у те</w:t>
        <w:softHyphen/>
        <w:t>бя мно</w:t>
        <w:softHyphen/>
        <w:t>го недостатков“. По</w:t>
        <w:softHyphen/>
        <w:t>том она показала ему великую башню, которую строили над водами из блес</w:t>
        <w:softHyphen/>
        <w:t>тящих четве</w:t>
        <w:softHyphen/>
        <w:t>ро</w:t>
        <w:softHyphen/>
        <w:t>угольных камн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шу обратить внимание на построение сей башни: в нем сущность сего видения. План башни был четве</w:t>
        <w:softHyphen/>
        <w:t>ро</w:t>
        <w:softHyphen/>
        <w:softHyphen/>
        <w:t>угольный. Строили ее шесть юношей, многие тысячи дру</w:t>
        <w:softHyphen/>
        <w:t>гих людей но</w:t>
        <w:softHyphen/>
        <w:t>сили кам</w:t>
        <w:softHyphen/>
        <w:t>ни. Кто извлекал си и камни из глубины вод, кто брал на земле и, принося, по</w:t>
        <w:softHyphen/>
        <w:t>да</w:t>
        <w:softHyphen/>
        <w:t>вал тем шес</w:t>
        <w:softHyphen/>
        <w:t>ти юношам. Кам</w:t>
        <w:softHyphen/>
        <w:t>ни, извлекаемые из глу</w:t>
        <w:softHyphen/>
        <w:t>бины вод, были совершенно оте</w:t>
        <w:softHyphen/>
        <w:t>саны, так что их оста</w:t>
        <w:softHyphen/>
        <w:softHyphen/>
        <w:t>ва</w:t>
        <w:softHyphen/>
        <w:t>лось толь</w:t>
        <w:softHyphen/>
        <w:softHyphen/>
        <w:t>ко класть. Они так хорошо соеди</w:t>
        <w:softHyphen/>
        <w:t>нялись с другими, что в месте соединения не видно бы</w:t>
        <w:softHyphen/>
        <w:t>ло и руб</w:t>
        <w:softHyphen/>
        <w:t>цов, и баш</w:t>
        <w:softHyphen/>
        <w:t>ня казалась состав</w:t>
        <w:softHyphen/>
        <w:t>лен</w:t>
        <w:softHyphen/>
        <w:softHyphen/>
        <w:t>ною из одного камня. Что касается до кам</w:t>
        <w:softHyphen/>
        <w:t>ней, приносимых с земли, то меж</w:t>
        <w:softHyphen/>
        <w:softHyphen/>
        <w:t>ду ними были та</w:t>
        <w:softHyphen/>
        <w:softHyphen/>
        <w:softHyphen/>
        <w:t>ки е, которые юноши употребляли на строе</w:t>
        <w:softHyphen/>
        <w:softHyphen/>
        <w:t>ние, и были та</w:t>
        <w:softHyphen/>
        <w:t>кие, ко</w:t>
        <w:softHyphen/>
        <w:t>торые они отбрасывали и раз</w:t>
        <w:softHyphen/>
        <w:t>би</w:t>
        <w:softHyphen/>
        <w:softHyphen/>
        <w:t>вали. Во</w:t>
        <w:softHyphen/>
        <w:t>круг башни вид</w:t>
        <w:softHyphen/>
        <w:softHyphen/>
        <w:t>нелось много негожих кам</w:t>
        <w:softHyphen/>
        <w:t>ней, по</w:t>
        <w:softHyphen/>
        <w:softHyphen/>
        <w:t>тому что одни были не</w:t>
        <w:softHyphen/>
        <w:softHyphen/>
        <w:softHyphen/>
        <w:t>ровны, другие с тре</w:t>
        <w:softHyphen/>
        <w:t>щи</w:t>
        <w:softHyphen/>
        <w:t>на</w:t>
        <w:softHyphen/>
        <w:t>ми, третьи белы, но круглы, так что не было возмож</w:t>
        <w:softHyphen/>
        <w:t>нос</w:t>
        <w:softHyphen/>
        <w:t>ти при</w:t>
        <w:softHyphen/>
        <w:t>ладить их при по</w:t>
        <w:softHyphen/>
        <w:t>строй</w:t>
        <w:softHyphen/>
        <w:t>ке. Неко</w:t>
        <w:softHyphen/>
        <w:t>торые из не</w:t>
        <w:softHyphen/>
        <w:t>гожих кам</w:t>
        <w:softHyphen/>
        <w:t>ней были бросаемы да</w:t>
        <w:softHyphen/>
        <w:softHyphen/>
        <w:softHyphen/>
        <w:t>леко от башни и па</w:t>
        <w:softHyphen/>
        <w:softHyphen/>
        <w:t>дали к до</w:t>
        <w:softHyphen/>
        <w:t>роге, где, однако ж, не останавливались, но ка</w:t>
        <w:softHyphen/>
        <w:t>тились далее в пустыню, другие па</w:t>
        <w:softHyphen/>
        <w:softHyphen/>
        <w:t>дали в огонь и го</w:t>
        <w:softHyphen/>
        <w:t>рели, третьи падали близ воды, но не мог</w:t>
        <w:softHyphen/>
        <w:t>ли скатиться в нее, какие усилия, по-</w:t>
        <w:softHyphen/>
        <w:softHyphen/>
        <w:t>видимому, ни упо</w:t>
        <w:softHyphen/>
        <w:t>требляли на т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умляясь всему происходившему, Ерма про</w:t>
        <w:softHyphen/>
        <w:softHyphen/>
        <w:t>сил ста</w:t>
        <w:softHyphen/>
        <w:t>ри</w:t>
        <w:softHyphen/>
        <w:softHyphen/>
        <w:t>цу объяснить ему, что значит все им виденное. Ста</w:t>
        <w:softHyphen/>
        <w:t>ри</w:t>
        <w:softHyphen/>
        <w:t>ца сказала: „Башня, которую ты видишь устроя</w:t>
        <w:softHyphen/>
        <w:t>е</w:t>
        <w:softHyphen/>
        <w:t>мою, это – я сама, то есть Церковь. Ее строят над во</w:t>
        <w:softHyphen/>
        <w:t>дою по</w:t>
        <w:softHyphen/>
        <w:softHyphen/>
        <w:softHyphen/>
        <w:t>то</w:t>
        <w:softHyphen/>
        <w:softHyphen/>
        <w:softHyphen/>
        <w:t>му, что вы спасаетесь во</w:t>
        <w:softHyphen/>
        <w:t>дою с призыванием име</w:t>
        <w:softHyphen/>
        <w:t>ни Пре</w:t>
        <w:softHyphen/>
        <w:t>слав</w:t>
        <w:softHyphen/>
        <w:t>ные Тро</w:t>
        <w:softHyphen/>
        <w:t>и</w:t>
        <w:softHyphen/>
        <w:t>цы (этим она указывала на крещение). Шесть юно</w:t>
        <w:softHyphen/>
        <w:softHyphen/>
        <w:t>шей, строящих башню, суть шесть Ангелов Бо</w:t>
        <w:softHyphen/>
        <w:t>жиих, ко</w:t>
        <w:softHyphen/>
        <w:softHyphen/>
        <w:t>им Он дал власть над всеми тва</w:t>
        <w:softHyphen/>
        <w:softHyphen/>
        <w:t>рями. И те, что при</w:t>
        <w:softHyphen/>
        <w:t>носят камни, суть тоже Анге</w:t>
        <w:softHyphen/>
        <w:t>лы Бо</w:t>
        <w:softHyphen/>
        <w:t>жии, но пер</w:t>
        <w:softHyphen/>
        <w:softHyphen/>
        <w:softHyphen/>
        <w:softHyphen/>
        <w:t>вые выше их. Когда здание бу</w:t>
        <w:softHyphen/>
        <w:t>дет окончено, они все вмес</w:t>
        <w:softHyphen/>
        <w:t>те соста</w:t>
        <w:softHyphen/>
        <w:t xml:space="preserve">вят </w:t>
        <w:softHyphen/>
        <w:t>празд</w:t>
        <w:softHyphen/>
        <w:softHyphen/>
        <w:softHyphen/>
        <w:softHyphen/>
        <w:softHyphen/>
        <w:softHyphen/>
        <w:softHyphen/>
        <w:t>не</w:t>
        <w:softHyphen/>
        <w:t>ство пред Бо</w:t>
        <w:softHyphen/>
        <w:t>гом и просла</w:t>
        <w:softHyphen/>
        <w:t>вят Бог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ушай теперь, что значат камни. Кам</w:t>
        <w:softHyphen/>
        <w:t>ни белые четвероугольные, которые хорошо ук</w:t>
        <w:softHyphen/>
        <w:t>ла</w:t>
        <w:softHyphen/>
        <w:t>ды</w:t>
        <w:softHyphen/>
        <w:t>ва</w:t>
        <w:softHyphen/>
        <w:t>ются при по</w:t>
        <w:softHyphen/>
        <w:t>строй</w:t>
        <w:softHyphen/>
        <w:t>ке, суть Апостолы, епи</w:t>
        <w:softHyphen/>
        <w:t>с</w:t>
        <w:softHyphen/>
        <w:t>копы, учители, свя</w:t>
        <w:softHyphen/>
        <w:t>щенники и диаконы, жи</w:t>
        <w:softHyphen/>
        <w:t>вые ли то, или умершие уже, которые ис</w:t>
        <w:softHyphen/>
        <w:t>пол</w:t>
        <w:softHyphen/>
        <w:softHyphen/>
        <w:t>ня</w:t>
        <w:softHyphen/>
        <w:t>ли и испол</w:t>
        <w:softHyphen/>
        <w:t>ня</w:t>
        <w:softHyphen/>
        <w:t>ют свой долг со всею свя</w:t>
        <w:softHyphen/>
        <w:t>тостью и с не</w:t>
        <w:softHyphen/>
        <w:t>усып</w:t>
        <w:softHyphen/>
        <w:t>ною по</w:t>
        <w:softHyphen/>
        <w:t>пе</w:t>
        <w:softHyphen/>
        <w:t>чи</w:t>
        <w:softHyphen/>
        <w:t>тель</w:t>
        <w:softHyphen/>
        <w:t>ностью об из</w:t>
        <w:softHyphen/>
        <w:t>бранных Божиих, тща</w:t>
        <w:softHyphen/>
        <w:softHyphen/>
        <w:t>тельно сохраняя мир и со</w:t>
        <w:softHyphen/>
        <w:t>гласие между со</w:t>
        <w:softHyphen/>
        <w:t>бою. Кам</w:t>
        <w:softHyphen/>
        <w:t>ни, из</w:t>
        <w:softHyphen/>
        <w:t>вле</w:t>
        <w:softHyphen/>
        <w:softHyphen/>
        <w:t>каемые из глубины вод и как бы слива</w:t>
        <w:softHyphen/>
        <w:t>ю</w:t>
        <w:softHyphen/>
        <w:t>щиеся с зда</w:t>
        <w:softHyphen/>
        <w:t>нием при кладке суть те из умер</w:t>
        <w:softHyphen/>
        <w:softHyphen/>
        <w:t>ших, кои страдали за имя Господне. Кам</w:t>
        <w:softHyphen/>
        <w:t>ни, при</w:t>
        <w:softHyphen/>
        <w:t>носимые с земли и упо</w:t>
        <w:softHyphen/>
        <w:t>треб</w:t>
        <w:softHyphen/>
        <w:t>ляемые в зда</w:t>
        <w:softHyphen/>
        <w:t>ние, суть новообращенные вер</w:t>
        <w:softHyphen/>
        <w:softHyphen/>
        <w:t>ные. Из от</w:t>
        <w:softHyphen/>
        <w:softHyphen/>
        <w:softHyphen/>
        <w:softHyphen/>
        <w:softHyphen/>
        <w:softHyphen/>
        <w:softHyphen/>
        <w:t>бра</w:t>
        <w:softHyphen/>
        <w:softHyphen/>
        <w:softHyphen/>
        <w:t>сы</w:t>
        <w:softHyphen/>
        <w:t>ва</w:t>
        <w:softHyphen/>
        <w:t>е</w:t>
        <w:softHyphen/>
        <w:t>мых кам</w:t>
        <w:softHyphen/>
        <w:softHyphen/>
        <w:t>ней те, кои падают под</w:t>
        <w:softHyphen/>
        <w:t>ле ба</w:t>
        <w:softHyphen/>
        <w:t>ш</w:t>
        <w:softHyphen/>
        <w:softHyphen/>
        <w:softHyphen/>
        <w:softHyphen/>
        <w:t>ни, оз</w:t>
        <w:softHyphen/>
        <w:t>на</w:t>
        <w:softHyphen/>
        <w:softHyphen/>
        <w:softHyphen/>
        <w:t>чают со</w:t>
        <w:softHyphen/>
        <w:t>гре</w:t>
        <w:softHyphen/>
        <w:t>шаю</w:t>
        <w:softHyphen/>
        <w:t>щих по кре</w:t>
        <w:softHyphen/>
        <w:t>щении, чувст</w:t>
        <w:softHyphen/>
        <w:softHyphen/>
        <w:t>вую</w:t>
        <w:softHyphen/>
        <w:t>щих, одна</w:t>
        <w:softHyphen/>
        <w:softHyphen/>
        <w:t>ко ж, сокру</w:t>
        <w:softHyphen/>
        <w:t>шение и гото</w:t>
        <w:softHyphen/>
        <w:t>вых при</w:t>
        <w:softHyphen/>
        <w:t>нес</w:t>
        <w:softHyphen/>
        <w:t>ти по</w:t>
        <w:softHyphen/>
        <w:t>кая</w:t>
        <w:softHyphen/>
        <w:t>ние. Ес</w:t>
        <w:softHyphen/>
        <w:t>ли они покаются, пока строе</w:t>
        <w:softHyphen/>
        <w:softHyphen/>
        <w:softHyphen/>
        <w:softHyphen/>
        <w:t>ние про</w:t>
        <w:softHyphen/>
        <w:t>дол</w:t>
        <w:softHyphen/>
        <w:t>жает</w:t>
        <w:softHyphen/>
        <w:t>ся, они могут быть употреб</w:t>
        <w:softHyphen/>
        <w:t>лены на по</w:t>
        <w:softHyphen/>
        <w:t>стройку; но ког</w:t>
        <w:softHyphen/>
        <w:t>да по</w:t>
        <w:softHyphen/>
        <w:t>строение завер</w:t>
        <w:softHyphen/>
        <w:t>шит</w:t>
        <w:softHyphen/>
        <w:t>ся, однаж</w:t>
        <w:softHyphen/>
        <w:t>ды навсегда, они уже не най</w:t>
        <w:softHyphen/>
        <w:t>дут там се</w:t>
        <w:softHyphen/>
        <w:t>бе мес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мни, кои, разбивши, далеко бро</w:t>
        <w:softHyphen/>
        <w:softHyphen/>
        <w:softHyphen/>
        <w:softHyphen/>
        <w:t>са</w:t>
        <w:softHyphen/>
        <w:t>ют от башни, суть лю</w:t>
        <w:softHyphen/>
        <w:t>ди злые, принявшие ве</w:t>
        <w:softHyphen/>
        <w:softHyphen/>
        <w:t>ру притворно, не изме</w:t>
        <w:softHyphen/>
        <w:t>нив</w:t>
        <w:softHyphen/>
        <w:t>ши ничего из пре</w:t>
        <w:softHyphen/>
        <w:t>жних нравов своих. Такие не могут быть употреб</w:t>
        <w:softHyphen/>
        <w:t>лены на постройку, и им нет спа</w:t>
        <w:softHyphen/>
        <w:t>сения. Что касается до других не</w:t>
        <w:softHyphen/>
        <w:t>го</w:t>
        <w:softHyphen/>
        <w:t>жих камней, то неровные озна</w:t>
        <w:softHyphen/>
        <w:t>чают тех, кои познали ис</w:t>
        <w:softHyphen/>
        <w:t>тину, но не пре</w:t>
        <w:softHyphen/>
        <w:t>были ей вер</w:t>
        <w:softHyphen/>
        <w:t>ными и не озаботились вой</w:t>
        <w:softHyphen/>
        <w:t>ти в един дух со все</w:t>
        <w:softHyphen/>
        <w:t>ми святыми. Растреснутые означают тех, кои пи</w:t>
        <w:softHyphen/>
        <w:t>тают раз</w:t>
        <w:softHyphen/>
        <w:t>дор в сердце своем и мир име</w:t>
        <w:softHyphen/>
        <w:t>ют с дру</w:t>
        <w:softHyphen/>
        <w:t>ги</w:t>
        <w:softHyphen/>
        <w:t>ми толь</w:t>
        <w:softHyphen/>
        <w:t>ко по видимости. Камни, слишком ма</w:t>
        <w:softHyphen/>
        <w:t>лые, суть те, кои приняли веру, но удержали боль</w:t>
        <w:softHyphen/>
        <w:t>шую часть своих преж</w:t>
        <w:softHyphen/>
        <w:t>них поро</w:t>
        <w:softHyphen/>
        <w:t>ков. Кам</w:t>
        <w:softHyphen/>
        <w:t>ни белые и круг</w:t>
        <w:softHyphen/>
        <w:t>лые суть бо</w:t>
        <w:softHyphen/>
        <w:t>га</w:t>
        <w:softHyphen/>
        <w:t>чи, остав</w:t>
        <w:softHyphen/>
        <w:t>шие</w:t>
        <w:softHyphen/>
        <w:t>ся при</w:t>
        <w:softHyphen/>
        <w:t>страстными к бо</w:t>
        <w:softHyphen/>
        <w:t>гатст</w:t>
        <w:softHyphen/>
        <w:t>ву и по принятии ве</w:t>
        <w:softHyphen/>
        <w:t>ры. Когда на</w:t>
        <w:softHyphen/>
        <w:t>ста</w:t>
        <w:softHyphen/>
        <w:t>нет гонение, они из -за своего бо</w:t>
        <w:softHyphen/>
        <w:t>гатс</w:t>
        <w:softHyphen/>
        <w:t>тва от</w:t>
        <w:softHyphen/>
        <w:t>рекутся от Гос</w:t>
        <w:softHyphen/>
        <w:t>по</w:t>
        <w:softHyphen/>
        <w:t>да. Они мо</w:t>
        <w:softHyphen/>
        <w:t>гут го</w:t>
        <w:softHyphen/>
        <w:t>диться в постройку не иначе, как когда бу</w:t>
        <w:softHyphen/>
        <w:t>дут отсечены их при</w:t>
        <w:softHyphen/>
        <w:t>страсти я, подобно тому, как у круг</w:t>
        <w:softHyphen/>
        <w:t>лых камней надо об</w:t>
        <w:softHyphen/>
        <w:t>сечь бока, чтоб они годи</w:t>
        <w:softHyphen/>
        <w:t>лись в здание. По себе са</w:t>
        <w:softHyphen/>
        <w:t>мо</w:t>
        <w:softHyphen/>
        <w:t>му посуди, Ер</w:t>
        <w:softHyphen/>
        <w:t>ма, – прибавила Старица, – когда ты был богат, ты был не</w:t>
        <w:softHyphen/>
        <w:t>гож, а те</w:t>
        <w:softHyphen/>
        <w:t>перь ты способен к жиз</w:t>
        <w:softHyphen/>
        <w:softHyphen/>
        <w:t>ни. Ты ведь из числа этих камней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ушай, что значат и остальные камни. Кам</w:t>
        <w:softHyphen/>
        <w:t>ни, от</w:t>
        <w:softHyphen/>
        <w:softHyphen/>
        <w:t>бра</w:t>
        <w:softHyphen/>
        <w:t>сы</w:t>
        <w:softHyphen/>
        <w:t>ваемые далеко от башни, катя</w:t>
        <w:softHyphen/>
        <w:t>щиеся к дороге и от</w:t>
        <w:softHyphen/>
        <w:t>ту</w:t>
        <w:softHyphen/>
        <w:t>да в пустыню, суть те, кои уве</w:t>
        <w:softHyphen/>
        <w:t>ровали, но, по свое</w:t>
        <w:softHyphen/>
        <w:softHyphen/>
        <w:t>му суе</w:t>
        <w:softHyphen/>
        <w:t>мудрию, уклонились от первого пути и устре</w:t>
        <w:softHyphen/>
        <w:t>ми</w:t>
        <w:softHyphen/>
        <w:t>лись не зная куда, меч</w:t>
        <w:softHyphen/>
        <w:t>тая там найти путь лучший, они блуж</w:t>
        <w:softHyphen/>
        <w:softHyphen/>
        <w:t>да</w:t>
        <w:softHyphen/>
        <w:t>ют, бед</w:t>
        <w:softHyphen/>
        <w:t>ные, не находя се</w:t>
        <w:softHyphen/>
        <w:t>бе покоя. Камни, па</w:t>
        <w:softHyphen/>
        <w:t>даю</w:t>
        <w:softHyphen/>
        <w:softHyphen/>
        <w:t>щие в огонь, суть те, кои навсегда от</w:t>
        <w:softHyphen/>
        <w:t>пали от прис</w:t>
        <w:softHyphen/>
        <w:t>но живого Бо</w:t>
        <w:softHyphen/>
        <w:t>га. Они так преданы порокам и страс</w:t>
        <w:softHyphen/>
        <w:softHyphen/>
        <w:t>тям, что им и на мысль не приходит принести ког</w:t>
        <w:softHyphen/>
        <w:t>да-ли</w:t>
        <w:softHyphen/>
        <w:t>бо покаяние. Это го</w:t>
        <w:softHyphen/>
        <w:t>товая уже пища огня геенского. Камни, па</w:t>
        <w:softHyphen/>
        <w:t>дающие близ воды и не мо</w:t>
        <w:softHyphen/>
        <w:t>гу</w:t>
        <w:softHyphen/>
        <w:t>щие ска</w:t>
        <w:softHyphen/>
        <w:softHyphen/>
        <w:t>тить</w:t>
        <w:softHyphen/>
        <w:t>ся в нее, суть те, кои, слы</w:t>
        <w:softHyphen/>
        <w:t>ша слово Божие, жела</w:t>
        <w:softHyphen/>
        <w:t>ют креще</w:t>
        <w:softHyphen/>
        <w:t>ния; но когда потом подумают о свя</w:t>
        <w:softHyphen/>
        <w:t>тости, требуемой ве</w:t>
        <w:softHyphen/>
        <w:t>рою, тотчас воз</w:t>
        <w:softHyphen/>
        <w:t>вра</w:t>
        <w:softHyphen/>
        <w:t>ща</w:t>
        <w:softHyphen/>
        <w:t>ют</w:t>
        <w:softHyphen/>
        <w:t>ся вспять и падают в преж</w:t>
        <w:softHyphen/>
        <w:softHyphen/>
        <w:t>ни я страсти“. Так Цер</w:t>
        <w:softHyphen/>
        <w:t>ковь объяс</w:t>
        <w:softHyphen/>
        <w:t>нила Ерме ви</w:t>
        <w:softHyphen/>
        <w:t>де</w:t>
        <w:softHyphen/>
        <w:t>ние башн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том она показала ему еще семь жен, ок</w:t>
        <w:softHyphen/>
        <w:softHyphen/>
        <w:softHyphen/>
        <w:softHyphen/>
        <w:softHyphen/>
        <w:t>ру</w:t>
        <w:softHyphen/>
        <w:softHyphen/>
        <w:t>жав</w:t>
        <w:softHyphen/>
        <w:t>ших сие зда</w:t>
        <w:softHyphen/>
        <w:t>ние. Первая была вера, за нею ее дщерь – воз</w:t>
        <w:softHyphen/>
        <w:softHyphen/>
        <w:t>дер</w:t>
        <w:softHyphen/>
        <w:t>жа</w:t>
        <w:softHyphen/>
        <w:t>ние, да</w:t>
        <w:softHyphen/>
        <w:t>лее следовали одни за другими – прос</w:t>
        <w:softHyphen/>
        <w:t>то</w:t>
        <w:softHyphen/>
        <w:t>та, не</w:t>
        <w:softHyphen/>
        <w:t>вин</w:t>
        <w:softHyphen/>
        <w:t>ность, кро</w:t>
        <w:softHyphen/>
        <w:t>тость, строгая во всем ис</w:t>
        <w:softHyphen/>
        <w:t>прав</w:t>
        <w:softHyphen/>
        <w:t>ность и лю</w:t>
        <w:softHyphen/>
        <w:t>бовь. Из них каж</w:t>
        <w:softHyphen/>
        <w:t>дая есть дщерь пре</w:t>
        <w:softHyphen/>
        <w:t>ды</w:t>
        <w:softHyphen/>
        <w:t>дущей: просто</w:t>
        <w:softHyphen/>
        <w:t>та – дщерь воз</w:t>
        <w:softHyphen/>
        <w:t>дер</w:t>
        <w:softHyphen/>
        <w:t>жания, невин</w:t>
        <w:softHyphen/>
        <w:t>ность – дщерь простоты и так далее. Они под</w:t>
        <w:softHyphen/>
        <w:t>дер</w:t>
        <w:softHyphen/>
        <w:t>жи</w:t>
        <w:softHyphen/>
        <w:t>вали баш</w:t>
        <w:softHyphen/>
        <w:t>ню и открывали в нее вход тем, кои слу</w:t>
        <w:softHyphen/>
        <w:t>жи</w:t>
        <w:softHyphen/>
        <w:t>ли им са</w:t>
        <w:softHyphen/>
        <w:softHyphen/>
        <w:softHyphen/>
        <w:softHyphen/>
        <w:t>мим, тем, то есть, кои от</w:t>
        <w:softHyphen/>
        <w:t>личались сими добро</w:t>
        <w:softHyphen/>
        <w:t>де</w:t>
        <w:softHyphen/>
        <w:t>те</w:t>
        <w:softHyphen/>
        <w:t>ля</w:t>
        <w:softHyphen/>
        <w:t>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рме очень желалось знать, почему Церковь являлась ему в трех различных видах: в пер</w:t>
        <w:softHyphen/>
        <w:t>вый раз очень ста</w:t>
        <w:softHyphen/>
        <w:softHyphen/>
        <w:t>рою и се</w:t>
        <w:softHyphen/>
        <w:t>дя</w:t>
        <w:softHyphen/>
        <w:t>щею в креслах; во второй – лицом мо</w:t>
        <w:softHyphen/>
        <w:t>ло</w:t>
        <w:softHyphen/>
        <w:softHyphen/>
        <w:softHyphen/>
        <w:t>дою, но со ста</w:t>
        <w:softHyphen/>
        <w:t>рою ко</w:t>
        <w:softHyphen/>
        <w:t>жею и с волосами старицы, го</w:t>
        <w:softHyphen/>
        <w:t>во</w:t>
        <w:softHyphen/>
        <w:softHyphen/>
        <w:t>ря</w:t>
        <w:softHyphen/>
        <w:t>щею стоя, с боль</w:t>
        <w:softHyphen/>
        <w:t>шею приветливостью, чем в первый раз; в третий – со</w:t>
        <w:softHyphen/>
        <w:t>всем молодою и пре</w:t>
        <w:softHyphen/>
        <w:t>крас</w:t>
        <w:softHyphen/>
        <w:t>ною, толь</w:t>
        <w:softHyphen/>
        <w:softHyphen/>
        <w:softHyphen/>
        <w:t>ко волосы у нее были во</w:t>
        <w:softHyphen/>
        <w:t>ло</w:t>
        <w:softHyphen/>
        <w:t>сы ста</w:t>
        <w:softHyphen/>
        <w:t>ри</w:t>
        <w:softHyphen/>
        <w:t>цы; она си</w:t>
        <w:softHyphen/>
        <w:t>де</w:t>
        <w:softHyphen/>
        <w:t>ла на ска</w:t>
        <w:softHyphen/>
        <w:softHyphen/>
        <w:t>мейке с видом улы</w:t>
        <w:softHyphen/>
        <w:t>баю</w:t>
        <w:softHyphen/>
        <w:t>щимся. Же</w:t>
        <w:softHyphen/>
        <w:t>лая знать, по</w:t>
        <w:softHyphen/>
        <w:t>чему все сие так, Ерма опять предался пос</w:t>
        <w:softHyphen/>
        <w:t>ту и мо</w:t>
        <w:softHyphen/>
        <w:softHyphen/>
        <w:t>лит</w:t>
        <w:softHyphen/>
        <w:t>ве, – и вот ночью явился ему юноша и ска</w:t>
        <w:softHyphen/>
        <w:t>зал: „Слу</w:t>
        <w:softHyphen/>
        <w:softHyphen/>
        <w:t>шай; я объяс</w:t>
        <w:softHyphen/>
        <w:softHyphen/>
        <w:t>ню тебе, почему все это так. Сна</w:t>
        <w:softHyphen/>
        <w:t>ча</w:t>
        <w:softHyphen/>
        <w:t>ла Цер</w:t>
        <w:softHyphen/>
        <w:t>ковь яви</w:t>
        <w:softHyphen/>
        <w:t>лась те</w:t>
        <w:softHyphen/>
        <w:t>бе Старицею, седящею в крес</w:t>
        <w:softHyphen/>
        <w:t>лах, чтоб по</w:t>
        <w:softHyphen/>
        <w:t>ка</w:t>
        <w:softHyphen/>
        <w:t>зать сла</w:t>
        <w:softHyphen/>
        <w:softHyphen/>
        <w:t>бость и разленение духа твоего, когда по причине не</w:t>
        <w:softHyphen/>
        <w:t>удач в жи</w:t>
        <w:softHyphen/>
        <w:t>тей</w:t>
        <w:softHyphen/>
        <w:t>ских делах ты предава</w:t>
        <w:softHyphen/>
        <w:t>лся унынию и беспечной лености, как во дни отживаю</w:t>
        <w:softHyphen/>
        <w:t>щей ста</w:t>
        <w:softHyphen/>
        <w:t>ро</w:t>
        <w:softHyphen/>
        <w:t>сти, вместо то</w:t>
        <w:softHyphen/>
        <w:t>го, чтоб с полною ве</w:t>
        <w:softHyphen/>
        <w:t>рою пре</w:t>
        <w:softHyphen/>
        <w:t>дать себя в руки Про</w:t>
        <w:softHyphen/>
        <w:t>ви</w:t>
        <w:softHyphen/>
        <w:t>дения. Но после того, как ты слы</w:t>
        <w:softHyphen/>
        <w:softHyphen/>
        <w:t>шал откровение, которого Бог тебя удостоил, твой дух по</w:t>
        <w:softHyphen/>
        <w:t>мо</w:t>
        <w:softHyphen/>
        <w:t>лодел, вера ожила, и си</w:t>
        <w:softHyphen/>
        <w:t>лы воскресли. Ты походил на стар</w:t>
        <w:softHyphen/>
        <w:t>ца, который, услышав о да</w:t>
        <w:softHyphen/>
        <w:t>ровании ему сына или дочери, вста</w:t>
        <w:softHyphen/>
        <w:t>ет с радостью, стоит бод</w:t>
        <w:softHyphen/>
        <w:t>ро и дейст</w:t>
        <w:softHyphen/>
        <w:t>вует с силою. Вот что озна</w:t>
        <w:softHyphen/>
        <w:t>чает второе со</w:t>
        <w:softHyphen/>
        <w:t>стоя</w:t>
        <w:softHyphen/>
        <w:softHyphen/>
        <w:t>ние, в котором ты видел сию женщину более юною и стоя</w:t>
        <w:softHyphen/>
        <w:t>щею на ногах. В третий раз она явилась те</w:t>
        <w:softHyphen/>
        <w:t>бе еще с бо</w:t>
        <w:softHyphen/>
        <w:t>лее свежими силами и еще более приветливою, чтоб по</w:t>
        <w:softHyphen/>
        <w:t>казать, что дух твой со</w:t>
        <w:softHyphen/>
        <w:t>в</w:t>
        <w:softHyphen/>
        <w:t>сем обновился виде</w:t>
        <w:softHyphen/>
        <w:t>ни</w:t>
        <w:softHyphen/>
        <w:t>ем баш</w:t>
        <w:softHyphen/>
        <w:t>ни и прия</w:t>
        <w:softHyphen/>
        <w:t>тием дру</w:t>
        <w:softHyphen/>
        <w:t>гих благ, от Бога тебе да</w:t>
        <w:softHyphen/>
        <w:softHyphen/>
        <w:t>ро</w:t>
        <w:softHyphen/>
        <w:softHyphen/>
        <w:softHyphen/>
        <w:t>ванных. Утвер</w:t>
        <w:softHyphen/>
        <w:t>ж</w:t>
        <w:softHyphen/>
        <w:t>ден</w:t>
        <w:softHyphen/>
        <w:softHyphen/>
        <w:t>ная на четырех ногах скамья, на которой она си</w:t>
        <w:softHyphen/>
        <w:t>дела, озна</w:t>
        <w:softHyphen/>
        <w:t>чает проч</w:t>
        <w:softHyphen/>
        <w:t>ность сего со</w:t>
        <w:softHyphen/>
        <w:t>стоя</w:t>
        <w:softHyphen/>
        <w:t>ния“. Та</w:t>
        <w:softHyphen/>
        <w:t>ково было третье видение, виденное Ер</w:t>
        <w:softHyphen/>
        <w:t>мою, ви</w:t>
        <w:softHyphen/>
        <w:softHyphen/>
        <w:t>дение самое большое и нази</w:t>
        <w:softHyphen/>
        <w:t>да</w:t>
        <w:softHyphen/>
        <w:t>тельно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идение четвертое было немногосложно. Его видел Ер</w:t>
        <w:softHyphen/>
        <w:t>ма спустя три недели после третьего. Шел он ку</w:t>
        <w:softHyphen/>
        <w:t>да-то по</w:t>
        <w:softHyphen/>
        <w:t>лем с чувством сердеч</w:t>
        <w:softHyphen/>
        <w:t>ного сокрушения, мо</w:t>
        <w:softHyphen/>
        <w:t>лясь о себе и о всех рабах Божиих, да святится во всех имя Божие. Идет он так и слышит глас свы</w:t>
        <w:softHyphen/>
        <w:t>ше: „Не бойся, Ер</w:t>
        <w:softHyphen/>
        <w:t>ма!“ – „Чего боять</w:t>
        <w:softHyphen/>
        <w:t>ся мне, – поду</w:t>
        <w:softHyphen/>
        <w:t>мал он, – после та</w:t>
        <w:softHyphen/>
        <w:t>ких видений див</w:t>
        <w:softHyphen/>
        <w:t>ных “. Но, сде</w:t>
        <w:softHyphen/>
        <w:t>лав несколько шагов вперед, он увидел, что под</w:t>
        <w:softHyphen/>
        <w:softHyphen/>
        <w:t>ни</w:t>
        <w:softHyphen/>
        <w:t>мается пыль к небу, – все выше и выше, в рас</w:t>
        <w:softHyphen/>
        <w:softHyphen/>
        <w:t>стоя</w:t>
        <w:softHyphen/>
        <w:t>нии от него, может быть, на двадцать шагов. Луч со</w:t>
        <w:softHyphen/>
        <w:t>лн</w:t>
        <w:softHyphen/>
        <w:t>ца дал ему увидеть в пыли сей огромное жи</w:t>
        <w:softHyphen/>
        <w:softHyphen/>
        <w:t>вотное, похожее на ки</w:t>
        <w:softHyphen/>
        <w:t>та, футов со сто вышиною, ко</w:t>
        <w:softHyphen/>
        <w:t>торое из пасти своей изры</w:t>
        <w:softHyphen/>
        <w:t>га</w:t>
        <w:softHyphen/>
        <w:t>ло огонь. Ерма на</w:t>
        <w:softHyphen/>
        <w:t>чал плакать и просить Бога избавить его от беды; но вспом</w:t>
        <w:softHyphen/>
        <w:t>нив сказанное ему перед тем: „Не бой</w:t>
        <w:softHyphen/>
        <w:t>ся“, вооду</w:t>
        <w:softHyphen/>
        <w:t>ше</w:t>
        <w:softHyphen/>
        <w:t>вился и пошел смело по до</w:t>
        <w:softHyphen/>
        <w:t>роге к зве</w:t>
        <w:softHyphen/>
        <w:t>рю. А тот ша</w:t>
        <w:softHyphen/>
        <w:t>гал так, что одним ударом мог бы истребить це</w:t>
        <w:softHyphen/>
        <w:softHyphen/>
        <w:t>лый город; но когда Ерма при</w:t>
        <w:softHyphen/>
        <w:t>близился, он растя</w:t>
        <w:softHyphen/>
        <w:t>нул</w:t>
        <w:softHyphen/>
        <w:t>ся по зем</w:t>
        <w:softHyphen/>
        <w:t>ле, высунув то</w:t>
        <w:softHyphen/>
        <w:t>ль</w:t>
        <w:softHyphen/>
        <w:t>ко язык, и не шевель</w:t>
        <w:softHyphen/>
        <w:t>нулся, пока Ерма ми</w:t>
        <w:softHyphen/>
        <w:softHyphen/>
        <w:t>новал его совсем. Сделав после сего около три</w:t>
        <w:softHyphen/>
        <w:softHyphen/>
        <w:t>дцати ша</w:t>
        <w:softHyphen/>
        <w:t>гов вперед, Ерма встретил деву, буд</w:t>
        <w:softHyphen/>
        <w:t>то только вышед</w:t>
        <w:softHyphen/>
        <w:t>шую из комнаты, всю в бе</w:t>
        <w:softHyphen/>
        <w:t>лом, исключая обуви. На ней была митра, и блестящие во</w:t>
        <w:softHyphen/>
        <w:t>ло</w:t>
        <w:softHyphen/>
        <w:t>сы покрывали весь ее стан. – Ер</w:t>
        <w:softHyphen/>
        <w:t>ма узнал в ней Цер</w:t>
        <w:softHyphen/>
        <w:t>ковь и обрадовался. По</w:t>
        <w:softHyphen/>
        <w:t>дошедши, она ска</w:t>
        <w:softHyphen/>
        <w:softHyphen/>
        <w:t>зала: „Толь</w:t>
        <w:softHyphen/>
        <w:t>ко вера твоя спасла тебя от зверя. Гос</w:t>
        <w:softHyphen/>
        <w:t>подь Ан</w:t>
        <w:softHyphen/>
        <w:t>ге</w:t>
        <w:softHyphen/>
        <w:t>ла Своего послал, и он заключил уста зве</w:t>
        <w:softHyphen/>
        <w:t>рю, чтоб он не по</w:t>
        <w:softHyphen/>
        <w:t>жрал тебя. Зверь сей озна</w:t>
        <w:softHyphen/>
        <w:t>чает близкое гоне</w:t>
        <w:softHyphen/>
        <w:t>ние. Поди, воз</w:t>
        <w:softHyphen/>
        <w:t>вести о сем избранных, да мужаются, и да крепится серд</w:t>
        <w:softHyphen/>
        <w:t>це их в уповании на Бога“. Тем кон</w:t>
        <w:softHyphen/>
        <w:t>чи</w:t>
        <w:softHyphen/>
        <w:t>лось видени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т и все четыре видения, виденные Ер</w:t>
        <w:softHyphen/>
        <w:t>мою. Все они назидательны, но всех обильнее нази</w:t>
        <w:softHyphen/>
        <w:t>данием третье ви</w:t>
        <w:softHyphen/>
        <w:t>дение – строе</w:t>
        <w:softHyphen/>
        <w:t>ние башни, то есть Церкви. Всмотритесь в него вни</w:t>
        <w:softHyphen/>
        <w:t>ма</w:t>
        <w:softHyphen/>
        <w:t>тельнее! Все мы, христиане, предназначены вой</w:t>
        <w:softHyphen/>
        <w:t>ти в со</w:t>
        <w:softHyphen/>
        <w:t>став те</w:t>
        <w:softHyphen/>
        <w:t>ла Церкви. Войдем ли? Даруй, Госпо</w:t>
        <w:softHyphen/>
        <w:softHyphen/>
        <w:t>ди!.. Но для сего поза</w:t>
        <w:softHyphen/>
        <w:t>бо</w:t>
        <w:softHyphen/>
        <w:t>тимся явить себя по</w:t>
        <w:softHyphen/>
        <w:t>хо</w:t>
        <w:softHyphen/>
        <w:t>жими на кам</w:t>
        <w:softHyphen/>
        <w:t>ни белые и четверо</w:t>
        <w:softHyphen/>
        <w:t>угольные – по</w:t>
        <w:softHyphen/>
        <w:softHyphen/>
        <w:softHyphen/>
        <w:softHyphen/>
        <w:softHyphen/>
        <w:t>ли</w:t>
        <w:softHyphen/>
        <w:t>рованные, то есть позаботимся хранить Свя</w:t>
        <w:softHyphen/>
        <w:t>тую ве</w:t>
        <w:softHyphen/>
        <w:t>ру убеляющую, внед</w:t>
        <w:softHyphen/>
        <w:t>рить в сердце строй</w:t>
        <w:softHyphen/>
        <w:t>ное сочетание доб</w:t>
        <w:softHyphen/>
        <w:t>ро</w:t>
        <w:softHyphen/>
        <w:softHyphen/>
        <w:t>де</w:t>
        <w:softHyphen/>
        <w:t>телей чис</w:t>
        <w:softHyphen/>
        <w:t>тых и совер</w:t>
        <w:softHyphen/>
        <w:t>шен</w:t>
        <w:softHyphen/>
        <w:t>ных, и да не будет между нами кам</w:t>
        <w:softHyphen/>
        <w:softHyphen/>
        <w:t>ней не</w:t>
        <w:softHyphen/>
        <w:softHyphen/>
        <w:t>обтесанных, ни рас</w:t>
        <w:softHyphen/>
        <w:t>ко</w:t>
        <w:softHyphen/>
        <w:t>ло</w:t>
        <w:softHyphen/>
        <w:t>тых, ни круглых и ни</w:t>
        <w:softHyphen/>
        <w:t>каких дру</w:t>
        <w:softHyphen/>
        <w:t>гих, негожих в постройку. Амин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то слышали вы доселе из писаний св. Ер</w:t>
        <w:softHyphen/>
        <w:softHyphen/>
        <w:t>мы, это еще не все, что я намерен был пере</w:t>
        <w:softHyphen/>
        <w:t>дать вам и что мо</w:t>
        <w:softHyphen/>
        <w:t>жет быть для вас при</w:t>
        <w:softHyphen/>
        <w:t>годным в труде над благо</w:t>
        <w:softHyphen/>
        <w:t>на</w:t>
        <w:softHyphen/>
        <w:t>стро</w:t>
        <w:softHyphen/>
        <w:t>е</w:t>
        <w:softHyphen/>
        <w:t>ни</w:t>
        <w:softHyphen/>
        <w:t>ем сердец ваших. По</w:t>
        <w:softHyphen/>
        <w:t>слу</w:t>
        <w:softHyphen/>
        <w:t>шайте и еще. Ду</w:t>
        <w:softHyphen/>
        <w:t>маю, что слово Апо</w:t>
        <w:softHyphen/>
        <w:t>столь</w:t>
        <w:softHyphen/>
        <w:t>ского мужа бу</w:t>
        <w:softHyphen/>
        <w:t>дет убе</w:t>
        <w:softHyphen/>
        <w:t>дительнее для вас нашего не</w:t>
        <w:softHyphen/>
        <w:t>мощного раз</w:t>
        <w:softHyphen/>
        <w:softHyphen/>
        <w:softHyphen/>
        <w:t>глагольствия. По</w:t>
        <w:softHyphen/>
        <w:t>тому не хочу от</w:t>
        <w:softHyphen/>
        <w:t>стать от не</w:t>
        <w:softHyphen/>
        <w:t>го, пока не доведу до конца. После ви</w:t>
        <w:softHyphen/>
        <w:softHyphen/>
        <w:t>де</w:t>
        <w:softHyphen/>
        <w:softHyphen/>
        <w:t>ний, из</w:t>
        <w:softHyphen/>
        <w:softHyphen/>
        <w:t>вестных уже вам, сле</w:t>
        <w:softHyphen/>
        <w:t>дуют у св. Ермы заповеди, со</w:t>
        <w:softHyphen/>
        <w:t>ставляющие пред</w:t>
        <w:softHyphen/>
        <w:softHyphen/>
        <w:softHyphen/>
        <w:t>мет второй книги его „Пастыря“. К из</w:t>
        <w:softHyphen/>
        <w:t>ложе</w:t>
        <w:softHyphen/>
        <w:t>нию их он при</w:t>
        <w:softHyphen/>
        <w:t>сту</w:t>
        <w:softHyphen/>
        <w:t>пает так: „Молился я, – говорит он, – у се</w:t>
        <w:softHyphen/>
        <w:t>бя до</w:t>
        <w:softHyphen/>
        <w:softHyphen/>
        <w:t>ма и сел потом на ложе свое. Вот вижу, входит муж, видом своим вну</w:t>
        <w:softHyphen/>
        <w:t>шавший ува</w:t>
        <w:softHyphen/>
        <w:t>жение, в одеж</w:t>
        <w:softHyphen/>
        <w:t>де пастушеской. На нем накинут был бе</w:t>
        <w:softHyphen/>
        <w:t>лый плащ, ко</w:t>
        <w:softHyphen/>
        <w:t>томка ви</w:t>
        <w:softHyphen/>
        <w:t>села за плечами его, и пал</w:t>
        <w:softHyphen/>
        <w:softHyphen/>
        <w:t>ка была в руках у него. Он приветст</w:t>
        <w:softHyphen/>
        <w:t>во</w:t>
        <w:softHyphen/>
        <w:t>вал меня, при</w:t>
        <w:softHyphen/>
        <w:t>ветствовал и я его. Затем он сел подле меня и ска</w:t>
        <w:softHyphen/>
        <w:t>зал: „Я пос</w:t>
        <w:softHyphen/>
        <w:t>лан к тебе, чтоб пре</w:t>
        <w:softHyphen/>
        <w:t>быть с тобою все ос</w:t>
        <w:softHyphen/>
        <w:t>таль</w:t>
        <w:softHyphen/>
        <w:t>ное время жизни тво</w:t>
        <w:softHyphen/>
        <w:t>ей“. Когда он сказал это, мне подумалось, что он искушает меня, и я спро</w:t>
        <w:softHyphen/>
        <w:softHyphen/>
        <w:softHyphen/>
        <w:t>сил его: Кто же ты, ибо того, ко</w:t>
        <w:softHyphen/>
        <w:t>му я вве</w:t>
        <w:softHyphen/>
        <w:t>рен, я хо</w:t>
        <w:softHyphen/>
        <w:t>рошо знаю.“– „Так ты меня не узна</w:t>
        <w:softHyphen/>
        <w:t>ешь?“– спро</w:t>
        <w:softHyphen/>
        <w:softHyphen/>
        <w:t>сил он. – „Нет, от</w:t>
        <w:softHyphen/>
        <w:t>ве</w:t>
        <w:softHyphen/>
        <w:t>чал я.“ – „Я и есть тот Пас</w:t>
        <w:softHyphen/>
        <w:t>тырь, кото</w:t>
        <w:softHyphen/>
        <w:t>ро</w:t>
        <w:softHyphen/>
        <w:t>му ты вверен,“ – ска</w:t>
        <w:softHyphen/>
        <w:t>зал он. С сим словом он из</w:t>
        <w:softHyphen/>
        <w:t>ме</w:t>
        <w:softHyphen/>
        <w:t>нил</w:t>
        <w:softHyphen/>
        <w:softHyphen/>
        <w:softHyphen/>
        <w:t>ся в ли</w:t>
        <w:softHyphen/>
        <w:t>це, и я узнал в нем моего Хра</w:t>
        <w:softHyphen/>
        <w:t>нителя. Мне ста</w:t>
        <w:softHyphen/>
        <w:softHyphen/>
        <w:t>ло стыд</w:t>
        <w:softHyphen/>
        <w:t>но, страх и скорбь на</w:t>
        <w:softHyphen/>
        <w:t>чали тревожить ме</w:t>
        <w:softHyphen/>
        <w:t>ня, но он успо</w:t>
        <w:softHyphen/>
        <w:t>коил меня, говоря: „Не бойся. Я послан и еще ука</w:t>
        <w:softHyphen/>
        <w:softHyphen/>
        <w:t>зать те</w:t>
        <w:softHyphen/>
        <w:softHyphen/>
        <w:softHyphen/>
        <w:t>бе все, чем можешь ты спасти ду</w:t>
        <w:softHyphen/>
        <w:t>шу свою. Вы</w:t>
        <w:softHyphen/>
        <w:softHyphen/>
        <w:t>слу</w:t>
        <w:softHyphen/>
        <w:t>шай вни</w:t>
        <w:softHyphen/>
        <w:t>ма</w:t>
        <w:softHyphen/>
        <w:t>тель</w:t>
        <w:softHyphen/>
        <w:t>но и запиши все для памяти, чтоб, пе</w:t>
        <w:softHyphen/>
        <w:t>ре</w:t>
        <w:softHyphen/>
        <w:t>чи</w:t>
        <w:softHyphen/>
        <w:softHyphen/>
        <w:t>тывая то время от вре</w:t>
        <w:softHyphen/>
        <w:t>мени, ты осве</w:t>
        <w:softHyphen/>
        <w:t>жал мысли свои тем и укреплял шаткую волю твою. Если от чис</w:t>
        <w:softHyphen/>
        <w:softHyphen/>
        <w:softHyphen/>
        <w:t>то</w:t>
        <w:softHyphen/>
        <w:softHyphen/>
        <w:t>го серд</w:t>
        <w:softHyphen/>
        <w:softHyphen/>
        <w:t>ца бу</w:t>
        <w:softHyphen/>
        <w:t>дешь со</w:t>
        <w:softHyphen/>
        <w:t>хранять все, открыва</w:t>
        <w:softHyphen/>
        <w:t>емое те</w:t>
        <w:softHyphen/>
        <w:t>бе, то по</w:t>
        <w:softHyphen/>
        <w:t>лу</w:t>
        <w:softHyphen/>
        <w:t>чишь от Господа все блага, ка</w:t>
        <w:softHyphen/>
        <w:t>кие обе</w:t>
        <w:softHyphen/>
        <w:t>товал Он вер</w:t>
        <w:softHyphen/>
        <w:softHyphen/>
        <w:t>ным Своим. Если же, выслушав мои на</w:t>
        <w:softHyphen/>
        <w:t>став</w:t>
        <w:softHyphen/>
        <w:t>ления, ты не только не ис</w:t>
        <w:softHyphen/>
        <w:t>пра</w:t>
        <w:softHyphen/>
        <w:t>вишься, а напротив, ста</w:t>
        <w:softHyphen/>
        <w:softHyphen/>
        <w:t>нешь при</w:t>
        <w:softHyphen/>
        <w:t>ла</w:t>
        <w:softHyphen/>
        <w:t>гать гре</w:t>
        <w:softHyphen/>
        <w:t>хи ко гре</w:t>
        <w:softHyphen/>
        <w:softHyphen/>
        <w:t>хам, то беду за бе</w:t>
        <w:softHyphen/>
        <w:t>дою пошлет на те</w:t>
        <w:softHyphen/>
        <w:t>бя Гос</w:t>
        <w:softHyphen/>
        <w:t>подь, пока не сокрушит или сердца твоего, или кос</w:t>
        <w:softHyphen/>
        <w:softHyphen/>
        <w:t>тей тво</w:t>
        <w:softHyphen/>
        <w:t>их “. Ска</w:t>
        <w:softHyphen/>
        <w:t>зав си е, Пастырь мой, Ангел по</w:t>
        <w:softHyphen/>
        <w:t>кая</w:t>
        <w:softHyphen/>
        <w:t>ния, предложил мне две</w:t>
        <w:softHyphen/>
        <w:t>надцать запо</w:t>
        <w:softHyphen/>
        <w:t>ве</w:t>
        <w:softHyphen/>
        <w:t>дей в сле</w:t>
        <w:softHyphen/>
        <w:t>дую</w:t>
        <w:softHyphen/>
        <w:t>щем по</w:t>
        <w:softHyphen/>
        <w:t>рядк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Веруй во единого Бога, в Троице по</w:t>
        <w:softHyphen/>
        <w:t>кла</w:t>
        <w:softHyphen/>
        <w:t>няемого, Твор</w:t>
        <w:softHyphen/>
        <w:t>ца неба и земли, видимым же всем и невиди</w:t>
        <w:softHyphen/>
        <w:t>мым, Ко</w:t>
        <w:softHyphen/>
        <w:softHyphen/>
        <w:t>то</w:t>
        <w:softHyphen/>
        <w:t>рый из ничего воз</w:t>
        <w:softHyphen/>
        <w:t>звал к бытию все тва</w:t>
        <w:softHyphen/>
        <w:t>ри и да</w:t>
        <w:softHyphen/>
        <w:t>ро</w:t>
        <w:softHyphen/>
        <w:t>вал им столь</w:t>
        <w:softHyphen/>
        <w:softHyphen/>
        <w:t>ко со</w:t>
        <w:softHyphen/>
        <w:t>вер</w:t>
        <w:softHyphen/>
        <w:t>шенств, сколько каждая из них вмес</w:t>
        <w:softHyphen/>
        <w:t>тить мо</w:t>
        <w:softHyphen/>
        <w:t>же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Живи в простоте и непорочности, не вре</w:t>
        <w:softHyphen/>
        <w:t>ди ближ</w:t>
        <w:softHyphen/>
        <w:t>не</w:t>
        <w:softHyphen/>
        <w:softHyphen/>
        <w:t>му да</w:t>
        <w:softHyphen/>
        <w:t>же словом, напротив, помо</w:t>
        <w:softHyphen/>
        <w:t>гай всем в нуж</w:t>
        <w:softHyphen/>
        <w:t>дах их, не разбирая, кто просит и кому даеш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Слово гнило да не исходит из уст тво</w:t>
        <w:softHyphen/>
        <w:t>их: люби ис</w:t>
        <w:softHyphen/>
        <w:t>ти</w:t>
        <w:softHyphen/>
        <w:t>ну и убегай лж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Как зеницу ока храни супружескую вер</w:t>
        <w:softHyphen/>
        <w:t>ность, ибо это непреложный закон Творца, – быть чистым и не</w:t>
        <w:softHyphen/>
        <w:t>по</w:t>
        <w:softHyphen/>
        <w:softHyphen/>
        <w:t>роч</w:t>
        <w:softHyphen/>
        <w:t>ным пред лицом Его или в девстве или в чест</w:t>
        <w:softHyphen/>
        <w:t>но хранимом супру</w:t>
        <w:softHyphen/>
        <w:softHyphen/>
        <w:t>жест</w:t>
        <w:softHyphen/>
        <w:t>ве. Женился, – не ищи раз</w:t>
        <w:softHyphen/>
        <w:t>решения, или другой же</w:t>
        <w:softHyphen/>
        <w:t>ны; по</w:t>
        <w:softHyphen/>
        <w:softHyphen/>
        <w:softHyphen/>
        <w:t>ло</w:t>
        <w:softHyphen/>
        <w:softHyphen/>
        <w:t>жил быть в девст</w:t>
        <w:softHyphen/>
        <w:t>ве, – не ищи же</w:t>
        <w:softHyphen/>
        <w:t xml:space="preserve">ны. То </w:t>
        <w:softHyphen/>
        <w:t>же, ко</w:t>
        <w:softHyphen/>
        <w:t>г</w:t>
        <w:softHyphen/>
        <w:t>да умрет муж или жена, пережившая по</w:t>
        <w:softHyphen/>
        <w:t>ло</w:t>
        <w:softHyphen/>
        <w:softHyphen/>
        <w:t>вина не грешит, ког</w:t>
        <w:softHyphen/>
        <w:t>да всту</w:t>
        <w:softHyphen/>
        <w:t>пает во вто</w:t>
        <w:softHyphen/>
        <w:softHyphen/>
        <w:t>рой брак; но боль</w:t>
        <w:softHyphen/>
        <w:t>шей сподобляется чес</w:t>
        <w:softHyphen/>
        <w:t>ти от Бо</w:t>
        <w:softHyphen/>
        <w:t>га, когда ре</w:t>
        <w:softHyphen/>
        <w:t>шается хра</w:t>
        <w:softHyphen/>
        <w:t>нить вдовство в чисто</w:t>
        <w:softHyphen/>
        <w:t>те и не</w:t>
        <w:softHyphen/>
        <w:t>по</w:t>
        <w:softHyphen/>
        <w:t>роч</w:t>
        <w:softHyphen/>
        <w:t>но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При сих словах, – говорит Ерма, – я спро</w:t>
        <w:softHyphen/>
        <w:t>сил его: „Что же делать тому, кто согрешит ?“ – „Каять</w:t>
        <w:softHyphen/>
        <w:t>ся,“ – от</w:t>
        <w:softHyphen/>
        <w:t>ве</w:t>
        <w:softHyphen/>
        <w:t xml:space="preserve">чал мне Ангел </w:t>
        <w:noBreakHyphen/>
        <w:t>Пастырь. Го</w:t>
        <w:softHyphen/>
        <w:t>ворю ему: „Я слы</w:t>
        <w:softHyphen/>
        <w:t>шал, что кро</w:t>
        <w:softHyphen/>
        <w:softHyphen/>
        <w:softHyphen/>
        <w:t>ме кре</w:t>
        <w:softHyphen/>
        <w:t>щения нет другого по</w:t>
        <w:softHyphen/>
        <w:softHyphen/>
        <w:t>кая</w:t>
        <w:softHyphen/>
        <w:t>ния, что, погружаясь в во</w:t>
        <w:softHyphen/>
        <w:softHyphen/>
        <w:t>ды па</w:t>
        <w:softHyphen/>
        <w:softHyphen/>
        <w:t>ки</w:t>
        <w:softHyphen/>
        <w:t>бытия, мы получаем от</w:t>
        <w:softHyphen/>
        <w:t>пущение всех грехов и ни</w:t>
        <w:softHyphen/>
        <w:softHyphen/>
        <w:t>как не должны уже после того грешить. Ан</w:t>
        <w:softHyphen/>
        <w:t>гел от</w:t>
        <w:softHyphen/>
        <w:t>вечал мне: „Крещение не на</w:t>
        <w:softHyphen/>
        <w:t>зы</w:t>
        <w:softHyphen/>
        <w:t>вается по</w:t>
        <w:softHyphen/>
        <w:t>каянием. По</w:t>
        <w:softHyphen/>
        <w:t>кая</w:t>
        <w:softHyphen/>
        <w:softHyphen/>
        <w:softHyphen/>
        <w:t>ние Бог уста</w:t>
        <w:softHyphen/>
        <w:softHyphen/>
        <w:softHyphen/>
        <w:softHyphen/>
        <w:t>новил для тех, кои, бу</w:t>
        <w:softHyphen/>
        <w:t>дучи чрез кре</w:t>
        <w:softHyphen/>
        <w:t>щение при</w:t>
        <w:softHyphen/>
        <w:t>званы в чис</w:t>
        <w:softHyphen/>
        <w:t>ло ве</w:t>
        <w:softHyphen/>
        <w:softHyphen/>
        <w:t>рую</w:t>
        <w:softHyphen/>
        <w:t>щих, падают потом в грехи по коз</w:t>
        <w:softHyphen/>
        <w:t>ням диа</w:t>
        <w:softHyphen/>
        <w:t>во</w:t>
        <w:softHyphen/>
        <w:t>ла. Бог ми</w:t>
        <w:softHyphen/>
        <w:t>лостивый приемлет покаяние та</w:t>
        <w:softHyphen/>
        <w:t>ко</w:t>
        <w:softHyphen/>
        <w:softHyphen/>
        <w:t>вых; но на</w:t>
        <w:softHyphen/>
        <w:t>до знать, что частое паде</w:t>
        <w:softHyphen/>
        <w:t>ние в грех, ис</w:t>
        <w:softHyphen/>
        <w:t>прав</w:t>
        <w:softHyphen/>
        <w:t>ляе</w:t>
        <w:softHyphen/>
        <w:t>мое да</w:t>
        <w:softHyphen/>
        <w:t>же час</w:t>
        <w:softHyphen/>
        <w:t>тым по</w:t>
        <w:softHyphen/>
        <w:softHyphen/>
        <w:t>каянием, де</w:t>
        <w:softHyphen/>
        <w:t>лает подозри</w:t>
        <w:softHyphen/>
        <w:t>тель</w:t>
        <w:softHyphen/>
        <w:softHyphen/>
        <w:t>ным самое покая</w:t>
        <w:softHyphen/>
        <w:t>ние; и мож</w:t>
        <w:softHyphen/>
        <w:t>но, на</w:t>
        <w:softHyphen/>
        <w:t>ко</w:t>
        <w:softHyphen/>
        <w:t>нец, упасть так, что после того падения не бу</w:t>
        <w:softHyphen/>
        <w:softHyphen/>
        <w:t>дет воз</w:t>
        <w:softHyphen/>
        <w:softHyphen/>
        <w:t>мож</w:t>
        <w:softHyphen/>
        <w:softHyphen/>
        <w:t>ности встать сно</w:t>
        <w:softHyphen/>
        <w:t>ва и начать жить для Бога. Сего да стра</w:t>
        <w:softHyphen/>
        <w:t>шится вся</w:t>
        <w:softHyphen/>
        <w:t>кий, лег</w:t>
        <w:softHyphen/>
        <w:t>ко</w:t>
        <w:softHyphen/>
        <w:softHyphen/>
        <w:softHyphen/>
        <w:t>мы</w:t>
        <w:softHyphen/>
        <w:t>с</w:t>
        <w:softHyphen/>
        <w:t>лен</w:t>
        <w:softHyphen/>
        <w:t>но смотрящий на гре</w:t>
        <w:softHyphen/>
        <w:t>хи“. Ска</w:t>
        <w:softHyphen/>
        <w:t>зав сие, Пастырь на</w:t>
        <w:softHyphen/>
        <w:softHyphen/>
        <w:t>чал снова про</w:t>
        <w:softHyphen/>
        <w:t>должать ука</w:t>
        <w:softHyphen/>
        <w:softHyphen/>
        <w:softHyphen/>
        <w:softHyphen/>
        <w:softHyphen/>
        <w:t>за</w:t>
        <w:softHyphen/>
        <w:t>ние спаси</w:t>
        <w:softHyphen/>
        <w:t>тель</w:t>
        <w:softHyphen/>
        <w:t>ных для нас запове</w:t>
        <w:softHyphen/>
        <w:t>дей Божии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Идя путем заповедей, не можешь ми</w:t>
        <w:softHyphen/>
        <w:t>но</w:t>
        <w:softHyphen/>
        <w:t>вать пре</w:t>
        <w:softHyphen/>
        <w:t>пятствий и трудов. Мужайся, и да кре</w:t>
        <w:softHyphen/>
        <w:t>пится серд</w:t>
        <w:softHyphen/>
        <w:t>це твое; терпи в де</w:t>
        <w:softHyphen/>
        <w:t>лании добрых дел и пе</w:t>
        <w:softHyphen/>
        <w:t>ренесении всех на пути сем не</w:t>
        <w:softHyphen/>
        <w:t>прият</w:t>
        <w:softHyphen/>
        <w:t>ност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Помни, что при каждом человеке есть два ан</w:t>
        <w:softHyphen/>
        <w:t>ге</w:t>
        <w:softHyphen/>
        <w:t>ла: доб</w:t>
        <w:softHyphen/>
        <w:t>рый и злой. Один влечет его к де</w:t>
        <w:softHyphen/>
        <w:t>лам доб</w:t>
        <w:softHyphen/>
        <w:t>рым, а другой к грехам и порокам. Внимай же себе, и к пер</w:t>
        <w:softHyphen/>
        <w:t>во</w:t>
        <w:softHyphen/>
        <w:t>му скло</w:t>
        <w:softHyphen/>
        <w:t>няйся, а вто</w:t>
        <w:softHyphen/>
        <w:t>рого отревай, по внутрен</w:t>
        <w:softHyphen/>
        <w:t>ним по</w:t>
        <w:softHyphen/>
        <w:t>мыс</w:t>
        <w:softHyphen/>
        <w:t>лам сердца до</w:t>
        <w:softHyphen/>
        <w:t>гадываясь, какой из них да</w:t>
        <w:softHyphen/>
        <w:t>ет тебе в ту пору уроки и хо</w:t>
        <w:softHyphen/>
        <w:t>чет властвовать над тобо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 Единого Бога – Творца и Промыслителя и Спаси</w:t>
        <w:softHyphen/>
        <w:t>те</w:t>
        <w:softHyphen/>
        <w:softHyphen/>
        <w:t>ля твое</w:t>
        <w:softHyphen/>
        <w:t>го бойся, и пустою страшливостью темных сил не уни</w:t>
        <w:softHyphen/>
        <w:t>жай своей детской Ему пре</w:t>
        <w:softHyphen/>
        <w:t>данности и своего крепкого на Него упова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Попекись явить себя ревностным испол</w:t>
        <w:softHyphen/>
        <w:t>ни</w:t>
        <w:softHyphen/>
        <w:t>телем всех без исключения заповедей Бо</w:t>
        <w:softHyphen/>
        <w:t>жиих и тща</w:t>
        <w:softHyphen/>
        <w:t>тель</w:t>
        <w:softHyphen/>
        <w:t>ным твор</w:t>
        <w:softHyphen/>
        <w:t>цем всех дел, какие Ан</w:t>
        <w:softHyphen/>
        <w:t>гел внушит серд</w:t>
        <w:softHyphen/>
        <w:t>цу твое</w:t>
        <w:softHyphen/>
        <w:t>му, или укажет со</w:t>
        <w:softHyphen/>
        <w:t>четание обстоятельств жизни твоей, – и будешь сын в до</w:t>
        <w:softHyphen/>
        <w:t>му Божием, а не раб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Молись, преутруждай себя в молитве, не</w:t>
        <w:softHyphen/>
        <w:t>пре</w:t>
        <w:softHyphen/>
        <w:t>станно молись, чтоб всякий раз, как нужно, свыше схо</w:t>
        <w:softHyphen/>
        <w:t>дила на тебя си</w:t>
        <w:softHyphen/>
        <w:t>ла – творить добро, и помощь – укло</w:t>
        <w:softHyphen/>
        <w:t>няться от зла. Молитва делает земнородного небожи</w:t>
        <w:softHyphen/>
        <w:t>те</w:t>
        <w:softHyphen/>
        <w:t>лем, и одевает его не</w:t>
        <w:softHyphen/>
        <w:t>бесною чистотою и святость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Бегай ложных пророков-гадателей и волхвов, чрез ко</w:t>
        <w:softHyphen/>
        <w:t>их враг губит рабов Бо</w:t>
        <w:softHyphen/>
        <w:t>жиих. Слабые в вере обра</w:t>
        <w:softHyphen/>
        <w:t>ща</w:t>
        <w:softHyphen/>
        <w:t>ются к этим обманщикам, а они, отве</w:t>
        <w:softHyphen/>
        <w:t>чая им по желанию серд</w:t>
        <w:softHyphen/>
        <w:t>ца их, наполняют головы их мечта</w:t>
        <w:softHyphen/>
        <w:t>тель</w:t>
        <w:softHyphen/>
        <w:t>ными на</w:t>
        <w:softHyphen/>
        <w:t>деж</w:t>
        <w:softHyphen/>
        <w:t>да</w:t>
        <w:softHyphen/>
        <w:t>ми. Тут же, к капле истины при</w:t>
        <w:softHyphen/>
        <w:softHyphen/>
        <w:t>ме</w:t>
        <w:softHyphen/>
        <w:t>ши</w:t>
        <w:softHyphen/>
        <w:softHyphen/>
        <w:t>вая море лжи, они оболь</w:t>
        <w:softHyphen/>
        <w:t>щают их и снова увле</w:t>
        <w:softHyphen/>
        <w:t>кают к язычеству. Кто искрен</w:t>
        <w:softHyphen/>
        <w:t>но верует и пре</w:t>
        <w:softHyphen/>
        <w:t>дал себя Богу, тот не пойдет к ним, – такой не</w:t>
        <w:softHyphen/>
        <w:t>ба ищет, а гадают обыч</w:t>
        <w:softHyphen/>
        <w:t>но об одном земн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. Учительницею, единственною учительни</w:t>
        <w:softHyphen/>
        <w:t>цею, да бу</w:t>
        <w:softHyphen/>
        <w:t>дет те</w:t>
        <w:softHyphen/>
        <w:t>бе Церковь Бога жива – столп и утверждение ис</w:t>
        <w:softHyphen/>
        <w:t>ти</w:t>
        <w:softHyphen/>
        <w:softHyphen/>
        <w:softHyphen/>
        <w:softHyphen/>
        <w:t>ны. В ней свет непреложно-истинного ведения. Вне ее мрак и тьма, где князь мира поставил учи</w:t>
        <w:softHyphen/>
        <w:t>тельскую ка</w:t>
        <w:softHyphen/>
        <w:softHyphen/>
        <w:softHyphen/>
        <w:t>фед</w:t>
        <w:softHyphen/>
        <w:softHyphen/>
        <w:t>ру свою и ослеп</w:t>
        <w:softHyphen/>
        <w:t>ляет разумы вни</w:t>
        <w:softHyphen/>
        <w:t>мающих ему и не хо</w:t>
        <w:softHyphen/>
        <w:softHyphen/>
        <w:t>тя</w:t>
        <w:softHyphen/>
        <w:t>щих слушать голоса Церк</w:t>
        <w:softHyphen/>
        <w:t>ви, ради то</w:t>
        <w:softHyphen/>
        <w:t>го, что они светски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т тебе проба: что разногласит с уче</w:t>
        <w:softHyphen/>
        <w:t>ни</w:t>
        <w:softHyphen/>
        <w:t>ем Церк</w:t>
        <w:softHyphen/>
        <w:t>ви, то есть голос отца лжи. – Внимай и блюди себя чистым от се</w:t>
        <w:softHyphen/>
        <w:t>го падения. Вот и еще приз</w:t>
        <w:softHyphen/>
        <w:t>нак: слово истины водворяет глу</w:t>
        <w:softHyphen/>
        <w:t>бо</w:t>
        <w:softHyphen/>
        <w:t>кий мир, по</w:t>
        <w:softHyphen/>
        <w:t>кой и сладость в ве</w:t>
        <w:softHyphen/>
        <w:t>рую</w:t>
        <w:softHyphen/>
        <w:t>щем сердце; слово же лжи</w:t>
        <w:softHyphen/>
        <w:softHyphen/>
        <w:t>вых воз</w:t>
        <w:softHyphen/>
        <w:t>ды</w:t>
        <w:softHyphen/>
        <w:t>мает мечты и со</w:t>
        <w:softHyphen/>
        <w:t>мнения и, как соленая вода, раз</w:t>
        <w:softHyphen/>
        <w:softHyphen/>
        <w:t>жи</w:t>
        <w:softHyphen/>
        <w:t>га</w:t>
        <w:softHyphen/>
        <w:t>ет жажду знания, за</w:t>
        <w:softHyphen/>
        <w:t>пирая ум как пленника в не</w:t>
        <w:softHyphen/>
        <w:t>опре</w:t>
        <w:softHyphen/>
        <w:t>деленной мрачной пус</w:t>
        <w:softHyphen/>
        <w:t>тын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2. Без ближайших руководителей нельзя прожить свя</w:t>
        <w:softHyphen/>
        <w:t>то на земле. Ты найдешь их в Церк</w:t>
        <w:softHyphen/>
        <w:t>ви, где Дух Свя</w:t>
        <w:softHyphen/>
        <w:softHyphen/>
        <w:t>тый по</w:t>
        <w:softHyphen/>
        <w:t>ставляет их пасти стадо Христово. Умоли Гос</w:t>
        <w:softHyphen/>
        <w:t>пода даровать те</w:t>
        <w:softHyphen/>
        <w:t>бе благо</w:t>
        <w:softHyphen/>
        <w:t>потребного. В час нуж</w:t>
        <w:softHyphen/>
        <w:t>ный, и без спроса твоего, он изречет тебе утеши</w:t>
        <w:softHyphen/>
        <w:t>тельное слово. Дух Бо</w:t>
        <w:softHyphen/>
        <w:t>жий научит его, что подобает ска</w:t>
        <w:softHyphen/>
        <w:t>зать тебе, и ты услышишь от него, что хо</w:t>
        <w:softHyphen/>
        <w:t>чет от те</w:t>
        <w:softHyphen/>
        <w:softHyphen/>
        <w:t>бя Бог. Бе</w:t>
        <w:softHyphen/>
        <w:t>регись, од</w:t>
        <w:softHyphen/>
        <w:t>нако ж, и здесь духов лест</w:t>
        <w:softHyphen/>
        <w:softHyphen/>
        <w:t>чих. Сми</w:t>
        <w:softHyphen/>
        <w:t>рение и тихость украшают истинного руково</w:t>
        <w:softHyphen/>
        <w:t>ди</w:t>
        <w:softHyphen/>
        <w:softHyphen/>
        <w:t>те</w:t>
        <w:softHyphen/>
        <w:t>ля. Где же помпа в сло</w:t>
        <w:softHyphen/>
        <w:t>ве и жизни, там лесть. Вни</w:t>
        <w:softHyphen/>
        <w:t>май сему и спасешь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Вот все двенадцать заповедей, которые дал мне Ан</w:t>
        <w:softHyphen/>
        <w:softHyphen/>
        <w:t>гел -Пас</w:t>
        <w:softHyphen/>
        <w:t>тырь, – заключает Ерма. – Вы</w:t>
        <w:softHyphen/>
        <w:t>слу</w:t>
        <w:softHyphen/>
        <w:t>шав их, я ска</w:t>
        <w:softHyphen/>
        <w:t>зал ему: пре</w:t>
        <w:softHyphen/>
        <w:t>красные правила, но есть ли человек, ко</w:t>
        <w:softHyphen/>
        <w:t>то</w:t>
        <w:softHyphen/>
        <w:t>рый мог бы испол</w:t>
        <w:softHyphen/>
        <w:t>нить их, как следует?“ На это Ан</w:t>
        <w:softHyphen/>
        <w:t>гел отвечал мне: „При</w:t>
        <w:softHyphen/>
        <w:softHyphen/>
        <w:t>ми их сердцем в прос</w:t>
        <w:softHyphen/>
        <w:t>тоте, без размышления, и не встре</w:t>
        <w:softHyphen/>
        <w:t>тишь в исполнении их никакого затруднения. Но коль ско</w:t>
        <w:softHyphen/>
        <w:t>ро станешь разлагать в уме сво</w:t>
        <w:softHyphen/>
        <w:t>ем, можно ли и как можно выполнить то и дру</w:t>
        <w:softHyphen/>
        <w:t>гое и нель</w:t>
        <w:softHyphen/>
        <w:t>зя ли как</w:t>
        <w:noBreakHyphen/>
        <w:t>нибудь высвободиться из-под се</w:t>
        <w:softHyphen/>
        <w:t>го ига, под</w:t>
        <w:softHyphen/>
        <w:t>крадется враг, вло</w:t>
        <w:softHyphen/>
        <w:t>жит расслабление в серд</w:t>
        <w:softHyphen/>
        <w:t>це твое и сде</w:t>
        <w:softHyphen/>
        <w:t>лает тебя неспособным ни к какому доб</w:t>
        <w:softHyphen/>
        <w:t>ру. Но что мно</w:t>
        <w:softHyphen/>
        <w:t>го говорить! Знай, что если не испол</w:t>
        <w:softHyphen/>
        <w:t>нишь чего, нет т</w:t>
        <w:softHyphen/>
        <w:t>е</w:t>
        <w:softHyphen/>
        <w:softHyphen/>
        <w:t>бе спасения, нет спасения ни тебе, ни детям твоим, ни се</w:t>
        <w:softHyphen/>
        <w:t>мейству твоему“. Сказав сие, Ан</w:t>
        <w:softHyphen/>
        <w:t>гел изменился в ли</w:t>
        <w:softHyphen/>
        <w:t>це сво</w:t>
        <w:softHyphen/>
        <w:t>ем и сделался столь страш</w:t>
        <w:softHyphen/>
        <w:t>ным, что я не знаю, есть ли кто, кто бы в состоянии был снести взор его в сию минуту. Я испу</w:t>
        <w:softHyphen/>
        <w:t>гал</w:t>
        <w:softHyphen/>
        <w:t>ся. Ангел, видя мое смущение, начал го</w:t>
        <w:softHyphen/>
        <w:t>ворить кротко ко мне, с лицом способным раз</w:t>
        <w:softHyphen/>
        <w:softHyphen/>
        <w:t>лить отраду в сердце: „Как это дума</w:t>
        <w:softHyphen/>
        <w:t>ешь и гово</w:t>
        <w:softHyphen/>
        <w:t>ришь ты? Забыл разве ты всемогущество Бо</w:t>
        <w:softHyphen/>
        <w:t>жие? Возможно ли, чтоб Тот, Кто все покорил под но</w:t>
        <w:softHyphen/>
        <w:t>ги твои, не дал те</w:t>
        <w:softHyphen/>
        <w:t>бе сил исполнять заповеди Его? Знай же, что кто имеет всегда Бога в серд</w:t>
        <w:softHyphen/>
        <w:t>це своем, тот легко исполнит за</w:t>
        <w:softHyphen/>
        <w:softHyphen/>
        <w:softHyphen/>
        <w:t>по</w:t>
        <w:softHyphen/>
        <w:t>ве</w:t>
        <w:softHyphen/>
        <w:t>ди сии. Кто же имеет Его только на конце языка свое</w:t>
        <w:softHyphen/>
        <w:t>го, тот падет под тяжестью их, считая их невыпол</w:t>
        <w:softHyphen/>
        <w:t>ни</w:t>
        <w:softHyphen/>
        <w:t>мы</w:t>
        <w:softHyphen/>
        <w:t>ми“. Я за</w:t>
        <w:softHyphen/>
        <w:softHyphen/>
        <w:t>метил на это: „Кто не просит у Бога сил, чтоб исполнять св. заповеди Его? Но враг силен: он ис</w:t>
        <w:softHyphen/>
        <w:t>ку</w:t>
        <w:softHyphen/>
        <w:t>шает рабов Бо</w:t>
        <w:softHyphen/>
        <w:t>жи</w:t>
        <w:softHyphen/>
        <w:softHyphen/>
        <w:t>их и держит их в своей власти“. – „Нет, – отве</w:t>
        <w:softHyphen/>
        <w:t>чал на это мне Ангел, – враг не име</w:t>
        <w:softHyphen/>
        <w:t>ет никакой влас</w:t>
        <w:softHyphen/>
        <w:t>ти над ра</w:t>
        <w:softHyphen/>
        <w:t>ба</w:t>
        <w:softHyphen/>
        <w:t>ми Божиими. Тех, кои веру</w:t>
        <w:softHyphen/>
        <w:t>ют в Бога от всего сердца свое</w:t>
        <w:softHyphen/>
        <w:t>го, он может ис</w:t>
        <w:softHyphen/>
        <w:t>ку</w:t>
        <w:softHyphen/>
        <w:t>шать, но не власт</w:t>
        <w:softHyphen/>
        <w:t>во</w:t>
        <w:softHyphen/>
        <w:t>вать над ними. Про</w:t>
        <w:softHyphen/>
        <w:softHyphen/>
        <w:t>ти</w:t>
        <w:softHyphen/>
        <w:t>во</w:t>
        <w:softHyphen/>
        <w:t>стань ему с му</w:t>
        <w:softHyphen/>
        <w:softHyphen/>
        <w:t>жеством, и он убежит от те</w:t>
        <w:softHyphen/>
        <w:t>бя“. Тем кон</w:t>
        <w:softHyphen/>
        <w:t>чи</w:t>
        <w:softHyphen/>
        <w:t>лись на</w:t>
        <w:softHyphen/>
        <w:softHyphen/>
        <w:t>ставления Ангель</w:t>
        <w:softHyphen/>
        <w:t>ски я; кон</w:t>
        <w:softHyphen/>
        <w:t>чается и вторая кни</w:t>
        <w:softHyphen/>
        <w:t>га „Пас</w:t>
        <w:softHyphen/>
        <w:t>ты</w:t>
        <w:softHyphen/>
        <w:t>ря“ св. Ерм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 своей стороны не осмеливаемся прибавить что ко все</w:t>
        <w:softHyphen/>
        <w:t>му сему, – говорит ученик Апосто</w:t>
        <w:softHyphen/>
        <w:t>лов, муж Апо</w:t>
        <w:softHyphen/>
        <w:t>столь</w:t>
        <w:softHyphen/>
        <w:t>ский. – К чему тут вялое сло</w:t>
        <w:softHyphen/>
        <w:t>во на</w:t>
        <w:softHyphen/>
        <w:t>ше? Од</w:t>
        <w:softHyphen/>
        <w:t>но только ска</w:t>
        <w:softHyphen/>
        <w:t>жу: как утешительно знать, что и в наше время го</w:t>
        <w:softHyphen/>
        <w:t>во</w:t>
        <w:softHyphen/>
        <w:softHyphen/>
        <w:t>рят то же, что говорили при Апостолах, непосредствен</w:t>
        <w:softHyphen/>
        <w:softHyphen/>
        <w:t>но после Апос</w:t>
        <w:softHyphen/>
        <w:t>то</w:t>
        <w:softHyphen/>
        <w:t>лов и что, следо</w:t>
        <w:softHyphen/>
        <w:t>ва</w:t>
        <w:softHyphen/>
        <w:t>тель</w:t>
        <w:softHyphen/>
        <w:t>но, в продолжение восемнадцати с половиною веков в Церкви Бо</w:t>
        <w:softHyphen/>
        <w:softHyphen/>
        <w:softHyphen/>
        <w:t>жией слы</w:t>
        <w:softHyphen/>
        <w:t>шалось неизмен</w:t>
        <w:softHyphen/>
        <w:t>ным одно и то же слово ис</w:t>
        <w:softHyphen/>
        <w:t>ти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, теперь, при двух и трех свидетелях станет всяк глагол, то как крепко должен стоять глагол ис</w:t>
        <w:softHyphen/>
        <w:softHyphen/>
        <w:t>ти</w:t>
        <w:softHyphen/>
        <w:softHyphen/>
        <w:t>ны, в Церкви Божией проповедуемый, когда за не</w:t>
        <w:softHyphen/>
        <w:t>го сто</w:t>
        <w:softHyphen/>
        <w:t>ит такой не</w:t>
        <w:softHyphen/>
        <w:t>объятый сонм свидетелей? И что долж</w:t>
        <w:softHyphen/>
        <w:t>ны зна</w:t>
        <w:softHyphen/>
        <w:t>чить пред здра</w:t>
        <w:softHyphen/>
        <w:t>вомыслием эти возгласы суе</w:t>
        <w:softHyphen/>
        <w:t>мудрия, ко</w:t>
        <w:softHyphen/>
        <w:t>торые неразумные дер</w:t>
        <w:softHyphen/>
        <w:t>зают бросать в ли</w:t>
        <w:softHyphen/>
        <w:t>цо истине? Не осязаете ли вы здесь опре</w:t>
        <w:softHyphen/>
        <w:t>деления Божия. „Небо и земля ми</w:t>
        <w:softHyphen/>
        <w:t>моидет, словеса же Моя не мимо</w:t>
        <w:softHyphen/>
        <w:t>идут “ (Мф. 24, 35). Амин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кончим ныне наше краткое обозрение пи</w:t>
        <w:softHyphen/>
        <w:t>саний св. Ер</w:t>
        <w:softHyphen/>
        <w:softHyphen/>
        <w:softHyphen/>
        <w:t>мы, чтоб не оставить неве</w:t>
        <w:softHyphen/>
        <w:softHyphen/>
        <w:softHyphen/>
        <w:t>до</w:t>
        <w:softHyphen/>
        <w:t>мым ни одного из на</w:t>
        <w:softHyphen/>
        <w:softHyphen/>
        <w:t>зи</w:t>
        <w:softHyphen/>
        <w:softHyphen/>
        <w:t>да</w:t>
        <w:softHyphen/>
        <w:t>тель</w:t>
        <w:softHyphen/>
        <w:softHyphen/>
        <w:t>ных его по</w:t>
        <w:softHyphen/>
        <w:t>мыш</w:t>
        <w:softHyphen/>
        <w:softHyphen/>
        <w:softHyphen/>
        <w:t>ле</w:t>
        <w:softHyphen/>
        <w:t>ний. Те</w:t>
        <w:softHyphen/>
        <w:t>перь следует нам пе</w:t>
        <w:softHyphen/>
        <w:t>ре</w:t>
        <w:softHyphen/>
        <w:t>смот</w:t>
        <w:softHyphen/>
        <w:softHyphen/>
        <w:t>реть тре</w:t>
        <w:softHyphen/>
        <w:t>тью кни</w:t>
        <w:softHyphen/>
        <w:softHyphen/>
        <w:t>гу, которой содержание со</w:t>
        <w:softHyphen/>
        <w:t>став</w:t>
        <w:softHyphen/>
        <w:t>ля</w:t>
        <w:softHyphen/>
        <w:t>ют, как по</w:t>
        <w:softHyphen/>
        <w:softHyphen/>
        <w:t>мя</w:t>
        <w:softHyphen/>
        <w:t>нуто уже на</w:t>
        <w:softHyphen/>
        <w:t>ми, притчи и упо</w:t>
        <w:softHyphen/>
        <w:t>треби</w:t>
        <w:softHyphen/>
        <w:t>тель</w:t>
        <w:softHyphen/>
        <w:t>ные изобра</w:t>
        <w:softHyphen/>
        <w:t>же</w:t>
        <w:softHyphen/>
        <w:t>ния нравствен</w:t>
        <w:softHyphen/>
        <w:t>но</w:t>
        <w:noBreakHyphen/>
        <w:t>хри</w:t>
        <w:softHyphen/>
        <w:t>с</w:t>
        <w:softHyphen/>
        <w:t>ти</w:t>
        <w:softHyphen/>
        <w:t>ан</w:t>
        <w:softHyphen/>
        <w:t>ских ис</w:t>
        <w:softHyphen/>
        <w:t>тин. Их пред</w:t>
        <w:softHyphen/>
        <w:t>ла</w:t>
        <w:softHyphen/>
        <w:t>гает Ер</w:t>
        <w:softHyphen/>
        <w:t>ме тот же Ан</w:t>
        <w:softHyphen/>
        <w:t>гел -Пас</w:t>
        <w:softHyphen/>
        <w:t>тырь, бо</w:t>
        <w:softHyphen/>
        <w:t>ль</w:t>
        <w:softHyphen/>
        <w:t>шею частью по</w:t>
        <w:softHyphen/>
        <w:t>сред</w:t>
        <w:softHyphen/>
        <w:t>ст</w:t>
        <w:softHyphen/>
        <w:t>вом срав</w:t>
        <w:softHyphen/>
        <w:t>нений или со</w:t>
        <w:softHyphen/>
        <w:softHyphen/>
        <w:t>зер</w:t>
        <w:softHyphen/>
        <w:t>цания ду</w:t>
        <w:softHyphen/>
        <w:t>хов</w:t>
        <w:softHyphen/>
        <w:t>ных вещей в чувст</w:t>
        <w:softHyphen/>
        <w:t>венных обра</w:t>
        <w:softHyphen/>
        <w:t>зах. Все их передавать нам подробно бу</w:t>
        <w:softHyphen/>
        <w:t>дет очень долго. Ограничусь ука</w:t>
        <w:softHyphen/>
        <w:t>занием общего те</w:t>
        <w:softHyphen/>
        <w:t>чения мыс</w:t>
        <w:softHyphen/>
        <w:softHyphen/>
        <w:t>лей св. отц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авления начинаются тем положением, что мы не име</w:t>
        <w:softHyphen/>
        <w:softHyphen/>
        <w:t>ем здесь пребывающего града, но должны искать гря</w:t>
        <w:softHyphen/>
        <w:softHyphen/>
        <w:softHyphen/>
        <w:softHyphen/>
        <w:t>дущего, ко</w:t>
        <w:softHyphen/>
        <w:t>торый мог бы по</w:t>
        <w:softHyphen/>
        <w:t>служить для нас веч</w:t>
        <w:softHyphen/>
        <w:t>ным кровом. Вы</w:t>
        <w:softHyphen/>
        <w:t>слу</w:t>
        <w:softHyphen/>
        <w:t>шав это, Ерма спросил : „Как же так, мы не имеем здесь пребывающего града, но мно</w:t>
        <w:softHyphen/>
        <w:t>гое вынуж</w:t>
        <w:softHyphen/>
        <w:softHyphen/>
        <w:t>де</w:t>
        <w:softHyphen/>
        <w:softHyphen/>
        <w:softHyphen/>
        <w:softHyphen/>
        <w:t xml:space="preserve">ны бываем иметь и многое имеем ? Что делать с этим имени </w:t>
        <w:softHyphen/>
        <w:t>ем ?“ – „Не беспокойся, – отве</w:t>
        <w:softHyphen/>
        <w:t>чал Ан</w:t>
        <w:softHyphen/>
        <w:t>гел, – есть воз</w:t>
        <w:softHyphen/>
        <w:t>мож</w:t>
        <w:softHyphen/>
        <w:t>ность упро</w:t>
        <w:softHyphen/>
        <w:t>чить и это пре</w:t>
        <w:softHyphen/>
        <w:softHyphen/>
        <w:t>хо</w:t>
        <w:softHyphen/>
        <w:t>дя</w:t>
        <w:softHyphen/>
        <w:t>щее имени е, ко</w:t>
        <w:softHyphen/>
        <w:softHyphen/>
        <w:t>то</w:t>
        <w:softHyphen/>
        <w:softHyphen/>
        <w:softHyphen/>
        <w:softHyphen/>
        <w:t>рое приходит и отхо</w:t>
        <w:softHyphen/>
        <w:t>дит, отходит и приходит. – Раз</w:t>
        <w:softHyphen/>
        <w:softHyphen/>
        <w:softHyphen/>
        <w:softHyphen/>
        <w:t>да</w:t>
        <w:softHyphen/>
        <w:softHyphen/>
        <w:softHyphen/>
        <w:softHyphen/>
        <w:softHyphen/>
        <w:t>вай избытки бед</w:t>
        <w:softHyphen/>
        <w:t>ным. Их ру</w:t>
        <w:softHyphen/>
        <w:t>ки суть вечные хра</w:t>
        <w:softHyphen/>
        <w:t>ни</w:t>
        <w:softHyphen/>
        <w:softHyphen/>
        <w:t>ли</w:t>
        <w:softHyphen/>
        <w:t>ща. Но и во вре</w:t>
        <w:softHyphen/>
        <w:t>мени это не</w:t>
        <w:softHyphen/>
        <w:t>беспо</w:t>
        <w:softHyphen/>
        <w:t>лез</w:t>
        <w:softHyphen/>
        <w:softHyphen/>
        <w:t>но. Ибо как виноград</w:t>
        <w:softHyphen/>
        <w:t>ная лоза поддерживается вязом или дру</w:t>
        <w:softHyphen/>
        <w:t>гим ка</w:t>
        <w:softHyphen/>
        <w:softHyphen/>
        <w:softHyphen/>
        <w:t>ким нибудь де</w:t>
        <w:softHyphen/>
        <w:t>ревом, к ко</w:t>
        <w:softHyphen/>
        <w:t>то</w:t>
        <w:softHyphen/>
        <w:t>рому его при</w:t>
        <w:softHyphen/>
        <w:softHyphen/>
        <w:t>вя</w:t>
        <w:softHyphen/>
        <w:t>зы</w:t>
        <w:softHyphen/>
        <w:t>вают, так молит</w:t>
        <w:softHyphen/>
        <w:t>вен</w:t>
        <w:softHyphen/>
        <w:t>ное воздеяние рук бед</w:t>
        <w:softHyphen/>
        <w:t>но</w:t>
        <w:softHyphen/>
        <w:t>го поддер</w:t>
        <w:softHyphen/>
        <w:t>жи</w:t>
        <w:softHyphen/>
        <w:t>вает бо</w:t>
        <w:softHyphen/>
        <w:softHyphen/>
        <w:softHyphen/>
        <w:t>гача</w:t>
        <w:noBreakHyphen/>
        <w:t>щед</w:t>
        <w:softHyphen/>
        <w:t>ро</w:t>
        <w:softHyphen/>
        <w:t>давца, гото</w:t>
        <w:softHyphen/>
        <w:t>во</w:t>
        <w:softHyphen/>
        <w:t>го пасть. Воздерживайся, – го</w:t>
        <w:softHyphen/>
        <w:softHyphen/>
        <w:softHyphen/>
        <w:softHyphen/>
        <w:softHyphen/>
        <w:softHyphen/>
        <w:t>ворит далее Ан</w:t>
        <w:softHyphen/>
        <w:softHyphen/>
        <w:t>гел, – от сует</w:t>
        <w:softHyphen/>
        <w:t>ли</w:t>
        <w:softHyphen/>
        <w:t>вос</w:t>
        <w:softHyphen/>
        <w:t>ти, многозабот</w:t>
        <w:softHyphen/>
        <w:t>ли</w:t>
        <w:softHyphen/>
        <w:t>вости, мно</w:t>
        <w:softHyphen/>
        <w:t>го</w:t>
        <w:softHyphen/>
        <w:t>пред</w:t>
        <w:softHyphen/>
        <w:softHyphen/>
        <w:softHyphen/>
        <w:t>при</w:t>
        <w:softHyphen/>
        <w:t>им</w:t>
        <w:softHyphen/>
        <w:t>чи</w:t>
        <w:softHyphen/>
        <w:t>вос</w:t>
        <w:softHyphen/>
        <w:t>ти. Опу</w:t>
        <w:softHyphen/>
        <w:t>тав</w:t>
        <w:softHyphen/>
        <w:t>шись множеством дел, лег</w:t>
        <w:softHyphen/>
        <w:t>ко забу</w:t>
        <w:softHyphen/>
        <w:t>дешь ты о Боге и де</w:t>
        <w:softHyphen/>
        <w:t>лах Богоугодных. И мысль твоя и серд</w:t>
        <w:softHyphen/>
        <w:t>це будут за</w:t>
        <w:softHyphen/>
        <w:t>ня</w:t>
        <w:softHyphen/>
        <w:softHyphen/>
        <w:t>ты совсем другим. И не избежать тебе тог</w:t>
        <w:softHyphen/>
        <w:softHyphen/>
        <w:t>да гре</w:t>
        <w:softHyphen/>
        <w:t>хов многих и тяжки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Живи в таком отрешении, ревнуй об од</w:t>
        <w:softHyphen/>
        <w:t>ном стро</w:t>
        <w:softHyphen/>
        <w:softHyphen/>
        <w:t>гом исполнении заповедей Божиих, в коем вся на</w:t>
        <w:softHyphen/>
        <w:softHyphen/>
        <w:softHyphen/>
        <w:t>деж</w:t>
        <w:softHyphen/>
        <w:softHyphen/>
        <w:softHyphen/>
        <w:t>да спасения. Ес</w:t>
        <w:softHyphen/>
        <w:t>ли имеешь нужду или желаешь за</w:t>
        <w:softHyphen/>
        <w:t>слу</w:t>
        <w:softHyphen/>
        <w:t>жить большее благо</w:t>
        <w:softHyphen/>
        <w:t>воление Бо</w:t>
        <w:softHyphen/>
        <w:t>жие, приложи подвиг, на</w:t>
        <w:softHyphen/>
        <w:t>при</w:t>
        <w:softHyphen/>
        <w:softHyphen/>
        <w:t>мер, под</w:t>
        <w:softHyphen/>
        <w:t>виг поста, ко</w:t>
        <w:softHyphen/>
        <w:softHyphen/>
        <w:t>то</w:t>
        <w:softHyphen/>
        <w:t>рый имеет великую цену пред оча</w:t>
        <w:softHyphen/>
        <w:t>ми Бо</w:t>
        <w:softHyphen/>
        <w:t>жии</w:t>
        <w:softHyphen/>
        <w:t>ми. Но ког</w:t>
        <w:softHyphen/>
        <w:t>да постишься, вот как по</w:t>
        <w:softHyphen/>
        <w:t>стись: не поз</w:t>
        <w:softHyphen/>
        <w:t>воляй себе никакой не</w:t>
        <w:softHyphen/>
        <w:t>прав</w:t>
        <w:softHyphen/>
        <w:t>ды, служение Бо</w:t>
        <w:softHyphen/>
        <w:softHyphen/>
        <w:softHyphen/>
        <w:t>гу совершай от чистого сердца, не до</w:t>
        <w:softHyphen/>
        <w:t>пускай в душе во</w:t>
        <w:softHyphen/>
        <w:t>з</w:t>
        <w:softHyphen/>
        <w:softHyphen/>
        <w:softHyphen/>
        <w:t>ни</w:t>
        <w:softHyphen/>
        <w:t>кать ху</w:t>
        <w:softHyphen/>
        <w:t xml:space="preserve">дым пожеланиям и мыслью </w:t>
        <w:softHyphen/>
        <w:t>сво</w:t>
        <w:softHyphen/>
        <w:t>ею пре</w:t>
        <w:softHyphen/>
        <w:t>ви</w:t>
        <w:softHyphen/>
        <w:t>тай горе, от</w:t>
        <w:softHyphen/>
        <w:t>куда несомненно снидут на тебя все бла</w:t>
        <w:softHyphen/>
        <w:t>га, обе</w:t>
        <w:softHyphen/>
        <w:softHyphen/>
        <w:t>щан</w:t>
        <w:softHyphen/>
        <w:t>ные тру</w:t>
        <w:softHyphen/>
        <w:t>дя</w:t>
        <w:softHyphen/>
        <w:t>щим</w:t>
        <w:softHyphen/>
        <w:t>ся. При сем не вкушай другой пи</w:t>
        <w:softHyphen/>
        <w:t>щи, кроме хле</w:t>
        <w:softHyphen/>
        <w:t>ба и во</w:t>
        <w:softHyphen/>
        <w:t>ды; сумму же, какую бы следовало тебе упо</w:t>
        <w:softHyphen/>
        <w:softHyphen/>
        <w:t>требить на пол</w:t>
        <w:softHyphen/>
        <w:softHyphen/>
        <w:t>ный обычный у тебя стол – от</w:t>
        <w:softHyphen/>
        <w:t>ло</w:t>
        <w:softHyphen/>
        <w:t>жи и от</w:t>
        <w:softHyphen/>
        <w:softHyphen/>
        <w:t>дай вдо</w:t>
        <w:softHyphen/>
        <w:t>ве, си</w:t>
        <w:softHyphen/>
        <w:t>роте или бедному. Чтоб все сие лег</w:t>
        <w:softHyphen/>
        <w:t>че ис</w:t>
        <w:softHyphen/>
        <w:t>полнить, пос</w:t>
        <w:softHyphen/>
        <w:t>тя</w:t>
        <w:softHyphen/>
        <w:t>щемуся с утра надо уединяться и по</w:t>
        <w:softHyphen/>
        <w:t xml:space="preserve">свящать себя на </w:t>
        <w:softHyphen/>
        <w:t>мо</w:t>
        <w:softHyphen/>
        <w:t>литв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овые подвиги пощения и говения не</w:t>
        <w:softHyphen/>
        <w:t>об</w:t>
        <w:softHyphen/>
        <w:t>хо</w:t>
        <w:softHyphen/>
        <w:t>димы нам для очищения грехов наших пока</w:t>
        <w:softHyphen/>
        <w:t>янием. Не ду</w:t>
        <w:softHyphen/>
        <w:t>май, что тот</w:t>
        <w:softHyphen/>
        <w:softHyphen/>
        <w:t>час изглаждаются гре</w:t>
        <w:softHyphen/>
        <w:t>хи тех, кои со</w:t>
        <w:softHyphen/>
        <w:t>гре</w:t>
        <w:softHyphen/>
        <w:t>ши</w:t>
        <w:softHyphen/>
        <w:t>ли и при</w:t>
        <w:softHyphen/>
        <w:t>но</w:t>
        <w:softHyphen/>
        <w:softHyphen/>
        <w:softHyphen/>
        <w:t>сят покаяние. Нет, не тотчас. Кающемуся на</w:t>
        <w:softHyphen/>
        <w:t>до уму</w:t>
        <w:softHyphen/>
        <w:softHyphen/>
        <w:t>чить себя всякими сми</w:t>
        <w:softHyphen/>
        <w:t>рительными способами и по</w:t>
        <w:softHyphen/>
        <w:t>нес</w:t>
        <w:softHyphen/>
        <w:t>ти раз</w:t>
        <w:softHyphen/>
        <w:softHyphen/>
        <w:softHyphen/>
        <w:t>ного рода труды. И вот ког</w:t>
        <w:softHyphen/>
        <w:t>да он вы</w:t>
        <w:softHyphen/>
        <w:t>терпит все, ему по</w:t>
        <w:softHyphen/>
        <w:softHyphen/>
        <w:t>ложенное, тогда сжалится над ним Со</w:t>
        <w:softHyphen/>
        <w:t>здатель и воз</w:t>
        <w:softHyphen/>
        <w:softHyphen/>
        <w:t>вра</w:t>
        <w:softHyphen/>
        <w:t>тит ему милость Свою и сла</w:t>
        <w:softHyphen/>
        <w:softHyphen/>
        <w:t>достью ми</w:t>
        <w:softHyphen/>
        <w:softHyphen/>
        <w:t>ра уврачует раз</w:t>
        <w:softHyphen/>
        <w:softHyphen/>
        <w:t>дра</w:t>
        <w:softHyphen/>
        <w:t>жен</w:t>
        <w:softHyphen/>
        <w:t>ную совесть, терзающую серд</w:t>
        <w:softHyphen/>
        <w:softHyphen/>
        <w:t>це его. Гре</w:t>
        <w:softHyphen/>
        <w:t>шить лег</w:t>
        <w:softHyphen/>
        <w:softHyphen/>
        <w:t>ко, но не</w:t>
        <w:softHyphen/>
        <w:softHyphen/>
        <w:t>легко расплачиваться за грех. И то ми</w:t>
        <w:softHyphen/>
        <w:t>лость, что дается воз</w:t>
        <w:softHyphen/>
        <w:t>можность умилостивить пра</w:t>
        <w:softHyphen/>
        <w:t>во</w:t>
        <w:softHyphen/>
        <w:t>судие Божи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 есть грехи, которые так ожесточают и омра</w:t>
        <w:softHyphen/>
        <w:t>ча</w:t>
        <w:softHyphen/>
        <w:t>ют сердце, что луч благодати не может пробиться ту</w:t>
        <w:softHyphen/>
        <w:softHyphen/>
        <w:t>да, чтоб по</w:t>
        <w:softHyphen/>
        <w:t>ложить там семена со</w:t>
        <w:softHyphen/>
        <w:t>крушения сер</w:t>
        <w:softHyphen/>
        <w:t>дечного и по</w:t>
        <w:softHyphen/>
        <w:t>каяния. Бойся убо греха, как яда смертоносног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удно изобразить все степени повреждения, про</w:t>
        <w:softHyphen/>
        <w:t>из</w:t>
        <w:softHyphen/>
        <w:t>во</w:t>
        <w:softHyphen/>
        <w:softHyphen/>
        <w:t>ди</w:t>
        <w:softHyphen/>
        <w:t>мого грехом в духе нашем, равно как опре</w:t>
        <w:softHyphen/>
        <w:t>де</w:t>
        <w:softHyphen/>
        <w:t>лить то, какого рода покаяние надо нес</w:t>
        <w:softHyphen/>
        <w:t>ти каждому для уми</w:t>
        <w:softHyphen/>
        <w:softHyphen/>
        <w:t>лос</w:t>
        <w:softHyphen/>
        <w:t>тив</w:t>
        <w:softHyphen/>
        <w:softHyphen/>
        <w:t>ления Бога и успо</w:t>
        <w:softHyphen/>
        <w:t>коения своей совести. Ибо вот смот</w:t>
        <w:softHyphen/>
        <w:t>ри: есть отступники, кои от</w:t>
        <w:softHyphen/>
        <w:t>вратились от Бога до того, что дерзают хулить Его и измен</w:t>
        <w:softHyphen/>
        <w:t>ни</w:t>
        <w:softHyphen/>
        <w:t>чески пре</w:t>
        <w:softHyphen/>
        <w:t>давать служителей Его. Таковые окон</w:t>
        <w:softHyphen/>
        <w:t>ча</w:t>
        <w:softHyphen/>
        <w:t>тельно уми</w:t>
        <w:softHyphen/>
        <w:t>ра</w:t>
        <w:softHyphen/>
        <w:t>ют духом, и трудно поверить, чтоб они по</w:t>
        <w:softHyphen/>
        <w:t>каялись, хотя им обычно предлагается сие сред</w:t>
        <w:softHyphen/>
        <w:t>с</w:t>
        <w:softHyphen/>
        <w:t>т</w:t>
        <w:softHyphen/>
        <w:t>во умилостивления Бога. Осо</w:t>
        <w:softHyphen/>
        <w:t>бенно если они оди</w:t>
        <w:softHyphen/>
        <w:t>ча</w:t>
        <w:softHyphen/>
        <w:t xml:space="preserve">ют и, </w:t>
        <w:softHyphen/>
        <w:t>отделившись от верующих, предадутся духу нечаяния спас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ть лицемеры, кои, считаясь верующими, рас</w:t>
        <w:softHyphen/>
        <w:t>сеивают зло</w:t>
        <w:softHyphen/>
        <w:t>вредное учение, преимущественно с тою це</w:t>
        <w:softHyphen/>
        <w:t>лью, чтоб от</w:t>
        <w:softHyphen/>
        <w:t>вратить других от чувств, труда и под</w:t>
        <w:softHyphen/>
        <w:softHyphen/>
        <w:t>ви</w:t>
        <w:softHyphen/>
        <w:t>гов покаяния. Та</w:t>
        <w:softHyphen/>
        <w:t>ко</w:t>
        <w:softHyphen/>
        <w:t>вым надо по</w:t>
        <w:softHyphen/>
        <w:t>спешить с покая</w:t>
        <w:softHyphen/>
        <w:t>нием, чтоб иначе не заклю</w:t>
        <w:softHyphen/>
        <w:t>чились двери ег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ть люди сомнительной веры, злоречивые нена</w:t>
        <w:softHyphen/>
        <w:t>вист</w:t>
        <w:softHyphen/>
        <w:t>ники, немиролюбцы. Есть другие, кои, при доброй вере, поз</w:t>
        <w:softHyphen/>
        <w:t>воляют себе увлекаться завистью и вступают в со</w:t>
        <w:softHyphen/>
        <w:t>стязание о чинах и преимущест</w:t>
        <w:softHyphen/>
        <w:t>вах. Если такого рода лю</w:t>
        <w:softHyphen/>
        <w:t>ди вдаются в сии грехи бо</w:t>
        <w:softHyphen/>
        <w:t>лее по слабодушию, нежели по зло</w:t>
        <w:softHyphen/>
        <w:t>бе, то покаяние для них незатруднительно; но пусть по</w:t>
        <w:softHyphen/>
        <w:t>спешат, ибо и малый грех, укоренившись, делается труд</w:t>
        <w:softHyphen/>
        <w:softHyphen/>
        <w:t>но очищаемы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, кои, опутавшись сетьми жи</w:t>
        <w:softHyphen/>
        <w:t>тей</w:t>
        <w:softHyphen/>
        <w:t>ских дел, укло</w:t>
        <w:softHyphen/>
        <w:t>ня</w:t>
        <w:softHyphen/>
        <w:t>ются от общения с ра</w:t>
        <w:softHyphen/>
        <w:t>ба</w:t>
        <w:softHyphen/>
        <w:t>ми Божии</w:t>
        <w:softHyphen/>
        <w:t>ми, и от дел служения Богу, по</w:t>
        <w:softHyphen/>
        <w:t>хо</w:t>
        <w:softHyphen/>
        <w:t>дят на полумертвых в духовном от</w:t>
        <w:softHyphen/>
        <w:t>ношении. Нередко томят их сомнения и не</w:t>
        <w:softHyphen/>
        <w:t>доумения. Но покаяние возможно и для них, если по</w:t>
        <w:softHyphen/>
        <w:t>спешат совер</w:t>
        <w:softHyphen/>
        <w:t>шить его вскоре. Богачи, у ко</w:t>
        <w:softHyphen/>
        <w:t>то</w:t>
        <w:softHyphen/>
        <w:t>рых много вся</w:t>
        <w:softHyphen/>
        <w:t>кого доб</w:t>
        <w:softHyphen/>
        <w:t>ра, тоже удаляются от служения Бо</w:t>
        <w:softHyphen/>
        <w:t>гу, опа</w:t>
        <w:softHyphen/>
        <w:t>са</w:t>
        <w:softHyphen/>
        <w:t>ясь, чтоб чрез это не понести какого либо ущерба. Же</w:t>
        <w:softHyphen/>
        <w:softHyphen/>
        <w:t>ла</w:t>
        <w:softHyphen/>
        <w:t>ние прославиться между язычниками ввергает их в гор</w:t>
        <w:softHyphen/>
        <w:softHyphen/>
        <w:softHyphen/>
        <w:t>дость, их отуманивают мечта</w:t>
        <w:softHyphen/>
        <w:t>тельные надежды и они, от</w:t>
        <w:softHyphen/>
        <w:t>делившись от общества верных, наравне с языч</w:t>
        <w:softHyphen/>
        <w:softHyphen/>
        <w:t>никами проводят жизнь, полную утех. Неко</w:t>
        <w:softHyphen/>
        <w:t>то</w:t>
        <w:softHyphen/>
        <w:t>рые из них не вконец забывают Бога и хранят испо</w:t>
        <w:softHyphen/>
        <w:t>ве</w:t>
        <w:softHyphen/>
        <w:t>да</w:t>
        <w:softHyphen/>
        <w:t>ние ве</w:t>
        <w:softHyphen/>
        <w:t>ры, только без доб</w:t>
        <w:softHyphen/>
        <w:t>рых дел. Бывают меж</w:t>
        <w:softHyphen/>
        <w:t>ду эти</w:t>
        <w:softHyphen/>
        <w:t>ми бо</w:t>
        <w:softHyphen/>
        <w:t>га</w:t>
        <w:softHyphen/>
        <w:t>чами и такие, кои не</w:t>
        <w:softHyphen/>
        <w:t>сут подвиги по</w:t>
        <w:softHyphen/>
        <w:t>каяния и де</w:t>
        <w:softHyphen/>
        <w:t>ла</w:t>
        <w:softHyphen/>
        <w:t>ют де</w:t>
        <w:softHyphen/>
        <w:t>ла любви, но зато другие, увлек</w:t>
        <w:softHyphen/>
        <w:t>шись духом язы</w:t>
        <w:softHyphen/>
        <w:softHyphen/>
        <w:t>чест</w:t>
        <w:softHyphen/>
        <w:t>ва, предаются всякого рода удо</w:t>
        <w:softHyphen/>
        <w:t>вольст</w:t>
        <w:softHyphen/>
        <w:t>виям, впа</w:t>
        <w:softHyphen/>
        <w:t>дают в пре</w:t>
        <w:softHyphen/>
        <w:t>ступления и становятся хуже са</w:t>
        <w:softHyphen/>
        <w:t>мих языч</w:t>
        <w:softHyphen/>
        <w:t>ник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, кои, пребывая всегда верующими, ревни</w:t>
        <w:softHyphen/>
        <w:t>телями доб</w:t>
        <w:softHyphen/>
        <w:t>рых дел, но, увлекшись суетными удо</w:t>
        <w:softHyphen/>
        <w:t>вольствиями и лег</w:t>
        <w:softHyphen/>
        <w:softHyphen/>
        <w:t>ко</w:t>
        <w:softHyphen/>
        <w:t>мыс</w:t>
        <w:softHyphen/>
        <w:t>лием, впадают в не</w:t>
        <w:softHyphen/>
        <w:t>бо</w:t>
        <w:softHyphen/>
        <w:t>ль</w:t>
        <w:softHyphen/>
        <w:t>шие грехи, проходят весь</w:t>
        <w:softHyphen/>
        <w:softHyphen/>
        <w:t>ма удоб</w:t>
        <w:softHyphen/>
        <w:t>но подвиг по</w:t>
        <w:softHyphen/>
        <w:softHyphen/>
        <w:softHyphen/>
        <w:softHyphen/>
        <w:softHyphen/>
        <w:softHyphen/>
        <w:softHyphen/>
        <w:softHyphen/>
        <w:t>кая</w:t>
        <w:softHyphen/>
        <w:t>ния; равно и те, кои до</w:t>
        <w:softHyphen/>
        <w:t>пус</w:t>
        <w:softHyphen/>
        <w:t>ка</w:t>
        <w:softHyphen/>
        <w:t>ют какие ли</w:t>
        <w:softHyphen/>
        <w:t>бо неисправности, но искренно хранят веру, бы</w:t>
        <w:softHyphen/>
        <w:softHyphen/>
        <w:t>ва</w:t>
        <w:softHyphen/>
        <w:t>ют благо</w:t>
        <w:softHyphen/>
        <w:t>творительны и гостеприимны, легко бе</w:t>
        <w:softHyphen/>
        <w:softHyphen/>
        <w:t>рут на себя покаяние и охот</w:t>
        <w:softHyphen/>
        <w:t>но несут труды со</w:t>
        <w:softHyphen/>
        <w:t>от</w:t>
        <w:softHyphen/>
        <w:t>вет</w:t>
        <w:softHyphen/>
        <w:t>ст</w:t>
        <w:softHyphen/>
        <w:t>вен</w:t>
        <w:softHyphen/>
        <w:t>ные гре</w:t>
        <w:softHyphen/>
        <w:t>хам своим. На</w:t>
        <w:softHyphen/>
        <w:t>про</w:t>
        <w:softHyphen/>
        <w:t>тив, другие держат Гос</w:t>
        <w:softHyphen/>
        <w:t>пода толь</w:t>
        <w:softHyphen/>
        <w:t>ко на конце языка, а не в сердце, и живы толь</w:t>
        <w:softHyphen/>
        <w:t>ко на сло</w:t>
        <w:softHyphen/>
        <w:t>вах, а по делам своим со</w:t>
        <w:softHyphen/>
        <w:t>всем мертвы. Такие очень со</w:t>
        <w:softHyphen/>
        <w:t>мни</w:t>
        <w:softHyphen/>
        <w:t>тельны. Слабый говор о го</w:t>
        <w:softHyphen/>
        <w:t>не</w:t>
        <w:softHyphen/>
        <w:t>нии обра</w:t>
        <w:softHyphen/>
        <w:t>ща</w:t>
        <w:softHyphen/>
        <w:t>ет их к идо</w:t>
        <w:softHyphen/>
        <w:softHyphen/>
        <w:t>лам. Они едва ли обратятся к по</w:t>
        <w:softHyphen/>
        <w:t>кая</w:t>
        <w:softHyphen/>
        <w:t>нию, если не по</w:t>
        <w:softHyphen/>
        <w:t>спе</w:t>
        <w:softHyphen/>
        <w:t>шат совершить сего скоро. Те, кои вздо</w:t>
        <w:softHyphen/>
        <w:softHyphen/>
        <w:softHyphen/>
        <w:t>рят и ссорятся друг с другом из-за ме</w:t>
        <w:softHyphen/>
        <w:t>лочей, лег</w:t>
        <w:softHyphen/>
        <w:t>ко об</w:t>
        <w:softHyphen/>
        <w:softHyphen/>
        <w:t>ра</w:t>
        <w:softHyphen/>
        <w:softHyphen/>
        <w:t>ща</w:t>
        <w:softHyphen/>
        <w:t>ются к покаянию; но тем, кои, под</w:t>
        <w:softHyphen/>
        <w:t>дав</w:t>
        <w:softHyphen/>
        <w:t>шись сильному гне</w:t>
        <w:softHyphen/>
        <w:softHyphen/>
        <w:t>ву, помнят обиды и впа</w:t>
        <w:softHyphen/>
        <w:t>дают в не</w:t>
        <w:softHyphen/>
        <w:t>на</w:t>
        <w:softHyphen/>
        <w:t>висть, нелегко прид</w:t>
        <w:softHyphen/>
        <w:t>ти в покаяни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ть и такие, кои кажется не без веры, но слишком при</w:t>
        <w:softHyphen/>
        <w:softHyphen/>
        <w:t>тя</w:t>
        <w:softHyphen/>
        <w:t>зательны, смелы и хотят по</w:t>
        <w:softHyphen/>
        <w:t>ка</w:t>
        <w:softHyphen/>
        <w:t>зать, что все знают и охочи учить всех, хотя сами ничего не понимают как сле</w:t>
        <w:softHyphen/>
        <w:t>дует. Они сами легко заблуждаются и других не</w:t>
        <w:softHyphen/>
        <w:t>редко увле</w:t>
        <w:softHyphen/>
        <w:t>кают в заблуждения. Но если, познав заблуждение, они возвра</w:t>
        <w:softHyphen/>
        <w:t>щаются к вере и предают себя в ру</w:t>
        <w:softHyphen/>
        <w:t>ководство постав</w:t>
        <w:softHyphen/>
        <w:t>лен</w:t>
        <w:softHyphen/>
        <w:t>ным на то сведущим лю</w:t>
        <w:softHyphen/>
        <w:t>дям, то им открыт путь покаяния, потому что они па</w:t>
        <w:softHyphen/>
        <w:t>ли не столь</w:t>
        <w:softHyphen/>
        <w:t>ко по злости, сколько по не</w:t>
        <w:softHyphen/>
        <w:t>разум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ть много других родов греха, кои остав</w:t>
        <w:softHyphen/>
        <w:t>ляю пе</w:t>
        <w:softHyphen/>
        <w:t>ре</w:t>
        <w:softHyphen/>
        <w:t>чис</w:t>
        <w:softHyphen/>
        <w:t>лять. Знай, что всем открыт путь покаяния, но не все оди</w:t>
        <w:softHyphen/>
        <w:t>на</w:t>
        <w:softHyphen/>
        <w:t>ково скоро и охотно всту</w:t>
        <w:softHyphen/>
        <w:t>пают в него и не все оди</w:t>
        <w:softHyphen/>
        <w:softHyphen/>
        <w:softHyphen/>
        <w:t>наково успеш</w:t>
        <w:softHyphen/>
        <w:t>но со</w:t>
        <w:softHyphen/>
        <w:t>вершают его. Лучше, конечно, не гре</w:t>
        <w:softHyphen/>
        <w:softHyphen/>
        <w:softHyphen/>
        <w:t>шить и быть в числе любимцев Божиих, о коих упомяну под конец в утешение после скорбной пред</w:t>
        <w:softHyphen/>
        <w:t>шест</w:t>
        <w:softHyphen/>
        <w:softHyphen/>
        <w:softHyphen/>
        <w:t>вовавшей картины гре</w:t>
        <w:softHyphen/>
        <w:t>ша</w:t>
        <w:softHyphen/>
        <w:t>щи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рующие в простоте сердца и ревнующие о до</w:t>
        <w:softHyphen/>
        <w:t>бро</w:t>
        <w:softHyphen/>
        <w:t>де</w:t>
        <w:softHyphen/>
        <w:softHyphen/>
        <w:softHyphen/>
        <w:t>тели, живущие в мире со всеми, всегда готовые сде</w:t>
        <w:softHyphen/>
        <w:t>лать доб</w:t>
        <w:softHyphen/>
        <w:t>ро вся</w:t>
        <w:softHyphen/>
        <w:t>ко</w:t>
        <w:softHyphen/>
        <w:t>му и со всеми поде</w:t>
        <w:softHyphen/>
        <w:t>литься трудами свои</w:t>
        <w:softHyphen/>
        <w:t>ми без раз</w:t>
        <w:softHyphen/>
        <w:t>мыш</w:t>
        <w:softHyphen/>
        <w:t>ле</w:t>
        <w:softHyphen/>
        <w:t>ния, суть истинные чада Божии. Бог, ви</w:t>
        <w:softHyphen/>
        <w:softHyphen/>
        <w:softHyphen/>
        <w:t>дя их простоту и свя</w:t>
        <w:softHyphen/>
        <w:t>тую детскость, благословляет их тру</w:t>
        <w:softHyphen/>
        <w:softHyphen/>
        <w:softHyphen/>
        <w:t>ды и бла</w:t>
        <w:softHyphen/>
        <w:t>говолит ко всем делам их. Более всех уго</w:t>
        <w:softHyphen/>
        <w:softHyphen/>
        <w:t>дили Богу те, кои, уве</w:t>
        <w:softHyphen/>
        <w:t>ро</w:t>
        <w:softHyphen/>
        <w:t>вав с детскою про</w:t>
        <w:softHyphen/>
        <w:t>сто</w:t>
        <w:softHyphen/>
        <w:softHyphen/>
        <w:t>тою и ис</w:t>
        <w:softHyphen/>
        <w:softHyphen/>
        <w:t>крен</w:t>
        <w:softHyphen/>
        <w:t>ностью, ни чувств ху</w:t>
        <w:softHyphen/>
        <w:t>дых не до</w:t>
        <w:softHyphen/>
        <w:t>пус</w:t>
        <w:softHyphen/>
        <w:t>ка</w:t>
        <w:softHyphen/>
        <w:t>ют, ни дел ху</w:t>
        <w:softHyphen/>
        <w:t>дых не совершают, и во всю жизнь свою пребывают оди</w:t>
        <w:softHyphen/>
        <w:softHyphen/>
        <w:t>наково верными всем повеле</w:t>
        <w:softHyphen/>
        <w:t>ни</w:t>
        <w:softHyphen/>
        <w:t>ям Бо</w:t>
        <w:softHyphen/>
        <w:t>жии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т наставления, данные Ангелом -Пас</w:t>
        <w:softHyphen/>
        <w:t>ты</w:t>
        <w:softHyphen/>
        <w:t>рем св. Ер</w:t>
        <w:softHyphen/>
        <w:softHyphen/>
        <w:softHyphen/>
        <w:t>ме, которые велел он по</w:t>
        <w:softHyphen/>
        <w:t>том за</w:t>
        <w:softHyphen/>
        <w:t>пи</w:t>
        <w:softHyphen/>
        <w:t>сать на па</w:t>
        <w:softHyphen/>
        <w:t>мять и на</w:t>
        <w:softHyphen/>
        <w:t>зи</w:t>
        <w:softHyphen/>
        <w:softHyphen/>
        <w:t>дание всем по</w:t>
        <w:softHyphen/>
        <w:t>сле</w:t>
        <w:softHyphen/>
        <w:t>дующим родам. Войдите же, братие, в цели Небесного На</w:t>
        <w:softHyphen/>
        <w:t>ставника и примите се</w:t>
        <w:softHyphen/>
        <w:t>бе в урок, кто что най</w:t>
        <w:softHyphen/>
        <w:t>дет нужным. Ныне вся речь бы</w:t>
        <w:softHyphen/>
        <w:t>ла о делах покаяния, о труд</w:t>
        <w:softHyphen/>
        <w:t>ностях и надеждах его. Так это при</w:t>
        <w:softHyphen/>
        <w:t>шлось ко времени, ибо вот еще неделя и услы</w:t>
        <w:softHyphen/>
        <w:t>шим: „По</w:t>
        <w:softHyphen/>
        <w:t>кая</w:t>
        <w:softHyphen/>
        <w:t>ния отверзи ми двери, Жизно</w:t>
        <w:softHyphen/>
        <w:t>давче!“ Мне и хо</w:t>
        <w:softHyphen/>
        <w:t>те</w:t>
        <w:softHyphen/>
        <w:t>лось именно к этому вре</w:t>
        <w:softHyphen/>
        <w:t>мени прочитать с ва</w:t>
        <w:softHyphen/>
        <w:softHyphen/>
        <w:t>ми душе</w:t>
        <w:softHyphen/>
        <w:t>спасительные пи</w:t>
        <w:softHyphen/>
        <w:t>сания св. Ермы, ибо во всех час</w:t>
        <w:softHyphen/>
        <w:softHyphen/>
        <w:t>тях его: и в видениях, и в за</w:t>
        <w:softHyphen/>
        <w:t>по</w:t>
        <w:softHyphen/>
        <w:t>ведях, и прит</w:t>
        <w:softHyphen/>
        <w:softHyphen/>
        <w:softHyphen/>
        <w:t>чах у него одна главная мысль, – что нет нам, пад</w:t>
        <w:softHyphen/>
        <w:softHyphen/>
        <w:t>шим, спасения, как только, в Господе Иисусе Христ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ими с ве</w:t>
        <w:softHyphen/>
        <w:t>рою все учение Хрис</w:t>
        <w:softHyphen/>
        <w:t>тово, живи вполне по духу сей веры, и спасешься. Со</w:t>
        <w:softHyphen/>
        <w:t>гре</w:t>
        <w:softHyphen/>
        <w:t>шил в чем – кай</w:t>
        <w:softHyphen/>
        <w:softHyphen/>
        <w:t>ся; опять согрешил – опять кай</w:t>
        <w:softHyphen/>
        <w:t>ся, и так до конца. А это-то и нуж</w:t>
        <w:softHyphen/>
        <w:t>но нам напомнить в приближающийся курс врачевания душев</w:t>
        <w:softHyphen/>
        <w:t>ног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мин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4:14:00Z</dcterms:created>
  <dc:creator>Андрей</dc:creator>
  <dc:description/>
  <cp:keywords/>
  <dc:language>en-US</dc:language>
  <cp:lastModifiedBy>Андрей</cp:lastModifiedBy>
  <dcterms:modified xsi:type="dcterms:W3CDTF">2010-09-09T09:41:00Z</dcterms:modified>
  <cp:revision>13</cp:revision>
  <dc:subject/>
  <dc:title/>
</cp:coreProperties>
</file>