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rPr>
      </w:pPr>
      <w:r>
        <w:rPr>
          <w:b/>
          <w:bCs/>
        </w:rPr>
        <w:t>Священник</w:t>
      </w:r>
    </w:p>
    <w:p>
      <w:pPr>
        <w:pStyle w:val="Normal"/>
        <w:numPr>
          <w:ilvl w:val="0"/>
          <w:numId w:val="0"/>
        </w:numPr>
        <w:spacing w:before="280" w:after="280"/>
        <w:jc w:val="center"/>
        <w:outlineLvl w:val="2"/>
        <w:rPr>
          <w:b/>
          <w:b/>
          <w:bCs/>
        </w:rPr>
      </w:pPr>
      <w:r>
        <w:rPr>
          <w:b/>
          <w:bCs/>
        </w:rPr>
        <w:t>Даниил Сысоев</w:t>
      </w:r>
    </w:p>
    <w:p>
      <w:pPr>
        <w:pStyle w:val="Normal"/>
        <w:numPr>
          <w:ilvl w:val="0"/>
          <w:numId w:val="0"/>
        </w:numPr>
        <w:spacing w:before="280" w:after="280"/>
        <w:jc w:val="center"/>
        <w:outlineLvl w:val="2"/>
        <w:rPr>
          <w:b/>
          <w:b/>
          <w:bCs/>
          <w:color w:val="FF6600"/>
          <w:sz w:val="52"/>
          <w:szCs w:val="52"/>
        </w:rPr>
      </w:pPr>
      <w:r>
        <w:rPr>
          <w:b/>
          <w:bCs/>
          <w:color w:val="FF6600"/>
          <w:sz w:val="52"/>
          <w:szCs w:val="52"/>
        </w:rPr>
        <w:t>Толкование на Апокалипсис</w:t>
      </w:r>
    </w:p>
    <w:p>
      <w:pPr>
        <w:pStyle w:val="Normal"/>
        <w:rPr>
          <w:b/>
          <w:b/>
          <w:bCs/>
          <w:color w:val="FF6600"/>
          <w:sz w:val="52"/>
          <w:szCs w:val="52"/>
        </w:rPr>
      </w:pPr>
      <w:r>
        <w:rPr>
          <w:b/>
          <w:bCs/>
          <w:color w:val="FF6600"/>
          <w:sz w:val="52"/>
          <w:szCs w:val="52"/>
        </w:rPr>
      </w:r>
    </w:p>
    <w:p>
      <w:pPr>
        <w:pStyle w:val="Style71"/>
        <w:rPr/>
      </w:pPr>
      <w:r>
        <w:rPr>
          <w:rStyle w:val="Fontstyle40"/>
        </w:rPr>
        <w:t>Благотворительный фонд «Миссионерский центр имени иерея Даниила Сысоева»</w:t>
      </w:r>
    </w:p>
    <w:p>
      <w:pPr>
        <w:pStyle w:val="Style81"/>
        <w:rPr/>
      </w:pPr>
      <w:r>
        <w:rPr>
          <w:rStyle w:val="Fontstyle40"/>
        </w:rPr>
        <w:t>Москва, 2011</w:t>
      </w:r>
    </w:p>
    <w:p>
      <w:pPr>
        <w:pStyle w:val="Style81"/>
        <w:rPr/>
      </w:pPr>
      <w:r>
        <w:rPr>
          <w:rStyle w:val="Fontstyle41"/>
        </w:rPr>
        <w:t>Рекомендовано к публикации Издательским Советом Русской Православной Церкви ИС11-108-0823</w:t>
      </w:r>
    </w:p>
    <w:p>
      <w:pPr>
        <w:pStyle w:val="Style101"/>
        <w:rPr/>
      </w:pPr>
      <w:r>
        <w:rPr>
          <w:rStyle w:val="Fontstyle42"/>
        </w:rPr>
        <w:t xml:space="preserve">Ответственный редактор — </w:t>
      </w:r>
      <w:r>
        <w:rPr>
          <w:rStyle w:val="Fontstyle41"/>
        </w:rPr>
        <w:t xml:space="preserve">Нина Кривко </w:t>
      </w:r>
      <w:r>
        <w:rPr>
          <w:rStyle w:val="Fontstyle42"/>
        </w:rPr>
        <w:t xml:space="preserve">Корректор </w:t>
      </w:r>
      <w:r>
        <w:rPr>
          <w:rStyle w:val="Fontstyle41"/>
        </w:rPr>
        <w:t xml:space="preserve">—Галина Дигтяренко </w:t>
      </w:r>
      <w:r>
        <w:rPr>
          <w:rStyle w:val="Fontstyle42"/>
        </w:rPr>
        <w:t xml:space="preserve">Верстка </w:t>
      </w:r>
      <w:r>
        <w:rPr>
          <w:rStyle w:val="Fontstyle41"/>
        </w:rPr>
        <w:t xml:space="preserve">—Руслан Набиев </w:t>
      </w:r>
      <w:r>
        <w:rPr>
          <w:rStyle w:val="Fontstyle42"/>
        </w:rPr>
        <w:t xml:space="preserve">Обложка, титульный лист — </w:t>
      </w:r>
      <w:r>
        <w:rPr>
          <w:rStyle w:val="Fontstyle41"/>
        </w:rPr>
        <w:t>Игорь Ермолаев</w:t>
      </w:r>
    </w:p>
    <w:p>
      <w:pPr>
        <w:pStyle w:val="Style121"/>
        <w:rPr/>
      </w:pPr>
      <w:r>
        <w:rPr>
          <w:rStyle w:val="Fontstyle42"/>
        </w:rPr>
        <w:t>Для многих людей Апокалипсис — это катастрофы и страш</w:t>
        <w:softHyphen/>
        <w:t>ные события, пришествие Антихриста, стихийные бедствия, войны и конец мира. Настраивая себя таким образом, мы будем желать, чтобы эти события совершились как можно позже. Но Апокалипсис, эта последняя и самая загадочная книга Библии, повествует, что конец мира — всего лишь признак скорой, ве</w:t>
        <w:softHyphen/>
        <w:t>ликой и долгожданной победы добра над злом, избавления от власти дьявола и смерти, как сказано: «И отрет Бог всякую слезу с очей их, и смерти не будет уже; ни плача, ни вопля, ни болезни уже не будет, ибо прежнее прошло» (Откр. 21, 4).</w:t>
      </w:r>
    </w:p>
    <w:p>
      <w:pPr>
        <w:pStyle w:val="Style121"/>
        <w:rPr/>
      </w:pPr>
      <w:r>
        <w:rPr>
          <w:rStyle w:val="Fontstyle42"/>
        </w:rPr>
        <w:t>Радость о наступлении вечной и счастливой жизни с Богом должна превозмочь страх родовых мук новой вселенной.</w:t>
      </w:r>
    </w:p>
    <w:p>
      <w:pPr>
        <w:pStyle w:val="Style121"/>
        <w:rPr/>
      </w:pPr>
      <w:r>
        <w:rPr>
          <w:rStyle w:val="Fontstyle42"/>
        </w:rPr>
        <w:t>Автор книги, священник Даниил Сысоев, дает верное, со</w:t>
        <w:softHyphen/>
        <w:t>гласное Священному Преданию Православной Церкви толкова</w:t>
        <w:softHyphen/>
        <w:t>ние и разъясняет смысл сокрытого в этой книге.</w:t>
      </w:r>
    </w:p>
    <w:p>
      <w:pPr>
        <w:pStyle w:val="Style131"/>
        <w:rPr/>
      </w:pPr>
      <w:r>
        <w:rPr>
          <w:rStyle w:val="Fontstyle44"/>
        </w:rPr>
        <w:t>© Юлия Сысоева, 2011</w:t>
      </w:r>
    </w:p>
    <w:p>
      <w:pPr>
        <w:pStyle w:val="Style141"/>
        <w:rPr/>
      </w:pPr>
      <w:r>
        <w:rPr>
          <w:rStyle w:val="Fontstyle44"/>
        </w:rPr>
        <w:t>© Благотворительный фонд «Миссионерский центр имени иерея Даниила Сысоева», 2011</w:t>
      </w:r>
      <w:r>
        <w:br w:type="page"/>
      </w:r>
    </w:p>
    <w:p>
      <w:pPr>
        <w:pStyle w:val="Normal"/>
        <w:rPr/>
      </w:pPr>
      <w:r>
        <w:rPr/>
      </w:r>
    </w:p>
    <w:p>
      <w:pPr>
        <w:pStyle w:val="Style15"/>
        <w:rPr/>
      </w:pPr>
      <w:r>
        <w:rPr>
          <w:rStyle w:val="Fontstyle46"/>
        </w:rPr>
        <w:t>СОДЕРЖАНИЕ</w:t>
      </w:r>
    </w:p>
    <w:p>
      <w:pPr>
        <w:pStyle w:val="Style15"/>
        <w:rPr/>
      </w:pPr>
      <w:r>
        <w:fldChar w:fldCharType="begin"/>
      </w:r>
      <w:r>
        <w:rPr>
          <w:rStyle w:val="InternetLink"/>
          <w:u w:val="none"/>
          <w:color w:val="000000"/>
        </w:rPr>
        <w:instrText xml:space="preserve"> HYPERLINK "http://blagozvon.ucoz.ru/_ld/1/162___.htm" \l "bookmark0%23bookmark0"</w:instrText>
      </w:r>
      <w:r>
        <w:rPr>
          <w:rStyle w:val="InternetLink"/>
          <w:u w:val="none"/>
          <w:color w:val="000000"/>
        </w:rPr>
        <w:fldChar w:fldCharType="separate"/>
      </w:r>
      <w:r>
        <w:rPr>
          <w:rStyle w:val="InternetLink"/>
          <w:color w:val="000000"/>
          <w:u w:val="none"/>
        </w:rPr>
        <w:t xml:space="preserve">Глава первая </w:t>
      </w:r>
      <w:r>
        <w:rPr>
          <w:rStyle w:val="InternetLink"/>
          <w:u w:val="none"/>
          <w:color w:val="000000"/>
        </w:rPr>
        <w:fldChar w:fldCharType="end"/>
      </w:r>
    </w:p>
    <w:p>
      <w:pPr>
        <w:pStyle w:val="Style15"/>
        <w:rPr/>
      </w:pPr>
      <w:r>
        <w:fldChar w:fldCharType="begin"/>
      </w:r>
      <w:r>
        <w:rPr>
          <w:rStyle w:val="InternetLink"/>
          <w:u w:val="none"/>
          <w:color w:val="000000"/>
        </w:rPr>
        <w:instrText xml:space="preserve"> HYPERLINK "http://blagozvon.ucoz.ru/_ld/1/162___.htm" \l "bookmark1%23bookmark1"</w:instrText>
      </w:r>
      <w:r>
        <w:rPr>
          <w:rStyle w:val="InternetLink"/>
          <w:u w:val="none"/>
          <w:color w:val="000000"/>
        </w:rPr>
        <w:fldChar w:fldCharType="separate"/>
      </w:r>
      <w:r>
        <w:rPr>
          <w:rStyle w:val="InternetLink"/>
          <w:color w:val="000000"/>
          <w:u w:val="none"/>
        </w:rPr>
        <w:t xml:space="preserve">Глава вторая </w:t>
      </w:r>
      <w:r>
        <w:rPr>
          <w:rStyle w:val="InternetLink"/>
          <w:u w:val="none"/>
          <w:color w:val="000000"/>
        </w:rPr>
        <w:fldChar w:fldCharType="end"/>
      </w:r>
    </w:p>
    <w:p>
      <w:pPr>
        <w:pStyle w:val="Style15"/>
        <w:rPr/>
      </w:pPr>
      <w:r>
        <w:fldChar w:fldCharType="begin"/>
      </w:r>
      <w:r>
        <w:rPr>
          <w:rStyle w:val="InternetLink"/>
          <w:u w:val="none"/>
          <w:color w:val="000000"/>
        </w:rPr>
        <w:instrText xml:space="preserve"> HYPERLINK "http://blagozvon.ucoz.ru/_ld/1/162___.htm" \l "bookmark2%23bookmark2"</w:instrText>
      </w:r>
      <w:r>
        <w:rPr>
          <w:rStyle w:val="InternetLink"/>
          <w:u w:val="none"/>
          <w:color w:val="000000"/>
        </w:rPr>
        <w:fldChar w:fldCharType="separate"/>
      </w:r>
      <w:r>
        <w:rPr>
          <w:rStyle w:val="InternetLink"/>
          <w:color w:val="000000"/>
          <w:u w:val="none"/>
        </w:rPr>
        <w:t xml:space="preserve">Глава третья </w:t>
      </w:r>
      <w:r>
        <w:rPr>
          <w:rStyle w:val="InternetLink"/>
          <w:u w:val="none"/>
          <w:color w:val="000000"/>
        </w:rPr>
        <w:fldChar w:fldCharType="end"/>
      </w:r>
    </w:p>
    <w:p>
      <w:pPr>
        <w:pStyle w:val="Style15"/>
        <w:rPr/>
      </w:pPr>
      <w:r>
        <w:fldChar w:fldCharType="begin"/>
      </w:r>
      <w:r>
        <w:rPr>
          <w:rStyle w:val="InternetLink"/>
          <w:u w:val="none"/>
          <w:color w:val="000000"/>
        </w:rPr>
        <w:instrText xml:space="preserve"> HYPERLINK "http://blagozvon.ucoz.ru/_ld/1/162___.htm" \l "bookmark3%23bookmark3"</w:instrText>
      </w:r>
      <w:r>
        <w:rPr>
          <w:rStyle w:val="InternetLink"/>
          <w:u w:val="none"/>
          <w:color w:val="000000"/>
        </w:rPr>
        <w:fldChar w:fldCharType="separate"/>
      </w:r>
      <w:r>
        <w:rPr>
          <w:rStyle w:val="InternetLink"/>
          <w:color w:val="000000"/>
          <w:u w:val="none"/>
        </w:rPr>
        <w:t xml:space="preserve">Глава четвертая </w:t>
      </w:r>
      <w:r>
        <w:rPr>
          <w:rStyle w:val="InternetLink"/>
          <w:u w:val="none"/>
          <w:color w:val="000000"/>
        </w:rPr>
        <w:fldChar w:fldCharType="end"/>
      </w:r>
    </w:p>
    <w:p>
      <w:pPr>
        <w:pStyle w:val="Style15"/>
        <w:rPr/>
      </w:pPr>
      <w:r>
        <w:fldChar w:fldCharType="begin"/>
      </w:r>
      <w:r>
        <w:rPr>
          <w:rStyle w:val="InternetLink"/>
          <w:u w:val="none"/>
          <w:color w:val="000000"/>
        </w:rPr>
        <w:instrText xml:space="preserve"> HYPERLINK "http://blagozvon.ucoz.ru/_ld/1/162___.htm" \l "bookmark4%23bookmark4"</w:instrText>
      </w:r>
      <w:r>
        <w:rPr>
          <w:rStyle w:val="InternetLink"/>
          <w:u w:val="none"/>
          <w:color w:val="000000"/>
        </w:rPr>
        <w:fldChar w:fldCharType="separate"/>
      </w:r>
      <w:r>
        <w:rPr>
          <w:rStyle w:val="InternetLink"/>
          <w:color w:val="000000"/>
          <w:u w:val="none"/>
        </w:rPr>
        <w:t xml:space="preserve">Глава пятая </w:t>
      </w:r>
      <w:r>
        <w:rPr>
          <w:rStyle w:val="InternetLink"/>
          <w:u w:val="none"/>
          <w:color w:val="000000"/>
        </w:rPr>
        <w:fldChar w:fldCharType="end"/>
      </w:r>
    </w:p>
    <w:p>
      <w:pPr>
        <w:pStyle w:val="Style15"/>
        <w:rPr/>
      </w:pPr>
      <w:r>
        <w:fldChar w:fldCharType="begin"/>
      </w:r>
      <w:r>
        <w:rPr>
          <w:rStyle w:val="InternetLink"/>
          <w:u w:val="none"/>
          <w:color w:val="000000"/>
        </w:rPr>
        <w:instrText xml:space="preserve"> HYPERLINK "http://blagozvon.ucoz.ru/_ld/1/162___.htm" \l "bookmark5%23bookmark5"</w:instrText>
      </w:r>
      <w:r>
        <w:rPr>
          <w:rStyle w:val="InternetLink"/>
          <w:u w:val="none"/>
          <w:color w:val="000000"/>
        </w:rPr>
        <w:fldChar w:fldCharType="separate"/>
      </w:r>
      <w:r>
        <w:rPr>
          <w:rStyle w:val="InternetLink"/>
          <w:color w:val="000000"/>
          <w:u w:val="none"/>
        </w:rPr>
        <w:t xml:space="preserve">Глава шестая </w:t>
      </w:r>
      <w:r>
        <w:rPr>
          <w:rStyle w:val="InternetLink"/>
          <w:u w:val="none"/>
          <w:color w:val="000000"/>
        </w:rPr>
        <w:fldChar w:fldCharType="end"/>
      </w:r>
    </w:p>
    <w:p>
      <w:pPr>
        <w:pStyle w:val="Style15"/>
        <w:rPr/>
      </w:pPr>
      <w:r>
        <w:fldChar w:fldCharType="begin"/>
      </w:r>
      <w:r>
        <w:rPr>
          <w:rStyle w:val="InternetLink"/>
          <w:u w:val="none"/>
          <w:color w:val="000000"/>
        </w:rPr>
        <w:instrText xml:space="preserve"> HYPERLINK "http://blagozvon.ucoz.ru/_ld/1/162___.htm" \l "bookmark6%23bookmark6"</w:instrText>
      </w:r>
      <w:r>
        <w:rPr>
          <w:rStyle w:val="InternetLink"/>
          <w:u w:val="none"/>
          <w:color w:val="000000"/>
        </w:rPr>
        <w:fldChar w:fldCharType="separate"/>
      </w:r>
      <w:r>
        <w:rPr>
          <w:rStyle w:val="InternetLink"/>
          <w:color w:val="000000"/>
          <w:u w:val="none"/>
        </w:rPr>
        <w:t xml:space="preserve">Глава седьмая </w:t>
      </w:r>
      <w:r>
        <w:rPr>
          <w:rStyle w:val="InternetLink"/>
          <w:u w:val="none"/>
          <w:color w:val="000000"/>
        </w:rPr>
        <w:fldChar w:fldCharType="end"/>
      </w:r>
    </w:p>
    <w:p>
      <w:pPr>
        <w:pStyle w:val="Style15"/>
        <w:rPr/>
      </w:pPr>
      <w:r>
        <w:fldChar w:fldCharType="begin"/>
      </w:r>
      <w:r>
        <w:rPr>
          <w:rStyle w:val="InternetLink"/>
          <w:u w:val="none"/>
          <w:color w:val="000000"/>
        </w:rPr>
        <w:instrText xml:space="preserve"> HYPERLINK "http://blagozvon.ucoz.ru/_ld/1/162___.htm" \l "bookmark7%23bookmark7"</w:instrText>
      </w:r>
      <w:r>
        <w:rPr>
          <w:rStyle w:val="InternetLink"/>
          <w:u w:val="none"/>
          <w:color w:val="000000"/>
        </w:rPr>
        <w:fldChar w:fldCharType="separate"/>
      </w:r>
      <w:r>
        <w:rPr>
          <w:rStyle w:val="InternetLink"/>
          <w:color w:val="000000"/>
          <w:u w:val="none"/>
        </w:rPr>
        <w:t xml:space="preserve">Глава восьмая </w:t>
      </w:r>
      <w:r>
        <w:rPr>
          <w:rStyle w:val="InternetLink"/>
          <w:u w:val="none"/>
          <w:color w:val="000000"/>
        </w:rPr>
        <w:fldChar w:fldCharType="end"/>
      </w:r>
    </w:p>
    <w:p>
      <w:pPr>
        <w:pStyle w:val="Style15"/>
        <w:rPr/>
      </w:pPr>
      <w:r>
        <w:fldChar w:fldCharType="begin"/>
      </w:r>
      <w:r>
        <w:rPr>
          <w:rStyle w:val="InternetLink"/>
          <w:u w:val="none"/>
          <w:color w:val="000000"/>
        </w:rPr>
        <w:instrText xml:space="preserve"> HYPERLINK "http://blagozvon.ucoz.ru/_ld/1/162___.htm" \l "bookmark8%23bookmark8"</w:instrText>
      </w:r>
      <w:r>
        <w:rPr>
          <w:rStyle w:val="InternetLink"/>
          <w:u w:val="none"/>
          <w:color w:val="000000"/>
        </w:rPr>
        <w:fldChar w:fldCharType="separate"/>
      </w:r>
      <w:r>
        <w:rPr>
          <w:rStyle w:val="InternetLink"/>
          <w:color w:val="000000"/>
          <w:u w:val="none"/>
        </w:rPr>
        <w:t xml:space="preserve">Глава девятая </w:t>
      </w:r>
      <w:r>
        <w:rPr>
          <w:rStyle w:val="InternetLink"/>
          <w:u w:val="none"/>
          <w:color w:val="000000"/>
        </w:rPr>
        <w:fldChar w:fldCharType="end"/>
      </w:r>
    </w:p>
    <w:p>
      <w:pPr>
        <w:pStyle w:val="Style15"/>
        <w:rPr/>
      </w:pPr>
      <w:r>
        <w:fldChar w:fldCharType="begin"/>
      </w:r>
      <w:r>
        <w:rPr>
          <w:rStyle w:val="InternetLink"/>
          <w:u w:val="none"/>
          <w:color w:val="000000"/>
        </w:rPr>
        <w:instrText xml:space="preserve"> HYPERLINK "http://blagozvon.ucoz.ru/_ld/1/162___.htm" \l "bookmark9%23bookmark9"</w:instrText>
      </w:r>
      <w:r>
        <w:rPr>
          <w:rStyle w:val="InternetLink"/>
          <w:u w:val="none"/>
          <w:color w:val="000000"/>
        </w:rPr>
        <w:fldChar w:fldCharType="separate"/>
      </w:r>
      <w:r>
        <w:rPr>
          <w:rStyle w:val="InternetLink"/>
          <w:color w:val="000000"/>
          <w:u w:val="none"/>
        </w:rPr>
        <w:t xml:space="preserve">Глава десятая </w:t>
      </w:r>
      <w:r>
        <w:rPr>
          <w:rStyle w:val="InternetLink"/>
          <w:u w:val="none"/>
          <w:color w:val="000000"/>
        </w:rPr>
        <w:fldChar w:fldCharType="end"/>
      </w:r>
    </w:p>
    <w:p>
      <w:pPr>
        <w:pStyle w:val="Style15"/>
        <w:rPr/>
      </w:pPr>
      <w:r>
        <w:fldChar w:fldCharType="begin"/>
      </w:r>
      <w:r>
        <w:rPr>
          <w:rStyle w:val="InternetLink"/>
          <w:u w:val="none"/>
          <w:color w:val="000000"/>
        </w:rPr>
        <w:instrText xml:space="preserve"> HYPERLINK "http://blagozvon.ucoz.ru/_ld/1/162___.htm" \l "bookmark10%23bookmark10"</w:instrText>
      </w:r>
      <w:r>
        <w:rPr>
          <w:rStyle w:val="InternetLink"/>
          <w:u w:val="none"/>
          <w:color w:val="000000"/>
        </w:rPr>
        <w:fldChar w:fldCharType="separate"/>
      </w:r>
      <w:r>
        <w:rPr>
          <w:rStyle w:val="InternetLink"/>
          <w:color w:val="000000"/>
          <w:u w:val="none"/>
        </w:rPr>
        <w:t xml:space="preserve">Глава одиннадцатая </w:t>
      </w:r>
      <w:r>
        <w:rPr>
          <w:rStyle w:val="InternetLink"/>
          <w:u w:val="none"/>
          <w:color w:val="000000"/>
        </w:rPr>
        <w:fldChar w:fldCharType="end"/>
      </w:r>
    </w:p>
    <w:p>
      <w:pPr>
        <w:pStyle w:val="Style15"/>
        <w:rPr/>
      </w:pPr>
      <w:r>
        <w:fldChar w:fldCharType="begin"/>
      </w:r>
      <w:r>
        <w:rPr>
          <w:rStyle w:val="InternetLink"/>
          <w:u w:val="none"/>
          <w:color w:val="000000"/>
        </w:rPr>
        <w:instrText xml:space="preserve"> HYPERLINK "http://blagozvon.ucoz.ru/_ld/1/162___.htm" \l "bookmark11%23bookmark11"</w:instrText>
      </w:r>
      <w:r>
        <w:rPr>
          <w:rStyle w:val="InternetLink"/>
          <w:u w:val="none"/>
          <w:color w:val="000000"/>
        </w:rPr>
        <w:fldChar w:fldCharType="separate"/>
      </w:r>
      <w:r>
        <w:rPr>
          <w:rStyle w:val="InternetLink"/>
          <w:color w:val="000000"/>
          <w:u w:val="none"/>
        </w:rPr>
        <w:t xml:space="preserve">Глава двенадцатая </w:t>
      </w:r>
      <w:r>
        <w:rPr>
          <w:rStyle w:val="InternetLink"/>
          <w:u w:val="none"/>
          <w:color w:val="000000"/>
        </w:rPr>
        <w:fldChar w:fldCharType="end"/>
      </w:r>
    </w:p>
    <w:p>
      <w:pPr>
        <w:pStyle w:val="Style15"/>
        <w:rPr/>
      </w:pPr>
      <w:r>
        <w:fldChar w:fldCharType="begin"/>
      </w:r>
      <w:r>
        <w:rPr>
          <w:rStyle w:val="InternetLink"/>
          <w:u w:val="none"/>
          <w:color w:val="000000"/>
        </w:rPr>
        <w:instrText xml:space="preserve"> HYPERLINK "http://blagozvon.ucoz.ru/_ld/1/162___.htm" \l "bookmark12%23bookmark12"</w:instrText>
      </w:r>
      <w:r>
        <w:rPr>
          <w:rStyle w:val="InternetLink"/>
          <w:u w:val="none"/>
          <w:color w:val="000000"/>
        </w:rPr>
        <w:fldChar w:fldCharType="separate"/>
      </w:r>
      <w:r>
        <w:rPr>
          <w:rStyle w:val="InternetLink"/>
          <w:color w:val="000000"/>
          <w:u w:val="none"/>
        </w:rPr>
        <w:t xml:space="preserve">Глава тринадцатая </w:t>
      </w:r>
      <w:r>
        <w:rPr>
          <w:rStyle w:val="InternetLink"/>
          <w:u w:val="none"/>
          <w:color w:val="000000"/>
        </w:rPr>
        <w:fldChar w:fldCharType="end"/>
      </w:r>
    </w:p>
    <w:p>
      <w:pPr>
        <w:pStyle w:val="Style15"/>
        <w:rPr/>
      </w:pPr>
      <w:r>
        <w:fldChar w:fldCharType="begin"/>
      </w:r>
      <w:r>
        <w:rPr>
          <w:rStyle w:val="InternetLink"/>
          <w:u w:val="none"/>
          <w:color w:val="000000"/>
        </w:rPr>
        <w:instrText xml:space="preserve"> HYPERLINK "http://blagozvon.ucoz.ru/_ld/1/162___.htm" \l "bookmark13%23bookmark13"</w:instrText>
      </w:r>
      <w:r>
        <w:rPr>
          <w:rStyle w:val="InternetLink"/>
          <w:u w:val="none"/>
          <w:color w:val="000000"/>
        </w:rPr>
        <w:fldChar w:fldCharType="separate"/>
      </w:r>
      <w:r>
        <w:rPr>
          <w:rStyle w:val="InternetLink"/>
          <w:color w:val="000000"/>
          <w:u w:val="none"/>
        </w:rPr>
        <w:t xml:space="preserve">Глава четырнадцатая </w:t>
      </w:r>
      <w:r>
        <w:rPr>
          <w:rStyle w:val="InternetLink"/>
          <w:u w:val="none"/>
          <w:color w:val="000000"/>
        </w:rPr>
        <w:fldChar w:fldCharType="end"/>
      </w:r>
    </w:p>
    <w:p>
      <w:pPr>
        <w:pStyle w:val="Style15"/>
        <w:rPr/>
      </w:pPr>
      <w:r>
        <w:fldChar w:fldCharType="begin"/>
      </w:r>
      <w:r>
        <w:rPr>
          <w:rStyle w:val="InternetLink"/>
          <w:u w:val="none"/>
          <w:color w:val="000000"/>
        </w:rPr>
        <w:instrText xml:space="preserve"> HYPERLINK "http://blagozvon.ucoz.ru/_ld/1/162___.htm" \l "bookmark14%23bookmark14"</w:instrText>
      </w:r>
      <w:r>
        <w:rPr>
          <w:rStyle w:val="InternetLink"/>
          <w:u w:val="none"/>
          <w:color w:val="000000"/>
        </w:rPr>
        <w:fldChar w:fldCharType="separate"/>
      </w:r>
      <w:r>
        <w:rPr>
          <w:rStyle w:val="InternetLink"/>
          <w:color w:val="000000"/>
          <w:u w:val="none"/>
        </w:rPr>
        <w:t xml:space="preserve">Глава пятнадцатая </w:t>
      </w:r>
      <w:r>
        <w:rPr>
          <w:rStyle w:val="InternetLink"/>
          <w:u w:val="none"/>
          <w:color w:val="000000"/>
        </w:rPr>
        <w:fldChar w:fldCharType="end"/>
      </w:r>
    </w:p>
    <w:p>
      <w:pPr>
        <w:pStyle w:val="Style15"/>
        <w:rPr/>
      </w:pPr>
      <w:r>
        <w:fldChar w:fldCharType="begin"/>
      </w:r>
      <w:r>
        <w:rPr>
          <w:rStyle w:val="InternetLink"/>
          <w:u w:val="none"/>
          <w:color w:val="000000"/>
        </w:rPr>
        <w:instrText xml:space="preserve"> HYPERLINK "http://blagozvon.ucoz.ru/_ld/1/162___.htm" \l "bookmark15%23bookmark15"</w:instrText>
      </w:r>
      <w:r>
        <w:rPr>
          <w:rStyle w:val="InternetLink"/>
          <w:u w:val="none"/>
          <w:color w:val="000000"/>
        </w:rPr>
        <w:fldChar w:fldCharType="separate"/>
      </w:r>
      <w:r>
        <w:rPr>
          <w:rStyle w:val="InternetLink"/>
          <w:color w:val="000000"/>
          <w:u w:val="none"/>
        </w:rPr>
        <w:t xml:space="preserve">Глава шестнадцатая </w:t>
      </w:r>
      <w:r>
        <w:rPr>
          <w:rStyle w:val="InternetLink"/>
          <w:u w:val="none"/>
          <w:color w:val="000000"/>
        </w:rPr>
        <w:fldChar w:fldCharType="end"/>
      </w:r>
    </w:p>
    <w:p>
      <w:pPr>
        <w:pStyle w:val="Style15"/>
        <w:rPr/>
      </w:pPr>
      <w:r>
        <w:fldChar w:fldCharType="begin"/>
      </w:r>
      <w:r>
        <w:rPr>
          <w:rStyle w:val="InternetLink"/>
          <w:u w:val="none"/>
          <w:color w:val="000000"/>
        </w:rPr>
        <w:instrText xml:space="preserve"> HYPERLINK "http://blagozvon.ucoz.ru/_ld/1/162___.htm" \l "bookmark16%23bookmark16"</w:instrText>
      </w:r>
      <w:r>
        <w:rPr>
          <w:rStyle w:val="InternetLink"/>
          <w:u w:val="none"/>
          <w:color w:val="000000"/>
        </w:rPr>
        <w:fldChar w:fldCharType="separate"/>
      </w:r>
      <w:r>
        <w:rPr>
          <w:rStyle w:val="InternetLink"/>
          <w:color w:val="000000"/>
          <w:u w:val="none"/>
        </w:rPr>
        <w:t xml:space="preserve">Глава семнадцатая </w:t>
      </w:r>
      <w:r>
        <w:rPr>
          <w:rStyle w:val="InternetLink"/>
          <w:u w:val="none"/>
          <w:color w:val="000000"/>
        </w:rPr>
        <w:fldChar w:fldCharType="end"/>
      </w:r>
    </w:p>
    <w:p>
      <w:pPr>
        <w:pStyle w:val="Style15"/>
        <w:rPr/>
      </w:pPr>
      <w:r>
        <w:fldChar w:fldCharType="begin"/>
      </w:r>
      <w:r>
        <w:rPr>
          <w:rStyle w:val="InternetLink"/>
          <w:u w:val="none"/>
          <w:color w:val="000000"/>
        </w:rPr>
        <w:instrText xml:space="preserve"> HYPERLINK "http://blagozvon.ucoz.ru/_ld/1/162___.htm" \l "bookmark17%23bookmark17"</w:instrText>
      </w:r>
      <w:r>
        <w:rPr>
          <w:rStyle w:val="InternetLink"/>
          <w:u w:val="none"/>
          <w:color w:val="000000"/>
        </w:rPr>
        <w:fldChar w:fldCharType="separate"/>
      </w:r>
      <w:r>
        <w:rPr>
          <w:rStyle w:val="InternetLink"/>
          <w:color w:val="000000"/>
          <w:u w:val="none"/>
        </w:rPr>
        <w:t xml:space="preserve">Глава восемнадцатая </w:t>
      </w:r>
      <w:r>
        <w:rPr>
          <w:rStyle w:val="InternetLink"/>
          <w:u w:val="none"/>
          <w:color w:val="000000"/>
        </w:rPr>
        <w:fldChar w:fldCharType="end"/>
      </w:r>
    </w:p>
    <w:p>
      <w:pPr>
        <w:pStyle w:val="Style15"/>
        <w:rPr/>
      </w:pPr>
      <w:r>
        <w:fldChar w:fldCharType="begin"/>
      </w:r>
      <w:r>
        <w:rPr>
          <w:rStyle w:val="InternetLink"/>
          <w:u w:val="none"/>
          <w:color w:val="000000"/>
        </w:rPr>
        <w:instrText xml:space="preserve"> HYPERLINK "http://blagozvon.ucoz.ru/_ld/1/162___.htm" \l "bookmark18%23bookmark18"</w:instrText>
      </w:r>
      <w:r>
        <w:rPr>
          <w:rStyle w:val="InternetLink"/>
          <w:u w:val="none"/>
          <w:color w:val="000000"/>
        </w:rPr>
        <w:fldChar w:fldCharType="separate"/>
      </w:r>
      <w:r>
        <w:rPr>
          <w:rStyle w:val="InternetLink"/>
          <w:color w:val="000000"/>
          <w:u w:val="none"/>
        </w:rPr>
        <w:t>Глава девятнадцатая</w:t>
      </w:r>
      <w:r>
        <w:rPr>
          <w:rStyle w:val="InternetLink"/>
          <w:u w:val="none"/>
          <w:color w:val="000000"/>
        </w:rPr>
        <w:fldChar w:fldCharType="end"/>
      </w:r>
    </w:p>
    <w:p>
      <w:pPr>
        <w:pStyle w:val="Style15"/>
        <w:rPr/>
      </w:pPr>
      <w:r>
        <w:fldChar w:fldCharType="begin"/>
      </w:r>
      <w:r>
        <w:rPr>
          <w:rStyle w:val="InternetLink"/>
          <w:u w:val="none"/>
          <w:color w:val="000000"/>
        </w:rPr>
        <w:instrText xml:space="preserve"> HYPERLINK "http://blagozvon.ucoz.ru/_ld/1/162___.htm" \l "bookmark19%23bookmark19"</w:instrText>
      </w:r>
      <w:r>
        <w:rPr>
          <w:rStyle w:val="InternetLink"/>
          <w:u w:val="none"/>
          <w:color w:val="000000"/>
        </w:rPr>
        <w:fldChar w:fldCharType="separate"/>
      </w:r>
      <w:r>
        <w:rPr>
          <w:rStyle w:val="InternetLink"/>
          <w:color w:val="000000"/>
          <w:u w:val="none"/>
        </w:rPr>
        <w:t xml:space="preserve">Глава двадцатая </w:t>
      </w:r>
      <w:r>
        <w:rPr>
          <w:rStyle w:val="InternetLink"/>
          <w:u w:val="none"/>
          <w:color w:val="000000"/>
        </w:rPr>
        <w:fldChar w:fldCharType="end"/>
      </w:r>
    </w:p>
    <w:p>
      <w:pPr>
        <w:pStyle w:val="Style15"/>
        <w:rPr/>
      </w:pPr>
      <w:r>
        <w:fldChar w:fldCharType="begin"/>
      </w:r>
      <w:r>
        <w:rPr>
          <w:rStyle w:val="InternetLink"/>
          <w:u w:val="none"/>
          <w:color w:val="000000"/>
        </w:rPr>
        <w:instrText xml:space="preserve"> HYPERLINK "http://blagozvon.ucoz.ru/_ld/1/162___.htm" \l "bookmark20%23bookmark20"</w:instrText>
      </w:r>
      <w:r>
        <w:rPr>
          <w:rStyle w:val="InternetLink"/>
          <w:u w:val="none"/>
          <w:color w:val="000000"/>
        </w:rPr>
        <w:fldChar w:fldCharType="separate"/>
      </w:r>
      <w:r>
        <w:rPr>
          <w:rStyle w:val="InternetLink"/>
          <w:color w:val="000000"/>
          <w:u w:val="none"/>
        </w:rPr>
        <w:t xml:space="preserve">Глава двадцать первая </w:t>
      </w:r>
      <w:r>
        <w:rPr>
          <w:rStyle w:val="InternetLink"/>
          <w:u w:val="none"/>
          <w:color w:val="000000"/>
        </w:rPr>
        <w:fldChar w:fldCharType="end"/>
      </w:r>
    </w:p>
    <w:p>
      <w:pPr>
        <w:pStyle w:val="Style15"/>
        <w:rPr/>
      </w:pPr>
      <w:r>
        <w:fldChar w:fldCharType="begin"/>
      </w:r>
      <w:r>
        <w:rPr>
          <w:rStyle w:val="InternetLink"/>
          <w:u w:val="none"/>
          <w:color w:val="000000"/>
        </w:rPr>
        <w:instrText xml:space="preserve"> HYPERLINK "http://blagozvon.ucoz.ru/_ld/1/162___.htm" \l "bookmark21%23bookmark21"</w:instrText>
      </w:r>
      <w:r>
        <w:rPr>
          <w:rStyle w:val="InternetLink"/>
          <w:u w:val="none"/>
          <w:color w:val="000000"/>
        </w:rPr>
        <w:fldChar w:fldCharType="separate"/>
      </w:r>
      <w:r>
        <w:rPr>
          <w:rStyle w:val="InternetLink"/>
          <w:color w:val="000000"/>
          <w:u w:val="none"/>
        </w:rPr>
        <w:t xml:space="preserve">Глава двадцать вторая </w:t>
      </w:r>
      <w:r>
        <w:rPr>
          <w:rStyle w:val="InternetLink"/>
          <w:u w:val="none"/>
          <w:color w:val="000000"/>
        </w:rPr>
        <w:fldChar w:fldCharType="end"/>
      </w:r>
    </w:p>
    <w:p>
      <w:pPr>
        <w:pStyle w:val="Style15"/>
        <w:rPr/>
      </w:pPr>
      <w:r>
        <w:fldChar w:fldCharType="begin"/>
      </w:r>
      <w:r>
        <w:rPr>
          <w:rStyle w:val="InternetLink"/>
          <w:u w:val="none"/>
          <w:color w:val="000000"/>
        </w:rPr>
        <w:instrText xml:space="preserve"> HYPERLINK "http://blagozvon.ucoz.ru/_ld/1/162___.htm" \l "bookmark22%23bookmark22"</w:instrText>
      </w:r>
      <w:r>
        <w:rPr>
          <w:rStyle w:val="InternetLink"/>
          <w:u w:val="none"/>
          <w:color w:val="000000"/>
        </w:rPr>
        <w:fldChar w:fldCharType="separate"/>
      </w:r>
      <w:r>
        <w:rPr>
          <w:rStyle w:val="InternetLink"/>
          <w:color w:val="000000"/>
          <w:u w:val="none"/>
        </w:rPr>
        <w:t>Примечания</w:t>
      </w:r>
      <w:r>
        <w:rPr>
          <w:rStyle w:val="InternetLink"/>
          <w:u w:val="none"/>
          <w:color w:val="000000"/>
        </w:rPr>
        <w:fldChar w:fldCharType="end"/>
      </w:r>
      <w:r>
        <w:br w:type="page"/>
      </w:r>
    </w:p>
    <w:p>
      <w:pPr>
        <w:pStyle w:val="Normal"/>
        <w:rPr/>
      </w:pPr>
      <w:r>
        <w:rPr/>
      </w:r>
    </w:p>
    <w:p>
      <w:pPr>
        <w:pStyle w:val="Style16"/>
        <w:rPr/>
      </w:pPr>
      <w:bookmarkStart w:id="0" w:name="bookmark0"/>
      <w:r>
        <w:rPr>
          <w:rStyle w:val="Fontstyle48"/>
        </w:rPr>
        <w:t>Г</w:t>
      </w:r>
      <w:bookmarkEnd w:id="0"/>
      <w:r>
        <w:rPr>
          <w:rStyle w:val="Fontstyle48"/>
        </w:rPr>
        <w:t>лава первая</w:t>
      </w:r>
    </w:p>
    <w:p>
      <w:pPr>
        <w:pStyle w:val="Style17"/>
        <w:rPr/>
      </w:pPr>
      <w:r>
        <w:rPr>
          <w:rStyle w:val="Fontstyle52"/>
        </w:rPr>
        <w:t>«Апокалипсис» переводится с греческого языка как «откровение». Это Откровение Иисуса Христа, которое Бог передал через апостола Иоанна Богослова всем Церк</w:t>
        <w:softHyphen/>
        <w:t>вам. Сегодня эта книга является самой загадочной и самой популярной из всех книг Библии: ее мало кто читает, но зато все цитируют. В 1996 году отмечался своеобраз</w:t>
        <w:softHyphen/>
        <w:t>ный юбилей — 1900 лет дарования людям Книги Открове</w:t>
        <w:softHyphen/>
        <w:t>ния Иоанна Богослова, книги, которая завершила канони</w:t>
        <w:softHyphen/>
        <w:t>ческое формирование Нового Завета. И сегодня многие говорят об Апокалипсисе как о некоем ужасном грядущем событии, но далеко не все знают, что он продолжается уже почти две тысячи лет.</w:t>
      </w:r>
    </w:p>
    <w:p>
      <w:pPr>
        <w:pStyle w:val="Style17"/>
        <w:rPr/>
      </w:pPr>
      <w:r>
        <w:rPr>
          <w:rStyle w:val="Fontstyle52"/>
        </w:rPr>
        <w:t>Апокалипсис — это открытие последней великой тай</w:t>
        <w:softHyphen/>
        <w:t>ны Бога, той самой, о которой Господь говорил в древно</w:t>
        <w:softHyphen/>
        <w:t>сти патриархам и пророкам. Откровение Иоанна Богосло</w:t>
        <w:softHyphen/>
        <w:t>ва содержит множество параллельных мест, отсылающих нас к другим пророчествам Священного Писания. Это единственная от начала до конца пророческая книга. Пред</w:t>
        <w:softHyphen/>
        <w:t>сказания будущего довольно часто встречаются во многих книгах Библии, но Апокалипсис отличается от них ком</w:t>
        <w:softHyphen/>
        <w:t>плексным подходом, он как бы стоит над временем.</w:t>
      </w:r>
    </w:p>
    <w:p>
      <w:pPr>
        <w:pStyle w:val="Style17"/>
        <w:rPr/>
      </w:pPr>
      <w:r>
        <w:rPr>
          <w:rStyle w:val="Fontstyle52"/>
        </w:rPr>
        <w:t>Пророчество коренным образом отличается от гада</w:t>
        <w:softHyphen/>
        <w:t>ния. В первую очередь тем, что пророчество не просто содержит перечисление фактов, а открывает причину про</w:t>
        <w:softHyphen/>
        <w:t>исходящего, чтобы можно было понять скрытый смысл событий и исправить положение. Так Бог пишет открове</w:t>
        <w:softHyphen/>
      </w:r>
    </w:p>
    <w:p>
      <w:pPr>
        <w:pStyle w:val="Style18"/>
        <w:rPr/>
      </w:pPr>
      <w:r>
        <w:rPr>
          <w:rStyle w:val="Fontstyle52"/>
        </w:rPr>
        <w:t>6</w:t>
      </w:r>
      <w:r>
        <w:br w:type="page"/>
      </w:r>
    </w:p>
    <w:p>
      <w:pPr>
        <w:pStyle w:val="Style17"/>
        <w:rPr/>
      </w:pPr>
      <w:r>
        <w:rPr>
          <w:rStyle w:val="Fontstyle52"/>
        </w:rPr>
        <w:t>ние через историю, делая ее тем материалом, через кото</w:t>
        <w:softHyphen/>
        <w:t>рый раскрывается Его воля. В гадании же человек просто ставится перед фактом, почти всегда лживым.</w:t>
      </w:r>
    </w:p>
    <w:p>
      <w:pPr>
        <w:pStyle w:val="Style17"/>
        <w:rPr/>
      </w:pPr>
      <w:r>
        <w:rPr>
          <w:rStyle w:val="Fontstyle52"/>
        </w:rPr>
        <w:t>Апокалипсис написан святым апостолом Иоанном Богословом во время его ссылки на Патмос — остров в Эгейском море, при императоре Домициане.</w:t>
      </w:r>
    </w:p>
    <w:p>
      <w:pPr>
        <w:pStyle w:val="Style17"/>
        <w:rPr/>
      </w:pPr>
      <w:r>
        <w:rPr>
          <w:rStyle w:val="Fontstyle52"/>
        </w:rPr>
        <w:t>В одно из воскресений, когда апостол находился в пещере, ему было видение, он услышал громкий голос, как бы трубный, говоривший: «Я есмь Альфа и Омега, Первый и Последний; то, что видишь, напиши в книгу». Откровение было записано учеником апостола Иоанна — Прохором. По преданию, сохраненному христианами острова Патмос, апостол жил в пещере, где спал на голом камне. Этот камень, кстати, и сегодня можно там увидеть. Над пещерой сейчас находится монастырь Апокалипсиса.</w:t>
      </w:r>
    </w:p>
    <w:p>
      <w:pPr>
        <w:pStyle w:val="Style17"/>
        <w:rPr/>
      </w:pPr>
      <w:r>
        <w:rPr>
          <w:rStyle w:val="Fontstyle51"/>
        </w:rPr>
        <w:t>«Откровение Иисуса Христа, которое дал Ему Бог, что</w:t>
        <w:softHyphen/>
        <w:t>бы показать рабам Своим, чему надлежит быть вскоре. И Он показал, послав [оное] через Ангела Своего рабу Своему Иоан</w:t>
        <w:softHyphen/>
        <w:t xml:space="preserve">ну, который свидетельствовал слово Божие и свидетельство Иисуса Христа и что он видел» </w:t>
      </w:r>
      <w:r>
        <w:rPr>
          <w:rStyle w:val="Fontstyle52"/>
        </w:rPr>
        <w:t>(Откр. 1, 1-2). Это открове</w:t>
        <w:softHyphen/>
        <w:t>ние не апостола Иоанна, а Иисуса Христа — Великого Вла</w:t>
        <w:softHyphen/>
        <w:t>стелина истории. Из Символа веры известно, что Христос имеет равенство власти — как Бог и как человек. Он уча</w:t>
        <w:softHyphen/>
        <w:t>ствует в Божественной власти над миром, и Откровение как раз и показывает, каким образом Иисус управляет мировой историей, и как творится воля Отца Небесного, Его Сына и Святого Духа.</w:t>
      </w:r>
    </w:p>
    <w:p>
      <w:pPr>
        <w:pStyle w:val="Style17"/>
        <w:rPr/>
      </w:pPr>
      <w:r>
        <w:rPr>
          <w:rStyle w:val="Fontstyle52"/>
        </w:rPr>
        <w:t>Почему сказано, что Откровение дал Христу Бог? Потому что источником Божества является Бог Отец: Он в вечности рождает Сына и в вечности изводит из Себя Святого Духа. Поэтому и слава Христу подается Отцом — Христос в рождении Своем получает от Отца честь и сла</w:t>
        <w:softHyphen/>
        <w:t>ву, могущество и великолепие. Но здесь она дается Ему как</w:t>
      </w:r>
    </w:p>
    <w:p>
      <w:pPr>
        <w:pStyle w:val="Style18"/>
        <w:rPr/>
      </w:pPr>
      <w:r>
        <w:rPr>
          <w:rStyle w:val="Fontstyle52"/>
        </w:rPr>
        <w:t>7</w:t>
      </w:r>
      <w:r>
        <w:br w:type="page"/>
      </w:r>
    </w:p>
    <w:p>
      <w:pPr>
        <w:pStyle w:val="Style17"/>
        <w:rPr/>
      </w:pPr>
      <w:r>
        <w:rPr>
          <w:rStyle w:val="Fontstyle52"/>
        </w:rPr>
        <w:t>человеку, и эта слава — не просто для того, чтобы Он в себе ее держал, а для того, чтобы показать Отца людям и возве</w:t>
        <w:softHyphen/>
        <w:t>стить то, что должно случиться вскоре. Откровение рас</w:t>
        <w:softHyphen/>
        <w:t>крывает тайну будущей жизни, тайну, которая совершает</w:t>
        <w:softHyphen/>
        <w:t>ся уже в нашем мире.</w:t>
      </w:r>
    </w:p>
    <w:p>
      <w:pPr>
        <w:pStyle w:val="Style17"/>
        <w:rPr/>
      </w:pPr>
      <w:r>
        <w:rPr>
          <w:rStyle w:val="Fontstyle52"/>
        </w:rPr>
        <w:t xml:space="preserve">Сказано </w:t>
      </w:r>
      <w:r>
        <w:rPr>
          <w:rStyle w:val="Fontstyle51"/>
        </w:rPr>
        <w:t xml:space="preserve">«надлежит быть вскоре», </w:t>
      </w:r>
      <w:r>
        <w:rPr>
          <w:rStyle w:val="Fontstyle52"/>
        </w:rPr>
        <w:t>потому что для Хри</w:t>
        <w:softHyphen/>
        <w:t>ста все — вскоре. И нам нужно помнить, что Суд — при две</w:t>
        <w:softHyphen/>
        <w:t xml:space="preserve">рях, что он будет скоро. Господь говорит в Евангелии: </w:t>
      </w:r>
      <w:r>
        <w:rPr>
          <w:rStyle w:val="Fontstyle50"/>
        </w:rPr>
        <w:t>«Суд же состоит в том, что свет пришел в мир; но люди более возлюби</w:t>
        <w:softHyphen/>
        <w:t>ли тьму, нежели свет, потому что дела их были злы; ибо всякий, делающий злое, ненавидит свет и не идет к свету, чтобы не обли-чились дела его, потому что они злы, а поступающий по прав</w:t>
        <w:softHyphen/>
        <w:t xml:space="preserve">де идет к свету, дабы явны были дела его, потому что они в Боге соделаны» </w:t>
      </w:r>
      <w:r>
        <w:rPr>
          <w:rStyle w:val="Fontstyle52"/>
        </w:rPr>
        <w:t>(Ин. 3, 19-21). Суд начинается с явления Света — Иисуса Христа, Сына Божиего, то есть с Богоявления, с величайшего откровения Бога в лице Христа Спасителя. Суд — это раскрытие людей, их внутренних качеств.</w:t>
      </w:r>
      <w:r>
        <w:rPr>
          <w:rStyle w:val="Fontstyle52"/>
          <w:vertAlign w:val="superscript"/>
        </w:rPr>
        <w:t>1</w:t>
      </w:r>
      <w:r>
        <w:rPr>
          <w:rStyle w:val="Fontstyle52"/>
        </w:rPr>
        <w:t xml:space="preserve"> Поэ</w:t>
        <w:softHyphen/>
        <w:t>тому некорректно и неправильно говорить, что есть люди, отвергающие Христа, но вместе с тем делающие добрые дела. Если бы они по-настоящему делали добрые дела, то любили бы Христа, приняли бы Его всем сердцем, стреми</w:t>
        <w:softHyphen/>
        <w:t xml:space="preserve">лись бы к Нему и уверовали бы в то, что Он есть — Бог! Ведь свет добрых дел исходит от Христа, Который Сам и есть </w:t>
      </w:r>
      <w:r>
        <w:rPr>
          <w:rStyle w:val="Fontstyle50"/>
        </w:rPr>
        <w:t>Свет истинный, просвещающий всякого человека гряду</w:t>
        <w:softHyphen/>
        <w:t xml:space="preserve">щего в мир </w:t>
      </w:r>
      <w:r>
        <w:rPr>
          <w:rStyle w:val="Fontstyle52"/>
        </w:rPr>
        <w:t>(Ср.: Ин. 1, 9).</w:t>
      </w:r>
    </w:p>
    <w:p>
      <w:pPr>
        <w:pStyle w:val="Style17"/>
        <w:rPr/>
      </w:pPr>
      <w:r>
        <w:rPr>
          <w:rStyle w:val="Fontstyle51"/>
        </w:rPr>
        <w:t>«Который свидетельствовал слово Божие и свидетель</w:t>
        <w:softHyphen/>
        <w:t xml:space="preserve">ство Иисуса Христа и что он видел» </w:t>
      </w:r>
      <w:r>
        <w:rPr>
          <w:rStyle w:val="Fontstyle52"/>
        </w:rPr>
        <w:t>(Откр. 1, 2)</w:t>
      </w:r>
      <w:r>
        <w:rPr>
          <w:rStyle w:val="Fontstyle50"/>
        </w:rPr>
        <w:t xml:space="preserve">. </w:t>
      </w:r>
      <w:r>
        <w:rPr>
          <w:rStyle w:val="Fontstyle52"/>
        </w:rPr>
        <w:t>Христос не просто дал откровение, Он дал свидетельство, дал зна</w:t>
        <w:softHyphen/>
        <w:t>ния о будущем. Сама Книга Откровения является послед</w:t>
        <w:softHyphen/>
        <w:t>ней в Новом Завете и открывает картину Божиего Суда над миром в конце времен. Слово Божие, данное Церк</w:t>
        <w:softHyphen/>
        <w:t>ви, есть знамение, которое послано, чтобы обличить мир в грехах и неправде. Поэтому оно не дает людям возмож</w:t>
        <w:softHyphen/>
      </w:r>
    </w:p>
    <w:p>
      <w:pPr>
        <w:pStyle w:val="Style18"/>
        <w:rPr/>
      </w:pPr>
      <w:r>
        <w:rPr>
          <w:rStyle w:val="Fontstyle52"/>
        </w:rPr>
        <w:t>8</w:t>
      </w:r>
      <w:r>
        <w:br w:type="page"/>
      </w:r>
    </w:p>
    <w:p>
      <w:pPr>
        <w:pStyle w:val="Style17"/>
        <w:rPr/>
      </w:pPr>
      <w:r>
        <w:rPr>
          <w:rStyle w:val="Fontstyle52"/>
        </w:rPr>
        <w:t>ности успокоиться, оно как бы возмущает или, наоборот, восхищает их.</w:t>
      </w:r>
    </w:p>
    <w:p>
      <w:pPr>
        <w:pStyle w:val="Style17"/>
        <w:rPr/>
      </w:pPr>
      <w:r>
        <w:rPr>
          <w:rStyle w:val="Fontstyle52"/>
        </w:rPr>
        <w:t xml:space="preserve">Сказано, что Христос послал откровение </w:t>
      </w:r>
      <w:r>
        <w:rPr>
          <w:rStyle w:val="Fontstyle51"/>
        </w:rPr>
        <w:t xml:space="preserve">«через Ангела Своего рабу Своему» </w:t>
      </w:r>
      <w:r>
        <w:rPr>
          <w:rStyle w:val="Fontstyle52"/>
        </w:rPr>
        <w:t>(Откр.</w:t>
      </w:r>
      <w:r>
        <w:rPr>
          <w:rStyle w:val="Fontstyle52"/>
          <w:lang w:val="el-GR"/>
        </w:rPr>
        <w:t xml:space="preserve"> 1, 1),</w:t>
      </w:r>
      <w:r>
        <w:rPr>
          <w:rStyle w:val="Fontstyle52"/>
        </w:rPr>
        <w:t xml:space="preserve"> то есть Бог Отец посыла</w:t>
        <w:softHyphen/>
        <w:t>ет откровение Сыну Христу. Заметьте, тут подчеркивается, что Иоанн — раб Христа и одновременно — Его друг. Мы видим, что человек не должен никогда стесняться того, что он — раб Божий. Раб Божий — это человек, подчиненный только Богу и, значит, свободный от всего остального. Нет никого, кто не был бы подчинен Богу: например, диавол — тоже раб Божий, но непокорный, мятежный и глупый раб.</w:t>
      </w:r>
    </w:p>
    <w:p>
      <w:pPr>
        <w:pStyle w:val="Style17"/>
        <w:rPr/>
      </w:pPr>
      <w:r>
        <w:rPr>
          <w:rStyle w:val="Fontstyle52"/>
        </w:rPr>
        <w:t>Иоанн засвидетельствовал слово, которое получил от Христа; он свидетельствовал, что это слово подлин</w:t>
        <w:softHyphen/>
        <w:t>ное, что оно от Бога. Апостол видел источник слова, видел источник откровения и свидетельствовал об Иисусе Хри</w:t>
        <w:softHyphen/>
        <w:t>сте. А Христос Сам является свидетелем тайного внутри-божественного устройства жизни. В древности человек мог спастись, веря в Единого Бога, а сейчас этого недоста</w:t>
        <w:softHyphen/>
        <w:t>точно для спасения. Сейчас нужно принимать свидетель</w:t>
        <w:softHyphen/>
        <w:t>ство Христа, принесенное Им от Самого Отца.</w:t>
      </w:r>
    </w:p>
    <w:p>
      <w:pPr>
        <w:pStyle w:val="Style17"/>
        <w:rPr/>
      </w:pPr>
      <w:r>
        <w:rPr>
          <w:rStyle w:val="Fontstyle52"/>
        </w:rPr>
        <w:t>Так что Иоанн Богослов, как и многие другие мучени</w:t>
        <w:softHyphen/>
        <w:t>ки и исповедники, является свидетелем Свидетеля, свиде</w:t>
        <w:softHyphen/>
        <w:t>телем того, что Иисус есть Христос — Помазанник, Сын Божий; что Христос дал нам жизнь Бога Отца, которая находится в Нем. Свидетелями этого являются и все свя</w:t>
        <w:softHyphen/>
        <w:t>тые; они продолжают линию свидетельствования от нача</w:t>
        <w:softHyphen/>
        <w:t>ла и будут продолжать до самого конца. Поэтому очень важным является апостольское преемство, эта линия сви</w:t>
        <w:softHyphen/>
        <w:t>детелей, принимающих и передающих силу со дня Пятиде</w:t>
        <w:softHyphen/>
        <w:t>сятницы, когда на апостолов сошла огненная река Свято</w:t>
        <w:softHyphen/>
        <w:t>го Духа. Это линия свидетелей, исповедующих, что Иисус есть Христос, продолжается и до наших дней через руко</w:t>
        <w:softHyphen/>
        <w:t>положение епископов.</w:t>
      </w:r>
    </w:p>
    <w:p>
      <w:pPr>
        <w:pStyle w:val="Style18"/>
        <w:rPr/>
      </w:pPr>
      <w:r>
        <w:rPr>
          <w:rStyle w:val="Fontstyle52"/>
        </w:rPr>
        <w:t>9</w:t>
      </w:r>
      <w:r>
        <w:br w:type="page"/>
      </w:r>
    </w:p>
    <w:p>
      <w:pPr>
        <w:pStyle w:val="Style17"/>
        <w:rPr/>
      </w:pPr>
      <w:r>
        <w:rPr>
          <w:rStyle w:val="Fontstyle51"/>
        </w:rPr>
        <w:t xml:space="preserve">«Блажен читающий и слушающие слова пророчества сего и соблюдающие написанное в нем; ибо время близко» </w:t>
      </w:r>
      <w:r>
        <w:rPr>
          <w:rStyle w:val="Fontstyle52"/>
        </w:rPr>
        <w:t>(Откр. 1, 3). Блаженство — тем, кто читает в Церквах это пророчество. И не просто читает, но и исполняет повеле</w:t>
        <w:softHyphen/>
        <w:t>ния Бога, данные в этой книге, соблюдает те требования, которые дал Бог через пророков, потому что Судное вре</w:t>
        <w:softHyphen/>
        <w:t>мя близко! Это время прекращения всякого времени, ког</w:t>
        <w:softHyphen/>
        <w:t>да наконец-то закончится мировая история, и наступит Судный День.</w:t>
      </w:r>
      <w:r>
        <w:rPr>
          <w:rStyle w:val="Fontstyle52"/>
          <w:vertAlign w:val="superscript"/>
        </w:rPr>
        <w:t>2</w:t>
      </w:r>
      <w:r>
        <w:rPr>
          <w:rStyle w:val="Fontstyle52"/>
        </w:rPr>
        <w:t xml:space="preserve"> Апостол Иоанн свидетельствует, что вре</w:t>
        <w:softHyphen/>
        <w:t>мя это близко, поэтому мы должны жить в состоянии бла</w:t>
        <w:softHyphen/>
        <w:t>гоговейного восторга и трезвенности перед наступлени</w:t>
        <w:softHyphen/>
        <w:t>ем Судного Дня. Определить приближение конца мира можно будет по мукам рождения новой вселенной: нача</w:t>
        <w:softHyphen/>
        <w:t>лу великих войн, опустошению, мору, голоду и т. д. Как ска</w:t>
        <w:softHyphen/>
        <w:t xml:space="preserve">зал Господь, </w:t>
      </w:r>
      <w:r>
        <w:rPr>
          <w:rStyle w:val="Fontstyle50"/>
        </w:rPr>
        <w:t>«услышите о войнах и о военных слухах. Смотри</w:t>
        <w:softHyphen/>
        <w:t xml:space="preserve">те, не ужасайтесь, ибо надлежит всему тому быть, но это еще не конец: ибо восстанет народ на народ, и царство на царство; и будут глады, моры и землетрясения по местам; все же это начало болезней» </w:t>
      </w:r>
      <w:r>
        <w:rPr>
          <w:rStyle w:val="Fontstyle52"/>
        </w:rPr>
        <w:t>(Мф. 24, 6-8).</w:t>
      </w:r>
    </w:p>
    <w:p>
      <w:pPr>
        <w:pStyle w:val="Style17"/>
        <w:rPr/>
      </w:pPr>
      <w:r>
        <w:rPr>
          <w:rStyle w:val="Fontstyle51"/>
        </w:rPr>
        <w:t>«Иоанн семи церквам, находящимся в Асии: благодать вам и мир от Того, Который есть и был- и грядет, и от семи духов, находящихся перед престолом Его, и от Иисуса Христа, Кото</w:t>
        <w:softHyphen/>
        <w:t xml:space="preserve">рый есть свидетель верный, первенец из мертвых и владыка царей земных. Ему, возлюбившему нас и омывшему нас от грехов наших Кровию Своею» </w:t>
      </w:r>
      <w:r>
        <w:rPr>
          <w:rStyle w:val="Fontstyle52"/>
        </w:rPr>
        <w:t>(Откр. 1, 4-5). Семь Церквей в Асии (в римской провинции Малой Азии) находились на терри</w:t>
        <w:softHyphen/>
        <w:t>тории современной Турции, но по Преданию, они явля</w:t>
        <w:softHyphen/>
        <w:t>лись олицетворением всей Вселенской Церкви, которая получает откровение Божие.</w:t>
      </w:r>
      <w:r>
        <w:rPr>
          <w:rStyle w:val="Fontstyle52"/>
          <w:vertAlign w:val="superscript"/>
        </w:rPr>
        <w:t>3</w:t>
      </w:r>
      <w:r>
        <w:rPr>
          <w:rStyle w:val="Fontstyle52"/>
        </w:rPr>
        <w:t xml:space="preserve"> Семь — это символ полноты мира, и Иоанн Богослов обращается к семи Церквам, то есть к полноте всей Церкви.</w:t>
      </w:r>
    </w:p>
    <w:p>
      <w:pPr>
        <w:pStyle w:val="Style17"/>
        <w:rPr/>
      </w:pPr>
      <w:r>
        <w:rPr>
          <w:rStyle w:val="Fontstyle52"/>
        </w:rPr>
        <w:t>Откровение является проявлением благодати Божи-ей, преподнесением людям от Бога незаслуженного дара,</w:t>
      </w:r>
    </w:p>
    <w:p>
      <w:pPr>
        <w:pStyle w:val="Style18"/>
        <w:rPr/>
      </w:pPr>
      <w:r>
        <w:rPr>
          <w:rStyle w:val="Fontstyle52"/>
        </w:rPr>
        <w:t>10</w:t>
      </w:r>
      <w:r>
        <w:br w:type="page"/>
      </w:r>
    </w:p>
    <w:p>
      <w:pPr>
        <w:pStyle w:val="Style17"/>
        <w:rPr/>
      </w:pPr>
      <w:r>
        <w:rPr>
          <w:rStyle w:val="Fontstyle52"/>
        </w:rPr>
        <w:t>который примиряет Его с ними. Существует норма, соглас</w:t>
        <w:softHyphen/>
        <w:t>но которой толковать Писание могут только те, кто уча</w:t>
        <w:softHyphen/>
        <w:t>ствует в Святом Причастии — в Таинстве будущей жизни.</w:t>
      </w:r>
      <w:r>
        <w:rPr>
          <w:rStyle w:val="Fontstyle52"/>
          <w:vertAlign w:val="superscript"/>
        </w:rPr>
        <w:t xml:space="preserve">4 </w:t>
      </w:r>
      <w:r>
        <w:rPr>
          <w:rStyle w:val="Fontstyle52"/>
        </w:rPr>
        <w:t>По Уставу Церкви Откровение Иоанна Богослова читает</w:t>
        <w:softHyphen/>
        <w:t>ся Великим постом и в день памяти Иоанна Богослова.</w:t>
      </w:r>
      <w:r>
        <w:rPr>
          <w:rStyle w:val="Fontstyle52"/>
          <w:vertAlign w:val="superscript"/>
        </w:rPr>
        <w:t>5</w:t>
      </w:r>
    </w:p>
    <w:p>
      <w:pPr>
        <w:pStyle w:val="Style17"/>
        <w:rPr/>
      </w:pPr>
      <w:r>
        <w:rPr>
          <w:rStyle w:val="Fontstyle51"/>
        </w:rPr>
        <w:t xml:space="preserve">«Благодать вам и мир от Того, Кто есть Сущий и Был и Приходящий» </w:t>
      </w:r>
      <w:r>
        <w:rPr>
          <w:rStyle w:val="Fontstyle52"/>
        </w:rPr>
        <w:t xml:space="preserve">(Откр. 1, 4). В русском языке дан не совсем точный перевод этих слов </w:t>
      </w:r>
      <w:r>
        <w:rPr>
          <w:rStyle w:val="Fontstyle50"/>
        </w:rPr>
        <w:t xml:space="preserve">(Благодать вам и мир от Того, Который есть и был и грядет), </w:t>
      </w:r>
      <w:r>
        <w:rPr>
          <w:rStyle w:val="Fontstyle52"/>
        </w:rPr>
        <w:t>в греческом оригинале гово</w:t>
        <w:softHyphen/>
        <w:t xml:space="preserve">рится: </w:t>
      </w:r>
      <w:r>
        <w:rPr>
          <w:rStyle w:val="Fontstyle50"/>
        </w:rPr>
        <w:t>«Благодать вам и мир от Сущего и Бывшего и Прихо</w:t>
        <w:softHyphen/>
        <w:t xml:space="preserve">дящего». </w:t>
      </w:r>
      <w:r>
        <w:rPr>
          <w:rStyle w:val="Fontstyle52"/>
        </w:rPr>
        <w:t>Одно из употребляемых в Священном Писании имен Христа — Сущий, что значит Существующий Сам из Себя, Тот, Кто не имеет нужды ни в ком другом. Бог не нуждается ни в чем, Он вездесущ, Он Сам в Себе имеет источник бытия. Поэтому Он и открылся Моисею у Нео</w:t>
        <w:softHyphen/>
        <w:t xml:space="preserve">палимой Купины как раз с этим именем: </w:t>
      </w:r>
      <w:r>
        <w:rPr>
          <w:rStyle w:val="Fontstyle50"/>
        </w:rPr>
        <w:t xml:space="preserve">«Я есмь Сущий. И сказал: так скажи сынам Израилевым: Сущий [Иегова] послал меня к вам» </w:t>
      </w:r>
      <w:r>
        <w:rPr>
          <w:rStyle w:val="Fontstyle52"/>
        </w:rPr>
        <w:t>(Исх. 3, 14). Многие сектанты, напри</w:t>
        <w:softHyphen/>
        <w:t>мер «Свидетели Иеговы», искажают это имя Божие: они произносят его как «Иегова», а правильно произносить «Яхве» — Сущий.</w:t>
      </w:r>
    </w:p>
    <w:p>
      <w:pPr>
        <w:pStyle w:val="Style17"/>
        <w:rPr/>
      </w:pPr>
      <w:r>
        <w:rPr>
          <w:rStyle w:val="Fontstyle52"/>
        </w:rPr>
        <w:t>Важно понимать это и так: Бог царит над всеми време</w:t>
        <w:softHyphen/>
        <w:t>нами мира, Он господствует над всеми царствами мира, все находится в Его могущественной власти и ничто не усколь</w:t>
        <w:softHyphen/>
        <w:t>знет от Его руки. Он — Сущий всегда и во все времена: и в прошлом, и в настоящем, и в будущем. Имя Бога — Яхве — переводится шестнадцатью разными способами. Основ</w:t>
        <w:softHyphen/>
        <w:t>ной перевод этого слова — «Сущий», то есть Бог тем самым говорит людям: «Когда вы станете стариками, Я останусь тем же — Владыкой мира». Другие переводы имени Бога Яхве такие: «Дающий дыхание», «Оживляющий», «Влады</w:t>
        <w:softHyphen/>
        <w:t>ка истории», «Владыка мира» и т. д. И сказано, что от Него исходит благодать и мир, от Того, Кто был, Кто есть и гря</w:t>
        <w:softHyphen/>
      </w:r>
    </w:p>
    <w:p>
      <w:pPr>
        <w:pStyle w:val="Style18"/>
        <w:rPr/>
      </w:pPr>
      <w:r>
        <w:rPr>
          <w:rStyle w:val="Fontstyle52"/>
        </w:rPr>
        <w:t>11</w:t>
      </w:r>
      <w:r>
        <w:br w:type="page"/>
      </w:r>
    </w:p>
    <w:p>
      <w:pPr>
        <w:pStyle w:val="Style17"/>
        <w:rPr/>
      </w:pPr>
      <w:r>
        <w:rPr>
          <w:rStyle w:val="Fontstyle52"/>
        </w:rPr>
        <w:t>дет. Отец приходит к нам через Сына Своего, и через Сына мы имеем возможность подняться к Отцу.</w:t>
      </w:r>
    </w:p>
    <w:p>
      <w:pPr>
        <w:pStyle w:val="Style17"/>
        <w:rPr/>
      </w:pPr>
      <w:r>
        <w:rPr>
          <w:rStyle w:val="Fontstyle52"/>
        </w:rPr>
        <w:t xml:space="preserve">И благословение </w:t>
      </w:r>
      <w:r>
        <w:rPr>
          <w:rStyle w:val="Fontstyle51"/>
        </w:rPr>
        <w:t>«от семи духов, находящихся перед пре</w:t>
        <w:softHyphen/>
        <w:t xml:space="preserve">столом Его» </w:t>
      </w:r>
      <w:r>
        <w:rPr>
          <w:rStyle w:val="Fontstyle52"/>
        </w:rPr>
        <w:t>(Откр. 1, 4). Семь духов — это благодать, данная семи Церквам. Ведь семь даров Святого Духа — это полно</w:t>
        <w:softHyphen/>
        <w:t>та даров Божиих, поэтому благодать мира от Бога и назы</w:t>
        <w:softHyphen/>
        <w:t>вается «семь даров Святого Духа». Эти дары таковы: дух премудрости и разума, совета и крепости, ведения и бла</w:t>
        <w:softHyphen/>
        <w:t>гочестия и страха Божиего. Обратите внимание: здесь ста</w:t>
        <w:softHyphen/>
        <w:t>новится заметна прямая связь между престолом Божиим и миром, так как семь духов от престола Божиего исходят в мир и среди нас пребывают. Все крещеные люди запечат</w:t>
        <w:softHyphen/>
        <w:t>лены Духом Святым в момент Миропомазания: в Таинстве каждый христианин рождается от Святого Духа и получа</w:t>
        <w:softHyphen/>
        <w:t>ет дар Его в своем сердце, через веру во Христа Искупи</w:t>
        <w:softHyphen/>
        <w:t>теля, Источника благодати и мира, Свидетеля. Свидетеля чего? Во-первых, Иисус Христос — Свидетель тайны Бога, внутренней жизни Бога; Он является в этот мир и откры</w:t>
        <w:softHyphen/>
        <w:t>вает тайны Творца, свидетельствует нам об Отце в наших душах. Во-вторых, Христос — Свидетель и всех наших дел: все наши поступки Он знает и видит все, что с нами про</w:t>
        <w:softHyphen/>
        <w:t xml:space="preserve">исходит. В-третьих, Христос еще является Свидетелем потому, что сделался Первомучеником, в Нем — торжество и слава всех мучеников. Ведь слово «мученик» в переводе с греческого </w:t>
      </w:r>
      <w:r>
        <w:rPr>
          <w:rStyle w:val="Fontstyle49"/>
          <w:lang w:val="el-GR"/>
        </w:rPr>
        <w:t xml:space="preserve">(μάρτυς) </w:t>
      </w:r>
      <w:r>
        <w:rPr>
          <w:rStyle w:val="Fontstyle52"/>
        </w:rPr>
        <w:t>— «свидетель».</w:t>
      </w:r>
    </w:p>
    <w:p>
      <w:pPr>
        <w:pStyle w:val="Style17"/>
        <w:rPr/>
      </w:pPr>
      <w:r>
        <w:rPr>
          <w:rStyle w:val="Fontstyle52"/>
        </w:rPr>
        <w:t xml:space="preserve">Но величайшее Его свидетельство — это Крест. Его мы носим на груди как свидетельство исключительной, величайшей любви. Это и есть то доброе исповедание, о котором говорит апостол Павел в Послании к Тимофею, доказательство послушания и верности Отцу Своему даже до смерти: </w:t>
      </w:r>
      <w:r>
        <w:rPr>
          <w:rStyle w:val="Fontstyle50"/>
        </w:rPr>
        <w:t>«Подвизайся добрым подвигом веры, держись веч</w:t>
        <w:softHyphen/>
        <w:t>ной жизни, к которой ты и призван, и исповедал доброе испо</w:t>
        <w:softHyphen/>
        <w:t>ведание перед многими свидетелями. Пред Богом, все животво</w:t>
        <w:softHyphen/>
      </w:r>
    </w:p>
    <w:p>
      <w:pPr>
        <w:pStyle w:val="Style18"/>
        <w:rPr/>
      </w:pPr>
      <w:r>
        <w:rPr>
          <w:rStyle w:val="Fontstyle52"/>
        </w:rPr>
        <w:t>12</w:t>
      </w:r>
      <w:r>
        <w:br w:type="page"/>
      </w:r>
    </w:p>
    <w:p>
      <w:pPr>
        <w:pStyle w:val="Style17"/>
        <w:rPr/>
      </w:pPr>
      <w:r>
        <w:rPr>
          <w:rStyle w:val="Fontstyle50"/>
        </w:rPr>
        <w:t xml:space="preserve">рящим, и пред Христом Иисусом, Который засвидетельствовал пред Понтием Пилатом доброе исповедание, завещеваю тебе» </w:t>
      </w:r>
      <w:r>
        <w:rPr>
          <w:rStyle w:val="Fontstyle52"/>
        </w:rPr>
        <w:t>(1 Тим. 6, 12-13). Таким образом, Крест Христов — это сви</w:t>
        <w:softHyphen/>
        <w:t>детельство Свидетеля, говорящее о том, что Сын до конца покорен Отцу. И мы, будучи покорны Сыну, будем покор</w:t>
        <w:softHyphen/>
        <w:t>ны и Отцу — до конца.</w:t>
      </w:r>
    </w:p>
    <w:p>
      <w:pPr>
        <w:pStyle w:val="Style17"/>
        <w:rPr/>
      </w:pPr>
      <w:r>
        <w:rPr>
          <w:rStyle w:val="Fontstyle52"/>
        </w:rPr>
        <w:t>Таким образом, Святая Троица раскрывается нам как Бог Отец, Бог Святой Дух и Бог Сын. Иоанн Богослов показывает, что Отец равен Сыну и Святому Духу — все три Личности Троицы равны между собой, потому что бес</w:t>
        <w:softHyphen/>
        <w:t>конечность не может уменьшаться.</w:t>
      </w:r>
    </w:p>
    <w:p>
      <w:pPr>
        <w:pStyle w:val="Style17"/>
        <w:rPr/>
      </w:pPr>
      <w:r>
        <w:rPr>
          <w:rStyle w:val="Fontstyle52"/>
        </w:rPr>
        <w:t xml:space="preserve">Следующее имя Иисуса Христа — Верный </w:t>
      </w:r>
      <w:r>
        <w:rPr>
          <w:rStyle w:val="Fontstyle49"/>
          <w:lang w:val="el-GR"/>
        </w:rPr>
        <w:t xml:space="preserve">(«Πιστός» </w:t>
      </w:r>
      <w:r>
        <w:rPr>
          <w:rStyle w:val="Fontstyle52"/>
        </w:rPr>
        <w:t>по -гречески), то есть Единственный, Кто никогда не под</w:t>
        <w:softHyphen/>
        <w:t xml:space="preserve">водит! Как говорит Писание: </w:t>
      </w:r>
      <w:r>
        <w:rPr>
          <w:rStyle w:val="Fontstyle50"/>
        </w:rPr>
        <w:t xml:space="preserve">«Блажен, кому помощник Бог Иаковлев, у кого надежда на Господа Бога его, сотворившего небо и землю, море и все, что в них, вечно хранящего верность» </w:t>
      </w:r>
      <w:r>
        <w:rPr>
          <w:rStyle w:val="Fontstyle52"/>
        </w:rPr>
        <w:t>(Пс. 145, 5-6). И вот единственным Верным и никогда не Подводящим является Иисус Христос, так что люди, которые надеются на Него, никогда не разочаруют</w:t>
        <w:softHyphen/>
        <w:t>ся. Итак, благодать и мир даются нам от Того, Кто всег</w:t>
        <w:softHyphen/>
        <w:t>да верен Отцу и верен тем, кто доверился Ему. На Литур</w:t>
        <w:softHyphen/>
        <w:t>гии все православные христиане называются верными. То есть нам дается имя Иисуса Христа, потому что мы должны стать подобными Ему, должны раскрыться для Него, должны Его верностью укрепляться и сами посте</w:t>
        <w:softHyphen/>
        <w:t>пенно становиться непоколебимыми. Ведь мы с вами в Причастии пьем Его Кровь и едим Его Плоть, поэтому душа Христа в этот момент в буквальном смысле соединя</w:t>
        <w:softHyphen/>
        <w:t>ется с нашими душами.</w:t>
      </w:r>
    </w:p>
    <w:p>
      <w:pPr>
        <w:pStyle w:val="Style17"/>
        <w:rPr/>
      </w:pPr>
      <w:r>
        <w:rPr>
          <w:rStyle w:val="Fontstyle52"/>
        </w:rPr>
        <w:t xml:space="preserve">Христос называется также </w:t>
      </w:r>
      <w:r>
        <w:rPr>
          <w:rStyle w:val="Fontstyle51"/>
        </w:rPr>
        <w:t xml:space="preserve">Первенцем из мертвых </w:t>
      </w:r>
      <w:r>
        <w:rPr>
          <w:rStyle w:val="Fontstyle52"/>
        </w:rPr>
        <w:t>(Откр. 1, 5), поскольку Он первым воскрес, чтобы больше никогда не умирать. Вслед за Ним должны воскреснуть все люди — для вечной жизни или для вечного мучения. Вся</w:t>
      </w:r>
    </w:p>
    <w:p>
      <w:pPr>
        <w:pStyle w:val="Style18"/>
        <w:rPr/>
      </w:pPr>
      <w:r>
        <w:rPr>
          <w:rStyle w:val="Fontstyle52"/>
        </w:rPr>
        <w:t>13</w:t>
      </w:r>
      <w:r>
        <w:br w:type="page"/>
      </w:r>
    </w:p>
    <w:p>
      <w:pPr>
        <w:pStyle w:val="Style17"/>
        <w:rPr/>
      </w:pPr>
      <w:r>
        <w:rPr>
          <w:rStyle w:val="Fontstyle52"/>
        </w:rPr>
        <w:t>наша радость и вся надежда в том, что Воскресение, кото</w:t>
        <w:softHyphen/>
        <w:t>рое началось со Спасителя, продолжится и для нас, ведь Иисус — Первенец, а мы идем за Ним.</w:t>
      </w:r>
    </w:p>
    <w:p>
      <w:pPr>
        <w:pStyle w:val="Style17"/>
        <w:rPr/>
      </w:pPr>
      <w:r>
        <w:rPr>
          <w:rStyle w:val="Fontstyle52"/>
        </w:rPr>
        <w:t>Кроме того, Христос — Владыка царей земных, Сто</w:t>
        <w:softHyphen/>
        <w:t>ящий у начала всех земных царств. Он учредил все цар</w:t>
        <w:softHyphen/>
        <w:t>ства мира по воле Бога Отца, создал на земле различные властные иерархии для того, чтобы род человеческий не уничтожил сам себя в войнах. Почему христиане молят</w:t>
        <w:softHyphen/>
        <w:t>ся о властях? Для того чтобы люди не убивали друг друга — ведь власть способна ограничивать рост зла. Все мир</w:t>
        <w:softHyphen/>
        <w:t xml:space="preserve">ские правители находятся под властью Иисуса Христа, Он поставляет их и низвергает, как сказано у пророка Осии: </w:t>
      </w:r>
      <w:r>
        <w:rPr>
          <w:rStyle w:val="Fontstyle50"/>
        </w:rPr>
        <w:t xml:space="preserve">«ИЯ дал тебе царя во гневе Моем, и отнял в негодовании Моем» </w:t>
      </w:r>
      <w:r>
        <w:rPr>
          <w:rStyle w:val="Fontstyle52"/>
        </w:rPr>
        <w:t>(Ос. 13, 11). В Писании говорится, что Бог ставит и сверга</w:t>
        <w:softHyphen/>
        <w:t>ет царей, повелителей, властителей для того, чтобы совер</w:t>
        <w:softHyphen/>
        <w:t>шить Свою святую волю. Если они злодействуют, то полу</w:t>
        <w:softHyphen/>
        <w:t>чают по заслугам, если делают добро, то получают награду. Но над ними стоит царственная мощь Христа, Который Сам властвует через них.</w:t>
      </w:r>
      <w:r>
        <w:rPr>
          <w:rStyle w:val="Fontstyle52"/>
          <w:vertAlign w:val="superscript"/>
        </w:rPr>
        <w:t>6</w:t>
      </w:r>
    </w:p>
    <w:p>
      <w:pPr>
        <w:pStyle w:val="Style17"/>
        <w:rPr/>
      </w:pPr>
      <w:r>
        <w:rPr>
          <w:rStyle w:val="Fontstyle51"/>
        </w:rPr>
        <w:t xml:space="preserve">«И соделавшему нас царями и священниками Богу и Отцу Своему, слава и держава во веки веков, аминь» </w:t>
      </w:r>
      <w:r>
        <w:rPr>
          <w:rStyle w:val="Fontstyle52"/>
        </w:rPr>
        <w:t>(Откр. 1, 6). Богу подобает слава и держава, потому что Он изначально возлюбил нас; даже когда мы о Нем еще не знали; когда мы Его забывали, когда бунтовали против Него, Он все рав</w:t>
        <w:softHyphen/>
        <w:t>но продолжал любить нас. Христос вытащил нас из гре</w:t>
        <w:softHyphen/>
        <w:t>ховной грязи и омыл в Своей крови. Именно в Крещении мы омываемся: погружаясь в воду, как бы умираем со Хри</w:t>
        <w:softHyphen/>
        <w:t>стом, участвуем в Его смерти, а выходя из воды — участву</w:t>
        <w:softHyphen/>
        <w:t xml:space="preserve">ем в Воскресении Христа. Причем Он нас не просто омыл, но сделал царственным священством: </w:t>
      </w:r>
      <w:r>
        <w:rPr>
          <w:rStyle w:val="Fontstyle50"/>
        </w:rPr>
        <w:t>«Вы — род избранный, царственное священство, народ святой, люди, взятые в удел, дабы возвещать совершенства Призвавшего вас из тьмы в чуд</w:t>
        <w:softHyphen/>
        <w:t xml:space="preserve">ный Свой свет» </w:t>
      </w:r>
      <w:r>
        <w:rPr>
          <w:rStyle w:val="Fontstyle52"/>
        </w:rPr>
        <w:t>(1 Петр. 2, 9). Все христиане являются свя</w:t>
        <w:softHyphen/>
      </w:r>
    </w:p>
    <w:p>
      <w:pPr>
        <w:pStyle w:val="Style18"/>
        <w:rPr/>
      </w:pPr>
      <w:r>
        <w:rPr>
          <w:rStyle w:val="Fontstyle52"/>
        </w:rPr>
        <w:t>14</w:t>
      </w:r>
      <w:r>
        <w:br w:type="page"/>
      </w:r>
    </w:p>
    <w:p>
      <w:pPr>
        <w:pStyle w:val="Style17"/>
        <w:rPr/>
      </w:pPr>
      <w:r>
        <w:rPr>
          <w:rStyle w:val="Fontstyle52"/>
        </w:rPr>
        <w:t>щенниками.</w:t>
      </w:r>
      <w:r>
        <w:rPr>
          <w:rStyle w:val="Fontstyle52"/>
          <w:vertAlign w:val="superscript"/>
        </w:rPr>
        <w:t>7</w:t>
      </w:r>
      <w:r>
        <w:rPr>
          <w:rStyle w:val="Fontstyle52"/>
        </w:rPr>
        <w:t xml:space="preserve"> В каком смысле? Главное действо священни</w:t>
        <w:softHyphen/>
        <w:t>ков — приносить жертвы, поэтому все христиане должны приносить себя в жертву на алтаре своего сердца; мы долж</w:t>
        <w:softHyphen/>
        <w:t>ны предоставить свой ум, свои тела в чистую, живую жерт</w:t>
        <w:softHyphen/>
        <w:t>ву Богу. Это значит во имя Бога отказаться от своеумия, своеволия, своечувствия и просить Святого Духа, чтобы Он принял эту жертву и освятил всех нас. В этом как раз и заключается наше священство. Мы священнодействуем и молимся Богу Отцу непосредственно через Христа.</w:t>
      </w:r>
      <w:r>
        <w:rPr>
          <w:rStyle w:val="Fontstyle52"/>
          <w:vertAlign w:val="superscript"/>
        </w:rPr>
        <w:t>8</w:t>
      </w:r>
    </w:p>
    <w:p>
      <w:pPr>
        <w:pStyle w:val="Style17"/>
        <w:rPr/>
      </w:pPr>
      <w:r>
        <w:rPr>
          <w:rStyle w:val="Fontstyle51"/>
        </w:rPr>
        <w:t xml:space="preserve">«Се, грядет с облаками, и узрит Его всякое око и те, которые пронзили Его; и возрыдают пред Ним все племена земные. Ей, аминь» </w:t>
      </w:r>
      <w:r>
        <w:rPr>
          <w:rStyle w:val="Fontstyle52"/>
        </w:rPr>
        <w:t>(Откр. 1, 7). Ему подобает слава и держава; Его уви</w:t>
        <w:softHyphen/>
        <w:t>дит всякий глаз и в том числе те, кто пронзил Его. Господь возносился на небо на облаке и грядет Он так же — на обла</w:t>
        <w:softHyphen/>
        <w:t>ках бесконечной славы; славы, которая в свое время явля</w:t>
        <w:softHyphen/>
        <w:t>лась на горе Синай, потом освящала Скинию Завета, затем была в Храме Соломона, в дальнейшем явила себя на горе Фавор, и, наконец, облако славы взяло Христа на небеса. И это же облако явится во всей полноте сияющей славы, когда Господь придет снова. Почему говорится «с облака</w:t>
        <w:softHyphen/>
        <w:t>ми», во множественном числе? Потому что Христос при</w:t>
        <w:softHyphen/>
        <w:t>дет с Ангелами и со всеми святыми, потому что и мы будем восхищены на облаках — навстречу Господу, в воздух. И уви</w:t>
        <w:softHyphen/>
        <w:t>дит Его всякий глаз — и грешников, и праведников, а те, кто не доживет до этого дня, будут воскрешены в тот час и сво</w:t>
        <w:softHyphen/>
        <w:t>ими собственными глазами узрят Христа, Грядущего с обла</w:t>
        <w:softHyphen/>
        <w:t xml:space="preserve">ками. Увидят Его все без исключения люди и зарыдают о Нем все племена земли, зарыдают, потому что не признали Его. </w:t>
      </w:r>
      <w:r>
        <w:rPr>
          <w:rStyle w:val="Fontstyle50"/>
        </w:rPr>
        <w:t xml:space="preserve">«Живу Я, говорит Господь, предо Мною преклонится всякое колено, и всякий язык будет исповедовать Бога» </w:t>
      </w:r>
      <w:r>
        <w:rPr>
          <w:rStyle w:val="Fontstyle52"/>
        </w:rPr>
        <w:t>(Рим. 14, 11). Перед именем Иисуса преклонится всякое колено небес</w:t>
        <w:softHyphen/>
        <w:t>ных и земных, и преисподних (Ср.: Флп. 2, 10-11). Никто не избежит встречи со Христом, она неотвратима. Хри</w:t>
        <w:softHyphen/>
      </w:r>
    </w:p>
    <w:p>
      <w:pPr>
        <w:pStyle w:val="Style18"/>
        <w:rPr/>
      </w:pPr>
      <w:r>
        <w:rPr>
          <w:rStyle w:val="Fontstyle52"/>
        </w:rPr>
        <w:t>15</w:t>
      </w:r>
      <w:r>
        <w:br w:type="page"/>
      </w:r>
    </w:p>
    <w:p>
      <w:pPr>
        <w:pStyle w:val="Style17"/>
        <w:rPr/>
      </w:pPr>
      <w:r>
        <w:rPr>
          <w:rStyle w:val="Fontstyle52"/>
        </w:rPr>
        <w:t>стиане будут рыдать от счастья, что наконец-то сбылась их надежда. Хотя многие уже и ждать перестали, как ска</w:t>
        <w:softHyphen/>
        <w:t xml:space="preserve">зано в Евангелии: </w:t>
      </w:r>
      <w:r>
        <w:rPr>
          <w:rStyle w:val="Fontstyle50"/>
        </w:rPr>
        <w:t xml:space="preserve">«И как жених замедлил, то задремали все и уснули» </w:t>
      </w:r>
      <w:r>
        <w:rPr>
          <w:rStyle w:val="Fontstyle52"/>
        </w:rPr>
        <w:t>(Мф.</w:t>
      </w:r>
      <w:r>
        <w:rPr>
          <w:rStyle w:val="Fontstyle52"/>
          <w:lang w:val="el-GR"/>
        </w:rPr>
        <w:t xml:space="preserve"> 25, 5).</w:t>
      </w:r>
      <w:r>
        <w:rPr>
          <w:rStyle w:val="Fontstyle52"/>
        </w:rPr>
        <w:t xml:space="preserve"> Отвергшие же Бога тоже возрыдают, но по иной причине: они поймут, чего лишились, увидят, что сами участвовали в распятии Христа и что уже ничего не исправишь. Они осознают, что Тот, Кого они ненавиде</w:t>
        <w:softHyphen/>
        <w:t>ли, Кого пронзили, против Кого воевали, Чьих слуг убива</w:t>
        <w:softHyphen/>
        <w:t>ли, придет, чтобы судить всех их.</w:t>
      </w:r>
    </w:p>
    <w:p>
      <w:pPr>
        <w:pStyle w:val="Style17"/>
        <w:rPr/>
      </w:pPr>
      <w:r>
        <w:rPr>
          <w:rStyle w:val="Fontstyle51"/>
        </w:rPr>
        <w:t xml:space="preserve">«Я есмь Альфа и Омега, начало и конец, говорит Господь, Который есть и был и грядет, Вседержитель» </w:t>
      </w:r>
      <w:r>
        <w:rPr>
          <w:rStyle w:val="Fontstyle52"/>
        </w:rPr>
        <w:t>(Откр. 1, 8). Альфа и омега — это первая и последняя буквы греческо</w:t>
        <w:softHyphen/>
        <w:t>го алфавита. Христос — начало творения Божия, Он Тот, Кто запустил процесс творения, и Он же является концом мира — Судией. Здесь все логично: только Творец может быть судьей, а тот, кто не творил мира, не имеет права его судить. Именно поэтому люди, отвергающие творение мира Богом, обмануты сатаной, считая, будто Бог не обла</w:t>
        <w:softHyphen/>
        <w:t>дает правом суда. Понятно, почему дарвинизм так активно продвигается во всех школах.</w:t>
      </w:r>
      <w:r>
        <w:rPr>
          <w:rStyle w:val="Fontstyle52"/>
          <w:vertAlign w:val="superscript"/>
        </w:rPr>
        <w:t>9</w:t>
      </w:r>
      <w:r>
        <w:rPr>
          <w:rStyle w:val="Fontstyle52"/>
        </w:rPr>
        <w:t xml:space="preserve"> Но Христос ясно говорит: «Я начало мира и конец», то есть начало и конец вселен</w:t>
        <w:softHyphen/>
        <w:t>ной. Вся вселенная — в Его могущественных руках. Он запустил мир, Он его и встретит в конце.</w:t>
      </w:r>
    </w:p>
    <w:p>
      <w:pPr>
        <w:pStyle w:val="Style22"/>
        <w:rPr/>
      </w:pPr>
      <w:r>
        <w:rPr>
          <w:rStyle w:val="Fontstyle52"/>
        </w:rPr>
        <w:t>Итак, Христос — Сущий, Который был изначально и Который снова придет в этот мир судить его. Он везде</w:t>
        <w:softHyphen/>
        <w:t xml:space="preserve">сущий и дающий существование всему, как об этом сказано у пророка Исаии: « </w:t>
      </w:r>
      <w:r>
        <w:rPr>
          <w:rStyle w:val="Fontstyle50"/>
        </w:rPr>
        <w:t>Умолкните предо Мною, острова, и народы да обновят свои силы; пусть они приблизятся и скажут: „ста</w:t>
        <w:softHyphen/>
        <w:t>нем вместе на суд". Кто воздвиг от востока мужа правды, при</w:t>
        <w:softHyphen/>
        <w:t>звал его следовать за собою, предал ему народы и покорил царей? Он обратил их мечом его в прах, луком его в солому, разноси</w:t>
        <w:softHyphen/>
        <w:t>мую ветром. Он гонит их, идет спокойно дорогою, по которой никогда не ходил ногами своими. Кто сделал и совершил это?»</w:t>
      </w:r>
    </w:p>
    <w:p>
      <w:pPr>
        <w:pStyle w:val="Style18"/>
        <w:rPr/>
      </w:pPr>
      <w:r>
        <w:rPr>
          <w:rStyle w:val="Fontstyle52"/>
        </w:rPr>
        <w:t>16</w:t>
      </w:r>
      <w:r>
        <w:br w:type="page"/>
      </w:r>
    </w:p>
    <w:p>
      <w:pPr>
        <w:pStyle w:val="Style22"/>
        <w:rPr/>
      </w:pPr>
      <w:r>
        <w:rPr>
          <w:rStyle w:val="Fontstyle52"/>
        </w:rPr>
        <w:t>(Ис. 41, 1-4). Дело в том, что Бог ставит некоего человека, который и называется «муж правды», для свершения пра</w:t>
        <w:softHyphen/>
        <w:t>ведного суда Бога. В дальнейшем Исаия говорит, что это</w:t>
        <w:softHyphen/>
        <w:t>го человека будут звать Кир. Это имя персидского царя, который родится спустя 150 лет после данного пророче</w:t>
        <w:softHyphen/>
        <w:t>ства. Впоследствии Кир создал огромное Персидское госу</w:t>
        <w:softHyphen/>
        <w:t xml:space="preserve">дарство. Но вот вопрос: почему, как он сумел это сделать? «Кто совершил?» — спрашивает Господь. И отвечает: </w:t>
      </w:r>
      <w:r>
        <w:rPr>
          <w:rStyle w:val="Fontstyle50"/>
        </w:rPr>
        <w:t xml:space="preserve">«Тот, Кто от начала вызывает роды» </w:t>
      </w:r>
      <w:r>
        <w:rPr>
          <w:rStyle w:val="Fontstyle52"/>
        </w:rPr>
        <w:t>(Ис. 41, 4), то есть вызывает к жизни все поколения. Владыка всех поколений, Господь Бог! Бог — Властелин поколений. Господь властвует над временем, по Его слову зажглось Солнце, появилась Луна, Он распростер небеса и создал Землю, воздвиг на ней жизнь, сотворил человека. Господь повелевал допотопны</w:t>
        <w:softHyphen/>
        <w:t>ми исполинами, по Его слову обрушились воды на землю, по Его слову держался на водах ковчег, Его слово низверг</w:t>
        <w:softHyphen/>
        <w:t>ло Вавилон, Его слово спасло Авраама. Он и теперь Тот же — Господин всех времен, и последних в том числе.</w:t>
      </w:r>
    </w:p>
    <w:p>
      <w:pPr>
        <w:pStyle w:val="Style22"/>
        <w:rPr/>
      </w:pPr>
      <w:r>
        <w:rPr>
          <w:rStyle w:val="Fontstyle52"/>
        </w:rPr>
        <w:t xml:space="preserve">Бог Всемогущий — великий и суверенный правитель, и нет другого Бога, кроме Него. Чуть дальше Господь сказал о Себе так: « </w:t>
      </w:r>
      <w:r>
        <w:rPr>
          <w:rStyle w:val="Fontstyle50"/>
        </w:rPr>
        <w:t xml:space="preserve">Так говорит Господь, Царь Израиля, и Искупитель его, Господь Саваоф» </w:t>
      </w:r>
      <w:r>
        <w:rPr>
          <w:rStyle w:val="Fontstyle52"/>
        </w:rPr>
        <w:t xml:space="preserve">(Ис. 44, 6), то есть Господин небесных сил, Которому кланяются все небесные силы, Которому подчинены и перед Которым трепещут ангельские миры, огненные и пламенеющие духи. </w:t>
      </w:r>
      <w:r>
        <w:rPr>
          <w:rStyle w:val="Fontstyle50"/>
        </w:rPr>
        <w:t>«Я первый и Я последний, и кроме Меня нет Бога, ибо кто как Я? Пусть он расскажет, воз</w:t>
        <w:softHyphen/>
        <w:t>вестит и в порядке представит Мне [все] с того времени, как Я устроил народ древний, или пусть возвестят наступающее и будущее. Не бойтесь и не страшитесь: не издавна ли Я возве</w:t>
        <w:softHyphen/>
        <w:t>стил тебе и предсказал? И вы Мои свидетели. Есть ли Бог кро</w:t>
        <w:softHyphen/>
        <w:t xml:space="preserve">ме Меня? нет другой твердыни, никакой не знаю» </w:t>
      </w:r>
      <w:r>
        <w:rPr>
          <w:rStyle w:val="Fontstyle52"/>
        </w:rPr>
        <w:t>(Ис. 44, 6-8). Он — единственная твердыня во вселенной, единствен</w:t>
        <w:softHyphen/>
        <w:t>ный центр мира, Великий Повелитель, Который властной</w:t>
      </w:r>
    </w:p>
    <w:p>
      <w:pPr>
        <w:pStyle w:val="Style18"/>
        <w:rPr/>
      </w:pPr>
      <w:r>
        <w:rPr>
          <w:rStyle w:val="Fontstyle52"/>
        </w:rPr>
        <w:t>17</w:t>
      </w:r>
      <w:r>
        <w:br w:type="page"/>
      </w:r>
    </w:p>
    <w:p>
      <w:pPr>
        <w:pStyle w:val="Style22"/>
        <w:rPr/>
      </w:pPr>
      <w:r>
        <w:rPr>
          <w:rStyle w:val="Fontstyle52"/>
        </w:rPr>
        <w:t>рукою влечет вселенную к цели, Им Самим предначертан</w:t>
        <w:softHyphen/>
        <w:t xml:space="preserve">ной. Поэтому и говорит о Себе: </w:t>
      </w:r>
      <w:r>
        <w:rPr>
          <w:rStyle w:val="Fontstyle50"/>
        </w:rPr>
        <w:t xml:space="preserve">«Я первый и Я последний», </w:t>
      </w:r>
      <w:r>
        <w:rPr>
          <w:rStyle w:val="Fontstyle52"/>
        </w:rPr>
        <w:t>то есть начало и конец мира. Господь — Вседержитель, держа</w:t>
        <w:softHyphen/>
        <w:t>щий все в Своей могущественной руке, потому что Он все</w:t>
        <w:softHyphen/>
        <w:t>му дает бытие. Он дает крепость крепким, а вся Его кре</w:t>
        <w:softHyphen/>
        <w:t>пость и могущество, и разум, и сила превосходят всякую власть и даже всякое человеческое представление о вла</w:t>
        <w:softHyphen/>
        <w:t>сти и могуществе. Господь является единовластным пове</w:t>
        <w:softHyphen/>
        <w:t>лителем мировой истории.</w:t>
      </w:r>
      <w:r>
        <w:rPr>
          <w:rStyle w:val="Fontstyle52"/>
          <w:vertAlign w:val="superscript"/>
        </w:rPr>
        <w:t>10</w:t>
      </w:r>
    </w:p>
    <w:p>
      <w:pPr>
        <w:pStyle w:val="Style17"/>
        <w:rPr/>
      </w:pPr>
      <w:r>
        <w:rPr>
          <w:rStyle w:val="Fontstyle51"/>
        </w:rPr>
        <w:t>«Я, Иоанн, брат ваш и соучастник в скорби и в цар</w:t>
        <w:softHyphen/>
        <w:t>ствии и в терпении Иисуса Христа, был на острове, назы</w:t>
        <w:softHyphen/>
        <w:t xml:space="preserve">ваемом Патмос, за слово Божие и за свидетельство Иисуса Христа» </w:t>
      </w:r>
      <w:r>
        <w:rPr>
          <w:rStyle w:val="Fontstyle52"/>
        </w:rPr>
        <w:t>(Откр. 1, 9). Имя «Иоанн» дословно переводит</w:t>
        <w:softHyphen/>
        <w:t>ся как «благодать Божия».</w:t>
      </w:r>
      <w:r>
        <w:rPr>
          <w:rStyle w:val="Fontstyle52"/>
          <w:vertAlign w:val="superscript"/>
        </w:rPr>
        <w:t>11</w:t>
      </w:r>
      <w:r>
        <w:rPr>
          <w:rStyle w:val="Fontstyle52"/>
        </w:rPr>
        <w:t xml:space="preserve"> Здесь апостол подчеркива</w:t>
        <w:softHyphen/>
        <w:t>ет, что он брат во Христе тех, к кому обращается. Это братство берет начало в Крещении, когда мы рождаем</w:t>
        <w:softHyphen/>
        <w:t>ся от Бога Отца, поэтому все христиане — братья. Далее Иоанн Богослов говорит, что он соучастник или, можно сказать, сопричастник в скорбях и в царствии, и в стой</w:t>
        <w:softHyphen/>
        <w:t>кости Иисуса Христа. Наши страдания, которые мы как христиане переносим, — это страдания, которые мы тер</w:t>
        <w:softHyphen/>
        <w:t>пим вместе со Христом. Они являются неизбежностью христианства, потому что Христос страдал и говорил уче</w:t>
        <w:softHyphen/>
        <w:t xml:space="preserve">никам Своим: </w:t>
      </w:r>
      <w:r>
        <w:rPr>
          <w:rStyle w:val="Fontstyle50"/>
        </w:rPr>
        <w:t>«Рабне больше господина своего. Если Меня гна</w:t>
        <w:softHyphen/>
        <w:t xml:space="preserve">ли, будут гнать и вас» </w:t>
      </w:r>
      <w:r>
        <w:rPr>
          <w:rStyle w:val="Fontstyle52"/>
        </w:rPr>
        <w:t>(Ин. 15, 20). И в другом месте сказа</w:t>
        <w:softHyphen/>
        <w:t>но, что праведники идут за Агнцем, куда бы Он ни пошел. А Агнец идет приносить Себя в жертву, идет на смерть, а только потом идет путем Воскресения. Так и христиа</w:t>
        <w:softHyphen/>
        <w:t>не должны терпеть до самой смерти. Так что скорбь для христиан — вещь неизбежная, а потом — Воскресение. Более того, для нас честь — носить скорби не свои, а Хри</w:t>
        <w:softHyphen/>
        <w:t>ста Спасителя. Мы в скорбях Бога в этом падшем мире, поэтому Иоанн гордится тем, что он соучастник скор</w:t>
        <w:softHyphen/>
      </w:r>
    </w:p>
    <w:p>
      <w:pPr>
        <w:pStyle w:val="Style18"/>
        <w:rPr/>
      </w:pPr>
      <w:r>
        <w:rPr>
          <w:rStyle w:val="Fontstyle52"/>
        </w:rPr>
        <w:t>18</w:t>
      </w:r>
      <w:r>
        <w:br w:type="page"/>
      </w:r>
    </w:p>
    <w:p>
      <w:pPr>
        <w:pStyle w:val="Style17"/>
        <w:rPr/>
      </w:pPr>
      <w:r>
        <w:rPr>
          <w:rStyle w:val="Fontstyle52"/>
        </w:rPr>
        <w:t>би Иисуса Христа. Для христиан, живущих по заповедям Божиим, усиливаются скорби, но одновременно в них возрастает сила и мощь Христа. Мы, в буквальном смыс</w:t>
        <w:softHyphen/>
        <w:t>ле, соучаствуем в Царстве Спасителя, причащаясь Тела и Крови Христа, и чувствуем в себе царственную власть Его. И, как говорит апостол Павел, чем больше усилива</w:t>
        <w:softHyphen/>
        <w:t>ются скорби, тем больше усиливается благодать Христо</w:t>
        <w:softHyphen/>
        <w:t>ва. Апостол даже искал скорбей, чтобы умножить в себе силу Христову.</w:t>
      </w:r>
    </w:p>
    <w:p>
      <w:pPr>
        <w:pStyle w:val="Style17"/>
        <w:rPr/>
      </w:pPr>
      <w:r>
        <w:rPr>
          <w:rStyle w:val="Fontstyle52"/>
        </w:rPr>
        <w:t>Мы чувствует власть Христа и в том, что Он царствен</w:t>
        <w:softHyphen/>
        <w:t>но освобождает нас от всякой вины. В покаянии вина сни</w:t>
        <w:softHyphen/>
        <w:t>мается с человека, и это объективный факт. При этом никакого чувства вины в нас не остается. Где появляется возможность прощения, там и есть Царство Христово — царство простого, незаслуженного прощения.</w:t>
      </w:r>
    </w:p>
    <w:p>
      <w:pPr>
        <w:pStyle w:val="Style17"/>
        <w:rPr/>
      </w:pPr>
      <w:r>
        <w:rPr>
          <w:rStyle w:val="Fontstyle52"/>
        </w:rPr>
        <w:t>Это только первые ступени, а дальше царственность проявляется в том, что человек начинает получать новые силы, у него появляется духовная мудрость и открывают</w:t>
        <w:softHyphen/>
        <w:t>ся новые пласты интеллекта. Человек становится более сердечным, начинает чувствовать других людей и научает</w:t>
        <w:softHyphen/>
        <w:t>ся видеть Промысл Бога в этом мире. Преподобный Петр Дамаскин говорил, что человек начинает видеть Про</w:t>
        <w:softHyphen/>
        <w:t>мысл Бога в том, что видит Его сначала в неодушевлен</w:t>
        <w:softHyphen/>
        <w:t>ных вещах мира, а уже потом начинается видение замыс</w:t>
        <w:softHyphen/>
        <w:t>ла Бога в истории. В человеке появляются духовные силы, в том числе величайшая из них, которая называется любо</w:t>
        <w:softHyphen/>
        <w:t>вью. Очень часто бывает, что люди со временем начинают чувствовать царственную силу молитв, они дерзновенно молятся Богу и получают просимое.</w:t>
      </w:r>
      <w:r>
        <w:rPr>
          <w:rStyle w:val="Fontstyle52"/>
          <w:vertAlign w:val="superscript"/>
        </w:rPr>
        <w:t>12</w:t>
      </w:r>
      <w:r>
        <w:rPr>
          <w:rStyle w:val="Fontstyle52"/>
        </w:rPr>
        <w:t xml:space="preserve"> Потом человек вхо</w:t>
        <w:softHyphen/>
        <w:t>дит в общение с миром Ангелов. Бесы сначала раздража</w:t>
        <w:softHyphen/>
        <w:t>ются на него за это, а потом постепенно начинают такого человека панически бояться, потому что любящий чело</w:t>
        <w:softHyphen/>
        <w:t>век становится Богом для демонов.</w:t>
      </w:r>
    </w:p>
    <w:p>
      <w:pPr>
        <w:pStyle w:val="Style18"/>
        <w:rPr/>
      </w:pPr>
      <w:r>
        <w:rPr>
          <w:rStyle w:val="Fontstyle52"/>
        </w:rPr>
        <w:t>19</w:t>
      </w:r>
      <w:r>
        <w:br w:type="page"/>
      </w:r>
    </w:p>
    <w:p>
      <w:pPr>
        <w:pStyle w:val="Style17"/>
        <w:rPr/>
      </w:pPr>
      <w:r>
        <w:rPr>
          <w:rStyle w:val="Fontstyle52"/>
        </w:rPr>
        <w:t>Промыслом Божиим за свидетельствование об Иисусе Христе Иоанн Богослов оказался на острове Патмос. Это небольшой каменистый и совершенно пустынный остров, на котором росла только трава. Остров был почти необи</w:t>
        <w:softHyphen/>
        <w:t>таем, там проживало лишь небольшое количество людей, обольщенных колдунами. Многие жители поклонялись идолам, в особенности Аполлону. Апостол Иоанн, попав на остров, проявил «жест неполиткорректности», разру</w:t>
        <w:softHyphen/>
        <w:t>шив идола и прогнав всех бесов в море. На острове нахо</w:t>
        <w:softHyphen/>
        <w:t>дилась большая каменоломня, куда и сослали апостола Иоанна. Он работал там вместе с другими, рубил камень (хотя ему было 90 лет), жил в обычной пещере, а спал пря</w:t>
        <w:softHyphen/>
        <w:t>мо на каменном полу. И вот как однажды он получил откро</w:t>
        <w:softHyphen/>
        <w:t>вение Божие.</w:t>
      </w:r>
    </w:p>
    <w:p>
      <w:pPr>
        <w:pStyle w:val="Style17"/>
        <w:rPr/>
      </w:pPr>
      <w:r>
        <w:rPr>
          <w:rStyle w:val="Fontstyle51"/>
        </w:rPr>
        <w:t>«Я был в духе в день воскресный, и слышал позади себя гром</w:t>
        <w:softHyphen/>
        <w:t>кий голос, как бы трубный, который говорил: Я есмь Альфа и Омега, Первый и Последний; то, что видишь, напиши в кни</w:t>
        <w:softHyphen/>
        <w:t xml:space="preserve">гу и пошли церквам, находящимся в Асии: в Эфес, и в Смирну, и в Пергам, и в Фиатиру, и в Сардис, и в Филадельфию, и в Лао-дикию» </w:t>
      </w:r>
      <w:r>
        <w:rPr>
          <w:rStyle w:val="Fontstyle52"/>
        </w:rPr>
        <w:t>(Откр. 1, 10-11). Иоанн Богослов в воскресный, Господний день был в общении Святого Духа. Небесные реальности доступны только небесному зрению, так же, как и наши земные реалии доступны для зрения земно</w:t>
        <w:softHyphen/>
        <w:t>го. Чтобы увидеть Бога, необходимо быть в Святом Духе, Который является языком проповедников, умом мудрецов и зрением пророков. Огонь Святого Духа открывает тай</w:t>
        <w:softHyphen/>
        <w:t>ное зрение, вложенное в человека в особом священнодей</w:t>
        <w:softHyphen/>
        <w:t>ствии — Миропомазании.</w:t>
      </w:r>
      <w:r>
        <w:rPr>
          <w:rStyle w:val="Fontstyle52"/>
          <w:vertAlign w:val="superscript"/>
        </w:rPr>
        <w:t>13</w:t>
      </w:r>
      <w:r>
        <w:rPr>
          <w:rStyle w:val="Fontstyle52"/>
        </w:rPr>
        <w:t xml:space="preserve"> Дело в том, что тайное зрение, вложенное в людей изначально при сотворении, было утрачено Адамом и Евой после грехопадения. Оно нужда</w:t>
        <w:softHyphen/>
        <w:t>ется в пробуждении Святым Духом, Который и вложил его в человека. Дух Святой, начиная действовать в ком-либо, «будит» в нем зрение, слух, вкус, обоняние, сердце, руки,</w:t>
      </w:r>
    </w:p>
    <w:p>
      <w:pPr>
        <w:pStyle w:val="Style18"/>
        <w:rPr/>
      </w:pPr>
      <w:r>
        <w:rPr>
          <w:rStyle w:val="Fontstyle52"/>
        </w:rPr>
        <w:t>20</w:t>
      </w:r>
      <w:r>
        <w:br w:type="page"/>
      </w:r>
    </w:p>
    <w:p>
      <w:pPr>
        <w:pStyle w:val="Style17"/>
        <w:rPr/>
      </w:pPr>
      <w:r>
        <w:rPr>
          <w:rStyle w:val="Fontstyle52"/>
        </w:rPr>
        <w:t>ноги. Это все происходит постепенно. И вот в Иоанне пробуждается тайное зрение.</w:t>
      </w:r>
    </w:p>
    <w:p>
      <w:pPr>
        <w:pStyle w:val="Style17"/>
        <w:rPr/>
      </w:pPr>
      <w:r>
        <w:rPr>
          <w:rStyle w:val="Fontstyle50"/>
        </w:rPr>
        <w:t xml:space="preserve">«И слышал позади себя громкий голос, как бы трубный» </w:t>
      </w:r>
      <w:r>
        <w:rPr>
          <w:rStyle w:val="Fontstyle52"/>
        </w:rPr>
        <w:t>(Откр.</w:t>
      </w:r>
      <w:r>
        <w:rPr>
          <w:rStyle w:val="Fontstyle52"/>
          <w:lang w:val="el-GR"/>
        </w:rPr>
        <w:t xml:space="preserve"> 1, 10).</w:t>
      </w:r>
      <w:r>
        <w:rPr>
          <w:rStyle w:val="Fontstyle52"/>
        </w:rPr>
        <w:t xml:space="preserve"> Голос Бога похож на голос трубы, от звуча</w:t>
        <w:softHyphen/>
        <w:t>ния этого голоса даже лопнула скала, где находился апо</w:t>
        <w:softHyphen/>
        <w:t>стол Иоанн. А труба</w:t>
      </w:r>
      <w:r>
        <w:rPr>
          <w:rStyle w:val="Fontstyle52"/>
          <w:lang w:val="el-GR"/>
        </w:rPr>
        <w:t xml:space="preserve"> —</w:t>
      </w:r>
      <w:r>
        <w:rPr>
          <w:rStyle w:val="Fontstyle52"/>
        </w:rPr>
        <w:t xml:space="preserve"> это знак того, что Бог собирает людей, как сказано в Книге Чисел: </w:t>
      </w:r>
      <w:r>
        <w:rPr>
          <w:rStyle w:val="Fontstyle50"/>
        </w:rPr>
        <w:t>«Сделай себе две серебря</w:t>
        <w:softHyphen/>
        <w:t xml:space="preserve">ные трубы, чеканные сделай их, чтобы они служили тебе для созывания общества и для снятия станов» </w:t>
      </w:r>
      <w:r>
        <w:rPr>
          <w:rStyle w:val="Fontstyle52"/>
        </w:rPr>
        <w:t>(Чис. 10, 2). Бог объявляет великую войну для уничтожения всякого зла во вселенной, поэтому и голос Его звучит, как голос тру</w:t>
        <w:softHyphen/>
        <w:t>бы — это голос великого сражения, голос величайше</w:t>
        <w:softHyphen/>
        <w:t xml:space="preserve">го откровения Бога. И он говорит: «Я </w:t>
      </w:r>
      <w:r>
        <w:rPr>
          <w:rStyle w:val="Fontstyle50"/>
        </w:rPr>
        <w:t>есмь Альфа и Омега, Первый и Последний; то, что видишь, напиши в книгу и пош</w:t>
        <w:softHyphen/>
        <w:t xml:space="preserve">ли церквам, находящимся в Асии» </w:t>
      </w:r>
      <w:r>
        <w:rPr>
          <w:rStyle w:val="Fontstyle52"/>
        </w:rPr>
        <w:t>(Откр. 1, 10-11). Явив</w:t>
        <w:softHyphen/>
        <w:t>шийся Иоанну Богослову Христос объявляет Себя Пер</w:t>
        <w:softHyphen/>
        <w:t>вым и Последним, Властвующим и Управляющим всеми мирами вселенной вместе со Своим Отцом. А семь церк</w:t>
        <w:softHyphen/>
        <w:t>вей — это образ всей Вселенской Церкви в семи этапах ее существования. И далее перечисляются эти Церкви — Церкви городов: Эфес — сейчас музей под открытым небом — находится в районе Сельчук Измирской обла</w:t>
        <w:softHyphen/>
        <w:t>сти, в 18 км от города Кушадасы; Смирна — нынешний город Измир; Пергам — современный Бергам; руины Фиа-тира — на территории турецкого города Акхисар; Сар-дис — современный Салихли; Филадельфия (нынешний Алашехир) и Лаодикия (расположенный близ нынешне</w:t>
        <w:softHyphen/>
        <w:t>го турецкого поселка Эскихисар, в 6 км восточнее обла</w:t>
        <w:softHyphen/>
        <w:t>сти Денизли) находятся недалеко от известного курорта Памуккале. Все семь Церквей располагались на террито</w:t>
        <w:softHyphen/>
        <w:t>рии современной Турции.</w:t>
      </w:r>
    </w:p>
    <w:p>
      <w:pPr>
        <w:pStyle w:val="Style21"/>
        <w:rPr/>
      </w:pPr>
      <w:r>
        <w:rPr>
          <w:rStyle w:val="Fontstyle51"/>
        </w:rPr>
        <w:t>«Я обратился, чтобы увидеть, чей голос, говоривший со мною; и, обратившись, увидел семь золотых светильников</w:t>
      </w:r>
    </w:p>
    <w:p>
      <w:pPr>
        <w:pStyle w:val="Style18"/>
        <w:rPr/>
      </w:pPr>
      <w:r>
        <w:rPr>
          <w:rStyle w:val="Fontstyle52"/>
        </w:rPr>
        <w:t>21</w:t>
      </w:r>
      <w:r>
        <w:br w:type="page"/>
      </w:r>
    </w:p>
    <w:p>
      <w:pPr>
        <w:pStyle w:val="Style21"/>
        <w:rPr/>
      </w:pPr>
      <w:r>
        <w:rPr>
          <w:rStyle w:val="Fontstyle51"/>
        </w:rPr>
        <w:t xml:space="preserve">и, посреди семи светильников, подобного Сыну Человеческому, облеченного в подир и по персям опоясанного золотым поясом» </w:t>
      </w:r>
      <w:r>
        <w:rPr>
          <w:rStyle w:val="Fontstyle52"/>
        </w:rPr>
        <w:t>(Откр. 1, 12-13). Как можно голос увидеть? Дело в том, что видение не членится на получение информации посред</w:t>
        <w:softHyphen/>
        <w:t>ством разных органов чувств. В Боге не различествуют функции слуха, зрения, обоняния и т. д., но пять органов чувств (орган зрения, орган слуха, орган вкуса, орган обо</w:t>
        <w:softHyphen/>
        <w:t>няния, орган осязания) собраны воедино. Так что чело</w:t>
        <w:softHyphen/>
        <w:t>век, видевший небесную реальность, одновременно ее видел и слышал. Это некая новая реальность, и она совер</w:t>
        <w:softHyphen/>
        <w:t>шенно точно описана евангелистом Иоанном.</w:t>
      </w:r>
    </w:p>
    <w:p>
      <w:pPr>
        <w:pStyle w:val="Style17"/>
        <w:rPr/>
      </w:pPr>
      <w:r>
        <w:rPr>
          <w:rStyle w:val="Fontstyle52"/>
        </w:rPr>
        <w:t xml:space="preserve">« </w:t>
      </w:r>
      <w:r>
        <w:rPr>
          <w:rStyle w:val="Fontstyle50"/>
        </w:rPr>
        <w:t xml:space="preserve">Обратившись, увидел семь золотых светильников и, посреди семи светильников, подобного Сыну Человеческому» </w:t>
      </w:r>
      <w:r>
        <w:rPr>
          <w:rStyle w:val="Fontstyle52"/>
        </w:rPr>
        <w:t>(Откр. 1, 12-13). Чуть позже Иоанн Богослов узнает, что эти семь светильников — это семь Церквей, которые «позолочены» Святым Духом. И наша Русская Православ</w:t>
        <w:softHyphen/>
        <w:t>ная Церковь тоже является золотым светильником. А пра</w:t>
        <w:softHyphen/>
        <w:t>вославные храмы — это языки пламени в едином светиль</w:t>
        <w:softHyphen/>
        <w:t>нике, горящем ради Сына Человеческого.</w:t>
      </w:r>
    </w:p>
    <w:p>
      <w:pPr>
        <w:pStyle w:val="Style17"/>
        <w:rPr/>
      </w:pPr>
      <w:r>
        <w:rPr>
          <w:rStyle w:val="Fontstyle52"/>
        </w:rPr>
        <w:t xml:space="preserve">« </w:t>
      </w:r>
      <w:r>
        <w:rPr>
          <w:rStyle w:val="Fontstyle50"/>
        </w:rPr>
        <w:t>Облеченного в подир и по персям опоясанного золотым поя</w:t>
        <w:softHyphen/>
        <w:t xml:space="preserve">сом» </w:t>
      </w:r>
      <w:r>
        <w:rPr>
          <w:rStyle w:val="Fontstyle52"/>
        </w:rPr>
        <w:t>(Откр. 1, 13). Подир — это длинная одежда первосвя</w:t>
        <w:softHyphen/>
        <w:t>щенников, доходящая до самых пят. Такие одеяния носи</w:t>
        <w:softHyphen/>
        <w:t>ли иудейские первосвященники и цари. И Христос стоит в длинной одежде до пят, облеченный в благодать и про</w:t>
        <w:softHyphen/>
        <w:t>низанный славой Бога, потому что Он и по сей день явля</w:t>
        <w:softHyphen/>
        <w:t>ется Первосвященником и продолжает Свое священниче</w:t>
        <w:softHyphen/>
        <w:t>ское служение как Ходатай за нас пред Отцом. Он вечный Посредник, через Которого мы имеем доступ к Богу Отцу.</w:t>
      </w:r>
    </w:p>
    <w:p>
      <w:pPr>
        <w:pStyle w:val="Style17"/>
        <w:rPr/>
      </w:pPr>
      <w:r>
        <w:rPr>
          <w:rStyle w:val="Fontstyle52"/>
        </w:rPr>
        <w:t>Почему Господь опоясан по груди золотым поясом? Пояс в древнем мире был знаком власти, наподобие погон у военных. Христос, будучи воистину совершенным чело</w:t>
        <w:softHyphen/>
        <w:t>веком, первым не имеет похоти, Его тело полностью было покорно Его Духу, поэтому Он и препоясан поясом как зна</w:t>
        <w:softHyphen/>
      </w:r>
    </w:p>
    <w:p>
      <w:pPr>
        <w:pStyle w:val="Style18"/>
        <w:rPr/>
      </w:pPr>
      <w:r>
        <w:rPr>
          <w:rStyle w:val="Fontstyle52"/>
        </w:rPr>
        <w:t>22</w:t>
      </w:r>
      <w:r>
        <w:br w:type="page"/>
      </w:r>
    </w:p>
    <w:p>
      <w:pPr>
        <w:pStyle w:val="Style17"/>
        <w:rPr/>
      </w:pPr>
      <w:r>
        <w:rPr>
          <w:rStyle w:val="Fontstyle52"/>
        </w:rPr>
        <w:t>ком власти духа над телом. Христос имеет пояс на груди, показывая таким образом, что гнев в Его сердце сдержива</w:t>
        <w:softHyphen/>
        <w:t xml:space="preserve">ется поясом истины. Как сказано: </w:t>
      </w:r>
      <w:r>
        <w:rPr>
          <w:rStyle w:val="Fontstyle50"/>
        </w:rPr>
        <w:t>«Станьте, препоясав чрес</w:t>
        <w:softHyphen/>
        <w:t xml:space="preserve">ла ваши истиною» </w:t>
      </w:r>
      <w:r>
        <w:rPr>
          <w:rStyle w:val="Fontstyle52"/>
        </w:rPr>
        <w:t>(Еф. 6, 14), то есть Его гнев ограничен Его справедливостью. Бог никогда не гневается больше, чем того требует справедливость. Истина Божия — драго</w:t>
        <w:softHyphen/>
        <w:t>ценнейшая, она драгоценней, чем человек, поэтому и ска</w:t>
        <w:softHyphen/>
        <w:t xml:space="preserve">зано в Писании, что </w:t>
      </w:r>
      <w:r>
        <w:rPr>
          <w:rStyle w:val="Fontstyle50"/>
        </w:rPr>
        <w:t xml:space="preserve">«судыГосподни истина, все праведны; они вожделеннее золота и даже множества золота чистого, слаще меда и капель сота» </w:t>
      </w:r>
      <w:r>
        <w:rPr>
          <w:rStyle w:val="Fontstyle52"/>
        </w:rPr>
        <w:t>(Пс. 18, 10-11).</w:t>
      </w:r>
    </w:p>
    <w:p>
      <w:pPr>
        <w:pStyle w:val="Style17"/>
        <w:rPr/>
      </w:pPr>
      <w:r>
        <w:rPr>
          <w:rStyle w:val="Fontstyle50"/>
        </w:rPr>
        <w:t xml:space="preserve">«По персям опоясанного золотым поясом» </w:t>
      </w:r>
      <w:r>
        <w:rPr>
          <w:rStyle w:val="Fontstyle52"/>
        </w:rPr>
        <w:t xml:space="preserve">в славянской Библии — </w:t>
      </w:r>
      <w:r>
        <w:rPr>
          <w:rStyle w:val="Fontstyle50"/>
        </w:rPr>
        <w:t xml:space="preserve">«препоясана при сосцу поясом златым». </w:t>
      </w:r>
      <w:r>
        <w:rPr>
          <w:rStyle w:val="Fontstyle52"/>
        </w:rPr>
        <w:t>Святи</w:t>
        <w:softHyphen/>
        <w:t xml:space="preserve">тель Андрей Кесарийский объясняет: «Препоясан Он был поясом золотым не по бедру, как препоясываются люди для укрощения похотей (от них свободна Божественная плоть), но </w:t>
      </w:r>
      <w:r>
        <w:rPr>
          <w:rStyle w:val="Fontstyle50"/>
        </w:rPr>
        <w:t xml:space="preserve">при сосцу </w:t>
      </w:r>
      <w:r>
        <w:rPr>
          <w:rStyle w:val="Fontstyle52"/>
        </w:rPr>
        <w:t>— по груди, чтобы показать этим, что и крайние меры гнева Божественного удерживаются чело</w:t>
        <w:softHyphen/>
        <w:t>веколюбием, и что заветы, эти сосцы Владычнии, кото</w:t>
        <w:softHyphen/>
        <w:t xml:space="preserve">рыми питаются верные, препоясует истина. </w:t>
      </w:r>
      <w:r>
        <w:rPr>
          <w:rStyle w:val="Fontstyle50"/>
        </w:rPr>
        <w:t xml:space="preserve">Златым </w:t>
      </w:r>
      <w:r>
        <w:rPr>
          <w:rStyle w:val="Fontstyle52"/>
        </w:rPr>
        <w:t>пояс назван для обозначения высшего превосходства, чисто</w:t>
        <w:softHyphen/>
        <w:t>ты и нескверности». Святитель Андрей дает интересное объяснение: пояс Христа опоясывает две Его груди — Вет</w:t>
        <w:softHyphen/>
        <w:t>хий и Новый Заветы. Христос — Бог и Ветхого Завета (Он посылал пророков), и Нового Завета.</w:t>
      </w:r>
    </w:p>
    <w:p>
      <w:pPr>
        <w:pStyle w:val="Style17"/>
        <w:rPr/>
      </w:pPr>
      <w:r>
        <w:rPr>
          <w:rStyle w:val="Fontstyle51"/>
        </w:rPr>
        <w:t xml:space="preserve">«Глава Его и волосы белы, как белая волна, как снег; и очи Его, как пламень огненный; и ноги Его подобны халколива-ну, как раскаленные в печи, и голос Его, как шум вод многих» </w:t>
      </w:r>
      <w:r>
        <w:rPr>
          <w:rStyle w:val="Fontstyle52"/>
        </w:rPr>
        <w:t>(Откр. 1, 14-15). Часто люди спрашивают: почему это у Христа белые волосы? Это что, Бог Отец? На самом деле Христос является Ветхим Днями, и в знак Его древ</w:t>
        <w:softHyphen/>
        <w:t>ности у Него изображают белые волосы. Когда появил</w:t>
        <w:softHyphen/>
        <w:t>ся Иисус Христос? Он рожден прежде всех веков, то есть до всякого времени. Перед Ним прошли все мгновения</w:t>
      </w:r>
    </w:p>
    <w:p>
      <w:pPr>
        <w:pStyle w:val="Style18"/>
        <w:rPr/>
      </w:pPr>
      <w:r>
        <w:rPr>
          <w:rStyle w:val="Fontstyle52"/>
        </w:rPr>
        <w:t>23</w:t>
      </w:r>
      <w:r>
        <w:br w:type="page"/>
      </w:r>
    </w:p>
    <w:p>
      <w:pPr>
        <w:pStyle w:val="Style17"/>
        <w:rPr/>
      </w:pPr>
      <w:r>
        <w:rPr>
          <w:rStyle w:val="Fontstyle52"/>
        </w:rPr>
        <w:t>времени, а Он остался и останется в будущем тем же. Поэтому Христос и называется «Ветхий Днями», ибо Он властелин всех дней.</w:t>
      </w:r>
    </w:p>
    <w:p>
      <w:pPr>
        <w:pStyle w:val="Style17"/>
        <w:rPr/>
      </w:pPr>
      <w:r>
        <w:rPr>
          <w:rStyle w:val="Fontstyle52"/>
        </w:rPr>
        <w:t>Кроме того, седина — знак мудрости.</w:t>
      </w:r>
      <w:r>
        <w:rPr>
          <w:rStyle w:val="Fontstyle52"/>
          <w:vertAlign w:val="superscript"/>
        </w:rPr>
        <w:t>14</w:t>
      </w:r>
      <w:r>
        <w:rPr>
          <w:rStyle w:val="Fontstyle52"/>
        </w:rPr>
        <w:t xml:space="preserve"> А Христос обла</w:t>
        <w:softHyphen/>
        <w:t>дает полнотой мудрости, Он и есть та самая Премудрость, которая упоминается в Притчах Соломоновых, — Прему</w:t>
        <w:softHyphen/>
        <w:t>дрость Бога Отца.</w:t>
      </w:r>
    </w:p>
    <w:p>
      <w:pPr>
        <w:pStyle w:val="Style17"/>
        <w:rPr/>
      </w:pPr>
      <w:r>
        <w:rPr>
          <w:rStyle w:val="Fontstyle52"/>
        </w:rPr>
        <w:t>Когда Иоанн записывал эти слова в Откровении, он имел в виду еще одно: белизна Христа является той белиз</w:t>
        <w:softHyphen/>
        <w:t>ной, которая подается прощеным. Помните, как сказа</w:t>
        <w:softHyphen/>
        <w:t>но в книге пророка Исаии: «О</w:t>
      </w:r>
      <w:r>
        <w:rPr>
          <w:rStyle w:val="Fontstyle50"/>
        </w:rPr>
        <w:t>мойтесь, очиститесь; удали</w:t>
        <w:softHyphen/>
        <w:t>те злые деяния ваши от очей Моих; перестаньте делать зло; научитесь делать добро, ищите правды, спасайте угнетенно</w:t>
        <w:softHyphen/>
        <w:t>го, защищайте сироту, вступайтесь за вдову. Тогда придите — и рассудим, говорит Господь. Если будут грехи ваши, как багря</w:t>
        <w:softHyphen/>
        <w:t xml:space="preserve">ное, — как снег убелю; если будут красны, как пурпур, — как волну убелю» </w:t>
      </w:r>
      <w:r>
        <w:rPr>
          <w:rStyle w:val="Fontstyle52"/>
        </w:rPr>
        <w:t>(Ис. 1, 16-18). «Если ваши грехи будут, как заля</w:t>
        <w:softHyphen/>
        <w:t xml:space="preserve">панные кровью одежды, как багряница, то Я вас очищу, — говорит Господь Бог, — сделаю так, что вы будете белее снега». И Книга Псалмов говорит: </w:t>
      </w:r>
      <w:r>
        <w:rPr>
          <w:rStyle w:val="Fontstyle50"/>
        </w:rPr>
        <w:t xml:space="preserve">«Паче снега убелюся» </w:t>
      </w:r>
      <w:r>
        <w:rPr>
          <w:rStyle w:val="Fontstyle52"/>
        </w:rPr>
        <w:t>(Пс. 50, 9). Обеление наших грехов идет от волос Христа, от ума Христова, поэтому и волосы Его — белые, сверкаю</w:t>
        <w:softHyphen/>
        <w:t>щие, светящиеся, точно белый снег, они дают прощение и отпущение грехов.</w:t>
      </w:r>
    </w:p>
    <w:p>
      <w:pPr>
        <w:pStyle w:val="Style17"/>
        <w:rPr/>
      </w:pPr>
      <w:r>
        <w:rPr>
          <w:rStyle w:val="Fontstyle50"/>
        </w:rPr>
        <w:t xml:space="preserve">«И очи Его, как пламень огненный» </w:t>
      </w:r>
      <w:r>
        <w:rPr>
          <w:rStyle w:val="Fontstyle52"/>
        </w:rPr>
        <w:t>(Откр. 1, 14), пото</w:t>
        <w:softHyphen/>
        <w:t>му что Он видит все, происходящее во мраке. Как сказа</w:t>
        <w:softHyphen/>
        <w:t xml:space="preserve">но в Книге Премудрости Иисуса, сына Сирахова, люди иногда забывают, </w:t>
      </w:r>
      <w:r>
        <w:rPr>
          <w:rStyle w:val="Fontstyle50"/>
        </w:rPr>
        <w:t>«что очи Господа в десять тысяч крат свет</w:t>
        <w:softHyphen/>
        <w:t xml:space="preserve">лее солнца, и взирают на все пути человеческие, и проникают в места сокровенные» </w:t>
      </w:r>
      <w:r>
        <w:rPr>
          <w:rStyle w:val="Fontstyle52"/>
        </w:rPr>
        <w:t>(Сир. 23, 27-28). Глаза Господа видят все, поэтому они и называются пламенными, горящими. Страшные в отношении грешников, они сожгут всех тех, кто выступает против Господа. То есть если глаза Божии</w:t>
      </w:r>
    </w:p>
    <w:p>
      <w:pPr>
        <w:pStyle w:val="Style18"/>
        <w:rPr/>
      </w:pPr>
      <w:r>
        <w:rPr>
          <w:rStyle w:val="Fontstyle52"/>
        </w:rPr>
        <w:t>24</w:t>
      </w:r>
      <w:r>
        <w:br w:type="page"/>
      </w:r>
    </w:p>
    <w:p>
      <w:pPr>
        <w:pStyle w:val="Style17"/>
        <w:rPr/>
      </w:pPr>
      <w:r>
        <w:rPr>
          <w:rStyle w:val="Fontstyle52"/>
        </w:rPr>
        <w:t>посмотрят на праведника, они просветят его, а если посмо</w:t>
        <w:softHyphen/>
        <w:t>трят на грешника, вспыхнут и сожгут его.</w:t>
      </w:r>
    </w:p>
    <w:p>
      <w:pPr>
        <w:pStyle w:val="Style17"/>
        <w:rPr/>
      </w:pPr>
      <w:r>
        <w:rPr>
          <w:rStyle w:val="Fontstyle50"/>
        </w:rPr>
        <w:t xml:space="preserve">«И ноги Его подобны халколивану, как раскаленные в печи, и голос Его, как шум вод многих» </w:t>
      </w:r>
      <w:r>
        <w:rPr>
          <w:rStyle w:val="Fontstyle52"/>
        </w:rPr>
        <w:t>(Откр. 1, 15). Слово «хал-коливан» можно перевести как «ливанская благоухаю</w:t>
        <w:softHyphen/>
        <w:t>щая медь». Христос имеет две природы: ладан — это образ Его Божественной природы, а медь — образ природы человеческой. Поэтому и сказано, что ноги его подобны халколивану.</w:t>
      </w:r>
    </w:p>
    <w:p>
      <w:pPr>
        <w:pStyle w:val="Style17"/>
        <w:rPr/>
      </w:pPr>
      <w:r>
        <w:rPr>
          <w:rStyle w:val="Fontstyle52"/>
        </w:rPr>
        <w:t>«</w:t>
      </w:r>
      <w:r>
        <w:rPr>
          <w:rStyle w:val="Fontstyle50"/>
        </w:rPr>
        <w:t xml:space="preserve">И голос Его, как шум вод многих» </w:t>
      </w:r>
      <w:r>
        <w:rPr>
          <w:rStyle w:val="Fontstyle52"/>
        </w:rPr>
        <w:t>(Откр. 1, 15). Многие воды — это образ Святого Духа. Голос Его — это могуще</w:t>
        <w:softHyphen/>
        <w:t>ственный голос великого шума, омывающий множество людей. Во время Таинства Крещения голос Божий омыва</w:t>
        <w:softHyphen/>
        <w:t>ет крещаемых.</w:t>
      </w:r>
    </w:p>
    <w:p>
      <w:pPr>
        <w:pStyle w:val="Style17"/>
        <w:rPr/>
      </w:pPr>
      <w:r>
        <w:rPr>
          <w:rStyle w:val="Fontstyle51"/>
        </w:rPr>
        <w:t>«Он держал в деснице Своей семь звезд, и из уст Его выхо</w:t>
        <w:softHyphen/>
        <w:t xml:space="preserve">дил острый с обеих сторон меч; и лице Его, как солнце, сияющее в силе своей» </w:t>
      </w:r>
      <w:r>
        <w:rPr>
          <w:rStyle w:val="Fontstyle52"/>
        </w:rPr>
        <w:t>(Откр. 1, 16). Семь звезд — это Ангелы семи Церквей, находящихся в руках Бога. Ангелами Церквей называются и Ангелы Хранители собственно Церквей, и Ангелы епископов. Как сердце царя в руке Божией, так и сердце епископа находится в руке Божией, поэтому епи</w:t>
        <w:softHyphen/>
        <w:t>скопская власть — это проявление власти Христа.</w:t>
      </w:r>
    </w:p>
    <w:p>
      <w:pPr>
        <w:pStyle w:val="Style22"/>
        <w:rPr/>
      </w:pPr>
      <w:r>
        <w:rPr>
          <w:rStyle w:val="Fontstyle52"/>
        </w:rPr>
        <w:t xml:space="preserve">« </w:t>
      </w:r>
      <w:r>
        <w:rPr>
          <w:rStyle w:val="Fontstyle50"/>
        </w:rPr>
        <w:t xml:space="preserve">Из уст Его выходил острый с обеих сторон меч» </w:t>
      </w:r>
      <w:r>
        <w:rPr>
          <w:rStyle w:val="Fontstyle52"/>
        </w:rPr>
        <w:t>(Откр. 1, 16). Обоюдоострый меч — это слово Божие, раз</w:t>
        <w:softHyphen/>
        <w:t xml:space="preserve">деляющее людей между собой. Как сказал Господь: </w:t>
      </w:r>
      <w:r>
        <w:rPr>
          <w:rStyle w:val="Fontstyle50"/>
        </w:rPr>
        <w:t>«Не мир пришел Я принести, но меч, ибо Я пришел разделить человека с отцом его, и дочь с матерью ее, и невестку со свекровью ее. И вра</w:t>
        <w:softHyphen/>
        <w:t>ги человеку — домашние его. Кто любит отца или мать более, нежели Меня, не достоин Меня; и кто любит сына или дочь более, нежели Меня, не достоин Меня; и кто не берет креста сво</w:t>
        <w:softHyphen/>
        <w:t xml:space="preserve">его и следует за Мною, тот не достоин Меня» </w:t>
      </w:r>
      <w:r>
        <w:rPr>
          <w:rStyle w:val="Fontstyle52"/>
        </w:rPr>
        <w:t>(Мф. 10, 34-38). Слово Божие отделяет праведность от греха, именно поэ</w:t>
        <w:softHyphen/>
        <w:t>тому оно и названо обоюдоострым мечом — нет возможно</w:t>
        <w:softHyphen/>
      </w:r>
    </w:p>
    <w:p>
      <w:pPr>
        <w:pStyle w:val="Style18"/>
        <w:rPr/>
      </w:pPr>
      <w:r>
        <w:rPr>
          <w:rStyle w:val="Fontstyle52"/>
        </w:rPr>
        <w:t>25</w:t>
      </w:r>
      <w:r>
        <w:br w:type="page"/>
      </w:r>
    </w:p>
    <w:p>
      <w:pPr>
        <w:pStyle w:val="Style22"/>
        <w:rPr/>
      </w:pPr>
      <w:r>
        <w:rPr>
          <w:rStyle w:val="Fontstyle52"/>
        </w:rPr>
        <w:t>сти его удержать. Слово Божие можно или принять, или отвергнуть</w:t>
      </w:r>
      <w:r>
        <w:rPr>
          <w:rStyle w:val="Fontstyle52"/>
          <w:lang w:val="el-GR"/>
        </w:rPr>
        <w:t xml:space="preserve"> —</w:t>
      </w:r>
      <w:r>
        <w:rPr>
          <w:rStyle w:val="Fontstyle52"/>
        </w:rPr>
        <w:t xml:space="preserve"> третьего не дано.</w:t>
      </w:r>
    </w:p>
    <w:p>
      <w:pPr>
        <w:pStyle w:val="Style17"/>
        <w:rPr/>
      </w:pPr>
      <w:r>
        <w:rPr>
          <w:rStyle w:val="Fontstyle52"/>
        </w:rPr>
        <w:t xml:space="preserve">«И </w:t>
      </w:r>
      <w:r>
        <w:rPr>
          <w:rStyle w:val="Fontstyle50"/>
        </w:rPr>
        <w:t xml:space="preserve">лице Его, как солнце, сияющее в силе своей» </w:t>
      </w:r>
      <w:r>
        <w:rPr>
          <w:rStyle w:val="Fontstyle52"/>
        </w:rPr>
        <w:t xml:space="preserve">(Откр. 1, 16). Как и в Евангелии написано: « </w:t>
      </w:r>
      <w:r>
        <w:rPr>
          <w:rStyle w:val="Fontstyle50"/>
        </w:rPr>
        <w:t xml:space="preserve">Тогда праведники воссияют, как солнце, в Царстве Отца их» </w:t>
      </w:r>
      <w:r>
        <w:rPr>
          <w:rStyle w:val="Fontstyle52"/>
        </w:rPr>
        <w:t>(Мф. 13, 43). В Книге пророка Малахии говорится, что над теми, кто любит Бога и испол</w:t>
        <w:softHyphen/>
        <w:t>няет Его заповеди, «</w:t>
      </w:r>
      <w:r>
        <w:rPr>
          <w:rStyle w:val="Fontstyle50"/>
        </w:rPr>
        <w:t xml:space="preserve">взойдет солнце Правды и исцеление в лучах Его» </w:t>
      </w:r>
      <w:r>
        <w:rPr>
          <w:rStyle w:val="Fontstyle52"/>
        </w:rPr>
        <w:t>(Мал. 4, 2). Есть интересный способ общения с Хри</w:t>
        <w:softHyphen/>
        <w:t>стом — глаза в глаза... В Ветхом Завете описан такой эпи</w:t>
        <w:softHyphen/>
        <w:t>зод: евреи, укушенные ядовитыми змеями, немедленно исцелялись, когда смотрели на змея, повешенного на дере</w:t>
        <w:softHyphen/>
        <w:t xml:space="preserve">во. Поэтому и христиане, посмотрев на лик Христа, могут </w:t>
      </w:r>
      <w:r>
        <w:rPr>
          <w:rStyle w:val="Fontstyle47"/>
        </w:rPr>
        <w:t>15</w:t>
      </w:r>
    </w:p>
    <w:p>
      <w:pPr>
        <w:pStyle w:val="Style20"/>
        <w:rPr/>
      </w:pPr>
      <w:r>
        <w:rPr>
          <w:rStyle w:val="Fontstyle52"/>
        </w:rPr>
        <w:t>исцелиться.</w:t>
      </w:r>
    </w:p>
    <w:p>
      <w:pPr>
        <w:pStyle w:val="Style17"/>
        <w:rPr/>
      </w:pPr>
      <w:r>
        <w:rPr>
          <w:rStyle w:val="Fontstyle51"/>
        </w:rPr>
        <w:t>«И когда я увидел Его, то пал к ногам Его, как мерт</w:t>
        <w:softHyphen/>
        <w:t xml:space="preserve">вый. И Он положил на меня десницу Свою и сказал мне: не бойся; Я есмь Первый и Последний, и живой; и был мертв, и се, жив во веки веков, аминь; и имею ключи ада и смерти» </w:t>
      </w:r>
      <w:r>
        <w:rPr>
          <w:rStyle w:val="Fontstyle52"/>
        </w:rPr>
        <w:t>(Откр. 1, 17-18). Апостол Иоанн, ближайший ученик Хри</w:t>
        <w:softHyphen/>
        <w:t>ста, увидев Господа, падает, как мертвый от созерцания Его славы и Его могущества. Христос кладет на него руку, вливая в него силу. Его же руки вылепили первого челове</w:t>
        <w:softHyphen/>
        <w:t>ка, и эти же руки дают силу стоять перед лицом Бога. Итак, перед лицом Бога могут стоять только те, на ком лежит рука Божия. Христос первым делом избавляет человека от страха, от бессмысленной паники, потому что Господу нужны ясный ум, ясная воля и ясные чувства человека.</w:t>
      </w:r>
    </w:p>
    <w:p>
      <w:pPr>
        <w:pStyle w:val="Style17"/>
        <w:rPr/>
      </w:pPr>
      <w:r>
        <w:rPr>
          <w:rStyle w:val="Fontstyle50"/>
        </w:rPr>
        <w:t xml:space="preserve">«Я есмь Первый и Последний, и живый; и был мертв, и се, жив во веки веков, аминь» </w:t>
      </w:r>
      <w:r>
        <w:rPr>
          <w:rStyle w:val="Fontstyle52"/>
        </w:rPr>
        <w:t xml:space="preserve">(Откр. 1, 17-18). Господь был в начале мира, будет в конце и сейчас существует. И эти слова Иисуса обращены к тем, кто думает, что Господь их забыл. Христос напоминает, что Он источник жизни для всех. Слова Господа </w:t>
      </w:r>
      <w:r>
        <w:rPr>
          <w:rStyle w:val="Fontstyle50"/>
        </w:rPr>
        <w:t xml:space="preserve">«Я был мертв» </w:t>
      </w:r>
      <w:r>
        <w:rPr>
          <w:rStyle w:val="Fontstyle52"/>
        </w:rPr>
        <w:t>значат, что Он подверг</w:t>
        <w:softHyphen/>
        <w:t>ся телесной смерти, признаком чего служат следы стра</w:t>
        <w:softHyphen/>
      </w:r>
    </w:p>
    <w:p>
      <w:pPr>
        <w:pStyle w:val="Style18"/>
        <w:rPr/>
      </w:pPr>
      <w:r>
        <w:rPr>
          <w:rStyle w:val="Fontstyle52"/>
        </w:rPr>
        <w:t>26</w:t>
      </w:r>
      <w:r>
        <w:br w:type="page"/>
      </w:r>
    </w:p>
    <w:p>
      <w:pPr>
        <w:pStyle w:val="Style17"/>
        <w:rPr/>
      </w:pPr>
      <w:r>
        <w:rPr>
          <w:rStyle w:val="Fontstyle52"/>
        </w:rPr>
        <w:t xml:space="preserve">стей (страданий) на Его руках и ногах. А слова </w:t>
      </w:r>
      <w:r>
        <w:rPr>
          <w:rStyle w:val="Fontstyle50"/>
        </w:rPr>
        <w:t xml:space="preserve">«и се, жив во веки веков, аминь» </w:t>
      </w:r>
      <w:r>
        <w:rPr>
          <w:rStyle w:val="Fontstyle52"/>
        </w:rPr>
        <w:t xml:space="preserve">означают, что Господь воскрес, чтобы никогда не умирать, и что мы воскреснем точно так же. </w:t>
      </w:r>
      <w:r>
        <w:rPr>
          <w:rStyle w:val="Fontstyle50"/>
        </w:rPr>
        <w:t xml:space="preserve">«Имею ключи ада и смерти» </w:t>
      </w:r>
      <w:r>
        <w:rPr>
          <w:rStyle w:val="Fontstyle52"/>
        </w:rPr>
        <w:t>(Откр.</w:t>
      </w:r>
      <w:r>
        <w:rPr>
          <w:rStyle w:val="Fontstyle52"/>
          <w:lang w:val="el-GR"/>
        </w:rPr>
        <w:t xml:space="preserve"> 1, 18).</w:t>
      </w:r>
      <w:r>
        <w:rPr>
          <w:rStyle w:val="Fontstyle52"/>
        </w:rPr>
        <w:t xml:space="preserve"> У Христа в руке два ключа: ключ ада и ключ смерти. Сначала Он отворил двери ада, куда можно было только войти, но выйти отту</w:t>
        <w:softHyphen/>
        <w:t>да нельзя было, и освободил души праведников, скончав</w:t>
        <w:softHyphen/>
        <w:t>шихся еще до Его пришествия в мир. А затем Господь еще и смерть преодолел Воскресением.</w:t>
      </w:r>
    </w:p>
    <w:p>
      <w:pPr>
        <w:pStyle w:val="Style17"/>
        <w:rPr/>
      </w:pPr>
      <w:r>
        <w:rPr>
          <w:rStyle w:val="Fontstyle51"/>
        </w:rPr>
        <w:t>«Итак напиши, что ты видел, и что есть, и что будет после сего. Тайна семи звезд, которые ты видел в деснице Моей, и семи золотых светильников [есть сия]: семь звезд суть Анге</w:t>
        <w:softHyphen/>
        <w:t xml:space="preserve">лы семи церквей; а семь светильников, которые ты видел, суть семь церквей» </w:t>
      </w:r>
      <w:r>
        <w:rPr>
          <w:rStyle w:val="Fontstyle52"/>
        </w:rPr>
        <w:t>(Откр. 1, 19-20). Христос не держит у Себя в руках ключи от рая, потому что Он их вручил апостолам — в лице Петра. Почему Господь передал ключи Петру? Чтобы таким образом проявилось единство всей Церк</w:t>
        <w:softHyphen/>
        <w:t>ви. Апостол Петр — лишь символ единства Церкви. Вла</w:t>
        <w:softHyphen/>
        <w:t>стью и честью апостол Петр не превышает других апо</w:t>
        <w:softHyphen/>
        <w:t xml:space="preserve">столов. Святой Амвросий Медиоланский пишет: «То, что сказано Петру, сказано и остальным апостолам: </w:t>
      </w:r>
      <w:r>
        <w:rPr>
          <w:rStyle w:val="Fontstyle50"/>
        </w:rPr>
        <w:t xml:space="preserve">Дам тебе ключи от Царствия Небесного. </w:t>
      </w:r>
      <w:r>
        <w:rPr>
          <w:rStyle w:val="Fontstyle52"/>
        </w:rPr>
        <w:t>А ключи от ада и смерти Он оставил у Себя, чтобы никто против Его воли не мог туда человека заточить. Без воли Христа никто в ад не попадет, никто не погибнет навсегда. Он Владыка ада и смерти, и, как говорил святой Иоанн Златоуст, «никто да не убоится смерти: освободила нас Спасова смерть».</w:t>
      </w:r>
    </w:p>
    <w:p>
      <w:pPr>
        <w:pStyle w:val="Style18"/>
        <w:rPr/>
      </w:pPr>
      <w:r>
        <w:rPr>
          <w:rStyle w:val="Fontstyle52"/>
        </w:rPr>
        <w:t>27</w:t>
      </w:r>
      <w:r>
        <w:br w:type="page"/>
      </w:r>
    </w:p>
    <w:p>
      <w:pPr>
        <w:pStyle w:val="Style16"/>
        <w:rPr/>
      </w:pPr>
      <w:bookmarkStart w:id="1" w:name="bookmark1"/>
      <w:r>
        <w:rPr>
          <w:rStyle w:val="Fontstyle48"/>
        </w:rPr>
        <w:t>Г</w:t>
      </w:r>
      <w:bookmarkEnd w:id="1"/>
      <w:r>
        <w:rPr>
          <w:rStyle w:val="Fontstyle48"/>
        </w:rPr>
        <w:t>лава вторая</w:t>
      </w:r>
    </w:p>
    <w:p>
      <w:pPr>
        <w:pStyle w:val="Style17"/>
        <w:rPr/>
      </w:pPr>
      <w:r>
        <w:rPr>
          <w:rStyle w:val="Fontstyle51"/>
        </w:rPr>
        <w:t>«Ангелу Эфесской церкви напиши: так говорит Держащий семь звезд в деснице Своей, Ходящий посреди семи золотых све</w:t>
        <w:softHyphen/>
        <w:t xml:space="preserve">тильников» </w:t>
      </w:r>
      <w:r>
        <w:rPr>
          <w:rStyle w:val="Fontstyle52"/>
        </w:rPr>
        <w:t>(Откр. 2, 1). Семь светильников, или семь Церк</w:t>
        <w:softHyphen/>
        <w:t>вей, — это христианские общины, которые существовали в разных городах Малой Азии. Эфесскую общину основал апостол Павел. Это был главный город всей провинции. Город и сейчас существует как город-памятник в районе Сельчук Измирской области, недалеко от курорта Кушада-сы. В Эфесе находилась главная Церковь всей Азии. Там же проходил III Вселенский Собор. Город также известен чудом семи отроков в Эфесской пещере, которая до сих пор сохранилась. В этом городе жила некоторое время Пречистая Богоматерь. Там был казнен апостол Тимофей, там умерли апостолы и евангелисты Лука и Иоанн. В Эфе</w:t>
        <w:softHyphen/>
        <w:t>се Иоанном Богословом было написано Святое Евангелие.</w:t>
      </w:r>
    </w:p>
    <w:p>
      <w:pPr>
        <w:pStyle w:val="Style17"/>
        <w:rPr/>
      </w:pPr>
      <w:r>
        <w:rPr>
          <w:rStyle w:val="Fontstyle52"/>
        </w:rPr>
        <w:t>Но вместе с тем сохранилось древнее предание, согласно которому семь Церквей, упомянутых в Откро</w:t>
        <w:softHyphen/>
        <w:t>вении, представляют собой семь этапов в жизни Церкви. Существуют различные гипотезы о периодизации жиз</w:t>
        <w:softHyphen/>
        <w:t>ни Церкви. Сама Эфесская Церковь считалась Церковью времен апостолов. Она жила вплоть до казни последних из них, и к ней обращен голос Христа в этом фрагмен</w:t>
        <w:softHyphen/>
        <w:t>те из Апокалипсиса. Почему же Господь обращается не к Эфесской Церкви, а к Ангелу ее? Дело в том, что каждо</w:t>
        <w:softHyphen/>
        <w:t>му храму в момент освящения Господь дает своего Ангела Хранителя до скончания мира. В каком состоянии храм —</w:t>
      </w:r>
    </w:p>
    <w:p>
      <w:pPr>
        <w:pStyle w:val="Style18"/>
        <w:rPr/>
      </w:pPr>
      <w:r>
        <w:rPr>
          <w:rStyle w:val="Fontstyle52"/>
        </w:rPr>
        <w:t>28</w:t>
      </w:r>
      <w:r>
        <w:br w:type="page"/>
      </w:r>
    </w:p>
    <w:p>
      <w:pPr>
        <w:pStyle w:val="Style20"/>
        <w:rPr/>
      </w:pPr>
      <w:r>
        <w:rPr>
          <w:rStyle w:val="Fontstyle52"/>
        </w:rPr>
        <w:t>не важно, даже если он разрушен или перестал существо</w:t>
        <w:softHyphen/>
        <w:t>вать, Ангел Хранитель никуда не уходит.</w:t>
      </w:r>
    </w:p>
    <w:p>
      <w:pPr>
        <w:pStyle w:val="Style17"/>
        <w:rPr/>
      </w:pPr>
      <w:r>
        <w:rPr>
          <w:rStyle w:val="Fontstyle52"/>
        </w:rPr>
        <w:t>Ангел Хранитель Церквей особенно заботится об управителях этих Церквей</w:t>
      </w:r>
      <w:r>
        <w:rPr>
          <w:rStyle w:val="Fontstyle52"/>
          <w:lang w:val="el-GR"/>
        </w:rPr>
        <w:t xml:space="preserve"> —</w:t>
      </w:r>
      <w:r>
        <w:rPr>
          <w:rStyle w:val="Fontstyle52"/>
        </w:rPr>
        <w:t xml:space="preserve"> епископах. Поэтому суще</w:t>
        <w:softHyphen/>
        <w:t>ствует и второе толкование этого текста, согласно которо</w:t>
        <w:softHyphen/>
        <w:t>му понимать под Ангелами Церквей следует не столько их Ангелов Хранителей, сколько возглавляющих их еписко</w:t>
        <w:softHyphen/>
        <w:t>пов. Архиерей является ангелом хранителем данной Церк</w:t>
        <w:softHyphen/>
        <w:t>ви. В таком случае становится понятным, почему ангел обличается в грехах. Здесь речь идет о епископе.</w:t>
      </w:r>
    </w:p>
    <w:p>
      <w:pPr>
        <w:pStyle w:val="Style17"/>
        <w:rPr/>
      </w:pPr>
      <w:r>
        <w:rPr>
          <w:rStyle w:val="Fontstyle52"/>
        </w:rPr>
        <w:t>Но почему ангела (епископа) обвиняют в грехах всей Церкви? Дело в том, что грех одного ранит и других. Ког</w:t>
        <w:softHyphen/>
        <w:t>да человек грешит, он грешит не только против себя, он приносит боль и окружающим. Особенно страшно, когда грехи имеют место в Церквах — за эти грехи Бог облича</w:t>
        <w:softHyphen/>
        <w:t>ет всю Церковь и подвергает наказанию всех христиан. Точно так же и плоды добродетели не принадлежат одно</w:t>
        <w:softHyphen/>
        <w:t>му человеку: мы знаем, что весь мир держится на молитвах святых, живущих по воле Бога.</w:t>
      </w:r>
    </w:p>
    <w:p>
      <w:pPr>
        <w:pStyle w:val="Style17"/>
        <w:rPr/>
      </w:pPr>
      <w:r>
        <w:rPr>
          <w:rStyle w:val="Fontstyle52"/>
        </w:rPr>
        <w:t>Обращаясь к Эфесской Церкви, Господь держит в пра</w:t>
        <w:softHyphen/>
        <w:t>вой руке семь золотых светильников. Семь звезд симво</w:t>
        <w:softHyphen/>
        <w:t>лизируют семь Ангелов Церквей, а семь светильников</w:t>
      </w:r>
    </w:p>
    <w:p>
      <w:pPr>
        <w:pStyle w:val="Style20"/>
        <w:rPr/>
      </w:pPr>
      <w:r>
        <w:rPr>
          <w:rStyle w:val="Fontstyle52"/>
        </w:rPr>
        <w:t xml:space="preserve">— </w:t>
      </w:r>
      <w:r>
        <w:rPr>
          <w:rStyle w:val="Fontstyle52"/>
        </w:rPr>
        <w:t>семь Церквей. Христос тем самым говорит, что дер</w:t>
        <w:softHyphen/>
        <w:t xml:space="preserve">жит в руках Своих всех епископов мира и всех Ангелов Хранителей. В Библии читаем: </w:t>
      </w:r>
      <w:r>
        <w:rPr>
          <w:rStyle w:val="Fontstyle50"/>
        </w:rPr>
        <w:t>«Сердце царя — в руке Госпо</w:t>
        <w:softHyphen/>
        <w:t xml:space="preserve">да» </w:t>
      </w:r>
      <w:r>
        <w:rPr>
          <w:rStyle w:val="Fontstyle52"/>
        </w:rPr>
        <w:t>(Притч. 21, 1), и то же самое можно сказать и о серд</w:t>
        <w:softHyphen/>
        <w:t>це епископа.</w:t>
      </w:r>
      <w:r>
        <w:rPr>
          <w:rStyle w:val="Fontstyle52"/>
          <w:vertAlign w:val="superscript"/>
        </w:rPr>
        <w:t>16</w:t>
      </w:r>
      <w:r>
        <w:rPr>
          <w:rStyle w:val="Fontstyle52"/>
        </w:rPr>
        <w:t xml:space="preserve"> Все Церкви находятся в руках у Бога, и Он смотрит, горят ли люди любовью к Нему или уже потухли. Господь может «тушить» Церкви-светильники, перестав</w:t>
        <w:softHyphen/>
        <w:t>лять их с места на место, Он может их снова зажигать. Бог</w:t>
      </w:r>
    </w:p>
    <w:p>
      <w:pPr>
        <w:pStyle w:val="Style20"/>
        <w:rPr/>
      </w:pPr>
      <w:r>
        <w:rPr>
          <w:rStyle w:val="Fontstyle52"/>
        </w:rPr>
        <w:t xml:space="preserve">— </w:t>
      </w:r>
      <w:r>
        <w:rPr>
          <w:rStyle w:val="Fontstyle52"/>
        </w:rPr>
        <w:t>всемогущий, Он Повелитель всех Церквей мира. Нель</w:t>
        <w:softHyphen/>
        <w:t>зя думать, будто они могут сами по себе погаснуть — ими управляет Христос.</w:t>
      </w:r>
    </w:p>
    <w:p>
      <w:pPr>
        <w:pStyle w:val="Style18"/>
        <w:rPr/>
      </w:pPr>
      <w:r>
        <w:rPr>
          <w:rStyle w:val="Fontstyle52"/>
        </w:rPr>
        <w:t>29</w:t>
      </w:r>
      <w:r>
        <w:br w:type="page"/>
      </w:r>
    </w:p>
    <w:p>
      <w:pPr>
        <w:pStyle w:val="Style17"/>
        <w:rPr/>
      </w:pPr>
      <w:r>
        <w:rPr>
          <w:rStyle w:val="Fontstyle51"/>
        </w:rPr>
        <w:t xml:space="preserve">«Знаю дела твои, и труд твой, и терпение твое, и то, что ты не можешь сносить развратных, и испытал тех, которые называют себя апостолами, а они не таковы, и нашел, что они лжецы» </w:t>
      </w:r>
      <w:r>
        <w:rPr>
          <w:rStyle w:val="Fontstyle52"/>
        </w:rPr>
        <w:t>(Откр. 2, 2). Господь говорит Церкви: «Знаю все твои добрые дела, что ты Мне угождала, трудилась в про</w:t>
        <w:softHyphen/>
        <w:t>поведи Евангелия». Так, как проповедовали в то время, не проповедовали больше никогда.</w:t>
      </w:r>
      <w:r>
        <w:rPr>
          <w:rStyle w:val="Fontstyle52"/>
          <w:vertAlign w:val="superscript"/>
        </w:rPr>
        <w:t>17</w:t>
      </w:r>
      <w:r>
        <w:rPr>
          <w:rStyle w:val="Fontstyle52"/>
        </w:rPr>
        <w:t xml:space="preserve"> Это действительно необыкновенные труды, и апостолам пришлось претер</w:t>
        <w:softHyphen/>
        <w:t>петь множество преследований за имя Христово. Господь хвалит первую Церковь за то, что она не может перено</w:t>
        <w:softHyphen/>
        <w:t>сить злых, которые считают зло нормой; отбрасыва</w:t>
        <w:softHyphen/>
        <w:t>ет злодейства от себя, выметает зло из своих рядов; она испытала называющих себя апостолами и нашла, что они не таковые, но лжецы. Апостольская Церковь отвергла недобросовестных, фальшивых апостолов, которые пыта</w:t>
        <w:softHyphen/>
        <w:t>лись иудаизм совместить с христианством, навязать всем христианам нормы Ветхого Завета, уже отмененные кро</w:t>
        <w:softHyphen/>
        <w:t>вью Христа Спасителя.</w:t>
      </w:r>
      <w:r>
        <w:rPr>
          <w:rStyle w:val="Fontstyle52"/>
          <w:vertAlign w:val="superscript"/>
        </w:rPr>
        <w:t>18</w:t>
      </w:r>
    </w:p>
    <w:p>
      <w:pPr>
        <w:pStyle w:val="Style17"/>
        <w:rPr/>
      </w:pPr>
      <w:r>
        <w:rPr>
          <w:rStyle w:val="Fontstyle51"/>
        </w:rPr>
        <w:t>«Ты много переносил и имеешь терпение, и для имени Мое</w:t>
        <w:softHyphen/>
        <w:t xml:space="preserve">го трудился и не изнемогал» </w:t>
      </w:r>
      <w:r>
        <w:rPr>
          <w:rStyle w:val="Fontstyle52"/>
        </w:rPr>
        <w:t>(Откр. 2, 3). Господь говорит Церкви, что она не только трудилась, но еще и очень мно</w:t>
        <w:softHyphen/>
        <w:t>гое ради имени Христова терпела и при этом не изнемога</w:t>
        <w:softHyphen/>
        <w:t>ла. Имя Господне увлекало Ее все дальше и дальше, любовь Христа переполняла Церковь, и силы ее не источались. Тот, кто трудится ради Христова имени, чувствует в себе силу, которая лишь все более и более возрастает. В то время Церковь изобиловала духовными делами. Апостол Павел свидетельствует, что в любой христианской общине обяза</w:t>
        <w:softHyphen/>
        <w:t>тельно были пророки, имеющие различные дары от Духа Святого. Сейчас у нас в Церкви дары остались, но их стало значительно меньше — из-за уменьшения любви.</w:t>
      </w:r>
    </w:p>
    <w:p>
      <w:pPr>
        <w:pStyle w:val="Style17"/>
        <w:rPr/>
      </w:pPr>
      <w:r>
        <w:rPr>
          <w:rStyle w:val="Fontstyle52"/>
        </w:rPr>
        <w:t>Однако Господь говорит, что у Него есть претен</w:t>
        <w:softHyphen/>
        <w:t xml:space="preserve">зии и к первой Церкви: </w:t>
      </w:r>
      <w:r>
        <w:rPr>
          <w:rStyle w:val="Fontstyle51"/>
        </w:rPr>
        <w:t>«Но имею против тебя то, что ты</w:t>
      </w:r>
    </w:p>
    <w:p>
      <w:pPr>
        <w:pStyle w:val="Style18"/>
        <w:rPr/>
      </w:pPr>
      <w:r>
        <w:rPr>
          <w:rStyle w:val="Fontstyle52"/>
        </w:rPr>
        <w:t>30</w:t>
      </w:r>
      <w:r>
        <w:br w:type="page"/>
      </w:r>
    </w:p>
    <w:p>
      <w:pPr>
        <w:pStyle w:val="Style17"/>
        <w:rPr/>
      </w:pPr>
      <w:r>
        <w:rPr>
          <w:rStyle w:val="Fontstyle51"/>
        </w:rPr>
        <w:t xml:space="preserve">оставил первую любовь твою» </w:t>
      </w:r>
      <w:r>
        <w:rPr>
          <w:rStyle w:val="Fontstyle52"/>
        </w:rPr>
        <w:t>(Откр.</w:t>
      </w:r>
      <w:r>
        <w:rPr>
          <w:rStyle w:val="Fontstyle52"/>
          <w:lang w:val="el-GR"/>
        </w:rPr>
        <w:t xml:space="preserve"> 2, 4).</w:t>
      </w:r>
      <w:r>
        <w:rPr>
          <w:rStyle w:val="Fontstyle52"/>
        </w:rPr>
        <w:t xml:space="preserve"> В чем проявля</w:t>
        <w:softHyphen/>
        <w:t>лась первая любовь? Апостольская община в Иерусалиме не имела личной собственности: люди добровольно про</w:t>
        <w:softHyphen/>
        <w:t>давали свое имущество и складывали к ногам апостолов вырученные деньги, так что не было среди них ни бедных, ни богатых, но все имели необходимое. Каждый человек проявлял свою любовь, служа другому. Никогда больше в последующие годы в Церквах такого не было. И лишь в монастырском быту, где у монахов ничего собственного нет, эта любовь и этот принцип первой общины в Иеру</w:t>
        <w:softHyphen/>
        <w:t>салиме сохранились. Любовь же заключается в том, что люди не отделяют себя от других, но пребывают все вместе в горячей взаимной любви.</w:t>
      </w:r>
      <w:r>
        <w:rPr>
          <w:rStyle w:val="Fontstyle52"/>
          <w:vertAlign w:val="superscript"/>
        </w:rPr>
        <w:t>19</w:t>
      </w:r>
      <w:r>
        <w:rPr>
          <w:rStyle w:val="Fontstyle52"/>
        </w:rPr>
        <w:t xml:space="preserve"> Иерусалимская община пре</w:t>
        <w:softHyphen/>
        <w:t>кратила свое существование, а другие Церкви не смогли или не захотели продолжить ее опыт. Это Господь и расце</w:t>
        <w:softHyphen/>
        <w:t>нивает как отход от первой любви — той, которую христи</w:t>
        <w:softHyphen/>
        <w:t>ане имели в начале. Это некое охлаждение любви, позднее приведшее к тому, что на Церковь обрушилась целая эпо</w:t>
        <w:softHyphen/>
        <w:t>ха гонений. Гонения ведь не случайны: когда есть горячая любовь, тогда скорби и не нужны, а когда любви не хвата</w:t>
        <w:softHyphen/>
        <w:t>ет, тогда Господь зовет спасаться скорбями.</w:t>
      </w:r>
    </w:p>
    <w:p>
      <w:pPr>
        <w:pStyle w:val="Style17"/>
        <w:rPr/>
      </w:pPr>
      <w:r>
        <w:rPr>
          <w:rStyle w:val="Fontstyle51"/>
        </w:rPr>
        <w:t>«Итак вспомни, откуда ты ниспал, и покайся, и твори прежние дела; а если не так, скоро приду к тебе, и сдвину све</w:t>
        <w:softHyphen/>
        <w:t xml:space="preserve">тильник твой с места его, если не покаешься» </w:t>
      </w:r>
      <w:r>
        <w:rPr>
          <w:rStyle w:val="Fontstyle52"/>
        </w:rPr>
        <w:t>(Откр. 2, 5). Господь обращается к Церкви с призывом к покаянию, в противном случае Он обещает сдвинуть светильник, то есть обещает уничтожение этой Церкви, гонения и скор</w:t>
        <w:softHyphen/>
        <w:t>би. Как нам известно из трудов Андрея Кесарийского, это пророчество сбылось в буквальном смысле. Эфесская Цер</w:t>
        <w:softHyphen/>
        <w:t>ковь не покаялась — известно, что в V веке в ней процве</w:t>
        <w:softHyphen/>
        <w:t>тал грех симонии. Епископ Антонин Эфесский организо</w:t>
        <w:softHyphen/>
        <w:t>вал продажу священнических должностей, у него имелись и точные таксы на епископские и священнические должно</w:t>
        <w:softHyphen/>
      </w:r>
    </w:p>
    <w:p>
      <w:pPr>
        <w:pStyle w:val="Style18"/>
        <w:rPr/>
      </w:pPr>
      <w:r>
        <w:rPr>
          <w:rStyle w:val="Fontstyle52"/>
        </w:rPr>
        <w:t>31</w:t>
      </w:r>
      <w:r>
        <w:br w:type="page"/>
      </w:r>
    </w:p>
    <w:p>
      <w:pPr>
        <w:pStyle w:val="Style17"/>
        <w:rPr/>
      </w:pPr>
      <w:r>
        <w:rPr>
          <w:rStyle w:val="Fontstyle52"/>
        </w:rPr>
        <w:t>сти. Иоанн Златоуст, узнав об этом, сместил его. В резуль</w:t>
        <w:softHyphen/>
        <w:t xml:space="preserve">тате этого греха главный престол Малой Азии перешел из Эфеса в Константинополь, соответствующее решение было принято уже на </w:t>
      </w:r>
      <w:r>
        <w:rPr>
          <w:rStyle w:val="Fontstyle52"/>
          <w:lang w:val="en-US"/>
        </w:rPr>
        <w:t>IV</w:t>
      </w:r>
      <w:r>
        <w:rPr>
          <w:rStyle w:val="Fontstyle52"/>
        </w:rPr>
        <w:t xml:space="preserve"> Вселенском Соборе. Здесь име</w:t>
        <w:softHyphen/>
        <w:t>ло место прямое проявление воли Господа: любовь оску</w:t>
        <w:softHyphen/>
        <w:t>дела в Эфесской Церкви, и этот светильник был сдвинут с места. Сейчас этой Церкви уже нет.</w:t>
      </w:r>
    </w:p>
    <w:p>
      <w:pPr>
        <w:pStyle w:val="Style17"/>
        <w:rPr/>
      </w:pPr>
      <w:r>
        <w:rPr>
          <w:rStyle w:val="Fontstyle51"/>
        </w:rPr>
        <w:t xml:space="preserve">«Впрочем, то в тебе [хорошо], что ты ненавидишь дела Николаитов, которые и Я ненавижу» </w:t>
      </w:r>
      <w:r>
        <w:rPr>
          <w:rStyle w:val="Fontstyle52"/>
        </w:rPr>
        <w:t>(Откр. 2, 6). Никола-иты — это секта, которая была связана с одним из семи первых дьяконов по имени Николай. Древние церковные историки писали о том, что Николай был крайне вспыль</w:t>
        <w:softHyphen/>
        <w:t>чивым и ужасно ревновал свою красавицу-жену. В резуль</w:t>
        <w:softHyphen/>
        <w:t>тате этого у них в семье случались страшные скандалы, и когда апостолы осудили его за такое поведение, дьякон вывел свою жену в центр общины и сказал: «Кто хочет, пусть берет и пользуется ею». Апостолы не поддержали этого безобразия, и в результате диакон Николай отрек</w:t>
        <w:softHyphen/>
        <w:t>ся от Церкви и создал секту, где учил, что время Нового Завета закончилось и, следовательно, любой христианин может развратничать и блудить, как угодно. Он сделал блуд нормой жизни и считал, что Богу можно служить при помощи разврата. Церковь отвергала эту ересь и отлучила от себя всех николаитов.</w:t>
      </w:r>
    </w:p>
    <w:p>
      <w:pPr>
        <w:pStyle w:val="Style17"/>
        <w:rPr/>
      </w:pPr>
      <w:r>
        <w:rPr>
          <w:rStyle w:val="Fontstyle51"/>
        </w:rPr>
        <w:t xml:space="preserve">«Имеющий ухо да слышит, что Дух говорит церквам: побеждающему дам вкушать от древа жизни, которое посреди рая Божия» </w:t>
      </w:r>
      <w:r>
        <w:rPr>
          <w:rStyle w:val="Fontstyle52"/>
        </w:rPr>
        <w:t>(Откр. 2, 7). Таким образом, Господь говорит, что Он обращается не только к Эфесской Церкви, но и ко всем, у кого есть уши. Кто отступил от любви — пусть возвращается к ней. Святой Дух говорит Церквам: «Кто победит, тот будет есть от Дерева Жизни, которое посре</w:t>
        <w:softHyphen/>
        <w:t>ди рая Божиего». Тот, кто победит, войдет в вечный рай, чтобы там вкушать плоды от Древа Жизни, от которого</w:t>
      </w:r>
    </w:p>
    <w:p>
      <w:pPr>
        <w:pStyle w:val="Style18"/>
        <w:rPr/>
      </w:pPr>
      <w:r>
        <w:rPr>
          <w:rStyle w:val="Fontstyle52"/>
        </w:rPr>
        <w:t>32</w:t>
      </w:r>
      <w:r>
        <w:br w:type="page"/>
      </w:r>
    </w:p>
    <w:p>
      <w:pPr>
        <w:pStyle w:val="Style17"/>
        <w:rPr/>
      </w:pPr>
      <w:r>
        <w:rPr>
          <w:rStyle w:val="Fontstyle52"/>
        </w:rPr>
        <w:t>не мог вкушать первый человек, Адам. Вкушать плоды Дре</w:t>
        <w:softHyphen/>
        <w:t>ва и достигать бессмертия — это награда, обещанная пра</w:t>
        <w:softHyphen/>
        <w:t>ведникам, тем, кто претерпел скорби, перенес труды и не отрекся от своего креста.</w:t>
      </w:r>
    </w:p>
    <w:p>
      <w:pPr>
        <w:pStyle w:val="Style17"/>
        <w:rPr/>
      </w:pPr>
      <w:r>
        <w:rPr>
          <w:rStyle w:val="Fontstyle51"/>
        </w:rPr>
        <w:t>«И Ангелу Смирнской церкви напиши: так говорит Пер</w:t>
        <w:softHyphen/>
        <w:t xml:space="preserve">вый и Последний, Который был мертв, и се, жив» </w:t>
      </w:r>
      <w:r>
        <w:rPr>
          <w:rStyle w:val="Fontstyle52"/>
        </w:rPr>
        <w:t>(Откр. 2, 8). Голос Бога обращается ко второй Церкви — Смирнской. Из всех Церквей Апокалипсиса это единственная Цер</w:t>
        <w:softHyphen/>
        <w:t>ковь, которая сохранилась до сих пор. Город Смирна в настоящее время — Измир. Это город-миллионер в Тур</w:t>
        <w:softHyphen/>
        <w:t>ции. Смирнская Церковь — церковь мучеников, ангелом ее был святой Поликарп Смирнский, казненный в 167 году. Под ней подразумеваются гонения на всю Церковь</w:t>
      </w:r>
      <w:r>
        <w:rPr>
          <w:rStyle w:val="Fontstyle52"/>
          <w:vertAlign w:val="superscript"/>
        </w:rPr>
        <w:t>20</w:t>
      </w:r>
      <w:r>
        <w:rPr>
          <w:rStyle w:val="Fontstyle52"/>
        </w:rPr>
        <w:t>, и к ней не сказано ни одного обличительного слова. Эта Цер</w:t>
        <w:softHyphen/>
        <w:t>ковь мучеников оказалась безупречной в глазах Госпо</w:t>
        <w:softHyphen/>
        <w:t xml:space="preserve">да, </w:t>
      </w:r>
      <w:r>
        <w:rPr>
          <w:rStyle w:val="Fontstyle50"/>
        </w:rPr>
        <w:t xml:space="preserve">«который был мертв, и се, жив». </w:t>
      </w:r>
      <w:r>
        <w:rPr>
          <w:rStyle w:val="Fontstyle52"/>
        </w:rPr>
        <w:t>В этих словах Бог дает понять, что Он был Первым и Последним, началом и кон</w:t>
        <w:softHyphen/>
        <w:t>цом мира, мертвым и ожившим. Почему именно Смирн-ской Церкви Он это говорит? Дело в том, что Господь каж</w:t>
        <w:softHyphen/>
        <w:t xml:space="preserve">дый раз, обращаясь к каждой Церкви, подчеркивает одно из Своих свойств — то, которое особенно близко этой Церкви. Мы видим, что Господь подчеркивает здесь, что Он был </w:t>
      </w:r>
      <w:r>
        <w:rPr>
          <w:rStyle w:val="Fontstyle50"/>
        </w:rPr>
        <w:t xml:space="preserve">«жив и мертв и ожил», </w:t>
      </w:r>
      <w:r>
        <w:rPr>
          <w:rStyle w:val="Fontstyle52"/>
        </w:rPr>
        <w:t>то есть умер и воскрес. Это важно для Церкви мучеников потому, что они исповедуют смерть и воскресение Христа, они страдают со Христом, чтобы вместе с Ним прославиться. Церковь — это тело Христа, и когда мученики страдают, то Христос страдает в них. Он страдает в мучениках, пророчествует в проро</w:t>
        <w:softHyphen/>
        <w:t>ках, побеждает грех в преподобных, являет праведность в праведниках.</w:t>
      </w:r>
    </w:p>
    <w:p>
      <w:pPr>
        <w:pStyle w:val="Style21"/>
        <w:rPr/>
      </w:pPr>
      <w:r>
        <w:rPr>
          <w:rStyle w:val="Fontstyle51"/>
        </w:rPr>
        <w:t xml:space="preserve">«Знаю твои дела, и скорбь, и нищету (впрочем ты богат), и злословие от тех, которые говорят о себе, что они Иудеи, а они не таковы, но сборище сатанинское» </w:t>
      </w:r>
      <w:r>
        <w:rPr>
          <w:rStyle w:val="Fontstyle52"/>
        </w:rPr>
        <w:t>(Откр. 2, 9). Господь</w:t>
      </w:r>
    </w:p>
    <w:p>
      <w:pPr>
        <w:pStyle w:val="Style18"/>
        <w:rPr/>
      </w:pPr>
      <w:r>
        <w:rPr>
          <w:rStyle w:val="Fontstyle52"/>
        </w:rPr>
        <w:t>33</w:t>
      </w:r>
      <w:r>
        <w:br w:type="page"/>
      </w:r>
    </w:p>
    <w:p>
      <w:pPr>
        <w:pStyle w:val="Style21"/>
        <w:rPr/>
      </w:pPr>
      <w:r>
        <w:rPr>
          <w:rStyle w:val="Fontstyle52"/>
        </w:rPr>
        <w:t>говорит Церкви, что знает ее угнетения, знает, что ее пре</w:t>
        <w:softHyphen/>
        <w:t>следуют, гонят, отбирают ее имущество. И для Христа это эпоха милости Его, эпоха настоящего духовного богатства. В этот период появляется большое количество подвижни</w:t>
        <w:softHyphen/>
        <w:t>ков: святой Георгий Победоносец, великомученик Панте-леимон, великомученица Варвара, великомученица Екате</w:t>
        <w:softHyphen/>
        <w:t>рина, мученицы Вера, Надежда, Любовь и мать их София и множество других святых. Они — драгоценные дары для Церкви, дары мужества, потому что Церковь богата муже</w:t>
        <w:softHyphen/>
        <w:t>ством и внутренней силой. А преследуют ее, в первую оче</w:t>
        <w:softHyphen/>
        <w:t>редь, те, кто раньше был народом Божиим — иудеи. Все древние христиане говорили, что обычно гонения начи</w:t>
        <w:softHyphen/>
        <w:t>нались от иудеев, которые доносили на христиан властям. Гонения в 64 году начались с доноса Помпеи, наложницы императора Нерона, на апостолов Петра и Павла. Когда в 167 году святого Поликарпа Смирнского приговорили к смерти через сожжение, первыми за хворостом побежа</w:t>
        <w:softHyphen/>
        <w:t>ли, по обычаю, иудеи, выступавшие в те времена иници</w:t>
        <w:softHyphen/>
        <w:t>аторами всех притеснений христиан. Ненависть иудеев объясняется их союзом с сатаной, так как, отступив от сою</w:t>
        <w:softHyphen/>
        <w:t>за с Богом и не признав Мессию, обещанного им пророка</w:t>
        <w:softHyphen/>
        <w:t>ми, они избрали себе в бога падшего ангела. Не признав Иисуса Христа Богом, они стали синагогой — собранием сатаны.</w:t>
      </w:r>
      <w:r>
        <w:rPr>
          <w:rStyle w:val="Fontstyle52"/>
          <w:vertAlign w:val="superscript"/>
        </w:rPr>
        <w:t>21</w:t>
      </w:r>
      <w:r>
        <w:rPr>
          <w:rStyle w:val="Fontstyle52"/>
        </w:rPr>
        <w:t xml:space="preserve"> И, действительно, сатана поселился в их серд</w:t>
        <w:softHyphen/>
        <w:t>цах, поселился в их собраниях, они стали врагами Госпо</w:t>
        <w:softHyphen/>
        <w:t>да и таковыми остаются и по сей день. Это будет продол</w:t>
        <w:softHyphen/>
        <w:t>жаться до тех пор, пока они не раскаются. Известно, что кто выше стоит, тот больнее и падает. Иудеи, получившие откровение и Завет, отказавшись от него, стали хуже, чем язычники, потому что отступник хуже, чем незнающий.</w:t>
      </w:r>
    </w:p>
    <w:p>
      <w:pPr>
        <w:pStyle w:val="Style21"/>
        <w:rPr/>
      </w:pPr>
      <w:r>
        <w:rPr>
          <w:rStyle w:val="Fontstyle51"/>
        </w:rPr>
        <w:t>«Не бойся ничего, что тебе надобно будет претерпеть. Вот, диавол будет ввергать из среды вас в темницу, что</w:t>
        <w:softHyphen/>
        <w:t>бы искусить вас, и будете иметь скорбь дней десять. Будь</w:t>
      </w:r>
    </w:p>
    <w:p>
      <w:pPr>
        <w:pStyle w:val="Style18"/>
        <w:rPr/>
      </w:pPr>
      <w:r>
        <w:rPr>
          <w:rStyle w:val="Fontstyle52"/>
        </w:rPr>
        <w:t>34</w:t>
      </w:r>
      <w:r>
        <w:br w:type="page"/>
      </w:r>
    </w:p>
    <w:p>
      <w:pPr>
        <w:pStyle w:val="Style21"/>
        <w:rPr/>
      </w:pPr>
      <w:r>
        <w:rPr>
          <w:rStyle w:val="Fontstyle51"/>
        </w:rPr>
        <w:t xml:space="preserve">верен до смерти, и дам тебе венец жизни» </w:t>
      </w:r>
      <w:r>
        <w:rPr>
          <w:rStyle w:val="Fontstyle52"/>
        </w:rPr>
        <w:t>(Откр. 2, 10).</w:t>
      </w:r>
    </w:p>
    <w:p>
      <w:pPr>
        <w:pStyle w:val="Style20"/>
        <w:rPr/>
      </w:pPr>
      <w:r>
        <w:rPr>
          <w:rStyle w:val="Fontstyle52"/>
        </w:rPr>
        <w:t>Господь говорит, что ничего не нужно бояться, потому что Он с нами, Он умер и воскрес, значит, и мы воскрес</w:t>
        <w:softHyphen/>
        <w:t>нем. Господь предупреждает: «Вас будут бросать в тюрьму за имя Мое». За этим стоит диавол, ополчающийся на Цер</w:t>
        <w:softHyphen/>
        <w:t>ковь в попытках ее истребить. Та ненависть, которую име</w:t>
        <w:softHyphen/>
        <w:t>ли язычники и иудеи к Церкви Божией, необъяснима просто человеческими измышлениями и усилиями. Это усилия сатаны, старающегося истребить Церковь физиче</w:t>
        <w:softHyphen/>
        <w:t>ски. Но мы знаем, что это ему никогда не удастся. Хотя это сделать на самом деле не так уж и сложно: убей всех епи</w:t>
        <w:softHyphen/>
        <w:t xml:space="preserve">скопов — и не будет Церкви. Но Христос предупреждает: </w:t>
      </w:r>
      <w:r>
        <w:rPr>
          <w:rStyle w:val="Fontstyle50"/>
        </w:rPr>
        <w:t xml:space="preserve">«будете иметь скорбь дней десять». </w:t>
      </w:r>
      <w:r>
        <w:rPr>
          <w:rStyle w:val="Fontstyle52"/>
        </w:rPr>
        <w:t>Здесь под десятью днями подразумеваются десять эпох гонений. Десять лет, с 303 по 313 год, шла непрерывная кровавая бойня, когда каж</w:t>
        <w:softHyphen/>
        <w:t xml:space="preserve">дый день казнили по несколько десятков тысяч человек. И далее Господь говорит: </w:t>
      </w:r>
      <w:r>
        <w:rPr>
          <w:rStyle w:val="Fontstyle50"/>
        </w:rPr>
        <w:t xml:space="preserve">«Будь верен до смерти, и дам тебе венец жизни» </w:t>
      </w:r>
      <w:r>
        <w:rPr>
          <w:rStyle w:val="Fontstyle52"/>
        </w:rPr>
        <w:t>(Откр. 2, 10), то есть если верен будешь Хри</w:t>
        <w:softHyphen/>
        <w:t>сту до самой смерти, то получишь награду — венец жизни, дающийся праведникам.</w:t>
      </w:r>
      <w:r>
        <w:rPr>
          <w:rStyle w:val="Fontstyle52"/>
          <w:vertAlign w:val="superscript"/>
        </w:rPr>
        <w:t>22</w:t>
      </w:r>
      <w:r>
        <w:rPr>
          <w:rStyle w:val="Fontstyle52"/>
        </w:rPr>
        <w:t xml:space="preserve"> Как говорил святой XIV века Николай Кавасила, Дух Святой является венцом жизни для тех, кто достиг спасения, кто верен до конца.</w:t>
      </w:r>
    </w:p>
    <w:p>
      <w:pPr>
        <w:pStyle w:val="Style17"/>
        <w:rPr/>
      </w:pPr>
      <w:r>
        <w:rPr>
          <w:rStyle w:val="Fontstyle51"/>
        </w:rPr>
        <w:t>«Имеющий ухо (слышать) да слышит, что Дух говорит церквам: побеждающий не потерпит вреда от второй смер</w:t>
        <w:softHyphen/>
        <w:t xml:space="preserve">ти» </w:t>
      </w:r>
      <w:r>
        <w:rPr>
          <w:rStyle w:val="Fontstyle52"/>
        </w:rPr>
        <w:t>(Откр. 2, 11). Побеждающему не грозит вторая смерть. Если победите, то вам не страшна никакая смерть. Смерть первая — это отлучение души от тела, а вторая смерть — это вечное отделение от Бога. И она наносит величай</w:t>
        <w:softHyphen/>
        <w:t>ший вред человеку, так как он остается со своим телом в вечности, но далек от Бога и пребывает в вечной гибе</w:t>
        <w:softHyphen/>
        <w:t xml:space="preserve">ли, в стране </w:t>
      </w:r>
      <w:r>
        <w:rPr>
          <w:rStyle w:val="Fontstyle50"/>
        </w:rPr>
        <w:t xml:space="preserve">«мрака, каков есть мрак тени смертной, где нет устройства, [где] темно, как самая тьма» </w:t>
      </w:r>
      <w:r>
        <w:rPr>
          <w:rStyle w:val="Fontstyle52"/>
        </w:rPr>
        <w:t>(Иов. 10, 22). Кто победит, при условии верности Христу, того смерть обой</w:t>
        <w:softHyphen/>
      </w:r>
    </w:p>
    <w:p>
      <w:pPr>
        <w:pStyle w:val="Style18"/>
        <w:rPr/>
      </w:pPr>
      <w:r>
        <w:rPr>
          <w:rStyle w:val="Fontstyle52"/>
        </w:rPr>
        <w:t>35</w:t>
      </w:r>
      <w:r>
        <w:br w:type="page"/>
      </w:r>
    </w:p>
    <w:p>
      <w:pPr>
        <w:pStyle w:val="Style17"/>
        <w:rPr/>
      </w:pPr>
      <w:r>
        <w:rPr>
          <w:rStyle w:val="Fontstyle52"/>
        </w:rPr>
        <w:t>дет, тот будет избавлен от второй смерти. Таким образом, Господь дважды говорит, что мы не должны ни в каком слу</w:t>
        <w:softHyphen/>
        <w:t>чае волноваться, потому что в раю нет проигравших: или ты с Богом, или ты против Него.</w:t>
      </w:r>
    </w:p>
    <w:p>
      <w:pPr>
        <w:pStyle w:val="Style17"/>
        <w:rPr/>
      </w:pPr>
      <w:r>
        <w:rPr>
          <w:rStyle w:val="Fontstyle51"/>
        </w:rPr>
        <w:t>«И Ангелу Пергамской церкви напиши: так говорит Име</w:t>
        <w:softHyphen/>
        <w:t xml:space="preserve">ющий острый с обеих сторон меч: знаю твои дела, и что ты живешь там, где престол сатаны, и что содержишь имя Мое, и не отрекся от веры Моей даже в те дни, в которые у вас, где живет сатана, умерщвлен верный свидетель Мой Антипа» </w:t>
      </w:r>
      <w:r>
        <w:rPr>
          <w:rStyle w:val="Fontstyle52"/>
        </w:rPr>
        <w:t>(Откр. 2, 12-13). Третья Церковь, к которой обращается Господь, — Пергамская. До наших дней сохранился город Пергам, известный тем, что там находился один из глав</w:t>
        <w:softHyphen/>
        <w:t>ных жертвенников Зевса</w:t>
      </w:r>
      <w:r>
        <w:rPr>
          <w:rStyle w:val="Fontstyle52"/>
          <w:vertAlign w:val="superscript"/>
        </w:rPr>
        <w:t>23</w:t>
      </w:r>
      <w:r>
        <w:rPr>
          <w:rStyle w:val="Fontstyle52"/>
        </w:rPr>
        <w:t xml:space="preserve"> и языческий храм Асклепия, которого почитали под видом змеи</w:t>
      </w:r>
      <w:r>
        <w:rPr>
          <w:rStyle w:val="Fontstyle52"/>
          <w:vertAlign w:val="superscript"/>
        </w:rPr>
        <w:t>24</w:t>
      </w:r>
      <w:r>
        <w:rPr>
          <w:rStyle w:val="Fontstyle52"/>
        </w:rPr>
        <w:t>. Город Пергам был городом неистового идолопоклонства, там люди кланя</w:t>
        <w:softHyphen/>
        <w:t>лись злым духам и нечистой силе.</w:t>
      </w:r>
      <w:r>
        <w:rPr>
          <w:rStyle w:val="Fontstyle52"/>
          <w:vertAlign w:val="superscript"/>
        </w:rPr>
        <w:t>25</w:t>
      </w:r>
      <w:r>
        <w:rPr>
          <w:rStyle w:val="Fontstyle52"/>
        </w:rPr>
        <w:t xml:space="preserve"> Господь, обращаясь к Ангелу Пергамской Церкви, сказал: </w:t>
      </w:r>
      <w:r>
        <w:rPr>
          <w:rStyle w:val="Fontstyle50"/>
        </w:rPr>
        <w:t>«Так говорит Имею</w:t>
        <w:softHyphen/>
        <w:t xml:space="preserve">щий острый с обеих сторон меч» </w:t>
      </w:r>
      <w:r>
        <w:rPr>
          <w:rStyle w:val="Fontstyle52"/>
        </w:rPr>
        <w:t>(Откр. 2, 12). Меч — это сло</w:t>
        <w:softHyphen/>
        <w:t>во Божие, которое разделяет людей. То есть Пергамская Церковь времен Вселенских Соборов разделяла людей — правоверующих от неверующих. И действительно, в это время происходит великое разделение в Церкви, от нее откалываются целые народы, целые группы людей: армя</w:t>
        <w:softHyphen/>
        <w:t>не, эфиопы, копты, малабарские индийцы, ассирийцы, несториане. Тем самым Церковь отделяется от лжемудр-ствующих. Слово Божие разделяет все человечество, оно разделяет даже принявших христианство — а в это вре</w:t>
        <w:softHyphen/>
        <w:t>мя христианство принимали массово, так как оно стало государственной религией империи, и многие приходили к нему неосознанно.</w:t>
      </w:r>
    </w:p>
    <w:p>
      <w:pPr>
        <w:pStyle w:val="Style17"/>
        <w:rPr/>
      </w:pPr>
      <w:r>
        <w:rPr>
          <w:rStyle w:val="Fontstyle52"/>
        </w:rPr>
        <w:t>Период с 313 по 787 год в Церкви известен под назва</w:t>
        <w:softHyphen/>
        <w:t xml:space="preserve">нием эпохи Вселенских Соборов. « </w:t>
      </w:r>
      <w:r>
        <w:rPr>
          <w:rStyle w:val="Fontstyle50"/>
        </w:rPr>
        <w:t xml:space="preserve">Содержишь имя Мое, и не отрекся от веры» </w:t>
      </w:r>
      <w:r>
        <w:rPr>
          <w:rStyle w:val="Fontstyle52"/>
        </w:rPr>
        <w:t>(Откр. 2, 13), то есть главная заслуга хри</w:t>
        <w:softHyphen/>
      </w:r>
    </w:p>
    <w:p>
      <w:pPr>
        <w:pStyle w:val="Style18"/>
        <w:rPr/>
      </w:pPr>
      <w:r>
        <w:rPr>
          <w:rStyle w:val="Fontstyle52"/>
        </w:rPr>
        <w:t>36</w:t>
      </w:r>
      <w:r>
        <w:br w:type="page"/>
      </w:r>
    </w:p>
    <w:p>
      <w:pPr>
        <w:pStyle w:val="Style17"/>
        <w:rPr/>
      </w:pPr>
      <w:r>
        <w:rPr>
          <w:rStyle w:val="Fontstyle52"/>
        </w:rPr>
        <w:t>стиан этой эпохи в том, что вера была сохранена Цер</w:t>
        <w:softHyphen/>
        <w:t>ковью во всей чистоте. В это время возникает великое множество ересей, начиная от ереси арианской, утверж</w:t>
        <w:softHyphen/>
        <w:t>давшей, что Христос не Бог. Далее была ересь Аполлина</w:t>
        <w:softHyphen/>
        <w:t>рия, согласно которой Христос, воплотившись, принял только душу и тело человеческие, тогда как ум у Него — Божественный. Несторианская ересь представляла Хри</w:t>
        <w:softHyphen/>
        <w:t>ста человеком, в котором Бог жил, как в храме.</w:t>
      </w:r>
      <w:r>
        <w:rPr>
          <w:rStyle w:val="Fontstyle52"/>
          <w:vertAlign w:val="superscript"/>
        </w:rPr>
        <w:t>26</w:t>
      </w:r>
      <w:r>
        <w:rPr>
          <w:rStyle w:val="Fontstyle52"/>
        </w:rPr>
        <w:t xml:space="preserve"> Ересь монофизитов признавала Христа настоящим Богом, но не признавала Его настоящим человеком.</w:t>
      </w:r>
      <w:r>
        <w:rPr>
          <w:rStyle w:val="Fontstyle52"/>
          <w:vertAlign w:val="superscript"/>
        </w:rPr>
        <w:t>27</w:t>
      </w:r>
      <w:r>
        <w:rPr>
          <w:rStyle w:val="Fontstyle52"/>
        </w:rPr>
        <w:t xml:space="preserve"> Все эти ереси были опровергнуты и осуждены в эпоху Вселенских Собо</w:t>
        <w:softHyphen/>
        <w:t>ров, православная вера сохранилась неповрежденной, и Пергамская Церковь удержала ее.</w:t>
      </w:r>
    </w:p>
    <w:p>
      <w:pPr>
        <w:pStyle w:val="Style17"/>
        <w:rPr/>
      </w:pPr>
      <w:r>
        <w:rPr>
          <w:rStyle w:val="Fontstyle50"/>
        </w:rPr>
        <w:t xml:space="preserve">«...В те дни, в которые у вас, где живет сатана, умерщвлен верный свидетель Мой Антипа» </w:t>
      </w:r>
      <w:r>
        <w:rPr>
          <w:rStyle w:val="Fontstyle52"/>
        </w:rPr>
        <w:t>(Откр. 2, 13). Святой Анти-па, упоминаемый здесь, — это христианский мученик кон</w:t>
        <w:softHyphen/>
        <w:t xml:space="preserve">ца </w:t>
      </w:r>
      <w:r>
        <w:rPr>
          <w:rStyle w:val="Fontstyle52"/>
          <w:lang w:val="en-US"/>
        </w:rPr>
        <w:t>I</w:t>
      </w:r>
      <w:r>
        <w:rPr>
          <w:rStyle w:val="Fontstyle52"/>
        </w:rPr>
        <w:t xml:space="preserve"> века. Он был убит в Пергаме за отход от традицион</w:t>
        <w:softHyphen/>
        <w:t>ной религии (язычества). Святой Антипа был епископом Пергамской Церкви. Его арестовали и привели к судье, который потребовал от него прекратить пропаганду нетрадиционной религии (христианства), якобы разру</w:t>
        <w:softHyphen/>
        <w:t>шающей величие Рима и ведущей к подрыву государствен</w:t>
        <w:softHyphen/>
        <w:t>ной власти и национальной традиции римского наро-да.</w:t>
      </w:r>
      <w:r>
        <w:rPr>
          <w:rStyle w:val="Fontstyle52"/>
          <w:vertAlign w:val="superscript"/>
        </w:rPr>
        <w:t>28</w:t>
      </w:r>
      <w:r>
        <w:rPr>
          <w:rStyle w:val="Fontstyle52"/>
        </w:rPr>
        <w:t xml:space="preserve"> Епископ Антипа ответил, что лишь та вера достойна почитания, которая идет от Бога Творца. Другими слова</w:t>
        <w:softHyphen/>
        <w:t xml:space="preserve">ми, </w:t>
      </w:r>
      <w:r>
        <w:rPr>
          <w:rStyle w:val="Fontstyle50"/>
        </w:rPr>
        <w:t xml:space="preserve">истинная </w:t>
      </w:r>
      <w:r>
        <w:rPr>
          <w:rStyle w:val="Fontstyle52"/>
        </w:rPr>
        <w:t>вера достойна почитания, а не традицион</w:t>
        <w:softHyphen/>
        <w:t>ная. За отказ принести жертву языческим богам он был сожжен в медном быке. Поэтому Господь в Апокалипси</w:t>
        <w:softHyphen/>
        <w:t xml:space="preserve">се и говорит, что </w:t>
      </w:r>
      <w:r>
        <w:rPr>
          <w:rStyle w:val="Fontstyle50"/>
        </w:rPr>
        <w:t xml:space="preserve">«там у вас обитает сатана» </w:t>
      </w:r>
      <w:r>
        <w:rPr>
          <w:rStyle w:val="Fontstyle52"/>
        </w:rPr>
        <w:t>— в прямом смысле этого слова, сатана, убивающий свидетелей Божи-их. Антипа был первым из череды святых, пострадавших во времена Пергамской Церкви. Господь начинает с того, что хвалит эту Церковь — за то, что она выстояла под ата</w:t>
        <w:softHyphen/>
      </w:r>
    </w:p>
    <w:p>
      <w:pPr>
        <w:pStyle w:val="Style18"/>
        <w:rPr/>
      </w:pPr>
      <w:r>
        <w:rPr>
          <w:rStyle w:val="Fontstyle52"/>
        </w:rPr>
        <w:t>37</w:t>
      </w:r>
      <w:r>
        <w:br w:type="page"/>
      </w:r>
    </w:p>
    <w:p>
      <w:pPr>
        <w:pStyle w:val="Style17"/>
        <w:rPr/>
      </w:pPr>
      <w:r>
        <w:rPr>
          <w:rStyle w:val="Fontstyle52"/>
        </w:rPr>
        <w:t>ками диавола, пытавшегося через некоторых людей вну</w:t>
        <w:softHyphen/>
        <w:t>три Церкви разрушить ее. Если в эпоху десяти гонений диавол нападал на Церковь извне, через гонителей</w:t>
      </w:r>
      <w:r>
        <w:rPr>
          <w:rStyle w:val="Fontstyle52"/>
          <w:lang w:val="el-GR"/>
        </w:rPr>
        <w:t xml:space="preserve"> — </w:t>
      </w:r>
      <w:r>
        <w:rPr>
          <w:rStyle w:val="Fontstyle52"/>
        </w:rPr>
        <w:t>язычников и иудеев, то во времена Пергамской Церкви он нападает на нее изнутри, через лжеучителей и еретиков, которые тоже являются слугами сатаны. Дело в том, что, согласно христианскому учению, еретик</w:t>
      </w:r>
      <w:r>
        <w:rPr>
          <w:rStyle w:val="Fontstyle52"/>
          <w:lang w:val="el-GR"/>
        </w:rPr>
        <w:t xml:space="preserve"> —</w:t>
      </w:r>
      <w:r>
        <w:rPr>
          <w:rStyle w:val="Fontstyle52"/>
        </w:rPr>
        <w:t xml:space="preserve"> это не просто человек заблуждающийся, это человек, который одержим нечистым духом, в котором живет князь тьмы, сам сатана. Потому Господь так хвалит устоявшую под нападками ере</w:t>
        <w:softHyphen/>
        <w:t>тиков Пергамскую Церковь.</w:t>
      </w:r>
    </w:p>
    <w:p>
      <w:pPr>
        <w:pStyle w:val="Style17"/>
        <w:rPr/>
      </w:pPr>
      <w:r>
        <w:rPr>
          <w:rStyle w:val="Fontstyle51"/>
        </w:rPr>
        <w:t>«Но имею немного против тебя, потому что есть у тебя там держащиеся учения Валаама, который научил Вала-ка ввести в соблазн сынов Израилевых, чтобы они ели идо-ложертвенное и любодействовали. Так и у тебя есть держа</w:t>
        <w:softHyphen/>
        <w:t xml:space="preserve">щиеся учения Николаитов, которое Я ненавижу. Покайся; а если не так, скоро приду к тебе и сражусь с ними мечом уст Моих» </w:t>
      </w:r>
      <w:r>
        <w:rPr>
          <w:rStyle w:val="Fontstyle52"/>
        </w:rPr>
        <w:t>(Откр. 2, 14-16). Здесь Господь напоминает, как первый, древний народ Божий был соблазнен Вала</w:t>
        <w:softHyphen/>
        <w:t>амом, научившим князя Валака, как погубить Израиль: к израильтянам были введены блудницы, соблазнявшие евреев не только своими телами, но и своими язычески</w:t>
        <w:softHyphen/>
        <w:t>ми богами.</w:t>
      </w:r>
      <w:r>
        <w:rPr>
          <w:rStyle w:val="Fontstyle52"/>
          <w:vertAlign w:val="superscript"/>
        </w:rPr>
        <w:t>29</w:t>
      </w:r>
      <w:r>
        <w:rPr>
          <w:rStyle w:val="Fontstyle52"/>
        </w:rPr>
        <w:t xml:space="preserve"> Об этом подробно рассказывается в Вет</w:t>
        <w:softHyphen/>
        <w:t>хом Завете, в Книге Чисел. В наказание Господь наслал на евреев моровую язву, от которой погибло 24 тысячи человек. Это же искушение проникло и в Пергамскую Церковь, где во времена Вселенских Соборов возникает потаенный николаизм, совращающий Церковь изнутри. У николаитов разврат считался нормой, практиковалось вкушение идоложертвенной пищи и общение с темными силами.</w:t>
      </w:r>
      <w:r>
        <w:rPr>
          <w:rStyle w:val="Fontstyle52"/>
          <w:vertAlign w:val="superscript"/>
        </w:rPr>
        <w:t>30</w:t>
      </w:r>
      <w:r>
        <w:rPr>
          <w:rStyle w:val="Fontstyle52"/>
        </w:rPr>
        <w:t xml:space="preserve"> Господь упрекает Ангела Пергамской Церкви за то, что он терпит таких людей в своей среде и не выки</w:t>
        <w:softHyphen/>
        <w:t>дывает их вон.</w:t>
      </w:r>
    </w:p>
    <w:p>
      <w:pPr>
        <w:pStyle w:val="Style18"/>
        <w:rPr/>
      </w:pPr>
      <w:r>
        <w:rPr>
          <w:rStyle w:val="Fontstyle52"/>
        </w:rPr>
        <w:t>38</w:t>
      </w:r>
      <w:r>
        <w:br w:type="page"/>
      </w:r>
    </w:p>
    <w:p>
      <w:pPr>
        <w:pStyle w:val="Style17"/>
        <w:rPr/>
      </w:pPr>
      <w:r>
        <w:rPr>
          <w:rStyle w:val="Fontstyle52"/>
        </w:rPr>
        <w:t xml:space="preserve">Господь говорит: «Покайся в своем нерадении, пускай покаются те люди, которые держатся этого учения, а если не так, то </w:t>
      </w:r>
      <w:r>
        <w:rPr>
          <w:rStyle w:val="Fontstyle50"/>
        </w:rPr>
        <w:t xml:space="preserve">«скоро приду к тебе и сражусь с ними мечом уст Моих» </w:t>
      </w:r>
      <w:r>
        <w:rPr>
          <w:rStyle w:val="Fontstyle52"/>
        </w:rPr>
        <w:t>(Откр. 2, 16). В то время многие императоры избегали поднимать вопрос о различии между еретиками и христи</w:t>
        <w:softHyphen/>
        <w:t>анами, а наоборот, старались примирить Христианскую Церковь с еретическими течениями, чтобы те не отделя</w:t>
        <w:softHyphen/>
        <w:t>лись от Церкви, и, таким образом, сохранилось бы един</w:t>
        <w:softHyphen/>
        <w:t>ство империи. Императоры вступали в какие-то перего</w:t>
        <w:softHyphen/>
        <w:t>воры с еретиками-монофизитами, арианами и другими, страшась только одного — разделения империи. И наказа</w:t>
        <w:softHyphen/>
        <w:t>ние не заставило себя долго ждать: Господь как обещал, так и пришел. Он наслал мусульман на Византийскую импе</w:t>
        <w:softHyphen/>
        <w:t>рию за то, что христиане отступили от Бога. За отступни</w:t>
        <w:softHyphen/>
        <w:t>чество на Сирию и Египет налетели, став бичом Божиим, мусульмане и завоевали территории этих государств. Как Бог и говорил еще Аврааму, предку всех мусульман, и слу</w:t>
        <w:softHyphen/>
        <w:t xml:space="preserve">жанке его Агари: </w:t>
      </w:r>
      <w:r>
        <w:rPr>
          <w:rStyle w:val="Fontstyle50"/>
        </w:rPr>
        <w:t>«Вот, ты беременна, и родишь сына, и наре</w:t>
        <w:softHyphen/>
        <w:t xml:space="preserve">чешь ему имя Измаил, ибо услышал Господь страдание твое; он будет [между] людьми, [как] дикий осел; руки его на всех, и руки всех на него; жить будет он пред лицем всех братьев своих» </w:t>
      </w:r>
      <w:r>
        <w:rPr>
          <w:rStyle w:val="Fontstyle52"/>
        </w:rPr>
        <w:t>(Быт. 16, 11-12). Мусульмане понимают это место в том смысле, что агаряне будут бандитами, христиане же трак</w:t>
        <w:softHyphen/>
        <w:t>туют так: агаряне (мусульмане) — это бич Божий для нера</w:t>
        <w:softHyphen/>
        <w:t>дивых христиан. Как только христиане отступают от Бога, так сразу же мусульмане поднимают свою голову.</w:t>
      </w:r>
      <w:r>
        <w:rPr>
          <w:rStyle w:val="Fontstyle52"/>
          <w:vertAlign w:val="superscript"/>
        </w:rPr>
        <w:t>31</w:t>
      </w:r>
      <w:r>
        <w:rPr>
          <w:rStyle w:val="Fontstyle52"/>
        </w:rPr>
        <w:t xml:space="preserve"> Так что Господь, как и обещал, пришел и сразился с отступниками — николаитами.</w:t>
      </w:r>
      <w:r>
        <w:rPr>
          <w:rStyle w:val="Fontstyle52"/>
          <w:vertAlign w:val="superscript"/>
        </w:rPr>
        <w:t>32</w:t>
      </w:r>
    </w:p>
    <w:p>
      <w:pPr>
        <w:pStyle w:val="Style21"/>
        <w:rPr/>
      </w:pPr>
      <w:r>
        <w:rPr>
          <w:rStyle w:val="Fontstyle51"/>
        </w:rPr>
        <w:t>«Имеющий ухо (слышать) да слышит, что Дух гово</w:t>
        <w:softHyphen/>
        <w:t xml:space="preserve">рит церквам: побеждающему дам вкушать сокровенную манну, и дам ему белый камень и на камне написанное новое имя, которого никто не знает, кроме того, кто получает» </w:t>
      </w:r>
      <w:r>
        <w:rPr>
          <w:rStyle w:val="Fontstyle52"/>
        </w:rPr>
        <w:t>(Откр. 2, 17). Что такое скрытая, сокровенная манна?</w:t>
      </w:r>
    </w:p>
    <w:p>
      <w:pPr>
        <w:pStyle w:val="Style18"/>
        <w:rPr/>
      </w:pPr>
      <w:r>
        <w:rPr>
          <w:rStyle w:val="Fontstyle52"/>
        </w:rPr>
        <w:t>39</w:t>
      </w:r>
      <w:r>
        <w:br w:type="page"/>
      </w:r>
    </w:p>
    <w:p>
      <w:pPr>
        <w:pStyle w:val="Style20"/>
        <w:rPr/>
      </w:pPr>
      <w:r>
        <w:rPr>
          <w:rStyle w:val="Fontstyle52"/>
        </w:rPr>
        <w:t>Это тайна небесной пищи, которая дается нам уже сейчас в Святом Причастии, но которая будет явно дана только в Царстве Небесном. Во времена Ветхого Завета, когда евреи странствовали по пустыни, Господь послал им ман</w:t>
        <w:softHyphen/>
        <w:t>ну, падающую с небес. Так же и христиане будут питаться небесной, ангельской пищей, то есть сокрытой, тайной силой Бога, которая способна напитать человека. Манна называется сокровенной, потому что Бог, по могуществу Своей природы, бесконечно удален от всего сотворен</w:t>
        <w:softHyphen/>
        <w:t>ного Им. Сокровенная — значит не познаваемая, тайная, которую нельзя понять, но которая является пищей для всех нас. Эта манна будет питать человека, то есть, дру</w:t>
        <w:softHyphen/>
        <w:t>гими словами, человек будет питаться Богом. Мы сей</w:t>
        <w:softHyphen/>
        <w:t>час питаемся земной пищей, через которую Бог дает нам силы, в Царстве же Небесном Он будет насыщать нас уже только Самим Собой. Кроме того, интересно, что манна небесная обладала именно тем вкусом, который нужен был человеку: для того, кому нужен был хлеб, она ста</w:t>
        <w:softHyphen/>
        <w:t>новилась по вкусу хлебом; для того, кто нуждался в кру</w:t>
        <w:softHyphen/>
        <w:t>пе, она становилась крупой. Манна была универсаль</w:t>
        <w:softHyphen/>
        <w:t>ной, изменяющейся в зависимости от нужд человека. Так и Божественная сокровенная манна — Божественная сила — наполняет человека тем или иным образом в зави</w:t>
        <w:softHyphen/>
        <w:t>симости от того, какова его жизнь. Побеждающий будет от Бога получать все, что ему необходимо, и тогда, когда ему необходимо.</w:t>
      </w:r>
    </w:p>
    <w:p>
      <w:pPr>
        <w:pStyle w:val="Style17"/>
        <w:rPr/>
      </w:pPr>
      <w:r>
        <w:rPr>
          <w:rStyle w:val="Fontstyle52"/>
        </w:rPr>
        <w:t xml:space="preserve">И более того, дальше сказано: </w:t>
      </w:r>
      <w:r>
        <w:rPr>
          <w:rStyle w:val="Fontstyle50"/>
        </w:rPr>
        <w:t>«Дам ему белый камень и на камне написанное новое имя, которого никто не знает, кро</w:t>
        <w:softHyphen/>
        <w:t xml:space="preserve">ме того, кто получает» </w:t>
      </w:r>
      <w:r>
        <w:rPr>
          <w:rStyle w:val="Fontstyle52"/>
        </w:rPr>
        <w:t>(Откр. 2, 17). Человеку будет дано особое, уникальное задание, особые, неповторимые отно</w:t>
        <w:softHyphen/>
        <w:t>шения с Богом. Это в аду все будут в одну шеренгу, а в Цар</w:t>
        <w:softHyphen/>
        <w:t xml:space="preserve">стве Небесном, наоборот, каждый человек — личность, каждый имеет имя, </w:t>
      </w:r>
      <w:r>
        <w:rPr>
          <w:rStyle w:val="Fontstyle50"/>
        </w:rPr>
        <w:t>«которого никто не знает, кроме того, кто</w:t>
      </w:r>
    </w:p>
    <w:p>
      <w:pPr>
        <w:pStyle w:val="Style18"/>
        <w:rPr/>
      </w:pPr>
      <w:r>
        <w:rPr>
          <w:rStyle w:val="Fontstyle52"/>
        </w:rPr>
        <w:t>40</w:t>
      </w:r>
      <w:r>
        <w:br w:type="page"/>
      </w:r>
    </w:p>
    <w:p>
      <w:pPr>
        <w:pStyle w:val="Style17"/>
        <w:rPr/>
      </w:pPr>
      <w:r>
        <w:rPr>
          <w:rStyle w:val="Fontstyle50"/>
        </w:rPr>
        <w:t xml:space="preserve">получает», </w:t>
      </w:r>
      <w:r>
        <w:rPr>
          <w:rStyle w:val="Fontstyle52"/>
        </w:rPr>
        <w:t>и белый камень особого дара, особого контакта с Богом. Вот таково обещание тем людям, которые побе</w:t>
        <w:softHyphen/>
        <w:t>дят. Хотите стать личностью</w:t>
      </w:r>
      <w:r>
        <w:rPr>
          <w:rStyle w:val="Fontstyle52"/>
          <w:lang w:val="el-GR"/>
        </w:rPr>
        <w:t xml:space="preserve"> —</w:t>
      </w:r>
      <w:r>
        <w:rPr>
          <w:rStyle w:val="Fontstyle52"/>
        </w:rPr>
        <w:t xml:space="preserve"> побеждайте, потому что лишь побеждающий получит эту награду.</w:t>
      </w:r>
    </w:p>
    <w:p>
      <w:pPr>
        <w:pStyle w:val="Style17"/>
        <w:rPr/>
      </w:pPr>
      <w:r>
        <w:rPr>
          <w:rStyle w:val="Fontstyle51"/>
        </w:rPr>
        <w:t xml:space="preserve">«И Ангелу Фиатирской церкви напиши: так говорит Сын Божий, у Которого очи, как пламень огненный, и ноги подобны халколивану» </w:t>
      </w:r>
      <w:r>
        <w:rPr>
          <w:rStyle w:val="Fontstyle52"/>
        </w:rPr>
        <w:t>(Откр. 2, 18). Четвертый Ангел — это Ангел Хранитель Церкви Фиатир, которая находилась недале</w:t>
        <w:softHyphen/>
        <w:t>ко от Пергама, в Малой Азии. Она символизирует собой Церковь после эпохи Вселенских Соборов. Существо</w:t>
        <w:softHyphen/>
        <w:t>вала во времена Крещения Руси — в исторической науке этот период сейчас называется Средневековьем. Церковь достигла определенного развития, в это время сформи</w:t>
        <w:softHyphen/>
        <w:t>ровался устоявшийся священный христианский быт.</w:t>
      </w:r>
      <w:r>
        <w:rPr>
          <w:rStyle w:val="Fontstyle52"/>
          <w:vertAlign w:val="superscript"/>
        </w:rPr>
        <w:t xml:space="preserve">33 </w:t>
      </w:r>
      <w:r>
        <w:rPr>
          <w:rStyle w:val="Fontstyle52"/>
        </w:rPr>
        <w:t>В древней Церкви такого еще не было — благочестивые обычаи только начали активно формироваться. Во вре</w:t>
        <w:softHyphen/>
        <w:t>мя же Вселенских Соборов, особенно последних, быт становится полностью «воцерковленным», то есть свя</w:t>
        <w:softHyphen/>
        <w:t>занным с жизнью Церкви. Вся человеческая жизнь дела</w:t>
        <w:softHyphen/>
        <w:t>ется полностью охваченной Священным Писанием — сло</w:t>
        <w:softHyphen/>
        <w:t>вом Божиим. Человек начинает жить целиком по-Божии</w:t>
      </w:r>
    </w:p>
    <w:p>
      <w:pPr>
        <w:pStyle w:val="Style20"/>
        <w:rPr/>
      </w:pPr>
      <w:r>
        <w:rPr>
          <w:rStyle w:val="Fontstyle52"/>
        </w:rPr>
        <w:t xml:space="preserve">— </w:t>
      </w:r>
      <w:r>
        <w:rPr>
          <w:rStyle w:val="Fontstyle52"/>
        </w:rPr>
        <w:t>в плане внешней обрядовости. Однако это не означа</w:t>
        <w:softHyphen/>
        <w:t xml:space="preserve">ет, что все люди были святыми. Например, в Московской Руси </w:t>
      </w:r>
      <w:r>
        <w:rPr>
          <w:rStyle w:val="Fontstyle52"/>
          <w:lang w:val="en-US"/>
        </w:rPr>
        <w:t>XV</w:t>
      </w:r>
      <w:r>
        <w:rPr>
          <w:rStyle w:val="Fontstyle52"/>
        </w:rPr>
        <w:t>-</w:t>
      </w:r>
      <w:r>
        <w:rPr>
          <w:rStyle w:val="Fontstyle52"/>
          <w:lang w:val="en-US"/>
        </w:rPr>
        <w:t>XVI</w:t>
      </w:r>
      <w:r>
        <w:rPr>
          <w:rStyle w:val="Fontstyle52"/>
        </w:rPr>
        <w:t xml:space="preserve"> веков все поголовно ходили в храмы, но при этом в определенный период времени там распростра</w:t>
        <w:softHyphen/>
        <w:t>нилась ересь жидовствующих. Так что хотя сам этот лад христианского быта очень помогает человеку идти к Богу, но не заменяет самого пути. В средние века считалось, что религия не может быть частным делом человека, религия</w:t>
      </w:r>
    </w:p>
    <w:p>
      <w:pPr>
        <w:pStyle w:val="Style20"/>
        <w:rPr/>
      </w:pPr>
      <w:r>
        <w:rPr>
          <w:rStyle w:val="Fontstyle52"/>
        </w:rPr>
        <w:t xml:space="preserve">— </w:t>
      </w:r>
      <w:r>
        <w:rPr>
          <w:rStyle w:val="Fontstyle52"/>
        </w:rPr>
        <w:t>это то, что охватывает все сферы человеческой жизни. Современная идея о том, что вера — частное дело каждого, на самом деле является сатанинской уловкой. Ведь полу</w:t>
        <w:softHyphen/>
        <w:t>чается, что никто не вправе подвергать сомнению веро</w:t>
        <w:softHyphen/>
      </w:r>
    </w:p>
    <w:p>
      <w:pPr>
        <w:pStyle w:val="Style18"/>
        <w:rPr/>
      </w:pPr>
      <w:r>
        <w:rPr>
          <w:rStyle w:val="Fontstyle52"/>
        </w:rPr>
        <w:t>41</w:t>
      </w:r>
      <w:r>
        <w:br w:type="page"/>
      </w:r>
    </w:p>
    <w:p>
      <w:pPr>
        <w:pStyle w:val="Style20"/>
        <w:rPr/>
      </w:pPr>
      <w:r>
        <w:rPr>
          <w:rStyle w:val="Fontstyle52"/>
        </w:rPr>
        <w:t>вание другого человека, следовательно, каждый должен держать свои религиозные убеждения при себе, скрывать их в себе.</w:t>
      </w:r>
      <w:r>
        <w:rPr>
          <w:rStyle w:val="Fontstyle52"/>
          <w:vertAlign w:val="superscript"/>
        </w:rPr>
        <w:t>34</w:t>
      </w:r>
      <w:r>
        <w:rPr>
          <w:rStyle w:val="Fontstyle52"/>
        </w:rPr>
        <w:t xml:space="preserve"> И складывается интересная ситуация: вопрос религии</w:t>
      </w:r>
      <w:r>
        <w:rPr>
          <w:rStyle w:val="Fontstyle52"/>
          <w:lang w:val="el-GR"/>
        </w:rPr>
        <w:t xml:space="preserve"> —</w:t>
      </w:r>
      <w:r>
        <w:rPr>
          <w:rStyle w:val="Fontstyle52"/>
        </w:rPr>
        <w:t xml:space="preserve"> это частное дело, а частную жизнь сейчас пыта</w:t>
        <w:softHyphen/>
        <w:t>ются вообще упразднить введением системы глобального контроля.</w:t>
      </w:r>
      <w:r>
        <w:rPr>
          <w:rStyle w:val="Fontstyle52"/>
          <w:vertAlign w:val="superscript"/>
        </w:rPr>
        <w:t>35</w:t>
      </w:r>
    </w:p>
    <w:p>
      <w:pPr>
        <w:pStyle w:val="Style21"/>
        <w:rPr/>
      </w:pPr>
      <w:r>
        <w:rPr>
          <w:rStyle w:val="Fontstyle52"/>
        </w:rPr>
        <w:t>Итак, к Ангелу Хранителю Фиатирской Церкви обра</w:t>
        <w:softHyphen/>
        <w:t xml:space="preserve">щается Господь: </w:t>
      </w:r>
      <w:r>
        <w:rPr>
          <w:rStyle w:val="Fontstyle51"/>
        </w:rPr>
        <w:t xml:space="preserve">«Так говорит Сын Божий, у которого очи, как пламень огненный, и ноги подобны халколивану» </w:t>
      </w:r>
      <w:r>
        <w:rPr>
          <w:rStyle w:val="Fontstyle52"/>
        </w:rPr>
        <w:t>(Откр. 2, 18).</w:t>
      </w:r>
    </w:p>
    <w:p>
      <w:pPr>
        <w:pStyle w:val="Style20"/>
        <w:rPr/>
      </w:pPr>
      <w:r>
        <w:rPr>
          <w:rStyle w:val="Fontstyle52"/>
        </w:rPr>
        <w:t>Христос показывает, что Он всезнающий, Его глаза видят все происходящее во мраке: Он видит и скрытое добро, и скрытые тайны, которые существовали в то время вну</w:t>
        <w:softHyphen/>
        <w:t>три Церкви. Глаза Христа подобны огню, то есть освеща</w:t>
        <w:softHyphen/>
        <w:t>ют все в этом мире, но и прожигают грешников. С другой стороны, Господь имеет ноги, подобные халколивану, то есть подобные благоухающей ливанской меди. Благоуха</w:t>
        <w:softHyphen/>
        <w:t>ющий ладан и сверкающая медь символизируют, соответ</w:t>
        <w:softHyphen/>
        <w:t>ственно, Божественную и человеческую природу Христа. Спаситель является одновременно и Богом, и Человеком, и по этой причине, кстати, Он может помогать искушае</w:t>
        <w:softHyphen/>
        <w:t>мым, будучи Сам искушен. Об этом не просто так здесь упо</w:t>
        <w:softHyphen/>
        <w:t>мянуто. В каждом обращении к Ангелам Церквей Господь показывает как раз ту Свою особенность, которая имеет отношение именно к этой Церкви. Христос — Богочело</w:t>
        <w:softHyphen/>
        <w:t>век, поэтому человечность Ему не чужда, причем Он воз</w:t>
        <w:softHyphen/>
        <w:t>водит ее на более высокий уровень, чем она была раньше. Если мы посмотрим на период Средневековья, то увидим, что это время самого большого уважения к человеку, кото</w:t>
        <w:softHyphen/>
        <w:t>рое когда-либо было на планете. Никогда так человека не уважали, никогда так серьезно не относились к нему, как в Средние века. Даже то, что в Западной Европе каз</w:t>
        <w:softHyphen/>
        <w:t>нили еретиков, означало, что европейцы очень серьезно относились к их заблуждениям. Если бы это воспринима</w:t>
        <w:softHyphen/>
      </w:r>
    </w:p>
    <w:p>
      <w:pPr>
        <w:pStyle w:val="Style18"/>
        <w:rPr/>
      </w:pPr>
      <w:r>
        <w:rPr>
          <w:rStyle w:val="Fontstyle52"/>
        </w:rPr>
        <w:t>42</w:t>
      </w:r>
      <w:r>
        <w:br w:type="page"/>
      </w:r>
    </w:p>
    <w:p>
      <w:pPr>
        <w:pStyle w:val="Style20"/>
        <w:rPr/>
      </w:pPr>
      <w:r>
        <w:rPr>
          <w:rStyle w:val="Fontstyle52"/>
        </w:rPr>
        <w:t>лось просто как глупость, то никого бы не наказывали, а если за это казнили, значит, религия считалась самой боль</w:t>
        <w:softHyphen/>
        <w:t>шой ценностью на земле.</w:t>
      </w:r>
      <w:r>
        <w:rPr>
          <w:rStyle w:val="Fontstyle52"/>
          <w:vertAlign w:val="superscript"/>
        </w:rPr>
        <w:t>36</w:t>
      </w:r>
      <w:r>
        <w:rPr>
          <w:rStyle w:val="Fontstyle52"/>
        </w:rPr>
        <w:t xml:space="preserve"> На Востоке появляется точная богословская система, происходит осмысление всего кор</w:t>
        <w:softHyphen/>
        <w:t>пуса откровений; на Западе возникает высокая схоластика — попытка «охладить» умом весь внутренний мир челове</w:t>
        <w:softHyphen/>
        <w:t>ка. Это был глобальный проект, какого не бывало никогда раньше и никогда больше не будет. Это время предельного уважения к человеку.</w:t>
      </w:r>
    </w:p>
    <w:p>
      <w:pPr>
        <w:pStyle w:val="Style17"/>
        <w:rPr/>
      </w:pPr>
      <w:r>
        <w:rPr>
          <w:rStyle w:val="Fontstyle51"/>
        </w:rPr>
        <w:t>«Знаю твои дела, и любовь, и служение, и веру, и тер</w:t>
        <w:softHyphen/>
        <w:t xml:space="preserve">пение твое, и то, что последние дела твои больше первых» </w:t>
      </w:r>
      <w:r>
        <w:rPr>
          <w:rStyle w:val="Fontstyle52"/>
        </w:rPr>
        <w:t>(Откр. 2, 19). Господь говорит: «Я знаю, что ты Меня любишь, что ты Мне служишь, терпеливо переносишь те испытания, которые Я посылаю, и что твои дела послед</w:t>
        <w:softHyphen/>
        <w:t>ние больше первых». А эта Церковь приносила плоды святости постоянно, и дела ее поздние были больше пер</w:t>
        <w:softHyphen/>
        <w:t>вых. Это действительно так: во время существования этой Церкви христианство стало мировой религией — оно дошло до Америки, охватило Азию и Африку.</w:t>
      </w:r>
    </w:p>
    <w:p>
      <w:pPr>
        <w:pStyle w:val="Style17"/>
        <w:rPr/>
      </w:pPr>
      <w:r>
        <w:rPr>
          <w:rStyle w:val="Fontstyle51"/>
        </w:rPr>
        <w:t>«Но имею немного против тебя, потому что ты попуска</w:t>
        <w:softHyphen/>
        <w:t>ешь жене Иезавели, называющей себя пророчицею, учить и вво</w:t>
        <w:softHyphen/>
        <w:t xml:space="preserve">дить в заблуждение рабов Моих, любодействовать и есть идоложертвенное» </w:t>
      </w:r>
      <w:r>
        <w:rPr>
          <w:rStyle w:val="Fontstyle52"/>
        </w:rPr>
        <w:t>(Откр. 2, 20). Слово «Иезавель» здесь не личное имя, а нарицательное. В Библии рассказыва</w:t>
        <w:softHyphen/>
        <w:t>ется об одной из величайших грешниц, женщине по име</w:t>
        <w:softHyphen/>
        <w:t>ни Иезавель — дочери Сидонского царя, бывшей замужем за Израильским царем Ахавом. Ахав в угоду жене-язычнице построил храм и жертвенник Ваалу и по наущению Иеза</w:t>
        <w:softHyphen/>
        <w:t>вели велел истребить всех пророков Божиих. Безнрав</w:t>
        <w:softHyphen/>
        <w:t>ственности израильтян дивились даже жившие бок о бок с ними языческие народы. Иезавель завела публичные культовые дома, в которых можно было общаться с демо</w:t>
        <w:softHyphen/>
        <w:t>нами через проституток; устроила множество жертвенни</w:t>
        <w:softHyphen/>
      </w:r>
    </w:p>
    <w:p>
      <w:pPr>
        <w:pStyle w:val="Style18"/>
        <w:rPr/>
      </w:pPr>
      <w:r>
        <w:rPr>
          <w:rStyle w:val="Fontstyle52"/>
        </w:rPr>
        <w:t>43</w:t>
      </w:r>
      <w:r>
        <w:br w:type="page"/>
      </w:r>
    </w:p>
    <w:p>
      <w:pPr>
        <w:pStyle w:val="Style17"/>
        <w:rPr/>
      </w:pPr>
      <w:r>
        <w:rPr>
          <w:rStyle w:val="Fontstyle52"/>
        </w:rPr>
        <w:t>ков в честь бесов. Ахав же, допустив это беззаконие, погу</w:t>
        <w:softHyphen/>
        <w:t>бил свою душу. Иезавель относилась с неистовой злобой ко всем Божиим пророкам. Именно она хотела убить про</w:t>
        <w:softHyphen/>
        <w:t>рока Илию, жившего в то время. Но была наказана Богом. Во время государственного переворота царицу выброси</w:t>
        <w:softHyphen/>
        <w:t xml:space="preserve">ли из окна, после чего ее заживо съели собаки. </w:t>
      </w:r>
      <w:r>
        <w:rPr>
          <w:rStyle w:val="Fontstyle50"/>
        </w:rPr>
        <w:t>«И выброси</w:t>
        <w:softHyphen/>
        <w:t xml:space="preserve">ли ее. И брызнула кровь ее на стену и на коней, и растоптали ее. И пришел Ииуй, и ел, и пил, и сказал: отыщите эту проклятую и похороните ее, так как царская дочь она. И пошли хоронить ее, и не нашли от нее ничего, кроме черепа, и ног, и кистей рук. И возвратились, и донесли ему. И сказал он: таково было слово Господа, которое Он изрек чрез раба Своего Илию Фесвитянина, сказав: на поле Изреельском съедят псы тело Иезавели, и будет труп Иезавели на участке Изреельском, как навоз на поле, так что никто не скажет: это Иезавель» </w:t>
      </w:r>
      <w:r>
        <w:rPr>
          <w:rStyle w:val="Fontstyle52"/>
        </w:rPr>
        <w:t>(4 Цар. 9, 33-37). Так Бог показал, что она из-за своей крайней грешности и ожесто</w:t>
        <w:softHyphen/>
        <w:t>чения не достойна быть принятой землей. Как эта история связана с Новым Заветом? Почему она обращена к Церк</w:t>
        <w:softHyphen/>
        <w:t>ви? Дело в том, что уже в Фиатирской Церкви, во времена Иоанна Богослова, появилась некая лжепророчица из сек</w:t>
        <w:softHyphen/>
        <w:t>ты николаитов, которая учила, что все заповеди Ветхого и Нового Заветов отжили свое, в том числе и нравствен</w:t>
        <w:softHyphen/>
        <w:t>ные заповеди (о любви к Богу и ближним). Она лжепро</w:t>
        <w:softHyphen/>
        <w:t>рочествовала, говоря, что можно есть идоложертвенное и развратничать. Таким образом, сама по себе Иезавель, согласно толкованию, является символом, и в Апокалип</w:t>
        <w:softHyphen/>
        <w:t>сисе под ее именем обличается одна из средневековых Церквей, которая признавала в качестве нормы блуд и ста</w:t>
        <w:softHyphen/>
        <w:t>ла служить вместо Бога — человеку.</w:t>
      </w:r>
    </w:p>
    <w:p>
      <w:pPr>
        <w:pStyle w:val="Style17"/>
        <w:rPr/>
      </w:pPr>
      <w:r>
        <w:rPr>
          <w:rStyle w:val="Fontstyle52"/>
        </w:rPr>
        <w:t>В это время в христианском мире происходит страш</w:t>
        <w:softHyphen/>
        <w:t xml:space="preserve">ный раскол: от Вселенской Церкви отпадает Рим. Ересь Рима началась именно с блуда. </w:t>
      </w:r>
      <w:r>
        <w:rPr>
          <w:rStyle w:val="Fontstyle52"/>
          <w:lang w:val="en-US"/>
        </w:rPr>
        <w:t>IX</w:t>
      </w:r>
      <w:r>
        <w:rPr>
          <w:rStyle w:val="Fontstyle52"/>
        </w:rPr>
        <w:t>-</w:t>
      </w:r>
      <w:r>
        <w:rPr>
          <w:rStyle w:val="Fontstyle52"/>
          <w:lang w:val="en-US"/>
        </w:rPr>
        <w:t>X</w:t>
      </w:r>
      <w:r>
        <w:rPr>
          <w:rStyle w:val="Fontstyle52"/>
        </w:rPr>
        <w:t xml:space="preserve"> века — крайне отвра</w:t>
        <w:softHyphen/>
        <w:t>тительный период в истории Католической Церкви.</w:t>
      </w:r>
    </w:p>
    <w:p>
      <w:pPr>
        <w:pStyle w:val="Style18"/>
        <w:rPr/>
      </w:pPr>
      <w:r>
        <w:rPr>
          <w:rStyle w:val="Fontstyle52"/>
        </w:rPr>
        <w:t>44</w:t>
      </w:r>
      <w:r>
        <w:br w:type="page"/>
      </w:r>
    </w:p>
    <w:p>
      <w:pPr>
        <w:pStyle w:val="Style20"/>
        <w:rPr/>
      </w:pPr>
      <w:r>
        <w:rPr>
          <w:rStyle w:val="Fontstyle52"/>
        </w:rPr>
        <w:t>Чудовищный разврат обуял Западную Церковь: Римские Папы практически открыто жили с любовницами, было и много других мерзостей. И все это закономерным обра</w:t>
        <w:softHyphen/>
        <w:t>зом закончилось отпадением Рима от Вселенской Христи</w:t>
        <w:softHyphen/>
        <w:t>анской Церкви, потому что когда человек считает грех нормой, не пытается каяться и исправляться, Святой Дух от него отходит; когда человек считает грех нормой, покаяние становится невозможным — это произошло и с Римом. Римская Церковь — первая из павших. Это страш</w:t>
        <w:softHyphen/>
        <w:t>ная трагедия, которая постигла нашу Вселенскую Цер</w:t>
        <w:softHyphen/>
        <w:t>ковь, поэтому православный христианин не должен отно</w:t>
        <w:softHyphen/>
        <w:t>ситься к Риму как к вечному врагу. Важно помнить, что эта Церковь изначально правильно славила Бога, а позже пала. На всех Вселенских Соборах она активно боролась против ересей. К примеру, она так активно отстаивала иконопочитание, что низложила арианство в Алексан</w:t>
        <w:softHyphen/>
        <w:t>дрии. В одном только Риме были прославлены 135 апосто</w:t>
        <w:softHyphen/>
        <w:t xml:space="preserve">лов и святых. Православная Церковь почитает 59 святых Римских Пап. Но в </w:t>
      </w:r>
      <w:r>
        <w:rPr>
          <w:rStyle w:val="Fontstyle52"/>
          <w:lang w:val="en-US"/>
        </w:rPr>
        <w:t>X</w:t>
      </w:r>
      <w:r>
        <w:rPr>
          <w:rStyle w:val="Fontstyle52"/>
        </w:rPr>
        <w:t xml:space="preserve"> веке Римская Церковь, исказив Сим</w:t>
        <w:softHyphen/>
        <w:t>вол веры, отступила от Бога.</w:t>
      </w:r>
    </w:p>
    <w:p>
      <w:pPr>
        <w:pStyle w:val="Style21"/>
        <w:rPr/>
      </w:pPr>
      <w:r>
        <w:rPr>
          <w:rStyle w:val="Fontstyle51"/>
        </w:rPr>
        <w:t>«Я дал ей время покаяться в любодеянии ее, но она не покая</w:t>
        <w:softHyphen/>
        <w:t>лась. Вот, Я повергаю ее на одр и любодействующих с нею в вели</w:t>
        <w:softHyphen/>
        <w:t>кую скорбь, если не покаются в делах своих. И детей ее поражу смертью; и уразумеют все церкви, что Я есмь испытующий серд</w:t>
        <w:softHyphen/>
        <w:t xml:space="preserve">ца и внутренности; и воздам каждому из вас по делам вашим» </w:t>
      </w:r>
      <w:r>
        <w:rPr>
          <w:rStyle w:val="Fontstyle52"/>
        </w:rPr>
        <w:t>(Откр. 2, 21-23). Господь говорит, что накажет отступницу и тех, кто идет вслед за ней. И если они не покаются, то будут преданы вечной смерти. Далее Он говорит, что явля</w:t>
        <w:softHyphen/>
        <w:t>ется Воздающим каждому по делам его.</w:t>
      </w:r>
    </w:p>
    <w:p>
      <w:pPr>
        <w:pStyle w:val="Style21"/>
        <w:rPr/>
      </w:pPr>
      <w:r>
        <w:rPr>
          <w:rStyle w:val="Fontstyle51"/>
        </w:rPr>
        <w:t>«Вам же и прочим, находящимся в Фиатире, кото</w:t>
        <w:softHyphen/>
        <w:t>рые не держат сего учения и которые не знают так называ</w:t>
        <w:softHyphen/>
        <w:t>емых глубин сатанинских, сказываю, что не наложу на вас иного бремени; только то, что имеете, держите, пока при</w:t>
        <w:softHyphen/>
      </w:r>
    </w:p>
    <w:p>
      <w:pPr>
        <w:pStyle w:val="Style18"/>
        <w:rPr/>
      </w:pPr>
      <w:r>
        <w:rPr>
          <w:rStyle w:val="Fontstyle52"/>
        </w:rPr>
        <w:t>45</w:t>
      </w:r>
      <w:r>
        <w:br w:type="page"/>
      </w:r>
    </w:p>
    <w:p>
      <w:pPr>
        <w:pStyle w:val="Style21"/>
        <w:rPr/>
      </w:pPr>
      <w:r>
        <w:rPr>
          <w:rStyle w:val="Fontstyle51"/>
        </w:rPr>
        <w:t xml:space="preserve">ду» </w:t>
      </w:r>
      <w:r>
        <w:rPr>
          <w:rStyle w:val="Fontstyle52"/>
        </w:rPr>
        <w:t>(Откр. 2, 24-25). Господь в этих стихах обещает всем тем, кто не последует еретическому учению, избавление от иного бремени. Так что самой главной задачей Средних веков было сохранение Предания. Это задание именно для средневековой Церкви — сохранить то, что передано Господом, во всей полноте, при условии незнания глубин сатаны. Дело в том, что в это время среди некоторых хри</w:t>
        <w:softHyphen/>
        <w:t>стиан возникают попытки исследовать эти самые глуби</w:t>
        <w:softHyphen/>
        <w:t>ны сатаны — они начинают покланяться не Богу, а Люци</w:t>
        <w:softHyphen/>
        <w:t>феру: именно в Средние века окончательно оформляются чудовищные тайные общества, позднее поднявшие мятеж против Церкви (тамплиеры, позже преобразованные в масонов, альбигойцы, катары). Тайные общества рань</w:t>
        <w:softHyphen/>
        <w:t>ше действовали вне христианского мира, но со временем они проникают вглубь христианства. И их члены пытают</w:t>
        <w:softHyphen/>
        <w:t>ся исследовать глубины сатаны... После того как в 1014 году Запад отрекся от утвержденного Символа веры, прои</w:t>
        <w:softHyphen/>
        <w:t>зошло постепенное проникновение в Католическую Цер</w:t>
        <w:softHyphen/>
        <w:t>ковь сатанинской идеологии.</w:t>
      </w:r>
    </w:p>
    <w:p>
      <w:pPr>
        <w:pStyle w:val="Style17"/>
        <w:rPr/>
      </w:pPr>
      <w:r>
        <w:rPr>
          <w:rStyle w:val="Fontstyle51"/>
        </w:rPr>
        <w:t>«Кто побеждает и соблюдает дела Мои до конца, тому дам власть над язычниками, и будет пасти их жезлом желез</w:t>
        <w:softHyphen/>
        <w:t xml:space="preserve">ным; как сосуды глиняные, они сокрушатся, как и Я получил [власть] от Отца Моего» </w:t>
      </w:r>
      <w:r>
        <w:rPr>
          <w:rStyle w:val="Fontstyle52"/>
        </w:rPr>
        <w:t>(Откр. 2, 26-27). В Средние века христиане действительно получили во владение всю пла</w:t>
        <w:softHyphen/>
        <w:t>нету. Заметьте, с какой скоростью русские дошли до Тихо</w:t>
        <w:softHyphen/>
        <w:t>го океана. Сколько прошло времени от завоевания Ерма</w:t>
        <w:softHyphen/>
        <w:t>ком Сибирского царства хана Кучума до того, как Россия оказалась на побережье Тихого океана? За 45 лет люди прошли расстояние в несколько тысяч километров! Как вы думаете, своими силами они это сделали? У путеше</w:t>
        <w:softHyphen/>
        <w:t>ственника Ивана Дежнёва есть интересные мемуары, где он рассказывает о том, как они плыли по Северному Ледо</w:t>
        <w:softHyphen/>
        <w:t>витому океану на лодках-плоскодонках. Им удалось благо</w:t>
        <w:softHyphen/>
      </w:r>
    </w:p>
    <w:p>
      <w:pPr>
        <w:pStyle w:val="Style18"/>
        <w:rPr/>
      </w:pPr>
      <w:r>
        <w:rPr>
          <w:rStyle w:val="Fontstyle52"/>
        </w:rPr>
        <w:t>46</w:t>
      </w:r>
      <w:r>
        <w:br w:type="page"/>
      </w:r>
    </w:p>
    <w:p>
      <w:pPr>
        <w:pStyle w:val="Style17"/>
        <w:rPr/>
      </w:pPr>
      <w:r>
        <w:rPr>
          <w:rStyle w:val="Fontstyle52"/>
        </w:rPr>
        <w:t>получно миновать айсберги и захватить огромнейшие тер</w:t>
        <w:softHyphen/>
        <w:t>ритории. Очевидно, что сила Божия гнала исследователей вперед. То же касается и испанцев в Америке. Господь давал в руки христиан огромные территории, они актив</w:t>
        <w:softHyphen/>
        <w:t>но уничтожали языческую культуру и насаждали христиан</w:t>
        <w:softHyphen/>
        <w:t>ство. Вся колониальная система возникла потому, что Бог дал христианам власть над язычниками.</w:t>
      </w:r>
    </w:p>
    <w:p>
      <w:pPr>
        <w:pStyle w:val="Style17"/>
        <w:rPr/>
      </w:pPr>
      <w:r>
        <w:rPr>
          <w:rStyle w:val="Fontstyle51"/>
        </w:rPr>
        <w:t xml:space="preserve">«И дам ему звезду утреннюю. Имеющий ухо (слышать) да слышит, что Дух говорит церквам» </w:t>
      </w:r>
      <w:r>
        <w:rPr>
          <w:rStyle w:val="Fontstyle52"/>
        </w:rPr>
        <w:t>(Откр. 2, 28-29). Звез</w:t>
        <w:softHyphen/>
        <w:t>да утренняя — это очень интересный символ, он имеет нескольких значений. Первое значение — денница. То есть можно сказать, что Господь предупреждает всех людей, которые рассчитывают на Люцифера, что они проиграют. А с другой стороны, звезда утренняя — это двойной сим</w:t>
        <w:softHyphen/>
        <w:t>вол, означающий противоположность Христа и Люци</w:t>
        <w:softHyphen/>
        <w:t>фера. Христос разгромит падшего ангела и откроет вход в Царство Небесное. И логика жизни христианской заклю</w:t>
        <w:softHyphen/>
        <w:t>чается в том, чтобы не строить идеальную цивилизацию на земле, а готовить себя к переселению в Град Божий, и в награду за это Господь дает христианам царство земное. И наоборот, когда люди слишком много думают о земном, Господь у них это царство отбирает.</w:t>
      </w:r>
    </w:p>
    <w:p>
      <w:pPr>
        <w:pStyle w:val="Style18"/>
        <w:rPr/>
      </w:pPr>
      <w:r>
        <w:rPr>
          <w:rStyle w:val="Fontstyle52"/>
        </w:rPr>
        <w:t>47</w:t>
      </w:r>
      <w:r>
        <w:br w:type="page"/>
      </w:r>
    </w:p>
    <w:p>
      <w:pPr>
        <w:pStyle w:val="Style16"/>
        <w:rPr/>
      </w:pPr>
      <w:bookmarkStart w:id="2" w:name="bookmark2"/>
      <w:r>
        <w:rPr>
          <w:rStyle w:val="Fontstyle48"/>
        </w:rPr>
        <w:t>Г</w:t>
      </w:r>
      <w:bookmarkEnd w:id="2"/>
      <w:r>
        <w:rPr>
          <w:rStyle w:val="Fontstyle48"/>
        </w:rPr>
        <w:t>лава третья</w:t>
      </w:r>
    </w:p>
    <w:p>
      <w:pPr>
        <w:pStyle w:val="Style17"/>
        <w:rPr/>
      </w:pPr>
      <w:r>
        <w:rPr>
          <w:rStyle w:val="Fontstyle51"/>
        </w:rPr>
        <w:t>«И Ангелу Сардийской церкви напиши: так говорит Имею</w:t>
        <w:softHyphen/>
        <w:t xml:space="preserve">щий семь духов Божиих и семь звезд: знаю твои дела; ты носишь имя, будто жив, но ты мертв» </w:t>
      </w:r>
      <w:r>
        <w:rPr>
          <w:rStyle w:val="Fontstyle52"/>
        </w:rPr>
        <w:t>(Откр. 3, 1). Пятый Ангел — это Ангел Сардийской Церкви. Сардис (Сарды) — древ</w:t>
        <w:softHyphen/>
        <w:t>ний город, столица Лидийского царства. Имя последнего царя Лидии, легендарного Крёза — обладателя несметных богатств, стало нарицательным. До наших дней дошла кры</w:t>
        <w:softHyphen/>
        <w:t>латая фраза «богат, как Крёз». И Сардис считался симво</w:t>
        <w:softHyphen/>
        <w:t>лом богатства. Сардийскую Церковь обычно воспринима</w:t>
        <w:softHyphen/>
        <w:t>ют как символ Церкви Нового времени. В конце Средних веков Церковь только внешне выглядит живой, но внутри она была больше мертвой, чем живой. Сколько бы ни было Церквей на планете, они все находятся в руках Господа Иисуса Христа. И Он продолжает невидимо ходить среди семи золотых светильников — семи Церквей: некоторые Он тушит, некоторые зажигает. Бог никому не открывал, какую Церковь Он «зажжет», а какую «потушит». Пер</w:t>
        <w:softHyphen/>
        <w:t>вой из Церквей потухла Римская, превратившись в римо-католическую ересь. Фиатирская Церковь, которая в свое время насчитывала порядка 500 епископов, была полно</w:t>
        <w:softHyphen/>
        <w:t>стью разрушена мусульманами и исчезла — Христос поту</w:t>
        <w:softHyphen/>
        <w:t>шил и этот светильник.</w:t>
      </w:r>
    </w:p>
    <w:p>
      <w:pPr>
        <w:pStyle w:val="Style17"/>
        <w:rPr/>
      </w:pPr>
      <w:r>
        <w:rPr>
          <w:rStyle w:val="Fontstyle50"/>
        </w:rPr>
        <w:t xml:space="preserve">«Знаю твои дела; ты носишь имя, будто жив, но ты мертв» </w:t>
      </w:r>
      <w:r>
        <w:rPr>
          <w:rStyle w:val="Fontstyle52"/>
        </w:rPr>
        <w:t>(Откр. 3, 1), то есть ты притворяешься живым, сохраняешь колоссальную активность, но в глазах Бога ты — мертвец. Евангельские заповеди требуют от нас, чтобы мы не толь-</w:t>
      </w:r>
    </w:p>
    <w:p>
      <w:pPr>
        <w:pStyle w:val="Style18"/>
        <w:rPr/>
      </w:pPr>
      <w:r>
        <w:rPr>
          <w:rStyle w:val="Fontstyle52"/>
        </w:rPr>
        <w:t>48</w:t>
      </w:r>
      <w:r>
        <w:br w:type="page"/>
      </w:r>
    </w:p>
    <w:p>
      <w:pPr>
        <w:pStyle w:val="Style20"/>
        <w:rPr/>
      </w:pPr>
      <w:r>
        <w:rPr>
          <w:rStyle w:val="Fontstyle52"/>
        </w:rPr>
        <w:t>ко совершали внешние добрые дела, но и внутренне рос</w:t>
        <w:softHyphen/>
        <w:t>ли. Причем внешний рост должен быть непосредственным результатом роста внутреннего. Внешние добрые дела, в свою очередь, должны порождать постепенное внутрен</w:t>
        <w:softHyphen/>
        <w:t>нее развитие любви, кротости, целомудрия, чистоты, сми</w:t>
        <w:softHyphen/>
        <w:t>рения, воздержания и других евангельских добродетелей. А христиане Сардийской Церкви слишком сосредоточи</w:t>
        <w:softHyphen/>
        <w:t>лись на внешнем и забыли о самом важном — о внутреннем.</w:t>
      </w:r>
    </w:p>
    <w:p>
      <w:pPr>
        <w:pStyle w:val="Style17"/>
        <w:rPr/>
      </w:pPr>
      <w:r>
        <w:rPr>
          <w:rStyle w:val="Fontstyle51"/>
        </w:rPr>
        <w:t xml:space="preserve">«Бодрствуй и утверждай прочее близкое к смерти; ибо Я не нахожу, чтобы дела твои были совершенны пред Богом Моим» </w:t>
      </w:r>
      <w:r>
        <w:rPr>
          <w:rStyle w:val="Fontstyle52"/>
        </w:rPr>
        <w:t>(Откр. 3, 2). Господь говорит Сардийской Церкви, что ее дела — недоделанные, несовершенные; у нее много внешнего, а мало внутреннего, много внешних дел, а вну</w:t>
        <w:softHyphen/>
        <w:t>треннего роста незаметно. Церковь заснула, но необходи</w:t>
        <w:softHyphen/>
        <w:t>мо проснуться, потому что смерть приближается.</w:t>
      </w:r>
    </w:p>
    <w:p>
      <w:pPr>
        <w:pStyle w:val="Style17"/>
        <w:rPr/>
      </w:pPr>
      <w:r>
        <w:rPr>
          <w:rStyle w:val="Fontstyle51"/>
        </w:rPr>
        <w:t xml:space="preserve">«Вспомни, что ты принял и слышал, и храни и покайся. Если же не будешь бодрствовать, то Я найду на тебя, как тать, и ты не узнаешь, в который час найду на тебя» </w:t>
      </w:r>
      <w:r>
        <w:rPr>
          <w:rStyle w:val="Fontstyle52"/>
        </w:rPr>
        <w:t>(Откр. 3, 3). Господь говорит, что христианам нужно вспомнить то откровение, которое получила Церковь, и поменять всю свою жизнь, посредством жизни церковной. Бог испы</w:t>
        <w:softHyphen/>
        <w:t>тывает все Церкви, ведь Он смотрит, в первую очередь, на христиан, потому что для Него важнее всего они, Его дети. Для них Он бодрствует и следит, чтобы христиане не заснули. А если не будем бодрствовать, то Господь обе</w:t>
        <w:softHyphen/>
        <w:t>щает прийти внезапно — как тать. Как Христос говорил, так и случилось: история христианских монархий кон</w:t>
        <w:softHyphen/>
        <w:t>чилась чудовищной кровавой судорогой великих войн и революций, которые охватили всю вселенную. Но это предостережение касается не только Церкви Нового вре</w:t>
        <w:softHyphen/>
        <w:t xml:space="preserve">мени, но и нас: если мы не раскаемся, то Господь внезапно придет и к нам </w:t>
      </w:r>
      <w:r>
        <w:rPr>
          <w:rStyle w:val="Fontstyle50"/>
        </w:rPr>
        <w:t>в день, в который не ожидаем, и в час, в кото</w:t>
        <w:softHyphen/>
        <w:t xml:space="preserve">рый не думаем </w:t>
      </w:r>
      <w:r>
        <w:rPr>
          <w:rStyle w:val="Fontstyle52"/>
        </w:rPr>
        <w:t>(Ср.: Мф. 24, 50).</w:t>
      </w:r>
    </w:p>
    <w:p>
      <w:pPr>
        <w:pStyle w:val="Style18"/>
        <w:rPr/>
      </w:pPr>
      <w:r>
        <w:rPr>
          <w:rStyle w:val="Fontstyle52"/>
        </w:rPr>
        <w:t>49</w:t>
      </w:r>
      <w:r>
        <w:br w:type="page"/>
      </w:r>
    </w:p>
    <w:p>
      <w:pPr>
        <w:pStyle w:val="Style17"/>
        <w:rPr/>
      </w:pPr>
      <w:r>
        <w:rPr>
          <w:rStyle w:val="Fontstyle51"/>
        </w:rPr>
        <w:t>«Впрочем у тебя в Сардисе есть несколько человек, кото</w:t>
        <w:softHyphen/>
        <w:t xml:space="preserve">рые не осквернили одежд своих, и будут ходить со Мною в белых [одеждах], ибо они достойны» </w:t>
      </w:r>
      <w:r>
        <w:rPr>
          <w:rStyle w:val="Fontstyle52"/>
        </w:rPr>
        <w:t>(Откр. 3, 4). Неправильно говорить, будто все Церкви загнивают и нет в среде их праведников. Некоторые сохранили себя в первоздан</w:t>
        <w:softHyphen/>
        <w:t>ной чистоте, потому что были верны Господу, хотя в сумме таких гораздо меньше, чем в предыдущую эпоху. Однако будет неверно утверждать, что происходит постепенное затухание духовности. Господь иногда гасит некоторые светильники, а другие зажигает, но Он не говорил, что XXI век будет менее благочестив, чем век XIX. Это зависит от того, кто ходит между золотыми светильниками, а не от человеческих расчетов. И эпоха в этом вопросе не играет никакой роли. Главное — это верность христиан и любовь Христа. Взаимоотношения любящего Господа и любящих христиан меняют судьбы вселенной, потому что ради них и существуют небеса и звезды.</w:t>
      </w:r>
    </w:p>
    <w:p>
      <w:pPr>
        <w:pStyle w:val="Style17"/>
        <w:rPr/>
      </w:pPr>
      <w:r>
        <w:rPr>
          <w:rStyle w:val="Fontstyle51"/>
        </w:rPr>
        <w:t xml:space="preserve">«Побеждающий облечется в белые одежды; и не изглажу имени его из книги жизни, и исповедаю имя его пред Отцем Моим и пред Ангелами Его. Имеющий ухо да слышит, что Дух говорит церквам» </w:t>
      </w:r>
      <w:r>
        <w:rPr>
          <w:rStyle w:val="Fontstyle52"/>
        </w:rPr>
        <w:t>(Откр. 3, 5-6). Белые одежды — это знак абсолютной чистоты, великой награды, будущей сла</w:t>
        <w:softHyphen/>
        <w:t>вы, которую дает Господь. Они сделаны не из ткани, а из света. Господь говорит, что не изгладит имен побежда</w:t>
        <w:softHyphen/>
        <w:t>ющих из Книги Жизни. А для записи в Книгу Жизни суще</w:t>
        <w:softHyphen/>
        <w:t>ствует специальный обряд — это Таинство Крещения.</w:t>
      </w:r>
      <w:r>
        <w:rPr>
          <w:rStyle w:val="Fontstyle52"/>
          <w:vertAlign w:val="superscript"/>
        </w:rPr>
        <w:t xml:space="preserve">37 </w:t>
      </w:r>
      <w:r>
        <w:rPr>
          <w:rStyle w:val="Fontstyle52"/>
        </w:rPr>
        <w:t>Но Господь может и стереть имя крестившегося из Книги, если этот человек злодействует и ходит путем нечестив</w:t>
        <w:softHyphen/>
        <w:t>цев. А имя того, кто победит, не будет стерто никогда.</w:t>
      </w:r>
    </w:p>
    <w:p>
      <w:pPr>
        <w:pStyle w:val="Style17"/>
        <w:rPr/>
      </w:pPr>
      <w:r>
        <w:rPr>
          <w:rStyle w:val="Fontstyle52"/>
        </w:rPr>
        <w:t>Царство Божие прекрасно тем, что там нельзя будет пасть, нельзя отпасть от Бога, нельзя согрешить. Побежда</w:t>
        <w:softHyphen/>
        <w:t>ющий будет облачен там в одежды света, имя его будет запи</w:t>
        <w:softHyphen/>
        <w:t>сано в Книге Жизни, и это имя Христос произнесет перед</w:t>
      </w:r>
    </w:p>
    <w:p>
      <w:pPr>
        <w:pStyle w:val="Style18"/>
        <w:rPr/>
      </w:pPr>
      <w:r>
        <w:rPr>
          <w:rStyle w:val="Fontstyle52"/>
        </w:rPr>
        <w:t>50</w:t>
      </w:r>
      <w:r>
        <w:br w:type="page"/>
      </w:r>
    </w:p>
    <w:p>
      <w:pPr>
        <w:pStyle w:val="Style20"/>
        <w:rPr/>
      </w:pPr>
      <w:r>
        <w:rPr>
          <w:rStyle w:val="Fontstyle52"/>
        </w:rPr>
        <w:t xml:space="preserve">Отцом Небесным и перед святыми Ангелами Своими. Он скажет: </w:t>
      </w:r>
      <w:r>
        <w:rPr>
          <w:rStyle w:val="Fontstyle50"/>
        </w:rPr>
        <w:t xml:space="preserve">«Вот Я и дети, которых мне дал Бог» </w:t>
      </w:r>
      <w:r>
        <w:rPr>
          <w:rStyle w:val="Fontstyle52"/>
        </w:rPr>
        <w:t>(Евр. 2, 13). Анге</w:t>
        <w:softHyphen/>
        <w:t>лы Божии воспоют хвалу Святой Троице за то, что чело</w:t>
        <w:softHyphen/>
        <w:t>век оказался достойным. Это великий триумф Царства Бога, когда в Судный День Господь исповедует Своих, про</w:t>
        <w:softHyphen/>
        <w:t xml:space="preserve">возгласит вслух их имена, поэтому и сказано в Евангелии: </w:t>
      </w:r>
      <w:r>
        <w:rPr>
          <w:rStyle w:val="Fontstyle50"/>
        </w:rPr>
        <w:t>«Итак, всякого, кто исповедает Меня пред людьми, того испове</w:t>
        <w:softHyphen/>
        <w:t xml:space="preserve">даю и Я пред Отцем Моим Небесным» </w:t>
      </w:r>
      <w:r>
        <w:rPr>
          <w:rStyle w:val="Fontstyle52"/>
        </w:rPr>
        <w:t>(Мф. 10, 32). А если кто постыдится Господа перед людьми, того и Он постыдится перед Отцом Своим и перед святыми Ангелами Его.</w:t>
      </w:r>
    </w:p>
    <w:p>
      <w:pPr>
        <w:pStyle w:val="Style17"/>
        <w:rPr/>
      </w:pPr>
      <w:r>
        <w:rPr>
          <w:rStyle w:val="Fontstyle51"/>
        </w:rPr>
        <w:t>«И Ангелу Филадельфийской церкви напиши: так говорит Святый, Истинный, имеющий ключ Давидов, Который отво</w:t>
        <w:softHyphen/>
        <w:t xml:space="preserve">ряет — и никто не затворит, затворяет—и никто не отворит» </w:t>
      </w:r>
      <w:r>
        <w:rPr>
          <w:rStyle w:val="Fontstyle52"/>
        </w:rPr>
        <w:t>(Откр. 3, 7). Наступает время шестой, Филадельфийской Церкви. Она находилась на расстоянии 80 километров от современного города Сарды. Господь называет Себя Святым, Истинным, имеющим ключ Давида, потому что Он абсолютный источник святости всех людей. Не чело</w:t>
        <w:softHyphen/>
        <w:t>век — мера всех вещей, а Богочеловек. Христом надо изме</w:t>
        <w:softHyphen/>
        <w:t xml:space="preserve">рять мир, а не человеком. И весь мир не для человека, а для Богочеловека. Как сказано у апостола Павла: «Ибо </w:t>
      </w:r>
      <w:r>
        <w:rPr>
          <w:rStyle w:val="Fontstyle50"/>
        </w:rPr>
        <w:t xml:space="preserve">Им создано все, что на небесах и что на земле, видимое и невидимое: престолы ли, господства ли, начальства ли, власти ли, — все Им и для Него создано» </w:t>
      </w:r>
      <w:r>
        <w:rPr>
          <w:rStyle w:val="Fontstyle52"/>
        </w:rPr>
        <w:t>(Кол. 1, 16).</w:t>
      </w:r>
    </w:p>
    <w:p>
      <w:pPr>
        <w:pStyle w:val="Style17"/>
        <w:rPr/>
      </w:pPr>
      <w:r>
        <w:rPr>
          <w:rStyle w:val="Fontstyle52"/>
        </w:rPr>
        <w:t>Господь — единственный абсолютно надежный, Он Тот, на Кого можно положиться, Кто никогда не лжет и Кто обладает ключом Давида. Почему ключом Давида? Давид был величайшим царем Израиля, и ему было обещано, что его потомок навечно воссядет на троне его. Ключ к этому вечному царству — в руках у истинного потомка (по пло</w:t>
        <w:softHyphen/>
        <w:t>ти) царя Давида, Иисуса Христа. Поэтому Христос и гово</w:t>
        <w:softHyphen/>
        <w:t xml:space="preserve">рит: </w:t>
      </w:r>
      <w:r>
        <w:rPr>
          <w:rStyle w:val="Fontstyle50"/>
        </w:rPr>
        <w:t xml:space="preserve">«Отворяет — и никто не затворит, затворяет — и никто не отворит» </w:t>
      </w:r>
      <w:r>
        <w:rPr>
          <w:rStyle w:val="Fontstyle52"/>
        </w:rPr>
        <w:t>(Откр. 3, 7). Он обладает полной властью над</w:t>
      </w:r>
    </w:p>
    <w:p>
      <w:pPr>
        <w:pStyle w:val="Style18"/>
        <w:rPr/>
      </w:pPr>
      <w:r>
        <w:rPr>
          <w:rStyle w:val="Fontstyle52"/>
        </w:rPr>
        <w:t>51</w:t>
      </w:r>
      <w:r>
        <w:br w:type="page"/>
      </w:r>
    </w:p>
    <w:p>
      <w:pPr>
        <w:pStyle w:val="Style17"/>
        <w:rPr/>
      </w:pPr>
      <w:r>
        <w:rPr>
          <w:rStyle w:val="Fontstyle52"/>
        </w:rPr>
        <w:t>всеми мирами, и, будучи абсолютным Властелином, управ</w:t>
        <w:softHyphen/>
        <w:t>ляет и Своими Церквами.</w:t>
      </w:r>
    </w:p>
    <w:p>
      <w:pPr>
        <w:pStyle w:val="Style17"/>
        <w:rPr/>
      </w:pPr>
      <w:r>
        <w:rPr>
          <w:rStyle w:val="Fontstyle51"/>
        </w:rPr>
        <w:t>«Знаю твои дела; вот, Я отворил перед тобою дверь, и никто не может затворить ее; ты не много имеешь силы, и сохранил слово Мое, и не отрекся имени Моего. Вот, Я сде</w:t>
        <w:softHyphen/>
        <w:t>лаю, что из сатанинского сборища, из тех, которые говорят о себе, что они Иудеи, но не суть таковы, а лгут, — вот, Я сде</w:t>
        <w:softHyphen/>
        <w:t xml:space="preserve">лаю то, что они придут и поклонятся пред ногами твоими, и познают, что Я возлюбил тебя» </w:t>
      </w:r>
      <w:r>
        <w:rPr>
          <w:rStyle w:val="Fontstyle52"/>
        </w:rPr>
        <w:t>(Откр. 3, 8-9). Господь, обращаясь к Ангелу Филадельфийской Церкви, говорит, что перед ней открыты все дороги, и никто не может поме</w:t>
        <w:softHyphen/>
        <w:t xml:space="preserve">шать последнему ее триумфу, обещанному пророком Иса-ией и предсказанному апостолом Павлом. В этой Церкви должно произойти величайшее чудо Бога — обращение еврейского народа. Господь обещает, что в конце времен совершит великое чудо — и иудеи обратятся ко Христу. Как и сказано здесь: </w:t>
      </w:r>
      <w:r>
        <w:rPr>
          <w:rStyle w:val="Fontstyle50"/>
        </w:rPr>
        <w:t xml:space="preserve">«Ты не много имеешь силы, и сохранил слово Мое, и не отрекся имени Моего» </w:t>
      </w:r>
      <w:r>
        <w:rPr>
          <w:rStyle w:val="Fontstyle52"/>
        </w:rPr>
        <w:t>(Откр. 3, 8). Господь обеща</w:t>
        <w:softHyphen/>
        <w:t>ет, что даст Церкви награду, превратив иудеев из синаго</w:t>
        <w:softHyphen/>
        <w:t>ги, сатанинского сборища, в иудеев православных. Почему Бог так жестко называет иудеев и далее говорит, что они и не иудеи вовсе? Настоящими иудеями являются право</w:t>
        <w:softHyphen/>
        <w:t>славные христиане. «Иудей» значит «хвалящий Бога»</w:t>
      </w:r>
      <w:r>
        <w:rPr>
          <w:rStyle w:val="Fontstyle52"/>
          <w:vertAlign w:val="superscript"/>
        </w:rPr>
        <w:t>38</w:t>
      </w:r>
      <w:r>
        <w:rPr>
          <w:rStyle w:val="Fontstyle52"/>
        </w:rPr>
        <w:t>, а иудеи Бога не хвалят: они отреклись от Его Сына, а через Сына — и от Отца. Более того, иудеи и евреями не явля</w:t>
        <w:softHyphen/>
        <w:t>ются — они не прошли через воду. «Еврей» значит «при</w:t>
        <w:softHyphen/>
        <w:t>шедший через воду»</w:t>
      </w:r>
      <w:r>
        <w:rPr>
          <w:rStyle w:val="Fontstyle52"/>
          <w:vertAlign w:val="superscript"/>
        </w:rPr>
        <w:t>39</w:t>
      </w:r>
      <w:r>
        <w:rPr>
          <w:rStyle w:val="Fontstyle52"/>
        </w:rPr>
        <w:t>, а они не проходили через воду Кре</w:t>
        <w:softHyphen/>
        <w:t>щения. Они не являются и потомством Авраама, потому что не придерживаются веры Авраама. Будучи отступни</w:t>
        <w:softHyphen/>
        <w:t>ками, как говорит Сам Господь, иудеи сделались синагогой сатаны. И мы знаем, что с самых древних времен христи</w:t>
        <w:softHyphen/>
        <w:t>анства наизлейшими врагами Церкви всегда были иудеи. Начиная со святого первомученика Стефана, с Иакова,</w:t>
      </w:r>
    </w:p>
    <w:p>
      <w:pPr>
        <w:pStyle w:val="Style18"/>
        <w:rPr/>
      </w:pPr>
      <w:r>
        <w:rPr>
          <w:rStyle w:val="Fontstyle52"/>
        </w:rPr>
        <w:t>52</w:t>
      </w:r>
      <w:r>
        <w:br w:type="page"/>
      </w:r>
    </w:p>
    <w:p>
      <w:pPr>
        <w:pStyle w:val="Style17"/>
        <w:rPr/>
      </w:pPr>
      <w:r>
        <w:rPr>
          <w:rStyle w:val="Fontstyle52"/>
        </w:rPr>
        <w:t>брата Господня, убитых иудеями, с апостолов Петра и Пав</w:t>
        <w:softHyphen/>
        <w:t>ла, казненных по навету иудеев, и далее через всю эпоху мучеников, через всю эпоху Вселенских Соборов и Ново</w:t>
        <w:softHyphen/>
        <w:t xml:space="preserve">го времени, иудеи противостояли Церкви Христовой. И вот Господь говорит: </w:t>
      </w:r>
      <w:r>
        <w:rPr>
          <w:rStyle w:val="Fontstyle50"/>
        </w:rPr>
        <w:t xml:space="preserve">«Ясделаю то, что они придут и покло нятся пред ногами твоими, и познают, что Я возлюбил тебя» </w:t>
      </w:r>
      <w:r>
        <w:rPr>
          <w:rStyle w:val="Fontstyle52"/>
        </w:rPr>
        <w:t xml:space="preserve">(Откр. 3, 8-9). Это как раз и есть предсказание о великом обращении, о котором говорит апостол Павел в Послании к римлянам: </w:t>
      </w:r>
      <w:r>
        <w:rPr>
          <w:rStyle w:val="Fontstyle50"/>
        </w:rPr>
        <w:t>«Ибо не хочу оставить вас, братия, в неведении о тайне сей, — чтобы вы не мечтали о себе, — что ожесточение про</w:t>
        <w:softHyphen/>
        <w:t xml:space="preserve">изошло в Израиле отчасти, [до времени], пока войдет полное [число] язычников» </w:t>
      </w:r>
      <w:r>
        <w:rPr>
          <w:rStyle w:val="Fontstyle52"/>
        </w:rPr>
        <w:t>(Рим. 11, 25). Как сказано, выйдет тог</w:t>
        <w:softHyphen/>
        <w:t>да святой и обратит Израиль от заблуждения его, обратит ко Христу Спасителю. Это случится в конце времен.</w:t>
      </w:r>
    </w:p>
    <w:p>
      <w:pPr>
        <w:pStyle w:val="Style17"/>
        <w:rPr/>
      </w:pPr>
      <w:r>
        <w:rPr>
          <w:rStyle w:val="Fontstyle51"/>
        </w:rPr>
        <w:t>«И как ты сохранил слово терпения Моего, то и Я сохра</w:t>
        <w:softHyphen/>
        <w:t>ню тебя от годины искушения, которая придет на всю все</w:t>
        <w:softHyphen/>
        <w:t xml:space="preserve">ленную, чтобы испытать живущих на земле» </w:t>
      </w:r>
      <w:r>
        <w:rPr>
          <w:rStyle w:val="Fontstyle52"/>
        </w:rPr>
        <w:t>(Откр. 3, 10). Господь говорит, что раз Церковь сохранила слово терпе</w:t>
        <w:softHyphen/>
        <w:t>ния Его — терпения, потому что Он терпел по воле Отца, и сама она также терпела по воле Отца и воле Христа, — то будет хранима от всех бед и искушений Апокалип</w:t>
        <w:softHyphen/>
        <w:t>сиса. Мы знаем, что христиане не будут мучиться во вре</w:t>
        <w:softHyphen/>
        <w:t>мя окончательной гибели вселенной. Об этом написа</w:t>
        <w:softHyphen/>
        <w:t>но далее у апостола Иоанна Богослова: мы увидим, что казнь падает на всех, кроме христиан. И это не случай</w:t>
        <w:softHyphen/>
        <w:t>ная прихоть Бога, а Его награда за терпение. Нетерпели</w:t>
        <w:softHyphen/>
        <w:t>вым этого не дождаться — тот, кто не терпит, возмущает</w:t>
        <w:softHyphen/>
        <w:t>ся, кто гневлив, скандален, тот во всей полноте изведает весь ужас конца времен. «А тебя, — говорит Господь, — Я от этого освобожу за то, что ты терпел по воле Моей, ради Меня. Я тебя сохраню от всех искушений, которые идут на вселенную, чтоб испытать живущих на земле, проверить их на прочность».</w:t>
      </w:r>
    </w:p>
    <w:p>
      <w:pPr>
        <w:pStyle w:val="Style18"/>
        <w:rPr/>
      </w:pPr>
      <w:r>
        <w:rPr>
          <w:rStyle w:val="Fontstyle52"/>
        </w:rPr>
        <w:t>53</w:t>
      </w:r>
      <w:r>
        <w:br w:type="page"/>
      </w:r>
    </w:p>
    <w:p>
      <w:pPr>
        <w:pStyle w:val="Style21"/>
        <w:rPr/>
      </w:pPr>
      <w:r>
        <w:rPr>
          <w:rStyle w:val="Fontstyle51"/>
        </w:rPr>
        <w:t>«Се, гряду скоро; держи, что имеешь, дабы кто не восхи</w:t>
        <w:softHyphen/>
        <w:t xml:space="preserve">тил венца твоего. Побеждающего сделаю столпом в храме Бога Моего, и он уже не выйдет вон; и напишу на нем имя Бога Моего и имя града Бога Моего, нового Иерусалима, нисходящего с неба от Бога Моего, и имя Мое новое. Имеющий ухо да слышит, что Дух говорит церквам» </w:t>
      </w:r>
      <w:r>
        <w:rPr>
          <w:rStyle w:val="Fontstyle52"/>
        </w:rPr>
        <w:t>(Откр. 3, 11-13). Господь хвалит Цер</w:t>
        <w:softHyphen/>
        <w:t>ковь, но вместе с тем говорит: «Не забывай, что любой человек может упасть, поэтому держи, что имеешь, чтобы кто не украл венца твоего, чтобы никто не получил награ</w:t>
        <w:softHyphen/>
        <w:t>ды твоей вместо тебя, потому что Я скоро приду».</w:t>
      </w:r>
    </w:p>
    <w:p>
      <w:pPr>
        <w:pStyle w:val="Style17"/>
        <w:rPr/>
      </w:pPr>
      <w:r>
        <w:rPr>
          <w:rStyle w:val="Fontstyle52"/>
        </w:rPr>
        <w:t>«</w:t>
      </w:r>
      <w:r>
        <w:rPr>
          <w:rStyle w:val="Fontstyle50"/>
        </w:rPr>
        <w:t xml:space="preserve">Побеждающего сделаю столпом в храме Бога Моего, и он уже не выйдет вон» </w:t>
      </w:r>
      <w:r>
        <w:rPr>
          <w:rStyle w:val="Fontstyle52"/>
        </w:rPr>
        <w:t xml:space="preserve">(Откр. 3, 12). </w:t>
      </w:r>
      <w:r>
        <w:rPr>
          <w:rStyle w:val="Fontstyle52"/>
          <w:spacing w:val="-20"/>
        </w:rPr>
        <w:t>То</w:t>
      </w:r>
      <w:r>
        <w:rPr>
          <w:rStyle w:val="Fontstyle52"/>
        </w:rPr>
        <w:t xml:space="preserve"> есть человек будет веч</w:t>
        <w:softHyphen/>
        <w:t>но жить в Храме Господа, а, как дальше скажет Иоанн Бого</w:t>
        <w:softHyphen/>
        <w:t>слов, Храм не в Иерусалиме, но Господь есть Храм. А зна</w:t>
        <w:softHyphen/>
        <w:t xml:space="preserve">чит, человек будет жить внутри Бога. Как говорит Книга Псалмов царя Давида: </w:t>
      </w:r>
      <w:r>
        <w:rPr>
          <w:rStyle w:val="Fontstyle50"/>
        </w:rPr>
        <w:t xml:space="preserve">«Блаженны живущие в доме Твоем: они непрестанно будут восхвалять Тебя» </w:t>
      </w:r>
      <w:r>
        <w:rPr>
          <w:rStyle w:val="Fontstyle52"/>
        </w:rPr>
        <w:t>(Пс. 83, 5). Здесь как раз сказано, что праведник будет вечно жить в Храме Бога и больше оттуда не выйдет.</w:t>
      </w:r>
    </w:p>
    <w:p>
      <w:pPr>
        <w:pStyle w:val="Style17"/>
        <w:rPr/>
      </w:pPr>
      <w:r>
        <w:rPr>
          <w:rStyle w:val="Fontstyle50"/>
        </w:rPr>
        <w:t xml:space="preserve">«И напишу на нем имя Бога Моего и имя града Бога Моего, нового Иерусалима, нисходящего с неба от Бога Моего, и имя Мое новое» </w:t>
      </w:r>
      <w:r>
        <w:rPr>
          <w:rStyle w:val="Fontstyle52"/>
        </w:rPr>
        <w:t>(Откр. 3, 12). Спаситель обещает, что напишет имя Бога Отца в сердце побеждающего, напишет имя ново</w:t>
        <w:softHyphen/>
        <w:t>го Иерусалима, чтобы человек имел право войти в него и там жить. Имя, получаемое человеком, отождествляет</w:t>
        <w:softHyphen/>
        <w:t>ся с именем Божиим. И у Христа будет новое имя, отража</w:t>
        <w:softHyphen/>
        <w:t>ющее сущность Его уже не как Спасителя, а как Владыки Царства Небесного.</w:t>
      </w:r>
    </w:p>
    <w:p>
      <w:pPr>
        <w:pStyle w:val="Style17"/>
        <w:rPr/>
      </w:pPr>
      <w:r>
        <w:rPr>
          <w:rStyle w:val="Fontstyle51"/>
        </w:rPr>
        <w:t xml:space="preserve">«И Ангелу Лаодикийской церкви напиши: так говорит Аминь, свидетель верный и истинный, начало создания Божия» </w:t>
      </w:r>
      <w:r>
        <w:rPr>
          <w:rStyle w:val="Fontstyle52"/>
        </w:rPr>
        <w:t>(Откр. 3, 14). Дальше мы переходим к последней Церкви Апокалипсиса, к Лаодикийской Церкви — она единствен</w:t>
        <w:softHyphen/>
        <w:t>ная, о которой ничего хорошего не сказано. Это Цер</w:t>
        <w:softHyphen/>
      </w:r>
    </w:p>
    <w:p>
      <w:pPr>
        <w:pStyle w:val="Style18"/>
        <w:rPr/>
      </w:pPr>
      <w:r>
        <w:rPr>
          <w:rStyle w:val="Fontstyle52"/>
        </w:rPr>
        <w:t>54</w:t>
      </w:r>
      <w:r>
        <w:br w:type="page"/>
      </w:r>
    </w:p>
    <w:p>
      <w:pPr>
        <w:pStyle w:val="Style17"/>
        <w:rPr/>
      </w:pPr>
      <w:r>
        <w:rPr>
          <w:rStyle w:val="Fontstyle52"/>
        </w:rPr>
        <w:t>ковь времен самого конца мира. Господь, обращаясь к ней, называет себя особыми, небывалыми именами, например, Аминь</w:t>
      </w:r>
      <w:r>
        <w:rPr>
          <w:rStyle w:val="Fontstyle52"/>
          <w:lang w:val="el-GR"/>
        </w:rPr>
        <w:t xml:space="preserve"> —</w:t>
      </w:r>
      <w:r>
        <w:rPr>
          <w:rStyle w:val="Fontstyle52"/>
        </w:rPr>
        <w:t xml:space="preserve"> Тот, Кто скажет последнее слово в конце мира по поводу всего мироздания. Христос запечатает Кни</w:t>
        <w:softHyphen/>
        <w:t>гу судеб мира, и Его слово будет последним, не подлежа</w:t>
        <w:softHyphen/>
        <w:t xml:space="preserve">щим обжалованию. Против Бога апелляцию не подашь. Господь называет Себя словом «Свидетель», по-гречески — «мартис» </w:t>
      </w:r>
      <w:r>
        <w:rPr>
          <w:rStyle w:val="Fontstyle49"/>
          <w:lang w:val="el-GR"/>
        </w:rPr>
        <w:t xml:space="preserve">(μάρτυς), </w:t>
      </w:r>
      <w:r>
        <w:rPr>
          <w:rStyle w:val="Fontstyle52"/>
        </w:rPr>
        <w:t>которое можно перевести и как «муче</w:t>
        <w:softHyphen/>
        <w:t>ник». Он Тот, Кто свидетельствует о словах Божиих, Кто Сам подтверждает откровение Господа. Верный и Истин</w:t>
        <w:softHyphen/>
        <w:t xml:space="preserve">ный — значит Тот, Которого не подкупишь, не обманешь, Кто является мерилом всякого свидетельствования и Кто досконально знает все, существующее во Вселенной. Что значит </w:t>
      </w:r>
      <w:r>
        <w:rPr>
          <w:rStyle w:val="Fontstyle50"/>
        </w:rPr>
        <w:t xml:space="preserve">«начало создания Божия»? </w:t>
      </w:r>
      <w:r>
        <w:rPr>
          <w:rStyle w:val="Fontstyle52"/>
        </w:rPr>
        <w:t xml:space="preserve">Книга Бытия начинается так: «В </w:t>
      </w:r>
      <w:r>
        <w:rPr>
          <w:rStyle w:val="Fontstyle50"/>
        </w:rPr>
        <w:t xml:space="preserve">начале сотворил Бог небо и землю» </w:t>
      </w:r>
      <w:r>
        <w:rPr>
          <w:rStyle w:val="Fontstyle52"/>
        </w:rPr>
        <w:t xml:space="preserve">(Быт. 1, 1). В ком Бог сотворил? Во Иисусе Христе. Христос — Тот, в Ком был сотворен мир, Кто запустил мир и в конце его скажет «Аминь». Он говорит: </w:t>
      </w:r>
      <w:r>
        <w:rPr>
          <w:rStyle w:val="Fontstyle50"/>
        </w:rPr>
        <w:t xml:space="preserve">«Я есмь Альфа и Омега, начало и конец» </w:t>
      </w:r>
      <w:r>
        <w:rPr>
          <w:rStyle w:val="Fontstyle52"/>
        </w:rPr>
        <w:t xml:space="preserve">(Откр. 1, 8). Другими словами: </w:t>
      </w:r>
      <w:r>
        <w:rPr>
          <w:rStyle w:val="Fontstyle50"/>
        </w:rPr>
        <w:t>Я держу все в Моих руках, и поэтому начало создания — во Мне.</w:t>
      </w:r>
    </w:p>
    <w:p>
      <w:pPr>
        <w:pStyle w:val="Style17"/>
        <w:rPr/>
      </w:pPr>
      <w:r>
        <w:rPr>
          <w:rStyle w:val="Fontstyle51"/>
        </w:rPr>
        <w:t>«Знаю твои дела; ты ни холоден, ни горяч; о, если бы ты был- холоден, или горяч! Но, как ты тепл, а не горяч и не холоден, то извергну тебя из уст Моих. Ибо ты говоришь: „я богат, раз</w:t>
        <w:softHyphen/>
        <w:t>богател и ни в чем не имею нужды"; а не знаешь, что ты несча</w:t>
        <w:softHyphen/>
        <w:t xml:space="preserve">стен, и жалок, и нищ, и слеп, и наг» </w:t>
      </w:r>
      <w:r>
        <w:rPr>
          <w:rStyle w:val="Fontstyle52"/>
        </w:rPr>
        <w:t xml:space="preserve">(Откр. 3, 15-17). </w:t>
      </w:r>
      <w:r>
        <w:rPr>
          <w:rStyle w:val="Fontstyle52"/>
          <w:spacing w:val="-20"/>
        </w:rPr>
        <w:t>То</w:t>
      </w:r>
      <w:r>
        <w:rPr>
          <w:rStyle w:val="Fontstyle52"/>
        </w:rPr>
        <w:t xml:space="preserve"> есть ты, вроде бы, и христианин, но, если судить по твоей жиз</w:t>
        <w:softHyphen/>
        <w:t>ни, им не являешься. Ты не любишь Меня, ты даже не сра</w:t>
        <w:softHyphen/>
        <w:t xml:space="preserve">жаешься со Мной, как в начале воевал со Мной апостол Павел... Даже «холодный» человек, ненавидящий Христа, может к Нему обратиться, может раскаяться. А те, которым Христос безразличен, раскаяться не могут. В греческом тексте очень интересно передано выражение </w:t>
      </w:r>
      <w:r>
        <w:rPr>
          <w:rStyle w:val="Fontstyle50"/>
        </w:rPr>
        <w:t xml:space="preserve">«извергну тебя из уст Моих», </w:t>
      </w:r>
      <w:r>
        <w:rPr>
          <w:rStyle w:val="Fontstyle52"/>
        </w:rPr>
        <w:t xml:space="preserve">дословно его можно перевести так — </w:t>
      </w:r>
      <w:r>
        <w:rPr>
          <w:rStyle w:val="Fontstyle50"/>
        </w:rPr>
        <w:t>«готов</w:t>
        <w:softHyphen/>
      </w:r>
    </w:p>
    <w:p>
      <w:pPr>
        <w:pStyle w:val="Style18"/>
        <w:rPr/>
      </w:pPr>
      <w:r>
        <w:rPr>
          <w:rStyle w:val="Fontstyle52"/>
        </w:rPr>
        <w:t>55</w:t>
      </w:r>
      <w:r>
        <w:br w:type="page"/>
      </w:r>
    </w:p>
    <w:p>
      <w:pPr>
        <w:pStyle w:val="Style17"/>
        <w:rPr/>
      </w:pPr>
      <w:r>
        <w:rPr>
          <w:rStyle w:val="Fontstyle50"/>
        </w:rPr>
        <w:t xml:space="preserve">люсь тебя изрыгнуть из уст моих». </w:t>
      </w:r>
      <w:r>
        <w:rPr>
          <w:rStyle w:val="Fontstyle52"/>
        </w:rPr>
        <w:t>А по-церковнославянски</w:t>
      </w:r>
      <w:r>
        <w:rPr>
          <w:rStyle w:val="Fontstyle52"/>
          <w:lang w:val="el-GR"/>
        </w:rPr>
        <w:t xml:space="preserve"> — </w:t>
      </w:r>
      <w:r>
        <w:rPr>
          <w:rStyle w:val="Fontstyle50"/>
        </w:rPr>
        <w:t xml:space="preserve">«изблевати тя от уст моих имам». </w:t>
      </w:r>
      <w:r>
        <w:rPr>
          <w:rStyle w:val="Fontstyle52"/>
        </w:rPr>
        <w:t>Какая это отвратительная вещь! Ты настолько привык к этому миру, что решил здесь обосноваться навсегда и поэтому стал для Господа отвра</w:t>
        <w:softHyphen/>
        <w:t>тителен. Христианин этой Церкви и сама Церковь послед</w:t>
        <w:softHyphen/>
        <w:t xml:space="preserve">них времен говорит: </w:t>
      </w:r>
      <w:r>
        <w:rPr>
          <w:rStyle w:val="Fontstyle50"/>
        </w:rPr>
        <w:t xml:space="preserve">«Я богат, разбогател и ни в чем не имею нужды», </w:t>
      </w:r>
      <w:r>
        <w:rPr>
          <w:rStyle w:val="Fontstyle52"/>
        </w:rPr>
        <w:t>то есть мне Бог не нужен, я уже сам со всем спра</w:t>
        <w:softHyphen/>
        <w:t>вился и сам все сделал. Но Господь говорит: «Ты не знаешь, как ты на самом деле несчастен, и жалок, и слеп, и гол».</w:t>
      </w:r>
    </w:p>
    <w:p>
      <w:pPr>
        <w:pStyle w:val="Style17"/>
        <w:rPr/>
      </w:pPr>
      <w:r>
        <w:rPr>
          <w:rStyle w:val="Fontstyle51"/>
        </w:rPr>
        <w:t>«Советую тебе купитьу Меня золото, огнем очищенное, что</w:t>
        <w:softHyphen/>
        <w:t>бы тебе обогатиться, и белую одежду, чтобы одеться и чтобы не видна была срамота наготы твоей, и глазною мазью помажь глаза твои, чтобы видеть. Кого Я люблю, тех обличаю и нака</w:t>
        <w:softHyphen/>
        <w:t xml:space="preserve">зываю. Итак будь ревностен и покайся» </w:t>
      </w:r>
      <w:r>
        <w:rPr>
          <w:rStyle w:val="Fontstyle52"/>
        </w:rPr>
        <w:t xml:space="preserve">(Откр. 3, 18-19). Но Господь говорит, что любит даже отвратительного для Него, советует ему купить </w:t>
      </w:r>
      <w:r>
        <w:rPr>
          <w:rStyle w:val="Fontstyle50"/>
        </w:rPr>
        <w:t xml:space="preserve">«золото, огнем очищенное», </w:t>
      </w:r>
      <w:r>
        <w:rPr>
          <w:rStyle w:val="Fontstyle52"/>
        </w:rPr>
        <w:t>дабы обогатиться. Золото Господне, богатство Его — это рев</w:t>
        <w:softHyphen/>
        <w:t>ность к добрым делам. Поэтому отсутствие этой ревности — страшное явление. Также золото — это, в первую оче</w:t>
        <w:softHyphen/>
        <w:t>редь, вера, которая до сих пор является скандальной ново</w:t>
        <w:softHyphen/>
        <w:t>стью для всего мира. Людям нужно знакомиться с открове</w:t>
        <w:softHyphen/>
        <w:t xml:space="preserve">нием Божиим, а не руководствоваться своими выдумками. Нужно знать объективную реальность. И дальше Господь советует купить у Него </w:t>
      </w:r>
      <w:r>
        <w:rPr>
          <w:rStyle w:val="Fontstyle50"/>
        </w:rPr>
        <w:t xml:space="preserve">«белую одежду, чтобы одеться», </w:t>
      </w:r>
      <w:r>
        <w:rPr>
          <w:rStyle w:val="Fontstyle52"/>
        </w:rPr>
        <w:t xml:space="preserve">то есть чистую жизнь. И также говорит: </w:t>
      </w:r>
      <w:r>
        <w:rPr>
          <w:rStyle w:val="Fontstyle50"/>
        </w:rPr>
        <w:t>«Глазною мазью помажь гла</w:t>
        <w:softHyphen/>
        <w:t xml:space="preserve">за твои, чтобы видеть» </w:t>
      </w:r>
      <w:r>
        <w:rPr>
          <w:rStyle w:val="Fontstyle52"/>
        </w:rPr>
        <w:t>(Откр. 3, 18). Христос призывает прозреть и научиться видеть Его волю. И главный Его при</w:t>
        <w:softHyphen/>
        <w:t>зыв к Церкви: «Будь ревностной и покайся».</w:t>
      </w:r>
      <w:r>
        <w:rPr>
          <w:rStyle w:val="Fontstyle52"/>
          <w:vertAlign w:val="superscript"/>
        </w:rPr>
        <w:t>40</w:t>
      </w:r>
    </w:p>
    <w:p>
      <w:pPr>
        <w:pStyle w:val="Style17"/>
        <w:rPr/>
      </w:pPr>
      <w:r>
        <w:rPr>
          <w:rStyle w:val="Fontstyle51"/>
        </w:rPr>
        <w:t xml:space="preserve">«Се, стою у двери и стучу: если кто услышит голос Мой и отворит дверь, войду к нему и буду вечерять с ним, и он со Мною» </w:t>
      </w:r>
      <w:r>
        <w:rPr>
          <w:rStyle w:val="Fontstyle52"/>
        </w:rPr>
        <w:t>(Откр. 3, 20). Господь стоит у двери нашего серд</w:t>
        <w:softHyphen/>
        <w:t>ца и стучит, и для начала нужно услышать Его стук. Цер</w:t>
        <w:softHyphen/>
        <w:t>ковь требует, по слову Бога, отдыхать от земных дел, что</w:t>
        <w:softHyphen/>
      </w:r>
    </w:p>
    <w:p>
      <w:pPr>
        <w:pStyle w:val="Style18"/>
        <w:rPr/>
      </w:pPr>
      <w:r>
        <w:rPr>
          <w:rStyle w:val="Fontstyle52"/>
        </w:rPr>
        <w:t>56</w:t>
      </w:r>
      <w:r>
        <w:br w:type="page"/>
      </w:r>
    </w:p>
    <w:p>
      <w:pPr>
        <w:pStyle w:val="Style17"/>
        <w:rPr/>
      </w:pPr>
      <w:r>
        <w:rPr>
          <w:rStyle w:val="Fontstyle52"/>
        </w:rPr>
        <w:t xml:space="preserve">бы иметь возможность Его расслышать. Сказано, что Он </w:t>
      </w:r>
      <w:r>
        <w:rPr>
          <w:rStyle w:val="Fontstyle50"/>
        </w:rPr>
        <w:t xml:space="preserve">тихо </w:t>
      </w:r>
      <w:r>
        <w:rPr>
          <w:rStyle w:val="Fontstyle52"/>
        </w:rPr>
        <w:t>стучит, потому что Господь уважает личность челове</w:t>
        <w:softHyphen/>
        <w:t>ка. Он не вламывается, а стоит с надеждой, стучит в серд</w:t>
        <w:softHyphen/>
        <w:t xml:space="preserve">це человеческое и говорит: «Если ты откроешь дверь, то Я войду к тебе и </w:t>
      </w:r>
      <w:r>
        <w:rPr>
          <w:rStyle w:val="Fontstyle50"/>
        </w:rPr>
        <w:t xml:space="preserve">„буду вечерять с тобой и ты со мной"». </w:t>
      </w:r>
      <w:r>
        <w:rPr>
          <w:rStyle w:val="Fontstyle52"/>
        </w:rPr>
        <w:t>Вече</w:t>
        <w:softHyphen/>
        <w:t>рять — это присутствовать на великом ужине мира, кото</w:t>
        <w:softHyphen/>
        <w:t>рый скоро начнется. Мир стремительно приближается к своему концу, и это значит, что нужно принять пригла</w:t>
        <w:softHyphen/>
        <w:t>шение на царский пир, чтобы праздновать вместе со Хри</w:t>
        <w:softHyphen/>
        <w:t>стом начало нового мира — вечного Царства Небесно</w:t>
        <w:softHyphen/>
        <w:t>го. Но если человек не пускает Христа в свое сердце, то Господь не будет ломиться туда — просто такой человек сам прогоняет свое счастье, прогоняет жизнь. Бог на самом деле удивительно деликатен, Он никогда не нарушает сво</w:t>
        <w:softHyphen/>
        <w:t>бодную волю человека, но желает, чтобы тот сам отворил дверь и впустил Его.</w:t>
      </w:r>
    </w:p>
    <w:p>
      <w:pPr>
        <w:pStyle w:val="Style17"/>
        <w:rPr/>
      </w:pPr>
      <w:r>
        <w:rPr>
          <w:rStyle w:val="Fontstyle51"/>
        </w:rPr>
        <w:t xml:space="preserve">«Побеждающему дам сесть со Мною на престоле Моем, как и Я победил и сел с Отцем Моим на престоле Его. Имеющий ухо да слышит, что Дух говорит церквам» </w:t>
      </w:r>
      <w:r>
        <w:rPr>
          <w:rStyle w:val="Fontstyle52"/>
        </w:rPr>
        <w:t xml:space="preserve">(Откр. 3, 21-22). Господь дает величайшее обещание человеку: стать Его соправителем, царствовать над новой вселенной, сесть на престоле Христа, восседающего с Богом Отцом </w:t>
      </w:r>
      <w:r>
        <w:rPr>
          <w:rStyle w:val="Fontstyle50"/>
        </w:rPr>
        <w:t>«на пре</w:t>
        <w:softHyphen/>
        <w:t xml:space="preserve">столе Его». </w:t>
      </w:r>
      <w:r>
        <w:rPr>
          <w:rStyle w:val="Fontstyle52"/>
        </w:rPr>
        <w:t>Это главная, великая цель, ради которой и нуж</w:t>
        <w:softHyphen/>
        <w:t>но стараться. Таково последнее слово Господа. И хотя Он и говорит о разных периодах жизни Церкви, но все ска</w:t>
        <w:softHyphen/>
        <w:t>занное касается и каждого из нас.</w:t>
      </w:r>
    </w:p>
    <w:p>
      <w:pPr>
        <w:pStyle w:val="Style18"/>
        <w:rPr/>
      </w:pPr>
      <w:r>
        <w:rPr>
          <w:rStyle w:val="Fontstyle52"/>
        </w:rPr>
        <w:t>57</w:t>
      </w:r>
      <w:r>
        <w:br w:type="page"/>
      </w:r>
    </w:p>
    <w:p>
      <w:pPr>
        <w:pStyle w:val="Style16"/>
        <w:rPr/>
      </w:pPr>
      <w:bookmarkStart w:id="3" w:name="bookmark3"/>
      <w:r>
        <w:rPr>
          <w:rStyle w:val="Fontstyle48"/>
        </w:rPr>
        <w:t>Г</w:t>
      </w:r>
      <w:bookmarkEnd w:id="3"/>
      <w:r>
        <w:rPr>
          <w:rStyle w:val="Fontstyle48"/>
        </w:rPr>
        <w:t>лава четвертая</w:t>
      </w:r>
    </w:p>
    <w:p>
      <w:pPr>
        <w:pStyle w:val="Style21"/>
        <w:rPr/>
      </w:pPr>
      <w:r>
        <w:rPr>
          <w:rStyle w:val="Fontstyle51"/>
        </w:rPr>
        <w:t>«После сего я взглянул, и вот, дверь отверста на небе, и прежний голос, который я слышал как бы звук трубы, гово</w:t>
        <w:softHyphen/>
        <w:t>ривший со мною, сказал: взойди сюда, и покажу тебе, чему над</w:t>
        <w:softHyphen/>
        <w:t xml:space="preserve">лежит быть после сего. И тотчас я был- в духе; и вот, престол стоял на небе, и на престоле был- Сидящий» </w:t>
      </w:r>
      <w:r>
        <w:rPr>
          <w:rStyle w:val="Fontstyle52"/>
        </w:rPr>
        <w:t>(Откр. 4, 1-2). Закончилось описание семи Церквей Апокалипсиса и наступило время описания самого страшного — славы Бога, находящегося за пределами мира. Далее мы услы</w:t>
        <w:softHyphen/>
        <w:t>шим рассказ о той Родине, куда должны попасть.</w:t>
      </w:r>
    </w:p>
    <w:p>
      <w:pPr>
        <w:pStyle w:val="Style17"/>
        <w:rPr/>
      </w:pPr>
      <w:r>
        <w:rPr>
          <w:rStyle w:val="Fontstyle52"/>
        </w:rPr>
        <w:t>На земле есть прообраз Царствия Небесного, даже не прообраз, а его земное воплощение — это Божествен</w:t>
        <w:softHyphen/>
        <w:t>ная Литургия. Дверь на небе — это прообраз Царских врат, образ Небесного храма, который копируется в хра</w:t>
        <w:softHyphen/>
        <w:t>мах на земле. Получается, что на земле строится образ неба, причем связанный с небом напрямую. За престо</w:t>
        <w:softHyphen/>
        <w:t>лом в любом православном храме находится особый трон (кафедра, седалище) епископа</w:t>
      </w:r>
      <w:r>
        <w:rPr>
          <w:rStyle w:val="Fontstyle52"/>
          <w:vertAlign w:val="superscript"/>
        </w:rPr>
        <w:t>41</w:t>
      </w:r>
      <w:r>
        <w:rPr>
          <w:rStyle w:val="Fontstyle52"/>
        </w:rPr>
        <w:t>, символизиру</w:t>
        <w:softHyphen/>
        <w:t>ющий собой тот трон, на котором восседает Бог. А по бокам мы видим сопрестолие — место, где восседают свя</w:t>
        <w:softHyphen/>
        <w:t xml:space="preserve">щенники. Священников еще называют и пресвитерами. Пресвитер </w:t>
      </w:r>
      <w:r>
        <w:rPr>
          <w:rStyle w:val="Fontstyle49"/>
          <w:lang w:val="el-GR"/>
        </w:rPr>
        <w:t xml:space="preserve">(πρεσβύτερος) </w:t>
      </w:r>
      <w:r>
        <w:rPr>
          <w:rStyle w:val="Fontstyle52"/>
        </w:rPr>
        <w:t>в переводе с греческого языка — старейшина, старец. Пресвитер, священник и несет слу</w:t>
        <w:softHyphen/>
        <w:t>жение одного из двадцати четырех старцев, стоящих воз</w:t>
        <w:softHyphen/>
        <w:t xml:space="preserve">ле Господа. Епископ </w:t>
      </w:r>
      <w:r>
        <w:rPr>
          <w:rStyle w:val="Fontstyle49"/>
          <w:lang w:val="el-GR"/>
        </w:rPr>
        <w:t xml:space="preserve">(επίσκοπος) </w:t>
      </w:r>
      <w:r>
        <w:rPr>
          <w:rStyle w:val="Fontstyle52"/>
        </w:rPr>
        <w:t>в переводе с греческого — «надзирающий», «надсматривающий», то есть блюсти</w:t>
        <w:softHyphen/>
        <w:t>тель, тот, кто соблюдает людей в Православии. А диако-</w:t>
      </w:r>
    </w:p>
    <w:p>
      <w:pPr>
        <w:pStyle w:val="Style18"/>
        <w:rPr/>
      </w:pPr>
      <w:r>
        <w:rPr>
          <w:rStyle w:val="Fontstyle52"/>
          <w:spacing w:val="-20"/>
        </w:rPr>
        <w:t>58</w:t>
      </w:r>
      <w:r>
        <w:br w:type="page"/>
      </w:r>
    </w:p>
    <w:p>
      <w:pPr>
        <w:pStyle w:val="Style20"/>
        <w:rPr/>
      </w:pPr>
      <w:r>
        <w:rPr>
          <w:rStyle w:val="Fontstyle52"/>
        </w:rPr>
        <w:t xml:space="preserve">ны (греч. </w:t>
      </w:r>
      <w:r>
        <w:rPr>
          <w:rStyle w:val="Fontstyle49"/>
          <w:lang w:val="el-GR"/>
        </w:rPr>
        <w:t xml:space="preserve">διάκονος </w:t>
      </w:r>
      <w:r>
        <w:rPr>
          <w:rStyle w:val="Fontstyle52"/>
        </w:rPr>
        <w:t>— служитель) несут ангельское служе</w:t>
        <w:softHyphen/>
        <w:t>ние на земле.</w:t>
      </w:r>
    </w:p>
    <w:p>
      <w:pPr>
        <w:pStyle w:val="Style17"/>
        <w:rPr/>
      </w:pPr>
      <w:r>
        <w:rPr>
          <w:rStyle w:val="Fontstyle52"/>
        </w:rPr>
        <w:t>Откровение начинается с того, что Иоанн Богослов видит открытые двери, ведущие на небо. Эти двери впер</w:t>
        <w:softHyphen/>
        <w:t>вые распахнулись в тот момент, когда Христос крестил</w:t>
        <w:softHyphen/>
        <w:t>ся на Иордане. Тогда Креститель Господень Иоанн уви</w:t>
        <w:softHyphen/>
        <w:t xml:space="preserve">дел небеса отверстыми: </w:t>
      </w:r>
      <w:r>
        <w:rPr>
          <w:rStyle w:val="Fontstyle50"/>
        </w:rPr>
        <w:t>«Отверзлись Ему небеса, и увидел [Иоанн] Духа Божия, Который сходил, как голубь, и ниспускал</w:t>
        <w:softHyphen/>
        <w:t xml:space="preserve">ся на Него» </w:t>
      </w:r>
      <w:r>
        <w:rPr>
          <w:rStyle w:val="Fontstyle52"/>
        </w:rPr>
        <w:t>(Мф. 3, 16)? И вот с тех пор двери на небеса открыты и готовы принимать праведников. Увиденное Иоанном Крестителем — это открытие пути в мир горний, и его отворил Христос Спаситель. В православном храме иконостас — это граница между миром видимым и миром невидимым, между миром горним и миром дольним. Ико</w:t>
        <w:softHyphen/>
        <w:t>ностас раскрывает духовную сущность того, что соверша</w:t>
        <w:softHyphen/>
        <w:t>ется в алтаре.</w:t>
      </w:r>
    </w:p>
    <w:p>
      <w:pPr>
        <w:pStyle w:val="Style17"/>
        <w:rPr/>
      </w:pPr>
      <w:r>
        <w:rPr>
          <w:rStyle w:val="Fontstyle52"/>
        </w:rPr>
        <w:t>Об этих дверях есть несколько упоминаний в Священ</w:t>
        <w:softHyphen/>
        <w:t xml:space="preserve">ном Писании. Момент будущего Вознесения и открытия дверей описаны в 23-м псалме: </w:t>
      </w:r>
      <w:r>
        <w:rPr>
          <w:rStyle w:val="Fontstyle50"/>
        </w:rPr>
        <w:t xml:space="preserve">«Поднимите, врата, верхи ваши, и поднимитесь, двери вечные, и войдет Царь славы! Кто сей Царь славы? — Господь крепкий и сильный, Господь, сильный в брани». </w:t>
      </w:r>
      <w:r>
        <w:rPr>
          <w:rStyle w:val="Fontstyle52"/>
        </w:rPr>
        <w:t>(Пс. 23, 7-8). Если дословно перевести этот текст, то смысл получается такой: «Поднимите, князья, ворота</w:t>
      </w:r>
      <w:r>
        <w:rPr>
          <w:rStyle w:val="Fontstyle52"/>
          <w:vertAlign w:val="superscript"/>
        </w:rPr>
        <w:t xml:space="preserve">42 </w:t>
      </w:r>
      <w:r>
        <w:rPr>
          <w:rStyle w:val="Fontstyle52"/>
        </w:rPr>
        <w:t>и откройте ворота вечные, и войдет Царь славы». Кня</w:t>
        <w:softHyphen/>
        <w:t>зья, которые стоят у Небесных ворот, спрашивают: «Кто этот Царь славы? Мы никогда не видели, чтобы человек из плоти и крови восходил выше небесной реальности, тем более, чтобы у Него было тело, пробитое гвоздями и пронзенное копьем, обагренное кровью». Тогда отве</w:t>
        <w:softHyphen/>
        <w:t>чают им сопровождающие Христа Ангелы: «Поднимите, князья, выше ворота и откройте ворота вечные, и войдет Царь славы». Они же снова спрашивают: «Кто есть Царь славы?» Ангелы снова отвечают: «Господь Сил», то есть</w:t>
      </w:r>
    </w:p>
    <w:p>
      <w:pPr>
        <w:pStyle w:val="Style18"/>
        <w:rPr/>
      </w:pPr>
      <w:r>
        <w:rPr>
          <w:rStyle w:val="Fontstyle52"/>
        </w:rPr>
        <w:t>59</w:t>
      </w:r>
      <w:r>
        <w:br w:type="page"/>
      </w:r>
    </w:p>
    <w:p>
      <w:pPr>
        <w:pStyle w:val="Style20"/>
        <w:rPr/>
      </w:pPr>
      <w:r>
        <w:rPr>
          <w:rStyle w:val="Fontstyle52"/>
        </w:rPr>
        <w:t>Господь Саваоф — Господь небесных воинств, Повелитель вселенной, Он — Царь славы. Распятый Господь, распятый Иисус есть Господь Сил, Который восходит выше небес, чтобы ходатайствовать за нас перед Отцом Своим Небес</w:t>
        <w:softHyphen/>
        <w:t>ным. И вот эти двери, открывшиеся перед Христом, две</w:t>
        <w:softHyphen/>
        <w:t>ри Царства Божиего, проход в другое измерение, Иоанн Богослов и видит открытыми — в силу того, что Христос в них уже прошел.</w:t>
      </w:r>
    </w:p>
    <w:p>
      <w:pPr>
        <w:pStyle w:val="Style17"/>
        <w:rPr/>
      </w:pPr>
      <w:r>
        <w:rPr>
          <w:rStyle w:val="Fontstyle51"/>
        </w:rPr>
        <w:t xml:space="preserve">«И прежний голос, который я слышал как бы звук трубы, говоривший со мною, сказал: взойди сюда» </w:t>
      </w:r>
      <w:r>
        <w:rPr>
          <w:rStyle w:val="Fontstyle52"/>
        </w:rPr>
        <w:t>(Откр. 4, 1). Поче</w:t>
        <w:softHyphen/>
        <w:t>му голос подобен трубе? Во времена Ветхого Завета при помощи звука трубы евреи определяли время для битвы и время для жертвоприношения. Звук трубы также сопро</w:t>
        <w:softHyphen/>
        <w:t>вождал величайшее откровение Бога, когда Он явился на горе Синай</w:t>
      </w:r>
      <w:r>
        <w:rPr>
          <w:rStyle w:val="Fontstyle52"/>
          <w:vertAlign w:val="superscript"/>
        </w:rPr>
        <w:t>43</w:t>
      </w:r>
      <w:r>
        <w:rPr>
          <w:rStyle w:val="Fontstyle52"/>
        </w:rPr>
        <w:t>. Сначала опустилось облако, гора вспых</w:t>
        <w:softHyphen/>
        <w:t>нула огнем до неба, и звук трубы становился все громче и громче и вскоре настолько усилился, что горы стали пля</w:t>
        <w:softHyphen/>
        <w:t xml:space="preserve">сать и таять. Голос похож на звук трубы, потому что этот звук предвосхищает приход Бога, открывающего Свои тайны. Святитель Андрей Кесарийский пишет: «Отвер-зение двери означает раскрытие сокровенных тайн Духа; </w:t>
      </w:r>
      <w:r>
        <w:rPr>
          <w:rStyle w:val="Fontstyle50"/>
        </w:rPr>
        <w:t xml:space="preserve">труба </w:t>
      </w:r>
      <w:r>
        <w:rPr>
          <w:rStyle w:val="Fontstyle52"/>
        </w:rPr>
        <w:t>— мощный голос Открывающего». Когда Бог являет</w:t>
        <w:softHyphen/>
        <w:t>ся, Его сопровождает множество Ангелов, возвещающих великую весть. В день Воскресения, когда Иисус снова при</w:t>
        <w:softHyphen/>
        <w:t>дет на землю судить вселенную, Его будут также сопрово</w:t>
        <w:softHyphen/>
        <w:t>ждать Ангелы. И трубный звук будет все нарастать, потом прогремит последняя труба. Ее звук прольется над могиль</w:t>
        <w:softHyphen/>
        <w:t>ными просторами, и Христос воскресит всех мертвых.</w:t>
      </w:r>
      <w:r>
        <w:rPr>
          <w:rStyle w:val="Fontstyle52"/>
          <w:vertAlign w:val="superscript"/>
        </w:rPr>
        <w:t>44</w:t>
      </w:r>
    </w:p>
    <w:p>
      <w:pPr>
        <w:pStyle w:val="Style17"/>
        <w:rPr/>
      </w:pPr>
      <w:r>
        <w:rPr>
          <w:rStyle w:val="Fontstyle52"/>
        </w:rPr>
        <w:t xml:space="preserve">« </w:t>
      </w:r>
      <w:r>
        <w:rPr>
          <w:rStyle w:val="Fontstyle50"/>
        </w:rPr>
        <w:t xml:space="preserve">Взойди сюда, и покажу тебе, чему надлежит быть после сего» </w:t>
      </w:r>
      <w:r>
        <w:rPr>
          <w:rStyle w:val="Fontstyle52"/>
        </w:rPr>
        <w:t>(Откр. 4, 1). Какой есть способ подняться в иной мир? Иоанн в тот час был в Духе Святом, у него было откры</w:t>
        <w:softHyphen/>
        <w:t>то духовное зрение — а чтобы увидеть Бога, необходимо быть в Святом Духе, дающем откровение апостолам и про</w:t>
        <w:softHyphen/>
      </w:r>
    </w:p>
    <w:p>
      <w:pPr>
        <w:pStyle w:val="Style18"/>
        <w:rPr/>
      </w:pPr>
      <w:r>
        <w:rPr>
          <w:rStyle w:val="Fontstyle52"/>
        </w:rPr>
        <w:t>60</w:t>
      </w:r>
      <w:r>
        <w:br w:type="page"/>
      </w:r>
    </w:p>
    <w:p>
      <w:pPr>
        <w:pStyle w:val="Style17"/>
        <w:rPr/>
      </w:pPr>
      <w:r>
        <w:rPr>
          <w:rStyle w:val="Fontstyle52"/>
        </w:rPr>
        <w:t>рокам. Дух Святой обучает людей, открывает им тайны. Итак, Иоанн увидел стоящий на небесах престол, трон Бога. Этот трон живой</w:t>
      </w:r>
      <w:r>
        <w:rPr>
          <w:rStyle w:val="Fontstyle52"/>
          <w:lang w:val="el-GR"/>
        </w:rPr>
        <w:t xml:space="preserve"> —</w:t>
      </w:r>
      <w:r>
        <w:rPr>
          <w:rStyle w:val="Fontstyle52"/>
        </w:rPr>
        <w:t xml:space="preserve"> особый вид высших Ангелов, которых называют Престолами, то есть тронами</w:t>
      </w:r>
      <w:r>
        <w:rPr>
          <w:rStyle w:val="Fontstyle52"/>
          <w:vertAlign w:val="superscript"/>
        </w:rPr>
        <w:t>45</w:t>
      </w:r>
      <w:r>
        <w:rPr>
          <w:rStyle w:val="Fontstyle52"/>
        </w:rPr>
        <w:t>. Это высшие Ангелы, на них, как на разумных Престолах, вос</w:t>
        <w:softHyphen/>
        <w:t>седает Бог, и они управляют всеми престолами земли</w:t>
      </w:r>
      <w:r>
        <w:rPr>
          <w:rStyle w:val="Fontstyle52"/>
          <w:lang w:val="el-GR"/>
        </w:rPr>
        <w:t xml:space="preserve"> — </w:t>
      </w:r>
      <w:r>
        <w:rPr>
          <w:rStyle w:val="Fontstyle52"/>
        </w:rPr>
        <w:t>всеми властями земли, будучи источниками всякой власти мира: всех государств, всех правителей, всех епископов, всех тронов мира.</w:t>
      </w:r>
    </w:p>
    <w:p>
      <w:pPr>
        <w:pStyle w:val="Style17"/>
        <w:rPr/>
      </w:pPr>
      <w:r>
        <w:rPr>
          <w:rStyle w:val="Fontstyle50"/>
        </w:rPr>
        <w:t xml:space="preserve">«На престоле был Сидящий» </w:t>
      </w:r>
      <w:r>
        <w:rPr>
          <w:rStyle w:val="Fontstyle52"/>
        </w:rPr>
        <w:t>(Откр. 4, 1-2), Некто воссе</w:t>
        <w:softHyphen/>
        <w:t>дает на троне, но изобразить Его невозможно. Он перели</w:t>
        <w:softHyphen/>
        <w:t>вается, как драгоценный камень, это некий отблеск Бога Отца, и только таким образом Его можно увидеть и обри</w:t>
        <w:softHyphen/>
        <w:t xml:space="preserve">совать: </w:t>
      </w:r>
      <w:r>
        <w:rPr>
          <w:rStyle w:val="Fontstyle51"/>
        </w:rPr>
        <w:t>«И Сей Сидящий видом был подобен камню яспису и сардису; и радуга вокруг престола, видом подобная смараг</w:t>
        <w:softHyphen/>
        <w:t xml:space="preserve">ду» </w:t>
      </w:r>
      <w:r>
        <w:rPr>
          <w:rStyle w:val="Fontstyle52"/>
        </w:rPr>
        <w:t>(Откр. 4, 3). Яспис (яшма) — это непрозрачный твер</w:t>
        <w:softHyphen/>
        <w:t>дый камень, золотисто-красный, желтый, зеленоватый, даже разноцветный, а сардис — драгоценный камень крас</w:t>
        <w:softHyphen/>
        <w:t>ного цвета. Смарагд — это изумруд, то есть получается, что радуга вокруг престола изумрудная. Что означает раду</w:t>
        <w:softHyphen/>
        <w:t xml:space="preserve">га? В Книге Бытия рассказывается, что после того, как Бог навел великий потоп на землю, Он сказал: </w:t>
      </w:r>
      <w:r>
        <w:rPr>
          <w:rStyle w:val="Fontstyle50"/>
        </w:rPr>
        <w:t>«Вот знаме</w:t>
        <w:softHyphen/>
        <w:t>ние завета, который Я поставляю между Мною и между вами и между всякою душею живою, которая с вами, в роды навсегда: Я полагаю радугу Мою в облаке, чтоб она была знамением заве</w:t>
        <w:softHyphen/>
        <w:t>та между Мною и между землею. И будет, когда Я наведу облако на землю, то явится радуга [Моя] в облаке; и Я вспомню завет Мой, который между Мною и между вами и между всякою душею живою во всякой плоти; и не будет более вода потопом на истре</w:t>
        <w:softHyphen/>
        <w:t>бление всякой плоти. И будет радуга [Моя] в облаке, и Я уви</w:t>
        <w:softHyphen/>
        <w:t>жу ее, и вспомню завет вечный между Богом [и между землею] и между всякою душею живою во всякой плоти, которая на зем</w:t>
        <w:softHyphen/>
        <w:t xml:space="preserve">ле» </w:t>
      </w:r>
      <w:r>
        <w:rPr>
          <w:rStyle w:val="Fontstyle52"/>
        </w:rPr>
        <w:t>(Быт. 9, 12-16). Поэтому радуга — это знак вечной мило</w:t>
        <w:softHyphen/>
      </w:r>
    </w:p>
    <w:p>
      <w:pPr>
        <w:pStyle w:val="Style18"/>
        <w:rPr/>
      </w:pPr>
      <w:r>
        <w:rPr>
          <w:rStyle w:val="Fontstyle52"/>
        </w:rPr>
        <w:t>61</w:t>
      </w:r>
      <w:r>
        <w:br w:type="page"/>
      </w:r>
    </w:p>
    <w:p>
      <w:pPr>
        <w:pStyle w:val="Style17"/>
        <w:rPr/>
      </w:pPr>
      <w:r>
        <w:rPr>
          <w:rStyle w:val="Fontstyle52"/>
        </w:rPr>
        <w:t>сти Бога, которая окружает Его величие. Бог переполнен жизнью, так что Господь предстает перед Иоанном как Нечто переливающееся, сверкающее, переполненное жиз</w:t>
        <w:softHyphen/>
        <w:t>нью и силой, охваченное великим милосердием, обещани</w:t>
        <w:softHyphen/>
        <w:t>ем вечной милости к людям. Мы должны при этом пони</w:t>
        <w:softHyphen/>
        <w:t>мать, что Иоанн видел не Самого Бога, Которого увидеть невозможно, а ту удивительную реальность видения славы Божией, которую наблюдали и древние пророки, напри</w:t>
        <w:softHyphen/>
        <w:t xml:space="preserve">мер, Иезекииль: </w:t>
      </w:r>
      <w:r>
        <w:rPr>
          <w:rStyle w:val="Fontstyle50"/>
        </w:rPr>
        <w:t xml:space="preserve">«А над сводом, который над головами их, [было] подобие престола по виду как бы из камня сапфира; а над подобием престола было как бы подобие человека вверху на нем. И видел я как бы пылающий металл, как бы вид огня внутри него вокруг; от вида чресл его и выше и от вида чресл его и ниже я видел как бы некий огонь, и сияние [было] вокруг него. В каком виде бывает радуга на облаках во время дождя, такой вид имело это сияние кругом» </w:t>
      </w:r>
      <w:r>
        <w:rPr>
          <w:rStyle w:val="Fontstyle52"/>
        </w:rPr>
        <w:t>(Иез. 1 26-28). Поэтому Иоанн не описы</w:t>
        <w:softHyphen/>
        <w:t>вает лица Бога Отца. Можно увидеть лишь образ, но Само</w:t>
        <w:softHyphen/>
        <w:t>го Бога лицом к лицу увидеть невозможно из-за чрезмер</w:t>
        <w:softHyphen/>
        <w:t>ной славы Его. Так что он видит лишь могущественное сияние, сверкание Божественной сущности.</w:t>
      </w:r>
    </w:p>
    <w:p>
      <w:pPr>
        <w:pStyle w:val="Style22"/>
        <w:rPr/>
      </w:pPr>
      <w:r>
        <w:rPr>
          <w:rStyle w:val="Fontstyle52"/>
        </w:rPr>
        <w:t xml:space="preserve">И еще одно похожее видение было у пророка Исаии, когда Бог призывал его на служение: </w:t>
      </w:r>
      <w:r>
        <w:rPr>
          <w:rStyle w:val="Fontstyle50"/>
        </w:rPr>
        <w:t>«В год смерти царя Озии видел я Господа, сидящего на престоле высоком и превознесенном, и края риз Его наполняли весь храм. Вокруг Него стояли Серафи</w:t>
        <w:softHyphen/>
        <w:t>мы; у каждого из них по шести крыл: двумя закрывал каждый лице свое, и двумя закрывал ноги свои, и двумя летал. И взывали они друг ко другу и говорили: Свят, Свят, Свят Господь Саваоф! вся земля полна славы Его! И поколебались верхи врат от гласа вос</w:t>
        <w:softHyphen/>
        <w:t>клицающих, и дом наполнился курениями. И сказал я: горе мне! погиб я! ибо я человек с нечистыми устами, и живу среди народа также с нечистыми устами, — и глаза мои видели Царя, Госпо</w:t>
        <w:softHyphen/>
        <w:t>да Саваофа. Тогда прилетел ко мне один из Серафимов, и в руке у него горящий уголь, который он взял клещами с жертвенника,</w:t>
      </w:r>
    </w:p>
    <w:p>
      <w:pPr>
        <w:pStyle w:val="Style18"/>
        <w:rPr/>
      </w:pPr>
      <w:r>
        <w:rPr>
          <w:rStyle w:val="Fontstyle52"/>
        </w:rPr>
        <w:t>62</w:t>
      </w:r>
      <w:r>
        <w:br w:type="page"/>
      </w:r>
    </w:p>
    <w:p>
      <w:pPr>
        <w:pStyle w:val="Style22"/>
        <w:rPr/>
      </w:pPr>
      <w:r>
        <w:rPr>
          <w:rStyle w:val="Fontstyle50"/>
        </w:rPr>
        <w:t>и коснулся уст моих и сказал: вот, это коснулось уст твоих, и без</w:t>
        <w:softHyphen/>
        <w:t xml:space="preserve">законие твое удалено от тебя, и грех твой очищен» </w:t>
      </w:r>
      <w:r>
        <w:rPr>
          <w:rStyle w:val="Fontstyle52"/>
        </w:rPr>
        <w:t>(Ис. 6, 1-7). Из этого описания мы видим, что отражение той реаль</w:t>
        <w:softHyphen/>
        <w:t>ности присутствует в наших храмам. Жертвенник перед лицом Бога — это наш престол, на котором приносится жертва Тела и Крови Христа, на нем же лежит скрижаль Нового Завета — Евангелие. Вы увидите в алтаре Ковчег Нового Завета — Дарохранительницу, в ней хранится Тело и Кровь Христа. Знак искупительной любви Бога, как про</w:t>
        <w:softHyphen/>
        <w:t>цветший жезл Аарона — Крест, который покрыт разноц</w:t>
        <w:softHyphen/>
        <w:t>ветными сверкающими ризами. Во всех православных храмах должны быть самые роскошные облачения, пото</w:t>
        <w:softHyphen/>
        <w:t>му что они выражают высочайшую славу Бога. Часто спра</w:t>
        <w:softHyphen/>
        <w:t>шивают, почему у православных священнослужителей богатые облачения, в то время как многие люди голода</w:t>
        <w:softHyphen/>
        <w:t>ют? Нужно отвечать так: людям нужно видеть отсвет мира нетленного в тленном мире, отблеск несотворенного Цар</w:t>
        <w:softHyphen/>
        <w:t>ства, чтобы они не жили, как свиньи, только ради желуд</w:t>
        <w:softHyphen/>
        <w:t>ка, а чтобы поняли, где источник жизни и куда нужно стре</w:t>
        <w:softHyphen/>
        <w:t>миться. Представьте, каково это — увидеть такое видение! Хотите стоять перед таким троном, со сверкающим Сидя</w:t>
        <w:softHyphen/>
        <w:t>щим на нем? Увидеть радугу Его милосердия? Приходите в православный храм!</w:t>
      </w:r>
    </w:p>
    <w:p>
      <w:pPr>
        <w:pStyle w:val="Style17"/>
        <w:rPr/>
      </w:pPr>
      <w:r>
        <w:rPr>
          <w:rStyle w:val="Fontstyle51"/>
        </w:rPr>
        <w:t>«И вокруг престола двадцать четыре престола; а на пре</w:t>
        <w:softHyphen/>
        <w:t>столах видел я сидевших двадцать четыре старца, которые облечены были в белые одежды и имели на головах своих золо</w:t>
        <w:softHyphen/>
        <w:t xml:space="preserve">тые венцы» </w:t>
      </w:r>
      <w:r>
        <w:rPr>
          <w:rStyle w:val="Fontstyle52"/>
        </w:rPr>
        <w:t>(Откр. 4, 4). Почему именно двадцать четыре? В Ветхом Завете было двенадцать колен Иакова, а в Новом Завете их стало вдвое больше — это избранные из Ветхого и Нового Заветов. Обычное толкование этого места такое: двенадцать человек будут сидеть с одной стороны престо</w:t>
        <w:softHyphen/>
        <w:t>ла — это двенадцать апостолов, и двенадцать с другой — это двенадцать патриархов Ветхого Завета. Так что двадцать</w:t>
      </w:r>
    </w:p>
    <w:p>
      <w:pPr>
        <w:pStyle w:val="Style18"/>
        <w:rPr/>
      </w:pPr>
      <w:r>
        <w:rPr>
          <w:rStyle w:val="Fontstyle52"/>
        </w:rPr>
        <w:t>63</w:t>
      </w:r>
      <w:r>
        <w:br w:type="page"/>
      </w:r>
    </w:p>
    <w:p>
      <w:pPr>
        <w:pStyle w:val="Style17"/>
        <w:rPr/>
      </w:pPr>
      <w:r>
        <w:rPr>
          <w:rStyle w:val="Fontstyle52"/>
        </w:rPr>
        <w:t>четыре старца будут окружать трон Бога. Почему они сиде</w:t>
        <w:softHyphen/>
        <w:t>ли вокруг Бога? Дело в том, что эти старейшины участвуют в царственности Иисуса Христа, в Его могуществе, в Его славе. Человек может восседать на троне вместе с Богом Отцом. Двадцать четыре старца облечены в белые одеж</w:t>
        <w:softHyphen/>
        <w:t>ды, они священнодействуют, совершают свое священное служение перед лицом Бога, служат Ему, повинуясь Хри</w:t>
        <w:softHyphen/>
        <w:t>сту, в Божественной Небесной Литургии, отражением которой является Литургия земная. Поэтому она служится вне времени, она не привязана ко времени.</w:t>
      </w:r>
    </w:p>
    <w:p>
      <w:pPr>
        <w:pStyle w:val="Style17"/>
        <w:rPr/>
      </w:pPr>
      <w:r>
        <w:rPr>
          <w:rStyle w:val="Fontstyle52"/>
        </w:rPr>
        <w:t xml:space="preserve">Они « </w:t>
      </w:r>
      <w:r>
        <w:rPr>
          <w:rStyle w:val="Fontstyle50"/>
        </w:rPr>
        <w:t>облечены были в белые одежды и имели на головах сво</w:t>
        <w:softHyphen/>
        <w:t xml:space="preserve">их золотые венцы» </w:t>
      </w:r>
      <w:r>
        <w:rPr>
          <w:rStyle w:val="Fontstyle52"/>
        </w:rPr>
        <w:t>(Откр. 4, 4). Белые одежды — это знак чистоты искупленных. В Ветхом Завете священник оде</w:t>
        <w:softHyphen/>
        <w:t>вался в особые одежды, чтобы служить Богу — собственно от этого пошли и наши священнические одежды. И Мои</w:t>
        <w:softHyphen/>
        <w:t xml:space="preserve">сею было сказано: </w:t>
      </w:r>
      <w:r>
        <w:rPr>
          <w:rStyle w:val="Fontstyle50"/>
        </w:rPr>
        <w:t xml:space="preserve">«Сделай священные одежды Аарону, брату твоему, для славы и благолепия» </w:t>
      </w:r>
      <w:r>
        <w:rPr>
          <w:rStyle w:val="Fontstyle52"/>
        </w:rPr>
        <w:t>(Исх. 28, 2). Эти одежды — знак славы Божией, которая покрывает старейшин, пре</w:t>
        <w:softHyphen/>
        <w:t>свитеров — старцев, восседающих вокруг Бога. Христиа</w:t>
        <w:softHyphen/>
        <w:t>нин в эти белые одежды одевается в Таинстве Крещения. И любой священник для совершения Литургии должен обя</w:t>
        <w:softHyphen/>
        <w:t>зательно облачиться в подризник — в светлое убранство.</w:t>
      </w:r>
    </w:p>
    <w:p>
      <w:pPr>
        <w:pStyle w:val="Style17"/>
        <w:rPr/>
      </w:pPr>
      <w:r>
        <w:rPr>
          <w:rStyle w:val="Fontstyle52"/>
        </w:rPr>
        <w:t>На головах у старцев золотые венцы — как знак награ</w:t>
        <w:softHyphen/>
        <w:t>ды за победу над диаволом. Господь желает, чтобы мы сра</w:t>
        <w:softHyphen/>
        <w:t>зились и победили, и за это Он хочет наградить нас. Дух Святой будет для спасенных золотым венцом, белой одеж</w:t>
        <w:softHyphen/>
        <w:t>дой, пищей и прекрасным, веселящим их души вином.</w:t>
      </w:r>
    </w:p>
    <w:p>
      <w:pPr>
        <w:pStyle w:val="Style17"/>
        <w:rPr/>
      </w:pPr>
      <w:r>
        <w:rPr>
          <w:rStyle w:val="Fontstyle51"/>
        </w:rPr>
        <w:t>«И от престола исходили молнии и громы и гласы, и семь светильников огненных горели перед престолом, кото</w:t>
        <w:softHyphen/>
        <w:t xml:space="preserve">рые суть семь духов Божиих» </w:t>
      </w:r>
      <w:r>
        <w:rPr>
          <w:rStyle w:val="Fontstyle52"/>
        </w:rPr>
        <w:t>(Откр. 4, 5). В Книге проро</w:t>
        <w:softHyphen/>
        <w:t>ка Иезекииля написано, что явление Бога начиналось с бурного ветра, идущего с севера, клубящегося пламени, середина которого была подобна четырем животным,</w:t>
      </w:r>
    </w:p>
    <w:p>
      <w:pPr>
        <w:pStyle w:val="Style18"/>
        <w:rPr/>
      </w:pPr>
      <w:r>
        <w:rPr>
          <w:rStyle w:val="Fontstyle52"/>
        </w:rPr>
        <w:t>64</w:t>
      </w:r>
      <w:r>
        <w:br w:type="page"/>
      </w:r>
    </w:p>
    <w:p>
      <w:pPr>
        <w:pStyle w:val="Style17"/>
        <w:rPr/>
      </w:pPr>
      <w:r>
        <w:rPr>
          <w:rStyle w:val="Fontstyle52"/>
        </w:rPr>
        <w:t>двигавшимся, как молнии, а вокруг</w:t>
      </w:r>
      <w:r>
        <w:rPr>
          <w:rStyle w:val="Fontstyle52"/>
          <w:lang w:val="el-GR"/>
        </w:rPr>
        <w:t xml:space="preserve"> —</w:t>
      </w:r>
      <w:r>
        <w:rPr>
          <w:rStyle w:val="Fontstyle52"/>
        </w:rPr>
        <w:t xml:space="preserve"> сверкание молний. То есть от Бога исходят молнии и пламя, наполняющие жизнью вселенную. Слово Божие, как молния пронза</w:t>
        <w:softHyphen/>
        <w:t>ет весь мир, и он сотрясается перед могуществом Бога. Не правы те люди, которые считают, будто масоны пра</w:t>
        <w:softHyphen/>
        <w:t>вят миром. Бог восседает над миром и в Своем могуще</w:t>
        <w:softHyphen/>
        <w:t>стве управляет им. От Его трона исходят не только мол</w:t>
        <w:softHyphen/>
        <w:t>нии, но и гром. Грохот грозных слов Бога обрушивается на людей, отступающих от Него. Господь</w:t>
      </w:r>
      <w:r>
        <w:rPr>
          <w:rStyle w:val="Fontstyle52"/>
          <w:lang w:val="el-GR"/>
        </w:rPr>
        <w:t xml:space="preserve"> —</w:t>
      </w:r>
      <w:r>
        <w:rPr>
          <w:rStyle w:val="Fontstyle52"/>
        </w:rPr>
        <w:t xml:space="preserve"> страшный каратель для всех злодеев, Он проявляет мощь Своего трона, от которого исходят и голоса утешения и под</w:t>
        <w:softHyphen/>
        <w:t>держки для верных Ему.</w:t>
      </w:r>
    </w:p>
    <w:p>
      <w:pPr>
        <w:pStyle w:val="Style17"/>
        <w:rPr/>
      </w:pPr>
      <w:r>
        <w:rPr>
          <w:rStyle w:val="Fontstyle50"/>
        </w:rPr>
        <w:t xml:space="preserve">«И семь светильников огненных горели перед престолом, которые суть семь духов Божиих» </w:t>
      </w:r>
      <w:r>
        <w:rPr>
          <w:rStyle w:val="Fontstyle52"/>
        </w:rPr>
        <w:t>(Откр.</w:t>
      </w:r>
      <w:r>
        <w:rPr>
          <w:rStyle w:val="Fontstyle52"/>
          <w:lang w:val="el-GR"/>
        </w:rPr>
        <w:t xml:space="preserve"> 4, 5).</w:t>
      </w:r>
      <w:r>
        <w:rPr>
          <w:rStyle w:val="Fontstyle52"/>
        </w:rPr>
        <w:t xml:space="preserve"> Семь духов Божиих</w:t>
      </w:r>
      <w:r>
        <w:rPr>
          <w:rStyle w:val="Fontstyle52"/>
          <w:lang w:val="el-GR"/>
        </w:rPr>
        <w:t xml:space="preserve"> —</w:t>
      </w:r>
      <w:r>
        <w:rPr>
          <w:rStyle w:val="Fontstyle52"/>
        </w:rPr>
        <w:t xml:space="preserve"> это семь даров Святого Духа, посланных на зем</w:t>
        <w:softHyphen/>
        <w:t>лю: дух премудрости и разума, совета и крепости, ведения и благочестия и страха Господня. Об этом мы говорили, когда разбирали видение самого Иоанна, узревшего Хри</w:t>
        <w:softHyphen/>
        <w:t>ста стоящим среди семи золотых светильников.</w:t>
      </w:r>
    </w:p>
    <w:p>
      <w:pPr>
        <w:pStyle w:val="Style22"/>
        <w:rPr/>
      </w:pPr>
      <w:r>
        <w:rPr>
          <w:rStyle w:val="Fontstyle52"/>
        </w:rPr>
        <w:t xml:space="preserve">И в Книге пророка Захарии они тоже упоминаются, только под другими именами: </w:t>
      </w:r>
      <w:r>
        <w:rPr>
          <w:rStyle w:val="Fontstyle50"/>
        </w:rPr>
        <w:t>«Так говорит Господь Саваоф: если ты будешь ходить по Моим путям и если будешь на стра</w:t>
        <w:softHyphen/>
        <w:t>же Моей, то будешь судить дом Мой и наблюдать за дворами Моими. Я дам тебе ходить между сими, стоящими здесь. Выслу</w:t>
        <w:softHyphen/>
        <w:t>шай же, Иисус, иерей великий, ты и собратия твои, сидящие перед тобою, мужи знаменательные: вот, Я привожу раба Мое</w:t>
        <w:softHyphen/>
        <w:t xml:space="preserve">го, ОТРАСЛЬ» </w:t>
      </w:r>
      <w:r>
        <w:rPr>
          <w:rStyle w:val="Fontstyle52"/>
        </w:rPr>
        <w:t>(Зах. 3, 7-8). Иисус — это первосвященник, к которому Господь обращался, говоря, что приводит Сво</w:t>
        <w:softHyphen/>
        <w:t>его слугу великого, которому имя Отрасль</w:t>
      </w:r>
      <w:r>
        <w:rPr>
          <w:rStyle w:val="Fontstyle52"/>
          <w:vertAlign w:val="superscript"/>
        </w:rPr>
        <w:t>46</w:t>
      </w:r>
      <w:r>
        <w:rPr>
          <w:rStyle w:val="Fontstyle52"/>
        </w:rPr>
        <w:t xml:space="preserve">. </w:t>
      </w:r>
      <w:r>
        <w:rPr>
          <w:rStyle w:val="Fontstyle50"/>
        </w:rPr>
        <w:t>«Ибо вот тот камень, который Я полагаю перед Иисусом; на этом одном кам</w:t>
        <w:softHyphen/>
        <w:t xml:space="preserve">не семь очей» </w:t>
      </w:r>
      <w:r>
        <w:rPr>
          <w:rStyle w:val="Fontstyle52"/>
        </w:rPr>
        <w:t>(Зах. 3, 9). Камень — это Христос, и на Нем семь глаз, то есть семь даров Святого Духа, ниспосланных на землю благодаря искупительной жертве Христа.</w:t>
      </w:r>
    </w:p>
    <w:p>
      <w:pPr>
        <w:pStyle w:val="Style20"/>
        <w:rPr/>
      </w:pPr>
      <w:r>
        <w:rPr>
          <w:rStyle w:val="Fontstyle52"/>
        </w:rPr>
        <w:t>65</w:t>
      </w:r>
      <w:r>
        <w:br w:type="page"/>
      </w:r>
    </w:p>
    <w:p>
      <w:pPr>
        <w:pStyle w:val="Style17"/>
        <w:rPr/>
      </w:pPr>
      <w:r>
        <w:rPr>
          <w:rStyle w:val="Fontstyle52"/>
        </w:rPr>
        <w:t xml:space="preserve">У пророка Захарии дальше говорится: </w:t>
      </w:r>
      <w:r>
        <w:rPr>
          <w:rStyle w:val="Fontstyle50"/>
        </w:rPr>
        <w:t>«И возвратил</w:t>
        <w:softHyphen/>
        <w:t xml:space="preserve">ся тот Ангел, который говорил со мною, и пробудил меня, как пробуждают человека от сна его. И сказал он мне: что ты видишь? И отвечал я: вижу, вот светильник весь из золота, и чашечка для елея наверху его, и семь лампад на нем, и по семи трубочек у лампад, которые наверху его» </w:t>
      </w:r>
      <w:r>
        <w:rPr>
          <w:rStyle w:val="Fontstyle52"/>
        </w:rPr>
        <w:t>(Зах. 4 1-2). Это те же семь светильников, которые видел Иоанн Богослов и Моисей на горе. Кстати, по этому, виденному Моисеем образу, был сделан семисвечник. Сейчас в любом алтаре православного храма находится такой же семисвечник, символизирующий собой семь духов, которые смотрят на землю семью глазами Бога, пронизывающими всю все</w:t>
        <w:softHyphen/>
        <w:t>ленную. Эти семь духов оживляют христиан и бодрству</w:t>
        <w:softHyphen/>
        <w:t xml:space="preserve">ют над миром. </w:t>
      </w:r>
      <w:r>
        <w:rPr>
          <w:rStyle w:val="Fontstyle50"/>
        </w:rPr>
        <w:t>«И две маслины на нем, одна с правой сторо</w:t>
        <w:softHyphen/>
        <w:t xml:space="preserve">ны чашечки, другая с левой стороны ее» </w:t>
      </w:r>
      <w:r>
        <w:rPr>
          <w:rStyle w:val="Fontstyle52"/>
        </w:rPr>
        <w:t>(Зах. 4, 3). Об этих двух маслинах мы чуть позже будем подробно говорить, это два великих пророка — Илия и Енох, которые всег</w:t>
        <w:softHyphen/>
        <w:t xml:space="preserve">да стоят перед Богом. </w:t>
      </w:r>
      <w:r>
        <w:rPr>
          <w:rStyle w:val="Fontstyle50"/>
        </w:rPr>
        <w:t>«И отвечал я и сказал Ангелу, говорив</w:t>
        <w:softHyphen/>
        <w:t>шему со мною: что это, господин мой? И Ангел, говоривший со мною, отвечал и сказал мне: ты не знаешь, что это? И ска</w:t>
        <w:softHyphen/>
        <w:t>зал я: не знаю, господин мой. Тогда отвечал он и сказал мне так: это слово Господа к Зоровавелю, выражающее: не воин</w:t>
        <w:softHyphen/>
        <w:t xml:space="preserve">ством и не силою, но Духом Моим, говорит Господь Саваоф» </w:t>
      </w:r>
      <w:r>
        <w:rPr>
          <w:rStyle w:val="Fontstyle52"/>
        </w:rPr>
        <w:t>(Зах. 4, 4-6). Сам пророк Захария объясняет смысл этих семи глаз так: Господь проявит Свою силу не через воин</w:t>
        <w:softHyphen/>
        <w:t>ство, а обратится к людям Духом Своим, преобразит мир не физической силой, не при помощи резни и кровопро</w:t>
        <w:softHyphen/>
        <w:t>литий, а Своим Духом.</w:t>
      </w:r>
    </w:p>
    <w:p>
      <w:pPr>
        <w:pStyle w:val="Style17"/>
        <w:rPr/>
      </w:pPr>
      <w:r>
        <w:rPr>
          <w:rStyle w:val="Fontstyle52"/>
        </w:rPr>
        <w:t>Зоровавель — это предок Христа, поэтому к нему эти слова и обращены. Великая гора — это некто очень возгор</w:t>
        <w:softHyphen/>
        <w:t>дившийся, утверждающий, что он правит миром. Это — Люцифер. Но перед Зоровавелем, перед Тем, Кто от него произойдет (перед Христом), диавол — равнина.</w:t>
      </w:r>
    </w:p>
    <w:p>
      <w:pPr>
        <w:pStyle w:val="Style20"/>
        <w:rPr/>
      </w:pPr>
      <w:r>
        <w:rPr>
          <w:rStyle w:val="Fontstyle52"/>
        </w:rPr>
        <w:t>66</w:t>
      </w:r>
      <w:r>
        <w:br w:type="page"/>
      </w:r>
    </w:p>
    <w:p>
      <w:pPr>
        <w:pStyle w:val="Style22"/>
        <w:rPr/>
      </w:pPr>
      <w:r>
        <w:rPr>
          <w:rStyle w:val="Fontstyle52"/>
        </w:rPr>
        <w:t xml:space="preserve">Краеугольный камень — это Христос. </w:t>
      </w:r>
      <w:r>
        <w:rPr>
          <w:rStyle w:val="Fontstyle50"/>
        </w:rPr>
        <w:t xml:space="preserve">«Ибыло ко мне сло во Господне: руки Зоровавеля положили основание дому сему; его руки и окончат его, и узнаешь, что Господь Саваоф послал Меня к вам» </w:t>
      </w:r>
      <w:r>
        <w:rPr>
          <w:rStyle w:val="Fontstyle52"/>
        </w:rPr>
        <w:t xml:space="preserve">(Зах. 4, 8-9). Дом святого Зоровавеля — это Храм, в который должен был прийти Иисус Христос. </w:t>
      </w:r>
      <w:r>
        <w:rPr>
          <w:rStyle w:val="Fontstyle50"/>
        </w:rPr>
        <w:t xml:space="preserve">«Ибо кто может считать день сей маловажным, когда радостно смотрят на строительный отвес в руках Зоровавеля те семь, — это очи Господа, которые объемлют взором всю землю?» </w:t>
      </w:r>
      <w:r>
        <w:rPr>
          <w:rStyle w:val="Fontstyle52"/>
        </w:rPr>
        <w:t>(Зах. 4, 10). Это семь глаз, которые видят все, и они радостно смотрят на строительный отвес, когда строится храм Божий перед Его глазами. И вот эти семь духов горят перед троном Бога Отца.</w:t>
      </w:r>
    </w:p>
    <w:p>
      <w:pPr>
        <w:pStyle w:val="Style17"/>
        <w:rPr/>
      </w:pPr>
      <w:r>
        <w:rPr>
          <w:rStyle w:val="Fontstyle51"/>
        </w:rPr>
        <w:t>«И перед престолом море стеклянное, подобное кристал</w:t>
        <w:softHyphen/>
        <w:t>лу; и посреди престола и вокруг престола четыре живот</w:t>
        <w:softHyphen/>
        <w:t xml:space="preserve">ных, исполненных очей спереди и сзади» </w:t>
      </w:r>
      <w:r>
        <w:rPr>
          <w:rStyle w:val="Fontstyle52"/>
        </w:rPr>
        <w:t>(Откр. 4, 6). В Иеру</w:t>
        <w:softHyphen/>
        <w:t>салимском Храме по образцу этого стеклянного моря было море умывальное — стоял особый огромный сосуд, вмещающий в себя несколько тонн воды, для омовения перед совершением жертв. Священники умывали свои руки, омывались сами, чтобы быть чистыми перед тро</w:t>
        <w:softHyphen/>
        <w:t>ном Бога. В христианстве существует полный эквивалент этого стеклянного моря на земле. Это купель, в которой мы проходим великое омовение. Кроме того, в древней Церкви был обычай, по которому человек, входящий в храм, умывал руки — чтобы не осенять себя крестным знамением грязными руками. Есть и сейчас очень хоро</w:t>
        <w:softHyphen/>
        <w:t>шая традиция: начиная утренние молитвы, нужно обяза</w:t>
        <w:softHyphen/>
        <w:t>тельно умыться, это должно быть ритуальное омовение. Когда начинаете вечернюю молитву — тоже умывайтесь. Можно, конечно же, молиться и с физически грязны</w:t>
        <w:softHyphen/>
        <w:t>ми руками, если нет возможности их помыть, но только, конечно, не с руками, обагренными кровью. Омовение всегда должно быть отражением чистоты. Само это сте</w:t>
        <w:softHyphen/>
      </w:r>
    </w:p>
    <w:p>
      <w:pPr>
        <w:pStyle w:val="Style20"/>
        <w:rPr/>
      </w:pPr>
      <w:r>
        <w:rPr>
          <w:rStyle w:val="Fontstyle52"/>
        </w:rPr>
        <w:t>67</w:t>
      </w:r>
      <w:r>
        <w:br w:type="page"/>
      </w:r>
    </w:p>
    <w:p>
      <w:pPr>
        <w:pStyle w:val="Style17"/>
        <w:rPr/>
      </w:pPr>
      <w:r>
        <w:rPr>
          <w:rStyle w:val="Fontstyle52"/>
        </w:rPr>
        <w:t>клянное море, что перед лицом Бога,</w:t>
      </w:r>
      <w:r>
        <w:rPr>
          <w:rStyle w:val="Fontstyle52"/>
          <w:lang w:val="el-GR"/>
        </w:rPr>
        <w:t xml:space="preserve"> —</w:t>
      </w:r>
      <w:r>
        <w:rPr>
          <w:rStyle w:val="Fontstyle52"/>
        </w:rPr>
        <w:t xml:space="preserve"> это не физиче</w:t>
        <w:softHyphen/>
        <w:t>ское море, не вода, или, может быть, и вода, но совсем другая, небесная вода. Поэтому море также символизи</w:t>
        <w:softHyphen/>
        <w:t>рует собой полноту небесных сил, прозрачных, как стек</w:t>
        <w:softHyphen/>
        <w:t>ло, для Господа. Апостол Иоанн пытается описать иную реальность, которая явилась перед его глазами. Он как бы признается, что это ему не под силу...</w:t>
      </w:r>
    </w:p>
    <w:p>
      <w:pPr>
        <w:pStyle w:val="Style17"/>
        <w:rPr/>
      </w:pPr>
      <w:r>
        <w:rPr>
          <w:rStyle w:val="Fontstyle51"/>
        </w:rPr>
        <w:t xml:space="preserve">«И первое животное было подобно льву, и второе животное подобно тельцу, и третье животное имело лице, как человек, и четвертое животное подобно орлу летящему» </w:t>
      </w:r>
      <w:r>
        <w:rPr>
          <w:rStyle w:val="Fontstyle52"/>
        </w:rPr>
        <w:t xml:space="preserve">(Откр. 4, 7). Эти животные считаются четырьмя образами Христа у четырех евангелистов, ведь евангелисты причастны к тайнам Бога Отца. </w:t>
      </w:r>
      <w:r>
        <w:rPr>
          <w:rStyle w:val="Fontstyle50"/>
        </w:rPr>
        <w:t xml:space="preserve">«Первое животное было подобно льву». </w:t>
      </w:r>
      <w:r>
        <w:rPr>
          <w:rStyle w:val="Fontstyle52"/>
        </w:rPr>
        <w:t>Лев — это образ Христа у евангелиста Марка; образ цар</w:t>
        <w:softHyphen/>
        <w:t>ственности, символ царственной мощи Бога. Марк глав</w:t>
        <w:softHyphen/>
        <w:t>ный акцент и делает именно на царственной мощи Иису</w:t>
        <w:softHyphen/>
        <w:t>са, проявившейся через Его чудеса. Евангелие от Марка описывает все чудеса Христа.</w:t>
      </w:r>
    </w:p>
    <w:p>
      <w:pPr>
        <w:pStyle w:val="Style17"/>
        <w:rPr/>
      </w:pPr>
      <w:r>
        <w:rPr>
          <w:rStyle w:val="Fontstyle50"/>
        </w:rPr>
        <w:t xml:space="preserve">«Второе животное подобно тельцу». </w:t>
      </w:r>
      <w:r>
        <w:rPr>
          <w:rStyle w:val="Fontstyle52"/>
        </w:rPr>
        <w:t>Христа в образе тельца описывает евангелист Лука. Бык, телец — это сим</w:t>
        <w:softHyphen/>
        <w:t>вол жертвы, приносимой за людей. Это символ жертвен</w:t>
        <w:softHyphen/>
        <w:t>ной любви к людям Бога, Который принес Своего Сына в жертву за нас.</w:t>
      </w:r>
    </w:p>
    <w:p>
      <w:pPr>
        <w:pStyle w:val="Style17"/>
        <w:rPr/>
      </w:pPr>
      <w:r>
        <w:rPr>
          <w:rStyle w:val="Fontstyle50"/>
        </w:rPr>
        <w:t xml:space="preserve">«Третье животное имело лице, как человек». </w:t>
      </w:r>
      <w:r>
        <w:rPr>
          <w:rStyle w:val="Fontstyle52"/>
        </w:rPr>
        <w:t>Это сим</w:t>
        <w:softHyphen/>
        <w:t>вол евангелиста Матфея, который возвестил истинное человечество Иисуса Христа. Через этого Серафима</w:t>
      </w:r>
      <w:r>
        <w:rPr>
          <w:rStyle w:val="Fontstyle52"/>
          <w:vertAlign w:val="superscript"/>
        </w:rPr>
        <w:t xml:space="preserve">47 </w:t>
      </w:r>
      <w:r>
        <w:rPr>
          <w:rStyle w:val="Fontstyle52"/>
        </w:rPr>
        <w:t>человеколюбие Божие как бы изливается на нас — в знак того, что Бог — это не какое-то далекое, безразличное к нам существо, а Тот, Кто любит нас до ревности, даже по-человечески.</w:t>
      </w:r>
    </w:p>
    <w:p>
      <w:pPr>
        <w:pStyle w:val="Style17"/>
        <w:rPr/>
      </w:pPr>
      <w:r>
        <w:rPr>
          <w:rStyle w:val="Fontstyle52"/>
        </w:rPr>
        <w:t xml:space="preserve">« </w:t>
      </w:r>
      <w:r>
        <w:rPr>
          <w:rStyle w:val="Fontstyle50"/>
        </w:rPr>
        <w:t xml:space="preserve">Четвертое животное подобно орлу летящему», </w:t>
      </w:r>
      <w:r>
        <w:rPr>
          <w:rStyle w:val="Fontstyle52"/>
        </w:rPr>
        <w:t>потому что до пришествия Господа Иисуса Христа в мир знания о Боге</w:t>
      </w:r>
    </w:p>
    <w:p>
      <w:pPr>
        <w:pStyle w:val="Style20"/>
        <w:rPr/>
      </w:pPr>
      <w:r>
        <w:rPr>
          <w:rStyle w:val="Fontstyle52"/>
        </w:rPr>
        <w:t>68</w:t>
      </w:r>
      <w:r>
        <w:br w:type="page"/>
      </w:r>
    </w:p>
    <w:p>
      <w:pPr>
        <w:pStyle w:val="Style17"/>
        <w:rPr/>
      </w:pPr>
      <w:r>
        <w:rPr>
          <w:rStyle w:val="Fontstyle52"/>
        </w:rPr>
        <w:t>передавались в мир через Ангелов, начиная с Серафимов и кончая низшими Ангелами.</w:t>
      </w:r>
    </w:p>
    <w:p>
      <w:pPr>
        <w:pStyle w:val="Style17"/>
        <w:rPr/>
      </w:pPr>
      <w:r>
        <w:rPr>
          <w:rStyle w:val="Fontstyle51"/>
        </w:rPr>
        <w:t>«И каждое из четырех животных имело по шести крыл вокруг, а внутри они исполнены очей; и ни днем, ни ночью не име</w:t>
        <w:softHyphen/>
        <w:t xml:space="preserve">ют покоя, взывая: свят, свят, свят Господь Бог Вседержитель, Который был, есть и грядет» </w:t>
      </w:r>
      <w:r>
        <w:rPr>
          <w:rStyle w:val="Fontstyle52"/>
        </w:rPr>
        <w:t>(Откр. 4, 8). Почему у живот</w:t>
        <w:softHyphen/>
        <w:t>ных по шесть крыльев? Двумя они закрывают свои лица — чтобы, глядя на Бога, не сгореть; двумя другими закры</w:t>
        <w:softHyphen/>
        <w:t>вают свои ноги — потому что они всегда подчиняют свои движения Богу; а с помощью еще двух крыльев они летают. Внутри они исполнены очей, потому что их взгляд направ</w:t>
        <w:softHyphen/>
        <w:t>лен вовнутрь, они видят Бога через себя, и этот путь очень важный. Многие люди думают, что Бога можно найти, перемещаясь в пространстве, однако путь к Богу лежит через наше сердце. Так же и Ангелы видят Бога посред</w:t>
        <w:softHyphen/>
        <w:t>ством особого инструмента, именуемого духовным серд</w:t>
        <w:softHyphen/>
        <w:t>цем. Из глубины духа своего они видят Господа, поэтому и полны изнутри очей.</w:t>
      </w:r>
    </w:p>
    <w:p>
      <w:pPr>
        <w:pStyle w:val="Style17"/>
        <w:rPr/>
      </w:pPr>
      <w:r>
        <w:rPr>
          <w:rStyle w:val="Fontstyle52"/>
        </w:rPr>
        <w:t>Почему гимн поется Богу трижды? Потому что свят Отец, свят Сын, свят Дух Святой, но Один Господь, Один Бог, Один Вседержитель, в Троице славимый, Который был в вечности, есть и грядет. Он был изначально, Он — Сущий, Он и сейчас вечно существующий; Он есть и гря</w:t>
        <w:softHyphen/>
        <w:t>дет, чтобы судить всю вселенную в правде и преобразить весь мир. Это славословие, возвещающее святость Бога, является победной песнью. Вы, может быть, обратили внимание на то, что священник перед пением этого гим</w:t>
        <w:softHyphen/>
        <w:t>на возглашает: «Мы благодарим Тебя за множество Твоих даров и особенно благодарим Тебя за эту службу, которую Ты принял из наших рук, хотя Тебе и предстоят на небесах десятки тысяч Ангелов и тысячи Архангелов, Херувимов и Серафимов, многоглазые, парящие, пернатые (то есть крылатые), победную песнь Тебе поюще, вопиюще, взыва</w:t>
        <w:softHyphen/>
      </w:r>
    </w:p>
    <w:p>
      <w:pPr>
        <w:pStyle w:val="Style20"/>
        <w:rPr/>
      </w:pPr>
      <w:r>
        <w:rPr>
          <w:rStyle w:val="Fontstyle52"/>
        </w:rPr>
        <w:t>69</w:t>
      </w:r>
      <w:r>
        <w:br w:type="page"/>
      </w:r>
    </w:p>
    <w:p>
      <w:pPr>
        <w:pStyle w:val="Style17"/>
        <w:rPr/>
      </w:pPr>
      <w:r>
        <w:rPr>
          <w:rStyle w:val="Fontstyle52"/>
        </w:rPr>
        <w:t>юще и глаголюще». Поет орел, вопиет телец, взывает лев и говорит человек. Почему это победная песнь? Потому что святость Бога есть победа. Божие запредельное могу</w:t>
        <w:softHyphen/>
        <w:t>щество и бесконечная праведность — и есть победа. Явле</w:t>
        <w:softHyphen/>
        <w:t>ние праведности Бога уже побеждает.</w:t>
      </w:r>
    </w:p>
    <w:p>
      <w:pPr>
        <w:pStyle w:val="Style17"/>
        <w:rPr/>
      </w:pPr>
      <w:r>
        <w:rPr>
          <w:rStyle w:val="Fontstyle51"/>
        </w:rPr>
        <w:t>«И когда животные воздают славу и честь и благодаре</w:t>
        <w:softHyphen/>
        <w:t>ние Сидящему на престоле, Живущему во веки веков, тогда двадцать четыре старца падают пред Сидящим на престо</w:t>
        <w:softHyphen/>
        <w:t xml:space="preserve">ле, и поклоняются Живущему во веки веков, и полагают венцы свои перед престолом, говоря» </w:t>
      </w:r>
      <w:r>
        <w:rPr>
          <w:rStyle w:val="Fontstyle52"/>
        </w:rPr>
        <w:t>(Откр. 4, 9-10). Старцы при</w:t>
        <w:softHyphen/>
        <w:t>носят Ему славу и говорят: «От Тебя мы получили коро</w:t>
        <w:softHyphen/>
        <w:t>ны, Ты Царь царей, Ты живешь во веки веков». Что зна</w:t>
        <w:softHyphen/>
        <w:t>чит «Живущий во веки веков»? Он живет сквозь все века, Он вечно живущий, Он единственный, Кто правит всеми временами, Кто живет над потоком всех времен. И Ему покланяются эти прославленные старцы и Ангелы, возно</w:t>
        <w:softHyphen/>
        <w:t>ся честь и славу, которых Он достоин.</w:t>
      </w:r>
    </w:p>
    <w:p>
      <w:pPr>
        <w:pStyle w:val="Style17"/>
        <w:rPr/>
      </w:pPr>
      <w:r>
        <w:rPr>
          <w:rStyle w:val="Fontstyle51"/>
        </w:rPr>
        <w:t>«Достоин Ты, Господи, приять славу и честь и силу: ибо Ты сотворил все, и [все] по Твоей воле существует и сотворе</w:t>
        <w:softHyphen/>
        <w:t xml:space="preserve">но» </w:t>
      </w:r>
      <w:r>
        <w:rPr>
          <w:rStyle w:val="Fontstyle52"/>
        </w:rPr>
        <w:t>(Откр. 4, 11). Первое, за что славят Бога, это за то, что Ему принадлежит по праву — и слава, и честь, и сила. Мы не отделяем Бога от Его силы, от Его славы, мы знаем, что Он — Самый могущественный, и Ему подобает и честь, и хваление за то, что все по Его воле сотворено и суще</w:t>
        <w:softHyphen/>
        <w:t>ствует. Ибо Бог — единственный Творец вселенной. Он говорил, мгновенно вызывая к жизни всякую тварь. Когда Господь подходил к слепорожденному, то человек прозре</w:t>
        <w:softHyphen/>
        <w:t>вал. Христос повелел умершему Лазарю — и мертвец вос</w:t>
        <w:softHyphen/>
        <w:t>крес. Нет никого, кто бы существовал против воли Госпо</w:t>
        <w:softHyphen/>
        <w:t>да, нет ничего такого, что могло бы противиться Его воле. Бог один — Творец вселенной, и за это мы Его прославляем.</w:t>
      </w:r>
    </w:p>
    <w:p>
      <w:pPr>
        <w:pStyle w:val="Style20"/>
        <w:rPr/>
      </w:pPr>
      <w:r>
        <w:rPr>
          <w:rStyle w:val="Fontstyle52"/>
        </w:rPr>
        <w:t>70</w:t>
      </w:r>
      <w:r>
        <w:br w:type="page"/>
      </w:r>
    </w:p>
    <w:p>
      <w:pPr>
        <w:pStyle w:val="Style16"/>
        <w:rPr/>
      </w:pPr>
      <w:bookmarkStart w:id="4" w:name="bookmark4"/>
      <w:r>
        <w:rPr>
          <w:rStyle w:val="Fontstyle48"/>
          <w:spacing w:val="-10"/>
        </w:rPr>
        <w:t>Г</w:t>
      </w:r>
      <w:bookmarkEnd w:id="4"/>
      <w:r>
        <w:rPr>
          <w:rStyle w:val="Fontstyle48"/>
          <w:spacing w:val="-10"/>
        </w:rPr>
        <w:t>лава</w:t>
      </w:r>
      <w:r>
        <w:rPr>
          <w:rStyle w:val="Fontstyle48"/>
        </w:rPr>
        <w:t xml:space="preserve"> </w:t>
      </w:r>
      <w:r>
        <w:rPr>
          <w:rStyle w:val="Fontstyle48"/>
          <w:spacing w:val="-10"/>
        </w:rPr>
        <w:t>пятая</w:t>
      </w:r>
    </w:p>
    <w:p>
      <w:pPr>
        <w:pStyle w:val="Style17"/>
        <w:rPr/>
      </w:pPr>
      <w:r>
        <w:rPr>
          <w:rStyle w:val="Fontstyle51"/>
        </w:rPr>
        <w:t>«И видел я в деснице у Сидящего на престоле книгу, напи</w:t>
        <w:softHyphen/>
        <w:t xml:space="preserve">санную внутри и отвне, запечатанную семью печатями» </w:t>
      </w:r>
      <w:r>
        <w:rPr>
          <w:rStyle w:val="Fontstyle52"/>
        </w:rPr>
        <w:t>(Откр. 5, 1). В правой руке у Бога Отца находится кни</w:t>
        <w:softHyphen/>
        <w:t>га, написанная и запечатанная семью печатями. Обыч</w:t>
        <w:softHyphen/>
        <w:t>ная по форме книга впервые начинает употребляться для религиозного чтения только во времена Нового Завета, а во дни Ветхого Завета все книги писались на свитках. Книга имеет семь печатей. Каждый раз, когда снимается печать, раскрывается содержание некоторого текста.</w:t>
      </w:r>
      <w:r>
        <w:rPr>
          <w:rStyle w:val="Fontstyle52"/>
          <w:vertAlign w:val="superscript"/>
        </w:rPr>
        <w:t xml:space="preserve">48 </w:t>
      </w:r>
      <w:r>
        <w:rPr>
          <w:rStyle w:val="Fontstyle52"/>
        </w:rPr>
        <w:t>Это книга, в которой описывается будущее (хотя для Бога нет прошлого и будущего, есть только настоящее), кни</w:t>
        <w:softHyphen/>
        <w:t>га судеб Божиих, книга замысла обо всей вселенной. Ведь Бог не просто наблюдает за миром, Он властно управля</w:t>
        <w:softHyphen/>
        <w:t>ет мировой историей, совершая то, что Ему угодно. В этой книге содержится план Бога о будущем всей вселенной — начиная со времен Христа. В ней — большое количе</w:t>
        <w:softHyphen/>
        <w:t>ство записей, потому что замысел Творца чрезвычайно богат; он настолько велик, что никто не может объять его разумом.</w:t>
      </w:r>
    </w:p>
    <w:p>
      <w:pPr>
        <w:pStyle w:val="Style17"/>
        <w:rPr/>
      </w:pPr>
      <w:r>
        <w:rPr>
          <w:rStyle w:val="Fontstyle52"/>
        </w:rPr>
        <w:t>Эта книга запечатана, потому что тайна Бога скрыта в Его собственном уме, и Он никому и никогда до конца Своей воли не открывает. В каждую историческую эпоху происходят неожиданные вещи, которые никак не выво</w:t>
        <w:softHyphen/>
        <w:t>дятся из предыдущего течения мировой истории. Исто</w:t>
        <w:softHyphen/>
        <w:t>рия движима волей Отца Небесного, ведущего вселенную к Своей цели. Как Господь говорит о еврейском наро</w:t>
        <w:softHyphen/>
      </w:r>
    </w:p>
    <w:p>
      <w:pPr>
        <w:pStyle w:val="Style20"/>
        <w:rPr/>
      </w:pPr>
      <w:r>
        <w:rPr>
          <w:rStyle w:val="Fontstyle52"/>
        </w:rPr>
        <w:t>71</w:t>
      </w:r>
      <w:r>
        <w:br w:type="page"/>
      </w:r>
    </w:p>
    <w:p>
      <w:pPr>
        <w:pStyle w:val="Style17"/>
        <w:rPr/>
      </w:pPr>
      <w:r>
        <w:rPr>
          <w:rStyle w:val="Fontstyle52"/>
        </w:rPr>
        <w:t xml:space="preserve">де в Книге пророка Иеремии: «Ибо </w:t>
      </w:r>
      <w:r>
        <w:rPr>
          <w:rStyle w:val="Fontstyle50"/>
        </w:rPr>
        <w:t>[только] Я знаю наме</w:t>
        <w:softHyphen/>
        <w:t xml:space="preserve">рения, какие имею о вас, говорит Господь, намерения во благо, а не на зло, чтобы дать вам будущность и надежду» </w:t>
      </w:r>
      <w:r>
        <w:rPr>
          <w:rStyle w:val="Fontstyle52"/>
        </w:rPr>
        <w:t>(Иер. 29, 11). Господь в Ветхом Завете говорит евреям через двух проро</w:t>
        <w:softHyphen/>
        <w:t>ков, Иеремию и Иезекииля, об одном и том же: что послед</w:t>
        <w:softHyphen/>
        <w:t>ствия грехов обрушиваются на людей, но не сам грех.</w:t>
      </w:r>
      <w:r>
        <w:rPr>
          <w:rStyle w:val="Fontstyle52"/>
          <w:vertAlign w:val="superscript"/>
        </w:rPr>
        <w:t xml:space="preserve">49 </w:t>
      </w:r>
      <w:r>
        <w:rPr>
          <w:rStyle w:val="Fontstyle50"/>
        </w:rPr>
        <w:t xml:space="preserve">«В те дни уже не будут говорить: „отцы ели кислый виноград, а у детей на зубах оскомина", но каждый будет умирать за свое собственное беззаконие; кто будет есть кислый виноград, у того на зубах и оскомина будет» </w:t>
      </w:r>
      <w:r>
        <w:rPr>
          <w:rStyle w:val="Fontstyle52"/>
        </w:rPr>
        <w:t xml:space="preserve">(Иер. 31, 29-30); </w:t>
      </w:r>
      <w:r>
        <w:rPr>
          <w:rStyle w:val="Fontstyle50"/>
        </w:rPr>
        <w:t>«Зачем выупотре</w:t>
        <w:softHyphen/>
        <w:t>бляете в земле Израилевой эту пословицу, говоря: „отцы ели кис</w:t>
        <w:softHyphen/>
        <w:t xml:space="preserve">лый виноград, а у детей на зубах оскомина"?» </w:t>
      </w:r>
      <w:r>
        <w:rPr>
          <w:rStyle w:val="Fontstyle52"/>
        </w:rPr>
        <w:t>(Иез. 18, 2).</w:t>
      </w:r>
    </w:p>
    <w:p>
      <w:pPr>
        <w:pStyle w:val="Style17"/>
        <w:rPr/>
      </w:pPr>
      <w:r>
        <w:rPr>
          <w:rStyle w:val="Fontstyle52"/>
        </w:rPr>
        <w:t xml:space="preserve">Видел Иоанн в правой руке у Сидящего книгу, </w:t>
      </w:r>
      <w:r>
        <w:rPr>
          <w:rStyle w:val="Fontstyle50"/>
        </w:rPr>
        <w:t>«напи</w:t>
        <w:softHyphen/>
        <w:t xml:space="preserve">санную внутри и отвне», </w:t>
      </w:r>
      <w:r>
        <w:rPr>
          <w:rStyle w:val="Fontstyle52"/>
        </w:rPr>
        <w:t>то есть книгу, переполненную зна</w:t>
        <w:softHyphen/>
        <w:t>ниями и запечатанную семью печатями. Почему именно семь? Потому что в книге описываются судьбы мира, соз</w:t>
        <w:softHyphen/>
        <w:t>данного за семидневный цикл и продолжающего жить в круге седмиц — именно поэтому семь печатей.</w:t>
      </w:r>
    </w:p>
    <w:p>
      <w:pPr>
        <w:pStyle w:val="Style17"/>
        <w:rPr/>
      </w:pPr>
      <w:r>
        <w:rPr>
          <w:rStyle w:val="Fontstyle51"/>
        </w:rPr>
        <w:t xml:space="preserve">«И видел я Ангела сильного, провозглашающего громким голосом: кто достоин раскрыть сию книгу и снять печати ее?» </w:t>
      </w:r>
      <w:r>
        <w:rPr>
          <w:rStyle w:val="Fontstyle52"/>
        </w:rPr>
        <w:t>(Откр. 5, 2). Кто может открыть знания Бога? Кто досто</w:t>
        <w:softHyphen/>
        <w:t>ин раскрыть для людей неистощимые сокровищницы зна</w:t>
        <w:softHyphen/>
        <w:t>ний Господа? Призываются все существа, способные вос</w:t>
        <w:softHyphen/>
        <w:t>принимать откровение Божие. У святителя Григория Богослова есть небольшой трактат под названием «Пять слов о богословии», где подробно описываются люди, которые могут заниматься богословием. Как вы думае</w:t>
        <w:softHyphen/>
        <w:t>те, написано ли там, что у богословов должен быть высо</w:t>
        <w:softHyphen/>
        <w:t xml:space="preserve">кий </w:t>
      </w:r>
      <w:r>
        <w:rPr>
          <w:rStyle w:val="Fontstyle52"/>
          <w:lang w:val="en-US"/>
        </w:rPr>
        <w:t>IQ</w:t>
      </w:r>
      <w:r>
        <w:rPr>
          <w:rStyle w:val="Fontstyle52"/>
        </w:rPr>
        <w:t>? Нет. Может, там написано, что эти люди обязаны обладать хорошим знанием античной философии? Нет. Может, они обязаны быть крупными математиками? Нет. Там написано, что богослов должен иметь чистое сердце и разум, устремленный к Богу. Чтобы познать тайны Бога,</w:t>
      </w:r>
    </w:p>
    <w:p>
      <w:pPr>
        <w:pStyle w:val="Style20"/>
        <w:rPr/>
      </w:pPr>
      <w:r>
        <w:rPr>
          <w:rStyle w:val="Fontstyle52"/>
        </w:rPr>
        <w:t>72</w:t>
      </w:r>
      <w:r>
        <w:br w:type="page"/>
      </w:r>
    </w:p>
    <w:p>
      <w:pPr>
        <w:pStyle w:val="Style20"/>
        <w:rPr/>
      </w:pPr>
      <w:r>
        <w:rPr>
          <w:rStyle w:val="Fontstyle52"/>
        </w:rPr>
        <w:t>нужно быть достойным, а чтобы стать достойным, нужно очиститься.</w:t>
      </w:r>
    </w:p>
    <w:p>
      <w:pPr>
        <w:pStyle w:val="Style21"/>
        <w:rPr/>
      </w:pPr>
      <w:r>
        <w:rPr>
          <w:rStyle w:val="Fontstyle51"/>
        </w:rPr>
        <w:t>«И никто не мог, ни на небе, ни на земле, ни под зем</w:t>
        <w:softHyphen/>
        <w:t xml:space="preserve">лею, раскрыть сию книгу, ни посмотреть в нее» </w:t>
      </w:r>
      <w:r>
        <w:rPr>
          <w:rStyle w:val="Fontstyle52"/>
        </w:rPr>
        <w:t>(Откр. 5, 3).</w:t>
      </w:r>
    </w:p>
    <w:p>
      <w:pPr>
        <w:pStyle w:val="Style20"/>
        <w:rPr/>
      </w:pPr>
      <w:r>
        <w:rPr>
          <w:rStyle w:val="Fontstyle52"/>
        </w:rPr>
        <w:t>Но никто не мог даже чуть-чуть приоткрыть великую тайну Бога, оказалось, что никто не способен на это. Раз</w:t>
        <w:softHyphen/>
        <w:t xml:space="preserve">ум Бога закрыт для всех живых существ, потому что все несовершенны. Господь даже </w:t>
      </w:r>
      <w:r>
        <w:rPr>
          <w:rStyle w:val="Fontstyle37"/>
          <w:spacing w:val="20"/>
        </w:rPr>
        <w:t>«и</w:t>
      </w:r>
      <w:r>
        <w:rPr>
          <w:rStyle w:val="Fontstyle37"/>
        </w:rPr>
        <w:t xml:space="preserve"> </w:t>
      </w:r>
      <w:r>
        <w:rPr>
          <w:rStyle w:val="Fontstyle50"/>
        </w:rPr>
        <w:t>в Ангелах Своих усматрива</w:t>
        <w:softHyphen/>
        <w:t xml:space="preserve">ет недостатки» </w:t>
      </w:r>
      <w:r>
        <w:rPr>
          <w:rStyle w:val="Fontstyle52"/>
        </w:rPr>
        <w:t>(Иов. 4, 18). Ангелы несовершенны, даже самый лучший из них — Люцифер — пал и увлек за собой треть ангелов. Всеведущих и всемогущих существ во все</w:t>
        <w:softHyphen/>
        <w:t>ленной нет. Над вселенной есть Господь. Во вселен</w:t>
        <w:softHyphen/>
        <w:t>ной все существа — и люди, и Ангелы — ограничены, они все по своей природе недостойны милости Бога. Не нашлось ни на небе среди Ангелов, ни на земле среди людей, ни под землей среди демонов существ, которые могли бы удостоиться получить милость Божию и узнать Его тайны. И спасение мы получаем из милости, а не по заслугам, как раз это Ангел и подчеркивает в Открове</w:t>
        <w:softHyphen/>
        <w:t>нии: никого не нашлось, кто был бы достоин даже загля</w:t>
        <w:softHyphen/>
        <w:t xml:space="preserve">нуть в книгу судеб Божиих. Об этом же говорил и пророк Исаия: </w:t>
      </w:r>
      <w:r>
        <w:rPr>
          <w:rStyle w:val="Fontstyle50"/>
        </w:rPr>
        <w:t xml:space="preserve">«Кто уразумел дух Господа, и был советником у Него и учил Его?» </w:t>
      </w:r>
      <w:r>
        <w:rPr>
          <w:rStyle w:val="Fontstyle52"/>
        </w:rPr>
        <w:t>(Ис. 40, 13). С кем Бог советуется, когда тво</w:t>
        <w:softHyphen/>
        <w:t>рит Свою волю? Нет такого советника.</w:t>
      </w:r>
    </w:p>
    <w:p>
      <w:pPr>
        <w:pStyle w:val="Style21"/>
        <w:rPr/>
      </w:pPr>
      <w:r>
        <w:rPr>
          <w:rStyle w:val="Fontstyle51"/>
        </w:rPr>
        <w:t>«И я много плакал о том, что никого не нашлось достой</w:t>
        <w:softHyphen/>
        <w:t>ного раскрыть и читать сию книгу, и даже посмотреть в нее»</w:t>
      </w:r>
    </w:p>
    <w:p>
      <w:pPr>
        <w:pStyle w:val="Style20"/>
        <w:rPr/>
      </w:pPr>
      <w:r>
        <w:rPr>
          <w:rStyle w:val="Fontstyle52"/>
        </w:rPr>
        <w:t>(Откр. 5, 4). Иоанн говорит, что люди нуждаются в откро</w:t>
        <w:softHyphen/>
        <w:t xml:space="preserve">вении, в познании тайн Божиих, потому что иначе они буду жить, как животные, не зная, откуда пришли и куда идут. Знание тайн Бога необходимо для спасения людей. Нам важно изучать откровения Божии, чтобы понимать, куда идти. Но никого достойного не нашлось, чтобы </w:t>
      </w:r>
      <w:r>
        <w:rPr>
          <w:rStyle w:val="Fontstyle50"/>
        </w:rPr>
        <w:t xml:space="preserve">«читать сию книгу», </w:t>
      </w:r>
      <w:r>
        <w:rPr>
          <w:rStyle w:val="Fontstyle52"/>
        </w:rPr>
        <w:t>и Иоанн много плакал об этом.</w:t>
      </w:r>
    </w:p>
    <w:p>
      <w:pPr>
        <w:pStyle w:val="Style20"/>
        <w:rPr/>
      </w:pPr>
      <w:r>
        <w:rPr>
          <w:rStyle w:val="Fontstyle52"/>
        </w:rPr>
        <w:t>73</w:t>
      </w:r>
      <w:r>
        <w:br w:type="page"/>
      </w:r>
    </w:p>
    <w:p>
      <w:pPr>
        <w:pStyle w:val="Style17"/>
        <w:rPr/>
      </w:pPr>
      <w:r>
        <w:rPr>
          <w:rStyle w:val="Fontstyle51"/>
        </w:rPr>
        <w:t>«И один из старцев сказал мне: не плачь; вот, лев от коле</w:t>
        <w:softHyphen/>
        <w:t xml:space="preserve">на Иудина, корень Давидов, победил, [и может] раскрыть сию книггу и снять семь печатей ее» </w:t>
      </w:r>
      <w:r>
        <w:rPr>
          <w:rStyle w:val="Fontstyle52"/>
        </w:rPr>
        <w:t>(Откр. 5, 5). Лев из племе</w:t>
        <w:softHyphen/>
        <w:t>ни Иуды победил. Почему Христос здесь так именуется? Иоанн Богослов по национальности еврей и, конечно же, прекрасно знал Ветхий Завет, несомненно, читал Книгу Бытия, в которой предсказано пророчество Иакова, сбыв</w:t>
        <w:softHyphen/>
        <w:t xml:space="preserve">шееся в Иисусе Христе: </w:t>
      </w:r>
      <w:r>
        <w:rPr>
          <w:rStyle w:val="Fontstyle50"/>
        </w:rPr>
        <w:t xml:space="preserve">«Иуда! тебя восхвалят братья твои. Рука твоя на хребте врагов твоих; и поклонятся тебе сыны отца твоего» </w:t>
      </w:r>
      <w:r>
        <w:rPr>
          <w:rStyle w:val="Fontstyle52"/>
        </w:rPr>
        <w:t xml:space="preserve">(Быт. 49, 8). А в Книге пророка Осии Господь говорит: </w:t>
      </w:r>
      <w:r>
        <w:rPr>
          <w:rStyle w:val="Fontstyle50"/>
        </w:rPr>
        <w:t xml:space="preserve">«Я как лев для Ефрема и как скимен для дома Иудина; Я, Я растерзаю, и уйду; унесу, и никто не спасет» </w:t>
      </w:r>
      <w:r>
        <w:rPr>
          <w:rStyle w:val="Fontstyle52"/>
        </w:rPr>
        <w:t xml:space="preserve">(Ос. 5, 14). Бог на самом деле бывает хищным — Он описывается, как идущий со страшной добычей. Господь </w:t>
      </w:r>
      <w:r>
        <w:rPr>
          <w:rStyle w:val="Fontstyle50"/>
        </w:rPr>
        <w:t xml:space="preserve">«преклонился, лежит как лев и как львица, кто поднимет его?» </w:t>
      </w:r>
      <w:r>
        <w:rPr>
          <w:rStyle w:val="Fontstyle52"/>
        </w:rPr>
        <w:t>(Чис. 24, 9). Христос ложится в могилу, и никто не может Его воскресить, кро</w:t>
        <w:softHyphen/>
        <w:t xml:space="preserve">ме Него Самого. </w:t>
      </w:r>
      <w:r>
        <w:rPr>
          <w:rStyle w:val="Fontstyle50"/>
        </w:rPr>
        <w:t>«Не отойдет скипетр от Иуды и законода</w:t>
        <w:softHyphen/>
        <w:t>тель от чресл его, доколе не приидет Примиритель, и Ему покор</w:t>
        <w:softHyphen/>
        <w:t xml:space="preserve">ность народов» </w:t>
      </w:r>
      <w:r>
        <w:rPr>
          <w:rStyle w:val="Fontstyle52"/>
        </w:rPr>
        <w:t>(Быт. 49, 10), то есть из потомства Иуды все время будут происходить правители до того момента, пока не придет Примиритель — Христос. Что и сбылось: власти</w:t>
        <w:softHyphen/>
        <w:t>тели из колена Иудина рождались до времен Христа, ког</w:t>
        <w:softHyphen/>
        <w:t>да же Иудеей стали править иноплеменники (Ирод) и ког</w:t>
        <w:softHyphen/>
        <w:t>да даже официальная власть еврейского синедриона была отобрана императором Августом, пришел Христос.</w:t>
      </w:r>
    </w:p>
    <w:p>
      <w:pPr>
        <w:pStyle w:val="Style17"/>
        <w:rPr/>
      </w:pPr>
      <w:r>
        <w:rPr>
          <w:rStyle w:val="Fontstyle50"/>
        </w:rPr>
        <w:t xml:space="preserve">«Он привязывает к виноградной лозе осленка своего и к лозе лучшего винограда сына ослицы своей; моет в вине одежду свою и в крови гроздов одеяние свое» </w:t>
      </w:r>
      <w:r>
        <w:rPr>
          <w:rStyle w:val="Fontstyle52"/>
        </w:rPr>
        <w:t>(Быт. 49, 11). Это также сбы</w:t>
        <w:softHyphen/>
        <w:t>лось: когда Христос въехал на осленке в Иерусалим, то при</w:t>
        <w:softHyphen/>
        <w:t>вязал его к огромному золотому изображению виноград</w:t>
        <w:softHyphen/>
        <w:t>ной лозы, висевшей над входом в Иерусалимский Храм. И Он действительно омылся кровью, но восстал в радо</w:t>
        <w:softHyphen/>
        <w:t>сти. Христос является корнем Давида. Почему корнем, а</w:t>
      </w:r>
    </w:p>
    <w:p>
      <w:pPr>
        <w:pStyle w:val="Style20"/>
        <w:rPr/>
      </w:pPr>
      <w:r>
        <w:rPr>
          <w:rStyle w:val="Fontstyle52"/>
        </w:rPr>
        <w:t>74</w:t>
      </w:r>
      <w:r>
        <w:br w:type="page"/>
      </w:r>
    </w:p>
    <w:p>
      <w:pPr>
        <w:pStyle w:val="Style17"/>
        <w:rPr/>
      </w:pPr>
      <w:r>
        <w:rPr>
          <w:rStyle w:val="Fontstyle52"/>
        </w:rPr>
        <w:t>не отраслью? Потому что Он Бог и в то же самое время</w:t>
      </w:r>
      <w:r>
        <w:rPr>
          <w:rStyle w:val="Fontstyle52"/>
          <w:lang w:val="el-GR"/>
        </w:rPr>
        <w:t xml:space="preserve"> — </w:t>
      </w:r>
      <w:r>
        <w:rPr>
          <w:rStyle w:val="Fontstyle52"/>
        </w:rPr>
        <w:t>единокровный Давиду: Он</w:t>
      </w:r>
      <w:r>
        <w:rPr>
          <w:rStyle w:val="Fontstyle52"/>
          <w:lang w:val="el-GR"/>
        </w:rPr>
        <w:t xml:space="preserve"> —</w:t>
      </w:r>
      <w:r>
        <w:rPr>
          <w:rStyle w:val="Fontstyle52"/>
        </w:rPr>
        <w:t xml:space="preserve"> прямой потомок царя Давида по Матери, так что в Нем по плоти</w:t>
      </w:r>
      <w:r>
        <w:rPr>
          <w:rStyle w:val="Fontstyle52"/>
          <w:lang w:val="el-GR"/>
        </w:rPr>
        <w:t xml:space="preserve"> —</w:t>
      </w:r>
      <w:r>
        <w:rPr>
          <w:rStyle w:val="Fontstyle52"/>
        </w:rPr>
        <w:t xml:space="preserve"> та же кровь, что и в Давиде.</w:t>
      </w:r>
    </w:p>
    <w:p>
      <w:pPr>
        <w:pStyle w:val="Style17"/>
        <w:rPr/>
      </w:pPr>
      <w:r>
        <w:rPr>
          <w:rStyle w:val="Fontstyle51"/>
        </w:rPr>
        <w:t xml:space="preserve">«Победил, [и может] раскрыть сию книгу и снять семь печатей ее» </w:t>
      </w:r>
      <w:r>
        <w:rPr>
          <w:rStyle w:val="Fontstyle52"/>
        </w:rPr>
        <w:t>(Откр. 5, 5). Христос побеждает смерть, диаво-ла, великих врагов для того, чтобы открыть книгу открове</w:t>
        <w:softHyphen/>
        <w:t>ний Божиих для людей. Это — один из моментов искупле</w:t>
        <w:softHyphen/>
        <w:t>ния. Христос искупил нас от греха и проклятия смерти, но еще одна задача искупления — дать нам узнать тайны Бога. Господь пожелал открыть Себя, Свои тайны, Свой замысел о вселенной.</w:t>
      </w:r>
    </w:p>
    <w:p>
      <w:pPr>
        <w:pStyle w:val="Style17"/>
        <w:rPr/>
      </w:pPr>
      <w:r>
        <w:rPr>
          <w:rStyle w:val="Fontstyle51"/>
        </w:rPr>
        <w:t>«И я взглянул, и вот, посреди престола и четырех живот</w:t>
        <w:softHyphen/>
        <w:t>ных и посреди старцев стоял Агнец как бы закланный, имеющий семь рогов и семь очей, которые суть семь духов Божиих, послан</w:t>
        <w:softHyphen/>
        <w:t xml:space="preserve">ных во всю землю» </w:t>
      </w:r>
      <w:r>
        <w:rPr>
          <w:rStyle w:val="Fontstyle52"/>
        </w:rPr>
        <w:t xml:space="preserve">(Откр. 5, 6). На Божественной Небесной Литургии внезапно возникает Некто новый: Иоанн видит не только Бога, но и некоего ягненка — Агнца, Который </w:t>
      </w:r>
      <w:r>
        <w:rPr>
          <w:rStyle w:val="Fontstyle50"/>
        </w:rPr>
        <w:t xml:space="preserve">«как бы закланный». </w:t>
      </w:r>
      <w:r>
        <w:rPr>
          <w:rStyle w:val="Fontstyle52"/>
        </w:rPr>
        <w:t>Это — Иисус Христос, Агнец Божий, берущий на Себя грехи мира. Так сказал о Нем Иоанн Кре</w:t>
        <w:softHyphen/>
        <w:t xml:space="preserve">ститель: </w:t>
      </w:r>
      <w:r>
        <w:rPr>
          <w:rStyle w:val="Fontstyle50"/>
        </w:rPr>
        <w:t xml:space="preserve">«Вот Агнец Божий, Который берет [на Себя] грех мира» </w:t>
      </w:r>
      <w:r>
        <w:rPr>
          <w:rStyle w:val="Fontstyle52"/>
        </w:rPr>
        <w:t>(Ин. 1, 29). И Он стоит посреди престола и как бы посреди старцев, там, где Бог, и Он равен Отцу, как и ска</w:t>
        <w:softHyphen/>
        <w:t xml:space="preserve">зано было в Евангелии от Марка: </w:t>
      </w:r>
      <w:r>
        <w:rPr>
          <w:rStyle w:val="Fontstyle50"/>
        </w:rPr>
        <w:t xml:space="preserve">«Вознесся на небо и воссел одесную Бога» </w:t>
      </w:r>
      <w:r>
        <w:rPr>
          <w:rStyle w:val="Fontstyle52"/>
        </w:rPr>
        <w:t>(Мк. 16, 19).</w:t>
      </w:r>
    </w:p>
    <w:p>
      <w:pPr>
        <w:pStyle w:val="Style17"/>
        <w:rPr/>
      </w:pPr>
      <w:r>
        <w:rPr>
          <w:rStyle w:val="Fontstyle52"/>
        </w:rPr>
        <w:t>Итак, Иоанн Богослов видит Христа, восседающего во славе Бога Отца, и видит на Нем победные знаки стра</w:t>
        <w:softHyphen/>
        <w:t xml:space="preserve">стей (страданий): след заклания и следы пролитой за нас крови. Христос имеет </w:t>
      </w:r>
      <w:r>
        <w:rPr>
          <w:rStyle w:val="Fontstyle50"/>
        </w:rPr>
        <w:t xml:space="preserve">«семь рогов и семь очей, которые суть семь духов Божиих, посланных во всю землю» </w:t>
      </w:r>
      <w:r>
        <w:rPr>
          <w:rStyle w:val="Fontstyle52"/>
        </w:rPr>
        <w:t>(Откр. 5, 6). Рога — власть, сила, а глаза — совершеннейшая премудрость, то есть Господь обладает полнотой сил и знаний. Семь духов, посланных на землю, — это семь даров Святого Духа, как</w:t>
      </w:r>
    </w:p>
    <w:p>
      <w:pPr>
        <w:pStyle w:val="Style20"/>
        <w:rPr/>
      </w:pPr>
      <w:r>
        <w:rPr>
          <w:rStyle w:val="Fontstyle52"/>
        </w:rPr>
        <w:t>75</w:t>
      </w:r>
      <w:r>
        <w:br w:type="page"/>
      </w:r>
    </w:p>
    <w:p>
      <w:pPr>
        <w:pStyle w:val="Style17"/>
        <w:rPr/>
      </w:pPr>
      <w:r>
        <w:rPr>
          <w:rStyle w:val="Fontstyle52"/>
        </w:rPr>
        <w:t xml:space="preserve">об этом и было сказано в Книге пророка Захарии: </w:t>
      </w:r>
      <w:r>
        <w:rPr>
          <w:rStyle w:val="Fontstyle50"/>
        </w:rPr>
        <w:t xml:space="preserve">«Те семь, — это очи Господа, которые объемлют взором всю землю?» </w:t>
      </w:r>
      <w:r>
        <w:rPr>
          <w:rStyle w:val="Fontstyle52"/>
        </w:rPr>
        <w:t xml:space="preserve">(Зах. 4, 10). Христос знает все Духом Своим, исходящим от Отца и в Нем почивающим. Почему о семи духах сказано </w:t>
      </w:r>
      <w:r>
        <w:rPr>
          <w:rStyle w:val="Fontstyle50"/>
        </w:rPr>
        <w:t xml:space="preserve">«посланных во всю землю» </w:t>
      </w:r>
      <w:r>
        <w:rPr>
          <w:rStyle w:val="Fontstyle52"/>
        </w:rPr>
        <w:t>(Откр. 5, 6)? Потому что после рас</w:t>
        <w:softHyphen/>
        <w:t>пятия и Воскресения Христа Дух Святой сошел на людей. И если бы Христос не был распят, если бы Агнец не был заклан за нас, то мы остались бы в грехах наших. Как сказал святой IV века Викторин Петавский: «Мессия, Лев побеж</w:t>
        <w:softHyphen/>
        <w:t>дающий, вольно стал Агнцем страдающим». Христос идет на страдания, как лев, чтобы сразиться с диаволом и стра</w:t>
        <w:softHyphen/>
        <w:t xml:space="preserve">дает, чтобы внедриться в глубины смерти и искупить нас от грехов наших кровью Своею. Выражение </w:t>
      </w:r>
      <w:r>
        <w:rPr>
          <w:rStyle w:val="Fontstyle50"/>
        </w:rPr>
        <w:t>«как бы заклан</w:t>
        <w:softHyphen/>
        <w:t xml:space="preserve">ный» </w:t>
      </w:r>
      <w:r>
        <w:rPr>
          <w:rStyle w:val="Fontstyle52"/>
        </w:rPr>
        <w:t>показывает, что Он умер и воскрес. Христос воскреса</w:t>
        <w:softHyphen/>
        <w:t>ет с прободенными ребрами</w:t>
      </w:r>
      <w:r>
        <w:rPr>
          <w:rStyle w:val="Fontstyle52"/>
          <w:vertAlign w:val="superscript"/>
        </w:rPr>
        <w:t>50</w:t>
      </w:r>
      <w:r>
        <w:rPr>
          <w:rStyle w:val="Fontstyle52"/>
        </w:rPr>
        <w:t xml:space="preserve"> и ранами от гвоздей, но Он живой, поэтому и говорится </w:t>
      </w:r>
      <w:r>
        <w:rPr>
          <w:rStyle w:val="Fontstyle50"/>
        </w:rPr>
        <w:t xml:space="preserve">«как бы». </w:t>
      </w:r>
      <w:r>
        <w:rPr>
          <w:rStyle w:val="Fontstyle52"/>
        </w:rPr>
        <w:t xml:space="preserve">Раны и тело Его — реальны, а Он жив. Это удивительный парадокс. И апостол Фома не поверил, что Он жив, до тех пор, пока пальцы свои не вложил в раны Христа. </w:t>
      </w:r>
      <w:r>
        <w:rPr>
          <w:rStyle w:val="Fontstyle50"/>
        </w:rPr>
        <w:t xml:space="preserve">«Как бы закланный», </w:t>
      </w:r>
      <w:r>
        <w:rPr>
          <w:rStyle w:val="Fontstyle52"/>
        </w:rPr>
        <w:t>пото</w:t>
        <w:softHyphen/>
        <w:t>му что смерть Христа реальна, но Он уже не подвластен ей. О принесении в жертву непорочного Агнца было предска</w:t>
        <w:softHyphen/>
        <w:t xml:space="preserve">зано ветхозаветными пророками: </w:t>
      </w:r>
      <w:r>
        <w:rPr>
          <w:rStyle w:val="Fontstyle50"/>
        </w:rPr>
        <w:t>«Он истязуем был, но стра</w:t>
        <w:softHyphen/>
        <w:t xml:space="preserve">дал добровольно и не открывал уст Своих; как овца, веден был Он на заклание, и как агнец пред стригущим его безгласен, так Он не отверзал уст Своих» </w:t>
      </w:r>
      <w:r>
        <w:rPr>
          <w:rStyle w:val="Fontstyle52"/>
        </w:rPr>
        <w:t>(Ис. 53, 7). Образ Агнца Божиего вос</w:t>
        <w:softHyphen/>
        <w:t>ходит еще к пророку Исаии, однако этот образ появляет</w:t>
        <w:softHyphen/>
        <w:t>ся в Писании и раньше: во время еврейской Пасхи народ Божий спасся кровью ягненка, которой были помазаны косяки. Поэтому и в христианских храмах и домах стоит крест, являющийся символом победы Христа над смертью.</w:t>
      </w:r>
    </w:p>
    <w:p>
      <w:pPr>
        <w:pStyle w:val="Style17"/>
        <w:rPr/>
      </w:pPr>
      <w:r>
        <w:rPr>
          <w:rStyle w:val="Fontstyle51"/>
        </w:rPr>
        <w:t>«И Он пришел и взял книгу из десницы Сидящего на пре</w:t>
        <w:softHyphen/>
        <w:t xml:space="preserve">столе» </w:t>
      </w:r>
      <w:r>
        <w:rPr>
          <w:rStyle w:val="Fontstyle52"/>
        </w:rPr>
        <w:t>(Откр. 5, 7). Теперь и Христос вместе с Богом Отцом управляет всем миром. Он имеет всю власть</w:t>
      </w:r>
    </w:p>
    <w:p>
      <w:pPr>
        <w:pStyle w:val="Style20"/>
        <w:rPr/>
      </w:pPr>
      <w:r>
        <w:rPr>
          <w:rStyle w:val="Fontstyle52"/>
        </w:rPr>
        <w:t>76</w:t>
      </w:r>
      <w:r>
        <w:br w:type="page"/>
      </w:r>
    </w:p>
    <w:p>
      <w:pPr>
        <w:pStyle w:val="Style17"/>
        <w:rPr/>
      </w:pPr>
      <w:r>
        <w:rPr>
          <w:rStyle w:val="Fontstyle52"/>
        </w:rPr>
        <w:t>над вселенной и власть открывать тайны Бога людям. Он берет из правой руки Бога книгу, и это значит, что Господь будет осуществлять все дела Божии, в Его власти и будущий Суд над людьми.</w:t>
      </w:r>
    </w:p>
    <w:p>
      <w:pPr>
        <w:pStyle w:val="Style17"/>
        <w:rPr/>
      </w:pPr>
      <w:r>
        <w:rPr>
          <w:rStyle w:val="Fontstyle51"/>
        </w:rPr>
        <w:t>«И когда он взял книгу, тогда четыре животных и двад</w:t>
        <w:softHyphen/>
        <w:t>цать четыре старца пали пред Агнцем, имея каждый гусли и золотые чаши, полные фимиама, которые суть молитвы свя</w:t>
        <w:softHyphen/>
        <w:t xml:space="preserve">тых» </w:t>
      </w:r>
      <w:r>
        <w:rPr>
          <w:rStyle w:val="Fontstyle52"/>
        </w:rPr>
        <w:t>(Откр. 5, 8). Они падают перед Христом, и в руках у них десятиструнные кифары, потому что праведни</w:t>
        <w:softHyphen/>
        <w:t>ки строго соблюдали десять заповедей, представляющие собой некую гармонию. Например, царь Давид наслаждал</w:t>
        <w:softHyphen/>
        <w:t>ся заповедями, получая от них эстетическое удовольствие, для него это определенный лад, определенная мелодия. А блаженный Августин, объясняя, почему в наших хра</w:t>
        <w:softHyphen/>
        <w:t>мах мы не играем на музыкальных инструментах, говорит, что у нас лучшие музыкальные инструменты — это сердца, на которых должны быть натянуты десять струн, и Святой Дух должен играть на них.</w:t>
      </w:r>
    </w:p>
    <w:p>
      <w:pPr>
        <w:pStyle w:val="Style17"/>
        <w:rPr/>
      </w:pPr>
      <w:r>
        <w:rPr>
          <w:rStyle w:val="Fontstyle52"/>
        </w:rPr>
        <w:t>Итак, у них в руках золотые чаши, клубящиеся фими</w:t>
        <w:softHyphen/>
        <w:t>амом — так и в христианских храмах клубится фимиам как знак наших молитв, которые поддерживают нас. Кажде</w:t>
        <w:softHyphen/>
        <w:t>ние — не замена молитв, а их символ. Четыре животных и двадцать четыре старца падают ниц с этими молитвами на устах, обращенными к Агнцу Божиему — уже не про</w:t>
        <w:softHyphen/>
        <w:t xml:space="preserve">сто к Богу Отцу, а еще и к Агнцу Христу, потому что мы молимся именно всем трем Ипостасям. Три личности — суть Единый Бог: одна сущность, одно Божество, одно могущество, одна власть. Почему говорится, что гусли и золотые чаши </w:t>
      </w:r>
      <w:r>
        <w:rPr>
          <w:rStyle w:val="Fontstyle50"/>
        </w:rPr>
        <w:t xml:space="preserve">«суть молитвы святых»? </w:t>
      </w:r>
      <w:r>
        <w:rPr>
          <w:rStyle w:val="Fontstyle52"/>
        </w:rPr>
        <w:t>Потому что свя</w:t>
        <w:softHyphen/>
        <w:t>тые своими молитвами всегда ходатайствуют перед Твор</w:t>
        <w:softHyphen/>
        <w:t>цом за весь мир, их молитвами мир стоит. Причем, они молятся не вместо нас, а вместе с нами. Молитва свято</w:t>
        <w:softHyphen/>
        <w:t>го, которого человек просит о помощи, возносит сла</w:t>
        <w:softHyphen/>
      </w:r>
    </w:p>
    <w:p>
      <w:pPr>
        <w:pStyle w:val="Style20"/>
        <w:rPr/>
      </w:pPr>
      <w:r>
        <w:rPr>
          <w:rStyle w:val="Fontstyle52"/>
        </w:rPr>
        <w:t>77</w:t>
      </w:r>
      <w:r>
        <w:br w:type="page"/>
      </w:r>
    </w:p>
    <w:p>
      <w:pPr>
        <w:pStyle w:val="Style17"/>
        <w:rPr/>
      </w:pPr>
      <w:r>
        <w:rPr>
          <w:rStyle w:val="Fontstyle52"/>
        </w:rPr>
        <w:t>бые молитвы людей, как на крыльях, к престолу Божие-му. Именно поэтому Православная Церковь и призывает святых на молитву.</w:t>
      </w:r>
    </w:p>
    <w:p>
      <w:pPr>
        <w:pStyle w:val="Style17"/>
        <w:rPr/>
      </w:pPr>
      <w:r>
        <w:rPr>
          <w:rStyle w:val="Fontstyle52"/>
        </w:rPr>
        <w:t>Почему чаши золотые? Потому что в молитвах свя</w:t>
        <w:softHyphen/>
        <w:t>тых нет ничего тленного. Из их сердец, как из золотых чаш, возносятся Богу благоухания молитв. Наша молитва может быть похожа или на серебреную чашу, или на гли</w:t>
        <w:softHyphen/>
        <w:t>няную плошку, а у кого-то — на глиняный разбитый сосуд. А у святых молитва золотая, она полностью устремлена к Богу. Их сердце стало такой чашей, в которой клубится фимиам. И наши молитвы должны клубиться перед лицом Бога. Перед тем, как стать на молитву, нужно подготовить чашу, из которой будет возноситься фимиам, то есть нуж</w:t>
        <w:softHyphen/>
        <w:t>но вычистить ее от всякой грязи: оставить все земные при</w:t>
        <w:softHyphen/>
        <w:t>страстия, отложить в сторону земные дела. Как в право</w:t>
        <w:softHyphen/>
        <w:t>славных храмах поется в Херувимской песне: «Всякое ныне житейское отложим попечение», то есть всякую заботу житейскую отложим в сторону. Необходимо выделить спе</w:t>
        <w:softHyphen/>
        <w:t>циальное время на молитву, потом — проверить свое состо</w:t>
        <w:softHyphen/>
        <w:t>яние (не подвластны ли мы в данный момент какой-либо страсти) и попросить Бога об очищении. Потом нужно положить в горячий уголь (сердце) фимиам (ум), то есть вникать в слова молитв. У нас должно быть такое настрое</w:t>
        <w:softHyphen/>
        <w:t>ние, как будто мы несем кадильную чашу к Богу. Мы долж</w:t>
        <w:softHyphen/>
        <w:t>ны просить Его, чтобы наша молитва, как кадильный дым, восходила к небесам, а не стелилась по земле, как жертва Каина, которую Бог не принимал.</w:t>
      </w:r>
    </w:p>
    <w:p>
      <w:pPr>
        <w:pStyle w:val="Style17"/>
        <w:rPr/>
      </w:pPr>
      <w:r>
        <w:rPr>
          <w:rStyle w:val="Fontstyle51"/>
        </w:rPr>
        <w:t>«И поют новую песнь, говоря: достоин Ты взять книгу и снять с нее печати, ибо Ты был заклан, и Кровию Своею иску</w:t>
        <w:softHyphen/>
        <w:t xml:space="preserve">пил нас Богу из всякого колена и языка, и народа и племени» </w:t>
      </w:r>
      <w:r>
        <w:rPr>
          <w:rStyle w:val="Fontstyle52"/>
        </w:rPr>
        <w:t>(Откр. 5, 9). Богу Отцу они кланялись без гуслей, а Христу — уже с гуслями и с кадилом, потому что с момента Вопло</w:t>
        <w:softHyphen/>
        <w:t>щения начинается более высокое славословие. Благодаря</w:t>
      </w:r>
    </w:p>
    <w:p>
      <w:pPr>
        <w:pStyle w:val="Style20"/>
        <w:rPr/>
      </w:pPr>
      <w:r>
        <w:rPr>
          <w:rStyle w:val="Fontstyle52"/>
        </w:rPr>
        <w:t>78</w:t>
      </w:r>
      <w:r>
        <w:br w:type="page"/>
      </w:r>
    </w:p>
    <w:p>
      <w:pPr>
        <w:pStyle w:val="Style17"/>
        <w:rPr/>
      </w:pPr>
      <w:r>
        <w:rPr>
          <w:rStyle w:val="Fontstyle52"/>
        </w:rPr>
        <w:t>жертве Спасителя люди и Ангелы поднялись на новую сту</w:t>
        <w:softHyphen/>
        <w:t xml:space="preserve">пень. В Книге Псалмов есть предсказание об этой новой песне: </w:t>
      </w:r>
      <w:r>
        <w:rPr>
          <w:rStyle w:val="Fontstyle50"/>
        </w:rPr>
        <w:t>«Воспойте Господу песнь новую; воспойте Господу, вся зем</w:t>
        <w:softHyphen/>
        <w:t>ля; пойте Господу, благословляйте имя Его, благовествуйте со дня на день спасение Его; возвещайте в народах славу Его, во всех племенах чудеса Его; ибо велик Господь и достохвален, страшен Он паче всех богов. Ибо все боги народов — идолы, а Господь небе</w:t>
        <w:softHyphen/>
        <w:t>са сотворил. Слава и величие пред лицем Его, сила и великолепие во святилище Его. Воздайте Господу, племена народов, воздай</w:t>
        <w:softHyphen/>
        <w:t>те Господу славу и честь; воздайте Господу славу имени Его, неси</w:t>
        <w:softHyphen/>
        <w:t xml:space="preserve">те дары и идите во дворы Его» </w:t>
      </w:r>
      <w:r>
        <w:rPr>
          <w:rStyle w:val="Fontstyle52"/>
        </w:rPr>
        <w:t>(Пс. 95, 1-8). Раньше Господу пел только один народ на земле — еврейский, а все осталь</w:t>
        <w:softHyphen/>
        <w:t>ные народы пели ложным богам — идолам и истуканам. С момента воскресения Христа начинается великая песнь, которая, по словам псалмопевца Давида, охватывает все народы земли — поэтому она и называется новой.</w:t>
      </w:r>
    </w:p>
    <w:p>
      <w:pPr>
        <w:pStyle w:val="Style17"/>
        <w:rPr/>
      </w:pPr>
      <w:r>
        <w:rPr>
          <w:rStyle w:val="Fontstyle52"/>
        </w:rPr>
        <w:t>Это песня искупленных, песня спасенных, как гово</w:t>
        <w:softHyphen/>
        <w:t xml:space="preserve">рится у пророка Исаии: </w:t>
      </w:r>
      <w:r>
        <w:rPr>
          <w:rStyle w:val="Fontstyle50"/>
        </w:rPr>
        <w:t xml:space="preserve">«Ибо день мщения — в сердце Моем, и год Моих искупленных настал» </w:t>
      </w:r>
      <w:r>
        <w:rPr>
          <w:rStyle w:val="Fontstyle52"/>
        </w:rPr>
        <w:t>(Ис. 63, 4). В Книге Псал</w:t>
        <w:softHyphen/>
        <w:t xml:space="preserve">мов сказано: </w:t>
      </w:r>
      <w:r>
        <w:rPr>
          <w:rStyle w:val="Fontstyle50"/>
        </w:rPr>
        <w:t xml:space="preserve">«Небеса прославят чудные дела Твои, Господи, и истину Твою в собрании святых» </w:t>
      </w:r>
      <w:r>
        <w:rPr>
          <w:rStyle w:val="Fontstyle52"/>
        </w:rPr>
        <w:t xml:space="preserve">(Пс. 88, 6); </w:t>
      </w:r>
      <w:r>
        <w:rPr>
          <w:rStyle w:val="Fontstyle50"/>
        </w:rPr>
        <w:t xml:space="preserve">«Пойте Госпо ду песнь новую; хвала Ему в собрании святых» </w:t>
      </w:r>
      <w:r>
        <w:rPr>
          <w:rStyle w:val="Fontstyle52"/>
        </w:rPr>
        <w:t>(Пс. 149, 1). В то время человек пел Богу и просил Его о помощи, но Давид предсказал наступление времени, когда люди и Ангелы будут вместе петь Богу новую песнь. Святыми называют</w:t>
        <w:softHyphen/>
        <w:t>ся, после Бога, Ангелы и люди, которые собираются в еди</w:t>
        <w:softHyphen/>
        <w:t xml:space="preserve">ный хор. Мы видим, что это исполнилось. Святые говорят Богу: </w:t>
      </w:r>
      <w:r>
        <w:rPr>
          <w:rStyle w:val="Fontstyle50"/>
        </w:rPr>
        <w:t xml:space="preserve">«Достоин Ты взять книгу и снять с нее печати, ибо Ты был заклан, и Кровию Своею искупил нас Богу из всякого колена и языка, и народа и племени» </w:t>
      </w:r>
      <w:r>
        <w:rPr>
          <w:rStyle w:val="Fontstyle52"/>
        </w:rPr>
        <w:t>(Откр. 5, 9). Люди из всех наро</w:t>
        <w:softHyphen/>
        <w:t>дов, яз</w:t>
      </w:r>
      <w:r>
        <w:rPr>
          <w:rStyle w:val="Fontstyle50"/>
        </w:rPr>
        <w:t>ы</w:t>
      </w:r>
      <w:r>
        <w:rPr>
          <w:rStyle w:val="Fontstyle52"/>
        </w:rPr>
        <w:t>ков выкуплены Богом, таким образом появляет</w:t>
        <w:softHyphen/>
        <w:t>ся собрание искупленных — абсолютно новый народ Бога. Они восхваляют Агнца, Который искупил их от грехов</w:t>
      </w:r>
    </w:p>
    <w:p>
      <w:pPr>
        <w:pStyle w:val="Style20"/>
        <w:rPr/>
      </w:pPr>
      <w:r>
        <w:rPr>
          <w:rStyle w:val="Fontstyle52"/>
        </w:rPr>
        <w:t>79</w:t>
      </w:r>
      <w:r>
        <w:br w:type="page"/>
      </w:r>
    </w:p>
    <w:p>
      <w:pPr>
        <w:pStyle w:val="Style20"/>
        <w:rPr/>
      </w:pPr>
      <w:r>
        <w:rPr>
          <w:rStyle w:val="Fontstyle52"/>
        </w:rPr>
        <w:t>Своей кровью и заплатил за их беззакония Своими стра</w:t>
        <w:softHyphen/>
        <w:t>даниями и смертью. Кровь невинная выкупила нас, Отец освободил нас от рабства диаволу, от наказания, которое лежало на всех людях.</w:t>
      </w:r>
    </w:p>
    <w:p>
      <w:pPr>
        <w:pStyle w:val="Style17"/>
        <w:rPr/>
      </w:pPr>
      <w:r>
        <w:rPr>
          <w:rStyle w:val="Fontstyle51"/>
        </w:rPr>
        <w:t xml:space="preserve">«И соделал нас царями и священниками Богу нашему; и мы будем царствовать на земле» </w:t>
      </w:r>
      <w:r>
        <w:rPr>
          <w:rStyle w:val="Fontstyle52"/>
        </w:rPr>
        <w:t>(Откр. 5, 10). Великое обеща</w:t>
        <w:softHyphen/>
        <w:t>ние — что христиане сделаются царями и священниками Богу — исполнилось. «Христос» в переводе с греческого языка значит «Помазанник», и все христиане участвуют в Его помазании. Мы — цари, призванные царствовать над новой вселенной, и мы уже получили царское помазание, но еще не вступили в свои права. Ведь и Давид был пома</w:t>
        <w:softHyphen/>
        <w:t>зан на царство Самуилом еще задолго до своего реально</w:t>
        <w:softHyphen/>
        <w:t>го воцарения. Сейчас мы должны научиться, в первую очередь, царствовать над собой. Нам нужно сделать так, чтобы наш ум воцарился над волей чувств, душа воцари</w:t>
        <w:softHyphen/>
        <w:t>лась над телом, а тело воцарилось над миром — но не при помощи законов подавления, а при помощи законов люб</w:t>
        <w:softHyphen/>
        <w:t>ви. Христиане стали царственными священниками. А глав</w:t>
        <w:softHyphen/>
        <w:t>ное дело священников — приносить жертвы. Какую жертву мы должны приносить? Всю свою жизнь принести в жерт</w:t>
        <w:softHyphen/>
        <w:t xml:space="preserve">ву Богу на алтаре своего ума — вот наше призвание. Как говорит апостол Павел: </w:t>
      </w:r>
      <w:r>
        <w:rPr>
          <w:rStyle w:val="Fontstyle50"/>
        </w:rPr>
        <w:t>«Представьте тела ваши в жерт</w:t>
        <w:softHyphen/>
        <w:t xml:space="preserve">ву живую, святую, благоугодную Богу, [для] разумного служения вашего» </w:t>
      </w:r>
      <w:r>
        <w:rPr>
          <w:rStyle w:val="Fontstyle52"/>
        </w:rPr>
        <w:t>(Рим. 12, 1). Это жертва ума, воли, чувств. Вместо своеумия — богоумие, вместо своеволия — боговолие, вме</w:t>
        <w:softHyphen/>
        <w:t>сто своечувствия — богочувствие. Вместо своей жизни — жизнь в Боге.</w:t>
      </w:r>
    </w:p>
    <w:p>
      <w:pPr>
        <w:pStyle w:val="Style17"/>
        <w:rPr/>
      </w:pPr>
      <w:r>
        <w:rPr>
          <w:rStyle w:val="Fontstyle52"/>
        </w:rPr>
        <w:t xml:space="preserve">И сказано было, что </w:t>
      </w:r>
      <w:r>
        <w:rPr>
          <w:rStyle w:val="Fontstyle50"/>
        </w:rPr>
        <w:t xml:space="preserve">«мы будем царствовать на земле» </w:t>
      </w:r>
      <w:r>
        <w:rPr>
          <w:rStyle w:val="Fontstyle52"/>
        </w:rPr>
        <w:t>(Откр. 5, 10), то есть на преображенной земле будет наше царство, в котором мы будем вечно жить.</w:t>
      </w:r>
    </w:p>
    <w:p>
      <w:pPr>
        <w:pStyle w:val="Style21"/>
        <w:rPr/>
      </w:pPr>
      <w:r>
        <w:rPr>
          <w:rStyle w:val="Fontstyle51"/>
        </w:rPr>
        <w:t>«И я видел, и слышал голос многих Ангелов вокруг престо</w:t>
        <w:softHyphen/>
        <w:t>ла и животных и старцев, и число их было тьмы тем и тыся</w:t>
        <w:softHyphen/>
      </w:r>
    </w:p>
    <w:p>
      <w:pPr>
        <w:pStyle w:val="Style20"/>
        <w:rPr/>
      </w:pPr>
      <w:r>
        <w:rPr>
          <w:rStyle w:val="Fontstyle52"/>
        </w:rPr>
        <w:t>80</w:t>
      </w:r>
      <w:r>
        <w:br w:type="page"/>
      </w:r>
    </w:p>
    <w:p>
      <w:pPr>
        <w:pStyle w:val="Style21"/>
        <w:rPr/>
      </w:pPr>
      <w:r>
        <w:rPr>
          <w:rStyle w:val="Fontstyle51"/>
        </w:rPr>
        <w:t>чи тысяч, которые говорили громким голосом: достоин Агнец закланный принять силу и богатство, и премудрость и кре</w:t>
        <w:softHyphen/>
        <w:t xml:space="preserve">пость, и честь и славу и благословение» </w:t>
      </w:r>
      <w:r>
        <w:rPr>
          <w:rStyle w:val="Fontstyle52"/>
        </w:rPr>
        <w:t>(Откр. 5, 11-12). Это</w:t>
      </w:r>
    </w:p>
    <w:p>
      <w:pPr>
        <w:pStyle w:val="Style20"/>
        <w:rPr/>
      </w:pPr>
      <w:r>
        <w:rPr>
          <w:rStyle w:val="Fontstyle52"/>
        </w:rPr>
        <w:t>гимн, который начинается с самых вершин, где четы</w:t>
        <w:softHyphen/>
        <w:t>ре тысячи старцев поклоняются Христу и приносят Ему молитвы, благодарения и игру на кифарах — в своих серд</w:t>
        <w:softHyphen/>
        <w:t>цах. Гимн постепенно усиливается, в него включается множество небесных живых существ — Ангелов и людей, живущих на небесах. Агнец достоин принять силу, пото</w:t>
        <w:softHyphen/>
        <w:t>му что она принадлежит Ему по праву завоевания, и не только как Богу, но и как человеку. Он достоин получить богатство, потому что все богатства мира по праву иску</w:t>
        <w:softHyphen/>
        <w:t>пления принадлежат Господу Иисусу Христу. Мудрость, могущество и крепость соединены в Нем, поэтому Христос и называется «Святой Крепкий». Всякое могу</w:t>
        <w:softHyphen/>
        <w:t>щество, поддерживающее вселенную, находится в пробо-денных руках Христа.</w:t>
      </w:r>
    </w:p>
    <w:p>
      <w:pPr>
        <w:pStyle w:val="Style17"/>
        <w:rPr/>
      </w:pPr>
      <w:r>
        <w:rPr>
          <w:rStyle w:val="Fontstyle51"/>
        </w:rPr>
        <w:t>«И всякое создание, находящееся на небе и на земле, и под землею, и на море, и все, что в них, слышал я, говорило: Сидяще</w:t>
        <w:softHyphen/>
        <w:t>му на престоле и Агнцу благословение и честь, и слава и держа</w:t>
        <w:softHyphen/>
        <w:t>ва во веки веков. И четыре животных говорили: аминь. И двад</w:t>
        <w:softHyphen/>
        <w:t xml:space="preserve">цать четыре старца пали и поклонились Живущему во веки веков» </w:t>
      </w:r>
      <w:r>
        <w:rPr>
          <w:rStyle w:val="Fontstyle52"/>
        </w:rPr>
        <w:t>(Откр. 5, 13-14). Гимн Агнцу теперь охватывает все творение, все существа мира поклонились Богу и призна</w:t>
        <w:softHyphen/>
        <w:t>ли, что Ему по праву принадлежит все сущее и всякое бла</w:t>
        <w:softHyphen/>
        <w:t>гословение, честь, слава и владычество. Он правит миром во все века, сквозь все поколения простирается власть Отца и Его Сына, умершего за нас. Даже духи преиспод</w:t>
        <w:softHyphen/>
        <w:t>ние, невольно трепеща от ужаса, признают Его власть. Все существа мира участвуют в этом гимне, потому что Господь дает нам жизнь, правит нашими телами и душа</w:t>
        <w:softHyphen/>
        <w:t>ми, и эта слава Искупителя касается всех. На земле этот гимн звучит на Литургии: сначала мы прославляем Бога</w:t>
      </w:r>
    </w:p>
    <w:p>
      <w:pPr>
        <w:pStyle w:val="Style20"/>
        <w:rPr/>
      </w:pPr>
      <w:r>
        <w:rPr>
          <w:rStyle w:val="Fontstyle52"/>
        </w:rPr>
        <w:t>81</w:t>
      </w:r>
      <w:r>
        <w:br w:type="page"/>
      </w:r>
    </w:p>
    <w:p>
      <w:pPr>
        <w:pStyle w:val="Style20"/>
        <w:rPr/>
      </w:pPr>
      <w:r>
        <w:rPr>
          <w:rStyle w:val="Fontstyle52"/>
        </w:rPr>
        <w:t>Отца за творение, потом за послание нам Своего Едино</w:t>
        <w:softHyphen/>
        <w:t>родного Сына, чтобы всякий верующий в Него не погиб, но имел жизнь вечную.</w:t>
      </w:r>
    </w:p>
    <w:p>
      <w:pPr>
        <w:pStyle w:val="Style17"/>
        <w:rPr/>
      </w:pPr>
      <w:r>
        <w:rPr>
          <w:rStyle w:val="Fontstyle52"/>
        </w:rPr>
        <w:t>Христос в ночь, когда был предан, взял хлеб в руки, бла</w:t>
        <w:softHyphen/>
        <w:t xml:space="preserve">гословил и преломил его, дав апостолам со словами: </w:t>
      </w:r>
      <w:r>
        <w:rPr>
          <w:rStyle w:val="Fontstyle50"/>
        </w:rPr>
        <w:t>«При</w:t>
        <w:softHyphen/>
        <w:t xml:space="preserve">мите, ядите; сие есть Тело Мое» </w:t>
      </w:r>
      <w:r>
        <w:rPr>
          <w:rStyle w:val="Fontstyle52"/>
        </w:rPr>
        <w:t xml:space="preserve">(Мк. 14, 22). Так же и чашу взял, говоря: </w:t>
      </w:r>
      <w:r>
        <w:rPr>
          <w:rStyle w:val="Fontstyle50"/>
        </w:rPr>
        <w:t xml:space="preserve">«Сие есть Кровь Моя Нового Завета, за многих изливаемая» </w:t>
      </w:r>
      <w:r>
        <w:rPr>
          <w:rStyle w:val="Fontstyle52"/>
        </w:rPr>
        <w:t>(Мк. 14, 24). На Литургии происходит явление этого Агнца Божиего — не в образах, а в реальности. В пра</w:t>
        <w:softHyphen/>
        <w:t>вославном храме находится копия Книги Жизни, она лежит на престоле — это Евангелие, в котором описыва</w:t>
        <w:softHyphen/>
        <w:t>ются законы грядущей судьбы мира. Православный храм — это действительно некая трехмерная модель выхода на небеса, даже не модель, а трехмерные ворота, выводя</w:t>
        <w:softHyphen/>
        <w:t>щие нас в небесную реальность. Поэтому в мире существу</w:t>
        <w:softHyphen/>
        <w:t>ет только один Храм, а все православные храмы на зем</w:t>
        <w:softHyphen/>
        <w:t>ле — это лишь открытые двери в единственный небесный Храм. И сердце человеческое должно стать такой же две</w:t>
        <w:softHyphen/>
        <w:t>рью. Это и есть тайный заговор, родившийся в недрах Свя</w:t>
        <w:softHyphen/>
        <w:t xml:space="preserve">той Троицы, который формирует судьбы мира и благодаря которому и существует мир. Литургия формирует мир. Как писал святой праведный Иоанн Кронштадтский: </w:t>
      </w:r>
      <w:r>
        <w:rPr>
          <w:rStyle w:val="Fontstyle50"/>
        </w:rPr>
        <w:t>«Ради Божественной Литургии — Тайны — солнце на небе светит днем, луна — ночью; и звезды небесные, тысячи их, свой свет издают; и земля плод дает, и потому мы можем питаться хлебом. Повто</w:t>
        <w:softHyphen/>
        <w:t>ряю: земля только затем приносит плоды, хлеб и виноград, что хлеб и вино каждый день приносятся на Святой Престол при совершении Литургии. Не нам, не для нас, грешных, покрытых язвами, дает земля плод свой, не стоим мы его, земля дает его для Бескровной Жертвы и будет давать, доколе будет совершаться на земле Божественная Литургия. Не будет Литургии — солнце померкнет, и земля перестанет производить свой плод».</w:t>
      </w:r>
    </w:p>
    <w:p>
      <w:pPr>
        <w:pStyle w:val="Style20"/>
        <w:rPr/>
      </w:pPr>
      <w:r>
        <w:rPr>
          <w:rStyle w:val="Fontstyle52"/>
        </w:rPr>
        <w:t>82</w:t>
      </w:r>
      <w:r>
        <w:br w:type="page"/>
      </w:r>
    </w:p>
    <w:p>
      <w:pPr>
        <w:pStyle w:val="Style16"/>
        <w:rPr/>
      </w:pPr>
      <w:bookmarkStart w:id="5" w:name="bookmark5"/>
      <w:r>
        <w:rPr>
          <w:rStyle w:val="Fontstyle48"/>
          <w:spacing w:val="-10"/>
        </w:rPr>
        <w:t>Г</w:t>
      </w:r>
      <w:bookmarkEnd w:id="5"/>
      <w:r>
        <w:rPr>
          <w:rStyle w:val="Fontstyle48"/>
          <w:spacing w:val="-10"/>
        </w:rPr>
        <w:t>лава</w:t>
      </w:r>
      <w:r>
        <w:rPr>
          <w:rStyle w:val="Fontstyle48"/>
        </w:rPr>
        <w:t xml:space="preserve"> </w:t>
      </w:r>
      <w:r>
        <w:rPr>
          <w:rStyle w:val="Fontstyle48"/>
          <w:spacing w:val="-10"/>
        </w:rPr>
        <w:t>шестая</w:t>
      </w:r>
    </w:p>
    <w:p>
      <w:pPr>
        <w:pStyle w:val="Style21"/>
        <w:rPr/>
      </w:pPr>
      <w:r>
        <w:rPr>
          <w:rStyle w:val="Fontstyle51"/>
        </w:rPr>
        <w:t>«И я видел, что Агнец снял первую из семи печатей, и я услышал одно из четырех животных, говорящее как бы гро</w:t>
        <w:softHyphen/>
        <w:t xml:space="preserve">мовым голосом: иди и смотри. Я взглянул, и вот, конь белый, и на нем всадник, имеющий лук, и дан был ему венец; и вышел он [как] победоносный, и чтобы победить» </w:t>
      </w:r>
      <w:r>
        <w:rPr>
          <w:rStyle w:val="Fontstyle52"/>
        </w:rPr>
        <w:t>(Откр. 6, 1-2). История Церкви начинается с того, что Агнец Божий</w:t>
      </w:r>
    </w:p>
    <w:p>
      <w:pPr>
        <w:pStyle w:val="Style20"/>
        <w:rPr/>
      </w:pPr>
      <w:r>
        <w:rPr>
          <w:rStyle w:val="Fontstyle52"/>
        </w:rPr>
        <w:t xml:space="preserve">— </w:t>
      </w:r>
      <w:r>
        <w:rPr>
          <w:rStyle w:val="Fontstyle52"/>
        </w:rPr>
        <w:t>Иисус Христос — становится жертвой за грехи мира. Христос открывает первую из семи печатей, и начинает</w:t>
        <w:softHyphen/>
        <w:t>ся первая эпоха Церкви. Мы видим, что вся мировая исто</w:t>
        <w:softHyphen/>
        <w:t>рия существует на основании великой иерархии, нача</w:t>
        <w:softHyphen/>
        <w:t>ло которой полагает Бог Отец, Его Сын и Святой Дух,</w:t>
      </w:r>
    </w:p>
    <w:p>
      <w:pPr>
        <w:pStyle w:val="Style20"/>
        <w:rPr/>
      </w:pPr>
      <w:r>
        <w:rPr>
          <w:rStyle w:val="Fontstyle52"/>
        </w:rPr>
        <w:t xml:space="preserve">— </w:t>
      </w:r>
      <w:r>
        <w:rPr>
          <w:rStyle w:val="Fontstyle52"/>
        </w:rPr>
        <w:t>Святая Троица правит вселенной. Приказ Бога, пове</w:t>
        <w:softHyphen/>
        <w:t>ление Иисуса Христа приводится в исполнение первым из живых существ, первым из Серафимов, стоящих у тро</w:t>
        <w:softHyphen/>
        <w:t>на Бога, и он говорит Иоанну Богослову, кто должен вый</w:t>
        <w:softHyphen/>
        <w:t xml:space="preserve">ти: </w:t>
      </w:r>
      <w:r>
        <w:rPr>
          <w:rStyle w:val="Fontstyle51"/>
        </w:rPr>
        <w:t>«Я взглянул, и вот, конь белый, и на нем всадник, имею</w:t>
        <w:softHyphen/>
        <w:t xml:space="preserve">щий лук, и дан был ему венец; и вышел он [как] победоносный, и чтобы победить» </w:t>
      </w:r>
      <w:r>
        <w:rPr>
          <w:rStyle w:val="Fontstyle52"/>
        </w:rPr>
        <w:t>(Откр. 6, 2). Первый, кого выпускает Христос в этот мир, — это великий белый всадник, имею</w:t>
        <w:softHyphen/>
        <w:t>щий в руках колчан, полный стрел, и увенчанный белым венцом. Это святые апостолы, победоносная апостоль</w:t>
        <w:softHyphen/>
        <w:t>ская проповедь, направленная на то, чтобы сокрушить силу сатаны.</w:t>
      </w:r>
      <w:r>
        <w:rPr>
          <w:rStyle w:val="Fontstyle52"/>
          <w:vertAlign w:val="superscript"/>
        </w:rPr>
        <w:t>51</w:t>
      </w:r>
      <w:r>
        <w:rPr>
          <w:rStyle w:val="Fontstyle52"/>
        </w:rPr>
        <w:t xml:space="preserve"> Апостолы увенчаны венцом еще до нача</w:t>
        <w:softHyphen/>
        <w:t>ла битвы, потому что они вышли, чтобы победить; и не победить они не могли, ведь главная победа уже состо</w:t>
        <w:softHyphen/>
        <w:t>ялась, они просто продолжают наступление. Генераль</w:t>
        <w:softHyphen/>
      </w:r>
    </w:p>
    <w:p>
      <w:pPr>
        <w:pStyle w:val="Style20"/>
        <w:rPr/>
      </w:pPr>
      <w:r>
        <w:rPr>
          <w:rStyle w:val="Fontstyle52"/>
        </w:rPr>
        <w:t>83</w:t>
      </w:r>
      <w:r>
        <w:br w:type="page"/>
      </w:r>
    </w:p>
    <w:p>
      <w:pPr>
        <w:pStyle w:val="Style20"/>
        <w:rPr/>
      </w:pPr>
      <w:r>
        <w:rPr>
          <w:rStyle w:val="Fontstyle52"/>
        </w:rPr>
        <w:t>ная битва состоялась в день распятия Господа на Голгофе и окончилась абсолютной и полной победой Бога. Венец, венчающий апостолов,</w:t>
      </w:r>
      <w:r>
        <w:rPr>
          <w:rStyle w:val="Fontstyle52"/>
          <w:lang w:val="el-GR"/>
        </w:rPr>
        <w:t xml:space="preserve"> —</w:t>
      </w:r>
      <w:r>
        <w:rPr>
          <w:rStyle w:val="Fontstyle52"/>
        </w:rPr>
        <w:t xml:space="preserve"> это венец Святого Духа, почив</w:t>
        <w:softHyphen/>
        <w:t>шего на их головах в день Пятидесятницы.</w:t>
      </w:r>
    </w:p>
    <w:p>
      <w:pPr>
        <w:pStyle w:val="Style22"/>
        <w:rPr/>
      </w:pPr>
      <w:r>
        <w:rPr>
          <w:rStyle w:val="Fontstyle52"/>
        </w:rPr>
        <w:t>В руках у всадника лук со стрелами. Стрела</w:t>
      </w:r>
      <w:r>
        <w:rPr>
          <w:rStyle w:val="Fontstyle52"/>
          <w:lang w:val="el-GR"/>
        </w:rPr>
        <w:t xml:space="preserve"> —</w:t>
      </w:r>
      <w:r>
        <w:rPr>
          <w:rStyle w:val="Fontstyle52"/>
        </w:rPr>
        <w:t xml:space="preserve"> это слово Божие. В Псалтири сказано: </w:t>
      </w:r>
      <w:r>
        <w:rPr>
          <w:rStyle w:val="Fontstyle50"/>
        </w:rPr>
        <w:t>«Остры стрелы Твои, [Сильный], — народы падут пред Тобою, — они — в сердце вра</w:t>
        <w:softHyphen/>
        <w:t xml:space="preserve">гов Царя» </w:t>
      </w:r>
      <w:r>
        <w:rPr>
          <w:rStyle w:val="Fontstyle52"/>
        </w:rPr>
        <w:t>(Пс. 44, 6). И в другом месте, у пророка Авваку</w:t>
        <w:softHyphen/>
        <w:t xml:space="preserve">ма, иными словами предсказана эта великая атака Бога: </w:t>
      </w:r>
      <w:r>
        <w:rPr>
          <w:rStyle w:val="Fontstyle50"/>
        </w:rPr>
        <w:t>«Господи! услышал я слух Твой и убоялся. Господи! соверши дело Твое среди лет, среди лет яви его; во гневе вспомни о мило</w:t>
        <w:softHyphen/>
        <w:t xml:space="preserve">сти» </w:t>
      </w:r>
      <w:r>
        <w:rPr>
          <w:rStyle w:val="Fontstyle52"/>
        </w:rPr>
        <w:t>(Авв. 3, 2). Пророк Аввакум просит, чтобы Господь Свое великое дело совершил не в конце времен, а в сере</w:t>
        <w:softHyphen/>
        <w:t xml:space="preserve">дине временного потока. И далее пророк говорит: </w:t>
      </w:r>
      <w:r>
        <w:rPr>
          <w:rStyle w:val="Fontstyle50"/>
        </w:rPr>
        <w:t>«Бог от Фемана грядет и Святый — от горы Фаран. Покрыло небе</w:t>
        <w:softHyphen/>
        <w:t xml:space="preserve">са величие Его, и славою Его наполнилась земля. Блеск ее — как солнечный свет; от руки Его лучи, и здесь тайник Его силы! Пред лицем Его идет язва, а по стопам Его — жгучий ветер. Он стал и поколебал землю; воззрел, и в трепет привел народы; вековые горы распались, первобытные холмы опали; пути Его вечные» </w:t>
      </w:r>
      <w:r>
        <w:rPr>
          <w:rStyle w:val="Fontstyle52"/>
        </w:rPr>
        <w:t>(Авв. 3, 3-6). Почему горы падают перед Его гла</w:t>
        <w:softHyphen/>
        <w:t>зами? Это горы, на которых приносились жертвы бесам. Горы гордыни, ненависти и злобы — Бог смотрит на них, и они рушатся. Когда Сам Господь выходит, то зло прекра</w:t>
        <w:softHyphen/>
        <w:t>щается мгновенно.</w:t>
      </w:r>
    </w:p>
    <w:p>
      <w:pPr>
        <w:pStyle w:val="Style22"/>
        <w:rPr/>
      </w:pPr>
      <w:r>
        <w:rPr>
          <w:rStyle w:val="Fontstyle52"/>
        </w:rPr>
        <w:t xml:space="preserve">Далее Аввакум продолжает: </w:t>
      </w:r>
      <w:r>
        <w:rPr>
          <w:rStyle w:val="Fontstyle50"/>
        </w:rPr>
        <w:t>«Грустными видел я шатры Ефиопские; сотряслись палатки земли Мадиамской. Разве на реки воспылал, Господи, гнев Твой?разве на реки — негодова</w:t>
        <w:softHyphen/>
        <w:t>ние Твое, или на море — ярость Твоя, что Ты восшел на коней Твоих, на колесницы Твои спасительные? Ты обнажил лук Твой по клятвенному обетованию, данному коленам. Ты потоками рассек землю. Увидев Тебя, вострепетали горы, ринулись воды; бездна дала голос свой, высоко подняла руки свои; солнце и луна</w:t>
      </w:r>
    </w:p>
    <w:p>
      <w:pPr>
        <w:pStyle w:val="Style20"/>
        <w:rPr/>
      </w:pPr>
      <w:r>
        <w:rPr>
          <w:rStyle w:val="Fontstyle52"/>
        </w:rPr>
        <w:t>84</w:t>
      </w:r>
      <w:r>
        <w:br w:type="page"/>
      </w:r>
    </w:p>
    <w:p>
      <w:pPr>
        <w:pStyle w:val="Style20"/>
        <w:rPr/>
      </w:pPr>
      <w:r>
        <w:rPr>
          <w:rStyle w:val="Fontstyle50"/>
        </w:rPr>
        <w:t>остановились на месте своем пред светом летающих стрел Тво</w:t>
        <w:softHyphen/>
        <w:t xml:space="preserve">их, пред сиянием сверкающих копьев Твоих. Во гневе шествуешь Ты по земле и в негодовании попираешь народы. Ты выступаешь для спасения народа Твоего, для спасения помазанного Твоего. Ты сокрушаешь главу нечестивого дома, обнажая его от основания до верха» </w:t>
      </w:r>
      <w:r>
        <w:rPr>
          <w:rStyle w:val="Fontstyle52"/>
        </w:rPr>
        <w:t xml:space="preserve">(Авв. 3, 7-13). Господь выступает с решающей силой и обнажает диавола, пронзает голову его и вождей его копьями, когда они, </w:t>
      </w:r>
      <w:r>
        <w:rPr>
          <w:rStyle w:val="Fontstyle50"/>
        </w:rPr>
        <w:t>«как вихрь ринулись разбить меня, в радости, как бы думая поглотить бедного скрытно. Ты с коня</w:t>
        <w:softHyphen/>
        <w:t xml:space="preserve">ми Твоими проложил путь по морю, через пучину великих вод» </w:t>
      </w:r>
      <w:r>
        <w:rPr>
          <w:rStyle w:val="Fontstyle52"/>
        </w:rPr>
        <w:t>(Авв. 3, 14-15). Что предсказал Аввакум, то и сбылось; как обещал в древности Бог этому пророку, так и произошло. Бог выходит и проводит великую «военную операцию»: начинается захват великого моря вселенной — моря чело</w:t>
        <w:softHyphen/>
        <w:t>вечества. Море народов выходит, чтобы победить. Идут апостолы — это те самые всадники в сияющих одеждах, увенчанные венцом Святого Духа, с раскаленными пыла</w:t>
        <w:softHyphen/>
        <w:t>ющими стрелами евангельского слова, поражающего народы. Они вышли для победы, и они победили — созда</w:t>
        <w:softHyphen/>
        <w:t xml:space="preserve">ли Церковь. Это была первая печать и первый всадник, вышедший по воле Господа. Его видел и пророк Захария за много лет до написания Откровения: </w:t>
      </w:r>
      <w:r>
        <w:rPr>
          <w:rStyle w:val="Fontstyle50"/>
        </w:rPr>
        <w:t>«Видел я ночью: вот, муж на рыжем коне стоит между миртами, которые в углублении, а позади него кони рыжие, пегие и белые, — и ска</w:t>
        <w:softHyphen/>
        <w:t>зал я: кто они, господин мой? И сказал мне Ангел, говоривший со мною: я покажу тебе, кто они. И отвечал муж, который сто</w:t>
        <w:softHyphen/>
        <w:t xml:space="preserve">ял между миртами, и сказал: это те, которых Господь послал обойти землю» </w:t>
      </w:r>
      <w:r>
        <w:rPr>
          <w:rStyle w:val="Fontstyle52"/>
        </w:rPr>
        <w:t>(Зах. 1, 8-10). Великий поход еще не закон</w:t>
        <w:softHyphen/>
        <w:t>чился, первая эпоха началась, но не завершилась, пото</w:t>
        <w:softHyphen/>
        <w:t>му что когда путь первого всадника будет завершен, то придет к своему концу и история мира. Еще есть страны, ожидающие прихода великого белого всадника, который должен победить смерть и у них: это Китай, Индокитай,</w:t>
      </w:r>
    </w:p>
    <w:p>
      <w:pPr>
        <w:pStyle w:val="Style20"/>
        <w:rPr/>
      </w:pPr>
      <w:r>
        <w:rPr>
          <w:rStyle w:val="Fontstyle52"/>
        </w:rPr>
        <w:t>85</w:t>
      </w:r>
      <w:r>
        <w:br w:type="page"/>
      </w:r>
    </w:p>
    <w:p>
      <w:pPr>
        <w:pStyle w:val="Style20"/>
        <w:rPr/>
      </w:pPr>
      <w:r>
        <w:rPr>
          <w:rStyle w:val="Fontstyle52"/>
        </w:rPr>
        <w:t>многие островные государства, ждущие прихода вестни</w:t>
        <w:softHyphen/>
        <w:t>ков Бога. Но замысел Господа этим не исчерпан, это толь</w:t>
        <w:softHyphen/>
        <w:t>ко начало.</w:t>
      </w:r>
    </w:p>
    <w:p>
      <w:pPr>
        <w:pStyle w:val="Style17"/>
        <w:rPr/>
      </w:pPr>
      <w:r>
        <w:rPr>
          <w:rStyle w:val="Fontstyle51"/>
        </w:rPr>
        <w:t>«И когда он снял вторую печать, я слышал второе живот</w:t>
        <w:softHyphen/>
        <w:t xml:space="preserve">ное, говорящее: иди и смотри. И вышел другой конь, рыжий; и сидящему на нем дано взять мир с земли, и чтобы убивали друг друга; и дан ему большой меч» </w:t>
      </w:r>
      <w:r>
        <w:rPr>
          <w:rStyle w:val="Fontstyle52"/>
        </w:rPr>
        <w:t>(Откр. 6, 3-4). Второй Серафим, сидящий у трона Бога, повелевает Иоанну смо</w:t>
        <w:softHyphen/>
        <w:t xml:space="preserve">треть, что будет дальше. И тот видит второго коня, но не рыжего, как написано в русском переводе, а огненно-красного — «пиррос» </w:t>
      </w:r>
      <w:r>
        <w:rPr>
          <w:rStyle w:val="Fontstyle49"/>
          <w:lang w:val="el-GR"/>
        </w:rPr>
        <w:t xml:space="preserve">(πυρρος) </w:t>
      </w:r>
      <w:r>
        <w:rPr>
          <w:rStyle w:val="Fontstyle52"/>
        </w:rPr>
        <w:t>в греческом подлиннике. Начинается то событие, которое нам известно как Вели</w:t>
        <w:softHyphen/>
        <w:t>кое переселение народов. Бог изменил Своей могуще</w:t>
        <w:softHyphen/>
        <w:t>ственной дланью все цивилизации мира, Он произвел великое потрясение вселенной и сделал так, чтобы люди на земле не смогли построить идеальное общество. Нача</w:t>
        <w:softHyphen/>
        <w:t>лось внезапное, ничем не мотивированное движение огромных масс людей. Ничего подобного никогда рань</w:t>
        <w:softHyphen/>
        <w:t>ше в истории не случалось. По Божиему замыслу грешни</w:t>
        <w:softHyphen/>
        <w:t>ки получали возмездие от грешников же — это принцип, о котором Господь сказал еще пророку Аввакуму. Злодей будет наказан таким же злодеем, вор будет обворовывать вора. Бог поэтому и зажег огни мировых воин, великого переселения народов, чтобы грозные империи, проти</w:t>
        <w:softHyphen/>
        <w:t>вившиеся проповеди Христа, были сметены с лица зем</w:t>
        <w:softHyphen/>
        <w:t>ли или рассеяны. Глобальное «перемешивание» народов закончилось созданием христианских государств. Но как только христианские государства рухнули, рыжий всад</w:t>
        <w:softHyphen/>
        <w:t>ник вернулся.</w:t>
      </w:r>
      <w:r>
        <w:rPr>
          <w:rStyle w:val="Fontstyle52"/>
          <w:vertAlign w:val="superscript"/>
        </w:rPr>
        <w:t>52</w:t>
      </w:r>
      <w:r>
        <w:rPr>
          <w:rStyle w:val="Fontstyle52"/>
        </w:rPr>
        <w:t xml:space="preserve"> Его задача — крушить все, что поднимает</w:t>
        <w:softHyphen/>
        <w:t>ся против Бога. Он ополчается на могущественные импе</w:t>
        <w:softHyphen/>
        <w:t>рии, на властелинов, выступающих против Создателя.</w:t>
      </w:r>
    </w:p>
    <w:p>
      <w:pPr>
        <w:pStyle w:val="Style21"/>
        <w:rPr/>
      </w:pPr>
      <w:r>
        <w:rPr>
          <w:rStyle w:val="Fontstyle51"/>
        </w:rPr>
        <w:t>«И когда Он снял третью печать, я слышал третье животное, говорящее: иди и смотри. Я взглянул, и вот, конь</w:t>
      </w:r>
    </w:p>
    <w:p>
      <w:pPr>
        <w:pStyle w:val="Style20"/>
        <w:rPr/>
      </w:pPr>
      <w:r>
        <w:rPr>
          <w:rStyle w:val="Fontstyle52"/>
        </w:rPr>
        <w:t>86</w:t>
      </w:r>
      <w:r>
        <w:br w:type="page"/>
      </w:r>
    </w:p>
    <w:p>
      <w:pPr>
        <w:pStyle w:val="Style21"/>
        <w:rPr/>
      </w:pPr>
      <w:r>
        <w:rPr>
          <w:rStyle w:val="Fontstyle51"/>
        </w:rPr>
        <w:t>вороной, и на нем всадник, имеющий меру в руке своей. И слы</w:t>
        <w:softHyphen/>
        <w:t xml:space="preserve">шал я голос посреди четырех животных, говорящий: хиникс пшеницы за динарий, и три хиникса ячменя за динарий; елея же и вина не повреждай» </w:t>
      </w:r>
      <w:r>
        <w:rPr>
          <w:rStyle w:val="Fontstyle52"/>
        </w:rPr>
        <w:t>(Откр. 6, 5-6). На землю прихо</w:t>
        <w:softHyphen/>
        <w:t>дит третий, черный, всадник, у которого в руках — весы, он держит малую меру муки, меньше килограмма. Этот всадник разрушает все системы «глобальной сытости». Когда люди пытаются создать идеальную экономическую систему, он посылает голод. Но при этом всадник не тро</w:t>
        <w:softHyphen/>
        <w:t>гает елей и вино, чтобы люди могли совершать Литургию (мы знаем, что причащать можно и одной только Кровью Христовой, поэтому без хлеба можно обойтись, без вина — никак). Третий всадник, по воле Бога, не дает людям обустроиться на земле, но при этом им всегда дается воз</w:t>
        <w:softHyphen/>
        <w:t>можность участвовать в жертве Христа.</w:t>
      </w:r>
    </w:p>
    <w:p>
      <w:pPr>
        <w:pStyle w:val="Style17"/>
        <w:rPr/>
      </w:pPr>
      <w:r>
        <w:rPr>
          <w:rStyle w:val="Fontstyle50"/>
        </w:rPr>
        <w:t>«...Хиникс пшеницы за динарий, и три хиникса ячме</w:t>
        <w:softHyphen/>
        <w:t xml:space="preserve">ня за динарий; елея же и вина не повреждай» </w:t>
      </w:r>
      <w:r>
        <w:rPr>
          <w:rStyle w:val="Fontstyle52"/>
        </w:rPr>
        <w:t>(Откр. 6, 6). Динарий — это дневная плата наемника, то есть чело</w:t>
        <w:softHyphen/>
        <w:t>век должен очень ограниченно питаться, чтобы не соз</w:t>
        <w:softHyphen/>
        <w:t>дать себе «царство сытости». А такие царства возника</w:t>
        <w:softHyphen/>
        <w:t>ли очень часто. Например, Рим — это было настоящее, классическое царство сытости, где человек мог комфор</w:t>
        <w:softHyphen/>
        <w:t>тно жить и не работать. Любой гражданин Рима каждый день получал бесплатную, достаточно большую норму еды: ему выдавали виноградное вино, пшеницу, масло. И черный всадник скачет туда, где появляется подоб</w:t>
        <w:softHyphen/>
        <w:t>ное, и пресекает такие вещи, чтобы не было на земле идеального царства.</w:t>
      </w:r>
    </w:p>
    <w:p>
      <w:pPr>
        <w:pStyle w:val="Style22"/>
        <w:rPr/>
      </w:pPr>
      <w:r>
        <w:rPr>
          <w:rStyle w:val="Fontstyle52"/>
        </w:rPr>
        <w:t xml:space="preserve">Есть еще одно объяснение этого третьего, черного, всадника. Как сказал Бог через пророка Амоса: </w:t>
      </w:r>
      <w:r>
        <w:rPr>
          <w:rStyle w:val="Fontstyle50"/>
        </w:rPr>
        <w:t>«Вот насту</w:t>
        <w:softHyphen/>
        <w:t>пают дни, говорит Господь Бог, когда Я пошлю на землю голод, — не голод хлеба, не жажду воды, но жажду слышания слов Господ</w:t>
        <w:softHyphen/>
        <w:t>них. И будут ходить от моря до моря и скитаться от севера</w:t>
      </w:r>
    </w:p>
    <w:p>
      <w:pPr>
        <w:pStyle w:val="Style20"/>
        <w:rPr/>
      </w:pPr>
      <w:r>
        <w:rPr>
          <w:rStyle w:val="Fontstyle52"/>
        </w:rPr>
        <w:t>87</w:t>
      </w:r>
      <w:r>
        <w:br w:type="page"/>
      </w:r>
    </w:p>
    <w:p>
      <w:pPr>
        <w:pStyle w:val="Style22"/>
        <w:rPr/>
      </w:pPr>
      <w:r>
        <w:rPr>
          <w:rStyle w:val="Fontstyle50"/>
        </w:rPr>
        <w:t xml:space="preserve">к востоку, ища слова Господня, и не найдут его» </w:t>
      </w:r>
      <w:r>
        <w:rPr>
          <w:rStyle w:val="Fontstyle52"/>
        </w:rPr>
        <w:t>(Ам. 8, 11-12). В наказание за то, что люди отказались от Бога, наступа</w:t>
        <w:softHyphen/>
        <w:t>ет еще более страшный голод.</w:t>
      </w:r>
    </w:p>
    <w:p>
      <w:pPr>
        <w:pStyle w:val="Style17"/>
        <w:rPr/>
      </w:pPr>
      <w:r>
        <w:rPr>
          <w:rStyle w:val="Fontstyle51"/>
        </w:rPr>
        <w:t>«И когда Он снял четвертую печать, я слышал голос четвертого животного, говорящий: иди и смотри. И я взгля</w:t>
        <w:softHyphen/>
        <w:t>нул, и вот, конь бледный, и на нем всадник, которому имя „смерть"; и ад следовал за ним; и дана ему власть над четвер</w:t>
        <w:softHyphen/>
        <w:t xml:space="preserve">тою частью земли — умерщвлять мечом и голодом, и мором и зверями земными» </w:t>
      </w:r>
      <w:r>
        <w:rPr>
          <w:rStyle w:val="Fontstyle52"/>
        </w:rPr>
        <w:t>(Откр. 6, 7-8). Четвертый конь — бледный. Хотя это не совсем точный перевод с грече</w:t>
        <w:softHyphen/>
        <w:t>ского языка: если переводить дословно — всадник зеле</w:t>
        <w:softHyphen/>
        <w:t>новатый. Это цвет разлагающегося трупа. Это живой разлагающийся конь, на котором едет соответствую</w:t>
        <w:softHyphen/>
        <w:t>щий всадник по имени «смерть». Четвертый всадник, которого выпускает Бог, — это смерть и ад, он направлен на людей-отступников.</w:t>
      </w:r>
    </w:p>
    <w:p>
      <w:pPr>
        <w:pStyle w:val="Style17"/>
        <w:rPr/>
      </w:pPr>
      <w:r>
        <w:rPr>
          <w:rStyle w:val="Fontstyle52"/>
        </w:rPr>
        <w:t>Заметьте, все происходит постепенно: сначала идет проповедь Христова, затем — великое переселение наро</w:t>
        <w:softHyphen/>
        <w:t>дов, потом — ограничение в продовольствии, разруше</w:t>
        <w:softHyphen/>
        <w:t>ние экономической системы, и одновременно с этим замолкает слово Божие. Наступает страшный дефицит,</w:t>
      </w:r>
    </w:p>
    <w:p>
      <w:pPr>
        <w:pStyle w:val="Style20"/>
        <w:rPr/>
      </w:pPr>
      <w:r>
        <w:rPr>
          <w:rStyle w:val="Fontstyle52"/>
        </w:rPr>
        <w:t>хотя Таинства при этом совершаются. И наконец прихо-</w:t>
      </w:r>
    </w:p>
    <w:p>
      <w:pPr>
        <w:pStyle w:val="Style25"/>
        <w:rPr/>
      </w:pPr>
      <w:r>
        <w:rPr>
          <w:rStyle w:val="Fontstyle47"/>
        </w:rPr>
        <w:t>53</w:t>
      </w:r>
    </w:p>
    <w:p>
      <w:pPr>
        <w:pStyle w:val="Style20"/>
        <w:rPr/>
      </w:pPr>
      <w:r>
        <w:rPr>
          <w:rStyle w:val="Fontstyle52"/>
        </w:rPr>
        <w:t>дит смерть.</w:t>
      </w:r>
    </w:p>
    <w:p>
      <w:pPr>
        <w:pStyle w:val="Style17"/>
        <w:rPr/>
      </w:pPr>
      <w:r>
        <w:rPr>
          <w:rStyle w:val="Fontstyle52"/>
        </w:rPr>
        <w:t>Вышел бледно-зеленый, цвета разлагающегося тру</w:t>
        <w:softHyphen/>
        <w:t>па, всадник, на котором сидела смерть, и ад следовал за ним. Зачем вышел этот всадник? Ему дана власть над четвертью земли, чтобы убивать ее мечом, голодом, бед</w:t>
        <w:softHyphen/>
        <w:t>ствиями и зверями земными. Например, если мы проа</w:t>
        <w:softHyphen/>
        <w:t>нализируем результаты религиозных войн в Европе, то увидим, что они были ужасающими: в Германии в живых остался лишь каждый третий немец, в Ирландии, когда туда пришли протестанты, выжил только каждый четвер</w:t>
        <w:softHyphen/>
        <w:t>тый католик. А скольких потеряла Россия за XX век!</w:t>
      </w:r>
    </w:p>
    <w:p>
      <w:pPr>
        <w:pStyle w:val="Style20"/>
        <w:rPr/>
      </w:pPr>
      <w:r>
        <w:rPr>
          <w:rStyle w:val="Fontstyle52"/>
        </w:rPr>
        <w:t>88</w:t>
      </w:r>
      <w:r>
        <w:br w:type="page"/>
      </w:r>
    </w:p>
    <w:p>
      <w:pPr>
        <w:pStyle w:val="Style17"/>
        <w:rPr/>
      </w:pPr>
      <w:r>
        <w:rPr>
          <w:rStyle w:val="Fontstyle51"/>
        </w:rPr>
        <w:t>«И когда Он снял пятую печать, я увидел под жертвенни</w:t>
        <w:softHyphen/>
        <w:t>ком души убиенных за слово Божие и за свидетельство, кото</w:t>
        <w:softHyphen/>
        <w:t>рое они имели. И возопили они громким голосом, говоря: доко</w:t>
        <w:softHyphen/>
        <w:t xml:space="preserve">ле, Владыка Святый и Истинный, не судишь и не мстишь живущим на земле за кровь нашу?» </w:t>
      </w:r>
      <w:r>
        <w:rPr>
          <w:rStyle w:val="Fontstyle52"/>
        </w:rPr>
        <w:t>(Откр. 6, 9-10). Даже мученики решили, что настолько велико зло, соверша</w:t>
        <w:softHyphen/>
        <w:t>емое из-за адского натиска на землю, что уже надлежит прийти концу, надлежит совершиться великой мести Бога. Но Господь успокаивает их и говорит, что еще рано. И вот под престолом на небесах находятся мученики — так же и у нас в православных храмах: обязательно на каждом престоле должна быть частица мощей мученика. Само слово «мученик» («свидетель» в переводе с греческого) означает того, кто свидетельствует своей жизнью и смер</w:t>
        <w:softHyphen/>
        <w:t>тью о подлинности воскресения Иисуса Христа. Почему мучеников называют этим словом? Потому что их смерть за Христа — это исповедание того, что смерти бояться не следует. Ведь Бог Живой воскресит нас, как Он вос</w:t>
        <w:softHyphen/>
        <w:t>кресил Христа.</w:t>
      </w:r>
    </w:p>
    <w:p>
      <w:pPr>
        <w:pStyle w:val="Style17"/>
        <w:rPr/>
      </w:pPr>
      <w:r>
        <w:rPr>
          <w:rStyle w:val="Fontstyle51"/>
        </w:rPr>
        <w:t>«И возопили они громким голосом, говоря: доколе, Вла</w:t>
        <w:softHyphen/>
        <w:t>дыка Святый и Истинный, не судишь и не мстишь живущим на земле за кровь нашу? И даны были каждому из них одеж</w:t>
        <w:softHyphen/>
        <w:t>ды белые, и сказано им, чтобы они успокоились еще на малое время, пока и сотрудники их и братья их, которые будут уби</w:t>
        <w:softHyphen/>
        <w:t xml:space="preserve">ты, как и они, дополнят число» </w:t>
      </w:r>
      <w:r>
        <w:rPr>
          <w:rStyle w:val="Fontstyle52"/>
        </w:rPr>
        <w:t>(Откр. 6, 10-11). Мучени</w:t>
        <w:softHyphen/>
        <w:t>ки видят все, что происходит на земле, и они возмущены существующим напором зла. Мученики просят о возмез</w:t>
        <w:softHyphen/>
        <w:t>дии за невинно пролитую кровь, за злодеяния, которые совершили люди, воинственно выступающие против Бога. Человек мстить не может, потому что месть — при</w:t>
        <w:softHyphen/>
        <w:t>вилегия одного лишь Бога. Он абсолютный мститель, Который воздаст врагам Своим в день Страшного Суда, Второго Пришествия.</w:t>
      </w:r>
    </w:p>
    <w:p>
      <w:pPr>
        <w:pStyle w:val="Style20"/>
        <w:rPr/>
      </w:pPr>
      <w:r>
        <w:rPr>
          <w:rStyle w:val="Fontstyle52"/>
        </w:rPr>
        <w:t>89</w:t>
      </w:r>
      <w:r>
        <w:br w:type="page"/>
      </w:r>
    </w:p>
    <w:p>
      <w:pPr>
        <w:pStyle w:val="Style17"/>
        <w:rPr/>
      </w:pPr>
      <w:r>
        <w:rPr>
          <w:rStyle w:val="Fontstyle50"/>
        </w:rPr>
        <w:t xml:space="preserve">«И даны были каждому из них одежды белые». </w:t>
      </w:r>
      <w:r>
        <w:rPr>
          <w:rStyle w:val="Fontstyle52"/>
        </w:rPr>
        <w:t>Мучени</w:t>
        <w:softHyphen/>
        <w:t>ки уже в белом, их праздник уже предначинается, им Господь сразу дает в награду белую одежду радости, чисто</w:t>
        <w:softHyphen/>
        <w:t>ты и невинности, поэтому часто мучеников на иконах изображают в красивых одеждах. Белые одеяния потому, что святые убелили свою жизнь Кровью Агнца, крести</w:t>
        <w:softHyphen/>
        <w:t>лись мученичеством. И у священников светлое облачение</w:t>
      </w:r>
    </w:p>
    <w:p>
      <w:pPr>
        <w:pStyle w:val="Style20"/>
        <w:rPr/>
      </w:pPr>
      <w:r>
        <w:rPr>
          <w:rStyle w:val="Fontstyle52"/>
        </w:rPr>
        <w:t xml:space="preserve">— </w:t>
      </w:r>
      <w:r>
        <w:rPr>
          <w:rStyle w:val="Fontstyle52"/>
        </w:rPr>
        <w:t>подризник.</w:t>
      </w:r>
    </w:p>
    <w:p>
      <w:pPr>
        <w:pStyle w:val="Style17"/>
        <w:rPr/>
      </w:pPr>
      <w:r>
        <w:rPr>
          <w:rStyle w:val="Fontstyle51"/>
        </w:rPr>
        <w:t>«И когда Он снял шестую печать, я взглянул, и вот, прои</w:t>
        <w:softHyphen/>
        <w:t>зошло великое землетрясение, и солнце стало мрачно как вла</w:t>
        <w:softHyphen/>
        <w:t xml:space="preserve">сяница, и луна сделалась как кровь» </w:t>
      </w:r>
      <w:r>
        <w:rPr>
          <w:rStyle w:val="Fontstyle52"/>
        </w:rPr>
        <w:t>(Откр. 6, 12). Наступило время конца вселенной, когда вскрылась шестая печать, однако она еще не последняя — есть и седьмая. Ведь замы</w:t>
        <w:softHyphen/>
        <w:t xml:space="preserve">сел Бога не завершается с концом вселенной, он идет дальше. Шестая печать пока еще не открылась, но когда откроется, то мир мгновенно, по слову Бога, изменится, случится великое землетрясение. Как говорит апостол Павел в Послании к Евреям: </w:t>
      </w:r>
      <w:r>
        <w:rPr>
          <w:rStyle w:val="Fontstyle50"/>
        </w:rPr>
        <w:t>«...Которого глас тогда поколе</w:t>
        <w:softHyphen/>
        <w:t>бал землю и Который ныне дал такое обещание: еще раз поко</w:t>
        <w:softHyphen/>
        <w:t>леблю не только землю, но и небо. Слова: „еще раз" означают изменение колеблемого, как сотворенного, чтобы пребыло непо</w:t>
        <w:softHyphen/>
        <w:t xml:space="preserve">колебимое» </w:t>
      </w:r>
      <w:r>
        <w:rPr>
          <w:rStyle w:val="Fontstyle52"/>
        </w:rPr>
        <w:t>(Евр. 12, 26-27). Весь мир из тленного станет нетленным, из смертного станет бессмертным, вместо мира зла созиждется мир блага, вместо мира ненависти</w:t>
      </w:r>
    </w:p>
    <w:p>
      <w:pPr>
        <w:pStyle w:val="Style20"/>
        <w:rPr/>
      </w:pPr>
      <w:r>
        <w:rPr>
          <w:rStyle w:val="Fontstyle52"/>
        </w:rPr>
        <w:t xml:space="preserve">— </w:t>
      </w:r>
      <w:r>
        <w:rPr>
          <w:rStyle w:val="Fontstyle52"/>
        </w:rPr>
        <w:t>мир любви. Необходима переделка всего мира, и вот когда шестая печать откроется, начнутся его «родовые схватки» — он будет перерождаться. И солнце сделает</w:t>
        <w:softHyphen/>
        <w:t>ся черным, как мешок власяной.</w:t>
      </w:r>
      <w:r>
        <w:rPr>
          <w:rStyle w:val="Fontstyle52"/>
          <w:vertAlign w:val="superscript"/>
        </w:rPr>
        <w:t>54</w:t>
      </w:r>
      <w:r>
        <w:rPr>
          <w:rStyle w:val="Fontstyle52"/>
        </w:rPr>
        <w:t xml:space="preserve"> И луна сделается, как красная кровь, потому что она будет отражать не солнце</w:t>
      </w:r>
    </w:p>
    <w:p>
      <w:pPr>
        <w:pStyle w:val="Style20"/>
        <w:rPr/>
      </w:pPr>
      <w:r>
        <w:rPr>
          <w:rStyle w:val="Fontstyle52"/>
        </w:rPr>
        <w:t xml:space="preserve">— </w:t>
      </w:r>
      <w:r>
        <w:rPr>
          <w:rStyle w:val="Fontstyle52"/>
        </w:rPr>
        <w:t>солнце потухнет, а землю, которая будет гореть огнем великого пожара.</w:t>
      </w:r>
    </w:p>
    <w:p>
      <w:pPr>
        <w:pStyle w:val="Style21"/>
        <w:rPr/>
      </w:pPr>
      <w:r>
        <w:rPr>
          <w:rStyle w:val="Fontstyle51"/>
        </w:rPr>
        <w:t>«И звезды небесные пали на землю, как смоковница, потрясаемая сильным ветром, роняет незрелые смоквы свои.</w:t>
      </w:r>
    </w:p>
    <w:p>
      <w:pPr>
        <w:pStyle w:val="Style20"/>
        <w:rPr/>
      </w:pPr>
      <w:r>
        <w:rPr>
          <w:rStyle w:val="Fontstyle52"/>
        </w:rPr>
        <w:t>90</w:t>
      </w:r>
      <w:r>
        <w:br w:type="page"/>
      </w:r>
    </w:p>
    <w:p>
      <w:pPr>
        <w:pStyle w:val="Style20"/>
        <w:rPr/>
      </w:pPr>
      <w:r>
        <w:rPr>
          <w:rStyle w:val="Fontstyle51"/>
        </w:rPr>
        <w:t>И небо скрылось, свившись как свиток; и всякая гора и остров двинулись с мест своих. И цари земные, и вельможи, и бога</w:t>
        <w:softHyphen/>
        <w:t xml:space="preserve">тые, и тысяченачальники, и сильные, и всякий раб, и всякий свободный скрылись в пещеры и в ущелья гор, и говорят горам и камням: падите на нас и сокройте нас от лица Сидящего на престоле и от гнева Агнца; ибо пришел великий день гнева Его, и кто может устоять?» </w:t>
      </w:r>
      <w:r>
        <w:rPr>
          <w:rStyle w:val="Fontstyle52"/>
        </w:rPr>
        <w:t>(Откр. 6, 13-17). Звезды пада</w:t>
        <w:softHyphen/>
        <w:t>ют с небес, и небо скрылось, свившись, как свиток; и вся</w:t>
        <w:softHyphen/>
        <w:t>кая гора и остров двинулись с мест своих. Когда свиток сворачивается, открывается то, что за ним — так же, ког</w:t>
        <w:softHyphen/>
        <w:t>да небеса сворачиваются, открывается небесная реаль</w:t>
        <w:softHyphen/>
        <w:t>ность, мир Ангелов открывается перед глазами всего человечества. Эти стихи в особых комментариях не нуж</w:t>
        <w:softHyphen/>
        <w:t>даются, здесь все открыто очень ясно.</w:t>
      </w:r>
    </w:p>
    <w:p>
      <w:pPr>
        <w:pStyle w:val="Style20"/>
        <w:rPr/>
      </w:pPr>
      <w:r>
        <w:rPr>
          <w:rStyle w:val="Fontstyle52"/>
        </w:rPr>
        <w:t>91</w:t>
      </w:r>
      <w:r>
        <w:br w:type="page"/>
      </w:r>
    </w:p>
    <w:p>
      <w:pPr>
        <w:pStyle w:val="Style16"/>
        <w:rPr/>
      </w:pPr>
      <w:bookmarkStart w:id="6" w:name="bookmark6"/>
      <w:r>
        <w:rPr>
          <w:rStyle w:val="Fontstyle48"/>
          <w:spacing w:val="-10"/>
        </w:rPr>
        <w:t>Г</w:t>
      </w:r>
      <w:bookmarkEnd w:id="6"/>
      <w:r>
        <w:rPr>
          <w:rStyle w:val="Fontstyle48"/>
          <w:spacing w:val="-10"/>
        </w:rPr>
        <w:t>лава</w:t>
      </w:r>
      <w:r>
        <w:rPr>
          <w:rStyle w:val="Fontstyle48"/>
        </w:rPr>
        <w:t xml:space="preserve"> </w:t>
      </w:r>
      <w:r>
        <w:rPr>
          <w:rStyle w:val="Fontstyle48"/>
          <w:spacing w:val="-10"/>
        </w:rPr>
        <w:t>седьмая</w:t>
      </w:r>
    </w:p>
    <w:p>
      <w:pPr>
        <w:pStyle w:val="Style17"/>
        <w:rPr/>
      </w:pPr>
      <w:r>
        <w:rPr>
          <w:rStyle w:val="Fontstyle51"/>
        </w:rPr>
        <w:t>«И после сего видел я четырех Ангелов, стоящих на четы</w:t>
        <w:softHyphen/>
        <w:t xml:space="preserve">рех углах земли, держащих четыре ветра земли, чтобы не дул ветер ни на землю, ни на море, ни на какое дерево» </w:t>
      </w:r>
      <w:r>
        <w:rPr>
          <w:rStyle w:val="Fontstyle52"/>
        </w:rPr>
        <w:t xml:space="preserve">(Откр. 7, 1). Подобные видения открывались и другим пророкам, например, Иеремии: </w:t>
      </w:r>
      <w:r>
        <w:rPr>
          <w:rStyle w:val="Fontstyle50"/>
        </w:rPr>
        <w:t xml:space="preserve">«И наведу на Елам четыре ветра от четырех краев неба и развею их по всем этим ветрам, и не будет народа, к которому не пришли бы изгнанные Елами-ты» </w:t>
      </w:r>
      <w:r>
        <w:rPr>
          <w:rStyle w:val="Fontstyle52"/>
        </w:rPr>
        <w:t>(Иер. 49, 36). Пророк Даниил видел в ночном виде</w:t>
        <w:softHyphen/>
        <w:t xml:space="preserve">нии борьбу ветров: </w:t>
      </w:r>
      <w:r>
        <w:rPr>
          <w:rStyle w:val="Fontstyle50"/>
        </w:rPr>
        <w:t xml:space="preserve">«И вот, четыре ветра небесных боролись на великом море» </w:t>
      </w:r>
      <w:r>
        <w:rPr>
          <w:rStyle w:val="Fontstyle52"/>
        </w:rPr>
        <w:t>(Дан. 7, 2). Здесь речь идет о том, что Ангелы Божии поставлены повелевать мировыми ветра</w:t>
        <w:softHyphen/>
        <w:t>ми по воле Бога, они повелевают всеми ветрами, растени</w:t>
        <w:softHyphen/>
        <w:t>ями, животными, солнцем, луной, звездами. Если проро</w:t>
        <w:softHyphen/>
        <w:t>ки Даниил и Иеремия видели, что ветра дуют и наводят хаос, то теперь наказание хуже — это безветрие. Ибо Анге</w:t>
        <w:softHyphen/>
        <w:t xml:space="preserve">лы стоят </w:t>
      </w:r>
      <w:r>
        <w:rPr>
          <w:rStyle w:val="Fontstyle50"/>
        </w:rPr>
        <w:t xml:space="preserve">«на четырех углах земли» </w:t>
      </w:r>
      <w:r>
        <w:rPr>
          <w:rStyle w:val="Fontstyle52"/>
        </w:rPr>
        <w:t>и удерживают ветер, что</w:t>
        <w:softHyphen/>
        <w:t>бы он не дул ни на землю, ни на море, ни на какое дерево, дабы везде было полное безветрие, и человек задыхал</w:t>
        <w:softHyphen/>
        <w:t>ся в этом мире. Люди, не желающие принимать Божиего дыхания и отказывающиеся от Святого Духа, обрекаются на затхлый воздух этого мира. Ведь душа человека, живу</w:t>
        <w:softHyphen/>
        <w:t>щая без Духа Святого, становится затхлой, задыхающей</w:t>
        <w:softHyphen/>
        <w:t>ся. Так Господь показывает, что весь мир является обра</w:t>
        <w:softHyphen/>
        <w:t>зом вещей невидимых. В частности, состояние планеты Земля напрямую зависит от состояния душ людей, на ней живущих. Раз люди отказались от Святого Духа, не захо-</w:t>
      </w:r>
    </w:p>
    <w:p>
      <w:pPr>
        <w:pStyle w:val="Style20"/>
        <w:rPr/>
      </w:pPr>
      <w:r>
        <w:rPr>
          <w:rStyle w:val="Fontstyle52"/>
        </w:rPr>
        <w:t>92</w:t>
      </w:r>
      <w:r>
        <w:br w:type="page"/>
      </w:r>
    </w:p>
    <w:p>
      <w:pPr>
        <w:pStyle w:val="Style20"/>
        <w:rPr/>
      </w:pPr>
      <w:r>
        <w:rPr>
          <w:rStyle w:val="Fontstyle52"/>
        </w:rPr>
        <w:t>тели жить по заповедям Божиим, получать благодать от Духа Божиего, то Господь обрекает их на жизнь в удуш</w:t>
        <w:softHyphen/>
        <w:t>ливом — в физическом смысле — мире. Он говорит: «Вы и так живете в духовно удушливом мире, не принимая Мое слово, и чтобы вы поняли свое заблуждение и через пока</w:t>
        <w:softHyphen/>
        <w:t>яние наследовали Царствие Небесное, пускай Ангелы вас накажут по Моей воле: вы будете задыхаться на этой зем</w:t>
        <w:softHyphen/>
        <w:t>ле, живя без ветра».</w:t>
      </w:r>
    </w:p>
    <w:p>
      <w:pPr>
        <w:pStyle w:val="Style21"/>
        <w:rPr/>
      </w:pPr>
      <w:r>
        <w:rPr>
          <w:rStyle w:val="Fontstyle51"/>
        </w:rPr>
        <w:t>«И видел я иного Ангела, восходящего от востока солнца и имеющего печать Бога живаго. И воскликнул он громким голо</w:t>
        <w:softHyphen/>
        <w:t>сом к четырем Ангелам, которым дано вредить земле и морю»</w:t>
      </w:r>
    </w:p>
    <w:p>
      <w:pPr>
        <w:pStyle w:val="Style20"/>
        <w:rPr/>
      </w:pPr>
      <w:r>
        <w:rPr>
          <w:rStyle w:val="Fontstyle52"/>
        </w:rPr>
        <w:t>(Откр. 7, 2). Итак, перед самым концом мира Ангел гово</w:t>
        <w:softHyphen/>
        <w:t>рит, что необходимо приостановить наказания, потому что у Бога — совершенно новое дело. Он решил запечатлеть Своей печатью последних рабов, последний урожай свя</w:t>
        <w:softHyphen/>
        <w:t>тости. Это печать Таинства Святого Духа, Таинства Миро</w:t>
        <w:softHyphen/>
        <w:t>помазания, выявляющая скрытые сокровища человека. В момент Миропомазания на человека нисходит Святой Дух, дающий ему силу творить добрые дела. Вот для чего человек запечатлевается печатью Святого Духа, и именно из-за этого приостанавливаются наказания — чтобы дать человеку последний шанс на исправление. Нечто похожее бывало и раньше: например, когда евреи смогли избавить</w:t>
        <w:softHyphen/>
        <w:t>ся от Вавилонского плена, покаявшись в своих грехах.</w:t>
      </w:r>
      <w:r>
        <w:rPr>
          <w:rStyle w:val="Fontstyle52"/>
          <w:vertAlign w:val="superscript"/>
        </w:rPr>
        <w:t xml:space="preserve">55 </w:t>
      </w:r>
      <w:r>
        <w:rPr>
          <w:rStyle w:val="Fontstyle52"/>
        </w:rPr>
        <w:t xml:space="preserve">Это подробно описано у пророка Иезекииля: </w:t>
      </w:r>
      <w:r>
        <w:rPr>
          <w:rStyle w:val="Fontstyle50"/>
        </w:rPr>
        <w:t>«И ввел меня во внутренний двор дома Господня, и вот у дверей храма Господ</w:t>
        <w:softHyphen/>
        <w:t xml:space="preserve">ня, между притвором и жертвенником, около двадцати пяти мужей [стоят] спинами своими ко храму Господню, а лицами своими на восток и кланяются на восток солнцу» </w:t>
      </w:r>
      <w:r>
        <w:rPr>
          <w:rStyle w:val="Fontstyle52"/>
        </w:rPr>
        <w:t>(Иез. 8 16). Бог проводит пророка по Святой Земле и показывает без</w:t>
        <w:softHyphen/>
        <w:t>закония, которые совершают евреи: под храмом, в тайных подземных пещерах, у самого порога храма стоят идолы, истуканы языческих богов. А в самом храме старейши</w:t>
        <w:softHyphen/>
      </w:r>
    </w:p>
    <w:p>
      <w:pPr>
        <w:pStyle w:val="Style20"/>
        <w:rPr/>
      </w:pPr>
      <w:r>
        <w:rPr>
          <w:rStyle w:val="Fontstyle52"/>
        </w:rPr>
        <w:t>93</w:t>
      </w:r>
      <w:r>
        <w:br w:type="page"/>
      </w:r>
    </w:p>
    <w:p>
      <w:pPr>
        <w:pStyle w:val="Style20"/>
        <w:rPr/>
      </w:pPr>
      <w:r>
        <w:rPr>
          <w:rStyle w:val="Fontstyle52"/>
        </w:rPr>
        <w:t>ны, представители народа, вместо того чтобы Богу кла</w:t>
        <w:softHyphen/>
        <w:t>няться, становятся задом к Нему и кланяются солнцу. Про</w:t>
        <w:softHyphen/>
        <w:t xml:space="preserve">рок Иезекииль продолжает: </w:t>
      </w:r>
      <w:r>
        <w:rPr>
          <w:rStyle w:val="Fontstyle50"/>
        </w:rPr>
        <w:t>«И сказал мне: видишь ли, сын человеческий? мало ли дому Иудину, чтобы делать такие мерзо</w:t>
        <w:softHyphen/>
        <w:t>сти, какие они делают здесь? но они еще землю наполнили нече</w:t>
        <w:softHyphen/>
        <w:t>стием, и сугубо прогневляют Меня; и вот, они ветви подносят к носам своим. За то и Я стану действовать с яростью; не пожа</w:t>
        <w:softHyphen/>
        <w:t xml:space="preserve">леет око Мое, и не помилую; и хотя бы они взывали в уши Мои громким голосом, не услышу их» </w:t>
      </w:r>
      <w:r>
        <w:rPr>
          <w:rStyle w:val="Fontstyle52"/>
        </w:rPr>
        <w:t xml:space="preserve">(Иез. 8, 17-18). Под ветвями, которые </w:t>
      </w:r>
      <w:r>
        <w:rPr>
          <w:rStyle w:val="Fontstyle50"/>
        </w:rPr>
        <w:t xml:space="preserve">«подносят к носам своим» </w:t>
      </w:r>
      <w:r>
        <w:rPr>
          <w:rStyle w:val="Fontstyle52"/>
        </w:rPr>
        <w:t>имеются в виду различ</w:t>
        <w:softHyphen/>
        <w:t>ные наркотические вещества — их стали использовать пря</w:t>
        <w:softHyphen/>
        <w:t>мо в храме, в Доме Божием. И Господь говорит, что за это не помилует.</w:t>
      </w:r>
    </w:p>
    <w:p>
      <w:pPr>
        <w:pStyle w:val="Style22"/>
        <w:rPr/>
      </w:pPr>
      <w:r>
        <w:rPr>
          <w:rStyle w:val="Fontstyle50"/>
        </w:rPr>
        <w:t>«И возгласил в уши мои великим гласом, говоря: пусть при</w:t>
        <w:softHyphen/>
        <w:t>близятся каратели города, каждый со своим губительным ору</w:t>
        <w:softHyphen/>
        <w:t xml:space="preserve">дием в руке своей. И вот, шесть человек идут от верхних ворот, обращенных к северу, и у каждого в руке губительное орудие его, и между ними один, одетый в льняную одежду, у которого при поясе его прибор писца. И пришли и стали подле медного жертвенника» </w:t>
      </w:r>
      <w:r>
        <w:rPr>
          <w:rStyle w:val="Fontstyle52"/>
        </w:rPr>
        <w:t>(Иез. 9, 1-2). Вот эти семь духов, изливаю</w:t>
        <w:softHyphen/>
        <w:t>щих позднее семь чаш гнева Бога на землю, семь высших Ангелов — Михаил, Гавриил, Рафаил, Уриил, Селафи-ил, Иегудиил, Варахиил. По воле Бога они осуществля</w:t>
        <w:softHyphen/>
        <w:t xml:space="preserve">ют возмездие Божие на земле. </w:t>
      </w:r>
      <w:r>
        <w:rPr>
          <w:rStyle w:val="Fontstyle50"/>
        </w:rPr>
        <w:t>«И слава Бога Израилева сошла с Херувима, на котором была, к порогу дома. И призвал Он человека, одетого в льняную одежду, у которого при поясе прибор писца. И сказал ему Господь: пройди посреди города, посреди Иерусалима, и на челах людей скорбящих, воздыхаю</w:t>
        <w:softHyphen/>
        <w:t xml:space="preserve">щих о всех мерзостях, совершающихся среди него, сделай знак» </w:t>
      </w:r>
      <w:r>
        <w:rPr>
          <w:rStyle w:val="Fontstyle52"/>
        </w:rPr>
        <w:t>(Иез. 9, 3-4). Дословно в еврейском тексте говорится не просто «знак», а «сделай знак Тав» — это последняя буква еврейского алфавита, она выглядит очень просто: как крест</w:t>
      </w:r>
      <w:r>
        <w:rPr>
          <w:rStyle w:val="Fontstyle52"/>
          <w:vertAlign w:val="superscript"/>
        </w:rPr>
        <w:t>56</w:t>
      </w:r>
      <w:r>
        <w:rPr>
          <w:rStyle w:val="Fontstyle52"/>
        </w:rPr>
        <w:t>. Господь так приказывает, во-первых, потому</w:t>
      </w:r>
    </w:p>
    <w:p>
      <w:pPr>
        <w:pStyle w:val="Style20"/>
        <w:rPr/>
      </w:pPr>
      <w:r>
        <w:rPr>
          <w:rStyle w:val="Fontstyle52"/>
        </w:rPr>
        <w:t>94</w:t>
      </w:r>
      <w:r>
        <w:br w:type="page"/>
      </w:r>
    </w:p>
    <w:p>
      <w:pPr>
        <w:pStyle w:val="Style22"/>
        <w:rPr/>
      </w:pPr>
      <w:r>
        <w:rPr>
          <w:rStyle w:val="Fontstyle52"/>
        </w:rPr>
        <w:t>что Крест</w:t>
      </w:r>
      <w:r>
        <w:rPr>
          <w:rStyle w:val="Fontstyle52"/>
          <w:lang w:val="el-GR"/>
        </w:rPr>
        <w:t xml:space="preserve"> —</w:t>
      </w:r>
      <w:r>
        <w:rPr>
          <w:rStyle w:val="Fontstyle52"/>
        </w:rPr>
        <w:t xml:space="preserve"> прообраз будущего спасения, и, во-вторых, потому что это означает конец: последняя буква — знак последнего выбора. И дальше говорит пророк Иезеки-иль: </w:t>
      </w:r>
      <w:r>
        <w:rPr>
          <w:rStyle w:val="Fontstyle50"/>
        </w:rPr>
        <w:t>«А тем сказал в слух мой: идите за ним по городу и пора</w:t>
        <w:softHyphen/>
        <w:t>жайте; пусть не жалеет око ваше, и не щадите; старика, юно</w:t>
        <w:softHyphen/>
        <w:t>шу и девицу, и младенца и жен бейте до смерти, но не троньте ни одного человека, на котором знак, и начните от святили</w:t>
        <w:softHyphen/>
        <w:t xml:space="preserve">ща Моего. И начали они с тех старейшин, которые были перед домом» </w:t>
      </w:r>
      <w:r>
        <w:rPr>
          <w:rStyle w:val="Fontstyle52"/>
        </w:rPr>
        <w:t>(Иез. 9, 5-6). Как говорит и апостол Петр: надле</w:t>
        <w:softHyphen/>
        <w:t>жит, чтобы суд начался с Дома Господня, поэтому на пра</w:t>
        <w:softHyphen/>
        <w:t>вославных и обрушиваются более тяжелые бедствия, чем на неправославных. Одна ответственность у людей, которые знают Бога и при этом не слушают Его, другая — у тех, кто не знает Бога. Знающий, но преступивший хуже поступает, чем незнающий.</w:t>
      </w:r>
    </w:p>
    <w:p>
      <w:pPr>
        <w:pStyle w:val="Style22"/>
        <w:rPr/>
      </w:pPr>
      <w:r>
        <w:rPr>
          <w:rStyle w:val="Fontstyle50"/>
        </w:rPr>
        <w:t>«И сказал им: оскверните дом, и наполните дворы убиты</w:t>
        <w:softHyphen/>
        <w:t>ми, и выйдите. И вышли, и стали убивать в городе. И когда они их убили, а я остался, тогда я пал на лице свое и возопил, и ска</w:t>
        <w:softHyphen/>
        <w:t>зал: о, Господи Боже! неужели Ты погубишь весь остаток Израиля, изливая гнев Твой на Иерусалим? И сказал Он мне: нечестие дома Израилева и Иудина велико, весьма велико; и земля сия полна кро</w:t>
        <w:softHyphen/>
        <w:t xml:space="preserve">ви, и город исполнен неправды; ибо они говорят: „оставил Господь землю сию, и не видит Господь". За то и Мое око не пощадит, и не помилую; обращу поведение их на их голову. И вот человек, одетый в льняную одежду, у которого при поясе прибор писца, дал ответ и сказал: я сделал, как Ты повелел мне» </w:t>
      </w:r>
      <w:r>
        <w:rPr>
          <w:rStyle w:val="Fontstyle52"/>
        </w:rPr>
        <w:t>(Иез. 9, 7-11). В этом опи</w:t>
        <w:softHyphen/>
        <w:t>сании говорится, что приходят бедствия с севера, эти семь духов идут с севера. Именно оттуда пришел вавилонский царь Навуходоносор, который уничтожил город, и с севера придет в Иерусалим великий враг. Последний величайший враг Бога, антихрист, родится, по некоторым предположе</w:t>
        <w:softHyphen/>
        <w:t>ниям, в Ираке, потому что на территории этой страны когд</w:t>
        <w:softHyphen/>
        <w:t>а-то находилась древнейшая столица зла — Вавилон</w:t>
      </w:r>
      <w:r>
        <w:rPr>
          <w:rStyle w:val="Fontstyle52"/>
          <w:vertAlign w:val="superscript"/>
        </w:rPr>
        <w:t>57</w:t>
      </w:r>
      <w:r>
        <w:rPr>
          <w:rStyle w:val="Fontstyle52"/>
        </w:rPr>
        <w:t>.</w:t>
      </w:r>
    </w:p>
    <w:p>
      <w:pPr>
        <w:pStyle w:val="Style20"/>
        <w:rPr/>
      </w:pPr>
      <w:r>
        <w:rPr>
          <w:rStyle w:val="Fontstyle52"/>
        </w:rPr>
        <w:t>95</w:t>
      </w:r>
      <w:r>
        <w:br w:type="page"/>
      </w:r>
    </w:p>
    <w:p>
      <w:pPr>
        <w:pStyle w:val="Style21"/>
        <w:rPr/>
      </w:pPr>
      <w:r>
        <w:rPr>
          <w:rStyle w:val="Fontstyle51"/>
        </w:rPr>
        <w:t xml:space="preserve">«Не делайте вреда ни земле, ни морю, ни деревам, доколе не положим печати на челах рабов Бога нашего» </w:t>
      </w:r>
      <w:r>
        <w:rPr>
          <w:rStyle w:val="Fontstyle52"/>
        </w:rPr>
        <w:t>(Откр. 7, 3).</w:t>
      </w:r>
    </w:p>
    <w:p>
      <w:pPr>
        <w:pStyle w:val="Style20"/>
        <w:rPr/>
      </w:pPr>
      <w:r>
        <w:rPr>
          <w:rStyle w:val="Fontstyle52"/>
        </w:rPr>
        <w:t>Здесь как раз речь идет о том, что в конце времен будет</w:t>
      </w:r>
    </w:p>
    <w:p>
      <w:pPr>
        <w:pStyle w:val="Style20"/>
        <w:rPr/>
      </w:pPr>
      <w:r>
        <w:rPr>
          <w:rStyle w:val="Fontstyle52"/>
        </w:rPr>
        <w:t>запечатлен печатью последний народ. Все человечество</w:t>
      </w:r>
    </w:p>
    <w:p>
      <w:pPr>
        <w:pStyle w:val="Style25"/>
        <w:rPr/>
      </w:pPr>
      <w:r>
        <w:rPr>
          <w:rStyle w:val="Fontstyle47"/>
        </w:rPr>
        <w:t>58</w:t>
      </w:r>
    </w:p>
    <w:p>
      <w:pPr>
        <w:pStyle w:val="Style20"/>
        <w:rPr/>
      </w:pPr>
      <w:r>
        <w:rPr>
          <w:rStyle w:val="Fontstyle52"/>
        </w:rPr>
        <w:t>состоит из трех народов: иудеев, язычников и христи</w:t>
        <w:softHyphen/>
        <w:t>ан. Сейчас из-за темного влияния Люцифера произошло смешение всего: стали выдвигаться какие-то другие наро</w:t>
        <w:softHyphen/>
        <w:t>ды, на самом деле не имеющие отношения к этому изна</w:t>
        <w:softHyphen/>
        <w:t>чальному троичному делению. Христиане — это, в том чис</w:t>
        <w:softHyphen/>
        <w:t>ле, и бывшие иудеи, и бывшие язычники, но между собой они все равны, все — дети Божии, не имеющие племенных различий. Диавол же пытается разделить людей племен</w:t>
        <w:softHyphen/>
        <w:t>ными различиями, дабы таким образом уничтожить Все</w:t>
        <w:softHyphen/>
        <w:t>ленскую Церковь. В последние два с половиной столетия все самые страшные расколы Православной Церкви были связаны с национализмом: болгарский раскол, греческий, украинский — самый страшный на сегодняшний день рас</w:t>
        <w:softHyphen/>
        <w:t>кол. Но мы должны твердо знать, что по национальности мы — православные христиане, и наша родина — небесная, новый Иерусалим.</w:t>
      </w:r>
    </w:p>
    <w:p>
      <w:pPr>
        <w:pStyle w:val="Style21"/>
        <w:rPr/>
      </w:pPr>
      <w:r>
        <w:rPr>
          <w:rStyle w:val="Fontstyle51"/>
        </w:rPr>
        <w:t>«И я слышал число запечатленных: запечатленных было сто сорок четыре тысячи из всех колен сынов Израилевых. Из колена Иудина запечатлено двенадцать тысяч; из коле</w:t>
        <w:softHyphen/>
        <w:t>на Рувимова запечатлено двенадцать тысяч; из колена Гадо-ва запечатлено двенадцать тысяч; из колена Асирова запечат</w:t>
        <w:softHyphen/>
        <w:t>лено двенадцать тысяч; из колена Неффалимова запечатлено двенадцать тысяч; из колена Манассиина запечатлено двенад</w:t>
        <w:softHyphen/>
        <w:t>цать тысяч; из колена Симеонова запечатлено двенадцать тысяч; из колена Левиина запечатлено двенадцать тысяч; из колена Иссахарова запечатлено двенадцать тысяч; из коле</w:t>
        <w:softHyphen/>
        <w:t xml:space="preserve">на Завулонова запечатлено двенадцать тысяч; из колена Иоси-фова запечатлено двенадцать тысяч; из колена Вениаминова запечатлено двенадцать тысяч» </w:t>
      </w:r>
      <w:r>
        <w:rPr>
          <w:rStyle w:val="Fontstyle52"/>
        </w:rPr>
        <w:t>(Откр. 7, 4-8). Спасенных</w:t>
      </w:r>
    </w:p>
    <w:p>
      <w:pPr>
        <w:pStyle w:val="Style20"/>
        <w:rPr/>
      </w:pPr>
      <w:r>
        <w:rPr>
          <w:rStyle w:val="Fontstyle52"/>
        </w:rPr>
        <w:t>96</w:t>
      </w:r>
      <w:r>
        <w:br w:type="page"/>
      </w:r>
    </w:p>
    <w:p>
      <w:pPr>
        <w:pStyle w:val="Style21"/>
        <w:rPr/>
      </w:pPr>
      <w:r>
        <w:rPr>
          <w:rStyle w:val="Fontstyle52"/>
        </w:rPr>
        <w:t>от Израиля, за всю эпоху его существования, будет имен</w:t>
        <w:softHyphen/>
        <w:t>но</w:t>
      </w:r>
      <w:r>
        <w:rPr>
          <w:rStyle w:val="Fontstyle52"/>
          <w:lang w:val="el-GR"/>
        </w:rPr>
        <w:t xml:space="preserve"> 144</w:t>
      </w:r>
      <w:r>
        <w:rPr>
          <w:rStyle w:val="Fontstyle52"/>
        </w:rPr>
        <w:t xml:space="preserve"> тысячи человек, хотя за всю эпоху существования Церкви гораздо больше евреев вошло в Царство Божие. Национальных различий никто не ощущал: об этих евреях можно сказать, что они христиане из иудеев, потому что в Церкви иудеев нет, нет наций, в Церкви все</w:t>
      </w:r>
      <w:r>
        <w:rPr>
          <w:rStyle w:val="Fontstyle52"/>
          <w:lang w:val="el-GR"/>
        </w:rPr>
        <w:t xml:space="preserve"> —</w:t>
      </w:r>
      <w:r>
        <w:rPr>
          <w:rStyle w:val="Fontstyle52"/>
        </w:rPr>
        <w:t xml:space="preserve"> христиа</w:t>
        <w:softHyphen/>
        <w:t>не. А здесь же говорится о спасенных именно в конце вре</w:t>
        <w:softHyphen/>
        <w:t>мен, в то самое время, о котором пророчествовал апостол. Также можно сказать, что число</w:t>
      </w:r>
      <w:r>
        <w:rPr>
          <w:rStyle w:val="Fontstyle52"/>
          <w:lang w:val="el-GR"/>
        </w:rPr>
        <w:t xml:space="preserve"> 144</w:t>
      </w:r>
      <w:r>
        <w:rPr>
          <w:rStyle w:val="Fontstyle52"/>
        </w:rPr>
        <w:t xml:space="preserve"> тысячи</w:t>
      </w:r>
      <w:r>
        <w:rPr>
          <w:rStyle w:val="Fontstyle52"/>
          <w:lang w:val="el-GR"/>
        </w:rPr>
        <w:t xml:space="preserve"> —</w:t>
      </w:r>
      <w:r>
        <w:rPr>
          <w:rStyle w:val="Fontstyle52"/>
        </w:rPr>
        <w:t xml:space="preserve"> символиче</w:t>
        <w:softHyphen/>
        <w:t>ское число: это</w:t>
      </w:r>
      <w:r>
        <w:rPr>
          <w:rStyle w:val="Fontstyle52"/>
          <w:lang w:val="el-GR"/>
        </w:rPr>
        <w:t xml:space="preserve"> 12</w:t>
      </w:r>
      <w:r>
        <w:rPr>
          <w:rStyle w:val="Fontstyle52"/>
        </w:rPr>
        <w:t xml:space="preserve"> тысяч в квадрате. Двенадцать, умножен</w:t>
        <w:softHyphen/>
        <w:t>ное на двенадцать и умноженное на тысячу. Тысяча</w:t>
      </w:r>
      <w:r>
        <w:rPr>
          <w:rStyle w:val="Fontstyle52"/>
          <w:lang w:val="el-GR"/>
        </w:rPr>
        <w:t xml:space="preserve"> —</w:t>
      </w:r>
      <w:r>
        <w:rPr>
          <w:rStyle w:val="Fontstyle52"/>
        </w:rPr>
        <w:t xml:space="preserve"> это полнота, а двенадцать</w:t>
      </w:r>
      <w:r>
        <w:rPr>
          <w:rStyle w:val="Fontstyle52"/>
          <w:lang w:val="el-GR"/>
        </w:rPr>
        <w:t xml:space="preserve"> —</w:t>
      </w:r>
      <w:r>
        <w:rPr>
          <w:rStyle w:val="Fontstyle52"/>
        </w:rPr>
        <w:t xml:space="preserve"> это полнота колен сынов Израи-левых. Это тот самый остаток, упоминаемый у пророков.</w:t>
      </w:r>
    </w:p>
    <w:p>
      <w:pPr>
        <w:pStyle w:val="Style17"/>
        <w:rPr/>
      </w:pPr>
      <w:r>
        <w:rPr>
          <w:rStyle w:val="Fontstyle52"/>
        </w:rPr>
        <w:t>Дело в том, что этот текст</w:t>
      </w:r>
      <w:r>
        <w:rPr>
          <w:rStyle w:val="Fontstyle52"/>
          <w:lang w:val="el-GR"/>
        </w:rPr>
        <w:t xml:space="preserve"> —</w:t>
      </w:r>
      <w:r>
        <w:rPr>
          <w:rStyle w:val="Fontstyle52"/>
        </w:rPr>
        <w:t xml:space="preserve"> это, в некотором смыс</w:t>
        <w:softHyphen/>
        <w:t xml:space="preserve">ле, завершение длинной череды пророчеств: начиная с Книги Второзакония, то есть с пророка Моисея Бого-видца, и заканчивая пророком Малахией. Потому что все без исключения пророки Ветхого Завета и апостол Павел в Новом Завете говорят о том, что в конце человеческой истории Бог принимает не весь Израильский народ, а лишь остаток. Как об этом написано у пророка Исаии: </w:t>
      </w:r>
      <w:r>
        <w:rPr>
          <w:rStyle w:val="Fontstyle50"/>
        </w:rPr>
        <w:t xml:space="preserve">«Остаток обратится, остаток Иакова — к Богу сильному. Ибо, хотя бы народа у тебя, Израиль, [было] столько, сколько песку морского, только остаток его обратится; истребление определено изобилующею правдою» </w:t>
      </w:r>
      <w:r>
        <w:rPr>
          <w:rStyle w:val="Fontstyle52"/>
        </w:rPr>
        <w:t>(Ис. 10, 21-22).</w:t>
      </w:r>
    </w:p>
    <w:p>
      <w:pPr>
        <w:pStyle w:val="Style17"/>
        <w:rPr/>
      </w:pPr>
      <w:r>
        <w:rPr>
          <w:rStyle w:val="Fontstyle52"/>
        </w:rPr>
        <w:t>Во времена пророка Илии в Израиле проживало несколько миллионов человек, по некоторым оценкам — около семи миллионов израильтян. Сколько из них спас</w:t>
        <w:softHyphen/>
        <w:t>лось? Число мы знаем точно — семь тысяч человек; это те, кто не приклонил свои колени перед идолом Ваала. Так что вся история Израиля — это история великого разделения.</w:t>
      </w:r>
    </w:p>
    <w:p>
      <w:pPr>
        <w:pStyle w:val="Style17"/>
        <w:rPr/>
      </w:pPr>
      <w:r>
        <w:rPr>
          <w:rStyle w:val="Fontstyle52"/>
        </w:rPr>
        <w:t>В Книге Деяний апостольских называется число евре</w:t>
        <w:softHyphen/>
        <w:t>ев, вошедших в Иерусалимскую Церковь изначально:</w:t>
      </w:r>
    </w:p>
    <w:p>
      <w:pPr>
        <w:pStyle w:val="Style20"/>
        <w:rPr/>
      </w:pPr>
      <w:r>
        <w:rPr>
          <w:rStyle w:val="Fontstyle52"/>
        </w:rPr>
        <w:t>97</w:t>
      </w:r>
      <w:r>
        <w:br w:type="page"/>
      </w:r>
    </w:p>
    <w:p>
      <w:pPr>
        <w:pStyle w:val="Style17"/>
        <w:rPr/>
      </w:pPr>
      <w:r>
        <w:rPr>
          <w:rStyle w:val="Fontstyle52"/>
        </w:rPr>
        <w:t>около нескольких тысяч человек. Были зафиксированы сотни случаев, когда евреи, веруя в Иисуса как Сына Божи-его, тайно крестились, потому что их сердце отзывалось на проповедь Евангелия, и они видели, что предсказан</w:t>
        <w:softHyphen/>
        <w:t>ное пророками исполнилось. Ведь изначально, согласно замыслу Бога, евреям должно было быть легче обратить</w:t>
        <w:softHyphen/>
        <w:t>ся в христианство, чем язычникам: ведь они видели, как сбываются предсказания их древних пророков о Христе. Причем почти все обратившиеся евреи не выживали — их убивали соплеменники. Так продолжалось до упразднения кагалов в конце XIX века. Кстати, то же самое происхо</w:t>
        <w:softHyphen/>
        <w:t>дит в исламе: мусульманина, ушедшего из ислама, убивают, оправдывая это законом.</w:t>
      </w:r>
    </w:p>
    <w:p>
      <w:pPr>
        <w:pStyle w:val="Style17"/>
        <w:rPr/>
      </w:pPr>
      <w:r>
        <w:rPr>
          <w:rStyle w:val="Fontstyle52"/>
        </w:rPr>
        <w:t>Так что эти люди действительно являются теми, кто вошел в остаток. Это настоящие мученики, которые дей</w:t>
        <w:softHyphen/>
        <w:t>ствительно были верны Христу Спасителю до смерти. Ведь и Господь наш сказал, что Иерусалим будет попираем язычниками до тех пор, пока не кончатся времена языч</w:t>
        <w:softHyphen/>
        <w:t>ников — неверных Богу.</w:t>
      </w:r>
      <w:r>
        <w:rPr>
          <w:rStyle w:val="Fontstyle52"/>
          <w:vertAlign w:val="superscript"/>
        </w:rPr>
        <w:t>59</w:t>
      </w:r>
      <w:r>
        <w:rPr>
          <w:rStyle w:val="Fontstyle52"/>
        </w:rPr>
        <w:t xml:space="preserve"> Что значит окончание време</w:t>
        <w:softHyphen/>
        <w:t>ни язычников? Это время, когда придет конец пропове</w:t>
        <w:softHyphen/>
        <w:t>ди языческим народам. Тогда евреи будут насильственно согнаны в Святую Землю, как говорят Книги пророков Иезекииля и Иеремии, причем большинство евреев при</w:t>
        <w:softHyphen/>
        <w:t>дет туда из северных стран — Бог прямо говорит, что при</w:t>
        <w:softHyphen/>
        <w:t>ведет их из страны Севера. Причем Бог будет сгонять туда евреев вопреки их воле. Пророки предсказывают, что ког</w:t>
        <w:softHyphen/>
        <w:t>да евреи вернутся на Святую Землю, то будут находиться — словно в горниле, словно в плавильной печи из-за непре</w:t>
        <w:softHyphen/>
        <w:t xml:space="preserve">рывной войны. И действительно, начиная с 1947 года, идет непрерывная война. Пророк Иезекииль говорит об этом так: </w:t>
      </w:r>
      <w:r>
        <w:rPr>
          <w:rStyle w:val="Fontstyle50"/>
        </w:rPr>
        <w:t>«Ивозьму вас из народов, и соберу вас из всех стран, и приведу вас в землю вашу. И окроплю вас чистою водою, и вы очиститесь от всех скверн ваших, и от всех идолов ваших очищу</w:t>
      </w:r>
    </w:p>
    <w:p>
      <w:pPr>
        <w:pStyle w:val="Style20"/>
        <w:rPr/>
      </w:pPr>
      <w:r>
        <w:rPr>
          <w:rStyle w:val="Fontstyle52"/>
        </w:rPr>
        <w:t>98</w:t>
      </w:r>
      <w:r>
        <w:br w:type="page"/>
      </w:r>
    </w:p>
    <w:p>
      <w:pPr>
        <w:pStyle w:val="Style17"/>
        <w:rPr/>
      </w:pPr>
      <w:r>
        <w:rPr>
          <w:rStyle w:val="Fontstyle50"/>
        </w:rPr>
        <w:t>вас. И дам вам сердце новое, и дух новый дам вам; и возьму из пло</w:t>
        <w:softHyphen/>
        <w:t>ти вашей сердце каменное, и дам вам сердце плотяное. Вложу внутрь вас дух Мой и сделаю то, что вы будете ходить в запове</w:t>
        <w:softHyphen/>
        <w:t>дях Моих и уставы Мои будете соблюдать и выполнять. И буде</w:t>
        <w:softHyphen/>
        <w:t>те жить на земле, которую Я дал отцам вашим, и будете Моим народом, и Я бу ду вашим Богом. И освобожу вас от всех нечистот ваших, и призову хлеб, и умножу его, и не дам вам терпеть голо</w:t>
        <w:softHyphen/>
        <w:t>да. И умножу плоды на деревах и произведения полей, чтобы впе</w:t>
        <w:softHyphen/>
        <w:t>ред не терпеть вам поношения от народов из-за голода. Тогда вспомните о злых путях ваших и недобрых делах ваших и почув</w:t>
        <w:softHyphen/>
        <w:t>ствуете отвращение к самим себе за беззакония ваши и за мер</w:t>
        <w:softHyphen/>
        <w:t xml:space="preserve">зости ваши. Не ради вас Я сделаю это, говорит Господь Бог, да будет вам известно. Краснейте и стыдитесь путей ваших, дом Израилев» </w:t>
      </w:r>
      <w:r>
        <w:rPr>
          <w:rStyle w:val="Fontstyle52"/>
        </w:rPr>
        <w:t>(Иез. 36, 24-32). «Я снова буду вашим Богом, а вы станете Моим народом», — говорит Господь. Вода чистая — это купель Крещения. Бог упрямство будет ломать силой, причем дан четкий знак, свидетельствующий о времени свершения предреченного: когда евреи будут полностью разгромлены и никакой более надежды у них не останет</w:t>
        <w:softHyphen/>
        <w:t>ся, тогда Господь и помилует их.</w:t>
      </w:r>
    </w:p>
    <w:p>
      <w:pPr>
        <w:pStyle w:val="Style22"/>
        <w:rPr/>
      </w:pPr>
      <w:r>
        <w:rPr>
          <w:rStyle w:val="Fontstyle52"/>
        </w:rPr>
        <w:t xml:space="preserve">Апостол Павел также говорит об этом последнем запе-чатлении, о котором мы читаем в Апокалипсисе. </w:t>
      </w:r>
      <w:r>
        <w:rPr>
          <w:rStyle w:val="Fontstyle50"/>
        </w:rPr>
        <w:t>«Неужели Бог отверг народ Свой? Никак. Ибо и я Израильтянин, от семени Авраамова, из колена Вениаминова. Не отверг Бог народа Своего, который Он наперед знал. Или не знаете, что говорит Писание в [повествовании об] Илии? как он жалуется Богу на Израиля, говоря: Господи! пророков Твоих убили, жертвенники Твои раз</w:t>
        <w:softHyphen/>
        <w:t>рушили; остался я один, и моей души ищут. Что же говорит ему Божеский ответ? Я соблюл Себе семь тысяч человек, кото</w:t>
        <w:softHyphen/>
        <w:t xml:space="preserve">рые не преклонили колени перед Ваалом. Так и в нынешнее время, по избранию благодати, сохранился остаток» </w:t>
      </w:r>
      <w:r>
        <w:rPr>
          <w:rStyle w:val="Fontstyle52"/>
        </w:rPr>
        <w:t>(Рим. 11, 1-5). Это тот самый остаток, который в течение многих веков приходил в Церковь Божию. К новому Израилю перешли</w:t>
      </w:r>
    </w:p>
    <w:p>
      <w:pPr>
        <w:pStyle w:val="Style20"/>
        <w:rPr/>
      </w:pPr>
      <w:r>
        <w:rPr>
          <w:rStyle w:val="Fontstyle52"/>
        </w:rPr>
        <w:t>99</w:t>
      </w:r>
      <w:r>
        <w:br w:type="page"/>
      </w:r>
    </w:p>
    <w:p>
      <w:pPr>
        <w:pStyle w:val="Style22"/>
        <w:rPr/>
      </w:pPr>
      <w:r>
        <w:rPr>
          <w:rStyle w:val="Fontstyle52"/>
        </w:rPr>
        <w:t>все благословения ветхого Израиля, но и проклятия его перешли тоже. Если христианин нарушит Новый Завет, то все проклятия, описанные в Книге Второзакония, его постигнут. Кто хочет изучить историю русской революции 1917 года — откройте Книгу Второзакония, с 28 по 32 главу, там все точно написано. Израиль с самого начала не под</w:t>
        <w:softHyphen/>
        <w:t>разумевал одно кровное родство, это не народ в смысле нации, это религиозная община, та община, которая при</w:t>
        <w:softHyphen/>
        <w:t>держивается веры Авраама. Разве у Христа, по плоти, толь</w:t>
        <w:softHyphen/>
        <w:t>ко еврейская кровь? Нет! Руфь была моавитянкой, а Раа-в-блудница — хананеянкой. Так что даже в родословной Христа — не одни только евреи, тем более среди Израиля было много людей, которые по закону, а не по крови, вхо</w:t>
        <w:softHyphen/>
        <w:t>дили в эту общину — любой желающий мог принять обреза</w:t>
        <w:softHyphen/>
        <w:t>ние и стать верным Богу. Так и сейчас: любой человек, вне зависимости от его национальности, может принять Свя</w:t>
        <w:softHyphen/>
        <w:t>тое Крещение и стать христианином. Все осталось точно таким же, ничего не изменилось.</w:t>
      </w:r>
    </w:p>
    <w:p>
      <w:pPr>
        <w:pStyle w:val="Style22"/>
        <w:rPr/>
      </w:pPr>
      <w:r>
        <w:rPr>
          <w:rStyle w:val="Fontstyle52"/>
        </w:rPr>
        <w:t xml:space="preserve">И дальше апостол Павел говорит: </w:t>
      </w:r>
      <w:r>
        <w:rPr>
          <w:rStyle w:val="Fontstyle50"/>
        </w:rPr>
        <w:t>«Но если по благода</w:t>
        <w:softHyphen/>
        <w:t>ти, то не по делам; иначе благодать не была бы уже благодатью. А если по делам, то это уже не благодать; иначе дело не есть уже дело. Что же?Израиль, чего искал, того не получил; избранные же получили, а прочие ожесточились, как написано: Бог дал им дух усыпления, глаза, которыми не видят, и уши, которыми не слы</w:t>
        <w:softHyphen/>
        <w:t>шат, даже до сего дня. И Давид говорит: "да бу дет трапеза их сетью, тенетами и петлею в возмездие им; да помрачатся глаза их, чтобы не видеть, и хребет их да будет согбен навсегда".</w:t>
      </w:r>
      <w:r>
        <w:rPr>
          <w:rStyle w:val="Fontstyle50"/>
          <w:vertAlign w:val="superscript"/>
        </w:rPr>
        <w:t>60</w:t>
      </w:r>
      <w:r>
        <w:rPr>
          <w:rStyle w:val="Fontstyle50"/>
        </w:rPr>
        <w:t xml:space="preserve"> Итак спрашиваю: неужели они преткнулись, чтобы [совсем] пасть? Никак. Но от их падения спасение язычникам, чтобы возбудить в них ревность. Если же падение их — богатство миру, и оскудение их — богатство язычникам, то тем более полнота их. Вам гово рю, язычникам. Как Апостол язычников, я прославляю служение мое. Не возбужу ли ревность в [сродниках] моих по плоти и не</w:t>
      </w:r>
    </w:p>
    <w:p>
      <w:pPr>
        <w:pStyle w:val="Style20"/>
        <w:rPr/>
      </w:pPr>
      <w:r>
        <w:rPr>
          <w:rStyle w:val="Fontstyle52"/>
        </w:rPr>
        <w:t>100</w:t>
      </w:r>
      <w:r>
        <w:br w:type="page"/>
      </w:r>
    </w:p>
    <w:p>
      <w:pPr>
        <w:pStyle w:val="Style22"/>
        <w:rPr/>
      </w:pPr>
      <w:r>
        <w:rPr>
          <w:rStyle w:val="Fontstyle50"/>
        </w:rPr>
        <w:t>спасу ли некоторых из них? Ибо если отвержение их</w:t>
      </w:r>
      <w:r>
        <w:rPr>
          <w:rStyle w:val="Fontstyle50"/>
          <w:lang w:val="el-GR"/>
        </w:rPr>
        <w:t xml:space="preserve"> —</w:t>
      </w:r>
      <w:r>
        <w:rPr>
          <w:rStyle w:val="Fontstyle50"/>
        </w:rPr>
        <w:t xml:space="preserve"> примире</w:t>
        <w:softHyphen/>
        <w:t>ние мира, то что [будет] принятие, как не жизнь из мертвых? Если начаток свят, то и целое; и если корень свят, то и ветви. Если же некоторые из ветвей отломились, а ты, дикая масли</w:t>
        <w:softHyphen/>
        <w:t>на, привился на место их и стал общником корня и сока масли</w:t>
        <w:softHyphen/>
        <w:t>ны, то не превозносись перед ветвями. Если же превозносишься, [то] [вспомни, что] не ты корень держишь, но корень тебя. Ска</w:t>
        <w:softHyphen/>
        <w:t>жешь: „ветви отломились, чтобы мне привиться". Хорошо. Они отломились неверием, а ты держишься верою: не гордись, но бой</w:t>
        <w:softHyphen/>
        <w:t>ся. Ибо если Бог не пощадил природных ветвей, то смотри, поща</w:t>
        <w:softHyphen/>
        <w:t>дит ли и тебя. Итак видишь благость и строгость Божию: стро</w:t>
        <w:softHyphen/>
        <w:t>гость к отпадшим, а благость к тебе, если пребудешь в благости [Божией]; иначе и ты будешь отсечен. Но и те, если не пребудут в неверии, привьются, потому что Бог силен опять привить их. Ибо если ты отсечен от дикой по природе маслины и не по при</w:t>
        <w:softHyphen/>
        <w:t>роде привился к хорошей маслине, то тем более сии природные привьются к своей маслине. Ибо не хочу оставить вас, братия, в неведении о тайне сей, — чтобы вы не мечтали о себе, — что оже</w:t>
        <w:softHyphen/>
        <w:t>сточение произошло в Израиле отчасти, [до времени], пока вой</w:t>
        <w:softHyphen/>
        <w:t xml:space="preserve">дет полное [число]язычников» </w:t>
      </w:r>
      <w:r>
        <w:rPr>
          <w:rStyle w:val="Fontstyle52"/>
        </w:rPr>
        <w:t>(Рим. 11, 6-25). Таков замысел Бога: сначала в Церковь должно войти полное число языч</w:t>
        <w:softHyphen/>
        <w:t>ников из всех народов земли, а до этого момента Израиль — худший враг Божий. После иудеев злейшие враги Бога — это мусульмане.</w:t>
      </w:r>
    </w:p>
    <w:p>
      <w:pPr>
        <w:pStyle w:val="Style22"/>
        <w:rPr/>
      </w:pPr>
      <w:r>
        <w:rPr>
          <w:rStyle w:val="Fontstyle52"/>
        </w:rPr>
        <w:t xml:space="preserve">И дальше сказано: </w:t>
      </w:r>
      <w:r>
        <w:rPr>
          <w:rStyle w:val="Fontstyle50"/>
        </w:rPr>
        <w:t>«Весь Израиль спасется, как напи</w:t>
        <w:softHyphen/>
        <w:t>сано: придет от Сиона Избавитель, и отвратит нечестие от Иакова. И сей завет им от Меня, когда сниму с них грехи их. В отношении к благовестию, они враги ради вас; а в отно</w:t>
        <w:softHyphen/>
        <w:t>шении к избранию, возлюбленные [Божии] ради отцов. Ибо дары и призвание Божие непреложны. Как и вы некогда были непослушны Богу, а ныне помилованы, по непослушанию их, так и они теперь непослушны для помилования вас, чтобы и сами они были помилованы. Ибо всех заключил Бог в непослу</w:t>
        <w:softHyphen/>
      </w:r>
    </w:p>
    <w:p>
      <w:pPr>
        <w:pStyle w:val="Style20"/>
        <w:rPr/>
      </w:pPr>
      <w:r>
        <w:rPr>
          <w:rStyle w:val="Fontstyle52"/>
        </w:rPr>
        <w:t>101</w:t>
      </w:r>
      <w:r>
        <w:br w:type="page"/>
      </w:r>
    </w:p>
    <w:p>
      <w:pPr>
        <w:pStyle w:val="Style22"/>
        <w:rPr/>
      </w:pPr>
      <w:r>
        <w:rPr>
          <w:rStyle w:val="Fontstyle50"/>
        </w:rPr>
        <w:t xml:space="preserve">шание, чтобы всех помиловать» </w:t>
      </w:r>
      <w:r>
        <w:rPr>
          <w:rStyle w:val="Fontstyle52"/>
        </w:rPr>
        <w:t>(Рим. 11, 26-32). В Промыс</w:t>
        <w:softHyphen/>
        <w:t>ле Божием даже отступничество евреев послужило славе Господней, потому что язычники обратились. Но когда язычники бесповоротно откажутся воспринимать Еван</w:t>
        <w:softHyphen/>
        <w:t xml:space="preserve">гелие, Господь снова вернет Израиль к Себе. </w:t>
      </w:r>
      <w:r>
        <w:rPr>
          <w:rStyle w:val="Fontstyle50"/>
        </w:rPr>
        <w:t>«О, бездна богатства и премудрости и ведения Божия! Как непостижи</w:t>
        <w:softHyphen/>
        <w:t xml:space="preserve">мы судьбы Его и неисследимы пути Его! Ибо кто познал ум Господень? Или кто был советником Ему? Или кто дал Ему наперед, чтобы Он должен был воздать? Ибо все из Него, Им и к Нему. Ему слава во веки, аминь» </w:t>
      </w:r>
      <w:r>
        <w:rPr>
          <w:rStyle w:val="Fontstyle52"/>
        </w:rPr>
        <w:t>(Рим. 11, 33-36). Таким образом, апостол прямо предсказывает то самое собы</w:t>
        <w:softHyphen/>
        <w:t>тие, о котором говорит святой Иоанн в Откровении. Финальное обращение иудеев произойдет во времена господства последнего врага — антихриста. Начнется это обращение немного раньше, но завершится во всей полноте тогда, когда придет антихрист, которого возве</w:t>
        <w:softHyphen/>
        <w:t>дут на царство именно евреи.</w:t>
      </w:r>
    </w:p>
    <w:p>
      <w:pPr>
        <w:pStyle w:val="Style17"/>
        <w:rPr/>
      </w:pPr>
      <w:r>
        <w:rPr>
          <w:rStyle w:val="Fontstyle52"/>
        </w:rPr>
        <w:t xml:space="preserve">Господь сказал: </w:t>
      </w:r>
      <w:r>
        <w:rPr>
          <w:rStyle w:val="Fontstyle50"/>
        </w:rPr>
        <w:t>«Я пришел во имя Отца Моего, и не при</w:t>
        <w:softHyphen/>
        <w:t xml:space="preserve">нимаете Меня; а если иной придет во имя свое, его примете» </w:t>
      </w:r>
      <w:r>
        <w:rPr>
          <w:rStyle w:val="Fontstyle52"/>
        </w:rPr>
        <w:t>(Ин. 5, 43). Под влиянием проповеди Илии и Еноха, кото</w:t>
        <w:softHyphen/>
        <w:t>рые живыми были взяты на небо, еврейский народ пока</w:t>
        <w:softHyphen/>
        <w:t>ется, и 144 тысячи человек из всех колен Израиля, кро</w:t>
        <w:softHyphen/>
        <w:t>ме одного — Данова, войдут в Царствие Небесное. А от колена Данова, согласно Священному Писанию, произой</w:t>
        <w:softHyphen/>
        <w:t>дет антихрист.</w:t>
      </w:r>
      <w:r>
        <w:rPr>
          <w:rStyle w:val="Fontstyle52"/>
          <w:vertAlign w:val="superscript"/>
        </w:rPr>
        <w:t>61</w:t>
      </w:r>
      <w:r>
        <w:rPr>
          <w:rStyle w:val="Fontstyle52"/>
        </w:rPr>
        <w:t xml:space="preserve"> Вот как об этом говорит Иаков — родо</w:t>
        <w:softHyphen/>
        <w:t xml:space="preserve">начальник израильского народа: </w:t>
      </w:r>
      <w:r>
        <w:rPr>
          <w:rStyle w:val="Fontstyle50"/>
        </w:rPr>
        <w:t xml:space="preserve">«Дан будет змеем на дороге, аспидом на пути, уязвляющим ногу коня, так что всадник его упадет назад» </w:t>
      </w:r>
      <w:r>
        <w:rPr>
          <w:rStyle w:val="Fontstyle52"/>
        </w:rPr>
        <w:t>(Быт. 49, 17). Великий змей ужалит коня — человечество, и только вмешательство Бога избавит мир и сам Израильский народ от гибели, принесенной коле</w:t>
        <w:softHyphen/>
        <w:t>ном Дановым. И в Книге пророка Иеремии сказано, что от Дана слышен храп коней (Иер. 8, 16). Читаем во Вто</w:t>
        <w:softHyphen/>
        <w:t xml:space="preserve">розаконии: </w:t>
      </w:r>
      <w:r>
        <w:rPr>
          <w:rStyle w:val="Fontstyle50"/>
        </w:rPr>
        <w:t>«Дан молодой лев, который выбегает из Васана»</w:t>
      </w:r>
    </w:p>
    <w:p>
      <w:pPr>
        <w:pStyle w:val="Style20"/>
        <w:rPr/>
      </w:pPr>
      <w:r>
        <w:rPr>
          <w:rStyle w:val="Fontstyle52"/>
        </w:rPr>
        <w:t>102</w:t>
      </w:r>
      <w:r>
        <w:br w:type="page"/>
      </w:r>
    </w:p>
    <w:p>
      <w:pPr>
        <w:pStyle w:val="Style17"/>
        <w:rPr/>
      </w:pPr>
      <w:r>
        <w:rPr>
          <w:rStyle w:val="Fontstyle52"/>
        </w:rPr>
        <w:t>(Втор. 33, 22). Лев от колена Иудина — это Иисус Христос, а лев от колена Данова — это антихрист.</w:t>
      </w:r>
    </w:p>
    <w:p>
      <w:pPr>
        <w:pStyle w:val="Style17"/>
        <w:rPr/>
      </w:pPr>
      <w:r>
        <w:rPr>
          <w:rStyle w:val="Fontstyle51"/>
        </w:rPr>
        <w:t>«После сего взглянул я, и вот, 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 своих. И вос</w:t>
        <w:softHyphen/>
        <w:t>клицали громким голосом, говоря: спасение Богу нашему, сидя</w:t>
        <w:softHyphen/>
        <w:t xml:space="preserve">щему на престоле, и Агнцу!» </w:t>
      </w:r>
      <w:r>
        <w:rPr>
          <w:rStyle w:val="Fontstyle52"/>
        </w:rPr>
        <w:t>(Откр. 7, 9-10). Почему именно в этот момент упоминается это великое множество людей? Это число обращенных из язычников, та полнота святых, которые собраны из всех языческих народов у трона Бога. Никто не может их сосчитать, вот какое количество спа</w:t>
        <w:softHyphen/>
        <w:t>сенных — из всякого племени, народа и языка. В Книге Бытия рассказывается история строительства Вавилон</w:t>
        <w:softHyphen/>
        <w:t>ской башни, когда люди взбунтовались против Бога. Когд</w:t>
        <w:softHyphen/>
        <w:t>а-то на земле был один язык, на котором общалось все человечество. Но люди задумали устроить с Богом состя</w:t>
        <w:softHyphen/>
        <w:t>зание — построить себе город и башню, высотою до небес. И тогда Господь пресек зло — смешал языки, чтобы люди не понимали друг друга и не смогли продолжить свое бес</w:t>
        <w:softHyphen/>
        <w:t>смысленное занятие. Так появились разные народы. Нао</w:t>
        <w:softHyphen/>
        <w:t>борот, во время сошествия Духа Святого в виде пламен</w:t>
        <w:softHyphen/>
        <w:t>ных языков апостолам был дан дар нести Слово Божие на всех языках мира, чтобы евангельское учение распро</w:t>
        <w:softHyphen/>
        <w:t>странялось по всем концам вселенной. Именно так и поет</w:t>
        <w:softHyphen/>
        <w:t>ся в каноне преподобного Иоанна Дамаскина: «Когда сошел, сливая наречия, разделил народы Всевышний, а когда огненные языки раздал, к соединению всех призвал, и в согласии славим Всесвятого Духа». Это удивительное «антивавилонское» явление, когда люди вместе на всех языках славят Бога; великое единство, в котором исчеза</w:t>
        <w:softHyphen/>
        <w:t>ют земные культуры ради культуры небесной. Что такое современная глобализация? Это пародия на то, что уви</w:t>
        <w:softHyphen/>
      </w:r>
    </w:p>
    <w:p>
      <w:pPr>
        <w:pStyle w:val="Style20"/>
        <w:rPr/>
      </w:pPr>
      <w:r>
        <w:rPr>
          <w:rStyle w:val="Fontstyle52"/>
        </w:rPr>
        <w:t>103</w:t>
      </w:r>
      <w:r>
        <w:br w:type="page"/>
      </w:r>
    </w:p>
    <w:p>
      <w:pPr>
        <w:pStyle w:val="Style17"/>
        <w:rPr/>
      </w:pPr>
      <w:r>
        <w:rPr>
          <w:rStyle w:val="Fontstyle52"/>
        </w:rPr>
        <w:t>дел Иоанн Богослов. Что сейчас люди хотят сделать? Они хотят смешать все народы, языки и племена в служении врагу, диаволу, нечистому духу. Это пародия на Всемирную Церковь, которую видит Иоанн, на тот самый дар, кото</w:t>
        <w:softHyphen/>
        <w:t>рый нам был дан Богом. Глобализации антихриста нужно противопоставить глобализацию Иисуса Христа</w:t>
      </w:r>
      <w:r>
        <w:rPr>
          <w:rStyle w:val="Fontstyle52"/>
          <w:lang w:val="el-GR"/>
        </w:rPr>
        <w:t xml:space="preserve"> —</w:t>
      </w:r>
      <w:r>
        <w:rPr>
          <w:rStyle w:val="Fontstyle52"/>
        </w:rPr>
        <w:t xml:space="preserve"> вели</w:t>
        <w:softHyphen/>
        <w:t>чайшую глобальную Православную Церковь. Это великая идея Бога, которая будет реализована</w:t>
      </w:r>
      <w:r>
        <w:rPr>
          <w:rStyle w:val="Fontstyle52"/>
          <w:lang w:val="el-GR"/>
        </w:rPr>
        <w:t xml:space="preserve"> —</w:t>
      </w:r>
      <w:r>
        <w:rPr>
          <w:rStyle w:val="Fontstyle52"/>
        </w:rPr>
        <w:t xml:space="preserve"> хочет этого враг или нет. Когда люди говорят о том, что необходимо ува</w:t>
        <w:softHyphen/>
        <w:t>жать другие культуры, это неправильно. Мы не можем, например, уважать культуру племени людоедов, или куль</w:t>
        <w:softHyphen/>
        <w:t>туру с противоестественными наклонностями, или культу</w:t>
        <w:softHyphen/>
        <w:t>ру идолопоклонников. Такие культуры лучше разрушить, сокрушить идолов, сломать заблуждения, «православно глобализируя» эти народы.</w:t>
      </w:r>
    </w:p>
    <w:p>
      <w:pPr>
        <w:pStyle w:val="Style17"/>
        <w:rPr/>
      </w:pPr>
      <w:r>
        <w:rPr>
          <w:rStyle w:val="Fontstyle51"/>
        </w:rPr>
        <w:t xml:space="preserve">«Стояло пред престолом и пред Агнцем в белых одеждах и с пальмовыми ветвями в руках своих» </w:t>
      </w:r>
      <w:r>
        <w:rPr>
          <w:rStyle w:val="Fontstyle52"/>
        </w:rPr>
        <w:t>(Откр. 7, 9)</w:t>
      </w:r>
      <w:r>
        <w:rPr>
          <w:rStyle w:val="Fontstyle50"/>
        </w:rPr>
        <w:t xml:space="preserve">. </w:t>
      </w:r>
      <w:r>
        <w:rPr>
          <w:rStyle w:val="Fontstyle52"/>
        </w:rPr>
        <w:t>Вот они, длинные сверкающие белые одеяния, в которые мы оде</w:t>
        <w:softHyphen/>
        <w:t>ваемся при Крещении в знак абсолютной чистоты, в знак нашего оправдания. Эти одежды сшиты из добродетелей. Пальмовые ветви в руках означают: если хотите найти спа</w:t>
        <w:softHyphen/>
        <w:t>сение — ищите у Бога Отца, сидящего на троне, и у Агнца. С финиковыми ветвями в руках евреи встречали Христа как Победителя смерти. Но не только поэтому. Событие, изображенное в Откровении, напоминает обряд праздни</w:t>
        <w:softHyphen/>
        <w:t xml:space="preserve">ка Кущей, установленный в воспоминание о сорокалетнем странствии евреев по пустыне, когда они жили в кущах (шалашах, палатках). В этот праздник евреи должны были держать в руках « </w:t>
      </w:r>
      <w:r>
        <w:rPr>
          <w:rStyle w:val="Fontstyle50"/>
        </w:rPr>
        <w:t>ветви пальмовые, ветви дерев широколиствен</w:t>
        <w:softHyphen/>
        <w:t xml:space="preserve">ных и верб речных» </w:t>
      </w:r>
      <w:r>
        <w:rPr>
          <w:rStyle w:val="Fontstyle52"/>
        </w:rPr>
        <w:t>(Лев. 23, 40), размахивая ими и веселясь пред Господом Богом семь дней. Праздник Кущей — про</w:t>
        <w:softHyphen/>
        <w:t>рочество о великом дне Воскресения, когда мы поселимся в своих шатрах — в своих телах. Почему же у нас праздники</w:t>
      </w:r>
    </w:p>
    <w:p>
      <w:pPr>
        <w:pStyle w:val="Style20"/>
        <w:rPr/>
      </w:pPr>
      <w:r>
        <w:rPr>
          <w:rStyle w:val="Fontstyle52"/>
        </w:rPr>
        <w:t>104</w:t>
      </w:r>
      <w:r>
        <w:br w:type="page"/>
      </w:r>
    </w:p>
    <w:p>
      <w:pPr>
        <w:pStyle w:val="Style20"/>
        <w:rPr/>
      </w:pPr>
      <w:r>
        <w:rPr>
          <w:rStyle w:val="Fontstyle52"/>
        </w:rPr>
        <w:t>Пятидесятницы, Пасхи остались, а праздника Кущей нет? Потому что это только прообраз, это событие еще не про</w:t>
        <w:softHyphen/>
        <w:t>изошло. Христиане праздник Кущей обязательно отпразд</w:t>
        <w:softHyphen/>
        <w:t>нуют, когда воскреснут во плоти.</w:t>
      </w:r>
    </w:p>
    <w:p>
      <w:pPr>
        <w:pStyle w:val="Style17"/>
        <w:rPr/>
      </w:pPr>
      <w:r>
        <w:rPr>
          <w:rStyle w:val="Fontstyle51"/>
        </w:rPr>
        <w:t>«И все Ангелы стояли вокруг престола и старцев и четы</w:t>
        <w:softHyphen/>
        <w:t>рех животных, и пали перед престолом на лица свои, и поклони</w:t>
        <w:softHyphen/>
        <w:t xml:space="preserve">лись Богу, говоря: аминь! благословение и слава, и премудрость и благодарение, и честь и сила и крепость Богу нашему во веки веков! Аминь» </w:t>
      </w:r>
      <w:r>
        <w:rPr>
          <w:rStyle w:val="Fontstyle52"/>
        </w:rPr>
        <w:t>(Откр.</w:t>
      </w:r>
      <w:r>
        <w:rPr>
          <w:rStyle w:val="Fontstyle52"/>
          <w:lang w:val="el-GR"/>
        </w:rPr>
        <w:t xml:space="preserve"> 7, 11-12).</w:t>
      </w:r>
      <w:r>
        <w:rPr>
          <w:rStyle w:val="Fontstyle52"/>
        </w:rPr>
        <w:t xml:space="preserve"> Ангелы увидели замысел, который они не могли себе даже представить. Они увиде</w:t>
        <w:softHyphen/>
        <w:t>ли, что из диких племен</w:t>
      </w:r>
      <w:r>
        <w:rPr>
          <w:rStyle w:val="Fontstyle52"/>
          <w:lang w:val="el-GR"/>
        </w:rPr>
        <w:t xml:space="preserve"> —</w:t>
      </w:r>
      <w:r>
        <w:rPr>
          <w:rStyle w:val="Fontstyle52"/>
        </w:rPr>
        <w:t xml:space="preserve"> идолопоклонников, мусульман, безбожников, богоборцев</w:t>
      </w:r>
      <w:r>
        <w:rPr>
          <w:rStyle w:val="Fontstyle52"/>
          <w:lang w:val="el-GR"/>
        </w:rPr>
        <w:t xml:space="preserve"> —</w:t>
      </w:r>
      <w:r>
        <w:rPr>
          <w:rStyle w:val="Fontstyle52"/>
        </w:rPr>
        <w:t xml:space="preserve"> Господь набрал Себе такое множество спасенных, которые были оправданы, очи</w:t>
        <w:softHyphen/>
        <w:t>щены и победили диавола. И знак этой победы они несут в своих руках. Они нашли спасение у Бога Отца и Сына Его — Иисуса Христа. И Ангелы Божии пришли в ужас и упа</w:t>
        <w:softHyphen/>
        <w:t>ли на лица свои, вместе с четырьмя живыми существами, Серафимами и Херувимами, и вместе с двадцатью четырь</w:t>
        <w:softHyphen/>
        <w:t>мя старцами, говоря, что Господь действительно достоин благодарения, чести и могущества, принадлежащими Ему действительно во все века.</w:t>
      </w:r>
    </w:p>
    <w:p>
      <w:pPr>
        <w:pStyle w:val="Style17"/>
        <w:rPr/>
      </w:pPr>
      <w:r>
        <w:rPr>
          <w:rStyle w:val="Fontstyle51"/>
        </w:rPr>
        <w:t>«И, начав речь, один из старцев спросил меня: сии облечен</w:t>
        <w:softHyphen/>
        <w:t xml:space="preserve">ные в белые одежды кто, и откуда пришли? Я сказал ему: ты знаешь, господин. И он сказал мне: это те, которые пришли от великой скорби; они омыли одежды свои и убелили одежды своиКровиюАгнца» </w:t>
      </w:r>
      <w:r>
        <w:rPr>
          <w:rStyle w:val="Fontstyle52"/>
        </w:rPr>
        <w:t>(Откр. 7, 13-14). Это множество спасен</w:t>
        <w:softHyphen/>
        <w:t>ных, тех, кто пришел от великой скорби этого мира. Поче</w:t>
        <w:softHyphen/>
        <w:t>му пришли от великой скорби? Потому что, как гласит одно мудрое изречение, «в раю нераспятых нет». В рай попада</w:t>
        <w:softHyphen/>
        <w:t>ют те люди, которые претерпели скорби — без терпения нет спасения. Люди пострадали, потерпели на земле, и без терпения никто еще не спасся. Великая скорбь принадле</w:t>
        <w:softHyphen/>
        <w:t>жит всем христианам, потому что Господь спас нас Своими</w:t>
      </w:r>
    </w:p>
    <w:p>
      <w:pPr>
        <w:pStyle w:val="Style20"/>
        <w:rPr/>
      </w:pPr>
      <w:r>
        <w:rPr>
          <w:rStyle w:val="Fontstyle52"/>
        </w:rPr>
        <w:t>105</w:t>
      </w:r>
      <w:r>
        <w:br w:type="page"/>
      </w:r>
    </w:p>
    <w:p>
      <w:pPr>
        <w:pStyle w:val="Style17"/>
        <w:rPr/>
      </w:pPr>
      <w:r>
        <w:rPr>
          <w:rStyle w:val="Fontstyle52"/>
        </w:rPr>
        <w:t>страданиями, Своим Крестом, без которого спастись нель</w:t>
        <w:softHyphen/>
        <w:t>зя. Даже на наших храмах водружен знак страдания. Поэ</w:t>
        <w:softHyphen/>
        <w:t>тому и сказано, что спасенные пришли к Отцу Небесному через великую скорбь, которую они вынесли, и омыли оде</w:t>
        <w:softHyphen/>
        <w:t>яния свои в Крещении и выбелили их в Крови Агнца.</w:t>
      </w:r>
    </w:p>
    <w:p>
      <w:pPr>
        <w:pStyle w:val="Style17"/>
        <w:rPr/>
      </w:pPr>
      <w:r>
        <w:rPr>
          <w:rStyle w:val="Fontstyle51"/>
        </w:rPr>
        <w:t xml:space="preserve">«За это они пребывают [ныне] перед престолом Бога и служат Ему день и ночь в храме Его, и Сидящий на престоле будет обитать в них» </w:t>
      </w:r>
      <w:r>
        <w:rPr>
          <w:rStyle w:val="Fontstyle52"/>
        </w:rPr>
        <w:t>(Откр. 7, 15). Святые выбелили одеж</w:t>
        <w:softHyphen/>
        <w:t>ды свои и находятся перед троном Бога, служа Ему в небес</w:t>
        <w:softHyphen/>
        <w:t>ном святилище и днем, и ночью. Они непрестанно молят</w:t>
        <w:softHyphen/>
        <w:t>ся о нас, потому что пребывают в любви Бога, а любя Бога, любят в Нем и детей Его. Но главное для них наслаждение в том, чтобы славить Бога, молиться Ему, благодарить Его, славословить и величать Его днем и ночью. И они не утом</w:t>
        <w:softHyphen/>
        <w:t xml:space="preserve">ляются служить в небесном храме, по образцу которого построены все храмы земли. </w:t>
      </w:r>
      <w:r>
        <w:rPr>
          <w:rStyle w:val="Fontstyle50"/>
        </w:rPr>
        <w:t xml:space="preserve">«И Сидящий на престоле будет обитать в них...» </w:t>
      </w:r>
      <w:r>
        <w:rPr>
          <w:rStyle w:val="Fontstyle52"/>
        </w:rPr>
        <w:t>— дословный перевод этого текста с грече</w:t>
        <w:softHyphen/>
        <w:t xml:space="preserve">ского такой: </w:t>
      </w:r>
      <w:r>
        <w:rPr>
          <w:rStyle w:val="Fontstyle50"/>
        </w:rPr>
        <w:t xml:space="preserve">«Сидящий на престоле раскинет шатер на них». </w:t>
      </w:r>
      <w:r>
        <w:rPr>
          <w:rStyle w:val="Fontstyle52"/>
        </w:rPr>
        <w:t>Бог Отец раскинет над всеми спасенными Свой шатер, Он скроет людей от жара, даст им прохладу. Когда евреи шли по пустыне, ими руководил лично Иисус Христос, в огнен</w:t>
        <w:softHyphen/>
        <w:t>ном столбе. И Бог среди них имел шатер — скинию, в кото</w:t>
        <w:softHyphen/>
        <w:t>рой жил среди людей. Сейчас — то же самое: Господь поста</w:t>
        <w:softHyphen/>
        <w:t xml:space="preserve">вил Свой шатер среди людей, современная Скиния Бога — это Тело Иисуса Христа, так Он живет между нами. И Бог Отец говорит, что Он и над нами поставит Свой шатер, покроет нас Своим покровом, защитит нас от зноя. Как написано в Книге пророка Исаии: </w:t>
      </w:r>
      <w:r>
        <w:rPr>
          <w:rStyle w:val="Fontstyle50"/>
        </w:rPr>
        <w:t>«И будет шатер для осене-ния днем от зноя и для убежища и защиты от непогод и дождя»</w:t>
      </w:r>
    </w:p>
    <w:p>
      <w:pPr>
        <w:pStyle w:val="Style20"/>
        <w:rPr/>
      </w:pPr>
      <w:r>
        <w:rPr>
          <w:rStyle w:val="Fontstyle52"/>
        </w:rPr>
        <w:t>(Ис. 4, 6).</w:t>
      </w:r>
    </w:p>
    <w:p>
      <w:pPr>
        <w:pStyle w:val="Style17"/>
        <w:rPr/>
      </w:pPr>
      <w:r>
        <w:rPr>
          <w:rStyle w:val="Fontstyle51"/>
        </w:rPr>
        <w:t xml:space="preserve">«Они не будут уже ни алкать, ни жаждать, и не будет палить их солнце и никакой зной» </w:t>
      </w:r>
      <w:r>
        <w:rPr>
          <w:rStyle w:val="Fontstyle52"/>
        </w:rPr>
        <w:t>(Откр. 7, 16). Господь гово</w:t>
        <w:softHyphen/>
        <w:t>рит: смотрите, эти люди — победители, они больше никог</w:t>
        <w:softHyphen/>
      </w:r>
    </w:p>
    <w:p>
      <w:pPr>
        <w:pStyle w:val="Style20"/>
        <w:rPr/>
      </w:pPr>
      <w:r>
        <w:rPr>
          <w:rStyle w:val="Fontstyle52"/>
        </w:rPr>
        <w:t>106</w:t>
      </w:r>
      <w:r>
        <w:br w:type="page"/>
      </w:r>
    </w:p>
    <w:p>
      <w:pPr>
        <w:pStyle w:val="Style17"/>
        <w:rPr/>
      </w:pPr>
      <w:r>
        <w:rPr>
          <w:rStyle w:val="Fontstyle52"/>
        </w:rPr>
        <w:t xml:space="preserve">да не будут ни голодать, ни жаждать. Как и Господь обещал: </w:t>
      </w:r>
      <w:r>
        <w:rPr>
          <w:rStyle w:val="Fontstyle50"/>
        </w:rPr>
        <w:t xml:space="preserve">«Блаженны алчущие и жаждущие правды, ибо они насытятся» </w:t>
      </w:r>
      <w:r>
        <w:rPr>
          <w:rStyle w:val="Fontstyle52"/>
        </w:rPr>
        <w:t xml:space="preserve">(Мф. 5, 6). Что значит </w:t>
      </w:r>
      <w:r>
        <w:rPr>
          <w:rStyle w:val="Fontstyle50"/>
        </w:rPr>
        <w:t xml:space="preserve">алчущие и жаждущие правды? </w:t>
      </w:r>
      <w:r>
        <w:rPr>
          <w:rStyle w:val="Fontstyle52"/>
        </w:rPr>
        <w:t>Алчу</w:t>
        <w:softHyphen/>
        <w:t>щие и жаждущие праведности — они голодны, пока не «нае</w:t>
        <w:softHyphen/>
        <w:t>дятся» праведности, они желают праведности так же, как жаждущий стремится напиться воды. Вот они и насытят</w:t>
        <w:softHyphen/>
        <w:t>ся, и больше не будут ни голодать, ни хотеть пить. И даль</w:t>
        <w:softHyphen/>
        <w:t xml:space="preserve">ше сказано: </w:t>
      </w:r>
      <w:r>
        <w:rPr>
          <w:rStyle w:val="Fontstyle50"/>
        </w:rPr>
        <w:t xml:space="preserve">«И не будет палить их солнце и никакой зной». </w:t>
      </w:r>
      <w:r>
        <w:rPr>
          <w:rStyle w:val="Fontstyle52"/>
        </w:rPr>
        <w:t xml:space="preserve">Не опалит их больше солнечный жар и не будет над ними больше никакого зноя: </w:t>
      </w:r>
      <w:r>
        <w:rPr>
          <w:rStyle w:val="Fontstyle50"/>
        </w:rPr>
        <w:t>«Днем солнце не поразит тебя, ни луна ночью. Господь сохранит тебя от всякого зла; сохранит душу твою [Господь]. Господь будет охранять выхождение твое и вхож</w:t>
        <w:softHyphen/>
        <w:t xml:space="preserve">дение твое отныне и вовек» </w:t>
      </w:r>
      <w:r>
        <w:rPr>
          <w:rStyle w:val="Fontstyle52"/>
        </w:rPr>
        <w:t>(Пс. 120, 6-8). Бог будет хранить их, будет заботиться, чтобы каждый спасенный больше не испытывал дискомфорта. Здесь слово «жара» использу</w:t>
        <w:softHyphen/>
        <w:t>ется не только в физическом смысле, но и в духовном: зной искушений — желание напиться, желание блудить, жела</w:t>
        <w:softHyphen/>
        <w:t>ние раздражаться. Это огонь геенны, который Христос гасит, омывая живыми водами Святого Духа.</w:t>
      </w:r>
    </w:p>
    <w:p>
      <w:pPr>
        <w:pStyle w:val="Style17"/>
        <w:rPr/>
      </w:pPr>
      <w:r>
        <w:rPr>
          <w:rStyle w:val="Fontstyle51"/>
        </w:rPr>
        <w:t xml:space="preserve">«Ибо Агнец, Который среди престола, будет пасти их и водить их на живые источники вод; и отрет Бог всякую слезу с очей их» </w:t>
      </w:r>
      <w:r>
        <w:rPr>
          <w:rStyle w:val="Fontstyle52"/>
        </w:rPr>
        <w:t>(Откр. 7, 17). Агнец приведет их на злачные, бога</w:t>
        <w:softHyphen/>
        <w:t>тые зеленью места — на небесное пастбище, как небесный Пастух, ведущий Своих овец на зеленые луга. Он накор</w:t>
        <w:softHyphen/>
        <w:t>мит людей сочной пищей и поведет их к живым источни</w:t>
        <w:softHyphen/>
        <w:t xml:space="preserve">кам вод. Первое значение </w:t>
      </w:r>
      <w:r>
        <w:rPr>
          <w:rStyle w:val="Fontstyle50"/>
        </w:rPr>
        <w:t xml:space="preserve">«воды живой» </w:t>
      </w:r>
      <w:r>
        <w:rPr>
          <w:rStyle w:val="Fontstyle52"/>
        </w:rPr>
        <w:t>— бурлящий род</w:t>
        <w:softHyphen/>
        <w:t xml:space="preserve">ник, но здесь имеется в виду, конечно же, не простая вода, а та самая, о которой Господь сказал: </w:t>
      </w:r>
      <w:r>
        <w:rPr>
          <w:rStyle w:val="Fontstyle50"/>
        </w:rPr>
        <w:t>«А кто будет пить воду, которую Я дам ему, тот не будет жаждать вовек; но вода, кото</w:t>
        <w:softHyphen/>
        <w:t xml:space="preserve">рую Я дам ему, сделается в нем источником воды, текущей в жизнь вечную» </w:t>
      </w:r>
      <w:r>
        <w:rPr>
          <w:rStyle w:val="Fontstyle52"/>
        </w:rPr>
        <w:t>(Ин. 4, 14). Это живая вода Святого Духа, уже сей</w:t>
        <w:softHyphen/>
        <w:t>час доступная людям; она снимает раздражение и укроща</w:t>
        <w:softHyphen/>
        <w:t xml:space="preserve">ет гнев. </w:t>
      </w:r>
      <w:r>
        <w:rPr>
          <w:rStyle w:val="Fontstyle51"/>
        </w:rPr>
        <w:t xml:space="preserve">«И отрет Бог всякую слезу с очей их» </w:t>
      </w:r>
      <w:r>
        <w:rPr>
          <w:rStyle w:val="Fontstyle52"/>
        </w:rPr>
        <w:t>(Откр. 7, 17).</w:t>
      </w:r>
    </w:p>
    <w:p>
      <w:pPr>
        <w:pStyle w:val="Style20"/>
        <w:rPr/>
      </w:pPr>
      <w:r>
        <w:rPr>
          <w:rStyle w:val="Fontstyle52"/>
        </w:rPr>
        <w:t>107</w:t>
      </w:r>
      <w:r>
        <w:br w:type="page"/>
      </w:r>
    </w:p>
    <w:p>
      <w:pPr>
        <w:pStyle w:val="Style20"/>
        <w:rPr/>
      </w:pPr>
      <w:r>
        <w:rPr>
          <w:rStyle w:val="Fontstyle52"/>
        </w:rPr>
        <w:t>Все скорби мира будут забыты тогда, когда Сам Бог Отец утешит нас, отрет слезу с лиц рыдающих людей, оплаки</w:t>
        <w:softHyphen/>
        <w:t xml:space="preserve">вающих свои грехи. Как сказано: </w:t>
      </w:r>
      <w:r>
        <w:rPr>
          <w:rStyle w:val="Fontstyle50"/>
        </w:rPr>
        <w:t xml:space="preserve">«Блаженны плачущие, ибо они утешатся» </w:t>
      </w:r>
      <w:r>
        <w:rPr>
          <w:rStyle w:val="Fontstyle52"/>
        </w:rPr>
        <w:t xml:space="preserve">(Мф. 5, 4). Многострадальный Иов говорил: </w:t>
      </w:r>
      <w:r>
        <w:rPr>
          <w:rStyle w:val="Fontstyle50"/>
        </w:rPr>
        <w:t>«А я знаю, Искупитель мой жив, и Он в последний день восста</w:t>
        <w:softHyphen/>
        <w:t xml:space="preserve">вит из праха распадающуюся кожу мою сию, и я во плоти моей узрю Бога. Я узрю Его сам; мои глаза, не глаза другого, увидят Его» </w:t>
      </w:r>
      <w:r>
        <w:rPr>
          <w:rStyle w:val="Fontstyle52"/>
        </w:rPr>
        <w:t>(Иов. 19, 25-27). Надежда на то, что Сам Бог утешит людей, и возвещается в Апокалипсисе. Утешение христи</w:t>
        <w:softHyphen/>
        <w:t>ан придет от Святой Троицы.</w:t>
      </w:r>
    </w:p>
    <w:p>
      <w:pPr>
        <w:pStyle w:val="Style20"/>
        <w:rPr/>
      </w:pPr>
      <w:r>
        <w:rPr>
          <w:rStyle w:val="Fontstyle52"/>
        </w:rPr>
        <w:t>108</w:t>
      </w:r>
      <w:r>
        <w:br w:type="page"/>
      </w:r>
    </w:p>
    <w:p>
      <w:pPr>
        <w:pStyle w:val="Style16"/>
        <w:rPr/>
      </w:pPr>
      <w:bookmarkStart w:id="7" w:name="bookmark7"/>
      <w:r>
        <w:rPr>
          <w:rStyle w:val="Fontstyle48"/>
          <w:spacing w:val="-10"/>
        </w:rPr>
        <w:t>Г</w:t>
      </w:r>
      <w:bookmarkEnd w:id="7"/>
      <w:r>
        <w:rPr>
          <w:rStyle w:val="Fontstyle48"/>
          <w:spacing w:val="-10"/>
        </w:rPr>
        <w:t>лава</w:t>
      </w:r>
      <w:r>
        <w:rPr>
          <w:rStyle w:val="Fontstyle48"/>
        </w:rPr>
        <w:t xml:space="preserve"> </w:t>
      </w:r>
      <w:r>
        <w:rPr>
          <w:rStyle w:val="Fontstyle48"/>
          <w:spacing w:val="-10"/>
        </w:rPr>
        <w:t>восьмая</w:t>
      </w:r>
    </w:p>
    <w:p>
      <w:pPr>
        <w:pStyle w:val="Style17"/>
        <w:rPr/>
      </w:pPr>
      <w:r>
        <w:rPr>
          <w:rStyle w:val="Fontstyle51"/>
        </w:rPr>
        <w:t xml:space="preserve">«И когда Он снял седьмую печать, сделалось безмолвие на небе, как бы на полчаса» </w:t>
      </w:r>
      <w:r>
        <w:rPr>
          <w:rStyle w:val="Fontstyle52"/>
        </w:rPr>
        <w:t>(Откр. 8, 1). Итак, мы видим, что печати постепенно снимаются и приходит время для седьмой, последней печати, когда становятся ясны судь</w:t>
        <w:softHyphen/>
        <w:t xml:space="preserve">бы Божии. И когда печать эта снимается, наступает некая тишина. Как говорится в Книге пророка Софонии: </w:t>
      </w:r>
      <w:r>
        <w:rPr>
          <w:rStyle w:val="Fontstyle50"/>
        </w:rPr>
        <w:t>«Умол</w:t>
        <w:softHyphen/>
        <w:t>кни пред лицем Господа Бога! ибо близок день Господень: уже при</w:t>
        <w:softHyphen/>
        <w:t xml:space="preserve">готовил Господь жертвенное заклание, назначил, кого позвать» </w:t>
      </w:r>
      <w:r>
        <w:rPr>
          <w:rStyle w:val="Fontstyle52"/>
        </w:rPr>
        <w:t>(Соф. 1, 7). Перед лицом Бога, перед концом мира насту</w:t>
        <w:softHyphen/>
        <w:t>пает некая тишина — всякое творение замолкает в благо</w:t>
        <w:softHyphen/>
        <w:t>говении, мужаясь и ожидая явление славы великого Бога, Который совершит суд над всем миром.</w:t>
      </w:r>
    </w:p>
    <w:p>
      <w:pPr>
        <w:pStyle w:val="Style17"/>
        <w:rPr/>
      </w:pPr>
      <w:r>
        <w:rPr>
          <w:rStyle w:val="Fontstyle52"/>
        </w:rPr>
        <w:t xml:space="preserve">И вот, как и говорит Писание: </w:t>
      </w:r>
      <w:r>
        <w:rPr>
          <w:rStyle w:val="Fontstyle51"/>
        </w:rPr>
        <w:t xml:space="preserve">«Сделалось безмолвие на небе, как бы на полчаса» </w:t>
      </w:r>
      <w:r>
        <w:rPr>
          <w:rStyle w:val="Fontstyle52"/>
        </w:rPr>
        <w:t>(Откр. 8, 1). Святитель Андрей Кесарийский пишет: «Святой Иоанн часто употребляет число семи Ангелов, потому что оно соответствует это</w:t>
        <w:softHyphen/>
        <w:t xml:space="preserve">му веку, субботствованию и покою святых. </w:t>
      </w:r>
      <w:r>
        <w:rPr>
          <w:rStyle w:val="Fontstyle50"/>
        </w:rPr>
        <w:t>Поэтому и раз</w:t>
        <w:softHyphen/>
        <w:t xml:space="preserve">решение этой седьмой печати </w:t>
      </w:r>
      <w:r>
        <w:rPr>
          <w:rStyle w:val="Fontstyle52"/>
        </w:rPr>
        <w:t>указывает на переход от зем</w:t>
        <w:softHyphen/>
        <w:t xml:space="preserve">ной жизни, чему помогают семь Ангелов, поражая людей, нуждающихся во вразумлении и наставлении. </w:t>
      </w:r>
      <w:r>
        <w:rPr>
          <w:rStyle w:val="Fontstyle50"/>
        </w:rPr>
        <w:t xml:space="preserve">Безмолвие </w:t>
      </w:r>
      <w:r>
        <w:rPr>
          <w:rStyle w:val="Fontstyle52"/>
        </w:rPr>
        <w:t xml:space="preserve">означает благочиние, благоговение и незнание Ангелами времени Второго Пришествия. </w:t>
      </w:r>
      <w:r>
        <w:rPr>
          <w:rStyle w:val="Fontstyle50"/>
        </w:rPr>
        <w:t xml:space="preserve">Полчаса </w:t>
      </w:r>
      <w:r>
        <w:rPr>
          <w:rStyle w:val="Fontstyle52"/>
        </w:rPr>
        <w:t>— краткое время, когда после наказаний и кончины мира наступит Христо</w:t>
        <w:softHyphen/>
        <w:t>во Царство».</w:t>
      </w:r>
    </w:p>
    <w:p>
      <w:pPr>
        <w:pStyle w:val="Style17"/>
        <w:rPr/>
      </w:pPr>
      <w:r>
        <w:rPr>
          <w:rStyle w:val="Fontstyle52"/>
        </w:rPr>
        <w:t>Молчание возникает перед осуществлением суда Божи-его. Зачем нужна эта тишина? Затем, что только в молча</w:t>
        <w:softHyphen/>
      </w:r>
    </w:p>
    <w:p>
      <w:pPr>
        <w:pStyle w:val="Style20"/>
        <w:rPr/>
      </w:pPr>
      <w:r>
        <w:rPr>
          <w:rStyle w:val="Fontstyle52"/>
        </w:rPr>
        <w:t>109</w:t>
      </w:r>
      <w:r>
        <w:br w:type="page"/>
      </w:r>
    </w:p>
    <w:p>
      <w:pPr>
        <w:pStyle w:val="Style17"/>
        <w:rPr/>
      </w:pPr>
      <w:r>
        <w:rPr>
          <w:rStyle w:val="Fontstyle52"/>
        </w:rPr>
        <w:t>нии можно услышать откровение Бога.</w:t>
      </w:r>
      <w:r>
        <w:rPr>
          <w:rStyle w:val="Fontstyle52"/>
          <w:vertAlign w:val="superscript"/>
        </w:rPr>
        <w:t>62</w:t>
      </w:r>
      <w:r>
        <w:rPr>
          <w:rStyle w:val="Fontstyle52"/>
        </w:rPr>
        <w:t xml:space="preserve"> Почему бывает хорошо оставаться в храме после службы, когда уже нико</w:t>
        <w:softHyphen/>
        <w:t>го нет? Чтобы научится слышать молчание Божие. Это парадоксальное выражение имеет под собой совершенно реальное основание. Человек, который испытал причаст</w:t>
        <w:softHyphen/>
        <w:t>ность тайне Господней, знает, что в молчании открывает</w:t>
        <w:softHyphen/>
        <w:t>ся воля Создателя. И вот в таком молчании и происходит подготовка суда Господа.</w:t>
      </w:r>
    </w:p>
    <w:p>
      <w:pPr>
        <w:pStyle w:val="Style17"/>
        <w:rPr/>
      </w:pPr>
      <w:r>
        <w:rPr>
          <w:rStyle w:val="Fontstyle52"/>
        </w:rPr>
        <w:t>Многие говорят, что главное, последнее откровение — о возрождении монархии в России, однако, если пра</w:t>
        <w:softHyphen/>
        <w:t>вы старцы, то это будет ненадолго, на «полчаса молча</w:t>
        <w:softHyphen/>
        <w:t>ния». А сразу же после периода молчания наступит время семи труб, время великих последних кар Божиих. Нужно подготовить свое сердце к тому, чтобы слышать и видеть за мировыми событиями явление славы могущественного Бога.</w:t>
      </w:r>
    </w:p>
    <w:p>
      <w:pPr>
        <w:pStyle w:val="Style17"/>
        <w:rPr/>
      </w:pPr>
      <w:r>
        <w:rPr>
          <w:rStyle w:val="Fontstyle51"/>
        </w:rPr>
        <w:t xml:space="preserve">«И я видел семь Ангелов, которые стояли пред Богом; и дано им семь труб» </w:t>
      </w:r>
      <w:r>
        <w:rPr>
          <w:rStyle w:val="Fontstyle52"/>
        </w:rPr>
        <w:t>(Откр. 8, 2). Это те самые семь высших духов, восьмым из которых был когда-то Люцифер, семь высших Ангелов, память которых мы празднуем в день Архистратига Михаила. Семь мужей, облеченных в льня</w:t>
        <w:softHyphen/>
        <w:t>ную одежду, которых видел пророк Иезекииль, идут, что</w:t>
        <w:softHyphen/>
        <w:t>бы совершить кару Бога. Один из них ставит печати на лбы верующих, а шестеро других идут следом за ним с карой Божией. Ангелы непрерывно стоят на страже перед лицом Бога всей земли. Именно им в первую очередь раскрывает</w:t>
        <w:softHyphen/>
        <w:t>ся откровение о суде Господа над вселенной. Дело в том, что даже на небесах не всем и не все известно о судьбах вселенной: Агнец открывает одну из печатей, и даже Анге</w:t>
        <w:softHyphen/>
        <w:t>лы не знают, что будет дальше. Наступает тишина, и в этой тишине Бог Сам являет Свою волю. Он показывает, что Его воля не выводима ни из чего — ни из совета Ангелов, ни из замыслов людей. Воля Бога тем более не выводится</w:t>
      </w:r>
    </w:p>
    <w:p>
      <w:pPr>
        <w:pStyle w:val="Style20"/>
        <w:rPr/>
      </w:pPr>
      <w:r>
        <w:rPr>
          <w:rStyle w:val="Fontstyle52"/>
        </w:rPr>
        <w:t>110</w:t>
      </w:r>
      <w:r>
        <w:br w:type="page"/>
      </w:r>
    </w:p>
    <w:p>
      <w:pPr>
        <w:pStyle w:val="Style17"/>
        <w:rPr/>
      </w:pPr>
      <w:r>
        <w:rPr>
          <w:rStyle w:val="Fontstyle52"/>
        </w:rPr>
        <w:t>из каких-то жалких потуг князя тьмы или его соратников земных. Она выводима только из Самого Бога</w:t>
      </w:r>
      <w:r>
        <w:rPr>
          <w:rStyle w:val="Fontstyle52"/>
          <w:lang w:val="el-GR"/>
        </w:rPr>
        <w:t xml:space="preserve"> —</w:t>
      </w:r>
      <w:r>
        <w:rPr>
          <w:rStyle w:val="Fontstyle52"/>
        </w:rPr>
        <w:t xml:space="preserve"> Господь делает только то, что Сам хочет.</w:t>
      </w:r>
    </w:p>
    <w:p>
      <w:pPr>
        <w:pStyle w:val="Style22"/>
        <w:rPr/>
      </w:pPr>
      <w:r>
        <w:rPr>
          <w:rStyle w:val="Fontstyle51"/>
        </w:rPr>
        <w:t xml:space="preserve">«И дано им семь труб» </w:t>
      </w:r>
      <w:r>
        <w:rPr>
          <w:rStyle w:val="Fontstyle52"/>
        </w:rPr>
        <w:t>(Откр.</w:t>
      </w:r>
      <w:r>
        <w:rPr>
          <w:rStyle w:val="Fontstyle52"/>
          <w:lang w:val="el-GR"/>
        </w:rPr>
        <w:t xml:space="preserve"> 8, 2).</w:t>
      </w:r>
      <w:r>
        <w:rPr>
          <w:rStyle w:val="Fontstyle52"/>
        </w:rPr>
        <w:t xml:space="preserve"> Символика семи труб</w:t>
      </w:r>
      <w:r>
        <w:rPr>
          <w:rStyle w:val="Fontstyle52"/>
          <w:lang w:val="el-GR"/>
        </w:rPr>
        <w:t xml:space="preserve"> —</w:t>
      </w:r>
      <w:r>
        <w:rPr>
          <w:rStyle w:val="Fontstyle52"/>
        </w:rPr>
        <w:t xml:space="preserve"> удивительная и страшная, она дана нам в Священ</w:t>
        <w:softHyphen/>
        <w:t xml:space="preserve">ном Писании. В Ветхом Завете мы читаем, что по велению Бога Моисею было велено сделать трубы: </w:t>
      </w:r>
      <w:r>
        <w:rPr>
          <w:rStyle w:val="Fontstyle50"/>
        </w:rPr>
        <w:t>«Исказал Господь Моисею, говоря: сделай себе две серебряные трубы, чеканные сде</w:t>
        <w:softHyphen/>
        <w:t>лай их, чтобы они служили тебе для созывания общества и для снятия станов; когда затрубят ими, соберется к тебе все обще</w:t>
        <w:softHyphen/>
        <w:t>ство ко входу скинии собрания; когда одною трубою затрубят, соберутся к тебе князья и тысяченачальники Израилевы; когда затрубите тревогу, поднимутся станы, становящиеся к восто</w:t>
        <w:softHyphen/>
        <w:t>ку; когда во второй раз затрубите тревогу, поднимутся станы, становящиеся к югу; [когда затрубите в третий раз тревогу, под</w:t>
        <w:softHyphen/>
        <w:t>нимутся станы, становящиеся к морю; когда в четвертый раз затрубите тревогу, поднимутся станы, становящиеся к северу;] тревогу пусть трубят при отправлении их в путь; а когда надоб</w:t>
        <w:softHyphen/>
        <w:t>но собрать собрание, трубите, но не тревогу; сыны Аароновы, священники, должны трубить трубами: это будет вам поста</w:t>
        <w:softHyphen/>
        <w:t>новлением вечным в роды ваши; и когда пойдете на войну в зем</w:t>
        <w:softHyphen/>
        <w:t xml:space="preserve">ле вашей против врага, наступающего на вас, трубите тревогу трубами, — и будете воспомянуты пред Господом, Богом вашим, и спасены будете от врагов ваших; и в день веселия вашего, и в праздники ваши, и в новомесячия ваши трубите трубами при всесожжениях ваших и при мирных жертвах ваших, — и это будет напоминанием о вас пред Богом вашим. Я Господь, Бог ваш» </w:t>
      </w:r>
      <w:r>
        <w:rPr>
          <w:rStyle w:val="Fontstyle52"/>
        </w:rPr>
        <w:t>(Чис. 10, 1-10). В эти трубы нельзя было трубить никому, кроме священников — помазанников Божиих, потому что это были трубы, напоминающие нам о Боге, о трубных Его голосах, которые непрерывно исходят от трона Божиего. Семь трубных голосов — это семь определений Бога, воз</w:t>
        <w:softHyphen/>
        <w:t>вещаемых Ангелам и говорящих о начале великой войны.</w:t>
      </w:r>
    </w:p>
    <w:p>
      <w:pPr>
        <w:pStyle w:val="Style20"/>
        <w:rPr/>
      </w:pPr>
      <w:r>
        <w:rPr>
          <w:rStyle w:val="Fontstyle52"/>
        </w:rPr>
        <w:t>111</w:t>
      </w:r>
      <w:r>
        <w:br w:type="page"/>
      </w:r>
    </w:p>
    <w:p>
      <w:pPr>
        <w:pStyle w:val="Style20"/>
        <w:rPr/>
      </w:pPr>
      <w:r>
        <w:rPr>
          <w:rStyle w:val="Fontstyle52"/>
        </w:rPr>
        <w:t>Кстати, одно из имен Бога</w:t>
      </w:r>
      <w:r>
        <w:rPr>
          <w:rStyle w:val="Fontstyle52"/>
          <w:lang w:val="el-GR"/>
        </w:rPr>
        <w:t xml:space="preserve"> —</w:t>
      </w:r>
      <w:r>
        <w:rPr>
          <w:rStyle w:val="Fontstyle52"/>
        </w:rPr>
        <w:t xml:space="preserve"> Великий Исполин, выходя</w:t>
        <w:softHyphen/>
        <w:t>щий на сражение с темными существами, восставшими против Его власти. Это Царь, идущий смирить мятежни</w:t>
        <w:softHyphen/>
        <w:t>ков. И великий Бог дает семь труб Своим Ангелам.</w:t>
      </w:r>
    </w:p>
    <w:p>
      <w:pPr>
        <w:pStyle w:val="Style17"/>
        <w:rPr/>
      </w:pPr>
      <w:r>
        <w:rPr>
          <w:rStyle w:val="Fontstyle52"/>
        </w:rPr>
        <w:t>Трубные голоса, звучавшие все сильнее и сильнее, сопровождали явление Бога на горе Синай во время исхо</w:t>
        <w:softHyphen/>
        <w:t>да евреев из Египта. Точно так же трубные голоса сопрово</w:t>
        <w:softHyphen/>
        <w:t xml:space="preserve">ждают Бога, Который восходит на небеса, поэтому часто на иконах Вознесения Ангелы изображаются с трубами. Царь Давид говорит такие слова: </w:t>
      </w:r>
      <w:r>
        <w:rPr>
          <w:rStyle w:val="Fontstyle50"/>
        </w:rPr>
        <w:t>«Восшел Бог при восклица</w:t>
        <w:softHyphen/>
        <w:t>ниях, Господь при звуке трубном. Пойте Богу нашему, пойте; пой</w:t>
        <w:softHyphen/>
        <w:t>те Царю нашему, пойте, ибо Бог — Царь всей земли; пойте все раз</w:t>
        <w:softHyphen/>
        <w:t xml:space="preserve">умно» </w:t>
      </w:r>
      <w:r>
        <w:rPr>
          <w:rStyle w:val="Fontstyle52"/>
        </w:rPr>
        <w:t>(Пс. 46, 6-8). Трубные голоса — напоминание о Боге, знак того, что Он вспомнил, о чем Его просили мученики под жертвенником. А они просили о мести за кровь невин-ноубиенных, пролитую на земле, и Бог вспомнил об этом. Поэтому высшим Ангелам дается поручение трубить тру</w:t>
        <w:softHyphen/>
        <w:t>бами, чтобы донести волю всемогущего Бога до земли. Все это происходит за пределами небес. Очень интересно, но есть и мелодия хаоса, мелодия кары Божией, громыха</w:t>
        <w:softHyphen/>
        <w:t>ющая страшными разрушениями. Мир разрушается, когда трубят Ангелы Божии, исполняя волю Господа.</w:t>
      </w:r>
    </w:p>
    <w:p>
      <w:pPr>
        <w:pStyle w:val="Style17"/>
        <w:rPr/>
      </w:pPr>
      <w:r>
        <w:rPr>
          <w:rStyle w:val="Fontstyle51"/>
        </w:rPr>
        <w:t>«И пришел иной Ангел, и стал перед жертвенником, дер</w:t>
        <w:softHyphen/>
        <w:t xml:space="preserve">жа золотую кадильницу; и дано было ему множество фимиама, чтобы он с молитвами всех святых возложил его на золотой жертвенник, который перед престолом» </w:t>
      </w:r>
      <w:r>
        <w:rPr>
          <w:rStyle w:val="Fontstyle52"/>
        </w:rPr>
        <w:t>(Откр. 8, 3). Что это за золотой жертвенник? Во времена Ветхого Завета была построена сначала Скиния, а позднее и Храм Соломона, причем возведены они были не по собственным проек</w:t>
        <w:softHyphen/>
        <w:t>там, а по образцу, показанному пророку Моисею на горе, то есть по образу небесного храма. И в этом небесном хра</w:t>
        <w:softHyphen/>
        <w:t>ме было два жертвенника: медный и золотой. На медном — приносились кровавые жертвы (быков, овец, сжигал</w:t>
        <w:softHyphen/>
      </w:r>
    </w:p>
    <w:p>
      <w:pPr>
        <w:pStyle w:val="Style20"/>
        <w:rPr/>
      </w:pPr>
      <w:r>
        <w:rPr>
          <w:rStyle w:val="Fontstyle52"/>
        </w:rPr>
        <w:t>112</w:t>
      </w:r>
      <w:r>
        <w:br w:type="page"/>
      </w:r>
    </w:p>
    <w:p>
      <w:pPr>
        <w:pStyle w:val="Style17"/>
        <w:rPr/>
      </w:pPr>
      <w:r>
        <w:rPr>
          <w:rStyle w:val="Fontstyle52"/>
        </w:rPr>
        <w:t>ся хлеб и так далее). А прямо перед Святая Святых сто</w:t>
        <w:softHyphen/>
        <w:t>ял золотой жертвенник, по образцу из небесного храма, на котором находились мученики, принесшие себя в жерт</w:t>
        <w:softHyphen/>
        <w:t>ву Богу. И на этом же жертвеннике величайшая из жертв</w:t>
      </w:r>
      <w:r>
        <w:rPr>
          <w:rStyle w:val="Fontstyle52"/>
          <w:lang w:val="el-GR"/>
        </w:rPr>
        <w:t xml:space="preserve"> — </w:t>
      </w:r>
      <w:r>
        <w:rPr>
          <w:rStyle w:val="Fontstyle52"/>
        </w:rPr>
        <w:t>Сам Христос Спаситель. Кроме того, золотой жертвенник — это жертвенник молитв, которые возносятся перед тро</w:t>
        <w:softHyphen/>
        <w:t xml:space="preserve">ном Бога. И вот как о нем говорится в Книге Исход: </w:t>
      </w:r>
      <w:r>
        <w:rPr>
          <w:rStyle w:val="Fontstyle50"/>
        </w:rPr>
        <w:t>«И сде</w:t>
        <w:softHyphen/>
        <w:t xml:space="preserve">лай жертвенник для приношения курений, из дерева ситтим сделай его: длина ему локоть, и ширина ему локоть; он должен быть четыреугольный; а вышина ему два локтя; из него [должны выходить] роги его» </w:t>
      </w:r>
      <w:r>
        <w:rPr>
          <w:rStyle w:val="Fontstyle52"/>
        </w:rPr>
        <w:t>(Исх. 30, 1-2). Четырехугольник — это символ равенства добродетелей. Квадрат — символ того, что человек совершен в добродетелях. Вышина два локтя, потому что любовь у человека должна быть двойная — и к Богу, и к ближнему. Даны эти точные размеры для того, чтобы мы учились небесным реальностям. У жертвенника по четырем углам должны быть рога как главная священ</w:t>
        <w:softHyphen/>
        <w:t>ная часть его — они символизируют силу, которую являет Бог в честь жертвы приносимой.</w:t>
      </w:r>
    </w:p>
    <w:p>
      <w:pPr>
        <w:pStyle w:val="Style22"/>
        <w:rPr/>
      </w:pPr>
      <w:r>
        <w:rPr>
          <w:rStyle w:val="Fontstyle50"/>
        </w:rPr>
        <w:t>«Обложи его чистым золотом, верх его и бока его кругом, и роги его; и сделай к нему золотой венец вокруг; под венцом его на двух углах его сделай два кольца из [чистого] золота; сделай их с двух сторон его; и будут они влагалищем для шестов, что</w:t>
        <w:softHyphen/>
        <w:t>бы носить его на них; шесты сделай из дерева ситтим и обложи их золотом. И поставь его пред завесою, которая пред ковчегом откровения, против крышки, которая на [ковчеге] откровения, где Я бу ду открываться тебе. На нем Аарон бу дет курить благо вонным курением; каждое утро, когда он приготовляет лампа</w:t>
        <w:softHyphen/>
        <w:t>ды, будет курить им; и когда Аарон зажигает лампады вечером, он будет курить им: [это] — всегдашнее курение пред Господом в роды ваши.</w:t>
      </w:r>
      <w:r>
        <w:rPr>
          <w:rStyle w:val="Fontstyle50"/>
          <w:vertAlign w:val="superscript"/>
        </w:rPr>
        <w:t>63</w:t>
      </w:r>
      <w:r>
        <w:rPr>
          <w:rStyle w:val="Fontstyle50"/>
        </w:rPr>
        <w:t xml:space="preserve"> Не приносите на нем никакого иного курения, ни всесожжения, ни приношения хлебного, и возлияния не воз</w:t>
        <w:softHyphen/>
        <w:t>ливайте на него. И будет совершать Аарон очищение над рога</w:t>
        <w:softHyphen/>
      </w:r>
    </w:p>
    <w:p>
      <w:pPr>
        <w:pStyle w:val="Style20"/>
        <w:rPr/>
      </w:pPr>
      <w:r>
        <w:rPr>
          <w:rStyle w:val="Fontstyle52"/>
        </w:rPr>
        <w:t>113</w:t>
      </w:r>
      <w:r>
        <w:br w:type="page"/>
      </w:r>
    </w:p>
    <w:p>
      <w:pPr>
        <w:pStyle w:val="Style22"/>
        <w:rPr/>
      </w:pPr>
      <w:r>
        <w:rPr>
          <w:rStyle w:val="Fontstyle50"/>
        </w:rPr>
        <w:t>ми его однажды в год; кровью очистительной [жертвы] за грех он будет очищать его однажды в год в роды ваши. Это святы</w:t>
        <w:softHyphen/>
        <w:t xml:space="preserve">ня великая у Господа» </w:t>
      </w:r>
      <w:r>
        <w:rPr>
          <w:rStyle w:val="Fontstyle52"/>
        </w:rPr>
        <w:t>(Исх. 30, 3-10). Это жертвенник, освященный единственной жертвой Христа Спасителя, на нем возносится только один единственный дар. Жерт</w:t>
        <w:softHyphen/>
        <w:t>венник курения есть символ молитв всей Церкви. Ведь ладан, аромат его курения — знак молитвы святых, кото</w:t>
        <w:softHyphen/>
        <w:t>рая возносится перед лицом Бога. Об этом еще в древно</w:t>
        <w:softHyphen/>
        <w:t xml:space="preserve">сти сказал царь Давид: </w:t>
      </w:r>
      <w:r>
        <w:rPr>
          <w:rStyle w:val="Fontstyle50"/>
        </w:rPr>
        <w:t>«Да направится молитва моя, как фимиам, пред лице Твое, воздеяние рук моих — как жертва вечер</w:t>
        <w:softHyphen/>
        <w:t xml:space="preserve">няя» </w:t>
      </w:r>
      <w:r>
        <w:rPr>
          <w:rStyle w:val="Fontstyle52"/>
        </w:rPr>
        <w:t>(Пс. 140, 2). Поэтому небесный жертвенник являет собою молитву, которую Христос приносит Своему Отцу от всей Церкви. Когда же молитва не принимается Богом, дым ладана опускается. Помните, как жертва Каина была отвергнута и дым от жертвенника опустился вниз. Здесь же молитва поднимается к небесам. Недаром мы просим, чтобы Господь, приняв молитвы в небесный Свой жерт</w:t>
        <w:softHyphen/>
        <w:t>венник, ниспослал нам взамен благодать Святого Духа. Молитвы возносятся на этот жертвенник руками Ангела, чтобы возносились они вместе с молитвами всех святых — поэтому Ангел Хранитель ставится над престолом каж</w:t>
        <w:softHyphen/>
        <w:t>дого освященного православного храма.</w:t>
      </w:r>
      <w:r>
        <w:rPr>
          <w:rStyle w:val="Fontstyle52"/>
          <w:vertAlign w:val="superscript"/>
        </w:rPr>
        <w:t>64</w:t>
      </w:r>
      <w:r>
        <w:rPr>
          <w:rStyle w:val="Fontstyle52"/>
        </w:rPr>
        <w:t xml:space="preserve"> Господь спаса</w:t>
        <w:softHyphen/>
        <w:t>ет людей в Церкви, Он желает, чтобы люди пребывали в единстве между собой и в единстве со святыми, а един</w:t>
        <w:softHyphen/>
        <w:t>ство проявляется в совместной молитве. И Ангелы соуча</w:t>
        <w:softHyphen/>
        <w:t>ствуют с нами в жертвоприношении на Литургии и во всех наших молитвах. Кстати, Ангел возносит молитву всех мучеников, и мы видим плод их прошений — конец мира приближается по молитвам святых. Мы привыкли про</w:t>
        <w:softHyphen/>
        <w:t>сить о том, чтобы отдалить конец мира, а на небесах муче</w:t>
        <w:softHyphen/>
        <w:t>ники молятся об обратном — чтобы он наконец-то насту</w:t>
        <w:softHyphen/>
        <w:t>пил, чтобы справедливость восторжествовала на земле и была отмщена кровь невинно убиенных праведников.</w:t>
      </w:r>
    </w:p>
    <w:p>
      <w:pPr>
        <w:pStyle w:val="Style20"/>
        <w:rPr/>
      </w:pPr>
      <w:r>
        <w:rPr>
          <w:rStyle w:val="Fontstyle52"/>
        </w:rPr>
        <w:t>114</w:t>
      </w:r>
      <w:r>
        <w:br w:type="page"/>
      </w:r>
    </w:p>
    <w:p>
      <w:pPr>
        <w:pStyle w:val="Style17"/>
        <w:rPr/>
      </w:pPr>
      <w:r>
        <w:rPr>
          <w:rStyle w:val="Fontstyle51"/>
        </w:rPr>
        <w:t xml:space="preserve">«И вознесся дым фимиама с молитвами святых от руки Ангела пред Бога. И взял Ангел кадильницу, и наполнил ее огнем с жертвенника, и поверг на землю: и произошли голоса и громы, и молнии и землетрясение» </w:t>
      </w:r>
      <w:r>
        <w:rPr>
          <w:rStyle w:val="Fontstyle52"/>
        </w:rPr>
        <w:t>(Откр. 8, 4-5). Молитвы мучени</w:t>
        <w:softHyphen/>
        <w:t>ков были услышаны и приняты Богом. Он видит, что чис</w:t>
        <w:softHyphen/>
        <w:t>ло праведников близко к полному, значит, наступает время суда, наступает время Бога. Именно Бог и только Он име</w:t>
        <w:softHyphen/>
        <w:t>ет суверенное право мести, которая называется справед</w:t>
        <w:softHyphen/>
        <w:t>ливым воздаянием.</w:t>
      </w:r>
    </w:p>
    <w:p>
      <w:pPr>
        <w:pStyle w:val="Style17"/>
        <w:rPr/>
      </w:pPr>
      <w:r>
        <w:rPr>
          <w:rStyle w:val="Fontstyle52"/>
        </w:rPr>
        <w:t>Те вещи, которые видит и описывает здесь апостол Иоанн, имеют параллели в Ветхом Завете. Пророк Исаия видел восседающего на троне Бога, стоящих перед Ним Серафимов и «курение» молитв, наполняющих весь храм. Здесь же страшные курения наполнили весь храм, и Бог принял эту молитву. И как отдал повеление Ангелам Своим при гибели Иерусалима, так же будет и при гибели всего мира. Разрушение Иерусалима пророк Иезекииль описы</w:t>
        <w:softHyphen/>
        <w:t xml:space="preserve">вает так: </w:t>
      </w:r>
      <w:r>
        <w:rPr>
          <w:rStyle w:val="Fontstyle50"/>
        </w:rPr>
        <w:t>«И видел я, и вот на своде, который над главами Херу</w:t>
        <w:softHyphen/>
        <w:t xml:space="preserve">вимов, как бы камень сапфир, как бы нечто, похожее на престол, видимо было над ними. И говорил Он человеку, одетому в льняную одежду, и сказал: войди между колесами под Херувимов и возьми полные пригоршни горящих угольев между Херувимами, и брось на город; и он вошел в моих глазах» </w:t>
      </w:r>
      <w:r>
        <w:rPr>
          <w:rStyle w:val="Fontstyle52"/>
        </w:rPr>
        <w:t>(Иез. 10, 1-2).</w:t>
      </w:r>
    </w:p>
    <w:p>
      <w:pPr>
        <w:pStyle w:val="Style17"/>
        <w:rPr/>
      </w:pPr>
      <w:r>
        <w:rPr>
          <w:rStyle w:val="Fontstyle52"/>
        </w:rPr>
        <w:t>Тогда так же, как и при конце мира, шесть Ангелов карали людей, а один — ставил на чело тех, кто проти</w:t>
        <w:softHyphen/>
        <w:t xml:space="preserve">вился злу, знак Тав. Бог повелевает Ангелам сжечь город, Херувим входит, берет с жертвенника горящие угли — угли гнева Божиего — и передает их </w:t>
      </w:r>
      <w:r>
        <w:rPr>
          <w:rStyle w:val="Fontstyle50"/>
        </w:rPr>
        <w:t xml:space="preserve">«человеку, одетому в льняную одежду». </w:t>
      </w:r>
      <w:r>
        <w:rPr>
          <w:rStyle w:val="Fontstyle52"/>
        </w:rPr>
        <w:t xml:space="preserve">Как и сказано: </w:t>
      </w:r>
      <w:r>
        <w:rPr>
          <w:rStyle w:val="Fontstyle50"/>
        </w:rPr>
        <w:t xml:space="preserve">«Дождем прольет Он на нечестивых горящие угли, огонь и серу» </w:t>
      </w:r>
      <w:r>
        <w:rPr>
          <w:rStyle w:val="Fontstyle52"/>
        </w:rPr>
        <w:t>(Пс. 10, 6). На церковнославян</w:t>
        <w:softHyphen/>
        <w:t xml:space="preserve">ском: </w:t>
      </w:r>
      <w:r>
        <w:rPr>
          <w:rStyle w:val="Fontstyle50"/>
        </w:rPr>
        <w:t xml:space="preserve">«Одождит на грешники сети; огнь и жупел». </w:t>
      </w:r>
      <w:r>
        <w:rPr>
          <w:rStyle w:val="Fontstyle52"/>
        </w:rPr>
        <w:t xml:space="preserve">Жупел — это сера. Сера и угли гнева Божиего падают на мир. И далее описывает пророк Иезекииль, как это происходит: </w:t>
      </w:r>
      <w:r>
        <w:rPr>
          <w:rStyle w:val="Fontstyle50"/>
        </w:rPr>
        <w:t>«Херу</w:t>
        <w:softHyphen/>
      </w:r>
    </w:p>
    <w:p>
      <w:pPr>
        <w:pStyle w:val="Style20"/>
        <w:rPr/>
      </w:pPr>
      <w:r>
        <w:rPr>
          <w:rStyle w:val="Fontstyle52"/>
        </w:rPr>
        <w:t>115</w:t>
      </w:r>
      <w:r>
        <w:br w:type="page"/>
      </w:r>
    </w:p>
    <w:p>
      <w:pPr>
        <w:pStyle w:val="Style17"/>
        <w:rPr/>
      </w:pPr>
      <w:r>
        <w:rPr>
          <w:rStyle w:val="Fontstyle50"/>
        </w:rPr>
        <w:t>вимы же стояли по правую сторону дома</w:t>
      </w:r>
      <w:r>
        <w:rPr>
          <w:rStyle w:val="Fontstyle50"/>
          <w:vertAlign w:val="superscript"/>
        </w:rPr>
        <w:t>65</w:t>
      </w:r>
      <w:r>
        <w:rPr>
          <w:rStyle w:val="Fontstyle50"/>
        </w:rPr>
        <w:t>, когда вошел тот человек, и облако</w:t>
      </w:r>
      <w:r>
        <w:rPr>
          <w:rStyle w:val="Fontstyle50"/>
          <w:vertAlign w:val="superscript"/>
        </w:rPr>
        <w:t>66</w:t>
      </w:r>
      <w:r>
        <w:rPr>
          <w:rStyle w:val="Fontstyle50"/>
        </w:rPr>
        <w:t xml:space="preserve"> наполняло внутренний двор. И поднялась сла</w:t>
        <w:softHyphen/>
        <w:t>ва Господня с Херувима к порогу дома, и дом наполнился облаком, и двор наполнился сиянием славы Господа. И шум от крыльев Херувимов слышен был даже на внешнем дворе, как бы глас Бога Всемогущего, когда Он говорит. И когда Он дал повеление челове</w:t>
        <w:softHyphen/>
        <w:t>ку, одетому в льняную одежду, сказав: „возьми огня между колеса</w:t>
        <w:softHyphen/>
        <w:t>ми, между Херувимами", и когда он вошел и стал у колеса, — тогда из среды Херувимов один Херувим простер руку свою к огню, кото рый между Херувимами, и взял и дал в пригоршни одетому в льня</w:t>
        <w:softHyphen/>
        <w:t xml:space="preserve">ную одежду. Он взял и вышел» </w:t>
      </w:r>
      <w:r>
        <w:rPr>
          <w:rStyle w:val="Fontstyle52"/>
        </w:rPr>
        <w:t>(Иез. 10, 3-7). Дальше описыва</w:t>
        <w:softHyphen/>
        <w:t>ется самая страшная из кар: Бог покидает Иерусалим, храм остается без благодати, теряет свою связь с Богом. Господь уходит и поднимается на Елеонскую гору, чтобы в дальней</w:t>
        <w:softHyphen/>
        <w:t>шем вернуться обратно. В Апокалипсисе же решается судь</w:t>
        <w:softHyphen/>
        <w:t>ба не одного города, а всего мира. Гнев Божий изливается на мир по молитвам праведников.</w:t>
      </w:r>
    </w:p>
    <w:p>
      <w:pPr>
        <w:pStyle w:val="Style17"/>
        <w:rPr/>
      </w:pPr>
      <w:r>
        <w:rPr>
          <w:rStyle w:val="Fontstyle52"/>
        </w:rPr>
        <w:t xml:space="preserve">И затем происходят </w:t>
      </w:r>
      <w:r>
        <w:rPr>
          <w:rStyle w:val="Fontstyle50"/>
        </w:rPr>
        <w:t>«голоса и громы, и молнии и земле</w:t>
        <w:softHyphen/>
        <w:t xml:space="preserve">трясение» </w:t>
      </w:r>
      <w:r>
        <w:rPr>
          <w:rStyle w:val="Fontstyle52"/>
        </w:rPr>
        <w:t>(Откр. 8, 4-5). Земля начинает трястись, она чувствует приближение гнева Божиего, и по всему миру прокатываются страшные катаклизмы, говорящие о при</w:t>
        <w:softHyphen/>
        <w:t>ближающихся новых потоках гнева Божиего.</w:t>
      </w:r>
    </w:p>
    <w:p>
      <w:pPr>
        <w:pStyle w:val="Style17"/>
        <w:rPr/>
      </w:pPr>
      <w:r>
        <w:rPr>
          <w:rStyle w:val="Fontstyle51"/>
        </w:rPr>
        <w:t>«И семь Ангелов, имеющие семь труб, приготовились тру</w:t>
        <w:softHyphen/>
        <w:t>бить. Первый Ангел вострубил, и сделались град и огонь, сме</w:t>
        <w:softHyphen/>
        <w:t>шанные с кровью, и пали на землю; и третья часть дерев сгоре</w:t>
        <w:softHyphen/>
        <w:t xml:space="preserve">ла, и вся трава зеленая сгорела» </w:t>
      </w:r>
      <w:r>
        <w:rPr>
          <w:rStyle w:val="Fontstyle52"/>
        </w:rPr>
        <w:t>(Откр. 8, 6-7). Божия кара напоминает одну из казней египетских, которые имели место ранее, в богоборческом Египте. Теперь они пада</w:t>
        <w:softHyphen/>
        <w:t>ют на третью часть земли, сгорает треть деревьев и вся трава. Эта кара Божия выборочна: Господь смешивает ее с милосердием и сжигает не все. Он дает время на пока</w:t>
        <w:softHyphen/>
        <w:t xml:space="preserve">яние — </w:t>
      </w:r>
      <w:r>
        <w:rPr>
          <w:rStyle w:val="Fontstyle52"/>
          <w:vertAlign w:val="superscript"/>
        </w:rPr>
        <w:t>2</w:t>
      </w:r>
      <w:r>
        <w:rPr>
          <w:rStyle w:val="Fontstyle52"/>
        </w:rPr>
        <w:t>/</w:t>
      </w:r>
      <w:r>
        <w:rPr>
          <w:rStyle w:val="Fontstyle52"/>
          <w:vertAlign w:val="subscript"/>
        </w:rPr>
        <w:t>3</w:t>
      </w:r>
      <w:r>
        <w:rPr>
          <w:rStyle w:val="Fontstyle52"/>
        </w:rPr>
        <w:t xml:space="preserve"> деревьев остаются. В Книге Исход есть очень похожее описание: </w:t>
      </w:r>
      <w:r>
        <w:rPr>
          <w:rStyle w:val="Fontstyle50"/>
        </w:rPr>
        <w:t>«И сказал Господь Моисею: пойди к фарао</w:t>
      </w:r>
    </w:p>
    <w:p>
      <w:pPr>
        <w:pStyle w:val="Style20"/>
        <w:rPr/>
      </w:pPr>
      <w:r>
        <w:rPr>
          <w:rStyle w:val="Fontstyle52"/>
        </w:rPr>
        <w:t>116</w:t>
      </w:r>
      <w:r>
        <w:br w:type="page"/>
      </w:r>
    </w:p>
    <w:p>
      <w:pPr>
        <w:pStyle w:val="Style17"/>
        <w:rPr/>
      </w:pPr>
      <w:r>
        <w:rPr>
          <w:rStyle w:val="Fontstyle50"/>
        </w:rPr>
        <w:t>ну и скажи ему: так говорит Господь, Бог Евреев: отпусти народ Мой, чтобы он совершил Мне служение; ибо если ты не захочешь отпустить [народ Мой] и еще будешь удерживать его, то вот, рука Господня будет на скоте твоем, который в поле, на конях, на ослах, на верблюдах, на волах и овцах: будет моровая язва весь</w:t>
        <w:softHyphen/>
        <w:t>ма тяжкая; и разделит Господь [в то время] между скотом Изра</w:t>
        <w:softHyphen/>
        <w:t>ильским и скотом Египетским, и из всего [скота] сынов Израи-левых не умрет ничего. И назначил Господь время, сказав: завтра сделает это Господь в земле сей. И сделал это Господь на другой день, и вымер весь скот Египетский; из скота же сынов Израи-левых не умерло ничего. Фараон послал [узнать], и вот, из [все</w:t>
        <w:softHyphen/>
        <w:t>го] скота [сынов] Израилевых не умерло ничего. Но сердце фара</w:t>
        <w:softHyphen/>
        <w:t>оново ожесточилось, и он не отпустил народа. И сказал Господь Моисею и Аарону: возьмите по полной горсти пепла из печи, и пусть бросит его Моисей к небу в глазах фараона [и рабов его]; и поднимется пыль по всей земле Египетской, и будет на людях и на скоте воспаление с нарывами, во всей земле Египетской. Они взяли пепла из печи и предстали пред лице фараона. Моисей бро</w:t>
        <w:softHyphen/>
        <w:t>сил его к небу, и сделалось воспаление с нарывами на людях и на скоте. И не могли волхвы устоять пред Моисеем по причине вос</w:t>
        <w:softHyphen/>
        <w:t>паления, потому что воспаление было на волхвах и на всех Егип</w:t>
        <w:softHyphen/>
        <w:t>тянах. Но Господь ожесточил сердце фараона, и он не послушал их, как и говорил Господь Моисею. И сказал Господь Моисею: зав</w:t>
        <w:softHyphen/>
        <w:t>тра встань рано и явись пред лице фараона, и скажи ему: так говорит Господь, Бог Евреев: отпусти народ Мой, чтобы он совер</w:t>
        <w:softHyphen/>
        <w:t>шил Мне служение; ибо в этот раз Я пошлю все язвы Мои в серд</w:t>
        <w:softHyphen/>
        <w:t>це твое, и на рабов твоих, и на народ твой, дабы ты узнал, что нет подобного Мне на всей земле; так как Я простер руку Мою, то поразил бы тебя и народ твой язвою, и ты истреблен был бы с земли: но для того Я сохранил тебя, чтобы показать на тебе силу Мою, и чтобы возвещено было имя Мое по всей земле; ты еще противостоишь народу Моему, чтобы не отпускать его, — вот, Я пошлю завтра, в это самое время, град весьма сильный, которо</w:t>
        <w:softHyphen/>
      </w:r>
    </w:p>
    <w:p>
      <w:pPr>
        <w:pStyle w:val="Style20"/>
        <w:rPr/>
      </w:pPr>
      <w:r>
        <w:rPr>
          <w:rStyle w:val="Fontstyle52"/>
        </w:rPr>
        <w:t>117</w:t>
      </w:r>
      <w:r>
        <w:br w:type="page"/>
      </w:r>
    </w:p>
    <w:p>
      <w:pPr>
        <w:pStyle w:val="Style23"/>
        <w:rPr/>
      </w:pPr>
      <w:r>
        <w:rPr>
          <w:rStyle w:val="Fontstyle50"/>
        </w:rPr>
        <w:t>му подобного не было в Египте со дня основания его доныне; итак пошли собрать стада твои и все, что есть у тебя в поле: на всех людей и скот, которые останутся в поле и не соберутся в домы, падет град, и они умрут. Те из рабов фараоновых, которые убоя</w:t>
        <w:softHyphen/>
        <w:t>лись слова Господня, поспешно собрали рабов своих и стада свои в домы; а кто не обратил сердца своего к слову Господню, тот оставил рабов своих и стада свои в поле. И сказал Господь Мои</w:t>
        <w:softHyphen/>
        <w:t>сею: простри руку твою к небу, и падет град на всю землю Еги</w:t>
        <w:softHyphen/>
        <w:t>петскую, на людей, на скот и на всю траву полевую в земле Еги</w:t>
        <w:softHyphen/>
        <w:t xml:space="preserve">петской. И простер Моисей жезл свой к небу, и Господь произвел гром и град, и огонь разливался по земле; и послал Господь град на [всю] землю Египетскую» </w:t>
      </w:r>
      <w:r>
        <w:rPr>
          <w:rStyle w:val="Fontstyle52"/>
        </w:rPr>
        <w:t>(Исх. 9, 1-23).</w:t>
      </w:r>
    </w:p>
    <w:p>
      <w:pPr>
        <w:pStyle w:val="Style17"/>
        <w:rPr/>
      </w:pPr>
      <w:r>
        <w:rPr>
          <w:rStyle w:val="Fontstyle52"/>
        </w:rPr>
        <w:t>Град и огонь пришли вместе, но град не таял, а огонь не мог быть потушен. То же самое будет и в конце мира: град будет падать с небес, из-за пределов мира, из тех самых сокровищниц града и снега, которые были отделе</w:t>
        <w:softHyphen/>
        <w:t xml:space="preserve">ны во второй день творения и находятся на третьем небе у Бога. </w:t>
      </w:r>
      <w:r>
        <w:rPr>
          <w:rStyle w:val="Fontstyle50"/>
        </w:rPr>
        <w:t>«Ибыл град и огонь между градом, [град] весьма сильный, какого не было во всей земле Египетской со времени населения ее. И побил град по всей земле Египетской все, что было в поле, от человека до скота, и всю траву полевую побил град, и все дере</w:t>
        <w:softHyphen/>
        <w:t xml:space="preserve">вья в поле поломал [град]; только в земле Гесем, где жили сыны Израилевы, не было града. И послал фараон, и призвал Моисея и Аарона, и сказал им: на этот раз я согрешил; Господь праведен, а я и народ мой виновны; помолитесь [обо мне] Господу: пусть перестанут громы Божии и град [и огонь на земле]; и отпущу вас и не буду более удерживать» </w:t>
      </w:r>
      <w:r>
        <w:rPr>
          <w:rStyle w:val="Fontstyle52"/>
        </w:rPr>
        <w:t>(Исх. 9, 24-28). Будет падать кровавый град — пропитанный кровью — как наказание за кровь: вы проливали кровь, и теперь она будет падать вам на головы. Кровь, пролитая на земле, — это кровь пра</w:t>
        <w:softHyphen/>
        <w:t>ведников, святых, новомучеников российских, всех муче</w:t>
        <w:softHyphen/>
        <w:t>ников, убитых от начала времен. Она падает на убийц — тех, кто убийства одобряли или убивали сами. Как и было</w:t>
      </w:r>
    </w:p>
    <w:p>
      <w:pPr>
        <w:pStyle w:val="Style20"/>
        <w:rPr/>
      </w:pPr>
      <w:r>
        <w:rPr>
          <w:rStyle w:val="Fontstyle52"/>
        </w:rPr>
        <w:t>118</w:t>
      </w:r>
      <w:r>
        <w:br w:type="page"/>
      </w:r>
    </w:p>
    <w:p>
      <w:pPr>
        <w:pStyle w:val="Style17"/>
        <w:rPr/>
      </w:pPr>
      <w:r>
        <w:rPr>
          <w:rStyle w:val="Fontstyle52"/>
        </w:rPr>
        <w:t>сказано: если человек не исправляется, когда ему оказыва</w:t>
        <w:softHyphen/>
        <w:t>ются благодеяния, то в наказание на его голову сыплются горящие угли.</w:t>
      </w:r>
    </w:p>
    <w:p>
      <w:pPr>
        <w:pStyle w:val="Style22"/>
        <w:rPr/>
      </w:pPr>
      <w:r>
        <w:rPr>
          <w:rStyle w:val="Fontstyle51"/>
        </w:rPr>
        <w:t>«Второй Ангел вострубил, и как бы большая гора, пылаю</w:t>
        <w:softHyphen/>
        <w:t>щая огнем, низверглась в море; и третья часть моря сделалась кровью, и умерла третья часть одушевленных тварей, живу</w:t>
        <w:softHyphen/>
        <w:t xml:space="preserve">щих в море, и третья часть судов погибла» </w:t>
      </w:r>
      <w:r>
        <w:rPr>
          <w:rStyle w:val="Fontstyle52"/>
        </w:rPr>
        <w:t>(Откр. 8, 8-9). Мож</w:t>
        <w:softHyphen/>
        <w:t>но это место понять буквально: гора, пылающая огнем, — это астероид, падающий в море. А есть и иносказатель</w:t>
        <w:softHyphen/>
        <w:t>ные толкования: кара Божия падает на тех людей, кото</w:t>
        <w:softHyphen/>
        <w:t>рые живут в море житейском, живут по-мирски, и для них заканчивается судоходство, моря превращаются в кровь. Здесь мы опять вспоминаем события Книги Исход, ког</w:t>
        <w:softHyphen/>
        <w:t xml:space="preserve">да Господь повелел Моисею превратить воды реки в кровь (первая казнь египетская): </w:t>
      </w:r>
      <w:r>
        <w:rPr>
          <w:rStyle w:val="Fontstyle50"/>
        </w:rPr>
        <w:t>«И сказал Господь Моисею: упорно сердце фараоново: он не хочет отпустить народ. Пойди к фарао ну завтра: вот, он выйдет к воде, ты стань на пути его, на бере</w:t>
        <w:softHyphen/>
        <w:t>гу реки, и жезл, который превращался в змея, возьми в руку твою и скажи ему: Господь, Бог Евреев, послал меня сказать тебе: отпу</w:t>
        <w:softHyphen/>
        <w:t>сти народ Мой, чтобы он совершил Мне служение в пустыне; но вот, ты доселе не послушался. Так говорит Господь: из сего узна</w:t>
        <w:softHyphen/>
        <w:t>ешь, что Я Господь: вот этим жезлом, который в руке моей, я уда</w:t>
        <w:softHyphen/>
        <w:t>рю по воде, которая в реке, и она превратится в кровь, и рыба в реке умрет, и река воссмердит, и Египтянам омерзительно будет пить воду из реки. И сказал Господь Моисею: скажи Аарону [брату твоему]: возьми жезл твой [в руку твою] и простри руку твою на воды Египтян: на реки их, на потоки их, на озера их и на всякое вместилище вод их, — и превратятся в кровь, и будет кровь по всей земле Египетской и в деревянных и в каменных сосу</w:t>
        <w:softHyphen/>
        <w:t>дах. И сделали Моисей и Аарон, как повелел [им] Господь. И под</w:t>
        <w:softHyphen/>
        <w:t>нял [Аарон] жезл [свой] и ударил по воде речной пред глазами фараона и пред глазами рабов его, и вся вода в реке превратилась в кровь, и рыба в реке вымерла, и река воссмердела, и Египтяне</w:t>
      </w:r>
    </w:p>
    <w:p>
      <w:pPr>
        <w:pStyle w:val="Style20"/>
        <w:rPr/>
      </w:pPr>
      <w:r>
        <w:rPr>
          <w:rStyle w:val="Fontstyle52"/>
        </w:rPr>
        <w:t>119</w:t>
      </w:r>
      <w:r>
        <w:br w:type="page"/>
      </w:r>
    </w:p>
    <w:p>
      <w:pPr>
        <w:pStyle w:val="Style22"/>
        <w:rPr/>
      </w:pPr>
      <w:r>
        <w:rPr>
          <w:rStyle w:val="Fontstyle50"/>
        </w:rPr>
        <w:t>не могли пить воды из реки; и была кровь по всей земле Египет</w:t>
        <w:softHyphen/>
        <w:t xml:space="preserve">ской» </w:t>
      </w:r>
      <w:r>
        <w:rPr>
          <w:rStyle w:val="Fontstyle52"/>
        </w:rPr>
        <w:t>(Исх. 7, 14-21). В конце времен Господь посылает кары по нарастающей: сначала наносит удар не по рекам, из которых люди пьют, а по морям, где они только рыбу добывают. Бог наносит удар и по взаимосвязи между раз</w:t>
        <w:softHyphen/>
        <w:t>ными обществами, которые создали безбожную, бесов</w:t>
        <w:softHyphen/>
        <w:t xml:space="preserve">скую Вавилонскую империю. Поэтому сказано: </w:t>
      </w:r>
      <w:r>
        <w:rPr>
          <w:rStyle w:val="Fontstyle51"/>
        </w:rPr>
        <w:t xml:space="preserve">«И третья часть моря сделалась кровью» </w:t>
      </w:r>
      <w:r>
        <w:rPr>
          <w:rStyle w:val="Fontstyle52"/>
        </w:rPr>
        <w:t>(Откр. 8, 8).</w:t>
      </w:r>
    </w:p>
    <w:p>
      <w:pPr>
        <w:pStyle w:val="Style17"/>
        <w:rPr/>
      </w:pPr>
      <w:r>
        <w:rPr>
          <w:rStyle w:val="Fontstyle51"/>
        </w:rPr>
        <w:t>«Третий Ангел вострубил, и упала с неба большая звезда, горящая подобно светильнику, и пала на третью часть рек и на источники вод. Имя сей звезде „полынь"; и третья часть вод сделалась полынью, и многие из людей умерли от вод, пото</w:t>
        <w:softHyphen/>
        <w:t xml:space="preserve">му что они стали горьки» </w:t>
      </w:r>
      <w:r>
        <w:rPr>
          <w:rStyle w:val="Fontstyle52"/>
        </w:rPr>
        <w:t>(Откр. 8, 10-11). Звезда «полынь» падает на третью часть рек и изменяет свойства воды, делая ее горькой. Люди, ее пьющие, умирают. Есть пред</w:t>
        <w:softHyphen/>
        <w:t>положение, что это радиоактивное заражение, второй Чернобыль. А чернобыль в переводе с украинского языка — полынь. Вообще же вода — это знак жизни, символ неко</w:t>
        <w:softHyphen/>
        <w:t>его живого течения.</w:t>
      </w:r>
    </w:p>
    <w:p>
      <w:pPr>
        <w:pStyle w:val="Style22"/>
        <w:rPr/>
      </w:pPr>
      <w:r>
        <w:rPr>
          <w:rStyle w:val="Fontstyle51"/>
        </w:rPr>
        <w:t xml:space="preserve">«Четвертый Ангел вострубил, и поражена была третья часть солнца и третья часть луны и третья часть звезд, так что затмилась третья часть их, и третья часть дня не светла была — так, как и ночи» </w:t>
      </w:r>
      <w:r>
        <w:rPr>
          <w:rStyle w:val="Fontstyle52"/>
        </w:rPr>
        <w:t>(Откр. 8, 12). Это ана</w:t>
        <w:softHyphen/>
        <w:t xml:space="preserve">лог предпоследней, девятой казни египетской — тьмы. В Книге Исход сказано: </w:t>
      </w:r>
      <w:r>
        <w:rPr>
          <w:rStyle w:val="Fontstyle50"/>
        </w:rPr>
        <w:t>«И сказал Господь Моисею: простри руку твою к небу, и будет тьма на земле Египетской, осяза</w:t>
        <w:softHyphen/>
        <w:t xml:space="preserve">емая тьма. Моисей простер руку свою к небу, и была густая тьма по всей земле Египетской три дня; не видели друг друга, и никто не вставал с места своего три дня; у всех же сынов Израилевых был свет в жилищах их» </w:t>
      </w:r>
      <w:r>
        <w:rPr>
          <w:rStyle w:val="Fontstyle52"/>
        </w:rPr>
        <w:t>(Исх. 10, 21-23). Люди, омрачившие свой разум темными делами и не желающие познать свет истины, не желающие узнать Бога, видеть Творца вселенной, достойны тьмы. Поэтому солнце,</w:t>
      </w:r>
    </w:p>
    <w:p>
      <w:pPr>
        <w:pStyle w:val="Style20"/>
        <w:rPr/>
      </w:pPr>
      <w:r>
        <w:rPr>
          <w:rStyle w:val="Fontstyle52"/>
        </w:rPr>
        <w:t>120</w:t>
      </w:r>
      <w:r>
        <w:br w:type="page"/>
      </w:r>
    </w:p>
    <w:p>
      <w:pPr>
        <w:pStyle w:val="Style22"/>
        <w:rPr/>
      </w:pPr>
      <w:r>
        <w:rPr>
          <w:rStyle w:val="Fontstyle52"/>
        </w:rPr>
        <w:t>луна и звезды омрачаются на треть</w:t>
      </w:r>
      <w:r>
        <w:rPr>
          <w:rStyle w:val="Fontstyle52"/>
          <w:lang w:val="el-GR"/>
        </w:rPr>
        <w:t xml:space="preserve"> —</w:t>
      </w:r>
      <w:r>
        <w:rPr>
          <w:rStyle w:val="Fontstyle52"/>
        </w:rPr>
        <w:t xml:space="preserve"> и день, и ночь еще мрачнее делаются. Вот такая кара. Тьма сгущается над миром в прямом смысле этого слова.</w:t>
      </w:r>
    </w:p>
    <w:p>
      <w:pPr>
        <w:pStyle w:val="Style17"/>
        <w:rPr/>
      </w:pPr>
      <w:r>
        <w:rPr>
          <w:rStyle w:val="Fontstyle51"/>
        </w:rPr>
        <w:t>«И видел я и слышал одного Ангела, летящего посреди неба и говорящего громким голосом: горе, горе, горе живущим на зем</w:t>
        <w:softHyphen/>
        <w:t xml:space="preserve">ле от остальных трубных голосов трех Ангелов, которые будут трубить!» </w:t>
      </w:r>
      <w:r>
        <w:rPr>
          <w:rStyle w:val="Fontstyle52"/>
        </w:rPr>
        <w:t>(Откр. 8, 13). Еще осталось три возгласа трубы и три голоса — они нависают над этим миром. То, что будет происходить с людьми от голосов труб трех других Анге</w:t>
        <w:softHyphen/>
        <w:t>лов, можно описать одним словом — «ужас». Того, кто оби</w:t>
        <w:softHyphen/>
        <w:t>тает на земле и живет по земным законам, ждут страдания. Горе и тем людям, которые к земле себя привязали и надеж</w:t>
        <w:softHyphen/>
        <w:t>ду свою связали с этим миром. Великое, тройное горе ожи</w:t>
        <w:softHyphen/>
        <w:t>дает людей от трех голосов Ангелов, а им надлежит вскоре вострубить. Христиане будут жить до самого конца мира, и многих из них все кары обойдут стороной. Известно, что христиане, которые доживут до конца мира, не умрут — они изменятся, преобразятся в одно мгновение при звуке последней трубы и в преображенных телах войдут в Цар</w:t>
        <w:softHyphen/>
        <w:t>ство Божие. Весь мир изменится, и если вы не живете зем</w:t>
        <w:softHyphen/>
        <w:t>ным, дольним — вам бояться нечего. Церковь сохранится как место совершения Литургии, место, где приносится великая жертва Богу.</w:t>
      </w:r>
    </w:p>
    <w:p>
      <w:pPr>
        <w:pStyle w:val="Style20"/>
        <w:rPr/>
      </w:pPr>
      <w:r>
        <w:rPr>
          <w:rStyle w:val="Fontstyle52"/>
        </w:rPr>
        <w:t>121</w:t>
      </w:r>
      <w:r>
        <w:br w:type="page"/>
      </w:r>
    </w:p>
    <w:p>
      <w:pPr>
        <w:pStyle w:val="Style16"/>
        <w:rPr/>
      </w:pPr>
      <w:bookmarkStart w:id="8" w:name="bookmark8"/>
      <w:r>
        <w:rPr>
          <w:rStyle w:val="Fontstyle48"/>
          <w:spacing w:val="-10"/>
        </w:rPr>
        <w:t>Г</w:t>
      </w:r>
      <w:bookmarkEnd w:id="8"/>
      <w:r>
        <w:rPr>
          <w:rStyle w:val="Fontstyle48"/>
          <w:spacing w:val="-10"/>
        </w:rPr>
        <w:t>лава</w:t>
      </w:r>
      <w:r>
        <w:rPr>
          <w:rStyle w:val="Fontstyle48"/>
        </w:rPr>
        <w:t xml:space="preserve"> </w:t>
      </w:r>
      <w:r>
        <w:rPr>
          <w:rStyle w:val="Fontstyle48"/>
          <w:spacing w:val="-10"/>
        </w:rPr>
        <w:t>девятая</w:t>
      </w:r>
    </w:p>
    <w:p>
      <w:pPr>
        <w:pStyle w:val="Style21"/>
        <w:rPr/>
      </w:pPr>
      <w:r>
        <w:rPr>
          <w:rStyle w:val="Fontstyle51"/>
        </w:rPr>
        <w:t xml:space="preserve">«Пятый Ангел вострубил, и я увидел звезду, падшую с неба на землю, и дан был- ей ключ от кладязя бездны» </w:t>
      </w:r>
      <w:r>
        <w:rPr>
          <w:rStyle w:val="Fontstyle52"/>
        </w:rPr>
        <w:t>(Откр. 9, 1).</w:t>
      </w:r>
    </w:p>
    <w:p>
      <w:pPr>
        <w:pStyle w:val="Style20"/>
        <w:rPr/>
      </w:pPr>
      <w:r>
        <w:rPr>
          <w:rStyle w:val="Fontstyle52"/>
        </w:rPr>
        <w:t>Удивительное, страшное видение начинается с того, что с неба после трубного голоса Ангела падает звезда. Она является образом денницы. Помните, как написано у еван</w:t>
        <w:softHyphen/>
        <w:t xml:space="preserve">гелиста Луки: </w:t>
      </w:r>
      <w:r>
        <w:rPr>
          <w:rStyle w:val="Fontstyle50"/>
        </w:rPr>
        <w:t xml:space="preserve">«Видел сатану, спадшего с неба, как молнию» </w:t>
      </w:r>
      <w:r>
        <w:rPr>
          <w:rStyle w:val="Fontstyle52"/>
        </w:rPr>
        <w:t>(Лк. 10, 18). И мы действительно видим здесь, что звезда эта не простая: если предыдущая была похожа на метеорит</w:t>
        <w:softHyphen/>
        <w:t>ные потоки, то в этом случае на землю падает один из тем</w:t>
        <w:softHyphen/>
        <w:t>ных князей, имеющий ключ от великой бездны. Вспомним, что после распятия Христа Спасителя и Его Воскресения из мертвых диавол скован, сила его ослаблена. Святитель Андрей Кесарийский говорил, что проповедь христиан и мученическая их кровь сковывает и сдерживает силу диа-вола. Так что у диавола очень плохое воспоминание, свя</w:t>
        <w:softHyphen/>
        <w:t>занное с Крестным древом. Этим, кстати, объясняется тот факт, что самые большие искушения происходят на Кре</w:t>
        <w:softHyphen/>
        <w:t>стопоклонной и Страстной неделях: диавол беснуется, так как Крест его чудовищно жжет. А вот в конце времен князь тьмы постепенно освобождается, а затем освобождает и рой подчиненных ему злых духов. Эта страшная демони</w:t>
        <w:softHyphen/>
        <w:t>ческая саранча свирепых духов мгновенно устремляется на землю, то есть насылается восьмая египетская казнь — нашествие саранчи диавольской.</w:t>
      </w:r>
    </w:p>
    <w:p>
      <w:pPr>
        <w:pStyle w:val="Style21"/>
        <w:rPr/>
      </w:pPr>
      <w:r>
        <w:rPr>
          <w:rStyle w:val="Fontstyle51"/>
        </w:rPr>
        <w:t>«Она отворила кладязь бездны, и вышел дым из кладя-зя, как дым из большой печи; и помрачилось солнце и воздух</w:t>
      </w:r>
    </w:p>
    <w:p>
      <w:pPr>
        <w:pStyle w:val="Style20"/>
        <w:rPr/>
      </w:pPr>
      <w:r>
        <w:rPr>
          <w:rStyle w:val="Fontstyle52"/>
        </w:rPr>
        <w:t>122</w:t>
      </w:r>
      <w:r>
        <w:br w:type="page"/>
      </w:r>
    </w:p>
    <w:p>
      <w:pPr>
        <w:pStyle w:val="Style20"/>
        <w:rPr/>
      </w:pPr>
      <w:r>
        <w:rPr>
          <w:rStyle w:val="Fontstyle51"/>
        </w:rPr>
        <w:t xml:space="preserve">от дыма из кладязя» </w:t>
      </w:r>
      <w:r>
        <w:rPr>
          <w:rStyle w:val="Fontstyle52"/>
        </w:rPr>
        <w:t xml:space="preserve">(Откр. 9, 2). Сама большая печь — это образ ада, поэтому и сказано, что </w:t>
      </w:r>
      <w:r>
        <w:rPr>
          <w:rStyle w:val="Fontstyle50"/>
        </w:rPr>
        <w:t xml:space="preserve">брошены грешники в печь огненную </w:t>
      </w:r>
      <w:r>
        <w:rPr>
          <w:rStyle w:val="Fontstyle52"/>
        </w:rPr>
        <w:t xml:space="preserve">(Ср.: Мф. 13, 42). Огненная печь — это символ адских мучений, которые предначинаются уже на земле. Среди царства отступников, заигрывавших с темными духами, наступает время тьмы: кого звали, те и пришли. </w:t>
      </w:r>
      <w:r>
        <w:rPr>
          <w:rStyle w:val="Fontstyle52"/>
          <w:spacing w:val="-20"/>
        </w:rPr>
        <w:t xml:space="preserve">Те </w:t>
      </w:r>
      <w:r>
        <w:rPr>
          <w:rStyle w:val="Fontstyle52"/>
        </w:rPr>
        <w:t>люди, которые заигрывают с поднебесными силами, обя</w:t>
        <w:softHyphen/>
        <w:t>зательно с ними встретятся. И этим темным духам Бог дает власть мучить людей. Это извечный справедливый прин</w:t>
        <w:softHyphen/>
        <w:t>цип Бога: хотели быть во тьме, жили во тьме, не захоте</w:t>
        <w:softHyphen/>
        <w:t xml:space="preserve">ли Меня познать, тогда будете служить врагам Моим. Как говорится в Книге Второзакония: </w:t>
      </w:r>
      <w:r>
        <w:rPr>
          <w:rStyle w:val="Fontstyle50"/>
        </w:rPr>
        <w:t>«За то, что ты не служил Господу Богу твоему с веселием и радостью сердца, при изобилии всего, будешь служить врагу твоему, которого пошлет на тебя Господь [Бог твой], в голоде, и жажде, и наготе и во всяком недо</w:t>
        <w:softHyphen/>
        <w:t>статке; он возложит на шею твою железное ярмо, так что изму</w:t>
        <w:softHyphen/>
        <w:t xml:space="preserve">чит тебя» </w:t>
      </w:r>
      <w:r>
        <w:rPr>
          <w:rStyle w:val="Fontstyle52"/>
        </w:rPr>
        <w:t>(Втор. 28, 47-48).</w:t>
      </w:r>
    </w:p>
    <w:p>
      <w:pPr>
        <w:pStyle w:val="Style17"/>
        <w:rPr/>
      </w:pPr>
      <w:r>
        <w:rPr>
          <w:rStyle w:val="Fontstyle51"/>
        </w:rPr>
        <w:t xml:space="preserve">«И из дыма вышла саранча на землю, и дана была ей власть, какую имеют земные скорпионы» </w:t>
      </w:r>
      <w:r>
        <w:rPr>
          <w:rStyle w:val="Fontstyle52"/>
        </w:rPr>
        <w:t>(Откр. 9, 3). Дым, поднимающийся из бездны, напоминает нам то, что уви</w:t>
        <w:softHyphen/>
        <w:t>дел Авраам на следующий день после явления ему Святой Троицы в Мамре. В эту самую ночь погибли Содом и Гомор-ра, и над образовавшейся долиной Мертвого моря под</w:t>
        <w:softHyphen/>
        <w:t>нимался дым, как дым из огромной печи. И вот такой же дым поднимется над землей в конце времен. Открывается дорога в бездну, выпускающую из себя темную силу, выпу</w:t>
        <w:softHyphen/>
        <w:t>скающую саранчу — как напоминание о египетских каз</w:t>
        <w:softHyphen/>
        <w:t xml:space="preserve">нях. В Книге Исход читаем: </w:t>
      </w:r>
      <w:r>
        <w:rPr>
          <w:rStyle w:val="Fontstyle50"/>
        </w:rPr>
        <w:t>«И сказал Господь Моисею: вой</w:t>
        <w:softHyphen/>
        <w:t>ди к фараону, ибо Я отягчил сердце его и сердце рабов его, чтобы явить между ними сии знамения Мои, и чтобы ты рассказывал сыну твоему и сыну сына твоего о том, что Я сделал в Египте, и о знамениях Моих, которые Я показал в нем, и чтобы вы знали, что Я Господь. Моисей и Аарон пришли к фараону и сказали ему:</w:t>
      </w:r>
    </w:p>
    <w:p>
      <w:pPr>
        <w:pStyle w:val="Style20"/>
        <w:rPr/>
      </w:pPr>
      <w:r>
        <w:rPr>
          <w:rStyle w:val="Fontstyle52"/>
        </w:rPr>
        <w:t>123</w:t>
      </w:r>
      <w:r>
        <w:br w:type="page"/>
      </w:r>
    </w:p>
    <w:p>
      <w:pPr>
        <w:pStyle w:val="Style17"/>
        <w:rPr/>
      </w:pPr>
      <w:r>
        <w:rPr>
          <w:rStyle w:val="Fontstyle50"/>
        </w:rPr>
        <w:t>так говорит Господь, Бог Евреев: долго ли ты не смиришься предо Мною? отпусти народ Мой, чтобы он совершил Мне служение; а если ты не отпустишь народа Моего, то вот, завтра [в это самое время] Я наведу саранчу на [всю] твою область: она покро</w:t>
        <w:softHyphen/>
        <w:t>ет лице земли так, что нельзя будет видеть земли, и поест у вас [все] оставшееся [на земле], уцелевшее от града; объест также все дерева, растущие у вас в поле, и наполнит домы твои, домы всех рабов твоих и [все] домы всех Египтян, чего не видели отцы твои, ни отцы отцов твоих со дня, как живут на земле, даже до сего дня. [Моисей] обратился и вышел от фараона. Тогда рабы фараоновы сказали ему: долго ли он будет мучить нас? отпу</w:t>
        <w:softHyphen/>
        <w:t>сти сих людей, пусть они совершат служение Господу, Богу свое</w:t>
        <w:softHyphen/>
        <w:t>му; неужели ты еще не видишь, что Египет гибнет? И возврати</w:t>
        <w:softHyphen/>
        <w:t>ли Моисея и Аарона к фараону, и [фараон] сказал им: пойдите, совершите служение Господу, Богу вашему; кто же и кто пойдет? И сказал Моисей: пойдем с малолетними нашими и стариками нашими, с сыновьями нашими и дочерями нашими, и с овцами нашими и с волами нашими пойдем, ибо у нас праздник Госпо</w:t>
        <w:softHyphen/>
        <w:t xml:space="preserve">ду [Богу нашему]. [Фараон] сказал им: пусть будет так, Господь с вами!я готов отпустить вас: но зачем с детьми? видите, у вас худое намерение!» </w:t>
      </w:r>
      <w:r>
        <w:rPr>
          <w:rStyle w:val="Fontstyle52"/>
        </w:rPr>
        <w:t>(Исх. 10, 1-10). Диавол сейчас говорит людям: «Ходите в храмы, а детей не берите: вырастут — сами решат, ходить или нет». Подобная логика пытается возобладать на земле вот уже три с половиной тысячи лет, и сегодня ничто не поменялось. Она звучит очень коварно и просто: «Не давайте детям приходить ко Христу, препят</w:t>
        <w:softHyphen/>
        <w:t>ствуйте им». И в наши дни мы не раз слышим, например, что не нужно пускать Церковь в школу, даже «Основы пра</w:t>
        <w:softHyphen/>
        <w:t>вославной культуры» не нужно преподавать, не говоря уже про «Закон Божий». Это делается вопреки словам Госпо</w:t>
        <w:softHyphen/>
        <w:t xml:space="preserve">да. Но Бог с диаволом в диалог не вступает. И с фараоном тоже: </w:t>
      </w:r>
      <w:r>
        <w:rPr>
          <w:rStyle w:val="Fontstyle50"/>
        </w:rPr>
        <w:t>«Нет: пойдите [одни] мужчины и совершите служение Господу, так как вы сего просили. И выгнали их от фараона. Тог</w:t>
        <w:softHyphen/>
      </w:r>
    </w:p>
    <w:p>
      <w:pPr>
        <w:pStyle w:val="Style20"/>
        <w:rPr/>
      </w:pPr>
      <w:r>
        <w:rPr>
          <w:rStyle w:val="Fontstyle52"/>
        </w:rPr>
        <w:t>124</w:t>
      </w:r>
      <w:r>
        <w:br w:type="page"/>
      </w:r>
    </w:p>
    <w:p>
      <w:pPr>
        <w:pStyle w:val="Style23"/>
        <w:rPr/>
      </w:pPr>
      <w:r>
        <w:rPr>
          <w:rStyle w:val="Fontstyle50"/>
        </w:rPr>
        <w:t>да Господь сказал Моисею: простри руку твою на землю Египет</w:t>
        <w:softHyphen/>
        <w:t>скую, и пусть нападет саранча на землю Египетскую и поест всю траву земную [и все плоды древесные], все, что уцелело от гра</w:t>
        <w:softHyphen/>
        <w:t>да. И простер Моисей жезл свой на землю Египетскую, и Господь навел на сию землю восточный ветер, [продолжавшийся] весь тот день и всю ночь. Настало утро, и восточный ветер нанес саранчу. И напала саранча на всю землю Египетскую и легла по всей стране Египетской в великом множестве: прежде не быва</w:t>
        <w:softHyphen/>
        <w:t>ло такой саранчи, и после сего не будет такой; она покрыла лице всей земли, так что земли не было видно, и поела всю траву зем</w:t>
        <w:softHyphen/>
        <w:t>ную и все плоды древесные, уцелевшие от града, и не осталось ника</w:t>
        <w:softHyphen/>
        <w:t>кой зелени ни на деревах, ни на траве полевой во всей земле Еги</w:t>
        <w:softHyphen/>
        <w:t>петской. Фараон поспешно призвал Моисея и Аарона и сказал: согрешил я пред Господом, Богом вашим, и пред вами; теперь про</w:t>
        <w:softHyphen/>
        <w:t>стите грех мой еще раз и помолитесь Господу Богу вашему, что</w:t>
        <w:softHyphen/>
        <w:t>бы Он только отвратил от меня сию смерть. [Моисей] вышел от фараона и помолился Господу. И воздвигнул Господь с против</w:t>
        <w:softHyphen/>
        <w:t>ной стороны западный весьма сильный ветер, и он понес саранчу и бросил ее в Чермное море: не осталось ни одной саранчи во всей стране Египетской. Но Господь ожесточил сердце фараона, и он не отпустил сынов Израилевых. И сказал Господь Моисею: про</w:t>
        <w:softHyphen/>
        <w:t>стри руку твою к небу, и будет тьма на земле Египетской, осяза</w:t>
        <w:softHyphen/>
        <w:t>емая тьма. Моисей простер руку свою к небу, и была густая тьма по всей земле Египетской три дня; не видели друг друга, и никто не вставал с места своего три дня; у всех же сынов Израилевых был свет в жилищах их. Фараон призвал Моисея [и Аарона] и сказал: пойдите, совершите служение Господу [Богу вашему], пусть только останется мелкий и крупный скот ваш, а дети ваши пусть идут с вами. Но Моисей сказал: [нет,] дай также в руки наши жертвы и всесожжения, чтобы принести Господу Богу нашему; пусть пойдут и стада наши с нами, не останется ни копыта; ибо из них мы возьмем на жертву Господу, Богу наше</w:t>
        <w:softHyphen/>
        <w:t>му; но доколе не придем туда, мы не знаем, что принести в жерт</w:t>
        <w:softHyphen/>
      </w:r>
    </w:p>
    <w:p>
      <w:pPr>
        <w:pStyle w:val="Style20"/>
        <w:rPr/>
      </w:pPr>
      <w:r>
        <w:rPr>
          <w:rStyle w:val="Fontstyle52"/>
        </w:rPr>
        <w:t>125</w:t>
      </w:r>
      <w:r>
        <w:br w:type="page"/>
      </w:r>
    </w:p>
    <w:p>
      <w:pPr>
        <w:pStyle w:val="Style23"/>
        <w:rPr/>
      </w:pPr>
      <w:r>
        <w:rPr>
          <w:rStyle w:val="Fontstyle50"/>
        </w:rPr>
        <w:t xml:space="preserve">ву Господу [Богу нашему]. И ожесточил Господь сердце фараона, и он не захотел отпустить их» </w:t>
      </w:r>
      <w:r>
        <w:rPr>
          <w:rStyle w:val="Fontstyle52"/>
        </w:rPr>
        <w:t>(Исх.</w:t>
      </w:r>
      <w:r>
        <w:rPr>
          <w:rStyle w:val="Fontstyle52"/>
          <w:lang w:val="el-GR"/>
        </w:rPr>
        <w:t xml:space="preserve"> 10, 11-27).</w:t>
      </w:r>
    </w:p>
    <w:p>
      <w:pPr>
        <w:pStyle w:val="Style17"/>
        <w:rPr/>
      </w:pPr>
      <w:r>
        <w:rPr>
          <w:rStyle w:val="Fontstyle51"/>
        </w:rPr>
        <w:t xml:space="preserve">«И сказано было ей, чтобы не делала вреда траве земной, и никакой зелени, и никакому дереву, а только одним людям, которые не имеют печати Божией на челах своих. И дано ей не убивать их, а только мучить пять месяцев; и мучение от нее подобно мучению от скорпиона, когда ужалит человека. В те дни люди будут искать смерти, но не найдут ее; пожелают умереть, но смерть убежит от них» </w:t>
      </w:r>
      <w:r>
        <w:rPr>
          <w:rStyle w:val="Fontstyle52"/>
        </w:rPr>
        <w:t>(Откр. 9, 4-6). Саранча, описанная в Апокалипсисе, чудовищна, она не трогает рас</w:t>
        <w:softHyphen/>
        <w:t>тений, а вредит только людям, не имеющим печати Божи-ей. Как казни египетские касались только египтян и обхо</w:t>
        <w:softHyphen/>
        <w:t>дили евреев стороной, так же и здесь кара Божия падает на тех людей, которые не запечатлены Духом Святым, не крещены. Все люди, не запечатленные Богом, открыты для действий сил тьмы.</w:t>
      </w:r>
      <w:r>
        <w:rPr>
          <w:rStyle w:val="Fontstyle52"/>
          <w:vertAlign w:val="superscript"/>
        </w:rPr>
        <w:t>67</w:t>
      </w:r>
      <w:r>
        <w:rPr>
          <w:rStyle w:val="Fontstyle52"/>
        </w:rPr>
        <w:t xml:space="preserve"> И если христианин отказывает</w:t>
        <w:softHyphen/>
        <w:t>ся от духовной жизни, он становится отступником, и эти кары так же имеют над ним власть. А дано саранче не уби</w:t>
        <w:softHyphen/>
        <w:t>вать отступников, а только мучить пять месяцев, и муче</w:t>
        <w:softHyphen/>
        <w:t>ния от нее подобны мучениям от укусов скорпиона.</w:t>
      </w:r>
    </w:p>
    <w:p>
      <w:pPr>
        <w:pStyle w:val="Style22"/>
        <w:rPr/>
      </w:pPr>
      <w:r>
        <w:rPr>
          <w:rStyle w:val="Fontstyle52"/>
        </w:rPr>
        <w:t>Это предсказание о саранче имеет параллель с Кни</w:t>
        <w:softHyphen/>
        <w:t xml:space="preserve">гой пророка Иоиля: </w:t>
      </w:r>
      <w:r>
        <w:rPr>
          <w:rStyle w:val="Fontstyle50"/>
        </w:rPr>
        <w:t>«Слушайте это, старцы, и внимайте, все жители земли сей: бывало ли такое во дни ваши, или во дни отцов ваших? Передайте об этом детям вашим; а дети ваши пусть скажут своим детям, а их дети следующему роду: остав</w:t>
        <w:softHyphen/>
        <w:t>шееся от гусеницы ела саранча, оставшееся от саранчи ели чер</w:t>
        <w:softHyphen/>
        <w:t>ви, а оставшееся от червей доели жуки. Пробудитесь, пьяницы, и плачьте и рыдайте, все пьющие вино, о виноградном соке, ибо он отнят от уст ваших! Ибо пришел на землю Мою народ силь</w:t>
        <w:softHyphen/>
        <w:t>ный и бесчисленный; зубы у него — зубы львиные, и челюсти у него — как у львицы. Опустошил он виноградную лозу Мою, и смоков</w:t>
        <w:softHyphen/>
        <w:t>ницу Мою обломал, ободрал ее догола, и бросил; сделались белыми ветви ее. Рыдай, как молодая жена, препоясавшись [вретищем],</w:t>
      </w:r>
    </w:p>
    <w:p>
      <w:pPr>
        <w:pStyle w:val="Style20"/>
        <w:rPr/>
      </w:pPr>
      <w:r>
        <w:rPr>
          <w:rStyle w:val="Fontstyle52"/>
        </w:rPr>
        <w:t>126</w:t>
      </w:r>
      <w:r>
        <w:br w:type="page"/>
      </w:r>
    </w:p>
    <w:p>
      <w:pPr>
        <w:pStyle w:val="Style22"/>
        <w:rPr/>
      </w:pPr>
      <w:r>
        <w:rPr>
          <w:rStyle w:val="Fontstyle50"/>
        </w:rPr>
        <w:t>о муже юности своей! Прекратилось хлебное приношение и возли</w:t>
        <w:softHyphen/>
        <w:t>яние в доме Господнем; плачут священники, служители Господни. Опустошено поле, сетует земля; ибо истреблен хлеб, высох вино</w:t>
        <w:softHyphen/>
        <w:t>градный сок, завяла маслина. Краснейте от стыда, земледельцы, рыдайте, виноградари, о пшенице и ячмене, потому что погиб</w:t>
        <w:softHyphen/>
        <w:t>ла жатва в поле, засохла виноградная лоза и смоковница завя</w:t>
        <w:softHyphen/>
        <w:t>ла; гранатовое дерево, пальма и яблоня, все дерева в поле посох</w:t>
        <w:softHyphen/>
        <w:t>ли; потому и веселье у сынов человеческих исчезло. Препояшьтесь [вретищем] и плачьте, священники! рыдайте, служители алта</w:t>
        <w:softHyphen/>
        <w:t>ря! войдите, ночуйте во вретищах, служители Бога моего! ибо не стало в доме Бога вашего хлебного приношения и возлияния. Назначьте пост, объявите торжественное собрание, созовите старцев и всех жителей страны сей в дом Господа Бога вашего, и взывайте к Господу. О, какой день! ибо день Господень близок; как опустошение от Всемогущего придет он. Не пред нашими ли глазами отнимается пища, от дома Бога нашего — веселье и радость? Истлели зерна под глыбами своими, опустели житни</w:t>
        <w:softHyphen/>
        <w:t>цы, разрушены кладовые, ибо не стало хлеба. Как стонет скот! уныло ходят стада волов, ибо нет для них пажити; томятся и стада овец. К Тебе, Господи, взываю; ибо огонь пожрал злачные пастбища пустыни, и пламя попалило все дерева в поле. Даже и животные на поле взывают к Тебе, потому что иссохли пото</w:t>
        <w:softHyphen/>
        <w:t xml:space="preserve">ки вод, и огонь истребил пастбища пустыни» </w:t>
      </w:r>
      <w:r>
        <w:rPr>
          <w:rStyle w:val="Fontstyle52"/>
        </w:rPr>
        <w:t>(Иоиль. 9, 2-20).</w:t>
      </w:r>
    </w:p>
    <w:p>
      <w:pPr>
        <w:pStyle w:val="Style17"/>
        <w:rPr/>
      </w:pPr>
      <w:r>
        <w:rPr>
          <w:rStyle w:val="Fontstyle52"/>
        </w:rPr>
        <w:t>У пророка то же самое предсказание, что и в Апокалип</w:t>
        <w:softHyphen/>
        <w:t>сисе: он сообщает о тех же самых чудовищных духах, кото</w:t>
        <w:softHyphen/>
        <w:t>рые устроят великое опустошение на земле. Этот отрывок имеет два значения. Прежде всего, под духами тут подраз</w:t>
        <w:softHyphen/>
        <w:t>умеваются злые духи, которые будут нападать на людей и мучить их в конце времен. Однако древние отцы Церк</w:t>
        <w:softHyphen/>
        <w:t>ви толковали это пророчество еще и так. Саранча — очень древнее насекомое, неоднократно упоминаемое в Вет</w:t>
        <w:softHyphen/>
        <w:t>хом Завете. Именно саранча была одной из казней египет</w:t>
        <w:softHyphen/>
        <w:t>ских. Человечество издревле страдало от этих насекомых.</w:t>
      </w:r>
    </w:p>
    <w:p>
      <w:pPr>
        <w:pStyle w:val="Style20"/>
        <w:rPr/>
      </w:pPr>
      <w:r>
        <w:rPr>
          <w:rStyle w:val="Fontstyle52"/>
        </w:rPr>
        <w:t>127</w:t>
      </w:r>
      <w:r>
        <w:br w:type="page"/>
      </w:r>
    </w:p>
    <w:p>
      <w:pPr>
        <w:pStyle w:val="Style20"/>
        <w:rPr/>
      </w:pPr>
      <w:r>
        <w:rPr>
          <w:rStyle w:val="Fontstyle52"/>
        </w:rPr>
        <w:t>Когда из Аравийской пустыни в VII веке вышел великий дракон — магометанство, то было его шествие — точно нашествие саранчи, несущей страшное истребление все</w:t>
        <w:softHyphen/>
        <w:t>го и всех в мире.</w:t>
      </w:r>
      <w:r>
        <w:rPr>
          <w:rStyle w:val="Fontstyle52"/>
          <w:vertAlign w:val="superscript"/>
        </w:rPr>
        <w:t>68</w:t>
      </w:r>
      <w:r>
        <w:rPr>
          <w:rStyle w:val="Fontstyle52"/>
        </w:rPr>
        <w:t xml:space="preserve"> Это было первое проявление тех злых духов. Причем эти духи будут мучить людей так, что те ста</w:t>
        <w:softHyphen/>
        <w:t>нут искать смерти, но смерть убежит от них. Это страш</w:t>
        <w:softHyphen/>
        <w:t>ное состояние, когда человек жаждет конца, но не нахо</w:t>
        <w:softHyphen/>
        <w:t>дит его.</w:t>
      </w:r>
    </w:p>
    <w:p>
      <w:pPr>
        <w:pStyle w:val="Style21"/>
        <w:rPr/>
      </w:pPr>
      <w:r>
        <w:rPr>
          <w:rStyle w:val="Fontstyle51"/>
        </w:rPr>
        <w:t>«По виду своему саранча была подобна коням, приготовлен</w:t>
        <w:softHyphen/>
        <w:t>ным на войну; и на головах у ней как бы венцы, похожие на золо</w:t>
        <w:softHyphen/>
        <w:t xml:space="preserve">тые, лица же ее — как лица человеческие; и волосы у ней — как волосы у женщин, а зубы у ней были, как у львов» </w:t>
      </w:r>
      <w:r>
        <w:rPr>
          <w:rStyle w:val="Fontstyle52"/>
        </w:rPr>
        <w:t>(Откр. 9, 7-8). Некоторые святые отцы говорили, что это можно срав</w:t>
        <w:softHyphen/>
        <w:t>нить с каким-то нашествием врагов, вознамерившихся разрушить всю христианскую цивилизацию. По виду они</w:t>
      </w:r>
    </w:p>
    <w:p>
      <w:pPr>
        <w:pStyle w:val="Style20"/>
        <w:rPr/>
      </w:pPr>
      <w:r>
        <w:rPr>
          <w:rStyle w:val="Fontstyle52"/>
        </w:rPr>
        <w:t xml:space="preserve">— </w:t>
      </w:r>
      <w:r>
        <w:rPr>
          <w:rStyle w:val="Fontstyle52"/>
        </w:rPr>
        <w:t>как кони, приготовленные на войну, на головах у них как бы венцы, похожие на золотые. Эти венцы — награда удо</w:t>
        <w:softHyphen/>
        <w:t>вольствия, которой обольщают их демоны. Ведь для пад</w:t>
        <w:softHyphen/>
        <w:t>ших духов главным средством манипулирования людьми являются материальные блага и, прежде всего, деньги. Бесы начинают с того, что затуманивают голову людей деньгами.</w:t>
      </w:r>
    </w:p>
    <w:p>
      <w:pPr>
        <w:pStyle w:val="Style17"/>
        <w:rPr/>
      </w:pPr>
      <w:r>
        <w:rPr>
          <w:rStyle w:val="Fontstyle50"/>
        </w:rPr>
        <w:t xml:space="preserve">«Лица у них — как человеческие». </w:t>
      </w:r>
      <w:r>
        <w:rPr>
          <w:rStyle w:val="Fontstyle52"/>
        </w:rPr>
        <w:t>Гуманизм говорит, что мы все должны жить только по-человечески, что человек</w:t>
      </w:r>
    </w:p>
    <w:p>
      <w:pPr>
        <w:pStyle w:val="Style20"/>
        <w:rPr/>
      </w:pPr>
      <w:r>
        <w:rPr>
          <w:rStyle w:val="Fontstyle52"/>
        </w:rPr>
        <w:t xml:space="preserve">— </w:t>
      </w:r>
      <w:r>
        <w:rPr>
          <w:rStyle w:val="Fontstyle52"/>
        </w:rPr>
        <w:t>это единственное существо во всей вселенной и им нуж</w:t>
        <w:softHyphen/>
        <w:t xml:space="preserve">но все измерять, а все остальное — не так важно. </w:t>
      </w:r>
      <w:r>
        <w:rPr>
          <w:rStyle w:val="Fontstyle50"/>
        </w:rPr>
        <w:t xml:space="preserve">«Волосы у них — как у женщин». </w:t>
      </w:r>
      <w:r>
        <w:rPr>
          <w:rStyle w:val="Fontstyle52"/>
        </w:rPr>
        <w:t>Здесь подразумевается неистовый разврат, блуд, в том числе и противоестественный, стано</w:t>
        <w:softHyphen/>
        <w:t>вящийся постепенно нормой жизни. Состояние человека будет таким, что он будет думать о блуде и деньгах, изме</w:t>
        <w:softHyphen/>
        <w:t xml:space="preserve">ряя все человеческими мерками. </w:t>
      </w:r>
      <w:r>
        <w:rPr>
          <w:rStyle w:val="Fontstyle50"/>
        </w:rPr>
        <w:t xml:space="preserve">«Зубы у него, как у львов». </w:t>
      </w:r>
      <w:r>
        <w:rPr>
          <w:rStyle w:val="Fontstyle52"/>
        </w:rPr>
        <w:t>Это значит, что люди, одоленные саранчой, станут жесто</w:t>
        <w:softHyphen/>
        <w:t>кими и начнут пожирать друг друга.</w:t>
      </w:r>
    </w:p>
    <w:p>
      <w:pPr>
        <w:pStyle w:val="Style20"/>
        <w:rPr/>
      </w:pPr>
      <w:r>
        <w:rPr>
          <w:rStyle w:val="Fontstyle52"/>
        </w:rPr>
        <w:t>128</w:t>
      </w:r>
      <w:r>
        <w:br w:type="page"/>
      </w:r>
    </w:p>
    <w:p>
      <w:pPr>
        <w:pStyle w:val="Style21"/>
        <w:rPr/>
      </w:pPr>
      <w:r>
        <w:rPr>
          <w:rStyle w:val="Fontstyle51"/>
        </w:rPr>
        <w:t>«На ней были брони, как бы брони железные, а шум от кры</w:t>
        <w:softHyphen/>
        <w:t xml:space="preserve">льев ее — как стук от колесниц, когда множество коней бежит на войну; у ней были хвосты, как у скорпионов, и в хвостах ее были жала; власть же ее была — вредить людям пять месяцев. Царем над собою она имела ангела бездны; имя ему по-еврейски Аваддон, а по-гречески Аполлион» </w:t>
      </w:r>
      <w:r>
        <w:rPr>
          <w:rStyle w:val="Fontstyle52"/>
        </w:rPr>
        <w:t>(Откр. 9, 9-11). От саран</w:t>
        <w:softHyphen/>
        <w:t>чи произойдет побоище. Начнется великая бойня, но она не будет приводить к гибели людей: оружие таково, что оно будет мучить, но не убивать. Только диавол может под</w:t>
        <w:softHyphen/>
        <w:t>вигнуть людей на изобретение таких коварных, злодей</w:t>
        <w:softHyphen/>
        <w:t>ских видов оружия.</w:t>
      </w:r>
    </w:p>
    <w:p>
      <w:pPr>
        <w:pStyle w:val="Style17"/>
        <w:rPr/>
      </w:pPr>
      <w:r>
        <w:rPr>
          <w:rStyle w:val="Fontstyle50"/>
        </w:rPr>
        <w:t xml:space="preserve">«У ней были хвосты, как у скорпионов, и в хвостах ее были жала» </w:t>
      </w:r>
      <w:r>
        <w:rPr>
          <w:rStyle w:val="Fontstyle52"/>
        </w:rPr>
        <w:t>(Откр. 9, 10). При этом саранча будет иметь чудо</w:t>
        <w:softHyphen/>
        <w:t>вищный вид. Некоторые предполагают, что она будет похожа на самолеты. Хвост ее, как свидетельствует про</w:t>
        <w:softHyphen/>
        <w:t>рок Исаия, это правители, которые станут жалить людей, жалить своих же поданных, а научать их этому коварству будет саранча. Пять месяцев продлится бойня.</w:t>
      </w:r>
    </w:p>
    <w:p>
      <w:pPr>
        <w:pStyle w:val="Style17"/>
        <w:rPr/>
      </w:pPr>
      <w:r>
        <w:rPr>
          <w:rStyle w:val="Fontstyle50"/>
        </w:rPr>
        <w:t xml:space="preserve">«Царем над собой она имела ангела бездны», </w:t>
      </w:r>
      <w:r>
        <w:rPr>
          <w:rStyle w:val="Fontstyle52"/>
        </w:rPr>
        <w:t>то есть демо</w:t>
        <w:softHyphen/>
        <w:t>на, имя которого по-еврейски — Аваддон. У Михаила Бул</w:t>
        <w:softHyphen/>
        <w:t>гакова в романе «Мастер и Маргарита» описывается ангел бездны Абадонна — демон войны и смерти из свиты Волан-да. Имя Абадонна восходит к древнееврейскому Аваддон (разрушение, гибель — в переводе). Аваддон по-гречески — «Аполлион», Аполлон, являющийся духом-губителем, хозяином саранчи.</w:t>
      </w:r>
    </w:p>
    <w:p>
      <w:pPr>
        <w:pStyle w:val="Style21"/>
        <w:rPr/>
      </w:pPr>
      <w:r>
        <w:rPr>
          <w:rStyle w:val="Fontstyle51"/>
        </w:rPr>
        <w:t>«Одно горе прошло; вот, идут за ним еще два горя. Шестой Ангел вострубил, и я услышал один голос от четырех рогов золо</w:t>
        <w:softHyphen/>
        <w:t>того жертвенника, стоящего пред Богом, говоривший шесто</w:t>
        <w:softHyphen/>
        <w:t>му Ангелу, имевшему трубу: освободи четырех Ангелов, связан</w:t>
        <w:softHyphen/>
        <w:t>ных при великой реке Евфрате. И освобождены были четыре Ангела, приготовленные на час и день, и месяц и год, для того, чтобы умертвить третью часть людей. Число конного войска</w:t>
      </w:r>
    </w:p>
    <w:p>
      <w:pPr>
        <w:pStyle w:val="Style20"/>
        <w:rPr/>
      </w:pPr>
      <w:r>
        <w:rPr>
          <w:rStyle w:val="Fontstyle52"/>
        </w:rPr>
        <w:t>129</w:t>
      </w:r>
      <w:r>
        <w:br w:type="page"/>
      </w:r>
    </w:p>
    <w:p>
      <w:pPr>
        <w:pStyle w:val="Style21"/>
        <w:rPr/>
      </w:pPr>
      <w:r>
        <w:rPr>
          <w:rStyle w:val="Fontstyle51"/>
        </w:rPr>
        <w:t xml:space="preserve">было две тьмы тем; и я слышал число его» </w:t>
      </w:r>
      <w:r>
        <w:rPr>
          <w:rStyle w:val="Fontstyle52"/>
        </w:rPr>
        <w:t>(Откр. 9, 12-16). Ангел Божий говорит, что кары Божии продолжаются. Сами Ангелы в страхе от тех кар, которые Бог продолжа</w:t>
        <w:softHyphen/>
        <w:t xml:space="preserve">ет посылать на мир. </w:t>
      </w:r>
      <w:r>
        <w:rPr>
          <w:rStyle w:val="Fontstyle50"/>
        </w:rPr>
        <w:t>«Голос от четырех рогов золотого жертвен</w:t>
        <w:softHyphen/>
        <w:t xml:space="preserve">ника, стоящего пред Богом» </w:t>
      </w:r>
      <w:r>
        <w:rPr>
          <w:rStyle w:val="Fontstyle52"/>
        </w:rPr>
        <w:t>(Откр. 9, 13). Перед Богом сто</w:t>
        <w:softHyphen/>
        <w:t>ит жертвенник, куда поднимаются молитвы всех святых. Жертвенник имеет по четыре рога по бокам — это знак силы, знак добра, охватывающего весь мир. И вот от одно</w:t>
        <w:softHyphen/>
        <w:t>го из этих рогов исходят голоса мучеников, обращенные к Ангелу: они требуют наказать людей за их грехи. Соб</w:t>
        <w:softHyphen/>
        <w:t>ственно говоря, все кары конца времен — результат изде</w:t>
        <w:softHyphen/>
        <w:t>вательств над христианами в течение всей мировой исто</w:t>
        <w:softHyphen/>
        <w:t>рии и итог молитв мучеников, которые постоянно просят об отмщении отступникам, богохульникам и убийцам, залившим невинной кровью всю землю.</w:t>
      </w:r>
    </w:p>
    <w:p>
      <w:pPr>
        <w:pStyle w:val="Style17"/>
        <w:rPr/>
      </w:pPr>
      <w:r>
        <w:rPr>
          <w:rStyle w:val="Fontstyle52"/>
        </w:rPr>
        <w:t>И голос мучеников был услышан Богом — Он посыла</w:t>
        <w:softHyphen/>
        <w:t>ет шестого Ангела, чтобы тот освободил духов, стоящих у реки Евфрат. Тех самых духов, которые связывали ветры. Почему река Евфрат имеет такое значение? Евфрат — это река в Турции, Сирии и Ираке. В Ираке в прошлом нахо</w:t>
        <w:softHyphen/>
        <w:t>дился город Вавилон, где пытались построить Вавилон</w:t>
        <w:softHyphen/>
        <w:t>скую башню. Земля эта в глазах Божиих является сердце</w:t>
        <w:softHyphen/>
        <w:t>виной мирового зла. Мировой кризис начнется с Ирака — Священное Писание прямо об этом говорит, называя район Междуречья. Иракские реки Тигр и Евфрат вытека</w:t>
        <w:softHyphen/>
        <w:t>ют из Израиля.</w:t>
      </w:r>
      <w:r>
        <w:rPr>
          <w:rStyle w:val="Fontstyle52"/>
          <w:vertAlign w:val="superscript"/>
        </w:rPr>
        <w:t>69</w:t>
      </w:r>
      <w:r>
        <w:rPr>
          <w:rStyle w:val="Fontstyle52"/>
        </w:rPr>
        <w:t xml:space="preserve"> И поэтому сказано, что у великой реки Евфрат находятся четыре скованных злых духа, которые должны поднять мятежников, идущих с Востока. Иоанн видит, как освобождают четырех Ангелов для того, чтобы умертвить третью часть земли. В конкретный год, в кон</w:t>
        <w:softHyphen/>
        <w:t>кретный месяц и в конкретный час будет уничтожена треть планеты, треть жителей земли. Описана страшная, великая атака, она будет совершена при помощи конно</w:t>
        <w:softHyphen/>
      </w:r>
    </w:p>
    <w:p>
      <w:pPr>
        <w:pStyle w:val="Style20"/>
        <w:rPr/>
      </w:pPr>
      <w:r>
        <w:rPr>
          <w:rStyle w:val="Fontstyle52"/>
        </w:rPr>
        <w:t>130</w:t>
      </w:r>
      <w:r>
        <w:br w:type="page"/>
      </w:r>
    </w:p>
    <w:p>
      <w:pPr>
        <w:pStyle w:val="Style17"/>
        <w:rPr/>
      </w:pPr>
      <w:r>
        <w:rPr>
          <w:rStyle w:val="Fontstyle52"/>
        </w:rPr>
        <w:t>го войска, чья численность</w:t>
      </w:r>
      <w:r>
        <w:rPr>
          <w:rStyle w:val="Fontstyle52"/>
          <w:lang w:val="el-GR"/>
        </w:rPr>
        <w:t xml:space="preserve"> —</w:t>
      </w:r>
      <w:r>
        <w:rPr>
          <w:rStyle w:val="Fontstyle52"/>
        </w:rPr>
        <w:t xml:space="preserve"> две тьмы тем, то есть очень и очень многочисленное, несметное войско.</w:t>
      </w:r>
    </w:p>
    <w:p>
      <w:pPr>
        <w:pStyle w:val="Style17"/>
        <w:rPr/>
      </w:pPr>
      <w:r>
        <w:rPr>
          <w:rStyle w:val="Fontstyle52"/>
        </w:rPr>
        <w:t>Следующее наказание изольет чашу гнева Божиего на Тигр и Евфрат, и они пересохнут. Все восточные цари,</w:t>
      </w:r>
    </w:p>
    <w:p>
      <w:pPr>
        <w:pStyle w:val="Style25"/>
        <w:rPr/>
      </w:pPr>
      <w:r>
        <w:rPr>
          <w:rStyle w:val="Fontstyle47"/>
        </w:rPr>
        <w:t>70</w:t>
      </w:r>
    </w:p>
    <w:p>
      <w:pPr>
        <w:pStyle w:val="Style20"/>
        <w:rPr/>
      </w:pPr>
      <w:r>
        <w:rPr>
          <w:rStyle w:val="Fontstyle52"/>
        </w:rPr>
        <w:t>не только мусульманские</w:t>
      </w:r>
      <w:r>
        <w:rPr>
          <w:rStyle w:val="Fontstyle52"/>
          <w:vertAlign w:val="superscript"/>
        </w:rPr>
        <w:t>70</w:t>
      </w:r>
      <w:r>
        <w:rPr>
          <w:rStyle w:val="Fontstyle52"/>
        </w:rPr>
        <w:t>, но и жители Индии, Индоки</w:t>
        <w:softHyphen/>
        <w:t>тая и Китая, обрушат всю свою страшную мощь, как во вре</w:t>
        <w:softHyphen/>
        <w:t>мя Великого переселения народов на тех христиан, кото</w:t>
        <w:softHyphen/>
        <w:t>рые отступили. Это и есть те самые народы Гога и Магога.</w:t>
      </w:r>
    </w:p>
    <w:p>
      <w:pPr>
        <w:pStyle w:val="Style21"/>
        <w:rPr/>
      </w:pPr>
      <w:r>
        <w:rPr>
          <w:rStyle w:val="Fontstyle51"/>
        </w:rPr>
        <w:t>«Так видел я в видении коней и на них всадников, которые имели на себе брони огненные, гиацинтовые и серные; головы у коней — как головы у львов, и изо рта их выходил огонь, дым и сера. От этих трех язв, от огня, дыма и серы, выходящих изо рта их, умерла третья часть людей; ибо сила коней заключа</w:t>
        <w:softHyphen/>
        <w:t>лась во рту их и в хвостах их; а хвосты их были подобны зме</w:t>
        <w:softHyphen/>
        <w:t>ям, и имели головы, и ими они вредили. Прочие же люди, кото</w:t>
        <w:softHyphen/>
        <w:t xml:space="preserve">рые не умерли от этих язв, не раскаялись в делах рук своих, так чтобы не поклоняться бесам и золотым, серебряным, медным, каменным и деревянным идолам, которые не могут ни видеть, ни слышать, ни ходить. И не раскаялись они в убийствах своих, ни в чародействах своих, ни в блудодеянии своем, ни в воровстве своем» </w:t>
      </w:r>
      <w:r>
        <w:rPr>
          <w:rStyle w:val="Fontstyle52"/>
        </w:rPr>
        <w:t>(Откр. 9, 17-21). Кони и всадники имели на себе огненные брони, гиацинтового и серного цвета. Голо</w:t>
        <w:softHyphen/>
        <w:t>вы у коней, как головы у львов, пожирающие все, изо рта их выходит огонь, дым и сера. От этих трех язв — огня, дыма и серы — умерла третья часть людей. Это можно срав</w:t>
        <w:softHyphen/>
        <w:t>нить с курением, умерщвляющим, в прямом смысле слова, огромное количество людей. Но это, конечно же, и алле</w:t>
        <w:softHyphen/>
        <w:t>горическая фигура, ибо сказано, что сила коней заключа</w:t>
        <w:softHyphen/>
        <w:t>лась во рту их и в хвостах их. Очевидно, что это не при</w:t>
        <w:softHyphen/>
        <w:t>вычные для нас кони, а особенные — апокалипсические.</w:t>
      </w:r>
    </w:p>
    <w:p>
      <w:pPr>
        <w:pStyle w:val="Style17"/>
        <w:rPr/>
      </w:pPr>
      <w:r>
        <w:rPr>
          <w:rStyle w:val="Fontstyle52"/>
        </w:rPr>
        <w:t xml:space="preserve">Дальше говорится, что Бог навел эту страшную кару, однако она оказалась напрасной: оставшиеся </w:t>
      </w:r>
      <w:r>
        <w:rPr>
          <w:rStyle w:val="Fontstyle47"/>
          <w:vertAlign w:val="superscript"/>
        </w:rPr>
        <w:t>2</w:t>
      </w:r>
      <w:r>
        <w:rPr>
          <w:rStyle w:val="Fontstyle52"/>
        </w:rPr>
        <w:t>/</w:t>
      </w:r>
      <w:r>
        <w:rPr>
          <w:rStyle w:val="Fontstyle52"/>
          <w:vertAlign w:val="subscript"/>
        </w:rPr>
        <w:t>3</w:t>
      </w:r>
      <w:r>
        <w:rPr>
          <w:rStyle w:val="Fontstyle52"/>
        </w:rPr>
        <w:t xml:space="preserve"> населе</w:t>
        <w:softHyphen/>
        <w:t>ния продолжали поклоняться демонам, злым духам. Сказа</w:t>
        <w:softHyphen/>
      </w:r>
    </w:p>
    <w:p>
      <w:pPr>
        <w:pStyle w:val="Style20"/>
        <w:rPr/>
      </w:pPr>
      <w:r>
        <w:rPr>
          <w:rStyle w:val="Fontstyle52"/>
        </w:rPr>
        <w:t>131</w:t>
      </w:r>
      <w:r>
        <w:br w:type="page"/>
      </w:r>
    </w:p>
    <w:p>
      <w:pPr>
        <w:pStyle w:val="Style17"/>
        <w:rPr/>
      </w:pPr>
      <w:r>
        <w:rPr>
          <w:rStyle w:val="Fontstyle52"/>
        </w:rPr>
        <w:t>но, что в конце мира будет практиковаться прямое идоло</w:t>
        <w:softHyphen/>
        <w:t>поклонство, хотя оно будет таиться под другими именами. Например, «закачка» энергии из космоса, контакты с гени</w:t>
        <w:softHyphen/>
        <w:t>ями, общение с духами, поклонение космическому разу</w:t>
        <w:softHyphen/>
        <w:t>му, техническому прогрессу, компьютерам, кораблям, а не Богу, давшему нам силы. Это колоссальное упрямство и обрушивает на головы людей казнь Божию.</w:t>
      </w:r>
    </w:p>
    <w:p>
      <w:pPr>
        <w:pStyle w:val="Style17"/>
        <w:rPr/>
      </w:pPr>
      <w:r>
        <w:rPr>
          <w:rStyle w:val="Fontstyle52"/>
        </w:rPr>
        <w:t>Итак, люди продолжают поклоняться делам рук сво</w:t>
        <w:softHyphen/>
        <w:t xml:space="preserve">их, приносить дары идолам, и, заметьте, в каком порядке: </w:t>
      </w:r>
      <w:r>
        <w:rPr>
          <w:rStyle w:val="Fontstyle50"/>
        </w:rPr>
        <w:t xml:space="preserve">«золотым, серебряным, медным, каменным и деревянным». </w:t>
      </w:r>
      <w:r>
        <w:rPr>
          <w:rStyle w:val="Fontstyle52"/>
        </w:rPr>
        <w:t>Под золотыми, серебряными идолами имеются в виду деньги. Но кланяются и камню, и дереву. Например, полное безу</w:t>
        <w:softHyphen/>
        <w:t>мие, когда люди поклоняются черному камню (мусульма</w:t>
        <w:softHyphen/>
        <w:t>не) или идолов кормят с ложечки (индусы). А сколько у нас якобы христиан, которые дома держат всякие амулеты или домовых подкармливают.</w:t>
      </w:r>
      <w:r>
        <w:rPr>
          <w:rStyle w:val="Fontstyle52"/>
          <w:vertAlign w:val="superscript"/>
        </w:rPr>
        <w:t>71</w:t>
      </w:r>
      <w:r>
        <w:rPr>
          <w:rStyle w:val="Fontstyle52"/>
        </w:rPr>
        <w:t xml:space="preserve"> </w:t>
      </w:r>
      <w:r>
        <w:rPr>
          <w:rStyle w:val="Fontstyle50"/>
        </w:rPr>
        <w:t>«И не покаялись они в убий</w:t>
        <w:softHyphen/>
        <w:t xml:space="preserve">ствах своих, чародействе своем». </w:t>
      </w:r>
      <w:r>
        <w:rPr>
          <w:rStyle w:val="Fontstyle52"/>
        </w:rPr>
        <w:t>В греческом тексте употре</w:t>
        <w:softHyphen/>
        <w:t>бляется слово</w:t>
      </w:r>
      <w:r>
        <w:rPr>
          <w:rStyle w:val="Fontstyle52"/>
          <w:lang w:val="el-GR"/>
        </w:rPr>
        <w:t xml:space="preserve"> φαρμάκων</w:t>
      </w:r>
      <w:r>
        <w:rPr>
          <w:rStyle w:val="Fontstyle52"/>
        </w:rPr>
        <w:t xml:space="preserve"> (лекарство, зелье, снадобье, отра</w:t>
        <w:softHyphen/>
        <w:t>ва, яд), переведенное на русский язык как «чародейство, чары». Слово «фармакон» можно перевести и словом «нар</w:t>
        <w:softHyphen/>
        <w:t>комания», то есть общение со злыми духами при помощи химических, наркотических средств. Чародейство очень часто было связано с наркотиками. Шаманы на Чукотке и в Латинской Америке употребляли для транса галлюци</w:t>
        <w:softHyphen/>
        <w:t>ногенные грибы. Недаром Церковь категорически запре</w:t>
        <w:softHyphen/>
        <w:t>щает наркотики, потому что таким образом человек всту</w:t>
        <w:softHyphen/>
        <w:t>пает в контакт с темными силами.</w:t>
      </w:r>
    </w:p>
    <w:p>
      <w:pPr>
        <w:pStyle w:val="Style20"/>
        <w:rPr/>
      </w:pPr>
      <w:r>
        <w:rPr>
          <w:rStyle w:val="Fontstyle52"/>
        </w:rPr>
        <w:t>132</w:t>
      </w:r>
      <w:r>
        <w:br w:type="page"/>
      </w:r>
    </w:p>
    <w:p>
      <w:pPr>
        <w:pStyle w:val="Style16"/>
        <w:rPr/>
      </w:pPr>
      <w:bookmarkStart w:id="9" w:name="bookmark9"/>
      <w:r>
        <w:rPr>
          <w:rStyle w:val="Fontstyle48"/>
        </w:rPr>
        <w:t>Г</w:t>
      </w:r>
      <w:bookmarkEnd w:id="9"/>
      <w:r>
        <w:rPr>
          <w:rStyle w:val="Fontstyle48"/>
        </w:rPr>
        <w:t>лава десятая</w:t>
      </w:r>
    </w:p>
    <w:p>
      <w:pPr>
        <w:pStyle w:val="Style17"/>
        <w:rPr/>
      </w:pPr>
      <w:r>
        <w:rPr>
          <w:rStyle w:val="Fontstyle51"/>
        </w:rPr>
        <w:t>«И видел я другого Ангела сильного, сходящего с неба, обле</w:t>
        <w:softHyphen/>
        <w:t xml:space="preserve">ченного облаком; над головою его была радуга, и лице его как солнце, и ноги его, как столпы огненные» </w:t>
      </w:r>
      <w:r>
        <w:rPr>
          <w:rStyle w:val="Fontstyle52"/>
        </w:rPr>
        <w:t>(Откр. 10, 1). Неза</w:t>
        <w:softHyphen/>
        <w:t>долго до наступления последнего, седьмого трубного голо</w:t>
        <w:softHyphen/>
        <w:t>са Иоанн Богослов становится свидетелем одного из вели</w:t>
        <w:softHyphen/>
        <w:t>чайших откровений. Ему является Ангел, подобный Самому Христу. Некоторые толкователи говорят, что это Сам Христос является в виде вестника конца мира, обле</w:t>
        <w:softHyphen/>
        <w:t>ченного облаком, и радуга — над головой Его. То есть этот Ангел — во славе Божией, и слава Божия исходит из Него. Это признак того, что Божия слава воцарится на земле при конце мира, когда Спаситель придет на облаках небесных, всегда окружающих Его. Мы ведь знаем, что слава Божия в виде облака являлась во время странствий по пустыне израильского народа, а также во время освящения Храма Соломонова, и на горе Фавор — везде Господь был окружен неким облаком, отражающим непостижимые Божествен</w:t>
        <w:softHyphen/>
        <w:t>ные тайны, Его светоносную силу, превосходящую всякое человеческое представление. Глядя сквозь это облако, мы видим нечто светящееся и прекрасное — это явление Божи-ей славы как результат контакта Бога с материальным миром. Ведь когда Божественное и материальное, земное соприкасаются, то земное начинает кипеть от избытка сла</w:t>
        <w:softHyphen/>
        <w:t>вы и силы Господа. И вместе с тем — это знак непостижимо</w:t>
        <w:softHyphen/>
        <w:t>сти существа Бога. Человек никогда своими силами не узна</w:t>
        <w:softHyphen/>
        <w:t>ет и не познает ни тайны Бога, ни тайн будущего века...</w:t>
      </w:r>
    </w:p>
    <w:p>
      <w:pPr>
        <w:pStyle w:val="Style20"/>
        <w:rPr/>
      </w:pPr>
      <w:r>
        <w:rPr>
          <w:rStyle w:val="Fontstyle52"/>
        </w:rPr>
        <w:t>133</w:t>
      </w:r>
      <w:r>
        <w:br w:type="page"/>
      </w:r>
    </w:p>
    <w:p>
      <w:pPr>
        <w:pStyle w:val="Style17"/>
        <w:rPr/>
      </w:pPr>
      <w:r>
        <w:rPr>
          <w:rStyle w:val="Fontstyle52"/>
        </w:rPr>
        <w:t>Кроме того, на облаках небесных христиане всех вре</w:t>
        <w:softHyphen/>
        <w:t>мен слетятся ко Христу. Это будет, в буквальном смысле, последний Вселенский Собор, собрание всех христиан, которых Ангелы понесут на встречу с Творцом.</w:t>
      </w:r>
    </w:p>
    <w:p>
      <w:pPr>
        <w:pStyle w:val="Style17"/>
        <w:rPr/>
      </w:pPr>
      <w:r>
        <w:rPr>
          <w:rStyle w:val="Fontstyle50"/>
        </w:rPr>
        <w:t xml:space="preserve">«Илице его как солнце» </w:t>
      </w:r>
      <w:r>
        <w:rPr>
          <w:rStyle w:val="Fontstyle52"/>
        </w:rPr>
        <w:t xml:space="preserve">(Откр. 10, 1). Христос являет ту славу, которая откроется всем людям в конце времен. Как Господь сказал: « </w:t>
      </w:r>
      <w:r>
        <w:rPr>
          <w:rStyle w:val="Fontstyle50"/>
        </w:rPr>
        <w:t>Тогда праведники воссияют, как солнце, в Цар</w:t>
        <w:softHyphen/>
        <w:t xml:space="preserve">стве Отца их» </w:t>
      </w:r>
      <w:r>
        <w:rPr>
          <w:rStyle w:val="Fontstyle52"/>
        </w:rPr>
        <w:t>(Мф. 13, 43). Апостол Иоанн уже видит нача</w:t>
        <w:softHyphen/>
        <w:t>ло конца времен, и когда седьмая труба возгласит, совер</w:t>
        <w:softHyphen/>
        <w:t>шится великая тайна Бога, о которой Он говорил Своим рабам — пророкам. Это тайна прославления людей, тай</w:t>
        <w:softHyphen/>
        <w:t>на сияющих людей, пронизанных светом изнутри и пото</w:t>
        <w:softHyphen/>
        <w:t>му светящихся, как солнце. Какая разница между Моисеем и Христом? И Моисей светился, и Христос излучал свет. Но у Моисея светилась только кожа лица, потому что Бог с ним говорил, и Божий свет отражался, запечатлеваясь на коже пророка. А Христос светился изнутри. Все свя</w:t>
        <w:softHyphen/>
        <w:t>тые и праведники будут светиться, как солнце после кон</w:t>
        <w:softHyphen/>
        <w:t>ца мира, светом, делающим людей святыми, но пока от нас сокрытым. Он становится доступен тем, кто прошел тай</w:t>
        <w:softHyphen/>
        <w:t>ное посвящение, то есть Крещение и Миропомазание, ког</w:t>
        <w:softHyphen/>
        <w:t>да внутрь человека входит тайная жизнь Бога. Так что есть уже сегодня люди, которые могут принять Бога внутрь себя — это христиане, в Причастии принимающие настоящую Плоть и Кровь Христа. Тем самым они становятся богами и постепенно начинают внутренне светиться. А в момент пришествия Господа то, что сокрыто у людей внутри, вос</w:t>
        <w:softHyphen/>
        <w:t>сияет и станет явным. Более того, после Второго Прише</w:t>
        <w:softHyphen/>
        <w:t>ствия тела людей исполнятся силой. Помните, как гово</w:t>
        <w:softHyphen/>
        <w:t xml:space="preserve">рит апостол Павел, что тело немощное восстает в силе: </w:t>
      </w:r>
      <w:r>
        <w:rPr>
          <w:rStyle w:val="Fontstyle50"/>
        </w:rPr>
        <w:t>«При воскресении мертвых: сеется в тлении, восстает в нетле</w:t>
        <w:softHyphen/>
        <w:t>нии; сеется в уничижении, восстает в славе; сеется в немощи, вос</w:t>
        <w:softHyphen/>
        <w:t>стает в силе; сеется тело душевное, восстает тело духовное. Есть</w:t>
      </w:r>
    </w:p>
    <w:p>
      <w:pPr>
        <w:pStyle w:val="Style20"/>
        <w:rPr/>
      </w:pPr>
      <w:r>
        <w:rPr>
          <w:rStyle w:val="Fontstyle52"/>
        </w:rPr>
        <w:t>134</w:t>
      </w:r>
      <w:r>
        <w:br w:type="page"/>
      </w:r>
    </w:p>
    <w:p>
      <w:pPr>
        <w:pStyle w:val="Style17"/>
        <w:rPr/>
      </w:pPr>
      <w:r>
        <w:rPr>
          <w:rStyle w:val="Fontstyle50"/>
        </w:rPr>
        <w:t xml:space="preserve">тело душевное, есть тело и духовное» </w:t>
      </w:r>
      <w:r>
        <w:rPr>
          <w:rStyle w:val="Fontstyle52"/>
        </w:rPr>
        <w:t>(1 Кор. 15, 42-44). Дело в том, что Воскресение — это явление предельной Божией силы, которая вливается в людей.</w:t>
      </w:r>
    </w:p>
    <w:p>
      <w:pPr>
        <w:pStyle w:val="Style17"/>
        <w:rPr/>
      </w:pPr>
      <w:r>
        <w:rPr>
          <w:rStyle w:val="Fontstyle51"/>
        </w:rPr>
        <w:t xml:space="preserve">«И ноги его как столпы огненные» </w:t>
      </w:r>
      <w:r>
        <w:rPr>
          <w:rStyle w:val="Fontstyle52"/>
        </w:rPr>
        <w:t>(Откр. 10, 1). Ноги подобны столбам пламенным, то есть весь человек прони</w:t>
        <w:softHyphen/>
        <w:t>зан светом, пламенем. И две ноги, стоящие одна на море, другая на суше, говорят о предстоящем преображении всей вселенной: и море, и суша — все будет охвачено Боже</w:t>
        <w:softHyphen/>
        <w:t>ственным огнем. Именно поэтому Ангел является в таком виде. Кстати, в древности у входа в Храм Соломонов сто</w:t>
        <w:softHyphen/>
        <w:t>яли два столба, символизирующие, с одной стороны, буду</w:t>
        <w:softHyphen/>
        <w:t>щее преображение вселенной, с другой стороны, Ветхий и Новый Заветы, которые дал Бог.</w:t>
      </w:r>
    </w:p>
    <w:p>
      <w:pPr>
        <w:pStyle w:val="Style17"/>
        <w:rPr/>
      </w:pPr>
      <w:r>
        <w:rPr>
          <w:rStyle w:val="Fontstyle51"/>
        </w:rPr>
        <w:t>«В руке у него была книжка раскрытая. И поставил он правую ногу свою на море, а левую на землю, и воскликнул гром</w:t>
        <w:softHyphen/>
        <w:t xml:space="preserve">ким голосом, как рыкает лев; и когда он воскликнул, тогда семь громов проговорили голосами своими» </w:t>
      </w:r>
      <w:r>
        <w:rPr>
          <w:rStyle w:val="Fontstyle52"/>
        </w:rPr>
        <w:t>(Откр. 10, 2-3). Откры</w:t>
        <w:softHyphen/>
        <w:t>тая книга — исходящее от Бога откровение, данное Иоан</w:t>
        <w:softHyphen/>
        <w:t>ну. Рычание льва — это знак царственности, ведь Христос называется львом из колена Иудина. И вот слышен Его рык, страшный голос, — страшный для всех тех, кто дер</w:t>
        <w:softHyphen/>
        <w:t xml:space="preserve">жится нечистых дел и грязных помыслов. Как говорил пророк Амос: </w:t>
      </w:r>
      <w:r>
        <w:rPr>
          <w:rStyle w:val="Fontstyle50"/>
        </w:rPr>
        <w:t xml:space="preserve">«Лев начал рыкать, — кто не содрогнется? Господь Бог сказал, — кто не будет пророчествовать?» </w:t>
      </w:r>
      <w:r>
        <w:rPr>
          <w:rStyle w:val="Fontstyle52"/>
        </w:rPr>
        <w:t>(Ам. 3, 8). Сло</w:t>
        <w:softHyphen/>
        <w:t>во Божие сотрясает, преображает человека, оно не дает ему оставаться прежним, оно изменяет все. Семь громов, которые проговорили, — это семь Вселенских Соборов, открывших тайну Единого Бога, пришедшего во плоти. На Вселенских Соборах обсуждалась тайна Триединства Божиего. Второй Собор говорил о том, что Христос при</w:t>
        <w:softHyphen/>
        <w:t>нял человеческий ум и обладал разумной душой. Третий — о том, что Христос есть Бог и вместе с тем — Человек. Чет</w:t>
        <w:softHyphen/>
        <w:t>вертый Собор утвердил, что Христос является и Богом,</w:t>
      </w:r>
    </w:p>
    <w:p>
      <w:pPr>
        <w:pStyle w:val="Style20"/>
        <w:rPr/>
      </w:pPr>
      <w:r>
        <w:rPr>
          <w:rStyle w:val="Fontstyle52"/>
        </w:rPr>
        <w:t>135</w:t>
      </w:r>
      <w:r>
        <w:br w:type="page"/>
      </w:r>
    </w:p>
    <w:p>
      <w:pPr>
        <w:pStyle w:val="Style17"/>
        <w:rPr/>
      </w:pPr>
      <w:r>
        <w:rPr>
          <w:rStyle w:val="Fontstyle52"/>
        </w:rPr>
        <w:t>и Человеком, и что человеческая природа при Богово-площении не уничтожена. Пятый</w:t>
      </w:r>
      <w:r>
        <w:rPr>
          <w:rStyle w:val="Fontstyle52"/>
          <w:lang w:val="el-GR"/>
        </w:rPr>
        <w:t xml:space="preserve"> —</w:t>
      </w:r>
      <w:r>
        <w:rPr>
          <w:rStyle w:val="Fontstyle52"/>
        </w:rPr>
        <w:t xml:space="preserve"> что Воплощение Хри</w:t>
        <w:softHyphen/>
        <w:t>ста уникально, что Божество в Спасителе подчинило себе человечество, но не уничтожило его; Христос стал чело</w:t>
        <w:softHyphen/>
        <w:t>веком в определенный момент, а не когда-то в древности, и никакого переселения душ никогда не было. Шестой Все</w:t>
        <w:softHyphen/>
        <w:t>ленский Собор говорил, что у Христа две воли — и Боже</w:t>
        <w:softHyphen/>
        <w:t>ственная, и человеческая. И, наконец, седьмой Собор объя</w:t>
        <w:softHyphen/>
        <w:t>вил, что Христос стал настоящим Человеком, поэтому Его можно изображать. Цель всех Вселенских Соборов одна — постижение тайны Христа. Это великая тайна львиного рыка, который возвестил Ангел по воле Отца Небесного.</w:t>
      </w:r>
    </w:p>
    <w:p>
      <w:pPr>
        <w:pStyle w:val="Style17"/>
        <w:rPr/>
      </w:pPr>
      <w:r>
        <w:rPr>
          <w:rStyle w:val="Fontstyle51"/>
        </w:rPr>
        <w:t xml:space="preserve">«И когда семь громов проговорили голосами своими, я хотел было писать; но услышал голос с неба, говорящий мне: скрой, что говорили семь громов, и не пиши сего» </w:t>
      </w:r>
      <w:r>
        <w:rPr>
          <w:rStyle w:val="Fontstyle52"/>
        </w:rPr>
        <w:t>(Откр. 10, 4). Почему «скрой»? Потому что Вселенским Соборам над</w:t>
        <w:softHyphen/>
        <w:t>лежало раскрыться в истории. Господь не захотел, что</w:t>
        <w:softHyphen/>
        <w:t>бы Церковь жила в тепличных условиях, Он вывел ее, как воинский отряд, как армию. Недаром один из древних гимнов говорит, что Христос — великий Небесный Импе</w:t>
        <w:softHyphen/>
        <w:t>ратор, выводящий Свои победоносные войска на сокруше</w:t>
        <w:softHyphen/>
        <w:t>ние сил тьмы. И царь Соломон в Книге Песнь Песней ска</w:t>
        <w:softHyphen/>
        <w:t xml:space="preserve">зал, что Церковь, Невеста Христова, прекрасна, как луна и грозна, как штыки со знаменами: </w:t>
      </w:r>
      <w:r>
        <w:rPr>
          <w:rStyle w:val="Fontstyle50"/>
        </w:rPr>
        <w:t xml:space="preserve">«Блистающая, как заря, прекрасная, как луна, светлая, как солнце, грозная, как полки со знаменами?» </w:t>
      </w:r>
      <w:r>
        <w:rPr>
          <w:rStyle w:val="Fontstyle52"/>
        </w:rPr>
        <w:t>(Песн. 6, 10). Так что Церковь представля</w:t>
        <w:softHyphen/>
        <w:t>ет собой великие полки Бога, поражающие сатану. Ей над</w:t>
        <w:softHyphen/>
        <w:t>лежало сразиться, она провела семь сражений и победила. Победила все ереси, собрав силы Святого Духа на Собо</w:t>
        <w:softHyphen/>
        <w:t>ры, и именно во время диспутов раскрылось откровение Божие. Поэтому Иоанну и было повелено это откровение, услышанное и понятое им, запечатать, пока оно не раскро</w:t>
        <w:softHyphen/>
        <w:t>ется в истории.</w:t>
      </w:r>
    </w:p>
    <w:p>
      <w:pPr>
        <w:pStyle w:val="Style20"/>
        <w:rPr/>
      </w:pPr>
      <w:r>
        <w:rPr>
          <w:rStyle w:val="Fontstyle52"/>
        </w:rPr>
        <w:t>136</w:t>
      </w:r>
      <w:r>
        <w:br w:type="page"/>
      </w:r>
    </w:p>
    <w:p>
      <w:pPr>
        <w:pStyle w:val="Style17"/>
        <w:rPr/>
      </w:pPr>
      <w:r>
        <w:rPr>
          <w:rStyle w:val="Fontstyle51"/>
        </w:rPr>
        <w:t>«И Ангел, которого я видел стоящим на море и на земле, поднял руку свою к небу и клялся Живущим во веки веков, Кото</w:t>
        <w:softHyphen/>
        <w:t>рый сотворил небо и все, что на нем, землю и все, что на ней, и море и все, что в нем, что времени уже не будет; но в те дни, когда возгласит седьмой Ангел, когда он вострубит, совершит</w:t>
        <w:softHyphen/>
        <w:t>ся тайна Божия, как Он благовествовал рабам Своим проро</w:t>
        <w:softHyphen/>
        <w:t xml:space="preserve">кам» </w:t>
      </w:r>
      <w:r>
        <w:rPr>
          <w:rStyle w:val="Fontstyle52"/>
        </w:rPr>
        <w:t xml:space="preserve">(Откр. 10, 5-7). В греческом подлиннике написано не </w:t>
      </w:r>
      <w:r>
        <w:rPr>
          <w:rStyle w:val="Fontstyle50"/>
        </w:rPr>
        <w:t xml:space="preserve">«поднял руку свою к небу», </w:t>
      </w:r>
      <w:r>
        <w:rPr>
          <w:rStyle w:val="Fontstyle52"/>
        </w:rPr>
        <w:t xml:space="preserve">а </w:t>
      </w:r>
      <w:r>
        <w:rPr>
          <w:rStyle w:val="Fontstyle50"/>
        </w:rPr>
        <w:t xml:space="preserve">«погрузил правую руку в вершину небес». </w:t>
      </w:r>
      <w:r>
        <w:rPr>
          <w:rStyle w:val="Fontstyle52"/>
        </w:rPr>
        <w:t xml:space="preserve">Моисей говорил: </w:t>
      </w:r>
      <w:r>
        <w:rPr>
          <w:rStyle w:val="Fontstyle50"/>
        </w:rPr>
        <w:t>«Внимай, небо, я буду говорить; и слу</w:t>
        <w:softHyphen/>
        <w:t xml:space="preserve">шай, земля, слова уст моих» </w:t>
      </w:r>
      <w:r>
        <w:rPr>
          <w:rStyle w:val="Fontstyle52"/>
        </w:rPr>
        <w:t>(Втор. 32, 1), то есть: будь внима</w:t>
        <w:softHyphen/>
        <w:t>тельным, небо, я буду говорить. И когда Бог через проро</w:t>
        <w:softHyphen/>
        <w:t xml:space="preserve">ка Исаию изрекает: </w:t>
      </w:r>
      <w:r>
        <w:rPr>
          <w:rStyle w:val="Fontstyle50"/>
        </w:rPr>
        <w:t>«Для сего потрясу небо, и земля сдвинется с места своего от ярости Господа Саваофа, в день пылающего гне</w:t>
        <w:softHyphen/>
        <w:t xml:space="preserve">ва Его» </w:t>
      </w:r>
      <w:r>
        <w:rPr>
          <w:rStyle w:val="Fontstyle52"/>
        </w:rPr>
        <w:t>(Ис. 13, 13), — как раз и видно, что все мировые сти</w:t>
        <w:softHyphen/>
        <w:t>хии призываются к откровению величайшей тайны Бога. Но если Моисей и Исаия обличали народ, то Ангелы воз</w:t>
        <w:softHyphen/>
        <w:t xml:space="preserve">вещают конец заступничества. </w:t>
      </w:r>
      <w:r>
        <w:rPr>
          <w:rStyle w:val="Fontstyle51"/>
        </w:rPr>
        <w:t xml:space="preserve">«И клялся Живущим во веки веков, Который сотворил небо и все, что на нем, землю и все, что на ней, и море и все, что в нем, что времени уже не будет» </w:t>
      </w:r>
      <w:r>
        <w:rPr>
          <w:rStyle w:val="Fontstyle52"/>
        </w:rPr>
        <w:t>(Откр. 10, 6). Тот, Кто живет сквозь все поколения, сквозь все тысячелетия, Кто все держит в Своих могущественных руках, потому что все из Его рук вышло, сделает так, что время остановится, наступит вечность. После конца мира поток времени иссякнет, а сотворенные Богом существа будут жить в Божественной вечности.</w:t>
      </w:r>
    </w:p>
    <w:p>
      <w:pPr>
        <w:pStyle w:val="Style17"/>
        <w:rPr/>
      </w:pPr>
      <w:r>
        <w:rPr>
          <w:rStyle w:val="Fontstyle52"/>
        </w:rPr>
        <w:t>Как же возможно некое вневременное движение, раз</w:t>
        <w:softHyphen/>
        <w:t>витие? Это выше нашего понимания. Однако это развитие есть — таково откровение Божие, хотя здесь мы и наталки</w:t>
        <w:softHyphen/>
        <w:t>ваемся на стену собственного непонимания. Хотя, с дру</w:t>
        <w:softHyphen/>
        <w:t>гой стороны, мы в некоторой степени и причастны этой тайне, потому что иначе, если бы наша душа не чувствова</w:t>
        <w:softHyphen/>
        <w:t>ла вечности, мы бы не могли осознать время, не могли бы над ним подняться. То есть нашей душе дан залог вечности,</w:t>
      </w:r>
    </w:p>
    <w:p>
      <w:pPr>
        <w:pStyle w:val="Style20"/>
        <w:rPr/>
      </w:pPr>
      <w:r>
        <w:rPr>
          <w:rStyle w:val="Fontstyle52"/>
        </w:rPr>
        <w:t>137</w:t>
      </w:r>
      <w:r>
        <w:br w:type="page"/>
      </w:r>
    </w:p>
    <w:p>
      <w:pPr>
        <w:pStyle w:val="Style17"/>
        <w:rPr/>
      </w:pPr>
      <w:r>
        <w:rPr>
          <w:rStyle w:val="Fontstyle52"/>
        </w:rPr>
        <w:t>подсознательное ощущение вечности. И бывают такие осо</w:t>
        <w:softHyphen/>
        <w:t>бо важные моменты, когда время как бы сжимается, про</w:t>
        <w:softHyphen/>
        <w:t>летает мгновенно, а бывает наоборот: оно как бы и вовсе останавливается.</w:t>
      </w:r>
      <w:r>
        <w:rPr>
          <w:rStyle w:val="Fontstyle52"/>
          <w:vertAlign w:val="superscript"/>
        </w:rPr>
        <w:t>72</w:t>
      </w:r>
      <w:r>
        <w:rPr>
          <w:rStyle w:val="Fontstyle52"/>
        </w:rPr>
        <w:t xml:space="preserve"> Это напоминание о том, что мы дей</w:t>
        <w:softHyphen/>
        <w:t>ствительно войдем в вечность, как и обещал Ангел, что мы вступим во вневременную жизнь Бога. Многим христиа</w:t>
        <w:softHyphen/>
        <w:t>нам известно, что в особые моменты внимательной молит</w:t>
        <w:softHyphen/>
        <w:t>вы Бог нас зовет к Себе и мы теряем ощущение времени. Особенно часто это происходит тогда, когда человек при</w:t>
        <w:softHyphen/>
        <w:t>чащается Тела и Крови Господней. Получив прощения гре</w:t>
        <w:softHyphen/>
        <w:t>хов, мы как бы покидаем это время и чувствуем прикосно</w:t>
        <w:softHyphen/>
        <w:t>вение вечности. Это удивительное состояние, прекрасней которого нет ничего на свете. Но это лишь прикоснове</w:t>
        <w:softHyphen/>
        <w:t>ние к истинной вечности, которая наступит после конца мира, как обещано нам Живущим в века веков, Сотворив</w:t>
        <w:softHyphen/>
        <w:t>шим небо и всех существ в нем, море и всех его обитате</w:t>
        <w:softHyphen/>
        <w:t>лей, землю и всех, жительствующих на ней.</w:t>
      </w:r>
    </w:p>
    <w:p>
      <w:pPr>
        <w:pStyle w:val="Style17"/>
        <w:rPr/>
      </w:pPr>
      <w:r>
        <w:rPr>
          <w:rStyle w:val="Fontstyle52"/>
        </w:rPr>
        <w:t>Великий Ангел обещал, что во дни, когда возгласит голос седьмой трубы, совершится тайна Бога, как Господь и говорил Своим рабам — пророкам. Тайна Бога совершит</w:t>
        <w:softHyphen/>
        <w:t>ся, то есть раскроется. Тот удивительный процесс, кото</w:t>
        <w:softHyphen/>
        <w:t>рый сейчас идет, тот великий заговор, который реализу</w:t>
        <w:softHyphen/>
        <w:t>ет на планете великая Святая Троица, прорвется сквозь путы материи. И тогда раскроется во всей ослепительно</w:t>
        <w:softHyphen/>
        <w:t>сти та тайна Бога, что до времени скрытым образом разво</w:t>
        <w:softHyphen/>
        <w:t>рачивалась в этом мире. И Причастие имеет прямое отно</w:t>
        <w:softHyphen/>
        <w:t>шение к этой тайне — это ее сердцевина. Явление Господа во плоти на земле — это сердцевина тайны Бога, тайны, зародившейся в момент творения. К ней шли древние про</w:t>
        <w:softHyphen/>
        <w:t>роки, праведники, к ней шла с самого начала вся мировая история, история Израильского и других народов — к этой великой тайне Боговоплощения. И сейчас она охватыва</w:t>
        <w:softHyphen/>
        <w:t>ет все новые и новые поколения, все новые и новые наро</w:t>
        <w:softHyphen/>
      </w:r>
    </w:p>
    <w:p>
      <w:pPr>
        <w:pStyle w:val="Style20"/>
        <w:rPr/>
      </w:pPr>
      <w:r>
        <w:rPr>
          <w:rStyle w:val="Fontstyle52"/>
        </w:rPr>
        <w:t>138</w:t>
      </w:r>
      <w:r>
        <w:br w:type="page"/>
      </w:r>
    </w:p>
    <w:p>
      <w:pPr>
        <w:pStyle w:val="Style17"/>
        <w:rPr/>
      </w:pPr>
      <w:r>
        <w:rPr>
          <w:rStyle w:val="Fontstyle52"/>
        </w:rPr>
        <w:t>ды в лице Церкви, которая есть Тело Христово, соединя</w:t>
        <w:softHyphen/>
        <w:t>ющее в единое целое все народы земли. Таким образом, тайна Бога продолжает раскрываться, но пока еще оста</w:t>
        <w:softHyphen/>
        <w:t>ется нераскрытой. А когда придет время, вострубит седь</w:t>
        <w:softHyphen/>
        <w:t>мой Ангел — и эта тайна воплотится в жизнь. Суть Еванге</w:t>
        <w:softHyphen/>
        <w:t xml:space="preserve">лия именно в ее открытии, откровении, поэтому Господь и говорил: </w:t>
      </w:r>
      <w:r>
        <w:rPr>
          <w:rStyle w:val="Fontstyle50"/>
        </w:rPr>
        <w:t xml:space="preserve">«Исполнилось время и приблизилось Царствие Божие: покайтесь и веруйте в Евангелие» </w:t>
      </w:r>
      <w:r>
        <w:rPr>
          <w:rStyle w:val="Fontstyle52"/>
        </w:rPr>
        <w:t>(Мк. 1, 15).</w:t>
      </w:r>
    </w:p>
    <w:p>
      <w:pPr>
        <w:pStyle w:val="Style17"/>
        <w:rPr/>
      </w:pPr>
      <w:r>
        <w:rPr>
          <w:rStyle w:val="Fontstyle52"/>
        </w:rPr>
        <w:t>Царство Божие, присутствующее на земле, постепен</w:t>
        <w:softHyphen/>
        <w:t>но распространяется, охватывает все новые и новые стра</w:t>
        <w:softHyphen/>
        <w:t>ны и территории. Из-за чего, собственно, земля перепол</w:t>
        <w:softHyphen/>
        <w:t>няется возмущениями? Из-за того, что князь мира сего не хочет распространения Царства Небесного. Происхо</w:t>
        <w:softHyphen/>
        <w:t>дят «родовые схватки» новой вселенной, поэтому к кон</w:t>
        <w:softHyphen/>
        <w:t>цу времен и случится столько катастроф. И Дух Святой является на земле настолько, насколько люди могут Его принять. Он всемогущ и может остановить время в любой момент. Но Дух Святой проявляет Себя не явно, Он про</w:t>
        <w:softHyphen/>
        <w:t>изводит тайную работу, запланированную за пределами времени и реализующуюся сейчас в мировом процессе. Часто ли вы слышите в новостях о том, как разворачива</w:t>
        <w:softHyphen/>
        <w:t>ется тайна Бога? Нет. И это не случайно, потому что это действительно тайна. Как о сатанинской тайне — о масон</w:t>
        <w:softHyphen/>
        <w:t>ском заговоре — обычно не рассказывают по телевизо</w:t>
        <w:softHyphen/>
        <w:t>ру, так не рассказывают и о тайне Бога — она еще боль</w:t>
        <w:softHyphen/>
        <w:t>ше сокрыта от людей. Бог даже сатанинский заговор использует как один из инструментов для реализации Своей воли, поскольку Он даже зло оборачивает добры</w:t>
        <w:softHyphen/>
        <w:t>ми последствиями.</w:t>
      </w:r>
    </w:p>
    <w:p>
      <w:pPr>
        <w:pStyle w:val="Style21"/>
        <w:rPr/>
      </w:pPr>
      <w:r>
        <w:rPr>
          <w:rStyle w:val="Fontstyle51"/>
        </w:rPr>
        <w:t>«И голос, который я слышал с неба, опять стал говорить со мною, и сказал: пойди, возьми раскрытую книжку из руки Ангела, стоящего на море и на земле. И я пошел к Ангелу, и сказал ему: дай мне книжку. Он сказал мне: возьми и съешь</w:t>
      </w:r>
    </w:p>
    <w:p>
      <w:pPr>
        <w:pStyle w:val="Style20"/>
        <w:rPr/>
      </w:pPr>
      <w:r>
        <w:rPr>
          <w:rStyle w:val="Fontstyle52"/>
        </w:rPr>
        <w:t>139</w:t>
      </w:r>
      <w:r>
        <w:br w:type="page"/>
      </w:r>
    </w:p>
    <w:p>
      <w:pPr>
        <w:pStyle w:val="Style21"/>
        <w:rPr/>
      </w:pPr>
      <w:r>
        <w:rPr>
          <w:rStyle w:val="Fontstyle51"/>
        </w:rPr>
        <w:t xml:space="preserve">ее; она будет горька во чреве твоем, но в устах твоих будет сладка, как мед. И взял я книжку из руки Ангела, и съел ее; и она в устах моих была сладка, как мед; когда же съел ее, то горько стало во чреве моем» </w:t>
      </w:r>
      <w:r>
        <w:rPr>
          <w:rStyle w:val="Fontstyle52"/>
        </w:rPr>
        <w:t>(Откр. 10, 8-10). Книж</w:t>
        <w:softHyphen/>
        <w:t>ка — это особое откровение Божие. Подобное открове</w:t>
        <w:softHyphen/>
        <w:t>ние ранее было дано пророку Иезекиилю — ему явился тот же Ангел, что позднее беседовал с Иоанном Богосло</w:t>
        <w:softHyphen/>
        <w:t xml:space="preserve">вом: </w:t>
      </w:r>
      <w:r>
        <w:rPr>
          <w:rStyle w:val="Fontstyle50"/>
        </w:rPr>
        <w:t>«Такое было видение подобия славы Господней. Увидев это, я пал на лице свое, и слышал глас Глаголющего, и Он сказал мне: сын человеческий! стань на ноги твои, и Я буду говорить с тобою.</w:t>
      </w:r>
      <w:r>
        <w:rPr>
          <w:rStyle w:val="Fontstyle50"/>
          <w:vertAlign w:val="superscript"/>
        </w:rPr>
        <w:t>74</w:t>
      </w:r>
      <w:r>
        <w:rPr>
          <w:rStyle w:val="Fontstyle50"/>
        </w:rPr>
        <w:t xml:space="preserve"> И когда Он говорил мне, вошел в меня дух и поста</w:t>
        <w:softHyphen/>
        <w:t>вил меня на ноги мои, и я слышал Говорящего мне.</w:t>
      </w:r>
      <w:r>
        <w:rPr>
          <w:rStyle w:val="Fontstyle50"/>
          <w:vertAlign w:val="superscript"/>
        </w:rPr>
        <w:t>175</w:t>
      </w:r>
      <w:r>
        <w:rPr>
          <w:rStyle w:val="Fontstyle50"/>
        </w:rPr>
        <w:t xml:space="preserve"> И Он ска</w:t>
        <w:softHyphen/>
        <w:t>зал мне: сын человеческий! Я посылаю тебя к сынам Израи-левым, к людям непокорным, которые возмутились против Меня; они и отцы их изменники предо Мною до сего самого дня. И эти сыны с огрубелым лицем и с жестоким сердцем; к ним Я посылаю тебя, и ты скажешь им: „так говорит Господь Бог!„ Будут ли они слушать, или не будут, ибо они мятежный дом; но пусть знают, что был пророк среди них. А ты, сын человече</w:t>
        <w:softHyphen/>
        <w:t>ский, не бойся их и не бойся речей их, если они волчцами и тер</w:t>
        <w:softHyphen/>
        <w:t>нами будут для тебя, и ты будешь жить у скорпионов; не бой</w:t>
        <w:softHyphen/>
        <w:t>ся речей их и не страшись лица их, ибо они мятежный дом; и говори им слова Мои, будут ли они слушать, или не будут, ибо они упрямы. Ты же, сын человеческий, слушай, что Я буду гово</w:t>
        <w:softHyphen/>
        <w:t>рить тебе; не будь упрям, как этот мятежный дом; открой уста твои и съешь, что Я дам тебе.</w:t>
      </w:r>
      <w:r>
        <w:rPr>
          <w:rStyle w:val="Fontstyle50"/>
          <w:vertAlign w:val="superscript"/>
        </w:rPr>
        <w:t>76</w:t>
      </w:r>
      <w:r>
        <w:rPr>
          <w:rStyle w:val="Fontstyle50"/>
        </w:rPr>
        <w:t xml:space="preserve"> И увидел я, и вот, рука простерта ко мне, и вот, в ней книжный свиток. И Он развер</w:t>
        <w:softHyphen/>
        <w:t>нул его передо мною, и вот, свиток исписан был внутри и сна</w:t>
        <w:softHyphen/>
        <w:t>ружи, и написано на нем: „плач, и стон, и горе". И сказал мне: сын человеческий! съешь, что перед тобою, съешь этот свиток, и иди, говори дому Израилеву. Тогда я открыл уста мои, и Он дал мне съесть этот свиток; и сказал мне: сын человеческий! напи</w:t>
        <w:softHyphen/>
        <w:t>тай чрево твое и наполни внутренность твою этим свитком,</w:t>
      </w:r>
    </w:p>
    <w:p>
      <w:pPr>
        <w:pStyle w:val="Style20"/>
        <w:rPr/>
      </w:pPr>
      <w:r>
        <w:rPr>
          <w:rStyle w:val="Fontstyle52"/>
        </w:rPr>
        <w:t>140</w:t>
      </w:r>
      <w:r>
        <w:br w:type="page"/>
      </w:r>
    </w:p>
    <w:p>
      <w:pPr>
        <w:pStyle w:val="Style24"/>
        <w:rPr/>
      </w:pPr>
      <w:r>
        <w:rPr>
          <w:rStyle w:val="Fontstyle50"/>
        </w:rPr>
        <w:t xml:space="preserve">который Я даю тебе; и я съел, и было в устах моих сладко, как мед. И Он сказал мне: сын человеческий! встань и иди к дому Израилеву, и говори им Моими словами» </w:t>
      </w:r>
      <w:r>
        <w:rPr>
          <w:rStyle w:val="Fontstyle52"/>
        </w:rPr>
        <w:t>(Иез. 2 1-10; 3 1-4).</w:t>
      </w:r>
    </w:p>
    <w:p>
      <w:pPr>
        <w:pStyle w:val="Style17"/>
        <w:rPr/>
      </w:pPr>
      <w:r>
        <w:rPr>
          <w:rStyle w:val="Fontstyle52"/>
        </w:rPr>
        <w:t>В Откровении мы видим не пересказ древнего проро</w:t>
        <w:softHyphen/>
        <w:t>чества — просто Один и Тот же Бог дает одинаковое откро</w:t>
        <w:softHyphen/>
        <w:t>вение двум людям: пророку Иезекиилю и апостолу Иоан</w:t>
        <w:softHyphen/>
        <w:t>ну. Иоанну Богослову Он дает откровение на новом уровне — на новом уровне знаний, до которого человек самостоя</w:t>
        <w:softHyphen/>
        <w:t>тельно никогда не смог бы дойти. Причем откровение это, слово Божие, как бы вкушается, то есть это некая пища для души. Только при чтении слова Божиего или во время молитвы возникает настоящее ощущение сытости — душа насыщается, и явления Святого Духа вызывают неземную сладость у человека. Итак, Иоанн получает новый уровень откровения, слово Божие, действующее изнутри, бьющее ключом из сердца. Поэтому и написано, что книжка вхо</w:t>
        <w:softHyphen/>
        <w:t>дит в него через уста. Дело в том, что слово «книжка» по-гречески звучит как «библия», то есть та книжка, которую вкушает апостол, проявит себя через Священное Писание. Заметьте, что у Иоанна и у Иезекииля от нее одинаковое ощущение: сначала сладость на устах, из-за того, что пре</w:t>
        <w:softHyphen/>
        <w:t>красно соприкосновение со словом Божиим; но потом — горечь во внутренностях. Почему горечь? Потому что Бог дает понять, какие бедствия Он готовит для вселенной. Горько, скорбно Иоанну от того, что страшная беда грядет на весь мир. Он увидел то, о чем будет проповедовать даль</w:t>
        <w:softHyphen/>
        <w:t>ше, — явление антихриста в мире. И от этого стало горько во чреве его.</w:t>
      </w:r>
    </w:p>
    <w:p>
      <w:pPr>
        <w:pStyle w:val="Style21"/>
        <w:rPr/>
      </w:pPr>
      <w:r>
        <w:rPr>
          <w:rStyle w:val="Fontstyle51"/>
        </w:rPr>
        <w:t xml:space="preserve">«И сказал он мне: тебе надлежит опять пророчествовать о народах и племенах, и языках и царях многих» </w:t>
      </w:r>
      <w:r>
        <w:rPr>
          <w:rStyle w:val="Fontstyle52"/>
        </w:rPr>
        <w:t>(Откр. 10, 11).</w:t>
      </w:r>
    </w:p>
    <w:p>
      <w:pPr>
        <w:pStyle w:val="Style20"/>
        <w:rPr/>
      </w:pPr>
      <w:r>
        <w:rPr>
          <w:rStyle w:val="Fontstyle52"/>
        </w:rPr>
        <w:t>Есть два варианта толкования этих слов, и, возможно, они взаимодополняющие. Первое таково: речь здесь идет о том, что Иоанну будет дано изведать новые откровения</w:t>
      </w:r>
    </w:p>
    <w:p>
      <w:pPr>
        <w:pStyle w:val="Style20"/>
        <w:rPr/>
      </w:pPr>
      <w:r>
        <w:rPr>
          <w:rStyle w:val="Fontstyle52"/>
        </w:rPr>
        <w:t>141</w:t>
      </w:r>
      <w:r>
        <w:br w:type="page"/>
      </w:r>
    </w:p>
    <w:p>
      <w:pPr>
        <w:pStyle w:val="Style20"/>
        <w:rPr/>
      </w:pPr>
      <w:r>
        <w:rPr>
          <w:rStyle w:val="Fontstyle52"/>
        </w:rPr>
        <w:t>о судьбах всех народов, всех племен, то есть таким обра</w:t>
        <w:softHyphen/>
        <w:t>зом предсказывается появление дальнейших откровений. Второе толкование: апостол Иоанн жив до сих пор во пло</w:t>
        <w:softHyphen/>
        <w:t>ти, он не умер, и Господь в теле забрал его из этого мира. Так что это место Апокалипсиса часто понимают так: апо</w:t>
        <w:softHyphen/>
        <w:t>столу Иоанну надлежит вновь явиться на землю и проро</w:t>
        <w:softHyphen/>
        <w:t xml:space="preserve">чествовать, как и сказано в Писании, </w:t>
      </w:r>
      <w:r>
        <w:rPr>
          <w:rStyle w:val="Fontstyle50"/>
        </w:rPr>
        <w:t xml:space="preserve">«о народах и племенах, и языках и царях многих» </w:t>
      </w:r>
      <w:r>
        <w:rPr>
          <w:rStyle w:val="Fontstyle52"/>
        </w:rPr>
        <w:t>(Откр. 10, 11). То есть ему как вест</w:t>
        <w:softHyphen/>
        <w:t>нику последнего откровения надлежит возвестить Еванге</w:t>
        <w:softHyphen/>
        <w:t>лие Царства в конце мира. Что будет с ним дальше, точ</w:t>
        <w:softHyphen/>
        <w:t>но знает только Дух Святой, но есть два предположения на этот счет. Первое заключается в том, что Иоанн Бого</w:t>
        <w:softHyphen/>
        <w:t>слов умрет от рук антихриста и, следовательно, выпьет последнюю чашу двенадцати апостолов, из которых все стали мучениками, за исключением Иоанна. Второе пред</w:t>
        <w:softHyphen/>
        <w:t>положение такое: он вообще не умрет и будет преображен, обновлен в день явления Иисуса Христа во плоти. Однако это тайна, которую мы не можем открыть, а лишь можем делать предположения. Но абсолютно точно одно: с еван</w:t>
        <w:softHyphen/>
        <w:t>гелистом Иоанном мы вполне можем скоро встретиться.</w:t>
      </w:r>
    </w:p>
    <w:p>
      <w:pPr>
        <w:pStyle w:val="Style20"/>
        <w:rPr/>
      </w:pPr>
      <w:r>
        <w:rPr>
          <w:rStyle w:val="Fontstyle52"/>
        </w:rPr>
        <w:t>142</w:t>
      </w:r>
      <w:r>
        <w:br w:type="page"/>
      </w:r>
    </w:p>
    <w:p>
      <w:pPr>
        <w:pStyle w:val="Style16"/>
        <w:rPr/>
      </w:pPr>
      <w:bookmarkStart w:id="10" w:name="bookmark10"/>
      <w:r>
        <w:rPr>
          <w:rStyle w:val="Fontstyle48"/>
        </w:rPr>
        <w:t>Г</w:t>
      </w:r>
      <w:bookmarkEnd w:id="10"/>
      <w:r>
        <w:rPr>
          <w:rStyle w:val="Fontstyle48"/>
        </w:rPr>
        <w:t>лава одиннадцатая</w:t>
      </w:r>
    </w:p>
    <w:p>
      <w:pPr>
        <w:pStyle w:val="Style17"/>
        <w:rPr/>
      </w:pPr>
      <w:r>
        <w:rPr>
          <w:rStyle w:val="Fontstyle51"/>
        </w:rPr>
        <w:t xml:space="preserve">«И дана мне трость, подобная жезлу, и сказано: встань и измерь храм Божий и жертвенник, и поклоняющихся в нем» </w:t>
      </w:r>
      <w:r>
        <w:rPr>
          <w:rStyle w:val="Fontstyle52"/>
        </w:rPr>
        <w:t>(Откр. 11, 1). Иоанну говорится об одном великом задании, которое он обязан выполнить — снова выйти на пророче</w:t>
        <w:softHyphen/>
        <w:t>ский путь. Кто дал посох Иоанну, мы не знаем, но, скорее всего, речь идет о Господе. Иоанн Богослов как бы оказал</w:t>
        <w:softHyphen/>
        <w:t>ся в том времени, в каком ему предстоит жить — в самом конце времен. И ему было приказано измерять посохом Храм Божий, жертвенник и людей, поклоняющихся в Хра</w:t>
        <w:softHyphen/>
        <w:t>ме. Видимо, здесь указывается на тайное действие, кото</w:t>
        <w:softHyphen/>
        <w:t>рым должен будет заниматься евангелист при приближе</w:t>
        <w:softHyphen/>
        <w:t>нии поры антихриста. Чтобы понять, о чем идет речь, нужно вспомнить, как был устроен храм Божий во време</w:t>
        <w:softHyphen/>
        <w:t>на Ветхого Завета и во времена Нового Завета и каков пер</w:t>
        <w:softHyphen/>
        <w:t>вообраз его на небе.</w:t>
      </w:r>
    </w:p>
    <w:p>
      <w:pPr>
        <w:pStyle w:val="Style17"/>
        <w:rPr/>
      </w:pPr>
      <w:r>
        <w:rPr>
          <w:rStyle w:val="Fontstyle52"/>
        </w:rPr>
        <w:t>Храм Божий состоит из трех частей: Святая Святых, святилище и двор. Святая Святых — это престол, святи</w:t>
        <w:softHyphen/>
        <w:t>лище — основная часть храма, а двор — это притвор, где находятся оглашенные, то есть некрещеные, и кающиеся — отлученные от Причастия. Сейчас в святилище молят</w:t>
        <w:softHyphen/>
        <w:t>ся все христиане, а в ветхозаветные времена там имели право молиться только священники, тогда как все осталь</w:t>
        <w:softHyphen/>
        <w:t>ные могли входить только во двор (в притвор). А в Свя</w:t>
        <w:softHyphen/>
        <w:t>тая Святых входил только первосвященник, причем лишь один раз в год. И вот Иоанну Богослову велено измерить людей, входящих во святилище, и жертвенник. Что значит</w:t>
      </w:r>
    </w:p>
    <w:p>
      <w:pPr>
        <w:pStyle w:val="Style20"/>
        <w:rPr/>
      </w:pPr>
      <w:r>
        <w:rPr>
          <w:rStyle w:val="Fontstyle52"/>
        </w:rPr>
        <w:t>143</w:t>
      </w:r>
      <w:r>
        <w:br w:type="page"/>
      </w:r>
    </w:p>
    <w:p>
      <w:pPr>
        <w:pStyle w:val="Style17"/>
        <w:rPr/>
      </w:pPr>
      <w:r>
        <w:rPr>
          <w:rStyle w:val="Fontstyle52"/>
        </w:rPr>
        <w:t xml:space="preserve">измерить их? Это значит проверить тех людей, которые являются храмом Божиим. Апостол Павел говорит: </w:t>
      </w:r>
      <w:r>
        <w:rPr>
          <w:rStyle w:val="Fontstyle50"/>
        </w:rPr>
        <w:t xml:space="preserve">«Разве не знаете, что вы храм Божий, и Дух Божий живет в вас? Если кто разорит храм Божий, того покарает Бог: ибо храм Божий свят; а этот [храм] — вы» </w:t>
      </w:r>
      <w:r>
        <w:rPr>
          <w:rStyle w:val="Fontstyle52"/>
        </w:rPr>
        <w:t xml:space="preserve">(1 Кор. 3, 16-17). И в другом месте: </w:t>
      </w:r>
      <w:r>
        <w:rPr>
          <w:rStyle w:val="Fontstyle50"/>
        </w:rPr>
        <w:t xml:space="preserve">«Не знаете ли, что тела ваши суть храм живущего в вас Святаго Духа, Которого имеете вы от Бога, и вы не свои?» </w:t>
      </w:r>
      <w:r>
        <w:rPr>
          <w:rStyle w:val="Fontstyle52"/>
        </w:rPr>
        <w:t>(1 Кор. 6, 19).</w:t>
      </w:r>
    </w:p>
    <w:p>
      <w:pPr>
        <w:pStyle w:val="Style17"/>
        <w:rPr/>
      </w:pPr>
      <w:r>
        <w:rPr>
          <w:rStyle w:val="Fontstyle52"/>
        </w:rPr>
        <w:t>Таким образом, все христиане, которые находятся в Церкви Божией, составляют единый Храм, единый Дом Божий (это тоже одно из названий Церкви). И все креще</w:t>
        <w:softHyphen/>
        <w:t>ные люди являются священниками Бога — Господь соделал всех христиан царями и священниками, чтобы они прино</w:t>
        <w:softHyphen/>
        <w:t>сили Ему жертву на жертвеннике своего сердца, и жертва эта — вся их жизнь. Ведь главное дело священников — жерт</w:t>
        <w:softHyphen/>
        <w:t>воприношение. И если в Ветхом Завете это могли совер</w:t>
        <w:softHyphen/>
        <w:t>шать только избранные, то есть только потомки Аарона, то сейчас это делают все христиане. Иначе мы бы не мог</w:t>
        <w:softHyphen/>
        <w:t>ли причащаться — ведь раньше, в Ветхом Завете, священ</w:t>
        <w:softHyphen/>
        <w:t>ные жертвы были доступны только священникам. Сейчас жертва — Тело и Кровь Христа — доступна всем христиа</w:t>
        <w:softHyphen/>
        <w:t>нам, поэтому они и участвуют в священнодействии, и упо</w:t>
        <w:softHyphen/>
        <w:t>требляют просфоры, и вкушают Святое Причастие. Это, конечно, не значит, что в Церкви нет иерархического свя</w:t>
        <w:softHyphen/>
        <w:t>щенства. Но иерархическое священство — это уже другое: это апостольское служение в рамках единого Храма. Но на то, чтобы быть священниками Богу, миропомазаны все христиане. Именно поэтому Православная Церковь никог</w:t>
        <w:softHyphen/>
        <w:t>да не отрицала и не могла отрицать всеобщего священства всех христиан. Однако при этом она понимала, что в рам</w:t>
        <w:softHyphen/>
        <w:t>ках единой Церкви есть разные дары: есть дар апостоль</w:t>
        <w:softHyphen/>
        <w:t>ский — дар управления, дар исцеления и другие дары Свя</w:t>
        <w:softHyphen/>
        <w:t>того Духа. Дар же священства — общий дар всех христиан. Это дар приношения своей жизни в жертву Богу.</w:t>
      </w:r>
    </w:p>
    <w:p>
      <w:pPr>
        <w:pStyle w:val="Style20"/>
        <w:rPr/>
      </w:pPr>
      <w:r>
        <w:rPr>
          <w:rStyle w:val="Fontstyle52"/>
        </w:rPr>
        <w:t>144</w:t>
      </w:r>
      <w:r>
        <w:br w:type="page"/>
      </w:r>
    </w:p>
    <w:p>
      <w:pPr>
        <w:pStyle w:val="Style17"/>
        <w:rPr/>
      </w:pPr>
      <w:r>
        <w:rPr>
          <w:rStyle w:val="Fontstyle52"/>
        </w:rPr>
        <w:t>Итак, Иоанну приказано всех измерить жезлом. Про</w:t>
        <w:softHyphen/>
        <w:t>фессор богословия Александр Павлович Лопухин так это объясняет: «Первое, в чем выразилось пророческое слу</w:t>
        <w:softHyphen/>
        <w:t>жение Иоанна, было данное ему поручение измерить храм. Ему была дана трость, но кем, Иоанн и сам в своем возвышенно-напряженном состоянии не приметил: она как бы сама собой оказалась в руке тайнозрителя. Голос, очевидно принадлежавший Самому Господу, повелевает Иоанну встать, что равнялось призыву начать неотлож</w:t>
        <w:softHyphen/>
        <w:t>ное действие и могло означать: начни, начинай. Сооб</w:t>
        <w:softHyphen/>
        <w:t>разно с этим призывом Иоанн сейчас же должен начать измерение храма Божия. Это измерение имеет смысл опи</w:t>
        <w:softHyphen/>
        <w:t>сания, определения границ с целью сохранения и сооб</w:t>
        <w:softHyphen/>
        <w:t>щения неприкосновенности измеренному и описанному предмету. Измерению подлежит первее всего самый храм, т. е. святое святых и святилище, а также жертвенник все</w:t>
        <w:softHyphen/>
        <w:t>сожжения, который взят вместо того пространства, где он помещался, т. е. двора для народа. Наконец предметом измерения должны быть также и поклоняющиеся в хра</w:t>
        <w:softHyphen/>
        <w:t>ме. Под поклоняющимися (во святом святых и святили</w:t>
        <w:softHyphen/>
        <w:t>ще) разумеются только лица священнического достоин</w:t>
        <w:softHyphen/>
        <w:t>ства. Поэтому измерение храма нужно лишь постольку, поскольку чрез это выясняется мысль измерения покло</w:t>
        <w:softHyphen/>
        <w:t>няющихся. А мысль или цель этого измерения та (ср. 2 ст.), чтобы отделить и отличить их от других людей, — отделить Церковь Христову от антихристианского мира. 1. Эти другие люди имеются в виду во 2 стихе под внешним двором, который был предназначен для простых моля-</w:t>
      </w:r>
    </w:p>
    <w:p>
      <w:pPr>
        <w:pStyle w:val="Style25"/>
        <w:rPr/>
      </w:pPr>
      <w:r>
        <w:rPr>
          <w:rStyle w:val="Fontstyle47"/>
          <w:vertAlign w:val="subscript"/>
        </w:rPr>
        <w:t>77</w:t>
      </w:r>
    </w:p>
    <w:p>
      <w:pPr>
        <w:pStyle w:val="Style20"/>
        <w:rPr/>
      </w:pPr>
      <w:r>
        <w:rPr>
          <w:rStyle w:val="Fontstyle52"/>
        </w:rPr>
        <w:t>щихся и для прозелитов</w:t>
      </w:r>
      <w:r>
        <w:rPr>
          <w:rStyle w:val="Fontstyle52"/>
          <w:vertAlign w:val="superscript"/>
        </w:rPr>
        <w:t>77</w:t>
      </w:r>
      <w:r>
        <w:rPr>
          <w:rStyle w:val="Fontstyle52"/>
        </w:rPr>
        <w:t>. Внешний двор не повелевает</w:t>
        <w:softHyphen/>
        <w:t>ся измерять потому, что он отдан по попущению Божию на попирание язычниками. Язычники это — все люди, не принадлежащие к числу истинных почитателей Госпо</w:t>
        <w:softHyphen/>
        <w:t>да Бога. Попирание язычниками, т. е. неверующими и без</w:t>
        <w:softHyphen/>
      </w:r>
    </w:p>
    <w:p>
      <w:pPr>
        <w:pStyle w:val="Style20"/>
        <w:rPr/>
      </w:pPr>
      <w:r>
        <w:rPr>
          <w:rStyle w:val="Fontstyle52"/>
        </w:rPr>
        <w:t>145</w:t>
      </w:r>
      <w:r>
        <w:br w:type="page"/>
      </w:r>
    </w:p>
    <w:p>
      <w:pPr>
        <w:pStyle w:val="Style20"/>
        <w:rPr/>
      </w:pPr>
      <w:r>
        <w:rPr>
          <w:rStyle w:val="Fontstyle52"/>
        </w:rPr>
        <w:t>божниками, Божиего храма следует относить ко времени антихриста, и оно означает вместе и разрушение, и опу</w:t>
        <w:softHyphen/>
        <w:t>стошение, и осквернение святых мест, действия, тесно связанные с боговраждебностью, чем и будет отличаться время антихриста.</w:t>
      </w:r>
      <w:r>
        <w:rPr>
          <w:rStyle w:val="Fontstyle52"/>
          <w:lang w:val="el-GR"/>
        </w:rPr>
        <w:t xml:space="preserve"> 2.</w:t>
      </w:r>
      <w:r>
        <w:rPr>
          <w:rStyle w:val="Fontstyle52"/>
        </w:rPr>
        <w:t xml:space="preserve"> Время господства боговраждебных людей будет продолжаться</w:t>
      </w:r>
      <w:r>
        <w:rPr>
          <w:rStyle w:val="Fontstyle52"/>
          <w:lang w:val="el-GR"/>
        </w:rPr>
        <w:t xml:space="preserve"> 42</w:t>
      </w:r>
      <w:r>
        <w:rPr>
          <w:rStyle w:val="Fontstyle52"/>
        </w:rPr>
        <w:t xml:space="preserve"> месяца. Это число несколь</w:t>
        <w:softHyphen/>
        <w:t>ко раз повторяется в Апокалипсисе</w:t>
      </w:r>
      <w:r>
        <w:rPr>
          <w:rStyle w:val="Fontstyle52"/>
          <w:lang w:val="el-GR"/>
        </w:rPr>
        <w:t xml:space="preserve"> (9, 3; 12, 6, 14; 13, 5; </w:t>
      </w:r>
      <w:r>
        <w:rPr>
          <w:rStyle w:val="Fontstyle52"/>
        </w:rPr>
        <w:t>ср. Дан. 7, 25; 12, 7), указывает на период времени деятель</w:t>
        <w:softHyphen/>
        <w:t>ности антихриста и, согласно с мнением Православной Церкви, является периодом определенным не только для Божиего Промысла, но и для людей, т. е. именно так, как и сказано: 42 месяца или 3 года. Видение измерения хра</w:t>
        <w:softHyphen/>
        <w:t>ма и поклоняющихся в нем говорит о выделении Христи</w:t>
        <w:softHyphen/>
        <w:t>анской Церкви, общества истинных христиан из осталь</w:t>
        <w:softHyphen/>
        <w:t>ного общества. Таким образом, святой город Иерусалим, в видении, представляет собою весь мир; храм же Божий — общество верующих в Иисуса Христа. Этот внутренний храм, внутренняя церковь, т. е. общество истинно верую</w:t>
        <w:softHyphen/>
        <w:t>щих, будет окончательно выделена; истинные христиане будут поклоняться Богу Духом и истиною. Истинные хри</w:t>
        <w:softHyphen/>
        <w:t>стиане, будучи истинными священниками (1 Петр. 2, 9), будут иметь доступ к Богу как истинные дети в доме Божи-ем, как истинные священники во святилище. 3. Внешний двор храма, т. е. неверующий и нечестивый мир, вместо церковного и христианского руководства отдает себя под руководство своих безбожных представителей. Они-то и будут попирать внешний двор храма, т. е. будут уничто</w:t>
        <w:softHyphen/>
        <w:t>жать все святое и христианское в душе и жизни подчинив</w:t>
        <w:softHyphen/>
        <w:t>шегося им грешного человечества. И это будет продол</w:t>
        <w:softHyphen/>
        <w:t>жаться все 42 месяца господства антихриста, до самого Второго пришествия».</w:t>
      </w:r>
    </w:p>
    <w:p>
      <w:pPr>
        <w:pStyle w:val="Style17"/>
        <w:rPr/>
      </w:pPr>
      <w:r>
        <w:rPr>
          <w:rStyle w:val="Fontstyle52"/>
        </w:rPr>
        <w:t>В момент пришествия антихриста люди, не храня</w:t>
        <w:softHyphen/>
        <w:t>щие утвержденных Церковью догматов, ему поклонят</w:t>
        <w:softHyphen/>
      </w:r>
    </w:p>
    <w:p>
      <w:pPr>
        <w:pStyle w:val="Style20"/>
        <w:rPr/>
      </w:pPr>
      <w:r>
        <w:rPr>
          <w:rStyle w:val="Fontstyle52"/>
        </w:rPr>
        <w:t>146</w:t>
      </w:r>
      <w:r>
        <w:br w:type="page"/>
      </w:r>
    </w:p>
    <w:p>
      <w:pPr>
        <w:pStyle w:val="Style17"/>
        <w:rPr/>
      </w:pPr>
      <w:r>
        <w:rPr>
          <w:rStyle w:val="Fontstyle52"/>
        </w:rPr>
        <w:t>ся, они выпадут из Церкви естественным образом. Выпа</w:t>
        <w:softHyphen/>
        <w:t xml:space="preserve">дут из Церкви те, кто не хранит неповрежденным Символ веры, не знает его или прибавляет к нему что-либо от себя, или, наоборот, выкидывает из него что-то. Такой человек оказывается в глазах Божиих чужим для Церкви. Поэтому и сказано: </w:t>
      </w:r>
      <w:r>
        <w:rPr>
          <w:rStyle w:val="Fontstyle50"/>
        </w:rPr>
        <w:t>«Измерь храм Божий и жертвенник, и поклоняющих</w:t>
        <w:softHyphen/>
        <w:t xml:space="preserve">ся в нем» </w:t>
      </w:r>
      <w:r>
        <w:rPr>
          <w:rStyle w:val="Fontstyle52"/>
        </w:rPr>
        <w:t xml:space="preserve">(Откр. 11, 1), измерь жертвенник — Православную Церковь. Вера должна проявлять себя через жертвенную любовь, как говорит апостол Иаков: </w:t>
      </w:r>
      <w:r>
        <w:rPr>
          <w:rStyle w:val="Fontstyle50"/>
        </w:rPr>
        <w:t>«Если брат или сестра наги и не имеют дневного пропитания, а кто-нибудь из вас ска</w:t>
        <w:softHyphen/>
        <w:t xml:space="preserve">жет им: „идите с миром, грейтесь и питайтесь", но не даст им потребного для тела: что пользы?» </w:t>
      </w:r>
      <w:r>
        <w:rPr>
          <w:rStyle w:val="Fontstyle52"/>
        </w:rPr>
        <w:t>(Иак. 2, 15-16). То есть если твоя вера не подтверждается твоими делами, ты ока</w:t>
        <w:softHyphen/>
        <w:t>жешься чужим в Судный День. Поэтому диавол и ведет сей</w:t>
        <w:softHyphen/>
        <w:t>час войну против милостыни — при введении электронных денег станет практически невозможно подавать милосты</w:t>
        <w:softHyphen/>
        <w:t>ню нуждающимся, и в духовном смысле это очень страш</w:t>
        <w:softHyphen/>
        <w:t>но. Можно подать милостыню с кредитной карточки? Можно, но очень сложно! Милостыня и благотворитель</w:t>
        <w:softHyphen/>
        <w:t>ность, конечно, сохранятся, но враг попытается сделать их неподъемными, тяжелыми для исполнения — именно в этом все его коварство.</w:t>
      </w:r>
    </w:p>
    <w:p>
      <w:pPr>
        <w:pStyle w:val="Style22"/>
        <w:rPr/>
      </w:pPr>
      <w:r>
        <w:rPr>
          <w:rStyle w:val="Fontstyle52"/>
        </w:rPr>
        <w:t>Что касается цели измерения жертвенника, тут есть очень интересный оттенок смысла. Это описано у проро</w:t>
        <w:softHyphen/>
        <w:t xml:space="preserve">ка Иезекииля: </w:t>
      </w:r>
      <w:r>
        <w:rPr>
          <w:rStyle w:val="Fontstyle50"/>
        </w:rPr>
        <w:t>«В двадцать пятом году по переселении нашем, в начале года, в десятый [день] месяца, в четырнадцатом году по разрушении города, в тот самый день была на мне рука Госпо</w:t>
        <w:softHyphen/>
        <w:t>да, и Он повел меня ту да. В видениях Божиих привел Он меня в землю Израилеву и поставил меня на весьма высокой горе, и на ней, с южной стороны, были как бы городские здания; и при</w:t>
        <w:softHyphen/>
        <w:t>вел меня туда. И вот муж, которого вид как бы вид блестящей меди, и льняная вервь в руке его и трость измерения, и стоял он у ворот. И сказал мне этот муж: „сын человеческий! смотри гла</w:t>
        <w:softHyphen/>
      </w:r>
    </w:p>
    <w:p>
      <w:pPr>
        <w:pStyle w:val="Style20"/>
        <w:rPr/>
      </w:pPr>
      <w:r>
        <w:rPr>
          <w:rStyle w:val="Fontstyle52"/>
        </w:rPr>
        <w:t>147</w:t>
      </w:r>
      <w:r>
        <w:br w:type="page"/>
      </w:r>
    </w:p>
    <w:p>
      <w:pPr>
        <w:pStyle w:val="Style22"/>
        <w:rPr/>
      </w:pPr>
      <w:r>
        <w:rPr>
          <w:rStyle w:val="Fontstyle50"/>
        </w:rPr>
        <w:t>зами твоими и слушай ушами твоими, и прилагай сердце твое ко всему, что я буду показывать тебе, ибо ты для того и приве</w:t>
        <w:softHyphen/>
        <w:t>ден сюда, чтоб я показал тебе [это]; все, что увидишь, возвести дому Израилеву". И вот, вне храма стена со всех сторон [его], и в руке того мужа трость измерения в шесть локтей, [считая каж</w:t>
        <w:softHyphen/>
        <w:t xml:space="preserve">дый локоть] в локоть с ладонью; и намерил он в этом здании одну трость толщины и одну трость вышины» </w:t>
      </w:r>
      <w:r>
        <w:rPr>
          <w:rStyle w:val="Fontstyle52"/>
        </w:rPr>
        <w:t>(Иез. 40, 1-5). И дальше описывается, как он измерял весь город Иеру</w:t>
        <w:softHyphen/>
        <w:t>салим и святилище Храма. Пророк Иезекииль делал изме</w:t>
        <w:softHyphen/>
        <w:t>рения тщательно, ибо городу предстояло быть воссоздан</w:t>
        <w:softHyphen/>
        <w:t>ным по плану Бога. И Иоанн Богослов измеряет всех людей этой же тростью небесной. Это, в свою очередь, означает, что город Церкви Божией будет воссоздан из этих разва</w:t>
        <w:softHyphen/>
        <w:t>лин, восстановлен после страшного запустения и станет вечным городом. Вся Церковь соберется в великий веч</w:t>
        <w:softHyphen/>
        <w:t>ный город, и святилище Божие явится во всей своей пол</w:t>
        <w:softHyphen/>
        <w:t>ноте на земле, когда наступит вечное царство.</w:t>
      </w:r>
    </w:p>
    <w:p>
      <w:pPr>
        <w:pStyle w:val="Style17"/>
        <w:rPr/>
      </w:pPr>
      <w:r>
        <w:rPr>
          <w:rStyle w:val="Fontstyle51"/>
        </w:rPr>
        <w:t xml:space="preserve">«А внешний двор храма исключи и не измеряй его, ибо он дан язычникам: они будут попирать святый город сорок два месяца» </w:t>
      </w:r>
      <w:r>
        <w:rPr>
          <w:rStyle w:val="Fontstyle52"/>
        </w:rPr>
        <w:t>(Откр. 11, 2). Почему велено не измерять двор хра</w:t>
        <w:softHyphen/>
        <w:t>ма? Потому что время внешних закончилось, как говорит Господь. К моменту прихода антихриста миссия Церкви будет завершена, Евангелие будет проповедано всем наро</w:t>
        <w:softHyphen/>
        <w:t>дам земли. Проповедь Церкви будет обращена уже не к язычникам, а только к одному народу на земле — еврейско</w:t>
        <w:softHyphen/>
        <w:t>му. Внешний двор Храма, притвор, будет отдан язычникам — тем людям, которые не захотели до воцарения антихри</w:t>
        <w:softHyphen/>
        <w:t>ста прийти ко Христу. Они уже не смогут прийти к Нему никогда, потому что время заканчивается, двери закрыва</w:t>
        <w:softHyphen/>
        <w:t>ются, как и во дни Всемирного потопа: люди ели, пили, женились, выходили замуж, пока не вошел Ной в ковчег и Бог не закрыл за ним дверь, и пришел потоп, истребив</w:t>
        <w:softHyphen/>
        <w:t>ший всех. Так и в конце времен, после того, как двери</w:t>
      </w:r>
    </w:p>
    <w:p>
      <w:pPr>
        <w:pStyle w:val="Style20"/>
        <w:rPr/>
      </w:pPr>
      <w:r>
        <w:rPr>
          <w:rStyle w:val="Fontstyle52"/>
        </w:rPr>
        <w:t>148</w:t>
      </w:r>
      <w:r>
        <w:br w:type="page"/>
      </w:r>
    </w:p>
    <w:p>
      <w:pPr>
        <w:pStyle w:val="Style17"/>
        <w:rPr/>
      </w:pPr>
      <w:r>
        <w:rPr>
          <w:rStyle w:val="Fontstyle52"/>
        </w:rPr>
        <w:t>будут закрыты, двор Церкви</w:t>
      </w:r>
      <w:r>
        <w:rPr>
          <w:rStyle w:val="Fontstyle52"/>
          <w:lang w:val="el-GR"/>
        </w:rPr>
        <w:t xml:space="preserve"> —</w:t>
      </w:r>
      <w:r>
        <w:rPr>
          <w:rStyle w:val="Fontstyle52"/>
        </w:rPr>
        <w:t xml:space="preserve"> внешнее убранство Церкви </w:t>
      </w:r>
      <w:r>
        <w:rPr>
          <w:rStyle w:val="Fontstyle52"/>
          <w:lang w:val="el-GR"/>
        </w:rPr>
        <w:t>—</w:t>
      </w:r>
      <w:r>
        <w:rPr>
          <w:rStyle w:val="Fontstyle52"/>
        </w:rPr>
        <w:t xml:space="preserve"> будет отдан язычникам на попрание. Они станут топтать его и разгромят все внешние святыни (все храмы). Все пра</w:t>
        <w:softHyphen/>
        <w:t>вославные храмы будут захвачены, враг станет глумиться над святынями, над мощами святых. Это продлится сорок два месяца, то есть три с половиной года. Здесь речь идет о времени последнего врага — антихриста. Святая Евха</w:t>
        <w:softHyphen/>
        <w:t>ристия, конечно, сохранится до конца мира, но она будет совершаться в подполье. Как была катакомбная Церковь в начале, такой она будет и в конце.</w:t>
      </w:r>
    </w:p>
    <w:p>
      <w:pPr>
        <w:pStyle w:val="Style17"/>
        <w:rPr/>
      </w:pPr>
      <w:r>
        <w:rPr>
          <w:rStyle w:val="Fontstyle52"/>
        </w:rPr>
        <w:t>Иоанну сказано: «Внешний храм исключи». А те, кто не захотел войти вовремя, для Бога станут отбросами: они не хотели знать Бога, и Он отбрасывает их вон, потому что время истекло.</w:t>
      </w:r>
    </w:p>
    <w:p>
      <w:pPr>
        <w:pStyle w:val="Style17"/>
        <w:rPr/>
      </w:pPr>
      <w:r>
        <w:rPr>
          <w:rStyle w:val="Fontstyle52"/>
        </w:rPr>
        <w:t>Святой город Иерусалим станет центром зла в тече</w:t>
        <w:softHyphen/>
        <w:t>ние сорока двух месяцев, потому что царство сатаны, цар</w:t>
        <w:softHyphen/>
        <w:t>ство антихриста будет располагаться вокруг этого горо</w:t>
        <w:softHyphen/>
        <w:t>да, поставленного в центре мира по Промыслу Божиему, по Его великой воле. Так что мировое зло в конце времен воцарится в самом центре мира. Господь, говоря о послед</w:t>
        <w:softHyphen/>
        <w:t>них временах, предсказывал, что на святом месте люди увидят мерзость запустения.</w:t>
      </w:r>
    </w:p>
    <w:p>
      <w:pPr>
        <w:pStyle w:val="Style17"/>
        <w:rPr/>
      </w:pPr>
      <w:r>
        <w:rPr>
          <w:rStyle w:val="Fontstyle52"/>
        </w:rPr>
        <w:t>Великое разделение конца времен начнется с воца</w:t>
        <w:softHyphen/>
        <w:t>рением антихриста. И все образы Апокалипсиса станут реальностью. Недаром Писание говорит о том, что анти</w:t>
        <w:softHyphen/>
        <w:t>христу Бог позволит прийти на землю для того, чтобы произошло последнее разделение. Он выявит сердечные желания людей. Как говорил святитель Андрей Кесарий-ский, если бы люди сказали, что не поверили Христу, пото</w:t>
        <w:softHyphen/>
        <w:t>му что чудес не бывает, им было бы хоть какое-то оправда</w:t>
        <w:softHyphen/>
        <w:t>ние, а так как они поверили антихристу из-за его ложных чудес, они останутся безответными на Страшном Суде.</w:t>
      </w:r>
      <w:r>
        <w:rPr>
          <w:rStyle w:val="Fontstyle52"/>
          <w:vertAlign w:val="superscript"/>
        </w:rPr>
        <w:t xml:space="preserve">78 </w:t>
      </w:r>
      <w:r>
        <w:rPr>
          <w:rStyle w:val="Fontstyle52"/>
        </w:rPr>
        <w:t>Разделение конца времен — это часть домостроительства</w:t>
      </w:r>
    </w:p>
    <w:p>
      <w:pPr>
        <w:pStyle w:val="Style20"/>
        <w:rPr/>
      </w:pPr>
      <w:r>
        <w:rPr>
          <w:rStyle w:val="Fontstyle52"/>
        </w:rPr>
        <w:t>149</w:t>
      </w:r>
      <w:r>
        <w:br w:type="page"/>
      </w:r>
    </w:p>
    <w:p>
      <w:pPr>
        <w:pStyle w:val="Style20"/>
        <w:rPr/>
      </w:pPr>
      <w:r>
        <w:rPr>
          <w:rStyle w:val="Fontstyle52"/>
        </w:rPr>
        <w:t>Божиего, часть строительства Царства Бога. Вместо разру</w:t>
        <w:softHyphen/>
        <w:t>шенных храмов в конце концов возникнет единый живой Храм Бога — Святая Церковь, в которой Господь будет оби</w:t>
        <w:softHyphen/>
        <w:t>тать уже без зданий, поскольку в них уже не будет нужды.</w:t>
      </w:r>
    </w:p>
    <w:p>
      <w:pPr>
        <w:pStyle w:val="Style17"/>
        <w:rPr/>
      </w:pPr>
      <w:r>
        <w:rPr>
          <w:rStyle w:val="Fontstyle51"/>
        </w:rPr>
        <w:t>«И дам двум свидетелям Моим, и они будут пророчество</w:t>
        <w:softHyphen/>
        <w:t xml:space="preserve">вать тысячу двести шестьдесят дней, будучи облечены во вре-тище» </w:t>
      </w:r>
      <w:r>
        <w:rPr>
          <w:rStyle w:val="Fontstyle52"/>
        </w:rPr>
        <w:t>(Откр. 11, 3). Два свидетеля будут одеты в одежду плача, в мешковину, по-гречески — «саккос». Один из них, Илия, при жизни ходил в одежде, сшитой из грубого вер</w:t>
        <w:softHyphen/>
        <w:t>блюжьего волоса, в знак покаяния, в знак того, что Бог возмущен страшными беззакониями, творящимися в этом мире. Ведь Господь не является какой-то безучастной силой, Он совершенно не безразличное существо. Бог смо</w:t>
        <w:softHyphen/>
        <w:t>трит, как люди себя ведут, и возмущается их беззакониями. И знаком этого возмущения, знаком гнева Божиего и явля</w:t>
        <w:softHyphen/>
        <w:t>ется одежда двух свидетелей Его, свидетельствующих сло</w:t>
        <w:softHyphen/>
        <w:t>вом и делом о воле Господа. Эти свидетели — Илия и Енох — начнут с дел праведности, с чудес, их слово будет под</w:t>
        <w:softHyphen/>
        <w:t>тверждено делом. Они посланы призывать людей к покая</w:t>
        <w:softHyphen/>
        <w:t>нию и к Крещению.</w:t>
      </w:r>
    </w:p>
    <w:p>
      <w:pPr>
        <w:pStyle w:val="Style22"/>
        <w:rPr/>
      </w:pPr>
      <w:r>
        <w:rPr>
          <w:rStyle w:val="Fontstyle51"/>
        </w:rPr>
        <w:t xml:space="preserve">«Это суть две маслины и два светильника, стоящие пред Богом земли» </w:t>
      </w:r>
      <w:r>
        <w:rPr>
          <w:rStyle w:val="Fontstyle52"/>
        </w:rPr>
        <w:t>(Откр. 11, 4). Очень часто люди не понимают этого стиха. Действительно, сложно его понять, не зная Священного Писания. В Книге пророка Захарии описы</w:t>
        <w:softHyphen/>
        <w:t>вается это самое видение, открывшееся апостолу Иоан</w:t>
        <w:softHyphen/>
        <w:t xml:space="preserve">ну: </w:t>
      </w:r>
      <w:r>
        <w:rPr>
          <w:rStyle w:val="Fontstyle50"/>
        </w:rPr>
        <w:t>«И возвратился тот Ангел, который говорил со мною, и про будил меня, как пробуждают человека от сна его. И сказал он мне: что ты видишь? И отвечал я: вижу, вот светильник весь из золота, и чашечка для елея наверху его, и семь лампад на нем, и по семи трубочек у лампад, которые наверху его; и две маслины на нем, одна с правой стороны чашечки, другая с левой стороны ее. И отвечал я и сказал Ангелу, говорившему со мною: что это, господин мой? И Ангел, говоривший со мною, отвечал и сказал</w:t>
      </w:r>
    </w:p>
    <w:p>
      <w:pPr>
        <w:pStyle w:val="Style20"/>
        <w:rPr/>
      </w:pPr>
      <w:r>
        <w:rPr>
          <w:rStyle w:val="Fontstyle52"/>
        </w:rPr>
        <w:t>150</w:t>
      </w:r>
      <w:r>
        <w:br w:type="page"/>
      </w:r>
    </w:p>
    <w:p>
      <w:pPr>
        <w:pStyle w:val="Style22"/>
        <w:rPr/>
      </w:pPr>
      <w:r>
        <w:rPr>
          <w:rStyle w:val="Fontstyle50"/>
        </w:rPr>
        <w:t>мне: ты не знаешь, что это? И сказал я: не знаю, господин мой. Тогда отвечал он и сказал мне так: это слово Господа к Зороваве-лю, выражающее: не воинством и не силою, но Духом Моим, гово</w:t>
        <w:softHyphen/>
        <w:t>рит Господь Саваоф. Кто ты, великая гора, перед Зоровавелем? ты — равнина, и вынесет он краеугольный камень при шумных восклицаниях: „благодать, благодать на нем!„ И было ко мне сло</w:t>
        <w:softHyphen/>
        <w:t>во Господне: руки Зоровавеля положили основание дому сему; его руки и окончат его, и узнаешь, что Господь Саваоф послал Меня к вам. Ибо кто может считать день сей маловажным, когда радостно смотрят на строительный отвес в руках Зоровавеля те семь, — это очи Господа, которые объемлют взором всю землю? Тогда отвечал я и сказал ему: что значат те две маслины с пра</w:t>
        <w:softHyphen/>
        <w:t>вой стороны светильника и с левой стороны его? Вторично стал я говорить и сказал ему: что значат две масличные ветви, кото</w:t>
        <w:softHyphen/>
        <w:t>рые через две золотые трубочки изливают из себя золото? И ска</w:t>
        <w:softHyphen/>
        <w:t>зал он мне: ты не знаешь, что это? Я отвечал: не знаю, господин мой. И сказал он: это два помазанные елеем, предстоящие Госпо</w:t>
        <w:softHyphen/>
        <w:t xml:space="preserve">ду всей земли» </w:t>
      </w:r>
      <w:r>
        <w:rPr>
          <w:rStyle w:val="Fontstyle52"/>
        </w:rPr>
        <w:t>(Зах. 4, 1-4).</w:t>
      </w:r>
    </w:p>
    <w:p>
      <w:pPr>
        <w:pStyle w:val="Style17"/>
        <w:rPr/>
      </w:pPr>
      <w:r>
        <w:rPr>
          <w:rStyle w:val="Fontstyle52"/>
        </w:rPr>
        <w:t>Перед Господом стоят и изливают в светильник благо</w:t>
        <w:softHyphen/>
        <w:t>дать некие двое, оправдывающие существование челове</w:t>
        <w:softHyphen/>
        <w:t>чества. Эти двое помазаны Богом, помазаны Божествен</w:t>
        <w:softHyphen/>
        <w:t>ной благодатью — даром пророчества. Они стоят сейчас перед Богом от лица всей земли и своими молитвами под</w:t>
        <w:softHyphen/>
        <w:t>держивают ее существование, потому они и названы мас</w:t>
        <w:softHyphen/>
        <w:t>линами. Через них милость Божия изливается на мир: как из маслин вытекает оливковое масло, так из их молитв, из их добрых дел изливается милость на весь мир. Это два великих святых, еще во времена пророка Захарии стояв</w:t>
        <w:softHyphen/>
        <w:t>ших перед лицом Бога и ходатайствовавших. Как вы дума</w:t>
        <w:softHyphen/>
        <w:t>ете, они в теле ходатайствовали или без тела? В теле, пото</w:t>
        <w:softHyphen/>
        <w:t>му что умерший человек не может ходатайствовать ни за кого. Это пророки Енох и Илия, которые живыми были взяты на небо. Енох всегда имел Бога перед своими глаза</w:t>
        <w:softHyphen/>
      </w:r>
    </w:p>
    <w:p>
      <w:pPr>
        <w:pStyle w:val="Style20"/>
        <w:rPr/>
      </w:pPr>
      <w:r>
        <w:rPr>
          <w:rStyle w:val="Fontstyle52"/>
        </w:rPr>
        <w:t>151</w:t>
      </w:r>
      <w:r>
        <w:br w:type="page"/>
      </w:r>
    </w:p>
    <w:p>
      <w:pPr>
        <w:pStyle w:val="Style17"/>
        <w:rPr/>
      </w:pPr>
      <w:r>
        <w:rPr>
          <w:rStyle w:val="Fontstyle52"/>
        </w:rPr>
        <w:t>ми и все делал, чтобы угодить Ему, за это и оказался выше смерти. Илия горел огненной ревностью по Богу, ходил перед Господом, служил Ему и потому вознесся на огнен</w:t>
        <w:softHyphen/>
        <w:t>ной колеснице на небо</w:t>
      </w:r>
      <w:r>
        <w:rPr>
          <w:rStyle w:val="Fontstyle52"/>
          <w:lang w:val="el-GR"/>
        </w:rPr>
        <w:t xml:space="preserve"> —</w:t>
      </w:r>
      <w:r>
        <w:rPr>
          <w:rStyle w:val="Fontstyle52"/>
        </w:rPr>
        <w:t xml:space="preserve"> не умирая, во плоти. Молит</w:t>
        <w:softHyphen/>
        <w:t>вы этих святых наполняют семисвечник, благодаря их молитвам Дух Божий пребывает в этом мире. И вот эти двое светильников, горящих огнем Божественной ревно</w:t>
        <w:softHyphen/>
        <w:t>сти, приходят на землю в конце времен, чтобы пропове</w:t>
        <w:softHyphen/>
        <w:t>довать покаяние. Они живут, как жили древние, допотоп</w:t>
        <w:softHyphen/>
        <w:t>ные патриархи уже много тысяч лет. И придут на землю, чтобы явить последнее предложение милосердия, пропо</w:t>
        <w:softHyphen/>
        <w:t>ведь Божию, возвращающую людей к Богу. После этого поток милосердия иссякнет. Как и говорит об этом Книга пророка Малахии (это, кстати, последние слова канони</w:t>
        <w:softHyphen/>
        <w:t xml:space="preserve">ческих книг Ветхого Завета): </w:t>
      </w:r>
      <w:r>
        <w:rPr>
          <w:rStyle w:val="Fontstyle50"/>
        </w:rPr>
        <w:t>«Ибо вот, придет день, пыла</w:t>
        <w:softHyphen/>
        <w:t>ющий как печь; тогда все надменные и поступающие нечестиво будут как солома, и попалит их грядущий день, говорит Господь Саваоф, так что не оставит у них ни корня, ни ветвей. А для вас, благоговеющие пред именем Моим, взойдет Солнце правды и исцеление в лучах Его, и вы выйдете и взыграете, как тель</w:t>
        <w:softHyphen/>
        <w:t>цы упитанные; и будете попирать нечестивых, ибо они будут прахом под стопами ног ваших в тот день, который Я соделаю, говорит Господь Саваоф. Помните закон Моисея, раба Моего, который Я заповедал ему на Хориве для всего Израиля, равно как и правила и уставы. Вот, Я пошлю к вам Илию пророка пред наступлением дня Господня, великого и страшного. И он обра</w:t>
        <w:softHyphen/>
        <w:t xml:space="preserve">тит сердца отцов к детям и сердца детей к отцам их, чтобы Я, придя, не поразил земли проклятием» </w:t>
      </w:r>
      <w:r>
        <w:rPr>
          <w:rStyle w:val="Fontstyle52"/>
        </w:rPr>
        <w:t>(Мал. 4, 1-6). Отцы — это иудеи, дети — это христиане. У иудеев-отступников сердца обратятся к христианству, и христиане не будут более опасаться их, потому что проклятье Божие будет снято с иудеев. И, таким образом, этот древний народ,</w:t>
      </w:r>
    </w:p>
    <w:p>
      <w:pPr>
        <w:pStyle w:val="Style20"/>
        <w:rPr/>
      </w:pPr>
      <w:r>
        <w:rPr>
          <w:rStyle w:val="Fontstyle52"/>
        </w:rPr>
        <w:t>152</w:t>
      </w:r>
      <w:r>
        <w:br w:type="page"/>
      </w:r>
    </w:p>
    <w:p>
      <w:pPr>
        <w:pStyle w:val="Style20"/>
        <w:rPr/>
      </w:pPr>
      <w:r>
        <w:rPr>
          <w:rStyle w:val="Fontstyle52"/>
        </w:rPr>
        <w:t>который некогда был с Богом, а потом отступил, вернет</w:t>
        <w:softHyphen/>
        <w:t>ся к Нему, как и было обещано в Писании.</w:t>
      </w:r>
    </w:p>
    <w:p>
      <w:pPr>
        <w:pStyle w:val="Style22"/>
        <w:rPr/>
      </w:pPr>
      <w:r>
        <w:rPr>
          <w:rStyle w:val="Fontstyle51"/>
        </w:rPr>
        <w:t xml:space="preserve">«И если кто захочет их обидеть, то огонь выйдет из уст их и пожрет врагов их; если кто захочет их обидеть, тому надлежит быть убиту» </w:t>
      </w:r>
      <w:r>
        <w:rPr>
          <w:rStyle w:val="Fontstyle52"/>
        </w:rPr>
        <w:t xml:space="preserve">(Откр. 11, 5). Повторится то, что делал Илия, когда к нему приходили посланники царя Аха-ва. Об этом говорит Четвертая книга Царств: </w:t>
      </w:r>
      <w:r>
        <w:rPr>
          <w:rStyle w:val="Fontstyle50"/>
        </w:rPr>
        <w:t>«И послал к нему пятидесятника с его пятидесятком. И он взошел к нему, когда Илия сидел на верху горы, и сказал ему: человек Божий! царь говорит: сойди. И отвечал Илия, и сказал пятидесятни</w:t>
        <w:softHyphen/>
        <w:t>ку: если я человек Божий, то пусть сойдет огонь с неба и попа</w:t>
        <w:softHyphen/>
        <w:t>лит тебя и твой пятидесяток. И сошел огонь с неба и попалил его и пятидесяток его. И послал к нему царь другого пятидесятни</w:t>
        <w:softHyphen/>
        <w:t>ка с его пятидесятком. И он стал говорить ему: человек Божий! так сказал царь: сойди скорее. И отвечал Илия и сказал ему: если я человек Божий, то пусть сойдет огонь с неба и попалит тебя и твой пятидесяток. И сошел огонь Божий с неба, и попалил его и пятидесяток его. И еще послал в третий раз пятидесятника с его пятидесятком. И поднялся, и пришел пятидесятник тре</w:t>
        <w:softHyphen/>
        <w:t>тий, и пал на колена свои пред Илиею, и умолял его, и говорил ему: человек Божий! да не будет презрена душа моя и душа рабов твоих — сих пятидесяти — пред очами твоими; вот, сошел огонь с неба, и попалил двух пятидесятников прежних с их пятиде</w:t>
        <w:softHyphen/>
        <w:t>сятками; но теперь да не будет презрена душа моя пред очами твоими! И сказал Ангел Господень Илии: пойди с ним, не бойся его. И он встал, и пошел с ним к царю. И сказал ему: так гово</w:t>
        <w:softHyphen/>
        <w:t>рит Господь: за то, что ты посылал послов вопрошать Веельзеву-ла, божество Аккаронское, как будто в Израиле нет Бога, чтобы вопрошать о слове Его, — с постели, на которую ты лег, не сой</w:t>
        <w:softHyphen/>
        <w:t xml:space="preserve">дешь с нее, но умрешь. И умер он по слову Господню, которое изрек Илия» </w:t>
      </w:r>
      <w:r>
        <w:rPr>
          <w:rStyle w:val="Fontstyle52"/>
        </w:rPr>
        <w:t>(4 Цар. 1, 9-17). Вот пример того, как Илия поражал огнем. Так же, в буквальном смысле, он и в будущем будет поражать огнем, который по его слову попалит всех тех,</w:t>
      </w:r>
    </w:p>
    <w:p>
      <w:pPr>
        <w:pStyle w:val="Style20"/>
        <w:rPr/>
      </w:pPr>
      <w:r>
        <w:rPr>
          <w:rStyle w:val="Fontstyle52"/>
        </w:rPr>
        <w:t>153</w:t>
      </w:r>
      <w:r>
        <w:br w:type="page"/>
      </w:r>
    </w:p>
    <w:p>
      <w:pPr>
        <w:pStyle w:val="Style22"/>
        <w:rPr/>
      </w:pPr>
      <w:r>
        <w:rPr>
          <w:rStyle w:val="Fontstyle52"/>
        </w:rPr>
        <w:t>кто выступит против Бога. Это делает Господь, чтобы пре</w:t>
        <w:softHyphen/>
        <w:t>кратить разговоры о том, что у каждого есть право на свое мнение об истине. Право на свое мнение автоматически превратится в прерогативу стать кучкой пепла.</w:t>
      </w:r>
    </w:p>
    <w:p>
      <w:pPr>
        <w:pStyle w:val="Style17"/>
        <w:rPr/>
      </w:pPr>
      <w:r>
        <w:rPr>
          <w:rStyle w:val="Fontstyle51"/>
        </w:rPr>
        <w:t xml:space="preserve">«Они имеют власть затворить небо, чтобы не шел дождь на землю во дни пророчествования их, и имеют власть над водами, превращать их в кровь, и поражать землю всякою язвою, когда только захотят» </w:t>
      </w:r>
      <w:r>
        <w:rPr>
          <w:rStyle w:val="Fontstyle52"/>
        </w:rPr>
        <w:t xml:space="preserve">(Откр. 11, 6). Илия Фесвитя-нин сказал: </w:t>
      </w:r>
      <w:r>
        <w:rPr>
          <w:rStyle w:val="Fontstyle50"/>
        </w:rPr>
        <w:t xml:space="preserve">«Жив Господь Бог Израилев, пред Которым я стою! в сии годы не будет ни росы, ни дождя, разве только по моему слову» </w:t>
      </w:r>
      <w:r>
        <w:rPr>
          <w:rStyle w:val="Fontstyle52"/>
        </w:rPr>
        <w:t>(3 Цар. 17, 1). Точно так же будет и в конце времен: по слову того же Илии небо затворится и дождя не будет. Он будет повелевать всеми стихиями мира по воле Творца, чтобы посрамить тех людей, которые считают себя хозяе</w:t>
        <w:softHyphen/>
        <w:t>вами всего на земле.</w:t>
      </w:r>
    </w:p>
    <w:p>
      <w:pPr>
        <w:pStyle w:val="Style17"/>
        <w:rPr/>
      </w:pPr>
      <w:r>
        <w:rPr>
          <w:rStyle w:val="Fontstyle51"/>
        </w:rPr>
        <w:t xml:space="preserve">«И имеют власть над водами, превращать их в кровь, и поражать землю всякою язвою, когда только захотят» </w:t>
      </w:r>
      <w:r>
        <w:rPr>
          <w:rStyle w:val="Fontstyle52"/>
        </w:rPr>
        <w:t>(Откр.11, 6). Моисею в Египте Бог дает право повелевать всеми стихиями для того, чтобы наводить кары Божии на землю. Мы понимаем, что это пока еще лишь наказа</w:t>
        <w:softHyphen/>
        <w:t>ния. Наказание от кары отличается тем, что при наказа</w:t>
        <w:softHyphen/>
        <w:t>нии есть возможность покаяться, когда же приходит кара, такой возможности уже нет.</w:t>
      </w:r>
    </w:p>
    <w:p>
      <w:pPr>
        <w:pStyle w:val="Style17"/>
        <w:rPr/>
      </w:pPr>
      <w:r>
        <w:rPr>
          <w:rStyle w:val="Fontstyle51"/>
        </w:rPr>
        <w:t>«И когда кончат они свидетельство свое, зверь, выхо</w:t>
        <w:softHyphen/>
        <w:t xml:space="preserve">дящий из бездны, сразится с ними, и победит их, и убьет их» </w:t>
      </w:r>
      <w:r>
        <w:rPr>
          <w:rStyle w:val="Fontstyle52"/>
        </w:rPr>
        <w:t>(Откр. 11, 7). Это произойдет, когда закончится время их свидетельства, а завершится оно тем, что к Богу обратят</w:t>
        <w:softHyphen/>
        <w:t>ся евреи и последние из язычников (те, кто захочет обра</w:t>
        <w:softHyphen/>
        <w:t>титься). Илия посылается к евреям, которые его до сих пор ждут: когда они совершают обрезание, то каждый раз ставят отдельную табуретку для Илии пророка; в празд</w:t>
        <w:softHyphen/>
        <w:t>ник Пасхи (Пейсах) евреи ставят специальный стул — для него же. Илия придет и будет их обличать в том, что они</w:t>
      </w:r>
    </w:p>
    <w:p>
      <w:pPr>
        <w:pStyle w:val="Style20"/>
        <w:rPr/>
      </w:pPr>
      <w:r>
        <w:rPr>
          <w:rStyle w:val="Fontstyle52"/>
        </w:rPr>
        <w:t>154</w:t>
      </w:r>
      <w:r>
        <w:br w:type="page"/>
      </w:r>
    </w:p>
    <w:p>
      <w:pPr>
        <w:pStyle w:val="Style17"/>
        <w:rPr/>
      </w:pPr>
      <w:r>
        <w:rPr>
          <w:rStyle w:val="Fontstyle52"/>
        </w:rPr>
        <w:t>посмели не поверить в истинного Мессию. А к кому же придет Енох? Он придет к своим потомкам из других наро</w:t>
        <w:softHyphen/>
        <w:t>дов, которые еще захотят услышать слово Господа. Таким образом, через этих пророков Господь соберет последний остаток, и Церковь завершит свою миссию. Когда людей словом уже невозможно будет привлечь, будет использо</w:t>
        <w:softHyphen/>
        <w:t>ван более убедительный аргумент: огонь, язвы и другие наказания.</w:t>
      </w:r>
    </w:p>
    <w:p>
      <w:pPr>
        <w:pStyle w:val="Style17"/>
        <w:rPr/>
      </w:pPr>
      <w:r>
        <w:rPr>
          <w:rStyle w:val="Fontstyle51"/>
        </w:rPr>
        <w:t xml:space="preserve">«Зверь, выходящий из бездны, сразится с ними, и победит их, и убьет их» </w:t>
      </w:r>
      <w:r>
        <w:rPr>
          <w:rStyle w:val="Fontstyle52"/>
        </w:rPr>
        <w:t xml:space="preserve">(Откр. 11, 7). Что это за зверь? Чуть далее мы увидим подробное описание трех великих зверей. Зверь из бездны — это антихрист. Он </w:t>
      </w:r>
      <w:r>
        <w:rPr>
          <w:rStyle w:val="Fontstyle50"/>
        </w:rPr>
        <w:t xml:space="preserve">зверь </w:t>
      </w:r>
      <w:r>
        <w:rPr>
          <w:rStyle w:val="Fontstyle52"/>
        </w:rPr>
        <w:t>— по своей звер</w:t>
        <w:softHyphen/>
        <w:t xml:space="preserve">ской, нечеловеческой жестокости, а </w:t>
      </w:r>
      <w:r>
        <w:rPr>
          <w:rStyle w:val="Fontstyle50"/>
        </w:rPr>
        <w:t xml:space="preserve">из бездны, </w:t>
      </w:r>
      <w:r>
        <w:rPr>
          <w:rStyle w:val="Fontstyle52"/>
        </w:rPr>
        <w:t>потому что вся сила его — от Люцифера. Бог попустит ему лично убить этих пророков для того, чтобы они запечатлели свои сви</w:t>
        <w:softHyphen/>
        <w:t>детельства собственной кровью и как мученики получили свою славу и награду.</w:t>
      </w:r>
    </w:p>
    <w:p>
      <w:pPr>
        <w:pStyle w:val="Style17"/>
        <w:rPr/>
      </w:pPr>
      <w:r>
        <w:rPr>
          <w:rStyle w:val="Fontstyle51"/>
        </w:rPr>
        <w:t xml:space="preserve">«И трупы их оставит на улице великого города, который духовно называется Содом и Египет, где и Господь наш распят» </w:t>
      </w:r>
      <w:r>
        <w:rPr>
          <w:rStyle w:val="Fontstyle52"/>
        </w:rPr>
        <w:t>(Откр. 11, 8). Это город центра мира — Иерусалим, духов</w:t>
        <w:softHyphen/>
        <w:t>но он сейчас называется «Содом и Египет». Потому что по развращенности своей этот город стал новым Содомом, а по богоборчеству — новым Египтом времен фараона, упорно восстававшего против Бога. В Иерусалиме Господь наш распят — в этом, собственно, и проявилось отступни</w:t>
        <w:softHyphen/>
        <w:t>чество этого города. Когда бываешь в Иерусалиме, очень явно чувствуешь напряженность: с одной стороны, в этом городе присутствует удивительная сила Божией благода</w:t>
        <w:softHyphen/>
        <w:t>ти, а с другой — потрясающая ненависть. Там как бы все сразу: храм Божий, а в двух шагах от него — мерзость, сто</w:t>
        <w:softHyphen/>
        <w:t>ящая на месте святом, мечеть Омара, находящаяся на Хра</w:t>
        <w:softHyphen/>
        <w:t>мовой горе. На этой горе раньше Богу приносили жертву, а сейчас там совершаются нечистые жертвоприношения</w:t>
      </w:r>
    </w:p>
    <w:p>
      <w:pPr>
        <w:pStyle w:val="Style20"/>
        <w:rPr/>
      </w:pPr>
      <w:r>
        <w:rPr>
          <w:rStyle w:val="Fontstyle52"/>
        </w:rPr>
        <w:t>155</w:t>
      </w:r>
      <w:r>
        <w:br w:type="page"/>
      </w:r>
    </w:p>
    <w:p>
      <w:pPr>
        <w:pStyle w:val="Style17"/>
        <w:rPr/>
      </w:pPr>
      <w:r>
        <w:rPr>
          <w:rStyle w:val="Fontstyle52"/>
        </w:rPr>
        <w:t>мусульманами. В этом великом городе, прямо на улице, будут лежать трупы двух пророков, и не дадут их погре</w:t>
        <w:softHyphen/>
        <w:t>бать. Некоторые спрашивают, каким образом время про</w:t>
        <w:softHyphen/>
        <w:t>поведи этих пророков может совпадать со временем анти</w:t>
        <w:softHyphen/>
        <w:t>христа? Но ведь никто не говорит, что они придут в день воцарения антихриста. Они придут раньше, чтобы пре</w:t>
        <w:softHyphen/>
        <w:t>дотвратить совращение антихристом всех верных, кото</w:t>
        <w:softHyphen/>
        <w:t>рые еще могут быть спасены. Господь и тогда, во время гибели мира, даст возможность избавления тем, кто захо</w:t>
        <w:softHyphen/>
        <w:t>чет ею воспользоваться.</w:t>
      </w:r>
    </w:p>
    <w:p>
      <w:pPr>
        <w:pStyle w:val="Style17"/>
        <w:rPr/>
      </w:pPr>
      <w:r>
        <w:rPr>
          <w:rStyle w:val="Fontstyle51"/>
        </w:rPr>
        <w:t xml:space="preserve">«И [многие] из народов и колен, и языков и племен будут смотреть на трупы их три дня с половиною, и не позволят положить трупы их во гробы» </w:t>
      </w:r>
      <w:r>
        <w:rPr>
          <w:rStyle w:val="Fontstyle52"/>
        </w:rPr>
        <w:t>(Откр. 11, 9). То есть христи</w:t>
        <w:softHyphen/>
        <w:t xml:space="preserve">ане будут делать попытки похоронить пророков, но </w:t>
      </w:r>
      <w:r>
        <w:rPr>
          <w:rStyle w:val="Fontstyle50"/>
        </w:rPr>
        <w:t>«мно</w:t>
        <w:softHyphen/>
        <w:t xml:space="preserve">гие из народов» </w:t>
      </w:r>
      <w:r>
        <w:rPr>
          <w:rStyle w:val="Fontstyle52"/>
        </w:rPr>
        <w:t>не позволят им. Есть очень интересное объ</w:t>
        <w:softHyphen/>
        <w:t>яснение этого момента. Современные люди недоумевают: как же многие народы будут смотреть на трупы пророков? Я думаю, будет организована прямая телевизионная транс</w:t>
        <w:softHyphen/>
        <w:t xml:space="preserve">ляция по какому-нибудь каналу, например </w:t>
      </w:r>
      <w:r>
        <w:rPr>
          <w:rStyle w:val="Fontstyle52"/>
          <w:lang w:val="en-US"/>
        </w:rPr>
        <w:t>CNN</w:t>
      </w:r>
      <w:r>
        <w:rPr>
          <w:rStyle w:val="Fontstyle52"/>
          <w:vertAlign w:val="superscript"/>
        </w:rPr>
        <w:t>79</w:t>
      </w:r>
      <w:r>
        <w:rPr>
          <w:rStyle w:val="Fontstyle52"/>
        </w:rPr>
        <w:t>. И эти три с половиной дня, на протяжении которых тела Илии и Еноха будут лежать на улице, есть образ трех с полови</w:t>
        <w:softHyphen/>
        <w:t>ной страшных лет, которые предстоит пережить Церкви. После этого она будет обновлена.</w:t>
      </w:r>
    </w:p>
    <w:p>
      <w:pPr>
        <w:pStyle w:val="Style21"/>
        <w:rPr/>
      </w:pPr>
      <w:r>
        <w:rPr>
          <w:rStyle w:val="Fontstyle51"/>
        </w:rPr>
        <w:t>«И живущие на земле будут радоваться сему и веселиться, и пошлют дары друг другу, потому что два пророка сии мучи</w:t>
        <w:softHyphen/>
        <w:t>ли живущих на земле. Но после трех дней с половиною вошел в них дух жизни от Бога, и они оба стали на ноги свои; и вели</w:t>
        <w:softHyphen/>
        <w:t>кий страх напал на тех, которые смотрели на них. И услыша</w:t>
        <w:softHyphen/>
        <w:t xml:space="preserve">ли они с неба громкий голос, говоривший им: взойдите сюда. И они взошли на небо на облаке; и смотрели на них враги их» </w:t>
      </w:r>
      <w:r>
        <w:rPr>
          <w:rStyle w:val="Fontstyle52"/>
        </w:rPr>
        <w:t>(Откр. 11, 10-12). Люди друг друга будут поздравлять, посылать подарки, веселиться. Великий праздник радо</w:t>
        <w:softHyphen/>
        <w:t>сти настанет у всех, ярмарки по всей земле развернутся:</w:t>
      </w:r>
    </w:p>
    <w:p>
      <w:pPr>
        <w:pStyle w:val="Style20"/>
        <w:rPr/>
      </w:pPr>
      <w:r>
        <w:rPr>
          <w:rStyle w:val="Fontstyle52"/>
        </w:rPr>
        <w:t>156</w:t>
      </w:r>
      <w:r>
        <w:br w:type="page"/>
      </w:r>
    </w:p>
    <w:p>
      <w:pPr>
        <w:pStyle w:val="Style21"/>
        <w:rPr/>
      </w:pPr>
      <w:r>
        <w:rPr>
          <w:rStyle w:val="Fontstyle52"/>
        </w:rPr>
        <w:t>наконец-то, пророки, которые мучили живущих на зем</w:t>
        <w:softHyphen/>
        <w:t>ле, живущих земными заботами, убиты! Они их мучили не столько язвами, наказаниями Божиими, сколько сло</w:t>
        <w:softHyphen/>
        <w:t>вом. И это слово наконец-то умолкло — об этом и будет радость. Так же в Книге премудрости Соломона радова</w:t>
        <w:softHyphen/>
        <w:t>лись нечестивцы, что Соломон, наконец, стал таким же, как они, что он пал.</w:t>
      </w:r>
    </w:p>
    <w:p>
      <w:pPr>
        <w:pStyle w:val="Style17"/>
        <w:rPr/>
      </w:pPr>
      <w:r>
        <w:rPr>
          <w:rStyle w:val="Fontstyle51"/>
        </w:rPr>
        <w:t xml:space="preserve">«Но после трех с половиной дней вошел в них дух жизни от Бога, и они оба стали на ноги свои; и великий страх напал на тех, которые смотрели на них» </w:t>
      </w:r>
      <w:r>
        <w:rPr>
          <w:rStyle w:val="Fontstyle52"/>
        </w:rPr>
        <w:t>(Откр. 11, 11). Дух Святой, животворящий, войдет в тела пророков, и прямо во время прямой трансляции, перед глазами всех людей, они будут воскрешены Богом, встанут на ноги свои. Страх и ужас тог</w:t>
        <w:softHyphen/>
        <w:t>да нападет на всех, видевших это.</w:t>
      </w:r>
    </w:p>
    <w:p>
      <w:pPr>
        <w:pStyle w:val="Style17"/>
        <w:rPr/>
      </w:pPr>
      <w:r>
        <w:rPr>
          <w:rStyle w:val="Fontstyle51"/>
          <w:spacing w:val="20"/>
        </w:rPr>
        <w:t>«И</w:t>
      </w:r>
      <w:r>
        <w:rPr>
          <w:rStyle w:val="Fontstyle51"/>
        </w:rPr>
        <w:t xml:space="preserve"> услышали они с неба громкий голос, говоривший им: взойдите сюда. И они взошли на небо на облаке; и смотрели на них враги их» </w:t>
      </w:r>
      <w:r>
        <w:rPr>
          <w:rStyle w:val="Fontstyle52"/>
        </w:rPr>
        <w:t xml:space="preserve">(Откр. 11, 12). Как и говорит царь Давид в Книге Псалмов: </w:t>
      </w:r>
      <w:r>
        <w:rPr>
          <w:rStyle w:val="Fontstyle50"/>
        </w:rPr>
        <w:t xml:space="preserve">«Уготовал еси предо мною трапезу сопротив стужающим мне», </w:t>
      </w:r>
      <w:r>
        <w:rPr>
          <w:rStyle w:val="Fontstyle52"/>
        </w:rPr>
        <w:t xml:space="preserve">то есть: </w:t>
      </w:r>
      <w:r>
        <w:rPr>
          <w:rStyle w:val="Fontstyle50"/>
        </w:rPr>
        <w:t>«Ты приготовил предо мною тра</w:t>
        <w:softHyphen/>
        <w:t xml:space="preserve">пезу в виду врагов моих» </w:t>
      </w:r>
      <w:r>
        <w:rPr>
          <w:rStyle w:val="Fontstyle52"/>
        </w:rPr>
        <w:t>(Пс. 22, 5). Приготовили для меня трапезу перед лицом тех, кто сражается со мной и напа</w:t>
        <w:softHyphen/>
        <w:t>дает на меня. То есть перед лицом всех рабов Божиих Господь явит Свою силу, показав, что наступает время Вос</w:t>
        <w:softHyphen/>
        <w:t>кресения мертвых. Илия и Енох воскреснут уже в преоб</w:t>
        <w:softHyphen/>
        <w:t>раженной плоти и будут вознесены на облаках небесных. На тех самых облаках, на которых потом будут вознесены все люди, вернее, все христиане, и понесутся на встречу с Господом.</w:t>
      </w:r>
    </w:p>
    <w:p>
      <w:pPr>
        <w:pStyle w:val="Style21"/>
        <w:rPr/>
      </w:pPr>
      <w:r>
        <w:rPr>
          <w:rStyle w:val="Fontstyle51"/>
        </w:rPr>
        <w:t>«И в тот же час произошло великое землетрясение, и деся</w:t>
        <w:softHyphen/>
        <w:t>тая часть города пала, и погибло при землетрясении семь тысяч имен человеческих; и прочие объяты были страхом и воздали славу Богу небесному. Второе горе прошло; вот, идет скоро тре</w:t>
        <w:softHyphen/>
        <w:t>тье горе. И седьмой Ангел вострубил, и раздались на небе гром</w:t>
        <w:softHyphen/>
      </w:r>
    </w:p>
    <w:p>
      <w:pPr>
        <w:pStyle w:val="Style20"/>
        <w:rPr/>
      </w:pPr>
      <w:r>
        <w:rPr>
          <w:rStyle w:val="Fontstyle52"/>
        </w:rPr>
        <w:t>157</w:t>
      </w:r>
      <w:r>
        <w:br w:type="page"/>
      </w:r>
    </w:p>
    <w:p>
      <w:pPr>
        <w:pStyle w:val="Style21"/>
        <w:rPr/>
      </w:pPr>
      <w:r>
        <w:rPr>
          <w:rStyle w:val="Fontstyle51"/>
        </w:rPr>
        <w:t>кие голоса, говорящие: царство мира соделалось [царством] Господа нашего и Христа Его, и будет царствовать во веки веков. И двадцать четыре старца, сидящие пред Богом на пре</w:t>
        <w:softHyphen/>
        <w:t>столах своих, пали на лица свои и поклонились Богу, говоря: благодарим Тебя, Господи Боже Вседержитель, Который еси и был и грядешь, что ты приял силу Твою великую и воцарился. И рассвирепели язычники; и пришел гнев Твой и время судить мертвых и дать возмездие рабам Твоим, пророкам и святым и боящимся имени Твоего, малым и великим, и погубить губив</w:t>
        <w:softHyphen/>
        <w:t xml:space="preserve">ших землю. И отверзся храм Божий на небе, и явился ковчег завета Его в храме Его; и произошли молнии и голоса, и громы и землетрясение и великий град» </w:t>
      </w:r>
      <w:r>
        <w:rPr>
          <w:rStyle w:val="Fontstyle52"/>
        </w:rPr>
        <w:t>(Откр. 11, 13-19). Писание говорит, что страшное землетрясение поразит Иеруса</w:t>
        <w:softHyphen/>
        <w:t>лим, и самые ярые злодеи, семь тысяч человек, погибнут. Эти семь тысяч будут наказаны за радость об убийстве пра</w:t>
        <w:softHyphen/>
        <w:t>ведников. А если перевести это место буквально, то семь тысяч — это полнота. Оставшиеся же в живых увидят кару Божию, которая падет на злодеев за убийства людей и за одобрение убийств.</w:t>
      </w:r>
    </w:p>
    <w:p>
      <w:pPr>
        <w:pStyle w:val="Style17"/>
        <w:rPr/>
      </w:pPr>
      <w:r>
        <w:rPr>
          <w:rStyle w:val="Fontstyle52"/>
        </w:rPr>
        <w:t>Святой Иоанн видел, как на небе открылся Ковчег Заветов Божиих, а это говорит о начале великого соби</w:t>
        <w:softHyphen/>
        <w:t>рания народа Божия вокруг Господа, чтобы вступить им в Царство Божие. Иоанн Богослов слышал голос седьмой трубы, возвестившей, что наступило Царство Бога, что Он воцарился и принял Свою власть.</w:t>
      </w:r>
    </w:p>
    <w:p>
      <w:pPr>
        <w:pStyle w:val="Style20"/>
        <w:rPr/>
      </w:pPr>
      <w:r>
        <w:rPr>
          <w:rStyle w:val="Fontstyle52"/>
        </w:rPr>
        <w:t>158</w:t>
      </w:r>
      <w:r>
        <w:br w:type="page"/>
      </w:r>
    </w:p>
    <w:p>
      <w:pPr>
        <w:pStyle w:val="Style16"/>
        <w:rPr/>
      </w:pPr>
      <w:bookmarkStart w:id="11" w:name="bookmark11"/>
      <w:r>
        <w:rPr>
          <w:rStyle w:val="Fontstyle48"/>
        </w:rPr>
        <w:t>Г</w:t>
      </w:r>
      <w:bookmarkEnd w:id="11"/>
      <w:r>
        <w:rPr>
          <w:rStyle w:val="Fontstyle48"/>
        </w:rPr>
        <w:t>лава двенадцатая</w:t>
      </w:r>
    </w:p>
    <w:p>
      <w:pPr>
        <w:pStyle w:val="Style17"/>
        <w:rPr/>
      </w:pPr>
      <w:r>
        <w:rPr>
          <w:rStyle w:val="Fontstyle51"/>
        </w:rPr>
        <w:t>«И явилось на Небе великое знамение: жена, облеченная в солнце; под ногами ее луна, и на главе ее венец из двенадца</w:t>
        <w:softHyphen/>
        <w:t xml:space="preserve">ти звезд» </w:t>
      </w:r>
      <w:r>
        <w:rPr>
          <w:rStyle w:val="Fontstyle52"/>
        </w:rPr>
        <w:t>(Откр. 12, 1). Иоанн Богослов видит, ради кого Господь вступает во власть, ради кого наступает конец мира; его взору предстает явление, объясняющее цель существования мироздания. Жена — это образ святой Церкви, причем очень распространенный в Священном Писании образ. Не случайно апостол Павел говорит, что союз мужа и жены — это прообраз Христа и святой Церк</w:t>
        <w:softHyphen/>
        <w:t>ви. Церковь является вечной женой Христа. Главное пред</w:t>
        <w:softHyphen/>
        <w:t xml:space="preserve">назначение жены — это дети, так что Церковь «рождает» Христу детей от семени, которым является слово Божие. Поэтому апостол Петр и говорит, что </w:t>
      </w:r>
      <w:r>
        <w:rPr>
          <w:rStyle w:val="Fontstyle50"/>
        </w:rPr>
        <w:t xml:space="preserve">«семя есть слово Божие» </w:t>
      </w:r>
      <w:r>
        <w:rPr>
          <w:rStyle w:val="Fontstyle52"/>
        </w:rPr>
        <w:t>(Лк. 8, 11). Христос дает Свое слово Церкви, она в ответ рождает Ему детей, то есть детей Божиих. Рожде</w:t>
        <w:softHyphen/>
        <w:t>ние это происходит в святой Купели, а развитие, возраста</w:t>
        <w:softHyphen/>
        <w:t>ние, цель которого — попасть на небеса, происходит бла</w:t>
        <w:softHyphen/>
        <w:t>годаря жизни в Церкви.</w:t>
      </w:r>
    </w:p>
    <w:p>
      <w:pPr>
        <w:pStyle w:val="Style22"/>
        <w:rPr/>
      </w:pPr>
      <w:r>
        <w:rPr>
          <w:rStyle w:val="Fontstyle52"/>
        </w:rPr>
        <w:t>Образ Церкви как жены описан в Книге Песни Пес</w:t>
        <w:softHyphen/>
        <w:t xml:space="preserve">ней царя Соломона: </w:t>
      </w:r>
      <w:r>
        <w:rPr>
          <w:rStyle w:val="Fontstyle50"/>
        </w:rPr>
        <w:t>«Есть шестьдесят цариц и восемьдесят наложниц и девиц без числа, но единственная — она, голубица моя, чистая моя; единственная она у матери своей, отличенная у родительницы своей. Увидели ее девицы, и - превознесли ее, цари</w:t>
        <w:softHyphen/>
        <w:t>цы и наложницы, и - восхвалили ее. Кто эта, блистающая, как заря, прекрасная, как луна, светлая, как солнце, грозная, как пол</w:t>
        <w:softHyphen/>
        <w:t>ки со знаменами?Я сошла в ореховый сад посмотреть на зелень</w:t>
      </w:r>
    </w:p>
    <w:p>
      <w:pPr>
        <w:pStyle w:val="Style20"/>
        <w:rPr/>
      </w:pPr>
      <w:r>
        <w:rPr>
          <w:rStyle w:val="Fontstyle52"/>
        </w:rPr>
        <w:t>159</w:t>
      </w:r>
      <w:r>
        <w:br w:type="page"/>
      </w:r>
    </w:p>
    <w:p>
      <w:pPr>
        <w:pStyle w:val="Style22"/>
        <w:rPr/>
      </w:pPr>
      <w:r>
        <w:rPr>
          <w:rStyle w:val="Fontstyle50"/>
        </w:rPr>
        <w:t>долины, поглядеть, распустилась ли виноградная лоза, расцве</w:t>
        <w:softHyphen/>
        <w:t xml:space="preserve">ли ли гранатовые яблоки? Не знаю, как душа моя влекла меня к колесницам знатных народа моего» </w:t>
      </w:r>
      <w:r>
        <w:rPr>
          <w:rStyle w:val="Fontstyle52"/>
        </w:rPr>
        <w:t>(Песн. 6, 8-12).</w:t>
      </w:r>
    </w:p>
    <w:p>
      <w:pPr>
        <w:pStyle w:val="Style17"/>
        <w:rPr/>
      </w:pPr>
      <w:r>
        <w:rPr>
          <w:rStyle w:val="Fontstyle52"/>
        </w:rPr>
        <w:t>Здесь Церковь описана как некая девица, единствен</w:t>
        <w:softHyphen/>
        <w:t>ная жена, которая прекрасней всех цариц, наложниц, то есть других религиозных организаций, пытающих</w:t>
        <w:softHyphen/>
        <w:t>ся «присоседиться» к Богу. Господь говорит, что у Него есть одна единственная Царица, блистающая, как заря, прекрасная, как луна, и светлая, как солнце, но и гроз</w:t>
        <w:softHyphen/>
        <w:t>ная, как полки со знаменами. Это тот самый образ, кото</w:t>
        <w:softHyphen/>
        <w:t>рый видит Иоанн Богослов: он видит Церковь во славе ее. Она облечена в солнце праведности, одета во Хри</w:t>
        <w:softHyphen/>
        <w:t xml:space="preserve">ста, Который есть Солнце правды. Как и сказано было у пророка Малахии: </w:t>
      </w:r>
      <w:r>
        <w:rPr>
          <w:rStyle w:val="Fontstyle50"/>
        </w:rPr>
        <w:t xml:space="preserve">«А для вас, благоговеющие пред именем Моим, взойдет Солнце правды и исцеление в лучах Его, и вы выйдете и взыграете, как тельцы упитанные» </w:t>
      </w:r>
      <w:r>
        <w:rPr>
          <w:rStyle w:val="Fontstyle52"/>
        </w:rPr>
        <w:t>(Мал. 4, 2). Христос есть вечное Солнце праведности, и Он одева</w:t>
        <w:softHyphen/>
        <w:t>ет Церковь — Собою. Человек, крестившийся во Христа, одевается в Него, как в одежду, потому что Господь, как великая, прекрасная одежда, облекает Церковь ризою света, делая ее светоносной. Стоит, и под ногами Ее луна — это знак изменяющегося мира, поскольку луна то убы</w:t>
        <w:softHyphen/>
        <w:t>вает, то растет. Что еще имеется в виду под этими слова</w:t>
        <w:softHyphen/>
        <w:t>ми? Имеется в виду, что Церковь выше мира, ведь «под ногами ее» — луна. Двенадцать звезд, венчающие Цер</w:t>
        <w:softHyphen/>
        <w:t>ковь, — это двенадцать апостолов Христовых. У проро</w:t>
        <w:softHyphen/>
        <w:t xml:space="preserve">ка Даниила сказано: </w:t>
      </w:r>
      <w:r>
        <w:rPr>
          <w:rStyle w:val="Fontstyle50"/>
        </w:rPr>
        <w:t xml:space="preserve">«Разумные будут сиять, как светила на тверди, и обратившие многих к правде — как звезды, вовеки, навсегда» </w:t>
      </w:r>
      <w:r>
        <w:rPr>
          <w:rStyle w:val="Fontstyle52"/>
        </w:rPr>
        <w:t>(Дан. 12, 3). Это, собственно, и сбылось. Две</w:t>
        <w:softHyphen/>
        <w:t>надцать апостолов — это двенадцать звезд Христа, кото</w:t>
        <w:softHyphen/>
        <w:t>рые вечно светят над твердью Бога. Они — корона и сла</w:t>
        <w:softHyphen/>
        <w:t>ва Церкви Божией; они — тот венец, та награда, которую Христос возложил на Свою невесту.</w:t>
      </w:r>
    </w:p>
    <w:p>
      <w:pPr>
        <w:pStyle w:val="Style20"/>
        <w:rPr/>
      </w:pPr>
      <w:r>
        <w:rPr>
          <w:rStyle w:val="Fontstyle52"/>
        </w:rPr>
        <w:t>160</w:t>
      </w:r>
      <w:r>
        <w:br w:type="page"/>
      </w:r>
    </w:p>
    <w:p>
      <w:pPr>
        <w:pStyle w:val="Style17"/>
        <w:rPr/>
      </w:pPr>
      <w:r>
        <w:rPr>
          <w:rStyle w:val="Fontstyle51"/>
        </w:rPr>
        <w:t xml:space="preserve">«Она имела во чреве, и кричала от болей и мук рождения» </w:t>
      </w:r>
      <w:r>
        <w:rPr>
          <w:rStyle w:val="Fontstyle52"/>
        </w:rPr>
        <w:t>(Откр. 12, 2). Церковь всегда страдает и мучается, рождая новых детей, причем она пребывает в муках родовых схва</w:t>
        <w:softHyphen/>
        <w:t>ток постоянно, потому что находится над временем.</w:t>
      </w:r>
      <w:r>
        <w:rPr>
          <w:rStyle w:val="Fontstyle52"/>
          <w:vertAlign w:val="superscript"/>
        </w:rPr>
        <w:t>80</w:t>
      </w:r>
      <w:r>
        <w:rPr>
          <w:rStyle w:val="Fontstyle52"/>
        </w:rPr>
        <w:t xml:space="preserve"> Ведь ее цель — из человека тленного сделать человека нетленно</w:t>
        <w:softHyphen/>
        <w:t>го, из смертного сделать бессмертного. Она переделыва</w:t>
        <w:softHyphen/>
        <w:t xml:space="preserve">ет людей, рождает для Бога детей. Апостол Павел говорил: </w:t>
      </w:r>
      <w:r>
        <w:rPr>
          <w:rStyle w:val="Fontstyle50"/>
        </w:rPr>
        <w:t>«Дети мои, для которых я снова в муках рождения, доколе не изо</w:t>
        <w:softHyphen/>
        <w:t xml:space="preserve">бразится в вас Христос!» </w:t>
      </w:r>
      <w:r>
        <w:rPr>
          <w:rStyle w:val="Fontstyle52"/>
        </w:rPr>
        <w:t>(Гал. 4, 19). Итак, Церковь мучает</w:t>
        <w:softHyphen/>
        <w:t xml:space="preserve">ся, пока человек не станет праведным, святым. Невеста Христова страдает о каждом из своих детей, потому что каждый согрешающий человек наносит боль всей Церкви Божией, усиливает ее муки. И об этом же говорит и пророк Исаия: </w:t>
      </w:r>
      <w:r>
        <w:rPr>
          <w:rStyle w:val="Fontstyle50"/>
        </w:rPr>
        <w:t xml:space="preserve">«Были беременны, мучились, — и рождали как бы ветер; спасения не доставили земле, и прочие жители вселенной не пали» </w:t>
      </w:r>
      <w:r>
        <w:rPr>
          <w:rStyle w:val="Fontstyle52"/>
        </w:rPr>
        <w:t>(Ис. 26, 18). То есть страдание, порождающее детей Божи-их, было предсказано еще древними пророками.</w:t>
      </w:r>
    </w:p>
    <w:p>
      <w:pPr>
        <w:pStyle w:val="Style17"/>
        <w:rPr/>
      </w:pPr>
      <w:r>
        <w:rPr>
          <w:rStyle w:val="Fontstyle52"/>
        </w:rPr>
        <w:t>С какого момента начинаются роды? С момента Кре</w:t>
        <w:softHyphen/>
        <w:t>щения, когда человек рождается от воды и от Святого Духа, и начинается процесс его духовного возрастания. Заметь</w:t>
        <w:softHyphen/>
        <w:t>те, ведь всякий начинает идти хорошо, а потом его враг сбивает: приходят сомнения, человека начинает заносить в разные стороны, и Церковь от этого, конечно же, муча</w:t>
        <w:softHyphen/>
        <w:t>ется. Почему? Когда христианин грешит, Ангел Божий на небесах плачет о нем, ведь грех христианина несравним с грехом того, кто не является членом Церкви. Одно дело, когда грешит дитя Божие, а другое — когда нерадивый раб, от которого ничего другого ждать и не нужно и которому ничего, кроме палок и не обещано. А христианину обеща</w:t>
        <w:softHyphen/>
        <w:t>но Царство, и получается, что он этим Царством прене</w:t>
        <w:softHyphen/>
        <w:t>брегает, выступает против Христа.</w:t>
      </w:r>
      <w:r>
        <w:rPr>
          <w:rStyle w:val="Fontstyle52"/>
          <w:vertAlign w:val="superscript"/>
        </w:rPr>
        <w:t>81</w:t>
      </w:r>
    </w:p>
    <w:p>
      <w:pPr>
        <w:pStyle w:val="Style17"/>
        <w:rPr/>
      </w:pPr>
      <w:r>
        <w:rPr>
          <w:rStyle w:val="Fontstyle52"/>
        </w:rPr>
        <w:t>Насчет Церкви у пророка Михея тоже есть предсказа</w:t>
        <w:softHyphen/>
        <w:t xml:space="preserve">ние: </w:t>
      </w:r>
      <w:r>
        <w:rPr>
          <w:rStyle w:val="Fontstyle50"/>
        </w:rPr>
        <w:t>«И будет в последние дни: гора дома Господня поставлена</w:t>
      </w:r>
    </w:p>
    <w:p>
      <w:pPr>
        <w:pStyle w:val="Style20"/>
        <w:rPr/>
      </w:pPr>
      <w:r>
        <w:rPr>
          <w:rStyle w:val="Fontstyle52"/>
        </w:rPr>
        <w:t>161</w:t>
      </w:r>
      <w:r>
        <w:br w:type="page"/>
      </w:r>
    </w:p>
    <w:p>
      <w:pPr>
        <w:pStyle w:val="Style17"/>
        <w:rPr/>
      </w:pPr>
      <w:r>
        <w:rPr>
          <w:rStyle w:val="Fontstyle50"/>
        </w:rPr>
        <w:t>будет во главу гор и возвысится над холмами, и потекут к ней народы. И пойдут многие народы и скажут: придите, и взойдем на гору Господню и в дом Бога Иаковлева, и Он научит нас путям Своим, и будем ходить по стезям Его, ибо от Сиона выйдет закон и слово Господне — из Иерусалима. И бу дет Он судить многие наро ды, и обличит многие племена в отдаленных странах; и переку</w:t>
        <w:softHyphen/>
        <w:t>ют они мечи свои на орала и копья свои — на серпы; не поднимет народ на народ меча, и не будут более учиться воевать. Но каж</w:t>
        <w:softHyphen/>
        <w:t>дый будет сидеть под своею виноградною лозою и под своею смо</w:t>
        <w:softHyphen/>
        <w:t>ковницею, и никто не будет устрашать их, ибо уста Господа Саваофа изрекли это. Ибо все народы ходят, каждый во имя сво его бога; а мы будем ходить во имя Господа Бога нашего во веки веков. В тот день, говорит Господь, соберу хромлющее и совокуплю разогнанное и тех, на кого Я навел бедствие. И сделаю хромлющее остатком и далеко рассеянное сильным народом, и Господь будет царствовать над ними на горе Сионе отныне и до века. А ты, башня стада, холм дщери Сиона! к тебе придет и возвратит</w:t>
        <w:softHyphen/>
        <w:t>ся прежнее владычество, царство — к дщерям Иерусалима. Для чего же ты ныне так громко вопиешь? Разве нет у тебя царя? Или не стало у тебя советника, что тебя схватили муки, как рождающую? Страдай и мучься болями, дщерь Сиона, как рож</w:t>
        <w:softHyphen/>
        <w:t>дающая, ибо ныне ты выйдешь из города и будешь жить в поле, и дойдешь до Вавилона: там будешь спасена, там искупит тебя Господь от руки врагов твоих. А теперь собрались против тебя многие народы и говорят: „ да будет она осквернена, и да нагля</w:t>
        <w:softHyphen/>
        <w:t>дится око наше на Сион!„ Но они не знают мыслей Господних и не разумеют совета Его, что Он собрал их как снопы на гум</w:t>
        <w:softHyphen/>
        <w:t xml:space="preserve">но» </w:t>
      </w:r>
      <w:r>
        <w:rPr>
          <w:rStyle w:val="Fontstyle52"/>
        </w:rPr>
        <w:t>(Мих. 4, 1-12). Здесь пророк Михей предсказывает, что великая гора дома Господа, Церковь Божия, вознесет</w:t>
        <w:softHyphen/>
        <w:t>ся над всеми другими религиями, над другими народами, и в нее войдет множество людей. Но ее же ожидают посто</w:t>
        <w:softHyphen/>
        <w:t>янные преследования и бедствия, однако Церковь будет выведена за пределы мира и спасена. А те народы, кото</w:t>
        <w:softHyphen/>
      </w:r>
    </w:p>
    <w:p>
      <w:pPr>
        <w:pStyle w:val="Style20"/>
        <w:rPr/>
      </w:pPr>
      <w:r>
        <w:rPr>
          <w:rStyle w:val="Fontstyle52"/>
        </w:rPr>
        <w:t>162</w:t>
      </w:r>
      <w:r>
        <w:br w:type="page"/>
      </w:r>
    </w:p>
    <w:p>
      <w:pPr>
        <w:pStyle w:val="Style24"/>
        <w:rPr/>
      </w:pPr>
      <w:r>
        <w:rPr>
          <w:rStyle w:val="Fontstyle52"/>
        </w:rPr>
        <w:t>рые воюют против Православной Церкви, желая ее унич</w:t>
        <w:softHyphen/>
        <w:t>тожить, даже не догадываются, что Господь специально собрал их против нее, чтобы явить Свое воздаяние за зло. Они собраны, как снопы на гумно, чтобы из них выколо</w:t>
        <w:softHyphen/>
        <w:t>тить пшеницу.</w:t>
      </w:r>
    </w:p>
    <w:p>
      <w:pPr>
        <w:pStyle w:val="Style17"/>
        <w:rPr/>
      </w:pPr>
      <w:r>
        <w:rPr>
          <w:rStyle w:val="Fontstyle52"/>
        </w:rPr>
        <w:t>Итак, мы видим, как Церковь и Сам Христос страда</w:t>
        <w:softHyphen/>
        <w:t>ют в христианах. В Библии есть удивительный, парадок</w:t>
        <w:softHyphen/>
        <w:t>сальный текст, где сказано, что Сын не до конца поко</w:t>
        <w:softHyphen/>
        <w:t>рен Отцу</w:t>
      </w:r>
      <w:r>
        <w:rPr>
          <w:rStyle w:val="Fontstyle52"/>
          <w:lang w:val="el-GR"/>
        </w:rPr>
        <w:t xml:space="preserve"> —</w:t>
      </w:r>
      <w:r>
        <w:rPr>
          <w:rStyle w:val="Fontstyle52"/>
        </w:rPr>
        <w:t xml:space="preserve"> Он покорится Ему всецело только в день Страшного Суда: </w:t>
      </w:r>
      <w:r>
        <w:rPr>
          <w:rStyle w:val="Fontstyle50"/>
        </w:rPr>
        <w:t xml:space="preserve">«Когда же все покорит Ему, тогда и Сам Сын покорится Покорившему все Ему, да будет Бог все во всем» </w:t>
      </w:r>
      <w:r>
        <w:rPr>
          <w:rStyle w:val="Fontstyle52"/>
        </w:rPr>
        <w:t>(1 Кор. 15, 28). Неужели Христос по Своей Божествен</w:t>
        <w:softHyphen/>
        <w:t>ной природе непокорен Отцу? Нет, конечно, у Них одна воля. Неужели Христос по человеческой природе непо</w:t>
        <w:softHyphen/>
        <w:t>корен Отцу? Нет, воля Христа как человека всегда покор</w:t>
        <w:softHyphen/>
        <w:t>на Божественной воле. Но Сын в ком непокорен? В нас, в христианах. Христос же в христианах — они облекают</w:t>
        <w:softHyphen/>
        <w:t>ся в Господа при Крещении, становятся плоть от Плоти и кровь от Крови Христа. А когда человек не покоряет</w:t>
        <w:softHyphen/>
        <w:t>ся Богу, то получается, что Сын непокорен Отцу. Пол</w:t>
        <w:softHyphen/>
        <w:t>ная покорность Сына Отцу в христианах проявится толь</w:t>
        <w:softHyphen/>
        <w:t>ко тогда, когда христиане соберутся в Царстве Творца. Поэтому и Сын Божий ходатайствует о детях Божиих, Он заботится о них. Господь, как и обещал, непрерыв</w:t>
        <w:softHyphen/>
        <w:t xml:space="preserve">но пребывает с христианами: </w:t>
      </w:r>
      <w:r>
        <w:rPr>
          <w:rStyle w:val="Fontstyle50"/>
        </w:rPr>
        <w:t>«Я с вами во все дни до скон</w:t>
        <w:softHyphen/>
        <w:t xml:space="preserve">чания века. Аминь» </w:t>
      </w:r>
      <w:r>
        <w:rPr>
          <w:rStyle w:val="Fontstyle52"/>
        </w:rPr>
        <w:t>(Мф. 28, 20). Церковь Божия ведет свою работу, она переживает за своих детей; мы знаем, как Богородица, Ангелы Божии, святые угодники, будучи близко к Богу, покровительствуют нам, как они тревожат</w:t>
        <w:softHyphen/>
        <w:t>ся и болеют за нас. То же самое касается и земной Церк</w:t>
        <w:softHyphen/>
        <w:t xml:space="preserve">ви Божией. Христиане живут так, как сказано у апостола Павла: </w:t>
      </w:r>
      <w:r>
        <w:rPr>
          <w:rStyle w:val="Fontstyle50"/>
        </w:rPr>
        <w:t>«Страдает ли один член, страдают с ним все члены; славится ли один член, с ним радуются все члены. И вы — тело</w:t>
      </w:r>
    </w:p>
    <w:p>
      <w:pPr>
        <w:pStyle w:val="Style20"/>
        <w:rPr/>
      </w:pPr>
      <w:r>
        <w:rPr>
          <w:rStyle w:val="Fontstyle52"/>
        </w:rPr>
        <w:t>163</w:t>
      </w:r>
      <w:r>
        <w:br w:type="page"/>
      </w:r>
    </w:p>
    <w:p>
      <w:pPr>
        <w:pStyle w:val="Style20"/>
        <w:rPr/>
      </w:pPr>
      <w:r>
        <w:rPr>
          <w:rStyle w:val="Fontstyle50"/>
        </w:rPr>
        <w:t xml:space="preserve">Христово, а порознь — члены» </w:t>
      </w:r>
      <w:r>
        <w:rPr>
          <w:rStyle w:val="Fontstyle52"/>
        </w:rPr>
        <w:t>(1 Кор. 12, 26-27). В Церк</w:t>
        <w:softHyphen/>
        <w:t>ви Божией нет такого, чтобы человек сделал грех толь</w:t>
        <w:softHyphen/>
        <w:t>ко против себя или сделал добро только для себя. Если он что-либо делает, это отражается на всех христианах, на всей Церкви.</w:t>
      </w:r>
    </w:p>
    <w:p>
      <w:pPr>
        <w:pStyle w:val="Style17"/>
        <w:rPr/>
      </w:pPr>
      <w:r>
        <w:rPr>
          <w:rStyle w:val="Fontstyle51"/>
        </w:rPr>
        <w:t>«И другое знамение явилось на небе: вот, большой крас</w:t>
        <w:softHyphen/>
        <w:t xml:space="preserve">ный дракон с семью головами и десятью рогами, и на головах его семь диаддим» </w:t>
      </w:r>
      <w:r>
        <w:rPr>
          <w:rStyle w:val="Fontstyle52"/>
        </w:rPr>
        <w:t xml:space="preserve">(Откр. 12, 3). Красный дракон — это диа-вол. Сатана подходил к Богу Отцу непосредственно перед смертью Христа, помните, когда Господь сказал Петру: </w:t>
      </w:r>
      <w:r>
        <w:rPr>
          <w:rStyle w:val="Fontstyle50"/>
        </w:rPr>
        <w:t>«Симон! Симон! се, сатана просил, чтобы сеять вас как пше</w:t>
        <w:softHyphen/>
        <w:t xml:space="preserve">ницу, но Я молился о тебе, чтобы не оскудела вера твоя; и ты некогда, обратившись, утверди братьев твоих» </w:t>
      </w:r>
      <w:r>
        <w:rPr>
          <w:rStyle w:val="Fontstyle52"/>
        </w:rPr>
        <w:t xml:space="preserve">(Лк. 22, 31-32). То есть сатана ходит недалеко. Поэтому и апостол Петр предупреждает: </w:t>
      </w:r>
      <w:r>
        <w:rPr>
          <w:rStyle w:val="Fontstyle50"/>
        </w:rPr>
        <w:t>«Трезвитесь, бодрствуйте, потому что про</w:t>
        <w:softHyphen/>
        <w:t>тивник ваш диавол ходит, как рыкающий лев, ища, кого погло</w:t>
        <w:softHyphen/>
        <w:t xml:space="preserve">тить» </w:t>
      </w:r>
      <w:r>
        <w:rPr>
          <w:rStyle w:val="Fontstyle52"/>
        </w:rPr>
        <w:t>(1 Пет. 5, 8). А существует ошибочное мнение, что диавол находится где-то далеко. Это опасный самообман.</w:t>
      </w:r>
    </w:p>
    <w:p>
      <w:pPr>
        <w:pStyle w:val="Style17"/>
        <w:rPr/>
      </w:pPr>
      <w:r>
        <w:rPr>
          <w:rStyle w:val="Fontstyle52"/>
        </w:rPr>
        <w:t>Апостол Иоанн диавола видит красным, огненным, потому что тот переполнен гневом, он злой, кровожад</w:t>
        <w:softHyphen/>
        <w:t>ный и очень любит кровь. Почему у него семь голов? Пото</w:t>
        <w:softHyphen/>
        <w:t xml:space="preserve">му что он управляет людьми через семь смертных грехов. Господь объяснял: </w:t>
      </w:r>
      <w:r>
        <w:rPr>
          <w:rStyle w:val="Fontstyle50"/>
        </w:rPr>
        <w:t>«Когда нечистый дух выйдет из челове</w:t>
        <w:softHyphen/>
        <w:t>ка, то ходит по безводным местам, ища покоя, и не находит; тогда говорит: возвращусь в дом мой, откуда я вышел. И, при</w:t>
        <w:softHyphen/>
        <w:t>дя, находит [его] незанятым, выметенным и убранным; тогда идет и берет с собою семь других духов, злейших себя, и, войдя, живут там; и бывает для человека того последнее хуже перво</w:t>
        <w:softHyphen/>
        <w:t xml:space="preserve">го» </w:t>
      </w:r>
      <w:r>
        <w:rPr>
          <w:rStyle w:val="Fontstyle52"/>
        </w:rPr>
        <w:t>(Мф. 12, 43-45). Эти злые духи: уныние, зависть, горды</w:t>
        <w:softHyphen/>
        <w:t>ня, сребролюбие, чревоугодие, блуд, гнев. И все эти семь смертных грехов увенчаны коронами, потому что коро</w:t>
        <w:softHyphen/>
        <w:t>ны — это знак победы, и принадлежат они победителю — диаволу, который побеждает людей этими грехами. Он</w:t>
      </w:r>
    </w:p>
    <w:p>
      <w:pPr>
        <w:pStyle w:val="Style20"/>
        <w:rPr/>
      </w:pPr>
      <w:r>
        <w:rPr>
          <w:rStyle w:val="Fontstyle52"/>
        </w:rPr>
        <w:t>164</w:t>
      </w:r>
      <w:r>
        <w:br w:type="page"/>
      </w:r>
    </w:p>
    <w:p>
      <w:pPr>
        <w:pStyle w:val="Style17"/>
        <w:rPr/>
      </w:pPr>
      <w:r>
        <w:rPr>
          <w:rStyle w:val="Fontstyle52"/>
        </w:rPr>
        <w:t>одержал много побед, многих победил, поэтому он и кро</w:t>
        <w:softHyphen/>
        <w:t>вавый, красный, огненный дракон.</w:t>
      </w:r>
      <w:r>
        <w:rPr>
          <w:rStyle w:val="Fontstyle52"/>
          <w:vertAlign w:val="superscript"/>
        </w:rPr>
        <w:t>82</w:t>
      </w:r>
      <w:r>
        <w:rPr>
          <w:rStyle w:val="Fontstyle52"/>
        </w:rPr>
        <w:t xml:space="preserve"> А с другой стороны, святой Андрей Кесарийский говорит, что диавол огнен</w:t>
        <w:softHyphen/>
        <w:t>ный по своей некогда ангельской природе. В Книге про</w:t>
        <w:softHyphen/>
        <w:t>рока Иезекииля Люцифер, символически представлен</w:t>
        <w:softHyphen/>
        <w:t>ный в виде Тирского царя, описывается, как огненный херувим, ходящий между огнистых камней. Диавол, буду</w:t>
        <w:softHyphen/>
        <w:t>чи огненным духом, при этом переполнен злобой, ненави</w:t>
        <w:softHyphen/>
        <w:t>стью и гневом.</w:t>
      </w:r>
    </w:p>
    <w:p>
      <w:pPr>
        <w:pStyle w:val="Style17"/>
        <w:rPr/>
      </w:pPr>
      <w:r>
        <w:rPr>
          <w:rStyle w:val="Fontstyle50"/>
        </w:rPr>
        <w:t xml:space="preserve">«С семью головами и десятью рогами, и на головах его семь диадим» </w:t>
      </w:r>
      <w:r>
        <w:rPr>
          <w:rStyle w:val="Fontstyle52"/>
        </w:rPr>
        <w:t>(Откр. 12, 3). Рог — это знак силы. Это означает, что сатана воюет против десяти заповедей: учит покло</w:t>
        <w:softHyphen/>
        <w:t>няться другим богам, кроме Господа; учит делать идолов; учит хулить имя Божие; учит работать в воскресные дни; учит не почитать родителей; учит убивать, прелюбодей</w:t>
        <w:softHyphen/>
        <w:t>ствовать, воровать, клеветать и завидовать.</w:t>
      </w:r>
    </w:p>
    <w:p>
      <w:pPr>
        <w:pStyle w:val="Style17"/>
        <w:rPr/>
      </w:pPr>
      <w:r>
        <w:rPr>
          <w:rStyle w:val="Fontstyle51"/>
        </w:rPr>
        <w:t>«Хвост его увлек с неба третью часть звезд и поверг их на землю. Дракон сей стал перед женою, которой надлежа</w:t>
        <w:softHyphen/>
        <w:t xml:space="preserve">ло родить, дабы, когда она родит, пожрать ее младенца» </w:t>
      </w:r>
      <w:r>
        <w:rPr>
          <w:rStyle w:val="Fontstyle52"/>
        </w:rPr>
        <w:t>(Откр. 12, 4). Здесь упоминается древний мятеж Люци</w:t>
        <w:softHyphen/>
        <w:t>фера, произошедший в самом начале времен, сразу после сотворения вселенной, когда он, возгордившись, поднял восстание на небесах против Бога и увлек за собой треть Ангелов Божиих. Хвост сатаны — это его зависть, завист</w:t>
        <w:softHyphen/>
        <w:t>ливая мысль, которая за ним волочится; она увлекла с неба треть звезд, треть Ангелов Божиих. Причем не просто увлекла их однажды, в начале, но и далее продолжает увле</w:t>
        <w:softHyphen/>
        <w:t>кать все глубже и глубже в это злобное отступничество. Почему говорится «звезд»? Писание всегда связывает Ангелов Божиих и звезды: например, воинством небес</w:t>
        <w:softHyphen/>
        <w:t>ным называются и звезды, и Ангелы; звезды находятся под охраной Ангелов. Это их вотчина. Небо и все небесное отдано Господу, а земное Он дал сынам человеческим.</w:t>
      </w:r>
    </w:p>
    <w:p>
      <w:pPr>
        <w:pStyle w:val="Style20"/>
        <w:rPr/>
      </w:pPr>
      <w:r>
        <w:rPr>
          <w:rStyle w:val="Fontstyle52"/>
        </w:rPr>
        <w:t>165</w:t>
      </w:r>
      <w:r>
        <w:br w:type="page"/>
      </w:r>
    </w:p>
    <w:p>
      <w:pPr>
        <w:pStyle w:val="Style17"/>
        <w:rPr/>
      </w:pPr>
      <w:r>
        <w:rPr>
          <w:rStyle w:val="Fontstyle50"/>
        </w:rPr>
        <w:t xml:space="preserve">«Дракон сей стал перед женою, которой надлежало родить, дабы, когда она родит, пожрать ее младенца» </w:t>
      </w:r>
      <w:r>
        <w:rPr>
          <w:rStyle w:val="Fontstyle52"/>
        </w:rPr>
        <w:t>(Откр. 12, 4). В греческом подлиннике сказано не «стал», а «стоит перед женой». Диавол продолжает и сейчас стоять перед Цер</w:t>
        <w:softHyphen/>
        <w:t xml:space="preserve">ковью, рядом с Ней, у церковного порога, и ждет, когда она родит младенца, чтобы его съесть. Как говорит Бог в Книге Иова, левиафан лежит в реках и мечтает, когда весь Иордан попадет в рот его: </w:t>
      </w:r>
      <w:r>
        <w:rPr>
          <w:rStyle w:val="Fontstyle50"/>
        </w:rPr>
        <w:t xml:space="preserve">«Вот, он пьет из реки и не торопится; остается спокоен, хотя бы Иордан устремился ко рту его» </w:t>
      </w:r>
      <w:r>
        <w:rPr>
          <w:rStyle w:val="Fontstyle52"/>
        </w:rPr>
        <w:t>(Иов. 40, 18). Это предсказание стало для нас очевидным. Левиафан мечтает пожрать всех, кто родится от воды Святого Крещения. Ему нужны крещеные, пото</w:t>
        <w:softHyphen/>
        <w:t>му что они принадлежат Богу. Он мечтает пожрать детей Божиих, родившихся в воде Крещения, чтобы никто Богу не достался. Так что его страшная злоба и ненависть обру</w:t>
        <w:softHyphen/>
        <w:t>шатся, в первую очередь, на христиан. Поэтому тому, кто хочет спокойной, безмятежной жизни, в Церкви делать нечего. Церковь Божия — это отряд контрреволюцио</w:t>
        <w:softHyphen/>
        <w:t>неров, сражающихся на стороне Бога, восстающих про</w:t>
        <w:softHyphen/>
        <w:t>тив диавола. Безмятежной жизни никто такому человеку гарантировать не может, и именно по этой причине Цер</w:t>
        <w:softHyphen/>
        <w:t>ковь на протяжении всех тысячелетий своего существо</w:t>
        <w:softHyphen/>
        <w:t>вания подвергалась и будет подвергаться гонениям, как об этом прямо говорит Писание.</w:t>
      </w:r>
    </w:p>
    <w:p>
      <w:pPr>
        <w:pStyle w:val="Style17"/>
        <w:rPr/>
      </w:pPr>
      <w:r>
        <w:rPr>
          <w:rStyle w:val="Fontstyle51"/>
        </w:rPr>
        <w:t>«И родила она младенца мужеского пола, которому над</w:t>
        <w:softHyphen/>
        <w:t xml:space="preserve">лежит пасти все народы жезлом железным; и восхищено было дитя ее к Богу и престолу Его» </w:t>
      </w:r>
      <w:r>
        <w:rPr>
          <w:rStyle w:val="Fontstyle52"/>
        </w:rPr>
        <w:t>(Откр. 12, 5). Вопреки воле диавола рождение состоялось, и апостол Иоанн видел, что Церковь родила Христа в душах людей. Почему мла</w:t>
        <w:softHyphen/>
        <w:t>денец мужского пола? Потому что христиане мужествен</w:t>
        <w:softHyphen/>
        <w:t>ны. Младенца же — потому что им предлежит еще время великого роста после конца мира, когда для нас начнется настоящая жизнь. Церковь надеется и ждет конца вселен</w:t>
        <w:softHyphen/>
      </w:r>
    </w:p>
    <w:p>
      <w:pPr>
        <w:pStyle w:val="Style20"/>
        <w:rPr/>
      </w:pPr>
      <w:r>
        <w:rPr>
          <w:rStyle w:val="Fontstyle52"/>
        </w:rPr>
        <w:t>166</w:t>
      </w:r>
      <w:r>
        <w:br w:type="page"/>
      </w:r>
    </w:p>
    <w:p>
      <w:pPr>
        <w:pStyle w:val="Style17"/>
        <w:rPr/>
      </w:pPr>
      <w:r>
        <w:rPr>
          <w:rStyle w:val="Fontstyle52"/>
        </w:rPr>
        <w:t xml:space="preserve">ной, она рождает младенца мужского пола, </w:t>
      </w:r>
      <w:r>
        <w:rPr>
          <w:rStyle w:val="Fontstyle50"/>
        </w:rPr>
        <w:t>«которому над</w:t>
        <w:softHyphen/>
        <w:t xml:space="preserve">лежит пасти все народы жезлом железным». </w:t>
      </w:r>
      <w:r>
        <w:rPr>
          <w:rStyle w:val="Fontstyle52"/>
        </w:rPr>
        <w:t>Здесь</w:t>
      </w:r>
      <w:r>
        <w:rPr>
          <w:rStyle w:val="Fontstyle52"/>
          <w:lang w:val="el-GR"/>
        </w:rPr>
        <w:t xml:space="preserve"> —</w:t>
      </w:r>
      <w:r>
        <w:rPr>
          <w:rStyle w:val="Fontstyle52"/>
        </w:rPr>
        <w:t xml:space="preserve"> отсылка ко второму псалму: </w:t>
      </w:r>
      <w:r>
        <w:rPr>
          <w:rStyle w:val="Fontstyle50"/>
        </w:rPr>
        <w:t xml:space="preserve">«Ты поразишь их </w:t>
      </w:r>
      <w:r>
        <w:rPr>
          <w:rStyle w:val="Fontstyle52"/>
        </w:rPr>
        <w:t>(народы</w:t>
      </w:r>
      <w:r>
        <w:rPr>
          <w:rStyle w:val="Fontstyle52"/>
          <w:lang w:val="el-GR"/>
        </w:rPr>
        <w:t xml:space="preserve"> — </w:t>
      </w:r>
      <w:r>
        <w:rPr>
          <w:rStyle w:val="Fontstyle50"/>
        </w:rPr>
        <w:t>авт.) жез</w:t>
        <w:softHyphen/>
        <w:t xml:space="preserve">лом железным; сокрушишь их, как сосуд горшечника» </w:t>
      </w:r>
      <w:r>
        <w:rPr>
          <w:rStyle w:val="Fontstyle52"/>
        </w:rPr>
        <w:t>(Пс.</w:t>
      </w:r>
      <w:r>
        <w:rPr>
          <w:rStyle w:val="Fontstyle52"/>
          <w:lang w:val="el-GR"/>
        </w:rPr>
        <w:t xml:space="preserve"> 2, 9), </w:t>
      </w:r>
      <w:r>
        <w:rPr>
          <w:rStyle w:val="Fontstyle52"/>
        </w:rPr>
        <w:t>то есть палкой сокрушишь все восстающие против Церк</w:t>
        <w:softHyphen/>
        <w:t xml:space="preserve">ви народы. Святитель Андрей Кесарийский поясняет, что «Христос Бог чрез них </w:t>
      </w:r>
      <w:r>
        <w:rPr>
          <w:rStyle w:val="Fontstyle50"/>
        </w:rPr>
        <w:t xml:space="preserve">(верных чад Церкви) </w:t>
      </w:r>
      <w:r>
        <w:rPr>
          <w:rStyle w:val="Fontstyle52"/>
        </w:rPr>
        <w:t>пасет народ креп</w:t>
        <w:softHyphen/>
        <w:t>кими, как железо, руками сильных римлян». Когда христи</w:t>
        <w:softHyphen/>
        <w:t>анским народам Бог отдал весь мир, то это было первым проявлением власти Христа. Христиане верили Богу, поэ</w:t>
        <w:softHyphen/>
        <w:t>тому им принадлежал весь мир, вся планета была в их вла</w:t>
        <w:softHyphen/>
        <w:t>сти. А когда люди отказались от Христа, отреклись от Бога (атеизм, дарвинизм и др.</w:t>
      </w:r>
      <w:r>
        <w:rPr>
          <w:rStyle w:val="Fontstyle52"/>
          <w:vertAlign w:val="superscript"/>
        </w:rPr>
        <w:t>83</w:t>
      </w:r>
      <w:r>
        <w:rPr>
          <w:rStyle w:val="Fontstyle52"/>
        </w:rPr>
        <w:t>), то все рухнуло. И это неизбеж</w:t>
        <w:softHyphen/>
        <w:t>но, это прямой результат отречения от Бога. Однако это только начало: святой Андрей Кесарийский говорил, что во всей полноте народы будут пастись жезлом железным в день Суда, когда христиане будут судить ангелов и высту</w:t>
        <w:softHyphen/>
        <w:t>пят свидетелями против убийц.</w:t>
      </w:r>
    </w:p>
    <w:p>
      <w:pPr>
        <w:pStyle w:val="Style17"/>
        <w:rPr/>
      </w:pPr>
      <w:r>
        <w:rPr>
          <w:rStyle w:val="Fontstyle52"/>
        </w:rPr>
        <w:t xml:space="preserve">Итак, сказано, что Он </w:t>
      </w:r>
      <w:r>
        <w:rPr>
          <w:rStyle w:val="Fontstyle50"/>
        </w:rPr>
        <w:t xml:space="preserve">«упасет народы жезлом железным», </w:t>
      </w:r>
      <w:r>
        <w:rPr>
          <w:rStyle w:val="Fontstyle52"/>
        </w:rPr>
        <w:t>то есть христиане обличат богоборцев, богохульников, отступников, неверующих. По словам Андрея Кесарий-ского, они в Судный День сокрушат все наглое высоко</w:t>
        <w:softHyphen/>
        <w:t>мерие язычников, которые отказались принять радост</w:t>
        <w:softHyphen/>
        <w:t>ное вино Святого Благовестия. Мир ненавидит христиан, потому что чувствует, что от них ему придет конец. Неже</w:t>
        <w:softHyphen/>
        <w:t>ланием принять христианство мир обрекает себя на кару Божию, и обвинителями в день Суда выступят христиане — это и будет проявление их власти над миром, над государ</w:t>
        <w:softHyphen/>
        <w:t>ственной властью.</w:t>
      </w:r>
    </w:p>
    <w:p>
      <w:pPr>
        <w:pStyle w:val="Style17"/>
        <w:rPr/>
      </w:pPr>
      <w:r>
        <w:rPr>
          <w:rStyle w:val="Fontstyle52"/>
        </w:rPr>
        <w:t>Почему жезл железный? Помните, в Книге пророка Даниила рассказывается о золотом царстве Вавилонском, серебряном Персидском, медном Греческом... и железном царстве — Римском. Тот самый железный жезл во времена</w:t>
      </w:r>
    </w:p>
    <w:p>
      <w:pPr>
        <w:pStyle w:val="Style20"/>
        <w:rPr/>
      </w:pPr>
      <w:r>
        <w:rPr>
          <w:rStyle w:val="Fontstyle52"/>
        </w:rPr>
        <w:t>167</w:t>
      </w:r>
      <w:r>
        <w:br w:type="page"/>
      </w:r>
    </w:p>
    <w:p>
      <w:pPr>
        <w:pStyle w:val="Style20"/>
        <w:rPr/>
      </w:pPr>
      <w:r>
        <w:rPr>
          <w:rStyle w:val="Fontstyle52"/>
        </w:rPr>
        <w:t>Римской империи был вручен Богом христианам. Неслу</w:t>
        <w:softHyphen/>
        <w:t>чайно это было предсказано в Писании: Промысл Божий должен был сокрушить национальную культуру для того, чтобы слово Божие стало доступно для всех людей.</w:t>
      </w:r>
      <w:r>
        <w:rPr>
          <w:rStyle w:val="Fontstyle52"/>
          <w:vertAlign w:val="superscript"/>
        </w:rPr>
        <w:t>84</w:t>
      </w:r>
    </w:p>
    <w:p>
      <w:pPr>
        <w:pStyle w:val="Style17"/>
        <w:rPr/>
      </w:pPr>
      <w:r>
        <w:rPr>
          <w:rStyle w:val="Fontstyle51"/>
        </w:rPr>
        <w:t xml:space="preserve">«И восхищено было дитя ее к Богу и престолу Его» </w:t>
      </w:r>
      <w:r>
        <w:rPr>
          <w:rStyle w:val="Fontstyle52"/>
        </w:rPr>
        <w:t>(Откр. 12, 5), то есть сатане не удалось уничтожить хри</w:t>
        <w:softHyphen/>
        <w:t xml:space="preserve">стиан. Святые похищаются из этого мира именно в тот момент, когда они уже созрели для благовестия, когда в них родился Христос. Поэтому праведники часто рано умирают. Как было сказано у пророка Исаии: </w:t>
      </w:r>
      <w:r>
        <w:rPr>
          <w:rStyle w:val="Fontstyle50"/>
        </w:rPr>
        <w:t>«Праведник умирает, и никто не принимает этого к сердцу; и мужи благо</w:t>
        <w:softHyphen/>
        <w:t xml:space="preserve">честивые восхищаются [от земли], и никто не помыслит, что праведник восхищается от зла» </w:t>
      </w:r>
      <w:r>
        <w:rPr>
          <w:rStyle w:val="Fontstyle52"/>
        </w:rPr>
        <w:t>(Ис. 57, 1). Господь крадет у сатаны Своих праведников. И неслучайно самый близ</w:t>
        <w:softHyphen/>
        <w:t>кий контакт человека с диаволом происходит в момент окончательного рождения, то есть когда человек рож</w:t>
        <w:softHyphen/>
        <w:t>дается в вечности. Поэтому когда душа выходит из тела, она попадает на мытарства и встречается там с диаволом и бесами, проходя через их непосредственную область — поднебесную.</w:t>
      </w:r>
      <w:r>
        <w:rPr>
          <w:rStyle w:val="Fontstyle52"/>
          <w:vertAlign w:val="superscript"/>
        </w:rPr>
        <w:t>85</w:t>
      </w:r>
    </w:p>
    <w:p>
      <w:pPr>
        <w:pStyle w:val="Style17"/>
        <w:rPr/>
      </w:pPr>
      <w:r>
        <w:rPr>
          <w:rStyle w:val="Fontstyle51"/>
        </w:rPr>
        <w:t>«А жена убежала в пустыню, где приготовлено было для нее место от Бога, чтобы питали ее там тысячу двести шесть</w:t>
        <w:softHyphen/>
        <w:t xml:space="preserve">десят дней» </w:t>
      </w:r>
      <w:r>
        <w:rPr>
          <w:rStyle w:val="Fontstyle52"/>
        </w:rPr>
        <w:t>(Откр. 12, 6). Дело Церкви завершится, когда она достигнет совершенства — соберет всех своих детей. После этого Церковь удалится из этого мира. Мы знаем, что в конце времен на 1260 дней христиане уйдут из мира, будут скитаться в горах, пустынях, скрываться в вертепах, жить в безлюдных местах. Сам Господь будет их кормить и заботиться о них. Здесь видна прямая параллель с древ</w:t>
        <w:softHyphen/>
        <w:t>ним народом Бога — еврейским: выведя евреев из египет</w:t>
        <w:softHyphen/>
        <w:t>ского рабства, Господь направил их в пустыню. Он говорил через пророка Осию к еврейскому народу, что Израиль стал блудной женой, поэтому пустыня необходима ему как</w:t>
      </w:r>
    </w:p>
    <w:p>
      <w:pPr>
        <w:pStyle w:val="Style20"/>
        <w:rPr/>
      </w:pPr>
      <w:r>
        <w:rPr>
          <w:rStyle w:val="Fontstyle52"/>
        </w:rPr>
        <w:t>168</w:t>
      </w:r>
      <w:r>
        <w:br w:type="page"/>
      </w:r>
    </w:p>
    <w:p>
      <w:pPr>
        <w:pStyle w:val="Style17"/>
        <w:rPr/>
      </w:pPr>
      <w:r>
        <w:rPr>
          <w:rStyle w:val="Fontstyle52"/>
        </w:rPr>
        <w:t xml:space="preserve">очищение, как путь обратно, к истинному Богу: </w:t>
      </w:r>
      <w:r>
        <w:rPr>
          <w:rStyle w:val="Fontstyle50"/>
        </w:rPr>
        <w:t xml:space="preserve">«Я увлеку ее, приведу ее в пустыню, и буду говорить к сердцу ее» </w:t>
      </w:r>
      <w:r>
        <w:rPr>
          <w:rStyle w:val="Fontstyle52"/>
        </w:rPr>
        <w:t>(Ос. 2, 14). Создатель, обращаясь к Своему народу, предсказывает последнее обращение евреев в Православие при антихри</w:t>
        <w:softHyphen/>
        <w:t>сте. Сказано, что Сам Бог будет кормить Свой народ, как кормил его в пустыне.</w:t>
      </w:r>
      <w:r>
        <w:rPr>
          <w:rStyle w:val="Fontstyle52"/>
          <w:vertAlign w:val="superscript"/>
        </w:rPr>
        <w:t>86</w:t>
      </w:r>
      <w:r>
        <w:rPr>
          <w:rStyle w:val="Fontstyle52"/>
        </w:rPr>
        <w:t xml:space="preserve"> Господь предупреждает, что нуж</w:t>
        <w:softHyphen/>
        <w:t>но будет бежать, когда придет антихрист. В эти 1260 дней Церковь будет учиться новым тайнам и готовиться к пере</w:t>
        <w:softHyphen/>
        <w:t>ходу в вечность. Это время последнего великого обучения святой Церкви, последняя подготовка перед переходом в Царство Божие. Сказано, что последнее, дополняющее число мучеников войдет в Церковь именно в это время. Многие святые, например, святой Нифон Кипрский, гово</w:t>
        <w:softHyphen/>
        <w:t>рили, что те праведники, которые просияют в конце вре</w:t>
        <w:softHyphen/>
        <w:t>мен, окажутся выше многих великих святых, хотя никаких особых великих деяний не будут творить; но они сохранят свое сердце в чистоте Бога, они окажутся Ему верными, будут исповедовать имя Господне и за это спасутся.</w:t>
      </w:r>
    </w:p>
    <w:p>
      <w:pPr>
        <w:pStyle w:val="Style17"/>
        <w:rPr/>
      </w:pPr>
      <w:r>
        <w:rPr>
          <w:rStyle w:val="Fontstyle51"/>
        </w:rPr>
        <w:t>«И произошла на небе война: Михаил и Ангелы его воева</w:t>
        <w:softHyphen/>
        <w:t xml:space="preserve">ли против дракона, и дракон и ангелы его воевали [против них], но не устояли, и не нашлось уже для них места на небе» </w:t>
      </w:r>
      <w:r>
        <w:rPr>
          <w:rStyle w:val="Fontstyle52"/>
        </w:rPr>
        <w:t>(Откр. 12, 7-8). Здесь говорится о великой войне, а точ</w:t>
        <w:softHyphen/>
        <w:t xml:space="preserve">нее, новом ее этапе. Из среды Ангелов Люцифер был изгнан сразу же после творения. Об этом рассказывает Книга пророка Иезекииля: </w:t>
      </w:r>
      <w:r>
        <w:rPr>
          <w:rStyle w:val="Fontstyle50"/>
        </w:rPr>
        <w:t xml:space="preserve">«От обширности торговли тво ей внутреннее твое исполнилось неправды, и ты согрешил; и Я низвергнул тебя, как нечистого, с горы Божией, изгнал тебя, херувим осеняющий, из среды огнистых камней» </w:t>
      </w:r>
      <w:r>
        <w:rPr>
          <w:rStyle w:val="Fontstyle52"/>
        </w:rPr>
        <w:t xml:space="preserve">(Иез. 28, 16). И Христос сказал: </w:t>
      </w:r>
      <w:r>
        <w:rPr>
          <w:rStyle w:val="Fontstyle50"/>
        </w:rPr>
        <w:t>«Я видел сатану, спадшего с неба, как мол</w:t>
        <w:softHyphen/>
        <w:t xml:space="preserve">нию» </w:t>
      </w:r>
      <w:r>
        <w:rPr>
          <w:rStyle w:val="Fontstyle52"/>
        </w:rPr>
        <w:t>(Лк. 10, 18). Но при этом доступ на небо сатана имел, это видно из Писания: когда сыны Божии пришли покло</w:t>
        <w:softHyphen/>
        <w:t>ниться Богу, пришел с ними и сатана. Он же приходил кле</w:t>
        <w:softHyphen/>
        <w:t>ветать Богу на праведного Иова; у пророка Михея опи</w:t>
        <w:softHyphen/>
      </w:r>
    </w:p>
    <w:p>
      <w:pPr>
        <w:pStyle w:val="Style20"/>
        <w:rPr/>
      </w:pPr>
      <w:r>
        <w:rPr>
          <w:rStyle w:val="Fontstyle52"/>
        </w:rPr>
        <w:t>169</w:t>
      </w:r>
      <w:r>
        <w:br w:type="page"/>
      </w:r>
    </w:p>
    <w:p>
      <w:pPr>
        <w:pStyle w:val="Style17"/>
        <w:rPr/>
      </w:pPr>
      <w:r>
        <w:rPr>
          <w:rStyle w:val="Fontstyle52"/>
        </w:rPr>
        <w:t>сывается, как сатана был возле Господа и подтверждал, что станет духом лжи в устах у лжепророков. Так что диа-вол имел доступ в небо и клеветал на людей Божиих день и ночь. А когда появляется Церковь Божия, Господь сверга</w:t>
        <w:softHyphen/>
        <w:t>ет с небес сатану. Он посылает Архангела Михаила, чтобы вновь воевать с диаволом. Между прочим, слово «Михаил» означает в переводе с еврейского «кто как Бог» в значе</w:t>
        <w:softHyphen/>
        <w:t>нии «никто не равен Богу». Так возгласил Архангел Миха</w:t>
        <w:softHyphen/>
        <w:t>ил во время первой битвы с Люцифером: «Никто не равен Богу, и никто не может быть подобным Ему». Михаил стал первым Ангелом после падения Люцифера и Ангелом Хра</w:t>
        <w:softHyphen/>
        <w:t>нителем еврейского народа. Об этом прямо говорит Кни</w:t>
        <w:softHyphen/>
        <w:t xml:space="preserve">га пророка Даниила: </w:t>
      </w:r>
      <w:r>
        <w:rPr>
          <w:rStyle w:val="Fontstyle50"/>
        </w:rPr>
        <w:t xml:space="preserve">«И восстанет в то время Михаил, князь великий, стоящий за сынов народа твоего» </w:t>
      </w:r>
      <w:r>
        <w:rPr>
          <w:rStyle w:val="Fontstyle52"/>
        </w:rPr>
        <w:t>(Дан. 12, 1). Здесь речь идет именно об Архангеле Михаиле, который всту</w:t>
        <w:softHyphen/>
        <w:t>пится в конце времен за христиан. И сказано, что на небе</w:t>
        <w:softHyphen/>
        <w:t>са доступ диаволу и его демонам закрывается, они сверга</w:t>
        <w:softHyphen/>
        <w:t>ются Михаилом и его Ангелами с небес в поднебесье и уже там стараются губить людей. Причем, обратите внимание, демоны не устояли против Архангела Михаила, потому что зло не всесильно.</w:t>
      </w:r>
    </w:p>
    <w:p>
      <w:pPr>
        <w:pStyle w:val="Style17"/>
        <w:rPr/>
      </w:pPr>
      <w:r>
        <w:rPr>
          <w:rStyle w:val="Fontstyle51"/>
        </w:rPr>
        <w:t>«И низвержен был- великий дракон, древний змий, называе</w:t>
        <w:softHyphen/>
        <w:t xml:space="preserve">мый диаволом и сатаною, обольщающий всю вселенную, низвер-жен на землю, и ангелы его низвержены с ним» </w:t>
      </w:r>
      <w:r>
        <w:rPr>
          <w:rStyle w:val="Fontstyle52"/>
        </w:rPr>
        <w:t>(Откр. 12, 9). Дракон, змей — это нечто извивающееся. Почему извива</w:t>
        <w:softHyphen/>
        <w:t>ющийся? Потому что в нем нет правоты, он ползучий, он обманщик. Дракон поэтому и называется змеем древним. Таким образом, Библия прямо объясняет, что именно древний дракон, Люцифер, соблазнил Еву и Адама, войдя в рептилию — змея физического. Поэтому и сказано, что он древний змей, древний лжец, обманщик, древний изна</w:t>
        <w:softHyphen/>
        <w:t>чальный враг людей. «Диавол» переводится с греческого как «клеветник» — тот, кто клевещет на людей, желая их</w:t>
      </w:r>
    </w:p>
    <w:p>
      <w:pPr>
        <w:pStyle w:val="Style20"/>
        <w:rPr/>
      </w:pPr>
      <w:r>
        <w:rPr>
          <w:rStyle w:val="Fontstyle52"/>
        </w:rPr>
        <w:t>170</w:t>
      </w:r>
      <w:r>
        <w:br w:type="page"/>
      </w:r>
    </w:p>
    <w:p>
      <w:pPr>
        <w:pStyle w:val="Style17"/>
        <w:rPr/>
      </w:pPr>
      <w:r>
        <w:rPr>
          <w:rStyle w:val="Fontstyle52"/>
        </w:rPr>
        <w:t>погубить. Он называется еще «сатаной»</w:t>
      </w:r>
      <w:r>
        <w:rPr>
          <w:rStyle w:val="Fontstyle52"/>
          <w:lang w:val="el-GR"/>
        </w:rPr>
        <w:t xml:space="preserve"> —</w:t>
      </w:r>
      <w:r>
        <w:rPr>
          <w:rStyle w:val="Fontstyle52"/>
        </w:rPr>
        <w:t xml:space="preserve"> то есть «против</w:t>
        <w:softHyphen/>
        <w:t>ником», «врагом»</w:t>
      </w:r>
      <w:r>
        <w:rPr>
          <w:rStyle w:val="Fontstyle52"/>
          <w:lang w:val="el-GR"/>
        </w:rPr>
        <w:t xml:space="preserve"> —</w:t>
      </w:r>
      <w:r>
        <w:rPr>
          <w:rStyle w:val="Fontstyle52"/>
        </w:rPr>
        <w:t xml:space="preserve"> за свое отвращение и ненависть к тво</w:t>
        <w:softHyphen/>
        <w:t>рению Божиему.</w:t>
      </w:r>
    </w:p>
    <w:p>
      <w:pPr>
        <w:pStyle w:val="Style17"/>
        <w:rPr/>
      </w:pPr>
      <w:r>
        <w:rPr>
          <w:rStyle w:val="Fontstyle52"/>
        </w:rPr>
        <w:t xml:space="preserve">Люцифер был </w:t>
      </w:r>
      <w:r>
        <w:rPr>
          <w:rStyle w:val="Fontstyle50"/>
        </w:rPr>
        <w:t xml:space="preserve">«низвержен на землю, и ангелы его низвер-жены с ним» </w:t>
      </w:r>
      <w:r>
        <w:rPr>
          <w:rStyle w:val="Fontstyle52"/>
        </w:rPr>
        <w:t>(Откр. 12, 9). Диавол обманывает всю оби</w:t>
        <w:softHyphen/>
        <w:t>таемую землю, всю вселенную. Именно он порождает великий обман, великое зло, разрушительное для челове</w:t>
        <w:softHyphen/>
        <w:t>ческих душ. Подумайте, какой нормальный человек может кланяться творению своих рук как Богу? Сделать деревяш</w:t>
        <w:softHyphen/>
        <w:t>ку и сказать, что это Бог? Это полное безумие, за которым стоит обман Люцифера. Однако язычество до сих пор рас</w:t>
        <w:softHyphen/>
        <w:t>пространено среди миллионов людей. Диавол говорил через идолов, прельщая народы. Именно диавол явил</w:t>
        <w:softHyphen/>
        <w:t>ся Мухаммеду в свое время, сделав его своим посланни</w:t>
        <w:softHyphen/>
        <w:t>ком; он являлся многим еретикам, которые впоследствии извращали учение Божие; он действовал в Ленине, в Гит</w:t>
        <w:softHyphen/>
        <w:t>лере. Это тот самый дракон, который обольщает народы. Главное его оружие — не сила, а ложь.</w:t>
      </w:r>
    </w:p>
    <w:p>
      <w:pPr>
        <w:pStyle w:val="Style17"/>
        <w:rPr/>
      </w:pPr>
      <w:r>
        <w:rPr>
          <w:rStyle w:val="Fontstyle51"/>
        </w:rPr>
        <w:t>«И услышал я громкий голос, говорящий на небе: ныне настало спасение и сила и царство Бога нашего и власть Хри</w:t>
        <w:softHyphen/>
        <w:t>ста Его, потому что низвержен клеветник братий наших, кле</w:t>
        <w:softHyphen/>
        <w:t xml:space="preserve">ветавший на них пред Богом нашим день и ночь» </w:t>
      </w:r>
      <w:r>
        <w:rPr>
          <w:rStyle w:val="Fontstyle52"/>
        </w:rPr>
        <w:t>(Откр. 12, 10). Голоса в небе Ангелов Божиих начинают новую ораторию радости. Мы видим, что Литургия продолжается на небе</w:t>
        <w:softHyphen/>
        <w:t>сах. И Ангелы говорят: радуйтесь, все небеса, наконец-то, доступ сюда злодею закрыт; непрерывная клевета, изли</w:t>
        <w:softHyphen/>
        <w:t>вавшаяся против людей Божиих, прекращена. Диавол хочет, чтобы Бог только карал людей, но никого не про</w:t>
        <w:softHyphen/>
        <w:t>щал, поэтому и клевещет на человека, показывая, что тот недостоин милости Бога. Идея сатаны — людей втолкнуть в грех, а потом сказать Богу, что Его творение неудачно, что Сам Бог не умеет творить, что место Господа принад</w:t>
        <w:softHyphen/>
        <w:t>лежит ему, Люциферу. Но эта клевета опровергается тор</w:t>
        <w:softHyphen/>
      </w:r>
    </w:p>
    <w:p>
      <w:pPr>
        <w:pStyle w:val="Style20"/>
        <w:rPr/>
      </w:pPr>
      <w:r>
        <w:rPr>
          <w:rStyle w:val="Fontstyle52"/>
        </w:rPr>
        <w:t>171</w:t>
      </w:r>
      <w:r>
        <w:br w:type="page"/>
      </w:r>
    </w:p>
    <w:p>
      <w:pPr>
        <w:pStyle w:val="Style17"/>
        <w:rPr/>
      </w:pPr>
      <w:r>
        <w:rPr>
          <w:rStyle w:val="Fontstyle52"/>
        </w:rPr>
        <w:t>жеством святых, мученики связывают диавола, их свиде</w:t>
        <w:softHyphen/>
        <w:t>тельство, их верность побеждают его. И в итоге клеветник низвергается с неба.</w:t>
      </w:r>
    </w:p>
    <w:p>
      <w:pPr>
        <w:pStyle w:val="Style17"/>
        <w:rPr/>
      </w:pPr>
      <w:r>
        <w:rPr>
          <w:rStyle w:val="Fontstyle51"/>
        </w:rPr>
        <w:t>«Они победили его кровию Агнца и словом свидетельства своего, и не возлюбили души своей даже до смерти. Итак весе</w:t>
        <w:softHyphen/>
        <w:t xml:space="preserve">литесь, небеса и обитающие на них! Горе живущим на земле и на море! потому что к вам сошел диавол в сильной ярости, зная, что немного ему остается времени» </w:t>
      </w:r>
      <w:r>
        <w:rPr>
          <w:rStyle w:val="Fontstyle52"/>
        </w:rPr>
        <w:t>(Откр. 12, 11-12). Христиане победили диавола через Кровь Агнца, то есть через Кровь Христа. Они победили его словом своего сви</w:t>
        <w:softHyphen/>
        <w:t>детельства, подтвердив верность Христу, потому что были причастны Крови Иисуса, защищены Кровью Спасителя. Почему Кровью Агнца? Как евреи в Египте спаслись от гибели кровью ягненка, помазав ею косяки своих две</w:t>
        <w:softHyphen/>
        <w:t>рей, точно так же и христиане побеждают, когда «поро</w:t>
        <w:softHyphen/>
        <w:t>ги» их чувств отмечены Кровью, которой они причаща</w:t>
        <w:softHyphen/>
        <w:t>ются во время Евхаристии. Христиане побеждают через Кровь Христа и через то, что свидетельствуют о суверен</w:t>
        <w:softHyphen/>
        <w:t>ной власти Христа. В последнее время диавол изобрел множество ухищрений, чтобы опорочить истину: он гово</w:t>
        <w:softHyphen/>
        <w:t>рит, что христианство не модно, не справедливо, не науч</w:t>
        <w:softHyphen/>
        <w:t>но, не толерантно, не национально, не политично, не раз</w:t>
        <w:softHyphen/>
        <w:t>умно. Христиане на это отвечают так: «Славлю Отца и Сына и Святого Духа, Троицу Единосущную и Нераздель</w:t>
        <w:softHyphen/>
        <w:t>ную, царствующую от века и до века. Аминь». Диавол дерз</w:t>
        <w:softHyphen/>
        <w:t>ко вопрошает: «Кто поверит, что Иисус — Сын Божий?», а христиане свидетельствуют: «Верую, Господи, и испове</w:t>
        <w:softHyphen/>
        <w:t>дую, яко Ты еси воистину Христос, Сын Бога живаго, при-шедый в мир грешныя спасти, от них же первый есмь аз» («Верую, Господи, открыто признаю, объявляю, что Ты поистине Христос, пришедший в мир грешных спасти, из которых первый, то есть самый большой есть я»). Диа-вол не унимается: «Кто может поверить, что вы едите Тело</w:t>
      </w:r>
    </w:p>
    <w:p>
      <w:pPr>
        <w:pStyle w:val="Style20"/>
        <w:rPr/>
      </w:pPr>
      <w:r>
        <w:rPr>
          <w:rStyle w:val="Fontstyle52"/>
        </w:rPr>
        <w:t>172</w:t>
      </w:r>
      <w:r>
        <w:br w:type="page"/>
      </w:r>
    </w:p>
    <w:p>
      <w:pPr>
        <w:pStyle w:val="Style17"/>
        <w:rPr/>
      </w:pPr>
      <w:r>
        <w:rPr>
          <w:rStyle w:val="Fontstyle52"/>
        </w:rPr>
        <w:t>и Кровь Христа?» А мы отвечаем: «Еще верую, яко сие самое есть пречистое Тело Твое, и сия самая есть честная Кровь Твоя». Мы просто говорим, что веруем, и все! Един</w:t>
        <w:softHyphen/>
        <w:t>ственное средство спасения — это вера, которая победи</w:t>
        <w:softHyphen/>
        <w:t>ла сатану словом свидетельствования. Исповедание веры — это и есть слово свидетельствования, способное одолеть Люцифера.</w:t>
      </w:r>
      <w:r>
        <w:rPr>
          <w:rStyle w:val="Fontstyle52"/>
          <w:vertAlign w:val="superscript"/>
        </w:rPr>
        <w:t>87</w:t>
      </w:r>
      <w:r>
        <w:rPr>
          <w:rStyle w:val="Fontstyle52"/>
        </w:rPr>
        <w:t xml:space="preserve"> Кровь Христа мы на себе запечатлеваем зна</w:t>
        <w:softHyphen/>
        <w:t>ком Крови — крестным знамением. Мы крестимся и испо</w:t>
        <w:softHyphen/>
        <w:t>ведуем веру христианскую.</w:t>
      </w:r>
    </w:p>
    <w:p>
      <w:pPr>
        <w:pStyle w:val="Style17"/>
        <w:rPr/>
      </w:pPr>
      <w:r>
        <w:rPr>
          <w:rStyle w:val="Fontstyle52"/>
        </w:rPr>
        <w:t>Читаем дальше Апокалипсис. Чем христиане победи</w:t>
        <w:softHyphen/>
        <w:t xml:space="preserve">ли? </w:t>
      </w:r>
      <w:r>
        <w:rPr>
          <w:rStyle w:val="Fontstyle50"/>
        </w:rPr>
        <w:t xml:space="preserve">«И не возлюбили души своей даже до смерти» </w:t>
      </w:r>
      <w:r>
        <w:rPr>
          <w:rStyle w:val="Fontstyle52"/>
        </w:rPr>
        <w:t>(Откр. 12, 11). Это значит, что человек лучше умрет, но грешить не ста</w:t>
        <w:softHyphen/>
        <w:t>нет, не будет служить диаволу. Как писал Блаженный Авгу</w:t>
        <w:softHyphen/>
        <w:t>стин: «Два града созданы двумя родами любви: град зем</w:t>
        <w:softHyphen/>
        <w:t>ной — любовью к себе, доведенною до презрения к Богу, и град небесный — любовью к Богу, доведенною до пре</w:t>
        <w:softHyphen/>
        <w:t>зрения к себе» (О граде Божием. Книга 14, глава 28). Они не возлюбили своей души даже до смерти, до самого кон</w:t>
        <w:softHyphen/>
        <w:t>ца, и этим одолели диавола. Так что для того, чтобы побе</w:t>
        <w:softHyphen/>
        <w:t>дить, нужно не жалеть себя, а, наоборот, понуждать себя к добрым делам, даже когда этого совсем не хочется; нуж</w:t>
        <w:softHyphen/>
        <w:t>но иметь мужество поступать наперекор взглядам окру</w:t>
        <w:softHyphen/>
        <w:t>жающих, даже рискуя испортить их мнение о нас. Глав</w:t>
        <w:softHyphen/>
        <w:t>ное — быть с Богом. Главное, чтобы любовь, вложенная Духом Святым в сердце, была настолько сильна, что чело</w:t>
        <w:softHyphen/>
        <w:t>век готов был умереть за Христа. Вот это и есть средство победы над диаволом — такому человеку лукавый не может ничего сделать. Причем это экспериментально доказано. В 361 году в Антиохии был проведен «научный экспери</w:t>
        <w:softHyphen/>
        <w:t>мент». Юлиан Отступник пожелал открыть в Дафнийской роще языческие капища. Император обратился за пред</w:t>
        <w:softHyphen/>
        <w:t>сказанием к оракулу, но тот заявил, что не может гово</w:t>
        <w:softHyphen/>
        <w:t>рить, потому что ему мешают кости лежащего рядом мерт</w:t>
        <w:softHyphen/>
      </w:r>
    </w:p>
    <w:p>
      <w:pPr>
        <w:pStyle w:val="Style20"/>
        <w:rPr/>
      </w:pPr>
      <w:r>
        <w:rPr>
          <w:rStyle w:val="Fontstyle52"/>
        </w:rPr>
        <w:t>173</w:t>
      </w:r>
      <w:r>
        <w:br w:type="page"/>
      </w:r>
    </w:p>
    <w:p>
      <w:pPr>
        <w:pStyle w:val="Style17"/>
        <w:rPr/>
      </w:pPr>
      <w:r>
        <w:rPr>
          <w:rStyle w:val="Fontstyle52"/>
        </w:rPr>
        <w:t>веца. А рядом находился храм, где были погребены мощи мученика Вавилы. Юлиан повелел удалить от языческого святилища каменный ковчег с мощами мученика, и тогда христиане с большим торжеством перенесли их в другой храм. Язычники были посрамлены, потому что оказалось, что их «боги» рта открыть не могут рядом с христиански</w:t>
        <w:softHyphen/>
        <w:t>ми мучениками, которые им пасть закрыли — в прямом смысле этого слова.</w:t>
      </w:r>
    </w:p>
    <w:p>
      <w:pPr>
        <w:pStyle w:val="Style17"/>
        <w:rPr/>
      </w:pPr>
      <w:r>
        <w:rPr>
          <w:rStyle w:val="Fontstyle52"/>
        </w:rPr>
        <w:t>Каким образом распространялось христианство? Принцип всегда один и тот же. Приходит миссионер, которого обычно убивают, гонят или преследуют. Одна</w:t>
        <w:softHyphen/>
        <w:t>ко если он до конца верен Богу, то люди начинают заду</w:t>
        <w:softHyphen/>
        <w:t>мываться, и численность Церкви увеличивается. «Кровь мучеников, — писал раннехристианский богослов Тертул-лиан, — есть семя христианства». Например, почему кре</w:t>
        <w:softHyphen/>
        <w:t>стился князь Владимир? Потому что мученики Феодор и Иоанн мужественно сразили диавола, лишив его власти над Киевом: они, можно сказать, совершили террористи</w:t>
        <w:softHyphen/>
        <w:t>ческий акт — взорвали главную «силовую установку» диа-вола, которая действовала в Киеве, и освободили, таким образом, от лукавого целую страну.</w:t>
      </w:r>
    </w:p>
    <w:p>
      <w:pPr>
        <w:pStyle w:val="Style17"/>
        <w:rPr/>
      </w:pPr>
      <w:r>
        <w:rPr>
          <w:rStyle w:val="Fontstyle52"/>
        </w:rPr>
        <w:t>Ангел Божий, возвещающий волю Бога, предупреж</w:t>
        <w:softHyphen/>
        <w:t>дает: горе населяющим землю и море, потому что сойдет к ним диавол в великой ярости, знающий, что ему осталось немного времени. Горе тому, кто озабочен лишь мирски</w:t>
        <w:softHyphen/>
        <w:t>ми попечениями, горе тому, кто привязан к земле — на них придется вся ярость сатаны, который явится в конце вре</w:t>
        <w:softHyphen/>
        <w:t>мен на землю. Это очень страшно, потому что падший ангел низвержен с небес, кровь мучеников изгнала его.</w:t>
      </w:r>
    </w:p>
    <w:p>
      <w:pPr>
        <w:pStyle w:val="Style21"/>
        <w:rPr/>
      </w:pPr>
      <w:r>
        <w:rPr>
          <w:rStyle w:val="Fontstyle51"/>
        </w:rPr>
        <w:t>«Когда же дракон увидел, что низвержен на землю, начал преследовать жену, которая родила младенца муже</w:t>
        <w:softHyphen/>
        <w:t>ского пола. И даны были жене два крыла большого орла, что</w:t>
        <w:softHyphen/>
        <w:t>бы она летела в пустыню в свое место от лица змия и там</w:t>
      </w:r>
    </w:p>
    <w:p>
      <w:pPr>
        <w:pStyle w:val="Style20"/>
        <w:rPr/>
      </w:pPr>
      <w:r>
        <w:rPr>
          <w:rStyle w:val="Fontstyle52"/>
        </w:rPr>
        <w:t>174</w:t>
      </w:r>
      <w:r>
        <w:br w:type="page"/>
      </w:r>
    </w:p>
    <w:p>
      <w:pPr>
        <w:pStyle w:val="Style21"/>
        <w:rPr/>
      </w:pPr>
      <w:r>
        <w:rPr>
          <w:rStyle w:val="Fontstyle51"/>
        </w:rPr>
        <w:t xml:space="preserve">питалась в продолжение времени, времен и полвремени» </w:t>
      </w:r>
      <w:r>
        <w:rPr>
          <w:rStyle w:val="Fontstyle52"/>
        </w:rPr>
        <w:t>(Откр. 12, 13-14). Диавол, сброшенный на землю, в яро</w:t>
        <w:softHyphen/>
        <w:t xml:space="preserve">сти набрасывается на христиан — начинается глобальная, общемировая атака на Церковь. «И </w:t>
      </w:r>
      <w:r>
        <w:rPr>
          <w:rStyle w:val="Fontstyle50"/>
        </w:rPr>
        <w:t xml:space="preserve">даны были жене два крыла большого орла» </w:t>
      </w:r>
      <w:r>
        <w:rPr>
          <w:rStyle w:val="Fontstyle52"/>
        </w:rPr>
        <w:t xml:space="preserve">(Откр. 12, 14). Большой орел — это Сам Бог, поэтому и сказано в Книге Второзакония: </w:t>
      </w:r>
      <w:r>
        <w:rPr>
          <w:rStyle w:val="Fontstyle50"/>
        </w:rPr>
        <w:t>«Он нашел его</w:t>
      </w:r>
      <w:r>
        <w:rPr>
          <w:rStyle w:val="Fontstyle50"/>
          <w:vertAlign w:val="superscript"/>
        </w:rPr>
        <w:t>88</w:t>
      </w:r>
      <w:r>
        <w:rPr>
          <w:rStyle w:val="Fontstyle50"/>
        </w:rPr>
        <w:t xml:space="preserve"> в пустыне, в степи печальной и дикой, ограждал его, смотрел за ним, хранил его, как зеницу ока Своего; как орел вызывает гнездо свое, носится над птенцами своими, распро</w:t>
        <w:softHyphen/>
        <w:t xml:space="preserve">стирает крылья свои, берет их и носит их на перьях своих, так Господь один водил его, и не было с Ним чужого бога. Он вознес его на высоту земли и кормил произведениями полей, и питал его медом из камня и елеем из твердой скалы, маслом коровьим и молоком овечьим, и туком агнцев и овнов Васанских и козлов, и тучною пшеницею, и ты пил вино, кровь виноградных ягод» </w:t>
      </w:r>
      <w:r>
        <w:rPr>
          <w:rStyle w:val="Fontstyle52"/>
        </w:rPr>
        <w:t>(Втор. 32, 10-14). Господь крыльями Своими укроет Свой народ. Церкви даны для защиты два крыла — это два Заве</w:t>
        <w:softHyphen/>
        <w:t>та, и Божия сила действует через них, как бы окутывая Церковь со всех сторон. Бог защищает христиан от напа</w:t>
        <w:softHyphen/>
        <w:t>док сатаны через слово, не позволяет диаволу погубить Церковь Божию.</w:t>
      </w:r>
    </w:p>
    <w:p>
      <w:pPr>
        <w:pStyle w:val="Style17"/>
        <w:rPr/>
      </w:pPr>
      <w:r>
        <w:rPr>
          <w:rStyle w:val="Fontstyle50"/>
        </w:rPr>
        <w:t>«И даны эти крыиіья Церкви, чтобы она улетела в пусты</w:t>
        <w:softHyphen/>
        <w:t>ню от лица змея и питалась бы там срок и сроки, и половину сро</w:t>
        <w:softHyphen/>
        <w:t xml:space="preserve">ка». </w:t>
      </w:r>
      <w:r>
        <w:rPr>
          <w:rStyle w:val="Fontstyle52"/>
        </w:rPr>
        <w:t>Это значит, что Церковь во времена антихриста долж</w:t>
        <w:softHyphen/>
        <w:t>на будет уйти на три с половиной года в пустынные места. Эти сроки называются и пророком Даниилом. В течение двух лет диавол, действующий в антихристе, будет притво</w:t>
        <w:softHyphen/>
        <w:t>ряться добрым, благонамеренным по отношению к нехри</w:t>
        <w:softHyphen/>
        <w:t>стианам и ненавидеть, гнать христиан. А потом в тече</w:t>
        <w:softHyphen/>
        <w:t>ние полугода его ненависть изольется абсолютно на всех, он станет истреблять всех подряд. Но Жена будет жить в пустыне, как жил древний народ, под кровом крыльев Большого Орла.</w:t>
      </w:r>
    </w:p>
    <w:p>
      <w:pPr>
        <w:pStyle w:val="Style20"/>
        <w:rPr/>
      </w:pPr>
      <w:r>
        <w:rPr>
          <w:rStyle w:val="Fontstyle52"/>
        </w:rPr>
        <w:t>175</w:t>
      </w:r>
      <w:r>
        <w:br w:type="page"/>
      </w:r>
    </w:p>
    <w:p>
      <w:pPr>
        <w:pStyle w:val="Style17"/>
        <w:rPr/>
      </w:pPr>
      <w:r>
        <w:rPr>
          <w:rStyle w:val="Fontstyle51"/>
        </w:rPr>
        <w:t xml:space="preserve">«И пустил змий из пасти своей вслед жены воду как реку, дабы увлечь ее рекою» </w:t>
      </w:r>
      <w:r>
        <w:rPr>
          <w:rStyle w:val="Fontstyle52"/>
        </w:rPr>
        <w:t>(Откр.</w:t>
      </w:r>
      <w:r>
        <w:rPr>
          <w:rStyle w:val="Fontstyle52"/>
          <w:lang w:val="el-GR"/>
        </w:rPr>
        <w:t xml:space="preserve"> 12, 15).</w:t>
      </w:r>
      <w:r>
        <w:rPr>
          <w:rStyle w:val="Fontstyle52"/>
        </w:rPr>
        <w:t xml:space="preserve"> В Библии часто упо</w:t>
        <w:softHyphen/>
        <w:t>минаются некие реки</w:t>
      </w:r>
      <w:r>
        <w:rPr>
          <w:rStyle w:val="Fontstyle52"/>
          <w:lang w:val="el-GR"/>
        </w:rPr>
        <w:t xml:space="preserve"> —</w:t>
      </w:r>
      <w:r>
        <w:rPr>
          <w:rStyle w:val="Fontstyle52"/>
        </w:rPr>
        <w:t xml:space="preserve"> как символ демонических сил, действующих через осатаневших людей. Река, которую выпустил сатана, — это попытка физически уничтожить Церковь. Она начинается с гонений, а потом перехо</w:t>
        <w:softHyphen/>
        <w:t>дит в попытки разложить Церковь изнутри. Диавольская река стремится утопить Церковь, загубить ее своим лжи</w:t>
        <w:softHyphen/>
        <w:t>вым учением — на нее постоянно идет идеологическая ата</w:t>
        <w:softHyphen/>
        <w:t>ка. Почему, например, мусульмане преследуют христиан? От них исходит прямая атака сатаны на Церковь, и нача</w:t>
        <w:softHyphen/>
        <w:t>лась она в I веке, а продолжаться будет до последних вре</w:t>
        <w:softHyphen/>
        <w:t>мен. Причем первое, что делают мусульмане, — сбрасыва</w:t>
        <w:softHyphen/>
        <w:t>ют, уничтожают кресты, потому что страшно, чудовищно ненавидят Крест.</w:t>
      </w:r>
      <w:r>
        <w:rPr>
          <w:rStyle w:val="Fontstyle52"/>
          <w:vertAlign w:val="superscript"/>
        </w:rPr>
        <w:t>89</w:t>
      </w:r>
      <w:r>
        <w:rPr>
          <w:rStyle w:val="Fontstyle52"/>
        </w:rPr>
        <w:t xml:space="preserve"> Однако Бог устраивает так, что волны гонений захлебываются, преграждаются обычными зем</w:t>
        <w:softHyphen/>
        <w:t>ными средствами. Нигде ведь не сказано, что Бог будет защищать Свою Церковь исключительно неземными, сверхъестественными способами.</w:t>
      </w:r>
    </w:p>
    <w:p>
      <w:pPr>
        <w:pStyle w:val="Style17"/>
        <w:rPr/>
      </w:pPr>
      <w:r>
        <w:rPr>
          <w:rStyle w:val="Fontstyle51"/>
        </w:rPr>
        <w:t xml:space="preserve">«Но земля помогла жене, и разверзла земля уста свои, и поглотила реку, которую пустил дракон из пасти своей» </w:t>
      </w:r>
      <w:r>
        <w:rPr>
          <w:rStyle w:val="Fontstyle52"/>
        </w:rPr>
        <w:t>(Откр. 12, 16). Римская империя устала гнать христиан и сама преклонилась перед Церковью; ереси поднима</w:t>
        <w:softHyphen/>
        <w:t>лись, а затем рассыпались — их преодолевало инородное сопротивление и сопротивление людей, верных Христу, преодолевало мужество епископов, благочестие мона</w:t>
        <w:softHyphen/>
        <w:t>хов, верность мирян. В 1991 году рухнул Советский Союз, и вместе с ним провалилась попытка физически унич</w:t>
        <w:softHyphen/>
        <w:t>тожить Церковь Божию на земле. А ведь это была одна из последних подобных попыток на планете. В Албании в свое время власть объявила, что Православной Церкви больше не существует: убили всех епископов, почти всех священников, и к моменту, когда туда был назначен вла</w:t>
        <w:softHyphen/>
      </w:r>
    </w:p>
    <w:p>
      <w:pPr>
        <w:pStyle w:val="Style20"/>
        <w:rPr/>
      </w:pPr>
      <w:r>
        <w:rPr>
          <w:rStyle w:val="Fontstyle52"/>
        </w:rPr>
        <w:t>176</w:t>
      </w:r>
      <w:r>
        <w:br w:type="page"/>
      </w:r>
    </w:p>
    <w:p>
      <w:pPr>
        <w:pStyle w:val="Style17"/>
        <w:rPr/>
      </w:pPr>
      <w:r>
        <w:rPr>
          <w:rStyle w:val="Fontstyle52"/>
        </w:rPr>
        <w:t>дыка Анастасий</w:t>
      </w:r>
      <w:r>
        <w:rPr>
          <w:rStyle w:val="Fontstyle52"/>
          <w:vertAlign w:val="superscript"/>
        </w:rPr>
        <w:t>90</w:t>
      </w:r>
      <w:r>
        <w:rPr>
          <w:rStyle w:val="Fontstyle52"/>
        </w:rPr>
        <w:t>, Албанская Церковь фактически была уничтожена. Но политическая власть рухнула, как и сказа</w:t>
        <w:softHyphen/>
        <w:t xml:space="preserve">но: </w:t>
      </w:r>
      <w:r>
        <w:rPr>
          <w:rStyle w:val="Fontstyle50"/>
        </w:rPr>
        <w:t xml:space="preserve">«открыла земля уста свои и проглотила», </w:t>
      </w:r>
      <w:r>
        <w:rPr>
          <w:rStyle w:val="Fontstyle52"/>
        </w:rPr>
        <w:t>и Господь утроил так, что волна гонений захлебнулась снова. Захлебнутся так же и все волны будущих гонений, которые обязатель</w:t>
        <w:softHyphen/>
        <w:t>но пустит на Церковь диавол.</w:t>
      </w:r>
    </w:p>
    <w:p>
      <w:pPr>
        <w:pStyle w:val="Style17"/>
        <w:rPr/>
      </w:pPr>
      <w:r>
        <w:rPr>
          <w:rStyle w:val="Fontstyle51"/>
        </w:rPr>
        <w:t xml:space="preserve">«Ирассвирепел дракон на жену, и пошел, чтобы вступить в брань с прочими от семени ее, сохраняющими заповеди Божии и имеющими свидетельство Иисуса Христа» </w:t>
      </w:r>
      <w:r>
        <w:rPr>
          <w:rStyle w:val="Fontstyle52"/>
        </w:rPr>
        <w:t>(Откр. 12, 17). Диавол будет сражаться не только с наиболее мужествен</w:t>
        <w:softHyphen/>
        <w:t>ными, ревностными, теми, кто ушел в пустыню, — он будет сражаться и с христианами, которые попытаются остать</w:t>
        <w:softHyphen/>
        <w:t>ся своими для мира и продолжат жить в городах. Поэтому когда люди говорят, что в конце времен нельзя будет спа</w:t>
        <w:softHyphen/>
        <w:t>стись, — это ложь. Помните, что в городах спастись можно всегда, как и в деревнях — спасение не от места зависит, а от состояния сердца. Диавол будет воевать до конца с теми, кто соблюдает заповеди Бога и имеет свидетельство Хри</w:t>
        <w:softHyphen/>
        <w:t>ста, то есть кто верит в Господа Иисуса Христа. Но перед окончательной победой христиан на земле будут собраны величайшие силы этого великого зверя — диавола.</w:t>
      </w:r>
    </w:p>
    <w:p>
      <w:pPr>
        <w:pStyle w:val="Style20"/>
        <w:rPr/>
      </w:pPr>
      <w:r>
        <w:rPr>
          <w:rStyle w:val="Fontstyle52"/>
        </w:rPr>
        <w:t>177</w:t>
      </w:r>
      <w:r>
        <w:br w:type="page"/>
      </w:r>
    </w:p>
    <w:p>
      <w:pPr>
        <w:pStyle w:val="Style16"/>
        <w:rPr/>
      </w:pPr>
      <w:bookmarkStart w:id="12" w:name="bookmark12"/>
      <w:r>
        <w:rPr>
          <w:rStyle w:val="Fontstyle48"/>
        </w:rPr>
        <w:t>Г</w:t>
      </w:r>
      <w:bookmarkEnd w:id="12"/>
      <w:r>
        <w:rPr>
          <w:rStyle w:val="Fontstyle48"/>
        </w:rPr>
        <w:t>лава тринадцатая</w:t>
      </w:r>
    </w:p>
    <w:p>
      <w:pPr>
        <w:pStyle w:val="Style21"/>
        <w:rPr/>
      </w:pPr>
      <w:r>
        <w:rPr>
          <w:rStyle w:val="Fontstyle51"/>
        </w:rPr>
        <w:t>«И стал я на песке морском, и увидел выходящего из моря зве</w:t>
        <w:softHyphen/>
        <w:t xml:space="preserve">ря с семью головами и десятью рогами: на рогах его было десять диадим, а на головах его имена богохульные» </w:t>
      </w:r>
      <w:r>
        <w:rPr>
          <w:rStyle w:val="Fontstyle52"/>
        </w:rPr>
        <w:t>(Откр. 13, 1).</w:t>
      </w:r>
    </w:p>
    <w:p>
      <w:pPr>
        <w:pStyle w:val="Style20"/>
        <w:rPr/>
      </w:pPr>
      <w:r>
        <w:rPr>
          <w:rStyle w:val="Fontstyle52"/>
        </w:rPr>
        <w:t>Здесь Иоанну открывается страшное видение: он стоит на морском песке и наблюдает, как из моря выходит зверь. Море — это житейская суета, стихийная жизнь вопреки воле Бога. Почему зверь выходит именно из моря? Толко</w:t>
        <w:softHyphen/>
        <w:t>вание этого места есть у святого Поликарпа Смирнского и святого Иринея Лионского — непосредственных учени</w:t>
        <w:softHyphen/>
        <w:t>ков Иоанна Богослова. Согласно ему, море означает, что перед концом мира наступит всеобщая великая анархия. Господь будет держать сильную государственную власть в мире до тех пор, пока не завершится проповедь Еванге</w:t>
        <w:softHyphen/>
        <w:t>лия всем народам земли. Так, например, христиане пер</w:t>
        <w:softHyphen/>
        <w:t>вых веков знали, что железная власть Римской империи послана Богом для того, чтобы проложить дорогу для проповеди Христовой во всех народах. Христиане виде</w:t>
        <w:softHyphen/>
        <w:t>ли Промысл Божий в разрушении Римом национальных государств. И если бы современные христиане были более внимательными, они бы поняли, что нынешняя глобали</w:t>
        <w:softHyphen/>
        <w:t>зация служит в глазах Божиих той же самой цели. Нацио</w:t>
        <w:softHyphen/>
        <w:t>нальные государства разрушаются ради того, чтобы слово Божие было донесено до всех.</w:t>
      </w:r>
      <w:r>
        <w:rPr>
          <w:rStyle w:val="Fontstyle52"/>
          <w:vertAlign w:val="superscript"/>
        </w:rPr>
        <w:t>91</w:t>
      </w:r>
    </w:p>
    <w:p>
      <w:pPr>
        <w:pStyle w:val="Style17"/>
        <w:rPr/>
      </w:pPr>
      <w:r>
        <w:rPr>
          <w:rStyle w:val="Fontstyle52"/>
        </w:rPr>
        <w:t>Итак, великий враг выходит из моря, из велико</w:t>
        <w:softHyphen/>
        <w:t>го мирового хаоса. Что же это за зверь здесь имеется в виду? Часто люди подразумевают под ним какую-то зве</w:t>
        <w:softHyphen/>
      </w:r>
    </w:p>
    <w:p>
      <w:pPr>
        <w:pStyle w:val="Style20"/>
        <w:rPr/>
      </w:pPr>
      <w:r>
        <w:rPr>
          <w:rStyle w:val="Fontstyle52"/>
        </w:rPr>
        <w:t>178</w:t>
      </w:r>
      <w:r>
        <w:br w:type="page"/>
      </w:r>
    </w:p>
    <w:p>
      <w:pPr>
        <w:pStyle w:val="Style17"/>
        <w:rPr/>
      </w:pPr>
      <w:r>
        <w:rPr>
          <w:rStyle w:val="Fontstyle52"/>
        </w:rPr>
        <w:t>риную, нечеловеческую сущность, возникают предполо</w:t>
        <w:softHyphen/>
        <w:t>жения, что он будет клоном, существом без души и так далее. Но такие интерпретации не соответствуют Библей</w:t>
        <w:softHyphen/>
        <w:t xml:space="preserve">ской реальности. Священное Писание прямо говорит, что </w:t>
      </w:r>
      <w:r>
        <w:rPr>
          <w:rStyle w:val="Fontstyle50"/>
        </w:rPr>
        <w:t xml:space="preserve">«откроется человек греха и сын погибели» </w:t>
      </w:r>
      <w:r>
        <w:rPr>
          <w:rStyle w:val="Fontstyle52"/>
        </w:rPr>
        <w:t>(2 Фес. 2, 3). Здесь — прямое свидетельство слова Божиего, которое мы не име</w:t>
        <w:softHyphen/>
        <w:t>ем права игнорировать во имя каких-то выдумок. Анти</w:t>
        <w:softHyphen/>
        <w:t>христ будет человеком. И, что самое страшное, человеком совершенно гениальным, наделенным многими дарами, которые он обратит во зло. А зверем он будет называться за свою звериную жестокость и еще потому, что при нем государство покажет свой звериный оскал. В Книге проро</w:t>
        <w:softHyphen/>
        <w:t xml:space="preserve">ка Даниила есть прямая параллель этому видению: </w:t>
      </w:r>
      <w:r>
        <w:rPr>
          <w:rStyle w:val="Fontstyle50"/>
        </w:rPr>
        <w:t>«Начав речь, Даниил сказал: видел я в ночном видении моем, и вот, четы</w:t>
        <w:softHyphen/>
        <w:t>ре ветра небесных боролись на великом море, и четыре больших зверя вышли из моря, непохожие один на другого. Первый — как лев, но у него крылья орлиные; я смотрел, доколе не вырваны были у него крылья, и он поднят был от земли, и стал на ноги, как человек, и сердце человеческое дано ему.</w:t>
      </w:r>
      <w:r>
        <w:rPr>
          <w:rStyle w:val="Fontstyle50"/>
          <w:vertAlign w:val="superscript"/>
        </w:rPr>
        <w:t>92</w:t>
      </w:r>
      <w:r>
        <w:rPr>
          <w:rStyle w:val="Fontstyle50"/>
        </w:rPr>
        <w:t xml:space="preserve"> И вот еще зверь, вто</w:t>
        <w:softHyphen/>
        <w:t>рой, похожий на медведя, стоял с одной стороны, и три клыка во рту у него, между зубами его; ему сказано так: „встань, ешь мяса много!"»</w:t>
      </w:r>
      <w:r>
        <w:rPr>
          <w:rStyle w:val="Fontstyle50"/>
          <w:vertAlign w:val="superscript"/>
        </w:rPr>
        <w:t>93</w:t>
      </w:r>
      <w:r>
        <w:rPr>
          <w:rStyle w:val="Fontstyle50"/>
        </w:rPr>
        <w:t xml:space="preserve"> </w:t>
      </w:r>
      <w:r>
        <w:rPr>
          <w:rStyle w:val="Fontstyle52"/>
        </w:rPr>
        <w:t>(Дан. 7, 2-5). Эти четыре зверя — империя Александра Македонского, разделившаяся после его смер</w:t>
        <w:softHyphen/>
        <w:t xml:space="preserve">ти на четыре царства. </w:t>
      </w:r>
      <w:r>
        <w:rPr>
          <w:rStyle w:val="Fontstyle50"/>
        </w:rPr>
        <w:t>«После сего видел я в ночных видениях, и вот зверь четвертый, страшный и ужасный и весьма сильный; у него большие железные зубы; он пожирает и сокрушает, остат</w:t>
        <w:softHyphen/>
        <w:t>ки же попирает ногами; он отличен был от всех прежних зверей, и десять рогов быиіо у него. Я смотрел на эти рога, и вот, вышел между ними еще небольшой рог, и три из прежних рогов с корнем исторгнуты были перед ним, и вот, в этом роге были глаза, как глаза человеческие, и уста, говорящие высокомерно. Видел я, нако</w:t>
        <w:softHyphen/>
        <w:t>нец, что поставлены были престолы, и воссел Ветхий днями; оде</w:t>
        <w:softHyphen/>
        <w:t>яние на Нем быиіо бело, как снег, и волосы главы Его — как чистая</w:t>
      </w:r>
    </w:p>
    <w:p>
      <w:pPr>
        <w:pStyle w:val="Style20"/>
        <w:rPr/>
      </w:pPr>
      <w:r>
        <w:rPr>
          <w:rStyle w:val="Fontstyle52"/>
        </w:rPr>
        <w:t>179</w:t>
      </w:r>
      <w:r>
        <w:br w:type="page"/>
      </w:r>
    </w:p>
    <w:p>
      <w:pPr>
        <w:pStyle w:val="Style24"/>
        <w:rPr/>
      </w:pPr>
      <w:r>
        <w:rPr>
          <w:rStyle w:val="Fontstyle50"/>
        </w:rPr>
        <w:t xml:space="preserve">волна; престол Его — как пламя огня, колеса Его — пытающий огонь. Огненная река выходила и проходила пред Ним; тысячи тысяч служили Ему и тьмы тем предстояли пред Ним; судьи сели, и раскрылись книги» </w:t>
      </w:r>
      <w:r>
        <w:rPr>
          <w:rStyle w:val="Fontstyle52"/>
        </w:rPr>
        <w:t>(Дан. 7, 7-10). «Ветхий днями» — это кто? Это Иисус Христос — Вечный Сын. И перед Ним</w:t>
      </w:r>
    </w:p>
    <w:p>
      <w:pPr>
        <w:pStyle w:val="Style20"/>
        <w:rPr/>
      </w:pPr>
      <w:r>
        <w:rPr>
          <w:rStyle w:val="Fontstyle52"/>
        </w:rPr>
        <w:t xml:space="preserve">— </w:t>
      </w:r>
      <w:r>
        <w:rPr>
          <w:rStyle w:val="Fontstyle52"/>
        </w:rPr>
        <w:t xml:space="preserve">огненная река, и рядом сидят некие судьи. Кто эти судьи? Это двенадцать апостолов. </w:t>
      </w:r>
      <w:r>
        <w:rPr>
          <w:rStyle w:val="Fontstyle50"/>
          <w:spacing w:val="20"/>
        </w:rPr>
        <w:t>«И</w:t>
      </w:r>
      <w:r>
        <w:rPr>
          <w:rStyle w:val="Fontstyle50"/>
        </w:rPr>
        <w:t xml:space="preserve"> раскрылись книги» </w:t>
      </w:r>
      <w:r>
        <w:rPr>
          <w:rStyle w:val="Fontstyle52"/>
        </w:rPr>
        <w:t>— это кни</w:t>
        <w:softHyphen/>
        <w:t>ги судеб.</w:t>
      </w:r>
    </w:p>
    <w:p>
      <w:pPr>
        <w:pStyle w:val="Style17"/>
        <w:rPr/>
      </w:pPr>
      <w:r>
        <w:rPr>
          <w:rStyle w:val="Fontstyle52"/>
        </w:rPr>
        <w:t xml:space="preserve">« </w:t>
      </w:r>
      <w:r>
        <w:rPr>
          <w:rStyle w:val="Fontstyle50"/>
        </w:rPr>
        <w:t xml:space="preserve">Видел я тогда, что за изречение высокомерных слов, какие говорил рог, зверь был убит в глазах моих, и тело его сокрушено и предано на сожжение огню. И у прочих зверей отнята власть их, и продолжение жизни дано им только на время и на срок» </w:t>
      </w:r>
      <w:r>
        <w:rPr>
          <w:rStyle w:val="Fontstyle52"/>
        </w:rPr>
        <w:t>(Дан. 7, 11-12). Последний, четвертый, зверь умерщвля</w:t>
        <w:softHyphen/>
        <w:t>ется лично Христом за высокомерные слова, которые он говорил. А ведь этот зверь действительно могучий, ковар</w:t>
        <w:softHyphen/>
        <w:t>ный, пожирающий своими зубами всю землю. Четыре его рога — это железная Римская империя (символ Рима</w:t>
      </w:r>
    </w:p>
    <w:p>
      <w:pPr>
        <w:pStyle w:val="Style20"/>
        <w:rPr/>
      </w:pPr>
      <w:r>
        <w:rPr>
          <w:rStyle w:val="Fontstyle52"/>
        </w:rPr>
        <w:t xml:space="preserve">— </w:t>
      </w:r>
      <w:r>
        <w:rPr>
          <w:rStyle w:val="Fontstyle52"/>
        </w:rPr>
        <w:t>железо). Деятельность зверя продолжается и сейчас — глобальная цивилизация, порожденная Римом, растет. Мы видим, что европейская цивилизация распространи</w:t>
        <w:softHyphen/>
        <w:t>ла свое влияние на весь мир — это и есть тот самый зверь, выросший из Рима и снова отрекающийся от Бога, снова становящийся злодейским. На его голове — десять рогов: это символ десяти последних царств.</w:t>
      </w:r>
    </w:p>
    <w:p>
      <w:pPr>
        <w:pStyle w:val="Style17"/>
        <w:rPr/>
      </w:pPr>
      <w:r>
        <w:rPr>
          <w:rStyle w:val="Fontstyle52"/>
        </w:rPr>
        <w:t>Итак, зверь выходит из моря, то есть перед пришестви</w:t>
        <w:softHyphen/>
        <w:t>ем антихриста начнется хаос, рухнут государства, и из этой глобальной революции поднимется великий враг, а вместе с ним из хаоса восстанут десять государств. Библия наме</w:t>
        <w:softHyphen/>
        <w:t>кает на некоторые из этих царств, которые будут иметь особое значение перед концом мира. Не считая Израиля и Рима, власть которых очевидна уже сегодня, политиче</w:t>
        <w:softHyphen/>
        <w:t>скую силу обретут такие государства как Ливия, Египет, Эфиопия, Персия и некая великая северная страна, управ</w:t>
        <w:softHyphen/>
      </w:r>
    </w:p>
    <w:p>
      <w:pPr>
        <w:pStyle w:val="Style20"/>
        <w:rPr/>
      </w:pPr>
      <w:r>
        <w:rPr>
          <w:rStyle w:val="Fontstyle52"/>
        </w:rPr>
        <w:t>180</w:t>
      </w:r>
      <w:r>
        <w:br w:type="page"/>
      </w:r>
    </w:p>
    <w:p>
      <w:pPr>
        <w:pStyle w:val="Style17"/>
        <w:rPr/>
      </w:pPr>
      <w:r>
        <w:rPr>
          <w:rStyle w:val="Fontstyle52"/>
        </w:rPr>
        <w:t>ляемая Гогом. Сердце мятежа антихриста</w:t>
      </w:r>
      <w:r>
        <w:rPr>
          <w:rStyle w:val="Fontstyle52"/>
          <w:lang w:val="el-GR"/>
        </w:rPr>
        <w:t xml:space="preserve"> —</w:t>
      </w:r>
      <w:r>
        <w:rPr>
          <w:rStyle w:val="Fontstyle52"/>
        </w:rPr>
        <w:t xml:space="preserve"> в странах, рас</w:t>
        <w:softHyphen/>
        <w:t>положенных в районе Вавилонии и Персии. Это Иран и Ирак. Библия также говорит, что среди десяти рогов</w:t>
      </w:r>
      <w:r>
        <w:rPr>
          <w:rStyle w:val="Fontstyle52"/>
          <w:lang w:val="el-GR"/>
        </w:rPr>
        <w:t xml:space="preserve"> — </w:t>
      </w:r>
      <w:r>
        <w:rPr>
          <w:rStyle w:val="Fontstyle52"/>
        </w:rPr>
        <w:t>десяти всемирных правителей</w:t>
      </w:r>
      <w:r>
        <w:rPr>
          <w:rStyle w:val="Fontstyle52"/>
          <w:lang w:val="el-GR"/>
        </w:rPr>
        <w:t xml:space="preserve"> —</w:t>
      </w:r>
      <w:r>
        <w:rPr>
          <w:rStyle w:val="Fontstyle52"/>
        </w:rPr>
        <w:t xml:space="preserve"> будет и некий </w:t>
      </w:r>
      <w:r>
        <w:rPr>
          <w:rStyle w:val="Fontstyle52"/>
          <w:spacing w:val="-20"/>
        </w:rPr>
        <w:t>Гог.</w:t>
      </w:r>
      <w:r>
        <w:rPr>
          <w:rStyle w:val="Fontstyle52"/>
        </w:rPr>
        <w:t xml:space="preserve"> Подни</w:t>
        <w:softHyphen/>
        <w:t>мется еще одиннадцатый правитель, не из числа десяти, придет он к власти тихо и незаметно. Это и будет великий враг — антихрист. Когда он явится, то сразу уничтожит три царства, три народа и после подчинит себе всех осталь</w:t>
        <w:softHyphen/>
        <w:t>ных правителей.</w:t>
      </w:r>
    </w:p>
    <w:p>
      <w:pPr>
        <w:pStyle w:val="Style17"/>
        <w:rPr/>
      </w:pPr>
      <w:r>
        <w:rPr>
          <w:rStyle w:val="Fontstyle52"/>
        </w:rPr>
        <w:t xml:space="preserve">Итак, давайте обратимся к описанию антихриста. Сказано, что он будет иметь </w:t>
      </w:r>
      <w:r>
        <w:rPr>
          <w:rStyle w:val="Fontstyle51"/>
        </w:rPr>
        <w:t>десять рогов и семь голов, «на рогах его десять диадем, и на головах его имена богохуль</w:t>
        <w:softHyphen/>
        <w:t xml:space="preserve">ные» </w:t>
      </w:r>
      <w:r>
        <w:rPr>
          <w:rStyle w:val="Fontstyle52"/>
        </w:rPr>
        <w:t>(Откр. 13, 1). Его описание очень похоже на описа</w:t>
        <w:softHyphen/>
        <w:t>ние сатаны — дракона: те же семь голов и десять рогов, и диадемы, короны. С чем это связано? Все очень просто: антихрист есть подобие сатаны, в нем будет обитать сата</w:t>
        <w:softHyphen/>
        <w:t>на, антихрист невольно будет иметь в себе демона, будет им одержим. Как говорит святитель Андрей Кесарийский, не думайте, что сатана воплотился, воплощаться ангелы не могут и не умеют, эта власть дана только Творцу, Кото</w:t>
        <w:softHyphen/>
        <w:t>рый смог стать человеком, оставаясь Богом; сатана же будет жить в антихристе, как в храме, как в избранном сво</w:t>
        <w:softHyphen/>
        <w:t>ем сосуде.</w:t>
      </w:r>
    </w:p>
    <w:p>
      <w:pPr>
        <w:pStyle w:val="Style17"/>
        <w:rPr/>
      </w:pPr>
      <w:r>
        <w:rPr>
          <w:rStyle w:val="Fontstyle52"/>
        </w:rPr>
        <w:t>Семь рогов, вернее семь голов, — это семь смерт</w:t>
        <w:softHyphen/>
        <w:t>ных грехов, при помощи которых диавол через антихри</w:t>
        <w:softHyphen/>
        <w:t>ста собирается порабощать людей. Антихрист примется за пропаганду гордыни, чревоугодия, разврата, сребролю</w:t>
        <w:softHyphen/>
        <w:t>бия, тщеславия, гнева и отчаяния.</w:t>
      </w:r>
      <w:r>
        <w:rPr>
          <w:rStyle w:val="Fontstyle52"/>
          <w:vertAlign w:val="superscript"/>
        </w:rPr>
        <w:t>94</w:t>
      </w:r>
      <w:r>
        <w:rPr>
          <w:rStyle w:val="Fontstyle52"/>
        </w:rPr>
        <w:t xml:space="preserve"> Он выйдет из моря, из хаоса, который сам же и соделает.</w:t>
      </w:r>
      <w:r>
        <w:rPr>
          <w:rStyle w:val="Fontstyle52"/>
          <w:vertAlign w:val="superscript"/>
        </w:rPr>
        <w:t>95</w:t>
      </w:r>
      <w:r>
        <w:rPr>
          <w:rStyle w:val="Fontstyle52"/>
        </w:rPr>
        <w:t xml:space="preserve"> Есть такое понятие — «управляемый хаос», его-то антихрист успешно вопло</w:t>
        <w:softHyphen/>
        <w:t>тит в жизнь: он добьется того, что все ныне существующие государственные структуры рухнут, открывая путь к его владычеству. Антихрист будет обольщать человека и дей</w:t>
        <w:softHyphen/>
      </w:r>
    </w:p>
    <w:p>
      <w:pPr>
        <w:pStyle w:val="Style20"/>
        <w:rPr/>
      </w:pPr>
      <w:r>
        <w:rPr>
          <w:rStyle w:val="Fontstyle52"/>
        </w:rPr>
        <w:t>181</w:t>
      </w:r>
      <w:r>
        <w:br w:type="page"/>
      </w:r>
    </w:p>
    <w:p>
      <w:pPr>
        <w:pStyle w:val="Style17"/>
        <w:rPr/>
      </w:pPr>
      <w:r>
        <w:rPr>
          <w:rStyle w:val="Fontstyle52"/>
        </w:rPr>
        <w:t>ствовать на его ум. Главная атака — не силовая, а духовная, направленная на подавление духовных основ в человеке. Задача антихриста — привести к гибели все человечество, а не просто установить мировой политический порядок, как нам пытаются внушить. Началось это внушение с того, что антицерковь, так называемое мировое закулисье, стали называть просто политической силой. Идея убедить обще</w:t>
        <w:softHyphen/>
        <w:t>ство в том, что масоны — лишь политическая сила, стала их величайшей победой. А ведь это утверждение в корне неверно: масонские организации — это сила религиозная, сила обольщения и лжи, желающая извратить представле</w:t>
        <w:softHyphen/>
        <w:t>ние о Творце, о человеке, о мире. В этом и смысл масон</w:t>
        <w:softHyphen/>
        <w:t>ской идеологии. Человек может и не вступать ни в какие ложи, но при этом по духу быть масоном. Если, например, он последователь Рерихов, то он уже масон; если он счи</w:t>
        <w:softHyphen/>
        <w:t>тает, что все религии — путь к одной вершине, он масон.</w:t>
      </w:r>
      <w:r>
        <w:rPr>
          <w:rStyle w:val="Fontstyle52"/>
          <w:vertAlign w:val="superscript"/>
        </w:rPr>
        <w:t xml:space="preserve">96 </w:t>
      </w:r>
      <w:r>
        <w:rPr>
          <w:rStyle w:val="Fontstyle52"/>
        </w:rPr>
        <w:t>Десять рогов антихриста — это, с одной стороны, знак сопротивления десяти заповедям Божиим, а с другой — это десять царей, через которых антихрист будет дей</w:t>
        <w:softHyphen/>
        <w:t>ствовать. Об этих самых царях упоминает и пророк Дани</w:t>
        <w:softHyphen/>
        <w:t>ил в Ветхом Завете. Что касается действий против десяти заповедей, то нужно помнить, что одно из имен антихри</w:t>
        <w:softHyphen/>
        <w:t xml:space="preserve">ста — «апостась». «Апостась» переводится с греческого как </w:t>
      </w:r>
      <w:r>
        <w:rPr>
          <w:rStyle w:val="Fontstyle47"/>
        </w:rPr>
        <w:t>97</w:t>
      </w:r>
    </w:p>
    <w:p>
      <w:pPr>
        <w:pStyle w:val="Style20"/>
        <w:rPr/>
      </w:pPr>
      <w:r>
        <w:rPr>
          <w:rStyle w:val="Fontstyle52"/>
        </w:rPr>
        <w:t>«отступление» , поэтому антихрист и есть отступник, он отступил. Блаженный Феодорит Кирский поясняет, что апостол назвал антихриста отступничеством, так как свое имя он принял от собственных дел.</w:t>
      </w:r>
    </w:p>
    <w:p>
      <w:pPr>
        <w:pStyle w:val="Style17"/>
        <w:rPr/>
      </w:pPr>
      <w:r>
        <w:rPr>
          <w:rStyle w:val="Fontstyle50"/>
        </w:rPr>
        <w:t xml:space="preserve">«А на головах его имена богохульные» </w:t>
      </w:r>
      <w:r>
        <w:rPr>
          <w:rStyle w:val="Fontstyle52"/>
        </w:rPr>
        <w:t>(Откр. 12, 1), то есть его голова переполнена богохульством. Для антихри</w:t>
        <w:softHyphen/>
        <w:t>ста хулить Бога, совершать мятеж против Творца — норма жизни.</w:t>
      </w:r>
    </w:p>
    <w:p>
      <w:pPr>
        <w:pStyle w:val="Style21"/>
        <w:rPr/>
      </w:pPr>
      <w:r>
        <w:rPr>
          <w:rStyle w:val="Fontstyle51"/>
        </w:rPr>
        <w:t>«Зверь, которого я видел, был подобен барсу; ноги у него — как у медведя, а пасть у него — как пасть у льва; и дал ему дра</w:t>
        <w:softHyphen/>
      </w:r>
    </w:p>
    <w:p>
      <w:pPr>
        <w:pStyle w:val="Style20"/>
        <w:rPr/>
      </w:pPr>
      <w:r>
        <w:rPr>
          <w:rStyle w:val="Fontstyle52"/>
        </w:rPr>
        <w:t>182</w:t>
      </w:r>
      <w:r>
        <w:br w:type="page"/>
      </w:r>
    </w:p>
    <w:p>
      <w:pPr>
        <w:pStyle w:val="Style21"/>
        <w:rPr/>
      </w:pPr>
      <w:r>
        <w:rPr>
          <w:rStyle w:val="Fontstyle51"/>
        </w:rPr>
        <w:t xml:space="preserve">кон силу свою и престол свой и великую власть» </w:t>
      </w:r>
      <w:r>
        <w:rPr>
          <w:rStyle w:val="Fontstyle52"/>
        </w:rPr>
        <w:t>(Откр. 13, 2).</w:t>
      </w:r>
    </w:p>
    <w:p>
      <w:pPr>
        <w:pStyle w:val="Style20"/>
        <w:rPr/>
      </w:pPr>
      <w:r>
        <w:rPr>
          <w:rStyle w:val="Fontstyle52"/>
        </w:rPr>
        <w:t>Зверь, которого увидел апостол, в греческом подлинни</w:t>
        <w:softHyphen/>
        <w:t xml:space="preserve">ке назван подобным леопарду, а точнее — пестрым зверем. </w:t>
      </w:r>
      <w:r>
        <w:rPr>
          <w:rStyle w:val="Fontstyle52"/>
          <w:spacing w:val="-20"/>
        </w:rPr>
        <w:t>То</w:t>
      </w:r>
      <w:r>
        <w:rPr>
          <w:rStyle w:val="Fontstyle52"/>
        </w:rPr>
        <w:t xml:space="preserve"> есть антихрист принесет с собой «пятнистую», лука</w:t>
        <w:softHyphen/>
        <w:t xml:space="preserve">вую идеологию; он будет казаться то добрым, то злым. Про таких обычно говорят — «скользкий тип». В Книге пророка Исаии об антихристе говорится как о змее извивающемся: </w:t>
      </w:r>
      <w:r>
        <w:rPr>
          <w:rStyle w:val="Fontstyle50"/>
        </w:rPr>
        <w:t xml:space="preserve">«В тот день поразит Господь мечом Своим тяжелым, и большим и крепким, левиафана, змея прямо бегущего, и левиафана, змея изгибающегося, и убьет чудовище морское» </w:t>
      </w:r>
      <w:r>
        <w:rPr>
          <w:rStyle w:val="Fontstyle52"/>
        </w:rPr>
        <w:t>(Ис. 27, 1). Он никог</w:t>
        <w:softHyphen/>
        <w:t>да не будет ходить прямыми путями, но всегда будет изви</w:t>
        <w:softHyphen/>
        <w:t xml:space="preserve">ваться. </w:t>
      </w:r>
      <w:r>
        <w:rPr>
          <w:rStyle w:val="Fontstyle50"/>
        </w:rPr>
        <w:t xml:space="preserve">«Ноги у него — как у медведя» </w:t>
      </w:r>
      <w:r>
        <w:rPr>
          <w:rStyle w:val="Fontstyle52"/>
        </w:rPr>
        <w:t xml:space="preserve">— страшные, мощные ноги, которыми он топчет, приминает к земле весь мир. </w:t>
      </w:r>
      <w:r>
        <w:rPr>
          <w:rStyle w:val="Fontstyle50"/>
        </w:rPr>
        <w:t xml:space="preserve">«А пасть у него — как пасть у льва», </w:t>
      </w:r>
      <w:r>
        <w:rPr>
          <w:rStyle w:val="Fontstyle52"/>
        </w:rPr>
        <w:t>то есть рот, все пожираю</w:t>
        <w:softHyphen/>
        <w:t>щий. Антихрист хищный, обладающий чудовищной жесто</w:t>
        <w:softHyphen/>
        <w:t>костью, которая живет в его сердце. Но, как говорит пре</w:t>
        <w:softHyphen/>
        <w:t>подобный Ефрем Сирин, антихрист первое время будет притворяться добрым, будет казаться милостивым, челове</w:t>
        <w:softHyphen/>
        <w:t>колюбивым, великим гуманистом, он совершит множество добрых дел, но во имя свое, а не во имя Бога Отца.</w:t>
      </w:r>
    </w:p>
    <w:p>
      <w:pPr>
        <w:pStyle w:val="Style17"/>
        <w:rPr/>
      </w:pPr>
      <w:r>
        <w:rPr>
          <w:rStyle w:val="Fontstyle51"/>
        </w:rPr>
        <w:t xml:space="preserve">«И дал ему дракон силу свою и престол свой и великую власть» </w:t>
      </w:r>
      <w:r>
        <w:rPr>
          <w:rStyle w:val="Fontstyle52"/>
        </w:rPr>
        <w:t>(Откр. 13, 2). Сам диавол передает антихристу свою силу — чародейскую, колдовскую — и престол свой, то есть он дает ему власть управлять демонами. Над кем име</w:t>
        <w:softHyphen/>
        <w:t>ет власть дракон? Над темными духами, и антихрист ста</w:t>
        <w:softHyphen/>
        <w:t>нет правителем этих духов. Какая есть власть у дракона? Власть над грешниками, власть воздействовать на людей через страсти, которую диавол тоже передает антихри</w:t>
        <w:softHyphen/>
        <w:t>сту. Об этом надо помнить, ведь люди думают, что речь идет только о механическом порабощении. Порабощение будет через зло, живущее в сердце человека, и над этим злом, над человеческими страстями будет властвовать антихрист. Многие говорят, что создание компьютерной</w:t>
      </w:r>
    </w:p>
    <w:p>
      <w:pPr>
        <w:pStyle w:val="Style20"/>
        <w:rPr/>
      </w:pPr>
      <w:r>
        <w:rPr>
          <w:rStyle w:val="Fontstyle52"/>
        </w:rPr>
        <w:t>183</w:t>
      </w:r>
      <w:r>
        <w:br w:type="page"/>
      </w:r>
    </w:p>
    <w:p>
      <w:pPr>
        <w:pStyle w:val="Style17"/>
        <w:rPr/>
      </w:pPr>
      <w:r>
        <w:rPr>
          <w:rStyle w:val="Fontstyle52"/>
        </w:rPr>
        <w:t>базы поможет антихристу вести учет людей. Однако это будет лишь «приложением», главное</w:t>
      </w:r>
      <w:r>
        <w:rPr>
          <w:rStyle w:val="Fontstyle52"/>
          <w:lang w:val="el-GR"/>
        </w:rPr>
        <w:t xml:space="preserve"> —</w:t>
      </w:r>
      <w:r>
        <w:rPr>
          <w:rStyle w:val="Fontstyle52"/>
        </w:rPr>
        <w:t xml:space="preserve"> власть духовная. Антихрист не приходит сейчас вовсе не потому, что ком</w:t>
        <w:softHyphen/>
        <w:t>пьютерная техника еще недостаточно развита, а потому, что Господь Бог сдерживает его приход. Еще не исполни</w:t>
        <w:softHyphen/>
        <w:t>лась воля Божия — распространение Евангелия среди всех народов земли. Антихрист мог бы прийти и в XVIII веке, и в XIX веке или в любое другое время, если бы Бог попу</w:t>
        <w:softHyphen/>
        <w:t>стил: вопрос не в технике, а в его власти.</w:t>
      </w:r>
    </w:p>
    <w:p>
      <w:pPr>
        <w:pStyle w:val="Style17"/>
        <w:rPr/>
      </w:pPr>
      <w:r>
        <w:rPr>
          <w:rStyle w:val="Fontstyle51"/>
        </w:rPr>
        <w:t>«И видел я, что одна из голов его как бы смертельно была ранена, но эта смертельная рана исцелела. И дивилась вся зем</w:t>
        <w:softHyphen/>
        <w:t xml:space="preserve">ля, следя за зверем, и поклонились дракону, который дал власть зверю» </w:t>
      </w:r>
      <w:r>
        <w:rPr>
          <w:rStyle w:val="Fontstyle52"/>
        </w:rPr>
        <w:t>(Откр. 13, 3). Есть два взаимодополняющих объяс</w:t>
        <w:softHyphen/>
        <w:t xml:space="preserve">нения этого стиха. Первое, что антихрист будет как бы смертельно ранен, но исцелится силой сатаны. </w:t>
      </w:r>
      <w:r>
        <w:rPr>
          <w:rStyle w:val="Fontstyle52"/>
          <w:spacing w:val="-20"/>
        </w:rPr>
        <w:t>То</w:t>
      </w:r>
      <w:r>
        <w:rPr>
          <w:rStyle w:val="Fontstyle52"/>
        </w:rPr>
        <w:t xml:space="preserve"> есть про</w:t>
        <w:softHyphen/>
        <w:t>изойдет инсценированное покушение, которое закончит</w:t>
        <w:softHyphen/>
        <w:t>ся мгновенным, якобы чудесным, исцелением. Это будет некий колдовской морок, наведенный на людей. Есть вто</w:t>
        <w:softHyphen/>
        <w:t>рое толкование, связанное с первым. Оно очень древнее — восходит к святому Иринею Лионскому, получившему его от самого Иоанна Богослова. Согласно второму толкова</w:t>
        <w:softHyphen/>
        <w:t>нию, смертельная рана означает, что после этого «чуда» антихрист восстановит глобальную Римскую империю. К этому времени рухнут все государства и люди будут стра</w:t>
        <w:softHyphen/>
        <w:t>дать от хаоса: никакой милиции, никаких судов, ни элек</w:t>
        <w:softHyphen/>
        <w:t>троэнергии и так далее — ничего не будет. Человечество, измученное хаосом, будет ликовать при появлении нового глобального мирового порядка. О приходе к власти анти</w:t>
        <w:softHyphen/>
        <w:t>христа объявят через все средства массовой информации; на каждом углу повесят объявление: наконец-то появил</w:t>
        <w:softHyphen/>
        <w:t>ся великий владыка мира, великий гуманист, правитель вселенной! Может быть, антихриста изберут путем голо</w:t>
        <w:softHyphen/>
        <w:t>сования. Хотя наверняка мы знать не можем — в Писании</w:t>
      </w:r>
    </w:p>
    <w:p>
      <w:pPr>
        <w:pStyle w:val="Style20"/>
        <w:rPr/>
      </w:pPr>
      <w:r>
        <w:rPr>
          <w:rStyle w:val="Fontstyle52"/>
        </w:rPr>
        <w:t>184</w:t>
      </w:r>
      <w:r>
        <w:br w:type="page"/>
      </w:r>
    </w:p>
    <w:p>
      <w:pPr>
        <w:pStyle w:val="Style17"/>
        <w:rPr/>
      </w:pPr>
      <w:r>
        <w:rPr>
          <w:rStyle w:val="Fontstyle52"/>
        </w:rPr>
        <w:t>об этом не говорится. Преподобный Лаврентий Черни</w:t>
        <w:softHyphen/>
        <w:t>говский полагал, что антихриста на царство будет венчать православный патриарх, но об этом в Библии также ниче</w:t>
        <w:softHyphen/>
        <w:t>го нет, хотя и отвергать это предположение мы не можем.</w:t>
      </w:r>
    </w:p>
    <w:p>
      <w:pPr>
        <w:pStyle w:val="Style17"/>
        <w:rPr/>
      </w:pPr>
      <w:r>
        <w:rPr>
          <w:rStyle w:val="Fontstyle51"/>
        </w:rPr>
        <w:t xml:space="preserve">«И поклонились зверю, говоря: кто подобен зверю сему? и кто может сразиться с ним?» </w:t>
      </w:r>
      <w:r>
        <w:rPr>
          <w:rStyle w:val="Fontstyle52"/>
        </w:rPr>
        <w:t>(Откр. 13, 4). Многие покло</w:t>
        <w:softHyphen/>
        <w:t>нятся зверю. Но сначала будет поклонение дракону, то есть диаволу. Появится общемировой культ сатаны под именем космического разума — он и есть архонт (правитель, вла</w:t>
        <w:softHyphen/>
        <w:t xml:space="preserve">ститель) космоса, князь мира сего. </w:t>
      </w:r>
      <w:r>
        <w:rPr>
          <w:rStyle w:val="Fontstyle52"/>
          <w:spacing w:val="-20"/>
        </w:rPr>
        <w:t>Так</w:t>
      </w:r>
      <w:r>
        <w:rPr>
          <w:rStyle w:val="Fontstyle52"/>
        </w:rPr>
        <w:t xml:space="preserve"> что если вам реко</w:t>
        <w:softHyphen/>
        <w:t>мендуют послужить космическому разуму, то это значит, что вам предлагают поклониться лично дракону, с кото</w:t>
        <w:softHyphen/>
        <w:t>рым, кстати, и контактируют экстрасенсы и оккультисты.</w:t>
      </w:r>
    </w:p>
    <w:p>
      <w:pPr>
        <w:pStyle w:val="Style17"/>
        <w:rPr/>
      </w:pPr>
      <w:r>
        <w:rPr>
          <w:rStyle w:val="Fontstyle52"/>
        </w:rPr>
        <w:t xml:space="preserve">И дальше Писание говорит: </w:t>
      </w:r>
      <w:r>
        <w:rPr>
          <w:rStyle w:val="Fontstyle50"/>
        </w:rPr>
        <w:t xml:space="preserve">«Кто подобен зверю сему? и кто может сразиться с ним?» </w:t>
      </w:r>
      <w:r>
        <w:rPr>
          <w:rStyle w:val="Fontstyle52"/>
        </w:rPr>
        <w:t xml:space="preserve">(Откр. 13, 4). Подлинник говорит даже жестче: </w:t>
      </w:r>
      <w:r>
        <w:rPr>
          <w:rStyle w:val="Fontstyle50"/>
        </w:rPr>
        <w:t xml:space="preserve">«Кто может вступить в войну с ним (повоевать с ним)?» </w:t>
      </w:r>
      <w:r>
        <w:rPr>
          <w:rStyle w:val="Fontstyle52"/>
        </w:rPr>
        <w:t>Зверю будут поклоняться как могуще</w:t>
        <w:softHyphen/>
        <w:t>ственному правителю, и культ великого, мощного государ</w:t>
        <w:softHyphen/>
        <w:t>ства сыграет здесь огромную роль. Еще пророк Аввакум упоминал в своей книге, что халдеи кланяются силе сво-ей.</w:t>
      </w:r>
      <w:r>
        <w:rPr>
          <w:rStyle w:val="Fontstyle52"/>
          <w:vertAlign w:val="superscript"/>
        </w:rPr>
        <w:t>98</w:t>
      </w:r>
      <w:r>
        <w:rPr>
          <w:rStyle w:val="Fontstyle52"/>
        </w:rPr>
        <w:t xml:space="preserve"> Вот это поклонение силе — без оглядки на нравствен</w:t>
        <w:softHyphen/>
        <w:t>ность, независимо от воли Божией, без различения добра и зла — приведет к поклонению сатане и антихристу. Он сильный, он могучий, с ним сразиться нельзя, выходит, он Бог — такая будет логика, и, соответственно, антихристу станут поклоняться как Богу. Апостол Павел пишет о зве</w:t>
        <w:softHyphen/>
        <w:t xml:space="preserve">ре так: </w:t>
      </w:r>
      <w:r>
        <w:rPr>
          <w:rStyle w:val="Fontstyle50"/>
        </w:rPr>
        <w:t>«Противящийся и превозносящийся выше всего, называ</w:t>
        <w:softHyphen/>
        <w:t xml:space="preserve">емого Богом или святынею, так что в храме Божием сядет он, как Бог, выдавая себя за Бога» </w:t>
      </w:r>
      <w:r>
        <w:rPr>
          <w:rStyle w:val="Fontstyle52"/>
        </w:rPr>
        <w:t>(2 Фес. 2, 4). Антихрист вос</w:t>
        <w:softHyphen/>
        <w:t>становит третий храм в Иерусалиме, на Храмовой горе, и объявит, что собирается посвятить его истинному Богу... но сам сядет в этом храме, выдавая себя за Бога, за Твор</w:t>
        <w:softHyphen/>
        <w:t>ца. И народ будет поклоняться ему, поклоняться его силе.</w:t>
      </w:r>
    </w:p>
    <w:p>
      <w:pPr>
        <w:pStyle w:val="Style20"/>
        <w:rPr/>
      </w:pPr>
      <w:r>
        <w:rPr>
          <w:rStyle w:val="Fontstyle52"/>
        </w:rPr>
        <w:t>185</w:t>
      </w:r>
      <w:r>
        <w:br w:type="page"/>
      </w:r>
    </w:p>
    <w:p>
      <w:pPr>
        <w:pStyle w:val="Style21"/>
        <w:rPr/>
      </w:pPr>
      <w:r>
        <w:rPr>
          <w:rStyle w:val="Fontstyle51"/>
          <w:spacing w:val="20"/>
        </w:rPr>
        <w:t>«И</w:t>
      </w:r>
      <w:r>
        <w:rPr>
          <w:rStyle w:val="Fontstyle51"/>
        </w:rPr>
        <w:t xml:space="preserve"> даны были ему уста, говорящие гордо и богохуль</w:t>
        <w:softHyphen/>
        <w:t>но, и дана ему власть действовать сорок два месяца»</w:t>
      </w:r>
    </w:p>
    <w:p>
      <w:pPr>
        <w:pStyle w:val="Style20"/>
        <w:rPr/>
      </w:pPr>
      <w:r>
        <w:rPr>
          <w:rStyle w:val="Fontstyle52"/>
        </w:rPr>
        <w:t>(Откр. 13, 5). Он будет говорить нечто высокое о себе, будет уверять, что можно построить великое царство без Бога, глобальную империю без Творца, что Бог людям совсем не нужен, ибо они сами себе владыки и власте</w:t>
        <w:softHyphen/>
        <w:t>лины. Антихрист непрерывно будет хулить Творца, спо</w:t>
        <w:softHyphen/>
        <w:t>койно относиться к Господу он не сможет. Конечно, хула на Бога изливается с телеэкранов и из газет уже дав</w:t>
        <w:softHyphen/>
        <w:t>но, однако во времена антихриста она станет нормой. Раньше людям не надо было доказывать, что Иисус есть Христос, что Он пришел от Бога, а сейчас эти вещи под</w:t>
        <w:softHyphen/>
        <w:t>вергаются сомнению. Людям приходится доказывать, что Христос не был женат на Марии Магдалине, что не сбегал с креста, что у Него не было детей; приходит</w:t>
        <w:softHyphen/>
        <w:t>ся приводить аргументы в подтверждение того, что Еван</w:t>
        <w:softHyphen/>
        <w:t>гелие написано евангелистами, а не кем-то другим. Все это — результат хулы, которая в последнее время постоян</w:t>
        <w:softHyphen/>
        <w:t>но обрушивается на Церковь и на Христа. Она исходит, прежде всего, из среды иудеев и мусульман, на протяже</w:t>
        <w:softHyphen/>
        <w:t>нии всей мировой истории больше всех хуливших Твор</w:t>
        <w:softHyphen/>
        <w:t>ца. Они утверждают, что Христос не умирал на Кресте, что Он не Бог, не Божий Сын, не воскресал и что Он вер</w:t>
        <w:softHyphen/>
        <w:t>нется на землю для того, чтобы жениться и уничтожить всех христиан, все кресты и всех свиней.</w:t>
      </w:r>
    </w:p>
    <w:p>
      <w:pPr>
        <w:pStyle w:val="Style17"/>
        <w:rPr/>
      </w:pPr>
      <w:r>
        <w:rPr>
          <w:rStyle w:val="Fontstyle52"/>
        </w:rPr>
        <w:t xml:space="preserve">Об антихристе сказано, что будет </w:t>
      </w:r>
      <w:r>
        <w:rPr>
          <w:rStyle w:val="Fontstyle50"/>
        </w:rPr>
        <w:t>«дана ему власть дей</w:t>
        <w:softHyphen/>
        <w:t xml:space="preserve">ствовать сорок два месяца» </w:t>
      </w:r>
      <w:r>
        <w:rPr>
          <w:rStyle w:val="Fontstyle52"/>
        </w:rPr>
        <w:t>(Откр. 13, 5). Христос пропо</w:t>
        <w:softHyphen/>
        <w:t>ведовал три с половиной года, и антихристу дан тот же срок. Бог дал возможность править ему в силу того, что люди отступили от своего Творца, не приняли путь исти</w:t>
        <w:softHyphen/>
        <w:t>ны. Поэтому Господь послал им духа лжи, чтобы верили лжи и были обличены в Судный День за то, что служили диаволу, а не Богу.</w:t>
      </w:r>
    </w:p>
    <w:p>
      <w:pPr>
        <w:pStyle w:val="Style20"/>
        <w:rPr/>
      </w:pPr>
      <w:r>
        <w:rPr>
          <w:rStyle w:val="Fontstyle52"/>
        </w:rPr>
        <w:t>186</w:t>
      </w:r>
      <w:r>
        <w:br w:type="page"/>
      </w:r>
    </w:p>
    <w:p>
      <w:pPr>
        <w:pStyle w:val="Style17"/>
        <w:rPr/>
      </w:pPr>
      <w:r>
        <w:rPr>
          <w:rStyle w:val="Fontstyle51"/>
        </w:rPr>
        <w:t xml:space="preserve">«И отверз он уста свои для хулы на Бога, чтобы хулить имя Его, и жилище Его, и живущих на небе» </w:t>
      </w:r>
      <w:r>
        <w:rPr>
          <w:rStyle w:val="Fontstyle52"/>
        </w:rPr>
        <w:t>(Откр. 13, 6). Анти</w:t>
        <w:softHyphen/>
        <w:t>христ будет хулить Господа, Церковь — жилище Его, Анге</w:t>
        <w:softHyphen/>
        <w:t>лов и святых. Если кто-то хулит Церковь, то тем самым хулит и Бога. Когда мусульмане или иудеи хулят апосто</w:t>
        <w:softHyphen/>
        <w:t>ла Павла, то они делают это для того, чтобы хулить потом Христа: сначала богохульник атакует верного слугу, чтобы потом перейти на господина.</w:t>
      </w:r>
    </w:p>
    <w:p>
      <w:pPr>
        <w:pStyle w:val="Style17"/>
        <w:rPr/>
      </w:pPr>
      <w:r>
        <w:rPr>
          <w:rStyle w:val="Fontstyle51"/>
        </w:rPr>
        <w:t xml:space="preserve">«И дано было ему вести войну со святыми и победить их; и дана была ему власть над всяким коленом и народом, и языком и племенем» </w:t>
      </w:r>
      <w:r>
        <w:rPr>
          <w:rStyle w:val="Fontstyle52"/>
        </w:rPr>
        <w:t>(Откр. 13, 7). Антихрист будет воевать с право</w:t>
        <w:softHyphen/>
        <w:t>славными, и они проиграют</w:t>
      </w:r>
      <w:r>
        <w:rPr>
          <w:rStyle w:val="Fontstyle52"/>
          <w:vertAlign w:val="superscript"/>
        </w:rPr>
        <w:t>99</w:t>
      </w:r>
      <w:r>
        <w:rPr>
          <w:rStyle w:val="Fontstyle52"/>
        </w:rPr>
        <w:t xml:space="preserve"> — мы знаем об этом из Писа</w:t>
        <w:softHyphen/>
        <w:t>ния совершенно точно. Если вы услышите рассказы о том, что где-то параллельно будет существовать великое рус</w:t>
        <w:softHyphen/>
        <w:t>ское православное царство,</w:t>
      </w:r>
      <w:r>
        <w:rPr>
          <w:rStyle w:val="Fontstyle52"/>
          <w:vertAlign w:val="superscript"/>
        </w:rPr>
        <w:t>100</w:t>
      </w:r>
      <w:r>
        <w:rPr>
          <w:rStyle w:val="Fontstyle52"/>
        </w:rPr>
        <w:t xml:space="preserve"> помните, что это коварная и страшная ложь. Слово Божие прямо говорит: антихрист будет воевать с православными и одолеет их. Никакой пра</w:t>
        <w:softHyphen/>
        <w:t>вославный русский царь не победит зверя; все земные пра</w:t>
        <w:softHyphen/>
        <w:t>вославные власти будут разрушены, а значит, православ</w:t>
        <w:softHyphen/>
        <w:t>ных людей во власти не останется перед концом мира, следовательно, у христиан не будет и защиты. Однако все Таинства Церкви сохранятся до конца мира, останутся в живых епископы, хотя они вынуждены будут уйти в под</w:t>
        <w:softHyphen/>
        <w:t>полье. Как Церковь начинала с катакомб, так в катакомбах и закончит свое земное существование.</w:t>
      </w:r>
    </w:p>
    <w:p>
      <w:pPr>
        <w:pStyle w:val="Style17"/>
        <w:rPr/>
      </w:pPr>
      <w:r>
        <w:rPr>
          <w:rStyle w:val="Fontstyle51"/>
        </w:rPr>
        <w:t>«И поклонятся ему все живущие на земле, которых име</w:t>
        <w:softHyphen/>
        <w:t>на не написаны в книге жизни у Агнца, закланного от созда</w:t>
        <w:softHyphen/>
        <w:t xml:space="preserve">ния мира» </w:t>
      </w:r>
      <w:r>
        <w:rPr>
          <w:rStyle w:val="Fontstyle52"/>
        </w:rPr>
        <w:t>(Откр. 13, 8). Слово Божие ясно говорит, что власть антихриста охватит всю планету, овладеет всеми народами, племенами и расами. Кланяться зверю будут все люди, чье имя не записано в Книге Жизни у Агнца, заклан</w:t>
        <w:softHyphen/>
        <w:t>ного прежде создания мира. Кто записан в Книге Жизни у Агнца? Крещеные во имя Святой Троицы. Все некреще</w:t>
        <w:softHyphen/>
      </w:r>
    </w:p>
    <w:p>
      <w:pPr>
        <w:pStyle w:val="Style20"/>
        <w:rPr/>
      </w:pPr>
      <w:r>
        <w:rPr>
          <w:rStyle w:val="Fontstyle52"/>
        </w:rPr>
        <w:t>187</w:t>
      </w:r>
      <w:r>
        <w:br w:type="page"/>
      </w:r>
    </w:p>
    <w:p>
      <w:pPr>
        <w:pStyle w:val="Style17"/>
        <w:rPr/>
      </w:pPr>
      <w:r>
        <w:rPr>
          <w:rStyle w:val="Fontstyle52"/>
        </w:rPr>
        <w:t>ные признают власть антихриста</w:t>
      </w:r>
      <w:r>
        <w:rPr>
          <w:rStyle w:val="Fontstyle52"/>
          <w:lang w:val="el-GR"/>
        </w:rPr>
        <w:t xml:space="preserve"> —</w:t>
      </w:r>
      <w:r>
        <w:rPr>
          <w:rStyle w:val="Fontstyle52"/>
        </w:rPr>
        <w:t xml:space="preserve"> в Откровении об этом сказано прямо. Одни будут кланяться, восхищаясь идео</w:t>
        <w:softHyphen/>
        <w:t>логией антихриста, а другие</w:t>
      </w:r>
      <w:r>
        <w:rPr>
          <w:rStyle w:val="Fontstyle52"/>
          <w:lang w:val="el-GR"/>
        </w:rPr>
        <w:t xml:space="preserve"> —</w:t>
      </w:r>
      <w:r>
        <w:rPr>
          <w:rStyle w:val="Fontstyle52"/>
        </w:rPr>
        <w:t xml:space="preserve"> восторгаясь его делами. Господь предупреждает, что в те дни наступит последнее, полное, абсолютное разделение людей. Ведь, собствен</w:t>
        <w:softHyphen/>
        <w:t>но, зачем Господь посылает антихриста на землю, зачем попускает ему выйти из бездны? Чтобы завершить разде</w:t>
        <w:softHyphen/>
        <w:t>ление на земле: собрать Своих и чужих, отделить пшеницу от плевел, детей Божиих от детей гнева. И чтобы не ока</w:t>
        <w:softHyphen/>
        <w:t>заться среди тех, кто падет ниц перед антихристом, нуж</w:t>
        <w:softHyphen/>
        <w:t>но, прежде всего, сердце свое очистить от страстей — что</w:t>
        <w:softHyphen/>
        <w:t>бы сердцу нашему не за что было зацепиться в этом мире. Если есть в нем какая-то страсть, за нее-то демон и ухва</w:t>
        <w:softHyphen/>
        <w:t>тится. Ведь земля фактически превратится в ад, потому что мир будет полностью открыт для падших духов; на эти три с половиной года сатана освободится из своей темницы.</w:t>
      </w:r>
    </w:p>
    <w:p>
      <w:pPr>
        <w:pStyle w:val="Style17"/>
        <w:rPr/>
      </w:pPr>
      <w:r>
        <w:rPr>
          <w:rStyle w:val="Fontstyle51"/>
        </w:rPr>
        <w:t>«Кто имеет ухо, да слышит. Кто ведет в плен, тот сам пойдет в плен; кто мечом убивает, тому самому над</w:t>
        <w:softHyphen/>
        <w:t xml:space="preserve">лежит быть убиту мечом. Здесь терпение и вера святых» </w:t>
      </w:r>
      <w:r>
        <w:rPr>
          <w:rStyle w:val="Fontstyle52"/>
        </w:rPr>
        <w:t>(Откр. 13, 9-10). И дальше апостол Иоанн предупреждает: не рассчитывайте антихриста победить в войне, не пытай</w:t>
        <w:softHyphen/>
        <w:t xml:space="preserve">тесь его одолеть через государственный переворот — </w:t>
      </w:r>
      <w:r>
        <w:rPr>
          <w:rStyle w:val="Fontstyle50"/>
        </w:rPr>
        <w:t xml:space="preserve">«здесь терпение и вера святых». </w:t>
      </w:r>
      <w:r>
        <w:rPr>
          <w:rStyle w:val="Fontstyle52"/>
        </w:rPr>
        <w:t>Святые побеждают антихриста терпением и верой в Бога. Во времена зверя спастись мож</w:t>
        <w:softHyphen/>
        <w:t>но будет только одной единственной заповедью — испо</w:t>
        <w:softHyphen/>
        <w:t>ведовать имя Господне, то есть сказать: «Верую в Иисуса Христа как в Сына Божиего, вечное рождение сущности Отца, Который родился от Девы Марии, умер за мои гре</w:t>
        <w:softHyphen/>
        <w:t>хи по Писанию, воскрес из мертвых в третий день, вознес</w:t>
        <w:softHyphen/>
        <w:t>ся на небо и снова придет — судить мир. Исповедую Его и Отца и Святого Духа, и этим я спасаюсь». Во времена антихриста этого будет достаточно, потому что произне</w:t>
        <w:softHyphen/>
        <w:t>сти это вслух будет чрезвычайно тяжело.</w:t>
      </w:r>
    </w:p>
    <w:p>
      <w:pPr>
        <w:pStyle w:val="Style20"/>
        <w:rPr/>
      </w:pPr>
      <w:r>
        <w:rPr>
          <w:rStyle w:val="Fontstyle52"/>
        </w:rPr>
        <w:t>188</w:t>
      </w:r>
      <w:r>
        <w:br w:type="page"/>
      </w:r>
    </w:p>
    <w:p>
      <w:pPr>
        <w:pStyle w:val="Style21"/>
        <w:rPr/>
      </w:pPr>
      <w:r>
        <w:rPr>
          <w:rStyle w:val="Fontstyle51"/>
        </w:rPr>
        <w:t xml:space="preserve">«И увидел я другого зверя, выходящего из земли; он имел два рога, подобные агнчим, и говорил как дракон» </w:t>
      </w:r>
      <w:r>
        <w:rPr>
          <w:rStyle w:val="Fontstyle52"/>
        </w:rPr>
        <w:t>(Откр. 13, 11).</w:t>
      </w:r>
    </w:p>
    <w:p>
      <w:pPr>
        <w:pStyle w:val="Style20"/>
        <w:rPr/>
      </w:pPr>
      <w:r>
        <w:rPr>
          <w:rStyle w:val="Fontstyle52"/>
        </w:rPr>
        <w:t>Итак, мы видим, как появляется новый, третий зверь, тре</w:t>
        <w:softHyphen/>
        <w:t>тий член в бесовской «троице». Мы знаем, что есть Боже</w:t>
        <w:softHyphen/>
        <w:t>ственная Троица: Отец, Сын и Дух Святой, Троица Еди</w:t>
        <w:softHyphen/>
        <w:t>носущная и Нераздельная. А диавольская «троица» — это диавол, антихрист и лжепророк. Лжепророк — фальши</w:t>
        <w:softHyphen/>
        <w:t>вый предтеча, фальшивый обольститель, злодей. Причем, как говорит древнее предание, кроме этого великого зло</w:t>
        <w:softHyphen/>
        <w:t>дея на землю будут посланы еще двенадцать помощников антихриста. Это «апостолы» антихриста, во всем паро</w:t>
        <w:softHyphen/>
        <w:t>дирующие Христа. И третий зверь, пророк, будет выда</w:t>
        <w:softHyphen/>
        <w:t>вать себя за Мессию, он будет евреем, потомком Дана</w:t>
      </w:r>
    </w:p>
    <w:p>
      <w:pPr>
        <w:pStyle w:val="Style20"/>
        <w:rPr/>
      </w:pPr>
      <w:r>
        <w:rPr>
          <w:rStyle w:val="Fontstyle52"/>
        </w:rPr>
        <w:t xml:space="preserve">— </w:t>
      </w:r>
      <w:r>
        <w:rPr>
          <w:rStyle w:val="Fontstyle52"/>
        </w:rPr>
        <w:t xml:space="preserve">а не Давида, как Христос. О Дане Иаков говорил, что он — аспид при дороге: </w:t>
      </w:r>
      <w:r>
        <w:rPr>
          <w:rStyle w:val="Fontstyle50"/>
        </w:rPr>
        <w:t xml:space="preserve">«Дан будет змеем на дороге, аспидом на пути, уязвляющим ногу коня, так что всадник его упадет назад» </w:t>
      </w:r>
      <w:r>
        <w:rPr>
          <w:rStyle w:val="Fontstyle52"/>
        </w:rPr>
        <w:t>(Быт. 49, 17), то есть змеем, который кусает коня так, что наездник падает.</w:t>
      </w:r>
    </w:p>
    <w:p>
      <w:pPr>
        <w:pStyle w:val="Style17"/>
        <w:rPr/>
      </w:pPr>
      <w:r>
        <w:rPr>
          <w:rStyle w:val="Fontstyle52"/>
        </w:rPr>
        <w:t>Почему зверь выходит из земли? Этот зверь будет гуманистом, то есть объявит мерилом вселенной челове</w:t>
        <w:softHyphen/>
        <w:t>ка и его личные блага. Ценности гуманизма — сугубо мате</w:t>
        <w:softHyphen/>
        <w:t>риальные, то есть приземленные. Зверь и будет исходить из этих бездуховных, приземленных потребностей людей. Лжепророк возьмется отстаивать права человека, утверж</w:t>
        <w:softHyphen/>
        <w:t>дать, что человек вправе жить в своих страстях, и не нуж</w:t>
        <w:softHyphen/>
        <w:t>ны ему никакие перемены. «Человек — это звучит гордо!»</w:t>
      </w:r>
    </w:p>
    <w:p>
      <w:pPr>
        <w:pStyle w:val="Style20"/>
        <w:rPr/>
      </w:pPr>
      <w:r>
        <w:rPr>
          <w:rStyle w:val="Fontstyle52"/>
        </w:rPr>
        <w:t xml:space="preserve">— </w:t>
      </w:r>
      <w:r>
        <w:rPr>
          <w:rStyle w:val="Fontstyle52"/>
        </w:rPr>
        <w:t>лозунг третьего зверя.</w:t>
      </w:r>
    </w:p>
    <w:p>
      <w:pPr>
        <w:pStyle w:val="Style17"/>
        <w:rPr/>
      </w:pPr>
      <w:r>
        <w:rPr>
          <w:rStyle w:val="Fontstyle52"/>
        </w:rPr>
        <w:t xml:space="preserve">«Он </w:t>
      </w:r>
      <w:r>
        <w:rPr>
          <w:rStyle w:val="Fontstyle50"/>
        </w:rPr>
        <w:t xml:space="preserve">имел два рога» </w:t>
      </w:r>
      <w:r>
        <w:rPr>
          <w:rStyle w:val="Fontstyle52"/>
        </w:rPr>
        <w:t>(Откр. 13, 11). Рог — это символ силы. Значит, он будет обладать двойной силой. Если Христос имеет любовь к Богу и ближним, то этот зверь будет нена</w:t>
        <w:softHyphen/>
        <w:t xml:space="preserve">видеть Бога и ближнего. </w:t>
      </w:r>
      <w:r>
        <w:rPr>
          <w:rStyle w:val="Fontstyle50"/>
        </w:rPr>
        <w:t xml:space="preserve">«Подобны агнчим» </w:t>
      </w:r>
      <w:r>
        <w:rPr>
          <w:rStyle w:val="Fontstyle52"/>
        </w:rPr>
        <w:t>— значит, он будет похож на Христа. Это пародия на Агнца. Лжепро</w:t>
        <w:softHyphen/>
        <w:t>рок, идущий перед антихристом, будет притворяться как</w:t>
      </w:r>
    </w:p>
    <w:p>
      <w:pPr>
        <w:pStyle w:val="Style20"/>
        <w:rPr/>
      </w:pPr>
      <w:r>
        <w:rPr>
          <w:rStyle w:val="Fontstyle52"/>
        </w:rPr>
        <w:t>189</w:t>
      </w:r>
      <w:r>
        <w:br w:type="page"/>
      </w:r>
    </w:p>
    <w:p>
      <w:pPr>
        <w:pStyle w:val="Style17"/>
        <w:rPr/>
      </w:pPr>
      <w:r>
        <w:rPr>
          <w:rStyle w:val="Fontstyle52"/>
        </w:rPr>
        <w:t>бы ягненком — агнцем, изображать из себя человека мило</w:t>
        <w:softHyphen/>
        <w:t>стивого и любящего.</w:t>
      </w:r>
      <w:r>
        <w:rPr>
          <w:rStyle w:val="Fontstyle52"/>
          <w:vertAlign w:val="superscript"/>
        </w:rPr>
        <w:t>101</w:t>
      </w:r>
    </w:p>
    <w:p>
      <w:pPr>
        <w:pStyle w:val="Style17"/>
        <w:rPr/>
      </w:pPr>
      <w:r>
        <w:rPr>
          <w:rStyle w:val="Fontstyle51"/>
        </w:rPr>
        <w:t>«Он действует перед ним со всею властью первого зверя и заставляет всю землю и живущих на ней поклоняться пер</w:t>
        <w:softHyphen/>
        <w:t>вому зверю, у которого смертельная рана исцелела; и творит великие знамения, так что и огонь низводит с неба на зем</w:t>
        <w:softHyphen/>
        <w:t>лю перед людьми. И чудесами, которые дано было ему тво</w:t>
        <w:softHyphen/>
        <w:t xml:space="preserve">рить перед зверем, он обольщает живущих на земле, говоря живущим на земле, чтобы они сделали образ зверя, который имеет рану от меча и жив» </w:t>
      </w:r>
      <w:r>
        <w:rPr>
          <w:rStyle w:val="Fontstyle52"/>
        </w:rPr>
        <w:t>(Откр. 13, 12-14). Как пришел Иоанн Предтеча, приготовивший путь Христу, так и у антихриста тоже будет предтеча, готовящий его приход. Этот лжепредтеча — величайший маг всех времен и наро</w:t>
        <w:softHyphen/>
        <w:t>дов, он будет обольщать мир при помощи чудес. Совре</w:t>
        <w:softHyphen/>
        <w:t>менные маги стоят очень близко к антихристу: имен</w:t>
        <w:softHyphen/>
        <w:t>но магия, ворожба, массовые злые чудеса и обольщают людей. Поэтому будьте осторожны. Христиане ищут чуда ради Бога, а некоторые люди ищут чуда ради чуда, вот они и окажутся жестоко обманутыми. Третий зверь, пред</w:t>
        <w:softHyphen/>
        <w:t>теча антихриста, при помощи магии, чудес заставит их поклоняться зверю, но не в том смысле, что всех околду</w:t>
        <w:softHyphen/>
        <w:t>ет. Он просто скажет: «Как вы можете не верить в такого замечательного, доброго гуманиста, как человек с заме</w:t>
        <w:softHyphen/>
        <w:t>чательным именем 666? Как же ему можно не поклонять</w:t>
        <w:softHyphen/>
        <w:t>ся, если он чудеса творит? В нем же такая великая сила!» И те люди, которые ищут чуда, попадутся на эту удочку. Преподобный Ефрем Сирин говорит: «Антихрист про</w:t>
        <w:softHyphen/>
        <w:t xml:space="preserve">изведет чудеса, знамения и страхования, </w:t>
      </w:r>
      <w:r>
        <w:rPr>
          <w:rStyle w:val="Fontstyle50"/>
        </w:rPr>
        <w:t xml:space="preserve">яко же прельсти-ти, аще возможно, и избранныія </w:t>
      </w:r>
      <w:r>
        <w:rPr>
          <w:rStyle w:val="Fontstyle52"/>
        </w:rPr>
        <w:t>(Мф. 24, 24), всех обмануть ложными знамениями и призраками чудес, им совершае-мых&lt;...&gt;. Велик подвиг&lt;...&gt; в те времена, особливо для вер</w:t>
        <w:softHyphen/>
        <w:t>ных, когда самим змием с великою властию совершае</w:t>
        <w:softHyphen/>
        <w:t>мы будут знамения и чудеса, когда в страшных призраках</w:t>
      </w:r>
    </w:p>
    <w:p>
      <w:pPr>
        <w:pStyle w:val="Style20"/>
        <w:rPr/>
      </w:pPr>
      <w:r>
        <w:rPr>
          <w:rStyle w:val="Fontstyle52"/>
        </w:rPr>
        <w:t>190</w:t>
      </w:r>
      <w:r>
        <w:br w:type="page"/>
      </w:r>
    </w:p>
    <w:p>
      <w:pPr>
        <w:pStyle w:val="Style17"/>
        <w:rPr/>
      </w:pPr>
      <w:r>
        <w:rPr>
          <w:rStyle w:val="Fontstyle52"/>
        </w:rPr>
        <w:t>покажет он себя подобным Богу, будет летать по возду</w:t>
        <w:softHyphen/>
        <w:t>ху, и все бесы, подобно Ангелам, вознесутся пред мучите</w:t>
        <w:softHyphen/>
        <w:t>лем» (Слово на пришествие Господне, на скончание мира и на пришествие антихристово). Но это все будет моро</w:t>
        <w:softHyphen/>
        <w:t>ком, оптическим обманом. В свое время колдун Юрий Лонго заставил труп человека сесть, но ходить не заста</w:t>
        <w:softHyphen/>
        <w:t>вил. Этот зверь заставит трупы ходить, как зомби, однако не сможет оживить их. Но самое главное его чудо будет заключаться в том, что он подстроит схождение Бла</w:t>
        <w:softHyphen/>
        <w:t>годатного Огня, якобы низведет с неба огонь на глазах у всего человечества. Ведь основная задача лжепророка — обольстить православных, которые знают, что Благо</w:t>
        <w:softHyphen/>
        <w:t>датный Огонь является знаком явления Бога. В Писании упоминается некое обольщение диавола, когда он свел огонь с неба на животных Иова (См.: Иов. 1, 16). Так что он может делать подобное.</w:t>
      </w:r>
    </w:p>
    <w:p>
      <w:pPr>
        <w:pStyle w:val="Style22"/>
        <w:rPr/>
      </w:pPr>
      <w:r>
        <w:rPr>
          <w:rStyle w:val="Fontstyle52"/>
        </w:rPr>
        <w:t>Колдовские знамения (и то, как нужно на них реаги</w:t>
        <w:softHyphen/>
        <w:t xml:space="preserve">ровать) были описаны еще во времена Ветхого Завета, в Книге Второзакония: </w:t>
      </w:r>
      <w:r>
        <w:rPr>
          <w:rStyle w:val="Fontstyle50"/>
        </w:rPr>
        <w:t>«Если восстанет среди тебя пророк, или сновидец, и представит тебе знамение или чудо, и сбудется то знамение или чудо, о котором он говорил тебе, и скажет при</w:t>
        <w:softHyphen/>
        <w:t>том: „пойдем вслед богов иных, которых ты не знаешь, и будем служить им", — то не слушай слов пророка сего, или сновидца сего; ибо [чрез сие] искушает вас Господь, Бог ваш, чтобы узнать, любите ли вы Господа, Бога вашего, от всего сердца вашего и от всей души вашей</w:t>
      </w:r>
      <w:r>
        <w:rPr>
          <w:rStyle w:val="Fontstyle50"/>
          <w:vertAlign w:val="superscript"/>
        </w:rPr>
        <w:t>102</w:t>
      </w:r>
      <w:r>
        <w:rPr>
          <w:rStyle w:val="Fontstyle50"/>
        </w:rPr>
        <w:t>; Господу, Богу вашему, последуйте и Его бой</w:t>
        <w:softHyphen/>
        <w:t>тесь, заповеди Его соблюдайте и гласа Его слушайте, и Ему слу</w:t>
        <w:softHyphen/>
        <w:t>жите, и к Нему прилепляйтесь; а пророка того или сновидца того должно предать смерти за то, что он уговаривал вас отсту</w:t>
        <w:softHyphen/>
        <w:t>пить от Господа, Бога вашего, выведшего вас из земли Египет</w:t>
        <w:softHyphen/>
        <w:t xml:space="preserve">ской и избавившего тебя из дома рабства, желая совратить тебя с пути, по которому заповедал тебе идти Господь, Бог твой; и [так] истреби зло из среды себя» </w:t>
      </w:r>
      <w:r>
        <w:rPr>
          <w:rStyle w:val="Fontstyle52"/>
        </w:rPr>
        <w:t>(Втор. 13, 1-5).</w:t>
      </w:r>
    </w:p>
    <w:p>
      <w:pPr>
        <w:pStyle w:val="Style20"/>
        <w:rPr/>
      </w:pPr>
      <w:r>
        <w:rPr>
          <w:rStyle w:val="Fontstyle52"/>
        </w:rPr>
        <w:t>191</w:t>
      </w:r>
      <w:r>
        <w:br w:type="page"/>
      </w:r>
    </w:p>
    <w:p>
      <w:pPr>
        <w:pStyle w:val="Style17"/>
        <w:rPr/>
      </w:pPr>
      <w:r>
        <w:rPr>
          <w:rStyle w:val="Fontstyle52"/>
        </w:rPr>
        <w:t>Вся власть антихриста будет построена на глобаль</w:t>
        <w:softHyphen/>
        <w:t>ной системе лжи и обмана, когда белое будет называться черным, а черное</w:t>
      </w:r>
      <w:r>
        <w:rPr>
          <w:rStyle w:val="Fontstyle52"/>
          <w:lang w:val="el-GR"/>
        </w:rPr>
        <w:t xml:space="preserve"> —</w:t>
      </w:r>
      <w:r>
        <w:rPr>
          <w:rStyle w:val="Fontstyle52"/>
        </w:rPr>
        <w:t xml:space="preserve"> белым. Ложь станет нормой, многие люди будут введены в заблуждение. Лжепророк обманыва</w:t>
        <w:softHyphen/>
        <w:t xml:space="preserve">ет людей, </w:t>
      </w:r>
      <w:r>
        <w:rPr>
          <w:rStyle w:val="Fontstyle51"/>
        </w:rPr>
        <w:t xml:space="preserve">«говоря живущим на земле, чтобы они сделали образ зверя, который имеет рану от меча и жив» </w:t>
      </w:r>
      <w:r>
        <w:rPr>
          <w:rStyle w:val="Fontstyle52"/>
        </w:rPr>
        <w:t xml:space="preserve">(Откр. 13, 14). Образ по-гречески </w:t>
      </w:r>
      <w:r>
        <w:rPr>
          <w:rStyle w:val="Fontstyle49"/>
          <w:lang w:val="el-GR"/>
        </w:rPr>
        <w:t xml:space="preserve">εικόνα </w:t>
      </w:r>
      <w:r>
        <w:rPr>
          <w:rStyle w:val="Fontstyle52"/>
        </w:rPr>
        <w:t>— икона. То есть лжепророк велит сделать икону зверя, который имел смертельную рану от удара меча, но ожил. Это изображение — красивей</w:t>
        <w:softHyphen/>
        <w:t>шая «икона» «великого гуманиста всех времен и народов», правящего в Иерусалиме, — и есть образ антихриста. Обя</w:t>
        <w:softHyphen/>
        <w:t>зательно появится сборщик пожертвований, собирающий по всему миру средства на эту икону. Если православному христианину предлагают пожертвовать деньги на стро</w:t>
        <w:softHyphen/>
        <w:t>ительство мечети, и он жертвует, то становится отступ</w:t>
        <w:softHyphen/>
        <w:t>ником; если он жертвует деньги на строительство языче</w:t>
        <w:softHyphen/>
        <w:t>ского капища, то он — идолопоклонник. Православные никогда мечети не строили. Больного и голодного мусуль</w:t>
        <w:softHyphen/>
        <w:t>манина надо вылечить и накормить, проявить к нему как к человеку христианскую любовь и милосердие, но «мило</w:t>
        <w:softHyphen/>
        <w:t>сердие» и снисхождение к его заблуждениям недопустимо.</w:t>
      </w:r>
    </w:p>
    <w:p>
      <w:pPr>
        <w:pStyle w:val="Style21"/>
        <w:rPr/>
      </w:pPr>
      <w:r>
        <w:rPr>
          <w:rStyle w:val="Fontstyle51"/>
        </w:rPr>
        <w:t>«И дано ему было вложить дух в образ зверя, чтобы образ зверя и говорил и действовал так, чтобы убиваем был всякий, кто не будет поклоняться образу зверя. И он сделает то, что всем, малым и великим, богатым и нищим, свободным и рабам,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w:t>
        <w:softHyphen/>
        <w:t xml:space="preserve">ни его» </w:t>
      </w:r>
      <w:r>
        <w:rPr>
          <w:rStyle w:val="Fontstyle52"/>
        </w:rPr>
        <w:t>(Откр. 13, 15-17). Ему дано будет вложить дух в образ зверя, чтобы заговорило его изображение. Сделано будет так, что всякий, кто не поклонится образу зверя, будет убит. Здесь идет речь не о каких-то телевизорах, как неко</w:t>
        <w:softHyphen/>
        <w:t>торые легкомысленно думают. Речь идет о хорошо извест</w:t>
        <w:softHyphen/>
      </w:r>
    </w:p>
    <w:p>
      <w:pPr>
        <w:pStyle w:val="Style20"/>
        <w:rPr/>
      </w:pPr>
      <w:r>
        <w:rPr>
          <w:rStyle w:val="Fontstyle52"/>
        </w:rPr>
        <w:t>192</w:t>
      </w:r>
      <w:r>
        <w:br w:type="page"/>
      </w:r>
    </w:p>
    <w:p>
      <w:pPr>
        <w:pStyle w:val="Style21"/>
        <w:rPr/>
      </w:pPr>
      <w:r>
        <w:rPr>
          <w:rStyle w:val="Fontstyle52"/>
        </w:rPr>
        <w:t>ных магических технологиях, по которым в древности делали языческих богов: изготавливали статуи и при помо</w:t>
        <w:softHyphen/>
        <w:t>щи специального метода («отверзания уст»</w:t>
      </w:r>
      <w:r>
        <w:rPr>
          <w:rStyle w:val="Fontstyle52"/>
          <w:vertAlign w:val="superscript"/>
        </w:rPr>
        <w:t>103</w:t>
      </w:r>
      <w:r>
        <w:rPr>
          <w:rStyle w:val="Fontstyle52"/>
        </w:rPr>
        <w:t>, «открыва</w:t>
        <w:softHyphen/>
        <w:t>ния глаз»</w:t>
      </w:r>
      <w:r>
        <w:rPr>
          <w:rStyle w:val="Fontstyle52"/>
          <w:vertAlign w:val="superscript"/>
        </w:rPr>
        <w:t>104</w:t>
      </w:r>
      <w:r>
        <w:rPr>
          <w:rStyle w:val="Fontstyle52"/>
        </w:rPr>
        <w:t>) подселяли в них настоящего демона. Об этом говорится и в древнеегипетских трактатах, и во многих древних текстах всех языческих народов. Поэтому христи</w:t>
        <w:softHyphen/>
        <w:t>ане при любом удобном случае обязательно ломали идолов как реальное вместилище мятежных, злых духов, которые губили людей. Так и лжепророк при помощи магии подсе</w:t>
        <w:softHyphen/>
        <w:t>лит демона в «икону» зверя, так что само это изображение, точнее, демон, живущий в нем, будет убивать того, кто ему не поклонится. Это самая настоящая пародия на чудотвор</w:t>
        <w:softHyphen/>
        <w:t>ные иконы. Только если через икону Бог оживляет, восста</w:t>
        <w:softHyphen/>
        <w:t>навливает людей, то здесь диавол будет убивать всех, отка</w:t>
        <w:softHyphen/>
        <w:t>завшихся признать его посланника — антихриста.</w:t>
      </w:r>
    </w:p>
    <w:p>
      <w:pPr>
        <w:pStyle w:val="Style17"/>
        <w:rPr/>
      </w:pPr>
      <w:r>
        <w:rPr>
          <w:rStyle w:val="Fontstyle52"/>
        </w:rPr>
        <w:t>И вот с этого поклонения начнется то самое запечат-ление людей: поклоняющимся поставят знак, клеймо, по-гречески — «харагма», то есть знак принадлежности неко</w:t>
        <w:softHyphen/>
        <w:t>ему владельцу. Христиане имеют печать Святого Духа, которой их запечатлел Бог во время Миропомазания, она ставится на чело (лоб), руки, ноги, грудь и органы чувств и «запечатывается» знамением Креста и святым миром. Эта печать означает, что христиане принадлежат Госпо</w:t>
        <w:softHyphen/>
        <w:t>ду Богу и находятся под защитой Творца. Что же означа</w:t>
        <w:softHyphen/>
        <w:t>ет клеймо антихриста? Почти то же самое, только наобо</w:t>
        <w:softHyphen/>
        <w:t>рот — ведь он пародист. Клеймо это означает, что человек, его принявший, принадлежит антихристу и является его собственностью, поэтому знак антихриста будут ставить на лоб или на правую руку. Святитель Андрей Кесарий-ский и преподобный Нил Мироточивый объясняют, что клеймо на лоб получат те, кто признает идеологию анти</w:t>
        <w:softHyphen/>
        <w:t>христа, а на правую руку — те, кто признает его действия. А преподобный Ефим Сирин объясняет, что знак зверя</w:t>
      </w:r>
    </w:p>
    <w:p>
      <w:pPr>
        <w:pStyle w:val="Style20"/>
        <w:rPr/>
      </w:pPr>
      <w:r>
        <w:rPr>
          <w:rStyle w:val="Fontstyle52"/>
        </w:rPr>
        <w:t>193</w:t>
      </w:r>
      <w:r>
        <w:br w:type="page"/>
      </w:r>
    </w:p>
    <w:p>
      <w:pPr>
        <w:pStyle w:val="Style17"/>
        <w:rPr/>
      </w:pPr>
      <w:r>
        <w:rPr>
          <w:rStyle w:val="Fontstyle52"/>
        </w:rPr>
        <w:t>появится именно на этих места для того, чтобы человек не мог перекреститься. И, заметьте, древние отцы, начи</w:t>
        <w:softHyphen/>
        <w:t>ная со святого Ипполита Римского века), говори</w:t>
        <w:softHyphen/>
        <w:t>ли, что принятие этого клейма будет добровольным. Чело</w:t>
        <w:softHyphen/>
        <w:t>век должен будет произнести некую формулу отречения от Христа, например: «Отрекаюсь от Бога Отца, Творца неба и земли, Сына Его, Иисуса Христа, и Святого Духа, и от Его Церкви, и сочетаюсь тебе нелицемерно». Вопре</w:t>
        <w:softHyphen/>
        <w:t>ки расхожему мнению, клеймо не будет содержать чип с персональными данными. Писание прямо говорит, что это знак принадлежности человека антихристу, то есть он должен содержать имя или число имени.</w:t>
      </w:r>
    </w:p>
    <w:p>
      <w:pPr>
        <w:pStyle w:val="Style17"/>
        <w:rPr/>
      </w:pPr>
      <w:r>
        <w:rPr>
          <w:rStyle w:val="Fontstyle51"/>
        </w:rPr>
        <w:t xml:space="preserve">«Здесь мудрость. Кто имеет ум, тот сочти число зверя, ибо это число человеческое; число его шестьсот шестьдесят шесть» </w:t>
      </w:r>
      <w:r>
        <w:rPr>
          <w:rStyle w:val="Fontstyle52"/>
        </w:rPr>
        <w:t>(Откр. 13, 18). В тексте не сказано «три шестер</w:t>
        <w:softHyphen/>
        <w:t>ки», потому что в греческом подлиннике цифры написа</w:t>
        <w:softHyphen/>
        <w:t>ны буквами. Это связано с тем, что впервые знаки, обозна</w:t>
        <w:softHyphen/>
        <w:t>чающие числа, в Священном Писании появились в России в конце XIX века. До этого использовались только буквен</w:t>
        <w:softHyphen/>
        <w:t>ные обозначения цифр. Гражданская печать при издании книг, газет, журналов и т. п. стала применять арабские циф</w:t>
        <w:softHyphen/>
        <w:t>ры раньше — с XVIII века. В полной Синодальной Библии на русском языке, увидевшей свет в 1876 году, использова</w:t>
        <w:softHyphen/>
        <w:t>лись арабские цифры. Шестьсот шестьдесят шесть — это естественная буквенная запись, и означает она выражение «число имени».</w:t>
      </w:r>
      <w:r>
        <w:rPr>
          <w:rStyle w:val="Fontstyle52"/>
          <w:vertAlign w:val="superscript"/>
        </w:rPr>
        <w:t>105</w:t>
      </w:r>
    </w:p>
    <w:p>
      <w:pPr>
        <w:pStyle w:val="Style17"/>
        <w:rPr/>
      </w:pPr>
      <w:r>
        <w:rPr>
          <w:rStyle w:val="Fontstyle52"/>
        </w:rPr>
        <w:t>Было много разных догадок касательно имен, содер</w:t>
        <w:softHyphen/>
        <w:t>жащих числовое значение «666». И на самом деле таких имен много.</w:t>
      </w:r>
      <w:r>
        <w:rPr>
          <w:rStyle w:val="Fontstyle52"/>
          <w:vertAlign w:val="superscript"/>
        </w:rPr>
        <w:t>106</w:t>
      </w:r>
      <w:r>
        <w:rPr>
          <w:rStyle w:val="Fontstyle52"/>
        </w:rPr>
        <w:t xml:space="preserve"> Например, одно из самых известных — это имя «Венедикт», в переводе с греческого — «благосло</w:t>
        <w:softHyphen/>
        <w:t>венный» (как пародия на благословенного Бога). Другое имя — «Титан» (причем интересно, что именно в форме «Тетан»</w:t>
      </w:r>
      <w:r>
        <w:rPr>
          <w:rStyle w:val="Fontstyle52"/>
          <w:vertAlign w:val="superscript"/>
        </w:rPr>
        <w:t>107</w:t>
      </w:r>
      <w:r>
        <w:rPr>
          <w:rStyle w:val="Fontstyle52"/>
        </w:rPr>
        <w:t>), еще одно — «Латинник» («Латинос»). Но все</w:t>
      </w:r>
    </w:p>
    <w:p>
      <w:pPr>
        <w:pStyle w:val="Style20"/>
        <w:rPr/>
      </w:pPr>
      <w:r>
        <w:rPr>
          <w:rStyle w:val="Fontstyle52"/>
        </w:rPr>
        <w:t>194</w:t>
      </w:r>
      <w:r>
        <w:br w:type="page"/>
      </w:r>
    </w:p>
    <w:p>
      <w:pPr>
        <w:pStyle w:val="Style17"/>
        <w:rPr/>
      </w:pPr>
      <w:r>
        <w:rPr>
          <w:rStyle w:val="Fontstyle52"/>
        </w:rPr>
        <w:t>это остается загадкой, потому что Святому Духу не угодно было осквернить Священное Писание упоминанием этого отвратительного имени.</w:t>
      </w:r>
    </w:p>
    <w:p>
      <w:pPr>
        <w:pStyle w:val="Style17"/>
        <w:rPr/>
      </w:pPr>
      <w:r>
        <w:rPr>
          <w:rStyle w:val="Fontstyle52"/>
        </w:rPr>
        <w:t>Почему же число зверя именно такое? Шесть трое</w:t>
        <w:softHyphen/>
        <w:t>кратно</w:t>
      </w:r>
      <w:r>
        <w:rPr>
          <w:rStyle w:val="Fontstyle52"/>
          <w:lang w:val="el-GR"/>
        </w:rPr>
        <w:t xml:space="preserve"> —</w:t>
      </w:r>
      <w:r>
        <w:rPr>
          <w:rStyle w:val="Fontstyle52"/>
        </w:rPr>
        <w:t xml:space="preserve"> значит, что мир существует без субботы, то есть без благословения Бога. Мир создан за шесть дней и как бы не нуждается в Божием благословении седьмого дня, но существует безбожно. Вот в этом</w:t>
      </w:r>
      <w:r>
        <w:rPr>
          <w:rStyle w:val="Fontstyle52"/>
          <w:lang w:val="el-GR"/>
        </w:rPr>
        <w:t xml:space="preserve"> —</w:t>
      </w:r>
      <w:r>
        <w:rPr>
          <w:rStyle w:val="Fontstyle52"/>
        </w:rPr>
        <w:t xml:space="preserve"> полной автономно</w:t>
        <w:softHyphen/>
        <w:t>сти мира</w:t>
      </w:r>
      <w:r>
        <w:rPr>
          <w:rStyle w:val="Fontstyle52"/>
          <w:lang w:val="el-GR"/>
        </w:rPr>
        <w:t xml:space="preserve"> —</w:t>
      </w:r>
      <w:r>
        <w:rPr>
          <w:rStyle w:val="Fontstyle52"/>
        </w:rPr>
        <w:t xml:space="preserve"> основа идеологии антихриста, которая выра</w:t>
        <w:softHyphen/>
        <w:t>жена в цифре</w:t>
      </w:r>
      <w:r>
        <w:rPr>
          <w:rStyle w:val="Fontstyle52"/>
          <w:lang w:val="el-GR"/>
        </w:rPr>
        <w:t xml:space="preserve"> 666.</w:t>
      </w:r>
    </w:p>
    <w:p>
      <w:pPr>
        <w:pStyle w:val="Style20"/>
        <w:rPr/>
      </w:pPr>
      <w:r>
        <w:rPr>
          <w:rStyle w:val="Fontstyle52"/>
        </w:rPr>
        <w:t>195</w:t>
      </w:r>
      <w:r>
        <w:br w:type="page"/>
      </w:r>
    </w:p>
    <w:p>
      <w:pPr>
        <w:pStyle w:val="Style16"/>
        <w:rPr/>
      </w:pPr>
      <w:bookmarkStart w:id="13" w:name="bookmark13"/>
      <w:r>
        <w:rPr>
          <w:rStyle w:val="Fontstyle48"/>
        </w:rPr>
        <w:t>Г</w:t>
      </w:r>
      <w:bookmarkEnd w:id="13"/>
      <w:r>
        <w:rPr>
          <w:rStyle w:val="Fontstyle48"/>
        </w:rPr>
        <w:t>лава четырнадцатая</w:t>
      </w:r>
    </w:p>
    <w:p>
      <w:pPr>
        <w:pStyle w:val="Style22"/>
        <w:rPr/>
      </w:pPr>
      <w:r>
        <w:rPr>
          <w:rStyle w:val="Fontstyle51"/>
        </w:rPr>
        <w:t>«И взглянул я, и вот, Агнец стоит на горе Сионе, и с Ним сто сорок четыре тысячи, у которых имя Отца Его написа</w:t>
        <w:softHyphen/>
        <w:t xml:space="preserve">но на челах» </w:t>
      </w:r>
      <w:r>
        <w:rPr>
          <w:rStyle w:val="Fontstyle52"/>
        </w:rPr>
        <w:t>(Откр. 14, 1). Здесь мы видим собрание вели</w:t>
        <w:softHyphen/>
        <w:t>ких праведников, пребывающих на Святой Земле Бога, на Сионе, куда сходил Святой Дух — это место, где нахо</w:t>
        <w:softHyphen/>
        <w:t>дится Иерусалим. Гора Сион — прообраз небесной Горы, неких небесных высот, где обитает Бог и Его праведни</w:t>
        <w:softHyphen/>
        <w:t xml:space="preserve">ки. Вот как об этом говорит апостол Павел: </w:t>
      </w:r>
      <w:r>
        <w:rPr>
          <w:rStyle w:val="Fontstyle50"/>
        </w:rPr>
        <w:t>«Вы приступи</w:t>
        <w:softHyphen/>
        <w:t>ли не к горе, осязаемой и пылающей огнем, не ко тьме и мраку и буре, не к трубному звуку и гласу глаголов, который слышав</w:t>
        <w:softHyphen/>
        <w:t>шие просили, чтобы к ним более не было продолжаемо слово, ибо они не могли стерпеть того, что заповедуемо было: если и зверь прикоснется к горе, будет побит камнями (или поражен стре</w:t>
        <w:softHyphen/>
        <w:t>лою); и столь ужасно было это видение, [что и] Моисей сказал: „я в страхе и трепете". Но вы приступили к горе Сиону и ко гра</w:t>
        <w:softHyphen/>
        <w:t>ду Бога живаго, к Небесному Иерусалиму и тьмам Ангелов, к тор</w:t>
        <w:softHyphen/>
        <w:t>жествующему собору и церкви первенцев, написанных на небесах, и к Судии всех Богу, и к духам праведников, достигших совершен</w:t>
        <w:softHyphen/>
        <w:t xml:space="preserve">ства, и к Ходатаю нового завета Иисусу, и к Крови кропления, говорящей лучше, нежели Авелева» </w:t>
      </w:r>
      <w:r>
        <w:rPr>
          <w:rStyle w:val="Fontstyle52"/>
        </w:rPr>
        <w:t>(Евр. 12, 18-24). Иоанн Богослов видит Церковь праведников, которые собирают</w:t>
        <w:softHyphen/>
        <w:t>ся вокруг Агнца, вокруг Господа Иисуса Христа, принесше</w:t>
        <w:softHyphen/>
        <w:t>го Себя в жертву, чтобы очистить нас от грехов. Кто назы</w:t>
        <w:softHyphen/>
        <w:t>вается Агнцем? Тот, Кто Кровью Своей спас нас от вечной гибели, как кровь ягненка пасхального избавила евре</w:t>
        <w:softHyphen/>
        <w:t>ев от смерти во время египетского исхода. Христос умер</w:t>
      </w:r>
    </w:p>
    <w:p>
      <w:pPr>
        <w:pStyle w:val="Style20"/>
        <w:rPr/>
      </w:pPr>
      <w:r>
        <w:rPr>
          <w:rStyle w:val="Fontstyle52"/>
        </w:rPr>
        <w:t>196</w:t>
      </w:r>
      <w:r>
        <w:br w:type="page"/>
      </w:r>
    </w:p>
    <w:p>
      <w:pPr>
        <w:pStyle w:val="Style22"/>
        <w:rPr/>
      </w:pPr>
      <w:r>
        <w:rPr>
          <w:rStyle w:val="Fontstyle52"/>
        </w:rPr>
        <w:t>не за одного Адама, а за всех тех, кто верит в Него, кто поклоняется Ему, кто почитает Его.</w:t>
      </w:r>
    </w:p>
    <w:p>
      <w:pPr>
        <w:pStyle w:val="Style17"/>
        <w:rPr/>
      </w:pPr>
      <w:r>
        <w:rPr>
          <w:rStyle w:val="Fontstyle52"/>
        </w:rPr>
        <w:t>В этом отрывке Апокалипсиса апостол сообщает, что видит противоположное собрание: на святой горе Сион, в Царстве Бога, стоит Агнец, и с ним</w:t>
      </w:r>
      <w:r>
        <w:rPr>
          <w:rStyle w:val="Fontstyle52"/>
          <w:lang w:val="el-GR"/>
        </w:rPr>
        <w:t xml:space="preserve"> — 144</w:t>
      </w:r>
      <w:r>
        <w:rPr>
          <w:rStyle w:val="Fontstyle52"/>
        </w:rPr>
        <w:t xml:space="preserve"> тысячи людей, имеющих имя Отца, написанное у них на лбу. Эта печать Божия — противоположность той печати, которую будет ставить антихрист. Эти 144 тысячи праведников породила Церковь во времена антихриста, и они прославят своего Бога в последние дни. Они восхищаются с земли и очища</w:t>
        <w:softHyphen/>
        <w:t>ются через свои страдания. Эти праведники мыслят, как повелел им Бог Отец, исполняют волю Бога Отца и Сына Его Иисуса Христа. Бог написал на их челах, что Он — их Отец. Мы знаем, что в древности Бог открывал Себя под разными именами: Яхве — Сущий, Эль Элион — Бог Все</w:t>
        <w:softHyphen/>
        <w:t>вышний, Эль Рой — Бог Видящий, Адонай — Господин мой и так далее. В Новом Завете Бог открывается людям как Отец верующих.</w:t>
      </w:r>
    </w:p>
    <w:p>
      <w:pPr>
        <w:pStyle w:val="Style17"/>
        <w:rPr/>
      </w:pPr>
      <w:r>
        <w:rPr>
          <w:rStyle w:val="Fontstyle51"/>
        </w:rPr>
        <w:t>«И услышал я голос с неба, как шум от множества вод и как звук сильного грома; и услышал голос как бы гуслистов, играю</w:t>
        <w:softHyphen/>
        <w:t>щих на гуслях своих. Они поют как бы новую песнь пред престо</w:t>
        <w:softHyphen/>
        <w:t xml:space="preserve">лом и пред четырьмя животными и старцами; и никто не мог научиться сей песни, кроме сих ста сорока четырех тысяч, искупленных от земли» </w:t>
      </w:r>
      <w:r>
        <w:rPr>
          <w:rStyle w:val="Fontstyle52"/>
        </w:rPr>
        <w:t>(Откр. 14, 2-3). Иоанн видит, что эти 144 тысячи великих, последних праведников отлича</w:t>
        <w:softHyphen/>
        <w:t xml:space="preserve">ются от тех, которые упоминались раньше, в </w:t>
      </w:r>
      <w:r>
        <w:rPr>
          <w:rStyle w:val="Fontstyle52"/>
          <w:lang w:val="en-US"/>
        </w:rPr>
        <w:t>VII</w:t>
      </w:r>
      <w:r>
        <w:rPr>
          <w:rStyle w:val="Fontstyle52"/>
        </w:rPr>
        <w:t xml:space="preserve"> главе, то есть от праведников из еврейского народа, обращенных ко Христу в последние времена. Здесь же идет речь о дру</w:t>
        <w:softHyphen/>
        <w:t>гом разряде праведников, которые особо участвуют в этом великом торжестве Бога — это девственники. Мы бы ска</w:t>
        <w:softHyphen/>
        <w:t>зали — монахи, собранные, чтобы спеть великую песнь перед лицом Господа Бога Всемогущего. Это особое служе</w:t>
        <w:softHyphen/>
        <w:t>ние, особая песнь, особая мелодия чистоты, отвечающая</w:t>
      </w:r>
    </w:p>
    <w:p>
      <w:pPr>
        <w:pStyle w:val="Style20"/>
        <w:rPr/>
      </w:pPr>
      <w:r>
        <w:rPr>
          <w:rStyle w:val="Fontstyle52"/>
        </w:rPr>
        <w:t>197</w:t>
      </w:r>
      <w:r>
        <w:br w:type="page"/>
      </w:r>
    </w:p>
    <w:p>
      <w:pPr>
        <w:pStyle w:val="Style17"/>
        <w:rPr/>
      </w:pPr>
      <w:r>
        <w:rPr>
          <w:rStyle w:val="Fontstyle52"/>
        </w:rPr>
        <w:t>на вызов нечистоты, разврата, мятежа против Бога вели</w:t>
        <w:softHyphen/>
        <w:t>кой земной блудницы. Бог слышит с неба голоса 144 тысяч этих праведников. Их голос подобен голосу вод многих — они, точно огромные водопады, низвергаются на землю, и пение их противостоит шуму, злой гармонии земных вла</w:t>
        <w:softHyphen/>
        <w:t>стителей, злому ладу антихриста. Голос праведников подо</w:t>
        <w:softHyphen/>
        <w:t xml:space="preserve">бен шуму вод многих потому, что Господь сказал: </w:t>
      </w:r>
      <w:r>
        <w:rPr>
          <w:rStyle w:val="Fontstyle50"/>
        </w:rPr>
        <w:t>«Кто веру</w:t>
        <w:softHyphen/>
        <w:t xml:space="preserve">ет в Меня, у того, как сказано в Писании, из чрева потекут реки воды живой» </w:t>
      </w:r>
      <w:r>
        <w:rPr>
          <w:rStyle w:val="Fontstyle52"/>
        </w:rPr>
        <w:t>(Ин. 7, 38). Он сказал это о Духе Святом, Которого принимают верующие в Него. Поэтому и пение этих святых подобно голосу вод многих — они поют сло</w:t>
        <w:softHyphen/>
        <w:t xml:space="preserve">ва, данные им Духом Святым. Как говорил апостол Павел: </w:t>
      </w:r>
      <w:r>
        <w:rPr>
          <w:rStyle w:val="Fontstyle50"/>
        </w:rPr>
        <w:t>«Дух подкрепляет нас в немощах наших; ибо мы не знаем, о чем молиться, как должно, но Сам Дух ходатайствует за нас возды</w:t>
        <w:softHyphen/>
        <w:t xml:space="preserve">ханиями неизреченными» </w:t>
      </w:r>
      <w:r>
        <w:rPr>
          <w:rStyle w:val="Fontstyle52"/>
        </w:rPr>
        <w:t>(Рим. 8, 26). Испытующий сердца знает, о чем говорит Дух, ибо Он ходатайствует за святых по воле Божией. А Дух Святой учит истинной молитве.</w:t>
      </w:r>
    </w:p>
    <w:p>
      <w:pPr>
        <w:pStyle w:val="Style17"/>
        <w:rPr/>
      </w:pPr>
      <w:r>
        <w:rPr>
          <w:rStyle w:val="Fontstyle52"/>
        </w:rPr>
        <w:t>Голос праведников уничтожает все силы врага, как голос грома, отгоняющий диавола. Известно, что молит</w:t>
        <w:softHyphen/>
        <w:t>вы святых прогоняют демонов, которые обращаются в бег</w:t>
        <w:softHyphen/>
        <w:t>ство, страшась их, как грома. Поэтому и принято у право</w:t>
        <w:softHyphen/>
        <w:t>славных молиться словами святых — ведь это пение Бога, Духа Святого, Который учит их. И пение праведников отгоняет злых духов от сердец верующих.</w:t>
      </w:r>
    </w:p>
    <w:p>
      <w:pPr>
        <w:pStyle w:val="Style17"/>
        <w:rPr/>
      </w:pPr>
      <w:r>
        <w:rPr>
          <w:rStyle w:val="Fontstyle52"/>
        </w:rPr>
        <w:t xml:space="preserve">Итак, голос их подобен голосу </w:t>
      </w:r>
      <w:r>
        <w:rPr>
          <w:rStyle w:val="Fontstyle50"/>
        </w:rPr>
        <w:t xml:space="preserve">«гуслистов, играющих на гуслях своих» </w:t>
      </w:r>
      <w:r>
        <w:rPr>
          <w:rStyle w:val="Fontstyle52"/>
        </w:rPr>
        <w:t xml:space="preserve">(Откр. 14, 2). В греческом тексте: </w:t>
      </w:r>
      <w:r>
        <w:rPr>
          <w:rStyle w:val="Fontstyle50"/>
        </w:rPr>
        <w:t xml:space="preserve">«услышал кифаредов, играющих на кифарах их». </w:t>
      </w:r>
      <w:r>
        <w:rPr>
          <w:rStyle w:val="Fontstyle52"/>
        </w:rPr>
        <w:t>Кифара — это особый вид десятиструнных гуслей, и сказано, что праведники играют на них. Десять струн символизируют собой десять заповедей, причем заповеди находятся между собой в гар</w:t>
        <w:softHyphen/>
        <w:t>монии. Святые становятся органами Святого Духа, кифа</w:t>
        <w:softHyphen/>
        <w:t>рами, то есть в праведниках верховодит Бог, Он играет в их сердцах, в их жизни, которая становится песней для</w:t>
      </w:r>
    </w:p>
    <w:p>
      <w:pPr>
        <w:pStyle w:val="Style20"/>
        <w:rPr/>
      </w:pPr>
      <w:r>
        <w:rPr>
          <w:rStyle w:val="Fontstyle52"/>
        </w:rPr>
        <w:t>198</w:t>
      </w:r>
      <w:r>
        <w:br w:type="page"/>
      </w:r>
    </w:p>
    <w:p>
      <w:pPr>
        <w:pStyle w:val="Style20"/>
        <w:rPr/>
      </w:pPr>
      <w:r>
        <w:rPr>
          <w:rStyle w:val="Fontstyle52"/>
        </w:rPr>
        <w:t xml:space="preserve">Бога. </w:t>
      </w:r>
      <w:r>
        <w:rPr>
          <w:rStyle w:val="Fontstyle51"/>
        </w:rPr>
        <w:t xml:space="preserve">«Они поют как бы новую песнь пред престолом и пред четырьмя животными и старцами» </w:t>
      </w:r>
      <w:r>
        <w:rPr>
          <w:rStyle w:val="Fontstyle52"/>
        </w:rPr>
        <w:t>(Откр. 14, 3). Почему новую песнь? Дело в том, что царь Давид говорил, что при</w:t>
        <w:softHyphen/>
        <w:t xml:space="preserve">дет час, и наступит время новой песни: </w:t>
      </w:r>
      <w:r>
        <w:rPr>
          <w:rStyle w:val="Fontstyle50"/>
        </w:rPr>
        <w:t xml:space="preserve">«Воспойте Господу песнь новую; воспойте Господу, вся земля» </w:t>
      </w:r>
      <w:r>
        <w:rPr>
          <w:rStyle w:val="Fontstyle52"/>
        </w:rPr>
        <w:t xml:space="preserve">(Пс. 95, 1); </w:t>
      </w:r>
      <w:r>
        <w:rPr>
          <w:rStyle w:val="Fontstyle50"/>
        </w:rPr>
        <w:t>«Воспойте Господу новую песнь, ибо Он сотворил чудеса. Его десница и свя</w:t>
        <w:softHyphen/>
        <w:t xml:space="preserve">тая мышца Его доставили Ему победу» </w:t>
      </w:r>
      <w:r>
        <w:rPr>
          <w:rStyle w:val="Fontstyle52"/>
        </w:rPr>
        <w:t>(Пс. 97, 1). Эти сло</w:t>
        <w:softHyphen/>
        <w:t>ва псалмов царя Давида исполнились: начинается новая песнь, песнь спасенных, уже избавленных от гибели. Мы знаем, что число 144 тысячи — число символическое: это 12 в квадрате, полнота Нового Завета, превосходящая вся</w:t>
        <w:softHyphen/>
        <w:t>кое ожидание. Это великое множество людей, которые вступили в Завет с Богом. Двенадцать есть число Завета, потому что двенадцать — число сыновей Иакова, апосто</w:t>
        <w:softHyphen/>
        <w:t>лов тоже было двенадцать.</w:t>
      </w:r>
    </w:p>
    <w:p>
      <w:pPr>
        <w:pStyle w:val="Style17"/>
        <w:rPr/>
      </w:pPr>
      <w:r>
        <w:rPr>
          <w:rStyle w:val="Fontstyle52"/>
        </w:rPr>
        <w:t>Спасенные поют новую песнь, песнь спасения, кото</w:t>
        <w:softHyphen/>
        <w:t>рое совершилось. И поют они эту песню перед троном Бога на небесах и перед четырьмя живыми существами, четырьмя животными. Это четыре высших Херувима, сто</w:t>
        <w:softHyphen/>
        <w:t>ящие возле трона Бога: орел, телец, человек и лев.</w:t>
      </w:r>
    </w:p>
    <w:p>
      <w:pPr>
        <w:pStyle w:val="Style17"/>
        <w:rPr/>
      </w:pPr>
      <w:r>
        <w:rPr>
          <w:rStyle w:val="Fontstyle51"/>
        </w:rPr>
        <w:t>«Это те, которые не осквернились с женами, ибо они дев</w:t>
        <w:softHyphen/>
        <w:t xml:space="preserve">ственники; это те, которые следуют за Агнцем, куда бы Он ни пошел. Они искуплены из людей, как первенцу Богу и Агнцу. И в устах их нет лукавства; они непорочны пред престолом Божиим» </w:t>
      </w:r>
      <w:r>
        <w:rPr>
          <w:rStyle w:val="Fontstyle52"/>
        </w:rPr>
        <w:t>(Откр. 14, 4-5). Здесь речь идет о добродетели девства, о которой в наше время не принято говорить. Сейчас говорят о важности христианского брака, совер</w:t>
        <w:softHyphen/>
        <w:t>шенно необходимого из-за распространившегося развра</w:t>
        <w:softHyphen/>
        <w:t>та. Брак — не высшее состояние.</w:t>
      </w:r>
      <w:r>
        <w:rPr>
          <w:rStyle w:val="Fontstyle52"/>
          <w:vertAlign w:val="superscript"/>
        </w:rPr>
        <w:t>108</w:t>
      </w:r>
      <w:r>
        <w:rPr>
          <w:rStyle w:val="Fontstyle52"/>
        </w:rPr>
        <w:t xml:space="preserve"> Выше брака — монаше</w:t>
        <w:softHyphen/>
        <w:t>ство, девство, когда человек полностью отдает Богу всю свою жизнь; когда он настолько любит Бога, что презира</w:t>
        <w:softHyphen/>
        <w:t>ет все земные институты, отказывается от детей, от супру</w:t>
        <w:softHyphen/>
        <w:t>жества и от своего дома только для того, чтобы полностью</w:t>
      </w:r>
    </w:p>
    <w:p>
      <w:pPr>
        <w:pStyle w:val="Style20"/>
        <w:rPr/>
      </w:pPr>
      <w:r>
        <w:rPr>
          <w:rStyle w:val="Fontstyle52"/>
        </w:rPr>
        <w:t>199</w:t>
      </w:r>
      <w:r>
        <w:br w:type="page"/>
      </w:r>
    </w:p>
    <w:p>
      <w:pPr>
        <w:pStyle w:val="Style17"/>
        <w:rPr/>
      </w:pPr>
      <w:r>
        <w:rPr>
          <w:rStyle w:val="Fontstyle52"/>
        </w:rPr>
        <w:t>принадлежать Богу. И вот в этой чистоте, в этом девстве человек достигает наибольших высот. Как говорит препо</w:t>
        <w:softHyphen/>
        <w:t>добный Иоанн Лествичник: «Свет монахов суть Ангелы, а свет для всех человеков — монашеское житие» (Лествица, или Скрижали духовные. Слово 26, 31), поэтому и назы</w:t>
        <w:softHyphen/>
        <w:t>вается монашество ангельским житием. Такие величай</w:t>
        <w:softHyphen/>
        <w:t>шие праведники и будут петь великий гимн, новую песнь перед лицом Бога, песню, делающую человека похожим на сверкающий изумруд, сверкающий сапфир, прони</w:t>
        <w:softHyphen/>
        <w:t xml:space="preserve">занный Божественным сиянием. </w:t>
      </w:r>
      <w:r>
        <w:rPr>
          <w:rStyle w:val="Fontstyle53"/>
        </w:rPr>
        <w:t xml:space="preserve">«И </w:t>
      </w:r>
      <w:r>
        <w:rPr>
          <w:rStyle w:val="Fontstyle51"/>
        </w:rPr>
        <w:t>в устах их нет лукав</w:t>
        <w:softHyphen/>
        <w:t xml:space="preserve">ства; они непорочны пред престолом Божиим» </w:t>
      </w:r>
      <w:r>
        <w:rPr>
          <w:rStyle w:val="Fontstyle52"/>
        </w:rPr>
        <w:t>(Откр. 14, 5), то есть Господь, искупивший их, очистил их до состоя</w:t>
        <w:softHyphen/>
        <w:t>ния полной безупречности. Основная цель монахов не в том, чтобы поднимать хозяйство или заниматься социаль</w:t>
        <w:softHyphen/>
        <w:t>ной работой, что, конечно, тоже хорошо, а в достижении непорочности. Не просто молиться, а стать абсолютно праведными, достигнуть высот святости. Так что мона</w:t>
        <w:softHyphen/>
        <w:t>стырь — это как раз то удивительное собрание спасенных, которое дает ответ на вызов злого собрания погибающих.</w:t>
      </w:r>
    </w:p>
    <w:p>
      <w:pPr>
        <w:pStyle w:val="Style17"/>
        <w:rPr/>
      </w:pPr>
      <w:r>
        <w:rPr>
          <w:rStyle w:val="Fontstyle51"/>
        </w:rPr>
        <w:t>«И увидел я другого Ангела, летящего по средине неба, который имел вечное Евангелие, чтобы благовествовать живу</w:t>
        <w:softHyphen/>
        <w:t xml:space="preserve">щим на земле и всякому племени и колену, и языку и народу» </w:t>
      </w:r>
      <w:r>
        <w:rPr>
          <w:rStyle w:val="Fontstyle52"/>
        </w:rPr>
        <w:t>(Откр. 14, 6). Святой Иоанн видит, как по повелению Хри</w:t>
        <w:softHyphen/>
        <w:t>ста появляется некий дух, Ангел Божий, летящий посреди</w:t>
        <w:softHyphen/>
        <w:t>не неба и возвещающий всем народам о наступлении Суд</w:t>
        <w:softHyphen/>
        <w:t>ного Дня и о вечном Евангелии. Есть два предположения о том, как это будет происходить. Первое: это будет самый настоящий Ангел, возвещающий людям, живущим во вла</w:t>
        <w:softHyphen/>
        <w:t>сти антихриста, покаяние — что вполне возможно. Второе: речь идет о последней проповеди Евангелия для всех наро</w:t>
        <w:softHyphen/>
        <w:t>дов, которая начнется еще до прихода антихриста. Поче</w:t>
        <w:softHyphen/>
        <w:t>му Евангелие называется вечным? Потому что в нем зало</w:t>
        <w:softHyphen/>
        <w:t>жена вечная воля Бога Отца, Сына и Святого Духа — это</w:t>
      </w:r>
    </w:p>
    <w:p>
      <w:pPr>
        <w:pStyle w:val="Style20"/>
        <w:rPr/>
      </w:pPr>
      <w:r>
        <w:rPr>
          <w:rStyle w:val="Fontstyle52"/>
        </w:rPr>
        <w:t>200</w:t>
      </w:r>
      <w:r>
        <w:br w:type="page"/>
      </w:r>
    </w:p>
    <w:p>
      <w:pPr>
        <w:pStyle w:val="Style17"/>
        <w:rPr/>
      </w:pPr>
      <w:r>
        <w:rPr>
          <w:rStyle w:val="Fontstyle52"/>
        </w:rPr>
        <w:t>слово не зависит от времени. Вечное</w:t>
      </w:r>
      <w:r>
        <w:rPr>
          <w:rStyle w:val="Fontstyle52"/>
          <w:lang w:val="el-GR"/>
        </w:rPr>
        <w:t xml:space="preserve"> —</w:t>
      </w:r>
      <w:r>
        <w:rPr>
          <w:rStyle w:val="Fontstyle52"/>
        </w:rPr>
        <w:t xml:space="preserve"> еще и в противовес современным модернистским версиям Евангелия. Ангел благовествует всем живущим на земле; его воззвание обра</w:t>
        <w:softHyphen/>
        <w:t>щено ко всякой расе, ко всякому племени, ко всякому язы</w:t>
        <w:softHyphen/>
        <w:t>ку, ко всякой национальности, то есть проповедь Еванге</w:t>
        <w:softHyphen/>
        <w:t>лия</w:t>
      </w:r>
      <w:r>
        <w:rPr>
          <w:rStyle w:val="Fontstyle52"/>
          <w:lang w:val="el-GR"/>
        </w:rPr>
        <w:t xml:space="preserve"> —</w:t>
      </w:r>
      <w:r>
        <w:rPr>
          <w:rStyle w:val="Fontstyle52"/>
        </w:rPr>
        <w:t xml:space="preserve"> ко всем без исключения людям. Это повеление Бога, и все, кто ограничивает проповедь Евангелия другим наро</w:t>
        <w:softHyphen/>
        <w:t>дам, будут брошены Им в бездну</w:t>
      </w:r>
      <w:r>
        <w:rPr>
          <w:rStyle w:val="Fontstyle52"/>
          <w:lang w:val="el-GR"/>
        </w:rPr>
        <w:t xml:space="preserve"> —</w:t>
      </w:r>
      <w:r>
        <w:rPr>
          <w:rStyle w:val="Fontstyle52"/>
        </w:rPr>
        <w:t xml:space="preserve"> за то, что препятствова</w:t>
        <w:softHyphen/>
        <w:t>ли спасению многих людей.</w:t>
      </w:r>
    </w:p>
    <w:p>
      <w:pPr>
        <w:pStyle w:val="Style17"/>
        <w:rPr/>
      </w:pPr>
      <w:r>
        <w:rPr>
          <w:rStyle w:val="Fontstyle51"/>
        </w:rPr>
        <w:t>«И говорил он громким голосом: убойтесь Бога и воз</w:t>
        <w:softHyphen/>
        <w:t>дайте Ему славу, ибо наступил час суда Его, и поклони</w:t>
        <w:softHyphen/>
        <w:t xml:space="preserve">тесь Сотворившему небо и землю, и море и источники вод» </w:t>
      </w:r>
      <w:r>
        <w:rPr>
          <w:rStyle w:val="Fontstyle52"/>
        </w:rPr>
        <w:t xml:space="preserve">(Откр. 14, 7). Начало покаяния — в страхе Божием; еще Соломон говорил, что </w:t>
      </w:r>
      <w:r>
        <w:rPr>
          <w:rStyle w:val="Fontstyle50"/>
        </w:rPr>
        <w:t>«начало премудрости — страх Госпо</w:t>
        <w:softHyphen/>
        <w:t xml:space="preserve">день» </w:t>
      </w:r>
      <w:r>
        <w:rPr>
          <w:rStyle w:val="Fontstyle52"/>
        </w:rPr>
        <w:t>(Притч. 1, 7). Некоторые утверждают, что пропо</w:t>
        <w:softHyphen/>
        <w:t>ведь должна начинаться с любви или с чего-то еще, одна</w:t>
        <w:softHyphen/>
        <w:t>ко это противоречит Писанию. Тот, кто не почувствовал страха Господня, никогда Божественной любви не почув</w:t>
        <w:softHyphen/>
        <w:t>ствует — он почувствует фантазию и выдумку вместо люб</w:t>
        <w:softHyphen/>
        <w:t>ви Божией. И Ангел говорит: испугайтесь Бога, хотя бы страхом вырветесь из огня; воздайте Ему славу, прославь</w:t>
        <w:softHyphen/>
        <w:t xml:space="preserve">те Его </w:t>
      </w:r>
      <w:r>
        <w:rPr>
          <w:rStyle w:val="Fontstyle51"/>
        </w:rPr>
        <w:t xml:space="preserve">«и поклонитесь Сотворившему небо и землю, и море и источники вод» </w:t>
      </w:r>
      <w:r>
        <w:rPr>
          <w:rStyle w:val="Fontstyle52"/>
        </w:rPr>
        <w:t>(Откр. 14, 7). Главная идея, которую диа-вол выдвинет против Бога, заключается в том, что мир не сотворен Богом, а сам по себе организовался и сам по себе развивается. И следовательно, и люди сами себя могут развивать. Собственно, антихрист и «вырастает» из этих революционных идей: все само по себе совершен</w:t>
        <w:softHyphen/>
        <w:t>ствуется, эволюционирует и со временем только улучша</w:t>
        <w:softHyphen/>
        <w:t>ется, прогрессирует. Но Ангел против этого говорит: поклонитесь Тому, Кто сотворил небо и землю, и моря, и источники вод; Кто сотворил все Своим могуществом и, будучи Творцом, Сам правит всем.</w:t>
      </w:r>
    </w:p>
    <w:p>
      <w:pPr>
        <w:pStyle w:val="Style20"/>
        <w:rPr/>
      </w:pPr>
      <w:r>
        <w:rPr>
          <w:rStyle w:val="Fontstyle52"/>
        </w:rPr>
        <w:t>201</w:t>
      </w:r>
      <w:r>
        <w:br w:type="page"/>
      </w:r>
    </w:p>
    <w:p>
      <w:pPr>
        <w:pStyle w:val="Style17"/>
        <w:rPr/>
      </w:pPr>
      <w:r>
        <w:rPr>
          <w:rStyle w:val="Fontstyle51"/>
        </w:rPr>
        <w:t>«И другой Ангел следовал за ним, говоря: пал, пал Вави</w:t>
        <w:softHyphen/>
        <w:t>лон, город великий, потому что он яростным вином блуда свое</w:t>
        <w:softHyphen/>
        <w:t xml:space="preserve">го напоил все народы» </w:t>
      </w:r>
      <w:r>
        <w:rPr>
          <w:rStyle w:val="Fontstyle52"/>
        </w:rPr>
        <w:t>(Откр. 14, 8). Другой Ангел возвещает падение глобальной цивилизации зла. В Священном Писа</w:t>
        <w:softHyphen/>
        <w:t>нии Вавилон — символ величайшего отступничества всех времен. В этом городе люди, решившие поднять мятеж против Бога, начали строить башню высотою до небес. Однако строительство было пресечено Господом, Кото</w:t>
        <w:softHyphen/>
        <w:t>рый «смешал языки». Люди, переставшие понимать друг друга, прекратили строительство и рассеялись по земле. Вавилон изначально был центром отступничества, а позд</w:t>
        <w:softHyphen/>
        <w:t>нее стал центром мирового язычества, колдовства, ворож</w:t>
        <w:softHyphen/>
        <w:t>бы и чародейства. И вот это мировое средоточие разврата падет, будет уничтожено. Здесь речь идет о падении некой столицы мировой цивилизации, которая будет названа этим Вавилоном. Например, Библия называет Вавило</w:t>
        <w:softHyphen/>
        <w:t>ном еще и Рим — за то, что там находился центр колдов</w:t>
        <w:softHyphen/>
        <w:t>ства и богоборчества во времена преследований и гоне</w:t>
        <w:softHyphen/>
        <w:t>ний на христиан. Так что Ангел сообщает радостную весть: наконец-то пришел конец Вавилона, центра мирового нечестия, цивилизации диавола, мировой закулисы, анти</w:t>
        <w:softHyphen/>
        <w:t>церкви. Ангел, предсказывая гибель этой цивилизации от рук самого антихриста, радостно восклицает: «Упал, упал, наконец-то он сокрушен навсегда!»</w:t>
      </w:r>
    </w:p>
    <w:p>
      <w:pPr>
        <w:pStyle w:val="Style17"/>
        <w:rPr/>
      </w:pPr>
      <w:r>
        <w:rPr>
          <w:rStyle w:val="Fontstyle51"/>
        </w:rPr>
        <w:t xml:space="preserve">«Яростным вином блуда своего напоил все народы» </w:t>
      </w:r>
      <w:r>
        <w:rPr>
          <w:rStyle w:val="Fontstyle52"/>
        </w:rPr>
        <w:t>(Откр. 14, 8). Развращение, которое пропагандирует Вави</w:t>
        <w:softHyphen/>
        <w:t>лон, навязывается всем странам с большой яростью: это и всевозможные гей-парады, и внушение, что истин мно</w:t>
        <w:softHyphen/>
        <w:t>го, и что поэтому все мировые религии равны. Это как раз и есть неистовый разврат, смешивающий все рели</w:t>
        <w:softHyphen/>
        <w:t>гии в единую кучу, нарушающий заповеди Божии. И за это Господь уничтожает Вавилон руками самих злодеев, и Ангел Божий возвещает всем народам скорое разруше</w:t>
        <w:softHyphen/>
      </w:r>
    </w:p>
    <w:p>
      <w:pPr>
        <w:pStyle w:val="Style20"/>
        <w:rPr/>
      </w:pPr>
      <w:r>
        <w:rPr>
          <w:rStyle w:val="Fontstyle52"/>
        </w:rPr>
        <w:t>202</w:t>
      </w:r>
      <w:r>
        <w:br w:type="page"/>
      </w:r>
    </w:p>
    <w:p>
      <w:pPr>
        <w:pStyle w:val="Style17"/>
        <w:rPr/>
      </w:pPr>
      <w:r>
        <w:rPr>
          <w:rStyle w:val="Fontstyle52"/>
        </w:rPr>
        <w:t xml:space="preserve">ние этого города. Мировая фальшивая антицерковь, </w:t>
      </w:r>
      <w:r>
        <w:rPr>
          <w:rStyle w:val="Fontstyle50"/>
        </w:rPr>
        <w:t>«тай</w:t>
        <w:softHyphen/>
        <w:t xml:space="preserve">ное беззаконие» </w:t>
      </w:r>
      <w:r>
        <w:rPr>
          <w:rStyle w:val="Fontstyle52"/>
        </w:rPr>
        <w:t>(2 Фес. 2, 7), о котором говорит апостол Павел, будут сокрушены. Потерпит крах «интернационал» диавола, который заключается в том, чтобы объединить все враждебные Богу силы.</w:t>
      </w:r>
    </w:p>
    <w:p>
      <w:pPr>
        <w:pStyle w:val="Style17"/>
        <w:rPr/>
      </w:pPr>
      <w:r>
        <w:rPr>
          <w:rStyle w:val="Fontstyle51"/>
        </w:rPr>
        <w:t>«И третий Ангел последовал за ними, говоря громким голо</w:t>
        <w:softHyphen/>
        <w:t>сом: кто поклоняется зверю и образу его и принимает начер</w:t>
        <w:softHyphen/>
        <w:t>тание на чело свое, или на руку свою, тот будет пить вино яро</w:t>
        <w:softHyphen/>
        <w:t xml:space="preserve">сти Божией, вино цельное, приготовленное в чаше гнева Его, и будет мучим в огне и сере пред святыми Ангелами и пред Агнцем» </w:t>
      </w:r>
      <w:r>
        <w:rPr>
          <w:rStyle w:val="Fontstyle52"/>
        </w:rPr>
        <w:t>(Откр. 14, 9-10). Третий Ангел говорит о веч</w:t>
        <w:softHyphen/>
        <w:t>ном, страшном наказании, обещанном грешникам: вся</w:t>
        <w:softHyphen/>
        <w:t>кий, кто поклоняется отступнику, кто поклоняется анти</w:t>
        <w:softHyphen/>
        <w:t>христу и лжепророку и принимает знак их власти на свое чело, будет вечно мучиться. В Библии очень часто упоми</w:t>
        <w:softHyphen/>
        <w:t>нается чаша гнева Божиего, которая символически посте</w:t>
        <w:softHyphen/>
        <w:t>пенно наполняется и, будучи переполнена, оборачивается карой Божией. Чаша гнева наполняется для всего челове</w:t>
        <w:softHyphen/>
        <w:t>чества, и выпьют ее только те люди, которые поклонились антихристу. Почему Ангел выделяет именно это последнее отступничество? Антихрист попускается Богом, чтобы извлечь из человеческих сердец все скрытое, чтобы выя</w:t>
        <w:softHyphen/>
        <w:t>вить, что человеку ближе — зло или добро. Если он покло</w:t>
        <w:softHyphen/>
        <w:t>нился антихристу, значит, он был злодеем по жизни и при</w:t>
        <w:softHyphen/>
        <w:t>вычка к злодейству привела его к признанию власти врага — тут прямая причинно-следственная связь. Все зло, посе</w:t>
        <w:softHyphen/>
        <w:t>янное еще в раю, доходит до самой последней своей точ</w:t>
        <w:softHyphen/>
        <w:t>ки, так что вино гнева Божия не будет разбавлено ника</w:t>
        <w:softHyphen/>
        <w:t>кой милостью. Слово Божие говорит, что принимающие печать антихриста, поклоняющиеся его изображению будут в наказание всегда пить вино ярости Бога — мучить</w:t>
        <w:softHyphen/>
        <w:t>ся в огне и сере перед святыми Ангелами и перед Агнцем. Почему в сере? На Содом и Гоморру тоже выпал серный</w:t>
      </w:r>
    </w:p>
    <w:p>
      <w:pPr>
        <w:pStyle w:val="Style20"/>
        <w:rPr/>
      </w:pPr>
      <w:r>
        <w:rPr>
          <w:rStyle w:val="Fontstyle52"/>
        </w:rPr>
        <w:t>203</w:t>
      </w:r>
      <w:r>
        <w:br w:type="page"/>
      </w:r>
    </w:p>
    <w:p>
      <w:pPr>
        <w:pStyle w:val="Style17"/>
        <w:rPr/>
      </w:pPr>
      <w:r>
        <w:rPr>
          <w:rStyle w:val="Fontstyle52"/>
        </w:rPr>
        <w:t xml:space="preserve">дождь, поэтому сказано, что </w:t>
      </w:r>
      <w:r>
        <w:rPr>
          <w:rStyle w:val="Fontstyle50"/>
        </w:rPr>
        <w:t>«дождем прольет Он на нече</w:t>
        <w:softHyphen/>
        <w:t xml:space="preserve">стивых горящие угли, огонь и серу; и палящий ветер — их доля из чаши» </w:t>
      </w:r>
      <w:r>
        <w:rPr>
          <w:rStyle w:val="Fontstyle52"/>
        </w:rPr>
        <w:t>(Пс. 10, 6). Господь на грешников посылает дождь из горящей серы, поэтому они и будут гореть в огне и сере перед Ангелами Божиими и перед Христом всегда, то есть они будут видеть то, чего лишились.</w:t>
      </w:r>
      <w:r>
        <w:rPr>
          <w:rStyle w:val="Fontstyle52"/>
          <w:vertAlign w:val="superscript"/>
        </w:rPr>
        <w:t>109</w:t>
      </w:r>
    </w:p>
    <w:p>
      <w:pPr>
        <w:pStyle w:val="Style17"/>
        <w:rPr/>
      </w:pPr>
      <w:r>
        <w:rPr>
          <w:rStyle w:val="Fontstyle51"/>
        </w:rPr>
        <w:t>«И дым мучения их будет восходить во веки веков, и не будут иметь покоя ни днем, ни ночью поклоняющиеся зверю и образу его и принимающие начертание имени его. Здесь тер</w:t>
        <w:softHyphen/>
        <w:t xml:space="preserve">пение святых, соблюдающих заповеди Божии и веру в Иисуса» </w:t>
      </w:r>
      <w:r>
        <w:rPr>
          <w:rStyle w:val="Fontstyle52"/>
        </w:rPr>
        <w:t xml:space="preserve">(Откр. 14, 11-12). Кто при жизни не примирился с Богом, тот уже не получит прощения. После того как человек миновал порог смерти, время прощения закончилось — после смерти покаяния нет. Поэтому христиане должны торопиться покаяться при жизни. Слово «мучения» здесь понимать иначе нельзя, его еще можно перевести как «пытки». Апостол Иуда говорит, что Содом и Гоморра — это прообраз всех грешников, которые будут в вечности мучиться: </w:t>
      </w:r>
      <w:r>
        <w:rPr>
          <w:rStyle w:val="Fontstyle50"/>
        </w:rPr>
        <w:t>«Как Содом и Гоморра и окрестные города, подобно им блу додействовавшие и ходившие за иною плотию, подвергшись казни огня вечного, поставлены в пример, — так точно будет и с сими мечтателями, которые оскверняют плоть, отверга</w:t>
        <w:softHyphen/>
        <w:t xml:space="preserve">ют начальства и злословят высокие власти» </w:t>
      </w:r>
      <w:r>
        <w:rPr>
          <w:rStyle w:val="Fontstyle52"/>
        </w:rPr>
        <w:t>(Иуд. 1, 7). Греш</w:t>
        <w:softHyphen/>
        <w:t>ники не будут иметь покоя ни днем, ни ночью. Как писал святитель Андрей Кесарийский, это не значит, что у них не будет ни дня, ни ночи, а это означает, что они не будут причастны к покою святых, которые находятся в вечном дне, у грешников же никогда не закончится вечная ночь.</w:t>
      </w:r>
    </w:p>
    <w:p>
      <w:pPr>
        <w:pStyle w:val="Style17"/>
        <w:rPr/>
      </w:pPr>
      <w:r>
        <w:rPr>
          <w:rStyle w:val="Fontstyle52"/>
        </w:rPr>
        <w:t>Если Бог говорит, то нужно слушаться Его, попытка же «подстроить» Бога под себя прямо осуждается в Кни</w:t>
        <w:softHyphen/>
        <w:t xml:space="preserve">ге Псалмов: </w:t>
      </w:r>
      <w:r>
        <w:rPr>
          <w:rStyle w:val="Fontstyle50"/>
        </w:rPr>
        <w:t>«Познайте, что Господь есть Бог, что Он сотво</w:t>
        <w:softHyphen/>
        <w:t xml:space="preserve">рил нас, и мы — Его» </w:t>
      </w:r>
      <w:r>
        <w:rPr>
          <w:rStyle w:val="Fontstyle52"/>
        </w:rPr>
        <w:t>(Пс. 99, 3). Поэтому нельзя составлять представление о Боге по своему образу и подобию — каков</w:t>
      </w:r>
    </w:p>
    <w:p>
      <w:pPr>
        <w:pStyle w:val="Style20"/>
        <w:rPr/>
      </w:pPr>
      <w:r>
        <w:rPr>
          <w:rStyle w:val="Fontstyle52"/>
        </w:rPr>
        <w:t>204</w:t>
      </w:r>
      <w:r>
        <w:br w:type="page"/>
      </w:r>
    </w:p>
    <w:p>
      <w:pPr>
        <w:pStyle w:val="Style20"/>
        <w:rPr/>
      </w:pPr>
      <w:r>
        <w:rPr>
          <w:rStyle w:val="Fontstyle52"/>
        </w:rPr>
        <w:t>Он есть, таков и есть. В Его слове вечное наказание греш</w:t>
        <w:softHyphen/>
        <w:t>ников уживается с любовью и милосердием к кающим</w:t>
        <w:softHyphen/>
        <w:t>ся</w:t>
      </w:r>
      <w:r>
        <w:rPr>
          <w:rStyle w:val="Fontstyle52"/>
          <w:lang w:val="el-GR"/>
        </w:rPr>
        <w:t xml:space="preserve"> —</w:t>
      </w:r>
      <w:r>
        <w:rPr>
          <w:rStyle w:val="Fontstyle52"/>
        </w:rPr>
        <w:t xml:space="preserve"> и тут нет противоречия. Как согласовать правосудие с любовью Божией? Злодей, не желая раскаяться, недосто</w:t>
        <w:softHyphen/>
        <w:t>ин прощения. Как можно простить того, кто не кается? Это невозможно. Как говорил святитель Феофан Затвор</w:t>
        <w:softHyphen/>
        <w:t>ник, «если бы и бесы покаялись, и те были бы помилованы. Но как они закоснели в упорном противлении Богу, то нет им помилования» (О вечности мучений. Часть 2). Древние всегда подчеркивали, что Бог абсолютно справедлив — если Он не будет справедлив, то это уже не Бог. Бог Творец не смотрит безразлично на беззакония людей, Он совер</w:t>
        <w:softHyphen/>
        <w:t>шенно недвусмысленно, жестко отторгает зло. Ненависть ко злу и любовь к правде — такова природа Бога. По правде Божией Господь воздает грешникам так, как считает долж</w:t>
        <w:softHyphen/>
        <w:t>ным, по правосудию. Некоторые люди недоумевают: как за временное преступление можно наказывать вечными муками? Но за убийство, которое происходит в течение нескольких секунд, наказывали или длительным тюрем</w:t>
        <w:softHyphen/>
        <w:t>ным заключением, или расстрелом — и никто не говорил, что это несправедливо. Это справедливо, потому что мера наказания не зависит от длительности преступления, а зависит от его тяжести.</w:t>
      </w:r>
    </w:p>
    <w:p>
      <w:pPr>
        <w:pStyle w:val="Style17"/>
        <w:rPr/>
      </w:pPr>
      <w:r>
        <w:rPr>
          <w:rStyle w:val="Fontstyle51"/>
        </w:rPr>
        <w:t>«И услышал я голос с неба, говорящий мне: напиши: отны</w:t>
        <w:softHyphen/>
        <w:t xml:space="preserve">не блаженны мертвые, умирающие в Господе; ей, говорит Дух, они успокоятся от трудов своих, и дела их идут вслед за ними» </w:t>
      </w:r>
      <w:r>
        <w:rPr>
          <w:rStyle w:val="Fontstyle52"/>
        </w:rPr>
        <w:t>(Откр. 14, 13). Здесь Господь говорит теперь уже Иоан</w:t>
        <w:softHyphen/>
        <w:t>ну: напиши, это очень важно — теперь блаженны мерт</w:t>
        <w:softHyphen/>
        <w:t>вые, умирающие в Господе. Как написано в Книге Прему</w:t>
        <w:softHyphen/>
        <w:t xml:space="preserve">дрости Соломона: </w:t>
      </w:r>
      <w:r>
        <w:rPr>
          <w:rStyle w:val="Fontstyle50"/>
        </w:rPr>
        <w:t xml:space="preserve">«Души праведных в руке Божией, и мучение не коснется их» </w:t>
      </w:r>
      <w:r>
        <w:rPr>
          <w:rStyle w:val="Fontstyle52"/>
        </w:rPr>
        <w:t>(Прем. 3, 1). Святитель Филарет Москов</w:t>
        <w:softHyphen/>
        <w:t>ский говорит, что умирающие в Господе — это те люди, которые верят в Господа, в Сына Божиего, доверяют Ему</w:t>
      </w:r>
    </w:p>
    <w:p>
      <w:pPr>
        <w:pStyle w:val="Style20"/>
        <w:rPr/>
      </w:pPr>
      <w:r>
        <w:rPr>
          <w:rStyle w:val="Fontstyle52"/>
        </w:rPr>
        <w:t>205</w:t>
      </w:r>
      <w:r>
        <w:br w:type="page"/>
      </w:r>
    </w:p>
    <w:p>
      <w:pPr>
        <w:pStyle w:val="Style17"/>
        <w:rPr/>
      </w:pPr>
      <w:r>
        <w:rPr>
          <w:rStyle w:val="Fontstyle52"/>
        </w:rPr>
        <w:t>всю свою жизнь, поклоняются Ему в непорочной Трои</w:t>
        <w:softHyphen/>
        <w:t>це и всю надежду возлагают на Бога. Христианин должен умирать с надеждой на Бога и с именем Бога на устах сво</w:t>
        <w:softHyphen/>
        <w:t xml:space="preserve">их. </w:t>
      </w:r>
      <w:r>
        <w:rPr>
          <w:rStyle w:val="Fontstyle51"/>
        </w:rPr>
        <w:t xml:space="preserve">«Блаженны мертвые, умирающие в Господе», </w:t>
      </w:r>
      <w:r>
        <w:rPr>
          <w:rStyle w:val="Fontstyle52"/>
        </w:rPr>
        <w:t xml:space="preserve">потому что они отдыхают </w:t>
      </w:r>
      <w:r>
        <w:rPr>
          <w:rStyle w:val="Fontstyle53"/>
        </w:rPr>
        <w:t xml:space="preserve">«от </w:t>
      </w:r>
      <w:r>
        <w:rPr>
          <w:rStyle w:val="Fontstyle51"/>
        </w:rPr>
        <w:t xml:space="preserve">трудов своих, и дела их идут вслед за ними» </w:t>
      </w:r>
      <w:r>
        <w:rPr>
          <w:rStyle w:val="Fontstyle52"/>
        </w:rPr>
        <w:t>(Откр. 14, 13). Здесь говорится об участи людей до Воскре</w:t>
        <w:softHyphen/>
        <w:t>сения — их ждет покой. Умирающий во Христе получает покой от Бога, поэтому и апостол Павел говорил о смер</w:t>
        <w:softHyphen/>
        <w:t xml:space="preserve">ти: </w:t>
      </w:r>
      <w:r>
        <w:rPr>
          <w:rStyle w:val="Fontstyle51"/>
        </w:rPr>
        <w:t xml:space="preserve">«Ибо для меня жизнь — Христос, и смерть — приобретение» </w:t>
      </w:r>
      <w:r>
        <w:rPr>
          <w:rStyle w:val="Fontstyle52"/>
        </w:rPr>
        <w:t>(Фил. 1, 21). Это правильное отношение человека к смер</w:t>
        <w:softHyphen/>
        <w:t>ти: тот, кто живет по заповедям, мечтает о смерти как о дне освобождения.</w:t>
      </w:r>
    </w:p>
    <w:p>
      <w:pPr>
        <w:pStyle w:val="Style17"/>
        <w:rPr/>
      </w:pPr>
      <w:r>
        <w:rPr>
          <w:rStyle w:val="Fontstyle52"/>
        </w:rPr>
        <w:t xml:space="preserve">Как и Дух Святой говорит: </w:t>
      </w:r>
      <w:r>
        <w:rPr>
          <w:rStyle w:val="Fontstyle51"/>
        </w:rPr>
        <w:t>«Отныне блаженны мертвые, умирающие в Господе; ей, говорит Дух, они успокоятся от тру</w:t>
        <w:softHyphen/>
        <w:t xml:space="preserve">дов своих, и дела их идут вслед за ними» </w:t>
      </w:r>
      <w:r>
        <w:rPr>
          <w:rStyle w:val="Fontstyle52"/>
        </w:rPr>
        <w:t>(Откр. 14, 13). Иоанн Златоуст вопрошал, почему люди считают счастливей живого, а не умершего праведника? Ведь зачастую жизнь пропитана болью и страданиями — у нас боли больше, чем радости, у нас несчастья больше, чем счастья. А человек, умирающий в Господе, находит жизнь, он умирает к жиз</w:t>
        <w:softHyphen/>
        <w:t>ни, его бессмертный дух входит в покои Бога. Как Бог вошел в Свой покой после завершения творения, так и пра</w:t>
        <w:softHyphen/>
        <w:t>ведник после окончания своих дел войдет в покой Госпо</w:t>
        <w:softHyphen/>
        <w:t>да. Об этом говорили и древние пророки, предсказывая наступление того времени, когда будет смерть блаженных. В период Ветхого Завета даже для праведников не было рая, все шли в ад, хотя и в аду для них существовало особое место, где они могли видеть Господа. Так продолжалось до тех пор, пока Христос не спустился в ад после Своей смерти и не вывел оттуда достойных, введя их в рай. Про</w:t>
        <w:softHyphen/>
        <w:t xml:space="preserve">рок Исаия пишет: </w:t>
      </w:r>
      <w:r>
        <w:rPr>
          <w:rStyle w:val="Fontstyle50"/>
        </w:rPr>
        <w:t>«Праведник умирает, и никто не принима</w:t>
        <w:softHyphen/>
        <w:t>ет этого к сердцу; и мужи благочестивые восхищаются [от зем</w:t>
        <w:softHyphen/>
        <w:t>ли], и никто не помыслит, что праведник восхищается от зла.</w:t>
      </w:r>
    </w:p>
    <w:p>
      <w:pPr>
        <w:pStyle w:val="Style20"/>
        <w:rPr/>
      </w:pPr>
      <w:r>
        <w:rPr>
          <w:rStyle w:val="Fontstyle52"/>
        </w:rPr>
        <w:t>206</w:t>
      </w:r>
      <w:r>
        <w:br w:type="page"/>
      </w:r>
    </w:p>
    <w:p>
      <w:pPr>
        <w:pStyle w:val="Style24"/>
        <w:rPr/>
      </w:pPr>
      <w:r>
        <w:rPr>
          <w:rStyle w:val="Fontstyle50"/>
        </w:rPr>
        <w:t xml:space="preserve">Он отходит к миру; ходящие прямым путем будут покоиться на ложах своих» </w:t>
      </w:r>
      <w:r>
        <w:rPr>
          <w:rStyle w:val="Fontstyle52"/>
        </w:rPr>
        <w:t>(Ис. 57, 1-2). То есть они получают покой, отходят к миру. Подробно об этом говорит Книга Прему</w:t>
        <w:softHyphen/>
        <w:t xml:space="preserve">дрости Соломона: </w:t>
      </w:r>
      <w:r>
        <w:rPr>
          <w:rStyle w:val="Fontstyle50"/>
        </w:rPr>
        <w:t xml:space="preserve">«Души праведных в руке Божией, и мучение не коснется их» </w:t>
      </w:r>
      <w:r>
        <w:rPr>
          <w:rStyle w:val="Fontstyle52"/>
        </w:rPr>
        <w:t xml:space="preserve">(Прем. 3, 1). И в другом месте сказано, что </w:t>
      </w:r>
      <w:r>
        <w:rPr>
          <w:rStyle w:val="Fontstyle50"/>
        </w:rPr>
        <w:t>«не в долговечности честная старость и не числом лет измеря</w:t>
        <w:softHyphen/>
        <w:t>ется: му дрость есть седина для людей, и беспорочная жизнь — воз</w:t>
        <w:softHyphen/>
        <w:t xml:space="preserve">раст старости» </w:t>
      </w:r>
      <w:r>
        <w:rPr>
          <w:rStyle w:val="Fontstyle52"/>
        </w:rPr>
        <w:t>(Прем. 4, 8-9).</w:t>
      </w:r>
    </w:p>
    <w:p>
      <w:pPr>
        <w:pStyle w:val="Style17"/>
        <w:rPr/>
      </w:pPr>
      <w:r>
        <w:rPr>
          <w:rStyle w:val="Fontstyle51"/>
        </w:rPr>
        <w:t xml:space="preserve">«И взглянул я, и вот светлое облако, и на облаке сидит подобный Сыну Человеческому; на голове его золотой венец, и в руке его острый серп» </w:t>
      </w:r>
      <w:r>
        <w:rPr>
          <w:rStyle w:val="Fontstyle52"/>
        </w:rPr>
        <w:t>(Откр. 14, 14). Наступает время Суда. На облаке восседает подобный Сыну Человеческому — Иисус Христос. Почему на облаке? Потому что Христос вознесся на облаке и вернется Он так же. В руке у Него серп, чтобы объявить о конце всего — Он «срезает» вре</w:t>
        <w:softHyphen/>
        <w:t xml:space="preserve">мя жизни. Почему говорится </w:t>
      </w:r>
      <w:r>
        <w:rPr>
          <w:rStyle w:val="Fontstyle50"/>
        </w:rPr>
        <w:t xml:space="preserve">«подобный Сыну Человеческо му» </w:t>
      </w:r>
      <w:r>
        <w:rPr>
          <w:rStyle w:val="Fontstyle52"/>
        </w:rPr>
        <w:t>? Это прямая отсылка к Книге пророка Даниила: при</w:t>
        <w:softHyphen/>
        <w:t>ход подобного Сыну Человеческому означает конец всех империй и наступление Судного Дня, потому что Ему дана всякая власть на небе и на земле. А на голове Его — золотой венец, поскольку Он победитель смерти, диавола и ада.</w:t>
      </w:r>
    </w:p>
    <w:p>
      <w:pPr>
        <w:pStyle w:val="Style17"/>
        <w:rPr/>
      </w:pPr>
      <w:r>
        <w:rPr>
          <w:rStyle w:val="Fontstyle51"/>
        </w:rPr>
        <w:t>«И вышел другой Ангел из храма и воскликнул громким голосом к сидящему на облаке: пусти серп твой и пожни, пото</w:t>
        <w:softHyphen/>
        <w:t xml:space="preserve">му что пришло время жатвы, ибо жатва на земле созрела. И поверг сидящий на облаке серп свой на землю, и земля была пожата. И другой Ангел вышел из храма, находящегося на небе, также с острым серпом». </w:t>
      </w:r>
      <w:r>
        <w:rPr>
          <w:rStyle w:val="Fontstyle52"/>
        </w:rPr>
        <w:t>(Откр. 14, 15-17). Ангел просит, умоляет Христа, чтобы наступил Судный День, как и муче</w:t>
        <w:softHyphen/>
        <w:t>ники просят о приближении конца мира. Ангелы, обойдя вселенную, говорят, что жатва созрела. Помните, Господь в притче рассказывает о том, что мир подобен полю, засе</w:t>
        <w:softHyphen/>
        <w:t xml:space="preserve">янному пшеницей, между которой диавол бросил плевелы. И Господь сказал: </w:t>
      </w:r>
      <w:r>
        <w:rPr>
          <w:rStyle w:val="Fontstyle50"/>
        </w:rPr>
        <w:t>«Оставьтерасти вместе то и другое до жат</w:t>
        <w:softHyphen/>
      </w:r>
    </w:p>
    <w:p>
      <w:pPr>
        <w:pStyle w:val="Style20"/>
        <w:rPr/>
      </w:pPr>
      <w:r>
        <w:rPr>
          <w:rStyle w:val="Fontstyle52"/>
        </w:rPr>
        <w:t>207</w:t>
      </w:r>
      <w:r>
        <w:br w:type="page"/>
      </w:r>
    </w:p>
    <w:p>
      <w:pPr>
        <w:pStyle w:val="Style17"/>
        <w:rPr/>
      </w:pPr>
      <w:r>
        <w:rPr>
          <w:rStyle w:val="Fontstyle50"/>
        </w:rPr>
        <w:t>вы; и во время жатвы я скажу жнецам: соберите прежде плеве</w:t>
        <w:softHyphen/>
        <w:t xml:space="preserve">лы и свяжите их в снопы, чтобы сжечь их, а пшеницу уберите в житницу мою» </w:t>
      </w:r>
      <w:r>
        <w:rPr>
          <w:rStyle w:val="Fontstyle52"/>
        </w:rPr>
        <w:t>(Мф. 13, 30). Здесь Ангелы говорят, что поле как раз созрело — время жатвы пришло. И Христос бросает серп свой и пожинает землю — наступает Судный День, конец мира. Об этом говорит и древнее пророче</w:t>
        <w:softHyphen/>
        <w:t xml:space="preserve">ство: </w:t>
      </w:r>
      <w:r>
        <w:rPr>
          <w:rStyle w:val="Fontstyle50"/>
        </w:rPr>
        <w:t>«Пусть воспрянут народы и низойдут в долину Иосафата; ибо там Я воссяду, чтобы судить все народы отовсюду. Пустите в дело серпы, ибо жатва созрела; идите, спуститесь, ибо точи</w:t>
        <w:softHyphen/>
        <w:t>ло полно и подточилия переливаются, потому что злоба их вели</w:t>
        <w:softHyphen/>
        <w:t>ка. Толпы, толпы в долине суда! ибо близок день Господень к доли</w:t>
        <w:softHyphen/>
        <w:t>не суда! Солнце и луна померкнут и звезды потеряют блеск свой. И возгремит Господь с Сиона, и даст глас Свой из Иерусалима; содрогнутся небо и земля; но Господь будет защитою для наро</w:t>
        <w:softHyphen/>
        <w:t xml:space="preserve">да Своего и обороною для сынов Израилевых. Тогда узнаете, что Я Господь Бог ваш, обитающий на Сионе, на святой горе Моей; и будет Иерусалим святынею, и не будут уже иноплеменники проходить через него» </w:t>
      </w:r>
      <w:r>
        <w:rPr>
          <w:rStyle w:val="Fontstyle52"/>
        </w:rPr>
        <w:t>(Иоиль. 3, 12-17). Господь со святыми Своими спускается на землю, чтобы совершить Великий Суд: Он пускает в ход серп и «отрезает» время. Ангелы, начиная с самых высших, постепенно покидают небеса. Все они приходят на землю, чтобы завершить историче</w:t>
        <w:softHyphen/>
        <w:t>ский процесс.</w:t>
      </w:r>
    </w:p>
    <w:p>
      <w:pPr>
        <w:pStyle w:val="Style17"/>
        <w:rPr/>
      </w:pPr>
      <w:r>
        <w:rPr>
          <w:rStyle w:val="Fontstyle51"/>
        </w:rPr>
        <w:t>«Ииной Ангел, имеющий власть над огнем, вышел от жерт</w:t>
        <w:softHyphen/>
        <w:t>венника и с великим криком воскликнул к имеющему острый серп, говоря: пусти острый серп твой и обрежь гроздья виногра</w:t>
        <w:softHyphen/>
        <w:t xml:space="preserve">да на земле, потому что созрели на нем ягоды» </w:t>
      </w:r>
      <w:r>
        <w:rPr>
          <w:rStyle w:val="Fontstyle52"/>
        </w:rPr>
        <w:t>(Откр. 14, 18). Выходит иной Ангел — не просто из храма, а от жертвен</w:t>
        <w:softHyphen/>
        <w:t>ника. Помните, под жертвенником находятся мученики, вопиющие ко Господу о том, что они устали ждать, что вре</w:t>
        <w:softHyphen/>
        <w:t>мя пришло, злодеяния переполнили чашу? Ангел передает просьбу мучеников Христу, и Он соглашается начать вели</w:t>
        <w:softHyphen/>
        <w:t>кую жатву, отвечая: «Пусти свой серп». Здесь примечатель</w:t>
        <w:softHyphen/>
      </w:r>
    </w:p>
    <w:p>
      <w:pPr>
        <w:pStyle w:val="Style20"/>
        <w:rPr/>
      </w:pPr>
      <w:r>
        <w:rPr>
          <w:rStyle w:val="Fontstyle52"/>
        </w:rPr>
        <w:t>208</w:t>
      </w:r>
      <w:r>
        <w:br w:type="page"/>
      </w:r>
    </w:p>
    <w:p>
      <w:pPr>
        <w:pStyle w:val="Style17"/>
        <w:rPr/>
      </w:pPr>
      <w:r>
        <w:rPr>
          <w:rStyle w:val="Fontstyle52"/>
        </w:rPr>
        <w:t>но то, что просьба мучеников оканчивает историю мира. По преданию, Архангел Михаил передает Иисусу Христу эту просьбу о наступлении Суда, который вскоре и прихо</w:t>
        <w:softHyphen/>
        <w:t>дит</w:t>
      </w:r>
      <w:r>
        <w:rPr>
          <w:rStyle w:val="Fontstyle52"/>
          <w:lang w:val="el-GR"/>
        </w:rPr>
        <w:t xml:space="preserve"> —</w:t>
      </w:r>
      <w:r>
        <w:rPr>
          <w:rStyle w:val="Fontstyle52"/>
        </w:rPr>
        <w:t xml:space="preserve"> созрела лоза Содома, то есть проклятая лоза греха. Ангел, стоящий над огнем, управляющий огненной стихи</w:t>
        <w:softHyphen/>
        <w:t>ей, говорит о наступлении времени огня, который должен прийти на землю.</w:t>
      </w:r>
    </w:p>
    <w:p>
      <w:pPr>
        <w:pStyle w:val="Style22"/>
        <w:rPr/>
      </w:pPr>
      <w:r>
        <w:rPr>
          <w:rStyle w:val="Fontstyle51"/>
        </w:rPr>
        <w:t>«И поверг Ангел серп свой на землю, и обрезал виноград на земле, и бросил в великое точило гнева Божия. И истоп</w:t>
        <w:softHyphen/>
        <w:t>таны [ягоды] в точиле за городом, и потекла кровь из точи</w:t>
        <w:softHyphen/>
        <w:t xml:space="preserve">ла даже до узд конских, на тысячу шестьсот стадий» </w:t>
      </w:r>
      <w:r>
        <w:rPr>
          <w:rStyle w:val="Fontstyle52"/>
        </w:rPr>
        <w:t>(Откр. 14, 19-20). Точило — это место, где давится вино</w:t>
        <w:softHyphen/>
        <w:t>град, чтобы сделать из него вино. Виноград — это символ дел, поэтому есть виноград Христа — добрые дела, а есть содомский виноград — злые дела. И вот содомский вино</w:t>
        <w:softHyphen/>
        <w:t>град сжинается. За городом Иерусалимом будет находить</w:t>
        <w:softHyphen/>
        <w:t xml:space="preserve">ся точило гнева Божиего. Это место — Голгофа, где Господь умер за грехи людей. И как раз на Голгофе Бог готовит точило гнева Своего, и течет кровь людей, отказавшихся принять благовестие. Как сказано у пророка Исаии: </w:t>
      </w:r>
      <w:r>
        <w:rPr>
          <w:rStyle w:val="Fontstyle50"/>
        </w:rPr>
        <w:t>«Кто это идет от Едома, в червленых ризах от Восора, столь величе</w:t>
        <w:softHyphen/>
        <w:t>ственный в Своей одежде, выступающий в полноте силы Своей? „Я - изрекающий правду, сильный, чтобы спасать". Отчего же одеяние Твое красно, и ризы у Тебя, как у топтавшего в точиле? „Я топтал точило один, и из народов никого не быиіо со Мною; и Я топтал их во гневе Моем и попирал их в ярости Моей; кровь их брызгала на ризы Мои, и Я запятнал все одеяние Свое; ибо день мщения — в сердце Моем, и год Моих искупленных настал. Я смотрел, и не было помощника; дивился, что не было поддер</w:t>
        <w:softHyphen/>
        <w:t xml:space="preserve">живающего; но помогла Мне мышца Моя, и ярость Моя — она поддержала Меня: и попрал Я народы во гневе Моем, и сокрушил их в ярости Моей, и вылил на землю кровь их"» </w:t>
      </w:r>
      <w:r>
        <w:rPr>
          <w:rStyle w:val="Fontstyle52"/>
        </w:rPr>
        <w:t>(Ис. 63, 1-6). В отмщении за жестокость, направленную на христиан,</w:t>
      </w:r>
    </w:p>
    <w:p>
      <w:pPr>
        <w:pStyle w:val="Style20"/>
        <w:rPr/>
      </w:pPr>
      <w:r>
        <w:rPr>
          <w:rStyle w:val="Fontstyle52"/>
        </w:rPr>
        <w:t>209</w:t>
      </w:r>
      <w:r>
        <w:br w:type="page"/>
      </w:r>
    </w:p>
    <w:p>
      <w:pPr>
        <w:pStyle w:val="Style20"/>
        <w:rPr/>
      </w:pPr>
      <w:r>
        <w:rPr>
          <w:rStyle w:val="Fontstyle52"/>
        </w:rPr>
        <w:t>Христос выходит на бой и совершает казнь. Тысяча шесть</w:t>
        <w:softHyphen/>
        <w:t>сот стадий</w:t>
      </w:r>
      <w:r>
        <w:rPr>
          <w:rStyle w:val="Fontstyle52"/>
          <w:lang w:val="el-GR"/>
        </w:rPr>
        <w:t xml:space="preserve"> —</w:t>
      </w:r>
      <w:r>
        <w:rPr>
          <w:rStyle w:val="Fontstyle52"/>
        </w:rPr>
        <w:t xml:space="preserve"> это четыре в квадрате, умноженное на тыся</w:t>
        <w:softHyphen/>
        <w:t>чу, что означает полноту кары, приходящей на все четыре конца земли. Если толковать буквально, то тысяча шесть</w:t>
        <w:softHyphen/>
        <w:t>сот стадий — это почти триста километров, которые будут залиты кровью до конских узд, то есть до высоты в пол</w:t>
        <w:softHyphen/>
        <w:t>тора метра. Такова будет кара Божия перед наступлением самого последнего дня.</w:t>
      </w:r>
    </w:p>
    <w:p>
      <w:pPr>
        <w:pStyle w:val="Style20"/>
        <w:rPr/>
      </w:pPr>
      <w:r>
        <w:rPr>
          <w:rStyle w:val="Fontstyle52"/>
        </w:rPr>
        <w:t>210</w:t>
      </w:r>
      <w:r>
        <w:br w:type="page"/>
      </w:r>
    </w:p>
    <w:p>
      <w:pPr>
        <w:pStyle w:val="Style16"/>
        <w:rPr/>
      </w:pPr>
      <w:bookmarkStart w:id="14" w:name="bookmark14"/>
      <w:r>
        <w:rPr>
          <w:rStyle w:val="Fontstyle48"/>
        </w:rPr>
        <w:t>Г</w:t>
      </w:r>
      <w:bookmarkEnd w:id="14"/>
      <w:r>
        <w:rPr>
          <w:rStyle w:val="Fontstyle48"/>
        </w:rPr>
        <w:t>лава пятнадцатая</w:t>
      </w:r>
    </w:p>
    <w:p>
      <w:pPr>
        <w:pStyle w:val="Style17"/>
        <w:rPr/>
      </w:pPr>
      <w:r>
        <w:rPr>
          <w:rStyle w:val="Fontstyle51"/>
        </w:rPr>
        <w:t>«И увидел я иное знамение на небе, великое и чудное: семь Ангелов, имеющих семь последних язв</w:t>
      </w:r>
      <w:r>
        <w:rPr>
          <w:rStyle w:val="Fontstyle51"/>
          <w:vertAlign w:val="superscript"/>
        </w:rPr>
        <w:t>110</w:t>
      </w:r>
      <w:r>
        <w:rPr>
          <w:rStyle w:val="Fontstyle51"/>
        </w:rPr>
        <w:t>, которыми оканчи</w:t>
        <w:softHyphen/>
        <w:t xml:space="preserve">валась ярость Божия» </w:t>
      </w:r>
      <w:r>
        <w:rPr>
          <w:rStyle w:val="Fontstyle52"/>
        </w:rPr>
        <w:t>(Откр. 15, 1). У христианина будет собственный день победы, который наступит после смерти, после того, как человек победит на мытарствах сатану и всех его прислужников и взойдет к трону Бога. В Откровении описывается некое собрание победив</w:t>
        <w:softHyphen/>
        <w:t>ших, собранных Господом, но перед этим Господь пока</w:t>
        <w:softHyphen/>
        <w:t xml:space="preserve">зывает </w:t>
      </w:r>
      <w:r>
        <w:rPr>
          <w:rStyle w:val="Fontstyle50"/>
        </w:rPr>
        <w:t xml:space="preserve">«семь Ангелов, имеющих, семь язв последних», </w:t>
      </w:r>
      <w:r>
        <w:rPr>
          <w:rStyle w:val="Fontstyle52"/>
        </w:rPr>
        <w:t>потому что в них заканчивается ярость Бога. Иоанн видит семе</w:t>
        <w:softHyphen/>
        <w:t>рых духов, семь высших Архангелов — Михаила, Рафаи</w:t>
        <w:softHyphen/>
        <w:t>ла, Гавриила, Уриила, Иеремиила, Селафиила, Иегудии-ла. Раньше их было восемь, но первый из них — Люцифер — пал. Вот эти семь Ангелов выходят перед лицом Бога, и набирает силу последний вал ярости Божией. Что же касается христиан, то они находятся под особой защи</w:t>
        <w:softHyphen/>
        <w:t>той Господа Бога, и Господня справедливость выступает на их защиту.</w:t>
      </w:r>
    </w:p>
    <w:p>
      <w:pPr>
        <w:pStyle w:val="Style17"/>
        <w:rPr/>
      </w:pPr>
      <w:r>
        <w:rPr>
          <w:rStyle w:val="Fontstyle51"/>
        </w:rPr>
        <w:t>«И видел я как бы стеклянное море, смешанное с огнем; и победившие зверя и образ его, и начертание его и число име</w:t>
        <w:softHyphen/>
        <w:t xml:space="preserve">ни его, стоят на этом стеклянном море, держа гусли Божии» </w:t>
      </w:r>
      <w:r>
        <w:rPr>
          <w:rStyle w:val="Fontstyle52"/>
        </w:rPr>
        <w:t>(Откр. 15, 2). Итак, Иоанн видел стеклянное море, сме</w:t>
        <w:softHyphen/>
        <w:t>шанное с огнем. В четвертой главе Апокалипсиса апо</w:t>
        <w:softHyphen/>
        <w:t>стол уже видел Бога, восседающего на троне, и стеклян</w:t>
        <w:softHyphen/>
        <w:t>ное, чистое море перед Ним. Согласно православному толкованию, это море есть множество бесплотных сил,</w:t>
      </w:r>
    </w:p>
    <w:p>
      <w:pPr>
        <w:pStyle w:val="Style20"/>
        <w:rPr/>
      </w:pPr>
      <w:r>
        <w:rPr>
          <w:rStyle w:val="Fontstyle52"/>
        </w:rPr>
        <w:t>211</w:t>
      </w:r>
      <w:r>
        <w:br w:type="page"/>
      </w:r>
    </w:p>
    <w:p>
      <w:pPr>
        <w:pStyle w:val="Style17"/>
        <w:rPr/>
      </w:pPr>
      <w:r>
        <w:rPr>
          <w:rStyle w:val="Fontstyle52"/>
        </w:rPr>
        <w:t>которые для Бога полностью прозрачны. Это удивитель</w:t>
        <w:softHyphen/>
        <w:t>но прозрачная бездна. Однако в данном видении море стало несколько другим: оно уже не просто стеклянное,</w:t>
      </w:r>
    </w:p>
    <w:p>
      <w:pPr>
        <w:pStyle w:val="Style20"/>
        <w:rPr/>
      </w:pPr>
      <w:r>
        <w:rPr>
          <w:rStyle w:val="Fontstyle52"/>
        </w:rPr>
        <w:t xml:space="preserve">— </w:t>
      </w:r>
      <w:r>
        <w:rPr>
          <w:rStyle w:val="Fontstyle52"/>
        </w:rPr>
        <w:t>оно смешано с огнем. Потому что Ангелы отражают Бога, а Бог в последние дни вселенной являет Себя как пламенеющий огонь. Одно из имен Бога — Огонь Пояда-ющий. Слишком часто мы вспоминаем о Боге милосерд</w:t>
        <w:softHyphen/>
        <w:t>ном и забываем, что Он еще и пламя, прожигающее вся</w:t>
        <w:softHyphen/>
        <w:t>кое зло и нечестие...</w:t>
      </w:r>
    </w:p>
    <w:p>
      <w:pPr>
        <w:pStyle w:val="Style17"/>
        <w:rPr/>
      </w:pPr>
      <w:r>
        <w:rPr>
          <w:rStyle w:val="Fontstyle52"/>
        </w:rPr>
        <w:t>И вот Ангелы, отражая Божественное величие, начи</w:t>
        <w:softHyphen/>
        <w:t xml:space="preserve">нают сами полыхать огнем. На земле пока еще </w:t>
      </w:r>
      <w:r>
        <w:rPr>
          <w:rStyle w:val="Fontstyle50"/>
        </w:rPr>
        <w:t>«мир и без</w:t>
        <w:softHyphen/>
        <w:t xml:space="preserve">опасность» </w:t>
      </w:r>
      <w:r>
        <w:rPr>
          <w:rStyle w:val="Fontstyle52"/>
        </w:rPr>
        <w:t>(1 Фес. 5, 3), а на небесах Ангелы уже раска</w:t>
        <w:softHyphen/>
        <w:t>ляются от волн гнева, исходящего от лица Божиего. Бог приходит в гнев и ярость и готов обрушить его на вселен</w:t>
        <w:softHyphen/>
        <w:t>ную, поэтому и море — пламенеющее, смешанное с огнем Божественных сил. В Псалмах сказано, что голос Госпо</w:t>
        <w:softHyphen/>
        <w:t>да разрубает надвое пламя огня: для праведников оно ста</w:t>
        <w:softHyphen/>
        <w:t>новится просвещением, а для грешников — огнем, сжи</w:t>
        <w:softHyphen/>
        <w:t xml:space="preserve">гающим всю нечистоту и всякого злодея (Ср.: Пс. 28, 7). И видел Иоанн, что </w:t>
      </w:r>
      <w:r>
        <w:rPr>
          <w:rStyle w:val="Fontstyle50"/>
        </w:rPr>
        <w:t xml:space="preserve">«на этом море стоят праведники», </w:t>
      </w:r>
      <w:r>
        <w:rPr>
          <w:rStyle w:val="Fontstyle52"/>
        </w:rPr>
        <w:t>то есть Ангелы поднимают над собой неких людей. Это те, кто отнял победу у зверя, у изображения его, у числа име</w:t>
        <w:softHyphen/>
        <w:t>ни его и у печати его. Победа у антихриста будет отнята некими людьми, которые устоят и не поклонятся послед</w:t>
        <w:softHyphen/>
        <w:t>нему врагу; они отвергнут печать проклятую, не покло</w:t>
        <w:softHyphen/>
        <w:t xml:space="preserve">нятся изображению проклятому, не примут ни знака на руку, ни имени антихриста. Такие люди победят зверя и этим будут подняты выше Ангелов. В видении Иоанна они стоят на этом стеклянном море и </w:t>
      </w:r>
      <w:r>
        <w:rPr>
          <w:rStyle w:val="Fontstyle50"/>
        </w:rPr>
        <w:t xml:space="preserve">«держат гусли Бога», </w:t>
      </w:r>
      <w:r>
        <w:rPr>
          <w:rStyle w:val="Fontstyle52"/>
        </w:rPr>
        <w:t>то есть играют на удивительных гуслях. Как говорит свя</w:t>
        <w:softHyphen/>
        <w:t>той Андрей Кесарийский, гусли Бога, или кифары Бога,</w:t>
      </w:r>
    </w:p>
    <w:p>
      <w:pPr>
        <w:pStyle w:val="Style20"/>
        <w:rPr/>
      </w:pPr>
      <w:r>
        <w:rPr>
          <w:rStyle w:val="Fontstyle52"/>
        </w:rPr>
        <w:t xml:space="preserve">— </w:t>
      </w:r>
      <w:r>
        <w:rPr>
          <w:rStyle w:val="Fontstyle52"/>
        </w:rPr>
        <w:t>это прекраснейшие заповеди, которые являются гар</w:t>
        <w:softHyphen/>
        <w:t>моничным ладом, полнотой душевной красоты. Человек</w:t>
      </w:r>
    </w:p>
    <w:p>
      <w:pPr>
        <w:pStyle w:val="Style20"/>
        <w:rPr/>
      </w:pPr>
      <w:r>
        <w:rPr>
          <w:rStyle w:val="Fontstyle52"/>
        </w:rPr>
        <w:t>212</w:t>
      </w:r>
      <w:r>
        <w:br w:type="page"/>
      </w:r>
    </w:p>
    <w:p>
      <w:pPr>
        <w:pStyle w:val="Style20"/>
        <w:rPr/>
      </w:pPr>
      <w:r>
        <w:rPr>
          <w:rStyle w:val="Fontstyle52"/>
        </w:rPr>
        <w:t>из себя делает гусли Бога, на которых Сам Господь игра</w:t>
        <w:softHyphen/>
        <w:t>ет, как на струнах. Другими словами, сам человек стано</w:t>
        <w:softHyphen/>
        <w:t>вится чистым откровением Бога, в нем Бог являет Свою силу, Свою красоту.</w:t>
      </w:r>
    </w:p>
    <w:p>
      <w:pPr>
        <w:pStyle w:val="Style22"/>
        <w:rPr/>
      </w:pPr>
      <w:r>
        <w:rPr>
          <w:rStyle w:val="Fontstyle51"/>
        </w:rPr>
        <w:t>«И поют песнь Моисея, раба Божия, и песнь Агнца, говоря: велики и чудны дела Твои, Господи Боже Вседержитель! Пра</w:t>
        <w:softHyphen/>
        <w:t xml:space="preserve">ведны и истинны пути Твои, Царь святых!» </w:t>
      </w:r>
      <w:r>
        <w:rPr>
          <w:rStyle w:val="Fontstyle52"/>
        </w:rPr>
        <w:t>(Откр. 15, 3). Святитель Андрей Кесарийский пишет, что поющие песнь Моисея и песнь Агнца — это полнота спасенных Ветхого и Нового Заветов (Толкование на Апокалип</w:t>
        <w:softHyphen/>
        <w:t>сис святого Иоанна Богослова). Но здесь мы видим еще и другой смысл. Песнь Моисея была воспета, когда Изра</w:t>
        <w:softHyphen/>
        <w:t>иль прошел сквозь Красное море — Бог разорвал волны его, и они стали стенами по правую и по левую сторо</w:t>
        <w:softHyphen/>
        <w:t xml:space="preserve">ны, а еврейский народ прошел по дну, фараон же погиб. И в Книге Исход сказано: </w:t>
      </w:r>
      <w:r>
        <w:rPr>
          <w:rStyle w:val="Fontstyle50"/>
        </w:rPr>
        <w:t>«Пою Господу, ибо Он высоко пре</w:t>
        <w:softHyphen/>
        <w:t>вознесся; коня и всадника его ввергнул в море. Господь крепость моя и слава моя, Он был мне спасением. Он Бог мой, и прослав</w:t>
        <w:softHyphen/>
        <w:t>лю Его; Бог отца моего, и превознесу Его. Господь муж брани, Иегова имя Ему. Колесницы фараона и войско его ввергнул Он в море, и избранные военачальники его потонули в Чермном море. Пучины покрыли их: они пошли в глубину, как камень. Десница Твоя, Господи, прославилась силою; десница Твоя, Госпо</w:t>
        <w:softHyphen/>
        <w:t>ди, сразила врага. Величием славы Твоей Ты низложил восстав</w:t>
        <w:softHyphen/>
        <w:t>ших против Тебя. Ты послал гнев Твой, и он попалил их, как солому. От дуновения Твоего расступились воды, влага стала, как стена, огустели пучины в сердце моря. Враг сказал: пого</w:t>
        <w:softHyphen/>
        <w:t>нюсь, настигну, разделю добычу; насытится ими душа моя, обнажу меч мой, истребит их рука моя. Ты дунул духом Тво</w:t>
        <w:softHyphen/>
        <w:t>им, и покрыло их море: они погрузились, как свинец, в великих водах. Кто, как Ты, Господи, между богами? Кто, как Ты, вели</w:t>
        <w:softHyphen/>
        <w:t>чествен святостью, досточтим хвалами, Творец чудес? Ты про</w:t>
        <w:softHyphen/>
        <w:t>стер десницу Твою: поглотила их земля. Ты ведешь милостью</w:t>
      </w:r>
    </w:p>
    <w:p>
      <w:pPr>
        <w:pStyle w:val="Style20"/>
        <w:rPr/>
      </w:pPr>
      <w:r>
        <w:rPr>
          <w:rStyle w:val="Fontstyle52"/>
        </w:rPr>
        <w:t>213</w:t>
      </w:r>
      <w:r>
        <w:br w:type="page"/>
      </w:r>
    </w:p>
    <w:p>
      <w:pPr>
        <w:pStyle w:val="Style24"/>
        <w:rPr/>
      </w:pPr>
      <w:r>
        <w:rPr>
          <w:rStyle w:val="Fontstyle50"/>
        </w:rPr>
        <w:t>Твоею народ сей, который Ты избавил, — сопровождаешь силою Твоею в жилище святыни Твоей. Услышали народы и трепе</w:t>
        <w:softHyphen/>
        <w:t>щут: ужас объял жителей Филистимских; тогда смутились князья Едомовы, трепет объял вождей Моавитских, уныли все жители Ханаана. Да нападет на них страх и ужас; от вели</w:t>
        <w:softHyphen/>
        <w:t>чия мышцы Твоей да онемеют они, как камень, доколе прохо</w:t>
        <w:softHyphen/>
        <w:t>дит народ Твой, Господи, доколе проходит сей народ, который Ты приобрел. Введи его и насади его на горе достояния Твоего, на месте, которое Ты соделал жилищем Себе, Господи, во свя</w:t>
        <w:softHyphen/>
        <w:t>тилище, [которое] создали руки Твои, Владыка! Господь будет царствовать во веки и в вечность. Когда вошли кони фараона с колесницами его и с всадниками его в море, то Господь обра</w:t>
        <w:softHyphen/>
        <w:t>тил на них воды морские, а сыны Израилевы прошли по суше среди моря. И взяла Мариам пророчица, сестра Ааронова, в руку свою тимпан, и вышли за нею все женщины с тимпана</w:t>
        <w:softHyphen/>
        <w:t>ми и ликованием. И воспела Мариам пред ними: пойте Господу, ибо высоко превознесся Он, коня и всадника его ввергнул в море»</w:t>
      </w:r>
    </w:p>
    <w:p>
      <w:pPr>
        <w:pStyle w:val="Style20"/>
        <w:rPr/>
      </w:pPr>
      <w:r>
        <w:rPr>
          <w:rStyle w:val="Fontstyle52"/>
        </w:rPr>
        <w:t>(Исх. 15, 1-21).</w:t>
      </w:r>
    </w:p>
    <w:p>
      <w:pPr>
        <w:pStyle w:val="Style17"/>
        <w:rPr/>
      </w:pPr>
      <w:r>
        <w:rPr>
          <w:rStyle w:val="Fontstyle52"/>
        </w:rPr>
        <w:t>Это и есть древняя песнь Моисея, песнь исхода, песнь Пасхи. Святые поют о том, что все страдания, все сражения с врагом, грядущие в конце мира, — это стра</w:t>
        <w:softHyphen/>
        <w:t>дания исхода, страдания освобождения народа Божие-го, выходящего навстречу своему Властелину, чтобы вой</w:t>
        <w:softHyphen/>
        <w:t xml:space="preserve">ти в Его Царство, взойти на Его Святую Гору и остаться там жить вечно. Поэтому они поют песнь Моисея, раба Божиего, и песнь Агнца, Иисуса Христа, — новую песнь, которую предрекал еще царь Давид: </w:t>
      </w:r>
      <w:r>
        <w:rPr>
          <w:rStyle w:val="Fontstyle50"/>
        </w:rPr>
        <w:t>«Воспойте Господу песнь новую; воспойте Господу, вся земля; пойте Господу, благо</w:t>
        <w:softHyphen/>
        <w:t xml:space="preserve">словляйте имя Его, благовествуйте со дня на день спасение Его» </w:t>
      </w:r>
      <w:r>
        <w:rPr>
          <w:rStyle w:val="Fontstyle52"/>
        </w:rPr>
        <w:t>(Пс. 95, 1-2). Победа христиан во времена антихриста будет заключаться только в том, чтобы устоять. Массо</w:t>
        <w:softHyphen/>
        <w:t>вое отступление послано Богом, и остановить его никто не сможет, но тот, кто устоит, кто отвергнет зверя, тем</w:t>
      </w:r>
    </w:p>
    <w:p>
      <w:pPr>
        <w:pStyle w:val="Style20"/>
        <w:rPr/>
      </w:pPr>
      <w:r>
        <w:rPr>
          <w:rStyle w:val="Fontstyle52"/>
        </w:rPr>
        <w:t>214</w:t>
      </w:r>
      <w:r>
        <w:br w:type="page"/>
      </w:r>
    </w:p>
    <w:p>
      <w:pPr>
        <w:pStyle w:val="Style17"/>
        <w:rPr/>
      </w:pPr>
      <w:r>
        <w:rPr>
          <w:rStyle w:val="Fontstyle52"/>
        </w:rPr>
        <w:t>самым отнимет у врага победу. Нужно надеяться на Бога, и Он обязательно поможет.</w:t>
      </w:r>
      <w:r>
        <w:rPr>
          <w:rStyle w:val="Fontstyle52"/>
          <w:vertAlign w:val="superscript"/>
        </w:rPr>
        <w:t>111</w:t>
      </w:r>
      <w:r>
        <w:rPr>
          <w:rStyle w:val="Fontstyle52"/>
        </w:rPr>
        <w:t xml:space="preserve"> Перед глазами Бога беско</w:t>
        <w:softHyphen/>
        <w:t>нечно ценнее один спасшийся, чем миллион погибших, миллион отступников и предателей.</w:t>
      </w:r>
    </w:p>
    <w:p>
      <w:pPr>
        <w:pStyle w:val="Style21"/>
        <w:rPr/>
      </w:pPr>
      <w:r>
        <w:rPr>
          <w:rStyle w:val="Fontstyle51"/>
        </w:rPr>
        <w:t>«Праведны и истинны пути Твои, Царь святых!»</w:t>
      </w:r>
    </w:p>
    <w:p>
      <w:pPr>
        <w:pStyle w:val="Style20"/>
        <w:rPr/>
      </w:pPr>
      <w:r>
        <w:rPr>
          <w:rStyle w:val="Fontstyle52"/>
        </w:rPr>
        <w:t>(Откр. 15, 3), то есть пути Господа праведные и един</w:t>
        <w:softHyphen/>
        <w:t>ственно верные. А те пути, которые предлагает враг или которые предлагают люди, — это пути лживые, уводящие в болото.</w:t>
      </w:r>
    </w:p>
    <w:p>
      <w:pPr>
        <w:pStyle w:val="Style17"/>
        <w:rPr/>
      </w:pPr>
      <w:r>
        <w:rPr>
          <w:rStyle w:val="Fontstyle51"/>
        </w:rPr>
        <w:t>«Кто не убоится Тебя, Господи, и не прославит имени Тво</w:t>
        <w:softHyphen/>
        <w:t xml:space="preserve">его? ибо Ты един свят. Все народы придут и поклонятся пред Тобою, ибо открылись суды Твои» </w:t>
      </w:r>
      <w:r>
        <w:rPr>
          <w:rStyle w:val="Fontstyle52"/>
        </w:rPr>
        <w:t>(Откр. 15, 4). Перед Богом все существа испытывают страх и трепет. Человек, при</w:t>
        <w:softHyphen/>
        <w:t xml:space="preserve">коснувшийся к Богу, не может не бояться, не трепетать. </w:t>
      </w:r>
      <w:r>
        <w:rPr>
          <w:rStyle w:val="Fontstyle50"/>
        </w:rPr>
        <w:t xml:space="preserve">«Все народы придут и поклонятся пред Тобою, ибо открылись суды Твои» </w:t>
      </w:r>
      <w:r>
        <w:rPr>
          <w:rStyle w:val="Fontstyle52"/>
        </w:rPr>
        <w:t>(Откр. 15, 4). Праведники говорят, что в кон</w:t>
        <w:softHyphen/>
        <w:t>це концов наступит великий день, когда все без исклю</w:t>
        <w:softHyphen/>
        <w:t xml:space="preserve">чения люди, Ангелы, в том числе и злые ангелы, падут ниц перед лицом Бога. В этот день откроются все суды Божии и все существа вселенной поклонятся Ему, однако — по-разному: праведники падут ниц из почитания Бога, в благоговейном восторге, а грешники — потому что их повергнут ниц. Как сказано в Писании: </w:t>
      </w:r>
      <w:r>
        <w:rPr>
          <w:rStyle w:val="Fontstyle50"/>
        </w:rPr>
        <w:t>«Но Бог сокрушит голову врагов Своих, волосатое темя закоснелого в своих беззако</w:t>
        <w:softHyphen/>
        <w:t xml:space="preserve">ниях» </w:t>
      </w:r>
      <w:r>
        <w:rPr>
          <w:rStyle w:val="Fontstyle52"/>
        </w:rPr>
        <w:t>(Пс. 67, 22). Суд начнется с Церкви, а потом свер</w:t>
        <w:softHyphen/>
        <w:t>шится и над остальными.</w:t>
      </w:r>
    </w:p>
    <w:p>
      <w:pPr>
        <w:pStyle w:val="Style21"/>
        <w:rPr/>
      </w:pPr>
      <w:r>
        <w:rPr>
          <w:rStyle w:val="Fontstyle51"/>
        </w:rPr>
        <w:t>«И после сего я взглянул, и вот, отверзся храм скинии сви</w:t>
        <w:softHyphen/>
        <w:t>детельства на небе. И вышли из храма семь Ангелов, имею</w:t>
        <w:softHyphen/>
        <w:t xml:space="preserve">щие семь язв, облеченные в чистую и светлую льняную одежду и опоясанные по персям золотыми поясами» </w:t>
      </w:r>
      <w:r>
        <w:rPr>
          <w:rStyle w:val="Fontstyle52"/>
        </w:rPr>
        <w:t>(Откр. 15, 5-6). Иоанн видит, как начинается Суд. Сначала гнев Божий распространяется и полыхает, как пламень. Выходят из тайного святилища, из Небесной Скинии, из алта</w:t>
        <w:softHyphen/>
      </w:r>
    </w:p>
    <w:p>
      <w:pPr>
        <w:pStyle w:val="Style20"/>
        <w:rPr/>
      </w:pPr>
      <w:r>
        <w:rPr>
          <w:rStyle w:val="Fontstyle52"/>
        </w:rPr>
        <w:t>215</w:t>
      </w:r>
      <w:r>
        <w:br w:type="page"/>
      </w:r>
    </w:p>
    <w:p>
      <w:pPr>
        <w:pStyle w:val="Style21"/>
        <w:rPr/>
      </w:pPr>
      <w:r>
        <w:rPr>
          <w:rStyle w:val="Fontstyle52"/>
        </w:rPr>
        <w:t>ря, исполнители гнева Божиего</w:t>
      </w:r>
      <w:r>
        <w:rPr>
          <w:rStyle w:val="Fontstyle52"/>
          <w:lang w:val="el-GR"/>
        </w:rPr>
        <w:t xml:space="preserve"> —</w:t>
      </w:r>
      <w:r>
        <w:rPr>
          <w:rStyle w:val="Fontstyle52"/>
        </w:rPr>
        <w:t xml:space="preserve"> семь Ангелов, имею</w:t>
        <w:softHyphen/>
        <w:t>щие семь последних язв Бога. Храм открывается, потому что наступило время, когда Бог уже явно и неприкрыто вмешивается в дела этого мира. Почему Ангелы в льня</w:t>
        <w:softHyphen/>
        <w:t>ных одеждах? В Ветхом Завете в льняных одеждах слу</w:t>
        <w:softHyphen/>
        <w:t>жили священники, потому что лен — это знак чистоты, знак небесной жизни.</w:t>
      </w:r>
      <w:r>
        <w:rPr>
          <w:rStyle w:val="Fontstyle52"/>
          <w:vertAlign w:val="superscript"/>
        </w:rPr>
        <w:t>112</w:t>
      </w:r>
      <w:r>
        <w:rPr>
          <w:rStyle w:val="Fontstyle52"/>
        </w:rPr>
        <w:t xml:space="preserve"> В этих льняных одеждах Анге</w:t>
        <w:softHyphen/>
        <w:t>лы выходят от лица Бога, как некие священники, кото</w:t>
        <w:softHyphen/>
        <w:t>рые должны совершить последние священнодействия — по уничтожению мира.</w:t>
      </w:r>
      <w:r>
        <w:rPr>
          <w:rStyle w:val="Fontstyle52"/>
          <w:vertAlign w:val="superscript"/>
        </w:rPr>
        <w:t>113</w:t>
      </w:r>
      <w:r>
        <w:rPr>
          <w:rStyle w:val="Fontstyle52"/>
        </w:rPr>
        <w:t xml:space="preserve"> И наступает время казни. Ангелы становятся перед лицом Бога, как стояли они перед Ним во время гибели Иерусалима. Это описывает пророк Иезекииль: </w:t>
      </w:r>
      <w:r>
        <w:rPr>
          <w:rStyle w:val="Fontstyle50"/>
        </w:rPr>
        <w:t>«И возгласил в уши мои великим гласом, говоря: пусть приблизятся каратели города, каждый со своим губительным орудием в руке своей. И вот, шесть человек идут от верхних ворот, обращенных к северу, и у каждого в руке губи</w:t>
        <w:softHyphen/>
        <w:t>тельное орудие его, и между ними один, одетый в льняную одеж</w:t>
        <w:softHyphen/>
        <w:t xml:space="preserve">ду, у которого при поясе его прибор писца. И пришли и стали подле медного жертвенника» </w:t>
      </w:r>
      <w:r>
        <w:rPr>
          <w:rStyle w:val="Fontstyle52"/>
        </w:rPr>
        <w:t>(Иез. 9, 1-2). Ситуация повто</w:t>
        <w:softHyphen/>
        <w:t>ряется, только тогда кара Божия касалась одного горо</w:t>
        <w:softHyphen/>
        <w:t>да, отступившего от Творца и поклонявшегося идолам, а в Апокалипсисе эти же семь Ангелов выходят на послед</w:t>
        <w:softHyphen/>
        <w:t>ний суд всей вселенной, отступившей от Бога. За одина</w:t>
        <w:softHyphen/>
        <w:t>ковое отступничество — одинаковое наказание, и испол</w:t>
        <w:softHyphen/>
        <w:t>нители — те же самые.</w:t>
      </w:r>
    </w:p>
    <w:p>
      <w:pPr>
        <w:pStyle w:val="Style22"/>
        <w:rPr/>
      </w:pPr>
      <w:r>
        <w:rPr>
          <w:rStyle w:val="Fontstyle50"/>
        </w:rPr>
        <w:t xml:space="preserve">«И слава Бога Израилева сошла с Херувима, на котором была, к порогу дома. И призвал Он человека, одетого в льняную одежду, у которого при поясе прибор писца. И сказал ему Господь: пройди посреди города, посреди Иерусалима, и на челах людей скорбящих, воздыхающих о всех мерзостях, совершающихся среди него, сделай знак» </w:t>
      </w:r>
      <w:r>
        <w:rPr>
          <w:rStyle w:val="Fontstyle52"/>
        </w:rPr>
        <w:t>(Иез. 9, 3-4). И дальше повелел Господь, чтобы этот дух, имеющий прибор писца, поставил знак Креста на лбах всех тех, кто сокрушается о мерзостях, тво</w:t>
        <w:softHyphen/>
      </w:r>
    </w:p>
    <w:p>
      <w:pPr>
        <w:pStyle w:val="Style20"/>
        <w:rPr/>
      </w:pPr>
      <w:r>
        <w:rPr>
          <w:rStyle w:val="Fontstyle52"/>
        </w:rPr>
        <w:t>216</w:t>
      </w:r>
      <w:r>
        <w:br w:type="page"/>
      </w:r>
    </w:p>
    <w:p>
      <w:pPr>
        <w:pStyle w:val="Style22"/>
        <w:rPr/>
      </w:pPr>
      <w:r>
        <w:rPr>
          <w:rStyle w:val="Fontstyle52"/>
        </w:rPr>
        <w:t xml:space="preserve">рящихся в Иерусалиме. Затем пророк Иезекииль пишет: </w:t>
      </w:r>
      <w:r>
        <w:rPr>
          <w:rStyle w:val="Fontstyle50"/>
        </w:rPr>
        <w:t>«И видел я, и вот на своде, который над главами Херувимов, как бы камень сапфир</w:t>
      </w:r>
      <w:r>
        <w:rPr>
          <w:rStyle w:val="Fontstyle50"/>
          <w:vertAlign w:val="superscript"/>
        </w:rPr>
        <w:t>114</w:t>
      </w:r>
      <w:r>
        <w:rPr>
          <w:rStyle w:val="Fontstyle50"/>
        </w:rPr>
        <w:t>, как бы нечто, похожее на престол, видимо было над ними. И говорил Он человеку, одетому в льняную одежду, и сказал: войди между колесами под Херувимов и возьми полные пригоршни горящих угольев между Херувимами, и брось на город; и он вошел в моих глазах. Херувимы же стояли по правую сторону дома, когда вошел тот человек, и облако наполняло внутренний двор. И поднялась слава Господня с Херувима к порогу дома, и дом наполнился облаком, и двор наполнился сиянием славы Господа. И шум от крыльев Херувимов слышен был даже на внешнем дво</w:t>
        <w:softHyphen/>
        <w:t>ре, как бы глас Бога Всемогущего, когда Он говорит. И когда Он дал повеление человеку, одетому в льняную одежду, сказав: „возь</w:t>
        <w:softHyphen/>
        <w:t>ми огня между колесами, между Херувимами", и когда он вошел и стал у колеса, — тогда из среды Херувимов один Херувим про стер руку свою к огню, который между Херувимами, и взял и дал в пригоршни одетому в льняную одежду. Он взял и вышел. И вид</w:t>
        <w:softHyphen/>
        <w:t>но было у Херувимов подобие рук человеческих под крыльями их. И видел я: и вот четыре колеса подле Херувимов, по одному колесу подле каждого Херувима, и колеса по виду как бы из камня топа</w:t>
        <w:softHyphen/>
        <w:t>за. И по виду все четыре сходны, как будто бы колесо находилось в колесе. Когда шли они, то шли на четыре свои стороны; во вре</w:t>
        <w:softHyphen/>
        <w:t>мя шествия своего не оборачивались, но к тому месту, куда обра</w:t>
        <w:softHyphen/>
        <w:t>щена была голова, и они туда шли; во время шествия своего не обо</w:t>
        <w:softHyphen/>
        <w:t>рачивались. И все тело их, и спина их, и руки их, и крылья их, и колеса кругом были полны очей, все четыре колеса их. К коле</w:t>
        <w:softHyphen/>
        <w:t xml:space="preserve">сам сим, как я слышал, сказано было: „галгал"» </w:t>
      </w:r>
      <w:r>
        <w:rPr>
          <w:rStyle w:val="Fontstyle52"/>
        </w:rPr>
        <w:t>(Иез. 10, 1-13). «Галгал» — особый род вихря. Далее описываются четыре Херувима, которым Господь говорит: «Возьми и брось эти угли на город» (Иез. 10, 2). С этого начинается гибель горо</w:t>
        <w:softHyphen/>
        <w:t>да. Бог покинул Иерусалим, и он был сожжен в буквальном смысле, только руками Навуходоносора. Теперь же подоб</w:t>
        <w:softHyphen/>
        <w:t>ная казнь постигает весь мир.</w:t>
      </w:r>
    </w:p>
    <w:p>
      <w:pPr>
        <w:pStyle w:val="Style20"/>
        <w:rPr/>
      </w:pPr>
      <w:r>
        <w:rPr>
          <w:rStyle w:val="Fontstyle52"/>
        </w:rPr>
        <w:t>217</w:t>
      </w:r>
      <w:r>
        <w:br w:type="page"/>
      </w:r>
    </w:p>
    <w:p>
      <w:pPr>
        <w:pStyle w:val="Style21"/>
        <w:rPr/>
      </w:pPr>
      <w:r>
        <w:rPr>
          <w:rStyle w:val="Fontstyle51"/>
        </w:rPr>
        <w:t xml:space="preserve">«И одно из четырех животных дало семи Ангелам семь золотых чаш, наполненных гневом Бога, живущего во веки веков. И наполнился храм дымом от славы Божией и от силы Его, и никто не мог войти в храм, доколе не окончились семь язв семи Ангелов» </w:t>
      </w:r>
      <w:r>
        <w:rPr>
          <w:rStyle w:val="Fontstyle52"/>
        </w:rPr>
        <w:t>(Откр. 15, 7-8). Почему Ангел препоя</w:t>
        <w:softHyphen/>
        <w:t>сан золотым поясом? Пояс — знак воина. Гнев Ангелов ограничен Божиим повелением, поэтому пояс золотой. Их ярость ограничена — они исполняют волю Бога.</w:t>
      </w:r>
    </w:p>
    <w:p>
      <w:pPr>
        <w:pStyle w:val="Style17"/>
        <w:rPr/>
      </w:pPr>
      <w:r>
        <w:rPr>
          <w:rStyle w:val="Fontstyle51"/>
        </w:rPr>
        <w:t xml:space="preserve">«И наполнился храм дымом от славы Божией и от силы Его, и никто не мог войти в храм, доколе не окончились семь язв семи Ангелов» </w:t>
      </w:r>
      <w:r>
        <w:rPr>
          <w:rStyle w:val="Fontstyle52"/>
        </w:rPr>
        <w:t>(Откр. 15, 7-8). Как только отданы семь чаш гнева Божиего, храм наполняется дымом Божи-ей славы. В Книге Исход рассказывается, как Моисей поставил походный храм — скинию, помазал его миром и принес жертвы, чтобы Аарон зашел и совершил слу</w:t>
        <w:softHyphen/>
        <w:t>жение. Однако тот не смог войти, потому что весь храм был заполнен сияющим дымом, как бы облаками. Так</w:t>
        <w:softHyphen/>
        <w:t>же и при Вознесении Господь был на облаках, которые являются границей между мирами, между Богом и всем остальным. В Откровении облака заполняют храм для того, чтобы никто больше не принес никаких молитв — они более не принимаются: Бог закрыл свои уши, что</w:t>
        <w:softHyphen/>
        <w:t xml:space="preserve">бы не слышать молитвы за мир, потому что наступило время казни. Есть очень страшный эпизод, описанный в Книге Иезекииля, когда Бог говорит ему, что если бы даже нашлись три мужа — </w:t>
      </w:r>
      <w:r>
        <w:rPr>
          <w:rStyle w:val="Fontstyle50"/>
        </w:rPr>
        <w:t>«Ной, Даниил и Иов, — то они пра</w:t>
        <w:softHyphen/>
        <w:t xml:space="preserve">ведностью своею спасли бы только свои души» </w:t>
      </w:r>
      <w:r>
        <w:rPr>
          <w:rStyle w:val="Fontstyle52"/>
        </w:rPr>
        <w:t>(Иез. 14, 14). И у пророка Иеремии сказано, что если ко Господу при</w:t>
        <w:softHyphen/>
        <w:t xml:space="preserve">дут даже Моисей и Самуил, Он не примет их молитвы за народ, Он их прогонит прочь, не захочет их слышать: </w:t>
      </w:r>
      <w:r>
        <w:rPr>
          <w:rStyle w:val="Fontstyle50"/>
        </w:rPr>
        <w:t>«И сказал мне Господь: хотя бы предстали пред лице Мое Мои</w:t>
        <w:softHyphen/>
        <w:t>сей и Самуил, душа Моя не [приклонится] к народу сему; отго</w:t>
        <w:softHyphen/>
        <w:t xml:space="preserve">ни [их] от лица Моего, пусть они отойдут» </w:t>
      </w:r>
      <w:r>
        <w:rPr>
          <w:rStyle w:val="Fontstyle52"/>
        </w:rPr>
        <w:t>(Иер. 15, 1).</w:t>
      </w:r>
    </w:p>
    <w:p>
      <w:pPr>
        <w:pStyle w:val="Style20"/>
        <w:rPr/>
      </w:pPr>
      <w:r>
        <w:rPr>
          <w:rStyle w:val="Fontstyle52"/>
        </w:rPr>
        <w:t>218</w:t>
      </w:r>
      <w:r>
        <w:br w:type="page"/>
      </w:r>
    </w:p>
    <w:p>
      <w:pPr>
        <w:pStyle w:val="Style20"/>
        <w:rPr/>
      </w:pPr>
      <w:r>
        <w:rPr>
          <w:rStyle w:val="Fontstyle52"/>
        </w:rPr>
        <w:t>Наступает то самое время, когда Бог не слушает молит</w:t>
        <w:softHyphen/>
        <w:t>вы о спасении, наступает время семи язв</w:t>
      </w:r>
      <w:r>
        <w:rPr>
          <w:rStyle w:val="Fontstyle52"/>
          <w:lang w:val="el-GR"/>
        </w:rPr>
        <w:t xml:space="preserve"> —</w:t>
      </w:r>
      <w:r>
        <w:rPr>
          <w:rStyle w:val="Fontstyle52"/>
        </w:rPr>
        <w:t xml:space="preserve"> время воз</w:t>
        <w:softHyphen/>
        <w:t>мездия Бога. Некоторые думают, что можно бесконечно грешить, и Бог все время будет откладывать Свой гнев. Он откладывает гнев, но не бесконечно</w:t>
      </w:r>
      <w:r>
        <w:rPr>
          <w:rStyle w:val="Fontstyle52"/>
          <w:lang w:val="el-GR"/>
        </w:rPr>
        <w:t xml:space="preserve"> —</w:t>
      </w:r>
      <w:r>
        <w:rPr>
          <w:rStyle w:val="Fontstyle52"/>
        </w:rPr>
        <w:t xml:space="preserve"> когда насту</w:t>
        <w:softHyphen/>
        <w:t>пит время семи язв, то станет поздно. Двери милосердия закроются, наступит время Суда. Для всего мира придет последний день.</w:t>
      </w:r>
    </w:p>
    <w:p>
      <w:pPr>
        <w:pStyle w:val="Style20"/>
        <w:rPr/>
      </w:pPr>
      <w:r>
        <w:rPr>
          <w:rStyle w:val="Fontstyle52"/>
          <w:lang w:val="el-GR"/>
        </w:rPr>
        <w:t>219</w:t>
      </w:r>
      <w:r>
        <w:br w:type="page"/>
      </w:r>
    </w:p>
    <w:p>
      <w:pPr>
        <w:pStyle w:val="Style16"/>
        <w:rPr/>
      </w:pPr>
      <w:bookmarkStart w:id="15" w:name="bookmark15"/>
      <w:r>
        <w:rPr>
          <w:rStyle w:val="Fontstyle48"/>
        </w:rPr>
        <w:t>Г</w:t>
      </w:r>
      <w:bookmarkEnd w:id="15"/>
      <w:r>
        <w:rPr>
          <w:rStyle w:val="Fontstyle48"/>
        </w:rPr>
        <w:t>лава шестнадцатая</w:t>
      </w:r>
    </w:p>
    <w:p>
      <w:pPr>
        <w:pStyle w:val="Style17"/>
        <w:rPr/>
      </w:pPr>
      <w:r>
        <w:rPr>
          <w:rStyle w:val="Fontstyle51"/>
        </w:rPr>
        <w:t xml:space="preserve">«И услышал я из храма громкий голос, говорящий семи Ангелам: идите и вылейте семь чаш гнева Божия на землю» </w:t>
      </w:r>
      <w:r>
        <w:rPr>
          <w:rStyle w:val="Fontstyle52"/>
        </w:rPr>
        <w:t xml:space="preserve">(Откр. 16, 1). Ангелы не одинаковы по силе — низшие из них получают приказания от высших, которые, в свою очередь, получают откровения непосредственно от Бога. От Господа Бога и исходит громовой голос. В Евангелии от Иоанна голос, подобный грому, возвестил Сыну, что Отец прославил имя Свое и еще прославит: </w:t>
      </w:r>
      <w:r>
        <w:rPr>
          <w:rStyle w:val="Fontstyle50"/>
        </w:rPr>
        <w:t>«Тогда при</w:t>
        <w:softHyphen/>
        <w:t xml:space="preserve">шел с неба глас: и прославил и еще прославлю» </w:t>
      </w:r>
      <w:r>
        <w:rPr>
          <w:rStyle w:val="Fontstyle52"/>
        </w:rPr>
        <w:t xml:space="preserve">(Ин. 12, 28). Вот и здесь громовой голос Бога Отца, исходя из храма Божи-его, возвещает, повелевает Ангелам: </w:t>
      </w:r>
      <w:r>
        <w:rPr>
          <w:rStyle w:val="Fontstyle50"/>
        </w:rPr>
        <w:t xml:space="preserve">«Идите и вылейте семь чаш гнева Божия на землю», </w:t>
      </w:r>
      <w:r>
        <w:rPr>
          <w:rStyle w:val="Fontstyle52"/>
        </w:rPr>
        <w:t>то есть Бог говорит: «Все, при</w:t>
        <w:softHyphen/>
        <w:t>шел конец!»</w:t>
      </w:r>
    </w:p>
    <w:p>
      <w:pPr>
        <w:pStyle w:val="Style17"/>
        <w:rPr/>
      </w:pPr>
      <w:r>
        <w:rPr>
          <w:rStyle w:val="Fontstyle51"/>
        </w:rPr>
        <w:t>«Пошел первый Ангел и вылил чашу свою на землю: и сде</w:t>
        <w:softHyphen/>
        <w:t xml:space="preserve">лались жестокие и отвратительные гнойные раны на людях, имеющих начертание зверя и поклоняющихся образу его» </w:t>
      </w:r>
      <w:r>
        <w:rPr>
          <w:rStyle w:val="Fontstyle52"/>
        </w:rPr>
        <w:t>(Откр. 16, 2). Первая чаша гнева падает на тех людей, кото</w:t>
        <w:softHyphen/>
        <w:t>рые приняли печать и поклонялись образу зверя — для них уже на земле наступает время наказания. А в случае самых страшных грехов Бог карает незамедлительно.</w:t>
      </w:r>
      <w:r>
        <w:rPr>
          <w:rStyle w:val="Fontstyle52"/>
          <w:vertAlign w:val="superscript"/>
        </w:rPr>
        <w:t>115</w:t>
      </w:r>
    </w:p>
    <w:p>
      <w:pPr>
        <w:pStyle w:val="Style22"/>
        <w:rPr/>
      </w:pPr>
      <w:r>
        <w:rPr>
          <w:rStyle w:val="Fontstyle52"/>
        </w:rPr>
        <w:t>Семь кар Апокалипсиса во многом повторяют каз</w:t>
        <w:softHyphen/>
        <w:t xml:space="preserve">ни египетские, только они сильнее. Например, шестая казнь в Книге Исход описана так: </w:t>
      </w:r>
      <w:r>
        <w:rPr>
          <w:rStyle w:val="Fontstyle50"/>
        </w:rPr>
        <w:t>«Исказал Господь Моисею и Аарону: возьмите по полной горсти пепла из печи, и пусть бросит его Моисей к небу в глазах фараона [и рабов его]; и под</w:t>
        <w:softHyphen/>
        <w:t>нимется пыль по всей земле Египетской, и будет на людях и на</w:t>
      </w:r>
    </w:p>
    <w:p>
      <w:pPr>
        <w:pStyle w:val="Style20"/>
        <w:rPr/>
      </w:pPr>
      <w:r>
        <w:rPr>
          <w:rStyle w:val="Fontstyle52"/>
        </w:rPr>
        <w:t>220</w:t>
      </w:r>
      <w:r>
        <w:br w:type="page"/>
      </w:r>
    </w:p>
    <w:p>
      <w:pPr>
        <w:pStyle w:val="Style20"/>
        <w:rPr/>
      </w:pPr>
      <w:r>
        <w:rPr>
          <w:rStyle w:val="Fontstyle50"/>
        </w:rPr>
        <w:t>скоте воспаление с нарывами, во всей земле Египетской. Они взяли пепла из печи и предстали пред лице фараона. Моисей бросил его к небу, и сделалось воспаление с нарывами на людях и на скоте. И не могли волхвы устоять пред Моисеем по при</w:t>
        <w:softHyphen/>
        <w:t xml:space="preserve">чине воспаления, потому что воспаление было на волхвах и на всех Египтянах. Но Господь ожесточил сердце фараона, и он не послушал их, как и говорил Господь Моисею» </w:t>
      </w:r>
      <w:r>
        <w:rPr>
          <w:rStyle w:val="Fontstyle52"/>
        </w:rPr>
        <w:t>(Исх. 9, 8-12). Что было в Египте, то совершится уже над всем челове</w:t>
        <w:softHyphen/>
        <w:t>чеством: люди, отступившие от Бога и поклонившиеся злу, получившие печать антихриста, получат и гнойные отвратительные язвы, которые будут «пожирать» их, как египтян в древности. Отступники будут действительно гнить заживо. Как говорит святитель Андрей Кесарий-ский, они будут показывать внутреннюю гниль своей души. Божия кара направлена на выявление страшных преступлений в душе человека, ведь иногда Бог карами выводит грех человека наружу. У людей, чья душа подоб</w:t>
        <w:softHyphen/>
        <w:t>на смердящему гнойнику, в наказание и тела превраща</w:t>
        <w:softHyphen/>
        <w:t>ются в такой же гнойник.</w:t>
      </w:r>
    </w:p>
    <w:p>
      <w:pPr>
        <w:pStyle w:val="Style17"/>
        <w:rPr/>
      </w:pPr>
      <w:r>
        <w:rPr>
          <w:rStyle w:val="Fontstyle51"/>
        </w:rPr>
        <w:t xml:space="preserve">«Второй Ангел вылил чашу свою в море: и сделалась кровь, как бы мертвеца, и все одушевленное умерло в море» </w:t>
      </w:r>
      <w:r>
        <w:rPr>
          <w:rStyle w:val="Fontstyle52"/>
        </w:rPr>
        <w:t xml:space="preserve">(Откр. 16, 3). Дословно в греческом подлиннике это звучит так: </w:t>
      </w:r>
      <w:r>
        <w:rPr>
          <w:rStyle w:val="Fontstyle50"/>
        </w:rPr>
        <w:t xml:space="preserve">«И всякая душа жизни умерла в море». </w:t>
      </w:r>
      <w:r>
        <w:rPr>
          <w:rStyle w:val="Fontstyle52"/>
        </w:rPr>
        <w:t>Вторая казнь пада</w:t>
        <w:softHyphen/>
        <w:t>ет на все моря, превращая их в кровь мертвеца. Не просто кровь живого, а кровь умирающего, разлагающегося. Как писал об этом святой Андрей Кесарийский, таким обра</w:t>
        <w:softHyphen/>
        <w:t>зом обличается безумие злодеев, убийц, которые убива</w:t>
        <w:softHyphen/>
        <w:t>ли людей, умерщвляли друг друга, христиан, «чтобы вер</w:t>
        <w:softHyphen/>
        <w:t>ные утвердились, а неверные устрашились, видя тварь, восставшую на них за почитание отступника». Поднимает</w:t>
        <w:softHyphen/>
        <w:t>ся невинная кровь. У пророка Исаии есть предсказание, что в конце времен Бог повелит крови убитых подняться из земли. Вот это и есть тот самый момент, который здесь</w:t>
      </w:r>
    </w:p>
    <w:p>
      <w:pPr>
        <w:pStyle w:val="Style20"/>
        <w:rPr/>
      </w:pPr>
      <w:r>
        <w:rPr>
          <w:rStyle w:val="Fontstyle52"/>
        </w:rPr>
        <w:t>221</w:t>
      </w:r>
      <w:r>
        <w:br w:type="page"/>
      </w:r>
    </w:p>
    <w:p>
      <w:pPr>
        <w:pStyle w:val="Style17"/>
        <w:rPr/>
      </w:pPr>
      <w:r>
        <w:rPr>
          <w:rStyle w:val="Fontstyle52"/>
        </w:rPr>
        <w:t>описывается: кровь невинно убитых поднимается, и моря становятся кровью мертвеца, вся рыба в них умирает.</w:t>
      </w:r>
    </w:p>
    <w:p>
      <w:pPr>
        <w:pStyle w:val="Style22"/>
        <w:rPr/>
      </w:pPr>
      <w:r>
        <w:rPr>
          <w:rStyle w:val="Fontstyle51"/>
        </w:rPr>
        <w:t xml:space="preserve">«Третий Ангел вылил чашу свою в реки и источники вод: и сделалась кровь» </w:t>
      </w:r>
      <w:r>
        <w:rPr>
          <w:rStyle w:val="Fontstyle52"/>
        </w:rPr>
        <w:t xml:space="preserve">(Откр. 16, 4). Снова повторяется казнь египетская, описанная в Книге Исход: </w:t>
      </w:r>
      <w:r>
        <w:rPr>
          <w:rStyle w:val="Fontstyle50"/>
        </w:rPr>
        <w:t>«И сказал Господь Моисею: упорно сердце фараоново: он не хочет отпустить народ. Пойди к фараону завтра: вот, он выйдет к воде, ты стань на пути его, на берегу реки, и жезл, который превращался в змея, возьми в руку твою и скажи ему: Господь, Бог Евреев, послал меня сказать тебе: отпусти народ Мой, чтобы он совершил Мне слу</w:t>
        <w:softHyphen/>
        <w:t>жение в пустыне; но вот, ты доселе не послушался. Так говорит Господь: из сего узнаешь, что Я Господь: вот этим жезлом, кото</w:t>
        <w:softHyphen/>
        <w:t>рый в руке моей, я у дарю по воде, которая в реке, и она превратит</w:t>
        <w:softHyphen/>
        <w:t>ся в кровь, и рыба в реке умрет, и река воссмердит, и Египтянам омерзительно бу дет пить воду из реки. И сказал Господь Моисею: скажи Аарону [брату твоему]: возьми жезл твой [в руку твою], и простри руку твою на воды Египтян: на реки их, на потоки их, на озера их и на всякое вместилище вод их, — и превратят</w:t>
        <w:softHyphen/>
        <w:t>ся в кровь, и будет кровь по всей земле Египетской и в деревян</w:t>
        <w:softHyphen/>
        <w:t>ных и в каменных сосудах. И сделали Моисей и Аарон, как пове</w:t>
        <w:softHyphen/>
        <w:t xml:space="preserve">лел [им] Господь. И поднял [Аарон] жезл [свой] и ударил по воде речной пред глазами фараона и пред глазами рабов его, и вся вода в реке превратилась в кровь, и рыба в реке вымерла, и река вос-смердела, и Египтяне не могли пить воды из реки; и была кровь по всей земле Египетской» </w:t>
      </w:r>
      <w:r>
        <w:rPr>
          <w:rStyle w:val="Fontstyle52"/>
        </w:rPr>
        <w:t>(Исх. 7, 14-21). Это чудо повторя</w:t>
        <w:softHyphen/>
        <w:t>ется, только уже в масштабах всей планеты: все реки пре</w:t>
        <w:softHyphen/>
        <w:t>вращаются в кровь. Третья чаша выливается, чтобы ото</w:t>
        <w:softHyphen/>
        <w:t>мстить злодеям за убийства — после последнего великого гонения на христиан Бог наводит кару на злодеев, гоните</w:t>
        <w:softHyphen/>
        <w:t>лей и убийц.</w:t>
      </w:r>
      <w:r>
        <w:rPr>
          <w:rStyle w:val="Fontstyle52"/>
          <w:vertAlign w:val="superscript"/>
        </w:rPr>
        <w:t>116</w:t>
      </w:r>
    </w:p>
    <w:p>
      <w:pPr>
        <w:pStyle w:val="Style21"/>
        <w:rPr/>
      </w:pPr>
      <w:r>
        <w:rPr>
          <w:rStyle w:val="Fontstyle51"/>
        </w:rPr>
        <w:t>«И услышал я Ангела вод, который говорил: праведен Ты, Господи, Который еси и был, и свят, потому что так судил; за то, что они пролили кровь святых и пророков, Ты дал им</w:t>
      </w:r>
    </w:p>
    <w:p>
      <w:pPr>
        <w:pStyle w:val="Style20"/>
        <w:rPr/>
      </w:pPr>
      <w:r>
        <w:rPr>
          <w:rStyle w:val="Fontstyle52"/>
        </w:rPr>
        <w:t>222</w:t>
      </w:r>
      <w:r>
        <w:br w:type="page"/>
      </w:r>
    </w:p>
    <w:p>
      <w:pPr>
        <w:pStyle w:val="Style21"/>
        <w:rPr/>
      </w:pPr>
      <w:r>
        <w:rPr>
          <w:rStyle w:val="Fontstyle51"/>
        </w:rPr>
        <w:t xml:space="preserve">пить кровь: они достойны того» </w:t>
      </w:r>
      <w:r>
        <w:rPr>
          <w:rStyle w:val="Fontstyle52"/>
        </w:rPr>
        <w:t>(Откр. 16, 5-6). Кто такой Ангел вод? Есть Ангелы Хранители разных стихий, в том числе и водной. Вот этот Ангел Хранитель вод и говорит Господу, что Он прав, потому что Он воздаст карой тем, кто ее заслужил — кто кровь святых и пророков проли</w:t>
        <w:softHyphen/>
        <w:t>вал и думал, что за эти преступления ему ничего не будет. Почему египтян настигла подобная кара? За убийства мла</w:t>
        <w:softHyphen/>
        <w:t>денцев, утопленных в Ниле — что посеяли, то и пожали. Здесь то же самое, и Ангел Божий это подтверждает, гово</w:t>
        <w:softHyphen/>
        <w:t>ря, что Вездесущий Бог, действовавший в Египте, и сейчас действует, а значит, справедливость торжествует.</w:t>
      </w:r>
    </w:p>
    <w:p>
      <w:pPr>
        <w:pStyle w:val="Style17"/>
        <w:rPr/>
      </w:pPr>
      <w:r>
        <w:rPr>
          <w:rStyle w:val="Fontstyle51"/>
        </w:rPr>
        <w:t xml:space="preserve">«И услышал я другого от жертвенника говорящего: ей, Господи Боже Вседержитель, истинны и праведны суды Твои» </w:t>
      </w:r>
      <w:r>
        <w:rPr>
          <w:rStyle w:val="Fontstyle52"/>
        </w:rPr>
        <w:t>(Откр. 16, 7). Ангел, стоящий у жертвенника, подтвержда</w:t>
        <w:softHyphen/>
        <w:t>ет праведность судов Господа. Почему именно от жертвен</w:t>
        <w:softHyphen/>
        <w:t>ника подтверждение исходит? Потому что под жертвен</w:t>
        <w:softHyphen/>
        <w:t>ником находятся мученики, убитые за имя Иисуса Христа, они и говорят: справедливо то, что делает Господь. Когда христиан на земле убивали, они обычно своим убийцам отвечали так: «Вы проливаете нашу кровь здесь, а Бог каз</w:t>
        <w:softHyphen/>
        <w:t>нит вас в будущей жизни». Так что и на небесах мученики говорят: «Справедливость наконец-то восторжествовала. Мы удовлетворены. За те злобные убийства, за те жесто</w:t>
        <w:softHyphen/>
        <w:t>чайшие пытки, которым нас подвергли, вся кровь наша поднялась, так что на земле не осталось места для воды». Представляете, сколько крови было пролито, если вся вода на планете превратится в кровь, а ведь земля на три четверти покрыта водою! Вот эта казнь — это третий удар Бога, третья язва Бога. И сбылось, таким образом, древ</w:t>
        <w:softHyphen/>
        <w:t xml:space="preserve">нее пророчество, предсказание пророка Исаии: </w:t>
      </w:r>
      <w:r>
        <w:rPr>
          <w:rStyle w:val="Fontstyle50"/>
        </w:rPr>
        <w:t>«Может ли быть отнята у сильного добыча, и могут ли быть отняты у победителя взятые в плен? Да! так говорит Господь: и пленен</w:t>
        <w:softHyphen/>
        <w:t>ные сильным будут отняты, и добыча тирана будет избавлена;</w:t>
      </w:r>
    </w:p>
    <w:p>
      <w:pPr>
        <w:pStyle w:val="Style20"/>
        <w:rPr/>
      </w:pPr>
      <w:r>
        <w:rPr>
          <w:rStyle w:val="Fontstyle52"/>
        </w:rPr>
        <w:t>223</w:t>
      </w:r>
      <w:r>
        <w:br w:type="page"/>
      </w:r>
    </w:p>
    <w:p>
      <w:pPr>
        <w:pStyle w:val="Style24"/>
        <w:rPr/>
      </w:pPr>
      <w:r>
        <w:rPr>
          <w:rStyle w:val="Fontstyle50"/>
        </w:rPr>
        <w:t>потому что Я буду состязаться с противниками твоими и сыно</w:t>
        <w:softHyphen/>
        <w:t>вей твоих Я спасу; и притеснителей твоих накормлю собствен</w:t>
        <w:softHyphen/>
        <w:t xml:space="preserve">ною их плотью, и они будут упоены кровью своею, как молодым вином; и всякая плоть узнает, что Я Господь, Спаситель твой и Искупитель твой, Сильный Иаковлев» </w:t>
      </w:r>
      <w:r>
        <w:rPr>
          <w:rStyle w:val="Fontstyle52"/>
        </w:rPr>
        <w:t>(Ис.</w:t>
      </w:r>
      <w:r>
        <w:rPr>
          <w:rStyle w:val="Fontstyle52"/>
          <w:lang w:val="el-GR"/>
        </w:rPr>
        <w:t xml:space="preserve"> 49, 24-26).</w:t>
      </w:r>
      <w:r>
        <w:rPr>
          <w:rStyle w:val="Fontstyle52"/>
        </w:rPr>
        <w:t xml:space="preserve"> Сбы</w:t>
        <w:softHyphen/>
        <w:t>вается древнее пророчество: притеснители и злодеи полу</w:t>
        <w:softHyphen/>
        <w:t>чают воздаяние за дела свои.</w:t>
      </w:r>
    </w:p>
    <w:p>
      <w:pPr>
        <w:pStyle w:val="Style17"/>
        <w:rPr/>
      </w:pPr>
      <w:r>
        <w:rPr>
          <w:rStyle w:val="Fontstyle51"/>
        </w:rPr>
        <w:t xml:space="preserve">«Четвертый Ангел вылил чашу свою на солнце: и дано было ему жечь людей огнем. И жег людей сильный зной, и они хулили имя Бога, имеющего власть над сими язвами, и не вра-зумились, чтобы воздать Ему славу» </w:t>
      </w:r>
      <w:r>
        <w:rPr>
          <w:rStyle w:val="Fontstyle52"/>
        </w:rPr>
        <w:t>(Откр. 16, 8-9). Следу</w:t>
        <w:softHyphen/>
        <w:t>ющая кара падает на солнце, и оно начинает полыхать, жечь огнем злодеев. Люди, которые поклонялись свети</w:t>
        <w:softHyphen/>
        <w:t>лам, от светил и получают кару. Если в Египте наказание состояло в том, что солнце потухло и вся страна погрузи</w:t>
        <w:softHyphen/>
        <w:t>лась во тьму, то здесь — кара противоположная: солнце начинает гореть и жечь людей своим огнем. Это знак разъ</w:t>
        <w:softHyphen/>
        <w:t xml:space="preserve">яренной ненависти, жестокости, которой полыхали сами люди. В греческом подлиннике говорится дословно так: </w:t>
      </w:r>
      <w:r>
        <w:rPr>
          <w:rStyle w:val="Fontstyle50"/>
        </w:rPr>
        <w:t xml:space="preserve">«Четвертый Ангел излил чашу свою на солнце. И было дано ему обжечь людей в огне». </w:t>
      </w:r>
      <w:r>
        <w:rPr>
          <w:rStyle w:val="Fontstyle52"/>
        </w:rPr>
        <w:t xml:space="preserve">Не просто сжечь, а обжечь в огне, как горшки обжигают. </w:t>
      </w:r>
      <w:r>
        <w:rPr>
          <w:rStyle w:val="Fontstyle51"/>
        </w:rPr>
        <w:t xml:space="preserve">«И жег людей сильный зной, и они хулили имя Бога, имеющего власть над сими язвами, и не вразумились, чтобы воздать Ему славу» </w:t>
      </w:r>
      <w:r>
        <w:rPr>
          <w:rStyle w:val="Fontstyle52"/>
        </w:rPr>
        <w:t>(Откр. 16, 9). Святитель Андрей Кесарийский говорит, что здесь Бог показывает справед</w:t>
        <w:softHyphen/>
        <w:t>ливость вечного наказания грешников: они сами отказы</w:t>
        <w:softHyphen/>
        <w:t>ваются исправиться и только еще больше ожесточаются под карами Божиими: «Однако, безумные, не сознаваясь в своем грехопадении, будут изощрять язык свой против Бога». История знает множество таких примеров. Напри</w:t>
        <w:softHyphen/>
        <w:t>мер, фараон, царь Египетский, на которого обруши</w:t>
        <w:softHyphen/>
        <w:t>лись все наказания, только еще больше озлобился и кон</w:t>
        <w:softHyphen/>
        <w:t>чил тем, что утонул в море. Вот так и люди времен конца</w:t>
      </w:r>
    </w:p>
    <w:p>
      <w:pPr>
        <w:pStyle w:val="Style20"/>
        <w:rPr/>
      </w:pPr>
      <w:r>
        <w:rPr>
          <w:rStyle w:val="Fontstyle52"/>
        </w:rPr>
        <w:t>224</w:t>
      </w:r>
      <w:r>
        <w:br w:type="page"/>
      </w:r>
    </w:p>
    <w:p>
      <w:pPr>
        <w:pStyle w:val="Style17"/>
        <w:rPr/>
      </w:pPr>
      <w:r>
        <w:rPr>
          <w:rStyle w:val="Fontstyle52"/>
        </w:rPr>
        <w:t>мира, получившие печать зверя, в своем ожесточении, хоть и обожженные, как головешки, огнем, тем не менее, будут продолжать хулить Бога своими языками. И не вра-зумятся, чтобы воздать Ему славу. Эти семь язв</w:t>
      </w:r>
      <w:r>
        <w:rPr>
          <w:rStyle w:val="Fontstyle52"/>
          <w:lang w:val="el-GR"/>
        </w:rPr>
        <w:t xml:space="preserve"> —</w:t>
      </w:r>
      <w:r>
        <w:rPr>
          <w:rStyle w:val="Fontstyle52"/>
        </w:rPr>
        <w:t xml:space="preserve"> послед</w:t>
        <w:softHyphen/>
        <w:t>ние дни вселенной, после них мир уже не будет существо</w:t>
        <w:softHyphen/>
        <w:t>вать: очень сложно существовать, если вместо воды одна только кровь; не очень комфортно существовать, когда тебя обжигает, «выпекает» со всех сторон солнце и когда ты сам покрыт гнойными язвами.</w:t>
      </w:r>
    </w:p>
    <w:p>
      <w:pPr>
        <w:pStyle w:val="Style22"/>
        <w:rPr/>
      </w:pPr>
      <w:r>
        <w:rPr>
          <w:rStyle w:val="Fontstyle51"/>
        </w:rPr>
        <w:t>«Пятый Ангел вылил чашу свою на престол зверя: и сде</w:t>
        <w:softHyphen/>
        <w:t>лалось царство его мрачно, и они кусали языки свои от стра</w:t>
        <w:softHyphen/>
        <w:t xml:space="preserve">дания, и хулили Бога небесного от страданий своих и язв своих; и не раскаялись в делах своих» </w:t>
      </w:r>
      <w:r>
        <w:rPr>
          <w:rStyle w:val="Fontstyle52"/>
        </w:rPr>
        <w:t>(Откр. 16, 10-11). Сле</w:t>
        <w:softHyphen/>
        <w:t>дующая кара Бога падает уже на государство антихриста, на его престол и на всех его приближенных. Их покры</w:t>
        <w:softHyphen/>
        <w:t>вает тьма, похожая на тьму Египетскую — об этом гово</w:t>
        <w:softHyphen/>
        <w:t xml:space="preserve">рится в Книге Исход: </w:t>
      </w:r>
      <w:r>
        <w:rPr>
          <w:rStyle w:val="Fontstyle50"/>
        </w:rPr>
        <w:t>«И сказал Господь Моисею: простри руку твою к небу, и будет тьма на земле Египетской, осязаемая тьма. Моисей простер руку свою к небу, и была густая тьма по всей земле Египетской три дня; не видели друг друга, и никто не вставал с места своего три дня; у всех же сынов Израилевых был свет в жилищах их. Фараон призвал Моисея [и Аарона] и сказал: пойдите, совершите служение Господу [Богу вашему], пусть только останется мелкий и крупный скот ваш, а дети ваши пусть идут с вами. Но Моисей сказал: [нет,] дай также в руки наши жертвы и всесожжения, чтобы принести Господу Богу нашему; пусть пойдут и стада наши с нами, не останет</w:t>
        <w:softHyphen/>
        <w:t>ся ни копыта; ибо из них мы возьмем на жертву Господу, Богу нашему; но доколе не придем туда, мы не знаем, что принести в жертву Господу [Богу нашему]. И ожесточил Господь сердце фараона, и он не захотел отпустить их. И сказал ему фара</w:t>
        <w:softHyphen/>
        <w:t>он: пойди от меня; берегись, не являйся более пред лице мое; в тот день, когда ты увидишь лице мое, умрешь. И сказал Мои</w:t>
        <w:softHyphen/>
      </w:r>
    </w:p>
    <w:p>
      <w:pPr>
        <w:pStyle w:val="Style20"/>
        <w:rPr/>
      </w:pPr>
      <w:r>
        <w:rPr>
          <w:rStyle w:val="Fontstyle52"/>
        </w:rPr>
        <w:t>225</w:t>
      </w:r>
      <w:r>
        <w:br w:type="page"/>
      </w:r>
    </w:p>
    <w:p>
      <w:pPr>
        <w:pStyle w:val="Style22"/>
        <w:rPr/>
      </w:pPr>
      <w:r>
        <w:rPr>
          <w:rStyle w:val="Fontstyle50"/>
        </w:rPr>
        <w:t>сей: как сказал ты, так и будет; я не увижу более лица твоего»</w:t>
      </w:r>
    </w:p>
    <w:p>
      <w:pPr>
        <w:pStyle w:val="Style20"/>
        <w:rPr/>
      </w:pPr>
      <w:r>
        <w:rPr>
          <w:rStyle w:val="Fontstyle52"/>
        </w:rPr>
        <w:t>(Исх.</w:t>
      </w:r>
      <w:r>
        <w:rPr>
          <w:rStyle w:val="Fontstyle52"/>
          <w:lang w:val="el-GR"/>
        </w:rPr>
        <w:t xml:space="preserve"> 10, 21-29).</w:t>
      </w:r>
    </w:p>
    <w:p>
      <w:pPr>
        <w:pStyle w:val="Style17"/>
        <w:rPr/>
      </w:pPr>
      <w:r>
        <w:rPr>
          <w:rStyle w:val="Fontstyle52"/>
        </w:rPr>
        <w:t>Это девятая, предпоследняя казнь, которая постигла Египет. Такая же казнь постигнет и престол зверя, а ведь он обещал людям всеобщую безопасность, однако сам погру</w:t>
        <w:softHyphen/>
        <w:t xml:space="preserve">жается во тьму и отчаяние. И сказано: </w:t>
      </w:r>
      <w:r>
        <w:rPr>
          <w:rStyle w:val="Fontstyle51"/>
        </w:rPr>
        <w:t>«Они кусали языки свои от страдания, и хулили Бога Небесного от страданий сво</w:t>
        <w:softHyphen/>
        <w:t xml:space="preserve">их и язв своих; и не раскаялись в делах своих» </w:t>
      </w:r>
      <w:r>
        <w:rPr>
          <w:rStyle w:val="Fontstyle52"/>
        </w:rPr>
        <w:t>(Откр. 16, 10-11). Это отчаяние, но без покаяния. Последнее поколение людей принципиально неисправимо. Тьма, которая пада</w:t>
        <w:softHyphen/>
        <w:t>ет на них, — это не просто тьма в физическом смысле, это тьма приближающейся бездны. Люди, стоящие на пороге великой гибели, кусают языки от злобы, от ненависти и не хотят исправляться, а хулят Бога. Господь же насылает эти язвы на людей, чтобы уменьшить их наказание после кон</w:t>
        <w:softHyphen/>
        <w:t>ца мира.</w:t>
      </w:r>
    </w:p>
    <w:p>
      <w:pPr>
        <w:pStyle w:val="Style17"/>
        <w:rPr/>
      </w:pPr>
      <w:r>
        <w:rPr>
          <w:rStyle w:val="Fontstyle51"/>
        </w:rPr>
        <w:t>«Шестой Ангел вылил- чашу свою в великую реку Евфрат: и высохла в ней вода, чтобы готов был путь царям от восхо</w:t>
        <w:softHyphen/>
        <w:t xml:space="preserve">да солнечного» </w:t>
      </w:r>
      <w:r>
        <w:rPr>
          <w:rStyle w:val="Fontstyle52"/>
        </w:rPr>
        <w:t>(Откр. 16, 12). Шестая язва — это не просто обычное высыхание рек. Река Евфрат берет свой исток в Израиле</w:t>
      </w:r>
      <w:r>
        <w:rPr>
          <w:rStyle w:val="Fontstyle52"/>
          <w:vertAlign w:val="superscript"/>
        </w:rPr>
        <w:t>117</w:t>
      </w:r>
      <w:r>
        <w:rPr>
          <w:rStyle w:val="Fontstyle52"/>
        </w:rPr>
        <w:t>, то есть высохшая вода в Евфрате означа</w:t>
        <w:softHyphen/>
        <w:t>ет, что связь рая и земли полностью прекращена. Послед</w:t>
        <w:softHyphen/>
        <w:t>няя струйка, соединяющая рай с землей, иссякла. И река высохла, чтобы открыть путь царям с востока. В свое вре</w:t>
        <w:softHyphen/>
        <w:t>мя царь Кир Персидский взял величайший город древно</w:t>
        <w:softHyphen/>
        <w:t>сти Вавилон, отведя воду реки в сторону. Это случилось во время пира Валтасара, царя Халдейского, того самого пиршества, которое описывается в Книге пророка Дани</w:t>
        <w:softHyphen/>
        <w:t>ила. Валтасар пировал и пил вино из богослужебных чаш, славя своих ложных богов, а в эту самую ночь Кир отвел воды Евфрата в сторону, и по руслу реки войска его вош</w:t>
        <w:softHyphen/>
        <w:t>ли в город и захватили его. Точно такой же конец ожидает великий Вавилон, великую империю зла.</w:t>
      </w:r>
    </w:p>
    <w:p>
      <w:pPr>
        <w:pStyle w:val="Style20"/>
        <w:rPr/>
      </w:pPr>
      <w:r>
        <w:rPr>
          <w:rStyle w:val="Fontstyle52"/>
        </w:rPr>
        <w:t>226</w:t>
      </w:r>
      <w:r>
        <w:br w:type="page"/>
      </w:r>
    </w:p>
    <w:p>
      <w:pPr>
        <w:pStyle w:val="Style17"/>
        <w:rPr/>
      </w:pPr>
      <w:r>
        <w:rPr>
          <w:rStyle w:val="Fontstyle52"/>
        </w:rPr>
        <w:t xml:space="preserve">Что это за </w:t>
      </w:r>
      <w:r>
        <w:rPr>
          <w:rStyle w:val="Fontstyle50"/>
        </w:rPr>
        <w:t xml:space="preserve">«цари от восхода солнечного»? </w:t>
      </w:r>
      <w:r>
        <w:rPr>
          <w:rStyle w:val="Fontstyle52"/>
        </w:rPr>
        <w:t>Они описаны в Книге пророка Иезекииля, и в Апокалипсисе Ангел пря</w:t>
        <w:softHyphen/>
        <w:t>мо указывает Иоанну на это пророчество, где говорит</w:t>
        <w:softHyphen/>
        <w:t>ся о последней великой битве Всемогущего Бога с сила</w:t>
        <w:softHyphen/>
        <w:t>ми отступников. Это те самые силы, которые называются отрядами Гога и Магога.</w:t>
      </w:r>
    </w:p>
    <w:p>
      <w:pPr>
        <w:pStyle w:val="Style22"/>
        <w:rPr/>
      </w:pPr>
      <w:r>
        <w:rPr>
          <w:rStyle w:val="Fontstyle52"/>
        </w:rPr>
        <w:t xml:space="preserve">Вот как об этом говорит Книга пророка Иезекииля: </w:t>
      </w:r>
      <w:r>
        <w:rPr>
          <w:rStyle w:val="Fontstyle50"/>
        </w:rPr>
        <w:t>«И было ко мне слово Господне: сын человеческий! обрати лице твое к Гогу в земле Магог</w:t>
      </w:r>
      <w:r>
        <w:rPr>
          <w:rStyle w:val="Fontstyle50"/>
          <w:vertAlign w:val="superscript"/>
        </w:rPr>
        <w:t>118</w:t>
      </w:r>
      <w:r>
        <w:rPr>
          <w:rStyle w:val="Fontstyle50"/>
        </w:rPr>
        <w:t>, князю Роша, Мешеха и Фувала, и изреки на него пророчество и скажи: так говорит Господь Бог: вот, Я - на тебя, Гог, князь Роша, Мешеха и Фувала! И поверну тебя, и вложу удила в челюсти твои, и выведу тебя и все войско твое, коней и всадников, всех в полном вооружении, большое пол</w:t>
        <w:softHyphen/>
        <w:t>чище, в бронях и со щитами, всех вооруженных мечами, Персов, Ефиоплян и Ливийцев с ними, всех со щитами и в шлемах, Гоме</w:t>
        <w:softHyphen/>
        <w:t>ра со всеми отрядами его, дом Фогарма, от пределов севера, со все</w:t>
        <w:softHyphen/>
        <w:t>ми отрядами его, многие народы с тобою.</w:t>
      </w:r>
      <w:r>
        <w:rPr>
          <w:rStyle w:val="Fontstyle50"/>
          <w:vertAlign w:val="superscript"/>
        </w:rPr>
        <w:t>119</w:t>
      </w:r>
      <w:r>
        <w:rPr>
          <w:rStyle w:val="Fontstyle50"/>
        </w:rPr>
        <w:t xml:space="preserve"> Готовься и снаря</w:t>
        <w:softHyphen/>
        <w:t>жайся, ты и все полчища твои, собравшиеся к тебе, и будь им вождем. После многих дней ты понадобишься; в последние годы ты придешь в землю, избавленную от меча, собранную из многих народов, на горы Израилевы, которые были в постоянном запу</w:t>
        <w:softHyphen/>
        <w:t>стении, но теперь жители ее будут возвращены из народов, и все они будут жить безопасно. И поднимешься, как буря, пойдешь, как туча, чтобы покрыть землю, ты и все полчища твои и мно</w:t>
        <w:softHyphen/>
        <w:t>гие народы с тобою. Так говорит Господь Бог: в тот день придут тебе на сердце мысли, и ты задумаешь злое предприятие и ска</w:t>
        <w:softHyphen/>
        <w:t>жешь: „поднимусь я на землю неогражденную, пойду на беззабот</w:t>
        <w:softHyphen/>
        <w:t>ных, живущих беспечно, — все они живут без стен, и нет у них ни запоров, ни дверей, — чтобы произвести грабеж и набрать добычи, наложить руку на вновь заселенные развалины и на народ, собранный из народов, занимающийся хозяйством и тор</w:t>
        <w:softHyphen/>
        <w:t>говлею, живущий на вершине земли".</w:t>
      </w:r>
      <w:r>
        <w:rPr>
          <w:rStyle w:val="Fontstyle50"/>
          <w:vertAlign w:val="superscript"/>
        </w:rPr>
        <w:t>120</w:t>
      </w:r>
      <w:r>
        <w:rPr>
          <w:rStyle w:val="Fontstyle50"/>
        </w:rPr>
        <w:t xml:space="preserve"> Сава и Дедан и купцы Фарсисские со всеми молодыми львами их скажут тебе: „ты</w:t>
      </w:r>
    </w:p>
    <w:p>
      <w:pPr>
        <w:pStyle w:val="Style20"/>
        <w:rPr/>
      </w:pPr>
      <w:r>
        <w:rPr>
          <w:rStyle w:val="Fontstyle52"/>
        </w:rPr>
        <w:t>227</w:t>
      </w:r>
      <w:r>
        <w:br w:type="page"/>
      </w:r>
    </w:p>
    <w:p>
      <w:pPr>
        <w:pStyle w:val="Style22"/>
        <w:rPr/>
      </w:pPr>
      <w:r>
        <w:rPr>
          <w:rStyle w:val="Fontstyle50"/>
        </w:rPr>
        <w:t>пришел, чтобы произвести грабеж, собрал полчище твое, что</w:t>
        <w:softHyphen/>
        <w:t>бы набрать добычи, взять серебро и золото, отнять скот и иму</w:t>
        <w:softHyphen/>
        <w:t>щество, захватить большую добычу?,,</w:t>
      </w:r>
      <w:r>
        <w:rPr>
          <w:rStyle w:val="Fontstyle50"/>
          <w:vertAlign w:val="superscript"/>
        </w:rPr>
        <w:t>121</w:t>
      </w:r>
      <w:r>
        <w:rPr>
          <w:rStyle w:val="Fontstyle50"/>
        </w:rPr>
        <w:t xml:space="preserve"> Посему изреки пророче</w:t>
        <w:softHyphen/>
        <w:t>ство, сын человеческий, и скажи Гогу: так говорит Господь Бог: не так ли? в тот день, когда народ Мой Израиль будет жить без</w:t>
        <w:softHyphen/>
        <w:t>опасно, ты узнаешь это; и пойдешь с места твоего, от пределов севера, ты и многие народы с тобою, все сидящие на конях, сбо</w:t>
        <w:softHyphen/>
        <w:t>рище великое и войско многочисленное. И поднимешься на народ Мой, на Израиля, как туча, чтобы покрыть землю: это будет в последние дни, и Я приведу тебя на землю Мою, чтобы народы узнали Меня, когда Я над тобою, Гог, явлю святость Мою пред гла</w:t>
        <w:softHyphen/>
        <w:t>зами их. Так говорит Господь Бог: не ты ли тот самый, о кото</w:t>
        <w:softHyphen/>
        <w:t>ром Я говорил в древние дни чрез рабов Моих, пророков Израиле-вых, которые пророчествовали в те времена, что Я приведу тебя на них? И будет в тот день, когда Гог придет на землю Израиле-ву, говорит Господь Бог, гнев Мой воспылает в ярости Моей.</w:t>
      </w:r>
      <w:r>
        <w:rPr>
          <w:rStyle w:val="Fontstyle50"/>
          <w:vertAlign w:val="superscript"/>
        </w:rPr>
        <w:t xml:space="preserve">122 </w:t>
      </w:r>
      <w:r>
        <w:rPr>
          <w:rStyle w:val="Fontstyle50"/>
        </w:rPr>
        <w:t>И в ревности Моей, в огне негодования Моего Я сказал: истин</w:t>
        <w:softHyphen/>
        <w:t>но в тот день произойдет великое потрясение на земле Израиле-вой. И вострепещут от лица Моего рыбы морские и птицы небес</w:t>
        <w:softHyphen/>
        <w:t>ные, и звери полевые и все пресмыкающееся, ползающее по земле, и все люди, которые на лице земли, и обрушатся горы, и упадут утесы, и все стены падут на землю. И по всем горам Моим при</w:t>
        <w:softHyphen/>
        <w:t>зову меч против него</w:t>
      </w:r>
      <w:r>
        <w:rPr>
          <w:rStyle w:val="Fontstyle50"/>
          <w:vertAlign w:val="superscript"/>
        </w:rPr>
        <w:t>123</w:t>
      </w:r>
      <w:r>
        <w:rPr>
          <w:rStyle w:val="Fontstyle50"/>
        </w:rPr>
        <w:t>, говорит Господь Бог; меч каждого челове</w:t>
        <w:softHyphen/>
        <w:t>ка бу дет против брата его. И бу ду су диться с ним моровою язвою и кровопролитием, и пролью на него и на полки его и на мно</w:t>
        <w:softHyphen/>
        <w:t xml:space="preserve">гие народы, которые с ним, всепотопляющий дождь и каменный град, огонь и серу; и покажу Мое величие и святость Мою, и явлю Себя пред глазами многих народов, и узнают, что Я Господь» </w:t>
      </w:r>
      <w:r>
        <w:rPr>
          <w:rStyle w:val="Fontstyle52"/>
        </w:rPr>
        <w:t>(Иез. 38, 1-23).</w:t>
      </w:r>
    </w:p>
    <w:p>
      <w:pPr>
        <w:pStyle w:val="Style22"/>
        <w:rPr/>
      </w:pPr>
      <w:r>
        <w:rPr>
          <w:rStyle w:val="Fontstyle50"/>
        </w:rPr>
        <w:t>«Ты же, сын человеческий, изреки пророчество на Гога и ска</w:t>
        <w:softHyphen/>
        <w:t>жи: так говорит Господь Бог: вот, Я - на тебя, Гог, князь Роша, Мешеха и Фувала! И поверну тебя, и поведу тебя, и выведу тебя от краев севера, и приведу тебя на горы Израилевы. И выбью лук</w:t>
      </w:r>
    </w:p>
    <w:p>
      <w:pPr>
        <w:pStyle w:val="Style20"/>
        <w:rPr/>
      </w:pPr>
      <w:r>
        <w:rPr>
          <w:rStyle w:val="Fontstyle52"/>
        </w:rPr>
        <w:t>228</w:t>
      </w:r>
      <w:r>
        <w:br w:type="page"/>
      </w:r>
    </w:p>
    <w:p>
      <w:pPr>
        <w:pStyle w:val="Style22"/>
        <w:rPr/>
      </w:pPr>
      <w:r>
        <w:rPr>
          <w:rStyle w:val="Fontstyle50"/>
        </w:rPr>
        <w:t>твой из левой руки твоей, и выброшу стрелы твои из правой руки твоей. Падешь ты на горах Израилевых, ты и все полки твои, и народы, которыіе с тобою; отдам тебя на съедение всякого рода хищным птицам и зверям полевым. На открытом поле падешь; ибо Я сказал это, говорит Господь Бог. И пошлю огонь на землю Магог и на жителей островов, живущих беспечно, и узнают, что Я Господь. И явлю святое имя Мое среди народа Моего, Израиля, и не дам вперед бесславить святаго имени Моего, и узнают наро</w:t>
        <w:softHyphen/>
        <w:t xml:space="preserve">ды, что Я Господь, Святый в Израиле» </w:t>
      </w:r>
      <w:r>
        <w:rPr>
          <w:rStyle w:val="Fontstyle52"/>
        </w:rPr>
        <w:t>(Иез. 39, 1-7). Послед</w:t>
        <w:softHyphen/>
        <w:t>ний мятеж против Бога будет направлен со стороны Ирака в сторону Святой Земли. Писание прямо разделяет наро</w:t>
        <w:softHyphen/>
        <w:t>ды: есть народ из всех племен и национальностей — Все</w:t>
        <w:softHyphen/>
        <w:t>мирная Церковь; а есть люди, отвергшие благодать, вос</w:t>
        <w:softHyphen/>
        <w:t>ставшие против Творца — они и будут истреблены. В день Страшного Суда все народы разделятся окончательно и бесповоротно.</w:t>
      </w:r>
    </w:p>
    <w:p>
      <w:pPr>
        <w:pStyle w:val="Style21"/>
        <w:rPr/>
      </w:pPr>
      <w:r>
        <w:rPr>
          <w:rStyle w:val="Fontstyle51"/>
        </w:rPr>
        <w:t xml:space="preserve">«И видел я [выходящих] из уст дракона и из уст зверя и из уст лжепророка трех духов нечистых, подобных жабам: это — бесовские духи, творящие знамения; они выходят к царям земли всей вселенной, чтобы собрать их на брань в оный великий день Бога Вседержителя. Се, иду как тать: блажен бодрствующий и хранящий одежду свою, чтобы не ходить ему нагим и чтобы не увидели срамоты его» </w:t>
      </w:r>
      <w:r>
        <w:rPr>
          <w:rStyle w:val="Fontstyle52"/>
        </w:rPr>
        <w:t>(Откр. 16, 13-15). Апостол Иоанн видел трех нечистых духов, подобных жабам, весьма омер</w:t>
        <w:softHyphen/>
        <w:t>зительных, творящих знамения — они выходят от диаволь-ской «троицы»: диавола, лжепророка и антихриста. Эти духи, посланные, как жабы, при помощи великих знаме</w:t>
        <w:softHyphen/>
        <w:t xml:space="preserve">ний объявят, что наступило время убить всех христиан, а заодно и всех евреев, обратившихся к Богу. </w:t>
      </w:r>
      <w:r>
        <w:rPr>
          <w:rStyle w:val="Fontstyle51"/>
        </w:rPr>
        <w:t>«Это — бесов</w:t>
        <w:softHyphen/>
        <w:t xml:space="preserve">ские духи, творящие знамения; они выходят к царям земли всей вселенной, чтобы собрать их на брань в оный великий день Бога Вседержителя» </w:t>
      </w:r>
      <w:r>
        <w:rPr>
          <w:rStyle w:val="Fontstyle52"/>
        </w:rPr>
        <w:t xml:space="preserve">(Откр. 16, 14). И дальше Господь говорит: </w:t>
      </w:r>
      <w:r>
        <w:rPr>
          <w:rStyle w:val="Fontstyle51"/>
        </w:rPr>
        <w:t>«Се, иду как тать: блажен бодрствующий и хранящий одежду</w:t>
      </w:r>
    </w:p>
    <w:p>
      <w:pPr>
        <w:pStyle w:val="Style20"/>
        <w:rPr/>
      </w:pPr>
      <w:r>
        <w:rPr>
          <w:rStyle w:val="Fontstyle52"/>
        </w:rPr>
        <w:t>229</w:t>
      </w:r>
      <w:r>
        <w:br w:type="page"/>
      </w:r>
    </w:p>
    <w:p>
      <w:pPr>
        <w:pStyle w:val="Style21"/>
        <w:rPr/>
      </w:pPr>
      <w:r>
        <w:rPr>
          <w:rStyle w:val="Fontstyle51"/>
        </w:rPr>
        <w:t xml:space="preserve">свою, чтобы не ходить ему нагим и чтобы не увидели срамоты его» </w:t>
      </w:r>
      <w:r>
        <w:rPr>
          <w:rStyle w:val="Fontstyle52"/>
        </w:rPr>
        <w:t>(Откр. 16, 15), то есть Он приходит, как вор, внезап</w:t>
        <w:softHyphen/>
        <w:t xml:space="preserve">но. Господь подобные слова говорил и в Евангелии: </w:t>
      </w:r>
      <w:r>
        <w:rPr>
          <w:rStyle w:val="Fontstyle50"/>
        </w:rPr>
        <w:t>«Итак бодрствуйте на всякое время и молитесь, да сподобитесь избе</w:t>
        <w:softHyphen/>
        <w:t>жать всех сих будущих [бедствий] и предстать пред Сына Чело</w:t>
        <w:softHyphen/>
        <w:t xml:space="preserve">веческого» </w:t>
      </w:r>
      <w:r>
        <w:rPr>
          <w:rStyle w:val="Fontstyle52"/>
        </w:rPr>
        <w:t xml:space="preserve">(Лк. 21, 36), </w:t>
      </w:r>
      <w:r>
        <w:rPr>
          <w:rStyle w:val="Fontstyle50"/>
        </w:rPr>
        <w:t xml:space="preserve">«ибо сами вы достоверно знаете, что день Господень так придет, как тать ночью» </w:t>
      </w:r>
      <w:r>
        <w:rPr>
          <w:rStyle w:val="Fontstyle52"/>
        </w:rPr>
        <w:t>(1 Фес. 5, 2). Поче</w:t>
        <w:softHyphen/>
        <w:t xml:space="preserve">му Господь говорит, что блажен не просто бодрствующий, а </w:t>
      </w:r>
      <w:r>
        <w:rPr>
          <w:rStyle w:val="Fontstyle50"/>
        </w:rPr>
        <w:t xml:space="preserve">«хранящий одежду свою»»? </w:t>
      </w:r>
      <w:r>
        <w:rPr>
          <w:rStyle w:val="Fontstyle52"/>
        </w:rPr>
        <w:t>Он напоминает Иоанну о прак</w:t>
        <w:softHyphen/>
        <w:t>тике, существовавшей в Иерусалимском Храме: по зако</w:t>
        <w:softHyphen/>
        <w:t>ну Бога левиты, потомки Левия, обязаны были по оче</w:t>
        <w:softHyphen/>
        <w:t>реди охранять храм, и если охранник засыпал на своем посту, то подвергался наказанию. Джош Макдауэлл в кни</w:t>
        <w:softHyphen/>
        <w:t>ге «Неоспоримые свидетельства» пишет: «В „Мишне" опи</w:t>
        <w:softHyphen/>
        <w:t>сано наказание, которому подвергались заснувшие на сво</w:t>
        <w:softHyphen/>
        <w:t>ем посту: „Офицер храмового холма обходил все посты, неся перед собою зажженные факелы. Всякий часовой должен был при его приближении встать и сказать: „Мир тебе, офицер храмового холма!„ Если же очевидно было, что он спал, то офицер приказывал сопровождающим его избить нерадивого, а сам имел право поджечь его одежду. И говорили тогда: „Что за шум во дворе храма?„ Это били какого-то левита в подожженной одежде, который заснул на своем посту. Равви Элиезер бен Иаков говорил: „Нашли они однажды брата моей матери спящим и подожгли его одежды". Говоря о „священных помещениях внутри хра</w:t>
        <w:softHyphen/>
        <w:t>ма", „Еврейская энциклопедия" пишет, что размещенные там часовые „не имели права даже сидеть, не говоря о том, чтобы спать. Начальник стражи следил за бдительностью каждого часового, наказывая заснувшего священника, а иногда даже поджигая на нем рубаху в знак предостереже</w:t>
        <w:softHyphen/>
        <w:t>ния остальным"». Заснувший охранник предавался смер</w:t>
        <w:softHyphen/>
        <w:t>ти, потому что посмел заснуть перед лицом Бога. И поэ</w:t>
        <w:softHyphen/>
      </w:r>
    </w:p>
    <w:p>
      <w:pPr>
        <w:pStyle w:val="Style20"/>
        <w:rPr/>
      </w:pPr>
      <w:r>
        <w:rPr>
          <w:rStyle w:val="Fontstyle52"/>
        </w:rPr>
        <w:t>230</w:t>
      </w:r>
      <w:r>
        <w:br w:type="page"/>
      </w:r>
    </w:p>
    <w:p>
      <w:pPr>
        <w:pStyle w:val="Style20"/>
        <w:rPr/>
      </w:pPr>
      <w:r>
        <w:rPr>
          <w:rStyle w:val="Fontstyle52"/>
        </w:rPr>
        <w:t>тому Господь говорит: «Я приду, как вор, и если заснете на посту, то Я сожгу все ваши одежды, все ваши добрые дела исчезнут в огне Моей ярости. Как бы вам голыми не ходить перед Моим лицом, чтобы не видели срамоты вашей. Смотрите за собой и не засыпайте».</w:t>
      </w:r>
    </w:p>
    <w:p>
      <w:pPr>
        <w:pStyle w:val="Style17"/>
        <w:rPr/>
      </w:pPr>
      <w:r>
        <w:rPr>
          <w:rStyle w:val="Fontstyle51"/>
        </w:rPr>
        <w:t>«И он собрал их на место, называемое по-еврейски Арма</w:t>
        <w:softHyphen/>
        <w:t xml:space="preserve">геддон» </w:t>
      </w:r>
      <w:r>
        <w:rPr>
          <w:rStyle w:val="Fontstyle52"/>
        </w:rPr>
        <w:t>(Откр. 16, 16). Армагеддон — это, в прошлом, огром</w:t>
        <w:softHyphen/>
        <w:t>ная долина Мегиддо (сейчас курган), расположенная между горами Кармил (Кармель) и Фавор. В этой долине распо</w:t>
        <w:softHyphen/>
        <w:t>лагался главный северный город Израиля — Мегиддо, где находилось самое большое и самое известное на земле капище Ваала, по-еврейски — «Баала». Это капище было гигантских размеров, там погибло большое количество людей, принесенных в жертву Ваалу. Район Мегиддо изве</w:t>
        <w:softHyphen/>
        <w:t>стен еще и тем, что был местом великих битв Бога. Здесь перед концом Израильского царства трагически погиб последний праведный царь Иосия. А с другой стороны, это место великого торжества Бога: в этой долине Девора вме</w:t>
        <w:softHyphen/>
        <w:t>сте с Вараком сокрушили Сисару — эта великая битва опи</w:t>
        <w:softHyphen/>
        <w:t>сывается в пятой главе Книги Судей. Когда евреи отошли от Господа и стали поклоняться языческим, хананейским богам, Он соделал так, что Израиль попал под власть хана-неев. Хананеи одолели Израиль, потому что у них были железные колесницы с косами по бокам, на которых воссе</w:t>
        <w:softHyphen/>
        <w:t>дали по три всадника — аналог современных танков. Одна</w:t>
        <w:softHyphen/>
        <w:t>ко Бог через пророчицу Девору повелел, чтобы Варак сра</w:t>
        <w:softHyphen/>
        <w:t>зился с этими войсками. По всем тактико-техническим показателям евреи не могли победить, но перед битвой Бог навел сильный ливень и метеоритный дождь, колесни</w:t>
        <w:softHyphen/>
        <w:t>цы стали увязать в грязи и были выведены из строя. Таким образом, евреи смогли разгромить хананеев.</w:t>
      </w:r>
    </w:p>
    <w:p>
      <w:pPr>
        <w:pStyle w:val="Style17"/>
        <w:rPr/>
      </w:pPr>
      <w:r>
        <w:rPr>
          <w:rStyle w:val="Fontstyle52"/>
        </w:rPr>
        <w:t>В Армагеддоне, в долине Мегиддо, состоится послед</w:t>
        <w:softHyphen/>
        <w:t>няя битва между Богом и врагом, когда Сам Бог сокрушит</w:t>
      </w:r>
    </w:p>
    <w:p>
      <w:pPr>
        <w:pStyle w:val="Style20"/>
        <w:rPr/>
      </w:pPr>
      <w:r>
        <w:rPr>
          <w:rStyle w:val="Fontstyle52"/>
        </w:rPr>
        <w:t>231</w:t>
      </w:r>
      <w:r>
        <w:br w:type="page"/>
      </w:r>
    </w:p>
    <w:p>
      <w:pPr>
        <w:pStyle w:val="Style17"/>
        <w:rPr/>
      </w:pPr>
      <w:r>
        <w:rPr>
          <w:rStyle w:val="Fontstyle52"/>
        </w:rPr>
        <w:t>противника на горах Израиля. Диавол соберет великие орды вражеских государств, а Господь их всех истребит, а затем наступит время для последней, седьмой язвы.</w:t>
      </w:r>
    </w:p>
    <w:p>
      <w:pPr>
        <w:pStyle w:val="Style17"/>
        <w:rPr/>
      </w:pPr>
      <w:r>
        <w:rPr>
          <w:rStyle w:val="Fontstyle51"/>
        </w:rPr>
        <w:t>«Седьмой Ангел вылил чашу свою на воздух: и из храма небес</w:t>
        <w:softHyphen/>
        <w:t>ного от престола раздался громкий голос, говорящий: соверши</w:t>
        <w:softHyphen/>
        <w:t xml:space="preserve">лось! И произошли молнии, громы и голоса, и сделалось великое землетрясение, какого не бывало с тех пор, как люди на земле. Такое землетрясение! Так великое!» </w:t>
      </w:r>
      <w:r>
        <w:rPr>
          <w:rStyle w:val="Fontstyle52"/>
        </w:rPr>
        <w:t>(Откр. 16, 17-18). «Свер</w:t>
        <w:softHyphen/>
        <w:t>шилось», — сказал Христос на кресте. И Он же говорит от Престола Божиего, на котором восседает Отец, Сын и Святой Дух, что история мира подошла к концу, замысел Бога Отца реализован Сыном до конца. Христос, Распятый за нас, говорит: «То, что Я сделал, взойдя на Крест, завер</w:t>
        <w:softHyphen/>
        <w:t>шилось». И далее — гром, молния, голоса и землетрясение: наступает переплавка всего мира. Это то самое землетря</w:t>
        <w:softHyphen/>
        <w:t xml:space="preserve">сение, о котором говорит в Послании к Евреям апостол Павел: </w:t>
      </w:r>
      <w:r>
        <w:rPr>
          <w:rStyle w:val="Fontstyle50"/>
        </w:rPr>
        <w:t xml:space="preserve">«Смотрите, не отвратитесь и вы от говорящего. Если те, не послушав глаголавшего на земле, не избегли [наказания], то тем более [не избежим] мы, если отвратимся от [Глаголющего] с небес, Которого глас тогда поколебал землю, и Который ныне дал такое обещание: еще раз поколеблю не только землю, но и небо. Слова: „еще раз" означают изменение колеблемого, как сотворенного, чтобы пребыиіо непоколебимое» </w:t>
      </w:r>
      <w:r>
        <w:rPr>
          <w:rStyle w:val="Fontstyle52"/>
        </w:rPr>
        <w:t>(Евр. 12, 25-27). Мы принимаем цар</w:t>
        <w:softHyphen/>
        <w:t>ство непоколебимое и будем принимать благодать от Бога с благоговением и страхом, потому что Бог есть Огонь Поя-дающий. Наступает время великого потрясения всей все</w:t>
        <w:softHyphen/>
        <w:t>ленной, в результате которого сотворенная реальность ста</w:t>
        <w:softHyphen/>
        <w:t xml:space="preserve">нет непоколебимой, весь мир будет преображен. Поэтому Иоанн и говорит: </w:t>
      </w:r>
      <w:r>
        <w:rPr>
          <w:rStyle w:val="Fontstyle51"/>
        </w:rPr>
        <w:t xml:space="preserve">«Сделалось великое землетрясение, какого не бывало с тех пор, как люди на земле. Такое землетрясение! Так великое!» </w:t>
      </w:r>
      <w:r>
        <w:rPr>
          <w:rStyle w:val="Fontstyle52"/>
        </w:rPr>
        <w:t>(Откр. 16, 18). Сначала прошли громы, голо</w:t>
        <w:softHyphen/>
        <w:t>са и молнии. Помните, Иоанн описывал трон Бога, от кото</w:t>
        <w:softHyphen/>
        <w:t>рого непрерывно исходили громы, голоса и молнии били</w:t>
      </w:r>
    </w:p>
    <w:p>
      <w:pPr>
        <w:pStyle w:val="Style20"/>
        <w:rPr/>
      </w:pPr>
      <w:r>
        <w:rPr>
          <w:rStyle w:val="Fontstyle52"/>
        </w:rPr>
        <w:t>232</w:t>
      </w:r>
      <w:r>
        <w:br w:type="page"/>
      </w:r>
    </w:p>
    <w:p>
      <w:pPr>
        <w:pStyle w:val="Style17"/>
        <w:rPr/>
      </w:pPr>
      <w:r>
        <w:rPr>
          <w:rStyle w:val="Fontstyle52"/>
        </w:rPr>
        <w:t>в разные стороны. Это проявление могущественной силы Бога, правящей всей веселенной, наполняющей ее энер</w:t>
        <w:softHyphen/>
        <w:t>гией и силой. Теперь действие тайн Бога выходит наружу, выявляется перед всеми и уже не будет сокрыто. Трон Бога начинает как бы пробиваться сквозь материю, которая тает от того, что Бог открыто выходит в мир.</w:t>
      </w:r>
    </w:p>
    <w:p>
      <w:pPr>
        <w:pStyle w:val="Style17"/>
        <w:rPr/>
      </w:pPr>
      <w:r>
        <w:rPr>
          <w:rStyle w:val="Fontstyle51"/>
        </w:rPr>
        <w:t>«И город великий распался на три части, и города языче</w:t>
        <w:softHyphen/>
        <w:t xml:space="preserve">ские пали, и Вавилон великий воспомянут пред Богом, чтобы дать ему чашу вина ярости гнева Его» </w:t>
      </w:r>
      <w:r>
        <w:rPr>
          <w:rStyle w:val="Fontstyle52"/>
        </w:rPr>
        <w:t>(Откр. 16, 19). При</w:t>
        <w:softHyphen/>
        <w:t>ходит последняя кара — величественный город распада</w:t>
        <w:softHyphen/>
        <w:t>ется на три части. Город, живший под лозунгом «Любовь к себе и ненависть к Богу», распался. Древние толкователи говорили, что этим городом будет Рим. От землетрясения рухнули все без исключения города народов, но особенно выделяется Вавилон, который воспомянут перед Богом, чтобы дать ему чашу вина ярости гнева Его. Вавилон вели</w:t>
        <w:softHyphen/>
        <w:t>кий — это антицерковь, злая пародия на Церковь, мировая цивилизация, враждебная Богу. Перед концом мира будет уничтожена эта масонская цивилизация, эти связанные между собой злые силы.</w:t>
      </w:r>
      <w:r>
        <w:rPr>
          <w:rStyle w:val="Fontstyle52"/>
          <w:vertAlign w:val="superscript"/>
        </w:rPr>
        <w:t>124</w:t>
      </w:r>
    </w:p>
    <w:p>
      <w:pPr>
        <w:pStyle w:val="Style17"/>
        <w:rPr/>
      </w:pPr>
      <w:r>
        <w:rPr>
          <w:rStyle w:val="Fontstyle51"/>
        </w:rPr>
        <w:t>«И всякий остров убежал, и гор не стало; и град, вели</w:t>
        <w:softHyphen/>
        <w:t>чиною в талант, пал с неба на людей; и хулили люди Бога за язвы от града, потому что язва от него была весьма тяж</w:t>
        <w:softHyphen/>
        <w:t xml:space="preserve">кая» </w:t>
      </w:r>
      <w:r>
        <w:rPr>
          <w:rStyle w:val="Fontstyle52"/>
        </w:rPr>
        <w:t>(Откр. 16, 20-21). Утонули все острова, погрузились в кровавое море, и все горы рухнули. В результате земля становится абсолютно ровной, сглаженной. Огромный град величиною с талант, то есть очень большой и тяже</w:t>
        <w:softHyphen/>
        <w:t xml:space="preserve">лый, обрушивается на нее. Об этом и говорил Бог Иову: </w:t>
      </w:r>
      <w:r>
        <w:rPr>
          <w:rStyle w:val="Fontstyle50"/>
        </w:rPr>
        <w:t>«Входил ли ты в хранилища снега и видел ли сокровищницы гра</w:t>
        <w:softHyphen/>
        <w:t xml:space="preserve">да, которые берегу Я на время смутное, на день битвы и войны?» </w:t>
      </w:r>
      <w:r>
        <w:rPr>
          <w:rStyle w:val="Fontstyle52"/>
        </w:rPr>
        <w:t>(Иов. 38, 22-23). Это тот самый великий день войны и бит</w:t>
        <w:softHyphen/>
        <w:t>вы, о котором говорит Писание.</w:t>
      </w:r>
    </w:p>
    <w:p>
      <w:pPr>
        <w:pStyle w:val="Style20"/>
        <w:rPr/>
      </w:pPr>
      <w:r>
        <w:rPr>
          <w:rStyle w:val="Fontstyle52"/>
        </w:rPr>
        <w:t>233</w:t>
      </w:r>
      <w:r>
        <w:br w:type="page"/>
      </w:r>
    </w:p>
    <w:p>
      <w:pPr>
        <w:pStyle w:val="Style16"/>
        <w:rPr/>
      </w:pPr>
      <w:bookmarkStart w:id="16" w:name="bookmark16"/>
      <w:r>
        <w:rPr>
          <w:rStyle w:val="Fontstyle48"/>
        </w:rPr>
        <w:t>Г</w:t>
      </w:r>
      <w:bookmarkEnd w:id="16"/>
      <w:r>
        <w:rPr>
          <w:rStyle w:val="Fontstyle48"/>
        </w:rPr>
        <w:t>лава семнадцатая</w:t>
      </w:r>
    </w:p>
    <w:p>
      <w:pPr>
        <w:pStyle w:val="Style17"/>
        <w:rPr/>
      </w:pPr>
      <w:r>
        <w:rPr>
          <w:rStyle w:val="Fontstyle51"/>
        </w:rPr>
        <w:t>«И пришел один из семи Ангелов, имеющих семь чаш, и, гово</w:t>
        <w:softHyphen/>
        <w:t xml:space="preserve">ря со мною, сказал мне: подойди, я покажу тебе суд над великою блудницею, сидящею на водах многих» </w:t>
      </w:r>
      <w:r>
        <w:rPr>
          <w:rStyle w:val="Fontstyle52"/>
        </w:rPr>
        <w:t>(Откр. 17, 1). Помни</w:t>
        <w:softHyphen/>
        <w:t>те, как описывается в Апокалипсисе Верная Жена — Все</w:t>
        <w:softHyphen/>
        <w:t>мирная Православная Церковь? Она облечена в солнце, на голове у нее — двенадцать звезд, одной ногой она сто</w:t>
        <w:softHyphen/>
        <w:t>ит на луне. Это — образ Церкви, города Бога и единства собранных во Христе, верных Ему с самого начала мирозда</w:t>
        <w:softHyphen/>
        <w:t>ния. А противоположность Церкви — жена-блудница, раз</w:t>
        <w:softHyphen/>
        <w:t>вратница. В Книге Притчей Соломоновых тоже дан образ двух жен. Одна из них — премудрость, стоящая на площа</w:t>
        <w:softHyphen/>
        <w:t xml:space="preserve">дях и призывающая тех, кто безумен и хочет обрести ум, прийти к ней: </w:t>
      </w:r>
      <w:r>
        <w:rPr>
          <w:rStyle w:val="Fontstyle50"/>
        </w:rPr>
        <w:t>«„Кто глуп, обратись сюда!„ и скудоумному ска</w:t>
        <w:softHyphen/>
        <w:t xml:space="preserve">зала она» </w:t>
      </w:r>
      <w:r>
        <w:rPr>
          <w:rStyle w:val="Fontstyle52"/>
        </w:rPr>
        <w:t>(Притч. 9, 16). И вторая — жена-прелюбодейка, жена-злодейка, которая призывает к себе, потому что кра</w:t>
        <w:softHyphen/>
        <w:t xml:space="preserve">деный хлеб сладок: </w:t>
      </w:r>
      <w:r>
        <w:rPr>
          <w:rStyle w:val="Fontstyle50"/>
        </w:rPr>
        <w:t xml:space="preserve">«„Воды краденые сладки, и утаенный хлеб приятен"» </w:t>
      </w:r>
      <w:r>
        <w:rPr>
          <w:rStyle w:val="Fontstyle52"/>
        </w:rPr>
        <w:t>(Притч. 9, 17). В обоих случаях предлагается хлеб, предлагается питье, но в одном случае — это питье жизни, у премудрости, а в другом — питье смерти, у пре</w:t>
        <w:softHyphen/>
        <w:t>любодейки. И вот в Апокалипсисе мы встречаемся с этим удивительным и страшным образом великого разделения человечества. С чего начинается разделение? Если мы откроем Книгу Бытия, то увидим, что уже в четвертой гла</w:t>
        <w:softHyphen/>
        <w:t>ве рассказывается, как Каин начал строить некий город. В десятой главе описывается строительство этого первого города, возведенного Каином — он известен нам как Енох,</w:t>
      </w:r>
    </w:p>
    <w:p>
      <w:pPr>
        <w:pStyle w:val="Style20"/>
        <w:rPr/>
      </w:pPr>
      <w:r>
        <w:rPr>
          <w:rStyle w:val="Fontstyle52"/>
        </w:rPr>
        <w:t>234</w:t>
      </w:r>
      <w:r>
        <w:br w:type="page"/>
      </w:r>
    </w:p>
    <w:p>
      <w:pPr>
        <w:pStyle w:val="Style17"/>
        <w:rPr/>
      </w:pPr>
      <w:r>
        <w:rPr>
          <w:rStyle w:val="Fontstyle52"/>
        </w:rPr>
        <w:t>смытый впоследствии водами Всемирного Потопа. Вско</w:t>
        <w:softHyphen/>
        <w:t>ре после его гибели появляется новый город, от которо</w:t>
        <w:softHyphen/>
        <w:t>го цепочка преемственности зла тянется до сих пор,</w:t>
      </w:r>
      <w:r>
        <w:rPr>
          <w:rStyle w:val="Fontstyle52"/>
          <w:lang w:val="el-GR"/>
        </w:rPr>
        <w:t xml:space="preserve"> —</w:t>
      </w:r>
      <w:r>
        <w:rPr>
          <w:rStyle w:val="Fontstyle52"/>
        </w:rPr>
        <w:t xml:space="preserve"> это город Вавилон. Одиннадцатая глава Книги Бытия расска</w:t>
        <w:softHyphen/>
        <w:t xml:space="preserve">зывает об этом так: </w:t>
      </w:r>
      <w:r>
        <w:rPr>
          <w:rStyle w:val="Fontstyle50"/>
        </w:rPr>
        <w:t>«На всей земле быиі один язык и одно наре</w:t>
        <w:softHyphen/>
        <w:t>чие. Двинувшись с востока</w:t>
      </w:r>
      <w:r>
        <w:rPr>
          <w:rStyle w:val="Fontstyle50"/>
          <w:vertAlign w:val="superscript"/>
        </w:rPr>
        <w:t>125</w:t>
      </w:r>
      <w:r>
        <w:rPr>
          <w:rStyle w:val="Fontstyle50"/>
        </w:rPr>
        <w:t>, они нашли в земле Сеннаар</w:t>
      </w:r>
      <w:r>
        <w:rPr>
          <w:rStyle w:val="Fontstyle50"/>
          <w:vertAlign w:val="superscript"/>
        </w:rPr>
        <w:t>126</w:t>
      </w:r>
      <w:r>
        <w:rPr>
          <w:rStyle w:val="Fontstyle50"/>
        </w:rPr>
        <w:t xml:space="preserve"> рав</w:t>
        <w:softHyphen/>
        <w:t>нину и поселились там. И сказали друг другу: наделаем кирпичей и обожжем огнем. И стали у них кирпичи вместо камней, а зем</w:t>
        <w:softHyphen/>
        <w:t xml:space="preserve">ляная смола вместо извести. И сказали они: построим себе город и башню, высотою до небес, и сделаем себе имя, прежде нежели рассеемся по лицу всей земли» </w:t>
      </w:r>
      <w:r>
        <w:rPr>
          <w:rStyle w:val="Fontstyle52"/>
        </w:rPr>
        <w:t>(Быт. 11, 1-4).</w:t>
      </w:r>
    </w:p>
    <w:p>
      <w:pPr>
        <w:pStyle w:val="Style17"/>
        <w:rPr/>
      </w:pPr>
      <w:r>
        <w:rPr>
          <w:rStyle w:val="Fontstyle50"/>
        </w:rPr>
        <w:t xml:space="preserve">«Прежде нежели» </w:t>
      </w:r>
      <w:r>
        <w:rPr>
          <w:rStyle w:val="Fontstyle52"/>
        </w:rPr>
        <w:t xml:space="preserve">некоторые предлагают перевести так: </w:t>
      </w:r>
      <w:r>
        <w:rPr>
          <w:rStyle w:val="Fontstyle50"/>
        </w:rPr>
        <w:t xml:space="preserve">«для того, чтобы не рассеяться по лицу земли». </w:t>
      </w:r>
      <w:r>
        <w:rPr>
          <w:rStyle w:val="Fontstyle52"/>
        </w:rPr>
        <w:t xml:space="preserve">Вавилон стал первой тоталитарной стройкой. В </w:t>
      </w:r>
      <w:r>
        <w:rPr>
          <w:rStyle w:val="Fontstyle52"/>
          <w:lang w:val="en-US"/>
        </w:rPr>
        <w:t>XIX</w:t>
      </w:r>
      <w:r>
        <w:rPr>
          <w:rStyle w:val="Fontstyle52"/>
        </w:rPr>
        <w:t>-</w:t>
      </w:r>
      <w:r>
        <w:rPr>
          <w:rStyle w:val="Fontstyle52"/>
          <w:lang w:val="en-US"/>
        </w:rPr>
        <w:t>XX</w:t>
      </w:r>
      <w:r>
        <w:rPr>
          <w:rStyle w:val="Fontstyle52"/>
        </w:rPr>
        <w:t xml:space="preserve"> веках на этом месте проводились многочисленные археологи</w:t>
        <w:softHyphen/>
        <w:t>ческие раскопки, в результате которых был найден целый ряд текстов, связанных с именем Нимрода Зверолова — сына Куша и внука Хама, который и был строителем Вави</w:t>
        <w:softHyphen/>
        <w:t>лонской башни, главным предводителем отступничества. Чтобы преодолеть проклятье Ноя, Нимрод решил сде</w:t>
        <w:softHyphen/>
        <w:t>лать потомков Хама властителями земли. Как повеству</w:t>
        <w:softHyphen/>
        <w:t>ют древние предания иудеев и христиан, Нимрод нала</w:t>
        <w:softHyphen/>
        <w:t>дил личный контакт с Люцифером. Тот и подсказал ему идеологию Вавилона — идеологию земного царства, кото</w:t>
        <w:softHyphen/>
        <w:t>рая гласит, что Царство Бога не нужно, а счастье следу</w:t>
        <w:softHyphen/>
        <w:t>ет искать на земле, причем его нужно построить своими руками. В дальнейшем в Шумере, которым правили внуки Хама (одним из них был Нимрод), было основано государ</w:t>
        <w:softHyphen/>
        <w:t>ство, чьи граждане не имели практически никакой личной собственности. Вот как описывает жизнь в Шумере иссле</w:t>
        <w:softHyphen/>
        <w:t>дователь В. В. Емельянов: «Вся земля страны была опре</w:t>
        <w:softHyphen/>
        <w:t>делена по своему качеству, обмерена и сведена в земель</w:t>
        <w:softHyphen/>
        <w:t>ные кадастры по округам. В то же время государственные</w:t>
      </w:r>
    </w:p>
    <w:p>
      <w:pPr>
        <w:pStyle w:val="Style20"/>
        <w:rPr/>
      </w:pPr>
      <w:r>
        <w:rPr>
          <w:rStyle w:val="Fontstyle52"/>
        </w:rPr>
        <w:t>235</w:t>
      </w:r>
      <w:r>
        <w:br w:type="page"/>
      </w:r>
    </w:p>
    <w:p>
      <w:pPr>
        <w:pStyle w:val="Style17"/>
        <w:rPr/>
      </w:pPr>
      <w:r>
        <w:rPr>
          <w:rStyle w:val="Fontstyle52"/>
        </w:rPr>
        <w:t>хозяйства округов должны были поддерживать между собой тесные связи и контролироваться из Ура. Большая часть свободного населения была сведена в рабочие отря</w:t>
        <w:softHyphen/>
        <w:t>ды, в которых работник мужского пола назывался гуруш („юноша, молодец"), женского пола — теме („рабыня"). Работники были профессионально ориентированы, и все же ничто не мешало царским чиновникам перебрасывать их в любую отрасль хозяйства, отрывая от прежнего места и направления работы. Гурушей (будем называть их так, без различия пола) заносили в поименные списки с целью учета при выдаче пайка или при назначении на новый хозяйственный объект. Строго вели отчетность по боль</w:t>
        <w:softHyphen/>
        <w:t>ным и умершим. До наших дней дошла довольно жуткая ведомость учета смертности среди женщин и детей, тща</w:t>
        <w:softHyphen/>
        <w:t>тельно разработанного надзирателями некоего лагеря. До сих пор неясно, идет ли речь о военнопленных или о царских гурушах, но во всех случаях документ этот впе</w:t>
        <w:softHyphen/>
        <w:t>чатляет своей беспристрастностью в отношении челове</w:t>
        <w:softHyphen/>
        <w:t>ческой судьбы и чем-то напоминает сводки, найденные в конце нашего века в архивах немецких и советских лаге</w:t>
        <w:softHyphen/>
        <w:t>рей. Да и как прикажешь выжить на скудный паек, запечат</w:t>
        <w:softHyphen/>
        <w:t>ленный на глиняном продовольственном аттестате: в него входили ячмень, кунжутное масло, пиво, рыба, изредка финики и никогда — мясо. Упоминаются только туши пад</w:t>
        <w:softHyphen/>
        <w:t xml:space="preserve">ших овец. Кто же жил хорошо в это жестокое, вынужденно жестокое, время? Царские чиновники и, как ни странно, рабы в частных хозяйствах. Вся государственная махина держалась на скрупулезно точной работе писца-учетчика, жестокости надзирателя и покорности жреца. Шульги (царь — </w:t>
      </w:r>
      <w:r>
        <w:rPr>
          <w:rStyle w:val="Fontstyle50"/>
        </w:rPr>
        <w:t xml:space="preserve">ред. </w:t>
      </w:r>
      <w:r>
        <w:rPr>
          <w:rStyle w:val="Fontstyle52"/>
        </w:rPr>
        <w:t>) личным декретом повелел брать в школы как можно больше детей, причем позволялось делать исклю</w:t>
        <w:softHyphen/>
        <w:t>чения и для детей из незнатных и нечиновных фамилий. Нет таких предметов, которым не нужна была бы опись,</w:t>
      </w:r>
    </w:p>
    <w:p>
      <w:pPr>
        <w:pStyle w:val="Style20"/>
        <w:rPr/>
      </w:pPr>
      <w:r>
        <w:rPr>
          <w:rStyle w:val="Fontstyle52"/>
        </w:rPr>
        <w:t>236</w:t>
      </w:r>
      <w:r>
        <w:br w:type="page"/>
      </w:r>
    </w:p>
    <w:p>
      <w:pPr>
        <w:pStyle w:val="Style20"/>
        <w:rPr/>
      </w:pPr>
      <w:r>
        <w:rPr>
          <w:rStyle w:val="Fontstyle52"/>
        </w:rPr>
        <w:t>которые не нужно было бы измерять и взвешивать. Самый ничтожный расход, вплоть до выдачи двух голубей к сто</w:t>
        <w:softHyphen/>
        <w:t>лу царицы или туши сдохшего барана на корм охотничьим собакам, фиксировался документом на глиняной плитке и закреплялся печатями ответственного чиновника и госу</w:t>
        <w:softHyphen/>
        <w:t>дарственного контролера. Поэтому писцы были нужны постоянно, система школьного образования непрерывно развивалась и поддерживалась центром. Многих писцов оставляли по окончании курса при школе и помимо адми</w:t>
        <w:softHyphen/>
        <w:t>нистративной деятельности они занимались также обра</w:t>
        <w:softHyphen/>
        <w:t>боткой произведений шумерской словесности, составле</w:t>
        <w:softHyphen/>
        <w:t>нием первых исторических хроник и законов. Неплохо жили и находившиеся на царской службе судьи, и при</w:t>
        <w:softHyphen/>
        <w:t>ближенные ко дворцу жрецы, и прославлявшие царскую власть музыканты. Что касается рабов, то, поскольку они принадлежали своим хозяевам, а не государству, государ</w:t>
        <w:softHyphen/>
        <w:t>ство и не могло потребовать их для своих нужд. Раб в это время трудился по дому и имел свой небольшой земельный надел, из которого мог делать подарки, а иногда даже выку</w:t>
        <w:softHyphen/>
        <w:t>пать себя на волю. Рабы могли оспаривать по суду закон</w:t>
        <w:softHyphen/>
        <w:t>ность своего рабства, жаловаться в суд на кражу своего имущества, отводить свидетелей и требовать приведения к присяге собственного хозяина. Правда, шанс вырваться на волю через суд был для раба ничтожным, и чаще все</w:t>
        <w:softHyphen/>
        <w:t>го это происходило либо после смерти владельца, либо вследствие обыкновенного бегства».</w:t>
      </w:r>
      <w:r>
        <w:rPr>
          <w:rStyle w:val="Fontstyle52"/>
          <w:vertAlign w:val="superscript"/>
        </w:rPr>
        <w:t>127</w:t>
      </w:r>
      <w:r>
        <w:rPr>
          <w:rStyle w:val="Fontstyle52"/>
        </w:rPr>
        <w:t xml:space="preserve"> Идея государства Нимрода была такова: человек должен обрести абсолют</w:t>
        <w:softHyphen/>
        <w:t>ную свободу через отказ от Бога.</w:t>
      </w:r>
    </w:p>
    <w:p>
      <w:pPr>
        <w:pStyle w:val="Style17"/>
        <w:rPr/>
      </w:pPr>
      <w:r>
        <w:rPr>
          <w:rStyle w:val="Fontstyle52"/>
        </w:rPr>
        <w:t xml:space="preserve">И построили они себе </w:t>
      </w:r>
      <w:r>
        <w:rPr>
          <w:rStyle w:val="Fontstyle50"/>
        </w:rPr>
        <w:t xml:space="preserve">«башню высотой до небес» </w:t>
      </w:r>
      <w:r>
        <w:rPr>
          <w:rStyle w:val="Fontstyle52"/>
        </w:rPr>
        <w:t>(Быт. 11, 4). Логика тут очень простая: считалось, что небеса населены, и задача жителей Вавилона заключалась в том, чтобы сомкнуть небо и землю, то есть построить вход, ворота — место прямого контакта демонов и людей.</w:t>
      </w:r>
    </w:p>
    <w:p>
      <w:pPr>
        <w:pStyle w:val="Style20"/>
        <w:rPr/>
      </w:pPr>
      <w:r>
        <w:rPr>
          <w:rStyle w:val="Fontstyle52"/>
        </w:rPr>
        <w:t>237</w:t>
      </w:r>
      <w:r>
        <w:br w:type="page"/>
      </w:r>
    </w:p>
    <w:p>
      <w:pPr>
        <w:pStyle w:val="Style20"/>
        <w:rPr/>
      </w:pPr>
      <w:r>
        <w:rPr>
          <w:rStyle w:val="Fontstyle52"/>
        </w:rPr>
        <w:t>Слово «Вавилон» и означает «врата Бога». Кроме того, древние предания говорят, что жителями Вавилона дви</w:t>
        <w:softHyphen/>
        <w:t>гало еще и другое желание: они хотели обезопасить себя от нового Всемирного Потопа, от гнева Бога, спастись сво</w:t>
        <w:softHyphen/>
        <w:t xml:space="preserve">ими силами, без Бога. </w:t>
      </w:r>
      <w:r>
        <w:rPr>
          <w:rStyle w:val="Fontstyle50"/>
        </w:rPr>
        <w:t xml:space="preserve">«Прежде нежели рассеемся по лицу всей земли» </w:t>
      </w:r>
      <w:r>
        <w:rPr>
          <w:rStyle w:val="Fontstyle52"/>
        </w:rPr>
        <w:t>(Быт. 11, 4). Они хотели создать общечеловеческое, мировое общество, объединенное неким географическим центром.</w:t>
      </w:r>
      <w:r>
        <w:rPr>
          <w:rStyle w:val="Fontstyle52"/>
          <w:vertAlign w:val="superscript"/>
        </w:rPr>
        <w:t>128</w:t>
      </w:r>
      <w:r>
        <w:rPr>
          <w:rStyle w:val="Fontstyle52"/>
        </w:rPr>
        <w:t xml:space="preserve"> Мы помним, чем это закончилось: </w:t>
      </w:r>
      <w:r>
        <w:rPr>
          <w:rStyle w:val="Fontstyle50"/>
        </w:rPr>
        <w:t>«И сошел Господь посмотреть город и башню, которые строили сыны чело</w:t>
        <w:softHyphen/>
        <w:t>веческие. 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w:t>
        <w:softHyphen/>
        <w:t xml:space="preserve">бы один не понимал речи другого. И рассеял их Господь оттуда по всей земле; и они перестали строить город [и башню]. Посему дано ему имя: Вавилон, ибо там смешал Господь язык всей земли, и оттуда рассеял их Господь по всей земле» </w:t>
      </w:r>
      <w:r>
        <w:rPr>
          <w:rStyle w:val="Fontstyle52"/>
        </w:rPr>
        <w:t>(Быт. 11, 5-9). Один народ, одна идеология, одно общество — можно сказать, глобализация, причем удавшаяся глобализация. По древ</w:t>
        <w:softHyphen/>
        <w:t>нему преданию, в этой глобализации не участвовал толь</w:t>
        <w:softHyphen/>
        <w:t>ко один единственный человек — звали его Евер, пра</w:t>
        <w:softHyphen/>
        <w:t>правнук Сима, то есть предок еврейского народа. Он был вынужден перейти реку Тигр и удалиться, чтобы не уча</w:t>
        <w:softHyphen/>
        <w:t>ствовать в строительстве Вавилонской башни... Смешав языки людей, Господь установил национальные границы, именно для ограничения глобализации. Однако мировое стремление к единству было заложено Богом в человече</w:t>
        <w:softHyphen/>
        <w:t>ство изначально, по причине кровного родства людей, так как абсолютно все люди — «черные», «белые», «крас</w:t>
        <w:softHyphen/>
        <w:t>ные», «желтые» — являются кровными родственниками, потомками Адама и Евы. Общество, разделенное нацио</w:t>
        <w:softHyphen/>
        <w:t>нальными границами, обладает изначальным импульсом нимродовой идеи, существующим до сих пор, доказатель</w:t>
        <w:softHyphen/>
        <w:t>ство чему — длинная цепь сменяющих одна другую импе</w:t>
        <w:softHyphen/>
      </w:r>
    </w:p>
    <w:p>
      <w:pPr>
        <w:pStyle w:val="Style20"/>
        <w:rPr/>
      </w:pPr>
      <w:r>
        <w:rPr>
          <w:rStyle w:val="Fontstyle52"/>
        </w:rPr>
        <w:t>238</w:t>
      </w:r>
      <w:r>
        <w:br w:type="page"/>
      </w:r>
    </w:p>
    <w:p>
      <w:pPr>
        <w:pStyle w:val="Style20"/>
        <w:rPr/>
      </w:pPr>
      <w:r>
        <w:rPr>
          <w:rStyle w:val="Fontstyle52"/>
        </w:rPr>
        <w:t>рий. Существовало даже такое понятие как «трансляция империй», то есть переход государств из одного в дру</w:t>
        <w:softHyphen/>
        <w:t>гое. Сначала было Ассирийское царство, потом Вавилон</w:t>
        <w:softHyphen/>
        <w:t>ское, затем Персидское, Мидо-Персидское, Македонское, потом на Ближнем Востоке возникло Сирийское царство, далее</w:t>
      </w:r>
      <w:r>
        <w:rPr>
          <w:rStyle w:val="Fontstyle52"/>
          <w:lang w:val="el-GR"/>
        </w:rPr>
        <w:t xml:space="preserve"> —</w:t>
      </w:r>
      <w:r>
        <w:rPr>
          <w:rStyle w:val="Fontstyle52"/>
        </w:rPr>
        <w:t xml:space="preserve"> Римская империя, а после Рима</w:t>
      </w:r>
      <w:r>
        <w:rPr>
          <w:rStyle w:val="Fontstyle52"/>
          <w:lang w:val="el-GR"/>
        </w:rPr>
        <w:t xml:space="preserve"> —</w:t>
      </w:r>
      <w:r>
        <w:rPr>
          <w:rStyle w:val="Fontstyle52"/>
        </w:rPr>
        <w:t xml:space="preserve"> царство греко -германо-славянских народов. Эти царства представляли собой хотя и сменяющуюся, но непрерывную власть. Каж</w:t>
        <w:softHyphen/>
        <w:t>дое царство претендовало на особую, исключительную роль, мечтая о мировом господстве.</w:t>
      </w:r>
    </w:p>
    <w:p>
      <w:pPr>
        <w:pStyle w:val="Style17"/>
        <w:rPr/>
      </w:pPr>
      <w:r>
        <w:rPr>
          <w:rStyle w:val="Fontstyle51"/>
        </w:rPr>
        <w:t>«И пришел один из семи Ангелов, имеющих семь чаш, и, гово</w:t>
        <w:softHyphen/>
        <w:t>ря со мною, сказал мне: подойди, я покажу тебе суд над вели</w:t>
        <w:softHyphen/>
        <w:t xml:space="preserve">кою блудницею, сидящею на водах многих» </w:t>
      </w:r>
      <w:r>
        <w:rPr>
          <w:rStyle w:val="Fontstyle52"/>
        </w:rPr>
        <w:t>(Откр. 17, 1). Тот самый Ангел, что совершал кару Божию, теперь показыва</w:t>
        <w:softHyphen/>
        <w:t>ет Иоанну, за что эта кара обрушилась. Великие воды — это народы, племена и языки, над которыми властвует блудни</w:t>
        <w:softHyphen/>
        <w:t>ца; сообщество людей, объединенное государственными и религиозными целями.</w:t>
      </w:r>
      <w:r>
        <w:rPr>
          <w:rStyle w:val="Fontstyle52"/>
          <w:vertAlign w:val="superscript"/>
        </w:rPr>
        <w:t>129</w:t>
      </w:r>
      <w:r>
        <w:rPr>
          <w:rStyle w:val="Fontstyle52"/>
        </w:rPr>
        <w:t xml:space="preserve"> Здесь можно провести парал</w:t>
        <w:softHyphen/>
        <w:t xml:space="preserve">лель с пятьдесят первой главой Книги пророка Иеремии, где Господь говорит: </w:t>
      </w:r>
      <w:r>
        <w:rPr>
          <w:rStyle w:val="Fontstyle50"/>
        </w:rPr>
        <w:t>«Вот, Я подниму на Вавилон и на живу</w:t>
        <w:softHyphen/>
        <w:t xml:space="preserve">щих среди него противников Моих» </w:t>
      </w:r>
      <w:r>
        <w:rPr>
          <w:rStyle w:val="Fontstyle52"/>
        </w:rPr>
        <w:t>(Иер. 51, 1). Кто уничто</w:t>
        <w:softHyphen/>
        <w:t xml:space="preserve">жил блудницу? Враги Бога, потому что Бог властвует даже над Своими врагами, и это главная мысль Библии: Бог не </w:t>
      </w:r>
      <w:r>
        <w:rPr>
          <w:rStyle w:val="Fontstyle50"/>
        </w:rPr>
        <w:t xml:space="preserve">в </w:t>
      </w:r>
      <w:r>
        <w:rPr>
          <w:rStyle w:val="Fontstyle52"/>
        </w:rPr>
        <w:t xml:space="preserve">процессе, Он </w:t>
      </w:r>
      <w:r>
        <w:rPr>
          <w:rStyle w:val="Fontstyle50"/>
        </w:rPr>
        <w:t xml:space="preserve">над </w:t>
      </w:r>
      <w:r>
        <w:rPr>
          <w:rStyle w:val="Fontstyle52"/>
        </w:rPr>
        <w:t>процессом. Господь повелевает и про</w:t>
        <w:softHyphen/>
        <w:t>тивниками Своими, и сторонниками. И власти Его невоз</w:t>
        <w:softHyphen/>
        <w:t>можно не подчиниться. Даже греки это чувствовали, ког</w:t>
        <w:softHyphen/>
        <w:t>да в своих мифах говорили, что человек идет против рока и все равно исполняет то, что предначертано им. Но если рок — это некая мертвая судьба, то здесь речь идет о сво</w:t>
        <w:softHyphen/>
        <w:t>бодном повелении Бога, которое исполняет любой из нас.</w:t>
      </w:r>
    </w:p>
    <w:p>
      <w:pPr>
        <w:pStyle w:val="Style22"/>
        <w:rPr/>
      </w:pPr>
      <w:r>
        <w:rPr>
          <w:rStyle w:val="Fontstyle52"/>
        </w:rPr>
        <w:t xml:space="preserve">Пророк Иеремия далее пишет: </w:t>
      </w:r>
      <w:r>
        <w:rPr>
          <w:rStyle w:val="Fontstyle50"/>
        </w:rPr>
        <w:t>«И пошлю на Вавилон веятелей, и развеют его, и опустошат землю его; ибо в день бед</w:t>
        <w:softHyphen/>
        <w:t>ствия нападут на него со всех сторон. Пусть стрелец напря</w:t>
        <w:softHyphen/>
      </w:r>
    </w:p>
    <w:p>
      <w:pPr>
        <w:pStyle w:val="Style20"/>
        <w:rPr/>
      </w:pPr>
      <w:r>
        <w:rPr>
          <w:rStyle w:val="Fontstyle52"/>
        </w:rPr>
        <w:t>239</w:t>
      </w:r>
      <w:r>
        <w:br w:type="page"/>
      </w:r>
    </w:p>
    <w:p>
      <w:pPr>
        <w:pStyle w:val="Style22"/>
        <w:rPr/>
      </w:pPr>
      <w:r>
        <w:rPr>
          <w:rStyle w:val="Fontstyle50"/>
        </w:rPr>
        <w:t>гает лук против напрягающего [лук] и на величающегося бро</w:t>
        <w:softHyphen/>
        <w:t>нею своею; и не щадите юношей его, истребите все войско его. Пораженные пусть падут на земле Халдейской, и пронзенныіе — на дорогах ее. Ибо не овдовел Израиль и Иуда от Бога Сво</w:t>
        <w:softHyphen/>
        <w:t>его, Господа Саваофа; хотя земля их полна грехами пред Свя</w:t>
        <w:softHyphen/>
        <w:t>тым Израилевым. Бегите из среды Вавилона и спасайте каж</w:t>
        <w:softHyphen/>
        <w:t>дый душу свою, чтобы не погибнуть от беззакония его, ибо это время отмщения у Господа, Он воздает ему воздаяние. Вави</w:t>
        <w:softHyphen/>
        <w:t>лон был золотою чашею в руке Господа, опьянявшею всю землю; народы пили из нее вино и безумствовали. Внезапно пал Вави</w:t>
        <w:softHyphen/>
        <w:t>лон и разбился; рыдайте о нем, возьмите бальзама для раны его: может быть, он исцелеет. Врачевали мы Вавилон, но не исцелился; оставьте его, и пойдем каждый в свою землю, пото</w:t>
        <w:softHyphen/>
        <w:t>му что приговор о нем достиг до небес и поднялся до облаков. Господь вывел на свет правду нашу; пойдем и возвестим на Сио</w:t>
        <w:softHyphen/>
        <w:t>не дело Господа Бога нашего. Острите стрелы, наполняйте колчаны; Господь возбудил дух царей Мидийских, потому что у Него есть намерение против Вавилона, чтобы истребить его, ибо это есть отмщение Господа, отмщение за храм Его. Против стен Вавилона поднимите знамя, усильте надзор, расставьте сторожей, приготовьте засады, ибо, как Господь помыслил, так и сделает, что изрек на жителей Вавилона. О, ты, живущий при водах великих, изобилующий сокровищами! пришел конец твой, мера жадности твоей. Господь Саваоф поклялся Самим Собою: истинно говорю, что наполню тебя людьми, как саран</w:t>
        <w:softHyphen/>
        <w:t>чою, и поднимут крик против тебя. Он сотворил землю силою Своею, утвердил вселенную мудростью Своею и разумом Своим распростер небеса. По гласу Его шумят воды на небесах, и Он возводит облака от краев земли, творит молнии среди дождя и изводит ветер из хранилищ Своих. Безумствует всякий чело</w:t>
        <w:softHyphen/>
        <w:t>век в своем знании, срамит себя всякий плавильщик истука</w:t>
        <w:softHyphen/>
        <w:t>ном своим, ибо истукан его есть ложь, и нет в нем духа. Это совершенная пустота, дело заблуждения; во время посещения их</w:t>
      </w:r>
    </w:p>
    <w:p>
      <w:pPr>
        <w:pStyle w:val="Style20"/>
        <w:rPr/>
      </w:pPr>
      <w:r>
        <w:rPr>
          <w:rStyle w:val="Fontstyle52"/>
        </w:rPr>
        <w:t>240</w:t>
      </w:r>
      <w:r>
        <w:br w:type="page"/>
      </w:r>
    </w:p>
    <w:p>
      <w:pPr>
        <w:pStyle w:val="Style24"/>
        <w:rPr/>
      </w:pPr>
      <w:r>
        <w:rPr>
          <w:rStyle w:val="Fontstyle50"/>
        </w:rPr>
        <w:t>они исчезнут. Не такова, как их, доля Иакова, ибо [Бог его] есть Творец всего, и [Израиль] есть жезл наследия Его, имя Его — Господь Саваоф. Ты у Меня — молот, оружие воинское; тобою Я поражал народы и тобою разорял царства; тобою пора</w:t>
        <w:softHyphen/>
        <w:t>жал коня и всадника его и тобою поражал колесницу и возни</w:t>
        <w:softHyphen/>
        <w:t>цу ее; тобою поражал мужа и жену, тобою поражал и старого и молодого, тобою поражал и юношу и девицу; и тобою поражал пастуха и стадо его, тобою поражал и земледельца и рабочий скот его, тобою поражал и областеначальников и градоправи</w:t>
        <w:softHyphen/>
        <w:t>телей. И воздам Вавилону и всем жителям Халдеи за все то зло, какое они делали на Сионе в глазах ваших, говорит Господь. Вот, Я - на тебя, гора губительная, говорит Господь, разоряю</w:t>
        <w:softHyphen/>
        <w:t>щая всю землю, и простру на тебя руку Мою, и низрину тебя со скал, и сделаю тебя горою обгорелою. И не возьмут из тебя камня для углов и камня для основания, но вечно будешь запусте</w:t>
        <w:softHyphen/>
        <w:t xml:space="preserve">нием, говорит Господь» </w:t>
      </w:r>
      <w:r>
        <w:rPr>
          <w:rStyle w:val="Fontstyle52"/>
        </w:rPr>
        <w:t>(Иер. 51, 2-26).</w:t>
      </w:r>
    </w:p>
    <w:p>
      <w:pPr>
        <w:pStyle w:val="Style17"/>
        <w:rPr/>
      </w:pPr>
      <w:r>
        <w:rPr>
          <w:rStyle w:val="Fontstyle52"/>
        </w:rPr>
        <w:t xml:space="preserve">Вернемся к Апокалипсису. </w:t>
      </w:r>
      <w:r>
        <w:rPr>
          <w:rStyle w:val="Fontstyle51"/>
        </w:rPr>
        <w:t>«С нею блудодействовали цари земные, и вином ее блудодеяния упивались живущие на зем</w:t>
        <w:softHyphen/>
        <w:t xml:space="preserve">ле» </w:t>
      </w:r>
      <w:r>
        <w:rPr>
          <w:rStyle w:val="Fontstyle52"/>
        </w:rPr>
        <w:t>(Откр. 17, 2). Блудодеяния земных царей заключались в принятии ими вавилонской идеологии, которая в самом конце мира станет главенствующей в великом городе. Цари земные сознательно проводили отравляющую идео</w:t>
        <w:softHyphen/>
        <w:t>логию отступничества от Бога, они с этой идеологией заи</w:t>
        <w:softHyphen/>
        <w:t xml:space="preserve">грывали, </w:t>
      </w:r>
      <w:r>
        <w:rPr>
          <w:rStyle w:val="Fontstyle50"/>
        </w:rPr>
        <w:t xml:space="preserve">«пили вино разврата ее». </w:t>
      </w:r>
      <w:r>
        <w:rPr>
          <w:rStyle w:val="Fontstyle52"/>
        </w:rPr>
        <w:t>Вавилон — это не только общество, город, но и одновременно глобальная антицер</w:t>
        <w:softHyphen/>
        <w:t>ковь зла. В Вавилоне, по сути, правит сатана. Заметьте, что практически во всех государствах и почти всегда на пер</w:t>
        <w:softHyphen/>
        <w:t>вых или на вторых ролях во власти были жрецы, маги и чародеи — служители диавола. Они действительно управ</w:t>
        <w:softHyphen/>
        <w:t>ляли народами — или косвенно, давая свои советы, или непосредственно. Причем все жрецы считали себя члена</w:t>
        <w:softHyphen/>
        <w:t>ми единого культа — куда бы ни приходили язычники, они везде находили одинаковых богов.</w:t>
      </w:r>
      <w:r>
        <w:rPr>
          <w:rStyle w:val="Fontstyle52"/>
          <w:vertAlign w:val="superscript"/>
        </w:rPr>
        <w:t>130</w:t>
      </w:r>
    </w:p>
    <w:p>
      <w:pPr>
        <w:pStyle w:val="Style20"/>
        <w:rPr/>
      </w:pPr>
      <w:r>
        <w:rPr>
          <w:rStyle w:val="Fontstyle52"/>
        </w:rPr>
        <w:t>241</w:t>
      </w:r>
      <w:r>
        <w:br w:type="page"/>
      </w:r>
    </w:p>
    <w:p>
      <w:pPr>
        <w:pStyle w:val="Style17"/>
        <w:rPr/>
      </w:pPr>
      <w:r>
        <w:rPr>
          <w:rStyle w:val="Fontstyle51"/>
        </w:rPr>
        <w:t xml:space="preserve">«И повел меня в духе в пустыню; и я увидел жену, сидящую на звере багряном, преисполненном именами богохульными, с семью головами и десятью рогами» </w:t>
      </w:r>
      <w:r>
        <w:rPr>
          <w:rStyle w:val="Fontstyle52"/>
        </w:rPr>
        <w:t xml:space="preserve">(Откр. 17, 3). Эта жена живет в пустыне. Есть пустыня, где спасаются монахи, «пустая» от страстей, а есть пустыня противоположная, где живет смерть. Об этой-то пустыне и говорит Бог в Книге Второзакония: </w:t>
      </w:r>
      <w:r>
        <w:rPr>
          <w:rStyle w:val="Fontstyle50"/>
        </w:rPr>
        <w:t>«Провел тебя по пустыне великой и страшной, [где] змеи, василиски, скорпионы и места сухие, на которых нет воды; Который источил для тебя [источник] воды из скалы гра</w:t>
        <w:softHyphen/>
        <w:t xml:space="preserve">нитной, питал тебя в пустыне манною, которой не знали отцы твои, дабы смирить тебя и испытать тебя, чтобы впоследствии сделать тебе добро» </w:t>
      </w:r>
      <w:r>
        <w:rPr>
          <w:rStyle w:val="Fontstyle52"/>
        </w:rPr>
        <w:t>(Втор. 8, 15-16). Это действительно страшная пустыня, где жить невозможно, там живут толь</w:t>
        <w:softHyphen/>
        <w:t>ко демоны. У евреев существовал древний обряд: в день очищения к первосвященнику приводили двух козлов; одного из них закалали в жертву Богу и его кровью кропи</w:t>
        <w:softHyphen/>
        <w:t>ли Ковчег Завета, а на второго возлагали руки, «испове</w:t>
        <w:softHyphen/>
        <w:t>дуя над ним все грехи сынов Израилевых и все преступле</w:t>
        <w:softHyphen/>
        <w:t>ния их», тем самым символически перелагая их на него, и выгоняли в пустыню — для азазеля (Лев. 16, 8). Дословно он назывался «козел азазеля», то есть козел убийц. Так что пустыня считалась областью смерти, областью власти тем</w:t>
        <w:softHyphen/>
        <w:t>ного духа — духа убийцы. Именно поэтому Христос после Своего Крещения идет в пустыню для встречи с ее хозя</w:t>
        <w:softHyphen/>
        <w:t xml:space="preserve">ином. Согласно Апокалипсису, у этого хозяина в пустыне находится жена, сидящая </w:t>
      </w:r>
      <w:r>
        <w:rPr>
          <w:rStyle w:val="Fontstyle50"/>
        </w:rPr>
        <w:t>«на звере багряном, преисполнен</w:t>
        <w:softHyphen/>
        <w:t xml:space="preserve">ном именами богохульными, с семью головами и десятью рогами» </w:t>
      </w:r>
      <w:r>
        <w:rPr>
          <w:rStyle w:val="Fontstyle52"/>
        </w:rPr>
        <w:t>(Откр. 17, 3). Она сидит на антихристе, то есть служит его приходу. Великий, багряный, гневный, жестокий зверь — это образ государств, попирающих принципы Божии и требующих служения себе. Семь голов — это семь импе</w:t>
        <w:softHyphen/>
        <w:t>рий, полнота земного царства; десять рогов — это десять последних царей, которые поднимутся в самом конце</w:t>
      </w:r>
    </w:p>
    <w:p>
      <w:pPr>
        <w:pStyle w:val="Style20"/>
        <w:rPr/>
      </w:pPr>
      <w:r>
        <w:rPr>
          <w:rStyle w:val="Fontstyle52"/>
        </w:rPr>
        <w:t>242</w:t>
      </w:r>
      <w:r>
        <w:br w:type="page"/>
      </w:r>
    </w:p>
    <w:p>
      <w:pPr>
        <w:pStyle w:val="Style17"/>
        <w:rPr/>
      </w:pPr>
      <w:r>
        <w:rPr>
          <w:rStyle w:val="Fontstyle52"/>
        </w:rPr>
        <w:t>мира, при антихристе. Кроме того, десять рогов символи</w:t>
        <w:softHyphen/>
        <w:t>зируют враждебность десяти заповедям Бога.</w:t>
      </w:r>
    </w:p>
    <w:p>
      <w:pPr>
        <w:pStyle w:val="Style17"/>
        <w:rPr/>
      </w:pPr>
      <w:r>
        <w:rPr>
          <w:rStyle w:val="Fontstyle51"/>
        </w:rPr>
        <w:t>«И жена облечена была в порфиру и багряницу, укра</w:t>
        <w:softHyphen/>
        <w:t>шена золотом, драгоценными камнями и жемчугом, и дер</w:t>
        <w:softHyphen/>
        <w:t xml:space="preserve">жала золотую чашу в руке своей, наполненную мерзостями и нечистотою блудодейства ее» </w:t>
      </w:r>
      <w:r>
        <w:rPr>
          <w:rStyle w:val="Fontstyle52"/>
        </w:rPr>
        <w:t>(Откр. 17, 4). Жена очень нарядная, она одета не в солнце, как Церковь, а в багря</w:t>
        <w:softHyphen/>
        <w:t>ницу и пурпур, как императрица, и называет себя цари</w:t>
        <w:softHyphen/>
        <w:t>цей мира, владычицей земли.</w:t>
      </w:r>
      <w:r>
        <w:rPr>
          <w:rStyle w:val="Fontstyle52"/>
          <w:vertAlign w:val="superscript"/>
        </w:rPr>
        <w:t>131</w:t>
      </w:r>
      <w:r>
        <w:rPr>
          <w:rStyle w:val="Fontstyle52"/>
        </w:rPr>
        <w:t xml:space="preserve"> Она </w:t>
      </w:r>
      <w:r>
        <w:rPr>
          <w:rStyle w:val="Fontstyle50"/>
        </w:rPr>
        <w:t xml:space="preserve">«украшена золотом, драгоценными камнями и жемчугом», </w:t>
      </w:r>
      <w:r>
        <w:rPr>
          <w:rStyle w:val="Fontstyle52"/>
        </w:rPr>
        <w:t xml:space="preserve">потому что пытается собрать себе все богатства земли. Она </w:t>
      </w:r>
      <w:r>
        <w:rPr>
          <w:rStyle w:val="Fontstyle50"/>
        </w:rPr>
        <w:t xml:space="preserve">«держала золотую чашу в руке своей, наполненную мерзостями и нечистотою блу-додейства ее», </w:t>
      </w:r>
      <w:r>
        <w:rPr>
          <w:rStyle w:val="Fontstyle52"/>
        </w:rPr>
        <w:t>то есть золотую чашу смерти. Существует золотая чаша жизни — чаша Причастия, а блудница дер</w:t>
        <w:softHyphen/>
        <w:t>жит золотую чашу смерти — это опьяняющая идеология лжи. Есть истинное питье: Святое Причастие и слово Божие. Поэтому в православной Литургии — два важ</w:t>
        <w:softHyphen/>
        <w:t>нейших момента: чтение Святого Евангелия и жертво</w:t>
        <w:softHyphen/>
        <w:t>приношение Тела и Крови Христовых. Здесь же описано обратное: чаша тоже двойная, состоящая из идеологии лжи и реальной крови людей.</w:t>
      </w:r>
      <w:r>
        <w:rPr>
          <w:rStyle w:val="Fontstyle52"/>
          <w:vertAlign w:val="superscript"/>
        </w:rPr>
        <w:t>132</w:t>
      </w:r>
      <w:r>
        <w:rPr>
          <w:rStyle w:val="Fontstyle52"/>
        </w:rPr>
        <w:t xml:space="preserve"> Ложная идеология всег</w:t>
        <w:softHyphen/>
        <w:t>да приводит к грехам и убийствам, поэтому, сколько бы ни проходило веков, ритуальные убийства будут совер</w:t>
        <w:softHyphen/>
        <w:t xml:space="preserve">шаться. Библия прямо об этом говорит: </w:t>
      </w:r>
      <w:r>
        <w:rPr>
          <w:rStyle w:val="Fontstyle50"/>
        </w:rPr>
        <w:t xml:space="preserve">«И приносили сыновей своих и дочерей своих в жертву бесам» </w:t>
      </w:r>
      <w:r>
        <w:rPr>
          <w:rStyle w:val="Fontstyle52"/>
        </w:rPr>
        <w:t>(Пс. 105, 37). Это как раз и было древним вавилонским отступниче</w:t>
        <w:softHyphen/>
        <w:t>ством, старой идеей Нимрода, когда диаволу приноси</w:t>
        <w:softHyphen/>
        <w:t>лись человеческие жертвоприношения, цель которых — насыщение падшего ангела силой и высвобождение его.</w:t>
      </w:r>
    </w:p>
    <w:p>
      <w:pPr>
        <w:pStyle w:val="Style17"/>
        <w:rPr/>
      </w:pPr>
      <w:r>
        <w:rPr>
          <w:rStyle w:val="Fontstyle51"/>
        </w:rPr>
        <w:t xml:space="preserve">«И на челе ее написано имя: тайна, Вавилон великий, мать блудницам и мерзостям земным» </w:t>
      </w:r>
      <w:r>
        <w:rPr>
          <w:rStyle w:val="Fontstyle52"/>
        </w:rPr>
        <w:t>(Откр. 17, 5). Почему «тай</w:t>
        <w:softHyphen/>
        <w:t>на»? Главный принцип вавилонской блудницы — как мож</w:t>
        <w:softHyphen/>
        <w:t>но более нагло лгать. Она все время пытается держать себя</w:t>
      </w:r>
    </w:p>
    <w:p>
      <w:pPr>
        <w:pStyle w:val="Style20"/>
        <w:rPr/>
      </w:pPr>
      <w:r>
        <w:rPr>
          <w:rStyle w:val="Fontstyle52"/>
        </w:rPr>
        <w:t>243</w:t>
      </w:r>
      <w:r>
        <w:br w:type="page"/>
      </w:r>
    </w:p>
    <w:p>
      <w:pPr>
        <w:pStyle w:val="Style17"/>
        <w:rPr/>
      </w:pPr>
      <w:r>
        <w:rPr>
          <w:rStyle w:val="Fontstyle52"/>
        </w:rPr>
        <w:t>в тайне, завуалировать себя, замаскироваться под тайные общества, самые сокровенные знания, силы, возможно</w:t>
        <w:softHyphen/>
        <w:t>сти и так далее. Эта идеология создает некий таинствен</w:t>
        <w:softHyphen/>
        <w:t>ный ореол вокруг себя</w:t>
      </w:r>
      <w:r>
        <w:rPr>
          <w:rStyle w:val="Fontstyle52"/>
          <w:lang w:val="el-GR"/>
        </w:rPr>
        <w:t xml:space="preserve"> —</w:t>
      </w:r>
      <w:r>
        <w:rPr>
          <w:rStyle w:val="Fontstyle52"/>
        </w:rPr>
        <w:t xml:space="preserve"> ведь тайна притягивает человека.</w:t>
      </w:r>
    </w:p>
    <w:p>
      <w:pPr>
        <w:pStyle w:val="Style17"/>
        <w:rPr/>
      </w:pPr>
      <w:r>
        <w:rPr>
          <w:rStyle w:val="Fontstyle52"/>
        </w:rPr>
        <w:t xml:space="preserve">Апостол Иоанн говорит: </w:t>
      </w:r>
      <w:r>
        <w:rPr>
          <w:rStyle w:val="Fontstyle50"/>
        </w:rPr>
        <w:t>«Вавилон великий, мать блуд</w:t>
        <w:softHyphen/>
        <w:t xml:space="preserve">ницам и мерзостям земным» </w:t>
      </w:r>
      <w:r>
        <w:rPr>
          <w:rStyle w:val="Fontstyle52"/>
        </w:rPr>
        <w:t>(Откр. 17, 5), то есть мать все</w:t>
        <w:softHyphen/>
        <w:t>общему разврату и мать всем мерзостям. Нужно совсем головы лишиться, чтобы заявить о существовании пра</w:t>
        <w:softHyphen/>
        <w:t>ва человека на аборт, как это делают современные сто</w:t>
        <w:softHyphen/>
        <w:t>ронники легализации «искусственного прерывания бере</w:t>
        <w:softHyphen/>
        <w:t>менности». Это то же самое, что право на убийство. Что это за идея, которая отвергает само существование права человека на жизнь? Сейчас также твердят, что у человека есть право на «свободную любовь».</w:t>
      </w:r>
      <w:r>
        <w:rPr>
          <w:rStyle w:val="Fontstyle52"/>
          <w:vertAlign w:val="superscript"/>
        </w:rPr>
        <w:t>133</w:t>
      </w:r>
    </w:p>
    <w:p>
      <w:pPr>
        <w:pStyle w:val="Style17"/>
        <w:rPr/>
      </w:pPr>
      <w:r>
        <w:rPr>
          <w:rStyle w:val="Fontstyle51"/>
        </w:rPr>
        <w:t xml:space="preserve">«Я видел, что жена упоена была кровью святых и кровью свидетелей Иисусовых, и видя ее, дивился удивлением великим» </w:t>
      </w:r>
      <w:r>
        <w:rPr>
          <w:rStyle w:val="Fontstyle52"/>
        </w:rPr>
        <w:t>(Откр. 17, 6). Иоанн Богослов видел, что эта блудница — причина гибели всех христианских мучеников. Она пьет их кровь, кровь святых и праведников, старается их истре</w:t>
        <w:softHyphen/>
        <w:t>бить, уничтожить, стереть с лица земли. Кровь мучени</w:t>
        <w:softHyphen/>
        <w:t>ков есть семя Церкви, но из этого никак не следует оправ</w:t>
        <w:softHyphen/>
        <w:t>дание их убийц. Библия однозначно оценивает убийство верных Богу как чудовищное преступление, за которое Господь обязательно воздаст. По личной просьбе муче</w:t>
        <w:softHyphen/>
        <w:t>ников к Господу мир закончит свое существование, и Бог заплатит злодеям вечным огнем. Иоанн удивлялся, что за каждым убийством стоит страшный заговор сатаны, пытающегося уничтожить Церковь. Он поражался и тому, до каких беспредельных размеров могут дойти царящие в этом мире ложь, ненависть и злоба.</w:t>
      </w:r>
    </w:p>
    <w:p>
      <w:pPr>
        <w:pStyle w:val="Style21"/>
        <w:rPr/>
      </w:pPr>
      <w:r>
        <w:rPr>
          <w:rStyle w:val="Fontstyle51"/>
        </w:rPr>
        <w:t>«И сказал мне Ангел: что ты дивишься? я скажу тебе тай</w:t>
        <w:softHyphen/>
        <w:t>ну жены сей и зверя, носящего ее, имеющего семь голов и десять рогов. Зверь, которого ты видел, был, и нет его, и выйдет из без</w:t>
        <w:softHyphen/>
      </w:r>
    </w:p>
    <w:p>
      <w:pPr>
        <w:pStyle w:val="Style20"/>
        <w:rPr/>
      </w:pPr>
      <w:r>
        <w:rPr>
          <w:rStyle w:val="Fontstyle52"/>
        </w:rPr>
        <w:t>244</w:t>
      </w:r>
      <w:r>
        <w:br w:type="page"/>
      </w:r>
    </w:p>
    <w:p>
      <w:pPr>
        <w:pStyle w:val="Style21"/>
        <w:rPr/>
      </w:pPr>
      <w:r>
        <w:rPr>
          <w:rStyle w:val="Fontstyle51"/>
        </w:rPr>
        <w:t>дны, и пойдет в погибель; и удивятся те из живущих на зем</w:t>
        <w:softHyphen/>
        <w:t xml:space="preserve">ле, имена которых не вписаны в книгу жизни от начала мира, видя, что зверь был, и нет его, и явится. Здесь ум, имеющий мудрость. Семь голов суть семь гор, на которых сидит жена, и семь царей, из которых пять пали, один есть, а другой еще не пришел, и когда придет, не долго ему быть» </w:t>
      </w:r>
      <w:r>
        <w:rPr>
          <w:rStyle w:val="Fontstyle52"/>
        </w:rPr>
        <w:t>(Откр. 17, 7-10). Ангел объясняет тайну: речь идет о том, что в антихристе будет обитать диавол — сейчас он связан Христом, но в кон</w:t>
        <w:softHyphen/>
        <w:t>це мира будет выпущен из бездны и вселится в антихриста; и вся антицерковь вдохновится диаволом.</w:t>
      </w:r>
      <w:r>
        <w:rPr>
          <w:rStyle w:val="Fontstyle52"/>
          <w:vertAlign w:val="superscript"/>
        </w:rPr>
        <w:t>134</w:t>
      </w:r>
      <w:r>
        <w:rPr>
          <w:rStyle w:val="Fontstyle52"/>
        </w:rPr>
        <w:t xml:space="preserve"> После сатана опять пойдет в погибель, теперь уже навсегда.</w:t>
      </w:r>
    </w:p>
    <w:p>
      <w:pPr>
        <w:pStyle w:val="Style17"/>
        <w:rPr/>
      </w:pPr>
      <w:r>
        <w:rPr>
          <w:rStyle w:val="Fontstyle52"/>
        </w:rPr>
        <w:t xml:space="preserve">И дальше говорит Иоанну Ангел: </w:t>
      </w:r>
      <w:r>
        <w:rPr>
          <w:rStyle w:val="Fontstyle51"/>
        </w:rPr>
        <w:t xml:space="preserve">«И удивятся те из живущих на земле, имена которых не вписаны в книгу жизни от начала мира» </w:t>
      </w:r>
      <w:r>
        <w:rPr>
          <w:rStyle w:val="Fontstyle52"/>
        </w:rPr>
        <w:t>(Откр. 17, 8). Антихриста примут те, кто ему удивится, те, чьи имена не записаны в Книге Жизни, кто не предузнан Господом Богом до начала всех миров. Дело в том, что Господь видит глубины человека, его волю, его сердце. И первая причина нашего избрания — наша воля. Бог изначально видит, направлено ли изволение человека к Нему или от Него, к истине или против исти</w:t>
        <w:softHyphen/>
        <w:t>ны. И в соответствии с этим Он выбирает еще до начала времени — потому что с самого начала мира Бог планиру</w:t>
        <w:softHyphen/>
        <w:t>ет его так, чтобы воля каждого человека была направлена к истине и чтобы он ее нашел. Но, при отсутствии четких духовных ориентиров, на первый план выдвигается любо</w:t>
        <w:softHyphen/>
        <w:t>пытство, противоположное тяге к истине. Оно требует чего-нибудь яркого, необычного, загадочного, тогда как любовь к истине требует только истины. Поэтому и пред</w:t>
        <w:softHyphen/>
        <w:t>упреждает апостол, что в последние времена люди будут искать учителей, которые бы льстили слуху.</w:t>
      </w:r>
    </w:p>
    <w:p>
      <w:pPr>
        <w:pStyle w:val="Style17"/>
        <w:rPr/>
      </w:pPr>
      <w:r>
        <w:rPr>
          <w:rStyle w:val="Fontstyle52"/>
        </w:rPr>
        <w:t xml:space="preserve">И дальше Ангел говорит: </w:t>
      </w:r>
      <w:r>
        <w:rPr>
          <w:rStyle w:val="Fontstyle51"/>
        </w:rPr>
        <w:t xml:space="preserve">«Здесь ум, имеющий мудрость» </w:t>
      </w:r>
      <w:r>
        <w:rPr>
          <w:rStyle w:val="Fontstyle52"/>
        </w:rPr>
        <w:t>(Откр. 17, 9), то есть это может понять только ум, обла</w:t>
        <w:softHyphen/>
        <w:t>дающий мудростью. В библейском смысле мудрость — это</w:t>
      </w:r>
    </w:p>
    <w:p>
      <w:pPr>
        <w:pStyle w:val="Style20"/>
        <w:rPr/>
      </w:pPr>
      <w:r>
        <w:rPr>
          <w:rStyle w:val="Fontstyle52"/>
        </w:rPr>
        <w:t>245</w:t>
      </w:r>
      <w:r>
        <w:br w:type="page"/>
      </w:r>
    </w:p>
    <w:p>
      <w:pPr>
        <w:pStyle w:val="Style20"/>
        <w:rPr/>
      </w:pPr>
      <w:r>
        <w:rPr>
          <w:rStyle w:val="Fontstyle52"/>
        </w:rPr>
        <w:t>Богопознание, без которого человек в этом мире не пой</w:t>
        <w:softHyphen/>
        <w:t>мет ничего.</w:t>
      </w:r>
    </w:p>
    <w:p>
      <w:pPr>
        <w:pStyle w:val="Style17"/>
        <w:rPr/>
      </w:pPr>
      <w:r>
        <w:rPr>
          <w:rStyle w:val="Fontstyle51"/>
        </w:rPr>
        <w:t>«Семь голов суть семь гор, на которых сидит жена, и семь царей, из которых пять пали, один есть, а другой еще не при</w:t>
        <w:softHyphen/>
        <w:t xml:space="preserve">шел, и когда придет, не долго ему быть» </w:t>
      </w:r>
      <w:r>
        <w:rPr>
          <w:rStyle w:val="Fontstyle52"/>
        </w:rPr>
        <w:t>(Откр. 17, 9-10). Семь голов — это семь гор, на которых сидит жена, то есть Рим, стоящий на семи холмах. Семь царей, из кото</w:t>
        <w:softHyphen/>
        <w:t>рых пять пали, — это Ассирийская, Вавилонская, Персид</w:t>
        <w:softHyphen/>
        <w:t>ская, Македонская и Сирийская империи. Шестая импе</w:t>
        <w:softHyphen/>
        <w:t>рия, шестой царь — это Рим, а седьмая, которая придет, — это германо-славянская империя. Восьмая, как мы про</w:t>
        <w:softHyphen/>
        <w:t>читаем далее, просуществует короткое время, потому что антихрист будет править, по сравнению с другими царя</w:t>
        <w:softHyphen/>
        <w:t>ми, крайне мало — три с половиной года.</w:t>
      </w:r>
    </w:p>
    <w:p>
      <w:pPr>
        <w:pStyle w:val="Style17"/>
        <w:rPr/>
      </w:pPr>
      <w:r>
        <w:rPr>
          <w:rStyle w:val="Fontstyle51"/>
        </w:rPr>
        <w:t>«И зверь, который был и которого нет, есть восьмой, и из числа семи, и пойдет в погибель. И десять рогов, кото</w:t>
        <w:softHyphen/>
        <w:t>рые ты видел, суть десять царей, которые еще не получили царства, но примут власть со зверем, как цари, на один час. Они имеют одни мысли и передадут силу и власть свою зве</w:t>
        <w:softHyphen/>
        <w:t xml:space="preserve">рю. Они будут вести брань с Агнцем, и Агнец победит их; ибо Он есть Господь господствующих и Царь царей, и те, которые с Ним, суть званые и избранные и верные» </w:t>
      </w:r>
      <w:r>
        <w:rPr>
          <w:rStyle w:val="Fontstyle52"/>
        </w:rPr>
        <w:t>(Откр. 17, 11-14). Что значит восьмой из числа семи? Это значит, что вер</w:t>
        <w:softHyphen/>
        <w:t xml:space="preserve">нется одно из древних царств, придет последний зверь и будет воссоздана Римская империя. </w:t>
      </w:r>
      <w:r>
        <w:rPr>
          <w:rStyle w:val="Fontstyle50"/>
        </w:rPr>
        <w:t>«И десять рогов, которые ты видел, суть десять царей, которые еще не получи</w:t>
        <w:softHyphen/>
        <w:t xml:space="preserve">ли царства, но примут власть со зверем, как цари, на один час» </w:t>
      </w:r>
      <w:r>
        <w:rPr>
          <w:rStyle w:val="Fontstyle52"/>
        </w:rPr>
        <w:t>(Откр. 17, 12). Об этом же говорит и Книга пророка Даниила — о десяти рогах, которые возвысятся в конце. Навуходоносор во сне видел истукана с десятью пальца</w:t>
        <w:softHyphen/>
        <w:t>ми на ногах, символизирующих десять последних госу</w:t>
        <w:softHyphen/>
        <w:t>дарств. Предпринимаются разные попытки вычислить, что это за последние государства, но, пока не наступит</w:t>
      </w:r>
    </w:p>
    <w:p>
      <w:pPr>
        <w:pStyle w:val="Style20"/>
        <w:rPr/>
      </w:pPr>
      <w:r>
        <w:rPr>
          <w:rStyle w:val="Fontstyle52"/>
        </w:rPr>
        <w:t>246</w:t>
      </w:r>
      <w:r>
        <w:br w:type="page"/>
      </w:r>
    </w:p>
    <w:p>
      <w:pPr>
        <w:pStyle w:val="Style17"/>
        <w:rPr/>
      </w:pPr>
      <w:r>
        <w:rPr>
          <w:rStyle w:val="Fontstyle52"/>
        </w:rPr>
        <w:t xml:space="preserve">конец, мы все-таки не можем точно назвать их. Когда придет конец, мы увидим десять царей, принимающих власть </w:t>
      </w:r>
      <w:r>
        <w:rPr>
          <w:rStyle w:val="Fontstyle50"/>
        </w:rPr>
        <w:t xml:space="preserve">«на один час». </w:t>
      </w:r>
      <w:r>
        <w:rPr>
          <w:rStyle w:val="Fontstyle52"/>
        </w:rPr>
        <w:t xml:space="preserve">Они появятся, как предначинание власти антихриста и будут иметь </w:t>
      </w:r>
      <w:r>
        <w:rPr>
          <w:rStyle w:val="Fontstyle50"/>
        </w:rPr>
        <w:t xml:space="preserve">«одни мысли и передадут силу и власть свою зверю» </w:t>
      </w:r>
      <w:r>
        <w:rPr>
          <w:rStyle w:val="Fontstyle52"/>
        </w:rPr>
        <w:t>(Откр.</w:t>
      </w:r>
      <w:r>
        <w:rPr>
          <w:rStyle w:val="Fontstyle52"/>
          <w:lang w:val="el-GR"/>
        </w:rPr>
        <w:t xml:space="preserve"> 17, 13).</w:t>
      </w:r>
      <w:r>
        <w:rPr>
          <w:rStyle w:val="Fontstyle52"/>
        </w:rPr>
        <w:t xml:space="preserve"> Появятся десять царств, которые потом передадут свою власть зверю, то есть антихристу, последнему врагу, потому что у них с ним одна идеология</w:t>
      </w:r>
      <w:r>
        <w:rPr>
          <w:rStyle w:val="Fontstyle52"/>
          <w:lang w:val="el-GR"/>
        </w:rPr>
        <w:t xml:space="preserve"> —</w:t>
      </w:r>
      <w:r>
        <w:rPr>
          <w:rStyle w:val="Fontstyle52"/>
        </w:rPr>
        <w:t xml:space="preserve"> вести брань с Агнцем. Цари будут воевать против Бога, против Христа, но окажутся побеж</w:t>
        <w:softHyphen/>
        <w:t>денными. Иоанн говорит о том, что тьма сгустилась и он видит сердцевину зла, идущего покорять мир.</w:t>
      </w:r>
      <w:r>
        <w:rPr>
          <w:rStyle w:val="Fontstyle52"/>
          <w:vertAlign w:val="superscript"/>
        </w:rPr>
        <w:t>135</w:t>
      </w:r>
    </w:p>
    <w:p>
      <w:pPr>
        <w:pStyle w:val="Style17"/>
        <w:rPr/>
      </w:pPr>
      <w:r>
        <w:rPr>
          <w:rStyle w:val="Fontstyle51"/>
        </w:rPr>
        <w:t>«И говорит мне: воды, которые ты видел, где сидит блудница, суть люди и народы, и племена и языки. И десять рогов, которые ты видел на звере, сии возненавидят блудни</w:t>
        <w:softHyphen/>
        <w:t>цу, и разорят ее, и обнажат, и плоть ее съедят, и сожгут ее в огне; потому что Бог положил им на сердце — исполнить волю Его, исполнить одну волю, и отдать царство их зверю, доколе не исполнятся слова Божии. Жена же, которую ты видел, есть великий город, царствующий над земными царя</w:t>
        <w:softHyphen/>
        <w:t xml:space="preserve">ми» </w:t>
      </w:r>
      <w:r>
        <w:rPr>
          <w:rStyle w:val="Fontstyle52"/>
        </w:rPr>
        <w:t>(Откр. 17, 15-18). Блудница владеет разными наро</w:t>
        <w:softHyphen/>
        <w:t>дами, она осуществляет Нимродов план соединения всех народов воедино. Отсюда вытекает и современная бесов</w:t>
        <w:softHyphen/>
        <w:t>ская глобализация, о которой многие говорят. Главная трагедия современного человечества — в глобальном раз</w:t>
        <w:softHyphen/>
        <w:t>витии зла, которое уже стирает все границы. Бог создал государства, нации, чтобы сдерживать зло, и если они исчезнут, то зло свободно будет перемещаться по все</w:t>
        <w:softHyphen/>
        <w:t>му миру. Таким образом, уже сегодня в мире происходит последнее разделение человечества на два «лагеря». Бог везде выбирает Своих — тех, кто с Агнцем.</w:t>
      </w:r>
      <w:r>
        <w:rPr>
          <w:rStyle w:val="Fontstyle52"/>
          <w:vertAlign w:val="superscript"/>
        </w:rPr>
        <w:t>136</w:t>
      </w:r>
      <w:r>
        <w:rPr>
          <w:rStyle w:val="Fontstyle52"/>
        </w:rPr>
        <w:t xml:space="preserve"> Другой же «лагерь» ведет борьбу против Бога Творца, против Хри</w:t>
        <w:softHyphen/>
        <w:t>ста. Так что в стирании границ тоже виден замысел Бога, желающего полностью отделить Своих от чужих.</w:t>
      </w:r>
    </w:p>
    <w:p>
      <w:pPr>
        <w:pStyle w:val="Style20"/>
        <w:rPr/>
      </w:pPr>
      <w:r>
        <w:rPr>
          <w:rStyle w:val="Fontstyle52"/>
        </w:rPr>
        <w:t>247</w:t>
      </w:r>
      <w:r>
        <w:br w:type="page"/>
      </w:r>
    </w:p>
    <w:p>
      <w:pPr>
        <w:pStyle w:val="Style17"/>
        <w:rPr/>
      </w:pPr>
      <w:r>
        <w:rPr>
          <w:rStyle w:val="Fontstyle52"/>
        </w:rPr>
        <w:t xml:space="preserve">И дальше Ангел говорит Иоанну: </w:t>
      </w:r>
      <w:r>
        <w:rPr>
          <w:rStyle w:val="Fontstyle51"/>
        </w:rPr>
        <w:t>«И десять рогов, кото</w:t>
        <w:softHyphen/>
        <w:t xml:space="preserve">рые ты видел на звере, сии возненавидят блудницу, и разорят ее, и обнажат, и плоть ее съедят, и сожгут ее в огне; потому что Бог положил им на сердце—исполнить волю Его, исполнить одну волю, и отдать царство их зверю, доколе не исполнятся слова Божии» </w:t>
      </w:r>
      <w:r>
        <w:rPr>
          <w:rStyle w:val="Fontstyle52"/>
        </w:rPr>
        <w:t>(Откр. 17, 16-17). Великая блудница, миро</w:t>
        <w:softHyphen/>
        <w:t>вая антицерковь, будет уничтожена самими же злодеями. Бог берет противящихся Его воле и стравливает их между собой, дабы они пожирали друг друга. Господь вложил им мысль исполнить Его волю, чтобы наконец все получили по делам своим. Здесь действует простой принцип: рево</w:t>
        <w:softHyphen/>
        <w:t>люция пожирает своих отцов.</w:t>
      </w:r>
      <w:r>
        <w:rPr>
          <w:rStyle w:val="Fontstyle52"/>
          <w:vertAlign w:val="superscript"/>
        </w:rPr>
        <w:t>137</w:t>
      </w:r>
      <w:r>
        <w:rPr>
          <w:rStyle w:val="Fontstyle52"/>
        </w:rPr>
        <w:t xml:space="preserve"> Зло агрессивно, и поэто</w:t>
        <w:softHyphen/>
        <w:t xml:space="preserve">му Бог его использует против его же самого. Это как раз и есть исполнение воли Господа — когда справедливость торжествует. </w:t>
      </w:r>
      <w:r>
        <w:rPr>
          <w:rStyle w:val="Fontstyle51"/>
        </w:rPr>
        <w:t>«Исполнить одну волю, и отдать царство их зве</w:t>
        <w:softHyphen/>
        <w:t xml:space="preserve">рю, доколе не исполнятся слова Божии» </w:t>
      </w:r>
      <w:r>
        <w:rPr>
          <w:rStyle w:val="Fontstyle52"/>
        </w:rPr>
        <w:t>(Откр. 17, 17). При</w:t>
        <w:softHyphen/>
        <w:t>ход антихриста не случаен: он появляется, чтобы испол</w:t>
        <w:softHyphen/>
        <w:t>нились слова Бога и Его воля. Должно состояться полное разделение, чтобы зараза греха была выжжена из челове</w:t>
        <w:softHyphen/>
        <w:t xml:space="preserve">чества. </w:t>
      </w:r>
      <w:r>
        <w:rPr>
          <w:rStyle w:val="Fontstyle51"/>
        </w:rPr>
        <w:t>«Жена же, которую ты видел, есть великий город, цар</w:t>
        <w:softHyphen/>
        <w:t xml:space="preserve">ствующий над земными царями» </w:t>
      </w:r>
      <w:r>
        <w:rPr>
          <w:rStyle w:val="Fontstyle52"/>
        </w:rPr>
        <w:t>(Откр. 17, 18), то есть над земными царями имеется некий город, властвующий над ними уже сейчас, однако он будет сожжен.</w:t>
      </w:r>
    </w:p>
    <w:p>
      <w:pPr>
        <w:pStyle w:val="Style20"/>
        <w:rPr/>
      </w:pPr>
      <w:r>
        <w:rPr>
          <w:rStyle w:val="Fontstyle52"/>
        </w:rPr>
        <w:t>248</w:t>
      </w:r>
      <w:r>
        <w:br w:type="page"/>
      </w:r>
    </w:p>
    <w:p>
      <w:pPr>
        <w:pStyle w:val="Style16"/>
        <w:rPr/>
      </w:pPr>
      <w:bookmarkStart w:id="17" w:name="bookmark17"/>
      <w:r>
        <w:rPr>
          <w:rStyle w:val="Fontstyle48"/>
        </w:rPr>
        <w:t>Г</w:t>
      </w:r>
      <w:bookmarkEnd w:id="17"/>
      <w:r>
        <w:rPr>
          <w:rStyle w:val="Fontstyle48"/>
        </w:rPr>
        <w:t>лава восемнадцатая</w:t>
      </w:r>
    </w:p>
    <w:p>
      <w:pPr>
        <w:pStyle w:val="Style21"/>
        <w:rPr/>
      </w:pPr>
      <w:r>
        <w:rPr>
          <w:rStyle w:val="Fontstyle51"/>
        </w:rPr>
        <w:t>«После сего я увидел иного Ангела, сходящего с неба и име</w:t>
        <w:softHyphen/>
        <w:t>ющего власть великую; земля осветилась от славы его. И вос</w:t>
        <w:softHyphen/>
        <w:t>кликнул он сильно, громким голосом говоря: пал, пал Вавилон, великая [блудница], сделался жилищем бесов и пристани</w:t>
        <w:softHyphen/>
        <w:t>щем всякому нечистому духу, пристанищем всякой нечистой и отвратительной птице; ибо яростным вином блудодеяния своего она напоила все народы, и цари земные любодейство</w:t>
        <w:softHyphen/>
        <w:t xml:space="preserve">вали с нею, и купцы земные разбогатели от великой роскоши ее» </w:t>
      </w:r>
      <w:r>
        <w:rPr>
          <w:rStyle w:val="Fontstyle52"/>
        </w:rPr>
        <w:t>(Откр. 18, 1-3). Перед концом антицеркви спускается с неба Ангел Божий, чтобы возвестить людям волю Бога</w:t>
      </w:r>
    </w:p>
    <w:p>
      <w:pPr>
        <w:pStyle w:val="Style20"/>
        <w:rPr/>
      </w:pPr>
      <w:r>
        <w:rPr>
          <w:rStyle w:val="Fontstyle52"/>
        </w:rPr>
        <w:t xml:space="preserve">— </w:t>
      </w:r>
      <w:r>
        <w:rPr>
          <w:rStyle w:val="Fontstyle52"/>
        </w:rPr>
        <w:t>радостную весть об истреблении великого зла из это</w:t>
        <w:softHyphen/>
        <w:t>го мира. Злодей убит, он отошел к отцу своему. И об этом</w:t>
      </w:r>
    </w:p>
    <w:p>
      <w:pPr>
        <w:pStyle w:val="Style24"/>
        <w:rPr/>
      </w:pPr>
      <w:r>
        <w:rPr>
          <w:rStyle w:val="Fontstyle52"/>
        </w:rPr>
        <w:t xml:space="preserve">— </w:t>
      </w:r>
      <w:r>
        <w:rPr>
          <w:rStyle w:val="Fontstyle52"/>
        </w:rPr>
        <w:t>радость Ангела, повторяющего, что предсказания сбы</w:t>
        <w:softHyphen/>
        <w:t xml:space="preserve">ваются. Ведь еще пророк Исаия от имени Бога говорил: </w:t>
      </w:r>
      <w:r>
        <w:rPr>
          <w:rStyle w:val="Fontstyle50"/>
        </w:rPr>
        <w:t>«И Вавилон, краса царств, гордость Халдеев, будет ниспровер-жен Богом, как Содом и Гоморра, не заселится никогда, и в роды родов не бу дет жителей в нем; не раскинет Аравитянин шатра своего, и пастухи со стадами не будут отдыхать там. Но будут обитать в нем звери пустыни, и домы наполнятся филинами; и страусы поселятся, и косматы</w:t>
      </w:r>
      <w:r>
        <w:rPr>
          <w:rStyle w:val="Fontstyle51"/>
        </w:rPr>
        <w:t>і</w:t>
      </w:r>
      <w:r>
        <w:rPr>
          <w:rStyle w:val="Fontstyle50"/>
        </w:rPr>
        <w:t xml:space="preserve">е будут скакать там. Шакалы будут выть в чертогах их, и гиены — в увеселительных домах» </w:t>
      </w:r>
      <w:r>
        <w:rPr>
          <w:rStyle w:val="Fontstyle52"/>
        </w:rPr>
        <w:t>(Ис. 13, 19-22). Это предсказание о древнем Вавило</w:t>
        <w:softHyphen/>
        <w:t>не исполнилось буквально. И попытка Саддама Хусей</w:t>
        <w:softHyphen/>
        <w:t>на пойти против этого пророчества закончилась его каз</w:t>
        <w:softHyphen/>
        <w:t>нью недалеко от развалин Вавилона, который он пытался восстановить наперекор воле Божией. Как и предсказы</w:t>
        <w:softHyphen/>
      </w:r>
    </w:p>
    <w:p>
      <w:pPr>
        <w:pStyle w:val="Style20"/>
        <w:rPr/>
      </w:pPr>
      <w:r>
        <w:rPr>
          <w:rStyle w:val="Fontstyle52"/>
        </w:rPr>
        <w:t>249</w:t>
      </w:r>
      <w:r>
        <w:br w:type="page"/>
      </w:r>
    </w:p>
    <w:p>
      <w:pPr>
        <w:pStyle w:val="Style24"/>
        <w:rPr/>
      </w:pPr>
      <w:r>
        <w:rPr>
          <w:rStyle w:val="Fontstyle52"/>
        </w:rPr>
        <w:t xml:space="preserve">вал Исаия, так и случилось. И в другом месте этот пророк говорит: </w:t>
      </w:r>
      <w:r>
        <w:rPr>
          <w:rStyle w:val="Fontstyle50"/>
        </w:rPr>
        <w:t>«Изакричал, [как] лев: господин мой! на страже сто</w:t>
        <w:softHyphen/>
        <w:t>ял я весь день, и на месте моем оставался целы</w:t>
      </w:r>
      <w:r>
        <w:rPr>
          <w:rStyle w:val="Fontstyle51"/>
        </w:rPr>
        <w:t>і</w:t>
      </w:r>
      <w:r>
        <w:rPr>
          <w:rStyle w:val="Fontstyle50"/>
        </w:rPr>
        <w:t>е ночи: и вот, едут люди, всадники на конях попарно. Потом он возгласил и ска</w:t>
        <w:softHyphen/>
        <w:t>зал: пал, пал Вавилон, и все идолы богов его лежат на земле раз-биты</w:t>
      </w:r>
      <w:r>
        <w:rPr>
          <w:rStyle w:val="Fontstyle51"/>
        </w:rPr>
        <w:t>і</w:t>
      </w:r>
      <w:r>
        <w:rPr>
          <w:rStyle w:val="Fontstyle50"/>
        </w:rPr>
        <w:t xml:space="preserve">е» </w:t>
      </w:r>
      <w:r>
        <w:rPr>
          <w:rStyle w:val="Fontstyle52"/>
        </w:rPr>
        <w:t>(Ис. 21, 8). Это гимн радости о гибели Вавилона, он проходит сквозь все пророчества. Все пророки мечта</w:t>
        <w:softHyphen/>
        <w:t>ли, молились о приближении этого дня — о приближении дня мести Бога великому и страшному Вавилону, чудовищ</w:t>
        <w:softHyphen/>
        <w:t>но переполненному кровью святых. Поэтому и говорит пророк, что город этот стал жилищем бесов и пристани</w:t>
        <w:softHyphen/>
        <w:t>щем всякому нечистому духу. Развалины Вавилона никогда не будут заселены.</w:t>
      </w:r>
    </w:p>
    <w:p>
      <w:pPr>
        <w:pStyle w:val="Style17"/>
        <w:rPr/>
      </w:pPr>
      <w:r>
        <w:rPr>
          <w:rStyle w:val="Fontstyle51"/>
        </w:rPr>
        <w:t xml:space="preserve">«Ибо яростным вином блудодеяния своего она напоила все народы» </w:t>
      </w:r>
      <w:r>
        <w:rPr>
          <w:rStyle w:val="Fontstyle52"/>
        </w:rPr>
        <w:t>(Откр. 18, 2). В чем причина развращения людей? В том, что Вавилон отравил своей заразой человечество, и в наказание за это он разрушается — Вавилон как город никогда не будет восстановлен.</w:t>
      </w:r>
    </w:p>
    <w:p>
      <w:pPr>
        <w:pStyle w:val="Style17"/>
        <w:rPr/>
      </w:pPr>
      <w:r>
        <w:rPr>
          <w:rStyle w:val="Fontstyle51"/>
        </w:rPr>
        <w:t>«И услышал я иной голос с неба, говорящий: выйди от нее, народ Мой, чтобы не участвовать вам в грехах ее и не подвер</w:t>
        <w:softHyphen/>
        <w:t xml:space="preserve">гнуться язвам ее» </w:t>
      </w:r>
      <w:r>
        <w:rPr>
          <w:rStyle w:val="Fontstyle52"/>
        </w:rPr>
        <w:t>(Откр. 18, 4). Господь повелевает народу Своему выйти из этого города. Бог говорит Церкви, чтобы она вышла из города тьмы и к нечистоте его не прикаса</w:t>
        <w:softHyphen/>
        <w:t>лась. Христианам необходимо отделить себя от всемирно</w:t>
        <w:softHyphen/>
        <w:t>го Вавилона: они не должны жить вавилонскими привыч</w:t>
        <w:softHyphen/>
        <w:t>ками, как жители этого мятежного города, но должны жить по воле Бога. И когда придет конец, Господь нас выве</w:t>
        <w:softHyphen/>
        <w:t>дет, в прямом смысле этого слова. В 70 году сын Веспаси-ана, Тит, осадил Иерусалим. Иудейский историк Иосиф Флавий в своем труде «Иудейская война» подробно описал события, очевидцем которых он был. «Число всех пленен</w:t>
        <w:softHyphen/>
        <w:t>ных за время войны доходило до девяноста семи тысяч, а павших во время осады было миллион сто тысяч, — расска</w:t>
        <w:softHyphen/>
      </w:r>
    </w:p>
    <w:p>
      <w:pPr>
        <w:pStyle w:val="Style20"/>
        <w:rPr/>
      </w:pPr>
      <w:r>
        <w:rPr>
          <w:rStyle w:val="Fontstyle52"/>
        </w:rPr>
        <w:t>250</w:t>
      </w:r>
      <w:r>
        <w:br w:type="page"/>
      </w:r>
    </w:p>
    <w:p>
      <w:pPr>
        <w:pStyle w:val="Style17"/>
        <w:rPr/>
      </w:pPr>
      <w:r>
        <w:rPr>
          <w:rStyle w:val="Fontstyle52"/>
        </w:rPr>
        <w:t>зывал Иосиф Флавий. — Большинство их было родом не из Иерусалима; ибо со всей страны стекался народ в столицу к празднику опресноков и здесь был неожиданно застигнут войной, так что густота населения породила прежде чуму, а скоро после нее голод». Храм был сожжен и разрушен до основания. В то время евреев постигли такие страшные бедствия, каких не было от начала мира. По улицам города текла кровь, и пламя пожара потухало от нее.</w:t>
      </w:r>
    </w:p>
    <w:p>
      <w:pPr>
        <w:pStyle w:val="Style17"/>
        <w:rPr/>
      </w:pPr>
      <w:r>
        <w:rPr>
          <w:rStyle w:val="Fontstyle51"/>
        </w:rPr>
        <w:t xml:space="preserve">«Ибо грехи ее дошли до неба, и Бог воспомянул неправды ее» </w:t>
      </w:r>
      <w:r>
        <w:rPr>
          <w:rStyle w:val="Fontstyle52"/>
        </w:rPr>
        <w:t>(Откр. 18, 5). Грехи Содома и Гоморры дошли до неба, и Бог сошел посмотреть, таковы ли они. Ведь когда люди совершают тяжелые, смертные грехи, в духовных мирах рождается как бы вопль. Каждый поступок человека представляет собой некоторую мелодию, некоторый лад, который Бог слышит. Добрые дела — это прекрас</w:t>
        <w:softHyphen/>
        <w:t xml:space="preserve">ная мелодия, злые дела — тяжелый скрежет. И поэтому Господь говорит, что </w:t>
      </w:r>
      <w:r>
        <w:rPr>
          <w:rStyle w:val="Fontstyle50"/>
        </w:rPr>
        <w:t>«грехи ее дошли до неба, Господь вспом</w:t>
        <w:softHyphen/>
        <w:t>нил неправды ее».</w:t>
      </w:r>
    </w:p>
    <w:p>
      <w:pPr>
        <w:pStyle w:val="Style22"/>
        <w:rPr/>
      </w:pPr>
      <w:r>
        <w:rPr>
          <w:rStyle w:val="Fontstyle52"/>
        </w:rPr>
        <w:t>Итак, Христос доносит до людей волю Бога Отца: покинуть Вавилон. Об этом же говорят и древние проро</w:t>
        <w:softHyphen/>
        <w:t xml:space="preserve">ки: </w:t>
      </w:r>
      <w:r>
        <w:rPr>
          <w:rStyle w:val="Fontstyle50"/>
        </w:rPr>
        <w:t>«Выходите из Вавилона, бегите от Халдеев, со гласом радо</w:t>
        <w:softHyphen/>
        <w:t>сти возвещайте и проповедуйте это, распространяйте эту весть до пределов земли; говорите: „Господь искупил раба Своего Иако</w:t>
        <w:softHyphen/>
        <w:t>ва". И не жаждут они в пустынях, чрез которы</w:t>
      </w:r>
      <w:r>
        <w:rPr>
          <w:rStyle w:val="Fontstyle51"/>
        </w:rPr>
        <w:t>і</w:t>
      </w:r>
      <w:r>
        <w:rPr>
          <w:rStyle w:val="Fontstyle50"/>
        </w:rPr>
        <w:t xml:space="preserve">е Он ведет их: Он источает им воду из камня; рассекает скалу, и льются воды. Нечестивым же нет мира, говорит Господь» </w:t>
      </w:r>
      <w:r>
        <w:rPr>
          <w:rStyle w:val="Fontstyle52"/>
        </w:rPr>
        <w:t xml:space="preserve">(Ис. 48, 20-22). И далее: </w:t>
      </w:r>
      <w:r>
        <w:rPr>
          <w:rStyle w:val="Fontstyle50"/>
        </w:rPr>
        <w:t>«Идите, идите, выходите оттуда; не касайтесь нечи</w:t>
        <w:softHyphen/>
        <w:t>стого; выходите из среды его, очистите себя, носящие сосуды Господни! ибо вы выйдете неторопливо, и не побежите; пото</w:t>
        <w:softHyphen/>
        <w:t>му что впереди вас пойдет Господь, и Бог Израилев будет стра</w:t>
        <w:softHyphen/>
        <w:t xml:space="preserve">жем позади вас» </w:t>
      </w:r>
      <w:r>
        <w:rPr>
          <w:rStyle w:val="Fontstyle52"/>
        </w:rPr>
        <w:t>(Ис. 52, 11-12). Господь Сам хранит Своих и вызволяет их из всех бед. Но при этом мы должны вну</w:t>
        <w:softHyphen/>
        <w:t>тренне выйти из Вавилона уже сейчас — не принимать его</w:t>
      </w:r>
    </w:p>
    <w:p>
      <w:pPr>
        <w:pStyle w:val="Style20"/>
        <w:rPr/>
      </w:pPr>
      <w:r>
        <w:rPr>
          <w:rStyle w:val="Fontstyle52"/>
        </w:rPr>
        <w:t>251</w:t>
      </w:r>
      <w:r>
        <w:br w:type="page"/>
      </w:r>
    </w:p>
    <w:p>
      <w:pPr>
        <w:pStyle w:val="Style22"/>
        <w:rPr/>
      </w:pPr>
      <w:r>
        <w:rPr>
          <w:rStyle w:val="Fontstyle52"/>
        </w:rPr>
        <w:t>идеологию, не жить по закону Вавилона. Нужно отказать</w:t>
        <w:softHyphen/>
        <w:t>ся от его пагубных идей уже сейчас, чтобы не подвергнуть</w:t>
        <w:softHyphen/>
        <w:t>ся язвам.</w:t>
      </w:r>
    </w:p>
    <w:p>
      <w:pPr>
        <w:pStyle w:val="Style21"/>
        <w:rPr/>
      </w:pPr>
      <w:r>
        <w:rPr>
          <w:rStyle w:val="Fontstyle51"/>
        </w:rPr>
        <w:t>«Воздайте ей так, как и она воздала вам, и вдвое воздайте ей по делам ее; в чаше, в которой она приготовляла вам вино, приготовьте ей вдвое. Сколько славилась она и роскошествова</w:t>
        <w:softHyphen/>
        <w:t>ла, столько воздайте ей мучений и горестей. Ибо она говорит в сердце своем: „сижу царицею, я не вдова и не увижу горести!,, За то в один день придут на нее казни, смерть и плач и голод, и будет сожжена огнем, потому что силен Господь Бог, судя</w:t>
        <w:softHyphen/>
        <w:t xml:space="preserve">щий ее. И восплачут и возрыдают о ней цари земные, блудо-действовавшие и роскошествовавшие с нею, когда увидят дым от пожара ее, стоя издали от страха мучений ее [и] говоря: горе, горе [тебе], великий город Вавилон, город крепкий! ибо в один час пришел суд твой» </w:t>
      </w:r>
      <w:r>
        <w:rPr>
          <w:rStyle w:val="Fontstyle52"/>
        </w:rPr>
        <w:t>(Откр. 18, 6-9). Почему нужно воздать вдвое? За грехи против Бога и против ближних. Отплатить ей тем же, чем и она вам платила. Она убива</w:t>
        <w:softHyphen/>
        <w:t xml:space="preserve">ла и богохульствовала — воздайте ей двойным наказанием. Об этом же воздаянии говорится в псалме Давида: </w:t>
      </w:r>
      <w:r>
        <w:rPr>
          <w:rStyle w:val="Fontstyle50"/>
        </w:rPr>
        <w:t>«Дочь Вавилона, опустошительница! блажен, кто воздаст тебе за то, что ты сделала нам! Блажен, кто возьмет и разобьет младен</w:t>
        <w:softHyphen/>
        <w:t xml:space="preserve">цев твоих о камень!» </w:t>
      </w:r>
      <w:r>
        <w:rPr>
          <w:rStyle w:val="Fontstyle52"/>
        </w:rPr>
        <w:t>(Пс. 136, 8-10). Младенцы вавилонской блудницы — это первые злые мысли, греховные помыслы, зарождающиеся в нас.</w:t>
      </w:r>
    </w:p>
    <w:p>
      <w:pPr>
        <w:pStyle w:val="Style17"/>
        <w:rPr/>
      </w:pPr>
      <w:r>
        <w:rPr>
          <w:rStyle w:val="Fontstyle51"/>
        </w:rPr>
        <w:t>«Ибо она говорит в сердце своем: „сижу царицею, я не вдо</w:t>
        <w:softHyphen/>
        <w:t xml:space="preserve">ва и не увижу горести!,» </w:t>
      </w:r>
      <w:r>
        <w:rPr>
          <w:rStyle w:val="Fontstyle52"/>
        </w:rPr>
        <w:t>(Откр. 18, 7). Вавилонская, бого</w:t>
        <w:softHyphen/>
        <w:t>борческая идеология всегда чувствовала себя защищенной — все у нее было «схвачено и за все заплачено». Многие сейчас говорят, что масоны всемогущи, что они все пред</w:t>
        <w:softHyphen/>
        <w:t>усмотрели, они всесильны. Но все их грандиозные пла</w:t>
        <w:softHyphen/>
        <w:t>ны перед лицом Бога — абсолютная пустота. В один день на них придут казни, смерть, плач и голод, и будут они сожжены огнем, потому что силен Господь Бог наш. При</w:t>
        <w:softHyphen/>
      </w:r>
    </w:p>
    <w:p>
      <w:pPr>
        <w:pStyle w:val="Style20"/>
        <w:rPr/>
      </w:pPr>
      <w:r>
        <w:rPr>
          <w:rStyle w:val="Fontstyle52"/>
        </w:rPr>
        <w:t>252</w:t>
      </w:r>
      <w:r>
        <w:br w:type="page"/>
      </w:r>
    </w:p>
    <w:p>
      <w:pPr>
        <w:pStyle w:val="Style17"/>
        <w:rPr/>
      </w:pPr>
      <w:r>
        <w:rPr>
          <w:rStyle w:val="Fontstyle52"/>
        </w:rPr>
        <w:t>чем Писание говорит, что это будет не обычная казнь, это будет мгновенная казнь огнем, после которой их голос умолкнет. Как лучше всего сопротивляться планам масо</w:t>
        <w:softHyphen/>
        <w:t>нов? Самое сильное сопротивление, сильнее которого в принципе ничего нет, — это «вырывание» заблудших людей из их ложных суждений, избавление их от вави</w:t>
        <w:softHyphen/>
        <w:t>лонской идеологии. Масоны властвуют не при помощи физической силы, они властвуют при помощи лжи. Мож</w:t>
        <w:softHyphen/>
        <w:t>но бороться против масонов их же методами, используя ложь, и стать в итоге такими же, как они. Но это бессмыс</w:t>
        <w:softHyphen/>
        <w:t>ленно и неэффективно! Вот представьте, вас, например, травят ядовитым газом. Вы же не будете против ядовитого газа тоже применять газ?! От этого лучше не станет. Ког</w:t>
        <w:softHyphen/>
        <w:t>да на вас напускают ядовитый газ, нужно надеть хороший противогаз. Точно так же когда вас травят лживой идеоло</w:t>
        <w:softHyphen/>
        <w:t>гией, надевайте самый лучший противогаз — знание сло</w:t>
        <w:softHyphen/>
        <w:t>ва Божиего. А еще лучше — умело им пользоваться, стать православным миссионером и кинуться в эпицентр это</w:t>
        <w:softHyphen/>
        <w:t>го «газа» выносить обманутых и заблудших людей! Так что православное миссионерство — это самый эффективный способ борьбы с масонством!</w:t>
      </w:r>
      <w:r>
        <w:rPr>
          <w:rStyle w:val="Fontstyle52"/>
          <w:vertAlign w:val="superscript"/>
        </w:rPr>
        <w:t>138</w:t>
      </w:r>
    </w:p>
    <w:p>
      <w:pPr>
        <w:pStyle w:val="Style21"/>
        <w:rPr/>
      </w:pPr>
      <w:r>
        <w:rPr>
          <w:rStyle w:val="Fontstyle51"/>
        </w:rPr>
        <w:t>«И купцы земные восплачут и возрыдают о ней, пото</w:t>
        <w:softHyphen/>
        <w:t>му что товаров их никто уже не покупает, товаров золотых и серебряных, и камней драгоценных и жемчуга, и виссона и пор</w:t>
        <w:softHyphen/>
        <w:t xml:space="preserve">фиры, и шелка и багряницы, и всякого благовонного дерева, и всяких изделий из слоновой кости, и всяких изделий из дорогих дерев, из меди и железа и мрамора, корицы и фимиама, и мира и ладана, и вина и елея, и муки и пшеницы, и скота и овец, и коней и колесниц, и тел и душ человеческих. И плодов, угодных для души твоей, не стало у тебя, и все тучное и блистательное удалилось от тебя; ты уже не найдешь его» </w:t>
      </w:r>
      <w:r>
        <w:rPr>
          <w:rStyle w:val="Fontstyle52"/>
        </w:rPr>
        <w:t>(Откр. 18, 11-14). Вот какой был центр бизнеса! Перечисляются предметы роскоши, товары широкого потребления. И вдруг наряду</w:t>
      </w:r>
    </w:p>
    <w:p>
      <w:pPr>
        <w:pStyle w:val="Style20"/>
        <w:rPr/>
      </w:pPr>
      <w:r>
        <w:rPr>
          <w:rStyle w:val="Fontstyle52"/>
        </w:rPr>
        <w:t>253</w:t>
      </w:r>
      <w:r>
        <w:br w:type="page"/>
      </w:r>
    </w:p>
    <w:p>
      <w:pPr>
        <w:pStyle w:val="Style21"/>
        <w:rPr/>
      </w:pPr>
      <w:r>
        <w:rPr>
          <w:rStyle w:val="Fontstyle52"/>
        </w:rPr>
        <w:t>со скотом и колесницами упоминаются тела и души чело</w:t>
        <w:softHyphen/>
        <w:t>веческие. Телами в те времена называли рабов. В Рим</w:t>
        <w:softHyphen/>
        <w:t>ской империи, например, рабов было раз в десять боль</w:t>
        <w:softHyphen/>
        <w:t>ше, чем свободных людей. Раба не считали человеком. Но рабы все-таки живые «души человеческие». Одна</w:t>
        <w:softHyphen/>
        <w:t>ко все не так просто. Слова Писания только в наше вре</w:t>
        <w:softHyphen/>
        <w:t xml:space="preserve">мя стали понятны. Как продавать тело отдельно от души? Торговля органами! Существует и прямая перепродажа душ — через обман. Действует целая система торговли, осуществляемая с помощью </w:t>
      </w:r>
      <w:r>
        <w:rPr>
          <w:rStyle w:val="Fontstyle52"/>
          <w:lang w:val="en-US"/>
        </w:rPr>
        <w:t>PR</w:t>
      </w:r>
      <w:r>
        <w:rPr>
          <w:rStyle w:val="Fontstyle52"/>
        </w:rPr>
        <w:t xml:space="preserve"> (пиар)</w:t>
      </w:r>
      <w:r>
        <w:rPr>
          <w:rStyle w:val="Fontstyle52"/>
          <w:vertAlign w:val="superscript"/>
        </w:rPr>
        <w:t>139</w:t>
      </w:r>
      <w:r>
        <w:rPr>
          <w:rStyle w:val="Fontstyle52"/>
        </w:rPr>
        <w:t xml:space="preserve"> — деятельности, направленной на формирование общественного мнения о чем-либо. Это настоящая, классическая торговля душа</w:t>
        <w:softHyphen/>
        <w:t>ми. Пиар — это не просто реклама, это реклама идеологии, навязывание ценностей. Большая часть рекламы уже сей</w:t>
        <w:softHyphen/>
        <w:t>час — не просто реклама товара, а реклама греха, реклама идеологии греха. Это сознательная, классическая продажа определенного образа мыслей. Все без исключения смерт</w:t>
        <w:softHyphen/>
        <w:t>ные грехи рекламируются сейчас по нашему телевидению и пропагандируются рекламными щитами на улицах.</w:t>
      </w:r>
    </w:p>
    <w:p>
      <w:pPr>
        <w:pStyle w:val="Style17"/>
        <w:rPr/>
      </w:pPr>
      <w:r>
        <w:rPr>
          <w:rStyle w:val="Fontstyle52"/>
        </w:rPr>
        <w:t>Купцы будут плакать и рыдать из-за того, что у них поставки закончились и товары не раскупаются. Для современного общества характерно потребительское отношение к жизни. Многие люди сейчас живут в излише</w:t>
        <w:softHyphen/>
        <w:t>стве. Святой Иоанн Златоуст говорил, что рубины — это кровь бедняков, потому что на те деньги, что тратятся на драгоценности, можно было бы всех бедняков накор</w:t>
        <w:softHyphen/>
        <w:t>мить, а они уходят на камни, на пустоту. Слово «колесни</w:t>
        <w:softHyphen/>
        <w:t>ца», кстати, приведено здесь в другом смысле: под ним подразумевается не телега, а особый экипаж. И вот на всю эту роскошь Вавилон тратил все свои силы. Это и есть то общество непрерывного потребления, в котором людям всегда и всего не хватает; та система, за счет которой куп</w:t>
        <w:softHyphen/>
        <w:t>цы и торговали. Например, человеку говорят, что ему</w:t>
      </w:r>
    </w:p>
    <w:p>
      <w:pPr>
        <w:pStyle w:val="Style20"/>
        <w:rPr/>
      </w:pPr>
      <w:r>
        <w:rPr>
          <w:rStyle w:val="Fontstyle52"/>
        </w:rPr>
        <w:t>254</w:t>
      </w:r>
      <w:r>
        <w:br w:type="page"/>
      </w:r>
    </w:p>
    <w:p>
      <w:pPr>
        <w:pStyle w:val="Style17"/>
        <w:rPr/>
      </w:pPr>
      <w:r>
        <w:rPr>
          <w:rStyle w:val="Fontstyle52"/>
        </w:rPr>
        <w:t>нужна не просто машина, а машина более новой моде</w:t>
        <w:softHyphen/>
        <w:t>ли, а потом</w:t>
      </w:r>
      <w:r>
        <w:rPr>
          <w:rStyle w:val="Fontstyle52"/>
          <w:lang w:val="el-GR"/>
        </w:rPr>
        <w:t xml:space="preserve"> —</w:t>
      </w:r>
      <w:r>
        <w:rPr>
          <w:rStyle w:val="Fontstyle52"/>
        </w:rPr>
        <w:t xml:space="preserve"> еще более новой, а потом еще, еще и еще. Это общество бесконечной погони за товарами; и чело</w:t>
        <w:softHyphen/>
        <w:t>век, постепенно и незаметно продавая свою душу, начи</w:t>
        <w:softHyphen/>
        <w:t xml:space="preserve">нает жить только ради приобретений, ради вещей, ради потребления купленного. </w:t>
      </w:r>
      <w:r>
        <w:rPr>
          <w:rStyle w:val="Fontstyle51"/>
        </w:rPr>
        <w:t>«И плодов, угодных для души тво</w:t>
        <w:softHyphen/>
        <w:t xml:space="preserve">ей, не стало у тебя, и все тучное и блистательное удалилось от тебя; ты уже не найдешь его» </w:t>
      </w:r>
      <w:r>
        <w:rPr>
          <w:rStyle w:val="Fontstyle52"/>
        </w:rPr>
        <w:t>(Откр. 18, 14). Роскошная, блистательная жизнь безбожного рая на земле под лозун</w:t>
        <w:softHyphen/>
        <w:t>гом «Бери от жизни все» будет в конце времен разрушена и больше никогда не вернется.</w:t>
      </w:r>
    </w:p>
    <w:p>
      <w:pPr>
        <w:pStyle w:val="Style21"/>
        <w:rPr/>
      </w:pPr>
      <w:r>
        <w:rPr>
          <w:rStyle w:val="Fontstyle51"/>
        </w:rPr>
        <w:t>«Торговавшие всем сим, обогатившиеся от нее, станут вда</w:t>
        <w:softHyphen/>
        <w:t>ли от страха мучений ее, плача и рыдая и говоря: горе, горе [тебе], великий город, одетый в виссон и порфиру и багряницу, украшенный золотом и камнями драгоценными и жемчугом, ибо в один час погибло такое богатство! И все кормчие, и все плывущие на кораблях, и все корабельщики, и все торгующие на море стали вдали и, видя дым от пожара ее, возопили, гово</w:t>
        <w:softHyphen/>
        <w:t>ря: какой город подобен городу великому! И посыпали пеплом головы свои, и вопили, плача и рыдая: горе, горе [тебе], город великий, драгоценностями которого обогатились все, имею</w:t>
        <w:softHyphen/>
        <w:t xml:space="preserve">щие корабли на море, ибо опустел в один час! Веселись о сем, небо и святые Апостолы и пророки; ибо совершил Бог суд ваш над ним» </w:t>
      </w:r>
      <w:r>
        <w:rPr>
          <w:rStyle w:val="Fontstyle52"/>
        </w:rPr>
        <w:t>(Откр. 18, 15-20). Для них важно не то, что люди погибли, а важно, что погибло такое богатство. Это лиш</w:t>
        <w:softHyphen/>
        <w:t>ний раз доказывает, что люди в обществе потребления — далеко не на главных ролях. Они просто являются экви</w:t>
        <w:softHyphen/>
        <w:t>валентом материальных ценностей. Главное — это деньги, деньги и деньги. Но Бог положит конец этой бездухов</w:t>
        <w:softHyphen/>
        <w:t xml:space="preserve">ной идеологии. </w:t>
      </w:r>
      <w:r>
        <w:rPr>
          <w:rStyle w:val="Fontstyle51"/>
        </w:rPr>
        <w:t xml:space="preserve">«И все кормчие, и все плывущие на кораблях, и все корабельщики, и все торгующие на море стали вдали и, видя дым от пожара ее, возопили, говоря: какой город подобен городу великому!» </w:t>
      </w:r>
      <w:r>
        <w:rPr>
          <w:rStyle w:val="Fontstyle52"/>
        </w:rPr>
        <w:t>(Откр. 18, 17-18). Подчеркивается, что</w:t>
      </w:r>
    </w:p>
    <w:p>
      <w:pPr>
        <w:pStyle w:val="Style20"/>
        <w:rPr/>
      </w:pPr>
      <w:r>
        <w:rPr>
          <w:rStyle w:val="Fontstyle52"/>
        </w:rPr>
        <w:t>255</w:t>
      </w:r>
      <w:r>
        <w:br w:type="page"/>
      </w:r>
    </w:p>
    <w:p>
      <w:pPr>
        <w:pStyle w:val="Style21"/>
        <w:rPr/>
      </w:pPr>
      <w:r>
        <w:rPr>
          <w:rStyle w:val="Fontstyle52"/>
        </w:rPr>
        <w:t>опустел город в один час, жителей не осталось. Что это за война, которая за один час умерщвляет город? Только сказано: огонь и дым от пожара. Есть предположение, что это может быть только ядерный взрыв.</w:t>
      </w:r>
    </w:p>
    <w:p>
      <w:pPr>
        <w:pStyle w:val="Style22"/>
        <w:rPr/>
      </w:pPr>
      <w:r>
        <w:rPr>
          <w:rStyle w:val="Fontstyle52"/>
        </w:rPr>
        <w:t xml:space="preserve">Говоря о древней столице торговли — Тире, пророк Иезекииль писал: </w:t>
      </w:r>
      <w:r>
        <w:rPr>
          <w:rStyle w:val="Fontstyle50"/>
        </w:rPr>
        <w:t>«Гребцы твои завели тебя в большие воды; восточный ветер разбил тебя среди морей. Богатство твое и товары твои, все склады твои, корабельщики твои и корм</w:t>
        <w:softHyphen/>
        <w:t>чие твои, заделывавшие пробоины твои и распоряжавшие</w:t>
        <w:softHyphen/>
        <w:t>ся торговлею твоею, и все ратники твои, какие у тебя были, и все множество народа в тебе, в день падения твоего упадет в сердце морей. От вопля кормчих твоих содрогнутся окрест</w:t>
        <w:softHyphen/>
        <w:t>ности. И с кораблей своих сойдут все гребцы, корабельщики, все кормчие моря, и станут на землю; и зарыдают о тебе гром</w:t>
        <w:softHyphen/>
        <w:t>ким голосом, и горько застенают, посыпав пеплом головы свои и валяясь во прахе; и остригут по тебе волосы догола, и опоя</w:t>
        <w:softHyphen/>
        <w:t>шутся вретищами, и заплачут о тебе от душевной скорби горь</w:t>
        <w:softHyphen/>
        <w:t>ким плачем; и в сетовании своем поднимут плачевную песнь о тебе, и так зарыдают о тебе: „кто как Тир, так разрушен</w:t>
        <w:softHyphen/>
        <w:t>ный посреди моря! Когда приходили с морей товары твои, ты насыщал многие народы; множеством богатства твоего и тор</w:t>
        <w:softHyphen/>
        <w:t>говлею твоею обогащал царей земли. А когда ты разбит моря</w:t>
        <w:softHyphen/>
        <w:t>ми в пучине вод, товары твои и все толпившееся в тебе упало. Все обитатели островов ужаснулись о тебе, и цари их содрог</w:t>
        <w:softHyphen/>
        <w:t>нулись, изменились в лицах. Торговцы других народов свист</w:t>
        <w:softHyphen/>
        <w:t xml:space="preserve">нули о тебе; ты сделался ужасом, — и не будет тебя во веки"» </w:t>
      </w:r>
      <w:r>
        <w:rPr>
          <w:rStyle w:val="Fontstyle52"/>
        </w:rPr>
        <w:t>(Иез. 27, 26-36). Как было в городе Тире, так будет и в будущем: все люди просто превратятся в товар. Чело</w:t>
        <w:softHyphen/>
        <w:t>век, который относится к другим людям как к товару, сам лишается личности, и его никто не будет оплакивать. Но какая реакция должна быть у христиан по этому пово</w:t>
        <w:softHyphen/>
        <w:t>ду? Веселитесь о сем, небо, и святые Ангелы, и пророки, ибо совершил Бог Суд над ними.</w:t>
      </w:r>
    </w:p>
    <w:p>
      <w:pPr>
        <w:pStyle w:val="Style20"/>
        <w:rPr/>
      </w:pPr>
      <w:r>
        <w:rPr>
          <w:rStyle w:val="Fontstyle52"/>
        </w:rPr>
        <w:t>256</w:t>
      </w:r>
      <w:r>
        <w:br w:type="page"/>
      </w:r>
    </w:p>
    <w:p>
      <w:pPr>
        <w:pStyle w:val="Style17"/>
        <w:rPr/>
      </w:pPr>
      <w:r>
        <w:rPr>
          <w:rStyle w:val="Fontstyle51"/>
        </w:rPr>
        <w:t>«И один сильный Ангел взял камень, подобный большому жернову, и поверг в море, говоря: с таким стремлением повер</w:t>
        <w:softHyphen/>
        <w:t>жен будет Вавилон, великий город, и уже не будет его. И голоса играющих на гуслях, и поющих, и играющих на свирелях, и тру</w:t>
        <w:softHyphen/>
        <w:t>бящих трубами в тебе уже не слышно будет; не будет уже в тебе никакого художника, никакого художества, и шума от жерно</w:t>
        <w:softHyphen/>
        <w:t>вов не слышно уже будет в тебе; и свет светильника уже не поя</w:t>
        <w:softHyphen/>
        <w:t xml:space="preserve">вится в тебе; и голоса жениха и невесты не будет уже слышно в тебе: ибо купцы твои были вельможи земли, и волшебством твоим введены в заблуждение все народы. И в нем найдена кровь пророков и святых и всех убитых на земле» </w:t>
      </w:r>
      <w:r>
        <w:rPr>
          <w:rStyle w:val="Fontstyle52"/>
        </w:rPr>
        <w:t>(Откр. 18, 21-24). Город начисто вычеркнут из числа существующих и уже никогда не будет восстановлен. Потому что за его блеском и лоском скрывалось чудовищное количество крови. И это не случайная катастрофа — таким образом исполнились древние пророчества Иезекииля, Иеремии и Исаии, пред</w:t>
        <w:softHyphen/>
        <w:t>сказывавших полное уничтожение этого города и то, что он станет необитаем. Так и происходит, потому что невин</w:t>
        <w:softHyphen/>
        <w:t>но пролитая кровь поднялась из земли и мгновенно выжг</w:t>
        <w:softHyphen/>
        <w:t xml:space="preserve">ла Вавилон по воле Бога, </w:t>
      </w:r>
      <w:r>
        <w:rPr>
          <w:rStyle w:val="Fontstyle50"/>
        </w:rPr>
        <w:t xml:space="preserve">«ибо купцы твои были вельможи земли» </w:t>
      </w:r>
      <w:r>
        <w:rPr>
          <w:rStyle w:val="Fontstyle52"/>
        </w:rPr>
        <w:t>(Откр. 18, 23). Купцы были вельможами на земле, то есть произошло смешение власти и бизнеса, и человек стал торговать властью, она превратилась в товар, стала полностью продажной. Это мировой центр коррупции. Сегодня это преступление — использование должностным лицом своих властных полномочий и доверенных ему прав в целях личной выгоды — распространилось по всем стра</w:t>
        <w:softHyphen/>
        <w:t>нам мира. Продажа правосудия за деньги есть великое зло</w:t>
        <w:softHyphen/>
        <w:t>деяние. Если судья за взятку судит, он хулит Творца, потому что судья называется богом, с маленькой буквы, поскольку он творит волю Создателя. Если же он судит вопреки сове</w:t>
        <w:softHyphen/>
        <w:t>сти, вопреки закону Божиему, то такой судья выступает против Творца. Купцы превратили власть в бизнес. При</w:t>
        <w:softHyphen/>
      </w:r>
    </w:p>
    <w:p>
      <w:pPr>
        <w:pStyle w:val="Style20"/>
        <w:rPr/>
      </w:pPr>
      <w:r>
        <w:rPr>
          <w:rStyle w:val="Fontstyle52"/>
        </w:rPr>
        <w:t>257</w:t>
      </w:r>
      <w:r>
        <w:br w:type="page"/>
      </w:r>
    </w:p>
    <w:p>
      <w:pPr>
        <w:pStyle w:val="Style17"/>
        <w:rPr/>
      </w:pPr>
      <w:r>
        <w:rPr>
          <w:rStyle w:val="Fontstyle52"/>
        </w:rPr>
        <w:t>вилегия, данная Богом правителям — поддерживать поря</w:t>
        <w:softHyphen/>
        <w:t>док, правосудие, справедливость — продана. Все пущено в оборот. Сейчас часто говорят, что выборы должны быть покупаемы, что должен быть коммерческий оборот выбо</w:t>
        <w:softHyphen/>
        <w:t>ров и так далее. Это и есть система взглядов и идей Вавило</w:t>
        <w:softHyphen/>
        <w:t>на, и эта идеология уже правит миром.</w:t>
      </w:r>
    </w:p>
    <w:p>
      <w:pPr>
        <w:pStyle w:val="Style17"/>
        <w:rPr/>
      </w:pPr>
      <w:r>
        <w:rPr>
          <w:rStyle w:val="Fontstyle51"/>
        </w:rPr>
        <w:t xml:space="preserve">«И волшебством твоим введены в заблуждение все народы» </w:t>
      </w:r>
      <w:r>
        <w:rPr>
          <w:rStyle w:val="Fontstyle52"/>
        </w:rPr>
        <w:t>(Откр. 18, 23). Вот интересный и очень важный момент. Здесь речь идет о влиянии магии. Мы видим, как Писание подтверждает, что от Вавилона волны магии расходят</w:t>
        <w:softHyphen/>
        <w:t>ся по всему миру. Обольщение построено по магическому принципу, который заключается в составлении заклина</w:t>
        <w:softHyphen/>
        <w:t>ния: не нужно смысловое наполнение — чем меньше смыс</w:t>
        <w:softHyphen/>
        <w:t>ла в заклинании, тем лучше. Главное — построить опреде</w:t>
        <w:softHyphen/>
        <w:t>ленную линию, ритм и найти контакт с соответствующим демоном. Почему рок-музыка на самом деле несовместима с христианством? Потому что она построена на ритмике, в ней не важны слова, важен ритм, который «отрывает» и «оттягивает» человека, выводит его на определенный контакт.</w:t>
      </w:r>
    </w:p>
    <w:p>
      <w:pPr>
        <w:pStyle w:val="Style17"/>
        <w:rPr/>
      </w:pPr>
      <w:r>
        <w:rPr>
          <w:rStyle w:val="Fontstyle52"/>
        </w:rPr>
        <w:t>Так вот в период с XVIII по XX век была создана тех</w:t>
        <w:softHyphen/>
        <w:t>нология, о которой говорит Писание — «чем больше лозунгов, тем лучше». Это начало магии, подмена мышле</w:t>
        <w:softHyphen/>
        <w:t>ния внушением. Позже была разработана и специальная система под названием нейролингвистическое програм</w:t>
        <w:softHyphen/>
        <w:t>мирование (НЛП), когда при помощи слов и действий человека программируют, а это позволяет манипулиро</w:t>
        <w:softHyphen/>
        <w:t>вать не только его сознанием, но и внутренним миром. Эта техника не нова, она взята из магии: человека пыта</w:t>
        <w:softHyphen/>
        <w:t>ются превратить в марионетку при помощи внушения. Но внушение без действия потусторонних сил работать не может. Поэтому за обычным внушением всегда сто</w:t>
        <w:softHyphen/>
        <w:t>ит чародейская попытка воздействия.</w:t>
      </w:r>
      <w:r>
        <w:rPr>
          <w:rStyle w:val="Fontstyle52"/>
          <w:vertAlign w:val="superscript"/>
        </w:rPr>
        <w:t>140</w:t>
      </w:r>
      <w:r>
        <w:rPr>
          <w:rStyle w:val="Fontstyle52"/>
        </w:rPr>
        <w:t xml:space="preserve"> Механизм дей</w:t>
        <w:softHyphen/>
      </w:r>
    </w:p>
    <w:p>
      <w:pPr>
        <w:pStyle w:val="Style20"/>
        <w:rPr/>
      </w:pPr>
      <w:r>
        <w:rPr>
          <w:rStyle w:val="Fontstyle52"/>
        </w:rPr>
        <w:t>258</w:t>
      </w:r>
      <w:r>
        <w:br w:type="page"/>
      </w:r>
    </w:p>
    <w:p>
      <w:pPr>
        <w:pStyle w:val="Style17"/>
        <w:rPr/>
      </w:pPr>
      <w:r>
        <w:rPr>
          <w:rStyle w:val="Fontstyle52"/>
        </w:rPr>
        <w:t>ствия Вавилона</w:t>
      </w:r>
      <w:r>
        <w:rPr>
          <w:rStyle w:val="Fontstyle52"/>
          <w:lang w:val="el-GR"/>
        </w:rPr>
        <w:t xml:space="preserve"> —</w:t>
      </w:r>
      <w:r>
        <w:rPr>
          <w:rStyle w:val="Fontstyle52"/>
        </w:rPr>
        <w:t xml:space="preserve"> ложь и чародейство одновременно, а также лишение человека разума. Поэтому любая манипу</w:t>
        <w:softHyphen/>
        <w:t>ляция будет успешна в случае, если вы будете созвучны с демонами.</w:t>
      </w:r>
    </w:p>
    <w:p>
      <w:pPr>
        <w:pStyle w:val="Style17"/>
        <w:rPr/>
      </w:pPr>
      <w:r>
        <w:rPr>
          <w:rStyle w:val="Fontstyle51"/>
        </w:rPr>
        <w:t xml:space="preserve">«И в нем найдена кровь пророков и святых и всех убитых на земле» </w:t>
      </w:r>
      <w:r>
        <w:rPr>
          <w:rStyle w:val="Fontstyle52"/>
        </w:rPr>
        <w:t>(Откр.</w:t>
      </w:r>
      <w:r>
        <w:rPr>
          <w:rStyle w:val="Fontstyle52"/>
          <w:lang w:val="el-GR"/>
        </w:rPr>
        <w:t xml:space="preserve"> 18, 24).</w:t>
      </w:r>
      <w:r>
        <w:rPr>
          <w:rStyle w:val="Fontstyle52"/>
        </w:rPr>
        <w:t xml:space="preserve"> Далее Писание говорит, что вся кровь убитых оказывается на Вавилоне, потому что кровь жертв ложится на тех, кто агитировал убийц. Кто больше всего виноват в русской революции? Те, кто ее готовили: Белинский, Чернышевский, Герцен, Лев Толстой и обще</w:t>
        <w:softHyphen/>
        <w:t>ственность, поддержавшая их.</w:t>
      </w:r>
    </w:p>
    <w:p>
      <w:pPr>
        <w:pStyle w:val="Style20"/>
        <w:rPr/>
      </w:pPr>
      <w:r>
        <w:rPr>
          <w:rStyle w:val="Fontstyle52"/>
        </w:rPr>
        <w:t>259</w:t>
      </w:r>
      <w:r>
        <w:br w:type="page"/>
      </w:r>
    </w:p>
    <w:p>
      <w:pPr>
        <w:pStyle w:val="Style16"/>
        <w:rPr/>
      </w:pPr>
      <w:bookmarkStart w:id="18" w:name="bookmark18"/>
      <w:r>
        <w:rPr>
          <w:rStyle w:val="Fontstyle48"/>
        </w:rPr>
        <w:t>Г</w:t>
      </w:r>
      <w:bookmarkEnd w:id="18"/>
      <w:r>
        <w:rPr>
          <w:rStyle w:val="Fontstyle48"/>
        </w:rPr>
        <w:t>лава девятнадцатая</w:t>
      </w:r>
    </w:p>
    <w:p>
      <w:pPr>
        <w:pStyle w:val="Style17"/>
        <w:rPr/>
      </w:pPr>
      <w:r>
        <w:rPr>
          <w:rStyle w:val="Fontstyle51"/>
        </w:rPr>
        <w:t>«После сего я услышал на небе громкий голос как бы мно</w:t>
        <w:softHyphen/>
        <w:t>гочисленного народа, который говорил: аллилуйя! спасе</w:t>
        <w:softHyphen/>
        <w:t xml:space="preserve">ние и слава, и честь и сила Господу нашему!» </w:t>
      </w:r>
      <w:r>
        <w:rPr>
          <w:rStyle w:val="Fontstyle52"/>
        </w:rPr>
        <w:t>(Откр. 19, 1). На земле мы слышим вопли и крики купцов и царей, при</w:t>
        <w:softHyphen/>
        <w:t>шедших в ужас от мгновенной гибели столицы мирового зла и оплакивающих свой сгинувший бизнес — их товары больше никто не купит. На небесах гибель этой великой и страшной злодейки также не проходит незамеченной. Ангелы Божии и все святые начинают петь от великой радости: наконец-то уничтожено мировое злодейство, казнены грешники и свершилось отмщение за кровь невинных. Библия не утверждает, что месть — это плохо; она говорит, что месть есть зло, когда ее совершает чело</w:t>
        <w:softHyphen/>
        <w:t>век, а не Бог. Ведь месть — это исключительное и суве</w:t>
        <w:softHyphen/>
        <w:t>ренное право Бога, и никто, кроме Него, не имеет права мстить. Бог — мститель, Он восстанавливает абсолютную справедливость во вселенной. Весь Апокалипсис постро</w:t>
        <w:softHyphen/>
        <w:t>ен на том, что сначала является некая небесная реаль</w:t>
        <w:softHyphen/>
        <w:t>ность, а потом она отражается и на земле. И это не слу</w:t>
        <w:softHyphen/>
        <w:t>чайность, а закономерность, когда небесные реальности проявляются в земных сферах, а не наоборот. Так и фор</w:t>
        <w:softHyphen/>
        <w:t>мируется исторический процесс. Почему современный подход к истории невозможно назвать научным? Он не учитывает первопричин событий, которые имеют место на небесах, и поэтому неспособен к объективному анализу.</w:t>
      </w:r>
    </w:p>
    <w:p>
      <w:pPr>
        <w:pStyle w:val="Style20"/>
        <w:rPr/>
      </w:pPr>
      <w:r>
        <w:rPr>
          <w:rStyle w:val="Fontstyle52"/>
        </w:rPr>
        <w:t>260</w:t>
      </w:r>
      <w:r>
        <w:br w:type="page"/>
      </w:r>
    </w:p>
    <w:p>
      <w:pPr>
        <w:pStyle w:val="Style17"/>
        <w:rPr/>
      </w:pPr>
      <w:r>
        <w:rPr>
          <w:rStyle w:val="Fontstyle52"/>
        </w:rPr>
        <w:t>Иоанн говорит: «Аллилуйя!» На небе многие люди начинают воспевать песнь Богу, песнь великой победы, выражающую радость миллионов освобожденных людей. Они восклицают «Аллилуйя», что в переводе с еврей</w:t>
        <w:softHyphen/>
        <w:t>ского языка означает «Хвалите Сущего, хвалите Яхве, хвалите Того, Кто был, есть и будет». Эта песнь радости начинается на небесах и продолжает звучать до сих пор на земле, на православной Литургии.</w:t>
      </w:r>
      <w:r>
        <w:rPr>
          <w:rStyle w:val="Fontstyle52"/>
          <w:vertAlign w:val="superscript"/>
        </w:rPr>
        <w:t>141</w:t>
      </w:r>
      <w:r>
        <w:rPr>
          <w:rStyle w:val="Fontstyle52"/>
        </w:rPr>
        <w:t xml:space="preserve"> Таким образом, пение «Аллилуйя» раздается в самые ключевые момен</w:t>
        <w:softHyphen/>
        <w:t>ты службы, которые связывают нас с небесной реально</w:t>
        <w:softHyphen/>
        <w:t>стью, с Небесной Литургией. И эти огромные массы наро</w:t>
        <w:softHyphen/>
        <w:t xml:space="preserve">да, на небесах, также поют: </w:t>
      </w:r>
      <w:r>
        <w:rPr>
          <w:rStyle w:val="Fontstyle51"/>
        </w:rPr>
        <w:t xml:space="preserve">«Спасение и слава, и честь и сила Господу нашему!» </w:t>
      </w:r>
      <w:r>
        <w:rPr>
          <w:rStyle w:val="Fontstyle52"/>
        </w:rPr>
        <w:t>(Откр. 19, 1). Весь народ свидетельствует, что спасение, честь, слава и сила принадлежат Богу, и тем самым миллионы спасенных подчеркивают, что никто из них не спасся сам, что спасение — это дар Бога. И слава принадлежит Богу изначально, а все люди — лишь участни</w:t>
        <w:softHyphen/>
        <w:t xml:space="preserve">ки в Его славе. Как говорит Господь в Писании: </w:t>
      </w:r>
      <w:r>
        <w:rPr>
          <w:rStyle w:val="Fontstyle50"/>
        </w:rPr>
        <w:t>«Я прослав</w:t>
        <w:softHyphen/>
        <w:t xml:space="preserve">лю прославляющих Меня, а бесславящие Меня будут посрамлены» </w:t>
      </w:r>
      <w:r>
        <w:rPr>
          <w:rStyle w:val="Fontstyle52"/>
        </w:rPr>
        <w:t>(1 Цар. 2, 30). Слава Божия — это бесконечное сияние, веч</w:t>
        <w:softHyphen/>
        <w:t>ное торжество, окружавшее Божественную сущность еще до начала времен и делающееся доступным для человека тогда, когда он славит Бога.</w:t>
      </w:r>
    </w:p>
    <w:p>
      <w:pPr>
        <w:pStyle w:val="Style22"/>
        <w:rPr/>
      </w:pPr>
      <w:r>
        <w:rPr>
          <w:rStyle w:val="Fontstyle51"/>
        </w:rPr>
        <w:t xml:space="preserve">«Ибо истинны и праведны суды Его: потому что Он осудил ту великую любодейцу, которая растлила землю любодейством своим, и взыскал кровь рабов Своих от руки ее» </w:t>
      </w:r>
      <w:r>
        <w:rPr>
          <w:rStyle w:val="Fontstyle52"/>
        </w:rPr>
        <w:t>(Откр. 19, 2). Святые увидели, как проявились справедливые суды Бога, взыскавшего кровь убитых, как и предсказывали древние пророки. В Книге Второзакония, в песне Моисея, сказа</w:t>
        <w:softHyphen/>
        <w:t xml:space="preserve">но: </w:t>
      </w:r>
      <w:r>
        <w:rPr>
          <w:rStyle w:val="Fontstyle50"/>
        </w:rPr>
        <w:t>«Видите ныне, [видите,] что это Я, Я - и нет Бога, кро</w:t>
        <w:softHyphen/>
        <w:t>ме Меня: Я умерщвляю и оживляю, Я поражаю и Я исцеляю, и никто не избавит от руки Моей. Я подъемлю к Небесам руку Мою и [клянусь десницею Моею и] говорю: живу Я вовек! Ког</w:t>
        <w:softHyphen/>
      </w:r>
    </w:p>
    <w:p>
      <w:pPr>
        <w:pStyle w:val="Style20"/>
        <w:rPr/>
      </w:pPr>
      <w:r>
        <w:rPr>
          <w:rStyle w:val="Fontstyle52"/>
        </w:rPr>
        <w:t>261</w:t>
      </w:r>
      <w:r>
        <w:br w:type="page"/>
      </w:r>
    </w:p>
    <w:p>
      <w:pPr>
        <w:pStyle w:val="Style22"/>
        <w:rPr/>
      </w:pPr>
      <w:r>
        <w:rPr>
          <w:rStyle w:val="Fontstyle50"/>
        </w:rPr>
        <w:t>да изострю сверкающий меч Мой, и рука Моя приимет суд, то отмщу врагам Моим и ненавидящим Меня воздам; упою стре</w:t>
        <w:softHyphen/>
        <w:t>лы Мои кровью, и меч Мой насытится плотью, кровью убитых и пленных, головами начальников врага. [Веселитесь, небеса, вме</w:t>
        <w:softHyphen/>
        <w:t xml:space="preserve">сте с Ним, и поклонитесь Ему, все Ангелы Божии.] Веселитесь, язычники, с народом Его [и да укрепятся все сыны Божии]! ибо Он отмстит за кровь рабов Своих, и воздаст мщение врагам Сво им, [и ненавидящим Его воздаст,] и очистит [Господь] землю Свою [и] народ Свой!» </w:t>
      </w:r>
      <w:r>
        <w:rPr>
          <w:rStyle w:val="Fontstyle52"/>
        </w:rPr>
        <w:t>(Втор. 32, 39-43). Это древнее пред</w:t>
        <w:softHyphen/>
        <w:t>сказание пророка Моисея, данное Святым Духом, испол</w:t>
        <w:softHyphen/>
        <w:t>няется: Бог выходит, чтобы совершить Свой Суд, снача</w:t>
        <w:softHyphen/>
        <w:t>ла — над жителями земли. Великая блудница уничтожается при помощи злодеев, но на самом деле за этим уничтоже</w:t>
        <w:softHyphen/>
        <w:t>нием стоят Ангелы и святые на небесах, по молитвам кото</w:t>
        <w:softHyphen/>
        <w:t>рых Господь совершает Свой Суд руками беззаконников.</w:t>
      </w:r>
    </w:p>
    <w:p>
      <w:pPr>
        <w:pStyle w:val="Style17"/>
        <w:rPr/>
      </w:pPr>
      <w:r>
        <w:rPr>
          <w:rStyle w:val="Fontstyle52"/>
        </w:rPr>
        <w:t>Вавилонская блудница наказана за то, что растлила всю землю своими беззакониями, вложила в умы людей великое развращение. В результате человек стал добро называть злом, а зло добром, правду — кривдой, а кривду — правдой. Эта вывернутая идеология и ведет вавилонскую блудницу к погибели. Сейчас она сильна: многие начина</w:t>
        <w:softHyphen/>
        <w:t>ют говорить, что у каждого человека есть право на само</w:t>
        <w:softHyphen/>
        <w:t>реализацию, на удовлетворение своих потребностей, поэтому любой может заниматься, например, противое</w:t>
        <w:softHyphen/>
        <w:t>стественным блудом, а семейная жизнь, наоборот, должна быть оплевана. Или говорят, что у каждой матери есть пра</w:t>
        <w:softHyphen/>
        <w:t>во на аборт, забывая при этом о праве на жизнь, которое есть у каждого ребенка. Это и есть вывернутые ценности растленной блудницы, которые проявляются не только на житейском уровне, но и на религиозном. Звучат, к при</w:t>
        <w:softHyphen/>
        <w:t>меру, заявления о том, что каждый имеет право на свою веру и должен уважать вероисповедание другого челове</w:t>
        <w:softHyphen/>
        <w:t>ка. Это стало аксиомой и настолько укоренилось в созна</w:t>
        <w:softHyphen/>
      </w:r>
    </w:p>
    <w:p>
      <w:pPr>
        <w:pStyle w:val="Style20"/>
        <w:rPr/>
      </w:pPr>
      <w:r>
        <w:rPr>
          <w:rStyle w:val="Fontstyle52"/>
        </w:rPr>
        <w:t>262</w:t>
      </w:r>
      <w:r>
        <w:br w:type="page"/>
      </w:r>
    </w:p>
    <w:p>
      <w:pPr>
        <w:pStyle w:val="Style17"/>
        <w:rPr/>
      </w:pPr>
      <w:r>
        <w:rPr>
          <w:rStyle w:val="Fontstyle52"/>
        </w:rPr>
        <w:t>нии, что даже не обсуждается. Вот она — мысль растлен</w:t>
        <w:softHyphen/>
        <w:t>ной вавилонской блудница, за которую она умерщвляется Богом.</w:t>
      </w:r>
    </w:p>
    <w:p>
      <w:pPr>
        <w:pStyle w:val="Style17"/>
        <w:rPr/>
      </w:pPr>
      <w:r>
        <w:rPr>
          <w:rStyle w:val="Fontstyle52"/>
        </w:rPr>
        <w:t xml:space="preserve">И сказано: </w:t>
      </w:r>
      <w:r>
        <w:rPr>
          <w:rStyle w:val="Fontstyle51"/>
        </w:rPr>
        <w:t xml:space="preserve">«И взыскал кровь рабов Своих от руки ее» </w:t>
      </w:r>
      <w:r>
        <w:rPr>
          <w:rStyle w:val="Fontstyle52"/>
        </w:rPr>
        <w:t>(Откр. 19, 2), то есть Господь взыскивает кровь от рук убий</w:t>
        <w:softHyphen/>
        <w:t xml:space="preserve">цы. Начиная со времен Каина и Авеля Он лично следит за порядком в этом мире и воздает за невинно пролитую кровь. Каину было сказано Богом: </w:t>
      </w:r>
      <w:r>
        <w:rPr>
          <w:rStyle w:val="Fontstyle50"/>
        </w:rPr>
        <w:t>«Голос крови брата твое</w:t>
        <w:softHyphen/>
        <w:t xml:space="preserve">го вопиет ко Мне от земли» </w:t>
      </w:r>
      <w:r>
        <w:rPr>
          <w:rStyle w:val="Fontstyle52"/>
        </w:rPr>
        <w:t>(Быт. 4, 10). И вот Бог наконец -то взыскивает всю кровь, пролитую злодеями, взыскива</w:t>
        <w:softHyphen/>
        <w:t xml:space="preserve">ет от их рук, как и обещал в Книге Бытия: </w:t>
      </w:r>
      <w:r>
        <w:rPr>
          <w:rStyle w:val="Fontstyle50"/>
        </w:rPr>
        <w:t>«Я взыщу и вашу кровь, [в которой] жизнь ваша, взыщу ее от всякого зверя, взы</w:t>
        <w:softHyphen/>
        <w:t xml:space="preserve">щу также душу человека от руки человека, от руки брата его» </w:t>
      </w:r>
      <w:r>
        <w:rPr>
          <w:rStyle w:val="Fontstyle52"/>
        </w:rPr>
        <w:t>(Быт. 9, 5).</w:t>
      </w:r>
    </w:p>
    <w:p>
      <w:pPr>
        <w:pStyle w:val="Style17"/>
        <w:rPr/>
      </w:pPr>
      <w:r>
        <w:rPr>
          <w:rStyle w:val="Fontstyle51"/>
        </w:rPr>
        <w:t xml:space="preserve">«И вторично сказали: аллилуйя! И дым ее восходил во веки веков» </w:t>
      </w:r>
      <w:r>
        <w:rPr>
          <w:rStyle w:val="Fontstyle52"/>
        </w:rPr>
        <w:t>(Откр. 19, 3). Дым наказания будет восходить веч</w:t>
        <w:softHyphen/>
        <w:t>но. Дым не от развалин Содома и Гоморры, не от развалин великого Вавилона, а от тех, кто там сгорел. Мучения зло</w:t>
        <w:softHyphen/>
        <w:t>деев, совершавших убийства, злодеев, которые составля</w:t>
        <w:softHyphen/>
        <w:t>ли вавилонское общество, будут подниматься вечно перед лицом Божиим и перед Агнцем, как и говорит Писание. Здесь идет параллель с тем моментом, когда Авраам на вто</w:t>
        <w:softHyphen/>
        <w:t>рой день после гибели Содома и Гоморры увидел, как под</w:t>
        <w:softHyphen/>
        <w:t>нимался дым до небес. Дым — это образ великой кары Бога, которая и постигает Вавилон.</w:t>
      </w:r>
    </w:p>
    <w:p>
      <w:pPr>
        <w:pStyle w:val="Style17"/>
        <w:rPr/>
      </w:pPr>
      <w:r>
        <w:rPr>
          <w:rStyle w:val="Fontstyle51"/>
        </w:rPr>
        <w:t xml:space="preserve">«Тогда двадцать четыре старца и четыре животных пали и поклонились Богу, сидящему на престоле, говоря: аминь! аллилуия!» </w:t>
      </w:r>
      <w:r>
        <w:rPr>
          <w:rStyle w:val="Fontstyle52"/>
        </w:rPr>
        <w:t>(Откр. 19, 4). Они падают, потому что вновь видят конец мировой истории, видят, что закончилось время зла, которое набухало и созревало со времен Ним-рода. Многотысячелетняя история отступничества чело</w:t>
        <w:softHyphen/>
        <w:t>вечества завершилась, и поэтому высшие представители человечества вместе с Ангелами падают перед Богом, сви</w:t>
        <w:softHyphen/>
      </w:r>
    </w:p>
    <w:p>
      <w:pPr>
        <w:pStyle w:val="Style20"/>
        <w:rPr/>
      </w:pPr>
      <w:r>
        <w:rPr>
          <w:rStyle w:val="Fontstyle52"/>
        </w:rPr>
        <w:t>263</w:t>
      </w:r>
      <w:r>
        <w:br w:type="page"/>
      </w:r>
    </w:p>
    <w:p>
      <w:pPr>
        <w:pStyle w:val="Style17"/>
        <w:rPr/>
      </w:pPr>
      <w:r>
        <w:rPr>
          <w:rStyle w:val="Fontstyle52"/>
        </w:rPr>
        <w:t>детельствуя о своем согласии с этим. Они вынесли свой приговор</w:t>
      </w:r>
      <w:r>
        <w:rPr>
          <w:rStyle w:val="Fontstyle52"/>
          <w:lang w:val="el-GR"/>
        </w:rPr>
        <w:t xml:space="preserve"> —</w:t>
      </w:r>
      <w:r>
        <w:rPr>
          <w:rStyle w:val="Fontstyle52"/>
        </w:rPr>
        <w:t xml:space="preserve"> недаром в Писании предсказано, что в конце Суд будет Богом передан святым. Люди будут сами судить за Христа, хотя, конечно, явится Сам Христос, но святые засвидетельствуют Его приговор своим согласием. Ведь они сами явили своей жизнью возможность жить по запо</w:t>
        <w:softHyphen/>
        <w:t xml:space="preserve">ведям Божиим. Пророк Исаия пишет: </w:t>
      </w:r>
      <w:r>
        <w:rPr>
          <w:rStyle w:val="Fontstyle50"/>
        </w:rPr>
        <w:t>«И убитые их будут разбросаны, и от трупов их поднимется смрад, и горы размок</w:t>
        <w:softHyphen/>
        <w:t>нут от крови их. И истлеет все небесное воинство</w:t>
      </w:r>
      <w:r>
        <w:rPr>
          <w:rStyle w:val="Fontstyle50"/>
          <w:vertAlign w:val="superscript"/>
        </w:rPr>
        <w:t>142</w:t>
      </w:r>
      <w:r>
        <w:rPr>
          <w:rStyle w:val="Fontstyle50"/>
        </w:rPr>
        <w:t>; и небеса свернутся, как свиток книжный; и все воинство их падет, как спадает лист с виноградной лозы, и как увядший лист — со смо</w:t>
        <w:softHyphen/>
        <w:t>ковницы. Ибо упился меч Мой на небесах: вот, для суда нисходит он на Едом и на народ, преданный Мною заклятию. Меч Госпо</w:t>
        <w:softHyphen/>
        <w:t>да наполнится кровью, утучнеет от тука, от крови агнцев и коз</w:t>
        <w:softHyphen/>
        <w:t>лов, от тука с почек овнов: ибо жертва у Господа в Восоре и боль</w:t>
        <w:softHyphen/>
        <w:t>шое заклание в земле Едома. И буйволы падут с ними и тельцы вместе с волами, и упьется земля их кровью, и прах их утучне-ет от тука. Ибо день мщения у Господа, год возмездия за Сион. И превратятся реки его в смолу, и прах его — в серу, и будет зем</w:t>
        <w:softHyphen/>
        <w:t>ля его горящею смолою: не будет гаснуть ни днем, ни ночью; вечно будет восходить дым ее; будет от рода в род оставаться опусте</w:t>
        <w:softHyphen/>
        <w:t>лою; во веки веков никто не пройдет по ней; и завладеют ею пели</w:t>
        <w:softHyphen/>
        <w:t>кан и еж; и филин и ворон поселятся в ней; и протянут по ней вервь разорения и отвес уничтожения. Никого не останется там из знатных ее, кого можно было бы призвать на царство, и все князья ее будут ничто. И зарастут дворцы ее колючими расте</w:t>
        <w:softHyphen/>
        <w:t>ниями, крапивою и репейником — твердыни ее; и будет она жили</w:t>
        <w:softHyphen/>
        <w:t>щем шакалов, пристанищем страусов. И звери пустыни будут встречаться с дикими кошками, и лешие будут перекликаться один с другим; там будет отдыхать ночное привидение и нахо</w:t>
        <w:softHyphen/>
        <w:t>дить себе покой. Там угнездится летучий змей, будет класть яйца и выводить детей и собирать их под тень свою; там и кор</w:t>
        <w:softHyphen/>
        <w:t>шуны будут собираться один к другому. Отыщите в книге Господ</w:t>
        <w:softHyphen/>
      </w:r>
    </w:p>
    <w:p>
      <w:pPr>
        <w:pStyle w:val="Style20"/>
        <w:rPr/>
      </w:pPr>
      <w:r>
        <w:rPr>
          <w:rStyle w:val="Fontstyle52"/>
        </w:rPr>
        <w:t>264</w:t>
      </w:r>
      <w:r>
        <w:br w:type="page"/>
      </w:r>
    </w:p>
    <w:p>
      <w:pPr>
        <w:pStyle w:val="Style24"/>
        <w:rPr/>
      </w:pPr>
      <w:r>
        <w:rPr>
          <w:rStyle w:val="Fontstyle50"/>
        </w:rPr>
        <w:t xml:space="preserve">ней и прочитайте; ни одно из сих не преминет придти, и одно другим не заменится. Ибо сами уста Его повелели, и сам дух Его соберет их. И Сам Он бросил им жребий, и Его рука разделила им ее мерою; во веки будут они владеть ею, из рода в род будут жить на ней» </w:t>
      </w:r>
      <w:r>
        <w:rPr>
          <w:rStyle w:val="Fontstyle52"/>
        </w:rPr>
        <w:t>(Ис. 34, 3-17).</w:t>
      </w:r>
    </w:p>
    <w:p>
      <w:pPr>
        <w:pStyle w:val="Style17"/>
        <w:rPr/>
      </w:pPr>
      <w:r>
        <w:rPr>
          <w:rStyle w:val="Fontstyle52"/>
        </w:rPr>
        <w:t>Так говорится у пророка о земле проклятья. И пра</w:t>
        <w:softHyphen/>
        <w:t>ведники подтверждают, что древнее пророчество, данное за семь веков до Христа, исполняется. Двадцать четыре старца с четырьмя живыми существами, увидев испол</w:t>
        <w:softHyphen/>
        <w:t>нившиеся пророчества, говорят: «аминь» — все так и про</w:t>
        <w:softHyphen/>
        <w:t>изошло. А в конце будет Некто, кто скажет «аминь» всей вселенной, то есть возвестит ее конец. Это будет Иисус Христос, и Аминь — одно из Его имен. И все двадцать четы</w:t>
        <w:softHyphen/>
        <w:t>ре старца скажут «аминь» мировому закулисью, которого сегодня многие боятся. Святые говорят: «Хвалите Господа за то, что все это рухнуло!»</w:t>
      </w:r>
    </w:p>
    <w:p>
      <w:pPr>
        <w:pStyle w:val="Style17"/>
        <w:rPr/>
      </w:pPr>
      <w:r>
        <w:rPr>
          <w:rStyle w:val="Fontstyle51"/>
        </w:rPr>
        <w:t xml:space="preserve">«И голос от престола исшел, говорящий: хвалите Бога нашего, все рабы Его и боящиеся Его, малые и великие» </w:t>
      </w:r>
      <w:r>
        <w:rPr>
          <w:rStyle w:val="Fontstyle52"/>
        </w:rPr>
        <w:t>(Откр. 19, 5). От престола исходит голос Иисуса Христа, повелевающий всему творению петь песнь хвалы Богу Отцу. Христос воспевает Бога Отца посреди Церкви</w:t>
      </w:r>
      <w:r>
        <w:rPr>
          <w:rStyle w:val="Fontstyle52"/>
          <w:vertAlign w:val="superscript"/>
        </w:rPr>
        <w:t>143</w:t>
      </w:r>
      <w:r>
        <w:rPr>
          <w:rStyle w:val="Fontstyle52"/>
        </w:rPr>
        <w:t>, как и Отец прославляет Сына посреди Церкви. Это пове</w:t>
        <w:softHyphen/>
        <w:t>ление — ко всем народам, всем рабам, малым и великим. Святитель Андрей Кесарийский, толкуя значения слов «малые» и «великие», вкладывает в них не понятия воз</w:t>
        <w:softHyphen/>
        <w:t>раста или социального положения, а силу добродете</w:t>
        <w:softHyphen/>
        <w:t>лей людей. Он пишет: «Я думаю, что умершие младенцы, малые по возрасту и не достигшие совершенства, воскрес</w:t>
        <w:softHyphen/>
        <w:t>нут великими и будут прославлять Творца нашего Бога». Представьте, какая будет радость у младенцев, которые умерли маленькими, а восстанут великими? Они вырастут, станут взрослыми в момент Воскресения и созреют силой Бога Высочайшего.</w:t>
      </w:r>
      <w:r>
        <w:rPr>
          <w:rStyle w:val="Fontstyle52"/>
          <w:vertAlign w:val="superscript"/>
        </w:rPr>
        <w:t>144</w:t>
      </w:r>
    </w:p>
    <w:p>
      <w:pPr>
        <w:pStyle w:val="Style20"/>
        <w:rPr/>
      </w:pPr>
      <w:r>
        <w:rPr>
          <w:rStyle w:val="Fontstyle52"/>
        </w:rPr>
        <w:t>265</w:t>
      </w:r>
      <w:r>
        <w:br w:type="page"/>
      </w:r>
    </w:p>
    <w:p>
      <w:pPr>
        <w:pStyle w:val="Style21"/>
        <w:rPr/>
      </w:pPr>
      <w:r>
        <w:rPr>
          <w:rStyle w:val="Fontstyle51"/>
        </w:rPr>
        <w:t xml:space="preserve">«И слышал я как бы голос многочисленного народа, как бы шум вод многих, как бы голос громов сильных, говорящих: алли-луия! ибо воцарился Господь Бог Вседержитель» </w:t>
      </w:r>
      <w:r>
        <w:rPr>
          <w:rStyle w:val="Fontstyle52"/>
        </w:rPr>
        <w:t>(Откр. 19, 6).</w:t>
      </w:r>
    </w:p>
    <w:p>
      <w:pPr>
        <w:pStyle w:val="Style20"/>
        <w:rPr/>
      </w:pPr>
      <w:r>
        <w:rPr>
          <w:rStyle w:val="Fontstyle52"/>
        </w:rPr>
        <w:t>Многие думают, что спастись совершенно невозможно, но апостол Иоанн видит и слышит голоса бесчисленно</w:t>
        <w:softHyphen/>
        <w:t>го множества спасенных людей разного рода и племени — их невозможно пересчитать. Этот бесчисленный оке</w:t>
        <w:softHyphen/>
        <w:t xml:space="preserve">ан, </w:t>
      </w:r>
      <w:r>
        <w:rPr>
          <w:rStyle w:val="Fontstyle50"/>
        </w:rPr>
        <w:t xml:space="preserve">«как бы шум вод многих». </w:t>
      </w:r>
      <w:r>
        <w:rPr>
          <w:rStyle w:val="Fontstyle52"/>
        </w:rPr>
        <w:t>Почему голоса сравниваются с шумом многих вод? Потому что спасенные поют силой Святого Духа, Который является живой водой. Вода Свя</w:t>
        <w:softHyphen/>
        <w:t xml:space="preserve">того Духа охватывает множество спасенных, поющих Ему песнь и хвалящих Бога Отца. Их голос — </w:t>
      </w:r>
      <w:r>
        <w:rPr>
          <w:rStyle w:val="Fontstyle50"/>
        </w:rPr>
        <w:t>«голос громов силь</w:t>
        <w:softHyphen/>
        <w:t xml:space="preserve">ных», </w:t>
      </w:r>
      <w:r>
        <w:rPr>
          <w:rStyle w:val="Fontstyle52"/>
        </w:rPr>
        <w:t>поскольку это голоса заповедей, эти люди стали осу</w:t>
        <w:softHyphen/>
        <w:t xml:space="preserve">ществленными заповедями Божиими. И они воспевают песнь, говоря: </w:t>
      </w:r>
      <w:r>
        <w:rPr>
          <w:rStyle w:val="Fontstyle50"/>
        </w:rPr>
        <w:t>«Аллилуйя! Ибо Воцарился Господь Бог Вседер</w:t>
        <w:softHyphen/>
        <w:t xml:space="preserve">житель», </w:t>
      </w:r>
      <w:r>
        <w:rPr>
          <w:rStyle w:val="Fontstyle52"/>
        </w:rPr>
        <w:t>то есть хвалят Сущего, потому что Царство Бога уже настало.</w:t>
      </w:r>
    </w:p>
    <w:p>
      <w:pPr>
        <w:pStyle w:val="Style17"/>
        <w:rPr/>
      </w:pPr>
      <w:r>
        <w:rPr>
          <w:rStyle w:val="Fontstyle51"/>
        </w:rPr>
        <w:t xml:space="preserve">«Возрадуемся и возвеселимся и воздадим Ему славу; ибо наступил брак Агнца, и жена Его приготовила себя» </w:t>
      </w:r>
      <w:r>
        <w:rPr>
          <w:rStyle w:val="Fontstyle52"/>
        </w:rPr>
        <w:t>(Откр. 19, 7). Здесь мы видим осуществление, завершение всех древних пророчеств и образов Ветхого Завета: еще начиная с Книги Премудрости, со времен ранних проро</w:t>
        <w:softHyphen/>
        <w:t>ков — царя Давида, говорилось о том, что Израиль — Неве</w:t>
        <w:softHyphen/>
        <w:t>ста Бога. То есть народ Завета — это Невеста, с которой Бог заключил союз и соединился, как муж соединяется с женою. И вот это брачное соединение, по образцу кото</w:t>
        <w:softHyphen/>
        <w:t>рого строятся и земные браки, наконец-то, осуществля</w:t>
        <w:softHyphen/>
        <w:t>ется. Агнец Христос приготовил себе Невесту — Церковь Божию, она стала совершенной; все искупленное челове</w:t>
        <w:softHyphen/>
        <w:t>чество доросло до совершенства, как говорится в Писа</w:t>
        <w:softHyphen/>
        <w:t>нии, и наступает брак Агнца. Об этом в Псалтыри напи</w:t>
        <w:softHyphen/>
        <w:t xml:space="preserve">сано так: </w:t>
      </w:r>
      <w:r>
        <w:rPr>
          <w:rStyle w:val="Fontstyle50"/>
        </w:rPr>
        <w:t>«Излилось из сердца моего слово благое; я говорю: песнь моя о Царе; язык мой — трость скорописца. Ты прекраснее сынов</w:t>
      </w:r>
    </w:p>
    <w:p>
      <w:pPr>
        <w:pStyle w:val="Style20"/>
        <w:rPr/>
      </w:pPr>
      <w:r>
        <w:rPr>
          <w:rStyle w:val="Fontstyle52"/>
        </w:rPr>
        <w:t>266</w:t>
      </w:r>
      <w:r>
        <w:br w:type="page"/>
      </w:r>
    </w:p>
    <w:p>
      <w:pPr>
        <w:pStyle w:val="Style17"/>
        <w:rPr/>
      </w:pPr>
      <w:r>
        <w:rPr>
          <w:rStyle w:val="Fontstyle50"/>
        </w:rPr>
        <w:t>человеческих; благодать излилась из уст Твоих; посему благосло</w:t>
        <w:softHyphen/>
        <w:t>вил Тебя Бог на веки. Препояшь Себя по бедру мечом Твоим, Силь</w:t>
        <w:softHyphen/>
        <w:t>ный, славою Твоею и красотою Твоею, и в сем украшении Твоем поспеши, воссядь на колесницу ради истины и кротости и прав</w:t>
        <w:softHyphen/>
        <w:t>ды, и десница Твоя покажет Тебе дивные дела. Остры стрелы Твои, [Сильный], — народы падут пред Тобою, — они — в сердце врагов Царя. Престол Твой, Боже, вовек; жезл правоты — жезл царства Твоего. Ты возлюбил правду и возненавидел беззаконие, посему помазал Тебя, Боже, Бог Твой елеем радости более соучаст</w:t>
        <w:softHyphen/>
        <w:t>ников Твоих.</w:t>
      </w:r>
      <w:r>
        <w:rPr>
          <w:rStyle w:val="Fontstyle50"/>
          <w:vertAlign w:val="superscript"/>
        </w:rPr>
        <w:t>145</w:t>
      </w:r>
      <w:r>
        <w:rPr>
          <w:rStyle w:val="Fontstyle50"/>
        </w:rPr>
        <w:t xml:space="preserve"> Все одежды Твои, как смирна и алой и касия; из чертогов слоновой кости увеселяют Тебя. Дочери царей между почетными у Тебя; стала царица одесную Тебя в Офирском золо-те.</w:t>
      </w:r>
      <w:r>
        <w:rPr>
          <w:rStyle w:val="Fontstyle50"/>
          <w:vertAlign w:val="superscript"/>
        </w:rPr>
        <w:t>146</w:t>
      </w:r>
      <w:r>
        <w:rPr>
          <w:rStyle w:val="Fontstyle50"/>
        </w:rPr>
        <w:t xml:space="preserve"> Слыши, дщерь, и смотри, и приклони ухо твое, и забудь народ твой и дом отца твоего. И возжелает Царь красоты тво</w:t>
        <w:softHyphen/>
        <w:t>ей; ибо Он Господь твой, и ты поклонись Ему. И дочь Тира с дара</w:t>
        <w:softHyphen/>
        <w:t>ми, и богатейшие из народа будут умолять лице Твое. Вся сла</w:t>
        <w:softHyphen/>
        <w:t>ва дщери Царя внутри; одежда ее шита золотом; в испещренной одежде ведется она к Царю; за нею ведутся к Тебе девы, подруги ее, приводятся с весельем и ликованьем, входят в чертог Царя. Вме</w:t>
        <w:softHyphen/>
        <w:t>сто отцов Твоих, будут сыновья Твои; Ты поставишь их князья</w:t>
        <w:softHyphen/>
        <w:t xml:space="preserve">ми по всей земле. Сделаю имя Твое памятным в род и род; посему народы будут славить Тебя во веки и веки» </w:t>
      </w:r>
      <w:r>
        <w:rPr>
          <w:rStyle w:val="Fontstyle52"/>
        </w:rPr>
        <w:t>(Пс. 44, 2-18).</w:t>
      </w:r>
    </w:p>
    <w:p>
      <w:pPr>
        <w:pStyle w:val="Style17"/>
        <w:rPr/>
      </w:pPr>
      <w:r>
        <w:rPr>
          <w:rStyle w:val="Fontstyle52"/>
        </w:rPr>
        <w:t>Это древнее предсказание о браке Агнца и Его Неве</w:t>
        <w:softHyphen/>
        <w:t xml:space="preserve">сты — Церкви, теперь она уже называется Женою, потому что соединилась с Агнцем навсегда. </w:t>
      </w:r>
      <w:r>
        <w:rPr>
          <w:rStyle w:val="Fontstyle51"/>
        </w:rPr>
        <w:t>«И жена Его пригото</w:t>
        <w:softHyphen/>
        <w:t xml:space="preserve">вила себя» </w:t>
      </w:r>
      <w:r>
        <w:rPr>
          <w:rStyle w:val="Fontstyle52"/>
        </w:rPr>
        <w:t>(Откр. 19, 7), то есть рост Церкви, происходив</w:t>
        <w:softHyphen/>
        <w:t>ший на земле, уже завершен. В Церкви христиане рожда</w:t>
        <w:softHyphen/>
        <w:t>лись для вечности, однако ее история не заканчивается на земле — ее духовное возрастание будет продолжено и за пределами времени. Святые люди созревали и постепен</w:t>
        <w:softHyphen/>
        <w:t>но росли до конца времен. Так что сейчас они — еще более великие святые, чем были на момент смерти, они все воз</w:t>
        <w:softHyphen/>
        <w:t>растают и возрастают и уходят в глубины Божественной</w:t>
      </w:r>
    </w:p>
    <w:p>
      <w:pPr>
        <w:pStyle w:val="Style20"/>
        <w:rPr/>
      </w:pPr>
      <w:r>
        <w:rPr>
          <w:rStyle w:val="Fontstyle52"/>
        </w:rPr>
        <w:t>267</w:t>
      </w:r>
      <w:r>
        <w:br w:type="page"/>
      </w:r>
    </w:p>
    <w:p>
      <w:pPr>
        <w:pStyle w:val="Style17"/>
        <w:rPr/>
      </w:pPr>
      <w:r>
        <w:rPr>
          <w:rStyle w:val="Fontstyle52"/>
        </w:rPr>
        <w:t>жизни. Приходит, наконец, то время, когда строительство Царства Божиего заканчивается. Автор книги «Пастырь»</w:t>
      </w:r>
    </w:p>
    <w:p>
      <w:pPr>
        <w:pStyle w:val="Style20"/>
        <w:rPr/>
      </w:pPr>
      <w:r>
        <w:rPr>
          <w:rStyle w:val="Fontstyle52"/>
        </w:rPr>
        <w:t xml:space="preserve">— </w:t>
      </w:r>
      <w:r>
        <w:rPr>
          <w:rStyle w:val="Fontstyle52"/>
        </w:rPr>
        <w:t>Ерм — видел, как строилась прекрасная башня на воде из блестящих квадратных камней, как брали камни — неко</w:t>
        <w:softHyphen/>
        <w:t>торые доставали со дна, другие брали из земли. «Камни, извлеченные со дна, сразу клали в здание, потому что они были гладкие и ровные и так плотно примыкали один к другому, что соединения их нельзя было заметить, и баш</w:t>
        <w:softHyphen/>
        <w:t>ня казалась возведенной из одного камня, — пишет Ерм. — Камни же, принесенные из земли, не все использовались для строительства. Некоторые из них строители отклады</w:t>
        <w:softHyphen/>
        <w:t>вали, потому что были они шероховаты, или с трещина</w:t>
        <w:softHyphen/>
        <w:t>ми, или светлы и круглы и не годились для здания башни. А некоторые камни они раскалывали и отбрасывали дале</w:t>
        <w:softHyphen/>
        <w:t>ко в сторону. И отброшенные камни&lt;...&gt; падали на дорогу и, не оставаясь на ней, скатывались: одни в место пустын</w:t>
        <w:softHyphen/>
        <w:t>ное, другие попадали в огонь и горели, иные падали близ воды и не могли скатиться в воду, хотя и стремились попасть в нее». Башня — это Церковь. Почему же она стро</w:t>
        <w:softHyphen/>
        <w:t>илась на воде? «Жизнь через воду спасена и спасется!»</w:t>
      </w:r>
    </w:p>
    <w:p>
      <w:pPr>
        <w:pStyle w:val="Style20"/>
        <w:rPr/>
      </w:pPr>
      <w:r>
        <w:rPr>
          <w:rStyle w:val="Fontstyle52"/>
        </w:rPr>
        <w:t xml:space="preserve">— </w:t>
      </w:r>
      <w:r>
        <w:rPr>
          <w:rStyle w:val="Fontstyle52"/>
        </w:rPr>
        <w:t>такой ответ находим в книге. Речь идет о Крещении, ведь войти в Церковь никаким другим способом нельзя, как только через это Таинство. Башня же «основана Сло</w:t>
        <w:softHyphen/>
        <w:t>вом всемогущего и преславного имени и держится неви</w:t>
        <w:softHyphen/>
        <w:t>димою Силою Господа». Строители — «Ангелы Божии, которым Господь вверил все свое творение для того, что</w:t>
        <w:softHyphen/>
        <w:t>бы они умножали, благоустраивали и управляли Его тво</w:t>
        <w:softHyphen/>
        <w:t>рением: их силами и будет окончено строительство баш</w:t>
        <w:softHyphen/>
        <w:t>ни». Камни квадратные и белые, хорошо приходящиеся один к другому своими соединениями, — апостолы, епи</w:t>
        <w:softHyphen/>
        <w:t>скопы, учителя и дьяконы, которые ходили в святом уче</w:t>
        <w:softHyphen/>
        <w:t>нии Божием, всегда пребывали в мире и согласии и слуша</w:t>
        <w:softHyphen/>
        <w:t>ли взаимно друг друга. А камни, извлекаемые из глубины</w:t>
      </w:r>
    </w:p>
    <w:p>
      <w:pPr>
        <w:pStyle w:val="Style20"/>
        <w:rPr/>
      </w:pPr>
      <w:r>
        <w:rPr>
          <w:rStyle w:val="Fontstyle52"/>
        </w:rPr>
        <w:t>268</w:t>
      </w:r>
      <w:r>
        <w:br w:type="page"/>
      </w:r>
    </w:p>
    <w:p>
      <w:pPr>
        <w:pStyle w:val="Style20"/>
        <w:rPr/>
      </w:pPr>
      <w:r>
        <w:rPr>
          <w:rStyle w:val="Fontstyle52"/>
        </w:rPr>
        <w:t>и закладываемые в здание и соприкасающиеся с прочи</w:t>
        <w:softHyphen/>
        <w:t>ми камнями,</w:t>
      </w:r>
      <w:r>
        <w:rPr>
          <w:rStyle w:val="Fontstyle52"/>
          <w:lang w:val="el-GR"/>
        </w:rPr>
        <w:t xml:space="preserve"> —</w:t>
      </w:r>
      <w:r>
        <w:rPr>
          <w:rStyle w:val="Fontstyle52"/>
        </w:rPr>
        <w:t xml:space="preserve"> это те, которые пострадали за имя Господа. Неотделанные камни в основании башни</w:t>
      </w:r>
      <w:r>
        <w:rPr>
          <w:rStyle w:val="Fontstyle52"/>
          <w:lang w:val="el-GR"/>
        </w:rPr>
        <w:t xml:space="preserve"> —</w:t>
      </w:r>
      <w:r>
        <w:rPr>
          <w:rStyle w:val="Fontstyle52"/>
        </w:rPr>
        <w:t xml:space="preserve"> ветхозаветные пророки и праведники. Камни в самом здании</w:t>
      </w:r>
      <w:r>
        <w:rPr>
          <w:rStyle w:val="Fontstyle52"/>
          <w:lang w:val="el-GR"/>
        </w:rPr>
        <w:t xml:space="preserve"> —</w:t>
      </w:r>
      <w:r>
        <w:rPr>
          <w:rStyle w:val="Fontstyle52"/>
        </w:rPr>
        <w:t xml:space="preserve"> новооб</w:t>
        <w:softHyphen/>
        <w:t>ращенные и верные. Камни в стороне от башни</w:t>
      </w:r>
      <w:r>
        <w:rPr>
          <w:rStyle w:val="Fontstyle52"/>
          <w:lang w:val="el-GR"/>
        </w:rPr>
        <w:t xml:space="preserve"> —</w:t>
      </w:r>
      <w:r>
        <w:rPr>
          <w:rStyle w:val="Fontstyle52"/>
        </w:rPr>
        <w:t xml:space="preserve"> согре</w:t>
        <w:softHyphen/>
        <w:t>шившие и желающие покаяться. Камни, которые раскалы</w:t>
        <w:softHyphen/>
        <w:t>вают и отбрасывают далеко от башни,</w:t>
      </w:r>
      <w:r>
        <w:rPr>
          <w:rStyle w:val="Fontstyle52"/>
          <w:lang w:val="el-GR"/>
        </w:rPr>
        <w:t xml:space="preserve"> —</w:t>
      </w:r>
      <w:r>
        <w:rPr>
          <w:rStyle w:val="Fontstyle52"/>
        </w:rPr>
        <w:t xml:space="preserve"> сыны беззакония, они веровали притворно. Шероховатые камни — познав</w:t>
        <w:softHyphen/>
        <w:t>шие истину, но не оставшиеся в ней. Камни с трещинами — те, которые держат в сердцах вражду друг к другу. Кам</w:t>
        <w:softHyphen/>
        <w:t>ни меньшего размера — уверовавшие, но еще имеющие неправды. «Белые и круглые камни — это те, которые име</w:t>
        <w:softHyphen/>
        <w:t>ют веру, но имеют и богатства века сего; и когда придет гонение, то ради богатств своих и попечений они отрекут</w:t>
        <w:softHyphen/>
        <w:t xml:space="preserve">ся от Господа. Когда отсечены будут богатства </w:t>
      </w:r>
      <w:r>
        <w:rPr>
          <w:rStyle w:val="Fontstyle52"/>
          <w:spacing w:val="50"/>
        </w:rPr>
        <w:t>их&lt;.&gt;</w:t>
      </w:r>
      <w:r>
        <w:rPr>
          <w:rStyle w:val="Fontstyle52"/>
        </w:rPr>
        <w:t xml:space="preserve"> тог</w:t>
        <w:softHyphen/>
        <w:t>да они будут полезны Господу для здания. Ибо как круглый камень, пока не будет обсечен и не лишится некоторых своих частей, не сможет стать квадратным, так и богатые в нынешнем веке, если не лишатся своих богатств, не смо</w:t>
        <w:softHyphen/>
        <w:t>гут быть угодными Господу». Отброшенные далеко от баш</w:t>
        <w:softHyphen/>
        <w:t>ни камни — уверовавшие, но оставившие истинный путь в надежде найти лучший. Камни, упавшие в огонь и горев</w:t>
        <w:softHyphen/>
        <w:t>шие, — те, которые навсегда отказались от живого Бога. Камни, падавшие близ воды, — слышавшие Слово и желаю</w:t>
        <w:softHyphen/>
        <w:t>щие креститься, но передумавшие и отдающиеся порокам. Когда башня будет построена, тогда и будет конец, поэто</w:t>
        <w:softHyphen/>
        <w:t>му нужно спешить. В Откровении мы видим, что башня завершена — Церковь наполнилась, она достигла полно</w:t>
        <w:softHyphen/>
        <w:t>ты, и больше никто крещен не будет — спасение для языч</w:t>
        <w:softHyphen/>
        <w:t>ников закончилось.</w:t>
      </w:r>
    </w:p>
    <w:p>
      <w:pPr>
        <w:pStyle w:val="Style21"/>
        <w:rPr/>
      </w:pPr>
      <w:r>
        <w:rPr>
          <w:rStyle w:val="Fontstyle51"/>
        </w:rPr>
        <w:t>«И дано было ей облечься в виссон чистый и светлый; вис</w:t>
        <w:softHyphen/>
        <w:t xml:space="preserve">сон же есть праведность святых» </w:t>
      </w:r>
      <w:r>
        <w:rPr>
          <w:rStyle w:val="Fontstyle52"/>
        </w:rPr>
        <w:t>(Откр. 19, 8). Церкви дано облечься в белую, светлую, тончайшую одежду. Святость</w:t>
      </w:r>
    </w:p>
    <w:p>
      <w:pPr>
        <w:pStyle w:val="Style20"/>
        <w:rPr/>
      </w:pPr>
      <w:r>
        <w:rPr>
          <w:rStyle w:val="Fontstyle52"/>
        </w:rPr>
        <w:t>269</w:t>
      </w:r>
      <w:r>
        <w:br w:type="page"/>
      </w:r>
    </w:p>
    <w:p>
      <w:pPr>
        <w:pStyle w:val="Style21"/>
        <w:rPr/>
      </w:pPr>
      <w:r>
        <w:rPr>
          <w:rStyle w:val="Fontstyle52"/>
        </w:rPr>
        <w:t>и праведность Церкви — это дар Бога Отца, подарок Сво</w:t>
        <w:softHyphen/>
        <w:t>ей Невестке. Многие думают, что Церковь непорочна сама по себе, а значит, она должна быть абсолютно чистой на земле, но это не совсем так: она состоит из обычных грешных людей, но главой ее является Бог Христос, через Которого Церковь и освящается. Не понимая этого, мно</w:t>
        <w:softHyphen/>
        <w:t>гие люди соблазняются, считая Православную Церковь не настоящей, не подлинной. Но православные знают, что Церковь на земле настоящая, хоть и состоящая из греш</w:t>
        <w:softHyphen/>
        <w:t>ников: они грешат и каются, падают и встают, пачкают</w:t>
        <w:softHyphen/>
        <w:t>ся и омываются, и постепенно Отец Небесный облекает их в праведность, дает им награду за терпение, стойкость, стремление удержаться в чистоте и праведности. Поэтому Церковь и одевается в сверкающую одежду, как в подарок, данный Богом Отцом. Здесь исполняются слова апосто</w:t>
        <w:softHyphen/>
        <w:t xml:space="preserve">ла Павла, что </w:t>
      </w:r>
      <w:r>
        <w:rPr>
          <w:rStyle w:val="Fontstyle50"/>
        </w:rPr>
        <w:t xml:space="preserve">«Христос возлюбил Церковь и предал Себя за нее» </w:t>
      </w:r>
      <w:r>
        <w:rPr>
          <w:rStyle w:val="Fontstyle52"/>
        </w:rPr>
        <w:t>(Еф. 5, 25), чтобы освятить ее, очистить через Крещение. И вот эта праведность, эта чистота, наконец-то, воссияла.</w:t>
      </w:r>
    </w:p>
    <w:p>
      <w:pPr>
        <w:pStyle w:val="Style17"/>
        <w:rPr/>
      </w:pPr>
      <w:r>
        <w:rPr>
          <w:rStyle w:val="Fontstyle51"/>
        </w:rPr>
        <w:t>«И сказал мне [Ангел]: напиши: блаженны званые на брач</w:t>
        <w:softHyphen/>
        <w:t xml:space="preserve">ную вечерю Агнца. И сказал мне: сии суть истинные слова Божии» </w:t>
      </w:r>
      <w:r>
        <w:rPr>
          <w:rStyle w:val="Fontstyle52"/>
        </w:rPr>
        <w:t>(Откр. 19, 9). Ангел говорит, что человек, входя</w:t>
        <w:softHyphen/>
        <w:t>щий на брачный пир к Агнцу — Христу Спасителю, уже блажен и счастлив. Настоящее счастье — войти в Царство Бога, чтобы сидеть за Его пиршественным столом, и это воистину так — блаженство именно в этом заключается. Почему Ангел особо подчеркивает это? Потому что мно</w:t>
        <w:softHyphen/>
        <w:t>гие люди ищут счастье где угодно, только не там, где нуж</w:t>
        <w:softHyphen/>
        <w:t xml:space="preserve">но. Люди ищут счастье в детях, в жене, муже, в работе, в здоровье, но Ангел говорит: не надо там искать — </w:t>
      </w:r>
      <w:r>
        <w:rPr>
          <w:rStyle w:val="Fontstyle50"/>
        </w:rPr>
        <w:t>«бла</w:t>
        <w:softHyphen/>
        <w:t xml:space="preserve">женны званые на брачную вечерю Агнца». </w:t>
      </w:r>
      <w:r>
        <w:rPr>
          <w:rStyle w:val="Fontstyle52"/>
        </w:rPr>
        <w:t>Блаженство заклю</w:t>
        <w:softHyphen/>
        <w:t>чается в Царстве Божием, а все земные вещи — времен</w:t>
        <w:softHyphen/>
        <w:t>ные, тленные, они никогда не принесут счастья. Причем, заметьте, блаженны не только избранные, а уже и званые.</w:t>
      </w:r>
    </w:p>
    <w:p>
      <w:pPr>
        <w:pStyle w:val="Style20"/>
        <w:rPr/>
      </w:pPr>
      <w:r>
        <w:rPr>
          <w:rStyle w:val="Fontstyle52"/>
        </w:rPr>
        <w:t>270</w:t>
      </w:r>
      <w:r>
        <w:br w:type="page"/>
      </w:r>
    </w:p>
    <w:p>
      <w:pPr>
        <w:pStyle w:val="Style21"/>
        <w:rPr/>
      </w:pPr>
      <w:r>
        <w:rPr>
          <w:rStyle w:val="Fontstyle51"/>
        </w:rPr>
        <w:t>«Я пал к ногам его, чтобы поклониться ему; но он сказал мне: смотри, не делай сего; я сослужитель тебе и братьям тво</w:t>
        <w:softHyphen/>
        <w:t>им, имеющим свидетельство Иисусово; Богу поклонись; ибо сви</w:t>
        <w:softHyphen/>
        <w:t xml:space="preserve">детельство Иисусово есть дух пророчества» </w:t>
      </w:r>
      <w:r>
        <w:rPr>
          <w:rStyle w:val="Fontstyle52"/>
        </w:rPr>
        <w:t>(Откр. 19, 10).</w:t>
      </w:r>
    </w:p>
    <w:p>
      <w:pPr>
        <w:pStyle w:val="Style20"/>
        <w:rPr/>
      </w:pPr>
      <w:r>
        <w:rPr>
          <w:rStyle w:val="Fontstyle52"/>
        </w:rPr>
        <w:t>Здесь Иоанн, увидев Ангела, хотел сделать то же самое, что и пророк Даниил — упасть перед ним ниц, почитая через Ангела его Повелителя. Но все уже изменилось: мы видим, что после Воплощения Бога произошли изменения в отно</w:t>
        <w:softHyphen/>
        <w:t xml:space="preserve">шениях между людьми и Ангелами. Ангел теперь говорит: </w:t>
      </w:r>
      <w:r>
        <w:rPr>
          <w:rStyle w:val="Fontstyle50"/>
        </w:rPr>
        <w:t xml:space="preserve">«Не делай сего, я сослужитель тебе». </w:t>
      </w:r>
      <w:r>
        <w:rPr>
          <w:rStyle w:val="Fontstyle52"/>
        </w:rPr>
        <w:t>Если дословно переве</w:t>
        <w:softHyphen/>
        <w:t>сти, то Ангел говорит: «Я раб, вместе с тобой и с братья</w:t>
        <w:softHyphen/>
        <w:t>ми твоими, имеющими свидетельство Иисуса Христа». Теперь Ангелы и люди уже на равных вместе служат Госпо</w:t>
        <w:softHyphen/>
        <w:t>ду. Христос Воплощением Своим и крестной смертью урав</w:t>
        <w:softHyphen/>
        <w:t>нял людей с Ангелами. Человек, который свидетельствует об имени Иисуса Христа, проповедует имя Его, становит</w:t>
        <w:softHyphen/>
        <w:t>ся вровень с Ангелами, то есть уравнивается по благода</w:t>
        <w:softHyphen/>
        <w:t>ти, по силе с Ангелами Божиими. А во времена Ветхого Завета еще не произошло возвеличивание и очищение человека, он был еще непокорным рабом. Сейчас же тот, кто свидетельствует и словом, и жизнью об имени Иисуса Христа, является сотрудником, сослужителем Ангелов. Само свидетельство Иисуса есть дух пророчества; пропо</w:t>
        <w:softHyphen/>
        <w:t>ведь Христа является пророческим служением. Ведь про</w:t>
        <w:softHyphen/>
        <w:t>рок не столько предсказывал будущее, сколько указывал волю Бога — в будущем или в прошлом. Задача пророка — возвестить волю Бога. Поэтому человек, который при</w:t>
        <w:softHyphen/>
        <w:t>носит слово Евангелия, доносит до современных людей самую важную, самую главную весть и волю Бога, испол</w:t>
        <w:softHyphen/>
        <w:t>няет служение пророчества. Как говорит апостол Павел, раньше Господь давал народу на ощупь искать Себя, а сей</w:t>
        <w:softHyphen/>
        <w:t>час Он повсюду и повелевает всем народам каяться, возве</w:t>
        <w:softHyphen/>
        <w:t>щая, что Он придет судить мир через предначертанного</w:t>
      </w:r>
    </w:p>
    <w:p>
      <w:pPr>
        <w:pStyle w:val="Style20"/>
        <w:rPr/>
      </w:pPr>
      <w:r>
        <w:rPr>
          <w:rStyle w:val="Fontstyle52"/>
        </w:rPr>
        <w:t>271</w:t>
      </w:r>
      <w:r>
        <w:br w:type="page"/>
      </w:r>
    </w:p>
    <w:p>
      <w:pPr>
        <w:pStyle w:val="Style20"/>
        <w:rPr/>
      </w:pPr>
      <w:r>
        <w:rPr>
          <w:rStyle w:val="Fontstyle52"/>
        </w:rPr>
        <w:t>Иисуса Христа. Все народы, желающие спасения, должны поверить в Иисуса Христа как в Сына Божиего. Поэтому свидетельство Иисуса есть дух пророчества. Более того, слова Христа Спасителя обладают собственной могуще</w:t>
        <w:softHyphen/>
        <w:t>ственной силой, которая может переплавлять, изменять людей. В «Достопамятных сказаниях о подвижничестве святых и блаженных отцов» рассказывается, как однаж</w:t>
        <w:softHyphen/>
        <w:t>ды один монах пришел на Литургию в храм и увидел, что когда дьякон читал Евангелие, слова исходили из его уст, как пламенные языки, поднимавшиеся в небо и касавши</w:t>
        <w:softHyphen/>
        <w:t>еся сердец прихожан. Слово Божие обладает внутренней силой, которая обжигает человека.</w:t>
      </w:r>
    </w:p>
    <w:p>
      <w:pPr>
        <w:pStyle w:val="Style17"/>
        <w:rPr/>
      </w:pPr>
      <w:r>
        <w:rPr>
          <w:rStyle w:val="Fontstyle51"/>
        </w:rPr>
        <w:t>«И увидел я отверстое небо, и вот конь белый, и сидящий на нем называется Верный и Истинный, Который правед</w:t>
        <w:softHyphen/>
        <w:t xml:space="preserve">но судит и воинствует» </w:t>
      </w:r>
      <w:r>
        <w:rPr>
          <w:rStyle w:val="Fontstyle52"/>
        </w:rPr>
        <w:t>(Откр. 19, 11). Если раньше Ангел говорил, что наступает брак Агнца, то теперь брак уже осу</w:t>
        <w:softHyphen/>
        <w:t>ществляется. Как происходит брак на Востоке? Невеста сидит дома и готовится, а жених приходит к ней и заби</w:t>
        <w:softHyphen/>
        <w:t>рает ее к себе. И вот здесь мы видим, как Жених Небес</w:t>
        <w:softHyphen/>
        <w:t xml:space="preserve">ный, Христос, выходит, чтобы забрать к себе Церковь. Господь обещал перед Своей смертью: </w:t>
      </w:r>
      <w:r>
        <w:rPr>
          <w:rStyle w:val="Fontstyle50"/>
        </w:rPr>
        <w:t>«Не оставлю вас сиро</w:t>
        <w:softHyphen/>
        <w:t xml:space="preserve">тами; приду к вам» </w:t>
      </w:r>
      <w:r>
        <w:rPr>
          <w:rStyle w:val="Fontstyle52"/>
        </w:rPr>
        <w:t>(Ин. 14, 18). И вот Он возвращается во всей славе Своей, чтобы забрать Церковь к Себе. Иоанн видит, как небеса открываются — таким образом исполня</w:t>
        <w:softHyphen/>
        <w:t>ются просьбы древних пророков. Пророк Исаия воскли</w:t>
        <w:softHyphen/>
        <w:t xml:space="preserve">цал: </w:t>
      </w:r>
      <w:r>
        <w:rPr>
          <w:rStyle w:val="Fontstyle50"/>
        </w:rPr>
        <w:t xml:space="preserve">«О, если бы Ты расторг небеса [и] сошел! горы растаяли бы от лица Твоего» </w:t>
      </w:r>
      <w:r>
        <w:rPr>
          <w:rStyle w:val="Fontstyle52"/>
        </w:rPr>
        <w:t>(Ис. 64, 1). Небеса сворачиваются, как сви</w:t>
        <w:softHyphen/>
        <w:t xml:space="preserve">ток, и Христос выходит на бой. </w:t>
      </w:r>
      <w:r>
        <w:rPr>
          <w:rStyle w:val="Fontstyle51"/>
        </w:rPr>
        <w:t>«И вот конь белый, и сидя</w:t>
        <w:softHyphen/>
        <w:t xml:space="preserve">щий на нем называется Верный и Истинный» </w:t>
      </w:r>
      <w:r>
        <w:rPr>
          <w:rStyle w:val="Fontstyle52"/>
        </w:rPr>
        <w:t>(Откр. 19, 11). Белый конь — это знак высших небесных сил, пребываю</w:t>
        <w:softHyphen/>
        <w:t>щих в чистоте. Здесь мы сразу вспоминаем четырех коней из начала Апокалипсиса. Там тоже был белый конь и на нем всадник с золотой короной, который вышел победить</w:t>
      </w:r>
    </w:p>
    <w:p>
      <w:pPr>
        <w:pStyle w:val="Style20"/>
        <w:rPr/>
      </w:pPr>
      <w:r>
        <w:rPr>
          <w:rStyle w:val="Fontstyle52"/>
        </w:rPr>
        <w:t>272</w:t>
      </w:r>
      <w:r>
        <w:br w:type="page"/>
      </w:r>
    </w:p>
    <w:p>
      <w:pPr>
        <w:pStyle w:val="Style20"/>
        <w:rPr/>
      </w:pPr>
      <w:r>
        <w:rPr>
          <w:rStyle w:val="Fontstyle52"/>
          <w:lang w:val="el-GR"/>
        </w:rPr>
        <w:t xml:space="preserve">— </w:t>
      </w:r>
      <w:r>
        <w:rPr>
          <w:rStyle w:val="Fontstyle52"/>
        </w:rPr>
        <w:t>это апостольская Церковь проповедников Евангелия, совершающая победоносный поход против мира. И вот этот победоносный поход завершается</w:t>
      </w:r>
      <w:r>
        <w:rPr>
          <w:rStyle w:val="Fontstyle52"/>
          <w:lang w:val="el-GR"/>
        </w:rPr>
        <w:t xml:space="preserve"> —</w:t>
      </w:r>
      <w:r>
        <w:rPr>
          <w:rStyle w:val="Fontstyle52"/>
        </w:rPr>
        <w:t xml:space="preserve"> Христос, Побе</w:t>
        <w:softHyphen/>
        <w:t>дитель вселенной, выходит, чтобы на белом коне довести до конца Свою миссию. Он «запечатывает» историю мира. И первое имя Его</w:t>
      </w:r>
      <w:r>
        <w:rPr>
          <w:rStyle w:val="Fontstyle52"/>
          <w:lang w:val="el-GR"/>
        </w:rPr>
        <w:t xml:space="preserve"> —</w:t>
      </w:r>
      <w:r>
        <w:rPr>
          <w:rStyle w:val="Fontstyle52"/>
        </w:rPr>
        <w:t xml:space="preserve"> Верный, то есть Спаситель остается верным всегда, всегда держит Свое слово.</w:t>
      </w:r>
    </w:p>
    <w:p>
      <w:pPr>
        <w:pStyle w:val="Style21"/>
        <w:rPr/>
      </w:pPr>
      <w:r>
        <w:rPr>
          <w:rStyle w:val="Fontstyle51"/>
        </w:rPr>
        <w:t xml:space="preserve">«Очи у Него как пламень огненный, и на голове Его много диадим. [Он] имел имя написанное, которого никто не знал, кроме Его Самого» </w:t>
      </w:r>
      <w:r>
        <w:rPr>
          <w:rStyle w:val="Fontstyle52"/>
        </w:rPr>
        <w:t>(Откр. 19, 12). Христос выезжает как триумфатор, и у Него множество корон на голове, ведь Он</w:t>
      </w:r>
    </w:p>
    <w:p>
      <w:pPr>
        <w:pStyle w:val="Style20"/>
        <w:rPr/>
      </w:pPr>
      <w:r>
        <w:rPr>
          <w:rStyle w:val="Fontstyle52"/>
        </w:rPr>
        <w:t xml:space="preserve">— </w:t>
      </w:r>
      <w:r>
        <w:rPr>
          <w:rStyle w:val="Fontstyle52"/>
        </w:rPr>
        <w:t>Царь царей, и всякое зло выжигается Им, тьма не спо</w:t>
        <w:softHyphen/>
        <w:t xml:space="preserve">собна устоять перед Его глазами. У Него множество корон на голове, как у соделавшего все добрые дела мира. Ведь все истинные, добрые дела совершаются силой Иисуса Христа. Он сказал: </w:t>
      </w:r>
      <w:r>
        <w:rPr>
          <w:rStyle w:val="Fontstyle50"/>
        </w:rPr>
        <w:t xml:space="preserve">«Без Меня не можете делать ничего» </w:t>
      </w:r>
      <w:r>
        <w:rPr>
          <w:rStyle w:val="Fontstyle52"/>
        </w:rPr>
        <w:t>(Ин. 15, 5). И короны, которые надеваются на спасенных, это короны Христа.</w:t>
      </w:r>
    </w:p>
    <w:p>
      <w:pPr>
        <w:pStyle w:val="Style17"/>
        <w:rPr/>
      </w:pPr>
      <w:r>
        <w:rPr>
          <w:rStyle w:val="Fontstyle51"/>
        </w:rPr>
        <w:t>«[Он] имел имя написанное, которого никто не знал, кро</w:t>
        <w:softHyphen/>
        <w:t xml:space="preserve">ме Его Самого» </w:t>
      </w:r>
      <w:r>
        <w:rPr>
          <w:rStyle w:val="Fontstyle52"/>
        </w:rPr>
        <w:t>(Откр. 19, 12), то есть Его имя, Его приро</w:t>
        <w:softHyphen/>
        <w:t xml:space="preserve">ду невозможно выразить словами. В Книге Премудрости Соломона сказано о Нем так: </w:t>
      </w:r>
      <w:r>
        <w:rPr>
          <w:rStyle w:val="Fontstyle50"/>
        </w:rPr>
        <w:t>«Дух разумный, святый, еди</w:t>
        <w:softHyphen/>
        <w:t>нородный, многочастный, тонкий, удобоподвижный, светлый, чистый, ясный, невредительный, благолюбивый, скорый, неудер</w:t>
        <w:softHyphen/>
        <w:t xml:space="preserve">жимый» </w:t>
      </w:r>
      <w:r>
        <w:rPr>
          <w:rStyle w:val="Fontstyle52"/>
        </w:rPr>
        <w:t>(Прем. 7, 22). Однако выразить до конца сущность Христа не может никто, и Его слава не поддается никакому описанию. Природу Христа знает только Отец, Который родил Его из Своей Собственной Сущности.</w:t>
      </w:r>
    </w:p>
    <w:p>
      <w:pPr>
        <w:pStyle w:val="Style17"/>
        <w:rPr/>
      </w:pPr>
      <w:r>
        <w:rPr>
          <w:rStyle w:val="Fontstyle51"/>
        </w:rPr>
        <w:t xml:space="preserve">«[Он был] облечен в одежду, обагренную кровью. Имя Ему: „слово Божие"» </w:t>
      </w:r>
      <w:r>
        <w:rPr>
          <w:rStyle w:val="Fontstyle52"/>
        </w:rPr>
        <w:t>(Откр. 19, 13). Почему одежда обагре</w:t>
        <w:softHyphen/>
        <w:t>на кровью? Потому что Он пострадал за нас, это Его соб</w:t>
        <w:softHyphen/>
        <w:t>ственная кровь. Христос завершил Свою великую битву на Голгофе, на Кресте, когда пострадал за людей. И вот</w:t>
      </w:r>
    </w:p>
    <w:p>
      <w:pPr>
        <w:pStyle w:val="Style20"/>
        <w:rPr/>
      </w:pPr>
      <w:r>
        <w:rPr>
          <w:rStyle w:val="Fontstyle52"/>
        </w:rPr>
        <w:t>273</w:t>
      </w:r>
      <w:r>
        <w:br w:type="page"/>
      </w:r>
    </w:p>
    <w:p>
      <w:pPr>
        <w:pStyle w:val="Style24"/>
        <w:rPr/>
      </w:pPr>
      <w:r>
        <w:rPr>
          <w:rStyle w:val="Fontstyle52"/>
        </w:rPr>
        <w:t>Он выходит на битву с великим князем тьмы, чтобы совер</w:t>
        <w:softHyphen/>
        <w:t xml:space="preserve">шить отмщение Свое. Как и предсказывал это пророк Иса-ия в своем видении: </w:t>
      </w:r>
      <w:r>
        <w:rPr>
          <w:rStyle w:val="Fontstyle50"/>
        </w:rPr>
        <w:t>«Кто это идет от Едома, в червленых ризах от Восора, столь величественный в Своей одежде, выступа</w:t>
        <w:softHyphen/>
        <w:t>ющий в полноте силы Своей? „Я - изрекающий правду, сильный, чтобы спасать". Отчего же одеяние Твое красно, и ризы у Тебя, как у топтавшего в точиле? „Я топтал точило один, и из наро дов никого не было со Мною; и Я топтал их во гневе Моем и попи</w:t>
        <w:softHyphen/>
        <w:t>рал их в ярости Моей; кровь их брызгала на ризы Мои, и Я запят</w:t>
        <w:softHyphen/>
        <w:t>нал все одеяние Свое; ибо день мщения — в сердце Моем, и год Моих искупленных настал. Я смотрел, и не было помощника; дивил</w:t>
        <w:softHyphen/>
        <w:t xml:space="preserve">ся, что не было поддерживающего; но помогла Мне мышца Моя, и ярость Моя — она поддержала Меня: и попрал Я народы во гневе Моем, и сокрушил их в ярости Моей, и вылил на землю кровь их"» </w:t>
      </w:r>
      <w:r>
        <w:rPr>
          <w:rStyle w:val="Fontstyle52"/>
        </w:rPr>
        <w:t>(Ис. 63, 1-6). Одежда Его также в крови убитых Им злоде</w:t>
        <w:softHyphen/>
        <w:t>ев и тех врагов Божиих, которых Отец карает Его рукой. И здесь открывается имя Его — Слово Божие. Это открове</w:t>
        <w:softHyphen/>
        <w:t>ние о Боге, о Христе как о вечном Слове Бога Отца, дано было Иоанну, когда Он увидел Христа в этой славе, в оба</w:t>
        <w:softHyphen/>
        <w:t>гренных кровью ризах.</w:t>
      </w:r>
    </w:p>
    <w:p>
      <w:pPr>
        <w:pStyle w:val="Style17"/>
        <w:rPr/>
      </w:pPr>
      <w:r>
        <w:rPr>
          <w:rStyle w:val="Fontstyle51"/>
        </w:rPr>
        <w:t xml:space="preserve">«И воинства небесные следовали за Ним на конях белых, облеченные в виссон белый и чистый» </w:t>
      </w:r>
      <w:r>
        <w:rPr>
          <w:rStyle w:val="Fontstyle52"/>
        </w:rPr>
        <w:t xml:space="preserve">(Откр. 19, 14). Слово Божие всегда исполняет волю Отца полностью. </w:t>
      </w:r>
      <w:r>
        <w:rPr>
          <w:rStyle w:val="Fontstyle50"/>
        </w:rPr>
        <w:t>«Следова</w:t>
        <w:softHyphen/>
        <w:t xml:space="preserve">ли за Ним на конях белых», </w:t>
      </w:r>
      <w:r>
        <w:rPr>
          <w:rStyle w:val="Fontstyle52"/>
        </w:rPr>
        <w:t>то есть за Христом идут Ангелы, мученики, пророки — на конях, чтобы вступить в великое сражение со всеми силами тьмы, с сатаной и ангелами его, с осатаневшими людьми, с антихристом и всеми его слу</w:t>
        <w:softHyphen/>
        <w:t>гами, со всей мировой системой зла, во главе которой — мятежный херувим. В Писании многократно говорится об этом великом выходе Бога с Его святыми. Например, сказано, что Бог дивен во святых Своих, то есть Он уди</w:t>
        <w:softHyphen/>
        <w:t xml:space="preserve">вителен в Своих святых. В Новом Завете читаем: </w:t>
      </w:r>
      <w:r>
        <w:rPr>
          <w:rStyle w:val="Fontstyle50"/>
        </w:rPr>
        <w:t>«Ког</w:t>
        <w:softHyphen/>
        <w:t xml:space="preserve">да Он приидет прославиться во святых Своих» </w:t>
      </w:r>
      <w:r>
        <w:rPr>
          <w:rStyle w:val="Fontstyle52"/>
        </w:rPr>
        <w:t>(2 Фес. 1, 10).</w:t>
      </w:r>
    </w:p>
    <w:p>
      <w:pPr>
        <w:pStyle w:val="Style20"/>
        <w:rPr/>
      </w:pPr>
      <w:r>
        <w:rPr>
          <w:rStyle w:val="Fontstyle52"/>
        </w:rPr>
        <w:t>274</w:t>
      </w:r>
      <w:r>
        <w:br w:type="page"/>
      </w:r>
    </w:p>
    <w:p>
      <w:pPr>
        <w:pStyle w:val="Style20"/>
        <w:rPr/>
      </w:pPr>
      <w:r>
        <w:rPr>
          <w:rStyle w:val="Fontstyle52"/>
        </w:rPr>
        <w:t xml:space="preserve">Это значит, что Господь явит Свою силу и мощь над теми, кто не принял благовестие Его. И еще сказано, что </w:t>
      </w:r>
      <w:r>
        <w:rPr>
          <w:rStyle w:val="Fontstyle50"/>
        </w:rPr>
        <w:t>«умер</w:t>
        <w:softHyphen/>
        <w:t xml:space="preserve">ших в Иисусе Бог приведет с Ним» </w:t>
      </w:r>
      <w:r>
        <w:rPr>
          <w:rStyle w:val="Fontstyle52"/>
        </w:rPr>
        <w:t>(1 Фес. 4, 14). Кто во имя Христа умер, тот выйдет вместе с Богом Отцом в тот вели</w:t>
        <w:softHyphen/>
        <w:t xml:space="preserve">кий день. </w:t>
      </w:r>
      <w:r>
        <w:rPr>
          <w:rStyle w:val="Fontstyle50"/>
        </w:rPr>
        <w:t xml:space="preserve">«Облеченные в виссон белый и чистый» </w:t>
      </w:r>
      <w:r>
        <w:rPr>
          <w:rStyle w:val="Fontstyle52"/>
        </w:rPr>
        <w:t>— они оде</w:t>
        <w:softHyphen/>
        <w:t>ты в праведность, светятся от той славы, которую черпа</w:t>
        <w:softHyphen/>
        <w:t>ют от Христа.</w:t>
      </w:r>
    </w:p>
    <w:p>
      <w:pPr>
        <w:pStyle w:val="Style17"/>
        <w:rPr/>
      </w:pPr>
      <w:r>
        <w:rPr>
          <w:rStyle w:val="Fontstyle51"/>
        </w:rPr>
        <w:t xml:space="preserve">«Изуст же Его исходит острый меч, чтобы им поражать народы. Он пасет их жезлом железным; Он топчет точило вина ярости и гнева Бога Вседержителя» </w:t>
      </w:r>
      <w:r>
        <w:rPr>
          <w:rStyle w:val="Fontstyle52"/>
        </w:rPr>
        <w:t>(Откр. 19, 15). В Нем исполняются все пророчества и Давида, и Исаии. Давид говорил от имени Христа, от имени Отца Небес</w:t>
        <w:softHyphen/>
        <w:t xml:space="preserve">ного: </w:t>
      </w:r>
      <w:r>
        <w:rPr>
          <w:rStyle w:val="Fontstyle50"/>
        </w:rPr>
        <w:t xml:space="preserve">«Ты поразишь их жезлом железным; сокрушишь их, как сосуд горшечника» </w:t>
      </w:r>
      <w:r>
        <w:rPr>
          <w:rStyle w:val="Fontstyle52"/>
        </w:rPr>
        <w:t>(Пс. 2, 9). И в Книге пророка Исаии ска</w:t>
        <w:softHyphen/>
        <w:t xml:space="preserve">зано, что </w:t>
      </w:r>
      <w:r>
        <w:rPr>
          <w:rStyle w:val="Fontstyle50"/>
        </w:rPr>
        <w:t>«произойдет отрасль от корня Иессеева, и ветвь произрастет от корня его; и почиет на нем Дух Господень, дух премудрости и разума, дух совета и крепости, дух ведения и бла</w:t>
        <w:softHyphen/>
        <w:t xml:space="preserve">гочестия; и страхом Господним исполнится, и будет судить не по взгляду очей Своих и не по слуху ушей Своих решать дела. Он будет судить бедных по правде, и дела страдальцев земли решать по истине; и жезлом уст Своих поразит землю, и духом уст Своих убьет нечестивого. И будет препоясанием чресл Его правда, и препоясанием бедр Его — истина» </w:t>
      </w:r>
      <w:r>
        <w:rPr>
          <w:rStyle w:val="Fontstyle52"/>
        </w:rPr>
        <w:t>(Ис. 11, 1-5). Исаия видел то же самое видение, тут совпадает абсо</w:t>
        <w:softHyphen/>
        <w:t>лютно все: Иисус Христос идет, чтобы совершить пра</w:t>
        <w:softHyphen/>
        <w:t>ведный суд; из Его уст выходит заточенный с обеих сто</w:t>
        <w:softHyphen/>
        <w:t>рон меч, который является словом Божиим. Как и сказал Господь, Его евангельское слово, обладающее внутрен</w:t>
        <w:softHyphen/>
        <w:t>ней силой, будет судить людей в конце времен. Христос пасет все народы и будет поражать гордыню и высоко</w:t>
        <w:softHyphen/>
        <w:t>мерие, выступающие против Бога. Он точит точило яро</w:t>
        <w:softHyphen/>
        <w:t xml:space="preserve">сти Бога Отца Вседержителя. Как написано у пророка Исаии: </w:t>
      </w:r>
      <w:r>
        <w:rPr>
          <w:rStyle w:val="Fontstyle50"/>
        </w:rPr>
        <w:t>«Он взял на Себя наши немощи и понес наши болезни;</w:t>
      </w:r>
    </w:p>
    <w:p>
      <w:pPr>
        <w:pStyle w:val="Style20"/>
        <w:rPr/>
      </w:pPr>
      <w:r>
        <w:rPr>
          <w:rStyle w:val="Fontstyle52"/>
        </w:rPr>
        <w:t>275</w:t>
      </w:r>
      <w:r>
        <w:br w:type="page"/>
      </w:r>
    </w:p>
    <w:p>
      <w:pPr>
        <w:pStyle w:val="Style24"/>
        <w:rPr/>
      </w:pPr>
      <w:r>
        <w:rPr>
          <w:rStyle w:val="Fontstyle50"/>
        </w:rPr>
        <w:t>а мы думали, [что] Он был поражаем, наказуем и уничижен Богом. Но Он изъязвлен был за грехи наши и мучим за беззако</w:t>
        <w:softHyphen/>
        <w:t xml:space="preserve">ния наши; наказание мира нашего [было] на Нем, и ранами Его мы исцелились» </w:t>
      </w:r>
      <w:r>
        <w:rPr>
          <w:rStyle w:val="Fontstyle52"/>
        </w:rPr>
        <w:t>(Ис. 53, 4-5).</w:t>
      </w:r>
    </w:p>
    <w:p>
      <w:pPr>
        <w:pStyle w:val="Style17"/>
        <w:rPr/>
      </w:pPr>
      <w:r>
        <w:rPr>
          <w:rStyle w:val="Fontstyle51"/>
        </w:rPr>
        <w:t xml:space="preserve">«На одежде и на бедре Его написано имя: „Царь царей и Господь господствующих"» </w:t>
      </w:r>
      <w:r>
        <w:rPr>
          <w:rStyle w:val="Fontstyle52"/>
        </w:rPr>
        <w:t>(Откр. 19, 16). На бедре обыч</w:t>
        <w:softHyphen/>
        <w:t>но висит меч. У Христа имя Его — это величайший меч, сокрушающий все невидимые силы врага. Во время любой атаки сатаны мы с вами спасаемся, призвав имя Господне. На одежде Христа изображен знак Его власти. Христос есть вечный Повелитель всех повелителей, Царь всех царей. Люди делают то, что хотят, а через это Бог творит то, что Он хочет. Бог совершает Свою волю через людей, которые свободно делают добро или зло, а в итоге получа</w:t>
        <w:softHyphen/>
        <w:t>ется, что Его воля проявляется во всем. Даже последствия человеческого греха Бог использует для исполнения Сво</w:t>
        <w:softHyphen/>
        <w:t>ей воли, то есть оборачивает их на пользу, так что полу</w:t>
        <w:softHyphen/>
        <w:t>чается, что грех — это взрыв, который можно направить в любую сторону. Поэтому и называется Христос Царем царей и Господом господ. Люди обладают полной свобо</w:t>
        <w:softHyphen/>
        <w:t>дой воли. Но почему они хотят лишить такой же свободы Бога? Воля Божия неотделима от правды, по которой Он всегда и поступает.</w:t>
      </w:r>
    </w:p>
    <w:p>
      <w:pPr>
        <w:pStyle w:val="Style21"/>
        <w:rPr/>
      </w:pPr>
      <w:r>
        <w:rPr>
          <w:rStyle w:val="Fontstyle51"/>
        </w:rPr>
        <w:t>«И увидел я одного Ангела, стоящего на солнце; и он восклик</w:t>
        <w:softHyphen/>
        <w:t>нул громким голосом, говоря всем птицам, летающим по сре</w:t>
        <w:softHyphen/>
        <w:t>дине неба: летите, собирайтесь на великую вечерю Божию, чтобы пожрать трупы царей, трупы сильных, трупы тысяче-начальников, трупы коней и сидящих на них, трупы всех свобод</w:t>
        <w:softHyphen/>
        <w:t>ных и рабов, и малых и великих. И увидел я зверя и царей земных и воинства их, собранные, чтобы сразиться с Сидящим на коне и с воинством Его. И схвачен был зверь и с ним лжепророк, про</w:t>
        <w:softHyphen/>
        <w:t>изводивший чудеса пред ним, которыми он обольстил приняв</w:t>
        <w:softHyphen/>
        <w:t>ших начертание зверя и поклоняющихся его изображению: оба</w:t>
      </w:r>
    </w:p>
    <w:p>
      <w:pPr>
        <w:pStyle w:val="Style20"/>
        <w:rPr/>
      </w:pPr>
      <w:r>
        <w:rPr>
          <w:rStyle w:val="Fontstyle52"/>
        </w:rPr>
        <w:t>276</w:t>
      </w:r>
      <w:r>
        <w:br w:type="page"/>
      </w:r>
    </w:p>
    <w:p>
      <w:pPr>
        <w:pStyle w:val="Style21"/>
        <w:rPr/>
      </w:pPr>
      <w:r>
        <w:rPr>
          <w:rStyle w:val="Fontstyle51"/>
        </w:rPr>
        <w:t>живые брошены в озеро огненное, горящее серою; а прочие уби</w:t>
        <w:softHyphen/>
        <w:t xml:space="preserve">ты мечом Сидящего на коне, исходящим из уст Его, и все птицы напитались их трупами» </w:t>
      </w:r>
      <w:r>
        <w:rPr>
          <w:rStyle w:val="Fontstyle52"/>
        </w:rPr>
        <w:t>(Откр. 19, 17-21). Ангел, стоящий на солнце, это Ангел Хранитель солнца.</w:t>
      </w:r>
      <w:r>
        <w:rPr>
          <w:rStyle w:val="Fontstyle52"/>
          <w:vertAlign w:val="superscript"/>
        </w:rPr>
        <w:t>147</w:t>
      </w:r>
      <w:r>
        <w:rPr>
          <w:rStyle w:val="Fontstyle52"/>
        </w:rPr>
        <w:t xml:space="preserve"> Он восклица</w:t>
        <w:softHyphen/>
        <w:t xml:space="preserve">ет ко всем птицам небесным, говоря, что Бог приготовил большой пир — собирайтесь. </w:t>
      </w:r>
      <w:r>
        <w:rPr>
          <w:rStyle w:val="Fontstyle51"/>
        </w:rPr>
        <w:t>«И увидел я зверя и царей зем</w:t>
        <w:softHyphen/>
        <w:t xml:space="preserve">ных и воинства их, собранные, чтобы сразиться с Сидящим на коне и с воинством Его» </w:t>
      </w:r>
      <w:r>
        <w:rPr>
          <w:rStyle w:val="Fontstyle52"/>
        </w:rPr>
        <w:t>(Откр. 19, 19). Зверь — это анти</w:t>
        <w:softHyphen/>
        <w:t>христ. Здесь Иоанном Богословом описывается Армагед-донская битва, о которой мы говорили в предыдущих гла</w:t>
        <w:softHyphen/>
        <w:t>вах. Антихрист решил сразиться не только с Церковью, но и с Самим Богом. Это некий акт ненависти и злобы.</w:t>
      </w:r>
    </w:p>
    <w:p>
      <w:pPr>
        <w:pStyle w:val="Style26"/>
        <w:rPr/>
      </w:pPr>
      <w:r>
        <w:rPr>
          <w:rStyle w:val="Fontstyle51"/>
        </w:rPr>
        <w:t>«И схвачен был зверь и с ним лжепророк, производивший чуде</w:t>
        <w:softHyphen/>
        <w:t>са пред ним, которыми он обольстил принявших начертание зверя и поклоняющихся его изображению: оба живые брошены в озеро огненное, горящее серою; а прочие убиты мечом Сидя</w:t>
        <w:softHyphen/>
        <w:t xml:space="preserve">щего на коне, исходящим из уст Его, и все птицы напитались их трупами» </w:t>
      </w:r>
      <w:r>
        <w:rPr>
          <w:rStyle w:val="Fontstyle52"/>
        </w:rPr>
        <w:t>(Откр. 19, 20-21). Эта битва не состоялась: по слову Господа зверь и лжепророк были брошены живы</w:t>
        <w:softHyphen/>
        <w:t>ми в озеро, горящее огнем и серой, навсегда; они един</w:t>
        <w:softHyphen/>
        <w:t>ственные, кто избежал Суда Божиего. Их слуги были унич</w:t>
        <w:softHyphen/>
        <w:t>тожены — убиты словом Бога, умерщвляющим всякое зло и животворящим всякое добро.</w:t>
      </w:r>
    </w:p>
    <w:p>
      <w:pPr>
        <w:pStyle w:val="Style20"/>
        <w:rPr/>
      </w:pPr>
      <w:r>
        <w:rPr>
          <w:rStyle w:val="Fontstyle52"/>
        </w:rPr>
        <w:t>277</w:t>
      </w:r>
      <w:r>
        <w:br w:type="page"/>
      </w:r>
    </w:p>
    <w:p>
      <w:pPr>
        <w:pStyle w:val="Style16"/>
        <w:rPr/>
      </w:pPr>
      <w:bookmarkStart w:id="19" w:name="bookmark19"/>
      <w:r>
        <w:rPr>
          <w:rStyle w:val="Fontstyle48"/>
        </w:rPr>
        <w:t>Г</w:t>
      </w:r>
      <w:bookmarkEnd w:id="19"/>
      <w:r>
        <w:rPr>
          <w:rStyle w:val="Fontstyle48"/>
        </w:rPr>
        <w:t>лава двадцатая</w:t>
      </w:r>
    </w:p>
    <w:p>
      <w:pPr>
        <w:pStyle w:val="Style17"/>
        <w:rPr/>
      </w:pPr>
      <w:r>
        <w:rPr>
          <w:rStyle w:val="Fontstyle51"/>
        </w:rPr>
        <w:t>«И увидел я Ангела, сходящего с неба, который имел ключ от бездны и большую цепь в руке своей. Он взял дракона, змия древнего, который есть диавол и сатана, и сковал его на тыся</w:t>
        <w:softHyphen/>
        <w:t>чу лет, и низверг его в бездну, и заключил его, и положил над ним печать, дабы не прельщал уже народы, доколе не окон</w:t>
        <w:softHyphen/>
        <w:t>чится тысяча лет; после же сего ему должно быть освобож</w:t>
        <w:softHyphen/>
        <w:t xml:space="preserve">денным на малое время» </w:t>
      </w:r>
      <w:r>
        <w:rPr>
          <w:rStyle w:val="Fontstyle52"/>
        </w:rPr>
        <w:t>(Откр. 20, 1-3). У этого текста есть два толкования. В древней Церкви некоторые думали, что после антихриста наступит тысячелетнее царство правед</w:t>
        <w:softHyphen/>
        <w:t>ников на земле, плотское царство, некая земная подготов</w:t>
        <w:softHyphen/>
        <w:t>ка к вечности. Эти предположения были жестко осуждены Церковью. Второе, более верное толкование звучит так: есть некое Царство Божие, царство мучеников, и начало его было положено в тот момент, когда сатана был связан (в момент сошествия Христа во ад). И лишь в самом конце времен он будет освобожден — во время правления на зем</w:t>
        <w:softHyphen/>
        <w:t>ле антихриста. Господь связал сатану, чтобы не дать ему обольщать народы, причем связан он не какими-то внеш</w:t>
        <w:softHyphen/>
        <w:t>ними силами, а проповедью апостолов и кровью муче</w:t>
        <w:softHyphen/>
        <w:t>ников. Человек, который страдает ради Христа, сража</w:t>
        <w:softHyphen/>
        <w:t>ется за имя Христа, действительно обуздывает силы зла. А кровь мучеников в буквальном смысле тушит идольские жертвенники.</w:t>
      </w:r>
    </w:p>
    <w:p>
      <w:pPr>
        <w:pStyle w:val="Style17"/>
        <w:rPr/>
      </w:pPr>
      <w:r>
        <w:rPr>
          <w:rStyle w:val="Fontstyle52"/>
        </w:rPr>
        <w:t>Сила сатаны ограничена, потому что он сотворенное существо и для поддержания своего существования ему нужно постоянно питаться злом человека, страстями, как</w:t>
      </w:r>
    </w:p>
    <w:p>
      <w:pPr>
        <w:pStyle w:val="Style20"/>
        <w:rPr/>
      </w:pPr>
      <w:r>
        <w:rPr>
          <w:rStyle w:val="Fontstyle52"/>
        </w:rPr>
        <w:t>278</w:t>
      </w:r>
      <w:r>
        <w:br w:type="page"/>
      </w:r>
    </w:p>
    <w:p>
      <w:pPr>
        <w:pStyle w:val="Style17"/>
        <w:rPr/>
      </w:pPr>
      <w:r>
        <w:rPr>
          <w:rStyle w:val="Fontstyle52"/>
        </w:rPr>
        <w:t xml:space="preserve">и было сказано еще в Книге Бытия: </w:t>
      </w:r>
      <w:r>
        <w:rPr>
          <w:rStyle w:val="Fontstyle50"/>
        </w:rPr>
        <w:t>«За то, что ты сделал это, проклят ты пред всеми скотами и пред всеми зверями поле-вы</w:t>
      </w:r>
      <w:r>
        <w:rPr>
          <w:rStyle w:val="Fontstyle51"/>
        </w:rPr>
        <w:t>і</w:t>
      </w:r>
      <w:r>
        <w:rPr>
          <w:rStyle w:val="Fontstyle50"/>
        </w:rPr>
        <w:t xml:space="preserve">ми; ты бу дешь ходить на чреве твоем, и будешь есть прах во все дни жизни твоей» </w:t>
      </w:r>
      <w:r>
        <w:rPr>
          <w:rStyle w:val="Fontstyle52"/>
        </w:rPr>
        <w:t>(Быт. 3, 14). Особенно излюбленной его пищей стала жестокость — сатана выдумал человеческие жертвоприношения, жертвы животных. А когда мученик умирает за имя Христа, он умирает не один — вместе с ним сражается Христос, и в результате кровь мученика тушит пламя сатаны и обессиливает его. И диавол не может уже властвовать над людьми. Святитель Андрей Кесарийский пишет: «Здесь говорится о бывшем во время страданий Господа низвержении диавола, когда его, почитавшего себя сильным, всемогущий Христос, Бог наш, связал, изба</w:t>
        <w:softHyphen/>
        <w:t>вил нас от его власти и осудил его на ввержение в бездну. Это видно и из того, что бесы Его просили не посылать их в бездну. О связании диавола свидетельствует и прекраще</w:t>
        <w:softHyphen/>
        <w:t>ние идолослужения, разрушение языческих капищ, прекра</w:t>
        <w:softHyphen/>
        <w:t>щение кровавых жертв и распространение по всему миру познания воли Божией. Великий Ириней свидетельству</w:t>
        <w:softHyphen/>
        <w:t>ет, что в пришествие Христа диавол впервые узнал, что он осужден в бездну и геенну. Поэтому я думаю, что под выше</w:t>
        <w:softHyphen/>
        <w:t>сказанным нужно понимать осуждение диавола Христом. Тем, что сему осуждению служит Ангел, показывается, что диавол не может сопротивляться Богу, ибо он слабее даже Ангела. &lt;...&gt;Тысячу лет лучше считать не за определенное количество лет — тысячу, но или вообще за множество лет, или за число совершенное, ибо так считаются и те тыся</w:t>
        <w:softHyphen/>
        <w:t xml:space="preserve">чи, о которых говорит Давид: </w:t>
      </w:r>
      <w:r>
        <w:rPr>
          <w:rStyle w:val="Fontstyle50"/>
        </w:rPr>
        <w:t xml:space="preserve">слово, еже заповеда в тысящи родов </w:t>
      </w:r>
      <w:r>
        <w:rPr>
          <w:rStyle w:val="Fontstyle52"/>
        </w:rPr>
        <w:t>(Пс. 104, 8). Это число означает вообще многие годы, чтобы во всем мире было проповедано Евангелие и укоре</w:t>
        <w:softHyphen/>
        <w:t>нились семена благочестия, но может означать и просто совершенное число, потому что, оставив в них подзакон</w:t>
        <w:softHyphen/>
        <w:t xml:space="preserve">ную жизнь, мы призваны в </w:t>
      </w:r>
      <w:r>
        <w:rPr>
          <w:rStyle w:val="Fontstyle50"/>
        </w:rPr>
        <w:t>мужа совершенна в меру возраста</w:t>
      </w:r>
    </w:p>
    <w:p>
      <w:pPr>
        <w:pStyle w:val="Style20"/>
        <w:rPr/>
      </w:pPr>
      <w:r>
        <w:rPr>
          <w:rStyle w:val="Fontstyle52"/>
        </w:rPr>
        <w:t>279</w:t>
      </w:r>
      <w:r>
        <w:br w:type="page"/>
      </w:r>
    </w:p>
    <w:p>
      <w:pPr>
        <w:pStyle w:val="Style20"/>
        <w:rPr/>
      </w:pPr>
      <w:r>
        <w:rPr>
          <w:rStyle w:val="Fontstyle50"/>
        </w:rPr>
        <w:t xml:space="preserve">исполнения Христова </w:t>
      </w:r>
      <w:r>
        <w:rPr>
          <w:rStyle w:val="Fontstyle52"/>
        </w:rPr>
        <w:t>(Еф. 4, 13). Таким образом, тысяча лет — это время от воплощения Христа до пришествия анти</w:t>
        <w:softHyphen/>
        <w:t>христа. Верно ли то, как мы понимаем, или тысяча лет есть десять раз по сто лет, как думают некоторые, или еще меньше, — это известно лишь Богу, Который Один знает, до каких пор для нас полезно Его долготерпение и продол</w:t>
        <w:softHyphen/>
        <w:t>жение нашей жизни. А по окончании этого времени анти</w:t>
        <w:softHyphen/>
        <w:t>христ возмутит всю вселенную, по действию Велиара изли</w:t>
        <w:softHyphen/>
        <w:t xml:space="preserve">вая на людей его ядовитую злобу, потому что он знает о неизбежности своего наказания». </w:t>
      </w:r>
      <w:r>
        <w:rPr>
          <w:rStyle w:val="Fontstyle51"/>
        </w:rPr>
        <w:t>«После же сего ему долж</w:t>
        <w:softHyphen/>
        <w:t xml:space="preserve">но быть освобожденным на малое время» </w:t>
      </w:r>
      <w:r>
        <w:rPr>
          <w:rStyle w:val="Fontstyle52"/>
        </w:rPr>
        <w:t>(Откр. 20, 3). Здесь речь идет об освобождении диавола при антихристе, ког</w:t>
        <w:softHyphen/>
        <w:t>да сатана будет без ограничений обольщать все народы по воле Бога. Почему по воле Бога? Для того чтобы выя</w:t>
        <w:softHyphen/>
        <w:t>вить, что на самом деле происходит в сердцах людей, и кто останется со Христом, а кто Его не примет.</w:t>
      </w:r>
    </w:p>
    <w:p>
      <w:pPr>
        <w:pStyle w:val="Style17"/>
        <w:rPr/>
      </w:pPr>
      <w:r>
        <w:rPr>
          <w:rStyle w:val="Fontstyle51"/>
        </w:rPr>
        <w:t>«И увидел я престолы и сидящих на них, которым дано было судить, и души обезглавленных за свидетельство Иису</w:t>
        <w:softHyphen/>
        <w:t xml:space="preserve">са и за слово Божие, которые не поклонились зверю, ни образу его, и не приняли начертания на чело свое и на руку свою. Они ожили и царствовали со Христом тысячу лет» </w:t>
      </w:r>
      <w:r>
        <w:rPr>
          <w:rStyle w:val="Fontstyle52"/>
        </w:rPr>
        <w:t>(Откр. 20, 4). Апостол увидел престолы и сидящих на них, которым была дана власть судить — это епископы, правящие Церко</w:t>
        <w:softHyphen/>
        <w:t>вью в течение тысячи лет. Они восседают на тронах сво</w:t>
        <w:softHyphen/>
        <w:t>их, на престолах и судят Церковь, осуществляют судебную власть Церкви. На престолах также сидят мученики, ожив</w:t>
        <w:softHyphen/>
        <w:t>шие со Христом, и они царствуют тысячу лет. Сказано не «воскресли», а «ожили». Дело в том, что душа челове</w:t>
        <w:softHyphen/>
        <w:t>ка в разных условиях имеет разную «плотность» душевной жизни. Например, наша душа может спать, в физическом смысле, и у нас нет власти над сном. Состояние бодрство</w:t>
        <w:softHyphen/>
        <w:t>вания тоже бывает разное; скажем, душа может пребывать в состоянии отупения.</w:t>
      </w:r>
      <w:r>
        <w:rPr>
          <w:rStyle w:val="Fontstyle52"/>
          <w:vertAlign w:val="superscript"/>
        </w:rPr>
        <w:t>148</w:t>
      </w:r>
      <w:r>
        <w:rPr>
          <w:rStyle w:val="Fontstyle52"/>
        </w:rPr>
        <w:t xml:space="preserve"> Бывает, когда человек любит</w:t>
      </w:r>
    </w:p>
    <w:p>
      <w:pPr>
        <w:pStyle w:val="Style20"/>
        <w:rPr/>
      </w:pPr>
      <w:r>
        <w:rPr>
          <w:rStyle w:val="Fontstyle52"/>
        </w:rPr>
        <w:t>280</w:t>
      </w:r>
      <w:r>
        <w:br w:type="page"/>
      </w:r>
    </w:p>
    <w:p>
      <w:pPr>
        <w:pStyle w:val="Style17"/>
        <w:rPr/>
      </w:pPr>
      <w:r>
        <w:rPr>
          <w:rStyle w:val="Fontstyle52"/>
        </w:rPr>
        <w:t>другого человека, у него более живая душа, а когда любит Бога, у него она еще больше переполнена жизнью. А во вре</w:t>
        <w:softHyphen/>
        <w:t>мя молитвы Богу человеческая душа оживает полностью. Получается, что есть разная плотность и напряженность душевной жизни. То же самое происходит и после выхода души из тела. У мучеников души абсолютно живые, то есть они переполнены жизнью, более заполненные, чем были на земле. Почему? Потому что они в себе имеют больше Божественной жизни, хотя еще и не достигли совершен</w:t>
        <w:softHyphen/>
        <w:t>ства — никто еще не достиг совершенства, не будучи вос</w:t>
        <w:softHyphen/>
        <w:t>крешенным. Однако души умерших, души святых, правед</w:t>
        <w:softHyphen/>
        <w:t>ных, мучеников в большей степени наполнены жизнью, чем души других людей, поэтому они ожили и царствуют со Христом тысячу лет. Сейчас время, когда мученики цар</w:t>
        <w:softHyphen/>
        <w:t>ствуют со Христом, причем они многократно участвовали в изменении судеб мира. По их просьбе наступает время конца, обозначается время созревания.</w:t>
      </w:r>
    </w:p>
    <w:p>
      <w:pPr>
        <w:pStyle w:val="Style17"/>
        <w:rPr/>
      </w:pPr>
      <w:r>
        <w:rPr>
          <w:rStyle w:val="Fontstyle51"/>
        </w:rPr>
        <w:t xml:space="preserve">«Прочие же из умерших не ожили, доколе не окончится тысячалет. Это — первое воскресение» </w:t>
      </w:r>
      <w:r>
        <w:rPr>
          <w:rStyle w:val="Fontstyle52"/>
        </w:rPr>
        <w:t>(Откр. 20, 5). Подчер</w:t>
        <w:softHyphen/>
        <w:t>кивается, что есть разница между умершими: одни живые, а другие неживые. Последние сохраняют сознание и чув</w:t>
        <w:softHyphen/>
        <w:t>ство реальности, но это сознание кошмара, и здесь душа сама ничего не можешь поменять. Ад всегда в Библии опи</w:t>
        <w:softHyphen/>
        <w:t>сывается как состояние некого непрерывно продолжаю</w:t>
        <w:softHyphen/>
        <w:t>щегося кошмара, в котором своей волей изменить ниче</w:t>
        <w:softHyphen/>
        <w:t>го нельзя.</w:t>
      </w:r>
      <w:r>
        <w:rPr>
          <w:rStyle w:val="Fontstyle52"/>
          <w:vertAlign w:val="superscript"/>
        </w:rPr>
        <w:t>149</w:t>
      </w:r>
      <w:r>
        <w:rPr>
          <w:rStyle w:val="Fontstyle52"/>
        </w:rPr>
        <w:t xml:space="preserve"> В аду встречаются мертвецы, они друг друга могут не узнать, так как они полуживые, безжизненные, они тени и призраки. Кстати, очень и очень многие люди именно так их и видели. В аду существование сознания — на грани с уничтожением. Божие слово не дает челове</w:t>
        <w:softHyphen/>
        <w:t>ку уничтожиться, и кто отвергает Христа, тот отвергает свое спасение. Сознание у умерших сохраняется, но ниче</w:t>
        <w:softHyphen/>
        <w:t>го приятного в этом сохранении нет, поэтому и сказано,</w:t>
      </w:r>
    </w:p>
    <w:p>
      <w:pPr>
        <w:pStyle w:val="Style20"/>
        <w:rPr/>
      </w:pPr>
      <w:r>
        <w:rPr>
          <w:rStyle w:val="Fontstyle52"/>
        </w:rPr>
        <w:t>281</w:t>
      </w:r>
      <w:r>
        <w:br w:type="page"/>
      </w:r>
    </w:p>
    <w:p>
      <w:pPr>
        <w:pStyle w:val="Style17"/>
        <w:rPr/>
      </w:pPr>
      <w:r>
        <w:rPr>
          <w:rStyle w:val="Fontstyle52"/>
        </w:rPr>
        <w:t xml:space="preserve">что </w:t>
      </w:r>
      <w:r>
        <w:rPr>
          <w:rStyle w:val="Fontstyle50"/>
        </w:rPr>
        <w:t xml:space="preserve">«прочие из умерших не ожили, доколе не окончится тысяча лет». </w:t>
      </w:r>
      <w:r>
        <w:rPr>
          <w:rStyle w:val="Fontstyle52"/>
        </w:rPr>
        <w:t>Это полупризрачное состояние для них сохраняется в течение всего времени существования Церкви.</w:t>
      </w:r>
    </w:p>
    <w:p>
      <w:pPr>
        <w:pStyle w:val="Style17"/>
        <w:rPr/>
      </w:pPr>
      <w:r>
        <w:rPr>
          <w:rStyle w:val="Fontstyle51"/>
        </w:rPr>
        <w:t>«Блажен и свят имеющий участие в воскресении первом: над ними смерть вторая не имеет власти, но они будут свя</w:t>
        <w:softHyphen/>
        <w:t xml:space="preserve">щенниками Бога и Христа и будут царствовать с Ним тысячу лет» </w:t>
      </w:r>
      <w:r>
        <w:rPr>
          <w:rStyle w:val="Fontstyle52"/>
        </w:rPr>
        <w:t>(Откр. 20, 6). Смерть вторая — это когда воскрешенное тело пребывает в полуреальном состоянии; когда душа сое</w:t>
        <w:softHyphen/>
        <w:t>диняется с вечным телом, и оно бросается в вечный огонь — это и есть смерть вторая, пребывание в вечном огне, без исчезновения, не на тысячу лет, а навсегда. После второй смерти ничего уже не будет, она окончательна. Первое воскресенье — это когда живущие на земле люди, являясь на самом деле мертвыми, оживают, участвуя в смерти Хри</w:t>
        <w:softHyphen/>
        <w:t xml:space="preserve">ста. По словам апостола Павла: </w:t>
      </w:r>
      <w:r>
        <w:rPr>
          <w:rStyle w:val="Fontstyle50"/>
        </w:rPr>
        <w:t>«Встань, спящий, и воскрес</w:t>
        <w:softHyphen/>
        <w:t xml:space="preserve">ни из мертвых, и осветит тебя Христос» </w:t>
      </w:r>
      <w:r>
        <w:rPr>
          <w:rStyle w:val="Fontstyle52"/>
        </w:rPr>
        <w:t>(Еф. 5, 14). Участие в смерти Христа — это Крещение, потому что мы, погру</w:t>
        <w:softHyphen/>
        <w:t>жаясь в воду три раза, участвуем в смерти Христа, Кото</w:t>
        <w:softHyphen/>
        <w:t>рый три дня был в гробу. А выходя из воды Крещения, мы с вами участвуем в Его Воскресении. Это хотя и симво</w:t>
        <w:softHyphen/>
        <w:t>лы, но воскресение — вполне реальное. Вот оно — первое Воскресение. Покаяние тоже является первым Воскресе</w:t>
        <w:softHyphen/>
        <w:t>нием, оно оживляет человека. Есть люди, у которых душа осуществилась, а есть те, у кого душа не осуществилась, то есть проект как бы сделан, подготовлен, но не реализован. И вот как раз покаяние, перемена мысли, мировоззрения, жизни — это и есть первое Воскресение. Человек, кото</w:t>
        <w:softHyphen/>
        <w:t xml:space="preserve">рый воскрес на земле, блажен и свят. Тот, кто покаялся, кто изменился, кто пропитался Божественной жизнью, будет блажен и свят и над ним смерть вторая не возымеет власти. Господь сказал: </w:t>
      </w:r>
      <w:r>
        <w:rPr>
          <w:rStyle w:val="Fontstyle50"/>
        </w:rPr>
        <w:t>«Истинно, истинно говорю вам: слу</w:t>
        <w:softHyphen/>
        <w:t>шающий слово Мое и верующий в Пославшего Меня имеет жизнь вечную, и на суд не приходит, но перешел от смерти в жизнь»</w:t>
      </w:r>
    </w:p>
    <w:p>
      <w:pPr>
        <w:pStyle w:val="Style20"/>
        <w:rPr/>
      </w:pPr>
      <w:r>
        <w:rPr>
          <w:rStyle w:val="Fontstyle52"/>
        </w:rPr>
        <w:t>282</w:t>
      </w:r>
      <w:r>
        <w:br w:type="page"/>
      </w:r>
    </w:p>
    <w:p>
      <w:pPr>
        <w:pStyle w:val="Style17"/>
        <w:rPr/>
      </w:pPr>
      <w:r>
        <w:rPr>
          <w:rStyle w:val="Fontstyle52"/>
        </w:rPr>
        <w:t>(Ин.</w:t>
      </w:r>
      <w:r>
        <w:rPr>
          <w:rStyle w:val="Fontstyle52"/>
          <w:lang w:val="el-GR"/>
        </w:rPr>
        <w:t xml:space="preserve"> 5, 24).</w:t>
      </w:r>
      <w:r>
        <w:rPr>
          <w:rStyle w:val="Fontstyle52"/>
        </w:rPr>
        <w:t xml:space="preserve"> Для него Суд</w:t>
      </w:r>
      <w:r>
        <w:rPr>
          <w:rStyle w:val="Fontstyle52"/>
          <w:lang w:val="el-GR"/>
        </w:rPr>
        <w:t xml:space="preserve"> —</w:t>
      </w:r>
      <w:r>
        <w:rPr>
          <w:rStyle w:val="Fontstyle52"/>
        </w:rPr>
        <w:t xml:space="preserve"> не время решения участи, а вре</w:t>
        <w:softHyphen/>
        <w:t>мя решения, какую награду ему дать. На суде обычно выно</w:t>
        <w:softHyphen/>
        <w:t>сят вердикт: то ли вас расстреляют, то ли вас отпустят. А есть другой вариант, когда на суде решают: то ли вам дво</w:t>
        <w:softHyphen/>
        <w:t>рец дать, то ли вам, скажем, замок подарить.</w:t>
      </w:r>
    </w:p>
    <w:p>
      <w:pPr>
        <w:pStyle w:val="Style17"/>
        <w:rPr/>
      </w:pPr>
      <w:r>
        <w:rPr>
          <w:rStyle w:val="Fontstyle51"/>
        </w:rPr>
        <w:t>«Они будут священниками Бога и Христа и будут царство</w:t>
        <w:softHyphen/>
        <w:t xml:space="preserve">вать с Ним тысячу лет» </w:t>
      </w:r>
      <w:r>
        <w:rPr>
          <w:rStyle w:val="Fontstyle52"/>
        </w:rPr>
        <w:t>(Откр. 20, 6). Священниками, пото</w:t>
        <w:softHyphen/>
        <w:t>му что они совершают священнодействия и предают всю свою жизнь в жертву Богу. Отдача всей жизни Христу — это и есть жертва Богу.</w:t>
      </w:r>
    </w:p>
    <w:p>
      <w:pPr>
        <w:pStyle w:val="Style17"/>
        <w:rPr/>
      </w:pPr>
      <w:r>
        <w:rPr>
          <w:rStyle w:val="Fontstyle51"/>
        </w:rPr>
        <w:t>«Когда же окончится тысяча лет, сатана будет осво</w:t>
        <w:softHyphen/>
        <w:t>божден из темницы своей и выйдет обольщать народы, нахо</w:t>
        <w:softHyphen/>
        <w:t>дящиеся на четырех углах земли, Гога и Магога, и собирать их на брань; число их как песок морской. И вышли на широту зем</w:t>
        <w:softHyphen/>
        <w:t xml:space="preserve">ли, и окружили стан святых и город возлюбленный. И ниспал огонь с неба от Бога и пожрал их; а диавол, прельщавший их, ввержен в озеро огненное и серное, где зверь и лжепророк, и будут мучиться день и ночь во веки веков» </w:t>
      </w:r>
      <w:r>
        <w:rPr>
          <w:rStyle w:val="Fontstyle52"/>
        </w:rPr>
        <w:t>(Откр. 20, 7-10). Мы возвращаемся к этой последней великой Армагед-донской битве, когда темные силы попытаются сразить</w:t>
        <w:softHyphen/>
        <w:t>ся с Христом и с Ангелами Божиими. Даются последние штрихи, последние детали: кто в ней будет участвовать. Те самые народы Гога и Магога. Магог — это потомок Иафета, от которого происходят европейцы, монголы и индусы, иранцы. Гог и Магог — это дальние древние народы, кото</w:t>
        <w:softHyphen/>
        <w:t xml:space="preserve">рые живут на краю земли, как говорит Писание, и в самом конце времен они при помощи вот этих духов бросятся уничтожать Церковь. </w:t>
      </w:r>
      <w:r>
        <w:rPr>
          <w:rStyle w:val="Fontstyle50"/>
        </w:rPr>
        <w:t>«И вышли на широту земли, и окружи</w:t>
        <w:softHyphen/>
        <w:t xml:space="preserve">ли стан святых и город возлюбленный» </w:t>
      </w:r>
      <w:r>
        <w:rPr>
          <w:rStyle w:val="Fontstyle52"/>
        </w:rPr>
        <w:t>(Откр. 20, 8). Стан свя</w:t>
        <w:softHyphen/>
        <w:t xml:space="preserve">тых — это Церковь! Город возлюбленный — собрание всех христиан. «И </w:t>
      </w:r>
      <w:r>
        <w:rPr>
          <w:rStyle w:val="Fontstyle50"/>
        </w:rPr>
        <w:t xml:space="preserve">ниспал огонь с неба от Бога и пожрал их; а диа-вол, прельщавший их, ввержен в озеро огненное и серное, где зверь и лжепророк, и будут мучиться день и ночь во веки веков». </w:t>
      </w:r>
      <w:r>
        <w:rPr>
          <w:rStyle w:val="Fontstyle52"/>
        </w:rPr>
        <w:t>Под</w:t>
        <w:softHyphen/>
      </w:r>
    </w:p>
    <w:p>
      <w:pPr>
        <w:pStyle w:val="Style20"/>
        <w:rPr/>
      </w:pPr>
      <w:r>
        <w:rPr>
          <w:rStyle w:val="Fontstyle52"/>
        </w:rPr>
        <w:t>283</w:t>
      </w:r>
      <w:r>
        <w:br w:type="page"/>
      </w:r>
    </w:p>
    <w:p>
      <w:pPr>
        <w:pStyle w:val="Style17"/>
        <w:rPr/>
      </w:pPr>
      <w:r>
        <w:rPr>
          <w:rStyle w:val="Fontstyle52"/>
        </w:rPr>
        <w:t>черкивается, что не только лжепророк и антихрист, но и сам диавол будет брошен без Суда во тьму, в озеро, кипя</w:t>
        <w:softHyphen/>
        <w:t>щее огнем и серой. И после этого наступит конец.</w:t>
      </w:r>
    </w:p>
    <w:p>
      <w:pPr>
        <w:pStyle w:val="Style17"/>
        <w:rPr/>
      </w:pPr>
      <w:r>
        <w:rPr>
          <w:rStyle w:val="Fontstyle51"/>
        </w:rPr>
        <w:t>«И увидел я великий белый престол и Сидящего на нем, от лица Которого бежало небо и земля, и не нашлось им места. 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w:t>
        <w:softHyphen/>
        <w:t xml:space="preserve">гах, сообразно с делами своими. Тогда отдало море мертвых, бывших в нем, и смерть и ад отдали мертвых, которые были в них; и судим был каждый по делам своим» </w:t>
      </w:r>
      <w:r>
        <w:rPr>
          <w:rStyle w:val="Fontstyle52"/>
        </w:rPr>
        <w:t>(Откр. 20, 11-13). Суд уже наступил, и великий белый престол ставится перед лицом всего человечества, вся вселенная убегает от лица Сидящего на престоле. Бог являет Себя во сла</w:t>
        <w:softHyphen/>
        <w:t>ве Своей. Время, как и обещал Ангел, закончилось, насту</w:t>
        <w:softHyphen/>
        <w:t xml:space="preserve">пил Судный День. Суд будет заключаться в том, что перед лицом Бога встанут абсолютно все умершие ранее, малые и великие. Бог вызовет из могил всех без исключения людей. </w:t>
      </w:r>
      <w:r>
        <w:rPr>
          <w:rStyle w:val="Fontstyle51"/>
        </w:rPr>
        <w:t xml:space="preserve">«И книги раскрыты были» </w:t>
      </w:r>
      <w:r>
        <w:rPr>
          <w:rStyle w:val="Fontstyle52"/>
        </w:rPr>
        <w:t>(Откр. 20, 12). Это кни</w:t>
        <w:softHyphen/>
        <w:t>ги совести каждого человека, все дела, которые он делал, зло, в котором не раскаялся, — все будет раскрыто перед Богом, перед Ангелами Божиими и перед всеми людь-ми.</w:t>
      </w:r>
      <w:r>
        <w:rPr>
          <w:rStyle w:val="Fontstyle52"/>
          <w:vertAlign w:val="superscript"/>
        </w:rPr>
        <w:t>150</w:t>
      </w:r>
      <w:r>
        <w:rPr>
          <w:rStyle w:val="Fontstyle52"/>
        </w:rPr>
        <w:t xml:space="preserve"> И, кроме этих книг, которые станут свидетелями против человека сами по себе, будет раскрыта еще и иная книга — Книга Жизни. Это некая книга памяти Бога, она явится как реальная книга, так, как ее и изображают обыч</w:t>
        <w:softHyphen/>
        <w:t>но на иконах. В Книге Жизни записываются все имена праведников, все имена предназначенных для спасения. Существует даже специальный обряд для записи в эту кни</w:t>
        <w:softHyphen/>
        <w:t>гу: перед Крещением православные священники специ</w:t>
        <w:softHyphen/>
        <w:t>альной молитвой</w:t>
      </w:r>
      <w:r>
        <w:rPr>
          <w:rStyle w:val="Fontstyle52"/>
          <w:vertAlign w:val="superscript"/>
        </w:rPr>
        <w:t>151</w:t>
      </w:r>
      <w:r>
        <w:rPr>
          <w:rStyle w:val="Fontstyle52"/>
        </w:rPr>
        <w:t xml:space="preserve"> просят Бога, чтобы Он вписал имя крещаемого в Книгу Жизни. При этом действительно имя вписывается в эту Книгу, и крещеный будет вечно жить</w:t>
      </w:r>
    </w:p>
    <w:p>
      <w:pPr>
        <w:pStyle w:val="Style20"/>
        <w:rPr/>
      </w:pPr>
      <w:r>
        <w:rPr>
          <w:rStyle w:val="Fontstyle52"/>
        </w:rPr>
        <w:t>284</w:t>
      </w:r>
      <w:r>
        <w:br w:type="page"/>
      </w:r>
    </w:p>
    <w:p>
      <w:pPr>
        <w:pStyle w:val="Style17"/>
        <w:rPr/>
      </w:pPr>
      <w:r>
        <w:rPr>
          <w:rStyle w:val="Fontstyle52"/>
        </w:rPr>
        <w:t>перед Богом. Из нее можно себя и вычеркнуть</w:t>
      </w:r>
      <w:r>
        <w:rPr>
          <w:rStyle w:val="Fontstyle52"/>
          <w:lang w:val="el-GR"/>
        </w:rPr>
        <w:t xml:space="preserve"> —</w:t>
      </w:r>
      <w:r>
        <w:rPr>
          <w:rStyle w:val="Fontstyle52"/>
        </w:rPr>
        <w:t xml:space="preserve"> нераска</w:t>
        <w:softHyphen/>
        <w:t>янными и смертными грехами.</w:t>
      </w:r>
    </w:p>
    <w:p>
      <w:pPr>
        <w:pStyle w:val="Style17"/>
        <w:rPr/>
      </w:pPr>
      <w:r>
        <w:rPr>
          <w:rStyle w:val="Fontstyle51"/>
        </w:rPr>
        <w:t>«И судимы были мертвые по написанному в книгах, сооб</w:t>
        <w:softHyphen/>
        <w:t xml:space="preserve">разно с делами своими» </w:t>
      </w:r>
      <w:r>
        <w:rPr>
          <w:rStyle w:val="Fontstyle52"/>
        </w:rPr>
        <w:t>(Откр. 20, 12). Каждый из мерт</w:t>
        <w:softHyphen/>
        <w:t>вых судим по делам своим, все учтены Богом. Бог подроб</w:t>
        <w:softHyphen/>
        <w:t>но оценит каждое из деяний человека. Как и сказано, что Он рассудит вдов и сирот с их обидчиками, воздаст всем злодеям по злодейству их, вознаградит за каждое доброе дело. У Бога все абсолютно точно. Кстати, в православ</w:t>
        <w:softHyphen/>
        <w:t>ном богослужении есть момент, являющийся благочести</w:t>
        <w:softHyphen/>
        <w:t>вым напоминанием о времени Страшного Суда, — чтение Шестопсалмия.</w:t>
      </w:r>
      <w:r>
        <w:rPr>
          <w:rStyle w:val="Fontstyle52"/>
          <w:vertAlign w:val="superscript"/>
        </w:rPr>
        <w:t>152</w:t>
      </w:r>
    </w:p>
    <w:p>
      <w:pPr>
        <w:pStyle w:val="Style22"/>
        <w:rPr/>
      </w:pPr>
      <w:r>
        <w:rPr>
          <w:rStyle w:val="Fontstyle52"/>
        </w:rPr>
        <w:t>О книгах на Страшном Суде есть предсказания и у про</w:t>
        <w:softHyphen/>
        <w:t xml:space="preserve">рока Даниила: </w:t>
      </w:r>
      <w:r>
        <w:rPr>
          <w:rStyle w:val="Fontstyle50"/>
        </w:rPr>
        <w:t>«Видел я, наконец, что поставлены были пре</w:t>
        <w:softHyphen/>
        <w:t>столы, и воссел Ветхий днями; одеяние на Нем было бело, как снег, и волосы главы Его — как чистая волна; престол Его — как пламя огня, колеса Его — пытающий огонь. Огненная река выходи</w:t>
        <w:softHyphen/>
        <w:t xml:space="preserve">ла и проходила пред Ним; тысячи тысяч служили Ему и тьмы тем предстояли пред Ним; судьи сели, и раскрылись книги» </w:t>
      </w:r>
      <w:r>
        <w:rPr>
          <w:rStyle w:val="Fontstyle52"/>
        </w:rPr>
        <w:t>(Дан. 7, 9-10). Судьи — это апостолы, которые будут судить двенадцать колен Израилевых, а раскрывшиеся книги — книги совести. И про Книгу Жизни пророк Даниил гово</w:t>
        <w:softHyphen/>
        <w:t xml:space="preserve">рит: </w:t>
      </w:r>
      <w:r>
        <w:rPr>
          <w:rStyle w:val="Fontstyle50"/>
        </w:rPr>
        <w:t>«Но спасутся в это время из народа твоего все, которы</w:t>
      </w:r>
      <w:r>
        <w:rPr>
          <w:rStyle w:val="Fontstyle51"/>
        </w:rPr>
        <w:t>і</w:t>
      </w:r>
      <w:r>
        <w:rPr>
          <w:rStyle w:val="Fontstyle50"/>
        </w:rPr>
        <w:t>е найдены будут записанными в книге. И многие из спящих в пра</w:t>
        <w:softHyphen/>
        <w:t xml:space="preserve">хе земли пробудятся, одни для жизни вечной, другие на вечное поругание и посрамление. И разумные будут сиять, как светила на тверди, и обратившие многих к правде — как звезды, вовеки, навсегда» </w:t>
      </w:r>
      <w:r>
        <w:rPr>
          <w:rStyle w:val="Fontstyle52"/>
        </w:rPr>
        <w:t>(Дан. 12, 1-3).</w:t>
      </w:r>
    </w:p>
    <w:p>
      <w:pPr>
        <w:pStyle w:val="Style17"/>
        <w:rPr/>
      </w:pPr>
      <w:r>
        <w:rPr>
          <w:rStyle w:val="Fontstyle51"/>
        </w:rPr>
        <w:t xml:space="preserve">«Тогда отдало море мертвых, бывших в нем, и смерть и ад отдали мертвых, которые были в них; и судим был каждый по делам своим» </w:t>
      </w:r>
      <w:r>
        <w:rPr>
          <w:rStyle w:val="Fontstyle52"/>
        </w:rPr>
        <w:t>(Откр. 20, 13). Море отдает всех, кто в нем утонул, и все полусонные грешники, находящиеся в аду, выходят на Суд. Могилы опустошаются, поскольку все</w:t>
      </w:r>
    </w:p>
    <w:p>
      <w:pPr>
        <w:pStyle w:val="Style20"/>
        <w:rPr/>
      </w:pPr>
      <w:r>
        <w:rPr>
          <w:rStyle w:val="Fontstyle52"/>
        </w:rPr>
        <w:t>285</w:t>
      </w:r>
      <w:r>
        <w:br w:type="page"/>
      </w:r>
    </w:p>
    <w:p>
      <w:pPr>
        <w:pStyle w:val="Style17"/>
        <w:rPr/>
      </w:pPr>
      <w:r>
        <w:rPr>
          <w:rStyle w:val="Fontstyle52"/>
        </w:rPr>
        <w:t>мертвецы бегут на встречу со своим Властелином. Ни один человек Страшного Суда не избежит, кроме двоих: анти</w:t>
        <w:softHyphen/>
        <w:t>христа и лжепророка. Мы помним, что они будут лишены чести присутствовать на Страшном Суде. Все остальные люди, все до единого, выйдут из могил своих, будут собра</w:t>
        <w:softHyphen/>
        <w:t>ны со всех сторон света и предстанут перед Христом, что</w:t>
        <w:softHyphen/>
        <w:t>бы быть судимыми соответственно с делами своими.</w:t>
      </w:r>
    </w:p>
    <w:p>
      <w:pPr>
        <w:pStyle w:val="Style17"/>
        <w:rPr/>
      </w:pPr>
      <w:r>
        <w:rPr>
          <w:rStyle w:val="Fontstyle51"/>
        </w:rPr>
        <w:t xml:space="preserve">«И смерть и ад повержены в озеро огненное. Это смерть вторая. И кто не был записан в книге жизни, тот был брошен в озеро огненное» </w:t>
      </w:r>
      <w:r>
        <w:rPr>
          <w:rStyle w:val="Fontstyle52"/>
        </w:rPr>
        <w:t>(Откр. 20, 14-15). Смерть больше не имеет власти над людьми. Последний враг, как говорит Писание, упразднится, смерть уничтожена, ее больше нет. Никогда душа с телом больше не разлучатся. Отныне и ада больше нет, он исчезает. Библия говорит, что ад — это временное место заключения грешных душ. И вот смерть и ад броше</w:t>
        <w:softHyphen/>
        <w:t xml:space="preserve">ны в озеро, горящее огнем и серой. Это смерть вторая, то есть места заключения душ не будет. «И </w:t>
      </w:r>
      <w:r>
        <w:rPr>
          <w:rStyle w:val="Fontstyle50"/>
        </w:rPr>
        <w:t xml:space="preserve">кто не быиі записан в Книге Жизни, тот быиі брошен в озеро огненное» </w:t>
      </w:r>
      <w:r>
        <w:rPr>
          <w:rStyle w:val="Fontstyle52"/>
        </w:rPr>
        <w:t>(Откр. 20, 15). Все те, кто не был крещен и не жил по-христиански, будут брошены в озеро, горящее огнем и серой, образом которо</w:t>
        <w:softHyphen/>
        <w:t>го является нынешнее Мертвое море.</w:t>
      </w:r>
    </w:p>
    <w:p>
      <w:pPr>
        <w:pStyle w:val="Style20"/>
        <w:rPr/>
      </w:pPr>
      <w:r>
        <w:rPr>
          <w:rStyle w:val="Fontstyle52"/>
        </w:rPr>
        <w:t>286</w:t>
      </w:r>
      <w:r>
        <w:br w:type="page"/>
      </w:r>
    </w:p>
    <w:p>
      <w:pPr>
        <w:pStyle w:val="Style16"/>
        <w:rPr/>
      </w:pPr>
      <w:bookmarkStart w:id="20" w:name="bookmark20"/>
      <w:r>
        <w:rPr>
          <w:rStyle w:val="Fontstyle48"/>
        </w:rPr>
        <w:t>Г</w:t>
      </w:r>
      <w:bookmarkEnd w:id="20"/>
      <w:r>
        <w:rPr>
          <w:rStyle w:val="Fontstyle48"/>
        </w:rPr>
        <w:t>лава двадцать первая</w:t>
      </w:r>
    </w:p>
    <w:p>
      <w:pPr>
        <w:pStyle w:val="Style21"/>
        <w:rPr/>
      </w:pPr>
      <w:r>
        <w:rPr>
          <w:rStyle w:val="Fontstyle51"/>
        </w:rPr>
        <w:t xml:space="preserve">«И увидел я новое небо и новую землю, ибо прежнее небо и прежняя земля миновали, и моря уже нет» </w:t>
      </w:r>
      <w:r>
        <w:rPr>
          <w:rStyle w:val="Fontstyle52"/>
        </w:rPr>
        <w:t>(Откр. 21, 1).</w:t>
      </w:r>
    </w:p>
    <w:p>
      <w:pPr>
        <w:pStyle w:val="Style20"/>
        <w:rPr/>
      </w:pPr>
      <w:r>
        <w:rPr>
          <w:rStyle w:val="Fontstyle52"/>
        </w:rPr>
        <w:t>После того как апостол Иоанн увидел великий Суд послед</w:t>
        <w:softHyphen/>
        <w:t>него дня, Господь показывает ему, что будет после Суда. Евангелист видит новое небо и новую землю, и свя</w:t>
        <w:softHyphen/>
        <w:t xml:space="preserve">той город Иерусалим. Священное Писание говорит, что, с одной стороны, этот мир в нынешнем своем виде не сохранится, потому что он тленный, смертный, но, с другой стороны, </w:t>
      </w:r>
      <w:r>
        <w:rPr>
          <w:rStyle w:val="Fontstyle50"/>
        </w:rPr>
        <w:t>«тленное сие облечется в нетление и смерт</w:t>
        <w:softHyphen/>
        <w:t xml:space="preserve">ное сие облечется в бессмертие» </w:t>
      </w:r>
      <w:r>
        <w:rPr>
          <w:rStyle w:val="Fontstyle52"/>
        </w:rPr>
        <w:t xml:space="preserve">(1 Кор. 15, 54). Мы читаем в Книге псалмов: </w:t>
      </w:r>
      <w:r>
        <w:rPr>
          <w:rStyle w:val="Fontstyle50"/>
        </w:rPr>
        <w:t>«Пошлешь дух Твой — созидаются, и Ты обнов</w:t>
        <w:softHyphen/>
        <w:t xml:space="preserve">ляешь лице земли» </w:t>
      </w:r>
      <w:r>
        <w:rPr>
          <w:rStyle w:val="Fontstyle52"/>
        </w:rPr>
        <w:t>(Пс. 103, 30). Бог обновит в конце вре</w:t>
        <w:softHyphen/>
        <w:t>мен лицо всей земли. Святитель Амвросий Медиолан-ский, рассуждая об этом, говорил, что будет Воскресение не только нашей плоти, но будет Воскресение всей вселен</w:t>
        <w:softHyphen/>
        <w:t>ной. Как наше тело умрет, а потом будет воскрешено Твор</w:t>
        <w:softHyphen/>
        <w:t xml:space="preserve">цом, так и небо и земля сгорят в огне мирового пожара. Сам Господь сказал: </w:t>
      </w:r>
      <w:r>
        <w:rPr>
          <w:rStyle w:val="Fontstyle50"/>
        </w:rPr>
        <w:t xml:space="preserve">«Небо и земля прейдут» </w:t>
      </w:r>
      <w:r>
        <w:rPr>
          <w:rStyle w:val="Fontstyle52"/>
        </w:rPr>
        <w:t>(Лк. 21, 33), то есть исчезнут в нынешнем виде, но потом будут воссозда</w:t>
        <w:softHyphen/>
        <w:t>ны силой Бога, дыханием Святого Духа, Который восста</w:t>
        <w:softHyphen/>
        <w:t>новит и изменит все.</w:t>
      </w:r>
    </w:p>
    <w:p>
      <w:pPr>
        <w:pStyle w:val="Style22"/>
        <w:rPr/>
      </w:pPr>
      <w:r>
        <w:rPr>
          <w:rStyle w:val="Fontstyle52"/>
        </w:rPr>
        <w:t xml:space="preserve">Об этом же пишет апостол Петр во Втором своем Послании: </w:t>
      </w:r>
      <w:r>
        <w:rPr>
          <w:rStyle w:val="Fontstyle50"/>
        </w:rPr>
        <w:t>«Прежде всего знайте, что в последние дни явятся наглые ругатели, поступающие по собственным своим похотям и говорящие: где обетование пришествия Его? Ибо с тех пор, как стали умирать отцы, от начала творения, все остается так</w:t>
      </w:r>
    </w:p>
    <w:p>
      <w:pPr>
        <w:pStyle w:val="Style20"/>
        <w:rPr/>
      </w:pPr>
      <w:r>
        <w:rPr>
          <w:rStyle w:val="Fontstyle52"/>
        </w:rPr>
        <w:t>287</w:t>
      </w:r>
      <w:r>
        <w:br w:type="page"/>
      </w:r>
    </w:p>
    <w:p>
      <w:pPr>
        <w:pStyle w:val="Style22"/>
        <w:rPr/>
      </w:pPr>
      <w:r>
        <w:rPr>
          <w:rStyle w:val="Fontstyle50"/>
        </w:rPr>
        <w:t>же. Думающие так не знают, что вначале словом Божиим небе</w:t>
        <w:softHyphen/>
        <w:t>са и земля составлены из воды и водою: потому тогдашний мир погиб, быв потоплен водою. А нынешние небеса и земля, содер</w:t>
        <w:softHyphen/>
        <w:t>жимые тем же Словом, сберегаются огню на день суда и поги</w:t>
        <w:softHyphen/>
        <w:t>бели нечестивых человеков. Одно то не должно быть сокрыто от вас, возлюбленные, что у Господа один день, как тысяча лет, и тысяча лет, как один день. Не медлит Господь [исполнением] обетования, как некоторые почитают то медлением; но долго-терпит нас, не желая, чтобы кто погиб, но чтобы все приш</w:t>
        <w:softHyphen/>
        <w:t>ли к покаянию. Придет же день Господень, как тать ночью, и тогда небеса с шумом прейдут, стихии же, разгоревшись, раз</w:t>
        <w:softHyphen/>
        <w:t>рушатся, земля и все дела на ней сгорят. Если так все это раз</w:t>
        <w:softHyphen/>
        <w:t>рушится, то какими должно быть в святой жизни и благоче</w:t>
        <w:softHyphen/>
        <w:t>стии вам, ожидающим и желающим пришествия дня Божия, в который воспламененные небеса разрушатся и разгоревши</w:t>
        <w:softHyphen/>
        <w:t>еся стихии растают? Впрочем мы, по обетованию Его, ожи</w:t>
        <w:softHyphen/>
        <w:t xml:space="preserve">даем нового неба и новой земли, на которых обитает правда» </w:t>
      </w:r>
      <w:r>
        <w:rPr>
          <w:rStyle w:val="Fontstyle52"/>
        </w:rPr>
        <w:t>(2 Петр. 3, 3-13). Итак, все Писание свидетельствует о том, что нынешний мир в современном его виде не будет существовать вечно, мы знаем, что он изменится. Смерть — это порог, и тление вошло в этот мир из-за грехопаде</w:t>
        <w:softHyphen/>
        <w:t>ния первых людей. Когда же грех исправлен, исцелен, то должен быть изменен и этот порог. Весь мир переплавля</w:t>
        <w:softHyphen/>
        <w:t>ется как бы в огромной плавильной печи Божиего Суда, из мира выжигается смерть, выжигается тление, выжи</w:t>
        <w:softHyphen/>
        <w:t>гается всякая нечистота, и Господь творит все новое. Он обновляет все творение.</w:t>
      </w:r>
    </w:p>
    <w:p>
      <w:pPr>
        <w:pStyle w:val="Style22"/>
        <w:rPr/>
      </w:pPr>
      <w:r>
        <w:rPr>
          <w:rStyle w:val="Fontstyle52"/>
        </w:rPr>
        <w:t xml:space="preserve">Об этом говорят многие древние святые, например, пророк Исаия дважды пишет о новой вселенной: </w:t>
      </w:r>
      <w:r>
        <w:rPr>
          <w:rStyle w:val="Fontstyle50"/>
        </w:rPr>
        <w:t>«Ибо вот, Я творю новое небо и новую землю, и прежние уже не будут воспо минаемы и не придут на сердце. А вы будете веселиться и радо</w:t>
        <w:softHyphen/>
        <w:t>ваться вовеки о том, что Я творю: ибо вот, Я творю Иерусалим веселием и народ его радостью. И буду радоваться о Иерусали-</w:t>
      </w:r>
    </w:p>
    <w:p>
      <w:pPr>
        <w:pStyle w:val="Style20"/>
        <w:rPr/>
      </w:pPr>
      <w:r>
        <w:rPr>
          <w:rStyle w:val="Fontstyle52"/>
        </w:rPr>
        <w:t>288</w:t>
      </w:r>
      <w:r>
        <w:br w:type="page"/>
      </w:r>
    </w:p>
    <w:p>
      <w:pPr>
        <w:pStyle w:val="Style20"/>
        <w:rPr/>
      </w:pPr>
      <w:r>
        <w:rPr>
          <w:rStyle w:val="Fontstyle50"/>
        </w:rPr>
        <w:t xml:space="preserve">ме и веселиться о народе Моем; и не услышится в нем более голос плача и голос вопля. Там не будет более малолетнего и старца, который не достигал бы полноты дней своих» </w:t>
      </w:r>
      <w:r>
        <w:rPr>
          <w:rStyle w:val="Fontstyle52"/>
        </w:rPr>
        <w:t>(Ис. 65, 17-20). Господь творит новую землю и новое небо необыкновен</w:t>
        <w:softHyphen/>
        <w:t>но прекрасными. Он обещает, что мы будем жить в новом мире, созданном рукою Бога, под новым небом и на новой земле, ибо Творец обновляет вселенную Своим могуще</w:t>
        <w:softHyphen/>
        <w:t xml:space="preserve">ством, Своей красотою. Дальше Исаия говорит: </w:t>
      </w:r>
      <w:r>
        <w:rPr>
          <w:rStyle w:val="Fontstyle50"/>
        </w:rPr>
        <w:t>«Как уте</w:t>
        <w:softHyphen/>
        <w:t xml:space="preserve">шает кого-либо мать его, так утешу Я вас, и вы будете утешены в Иерусалиме. И увидите это, и возрадуется сердце ваше, и кости ваши расцветут, как молодая зелень, и откроется рука Господа рабам Его, а на врагов Своих Он разгневается» </w:t>
      </w:r>
      <w:r>
        <w:rPr>
          <w:rStyle w:val="Fontstyle52"/>
        </w:rPr>
        <w:t xml:space="preserve">(Ис. 66, 13-14). Как понять слова </w:t>
      </w:r>
      <w:r>
        <w:rPr>
          <w:rStyle w:val="Fontstyle50"/>
        </w:rPr>
        <w:t xml:space="preserve">«расцветут кости, как молодая зелень»? </w:t>
      </w:r>
      <w:r>
        <w:rPr>
          <w:rStyle w:val="Fontstyle52"/>
        </w:rPr>
        <w:t>Это значит, что люди воскреснут. Можно представить себе: лежат сгнившие, разломанные кости в земле, и вдруг они, по гласу Божиему, начинают срастаться и расцветать, точ</w:t>
        <w:softHyphen/>
        <w:t>но молодая зелень, обрастать мышцами и кожей. Затем Господь душу каждого человека возвращает в его тело. Это подробно описано у другого пророка — Иезекииля.</w:t>
      </w:r>
    </w:p>
    <w:p>
      <w:pPr>
        <w:pStyle w:val="Style17"/>
        <w:rPr/>
      </w:pPr>
      <w:r>
        <w:rPr>
          <w:rStyle w:val="Fontstyle52"/>
        </w:rPr>
        <w:t xml:space="preserve">И дальше Господь говорит через пророка Исаию: </w:t>
      </w:r>
      <w:r>
        <w:rPr>
          <w:rStyle w:val="Fontstyle50"/>
        </w:rPr>
        <w:t xml:space="preserve">«И откроется рука Господа рабам его» </w:t>
      </w:r>
      <w:r>
        <w:rPr>
          <w:rStyle w:val="Fontstyle52"/>
        </w:rPr>
        <w:t>(Ис. 66, 14), то есть Бог откроет все Свои планы, весь Свой замысел об управ</w:t>
        <w:softHyphen/>
        <w:t>лении миром Своим рабам. Все люди поймут, почему Бог так управлял; раскроются все загадки, все удивительные тонкие замыслы, реализуемые Богом сегодня, будут рас</w:t>
        <w:softHyphen/>
        <w:t>крыты во всей полноте. Почему Бог сейчас их не открыва</w:t>
        <w:softHyphen/>
        <w:t>ет? Потому что только плохой художник показывает недо</w:t>
        <w:softHyphen/>
        <w:t>рисованную картину, а настоящий представляет на суд зрителей работу только после ее завершения. Бог тво</w:t>
        <w:softHyphen/>
        <w:t>рит вселенную, и сейчас она не завершена, картина мира не закончена. Мы живем в динамическом мире, он изменя</w:t>
        <w:softHyphen/>
        <w:t>ется, так как Бог продолжает писать Свою летопись, книга судеб Божиих все еще пишется, и именно поэтому планы</w:t>
      </w:r>
    </w:p>
    <w:p>
      <w:pPr>
        <w:pStyle w:val="Style20"/>
        <w:rPr/>
      </w:pPr>
      <w:r>
        <w:rPr>
          <w:rStyle w:val="Fontstyle52"/>
        </w:rPr>
        <w:t>289</w:t>
      </w:r>
      <w:r>
        <w:br w:type="page"/>
      </w:r>
    </w:p>
    <w:p>
      <w:pPr>
        <w:pStyle w:val="Style20"/>
        <w:rPr/>
      </w:pPr>
      <w:r>
        <w:rPr>
          <w:rStyle w:val="Fontstyle52"/>
        </w:rPr>
        <w:t>Божии до конца еще не ясны. К тому же идет война, поэто</w:t>
        <w:softHyphen/>
        <w:t>му стратегические планы Господа пока сокрыты.</w:t>
      </w:r>
    </w:p>
    <w:p>
      <w:pPr>
        <w:pStyle w:val="Style22"/>
        <w:rPr/>
      </w:pPr>
      <w:r>
        <w:rPr>
          <w:rStyle w:val="Fontstyle52"/>
        </w:rPr>
        <w:t xml:space="preserve">Пророк Исаия продолжает: </w:t>
      </w:r>
      <w:r>
        <w:rPr>
          <w:rStyle w:val="Fontstyle50"/>
        </w:rPr>
        <w:t xml:space="preserve">«Ибо вот, придет Господь в огне, и колесницы Его — как вихрь, чтобы излить гнев Свой с яро стью и прещение Свое с пылающим огнем. Ибо Господь с огнем и мечом Своим произведет суд над всякою плотью, и много будет пораженных Господом. Те, которые освящают и очищают себя в рощах, один за другим, едят свиное мясо и мерзость и мышей, — все погибнут, говорит Господь» </w:t>
      </w:r>
      <w:r>
        <w:rPr>
          <w:rStyle w:val="Fontstyle52"/>
        </w:rPr>
        <w:t>(Ис. 66, 15-17). Здесь речь идет о ритуальных жертвах, жертвах бесам. Люди, совер</w:t>
        <w:softHyphen/>
        <w:t xml:space="preserve">шающие такие мерзости, погибнут. </w:t>
      </w:r>
      <w:r>
        <w:rPr>
          <w:rStyle w:val="Fontstyle50"/>
        </w:rPr>
        <w:t>«Ибо Я [знаю] деяния их и мысли их; и вот, приду собрать все народы и языки, и они при</w:t>
        <w:softHyphen/>
        <w:t>дут и увидят славу Мою. И положу на них знамение, и пошлю из спасенных от них к народам: в Фарсис, к Пулу и Луду, к натя</w:t>
        <w:softHyphen/>
        <w:t xml:space="preserve">гивающим лук, к Тубалу и Явану, на дальние острова, которые не слышали обо Мне и не видели славы Моей: и они возвестят народам славу Мою» </w:t>
      </w:r>
      <w:r>
        <w:rPr>
          <w:rStyle w:val="Fontstyle52"/>
        </w:rPr>
        <w:t>(Ис. 66, 18-19). Бог говорит, что перед наступлением конца посланники Его отправятся к даль</w:t>
        <w:softHyphen/>
        <w:t>ним народам. Фарсис — город в Испании, поэтому речь может идти о народах этой страны. Пул и Луд, по мне</w:t>
        <w:softHyphen/>
        <w:t>нию исследователей, некие населенные пункты на юге. Тубал и Яван, как предполагают, население северной части Малоазийского полуострова или жители современ</w:t>
        <w:softHyphen/>
        <w:t>ного Закавказья, родственные грузинам и сванетам. Даль</w:t>
        <w:softHyphen/>
        <w:t>ние острова — отдаленные и еще неизвестные в то время народности. Бог всюду разошлет Своих послов по всей зем</w:t>
        <w:softHyphen/>
        <w:t xml:space="preserve">ле, чтобы собрать Себе поклонников. </w:t>
      </w:r>
      <w:r>
        <w:rPr>
          <w:rStyle w:val="Fontstyle50"/>
        </w:rPr>
        <w:t>«И представят всех братьев ваших от всех народов в дар Господу на конях и колесни</w:t>
        <w:softHyphen/>
        <w:t>цах, и на носилках, и на мулах, и на быстрых верблюдах, на свя</w:t>
        <w:softHyphen/>
        <w:t>тую гору Мою, в Иерусалим, говорит Господь, — подобно тому, как сыны Израилевы приносят дар в дом Господа в чистом сосу</w:t>
        <w:softHyphen/>
        <w:t xml:space="preserve">де. Из них буду брать также в священники и левиты, говорит Господь» </w:t>
      </w:r>
      <w:r>
        <w:rPr>
          <w:rStyle w:val="Fontstyle52"/>
        </w:rPr>
        <w:t>(Ис. 66, 20-21). Господь говорит, что создаст новое</w:t>
      </w:r>
    </w:p>
    <w:p>
      <w:pPr>
        <w:pStyle w:val="Style20"/>
        <w:rPr/>
      </w:pPr>
      <w:r>
        <w:rPr>
          <w:rStyle w:val="Fontstyle52"/>
        </w:rPr>
        <w:t>290</w:t>
      </w:r>
      <w:r>
        <w:br w:type="page"/>
      </w:r>
    </w:p>
    <w:p>
      <w:pPr>
        <w:pStyle w:val="Style22"/>
        <w:rPr/>
      </w:pPr>
      <w:r>
        <w:rPr>
          <w:rStyle w:val="Fontstyle52"/>
        </w:rPr>
        <w:t>священство из всех народов, которые соберет. Уже сейчас это пророчество исполняется: Бог сегодня ставит священ</w:t>
        <w:softHyphen/>
        <w:t>никами и левитами людей не только из еврейского народа, как раньше, но и из всех народов планеты.</w:t>
      </w:r>
    </w:p>
    <w:p>
      <w:pPr>
        <w:pStyle w:val="Style17"/>
        <w:rPr/>
      </w:pPr>
      <w:r>
        <w:rPr>
          <w:rStyle w:val="Fontstyle52"/>
        </w:rPr>
        <w:t xml:space="preserve">Исаия продолжает: </w:t>
      </w:r>
      <w:r>
        <w:rPr>
          <w:rStyle w:val="Fontstyle50"/>
        </w:rPr>
        <w:t>«Ибо, как новое небо и новая земля, кото</w:t>
        <w:softHyphen/>
        <w:t>рые Я сотворю, всегда будут пред лицем Моим, говорит Господь, так будет и семя ваше и имя ваше.</w:t>
      </w:r>
      <w:r>
        <w:rPr>
          <w:rStyle w:val="Fontstyle50"/>
          <w:vertAlign w:val="superscript"/>
        </w:rPr>
        <w:t>153</w:t>
      </w:r>
      <w:r>
        <w:rPr>
          <w:rStyle w:val="Fontstyle50"/>
        </w:rPr>
        <w:t xml:space="preserve"> Тогда из месяца в месяц и из субботы в субботу будет приходить всякая плоть пред лице Мое на поклонение, говорит Господь. И будут выходить и уви</w:t>
        <w:softHyphen/>
        <w:t xml:space="preserve">дят трупы людей, отступивших от Меня: ибо червь их не умрет, и огонь их не угаснет; и будут они мерзостью для всякой плоти» </w:t>
      </w:r>
      <w:r>
        <w:rPr>
          <w:rStyle w:val="Fontstyle52"/>
        </w:rPr>
        <w:t>(Ис. 66, 22-24). Все народы будут приходить на поклоне</w:t>
        <w:softHyphen/>
        <w:t>ние Богу, все спасенные увидят возмездие злодеям, кото</w:t>
        <w:softHyphen/>
        <w:t>рое совершит Господь. А новая жизнь никогда не кончится — она вечная. Произойдет процесс завершения творения. Сейчас многие люди чувствуют полную ненормальность своего положения, на себе ощущают незавершенность творения.</w:t>
      </w:r>
      <w:r>
        <w:rPr>
          <w:rStyle w:val="Fontstyle52"/>
          <w:vertAlign w:val="superscript"/>
        </w:rPr>
        <w:t>154</w:t>
      </w:r>
      <w:r>
        <w:rPr>
          <w:rStyle w:val="Fontstyle52"/>
        </w:rPr>
        <w:t xml:space="preserve"> Как писал апостол Павел: </w:t>
      </w:r>
      <w:r>
        <w:rPr>
          <w:rStyle w:val="Fontstyle50"/>
        </w:rPr>
        <w:t>«Вся тварь совокуп</w:t>
        <w:softHyphen/>
        <w:t xml:space="preserve">но стенает имучится доныне» </w:t>
      </w:r>
      <w:r>
        <w:rPr>
          <w:rStyle w:val="Fontstyle52"/>
        </w:rPr>
        <w:t>(Рим. 8, 22). Так вот, когда все христиане, все призванные и спасенные из всех народов, наконец-то, войдут в славу Бога, тогда все творения сдела</w:t>
        <w:softHyphen/>
        <w:t xml:space="preserve">ются обновленными и исцеленными на века. Как говорит апостол Иоанн: </w:t>
      </w:r>
      <w:r>
        <w:rPr>
          <w:rStyle w:val="Fontstyle50"/>
        </w:rPr>
        <w:t>«Ибо прежнее небо и прежняя земля минова</w:t>
        <w:softHyphen/>
        <w:t xml:space="preserve">ли, и моря уже нет» </w:t>
      </w:r>
      <w:r>
        <w:rPr>
          <w:rStyle w:val="Fontstyle52"/>
        </w:rPr>
        <w:t>(Откр. 21, 1). Море исчезает, как свиде</w:t>
        <w:softHyphen/>
        <w:t xml:space="preserve">тельствует пророк Исаия: </w:t>
      </w:r>
      <w:r>
        <w:rPr>
          <w:rStyle w:val="Fontstyle50"/>
        </w:rPr>
        <w:t xml:space="preserve">«„Иссохни!,, и реки твои Я иссушу» </w:t>
      </w:r>
      <w:r>
        <w:rPr>
          <w:rStyle w:val="Fontstyle52"/>
        </w:rPr>
        <w:t>(Ис. 44, 27). Бог говорит, что иссушит океанические тече</w:t>
        <w:softHyphen/>
        <w:t>ния, уничтожит моря. Житейское море, суета исчезнут.</w:t>
      </w:r>
    </w:p>
    <w:p>
      <w:pPr>
        <w:pStyle w:val="Style17"/>
        <w:rPr/>
      </w:pPr>
      <w:r>
        <w:rPr>
          <w:rStyle w:val="Fontstyle51"/>
        </w:rPr>
        <w:t>«И я, Иоанн, увидел святый город Иерусалим, новый, схо</w:t>
        <w:softHyphen/>
        <w:t>дящий от Бога с неба, приготовленный как невеста, украшен</w:t>
        <w:softHyphen/>
        <w:t xml:space="preserve">ная для мужа своего» </w:t>
      </w:r>
      <w:r>
        <w:rPr>
          <w:rStyle w:val="Fontstyle52"/>
        </w:rPr>
        <w:t>(Откр. 21, 2). Священное Писание рассказывает о неком удивительном месте, сердцевине мира. Причем оно упоминается во всем Писании, начи</w:t>
        <w:softHyphen/>
        <w:t>ная с первой Книги Бытия и до последней — Книги Апо</w:t>
        <w:softHyphen/>
      </w:r>
    </w:p>
    <w:p>
      <w:pPr>
        <w:pStyle w:val="Style20"/>
        <w:rPr/>
      </w:pPr>
      <w:r>
        <w:rPr>
          <w:rStyle w:val="Fontstyle52"/>
        </w:rPr>
        <w:t>291</w:t>
      </w:r>
      <w:r>
        <w:br w:type="page"/>
      </w:r>
    </w:p>
    <w:p>
      <w:pPr>
        <w:pStyle w:val="Style17"/>
        <w:rPr/>
      </w:pPr>
      <w:r>
        <w:rPr>
          <w:rStyle w:val="Fontstyle52"/>
        </w:rPr>
        <w:t>калипсиса. Этим центром мира является Иерусалим. Его история начинается с поразительного послушания Авра</w:t>
        <w:softHyphen/>
        <w:t>ама, когда он в земле Мориа готов был принести в жертву своего единственного сына Исаака. И еще до этого в горо</w:t>
        <w:softHyphen/>
        <w:t>де Салиме, будущем Иерусалиме, жил удивительный царь и священник по имени Мелхиседек. Он является прооб</w:t>
        <w:softHyphen/>
        <w:t>разом Иисуса Христа — Царя, Священника, не имеющего ни начала, ни конца, пребывающего Первосвященником всегда.</w:t>
      </w:r>
    </w:p>
    <w:p>
      <w:pPr>
        <w:pStyle w:val="Style17"/>
        <w:rPr/>
      </w:pPr>
      <w:r>
        <w:rPr>
          <w:rStyle w:val="Fontstyle52"/>
        </w:rPr>
        <w:t>Итак, когда Иерусалим зарождается, то становится центром Божиих действий в этом мире. При исходе евреев из Египта Бог обещает им, что создаст место Своего покоя на некой Святой Горе. Когда же евреи вошли в Святую Землю, Господь в течение 450 лет управлял их судьбами, пока они не захотели иметь царя, как все прочие народы. Во времена царя Давида Бог назначил Себе место покоя, на холме Мориа — том самом, на котором Авраам был готов принести в жертву своего сына. И вот в это самое время рождается восприятие Иерусалима как вечного города, поскольку с ним связаны вечные обещания Бога. Иеруса</w:t>
        <w:softHyphen/>
        <w:t>лим строится как город, в котором люди вместе приоб</w:t>
        <w:softHyphen/>
        <w:t>щаются к Богу, откуда выйдет Закон, слава Господня, где Бог поселится навсегда и будет вечно царствовать. Одна</w:t>
        <w:softHyphen/>
        <w:t>ко земной город Иерусалим Бог отвергает: еще во време</w:t>
        <w:softHyphen/>
        <w:t xml:space="preserve">на Вавилонского плена Божия слава покинула город, и он был сожжен. Слава Божия покидает Иерусалим и в день казни Христа. Как и сказал Господь в Евангелии: </w:t>
      </w:r>
      <w:r>
        <w:rPr>
          <w:rStyle w:val="Fontstyle50"/>
        </w:rPr>
        <w:t>«Оставля</w:t>
        <w:softHyphen/>
        <w:t xml:space="preserve">ется вам дом ваш пуст» </w:t>
      </w:r>
      <w:r>
        <w:rPr>
          <w:rStyle w:val="Fontstyle52"/>
        </w:rPr>
        <w:t>(Мф. 23, 38; Лк. 13, 35). Таким обра</w:t>
        <w:softHyphen/>
        <w:t>зом, Иерусалим из города Бога стал новым Содомом, горо</w:t>
        <w:softHyphen/>
        <w:t>дом, где распинают нашего Господа, как об этом и говорит книга Апокалипсиса.</w:t>
      </w:r>
    </w:p>
    <w:p>
      <w:pPr>
        <w:pStyle w:val="Style17"/>
        <w:rPr/>
      </w:pPr>
      <w:r>
        <w:rPr>
          <w:rStyle w:val="Fontstyle52"/>
        </w:rPr>
        <w:t>Но, тем не менее, Иерусалим остался в центре замыс</w:t>
        <w:softHyphen/>
        <w:t>ла Божиего — как духовная сердцевина мира, вокруг кото</w:t>
        <w:softHyphen/>
      </w:r>
    </w:p>
    <w:p>
      <w:pPr>
        <w:pStyle w:val="Style20"/>
        <w:rPr/>
      </w:pPr>
      <w:r>
        <w:rPr>
          <w:rStyle w:val="Fontstyle52"/>
        </w:rPr>
        <w:t>292</w:t>
      </w:r>
      <w:r>
        <w:br w:type="page"/>
      </w:r>
    </w:p>
    <w:p>
      <w:pPr>
        <w:pStyle w:val="Style17"/>
        <w:rPr/>
      </w:pPr>
      <w:r>
        <w:rPr>
          <w:rStyle w:val="Fontstyle52"/>
        </w:rPr>
        <w:t>рой продолжают решаться судьбы мироздания. И в самом конце мира Иерусалим снова станет абсолютным вопло</w:t>
        <w:softHyphen/>
        <w:t>щением зла. Антихрист будет править там, тогда и совер</w:t>
        <w:softHyphen/>
        <w:t>шится великое очищение: зло, собранное воедино, будет выжжено. И в Иерусалиме наступит Судный День. Неда</w:t>
        <w:softHyphen/>
        <w:t>леко от этого города находится долина Иосафатова, опи</w:t>
        <w:softHyphen/>
        <w:t>санная у пророка Иоиля, и вот именно туда при преобра</w:t>
        <w:softHyphen/>
        <w:t>жении мира спустится с неба от Бога новый Иерусалим. Настоящий Иерусалим, «подлинник», находится на небе, и об этом говорит большое количество текстов Священно</w:t>
        <w:softHyphen/>
        <w:t xml:space="preserve">го Писания. Например, у пророка Исаии находим: </w:t>
      </w:r>
      <w:r>
        <w:rPr>
          <w:rStyle w:val="Fontstyle50"/>
        </w:rPr>
        <w:t xml:space="preserve">«Воспря-ни, воспряни, восстань, Иерусалим, ты, который из руки Господа выпил чашу ярости Его, выпил до дна чашу опьянения, осушил» </w:t>
      </w:r>
      <w:r>
        <w:rPr>
          <w:rStyle w:val="Fontstyle52"/>
        </w:rPr>
        <w:t xml:space="preserve">(Ис. 51, 17). </w:t>
      </w:r>
      <w:r>
        <w:rPr>
          <w:rStyle w:val="Fontstyle50"/>
        </w:rPr>
        <w:t>«Восстань, восстань, облекись в силу твою, Сион! Облекись в одежды величия твоего, Иерусалим, город святый! ибо уже не будет более входить в тебя необрезанный и нечистый. Отряси с себя прах; встань, пленный Иерусалим! сними цепи с шеи твоей, пленная дочь Сиона! Торжествуйте, пойте вместе, развалины Иерусалима, ибо утешил Господь народ Свой, искупил Иерусалим. Обнажил Господь святую мышцу Свою пред глаза</w:t>
        <w:softHyphen/>
        <w:t>ми всех народов; и все концы земли увидят спасение Бога нашего. Идите, идите, выходите оттуда; не касайтесь нечистого; выхо</w:t>
        <w:softHyphen/>
        <w:t xml:space="preserve">дите из среды его, очистите себя, носящие сосуды Господни! ибо вы выйдете неторопливо, и не побежите; потому что впереди вас пойдет Господь, и Бог Израилев будет стражем позади вас» </w:t>
      </w:r>
      <w:r>
        <w:rPr>
          <w:rStyle w:val="Fontstyle52"/>
        </w:rPr>
        <w:t>(Ис. 52, 1-2; 9-12).</w:t>
      </w:r>
    </w:p>
    <w:p>
      <w:pPr>
        <w:pStyle w:val="Style22"/>
        <w:rPr/>
      </w:pPr>
      <w:r>
        <w:rPr>
          <w:rStyle w:val="Fontstyle50"/>
        </w:rPr>
        <w:t>«Бедная, бросаемая бурею, безутешная! Вот, Я положу кам</w:t>
        <w:softHyphen/>
        <w:t>ни твои на рубине и сделаю основание твое из сапфиров; и сделаю окна твои из рубинов и ворота твои — из жемчужин, и всю огра</w:t>
        <w:softHyphen/>
        <w:t>ду твою — из драгоценных камней. И все сыновья твои будут нау</w:t>
        <w:softHyphen/>
        <w:t>чены Господом, и великий мир будет у сыновей твоих. Ты утвер</w:t>
        <w:softHyphen/>
        <w:t>дишься правдою, будешь далека от угнетения, ибо тебе бояться нечего, и от ужаса, ибо он не приблизится к тебе. Вот, будут воо</w:t>
        <w:softHyphen/>
      </w:r>
    </w:p>
    <w:p>
      <w:pPr>
        <w:pStyle w:val="Style20"/>
        <w:rPr/>
      </w:pPr>
      <w:r>
        <w:rPr>
          <w:rStyle w:val="Fontstyle52"/>
        </w:rPr>
        <w:t>293</w:t>
      </w:r>
      <w:r>
        <w:br w:type="page"/>
      </w:r>
    </w:p>
    <w:p>
      <w:pPr>
        <w:pStyle w:val="Style22"/>
        <w:rPr/>
      </w:pPr>
      <w:r>
        <w:rPr>
          <w:rStyle w:val="Fontstyle50"/>
        </w:rPr>
        <w:t>ружаться [против тебя], но не от Меня; кто бы ни вооружился против тебя, падет. Вот, Я сотворил кузнеца, который раздува</w:t>
        <w:softHyphen/>
        <w:t>ет угли в огне и производит орудие для своего дела, — и Я творю губителя для истребления. Ни одно орудие, сделанное против тебя, не будет успешно; и всякий язык, который будет состязать</w:t>
        <w:softHyphen/>
        <w:t>ся с тобою на суде, — ты обвинишь. Это есть наследие рабов Госпо</w:t>
        <w:softHyphen/>
        <w:t xml:space="preserve">да, оправдание их от Меня, говорит Господь» </w:t>
      </w:r>
      <w:r>
        <w:rPr>
          <w:rStyle w:val="Fontstyle52"/>
        </w:rPr>
        <w:t xml:space="preserve">(Ис. 54, 11-17). Речь идет о городе, в котором будет абсолютный мир, и Бог явит Себя там во всей полноте. И одно, может быть, из самых удивительных предсказаний о Святой Горе Бога тоже дано через пророка Исаию: </w:t>
      </w:r>
      <w:r>
        <w:rPr>
          <w:rStyle w:val="Fontstyle50"/>
        </w:rPr>
        <w:t>«И сделает Господь Сава</w:t>
        <w:softHyphen/>
        <w:t>оф на горе сей для всех народов трапезу из тучных яств, трапезу из чистых вин, из тука костей и самых чистых вин; и уничто</w:t>
        <w:softHyphen/>
        <w:t>жит на горе сей покрывало, покрывающее все народы, покры</w:t>
        <w:softHyphen/>
        <w:t>вало, лежащее на всех племенах. Поглощена будет смерть наве</w:t>
        <w:softHyphen/>
        <w:t>ки, и отрет Господь Бог слезы со всех лиц, и снимет поношение с народа Своего по всей земле; ибо так говорит Господь. И скажут в тот день: вот Он, Бог наш! на Него мы уповали, и Он спас нас! Сей есть Господь; на Него уповали мы; возрадуемся и возвеселим</w:t>
        <w:softHyphen/>
        <w:t xml:space="preserve">ся во спасении Его!» </w:t>
      </w:r>
      <w:r>
        <w:rPr>
          <w:rStyle w:val="Fontstyle52"/>
        </w:rPr>
        <w:t>(Ис. 25, 6-9). Это гора, где является свя</w:t>
        <w:softHyphen/>
        <w:t>тость Бога, где навсегда уничтожается смерть. Люди будут жить вечно и не увидят зла больше никогда. Это будет город абсолютного мира. «Иерусалим» так и переводится — «город мира».</w:t>
      </w:r>
    </w:p>
    <w:p>
      <w:pPr>
        <w:pStyle w:val="Style17"/>
        <w:rPr/>
      </w:pPr>
      <w:r>
        <w:rPr>
          <w:rStyle w:val="Fontstyle52"/>
        </w:rPr>
        <w:t xml:space="preserve">Итак, Иоанн увидел </w:t>
      </w:r>
      <w:r>
        <w:rPr>
          <w:rStyle w:val="Fontstyle51"/>
        </w:rPr>
        <w:t xml:space="preserve">«сходящий от Бога с неба» </w:t>
      </w:r>
      <w:r>
        <w:rPr>
          <w:rStyle w:val="Fontstyle52"/>
        </w:rPr>
        <w:t xml:space="preserve">город, </w:t>
      </w:r>
      <w:r>
        <w:rPr>
          <w:rStyle w:val="Fontstyle51"/>
        </w:rPr>
        <w:t xml:space="preserve">«приготовленный как невеста, украшенная для мужа своего» </w:t>
      </w:r>
      <w:r>
        <w:rPr>
          <w:rStyle w:val="Fontstyle52"/>
        </w:rPr>
        <w:t>(Откр. 21, 2). Этот город приготовлен Христом, сказав</w:t>
        <w:softHyphen/>
        <w:t xml:space="preserve">шим: </w:t>
      </w:r>
      <w:r>
        <w:rPr>
          <w:rStyle w:val="Fontstyle50"/>
        </w:rPr>
        <w:t xml:space="preserve">«Пойду и приготовлю вам место, приду опять и возьму вас к Себе, чтобы и вы были, где Я» </w:t>
      </w:r>
      <w:r>
        <w:rPr>
          <w:rStyle w:val="Fontstyle52"/>
        </w:rPr>
        <w:t>(Ин. 14, 3). И вот Господь исполняет Свое обещание: Он возвращается, пригото</w:t>
        <w:softHyphen/>
        <w:t>вив для нас жилище, чтобы мы жили с Ним всегда. Писа</w:t>
        <w:softHyphen/>
        <w:t>ние говорит, что мы приступаем к этому городу тогда, ког</w:t>
        <w:softHyphen/>
        <w:t>да надеемся на Господа. В Послании к Евреям апостола</w:t>
      </w:r>
    </w:p>
    <w:p>
      <w:pPr>
        <w:pStyle w:val="Style20"/>
        <w:rPr/>
      </w:pPr>
      <w:r>
        <w:rPr>
          <w:rStyle w:val="Fontstyle52"/>
        </w:rPr>
        <w:t>294</w:t>
      </w:r>
      <w:r>
        <w:br w:type="page"/>
      </w:r>
    </w:p>
    <w:p>
      <w:pPr>
        <w:pStyle w:val="Style24"/>
        <w:rPr/>
      </w:pPr>
      <w:r>
        <w:rPr>
          <w:rStyle w:val="Fontstyle52"/>
        </w:rPr>
        <w:t xml:space="preserve">Павла есть такие слова: </w:t>
      </w:r>
      <w:r>
        <w:rPr>
          <w:rStyle w:val="Fontstyle50"/>
        </w:rPr>
        <w:t xml:space="preserve">«Все сии </w:t>
      </w:r>
      <w:r>
        <w:rPr>
          <w:rStyle w:val="Fontstyle52"/>
        </w:rPr>
        <w:t>(праведники</w:t>
      </w:r>
      <w:r>
        <w:rPr>
          <w:rStyle w:val="Fontstyle52"/>
          <w:lang w:val="el-GR"/>
        </w:rPr>
        <w:t xml:space="preserve"> — </w:t>
      </w:r>
      <w:r>
        <w:rPr>
          <w:rStyle w:val="Fontstyle50"/>
        </w:rPr>
        <w:t>ред.) умер</w:t>
        <w:softHyphen/>
        <w:t>ли в вере, не получив обетований, а только издали видели оные, и радовались, и говорили о себе, что они странники и пришель</w:t>
        <w:softHyphen/>
        <w:t>цы на земле; ибо те, которые так говорят, показывают, что они ищут отечества. И если бы они в мыслях имели то [оте</w:t>
        <w:softHyphen/>
        <w:t xml:space="preserve">чество], из которого вышли, то имели бы время возвратиться; но они стремились к лучшему, то есть к небесному; посему и Бог не стыдится их, называя Себя их Богом: ибо Он приготовил им город» </w:t>
      </w:r>
      <w:r>
        <w:rPr>
          <w:rStyle w:val="Fontstyle52"/>
        </w:rPr>
        <w:t>(Евр. 11, 13-16). Бог приготовил город для странни</w:t>
        <w:softHyphen/>
        <w:t>ков и пришельцев на земле, для тех, кто знает, что родины его на земле нет — она на небе. Такие люди, люди, ищущие этот город, его и находят. Как и дальше сказано в Писа</w:t>
        <w:softHyphen/>
        <w:t xml:space="preserve">нии: </w:t>
      </w:r>
      <w:r>
        <w:rPr>
          <w:rStyle w:val="Fontstyle50"/>
        </w:rPr>
        <w:t>«Но вы приступили к горе Сиону и ко граду Бога живаго, к небесному Иерусалиму и тьмам Ангелов, к торжествующему собору и церкви первенцев, написанных на небесах, и к Судии всех Богу, и к духам праведников, достигших совершенства, и к Хода</w:t>
        <w:softHyphen/>
        <w:t>таю нового завета Иисусу, и к Крови кропления, говорящей луч</w:t>
        <w:softHyphen/>
        <w:t xml:space="preserve">ше, нежели Авелева» </w:t>
      </w:r>
      <w:r>
        <w:rPr>
          <w:rStyle w:val="Fontstyle52"/>
        </w:rPr>
        <w:t xml:space="preserve">(Евр. 12, 22-24). Этого самого города, к которому мы преступаем с верою, достигают те, кто идет вместе с Иисусом. По словам апостола, </w:t>
      </w:r>
      <w:r>
        <w:rPr>
          <w:rStyle w:val="Fontstyle50"/>
        </w:rPr>
        <w:t>«Иисус, дабы освя</w:t>
        <w:softHyphen/>
        <w:t>тить людей Кровию Своею, пострадал вне врат. Итак выйдем к Нему за стан, нося Его поругание; ибо не имеем здесь постоян</w:t>
        <w:softHyphen/>
        <w:t xml:space="preserve">ного града, но ищем будущего» </w:t>
      </w:r>
      <w:r>
        <w:rPr>
          <w:rStyle w:val="Fontstyle52"/>
        </w:rPr>
        <w:t>(Евр. 13, 12-14). Какого буду</w:t>
        <w:softHyphen/>
        <w:t>щего мы ищем? Вот именно этого вечного города Иеруса</w:t>
        <w:softHyphen/>
        <w:t xml:space="preserve">лима, сходящего с неба от Бога, </w:t>
      </w:r>
      <w:r>
        <w:rPr>
          <w:rStyle w:val="Fontstyle51"/>
        </w:rPr>
        <w:t xml:space="preserve">«как невеста украшенная для мужа своего» </w:t>
      </w:r>
      <w:r>
        <w:rPr>
          <w:rStyle w:val="Fontstyle52"/>
        </w:rPr>
        <w:t>(Откр. 21, 2). Это день соединения Бога и людей. Мы здесь видим, что Церковь Божия называется Невестой, а чуть позже будет называться Женой, потому что соединится с Богом.</w:t>
      </w:r>
    </w:p>
    <w:p>
      <w:pPr>
        <w:pStyle w:val="Style21"/>
        <w:rPr/>
      </w:pPr>
      <w:r>
        <w:rPr>
          <w:rStyle w:val="Fontstyle51"/>
        </w:rPr>
        <w:t>«И услышал я громкий голос с неба, говорящий: се, ски</w:t>
        <w:softHyphen/>
        <w:t xml:space="preserve">ния Бога с человеками, и Он будет обитать с ними; они будут Его народом, и Сам Бог с ними будет Богом их» </w:t>
      </w:r>
      <w:r>
        <w:rPr>
          <w:rStyle w:val="Fontstyle52"/>
        </w:rPr>
        <w:t>(Откр. 21, 3). Надежда, которую имели еще древние израильтяне,</w:t>
      </w:r>
    </w:p>
    <w:p>
      <w:pPr>
        <w:pStyle w:val="Style20"/>
        <w:rPr/>
      </w:pPr>
      <w:r>
        <w:rPr>
          <w:rStyle w:val="Fontstyle52"/>
        </w:rPr>
        <w:t>295</w:t>
      </w:r>
      <w:r>
        <w:br w:type="page"/>
      </w:r>
    </w:p>
    <w:p>
      <w:pPr>
        <w:pStyle w:val="Style21"/>
        <w:rPr/>
      </w:pPr>
      <w:r>
        <w:rPr>
          <w:rStyle w:val="Fontstyle52"/>
        </w:rPr>
        <w:t>исполняется. Помните, чем было удивительно странство</w:t>
        <w:softHyphen/>
        <w:t>вание евреев по пустыне? Во время этих странствований кто руководил евреями? Перед глазами их всегда стоял огненно-солнечный столб, то есть Бог сорок лет непо</w:t>
        <w:softHyphen/>
        <w:t>средственно стоял перед их глазами. И хотя евреи очень часто роптали, но Господь хранит до сих пор слово, данное Аврааму. Мы сразу же вспоминаем Скинию, которую Бог повелел сделать пророку Моисею. Причем пророк должен был просто сделать копию Скинии по образцу, который он увидел на небе, когда был на вершине Синая. Ему был показан прообраз небесных вещей, и вот по этому образу и была сделана Скиния Моисея. Иоанн Богослов увидел то же самое, что и Моисей — новый Иерусалим. По образцу нового, будущего Иерусалима и была построена Скиния, а позже по этому примеру возвели Храм Соломона, так же строятся и все православные храмы.</w:t>
      </w:r>
      <w:r>
        <w:rPr>
          <w:rStyle w:val="Fontstyle52"/>
          <w:vertAlign w:val="superscript"/>
        </w:rPr>
        <w:t>155</w:t>
      </w:r>
      <w:r>
        <w:rPr>
          <w:rStyle w:val="Fontstyle52"/>
        </w:rPr>
        <w:t xml:space="preserve"> Поэтому при возве</w:t>
        <w:softHyphen/>
        <w:t>дении церкви можно менять архитектурные стили и фор</w:t>
        <w:softHyphen/>
        <w:t>мы, но схему храма менять запрещается, потому что она восходит к описанию небесной реальности.</w:t>
      </w:r>
    </w:p>
    <w:p>
      <w:pPr>
        <w:pStyle w:val="Style17"/>
        <w:rPr/>
      </w:pPr>
      <w:r>
        <w:rPr>
          <w:rStyle w:val="Fontstyle51"/>
        </w:rPr>
        <w:t xml:space="preserve">«И Он будет обитать с ними; они будут Его народом, и Сам Бог с ними будет Богом их» </w:t>
      </w:r>
      <w:r>
        <w:rPr>
          <w:rStyle w:val="Fontstyle52"/>
        </w:rPr>
        <w:t>(Откр. 21, 3). Если мы вни</w:t>
        <w:softHyphen/>
        <w:t>мательно будем читать Писание, то увидим очень интерес</w:t>
        <w:softHyphen/>
        <w:t>ную вещь: как только люди отходили от Бога, они начина</w:t>
        <w:softHyphen/>
        <w:t xml:space="preserve">ли Его считать чужим. Посмотрите, например, как в Книге Бытия Лаван говорит: </w:t>
      </w:r>
      <w:r>
        <w:rPr>
          <w:rStyle w:val="Fontstyle50"/>
        </w:rPr>
        <w:t>«Бог Авраамов и Бог Нахоров да судит между нами, Бог отца их. Иаков поклялся страхом отца свое</w:t>
        <w:softHyphen/>
        <w:t xml:space="preserve">го Исаака» </w:t>
      </w:r>
      <w:r>
        <w:rPr>
          <w:rStyle w:val="Fontstyle52"/>
        </w:rPr>
        <w:t>(Быт. 31, 53). Дальше Саул, сделав грех, обра</w:t>
        <w:softHyphen/>
        <w:t xml:space="preserve">щается к Самуилу: </w:t>
      </w:r>
      <w:r>
        <w:rPr>
          <w:rStyle w:val="Fontstyle50"/>
        </w:rPr>
        <w:t>«Я согрешил, но почти меня ныне пред ста</w:t>
        <w:softHyphen/>
        <w:t xml:space="preserve">рейшинами народа моего и пред Израилем и воротись со мною, и я поклонюсь Господу Богу твоему» </w:t>
      </w:r>
      <w:r>
        <w:rPr>
          <w:rStyle w:val="Fontstyle52"/>
        </w:rPr>
        <w:t>(1 Цар. 15, 30). Понима</w:t>
        <w:softHyphen/>
        <w:t>ете, не «моему Богу», не «нашему Богу», а «Богу твоему», потому что для Саула, не осознавшего своего греха и счи</w:t>
        <w:softHyphen/>
        <w:t>тавшего себя абсолютно правым, Бог стал чужим. Так и в</w:t>
      </w:r>
    </w:p>
    <w:p>
      <w:pPr>
        <w:pStyle w:val="Style20"/>
        <w:rPr/>
      </w:pPr>
      <w:r>
        <w:rPr>
          <w:rStyle w:val="Fontstyle52"/>
        </w:rPr>
        <w:t>296</w:t>
      </w:r>
      <w:r>
        <w:br w:type="page"/>
      </w:r>
    </w:p>
    <w:p>
      <w:pPr>
        <w:pStyle w:val="Style20"/>
        <w:rPr/>
      </w:pPr>
      <w:r>
        <w:rPr>
          <w:rStyle w:val="Fontstyle52"/>
        </w:rPr>
        <w:t xml:space="preserve">Откровении сказано, что Бог </w:t>
      </w:r>
      <w:r>
        <w:rPr>
          <w:rStyle w:val="Fontstyle50"/>
        </w:rPr>
        <w:t xml:space="preserve">«будет обитать с ними» </w:t>
      </w:r>
      <w:r>
        <w:rPr>
          <w:rStyle w:val="Fontstyle52"/>
        </w:rPr>
        <w:t xml:space="preserve">и </w:t>
      </w:r>
      <w:r>
        <w:rPr>
          <w:rStyle w:val="Fontstyle50"/>
        </w:rPr>
        <w:t xml:space="preserve">«они будут его народом» </w:t>
      </w:r>
      <w:r>
        <w:rPr>
          <w:rStyle w:val="Fontstyle52"/>
        </w:rPr>
        <w:t>(Откр.</w:t>
      </w:r>
      <w:r>
        <w:rPr>
          <w:rStyle w:val="Fontstyle52"/>
          <w:lang w:val="el-GR"/>
        </w:rPr>
        <w:t xml:space="preserve"> 21, 3).</w:t>
      </w:r>
      <w:r>
        <w:rPr>
          <w:rStyle w:val="Fontstyle52"/>
        </w:rPr>
        <w:t xml:space="preserve"> «Обитать» можно переве</w:t>
        <w:softHyphen/>
        <w:t>сти как «раскинуть шатер», «жить в одной палатке». Бог будет жить вместе с ними в одном шатре, в одной палат</w:t>
        <w:softHyphen/>
        <w:t>ке. Так же сказано и в Послании апостола Павла Корин</w:t>
        <w:softHyphen/>
        <w:t xml:space="preserve">фянам: </w:t>
      </w:r>
      <w:r>
        <w:rPr>
          <w:rStyle w:val="Fontstyle50"/>
        </w:rPr>
        <w:t xml:space="preserve">«Вселюсь в них и буду ходить [в них]; и буду их Богом, и они будут Моим народом» </w:t>
      </w:r>
      <w:r>
        <w:rPr>
          <w:rStyle w:val="Fontstyle52"/>
          <w:lang w:val="el-GR"/>
        </w:rPr>
        <w:t>(2</w:t>
      </w:r>
      <w:r>
        <w:rPr>
          <w:rStyle w:val="Fontstyle52"/>
        </w:rPr>
        <w:t xml:space="preserve"> Кор.</w:t>
      </w:r>
      <w:r>
        <w:rPr>
          <w:rStyle w:val="Fontstyle52"/>
          <w:lang w:val="el-GR"/>
        </w:rPr>
        <w:t xml:space="preserve"> 6, 16).</w:t>
      </w:r>
      <w:r>
        <w:rPr>
          <w:rStyle w:val="Fontstyle52"/>
        </w:rPr>
        <w:t xml:space="preserve"> Это обещание сбу</w:t>
        <w:softHyphen/>
        <w:t>дется. Бог поселится вместе с людьми и внутри людей. Бог будет прекраснейшим венцом для увенчанных. Господь покроет прекраснейшей ризой Своего света спасенных. Он будет питьем животворящим, пищей сладчайшей, сла</w:t>
        <w:softHyphen/>
        <w:t>вой и величием для людей. Всякая земная красота по срав</w:t>
        <w:softHyphen/>
        <w:t>нению с красотой Иисуса меркнет, делается ничтожной. Не потому, что Бог запрещает что-то, а потому, что тлен</w:t>
        <w:softHyphen/>
        <w:t xml:space="preserve">ное само «выгорает» перед нетленным. Господь будет жить с людьми, </w:t>
      </w:r>
      <w:r>
        <w:rPr>
          <w:rStyle w:val="Fontstyle50"/>
        </w:rPr>
        <w:t xml:space="preserve">«и Бог будет Богом их», </w:t>
      </w:r>
      <w:r>
        <w:rPr>
          <w:rStyle w:val="Fontstyle52"/>
        </w:rPr>
        <w:t>то есть их собственным Богом, они будут для Него своими.</w:t>
      </w:r>
    </w:p>
    <w:p>
      <w:pPr>
        <w:pStyle w:val="Style17"/>
        <w:rPr/>
      </w:pPr>
      <w:r>
        <w:rPr>
          <w:rStyle w:val="Fontstyle51"/>
        </w:rPr>
        <w:t>«И отрет Бог всякую слезу с очей их, и смерти не будет уже; ни плача, ни вопля, ни болезни уже не будет, ибо прежнее про</w:t>
        <w:softHyphen/>
        <w:t xml:space="preserve">шло» </w:t>
      </w:r>
      <w:r>
        <w:rPr>
          <w:rStyle w:val="Fontstyle52"/>
        </w:rPr>
        <w:t>(Откр. 21, 4). Господь уже говорил об этом в Открове</w:t>
        <w:softHyphen/>
        <w:t>нии: Он действительно утолит все печали, Бог Сам отрет слезу с каждого плачущего лица. Когда мы просим Бого</w:t>
        <w:softHyphen/>
        <w:t>родицу, чтобы Она утолила все наши печали, мы, есте</w:t>
        <w:softHyphen/>
        <w:t>ственно, надеемся, что это сделает не Сама Дева Мария, а Ее молитва к Богу привлечет к нам руку Божию, которая и утешит нас. Третья личность Бога зовется Утешителем. Он утешает нас в скорбях и утешит окончательно во вся</w:t>
        <w:softHyphen/>
        <w:t>ком несчастье, которое только может быть у людей. В Цар</w:t>
        <w:softHyphen/>
        <w:t>стве Бога исцелимо всякое горе, Спаситель сотрет слезу со всякого плачущего ока. Как раз об этом говорит удиви</w:t>
        <w:softHyphen/>
        <w:t xml:space="preserve">тельный псалом, читаемый перед Причастием: </w:t>
      </w:r>
      <w:r>
        <w:rPr>
          <w:rStyle w:val="Fontstyle50"/>
        </w:rPr>
        <w:t>«Господь — Пастырь мой; я ни в чем не буду нуждаться: Он покоит меня на злачных пажитях и водит меня к водам тихим, подкрепляет</w:t>
      </w:r>
    </w:p>
    <w:p>
      <w:pPr>
        <w:pStyle w:val="Style20"/>
        <w:rPr/>
      </w:pPr>
      <w:r>
        <w:rPr>
          <w:rStyle w:val="Fontstyle52"/>
        </w:rPr>
        <w:t>297</w:t>
      </w:r>
      <w:r>
        <w:br w:type="page"/>
      </w:r>
    </w:p>
    <w:p>
      <w:pPr>
        <w:pStyle w:val="Style17"/>
        <w:rPr/>
      </w:pPr>
      <w:r>
        <w:rPr>
          <w:rStyle w:val="Fontstyle50"/>
        </w:rPr>
        <w:t>душу мою, направляет меня на стези правды ради имени Своего. Если я пойду и долиною смертной тени, не убоюсь зла, потому что Ты со мной; Твой жезл и Твой посох — они успокаивают меня. Ты приготовил предо мною трапезу в виду врагов моих; умастил еле</w:t>
        <w:softHyphen/>
        <w:t xml:space="preserve">ем голову мою; чаша моя преисполнена. Так, благость и милость [Твоя] да сопровождают меня во все дни жизни моей, и я пребуду в доме Господнем многие дни» </w:t>
      </w:r>
      <w:r>
        <w:rPr>
          <w:rStyle w:val="Fontstyle52"/>
        </w:rPr>
        <w:t>(Пс. 22, 1-6). Милость Господа будет преследовать меня во все дни жизни моей, чтобы все</w:t>
        <w:softHyphen/>
        <w:t>литься мне в Дом Господень в долготу дней. Дом Господень — это как раз тот самый дом, скиния с людьми, где смерти не будет уже, ни плача, ни вопля, ни болезней. Ибо преж</w:t>
        <w:softHyphen/>
        <w:t xml:space="preserve">нее прошло. Как и предсказано у пророка Исаии: </w:t>
      </w:r>
      <w:r>
        <w:rPr>
          <w:rStyle w:val="Fontstyle50"/>
        </w:rPr>
        <w:t>«И возвра</w:t>
        <w:softHyphen/>
        <w:t>тятся избавленные Господом, придут на Сион с радостным вос</w:t>
        <w:softHyphen/>
        <w:t xml:space="preserve">клицанием; и радость вечная будет над головою их; они найдут радость и веселье, а печаль и воздыхание удалятся» </w:t>
      </w:r>
      <w:r>
        <w:rPr>
          <w:rStyle w:val="Fontstyle52"/>
        </w:rPr>
        <w:t>(Ис. 35, 10). Это та самая обещанная Господом радость, которую никто и никогда не отнимет. И она будет дана. Ни плачу, ни воз</w:t>
        <w:softHyphen/>
        <w:t>дыханию, ни болезни там места не будет. Причем про</w:t>
        <w:softHyphen/>
        <w:t>цесс этот уже начался — изгнание болезни началось. Поче</w:t>
        <w:softHyphen/>
        <w:t>му Господь уже сейчас изгоняет болезни? Чтобы показать людям, что никаких болезней больше у них не будет. Что</w:t>
        <w:softHyphen/>
        <w:t>бы люди не думали, что болезнь — это нормальное состоя</w:t>
        <w:softHyphen/>
        <w:t>ние человека. И поэтому не правы люди, утверждающие, что болезни будут всегда и что нужно с этим смириться. Это неправославный подход. На это нужно всегда отве</w:t>
        <w:softHyphen/>
        <w:t>чать, что всегда болеть не будешь, максимум — до смерти, а может, и меньше, если Бог исцелит, но, когда будешь вос</w:t>
        <w:softHyphen/>
        <w:t>крешен, точно выздоровеешь.</w:t>
      </w:r>
    </w:p>
    <w:p>
      <w:pPr>
        <w:pStyle w:val="Style17"/>
        <w:rPr/>
      </w:pPr>
      <w:r>
        <w:rPr>
          <w:rStyle w:val="Fontstyle52"/>
        </w:rPr>
        <w:t>Господь продолжает совершать бесчисленное море чудес, как поется в акафисте святому Николаю Угоднику: «И неисчерпаемых чудес море». В Православной Церк</w:t>
        <w:softHyphen/>
        <w:t>ви безмерное, немыслимое количество чудес. Именно о том, что болезней больше не будет, мы убеждаемся, читая</w:t>
      </w:r>
    </w:p>
    <w:p>
      <w:pPr>
        <w:pStyle w:val="Style20"/>
        <w:rPr/>
      </w:pPr>
      <w:r>
        <w:rPr>
          <w:rStyle w:val="Fontstyle52"/>
        </w:rPr>
        <w:t>298</w:t>
      </w:r>
      <w:r>
        <w:br w:type="page"/>
      </w:r>
    </w:p>
    <w:p>
      <w:pPr>
        <w:pStyle w:val="Style17"/>
        <w:rPr/>
      </w:pPr>
      <w:r>
        <w:rPr>
          <w:rStyle w:val="Fontstyle52"/>
        </w:rPr>
        <w:t>в Новом Завете о чудесных исцелениях. Не будет слепых — Господь исцелял слепых, не будет больше хромых — мы знаем, что исцелялись хромые. Христос исцелял глухих, немых, прокаженных, кровоточивых (См.: Мк. 5), рассла</w:t>
        <w:softHyphen/>
        <w:t>бленных (парализованных) и т. д. Господь восстановит всякого человека в совершенном виде. Почему в Еванге</w:t>
        <w:softHyphen/>
        <w:t>лии описывается столько чудес? Для того чтобы убедить людей в реальности обновления. Ведь Евангелие — это Благая Весть. Новая Вселенная уже зародилась, Царство Божие началось с момента появления на земле Царя — Иисуса Христа. И вестниками этого Царства являются чудеса. Господь отправляет своих посланников — апосто</w:t>
        <w:softHyphen/>
        <w:t xml:space="preserve">лов, дает им первый дар: </w:t>
      </w:r>
      <w:r>
        <w:rPr>
          <w:rStyle w:val="Fontstyle50"/>
        </w:rPr>
        <w:t>«Больных исцеляйте, прокаженных очищайте, мертвых воскрешайте, бесов изгоняйте; даром полу</w:t>
        <w:softHyphen/>
        <w:t xml:space="preserve">чили, даром давайте» </w:t>
      </w:r>
      <w:r>
        <w:rPr>
          <w:rStyle w:val="Fontstyle52"/>
        </w:rPr>
        <w:t>(Мф. 10, 8). Это как раз весть о восста</w:t>
        <w:softHyphen/>
        <w:t>новлении вселенной, и этот процесс изменения уже сей</w:t>
        <w:softHyphen/>
        <w:t>час идет. Причем он виден даже невооруженным глазом: например, нетление мощей, от которых происходят чуде</w:t>
        <w:softHyphen/>
        <w:t>са. Процесс переплавки вселенной уже запущен. Заговор Троицы действует, и с каждым годом он все явственнее и явственнее.</w:t>
      </w:r>
    </w:p>
    <w:p>
      <w:pPr>
        <w:pStyle w:val="Style17"/>
        <w:rPr/>
      </w:pPr>
      <w:r>
        <w:rPr>
          <w:rStyle w:val="Fontstyle51"/>
        </w:rPr>
        <w:t>«Ни плача, ни вопля, ни болезни уже не будет, ибо преж</w:t>
        <w:softHyphen/>
        <w:t xml:space="preserve">нее прошло» </w:t>
      </w:r>
      <w:r>
        <w:rPr>
          <w:rStyle w:val="Fontstyle52"/>
        </w:rPr>
        <w:t>(Откр. 21, 4). Здесь идет речь о том, что закон</w:t>
        <w:softHyphen/>
        <w:t>чится великое угнетение этого мира. Одно из проявлений христианства в мире заключается в том, что притесне</w:t>
        <w:softHyphen/>
        <w:t>ния смягчились. Демократия имеет какие-то свои формы защиты от угнетения, но это результат ничего иного, как Евангелия. Даже среди неверующих Евангелие продолжа</w:t>
        <w:softHyphen/>
        <w:t>ет свою работу. Мы часто не задумываемся, почему возник так называемый гуманизм. Из гуманных отношений ника</w:t>
        <w:softHyphen/>
        <w:t>ким образом нельзя вывести гуманное отношение к людям: если человек — животное, то к нему не надо гуманно отно</w:t>
        <w:softHyphen/>
        <w:t>ситься, к нему нужно относиться как к животному. Поэто</w:t>
        <w:softHyphen/>
      </w:r>
    </w:p>
    <w:p>
      <w:pPr>
        <w:pStyle w:val="Style20"/>
        <w:rPr/>
      </w:pPr>
      <w:r>
        <w:rPr>
          <w:rStyle w:val="Fontstyle52"/>
        </w:rPr>
        <w:t>299</w:t>
      </w:r>
      <w:r>
        <w:br w:type="page"/>
      </w:r>
    </w:p>
    <w:p>
      <w:pPr>
        <w:pStyle w:val="Style17"/>
        <w:rPr/>
      </w:pPr>
      <w:r>
        <w:rPr>
          <w:rStyle w:val="Fontstyle52"/>
        </w:rPr>
        <w:t>му последовательные гуманисты были человеконенавист-никами.</w:t>
      </w:r>
      <w:r>
        <w:rPr>
          <w:rStyle w:val="Fontstyle52"/>
          <w:vertAlign w:val="superscript"/>
        </w:rPr>
        <w:t>156</w:t>
      </w:r>
      <w:r>
        <w:rPr>
          <w:rStyle w:val="Fontstyle52"/>
        </w:rPr>
        <w:t xml:space="preserve"> Так, современные «гуманисты», якобы заботясь об экологии, вместо, например, строительства очистных сооружений или снижения потребления ресурсов предла</w:t>
        <w:softHyphen/>
        <w:t>гают очищать планету от людей — убивать их. А как еще называть детоубийства — аборты? Но постепенно проис</w:t>
        <w:softHyphen/>
        <w:t>ходит так называемое смягчение нравов, и происходит не само по себе</w:t>
      </w:r>
      <w:r>
        <w:rPr>
          <w:rStyle w:val="Fontstyle52"/>
          <w:vertAlign w:val="superscript"/>
        </w:rPr>
        <w:t>157</w:t>
      </w:r>
      <w:r>
        <w:rPr>
          <w:rStyle w:val="Fontstyle52"/>
        </w:rPr>
        <w:t>, а потому, что моральные нормы совер</w:t>
        <w:softHyphen/>
        <w:t>шенствуются. Взгляды и представления людей постепенно смягчаются. И нам уже кажется ненормальным то, что еще недавно считалось нормой. Эти перемены — показатель внутреннего тайного процесса переплавки человечества, который уже идет и воздействует даже на людей, отказы</w:t>
        <w:softHyphen/>
        <w:t>вающихся служить Богу и почитать Его. Отблеск христи</w:t>
        <w:softHyphen/>
        <w:t>анства есть везде, он всем бьет в глаза.</w:t>
      </w:r>
      <w:r>
        <w:rPr>
          <w:rStyle w:val="Fontstyle52"/>
          <w:vertAlign w:val="superscript"/>
        </w:rPr>
        <w:t>158</w:t>
      </w:r>
      <w:r>
        <w:rPr>
          <w:rStyle w:val="Fontstyle52"/>
        </w:rPr>
        <w:t xml:space="preserve"> За этой переплав</w:t>
        <w:softHyphen/>
        <w:t>кой стоит Бог, а не человек. Мы видим масонские проекты, но не замечаем проектов Бога, потому что они происходят органично, прямо у нас на глазах. А зло имеет тенденцию рекламировать себя, Бог же в рекламе не нуждается.</w:t>
      </w:r>
    </w:p>
    <w:p>
      <w:pPr>
        <w:pStyle w:val="Style17"/>
        <w:rPr/>
      </w:pPr>
      <w:r>
        <w:rPr>
          <w:rStyle w:val="Fontstyle52"/>
        </w:rPr>
        <w:t>И вот Откровение говорит, что в результате переплав</w:t>
        <w:softHyphen/>
        <w:t>ки, обновления мира, наконец-то, исчезнут тираны, изде</w:t>
        <w:softHyphen/>
        <w:t>вающиеся над людьми, никакая болезнь не будет мучить людей, никакое животное не будет терзать человека. Все это исчезнет. Бог обновит животный мир — воскресения животных не будет, поскольку у животных нет духа, нет личности. Весь мир изменится, прежнее отойдет, насту</w:t>
        <w:softHyphen/>
        <w:t>пит Царство Божие. И все чистые станут жить в чистоте, а все злодеи получат воздаяние по делам своим.</w:t>
      </w:r>
    </w:p>
    <w:p>
      <w:pPr>
        <w:pStyle w:val="Style17"/>
        <w:rPr/>
      </w:pPr>
      <w:r>
        <w:rPr>
          <w:rStyle w:val="Fontstyle51"/>
        </w:rPr>
        <w:t xml:space="preserve">«И сказал Сидящий на престоле: се, творю все новое. И говорит мне: напиши; ибо слова сии истинны и верны» </w:t>
      </w:r>
      <w:r>
        <w:rPr>
          <w:rStyle w:val="Fontstyle52"/>
        </w:rPr>
        <w:t>(Откр. 21, 5). Бог Отец провозглашает наступление ново</w:t>
        <w:softHyphen/>
        <w:t>го, восьмого дня этого мира. Наступает нечто новое, небы</w:t>
        <w:softHyphen/>
        <w:t xml:space="preserve">валое. Недаром в Книге пророка Исаии сказано: </w:t>
      </w:r>
      <w:r>
        <w:rPr>
          <w:rStyle w:val="Fontstyle50"/>
        </w:rPr>
        <w:t>«Я творю</w:t>
      </w:r>
    </w:p>
    <w:p>
      <w:pPr>
        <w:pStyle w:val="Style20"/>
        <w:rPr/>
      </w:pPr>
      <w:r>
        <w:rPr>
          <w:rStyle w:val="Fontstyle52"/>
        </w:rPr>
        <w:t>300</w:t>
      </w:r>
      <w:r>
        <w:br w:type="page"/>
      </w:r>
    </w:p>
    <w:p>
      <w:pPr>
        <w:pStyle w:val="Style17"/>
        <w:rPr/>
      </w:pPr>
      <w:r>
        <w:rPr>
          <w:rStyle w:val="Fontstyle50"/>
        </w:rPr>
        <w:t xml:space="preserve">новое небо и новую землю, и прежние уже не будут воспоминаемы и не придут на сердце» </w:t>
      </w:r>
      <w:r>
        <w:rPr>
          <w:rStyle w:val="Fontstyle52"/>
        </w:rPr>
        <w:t>(Ис. 65, 17). В еврейском оригинале стоит слово «бара» — то самое слово «сотворил» (сделал из ничего), которое Бог произносил в самом начале творе</w:t>
        <w:softHyphen/>
        <w:t xml:space="preserve">ния. </w:t>
      </w:r>
      <w:r>
        <w:rPr>
          <w:rStyle w:val="Fontstyle50"/>
        </w:rPr>
        <w:t xml:space="preserve">«В начале сотворил Бог небо и землю» </w:t>
      </w:r>
      <w:r>
        <w:rPr>
          <w:rStyle w:val="Fontstyle52"/>
        </w:rPr>
        <w:t xml:space="preserve">(Быт. 1, 1). </w:t>
      </w:r>
      <w:r>
        <w:rPr>
          <w:rStyle w:val="Fontstyle52"/>
          <w:spacing w:val="-20"/>
        </w:rPr>
        <w:t>То</w:t>
      </w:r>
      <w:r>
        <w:rPr>
          <w:rStyle w:val="Fontstyle52"/>
        </w:rPr>
        <w:t xml:space="preserve"> есть Господь, возобновляя этот мир, творит его как бы из небы</w:t>
        <w:softHyphen/>
        <w:t>тия, в абсолютно новом виде.</w:t>
      </w:r>
    </w:p>
    <w:p>
      <w:pPr>
        <w:pStyle w:val="Style17"/>
        <w:rPr/>
      </w:pPr>
      <w:r>
        <w:rPr>
          <w:rStyle w:val="Fontstyle52"/>
        </w:rPr>
        <w:t xml:space="preserve">Бог творит все новое и </w:t>
      </w:r>
      <w:r>
        <w:rPr>
          <w:rStyle w:val="Fontstyle51"/>
        </w:rPr>
        <w:t>«говорит мне: напиши; ибо сло</w:t>
        <w:softHyphen/>
        <w:t xml:space="preserve">ва сии истинны и верны» </w:t>
      </w:r>
      <w:r>
        <w:rPr>
          <w:rStyle w:val="Fontstyle52"/>
        </w:rPr>
        <w:t>(Откр. 21, 5), то есть слова Бога — единственные истинные и достойные доверия, все остальные слова, слова людей, могут быть изменчивы. Человек может свои слова и мысли изменить, Бог же Сво</w:t>
        <w:softHyphen/>
        <w:t>их слов не меняет. Как бы нам ни казалось, что зло всег</w:t>
        <w:softHyphen/>
        <w:t xml:space="preserve">да будет существовать, что тление будет владычествовать, что смерть вековечна, но Бог Отец говорит: «Запиши Мои слова, они истинны и верны». И в Книге пророка Исаии то же: </w:t>
      </w:r>
      <w:r>
        <w:rPr>
          <w:rStyle w:val="Fontstyle50"/>
        </w:rPr>
        <w:t>«Вы не вспоминаете прежнего и о древнем не помышляе</w:t>
        <w:softHyphen/>
        <w:t>те. Вот, Я делаю новое; ныне же оно явится; неужели вы и это</w:t>
        <w:softHyphen/>
        <w:t xml:space="preserve">го не хотите знать?Я проложу дорогу в степи, реки в пустыне» </w:t>
      </w:r>
      <w:r>
        <w:rPr>
          <w:rStyle w:val="Fontstyle52"/>
        </w:rPr>
        <w:t>(Ис. 43, 18-19).</w:t>
      </w:r>
    </w:p>
    <w:p>
      <w:pPr>
        <w:pStyle w:val="Style17"/>
        <w:rPr/>
      </w:pPr>
      <w:r>
        <w:rPr>
          <w:rStyle w:val="Fontstyle51"/>
        </w:rPr>
        <w:t>«И сказал мне: совершилось! Я есмь Альфа и Омега, нача</w:t>
        <w:softHyphen/>
        <w:t xml:space="preserve">ло и конец; жаждущему дам даром от источника воды живой» </w:t>
      </w:r>
      <w:r>
        <w:rPr>
          <w:rStyle w:val="Fontstyle52"/>
        </w:rPr>
        <w:t>(Откр. 21, 6). Господь уже однажды сказал: «Соверши</w:t>
        <w:softHyphen/>
        <w:t>лось!»</w:t>
      </w:r>
      <w:r>
        <w:rPr>
          <w:rStyle w:val="Fontstyle52"/>
          <w:vertAlign w:val="superscript"/>
        </w:rPr>
        <w:t>159</w:t>
      </w:r>
      <w:r>
        <w:rPr>
          <w:rStyle w:val="Fontstyle52"/>
        </w:rPr>
        <w:t xml:space="preserve"> </w:t>
      </w:r>
      <w:r>
        <w:rPr>
          <w:rStyle w:val="Fontstyle50"/>
        </w:rPr>
        <w:t xml:space="preserve">«Когда же Иисус вкусил уксуса, сказал: совершилось! И, преклонив главу, предал дух» </w:t>
      </w:r>
      <w:r>
        <w:rPr>
          <w:rStyle w:val="Fontstyle52"/>
        </w:rPr>
        <w:t>(Ин. 19, 30). Искупление совершено, выкуп заплачен, а теперь Бог Отец говорит, что то, ради чего был заплачен выкуп, тоже совершилось. Семя, посеянное с Крестного древа, выросло, оно ста</w:t>
        <w:softHyphen/>
        <w:t xml:space="preserve">ло великим деревом, покрывающим теперь своей сенью (покровом, тенью) всю землю. Завершилось все, ибо Бог говорит: </w:t>
      </w:r>
      <w:r>
        <w:rPr>
          <w:rStyle w:val="Fontstyle51"/>
        </w:rPr>
        <w:t xml:space="preserve">«Я есмь Альфа и Омега, начало и конец». </w:t>
      </w:r>
      <w:r>
        <w:rPr>
          <w:rStyle w:val="Fontstyle52"/>
        </w:rPr>
        <w:t>Бог — пер</w:t>
        <w:softHyphen/>
        <w:t>вая и последняя буква алфавита. Иисус — начало творения Божиего, Он запускает процесс творения мира, а теперь</w:t>
      </w:r>
    </w:p>
    <w:p>
      <w:pPr>
        <w:pStyle w:val="Style20"/>
        <w:rPr/>
      </w:pPr>
      <w:r>
        <w:rPr>
          <w:rStyle w:val="Fontstyle52"/>
        </w:rPr>
        <w:t>301</w:t>
      </w:r>
      <w:r>
        <w:br w:type="page"/>
      </w:r>
    </w:p>
    <w:p>
      <w:pPr>
        <w:pStyle w:val="Style17"/>
        <w:rPr/>
      </w:pPr>
      <w:r>
        <w:rPr>
          <w:rStyle w:val="Fontstyle52"/>
        </w:rPr>
        <w:t xml:space="preserve">его же и «ловит» в конце. Христос сотворил мир, Он же ставит точку в его истории. Совершилось! Время мира закончилось, наступает новое время — время вечности. Бог через пророка Исаию так же говорил: </w:t>
      </w:r>
      <w:r>
        <w:rPr>
          <w:rStyle w:val="Fontstyle50"/>
        </w:rPr>
        <w:t>«Я первый и Я последний, и кроме Меня нет Бога, ибо кто как Я? Пусть он рас</w:t>
        <w:softHyphen/>
        <w:t>скажет, возвестит и в порядке представит Мне [все] с того вре</w:t>
        <w:softHyphen/>
        <w:t>мени, как Я устроил народ древний, или пусть возвестят насту</w:t>
        <w:softHyphen/>
        <w:t xml:space="preserve">пающееи будущее» </w:t>
      </w:r>
      <w:r>
        <w:rPr>
          <w:rStyle w:val="Fontstyle52"/>
        </w:rPr>
        <w:t>(Ис. 44, 6). Итак, Он вечный Бог, великий, неизменный Властелин, Тот, Кто встречает мир в конце.</w:t>
      </w:r>
    </w:p>
    <w:p>
      <w:pPr>
        <w:pStyle w:val="Style17"/>
        <w:rPr/>
      </w:pPr>
      <w:r>
        <w:rPr>
          <w:rStyle w:val="Fontstyle51"/>
        </w:rPr>
        <w:t xml:space="preserve">«Жаждущему дам даром от источника воды живой» </w:t>
      </w:r>
      <w:r>
        <w:rPr>
          <w:rStyle w:val="Fontstyle52"/>
        </w:rPr>
        <w:t xml:space="preserve">(Откр. 21, 6), то есть Господь обещает через пророков напитать людей живой водой. Пророк Исаия передает следующие слова Бога: </w:t>
      </w:r>
      <w:r>
        <w:rPr>
          <w:rStyle w:val="Fontstyle50"/>
        </w:rPr>
        <w:t>«Жаждущие! идите все к водам; даже и вы, у которых нет серебра, идите, покупайте и ешьте; идите, покупайте без серебра и без платы вино и молоко. Для чего вам отвешивать серебро за то, что не хлеб, и трудовое свое за то, что не насыщает? Послушайте Меня внимательно и вкушайте бла</w:t>
        <w:softHyphen/>
        <w:t xml:space="preserve">го, и душа ваша да насладится туком» </w:t>
      </w:r>
      <w:r>
        <w:rPr>
          <w:rStyle w:val="Fontstyle52"/>
        </w:rPr>
        <w:t>(Ис. 55, 1-2). Эта жаж</w:t>
        <w:softHyphen/>
        <w:t xml:space="preserve">да и эта вода живая приходят уже в этот мир. Живая вода — это Святой Дух. Как и сказал Господь: </w:t>
      </w:r>
      <w:r>
        <w:rPr>
          <w:rStyle w:val="Fontstyle50"/>
        </w:rPr>
        <w:t xml:space="preserve">«Сие сказал Он о Духе, Которого имели принять верующие в Него» </w:t>
      </w:r>
      <w:r>
        <w:rPr>
          <w:rStyle w:val="Fontstyle52"/>
        </w:rPr>
        <w:t xml:space="preserve">(Ин. 7, 39). И вот жаждущий — тот, кто жаждет Бога — насыщается. Помните, как обещано было Христом: </w:t>
      </w:r>
      <w:r>
        <w:rPr>
          <w:rStyle w:val="Fontstyle50"/>
        </w:rPr>
        <w:t xml:space="preserve">«Блаженны алчущие и жаждущие правды, ибо они насытятся» </w:t>
      </w:r>
      <w:r>
        <w:rPr>
          <w:rStyle w:val="Fontstyle52"/>
        </w:rPr>
        <w:t>(Мф. 5, 6). Жаж</w:t>
        <w:softHyphen/>
        <w:t>дущие и алчущие праведности насыщаются, так как пьют из реки Святого Духа и напиваются этой живой водой свя</w:t>
        <w:softHyphen/>
        <w:t>тости. Дух Святой приводит их к покою, и они благополуч</w:t>
        <w:softHyphen/>
        <w:t>но достигают цели, получают то, чего хотели.</w:t>
      </w:r>
    </w:p>
    <w:p>
      <w:pPr>
        <w:pStyle w:val="Style17"/>
        <w:rPr/>
      </w:pPr>
      <w:r>
        <w:rPr>
          <w:rStyle w:val="Fontstyle51"/>
        </w:rPr>
        <w:t xml:space="preserve">«Побеждающий наследует все, и буду ему Богом, и он будет Мне сыном» </w:t>
      </w:r>
      <w:r>
        <w:rPr>
          <w:rStyle w:val="Fontstyle52"/>
        </w:rPr>
        <w:t>(Откр. 21, 7). Бог Отец говорит: «Сра</w:t>
        <w:softHyphen/>
        <w:t>жайтесь и помните, что вам нужно победить. А если не победите, то все потеряете». Все или ничего. Кто остановился, тот не поднимется на вершину лестни</w:t>
        <w:softHyphen/>
      </w:r>
    </w:p>
    <w:p>
      <w:pPr>
        <w:pStyle w:val="Style20"/>
        <w:rPr/>
      </w:pPr>
      <w:r>
        <w:rPr>
          <w:rStyle w:val="Fontstyle52"/>
        </w:rPr>
        <w:t>302</w:t>
      </w:r>
      <w:r>
        <w:br w:type="page"/>
      </w:r>
    </w:p>
    <w:p>
      <w:pPr>
        <w:pStyle w:val="Style17"/>
        <w:rPr/>
      </w:pPr>
      <w:r>
        <w:rPr>
          <w:rStyle w:val="Fontstyle52"/>
        </w:rPr>
        <w:t xml:space="preserve">цы, поэтому только побеждающий получает награду. Вот как рассуждает апостол: </w:t>
      </w:r>
      <w:r>
        <w:rPr>
          <w:rStyle w:val="Fontstyle50"/>
        </w:rPr>
        <w:t xml:space="preserve">«Павел ли, или Аполлос, или Кифа, или мир, или жизнь, или смерть, или настоящее, или будущее, — все ваше; вы же — Христовы, а Христос — Божий» </w:t>
      </w:r>
      <w:r>
        <w:rPr>
          <w:rStyle w:val="Fontstyle52"/>
        </w:rPr>
        <w:t xml:space="preserve">(1 Кор. 3, 22-23). </w:t>
      </w:r>
      <w:r>
        <w:rPr>
          <w:rStyle w:val="Fontstyle52"/>
          <w:spacing w:val="-20"/>
        </w:rPr>
        <w:t>То</w:t>
      </w:r>
      <w:r>
        <w:rPr>
          <w:rStyle w:val="Fontstyle52"/>
        </w:rPr>
        <w:t xml:space="preserve"> есть побеждающий получает абсо</w:t>
        <w:softHyphen/>
        <w:t>лютно все. Если вы вступили в сражение с демонами, вы должны их победить. А обещание сражаться с демонами вы уже дали в момент Крещения, когда присягали на вер</w:t>
        <w:softHyphen/>
        <w:t>ность Христу как Царю и Богу.</w:t>
      </w:r>
    </w:p>
    <w:p>
      <w:pPr>
        <w:pStyle w:val="Style17"/>
        <w:rPr/>
      </w:pPr>
      <w:r>
        <w:rPr>
          <w:rStyle w:val="Fontstyle51"/>
          <w:spacing w:val="30"/>
        </w:rPr>
        <w:t>«И</w:t>
      </w:r>
      <w:r>
        <w:rPr>
          <w:rStyle w:val="Fontstyle51"/>
        </w:rPr>
        <w:t xml:space="preserve"> буду ему Богом, и он будет Мне сыном» </w:t>
      </w:r>
      <w:r>
        <w:rPr>
          <w:rStyle w:val="Fontstyle52"/>
        </w:rPr>
        <w:t>(Откр. 21, 7). Человек достигнет усыновления, обожения — той самой благодати, которая была обещана нам и на которую мы надеемся. Люди станут подобными Богу во всем, кроме единственного — сущности. Как сказал преподобный Мак</w:t>
        <w:softHyphen/>
        <w:t>сим Исповедник, мы получим абсолютно все, получим все Божественные качества, кроме единосущия. Потому что единосущие предполагает несотворенность. Но люди получат вечность, поэтому станут безначальными. Пара</w:t>
        <w:softHyphen/>
        <w:t>докс. Представляете?</w:t>
      </w:r>
    </w:p>
    <w:p>
      <w:pPr>
        <w:pStyle w:val="Style17"/>
        <w:rPr/>
      </w:pPr>
      <w:r>
        <w:rPr>
          <w:rStyle w:val="Fontstyle51"/>
        </w:rPr>
        <w:t xml:space="preserve">«Боязливых же и неверных, и скверных и убийц, и любодеев и чародеев, и идолослужителей и всех лжецов участь в озере, горящем огнем и серою. Это смерть вторая» </w:t>
      </w:r>
      <w:r>
        <w:rPr>
          <w:rStyle w:val="Fontstyle52"/>
        </w:rPr>
        <w:t>(Откр. 21, 8). Бог ясно предупреждает, что людям, которые боятся или из-за ложного стыда не хотят исповедовать Христа, уго</w:t>
        <w:softHyphen/>
        <w:t>тована смерть. Например, мусульманину, чья совесть тре</w:t>
        <w:softHyphen/>
        <w:t>бует отказываться от тех злодейств, которые предпи</w:t>
        <w:softHyphen/>
        <w:t>сываются исламом, однако он не отказывается. Если он последователен и желает найти истину, то должен искать встречи с Богом, должен искать Бога, а не удовлетворять</w:t>
        <w:softHyphen/>
        <w:t>ся словами «Бог един». Он должен искать встречи с Ним. Если же такой человек не ищет личной встречи с Богом, то он и не найдет Его никогда, потому что ислам этой встречи ему не дает.</w:t>
      </w:r>
    </w:p>
    <w:p>
      <w:pPr>
        <w:pStyle w:val="Style20"/>
        <w:rPr/>
      </w:pPr>
      <w:r>
        <w:rPr>
          <w:rStyle w:val="Fontstyle52"/>
        </w:rPr>
        <w:t>303</w:t>
      </w:r>
      <w:r>
        <w:br w:type="page"/>
      </w:r>
    </w:p>
    <w:p>
      <w:pPr>
        <w:pStyle w:val="Style17"/>
        <w:rPr/>
      </w:pPr>
      <w:r>
        <w:rPr>
          <w:rStyle w:val="Fontstyle51"/>
        </w:rPr>
        <w:t xml:space="preserve">«И пришел ко мне один из семи Ангелов, у которых было семь чаш, наполненных семью последними язвами, и сказал мне: пойди, я покажу тебе жену, невесту Агнца. И вознес меня в духе на великую и высокую гору, и показал мне великий город, святый Иерусалим, который нисходил с неба от Бога» </w:t>
      </w:r>
      <w:r>
        <w:rPr>
          <w:rStyle w:val="Fontstyle52"/>
        </w:rPr>
        <w:t>(Откр. 21, 9-10). Приходит один из семи Ангелов, которые изливали страш</w:t>
        <w:softHyphen/>
        <w:t>ные кары на мир. Почему именно один из этих семи прихо</w:t>
        <w:softHyphen/>
        <w:t>дит? Для того чтобы Иоанн понял: речь идет не о какой-то злой воле или желании помучить людей, а о справедливо</w:t>
        <w:softHyphen/>
        <w:t>сти правосудия Божия. И вот Ангел говорит: «Пойдем, я тебе покажу жену и невесту Агнца одновременно», то есть Церковь Божию, которая есть и Жена, и Невеста Христа, Агнца, умершего за наши грехи. Иоанн, чтобы увидеть новый Иерусалим, возносится в Святом Духе на великую и высокую гору. Нечто похожее происходило и с пророком Иезекиилем, но он видел все неотчетливо, неясно, пото</w:t>
        <w:softHyphen/>
        <w:t xml:space="preserve">му что жил еще в те времена, когда человечество не было оправдано Кровью Христа: </w:t>
      </w:r>
      <w:r>
        <w:rPr>
          <w:rStyle w:val="Fontstyle50"/>
        </w:rPr>
        <w:t>«В двадцать пятом году по пересе</w:t>
        <w:softHyphen/>
        <w:t>лении нашем, в начале года, в десятый [день] месяца, в четырнад</w:t>
        <w:softHyphen/>
        <w:t>цатом году по разрушении города, в тот самый день была на мне рука Господа, и Он повел меня туда. В видениях Божиих привел Он меня в землю Израилеву и поставил меня на весьма высокой горе, и на ней, с южной стороны, были как бы городские здания; и привел меня туда. И вот муж, которого вид как бы вид блестя</w:t>
        <w:softHyphen/>
        <w:t>щей меди, и льняная вервь в руке его и трость измерения, и сто</w:t>
        <w:softHyphen/>
        <w:t>ял он у ворот. И сказал мне этот муж: „сын человеческий! смо три глазами твоими и слушай ушами твоими, и прилагай сердце твое ко всему, что я буду показывать тебе, ибо ты для того и при</w:t>
        <w:softHyphen/>
        <w:t>веден сюда, чтоб я показал тебе [это]; все, что увидишь, возве</w:t>
        <w:softHyphen/>
        <w:t xml:space="preserve">сти дому Израилеву"» </w:t>
      </w:r>
      <w:r>
        <w:rPr>
          <w:rStyle w:val="Fontstyle52"/>
        </w:rPr>
        <w:t>(Иез. 40, 1-4). И дальше он видит уже некий священный Храм, образ Храма.</w:t>
      </w:r>
    </w:p>
    <w:p>
      <w:pPr>
        <w:pStyle w:val="Style17"/>
        <w:rPr/>
      </w:pPr>
      <w:r>
        <w:rPr>
          <w:rStyle w:val="Fontstyle52"/>
        </w:rPr>
        <w:t>Здесь же видит Иоанн новый Иерусалим, сходящий с неба от Бога, — это жилище, в котором обитает Цер</w:t>
        <w:softHyphen/>
      </w:r>
    </w:p>
    <w:p>
      <w:pPr>
        <w:pStyle w:val="Style20"/>
        <w:rPr/>
      </w:pPr>
      <w:r>
        <w:rPr>
          <w:rStyle w:val="Fontstyle52"/>
        </w:rPr>
        <w:t>304</w:t>
      </w:r>
      <w:r>
        <w:br w:type="page"/>
      </w:r>
    </w:p>
    <w:p>
      <w:pPr>
        <w:pStyle w:val="Style17"/>
        <w:rPr/>
      </w:pPr>
      <w:r>
        <w:rPr>
          <w:rStyle w:val="Fontstyle52"/>
        </w:rPr>
        <w:t>ковь. Сейчас одни говорят, что новый мир будет только материальным, другие</w:t>
      </w:r>
      <w:r>
        <w:rPr>
          <w:rStyle w:val="Fontstyle52"/>
          <w:lang w:val="el-GR"/>
        </w:rPr>
        <w:t xml:space="preserve"> —</w:t>
      </w:r>
      <w:r>
        <w:rPr>
          <w:rStyle w:val="Fontstyle52"/>
        </w:rPr>
        <w:t xml:space="preserve"> что только духовным. Причем второе мнение более распространено, в результате чего люди доходят до некоего символизма духовности, до идеи абсолютного уничтожения материального мира после конца времен. Нужно понимать, что такое утверждение противоречит Священному Писанию и нашей надеж</w:t>
        <w:softHyphen/>
        <w:t xml:space="preserve">де на воскресение плоти. Воскресшее тело будет жить в материальном мире, а не иначе. </w:t>
      </w:r>
      <w:r>
        <w:rPr>
          <w:rStyle w:val="Fontstyle50"/>
        </w:rPr>
        <w:t xml:space="preserve">«И показал мне великий город, святый Иерусалим, который нисходил с неба от Бога» </w:t>
      </w:r>
      <w:r>
        <w:rPr>
          <w:rStyle w:val="Fontstyle52"/>
        </w:rPr>
        <w:t>(Откр. 21, 10). Приготовлен этот город Богом, сходит он с неба, то есть он и сейчас находится у Бога, выше космо</w:t>
        <w:softHyphen/>
        <w:t>са, выше мира Ангелов.</w:t>
      </w:r>
    </w:p>
    <w:p>
      <w:pPr>
        <w:pStyle w:val="Style22"/>
        <w:rPr/>
      </w:pPr>
      <w:r>
        <w:rPr>
          <w:rStyle w:val="Fontstyle51"/>
        </w:rPr>
        <w:t>«Он имеет славу Божию. Светило его подобно драгоцен</w:t>
        <w:softHyphen/>
        <w:t xml:space="preserve">нейшему камню, как бы камню яспису кристалловидному» </w:t>
      </w:r>
      <w:r>
        <w:rPr>
          <w:rStyle w:val="Fontstyle52"/>
        </w:rPr>
        <w:t>(Откр. 21, 11). Первое, что говорится об этом городе, — что он имеет славу Божию, то есть он будет сиять славой Бога. Слава Божия — это свет торжества и могущества. Новый Иерусалим переполнен сиянием, наполнен светом без теней. Ведь свет Божий — это свет без теней, совершен</w:t>
        <w:softHyphen/>
        <w:t xml:space="preserve">но особый свет, который как бы обволакивает все. Есть параллель этому описанию у пророка Исаии: </w:t>
      </w:r>
      <w:r>
        <w:rPr>
          <w:rStyle w:val="Fontstyle50"/>
        </w:rPr>
        <w:t>«Восстань, светись, [Иерусалим], ибо пришел свет твой, и слава Господня взошла над тобою. Ибо вот, тьма покроет землю, и мрак — наро</w:t>
        <w:softHyphen/>
        <w:t>ды; а над тобою воссияет Господь, и слава Его явится над тобою. И придут народы к свету твоему, и цари — к восходящему над тобою сиянию. Возведи очи твои и посмотри вокруг: все они соби</w:t>
        <w:softHyphen/>
        <w:t>раются, идут к тебе; сыновья твои издалека идут и дочерей тво</w:t>
        <w:softHyphen/>
        <w:t>их на руках несут</w:t>
      </w:r>
      <w:r>
        <w:rPr>
          <w:rStyle w:val="Fontstyle50"/>
          <w:vertAlign w:val="superscript"/>
        </w:rPr>
        <w:t>160</w:t>
      </w:r>
      <w:r>
        <w:rPr>
          <w:rStyle w:val="Fontstyle50"/>
        </w:rPr>
        <w:t>. Тогда увидишь, и возрадуешься, и затре</w:t>
        <w:softHyphen/>
        <w:t>пещет и расширится сердце твое, потому что богатство моря обратится к тебе, достояние народов придет к тебе. Множество верблюдов покроет тебя — дромадеры из Мадиама и Ефы; все они из Савы придут, принесут золото и ладан и возвестят славу</w:t>
      </w:r>
    </w:p>
    <w:p>
      <w:pPr>
        <w:pStyle w:val="Style20"/>
        <w:rPr/>
      </w:pPr>
      <w:r>
        <w:rPr>
          <w:rStyle w:val="Fontstyle52"/>
        </w:rPr>
        <w:t>305</w:t>
      </w:r>
      <w:r>
        <w:br w:type="page"/>
      </w:r>
    </w:p>
    <w:p>
      <w:pPr>
        <w:pStyle w:val="Style24"/>
        <w:rPr/>
      </w:pPr>
      <w:r>
        <w:rPr>
          <w:rStyle w:val="Fontstyle50"/>
        </w:rPr>
        <w:t>Господа. Все овцы Кидарские будут собраны к тебе; овны Неваи-офские послужат тебе: взойдут на алтарь Мой жертвою благоу-годною, и Я прославлю дом славы Моей. Кто это летят, как обла</w:t>
        <w:softHyphen/>
        <w:t>ка, и как голуби — к голубятням своим? Так, Меня ждут острова и впереди их — корабли Фарсисские, чтобы перевезти сынов тво их издалека и с ними серебро их и золото их, во имя Господа Бога твоего и Святаго Израилева, потому что Он прославил тебя. Тогда сыновья иноземцев будут строить стены твои, и цари их — служить тебе; ибо во гневе Моем Я поражал тебя, но в благово</w:t>
        <w:softHyphen/>
        <w:t>лении Моем буду милостив к тебе. И будут всегда отверсты вра</w:t>
        <w:softHyphen/>
        <w:t>та твои, не будут затворяться ни днем ни ночью, чтобы при</w:t>
        <w:softHyphen/>
        <w:t>носимо было к тебе достояние народов и приводимы были цари их. Ибо народ и царства, которые не захотят служить тебе, — погибнут, и такие народы совершенно истребятся. Слава Лива</w:t>
        <w:softHyphen/>
        <w:t>на придет к тебе, кипарис и певг и вместе кедр, чтобы украсить место святилища Моего, и Я прославлю подножие ног Моих»</w:t>
      </w:r>
    </w:p>
    <w:p>
      <w:pPr>
        <w:pStyle w:val="Style20"/>
        <w:rPr/>
      </w:pPr>
      <w:r>
        <w:rPr>
          <w:rStyle w:val="Fontstyle52"/>
        </w:rPr>
        <w:t>(Ис. 60, 1-13).</w:t>
      </w:r>
    </w:p>
    <w:p>
      <w:pPr>
        <w:pStyle w:val="Style17"/>
        <w:rPr/>
      </w:pPr>
      <w:r>
        <w:rPr>
          <w:rStyle w:val="Fontstyle52"/>
        </w:rPr>
        <w:t>Собираются все народы и приносят все лучшее. Они идут со своими великими дарами, подготовленными, нара</w:t>
        <w:softHyphen/>
        <w:t>ботанными за все время земных лет. Верблюды — это сим</w:t>
        <w:softHyphen/>
        <w:t>вол богатства. Главное украшение города — кедр, ливан и кипарис. Они символизируют Крест — главное украше</w:t>
        <w:softHyphen/>
        <w:t>ние святого города. При наступлении великого сбора в новый Иерусалим произойдет явление Креста на небе. Как увидите, что небо сворачивается в свиток, и увидите Крест, знайте, что время сбора в новый Иерусалим при</w:t>
        <w:softHyphen/>
        <w:t xml:space="preserve">шло. </w:t>
      </w:r>
      <w:r>
        <w:rPr>
          <w:rStyle w:val="Fontstyle50"/>
        </w:rPr>
        <w:t xml:space="preserve">«Светило его подобно драгоценнейшему камню, как бы камню яспису кристалловидному» </w:t>
      </w:r>
      <w:r>
        <w:rPr>
          <w:rStyle w:val="Fontstyle52"/>
        </w:rPr>
        <w:t>(Откр. 21, 11). Зеленая, прозрачная, кристалловидная яшма с красивыми прожил-ками</w:t>
      </w:r>
      <w:r>
        <w:rPr>
          <w:rStyle w:val="Fontstyle52"/>
          <w:vertAlign w:val="superscript"/>
        </w:rPr>
        <w:t>161</w:t>
      </w:r>
      <w:r>
        <w:rPr>
          <w:rStyle w:val="Fontstyle52"/>
        </w:rPr>
        <w:t xml:space="preserve"> — таким будет светило города, излучающее славу Божию. Это Сам Бог. Чуть дальше будет сказано, что све</w:t>
        <w:softHyphen/>
        <w:t>тить будет Сам Бог. Но почему Он светит, как зеленый кристалл? Потому что переполнен жизнью, по этой же</w:t>
      </w:r>
    </w:p>
    <w:p>
      <w:pPr>
        <w:pStyle w:val="Style20"/>
        <w:rPr/>
      </w:pPr>
      <w:r>
        <w:rPr>
          <w:rStyle w:val="Fontstyle52"/>
        </w:rPr>
        <w:t>306</w:t>
      </w:r>
      <w:r>
        <w:br w:type="page"/>
      </w:r>
    </w:p>
    <w:p>
      <w:pPr>
        <w:pStyle w:val="Style17"/>
        <w:rPr/>
      </w:pPr>
      <w:r>
        <w:rPr>
          <w:rStyle w:val="Fontstyle52"/>
        </w:rPr>
        <w:t>причине и в день Святого Духа священнослужители Пра</w:t>
        <w:softHyphen/>
        <w:t>вославной Церкви обязательно переоблачаются в зеле</w:t>
        <w:softHyphen/>
        <w:t>ные одежды</w:t>
      </w:r>
      <w:r>
        <w:rPr>
          <w:rStyle w:val="Fontstyle52"/>
          <w:lang w:val="el-GR"/>
        </w:rPr>
        <w:t xml:space="preserve"> —</w:t>
      </w:r>
      <w:r>
        <w:rPr>
          <w:rStyle w:val="Fontstyle52"/>
        </w:rPr>
        <w:t xml:space="preserve"> как знак будущей славы.</w:t>
      </w:r>
    </w:p>
    <w:p>
      <w:pPr>
        <w:pStyle w:val="Style17"/>
        <w:rPr/>
      </w:pPr>
      <w:r>
        <w:rPr>
          <w:rStyle w:val="Fontstyle51"/>
        </w:rPr>
        <w:t>«Он имеет большую и высокую стену, имеет двенадцать ворот и на них двенадцать Ангелов; на воротах написаны име</w:t>
        <w:softHyphen/>
        <w:t xml:space="preserve">на двенадцати колен сынов Израилевых: с востока трое ворот, с севера трое ворот, с юга трое ворот, с запада трое ворот» </w:t>
      </w:r>
      <w:r>
        <w:rPr>
          <w:rStyle w:val="Fontstyle52"/>
        </w:rPr>
        <w:t>(Откр. 21, 12-13). Город имеет большую и высокую стену, то есть он великолепно защищен, чтобы никакое зло никогда в него не проникло. Стены означают великое ограждение Богом. Когда мы говорим о новом Иерусалиме, то подраз</w:t>
        <w:softHyphen/>
        <w:t>умеваем реальность материальную и символическую, свя</w:t>
        <w:softHyphen/>
        <w:t>занные между собой непосредственно. Охрана Бога будет проявлять себя как видимые стены, однако эти видимые стены одновременно являются отражением того, как Бог управляет миром. Это как икона: она тот же самый матери</w:t>
        <w:softHyphen/>
        <w:t>альный предмет, который выражает некие духовные реаль</w:t>
        <w:softHyphen/>
        <w:t>ности. И здесь то же самое. Высокая стена означает пол</w:t>
        <w:softHyphen/>
        <w:t>ную защиту Бога, а двенадцать ворот означают, что есть двенадцать путей, чтобы войти в город. Раньше были одни ворота в рай, а здесь их уже двенадцать. Почему? Двенад</w:t>
        <w:softHyphen/>
        <w:t>цать апостолов — это двенадцать ворот, ведущих в новый Иерусалим. Через апостолов и их преемников мы входим в этот город. К тому же двенадцать апостолов символизи</w:t>
        <w:softHyphen/>
        <w:t>руют собой единство Церкви.</w:t>
      </w:r>
    </w:p>
    <w:p>
      <w:pPr>
        <w:pStyle w:val="Style17"/>
        <w:rPr/>
      </w:pPr>
      <w:r>
        <w:rPr>
          <w:rStyle w:val="Fontstyle52"/>
        </w:rPr>
        <w:t>Ворота есть на всех четырех сторонах города, что</w:t>
        <w:softHyphen/>
        <w:t>бы показать, что народы собираются со всех краев зем</w:t>
        <w:softHyphen/>
        <w:t>ли. Новый Иерусалим — город для всех народов. У каж</w:t>
        <w:softHyphen/>
        <w:t>дых из двенадцати ворот стоит по одному Ангелу. Святой Андрей Кесарийский объясняет, что это те самые Ангелы, которые помогали в миссионерстве двенадцати апосто</w:t>
        <w:softHyphen/>
        <w:t>лам — Ангелы Хранители апостолов. Если у каждого хри</w:t>
        <w:softHyphen/>
        <w:t>стианина есть Ангел Хранитель, то насколько же велики</w:t>
      </w:r>
    </w:p>
    <w:p>
      <w:pPr>
        <w:pStyle w:val="Style20"/>
        <w:rPr/>
      </w:pPr>
      <w:r>
        <w:rPr>
          <w:rStyle w:val="Fontstyle52"/>
        </w:rPr>
        <w:t>307</w:t>
      </w:r>
      <w:r>
        <w:br w:type="page"/>
      </w:r>
    </w:p>
    <w:p>
      <w:pPr>
        <w:pStyle w:val="Style20"/>
        <w:rPr/>
      </w:pPr>
      <w:r>
        <w:rPr>
          <w:rStyle w:val="Fontstyle52"/>
        </w:rPr>
        <w:t>Ангелы Хранители апостолов. Например, мы знаем Анге</w:t>
        <w:softHyphen/>
        <w:t>ла Хранителя Богородицы, его звали Архангел Гавриил.</w:t>
      </w:r>
    </w:p>
    <w:p>
      <w:pPr>
        <w:pStyle w:val="Style17"/>
        <w:rPr/>
      </w:pPr>
      <w:r>
        <w:rPr>
          <w:rStyle w:val="Fontstyle51"/>
        </w:rPr>
        <w:t xml:space="preserve">«На воротах написаны имена двенадцати колен сынов Изра-илевых» </w:t>
      </w:r>
      <w:r>
        <w:rPr>
          <w:rStyle w:val="Fontstyle52"/>
        </w:rPr>
        <w:t>(Откр. 21, 12), то есть здесь подчеркивается, что этот город — исполнение той самой надежды, которая была у Авраама, Исаака и Иакова. То, чего они ждали, на что наде</w:t>
        <w:softHyphen/>
        <w:t>ялись, наконец, сбылось. Кроме того, на двенадцати воро</w:t>
        <w:softHyphen/>
        <w:t>тах написаны двенадцать имен колен Израилевых в знак того, что этот город — собрание христиан из иудеев и хри</w:t>
        <w:softHyphen/>
        <w:t>стиан из язычников, они собраны вместе во имя Христа.</w:t>
      </w:r>
    </w:p>
    <w:p>
      <w:pPr>
        <w:pStyle w:val="Style17"/>
        <w:rPr/>
      </w:pPr>
      <w:r>
        <w:rPr>
          <w:rStyle w:val="Fontstyle51"/>
        </w:rPr>
        <w:t>«Стена города имеет двенадцать оснований, и на них име</w:t>
        <w:softHyphen/>
        <w:t>на двенадцати Апостолов Агнца. Говоривший со мною имел золотую трость для измерения города и ворот его и стены его. Город расположен четвероугольником, и длина его такая же, как и широта. И измерил он город тростью на двенад</w:t>
        <w:softHyphen/>
        <w:t xml:space="preserve">цать тысяч стадий; длина и широта и высота его равны» </w:t>
      </w:r>
      <w:r>
        <w:rPr>
          <w:rStyle w:val="Fontstyle52"/>
        </w:rPr>
        <w:t>(Откр. 21, 14-16). Церковь Божия основана на одном кам</w:t>
        <w:softHyphen/>
        <w:t>не — Христе, а на Нем двенадцать других камней — апосто</w:t>
        <w:softHyphen/>
        <w:t>лов. Эти драгоценные камни, лежащие в основании стен, — святые апостолы, на которых основан город, так как их труды, их служение породили новый Иерусалим. Мы видим, что реальный материальный мир является выра</w:t>
        <w:softHyphen/>
        <w:t>жением видимых вещей.</w:t>
      </w:r>
    </w:p>
    <w:p>
      <w:pPr>
        <w:pStyle w:val="Style17"/>
        <w:rPr/>
      </w:pPr>
      <w:r>
        <w:rPr>
          <w:rStyle w:val="Fontstyle50"/>
        </w:rPr>
        <w:t xml:space="preserve">«Говоривший со мною имел золотую трость для измерения города и ворот его и стены его» </w:t>
      </w:r>
      <w:r>
        <w:rPr>
          <w:rStyle w:val="Fontstyle52"/>
        </w:rPr>
        <w:t>(Откр. 21, 15). Как и проро</w:t>
        <w:softHyphen/>
        <w:t xml:space="preserve">ку Иезекиилю, так и апостолу Иоанну Ангел показывает меру города, чтобы продемонстрировать, что этот город задуман и спроектирован Богом. Бог все делает </w:t>
      </w:r>
      <w:r>
        <w:rPr>
          <w:rStyle w:val="Fontstyle50"/>
        </w:rPr>
        <w:t xml:space="preserve">«мерою, числом и весом» </w:t>
      </w:r>
      <w:r>
        <w:rPr>
          <w:rStyle w:val="Fontstyle52"/>
        </w:rPr>
        <w:t>(Прем. 11, 21), как свидетельствует Кни</w:t>
        <w:softHyphen/>
        <w:t>га Премудрости Соломона. Действительно, Бог спроек</w:t>
        <w:softHyphen/>
        <w:t>тировал город и знает всех его жителей, поэтому и весь город измерен. Золотой же трость называется потому, что она нетленна.</w:t>
      </w:r>
    </w:p>
    <w:p>
      <w:pPr>
        <w:pStyle w:val="Style20"/>
        <w:rPr/>
      </w:pPr>
      <w:r>
        <w:rPr>
          <w:rStyle w:val="Fontstyle52"/>
        </w:rPr>
        <w:t>308</w:t>
      </w:r>
      <w:r>
        <w:br w:type="page"/>
      </w:r>
    </w:p>
    <w:p>
      <w:pPr>
        <w:pStyle w:val="Style17"/>
        <w:rPr/>
      </w:pPr>
      <w:r>
        <w:rPr>
          <w:rStyle w:val="Fontstyle50"/>
        </w:rPr>
        <w:t xml:space="preserve">«Город расположен четыреугольником, и длина его такая же, как и широта. И измерил он город тростью на двенадцать тысяч стадий; длина и широта и высота его равны» </w:t>
      </w:r>
      <w:r>
        <w:rPr>
          <w:rStyle w:val="Fontstyle52"/>
        </w:rPr>
        <w:t>(Откр.</w:t>
      </w:r>
      <w:r>
        <w:rPr>
          <w:rStyle w:val="Fontstyle52"/>
          <w:lang w:val="el-GR"/>
        </w:rPr>
        <w:t xml:space="preserve"> 21, 16). </w:t>
      </w:r>
      <w:r>
        <w:rPr>
          <w:rStyle w:val="Fontstyle52"/>
        </w:rPr>
        <w:t>Город описывается здесь как куб. Куб</w:t>
      </w:r>
      <w:r>
        <w:rPr>
          <w:rStyle w:val="Fontstyle52"/>
          <w:lang w:val="el-GR"/>
        </w:rPr>
        <w:t xml:space="preserve"> —</w:t>
      </w:r>
      <w:r>
        <w:rPr>
          <w:rStyle w:val="Fontstyle52"/>
        </w:rPr>
        <w:t xml:space="preserve"> правильный много</w:t>
        <w:softHyphen/>
        <w:t>гранник, каждая грань которого представляет собой ква</w:t>
        <w:softHyphen/>
        <w:t>драт (четырехугольник, у которого все углы прямые и все стороны равны). Устройство города в виде куба означает его твердость и прочность, потому что он равен по шири</w:t>
        <w:softHyphen/>
        <w:t xml:space="preserve">не, высоте и длине. </w:t>
      </w:r>
      <w:r>
        <w:rPr>
          <w:rStyle w:val="Fontstyle52"/>
          <w:spacing w:val="-20"/>
        </w:rPr>
        <w:t>То</w:t>
      </w:r>
      <w:r>
        <w:rPr>
          <w:rStyle w:val="Fontstyle52"/>
        </w:rPr>
        <w:t xml:space="preserve"> есть город абсолютно устойчив. Поэтому все престолы в алтарях православных храмов делаются квадратными. Четырехугольная форма престо</w:t>
        <w:softHyphen/>
        <w:t>ла символически изображает то, что на нем приносится жертва для всех четырех сторон света, что все концы зем</w:t>
        <w:softHyphen/>
        <w:t xml:space="preserve">ли призываются ко вкушению Тела и Крови Христовой. Стадия — это мера длины, равная 185 м. 12 000 стадий — 2 220 000 метров, или 2 220 километров. </w:t>
      </w:r>
      <w:r>
        <w:rPr>
          <w:rStyle w:val="Fontstyle52"/>
          <w:spacing w:val="-20"/>
        </w:rPr>
        <w:t>То</w:t>
      </w:r>
      <w:r>
        <w:rPr>
          <w:rStyle w:val="Fontstyle52"/>
        </w:rPr>
        <w:t xml:space="preserve"> есть небесный город, новый Иерусалим, представляет собой куб ребром в 2 220 километров. Важно помнить, что город — не един</w:t>
        <w:softHyphen/>
        <w:t>ственное место для обитания в вечности: некоторые будут жить в возвращенном раю, некоторые — на небе, а город станет центром, столицей вселенной.</w:t>
      </w:r>
    </w:p>
    <w:p>
      <w:pPr>
        <w:pStyle w:val="Style21"/>
        <w:rPr/>
      </w:pPr>
      <w:r>
        <w:rPr>
          <w:rStyle w:val="Fontstyle51"/>
        </w:rPr>
        <w:t>«И стену его измерил во сто сорок четыре локтя, мерою человеческою, какова мера и Ангела. Стена его построена из ясписа, а город был чистое золото, подобен чистому сте</w:t>
        <w:softHyphen/>
        <w:t>клу. Основания стены города украшены всякими драгоценны</w:t>
        <w:softHyphen/>
        <w:t>ми камнями: основание первое яспис, второе сапфир, третье халкидон, четвертое смарагд, пятое сардоникс, шестое сердо</w:t>
        <w:softHyphen/>
        <w:t>лик, седьмое хризолит, восьмое вирилл, девятое топаз, деся</w:t>
        <w:softHyphen/>
        <w:t>тое хризопрас, одиннадцатое гиацинт, двенадцатое аме</w:t>
        <w:softHyphen/>
        <w:t xml:space="preserve">тист» </w:t>
      </w:r>
      <w:r>
        <w:rPr>
          <w:rStyle w:val="Fontstyle52"/>
        </w:rPr>
        <w:t>(Откр. 21, 17-20). Что значит высота в 144 локтя? Поскольку указано, что мера Ангела совпадает с мерой человеческой, то можно использовать приблизительную цифру — полметра. Получается, что высота стены при</w:t>
        <w:softHyphen/>
      </w:r>
    </w:p>
    <w:p>
      <w:pPr>
        <w:pStyle w:val="Style20"/>
        <w:rPr/>
      </w:pPr>
      <w:r>
        <w:rPr>
          <w:rStyle w:val="Fontstyle52"/>
        </w:rPr>
        <w:t>309</w:t>
      </w:r>
      <w:r>
        <w:br w:type="page"/>
      </w:r>
    </w:p>
    <w:p>
      <w:pPr>
        <w:pStyle w:val="Style21"/>
        <w:rPr/>
      </w:pPr>
      <w:r>
        <w:rPr>
          <w:rStyle w:val="Fontstyle52"/>
        </w:rPr>
        <w:t>мерно 72 метра. Почему именно 144 локтя? Это двенад</w:t>
        <w:softHyphen/>
        <w:t>цать в квадрате — символическое обозначение полноты спасенных через проповедь двенадцати апостолов. Циф</w:t>
        <w:softHyphen/>
        <w:t>ровые выражения использованы еще и для обозначения совершенства, твердости и симметрии целостного здания Божией Церкви. Вот интересное наблюдение: Ангел изме</w:t>
        <w:softHyphen/>
        <w:t>рил стены мерой локтя. Значит, это мера, с одной сторо</w:t>
        <w:softHyphen/>
        <w:t>ны, человеческая, а с другой — мера и Ангела. Это говорит и о своеобразии, и о сходстве человека и Ангела. И чело</w:t>
        <w:softHyphen/>
        <w:t>век, и Ангел сотворены по образу Божиему, хотя человек в одном отношении больше, в другом — меньше Ангела. Мышление у них похожее. Поэтому указание на то, что у них мера общая, говорит о наличии некоего подобия между людьми и Ангелами.</w:t>
      </w:r>
    </w:p>
    <w:p>
      <w:pPr>
        <w:pStyle w:val="Style17"/>
        <w:rPr/>
      </w:pPr>
      <w:r>
        <w:rPr>
          <w:rStyle w:val="Fontstyle52"/>
        </w:rPr>
        <w:t>Стены города построены из зеленой кристалловидной яшмы. Город — чистое золото, он подобен чистому стеклу, потому что жители его светлы и чисты. Основание стены его украшено всякими драгоценными камнями. Основа</w:t>
        <w:softHyphen/>
        <w:t>ние первое — яспис, то есть яшма, зеленый прозрачный кристалл. Основание второе — небесно-синий сапфир. Третье — полупрозрачный разноцветный халкидон (хал</w:t>
        <w:softHyphen/>
        <w:t>цедон). Четвертое основание — смарагд (изумруд). Пятое</w:t>
      </w:r>
    </w:p>
    <w:p>
      <w:pPr>
        <w:pStyle w:val="Style20"/>
        <w:rPr/>
      </w:pPr>
      <w:r>
        <w:rPr>
          <w:rStyle w:val="Fontstyle52"/>
        </w:rPr>
        <w:t xml:space="preserve">— </w:t>
      </w:r>
      <w:r>
        <w:rPr>
          <w:rStyle w:val="Fontstyle52"/>
        </w:rPr>
        <w:t>камень сардоникс, с шелковистым блеском и корич</w:t>
        <w:softHyphen/>
        <w:t>невыми, черными и белыми тонкими полосами. Шестое</w:t>
      </w:r>
    </w:p>
    <w:p>
      <w:pPr>
        <w:pStyle w:val="Style20"/>
        <w:rPr/>
      </w:pPr>
      <w:r>
        <w:rPr>
          <w:rStyle w:val="Fontstyle52"/>
        </w:rPr>
        <w:t xml:space="preserve">— </w:t>
      </w:r>
      <w:r>
        <w:rPr>
          <w:rStyle w:val="Fontstyle52"/>
        </w:rPr>
        <w:t>оранжевый и красно-оранжевый самоцвет сердолик. Седьмое — золотисто-зеленый хризолит. Восьмое осно</w:t>
        <w:softHyphen/>
        <w:t>вание — зеленоватые, золотистые, розовые, малиновые прозрачные вириллы (бериллы). Девятое основание — белые, светло-голубые, желтоватые, винно-желтые, розо</w:t>
        <w:softHyphen/>
        <w:t>вые топазы. Десятое — это полупрозрачный голубовато-зеленый и зеленый хризопрас (хризопраз). Одиннадцатое</w:t>
      </w:r>
    </w:p>
    <w:p>
      <w:pPr>
        <w:pStyle w:val="Style20"/>
        <w:rPr/>
      </w:pPr>
      <w:r>
        <w:rPr>
          <w:rStyle w:val="Fontstyle52"/>
        </w:rPr>
        <w:t xml:space="preserve">— </w:t>
      </w:r>
      <w:r>
        <w:rPr>
          <w:rStyle w:val="Fontstyle52"/>
        </w:rPr>
        <w:t>прозрачный красный гиацинт. И двенадцатое основа</w:t>
        <w:softHyphen/>
        <w:t>ние — фиолетовый аметист.</w:t>
      </w:r>
    </w:p>
    <w:p>
      <w:pPr>
        <w:pStyle w:val="Style20"/>
        <w:rPr/>
      </w:pPr>
      <w:r>
        <w:rPr>
          <w:rStyle w:val="Fontstyle52"/>
        </w:rPr>
        <w:t>310</w:t>
      </w:r>
      <w:r>
        <w:br w:type="page"/>
      </w:r>
    </w:p>
    <w:p>
      <w:pPr>
        <w:pStyle w:val="Style22"/>
        <w:rPr/>
      </w:pPr>
      <w:r>
        <w:rPr>
          <w:rStyle w:val="Fontstyle51"/>
        </w:rPr>
        <w:t>«А двенадцать ворот — двенадцать жемчужин: каждые ворота были из одной жемчужины. Улица города — чистое золо</w:t>
        <w:softHyphen/>
        <w:t xml:space="preserve">то, как прозрачное стекло» </w:t>
      </w:r>
      <w:r>
        <w:rPr>
          <w:rStyle w:val="Fontstyle52"/>
        </w:rPr>
        <w:t xml:space="preserve">(Откр. 21, 21). У пророка Исаии есть похожее описание: </w:t>
      </w:r>
      <w:r>
        <w:rPr>
          <w:rStyle w:val="Fontstyle50"/>
        </w:rPr>
        <w:t xml:space="preserve">«Я положу камни твои на рубине и сделаю основание твое из сапфиров» </w:t>
      </w:r>
      <w:r>
        <w:rPr>
          <w:rStyle w:val="Fontstyle52"/>
        </w:rPr>
        <w:t>(Ис. 54, 11). И у пророка Моисея было сказано, что Бог положит на алмазах, сапфи</w:t>
        <w:softHyphen/>
        <w:t>рах и рубинах основание города. Почему именно на этих материалах? Дело в том, что когда Бог открывал Моисею подробности устройства нового Иерусалима, он, в част</w:t>
        <w:softHyphen/>
        <w:t>ности, повелел сделать священное облачение для перво</w:t>
        <w:softHyphen/>
        <w:t>священника. И одним из главных элементов этого облаче</w:t>
        <w:softHyphen/>
        <w:t>ния был так называемый наперсник — квадратный платок, надеваемый на грудь, с двенадцатью драгоценными камня</w:t>
        <w:softHyphen/>
        <w:t xml:space="preserve">ми. Вот как сказано об этом в Писании: </w:t>
      </w:r>
      <w:r>
        <w:rPr>
          <w:rStyle w:val="Fontstyle50"/>
        </w:rPr>
        <w:t>«Сделай наперсник судный искусною работою; сделай его такою же работою, как ефод: из золота, из голубой, пурпуровой и червленой [шерсти] и из крученого виссона сделай его; он должен быть четыреугольный, двойной, в пядень длиною и в пядень шириною; и вставь в него оправленные камни в четыре ряда; рядом: рубин, топаз, изумруд, — это один ряд; второй ряд: карбункул, сапфир и алмаз; третий ряд: яхонт, агат и аметист; четвертый ряд: хризолит, оникс и яспис; в золотых гнездах должны быть вставлены они. Сих камней должно быть двенадцать, по числу [двенадцати имен] сынов Израилевых, по именам их [и по рождению их]; на каж</w:t>
        <w:softHyphen/>
        <w:t>дом, как на печати, должно быть вырезано по одному имени из числа двенадцати колен. К наперснику сделай цепочки виты</w:t>
      </w:r>
      <w:r>
        <w:rPr>
          <w:rStyle w:val="Fontstyle51"/>
        </w:rPr>
        <w:t>і</w:t>
      </w:r>
      <w:r>
        <w:rPr>
          <w:rStyle w:val="Fontstyle50"/>
        </w:rPr>
        <w:t>е плетеною работою из чистого золота; и сделай к наперснику два кольца из золота и прикрепи два [золотых] кольца к двум кон</w:t>
        <w:softHyphen/>
        <w:t>цам наперсника; и вдень две плетеные цепочки из золота в оба кольца по [обоим] концам наперсника, а два конца двух цепочек прикрепи к двум гнездам и прикрепи к нарамникам ефода с лице</w:t>
        <w:softHyphen/>
        <w:t>вой стороны его; еще сделай два кольца золотых и прикрепи их к двум [другим] концам наперсника, на той стороне, которая</w:t>
      </w:r>
    </w:p>
    <w:p>
      <w:pPr>
        <w:pStyle w:val="Style20"/>
        <w:rPr/>
      </w:pPr>
      <w:r>
        <w:rPr>
          <w:rStyle w:val="Fontstyle52"/>
        </w:rPr>
        <w:t>311</w:t>
      </w:r>
      <w:r>
        <w:br w:type="page"/>
      </w:r>
    </w:p>
    <w:p>
      <w:pPr>
        <w:pStyle w:val="Style22"/>
        <w:rPr/>
      </w:pPr>
      <w:r>
        <w:rPr>
          <w:rStyle w:val="Fontstyle50"/>
        </w:rPr>
        <w:t>лежит к ефоду внутрь; также сделай два кольца золотых и при</w:t>
        <w:softHyphen/>
        <w:t>крепи их к двум нарамникам ефода снизу, с лицевой стороны его, у соединения его, над поясом ефода; и прикрепят наперсник кольцами его к кольцам ефода шнуром из голубой шерсти, что</w:t>
        <w:softHyphen/>
        <w:t>бы он был над поясом ефода, и чтоб не спадал наперсник с ефо-да. И бу дет носить Аарон имена сынов Израилевых на наперсни</w:t>
        <w:softHyphen/>
        <w:t>ке судном у сердца своего, когда будет входить во святилище, для постоянной памяти пред Господом. [И положи на наперсник судный витые цепочки, положи на оба конца наперсника, и поло</w:t>
        <w:softHyphen/>
        <w:t>жи оба гнезда на обоих плечах на нарамнике с лица.] На наперс</w:t>
        <w:softHyphen/>
        <w:t xml:space="preserve">ник судный возложи урим и туммим, и они будут у сердца Ааро-нова, когда будет он входить [во святилище] пред лице Господне; и будет Аарон всегда носить суд сынов Израилевых у сердца своего пред лицем Господним» </w:t>
      </w:r>
      <w:r>
        <w:rPr>
          <w:rStyle w:val="Fontstyle52"/>
        </w:rPr>
        <w:t>(Ис. 28, 15-30).</w:t>
      </w:r>
    </w:p>
    <w:p>
      <w:pPr>
        <w:pStyle w:val="Style17"/>
        <w:rPr/>
      </w:pPr>
      <w:r>
        <w:rPr>
          <w:rStyle w:val="Fontstyle52"/>
        </w:rPr>
        <w:t>Почему наперсник называется судным? На этот вопрос известный теолог Д. В. Щедровицкий в книге «Введение в Ветхий Завет» отвечает так: «Урим и туммим</w:t>
      </w:r>
    </w:p>
    <w:p>
      <w:pPr>
        <w:pStyle w:val="Style20"/>
        <w:rPr/>
      </w:pPr>
      <w:r>
        <w:rPr>
          <w:rStyle w:val="Fontstyle52"/>
        </w:rPr>
        <w:t xml:space="preserve">— </w:t>
      </w:r>
      <w:r>
        <w:rPr>
          <w:rStyle w:val="Fontstyle52"/>
        </w:rPr>
        <w:t>таинственное устройство, связанное с двенадцатью кам</w:t>
        <w:softHyphen/>
        <w:t>нями в наперснике и подробно в Библии не описанное,</w:t>
      </w:r>
    </w:p>
    <w:p>
      <w:pPr>
        <w:pStyle w:val="Style20"/>
        <w:rPr/>
      </w:pPr>
      <w:r>
        <w:rPr>
          <w:rStyle w:val="Fontstyle52"/>
        </w:rPr>
        <w:t xml:space="preserve">— </w:t>
      </w:r>
      <w:r>
        <w:rPr>
          <w:rStyle w:val="Fontstyle52"/>
        </w:rPr>
        <w:t>давало первосвященнику возможность непосредствен</w:t>
        <w:softHyphen/>
        <w:t>но вопрошать Господа о воле Его по отношению к народу и получать прямые, дарующие „совершенный свет", отве</w:t>
        <w:softHyphen/>
        <w:t>ты на конкретные вопросы. Ответы давались посредством драгоценных камней наперсника. В совокупности имена двенадцати колен Израиля содержат все 22 буквы древне</w:t>
        <w:softHyphen/>
        <w:t>еврейского алфавита. Из букв и складывались слова отве</w:t>
        <w:softHyphen/>
        <w:t>та. При этом на каждом камне имя соответствующего коле</w:t>
        <w:softHyphen/>
        <w:t>на было написано по кругу, каждая буква — на отдельной грани, и каждая грань закрывалась отдельным подвиж</w:t>
        <w:softHyphen/>
        <w:t>ным золотым „лепестком" оправы. Каждый из „лепестков" в свою очередь мог подниматься, открывая находящуюся под ним букву, или опускаться, покрывая ее. После специ</w:t>
        <w:softHyphen/>
        <w:t>альной молитвы и возглашаемого во всеуслышание вопро</w:t>
        <w:softHyphen/>
      </w:r>
    </w:p>
    <w:p>
      <w:pPr>
        <w:pStyle w:val="Style20"/>
        <w:rPr/>
      </w:pPr>
      <w:r>
        <w:rPr>
          <w:rStyle w:val="Fontstyle52"/>
        </w:rPr>
        <w:t>312</w:t>
      </w:r>
      <w:r>
        <w:br w:type="page"/>
      </w:r>
    </w:p>
    <w:p>
      <w:pPr>
        <w:pStyle w:val="Style20"/>
        <w:rPr/>
      </w:pPr>
      <w:r>
        <w:rPr>
          <w:rStyle w:val="Fontstyle52"/>
        </w:rPr>
        <w:t>са, обращенного к Господу, отдельные „лепестки" чудесным образом поднимались, из открытых граней драгоценных камней исходили разноцветные лучи, и буквы станови</w:t>
        <w:softHyphen/>
        <w:t>лись ясно видны. Из этих-то букв и составлялись слова, содержащие ответ свыше. Поскольку камни в наперснике были расположены в четыре ряда, соответственно и отве</w:t>
        <w:softHyphen/>
        <w:t>ты разделялись на четыре категории. Камни первого, верх</w:t>
        <w:softHyphen/>
        <w:t>него ряда давали ответы на вопросы, относящиеся к Бого</w:t>
        <w:softHyphen/>
        <w:t>служению, исполнению заповедей, нуждам священников и левитов; камни второго ряда — на вопросы, связанные с жизнью всего народа в целом (вопросы войны и мира, политики и экономики и т. п.); камни третьего ряда — на вопросы, относящиеся к жизни отдельных колен; нако</w:t>
        <w:softHyphen/>
        <w:t>нец, камни четвертого ряда открывали волю Всевышнего по отношению к отдельным людям. Так, например, о пре</w:t>
        <w:softHyphen/>
        <w:t>емнике Моисея — Иисусе Навине, который в определен</w:t>
        <w:softHyphen/>
        <w:t xml:space="preserve">ном смысле имел статус царя, Господь дал такое указание: </w:t>
      </w:r>
      <w:r>
        <w:rPr>
          <w:rStyle w:val="Fontstyle50"/>
        </w:rPr>
        <w:t xml:space="preserve">„И будет он обращаться к Елеазару священнику и спрашивать его о решении посредством урима пред Господом; и по его слову должны выходить, и по его слову должны входить он и все сыны Израилевы с ним и все общество" </w:t>
      </w:r>
      <w:r>
        <w:rPr>
          <w:rStyle w:val="Fontstyle52"/>
        </w:rPr>
        <w:t>(Числ. 27, 21). Во времена первого Храма от лица всего народа к первосвященни</w:t>
        <w:softHyphen/>
        <w:t xml:space="preserve">ку за ответом от Господа через урим и туммим обращался царь. Например, о царе Сауле, после того как Бог отверг его за тяжкие грехи, говорится: </w:t>
      </w:r>
      <w:r>
        <w:rPr>
          <w:rStyle w:val="Fontstyle50"/>
        </w:rPr>
        <w:t>„И вопросил Саул Господа; но Господь не отвечал ему ни во сне, ни чрез урим, ни чрез проро</w:t>
        <w:softHyphen/>
        <w:t xml:space="preserve">ков" </w:t>
      </w:r>
      <w:r>
        <w:rPr>
          <w:rStyle w:val="Fontstyle52"/>
        </w:rPr>
        <w:t>(1 Цар. 28, 6). В эпоху второго Храма, после вавилон</w:t>
        <w:softHyphen/>
        <w:t>ского пленения, урим и туммим были утрачены, как и мно</w:t>
        <w:softHyphen/>
        <w:t>гие другие священные предметы первого Храма. Поэтому первосвященник уже не мог прямо вопрошать Господа через урим и туммим. В Книге Ездры рассказывается о священниках, родословие которых вызывало сомнения в связи с тем, что генеалогические списки были утраче</w:t>
        <w:softHyphen/>
      </w:r>
    </w:p>
    <w:p>
      <w:pPr>
        <w:pStyle w:val="Style20"/>
        <w:rPr/>
      </w:pPr>
      <w:r>
        <w:rPr>
          <w:rStyle w:val="Fontstyle52"/>
        </w:rPr>
        <w:t>313</w:t>
      </w:r>
      <w:r>
        <w:br w:type="page"/>
      </w:r>
    </w:p>
    <w:p>
      <w:pPr>
        <w:pStyle w:val="Style20"/>
        <w:rPr/>
      </w:pPr>
      <w:r>
        <w:rPr>
          <w:rStyle w:val="Fontstyle52"/>
        </w:rPr>
        <w:t xml:space="preserve">ны после разрушения первого Храма. Они искали своей записи родословной и не нашлось ее, а потому исключены из священства. </w:t>
      </w:r>
      <w:r>
        <w:rPr>
          <w:rStyle w:val="Fontstyle50"/>
        </w:rPr>
        <w:t xml:space="preserve">„И Тиршафа сказал им, чтоб они не ели великой святыни, доколе не восстанет священник с уримом и туммимом" </w:t>
      </w:r>
      <w:r>
        <w:rPr>
          <w:rStyle w:val="Fontstyle52"/>
        </w:rPr>
        <w:t>(Ездр. 2, 62-63). Такие важные вопросы как вопрос о свя</w:t>
        <w:softHyphen/>
        <w:t>щенстве могли решаться только путем откровения свыше</w:t>
      </w:r>
    </w:p>
    <w:p>
      <w:pPr>
        <w:pStyle w:val="Style20"/>
        <w:rPr/>
      </w:pPr>
      <w:r>
        <w:rPr>
          <w:rStyle w:val="Fontstyle52"/>
        </w:rPr>
        <w:t xml:space="preserve">— </w:t>
      </w:r>
      <w:r>
        <w:rPr>
          <w:rStyle w:val="Fontstyle52"/>
        </w:rPr>
        <w:t>через урим и туммим».</w:t>
      </w:r>
    </w:p>
    <w:p>
      <w:pPr>
        <w:pStyle w:val="Style17"/>
        <w:rPr/>
      </w:pPr>
      <w:r>
        <w:rPr>
          <w:rStyle w:val="Fontstyle52"/>
        </w:rPr>
        <w:t>Итак, согласно толкованию святителя Андрея Кеса-рийского, двенадцать оснований города — это «двенадцать дорогих камней, восемь из них были носимы на нарамнике древнего первосвященника, а четыре — новые, дабы пока</w:t>
        <w:softHyphen/>
        <w:t xml:space="preserve">зать согласие Нового Завета с Ветхим и преимущество в нем просиявших». Значение этих двенадцати камней таково: «Основание первое — </w:t>
      </w:r>
      <w:r>
        <w:rPr>
          <w:rStyle w:val="Fontstyle50"/>
        </w:rPr>
        <w:t xml:space="preserve">яспис </w:t>
      </w:r>
      <w:r>
        <w:rPr>
          <w:rStyle w:val="Fontstyle52"/>
        </w:rPr>
        <w:t>— камень зеленовато</w:t>
        <w:softHyphen/>
        <w:t>го цвета, означает верховного апостола Петра, носившего в теле мертвость Христову и показавшего цветущую и неу</w:t>
        <w:softHyphen/>
        <w:t xml:space="preserve">вядаемую любовь к Нему; второе — </w:t>
      </w:r>
      <w:r>
        <w:rPr>
          <w:rStyle w:val="Fontstyle50"/>
        </w:rPr>
        <w:t xml:space="preserve">сапфир </w:t>
      </w:r>
      <w:r>
        <w:rPr>
          <w:rStyle w:val="Fontstyle52"/>
        </w:rPr>
        <w:t>— из которого бывает и лазурь, обозначает блаженного Павла, восхищен</w:t>
        <w:softHyphen/>
        <w:t xml:space="preserve">ного даже до третьего неба; третье — </w:t>
      </w:r>
      <w:r>
        <w:rPr>
          <w:rStyle w:val="Fontstyle50"/>
        </w:rPr>
        <w:t xml:space="preserve">халкидон </w:t>
      </w:r>
      <w:r>
        <w:rPr>
          <w:rStyle w:val="Fontstyle52"/>
        </w:rPr>
        <w:t>— видимо, то же, что и анеракс, который был в первосвященниче-ском нарамнике, означает блаженного Андрея Апосто</w:t>
        <w:softHyphen/>
        <w:t xml:space="preserve">ла, подобно углю, возженного Духом; четвертое — </w:t>
      </w:r>
      <w:r>
        <w:rPr>
          <w:rStyle w:val="Fontstyle50"/>
        </w:rPr>
        <w:t>смарагд</w:t>
      </w:r>
    </w:p>
    <w:p>
      <w:pPr>
        <w:pStyle w:val="Style20"/>
        <w:rPr/>
      </w:pPr>
      <w:r>
        <w:rPr>
          <w:rStyle w:val="Fontstyle52"/>
        </w:rPr>
        <w:t xml:space="preserve">— </w:t>
      </w:r>
      <w:r>
        <w:rPr>
          <w:rStyle w:val="Fontstyle52"/>
        </w:rPr>
        <w:t>имеющий зеленый цвет, питающийся елеем и от него получающий блеск и красоту, означает святого евангели</w:t>
        <w:softHyphen/>
        <w:t>ста Иоанна, Божественным елеем умягчающего происхо</w:t>
        <w:softHyphen/>
        <w:t>дящее в нас от грехов сожаление и уныние и драгоценным дарованием Богословия дарующего нам никогда не осла</w:t>
        <w:softHyphen/>
        <w:t xml:space="preserve">бевающую веру; пятое — </w:t>
      </w:r>
      <w:r>
        <w:rPr>
          <w:rStyle w:val="Fontstyle50"/>
        </w:rPr>
        <w:t xml:space="preserve">сардоникс, </w:t>
      </w:r>
      <w:r>
        <w:rPr>
          <w:rStyle w:val="Fontstyle52"/>
        </w:rPr>
        <w:t>камень, имеющий цвет блестящего человеческого ногтя, означает Иакова, пре</w:t>
        <w:softHyphen/>
        <w:t>жде других претерпевшего за Христа телесное умерщвле</w:t>
        <w:softHyphen/>
        <w:t xml:space="preserve">ние; шестое — </w:t>
      </w:r>
      <w:r>
        <w:rPr>
          <w:rStyle w:val="Fontstyle50"/>
        </w:rPr>
        <w:t xml:space="preserve">сардий </w:t>
      </w:r>
      <w:r>
        <w:rPr>
          <w:rStyle w:val="Fontstyle52"/>
        </w:rPr>
        <w:t>— оранжевый по цвету и блестящий камень этот, целебный при опухолях и язвах от железа, обозначает красоту добродетелей блаженного Филип</w:t>
        <w:softHyphen/>
      </w:r>
    </w:p>
    <w:p>
      <w:pPr>
        <w:pStyle w:val="Style20"/>
        <w:rPr/>
      </w:pPr>
      <w:r>
        <w:rPr>
          <w:rStyle w:val="Fontstyle52"/>
        </w:rPr>
        <w:t>314</w:t>
      </w:r>
      <w:r>
        <w:br w:type="page"/>
      </w:r>
    </w:p>
    <w:p>
      <w:pPr>
        <w:pStyle w:val="Style20"/>
        <w:rPr/>
      </w:pPr>
      <w:r>
        <w:rPr>
          <w:rStyle w:val="Fontstyle52"/>
        </w:rPr>
        <w:t>па, просвещаемую огнем Божественного Духа и врачую</w:t>
        <w:softHyphen/>
        <w:t xml:space="preserve">щую душевные язвы прельщенных; седьмое — </w:t>
      </w:r>
      <w:r>
        <w:rPr>
          <w:rStyle w:val="Fontstyle50"/>
        </w:rPr>
        <w:t>хризолиф</w:t>
      </w:r>
    </w:p>
    <w:p>
      <w:pPr>
        <w:pStyle w:val="Style20"/>
        <w:rPr/>
      </w:pPr>
      <w:r>
        <w:rPr>
          <w:rStyle w:val="Fontstyle52"/>
        </w:rPr>
        <w:t xml:space="preserve">— </w:t>
      </w:r>
      <w:r>
        <w:rPr>
          <w:rStyle w:val="Fontstyle52"/>
        </w:rPr>
        <w:t>блестящий подобно золоту, обозначает, быть может, Варфоломея, блистающего многоценными добродетеля</w:t>
        <w:softHyphen/>
        <w:t xml:space="preserve">ми и Божественною проповедью; осьмое — </w:t>
      </w:r>
      <w:r>
        <w:rPr>
          <w:rStyle w:val="Fontstyle50"/>
        </w:rPr>
        <w:t xml:space="preserve">вирилл </w:t>
      </w:r>
      <w:r>
        <w:rPr>
          <w:rStyle w:val="Fontstyle52"/>
        </w:rPr>
        <w:t>— имею</w:t>
        <w:softHyphen/>
        <w:t>щий цвет моря и воздуха, обозначает Фому, совершивше</w:t>
        <w:softHyphen/>
        <w:t>го дальнее путешествие для спасения индийцев; девятое</w:t>
      </w:r>
    </w:p>
    <w:p>
      <w:pPr>
        <w:pStyle w:val="Style20"/>
        <w:rPr/>
      </w:pPr>
      <w:r>
        <w:rPr>
          <w:rStyle w:val="Fontstyle52"/>
        </w:rPr>
        <w:t xml:space="preserve">— </w:t>
      </w:r>
      <w:r>
        <w:rPr>
          <w:rStyle w:val="Fontstyle50"/>
        </w:rPr>
        <w:t xml:space="preserve">топазий </w:t>
      </w:r>
      <w:r>
        <w:rPr>
          <w:rStyle w:val="Fontstyle52"/>
        </w:rPr>
        <w:t>— черный камень, источающий, как говорят, млекообразный сок, целебный для страждущих глазными болезнями, обозначает блаженного Матфея, который вра</w:t>
        <w:softHyphen/>
        <w:t>чует Евангелием слепых сердцем и напояет млеком ново</w:t>
        <w:softHyphen/>
        <w:t xml:space="preserve">рожденных в вере; десятое — </w:t>
      </w:r>
      <w:r>
        <w:rPr>
          <w:rStyle w:val="Fontstyle50"/>
        </w:rPr>
        <w:t xml:space="preserve">хрисопрас </w:t>
      </w:r>
      <w:r>
        <w:rPr>
          <w:rStyle w:val="Fontstyle52"/>
        </w:rPr>
        <w:t>— превосходящий по блеску самое золото, обозначает блаженного Фаддея, который Авгарю, царю эдесскому, благовестил означа</w:t>
        <w:softHyphen/>
        <w:t>емое золотом Царство Христово и мертвость в нем, зна</w:t>
        <w:softHyphen/>
        <w:t>менуемую прасом</w:t>
      </w:r>
      <w:r>
        <w:rPr>
          <w:rStyle w:val="Fontstyle52"/>
          <w:vertAlign w:val="superscript"/>
        </w:rPr>
        <w:t>162</w:t>
      </w:r>
      <w:r>
        <w:rPr>
          <w:rStyle w:val="Fontstyle52"/>
        </w:rPr>
        <w:t xml:space="preserve">; первоенадесять — </w:t>
      </w:r>
      <w:r>
        <w:rPr>
          <w:rStyle w:val="Fontstyle50"/>
        </w:rPr>
        <w:t xml:space="preserve">иакинф </w:t>
      </w:r>
      <w:r>
        <w:rPr>
          <w:rStyle w:val="Fontstyle52"/>
        </w:rPr>
        <w:t>— лазоре</w:t>
        <w:softHyphen/>
        <w:t xml:space="preserve">вый или небовидный гиацинт, правдоподобно обозначает Симона, как ревнителя Христовых дарований, имеющего небесное мудрование; второенадесять — </w:t>
      </w:r>
      <w:r>
        <w:rPr>
          <w:rStyle w:val="Fontstyle50"/>
        </w:rPr>
        <w:t xml:space="preserve">амефист </w:t>
      </w:r>
      <w:r>
        <w:rPr>
          <w:rStyle w:val="Fontstyle52"/>
        </w:rPr>
        <w:t>— багря</w:t>
        <w:softHyphen/>
        <w:t>ный по цвету камень, обозначает Матфия, удостоившего</w:t>
        <w:softHyphen/>
        <w:t>ся Божественного огня при разделении языков и за пла</w:t>
        <w:softHyphen/>
        <w:t>менное влечение благоугождать Избравшему заменивший место отпадшего». Двенадцать ворот города были устрое</w:t>
        <w:softHyphen/>
        <w:t>ны из двенадцати цельных жемчужин. «Двенадцать ворот,</w:t>
      </w:r>
    </w:p>
    <w:p>
      <w:pPr>
        <w:pStyle w:val="Style20"/>
        <w:rPr/>
      </w:pPr>
      <w:r>
        <w:rPr>
          <w:rStyle w:val="Fontstyle52"/>
        </w:rPr>
        <w:t xml:space="preserve">— </w:t>
      </w:r>
      <w:r>
        <w:rPr>
          <w:rStyle w:val="Fontstyle52"/>
        </w:rPr>
        <w:t>объясняет святой Андрей, — очевидно суть двенадцать учеников Христовых, через которых мы узнали дверь и путь жизни. Они же и двенадцать бисеров, как получив</w:t>
        <w:softHyphen/>
        <w:t>шие просвещение и блеск от единственного многоцен</w:t>
        <w:softHyphen/>
        <w:t>ного бисера — Христа. Улица города — чистое золото, как прозрачное стекло. Все эти подробности выражают одну и ту же мысль, что в небесной Церкви Божией все свято, чисто, прекрасно и устойчиво, все величественно, духов</w:t>
        <w:softHyphen/>
        <w:t>но и драгоценно». Двенадцать апостолов — двенадцать</w:t>
      </w:r>
    </w:p>
    <w:p>
      <w:pPr>
        <w:pStyle w:val="Style20"/>
        <w:rPr/>
      </w:pPr>
      <w:r>
        <w:rPr>
          <w:rStyle w:val="Fontstyle52"/>
        </w:rPr>
        <w:t>315</w:t>
      </w:r>
      <w:r>
        <w:br w:type="page"/>
      </w:r>
    </w:p>
    <w:p>
      <w:pPr>
        <w:pStyle w:val="Style20"/>
        <w:rPr/>
      </w:pPr>
      <w:r>
        <w:rPr>
          <w:rStyle w:val="Fontstyle52"/>
        </w:rPr>
        <w:t>жемчужин</w:t>
      </w:r>
      <w:r>
        <w:rPr>
          <w:rStyle w:val="Fontstyle52"/>
          <w:lang w:val="el-GR"/>
        </w:rPr>
        <w:t xml:space="preserve"> —</w:t>
      </w:r>
      <w:r>
        <w:rPr>
          <w:rStyle w:val="Fontstyle52"/>
        </w:rPr>
        <w:t xml:space="preserve"> получили свою красоту от великой небесной жемчужины, ибо Царство Небесное подобно человеку куп</w:t>
        <w:softHyphen/>
        <w:t>цу, который собирает хорошие жемчужины.</w:t>
      </w:r>
    </w:p>
    <w:p>
      <w:pPr>
        <w:pStyle w:val="Style17"/>
        <w:rPr/>
      </w:pPr>
      <w:r>
        <w:rPr>
          <w:rStyle w:val="Fontstyle51"/>
        </w:rPr>
        <w:t>«Храма же я не видел в нем, ибо Господь Бог Вседержи</w:t>
        <w:softHyphen/>
        <w:t xml:space="preserve">тель — храм его, и Агнец» </w:t>
      </w:r>
      <w:r>
        <w:rPr>
          <w:rStyle w:val="Fontstyle52"/>
        </w:rPr>
        <w:t>(Откр. 21, 22). Город без храма, ибо Господь Бог Вседержитель — храм его и Агнец. Агнец, закланный за грехи мира на земле, Сам становится Хра</w:t>
        <w:softHyphen/>
        <w:t>мом. Видимых церквей больше не будет, ведь наши зем</w:t>
        <w:softHyphen/>
        <w:t>ные храмы нужны для того, чтобы можно было попасть «в Самого Бога», Который является Храмом во всех нас. А тут благодать Отца Небесного и Святого Духа становят</w:t>
        <w:softHyphen/>
        <w:t xml:space="preserve">ся Храмом. Люди живут уже в Боге: Бог Отец, Бог Сын и Дух Святой — это Храм, в котором все они будут жить. Господь говорил: </w:t>
      </w:r>
      <w:r>
        <w:rPr>
          <w:rStyle w:val="Fontstyle50"/>
        </w:rPr>
        <w:t xml:space="preserve">«Я разрушу храм сей рукотворенный, и через три дня воздвигну другой, нерукотворенный» </w:t>
      </w:r>
      <w:r>
        <w:rPr>
          <w:rStyle w:val="Fontstyle52"/>
        </w:rPr>
        <w:t>(Мк. 14, 58). Он говорил о храме тела Своего. Храм тела Христова дости</w:t>
        <w:softHyphen/>
        <w:t>гает полноты, и он покрыт Богом Отцом и Святым Духом.</w:t>
      </w:r>
    </w:p>
    <w:p>
      <w:pPr>
        <w:pStyle w:val="Style21"/>
        <w:rPr/>
      </w:pPr>
      <w:r>
        <w:rPr>
          <w:rStyle w:val="Fontstyle51"/>
        </w:rPr>
        <w:t>«И город не имеет нужды ни в солнце, ни в луне для осве</w:t>
        <w:softHyphen/>
        <w:t>щения своего, ибо слава Божия осветила его, и светильник его — Агнец. Спасенные народы будут ходить во свете его, и цари земные принесут в него славу и честь свою. Ворота его не будут запираться днем; а ночи там не будет. И принесут в него славу и честь народов. И не войдет в него ничто нечи</w:t>
        <w:softHyphen/>
        <w:t>стое и никто преданный мерзости и лжи, а только те, кото</w:t>
        <w:softHyphen/>
        <w:t xml:space="preserve">рые написаны у Агнца в книге жизни» </w:t>
      </w:r>
      <w:r>
        <w:rPr>
          <w:rStyle w:val="Fontstyle52"/>
        </w:rPr>
        <w:t>(Откр. 21, 23-27). Ни солнца, ни луны в новом Иерусалиме не будет. В Писа</w:t>
        <w:softHyphen/>
        <w:t xml:space="preserve">нии есть такие слова: </w:t>
      </w:r>
      <w:r>
        <w:rPr>
          <w:rStyle w:val="Fontstyle50"/>
        </w:rPr>
        <w:t xml:space="preserve">«Днем солнце не поразит тебя, ни луна ночью» </w:t>
      </w:r>
      <w:r>
        <w:rPr>
          <w:rStyle w:val="Fontstyle52"/>
        </w:rPr>
        <w:t xml:space="preserve">(Пс. 120, 6); </w:t>
      </w:r>
      <w:r>
        <w:rPr>
          <w:rStyle w:val="Fontstyle50"/>
        </w:rPr>
        <w:t xml:space="preserve">«Господь будет охранять выхождение твое и вхождение твое отныне и вовек» </w:t>
      </w:r>
      <w:r>
        <w:rPr>
          <w:rStyle w:val="Fontstyle52"/>
        </w:rPr>
        <w:t>(Пс. 120, 8). В этих псал</w:t>
        <w:softHyphen/>
        <w:t>мах говорится как раз об этом городе, где уже нет ни солн</w:t>
        <w:softHyphen/>
        <w:t>ца, ни луны, потому что слава Господня осветила его. Све</w:t>
        <w:softHyphen/>
        <w:t>тильник его — Агнец, то есть Сам Иисус Христос, Который будет светить и покрывать Своим сиянием всех спасенных.</w:t>
      </w:r>
    </w:p>
    <w:p>
      <w:pPr>
        <w:pStyle w:val="Style20"/>
        <w:rPr/>
      </w:pPr>
      <w:r>
        <w:rPr>
          <w:rStyle w:val="Fontstyle52"/>
        </w:rPr>
        <w:t>316</w:t>
      </w:r>
      <w:r>
        <w:br w:type="page"/>
      </w:r>
    </w:p>
    <w:p>
      <w:pPr>
        <w:pStyle w:val="Style20"/>
        <w:rPr/>
      </w:pPr>
      <w:r>
        <w:rPr>
          <w:rStyle w:val="Fontstyle52"/>
        </w:rPr>
        <w:t>Люди будут смотреть в лицо Христа, и Христос будет смо</w:t>
        <w:softHyphen/>
        <w:t>треть на каждого. Ночи не будет потому, что она останет</w:t>
        <w:softHyphen/>
        <w:t>ся в геенне</w:t>
      </w:r>
      <w:r>
        <w:rPr>
          <w:rStyle w:val="Fontstyle52"/>
          <w:lang w:val="el-GR"/>
        </w:rPr>
        <w:t xml:space="preserve"> —</w:t>
      </w:r>
      <w:r>
        <w:rPr>
          <w:rStyle w:val="Fontstyle52"/>
        </w:rPr>
        <w:t xml:space="preserve"> во тьме кромешной. Ночь уйдет для жителей огненного озера, праведники будут жить в новом городе вечного мира, мира, который никогда не сменится вой</w:t>
        <w:softHyphen/>
        <w:t xml:space="preserve">ной. Сна в новом Иерусалиме тоже не будет, потому что отпадет нужда в нем. Человек будет переполнен жизнью и не будет утомляться. Как говорил пророк Исаия: </w:t>
      </w:r>
      <w:r>
        <w:rPr>
          <w:rStyle w:val="Fontstyle50"/>
        </w:rPr>
        <w:t>«Надею</w:t>
        <w:softHyphen/>
        <w:t xml:space="preserve">щиеся на Господа обновятся в силе: поднимут крылья, как орлы, потекут — и не устанут, пойдут — и не утомятся» </w:t>
      </w:r>
      <w:r>
        <w:rPr>
          <w:rStyle w:val="Fontstyle52"/>
        </w:rPr>
        <w:t xml:space="preserve">(Ис. 40, 31). Праведники обретут крылья и будут летать, не нуждаясь ни в сне, ни в отдыхе. </w:t>
      </w:r>
      <w:r>
        <w:rPr>
          <w:rStyle w:val="Fontstyle50"/>
        </w:rPr>
        <w:t xml:space="preserve">«Ворота его не будут запираться днем; а ночи там не будет» </w:t>
      </w:r>
      <w:r>
        <w:rPr>
          <w:rStyle w:val="Fontstyle52"/>
        </w:rPr>
        <w:t>(Откр. 21, 25). Ворота небесного горо</w:t>
        <w:softHyphen/>
        <w:t>да не будут запираться, потому что днем и нет их нужды запирать. Враг уничтожен — некому омрачать блаженную жизнь спасенных. Никакое зло не пройдет и не пропол</w:t>
        <w:softHyphen/>
        <w:t>зет в город, больше не будет ни грехопадений, ни злых помыслов.</w:t>
      </w:r>
    </w:p>
    <w:p>
      <w:pPr>
        <w:pStyle w:val="Style17"/>
        <w:rPr/>
      </w:pPr>
      <w:r>
        <w:rPr>
          <w:rStyle w:val="Fontstyle50"/>
        </w:rPr>
        <w:t xml:space="preserve">«И принесут в него славу и честь народов» </w:t>
      </w:r>
      <w:r>
        <w:rPr>
          <w:rStyle w:val="Fontstyle52"/>
        </w:rPr>
        <w:t>(Откр. 21, 26). К воскресшему Христу, в Его Фаворский свет принесут свою славу и честь все народы. Вся обновленная вселен</w:t>
        <w:softHyphen/>
        <w:t>ная будет стекаться к престолу Бога и Агнца. Уже сейчас мы видим начало этого процесса. Каждый народ старает</w:t>
        <w:softHyphen/>
        <w:t>ся в Церковь принести всю свою красоту: величествен</w:t>
        <w:softHyphen/>
        <w:t>ные храмы, украшенные традиционными национальными орнаментами, прекрасные иконы, роскошные облаче</w:t>
        <w:softHyphen/>
        <w:t>ния. Люди молятся на разных языках: татарском, румын</w:t>
        <w:softHyphen/>
        <w:t>ском, греческом и так далее. Все это — отблески той славы и пышности, которые ожидают спасенных в новом Иеруса</w:t>
        <w:softHyphen/>
        <w:t>лиме. В этот город войдет все лучшее, что создало челове</w:t>
        <w:softHyphen/>
        <w:t>чество. Произойдет глобализация, но «по Святой Троице» — на фундаменте, на основании, на камне, имя которому Иисус Христос. Глобализация земная — это вавилонская</w:t>
      </w:r>
    </w:p>
    <w:p>
      <w:pPr>
        <w:pStyle w:val="Style20"/>
        <w:rPr/>
      </w:pPr>
      <w:r>
        <w:rPr>
          <w:rStyle w:val="Fontstyle52"/>
        </w:rPr>
        <w:t>317</w:t>
      </w:r>
      <w:r>
        <w:br w:type="page"/>
      </w:r>
    </w:p>
    <w:p>
      <w:pPr>
        <w:pStyle w:val="Style17"/>
        <w:rPr/>
      </w:pPr>
      <w:r>
        <w:rPr>
          <w:rStyle w:val="Fontstyle52"/>
        </w:rPr>
        <w:t>блудница, которую ждет сожжение, а глобализация в горо</w:t>
        <w:softHyphen/>
        <w:t>де Бога</w:t>
      </w:r>
      <w:r>
        <w:rPr>
          <w:rStyle w:val="Fontstyle52"/>
          <w:lang w:val="el-GR"/>
        </w:rPr>
        <w:t xml:space="preserve"> —</w:t>
      </w:r>
      <w:r>
        <w:rPr>
          <w:rStyle w:val="Fontstyle52"/>
        </w:rPr>
        <w:t xml:space="preserve"> это вечное единство всех народов, поющих гимн радости перед воскресшим Иисусом Христом.</w:t>
      </w:r>
    </w:p>
    <w:p>
      <w:pPr>
        <w:pStyle w:val="Style17"/>
        <w:rPr/>
      </w:pPr>
      <w:r>
        <w:rPr>
          <w:rStyle w:val="Fontstyle51"/>
        </w:rPr>
        <w:t>«И не войдет в него ничто нечистое и никто преданный мерзости и лжи, а только те, которые написаны у Агнца в кни</w:t>
        <w:softHyphen/>
        <w:t xml:space="preserve">ге жизни» </w:t>
      </w:r>
      <w:r>
        <w:rPr>
          <w:rStyle w:val="Fontstyle52"/>
        </w:rPr>
        <w:t>(Откр. 21, 27). Только те, кто записан в Книге Жизни Бога, войдут в этот город, только крещенные в пра</w:t>
        <w:softHyphen/>
        <w:t>вославной вере имеют шансы на спасение, на вход в новый Иерусалим. Выбор будет всеми сделан, и после Крещения этого выбора уже не будет. Свобода выбора кончится. Что такое действие Божие в мире? Это так называемая теория вероятности, теория относительности, теория неопре</w:t>
        <w:softHyphen/>
        <w:t>деленности. Бог никого не неволит. Но даже Крещение не означает автоматического спасения, ведь мир не сво</w:t>
        <w:softHyphen/>
        <w:t>дим ни к каким механическим законам, им правит несколь</w:t>
        <w:softHyphen/>
        <w:t>ко свобод: свобода Бога, свобода людей и свобода Ангелов.</w:t>
      </w:r>
    </w:p>
    <w:p>
      <w:pPr>
        <w:pStyle w:val="Style20"/>
        <w:rPr/>
      </w:pPr>
      <w:r>
        <w:rPr>
          <w:rStyle w:val="Fontstyle52"/>
        </w:rPr>
        <w:t>318</w:t>
      </w:r>
      <w:r>
        <w:br w:type="page"/>
      </w:r>
    </w:p>
    <w:p>
      <w:pPr>
        <w:pStyle w:val="Style16"/>
        <w:rPr/>
      </w:pPr>
      <w:bookmarkStart w:id="21" w:name="bookmark21"/>
      <w:r>
        <w:rPr>
          <w:rStyle w:val="Fontstyle48"/>
        </w:rPr>
        <w:t>Г</w:t>
      </w:r>
      <w:bookmarkEnd w:id="21"/>
      <w:r>
        <w:rPr>
          <w:rStyle w:val="Fontstyle48"/>
        </w:rPr>
        <w:t>лава двадцать вторая</w:t>
      </w:r>
    </w:p>
    <w:p>
      <w:pPr>
        <w:pStyle w:val="Style17"/>
        <w:rPr/>
      </w:pPr>
      <w:r>
        <w:rPr>
          <w:rStyle w:val="Fontstyle51"/>
        </w:rPr>
        <w:t>«И показал мне чистую реку воды жизни, светлую, как кри</w:t>
        <w:softHyphen/>
        <w:t xml:space="preserve">сталл, исходящую от престола Бога и Агнца» </w:t>
      </w:r>
      <w:r>
        <w:rPr>
          <w:rStyle w:val="Fontstyle52"/>
        </w:rPr>
        <w:t>(Откр. 22, 1). В сердцевине самого города, нового Иерусалима, протека</w:t>
        <w:softHyphen/>
        <w:t>ет удивительно чистая река воды жизни, светлая, как кри</w:t>
        <w:softHyphen/>
        <w:t>сталл, исходящая от Престола Бога и Агнца. Что это за вода жизни? Это благодать Господа Бога, Духа Святого. Святой Дух — третья ипостась Святой Троицы. Дух Святой исхо</w:t>
        <w:softHyphen/>
        <w:t>дит от Бога Отца, а через Сына изливается на все творение. Как и предсказывали пророки, вода жизни — Дух Святой, Который излился теперь на людей. Дар, данный апостолам в день Пятидесятницы, станет явным после конца мира — этот дар и является сердцевиной, самой главной надеждой христиан. Почему он называется водой жизни? Потому что тот, кто выпьет этой воды, будет жить вечно. Эта вода жиз</w:t>
        <w:softHyphen/>
        <w:t xml:space="preserve">ни, вода бессмертия, наполняет человека так, что он уже больше не будет жаждать никогда. Как и сказал Господь: </w:t>
      </w:r>
      <w:r>
        <w:rPr>
          <w:rStyle w:val="Fontstyle50"/>
        </w:rPr>
        <w:t>«Вся</w:t>
        <w:softHyphen/>
        <w:t>кий, пьющий воду сию, возжаждет опять, а кто будет пить воду, которую Я дам ему, тот не будет жаждать вовек; но вода, кото</w:t>
        <w:softHyphen/>
        <w:t xml:space="preserve">рую Я дам ему, сделается в нем источником воды, текущей в жизнь вечную» </w:t>
      </w:r>
      <w:r>
        <w:rPr>
          <w:rStyle w:val="Fontstyle52"/>
        </w:rPr>
        <w:t>(Ин. 4, 13-14). «Рекою, исходящею из Церкви, — объясняет святой Андрей Кесарийский, — называется ино</w:t>
        <w:softHyphen/>
        <w:t>сказательно крещение пакибытия, потому что омываемые в нем действием Духа Святого делаются чистейшими снега и кристалла. А протекающая по горнему Иерусалиму полная воды Божия река есть исходящий от Бога Отца Дух Живот</w:t>
        <w:softHyphen/>
        <w:t>ворящий, напояющий чрез Ангела и высшие силы, именуе</w:t>
        <w:softHyphen/>
      </w:r>
    </w:p>
    <w:p>
      <w:pPr>
        <w:pStyle w:val="Style20"/>
        <w:rPr/>
      </w:pPr>
      <w:r>
        <w:rPr>
          <w:rStyle w:val="Fontstyle52"/>
        </w:rPr>
        <w:t>319</w:t>
      </w:r>
      <w:r>
        <w:br w:type="page"/>
      </w:r>
    </w:p>
    <w:p>
      <w:pPr>
        <w:pStyle w:val="Style17"/>
        <w:rPr/>
      </w:pPr>
      <w:r>
        <w:rPr>
          <w:rStyle w:val="Fontstyle52"/>
        </w:rPr>
        <w:t>мые престолами Божиими, и стогны святого города, то есть жителей его». Престолом Бога Отца и Его Сына являются высшие небесные силы, которые так и называются — Пре</w:t>
        <w:softHyphen/>
        <w:t>столами. Часто на иконах их изображают в виде огненных колес или в виде колес с множеством глаз на ободьях. Это высшие небесные силы, первыми принимающие на себя излияния Святого Духа, и далее от них Он ниспускается на все творение.</w:t>
      </w:r>
    </w:p>
    <w:p>
      <w:pPr>
        <w:pStyle w:val="Style17"/>
        <w:rPr/>
      </w:pPr>
      <w:r>
        <w:rPr>
          <w:rStyle w:val="Fontstyle52"/>
        </w:rPr>
        <w:t xml:space="preserve">И вот здесь апостол Иоанн говорит, что видел </w:t>
      </w:r>
      <w:r>
        <w:rPr>
          <w:rStyle w:val="Fontstyle50"/>
        </w:rPr>
        <w:t xml:space="preserve">«чистую реку воды жизни» </w:t>
      </w:r>
      <w:r>
        <w:rPr>
          <w:rStyle w:val="Fontstyle52"/>
        </w:rPr>
        <w:t>(Откр. 22, 1). Река Божия наполнилась, как и обещал древний пророк, то есть достигла нас. Если рань</w:t>
        <w:softHyphen/>
        <w:t>ше люди чувствовали только ручейки, пили от источни</w:t>
        <w:softHyphen/>
        <w:t>ка, то теперь сама жизнь вливается в этот мир и наполняет его. И наполняет настолько, что не оставляет места ничему скверному, а, напротив, делает человека сверхмогуществен</w:t>
        <w:softHyphen/>
        <w:t>ным, сверхсильным, поэтому она и есть чистейшая вода жиз</w:t>
        <w:softHyphen/>
        <w:t>ни. Чистейший Святой Дух, исходящий от Бога Отца через Христа, вливается в сердца людей, очищая всякого челове</w:t>
        <w:softHyphen/>
        <w:t>ка. И именно об этом говорят древние пророки. Похожее видение было у пророка Иезекииля — его глазам предстал удивительный новый Иерусалим и Храм, то есть тело Хри</w:t>
        <w:softHyphen/>
        <w:t xml:space="preserve">ста: </w:t>
      </w:r>
      <w:r>
        <w:rPr>
          <w:rStyle w:val="Fontstyle50"/>
        </w:rPr>
        <w:t>«Потом привел он меня обратно к дверям храма, и вот, из-под порога храма течет вода на восток, ибо храм стоял лицом на вос</w:t>
        <w:softHyphen/>
        <w:t>ток, и вода текла из-под правого бока храма, по южную сторону жертвенника.</w:t>
      </w:r>
      <w:r>
        <w:rPr>
          <w:rStyle w:val="Fontstyle50"/>
          <w:vertAlign w:val="superscript"/>
        </w:rPr>
        <w:t>163</w:t>
      </w:r>
      <w:r>
        <w:rPr>
          <w:rStyle w:val="Fontstyle50"/>
        </w:rPr>
        <w:t xml:space="preserve"> И вывел меня северными воротами, и внешним путем обвел меня к внешним воротам, путем, обращенным к вос</w:t>
        <w:softHyphen/>
        <w:t xml:space="preserve">току; и вот, вода течет по правую сторону. Когда тот муж пошел на восток, то в руке держал шнур, и отмерил тысячу локтей, и повел меня по воде; воды было по лодыжку» </w:t>
      </w:r>
      <w:r>
        <w:rPr>
          <w:rStyle w:val="Fontstyle52"/>
        </w:rPr>
        <w:t>(Иез. 47, 1-3). Все время на восток и направо, потому что это восточная вода, вода правой жизни, ведь имя Бога — Восток востоков. Восток — это место, где восходит солнце, поэтому источник света — Бог — и называется Востоком в Писании. И вода течет в вос-</w:t>
      </w:r>
    </w:p>
    <w:p>
      <w:pPr>
        <w:pStyle w:val="Style20"/>
        <w:rPr/>
      </w:pPr>
      <w:r>
        <w:rPr>
          <w:rStyle w:val="Fontstyle52"/>
        </w:rPr>
        <w:t>320</w:t>
      </w:r>
      <w:r>
        <w:br w:type="page"/>
      </w:r>
    </w:p>
    <w:p>
      <w:pPr>
        <w:pStyle w:val="Style20"/>
        <w:rPr/>
      </w:pPr>
      <w:r>
        <w:rPr>
          <w:rStyle w:val="Fontstyle52"/>
        </w:rPr>
        <w:t xml:space="preserve">точном направлении, потому что приводит людей к Творцу. В Писании сказано, что </w:t>
      </w:r>
      <w:r>
        <w:rPr>
          <w:rStyle w:val="Fontstyle50"/>
        </w:rPr>
        <w:t xml:space="preserve">«все мы одним Духом крестились в одно тело, Иудеи или Еллины, рабы или свободным, и все напоены одним Духом» </w:t>
      </w:r>
      <w:r>
        <w:rPr>
          <w:rStyle w:val="Fontstyle52"/>
        </w:rPr>
        <w:t>(1 Кор. 12, 13). Итак, вода Святого Духа влечет нас на восток, к Богу, к раю. И источник живой воды — Святого Духа — находится у Бога Отца. Можно даже сказать, что вода обладает некоторыми свойствами по аналогии со Святым Духом, то есть она есть символ неких невидимых вещей.</w:t>
      </w:r>
    </w:p>
    <w:p>
      <w:pPr>
        <w:pStyle w:val="Style22"/>
        <w:rPr/>
      </w:pPr>
      <w:r>
        <w:rPr>
          <w:rStyle w:val="Fontstyle52"/>
        </w:rPr>
        <w:t xml:space="preserve">Дальше пророк Иезекииль описывает реку живой воды так: </w:t>
      </w:r>
      <w:r>
        <w:rPr>
          <w:rStyle w:val="Fontstyle50"/>
        </w:rPr>
        <w:t>«И [еще] отмерил тыісячу, и повел меня по воде; воды было по колено. И еще отмерил тысячу, и повел меня; воды было по пояс</w:t>
        <w:softHyphen/>
        <w:t>ницу. И еще отмерил тысячу, и уже тут был такой поток, через который я не мог идти, потому что вода была так высока, что надлежало плыть, а переходить нельзя было этот поток. И сказал мне: „видел, сын человеческий?,, и повел меня обратно к берегу этого потока.</w:t>
      </w:r>
      <w:r>
        <w:rPr>
          <w:rStyle w:val="Fontstyle50"/>
          <w:vertAlign w:val="superscript"/>
        </w:rPr>
        <w:t>164</w:t>
      </w:r>
      <w:r>
        <w:rPr>
          <w:rStyle w:val="Fontstyle50"/>
        </w:rPr>
        <w:t xml:space="preserve"> И когда я пришел назад, и вот, на берегах потока мно</w:t>
        <w:softHyphen/>
        <w:t>го было дерев по ту и другую сторону. И сказал мне: эта вода течет в восточную сторону земли, сойдет на равнину и войдет в море; и воды его сделаются здоровыми.</w:t>
      </w:r>
      <w:r>
        <w:rPr>
          <w:rStyle w:val="Fontstyle50"/>
          <w:vertAlign w:val="superscript"/>
        </w:rPr>
        <w:t>165</w:t>
      </w:r>
      <w:r>
        <w:rPr>
          <w:rStyle w:val="Fontstyle50"/>
        </w:rPr>
        <w:t xml:space="preserve"> И всякое живущее существо, пре</w:t>
        <w:softHyphen/>
        <w:t>смыкающееся там, где войдут две струи, будет живо; и рыбы будет весьма много, потому что войдет туда эта вода, и воды [в море] сделаются здоровыми, и, куда войдет этот поток, все будет живо там. И будут стоять подле него рыіболовы от Ен-Гадди до Эглаи-ма, будут закидывать сети. Рыба будет в своем виде и, как в боль</w:t>
        <w:softHyphen/>
        <w:t>шом море, рыібы будет весьма много. Болота его и лужи его, кото рыіе не сделаются здоровыми, будут оставлены для соли. У потока по берегам его, с той и другой стороны, будут расти всякие дерева, доставляющие пищу: листья их не будут увядать, и плоды на них не будут истощаться; каждый месяц будут созревать новыіе, пото му что вода для них течет из святилища; плоды их будут употре</w:t>
        <w:softHyphen/>
        <w:t xml:space="preserve">бляемы в пищу, а листья на врачевание» </w:t>
      </w:r>
      <w:r>
        <w:rPr>
          <w:rStyle w:val="Fontstyle52"/>
        </w:rPr>
        <w:t>(Иез. 47, 4-12).</w:t>
      </w:r>
    </w:p>
    <w:p>
      <w:pPr>
        <w:pStyle w:val="Style17"/>
        <w:rPr/>
      </w:pPr>
      <w:r>
        <w:rPr>
          <w:rStyle w:val="Fontstyle52"/>
        </w:rPr>
        <w:t>Рыба в этом видении — это люди. Помните, Господь ска</w:t>
        <w:softHyphen/>
        <w:t xml:space="preserve">зал: </w:t>
      </w:r>
      <w:r>
        <w:rPr>
          <w:rStyle w:val="Fontstyle50"/>
        </w:rPr>
        <w:t xml:space="preserve">«Я сделаю вас ловцами человеков» </w:t>
      </w:r>
      <w:r>
        <w:rPr>
          <w:rStyle w:val="Fontstyle52"/>
        </w:rPr>
        <w:t>(Мф. 4, 19). И апостолы</w:t>
      </w:r>
    </w:p>
    <w:p>
      <w:pPr>
        <w:pStyle w:val="Style20"/>
        <w:rPr/>
      </w:pPr>
      <w:r>
        <w:rPr>
          <w:rStyle w:val="Fontstyle52"/>
        </w:rPr>
        <w:t>321</w:t>
      </w:r>
      <w:r>
        <w:br w:type="page"/>
      </w:r>
    </w:p>
    <w:p>
      <w:pPr>
        <w:pStyle w:val="Style17"/>
        <w:rPr/>
      </w:pPr>
      <w:r>
        <w:rPr>
          <w:rStyle w:val="Fontstyle52"/>
        </w:rPr>
        <w:t>действительно при помощи Святого Духа совершили вели</w:t>
        <w:softHyphen/>
        <w:t>кий улов среди всего человечества. И по сей день этот улов продолжается. Дух уже пришел, и источник уже забил — тот самый поток, который видел Иоанн в Апокалипсисе, уже течет по земле, а Церковь Божия является каналом, руслом, по которому течет вода живая. А по берегам стоят рыболо</w:t>
        <w:softHyphen/>
        <w:t>вы, «ловят» и «оживляют» людей, наполняют их жизнью. Люди, пропитанные Божественным сиянием, оживают.</w:t>
      </w:r>
    </w:p>
    <w:p>
      <w:pPr>
        <w:pStyle w:val="Style22"/>
        <w:rPr/>
      </w:pPr>
      <w:r>
        <w:rPr>
          <w:rStyle w:val="Fontstyle52"/>
        </w:rPr>
        <w:t xml:space="preserve">Второе пророчество о живом потоке воды записано в Книге пророка Захарии: </w:t>
      </w:r>
      <w:r>
        <w:rPr>
          <w:rStyle w:val="Fontstyle50"/>
        </w:rPr>
        <w:t>«И будет в тот день: не станет све</w:t>
        <w:softHyphen/>
        <w:t>та, светила удалятся. День этот будет единственный, ведомый только Господу: ни день, ни ночь; лишь в вечернее время явится свет.</w:t>
      </w:r>
      <w:r>
        <w:rPr>
          <w:rStyle w:val="Fontstyle50"/>
          <w:vertAlign w:val="superscript"/>
        </w:rPr>
        <w:t>166</w:t>
      </w:r>
      <w:r>
        <w:rPr>
          <w:rStyle w:val="Fontstyle50"/>
        </w:rPr>
        <w:t xml:space="preserve"> И будет в тот день</w:t>
      </w:r>
      <w:r>
        <w:rPr>
          <w:rStyle w:val="Fontstyle50"/>
          <w:vertAlign w:val="superscript"/>
        </w:rPr>
        <w:t>167</w:t>
      </w:r>
      <w:r>
        <w:rPr>
          <w:rStyle w:val="Fontstyle50"/>
        </w:rPr>
        <w:t>, живыіе воды потекут из Иерусали</w:t>
        <w:softHyphen/>
        <w:t>ма, половина их к морю восточному и половина их к морю запад</w:t>
        <w:softHyphen/>
        <w:t>ному: летом и зимой так будет. И Господь будет Царем над всею землею; в тот день будет Господь един, и имя Его едино. Вся эта земля будет, как равнина, от Гаваона до Реммона, на юг от Иеру</w:t>
        <w:softHyphen/>
        <w:t xml:space="preserve">салима, который высоко будет стоять на своем месте и населится от ворот Вениаминовых до места первых ворот, до угловых ворот, и от башни Анамеила до царских точил. И будут жить в нем, и проклятия не будет более, но будет стоять Иерусалим безопасно» </w:t>
      </w:r>
      <w:r>
        <w:rPr>
          <w:rStyle w:val="Fontstyle52"/>
        </w:rPr>
        <w:t>(Зах. 14, 6-11). Так что живая вода была предсказана, и она пришла — для очищения всякой скверны и всякой нечисто</w:t>
        <w:softHyphen/>
        <w:t>ты. И будет она питать людей всегда, в вечности, Дух Святой станет пищей для спасенных.</w:t>
      </w:r>
    </w:p>
    <w:p>
      <w:pPr>
        <w:pStyle w:val="Style17"/>
        <w:rPr/>
      </w:pPr>
      <w:r>
        <w:rPr>
          <w:rStyle w:val="Fontstyle52"/>
        </w:rPr>
        <w:t xml:space="preserve">Вернемся к Откровению. </w:t>
      </w:r>
      <w:r>
        <w:rPr>
          <w:rStyle w:val="Fontstyle51"/>
        </w:rPr>
        <w:t xml:space="preserve">«Среди улицы его, и по ту и по другую сторону реки, древо жизни, двенадцать [раз] приносящее плоды, дающее на каждый месяц плод свой; и листья дерева — для исцеления народов» </w:t>
      </w:r>
      <w:r>
        <w:rPr>
          <w:rStyle w:val="Fontstyle52"/>
        </w:rPr>
        <w:t xml:space="preserve">(Откр. 22, 2). Улицы нового Иерусалима — это святые, живущие в нем. И посреди этих улиц Иоанн Богослов видит Дерево Жизни. Древо Жизни — это Иисус Христос. В Книге Притчей царя Соломона сказано, что </w:t>
      </w:r>
      <w:r>
        <w:rPr>
          <w:rStyle w:val="Fontstyle50"/>
        </w:rPr>
        <w:t>пре</w:t>
        <w:softHyphen/>
        <w:t xml:space="preserve">мудрость есть дерево жизни для всех, кто приходит к </w:t>
      </w:r>
      <w:r>
        <w:rPr>
          <w:rStyle w:val="Fontstyle52"/>
        </w:rPr>
        <w:t>ней</w:t>
      </w:r>
      <w:r>
        <w:rPr>
          <w:rStyle w:val="Fontstyle52"/>
          <w:vertAlign w:val="superscript"/>
        </w:rPr>
        <w:t>168</w:t>
      </w:r>
      <w:r>
        <w:rPr>
          <w:rStyle w:val="Fontstyle52"/>
        </w:rPr>
        <w:t>, то</w:t>
      </w:r>
    </w:p>
    <w:p>
      <w:pPr>
        <w:pStyle w:val="Style20"/>
        <w:rPr/>
      </w:pPr>
      <w:r>
        <w:rPr>
          <w:rStyle w:val="Fontstyle52"/>
        </w:rPr>
        <w:t>322</w:t>
      </w:r>
      <w:r>
        <w:br w:type="page"/>
      </w:r>
    </w:p>
    <w:p>
      <w:pPr>
        <w:pStyle w:val="Style17"/>
        <w:rPr/>
      </w:pPr>
      <w:r>
        <w:rPr>
          <w:rStyle w:val="Fontstyle52"/>
        </w:rPr>
        <w:t>есть вкушающий от Премудрости никогда не умрет. Дере</w:t>
        <w:softHyphen/>
        <w:t>во жизни упоминается и в самом начале Библии</w:t>
      </w:r>
      <w:r>
        <w:rPr>
          <w:rStyle w:val="Fontstyle52"/>
          <w:lang w:val="el-GR"/>
        </w:rPr>
        <w:t xml:space="preserve"> —</w:t>
      </w:r>
      <w:r>
        <w:rPr>
          <w:rStyle w:val="Fontstyle52"/>
        </w:rPr>
        <w:t xml:space="preserve"> Господь насадил его посреди рая (Быт. 3, 22). Бог не допустил до него людей после грехопадения. Человек стал смертным, так как потерял возможность вкушать от Древа Жизни. В резуль</w:t>
        <w:softHyphen/>
        <w:t>тате грехопадения изменился и окружающий мир. Извеч</w:t>
        <w:softHyphen/>
        <w:t>ная гармония между природой и человеком нарушилась. Теперь стихии ему стали враждебны. Наводнения, урага</w:t>
        <w:softHyphen/>
        <w:t>ны, землетрясения, жара, засуха могут погубить его. Зем</w:t>
        <w:softHyphen/>
        <w:t>ля уже не будет сама собой рождать все — ее надо возделы</w:t>
        <w:softHyphen/>
        <w:t>вать «в поте лица», а она будет производить на свет «терния и колючки». И звери уже не друзья, а враги человека. Вся тварь покоряется «рабству тления». И она вместе с челове</w:t>
        <w:softHyphen/>
        <w:t xml:space="preserve">ком будет «ждать освобождения», </w:t>
      </w:r>
      <w:r>
        <w:rPr>
          <w:rStyle w:val="Fontstyle50"/>
        </w:rPr>
        <w:t>«ибо тварь с надеждою ожи</w:t>
        <w:softHyphen/>
        <w:t>дает откровения сынов Божиих, потому что тварь покорилась суе</w:t>
        <w:softHyphen/>
        <w:t>те не добровольно, но по воле покорившего ее, в надежде, что и сама тварь освобождена будет от рабства тлению в свободу славы детей Божиих от этого рабства, потому что покорилась суете не добро</w:t>
        <w:softHyphen/>
        <w:t xml:space="preserve">вольно, но по вине человека» </w:t>
      </w:r>
      <w:r>
        <w:rPr>
          <w:rStyle w:val="Fontstyle52"/>
        </w:rPr>
        <w:t>(Рим. 8, 19-21). После Воскресе</w:t>
        <w:softHyphen/>
        <w:t>ния Христа и искупления грехов людей Древо Жизни стало для человечества вновь доступно. Христос, благодаря Духу Святому, становится доступным для нас, и человек, вкушая от Христа, делается причастным этому Древу Жизни. В дру</w:t>
        <w:softHyphen/>
        <w:t xml:space="preserve">гом месте сказано, что Дерево Жизни есть кротость: </w:t>
      </w:r>
      <w:r>
        <w:rPr>
          <w:rStyle w:val="Fontstyle50"/>
        </w:rPr>
        <w:t>«Крот</w:t>
        <w:softHyphen/>
        <w:t xml:space="preserve">кий язык — древо жизни» </w:t>
      </w:r>
      <w:r>
        <w:rPr>
          <w:rStyle w:val="Fontstyle52"/>
        </w:rPr>
        <w:t xml:space="preserve">(Притч. 15, 4). В третьем — сказано, что это исполнившаяся надежда: </w:t>
      </w:r>
      <w:r>
        <w:rPr>
          <w:rStyle w:val="Fontstyle50"/>
        </w:rPr>
        <w:t>«Надежда, долго не сбываю</w:t>
        <w:softHyphen/>
        <w:t>щаяся, томит сердце, а исполнившееся желание — как древо жиз</w:t>
        <w:softHyphen/>
        <w:t xml:space="preserve">ни» </w:t>
      </w:r>
      <w:r>
        <w:rPr>
          <w:rStyle w:val="Fontstyle52"/>
        </w:rPr>
        <w:t xml:space="preserve">(Притч. 13, 12). Здесь нет противоречия. Премудрость Отца, Иисус Христос, говорит в Евангелии: </w:t>
      </w:r>
      <w:r>
        <w:rPr>
          <w:rStyle w:val="Fontstyle50"/>
        </w:rPr>
        <w:t xml:space="preserve">«Научитесь от Меня, ибо Я кроток и смирен сердцем» </w:t>
      </w:r>
      <w:r>
        <w:rPr>
          <w:rStyle w:val="Fontstyle52"/>
        </w:rPr>
        <w:t>(Мф. 11, 29). И пре</w:t>
        <w:softHyphen/>
        <w:t>дельное желание человека — это встреча с Иисусом Христом и с Его Отцом. Человек, стремящийся к этому, встречает</w:t>
        <w:softHyphen/>
        <w:t>ся с исполнившимся желанием, с Премудростью Отца, он</w:t>
      </w:r>
    </w:p>
    <w:p>
      <w:pPr>
        <w:pStyle w:val="Style20"/>
        <w:rPr/>
      </w:pPr>
      <w:r>
        <w:rPr>
          <w:rStyle w:val="Fontstyle52"/>
        </w:rPr>
        <w:t>323</w:t>
      </w:r>
      <w:r>
        <w:br w:type="page"/>
      </w:r>
    </w:p>
    <w:p>
      <w:pPr>
        <w:pStyle w:val="Style20"/>
        <w:rPr/>
      </w:pPr>
      <w:r>
        <w:rPr>
          <w:rStyle w:val="Fontstyle52"/>
        </w:rPr>
        <w:t>видит во Христе замысел этого мира, видит, как задуман мир</w:t>
      </w:r>
    </w:p>
    <w:p>
      <w:pPr>
        <w:pStyle w:val="Style20"/>
        <w:rPr/>
      </w:pPr>
      <w:r>
        <w:rPr>
          <w:rStyle w:val="Fontstyle52"/>
          <w:lang w:val="el-GR"/>
        </w:rPr>
        <w:t xml:space="preserve">— </w:t>
      </w:r>
      <w:r>
        <w:rPr>
          <w:rStyle w:val="Fontstyle52"/>
        </w:rPr>
        <w:t>его тайны теперь открыты для того, кто достиг нового Иерусалима. Более того, ему становится понятен замысел о каждой вещи во вселенной, как задумал ее Отец, нарисовав, в Сыне Своем, великий план творения. И еще человек видит источник кротости Христа, источник абсолютной тишины, царящей в глубинах Божества.</w:t>
      </w:r>
    </w:p>
    <w:p>
      <w:pPr>
        <w:pStyle w:val="Style17"/>
        <w:rPr/>
      </w:pPr>
      <w:r>
        <w:rPr>
          <w:rStyle w:val="Fontstyle52"/>
        </w:rPr>
        <w:t>Однако святитель Андрей Кесарийский утверждает, что Древо Жизни</w:t>
      </w:r>
      <w:r>
        <w:rPr>
          <w:rStyle w:val="Fontstyle52"/>
          <w:lang w:val="el-GR"/>
        </w:rPr>
        <w:t xml:space="preserve"> —</w:t>
      </w:r>
      <w:r>
        <w:rPr>
          <w:rStyle w:val="Fontstyle52"/>
        </w:rPr>
        <w:t xml:space="preserve"> это не только Сын Божий, но еще и сам спасенный. То есть Древо Жизни одно и одновременно их много</w:t>
      </w:r>
      <w:r>
        <w:rPr>
          <w:rStyle w:val="Fontstyle52"/>
          <w:lang w:val="el-GR"/>
        </w:rPr>
        <w:t xml:space="preserve"> — </w:t>
      </w:r>
      <w:r>
        <w:rPr>
          <w:rStyle w:val="Fontstyle50"/>
        </w:rPr>
        <w:t xml:space="preserve">«среди улицы его, и по ту и по другую сторону реки» </w:t>
      </w:r>
      <w:r>
        <w:rPr>
          <w:rStyle w:val="Fontstyle52"/>
        </w:rPr>
        <w:t>(Откр.</w:t>
      </w:r>
      <w:r>
        <w:rPr>
          <w:rStyle w:val="Fontstyle52"/>
          <w:lang w:val="el-GR"/>
        </w:rPr>
        <w:t xml:space="preserve"> 22, 2).</w:t>
      </w:r>
      <w:r>
        <w:rPr>
          <w:rStyle w:val="Fontstyle52"/>
        </w:rPr>
        <w:t xml:space="preserve"> Первый псалом гласит: </w:t>
      </w:r>
      <w:r>
        <w:rPr>
          <w:rStyle w:val="Fontstyle50"/>
        </w:rPr>
        <w:t>«Блажен муж, который не ходит на совет нечестивых и не стоит на пути грешных и не сидит в собрании развратителей, но в законе Господа воля его, и о законе Его размышляет он день и ночь! И будет он как дерево, поса</w:t>
        <w:softHyphen/>
        <w:t xml:space="preserve">женное при потоках вод, которое приносит плод свой во время свое, и лист которого не вянет; и во всем, что он ни делает, успеет» </w:t>
      </w:r>
      <w:r>
        <w:rPr>
          <w:rStyle w:val="Fontstyle52"/>
        </w:rPr>
        <w:t>(Пс. 1, 1-3). Праведник уподобляется в Писании растущему у воды дереву. Так как Христос Весь в нем и он весь во Хри</w:t>
        <w:softHyphen/>
        <w:t xml:space="preserve">сте, то такой человек и сам становится Древом Жизни. Об этом и сказано в Писании. Господь говорит: </w:t>
      </w:r>
      <w:r>
        <w:rPr>
          <w:rStyle w:val="Fontstyle50"/>
        </w:rPr>
        <w:t>«Я сказал: вы</w:t>
      </w:r>
    </w:p>
    <w:p>
      <w:pPr>
        <w:pStyle w:val="Style20"/>
        <w:rPr/>
      </w:pPr>
      <w:r>
        <w:rPr>
          <w:rStyle w:val="Fontstyle50"/>
        </w:rPr>
        <w:t xml:space="preserve">— </w:t>
      </w:r>
      <w:r>
        <w:rPr>
          <w:rStyle w:val="Fontstyle50"/>
        </w:rPr>
        <w:t xml:space="preserve">боги, и сыны Всевышнего — все вы </w:t>
      </w:r>
      <w:r>
        <w:rPr>
          <w:rStyle w:val="Fontstyle52"/>
        </w:rPr>
        <w:t xml:space="preserve">(Пс. 81, 6); и в Новом Завете: </w:t>
      </w:r>
      <w:r>
        <w:rPr>
          <w:rStyle w:val="Fontstyle50"/>
        </w:rPr>
        <w:t xml:space="preserve">«Не написано ли в законе вашем: Я сказал: вы боги?» </w:t>
      </w:r>
      <w:r>
        <w:rPr>
          <w:rStyle w:val="Fontstyle52"/>
        </w:rPr>
        <w:t xml:space="preserve">(Ин. 10, 34). Что было обещано, то и исполнится: в конце люди станут богами по благодати, достигнут </w:t>
      </w:r>
      <w:r>
        <w:rPr>
          <w:rStyle w:val="Fontstyle50"/>
        </w:rPr>
        <w:t>об</w:t>
      </w:r>
      <w:r>
        <w:rPr>
          <w:rStyle w:val="Fontstyle51"/>
        </w:rPr>
        <w:t>о</w:t>
      </w:r>
      <w:r>
        <w:rPr>
          <w:rStyle w:val="Fontstyle50"/>
        </w:rPr>
        <w:t xml:space="preserve">жения, </w:t>
      </w:r>
      <w:r>
        <w:rPr>
          <w:rStyle w:val="Fontstyle52"/>
        </w:rPr>
        <w:t>станут богоподоб</w:t>
        <w:softHyphen/>
        <w:t>ными существами. Через Христа они получат бессмертную жизнь внутри себя, поэтому и называются Божественными Деревьями Жизни, плоды которых никогда не заканчива</w:t>
        <w:softHyphen/>
        <w:t>ются, потому что они посажены перед живыми источника</w:t>
        <w:softHyphen/>
        <w:t>ми вод, и листья их предназначены для исцеления народов.</w:t>
      </w:r>
    </w:p>
    <w:p>
      <w:pPr>
        <w:pStyle w:val="Style17"/>
        <w:rPr/>
      </w:pPr>
      <w:r>
        <w:rPr>
          <w:rStyle w:val="Fontstyle52"/>
        </w:rPr>
        <w:t>Итак, в вечности разница между символом и образом сотрется: символ станет одновременно и тем, что он выра</w:t>
        <w:softHyphen/>
        <w:t>жает. У православных хлеб и вино сначала, до превращения</w:t>
      </w:r>
    </w:p>
    <w:p>
      <w:pPr>
        <w:pStyle w:val="Style20"/>
        <w:rPr/>
      </w:pPr>
      <w:r>
        <w:rPr>
          <w:rStyle w:val="Fontstyle52"/>
        </w:rPr>
        <w:t>324</w:t>
      </w:r>
      <w:r>
        <w:br w:type="page"/>
      </w:r>
    </w:p>
    <w:p>
      <w:pPr>
        <w:pStyle w:val="Style17"/>
        <w:rPr/>
      </w:pPr>
      <w:r>
        <w:rPr>
          <w:rStyle w:val="Fontstyle52"/>
        </w:rPr>
        <w:t>их в Святые Дары, только символизируют Тело и Кровь Хри</w:t>
        <w:softHyphen/>
        <w:t>ста, а в определенный литургический момент — во время схождения Святого Духа — хлеб и вино, сохраняя свой внеш</w:t>
        <w:softHyphen/>
        <w:t>ний вид, становятся Телом и Кровью Христа. Так же в веч</w:t>
        <w:softHyphen/>
        <w:t>ности будут взаимосвязаны, например, добродетель и плод: когда человек вступает в вечную жизнь, когда он сливается со Христом, то каждая добродетель, принесенная им, стано</w:t>
        <w:softHyphen/>
        <w:t>вится плодом. Можно увидеть такую взаимосвязь, когда вку</w:t>
        <w:softHyphen/>
        <w:t>шение материальных вещей приводит к нематериальным последствиям. В этом принципе — суть Таинства как таково</w:t>
        <w:softHyphen/>
        <w:t>го. Скажем, человека помазали оливковым маслом, и в него через это входит целительная сила Бога — и человек исце</w:t>
        <w:softHyphen/>
        <w:t>ляется. Через материальное помазание в человека входит нематериальная, несотворенная сила Святого Духа, и он получает силу для совершения добрых дел. Человек видимо трижды погружается в крещенские воды, а невидимо омыва</w:t>
        <w:softHyphen/>
        <w:t>ется его дух силой Духа Святого.</w:t>
      </w:r>
    </w:p>
    <w:p>
      <w:pPr>
        <w:pStyle w:val="Style17"/>
        <w:rPr/>
      </w:pPr>
      <w:r>
        <w:rPr>
          <w:rStyle w:val="Fontstyle52"/>
        </w:rPr>
        <w:t xml:space="preserve">О древе жизни у реки сказано, что оно двенадцать раз приносит плоды, давая </w:t>
      </w:r>
      <w:r>
        <w:rPr>
          <w:rStyle w:val="Fontstyle50"/>
        </w:rPr>
        <w:t xml:space="preserve">«на каждый месяц плод свой» </w:t>
      </w:r>
      <w:r>
        <w:rPr>
          <w:rStyle w:val="Fontstyle52"/>
        </w:rPr>
        <w:t xml:space="preserve">(Откр. 22, 2). В основании нового Иерусалима — двенадцать драгоценных камней, символизирующих многообразную духовную красоту апостолов и плоды их служения. И когда речь заходит о Древах Жизни, то есть о спасенных людях, подчеркивается, что двенадцать раз человек приносит свои плоды, плоды апостольского учения, взращивая их в себе. </w:t>
      </w:r>
      <w:r>
        <w:rPr>
          <w:rStyle w:val="Fontstyle50"/>
        </w:rPr>
        <w:t xml:space="preserve">«И листья дерева — для исцеления народов» </w:t>
      </w:r>
      <w:r>
        <w:rPr>
          <w:rStyle w:val="Fontstyle52"/>
        </w:rPr>
        <w:t>(Откр. 22, 2). В веч</w:t>
        <w:softHyphen/>
        <w:t>ности не будет равенства: ни в мучениях, ни в наградах.</w:t>
      </w:r>
      <w:r>
        <w:rPr>
          <w:rStyle w:val="Fontstyle52"/>
          <w:vertAlign w:val="superscript"/>
        </w:rPr>
        <w:t xml:space="preserve">169 </w:t>
      </w:r>
      <w:r>
        <w:rPr>
          <w:rStyle w:val="Fontstyle52"/>
        </w:rPr>
        <w:t>Господь — не Бог равенства. Он создал множество очень раз</w:t>
        <w:softHyphen/>
        <w:t>ных существ, не равных друг другу; люди одарены различ</w:t>
        <w:softHyphen/>
        <w:t>ными талантами, чтобы каждый по-своему служил Богу и ближнему. Поэтому все разговоры о том, что в Царствии Бога будет равенство, — это ложь, коренящаяся в диаволе. Стремление к равенству — это стремление к диаволу, кото</w:t>
        <w:softHyphen/>
      </w:r>
    </w:p>
    <w:p>
      <w:pPr>
        <w:pStyle w:val="Style20"/>
        <w:rPr/>
      </w:pPr>
      <w:r>
        <w:rPr>
          <w:rStyle w:val="Fontstyle52"/>
        </w:rPr>
        <w:t>325</w:t>
      </w:r>
      <w:r>
        <w:br w:type="page"/>
      </w:r>
    </w:p>
    <w:p>
      <w:pPr>
        <w:pStyle w:val="Style17"/>
        <w:rPr/>
      </w:pPr>
      <w:r>
        <w:rPr>
          <w:rStyle w:val="Fontstyle52"/>
        </w:rPr>
        <w:t>рый пытается все упростить. В новом же Иерусалиме ниче</w:t>
        <w:softHyphen/>
        <w:t>го идентичного не будет. В Доме Отца Небесного, как ска</w:t>
        <w:softHyphen/>
        <w:t xml:space="preserve">зал Христос, </w:t>
      </w:r>
      <w:r>
        <w:rPr>
          <w:rStyle w:val="Fontstyle50"/>
        </w:rPr>
        <w:t xml:space="preserve">«обителеймного» </w:t>
      </w:r>
      <w:r>
        <w:rPr>
          <w:rStyle w:val="Fontstyle52"/>
        </w:rPr>
        <w:t xml:space="preserve">(Ин. 14, 2). Люди там не будут равны — они будут различны, как и написал апостол Павел: </w:t>
      </w:r>
      <w:r>
        <w:rPr>
          <w:rStyle w:val="Fontstyle50"/>
        </w:rPr>
        <w:t xml:space="preserve">«Иная слава солнца, иная слава луны, иная звезд; и звезда от звезды разнится в славе. Так и при воскресении мертвых: сеется в тлении, восстает в нетлении» </w:t>
      </w:r>
      <w:r>
        <w:rPr>
          <w:rStyle w:val="Fontstyle52"/>
        </w:rPr>
        <w:t>(1 Кор. 15, 41-42). И Господь прямо ска</w:t>
        <w:softHyphen/>
        <w:t>зал о тех, кто войдет в Царствие Небесное, что одни прино</w:t>
        <w:softHyphen/>
        <w:t>сят тридцатикратный плод, другие — шестидесятикратный, а третьи — стократный. Первый плод — это плод создав</w:t>
        <w:softHyphen/>
        <w:t>ших семью, второй плод — вдов, которые ради Бога сохра</w:t>
        <w:softHyphen/>
        <w:t>нили себя, и третий плод — девственников. Это общее тол</w:t>
        <w:softHyphen/>
        <w:t>кование, однако есть еще и другое: тридцатикратный плод — плод обычных праведников, шестидесятикратный — муче</w:t>
        <w:softHyphen/>
        <w:t>ников, стократный — апостолов. В любом случае, в зависи</w:t>
        <w:softHyphen/>
        <w:t>мости от дел, которые человек совершает на земле, различ</w:t>
        <w:softHyphen/>
        <w:t>но и состояние его души и плод, который она произрастит в вечности.</w:t>
      </w:r>
    </w:p>
    <w:p>
      <w:pPr>
        <w:pStyle w:val="Style17"/>
        <w:rPr/>
      </w:pPr>
      <w:r>
        <w:rPr>
          <w:rStyle w:val="Fontstyle52"/>
        </w:rPr>
        <w:t xml:space="preserve">Что значит </w:t>
      </w:r>
      <w:r>
        <w:rPr>
          <w:rStyle w:val="Fontstyle51"/>
        </w:rPr>
        <w:t xml:space="preserve">«листья дерева — для исцеления народов» </w:t>
      </w:r>
      <w:r>
        <w:rPr>
          <w:rStyle w:val="Fontstyle52"/>
        </w:rPr>
        <w:t>(Откр. 22, 2)? Здесь имеется в виду исцеление невежества, то есть человек будет получать плоды от добрых дел и исполь</w:t>
        <w:softHyphen/>
        <w:t>зовать листья тонких знаний о Промысле Божием, исце</w:t>
        <w:softHyphen/>
        <w:t>ляя таким образом свое невежество и узнавая новые тайны. Писание прямо говорит, что Богу нужно служить не про</w:t>
        <w:softHyphen/>
        <w:t>сто правильно, а красиво. Листья деревьев для исцеления народов пригодятся и для того, чтобы научить новый народ Бога, собранный со всех концов земли, изяществу. Писание напоминает нам, что процесс роста никогда не может быть остановлен, никогда не сможет сказать человек: «Я уже все узнал». Этот путь бесконечен, как бесконечно и преуспеяние в любви. По словам Иоанна Лествичника, Ангелы «не оста</w:t>
        <w:softHyphen/>
        <w:t>новятся, доколе не достигнут превыспреннего устроения Серафимов». Так же не может и успокоиться человек, поу</w:t>
        <w:softHyphen/>
      </w:r>
    </w:p>
    <w:p>
      <w:pPr>
        <w:pStyle w:val="Style20"/>
        <w:rPr/>
      </w:pPr>
      <w:r>
        <w:rPr>
          <w:rStyle w:val="Fontstyle52"/>
        </w:rPr>
        <w:t>326</w:t>
      </w:r>
      <w:r>
        <w:br w:type="page"/>
      </w:r>
    </w:p>
    <w:p>
      <w:pPr>
        <w:pStyle w:val="Style17"/>
        <w:rPr/>
      </w:pPr>
      <w:r>
        <w:rPr>
          <w:rStyle w:val="Fontstyle52"/>
        </w:rPr>
        <w:t xml:space="preserve">чающийся Божественной любви. Этот путь бесконечен как на земле, так — и тем более — в Царстве Божием. И там более великие и сильные будут помогать и служить тем, кто слаб. Как и Господь заповедал: </w:t>
      </w:r>
      <w:r>
        <w:rPr>
          <w:rStyle w:val="Fontstyle50"/>
        </w:rPr>
        <w:t xml:space="preserve">«Больший из вас да будет вам слуга: ибо, кто возвышает себя, тот унижен будет, а кто унижает себя, тот возвысится» </w:t>
      </w:r>
      <w:r>
        <w:rPr>
          <w:rStyle w:val="Fontstyle52"/>
        </w:rPr>
        <w:t>(Мф. 23, 11-12). Это служение любви сохра</w:t>
        <w:softHyphen/>
        <w:t>нится и в вечности, всегда, и будет только усиливаться. Про</w:t>
        <w:softHyphen/>
        <w:t>изойдет не просто расширение теоретического знания, но и усиление воли, углубление чувств, в буквальном смыс</w:t>
        <w:softHyphen/>
        <w:t>ле — исцеление. Будет восстанавливаться целостность, будут излечиваться те раны, которые нанесены были на земле страстями; при условии, что мы с ними боролись, они будут залечены вечностью.</w:t>
      </w:r>
    </w:p>
    <w:p>
      <w:pPr>
        <w:pStyle w:val="Style17"/>
        <w:rPr/>
      </w:pPr>
      <w:r>
        <w:rPr>
          <w:rStyle w:val="Fontstyle51"/>
        </w:rPr>
        <w:t xml:space="preserve">«И ничего уже не будет проклятого; но престол Бога и Агнца будет в нем, и рабы Его будут служить Ему» </w:t>
      </w:r>
      <w:r>
        <w:rPr>
          <w:rStyle w:val="Fontstyle52"/>
        </w:rPr>
        <w:t xml:space="preserve">(Откр. 22, 3). Если перевести дословно: </w:t>
      </w:r>
      <w:r>
        <w:rPr>
          <w:rStyle w:val="Fontstyle50"/>
        </w:rPr>
        <w:t>«И всякого проклятья не будет уже, и пре</w:t>
        <w:softHyphen/>
        <w:t xml:space="preserve">стол Бога и Агнца в нем будет, и рабы Его будут служить Ему». </w:t>
      </w:r>
      <w:r>
        <w:rPr>
          <w:rStyle w:val="Fontstyle52"/>
        </w:rPr>
        <w:t>То есть не просто проклятого не будет, а проклятья не будет вообще. Дело в том, что «проклятье» и «проклятые» — это разные вещи. Проклятье действует как бы самостоятельно: человека прокляли, и он уже своими силами, без вмешатель</w:t>
        <w:softHyphen/>
        <w:t>ства Творца, выбраться не может. Однако Писание говорит, что незаслуженное проклятие не сбывается, оно возвраща</w:t>
        <w:softHyphen/>
        <w:t>ется к тому, кто его послал, а вот заслуженное — действует на человека. В вечности же всякое проклятье исчезнет, весь поток зла, накопленный в этом мире, останется в границах времени. Границы Суда — это границы, за которыми прекра</w:t>
        <w:softHyphen/>
        <w:t>щают действовать последствия черных дел, сделанных нами в прошлом. «Никакого проклятья больше не будет», — гово</w:t>
        <w:softHyphen/>
        <w:t>рит Господь, то есть оно не настигнет человека, он избежит последствия своих злых дел. Другое дело, если человек тво</w:t>
        <w:softHyphen/>
        <w:t>рил много злых дел, у него будет более низкий старт, и, сле</w:t>
        <w:softHyphen/>
        <w:t>довательно, ему дольше надо будет подниматься к тем вер</w:t>
        <w:softHyphen/>
      </w:r>
    </w:p>
    <w:p>
      <w:pPr>
        <w:pStyle w:val="Style20"/>
        <w:rPr/>
      </w:pPr>
      <w:r>
        <w:rPr>
          <w:rStyle w:val="Fontstyle52"/>
        </w:rPr>
        <w:t>327</w:t>
      </w:r>
      <w:r>
        <w:br w:type="page"/>
      </w:r>
    </w:p>
    <w:p>
      <w:pPr>
        <w:pStyle w:val="Style17"/>
        <w:rPr/>
      </w:pPr>
      <w:r>
        <w:rPr>
          <w:rStyle w:val="Fontstyle52"/>
        </w:rPr>
        <w:t>шинам, с которых начнут святые. Чем более велик святой, тем с большей вершины он начинает свое восхождение, тем большего он достигает. Это соревнование, оно будет вечно продолжаться, но главное: проклятья уже больше не будет, что очень важно, ибо это означает, что зло, от людей и анге</w:t>
        <w:softHyphen/>
        <w:t>лов исходящее, никогда не войдет в новый Иерусалим.</w:t>
      </w:r>
    </w:p>
    <w:p>
      <w:pPr>
        <w:pStyle w:val="Style17"/>
        <w:rPr/>
      </w:pPr>
      <w:r>
        <w:rPr>
          <w:rStyle w:val="Fontstyle51"/>
        </w:rPr>
        <w:t>«Престол Бога и Агнца будет в нем, и рабы Его будут слу</w:t>
        <w:softHyphen/>
        <w:t xml:space="preserve">жить Ему» </w:t>
      </w:r>
      <w:r>
        <w:rPr>
          <w:rStyle w:val="Fontstyle52"/>
        </w:rPr>
        <w:t>(Откр. 22, 3), то есть престол Бога будет прямо в центре нового Иерусалима, а люди станут служить Богу прямо перед Его лицом. Это было предсказано в Книге про</w:t>
        <w:softHyphen/>
        <w:t xml:space="preserve">рока Даниила: </w:t>
      </w:r>
      <w:r>
        <w:rPr>
          <w:rStyle w:val="Fontstyle50"/>
        </w:rPr>
        <w:t>«Тысячи тысяч служили Ему и тьмы тем пред</w:t>
        <w:softHyphen/>
        <w:t xml:space="preserve">стояли пред Ним; судьи сели, и раскрылись книги» </w:t>
      </w:r>
      <w:r>
        <w:rPr>
          <w:rStyle w:val="Fontstyle52"/>
        </w:rPr>
        <w:t>(Дан. 7, 10). И люди смогут прямо служить Богу. На самом деле человек как таковой — существо служебное. Но вопрос в том, кому служить? Служить надо Творцу, а лучше всего служить Богу по Его воле, перед Ним Самим, по Его личной просьбе. Слу</w:t>
        <w:softHyphen/>
        <w:t>жение же означает, что человек будет поклоняться Богу в благоговении, то есть и в будущей жизни сохранится прин</w:t>
        <w:softHyphen/>
        <w:t>ципиальная разница между Богом и людьми. Бог не переста</w:t>
        <w:softHyphen/>
        <w:t>нет быть Богом, а человек — человеком, наши личные свой</w:t>
        <w:softHyphen/>
        <w:t>ства не потеряются. Когда разные оккультисты и чародеи утверждают, что наша цель — слиться с Богом, чтобы поте</w:t>
        <w:softHyphen/>
        <w:t>рять в Нем свою личность — они лгут. Мы останемся людь</w:t>
        <w:softHyphen/>
        <w:t>ми в вечности, хотя и достигнем обожения. Мы станем таки</w:t>
        <w:softHyphen/>
        <w:t>ми же, как Бог, но в то же самое время Бог все равно будет выше, потому что стать равным бесконечности можно толь</w:t>
        <w:softHyphen/>
        <w:t>ко в бесконечности. И поэтому Бог останется Богом, а чело</w:t>
        <w:softHyphen/>
        <w:t>век останется человеком.</w:t>
      </w:r>
    </w:p>
    <w:p>
      <w:pPr>
        <w:pStyle w:val="Style17"/>
        <w:rPr/>
      </w:pPr>
      <w:r>
        <w:rPr>
          <w:rStyle w:val="Fontstyle51"/>
        </w:rPr>
        <w:t xml:space="preserve">«И узрят лице Его, и имя Его будет на челах их» </w:t>
      </w:r>
      <w:r>
        <w:rPr>
          <w:rStyle w:val="Fontstyle52"/>
        </w:rPr>
        <w:t>(Откр. 22, 4). Писание говорит, что люди увидят Бога лицом к лицу, уже не в образах, не в тенях, не в отблесках, а непосредствен</w:t>
        <w:softHyphen/>
        <w:t>но, напрямую и удостоятся личной встречи с Богом Отцом. То, ради чего Сам Христос пришел на землю, произойдет:</w:t>
      </w:r>
    </w:p>
    <w:p>
      <w:pPr>
        <w:pStyle w:val="Style20"/>
        <w:rPr/>
      </w:pPr>
      <w:r>
        <w:rPr>
          <w:rStyle w:val="Fontstyle52"/>
        </w:rPr>
        <w:t>328</w:t>
      </w:r>
      <w:r>
        <w:br w:type="page"/>
      </w:r>
    </w:p>
    <w:p>
      <w:pPr>
        <w:pStyle w:val="Style17"/>
        <w:rPr/>
      </w:pPr>
      <w:r>
        <w:rPr>
          <w:rStyle w:val="Fontstyle52"/>
        </w:rPr>
        <w:t>а Он пришел, чтобы детей Божиих привести к Богу Отцу. Находясь всецело во Христе, мы увидим Бога Отца, уви</w:t>
        <w:softHyphen/>
        <w:t>дим Его в неимоверном сиянии, лицом к лицу. И вот имен</w:t>
        <w:softHyphen/>
        <w:t>но тогда мы и станем настоящими личностями. Будет пол</w:t>
        <w:softHyphen/>
        <w:t>ностью реализовано то, чему положено начало в Таинстве Миропомазания, во время которого видимым действи</w:t>
        <w:softHyphen/>
        <w:t>ем невидимо освящаются Святым Духом мысли, чувства и все поступки человека, и он получает «печать дара Духа Святаго». В этом Таинстве осуществляется взятие чело</w:t>
        <w:softHyphen/>
        <w:t>века в «удел» (1 Пет. 2, 9) Божий, в результате чего он дол</w:t>
        <w:softHyphen/>
        <w:t>жен стать храмом Святого Духа, личностью, живой иконой Бога. Некоторые думают, что Бога можно увидеть, как обыч</w:t>
        <w:softHyphen/>
        <w:t>ного человека. Нет, это невозможно. Если кто-то попыта</w:t>
        <w:softHyphen/>
        <w:t>ется встретиться с Богом лицом к лицу в непреображенном виде, то просто сгорит. Почему? Потому что Бог не терпит никакой лжи. А поскольку Он всевидец и в Его свете чело</w:t>
        <w:softHyphen/>
        <w:t>век делается как бы прозрачным, видным насквозь, и ника</w:t>
        <w:softHyphen/>
        <w:t>кое, даже самое малое, зло в человеческой душе от Господа не утаишь, — все грехи человека вспыхнут, и ничего не оста</w:t>
        <w:softHyphen/>
        <w:t>нется. Так что Господь постепенно растит нас, чтобы мы ста</w:t>
        <w:softHyphen/>
        <w:t>ли способными к встрече с Ним.</w:t>
      </w:r>
    </w:p>
    <w:p>
      <w:pPr>
        <w:pStyle w:val="Style17"/>
        <w:rPr/>
      </w:pPr>
      <w:r>
        <w:rPr>
          <w:rStyle w:val="Fontstyle52"/>
        </w:rPr>
        <w:t>Во времена Ветхого Завета первосвященник имел на гру</w:t>
        <w:softHyphen/>
        <w:t>ди двенадцать драгоценных камней, а на лбу — золотую пла</w:t>
        <w:softHyphen/>
        <w:t>стину с надписью «Святыня Господня» (по другим переводам — «Посвящено Господу»)</w:t>
      </w:r>
      <w:r>
        <w:rPr>
          <w:rStyle w:val="Fontstyle52"/>
          <w:vertAlign w:val="superscript"/>
        </w:rPr>
        <w:t>170</w:t>
      </w:r>
      <w:r>
        <w:rPr>
          <w:rStyle w:val="Fontstyle52"/>
        </w:rPr>
        <w:t xml:space="preserve">, потому что все движения его мысли должны быть направлены к Богу и Его святой воле, разум должен быть полным отражением разума Господа. Вот и здесь, в Откровении, написано, что </w:t>
      </w:r>
      <w:r>
        <w:rPr>
          <w:rStyle w:val="Fontstyle51"/>
        </w:rPr>
        <w:t xml:space="preserve">«имя Бога на челах их» </w:t>
      </w:r>
      <w:r>
        <w:rPr>
          <w:rStyle w:val="Fontstyle52"/>
        </w:rPr>
        <w:t>(Откр. 22, 4), то есть Божий разум будет полностью отра</w:t>
        <w:softHyphen/>
        <w:t xml:space="preserve">жаться в разуме людей. Как говорит апостол Павел: </w:t>
      </w:r>
      <w:r>
        <w:rPr>
          <w:rStyle w:val="Fontstyle50"/>
        </w:rPr>
        <w:t xml:space="preserve">«Теперь мы видим как бы сквозь [тусклое] стекло, гадательно, тогда же лицем к лицу; теперь знаю я отчасти, а тогда познаю, подобно как я познан» </w:t>
      </w:r>
      <w:r>
        <w:rPr>
          <w:rStyle w:val="Fontstyle52"/>
        </w:rPr>
        <w:t>(1 Кор. 13, 12), то есть Бога можно будет увидеть</w:t>
      </w:r>
    </w:p>
    <w:p>
      <w:pPr>
        <w:pStyle w:val="Style20"/>
        <w:rPr/>
      </w:pPr>
      <w:r>
        <w:rPr>
          <w:rStyle w:val="Fontstyle52"/>
        </w:rPr>
        <w:t>329</w:t>
      </w:r>
      <w:r>
        <w:br w:type="page"/>
      </w:r>
    </w:p>
    <w:p>
      <w:pPr>
        <w:pStyle w:val="Style17"/>
        <w:rPr/>
      </w:pPr>
      <w:r>
        <w:rPr>
          <w:rStyle w:val="Fontstyle52"/>
        </w:rPr>
        <w:t>так, как Бог видит нас. А как Бог видит людей? Ему не нуж</w:t>
        <w:softHyphen/>
        <w:t>но анализировать человека, тот сразу предстает перед Ним таким, каков он есть, в истинном виде. Так что точка зрения Бога — единственная объективная точка зрения. И люди так же увидят Бога, потому что Божий разум отразится в их умах, они станут полностью Божии, посвященные Ему, свои для Господа. Имя Бога будет на лбу у каждого человека, поэ</w:t>
        <w:softHyphen/>
        <w:t>тому и увидит человек лицо Божие.</w:t>
      </w:r>
    </w:p>
    <w:p>
      <w:pPr>
        <w:pStyle w:val="Style17"/>
        <w:rPr/>
      </w:pPr>
      <w:r>
        <w:rPr>
          <w:rStyle w:val="Fontstyle51"/>
        </w:rPr>
        <w:t>«И ночи не будет там, и не будут иметь нужды ни в светиль</w:t>
        <w:softHyphen/>
        <w:t xml:space="preserve">нике, ни в свете солнечном, ибо Господь Бог освещает их; и будут царствовать во веки веков» </w:t>
      </w:r>
      <w:r>
        <w:rPr>
          <w:rStyle w:val="Fontstyle52"/>
        </w:rPr>
        <w:t>(Откр. 22, 5). Апостол Иоанн снова подчеркивает, что никакие земные светильники не потребу</w:t>
        <w:softHyphen/>
        <w:t>ются в небесном Иерусалиме: ни фонари, ни солнце, ни луна — люди будут жить в вечном дне Божественного света, в сия</w:t>
        <w:softHyphen/>
        <w:t>нии Творца. А сияние Бога настолько яркое, что солнца про</w:t>
        <w:softHyphen/>
        <w:t xml:space="preserve">сто не будет видно — и небесные светила больше не нужны. </w:t>
      </w:r>
      <w:r>
        <w:rPr>
          <w:rStyle w:val="Fontstyle50"/>
        </w:rPr>
        <w:t xml:space="preserve">«И будут царствовать во веки веков» </w:t>
      </w:r>
      <w:r>
        <w:rPr>
          <w:rStyle w:val="Fontstyle52"/>
        </w:rPr>
        <w:t>(Откр. 22, 5). Люди ста</w:t>
        <w:softHyphen/>
        <w:t>нут царями преображенного мира, как и было предсказа</w:t>
        <w:softHyphen/>
        <w:t xml:space="preserve">но. Бог предсказывал, что весь животный и растительный мир будет подчинен людям. </w:t>
      </w:r>
      <w:r>
        <w:rPr>
          <w:rStyle w:val="Fontstyle50"/>
        </w:rPr>
        <w:t>«Побеждающему дам сесть со Мною на престоле Моем, как и Я победил и сел с Отцем Моим на престо</w:t>
        <w:softHyphen/>
        <w:t xml:space="preserve">ле Его», </w:t>
      </w:r>
      <w:r>
        <w:rPr>
          <w:rStyle w:val="Fontstyle52"/>
        </w:rPr>
        <w:t>— говорит Господь (Откр. 3, 21). Это станет осущест</w:t>
        <w:softHyphen/>
        <w:t>влением замысла, который был у Бога до начала времен: Бог Отец, Сын и Дух Святой будет править миром, как и правил всегда, только люди смогут видеть весь процесс управления. Ангелы и люди будут служить Богу и царствовать в преобра</w:t>
        <w:softHyphen/>
        <w:t>женном мире, и царствование святых будет продолжаться вечно.</w:t>
      </w:r>
    </w:p>
    <w:p>
      <w:pPr>
        <w:pStyle w:val="Style21"/>
        <w:rPr/>
      </w:pPr>
      <w:r>
        <w:rPr>
          <w:rStyle w:val="Fontstyle51"/>
        </w:rPr>
        <w:t>«И сказал мне: сии слова верны и истинны; и Господь Бог свя</w:t>
        <w:softHyphen/>
        <w:t xml:space="preserve">тых пророков послал Ангела Своего показать рабам Своим то, чему надлежит быть вскоре» </w:t>
      </w:r>
      <w:r>
        <w:rPr>
          <w:rStyle w:val="Fontstyle52"/>
        </w:rPr>
        <w:t>(Откр. 22, 6). Слова, передан</w:t>
        <w:softHyphen/>
        <w:t>ные Иоанну Богом, верны и истинны, на них можно пола</w:t>
        <w:softHyphen/>
        <w:t>гаться. И Господь Бог послал Своего Ангела для подтверж</w:t>
        <w:softHyphen/>
      </w:r>
    </w:p>
    <w:p>
      <w:pPr>
        <w:pStyle w:val="Style20"/>
        <w:rPr/>
      </w:pPr>
      <w:r>
        <w:rPr>
          <w:rStyle w:val="Fontstyle52"/>
        </w:rPr>
        <w:t>330</w:t>
      </w:r>
      <w:r>
        <w:br w:type="page"/>
      </w:r>
    </w:p>
    <w:p>
      <w:pPr>
        <w:pStyle w:val="Style21"/>
        <w:rPr/>
      </w:pPr>
      <w:r>
        <w:rPr>
          <w:rStyle w:val="Fontstyle52"/>
        </w:rPr>
        <w:t>дения истинности этих слов. Почему подчеркивается, что Господь</w:t>
      </w:r>
      <w:r>
        <w:rPr>
          <w:rStyle w:val="Fontstyle52"/>
          <w:lang w:val="el-GR"/>
        </w:rPr>
        <w:t xml:space="preserve"> —</w:t>
      </w:r>
      <w:r>
        <w:rPr>
          <w:rStyle w:val="Fontstyle52"/>
        </w:rPr>
        <w:t xml:space="preserve"> Бог святых пророков? Потому что Бог Ветхого Завета, который открылся Адаму, Аврааму, Исааку, Иакову, Ною, Моисею, Исаии, Иисусу Навину, Давиду, Соломону, и Бог Нового Завета, Бог Иисуса Христа, апостолов, хри</w:t>
        <w:softHyphen/>
        <w:t>стиан</w:t>
      </w:r>
      <w:r>
        <w:rPr>
          <w:rStyle w:val="Fontstyle52"/>
          <w:lang w:val="el-GR"/>
        </w:rPr>
        <w:t xml:space="preserve"> —</w:t>
      </w:r>
      <w:r>
        <w:rPr>
          <w:rStyle w:val="Fontstyle52"/>
        </w:rPr>
        <w:t xml:space="preserve"> это Один и Тот же Бог. Господь это специально под</w:t>
        <w:softHyphen/>
        <w:t>черкивает, ведь на протяжении всей истории христианства неоднократно появлялась ересь, утверждающая, будто Бог Ветхого Завета</w:t>
      </w:r>
      <w:r>
        <w:rPr>
          <w:rStyle w:val="Fontstyle52"/>
          <w:lang w:val="el-GR"/>
        </w:rPr>
        <w:t xml:space="preserve"> —</w:t>
      </w:r>
      <w:r>
        <w:rPr>
          <w:rStyle w:val="Fontstyle52"/>
        </w:rPr>
        <w:t xml:space="preserve"> это не Бог Нового Завета. Иоанн Богослов в Откровении ясно дает понять, что это не так: </w:t>
      </w:r>
      <w:r>
        <w:rPr>
          <w:rStyle w:val="Fontstyle50"/>
        </w:rPr>
        <w:t xml:space="preserve">«Господь Бог святых пророков». </w:t>
      </w:r>
      <w:r>
        <w:rPr>
          <w:rStyle w:val="Fontstyle52"/>
        </w:rPr>
        <w:t>Бог, Который открылся в Ветхом Завете народу Израиля, — Тот же Самый Бог, Который призывает</w:t>
      </w:r>
    </w:p>
    <w:p>
      <w:pPr>
        <w:pStyle w:val="Style101"/>
        <w:rPr/>
      </w:pPr>
      <w:r>
        <w:rPr>
          <w:rStyle w:val="Fontstyle42"/>
          <w:lang w:val="el-GR"/>
        </w:rPr>
        <w:t xml:space="preserve">ι </w:t>
      </w:r>
      <w:r>
        <w:rPr>
          <w:rStyle w:val="Fontstyle54"/>
          <w:caps/>
          <w:lang w:val="el-GR"/>
        </w:rPr>
        <w:t>Ία</w:t>
      </w:r>
    </w:p>
    <w:p>
      <w:pPr>
        <w:pStyle w:val="Style20"/>
        <w:rPr/>
      </w:pPr>
      <w:r>
        <w:rPr>
          <w:rStyle w:val="Fontstyle52"/>
        </w:rPr>
        <w:t>к Себе все народы земли в Новом Завете.</w:t>
      </w:r>
      <w:r>
        <w:rPr>
          <w:rStyle w:val="Fontstyle52"/>
          <w:vertAlign w:val="superscript"/>
        </w:rPr>
        <w:t>171</w:t>
      </w:r>
    </w:p>
    <w:p>
      <w:pPr>
        <w:pStyle w:val="Style17"/>
        <w:rPr/>
      </w:pPr>
      <w:r>
        <w:rPr>
          <w:rStyle w:val="Fontstyle51"/>
        </w:rPr>
        <w:t xml:space="preserve">«Господь Бог святых пророков послал Ангела Своего показать рабам Своим то, чему надлежит быть вскоре» </w:t>
      </w:r>
      <w:r>
        <w:rPr>
          <w:rStyle w:val="Fontstyle52"/>
        </w:rPr>
        <w:t>(Откр. 22, 6). Господь послал Ангела для рабов Своих. Апокалипсис не предназначен для людей, которые не верят в Творца, которые не являются православными христианами. Для таких людей Апокалипсис — закрытая книга. Господь послал Ангела специально, чтобы открыть именно Своим рабам, чему надлежит быть вскоре. Так что эта книга — только для православных христиан, нецерковным людям ее не подоба</w:t>
        <w:softHyphen/>
        <w:t>ет читать вообще. Это книга для своих, а не для чужих, как и вообще вся Библия. Как гласит древнее изречение Бога: «Тайна Моя Мне и Моим» (Ис. 21, 17).</w:t>
      </w:r>
      <w:r>
        <w:rPr>
          <w:rStyle w:val="Fontstyle52"/>
          <w:vertAlign w:val="superscript"/>
        </w:rPr>
        <w:t>172</w:t>
      </w:r>
    </w:p>
    <w:p>
      <w:pPr>
        <w:pStyle w:val="Style17"/>
        <w:rPr/>
      </w:pPr>
      <w:r>
        <w:rPr>
          <w:rStyle w:val="Fontstyle51"/>
        </w:rPr>
        <w:t xml:space="preserve">«Се, гряду скоро: блажен соблюдающий слова пророчества книги сей» </w:t>
      </w:r>
      <w:r>
        <w:rPr>
          <w:rStyle w:val="Fontstyle52"/>
        </w:rPr>
        <w:t>(Откр. 22, 7). Господь предупреждает: «Я скоро приду к вам». Ожидание скорого пришествия Господа про</w:t>
        <w:softHyphen/>
        <w:t xml:space="preserve">низывает все Священное Писание Нового Завета. Слово Божие говорит, что день Искупления, день смерти Христа на Крестном древе, когда свершилась тайна Божия, — это и есть начало последних времен. Это есть предреченное пророком Иоилем: </w:t>
      </w:r>
      <w:r>
        <w:rPr>
          <w:rStyle w:val="Fontstyle50"/>
        </w:rPr>
        <w:t>«И будет в последние дни, говорит Бог, излию</w:t>
      </w:r>
    </w:p>
    <w:p>
      <w:pPr>
        <w:pStyle w:val="Style20"/>
        <w:rPr/>
      </w:pPr>
      <w:r>
        <w:rPr>
          <w:rStyle w:val="Fontstyle52"/>
        </w:rPr>
        <w:t>331</w:t>
      </w:r>
      <w:r>
        <w:br w:type="page"/>
      </w:r>
    </w:p>
    <w:p>
      <w:pPr>
        <w:pStyle w:val="Style17"/>
        <w:rPr/>
      </w:pPr>
      <w:r>
        <w:rPr>
          <w:rStyle w:val="Fontstyle50"/>
        </w:rPr>
        <w:t>от Духа Моего на всякую плоть, и будут пророчествовать сыны ваши и дочери ваши; старцам вашим будут сниться сны, и юно</w:t>
        <w:softHyphen/>
        <w:t xml:space="preserve">ши ваши будут видеть видения» </w:t>
      </w:r>
      <w:r>
        <w:rPr>
          <w:rStyle w:val="Fontstyle52"/>
        </w:rPr>
        <w:t>(Иоил. 2, 28). После распятия и воскресения Христа из мертвых человечество вступило в последние дни, время подготовки к явлению Христа уже пришло. Более того, Господь сказал, что уже даже Суд начал</w:t>
        <w:softHyphen/>
        <w:t>ся. Понимаете, что это значит? Из чего обычно суд состоит? Сначала идет судебное следствие, а потом бывает оглаше</w:t>
        <w:softHyphen/>
        <w:t>ние приговора. Сейчас мы живем во время длинного судеб</w:t>
        <w:softHyphen/>
        <w:t>ного следствия, когда Святое Евангелие судит людей. Потом будет явление Христа, Который просто огласит приговор, воздаст каждому по делам его. Вот и все. Поэтому и сказано:</w:t>
      </w:r>
    </w:p>
    <w:p>
      <w:pPr>
        <w:pStyle w:val="Style20"/>
        <w:rPr/>
      </w:pPr>
      <w:r>
        <w:rPr>
          <w:rStyle w:val="Fontstyle51"/>
        </w:rPr>
        <w:t>«Се гряду скоро: блажен соблюдающий слова пророчества кни</w:t>
        <w:softHyphen/>
        <w:t xml:space="preserve">ги сей» </w:t>
      </w:r>
      <w:r>
        <w:rPr>
          <w:rStyle w:val="Fontstyle52"/>
        </w:rPr>
        <w:t>(Откр. 22, 7). Блажен тот, кто хранит пророчества этой книги, кто исполняет волю Божию, данную в Книге Откровения.</w:t>
      </w:r>
    </w:p>
    <w:p>
      <w:pPr>
        <w:pStyle w:val="Style17"/>
        <w:rPr/>
      </w:pPr>
      <w:r>
        <w:rPr>
          <w:rStyle w:val="Fontstyle51"/>
        </w:rPr>
        <w:t xml:space="preserve">«Я, Иоанн, видел и слышал сие. Когда же услышал и увидел, пал к ногам Ангела, показывающего мне сие, чтобы поклониться [ему]; но он сказал мне: смотри, не делай сего; ибо я сослужитель тебе и братьям твоим пророкам и соблюдающим слова книги сей; Богу поклонись» </w:t>
      </w:r>
      <w:r>
        <w:rPr>
          <w:rStyle w:val="Fontstyle52"/>
        </w:rPr>
        <w:t xml:space="preserve">(Откр. 22, 8-9). Иоанн вторично хотел явить Ангелу свое почтение, но Ангел сказал: </w:t>
      </w:r>
      <w:r>
        <w:rPr>
          <w:rStyle w:val="Fontstyle50"/>
        </w:rPr>
        <w:t xml:space="preserve">«Смотри, не делай это го». </w:t>
      </w:r>
      <w:r>
        <w:rPr>
          <w:rStyle w:val="Fontstyle52"/>
        </w:rPr>
        <w:t>Здесь и в других местах Священное Писание предосте</w:t>
        <w:softHyphen/>
        <w:t>регает нас от обожествления небесных сил. А у людей ино</w:t>
        <w:softHyphen/>
        <w:t>гда появляется большой соблазн их обоготворять. На этом принципе построен весь оккультизм. Библия категориче</w:t>
        <w:softHyphen/>
        <w:t>ски запрещает это делать. Служить Ангелам нельзя. Это большой грех. Чтобы такого не было, Ангел и не позволя</w:t>
        <w:softHyphen/>
        <w:t>ет Иоанну кланяться себе — чтобы и другие люди не взду</w:t>
        <w:softHyphen/>
        <w:t>мали поклоняться Ангелам, своим собратьям, сорабам, как говорит Писание. Ведь человек, соблюдающий слова Свя</w:t>
        <w:softHyphen/>
        <w:t>того Евангелия, становится равным Ангелам, и именно поэ</w:t>
        <w:softHyphen/>
        <w:t>тому и не воздает им почитание как большим себя. Люди,</w:t>
      </w:r>
    </w:p>
    <w:p>
      <w:pPr>
        <w:pStyle w:val="Style20"/>
        <w:rPr/>
      </w:pPr>
      <w:r>
        <w:rPr>
          <w:rStyle w:val="Fontstyle52"/>
        </w:rPr>
        <w:t>332</w:t>
      </w:r>
      <w:r>
        <w:br w:type="page"/>
      </w:r>
    </w:p>
    <w:p>
      <w:pPr>
        <w:pStyle w:val="Style17"/>
        <w:rPr/>
      </w:pPr>
      <w:r>
        <w:rPr>
          <w:rStyle w:val="Fontstyle52"/>
        </w:rPr>
        <w:t>конечно, почитают Ангелов, но все же им нужно оказывать именно почтение, а поклоняться им как богам нельзя. Пото</w:t>
        <w:softHyphen/>
        <w:t xml:space="preserve">му что Бог один, как сказано: </w:t>
      </w:r>
      <w:r>
        <w:rPr>
          <w:rStyle w:val="Fontstyle50"/>
        </w:rPr>
        <w:t xml:space="preserve">«Богу поклонись» </w:t>
      </w:r>
      <w:r>
        <w:rPr>
          <w:rStyle w:val="Fontstyle52"/>
        </w:rPr>
        <w:t>(Откр. 22, 9). И если к человеку приходит некий дух и говорит слова, про</w:t>
        <w:softHyphen/>
        <w:t xml:space="preserve">тиворечащие откровению Божию, нужно отвергнуть их, так как они лживы. Как сказал апостол Павел: </w:t>
      </w:r>
      <w:r>
        <w:rPr>
          <w:rStyle w:val="Fontstyle50"/>
        </w:rPr>
        <w:t xml:space="preserve">«Но если бы даже мы или Ангел с неба стал благовествовать вам не то, что мы бла-говествовали вам, да будет анафема» </w:t>
      </w:r>
      <w:r>
        <w:rPr>
          <w:rStyle w:val="Fontstyle52"/>
        </w:rPr>
        <w:t>(Гал. 1, 8). Всякое слово человека или Ангела должно проверяться словом Божи-им, а не наоборот.</w:t>
      </w:r>
      <w:r>
        <w:rPr>
          <w:rStyle w:val="Fontstyle52"/>
          <w:vertAlign w:val="superscript"/>
        </w:rPr>
        <w:t>173</w:t>
      </w:r>
      <w:r>
        <w:rPr>
          <w:rStyle w:val="Fontstyle52"/>
        </w:rPr>
        <w:t xml:space="preserve"> Заметьте, об Ангеле сказано: </w:t>
      </w:r>
      <w:r>
        <w:rPr>
          <w:rStyle w:val="Fontstyle51"/>
        </w:rPr>
        <w:t xml:space="preserve">«сослу-житель тебе и братьям твоим пророкам», </w:t>
      </w:r>
      <w:r>
        <w:rPr>
          <w:rStyle w:val="Fontstyle52"/>
        </w:rPr>
        <w:t>то есть апостолы имеют такую же благодать, что и древние пророки. Поэто</w:t>
        <w:softHyphen/>
        <w:t>му служение апостолов не меньше, чем служение ветхоза</w:t>
        <w:softHyphen/>
        <w:t>ветных пророков, предсказывавших пришествие Христа, да и сами апостолы были пророками, предсказывавшими буду</w:t>
        <w:softHyphen/>
        <w:t>щее. Нам известно множество пророчеств, содержащих</w:t>
        <w:softHyphen/>
        <w:t>ся в Новом Завете, которые исполняются и в наше время по воле Господа.</w:t>
      </w:r>
    </w:p>
    <w:p>
      <w:pPr>
        <w:pStyle w:val="Style21"/>
        <w:rPr/>
      </w:pPr>
      <w:r>
        <w:rPr>
          <w:rStyle w:val="Fontstyle51"/>
        </w:rPr>
        <w:t>«И сказал мне: не запечатывай слов пророчества книги сей; ибо время близко. Неправедный пусть еще делает неправ ду; нечистый пусть еще сквернится; праведный да творит правду еще, и святый да освящается еще. Се, гряду скоро, и воз</w:t>
        <w:softHyphen/>
        <w:t xml:space="preserve">мездие Мое со Мною, чтобы воздать каждому по делам его» </w:t>
      </w:r>
      <w:r>
        <w:rPr>
          <w:rStyle w:val="Fontstyle52"/>
        </w:rPr>
        <w:t>(Откр. 22, 10-12). Пророку Даниилу было велено запечатать слова полученного им откровения, потому что еще не при</w:t>
        <w:softHyphen/>
        <w:t>шло время — люди не были готовы полностью вместить откровение Божие. А теперь говорится обратное: «Не запе</w:t>
        <w:softHyphen/>
        <w:t>чатывай слова пророчества книги этой, потому что вре</w:t>
        <w:softHyphen/>
        <w:t>мя близко». То есть сроки приближаются, конец мира ско</w:t>
        <w:softHyphen/>
        <w:t xml:space="preserve">ро наступит. Скоро придет Христос. </w:t>
      </w:r>
      <w:r>
        <w:rPr>
          <w:rStyle w:val="Fontstyle51"/>
        </w:rPr>
        <w:t>«Неправедный пусть еще делает неправду; нечистый пусть еще сквернится; праведный да творит правду еще, и святый да освящается еще. Се, гряду ско</w:t>
        <w:softHyphen/>
        <w:t>ро, и возмездие Мое со Мною, чтобы воздать каждому по делам</w:t>
      </w:r>
    </w:p>
    <w:p>
      <w:pPr>
        <w:pStyle w:val="Style20"/>
        <w:rPr/>
      </w:pPr>
      <w:r>
        <w:rPr>
          <w:rStyle w:val="Fontstyle52"/>
        </w:rPr>
        <w:t>333</w:t>
      </w:r>
      <w:r>
        <w:br w:type="page"/>
      </w:r>
    </w:p>
    <w:p>
      <w:pPr>
        <w:pStyle w:val="Style21"/>
        <w:rPr/>
      </w:pPr>
      <w:r>
        <w:rPr>
          <w:rStyle w:val="Fontstyle51"/>
        </w:rPr>
        <w:t xml:space="preserve">его» </w:t>
      </w:r>
      <w:r>
        <w:rPr>
          <w:rStyle w:val="Fontstyle52"/>
        </w:rPr>
        <w:t>(Откр. 22, 11-12). Некоторые считают, что надо насиль</w:t>
        <w:softHyphen/>
        <w:t>но заставить все человечество жить по заповедям Божи-им, однако Господь говорит, что так делать нельзя, свобо</w:t>
        <w:softHyphen/>
        <w:t>да воли людей должна сохраняться. Свободную волю Бог не трогает и не будет трогать никогда, а иначе заслуги чело</w:t>
        <w:softHyphen/>
        <w:t>века не будет. Было бы желание, а Господь непременно помо</w:t>
        <w:softHyphen/>
        <w:t>жет. Например, алкоголизм считается неизлечимым заболе</w:t>
        <w:softHyphen/>
        <w:t>ванием, потому что алкоголик не может исцелиться, если сам этого не захочет — это вопрос воли человека, которую невозможно сломать в принципе. И вот Господь прямо гово</w:t>
        <w:softHyphen/>
        <w:t>рит: «Обижающий пусть еще обижает, грязный пусть еще сквернится, а праведность пусть еще правду делает, а святой</w:t>
      </w:r>
    </w:p>
    <w:p>
      <w:pPr>
        <w:pStyle w:val="Style20"/>
        <w:rPr/>
      </w:pPr>
      <w:r>
        <w:rPr>
          <w:rStyle w:val="Fontstyle52"/>
        </w:rPr>
        <w:t xml:space="preserve">— </w:t>
      </w:r>
      <w:r>
        <w:rPr>
          <w:rStyle w:val="Fontstyle52"/>
        </w:rPr>
        <w:t>еще более святым становится. Пусть каждый делает все, что хочет, но Я скоро приду и возмездие Мое со мной, что</w:t>
        <w:softHyphen/>
        <w:t>бы воздать каждому по делам его». Пусть люди делают все, что хотят, Господь оценит всех. Бог говорит, что выплатит каждому «зарплату», которую он заработал. Что заработали, то и получите.</w:t>
      </w:r>
    </w:p>
    <w:p>
      <w:pPr>
        <w:pStyle w:val="Style21"/>
        <w:rPr/>
      </w:pPr>
      <w:r>
        <w:rPr>
          <w:rStyle w:val="Fontstyle51"/>
        </w:rPr>
        <w:t>«Я есмь Альфа и Омега, начало и конец, Первый и Послед ний. Блаженны те, которые соблюдают заповеди Его, что</w:t>
        <w:softHyphen/>
        <w:t xml:space="preserve">бы иметь им право на древо жизни и войти в город воротами» </w:t>
      </w:r>
      <w:r>
        <w:rPr>
          <w:rStyle w:val="Fontstyle52"/>
        </w:rPr>
        <w:t>(Откр. 22, 13-14). Христос повторяет, что Он — начало мира и конец, Первый и Последний. Кроме Него нет Бога, Он</w:t>
      </w:r>
    </w:p>
    <w:p>
      <w:pPr>
        <w:pStyle w:val="Style20"/>
        <w:rPr/>
      </w:pPr>
      <w:r>
        <w:rPr>
          <w:rStyle w:val="Fontstyle52"/>
        </w:rPr>
        <w:t xml:space="preserve">— </w:t>
      </w:r>
      <w:r>
        <w:rPr>
          <w:rStyle w:val="Fontstyle52"/>
        </w:rPr>
        <w:t xml:space="preserve">единственный. </w:t>
      </w:r>
      <w:r>
        <w:rPr>
          <w:rStyle w:val="Fontstyle51"/>
        </w:rPr>
        <w:t>«Блаженны те, которые соблюдают запове</w:t>
        <w:softHyphen/>
        <w:t xml:space="preserve">ди Его, чтобы иметь им право на древо жизни и войти в город воротами» </w:t>
      </w:r>
      <w:r>
        <w:rPr>
          <w:rStyle w:val="Fontstyle52"/>
        </w:rPr>
        <w:t xml:space="preserve">(Откр. 22, 14). Епископ Кассиан (Безобразов) перевел с греческого подлинника это предложение так: </w:t>
      </w:r>
      <w:r>
        <w:rPr>
          <w:rStyle w:val="Fontstyle50"/>
        </w:rPr>
        <w:t xml:space="preserve">«Блаженны омывающие одежды свои </w:t>
      </w:r>
      <w:r>
        <w:rPr>
          <w:rStyle w:val="Fontstyle52"/>
        </w:rPr>
        <w:t>(дословно — «празднич</w:t>
        <w:softHyphen/>
        <w:t xml:space="preserve">ные ризы свои»), </w:t>
      </w:r>
      <w:r>
        <w:rPr>
          <w:rStyle w:val="Fontstyle50"/>
        </w:rPr>
        <w:t>чтобы иметь им право на древо жизни и вой</w:t>
        <w:softHyphen/>
        <w:t xml:space="preserve">ти в город воротами». </w:t>
      </w:r>
      <w:r>
        <w:rPr>
          <w:rStyle w:val="Fontstyle52"/>
        </w:rPr>
        <w:t>То есть блаженны те, кто всегда, всю жизнь покаянием омывает свои одежды. Такие люди, стре</w:t>
        <w:softHyphen/>
        <w:t>мящиеся понять заповеди Божии и омывающие свои ризы от всех грехов частой исповедью, блаженны — они получат</w:t>
      </w:r>
    </w:p>
    <w:p>
      <w:pPr>
        <w:pStyle w:val="Style20"/>
        <w:rPr/>
      </w:pPr>
      <w:r>
        <w:rPr>
          <w:rStyle w:val="Fontstyle52"/>
        </w:rPr>
        <w:t>334</w:t>
      </w:r>
      <w:r>
        <w:br w:type="page"/>
      </w:r>
    </w:p>
    <w:p>
      <w:pPr>
        <w:pStyle w:val="Style20"/>
        <w:rPr/>
      </w:pPr>
      <w:r>
        <w:rPr>
          <w:rStyle w:val="Fontstyle52"/>
        </w:rPr>
        <w:t xml:space="preserve">право вкушать от Дерева Жизни и смогут воротами войти в Город. Господь в Евангелии сказал: </w:t>
      </w:r>
      <w:r>
        <w:rPr>
          <w:rStyle w:val="Fontstyle50"/>
        </w:rPr>
        <w:t>«Я есмь дверь: кто вой</w:t>
        <w:softHyphen/>
        <w:t xml:space="preserve">дет Мною, тот спасется, и войдет, и выйдет, и пажить найдет» </w:t>
      </w:r>
      <w:r>
        <w:rPr>
          <w:rStyle w:val="Fontstyle52"/>
        </w:rPr>
        <w:t>(Ин. 10, 9). Поэтому необходимо стремиться все время омы</w:t>
        <w:softHyphen/>
        <w:t>вать себя, омывать свой дух, чтобы иметь возможность вой</w:t>
        <w:softHyphen/>
        <w:t>ти в город воротами. В город через стенку не перелезешь — стенка высокая, поэтому войти в него возможно только воротами, то есть через Христа, но при условии, что будешь постоянно омывать свои ризы. Сколько раз надо каяться? Процесс покаяния должен быть постоянным и продолжать</w:t>
        <w:softHyphen/>
        <w:t xml:space="preserve">ся до самой смерти. Испачкался — умылся, упал — встал — вымылся, поэтому и сказано: </w:t>
      </w:r>
      <w:r>
        <w:rPr>
          <w:rStyle w:val="Fontstyle51"/>
        </w:rPr>
        <w:t xml:space="preserve">«Блажен омывающий ртзы свои», </w:t>
      </w:r>
      <w:r>
        <w:rPr>
          <w:rStyle w:val="Fontstyle52"/>
        </w:rPr>
        <w:t>кто следит за своими праздничными одеждами, чтобы они не истрепались и были чисты.</w:t>
      </w:r>
    </w:p>
    <w:p>
      <w:pPr>
        <w:pStyle w:val="Style17"/>
        <w:rPr/>
      </w:pPr>
      <w:r>
        <w:rPr>
          <w:rStyle w:val="Fontstyle51"/>
        </w:rPr>
        <w:t xml:space="preserve">«А вне—псы и чародеи, и любодеи, и убийцы, и идолослужите ли, и всякий любящий и делающий неправду» </w:t>
      </w:r>
      <w:r>
        <w:rPr>
          <w:rStyle w:val="Fontstyle52"/>
        </w:rPr>
        <w:t xml:space="preserve">(Откр. 22, 15). Вне Города останутся псы и чародеи. </w:t>
      </w:r>
      <w:r>
        <w:rPr>
          <w:rStyle w:val="Fontstyle50"/>
        </w:rPr>
        <w:t xml:space="preserve">«Псами, </w:t>
      </w:r>
      <w:r>
        <w:rPr>
          <w:rStyle w:val="Fontstyle52"/>
        </w:rPr>
        <w:t>— объясняет свя</w:t>
        <w:softHyphen/>
        <w:t>титель Андрей Кесарийский, — называются здесь бесстыд</w:t>
        <w:softHyphen/>
        <w:t>ные, неверные и вообще злые делатели, оплакиваемые апо</w:t>
        <w:softHyphen/>
        <w:t>столом, а вместе с тем и возвратившиеся после Крещения на свою блевотину. За это они будут отчуждены от вышнего города наравне с убийцами, прелюбодеями и идолопоклон</w:t>
        <w:softHyphen/>
        <w:t>никами». В Священном Писании псами называются еще гомосексуалисты. «Второзаконие», называя гомосексуали</w:t>
        <w:softHyphen/>
        <w:t>стов псами, запрещает принимать от извращенцев пожерт</w:t>
        <w:softHyphen/>
        <w:t xml:space="preserve">вования на Дом Господень: </w:t>
      </w:r>
      <w:r>
        <w:rPr>
          <w:rStyle w:val="Fontstyle50"/>
        </w:rPr>
        <w:t xml:space="preserve">«Не вноси платы блудницы и цены пса в дом Господа Бога твоего ни по какому обету, ибо то и другое есть мерзость пред Господом Богом твоим» </w:t>
      </w:r>
      <w:r>
        <w:rPr>
          <w:rStyle w:val="Fontstyle52"/>
        </w:rPr>
        <w:t>(Втор. 23, 18). Гомо</w:t>
        <w:softHyphen/>
        <w:t>сексуалисты, если не раскаются, останутся навсегда вне города. Что означает «чародей»? Как истолковывает цер</w:t>
        <w:softHyphen/>
        <w:t>ковнославянский словарь — «приготовляющий отравы; кол</w:t>
        <w:softHyphen/>
        <w:t>дун, ворожей». Отраву делают и при помощи трав. Поэто</w:t>
        <w:softHyphen/>
        <w:t>му вне Города останутся и наркоманы — люди, общающиеся</w:t>
      </w:r>
    </w:p>
    <w:p>
      <w:pPr>
        <w:pStyle w:val="Style20"/>
        <w:rPr/>
      </w:pPr>
      <w:r>
        <w:rPr>
          <w:rStyle w:val="Fontstyle52"/>
        </w:rPr>
        <w:t>335</w:t>
      </w:r>
      <w:r>
        <w:br w:type="page"/>
      </w:r>
    </w:p>
    <w:p>
      <w:pPr>
        <w:pStyle w:val="Style17"/>
        <w:rPr/>
      </w:pPr>
      <w:r>
        <w:rPr>
          <w:rStyle w:val="Fontstyle52"/>
        </w:rPr>
        <w:t>со злыми духами при помощи трав. За воротами Города ока</w:t>
        <w:softHyphen/>
        <w:t>жутся развратники, убийцы, идолопоклонники, а также все, любящие и делающие ложь. Причем не сказано «говорящий ложь», сказано «любящий и делающий ложь» — ведь обманы</w:t>
        <w:softHyphen/>
        <w:t>вать можно не только словом, врать можно делом — это ког</w:t>
        <w:softHyphen/>
        <w:t>да человек лживо живет.</w:t>
      </w:r>
    </w:p>
    <w:p>
      <w:pPr>
        <w:pStyle w:val="Style17"/>
        <w:rPr/>
      </w:pPr>
      <w:r>
        <w:rPr>
          <w:rStyle w:val="Fontstyle51"/>
        </w:rPr>
        <w:t xml:space="preserve">«Я, Иисус, послал Ангела Моего засвидетельствовать вам сие в церквах. Я есмь корень и потомок Давида, звезда светлая и утренняя» </w:t>
      </w:r>
      <w:r>
        <w:rPr>
          <w:rStyle w:val="Fontstyle52"/>
        </w:rPr>
        <w:t>(Откр. 22, 16). По повелению главы Церкви — Иисуса Христа — пришел Ангел, чтобы свидетельствовать о будущем перед всеми Церквами. Христос имеет на это пра</w:t>
        <w:softHyphen/>
        <w:t>во, ибо Он корень и потомок Давида. В каком отношении Он корень Давида? Он Бог. Почему корень? Потому что Он сотворил человека, сотворил Давида, Бог в руках Сво</w:t>
        <w:softHyphen/>
        <w:t xml:space="preserve">их его держал. Поэтому и Давид говорил: </w:t>
      </w:r>
      <w:r>
        <w:rPr>
          <w:rStyle w:val="Fontstyle50"/>
        </w:rPr>
        <w:t xml:space="preserve">«Всегда видел я пред собою Господа, ибо Он одесную меня; не поколеблюсь» </w:t>
      </w:r>
      <w:r>
        <w:rPr>
          <w:rStyle w:val="Fontstyle52"/>
        </w:rPr>
        <w:t>(Пс. 15, 8). Христос хранил царя Давида. Спаситель — вечное Слово Отца, Сын Божий, до начала веков рожденный от сущно</w:t>
        <w:softHyphen/>
        <w:t>сти Отца, — общался с Давидом, открывал ему тайны, руко</w:t>
        <w:softHyphen/>
        <w:t>водил им. Поэтому Он корень Давида. А по плоти — еще и прямой потомок Давида.</w:t>
      </w:r>
      <w:r>
        <w:rPr>
          <w:rStyle w:val="Fontstyle52"/>
          <w:vertAlign w:val="superscript"/>
        </w:rPr>
        <w:t>174</w:t>
      </w:r>
      <w:r>
        <w:rPr>
          <w:rStyle w:val="Fontstyle52"/>
        </w:rPr>
        <w:t xml:space="preserve"> Так что Он обладает царствен</w:t>
        <w:softHyphen/>
        <w:t>ным достоинством в глазах еврейского народа. Бог возве</w:t>
        <w:softHyphen/>
        <w:t xml:space="preserve">щал Аврааму: </w:t>
      </w:r>
      <w:r>
        <w:rPr>
          <w:rStyle w:val="Fontstyle50"/>
        </w:rPr>
        <w:t xml:space="preserve">«Благословятся в семени твоем все народы земли» </w:t>
      </w:r>
      <w:r>
        <w:rPr>
          <w:rStyle w:val="Fontstyle52"/>
        </w:rPr>
        <w:t xml:space="preserve">(Быт. 22, 18), то есть в твоем потомке — во Христе. А Давиду было сказано: </w:t>
      </w:r>
      <w:r>
        <w:rPr>
          <w:rStyle w:val="Fontstyle50"/>
        </w:rPr>
        <w:t>«От плода чрева твоего посажу на престоле тво</w:t>
        <w:softHyphen/>
        <w:t xml:space="preserve">ем» </w:t>
      </w:r>
      <w:r>
        <w:rPr>
          <w:rStyle w:val="Fontstyle52"/>
        </w:rPr>
        <w:t>(Пс. 131, 11), то есть вечный Царь должен произойти от Авраама и Давида.</w:t>
      </w:r>
    </w:p>
    <w:p>
      <w:pPr>
        <w:pStyle w:val="Style17"/>
        <w:rPr/>
      </w:pPr>
      <w:r>
        <w:rPr>
          <w:rStyle w:val="Fontstyle51"/>
        </w:rPr>
        <w:t xml:space="preserve">«Я звезда светлая и утренняя» </w:t>
      </w:r>
      <w:r>
        <w:rPr>
          <w:rStyle w:val="Fontstyle52"/>
        </w:rPr>
        <w:t>(Откр. 22, 16). При появ</w:t>
        <w:softHyphen/>
        <w:t>лении Господа наступило утро новой вселенной. Так перед рассветом загорается утренняя звезда на небосводе. Явле</w:t>
        <w:softHyphen/>
        <w:t>ние Христа означает конец времени теней и наступление дня Царства Божиего. И, более того, Господь называет Себя звездой светлой и утренней потому, что, по словам апостола</w:t>
      </w:r>
    </w:p>
    <w:p>
      <w:pPr>
        <w:pStyle w:val="Style20"/>
        <w:rPr/>
      </w:pPr>
      <w:r>
        <w:rPr>
          <w:rStyle w:val="Fontstyle52"/>
        </w:rPr>
        <w:t>336</w:t>
      </w:r>
      <w:r>
        <w:br w:type="page"/>
      </w:r>
    </w:p>
    <w:p>
      <w:pPr>
        <w:pStyle w:val="Style20"/>
        <w:rPr/>
      </w:pPr>
      <w:r>
        <w:rPr>
          <w:rStyle w:val="Fontstyle52"/>
        </w:rPr>
        <w:t xml:space="preserve">Петра: </w:t>
      </w:r>
      <w:r>
        <w:rPr>
          <w:rStyle w:val="Fontstyle50"/>
        </w:rPr>
        <w:t>«Мы имеем вернейшее пророческое слово; и вы хорошо дела</w:t>
        <w:softHyphen/>
        <w:t>ете, что обращаетесь к нему, как к светильнику, сияющему в тем</w:t>
        <w:softHyphen/>
        <w:t xml:space="preserve">ном месте, доколе не начнет рассветать день и не взойдет утренняя звезда в сердцах ваших» </w:t>
      </w:r>
      <w:r>
        <w:rPr>
          <w:rStyle w:val="Fontstyle52"/>
        </w:rPr>
        <w:t xml:space="preserve">(2 Пет. 1, 19). </w:t>
      </w:r>
      <w:r>
        <w:rPr>
          <w:rStyle w:val="Fontstyle50"/>
        </w:rPr>
        <w:t xml:space="preserve">Утренняя звезда </w:t>
      </w:r>
      <w:r>
        <w:rPr>
          <w:rStyle w:val="Fontstyle52"/>
        </w:rPr>
        <w:t>означает: пока вы не увидите Иисуса Христа, для вас не наступит день Царства Божиего. Когда Иисус Христос придет, тогда Свя</w:t>
        <w:softHyphen/>
        <w:t>щенного Писания уже не будет. Иногда выражают сожале</w:t>
        <w:softHyphen/>
        <w:t>ние по поводу того, что потребовалось написание Библии. Как это понять? Действительно, не нужно, чтобы Библию записывали. Каждый из нас был бы лично научен Богом. Но так как мы своими грехами сделали себя недостойными прямого откровения, то Бог по милости Своей дал нам Свое слово, дабы помочь нам хотя бы так очиститься и достичь спасения. Но изначально в замысле Бога так не долж</w:t>
        <w:softHyphen/>
        <w:t>но было быть. Библией не пользовались ни Адам, ни Ева, ни Ной, ни Авраам, ни Исаак, ни Иаков, ни Моисей. Впер</w:t>
        <w:softHyphen/>
        <w:t xml:space="preserve">вые по воле Бога закон для евреев записал Моисей, потому что люди к тому времени слышать слово непосредственно от Бога стали не достойны. Вот Христос и говорит: </w:t>
      </w:r>
      <w:r>
        <w:rPr>
          <w:rStyle w:val="Fontstyle51"/>
        </w:rPr>
        <w:t>«Я звез</w:t>
        <w:softHyphen/>
        <w:t xml:space="preserve">да светлая и утренняя» </w:t>
      </w:r>
      <w:r>
        <w:rPr>
          <w:rStyle w:val="Fontstyle52"/>
        </w:rPr>
        <w:t>(Откр. 22, 16). Когда Спаситель при</w:t>
        <w:softHyphen/>
        <w:t>дет, наступит время конца теней, и Бог будет лично общать</w:t>
        <w:softHyphen/>
        <w:t>ся с каждым из людей, лицом к лицу.</w:t>
      </w:r>
    </w:p>
    <w:p>
      <w:pPr>
        <w:pStyle w:val="Style17"/>
        <w:rPr/>
      </w:pPr>
      <w:r>
        <w:rPr>
          <w:rStyle w:val="Fontstyle51"/>
        </w:rPr>
        <w:t xml:space="preserve">«И Дух и невеста говорят: прииди! И слышавший да скажет прииди! Жаждущий пусть приходит, и желающий пусть берет воду жизни даром» </w:t>
      </w:r>
      <w:r>
        <w:rPr>
          <w:rStyle w:val="Fontstyle52"/>
        </w:rPr>
        <w:t>(Откр. 22, 17). На призыв Иисуса Христа откликается Святой Дух и Невеста — Церковь Божия. А Дух — это ведь Тот, Кто создает Церковь, живет в Церкви, Кто управляет ею. И вот Святой Дух и Церковь просят, чтоб Христос пришел скорее. Церковь молится о наступлении конца времен; ее задача заключается в том, чтобы прибли</w:t>
        <w:softHyphen/>
        <w:t>зить конец мира, чтобы настало, наконец, Царство Божие. Царство антихриста будет мелочью перед наступлением Царства Божиего. Поэтому Дух Святой и Невеста Божия,</w:t>
      </w:r>
    </w:p>
    <w:p>
      <w:pPr>
        <w:pStyle w:val="Style20"/>
        <w:rPr/>
      </w:pPr>
      <w:r>
        <w:rPr>
          <w:rStyle w:val="Fontstyle52"/>
        </w:rPr>
        <w:t>337</w:t>
      </w:r>
      <w:r>
        <w:br w:type="page"/>
      </w:r>
    </w:p>
    <w:p>
      <w:pPr>
        <w:pStyle w:val="Style20"/>
        <w:rPr/>
      </w:pPr>
      <w:r>
        <w:rPr>
          <w:rStyle w:val="Fontstyle52"/>
        </w:rPr>
        <w:t xml:space="preserve">Церковь, говорят Христу: </w:t>
      </w:r>
      <w:r>
        <w:rPr>
          <w:rStyle w:val="Fontstyle50"/>
        </w:rPr>
        <w:t xml:space="preserve">«Приди!» </w:t>
      </w:r>
      <w:r>
        <w:rPr>
          <w:rStyle w:val="Fontstyle52"/>
        </w:rPr>
        <w:t>И Бог повелевает, чтобы христиане себя настроили именно таким образом; их серд</w:t>
        <w:softHyphen/>
        <w:t>це должно быть настолько чистым, чтобы они могли ска</w:t>
        <w:softHyphen/>
        <w:t>зать: «Господи, приходи, я Тебя жду, я уже очистился». Это то, к чему мы все должны стремиться.</w:t>
      </w:r>
    </w:p>
    <w:p>
      <w:pPr>
        <w:pStyle w:val="Style22"/>
        <w:rPr/>
      </w:pPr>
      <w:r>
        <w:rPr>
          <w:rStyle w:val="Fontstyle50"/>
        </w:rPr>
        <w:t xml:space="preserve">«Жаждущий пусть приходит, и желающий пусть берет воду жизни даром» </w:t>
      </w:r>
      <w:r>
        <w:rPr>
          <w:rStyle w:val="Fontstyle52"/>
        </w:rPr>
        <w:t>(Откр. 22, 17). Берите даром воду жизни, кото</w:t>
        <w:softHyphen/>
        <w:t xml:space="preserve">рую Господь дает. Как и в Ветхом Завете Тот же Самый Бог говорил: </w:t>
      </w:r>
      <w:r>
        <w:rPr>
          <w:rStyle w:val="Fontstyle50"/>
        </w:rPr>
        <w:t>«Жаждущие! идите все к водам; даже и вы, у которых нет серебра, идите, покупайте и ешьте; идите, покупайте без сере</w:t>
        <w:softHyphen/>
        <w:t>бра и без платы вино и молоко. Для чего вам отвешивать серебро за то, что не хлеб, и трудовое свое за то, что не насыщает? Послу</w:t>
        <w:softHyphen/>
        <w:t>шайте Меня внимательно и вкушайте благо, и душа ваша да насла</w:t>
        <w:softHyphen/>
        <w:t>дится туком. Приклоните ухо ваше и придите ко Мне: послушай</w:t>
        <w:softHyphen/>
        <w:t xml:space="preserve">те, и жива будет душа ваша, — и дам вам завет вечный, неизменные милости, [обещанные] Давиду. Вот, Я дал Его свидетелем для народов, вождем и наставником народам» </w:t>
      </w:r>
      <w:r>
        <w:rPr>
          <w:rStyle w:val="Fontstyle52"/>
        </w:rPr>
        <w:t>(Ис. 55, 1-4). И вот Господь что обещал, то и сотворил: вода жизни дана, просто берите ее даром. Как и где ее брать? В церквах Божиих. Дух Божий вошел в наши сердца в день Миропомазания, а дей</w:t>
        <w:softHyphen/>
        <w:t>ствует Он при помощи добрых дел: творите дела милосер</w:t>
        <w:softHyphen/>
        <w:t>дия и утоляйте жажду.</w:t>
      </w:r>
    </w:p>
    <w:p>
      <w:pPr>
        <w:pStyle w:val="Style17"/>
        <w:rPr/>
      </w:pPr>
      <w:r>
        <w:rPr>
          <w:rStyle w:val="Fontstyle51"/>
        </w:rPr>
        <w:t>«И я также свидетельствую всякому слышащему слова про</w:t>
        <w:softHyphen/>
        <w:t>рочества книги сей: если кто приложит что к ним, на того нало</w:t>
        <w:softHyphen/>
        <w:t xml:space="preserve">жит Бог язвы, о которых написано в книге сей; и если кто отнимет что от слов книги пророчества сего, у того отнимет Бог участие в книге жизни и в святом граде и в том, что написано в книге сей» </w:t>
      </w:r>
      <w:r>
        <w:rPr>
          <w:rStyle w:val="Fontstyle52"/>
        </w:rPr>
        <w:t>(Откр. 22, 18-19). Писание предупреждает: если вы посме</w:t>
        <w:softHyphen/>
        <w:t>ете что-то прибавить к словам Бога или убавить из них, то это кончится очень печально для вас. Почему такое жесто</w:t>
        <w:softHyphen/>
        <w:t>кое предостережение? Потому что апостол Иоанн, будучи пророком, предвидит, что его книга будет извращаться боль</w:t>
        <w:softHyphen/>
        <w:t>ше, чем какая-либо другая из книг Нового Завета. И Господь</w:t>
      </w:r>
    </w:p>
    <w:p>
      <w:pPr>
        <w:pStyle w:val="Style20"/>
        <w:rPr/>
      </w:pPr>
      <w:r>
        <w:rPr>
          <w:rStyle w:val="Fontstyle52"/>
        </w:rPr>
        <w:t>338</w:t>
      </w:r>
      <w:r>
        <w:br w:type="page"/>
      </w:r>
    </w:p>
    <w:p>
      <w:pPr>
        <w:pStyle w:val="Style17"/>
        <w:rPr/>
      </w:pPr>
      <w:r>
        <w:rPr>
          <w:rStyle w:val="Fontstyle52"/>
        </w:rPr>
        <w:t>предупреждает, что отнимет у того человека долю от Дере</w:t>
        <w:softHyphen/>
        <w:t>ва Жизни и от Города Святого, то есть человек не попадет ни к Древу Жизни, ни в новый Иерусалим в наказание за то, что посмел исказить слово Божие.</w:t>
      </w:r>
      <w:r>
        <w:rPr>
          <w:rStyle w:val="Fontstyle52"/>
          <w:vertAlign w:val="superscript"/>
        </w:rPr>
        <w:t>175</w:t>
      </w:r>
      <w:r>
        <w:rPr>
          <w:rStyle w:val="Fontstyle52"/>
        </w:rPr>
        <w:t xml:space="preserve"> Апостол Павел писал: </w:t>
      </w:r>
      <w:r>
        <w:rPr>
          <w:rStyle w:val="Fontstyle50"/>
        </w:rPr>
        <w:t xml:space="preserve">«Стойте и держите предания, которым вы научены или словом или посланием нашим» </w:t>
      </w:r>
      <w:r>
        <w:rPr>
          <w:rStyle w:val="Fontstyle52"/>
        </w:rPr>
        <w:t xml:space="preserve">(2 Фес. 2, 15). И в Книге Притчей царя Соломона сказано: </w:t>
      </w:r>
      <w:r>
        <w:rPr>
          <w:rStyle w:val="Fontstyle50"/>
        </w:rPr>
        <w:t>«Всякое слово Бога чисто; Он — щит упова</w:t>
        <w:softHyphen/>
        <w:t xml:space="preserve">ющим на Него. Не прибавляй к словам Его, чтобы Он не обличил тебя, и ты не оказался лжецом» </w:t>
      </w:r>
      <w:r>
        <w:rPr>
          <w:rStyle w:val="Fontstyle52"/>
        </w:rPr>
        <w:t xml:space="preserve">(Притч. 30, 5-6). Богословие — не область для творчества, потому что это откровение Бога. Кто ты такой, чтобы поправлять Господа Бога? Что такое ум человека по сравнению с умом Бога? Господь говорит: </w:t>
      </w:r>
      <w:r>
        <w:rPr>
          <w:rStyle w:val="Fontstyle50"/>
        </w:rPr>
        <w:t>«Но как небо выше земли, так пути Мои выше путей ваших, и мыс</w:t>
        <w:softHyphen/>
        <w:t xml:space="preserve">ли Мои выше мыслей ваших» </w:t>
      </w:r>
      <w:r>
        <w:rPr>
          <w:rStyle w:val="Fontstyle52"/>
        </w:rPr>
        <w:t>(Ис. 55, 9). Для того чтобы понять слово Божие, принять Его, нужно сначала отказаться от сво</w:t>
        <w:softHyphen/>
        <w:t>ей точки зрения.</w:t>
      </w:r>
    </w:p>
    <w:p>
      <w:pPr>
        <w:pStyle w:val="Style17"/>
        <w:rPr/>
      </w:pPr>
      <w:r>
        <w:rPr>
          <w:rStyle w:val="Fontstyle51"/>
        </w:rPr>
        <w:t xml:space="preserve">«Свидетельствующий </w:t>
      </w:r>
      <w:r>
        <w:rPr>
          <w:rStyle w:val="Fontstyle51"/>
          <w:spacing w:val="-20"/>
        </w:rPr>
        <w:t>сие</w:t>
      </w:r>
      <w:r>
        <w:rPr>
          <w:rStyle w:val="Fontstyle51"/>
        </w:rPr>
        <w:t xml:space="preserve"> говорит: ей, гряду скоро! Аминь. Ей, гряди, Господи Иисусе!» </w:t>
      </w:r>
      <w:r>
        <w:rPr>
          <w:rStyle w:val="Fontstyle52"/>
        </w:rPr>
        <w:t>(Откр. 22, 20). Эта книга под</w:t>
        <w:softHyphen/>
        <w:t>тверждена, подписана. Кто поставил автограф и сказал, что скоро придет? Это Господь. И на это отвечает апостол Иоанн, от себя и от лика апостолов: «Аминь! Приходи, Господи Иисусе! Мы ждем тебя!» Все святые апостолы жда</w:t>
        <w:softHyphen/>
        <w:t>ли Христа, они мечтали о встрече с Ним. Мы знаем, сколь</w:t>
        <w:softHyphen/>
        <w:t>ко было случаев, когда апостолы Христовы отказывались от того, чтобы их снимали с креста, отказывались от того, чтобы прекращали их казнь, потому что мечтали скорее встретиться с Господом. И в этом проявляется любовь. Поэ</w:t>
        <w:softHyphen/>
        <w:t xml:space="preserve">тому и апостол Иоанн говорит: </w:t>
      </w:r>
      <w:r>
        <w:rPr>
          <w:rStyle w:val="Fontstyle51"/>
        </w:rPr>
        <w:t xml:space="preserve">«Ей, гряди, Господи Иисусе!» </w:t>
      </w:r>
      <w:r>
        <w:rPr>
          <w:rStyle w:val="Fontstyle52"/>
        </w:rPr>
        <w:t>Церковь должна жить в ожидании прихода Иисуса Христа. И христиане должны вырасти до той меры, когда они могли бы искренне сказать: «Ей, гряди, Господи Иисусе». Не фор</w:t>
        <w:softHyphen/>
        <w:t>мально сказать, а настроить подобающим образом свое серд</w:t>
        <w:softHyphen/>
        <w:t>це, из глубин которого и должно исходить это желание. Что</w:t>
        <w:softHyphen/>
      </w:r>
    </w:p>
    <w:p>
      <w:pPr>
        <w:pStyle w:val="Style20"/>
        <w:rPr/>
      </w:pPr>
      <w:r>
        <w:rPr>
          <w:rStyle w:val="Fontstyle52"/>
        </w:rPr>
        <w:t>339</w:t>
      </w:r>
      <w:r>
        <w:br w:type="page"/>
      </w:r>
    </w:p>
    <w:p>
      <w:pPr>
        <w:pStyle w:val="Style17"/>
        <w:rPr/>
      </w:pPr>
      <w:r>
        <w:rPr>
          <w:rStyle w:val="Fontstyle52"/>
        </w:rPr>
        <w:t>бы живая вода Святого Духа, изливающаяся от Престола Бога Отца, влекла нас всегда к Богу. Чтобы небесное тяго</w:t>
        <w:softHyphen/>
        <w:t>тение присутствовало в наших сердцах. Чтобы мы стреми</w:t>
        <w:softHyphen/>
        <w:t>лись к небесной родине так же, как сейчас люди стремятся к земной.</w:t>
      </w:r>
    </w:p>
    <w:p>
      <w:pPr>
        <w:pStyle w:val="Style17"/>
        <w:rPr/>
      </w:pPr>
      <w:r>
        <w:rPr>
          <w:rStyle w:val="Fontstyle51"/>
        </w:rPr>
        <w:t xml:space="preserve">«Благодать Господа нашего Иисуса Христа со всеми вами. Аминь» </w:t>
      </w:r>
      <w:r>
        <w:rPr>
          <w:rStyle w:val="Fontstyle52"/>
        </w:rPr>
        <w:t>(Откр. 22, 21). Пускай благодать Святого Духа, пода</w:t>
        <w:softHyphen/>
        <w:t>ваемая через Господа Иисуса Христа, пребывает в нас с вами. А благой дар Господа Христа да ведет нас по нашему пути, дабы мы могли войти в Святой Город Иерусалим, обретя вечную жизнь, испить от потока живой воды и увидеть Бога лицом к лицу. Спаси вас всех Господь!</w:t>
      </w:r>
    </w:p>
    <w:p>
      <w:pPr>
        <w:pStyle w:val="Style20"/>
        <w:rPr/>
      </w:pPr>
      <w:r>
        <w:rPr>
          <w:rStyle w:val="Fontstyle52"/>
        </w:rPr>
        <w:t>340</w:t>
      </w:r>
      <w:r>
        <w:br w:type="page"/>
      </w:r>
    </w:p>
    <w:p>
      <w:pPr>
        <w:pStyle w:val="Style16"/>
        <w:rPr/>
      </w:pPr>
      <w:bookmarkStart w:id="22" w:name="bookmark22"/>
      <w:r>
        <w:rPr>
          <w:rStyle w:val="Fontstyle48"/>
        </w:rPr>
        <w:t>П</w:t>
      </w:r>
      <w:bookmarkEnd w:id="22"/>
      <w:r>
        <w:rPr>
          <w:rStyle w:val="Fontstyle48"/>
        </w:rPr>
        <w:t>римечания</w:t>
      </w:r>
    </w:p>
    <w:p>
      <w:pPr>
        <w:pStyle w:val="Style27"/>
        <w:rPr/>
      </w:pPr>
      <w:r>
        <w:rPr>
          <w:rStyle w:val="Fontstyle55"/>
          <w:vertAlign w:val="superscript"/>
        </w:rPr>
        <w:t>1</w:t>
      </w:r>
      <w:r>
        <w:rPr>
          <w:rStyle w:val="Fontstyle55"/>
        </w:rPr>
        <w:t xml:space="preserve"> Некоторые любят Христа, а другие нет, потому что одни любят творить добро, а другие возлюбили зло.</w:t>
      </w:r>
    </w:p>
    <w:p>
      <w:pPr>
        <w:pStyle w:val="Style27"/>
        <w:rPr/>
      </w:pPr>
      <w:r>
        <w:rPr>
          <w:rStyle w:val="Fontstyle55"/>
          <w:vertAlign w:val="superscript"/>
        </w:rPr>
        <w:t>2</w:t>
      </w:r>
      <w:r>
        <w:rPr>
          <w:rStyle w:val="Fontstyle55"/>
        </w:rPr>
        <w:t xml:space="preserve"> В Священном Писании нет молитвы об удалении кон</w:t>
        <w:softHyphen/>
        <w:t>ца мира. Более двух тысяч лет святые трудились, составляли молитвы, но никто из них «не додумался» молиться об удалении конца мира. Наоборот, святые говорили: «да приидет (прибли</w:t>
        <w:softHyphen/>
        <w:t>зится) Царствие Твое!» Такой подход является подходом Хри</w:t>
        <w:softHyphen/>
        <w:t>ста и православного христианства.</w:t>
      </w:r>
    </w:p>
    <w:p>
      <w:pPr>
        <w:pStyle w:val="Style27"/>
        <w:rPr/>
      </w:pPr>
      <w:r>
        <w:rPr>
          <w:rStyle w:val="Fontstyle55"/>
          <w:vertAlign w:val="superscript"/>
        </w:rPr>
        <w:t>3</w:t>
      </w:r>
      <w:r>
        <w:rPr>
          <w:rStyle w:val="Fontstyle55"/>
        </w:rPr>
        <w:t xml:space="preserve"> У Православной Церкви нет своей точки зрения ни на один вопрос, она обходится мнением Господа Бога.</w:t>
      </w:r>
    </w:p>
    <w:p>
      <w:pPr>
        <w:pStyle w:val="Style27"/>
        <w:rPr/>
      </w:pPr>
      <w:r>
        <w:rPr>
          <w:rStyle w:val="Fontstyle55"/>
          <w:vertAlign w:val="superscript"/>
        </w:rPr>
        <w:t>4</w:t>
      </w:r>
      <w:r>
        <w:rPr>
          <w:rStyle w:val="Fontstyle55"/>
        </w:rPr>
        <w:t xml:space="preserve"> Поскольку человеку свойственно ошибаться, то необхо</w:t>
        <w:softHyphen/>
        <w:t xml:space="preserve">димо наше личное понимание проверять Преданием Церкви, в том числе — святоотеческим наследием. Вообще же, толковать Священное Писание могут только специалисты, обладающие разносторонними знаниями, — экзегеты. Экзегетика (от греч. </w:t>
      </w:r>
      <w:r>
        <w:rPr>
          <w:rStyle w:val="Fontstyle49"/>
          <w:lang w:val="el-GR"/>
        </w:rPr>
        <w:t xml:space="preserve">έξηγητνκος </w:t>
      </w:r>
      <w:r>
        <w:rPr>
          <w:rStyle w:val="Fontstyle55"/>
        </w:rPr>
        <w:t>— объясняющий) — специальная богословская дисци</w:t>
        <w:softHyphen/>
        <w:t>плина, занимающаяся разъяснением смысла Священного Писа</w:t>
        <w:softHyphen/>
        <w:t>ния (содержание текста и возможные варианты его толкова</w:t>
        <w:softHyphen/>
        <w:t xml:space="preserve">ния). — </w:t>
      </w:r>
      <w:r>
        <w:rPr>
          <w:rStyle w:val="Fontstyle50"/>
        </w:rPr>
        <w:t>Ред.</w:t>
      </w:r>
    </w:p>
    <w:p>
      <w:pPr>
        <w:pStyle w:val="Style27"/>
        <w:rPr/>
      </w:pPr>
      <w:r>
        <w:rPr>
          <w:rStyle w:val="Fontstyle55"/>
          <w:vertAlign w:val="superscript"/>
        </w:rPr>
        <w:t>5</w:t>
      </w:r>
      <w:r>
        <w:rPr>
          <w:rStyle w:val="Fontstyle55"/>
        </w:rPr>
        <w:t xml:space="preserve"> В древности Откровение Иоанна Богослова хотя и чита</w:t>
        <w:softHyphen/>
        <w:t>лось в православных храмах, но являлось не частью уставно</w:t>
        <w:softHyphen/>
        <w:t>го богослужения, а назидательным чтением. В некоторых изда</w:t>
        <w:softHyphen/>
        <w:t>ниях Типикона можно найти указание на чтение Откровения Иоанна Богослова за всенощным бдением, после благослове</w:t>
        <w:softHyphen/>
        <w:t>ния хлебов, в период после Недели всех святых (глава 2). Но в наше время подобное чтение ушло из повседневной богослу</w:t>
        <w:softHyphen/>
      </w:r>
    </w:p>
    <w:p>
      <w:pPr>
        <w:pStyle w:val="Style20"/>
        <w:rPr/>
      </w:pPr>
      <w:r>
        <w:rPr>
          <w:rStyle w:val="Fontstyle52"/>
        </w:rPr>
        <w:t>341</w:t>
      </w:r>
      <w:r>
        <w:br w:type="page"/>
      </w:r>
    </w:p>
    <w:p>
      <w:pPr>
        <w:pStyle w:val="Style27"/>
        <w:rPr/>
      </w:pPr>
      <w:r>
        <w:rPr>
          <w:rStyle w:val="Fontstyle55"/>
        </w:rPr>
        <w:t>жебной практики.</w:t>
      </w:r>
      <w:r>
        <w:rPr>
          <w:rStyle w:val="Fontstyle55"/>
          <w:lang w:val="el-GR"/>
        </w:rPr>
        <w:t xml:space="preserve"> — </w:t>
      </w:r>
      <w:r>
        <w:rPr>
          <w:rStyle w:val="Fontstyle50"/>
        </w:rPr>
        <w:t>Ред.</w:t>
      </w:r>
    </w:p>
    <w:p>
      <w:pPr>
        <w:pStyle w:val="Style27"/>
        <w:rPr/>
      </w:pPr>
      <w:r>
        <w:rPr>
          <w:rStyle w:val="Fontstyle55"/>
          <w:vertAlign w:val="superscript"/>
        </w:rPr>
        <w:t>6</w:t>
      </w:r>
      <w:r>
        <w:rPr>
          <w:rStyle w:val="Fontstyle55"/>
        </w:rPr>
        <w:t xml:space="preserve"> Какая цель у власти? Зачем Бог разрушил Советский Союз? Иисус Христос именно в день Преображения Господня («авгу</w:t>
        <w:softHyphen/>
        <w:t>стовский путч» 1991 года) его разрушил, чтобы освободить Цер</w:t>
        <w:softHyphen/>
        <w:t>ковь. Христос все делает для Своих. Если угодно, у христиан особые льготы — только ради христиан и тех, кто войдет в Хри</w:t>
        <w:softHyphen/>
        <w:t>стианскую Церковь в будущем существует мир. Так что самое страшное преступление, которое может разрушить мир, спо</w:t>
        <w:softHyphen/>
        <w:t>собны совершить только сами христиане. Поэтому и сказано, что ради христиан существует вселенная и ради них Христос управляет всеми царями земли. Все, что происходит, проис</w:t>
        <w:softHyphen/>
        <w:t>ходит ради очищения и спасения людей. Поэтому мы молим</w:t>
        <w:softHyphen/>
        <w:t>ся за существующие власти — чтобы они действовали на поль</w:t>
        <w:softHyphen/>
        <w:t>зу наших душ.</w:t>
      </w:r>
    </w:p>
    <w:p>
      <w:pPr>
        <w:pStyle w:val="Style27"/>
        <w:rPr/>
      </w:pPr>
      <w:r>
        <w:rPr>
          <w:rStyle w:val="Fontstyle55"/>
          <w:vertAlign w:val="superscript"/>
        </w:rPr>
        <w:t>7</w:t>
      </w:r>
      <w:r>
        <w:rPr>
          <w:rStyle w:val="Fontstyle55"/>
        </w:rPr>
        <w:t xml:space="preserve"> Митрополит Иларион (Алфеев) в книге «Во что верят пра</w:t>
        <w:softHyphen/>
        <w:t>вославные христиане?» пишет: «Иерархическое священство существует в Церкви именно благодаря всеобщему царствен</w:t>
        <w:softHyphen/>
        <w:t>ному священству всех христиан. Священник, имеющий рукопо</w:t>
        <w:softHyphen/>
        <w:t>ложение, но по каким-либо причинам отделившийся или отде</w:t>
        <w:softHyphen/>
        <w:t>ленный от Церкви, оказавшийся вне ее организма, выпавший из царственного священства народа Божьего, теряет свои свя</w:t>
        <w:softHyphen/>
        <w:t>щеннические права. Внутри Церкви иерархическое священ</w:t>
        <w:softHyphen/>
        <w:t>ство неразрывно связано с народом Божьим — и одно не может существовать без другого: как община не может быть Церко</w:t>
        <w:softHyphen/>
        <w:t>вью без священника, так и священник не может быть таковым без общины. Священник не является единоличным совершите</w:t>
        <w:softHyphen/>
        <w:t>лем таинств: все таинства совершаются им при участии народа, вместе с народом и с согласия народа. Чин Литургии наглядно показывает, что предстоятель священнодействует от лица наро</w:t>
        <w:softHyphen/>
        <w:t>да и участие народа в служении не является пассивным. Каждый возглас священника запечатлевается словом „аминь", произно</w:t>
        <w:softHyphen/>
        <w:t>симым народом, каждое благословение священника сопрово</w:t>
        <w:softHyphen/>
        <w:t>ждается ответным благословением народа. Священник и народ</w:t>
      </w:r>
    </w:p>
    <w:p>
      <w:pPr>
        <w:pStyle w:val="Style20"/>
        <w:rPr/>
      </w:pPr>
      <w:r>
        <w:rPr>
          <w:rStyle w:val="Fontstyle52"/>
        </w:rPr>
        <w:t>342</w:t>
      </w:r>
      <w:r>
        <w:br w:type="page"/>
      </w:r>
    </w:p>
    <w:p>
      <w:pPr>
        <w:pStyle w:val="Style31"/>
        <w:rPr/>
      </w:pPr>
      <w:r>
        <w:rPr>
          <w:rStyle w:val="Fontstyle55"/>
        </w:rPr>
        <w:t>равны: „Мир всем", — говорит священник; „И духови твоему", — отвечает народ; „Благодать со всеми вами ", — говорит священ</w:t>
        <w:softHyphen/>
        <w:t>ник; „И со духом твоим", — отвечает народ. В древней Церкви рукоположение священника и епископа совершалось с согласия народа, причем, как правило, в эти степени возводились лица, избранные народом: в чине рукоположения до сих пор сохраня</w:t>
        <w:softHyphen/>
        <w:t>ется возглас народа „аксиос" („достоин"), выражающий одобре</w:t>
        <w:softHyphen/>
        <w:t xml:space="preserve">ние посвящаемому». — </w:t>
      </w:r>
      <w:r>
        <w:rPr>
          <w:rStyle w:val="Fontstyle50"/>
        </w:rPr>
        <w:t>Ред.</w:t>
      </w:r>
    </w:p>
    <w:p>
      <w:pPr>
        <w:pStyle w:val="Style27"/>
        <w:rPr/>
      </w:pPr>
      <w:r>
        <w:rPr>
          <w:rStyle w:val="Fontstyle55"/>
          <w:vertAlign w:val="superscript"/>
        </w:rPr>
        <w:t>8</w:t>
      </w:r>
      <w:r>
        <w:rPr>
          <w:rStyle w:val="Fontstyle55"/>
        </w:rPr>
        <w:t xml:space="preserve"> На Литургии вы через посредника молитесь? Нет, дьякон говорит: «Миром Господу помолимся». Все отвечают: «Господи, помилуй». Вы сами обращаетесь к Богу Отцу. Священник гово</w:t>
        <w:softHyphen/>
        <w:t>рит: «И сподоби нас, Владыко, со дерзновением, неосужден-но смети призывати Тебе, Небеснаго Бога Отца, и глаголати» («И удостой нас, Владыка, дерзновенно и неосужденно сметь призывать Тебя, Небесного Бога Отца, и говорить»). Все под</w:t>
        <w:softHyphen/>
        <w:t>хватывают: «Отче наш...». То есть мы все вместе молимся Богу Отцу, потому что стали священниками Его, мы молимся перед Ним, а ведь это дерзость. В Китае было такое благоговение перед Богом Небесным, что считалось, будто только император имеет право к Нему обращаться. По представлению китайцев, Бог настолько велик и страшен, что только особо избранные один раз в году могут молиться Ему, а все остальные не имеют на это право. А христиане стали Царством Бога, священниками Бога, которые могут приносить себя в жертву Ему, молиться Ему и получать от Него различные дары. Вот милость прошений: «Ему же подобает всякая слава, честь и держава во веки веков. Аминь». То есть Христу принадлежит вся слава, все могущество и вся власть, даже в те времена, которые наступят после конца мира. Христос будет получать по праву всю славу и всю власть.</w:t>
      </w:r>
    </w:p>
    <w:p>
      <w:pPr>
        <w:pStyle w:val="Style27"/>
        <w:rPr/>
      </w:pPr>
      <w:r>
        <w:rPr>
          <w:rStyle w:val="Fontstyle55"/>
          <w:vertAlign w:val="superscript"/>
        </w:rPr>
        <w:t>9</w:t>
      </w:r>
      <w:r>
        <w:rPr>
          <w:rStyle w:val="Fontstyle55"/>
        </w:rPr>
        <w:t xml:space="preserve"> Не так давно (осенью 2006 года. — </w:t>
      </w:r>
      <w:r>
        <w:rPr>
          <w:rStyle w:val="Fontstyle50"/>
        </w:rPr>
        <w:t xml:space="preserve">Ред.) </w:t>
      </w:r>
      <w:r>
        <w:rPr>
          <w:rStyle w:val="Fontstyle55"/>
        </w:rPr>
        <w:t>в Санкт-Петербурге проходил суд по законности преподавания дарвинизма в школе. Истцы пытались добиться ограничения преподавания теории эволюции и объяснения в учебном процессе того факта, что</w:t>
      </w:r>
    </w:p>
    <w:p>
      <w:pPr>
        <w:pStyle w:val="Style20"/>
        <w:rPr/>
      </w:pPr>
      <w:r>
        <w:rPr>
          <w:rStyle w:val="Fontstyle52"/>
        </w:rPr>
        <w:t>343</w:t>
      </w:r>
      <w:r>
        <w:br w:type="page"/>
      </w:r>
    </w:p>
    <w:p>
      <w:pPr>
        <w:pStyle w:val="Style27"/>
        <w:rPr/>
      </w:pPr>
      <w:r>
        <w:rPr>
          <w:rStyle w:val="Fontstyle55"/>
        </w:rPr>
        <w:t>в настоящее время наукой не доказана ни одна из теорий о про</w:t>
        <w:softHyphen/>
        <w:t>исхождении человека, отмечая при этом, что верующие имеют право на то, чтобы их точка зрения была представлена в школь</w:t>
        <w:softHyphen/>
        <w:t>ных учебниках. Но в наших СМИ этот судебный процесс или замалчивали, или высмеивали. Это делается потому, что, при</w:t>
        <w:softHyphen/>
        <w:t>знав сотворение мира Богом, придется разрушить всю совре</w:t>
        <w:softHyphen/>
        <w:t>менную либеральную цивилизацию, в которой главенствуют права человека — ведь если человек все же произошел от Бога, то становится бесспорным главенство прав Творца.</w:t>
      </w:r>
    </w:p>
    <w:p>
      <w:pPr>
        <w:pStyle w:val="Style27"/>
        <w:rPr/>
      </w:pPr>
      <w:r>
        <w:rPr>
          <w:rStyle w:val="Fontstyle55"/>
          <w:vertAlign w:val="superscript"/>
        </w:rPr>
        <w:t>10</w:t>
      </w:r>
      <w:r>
        <w:rPr>
          <w:rStyle w:val="Fontstyle55"/>
        </w:rPr>
        <w:t xml:space="preserve"> Например, Ленина Бог поставил над Россией в наказание за отступничество русского народа. Сохранилось множество мемуаров участников революции и гражданской войны. Эти люди сходились в том мнении, что события тех времен — бич Божий, Промыслительное действие для вразумления и исцеления чело</w:t>
        <w:softHyphen/>
        <w:t>вечества, что в эти дни невооруженным глазом было видно, как свершается Его карающая воля. Беспристрастное исследование событий Октябрьской революции, гражданской войны, коллек</w:t>
        <w:softHyphen/>
        <w:t>тивизации и 1937-39 гг. можно найти в монографии Вадима Вале-риановича Кожинова «История России. Век XX».</w:t>
      </w:r>
    </w:p>
    <w:p>
      <w:pPr>
        <w:pStyle w:val="Style27"/>
        <w:rPr/>
      </w:pPr>
      <w:r>
        <w:rPr>
          <w:rStyle w:val="Fontstyle55"/>
          <w:vertAlign w:val="superscript"/>
        </w:rPr>
        <w:t>11</w:t>
      </w:r>
      <w:r>
        <w:rPr>
          <w:rStyle w:val="Fontstyle55"/>
        </w:rPr>
        <w:t xml:space="preserve"> Имя Иоанн — вариант еврейского имени Иоханан. Имя состоит из двух основ: одно из сокращения имени Всевышнего и «смилостивился» (или «дал»). — </w:t>
      </w:r>
      <w:r>
        <w:rPr>
          <w:rStyle w:val="Fontstyle50"/>
        </w:rPr>
        <w:t>Ред.</w:t>
      </w:r>
    </w:p>
    <w:p>
      <w:pPr>
        <w:pStyle w:val="Style27"/>
        <w:rPr/>
      </w:pPr>
      <w:r>
        <w:rPr>
          <w:rStyle w:val="Fontstyle55"/>
          <w:vertAlign w:val="superscript"/>
        </w:rPr>
        <w:t>12</w:t>
      </w:r>
      <w:r>
        <w:rPr>
          <w:rStyle w:val="Fontstyle55"/>
        </w:rPr>
        <w:t xml:space="preserve"> В селе Бортсурманы под Нижним Новгородом обычному приходскому священнику отцу Алексею Гнеушеву (1762-1848) принесли отпевать ребенка. Родители так любили свое дитя, что просто не хотели верить в его смерть, а потому не хорони</w:t>
        <w:softHyphen/>
        <w:t>ли до тех пор, пока не показались признаки разложения. Тогда и привезли гробик в церковь. Все присутствовавшие плакали, певчие не могли петь. Даже отец Алексей от слез едва мог слу</w:t>
        <w:softHyphen/>
        <w:t>жить. И тогда батюшка зашел в алтарь и перед престолом с высо</w:t>
        <w:softHyphen/>
        <w:t>ко поднятыми руками стал дерзновенно взывать ко Господу: «Боже мой, Боже мой, Ты видишь, что нет у меня сил дать отро</w:t>
        <w:softHyphen/>
        <w:t>ку сему последнего целования. Не попусти же меня, раба Твое</w:t>
        <w:softHyphen/>
      </w:r>
    </w:p>
    <w:p>
      <w:pPr>
        <w:pStyle w:val="Style20"/>
        <w:rPr/>
      </w:pPr>
      <w:r>
        <w:rPr>
          <w:rStyle w:val="Fontstyle52"/>
        </w:rPr>
        <w:t>344</w:t>
      </w:r>
      <w:r>
        <w:br w:type="page"/>
      </w:r>
    </w:p>
    <w:p>
      <w:pPr>
        <w:pStyle w:val="Style27"/>
        <w:rPr/>
      </w:pPr>
      <w:r>
        <w:rPr>
          <w:rStyle w:val="Fontstyle55"/>
        </w:rPr>
        <w:t>го, иерея, уйти из храма сего посрамленным, да не посмеется надо мною, служителем Твоим, враг рода человеческого, что я, по немощи своей, прервал требу сию. Внемли стенанию и пла</w:t>
        <w:softHyphen/>
        <w:t>чу народа Твоего, внемли страданиям родительского сердца, внемли моему старческому иерейскому прошению. Не отни</w:t>
        <w:softHyphen/>
        <w:t>май от нас отрока, Тобою нам данного во исправление, для вра</w:t>
        <w:softHyphen/>
        <w:t>зумления, для прославления имени Твоего Святаго. Не Ты ли, Господи, сказал, что дашь нам все, о чем мы с верою будем просить Тебя. Не Ты ли, Милосердный, сказал нам: просите, и дастся вам. Воскреси же отрока сего, ибо Ты все можешь. по смирению, а не по гордости дерзаю.». Вдруг в храме раз</w:t>
        <w:softHyphen/>
        <w:t>дался пронзительный крик. Оглянувшись, батюшка увидел, что мальчик сидит в гробу и смотрит по сторонам. Господь воскре</w:t>
        <w:softHyphen/>
        <w:t>сил ребенка. Бог этому священнику даровал нетление мощей, от них происходит множество чудес и исцелений. Мощи свято</w:t>
        <w:softHyphen/>
        <w:t>го угодника Божия покоятся в Успенском храме села Бортсур-маны. В 2000 году отец Алексий Бортсурманский прославлен Русской Православной Церковью как святой. Память его опре</w:t>
        <w:softHyphen/>
        <w:t>делено праздновать 4 мая по новому стилю.</w:t>
      </w:r>
    </w:p>
    <w:p>
      <w:pPr>
        <w:pStyle w:val="Style30"/>
        <w:rPr/>
      </w:pPr>
      <w:r>
        <w:rPr>
          <w:rStyle w:val="Fontstyle55"/>
          <w:vertAlign w:val="superscript"/>
        </w:rPr>
        <w:t>13</w:t>
      </w:r>
      <w:r>
        <w:rPr>
          <w:rStyle w:val="Fontstyle55"/>
        </w:rPr>
        <w:t xml:space="preserve"> В момент совершения Таинства священник обмакивает кисточку в сосуд с миром и помазывает крестообразно лоб, гла</w:t>
        <w:softHyphen/>
        <w:t>за, ноздри, губы, уши, грудь, руки и ноги человека и при каж</w:t>
        <w:softHyphen/>
        <w:t>дом помазании возглашает: «Печать дара Духа Святаго. Аминь». Чело, или лоб, помазывается миром для освящения ума (запе-чатления имени Божиего в сознании), чтобы вложить новый интеллект, устремленный к Богу; глаза — чтобы появились новые органы зрения, способные видеть правду Божию и при</w:t>
        <w:softHyphen/>
        <w:t>сутствие Его даже в самых незначительных вещах; ноздри и уста — для нового обоняния, чтобы чувствовать благоухание Духа Божия к людям и благоухание людей во Христе к Богу, нового вкуса, чтобы ощутить вкус радости встречи с Богом, и нового слова, чтобы славить и воспевать Господа; уши — для нового слу</w:t>
        <w:softHyphen/>
        <w:t>ха («в слышание веры»); грудь — чтобы вложить человеку новое</w:t>
      </w:r>
    </w:p>
    <w:p>
      <w:pPr>
        <w:pStyle w:val="Style20"/>
        <w:rPr/>
      </w:pPr>
      <w:r>
        <w:rPr>
          <w:rStyle w:val="Fontstyle52"/>
        </w:rPr>
        <w:t>345</w:t>
      </w:r>
      <w:r>
        <w:br w:type="page"/>
      </w:r>
    </w:p>
    <w:p>
      <w:pPr>
        <w:pStyle w:val="Style30"/>
        <w:rPr/>
      </w:pPr>
      <w:r>
        <w:rPr>
          <w:rStyle w:val="Fontstyle55"/>
        </w:rPr>
        <w:t>сердце, открытое Богу; руки</w:t>
      </w:r>
      <w:r>
        <w:rPr>
          <w:rStyle w:val="Fontstyle55"/>
          <w:lang w:val="el-GR"/>
        </w:rPr>
        <w:t xml:space="preserve"> —</w:t>
      </w:r>
      <w:r>
        <w:rPr>
          <w:rStyle w:val="Fontstyle55"/>
        </w:rPr>
        <w:t xml:space="preserve"> чтобы творить ими дела, угодные Богу; ноги</w:t>
      </w:r>
      <w:r>
        <w:rPr>
          <w:rStyle w:val="Fontstyle55"/>
          <w:lang w:val="el-GR"/>
        </w:rPr>
        <w:t xml:space="preserve"> —</w:t>
      </w:r>
      <w:r>
        <w:rPr>
          <w:rStyle w:val="Fontstyle55"/>
        </w:rPr>
        <w:t xml:space="preserve"> чтобы ходить по путям Божиих заповедей.</w:t>
      </w:r>
    </w:p>
    <w:p>
      <w:pPr>
        <w:pStyle w:val="Style27"/>
        <w:rPr/>
      </w:pPr>
      <w:r>
        <w:rPr>
          <w:rStyle w:val="Fontstyle55"/>
          <w:vertAlign w:val="superscript"/>
          <w:lang w:val="el-GR"/>
        </w:rPr>
        <w:t>14</w:t>
      </w:r>
      <w:r>
        <w:rPr>
          <w:rStyle w:val="Fontstyle55"/>
          <w:lang w:val="el-GR"/>
        </w:rPr>
        <w:t xml:space="preserve"> </w:t>
      </w:r>
      <w:r>
        <w:rPr>
          <w:rStyle w:val="Fontstyle55"/>
        </w:rPr>
        <w:t>Поэтому и закрашивают седые волосы те, кто борется с мудростью.</w:t>
      </w:r>
    </w:p>
    <w:p>
      <w:pPr>
        <w:pStyle w:val="Style27"/>
        <w:rPr/>
      </w:pPr>
      <w:r>
        <w:rPr>
          <w:rStyle w:val="Fontstyle55"/>
          <w:vertAlign w:val="superscript"/>
          <w:lang w:val="el-GR"/>
        </w:rPr>
        <w:t>15</w:t>
      </w:r>
      <w:r>
        <w:rPr>
          <w:rStyle w:val="Fontstyle55"/>
          <w:lang w:val="el-GR"/>
        </w:rPr>
        <w:t xml:space="preserve"> </w:t>
      </w:r>
      <w:r>
        <w:rPr>
          <w:rStyle w:val="Fontstyle55"/>
        </w:rPr>
        <w:t>Преподобный Силуан Афонский необыкновенным обра</w:t>
        <w:softHyphen/>
        <w:t>зом исцелился от своих страданий. Вот как описывает это епископ Александр (Милеант): «Жил на земле человек, муж гигантской силы духа, имя его Силуан. Он долго молился с неу</w:t>
        <w:softHyphen/>
        <w:t>держимым плачем: „Помилуй меня", но не слушал его Бог. Про</w:t>
        <w:softHyphen/>
        <w:t>шло много месяцев такой молитвы, и силы души его истощи</w:t>
        <w:softHyphen/>
        <w:t>лись; он дошел до отчаяния и воскликнул: „Ты не умолим!„ И, когда с этими словами в его изнемогшей от отчаяния душе что-то надорвалось, он вдруг на мгновение увидел живого Хри</w:t>
        <w:softHyphen/>
        <w:t>ста; огонь исполнил сердце его и все тело с такой силой, что, если бы видение продлилось еще мгновение, он умер бы. После он уже никогда не мог забыть невыразимо кроткий, беспре</w:t>
        <w:softHyphen/>
        <w:t>дельно любящий, радостный, непостижимого мира исполнен</w:t>
        <w:softHyphen/>
        <w:t>ный взгляд Христа, и последующие долгие годы своей жизни неустанно свидетельствовал, что Бог есть любовь, любовь без</w:t>
        <w:softHyphen/>
        <w:t>мерная, непостижимая». Эта любовь Божия сопровождала пре</w:t>
        <w:softHyphen/>
        <w:t>подобного Силуана всю жизнь, потому что Христос — это дей</w:t>
        <w:softHyphen/>
        <w:t>ствительно Солнце для всех, кто сидит во тьме.</w:t>
      </w:r>
    </w:p>
    <w:p>
      <w:pPr>
        <w:pStyle w:val="Style32"/>
        <w:rPr/>
      </w:pPr>
      <w:r>
        <w:rPr>
          <w:rStyle w:val="Fontstyle55"/>
          <w:vertAlign w:val="superscript"/>
        </w:rPr>
        <w:t>16</w:t>
      </w:r>
      <w:r>
        <w:rPr>
          <w:rStyle w:val="Fontstyle55"/>
        </w:rPr>
        <w:t xml:space="preserve"> Есть правило, согласно которому не положено злословить (ругать) патриарха, епископов, священников, так как ругаю</w:t>
        <w:softHyphen/>
        <w:t xml:space="preserve">щий епископов выступает против Господа. Мы можем осуждать поступок или грех, но возвышать свой голос против епископа — значит навлекать на себя суд Божий, как и сказано про еретиков в Послании Иуды: </w:t>
      </w:r>
      <w:r>
        <w:rPr>
          <w:rStyle w:val="Fontstyle50"/>
        </w:rPr>
        <w:t>«„Сотворить суд над всеми и обличить всех меж</w:t>
        <w:softHyphen/>
        <w:t>ду ними нечестивых во всех делах, которые произвело их нечестие, и во всех жестоких словах, которые произносили на Него нечестивые греш</w:t>
        <w:softHyphen/>
        <w:t>ники". Это ропотники, ничем не довольные, поступающие по своим похотям (нечестиво и беззаконно); уста их произносят надутые слова; они оказывают лицеприятие для корысти. Но вы, возлюбленные, пом</w:t>
        <w:softHyphen/>
      </w:r>
    </w:p>
    <w:p>
      <w:pPr>
        <w:pStyle w:val="Style20"/>
        <w:rPr/>
      </w:pPr>
      <w:r>
        <w:rPr>
          <w:rStyle w:val="Fontstyle52"/>
        </w:rPr>
        <w:t>346</w:t>
      </w:r>
      <w:r>
        <w:br w:type="page"/>
      </w:r>
    </w:p>
    <w:p>
      <w:pPr>
        <w:pStyle w:val="Style32"/>
        <w:rPr/>
      </w:pPr>
      <w:r>
        <w:rPr>
          <w:rStyle w:val="Fontstyle50"/>
        </w:rPr>
        <w:t>ните предсказанное Апостолами Господа нашего Иисуса Христа. Они говорили вам, что в последнее время появятся ругатели, поступающие по своим нечестивым похотям. Это люди, отделяющие себя (от един</w:t>
        <w:softHyphen/>
        <w:t xml:space="preserve">ства веры), душевные, не имеющие духа. А вы, возлюбленные, назидая себя на святейшей вере вашей, молясь Духом Святым, сохраняйте себя в любви Божией» </w:t>
      </w:r>
      <w:r>
        <w:rPr>
          <w:rStyle w:val="Fontstyle55"/>
        </w:rPr>
        <w:t>(Иуд. 1, 15-20).</w:t>
      </w:r>
    </w:p>
    <w:p>
      <w:pPr>
        <w:pStyle w:val="Style27"/>
        <w:rPr/>
      </w:pPr>
      <w:r>
        <w:rPr>
          <w:rStyle w:val="Fontstyle55"/>
          <w:vertAlign w:val="superscript"/>
        </w:rPr>
        <w:t>17</w:t>
      </w:r>
      <w:r>
        <w:rPr>
          <w:rStyle w:val="Fontstyle55"/>
        </w:rPr>
        <w:t xml:space="preserve"> За несколько десятилетий проповедь христианства охва</w:t>
        <w:softHyphen/>
        <w:t>тила практически всю Евразию. Апостол Андрей дошел до Вала</w:t>
        <w:softHyphen/>
        <w:t>ама — на севере современной России, апостол Фома — до запад</w:t>
        <w:softHyphen/>
        <w:t>ных границ Китая и окончил свою жизнь в Индии. Апостол Варфоломей проповедовал на Аравийском полуострове, апо</w:t>
        <w:softHyphen/>
        <w:t>стол Матфей — в Эфиопии и Центральной Африке. Проповедь Божия дошла и до Британии, где трудился апостол Петр. То есть практически вся центральная часть ойкумены (освоенная чело</w:t>
        <w:softHyphen/>
        <w:t>вечеством часть мира) была охвачена проповедью Евангелия.</w:t>
      </w:r>
    </w:p>
    <w:p>
      <w:pPr>
        <w:pStyle w:val="Style27"/>
        <w:rPr/>
      </w:pPr>
      <w:r>
        <w:rPr>
          <w:rStyle w:val="Fontstyle55"/>
          <w:vertAlign w:val="superscript"/>
        </w:rPr>
        <w:t>18</w:t>
      </w:r>
      <w:r>
        <w:rPr>
          <w:rStyle w:val="Fontstyle55"/>
        </w:rPr>
        <w:t xml:space="preserve"> Главное искушение апостольской Церкви состояло в утверждении, что все люди должны сначала принять иудаизм, чтобы затем принять Христа. Это противоречит слову Бога, Который сказал, что все люди, вне зависимости от националь</w:t>
        <w:softHyphen/>
        <w:t xml:space="preserve">ных традиций, могут стать христианами, уже не связанными нормами Ветхого Завета: </w:t>
      </w:r>
      <w:r>
        <w:rPr>
          <w:rStyle w:val="Fontstyle50"/>
        </w:rPr>
        <w:t>«Нет уже Иудея, ни язычника; нет раба, ни свободного; нет мужеского пола, ни женского: ибо все вы одно во Хри</w:t>
        <w:softHyphen/>
        <w:t xml:space="preserve">сте Иисусе» </w:t>
      </w:r>
      <w:r>
        <w:rPr>
          <w:rStyle w:val="Fontstyle55"/>
        </w:rPr>
        <w:t>(Гал. 3, 28).</w:t>
      </w:r>
    </w:p>
    <w:p>
      <w:pPr>
        <w:pStyle w:val="Style27"/>
        <w:rPr/>
      </w:pPr>
      <w:r>
        <w:rPr>
          <w:rStyle w:val="Fontstyle55"/>
          <w:vertAlign w:val="superscript"/>
        </w:rPr>
        <w:t>19</w:t>
      </w:r>
      <w:r>
        <w:rPr>
          <w:rStyle w:val="Fontstyle55"/>
        </w:rPr>
        <w:t xml:space="preserve"> Есть такое предложение, которое в свое время выдви</w:t>
        <w:softHyphen/>
        <w:t>гал Поместный Собор 1917-1918 годов: ввести на всех прихо</w:t>
        <w:softHyphen/>
        <w:t>дах кассы взаимопомощи, при содействии которых православ</w:t>
        <w:softHyphen/>
        <w:t>ные люди поддерживали бы друг друга в случае необходимости и тем самым проявляли свою любовь.</w:t>
      </w:r>
    </w:p>
    <w:p>
      <w:pPr>
        <w:pStyle w:val="Style27"/>
        <w:rPr/>
      </w:pPr>
      <w:r>
        <w:rPr>
          <w:rStyle w:val="Fontstyle55"/>
          <w:vertAlign w:val="superscript"/>
        </w:rPr>
        <w:t>20</w:t>
      </w:r>
      <w:r>
        <w:rPr>
          <w:rStyle w:val="Fontstyle55"/>
        </w:rPr>
        <w:t xml:space="preserve"> С начала 64 года на христиан обрушилась целая череда гонений, продолжавшихся вплоть до подписания императором Константином в 313 году Миланского эдикта, провозгласивше</w:t>
        <w:softHyphen/>
        <w:t>го свободу вероисповедания. За время гонений были казнены несколько миллионов христиан. В одних только римских ката</w:t>
        <w:softHyphen/>
      </w:r>
    </w:p>
    <w:p>
      <w:pPr>
        <w:pStyle w:val="Style20"/>
        <w:rPr/>
      </w:pPr>
      <w:r>
        <w:rPr>
          <w:rStyle w:val="Fontstyle52"/>
        </w:rPr>
        <w:t>347</w:t>
      </w:r>
      <w:r>
        <w:br w:type="page"/>
      </w:r>
    </w:p>
    <w:p>
      <w:pPr>
        <w:pStyle w:val="Style27"/>
        <w:rPr/>
      </w:pPr>
      <w:r>
        <w:rPr>
          <w:rStyle w:val="Fontstyle55"/>
        </w:rPr>
        <w:t>комбах захоронены до семи миллионов мучеников. Гонения на христиан первых веков по масштабам были беспрецедент</w:t>
        <w:softHyphen/>
        <w:t>ными, их превзошли только гонения в России после</w:t>
      </w:r>
      <w:r>
        <w:rPr>
          <w:rStyle w:val="Fontstyle55"/>
          <w:lang w:val="el-GR"/>
        </w:rPr>
        <w:t xml:space="preserve"> 1917</w:t>
      </w:r>
      <w:r>
        <w:rPr>
          <w:rStyle w:val="Fontstyle55"/>
        </w:rPr>
        <w:t xml:space="preserve"> года.</w:t>
      </w:r>
    </w:p>
    <w:p>
      <w:pPr>
        <w:pStyle w:val="Style30"/>
        <w:rPr/>
      </w:pPr>
      <w:r>
        <w:rPr>
          <w:rStyle w:val="Fontstyle55"/>
          <w:vertAlign w:val="superscript"/>
          <w:lang w:val="el-GR"/>
        </w:rPr>
        <w:t>21</w:t>
      </w:r>
      <w:r>
        <w:rPr>
          <w:rStyle w:val="Fontstyle55"/>
        </w:rPr>
        <w:t xml:space="preserve"> Святитель Иоанн Златоуст писал: «Не удивляйтесь, что иудеев я назвал жалкими. Истинно жалки и несчастны они, намеренно отринувшие и бросившие столько благ, с неба при</w:t>
        <w:softHyphen/>
        <w:t>шедших в их руки. Воссияло им утреннее Солнце правды: они отвергли свет Его, и сидят во тьме, а мы, жившие во тьме, при</w:t>
        <w:softHyphen/>
        <w:t>влекли к себе свет и избавились от мрака заблуждения. Они были ветвями святого корня, но отломились: мы не принадле</w:t>
        <w:softHyphen/>
        <w:t>жали к корню, и принесли плод благочестия. Они с малолетства читали пророков, и распяли Того, о Ком возвещали пророки: мы не слышали божественных глаголов, и Тому, о ком предсказано в них, воздали поклонение. Вот почему жалки они; ибо тогда как другие восхищали и усвояли себе блага, им (иудеям) ниспослан</w:t>
        <w:softHyphen/>
        <w:t>ные, сами они отвергли их. Они, призванные к усыновлению, ниспали до сродства с псами, а мы, будучи раньше псами, воз</w:t>
        <w:softHyphen/>
        <w:t>могли, по благодати Божией, отложить прежнюю неразумность и возвыситься до почести сынов (Божиих)&lt;...&gt; А они, собрав тол</w:t>
        <w:softHyphen/>
        <w:t>пы изнеженных людей и скопище распутных женщин, весь этот театр и актеров увлекают в синагогу; ибо между театром и сина</w:t>
        <w:softHyphen/>
        <w:t>гогою нет никакого различия&lt;.&gt; Знаю, что некоторые сочтут меня дерзким за то, что я сказал: нет никакого различия меж</w:t>
        <w:softHyphen/>
        <w:t>ду театром и синагогою; а я считаю их дерзкими, если они дума</w:t>
        <w:softHyphen/>
        <w:t xml:space="preserve">ют иначе. &lt;...&gt;Я сказал, что синагога нисколько не лучше театра, и приведу на это свидетельство из пророка; иудеи, конечно, не больше пророков заслуживают вероятия. Так что же говорит пророк? </w:t>
      </w:r>
      <w:r>
        <w:rPr>
          <w:rStyle w:val="Fontstyle50"/>
        </w:rPr>
        <w:t xml:space="preserve">„Лице жены блудницы бысть тебе, не хотела еси постыде-тися ко всем" </w:t>
      </w:r>
      <w:r>
        <w:rPr>
          <w:rStyle w:val="Fontstyle55"/>
        </w:rPr>
        <w:t>(Иер. 3, 3). А где блудница предается блудодеянию, то место и есть непотребный дом. А лучше сказать, синагога есть только непотребный дом и театр, но и вертеп разбойни</w:t>
        <w:softHyphen/>
        <w:t xml:space="preserve">ков и логовище зверей: </w:t>
      </w:r>
      <w:r>
        <w:rPr>
          <w:rStyle w:val="Fontstyle50"/>
        </w:rPr>
        <w:t xml:space="preserve">„не вертеп ли иенин" </w:t>
      </w:r>
      <w:r>
        <w:rPr>
          <w:rStyle w:val="Fontstyle55"/>
        </w:rPr>
        <w:t xml:space="preserve">(гиены), говорится, </w:t>
      </w:r>
      <w:r>
        <w:rPr>
          <w:rStyle w:val="Fontstyle50"/>
        </w:rPr>
        <w:t xml:space="preserve">„достояние мое мне" </w:t>
      </w:r>
      <w:r>
        <w:rPr>
          <w:rStyle w:val="Fontstyle55"/>
        </w:rPr>
        <w:t>(Иер. 12, 8; 7, 11), — вертеп не просто зверя,</w:t>
      </w:r>
    </w:p>
    <w:p>
      <w:pPr>
        <w:pStyle w:val="Style20"/>
        <w:rPr/>
      </w:pPr>
      <w:r>
        <w:rPr>
          <w:rStyle w:val="Fontstyle52"/>
        </w:rPr>
        <w:t>348</w:t>
      </w:r>
      <w:r>
        <w:br w:type="page"/>
      </w:r>
    </w:p>
    <w:p>
      <w:pPr>
        <w:pStyle w:val="Style30"/>
        <w:rPr/>
      </w:pPr>
      <w:r>
        <w:rPr>
          <w:rStyle w:val="Fontstyle55"/>
        </w:rPr>
        <w:t xml:space="preserve">но зверя нечистого. И еще: </w:t>
      </w:r>
      <w:r>
        <w:rPr>
          <w:rStyle w:val="Fontstyle50"/>
        </w:rPr>
        <w:t>„оставих дом Мой, оставих достоя</w:t>
        <w:softHyphen/>
        <w:t xml:space="preserve">ние Мое" </w:t>
      </w:r>
      <w:r>
        <w:rPr>
          <w:rStyle w:val="Fontstyle55"/>
        </w:rPr>
        <w:t>(Иер. 12, 7); а когда Бог оставит, то какая уже надежда на спасение? Когда оставит Бог, тогда место то делается жили</w:t>
        <w:softHyphen/>
        <w:t>щем демонов. Конечно, (иудеи) скажут, что и они покланяют</w:t>
        <w:softHyphen/>
        <w:t>ся Богу. Но этого сказать нельзя; никто из иудеев не покланяет</w:t>
        <w:softHyphen/>
        <w:t xml:space="preserve">ся Богу. Кто говорит это? Сын Божий. </w:t>
      </w:r>
      <w:r>
        <w:rPr>
          <w:rStyle w:val="Fontstyle50"/>
        </w:rPr>
        <w:t xml:space="preserve">„Аще Отца Моего бысте ведали, </w:t>
      </w:r>
      <w:r>
        <w:rPr>
          <w:rStyle w:val="Fontstyle55"/>
        </w:rPr>
        <w:t xml:space="preserve">говорит Он, </w:t>
      </w:r>
      <w:r>
        <w:rPr>
          <w:rStyle w:val="Fontstyle50"/>
        </w:rPr>
        <w:t xml:space="preserve">и Мене ведали бысте: ни Мене весте, ни Отца Моего" </w:t>
      </w:r>
      <w:r>
        <w:rPr>
          <w:rStyle w:val="Fontstyle55"/>
        </w:rPr>
        <w:t>(Ин. 8, 19). Какое еще можно привести мне свидетель</w:t>
        <w:softHyphen/>
        <w:t>ство достовернее этого? Итак, если они не знают Отца, распя</w:t>
        <w:softHyphen/>
        <w:t>ли Сына, отвергли помощь Духа; то кто не может смело сказать, что место то (синагога) есть жилище демонов? Там не покланя</w:t>
        <w:softHyphen/>
        <w:t>ются Богу, нет; там место идолослужения...» (Иоанн Златоуст. Восемь слов против иудеев).</w:t>
      </w:r>
    </w:p>
    <w:p>
      <w:pPr>
        <w:pStyle w:val="Style27"/>
        <w:rPr/>
      </w:pPr>
      <w:r>
        <w:rPr>
          <w:rStyle w:val="Fontstyle55"/>
          <w:vertAlign w:val="superscript"/>
        </w:rPr>
        <w:t>22</w:t>
      </w:r>
      <w:r>
        <w:rPr>
          <w:rStyle w:val="Fontstyle55"/>
        </w:rPr>
        <w:t xml:space="preserve"> Даже в древнем мире на греческих олимпиадах победите</w:t>
        <w:softHyphen/>
        <w:t>лю на голову надевали лавровый венок.</w:t>
      </w:r>
    </w:p>
    <w:p>
      <w:pPr>
        <w:pStyle w:val="Style27"/>
        <w:rPr/>
      </w:pPr>
      <w:r>
        <w:rPr>
          <w:rStyle w:val="Fontstyle55"/>
          <w:vertAlign w:val="superscript"/>
        </w:rPr>
        <w:t>23</w:t>
      </w:r>
      <w:r>
        <w:rPr>
          <w:rStyle w:val="Fontstyle55"/>
        </w:rPr>
        <w:t xml:space="preserve"> Но главным престолом сатаны является алтарь диаво-ла в храме Зевса. Алтарь в конце XIX века вывезли из Перга-ма в Германию. В настоящее время он экспонируется в берлин</w:t>
        <w:softHyphen/>
        <w:t>ском Пергамском музее, построенном специально для этой цели. В фашистской Германии архитектурная форма алтаря ста</w:t>
        <w:softHyphen/>
        <w:t>ла образцом для копирования. После Второй мировой войны алтарь был вывезен из Берлина советскими войсками и хранил</w:t>
        <w:softHyphen/>
        <w:t>ся в Эрмитаже. В 1954 г. для него был открыт специальный зал, и алтарь стал доступен посетителям. В 1958 г. алтарь был возвра</w:t>
        <w:softHyphen/>
        <w:t>щен Германии. При этом была достигнута договоренность, что для СССР будет изготовлена его гипсовая копия. В 2002 г. данные слепки были переданы из запасников Эрмитажа в подарок Санкт-Петербургской государственной художественно-промышленной академии в честь ее 125-летнего юбилея, где они по сей день и хра</w:t>
        <w:softHyphen/>
        <w:t>нятся. Вполне узнаваемые формы Пергамского алтаря архитек</w:t>
        <w:softHyphen/>
        <w:t>тор А. В. Щусев придал мавзолею Ленина.</w:t>
      </w:r>
    </w:p>
    <w:p>
      <w:pPr>
        <w:pStyle w:val="Style27"/>
        <w:rPr/>
      </w:pPr>
      <w:r>
        <w:rPr>
          <w:rStyle w:val="Fontstyle55"/>
          <w:vertAlign w:val="superscript"/>
        </w:rPr>
        <w:t>24</w:t>
      </w:r>
      <w:r>
        <w:rPr>
          <w:rStyle w:val="Fontstyle55"/>
        </w:rPr>
        <w:t xml:space="preserve"> Знак Асклепия (в древнегреческой мифологии — бог меди</w:t>
        <w:softHyphen/>
        <w:t>цины и врачевания) — это посох, суковатая палка, вокруг кото</w:t>
        <w:softHyphen/>
      </w:r>
    </w:p>
    <w:p>
      <w:pPr>
        <w:pStyle w:val="Style20"/>
        <w:rPr/>
      </w:pPr>
      <w:r>
        <w:rPr>
          <w:rStyle w:val="Fontstyle52"/>
        </w:rPr>
        <w:t>349</w:t>
      </w:r>
      <w:r>
        <w:br w:type="page"/>
      </w:r>
    </w:p>
    <w:p>
      <w:pPr>
        <w:pStyle w:val="Style27"/>
        <w:rPr/>
      </w:pPr>
      <w:r>
        <w:rPr>
          <w:rStyle w:val="Fontstyle55"/>
        </w:rPr>
        <w:t>рой обвилась змея головой вверх. Сейчас это символ медици</w:t>
        <w:softHyphen/>
        <w:t>ны, который пришел из Пергама.</w:t>
      </w:r>
    </w:p>
    <w:p>
      <w:pPr>
        <w:pStyle w:val="Style27"/>
        <w:rPr/>
      </w:pPr>
      <w:r>
        <w:rPr>
          <w:rStyle w:val="Fontstyle55"/>
          <w:vertAlign w:val="superscript"/>
          <w:lang w:val="el-GR"/>
        </w:rPr>
        <w:t>25</w:t>
      </w:r>
      <w:r>
        <w:rPr>
          <w:rStyle w:val="Fontstyle55"/>
          <w:lang w:val="el-GR"/>
        </w:rPr>
        <w:t xml:space="preserve"> </w:t>
      </w:r>
      <w:r>
        <w:rPr>
          <w:rStyle w:val="Fontstyle55"/>
        </w:rPr>
        <w:t>Психоанализ был изобретен еще в Пергаме. В окрестно</w:t>
        <w:softHyphen/>
        <w:t>стях Пергама находился Асклепион</w:t>
      </w:r>
      <w:r>
        <w:rPr>
          <w:rStyle w:val="Fontstyle55"/>
          <w:lang w:val="el-GR"/>
        </w:rPr>
        <w:t xml:space="preserve"> —</w:t>
      </w:r>
      <w:r>
        <w:rPr>
          <w:rStyle w:val="Fontstyle55"/>
        </w:rPr>
        <w:t xml:space="preserve"> знаменитый во времена античности медицинский центр, построенный в честь бога вра</w:t>
        <w:softHyphen/>
        <w:t>чевания Асклепия. Здесь еще за</w:t>
      </w:r>
      <w:r>
        <w:rPr>
          <w:rStyle w:val="Fontstyle55"/>
          <w:lang w:val="el-GR"/>
        </w:rPr>
        <w:t xml:space="preserve"> 2000</w:t>
      </w:r>
      <w:r>
        <w:rPr>
          <w:rStyle w:val="Fontstyle55"/>
        </w:rPr>
        <w:t xml:space="preserve"> лет до рождения Фрейда людей врачевали с помощью психоанализа. Можно сказать, что психоанализ</w:t>
      </w:r>
      <w:r>
        <w:rPr>
          <w:rStyle w:val="Fontstyle55"/>
          <w:lang w:val="el-GR"/>
        </w:rPr>
        <w:t xml:space="preserve"> —</w:t>
      </w:r>
      <w:r>
        <w:rPr>
          <w:rStyle w:val="Fontstyle55"/>
        </w:rPr>
        <w:t xml:space="preserve"> это сплетение фрейдизма и сатанизма.</w:t>
      </w:r>
    </w:p>
    <w:p>
      <w:pPr>
        <w:pStyle w:val="Style27"/>
        <w:rPr/>
      </w:pPr>
      <w:r>
        <w:rPr>
          <w:rStyle w:val="Fontstyle55"/>
          <w:vertAlign w:val="superscript"/>
          <w:lang w:val="el-GR"/>
        </w:rPr>
        <w:t>26</w:t>
      </w:r>
      <w:r>
        <w:rPr>
          <w:rStyle w:val="Fontstyle55"/>
          <w:lang w:val="el-GR"/>
        </w:rPr>
        <w:t xml:space="preserve"> </w:t>
      </w:r>
      <w:r>
        <w:rPr>
          <w:rStyle w:val="Fontstyle55"/>
        </w:rPr>
        <w:t>Епископ Константинопольский Несторий учил, что от Девы Марии родился не Бог, а человек Иисус, в Котором человечество соединилось с Божеством благодатным образом во время Его земной жизни. Поэтому Матерь Божию он назы</w:t>
        <w:softHyphen/>
        <w:t xml:space="preserve">вал Христородицею, а не Богородицею. — </w:t>
      </w:r>
      <w:r>
        <w:rPr>
          <w:rStyle w:val="Fontstyle50"/>
        </w:rPr>
        <w:t>Ред.</w:t>
      </w:r>
    </w:p>
    <w:p>
      <w:pPr>
        <w:pStyle w:val="Style27"/>
        <w:rPr/>
      </w:pPr>
      <w:r>
        <w:rPr>
          <w:rStyle w:val="Fontstyle55"/>
          <w:vertAlign w:val="superscript"/>
        </w:rPr>
        <w:t>27</w:t>
      </w:r>
      <w:r>
        <w:rPr>
          <w:rStyle w:val="Fontstyle55"/>
        </w:rPr>
        <w:t xml:space="preserve"> Монофизиты считали, что человеческая природа Спасителя была поглощена Его Божественной природой, и потому признавали во Христе только одну природу. — </w:t>
      </w:r>
      <w:r>
        <w:rPr>
          <w:rStyle w:val="Fontstyle50"/>
        </w:rPr>
        <w:t>Ред.</w:t>
      </w:r>
    </w:p>
    <w:p>
      <w:pPr>
        <w:pStyle w:val="Style27"/>
        <w:rPr/>
      </w:pPr>
      <w:r>
        <w:rPr>
          <w:rStyle w:val="Fontstyle55"/>
          <w:vertAlign w:val="superscript"/>
        </w:rPr>
        <w:t>28</w:t>
      </w:r>
      <w:r>
        <w:rPr>
          <w:rStyle w:val="Fontstyle55"/>
        </w:rPr>
        <w:t xml:space="preserve"> Аргументация поразительная. У нас доминирует та же самая идеология, которая господствовала в Римской империи: деление на традиционные религии и нетрадиционные. Этот подход совершенно не верен. Религии нужно рассматривать не с позиции традиционности и нетрадиционности, а с пози</w:t>
        <w:softHyphen/>
        <w:t>ции истинности и ложности. Одна — истинная, а все остальные — ложные, а государственнические принципы здесь ни при чем.</w:t>
      </w:r>
    </w:p>
    <w:p>
      <w:pPr>
        <w:pStyle w:val="Style27"/>
        <w:rPr/>
      </w:pPr>
      <w:r>
        <w:rPr>
          <w:rStyle w:val="Fontstyle55"/>
          <w:vertAlign w:val="superscript"/>
        </w:rPr>
        <w:t>29</w:t>
      </w:r>
      <w:r>
        <w:rPr>
          <w:rStyle w:val="Fontstyle55"/>
        </w:rPr>
        <w:t xml:space="preserve"> Как пишет Д. В. Щедровицкий, «живя „в Ситтиме", т. е. под защитой Скинии, народ тем не менее стал блудодейство-вать и склонился к идолопоклонству. Как мы помним, Вторая Заповедь первой скрижали, запрещающая идолослужение, рас</w:t>
        <w:softHyphen/>
        <w:t>положена рядом с Седьмой Заповедью („Не прелюбодействуй") второй скрижали. Служение иным богам пророки часто уподо</w:t>
        <w:softHyphen/>
        <w:t>бляли супружеской измене&lt;.&gt; Языческие культы Ханаана были тесно связаны с храмовым развратом, возведенным в „доброде</w:t>
        <w:softHyphen/>
        <w:t>тель", якобы умножающую плодородие земли. Немудрено, что увлекшись моавитянками (а также мадианитянками, так как</w:t>
      </w:r>
    </w:p>
    <w:p>
      <w:pPr>
        <w:pStyle w:val="Style20"/>
        <w:rPr/>
      </w:pPr>
      <w:r>
        <w:rPr>
          <w:rStyle w:val="Fontstyle52"/>
        </w:rPr>
        <w:t>350</w:t>
      </w:r>
      <w:r>
        <w:br w:type="page"/>
      </w:r>
    </w:p>
    <w:p>
      <w:pPr>
        <w:pStyle w:val="Style27"/>
        <w:rPr/>
      </w:pPr>
      <w:r>
        <w:rPr>
          <w:rStyle w:val="Fontstyle55"/>
        </w:rPr>
        <w:t>эти два народа были в сговоре и действовали против Израиля сообща — Числ. 22, 4), израильтяне вскоре стали участвовать и в их религиозных обрядах&lt;.&gt; Застрельщиками нового безза</w:t>
        <w:softHyphen/>
        <w:t>кония стали начальники — очевидно, именно на их совраще</w:t>
        <w:softHyphen/>
        <w:t>ние направили свои силы мадиамские блудницы, воздейство</w:t>
        <w:softHyphen/>
        <w:t xml:space="preserve">вавшие, по преданию, не только путем обычного обольщения, но и с помощью черной </w:t>
      </w:r>
      <w:r>
        <w:rPr>
          <w:rStyle w:val="Fontstyle55"/>
          <w:spacing w:val="30"/>
        </w:rPr>
        <w:t>магии&lt;.&gt;</w:t>
      </w:r>
      <w:r>
        <w:rPr>
          <w:rStyle w:val="Fontstyle55"/>
        </w:rPr>
        <w:t xml:space="preserve"> Один из начальников откры</w:t>
        <w:softHyphen/>
        <w:t>то привел в стан мадианитянку (по преданию, принцессу, жри</w:t>
        <w:softHyphen/>
        <w:t xml:space="preserve">цу черной магии) и на глазах у всех ввел ее в свой </w:t>
      </w:r>
      <w:r>
        <w:rPr>
          <w:rStyle w:val="Fontstyle55"/>
          <w:spacing w:val="30"/>
        </w:rPr>
        <w:t xml:space="preserve">шатер&lt;.&gt; </w:t>
      </w:r>
      <w:r>
        <w:rPr>
          <w:rStyle w:val="Fontstyle50"/>
        </w:rPr>
        <w:t xml:space="preserve">„И вот некто из сынов Израилевых пришел и привел к братьям своим мадианитянку в глазах Моисея и в глазах всего общества сынов Изра-илевых, когда они плакали у входа Скинии собрания" </w:t>
      </w:r>
      <w:r>
        <w:rPr>
          <w:rStyle w:val="Fontstyle55"/>
        </w:rPr>
        <w:t xml:space="preserve">(Числ. 25, 6). </w:t>
      </w:r>
      <w:r>
        <w:rPr>
          <w:rStyle w:val="Fontstyle50"/>
        </w:rPr>
        <w:t>„Финеес, сын Елеазара, сына Аарона священника, увидев это, встал из среды общества, и взял в руку свою копье, и вошел вслед за израиль</w:t>
        <w:softHyphen/>
        <w:t>тянином в спальню, и пронзил обоих их, как израильтянина, так и женщину — в чрево ее, — и прекратилось поражение сынов Израиле</w:t>
        <w:softHyphen/>
        <w:t xml:space="preserve">вых" </w:t>
      </w:r>
      <w:r>
        <w:rPr>
          <w:rStyle w:val="Fontstyle55"/>
        </w:rPr>
        <w:t>(Числ. 25, 7-8). Убив отступника вместе с приведенной им мадианитянкой (по преданию, она возглавляла всех „священ</w:t>
        <w:softHyphen/>
        <w:t>ных блудниц" и упросила своего любовника привести ее пря</w:t>
        <w:softHyphen/>
        <w:t xml:space="preserve">мо в стан для более успешной ворожбы), Финеес тем самым прекратил поражение в </w:t>
      </w:r>
      <w:r>
        <w:rPr>
          <w:rStyle w:val="Fontstyle55"/>
          <w:spacing w:val="30"/>
        </w:rPr>
        <w:t>народе&lt;.&gt;</w:t>
      </w:r>
      <w:r>
        <w:rPr>
          <w:rStyle w:val="Fontstyle55"/>
        </w:rPr>
        <w:t xml:space="preserve"> Имеется в виду мор, начав</w:t>
        <w:softHyphen/>
        <w:t>шийся в наказание за отступничество». Только после убиения Финеесом главных развратников прекратилось отступниче</w:t>
        <w:softHyphen/>
        <w:t>ство евреев.</w:t>
      </w:r>
    </w:p>
    <w:p>
      <w:pPr>
        <w:pStyle w:val="Style27"/>
        <w:rPr/>
      </w:pPr>
      <w:r>
        <w:rPr>
          <w:rStyle w:val="Fontstyle55"/>
          <w:vertAlign w:val="superscript"/>
        </w:rPr>
        <w:t>30</w:t>
      </w:r>
      <w:r>
        <w:rPr>
          <w:rStyle w:val="Fontstyle55"/>
        </w:rPr>
        <w:t xml:space="preserve"> Именно в то время в среде еретиков-николаитов зарожда</w:t>
        <w:softHyphen/>
        <w:t>ются те организации, которые мы сейчас знаем как масонские. В то время произошло новое отступление израильтян от Госпо</w:t>
        <w:softHyphen/>
        <w:t>да. «Учителем разврата» был Валак. Его последователи кла</w:t>
        <w:softHyphen/>
        <w:t>няются не Богу, а Его врагу — сатане, прикидываясь при этом христианами. Так возникли эти потаенные общества, позднее вырвавшиеся на свободу.</w:t>
      </w:r>
    </w:p>
    <w:p>
      <w:pPr>
        <w:pStyle w:val="Style27"/>
        <w:rPr/>
      </w:pPr>
      <w:r>
        <w:rPr>
          <w:rStyle w:val="Fontstyle55"/>
          <w:vertAlign w:val="superscript"/>
        </w:rPr>
        <w:t>31</w:t>
      </w:r>
      <w:r>
        <w:rPr>
          <w:rStyle w:val="Fontstyle55"/>
        </w:rPr>
        <w:t xml:space="preserve"> Посмотрите сейчас на Западную Европу: как только хри</w:t>
        <w:softHyphen/>
        <w:t>стиане отходят от Бога, сразу же приходят мусульмане.</w:t>
      </w:r>
    </w:p>
    <w:p>
      <w:pPr>
        <w:pStyle w:val="Style20"/>
        <w:rPr/>
      </w:pPr>
      <w:r>
        <w:rPr>
          <w:rStyle w:val="Fontstyle52"/>
        </w:rPr>
        <w:t>351</w:t>
      </w:r>
      <w:r>
        <w:br w:type="page"/>
      </w:r>
    </w:p>
    <w:p>
      <w:pPr>
        <w:pStyle w:val="Style27"/>
        <w:rPr/>
      </w:pPr>
      <w:r>
        <w:rPr>
          <w:rStyle w:val="Fontstyle55"/>
          <w:vertAlign w:val="superscript"/>
        </w:rPr>
        <w:t>32</w:t>
      </w:r>
      <w:r>
        <w:rPr>
          <w:rStyle w:val="Fontstyle55"/>
        </w:rPr>
        <w:t xml:space="preserve"> Например, копты, некогда составлявшие </w:t>
      </w:r>
      <w:r>
        <w:rPr>
          <w:rStyle w:val="Fontstyle55"/>
          <w:vertAlign w:val="superscript"/>
        </w:rPr>
        <w:t>9</w:t>
      </w:r>
      <w:r>
        <w:rPr>
          <w:rStyle w:val="Fontstyle55"/>
        </w:rPr>
        <w:t>/</w:t>
      </w:r>
      <w:r>
        <w:rPr>
          <w:rStyle w:val="Fontstyle55"/>
          <w:vertAlign w:val="subscript"/>
        </w:rPr>
        <w:t>10</w:t>
      </w:r>
      <w:r>
        <w:rPr>
          <w:rStyle w:val="Fontstyle55"/>
        </w:rPr>
        <w:t xml:space="preserve"> населения Египта, сейчас составляют лишь </w:t>
      </w:r>
      <w:r>
        <w:rPr>
          <w:rStyle w:val="Fontstyle55"/>
          <w:vertAlign w:val="superscript"/>
        </w:rPr>
        <w:t>1</w:t>
      </w:r>
      <w:r>
        <w:rPr>
          <w:rStyle w:val="Fontstyle55"/>
        </w:rPr>
        <w:t>/</w:t>
      </w:r>
      <w:r>
        <w:rPr>
          <w:rStyle w:val="Fontstyle55"/>
          <w:vertAlign w:val="subscript"/>
        </w:rPr>
        <w:t>10</w:t>
      </w:r>
      <w:r>
        <w:rPr>
          <w:rStyle w:val="Fontstyle55"/>
        </w:rPr>
        <w:t xml:space="preserve"> его жителей. После IV Халкидонского Вселенского собора 451 года копты откололись от Православной Церкви, оставшись верными еретическому монофизитскому учению. За это они и были истреблены, как и обещал Господь: в наказание весь Египет был завоеван мусуль</w:t>
        <w:softHyphen/>
        <w:t>манами. Слово Божие является карой, оно поднимает врагов на отступников.</w:t>
      </w:r>
    </w:p>
    <w:p>
      <w:pPr>
        <w:pStyle w:val="Style27"/>
        <w:rPr/>
      </w:pPr>
      <w:r>
        <w:rPr>
          <w:rStyle w:val="Fontstyle55"/>
          <w:vertAlign w:val="superscript"/>
        </w:rPr>
        <w:t>33</w:t>
      </w:r>
      <w:r>
        <w:rPr>
          <w:rStyle w:val="Fontstyle55"/>
        </w:rPr>
        <w:t xml:space="preserve"> О средневековом быте русского народа можно узнать, прочитав книгу историка Н. И. Костомарова «Очерк домашней жизни и нравов великорусского народа в </w:t>
      </w:r>
      <w:r>
        <w:rPr>
          <w:rStyle w:val="Fontstyle55"/>
          <w:lang w:val="en-US"/>
        </w:rPr>
        <w:t>XVI</w:t>
      </w:r>
      <w:r>
        <w:rPr>
          <w:rStyle w:val="Fontstyle55"/>
        </w:rPr>
        <w:t xml:space="preserve"> и </w:t>
      </w:r>
      <w:r>
        <w:rPr>
          <w:rStyle w:val="Fontstyle55"/>
          <w:lang w:val="en-US"/>
        </w:rPr>
        <w:t>XVII</w:t>
      </w:r>
      <w:r>
        <w:rPr>
          <w:rStyle w:val="Fontstyle55"/>
        </w:rPr>
        <w:t xml:space="preserve"> столетиях». Вот лишь несколько выдержек из этой книги: «Русские согласо</w:t>
        <w:softHyphen/>
        <w:t>вали свой домашний образ жизни с богослужебным порядком и в этом отношении делали его похожим на монашеский. Вста</w:t>
        <w:softHyphen/>
        <w:t>вая от сна, русский тотчас искал глазами образ, чтобы пере-креститься&lt;...&gt; Благочестивый человек считал большим гре</w:t>
        <w:softHyphen/>
        <w:t>хом не пойти в церковь в праздник не только к литургии, но к вечерне и к заутрене. Каждый имел у себя духовника, к которо</w:t>
        <w:softHyphen/>
        <w:t xml:space="preserve">му прибегал в своих житейских нуждах&lt;.. </w:t>
      </w:r>
      <w:r>
        <w:rPr>
          <w:rStyle w:val="Fontstyle55"/>
          <w:spacing w:val="30"/>
        </w:rPr>
        <w:t>.&gt;</w:t>
      </w:r>
      <w:r>
        <w:rPr>
          <w:rStyle w:val="Fontstyle55"/>
        </w:rPr>
        <w:t xml:space="preserve"> Хранение поста было для всех безусловною обязанностью. Начиная от царя и дохо</w:t>
        <w:softHyphen/>
        <w:t>дя до последнего бедняка, все строго держались употребления пищи по предписаниям Церкви в известные времена». Семья собиралась на общую молитву три раза в день, зачастую, кро</w:t>
        <w:softHyphen/>
        <w:t>ме положенных молитв, читались заутреня, часы, а особо благо</w:t>
        <w:softHyphen/>
        <w:t xml:space="preserve">честивые люди тайно молились и по ночам. Нередко пожилые люди, «чувствуя истощение сил», поступали в иноческий чин, а некоторые и очень рано уходили в монастыри. Необходимо отметить, что вплоть до </w:t>
      </w:r>
      <w:r>
        <w:rPr>
          <w:rStyle w:val="Fontstyle55"/>
          <w:lang w:val="en-US"/>
        </w:rPr>
        <w:t>XIX</w:t>
      </w:r>
      <w:r>
        <w:rPr>
          <w:rStyle w:val="Fontstyle55"/>
        </w:rPr>
        <w:t xml:space="preserve"> века в молитвословах для мирян, которые выпускались в Киево-Печерской Лавре, содержалась последовательность утренних часов, вечерни. До 1917 г. в Рос</w:t>
        <w:softHyphen/>
        <w:t>сии было очень много неграмотных людей, но почти все кре</w:t>
        <w:softHyphen/>
        <w:t>стьяне могли без проблем читать на церковнославянском. Вся жизнь имела определенный ритм, была пропитана христиан</w:t>
        <w:softHyphen/>
      </w:r>
    </w:p>
    <w:p>
      <w:pPr>
        <w:pStyle w:val="Style20"/>
        <w:rPr/>
      </w:pPr>
      <w:r>
        <w:rPr>
          <w:rStyle w:val="Fontstyle52"/>
        </w:rPr>
        <w:t>352</w:t>
      </w:r>
      <w:r>
        <w:br w:type="page"/>
      </w:r>
    </w:p>
    <w:p>
      <w:pPr>
        <w:pStyle w:val="Style27"/>
        <w:rPr/>
      </w:pPr>
      <w:r>
        <w:rPr>
          <w:rStyle w:val="Fontstyle55"/>
        </w:rPr>
        <w:t>ством. В домах обязательно стояла зажженная лампада, при молитвословиях зажигались свечи, было множество икон; рус</w:t>
        <w:softHyphen/>
        <w:t>ские люди совершали паломничества по Святой Руси и даже посещали святые места за границей. Некоторые бывали на Свя</w:t>
        <w:softHyphen/>
        <w:t>той Земле — в Иерусалиме и других городах — до 20 раз!!! Они пешком доходили до Одессы, садились на корабль, отплывали к Святой Земле, обходили там все святыни.</w:t>
      </w:r>
    </w:p>
    <w:p>
      <w:pPr>
        <w:pStyle w:val="Style27"/>
        <w:rPr/>
      </w:pPr>
      <w:r>
        <w:rPr>
          <w:rStyle w:val="Fontstyle55"/>
          <w:vertAlign w:val="superscript"/>
        </w:rPr>
        <w:t>34</w:t>
      </w:r>
      <w:r>
        <w:rPr>
          <w:rStyle w:val="Fontstyle55"/>
        </w:rPr>
        <w:t xml:space="preserve"> Как сейчас в Англии, где запретили Рождество называть Рождеством — его называют просто зимним праздником. Они стыдятся имени Христа Спасителя во всем — ради политкор-ректности по отношению к мусульманам и иудеям. В Средние века подобное было недопустимым.</w:t>
      </w:r>
    </w:p>
    <w:p>
      <w:pPr>
        <w:pStyle w:val="Style27"/>
        <w:rPr/>
      </w:pPr>
      <w:r>
        <w:rPr>
          <w:rStyle w:val="Fontstyle55"/>
          <w:vertAlign w:val="superscript"/>
        </w:rPr>
        <w:t>35</w:t>
      </w:r>
      <w:r>
        <w:rPr>
          <w:rStyle w:val="Fontstyle55"/>
        </w:rPr>
        <w:t xml:space="preserve"> Сейчас в Российской Федерации приняли закон, соглас</w:t>
        <w:softHyphen/>
        <w:t>но которому власти будут всех контролировать (Речь, вероят</w:t>
        <w:softHyphen/>
        <w:t>но, идет о Программе развития наноиндустрии в Российской Федерации до 2015 года. — Ред.). Любое частное лицо без согла</w:t>
        <w:softHyphen/>
        <w:t xml:space="preserve">сия человека может узнавать его местоположение с точностью до двух метров. Запустили спутниковую систему ГЛОНАСС (ГЛОбальная НАвигационная Спутниковая Система) — аналог американского </w:t>
      </w:r>
      <w:r>
        <w:rPr>
          <w:rStyle w:val="Fontstyle55"/>
          <w:lang w:val="en-US"/>
        </w:rPr>
        <w:t>GPS</w:t>
      </w:r>
      <w:r>
        <w:rPr>
          <w:rStyle w:val="Fontstyle55"/>
        </w:rPr>
        <w:t>, которая и будет выполнять такую слежку. И во многих фирмах человека пытаются лишить частной жиз</w:t>
        <w:softHyphen/>
        <w:t>ни в угоду жизни корпоративной (корпоративные праздники и так далее).</w:t>
      </w:r>
    </w:p>
    <w:p>
      <w:pPr>
        <w:pStyle w:val="Style27"/>
        <w:rPr/>
      </w:pPr>
      <w:r>
        <w:rPr>
          <w:rStyle w:val="Fontstyle55"/>
          <w:vertAlign w:val="superscript"/>
        </w:rPr>
        <w:t>36</w:t>
      </w:r>
      <w:r>
        <w:rPr>
          <w:rStyle w:val="Fontstyle55"/>
        </w:rPr>
        <w:t xml:space="preserve"> Сейчас для людей самое ценное — это машины, самолеты, компьютеры, интернет. А в средние века были другие ценности: умственный труд, нестяжательность, нравственное усовершен</w:t>
        <w:softHyphen/>
        <w:t>ствование, богословие, философия... Это было время возник</w:t>
        <w:softHyphen/>
        <w:t>новения великих философских систем.</w:t>
      </w:r>
    </w:p>
    <w:p>
      <w:pPr>
        <w:pStyle w:val="Style27"/>
        <w:rPr/>
      </w:pPr>
      <w:r>
        <w:rPr>
          <w:rStyle w:val="Fontstyle55"/>
          <w:vertAlign w:val="superscript"/>
        </w:rPr>
        <w:t>37</w:t>
      </w:r>
      <w:r>
        <w:rPr>
          <w:rStyle w:val="Fontstyle55"/>
        </w:rPr>
        <w:t xml:space="preserve"> При совершении Таинства Крещения на лбу и на область сердца ставится спасительный знак Креста. Крещаемому триж</w:t>
        <w:softHyphen/>
        <w:t>ды дуют в лицо, возобновляя древнее дыхание, потерянное Ада</w:t>
        <w:softHyphen/>
        <w:t>мом — ведь при создании человека Бог «вдунул в лице его дыха</w:t>
        <w:softHyphen/>
        <w:t>ние жизни». На голову возлагается рука и призывается имя</w:t>
      </w:r>
    </w:p>
    <w:p>
      <w:pPr>
        <w:pStyle w:val="Style20"/>
        <w:rPr/>
      </w:pPr>
      <w:r>
        <w:rPr>
          <w:rStyle w:val="Fontstyle52"/>
        </w:rPr>
        <w:t>353</w:t>
      </w:r>
      <w:r>
        <w:br w:type="page"/>
      </w:r>
    </w:p>
    <w:p>
      <w:pPr>
        <w:pStyle w:val="Style31"/>
        <w:rPr/>
      </w:pPr>
      <w:r>
        <w:rPr>
          <w:rStyle w:val="Fontstyle55"/>
        </w:rPr>
        <w:t>Святой Троицы. При наречении имени произносится просьба немедленно записать это имя в Книгу Жизни. При погружении в крещенские воды с призванием имени Святой Троицы чело</w:t>
        <w:softHyphen/>
        <w:t>век запечатлевается Святым Духом.</w:t>
      </w:r>
    </w:p>
    <w:p>
      <w:pPr>
        <w:pStyle w:val="Style27"/>
        <w:rPr/>
      </w:pPr>
      <w:r>
        <w:rPr>
          <w:rStyle w:val="Fontstyle55"/>
          <w:vertAlign w:val="superscript"/>
        </w:rPr>
        <w:t>38</w:t>
      </w:r>
      <w:r>
        <w:rPr>
          <w:rStyle w:val="Fontstyle55"/>
        </w:rPr>
        <w:t xml:space="preserve"> Слово «иудей» происходит от древнееврейского имени Ехуда (Иуда), что означает «хвалящий Бога». — </w:t>
      </w:r>
      <w:r>
        <w:rPr>
          <w:rStyle w:val="Fontstyle50"/>
        </w:rPr>
        <w:t>Ред.</w:t>
      </w:r>
    </w:p>
    <w:p>
      <w:pPr>
        <w:pStyle w:val="Style27"/>
        <w:rPr/>
      </w:pPr>
      <w:r>
        <w:rPr>
          <w:rStyle w:val="Fontstyle55"/>
          <w:vertAlign w:val="superscript"/>
        </w:rPr>
        <w:t>39</w:t>
      </w:r>
      <w:r>
        <w:rPr>
          <w:rStyle w:val="Fontstyle55"/>
        </w:rPr>
        <w:t xml:space="preserve"> «Еврей» этимологически означает «пришедший», «прише</w:t>
        <w:softHyphen/>
        <w:t xml:space="preserve">лец», хотя есть и иное толкование: «житель по ту сторону реки» (которая также подразумевает «пришедшего»). В обоих случаях имеется в виду библейский Авраам, пришедший в Палестину из -за реки Евфрат. — </w:t>
      </w:r>
      <w:r>
        <w:rPr>
          <w:rStyle w:val="Fontstyle50"/>
        </w:rPr>
        <w:t>Ред.</w:t>
      </w:r>
    </w:p>
    <w:p>
      <w:pPr>
        <w:pStyle w:val="Style27"/>
        <w:rPr/>
      </w:pPr>
      <w:r>
        <w:rPr>
          <w:rStyle w:val="Fontstyle55"/>
          <w:vertAlign w:val="superscript"/>
        </w:rPr>
        <w:t>40</w:t>
      </w:r>
      <w:r>
        <w:rPr>
          <w:rStyle w:val="Fontstyle55"/>
        </w:rPr>
        <w:t xml:space="preserve"> К сожалению, многие люди, даже в церквах, пытаются заключить союз с миром, и это самое страшное. Это явление сейчас очень распространено. У меня были знакомые мусульма</w:t>
        <w:softHyphen/>
        <w:t>не, которые надевали крест, когда шли в храм, и снимали его, когда из храма выходили.</w:t>
      </w:r>
    </w:p>
    <w:p>
      <w:pPr>
        <w:pStyle w:val="Style27"/>
        <w:rPr/>
      </w:pPr>
      <w:r>
        <w:rPr>
          <w:rStyle w:val="Fontstyle55"/>
          <w:vertAlign w:val="superscript"/>
        </w:rPr>
        <w:t>41</w:t>
      </w:r>
      <w:r>
        <w:rPr>
          <w:rStyle w:val="Fontstyle55"/>
        </w:rPr>
        <w:t xml:space="preserve"> В настоящее время кафедры епископов есть только</w:t>
      </w:r>
    </w:p>
    <w:p>
      <w:pPr>
        <w:pStyle w:val="Style31"/>
        <w:rPr/>
      </w:pPr>
      <w:r>
        <w:rPr>
          <w:rStyle w:val="Fontstyle55"/>
        </w:rPr>
        <w:t>в главных соборных церквах, которые потому так и называют</w:t>
        <w:softHyphen/>
        <w:t xml:space="preserve">ся кафедральными. — </w:t>
      </w:r>
      <w:r>
        <w:rPr>
          <w:rStyle w:val="Fontstyle50"/>
        </w:rPr>
        <w:t>Ред.</w:t>
      </w:r>
    </w:p>
    <w:p>
      <w:pPr>
        <w:pStyle w:val="Style27"/>
        <w:rPr/>
      </w:pPr>
      <w:r>
        <w:rPr>
          <w:rStyle w:val="Fontstyle55"/>
          <w:vertAlign w:val="superscript"/>
        </w:rPr>
        <w:t>42</w:t>
      </w:r>
      <w:r>
        <w:rPr>
          <w:rStyle w:val="Fontstyle55"/>
        </w:rPr>
        <w:t xml:space="preserve"> В древних городах ворота делались невысокими, с подъ</w:t>
        <w:softHyphen/>
        <w:t>емным верхом. Когда левиты на плечах несли Ковчег Завета, то ворота Сиона оказывались недостаточно высокими, чтобы мог пройти восседающий на Херувимах Господь — Царь славы. Поэ</w:t>
        <w:softHyphen/>
        <w:t xml:space="preserve">тому псалмопевец и возглашает: </w:t>
      </w:r>
      <w:r>
        <w:rPr>
          <w:rStyle w:val="Fontstyle50"/>
        </w:rPr>
        <w:t xml:space="preserve">поднимите ворота. </w:t>
      </w:r>
      <w:r>
        <w:rPr>
          <w:rStyle w:val="Fontstyle55"/>
        </w:rPr>
        <w:t xml:space="preserve">— </w:t>
      </w:r>
      <w:r>
        <w:rPr>
          <w:rStyle w:val="Fontstyle50"/>
        </w:rPr>
        <w:t>Ред.</w:t>
      </w:r>
    </w:p>
    <w:p>
      <w:pPr>
        <w:pStyle w:val="Style27"/>
        <w:rPr/>
      </w:pPr>
      <w:r>
        <w:rPr>
          <w:rStyle w:val="Fontstyle55"/>
          <w:vertAlign w:val="superscript"/>
        </w:rPr>
        <w:t>43</w:t>
      </w:r>
      <w:r>
        <w:rPr>
          <w:rStyle w:val="Fontstyle55"/>
        </w:rPr>
        <w:t xml:space="preserve"> Об этимологии слова «синай» не существует единого мне</w:t>
        <w:softHyphen/>
        <w:t xml:space="preserve">ния. Одни утверждают, что оно происходит от семитского </w:t>
      </w:r>
      <w:r>
        <w:rPr>
          <w:rStyle w:val="Fontstyle50"/>
        </w:rPr>
        <w:t xml:space="preserve">сен </w:t>
      </w:r>
      <w:r>
        <w:rPr>
          <w:rStyle w:val="Fontstyle55"/>
        </w:rPr>
        <w:t>— зуб (ряды торчащих вершин похожи на зубы). Другие рассказы</w:t>
        <w:softHyphen/>
        <w:t xml:space="preserve">вают, что до исхода евреев из Египта на этой горе располагалось святилище богини луны Син, потому и гора стала называться Синаем. Третьи говорят, что </w:t>
      </w:r>
      <w:r>
        <w:rPr>
          <w:rStyle w:val="Fontstyle50"/>
        </w:rPr>
        <w:t xml:space="preserve">син </w:t>
      </w:r>
      <w:r>
        <w:rPr>
          <w:rStyle w:val="Fontstyle55"/>
        </w:rPr>
        <w:t>— это терновник (от древнеев</w:t>
        <w:softHyphen/>
        <w:t xml:space="preserve">рейского </w:t>
      </w:r>
      <w:r>
        <w:rPr>
          <w:rStyle w:val="Fontstyle55"/>
          <w:lang w:val="en-US"/>
        </w:rPr>
        <w:t>senen</w:t>
      </w:r>
      <w:r>
        <w:rPr>
          <w:rStyle w:val="Fontstyle55"/>
        </w:rPr>
        <w:t>). Большинство же исследователей склоняется к тому, что слово «синай» переводится как «многовершинная гора». Если вы будете путешествовать по Синайскому полуо</w:t>
        <w:softHyphen/>
      </w:r>
    </w:p>
    <w:p>
      <w:pPr>
        <w:pStyle w:val="Style20"/>
        <w:rPr/>
      </w:pPr>
      <w:r>
        <w:rPr>
          <w:rStyle w:val="Fontstyle52"/>
        </w:rPr>
        <w:t>354</w:t>
      </w:r>
      <w:r>
        <w:br w:type="page"/>
      </w:r>
    </w:p>
    <w:p>
      <w:pPr>
        <w:pStyle w:val="Style27"/>
        <w:rPr/>
      </w:pPr>
      <w:r>
        <w:rPr>
          <w:rStyle w:val="Fontstyle55"/>
        </w:rPr>
        <w:t>строву, обратите внимание на то, что там горы сильно оплав</w:t>
        <w:softHyphen/>
        <w:t>лены, на них имеется множество застывших лавовых потоков невулканической природы. А когда подъедете к самой Синай</w:t>
        <w:softHyphen/>
        <w:t>ской горе, увидите, что она вообще насквозь пробита молнией.</w:t>
      </w:r>
    </w:p>
    <w:p>
      <w:pPr>
        <w:pStyle w:val="Style27"/>
        <w:rPr/>
      </w:pPr>
      <w:r>
        <w:rPr>
          <w:rStyle w:val="Fontstyle55"/>
          <w:vertAlign w:val="superscript"/>
          <w:lang w:val="el-GR"/>
        </w:rPr>
        <w:t>44</w:t>
      </w:r>
      <w:r>
        <w:rPr>
          <w:rStyle w:val="Fontstyle55"/>
          <w:lang w:val="el-GR"/>
        </w:rPr>
        <w:t xml:space="preserve"> </w:t>
      </w:r>
      <w:r>
        <w:rPr>
          <w:rStyle w:val="Fontstyle55"/>
        </w:rPr>
        <w:t>Образом этих труб являются наши колокола, поэтому мы просим Господа при освещении колоколов, чтобы Он даровал им благодать тех труб, которые были даны Моисею. При звоне колокола необходимо осенить себя крестным знамением, вспо</w:t>
        <w:softHyphen/>
        <w:t>миная о грядущем Судном Дне.</w:t>
      </w:r>
    </w:p>
    <w:p>
      <w:pPr>
        <w:pStyle w:val="Style27"/>
        <w:rPr/>
      </w:pPr>
      <w:r>
        <w:rPr>
          <w:rStyle w:val="Fontstyle55"/>
          <w:vertAlign w:val="superscript"/>
        </w:rPr>
        <w:t>45</w:t>
      </w:r>
      <w:r>
        <w:rPr>
          <w:rStyle w:val="Fontstyle55"/>
        </w:rPr>
        <w:t xml:space="preserve"> По-гречески — «тронос» </w:t>
      </w:r>
      <w:r>
        <w:rPr>
          <w:rStyle w:val="Fontstyle49"/>
          <w:lang w:val="el-GR"/>
        </w:rPr>
        <w:t>(θρόνος).</w:t>
      </w:r>
    </w:p>
    <w:p>
      <w:pPr>
        <w:pStyle w:val="Style27"/>
        <w:rPr/>
      </w:pPr>
      <w:r>
        <w:rPr>
          <w:rStyle w:val="Fontstyle55"/>
          <w:vertAlign w:val="superscript"/>
        </w:rPr>
        <w:t>46</w:t>
      </w:r>
      <w:r>
        <w:rPr>
          <w:rStyle w:val="Fontstyle55"/>
        </w:rPr>
        <w:t xml:space="preserve"> По-еврейски — «Назорей». В Евангелии сказано, что Иисус Христос, Сын Божий, наречется Назореем — и так испол</w:t>
        <w:softHyphen/>
        <w:t>нится реченное пророками. Пророк Исаия называет Его Вели</w:t>
        <w:softHyphen/>
        <w:t>ким Назореем за святость и всецелое посвящение Себя Богу в деле спасения рода человеческого, так как имя это означает Отрасль, из которой произойдет спасение всем.</w:t>
      </w:r>
    </w:p>
    <w:p>
      <w:pPr>
        <w:pStyle w:val="Style27"/>
        <w:rPr/>
      </w:pPr>
      <w:r>
        <w:rPr>
          <w:rStyle w:val="Fontstyle55"/>
          <w:vertAlign w:val="superscript"/>
        </w:rPr>
        <w:t>47</w:t>
      </w:r>
      <w:r>
        <w:rPr>
          <w:rStyle w:val="Fontstyle55"/>
        </w:rPr>
        <w:t xml:space="preserve"> Серафим — особо приближенный к Престолу Бога и Его прославляющий Ангел, имеющий человеческий образ (лицо, руки и ноги) и шесть крыл. — </w:t>
      </w:r>
      <w:r>
        <w:rPr>
          <w:rStyle w:val="Fontstyle50"/>
        </w:rPr>
        <w:t>Ред.</w:t>
      </w:r>
    </w:p>
    <w:p>
      <w:pPr>
        <w:pStyle w:val="Style27"/>
        <w:rPr/>
      </w:pPr>
      <w:r>
        <w:rPr>
          <w:rStyle w:val="Fontstyle55"/>
          <w:vertAlign w:val="superscript"/>
        </w:rPr>
        <w:t>48</w:t>
      </w:r>
      <w:r>
        <w:rPr>
          <w:rStyle w:val="Fontstyle55"/>
        </w:rPr>
        <w:t xml:space="preserve"> В древности книгу изготовляли из кусков пергамента, свернутых в трубку или накрученных на круглую палку. Шну</w:t>
        <w:softHyphen/>
        <w:t>рок, продетый внутрь свитка, связывался снаружи и скреплял</w:t>
        <w:softHyphen/>
        <w:t xml:space="preserve">ся печатью. Иногда пергамент складывался в виде веера. Тогда подобную книгу стягивали шнурком и на каждом сгибе ставили печать. Вскрыв одну печать, можно было раскрыть и прочесть лишь одну часть книги. — </w:t>
      </w:r>
      <w:r>
        <w:rPr>
          <w:rStyle w:val="Fontstyle50"/>
        </w:rPr>
        <w:t>Ред.</w:t>
      </w:r>
    </w:p>
    <w:p>
      <w:pPr>
        <w:pStyle w:val="Style27"/>
        <w:rPr/>
      </w:pPr>
      <w:r>
        <w:rPr>
          <w:rStyle w:val="Fontstyle55"/>
          <w:vertAlign w:val="superscript"/>
        </w:rPr>
        <w:t>49</w:t>
      </w:r>
      <w:r>
        <w:rPr>
          <w:rStyle w:val="Fontstyle55"/>
        </w:rPr>
        <w:t xml:space="preserve"> Грех, совершенный человеком, не ложится на его род. На человека падают последствия этого греха, но не сам грех. Ответственность за грех несет только сам нечестивец.</w:t>
      </w:r>
    </w:p>
    <w:p>
      <w:pPr>
        <w:pStyle w:val="Style27"/>
        <w:rPr/>
      </w:pPr>
      <w:r>
        <w:rPr>
          <w:rStyle w:val="Fontstyle55"/>
          <w:vertAlign w:val="superscript"/>
        </w:rPr>
        <w:t>50</w:t>
      </w:r>
      <w:r>
        <w:rPr>
          <w:rStyle w:val="Fontstyle55"/>
        </w:rPr>
        <w:t xml:space="preserve"> В Новом Завете не говорится, с какой стороны римским воином были пронзены ребра Иисуса Христа. Подробности страданий и крестной смерти Спасителя сохранило церковное Предание. На иконах распятого Господа изображают с пробо</w:t>
        <w:softHyphen/>
      </w:r>
    </w:p>
    <w:p>
      <w:pPr>
        <w:pStyle w:val="Style20"/>
        <w:rPr/>
      </w:pPr>
      <w:r>
        <w:rPr>
          <w:rStyle w:val="Fontstyle52"/>
        </w:rPr>
        <w:t>355</w:t>
      </w:r>
      <w:r>
        <w:br w:type="page"/>
      </w:r>
    </w:p>
    <w:p>
      <w:pPr>
        <w:pStyle w:val="Style27"/>
        <w:rPr/>
      </w:pPr>
      <w:r>
        <w:rPr>
          <w:rStyle w:val="Fontstyle55"/>
        </w:rPr>
        <w:t>денным правым боком. Исследователи святой Плащаницы под</w:t>
        <w:softHyphen/>
        <w:t>твердили точность Предания.</w:t>
      </w:r>
      <w:r>
        <w:rPr>
          <w:rStyle w:val="Fontstyle55"/>
          <w:lang w:val="el-GR"/>
        </w:rPr>
        <w:t xml:space="preserve"> — </w:t>
      </w:r>
      <w:r>
        <w:rPr>
          <w:rStyle w:val="Fontstyle50"/>
        </w:rPr>
        <w:t>Ред.</w:t>
      </w:r>
    </w:p>
    <w:p>
      <w:pPr>
        <w:pStyle w:val="Style27"/>
        <w:rPr/>
      </w:pPr>
      <w:r>
        <w:rPr>
          <w:rStyle w:val="Fontstyle55"/>
          <w:vertAlign w:val="superscript"/>
          <w:lang w:val="el-GR"/>
        </w:rPr>
        <w:t>51</w:t>
      </w:r>
      <w:r>
        <w:rPr>
          <w:rStyle w:val="Fontstyle55"/>
          <w:lang w:val="el-GR"/>
        </w:rPr>
        <w:t xml:space="preserve"> </w:t>
      </w:r>
      <w:r>
        <w:rPr>
          <w:rStyle w:val="Fontstyle55"/>
        </w:rPr>
        <w:t>Мы слишком часто забываем о воинской природе христи</w:t>
        <w:softHyphen/>
        <w:t>анства, а ведь Православная Церковь на земле называется воин</w:t>
        <w:softHyphen/>
        <w:t>ствующей, сражающейся, а только на небе</w:t>
      </w:r>
      <w:r>
        <w:rPr>
          <w:rStyle w:val="Fontstyle55"/>
          <w:lang w:val="el-GR"/>
        </w:rPr>
        <w:t xml:space="preserve"> —</w:t>
      </w:r>
      <w:r>
        <w:rPr>
          <w:rStyle w:val="Fontstyle55"/>
        </w:rPr>
        <w:t xml:space="preserve"> торжествующей.</w:t>
      </w:r>
    </w:p>
    <w:p>
      <w:pPr>
        <w:pStyle w:val="Style27"/>
        <w:rPr/>
      </w:pPr>
      <w:r>
        <w:rPr>
          <w:rStyle w:val="Fontstyle55"/>
          <w:vertAlign w:val="superscript"/>
        </w:rPr>
        <w:t>52</w:t>
      </w:r>
      <w:r>
        <w:rPr>
          <w:rStyle w:val="Fontstyle55"/>
        </w:rPr>
        <w:t xml:space="preserve"> В XX веке, когда люди отреклись от христианства, огнен</w:t>
        <w:softHyphen/>
        <w:t xml:space="preserve">ный всадник пришел немедленно: люди начали убивать друг друга. И эти чудовищные бойни </w:t>
      </w:r>
      <w:r>
        <w:rPr>
          <w:rStyle w:val="Fontstyle55"/>
          <w:lang w:val="en-US"/>
        </w:rPr>
        <w:t>XX</w:t>
      </w:r>
      <w:r>
        <w:rPr>
          <w:rStyle w:val="Fontstyle55"/>
        </w:rPr>
        <w:t xml:space="preserve"> века еще не прекратились, и, похоже, что впереди нас ждет новая вспышка. Она связана с тем, что великий огненный всадник имеет в своих руках меч, чтобы не позволить людям создать никакого другого общества, кроме Божиего.</w:t>
      </w:r>
    </w:p>
    <w:p>
      <w:pPr>
        <w:pStyle w:val="Style27"/>
        <w:rPr/>
      </w:pPr>
      <w:r>
        <w:rPr>
          <w:rStyle w:val="Fontstyle55"/>
          <w:vertAlign w:val="superscript"/>
        </w:rPr>
        <w:t>53</w:t>
      </w:r>
      <w:r>
        <w:rPr>
          <w:rStyle w:val="Fontstyle55"/>
        </w:rPr>
        <w:t xml:space="preserve"> В </w:t>
      </w:r>
      <w:r>
        <w:rPr>
          <w:rStyle w:val="Fontstyle55"/>
          <w:lang w:val="en-US"/>
        </w:rPr>
        <w:t>XIV</w:t>
      </w:r>
      <w:r>
        <w:rPr>
          <w:rStyle w:val="Fontstyle55"/>
        </w:rPr>
        <w:t xml:space="preserve"> веке «черной смертью» охвачена почти вся Евро</w:t>
        <w:softHyphen/>
        <w:t>па. Такой жестокой эпидемии чумы люди еще не знали. Сред</w:t>
        <w:softHyphen/>
        <w:t>невековый человек близкое присутствие смерти в своей каж</w:t>
        <w:softHyphen/>
        <w:t>додневной жизни чувствовал и сознавал очень остро. Смерть не взирала на чины и звания. В то время умерли примерно 25 миллионов человек. Это равенство перед смертью нашло отра</w:t>
        <w:softHyphen/>
        <w:t>жение в искусстве. Популярный средневековый сюжет — «Пля</w:t>
        <w:softHyphen/>
        <w:t>ски Смерти». Люди верили, умершие в полночь встают из сво</w:t>
        <w:softHyphen/>
        <w:t>их могил и, прежде чем потребовать новых жертв среди живых, исполняли на кладбище свой танец. Появляется культ ада и смер</w:t>
        <w:softHyphen/>
        <w:t>ти; начинается массовое беснование, целые деревни объявляют себя ведьмами и колдунами. Почему инквизиция лютовала? Она захлебывалась от людей, которые сами себя называли ведьмами. Культ смерти был развит у волхвов в России, богомилов в Болга</w:t>
        <w:softHyphen/>
        <w:t>рии, павликиан в Византии, катар и альбигойцев во Франции, вальденсов в Германии. Их называли разными именами в стра</w:t>
        <w:softHyphen/>
        <w:t>нах Европы, но общая их символика — красная пятиконечная звезда. Они всегда ломали Кресты и на их место ставили пяти</w:t>
        <w:softHyphen/>
        <w:t>конечную звезду. Православные христиане без инквизиции уме</w:t>
        <w:softHyphen/>
        <w:t>ли противостоять диаволу, потому что Дух Святой — это самое лучшее противодействие злу. Католики из-за раскола потеряли</w:t>
      </w:r>
    </w:p>
    <w:p>
      <w:pPr>
        <w:pStyle w:val="Style20"/>
        <w:rPr/>
      </w:pPr>
      <w:r>
        <w:rPr>
          <w:rStyle w:val="Fontstyle52"/>
        </w:rPr>
        <w:t>356</w:t>
      </w:r>
      <w:r>
        <w:br w:type="page"/>
      </w:r>
    </w:p>
    <w:p>
      <w:pPr>
        <w:pStyle w:val="Style31"/>
        <w:rPr/>
      </w:pPr>
      <w:r>
        <w:rPr>
          <w:rStyle w:val="Fontstyle55"/>
        </w:rPr>
        <w:t>Святого Духа, и поэтому пытались человеческими силами про</w:t>
        <w:softHyphen/>
        <w:t>тиводействовать нападению сатаны</w:t>
      </w:r>
      <w:r>
        <w:rPr>
          <w:rStyle w:val="Fontstyle55"/>
          <w:lang w:val="el-GR"/>
        </w:rPr>
        <w:t xml:space="preserve"> —</w:t>
      </w:r>
      <w:r>
        <w:rPr>
          <w:rStyle w:val="Fontstyle55"/>
        </w:rPr>
        <w:t xml:space="preserve"> тому нападению, которое Иоанн Богослов предвидел заранее. И действительно, адские силы вышли на землю. В конце </w:t>
      </w:r>
      <w:r>
        <w:rPr>
          <w:rStyle w:val="Fontstyle55"/>
          <w:lang w:val="en-US"/>
        </w:rPr>
        <w:t>XIX</w:t>
      </w:r>
      <w:r>
        <w:rPr>
          <w:rStyle w:val="Fontstyle55"/>
        </w:rPr>
        <w:t xml:space="preserve"> века Папа Римский Лев </w:t>
      </w:r>
      <w:r>
        <w:rPr>
          <w:rStyle w:val="Fontstyle55"/>
          <w:lang w:val="en-US"/>
        </w:rPr>
        <w:t>XIII</w:t>
      </w:r>
      <w:r>
        <w:rPr>
          <w:rStyle w:val="Fontstyle55"/>
        </w:rPr>
        <w:t>, предупреждая о неотвратимости обожествления сатаны, вос</w:t>
        <w:softHyphen/>
        <w:t>кликнул: «Знамена властителя ада продвигаются вперед». Он говорил о наступлении великой эры революций, и этот страш</w:t>
        <w:softHyphen/>
        <w:t>ный натиск смерти начался</w:t>
      </w:r>
      <w:r>
        <w:rPr>
          <w:rStyle w:val="Fontstyle55"/>
          <w:lang w:val="el-GR"/>
        </w:rPr>
        <w:t xml:space="preserve"> —</w:t>
      </w:r>
      <w:r>
        <w:rPr>
          <w:rStyle w:val="Fontstyle55"/>
        </w:rPr>
        <w:t xml:space="preserve"> мощный, смертоносный, глобаль</w:t>
        <w:softHyphen/>
        <w:t>ный натиск, движимый ненавистью к материальному миру и к Творцу материального мира.</w:t>
      </w:r>
    </w:p>
    <w:p>
      <w:pPr>
        <w:pStyle w:val="Style27"/>
        <w:rPr/>
      </w:pPr>
      <w:r>
        <w:rPr>
          <w:rStyle w:val="Fontstyle55"/>
          <w:vertAlign w:val="superscript"/>
          <w:lang w:val="el-GR"/>
        </w:rPr>
        <w:t>54</w:t>
      </w:r>
      <w:r>
        <w:rPr>
          <w:rStyle w:val="Fontstyle55"/>
          <w:lang w:val="el-GR"/>
        </w:rPr>
        <w:t xml:space="preserve"> </w:t>
      </w:r>
      <w:r>
        <w:rPr>
          <w:rStyle w:val="Fontstyle55"/>
        </w:rPr>
        <w:t>Для нас это не очень понятно, но вот на Востоке из шер</w:t>
        <w:softHyphen/>
        <w:t>сти делают такие мешки.</w:t>
      </w:r>
    </w:p>
    <w:p>
      <w:pPr>
        <w:pStyle w:val="Style27"/>
        <w:rPr/>
      </w:pPr>
      <w:r>
        <w:rPr>
          <w:rStyle w:val="Fontstyle55"/>
          <w:vertAlign w:val="superscript"/>
          <w:lang w:val="el-GR"/>
        </w:rPr>
        <w:t>55</w:t>
      </w:r>
      <w:r>
        <w:rPr>
          <w:rStyle w:val="Fontstyle55"/>
          <w:lang w:val="el-GR"/>
        </w:rPr>
        <w:t xml:space="preserve"> </w:t>
      </w:r>
      <w:r>
        <w:rPr>
          <w:rStyle w:val="Fontstyle55"/>
        </w:rPr>
        <w:t>Перед наступлением великих катастроф и бедствий Господь посылает на землю и пророков, и великих проповед</w:t>
        <w:softHyphen/>
        <w:t>ников, чтобы таким образом выбрать людей, желающих войти в Царство Божие.</w:t>
      </w:r>
    </w:p>
    <w:p>
      <w:pPr>
        <w:pStyle w:val="Style27"/>
        <w:rPr/>
      </w:pPr>
      <w:r>
        <w:rPr>
          <w:rStyle w:val="Fontstyle55"/>
          <w:vertAlign w:val="superscript"/>
          <w:lang w:val="el-GR"/>
        </w:rPr>
        <w:t>56</w:t>
      </w:r>
      <w:r>
        <w:rPr>
          <w:rStyle w:val="Fontstyle55"/>
          <w:lang w:val="el-GR"/>
        </w:rPr>
        <w:t xml:space="preserve"> </w:t>
      </w:r>
      <w:r>
        <w:rPr>
          <w:rStyle w:val="Fontstyle55"/>
        </w:rPr>
        <w:t>Некоторые книги Ветхого Завета написаны финикийским начертанием, где буква Тав похожа на Андреевский крест!</w:t>
      </w:r>
      <w:r>
        <w:rPr>
          <w:rStyle w:val="Fontstyle55"/>
          <w:lang w:val="el-GR"/>
        </w:rPr>
        <w:t xml:space="preserve"> — </w:t>
      </w:r>
      <w:r>
        <w:rPr>
          <w:rStyle w:val="Fontstyle50"/>
        </w:rPr>
        <w:t>Ред.</w:t>
      </w:r>
    </w:p>
    <w:p>
      <w:pPr>
        <w:pStyle w:val="Style27"/>
        <w:rPr/>
      </w:pPr>
      <w:r>
        <w:rPr>
          <w:rStyle w:val="Fontstyle55"/>
          <w:vertAlign w:val="superscript"/>
          <w:lang w:val="el-GR"/>
        </w:rPr>
        <w:t>57</w:t>
      </w:r>
      <w:r>
        <w:rPr>
          <w:rStyle w:val="Fontstyle55"/>
          <w:lang w:val="el-GR"/>
        </w:rPr>
        <w:t xml:space="preserve"> </w:t>
      </w:r>
      <w:r>
        <w:rPr>
          <w:rStyle w:val="Fontstyle55"/>
        </w:rPr>
        <w:t>Вавилон находится примерно в</w:t>
      </w:r>
      <w:r>
        <w:rPr>
          <w:rStyle w:val="Fontstyle55"/>
          <w:lang w:val="el-GR"/>
        </w:rPr>
        <w:t xml:space="preserve"> 90</w:t>
      </w:r>
      <w:r>
        <w:rPr>
          <w:rStyle w:val="Fontstyle55"/>
        </w:rPr>
        <w:t xml:space="preserve"> км от Багдада. Саддам Хусейн, повешенный в Багдаде, пытался восстановить древний Вавилон, вопреки слову Божиему — ведь в Писании сказано, что Вавилон никогда не будет восстановлен. Саддам задумал вос</w:t>
        <w:softHyphen/>
        <w:t>создать одно из семи чудес света — висячие Сады Семирамиды. Были изготовлены сотни тысяч кирпичей. На каждом кирпиче красовалась надпись: «Вавилон царя Навуходоносора был вос</w:t>
        <w:softHyphen/>
        <w:t>становлен во времена правления Президента Саддама Хусей</w:t>
        <w:softHyphen/>
        <w:t>на». Хусейн был абсолютно убежден, что он нужен арабскому миру так, как Навуходоносор — Вавилонской империи.</w:t>
      </w:r>
    </w:p>
    <w:p>
      <w:pPr>
        <w:pStyle w:val="Style27"/>
        <w:rPr/>
      </w:pPr>
      <w:r>
        <w:rPr>
          <w:rStyle w:val="Fontstyle55"/>
          <w:vertAlign w:val="superscript"/>
        </w:rPr>
        <w:t>58</w:t>
      </w:r>
      <w:r>
        <w:rPr>
          <w:rStyle w:val="Fontstyle55"/>
        </w:rPr>
        <w:t xml:space="preserve"> К язычникам относятся и мусульмане.</w:t>
      </w:r>
    </w:p>
    <w:p>
      <w:pPr>
        <w:pStyle w:val="Style27"/>
        <w:rPr/>
      </w:pPr>
      <w:r>
        <w:rPr>
          <w:rStyle w:val="Fontstyle55"/>
          <w:vertAlign w:val="superscript"/>
        </w:rPr>
        <w:t>59</w:t>
      </w:r>
      <w:r>
        <w:rPr>
          <w:rStyle w:val="Fontstyle55"/>
        </w:rPr>
        <w:t xml:space="preserve"> Неслучайно, заметьте, такое происходит с Иерусалимом. Сначала, действительно, Иерусалим, отрекшись от Бога, раз</w:t>
        <w:softHyphen/>
        <w:t>рушается римскими властями и становится, в некотором смыс</w:t>
        <w:softHyphen/>
        <w:t>ле, центром язычества. На месте Храма Соломонова образует</w:t>
        <w:softHyphen/>
      </w:r>
    </w:p>
    <w:p>
      <w:pPr>
        <w:pStyle w:val="Style20"/>
        <w:rPr/>
      </w:pPr>
      <w:r>
        <w:rPr>
          <w:rStyle w:val="Fontstyle52"/>
        </w:rPr>
        <w:t>357</w:t>
      </w:r>
      <w:r>
        <w:br w:type="page"/>
      </w:r>
    </w:p>
    <w:p>
      <w:pPr>
        <w:pStyle w:val="Style27"/>
        <w:rPr/>
      </w:pPr>
      <w:r>
        <w:rPr>
          <w:rStyle w:val="Fontstyle55"/>
        </w:rPr>
        <w:t>ся капище, на месте Голгофы строится храм богини разврата, на месте Гроба Господня</w:t>
      </w:r>
      <w:r>
        <w:rPr>
          <w:rStyle w:val="Fontstyle55"/>
          <w:lang w:val="el-GR"/>
        </w:rPr>
        <w:t xml:space="preserve"> —</w:t>
      </w:r>
      <w:r>
        <w:rPr>
          <w:rStyle w:val="Fontstyle55"/>
        </w:rPr>
        <w:t xml:space="preserve"> капище Зевса. Потом приходит свя</w:t>
        <w:softHyphen/>
        <w:t>той Константин и очищает город на</w:t>
      </w:r>
      <w:r>
        <w:rPr>
          <w:rStyle w:val="Fontstyle55"/>
          <w:lang w:val="el-GR"/>
        </w:rPr>
        <w:t xml:space="preserve"> 200</w:t>
      </w:r>
      <w:r>
        <w:rPr>
          <w:rStyle w:val="Fontstyle55"/>
        </w:rPr>
        <w:t xml:space="preserve"> лет. И затем как будто невидимая рука гонит на Святой Город все новые и новые орды завоевателей, а позже из Аравийской пустыни выходит послед</w:t>
        <w:softHyphen/>
        <w:t>ний страшный враг</w:t>
      </w:r>
      <w:r>
        <w:rPr>
          <w:rStyle w:val="Fontstyle55"/>
          <w:lang w:val="el-GR"/>
        </w:rPr>
        <w:t xml:space="preserve"> —</w:t>
      </w:r>
      <w:r>
        <w:rPr>
          <w:rStyle w:val="Fontstyle55"/>
        </w:rPr>
        <w:t xml:space="preserve"> мусульмане, которые захватывают город и правят в нем. Христианам при крестоносцах не удалось про</w:t>
        <w:softHyphen/>
        <w:t>держаться в Иерусалиме и</w:t>
      </w:r>
      <w:r>
        <w:rPr>
          <w:rStyle w:val="Fontstyle55"/>
          <w:lang w:val="el-GR"/>
        </w:rPr>
        <w:t xml:space="preserve"> 100</w:t>
      </w:r>
      <w:r>
        <w:rPr>
          <w:rStyle w:val="Fontstyle55"/>
        </w:rPr>
        <w:t xml:space="preserve"> лет. Христиане могли находить</w:t>
        <w:softHyphen/>
        <w:t xml:space="preserve">ся в городе, но они всегда были в угнетенном состоянии, а иудеи вообще не могли жить в Иерусалиме вплоть до </w:t>
      </w:r>
      <w:r>
        <w:rPr>
          <w:rStyle w:val="Fontstyle55"/>
          <w:lang w:val="en-US"/>
        </w:rPr>
        <w:t>XIX</w:t>
      </w:r>
      <w:r>
        <w:rPr>
          <w:rStyle w:val="Fontstyle55"/>
        </w:rPr>
        <w:t xml:space="preserve"> века. Вот так исполняется евангельское пророчество Господа о том, что Иерусалим будет попираем язычниками.</w:t>
      </w:r>
    </w:p>
    <w:p>
      <w:pPr>
        <w:pStyle w:val="Style27"/>
        <w:rPr/>
      </w:pPr>
      <w:r>
        <w:rPr>
          <w:rStyle w:val="Fontstyle55"/>
          <w:vertAlign w:val="superscript"/>
          <w:lang w:val="el-GR"/>
        </w:rPr>
        <w:t>60</w:t>
      </w:r>
      <w:r>
        <w:rPr>
          <w:rStyle w:val="Fontstyle55"/>
          <w:lang w:val="el-GR"/>
        </w:rPr>
        <w:t xml:space="preserve"> </w:t>
      </w:r>
      <w:r>
        <w:rPr>
          <w:rStyle w:val="Fontstyle55"/>
        </w:rPr>
        <w:t>Как и предсказывал им пророк, это разделение и произо</w:t>
        <w:softHyphen/>
        <w:t>шло во времена Христа.</w:t>
      </w:r>
    </w:p>
    <w:p>
      <w:pPr>
        <w:pStyle w:val="Style27"/>
        <w:rPr/>
      </w:pPr>
      <w:r>
        <w:rPr>
          <w:rStyle w:val="Fontstyle55"/>
          <w:vertAlign w:val="superscript"/>
          <w:lang w:val="el-GR"/>
        </w:rPr>
        <w:t>61</w:t>
      </w:r>
      <w:r>
        <w:rPr>
          <w:rStyle w:val="Fontstyle55"/>
          <w:lang w:val="el-GR"/>
        </w:rPr>
        <w:t xml:space="preserve"> </w:t>
      </w:r>
      <w:r>
        <w:rPr>
          <w:rStyle w:val="Fontstyle55"/>
        </w:rPr>
        <w:t>Сейчас Израильские колена действительно перемеша</w:t>
        <w:softHyphen/>
        <w:t>лись, но с конца 80-х годов XX века ведутся масштабные рабо</w:t>
        <w:softHyphen/>
      </w:r>
      <w:r>
        <w:rPr>
          <w:rStyle w:val="Fontstyle55"/>
          <w:spacing w:val="30"/>
        </w:rPr>
        <w:t>ты</w:t>
      </w:r>
      <w:r>
        <w:rPr>
          <w:rStyle w:val="Fontstyle55"/>
        </w:rPr>
        <w:t xml:space="preserve"> по реставрации колен Израиля. Первое восстановленное колено — это колено Даново. Этому были посвящены операции «Моисей» и «Соломон». С осени 1984 года по январь 1985 года проведена операция «Моисей» (операция «Моше») — военная операция Израиля по переправке эфиопских евреев из Судана в Израиль. Операция была так названа в честь пророка Мои</w:t>
        <w:softHyphen/>
        <w:t>сея — как символ того, что исход евреев из Эфиопии был подо</w:t>
        <w:softHyphen/>
        <w:t>бен Исходу из Египта. Из сборных пунктов на севере Эфио</w:t>
        <w:softHyphen/>
        <w:t>пии и юге Судана в Израиль были переправлены примерно 18 тысяч эфиопских евреев. Операция «Соломон» — военная операция Израиля по вывозу оставшихся эфиопских евреев в Израиль. Всего за 36 часов в мае 1991 года было вывезено 14 325 человек. Есть сведения, что в те годы Израиль был раз</w:t>
        <w:softHyphen/>
        <w:t>делен на 12 территорий по числу колен Израильских. Сейчас единственная территория, где четко показана граница, это западная часть надела Дана, которую он при жизни не смог освоить, — город Тель-Авив.</w:t>
      </w:r>
    </w:p>
    <w:p>
      <w:pPr>
        <w:pStyle w:val="Style20"/>
        <w:rPr/>
      </w:pPr>
      <w:r>
        <w:rPr>
          <w:rStyle w:val="Fontstyle52"/>
        </w:rPr>
        <w:t>358</w:t>
      </w:r>
      <w:r>
        <w:br w:type="page"/>
      </w:r>
    </w:p>
    <w:p>
      <w:pPr>
        <w:pStyle w:val="Style27"/>
        <w:rPr/>
      </w:pPr>
      <w:r>
        <w:rPr>
          <w:rStyle w:val="Fontstyle55"/>
          <w:vertAlign w:val="superscript"/>
        </w:rPr>
        <w:t>62</w:t>
      </w:r>
      <w:r>
        <w:rPr>
          <w:rStyle w:val="Fontstyle55"/>
        </w:rPr>
        <w:t xml:space="preserve"> Для того чтобы человек пребывал в молчании Божием, рекомендуют сокращать время просмотра телевизора, напри</w:t>
        <w:softHyphen/>
        <w:t>мер, в период постов. А лучше его вообще не смотреть.</w:t>
      </w:r>
    </w:p>
    <w:p>
      <w:pPr>
        <w:pStyle w:val="Style27"/>
        <w:rPr/>
      </w:pPr>
      <w:r>
        <w:rPr>
          <w:rStyle w:val="Fontstyle55"/>
          <w:vertAlign w:val="superscript"/>
        </w:rPr>
        <w:t>63</w:t>
      </w:r>
      <w:r>
        <w:rPr>
          <w:rStyle w:val="Fontstyle55"/>
        </w:rPr>
        <w:t xml:space="preserve"> До сих пор в православных храмах это курение совер</w:t>
        <w:softHyphen/>
        <w:t>шается (каждение). Это то самое вечное курение, которое было предсказано Богом и первообраз которого находится на Небесах.</w:t>
      </w:r>
    </w:p>
    <w:p>
      <w:pPr>
        <w:pStyle w:val="Style27"/>
        <w:rPr/>
      </w:pPr>
      <w:r>
        <w:rPr>
          <w:rStyle w:val="Fontstyle55"/>
          <w:vertAlign w:val="superscript"/>
        </w:rPr>
        <w:t>64</w:t>
      </w:r>
      <w:r>
        <w:rPr>
          <w:rStyle w:val="Fontstyle55"/>
        </w:rPr>
        <w:t xml:space="preserve"> У престола каждого храма (по церковному Преданию) есть свой Ангел Хранитель, который освящает это место даже тогда, когда храма давно нет. Ангел не отойдет от него до вре</w:t>
        <w:softHyphen/>
        <w:t>мени Страшного Суда Божиего. Если на месте обветшалых или разрушенных церквей не строится новый храм, то над быв</w:t>
        <w:softHyphen/>
        <w:t xml:space="preserve">шим престолом ставится памятник. Так обозначается земля, освященная храмом. — </w:t>
      </w:r>
      <w:r>
        <w:rPr>
          <w:rStyle w:val="Fontstyle50"/>
        </w:rPr>
        <w:t>Ред.</w:t>
      </w:r>
    </w:p>
    <w:p>
      <w:pPr>
        <w:pStyle w:val="Style27"/>
        <w:rPr/>
      </w:pPr>
      <w:r>
        <w:rPr>
          <w:rStyle w:val="Fontstyle55"/>
          <w:vertAlign w:val="superscript"/>
        </w:rPr>
        <w:t>65</w:t>
      </w:r>
      <w:r>
        <w:rPr>
          <w:rStyle w:val="Fontstyle55"/>
        </w:rPr>
        <w:t xml:space="preserve"> Храма.</w:t>
      </w:r>
    </w:p>
    <w:p>
      <w:pPr>
        <w:pStyle w:val="Style27"/>
        <w:rPr/>
      </w:pPr>
      <w:r>
        <w:rPr>
          <w:rStyle w:val="Fontstyle55"/>
          <w:vertAlign w:val="superscript"/>
        </w:rPr>
        <w:t>66</w:t>
      </w:r>
      <w:r>
        <w:rPr>
          <w:rStyle w:val="Fontstyle55"/>
        </w:rPr>
        <w:t xml:space="preserve"> Облако — это курения дыма, молитвы.</w:t>
      </w:r>
    </w:p>
    <w:p>
      <w:pPr>
        <w:pStyle w:val="Style27"/>
        <w:rPr/>
      </w:pPr>
      <w:r>
        <w:rPr>
          <w:rStyle w:val="Fontstyle55"/>
          <w:vertAlign w:val="superscript"/>
        </w:rPr>
        <w:t>67</w:t>
      </w:r>
      <w:r>
        <w:rPr>
          <w:rStyle w:val="Fontstyle55"/>
        </w:rPr>
        <w:t xml:space="preserve"> Иудеи, мусульмане и язычники не запечатлены печатью и, следовательно, открыты для тьмы.</w:t>
      </w:r>
    </w:p>
    <w:p>
      <w:pPr>
        <w:pStyle w:val="Style27"/>
        <w:rPr/>
      </w:pPr>
      <w:r>
        <w:rPr>
          <w:rStyle w:val="Fontstyle55"/>
          <w:vertAlign w:val="superscript"/>
        </w:rPr>
        <w:t>68</w:t>
      </w:r>
      <w:r>
        <w:rPr>
          <w:rStyle w:val="Fontstyle55"/>
        </w:rPr>
        <w:t xml:space="preserve"> На Ближнем Востоке есть множество развалин городов. Это результат жизнедеятельности не самих мусульман, а тех злых духов, которые вселялись в отступивших от Бога. То есть не людской воли, а воли демонической. Мухаммед был одер</w:t>
        <w:softHyphen/>
        <w:t>жим злым духом, обольщавшим и душившим его.</w:t>
      </w:r>
    </w:p>
    <w:p>
      <w:pPr>
        <w:pStyle w:val="Style27"/>
        <w:rPr/>
      </w:pPr>
      <w:r>
        <w:rPr>
          <w:rStyle w:val="Fontstyle55"/>
          <w:vertAlign w:val="superscript"/>
        </w:rPr>
        <w:t>69</w:t>
      </w:r>
      <w:r>
        <w:rPr>
          <w:rStyle w:val="Fontstyle55"/>
        </w:rPr>
        <w:t xml:space="preserve"> Не современного, а исторического.</w:t>
      </w:r>
    </w:p>
    <w:p>
      <w:pPr>
        <w:pStyle w:val="Style27"/>
        <w:rPr/>
      </w:pPr>
      <w:r>
        <w:rPr>
          <w:rStyle w:val="Fontstyle55"/>
          <w:vertAlign w:val="superscript"/>
        </w:rPr>
        <w:t>70</w:t>
      </w:r>
      <w:r>
        <w:rPr>
          <w:rStyle w:val="Fontstyle55"/>
        </w:rPr>
        <w:t xml:space="preserve"> Откуда взялся ислам? Это исполнение слов Бога к Изма</w:t>
        <w:softHyphen/>
        <w:t xml:space="preserve">илу: </w:t>
      </w:r>
      <w:r>
        <w:rPr>
          <w:rStyle w:val="Fontstyle50"/>
        </w:rPr>
        <w:t xml:space="preserve">«Он будет [между] людьми, [как] дикий осел; руки его на всех, и руки всех на него; жить будет он пред лицем всех братьев своих» </w:t>
      </w:r>
      <w:r>
        <w:rPr>
          <w:rStyle w:val="Fontstyle55"/>
        </w:rPr>
        <w:t>(Быт. 16, 12). Господь говорит, что от Измаила произойдет некий «великий народ», некая религиозная община, которая будет карой Бога для всех отступников. Как только народ забы</w:t>
        <w:softHyphen/>
        <w:t>вает о Христе, сразу же бич Божий в лице мусульман находит на них. Примеров здесь сотни: падение Константинополя, современная Франция, современная Россия и др.</w:t>
      </w:r>
    </w:p>
    <w:p>
      <w:pPr>
        <w:pStyle w:val="Style20"/>
        <w:rPr/>
      </w:pPr>
      <w:r>
        <w:rPr>
          <w:rStyle w:val="Fontstyle52"/>
        </w:rPr>
        <w:t>359</w:t>
      </w:r>
      <w:r>
        <w:br w:type="page"/>
      </w:r>
    </w:p>
    <w:p>
      <w:pPr>
        <w:pStyle w:val="Style27"/>
        <w:rPr/>
      </w:pPr>
      <w:r>
        <w:rPr>
          <w:rStyle w:val="Fontstyle55"/>
          <w:vertAlign w:val="superscript"/>
        </w:rPr>
        <w:t>71</w:t>
      </w:r>
      <w:r>
        <w:rPr>
          <w:rStyle w:val="Fontstyle55"/>
        </w:rPr>
        <w:t xml:space="preserve"> Я прихожу дом освящать. В уголочке стоит блюдечко, а на нем — сливки. Думаю: вроде пост, кому сливки? А хозяева отвечают, что это домовому. Мол, вы нам дом освятите, а мы еще и домового подкормим. Потрясающая логика! Люди жалу</w:t>
        <w:softHyphen/>
        <w:t>ются: «У нас проблемы: стучат все время, болезни, — видимо, плохо домового кормим». Об этом и говорит Священное Писа</w:t>
        <w:softHyphen/>
        <w:t>ние: кланяемся идолам, истуканам и бесам.</w:t>
      </w:r>
    </w:p>
    <w:p>
      <w:pPr>
        <w:pStyle w:val="Style27"/>
        <w:rPr/>
      </w:pPr>
      <w:r>
        <w:rPr>
          <w:rStyle w:val="Fontstyle55"/>
          <w:vertAlign w:val="superscript"/>
        </w:rPr>
        <w:t>72</w:t>
      </w:r>
      <w:r>
        <w:rPr>
          <w:rStyle w:val="Fontstyle55"/>
        </w:rPr>
        <w:t xml:space="preserve"> Семь отроков эфесских в пещере проспали почти два сто</w:t>
        <w:softHyphen/>
        <w:t>летия и остались совершенно такими же, какими были — время их не тронуло.</w:t>
      </w:r>
    </w:p>
    <w:p>
      <w:pPr>
        <w:pStyle w:val="Style27"/>
        <w:rPr/>
      </w:pPr>
      <w:r>
        <w:rPr>
          <w:rStyle w:val="Fontstyle55"/>
          <w:vertAlign w:val="superscript"/>
        </w:rPr>
        <w:t>73</w:t>
      </w:r>
      <w:r>
        <w:rPr>
          <w:rStyle w:val="Fontstyle55"/>
        </w:rPr>
        <w:t xml:space="preserve"> Видите, почему диавол нападает именно на догмат творе</w:t>
        <w:softHyphen/>
        <w:t>ния. Если не Бог сотворил все существа мира, значит, Он не смо</w:t>
        <w:softHyphen/>
        <w:t>жет их ввести в вечность. Раз Он не сотворил человека из пра</w:t>
        <w:softHyphen/>
        <w:t>ха, то Он и не Владыка, и, значит, вечность не настанет. Именно поэтому идет такая мощная атака на догмат о творении. Но если мы верим, что Живущий в века веков создал небо и все, что в нем, море и все, что в нем, землю и все, что на ней, — значит, Бог властен ввести Свое творение в вечность, потому что Он создал мир и все законы его, и сам мир в Его руках пребывает.</w:t>
      </w:r>
    </w:p>
    <w:p>
      <w:pPr>
        <w:pStyle w:val="Style27"/>
        <w:rPr/>
      </w:pPr>
      <w:r>
        <w:rPr>
          <w:rStyle w:val="Fontstyle55"/>
          <w:vertAlign w:val="superscript"/>
        </w:rPr>
        <w:t>74</w:t>
      </w:r>
      <w:r>
        <w:rPr>
          <w:rStyle w:val="Fontstyle55"/>
        </w:rPr>
        <w:t xml:space="preserve"> Бог поднимает Своим голосом человека с земли.</w:t>
      </w:r>
    </w:p>
    <w:p>
      <w:pPr>
        <w:pStyle w:val="Style27"/>
        <w:rPr/>
      </w:pPr>
      <w:r>
        <w:rPr>
          <w:rStyle w:val="Fontstyle55"/>
          <w:vertAlign w:val="superscript"/>
        </w:rPr>
        <w:t>75</w:t>
      </w:r>
      <w:r>
        <w:rPr>
          <w:rStyle w:val="Fontstyle55"/>
        </w:rPr>
        <w:t xml:space="preserve"> Дух Святой его поднял, потому что без Него говорить невозможно.</w:t>
      </w:r>
    </w:p>
    <w:p>
      <w:pPr>
        <w:pStyle w:val="Style27"/>
        <w:rPr/>
      </w:pPr>
      <w:r>
        <w:rPr>
          <w:rStyle w:val="Fontstyle55"/>
          <w:vertAlign w:val="superscript"/>
        </w:rPr>
        <w:t>76</w:t>
      </w:r>
      <w:r>
        <w:rPr>
          <w:rStyle w:val="Fontstyle55"/>
        </w:rPr>
        <w:t xml:space="preserve"> Видите, от Кого получено откровение в прошлый раз. Вот почему толкователи и говорят, что это был не просто Ангел, а некое явление Христа.</w:t>
      </w:r>
    </w:p>
    <w:p>
      <w:pPr>
        <w:pStyle w:val="Style29"/>
        <w:rPr/>
      </w:pPr>
      <w:r>
        <w:rPr>
          <w:rStyle w:val="Fontstyle55"/>
        </w:rPr>
        <w:t>Прозелиты — язычники, которые после обрезания и спе</w:t>
        <w:softHyphen/>
        <w:t xml:space="preserve">циального омовения принимались в общину Израиля. — </w:t>
      </w:r>
      <w:r>
        <w:rPr>
          <w:rStyle w:val="Fontstyle50"/>
        </w:rPr>
        <w:t>Ред.</w:t>
      </w:r>
    </w:p>
    <w:p>
      <w:pPr>
        <w:pStyle w:val="Style30"/>
        <w:rPr/>
      </w:pPr>
      <w:r>
        <w:rPr>
          <w:rStyle w:val="Fontstyle55"/>
          <w:vertAlign w:val="superscript"/>
        </w:rPr>
        <w:t>78</w:t>
      </w:r>
      <w:r>
        <w:rPr>
          <w:rStyle w:val="Fontstyle55"/>
        </w:rPr>
        <w:t xml:space="preserve"> «Они не уверовали бы во Христа, хотя бы сей антихрист и не пришел; но он придет с тою целью, чтобы изобличить их. Для того, чтобы они тогда не сказали, что так как Христос назы</w:t>
        <w:softHyphen/>
        <w:t>вал Себя Богом, — хотя Он Сам никогда не сказал этого ясно, а только проповедали те, которые после Него были, — то мы по этой именно причине и не уверовали в Него; потому что мы</w:t>
      </w:r>
    </w:p>
    <w:p>
      <w:pPr>
        <w:pStyle w:val="Style20"/>
        <w:rPr/>
      </w:pPr>
      <w:r>
        <w:rPr>
          <w:rStyle w:val="Fontstyle52"/>
        </w:rPr>
        <w:t>360</w:t>
      </w:r>
      <w:r>
        <w:br w:type="page"/>
      </w:r>
    </w:p>
    <w:p>
      <w:pPr>
        <w:pStyle w:val="Style30"/>
        <w:rPr/>
      </w:pPr>
      <w:r>
        <w:rPr>
          <w:rStyle w:val="Fontstyle55"/>
        </w:rPr>
        <w:t>слышали, что Бог Един, от Которого все, и вследствие того мы не поверили: этот их предлог к оправданию отымет у них анти</w:t>
        <w:softHyphen/>
        <w:t>христ. Ибо, когда он придет, и, несмотря на то, что он не запо</w:t>
        <w:softHyphen/>
        <w:t>ведует ничего праведного, а только одно беззаконие, они уверу</w:t>
        <w:softHyphen/>
        <w:t>ют в него, единственно ради ложных его чудес, когда заградятся их уста. Ибо если ты не веруешь Христу, то тем более ты не дол</w:t>
        <w:softHyphen/>
        <w:t xml:space="preserve">жен верить антихристу. Первый говорил, что Он послан Отцом, а сей последний будет говорить совсем другое. Посему-то Христос и говорит: </w:t>
      </w:r>
      <w:r>
        <w:rPr>
          <w:rStyle w:val="Fontstyle50"/>
        </w:rPr>
        <w:t xml:space="preserve">Аз приидох во имя Отца Моего, и не приемлете Мене: аще ин приидет во имя свое, того приемлете </w:t>
      </w:r>
      <w:r>
        <w:rPr>
          <w:rStyle w:val="Fontstyle55"/>
        </w:rPr>
        <w:t>(Ин. 5, 43). Но мы, скажут, видели знамения? И от Христа совершено было много великих чудес; поэтому скорее следовало уверовать в Него. Кро</w:t>
        <w:softHyphen/>
        <w:t>ме того, об антихристе много было предсказано, что он безза-конник, что он сын погибели, что пришествие его по действу сатанину; тогда как, напротив, о Христе, — что Он есть Спаси</w:t>
        <w:softHyphen/>
        <w:t xml:space="preserve">тель и принесет бесчисленные блага». — </w:t>
      </w:r>
      <w:r>
        <w:rPr>
          <w:rStyle w:val="Fontstyle50"/>
        </w:rPr>
        <w:t>Ред.</w:t>
      </w:r>
    </w:p>
    <w:p>
      <w:pPr>
        <w:pStyle w:val="Style27"/>
        <w:rPr/>
      </w:pPr>
      <w:r>
        <w:rPr>
          <w:rStyle w:val="Fontstyle55"/>
          <w:vertAlign w:val="superscript"/>
        </w:rPr>
        <w:t>79</w:t>
      </w:r>
      <w:r>
        <w:rPr>
          <w:rStyle w:val="Fontstyle55"/>
        </w:rPr>
        <w:t xml:space="preserve"> </w:t>
      </w:r>
      <w:r>
        <w:rPr>
          <w:rStyle w:val="Fontstyle55"/>
          <w:lang w:val="en-US"/>
        </w:rPr>
        <w:t>The Cable News Network</w:t>
      </w:r>
      <w:r>
        <w:rPr>
          <w:rStyle w:val="Fontstyle55"/>
        </w:rPr>
        <w:t xml:space="preserve"> (</w:t>
      </w:r>
      <w:r>
        <w:rPr>
          <w:rStyle w:val="Fontstyle55"/>
          <w:lang w:val="en-US"/>
        </w:rPr>
        <w:t>CNN</w:t>
      </w:r>
      <w:r>
        <w:rPr>
          <w:rStyle w:val="Fontstyle55"/>
        </w:rPr>
        <w:t>) — Кабельная Новост</w:t>
        <w:softHyphen/>
        <w:t xml:space="preserve">ная Сеть, телекомпания, созданная Тедом Тёрнером 1 июня 1980 года. </w:t>
      </w:r>
      <w:r>
        <w:rPr>
          <w:rStyle w:val="Fontstyle55"/>
          <w:lang w:val="en-US"/>
        </w:rPr>
        <w:t>CNN</w:t>
      </w:r>
      <w:r>
        <w:rPr>
          <w:rStyle w:val="Fontstyle55"/>
        </w:rPr>
        <w:t xml:space="preserve"> (Си-Эн-Эн) первой в мире предложила концеп</w:t>
        <w:softHyphen/>
        <w:t xml:space="preserve">цию 24-часового вещания новостей. По состоянию на 2005 год </w:t>
      </w:r>
      <w:r>
        <w:rPr>
          <w:rStyle w:val="Fontstyle55"/>
          <w:lang w:val="en-US"/>
        </w:rPr>
        <w:t>CNN</w:t>
      </w:r>
      <w:r>
        <w:rPr>
          <w:rStyle w:val="Fontstyle55"/>
        </w:rPr>
        <w:t xml:space="preserve"> состояла из 14 различных новостных, кабельных и спут</w:t>
        <w:softHyphen/>
        <w:t xml:space="preserve">никовых каналов, двух радиостанций, шести интернет-сайтов и 37 зарубежных бюро. Новости </w:t>
      </w:r>
      <w:r>
        <w:rPr>
          <w:rStyle w:val="Fontstyle55"/>
          <w:lang w:val="en-US"/>
        </w:rPr>
        <w:t>CNN</w:t>
      </w:r>
      <w:r>
        <w:rPr>
          <w:rStyle w:val="Fontstyle55"/>
        </w:rPr>
        <w:t xml:space="preserve"> передаются с помощью сигналов 38 космических спутников и доступны к просмотру в 212 странах мира.</w:t>
      </w:r>
    </w:p>
    <w:p>
      <w:pPr>
        <w:pStyle w:val="Style27"/>
        <w:rPr/>
      </w:pPr>
      <w:r>
        <w:rPr>
          <w:rStyle w:val="Fontstyle55"/>
          <w:vertAlign w:val="superscript"/>
        </w:rPr>
        <w:t>80</w:t>
      </w:r>
      <w:r>
        <w:rPr>
          <w:rStyle w:val="Fontstyle55"/>
        </w:rPr>
        <w:t xml:space="preserve"> Почему символом ислама является луна (полумесяц)? Луна — очень почитавшееся древнее божество во многих цивилиза</w:t>
        <w:softHyphen/>
        <w:t>циях, особенно в Халдее. Полумесяц был священным симво</w:t>
        <w:softHyphen/>
        <w:t>лом вавилонской и халдейской Астарты — лунной богини, воин</w:t>
        <w:softHyphen/>
        <w:t>ственной и свирепой спутницы Ваала, одновременно и богини гнусной сексуальной любви. Ее изображали с полумесяцем на голове или с головой рогатой коровы. То есть это символ низменности, приземленности. Весь ислам — на земле, изменя</w:t>
        <w:softHyphen/>
      </w:r>
    </w:p>
    <w:p>
      <w:pPr>
        <w:pStyle w:val="Style20"/>
        <w:rPr/>
      </w:pPr>
      <w:r>
        <w:rPr>
          <w:rStyle w:val="Fontstyle52"/>
        </w:rPr>
        <w:t>361</w:t>
      </w:r>
      <w:r>
        <w:br w:type="page"/>
      </w:r>
    </w:p>
    <w:p>
      <w:pPr>
        <w:pStyle w:val="Style27"/>
        <w:rPr/>
      </w:pPr>
      <w:r>
        <w:rPr>
          <w:rStyle w:val="Fontstyle55"/>
        </w:rPr>
        <w:t>ющийся и пребывающий в этом изменяющемся мире, не име</w:t>
        <w:softHyphen/>
        <w:t>ющий выхода к вечности. Символ был перенят турками после победы мусульман над христианами и использовался султаном как знак его могущества. Полумесяц стал символом ислама, про</w:t>
        <w:softHyphen/>
        <w:t>тивопоставленным Кресту. В исламе нет таинств, в нем нет встречи с Богом.</w:t>
      </w:r>
    </w:p>
    <w:p>
      <w:pPr>
        <w:pStyle w:val="Style27"/>
        <w:rPr/>
      </w:pPr>
      <w:r>
        <w:rPr>
          <w:rStyle w:val="Fontstyle55"/>
          <w:vertAlign w:val="superscript"/>
          <w:lang w:val="el-GR"/>
        </w:rPr>
        <w:t>81</w:t>
      </w:r>
      <w:r>
        <w:rPr>
          <w:rStyle w:val="Fontstyle55"/>
          <w:lang w:val="el-GR"/>
        </w:rPr>
        <w:t xml:space="preserve"> </w:t>
      </w:r>
      <w:r>
        <w:rPr>
          <w:rStyle w:val="Fontstyle55"/>
        </w:rPr>
        <w:t>Сколько раз видели, что у Христа раны на руках откры</w:t>
        <w:softHyphen/>
        <w:t>вались из-за грехов христиан, например, на иконе «Нечаянная Радость». Предание об исцелении юноши от плотской страсти через эту икону описано в книге святителя Димитрия Ростов</w:t>
        <w:softHyphen/>
        <w:t>ского «Руно Орошенное». Юноша молился перед образом Пре</w:t>
        <w:softHyphen/>
        <w:t>чистой и вдруг увидел, что изображение ожило, язвы Госпо</w:t>
        <w:softHyphen/>
        <w:t>да Иисуса раскрылись и кровоточат. В страхе он воскликнул: «О Госпожа, кто это сделал?» Богородица ответила: «Ты и про</w:t>
        <w:softHyphen/>
        <w:t>чие грешники грехами своими вновь распинаете Сына Моего». Только тогда перед молодым человеком раскрылась бездна его грехопадения, долго молил он в слезах Богородицу и Спасителя о помиловании. И дана была ему радость прощения и оставле</w:t>
        <w:softHyphen/>
        <w:t>ния грехов — нечаянная радость.</w:t>
      </w:r>
    </w:p>
    <w:p>
      <w:pPr>
        <w:pStyle w:val="Style27"/>
        <w:rPr/>
      </w:pPr>
      <w:r>
        <w:rPr>
          <w:rStyle w:val="Fontstyle55"/>
          <w:vertAlign w:val="superscript"/>
        </w:rPr>
        <w:t>82</w:t>
      </w:r>
      <w:r>
        <w:rPr>
          <w:rStyle w:val="Fontstyle55"/>
        </w:rPr>
        <w:t xml:space="preserve"> Неслучайно любимый цвет сатаны — красный, а люби</w:t>
        <w:softHyphen/>
        <w:t>мое знамя у него — красное с пятиконечной звездой, символи</w:t>
        <w:softHyphen/>
        <w:t>зирующей антихриста — один рог вверх. А пятиконечная звезда с двумя рогами кверху (перевернутая пентаграмма) — это знак сатаны. Серп — это символ смерти, неминуемой гибели, убий</w:t>
        <w:softHyphen/>
        <w:t>ства всех несогласных, а молот — строительства бесовского хра</w:t>
        <w:softHyphen/>
        <w:t xml:space="preserve">ма. Вообще молот — масонский знак власти над людьми. Камни у масонов — люди. Молот необходим для того, чтобы «обтесать» камень — придать людям нужный образ мыслей. Под красным драконом можно понимать коммунизм, так как действует через эту смертоносную идеологию сам диавол. В истории подобное много раз повторялось. Так, например, в Иране в </w:t>
      </w:r>
      <w:r>
        <w:rPr>
          <w:rStyle w:val="Fontstyle55"/>
          <w:lang w:val="en-US"/>
        </w:rPr>
        <w:t>V</w:t>
      </w:r>
      <w:r>
        <w:rPr>
          <w:rStyle w:val="Fontstyle55"/>
        </w:rPr>
        <w:t>-</w:t>
      </w:r>
      <w:r>
        <w:rPr>
          <w:rStyle w:val="Fontstyle55"/>
          <w:lang w:val="en-US"/>
        </w:rPr>
        <w:t>VII</w:t>
      </w:r>
      <w:r>
        <w:rPr>
          <w:rStyle w:val="Fontstyle55"/>
        </w:rPr>
        <w:t xml:space="preserve"> веках возникло движение маздакитов, которые воевали под красны</w:t>
        <w:softHyphen/>
        <w:t>ми знаменами. Их идеология: общественные жены, обществен</w:t>
        <w:softHyphen/>
      </w:r>
    </w:p>
    <w:p>
      <w:pPr>
        <w:pStyle w:val="Style20"/>
        <w:rPr/>
      </w:pPr>
      <w:r>
        <w:rPr>
          <w:rStyle w:val="Fontstyle52"/>
        </w:rPr>
        <w:t>362</w:t>
      </w:r>
      <w:r>
        <w:br w:type="page"/>
      </w:r>
    </w:p>
    <w:p>
      <w:pPr>
        <w:pStyle w:val="Style27"/>
        <w:rPr/>
      </w:pPr>
      <w:r>
        <w:rPr>
          <w:rStyle w:val="Fontstyle55"/>
        </w:rPr>
        <w:t>ное имущество, концентрационные лагеря для перевоспитания несогласных, убийство всех богатых и истребление почитаю</w:t>
        <w:softHyphen/>
        <w:t>щих Истинного Бога. В XII веке появилось движение катаров, у которых символом была и до сих пор остается красная пятико</w:t>
        <w:softHyphen/>
        <w:t>нечная звезда. Века идут, а символика та же у всех тех, кто кла</w:t>
        <w:softHyphen/>
        <w:t>няется Люциферу.</w:t>
      </w:r>
    </w:p>
    <w:p>
      <w:pPr>
        <w:pStyle w:val="Style27"/>
        <w:rPr/>
      </w:pPr>
      <w:r>
        <w:rPr>
          <w:rStyle w:val="Fontstyle55"/>
          <w:vertAlign w:val="superscript"/>
        </w:rPr>
        <w:t>83</w:t>
      </w:r>
      <w:r>
        <w:rPr>
          <w:rStyle w:val="Fontstyle55"/>
        </w:rPr>
        <w:t xml:space="preserve"> Европа 50-60 годов XX века «прославилась» тремя рево</w:t>
        <w:softHyphen/>
        <w:t>люциями: сексуальной, наркотической и рок-революцией. Это абсолютное отречение от Бога! А началось все с падения Рос</w:t>
        <w:softHyphen/>
        <w:t>сии. Западные революции середины XX века были опробованы в 20-30-х годах в СССР.</w:t>
      </w:r>
    </w:p>
    <w:p>
      <w:pPr>
        <w:pStyle w:val="Style27"/>
        <w:rPr/>
      </w:pPr>
      <w:r>
        <w:rPr>
          <w:rStyle w:val="Fontstyle55"/>
          <w:vertAlign w:val="superscript"/>
        </w:rPr>
        <w:t>84</w:t>
      </w:r>
      <w:r>
        <w:rPr>
          <w:rStyle w:val="Fontstyle55"/>
        </w:rPr>
        <w:t xml:space="preserve"> Слишком часто национальная культура становится пре</w:t>
        <w:softHyphen/>
        <w:t>пятствием на пути к Евангелию. Чем крепче человек держится за национальные интересы, за привычки своей нации, тем боль</w:t>
        <w:softHyphen/>
        <w:t>ше он закрыт для Слова Божиего. Поэтому Господь сокрушает национальные границы при помощи железного жезла, чтобы собрать всех тех, кто может войти в Его Царство. Для Бога абсо</w:t>
        <w:softHyphen/>
        <w:t>лютную ценность представляют отдельные люди, и ради них Он не щадит целые национальные культуры.</w:t>
      </w:r>
    </w:p>
    <w:p>
      <w:pPr>
        <w:pStyle w:val="Style27"/>
        <w:rPr/>
      </w:pPr>
      <w:r>
        <w:rPr>
          <w:rStyle w:val="Fontstyle55"/>
          <w:vertAlign w:val="superscript"/>
        </w:rPr>
        <w:t>85</w:t>
      </w:r>
      <w:r>
        <w:rPr>
          <w:rStyle w:val="Fontstyle55"/>
        </w:rPr>
        <w:t xml:space="preserve"> Поднебесье принадлежит диаволу. И Ангелы Божии сопро</w:t>
        <w:softHyphen/>
        <w:t>вождают душу человека на его пути в загробную жизнь, но, тем не менее, встреча с диаволом в этот момент все же происходит.</w:t>
      </w:r>
    </w:p>
    <w:p>
      <w:pPr>
        <w:pStyle w:val="Style27"/>
        <w:rPr/>
      </w:pPr>
      <w:r>
        <w:rPr>
          <w:rStyle w:val="Fontstyle55"/>
          <w:vertAlign w:val="superscript"/>
        </w:rPr>
        <w:t>86</w:t>
      </w:r>
      <w:r>
        <w:rPr>
          <w:rStyle w:val="Fontstyle55"/>
        </w:rPr>
        <w:t xml:space="preserve"> Я знаю многих православных, которые в ожидании послед</w:t>
        <w:softHyphen/>
        <w:t>них времен сооружают себе убежища. Один мой знакомый построил огромный подземный бункер, в расчете на то, что он там отсидится во время царствования антихриста. Собрал запас продуктов, в том числе — муки, чтобы можно было просфоры печь для Литургии. Но все это не нужно будет — Бог Сам будет заботиться о христианах. Как Он манну небесную давал Своему народу в пустыне, точно так же Он будет кормить Своих детей в последние времена.</w:t>
      </w:r>
    </w:p>
    <w:p>
      <w:pPr>
        <w:pStyle w:val="Style27"/>
        <w:rPr/>
      </w:pPr>
      <w:r>
        <w:rPr>
          <w:rStyle w:val="Fontstyle55"/>
          <w:vertAlign w:val="superscript"/>
        </w:rPr>
        <w:t>87</w:t>
      </w:r>
      <w:r>
        <w:rPr>
          <w:rStyle w:val="Fontstyle55"/>
        </w:rPr>
        <w:t xml:space="preserve"> Когда к нам приходят хульные мысли на Бога, мы долж</w:t>
        <w:softHyphen/>
        <w:t>ны петь «Символ веры»; когда — хула на Причастие, мы должны</w:t>
      </w:r>
    </w:p>
    <w:p>
      <w:pPr>
        <w:pStyle w:val="Style20"/>
        <w:rPr/>
      </w:pPr>
      <w:r>
        <w:rPr>
          <w:rStyle w:val="Fontstyle52"/>
        </w:rPr>
        <w:t>363</w:t>
      </w:r>
      <w:r>
        <w:br w:type="page"/>
      </w:r>
    </w:p>
    <w:p>
      <w:pPr>
        <w:pStyle w:val="Style27"/>
        <w:rPr/>
      </w:pPr>
      <w:r>
        <w:rPr>
          <w:rStyle w:val="Fontstyle55"/>
        </w:rPr>
        <w:t>читать «Верую и исповедую, Господи...»; если — на Богородицу, мы должны петь «Богородица Дево, радуйся...»; а если прихо</w:t>
        <w:softHyphen/>
        <w:t>дит хула на святого, мы должны молиться этому самому свято</w:t>
        <w:softHyphen/>
        <w:t>му. Вот это и есть слово свидетельства, которым мы и побежда</w:t>
        <w:softHyphen/>
        <w:t>ем Люцифера.</w:t>
      </w:r>
    </w:p>
    <w:p>
      <w:pPr>
        <w:pStyle w:val="Style27"/>
        <w:rPr/>
      </w:pPr>
      <w:r>
        <w:rPr>
          <w:rStyle w:val="Fontstyle55"/>
          <w:vertAlign w:val="superscript"/>
        </w:rPr>
        <w:t>88</w:t>
      </w:r>
      <w:r>
        <w:rPr>
          <w:rStyle w:val="Fontstyle55"/>
        </w:rPr>
        <w:t xml:space="preserve"> Иакова, то есть Свой народ.</w:t>
      </w:r>
    </w:p>
    <w:p>
      <w:pPr>
        <w:pStyle w:val="Style27"/>
        <w:rPr/>
      </w:pPr>
      <w:r>
        <w:rPr>
          <w:rStyle w:val="Fontstyle55"/>
          <w:vertAlign w:val="superscript"/>
        </w:rPr>
        <w:t>89</w:t>
      </w:r>
      <w:r>
        <w:rPr>
          <w:rStyle w:val="Fontstyle55"/>
        </w:rPr>
        <w:t xml:space="preserve"> На территории республики Адыгея за полгода, с августа 2009 года по март 2010 года, были осквернены и уничтожены три православных креста: на вершине горы Фишт, на въезде в город Майкоп со стороны города Белореченска и у станицы Даховской, на месте массового расстрела казаков в 20-е годы прошлого века. Те же тенденции сохраняются и в других регио</w:t>
        <w:softHyphen/>
        <w:t>нах России и мира, где существуют даже самые незначительные мусульманские общины.</w:t>
      </w:r>
    </w:p>
    <w:p>
      <w:pPr>
        <w:pStyle w:val="Style27"/>
        <w:rPr/>
      </w:pPr>
      <w:r>
        <w:rPr>
          <w:rStyle w:val="Fontstyle55"/>
          <w:vertAlign w:val="superscript"/>
        </w:rPr>
        <w:t>90</w:t>
      </w:r>
      <w:r>
        <w:rPr>
          <w:rStyle w:val="Fontstyle55"/>
        </w:rPr>
        <w:t xml:space="preserve"> Блаженнейший Архиепископ Тиранский и всей Албании, Митрополит Тирано-Дуррес-Елвасанский. — </w:t>
      </w:r>
      <w:r>
        <w:rPr>
          <w:rStyle w:val="Fontstyle50"/>
        </w:rPr>
        <w:t>Ред.</w:t>
      </w:r>
    </w:p>
    <w:p>
      <w:pPr>
        <w:pStyle w:val="Style27"/>
        <w:rPr/>
      </w:pPr>
      <w:r>
        <w:rPr>
          <w:rStyle w:val="Fontstyle55"/>
          <w:vertAlign w:val="superscript"/>
        </w:rPr>
        <w:t>91</w:t>
      </w:r>
      <w:r>
        <w:rPr>
          <w:rStyle w:val="Fontstyle55"/>
        </w:rPr>
        <w:t xml:space="preserve"> Хотя сами глобализаторы этого совсем не желают, как не желали этого ни Нерон, ни Цезарь. Однако воля Божия совершается независимо от того, хочет человек ее исполнять или не хочет.</w:t>
      </w:r>
    </w:p>
    <w:p>
      <w:pPr>
        <w:pStyle w:val="Style27"/>
        <w:rPr/>
      </w:pPr>
      <w:r>
        <w:rPr>
          <w:rStyle w:val="Fontstyle55"/>
          <w:vertAlign w:val="superscript"/>
        </w:rPr>
        <w:t>92</w:t>
      </w:r>
      <w:r>
        <w:rPr>
          <w:rStyle w:val="Fontstyle55"/>
        </w:rPr>
        <w:t xml:space="preserve"> Это первый зверь, страшная Ассиро-Вавилонская импе</w:t>
        <w:softHyphen/>
        <w:t>рия, которая стала чудовищным, жесточайшим царством. Потом из нее было вырвано звериное сердце. Это произошло, когда Навуходоносор покаялся, и проявилось это, в частности, в том, что потомки сирийцев приняли христианство.</w:t>
      </w:r>
    </w:p>
    <w:p>
      <w:pPr>
        <w:pStyle w:val="Style27"/>
        <w:rPr/>
      </w:pPr>
      <w:r>
        <w:rPr>
          <w:rStyle w:val="Fontstyle55"/>
          <w:vertAlign w:val="superscript"/>
        </w:rPr>
        <w:t>93</w:t>
      </w:r>
      <w:r>
        <w:rPr>
          <w:rStyle w:val="Fontstyle55"/>
        </w:rPr>
        <w:t xml:space="preserve"> Второй зверь — это Мидо-Персидская империя, вклю</w:t>
        <w:softHyphen/>
        <w:t>чавшая в себя три народа: мидян, персов и вавилонян (поэто</w:t>
        <w:softHyphen/>
        <w:t>му зверь и трезубый). И этот зверь, став великим завоевателем, пожирал народы.</w:t>
      </w:r>
    </w:p>
    <w:p>
      <w:pPr>
        <w:pStyle w:val="Style27"/>
        <w:rPr/>
      </w:pPr>
      <w:r>
        <w:rPr>
          <w:rStyle w:val="Fontstyle55"/>
          <w:vertAlign w:val="superscript"/>
        </w:rPr>
        <w:t>94</w:t>
      </w:r>
      <w:r>
        <w:rPr>
          <w:rStyle w:val="Fontstyle55"/>
        </w:rPr>
        <w:t xml:space="preserve"> Если по телевизору или в интернете вы видите пропаган</w:t>
        <w:softHyphen/>
        <w:t>ду таких вещей, то знайте, что это дело рук сатаны и послед</w:t>
        <w:softHyphen/>
        <w:t>него врага христиан — антихриста. Уныние, отчаяние доводят человека до самоубийства. Самоубийством является и эвтана</w:t>
        <w:softHyphen/>
      </w:r>
    </w:p>
    <w:p>
      <w:pPr>
        <w:pStyle w:val="Style20"/>
        <w:rPr/>
      </w:pPr>
      <w:r>
        <w:rPr>
          <w:rStyle w:val="Fontstyle52"/>
        </w:rPr>
        <w:t>364</w:t>
      </w:r>
      <w:r>
        <w:br w:type="page"/>
      </w:r>
    </w:p>
    <w:p>
      <w:pPr>
        <w:pStyle w:val="Style27"/>
        <w:rPr/>
      </w:pPr>
      <w:r>
        <w:rPr>
          <w:rStyle w:val="Fontstyle55"/>
        </w:rPr>
        <w:t>зия (сознательное действие, приводящее к смерти безнадеж</w:t>
        <w:softHyphen/>
        <w:t>но больного и страдающего человека относительно быстрым и безболезненным путем с целью прекращения неизлечимой боли и страданий), и рекламировать ее аморально.</w:t>
      </w:r>
    </w:p>
    <w:p>
      <w:pPr>
        <w:pStyle w:val="Style27"/>
        <w:rPr/>
      </w:pPr>
      <w:r>
        <w:rPr>
          <w:rStyle w:val="Fontstyle55"/>
          <w:vertAlign w:val="superscript"/>
        </w:rPr>
        <w:t>95</w:t>
      </w:r>
      <w:r>
        <w:rPr>
          <w:rStyle w:val="Fontstyle55"/>
        </w:rPr>
        <w:t xml:space="preserve"> Штрих-код не будет печатью антихриста. Должна обяза</w:t>
        <w:softHyphen/>
        <w:t>тельно рухнуть система государств, чтобы на ее развалинах под</w:t>
        <w:softHyphen/>
        <w:t>нялся новый мировой порядок.</w:t>
      </w:r>
    </w:p>
    <w:p>
      <w:pPr>
        <w:pStyle w:val="Style27"/>
        <w:rPr/>
      </w:pPr>
      <w:r>
        <w:rPr>
          <w:rStyle w:val="Fontstyle55"/>
          <w:vertAlign w:val="superscript"/>
        </w:rPr>
        <w:t>96</w:t>
      </w:r>
      <w:r>
        <w:rPr>
          <w:rStyle w:val="Fontstyle55"/>
        </w:rPr>
        <w:t xml:space="preserve"> Если человек считает, что все религии прославляют одного Бога, то он уже антихристов. И, более того, он масон по вероисповедованию. Потому что эта идея была выдвину</w:t>
        <w:softHyphen/>
        <w:t>ты масонами, и сегодняшняя популярность ее — главная побе</w:t>
        <w:softHyphen/>
        <w:t>да масонства. Никакая политическая власть масонов не погубит ни одной души, а вот их духовная власть губит. Человек, прини</w:t>
        <w:softHyphen/>
        <w:t>мающий эту идеологию, уже погибший, потому что не поверил в Единородного Сына Божиего, как говорит Слово Божие. Он выступил против Отца и Сына и Святого Духа, явно выступил, и в этом его гибель. Все революции и перевороты нужны были именно для этой победы: они все перевернули в головах людей. Многие сейчас думают, что идеология нужна для победы рево</w:t>
        <w:softHyphen/>
        <w:t>люции, но это неправда, все наоборот: революция нужна для победы идеологии. Идеология важнее революции, бесконечно важнее. Почему на Западе сейчас революций нет? Революцию совершили, но совершили в умах: там смогли внедрить идею, что все пути, ведущие к Богу, одинаковы. Закрепили ее толе</w:t>
        <w:softHyphen/>
        <w:t>рантностью. Масоны говорят, что Бог ушел и в дела этого мира больше не вмешивается, а человек должен общаться с духами, которые якобы все хорошие, добрые. Это играет на руку только злым, мятежным, нечистым духам, губящим людей.</w:t>
      </w:r>
    </w:p>
    <w:p>
      <w:pPr>
        <w:pStyle w:val="Style27"/>
        <w:rPr/>
      </w:pPr>
      <w:r>
        <w:rPr>
          <w:rStyle w:val="Fontstyle55"/>
          <w:vertAlign w:val="superscript"/>
        </w:rPr>
        <w:t>97</w:t>
      </w:r>
      <w:r>
        <w:rPr>
          <w:rStyle w:val="Fontstyle55"/>
        </w:rPr>
        <w:t xml:space="preserve"> Апостасия (греч. </w:t>
      </w:r>
      <w:r>
        <w:rPr>
          <w:rStyle w:val="Fontstyle49"/>
          <w:lang w:val="el-GR"/>
        </w:rPr>
        <w:t xml:space="preserve">αποστασία </w:t>
      </w:r>
      <w:r>
        <w:rPr>
          <w:rStyle w:val="Fontstyle55"/>
        </w:rPr>
        <w:t>— отпадение, отступничество, измена) — утрата христианином веры, отрицание религиозных догматов, связанное с отпадением от Церкви и иногда сопро</w:t>
        <w:softHyphen/>
        <w:t>вождаемое переходом в другое вероисповедание или к атеисти</w:t>
        <w:softHyphen/>
        <w:t>ческим воззрениям. В греческой античной литературе термин</w:t>
      </w:r>
    </w:p>
    <w:p>
      <w:pPr>
        <w:pStyle w:val="Style20"/>
        <w:rPr/>
      </w:pPr>
      <w:r>
        <w:rPr>
          <w:rStyle w:val="Fontstyle52"/>
        </w:rPr>
        <w:t>365</w:t>
      </w:r>
      <w:r>
        <w:br w:type="page"/>
      </w:r>
    </w:p>
    <w:p>
      <w:pPr>
        <w:pStyle w:val="Style27"/>
        <w:rPr/>
      </w:pPr>
      <w:r>
        <w:rPr>
          <w:rStyle w:val="Fontstyle55"/>
        </w:rPr>
        <w:t>«апостасия» обозначал измену законному правителю, дезертир</w:t>
        <w:softHyphen/>
        <w:t>ство, мятеж. В греческом тексте Ветхого Завета он приобрета</w:t>
        <w:softHyphen/>
        <w:t>ет религиозный смысл</w:t>
      </w:r>
      <w:r>
        <w:rPr>
          <w:rStyle w:val="Fontstyle55"/>
          <w:lang w:val="el-GR"/>
        </w:rPr>
        <w:t xml:space="preserve"> —</w:t>
      </w:r>
      <w:r>
        <w:rPr>
          <w:rStyle w:val="Fontstyle55"/>
        </w:rPr>
        <w:t xml:space="preserve"> отпадение от Бога или Закона Мои</w:t>
        <w:softHyphen/>
        <w:t>сеева. В Новом Завете</w:t>
      </w:r>
      <w:r>
        <w:rPr>
          <w:rStyle w:val="Fontstyle55"/>
          <w:lang w:val="el-GR"/>
        </w:rPr>
        <w:t xml:space="preserve"> —</w:t>
      </w:r>
      <w:r>
        <w:rPr>
          <w:rStyle w:val="Fontstyle55"/>
        </w:rPr>
        <w:t xml:space="preserve"> «отступление от христианской веры, вероотступничество».</w:t>
      </w:r>
    </w:p>
    <w:p>
      <w:pPr>
        <w:pStyle w:val="Style32"/>
        <w:rPr/>
      </w:pPr>
      <w:r>
        <w:rPr>
          <w:rStyle w:val="Fontstyle55"/>
          <w:vertAlign w:val="superscript"/>
        </w:rPr>
        <w:t>98</w:t>
      </w:r>
      <w:r>
        <w:rPr>
          <w:rStyle w:val="Fontstyle55"/>
        </w:rPr>
        <w:t xml:space="preserve"> </w:t>
      </w:r>
      <w:r>
        <w:rPr>
          <w:rStyle w:val="Fontstyle50"/>
        </w:rPr>
        <w:t xml:space="preserve">«Я подниму Халдеев, народ жестокий и необузданный, который ходит по широтам земли, чтобы завладеть не принадлежащими ему селениями ...он ходит и буйствует; сила его — бог его» </w:t>
      </w:r>
      <w:r>
        <w:rPr>
          <w:rStyle w:val="Fontstyle55"/>
        </w:rPr>
        <w:t xml:space="preserve">(Авв. 1, 6). — </w:t>
      </w:r>
      <w:r>
        <w:rPr>
          <w:rStyle w:val="Fontstyle50"/>
        </w:rPr>
        <w:t>Ред.</w:t>
      </w:r>
    </w:p>
    <w:p>
      <w:pPr>
        <w:pStyle w:val="Style27"/>
        <w:rPr/>
      </w:pPr>
      <w:r>
        <w:rPr>
          <w:rStyle w:val="Fontstyle55"/>
          <w:vertAlign w:val="superscript"/>
        </w:rPr>
        <w:t>99</w:t>
      </w:r>
      <w:r>
        <w:rPr>
          <w:rStyle w:val="Fontstyle55"/>
        </w:rPr>
        <w:t xml:space="preserve"> Три с половиной года на Церковь будут сильнейшие гоне</w:t>
        <w:softHyphen/>
        <w:t>ния. Во всех православных храмах либо поставят изображение антихриста, либо храмы будут закрыты. Церковь уйдет в пусты</w:t>
        <w:softHyphen/>
        <w:t>ню, в подполье. Но Литургия все равно будет совершаться, как и в советский период и как в катакомбной Церкви первых веков христианства.</w:t>
      </w:r>
    </w:p>
    <w:p>
      <w:pPr>
        <w:pStyle w:val="Style27"/>
        <w:rPr/>
      </w:pPr>
      <w:r>
        <w:rPr>
          <w:rStyle w:val="Fontstyle55"/>
          <w:vertAlign w:val="superscript"/>
        </w:rPr>
        <w:t>100</w:t>
      </w:r>
      <w:r>
        <w:rPr>
          <w:rStyle w:val="Fontstyle55"/>
        </w:rPr>
        <w:t xml:space="preserve"> Преподобный Серафим Саровский предсказывал, что власть антихриста не сможет проникнуть в Дивеевский мона</w:t>
        <w:softHyphen/>
        <w:t>стырь через канавку Богородицы. Это не противоречит Священ</w:t>
        <w:softHyphen/>
        <w:t xml:space="preserve">ному Писанию, поскольку монастырь государством не является. С начала 90-х годов </w:t>
      </w:r>
      <w:r>
        <w:rPr>
          <w:rStyle w:val="Fontstyle55"/>
          <w:lang w:val="en-US"/>
        </w:rPr>
        <w:t>XX</w:t>
      </w:r>
      <w:r>
        <w:rPr>
          <w:rStyle w:val="Fontstyle55"/>
        </w:rPr>
        <w:t xml:space="preserve"> века стали говорить, что антихрист вооб</w:t>
        <w:softHyphen/>
        <w:t>ще в Россию не войдет, что антихрист и православный царь будут существовать и властвовать параллельно. Это выдумка, ее цель — объявить Россию избранной страной, которая будет существовать вечно, то есть это попытка заразить Россию иудейским соблаз</w:t>
        <w:softHyphen/>
        <w:t>ном. Иудеи решили, что Израиль — избранный народ, потому что у них кровь хорошая, и из этого заключили, что Израиль никогда не может пасть. Но кончилось это тем, что Христос им не понра</w:t>
        <w:softHyphen/>
        <w:t>вился, они отвергли Мессию. Однако многие старцы действитель</w:t>
        <w:softHyphen/>
        <w:t>но предсказывают России духовное возрождение под властью православного царя, но на малое время. Так что мы можем лишь предполагать, что это случится до прихода антихриста.</w:t>
      </w:r>
    </w:p>
    <w:p>
      <w:pPr>
        <w:pStyle w:val="Style27"/>
        <w:rPr/>
      </w:pPr>
      <w:r>
        <w:rPr>
          <w:rStyle w:val="Fontstyle55"/>
          <w:vertAlign w:val="superscript"/>
        </w:rPr>
        <w:t>101</w:t>
      </w:r>
      <w:r>
        <w:rPr>
          <w:rStyle w:val="Fontstyle55"/>
        </w:rPr>
        <w:t xml:space="preserve"> Очень многие секты работают по принципу «злой и добрый следователь». Например, в «Белом братстве» — сектантском движении начала 90-х годов </w:t>
      </w:r>
      <w:r>
        <w:rPr>
          <w:rStyle w:val="Fontstyle55"/>
          <w:lang w:val="en-US"/>
        </w:rPr>
        <w:t>XX</w:t>
      </w:r>
      <w:r>
        <w:rPr>
          <w:rStyle w:val="Fontstyle55"/>
        </w:rPr>
        <w:t xml:space="preserve"> века, обещав</w:t>
        <w:softHyphen/>
      </w:r>
    </w:p>
    <w:p>
      <w:pPr>
        <w:pStyle w:val="Style20"/>
        <w:rPr/>
      </w:pPr>
      <w:r>
        <w:rPr>
          <w:rStyle w:val="Fontstyle52"/>
        </w:rPr>
        <w:t>366</w:t>
      </w:r>
      <w:r>
        <w:br w:type="page"/>
      </w:r>
    </w:p>
    <w:p>
      <w:pPr>
        <w:pStyle w:val="Style27"/>
        <w:rPr/>
      </w:pPr>
      <w:r>
        <w:rPr>
          <w:rStyle w:val="Fontstyle55"/>
        </w:rPr>
        <w:t>шем конец света в</w:t>
      </w:r>
      <w:r>
        <w:rPr>
          <w:rStyle w:val="Fontstyle55"/>
          <w:lang w:val="el-GR"/>
        </w:rPr>
        <w:t xml:space="preserve"> 1992</w:t>
      </w:r>
      <w:r>
        <w:rPr>
          <w:rStyle w:val="Fontstyle55"/>
        </w:rPr>
        <w:t xml:space="preserve"> году,</w:t>
      </w:r>
      <w:r>
        <w:rPr>
          <w:rStyle w:val="Fontstyle55"/>
          <w:lang w:val="el-GR"/>
        </w:rPr>
        <w:t xml:space="preserve"> —</w:t>
      </w:r>
      <w:r>
        <w:rPr>
          <w:rStyle w:val="Fontstyle55"/>
        </w:rPr>
        <w:t xml:space="preserve"> была «добрая» Марина Цвигун и «злой» Юрий Кривоногов. Но дело они делали одно, и цель у них была одна.</w:t>
      </w:r>
    </w:p>
    <w:p>
      <w:pPr>
        <w:pStyle w:val="Style27"/>
        <w:rPr/>
      </w:pPr>
      <w:r>
        <w:rPr>
          <w:rStyle w:val="Fontstyle55"/>
          <w:vertAlign w:val="superscript"/>
        </w:rPr>
        <w:t>102</w:t>
      </w:r>
      <w:r>
        <w:rPr>
          <w:rStyle w:val="Fontstyle55"/>
        </w:rPr>
        <w:t xml:space="preserve"> Бог попускает антихристу творить такие знамения, что</w:t>
        <w:softHyphen/>
        <w:t>бы проверить, действительно ли люди любят Бога.</w:t>
      </w:r>
    </w:p>
    <w:p>
      <w:pPr>
        <w:pStyle w:val="Style27"/>
        <w:rPr/>
      </w:pPr>
      <w:r>
        <w:rPr>
          <w:rStyle w:val="Fontstyle55"/>
          <w:vertAlign w:val="superscript"/>
        </w:rPr>
        <w:t>103</w:t>
      </w:r>
      <w:r>
        <w:rPr>
          <w:rStyle w:val="Fontstyle55"/>
        </w:rPr>
        <w:t xml:space="preserve"> У египтян.</w:t>
      </w:r>
    </w:p>
    <w:p>
      <w:pPr>
        <w:pStyle w:val="Style27"/>
        <w:rPr/>
      </w:pPr>
      <w:r>
        <w:rPr>
          <w:rStyle w:val="Fontstyle55"/>
          <w:vertAlign w:val="superscript"/>
        </w:rPr>
        <w:t>104</w:t>
      </w:r>
      <w:r>
        <w:rPr>
          <w:rStyle w:val="Fontstyle55"/>
        </w:rPr>
        <w:t xml:space="preserve"> У китайцев.</w:t>
      </w:r>
    </w:p>
    <w:p>
      <w:pPr>
        <w:pStyle w:val="Style27"/>
        <w:rPr/>
      </w:pPr>
      <w:r>
        <w:rPr>
          <w:rStyle w:val="Fontstyle55"/>
          <w:vertAlign w:val="superscript"/>
        </w:rPr>
        <w:t>105</w:t>
      </w:r>
      <w:r>
        <w:rPr>
          <w:rStyle w:val="Fontstyle55"/>
        </w:rPr>
        <w:t xml:space="preserve"> Например, возьмем имя «Галина»: буква «Г» — четвертая в алфавите, «А» — первая, «Л» — тринадцатая, «И» — десятая, «Н» — пятнадцатая, «А» — первая. И получается: «Г» — 4; «А» — 1; «Л» — 13; «И» — 10; «Н» — 15; «А» — 1. Число имени Галина — 44.</w:t>
      </w:r>
    </w:p>
    <w:p>
      <w:pPr>
        <w:pStyle w:val="Style27"/>
        <w:rPr/>
      </w:pPr>
      <w:r>
        <w:rPr>
          <w:rStyle w:val="Fontstyle55"/>
          <w:vertAlign w:val="superscript"/>
        </w:rPr>
        <w:t>106</w:t>
      </w:r>
      <w:r>
        <w:rPr>
          <w:rStyle w:val="Fontstyle55"/>
        </w:rPr>
        <w:t xml:space="preserve"> Сам себя антихрист будет называть Христом, то есть Мес</w:t>
        <w:softHyphen/>
        <w:t>сией. Но он может называть себя и Машейхом, и Иссой Маси-хом, и Магди (Махди), и другими именами.</w:t>
      </w:r>
    </w:p>
    <w:p>
      <w:pPr>
        <w:pStyle w:val="Style27"/>
        <w:rPr/>
      </w:pPr>
      <w:r>
        <w:rPr>
          <w:rStyle w:val="Fontstyle55"/>
          <w:vertAlign w:val="superscript"/>
        </w:rPr>
        <w:t>107</w:t>
      </w:r>
      <w:r>
        <w:rPr>
          <w:rStyle w:val="Fontstyle55"/>
        </w:rPr>
        <w:t xml:space="preserve"> Неслучайно современный сатанист Рон Хаббард гово</w:t>
        <w:softHyphen/>
        <w:t>рил, что духи, которым он поклоняется, это «тетаны» (</w:t>
      </w:r>
      <w:r>
        <w:rPr>
          <w:rStyle w:val="Fontstyle55"/>
          <w:lang w:val="en-US"/>
        </w:rPr>
        <w:t>thetan</w:t>
      </w:r>
      <w:r>
        <w:rPr>
          <w:rStyle w:val="Fontstyle55"/>
        </w:rPr>
        <w:t xml:space="preserve">). По-английски </w:t>
      </w:r>
      <w:r>
        <w:rPr>
          <w:rStyle w:val="Fontstyle55"/>
          <w:lang w:val="en-US"/>
        </w:rPr>
        <w:t>thetan</w:t>
      </w:r>
      <w:r>
        <w:rPr>
          <w:rStyle w:val="Fontstyle55"/>
        </w:rPr>
        <w:t xml:space="preserve"> и </w:t>
      </w:r>
      <w:r>
        <w:rPr>
          <w:rStyle w:val="Fontstyle55"/>
          <w:lang w:val="en-US"/>
        </w:rPr>
        <w:t>Satan</w:t>
      </w:r>
      <w:r>
        <w:rPr>
          <w:rStyle w:val="Fontstyle55"/>
        </w:rPr>
        <w:t xml:space="preserve"> произносятся почти идентично.</w:t>
      </w:r>
    </w:p>
    <w:p>
      <w:pPr>
        <w:pStyle w:val="Style27"/>
        <w:rPr/>
      </w:pPr>
      <w:r>
        <w:rPr>
          <w:rStyle w:val="Fontstyle55"/>
          <w:vertAlign w:val="superscript"/>
        </w:rPr>
        <w:t>108</w:t>
      </w:r>
      <w:r>
        <w:rPr>
          <w:rStyle w:val="Fontstyle55"/>
        </w:rPr>
        <w:t xml:space="preserve"> Брак, по учению Церкви, абсолютно равночестен мона</w:t>
        <w:softHyphen/>
        <w:t>шеству. «Здесь нужно учитывать, — предостерегает митрополит Иларион (Алфеев), — что, как говорит святой Иоанн Лествич-ник, „Ангелы являются примером для монашествующих, а монашеский образ жизни должен быть образцом для мирян". Но это вовсе не означает, что монахи по своему образу жиз</w:t>
        <w:softHyphen/>
        <w:t>ни выше мирян. И путь брака, и путь безбрачия равночестны в очах Божиих. Можно состоять в браке и при этом быть мона</w:t>
        <w:softHyphen/>
        <w:t>хом по духу и по своему внутреннему устроению. Но можно, будучи монахом, быть нецеломудренным и нарушать основопо</w:t>
        <w:softHyphen/>
        <w:t>лагающие заповеди. И в том, и в другом состоянии — и в бра</w:t>
        <w:softHyphen/>
        <w:t>ке, и в монашестве — можно достичь духовной высоты и свято</w:t>
        <w:softHyphen/>
        <w:t xml:space="preserve">сти. И среди святых, почитаемых нашей Церковью, есть немало монахов, но есть и те, что состояли в браке». — </w:t>
      </w:r>
      <w:r>
        <w:rPr>
          <w:rStyle w:val="Fontstyle50"/>
        </w:rPr>
        <w:t>Ред.</w:t>
      </w:r>
    </w:p>
    <w:p>
      <w:pPr>
        <w:pStyle w:val="Style27"/>
        <w:rPr/>
      </w:pPr>
      <w:r>
        <w:rPr>
          <w:rStyle w:val="Fontstyle55"/>
          <w:vertAlign w:val="superscript"/>
        </w:rPr>
        <w:t>109</w:t>
      </w:r>
      <w:r>
        <w:rPr>
          <w:rStyle w:val="Fontstyle55"/>
        </w:rPr>
        <w:t xml:space="preserve"> Есть мнение, что можно будет смыть печать антихриста в озере Георгия Победоносца (город Бейрут). Но это обман,</w:t>
      </w:r>
    </w:p>
    <w:p>
      <w:pPr>
        <w:pStyle w:val="Style20"/>
        <w:rPr/>
      </w:pPr>
      <w:r>
        <w:rPr>
          <w:rStyle w:val="Fontstyle52"/>
        </w:rPr>
        <w:t>367</w:t>
      </w:r>
      <w:r>
        <w:br w:type="page"/>
      </w:r>
    </w:p>
    <w:p>
      <w:pPr>
        <w:pStyle w:val="Style27"/>
        <w:rPr/>
      </w:pPr>
      <w:r>
        <w:rPr>
          <w:rStyle w:val="Fontstyle55"/>
        </w:rPr>
        <w:t>самообольщение. Печать антихриста будет вечно смываться в озере из огня и серы. А появление и распространение таких преданий — коварная вещь. Это попытка обольстить людей, внушить им лукавую мысль, что ничего страшного в принятии печати нет — ведь можно будет ее позже смыть. Нет, так не вый</w:t>
        <w:softHyphen/>
        <w:t xml:space="preserve">дет. Страшное наказание отступников предсказывал пророк Исаия: </w:t>
      </w:r>
      <w:r>
        <w:rPr>
          <w:rStyle w:val="Fontstyle50"/>
        </w:rPr>
        <w:t xml:space="preserve">«Ибо, как новое небо и новая земля, которые Я сотворю, всегда будут пред лицем Моим, говорит Господь, так будет и семя ваше и имя ваше. Тогда из месяца в месяц и из субботы в субботу будет приходить всякая плоть пред лице Мое на поклонение, говорит Господь. И будут выходить и увидят трупы людей, отступивших от Меня: ибо червь их не умрет, и огонь их не угаснет; и будут они мерзостью для всякой плоти» </w:t>
      </w:r>
      <w:r>
        <w:rPr>
          <w:rStyle w:val="Fontstyle55"/>
        </w:rPr>
        <w:t xml:space="preserve">(Ис. 66, 22-24). Почему трупы? Потому что они духовно мертвы: они осознают все, все видят, но они трупы. И вот такая участь уготована грешникам. Вот это ужас, представьте себе: вечно гореть в огне и сере перед Ангелами Божиими и перед Христом: </w:t>
      </w:r>
      <w:r>
        <w:rPr>
          <w:rStyle w:val="Fontstyle50"/>
        </w:rPr>
        <w:t xml:space="preserve">«И дым мучения их будет восходить во веки веков, и не будут иметь покоя ни днем, ни ночью поклоняющиеся зверю и образу его и принимающие начертание имени его» </w:t>
      </w:r>
      <w:r>
        <w:rPr>
          <w:rStyle w:val="Fontstyle55"/>
        </w:rPr>
        <w:t>(Откр. 14, 11).</w:t>
      </w:r>
    </w:p>
    <w:p>
      <w:pPr>
        <w:pStyle w:val="Style27"/>
        <w:rPr/>
      </w:pPr>
      <w:r>
        <w:rPr>
          <w:rStyle w:val="Fontstyle55"/>
          <w:vertAlign w:val="superscript"/>
        </w:rPr>
        <w:t>110</w:t>
      </w:r>
      <w:r>
        <w:rPr>
          <w:rStyle w:val="Fontstyle55"/>
        </w:rPr>
        <w:t xml:space="preserve"> Ангелы предназначены для того, чтобы совершить эту казнь. Слово «язва» можно перевести с греческого как «удар». Язва — это просто рана, но здесь предполагается, что это след от удара. «Ангелы с семью ударами» — так можно дословно пере</w:t>
        <w:softHyphen/>
        <w:t>вести. «Имеющие семь язв» — это «обладающие семью удара</w:t>
        <w:softHyphen/>
        <w:t>ми». Эти язвы были предназначены Божиим Промыслом.</w:t>
      </w:r>
    </w:p>
    <w:p>
      <w:pPr>
        <w:pStyle w:val="Style27"/>
        <w:rPr/>
      </w:pPr>
      <w:r>
        <w:rPr>
          <w:rStyle w:val="Fontstyle55"/>
          <w:vertAlign w:val="superscript"/>
        </w:rPr>
        <w:t>111</w:t>
      </w:r>
      <w:r>
        <w:rPr>
          <w:rStyle w:val="Fontstyle55"/>
        </w:rPr>
        <w:t xml:space="preserve"> Православие без чудес существовать не может, потому что Православие и есть чудо. Это вмешательство Бога в историю; это народ Бога, который Господь всегда щедро одаривал чудеса</w:t>
        <w:softHyphen/>
        <w:t>ми. Он вмешивается и делает все, что Ему хочется. К примеру, низвергая властелинов, Господь никаких профессоров, мудре</w:t>
        <w:softHyphen/>
        <w:t>цов мира сего не спрашивает. Я думаю, что великое преступле</w:t>
        <w:softHyphen/>
        <w:t>ние совершили наши историки, изувечившие исторические хро</w:t>
        <w:softHyphen/>
        <w:t>ники, поэтому особый спрос будет с них. Например, сравните</w:t>
      </w:r>
    </w:p>
    <w:p>
      <w:pPr>
        <w:pStyle w:val="Style20"/>
        <w:rPr/>
      </w:pPr>
      <w:r>
        <w:rPr>
          <w:rStyle w:val="Fontstyle52"/>
        </w:rPr>
        <w:t>368</w:t>
      </w:r>
      <w:r>
        <w:br w:type="page"/>
      </w:r>
    </w:p>
    <w:p>
      <w:pPr>
        <w:pStyle w:val="Style27"/>
        <w:rPr/>
      </w:pPr>
      <w:r>
        <w:rPr>
          <w:rStyle w:val="Fontstyle55"/>
        </w:rPr>
        <w:t>повествование о Древней Руси в летописях и его современную интерпретацию. Огромное, бесчисленное множество чудес, которые описаны в летописях, просто вычеркнуты</w:t>
      </w:r>
      <w:r>
        <w:rPr>
          <w:rStyle w:val="Fontstyle55"/>
          <w:lang w:val="el-GR"/>
        </w:rPr>
        <w:t xml:space="preserve"> —</w:t>
      </w:r>
      <w:r>
        <w:rPr>
          <w:rStyle w:val="Fontstyle55"/>
        </w:rPr>
        <w:t xml:space="preserve"> в силу без</w:t>
        <w:softHyphen/>
        <w:t>божного, богоборческого настроя. Поэтому и человек сегодня не хочет видеть явных чудес, хотя эти чудеса происходят. Каки</w:t>
        <w:softHyphen/>
        <w:t>е-то вещи бывает сложно скрыть. Например, очевидный факт гибели Ленина от руки Божией, когда человек заживо разло</w:t>
        <w:softHyphen/>
        <w:t xml:space="preserve">жился: ведь у него мозги сгнили, в прямом смысле слова, от его богоборчества. Историки сообщают, что Ленин просто болел, а нужно говорить, что рука Божия воздала ему за его злодейства </w:t>
      </w:r>
      <w:r>
        <w:rPr>
          <w:rStyle w:val="Fontstyle55"/>
          <w:lang w:val="el-GR"/>
        </w:rPr>
        <w:t>—</w:t>
      </w:r>
      <w:r>
        <w:rPr>
          <w:rStyle w:val="Fontstyle55"/>
        </w:rPr>
        <w:t xml:space="preserve"> он получил по делам своим. Историческая наука должна быть честной: если случилось чудо в истории, то о нем нужно обяза</w:t>
        <w:softHyphen/>
        <w:t>тельно писать, а не подыскивать под него толкование, «разум</w:t>
        <w:softHyphen/>
        <w:t>ное объяснение». Бог творит чудеса, которые можно объяснить, и чудеса, которые объяснить нельзя. Он делает все, что хочет. То, что вода превратилась в кровь, не значит, что там бактерии завелись. Это значит, что вода превратилась в обычную кровь, и точка. Не надо естественных объяснений искать. А люди боят</w:t>
        <w:softHyphen/>
        <w:t>ся чудес, им так жить легче, без мыслей о Всемогущем Боге.</w:t>
      </w:r>
    </w:p>
    <w:p>
      <w:pPr>
        <w:pStyle w:val="Style27"/>
        <w:rPr/>
      </w:pPr>
      <w:r>
        <w:rPr>
          <w:rStyle w:val="Fontstyle55"/>
          <w:vertAlign w:val="superscript"/>
        </w:rPr>
        <w:t>112</w:t>
      </w:r>
      <w:r>
        <w:rPr>
          <w:rStyle w:val="Fontstyle55"/>
        </w:rPr>
        <w:t xml:space="preserve"> Цветы льна голубого цвета — как символ неба.</w:t>
      </w:r>
    </w:p>
    <w:p>
      <w:pPr>
        <w:pStyle w:val="Style27"/>
        <w:rPr/>
      </w:pPr>
      <w:r>
        <w:rPr>
          <w:rStyle w:val="Fontstyle55"/>
          <w:vertAlign w:val="superscript"/>
        </w:rPr>
        <w:t>113</w:t>
      </w:r>
      <w:r>
        <w:rPr>
          <w:rStyle w:val="Fontstyle55"/>
        </w:rPr>
        <w:t xml:space="preserve"> История всего мира — это на самом деле Литургия.</w:t>
      </w:r>
    </w:p>
    <w:p>
      <w:pPr>
        <w:pStyle w:val="Style27"/>
        <w:rPr/>
      </w:pPr>
      <w:r>
        <w:rPr>
          <w:rStyle w:val="Fontstyle55"/>
          <w:vertAlign w:val="superscript"/>
        </w:rPr>
        <w:t>114</w:t>
      </w:r>
      <w:r>
        <w:rPr>
          <w:rStyle w:val="Fontstyle55"/>
        </w:rPr>
        <w:t xml:space="preserve"> Сапфир — небесно-синий камень, знак чистой души, которая полностью открыта для Бога и которая стала небесной.</w:t>
      </w:r>
    </w:p>
    <w:p>
      <w:pPr>
        <w:pStyle w:val="Style27"/>
        <w:rPr/>
      </w:pPr>
      <w:r>
        <w:rPr>
          <w:rStyle w:val="Fontstyle55"/>
          <w:vertAlign w:val="superscript"/>
        </w:rPr>
        <w:t>115</w:t>
      </w:r>
      <w:r>
        <w:rPr>
          <w:rStyle w:val="Fontstyle55"/>
        </w:rPr>
        <w:t xml:space="preserve"> Убийца святого Иакова Зеведеева, Ирод Агриппа I, был съеден червями (как и его отец Ирод Великий) вскоре после казни апостола.</w:t>
      </w:r>
    </w:p>
    <w:p>
      <w:pPr>
        <w:pStyle w:val="Style27"/>
        <w:rPr/>
      </w:pPr>
      <w:r>
        <w:rPr>
          <w:rStyle w:val="Fontstyle55"/>
          <w:vertAlign w:val="superscript"/>
        </w:rPr>
        <w:t>116</w:t>
      </w:r>
      <w:r>
        <w:rPr>
          <w:rStyle w:val="Fontstyle55"/>
        </w:rPr>
        <w:t xml:space="preserve"> Например, тех людей, которые убивали христиан в 20-е годы XX века, возмездие настигло: Божия кара пришла на них в 30-40-е годы. Бич Божий прошелся по ним в виде сталинских «чисток» и Великой Отечественной войны — это было отмще</w:t>
        <w:softHyphen/>
        <w:t>ние за убитых праведников.</w:t>
      </w:r>
    </w:p>
    <w:p>
      <w:pPr>
        <w:pStyle w:val="Style27"/>
        <w:rPr/>
      </w:pPr>
      <w:r>
        <w:rPr>
          <w:rStyle w:val="Fontstyle55"/>
          <w:vertAlign w:val="superscript"/>
        </w:rPr>
        <w:t>117</w:t>
      </w:r>
      <w:r>
        <w:rPr>
          <w:rStyle w:val="Fontstyle55"/>
        </w:rPr>
        <w:t xml:space="preserve"> Имеются в виду границы исторического, а не современ</w:t>
        <w:softHyphen/>
        <w:t>ного Израиля.</w:t>
      </w:r>
    </w:p>
    <w:p>
      <w:pPr>
        <w:pStyle w:val="Style20"/>
        <w:rPr/>
      </w:pPr>
      <w:r>
        <w:rPr>
          <w:rStyle w:val="Fontstyle52"/>
        </w:rPr>
        <w:t>369</w:t>
      </w:r>
      <w:r>
        <w:br w:type="page"/>
      </w:r>
    </w:p>
    <w:p>
      <w:pPr>
        <w:pStyle w:val="Style27"/>
        <w:rPr/>
      </w:pPr>
      <w:r>
        <w:rPr>
          <w:rStyle w:val="Fontstyle55"/>
          <w:vertAlign w:val="superscript"/>
          <w:lang w:val="el-GR"/>
        </w:rPr>
        <w:t>118</w:t>
      </w:r>
      <w:r>
        <w:rPr>
          <w:rStyle w:val="Fontstyle55"/>
          <w:lang w:val="el-GR"/>
        </w:rPr>
        <w:t xml:space="preserve"> </w:t>
      </w:r>
      <w:r>
        <w:rPr>
          <w:rStyle w:val="Fontstyle55"/>
        </w:rPr>
        <w:t>Преподобный Андрей Кесарийский пишет: «Некоторые полагают, что Гог и Магог суть полунощные, отдаленные скиф</w:t>
        <w:softHyphen/>
        <w:t>ские народы, называемые нами гуннами, самые многочисленные и воинственные из всех земных народов. Лишь Божественная десница удерживает их от овладения вселенной до освобожде</w:t>
        <w:softHyphen/>
        <w:t xml:space="preserve">ния диавола. Иные же говорят, что Гог по переводу с еврейского означает </w:t>
      </w:r>
      <w:r>
        <w:rPr>
          <w:rStyle w:val="Fontstyle50"/>
        </w:rPr>
        <w:t xml:space="preserve">собрание </w:t>
      </w:r>
      <w:r>
        <w:rPr>
          <w:rStyle w:val="Fontstyle55"/>
        </w:rPr>
        <w:t xml:space="preserve">или </w:t>
      </w:r>
      <w:r>
        <w:rPr>
          <w:rStyle w:val="Fontstyle50"/>
        </w:rPr>
        <w:t xml:space="preserve">собирающего, </w:t>
      </w:r>
      <w:r>
        <w:rPr>
          <w:rStyle w:val="Fontstyle55"/>
        </w:rPr>
        <w:t xml:space="preserve">а Магог — </w:t>
      </w:r>
      <w:r>
        <w:rPr>
          <w:rStyle w:val="Fontstyle50"/>
        </w:rPr>
        <w:t xml:space="preserve">возвышение </w:t>
      </w:r>
      <w:r>
        <w:rPr>
          <w:rStyle w:val="Fontstyle55"/>
        </w:rPr>
        <w:t xml:space="preserve">или </w:t>
      </w:r>
      <w:r>
        <w:rPr>
          <w:rStyle w:val="Fontstyle50"/>
        </w:rPr>
        <w:t>воз</w:t>
        <w:softHyphen/>
        <w:t xml:space="preserve">вышенного, </w:t>
      </w:r>
      <w:r>
        <w:rPr>
          <w:rStyle w:val="Fontstyle55"/>
        </w:rPr>
        <w:t>и что этими именами означается собрание народов или их превозношение. Мы знаем, что Иезекииль пророчество</w:t>
        <w:softHyphen/>
        <w:t xml:space="preserve">вал об этих народах, говоря: </w:t>
      </w:r>
      <w:r>
        <w:rPr>
          <w:rStyle w:val="Fontstyle50"/>
        </w:rPr>
        <w:t>приидут в последние дни с большою силою и падут на земле Израильской, а оружие их, по причине мно</w:t>
        <w:softHyphen/>
        <w:t xml:space="preserve">жества, будет гореть семь лет </w:t>
      </w:r>
      <w:r>
        <w:rPr>
          <w:rStyle w:val="Fontstyle55"/>
        </w:rPr>
        <w:t>(см.: Иез. 39, 9). Эти же слова неко</w:t>
        <w:softHyphen/>
        <w:t>торые толковники относили к битве ассириян с Сеннахиримом при Езекии. Но то событие было задолго до пророчества Иезе-кииля. Другие относят их к поражению напавших на Иерусалим народов, когда иудеи хотели обновить и укрепить стены этого города после Вавилонского плена по повелению Кира персид</w:t>
        <w:softHyphen/>
        <w:t>ского и потом Дария. Или же это относят к войскам Антиоха, побежденным Маккавеями. Но известно, что пришествие этих народов соответствует более всего последним временам, пото</w:t>
        <w:softHyphen/>
        <w:t>му что в священных книгах нигде не упоминается о войнах иуде</w:t>
        <w:softHyphen/>
        <w:t>ев со скифами, говорится только о войнах с соседними наро</w:t>
        <w:softHyphen/>
        <w:t>дами, которые завидовали их внезапному обогащению. И еще потому, что о Гоге сказано, будто бы он готовится от древних времен и придет во времена последние, и, наконец, потому, что в этом Откровении, предсказывающем будущее, сказано, что Гог и Магог явятся при кончине мира».</w:t>
      </w:r>
    </w:p>
    <w:p>
      <w:pPr>
        <w:pStyle w:val="Style27"/>
        <w:rPr/>
      </w:pPr>
      <w:r>
        <w:rPr>
          <w:rStyle w:val="Fontstyle55"/>
          <w:vertAlign w:val="superscript"/>
        </w:rPr>
        <w:t>119</w:t>
      </w:r>
      <w:r>
        <w:rPr>
          <w:rStyle w:val="Fontstyle55"/>
        </w:rPr>
        <w:t xml:space="preserve"> Даже сейчас мы можем назвать некоторые народы. Например, Фогарм — это предок армян.</w:t>
      </w:r>
    </w:p>
    <w:p>
      <w:pPr>
        <w:pStyle w:val="Style27"/>
        <w:rPr/>
      </w:pPr>
      <w:r>
        <w:rPr>
          <w:rStyle w:val="Fontstyle55"/>
          <w:vertAlign w:val="superscript"/>
        </w:rPr>
        <w:t>120</w:t>
      </w:r>
      <w:r>
        <w:rPr>
          <w:rStyle w:val="Fontstyle55"/>
        </w:rPr>
        <w:t xml:space="preserve"> Вершина земли для Бога — это Израиль, это Великая Гора Бога. Второе Пришествие Господа будет именно на Святую Землю.</w:t>
      </w:r>
    </w:p>
    <w:p>
      <w:pPr>
        <w:pStyle w:val="Style27"/>
        <w:rPr/>
      </w:pPr>
      <w:r>
        <w:rPr>
          <w:rStyle w:val="Fontstyle55"/>
          <w:vertAlign w:val="superscript"/>
        </w:rPr>
        <w:t>121</w:t>
      </w:r>
      <w:r>
        <w:rPr>
          <w:rStyle w:val="Fontstyle55"/>
        </w:rPr>
        <w:t xml:space="preserve"> С ними еще будут Сава, Дедан и купцы Фарсиса. Сава — территория на юго-западе Аравийского полуострова (ныне</w:t>
      </w:r>
    </w:p>
    <w:p>
      <w:pPr>
        <w:pStyle w:val="Style20"/>
        <w:rPr/>
      </w:pPr>
      <w:r>
        <w:rPr>
          <w:rStyle w:val="Fontstyle52"/>
        </w:rPr>
        <w:t>370</w:t>
      </w:r>
      <w:r>
        <w:br w:type="page"/>
      </w:r>
    </w:p>
    <w:p>
      <w:pPr>
        <w:pStyle w:val="Style27"/>
        <w:rPr/>
      </w:pPr>
      <w:r>
        <w:rPr>
          <w:rStyle w:val="Fontstyle55"/>
        </w:rPr>
        <w:t>часть современного Йемена). Дедан — территория на юге Иду-меи (Едома), области на юге Палестины. Глобальная атака идет со всех сторон, от многих народов. И пророк Иезекииль недвус</w:t>
        <w:softHyphen/>
        <w:t>мысленно подчеркивает, что речь идет не просто об иудейском народе, а о неком народе (обществе), собранном из многих язы</w:t>
        <w:softHyphen/>
        <w:t>ков (народов). Это, конечно, Православная Церковь, которая и составляет единый народ, собранный из многих на высотах земли. И граница проходит не между национальностями, а меж</w:t>
        <w:softHyphen/>
        <w:t>ду народом Бога и народом врага. Сейчас видно, что это народ, который антихристу не поклонится.</w:t>
      </w:r>
    </w:p>
    <w:p>
      <w:pPr>
        <w:pStyle w:val="Style27"/>
        <w:rPr/>
      </w:pPr>
      <w:r>
        <w:rPr>
          <w:rStyle w:val="Fontstyle55"/>
          <w:vertAlign w:val="superscript"/>
        </w:rPr>
        <w:t>122</w:t>
      </w:r>
      <w:r>
        <w:rPr>
          <w:rStyle w:val="Fontstyle55"/>
        </w:rPr>
        <w:t xml:space="preserve"> После Божиих кар богоборцы решат истребить всех. Почему особо говорится о земле Израилевой? Почему вопрос касается не только Всемирной Церкви Бога, но именно Изра</w:t>
        <w:softHyphen/>
        <w:t>ильского народа? Потому что они тоже примут Христа. Это предсказано в Библии: во времена антихриста иудеи примут христианство. Об этом говорит апостол Павел в Послании к Римлянам. Православные христиане — это всемирный народ Завета. И когда в Православную Церковь вольется огромное количество евреев, это будет знаком приближения конца мира.</w:t>
      </w:r>
    </w:p>
    <w:p>
      <w:pPr>
        <w:pStyle w:val="Style27"/>
        <w:rPr/>
      </w:pPr>
      <w:r>
        <w:rPr>
          <w:rStyle w:val="Fontstyle55"/>
          <w:vertAlign w:val="superscript"/>
        </w:rPr>
        <w:t>123</w:t>
      </w:r>
      <w:r>
        <w:rPr>
          <w:rStyle w:val="Fontstyle55"/>
        </w:rPr>
        <w:t xml:space="preserve"> То есть меч Архангела Михаила найдет на этих злодеев.</w:t>
      </w:r>
    </w:p>
    <w:p>
      <w:pPr>
        <w:pStyle w:val="Style27"/>
        <w:rPr/>
      </w:pPr>
      <w:r>
        <w:rPr>
          <w:rStyle w:val="Fontstyle55"/>
          <w:vertAlign w:val="superscript"/>
        </w:rPr>
        <w:t>124</w:t>
      </w:r>
      <w:r>
        <w:rPr>
          <w:rStyle w:val="Fontstyle55"/>
        </w:rPr>
        <w:t xml:space="preserve"> Все антихристианские силы связаны между собой, пото</w:t>
        <w:softHyphen/>
        <w:t>му что подчиняются единому центру — диаволу. Масоны связаны с мусульманами, мусульмане с отступниками-иудеями и так далее.</w:t>
      </w:r>
    </w:p>
    <w:p>
      <w:pPr>
        <w:pStyle w:val="Style27"/>
        <w:rPr/>
      </w:pPr>
      <w:r>
        <w:rPr>
          <w:rStyle w:val="Fontstyle55"/>
          <w:vertAlign w:val="superscript"/>
        </w:rPr>
        <w:t>125</w:t>
      </w:r>
      <w:r>
        <w:rPr>
          <w:rStyle w:val="Fontstyle55"/>
        </w:rPr>
        <w:t xml:space="preserve"> Они двинулись от Бога, от рая.</w:t>
      </w:r>
    </w:p>
    <w:p>
      <w:pPr>
        <w:pStyle w:val="Style27"/>
        <w:rPr/>
      </w:pPr>
      <w:r>
        <w:rPr>
          <w:rStyle w:val="Fontstyle55"/>
          <w:vertAlign w:val="superscript"/>
        </w:rPr>
        <w:t>126</w:t>
      </w:r>
      <w:r>
        <w:rPr>
          <w:rStyle w:val="Fontstyle55"/>
        </w:rPr>
        <w:t xml:space="preserve"> Сеннаар — это Шумеры.</w:t>
      </w:r>
    </w:p>
    <w:p>
      <w:pPr>
        <w:pStyle w:val="Style27"/>
        <w:rPr/>
      </w:pPr>
      <w:r>
        <w:rPr>
          <w:rStyle w:val="Fontstyle55"/>
          <w:vertAlign w:val="superscript"/>
        </w:rPr>
        <w:t>127</w:t>
      </w:r>
      <w:r>
        <w:rPr>
          <w:rStyle w:val="Fontstyle55"/>
        </w:rPr>
        <w:t xml:space="preserve"> </w:t>
      </w:r>
      <w:r>
        <w:rPr>
          <w:rStyle w:val="Fontstyle50"/>
        </w:rPr>
        <w:t xml:space="preserve">В. В. Емельянов. </w:t>
      </w:r>
      <w:r>
        <w:rPr>
          <w:rStyle w:val="Fontstyle55"/>
        </w:rPr>
        <w:t xml:space="preserve">Древний Шумер. Очерки культуры. — СПб.: «Петербургское Востоковедение», 2001. — </w:t>
      </w:r>
      <w:r>
        <w:rPr>
          <w:rStyle w:val="Fontstyle50"/>
        </w:rPr>
        <w:t>Ред.</w:t>
      </w:r>
    </w:p>
    <w:p>
      <w:pPr>
        <w:pStyle w:val="Style27"/>
        <w:rPr/>
      </w:pPr>
      <w:r>
        <w:rPr>
          <w:rStyle w:val="Fontstyle55"/>
          <w:vertAlign w:val="superscript"/>
        </w:rPr>
        <w:t>128</w:t>
      </w:r>
      <w:r>
        <w:rPr>
          <w:rStyle w:val="Fontstyle55"/>
        </w:rPr>
        <w:t xml:space="preserve"> В наше время тоже всегда есть некая мировая столица. Сейчас это Нью-Йорк — город, определяющий идеологию все</w:t>
        <w:softHyphen/>
        <w:t>го мира.</w:t>
      </w:r>
    </w:p>
    <w:p>
      <w:pPr>
        <w:pStyle w:val="Style27"/>
        <w:rPr/>
      </w:pPr>
      <w:r>
        <w:rPr>
          <w:rStyle w:val="Fontstyle55"/>
          <w:vertAlign w:val="superscript"/>
        </w:rPr>
        <w:t>129</w:t>
      </w:r>
      <w:r>
        <w:rPr>
          <w:rStyle w:val="Fontstyle55"/>
        </w:rPr>
        <w:t xml:space="preserve"> В Древнем Риме и на Древнем Востоке не отделяли госу</w:t>
        <w:softHyphen/>
        <w:t>дарство от религии, то есть человек, считавшийся верным поданным государству, был обязан приносить жертву обожест</w:t>
        <w:softHyphen/>
      </w:r>
    </w:p>
    <w:p>
      <w:pPr>
        <w:pStyle w:val="Style20"/>
        <w:rPr/>
      </w:pPr>
      <w:r>
        <w:rPr>
          <w:rStyle w:val="Fontstyle52"/>
        </w:rPr>
        <w:t>371</w:t>
      </w:r>
      <w:r>
        <w:br w:type="page"/>
      </w:r>
    </w:p>
    <w:p>
      <w:pPr>
        <w:pStyle w:val="Style27"/>
        <w:rPr/>
      </w:pPr>
      <w:r>
        <w:rPr>
          <w:rStyle w:val="Fontstyle55"/>
        </w:rPr>
        <w:t>вленному императору и духу-покровителю императора</w:t>
      </w:r>
      <w:r>
        <w:rPr>
          <w:rStyle w:val="Fontstyle55"/>
          <w:lang w:val="el-GR"/>
        </w:rPr>
        <w:t xml:space="preserve"> —</w:t>
      </w:r>
      <w:r>
        <w:rPr>
          <w:rStyle w:val="Fontstyle55"/>
        </w:rPr>
        <w:t xml:space="preserve"> бесу.</w:t>
      </w:r>
    </w:p>
    <w:p>
      <w:pPr>
        <w:pStyle w:val="Style27"/>
        <w:rPr/>
      </w:pPr>
      <w:r>
        <w:rPr>
          <w:rStyle w:val="Fontstyle55"/>
          <w:vertAlign w:val="superscript"/>
        </w:rPr>
        <w:t>130</w:t>
      </w:r>
      <w:r>
        <w:rPr>
          <w:rStyle w:val="Fontstyle55"/>
        </w:rPr>
        <w:t xml:space="preserve"> Чем же бог-воитель Индра отличается от Перуна? Ничем не отличается. Перун, Индра, Ваал, Зевс, Хувал, которого потом назвали Аллахом, он же Юпитер и так далее. Вот такая глобаль</w:t>
        <w:softHyphen/>
        <w:t>ная система с разными именами, но с одинаковыми духами, под этими именами скрывающимися. Система посвящения, систе</w:t>
        <w:softHyphen/>
        <w:t>ма осквернения людей — это и есть глобальная антицерковь.</w:t>
      </w:r>
    </w:p>
    <w:p>
      <w:pPr>
        <w:pStyle w:val="Style27"/>
        <w:rPr/>
      </w:pPr>
      <w:r>
        <w:rPr>
          <w:rStyle w:val="Fontstyle55"/>
          <w:vertAlign w:val="superscript"/>
        </w:rPr>
        <w:t>131</w:t>
      </w:r>
      <w:r>
        <w:rPr>
          <w:rStyle w:val="Fontstyle55"/>
        </w:rPr>
        <w:t xml:space="preserve"> Именно ее изобразил Н. К. Рерих в своих картинах. «Матерь Мира» — та самая злая вавилонская блудница, пародия на Пречистую Богородицу.</w:t>
      </w:r>
    </w:p>
    <w:p>
      <w:pPr>
        <w:pStyle w:val="Style27"/>
        <w:rPr/>
      </w:pPr>
      <w:r>
        <w:rPr>
          <w:rStyle w:val="Fontstyle55"/>
          <w:vertAlign w:val="superscript"/>
        </w:rPr>
        <w:t>132</w:t>
      </w:r>
      <w:r>
        <w:rPr>
          <w:rStyle w:val="Fontstyle55"/>
        </w:rPr>
        <w:t xml:space="preserve"> В романе М. А. Булгакова «Мастер и Маргарита» описано антипричастие, когда в череп Берлиоза сатана выливает кровь предателя барона Майгеля и она становится вином. Если у пра</w:t>
        <w:softHyphen/>
        <w:t>вославных вино становится чистейшей Кровью Господней, то здесь сквернейшая кровь становится вином.</w:t>
      </w:r>
    </w:p>
    <w:p>
      <w:pPr>
        <w:pStyle w:val="Style27"/>
        <w:rPr/>
      </w:pPr>
      <w:r>
        <w:rPr>
          <w:rStyle w:val="Fontstyle55"/>
          <w:vertAlign w:val="superscript"/>
        </w:rPr>
        <w:t>133</w:t>
      </w:r>
      <w:r>
        <w:rPr>
          <w:rStyle w:val="Fontstyle55"/>
        </w:rPr>
        <w:t xml:space="preserve"> Когда мэр Москвы Ю. М. Лужков запретил гей-парады, сказав, что это сатанинское дело, на него завизжала вся миро</w:t>
        <w:softHyphen/>
        <w:t>вая пресса. Его вызывали «на ковер» по масонской линии мэры крупнейших городов мира.</w:t>
      </w:r>
    </w:p>
    <w:p>
      <w:pPr>
        <w:pStyle w:val="Style27"/>
        <w:rPr/>
      </w:pPr>
      <w:r>
        <w:rPr>
          <w:rStyle w:val="Fontstyle55"/>
          <w:vertAlign w:val="superscript"/>
        </w:rPr>
        <w:t>134</w:t>
      </w:r>
      <w:r>
        <w:rPr>
          <w:rStyle w:val="Fontstyle55"/>
        </w:rPr>
        <w:t xml:space="preserve"> Недаром у нас не любят упоминаний о диаволе </w:t>
      </w:r>
      <w:r>
        <w:rPr>
          <w:rStyle w:val="Fontstyle55"/>
          <w:spacing w:val="30"/>
        </w:rPr>
        <w:t>«в</w:t>
      </w:r>
      <w:r>
        <w:rPr>
          <w:rStyle w:val="Fontstyle55"/>
        </w:rPr>
        <w:t xml:space="preserve"> прилич</w:t>
        <w:softHyphen/>
        <w:t>ном обществе», как не говорят в доме повешенного о веревке.</w:t>
      </w:r>
    </w:p>
    <w:p>
      <w:pPr>
        <w:pStyle w:val="Style27"/>
        <w:rPr/>
      </w:pPr>
      <w:r>
        <w:rPr>
          <w:rStyle w:val="Fontstyle55"/>
          <w:vertAlign w:val="superscript"/>
        </w:rPr>
        <w:t>135</w:t>
      </w:r>
      <w:r>
        <w:rPr>
          <w:rStyle w:val="Fontstyle55"/>
        </w:rPr>
        <w:t xml:space="preserve"> Многие говорят о масонском заговоре, который, конеч</w:t>
        <w:softHyphen/>
        <w:t>но, существует, но не надо ставит его выше Промысла Пресвя</w:t>
        <w:softHyphen/>
        <w:t>той Троицы.</w:t>
      </w:r>
    </w:p>
    <w:p>
      <w:pPr>
        <w:pStyle w:val="Style27"/>
        <w:rPr/>
      </w:pPr>
      <w:r>
        <w:rPr>
          <w:rStyle w:val="Fontstyle55"/>
          <w:vertAlign w:val="superscript"/>
        </w:rPr>
        <w:t>136</w:t>
      </w:r>
      <w:r>
        <w:rPr>
          <w:rStyle w:val="Fontstyle55"/>
        </w:rPr>
        <w:t xml:space="preserve"> Избранные, званые и верные.</w:t>
      </w:r>
    </w:p>
    <w:p>
      <w:pPr>
        <w:pStyle w:val="Style27"/>
        <w:rPr/>
      </w:pPr>
      <w:r>
        <w:rPr>
          <w:rStyle w:val="Fontstyle55"/>
          <w:vertAlign w:val="superscript"/>
        </w:rPr>
        <w:t>137</w:t>
      </w:r>
      <w:r>
        <w:rPr>
          <w:rStyle w:val="Fontstyle55"/>
        </w:rPr>
        <w:t xml:space="preserve"> Главные идеологи революционного движения в России были уничтожены, и те, кто их уничтожил, тоже вскоре были убиты. Потом пришел Гитлер и добил оставшихся а затем были уничтожены и убивавшие этих оставшихся вместе с Гитлером. Тот же самый принцип: злодей злодея пожирает.</w:t>
      </w:r>
    </w:p>
    <w:p>
      <w:pPr>
        <w:pStyle w:val="Style27"/>
        <w:rPr/>
      </w:pPr>
      <w:r>
        <w:rPr>
          <w:rStyle w:val="Fontstyle55"/>
          <w:vertAlign w:val="superscript"/>
        </w:rPr>
        <w:t>138</w:t>
      </w:r>
      <w:r>
        <w:rPr>
          <w:rStyle w:val="Fontstyle55"/>
        </w:rPr>
        <w:t xml:space="preserve"> Недаром сами масоны считают православных миссионе</w:t>
        <w:softHyphen/>
        <w:t>ров самыми опасными врагами. Целью масонов является пол</w:t>
        <w:softHyphen/>
        <w:t>ное искоренение Православия. И ярые попытки это сделать</w:t>
      </w:r>
    </w:p>
    <w:p>
      <w:pPr>
        <w:pStyle w:val="Style20"/>
        <w:rPr/>
      </w:pPr>
      <w:r>
        <w:rPr>
          <w:rStyle w:val="Fontstyle52"/>
        </w:rPr>
        <w:t>372</w:t>
      </w:r>
      <w:r>
        <w:br w:type="page"/>
      </w:r>
    </w:p>
    <w:p>
      <w:pPr>
        <w:pStyle w:val="Style27"/>
        <w:rPr/>
      </w:pPr>
      <w:r>
        <w:rPr>
          <w:rStyle w:val="Fontstyle55"/>
        </w:rPr>
        <w:t xml:space="preserve">отчетливо демонстрирует </w:t>
      </w:r>
      <w:r>
        <w:rPr>
          <w:rStyle w:val="Fontstyle55"/>
          <w:lang w:val="en-US"/>
        </w:rPr>
        <w:t>XX</w:t>
      </w:r>
      <w:r>
        <w:rPr>
          <w:rStyle w:val="Fontstyle55"/>
        </w:rPr>
        <w:t xml:space="preserve"> век</w:t>
      </w:r>
      <w:r>
        <w:rPr>
          <w:rStyle w:val="Fontstyle55"/>
          <w:lang w:val="el-GR"/>
        </w:rPr>
        <w:t xml:space="preserve"> —</w:t>
      </w:r>
      <w:r>
        <w:rPr>
          <w:rStyle w:val="Fontstyle55"/>
        </w:rPr>
        <w:t xml:space="preserve"> в таких странах как Россия, Албания, Югославия, Турция и других.</w:t>
      </w:r>
    </w:p>
    <w:p>
      <w:pPr>
        <w:pStyle w:val="Style27"/>
        <w:rPr/>
      </w:pPr>
      <w:r>
        <w:rPr>
          <w:rStyle w:val="Fontstyle55"/>
          <w:vertAlign w:val="superscript"/>
        </w:rPr>
        <w:t>139</w:t>
      </w:r>
      <w:r>
        <w:rPr>
          <w:rStyle w:val="Fontstyle55"/>
        </w:rPr>
        <w:t xml:space="preserve"> </w:t>
      </w:r>
      <w:r>
        <w:rPr>
          <w:rStyle w:val="Fontstyle55"/>
          <w:lang w:val="en-US"/>
        </w:rPr>
        <w:t>Public relations</w:t>
      </w:r>
      <w:r>
        <w:rPr>
          <w:rStyle w:val="Fontstyle55"/>
        </w:rPr>
        <w:t xml:space="preserve"> — «связи с общественностью».</w:t>
      </w:r>
    </w:p>
    <w:p>
      <w:pPr>
        <w:pStyle w:val="Style27"/>
        <w:rPr/>
      </w:pPr>
      <w:r>
        <w:rPr>
          <w:rStyle w:val="Fontstyle55"/>
          <w:vertAlign w:val="superscript"/>
        </w:rPr>
        <w:t>140</w:t>
      </w:r>
      <w:r>
        <w:rPr>
          <w:rStyle w:val="Fontstyle55"/>
        </w:rPr>
        <w:t xml:space="preserve"> В начале 90-х годов </w:t>
      </w:r>
      <w:r>
        <w:rPr>
          <w:rStyle w:val="Fontstyle55"/>
          <w:lang w:val="en-US"/>
        </w:rPr>
        <w:t>XX</w:t>
      </w:r>
      <w:r>
        <w:rPr>
          <w:rStyle w:val="Fontstyle55"/>
        </w:rPr>
        <w:t xml:space="preserve"> века в России состоялась удачная попытка массового обольщения людей колдунами, такими как Кашпировский, Чумак и другие. Телевидение транслировало сеансы черной магии на всю страну. Это была попытка именно массово околдовать народ. Здесь идет речь о прямых магических воздействиях при помощи лжи, замешанной на диавольщине.</w:t>
      </w:r>
    </w:p>
    <w:p>
      <w:pPr>
        <w:pStyle w:val="Style27"/>
        <w:rPr/>
      </w:pPr>
      <w:r>
        <w:rPr>
          <w:rStyle w:val="Fontstyle55"/>
          <w:vertAlign w:val="superscript"/>
        </w:rPr>
        <w:t>141</w:t>
      </w:r>
      <w:r>
        <w:rPr>
          <w:rStyle w:val="Fontstyle55"/>
        </w:rPr>
        <w:t xml:space="preserve"> На Литургии хваления Богу — «Аллилуйя» — поется в самые важные моменты богослужения: во время малого вхо</w:t>
        <w:softHyphen/>
        <w:t>да, перед чтением Евангелия, после принесения Святых Даров, в конце Херувимской песни, после Причастия.</w:t>
      </w:r>
    </w:p>
    <w:p>
      <w:pPr>
        <w:pStyle w:val="Style27"/>
        <w:rPr/>
      </w:pPr>
      <w:r>
        <w:rPr>
          <w:rStyle w:val="Fontstyle55"/>
          <w:vertAlign w:val="superscript"/>
        </w:rPr>
        <w:t>142</w:t>
      </w:r>
      <w:r>
        <w:rPr>
          <w:rStyle w:val="Fontstyle55"/>
        </w:rPr>
        <w:t xml:space="preserve"> Злые ангелы истлеют.</w:t>
      </w:r>
    </w:p>
    <w:p>
      <w:pPr>
        <w:pStyle w:val="Style27"/>
        <w:rPr/>
      </w:pPr>
      <w:r>
        <w:rPr>
          <w:rStyle w:val="Fontstyle55"/>
          <w:vertAlign w:val="superscript"/>
        </w:rPr>
        <w:t>143</w:t>
      </w:r>
      <w:r>
        <w:rPr>
          <w:rStyle w:val="Fontstyle55"/>
        </w:rPr>
        <w:t xml:space="preserve"> Эти слова можно слышать в Православной Церкви на водосвятном молебне.</w:t>
      </w:r>
    </w:p>
    <w:p>
      <w:pPr>
        <w:pStyle w:val="Style27"/>
        <w:rPr/>
      </w:pPr>
      <w:r>
        <w:rPr>
          <w:rStyle w:val="Fontstyle55"/>
          <w:vertAlign w:val="superscript"/>
        </w:rPr>
        <w:t>144</w:t>
      </w:r>
      <w:r>
        <w:rPr>
          <w:rStyle w:val="Fontstyle55"/>
        </w:rPr>
        <w:t xml:space="preserve"> Возраст всех воскресших людей будет одинаков, равным возрасту воскресшего Христа — 33 года.</w:t>
      </w:r>
    </w:p>
    <w:p>
      <w:pPr>
        <w:pStyle w:val="Style27"/>
        <w:rPr/>
      </w:pPr>
      <w:r>
        <w:rPr>
          <w:rStyle w:val="Fontstyle55"/>
          <w:vertAlign w:val="superscript"/>
        </w:rPr>
        <w:t>145</w:t>
      </w:r>
      <w:r>
        <w:rPr>
          <w:rStyle w:val="Fontstyle55"/>
        </w:rPr>
        <w:t xml:space="preserve"> Бог Отец помазует елеем радости (Духом Святым) Сына Своего на Царство. Соучастники — это христиане, участвующие в Помазании Христа. Слово «Христос» переводится как «пома</w:t>
        <w:softHyphen/>
        <w:t>занник», а слово «христиане» можно условно перевести как «участвующие в помазании».</w:t>
      </w:r>
    </w:p>
    <w:p>
      <w:pPr>
        <w:pStyle w:val="Style27"/>
        <w:rPr/>
      </w:pPr>
      <w:r>
        <w:rPr>
          <w:rStyle w:val="Fontstyle55"/>
          <w:vertAlign w:val="superscript"/>
        </w:rPr>
        <w:t>146</w:t>
      </w:r>
      <w:r>
        <w:rPr>
          <w:rStyle w:val="Fontstyle55"/>
        </w:rPr>
        <w:t xml:space="preserve"> Это образ Богородицы и Церкви. Офирское золото, из страны Офир, было наиболее очищенным золотом, самым ценным в те времена.</w:t>
      </w:r>
    </w:p>
    <w:p>
      <w:pPr>
        <w:pStyle w:val="Style27"/>
        <w:rPr/>
      </w:pPr>
      <w:r>
        <w:rPr>
          <w:rStyle w:val="Fontstyle55"/>
          <w:vertAlign w:val="superscript"/>
        </w:rPr>
        <w:t>147</w:t>
      </w:r>
      <w:r>
        <w:rPr>
          <w:rStyle w:val="Fontstyle55"/>
        </w:rPr>
        <w:t xml:space="preserve"> До того, как отпасть от Бога, Люцифер был Ангелом Хра</w:t>
        <w:softHyphen/>
        <w:t>нителем земли.</w:t>
      </w:r>
    </w:p>
    <w:p>
      <w:pPr>
        <w:pStyle w:val="Style27"/>
        <w:rPr/>
      </w:pPr>
      <w:r>
        <w:rPr>
          <w:rStyle w:val="Fontstyle55"/>
          <w:vertAlign w:val="superscript"/>
        </w:rPr>
        <w:t>148</w:t>
      </w:r>
      <w:r>
        <w:rPr>
          <w:rStyle w:val="Fontstyle55"/>
        </w:rPr>
        <w:t xml:space="preserve"> Например, когда человек телевизор смотрит.</w:t>
      </w:r>
    </w:p>
    <w:p>
      <w:pPr>
        <w:pStyle w:val="Style27"/>
        <w:rPr/>
      </w:pPr>
      <w:r>
        <w:rPr>
          <w:rStyle w:val="Fontstyle55"/>
          <w:vertAlign w:val="superscript"/>
        </w:rPr>
        <w:t>149</w:t>
      </w:r>
      <w:r>
        <w:rPr>
          <w:rStyle w:val="Fontstyle55"/>
        </w:rPr>
        <w:t xml:space="preserve"> Поэтому неумно поступают те люди, которые остаются в исламе из-за сильнейшей любви к родителям-мусульманам, дабы встретиться с ними после смерти. Точно так же считали все язычники. Такие высказывания — это некий акт коллектив</w:t>
        <w:softHyphen/>
      </w:r>
    </w:p>
    <w:p>
      <w:pPr>
        <w:pStyle w:val="Style20"/>
        <w:rPr/>
      </w:pPr>
      <w:r>
        <w:rPr>
          <w:rStyle w:val="Fontstyle52"/>
        </w:rPr>
        <w:t>373</w:t>
      </w:r>
      <w:r>
        <w:br w:type="page"/>
      </w:r>
    </w:p>
    <w:p>
      <w:pPr>
        <w:pStyle w:val="Style27"/>
        <w:rPr/>
      </w:pPr>
      <w:r>
        <w:rPr>
          <w:rStyle w:val="Fontstyle55"/>
        </w:rPr>
        <w:t>ного самоубийства, когда человек отвергает спасение из-за дур</w:t>
        <w:softHyphen/>
        <w:t>ного примера других людей, пусть даже очень близких.</w:t>
      </w:r>
    </w:p>
    <w:p>
      <w:pPr>
        <w:pStyle w:val="Style27"/>
        <w:rPr/>
      </w:pPr>
      <w:r>
        <w:rPr>
          <w:rStyle w:val="Fontstyle55"/>
          <w:vertAlign w:val="superscript"/>
        </w:rPr>
        <w:t>150</w:t>
      </w:r>
      <w:r>
        <w:rPr>
          <w:rStyle w:val="Fontstyle55"/>
        </w:rPr>
        <w:t xml:space="preserve"> Это особенно важно помнить тем людям, которые созна</w:t>
        <w:softHyphen/>
        <w:t>тельно скрывают грехи на исповеди — из-за ложного стыда или по другим причинам. Помните, что сознательно скрытые грехи будут раскрыты перед лицом всего человечества.</w:t>
      </w:r>
    </w:p>
    <w:p>
      <w:pPr>
        <w:pStyle w:val="Style27"/>
        <w:rPr/>
      </w:pPr>
      <w:r>
        <w:rPr>
          <w:rStyle w:val="Fontstyle55"/>
          <w:vertAlign w:val="superscript"/>
        </w:rPr>
        <w:t>151</w:t>
      </w:r>
      <w:r>
        <w:rPr>
          <w:rStyle w:val="Fontstyle55"/>
        </w:rPr>
        <w:t xml:space="preserve"> Человек приходит ко Христу, чтобы спастись. Об этом свидетельствует и молитва пастыря: «Твоим именем, Господи Боже Истины, именем Твоего Единородного Сына, и Святого Твоего Духа, возлагаю руку мою на раба Твоего (имя), сподобив</w:t>
        <w:softHyphen/>
        <w:t>шегося обратиться к Твоему святому имени и под покровом Тво</w:t>
        <w:softHyphen/>
        <w:t>им обрести защиту. Удали от него ветхое заблуждение и прель</w:t>
        <w:softHyphen/>
        <w:t>щение (Ср.: 1 Кор. 5, 7; Еф. 4, 22) и наполни его верой в Тебя, надеждой и любовью, да разумеет, что Ты, Единородный Твой Сын, Господь наш Иисус Христос, и Святой Твой Дух — Еди</w:t>
        <w:softHyphen/>
        <w:t>ный Истинный Бог. Дай ему следовать всем заповедям Твоим и хранить то, что Тебе угодно, так как если человек это испол</w:t>
        <w:softHyphen/>
        <w:t>нит, то будет жив. Напиши его в Книге Жизни Твоей, присоеди</w:t>
        <w:softHyphen/>
        <w:t>ни к достоянию Твоему, да прославится в нем имя Твое святое, и возлюбленного Твоего Сына, Господа нашего Иисуса Христа, и Животворящего Твоего Духа. Пусть очи Твои всегда с мило</w:t>
        <w:softHyphen/>
        <w:t>стью взирают на него, и уши Твои всегда слышат его молитву. Надели его радостью в делах рук его и во всем роде его, да испо</w:t>
        <w:softHyphen/>
        <w:t>ведует Тебя, поклоняясь и славя Твое имя, великое и высокое, и восхвалит Тебя всегда, во все дни жизни своей. Ибо Тебя вос</w:t>
        <w:softHyphen/>
        <w:t>певают все Силы Небесные, и слава Твоя — Отца и Сына и Свя</w:t>
        <w:softHyphen/>
        <w:t>того Духа — ныне и присно и во веки веков. Аминь».</w:t>
      </w:r>
    </w:p>
    <w:p>
      <w:pPr>
        <w:pStyle w:val="Style27"/>
        <w:rPr/>
      </w:pPr>
      <w:r>
        <w:rPr>
          <w:rStyle w:val="Fontstyle55"/>
          <w:vertAlign w:val="superscript"/>
        </w:rPr>
        <w:t>152</w:t>
      </w:r>
      <w:r>
        <w:rPr>
          <w:rStyle w:val="Fontstyle55"/>
        </w:rPr>
        <w:t xml:space="preserve"> Во время чтения Шестопсалмия мы должны вспоминать о Страшном Суде и представлять, что мы уже предстоим перед Богом. Ни один человек не избежит Суда Божиего, кроме анти</w:t>
        <w:softHyphen/>
        <w:t>христа и лжепророка, которые будут лишены чести судиться с Богом. Все остальные люди, от начала времен до конца мира, не минуют этого Суда. Все люди выйдут из своих могил, соберут</w:t>
        <w:softHyphen/>
      </w:r>
    </w:p>
    <w:p>
      <w:pPr>
        <w:pStyle w:val="Style20"/>
        <w:rPr/>
      </w:pPr>
      <w:r>
        <w:rPr>
          <w:rStyle w:val="Fontstyle52"/>
        </w:rPr>
        <w:t>374</w:t>
      </w:r>
      <w:r>
        <w:br w:type="page"/>
      </w:r>
    </w:p>
    <w:p>
      <w:pPr>
        <w:pStyle w:val="Style27"/>
        <w:rPr/>
      </w:pPr>
      <w:r>
        <w:rPr>
          <w:rStyle w:val="Fontstyle55"/>
        </w:rPr>
        <w:t>ся со всех концов мира и предстанут перед Престолом Божиим, чтобы быть судимыми по своим делам.</w:t>
      </w:r>
    </w:p>
    <w:p>
      <w:pPr>
        <w:pStyle w:val="Style27"/>
        <w:rPr/>
      </w:pPr>
      <w:r>
        <w:rPr>
          <w:rStyle w:val="Fontstyle55"/>
          <w:vertAlign w:val="superscript"/>
          <w:lang w:val="el-GR"/>
        </w:rPr>
        <w:t>153</w:t>
      </w:r>
      <w:r>
        <w:rPr>
          <w:rStyle w:val="Fontstyle55"/>
          <w:lang w:val="el-GR"/>
        </w:rPr>
        <w:t xml:space="preserve"> </w:t>
      </w:r>
      <w:r>
        <w:rPr>
          <w:rStyle w:val="Fontstyle55"/>
        </w:rPr>
        <w:t>Господь обещает, что не только небо и земля будут веч</w:t>
        <w:softHyphen/>
        <w:t>ными и уже не подвергнутся тлению и распаду, но и люди тоже будут вечными.</w:t>
      </w:r>
    </w:p>
    <w:p>
      <w:pPr>
        <w:pStyle w:val="Style27"/>
        <w:rPr/>
      </w:pPr>
      <w:r>
        <w:rPr>
          <w:rStyle w:val="Fontstyle55"/>
          <w:vertAlign w:val="superscript"/>
          <w:lang w:val="el-GR"/>
        </w:rPr>
        <w:t>154</w:t>
      </w:r>
      <w:r>
        <w:rPr>
          <w:rStyle w:val="Fontstyle55"/>
          <w:lang w:val="el-GR"/>
        </w:rPr>
        <w:t xml:space="preserve"> </w:t>
      </w:r>
      <w:r>
        <w:rPr>
          <w:rStyle w:val="Fontstyle55"/>
        </w:rPr>
        <w:t>Ощущение незавершенности творения возникает из-за конкретного действия Адамы и Евы</w:t>
      </w:r>
      <w:r>
        <w:rPr>
          <w:rStyle w:val="Fontstyle55"/>
          <w:lang w:val="el-GR"/>
        </w:rPr>
        <w:t xml:space="preserve"> —</w:t>
      </w:r>
      <w:r>
        <w:rPr>
          <w:rStyle w:val="Fontstyle55"/>
        </w:rPr>
        <w:t xml:space="preserve"> грехопадения. Господь изначально сотворил людей идеальными. Но по своей свобод</w:t>
        <w:softHyphen/>
        <w:t>ной воле они, отпав от Творца, запустили механизм самоунич</w:t>
        <w:softHyphen/>
        <w:t>тожения</w:t>
      </w:r>
      <w:r>
        <w:rPr>
          <w:rStyle w:val="Fontstyle55"/>
          <w:lang w:val="el-GR"/>
        </w:rPr>
        <w:t xml:space="preserve"> —</w:t>
      </w:r>
      <w:r>
        <w:rPr>
          <w:rStyle w:val="Fontstyle55"/>
        </w:rPr>
        <w:t xml:space="preserve"> не только в людях, но и во всей вселенной. Весь мир медленно начал умирать. Но Воплощением Бога Сына, Его крестной смертью и Воскресением было положено начало обновлению человека и мира. Первым рождением будет Креще</w:t>
        <w:softHyphen/>
        <w:t>ние во имя Отца, Сына и Святого Духа. Вторым, и окончатель</w:t>
        <w:softHyphen/>
        <w:t>ным,</w:t>
      </w:r>
      <w:r>
        <w:rPr>
          <w:rStyle w:val="Fontstyle55"/>
          <w:lang w:val="el-GR"/>
        </w:rPr>
        <w:t xml:space="preserve"> —</w:t>
      </w:r>
      <w:r>
        <w:rPr>
          <w:rStyle w:val="Fontstyle55"/>
        </w:rPr>
        <w:t xml:space="preserve"> перерождение вселенной в конце мира.</w:t>
      </w:r>
    </w:p>
    <w:p>
      <w:pPr>
        <w:pStyle w:val="Style27"/>
        <w:rPr/>
      </w:pPr>
      <w:r>
        <w:rPr>
          <w:rStyle w:val="Fontstyle55"/>
          <w:vertAlign w:val="superscript"/>
          <w:lang w:val="el-GR"/>
        </w:rPr>
        <w:t>155</w:t>
      </w:r>
      <w:r>
        <w:rPr>
          <w:rStyle w:val="Fontstyle55"/>
          <w:lang w:val="el-GR"/>
        </w:rPr>
        <w:t xml:space="preserve"> </w:t>
      </w:r>
      <w:r>
        <w:rPr>
          <w:rStyle w:val="Fontstyle55"/>
        </w:rPr>
        <w:t>Еврейские синагоги к храмам не относятся, потому что Храм, по законам Ветхого Завета, у евреев может быть толь</w:t>
        <w:softHyphen/>
        <w:t>ко один. Евреи будут безответны перед Судом Божиим. Четы</w:t>
        <w:softHyphen/>
        <w:t>ре ветхозаветных пророка прямо и четко говорили, что Мессия должен прийти во времена Второго Храма. Именно второго, а не третьего. Первый Храм был построен Соломоном и сожжен Навуходоносором. Второй Храм был построен Зоровавелем, сожжен римлянами в</w:t>
      </w:r>
      <w:r>
        <w:rPr>
          <w:rStyle w:val="Fontstyle55"/>
          <w:lang w:val="el-GR"/>
        </w:rPr>
        <w:t xml:space="preserve"> 70</w:t>
      </w:r>
      <w:r>
        <w:rPr>
          <w:rStyle w:val="Fontstyle55"/>
        </w:rPr>
        <w:t xml:space="preserve"> году после Рождества Христова. Про него пророк Аггей сказал, что в нем явится </w:t>
      </w:r>
      <w:r>
        <w:rPr>
          <w:rStyle w:val="Fontstyle50"/>
        </w:rPr>
        <w:t>«Желаемый всеми наро</w:t>
        <w:softHyphen/>
        <w:t xml:space="preserve">дами, и наполню дом сей славою, говорит Господь Саваоф» </w:t>
      </w:r>
      <w:r>
        <w:rPr>
          <w:rStyle w:val="Fontstyle55"/>
        </w:rPr>
        <w:t xml:space="preserve">(Агг. 2, 7); </w:t>
      </w:r>
      <w:r>
        <w:rPr>
          <w:rStyle w:val="Fontstyle50"/>
        </w:rPr>
        <w:t xml:space="preserve">«слава сего последнего храма будет больше, нежели прежнего, говорит Господь Саваоф; и на месте сем Я дам мир, говорит Господь Саваоф» </w:t>
      </w:r>
      <w:r>
        <w:rPr>
          <w:rStyle w:val="Fontstyle55"/>
        </w:rPr>
        <w:t xml:space="preserve">(Агг. 2, 9). И пророк Даниил говорит, что во времена Второго Храма </w:t>
      </w:r>
      <w:r>
        <w:rPr>
          <w:rStyle w:val="Fontstyle50"/>
        </w:rPr>
        <w:t xml:space="preserve">«предан будет смерти Христос, и не будет» </w:t>
      </w:r>
      <w:r>
        <w:rPr>
          <w:rStyle w:val="Fontstyle55"/>
        </w:rPr>
        <w:t>(Дан. 9, 26) Его для них (для евреев). В исследовании иеромонаха Иова (Гуме-рова) «Суд над Иисусом Христом» читаем: «В еврейском лето</w:t>
        <w:softHyphen/>
        <w:t>исчислении использовалось понятие „седмеричное время" (шевуа), которое могло заключать в себе как неделю, так и семи</w:t>
        <w:softHyphen/>
      </w:r>
    </w:p>
    <w:p>
      <w:pPr>
        <w:pStyle w:val="Style20"/>
        <w:rPr/>
      </w:pPr>
      <w:r>
        <w:rPr>
          <w:rStyle w:val="Fontstyle52"/>
        </w:rPr>
        <w:t>375</w:t>
      </w:r>
      <w:r>
        <w:br w:type="page"/>
      </w:r>
    </w:p>
    <w:p>
      <w:pPr>
        <w:pStyle w:val="Style27"/>
        <w:rPr/>
      </w:pPr>
      <w:r>
        <w:rPr>
          <w:rStyle w:val="Fontstyle55"/>
        </w:rPr>
        <w:t>летие. Такая седмина завершается „субботним" (седьмым) днем или годом. Если под седминой разуметь год, семьдесят седмин составят</w:t>
      </w:r>
      <w:r>
        <w:rPr>
          <w:rStyle w:val="Fontstyle55"/>
          <w:lang w:val="el-GR"/>
        </w:rPr>
        <w:t xml:space="preserve"> 490</w:t>
      </w:r>
      <w:r>
        <w:rPr>
          <w:rStyle w:val="Fontstyle55"/>
        </w:rPr>
        <w:t xml:space="preserve"> лет. Это срок для „окончания преступления". Речь здесь идет об искуплении Христом Спасителем людей, нару</w:t>
        <w:softHyphen/>
        <w:t>шивших волю Божию и совершивших грехопадение. В проро</w:t>
        <w:softHyphen/>
        <w:t>честве прямо указан Мессия („помазан был Святый святых"). Чтобы вычислить указанные здесь сроки, обратимся к исто</w:t>
        <w:softHyphen/>
        <w:t>рическим источникам, сообщающим о восстановлении горо</w:t>
        <w:softHyphen/>
        <w:t>да Иерусалима, павшего в результате вавилонского разорения (586 г. до Р.Х.; по другой хронологии — 587 г. до Р.Х.). Отсчет семидесяти седмин (490 лет) начинается с даты восстановления Иерусалима. Указ о восстановлении дан был Артаксерксом Дол</w:t>
        <w:softHyphen/>
        <w:t>горуким в 20-й год его царствования. Последний вступил на пре</w:t>
        <w:softHyphen/>
        <w:t>стол между 18 декабря 465 года и 18 декабря 464 года до Р.Х. Седьмой год его царствования, с которого начинается отсчет седмин, приходится на 458 или 457 год до Р.Х.. От этого сро</w:t>
        <w:softHyphen/>
        <w:t>ка до времени явления Христа Владыки должно было пройти 69 седмин (483 года). Иисус Христос начал проповедовать в воз</w:t>
        <w:softHyphen/>
        <w:t>расте около 30 лет (Лк. 3, 23), то есть примерно в 25 году. Сле</w:t>
        <w:softHyphen/>
        <w:t>довательно, от указа Артаксеркса о восстановлении города и до пришествия Мессии прошло 483 года».</w:t>
      </w:r>
    </w:p>
    <w:p>
      <w:pPr>
        <w:pStyle w:val="Style30"/>
        <w:rPr/>
      </w:pPr>
      <w:r>
        <w:rPr>
          <w:rStyle w:val="Fontstyle55"/>
        </w:rPr>
        <w:t>Мы должны знать, что нынешняя дата Рождества Христо</w:t>
        <w:softHyphen/>
        <w:t>ва — неточная. Она была ошибочно высчитана римским мона</w:t>
        <w:softHyphen/>
        <w:t>хом Дионисием Малым в VI веке. А на самом деле Христос родился на несколько лет раньше. И вот Он выходит на про</w:t>
        <w:softHyphen/>
        <w:t>поведь в 27 году новой эры (30 год от Рождества Христова). Это как раз тот год, когда исполняется шестьдесят девять сед-мин, о которых говорил пророк Даниил. И по истечении этих шестидесяти девяти седмин Христос предается смерти, и про</w:t>
        <w:softHyphen/>
        <w:t xml:space="preserve">рок даже указывает точно — когда. </w:t>
      </w:r>
      <w:r>
        <w:rPr>
          <w:rStyle w:val="Fontstyle50"/>
        </w:rPr>
        <w:t>«И утвердит завет для многих одна седмина, а в половине седмины прекратится жертва и приноше</w:t>
        <w:softHyphen/>
        <w:t xml:space="preserve">ние» </w:t>
      </w:r>
      <w:r>
        <w:rPr>
          <w:rStyle w:val="Fontstyle55"/>
        </w:rPr>
        <w:t>(Дан. 9, 27), то есть последняя седмина, последнее семиле</w:t>
        <w:softHyphen/>
        <w:t>тие разделено пополам. В середине последней седмины прекра</w:t>
        <w:softHyphen/>
      </w:r>
    </w:p>
    <w:p>
      <w:pPr>
        <w:pStyle w:val="Style20"/>
        <w:rPr/>
      </w:pPr>
      <w:r>
        <w:rPr>
          <w:rStyle w:val="Fontstyle52"/>
        </w:rPr>
        <w:t>376</w:t>
      </w:r>
      <w:r>
        <w:br w:type="page"/>
      </w:r>
    </w:p>
    <w:p>
      <w:pPr>
        <w:pStyle w:val="Style30"/>
        <w:rPr/>
      </w:pPr>
      <w:r>
        <w:rPr>
          <w:rStyle w:val="Fontstyle55"/>
        </w:rPr>
        <w:t>тится жертвоприношение, потому что вместо всех жертв будет принесена жертва Христа Спасителя. Христос проповедовал три с половиной года. Как и предсказывал Даниил, Он в сере</w:t>
        <w:softHyphen/>
        <w:t>дине последней семидесятой седмины прекратил жертвопри</w:t>
        <w:softHyphen/>
        <w:t>ношение, быв предан смерти, и народ еврейский потерял свое Богоизбранничество.</w:t>
      </w:r>
    </w:p>
    <w:p>
      <w:pPr>
        <w:pStyle w:val="Style30"/>
        <w:rPr/>
      </w:pPr>
      <w:r>
        <w:rPr>
          <w:rStyle w:val="Fontstyle55"/>
        </w:rPr>
        <w:t xml:space="preserve">Выражение </w:t>
      </w:r>
      <w:r>
        <w:rPr>
          <w:rStyle w:val="Fontstyle50"/>
        </w:rPr>
        <w:t xml:space="preserve">«и не будет Христос» </w:t>
      </w:r>
      <w:r>
        <w:rPr>
          <w:rStyle w:val="Fontstyle55"/>
        </w:rPr>
        <w:t>(Дан. 9, 26) означает, что не будет Христос для еврейского народа Мессией — евреи отвер</w:t>
        <w:softHyphen/>
        <w:t xml:space="preserve">гнут Его. А </w:t>
      </w:r>
      <w:r>
        <w:rPr>
          <w:rStyle w:val="Fontstyle50"/>
        </w:rPr>
        <w:t xml:space="preserve">«город и святилище разрушены будут народом вождя» </w:t>
      </w:r>
      <w:r>
        <w:rPr>
          <w:rStyle w:val="Fontstyle55"/>
        </w:rPr>
        <w:t>(Дан. 9, 26): как следствие убийства Мессии и город Иеруса</w:t>
        <w:softHyphen/>
        <w:t>лим, и святилище — Храм — будут разрушены. Причем сказано не «вождем», а «народом вождя». Дело в том, что император Тит, который в семидесятом году после Рождества Христова во исполнение этого пророчества сжег Иерусалим, приказал ни в коем случае не трогать Иерусалимский Храм, но его подожг</w:t>
        <w:softHyphen/>
        <w:t>ли римские солдаты. «Храм давно уже был обречен Богом огню, — пишет историк Иосиф Флавий. — Один из солдат, не ожидая приказа или не подумав о тяжких последствиях своего поступ</w:t>
        <w:softHyphen/>
        <w:t>ка, точно по внушению свыше, схватил пылающую головню и, приподнятый товарищем вверх, бросил ее через золотое окно, которое с севера вело в окружавшие храм помещения». Так что город и святилище действительно были уничтожены народом вождя, то есть римлянами. Не самим правителем, который был против сожжения Храма, а солдатами. Так исполнилось древ</w:t>
        <w:softHyphen/>
        <w:t>нее пророчество, данное через пророка Даниила.</w:t>
      </w:r>
    </w:p>
    <w:p>
      <w:pPr>
        <w:pStyle w:val="Style30"/>
        <w:rPr/>
      </w:pPr>
      <w:r>
        <w:rPr>
          <w:rStyle w:val="Fontstyle55"/>
        </w:rPr>
        <w:t>Третий Храм, который некоторые иудейские раввины хотят построить на Храмовой горе (мы знаем, что его построит анти</w:t>
        <w:softHyphen/>
        <w:t>христ и воссядет в нем как Бог), согласно ветхозаветным проро</w:t>
        <w:softHyphen/>
        <w:t>чествам, не может быть местом истинного Мессии.</w:t>
      </w:r>
    </w:p>
    <w:p>
      <w:pPr>
        <w:pStyle w:val="Style27"/>
        <w:rPr/>
      </w:pPr>
      <w:r>
        <w:rPr>
          <w:rStyle w:val="Fontstyle55"/>
          <w:vertAlign w:val="superscript"/>
        </w:rPr>
        <w:t>156</w:t>
      </w:r>
      <w:r>
        <w:rPr>
          <w:rStyle w:val="Fontstyle55"/>
        </w:rPr>
        <w:t xml:space="preserve"> Например, национал-социалисты, интернационал-социалисты, мусульмане и другие.</w:t>
      </w:r>
    </w:p>
    <w:p>
      <w:pPr>
        <w:pStyle w:val="Style27"/>
        <w:rPr/>
      </w:pPr>
      <w:r>
        <w:rPr>
          <w:rStyle w:val="Fontstyle55"/>
          <w:vertAlign w:val="superscript"/>
        </w:rPr>
        <w:t>157</w:t>
      </w:r>
      <w:r>
        <w:rPr>
          <w:rStyle w:val="Fontstyle55"/>
        </w:rPr>
        <w:t xml:space="preserve"> Не потому, что люди стали лучше. Нет, они стали во многом хуже: менее благородными, менее мужественными и так далее.</w:t>
      </w:r>
    </w:p>
    <w:p>
      <w:pPr>
        <w:pStyle w:val="Style20"/>
        <w:rPr/>
      </w:pPr>
      <w:r>
        <w:rPr>
          <w:rStyle w:val="Fontstyle52"/>
        </w:rPr>
        <w:t>377</w:t>
      </w:r>
      <w:r>
        <w:br w:type="page"/>
      </w:r>
    </w:p>
    <w:p>
      <w:pPr>
        <w:pStyle w:val="Style27"/>
        <w:rPr/>
      </w:pPr>
      <w:r>
        <w:rPr>
          <w:rStyle w:val="Fontstyle55"/>
          <w:vertAlign w:val="superscript"/>
        </w:rPr>
        <w:t>158</w:t>
      </w:r>
      <w:r>
        <w:rPr>
          <w:rStyle w:val="Fontstyle55"/>
        </w:rPr>
        <w:t xml:space="preserve"> Простейший пример, даже в религиозном ракурсе: если сейчас любого человека спросить, сколько богов, что он отве</w:t>
        <w:softHyphen/>
        <w:t>тит? Бог один. А вот представьте, что вы тот же самый вопрос задали бы русскому человеку в 1007 году. Однозначного ответа явно не было бы, хотя христианин смог бы правильно ответить, но христиан в то время было меньшинство. Подтверждение того, что Бог один, появилось именно из-за Креста. Святитель Григорий Палама говорил, что «даже мусульманский правитель, вероятно, и сам благосклонно отнесется к почитающим его сим</w:t>
        <w:softHyphen/>
        <w:t>вол и в высшей степени будет недоволен теми, кто оскорбляет его; трофеем же и символом Христа является крест».</w:t>
      </w:r>
    </w:p>
    <w:p>
      <w:pPr>
        <w:pStyle w:val="Style27"/>
        <w:rPr/>
      </w:pPr>
      <w:r>
        <w:rPr>
          <w:rStyle w:val="Fontstyle55"/>
          <w:vertAlign w:val="superscript"/>
        </w:rPr>
        <w:t>159</w:t>
      </w:r>
      <w:r>
        <w:rPr>
          <w:rStyle w:val="Fontstyle55"/>
        </w:rPr>
        <w:t xml:space="preserve"> На Кресте.</w:t>
      </w:r>
    </w:p>
    <w:p>
      <w:pPr>
        <w:pStyle w:val="Style27"/>
        <w:rPr/>
      </w:pPr>
      <w:r>
        <w:rPr>
          <w:rStyle w:val="Fontstyle55"/>
          <w:vertAlign w:val="superscript"/>
        </w:rPr>
        <w:t>160</w:t>
      </w:r>
      <w:r>
        <w:rPr>
          <w:rStyle w:val="Fontstyle55"/>
        </w:rPr>
        <w:t xml:space="preserve"> Здесь речь идет о том, что город спустился и к нему сбега</w:t>
        <w:softHyphen/>
        <w:t>ются воскресшие.</w:t>
      </w:r>
    </w:p>
    <w:p>
      <w:pPr>
        <w:pStyle w:val="Style27"/>
        <w:rPr/>
      </w:pPr>
      <w:r>
        <w:rPr>
          <w:rStyle w:val="Fontstyle55"/>
          <w:vertAlign w:val="superscript"/>
        </w:rPr>
        <w:t>161</w:t>
      </w:r>
      <w:r>
        <w:rPr>
          <w:rStyle w:val="Fontstyle55"/>
        </w:rPr>
        <w:t xml:space="preserve"> В древности под яшмами подразумевали прозрачные цветные (большей частью зеленые) халцедоны. Яшма — непро</w:t>
        <w:softHyphen/>
        <w:t>зрачный поделочный камень пестрой окраски (обычно с вкра</w:t>
        <w:softHyphen/>
        <w:t xml:space="preserve">плениями красного, желтого, зеленого или серого цвета). — </w:t>
      </w:r>
      <w:r>
        <w:rPr>
          <w:rStyle w:val="Fontstyle50"/>
        </w:rPr>
        <w:t>Ред.</w:t>
      </w:r>
    </w:p>
    <w:p>
      <w:pPr>
        <w:pStyle w:val="Style27"/>
        <w:rPr/>
      </w:pPr>
      <w:r>
        <w:rPr>
          <w:rStyle w:val="Fontstyle55"/>
          <w:vertAlign w:val="superscript"/>
        </w:rPr>
        <w:t>162</w:t>
      </w:r>
      <w:r>
        <w:rPr>
          <w:rStyle w:val="Fontstyle55"/>
        </w:rPr>
        <w:t xml:space="preserve"> </w:t>
      </w:r>
      <w:r>
        <w:rPr>
          <w:rStyle w:val="Fontstyle50"/>
        </w:rPr>
        <w:t xml:space="preserve">Прас </w:t>
      </w:r>
      <w:r>
        <w:rPr>
          <w:rStyle w:val="Fontstyle55"/>
        </w:rPr>
        <w:t xml:space="preserve">от греческого слова </w:t>
      </w:r>
      <w:r>
        <w:rPr>
          <w:rStyle w:val="Fontstyle49"/>
          <w:lang w:val="el-GR"/>
        </w:rPr>
        <w:t xml:space="preserve">πράσινη </w:t>
      </w:r>
      <w:r>
        <w:rPr>
          <w:rStyle w:val="Fontstyle55"/>
        </w:rPr>
        <w:t>— зеленый. Святи</w:t>
        <w:softHyphen/>
        <w:t xml:space="preserve">тель Андрей сравнивает апостола Фаддея с хризопразом </w:t>
      </w:r>
      <w:r>
        <w:rPr>
          <w:rStyle w:val="Fontstyle49"/>
          <w:lang w:val="el-GR"/>
        </w:rPr>
        <w:t xml:space="preserve">(χρυσόπρασος: χρυσός </w:t>
      </w:r>
      <w:r>
        <w:rPr>
          <w:rStyle w:val="Fontstyle55"/>
        </w:rPr>
        <w:t xml:space="preserve">— золото, </w:t>
      </w:r>
      <w:r>
        <w:rPr>
          <w:rStyle w:val="Fontstyle49"/>
          <w:lang w:val="el-GR"/>
        </w:rPr>
        <w:t xml:space="preserve">πράσινη </w:t>
      </w:r>
      <w:r>
        <w:rPr>
          <w:rStyle w:val="Fontstyle55"/>
        </w:rPr>
        <w:t>— зеленый) — камнем зеле</w:t>
        <w:softHyphen/>
        <w:t>ного цвета. Зеленый цвет ассоциируется с мертвым телом. Апо</w:t>
        <w:softHyphen/>
        <w:t xml:space="preserve">стол Фаддей мертв ко греху, то есть избегает всего греховного, не грешит. — </w:t>
      </w:r>
      <w:r>
        <w:rPr>
          <w:rStyle w:val="Fontstyle50"/>
        </w:rPr>
        <w:t>Ред.</w:t>
      </w:r>
    </w:p>
    <w:p>
      <w:pPr>
        <w:pStyle w:val="Style27"/>
        <w:rPr/>
      </w:pPr>
      <w:r>
        <w:rPr>
          <w:rStyle w:val="Fontstyle55"/>
          <w:vertAlign w:val="superscript"/>
        </w:rPr>
        <w:t>163</w:t>
      </w:r>
      <w:r>
        <w:rPr>
          <w:rStyle w:val="Fontstyle55"/>
        </w:rPr>
        <w:t xml:space="preserve"> Почему из правой стороны Храма текла вода? Потому что Христос был пронзен копьем в ребро с правой стороны. Из этой раны изливается вода вечной жизни на творение.</w:t>
      </w:r>
    </w:p>
    <w:p>
      <w:pPr>
        <w:pStyle w:val="Style27"/>
        <w:rPr/>
      </w:pPr>
      <w:r>
        <w:rPr>
          <w:rStyle w:val="Fontstyle55"/>
          <w:vertAlign w:val="superscript"/>
        </w:rPr>
        <w:t>164</w:t>
      </w:r>
      <w:r>
        <w:rPr>
          <w:rStyle w:val="Fontstyle55"/>
        </w:rPr>
        <w:t xml:space="preserve"> Сила этой воды увеличивается, благодать Божия не остав</w:t>
        <w:softHyphen/>
        <w:t>ляет нас на одном уровне — она ведет человека все к большим и большим глубинам, глубинам Божественной жизни. И дово</w:t>
        <w:softHyphen/>
        <w:t>дит до таких пределов, где человек уже не может сам идти, пото</w:t>
        <w:softHyphen/>
        <w:t>му что нужно плыть, то есть он должен полностью отдать себя в руки Творца и плыть по Его воле. До этой границы Ангел</w:t>
      </w:r>
    </w:p>
    <w:p>
      <w:pPr>
        <w:pStyle w:val="Style20"/>
        <w:rPr/>
      </w:pPr>
      <w:r>
        <w:rPr>
          <w:rStyle w:val="Fontstyle52"/>
        </w:rPr>
        <w:t>378</w:t>
      </w:r>
      <w:r>
        <w:br w:type="page"/>
      </w:r>
    </w:p>
    <w:p>
      <w:pPr>
        <w:pStyle w:val="Style27"/>
        <w:rPr/>
      </w:pPr>
      <w:r>
        <w:rPr>
          <w:rStyle w:val="Fontstyle55"/>
        </w:rPr>
        <w:t>довел Иезекииля, а дальше не повел, потому что было еще рано</w:t>
      </w:r>
    </w:p>
    <w:p>
      <w:pPr>
        <w:pStyle w:val="Style28"/>
        <w:rPr/>
      </w:pPr>
      <w:r>
        <w:rPr>
          <w:rStyle w:val="Fontstyle55"/>
        </w:rPr>
        <w:t xml:space="preserve">— </w:t>
      </w:r>
      <w:r>
        <w:rPr>
          <w:rStyle w:val="Fontstyle55"/>
        </w:rPr>
        <w:t>еще не совершилось искупление людей.</w:t>
      </w:r>
    </w:p>
    <w:p>
      <w:pPr>
        <w:pStyle w:val="Style27"/>
        <w:rPr/>
      </w:pPr>
      <w:r>
        <w:rPr>
          <w:rStyle w:val="Fontstyle55"/>
          <w:vertAlign w:val="superscript"/>
        </w:rPr>
        <w:t>165</w:t>
      </w:r>
      <w:r>
        <w:rPr>
          <w:rStyle w:val="Fontstyle55"/>
        </w:rPr>
        <w:t xml:space="preserve"> Здесь речь идет о мертвой воде, о воде Мертвого моря, о море зла, которое есть в этом мире. Это проклятое море, море греха, в котором нет жизни, потому что это море образо</w:t>
        <w:softHyphen/>
        <w:t>валось над проклятыми городами. И сказано, что вода войдет в это море и море сделается здоровым, то есть Божия Благодать будет вымывать оттуда зло, и земля будет полностью очищена.</w:t>
      </w:r>
    </w:p>
    <w:p>
      <w:pPr>
        <w:pStyle w:val="Style27"/>
        <w:rPr/>
      </w:pPr>
      <w:r>
        <w:rPr>
          <w:rStyle w:val="Fontstyle55"/>
          <w:vertAlign w:val="superscript"/>
        </w:rPr>
        <w:t>166</w:t>
      </w:r>
      <w:r>
        <w:rPr>
          <w:rStyle w:val="Fontstyle55"/>
        </w:rPr>
        <w:t xml:space="preserve"> Почему света нет ни днем, ни ночью, а только вечером появлялся свет? Это была Страстная пятница. В полуденное время солнце потухло, только в вечернее время появился свет</w:t>
      </w:r>
    </w:p>
    <w:p>
      <w:pPr>
        <w:pStyle w:val="Style28"/>
        <w:rPr/>
      </w:pPr>
      <w:r>
        <w:rPr>
          <w:rStyle w:val="Fontstyle55"/>
        </w:rPr>
        <w:t xml:space="preserve">— </w:t>
      </w:r>
      <w:r>
        <w:rPr>
          <w:rStyle w:val="Fontstyle55"/>
        </w:rPr>
        <w:t>день Господа.</w:t>
      </w:r>
    </w:p>
    <w:p>
      <w:pPr>
        <w:pStyle w:val="Style27"/>
        <w:rPr/>
      </w:pPr>
      <w:r>
        <w:rPr>
          <w:rStyle w:val="Fontstyle55"/>
          <w:vertAlign w:val="superscript"/>
        </w:rPr>
        <w:t>167</w:t>
      </w:r>
      <w:r>
        <w:rPr>
          <w:rStyle w:val="Fontstyle55"/>
        </w:rPr>
        <w:t xml:space="preserve"> День распятия Иисуса Христа.</w:t>
      </w:r>
    </w:p>
    <w:p>
      <w:pPr>
        <w:pStyle w:val="Style32"/>
        <w:rPr/>
      </w:pPr>
      <w:r>
        <w:rPr>
          <w:rStyle w:val="Fontstyle55"/>
          <w:vertAlign w:val="superscript"/>
        </w:rPr>
        <w:t>168</w:t>
      </w:r>
      <w:r>
        <w:rPr>
          <w:rStyle w:val="Fontstyle55"/>
        </w:rPr>
        <w:t xml:space="preserve"> </w:t>
      </w:r>
      <w:r>
        <w:rPr>
          <w:rStyle w:val="Fontstyle50"/>
        </w:rPr>
        <w:t xml:space="preserve">Плод праведника — древо жизни, и мудрый привлекает души </w:t>
      </w:r>
      <w:r>
        <w:rPr>
          <w:rStyle w:val="Fontstyle55"/>
        </w:rPr>
        <w:t xml:space="preserve">(Притч. 11, 30). </w:t>
      </w:r>
      <w:r>
        <w:rPr>
          <w:rStyle w:val="Fontstyle50"/>
        </w:rPr>
        <w:t>— Ред.</w:t>
      </w:r>
    </w:p>
    <w:p>
      <w:pPr>
        <w:pStyle w:val="Style27"/>
        <w:rPr/>
      </w:pPr>
      <w:r>
        <w:rPr>
          <w:rStyle w:val="Fontstyle55"/>
          <w:vertAlign w:val="superscript"/>
        </w:rPr>
        <w:t>169</w:t>
      </w:r>
      <w:r>
        <w:rPr>
          <w:rStyle w:val="Fontstyle55"/>
        </w:rPr>
        <w:t xml:space="preserve"> Когда некоторые люди говорят, что мечтают о равенстве, то им можно ответить, что равенство возможно только на клад</w:t>
        <w:softHyphen/>
        <w:t>бище, и то временное. А потом равенства уже не будет.</w:t>
      </w:r>
    </w:p>
    <w:p>
      <w:pPr>
        <w:pStyle w:val="Style27"/>
        <w:rPr/>
      </w:pPr>
      <w:r>
        <w:rPr>
          <w:rStyle w:val="Fontstyle55"/>
          <w:vertAlign w:val="superscript"/>
        </w:rPr>
        <w:t>170</w:t>
      </w:r>
      <w:r>
        <w:rPr>
          <w:rStyle w:val="Fontstyle55"/>
        </w:rPr>
        <w:t xml:space="preserve"> И сделай полированную дощечку из чистого золота, и вырежь на ней, как вырезывают на печати: «Святыня Господ</w:t>
        <w:softHyphen/>
        <w:t xml:space="preserve">ня» (Исх. 28, 36). — </w:t>
      </w:r>
      <w:r>
        <w:rPr>
          <w:rStyle w:val="Fontstyle50"/>
        </w:rPr>
        <w:t>Ред.</w:t>
      </w:r>
    </w:p>
    <w:p>
      <w:pPr>
        <w:pStyle w:val="Style27"/>
        <w:rPr/>
      </w:pPr>
      <w:r>
        <w:rPr>
          <w:rStyle w:val="Fontstyle55"/>
          <w:vertAlign w:val="superscript"/>
        </w:rPr>
        <w:t>171</w:t>
      </w:r>
      <w:r>
        <w:rPr>
          <w:rStyle w:val="Fontstyle55"/>
        </w:rPr>
        <w:t xml:space="preserve"> Бог никогда не лжет, никогда не пытается представить людей лучше или хуже, чем они есть на самом деле. И вот поэто</w:t>
        <w:softHyphen/>
        <w:t>му Библия описывает все, как есть на самом деле, без прикрас, она показывает грехи всех людей. Например, трусость Авраа</w:t>
        <w:softHyphen/>
        <w:t>ма, пьянство Ноя, малодушие Моисея, прелюбодеяния Давида. Писание об этом ясно говорит. Оно также показывает, что Бог оценивает поступки каждого. Если человек грешит, то Бог пока</w:t>
        <w:softHyphen/>
        <w:t>зывает его грех, если кается — Бог прощает его.</w:t>
      </w:r>
    </w:p>
    <w:p>
      <w:pPr>
        <w:pStyle w:val="Style27"/>
        <w:rPr/>
      </w:pPr>
      <w:r>
        <w:rPr>
          <w:rStyle w:val="Fontstyle55"/>
          <w:vertAlign w:val="superscript"/>
        </w:rPr>
        <w:t>172</w:t>
      </w:r>
      <w:r>
        <w:rPr>
          <w:rStyle w:val="Fontstyle55"/>
        </w:rPr>
        <w:t xml:space="preserve"> Слова Господа процитированы по переводу Симмаха и Феодотиона. В древности существовали и другие греческие переводы Священных Ветхозаветных книг. В их числе — пере</w:t>
        <w:softHyphen/>
        <w:t>воды Акилы, Симмаха и Феодотиона. Эти переводы не дошли</w:t>
      </w:r>
    </w:p>
    <w:p>
      <w:pPr>
        <w:pStyle w:val="Style20"/>
        <w:rPr/>
      </w:pPr>
      <w:r>
        <w:rPr>
          <w:rStyle w:val="Fontstyle52"/>
        </w:rPr>
        <w:t>379</w:t>
      </w:r>
      <w:r>
        <w:br w:type="page"/>
      </w:r>
    </w:p>
    <w:p>
      <w:pPr>
        <w:pStyle w:val="Style27"/>
        <w:rPr/>
      </w:pPr>
      <w:r>
        <w:rPr>
          <w:rStyle w:val="Fontstyle55"/>
        </w:rPr>
        <w:t xml:space="preserve">до нас. Судить о них мы можем лишь по небольшим отрывкам. Очень мало известно и об их составителях. — </w:t>
      </w:r>
      <w:r>
        <w:rPr>
          <w:rStyle w:val="Fontstyle50"/>
        </w:rPr>
        <w:t>Ред.</w:t>
      </w:r>
    </w:p>
    <w:p>
      <w:pPr>
        <w:pStyle w:val="Style27"/>
        <w:rPr/>
      </w:pPr>
      <w:r>
        <w:rPr>
          <w:rStyle w:val="Fontstyle55"/>
          <w:vertAlign w:val="superscript"/>
        </w:rPr>
        <w:t>173</w:t>
      </w:r>
      <w:r>
        <w:rPr>
          <w:rStyle w:val="Fontstyle55"/>
        </w:rPr>
        <w:t xml:space="preserve"> Поэтому когда мусульмане говорят, что Мухаммед полу</w:t>
        <w:softHyphen/>
        <w:t>чил откровение от ангела, нужно отвечать, что мы в это верим, но, поскольку это откровение противоречит слову Божиему, мы его не принимаем.</w:t>
      </w:r>
    </w:p>
    <w:p>
      <w:pPr>
        <w:pStyle w:val="Style27"/>
        <w:rPr/>
      </w:pPr>
      <w:r>
        <w:rPr>
          <w:rStyle w:val="Fontstyle55"/>
          <w:vertAlign w:val="superscript"/>
        </w:rPr>
        <w:t>174</w:t>
      </w:r>
      <w:r>
        <w:rPr>
          <w:rStyle w:val="Fontstyle55"/>
        </w:rPr>
        <w:t xml:space="preserve"> Богородица является прямым потомком царя Давида.</w:t>
      </w:r>
    </w:p>
    <w:p>
      <w:pPr>
        <w:pStyle w:val="Style27"/>
        <w:rPr/>
      </w:pPr>
      <w:r>
        <w:rPr>
          <w:rStyle w:val="Fontstyle55"/>
          <w:vertAlign w:val="superscript"/>
        </w:rPr>
        <w:t>175</w:t>
      </w:r>
      <w:r>
        <w:rPr>
          <w:rStyle w:val="Fontstyle55"/>
        </w:rPr>
        <w:t xml:space="preserve"> Многие слишком подозрительно относятся к Священно</w:t>
        <w:softHyphen/>
        <w:t>му Писанию. У них появляется внутренний интеллигентский зуд. Это тяжелое духовное заболевание, когда человеку нужно внести в Слово Божие, в учение Церкви какую-нибудь отсебя</w:t>
        <w:softHyphen/>
        <w:t>тину. У каждого человека есть право на свое мнение, но Господь говорит, что это право ограничивается. Чем? Вероятностью оказаться вычеркнутым из Книги Жизни. Наша задача — про</w:t>
        <w:softHyphen/>
        <w:t>сто следовать Откровению, не прибавляя и не отнимая ничего. Например, Лев Толстой читал Евангелие с двумя карандашами: синим, чтобы подчеркивать нужное, и красным — вычеркивать ненужное. По мнению писателя, Евангелия создавали малоком</w:t>
        <w:softHyphen/>
        <w:t>петентные люди, суеверные и наивные; они написали много «ненужного», окружив Иисуса Христа многообразными мифа</w:t>
        <w:softHyphen/>
        <w:t>ми, а потом Церковь, бесповоротно извратив подлинное уче</w:t>
        <w:softHyphen/>
        <w:t>ние Христа, облекла его в мистику. Поэтому Толстой выбрал из евангельских текстов то, что говорил Сам Христос, и то, что Ему «приписали». Писатель, считая Спасителя обыкновенным человеком, вычеркнул все свидетельства о Его чудесах. Толстов</w:t>
        <w:softHyphen/>
        <w:t>ское евангелие кончается смертью Иисуса на кресте. Строки о погребении, Воскресении, явлении апостолам и Вознесении были вычеркнуты как «ненужные» и противоречащие здравому пониманию. Писатель в своем «Евангелии» искажает истинный евангельский текст. Выброшено все, что не согласно с взгля</w:t>
        <w:softHyphen/>
        <w:t>дами самого Толстого. Часто он Христу приписывал свои соб</w:t>
        <w:softHyphen/>
        <w:t>ственные слова, порой прямо противоположные тому, что гово</w:t>
        <w:softHyphen/>
        <w:t>рит евангельский Христос. Православная Церковь призывала</w:t>
      </w:r>
    </w:p>
    <w:p>
      <w:pPr>
        <w:pStyle w:val="Style20"/>
        <w:rPr/>
      </w:pPr>
      <w:r>
        <w:rPr>
          <w:rStyle w:val="Fontstyle52"/>
        </w:rPr>
        <w:t>380</w:t>
      </w:r>
      <w:r>
        <w:br w:type="page"/>
      </w:r>
    </w:p>
    <w:p>
      <w:pPr>
        <w:pStyle w:val="Style27"/>
        <w:rPr/>
      </w:pPr>
      <w:r>
        <w:rPr>
          <w:rStyle w:val="Fontstyle55"/>
        </w:rPr>
        <w:t>графа покаяться, отказаться от своих заблуждений. Но Толстой не раскаялся и был предан анафеме. Синодальное определение от 22 февраля 1901 года констатировало свершившийся факт — граф Толстой сам отлучил себя от Церкви, в своих религиозно-философских исканиях он сам пришел и к отрицанию необходи</w:t>
        <w:softHyphen/>
        <w:t>мости Церкви и ее таинств — Крещения, Исповеди, Причастия, и к отвержению ключевого постулата христианства — Христос является действительно Сыном Божиим. И Лев Толстой это неоднократно подтверждал: «Я действительно отрекся от Церк</w:t>
        <w:softHyphen/>
        <w:t>ви, перестал исполнять ее обряды и написал в завещании своим близким, чтобы они, когда я буду умирать, не допускали ко мне церковных служителей...». А потому «Церковь не считает его своим членом и не может считать, доколе он не раскается и не восстановит своего общения с нею».</w:t>
      </w:r>
    </w:p>
    <w:p>
      <w:pPr>
        <w:pStyle w:val="Style27"/>
        <w:rPr/>
      </w:pPr>
      <w:r>
        <w:rPr>
          <w:rStyle w:val="Fontstyle55"/>
        </w:rPr>
        <w:t xml:space="preserve">Больше книг на </w:t>
      </w:r>
      <w:hyperlink r:id="rId2">
        <w:r>
          <w:rPr>
            <w:rStyle w:val="InternetLink"/>
            <w:lang w:val="en-US"/>
          </w:rPr>
          <w:t>Golden</w:t>
        </w:r>
        <w:r>
          <w:rPr>
            <w:rStyle w:val="InternetLink"/>
          </w:rPr>
          <w:t>-</w:t>
        </w:r>
        <w:r>
          <w:rPr>
            <w:rStyle w:val="InternetLink"/>
            <w:lang w:val="en-US"/>
          </w:rPr>
          <w:t>Ship</w:t>
        </w:r>
        <w:r>
          <w:rPr>
            <w:rStyle w:val="InternetLink"/>
          </w:rPr>
          <w:t>.</w:t>
        </w:r>
        <w:r>
          <w:rPr>
            <w:rStyle w:val="InternetLink"/>
            <w:lang w:val="en-US"/>
          </w:rPr>
          <w:t>ru</w:t>
        </w:r>
      </w:hyperlink>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40">
    <w:name w:val="fontstyle40"/>
    <w:basedOn w:val="Style14"/>
    <w:qFormat/>
    <w:rPr/>
  </w:style>
  <w:style w:type="character" w:styleId="Fontstyle41">
    <w:name w:val="fontstyle41"/>
    <w:basedOn w:val="Style14"/>
    <w:qFormat/>
    <w:rPr/>
  </w:style>
  <w:style w:type="character" w:styleId="Fontstyle42">
    <w:name w:val="fontstyle42"/>
    <w:basedOn w:val="Style14"/>
    <w:qFormat/>
    <w:rPr/>
  </w:style>
  <w:style w:type="character" w:styleId="Fontstyle44">
    <w:name w:val="fontstyle44"/>
    <w:basedOn w:val="Style14"/>
    <w:qFormat/>
    <w:rPr/>
  </w:style>
  <w:style w:type="character" w:styleId="Fontstyle46">
    <w:name w:val="fontstyle46"/>
    <w:basedOn w:val="Style14"/>
    <w:qFormat/>
    <w:rPr/>
  </w:style>
  <w:style w:type="character" w:styleId="Fontstyle45">
    <w:name w:val="fontstyle45"/>
    <w:basedOn w:val="Style14"/>
    <w:qFormat/>
    <w:rPr/>
  </w:style>
  <w:style w:type="character" w:styleId="InternetLink">
    <w:name w:val="Hyperlink"/>
    <w:basedOn w:val="Style14"/>
    <w:rPr>
      <w:color w:val="AC121C"/>
      <w:u w:val="single"/>
    </w:rPr>
  </w:style>
  <w:style w:type="character" w:styleId="Fontstyle48">
    <w:name w:val="fontstyle48"/>
    <w:basedOn w:val="Style14"/>
    <w:qFormat/>
    <w:rPr/>
  </w:style>
  <w:style w:type="character" w:styleId="Fontstyle52">
    <w:name w:val="fontstyle52"/>
    <w:basedOn w:val="Style14"/>
    <w:qFormat/>
    <w:rPr/>
  </w:style>
  <w:style w:type="character" w:styleId="Fontstyle51">
    <w:name w:val="fontstyle51"/>
    <w:basedOn w:val="Style14"/>
    <w:qFormat/>
    <w:rPr/>
  </w:style>
  <w:style w:type="character" w:styleId="Fontstyle50">
    <w:name w:val="fontstyle50"/>
    <w:basedOn w:val="Style14"/>
    <w:qFormat/>
    <w:rPr/>
  </w:style>
  <w:style w:type="character" w:styleId="Fontstyle49">
    <w:name w:val="fontstyle49"/>
    <w:basedOn w:val="Style14"/>
    <w:qFormat/>
    <w:rPr/>
  </w:style>
  <w:style w:type="character" w:styleId="Fontstyle47">
    <w:name w:val="fontstyle47"/>
    <w:basedOn w:val="Style14"/>
    <w:qFormat/>
    <w:rPr/>
  </w:style>
  <w:style w:type="character" w:styleId="Fontstyle37">
    <w:name w:val="fontstyle37"/>
    <w:basedOn w:val="Style14"/>
    <w:qFormat/>
    <w:rPr/>
  </w:style>
  <w:style w:type="character" w:styleId="Fontstyle53">
    <w:name w:val="fontstyle53"/>
    <w:basedOn w:val="Style14"/>
    <w:qFormat/>
    <w:rPr/>
  </w:style>
  <w:style w:type="character" w:styleId="Fontstyle54">
    <w:name w:val="fontstyle54"/>
    <w:basedOn w:val="Style14"/>
    <w:qFormat/>
    <w:rPr/>
  </w:style>
  <w:style w:type="character" w:styleId="Fontstyle55">
    <w:name w:val="fontstyle5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spacing w:before="280" w:after="280"/>
    </w:pPr>
    <w:rPr/>
  </w:style>
  <w:style w:type="paragraph" w:styleId="Style81">
    <w:name w:val="style8"/>
    <w:basedOn w:val="Normal"/>
    <w:qFormat/>
    <w:pPr>
      <w:spacing w:before="280" w:after="280"/>
    </w:pPr>
    <w:rPr/>
  </w:style>
  <w:style w:type="paragraph" w:styleId="Style101">
    <w:name w:val="style10"/>
    <w:basedOn w:val="Normal"/>
    <w:qFormat/>
    <w:pPr>
      <w:spacing w:before="280" w:after="280"/>
    </w:pPr>
    <w:rPr/>
  </w:style>
  <w:style w:type="paragraph" w:styleId="Style121">
    <w:name w:val="style12"/>
    <w:basedOn w:val="Normal"/>
    <w:qFormat/>
    <w:pPr>
      <w:spacing w:before="280" w:after="280"/>
    </w:pPr>
    <w:rPr/>
  </w:style>
  <w:style w:type="paragraph" w:styleId="Style131">
    <w:name w:val="style13"/>
    <w:basedOn w:val="Normal"/>
    <w:qFormat/>
    <w:pPr>
      <w:spacing w:before="280" w:after="280"/>
    </w:pPr>
    <w:rPr/>
  </w:style>
  <w:style w:type="paragraph" w:styleId="Style141">
    <w:name w:val="style14"/>
    <w:basedOn w:val="Normal"/>
    <w:qFormat/>
    <w:pPr>
      <w:spacing w:before="280" w:after="280"/>
    </w:pPr>
    <w:rPr/>
  </w:style>
  <w:style w:type="paragraph" w:styleId="Style15">
    <w:name w:val="style15"/>
    <w:basedOn w:val="Normal"/>
    <w:qFormat/>
    <w:pPr>
      <w:spacing w:before="280" w:after="280"/>
    </w:pPr>
    <w:rPr/>
  </w:style>
  <w:style w:type="paragraph" w:styleId="Style16">
    <w:name w:val="style16"/>
    <w:basedOn w:val="Normal"/>
    <w:qFormat/>
    <w:pPr>
      <w:spacing w:before="280" w:after="280"/>
    </w:pPr>
    <w:rPr/>
  </w:style>
  <w:style w:type="paragraph" w:styleId="Style17">
    <w:name w:val="style17"/>
    <w:basedOn w:val="Normal"/>
    <w:qFormat/>
    <w:pPr>
      <w:spacing w:before="280" w:after="280"/>
    </w:pPr>
    <w:rPr/>
  </w:style>
  <w:style w:type="paragraph" w:styleId="Style18">
    <w:name w:val="style18"/>
    <w:basedOn w:val="Normal"/>
    <w:qFormat/>
    <w:pPr>
      <w:spacing w:before="280" w:after="280"/>
    </w:pPr>
    <w:rPr/>
  </w:style>
  <w:style w:type="paragraph" w:styleId="Style22">
    <w:name w:val="style22"/>
    <w:basedOn w:val="Normal"/>
    <w:qFormat/>
    <w:pPr>
      <w:spacing w:before="280" w:after="280"/>
    </w:pPr>
    <w:rPr/>
  </w:style>
  <w:style w:type="paragraph" w:styleId="Style21">
    <w:name w:val="style21"/>
    <w:basedOn w:val="Normal"/>
    <w:qFormat/>
    <w:pPr>
      <w:spacing w:before="280" w:after="280"/>
    </w:pPr>
    <w:rPr/>
  </w:style>
  <w:style w:type="paragraph" w:styleId="Style20">
    <w:name w:val="style20"/>
    <w:basedOn w:val="Normal"/>
    <w:qFormat/>
    <w:pPr>
      <w:spacing w:before="280" w:after="280"/>
    </w:pPr>
    <w:rPr/>
  </w:style>
  <w:style w:type="paragraph" w:styleId="Style25">
    <w:name w:val="style25"/>
    <w:basedOn w:val="Normal"/>
    <w:qFormat/>
    <w:pPr>
      <w:spacing w:before="280" w:after="280"/>
    </w:pPr>
    <w:rPr/>
  </w:style>
  <w:style w:type="paragraph" w:styleId="Style23">
    <w:name w:val="style23"/>
    <w:basedOn w:val="Normal"/>
    <w:qFormat/>
    <w:pPr>
      <w:spacing w:before="280" w:after="280"/>
    </w:pPr>
    <w:rPr/>
  </w:style>
  <w:style w:type="paragraph" w:styleId="Style24">
    <w:name w:val="style24"/>
    <w:basedOn w:val="Normal"/>
    <w:qFormat/>
    <w:pPr>
      <w:spacing w:before="280" w:after="280"/>
    </w:pPr>
    <w:rPr/>
  </w:style>
  <w:style w:type="paragraph" w:styleId="Style26">
    <w:name w:val="style26"/>
    <w:basedOn w:val="Normal"/>
    <w:qFormat/>
    <w:pPr>
      <w:spacing w:before="280" w:after="280"/>
    </w:pPr>
    <w:rPr/>
  </w:style>
  <w:style w:type="paragraph" w:styleId="Style27">
    <w:name w:val="style27"/>
    <w:basedOn w:val="Normal"/>
    <w:qFormat/>
    <w:pPr>
      <w:spacing w:before="280" w:after="280"/>
    </w:pPr>
    <w:rPr/>
  </w:style>
  <w:style w:type="paragraph" w:styleId="Style31">
    <w:name w:val="style31"/>
    <w:basedOn w:val="Normal"/>
    <w:qFormat/>
    <w:pPr>
      <w:spacing w:before="280" w:after="280"/>
    </w:pPr>
    <w:rPr/>
  </w:style>
  <w:style w:type="paragraph" w:styleId="Style30">
    <w:name w:val="style30"/>
    <w:basedOn w:val="Normal"/>
    <w:qFormat/>
    <w:pPr>
      <w:spacing w:before="280" w:after="280"/>
    </w:pPr>
    <w:rPr/>
  </w:style>
  <w:style w:type="paragraph" w:styleId="Style32">
    <w:name w:val="style32"/>
    <w:basedOn w:val="Normal"/>
    <w:qFormat/>
    <w:pPr>
      <w:spacing w:before="280" w:after="280"/>
    </w:pPr>
    <w:rPr/>
  </w:style>
  <w:style w:type="paragraph" w:styleId="Style29">
    <w:name w:val="style29"/>
    <w:basedOn w:val="Normal"/>
    <w:qFormat/>
    <w:pPr>
      <w:spacing w:before="280" w:after="280"/>
    </w:pPr>
    <w:rPr/>
  </w:style>
  <w:style w:type="paragraph" w:styleId="Style28">
    <w:name w:val="style28"/>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lden-ship.ru/loa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4:59:00Z</dcterms:created>
  <dc:creator>Victor</dc:creator>
  <dc:description/>
  <cp:keywords/>
  <dc:language>en-US</dc:language>
  <cp:lastModifiedBy>Victor</cp:lastModifiedBy>
  <dcterms:modified xsi:type="dcterms:W3CDTF">2012-07-25T15:00:00Z</dcterms:modified>
  <cp:revision>1</cp:revision>
  <dc:subject/>
  <dc:title>Священник</dc:title>
</cp:coreProperties>
</file>