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kern w:val="2"/>
        </w:rPr>
      </w:pPr>
      <w:r>
        <w:rPr>
          <w:kern w:val="2"/>
        </w:rPr>
        <w:t>Серия «Библия говорит сегодня»</w:t>
      </w:r>
    </w:p>
    <w:p>
      <w:pPr>
        <w:pStyle w:val="Normal"/>
        <w:ind w:hanging="0"/>
        <w:jc w:val="center"/>
        <w:rPr>
          <w:b/>
          <w:b/>
          <w:kern w:val="2"/>
          <w:sz w:val="24"/>
          <w:szCs w:val="24"/>
        </w:rPr>
      </w:pPr>
      <w:r>
        <w:rPr>
          <w:b/>
          <w:kern w:val="2"/>
          <w:sz w:val="24"/>
          <w:szCs w:val="24"/>
        </w:rPr>
        <w:t>Роналд Уоллес</w:t>
      </w:r>
    </w:p>
    <w:p>
      <w:pPr>
        <w:pStyle w:val="Heading"/>
        <w:rPr>
          <w:kern w:val="2"/>
        </w:rPr>
      </w:pPr>
      <w:r>
        <w:rPr>
          <w:kern w:val="2"/>
        </w:rPr>
        <w:t>Книга Пророка Даниила</w:t>
      </w:r>
    </w:p>
    <w:p>
      <w:pPr>
        <w:pStyle w:val="Subtitle"/>
        <w:rPr>
          <w:kern w:val="2"/>
        </w:rPr>
      </w:pPr>
      <w:r>
        <w:rPr>
          <w:kern w:val="2"/>
        </w:rPr>
        <w:t>Господь — Царь навеки</w:t>
      </w:r>
    </w:p>
    <w:p>
      <w:pPr>
        <w:pStyle w:val="Normal"/>
        <w:ind w:hanging="0"/>
        <w:jc w:val="center"/>
        <w:rPr>
          <w:kern w:val="2"/>
        </w:rPr>
      </w:pPr>
      <w:r>
        <w:rPr>
          <w:kern w:val="2"/>
        </w:rPr>
        <w:t>Перевод с английского</w:t>
      </w:r>
    </w:p>
    <w:p>
      <w:pPr>
        <w:pStyle w:val="Normal"/>
        <w:rPr/>
      </w:pPr>
      <w:r>
        <w:rPr>
          <w:kern w:val="2"/>
        </w:rPr>
        <w:t>Санкт-Петербург Издательство «Мирт»</w:t>
      </w:r>
    </w:p>
    <w:p>
      <w:pPr>
        <w:pStyle w:val="Normal"/>
        <w:rPr>
          <w:kern w:val="2"/>
        </w:rPr>
      </w:pPr>
      <w:r>
        <w:rPr>
          <w:kern w:val="2"/>
        </w:rPr>
        <w:t>2005</w:t>
      </w:r>
    </w:p>
    <w:p>
      <w:pPr>
        <w:pStyle w:val="Normal"/>
        <w:rPr>
          <w:kern w:val="2"/>
        </w:rPr>
      </w:pPr>
      <w:r>
        <w:rPr>
          <w:kern w:val="2"/>
        </w:rPr>
        <w:t>ББК 86.37 У63</w:t>
      </w:r>
    </w:p>
    <w:p>
      <w:pPr>
        <w:pStyle w:val="Normal"/>
        <w:rPr>
          <w:kern w:val="2"/>
        </w:rPr>
      </w:pPr>
      <w:r>
        <w:rPr>
          <w:iCs/>
          <w:kern w:val="2"/>
        </w:rPr>
        <w:t>Серия основана в 1995 году</w:t>
      </w:r>
    </w:p>
    <w:p>
      <w:pPr>
        <w:pStyle w:val="Normal"/>
        <w:rPr>
          <w:kern w:val="2"/>
          <w:lang w:val="en-US"/>
        </w:rPr>
      </w:pPr>
      <w:r>
        <w:rPr>
          <w:kern w:val="2"/>
          <w:lang w:val="en-US"/>
        </w:rPr>
        <w:t xml:space="preserve">Ronald S. Wallace </w:t>
      </w:r>
      <w:r>
        <w:rPr>
          <w:bCs/>
          <w:kern w:val="2"/>
          <w:lang w:val="en-US"/>
        </w:rPr>
        <w:t xml:space="preserve">The </w:t>
      </w:r>
      <w:r>
        <w:rPr>
          <w:kern w:val="2"/>
          <w:lang w:val="en-US"/>
        </w:rPr>
        <w:t xml:space="preserve">Message </w:t>
      </w:r>
      <w:r>
        <w:rPr>
          <w:bCs/>
          <w:kern w:val="2"/>
          <w:lang w:val="en-US"/>
        </w:rPr>
        <w:t>of Daniel</w:t>
      </w:r>
    </w:p>
    <w:p>
      <w:pPr>
        <w:pStyle w:val="Normal"/>
        <w:rPr/>
      </w:pPr>
      <w:r>
        <w:rPr>
          <w:kern w:val="2"/>
        </w:rPr>
        <w:t xml:space="preserve">На английском языке книга впервые была издана издательством </w:t>
      </w:r>
      <w:r>
        <w:rPr>
          <w:kern w:val="2"/>
          <w:lang w:val="en-US"/>
        </w:rPr>
        <w:t>Inter</w:t>
      </w:r>
      <w:r>
        <w:rPr>
          <w:kern w:val="2"/>
        </w:rPr>
        <w:t>-</w:t>
      </w:r>
      <w:r>
        <w:rPr>
          <w:kern w:val="2"/>
          <w:lang w:val="en-US"/>
        </w:rPr>
        <w:t>Varsity</w:t>
      </w:r>
      <w:r>
        <w:rPr>
          <w:kern w:val="2"/>
        </w:rPr>
        <w:t xml:space="preserve"> </w:t>
      </w:r>
      <w:r>
        <w:rPr>
          <w:kern w:val="2"/>
          <w:lang w:val="en-US"/>
        </w:rPr>
        <w:t>Press</w:t>
      </w:r>
      <w:r>
        <w:rPr>
          <w:kern w:val="2"/>
        </w:rPr>
        <w:t xml:space="preserve">, </w:t>
      </w:r>
      <w:r>
        <w:rPr>
          <w:kern w:val="2"/>
          <w:lang w:val="en-US"/>
        </w:rPr>
        <w:t>Leicester</w:t>
      </w:r>
      <w:r>
        <w:rPr>
          <w:kern w:val="2"/>
        </w:rPr>
        <w:t xml:space="preserve">, </w:t>
      </w:r>
      <w:r>
        <w:rPr>
          <w:kern w:val="2"/>
          <w:lang w:val="en-US"/>
        </w:rPr>
        <w:t>United</w:t>
      </w:r>
      <w:r>
        <w:rPr>
          <w:kern w:val="2"/>
        </w:rPr>
        <w:t xml:space="preserve"> </w:t>
      </w:r>
      <w:r>
        <w:rPr>
          <w:kern w:val="2"/>
          <w:lang w:val="en-US"/>
        </w:rPr>
        <w:t>Kingdom</w:t>
      </w:r>
      <w:r>
        <w:rPr>
          <w:kern w:val="2"/>
        </w:rPr>
        <w:t>, которое является подразделением Международного сообщества студентов-христиан (</w:t>
      </w:r>
      <w:r>
        <w:rPr>
          <w:kern w:val="2"/>
          <w:lang w:val="en-US"/>
        </w:rPr>
        <w:t>IFES</w:t>
      </w:r>
      <w:r>
        <w:rPr>
          <w:kern w:val="2"/>
        </w:rPr>
        <w:t>), объединяющего группы верующих студентов более чем из ста стран мира.</w:t>
      </w:r>
    </w:p>
    <w:p>
      <w:pPr>
        <w:pStyle w:val="Normal"/>
        <w:rPr>
          <w:kern w:val="2"/>
        </w:rPr>
      </w:pPr>
      <w:r>
        <w:rPr>
          <w:kern w:val="2"/>
          <w:lang w:val="en-US"/>
        </w:rPr>
        <w:t>All</w:t>
      </w:r>
      <w:r>
        <w:rPr>
          <w:kern w:val="2"/>
        </w:rPr>
        <w:t xml:space="preserve"> </w:t>
      </w:r>
      <w:r>
        <w:rPr>
          <w:kern w:val="2"/>
          <w:lang w:val="en-US"/>
        </w:rPr>
        <w:t>rights</w:t>
      </w:r>
      <w:r>
        <w:rPr>
          <w:kern w:val="2"/>
        </w:rPr>
        <w:t xml:space="preserve"> </w:t>
      </w:r>
      <w:r>
        <w:rPr>
          <w:kern w:val="2"/>
          <w:lang w:val="en-US"/>
        </w:rPr>
        <w:t>reserved</w:t>
      </w:r>
    </w:p>
    <w:p>
      <w:pPr>
        <w:pStyle w:val="Normal"/>
        <w:rPr>
          <w:kern w:val="2"/>
        </w:rPr>
      </w:pPr>
      <w:r>
        <w:rPr>
          <w:kern w:val="2"/>
        </w:rPr>
      </w:r>
    </w:p>
    <w:p>
      <w:pPr>
        <w:pStyle w:val="Normal"/>
        <w:rPr>
          <w:b/>
          <w:b/>
          <w:kern w:val="2"/>
        </w:rPr>
      </w:pPr>
      <w:r>
        <w:rPr>
          <w:b/>
          <w:kern w:val="2"/>
        </w:rPr>
        <w:t>Уоллес, Роналд</w:t>
      </w:r>
    </w:p>
    <w:p>
      <w:pPr>
        <w:pStyle w:val="Normal"/>
        <w:rPr/>
      </w:pPr>
      <w:r>
        <w:rPr>
          <w:kern w:val="2"/>
        </w:rPr>
        <w:t xml:space="preserve">У63        Книга Пророка Даниила: Господь — Царь навеки: Пер. с англ. / Роналд Уоллес. — СПб.: Мирт, 2005. — 187 с. — (Серия «Библия говорит сегодня»). </w:t>
      </w:r>
      <w:r>
        <w:rPr>
          <w:kern w:val="2"/>
          <w:lang w:val="de-DE"/>
        </w:rPr>
        <w:t>ISBN</w:t>
      </w:r>
      <w:r>
        <w:rPr>
          <w:kern w:val="2"/>
        </w:rPr>
        <w:t xml:space="preserve"> 5-88869-190-9.</w:t>
      </w:r>
    </w:p>
    <w:p>
      <w:pPr>
        <w:pStyle w:val="Normal"/>
        <w:rPr/>
      </w:pPr>
      <w:r>
        <w:rPr>
          <w:kern w:val="2"/>
        </w:rPr>
        <w:t>Некоторые части Книги Пророка Даниила всегда были популярны. Это волнующие истории о трех праведниках в пылающей печи, о Данииле в львином рву и странные письмена на стене, вызвавшие страх в сердце вавилонского деспота. Но помимо этих драматических событий современный читатель сталкивается в книге с завуалированными пророчествами на будущее. Что они означают? К какому времени они относятся: к ближайшему будущему Даниила или к нашему? Роналд Уоллес рассматривает эти вопросы в контексте истории.</w:t>
      </w:r>
    </w:p>
    <w:p>
      <w:pPr>
        <w:pStyle w:val="Normal"/>
        <w:rPr>
          <w:kern w:val="2"/>
        </w:rPr>
      </w:pPr>
      <w:r>
        <w:rPr>
          <w:bCs/>
          <w:kern w:val="2"/>
        </w:rPr>
        <w:t>ББК 86.37</w:t>
      </w:r>
    </w:p>
    <w:p>
      <w:pPr>
        <w:pStyle w:val="Normal"/>
        <w:rPr>
          <w:kern w:val="2"/>
        </w:rPr>
      </w:pPr>
      <w:r>
        <w:rPr>
          <w:kern w:val="2"/>
        </w:rPr>
        <w:t xml:space="preserve">© </w:t>
      </w:r>
      <w:r>
        <w:rPr>
          <w:kern w:val="2"/>
          <w:lang w:val="de-DE"/>
        </w:rPr>
        <w:t>Ronald</w:t>
      </w:r>
      <w:r>
        <w:rPr>
          <w:kern w:val="2"/>
        </w:rPr>
        <w:t xml:space="preserve"> </w:t>
      </w:r>
      <w:r>
        <w:rPr>
          <w:kern w:val="2"/>
          <w:lang w:val="de-DE"/>
        </w:rPr>
        <w:t>S</w:t>
      </w:r>
      <w:r>
        <w:rPr>
          <w:kern w:val="2"/>
        </w:rPr>
        <w:t xml:space="preserve">. </w:t>
      </w:r>
      <w:r>
        <w:rPr>
          <w:kern w:val="2"/>
          <w:lang w:val="en-US"/>
        </w:rPr>
        <w:t>Wallace</w:t>
      </w:r>
    </w:p>
    <w:p>
      <w:pPr>
        <w:pStyle w:val="Normal"/>
        <w:rPr/>
      </w:pPr>
      <w:r>
        <w:rPr>
          <w:kern w:val="2"/>
        </w:rPr>
        <w:t>© Издание на русском языке, перевод</w:t>
        <w:br/>
      </w:r>
      <w:r>
        <w:rPr>
          <w:bCs/>
          <w:kern w:val="2"/>
          <w:lang w:val="de-DE"/>
        </w:rPr>
        <w:t>ISBN</w:t>
      </w:r>
      <w:r>
        <w:rPr>
          <w:bCs/>
          <w:kern w:val="2"/>
        </w:rPr>
        <w:t xml:space="preserve"> 5-88869-190-9 (рус.)</w:t>
      </w:r>
      <w:r>
        <w:rPr>
          <w:rFonts w:cs="Arial"/>
          <w:bCs/>
          <w:kern w:val="2"/>
        </w:rPr>
        <w:tab/>
      </w:r>
      <w:r>
        <w:rPr>
          <w:kern w:val="2"/>
        </w:rPr>
        <w:t>на русский язык, оформление.</w:t>
      </w:r>
    </w:p>
    <w:p>
      <w:pPr>
        <w:pStyle w:val="Normal"/>
        <w:rPr/>
      </w:pPr>
      <w:r>
        <w:rPr>
          <w:bCs/>
          <w:kern w:val="2"/>
          <w:lang w:val="de-DE"/>
        </w:rPr>
        <w:t>ISBN</w:t>
      </w:r>
      <w:r>
        <w:rPr>
          <w:bCs/>
          <w:kern w:val="2"/>
        </w:rPr>
        <w:t xml:space="preserve"> 0-85110-729-Х (англ.)</w:t>
      </w:r>
      <w:r>
        <w:rPr>
          <w:rFonts w:cs="Arial"/>
          <w:bCs/>
          <w:kern w:val="2"/>
        </w:rPr>
        <w:tab/>
      </w:r>
      <w:r>
        <w:rPr>
          <w:kern w:val="2"/>
        </w:rPr>
        <w:t>МРОЕХ «ХЦ «Мирт», 2005</w:t>
      </w:r>
    </w:p>
    <w:p>
      <w:pPr>
        <w:pStyle w:val="Normal"/>
        <w:rPr>
          <w:kern w:val="2"/>
        </w:rPr>
      </w:pPr>
      <w:r>
        <w:rPr>
          <w:kern w:val="2"/>
        </w:rPr>
      </w:r>
    </w:p>
    <w:p>
      <w:pPr>
        <w:pStyle w:val="Normal"/>
        <w:rPr>
          <w:kern w:val="2"/>
        </w:rPr>
      </w:pPr>
      <w:r>
        <w:rPr>
          <w:kern w:val="2"/>
        </w:rPr>
      </w:r>
    </w:p>
    <w:p>
      <w:pPr>
        <w:pStyle w:val="Heading1"/>
        <w:ind w:hanging="0"/>
        <w:rPr>
          <w:kern w:val="2"/>
        </w:rPr>
      </w:pPr>
      <w:r>
        <w:rPr>
          <w:kern w:val="2"/>
        </w:rPr>
        <w:t xml:space="preserve">ОБЩЕЕ </w:t>
      </w:r>
      <w:r>
        <w:rPr/>
        <w:t>ПРЕДИСЛОВИЕ</w:t>
      </w:r>
    </w:p>
    <w:p>
      <w:pPr>
        <w:pStyle w:val="Normal"/>
        <w:rPr>
          <w:kern w:val="2"/>
        </w:rPr>
      </w:pPr>
      <w:r>
        <w:rPr>
          <w:kern w:val="2"/>
        </w:rPr>
        <w:t>«Библия говорит сегодня» представляет нам серию книг, посвященных Ветхому и Новому Заветам. Авторы этих книг ставят перед собой три задачи: дать точное изложение и разъяснение библейского текста, связать его с современной жизнью и сделать это так, чтобы читателю было интересно.</w:t>
      </w:r>
    </w:p>
    <w:p>
      <w:pPr>
        <w:pStyle w:val="Normal"/>
        <w:rPr>
          <w:kern w:val="2"/>
        </w:rPr>
      </w:pPr>
      <w:r>
        <w:rPr>
          <w:kern w:val="2"/>
        </w:rPr>
        <w:t>Эти книги, следовательно, не являются комментариями, ибо цель комментариев — скорее прояснить текст, чем способствовать его применению. Они больше похожи на справочники, чем на литературные произведения. С другой стороны, нет здесь и чего-то вроде «проповедей», когда пытаются говорить интересно и в духе времени, но без достаточно серьезного отношения к Писанию.</w:t>
      </w:r>
    </w:p>
    <w:p>
      <w:pPr>
        <w:pStyle w:val="Normal"/>
        <w:rPr>
          <w:kern w:val="2"/>
        </w:rPr>
      </w:pPr>
      <w:r>
        <w:rPr>
          <w:kern w:val="2"/>
        </w:rPr>
        <w:t>Все, работавшие над серией, едины в убеждении, что Бог по-прежнему говорит с нами через Библию, и нет ничего более необходимого для жизни, здоровья и духовного роста христиан, чем умение чутко внимать тому, что говорит им Дух через Свое древнее — и вечно юное — Слово.</w:t>
      </w:r>
    </w:p>
    <w:p>
      <w:pPr>
        <w:pStyle w:val="Normal"/>
        <w:rPr>
          <w:i/>
          <w:i/>
          <w:kern w:val="2"/>
        </w:rPr>
      </w:pPr>
      <w:r>
        <w:rPr>
          <w:i/>
          <w:iCs/>
          <w:kern w:val="2"/>
        </w:rPr>
        <w:t>Дж. А. МОТИЕР</w:t>
      </w:r>
    </w:p>
    <w:p>
      <w:pPr>
        <w:pStyle w:val="Normal"/>
        <w:rPr>
          <w:i/>
          <w:i/>
          <w:kern w:val="2"/>
        </w:rPr>
      </w:pPr>
      <w:r>
        <w:rPr>
          <w:i/>
          <w:iCs/>
          <w:kern w:val="2"/>
        </w:rPr>
        <w:t>Дж. Р. У. СТОТТ</w:t>
      </w:r>
    </w:p>
    <w:p>
      <w:pPr>
        <w:pStyle w:val="Normal"/>
        <w:rPr>
          <w:i/>
          <w:i/>
          <w:kern w:val="2"/>
        </w:rPr>
      </w:pPr>
      <w:r>
        <w:rPr>
          <w:i/>
          <w:iCs/>
          <w:kern w:val="2"/>
        </w:rPr>
        <w:t>Редакторы серии</w:t>
      </w:r>
    </w:p>
    <w:p>
      <w:pPr>
        <w:pStyle w:val="Heading1"/>
        <w:ind w:hanging="0"/>
        <w:rPr>
          <w:kern w:val="2"/>
        </w:rPr>
      </w:pPr>
      <w:r>
        <w:rPr>
          <w:kern w:val="2"/>
        </w:rPr>
        <w:t>Предисловие автора</w:t>
      </w:r>
    </w:p>
    <w:p>
      <w:pPr>
        <w:pStyle w:val="Normal"/>
        <w:rPr>
          <w:kern w:val="2"/>
        </w:rPr>
      </w:pPr>
      <w:r>
        <w:rPr>
          <w:kern w:val="2"/>
        </w:rPr>
        <w:t>На заре моего пасторского служения я часто использовал Книгу Пророка Даниила на занятиях по Библии и молитвенных встречах. Поскольку как приходской пастор я был очень занят, я учил тому, что просто приходило мне в голову, когда я читал эту книгу и размышлял о том, как она связана с нами — людьми, которые пытаются узнать и исполнить Божью волю в наши дни. Впоследствии я уже стал использовать многочисленные комментарии и проповедовал главу за главой из этой замечательной книги во время церковных служб. Еще позже, став уже преподавателем теологической семинарии, я читал лекции по этой книге, преимущественно для студентов первого курса. Конечно, к тому времени у меня была собрана хорошая библиотека по данной теме и я мог использовать обширные научные материалы.</w:t>
      </w:r>
    </w:p>
    <w:p>
      <w:pPr>
        <w:pStyle w:val="Normal"/>
        <w:rPr>
          <w:kern w:val="2"/>
        </w:rPr>
      </w:pPr>
      <w:r>
        <w:rPr>
          <w:kern w:val="2"/>
        </w:rPr>
        <w:t>Это был период, когда я впервые глубоко осознал академические и пасторские проблемы толкования этой книги в настоящее время. Даниил к этому времени стал мне близким другом. Он многому учил меня и моих слушателей о Боге-Отце, Иисусе Христе и молитве, о будущем человеческой истории и о том, как жить по-христиански. Он впечатлил меня не меньше, чем такие великие пророки, как Авраам, Моисей и Илия. Я не сомневаюсь в том, что он был лидером Божьего народа в изгнании. Но теперь многие современные исследователи утверждают, что книга, которую я так сильно люблю, на самом деле вовсе не об изгнании, а Даниил — это однозначно второстепенная фигура, если вообще был такой человек в Вавилоне. Они считают, что именем Даниил, скорее всего, обозначен некий вымышленный персонаж, придуманный для объединения нескольких ближневосточных легенд.</w:t>
      </w:r>
    </w:p>
    <w:p>
      <w:pPr>
        <w:pStyle w:val="Normal"/>
        <w:rPr>
          <w:kern w:val="2"/>
        </w:rPr>
      </w:pPr>
      <w:r>
        <w:rPr>
          <w:kern w:val="2"/>
        </w:rPr>
        <w:t>В связи с этим я должен был разобраться, не обманывал ли я себя и других в отношении пророка Даниила и его книги? Поэтому я вернулся к ее изучению с учетом всех опубликованных критических материалов. Я читал текст книги опять и опять. Это было как посещение старого друга, о котором я услышал странные истории, и наконец убедился в их полной несостоятельности.</w:t>
      </w:r>
    </w:p>
    <w:p>
      <w:pPr>
        <w:pStyle w:val="Normal"/>
        <w:rPr>
          <w:kern w:val="2"/>
        </w:rPr>
      </w:pPr>
      <w:r>
        <w:rPr>
          <w:kern w:val="2"/>
        </w:rPr>
        <w:t>Результаты этого нового исследования я и предлагаю читателю. Должен признать, что книга Даниила сама защищает себя от всякой критики даже более убедительно, чем я ожидал. При подготовке своего толкования Книги Пророка Даниила к изданию я вынужден был отложить в сторону большое количество материалов, несмотря на интересные идеи, высказанные в них. Но в то же время я просто не мог рассматривать эту книгу изолированно, вне ее связи с Ветхим и Новым Заветами и исполнением высказанного в ней пророчества в личности Иисуса Христа. Что касается самого Даниила, я опять нашел его в Вавилоне — ведущим упорную борьбу (очень напоминающую борьбу современной Церкви с соблазнами секулярного мира), укрепляющим нашу уверенность и наставляющим нас в истине.</w:t>
      </w:r>
    </w:p>
    <w:p>
      <w:pPr>
        <w:pStyle w:val="Normal"/>
        <w:rPr>
          <w:kern w:val="2"/>
        </w:rPr>
      </w:pPr>
      <w:r>
        <w:rPr>
          <w:kern w:val="2"/>
        </w:rPr>
        <w:t>Когда издательство выразило интерес к моей работе, я с радостью дал прочесть редакторам свою рукопись. Они тепло отозвались о ней. Я получил большую помощь от Алека Мотиера, который иногда уточнял мои высказывания, иногда советовал, что именно полезно изложить подробнее и как правильнее расставить акценты. Моя дочь Хезер также немало помогла мне с лексикой, стилистикой и предпечатной подготовкой. Я благодарен Колумбийской теологической семинарии за предоставление мне каникул для написания книги.</w:t>
      </w:r>
    </w:p>
    <w:p>
      <w:pPr>
        <w:pStyle w:val="Heading1"/>
        <w:ind w:hanging="0"/>
        <w:rPr>
          <w:kern w:val="2"/>
        </w:rPr>
      </w:pPr>
      <w:r>
        <w:rPr>
          <w:kern w:val="2"/>
        </w:rPr>
        <w:t>Введение</w:t>
      </w:r>
      <w:r>
        <w:rPr>
          <w:rStyle w:val="FootnoteCharacters"/>
          <w:rStyle w:val="FootnoteAnchor"/>
          <w:bCs/>
          <w:color w:val="000000"/>
          <w:kern w:val="2"/>
        </w:rPr>
        <w:footnoteReference w:id="2"/>
      </w:r>
    </w:p>
    <w:p>
      <w:pPr>
        <w:pStyle w:val="Heading3"/>
        <w:ind w:left="397" w:hanging="0"/>
        <w:rPr>
          <w:kern w:val="2"/>
        </w:rPr>
      </w:pPr>
      <w:r>
        <w:rPr>
          <w:kern w:val="2"/>
        </w:rPr>
        <w:t>Исторический фон</w:t>
      </w:r>
    </w:p>
    <w:p>
      <w:pPr>
        <w:pStyle w:val="Normal"/>
        <w:rPr/>
      </w:pPr>
      <w:r>
        <w:rPr>
          <w:kern w:val="2"/>
        </w:rPr>
        <w:t xml:space="preserve">События в Книге Пророка Даниила начинают разворачиваться во время царствования Навуходоносора на вавилонском троне. Вавилонская (Халдейская) династия заменила Ассирийскую в качестве доминирующей силы на востоке Средиземноморья в последней четверти </w:t>
      </w:r>
      <w:r>
        <w:rPr>
          <w:bCs/>
          <w:kern w:val="2"/>
          <w:lang w:val="en-US"/>
        </w:rPr>
        <w:t>VII</w:t>
      </w:r>
      <w:r>
        <w:rPr>
          <w:bCs/>
          <w:kern w:val="2"/>
        </w:rPr>
        <w:t xml:space="preserve"> </w:t>
      </w:r>
      <w:r>
        <w:rPr>
          <w:kern w:val="2"/>
        </w:rPr>
        <w:t>в. до н. э. и основательно упрочила свою власть, когда Навуходоносор победил египтян в битве при Кархемише в 605 г. до н. э. В 604 г. до н. э. он унаследовал трон своего отца и продолжил его завоевания. В соответствии с хронологией событий, изложенной в книге Царств, в 587—586 гг. до н. э. он окончательно подчинил Иудею и захватил Иерусалим, угнав в вавилонское рабство большую часть его населения. В Книге Пророка Даниила подразумевается, что было более раннее завоевание Иудеи (ок. 605 г. до н. э.), при котором из страны уже была угнана часть населения, включая самого Даниила (Дан. 1:1).</w:t>
      </w:r>
    </w:p>
    <w:p>
      <w:pPr>
        <w:pStyle w:val="Normal"/>
        <w:rPr/>
      </w:pPr>
      <w:r>
        <w:rPr>
          <w:kern w:val="2"/>
        </w:rPr>
        <w:t xml:space="preserve">После смерти Навуходоносора в 562 г. до н. э. его сыновья и внуки проявили свою несостоятельность как правители и в 556 г. до н. э., в результате переворота, на трон взошел не принадлежавший к царской семье Набонид. Его сыном был Валтасар, который правил в Вавилоне от имени своего отца; при нем империю в 539 г. до н. э. завоевали персы, возглавляемые царем Киром. После этого на Ближнем Востоке два века правили наследники персидских царей. Дарий </w:t>
      </w:r>
      <w:r>
        <w:rPr>
          <w:kern w:val="2"/>
          <w:lang w:val="en-US"/>
        </w:rPr>
        <w:t>I</w:t>
      </w:r>
      <w:r>
        <w:rPr>
          <w:kern w:val="2"/>
        </w:rPr>
        <w:t xml:space="preserve"> — исторически наиболее известный из них. Позже, в </w:t>
      </w:r>
      <w:r>
        <w:rPr>
          <w:kern w:val="2"/>
          <w:lang w:val="en-US"/>
        </w:rPr>
        <w:t>IV</w:t>
      </w:r>
      <w:r>
        <w:rPr>
          <w:kern w:val="2"/>
        </w:rPr>
        <w:t xml:space="preserve"> в., Персидская империя была завоевана Александром Великим, который установил греческое владычество над всей территорией в 331 г. до н. э. Через несколько лет после смерти Александра его единое ближневосточное царство было разделено на две части. Династия Птолемеев, названная в честь первого правителя Птолемея </w:t>
      </w:r>
      <w:r>
        <w:rPr>
          <w:kern w:val="2"/>
          <w:lang w:val="en-US"/>
        </w:rPr>
        <w:t>I</w:t>
      </w:r>
      <w:r>
        <w:rPr>
          <w:kern w:val="2"/>
        </w:rPr>
        <w:t xml:space="preserve"> Сотера, управляла территорией Египта, а династия Селевкидов, названная по имени царя Селевка </w:t>
      </w:r>
      <w:r>
        <w:rPr>
          <w:kern w:val="2"/>
          <w:lang w:val="en-US"/>
        </w:rPr>
        <w:t>I</w:t>
      </w:r>
      <w:r>
        <w:rPr>
          <w:kern w:val="2"/>
        </w:rPr>
        <w:t xml:space="preserve"> Никатора, правила в Сирии и Палестине. Между этими двумя царскими домами иногда заключались брачные союзы, иногда их союз разрушали заговоры и предательства. Египетская династия Птолемеев правила до 198 г. до н. э., когда Антиох Великий из династии Селевкидов победил Птолемея </w:t>
      </w:r>
      <w:r>
        <w:rPr>
          <w:kern w:val="2"/>
          <w:lang w:val="en-US"/>
        </w:rPr>
        <w:t>V</w:t>
      </w:r>
      <w:r>
        <w:rPr>
          <w:kern w:val="2"/>
        </w:rPr>
        <w:t xml:space="preserve"> и получил непререкаемое наследственное право на Палестину. Наиболее важное событие, в свете дальнейшей судьбы иудеев, произошло в 175 г. до н. э., когда после некоторой интриги Антиох </w:t>
      </w:r>
      <w:r>
        <w:rPr>
          <w:kern w:val="2"/>
          <w:lang w:val="en-US"/>
        </w:rPr>
        <w:t>IV</w:t>
      </w:r>
      <w:r>
        <w:rPr>
          <w:kern w:val="2"/>
        </w:rPr>
        <w:t xml:space="preserve"> Епифан занял трон Селевкидов. Этому правителю уделено большое внимание в книге Даниила.</w:t>
      </w:r>
    </w:p>
    <w:p>
      <w:pPr>
        <w:pStyle w:val="Normal"/>
        <w:rPr>
          <w:kern w:val="2"/>
        </w:rPr>
      </w:pPr>
      <w:r>
        <w:rPr>
          <w:kern w:val="2"/>
        </w:rPr>
        <w:t>В этот исторический период обстоятельства жизни Божьего народа сильно изменились. Как вавилонские пленники Навуходоносора, они должны были жить на чужбине, среди язычников, и при этом оставаться верными Богу их предков, хотя не имели храма и не могли осуществлять положенного жертвоприношения. Даниил и три его друга стали примером того, как верные побеждают враждебные обстоятельства. После вступления на персидский престол царя Кира в 539 г. н. э. некоторые пленники вернулись в Палестину, и число возвращавшихся постепенно увеличивалось. Вскоре Иерусалимский храм, а потом и городские стены были восстановлены. Персидские императоры были в целом расположены к евреям, и возвратившимся людям предоставлялась свобода вероисповедания. Но когда Палестина вошла в Греческую империю, иудеи столкнулись даже с большей угрозой для себя, чем в вавилонском изгнании. Александр Великий желал не только завоевать мир, но также «эллинизировать» его, т. е. подчинить все влиянию греческой культуры. Он запустил процесс эллинизации завоеванного им мира, и тот успешно развивался.</w:t>
      </w:r>
    </w:p>
    <w:p>
      <w:pPr>
        <w:pStyle w:val="Normal"/>
        <w:rPr/>
      </w:pPr>
      <w:r>
        <w:rPr>
          <w:kern w:val="2"/>
        </w:rPr>
        <w:t>По всей империи распространялись обычаи и религия греков. Греческая культура проникла во все сферы жизни, став универсальной на обширной территории. Влияние греческой культуры прослеживается и в древних религиях Востока, и в эллинистических эзотерических культах.</w:t>
      </w:r>
    </w:p>
    <w:p>
      <w:pPr>
        <w:pStyle w:val="Normal"/>
        <w:rPr>
          <w:kern w:val="2"/>
        </w:rPr>
      </w:pPr>
      <w:r>
        <w:rPr>
          <w:kern w:val="2"/>
        </w:rPr>
        <w:t>Многие поколения иудеев успешно сопротивлялись этому влиянию, тем более что в Палестине, при правлении династии Птолемеев, евреям была предоставлена определенная свобода. Но внутри самого израильского общества, особенно среди влиятельных людей, церковных служителей и политиков, т. е. общественной элиты того времени, сформировалась сильная прогреческая партия.</w:t>
      </w:r>
    </w:p>
    <w:p>
      <w:pPr>
        <w:pStyle w:val="Normal"/>
        <w:rPr>
          <w:kern w:val="2"/>
        </w:rPr>
      </w:pPr>
      <w:r>
        <w:rPr>
          <w:kern w:val="2"/>
        </w:rPr>
        <w:t>Когда Антиох Епифан получил власть над Сирией и Палестиной, он начал решительную и бесчестную кампанию по эллинизации всего общества, используя подкупы и интриги и беспощадно подавляя любое открытое сопротивление. Об истории его кампании, ее успехах и неудачах, можно прочесть в книгах Маккавеев. Вскоре на пост первосвященника Иерусалима был возведен один из лидеров прогреческой партии Иасон. Этот шаг сопровождался открытием в Иерусалиме школы, где молодых евреев воспитывали как греков. Затем, через интриги и подкуп, пост первосвященника Иерусалима занял Менелай. При нем конфликты и интриги множились, дошло даже до резни на улицах, учреждения сирийского гарнизона в городе и потоков беженцев. В результате был издан царский указ, запрещавший религиозную практику иудеев. Наказанием за нарушение была смерть. Также был издан указ о посвящении Иерусалимского храма Зевсу Олимпийскому, и в 168 г. до н. э. в храме воздвигли алтарь Зевсу, на котором осуществлялось жертвоприношение. Языческие боги должны были повсеместно почитаться; «нечистая» пища стала обязательной для евреев. Указы неукоснительно приводили в исполнение. Было много казней и много мучеников среди правоверных иудеев.</w:t>
      </w:r>
    </w:p>
    <w:p>
      <w:pPr>
        <w:pStyle w:val="Normal"/>
        <w:rPr/>
      </w:pPr>
      <w:r>
        <w:rPr>
          <w:kern w:val="2"/>
        </w:rPr>
        <w:t>Решительный отпор Антиоху оказали две партии. Партия Маккавеев, под вдохновенным руководством Маттафии, жившего в Модине священника из чреды Иарива, и пяти его сыновей, возглавила вооруженное восстание и вела успешные бои. Другая партия сопротивления называлась Хасидим (благочестивые, или «святые»). Это была партия «отделенных», их политика заключалась в пассивном сопротивлении и абсолютной преданности закону, особенно тем его пунктам, которые казались им наиболее важными, в том числе таким, как запрещение есть определенную пищу. Даже во время массовой резни они не оказывали сопротивления в день субботний и позволяли себя убивать. Эти две партии объединялись на время. Маккавеи приостановили соблюдение субботы в период освободительной борьбы и призывали к тому же членов партии Хасидим. Последние, однако, желали оставаться независимыми и выполнять только волю Бога. Между этими партиями существовали глубокие различия в идеях и взглядах.</w:t>
      </w:r>
    </w:p>
    <w:p>
      <w:pPr>
        <w:pStyle w:val="Normal"/>
        <w:rPr/>
      </w:pPr>
      <w:r>
        <w:rPr>
          <w:kern w:val="2"/>
        </w:rPr>
        <w:t>Этот период — от 605-го до 165 г. до н.э. — именно тот отрезок истории, о котором автор Книги Пророка Даниила рассказывает подробно. На другие события также есть отдельные ссылки.</w:t>
      </w:r>
    </w:p>
    <w:p>
      <w:pPr>
        <w:pStyle w:val="Heading3"/>
        <w:ind w:left="397" w:hanging="0"/>
        <w:rPr>
          <w:kern w:val="2"/>
        </w:rPr>
      </w:pPr>
      <w:r>
        <w:rPr>
          <w:kern w:val="2"/>
        </w:rPr>
        <w:t>Традиционный взгляд на книгу Даниила</w:t>
      </w:r>
    </w:p>
    <w:p>
      <w:pPr>
        <w:pStyle w:val="Normal"/>
        <w:rPr>
          <w:kern w:val="2"/>
        </w:rPr>
      </w:pPr>
      <w:r>
        <w:rPr>
          <w:kern w:val="2"/>
        </w:rPr>
        <w:t>Традиционный взгляд на книгу основывается на ее очевидной ценности и подтверждает, что она была написана в Вавилоне неким Даниилом, который являлся эталоном верности, мудрости и благочестия в те времена. Цель книги состояла в том, чтобы показать, как такой человек и его ближайшее окружение победили по милости Божьей во всех испытаниях изгнания; как великие традиции их Предков поддерживались строгим благочестием и дисциплиной и как насилие было побеждено верностью, храбростью и мудростью. Надежда на будущее поддерживалась серией откровений, данных Даниилу. Эти пророческие видения очертили трудный и изменчивый путь, по которому будет развиваться мировая история, и предсказали тяжелые времена гонений на Божий народ, которые наступят при более позднем иноземном владычестве. Они также описали беды и конечный триумф Божьих людей в последние дни мира и пришествия Мессии.</w:t>
      </w:r>
    </w:p>
    <w:p>
      <w:pPr>
        <w:pStyle w:val="Normal"/>
        <w:rPr/>
      </w:pPr>
      <w:r>
        <w:rPr>
          <w:kern w:val="2"/>
        </w:rPr>
        <w:t>Среди ученых, разделявших в основном такой взгляд на книгу, появилось множество разных точек зрения при рассмотрении отдельных деталей. Так, толкователи выражают разные мнения, когда пытаются определить, какая преемственность мировых империй зашифрована в описании различных символов: например, материалов, из которых сделан истукан из сна Навуходоносора, о чем идет речь в гл. 2, или различных зверей, которые следовали в видении один за другим, что описано в гл. 7. Более того, существует несогласие в том, какой богоборческий правитель имелся автором в виду при описании маленького рога, который сместил четыре других рога по мере своего роста до гигантских размеров (7:20). Также наблюдается значительная разница во мнениях о том, подразумевается ли Христос в пророчестве о том, что произойдет в конце «семидесяти седмин» (9:24), и имеется ли резкий переход от описания реального времени правления Антиоха Епифана к отдаленному будущему (11:36).</w:t>
      </w:r>
    </w:p>
    <w:p>
      <w:pPr>
        <w:pStyle w:val="Heading3"/>
        <w:ind w:left="397" w:hanging="0"/>
        <w:rPr>
          <w:kern w:val="2"/>
        </w:rPr>
      </w:pPr>
      <w:r>
        <w:rPr>
          <w:kern w:val="2"/>
        </w:rPr>
        <w:t>Гипотеза о маккавейской ориентации книги</w:t>
      </w:r>
    </w:p>
    <w:p>
      <w:pPr>
        <w:pStyle w:val="Normal"/>
        <w:rPr/>
      </w:pPr>
      <w:r>
        <w:rPr>
          <w:kern w:val="2"/>
        </w:rPr>
        <w:t xml:space="preserve">Сегодня многими принята точка зрения, что Книга Пророка Даниила не могла быть написана в Вавилоне в </w:t>
      </w:r>
      <w:r>
        <w:rPr>
          <w:kern w:val="2"/>
          <w:lang w:val="en-US"/>
        </w:rPr>
        <w:t>VI</w:t>
      </w:r>
      <w:r>
        <w:rPr>
          <w:kern w:val="2"/>
        </w:rPr>
        <w:t xml:space="preserve"> в. до н. э. и что она не может рассматриваться как достоверное историческое описание времен изгнания иудеев. Заявляют, что ссылки писателя на историю вавилонского изгнания ненадежны. Например, предполагается, что книга начинается с ошибочного постулата о ранней осаде Иерусалима на третьем году правления Иоакима в 605 </w:t>
      </w:r>
      <w:r>
        <w:rPr>
          <w:iCs/>
          <w:kern w:val="2"/>
        </w:rPr>
        <w:t xml:space="preserve">г. </w:t>
      </w:r>
      <w:r>
        <w:rPr>
          <w:kern w:val="2"/>
        </w:rPr>
        <w:t>до н. э. (1:1). Указывается, что Валтасар не был сыном Навуходоносора и что он никогда не был царем Вавилона, как это следует из библейской истории. Исследователи говорят о том, что в исторических источниках нет никаких свидетельств ни о каком-то Дарий Мидянине, который принял царство после убийства Валтасара (5:31), ни о самой Мидянской империи, расположенной между Вавилоном и Персией, о которой говорится в книге Даниила.</w:t>
      </w:r>
    </w:p>
    <w:p>
      <w:pPr>
        <w:pStyle w:val="Normal"/>
        <w:rPr/>
      </w:pPr>
      <w:r>
        <w:rPr>
          <w:kern w:val="2"/>
        </w:rPr>
        <w:t xml:space="preserve">И следует вывод: такие неточности недопустимы для автора, жившего в Вавилоне в </w:t>
      </w:r>
      <w:r>
        <w:rPr>
          <w:kern w:val="2"/>
          <w:lang w:val="en-US"/>
        </w:rPr>
        <w:t>VI</w:t>
      </w:r>
      <w:r>
        <w:rPr>
          <w:kern w:val="2"/>
        </w:rPr>
        <w:t xml:space="preserve"> в.! С другой стороны, утверждается, что, когда дело доходит до описания периода правления Селевкидов в Палестине, ссылки автора становятся более точными, что свидетельствует о его хороших знаниях истории восхождения на престол Антиоха Епифана, его карьеры и политики. Эти аргументы приводят многих ученых к заключению, что книга была написана не в Вавилоне, а в Палестине во времена освободительной войны Маккавеев.</w:t>
      </w:r>
    </w:p>
    <w:p>
      <w:pPr>
        <w:pStyle w:val="Normal"/>
        <w:rPr>
          <w:kern w:val="2"/>
        </w:rPr>
      </w:pPr>
      <w:r>
        <w:rPr>
          <w:kern w:val="2"/>
        </w:rPr>
        <w:t xml:space="preserve">В подтверждение этой точки зрения приводятся и другие доказательства. Утверждается, что если иудей по имени Даниил действительно занимал такой высокий пост в Вавилонской империи в </w:t>
      </w:r>
      <w:r>
        <w:rPr>
          <w:kern w:val="2"/>
          <w:lang w:val="en-US"/>
        </w:rPr>
        <w:t>VI</w:t>
      </w:r>
      <w:r>
        <w:rPr>
          <w:kern w:val="2"/>
        </w:rPr>
        <w:t xml:space="preserve"> в., как об этом сказано в книге, тогда о нем бы упоминалось в пророческой литературе. Однако о человеке по имени Даниил во всем Ветхом Завете говорится только у пророка Иезекииля (см.: Иез. 14:14,20; 28:3), где именем Даниил назван мудрец, который жил в далеком прошлом и был приравнен иудейской традицией к Ною и Иову. Наиболее ранняя ссылка на саму книгу Даниила найдена только в рукописях после маккавейского периода истории.</w:t>
      </w:r>
    </w:p>
    <w:p>
      <w:pPr>
        <w:pStyle w:val="Normal"/>
        <w:rPr/>
      </w:pPr>
      <w:r>
        <w:rPr>
          <w:kern w:val="2"/>
        </w:rPr>
        <w:t xml:space="preserve">Лексический анализ текста книги, похоже, подтверждает мнение, что она должна быть написана много позже </w:t>
      </w:r>
      <w:r>
        <w:rPr>
          <w:kern w:val="2"/>
          <w:lang w:val="en-US"/>
        </w:rPr>
        <w:t>VI</w:t>
      </w:r>
      <w:r>
        <w:rPr>
          <w:kern w:val="2"/>
        </w:rPr>
        <w:t xml:space="preserve"> в. до н. э. Использование некоторых греческих слов в тексте дает основание предполагать, что он был написан после завоеваний Александра Македонского, а употребление определенных персидских слов также указывает на время после вавилонского пленения. Более того, вся центральная часть книги написана не на древнееврейском, а на арамейском языке, причем характерном для Палестины </w:t>
      </w:r>
      <w:r>
        <w:rPr>
          <w:kern w:val="2"/>
          <w:lang w:val="en-US"/>
        </w:rPr>
        <w:t>II</w:t>
      </w:r>
      <w:r>
        <w:rPr>
          <w:kern w:val="2"/>
        </w:rPr>
        <w:t xml:space="preserve"> в. до н. э. Отчего, спрашивается, вавилонское пленение иудеев в </w:t>
      </w:r>
      <w:r>
        <w:rPr>
          <w:kern w:val="2"/>
          <w:lang w:val="en-US"/>
        </w:rPr>
        <w:t>VI</w:t>
      </w:r>
      <w:r>
        <w:rPr>
          <w:kern w:val="2"/>
        </w:rPr>
        <w:t xml:space="preserve"> в. до н. э. описано таким языком? Да и древнееврейский язык книги тоже, как предполагается, более поздний в сравнении с древнееврейским языком периода изгнания.</w:t>
      </w:r>
    </w:p>
    <w:p>
      <w:pPr>
        <w:pStyle w:val="Normal"/>
        <w:rPr/>
      </w:pPr>
      <w:r>
        <w:rPr>
          <w:kern w:val="2"/>
        </w:rPr>
        <w:t xml:space="preserve">Другие аргументы в пользу более позднего датирования книги основываются на ее месте в иудейском каноне священных книг. В иудейских изданиях эта книга помещена не среди «пророков», а среди «писаний». Это указывает на то, что ко времени написания Книги Пророка Даниила пророческий раздел канона был уже завершен. Эта точка зрения усиливается тем, что книга является типичным, хотя и выдающимся, примером анонимной апокалиптической литературы, которая начала появляться во </w:t>
      </w:r>
      <w:r>
        <w:rPr>
          <w:kern w:val="2"/>
          <w:lang w:val="en-US"/>
        </w:rPr>
        <w:t>II</w:t>
      </w:r>
      <w:r>
        <w:rPr>
          <w:kern w:val="2"/>
        </w:rPr>
        <w:t xml:space="preserve"> в. до н. э. и расцвет которой приходился уже на более позднее время. Считается также, что вера в воскрешение праведников и грешников распространилась уже после вавилонского изгнания евреев.</w:t>
      </w:r>
    </w:p>
    <w:p>
      <w:pPr>
        <w:pStyle w:val="Normal"/>
        <w:rPr/>
      </w:pPr>
      <w:r>
        <w:rPr>
          <w:kern w:val="2"/>
        </w:rPr>
        <w:t>Те, кто воспринимает эти свидетельства как решающие, утверждают, что Книга Пророка Даниила была оформлена первоначально как трактат, написанный кем-то из партии Хасидим, чтобы напомнить угнетенным соотечественникам, что Яхве, их Бог, понимает их тяжелое положение; чтобы убедить их этой историей в том, что великие люди тоже проходили через такие испытания в прошедшие века и побеждали по милости Божьей; чтобы явить им идеал верности закону и терпеливого перенесения страданий и, наконец, чтобы ободрить их видением того, что Бог контролирует ситуацию и намерен прославить Свой народ. По поводу автора предполагается, что он решил скрыть свое имя и зашифровал свое послание, чтобы оно не было понято преследователями, но так, чтобы его скрытое значение могло быть воспринято людьми, которым оно и предназначалось в помощь. В ответ на возражение, что Сам Господь Иисус признавал Даниила автором этой книги (см.: Мф. 24:15; Мк. 13:14) и что такая гипотеза классифицирует книгу как «подделку», говорится, что приписать собственный труд какому-либо великому человеку, жившему раньше, было известным и уважаемым приемом в дни апокалиптических писаний и что наш Господь намеренно принял определенные ограничения в области Его человеческих знаний о таких вещах.</w:t>
      </w:r>
    </w:p>
    <w:p>
      <w:pPr>
        <w:pStyle w:val="Heading3"/>
        <w:ind w:left="397" w:hanging="0"/>
        <w:rPr>
          <w:kern w:val="2"/>
        </w:rPr>
      </w:pPr>
      <w:r>
        <w:rPr>
          <w:kern w:val="2"/>
        </w:rPr>
        <w:t>Ответ на консервативную точку зрения</w:t>
      </w:r>
      <w:r>
        <w:rPr>
          <w:rStyle w:val="FootnoteCharacters"/>
          <w:rStyle w:val="FootnoteAnchor"/>
          <w:kern w:val="2"/>
        </w:rPr>
        <w:footnoteReference w:id="3"/>
      </w:r>
    </w:p>
    <w:p>
      <w:pPr>
        <w:pStyle w:val="Normal"/>
        <w:rPr>
          <w:kern w:val="2"/>
        </w:rPr>
      </w:pPr>
      <w:r>
        <w:rPr>
          <w:kern w:val="2"/>
        </w:rPr>
        <w:t>Наша реакция на такую гипотезу происхождения книги в большей степени будет зависеть от нашего понимания природы Священного Писания. Многие воспримут попытку приписать чью-то книгу другому, более знаменитому, автору не иначе как мошенничество (хотя и по «благочестивому» мотиву). Им представляется, что такая книга в каноне Священного Писания пятнает святость Бога, так же как фактические или исторические ошибки кажутся им несовместимыми с Богом, Который никогда не лжет (см.: Тит. 1:2). Однако не следует спешить с выводами.</w:t>
      </w:r>
    </w:p>
    <w:p>
      <w:pPr>
        <w:pStyle w:val="Normal"/>
        <w:rPr/>
      </w:pPr>
      <w:r>
        <w:rPr>
          <w:kern w:val="2"/>
        </w:rPr>
        <w:t xml:space="preserve">Не слишком трудно подтвердить замечание о вавилонском захвате Иудеи в 605 г. до н. э. или историчность Дария Мидянина. На самом деле не приводилось никаких серьезных доказательств того, что такого захвата не было и не было такой личности. Тот же факт, что Книга Пророка Даниила не была упомянута до </w:t>
      </w:r>
      <w:r>
        <w:rPr>
          <w:kern w:val="2"/>
          <w:lang w:val="en-US"/>
        </w:rPr>
        <w:t>II</w:t>
      </w:r>
      <w:r>
        <w:rPr>
          <w:kern w:val="2"/>
        </w:rPr>
        <w:t xml:space="preserve"> в. до н. э., не обязательно свидетельствует в пользу того, что ее раньше не существовало. Мы вполне можем говорить, что автор называл Валтасара сыном Навуходоносора, не имея </w:t>
      </w:r>
      <w:r>
        <w:rPr>
          <w:bCs/>
          <w:kern w:val="2"/>
        </w:rPr>
        <w:t xml:space="preserve">в </w:t>
      </w:r>
      <w:r>
        <w:rPr>
          <w:kern w:val="2"/>
        </w:rPr>
        <w:t>виду прямые родственные отношения. Имя Дария Мидянина также могло быть собирательным именем для временных регентов, управлявших Вавилоном до царя Кира. Итак, контраргументы продолжают выдвигаться, но следует понимать, что на нас стараются произвести впечатление их наукообразностью, особенно когда дело доходит до обсуждения возможных периодов времени, когда могли быть использованы и греческие и персидские слова. Что касается языка, то даже некоторые консервативные ученые признают, что какие-то арамейские слова, из использованных в книге, могли быть внесены при дальнейших редакциях, поэтому более поздние тексты, с которыми мы имеем дело, отличаются от первоначальных.</w:t>
      </w:r>
    </w:p>
    <w:p>
      <w:pPr>
        <w:pStyle w:val="Heading3"/>
        <w:ind w:left="397" w:hanging="0"/>
        <w:rPr/>
      </w:pPr>
      <w:r>
        <w:rPr>
          <w:kern w:val="2"/>
        </w:rPr>
        <w:t xml:space="preserve">Главная особенность книги — </w:t>
        <w:br/>
        <w:t>убедительная тематическая целостность</w:t>
      </w:r>
    </w:p>
    <w:p>
      <w:pPr>
        <w:pStyle w:val="Normal"/>
        <w:rPr>
          <w:kern w:val="2"/>
        </w:rPr>
      </w:pPr>
      <w:r>
        <w:rPr>
          <w:kern w:val="2"/>
        </w:rPr>
        <w:t>Размышляя о происхождении этой книги, мы должны помнить, что центральная ее тема отличается от темы, заявленной в гипотезе о том, что эта книга — трактат времен Маккавеев, а также учитывать то, что эта книга обладает тематической целостностью, что совершенно не вписывается в эту гипотезу.</w:t>
      </w:r>
    </w:p>
    <w:p>
      <w:pPr>
        <w:pStyle w:val="Normal"/>
        <w:rPr/>
      </w:pPr>
      <w:r>
        <w:rPr>
          <w:kern w:val="2"/>
        </w:rPr>
        <w:t>Гипотеза о более позднем происхождении, например, не может адекватно интерпретировать первую часть книги. Эта гипотеза ориентируется преимущественно на последнюю часть текста, а «вавилонское» повествование рассматривается лишь в качестве введения, добавленного уже после того, как книга была написана. Утверждается, что рассказы о Данииле и его друзьях не были первоначально тесно связаны друг с другом, что это были истории, известные в Вавилоне, откуда они и просочились в Палестину приблизительно в то время, когда маккавейский автор заканчивал свой труд. Он, согласно этой гипотезе, изменил некоторые детали в рассказах, чтобы они больше соответствовали его цели. Была, например, история о том, как Набонид болел психическим заболеванием 10 лет и его затем излечил еврейский заклинатель. Автор заменил Набонида более известным царем Навуходоносором и так сформировал основу для гл. 4. История о Валтасаре в гл. 5 иногда рассматривается как более поздняя и довольно бессмысленная вставка.</w:t>
      </w:r>
    </w:p>
    <w:p>
      <w:pPr>
        <w:pStyle w:val="Normal"/>
        <w:rPr>
          <w:kern w:val="2"/>
        </w:rPr>
      </w:pPr>
      <w:r>
        <w:rPr>
          <w:kern w:val="2"/>
        </w:rPr>
        <w:t>Однако немедленно возникает вопрос: если книга создавалась как трактат с параллельным сопоставлением вавилонского пленения и гонениями в дни Маккавеев, отчего его автор не постарался, чтобы вавилонские рассказы лучше вписались в современную для него эпоху? Отчего он не выбрал более подходящие истории; и если он адаптировал вавилонские истории, почему он не сделал нужные изменения всего текста?</w:t>
      </w:r>
    </w:p>
    <w:p>
      <w:pPr>
        <w:pStyle w:val="Normal"/>
        <w:rPr>
          <w:kern w:val="2"/>
        </w:rPr>
      </w:pPr>
      <w:r>
        <w:rPr>
          <w:kern w:val="2"/>
        </w:rPr>
        <w:t>В Книге Пророка Даниила Навуходоносор показан как тот, кто стал доброжелательным, боящимся Бога правителем, готовым слушать слово Бога и каяться. Невозможно представить, что составитель трактата вывел такой образ для ободрения участников восстания, боровшихся за независимость Израиля.</w:t>
      </w:r>
    </w:p>
    <w:p>
      <w:pPr>
        <w:pStyle w:val="Normal"/>
        <w:rPr/>
      </w:pPr>
      <w:r>
        <w:rPr>
          <w:kern w:val="2"/>
        </w:rPr>
        <w:t>Совершенно очевидно, что гипотеза маккавейского происхождения книги игнорирует целостное единство ее текста. Читая и изучая книгу с первых до заключительных глав, мы обнаруживаем, что она имеет исключительную монолитность. Приверженцы же маккавейской теории считают это единство спорным. Первоначально они делили книгу на две различные части, делая из последних шести глав маккавейское ядро, а первые шесть — вступлением. Но известно, что гл. 7 книги, как и предшествующие ей пять, написана на арамейском языке и тесно связана с гл. 2. В ответ на эту очевидную трудность, было выдвинуто новое предположение, что первоначальный трактат составляют гл. 8–12. Но исследования показывают, что эти последние главы являются дальнейшими вариациями темы, рассмотренной в гл. 7. Кроме того, Даниил в этих последних главах тот же, что и в первых главах.</w:t>
      </w:r>
    </w:p>
    <w:p>
      <w:pPr>
        <w:pStyle w:val="Normal"/>
        <w:rPr>
          <w:kern w:val="2"/>
        </w:rPr>
      </w:pPr>
      <w:r>
        <w:rPr>
          <w:kern w:val="2"/>
        </w:rPr>
        <w:t>Когда же признается единство книги, тогда первые главы, которые сами по себе столь живы и глубоки по смыслу и так выразительны в своем послании, определяют толкование остальной части книги.</w:t>
      </w:r>
    </w:p>
    <w:p>
      <w:pPr>
        <w:pStyle w:val="Normal"/>
        <w:rPr/>
      </w:pPr>
      <w:r>
        <w:rPr>
          <w:kern w:val="2"/>
        </w:rPr>
        <w:t>После знакомства со всей книгой становится очевидным, что она написана, прежде всего, не для тех, кто страдает от жестоких преследований, а, скорее, для тех, кто живет на чужбине. Другими словами, она представляет не маккавейскую, а вавилонскую ситуацию. Для вавилонской ситуации характерны: постоянное стремление к благополучию, насколько позволяют условия; кооперация с властями, насколько позволяет совесть; строгая приверженность традициям, установленным в законе, несмотря на противоборство этому; воспитание преданности вере отцов; гордость национальными религиозными традициями и желание слушать рассказывающих о своих видениях и снах; активное участие в политической жизни и даже принятие высоких постов в государстве. Когда мы открываем так называемые «апокалиптические» главы во втором разделе книги, там также говорится о взаимоотношениях со светским правительством, о важности регулярных молитв и изучения Библии. Это послание не о том, как жить в последние дни скорби, но о том, как жить во времена изгнания, имея трезвый взгляд на вероятность негативного развития событий и работая над тем, чтобы предотвратить, по возможности, такое развитие. Это не похоже на послание, которое кто-то специально написал для людей, живших в дни правления Антиоха Епифана.</w:t>
      </w:r>
    </w:p>
    <w:p>
      <w:pPr>
        <w:pStyle w:val="Normal"/>
        <w:rPr/>
      </w:pPr>
      <w:r>
        <w:rPr>
          <w:kern w:val="2"/>
        </w:rPr>
        <w:t xml:space="preserve">Можно предположить, что книга, актуальная тогда, возможно, не была одобрена даже теми, для кого была первоначально написана — </w:t>
      </w:r>
      <w:r>
        <w:rPr>
          <w:i/>
          <w:iCs/>
          <w:kern w:val="2"/>
        </w:rPr>
        <w:t>ибо сокрыты и запечатаны слова сии до последнего времени</w:t>
      </w:r>
      <w:r>
        <w:rPr>
          <w:iCs/>
          <w:kern w:val="2"/>
        </w:rPr>
        <w:t xml:space="preserve"> </w:t>
      </w:r>
      <w:r>
        <w:rPr>
          <w:kern w:val="2"/>
        </w:rPr>
        <w:t>(12:9), — но она является истинным словом Бога об израильском пленении на все будущие времена для людей Божьих, которые могут обнаружить себя опять Церковью в пустыне или в изгнании. Книга, написанная в ситуации изгнания, похоже, обрела неожиданную актуальность для Божьих людей в дни Антиоха Епифана. Хотя первоначально и адресованная людям в совсем других условиях, она несла в себе сильную весть ободрения в эти более поздние времена гонений, давала мудрое наставление и убеждала, что Бог контролирует силы, которые, как казалось, доминировали в человеческой истории. Послание было актуально во времена вавилонского изгнания, в период более поздних гонений, осталось актуальным и до наших дней.</w:t>
      </w:r>
    </w:p>
    <w:p>
      <w:pPr>
        <w:pStyle w:val="Heading3"/>
        <w:ind w:left="397" w:hanging="0"/>
        <w:rPr>
          <w:kern w:val="2"/>
        </w:rPr>
      </w:pPr>
      <w:r>
        <w:rPr>
          <w:kern w:val="2"/>
        </w:rPr>
        <w:t>Даниил в библейской традиции</w:t>
      </w:r>
    </w:p>
    <w:p>
      <w:pPr>
        <w:pStyle w:val="Normal"/>
        <w:rPr/>
      </w:pPr>
      <w:r>
        <w:rPr>
          <w:bCs/>
          <w:kern w:val="2"/>
        </w:rPr>
        <w:t xml:space="preserve">В </w:t>
      </w:r>
      <w:r>
        <w:rPr>
          <w:kern w:val="2"/>
        </w:rPr>
        <w:t>еврейском каноне Ветхого Завета Книга Пророка Даниила помещена в третьем разделе: «Писания», а не среди пророков.</w:t>
      </w:r>
    </w:p>
    <w:p>
      <w:pPr>
        <w:pStyle w:val="Normal"/>
        <w:rPr>
          <w:kern w:val="2"/>
        </w:rPr>
      </w:pPr>
      <w:r>
        <w:rPr>
          <w:kern w:val="2"/>
        </w:rPr>
        <w:t>В Септуагинте, однако, она находится в том же месте, что и в современном английском переводе Библии. Разное местоположение книги указывает на то, что было нелегко ее идентифицировать. Едва ли можно утверждать, что Даниил пишет как пророк. Хотя в его мыслях и служении есть элементы, которые могли бы подтвердить наше определение его как пророка — он также отчетливо воплощает в своей личности черты истинно «мудрого» человека, как они описаны в библейской традиции, и его писания и предвидение будущего часто воспринимаются как апокалиптические. Поэтому мы должны заняться изучением связи книги Даниила с тремя основными типами библейской литературы.</w:t>
      </w:r>
    </w:p>
    <w:p>
      <w:pPr>
        <w:pStyle w:val="Heading4"/>
        <w:ind w:left="397" w:hanging="0"/>
        <w:rPr>
          <w:kern w:val="2"/>
        </w:rPr>
      </w:pPr>
      <w:r>
        <w:rPr>
          <w:kern w:val="2"/>
        </w:rPr>
        <w:t>1) Место книги Даниила в пророческой традиции</w:t>
      </w:r>
    </w:p>
    <w:p>
      <w:pPr>
        <w:pStyle w:val="Normal"/>
        <w:rPr>
          <w:kern w:val="2"/>
        </w:rPr>
      </w:pPr>
      <w:r>
        <w:rPr>
          <w:kern w:val="2"/>
        </w:rPr>
        <w:t>Существует серьезное основание для размещения книги Даниила среди книг других пророков. Он размышлял над их книгами. Главная забота его жизни была та же, что и у всех пророков. Он жил и молился, как и они, чтобы Божьи обетования для Его народа осуществились бы в полной мере, несмотря на их грехи (9:3). По его отношению к делам этого мира и взгляду на будущее мира, книга вполне соответствует пророческим традициям. В следующем разделе мы опишем мировоззрение Даниила и предвидение им будущего, о которых часто говорят как об апокалиптических, чтобы противопоставить их пророческому мировоззрению и взгляду на будущее. Наша нынешняя цель — подчеркнуть наличие характеристик пророческого взгляда на будущее, которые, как мы полагаем, присутствуют в книге Даниила.</w:t>
      </w:r>
    </w:p>
    <w:p>
      <w:pPr>
        <w:pStyle w:val="Normal"/>
        <w:rPr>
          <w:kern w:val="2"/>
        </w:rPr>
      </w:pPr>
      <w:r>
        <w:rPr>
          <w:kern w:val="2"/>
        </w:rPr>
        <w:t>Когда пророки говорят о том, что должно случиться в будущем, они иногда рисуют картины, значительно отличающиеся от представлений более поздней иудейской апокалиптики. Устремляя взор вперед, чтобы определить, что произойдет в «последние дни» на земле, пророки часто дают нам идеальный образ золотого века, возникающего из нынешних времен, либо смешанный с ним теперь, либо развивающийся параллельно ему (см.: Ис. 2:1; 11:6—9; Ам. 9:13). Они иногда живописуют Мессию, Который будет править в те дни как земной царь и идеальный правитель из дома Давидова (Ис. 11:1). Они призывают своих слушателей сделать наступление золотого века своей целью, к которой нужно стремиться через истинное покаяние перед Богом (см.: Ос. 14:1), жажду Его справедливости (см.: Ам. 5:14,24) и Его присутствия в их жизни (см.: Ис. 58), веря, что Его Дух способен осуществить это. Таким образом, внимающие пророкам могут стать светом для народов (Ис. 49:6). Даниил — это человек, имеющий качества и характер пророка. Его долгие и горячие молитвы, вдохновленные пророческими писаниями, особенно книгой Иеремии, показывают его заботу о воплощении обещаний о пришествии Мессии (9:1-19). Грех, праведность, милость и прощение — вот темы его молитв, так же как темы молитв пророков. Даниил разделяет их заботу о социальной справедливости и облегчении жизни угнетенных, и, когда была возможность, он проповедовал как пророк (4:24).</w:t>
      </w:r>
    </w:p>
    <w:p>
      <w:pPr>
        <w:pStyle w:val="Heading4"/>
        <w:ind w:left="397" w:hanging="0"/>
        <w:rPr>
          <w:kern w:val="2"/>
        </w:rPr>
      </w:pPr>
      <w:r>
        <w:rPr>
          <w:kern w:val="2"/>
        </w:rPr>
        <w:t>2) Место книги Даниила в апокалиптической традиции</w:t>
      </w:r>
    </w:p>
    <w:p>
      <w:pPr>
        <w:pStyle w:val="Normal"/>
        <w:rPr/>
      </w:pPr>
      <w:r>
        <w:rPr>
          <w:kern w:val="2"/>
        </w:rPr>
        <w:t xml:space="preserve">Книга Пророка Даниила иногда классифицируется как апокалиптическая. Это указывает на то, что она отличается традиционными для апокалиптической литературы идеями и стилем. Ко </w:t>
      </w:r>
      <w:r>
        <w:rPr>
          <w:kern w:val="2"/>
          <w:lang w:val="en-US"/>
        </w:rPr>
        <w:t>II</w:t>
      </w:r>
      <w:r>
        <w:rPr>
          <w:kern w:val="2"/>
        </w:rPr>
        <w:t xml:space="preserve"> в. до н. э. стало ясно, что живой голос пророчества, который вдохновлял религиозную и нравственную жизнь Израиля в течение многих столетий, умолк. В это время в Израиле появилась новая серия писаний, очень похожих по форме изложения и общим идеям. Эти писания были очень популярными и влиятельными, теперь они классифицируются как апокалиптические. Их авторы верили, что конец света приближается. Чтобы вызвать доверие к своим апокалиптическим пророчествам, они утверждали, что откровения, о которых они сообщают, были первоначально даны в далеком прошлом некоторым хорошо известным историческим личностям. Были, например, книги Еноха и апокалипсисы, приписанные Варуху, Моисею и Аврааму. Посланию добавлялся авторитет, когда автор, скрыв свое настоящее имя, излагал свое послание, как будто это было пророчество, сделанное сотни лет назад. Реальные исторические и современные события могли таким образом восприниматься как предсказанные в далеком прошлом. Эти откровения описывали Божий план в отношении конца света с использованием понятий и символов, схожих с теми, какие мы встречаем в Книге Пророка Даниила.</w:t>
      </w:r>
    </w:p>
    <w:p>
      <w:pPr>
        <w:pStyle w:val="Normal"/>
        <w:rPr>
          <w:kern w:val="2"/>
        </w:rPr>
      </w:pPr>
      <w:r>
        <w:rPr>
          <w:kern w:val="2"/>
        </w:rPr>
        <w:t>Апокалиптическая мысль и литература особенно расцвели в период между Ветхим и Новым Заветами, но апокалиптическая перспектива развития истории, отраженная в большей части этого рода произведений, имеет свои корни как в учениях великих пророков Израиля, так и в Книге Пророка Даниила. Более того, позже некоторые аспекты апокалиптических взглядов этих писаний были признаны Иисусом в Его учении о Царстве и конце мира (Мк. 13). Также и христианская апокалиптическая традиция обнаруживается в Новом Завете (2 Фес. 2:1-12) и, конечно, находит свое основное выражение в Книге Откровение Иоанна Богослова. Мы можем, таким образом, отметить тот важный факт, что некоторые элементы апокалиптической перспективы развития истории признал Сам Господь.</w:t>
      </w:r>
    </w:p>
    <w:p>
      <w:pPr>
        <w:pStyle w:val="Normal"/>
        <w:rPr>
          <w:kern w:val="2"/>
        </w:rPr>
      </w:pPr>
      <w:r>
        <w:rPr>
          <w:kern w:val="2"/>
        </w:rPr>
        <w:t>Многое из того, что представляет ценность в апокалиптической перспективе развития истории (то, что одобрил Иисус), имеет свои истоки в писаниях пророков Ветхого Завета. Мы уже отметили, что пророки часто выражали надежду увидеть наступление Царства Божьего на земле и восстановление утерянного рая. Есть, однако, и другая идея о будущем. Она напоминает первую и, кажется, не конфликтует с ней, но никогда и не объединяется с ней, чтобы дать нам простой и убедительный образ того, как история будет двигаться в направлении своей кульминации и как наступит Божье Царство. В этой второй идее о развитии человеческой истории мы находим источник того, что является лучшим в апокалиптической литературе.</w:t>
      </w:r>
    </w:p>
    <w:p>
      <w:pPr>
        <w:pStyle w:val="Normal"/>
        <w:rPr/>
      </w:pPr>
      <w:r>
        <w:rPr>
          <w:kern w:val="2"/>
        </w:rPr>
        <w:t>В таких апокалиптических пророчествах будущее видится как время осуждения, когда не только неправедные будут уничтожены, но и вся земля будет опустошена (см.: Ис. 24:1). Иногда великие пророки видели другой, горний мир, помимо того, что присутствует на земной сцене истории (см.: Ис. 6:1). Они видели Бога в Его горнем мире, стоящего или сидящего и направляющего Своих небесных посланников (см.: 3 Цар. 22:19; Иез. 1:1; 8:1). Иногда они также имели такие странные и трудные для восприятия видения, что для их интерпретации требовалась помощь небесных созданий (см.: Зах. 1:9; 2:2). Иногда они дают нам туманную картину конца земной истории, который уже запланирован тем другим, горним, миром, и движение к нему началось; они говорят о космическом катаклизме, охватывающем все народы; о финальном конфликте между силами добра и зла, который должен произойти до конца времен (см.: Иез. 38, 39; Зах. 12-14).</w:t>
      </w:r>
    </w:p>
    <w:p>
      <w:pPr>
        <w:pStyle w:val="Normal"/>
        <w:rPr/>
      </w:pPr>
      <w:r>
        <w:rPr>
          <w:kern w:val="2"/>
        </w:rPr>
        <w:t xml:space="preserve">В поздних апокалиптических писаниях, появившихся к концу </w:t>
      </w:r>
      <w:r>
        <w:rPr>
          <w:kern w:val="2"/>
          <w:lang w:val="en-US"/>
        </w:rPr>
        <w:t>II</w:t>
      </w:r>
      <w:r>
        <w:rPr>
          <w:kern w:val="2"/>
        </w:rPr>
        <w:t xml:space="preserve"> в. до н. э. (апокрифах), имеются такие пророчества, которые не всегда являются отражением образа мышления древнееврейских пророков. В таких поздних писаниях обозначено также ясное различие между земным и Небесным царствами. Современный мир воспринимается как сфера конфликта между Богом и зловещими силами зла. В этот конфликт вовлечены как Небесное Царство, так и земное. Царство Бога описывается как полностью непохожее на любое земное царство, и ожидается, что оно неожиданно внедрится в ход земной истории. Конец старого века будет сопровождаться необычайной активностью сверхъестественных сил зла, которые уже доминируют на земле. При наступлении нового века будут глобальные возмущения в природе и великие сдвиги в истории. История земли станет развиваться как серия драматических и распознаваемых событий в соответствии с предопределенным планом. Все, что относится к старому веку и силам зла, в конце концов сгинет в катаклизме, который потрясет все основания мира и позволит выжить только тому, что существует по воле Бога.</w:t>
      </w:r>
    </w:p>
    <w:p>
      <w:pPr>
        <w:pStyle w:val="Normal"/>
        <w:rPr>
          <w:kern w:val="2"/>
        </w:rPr>
      </w:pPr>
      <w:r>
        <w:rPr>
          <w:kern w:val="2"/>
        </w:rPr>
        <w:t>Прогноз этих событий и ключ к их пониманию может быть заранее сообщен людям, которым дано понимание тайны Божьей цели и мудрости Его действий. Эти откровения сообщаются через видения, сны и послания ангелов, их истинность и смысл открываются, когда приходит время. Используются загадочные секретные числа и странные символические животные, соответствующие различным земным властям.</w:t>
      </w:r>
    </w:p>
    <w:p>
      <w:pPr>
        <w:pStyle w:val="Normal"/>
        <w:rPr/>
      </w:pPr>
      <w:r>
        <w:rPr>
          <w:kern w:val="2"/>
        </w:rPr>
        <w:t>Книга Даниила, безусловно, занимает центральное место в апокалиптической традиции. Многое из нее стало образом для более поздних авторов. Сам Даниил использует таинственные числа (9:24) и символы (8:3), получает видения (10:5) и предсказывает будущее истории в деталях — все это делали и авторы произведений древнееврейской апокалиптики (11:2). Существуют и другие формальные сходства между ним и теми, кто развивал апокалиптическое видение истории. Например, в видениях Даниила также очевиден контраст между царствами Небесным и земным (7:9) и в своем прогнозе на будущее он описывает наступление Царства Божьего, так поразительно отличающегося от земного.</w:t>
      </w:r>
    </w:p>
    <w:p>
      <w:pPr>
        <w:pStyle w:val="Normal"/>
        <w:rPr>
          <w:kern w:val="2"/>
        </w:rPr>
      </w:pPr>
      <w:r>
        <w:rPr>
          <w:kern w:val="2"/>
        </w:rPr>
        <w:t>Еще следует заметить, что хотя Даниил столь выразительно оформил эту важную традицию, он, однако, мыслил в полном соответствии со Словом Божьим и пророческой традицией и никак не содействовал нежелательному повороту в развитии иудейской апокалиптической литературы более позднего периода.</w:t>
      </w:r>
    </w:p>
    <w:p>
      <w:pPr>
        <w:pStyle w:val="Normal"/>
        <w:rPr>
          <w:kern w:val="2"/>
        </w:rPr>
      </w:pPr>
      <w:r>
        <w:rPr>
          <w:kern w:val="2"/>
        </w:rPr>
        <w:t>Когда мы читаем эти поздние апокалиптические произведения, становится очевидным, что их авторы сильно отклонились в сторону. Современная история часто воспринимается ими как настолько управляемая злом, что остается только пассивно ждать, когда вмешается Царство Божье. Чрезмерный фатализм этих авторов приводит к тому, что земная история и ценности этого мира, человеческая культура и возможности людей оцениваются ими слишком пессимистично. Примечательно, что, несмотря на формальное сходство между книгой Даниила и писаниями более поздних авторов, Даниил, в отличие от них, не отклоняется от того, что является основным во взгляде на творение, провидение Божье и историю, представленном в других книгах библейского канона. Он не делает упор на пессимистический взгляд на мир, характерный для некоторых поздних апокалиптических трудов. Более того, он видит Царство Божье властно влияющим на современный исторический процесс. В этом его главное сродство с великими пророками, его предшественниками и современниками.</w:t>
      </w:r>
    </w:p>
    <w:p>
      <w:pPr>
        <w:pStyle w:val="Heading4"/>
        <w:ind w:left="397" w:hanging="0"/>
        <w:rPr>
          <w:kern w:val="2"/>
        </w:rPr>
      </w:pPr>
      <w:r>
        <w:rPr>
          <w:kern w:val="2"/>
        </w:rPr>
        <w:t>3) Место книги Даниила в традиции мудрости Израиля</w:t>
      </w:r>
    </w:p>
    <w:p>
      <w:pPr>
        <w:pStyle w:val="Normal"/>
        <w:rPr/>
      </w:pPr>
      <w:r>
        <w:rPr>
          <w:kern w:val="2"/>
        </w:rPr>
        <w:t>Читая первые главы книги Даниила, нельзя не заметить параллелей между Даниилом, пребывающим во дворе царя Навуходоносора, и Иосифом во дворе египетского фараона. Оба находились в рабстве, оба демонстрировали исключительную преданность Богу и Его закону, оба прошли через горькую обиду, наказанные невинно, и оба были полностью оправданы. Обоих возвысили за их способность толковать важные сны, которые сильно беспокоили их царей и которые ни один маг и толкователь не могли удовлетворительно объяснить. Оба стали доверенными лицами своих царей и занимали второй по значению пост в государстве. У обоих отмечали необыкновенные дары от Бога и оба были признаны как выдающиеся среди тех, кто был «мудр».</w:t>
      </w:r>
    </w:p>
    <w:p>
      <w:pPr>
        <w:pStyle w:val="Normal"/>
        <w:rPr>
          <w:kern w:val="2"/>
        </w:rPr>
      </w:pPr>
      <w:r>
        <w:rPr>
          <w:kern w:val="2"/>
        </w:rPr>
        <w:t>На всем Ближнем Востоке, где только существовало сильное и преуспевающее государство, наблюдалось развитие традиций литературы мудрости, чаще всего в особой форме: притчах, загадках, баснях и советах. Целью этой литературы было обучение определенным правилам поведения для обретения удачи и счастья в жизни, а также практическому благоразумию в делах. Она ценилась царями и теми, кто готовил людей для занятия ответственных и руководящих позиций при дворе. Подготовка включала образование во всех известных сферах знаний. Прежде всего, требовалось быть хорошим писцом, уметь, в соответствии с эзотерическими учениями, интерпретировать сны и знать астрологию. Обучение было преимущественно светским, поскольку его религиозные составляющие не накладывали на него глубокого отпечатка.</w:t>
      </w:r>
    </w:p>
    <w:p>
      <w:pPr>
        <w:pStyle w:val="Normal"/>
        <w:rPr/>
      </w:pPr>
      <w:r>
        <w:rPr>
          <w:kern w:val="2"/>
        </w:rPr>
        <w:t>Мудрые писания известны в Египте, в Месопотамии и на Дальнем Востоке начиная с 2500 г. до н. э., и нет причин быть скептиком в отношении очень сильной библейской традиции, ассоциирующей Давида, и особенно Соломона, с этой традицией мудрости. К израильским произведениям мудрости относят книги: Екклесиаста, Иова, Притчей и Песнь Песней. В других книгах отмечаются люди, дающие советы, например Ахитофел или Хусий (см.: 2 Цар. 16:23; 17:7,14). Мудрость пропитала жизнь и литературу Израиля и, в отличие от традиций мудрости в соседних странах, была очищена от ее сугубо светского характера и ориентирована на веру в Бога. Это не умаляет ее практического значения и есть множество параллелей между библейской Книгой Притчей, например, и подобными книгами египетской мудрости. Но иудейская мудрость поднимает этический тон традиции и подчеркивает тот факт, что для всех наиболее верных советов и наиболее мудрых практических руководств необходимо вдохновение Духом Божьим. На примере с Иосифом и Даниилом нам показано, как мудрые люди, получив вдохновение и силу свыше, способны служить Богу и выполнять свои личные дела и политические обязанности намного лучше, чем те, кого просто подготовили в светских школах мудрости (Быт. 41:8 и дал.; Втор. 12:27идал.). Наилучшая и самая высокая мудрость приходит свыше, и страх Божий — в ее начале. Это центральный аспект учения книг мудрости Ветхого Завета. Молитва Даниила о вразумлении перед тем, как он взялся толковать сон Навуходоносора, составлена по текстам, взятым из литературы мудрости его народа. Он описывает свое просветление в ее терминах и демонстрирует лучшее практическое и политическое понимание в делах государства, чем любой другой эксперт (2:20), поскольку эта сфера, так же как все другие аспекты жизни, контролируется Богом. Даниил превосходит других в благоразумии и такте, которые также являются аспектами мудрости (1:8). Более того, он — воплощение глубокого благочестия, при котором все проблемы решаются с помощью Бога, в Слове Божьем ищет совета и руководства и сам закон рассматривается как источник вдохновения и общения с Богом (6:10; 9:2).</w:t>
      </w:r>
    </w:p>
    <w:p>
      <w:pPr>
        <w:pStyle w:val="Heading3"/>
        <w:ind w:left="397" w:hanging="0"/>
        <w:rPr>
          <w:kern w:val="2"/>
        </w:rPr>
      </w:pPr>
      <w:r>
        <w:rPr>
          <w:kern w:val="2"/>
        </w:rPr>
        <w:t>Замечание для читателей</w:t>
      </w:r>
    </w:p>
    <w:p>
      <w:pPr>
        <w:pStyle w:val="Normal"/>
        <w:rPr/>
      </w:pPr>
      <w:r>
        <w:rPr>
          <w:bCs/>
          <w:kern w:val="2"/>
        </w:rPr>
        <w:t xml:space="preserve">В </w:t>
      </w:r>
      <w:r>
        <w:rPr>
          <w:kern w:val="2"/>
        </w:rPr>
        <w:t>данной книге цитируется текст Книги Пророка Даниила. Ее содержание будет лучше понято, если вы прочтете соответствующие главы заранее, будете держать их перед собой открытыми и постоянно обращаться к ним. Рекомендуется прочитывать также ссылки на другие главы Книги Пророка Даниила и другие части Библии.</w:t>
      </w:r>
    </w:p>
    <w:p>
      <w:pPr>
        <w:pStyle w:val="Heading1"/>
        <w:ind w:hanging="0"/>
        <w:rPr/>
      </w:pPr>
      <w:r>
        <w:rPr>
          <w:kern w:val="2"/>
        </w:rPr>
        <w:t>1:1–21</w:t>
      </w:r>
    </w:p>
    <w:p>
      <w:pPr>
        <w:pStyle w:val="Heading2"/>
        <w:ind w:hanging="0"/>
        <w:rPr>
          <w:kern w:val="2"/>
        </w:rPr>
      </w:pPr>
      <w:r>
        <w:rPr>
          <w:kern w:val="2"/>
        </w:rPr>
        <w:t>1. Вопросы и ответы</w:t>
      </w:r>
    </w:p>
    <w:p>
      <w:pPr>
        <w:pStyle w:val="Normal"/>
        <w:rPr>
          <w:b/>
          <w:b/>
          <w:kern w:val="2"/>
        </w:rPr>
      </w:pPr>
      <w:r>
        <w:rPr>
          <w:b/>
          <w:bCs/>
          <w:kern w:val="2"/>
        </w:rPr>
        <w:t>Божьи люди:</w:t>
      </w:r>
    </w:p>
    <w:p>
      <w:pPr>
        <w:pStyle w:val="Normal"/>
        <w:rPr>
          <w:b/>
          <w:b/>
          <w:kern w:val="2"/>
        </w:rPr>
      </w:pPr>
      <w:r>
        <w:rPr>
          <w:b/>
          <w:bCs/>
          <w:kern w:val="2"/>
        </w:rPr>
        <w:t>новые вопросы по богословию и политике</w:t>
      </w:r>
    </w:p>
    <w:p>
      <w:pPr>
        <w:pStyle w:val="Normal"/>
        <w:rPr/>
      </w:pPr>
      <w:r>
        <w:rPr>
          <w:i/>
          <w:iCs/>
          <w:kern w:val="2"/>
        </w:rPr>
        <w:t xml:space="preserve">В третий год царствования Иоакима, царя Иудейского, пришел Навуходоносор, царь Вавилонский, к Иерусалиму и осадил его; И предал Господь в руку его Иоакима, царя Иудейского, и часть сосудов Дома Божия, и он отправил их в землю Сеннаар, в дом бога своего... </w:t>
      </w:r>
      <w:r>
        <w:rPr>
          <w:i/>
          <w:kern w:val="2"/>
        </w:rPr>
        <w:t>(1:1,2).</w:t>
      </w:r>
    </w:p>
    <w:p>
      <w:pPr>
        <w:pStyle w:val="Normal"/>
        <w:rPr>
          <w:kern w:val="2"/>
        </w:rPr>
      </w:pPr>
      <w:r>
        <w:rPr>
          <w:kern w:val="2"/>
        </w:rPr>
        <w:t>Когда это все действительно случилось, большинство иудеев должны были переосмыслить свои представления о том, как Бог собирался достичь Своей цели в человеческой истории и выполнить Свои обещания. Они сильно заблуждались в своих предположениях и планах, поскольку слишком эгоистично интерпретировали Слово Божье. Писания, как они их воспринимали, и предания, как они толковали их, казалось, учили их, что Божий путь осуществления Его целей относительно Израиля должен характеризоваться определенными неизменными принципами. Царский род Давида должен продолжаться непрерывно до тех пор, пока прославленный второй Давид, обещанный Мессия, потомок первого по крови, не воссядет на троне в Иерусалиме. При Его правлении Израилю суждено пережить свой триумф и стать центром великого мирового содружества, в котором будет царить мир и материальное благополучие ко всеобщему счастью. Но до тех пор, пока этот день не наступит, Иерусалим и его храм должны пребывать неприкосновенными, какими они оставались со времен правления царей Давида и Соломона, как знак того, что именно здесь Бог собирается совершить эти великие дела.</w:t>
      </w:r>
    </w:p>
    <w:p>
      <w:pPr>
        <w:pStyle w:val="Normal"/>
        <w:rPr/>
      </w:pPr>
      <w:r>
        <w:rPr>
          <w:kern w:val="2"/>
        </w:rPr>
        <w:t>Поэтому, когда все случилось совершенно иначе — и город и храм были разрушены, — иудеям было очень непросто признать, что Божий план о них включает не только славу, но и унижение, не только безопасность и благосостояние, но и угон в рабство, и позор. Мог ли Бог действительно использовать язычника Навуходоносора как орудие для их воспитания? Могли ли они верить, что, находясь в его жестоких руках, они все еще были в руках Божьих?</w:t>
      </w:r>
    </w:p>
    <w:p>
      <w:pPr>
        <w:pStyle w:val="Normal"/>
        <w:rPr>
          <w:kern w:val="2"/>
        </w:rPr>
      </w:pPr>
      <w:r>
        <w:rPr>
          <w:kern w:val="2"/>
        </w:rPr>
        <w:t>Особенно тяжело им было видеть свой храм в руинах, а храмовые сосуды оскверненными. Они привыкли склоняться в трепете перед тем, что, как они верили, было присутствием Божьим в этом храме, где эти сосуды использовались исключительно для священнодействия. Им были известны многие истории, которые предостерегали, чтобы никто, кроме левитов, никогда не смел и помыслить прикоснуться к священным сосудам. В противном случае их ожидало ужасное и незамедлительное возмездие. Однако теперь языческий царь посмел, и ему было позволено сделать это!</w:t>
      </w:r>
    </w:p>
    <w:p>
      <w:pPr>
        <w:pStyle w:val="Normal"/>
        <w:rPr>
          <w:kern w:val="2"/>
        </w:rPr>
      </w:pPr>
      <w:r>
        <w:rPr>
          <w:kern w:val="2"/>
        </w:rPr>
        <w:t>Они нуждались в новом мировоззрении, и выработка его была очень медленным процессом. Книга Пророка Даниила вводит нас в мир, в котором верующие мучились и размышляли над такими проблемами. Но помимо проблем богословских вставали и политические. Теперь иудеи были вынуждены жить как маргинальная группа чужестранцев и иноверцев в условиях, которые они находили иногда угрожающими, иногда благоприятными, но всегда чуждыми своей культуре и религии. Один священник, работающий среди эмигрантов в английском городе, суммировал их проблемы таким образом: как мы можем соответствовать среде, не растворившись в ней?</w:t>
      </w:r>
    </w:p>
    <w:p>
      <w:pPr>
        <w:pStyle w:val="Normal"/>
        <w:rPr/>
      </w:pPr>
      <w:r>
        <w:rPr>
          <w:kern w:val="2"/>
        </w:rPr>
        <w:t>Как избранный народ Божий, израильтяне не могли позволить себе забыть даже в Вавилоне особое обещание Бога в отношении их будущего, вначале данное Аврааму и затем не раз повторенное и уточненное в критические моменты их истории. Эти обещания подразумевали, что они наследуют землю Ханаана. Там им следовало построить город и дом для живого Бога; иметь царский дом, из которого выйдет божественный Царь; быть благословенными и самим стать благословением для всех народов на земле. Вера в то, что именно это было предначертано для их народа, сплачивала их и дистанцировала от всех других народов на земле. Но как могло быть исполнено это предначертание, когда они находились во власти Навуходоносора, в период нестабильности мира и тектонических сдвигов в мировой истории? Была ли хоть малейшая вероятность, что обещание Аврааму и другим патриархам может быть реализовано? Теперь они оказались оторванными от земли, о которой это обещание было дано; теперь они рассеяны в далеких странах. Стоило ли держаться за традиции своего прошлого и стремиться сохранять верность призыву, который так часто слышали их отцы? Могли ли они осмелиться ожидать, что чудо великого возвращения из Египта когда-либо могло повториться для них в виде возвращения из Вавилона?</w:t>
      </w:r>
    </w:p>
    <w:p>
      <w:pPr>
        <w:pStyle w:val="Heading3"/>
        <w:ind w:left="397" w:hanging="0"/>
        <w:rPr>
          <w:kern w:val="2"/>
        </w:rPr>
      </w:pPr>
      <w:r>
        <w:rPr>
          <w:kern w:val="2"/>
        </w:rPr>
        <w:t>Навуходоносор: благосклонность и деспотизм</w:t>
      </w:r>
    </w:p>
    <w:p>
      <w:pPr>
        <w:pStyle w:val="Normal"/>
        <w:rPr/>
      </w:pPr>
      <w:r>
        <w:rPr>
          <w:kern w:val="2"/>
        </w:rPr>
        <w:t xml:space="preserve">Книга Пророка Даниила с самого начала очень оптимистична. Автор уверен, что с того момента, как Божий народ был передан во власть Навуходоносору, тот в каждой своей мысли, в каждом плане и декрете своего государственного совета пребывал под полным контролем Бога. Восточный деспот появился, чтобы сохранить, а не разрушить Израиль. И то, что </w:t>
      </w:r>
      <w:r>
        <w:rPr>
          <w:i/>
          <w:iCs/>
          <w:kern w:val="2"/>
        </w:rPr>
        <w:t>часть сосудов Дома Божия... он отправил их в землю Сеннаар, в дом бога своего</w:t>
      </w:r>
      <w:r>
        <w:rPr>
          <w:iCs/>
          <w:kern w:val="2"/>
        </w:rPr>
        <w:t xml:space="preserve"> </w:t>
      </w:r>
      <w:r>
        <w:rPr>
          <w:kern w:val="2"/>
        </w:rPr>
        <w:t>(1:2), следовало воспринимать как знак этого божественного контроля. Он мог легко расплавить те священные сосуды или осквернить их (как сделал его порочный преемник), но, в результате вмешательства Бога, данное решение Навуходоносора, как и его решения в других случаях, было принято во благо и сохранение Божьего народа для осуществления его предназначения. Первые четыре главы книги Даниила не в последнюю очередь посвящены именно этой теме: показать, как строго Бог контролирует этого человека, Навуходоносора, вдохновляя его решения, давая ему видения и сны, сводя его с ума, когда он упрямился, и возвращая ему здравомыслие, когда он каялся.</w:t>
      </w:r>
    </w:p>
    <w:p>
      <w:pPr>
        <w:pStyle w:val="Normal"/>
        <w:rPr/>
      </w:pPr>
      <w:r>
        <w:rPr>
          <w:kern w:val="2"/>
        </w:rPr>
        <w:t xml:space="preserve">Когда </w:t>
      </w:r>
      <w:r>
        <w:rPr>
          <w:i/>
          <w:iCs/>
          <w:kern w:val="2"/>
        </w:rPr>
        <w:t>сказал царь Асфеназу, начальнику евнухов своих, чтоб он из сынов Израилевых, из рода царского и княжеского, привел отроков</w:t>
      </w:r>
      <w:r>
        <w:rPr>
          <w:iCs/>
          <w:kern w:val="2"/>
        </w:rPr>
        <w:t xml:space="preserve"> </w:t>
      </w:r>
      <w:r>
        <w:rPr>
          <w:kern w:val="2"/>
        </w:rPr>
        <w:t xml:space="preserve">(1:3), чтобы поместить их в свою школу и учить их </w:t>
      </w:r>
      <w:r>
        <w:rPr>
          <w:i/>
          <w:iCs/>
          <w:kern w:val="2"/>
        </w:rPr>
        <w:t>книгам и языку Халдейскому</w:t>
      </w:r>
      <w:r>
        <w:rPr>
          <w:iCs/>
          <w:kern w:val="2"/>
        </w:rPr>
        <w:t xml:space="preserve"> </w:t>
      </w:r>
      <w:r>
        <w:rPr>
          <w:kern w:val="2"/>
        </w:rPr>
        <w:t>(1:4), мы видим перемену в политике царя и его мировоззрении. Мы можем представить его теперь как военного человека, честно старающегося стать мирным государственным деятелем. Его войны выявили в нем самом и в его окружении все наихудшее, что в них было. Куда бы он ни вел своих людей, его армия создавала хаос, сжигала дома и города, сравнивала с землей дворцы и храмы, убивала, насиловала и грабила. Толпы невинных людей были согнаны в Вавилон.</w:t>
      </w:r>
    </w:p>
    <w:p>
      <w:pPr>
        <w:pStyle w:val="Normal"/>
        <w:rPr/>
      </w:pPr>
      <w:r>
        <w:rPr>
          <w:kern w:val="2"/>
        </w:rPr>
        <w:t xml:space="preserve">Но мирные задачи высветили другие стороны его сложной личности. Вавилон следует перепланировать. Великое новое общество должно быть создано намного лучше и стабильнее, чем те, что стали легкой добычей его войск во время военных кампаний. Книга Пророка Даниила описывает Навуходоносора как человека, который любил строить больше, чем разрушать. Первые главы книги показывают царя в процессе становления его государственным человеком, который был мудрым, проницательным и видящим далеко вперед. Он пожелал серьезно отнестись к своей ответственности за взятый им в плен народ. Он стремился использовать способности и возможности своих пленников, поскольку видел огромный потенциал в этих людях, которых он согнал в вавилонские села и города. Его программа была нацелена не только на просвещение пленных, он также хотел использовать как можно больше хорошего из всего мирового опыта в самом Вавилоне. Эти молодые евреи из рода царского и княжеского, </w:t>
      </w:r>
      <w:r>
        <w:rPr>
          <w:i/>
          <w:iCs/>
          <w:kern w:val="2"/>
        </w:rPr>
        <w:t>у которых нет никакого телесного недостатка, красивых видом и понятливых для всякой науки, и разумеющих науки и смышленых и годных служить в чертогах царских</w:t>
      </w:r>
      <w:r>
        <w:rPr>
          <w:iCs/>
          <w:kern w:val="2"/>
        </w:rPr>
        <w:t xml:space="preserve"> </w:t>
      </w:r>
      <w:r>
        <w:rPr>
          <w:kern w:val="2"/>
        </w:rPr>
        <w:t>(1:4), добавили блеска и увеличили эффективность его вавилонской администрации и подняли стандарты местной культуры, когда он послал их в провинции.</w:t>
      </w:r>
    </w:p>
    <w:p>
      <w:pPr>
        <w:pStyle w:val="Normal"/>
        <w:rPr>
          <w:kern w:val="2"/>
        </w:rPr>
      </w:pPr>
      <w:r>
        <w:rPr>
          <w:kern w:val="2"/>
        </w:rPr>
        <w:t>Поэтому нам следует рассматривать его решение создать своего рода израильский университет при дворце как доброжелательный и просветительский жест. Когда он записал молодых евреев на свои трехлетние курсы для изучения вавилонской мудрости, культуры и искусства управлять государством, он не употребил силу, но соблазнил их описанием привилегий и перспектив после учебы. Ежедневная пища с царского стола и вино, которое пил сам царь, гарантия работы при царском дворе — это лишь часть тех благ, которые ожидали еврейских пленников, благ, которым любой свободный человек в те дни был бы весьма рад.</w:t>
      </w:r>
    </w:p>
    <w:p>
      <w:pPr>
        <w:pStyle w:val="Normal"/>
        <w:rPr>
          <w:kern w:val="2"/>
        </w:rPr>
      </w:pPr>
      <w:r>
        <w:rPr>
          <w:kern w:val="2"/>
        </w:rPr>
        <w:t>Конечно, автор этой книги не затушевывает тот факт, что Навуходоносор оставался деспотом, и правление его имело все черты тирании. Но он заслуживает и некоторого снисхождения. В гл. 2 говорится, что он впал в приступ безудержного гнева и угрожал ужасными пытками; но этот приступ возник в момент психологического стресса от неуверенности царя в себе. В гл. 3 мы видим его непреклонным по поводу исполнения закона и разгневанным инакомыслием; но он жил в веке, когда либеральные отношения и свобода поведения были неизвестны, в регионе, где признавалось только деспотическое управление. Поэтому он был вынужден осуществлять жесткий контроль над потенциально взрывоопасной политической ситуацией. Он искренне верил в необходимость принесения в жертву нескольких инакомыслящих для блага остальных. Гл. 4 показывает Навуходоносора, возгордившегося в связи с его выдающимися достижениями как строителя Вавилона. Но он заплатил дорого за свой гнев, и в результате закончил свою карьеру смиренным, терпеливым, боящимся Бога человеком. Более того, во сне, полученном им от Бога, который описан в гл. 2, его империя представлена как имеющая ценность золота (см.: 2:37,38), и намного выше качеством, чем другие государства Среднего Востока.</w:t>
      </w:r>
    </w:p>
    <w:p>
      <w:pPr>
        <w:pStyle w:val="Normal"/>
        <w:rPr>
          <w:kern w:val="2"/>
        </w:rPr>
      </w:pPr>
      <w:r>
        <w:rPr>
          <w:kern w:val="2"/>
        </w:rPr>
        <w:t>Возможно, нам следует думать о Навуходоносоре скорее как о покровителе, чем как о тиране. Он никогда не сомневался, что лучше знает, что нужно тем, кем ему было суждено управлять. К его империалистическим амбициям была подмешана идея о своей особой миссии. Но всегда его заботой было скорее разделить блага, чем просто использовать власть для собственного удовольствия.</w:t>
      </w:r>
    </w:p>
    <w:p>
      <w:pPr>
        <w:pStyle w:val="Normal"/>
        <w:rPr/>
      </w:pPr>
      <w:r>
        <w:rPr>
          <w:kern w:val="2"/>
        </w:rPr>
        <w:t>Читая книгу, мы осознаем, какой трагедией стало то, что его имперский эксперимент провалился с треском. Ему наследовал дурак, который проводил жизнь, растрачивая то, что его предшественник собрал, и разрушая то, что тот строил. Его трон наследовали недостойные, и в конечном счете название его столицы, само слово «Вавилон», стало нарицательным; более того — символическим именем гордого антихристианского города, который в последние времена будет искушать всех людей, соблазнять тем, что мерзко, и отвратительно, и обречено пасть под тяжестью его постыдного величия (Отк. 16:17 – 18:24).</w:t>
      </w:r>
    </w:p>
    <w:p>
      <w:pPr>
        <w:pStyle w:val="Normal"/>
        <w:rPr>
          <w:kern w:val="2"/>
        </w:rPr>
      </w:pPr>
      <w:r>
        <w:rPr>
          <w:kern w:val="2"/>
        </w:rPr>
        <w:t>Однако, читая первые главы книги, будем помнить, что те молодые евреи, обученные при дворе, делали карьеру под руководством правителя, который по всем человеческим стандартам имел превосходные и достойные похвалы качества.</w:t>
      </w:r>
    </w:p>
    <w:p>
      <w:pPr>
        <w:pStyle w:val="Heading3"/>
        <w:ind w:left="397" w:hanging="0"/>
        <w:rPr>
          <w:kern w:val="2"/>
        </w:rPr>
      </w:pPr>
      <w:r>
        <w:rPr>
          <w:kern w:val="2"/>
        </w:rPr>
        <w:t>Практический вопрос — сотрудничество или отказ?</w:t>
      </w:r>
    </w:p>
    <w:p>
      <w:pPr>
        <w:pStyle w:val="Normal"/>
        <w:rPr>
          <w:kern w:val="2"/>
        </w:rPr>
      </w:pPr>
      <w:r>
        <w:rPr>
          <w:kern w:val="2"/>
        </w:rPr>
        <w:t>Постараемся представить себе, как иудеи в изгнании воспринимали сложившуюся ситуацию. Когда настало время решать, как реагировать на предложение Навуходоносора, многие были готовы попробовать комфортно устроиться в Вавилоне. Нет сомнения, что некоторые из них утверждали, что утратившие свою жизнь найдут ее, поэтому, утратив свою национальную принадлежность, они бы сделали свой высший национальный вклад во всеобщее благосостояние. Мировые дела пошли бы в гору, если бы в Вавилоне они забыли Сион. Они убедились, что жизнь в Вавилоне давала возможность разбогатеть и добиться немыслимого для бедного иудейского общества успеха. Когда прошел слух о наборе Навуходоносором учеников, легко вообразить, как они боролись за места для своих детей, которых они были готовы назвать новыми вавилонскими именами. Они склонялись и к отказу от традиционной иудейской пищи. Время ускорялось в своем движении, и они верили, что должны поспеть за ним.</w:t>
      </w:r>
    </w:p>
    <w:p>
      <w:pPr>
        <w:pStyle w:val="Normal"/>
        <w:rPr/>
      </w:pPr>
      <w:r>
        <w:rPr>
          <w:kern w:val="2"/>
        </w:rPr>
        <w:t xml:space="preserve">Однако нашлись и такие, кто реагировал противоположным образом. Народ Израиля никогда не оскудевал в людях, подобных рехавитам (см.: Иер. 35), зелотам или фарисеям (см.: Мф. 23:13-26), искренним и преданным, твердым в своей приверженности к </w:t>
      </w:r>
      <w:r>
        <w:rPr/>
        <w:t xml:space="preserve">традициям прошлого и очень подозрительным ко всяким изменениям даже в области культуры. Такие люди всегда категорически отказывались преклонить колени перед Ваалом, и их было много среди тех, кого угнали в вавилонский плен. Они твердо верили, что породнение с вавилонянами невозможно ни при каких обстоятельствах. Они относились к любой попытке сделать их частью своего общества как к искушению. Они чувствовали, что покровительство Навуходоносора и его школа для молодых людей, которые в дальнейшем </w:t>
      </w:r>
      <w:r>
        <w:rPr>
          <w:kern w:val="2"/>
        </w:rPr>
        <w:t>смогут управлять страной, его программа культурной ассимиляции евреев и его план объединить и облагодетельствовать всех подданных представляли для них большую опасность, чем ужасная тирания египетских фараонов для их предков. В этом было что-то враждебное по духу тому, чего они должны были держаться как народ — что-то, что могло разрушить их как народ быстрее, чем египетский кнут. Они бы предпочли жить тогда, чем сейчас. Их настроение четко отражено в одном из более поздних псалмов:</w:t>
      </w:r>
    </w:p>
    <w:p>
      <w:pPr>
        <w:pStyle w:val="Normal"/>
        <w:rPr/>
      </w:pPr>
      <w:r>
        <w:rPr>
          <w:kern w:val="2"/>
        </w:rPr>
        <w:t>«При реках Вавилона, там сидели мы и плакали, когда вспоминали о Сионе. На вербах посреди его повесили мы наши арфы. Там пленившие нас требовали от нас слов песней, и притеснители наши — веселия: „пропойте нам из песней Сионских”. Как нам петь песнь Господню на земле чужой?» (Пс. 136:1-4).</w:t>
      </w:r>
    </w:p>
    <w:p>
      <w:pPr>
        <w:pStyle w:val="Normal"/>
        <w:rPr>
          <w:kern w:val="2"/>
        </w:rPr>
      </w:pPr>
      <w:r>
        <w:rPr>
          <w:kern w:val="2"/>
        </w:rPr>
        <w:t>Однако многие среди плененных евреев чувствовали, что такое отношение слишком экстремистское. Некоторые из них, как Даниил, пребывали под глубоким впечатлением от письма, посланного им из Иерусалима пророком Иеремией вскоре после того, как они были уведены в Вавилон:</w:t>
      </w:r>
    </w:p>
    <w:p>
      <w:pPr>
        <w:pStyle w:val="Normal"/>
        <w:rPr/>
      </w:pPr>
      <w:r>
        <w:rPr>
          <w:kern w:val="2"/>
        </w:rPr>
        <w:t>«Стройте домы и живите в них, и разводите сады и ешьте плоды их; берите жен и рождайте сыновей и дочерей; и сыновьям своим берите жен и дочерей своих отдавайте в замужество, чтоб они рождали сыновей и дочерей, и размножайтесь там, а не умаляйтесь; и заботьтесь о благосостоянии города, в который Я переселил вас, и молитесь за него Господу; ибо при благосостоянии его и вам будет мир» (Иер. 29:5-7).</w:t>
      </w:r>
    </w:p>
    <w:p>
      <w:pPr>
        <w:pStyle w:val="Normal"/>
        <w:rPr>
          <w:kern w:val="2"/>
        </w:rPr>
      </w:pPr>
      <w:r>
        <w:rPr>
          <w:kern w:val="2"/>
        </w:rPr>
        <w:t>Что означало это послание? Очевидно, что пророк не призывал забыть их наследие или предназначение и утратить свою идентичность. Никто никогда не сопротивлялся размыванию уникальных особенностей их веры больше, чем он. Никто не был большим нонконформистом. Чтобы последовать его совету, они должны были выработать способ прижиться в Вавилоне на длительный период времени и занять свое место в политических структурах и культуре, завоевывая, если возможно, призы и награды. Им следовало быть лояльными гражданами страны, но сохранять общение с Богом их предков, сохранять все, что было существенно и важно в их уникальной вере и свидетельстве.</w:t>
      </w:r>
    </w:p>
    <w:p>
      <w:pPr>
        <w:pStyle w:val="Heading3"/>
        <w:ind w:left="397" w:hanging="0"/>
        <w:rPr>
          <w:kern w:val="2"/>
        </w:rPr>
      </w:pPr>
      <w:r>
        <w:rPr>
          <w:kern w:val="2"/>
        </w:rPr>
        <w:t>Опекуны истинных израильтян</w:t>
      </w:r>
    </w:p>
    <w:p>
      <w:pPr>
        <w:pStyle w:val="Normal"/>
        <w:rPr/>
      </w:pPr>
      <w:r>
        <w:rPr>
          <w:kern w:val="2"/>
        </w:rPr>
        <w:t xml:space="preserve">Несколько молодых людей названы по именам в Книге Пророка Даниила потому, что они нашли способ исполнить совет пророка Иеремии — устроиться в Вавилоне и сотрудничать с его властями и народом, но в то же время оставаться верными традициям своих предков. Это </w:t>
      </w:r>
      <w:r>
        <w:rPr>
          <w:i/>
          <w:iCs/>
          <w:kern w:val="2"/>
        </w:rPr>
        <w:t>из сынов Иудиных Даниил, Анания, Мисаил и Азария</w:t>
      </w:r>
      <w:r>
        <w:rPr>
          <w:iCs/>
          <w:kern w:val="2"/>
        </w:rPr>
        <w:t xml:space="preserve"> </w:t>
      </w:r>
      <w:r>
        <w:rPr>
          <w:kern w:val="2"/>
        </w:rPr>
        <w:t>(1:6).</w:t>
      </w:r>
    </w:p>
    <w:p>
      <w:pPr>
        <w:pStyle w:val="Normal"/>
        <w:rPr>
          <w:kern w:val="2"/>
        </w:rPr>
      </w:pPr>
      <w:r>
        <w:rPr>
          <w:kern w:val="2"/>
        </w:rPr>
        <w:t>Они были обычными юношами. Нет никакого упоминания о том, что к их группе принадлежал священник или религиозный учитель. Плененные евреи не имели прежних богослужений и не могли приносить жертвы Богу. Мы знаем, однако, что и в изгнании пророки продолжали учить народ и проповедовать, и, несомненно, еврейское общество собиралось вокруг учителей Слова Божьего, подготовленных в соответствии со священнической или пророческой традицией. Тем не менее книга Даниила напоминает нам, что сохранение веры зависит в большей степени от благочестия и свидетельства простых людей, нежели от выживания официального клира и его организаций.</w:t>
      </w:r>
    </w:p>
    <w:p>
      <w:pPr>
        <w:pStyle w:val="Normal"/>
        <w:rPr/>
      </w:pPr>
      <w:r>
        <w:rPr>
          <w:kern w:val="2"/>
        </w:rPr>
        <w:t xml:space="preserve">Очевидно, в некотором виде коллективные богослужения и религиозное обучение имели место в жизни этих молодых людей. Из первых трех глав Книги Пророка Даниила ясно, что они по возможности исполняли религиозные обряды вместе. Они черпали силу в обсуждениях, совместных молитвах, изучении Слова Божьего в небольших группах. Это помогает понять, откуда взялась у этих юношей сила свидетельствовать о Боге публично, когда они столкнулись с необходимостью это сделать. Почти невозможно для человека поддерживать живую веру в Бога и быть Ему сильным свидетелем вне поддержки, мудрости и братства единоверцев. Даже двое верующих могут составить такое, дающее силы, братство. Когда Давид был одинок, скрываясь от Саула, в его жизни произошел поворотный момент, когда «встал Ионафан, сын Саула, и пришел к Давиду в лес, и укрепил его упованием на Бога» (1 Цар. 23:16). Даниил также опирался на своих соратников: </w:t>
      </w:r>
      <w:r>
        <w:rPr>
          <w:i/>
          <w:iCs/>
          <w:kern w:val="2"/>
        </w:rPr>
        <w:t>Даниил пришел в дом свой и рассказал дело Анании, Мисаилу и Азарии — товарищам своим</w:t>
      </w:r>
      <w:r>
        <w:rPr>
          <w:iCs/>
          <w:kern w:val="2"/>
        </w:rPr>
        <w:t xml:space="preserve"> </w:t>
      </w:r>
      <w:r>
        <w:rPr>
          <w:kern w:val="2"/>
        </w:rPr>
        <w:t>(2:17).</w:t>
      </w:r>
    </w:p>
    <w:p>
      <w:pPr>
        <w:pStyle w:val="Normal"/>
        <w:rPr>
          <w:kern w:val="2"/>
        </w:rPr>
      </w:pPr>
      <w:r>
        <w:rPr>
          <w:kern w:val="2"/>
        </w:rPr>
        <w:t>Но из книги также видно, что эти простые свидетели часто действовали на свой страх и риск, когда им приходилось принимать важное решение перед Богом в напряженных жизненных ситуациях и брать на себя всю ответственность, не посоветовавшись с другими. Сам Даниил часто оказывался одинок и в политической борьбе, и при исполнении религиозных обрядов, и в испытаниях (см.: 6:10 и дал.). Он обретал силу и уверенность в прощении грехов, когда молился один (см.: 9:20 и дал.). Несомненно, он поддерживал свое общение с Богом регулярной и очень интенсивной личной молитвой.</w:t>
      </w:r>
    </w:p>
    <w:p>
      <w:pPr>
        <w:pStyle w:val="Normal"/>
        <w:rPr>
          <w:kern w:val="2"/>
        </w:rPr>
      </w:pPr>
      <w:r>
        <w:rPr>
          <w:kern w:val="2"/>
        </w:rPr>
        <w:t>Книга Пророка Даниила свидетельствует, что важнейшим фактором религиозной жизни иудеев в изгнании являлся Закон Божий. Изгнанник обнаруживал, что как только он обращался к закону, изучал его, размышлял над ним, сам или в группе единоверцев, посвящал свою жизнь его соблюдению, он тут же начинал обретать более тесные личные отношения с Богом, Который дал этот закон и для этой цели тоже. Поворот плененных евреев к закону был признаком индивидуального возвращения к Богу, Который так сурово наказал их в целом как народ.</w:t>
      </w:r>
    </w:p>
    <w:p>
      <w:pPr>
        <w:pStyle w:val="Normal"/>
        <w:rPr>
          <w:kern w:val="2"/>
        </w:rPr>
      </w:pPr>
      <w:r>
        <w:rPr>
          <w:kern w:val="2"/>
        </w:rPr>
        <w:t>Но это требовало самодисциплины. Личная религиозная жизнь Даниила обрела свою стабильность и силу благодаря его строгой привычке регулярно молиться. Когда он вдумчиво обращался к закону, тот становился средством благословения для него.</w:t>
      </w:r>
    </w:p>
    <w:p>
      <w:pPr>
        <w:pStyle w:val="Normal"/>
        <w:rPr>
          <w:kern w:val="2"/>
        </w:rPr>
      </w:pPr>
      <w:r>
        <w:rPr>
          <w:kern w:val="2"/>
        </w:rPr>
        <w:t>Даниил был выдающимся человеком. Он незабываем из-за его снов и апокалиптических видений будущего, которые поражают и будоражат воображение многих поколений, изучающих Библию. Мудрость и такт, с которыми он дипломатично разрешал сложные ситуации при дворе, дают нам основание рассматривать его, наряду с Иосифом, как одного из величайших мудрецов в истории. Даниил — образец личного благочестия, праведного поведения и нерушимой приверженности традициям. В первых четырех главах книги мы видим его также и как лидера группы людей, благодаря актам протеста которой и отказа от конформизма в вопросах веры и традиций часть плененного народа сохраняла свою идентичность на протяжении нескольких поколений. Несомненно, эта книга говорит о том, что Даниил сыграл важнейшую роль в сохранении истинной веры во времена великих испытаний.</w:t>
      </w:r>
    </w:p>
    <w:p>
      <w:pPr>
        <w:pStyle w:val="Normal"/>
        <w:rPr>
          <w:kern w:val="2"/>
        </w:rPr>
      </w:pPr>
      <w:r>
        <w:rPr>
          <w:kern w:val="2"/>
        </w:rPr>
        <w:t>Хотя их было четверо, продемонстрировавших столь неколебимую стойкость, однако трое из них, без сомнения, находились под влиянием своего товарища — выдающейся и потому довольно одинокой личности. Даниил был выдающимся уже потому, что перед тем, как принять свое решение, он не обращался ни к кому, кроме Бога, и отказался выполнять то, что другие в подобной ситуации готовы были делать безропотно. Может ли это быть вызовом для нас сегодня? Вместо того чтобы придерживаться в нашей жизни направлений, заданных обществом, разве мы не в состоянии взять на себя личную ответственность перед Богом за свое поведение? Разве мы не должны планировать свою жизнь, слушая голос Бога, без выяснения, как это собираются делать другие, и принимать наши решения без оглядки на других? Так поступали Авраам и Моисей. И пророк Илия принимал решение один, хотя было семь тысяч других, думающих, как он (см.: 3 Цар. 19:18). Об этом же и обращение Иисуса Навина к народу: «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а я и дом мой будем служить Господу» (Нав. 24:15).</w:t>
      </w:r>
    </w:p>
    <w:p>
      <w:pPr>
        <w:pStyle w:val="Normal"/>
        <w:rPr>
          <w:kern w:val="2"/>
        </w:rPr>
      </w:pPr>
      <w:r>
        <w:rPr>
          <w:kern w:val="2"/>
        </w:rPr>
        <w:t>Ветхий Завет снова и снова на многих примерах призывает каждого оставаться твердым, даже когда другие идут на компромисс (см.: Пс. 1). Новый Завет предостерегает нас против конформистского отношения к миру (см.: Рим. 12:2) так же серьезно, как Ветхий Завет предостерегает против следования за «большинством» в неправедных делах (см.: Исх. 23:2). Для нас важно никогда не забывать, что Иисус Христос Сам противостал многим принятым в то время нормам и собрал вокруг Себя тех, которые пошли за Ним. Примером для Него была жизнь Даниила.</w:t>
      </w:r>
    </w:p>
    <w:p>
      <w:pPr>
        <w:pStyle w:val="Heading3"/>
        <w:ind w:left="397" w:hanging="0"/>
        <w:rPr>
          <w:kern w:val="2"/>
        </w:rPr>
      </w:pPr>
      <w:r>
        <w:rPr>
          <w:kern w:val="2"/>
        </w:rPr>
        <w:t>Да и нет!</w:t>
      </w:r>
    </w:p>
    <w:p>
      <w:pPr>
        <w:pStyle w:val="Normal"/>
        <w:rPr/>
      </w:pPr>
      <w:r>
        <w:rPr>
          <w:kern w:val="2"/>
        </w:rPr>
        <w:t xml:space="preserve">Даниил и его соратники охотно пользовались привилегиями, предоставленными им в школе, открытой Навуходоносором. Их правилом было, как мы видим по этой книге, сотрудничество, но не соглашательство. Это означало сказать «да» на вызов вавилонской жизни. Это означало адекватную реакцию на ситуацию, когда требовались действия, свидетельства и любовь Божьих людей. Их взгляды, несомненно, были столь широкими, что они не возражали против вавилонских </w:t>
      </w:r>
      <w:r>
        <w:rPr>
          <w:iCs/>
          <w:kern w:val="2"/>
        </w:rPr>
        <w:t xml:space="preserve">имен </w:t>
      </w:r>
      <w:r>
        <w:rPr>
          <w:kern w:val="2"/>
        </w:rPr>
        <w:t>для себя (1:7). Они с готовностью заняли высокие посты в администрации языческого царя (1:19; 2:49). Даниил на вершине своего успеха мог даже без протеста принять от Навуходоносора благовонные курения и поклонение, что могло выглядеть подозрительным в глазах некоторых единоверцев (2:46).</w:t>
      </w:r>
    </w:p>
    <w:p>
      <w:pPr>
        <w:pStyle w:val="Normal"/>
        <w:rPr/>
      </w:pPr>
      <w:r>
        <w:rPr>
          <w:kern w:val="2"/>
        </w:rPr>
        <w:t xml:space="preserve">Они делали свои уступки с такой отрешенностью, что в любой момент ответ «нет» мог быть дан ими громко и ясно, не важно, какую цену пришлось бы за это заплатить (3:18; 6:10). Они оставались внутренними чужестранцами для жизни и культуры, в которые были вовлечены. Они никогда не отказывались от своей внутренней убежденности в том, что телом и душой принадлежат Царству Божьему, а не Вавилону. Они старались никогда не терять тесную связь со Словом Божьим; когда они встречались, чтобы изучать Священное Писание, они молились о том, чтобы иметь то же откровение и надежду, какими были вдохновлены их цари, пророки и мудрецы. Они были дисциплинированы в своей жизни и мыслях, чтобы быть способными всегда услышать, что Слово желает сообщить им в центре языческого Вавилона, в шуме многих голосов. Они получали образование в школе Навуходоносора, чтобы </w:t>
      </w:r>
      <w:r>
        <w:rPr>
          <w:i/>
          <w:iCs/>
          <w:kern w:val="2"/>
        </w:rPr>
        <w:t>служить пред царем</w:t>
      </w:r>
      <w:r>
        <w:rPr>
          <w:iCs/>
          <w:kern w:val="2"/>
        </w:rPr>
        <w:t xml:space="preserve"> </w:t>
      </w:r>
      <w:r>
        <w:rPr>
          <w:kern w:val="2"/>
        </w:rPr>
        <w:t>(1:19), но они решили делать это не как вавилоняне, а как верные израильтяне. Поэтому, привыкая к вавилонской жизни, они всегда помнили, что во всех их обязанностях и искушениях их проверяет не Навуходоносор, а Бог Авраама, Исаака и Иакова — Тот, Кому они принадлежат и служат и Кого должны любить прежде всего и прежде всех. Они оставались глубоко убежденными, что будущее их народа зависит от того, останутся ли они несмешанными с другими народами, и от их возвращения домой — через пустыню в Иерусалим, чтобы восстановить национальную жизнь по собственному усмотрению.</w:t>
      </w:r>
    </w:p>
    <w:p>
      <w:pPr>
        <w:pStyle w:val="Normal"/>
        <w:rPr/>
      </w:pPr>
      <w:r>
        <w:rPr>
          <w:kern w:val="2"/>
        </w:rPr>
        <w:t>Они готовились служить Вавилону, развивать вавилонское общество и влиять на историю, но никогда не жертвуя своей собственной идентичностью и историей ради Вавилона. Они были согласны платить дань Навуходоносору, но не за счет уменьшения своей преданности Богу отцов. Они не считали невозможным или слишком трудным сотрудничество, если не требуется идти против своей совести, которая была навеки предана Слову Бога. Они даже наслаждались вавилонской жизнью, но были всегда готовы к сопротивлению, когда интересы Вавилона вступали в противоречие с Царством Божьим. Тогда они могли произнести слово «нет» всегда ясно и четко, хотя и вежливо.</w:t>
      </w:r>
    </w:p>
    <w:p>
      <w:pPr>
        <w:pStyle w:val="Heading3"/>
        <w:ind w:left="397" w:hanging="0"/>
        <w:rPr>
          <w:kern w:val="2"/>
        </w:rPr>
      </w:pPr>
      <w:r>
        <w:rPr>
          <w:kern w:val="2"/>
        </w:rPr>
        <w:t>Первое столкновение</w:t>
      </w:r>
    </w:p>
    <w:p>
      <w:pPr>
        <w:pStyle w:val="Normal"/>
        <w:rPr/>
      </w:pPr>
      <w:r>
        <w:rPr>
          <w:bCs/>
          <w:kern w:val="2"/>
        </w:rPr>
        <w:t xml:space="preserve">В </w:t>
      </w:r>
      <w:r>
        <w:rPr>
          <w:kern w:val="2"/>
        </w:rPr>
        <w:t>первых главах Книги Пророка Даниила описаны незабываемые инциденты, в которых мы отчетливо слышим их «нет!», произнесенное публично. Трое из них ответили так, когда им угрожали раскаленной огненной печью, если они не станут поклоняться рукотворному образу Навуходоносора (3:16-18). Даниил ответил так, когда ему угрожали бросить в ров ко львам, если он будет продолжать молиться Богу Израиля (6:10). Но их противостояние началось много раньше — при довольно спокойном собеседовании с главным евнухом, чьи обязанности были очень похожи на обязанности студенческого декана в современном колледже. Для принятия решения им также потребовалось тогда немалое мужество. Можно быть уверенным в том, что если бы это первое решение не было принято, не было бы и последующего сопротивления перед раскаленной печью или львиным рвом. В контексте Священного Писания решение Даниила не есть царскую пищу сравнимо по важности с решением Авраама оставить свою родину, чтобы выполнить волю Бога (см.: Быт. 12:1 и дал.), или с решением Моисея у неопалимого тернового куста принять на себя ответственность за вывод еврейского народа из египетского рабства (см.: Исх. 3). Эти три великих решения возникли из глубокой внутренней уверенности, и в каждом случае это были судьбоносные решения.</w:t>
      </w:r>
    </w:p>
    <w:p>
      <w:pPr>
        <w:pStyle w:val="Normal"/>
        <w:rPr>
          <w:kern w:val="2"/>
        </w:rPr>
      </w:pPr>
      <w:r>
        <w:rPr>
          <w:kern w:val="2"/>
        </w:rPr>
        <w:t>В том спокойном собеседовании с Асфеназом, начальником евнухов при дворе Навуходоносора, Даниил был также вдохновлен и направляем Богом, как любой его великий предшественник в другие поворотные моменты истории Израиля, и это вдохновение оставалось с ним всю его жизнь, наполненную преданностью и терпением, что сделало его примером для подражания для будущих поколений.</w:t>
      </w:r>
    </w:p>
    <w:p>
      <w:pPr>
        <w:pStyle w:val="Heading3"/>
        <w:ind w:left="397" w:hanging="0"/>
        <w:rPr>
          <w:kern w:val="2"/>
        </w:rPr>
      </w:pPr>
      <w:r>
        <w:rPr>
          <w:kern w:val="2"/>
        </w:rPr>
        <w:t>Проблема и подведение черты</w:t>
      </w:r>
    </w:p>
    <w:p>
      <w:pPr>
        <w:pStyle w:val="Normal"/>
        <w:rPr>
          <w:kern w:val="2"/>
        </w:rPr>
      </w:pPr>
      <w:r>
        <w:rPr>
          <w:kern w:val="2"/>
        </w:rPr>
        <w:t>Во времена Даниила угроза израильскому народу, которую предстояло осмыслить его лидерам, заключалась в его дрейфе в сторону полного принятия обычаев и традиций окружающего мира, что полностью меняло его исторический путь, приводило к утрате цели, Богом для этого народа предназначенной. Люди, занимавшие такое положение в обществе, как Даниил, и думающие, как Даниил, чувствовали, что они не могут служить Богу с чистой совестью, пока не проведена черта, через которую нельзя переступать. Следовало установить некоторые нерушимые принципы поведения, и приверженность этим принципам должна была стать делом совести каждого человека. Понемногу Даниил начал осознавать, что в большей степени он стал хранителем национальных традиций в силу своего высокого положения при дворе.</w:t>
      </w:r>
    </w:p>
    <w:p>
      <w:pPr>
        <w:pStyle w:val="Normal"/>
        <w:rPr>
          <w:kern w:val="2"/>
        </w:rPr>
      </w:pPr>
      <w:r>
        <w:rPr>
          <w:kern w:val="2"/>
        </w:rPr>
        <w:t>Вопрос стоял так: где должна пролегать та крайняя черта? Где компромисс еще возможен, а где он становится уже недопустимым? Даниил был твердо убежден, что в условиях изгнания не могло быть никакого компромисса по отношению к традиционным предписаниям о пище. Возможно, он понимал, что отказ от установленных ограничений в питании открыл бы путь к смешанным бракам и компромиссам в сфере религии и финансов. Во всяком случае, он чувствовал, что самостоятельное существование народа зависит от этого внешнего знака их отличия и отделенности от других. Он верил, что верность даже в соблюдении внешних религиозных установлений необходима, поскольку внутренняя сущность во многом зависит от внешнего.</w:t>
      </w:r>
    </w:p>
    <w:p>
      <w:pPr>
        <w:pStyle w:val="Normal"/>
        <w:rPr/>
      </w:pPr>
      <w:r>
        <w:rPr>
          <w:i/>
          <w:iCs/>
          <w:kern w:val="2"/>
        </w:rPr>
        <w:t>Даниил положил в сердце своем не оскверняться яствами со стола царского и вином, какое пьет царь, и потому просил начальника евнухов о том, чтобы не оскверняться ему</w:t>
      </w:r>
      <w:r>
        <w:rPr>
          <w:iCs/>
          <w:kern w:val="2"/>
        </w:rPr>
        <w:t xml:space="preserve"> </w:t>
      </w:r>
      <w:r>
        <w:rPr>
          <w:kern w:val="2"/>
        </w:rPr>
        <w:t>(1:8). Такое решение похоже на суеверие. В чем может реально заключаться загрязнение через еду и питье? Не слишком ли это формально? Разве не осуждает Иисус подобные взгляды, когда говорит: «Ничто, входящее в человека извне, не может осквернить его; но что исходит из него, то оскверняет человека» (Мк. 7:15).</w:t>
      </w:r>
    </w:p>
    <w:p>
      <w:pPr>
        <w:pStyle w:val="Normal"/>
        <w:rPr>
          <w:kern w:val="2"/>
        </w:rPr>
      </w:pPr>
      <w:r>
        <w:rPr>
          <w:kern w:val="2"/>
        </w:rPr>
        <w:t>Но в определенных обстоятельствах проблема, которая кажется весьма тривиальной, становится вдруг чрезвычайно важной. Ношение эмблем, распевание популярных песен могут вдохновлять героическое сопротивление или подстрекать к беспорядкам. На западе еще недавно было время, когда длина волос у юношей была в центре внимания общества. И по провидению и милости Божьей тривиальные акты, такие, как раздача хлеба и вина среди верующих или использование воды при крещении, становятся таинствами невероятной важности и силы. В ситуации изгнания Даниил считал, что безнадежный дрейф в сторону чуждой культуры может быть остановлен только твердостью в исполнении закона, даже в его деталях, которые в другие времена могли бы показаться несущественными.</w:t>
      </w:r>
    </w:p>
    <w:p>
      <w:pPr>
        <w:pStyle w:val="Normal"/>
        <w:rPr/>
      </w:pPr>
      <w:r>
        <w:rPr>
          <w:kern w:val="2"/>
        </w:rPr>
        <w:t xml:space="preserve">Забота Даниила состояла в том, чтобы ему </w:t>
      </w:r>
      <w:r>
        <w:rPr>
          <w:i/>
          <w:iCs/>
          <w:kern w:val="2"/>
        </w:rPr>
        <w:t>не оскверняться</w:t>
      </w:r>
      <w:r>
        <w:rPr>
          <w:iCs/>
          <w:kern w:val="2"/>
        </w:rPr>
        <w:t xml:space="preserve">. </w:t>
      </w:r>
      <w:r>
        <w:rPr>
          <w:kern w:val="2"/>
        </w:rPr>
        <w:t>Конечно, он не имел в виду, что получит пищевое отравление, если вкусит запрещенной законом пищи, и некое при этом загрязнение своей души. Он думал совсем о другом. Он просто считал, что вера в Бога и прощение Богом его грехов сделали его чистым. Это же было очищением от идолопоклонничества окружающего мира и того морального загрязнения души, которое ему сопутствует. Это означало призыв к новой религиозной жизни. Соблюдение предписаний о питании (и других иудейских обычаев) отделяло от язычества вокруг и было для Даниила символом его внутренней чистоты. И если бы он пошел на компромисс в этом вопросе и позволил этим признакам его индивидуальности исчезнуть, тогда неизбежно бы позволил себе следовать обычаям, от которых был очищен. Он не был бы более полезен Богу как уникальный инструмент для исполнения Его планов.</w:t>
      </w:r>
    </w:p>
    <w:p>
      <w:pPr>
        <w:pStyle w:val="Heading3"/>
        <w:ind w:left="397" w:hanging="0"/>
        <w:rPr>
          <w:kern w:val="2"/>
        </w:rPr>
      </w:pPr>
      <w:r>
        <w:rPr>
          <w:kern w:val="2"/>
        </w:rPr>
        <w:t>Образец для современности?</w:t>
      </w:r>
    </w:p>
    <w:p>
      <w:pPr>
        <w:pStyle w:val="Normal"/>
        <w:rPr/>
      </w:pPr>
      <w:r>
        <w:rPr>
          <w:kern w:val="2"/>
        </w:rPr>
        <w:t xml:space="preserve">Показательно, что Даниил, с его отношением к этой проблеме, стал образцом поведения для многих верных иудеев во времена преследований при Антиохе Епифане во </w:t>
      </w:r>
      <w:r>
        <w:rPr>
          <w:kern w:val="2"/>
          <w:lang w:val="en-US"/>
        </w:rPr>
        <w:t>II</w:t>
      </w:r>
      <w:r>
        <w:rPr>
          <w:kern w:val="2"/>
        </w:rPr>
        <w:t xml:space="preserve"> в. до н. э. Антиох Епифан прекрасно понимал, что успех в разрушении отличительных черт израильского сообщества и ассимиляции евреев в греческую культуру во многом зависит от того, откажутся ли они среди прочих вещей от своих традиций питания, которые выделяют их среди окружающих народов. В своих попытках сломить иудейское сопротивление по данному поводу, он издал законы, осуждающие иудейские предписания о пище и принуждающие к обычной практике питания. Эта проблема стала конфессиональной проблемой и серьезным испытанием для каждого — останется ли он верным всей иудейской традиции и готов ли бороться и умереть за ее сохранение. Источники свидетельствуют, что многие евреи отказались «оскверняться» и предпочли лучше умереть, нежели ступить на ложный, с их точки зрения, путь. Многие ученые полагают, что Книга Пророка Даниила была написана и распространена именно в те времена кем-то из верных, чтобы вдохновить и поддержать движение сопротивления Антиоху.</w:t>
      </w:r>
    </w:p>
    <w:p>
      <w:pPr>
        <w:pStyle w:val="Normal"/>
        <w:rPr>
          <w:kern w:val="2"/>
        </w:rPr>
      </w:pPr>
      <w:r>
        <w:rPr>
          <w:kern w:val="2"/>
        </w:rPr>
        <w:t>Сегодня ситуация во многих частях западного мира сходна с той, в которой оказался Даниил. Как христиане, мы часто испытываем то же напряжение, которое испытывал он, когда сталкиваемся с быстрыми изменениями этических и религиозных взглядов, обычаев и традиций в обществе. Поток перемен настолько силен, что он, как полноводная река, смывает все, что не крепко предано своему мировоззрению. Несомненно, мы должны делать некоторые уступки, чтобы вписаться в наш век. Мы не можем оставаться точно такими же, какими были христиане поколения назад. Но перемены часто столь радикально чужды христианскому образу жизни, что мы не можем во всем полностью следовать за ними без ущерба для нашей силы ясно и твердо свидетельствовать об Иисусе Христе и предназначении человеческой жизни на земле.</w:t>
      </w:r>
    </w:p>
    <w:p>
      <w:pPr>
        <w:pStyle w:val="Normal"/>
        <w:rPr/>
      </w:pPr>
      <w:r>
        <w:rPr>
          <w:kern w:val="2"/>
        </w:rPr>
        <w:t>Поэтому в ситуациях, когда приходится идти на какие-то перемены, мы должны спросить себя, где нам подвести крайнюю черту, у которой нужно сказать «нет» и остановиться. Хотя вопросы о том, что есть и что пить, не являются теперь в нашей христианской традиции вопросами веры и нашего обособления (как это было для Даниила), существуют, тем не менее, всегда какие-то вещи, которые «оскверняют» нас так же сильно, как иудеев во время вавилонского изгнания. Цель жизни, смерти и учения Христа состояла в очищении людей и освобождении их от обычаев и образа жизни, которые портят человека в моральном и духовном плане и, таким образом, грязнят всю общественную жизнь. Господь просил Своих последователей отбросить те их побуждения и привычки, которые оскверняют сердце и ум:</w:t>
      </w:r>
    </w:p>
    <w:p>
      <w:pPr>
        <w:pStyle w:val="Normal"/>
        <w:rPr>
          <w:kern w:val="2"/>
        </w:rPr>
      </w:pPr>
      <w:r>
        <w:rPr>
          <w:kern w:val="2"/>
        </w:rPr>
        <w:t>«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 (Мф. 5:29,30).</w:t>
      </w:r>
    </w:p>
    <w:p>
      <w:pPr>
        <w:pStyle w:val="Normal"/>
        <w:rPr>
          <w:kern w:val="2"/>
        </w:rPr>
      </w:pPr>
      <w:r>
        <w:rPr>
          <w:kern w:val="2"/>
        </w:rPr>
        <w:t>Новый Завет снова и снова возвращает нас к вопросу, поднятому в этих словах Иисуса, предостерегая от забвения нашей чистоты пред Богом (см.: 1 Кор. 6:9-11; 2 Пет. 1:5-9), и призывает ненавидеть зло (см.: Рим. 12:9). Чтобы ободрить и предостеречь нас, Господом была заплачена высокая цена. Его крест — основа нашей чистоты.</w:t>
      </w:r>
    </w:p>
    <w:p>
      <w:pPr>
        <w:pStyle w:val="Normal"/>
        <w:rPr>
          <w:kern w:val="2"/>
        </w:rPr>
      </w:pPr>
      <w:r>
        <w:rPr>
          <w:kern w:val="2"/>
        </w:rPr>
        <w:t>Но Его деяния отвергнуты и просьба не услышана, если мы неосторожно соглашаемся со всеми изменениями, происходящими в нашем обществе в отношении морали и духовности. Духовный настрой современного общества отнюдь не всегда соответствует Духу Христа. Мы знаем, что Христос умер, чтобы очистить нас от грязи греховной жизни, и поэтому мы не можем одновременно продолжать идти греховным путем и сохранять верность нашему Богу. Нет сомнений, что определенная «грязь» присутствует в политической борьбе, в некоторых развлечениях и в издательском мире, в новостях СМИ, и мы не должны позволить себе запачкаться ею. Более того, многое из того, что обеспечивало стабильность и здоровье и нам самим, и многим поколениям до нас — например, брак и семейная жизнь, — может быть сохранено, только если мы прочертим, наконец, где-то черту и научимся повторять «нет!» Нельзя недооценивать важность нашей твердости. Когда Даниил принял свое решение сказать «нет!», он не мог даже подумать, какую огромную роль это «нет» сыграло для поиска иудеями своего истинного места в служении Богу.</w:t>
      </w:r>
    </w:p>
    <w:p>
      <w:pPr>
        <w:pStyle w:val="Heading3"/>
        <w:ind w:left="397" w:hanging="0"/>
        <w:rPr>
          <w:kern w:val="2"/>
        </w:rPr>
      </w:pPr>
      <w:r>
        <w:rPr>
          <w:kern w:val="2"/>
        </w:rPr>
        <w:t>Клятва и просьба</w:t>
      </w:r>
    </w:p>
    <w:p>
      <w:pPr>
        <w:pStyle w:val="Normal"/>
        <w:rPr/>
      </w:pPr>
      <w:r>
        <w:rPr>
          <w:kern w:val="2"/>
        </w:rPr>
        <w:t xml:space="preserve">Важно заметить, что эта проблема возникла потому, что Даниил решил следовать определенным принципам неукоснительно. </w:t>
      </w:r>
      <w:r>
        <w:rPr>
          <w:i/>
          <w:iCs/>
          <w:kern w:val="2"/>
        </w:rPr>
        <w:t>Даниил положил в сердце своем</w:t>
      </w:r>
      <w:r>
        <w:rPr>
          <w:iCs/>
          <w:kern w:val="2"/>
        </w:rPr>
        <w:t xml:space="preserve"> </w:t>
      </w:r>
      <w:r>
        <w:rPr>
          <w:kern w:val="2"/>
        </w:rPr>
        <w:t>(1:8), что никогда не пойдет на компромисс в некоторых вопросах. Поэтому он не колебался, делая жизненно важный выбор.</w:t>
      </w:r>
    </w:p>
    <w:p>
      <w:pPr>
        <w:pStyle w:val="Normal"/>
        <w:rPr>
          <w:kern w:val="2"/>
        </w:rPr>
      </w:pPr>
      <w:r>
        <w:rPr>
          <w:kern w:val="2"/>
        </w:rPr>
        <w:t>Его поступки были тщательно продуманы и определены заранее с помощью Духа Святого, давшего ему мудрость. Мы полагаем, что, молясь Богу всем своим разумом и всем сердцем, он спрашивал у Него, как его соотечественникам жить по вере в те нелегкие времена. Он пришел к определенным решениям, веруя, что молитвы его были услышаны, и связал себя клятвой непременно выполнять эти решения. Он определил свое поведение в некоторых вопросах как дело принципа. Такие решения были слишком важны, чтобы ставить их в зависимость от морального состояния в момент, когда проблема возникала. Принятие решения в соответствии со своими принципами требовало с его стороны огромного мужества. Он не смог бы набраться в нужный момент мужества, если бы уже заранее не дал обет так сделать.</w:t>
      </w:r>
    </w:p>
    <w:p>
      <w:pPr>
        <w:pStyle w:val="Normal"/>
        <w:rPr>
          <w:kern w:val="2"/>
        </w:rPr>
      </w:pPr>
      <w:r>
        <w:rPr>
          <w:kern w:val="2"/>
        </w:rPr>
        <w:t>Его пример призывает нас подумать опять о предании себя в полное распоряжение Богу через обет и о необходимости поступать по принципам. Мы склонны не одобрять такое «прямолинейное» поведение и считаем, что в сложных реалиях современной жизни принципиальные поступки порой неадекватны. Это верно, что этические принципы, дошедшие до нас из глубины времен, нужно всегда перепроверять и иногда отбраковывать. Каждую конкретную ситуацию, возникающую во время нашего путешествия по жизни, необходимо рассмотреть и принять решение, как на нее реагировать. Но при этом правила и принципы сохраняют свое огромное значение. Поэтому очень полезно определить такие правила и принципы заранее. Если мы настроены серьезно на этот счет, мы также дадим себе обещание не переступать определенную черту.</w:t>
      </w:r>
    </w:p>
    <w:p>
      <w:pPr>
        <w:pStyle w:val="Normal"/>
        <w:rPr/>
      </w:pPr>
      <w:r>
        <w:rPr>
          <w:kern w:val="2"/>
        </w:rPr>
        <w:t xml:space="preserve">Стоит отметить, как мягко и деликатно Даниил затронул вопрос о питании, выбрав подходящее место и время и стараясь завоевать Асфеназа своей мудростью и тактом (1:8). Он не вызвал никаких подозрений, что ожидает от своего начальника следования своим традициям. Все, о чем он просил его — это понимание силы традиций и убеждений, вызвавших его просьбу. Он искал </w:t>
      </w:r>
      <w:r>
        <w:rPr>
          <w:i/>
          <w:iCs/>
          <w:kern w:val="2"/>
        </w:rPr>
        <w:t>благорасположения</w:t>
      </w:r>
      <w:r>
        <w:rPr>
          <w:iCs/>
          <w:kern w:val="2"/>
        </w:rPr>
        <w:t xml:space="preserve"> </w:t>
      </w:r>
      <w:r>
        <w:rPr>
          <w:kern w:val="2"/>
        </w:rPr>
        <w:t>(1:9) евнуха и предложил оценить свое физическое состояние по результатам испытания. Он сделал это смиренно, и Бог устроил все, как было необходимо.</w:t>
      </w:r>
    </w:p>
    <w:p>
      <w:pPr>
        <w:pStyle w:val="Normal"/>
        <w:rPr>
          <w:kern w:val="2"/>
        </w:rPr>
      </w:pPr>
      <w:r>
        <w:rPr>
          <w:kern w:val="2"/>
        </w:rPr>
        <w:t>Конечно, у Даниила было немного возможностей. В те дни, когда люди хотели протестовать, они не носили плакаты, не участвовали в маршах и не перекрывали дороги. Никто бы не осмелился назвать представителя власти «свиньей». Но эта история говорит нам, что мудрые люди заранее обдумывают и планируют, как сделать свое свидетельство ясным и как представить свои убеждения разумно, логично и вежливо, насколько это возможно. Они следуют путем истинной мудрости и просят Бога разобраться в ситуации и действовать так, как Он желает.</w:t>
      </w:r>
    </w:p>
    <w:p>
      <w:pPr>
        <w:pStyle w:val="Heading3"/>
        <w:ind w:left="397" w:hanging="0"/>
        <w:rPr>
          <w:kern w:val="2"/>
        </w:rPr>
      </w:pPr>
      <w:r>
        <w:rPr>
          <w:kern w:val="2"/>
        </w:rPr>
        <w:t>Бог вступает во владение</w:t>
      </w:r>
    </w:p>
    <w:p>
      <w:pPr>
        <w:pStyle w:val="Normal"/>
        <w:rPr>
          <w:kern w:val="2"/>
        </w:rPr>
      </w:pPr>
      <w:r>
        <w:rPr>
          <w:kern w:val="2"/>
        </w:rPr>
        <w:t>Книга Пророка Даниила не просто рассказ о свидетельстве и твердости небольшой группы храбрецов среди чужестранцев и иноверцев во времена испытаний. Она о том, как Сам Бог вмешивается в подобные обстоятельства. Она написана, главным образом, чтобы показать нам, как Он вмешивается в жизнь людей — верующих и неверующих; как Он, когда события разворачиваются вразрез Его целям, уничтожает того, кто Ему противостоит, и спасает того, кто Ему верен (ср.: 2:20-22; 3:28; 6:26,27).</w:t>
      </w:r>
    </w:p>
    <w:p>
      <w:pPr>
        <w:pStyle w:val="Normal"/>
        <w:rPr>
          <w:kern w:val="2"/>
        </w:rPr>
      </w:pPr>
      <w:r>
        <w:rPr>
          <w:kern w:val="2"/>
        </w:rPr>
        <w:t>Бог чудесным образом влияет на чувства и мысли людей, меняет их намерения и планы и тем самым меняет ход человеческой истории. Наяву это происходит или во сне, неважно. Бог действует в подсознательной сфере так же властно, как и в сознании, вызывая сны и видения огромной силы для того, чтобы люди принимали судьбоносные решения (ср.: 2:1; 4:5).</w:t>
      </w:r>
    </w:p>
    <w:p>
      <w:pPr>
        <w:pStyle w:val="Normal"/>
        <w:rPr>
          <w:kern w:val="2"/>
        </w:rPr>
      </w:pPr>
      <w:r>
        <w:rPr>
          <w:kern w:val="2"/>
        </w:rPr>
        <w:t>Но главным образом Бог действует, когда люди бодрствуют; Он закладывает новые идеи в их головы и мягко направляет их предпочтения в ту или иную сторону. Он осуществляет это, пока люди размышляют о жизни и истории, молятся, проходят собеседование или занимаются другими делами. Бог управляет историей, контролируя мысли людей и аппетит львов (1:19; 2:25,46; 3:24; 6:22).</w:t>
      </w:r>
    </w:p>
    <w:p>
      <w:pPr>
        <w:pStyle w:val="Normal"/>
        <w:rPr/>
      </w:pPr>
      <w:r>
        <w:rPr>
          <w:kern w:val="2"/>
        </w:rPr>
        <w:t>Итак, то, что произошло в Вавилоне для блага Божьего народа и для воплощения Божьих планов, было осуществлено не путем зримого вмешательства Бога в историю, а посредством решений, принятых тихо при исполнении рутинной административной работы</w:t>
      </w:r>
      <w:r>
        <w:rPr>
          <w:i/>
          <w:kern w:val="2"/>
        </w:rPr>
        <w:t xml:space="preserve">. </w:t>
      </w:r>
      <w:r>
        <w:rPr>
          <w:i/>
          <w:iCs/>
          <w:kern w:val="2"/>
        </w:rPr>
        <w:t xml:space="preserve">Бог даровал Даниилу милость и благорасположение начальника евнухов. &lt;...&gt; Он послушался их в этом и испытывал их десять дней </w:t>
      </w:r>
      <w:r>
        <w:rPr>
          <w:kern w:val="2"/>
        </w:rPr>
        <w:t>(1:9,14).</w:t>
      </w:r>
    </w:p>
    <w:p>
      <w:pPr>
        <w:pStyle w:val="Normal"/>
        <w:rPr/>
      </w:pPr>
      <w:r>
        <w:rPr>
          <w:kern w:val="2"/>
        </w:rPr>
        <w:t xml:space="preserve">Конечно Бог, о Котором свидетельствует Даниил, мог произвести и зримое знамение в физическом мире. Пламя не опалило троих молодых мучеников (ср.: 3:24) и в первой главе мы также имеем описание удивительного чуда: </w:t>
      </w:r>
      <w:r>
        <w:rPr>
          <w:iCs/>
          <w:kern w:val="2"/>
        </w:rPr>
        <w:t xml:space="preserve">По истечении же десяти дней лица их оказались красивее, и телом они были полнее всех тех отроков, которые питались царскими яствами </w:t>
      </w:r>
      <w:r>
        <w:rPr>
          <w:kern w:val="2"/>
        </w:rPr>
        <w:t>(1:15).</w:t>
      </w:r>
    </w:p>
    <w:p>
      <w:pPr>
        <w:pStyle w:val="Normal"/>
        <w:rPr>
          <w:kern w:val="2"/>
        </w:rPr>
      </w:pPr>
      <w:r>
        <w:rPr>
          <w:kern w:val="2"/>
        </w:rPr>
        <w:t>Но такие зримые чудеса указывают на то, что гораздо более замечательные чудеса происходили под поверхностью человеческих дел, когда вавилонские чиновники пили свой утренний кофе и проводили встречи, а ученики школы постигали политику и этику государства. Решение Даниила сказать «нет!» не менее удивительное чудо Бога, чем его спасение во рву с голодными львами. «Не придет Царствие Божие приметным образом», — сказал Христос (Лк. 17:20).</w:t>
      </w:r>
    </w:p>
    <w:p>
      <w:pPr>
        <w:pStyle w:val="Normal"/>
        <w:rPr/>
      </w:pPr>
      <w:r>
        <w:rPr>
          <w:kern w:val="2"/>
        </w:rPr>
        <w:t xml:space="preserve">Глава заканчивается замечанием о сохранении доверия к Даниилу: </w:t>
      </w:r>
      <w:r>
        <w:rPr>
          <w:i/>
          <w:iCs/>
          <w:kern w:val="2"/>
        </w:rPr>
        <w:t>И был там Даниил до первого года царя Кира</w:t>
      </w:r>
      <w:r>
        <w:rPr>
          <w:iCs/>
          <w:kern w:val="2"/>
        </w:rPr>
        <w:t xml:space="preserve"> </w:t>
      </w:r>
      <w:r>
        <w:rPr>
          <w:kern w:val="2"/>
        </w:rPr>
        <w:t>(1:21). Он представлял то, что осталось от народа Божьего после разрушения храма и исчезновения правящей династии дома Давидова. Хотя многое рушится, ничто не может уничтожить человека, который верит Богу и Его обещаниям и соблюдает Его законы. И такой человек, Даниил, пережил и Вавилонскую и Мидянскую империи, равно как две или три царские династии.</w:t>
      </w:r>
    </w:p>
    <w:p>
      <w:pPr>
        <w:pStyle w:val="Heading1"/>
        <w:ind w:hanging="0"/>
        <w:rPr/>
      </w:pPr>
      <w:r>
        <w:rPr>
          <w:kern w:val="2"/>
        </w:rPr>
        <w:t>2:1–49</w:t>
      </w:r>
    </w:p>
    <w:p>
      <w:pPr>
        <w:pStyle w:val="Heading2"/>
        <w:ind w:hanging="0"/>
        <w:rPr/>
      </w:pPr>
      <w:r>
        <w:rPr>
          <w:kern w:val="2"/>
        </w:rPr>
        <w:t xml:space="preserve">2. Камень и </w:t>
      </w:r>
      <w:r>
        <w:rPr/>
        <w:t>разрушенные</w:t>
      </w:r>
      <w:r>
        <w:rPr>
          <w:kern w:val="2"/>
        </w:rPr>
        <w:t xml:space="preserve"> царства</w:t>
      </w:r>
    </w:p>
    <w:p>
      <w:pPr>
        <w:pStyle w:val="Heading3"/>
        <w:ind w:left="397" w:hanging="0"/>
        <w:rPr>
          <w:kern w:val="2"/>
        </w:rPr>
      </w:pPr>
      <w:r>
        <w:rPr>
          <w:kern w:val="2"/>
        </w:rPr>
        <w:t>Кризис во дворце и городе</w:t>
      </w:r>
    </w:p>
    <w:p>
      <w:pPr>
        <w:pStyle w:val="Normal"/>
        <w:rPr/>
      </w:pPr>
      <w:r>
        <w:rPr>
          <w:i/>
          <w:iCs/>
          <w:kern w:val="2"/>
        </w:rPr>
        <w:t>Во второй год царствования Навуходоносора снились Навуходоносору сны, и возмутился дух его, и сон удалился от него</w:t>
      </w:r>
      <w:r>
        <w:rPr>
          <w:iCs/>
          <w:kern w:val="2"/>
        </w:rPr>
        <w:t xml:space="preserve"> </w:t>
      </w:r>
      <w:r>
        <w:rPr>
          <w:kern w:val="2"/>
        </w:rPr>
        <w:t>(2:1).</w:t>
      </w:r>
    </w:p>
    <w:p>
      <w:pPr>
        <w:pStyle w:val="Normal"/>
        <w:rPr>
          <w:kern w:val="2"/>
        </w:rPr>
      </w:pPr>
      <w:r>
        <w:rPr>
          <w:kern w:val="2"/>
        </w:rPr>
        <w:t>Почему Навуходоносору снились тревожные сны? Казалось бы, ничто на земле не представляло реальной опасности для него. Он имел громадную власть и богатство. Он был известен, уважаем, его боялись, его приказания не обсуждались, его воля никогда не оспаривалась. Его армии только что добились величайших успехов на полях сражений. И при этом ночь за ночью он видел один и тот же сон! День за днем он просыпался с растущим подозрением, что его личному благосостоянию и безопасности его государства угрожает что-то, что он не может контролировать, что-то, находящееся вне пределов видимого мира. Он не чувствовал себя в безопасности. С ростом тревоги возрастали и его неуверенность и гнев.</w:t>
      </w:r>
    </w:p>
    <w:p>
      <w:pPr>
        <w:pStyle w:val="Normal"/>
        <w:rPr/>
      </w:pPr>
      <w:r>
        <w:rPr>
          <w:kern w:val="2"/>
        </w:rPr>
        <w:t xml:space="preserve">Его сильно разгневало, что ни один из его мудрецов, которым он щедро платил за службу, не мог внятно объяснить реальную причину его умственной и эмоциональной истощенности и понять, что мерцало в глубинах его подсознания. Он посулил большое вознаграждение магам, астрологам и чародеям: </w:t>
      </w:r>
      <w:r>
        <w:rPr>
          <w:i/>
          <w:iCs/>
          <w:kern w:val="2"/>
        </w:rPr>
        <w:t>«Если же расскажете сон и значение его, то получите от меня дары, награду и великую почесть; итак скажите мне сон и значение его»</w:t>
      </w:r>
      <w:r>
        <w:rPr>
          <w:iCs/>
          <w:kern w:val="2"/>
        </w:rPr>
        <w:t xml:space="preserve"> </w:t>
      </w:r>
      <w:r>
        <w:rPr>
          <w:kern w:val="2"/>
        </w:rPr>
        <w:t xml:space="preserve">(2:6). А на тот случай, если вознаграждение не сработает, он произнес и угрозу: </w:t>
      </w:r>
      <w:r>
        <w:rPr>
          <w:i/>
          <w:iCs/>
          <w:kern w:val="2"/>
        </w:rPr>
        <w:t>«...если вы не скажете мне сновидения и значения его, то в куски будете изрублены, и домы ваши обратятся в развалины»</w:t>
      </w:r>
      <w:r>
        <w:rPr>
          <w:iCs/>
          <w:kern w:val="2"/>
        </w:rPr>
        <w:t xml:space="preserve"> </w:t>
      </w:r>
      <w:r>
        <w:rPr>
          <w:kern w:val="2"/>
        </w:rPr>
        <w:t>(2:5).</w:t>
      </w:r>
    </w:p>
    <w:p>
      <w:pPr>
        <w:pStyle w:val="Normal"/>
        <w:rPr>
          <w:kern w:val="2"/>
        </w:rPr>
      </w:pPr>
      <w:r>
        <w:rPr>
          <w:kern w:val="2"/>
        </w:rPr>
        <w:t>Все было напрасно! Здесь было что-то, с чем Навуходоносор, со всей своей властью и влиянием, не мог управиться, что-то, что принадлежало иному миру, в котором его власть не признавалась. Это увеличило его чувство возмущения и гнева еще больше.</w:t>
      </w:r>
    </w:p>
    <w:p>
      <w:pPr>
        <w:pStyle w:val="Normal"/>
        <w:rPr/>
      </w:pPr>
      <w:r>
        <w:rPr>
          <w:kern w:val="2"/>
        </w:rPr>
        <w:t>Этот опыт начал менять царя. Он стал чаще, чем прежде, впадать в угрюмый гнев, мрачное настроение и подозрительность. Он обвинил своих советников в тайных умыслах обмануть его (2:8). Атмосфера его двора тоже изменилась. Его бывшие друзья жили в страхе. Мы можем представить, что его родственники сильно переживали и недоумевали, что это за сон, который так изменил царя к худшему. Дело приближалось к кризису, когда он приказал истребить всех мудрецов Вавилона (2:12).</w:t>
      </w:r>
    </w:p>
    <w:p>
      <w:pPr>
        <w:pStyle w:val="Normal"/>
        <w:rPr/>
      </w:pPr>
      <w:r>
        <w:rPr>
          <w:kern w:val="2"/>
        </w:rPr>
        <w:t>Возможно, вы узнаете в Навуходоносоре прототип многих других царей и политиков. Рейнхольд Нибур прав, когда находит чувство ненадежности и тревоги у многих современных правителей. Он обнаружил, что жажда власти в человеке стимулируется «мрачным осознанием» ненадежности его существования. «Человек искушается ненадежностью человеческого существования, чтобы обеспечить себе двойную безопасность»</w:t>
      </w:r>
      <w:r>
        <w:rPr>
          <w:rStyle w:val="FootnoteCharacters"/>
          <w:rStyle w:val="FootnoteAnchor"/>
          <w:kern w:val="2"/>
        </w:rPr>
        <w:footnoteReference w:id="4"/>
      </w:r>
      <w:r>
        <w:rPr>
          <w:kern w:val="2"/>
        </w:rPr>
        <w:t>, и поэтому он захватывает положение, добивается известности, богатства и власти. Но чем большего он добивается, чем выше он вскарабкивается, тем все в меньшей безопасности он себя ощущает и тем страшнее для него его возможное падение. Поэтому, чем большего он достигает, тем с большим отчаянием и тревогой стремится добиться еще большего. Так образуется порочный круг, который производит современных диктаторов и который заставляет диктатора быть грубым, неверным, свирепым и подозрительным. И мы имеем расовые и социальные меньшинства, становящиеся все более иррациональными и репрессивными в использовании власти, пока она в их руках, из-за ужасного чувства отчаянной слабости перед лицом губительных событий, которые должны произойти когда-нибудь в будущем.</w:t>
      </w:r>
    </w:p>
    <w:p>
      <w:pPr>
        <w:pStyle w:val="Normal"/>
        <w:rPr/>
      </w:pPr>
      <w:r>
        <w:rPr>
          <w:kern w:val="2"/>
        </w:rPr>
        <w:t>Не стоит, однако, ограничиваться тиранами или политическими группами, когда вы ищите современные образцы того, что воплощено в Навуходоносоре с его нелегкими снами. Навуходоносор помогает нам также объяснить некоторые наши личные трагедии. Он — пример глубоко скрытого чувства неуверенности, которое может толкать человека к алкоголю, к никогда не удовлетворяемой жадности, к чрезмерной погоне за удовольствием, к иррациональному гневу, к странному и порой оскорбительному поведению по отношению к друзьям и семье.</w:t>
      </w:r>
    </w:p>
    <w:p>
      <w:pPr>
        <w:pStyle w:val="Heading3"/>
        <w:ind w:left="397" w:hanging="0"/>
        <w:rPr>
          <w:kern w:val="2"/>
        </w:rPr>
      </w:pPr>
      <w:r>
        <w:rPr>
          <w:kern w:val="2"/>
        </w:rPr>
        <w:t>Конечные вопросы</w:t>
      </w:r>
    </w:p>
    <w:p>
      <w:pPr>
        <w:pStyle w:val="Normal"/>
        <w:rPr/>
      </w:pPr>
      <w:r>
        <w:rPr>
          <w:kern w:val="2"/>
        </w:rPr>
        <w:t xml:space="preserve">Конечно, к размышлению Навуходоносора о стабильности его империи и царского дома примешивались и другие вопросы, возникающие и у совсем обычных людей, занимающих в жизни скромное положение, которые порой глубоко задумываются над своим неизбежным концом и испытывают то, что современные богословы называют шоком от возможности небытия. В чем цель жизни и нашего существования? Куда ведет жизнь и где она закончится? Отчего в лучшие моменты моей жизни приходит странная тревожная мысль, что даже это благополучие может обернуться трагедией? Почему то, что хорошо и прекрасно, отмечено неуничтожимыми знаками нестабильности и непрочности? Даже Соломон, познавший все радости и удовольствия, построивший множество великолепных зданий и разбивший прекрасные сады, имевший множество слуг, жен и наложниц, наслаждавшийся своим богатством под аккомпанемент певцов и музыкантов, мог взглянуть </w:t>
      </w:r>
      <w:r>
        <w:rPr>
          <w:bCs/>
          <w:kern w:val="2"/>
        </w:rPr>
        <w:t xml:space="preserve">с </w:t>
      </w:r>
      <w:r>
        <w:rPr>
          <w:kern w:val="2"/>
        </w:rPr>
        <w:t>высоты своего величия на все дела рук своих и сказать, что «все — суета и томление духа, и нет от них пользы под солнцем!» (Еккл. 2:1—11).</w:t>
      </w:r>
    </w:p>
    <w:p>
      <w:pPr>
        <w:pStyle w:val="Normal"/>
        <w:rPr>
          <w:kern w:val="2"/>
        </w:rPr>
      </w:pPr>
      <w:r>
        <w:rPr>
          <w:kern w:val="2"/>
        </w:rPr>
        <w:t>Важно, что Навуходоносор во время того кризиса в его жизни желал, не просто чтобы ему интерпретировали сон, который, как он сам знал, возник из глубин его собственного подсознания, но чтобы ему пересказали сам этот сон. История с Навуходоносором напоминает нам о том, что когда мы задаемся теми же вопросами, какие тревожили его, мы тоже ничего не находим в собственном сознании, что могло бы пролить свет на окончательные ответы, которых жаждет наше сердце. Мы даже затрудняемся правильно поставить вопросы к этим окончательным ответам. Весь свет и мудрость, которых мы жаждем, должны придти из источника, находящегося вне нас, и поэтому мы нуждаемся не только в экспертах по человеческим проблемам, но также в тех, кто может соединить нас с высшей Мудростью и Словом.</w:t>
      </w:r>
    </w:p>
    <w:p>
      <w:pPr>
        <w:pStyle w:val="Heading3"/>
        <w:ind w:left="397" w:hanging="0"/>
        <w:rPr>
          <w:kern w:val="2"/>
        </w:rPr>
      </w:pPr>
      <w:r>
        <w:rPr>
          <w:kern w:val="2"/>
        </w:rPr>
        <w:t>Даниил — посредник</w:t>
      </w:r>
    </w:p>
    <w:p>
      <w:pPr>
        <w:pStyle w:val="Normal"/>
        <w:rPr>
          <w:kern w:val="2"/>
        </w:rPr>
      </w:pPr>
      <w:r>
        <w:rPr>
          <w:kern w:val="2"/>
        </w:rPr>
        <w:t>Интересно сравнить реакцию Даниила на проблему, с которой он столкнулся в гл. 1, с его реакцией на угрозу Навуходоносора умертвить всех мудрецов (2:14-16). Тогда он четко сказал: «нет!» Теперь столь же ясно сказал: «да!» — и согласился помочь язычникам в той острой и трагической ситуации. Не стоит ли нам присмотреться к поведению Даниила в его мире, чтобы научиться вести себя мудрее в нашем мире? Мы иногда слишком категорично предписываем стиль поведения, для других и для себя, которому все должны следовать в служении Христу. Мы порой стремимся даже видеть в понятиях «вовлечение» и «отстранение» главные принципы поведения. Конечно, твердые принципы и правила помогают нам придерживаться точно заданного курса. Более того, правила необходимы для нашего руководства, поэтому Бог дал нам незыблемые и ясно сформулированные заповеди, которые следует исполнять со страхом и трепетом. Но Тот, к Чьему голосу мы прислушиваемся в наших этических решениях и Чьему примеру мы всегда должны следовать, был бесконечно отделен от грешников (см.: Евр. 7:26) и в то же время глубоко и эмоционально вовлечен в жизнь грешников. Мы знаем, что в различных обстоятельствах могут быть периоды времени, когда мы призваны выразить наше свидетельство Ему другими путями.</w:t>
      </w:r>
    </w:p>
    <w:p>
      <w:pPr>
        <w:pStyle w:val="Normal"/>
        <w:rPr/>
      </w:pPr>
      <w:r>
        <w:rPr>
          <w:kern w:val="2"/>
        </w:rPr>
        <w:t>Очень знаменательно в той истории, что Даниил становится на время ключевой персоной при дворе. Он один способен действовать решительно и проницательно, когда другие безнадежно подавлены и парализованы страхом. Только он способен предотвратить бедствие, угрожающее и Навуходоносору, и его советникам. Он прикрывает собою брешь и обнаруживает, что Бог дает ему мудрость и власть контролировать ситуацию. Все это должно быть понято читателями как исполнение обещания Бога о том, что через потомков Авраама даже язычники получат благословение (см.: Быт. 12:3). Конечно, Даниил руководствовался разными мотивами. Прежде всего, он стремился спасти собственную жизнь и жизни своих друзей. При этом он действует не сам по себе, а по вере в Бога, Который, как он знает, уже вмешался в ситуацию, и хотя Даниил мог иметь только смутное представление о всей важности того, что происходит, он должен был почувствовать Божий призыв стать свидетелем Его силы в данном конкретном случае так же, как это было, когда он протестовал против нечистой пищи.</w:t>
      </w:r>
    </w:p>
    <w:p>
      <w:pPr>
        <w:pStyle w:val="Normal"/>
        <w:rPr>
          <w:kern w:val="2"/>
        </w:rPr>
      </w:pPr>
      <w:r>
        <w:rPr>
          <w:kern w:val="2"/>
        </w:rPr>
        <w:t>Даниил реагировал на опасную проблему совсем не так, как религиозные люди Вавилона, потому что он общался с живым Богом. Поэтому в тот момент он стремился поскорее включиться в события, а не оставаться отстраненным. Общаясь с Богом Израиля, он чувствовал себя обязанным служить не только иудеям, но и языческой Вавилонской империи, поскольку Бог Израиля действительно заботился об этом языческом императоре и состоянии его ума, заботился даже о судьбе горстки несчастных и до смерти напуганных так называемых «мудрецов». Божий свет, пролитый на Израиль в течение прошедших веков, теперь начал падать на таких, как Навуходоносор и его маги.</w:t>
      </w:r>
    </w:p>
    <w:p>
      <w:pPr>
        <w:pStyle w:val="Normal"/>
        <w:rPr/>
      </w:pPr>
      <w:r>
        <w:rPr>
          <w:kern w:val="2"/>
        </w:rPr>
        <w:t xml:space="preserve">Поведение Даниила, когда он столкнулся с дворцовым кризисом и выполнял свою посредническую роль, представлено в двух весьма контрастных аспектах. Он действует с исключительной осмотрительностью и благоразумием. В его поступках нет и следа сверхъестественной уверенности. Он озабочен тем, чтобы никого не обидеть. В его действиях нет попытки воспользоваться случаем и свидетельствовать. Все время он пребывает в страхе, вплоть до момента, когда ему была открыта тайна в ночном видении. Он испрашивал со своими товарищами </w:t>
      </w:r>
      <w:r>
        <w:rPr>
          <w:i/>
          <w:iCs/>
          <w:kern w:val="2"/>
        </w:rPr>
        <w:t>милости у Бога Небесного об этой тайне</w:t>
      </w:r>
      <w:r>
        <w:rPr>
          <w:iCs/>
          <w:kern w:val="2"/>
        </w:rPr>
        <w:t xml:space="preserve"> </w:t>
      </w:r>
      <w:r>
        <w:rPr>
          <w:kern w:val="2"/>
        </w:rPr>
        <w:t>(2:18). Когда пришел ответ на эту молитву, он стал смиренно благодарить Бога (2:20-23). Ответ от Бога пришел как раз вовремя. Тревожное напряжение сохранялось до конца отведенного царем времени, и Ариох должен был поспешить к взбешенному царю, чтобы сообщить ему, что теперь все в порядке.</w:t>
      </w:r>
    </w:p>
    <w:p>
      <w:pPr>
        <w:pStyle w:val="Normal"/>
        <w:rPr/>
      </w:pPr>
      <w:r>
        <w:rPr>
          <w:kern w:val="2"/>
        </w:rPr>
        <w:t>И, однако, в этой ситуации, не видя выхода, Даниил действовал с полной уверенностью, что Бог даст ему в необходимый момент мудрость для решения любой задачи и даст силу, чтобы встретить любую опасность. Он верил, что хотя вначале сам он не видел возможности справиться с возникшей проблемой, все это время у Бога имелось ее решение. Даниил верил, что Бог прояснит его путь в момент самой страшной растерянности. Он был уверен, что Бог, Которому он молился с друзьями, никогда их не оставит. Он был уверен, что милостью Божьей станет посредником настоящего чуда. Хотя он был по-человечески слаб и ничего наперед не знал, его спасло то, что он доверял живому Богу.</w:t>
      </w:r>
    </w:p>
    <w:p>
      <w:pPr>
        <w:pStyle w:val="Heading3"/>
        <w:ind w:left="397" w:hanging="0"/>
        <w:rPr>
          <w:kern w:val="2"/>
        </w:rPr>
      </w:pPr>
      <w:r>
        <w:rPr>
          <w:kern w:val="2"/>
        </w:rPr>
        <w:t>Загадка царского сна</w:t>
      </w:r>
    </w:p>
    <w:p>
      <w:pPr>
        <w:pStyle w:val="Normal"/>
        <w:rPr/>
      </w:pPr>
      <w:r>
        <w:rPr>
          <w:i/>
          <w:iCs/>
          <w:kern w:val="2"/>
        </w:rPr>
        <w:t>И тогда открыта была тайна Даниилу в ночном видении</w:t>
      </w:r>
      <w:r>
        <w:rPr>
          <w:iCs/>
          <w:kern w:val="2"/>
        </w:rPr>
        <w:t xml:space="preserve"> </w:t>
      </w:r>
      <w:r>
        <w:rPr>
          <w:kern w:val="2"/>
        </w:rPr>
        <w:t xml:space="preserve">(2:19). Это означает, что он начал получать новое понимание планов, целей и деяний Бога на земле, что обычно недоступно человеческой мудрости. Это означает также, что он начал получать некоторый доступ к тому, каким образом он сам и Навуходоносор с его сном были вовлечены в осуществление Божьей цели. Когда мы прочитываем эту главу, у нас не остается сомнений, что тайна была о том, как Бог </w:t>
      </w:r>
      <w:r>
        <w:rPr>
          <w:i/>
          <w:kern w:val="2"/>
        </w:rPr>
        <w:t xml:space="preserve">меняет </w:t>
      </w:r>
      <w:r>
        <w:rPr>
          <w:i/>
          <w:iCs/>
          <w:kern w:val="2"/>
        </w:rPr>
        <w:t>времена и лета, низлагает царей и поставляет царей</w:t>
      </w:r>
      <w:r>
        <w:rPr>
          <w:iCs/>
          <w:kern w:val="2"/>
        </w:rPr>
        <w:t xml:space="preserve"> </w:t>
      </w:r>
      <w:r>
        <w:rPr>
          <w:kern w:val="2"/>
        </w:rPr>
        <w:t>(2:21) и таким образом заставляет историю служить Его воле, славе и любви.</w:t>
      </w:r>
    </w:p>
    <w:p>
      <w:pPr>
        <w:pStyle w:val="Normal"/>
        <w:rPr>
          <w:kern w:val="2"/>
        </w:rPr>
      </w:pPr>
      <w:r>
        <w:rPr>
          <w:kern w:val="2"/>
        </w:rPr>
        <w:t>Позже Даниил часто в молитвах получал другие откровения о текущих этапах истории на пути к ее завершению. Иногда ему даются числа, чтобы определить длительность интервалов времени в истории, хотя эти числа такие загадочные, что разобраться в них невозможно. Иногда откровения посылаются ему через необычные образы и странные символы. Сон Навуходоносора — это первое из символических видений, раскрывающих тайну грядущего. Он дает нам предварительный набросок всего хода истории, которая достигнет своей кульминации в приходе на землю Царствия Божьего. Этот сон является еще неясным до конца откровением о том, как Бог собирается исполнить обещание, данное Аврааму (см.: Быт. 12:1 и дал.).</w:t>
      </w:r>
    </w:p>
    <w:p>
      <w:pPr>
        <w:pStyle w:val="Normal"/>
        <w:rPr/>
      </w:pPr>
      <w:r>
        <w:rPr>
          <w:kern w:val="2"/>
        </w:rPr>
        <w:t>Выясняя у Бога смысл откровения, Даниил поступал так же, как его предшественники — пророки. Они знали, что по мере развития человеческой истории Бог будет выполнять Свою часть завета, заключенного с Авраамом (см.: Быт. 15:17) и подтвержденного Моисею на горе Синай (см.: Исх. 19), и они держались за свою веру в эти обещания об установлении трона дома Давидова на вечность (см.: 2 Цар. 7:16). Их служение включало задачу напоминать людям об обещании Бога, призывать людей выполнять свою часть договора и объяснять, как Бог собирается действовать через них, чтобы исполнить Свою часть, и как красота Его промысла будет в славе открыта в «последние дни». Этим пророкам, как и Даниилу, было дозволено частичное проникновение в божественную тайну и они были наделены способностью прорицания (см.: Иер. 31:1-25; Ис. 9:1 и дал.; Ам. 9:11-15; Иоил. 2:28).</w:t>
      </w:r>
    </w:p>
    <w:p>
      <w:pPr>
        <w:pStyle w:val="Normal"/>
        <w:rPr>
          <w:kern w:val="2"/>
        </w:rPr>
      </w:pPr>
      <w:r>
        <w:rPr>
          <w:kern w:val="2"/>
        </w:rPr>
        <w:t>Даниил должен был раскрыть, какими путями Бог выполнял Свои цели не только в жизни иудеев, но также в окружающем их языческом мире, в Вавилоне. Была продемонстрирована готовность Бога приоткрыть завесу тайны даже язычникам (см.: Чис. 22), хотя обычно Бог обращался к пророкам Израиля, когда собирался сделать или сообщить что-то важное (см.: Ам. 3:7). Напуганному до смерти царю Вавилона Бог Израиля сообщил о будущем ходе историй, но Навуходоносор тщетно старался самостоятельно понять то, что веками занимало внимание пророков Израиля. Молясь с товарищами о том, чтобы Бог помог им истолковать видение Навуходоносора, Даниил надеялся одновременно понять нечто жизненно важное и новое, что должно прояснить будущее его соплеменников.</w:t>
      </w:r>
    </w:p>
    <w:p>
      <w:pPr>
        <w:pStyle w:val="Normal"/>
        <w:rPr/>
      </w:pPr>
      <w:r>
        <w:rPr>
          <w:kern w:val="2"/>
        </w:rPr>
        <w:t xml:space="preserve">В постижении этого откровения Даниил был полностью зависим от Божественного вдохновения. И он умолял своих товарищей молиться о помощи Бога ему и когда он старается постичь тайну сна (2:18), и позднее, когда он будет растолковывать ее царю (2:27), ибо Даниил понимал, что только Сам Бог </w:t>
      </w:r>
      <w:r>
        <w:rPr>
          <w:i/>
          <w:iCs/>
          <w:kern w:val="2"/>
        </w:rPr>
        <w:t>дает мудрость мудрым и разумение разумным; Он открывает глубокое и сокровенное, знает, что во мраке</w:t>
      </w:r>
      <w:r>
        <w:rPr>
          <w:iCs/>
          <w:kern w:val="2"/>
        </w:rPr>
        <w:t xml:space="preserve"> </w:t>
      </w:r>
      <w:r>
        <w:rPr>
          <w:kern w:val="2"/>
        </w:rPr>
        <w:t>(2:21,22).</w:t>
      </w:r>
    </w:p>
    <w:p>
      <w:pPr>
        <w:pStyle w:val="Normal"/>
        <w:rPr/>
      </w:pPr>
      <w:r>
        <w:rPr>
          <w:i/>
          <w:iCs/>
          <w:kern w:val="2"/>
        </w:rPr>
        <w:t>Тайны этой не могут открыть царю ни мудрецы, ни обаятели, ни тайноведцы, ни гадатели</w:t>
      </w:r>
      <w:r>
        <w:rPr>
          <w:iCs/>
          <w:kern w:val="2"/>
        </w:rPr>
        <w:t xml:space="preserve"> </w:t>
      </w:r>
      <w:r>
        <w:rPr>
          <w:kern w:val="2"/>
        </w:rPr>
        <w:t>(2:27), т. е. не могли люди помочь Даниилу понять то, что он стремился постичь. Не могли помочь никакие исследования и консилиумы. Даниил полностью осознал, что только Сам Бог, Который все видит, может дать ему понимание этого сна. Единственная надежда на обретение такого понимания была в признании, что он подошел к концу всех своих возможностей и должен молиться как слепой человек о даровании прозрения.</w:t>
      </w:r>
    </w:p>
    <w:p>
      <w:pPr>
        <w:pStyle w:val="Heading3"/>
        <w:ind w:left="397" w:hanging="0"/>
        <w:rPr>
          <w:kern w:val="2"/>
        </w:rPr>
      </w:pPr>
      <w:r>
        <w:rPr>
          <w:kern w:val="2"/>
        </w:rPr>
        <w:t>Провозглашение Царства Божьего</w:t>
      </w:r>
    </w:p>
    <w:p>
      <w:pPr>
        <w:pStyle w:val="Normal"/>
        <w:rPr/>
      </w:pPr>
      <w:r>
        <w:rPr>
          <w:kern w:val="2"/>
        </w:rPr>
        <w:t xml:space="preserve">Как только тайна была раскрыта ему, Даниил почувствовал уверенность, что это было именно то, что Навуходоносор видел в своих снах. При объяснении сна царю, он старался толковать его содержание в терминах, которые Навуходоносор мог понять. Он начал с описания истукана огромных размеров (2:31), у которого </w:t>
      </w:r>
      <w:r>
        <w:rPr>
          <w:i/>
          <w:iCs/>
          <w:kern w:val="2"/>
        </w:rPr>
        <w:t xml:space="preserve">голова была из чистого золота, грудь его и руки его — из серебра, чрево его и бедра его </w:t>
      </w:r>
      <w:r>
        <w:rPr>
          <w:i/>
          <w:kern w:val="2"/>
        </w:rPr>
        <w:t xml:space="preserve">— </w:t>
      </w:r>
      <w:r>
        <w:rPr>
          <w:i/>
          <w:iCs/>
          <w:kern w:val="2"/>
        </w:rPr>
        <w:t>медные, голени его железные</w:t>
      </w:r>
      <w:r>
        <w:rPr>
          <w:iCs/>
          <w:kern w:val="2"/>
        </w:rPr>
        <w:t xml:space="preserve"> </w:t>
      </w:r>
      <w:r>
        <w:rPr>
          <w:kern w:val="2"/>
        </w:rPr>
        <w:t xml:space="preserve">(2:32). Этот истукан впечатляет своей силой и твердостью до тех пор, пока не видны его ноги, сделанные из непрочного материала: </w:t>
      </w:r>
      <w:r>
        <w:rPr>
          <w:i/>
          <w:iCs/>
          <w:kern w:val="2"/>
        </w:rPr>
        <w:t>ноги его частью железные, частью глиняные</w:t>
      </w:r>
      <w:r>
        <w:rPr>
          <w:iCs/>
          <w:kern w:val="2"/>
        </w:rPr>
        <w:t xml:space="preserve"> </w:t>
      </w:r>
      <w:r>
        <w:rPr>
          <w:kern w:val="2"/>
        </w:rPr>
        <w:t xml:space="preserve">(2:33). Поэтому тот истукан крайне неустойчив. Он не может двинуться даже на один сантиметр. Но причиной страшного падения истукана стала главным образом не слабость его ног, приведшая к падению этого величайшего в истории символа человеческих достижений: </w:t>
      </w:r>
      <w:r>
        <w:rPr>
          <w:i/>
          <w:iCs/>
          <w:kern w:val="2"/>
        </w:rPr>
        <w:t>Ты видел его, доколе камень не оторвался от горы без содействия рук, ударил в истукан,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 сделался великою горою и наполнил всю землю</w:t>
      </w:r>
      <w:r>
        <w:rPr>
          <w:iCs/>
          <w:kern w:val="2"/>
        </w:rPr>
        <w:t xml:space="preserve"> </w:t>
      </w:r>
      <w:r>
        <w:rPr>
          <w:kern w:val="2"/>
        </w:rPr>
        <w:t xml:space="preserve">(2:34,35). Этот конец был значительно более катастрофичным и неожиданным, чем тот, который мог произойти в результате разрушения глиняных ног, поскольку весь громадный истукан рассыпался в тонкую пыль под воздействием камня, как от атомного взрыва, а камень, </w:t>
      </w:r>
      <w:r>
        <w:rPr>
          <w:i/>
          <w:iCs/>
          <w:kern w:val="2"/>
        </w:rPr>
        <w:t>разбивший истукан, сделался великою горою и наполнил всю землю</w:t>
      </w:r>
      <w:r>
        <w:rPr>
          <w:iCs/>
          <w:kern w:val="2"/>
        </w:rPr>
        <w:t xml:space="preserve"> </w:t>
      </w:r>
      <w:r>
        <w:rPr>
          <w:kern w:val="2"/>
        </w:rPr>
        <w:t>(2:35).</w:t>
      </w:r>
    </w:p>
    <w:p>
      <w:pPr>
        <w:pStyle w:val="Normal"/>
        <w:rPr/>
      </w:pPr>
      <w:r>
        <w:rPr>
          <w:kern w:val="2"/>
        </w:rPr>
        <w:t>Даниил был жестко откровенен, объясняя царю значение его сна. У империи, которую создал Навуходоносор, осталось сравнительно мало времени. След ее, конечно, еще долго будет виден в истории человечества. На ее фундаменте еще возникнут три-четыре другие империи, каждая из которых по-своему будет впечатляющей и мощной. Но в конечном счете окажется, что все величие и великолепие их опиралось на глиняные ноги. Однако конец их наступит не из-за того, что ноги из глины не смогут выдержать имперский груз длительное время, а потому, что все эти империи стояли на пути Небесного Царства, которое грядет и наполнит собой будущее истории человечества. Его триумф неизбежен, и империя Навуходоносора, как и последующие империи, неизбежно исчезнет.</w:t>
      </w:r>
    </w:p>
    <w:p>
      <w:pPr>
        <w:pStyle w:val="Normal"/>
        <w:rPr>
          <w:kern w:val="2"/>
        </w:rPr>
      </w:pPr>
      <w:r>
        <w:rPr>
          <w:kern w:val="2"/>
        </w:rPr>
        <w:t>Таким образом, мы видим, что приоткрытое завесы над тайной о будущем человеческой истории было сделано Богом в форме, доступной для восприятия как иудея Даниила, так и царя Навуходоносора с его языческим опытом. Во время Даниила существовало мнение, что человеческая история подразделяется на четыре великих эпохи, из которых каждая последующая менее счастливая, чем предыдущая. Каждую из четырех эпох символизировал определенный металл, причем его качество ухудшалось при переходе к последующей эпохе. Нет сомнений, что Навуходоносор знал этот миф, который отражал человеческий исторический опыт, и поэтому он легко воспринял объяснение.</w:t>
      </w:r>
    </w:p>
    <w:p>
      <w:pPr>
        <w:pStyle w:val="Normal"/>
        <w:rPr>
          <w:kern w:val="2"/>
        </w:rPr>
      </w:pPr>
      <w:r>
        <w:rPr>
          <w:kern w:val="2"/>
        </w:rPr>
        <w:t>У Даниила же, несомненно, возникла ассоциация данного царю видения об истукане на глиняных ногах с образом Голиафа, громадного филистимлянина, который стоял на пути Божьего народа и препятствовал исполнению Божьей цели — передаче евреям всей земли, которую они начали завоевывать (см.: 1 Цар. 17). Спустя века эта история была поднята и пересказана, чтобы уверить не только Божий народ, но и всех остальных, что нет такой земной власти, которая может встать на пути людей Божьих. Образ разрушения истукана камнем напомнил Даниилу также стихи из книг пророков Исайи и Михея о том, как «и будет в последние дни, гора дома Господня будет поставлена во главу гор, и возвысится над холмами, и потекут к ней все народы» (Ис. 2:2; Мих. 4:1).</w:t>
      </w:r>
    </w:p>
    <w:p>
      <w:pPr>
        <w:pStyle w:val="Heading3"/>
        <w:ind w:left="397" w:hanging="0"/>
        <w:rPr>
          <w:kern w:val="2"/>
        </w:rPr>
      </w:pPr>
      <w:r>
        <w:rPr>
          <w:kern w:val="2"/>
        </w:rPr>
        <w:t>Детали образа</w:t>
      </w:r>
    </w:p>
    <w:p>
      <w:pPr>
        <w:pStyle w:val="Normal"/>
        <w:rPr/>
      </w:pPr>
      <w:r>
        <w:rPr>
          <w:kern w:val="2"/>
        </w:rPr>
        <w:t xml:space="preserve">Даниил не объяснил, каким империям соответствует каждый металл в фигуре истукана. Он просто указал на то, что четыре выдающиеся и различные империи будут существовать прежде, чем Царство Божье окончательно придет в мир как кульминация всей истории. Это пророчество повторено в гл. 7, где ход человеческой истории представлен четырьмя зверями вместо четырех частей истукана. Поскольку утверждается, что при закате четвертой империи </w:t>
      </w:r>
      <w:r>
        <w:rPr>
          <w:i/>
          <w:iCs/>
          <w:kern w:val="2"/>
        </w:rPr>
        <w:t>Бог Небесный воздвигнет царство, которое во веки не разрушится</w:t>
      </w:r>
      <w:r>
        <w:rPr>
          <w:iCs/>
          <w:kern w:val="2"/>
        </w:rPr>
        <w:t xml:space="preserve"> </w:t>
      </w:r>
      <w:r>
        <w:rPr>
          <w:kern w:val="2"/>
        </w:rPr>
        <w:t>(2:44), многие комментаторы предположили, что это должно указывать на рождение, смерть и воскрешение Иисуса Христа во времена Римской империи и что поэтому эти звери олицетворяют следующие империи: Вавилонскую, Мидо-Персидскую, Греческую и Римскую. Но многие современные ученые считают, что то, о чем сказано в ст. 44, было ожидаемо автором книги в царствование Антиоха Епифана (175-163 гг. до н. э.), в период существования Греческой империи. Некоторые же думают, что ст. 44 указывает на второе пришествие Христа в конце времен. Те, кто придерживается такого мнения, имеют в виду несколько иную последовательность империй. Нам лучше отложить наше окончательное суждение на этот счет, пока мы не изучим всю книгу, особенно гл. 7. Более того, мы должны помнить, что именно было главным для Даниила, когда он говорил о видении. Он не стремился точно определить будущие империи, но — убедить Навуходоносора в неизбежности наступления и триумфа Царства Божьего.</w:t>
      </w:r>
    </w:p>
    <w:p>
      <w:pPr>
        <w:pStyle w:val="Heading3"/>
        <w:ind w:left="397" w:hanging="0"/>
        <w:rPr>
          <w:kern w:val="2"/>
        </w:rPr>
      </w:pPr>
      <w:r>
        <w:rPr>
          <w:kern w:val="2"/>
        </w:rPr>
        <w:t>Камень с горы</w:t>
      </w:r>
    </w:p>
    <w:p>
      <w:pPr>
        <w:pStyle w:val="Normal"/>
        <w:rPr/>
      </w:pPr>
      <w:r>
        <w:rPr>
          <w:bCs/>
          <w:kern w:val="2"/>
        </w:rPr>
        <w:t xml:space="preserve">В </w:t>
      </w:r>
      <w:r>
        <w:rPr>
          <w:kern w:val="2"/>
        </w:rPr>
        <w:t xml:space="preserve">значении этого образа — </w:t>
      </w:r>
      <w:r>
        <w:rPr>
          <w:i/>
          <w:iCs/>
          <w:kern w:val="2"/>
        </w:rPr>
        <w:t>камня</w:t>
      </w:r>
      <w:r>
        <w:rPr>
          <w:iCs/>
          <w:kern w:val="2"/>
        </w:rPr>
        <w:t xml:space="preserve"> </w:t>
      </w:r>
      <w:r>
        <w:rPr>
          <w:kern w:val="2"/>
        </w:rPr>
        <w:t xml:space="preserve">— мы можем не сомневаться. Речь идет о Царстве Христовом. Оно, как камень, который </w:t>
      </w:r>
      <w:r>
        <w:rPr>
          <w:i/>
          <w:iCs/>
          <w:kern w:val="2"/>
        </w:rPr>
        <w:t>оторвался от горы без содействия рук</w:t>
      </w:r>
      <w:r>
        <w:rPr>
          <w:iCs/>
          <w:kern w:val="2"/>
        </w:rPr>
        <w:t xml:space="preserve"> </w:t>
      </w:r>
      <w:r>
        <w:rPr>
          <w:kern w:val="2"/>
        </w:rPr>
        <w:t>(2:34), грядет, внедрится в человеческую историю и изменит ее, принесет с собой погибель всем, кто стоит на его пути. Даниил говорит нам о том, что главная причина изломов человеческой истории не в моральных дефектах (ноги из глины), которые присущи любому обществу, не в социальных и экономических факторах, которые могут быть проанализированы, но, скорее, в развитии и росте невидимого Царства Христова, которое внедряется свыше в наш видимый мир, влияя на все, что происходит вокруг нас. Даниил провозгласил для своего времени призыв Иоанна Крестителя: «Покайтесь, ибо приблизилось Царство Небесное» (Мф. -3:2). То, что Навуходоносор видел в своем сне и на что Даниил указывал в своей интерпретации — это, несомненно, Царство Бога, внедряющееся в земные дела с непреодолимой и все возрастающей силой, разрушая на своем пути все, что мешает его росту, и в конце концов устанавливаясь на земле без конкуренции и угрозы оппозиции, ибо ему должно быть и расти до тех пор, пока каждое творение не признает его.</w:t>
      </w:r>
    </w:p>
    <w:p>
      <w:pPr>
        <w:pStyle w:val="Normal"/>
        <w:rPr/>
      </w:pPr>
      <w:r>
        <w:rPr>
          <w:kern w:val="2"/>
        </w:rPr>
        <w:t>Это Христос, Которого мы должны провозглашать сегодня этому миру, с его нестабильными империями и тиранами на глиняных ногах. В Новом Завете Христос Сам описан как «камень претыкания и камень соблазна» (1 Пет. 2:6-8), Который приносит осуждение и гибель тем, кто отвергает его, и уничтожает всех голиафов, которые бросают вызов армии живого Бога (1 Цар. 17). Христос является драгоценным краеугольным камнем (см.: Ис. 28:16), который должен стать фундаментом Вечного Царства; и горе глупым строителям, если они позволяют искушать себя и отвергают Его, чтобы исполнять другие планы (см.: Пс. 117:22)! С Ним, Сыном человеческим, пришедшим во плоти и крови и принесшим с Собой Его Царство во всей его реальности, мы должны связать все, что было сказано о Нем в Ветхом Завете, где Его воплощение, смерть, воскрешение и второе пришествие были определенно указаны.</w:t>
      </w:r>
    </w:p>
    <w:p>
      <w:pPr>
        <w:pStyle w:val="Normal"/>
        <w:rPr>
          <w:kern w:val="2"/>
        </w:rPr>
      </w:pPr>
      <w:r>
        <w:rPr>
          <w:kern w:val="2"/>
        </w:rPr>
        <w:t>Что же тогда этот истукан олицетворяет в новейшей истории? Он может представлять все худшее, что есть почти всегда во всех политических и культурных системах. Он может, конечно, говорить о прошлом, символизировать Греческую империю, Римскую, империю Наполеона, британский империализм, гитлеровский рейх. Но он может также рассматриваться и как предупреждение американскому капитализму или кубинскому социализму. Он может символизировать любую систему, которая стремится закрыться от животворящего влияния Иисуса Христа. Он может поведать нам, что нас ждет в будущем, если мы стоим на пути Божьего Царства. Ведь оно набирает скорость в своем наступлении и накапливает невидимую мощь, и все, что не сможет войти в него, в конечном счете будет развеяно, как сорная трава. Не следует придавать только политическое значение этому образу. Он может символизировать наши собственные маленькие империи: семью, круг общения, бизнес финансовый или церковный, где некоторые из нас сидят на троне, тщетно стараясь обрести безопасность и удовлетворение. Он может символизировать даже наше собственное будущее.</w:t>
      </w:r>
    </w:p>
    <w:p>
      <w:pPr>
        <w:pStyle w:val="Normal"/>
        <w:rPr>
          <w:kern w:val="2"/>
        </w:rPr>
      </w:pPr>
      <w:r>
        <w:rPr>
          <w:kern w:val="2"/>
        </w:rPr>
        <w:t>Но мы никогда не испытаем покоя, пока не признаем, что эти наши империи, какими бы они ни были, должны расступиться перед грядущим Царством Божьим.</w:t>
      </w:r>
    </w:p>
    <w:p>
      <w:pPr>
        <w:pStyle w:val="Heading3"/>
        <w:ind w:left="397" w:hanging="0"/>
        <w:rPr>
          <w:kern w:val="2"/>
        </w:rPr>
      </w:pPr>
      <w:r>
        <w:rPr>
          <w:kern w:val="2"/>
        </w:rPr>
        <w:t>Первая реакция царя</w:t>
      </w:r>
    </w:p>
    <w:p>
      <w:pPr>
        <w:pStyle w:val="Normal"/>
        <w:rPr>
          <w:kern w:val="2"/>
        </w:rPr>
      </w:pPr>
      <w:r>
        <w:rPr>
          <w:kern w:val="2"/>
        </w:rPr>
        <w:t>Царь, слушая Даниила, осознавал, что он встретился с реальностью истины, с Царством Божьим. Когда Даниил говорил о небесах, Навуходоносор невольно поднимал свои глаза вверх. Он осознал также, что получил предсказание чего-то более славного, важного и вечного, чем земная слава, мощь и дела вавилонского трона.</w:t>
      </w:r>
    </w:p>
    <w:p>
      <w:pPr>
        <w:pStyle w:val="Normal"/>
        <w:rPr/>
      </w:pPr>
      <w:r>
        <w:rPr>
          <w:kern w:val="2"/>
        </w:rPr>
        <w:t xml:space="preserve">Глава заканчивается описанием того, как Навуходоносор </w:t>
      </w:r>
      <w:r>
        <w:rPr>
          <w:i/>
          <w:iCs/>
          <w:kern w:val="2"/>
        </w:rPr>
        <w:t>пал на лице свое и поклонился Даниилу</w:t>
      </w:r>
      <w:r>
        <w:rPr>
          <w:iCs/>
          <w:kern w:val="2"/>
        </w:rPr>
        <w:t xml:space="preserve"> </w:t>
      </w:r>
      <w:r>
        <w:rPr>
          <w:kern w:val="2"/>
        </w:rPr>
        <w:t>(2:46), признал Бога Даниила (2:47) и назначил Даниила и его троих друзей на высокие государственные должности (2:48,49). Реакция царя на истину не была достаточно глубокой, чтобы изменить радикально его мировоззрение, и мы не можем назвать это актом истинного покаяния или религиозного обращения, поскольку в следующей главе видим его возвратившимся к язычеству и своей гордыне.</w:t>
      </w:r>
    </w:p>
    <w:p>
      <w:pPr>
        <w:pStyle w:val="Normal"/>
        <w:rPr/>
      </w:pPr>
      <w:r>
        <w:rPr>
          <w:kern w:val="2"/>
        </w:rPr>
        <w:t>Его поведение помогает нам понять, что религиозный опыт может вызывать эмоциональную реакцию, которая, однако, не затрагивает нашей глубинной сущности. Навуходоносор, конечно, прославил Бога Даниила, но даже в своем панегирике он опустил Его до уровня других божеств (2:47). Кальвин говорил</w:t>
      </w:r>
      <w:r>
        <w:rPr>
          <w:rStyle w:val="FootnoteCharacters"/>
          <w:rStyle w:val="FootnoteAnchor"/>
          <w:kern w:val="2"/>
        </w:rPr>
        <w:footnoteReference w:id="5"/>
      </w:r>
      <w:r>
        <w:rPr>
          <w:kern w:val="2"/>
        </w:rPr>
        <w:t>, что исповедание веры в Бога Израиля Навуходоносором — это эмоциональный импульс, не имеющей истинной основы для покаяния. Но все же Кальвин признавал, что в целом это радостно — видеть языческого царя, проявляющего признаки благочестия и скромности. Кальвин заметил также, что даже фараон во время его борьбы против Моисея был настолько впечатлен тем, что он увидел силу Бога Израиля, что сразу же покаялся (см.: Исх. 9:27; 10:16).</w:t>
      </w:r>
    </w:p>
    <w:p>
      <w:pPr>
        <w:pStyle w:val="Normal"/>
        <w:rPr/>
      </w:pPr>
      <w:r>
        <w:rPr>
          <w:kern w:val="2"/>
        </w:rPr>
        <w:t>Все же Навуходоносор сделал хороший рывок в направлении истинной веры. При оценке важности духовного опыта царя, нужно отметить, что он, как минимум, помог ему успокоиться. Это произошло благодаря тому, что царь перестал видеть только свои проблемы и государственные дела. Оттого, что люди не знают «горнего мира», на который нужно поднимать свои очи, не интересуются ничем, кроме собственных персон и своих проблем, и не вдохновляются ничем, кроме их собственных достоинств, — жизнь теряет свежесть, становится лихорадочной и разочаровывающей, и приходят тревожные сны как ее неотъемлемая часть. Для некоторых из наших современников было бы неплохо начать новую жизнь там, где Навуходоносор начал тот день, хотя он и не довел дела до конца. Новая жизнь и духовное исцеление могут придти к нам, когда мы стремимся не к выполнению только собственных эгоистических задач, а прославляем Бога. Навуходоносор исповедал Бога, и это принесло ему огромное облегчение.</w:t>
      </w:r>
    </w:p>
    <w:p>
      <w:pPr>
        <w:pStyle w:val="Heading1"/>
        <w:ind w:hanging="0"/>
        <w:rPr/>
      </w:pPr>
      <w:r>
        <w:rPr>
          <w:kern w:val="2"/>
        </w:rPr>
        <w:t>3:1–33</w:t>
      </w:r>
    </w:p>
    <w:p>
      <w:pPr>
        <w:pStyle w:val="Heading2"/>
        <w:ind w:hanging="0"/>
        <w:rPr>
          <w:kern w:val="2"/>
        </w:rPr>
      </w:pPr>
      <w:r>
        <w:rPr>
          <w:kern w:val="2"/>
        </w:rPr>
        <w:t>3. Пылающая печь</w:t>
      </w:r>
    </w:p>
    <w:p>
      <w:pPr>
        <w:pStyle w:val="Heading3"/>
        <w:ind w:left="397" w:hanging="0"/>
        <w:rPr>
          <w:kern w:val="2"/>
        </w:rPr>
      </w:pPr>
      <w:r>
        <w:rPr>
          <w:kern w:val="2"/>
        </w:rPr>
        <w:t>Нужда в социальном цементе</w:t>
      </w:r>
    </w:p>
    <w:p>
      <w:pPr>
        <w:pStyle w:val="Normal"/>
        <w:rPr>
          <w:kern w:val="2"/>
        </w:rPr>
      </w:pPr>
      <w:r>
        <w:rPr>
          <w:kern w:val="2"/>
        </w:rPr>
        <w:t>Благодаря сну и его интерпретации Даниилом, Навуходоносор был на какой-то момент близок к возможности личного покаяния перед Богом. Он получил духовный опыт, который мог привести его к осознанию своего предназначения, и ему было милостиво дано, по крайней мере, временное освобождение от тревожных снов.</w:t>
      </w:r>
    </w:p>
    <w:p>
      <w:pPr>
        <w:pStyle w:val="Normal"/>
        <w:rPr/>
      </w:pPr>
      <w:r>
        <w:rPr>
          <w:kern w:val="2"/>
        </w:rPr>
        <w:t xml:space="preserve">Но он не посвятил всю свою жизнь Богу, и поэтому мы не удивляемся, читая о последствиях этого в данной главе. Навуходоносор принялся противоборствовать Царству Божьему с той же силой, с какой его влекло к нему раньше. Он использовал помощь, оказанную ему Богом, для того чтобы ощутить себя еще более от Него независимым. Вскоре он позволил системе, в которой продолжал жить, отбросить его назад, и мы немедленно обнаруживаем, что он исказил то самое послание, через которое Бог старался завоевать его. Царь вычеркнул из своей памяти самые неприятные ему части сна, прежде всего о камне, разрушившем истукана (2:45), и наслаждался его ласкающей частью. Слова Бога Даниила </w:t>
      </w:r>
      <w:r>
        <w:rPr>
          <w:i/>
          <w:iCs/>
          <w:kern w:val="2"/>
        </w:rPr>
        <w:t>«Ты — эта золотая голова!»</w:t>
      </w:r>
      <w:r>
        <w:rPr>
          <w:iCs/>
          <w:kern w:val="2"/>
        </w:rPr>
        <w:t xml:space="preserve"> </w:t>
      </w:r>
      <w:r>
        <w:rPr>
          <w:kern w:val="2"/>
        </w:rPr>
        <w:t>(2:38) стали для него новым стимулом продолжать свое строительство!</w:t>
      </w:r>
    </w:p>
    <w:p>
      <w:pPr>
        <w:pStyle w:val="Normal"/>
        <w:rPr/>
      </w:pPr>
      <w:r>
        <w:rPr>
          <w:kern w:val="2"/>
        </w:rPr>
        <w:t>Но он все же помнил, по крайней мере, одну часть того видения, которая непосредственно касалась его планов строительства великого нового общества. В видении говорилось о слишком хрупких ногах из непрочной смеси железа и глины, на которых покоилась и голова из золота, и остальное тело истукана. Эту часть сна он воспринял как предупреждение о недостатке единства в обществе, которое он создавал. Мысль об этом не покидала его. Он, возможно, считал, что должен обеспечить своим преемникам более стабильное будущее. Он верил, что сам сможет навечно сплотить своих подданных.</w:t>
      </w:r>
    </w:p>
    <w:p>
      <w:pPr>
        <w:pStyle w:val="Normal"/>
        <w:rPr>
          <w:kern w:val="2"/>
        </w:rPr>
      </w:pPr>
      <w:r>
        <w:rPr>
          <w:kern w:val="2"/>
        </w:rPr>
        <w:t>Наиболее крепким цементом для сплочения общества оставались религия и традиции. В них царь видел единственный путь объединения вавилонского общества, к этому он и собирался приступить.</w:t>
      </w:r>
    </w:p>
    <w:p>
      <w:pPr>
        <w:pStyle w:val="Normal"/>
        <w:rPr>
          <w:kern w:val="2"/>
        </w:rPr>
      </w:pPr>
      <w:r>
        <w:rPr>
          <w:kern w:val="2"/>
        </w:rPr>
        <w:t>Поэтому после данного ему видения Навуходоносор энергично занялся социальным переустройством, выполняемым, однако, наспех и непродуманно. Главная забота царя состояла в перекрытии всех возможных источников разделения его подданных. Поскольку он был военным человеком, мы можем предположить, что он стремился организовать гражданскую жизнь по образцу военных лагерей. По его плану каждый гражданин должен был почувствовать, в результате, что он принадлежит к единому и очень привлекательному целому. Навуходоносор стремился унифицировать культуру. Но в первую очередь он нуждался в объединяющей религии, поскольку именно религия воспринималась в этой части Древнего мира как «то, что связывает», и была повсюду известна как цемент, скрепляющий общество.</w:t>
      </w:r>
    </w:p>
    <w:p>
      <w:pPr>
        <w:pStyle w:val="Heading3"/>
        <w:ind w:left="397" w:hanging="0"/>
        <w:rPr>
          <w:kern w:val="2"/>
        </w:rPr>
      </w:pPr>
      <w:r>
        <w:rPr>
          <w:kern w:val="2"/>
        </w:rPr>
        <w:t>Праздник Нового Вавилона</w:t>
      </w:r>
    </w:p>
    <w:p>
      <w:pPr>
        <w:pStyle w:val="Normal"/>
        <w:rPr/>
      </w:pPr>
      <w:r>
        <w:rPr>
          <w:kern w:val="2"/>
        </w:rPr>
        <w:t xml:space="preserve">Кульминацией социальной политики Навуходоносора стал «праздник Нового Вавилона». Он был объявлен с большим апломбом. </w:t>
      </w:r>
      <w:r>
        <w:rPr>
          <w:i/>
          <w:iCs/>
          <w:kern w:val="2"/>
        </w:rPr>
        <w:t>Царь Навуходоносор сделал золотой истукан, вышиною в шестьдесят локтей, шириною в шесть локтей</w:t>
      </w:r>
      <w:r>
        <w:rPr>
          <w:iCs/>
          <w:kern w:val="2"/>
        </w:rPr>
        <w:t xml:space="preserve"> </w:t>
      </w:r>
      <w:r>
        <w:rPr>
          <w:kern w:val="2"/>
        </w:rPr>
        <w:t>(3:1). Это был необычно стройный истукан. Он, должно быть, выглядел слегка гротескно, но, возможно, у него было высокое основание, размер которого не вошел в спецификацию, приведенную в тексте. Определенно, стоимость его была невероятно высока, даже если он был просто покрыт пластинами из золота. Без сомнения, предполагались всеобщие восторги перед идолом как новым достижением строительной техники и дизайна.</w:t>
      </w:r>
    </w:p>
    <w:p>
      <w:pPr>
        <w:pStyle w:val="Normal"/>
        <w:rPr>
          <w:kern w:val="2"/>
        </w:rPr>
      </w:pPr>
      <w:r>
        <w:rPr>
          <w:kern w:val="2"/>
        </w:rPr>
        <w:t>Исследователи разделились во мнении, был ли этот истукан образом самого Навуходоносора или какого-то вавилонского бога. На самом деле истукан мог представлять что угодно. Он мог символизировать дух Вавилона, или самого императора, или традиционных богов — или быть единым центром</w:t>
      </w:r>
    </w:p>
    <w:p>
      <w:pPr>
        <w:pStyle w:val="Normal"/>
        <w:rPr>
          <w:kern w:val="2"/>
        </w:rPr>
      </w:pPr>
      <w:r>
        <w:rPr>
          <w:kern w:val="2"/>
        </w:rPr>
        <w:t>всех религий древнего Вавилона. Навуходоносор знал, что золотой истукан будет стимулировать у людей преданность богам Вавилона, которым, как он надеялся, все его подданные в какой-то степени поклоняются.</w:t>
      </w:r>
    </w:p>
    <w:p>
      <w:pPr>
        <w:pStyle w:val="Normal"/>
        <w:rPr>
          <w:kern w:val="2"/>
        </w:rPr>
      </w:pPr>
      <w:r>
        <w:rPr>
          <w:kern w:val="2"/>
        </w:rPr>
        <w:t>Он, несомненно, ожидал от подданных определенного согласия. Его социальная программа провалилась бы, если бы любая значительная социальная группа начала сопротивляться и отказалась сотрудничать. Чтобы избежать этого, царь сделал акцент на культурном аспекте праздника. Музыкальное сопровождение было продумано с особой тщательностью. Вероятно, Навуходоносор заранее распорядился об обучении игре на различных народных инструментах (3:5), дал указание своим композиторам создать соответствующую музыку и собрать исполнителей.</w:t>
      </w:r>
    </w:p>
    <w:p>
      <w:pPr>
        <w:pStyle w:val="Normal"/>
        <w:rPr/>
      </w:pPr>
      <w:r>
        <w:rPr>
          <w:kern w:val="2"/>
        </w:rPr>
        <w:t xml:space="preserve">Успех его праздника был подкреплен очень серьезным аргументом — </w:t>
      </w:r>
      <w:r>
        <w:rPr>
          <w:i/>
          <w:iCs/>
          <w:kern w:val="2"/>
        </w:rPr>
        <w:t>печью, раскаленной огнем</w:t>
      </w:r>
      <w:r>
        <w:rPr>
          <w:iCs/>
          <w:kern w:val="2"/>
        </w:rPr>
        <w:t xml:space="preserve"> </w:t>
      </w:r>
      <w:r>
        <w:rPr>
          <w:kern w:val="2"/>
        </w:rPr>
        <w:t>(3:6). Если было необходимо, она разжигалась для устрашения недовольных. Но Навуходоносор знал, что ни одно общество не могло всегда удерживаться только террором. Печь существовала лишь для антисоциальных, ненормальных людей. Мысль о том, что нормальный человек мог приблизиться к пламени на опасное расстояние, вряд ли приходила ему в голову. Он надеялся, что до казни в печи дело не дойдет и что даже очень религиозные люди, которых он пригнал из Иудеи с их так называемым «Всевышним», не будут отрицать, что боги Вавилона имеют преимущественное право в границах своей собственной территории. Фестиваль стал торжественной инаугурацией нового ритуала и включал музыку, паломничество на поле Деир, различные представления.</w:t>
      </w:r>
    </w:p>
    <w:p>
      <w:pPr>
        <w:pStyle w:val="Heading3"/>
        <w:ind w:left="397" w:hanging="0"/>
        <w:rPr>
          <w:kern w:val="2"/>
        </w:rPr>
      </w:pPr>
      <w:r>
        <w:rPr>
          <w:kern w:val="2"/>
        </w:rPr>
        <w:t>Чудо сопротивления</w:t>
      </w:r>
    </w:p>
    <w:p>
      <w:pPr>
        <w:pStyle w:val="Normal"/>
        <w:rPr>
          <w:kern w:val="2"/>
        </w:rPr>
      </w:pPr>
      <w:r>
        <w:rPr>
          <w:kern w:val="2"/>
        </w:rPr>
        <w:t>Праздник начался хорошо. Первые отчеты были одушевляющими, Навуходоносору казалось, что был найден подходящий ответ на вопрос: могло ли быть основано «золотое» общество, с ногами крепкими, широко опирающимися и неразрушимыми?</w:t>
      </w:r>
    </w:p>
    <w:p>
      <w:pPr>
        <w:pStyle w:val="Normal"/>
        <w:rPr/>
      </w:pPr>
      <w:r>
        <w:rPr>
          <w:kern w:val="2"/>
        </w:rPr>
        <w:t xml:space="preserve">Затем царю доложили, что </w:t>
      </w:r>
      <w:r>
        <w:rPr>
          <w:i/>
          <w:iCs/>
          <w:kern w:val="2"/>
        </w:rPr>
        <w:t>есть мужи Иудейские, которых ты поставил над делами страны Вавилонской, Седрах, Мисах и Авденаго; эти мужи не повинуются повелению твоему, царь, богам твоим не служат и золотому истукану, который ты поставил, не поклоняются</w:t>
      </w:r>
      <w:r>
        <w:rPr>
          <w:iCs/>
          <w:kern w:val="2"/>
        </w:rPr>
        <w:t xml:space="preserve"> </w:t>
      </w:r>
      <w:r>
        <w:rPr>
          <w:kern w:val="2"/>
        </w:rPr>
        <w:t>(3:12).</w:t>
      </w:r>
    </w:p>
    <w:p>
      <w:pPr>
        <w:pStyle w:val="Normal"/>
        <w:rPr/>
      </w:pPr>
      <w:r>
        <w:rPr>
          <w:kern w:val="2"/>
        </w:rPr>
        <w:t xml:space="preserve">Те трое схваченных, возможно, не стремились к открытому противодействию царской власти. Они старались потихоньку избежать открытой демонстрации своего несогласия. Они, возможно, надеялись, что никто не обратит внимания на их отсутствие во время этого нового торжественного ритуала. Но они также приготовились и к худшему, приняли непоколебимое решение и были готовы к испытанию своей веры. Когда их обвинили в неповиновении, они отказались от любой возможности компромисса: </w:t>
      </w:r>
      <w:r>
        <w:rPr>
          <w:i/>
          <w:iCs/>
          <w:kern w:val="2"/>
        </w:rPr>
        <w:t>«...да будет известно тебе, царь, что мы богам твоим служить не будем, и золотому истукану, который ты поставил, не поклонимся»</w:t>
      </w:r>
      <w:r>
        <w:rPr>
          <w:iCs/>
          <w:kern w:val="2"/>
        </w:rPr>
        <w:t xml:space="preserve"> </w:t>
      </w:r>
      <w:r>
        <w:rPr>
          <w:kern w:val="2"/>
        </w:rPr>
        <w:t>(3:18).</w:t>
      </w:r>
    </w:p>
    <w:p>
      <w:pPr>
        <w:pStyle w:val="Heading3"/>
        <w:ind w:left="397" w:hanging="0"/>
        <w:rPr>
          <w:kern w:val="2"/>
        </w:rPr>
      </w:pPr>
      <w:r>
        <w:rPr>
          <w:kern w:val="2"/>
        </w:rPr>
        <w:t>Ответ</w:t>
      </w:r>
    </w:p>
    <w:p>
      <w:pPr>
        <w:pStyle w:val="Normal"/>
        <w:rPr>
          <w:kern w:val="2"/>
        </w:rPr>
      </w:pPr>
      <w:r>
        <w:rPr>
          <w:kern w:val="2"/>
        </w:rPr>
        <w:t>Такой ответ требовал огромного мужества и был дан ими с исключительным достоинством. Он показал, что следование иудеев своим традициям после принятия твердых решений по менее важным вопросам переросло в мужественное свидетельство о Боге Израиля перед лицом сурового испытания.</w:t>
      </w:r>
    </w:p>
    <w:p>
      <w:pPr>
        <w:pStyle w:val="Normal"/>
        <w:rPr/>
      </w:pPr>
      <w:r>
        <w:rPr>
          <w:kern w:val="2"/>
        </w:rPr>
        <w:t xml:space="preserve">Они подчеркнули, что не собираются спорить с царем при его угрозах: </w:t>
      </w:r>
      <w:r>
        <w:rPr>
          <w:i/>
          <w:iCs/>
          <w:kern w:val="2"/>
        </w:rPr>
        <w:t>«Нет нужды нам отвечать тебе на это»</w:t>
      </w:r>
      <w:r>
        <w:rPr>
          <w:iCs/>
          <w:kern w:val="2"/>
        </w:rPr>
        <w:t xml:space="preserve"> </w:t>
      </w:r>
      <w:r>
        <w:rPr>
          <w:kern w:val="2"/>
        </w:rPr>
        <w:t>(3:16). Для них настало время отвечать не словами, а делами. Навуходоносору следовало понять, что Бог Израиля — не тема для религиозной дискуссии, а живой Бог человеческой истории. Ему также следовало бы знать, что Бог Даниила, Седраха, Мисаха и Авденаго мог не только послать ему сон, но и вдохновить сильное сопротивление и укрепить веру и отвагу. Своим тихим сопротивлением перед пылающей печью они дали царю громкий и отчетливый отказ, который прозвучал убедительнее длинной проповеди. Царь знал уже то, что они едва ли могли выразить лучше. Он уже слышал Даниила и видел свой замечательный сон. Он достаточно знал о законах иудеев и их традициях. В тот момент больше всего требовалось, чтобы их поступки соответствовали словам.</w:t>
      </w:r>
    </w:p>
    <w:p>
      <w:pPr>
        <w:pStyle w:val="Normal"/>
        <w:rPr/>
      </w:pPr>
      <w:r>
        <w:rPr>
          <w:kern w:val="2"/>
        </w:rPr>
        <w:t xml:space="preserve">Есть «время молчать, и время говорить» (Еккл. 3:7). Нам нужна мудрость, чтобы понимать, когда и что делать, и храбрость, чтобы следовать своим принципам. Часто наступает время говорить, и очень многие из нас ничего не произносят, потому что смущаются, боятся и чувствуют себя неуверенно. Но порой, как в случае с этими тремя иудеями, разговоры следует просто прекратить и то, во что мы верим, должно быть продемонстрировано поступками. Пока это не сделано в нужное время, все наши предыдущие разговоры не больше чем болтовня по телефону. Иисус посвятил Себя служению, которое требовало от Него много речей. Но когда настало время распятия во искупление рода человеческого, Он был чаще всего безмолвным. Он стоял перед судьями и отказывался отвечать (см.: Мк. 14:60; Ин. 19:9). Он молчал перед Иродом (см.: Лк. 23:9). Только несколько коротких слов слетело с Его губ на кресте. В них, как и у тех троих мучеников за веру, прозвучала преданность, любовь и сострадание. В свидетельстве Седраха, Мисаха и Авденаго о Боге были замечательные и очень важные слова: </w:t>
      </w:r>
      <w:r>
        <w:rPr>
          <w:i/>
          <w:iCs/>
          <w:kern w:val="2"/>
        </w:rPr>
        <w:t>«Бог наш»</w:t>
      </w:r>
      <w:r>
        <w:rPr>
          <w:iCs/>
          <w:kern w:val="2"/>
        </w:rPr>
        <w:t xml:space="preserve"> </w:t>
      </w:r>
      <w:r>
        <w:rPr>
          <w:kern w:val="2"/>
        </w:rPr>
        <w:t xml:space="preserve">(3:17). Он — действительно их, а они — Его, и их надежда на то, что Он спасет их из пылающей печи, основаны на нерушимом завете и личных взаимоотношениях. </w:t>
      </w:r>
      <w:r>
        <w:rPr>
          <w:i/>
          <w:iCs/>
          <w:kern w:val="2"/>
        </w:rPr>
        <w:t>Бог наш, Которому мы служим, силен спасти нас от печи</w:t>
      </w:r>
      <w:r>
        <w:rPr>
          <w:iCs/>
          <w:kern w:val="2"/>
        </w:rPr>
        <w:t xml:space="preserve"> </w:t>
      </w:r>
      <w:r>
        <w:rPr>
          <w:kern w:val="2"/>
        </w:rPr>
        <w:t>(3:17).</w:t>
      </w:r>
    </w:p>
    <w:p>
      <w:pPr>
        <w:pStyle w:val="Normal"/>
        <w:rPr>
          <w:kern w:val="2"/>
        </w:rPr>
      </w:pPr>
      <w:r>
        <w:rPr>
          <w:kern w:val="2"/>
        </w:rPr>
        <w:t>Глубокая вера и молитвенные отношения с Богом привели их к полной уверенности, что Бог сделает все, что Он обещал. То, что для Бога нет ничего невозможного, всегда было неотъемлемой частью веры иудеев. Бог Сам сказал, что для Него нет ничего невозможного, Сарре — жене Авраама (см.: Быт. 18:14). Моисей жил Божьими обетованиями, и их истинность была доказана при переходе Чермного моря (см.: Исх. 14:21). Иеремия в свое время также считал их истинными (см.: Иер. 32:17,27). Теперь они были повторены тремя Божьими свидетелями перед Навуходоносором, а потом они будут снова повторяться пророком Захарией и Иисусом Христом в Гефсиманском саду.</w:t>
      </w:r>
    </w:p>
    <w:p>
      <w:pPr>
        <w:pStyle w:val="Normal"/>
        <w:rPr/>
      </w:pPr>
      <w:r>
        <w:rPr>
          <w:kern w:val="2"/>
        </w:rPr>
        <w:t xml:space="preserve">Так сильно было их ощущение близости к Богу и так сильна была их вера в то, что они в безопасности в руках Божьих, что они не боялись какого-либо вреда от языческого царя. Они твердо верили, что их Бог </w:t>
      </w:r>
      <w:r>
        <w:rPr>
          <w:i/>
          <w:iCs/>
          <w:kern w:val="2"/>
        </w:rPr>
        <w:t>и от руки твоей, царь, избавит</w:t>
      </w:r>
      <w:r>
        <w:rPr>
          <w:iCs/>
          <w:kern w:val="2"/>
        </w:rPr>
        <w:t xml:space="preserve"> </w:t>
      </w:r>
      <w:r>
        <w:rPr>
          <w:kern w:val="2"/>
        </w:rPr>
        <w:t>(3:17). Как мог Бог бросить в беде тех, кто принадлежал Ему? Как могло дружеское отношение Бога не проявиться в беде? В этот драматический момент они не тряслись от страха, а прославляли Бога.</w:t>
      </w:r>
    </w:p>
    <w:p>
      <w:pPr>
        <w:pStyle w:val="Heading3"/>
        <w:ind w:left="397" w:hanging="0"/>
        <w:rPr>
          <w:kern w:val="2"/>
        </w:rPr>
      </w:pPr>
      <w:r>
        <w:rPr>
          <w:kern w:val="2"/>
        </w:rPr>
        <w:t>Чудо спасения</w:t>
      </w:r>
    </w:p>
    <w:p>
      <w:pPr>
        <w:pStyle w:val="Normal"/>
        <w:rPr>
          <w:kern w:val="2"/>
        </w:rPr>
      </w:pPr>
      <w:r>
        <w:rPr>
          <w:kern w:val="2"/>
        </w:rPr>
        <w:t>Многие из нас готовы воспринимать историю спасения тех троих иудеев в пылающей печи как надежное описание происшедшего. Если мы верим в живого Бога, нет оснований думать, что такое событие не могло произойти. Но для нас нет причины и оскорбляться, если некоторым людям трудно воспринимать этот рассказ как точный отчет об исполнении царскими палачами смертного приговора в огненной печи. Мы поступаем неверно, если слишком акцентируем внимание на деталях чуда спасения. Так Джек Еллул указывает в своем обсуждении истории об Ионе:</w:t>
      </w:r>
    </w:p>
    <w:p>
      <w:pPr>
        <w:pStyle w:val="Normal"/>
        <w:rPr/>
      </w:pPr>
      <w:r>
        <w:rPr>
          <w:kern w:val="2"/>
        </w:rPr>
        <w:t>«Главная цель истории не в том, чтобы дать историческую информацию о происшедшем в море, хотя чудо с рыбой вполне возможно. Для меня очевидно, что Божья воля может проявиться и таким способом. Главное для нас — понять, что демонстрирует это чудо»</w:t>
      </w:r>
      <w:r>
        <w:rPr>
          <w:rStyle w:val="FootnoteCharacters"/>
          <w:rStyle w:val="FootnoteAnchor"/>
          <w:kern w:val="2"/>
        </w:rPr>
        <w:footnoteReference w:id="6"/>
      </w:r>
      <w:r>
        <w:rPr>
          <w:kern w:val="2"/>
        </w:rPr>
        <w:t>.</w:t>
      </w:r>
    </w:p>
    <w:p>
      <w:pPr>
        <w:pStyle w:val="Normal"/>
        <w:rPr/>
      </w:pPr>
      <w:r>
        <w:rPr>
          <w:kern w:val="2"/>
        </w:rPr>
        <w:t>Мы не должны увлекаться тем, что является второстепенным. Суть истории в том, что после храброго свидетельства веры иудеи прошли через казнь в печи без всякого для себя вреда. Эта глава книги Даниила повторяет в форме исторического рассказа то, что уже было сказано в пророческих стихах:</w:t>
      </w:r>
    </w:p>
    <w:p>
      <w:pPr>
        <w:pStyle w:val="Normal"/>
        <w:rPr/>
      </w:pPr>
      <w:r>
        <w:rPr>
          <w:kern w:val="2"/>
        </w:rPr>
        <w:t xml:space="preserve">«Не бойся, ибо Я искупил тебя, назвал тебя по имени твоему; ты — Мой. Будешь ли переходить через воды, Я с тобою, — через реки ли, они не потопят тебя; пойдешь ли чрез огонь, не обожжешься, </w:t>
      </w:r>
      <w:r>
        <w:rPr>
          <w:i/>
          <w:iCs/>
          <w:kern w:val="2"/>
        </w:rPr>
        <w:t>и пламя не опалит тебя</w:t>
      </w:r>
      <w:r>
        <w:rPr>
          <w:iCs/>
          <w:kern w:val="2"/>
        </w:rPr>
        <w:t xml:space="preserve">» </w:t>
      </w:r>
      <w:r>
        <w:rPr>
          <w:kern w:val="2"/>
        </w:rPr>
        <w:t>(Ис. 43:1,2).</w:t>
      </w:r>
    </w:p>
    <w:p>
      <w:pPr>
        <w:pStyle w:val="Normal"/>
        <w:rPr/>
      </w:pPr>
      <w:r>
        <w:rPr>
          <w:kern w:val="2"/>
        </w:rPr>
        <w:t xml:space="preserve">Навуходоносор был поражен, когда увидел живыми Седраха, Мисаха и Авденаго, брошенных в раскаленную печь. Их невредимость могла быть объяснена только сверхъестественной силой. Царь убедился: что бы он ни делал, ничто не могло отлучить их от Божественной помощи; чем больше он преследовал их, тем больше подтверждал их свидетельство. </w:t>
      </w:r>
      <w:r>
        <w:rPr>
          <w:i/>
          <w:iCs/>
          <w:kern w:val="2"/>
        </w:rPr>
        <w:t>Навуходоносор царь изумился и поспешно встал и сказал вельможам своим: «не троих ли мужей бросили мы в огонь связанными?» Они в ответ сказали царю: «истинно так, царь!» На это он сказал: «вот, я вижу четырех мужей несвязанных, ходящих среди огня, и нет им вреда; и вид четвертого подобен сыну Божию»</w:t>
      </w:r>
      <w:r>
        <w:rPr>
          <w:iCs/>
          <w:kern w:val="2"/>
        </w:rPr>
        <w:t xml:space="preserve"> </w:t>
      </w:r>
      <w:r>
        <w:rPr>
          <w:kern w:val="2"/>
        </w:rPr>
        <w:t>(3:24,25).</w:t>
      </w:r>
    </w:p>
    <w:p>
      <w:pPr>
        <w:pStyle w:val="Normal"/>
        <w:rPr>
          <w:kern w:val="2"/>
        </w:rPr>
      </w:pPr>
      <w:r>
        <w:rPr>
          <w:kern w:val="2"/>
        </w:rPr>
        <w:t>Присутствие ангела в раскаленной печи, без сомнения, означает исполнение Божьего обещания не оставлять Своих людей, когда они проходят испытания. Во многих других библейских историях Бог дает знаки Своего присутствия в виде ангела. Христиане воспринимают это так же, как присутствие Христа с теми, Кто страдает за Царство Божье. Автор Послания к Евреям в свой список великих свидетелей Израиля прошлого включил тех, кто по вере «угашали силу огня... &lt;...&gt; Взирая на начальника и совершителя веры, Иисуса» (Евр. 11:34; 12:2).</w:t>
      </w:r>
    </w:p>
    <w:p>
      <w:pPr>
        <w:pStyle w:val="Normal"/>
        <w:rPr>
          <w:kern w:val="2"/>
        </w:rPr>
      </w:pPr>
      <w:r>
        <w:rPr>
          <w:kern w:val="2"/>
        </w:rPr>
        <w:t>Замечательно и то, что огонь гнева Навуходоносора также был погашен, когда он смотрел на тех троих и начал понимать суть случившегося.</w:t>
      </w:r>
    </w:p>
    <w:p>
      <w:pPr>
        <w:pStyle w:val="Heading3"/>
        <w:ind w:left="397" w:hanging="0"/>
        <w:rPr>
          <w:kern w:val="2"/>
        </w:rPr>
      </w:pPr>
      <w:r>
        <w:rPr>
          <w:kern w:val="2"/>
        </w:rPr>
        <w:t>Навуходоносор — момент истины</w:t>
      </w:r>
    </w:p>
    <w:p>
      <w:pPr>
        <w:pStyle w:val="Normal"/>
        <w:rPr>
          <w:kern w:val="2"/>
        </w:rPr>
      </w:pPr>
      <w:r>
        <w:rPr>
          <w:kern w:val="2"/>
        </w:rPr>
        <w:t>Вернемся, однако, к началу этой главы. Триумфальное свидетельство Седраха, Мисаха и Авденаго напомнило Навуходоносору с новой силой о сне, который принес ему ранее так много тревог, особенно беспокоил его камень, представляющий Горнее Царство, которое не вписывается ни в какие схемы, придуманные человеком, даже в царские усилия по укреплению империи. Возможно, он вспомнил живо, как тот камень разрушает великого истукана. А в этом случае с иудейскими мучениками он сам был ушиблен тем же камнем. Теперь он знал, что в упорстве тех троих свидетелей, в их покое и уверенности, которые они демонстрировали, он ощутил присутствие этого странного Царства, о котором проповедовал Даниил, интерпретируя его сон. И теперь это Царство стало реальным фактором, с которым ему следовало считаться в делах своего государства. Возможно, он спрашивал себя, не настал ли конец всем его начинаниям? Не сделал ли он одну из самых больших ошибок в своей жизни, принеся себя в жертву новому Вавилону?</w:t>
      </w:r>
    </w:p>
    <w:p>
      <w:pPr>
        <w:pStyle w:val="Normal"/>
        <w:rPr/>
      </w:pPr>
      <w:r>
        <w:rPr>
          <w:kern w:val="2"/>
        </w:rPr>
        <w:t xml:space="preserve">В любом случае его первоначальной реакцией был взрыв гнева: </w:t>
      </w:r>
      <w:r>
        <w:rPr>
          <w:i/>
          <w:iCs/>
          <w:kern w:val="2"/>
        </w:rPr>
        <w:t xml:space="preserve">Тогда Навуходоносор исполнился ярости, и вид лица его изменился на Седраха, Мисаха и Авденаго, и он повелел разжечь печь в семь раз сильнее, нежели как обыкновенно разжигали </w:t>
      </w:r>
      <w:r>
        <w:rPr>
          <w:i/>
          <w:kern w:val="2"/>
        </w:rPr>
        <w:t>ее</w:t>
      </w:r>
      <w:r>
        <w:rPr>
          <w:kern w:val="2"/>
        </w:rPr>
        <w:t xml:space="preserve"> (3:19). Впал ли царь в гнев из-за того, что понял правду о себе в этот момент истины? Возможно, он знал теперь, что выбрал слишком непрочное основание для своего строительства. Он сделал слишком большую ставку на свой ложный выбор. Он был слепым дураком, раз отважился строить свою империю, игнорируя Царство Божье.</w:t>
      </w:r>
    </w:p>
    <w:p>
      <w:pPr>
        <w:pStyle w:val="Normal"/>
        <w:rPr/>
      </w:pPr>
      <w:r>
        <w:rPr>
          <w:kern w:val="2"/>
        </w:rPr>
        <w:t xml:space="preserve">Испытав гнев, он, однако, направил его не на себя, а на троих людей перед собой: </w:t>
      </w:r>
      <w:r>
        <w:rPr>
          <w:i/>
          <w:iCs/>
          <w:kern w:val="2"/>
        </w:rPr>
        <w:t>повелел разжечь печь в семь раз сильнее, нежели как обыкновенно разжигали ее</w:t>
      </w:r>
      <w:r>
        <w:rPr>
          <w:iCs/>
          <w:kern w:val="2"/>
        </w:rPr>
        <w:t xml:space="preserve">. </w:t>
      </w:r>
      <w:r>
        <w:rPr>
          <w:kern w:val="2"/>
        </w:rPr>
        <w:t>И это был приказ, который обернулся против его собственных палачей, но не причинил ни малейшего вреда невинным. Не первый раз Библия нас учит, что наши ненависть и гнев (которые могут легко достичь стадии «ярости») часто направляются не на того, кто их вызвал, а на совершенно невинного. Есть множество примеров, как иррациональный гнев может привести к безумию и трагедии. Известна история о Каине, разгневанном на Бога, но излившем свой гнев на Авеля (см.: Быт. 4:8); история о десяти братьях, обиженных большим вниманием своего отца к Иосифу и отмстивших брату за это (см.: Быт. 37:20); история о гневе Иова, хотя он должен был гневаться на себя за свой гнев. На Голгофе и на Христа излилась вся ненависть, накопленная веками в сердцах людей. Нет исцеления, пока мы не осознаем, что наша болезнь реальна.</w:t>
      </w:r>
    </w:p>
    <w:p>
      <w:pPr>
        <w:pStyle w:val="Heading3"/>
        <w:ind w:left="397" w:hanging="0"/>
        <w:rPr>
          <w:kern w:val="2"/>
        </w:rPr>
      </w:pPr>
      <w:r>
        <w:rPr>
          <w:kern w:val="2"/>
        </w:rPr>
        <w:t>Навуходоносор — момент покаяния</w:t>
      </w:r>
    </w:p>
    <w:p>
      <w:pPr>
        <w:pStyle w:val="Normal"/>
        <w:rPr>
          <w:kern w:val="2"/>
        </w:rPr>
      </w:pPr>
      <w:r>
        <w:rPr>
          <w:kern w:val="2"/>
        </w:rPr>
        <w:t>Навуходоносор должен был или смириться, или обидеться на истину, с которой столкнулся. В конце главы мы узнаем, что он смирился. Он прекратил сопротивляться истине. Он признал смертельные раны, нанесенные по его гордости и самоуверенности, и сдался. Его ярость была просто последней защитной реакцией, перед тем как он сдался. Но он мог позволить себе и обидеться, вместо того чтобы смириться. Он мог отказаться признать истину, ожесточить свое сердце и продолжать свое гордое сопротивление. Интенсивность его гнева свидетельствует о сильном внутреннем борении, которое он испытал, идя к своему решению.</w:t>
      </w:r>
    </w:p>
    <w:p>
      <w:pPr>
        <w:pStyle w:val="Normal"/>
        <w:rPr/>
      </w:pPr>
      <w:r>
        <w:rPr>
          <w:kern w:val="2"/>
        </w:rPr>
        <w:t>Его реакция иллюстрирует нам то, что Иисус имел в виду, когда сказал: «И блажен, кто не соблазнится о Мне» (Мф. 11:6). Иисус учит, что где бы Он ни присутствовал (особенно когда Он проповедовал и лечил), там и Царство Божье присутствует (см.:Лк. 11:20; 17:21), и люди имеют возможность либо войти в него, либо его отвергнуть. Иисус знал, что жизнь людей, сильно привязанных к богатству, власти и соблазнам современного мира, при столкновении с Царством Божьим будет нуждаться в радикальном изменении, именно поэтому эти люди относятся к Царству с такой опаской (как и Навуходоносор). Иисус поэтому учил, что сопротивляющиеся наступлению Царства будут бороться в гневе против истины, с которой сталкиваются (мы видели, как это делал вначале Навуходоносор). Но их ждет прощение и благословение, если они смогут в разгар своей обиды и ярости начать трезво мыслить, смягчаться и меняться!</w:t>
      </w:r>
    </w:p>
    <w:p>
      <w:pPr>
        <w:pStyle w:val="Normal"/>
        <w:rPr/>
      </w:pPr>
      <w:r>
        <w:rPr>
          <w:kern w:val="2"/>
        </w:rPr>
        <w:t xml:space="preserve">Смирило царя чувство сильного страха, когда он увидел Четвертого, поддерживающего троих, казнимых в огненной печи. В библейском стихе сказано: </w:t>
      </w:r>
      <w:r>
        <w:rPr>
          <w:i/>
          <w:iCs/>
          <w:kern w:val="2"/>
        </w:rPr>
        <w:t>вид четвертого подобен сыну Божию</w:t>
      </w:r>
      <w:r>
        <w:rPr>
          <w:iCs/>
          <w:kern w:val="2"/>
        </w:rPr>
        <w:t xml:space="preserve"> </w:t>
      </w:r>
      <w:r>
        <w:rPr>
          <w:kern w:val="2"/>
        </w:rPr>
        <w:t xml:space="preserve">(3:25). На Пятидесятницу три тысячи людей в Иерусалиме отреагировали покаянием, когда, через проповедь Петра, они с ужасом поняли, что именно Бог послал к ним Иисуса, Которого они отправили на смерть. Они сделали страшную ошибку, отвергнув своего Господа, и теперь наконец увидели доказательство своей неправоты и безумия. Автор описал их как </w:t>
      </w:r>
      <w:r>
        <w:rPr>
          <w:i/>
          <w:iCs/>
          <w:kern w:val="2"/>
        </w:rPr>
        <w:t>умилившихся сердцем</w:t>
      </w:r>
      <w:r>
        <w:rPr>
          <w:iCs/>
          <w:kern w:val="2"/>
        </w:rPr>
        <w:t xml:space="preserve"> </w:t>
      </w:r>
      <w:r>
        <w:rPr>
          <w:kern w:val="2"/>
        </w:rPr>
        <w:t>на пути к покаянию (см.: Деян. 2:37).</w:t>
      </w:r>
    </w:p>
    <w:p>
      <w:pPr>
        <w:pStyle w:val="Normal"/>
        <w:rPr/>
      </w:pPr>
      <w:r>
        <w:rPr>
          <w:kern w:val="2"/>
        </w:rPr>
        <w:t xml:space="preserve">Царь сдался и разразился славословием: </w:t>
      </w:r>
      <w:r>
        <w:rPr>
          <w:i/>
          <w:iCs/>
          <w:kern w:val="2"/>
        </w:rPr>
        <w:t>Благословен Бог Седраха, Мисаха и Авденаго, Который послал Ангела Своего и избавил рабов Своих</w:t>
      </w:r>
      <w:r>
        <w:rPr>
          <w:iCs/>
          <w:kern w:val="2"/>
        </w:rPr>
        <w:t xml:space="preserve"> </w:t>
      </w:r>
      <w:r>
        <w:rPr>
          <w:kern w:val="2"/>
        </w:rPr>
        <w:t xml:space="preserve">(3:28). Их спасение означало и его персональное спасение! И поскольку он был царем, он незамедлительно предпринял практические шаги, возвестив своему народу: </w:t>
      </w:r>
      <w:r>
        <w:rPr>
          <w:i/>
          <w:iCs/>
          <w:kern w:val="2"/>
        </w:rPr>
        <w:t>«...от меня дается повеление, чтобы из всякого народа, племени и языка кто произнесет хулу на Бога Седраха, Мисаха и Авденаго, был изрублен в куски, и дом его обращен в развалины, ибо нет иного Бога, который мог бы так спасать». Тогда царь возвысил Седраха, Мисаха и Авденаго в стране Вавилонской</w:t>
      </w:r>
      <w:r>
        <w:rPr>
          <w:iCs/>
          <w:kern w:val="2"/>
        </w:rPr>
        <w:t xml:space="preserve"> </w:t>
      </w:r>
      <w:r>
        <w:rPr>
          <w:kern w:val="2"/>
        </w:rPr>
        <w:t>(3:29,30).</w:t>
      </w:r>
    </w:p>
    <w:p>
      <w:pPr>
        <w:pStyle w:val="Heading1"/>
        <w:ind w:hanging="0"/>
        <w:rPr/>
      </w:pPr>
      <w:r>
        <w:rPr>
          <w:kern w:val="2"/>
        </w:rPr>
        <w:t>4:1–34</w:t>
      </w:r>
    </w:p>
    <w:p>
      <w:pPr>
        <w:pStyle w:val="Heading2"/>
        <w:ind w:hanging="0"/>
        <w:rPr>
          <w:kern w:val="2"/>
        </w:rPr>
      </w:pPr>
      <w:r>
        <w:rPr>
          <w:kern w:val="2"/>
        </w:rPr>
        <w:t>4. «Я — Навуходоносор»</w:t>
      </w:r>
    </w:p>
    <w:p>
      <w:pPr>
        <w:pStyle w:val="Heading3"/>
        <w:ind w:left="397" w:hanging="0"/>
        <w:rPr>
          <w:kern w:val="2"/>
        </w:rPr>
      </w:pPr>
      <w:r>
        <w:rPr>
          <w:kern w:val="2"/>
        </w:rPr>
        <w:t>Уклонение</w:t>
      </w:r>
    </w:p>
    <w:p>
      <w:pPr>
        <w:pStyle w:val="Normal"/>
        <w:rPr/>
      </w:pPr>
      <w:r>
        <w:rPr>
          <w:kern w:val="2"/>
        </w:rPr>
        <w:t xml:space="preserve">При чтении этой главы становится очевидным, что Бог имел к Навуходоносору требование, чтобы спросить с него; урок, чтобы научить его; и вопрос, чтобы задать ему перед тем, как Его отношения с этим человеком, начавшиеся столь обещающе, могли действительно стать стабильными и плодоносными. Требование состояло в полном подчинении его жизни Богу. Урок ясно сформулирован в тексте: </w:t>
      </w:r>
      <w:r>
        <w:rPr>
          <w:i/>
          <w:iCs/>
          <w:kern w:val="2"/>
        </w:rPr>
        <w:t>Всевышний владычествует над царством человеческим и дает его, кому хочет</w:t>
      </w:r>
      <w:r>
        <w:rPr>
          <w:iCs/>
          <w:kern w:val="2"/>
        </w:rPr>
        <w:t xml:space="preserve"> </w:t>
      </w:r>
      <w:r>
        <w:rPr>
          <w:kern w:val="2"/>
        </w:rPr>
        <w:t>(4:22). Вопрос же очевиден и прост (Бог задает его каждому из нас, когда Он видит нас, живущих так, как будто никто не управляет людьми): в чем цель царя и куда он, как ему кажется, направляет свою жизнь со всеми своими гордыми планами? Это именно тот вопрос, который Иисус в одной из Своих притч задал богатому глупцу, имевшему так много богатства, что разрушил старые амбары и построил громадные новые и так возрадовался своим материальным благополучием и защищенностью, что от счастья воскликнул: «Душа! много добра лежит у тебя на многие годы: покойся, ешь, пей, веселись» (Лк. 12:19). Вопрос Бога содержит в себе и ответ: «Безумный! в сию ночь душу твою возьмут у тебя; кому же достанется то, что ты заготовил?» (Лк. 12:20).</w:t>
      </w:r>
    </w:p>
    <w:p>
      <w:pPr>
        <w:pStyle w:val="Normal"/>
        <w:rPr/>
      </w:pPr>
      <w:r>
        <w:rPr>
          <w:kern w:val="2"/>
        </w:rPr>
        <w:t xml:space="preserve">Эта глава о том, как в последние годы жизни царя Бог предъявил Навуходоносору требование, преподал ему последний урок и задал последний вопрос. Похоже, что Навуходоносор сознательно или бессознательно уклонялся от выполнения требования, от осознания урока и вопроса. Он, похоже, признал это в своих словах: </w:t>
      </w:r>
      <w:r>
        <w:rPr>
          <w:i/>
          <w:iCs/>
          <w:kern w:val="2"/>
        </w:rPr>
        <w:t>«Я, Навуходоносор, спокоен был в доме моем и благоденствовал в чертогах моих»</w:t>
      </w:r>
      <w:r>
        <w:rPr>
          <w:iCs/>
          <w:kern w:val="2"/>
        </w:rPr>
        <w:t xml:space="preserve"> </w:t>
      </w:r>
      <w:r>
        <w:rPr>
          <w:kern w:val="2"/>
        </w:rPr>
        <w:t>(4:1). Это должно восприниматься не как простой факт, но как точное определение, откуда исходят его проблемы, и как признание, в чем он ошибался. Его благоденствие стало его проклятием, его успокоенность привела к трагическому отказу от общения с Богом. Не трудно представить, как у него, смотрящего на «свой великий Вавилон», построенный им, росло внутреннее убеждение, что это достижение должно быть результатом его веры и, несомненно, наградой за его служение Всевышнему (4:27). Конечно же, такое богатство могло быть дано только тому, чьи деяния приятны Богу, в пользу которого он издал свой великий имперский указ! Разве величие его достижения, которым стал Вавилон, не оправдало его некоторую гордость за себя, как религиозного человека? Однако, несмотря на весь прогресс в образе его жизни и служении Всевышнему, многое из язычества в нем еще осталось, заслоняя его жизнь от истины.</w:t>
      </w:r>
    </w:p>
    <w:p>
      <w:pPr>
        <w:pStyle w:val="Normal"/>
        <w:rPr>
          <w:kern w:val="2"/>
        </w:rPr>
      </w:pPr>
      <w:r>
        <w:rPr>
          <w:kern w:val="2"/>
        </w:rPr>
        <w:t>Им овладели такие амбиции и заботы о своем величии, что не осталось места для мыслей о Боге. Он был столь занят своими грандиозными планами, что не имел времени, чтобы расслышать тихий голос Бога. Так ему было легче не думать о Боге.</w:t>
      </w:r>
    </w:p>
    <w:p>
      <w:pPr>
        <w:pStyle w:val="Normal"/>
        <w:rPr>
          <w:kern w:val="2"/>
        </w:rPr>
      </w:pPr>
      <w:r>
        <w:rPr>
          <w:kern w:val="2"/>
        </w:rPr>
        <w:t>Мы можем стать такими же, как Навуходоносор, особенно если наша тяжелая работа принесла нам некоторые очевидные достижения и наша карьера успешна. Мы тоже можем построить что-то, что выглядит впечатляюще, будет ли это в академической, коммерческой или даже церковной сфере. Под впечатлением от собственных достижений, мы можем начать думать, что все это является вознаграждением за некоторую правильность нашей жизни в целом. Богатство и успех всегда опасны, если они ведут к «легкости», самоуспокоению — и они особенно опасны для тех из нас, кто верит в Бога. Ибо всегда есть искушение представить, что наше богатство и удача — это знак того, что Бог особенно доволен нами, а это уже приводит к ложному чувству безопасности, которое мешает нам разглядеть, возможно, непереносимую для нас правду о самих себе. И наша жизнь, даже наша религиозная жизнь, может в результате отклониться от пути, предначертанного нам Создателем.</w:t>
      </w:r>
    </w:p>
    <w:p>
      <w:pPr>
        <w:pStyle w:val="Heading3"/>
        <w:ind w:left="397" w:hanging="0"/>
        <w:rPr>
          <w:kern w:val="2"/>
        </w:rPr>
      </w:pPr>
      <w:r>
        <w:rPr>
          <w:kern w:val="2"/>
        </w:rPr>
        <w:t>Отвержение сеятеля</w:t>
      </w:r>
    </w:p>
    <w:p>
      <w:pPr>
        <w:pStyle w:val="Normal"/>
        <w:rPr/>
      </w:pPr>
      <w:r>
        <w:rPr>
          <w:kern w:val="2"/>
        </w:rPr>
        <w:t>Опрос — всегда наиболее простой и самый приемлемый способ устроить диспут: обговорить все подробно и рассмотреть с различных точек зрения. И, несомненно, самое глубокое различие между Богом и нами может быть лучше всего определено и осмыслено благодаря разговору друг с другом и отношению друг к другу как к разумным существам.</w:t>
      </w:r>
    </w:p>
    <w:p>
      <w:pPr>
        <w:pStyle w:val="Normal"/>
        <w:rPr>
          <w:kern w:val="2"/>
        </w:rPr>
      </w:pPr>
      <w:r>
        <w:rPr>
          <w:kern w:val="2"/>
        </w:rPr>
        <w:t>Когда Бог учит нас и призывает к служению, Он всегда вначале делает это мягко. Он старается прежде всего просто сообщить нам Свои желания относительно нас и тех взаимоотношений, какие между нами возможны. Он — Бог, Который использует слова, выражая Свою волю. Он предпочитает притягивать нас к Себе, когда мы сами хотим этого, а не насильственно менять нас. Он предпочитает посадить маленькое зерно любви и веры в наши сердца, чтобы вызвать в них отклик на Свой призыв к общению, а не выворачивать нам руки. Именно так мягко Он поступил с Аврамом, когда позвал его из Харрана (Быт. 12:1), и с Моисеем, когда послал его назад к фараону, чтобы тот вывел евреев из Египта (Исх. 3:10). Даже когда Бог послал Исайю к грешным людям, которые, как Бог знал, нуждались в твердом обращении, Его первые слова к ним были: «Тогда придите, и рассудим, говорит Господь» (Ис. 1:18). Та же отеческая мягкость Бога звучит в Его словах: «Я буду росою для Израиля» (Ос. 14:6).</w:t>
      </w:r>
    </w:p>
    <w:p>
      <w:pPr>
        <w:pStyle w:val="Normal"/>
        <w:rPr>
          <w:kern w:val="2"/>
        </w:rPr>
      </w:pPr>
      <w:r>
        <w:rPr>
          <w:kern w:val="2"/>
        </w:rPr>
        <w:t xml:space="preserve">С Навуходоносором Бог вначале также был мягок. Он хотел, чтобы царь прислушался к Его голосу и осознал истинную ситуацию, чтобы он научился избегать любой грубой конфронтации с Создателем. Но ум царя был настолько отуманен ежедневными заботами, что он был не в состоянии во время бодрствования серьезно обдумывать ситуацию или беседовать с Богом. Поэтому Бог снова послал ему удивительный сон. Слово Божье пришло однажды ночью к царю незабываемым способом и проникло туда, куда обычно не проникает никакое слово. Доминирующим вопросом для царя с той поры стал вопрос: </w:t>
      </w:r>
      <w:r>
        <w:rPr>
          <w:i/>
          <w:iCs/>
          <w:kern w:val="2"/>
        </w:rPr>
        <w:t>что это все означает?</w:t>
      </w:r>
    </w:p>
    <w:p>
      <w:pPr>
        <w:pStyle w:val="Normal"/>
        <w:rPr/>
      </w:pPr>
      <w:r>
        <w:rPr>
          <w:kern w:val="2"/>
        </w:rPr>
        <w:t xml:space="preserve">Сон был полон странных деталей. В нем царь видел себя в образе громадного дерева, </w:t>
      </w:r>
      <w:r>
        <w:rPr>
          <w:i/>
          <w:iCs/>
          <w:kern w:val="2"/>
        </w:rPr>
        <w:t>под ним находили тень полевые звери, и в ветвях его гнездились птицы небесные</w:t>
      </w:r>
      <w:r>
        <w:rPr>
          <w:iCs/>
          <w:kern w:val="2"/>
        </w:rPr>
        <w:t xml:space="preserve"> </w:t>
      </w:r>
      <w:r>
        <w:rPr>
          <w:kern w:val="2"/>
        </w:rPr>
        <w:t xml:space="preserve">(4:9). Но в зените его величия и процветания </w:t>
      </w:r>
      <w:r>
        <w:rPr>
          <w:i/>
          <w:iCs/>
          <w:kern w:val="2"/>
        </w:rPr>
        <w:t>нисшел с небес Бодрствующий и Святый</w:t>
      </w:r>
      <w:r>
        <w:rPr>
          <w:iCs/>
          <w:kern w:val="2"/>
        </w:rPr>
        <w:t xml:space="preserve"> </w:t>
      </w:r>
      <w:r>
        <w:rPr>
          <w:kern w:val="2"/>
        </w:rPr>
        <w:t xml:space="preserve">(4:10) и распорядился, чтобы срубили это дерево. Главный корень дерева следовало оставить в земле, а ветви обрубить, звери должны были удалиться из-под него, а птицы — улететь с его ветвей. Был определен и срок изоляции: пока не </w:t>
      </w:r>
      <w:r>
        <w:rPr>
          <w:i/>
          <w:iCs/>
          <w:kern w:val="2"/>
        </w:rPr>
        <w:t>пройдут над ним семь времен</w:t>
      </w:r>
      <w:r>
        <w:rPr>
          <w:iCs/>
          <w:kern w:val="2"/>
        </w:rPr>
        <w:t xml:space="preserve"> </w:t>
      </w:r>
      <w:r>
        <w:rPr>
          <w:kern w:val="2"/>
        </w:rPr>
        <w:t xml:space="preserve">(4:13), т. е. предположительно семь лет. Это было предупреждение Навуходоносору — великому, как то дерево, но надменному и упрямому в своей гордыне, — что если он не изменит свое поведение и не ответит на призыв Бога, то его ждет трагедия, он окажется сброшенным с высоты своего могущества вниз, в мрак безумия и изоляции, пока не станет смиренным и обновленным (4:22). Ему было дано прямое предупреждение: </w:t>
      </w:r>
      <w:r>
        <w:rPr>
          <w:i/>
          <w:iCs/>
          <w:kern w:val="2"/>
        </w:rPr>
        <w:t>«Посему, царь, да будет благоугоден тебе совет мой: искупи грехи твои правдою и беззакония твои милосердием к бедным; вот, чем может продлиться мир твой»</w:t>
      </w:r>
      <w:r>
        <w:rPr>
          <w:iCs/>
          <w:kern w:val="2"/>
        </w:rPr>
        <w:t xml:space="preserve"> </w:t>
      </w:r>
      <w:r>
        <w:rPr>
          <w:kern w:val="2"/>
        </w:rPr>
        <w:t>(4:24).</w:t>
      </w:r>
    </w:p>
    <w:p>
      <w:pPr>
        <w:pStyle w:val="Normal"/>
        <w:rPr>
          <w:kern w:val="2"/>
        </w:rPr>
      </w:pPr>
      <w:r>
        <w:rPr>
          <w:kern w:val="2"/>
        </w:rPr>
        <w:t>Как милостив был Господь в Своем желании повлиять на строптивый ум царя таким ясным, но одновременно мягким способом! Это напоминает притчу о сеятеле (см.: Мф. 13). Предостаточно времени было дано зернам пустить корни и вырасти. Царю тоже был дан целый год, чтобы усвоить урок и искренне постараться изменить свое поведение.</w:t>
      </w:r>
    </w:p>
    <w:p>
      <w:pPr>
        <w:pStyle w:val="Normal"/>
        <w:rPr>
          <w:kern w:val="2"/>
        </w:rPr>
      </w:pPr>
      <w:r>
        <w:rPr>
          <w:kern w:val="2"/>
        </w:rPr>
        <w:t>Но в тот год Навуходоносор решительно сказал «нет!» Он или преднамеренно отверг, или заглушил сорными мыслями зерно, содержавшее силу для его жизни.</w:t>
      </w:r>
    </w:p>
    <w:p>
      <w:pPr>
        <w:pStyle w:val="Heading3"/>
        <w:ind w:left="397" w:hanging="0"/>
        <w:rPr>
          <w:kern w:val="2"/>
        </w:rPr>
      </w:pPr>
      <w:r>
        <w:rPr>
          <w:kern w:val="2"/>
        </w:rPr>
        <w:t>Глина в руках гончара</w:t>
      </w:r>
    </w:p>
    <w:p>
      <w:pPr>
        <w:pStyle w:val="Normal"/>
        <w:rPr>
          <w:kern w:val="2"/>
        </w:rPr>
      </w:pPr>
      <w:r>
        <w:rPr>
          <w:kern w:val="2"/>
        </w:rPr>
        <w:t>Поэтому Богу пришлось обратиться к резервному плану и предпринять иной способ. Разве Его не спровоцировали сделать это?</w:t>
      </w:r>
    </w:p>
    <w:p>
      <w:pPr>
        <w:pStyle w:val="Normal"/>
        <w:rPr/>
      </w:pPr>
      <w:r>
        <w:rPr>
          <w:kern w:val="2"/>
        </w:rPr>
        <w:t xml:space="preserve">Однажды Навуходоносор прогуливался по своим царским чертогам, вслух хвастаясь великим Вавилоном, который он построил, как он думал, </w:t>
      </w:r>
      <w:r>
        <w:rPr>
          <w:i/>
          <w:iCs/>
          <w:kern w:val="2"/>
        </w:rPr>
        <w:t>силою своего могущества и в славу своего величия</w:t>
      </w:r>
      <w:r>
        <w:rPr>
          <w:iCs/>
          <w:kern w:val="2"/>
        </w:rPr>
        <w:t xml:space="preserve"> </w:t>
      </w:r>
      <w:r>
        <w:rPr>
          <w:kern w:val="2"/>
        </w:rPr>
        <w:t xml:space="preserve">(4:27). Неожиданно для него раздался голос с небес, грозно произнесший: </w:t>
      </w:r>
      <w:r>
        <w:rPr>
          <w:i/>
          <w:iCs/>
          <w:kern w:val="2"/>
        </w:rPr>
        <w:t>«Тебе говорят, царь Навуходоносор: царство отошло от тебя!»</w:t>
      </w:r>
      <w:r>
        <w:rPr>
          <w:iCs/>
          <w:kern w:val="2"/>
        </w:rPr>
        <w:t xml:space="preserve"> </w:t>
      </w:r>
      <w:r>
        <w:rPr>
          <w:kern w:val="2"/>
        </w:rPr>
        <w:t xml:space="preserve">(4:28). Угроза, высказанная ему во сне, была исполнена. Его придавило грузом долгих и тяжелейших страданий: </w:t>
      </w:r>
      <w:r>
        <w:rPr>
          <w:i/>
          <w:iCs/>
          <w:kern w:val="2"/>
        </w:rPr>
        <w:t>отлучен он был от людей, ел траву, как вол, и орошалось тело его росою небесною, так что волосы у него выросли как у льва, и ногти у него — как у птицы</w:t>
      </w:r>
      <w:r>
        <w:rPr>
          <w:iCs/>
          <w:kern w:val="2"/>
        </w:rPr>
        <w:t xml:space="preserve"> </w:t>
      </w:r>
      <w:r>
        <w:rPr>
          <w:kern w:val="2"/>
        </w:rPr>
        <w:t>(4:30). Он провел семь лет в полной изоляции, его личность была трагически деформирована ужасной душевной болезнью.</w:t>
      </w:r>
    </w:p>
    <w:p>
      <w:pPr>
        <w:pStyle w:val="Normal"/>
        <w:rPr>
          <w:kern w:val="2"/>
        </w:rPr>
      </w:pPr>
      <w:r>
        <w:rPr>
          <w:kern w:val="2"/>
        </w:rPr>
        <w:t>Мы только что вспоминали притчу о сеятеле, говоря об отношении Бога к царю; теперь мы можем сравнить новый подход Бога к Навуходоносору с тем, как гончар обращается с глиной. Это очень напоминало то, что Бог сделал недавно со Своим народом, и история о том, что Иеремия узнал о Боге в доме гончара в Иерусалиме, была несомненно актуальной для иудеев, угнанных в Вавилон. Когда все вокруг шло плохо и Иеремия уже отчаялся, что что-нибудь когда-нибудь наладится, ему было велено идти и посмотреть на то, как гончар работает со своей глиной на гончарном круге (см.: Иер. 18:2-4). Гончар сделал из куска глины сосуд, который развалился. Но гончар не выбросил свой материал. Он начал опять работать с той же глиной, имея в голове другой план и другой подход, и он «снова сделал из него другой сосуд, какой... вздумалось сделать» (Иер. 18:4). Второй план определенно включал более суровую и длительную обработку глины, и в результате было получено новое и совершенное изделие.</w:t>
      </w:r>
    </w:p>
    <w:p>
      <w:pPr>
        <w:pStyle w:val="Normal"/>
        <w:rPr>
          <w:kern w:val="2"/>
        </w:rPr>
      </w:pPr>
      <w:r>
        <w:rPr>
          <w:kern w:val="2"/>
        </w:rPr>
        <w:t>Бог поступил и с Израилем, и с Навуходоносором как гончар с глиной. Бог сказал через Иеремию: «Не могу ли Я поступить с вами, дом Израилев, подобно горшечнику сему?» (Иер. 18:6). Терпеливый, мягкий подход не сработал с Израилем. Тогда пришло рабство, руины и страшные потери. Терпеливое, мягкое отношение к Навуходоносору не принесло результата. Тогда наступили семь лет душевной болезни, пока он не усвоил урок и не стал готов посвятить свою жизнь Богу. Бога никогда не остановит человеческое сопротивление и Его мудрость не откажет Ему в изобретении новых подходов, а Его терпение в работе с нами будет длиться и после того, как мы уже утомимся от своего сопротивления и впадем в отчаяние.</w:t>
      </w:r>
    </w:p>
    <w:p>
      <w:pPr>
        <w:pStyle w:val="Heading3"/>
        <w:ind w:left="397" w:hanging="0"/>
        <w:rPr>
          <w:kern w:val="2"/>
        </w:rPr>
      </w:pPr>
      <w:r>
        <w:rPr>
          <w:kern w:val="2"/>
        </w:rPr>
        <w:t>Отец, Который нас дисциплинирует</w:t>
      </w:r>
    </w:p>
    <w:p>
      <w:pPr>
        <w:pStyle w:val="Normal"/>
        <w:rPr/>
      </w:pPr>
      <w:r>
        <w:rPr>
          <w:kern w:val="2"/>
        </w:rPr>
        <w:t>Нет сомнений, сегодня мы ведем себя неправильно, посещаем ли мы церковь или нет, потому что мы не слушаем Слово Божье; мы небрежно относимся ко всем вопросам, которые должны быть решены между нами и Богом; мы не ищем благословенных путей жизни. Похоже, многие из нас избегают открытых обсуждений острых проблем, особенно касающихся веры и нашего образа жизни. Возможно, у нас сейчас период тревожных снов, как у Навуходоносора. Многие не имеют покоя в душе, смущены в отношении цели и назначения своей жизни и слишком часто вынуждены себя спрашивать: «кто я?», не зная, куда направиться с этим вопросом. И ни в чем не уверенные, кроме того, что они встревожены, люди готовы консультироваться почти с каждым, кто станет утверждать, что он — «консультант». Было бы хорошо, если бы взволнованная во сне совесть приводила нас к тому, чтобы мы опять стали слушать Слово Бога, выраженное ясно и понятно и ведущее нас к новой жизни, подчиненной Богу. Но даже если мы не ведем себя разумно, Бог все равно добьется Своего. Если мы в западном мире, со всеми нашими христианскими традициями, церквами и наукой, будем продолжать строительство нашего Вавилона без руководства и вдохновения Бога, может наступить время гораздо больших лишений, и длиться оно будет до тех пор, пока мы не научимся придерживаться Божьих путей. Возможно, для нас наступит время возвращения в пыль и глину, из которых мы были созданы, перед тем как быть восстановленными по образу Божьему.</w:t>
      </w:r>
    </w:p>
    <w:p>
      <w:pPr>
        <w:pStyle w:val="Normal"/>
        <w:rPr/>
      </w:pPr>
      <w:r>
        <w:rPr>
          <w:kern w:val="2"/>
        </w:rPr>
        <w:t xml:space="preserve">Следующая мысль может дать нам некоторое утешение, если нам придется испытать сильную дисциплинарную встряску от Бога. Давайте не забывать, что мы все еще в тех же милосердных руках Бога, Который всегда был терпелив и милостив. Иеремия умолял Израиль осознать слова Бога: «...что глина — в руке горшечника, то вы — в Моей руке, дом Израилев» (Иер. 18:6). Эту истину осознал и Навуходоносор: </w:t>
      </w:r>
      <w:r>
        <w:rPr>
          <w:i/>
          <w:iCs/>
          <w:kern w:val="2"/>
        </w:rPr>
        <w:t>и нет никого, кто мог бы противиться руке Его</w:t>
      </w:r>
      <w:r>
        <w:rPr>
          <w:iCs/>
          <w:kern w:val="2"/>
        </w:rPr>
        <w:t xml:space="preserve"> </w:t>
      </w:r>
      <w:r>
        <w:rPr>
          <w:kern w:val="2"/>
        </w:rPr>
        <w:t>(4:32). Те же руки, которые вылепили из глины привлекательные вещи, могут смять их в комок. Бог не меняет Свою природу, когда Он выполняет роль гончара, но остается Тем же в Его любви и милости. Поэтому:</w:t>
      </w:r>
    </w:p>
    <w:p>
      <w:pPr>
        <w:pStyle w:val="Normal"/>
        <w:rPr>
          <w:kern w:val="2"/>
        </w:rPr>
      </w:pPr>
      <w:r>
        <w:rPr>
          <w:kern w:val="2"/>
        </w:rPr>
        <w:t>«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 (Евр. 12:5,6; ср.: Прит. 3:11,12).</w:t>
      </w:r>
    </w:p>
    <w:p>
      <w:pPr>
        <w:pStyle w:val="Normal"/>
        <w:rPr/>
      </w:pPr>
      <w:r>
        <w:rPr>
          <w:kern w:val="2"/>
        </w:rPr>
        <w:t>После всего сказанного нам осталось ненадолго обратиться к проблеме страдания, которая поднимается в других частях Библии, и особенно в Новом Завете. В мире люди невинно страдают чаще, чем мы можем себе представить. Мы, конечно, можем думать, что эта история о Навуходоносоре не полностью соответствует нашей ситуации. Мы можем считать, что мы-то прореагировали так искренне, как только могли, на мягкий призыв Бога и поэтому озадачены, отчего нам так тяжело. Нам следует помнить историю об Иове — праведном человеке, который страдал больше, чем неправедные, и историю о невинно осужденном Спасителе. Так, мы имеем, как минимум, еще двоих, пострадавших невинно.</w:t>
      </w:r>
    </w:p>
    <w:p>
      <w:pPr>
        <w:pStyle w:val="Normal"/>
        <w:rPr>
          <w:kern w:val="2"/>
        </w:rPr>
      </w:pPr>
      <w:r>
        <w:rPr>
          <w:kern w:val="2"/>
        </w:rPr>
        <w:t>Чтобы ни случилось с нами, мы должны не забывать тот факт, что мы в руках Божьих. Это то, в чем мы сходимся и с Навуходоносором, и с Иовом, и с Иисусом. Иисус и в Гефсиманском саду, и на кресте не сомневался, что Он оставался в руках Своего Отца, и говорил об этом ученикам (см.: Ин. 16:32; Лк. 22:42; 23:46). Более того, нам дано Его Слово о том, что мы всегда в Его руках (и руках Его Отца) и ничто не может вырвать нас из Его рук (см.: Ин. 10:28,29)</w:t>
      </w:r>
    </w:p>
    <w:p>
      <w:pPr>
        <w:pStyle w:val="Normal"/>
        <w:rPr>
          <w:kern w:val="2"/>
        </w:rPr>
      </w:pPr>
      <w:r>
        <w:rPr>
          <w:kern w:val="2"/>
        </w:rPr>
        <w:t>К нам приходят духовный опыт и понимание значения страдания, когда мы способны слушать Иисуса и смотреть на Иисуса, даже когда мы читаем о царе Навуходоносоре.</w:t>
      </w:r>
    </w:p>
    <w:p>
      <w:pPr>
        <w:pStyle w:val="Heading3"/>
        <w:ind w:left="397" w:hanging="0"/>
        <w:rPr>
          <w:kern w:val="2"/>
        </w:rPr>
      </w:pPr>
      <w:r>
        <w:rPr>
          <w:kern w:val="2"/>
        </w:rPr>
        <w:t>Даниил — компаньон и знак</w:t>
      </w:r>
    </w:p>
    <w:p>
      <w:pPr>
        <w:pStyle w:val="Normal"/>
        <w:rPr/>
      </w:pPr>
      <w:r>
        <w:rPr>
          <w:kern w:val="2"/>
        </w:rPr>
        <w:t xml:space="preserve">Навуходоносор прошел через долгий период наказания и мрака безумия. Он усвоил преподанный ему урок и стал новым человеком. Еще раньше, в своем свидетельстве, он выразил уважение Божьему пророку, который оказался способным помочь ему: </w:t>
      </w:r>
      <w:r>
        <w:rPr>
          <w:i/>
          <w:iCs/>
          <w:kern w:val="2"/>
        </w:rPr>
        <w:t xml:space="preserve">Наконец вошел ко мне Даниил, которому имя было Валтасар </w:t>
      </w:r>
      <w:r>
        <w:rPr>
          <w:i/>
          <w:kern w:val="2"/>
        </w:rPr>
        <w:t xml:space="preserve">— </w:t>
      </w:r>
      <w:r>
        <w:rPr>
          <w:i/>
          <w:iCs/>
          <w:kern w:val="2"/>
        </w:rPr>
        <w:t xml:space="preserve">по имени бога моего, и в котором дух святого Бога; ему рассказал я сон </w:t>
      </w:r>
      <w:r>
        <w:rPr>
          <w:kern w:val="2"/>
        </w:rPr>
        <w:t>(4:5). Царь признал, что Даниил поведал ему правду задолго до того, как изменилась его жизнь.</w:t>
      </w:r>
    </w:p>
    <w:p>
      <w:pPr>
        <w:pStyle w:val="Normal"/>
        <w:rPr/>
      </w:pPr>
      <w:r>
        <w:rPr>
          <w:kern w:val="2"/>
        </w:rPr>
        <w:t>Настолько убедительной является эта похвала Даниилу, что резонно предположить продолжение его службы при дворе, чтобы помочь царю выйти из периода безумия. Для Навуходоносора существовала определенная опасность, через которую он должен был пройти. Навуходоносор мог не принять своего будущего наказания и озлобиться. Он не мог пройти триумфально через запутанные и разрушительные испытания и был способен потерять себя. В осмыслении того, что ему предстоит, он нуждался в ком-то, кто был бы с ним, объяснил бы смысл сна, помог ему сделать правильные выводы из него, помог придти к правильным решениям в отношении своей жизни. Царю требовался компаньон для бесед и молитв, когда он столкнулся с перспективой будущих страшных страданий. Поэтому Бог послал ему Даниила.</w:t>
      </w:r>
    </w:p>
    <w:p>
      <w:pPr>
        <w:pStyle w:val="Normal"/>
        <w:rPr/>
      </w:pPr>
      <w:r>
        <w:rPr>
          <w:kern w:val="2"/>
        </w:rPr>
        <w:t xml:space="preserve">Ясно, почему Навуходоносор доверял Даниилу. Он знал только одного человека, </w:t>
      </w:r>
      <w:r>
        <w:rPr>
          <w:i/>
          <w:iCs/>
          <w:kern w:val="2"/>
        </w:rPr>
        <w:t>в котором дух святого Бога</w:t>
      </w:r>
      <w:r>
        <w:rPr>
          <w:iCs/>
          <w:kern w:val="2"/>
        </w:rPr>
        <w:t xml:space="preserve"> </w:t>
      </w:r>
      <w:r>
        <w:rPr>
          <w:kern w:val="2"/>
        </w:rPr>
        <w:t>и который мог помочь ему. Царь во второй раз выяснил, насколько бессильны были его маги и предсказатели, когда им пришлось толковать увиденный им сон. Царь должен иметь при себе человека, который знал больше, чем лучшие мудрецы его великого Вавилона. Так что он, наконец, опять обратился к Даниилу, который уже интерпретировал однажды чудный царский сон и, похоже, имел Бога, Которому можно доверять.</w:t>
      </w:r>
    </w:p>
    <w:p>
      <w:pPr>
        <w:pStyle w:val="Normal"/>
        <w:rPr>
          <w:kern w:val="2"/>
        </w:rPr>
      </w:pPr>
      <w:r>
        <w:rPr>
          <w:kern w:val="2"/>
        </w:rPr>
        <w:t>Тот факт, что Даниил был с царем в то трудное время, напоминает нам о нашей собственной нужде в других людях, когда наступают тяжелые времена и нам нелегко разобраться в своих проблемах. Бог не всегда хочет, чтобы мы разрешали наши проблемы в одиночку. Когда Он трудится в нашей жизни и хочет, чтобы мы что-то поняли, Он обеспечивает нас друзьями — членами семьи или пастором, проповедующим в церкви и навещающим наш дом, — чьи заботы помогают нам преодолеть все трудности и выйти из испытаний с победой. Мы не должны быть слишком гордыми и уклоняться от такой помощи, напротив, нужно стремиться использовать ее. Часто Бог посылает кого-то в помощь из нашей же конгрегации. Самое важное для нас — понять то, что Бог Сам хочет сказать нам, и здесь светский консультант отнюдь не всегда является полезным.</w:t>
      </w:r>
    </w:p>
    <w:p>
      <w:pPr>
        <w:pStyle w:val="Normal"/>
        <w:rPr/>
      </w:pPr>
      <w:r>
        <w:rPr>
          <w:kern w:val="2"/>
        </w:rPr>
        <w:t>Факт участия Даниила в судьбе Навуходоносора очень значим для нас. Он может быть для нас знаком присутствия Бога с царем во время его страданий. Когда царю предстояло пройти через тяжелейшие испытания, Бог послал ему сопровождающего. Это помогает нам понимать то, что имел в виду псалмопевец, когда говорил о Господе: «Если я пойду и долиною смертной тени, не убоюсь зла, потому что Ты со мною» (Пс. 22:4). Нам нужно помнить, что даже в эпицентре всех бедствий, которые Бог послал на Израиль в вавилонском изгнании, «во всякой скорби их Он не оставлял их, и Ангел лица Его спасал их» (Ис. 63:9). Мы должны помнить также, что как Бог дал Навуходоносору Даниила, так Он дает нам сегодня Христа.</w:t>
      </w:r>
    </w:p>
    <w:p>
      <w:pPr>
        <w:pStyle w:val="Heading3"/>
        <w:ind w:left="397" w:hanging="0"/>
        <w:rPr>
          <w:kern w:val="2"/>
        </w:rPr>
      </w:pPr>
      <w:r>
        <w:rPr>
          <w:kern w:val="2"/>
        </w:rPr>
        <w:t>Даниил — верность в совете</w:t>
      </w:r>
    </w:p>
    <w:p>
      <w:pPr>
        <w:pStyle w:val="Normal"/>
        <w:rPr/>
      </w:pPr>
      <w:r>
        <w:rPr>
          <w:kern w:val="2"/>
        </w:rPr>
        <w:t xml:space="preserve">Столкнувшись с задачей истолкования царского сна, Даниил </w:t>
      </w:r>
      <w:r>
        <w:rPr>
          <w:i/>
          <w:iCs/>
          <w:kern w:val="2"/>
        </w:rPr>
        <w:t>около часа пробыл в изумлении, и мысли его смущали его</w:t>
      </w:r>
      <w:r>
        <w:rPr>
          <w:iCs/>
          <w:kern w:val="2"/>
        </w:rPr>
        <w:t xml:space="preserve"> </w:t>
      </w:r>
      <w:r>
        <w:rPr>
          <w:kern w:val="2"/>
        </w:rPr>
        <w:t>(4:16). От него многого ждали, но вначале он чувствовал себя беспомощным. Он начинает говорить с царем с тем же ощущением своей неадекватности поставленной задаче, какое испытывал апостол Павел. Апостол предлагал свою помощь без самоуверенности, не желая играть роль опытного эксперта, но «в немощи и в страхе и в великом трепете» (1 Кор. 2:3). Только Бог может пролить божественный свет на бедную темную душу. Только Бог может посеять семена новой жизни в пустые сердца. Только Бог может раскрыть реальные причины человеческой болезни и только Бог может исцелить. Это очевидная привилегия — быть призванным помогать другому, которому Бог хочет помочь. Привилегия быть с ним все время, вплоть до того, чтобы играть роль его сиделки. Но кто из нас, даже самых подготовленных, может чувствовать что-то кроме беспомощной неадекватности, когда его призывают к такой работе?</w:t>
      </w:r>
    </w:p>
    <w:p>
      <w:pPr>
        <w:pStyle w:val="Normal"/>
        <w:rPr/>
      </w:pPr>
      <w:r>
        <w:rPr>
          <w:kern w:val="2"/>
        </w:rPr>
        <w:t xml:space="preserve">Беспомощность Даниила, когда он столкнулся с данной задачей, была смешана, как и у Павла, со страхом. </w:t>
      </w:r>
      <w:r>
        <w:rPr>
          <w:i/>
          <w:iCs/>
          <w:kern w:val="2"/>
        </w:rPr>
        <w:t>Мысли его смущали его</w:t>
      </w:r>
      <w:r>
        <w:rPr>
          <w:iCs/>
          <w:kern w:val="2"/>
        </w:rPr>
        <w:t xml:space="preserve"> </w:t>
      </w:r>
      <w:r>
        <w:rPr>
          <w:kern w:val="2"/>
        </w:rPr>
        <w:t>(4:16). Он не сразу был готов действовать. Он отчетливо понимал, что ему придется сказать царю то, что тому будет тяжело воспринять, и он не чувствовал удовольствия от этого; он любил человека, которому должен был сообщить о грядущих испытаниях, и верил, что Сам Бог не испытывает удовольствия от Своих угроз. Даниилу ненавистна сама мысль о включении кого-то в то возможное осуждение, которое Божье Слово произносит над непослушанием и отказом слушать Его.</w:t>
      </w:r>
    </w:p>
    <w:p>
      <w:pPr>
        <w:pStyle w:val="Normal"/>
        <w:rPr/>
      </w:pPr>
      <w:r>
        <w:rPr>
          <w:kern w:val="2"/>
        </w:rPr>
        <w:t xml:space="preserve">В своей беспомощности он понял, что ему следует обратиться к Богу и предложить царю также отвернуться от своих тревог и воззвать к Богу. Поскольку только Бог мог совершить то, чему предстояло произойти, Даниил хотел просто играть роль друга, помогая царю ясно осознать Слово Божье, которое уже было произнесено так явственно. В своих попытках добиться, чтобы Навуходоносор </w:t>
      </w:r>
      <w:r>
        <w:rPr>
          <w:i/>
          <w:iCs/>
          <w:kern w:val="2"/>
        </w:rPr>
        <w:t>возвел глаза... к небу</w:t>
      </w:r>
      <w:r>
        <w:rPr>
          <w:iCs/>
          <w:kern w:val="2"/>
        </w:rPr>
        <w:t xml:space="preserve">, </w:t>
      </w:r>
      <w:r>
        <w:rPr>
          <w:kern w:val="2"/>
        </w:rPr>
        <w:t xml:space="preserve">Даниил сослался на то, что </w:t>
      </w:r>
      <w:r>
        <w:rPr>
          <w:iCs/>
          <w:kern w:val="2"/>
        </w:rPr>
        <w:t xml:space="preserve">Всевышний владычествует, </w:t>
      </w:r>
      <w:r>
        <w:rPr>
          <w:kern w:val="2"/>
        </w:rPr>
        <w:t xml:space="preserve">и на необходимость познать </w:t>
      </w:r>
      <w:r>
        <w:rPr>
          <w:iCs/>
          <w:kern w:val="2"/>
        </w:rPr>
        <w:t xml:space="preserve">власть небесную </w:t>
      </w:r>
      <w:r>
        <w:rPr>
          <w:kern w:val="2"/>
        </w:rPr>
        <w:t>(4:22,23). Это очень мало напоминает современную «пасторскую консультацию», которая фокусируется на проблемах и внутреннем состоянии человека, обратившегося за помощью, и очень мало на Боге. Но мы никогда не станем хорошими христианскими консультантами, если не сможем оказать людям помощь, в которой они нуждаются срочно, помощь в том, чтобы отвести взгляд от себя, от своих эмоций и настроений, своих трудностей и проблем и «фиксировать оба глаза» (как выразился Кальвин) на милости одного Бога и на Его власти, явленных в Христе. Самое важное в деле помощи людям в преодолении их проблем — это помочь им осознать, куда мы в конечном счете движемся.</w:t>
      </w:r>
    </w:p>
    <w:p>
      <w:pPr>
        <w:pStyle w:val="Normal"/>
        <w:rPr>
          <w:kern w:val="2"/>
        </w:rPr>
      </w:pPr>
      <w:r>
        <w:rPr>
          <w:kern w:val="2"/>
        </w:rPr>
        <w:t>Даниил не стал смягчать истолкование царского сна. Как страшился Самуил, получив сообщение о судьбе Илии: «боялся Самуил объявить видение сие Илию» (1 Цар. 3:15), так и Даниил, возможно, был сильно искушаем скрыть некоторые из самых суровых аспектов Божьего послания царю. Симпатизируя царю, он выразил желание, чтобы суровое наказание пало на его ненавистников, а не на самого царя (4:16). Но он понимал, что только полная правда в силах предотвратить грядущее бедствие. Он не мог дать царю утешения в то время, и даже впечатления, что утешение возможно, не должно было остаться у царя. Все, что сказал Даниил, призвано было помочь царю осознать всю критичность его положения перед Богом и срочность, с которой ему следовало отреагировать на сон. Жесткое послание требовало от толкователя твердости духа.</w:t>
      </w:r>
    </w:p>
    <w:p>
      <w:pPr>
        <w:pStyle w:val="Normal"/>
        <w:rPr/>
      </w:pPr>
      <w:r>
        <w:rPr>
          <w:kern w:val="2"/>
        </w:rPr>
        <w:t xml:space="preserve">При всех своих колебаниях, Даниил все же заставил себя быть предельно конкретным и твердо указал: </w:t>
      </w:r>
      <w:r>
        <w:rPr>
          <w:i/>
          <w:iCs/>
          <w:kern w:val="2"/>
        </w:rPr>
        <w:t>«Это — ты, царь»</w:t>
      </w:r>
      <w:r>
        <w:rPr>
          <w:iCs/>
          <w:kern w:val="2"/>
        </w:rPr>
        <w:t xml:space="preserve"> </w:t>
      </w:r>
      <w:r>
        <w:rPr>
          <w:kern w:val="2"/>
        </w:rPr>
        <w:t xml:space="preserve">(4:19), атакуя того за гордыню. </w:t>
      </w:r>
      <w:r>
        <w:rPr>
          <w:i/>
          <w:iCs/>
          <w:kern w:val="2"/>
        </w:rPr>
        <w:t xml:space="preserve">«Посему, царь... </w:t>
      </w:r>
      <w:r>
        <w:rPr>
          <w:i/>
          <w:kern w:val="2"/>
        </w:rPr>
        <w:t xml:space="preserve">— было его заключение, — </w:t>
      </w:r>
      <w:r>
        <w:rPr>
          <w:i/>
          <w:iCs/>
          <w:kern w:val="2"/>
        </w:rPr>
        <w:t>искупи грехи твои правдою и беззакония твои милосердием к бедным»</w:t>
      </w:r>
      <w:r>
        <w:rPr>
          <w:iCs/>
          <w:kern w:val="2"/>
        </w:rPr>
        <w:t xml:space="preserve"> </w:t>
      </w:r>
      <w:r>
        <w:rPr>
          <w:kern w:val="2"/>
        </w:rPr>
        <w:t>(4:24). Нельзя было позволить Навуходоносору воспринять этот сон просто как знакомство с некоторой новой правдой о жизни, но он должен был осознать неизбежность переосмысления своей жизни и понять то, чего ждет от него Бог. Человек менее храбрый, чем Даниил, постарался бы притупить острие, которым Бог собирался пронзить царское сердце, чтобы начался процесс излечения. Божье послание могло легко раствориться в общих размышлениях, что оставило бы хорошее кратковременное впечатление, но ни к чему определенному не привело бы.</w:t>
      </w:r>
    </w:p>
    <w:p>
      <w:pPr>
        <w:pStyle w:val="Normal"/>
        <w:rPr>
          <w:kern w:val="2"/>
        </w:rPr>
      </w:pPr>
      <w:r>
        <w:rPr>
          <w:kern w:val="2"/>
        </w:rPr>
        <w:t>Нафан сказал Давиду: «Ты — тот человек» (2 Цар. 12:7) — и только тогда красноречивая и умная проповедь начала свое воздействие. Мы склонны забывать об этом, когда проповедуем Слово Божье. Пасторы слишком любят общие и неопределенные иллюстрации к своим проповедям, так толкуя слово, чтобы никого не обидеть, но в таком случае ни одна жизнь не может измениться под влиянием Слова. Мы тоже стремимся забыть это, когда слышим Слово Божье. Мы слишком часто слышим (и читаем) проповеди, которые, казалось бы, должны воздействовать на наш жизненный путь, но, на самом деле, единственное, что происходит, — так это то, что наше сознание относит услышанное к миру в целом или к другим людям, но не к самим себе.</w:t>
      </w:r>
    </w:p>
    <w:p>
      <w:pPr>
        <w:pStyle w:val="Heading3"/>
        <w:ind w:left="397" w:hanging="0"/>
        <w:rPr>
          <w:kern w:val="2"/>
        </w:rPr>
      </w:pPr>
      <w:r>
        <w:rPr>
          <w:kern w:val="2"/>
        </w:rPr>
        <w:t>Урок</w:t>
      </w:r>
    </w:p>
    <w:p>
      <w:pPr>
        <w:pStyle w:val="Normal"/>
        <w:rPr/>
      </w:pPr>
      <w:r>
        <w:rPr>
          <w:kern w:val="2"/>
        </w:rPr>
        <w:t xml:space="preserve">Главное, что Бог хотел сказать Навуходоносору, помимо всего прочего, повторено три раза в тексте главы: </w:t>
      </w:r>
      <w:r>
        <w:rPr>
          <w:i/>
          <w:iCs/>
          <w:kern w:val="2"/>
        </w:rPr>
        <w:t>Всевышний владычествует над царством человеческим и дает его, кому хочет</w:t>
      </w:r>
      <w:r>
        <w:rPr>
          <w:iCs/>
          <w:kern w:val="2"/>
        </w:rPr>
        <w:t xml:space="preserve"> </w:t>
      </w:r>
      <w:r>
        <w:rPr>
          <w:kern w:val="2"/>
        </w:rPr>
        <w:t>(4:14,22,24).</w:t>
      </w:r>
    </w:p>
    <w:p>
      <w:pPr>
        <w:pStyle w:val="Normal"/>
        <w:rPr>
          <w:kern w:val="2"/>
        </w:rPr>
      </w:pPr>
      <w:r>
        <w:rPr>
          <w:kern w:val="2"/>
        </w:rPr>
        <w:t>Бог владычествует! Навуходоносор знал это. Но владычествует где? Навуходоносор полагал, что там, на небесах.</w:t>
      </w:r>
    </w:p>
    <w:p>
      <w:pPr>
        <w:pStyle w:val="Normal"/>
        <w:rPr>
          <w:kern w:val="2"/>
        </w:rPr>
      </w:pPr>
      <w:r>
        <w:rPr>
          <w:kern w:val="2"/>
        </w:rPr>
        <w:t>Даниил указал, что царь не прав, ведь Бог хочет, чтобы Его воля исполнялась не только на небесах, но и здесь, в Вавилоне. Бог жаждет, чтобы мужчины и женщины, народы и цари спрашивали у Него, что им делать, чтобы следовать Его Слову и Его воле, которые должны быть фундаментом их политической, общественной и личной жизни. Тут мы уже близко подходим к Новому Завету. В той же самой молитве, в которой мы взываем: «Отче наш, сущий на небесах!», мы также говорим: «да будет воля Твоя и на земле, как на небе» (Мф. 6:9,10), ибо Бог заботится о том, как мы общаемся друг с другом в наших семьях, как мы поступаем с нашими бренными телами, как мы относимся к телам других людей, как мы занимаемся политикой и сексом, как развлекаемся и как посещаем церкви, так же как Он заботился о Вавилоне.</w:t>
      </w:r>
    </w:p>
    <w:p>
      <w:pPr>
        <w:pStyle w:val="Normal"/>
        <w:rPr/>
      </w:pPr>
      <w:r>
        <w:rPr>
          <w:kern w:val="2"/>
        </w:rPr>
        <w:t xml:space="preserve">Более того, Он </w:t>
      </w:r>
      <w:r>
        <w:rPr>
          <w:i/>
          <w:iCs/>
          <w:kern w:val="2"/>
        </w:rPr>
        <w:t>дает... кому хочет</w:t>
      </w:r>
      <w:r>
        <w:rPr>
          <w:iCs/>
          <w:kern w:val="2"/>
        </w:rPr>
        <w:t xml:space="preserve"> </w:t>
      </w:r>
      <w:r>
        <w:rPr>
          <w:kern w:val="2"/>
        </w:rPr>
        <w:t>(4:14). «Кто может наследовать царство?» — думал Навуходоносор перед проповедью Даниила. И, конечно, он отвечал: «высокородный, великий, властный и самоуверенный».</w:t>
      </w:r>
    </w:p>
    <w:p>
      <w:pPr>
        <w:pStyle w:val="Normal"/>
        <w:rPr/>
      </w:pPr>
      <w:r>
        <w:rPr>
          <w:kern w:val="2"/>
        </w:rPr>
        <w:t xml:space="preserve">Но царь прошел через долгие мучительные испытания, и Царство, намного лучшее, чем то, к которому он стремился, было дано ему — такому, какой он был на самом деле, — бедному, смиренному человеку, готовому жить отныне по милости Божьей: </w:t>
      </w:r>
      <w:r>
        <w:rPr>
          <w:i/>
          <w:iCs/>
          <w:kern w:val="2"/>
        </w:rPr>
        <w:t>«...дает его, кому хочет, и поставляет над ним уничиженного между людьми»</w:t>
      </w:r>
      <w:r>
        <w:rPr>
          <w:iCs/>
          <w:kern w:val="2"/>
        </w:rPr>
        <w:t xml:space="preserve"> </w:t>
      </w:r>
      <w:r>
        <w:rPr>
          <w:kern w:val="2"/>
        </w:rPr>
        <w:t>(4:14). Теперь, когда он смирился и понял, наконец, что у него нет ничего, чтобы дать Богу, и что он ничего не заслуживает, он обнаружил, что обрел Царство. «Блаженны нищие духом, ибо их есть Царство Небесное. &lt;...&gt; Блаженны кроткие, ибо они наследуют землю» (Мф. 5:3,5).</w:t>
      </w:r>
    </w:p>
    <w:p>
      <w:pPr>
        <w:pStyle w:val="Heading3"/>
        <w:ind w:left="397" w:hanging="0"/>
        <w:rPr>
          <w:kern w:val="2"/>
        </w:rPr>
      </w:pPr>
      <w:r>
        <w:rPr>
          <w:kern w:val="2"/>
        </w:rPr>
        <w:t>Личное свидетельство обновленной души — его покой</w:t>
      </w:r>
    </w:p>
    <w:p>
      <w:pPr>
        <w:pStyle w:val="Normal"/>
        <w:rPr>
          <w:kern w:val="2"/>
        </w:rPr>
      </w:pPr>
      <w:r>
        <w:rPr>
          <w:kern w:val="2"/>
        </w:rPr>
        <w:t>Последний раздел этой главы напоминает псалмы благодарения за спасение, которые часто встречаются в Библии. Но в целом глава представляет собой по форме письмо царя. Когда мы начинаем читать эту главу, кажется, что это отеческое послание о состоянии и надеждах общества.</w:t>
      </w:r>
    </w:p>
    <w:p>
      <w:pPr>
        <w:pStyle w:val="Normal"/>
        <w:rPr/>
      </w:pPr>
      <w:r>
        <w:rPr>
          <w:kern w:val="2"/>
        </w:rPr>
        <w:t xml:space="preserve">Но она не о состоянии общества, а скорее о состоянии наших душ. Это история об обращении царя, о его духовном опыте, открывшем ему глаза и изменившем его мировоззрение и образ жизни. Она о том, что Бог сделал для него лично. И Царь глубоко озабочен тем, чтобы весь мир через его свидетельство узнал о Боге и чтобы каждый сам познал покой в душе, который получил он сам. </w:t>
      </w:r>
      <w:r>
        <w:rPr>
          <w:i/>
          <w:iCs/>
          <w:kern w:val="2"/>
        </w:rPr>
        <w:t>«...Мир вам да умножится!»</w:t>
      </w:r>
      <w:r>
        <w:rPr>
          <w:iCs/>
          <w:kern w:val="2"/>
        </w:rPr>
        <w:t xml:space="preserve"> </w:t>
      </w:r>
      <w:r>
        <w:rPr>
          <w:kern w:val="2"/>
        </w:rPr>
        <w:t>(3:31) — теперь это стало для него не просто приветствием.</w:t>
      </w:r>
    </w:p>
    <w:p>
      <w:pPr>
        <w:pStyle w:val="Normal"/>
        <w:rPr>
          <w:kern w:val="2"/>
        </w:rPr>
      </w:pPr>
      <w:r>
        <w:rPr>
          <w:kern w:val="2"/>
        </w:rPr>
        <w:t>Уклонение Навуходоносора от Бога было также и его уклонением от тревожного вопроса об отсутствии покоя в душе. Но теперь, обретя мир в душе, он хочет и другим помочь обрести его. И этого желает тот, кто так много построил, много сражался, обладал многим и всегда преуспевал! Однако он никогда и нигде не находил ничего столь же замечательного, чем бы он пожелал поделиться со всем остальным миром.</w:t>
      </w:r>
    </w:p>
    <w:p>
      <w:pPr>
        <w:pStyle w:val="Heading3"/>
        <w:ind w:left="397" w:hanging="0"/>
        <w:rPr/>
      </w:pPr>
      <w:r>
        <w:rPr>
          <w:kern w:val="2"/>
        </w:rPr>
        <w:t xml:space="preserve">Личное свидетельство обновленной души — </w:t>
        <w:br/>
        <w:t>его новая жизнь в Боге</w:t>
      </w:r>
    </w:p>
    <w:p>
      <w:pPr>
        <w:pStyle w:val="Normal"/>
        <w:rPr/>
      </w:pPr>
      <w:r>
        <w:rPr>
          <w:kern w:val="2"/>
        </w:rPr>
        <w:t xml:space="preserve">Как только царь обрел способность воздеть глаза к небу, он почувствовал, что </w:t>
      </w:r>
      <w:r>
        <w:rPr>
          <w:i/>
          <w:iCs/>
          <w:kern w:val="2"/>
        </w:rPr>
        <w:t>разум мой возвратился ко мне</w:t>
      </w:r>
      <w:r>
        <w:rPr>
          <w:iCs/>
          <w:kern w:val="2"/>
        </w:rPr>
        <w:t xml:space="preserve"> </w:t>
      </w:r>
      <w:r>
        <w:rPr>
          <w:kern w:val="2"/>
        </w:rPr>
        <w:t>(4:31). Дважды в тексте (см. также ст. 33) упомянуто о возвращении разума к царю, что говорит о том, что это было чудом, от которого зависело все остальное. Это может быть намеком нам, чтобы и мы поняли, что бываем разумны, только когда видим все в свете Небесной реальности.</w:t>
      </w:r>
    </w:p>
    <w:p>
      <w:pPr>
        <w:pStyle w:val="Normal"/>
        <w:rPr/>
      </w:pPr>
      <w:r>
        <w:rPr>
          <w:kern w:val="2"/>
        </w:rPr>
        <w:t xml:space="preserve">Жизнь царя получила новый ориентир, и таким образом он был спасен от бесцельности существования. </w:t>
      </w:r>
      <w:r>
        <w:rPr>
          <w:i/>
          <w:iCs/>
          <w:kern w:val="2"/>
        </w:rPr>
        <w:t>«...Разум мой возвратился ко мне; и благословил я Всевышнего... &lt;...&gt; Ныне я, Навуходоносор, славлю, превозношу и величаю Царя Небесного»</w:t>
      </w:r>
      <w:r>
        <w:rPr>
          <w:iCs/>
          <w:kern w:val="2"/>
        </w:rPr>
        <w:t xml:space="preserve"> </w:t>
      </w:r>
      <w:r>
        <w:rPr>
          <w:kern w:val="2"/>
        </w:rPr>
        <w:t>(4:31,34). Он нашел нечто выше себя, нечто большее, чем даже вся его мощная империя. Царь воодушевлен, и его энергия и способности полностью посвящены служению Богу, т. е. цель его жизни была полностью трансформирована.</w:t>
      </w:r>
    </w:p>
    <w:p>
      <w:pPr>
        <w:pStyle w:val="Normal"/>
        <w:rPr/>
      </w:pPr>
      <w:r>
        <w:rPr>
          <w:kern w:val="2"/>
        </w:rPr>
        <w:t xml:space="preserve">Он был спасен от одиночества и изоляции и отметил, что все окружающие люди заметили происшедшие в нем изменения — результат его ориентации на Бога: </w:t>
      </w:r>
      <w:r>
        <w:rPr>
          <w:i/>
          <w:iCs/>
          <w:kern w:val="2"/>
        </w:rPr>
        <w:t>тогда взыскали меня советники мои и вельможи мои, и я восстановлен на царство мое, и величие мое еще более возвысилось</w:t>
      </w:r>
      <w:r>
        <w:rPr>
          <w:iCs/>
          <w:kern w:val="2"/>
        </w:rPr>
        <w:t xml:space="preserve"> </w:t>
      </w:r>
      <w:r>
        <w:rPr>
          <w:kern w:val="2"/>
        </w:rPr>
        <w:t>(4:33). Царь Навуходоносор жил раньше в трагической изоляции от окружающих его людей только потому, что он имел власть, чтобы заставлять, и награды, чтобы поощрять. Но теперь внутренние барьеры в нем были разрушены, и люди стали приближаться к нему, так же как он стремился к людям. Царь стал способен к дружбе.</w:t>
      </w:r>
    </w:p>
    <w:p>
      <w:pPr>
        <w:pStyle w:val="Normal"/>
        <w:rPr/>
      </w:pPr>
      <w:r>
        <w:rPr>
          <w:kern w:val="2"/>
        </w:rPr>
        <w:t xml:space="preserve">Он закончил свое послание свидетельством о спасении его от гордыни (4:34). Этот грех отделил его от Бога, сделал трудным общение с людьми, заставлял думать только о своей славе. К глубокому смирению его привел Тот, Кого он увидел, </w:t>
      </w:r>
      <w:r>
        <w:rPr>
          <w:i/>
          <w:iCs/>
          <w:kern w:val="2"/>
        </w:rPr>
        <w:t>возведя глаза к небу</w:t>
      </w:r>
      <w:r>
        <w:rPr>
          <w:iCs/>
          <w:kern w:val="2"/>
        </w:rPr>
        <w:t xml:space="preserve">. </w:t>
      </w:r>
      <w:r>
        <w:rPr>
          <w:kern w:val="2"/>
        </w:rPr>
        <w:t xml:space="preserve">Известная проповедь в соборе Парижской Богоматери, у открытого гроба с телом Людовика </w:t>
      </w:r>
      <w:r>
        <w:rPr>
          <w:kern w:val="2"/>
          <w:lang w:val="en-US"/>
        </w:rPr>
        <w:t>XIV</w:t>
      </w:r>
      <w:r>
        <w:rPr>
          <w:kern w:val="2"/>
        </w:rPr>
        <w:t xml:space="preserve">, началась с дважды повторенной фразы: </w:t>
      </w:r>
      <w:r>
        <w:rPr>
          <w:i/>
          <w:iCs/>
          <w:kern w:val="2"/>
        </w:rPr>
        <w:t>«только Бог велик!»</w:t>
      </w:r>
      <w:r>
        <w:rPr>
          <w:iCs/>
          <w:kern w:val="2"/>
        </w:rPr>
        <w:t xml:space="preserve"> </w:t>
      </w:r>
      <w:r>
        <w:rPr>
          <w:kern w:val="2"/>
        </w:rPr>
        <w:t xml:space="preserve">Навуходоносор осознал это, и началась его новая жизнь, полная смирения и прославления Бога, </w:t>
      </w:r>
      <w:r>
        <w:rPr>
          <w:i/>
          <w:iCs/>
          <w:kern w:val="2"/>
        </w:rPr>
        <w:t xml:space="preserve">Которого владычество </w:t>
      </w:r>
      <w:r>
        <w:rPr>
          <w:i/>
          <w:kern w:val="2"/>
        </w:rPr>
        <w:t xml:space="preserve">— </w:t>
      </w:r>
      <w:r>
        <w:rPr>
          <w:i/>
          <w:iCs/>
          <w:kern w:val="2"/>
        </w:rPr>
        <w:t>владычество вечное и Которого царство — в роды и роды</w:t>
      </w:r>
      <w:r>
        <w:rPr>
          <w:iCs/>
          <w:kern w:val="2"/>
        </w:rPr>
        <w:t xml:space="preserve"> </w:t>
      </w:r>
      <w:r>
        <w:rPr>
          <w:kern w:val="2"/>
        </w:rPr>
        <w:t>(4:31).</w:t>
      </w:r>
    </w:p>
    <w:p>
      <w:pPr>
        <w:pStyle w:val="Normal"/>
        <w:rPr>
          <w:kern w:val="2"/>
        </w:rPr>
      </w:pPr>
      <w:r>
        <w:rPr>
          <w:kern w:val="2"/>
        </w:rPr>
        <w:t>Итак, Навуходоносор обрел «жизнь» в соответствии с тем, что сказал об этом Господь: «Ибо, кто хочет душу свою сберечь, тот потеряет ее; а кто потеряет душу свою ради Меня и Евангелия, тот сбережет ее; ибо какая польза человеку, если он приобретет весь мир, а душе своей повредит?» (Мк. 8:35,36). Сейчас для нас приобрести этот «весь мир», повредив при этом своей душе, возможно, слишком даже легко, если мы позволим себе заниматься только решением сиюминутных проблем, забыв о главном.</w:t>
      </w:r>
    </w:p>
    <w:p>
      <w:pPr>
        <w:pStyle w:val="Normal"/>
        <w:rPr>
          <w:kern w:val="2"/>
        </w:rPr>
      </w:pPr>
      <w:r>
        <w:rPr>
          <w:kern w:val="2"/>
        </w:rPr>
        <w:t>Как будто бы для того, чтобы подчеркнуть важность личной темы, затронутой в этой главе, та же тема вновь рассматривается в следующей главе, и даже в более драматическом ракурсе. Несомненно, главная тема этого центрального раздела книги Даниила — личное спасение. В этой главе царь спасен, потому что он пришел к покаянию и вере. В следующей главе — его наследник осужден, потому что отказался последовать такому призыву. Несмотря на всю занятость государственными делами, даже царь не может избежать этого призыва и личной ответственности за свое решение.</w:t>
      </w:r>
    </w:p>
    <w:p>
      <w:pPr>
        <w:pStyle w:val="Heading1"/>
        <w:ind w:hanging="0"/>
        <w:rPr/>
      </w:pPr>
      <w:r>
        <w:rPr>
          <w:kern w:val="2"/>
        </w:rPr>
        <w:t>5:1–31</w:t>
      </w:r>
    </w:p>
    <w:p>
      <w:pPr>
        <w:pStyle w:val="Heading2"/>
        <w:ind w:hanging="0"/>
        <w:rPr>
          <w:kern w:val="2"/>
        </w:rPr>
      </w:pPr>
      <w:r>
        <w:rPr>
          <w:kern w:val="2"/>
        </w:rPr>
        <w:t>5. Пир Валтасара</w:t>
      </w:r>
    </w:p>
    <w:p>
      <w:pPr>
        <w:pStyle w:val="Heading3"/>
        <w:ind w:left="397" w:hanging="0"/>
        <w:rPr>
          <w:kern w:val="2"/>
        </w:rPr>
      </w:pPr>
      <w:r>
        <w:rPr>
          <w:kern w:val="2"/>
        </w:rPr>
        <w:t>Навуходоносор и Валтасар</w:t>
      </w:r>
    </w:p>
    <w:p>
      <w:pPr>
        <w:pStyle w:val="Normal"/>
        <w:rPr/>
      </w:pPr>
      <w:r>
        <w:rPr>
          <w:kern w:val="2"/>
        </w:rPr>
        <w:t xml:space="preserve">Здесь стоит приостановиться, чтобы задуматься над тем, озабочены ли мы исторической точностью текста Книги Пророка Даниила и была ли она действительно написана в </w:t>
      </w:r>
      <w:r>
        <w:rPr>
          <w:kern w:val="2"/>
          <w:lang w:val="en-US"/>
        </w:rPr>
        <w:t>VI</w:t>
      </w:r>
      <w:r>
        <w:rPr>
          <w:kern w:val="2"/>
        </w:rPr>
        <w:t xml:space="preserve"> в. до н. э. или в другое время. Следует заметить, что хотя эти вопросы и важны, они не так уж радикально влияют на смысл этой книги, как представляется многим. Читая гл. 5, люди часто думают, что Валтасар — это сын Навуходоносора и что он наследовал его царство. Пророк Даниил, обращаясь к Валтасару, сказал: </w:t>
      </w:r>
      <w:r>
        <w:rPr>
          <w:i/>
          <w:iCs/>
          <w:kern w:val="2"/>
        </w:rPr>
        <w:t>«Бог даровал отцу твоему Навуходоносору царство»</w:t>
      </w:r>
      <w:r>
        <w:rPr>
          <w:iCs/>
          <w:kern w:val="2"/>
        </w:rPr>
        <w:t xml:space="preserve"> </w:t>
      </w:r>
      <w:r>
        <w:rPr>
          <w:kern w:val="2"/>
        </w:rPr>
        <w:t xml:space="preserve">(5:18). Затем, из последних стихов главы, можно сделать заключение, что после того, как </w:t>
      </w:r>
      <w:r>
        <w:rPr>
          <w:i/>
          <w:iCs/>
          <w:kern w:val="2"/>
        </w:rPr>
        <w:t xml:space="preserve">царь Халдейский был убит </w:t>
      </w:r>
      <w:r>
        <w:rPr>
          <w:i/>
          <w:kern w:val="2"/>
        </w:rPr>
        <w:t xml:space="preserve">(5:30), </w:t>
      </w:r>
      <w:r>
        <w:rPr>
          <w:i/>
          <w:iCs/>
          <w:kern w:val="2"/>
        </w:rPr>
        <w:t>Дарий Мидянин принял царство</w:t>
      </w:r>
      <w:r>
        <w:rPr>
          <w:iCs/>
          <w:kern w:val="2"/>
        </w:rPr>
        <w:t xml:space="preserve"> </w:t>
      </w:r>
      <w:r>
        <w:rPr>
          <w:kern w:val="2"/>
        </w:rPr>
        <w:t>(5:31).</w:t>
      </w:r>
    </w:p>
    <w:p>
      <w:pPr>
        <w:pStyle w:val="Normal"/>
        <w:rPr>
          <w:kern w:val="2"/>
        </w:rPr>
      </w:pPr>
      <w:r>
        <w:rPr>
          <w:kern w:val="2"/>
        </w:rPr>
        <w:t>Однако все результаты исторических исследований пока говорят нам, что Навуходоносору наследовал не кровный родственник, а узурпатор по имени Набонид, и что сын Набонида, Валтасар, никогда не был царем Вавилона; что в исторических документах вообще нет упоминаний о человеке по имени Дарий Мидянин и что Вавилоном овладел Кир Персидский. Один исторический документ утверждает, что Вавилон сдался без борьбы и его жители приветствовали царя Кира как героя. Другой исторический источник сообщает, что завоеватели ворвались в город с помощью хитрости и что Кир вместе со своими офицерами внезапно занял царский дворец и убил царя после небольшого сопротивления.</w:t>
      </w:r>
    </w:p>
    <w:p>
      <w:pPr>
        <w:pStyle w:val="Normal"/>
        <w:rPr/>
      </w:pPr>
      <w:r>
        <w:rPr>
          <w:kern w:val="2"/>
        </w:rPr>
        <w:t>При таких разноречивых свидетельствах, историчность книги Даниила может быть доказана несколькими способами. Например, слово «отец» могло быть использовано в смысле «предшественник». Также можно предположить, что реальный отец Валтасара, Набонид, был болен и, возможно, назначил Валтасара своим соправителем или регентом, поэтому он и воспринимался как «царь». Можно предположить, что «Дарий Мидянин» — это другое имя одного из офицеров царя Кира, Гобира, которого Кир назначил временно управлять Вавилоном, пока он завоевывал провинцию. Некоторые пытались разрешить проблему «Дария Мидянина», делая предположения, что им на самом деле был Камбиз, сын царя Кира, или Астиаг, последний мидянский царь, который был в то время пленником Кира и мог быть освобожден и посажен на трон Вавилона на короткий период времени.</w:t>
      </w:r>
    </w:p>
    <w:p>
      <w:pPr>
        <w:pStyle w:val="Normal"/>
        <w:rPr>
          <w:kern w:val="2"/>
        </w:rPr>
      </w:pPr>
      <w:r>
        <w:rPr>
          <w:kern w:val="2"/>
        </w:rPr>
        <w:t>Но, скорее всего, автор Книги Пророка Даниила был главным образом озабочен не последовательностью деталей в данном рассказе, а таким изложением фактов, чтобы в его послании проявился впечатляющий контраст между двумя правителями, исторически близкими друг к другу, получившими Слово Бога и так по-разному на него ответившими.</w:t>
      </w:r>
    </w:p>
    <w:p>
      <w:pPr>
        <w:pStyle w:val="Normal"/>
        <w:rPr>
          <w:kern w:val="2"/>
        </w:rPr>
      </w:pPr>
      <w:r>
        <w:rPr>
          <w:kern w:val="2"/>
        </w:rPr>
        <w:t>Если мы слишком озабочены историческими проблемами, мы можем не заметить этот поразительный контраст — контраст между Божьими последними обращениями к Навуходоносору и Валтасару. Намеренно история о Валтасаре, о видении ему, его осуждении и его позорном конце была помещена вслед за историей о Навуходоносоре, его снах, его осуждении и его хорошем конце. Цель такого расположения — донести до нас мысль о том, что даже в языческом мире, вне сферы духовной жизни иудеев, некоторые люди избраны Богом, когда другие Им отвергаются. Книга убедительно показывает, что Слово, дающее жизнь одному, может принести смерть другому.</w:t>
      </w:r>
    </w:p>
    <w:p>
      <w:pPr>
        <w:pStyle w:val="Heading3"/>
        <w:ind w:left="397" w:hanging="0"/>
        <w:rPr/>
      </w:pPr>
      <w:r>
        <w:rPr>
          <w:kern w:val="2"/>
        </w:rPr>
        <w:t>Навуходоносор, Валтасар и Даниил —</w:t>
        <w:br/>
        <w:t>даже «изменение» может изменяться!</w:t>
      </w:r>
    </w:p>
    <w:p>
      <w:pPr>
        <w:pStyle w:val="Normal"/>
        <w:rPr>
          <w:kern w:val="2"/>
        </w:rPr>
      </w:pPr>
      <w:r>
        <w:rPr>
          <w:kern w:val="2"/>
        </w:rPr>
        <w:t>Различие между двумя правителями ярко иллюстрируется быстрой деградацией позитивных реформ общества, начатых до Валтасара. Преобразования, начатые Навуходоносором, определенно привнесли значительные изменения как в законы, так и в архитектуру Вавилона. Нет причин сомневаться, что они вели к большей справедливости и милосердию по отношению к простому народу.</w:t>
      </w:r>
    </w:p>
    <w:p>
      <w:pPr>
        <w:pStyle w:val="Normal"/>
        <w:rPr/>
      </w:pPr>
      <w:r>
        <w:rPr>
          <w:kern w:val="2"/>
        </w:rPr>
        <w:t xml:space="preserve">Есть сведения, что к концу жизни царя, когда он начал реализовывать свою просвещенную политику, многие из его </w:t>
      </w:r>
      <w:r>
        <w:rPr>
          <w:i/>
          <w:iCs/>
          <w:kern w:val="2"/>
        </w:rPr>
        <w:t>советников и вельмож</w:t>
      </w:r>
      <w:r>
        <w:rPr>
          <w:iCs/>
          <w:kern w:val="2"/>
        </w:rPr>
        <w:t xml:space="preserve"> были </w:t>
      </w:r>
      <w:r>
        <w:rPr>
          <w:kern w:val="2"/>
        </w:rPr>
        <w:t>вдохновлены ею и, видимо, после его смерти думали последовать его примеру. Но, очевидно, дух такой политики был утерян, ее энергия иссякла и осталась лишь имитация прошлого. История обращения царя стала туманным историческим преданием, не имеющим продолжения в текущей жизни.</w:t>
      </w:r>
    </w:p>
    <w:p>
      <w:pPr>
        <w:pStyle w:val="Normal"/>
        <w:rPr/>
      </w:pPr>
      <w:r>
        <w:rPr>
          <w:kern w:val="2"/>
        </w:rPr>
        <w:t xml:space="preserve">Следует отметить одно важное различие в стиле поведения Навуходоносора и его преемника. Мы знаем, что Навуходоносор относился к священным сосудам Иерусалимского храмах уважением и благопристойностью (1:2). Валтасар же использовал их, чтобы добавить немного остроты в свою последнюю пьяную оргию (5:3). Такое было невозможно в предыдущую эпоху. Изменение отношения к другой религии было радикальным и произошло очень быстро (только несколько лет отделяло последний сон Навуходоносора от этого события), и при чтении между строк мы можем выявить и другие важные перемены в жизни общества и в культуре. Навуходоносор желал дать молодым иноверцам хорошее образование, что совершенно не интересовало его преемника. Вседозволенность сменила при Валтасаре благопристойность, и надо думать, что не многие из прежних </w:t>
      </w:r>
      <w:r>
        <w:rPr>
          <w:i/>
          <w:iCs/>
          <w:kern w:val="2"/>
        </w:rPr>
        <w:t>советников и вельмож</w:t>
      </w:r>
      <w:r>
        <w:rPr>
          <w:iCs/>
          <w:kern w:val="2"/>
        </w:rPr>
        <w:t xml:space="preserve">, </w:t>
      </w:r>
      <w:r>
        <w:rPr>
          <w:kern w:val="2"/>
        </w:rPr>
        <w:t xml:space="preserve">примкнувших к Навуходоносору, когда он проводил свои реформы, были среди тех прожигателей жизни, которые </w:t>
      </w:r>
      <w:r>
        <w:rPr>
          <w:i/>
          <w:iCs/>
          <w:kern w:val="2"/>
        </w:rPr>
        <w:t>пили вино и славили богов золотых и серебряных, медных, железных, деревянных и каменных</w:t>
      </w:r>
      <w:r>
        <w:rPr>
          <w:iCs/>
          <w:kern w:val="2"/>
        </w:rPr>
        <w:t xml:space="preserve"> </w:t>
      </w:r>
      <w:r>
        <w:rPr>
          <w:kern w:val="2"/>
        </w:rPr>
        <w:t>(5:4) во время последнего валтасарова пира.</w:t>
      </w:r>
    </w:p>
    <w:p>
      <w:pPr>
        <w:pStyle w:val="Normal"/>
        <w:rPr>
          <w:kern w:val="2"/>
        </w:rPr>
      </w:pPr>
      <w:r>
        <w:rPr>
          <w:kern w:val="2"/>
        </w:rPr>
        <w:t>Люди, которые способствовали таким изменениям жизни в Вавилоне, — Валтасар и ему подобные — не были фанатиками, затеявшими спланированную акцию против Бога. Они просто пустили все на самотек и «поставили Даниила на полку». Они настолько не уважали его, что даже не преследовали.</w:t>
      </w:r>
    </w:p>
    <w:p>
      <w:pPr>
        <w:pStyle w:val="Heading3"/>
        <w:ind w:left="397" w:hanging="0"/>
        <w:rPr>
          <w:kern w:val="2"/>
        </w:rPr>
      </w:pPr>
      <w:r>
        <w:rPr>
          <w:kern w:val="2"/>
        </w:rPr>
        <w:t>Отношение Даниила</w:t>
      </w:r>
    </w:p>
    <w:p>
      <w:pPr>
        <w:pStyle w:val="Normal"/>
        <w:rPr/>
      </w:pPr>
      <w:r>
        <w:rPr>
          <w:kern w:val="2"/>
        </w:rPr>
        <w:t>Даниил был глубоко озабочен происходящим. Он, видимо, предполагал, что действия Бога, начавшиеся в предыдущем поколении, будут продолжать оказывать длительное влияние на ситуацию в обществе. И он испытал разочарование, но оно не сделало его циником или пессимистом и не заставило уйти на покой. Он был вполне успешен и при текущем режиме. Даниил всегда мог дать совет и всегда старался изменить ситуацию к лучшему.</w:t>
      </w:r>
    </w:p>
    <w:p>
      <w:pPr>
        <w:pStyle w:val="Normal"/>
        <w:rPr>
          <w:kern w:val="2"/>
        </w:rPr>
      </w:pPr>
      <w:r>
        <w:rPr>
          <w:kern w:val="2"/>
        </w:rPr>
        <w:t>Мы тоже можем научиться у Библии оптимизму и трезвости в отношении социальных, политических и церковных реформ. Нам не стоит впадать в отчаяние или цинизм по поводу темпов изменения в характере людей и ситуаций. Бог совершает изменения. Библия и весь христианский опыт свидетельствуют о многих реформах в жизни отдельных людей и общества в целом; о переменах, которые пережили все атаки времени и испытание историей. Но иногда перемены, предпринимаемые даже по указанию Бога, не оправдывают ожиданий. Особенно это касается попытки быстрых изменений «морали» общества. Успехи, появляющиеся в обществе вследствие такой революции, могут часто смениться неудачами, которых не бывало ранее, и общество может впасть в стагнацию, зафиксировав низкий уровень благосостояния. Все зависит от того, поддерживается ли сила Слова, которая вдохновляла эти перемены, и продолжают ли люди, вовлеченные в эти перемены, бороться за лучшие результаты.</w:t>
      </w:r>
    </w:p>
    <w:p>
      <w:pPr>
        <w:pStyle w:val="Normal"/>
        <w:rPr>
          <w:kern w:val="2"/>
        </w:rPr>
      </w:pPr>
      <w:r>
        <w:rPr>
          <w:kern w:val="2"/>
        </w:rPr>
        <w:t>Мы должны надеяться не на перемены, а лишь на Бога, Который их и вызывает, и на Слово Его, которое ими управляет. Не следует удовлетворяться лишь масштабом достигнутых перемен, но всегда необходимо проверить достигнутое Словом Божьим. Нам нужно быть чрезвычайно осторожными и слишком не полагаться на успех, которого мы уже достигли.</w:t>
      </w:r>
    </w:p>
    <w:p>
      <w:pPr>
        <w:pStyle w:val="Normal"/>
        <w:rPr/>
      </w:pPr>
      <w:r>
        <w:rPr>
          <w:kern w:val="2"/>
        </w:rPr>
        <w:t>Иисус сказал много ободряющих слов о нашей «солености», «свете» и «закваске» (см.: Мф. 5:13-16; 13:33), т. е. нашей способности оказывать сильное воздействие на окружающих; при этом Он предупредил нас, что по ходу истории зло развивается наравне с добром (см.: Мф. 13:30), и нарисовал довольно мрачный образ правительства, под управлением которого мы можем оказаться со временем (см.: Лк. 21:12). Учение заключительной части Нового Завета такое же отрезвляющее, как Книга Пророка Даниила. Цари порой бывают очень хорошими и полезными (см.: Рим. 13:1), но неожиданно антихристианский дух может проявиться, и Церковь станет преследоваться, к чему христиане должны быть готовы (см.: Отк. 13; 17:10). Нам не следует удивляться, что люди вокруг нас могут реагировать на истину по-разному, как Бог предупреждал Иезекииля: «Будут ли они слушать, или не будут, ибо они мятежный дом» (Иез. 2:5). Иногда то, что мы говорим и делаем, будет искренне приветствоваться и с радостью приниматься окружающими. Но в другой раз мы обнаружим себя «не соответствующими сезону». Тем не менее мы обязаны работать с тем же рвением, какой бы ни была реакция, ожидая, и наблюдая, и молясь с той же надеждой, как и раньше. Даниил научился такому ожиданию, и его время пришло, когда его востребовали и выслушали еще раз. События могут стремительно менять направление своего развития.</w:t>
      </w:r>
    </w:p>
    <w:p>
      <w:pPr>
        <w:pStyle w:val="Heading3"/>
        <w:ind w:left="397" w:hanging="0"/>
        <w:rPr>
          <w:kern w:val="2"/>
        </w:rPr>
      </w:pPr>
      <w:r>
        <w:rPr>
          <w:kern w:val="2"/>
        </w:rPr>
        <w:t>Навуходоносор и Валтасар — избранный и отверженный</w:t>
      </w:r>
    </w:p>
    <w:p>
      <w:pPr>
        <w:pStyle w:val="Normal"/>
        <w:rPr>
          <w:kern w:val="2"/>
        </w:rPr>
      </w:pPr>
      <w:r>
        <w:rPr>
          <w:kern w:val="2"/>
        </w:rPr>
        <w:t>Два человека, о которых мы говорим, вписываются в длинную череду контрастирующих друг с другом библейских персонажей.</w:t>
      </w:r>
    </w:p>
    <w:p>
      <w:pPr>
        <w:pStyle w:val="Normal"/>
        <w:rPr>
          <w:kern w:val="2"/>
        </w:rPr>
      </w:pPr>
      <w:r>
        <w:rPr>
          <w:kern w:val="2"/>
        </w:rPr>
        <w:t>Священное Писание часто оттеняет великие избранные личности, ставя их рядом с другими, — отверженными Богом. Кроме Авеля мы знаем Каина, ненавидевшего Бога и совершившего убийство брата. Помимо Иакова, который после своих долгих борений полностью подчинился Богу, мы помним Исава. Рядом с Давидом был Саул. Среди одиннадцати верных учеников находился и Иуда. Также мы наблюдаем Навуходоносора и Валтасара.</w:t>
      </w:r>
    </w:p>
    <w:p>
      <w:pPr>
        <w:pStyle w:val="Normal"/>
        <w:rPr>
          <w:kern w:val="2"/>
        </w:rPr>
      </w:pPr>
      <w:r>
        <w:rPr>
          <w:kern w:val="2"/>
        </w:rPr>
        <w:t>Чем определяется различие между такими людьми, как Навуходоносор и Валтасар, Иаков и Исав, между человеком, кому Бог — друг и Спаситель, и тем, для кого Бог — непреклонный Судья? Священное Писание объясняет все различия суверенностью, мудростью и милостью Бога.</w:t>
      </w:r>
    </w:p>
    <w:p>
      <w:pPr>
        <w:pStyle w:val="Normal"/>
        <w:rPr/>
      </w:pPr>
      <w:r>
        <w:rPr>
          <w:kern w:val="2"/>
        </w:rPr>
        <w:t xml:space="preserve">Это всегда тайна, почему один человек избран, а другой отвергнут. Мы вынуждены признать, что нашему пониманию недоступны решения Бога. «Иакова Я возлюбил, а Исава возненавидел», </w:t>
      </w:r>
      <w:r>
        <w:rPr>
          <w:i/>
          <w:iCs/>
          <w:kern w:val="2"/>
        </w:rPr>
        <w:t>итак</w:t>
      </w:r>
      <w:r>
        <w:rPr>
          <w:iCs/>
          <w:kern w:val="2"/>
        </w:rPr>
        <w:t xml:space="preserve">, </w:t>
      </w:r>
      <w:r>
        <w:rPr>
          <w:kern w:val="2"/>
        </w:rPr>
        <w:t>«кого хочет, милует; а кого хочет, ожесточает» (Рим. 9:13,18; см.: Мал. 1:2,3; Исх. 33:19). Бог Сам избирает и отвергает, возносит и низвергает. Мы не доверяем Священному Писанию, если не воспринимаем это как данность.</w:t>
      </w:r>
    </w:p>
    <w:p>
      <w:pPr>
        <w:pStyle w:val="Normal"/>
        <w:rPr>
          <w:kern w:val="2"/>
        </w:rPr>
      </w:pPr>
      <w:r>
        <w:rPr>
          <w:kern w:val="2"/>
        </w:rPr>
        <w:t>Но, читая библейские истории, мы не можем также не заметить, что каждый получает то, что заслуживает, по его реакции на призыв Бога служить Ему. Человеческое решение, таким образом, видится как фактор, пусть и второстепенный, однако помогающий определить, что будет превалировать в отношениях Бога и человека: принятие или отвержение.</w:t>
      </w:r>
    </w:p>
    <w:p>
      <w:pPr>
        <w:pStyle w:val="Normal"/>
        <w:rPr>
          <w:kern w:val="2"/>
        </w:rPr>
      </w:pPr>
      <w:r>
        <w:rPr>
          <w:kern w:val="2"/>
        </w:rPr>
        <w:t>Первоначальный подход Бога к каждому из этих двух царей, избранному и отвергнутому, был одним и тем же. Бог не хочет, чтобы кто-то погиб (см.: Иез. 18:23,32). Бог всегда предпочитает милосердие осуждению. Он любит милосердие. Осуждение для Него в тягость (см.: Мих. 7:18) — это теневая сторона Его любви, и Он хочет, чтобы она всегда оставалась позади. Поэтому вначале Он всегда приходит к человеку со Своей милостью, и мы видели, что Навуходоносор открыл для Него свою жизнь и обнаружил, что открывает ее для милости Божьей.</w:t>
      </w:r>
    </w:p>
    <w:p>
      <w:pPr>
        <w:pStyle w:val="Heading3"/>
        <w:ind w:left="397" w:hanging="0"/>
        <w:rPr>
          <w:kern w:val="2"/>
        </w:rPr>
      </w:pPr>
      <w:r>
        <w:rPr>
          <w:kern w:val="2"/>
        </w:rPr>
        <w:t>Отверженный выбирает свое отвержение</w:t>
      </w:r>
    </w:p>
    <w:p>
      <w:pPr>
        <w:pStyle w:val="Normal"/>
        <w:rPr/>
      </w:pPr>
      <w:r>
        <w:rPr>
          <w:kern w:val="2"/>
        </w:rPr>
        <w:t xml:space="preserve">Мы можем предположить, что Валтасару, как новому правителю могущественного государства, была оказана сперва та же милость Божья, как и Навуходоносору, хотя, возможно, в другой форме. Нам дано указание, что Валтасар </w:t>
      </w:r>
      <w:r>
        <w:rPr>
          <w:iCs/>
          <w:kern w:val="2"/>
        </w:rPr>
        <w:t xml:space="preserve">знал </w:t>
      </w:r>
      <w:r>
        <w:rPr>
          <w:kern w:val="2"/>
        </w:rPr>
        <w:t>(5:22) о том, что случилось с Навуходоносором, и о его свидетельстве. Справедливо предположить, что когда Валтасар стал правителем, он мог убедиться в излитой на его предшественника милости Божьей. Но его это не интересовало. Слову Божьему не было отведено места в его душе, чтобы оно могло действовать. Поэтому сам он лишился милости Божьей, и начала действовать другая (теневая) сторона Божьей активности. Валтасар по доброй воле решил взглянуть в лицо гнева, а не милосердия Божьего.</w:t>
      </w:r>
    </w:p>
    <w:p>
      <w:pPr>
        <w:pStyle w:val="Normal"/>
        <w:rPr>
          <w:kern w:val="2"/>
        </w:rPr>
      </w:pPr>
      <w:r>
        <w:rPr>
          <w:kern w:val="2"/>
        </w:rPr>
        <w:t>Отвергнутый несет ответственность за свой выбор быть отвергнутым. Однако Священное Писание не объясняет причин спасения избранных. Тайна избрания человека не определяется человеческой логикой.</w:t>
      </w:r>
    </w:p>
    <w:p>
      <w:pPr>
        <w:pStyle w:val="Normal"/>
        <w:rPr/>
      </w:pPr>
      <w:r>
        <w:rPr>
          <w:kern w:val="2"/>
        </w:rPr>
        <w:t>Когда Валтасар сказал «нет!» Богу, его отказ только продемонстрировал и подтвердил тот факт, что Бог сказал «нет!» ему. И Бог сказал «нет!» с той же силой, с какой Он желал прежде спасти этого пропащего человека. Отвергнутый сам выбрал свое отвержение, а избранный добровольно ответил на милость Божью и был спасен.</w:t>
      </w:r>
    </w:p>
    <w:p>
      <w:pPr>
        <w:pStyle w:val="Heading3"/>
        <w:ind w:left="397" w:hanging="0"/>
        <w:rPr>
          <w:kern w:val="2"/>
        </w:rPr>
      </w:pPr>
      <w:r>
        <w:rPr>
          <w:kern w:val="2"/>
        </w:rPr>
        <w:t>Навуходоносор — милосердие и осуждение</w:t>
      </w:r>
    </w:p>
    <w:p>
      <w:pPr>
        <w:pStyle w:val="Normal"/>
        <w:rPr>
          <w:kern w:val="2"/>
        </w:rPr>
      </w:pPr>
      <w:r>
        <w:rPr>
          <w:kern w:val="2"/>
        </w:rPr>
        <w:t>Всегда, вне зависимости от того, что Бог говорит или делает, спасает ли Он людей, или осуждает их, всегда мы встречаемся с двумя сторонами Его деяний и Его сущности — милосердием и справедливостью. Мы не оправданы Богом без того, чтобы не быть в то же время справедливо судимыми Им. Он делает нас цельными, разбивая нас, поскольку, когда мы делаемся «новыми тварями», древнее должно пройти (см.: 2 Кор. 5:17). Даже когда в нашем опыте общения с Богом преобладает, как иногда случается, осуждение, у нас всегда остается шанс познать и милосердие Бога.</w:t>
      </w:r>
    </w:p>
    <w:p>
      <w:pPr>
        <w:pStyle w:val="Normal"/>
        <w:rPr>
          <w:kern w:val="2"/>
        </w:rPr>
      </w:pPr>
      <w:r>
        <w:rPr>
          <w:kern w:val="2"/>
        </w:rPr>
        <w:t>В случае с Навуходоносором Божье милосердие также действовало вместе со справедливым осуждением. Бог милостиво привлекал его к служению Себе: Слово постепенно проникало из сна Навуходоносора в его сознание. Даже справедливое наказание царя не перечеркивает того факта, что Бог милосердно стремился спасти его, что и произошло в конце концов. Это еще раз подтверждает мысль, что Бог никогда не отказывается от тех, о ком Он заботится, и добивается тесных взаимоотношений с ними. У Бога милосердие всегда на переднем плане, а осуждение — на заднем.</w:t>
      </w:r>
    </w:p>
    <w:p>
      <w:pPr>
        <w:pStyle w:val="Heading3"/>
        <w:ind w:left="397" w:hanging="0"/>
        <w:rPr>
          <w:kern w:val="2"/>
        </w:rPr>
      </w:pPr>
      <w:r>
        <w:rPr>
          <w:kern w:val="2"/>
        </w:rPr>
        <w:t>Валтасар — осуждение и милосердие</w:t>
      </w:r>
    </w:p>
    <w:p>
      <w:pPr>
        <w:pStyle w:val="Normal"/>
        <w:rPr/>
      </w:pPr>
      <w:r>
        <w:rPr>
          <w:kern w:val="2"/>
        </w:rPr>
        <w:t>Но когда мы переходим к истории о Валтасаре в его последние дни, кажется, что подход у Бога прямо противоположный. Осуждение — на переднем плане, а милосердие остается на заднем. Здесь можно отметить отнюдь не дружеское участие, но холодное и непреклонное осуждение. Атмосфера царского дворца напоминает атмосферу суда или даже помещения для экзекуций. Теперь Слово Божье приходит не так, как оно приходило к Навуходоносору — в волнующих, но знакомых образах его сновидений, но в виде текста на стене — в форме угрожающей и абсолютно реальной. Письмена на стене появились столь внезапно, и смысл их был столь неясен, что царь испытал шок и ужас. Разница в контакте Бога с этими двумя царями настолько велика, что кому-то может показаться, что здесь действует «другой Бог».</w:t>
      </w:r>
    </w:p>
    <w:p>
      <w:pPr>
        <w:pStyle w:val="Normal"/>
        <w:rPr>
          <w:kern w:val="2"/>
        </w:rPr>
      </w:pPr>
      <w:r>
        <w:rPr>
          <w:kern w:val="2"/>
        </w:rPr>
        <w:t>Мы понимаем, что «другого Бога» не было, потому что при осуждении Валтасара был дан Богом, по крайней мере, один знак милосердия. Царю был послан Даниил, чтобы помочь ему покаяться, если бы он захотел. Мы можем уверенно предположить, что загадочные письмена на стене были завершением длительного процесса, когда этот человек должен был точно узнать, что именно он отвергает, когда отказывается следовать путем Навуходоносора. Тот же самый Бог, Который продемонстрировал в письменах Свое осуждение Валтасару, проявил милосердие к Навуходоносору. Так Он отнесся к одному человеку, а так — к другому, но в обоих случаях были явлены истинные и важные черты одного и того же любящего и милостивого Бога.</w:t>
      </w:r>
    </w:p>
    <w:p>
      <w:pPr>
        <w:pStyle w:val="Normal"/>
        <w:rPr/>
      </w:pPr>
      <w:r>
        <w:rPr>
          <w:kern w:val="2"/>
        </w:rPr>
        <w:t xml:space="preserve">Когда апостол Павел приводил примеры доброты и строгости Бога, он добавил предупреждение: «не гордись, но бойся» (Рим. 11:20). Когда Библия так ясно и открыто указывает на духовную деградацию, трагедию и бедствие Валтасара и параллельно повествует о Навуходоносоре, мы не должны полагать, что нас касается только судьба последнего и мы не можем пойти по пути Валтасара. Библия рассказывает нам о Валтасаре потому, что его пример может многому нас научить. Его образ как предостерегающий знак на скале, призывающий держаться от нее подальше и направляющий нас к спасительному фарватеру. Он предупреждает нас, что привычка легкомысленного отношения к Богу может постепенно привести и нас через ожесточение сердца к более серьезным формам сопротивления Божьей воле, и однажды мы оставим заботы о том, что раньше было дорого нам, и перестанем стыдиться и </w:t>
      </w:r>
      <w:r>
        <w:rPr>
          <w:i/>
          <w:iCs/>
          <w:kern w:val="2"/>
        </w:rPr>
        <w:t>краснеть</w:t>
      </w:r>
      <w:r>
        <w:rPr>
          <w:iCs/>
          <w:kern w:val="2"/>
        </w:rPr>
        <w:t xml:space="preserve"> </w:t>
      </w:r>
      <w:r>
        <w:rPr>
          <w:kern w:val="2"/>
        </w:rPr>
        <w:t>(см.: Иер. 6:15) из-за того, что раньше шокировало нас. Мы очень скоро встретимся с этим несчастьем, если не знаем наши слабости и не противостоим им. Для этого нам и рассказана история о Валтасаре. Не для того, чтобы нам просто с интересом читать ее как реальное, но не касающееся нас описание дорог неправедных, а чтобы служить предупреждением тем из нас, кто полностью уверен, что пребывает в милости Божьей. Это нам сказано: «Наблюдайте, чтобы кто не лишился благодати Божией» (Евр. 12:15).</w:t>
      </w:r>
    </w:p>
    <w:p>
      <w:pPr>
        <w:pStyle w:val="Heading3"/>
        <w:ind w:left="397" w:hanging="0"/>
        <w:rPr>
          <w:kern w:val="2"/>
        </w:rPr>
      </w:pPr>
      <w:r>
        <w:rPr>
          <w:kern w:val="2"/>
        </w:rPr>
        <w:t>Письмена на стене</w:t>
      </w:r>
    </w:p>
    <w:p>
      <w:pPr>
        <w:pStyle w:val="Normal"/>
        <w:rPr/>
      </w:pPr>
      <w:r>
        <w:rPr>
          <w:i/>
          <w:iCs/>
          <w:kern w:val="2"/>
        </w:rPr>
        <w:t>Пили вино и славили богов золотых и серебряных, медных, железных, деревянных и каменных. В тот самый час вышли персты руки человеческой и писали против лампады на извести стены чертога царского, и царь видел кисть руки, которая писала. Тогда царь изменился в лице своем; мысли его смутили его, связи чресл его ослабели, и колена его стали биться одно о другое</w:t>
      </w:r>
      <w:r>
        <w:rPr>
          <w:iCs/>
          <w:kern w:val="2"/>
        </w:rPr>
        <w:t xml:space="preserve"> </w:t>
      </w:r>
      <w:r>
        <w:rPr>
          <w:kern w:val="2"/>
        </w:rPr>
        <w:t>(5:4–6).</w:t>
      </w:r>
    </w:p>
    <w:p>
      <w:pPr>
        <w:pStyle w:val="Normal"/>
        <w:rPr/>
      </w:pPr>
      <w:r>
        <w:rPr>
          <w:kern w:val="2"/>
        </w:rPr>
        <w:t xml:space="preserve">Это незабываемая картина. Атмосфера вечного проклятия возникла, как только рука начала писать на стене загадочные слова. Валтасар ужаснулся и громко закричал. Позванный Даниил предупредил о наступающем бедствии, читая и переводя надпись: </w:t>
      </w:r>
      <w:r>
        <w:rPr>
          <w:i/>
          <w:iCs/>
          <w:kern w:val="2"/>
        </w:rPr>
        <w:t>мене, мене, текел, упарсин</w:t>
      </w:r>
      <w:r>
        <w:rPr>
          <w:iCs/>
          <w:kern w:val="2"/>
        </w:rPr>
        <w:t xml:space="preserve"> </w:t>
      </w:r>
      <w:r>
        <w:rPr>
          <w:kern w:val="2"/>
        </w:rPr>
        <w:t>(5:25).</w:t>
      </w:r>
    </w:p>
    <w:p>
      <w:pPr>
        <w:pStyle w:val="Normal"/>
        <w:rPr>
          <w:kern w:val="2"/>
        </w:rPr>
      </w:pPr>
      <w:r>
        <w:rPr>
          <w:kern w:val="2"/>
        </w:rPr>
        <w:t>Три слова, использованные здесь, трактуются некоторыми исследователями как обозначения веса по убывающей шкале: «килограмм, грамм, миллиграмм» или «сто рублей, десять рублей, рубль». Даже такой интерпретации было бы достаточно, чтобы предупредить царя о том, что он на пути деградации, и уже приблизил свое царство к его полному отторжению Богом.</w:t>
      </w:r>
    </w:p>
    <w:p>
      <w:pPr>
        <w:pStyle w:val="Normal"/>
        <w:rPr>
          <w:kern w:val="2"/>
        </w:rPr>
      </w:pPr>
      <w:r>
        <w:rPr>
          <w:kern w:val="2"/>
        </w:rPr>
        <w:t>Прочитав слова, Даниил раскрыл царю их таинственное значение:</w:t>
      </w:r>
    </w:p>
    <w:p>
      <w:pPr>
        <w:pStyle w:val="Normal"/>
        <w:rPr/>
      </w:pPr>
      <w:r>
        <w:rPr>
          <w:kern w:val="2"/>
        </w:rPr>
        <w:t>МЕНЕ — исчислил Бог царство твое и положил конец ему;</w:t>
      </w:r>
    </w:p>
    <w:p>
      <w:pPr>
        <w:pStyle w:val="Normal"/>
        <w:rPr/>
      </w:pPr>
      <w:r>
        <w:rPr>
          <w:kern w:val="2"/>
        </w:rPr>
        <w:t>ТЕКЕЛ — ты взвешен на весах и найден очень легким;</w:t>
      </w:r>
    </w:p>
    <w:p>
      <w:pPr>
        <w:pStyle w:val="Normal"/>
        <w:rPr>
          <w:kern w:val="2"/>
        </w:rPr>
      </w:pPr>
      <w:r>
        <w:rPr>
          <w:kern w:val="2"/>
        </w:rPr>
        <w:t>ПЕРЕС — разделено царство твое и дано Мидянам и Персам.</w:t>
      </w:r>
    </w:p>
    <w:p>
      <w:pPr>
        <w:pStyle w:val="Heading3"/>
        <w:ind w:left="397" w:hanging="0"/>
        <w:rPr>
          <w:kern w:val="2"/>
        </w:rPr>
      </w:pPr>
      <w:r>
        <w:rPr>
          <w:kern w:val="2"/>
        </w:rPr>
        <w:t>Акт кощунства</w:t>
      </w:r>
    </w:p>
    <w:p>
      <w:pPr>
        <w:pStyle w:val="Normal"/>
        <w:rPr>
          <w:kern w:val="2"/>
        </w:rPr>
      </w:pPr>
      <w:r>
        <w:rPr>
          <w:kern w:val="2"/>
        </w:rPr>
        <w:t>Валтасар был осужден, главным образом, не за его невоздержанность или чувственность, но за акт кощунства. Кто-то может изумиться тому, что Бог придал такое значение использованию золотых чаш из храма, который Он покинул и который принадлежал эпохе, ушедшей в прошлое. Ни одному человеку не был нанесен прямой вред тем, что было сделано. Не было проявлено никакой жесткости, бесчеловечности по отношению к людям.</w:t>
      </w:r>
    </w:p>
    <w:p>
      <w:pPr>
        <w:pStyle w:val="Normal"/>
        <w:rPr/>
      </w:pPr>
      <w:r>
        <w:rPr>
          <w:kern w:val="2"/>
        </w:rPr>
        <w:t>Какую же особую важность имели те священные сосуды, что надругательство над ними рассматривалось как непростительный грех? Традиция Израиля учила, что Бог выбирает определенных людей и определенные вещи для Его собственного специального использования. Именно из-за Его выбора, а не из-за их качеств, те люди и вещи рассматривались как святые. Например, народ Израиля назван Библией святым народом, потому что Бог называл его так (см.: Втор. 7:6). Храм назван святым местом, потому что Бог избрал его как место Своего пребывания, как место, где Он встречался со Своим народом (см.: Исх. 29:43-46; 3 Цар. 8:10; 9:3). Более того, Бог установил культ со сложным ритуалом для этого храма. Он определил назначение некоторых вещей и людей, освятил их исключительно для Своего использования во время храмовых богослужений. Эти люди и вещи — священники, их одеяния, алтарь, сосуды для употребления на алтаре, подсвечники — воспринимались как имеющие особую святость потому, что Бог выбрал их, предназначил их для таких служб (см.: Исх. 40:9-11). Когда храм (а до него — скиния) был построен и готов со всеми принадлежностями к посвящению Богу, Он Сам явился в облаке и наполнил это место и все, что там находилось, Своей славой (см.: Исх. 40:34,35; 3 Цар. 8:10,11).</w:t>
      </w:r>
    </w:p>
    <w:p>
      <w:pPr>
        <w:pStyle w:val="Normal"/>
        <w:rPr>
          <w:kern w:val="2"/>
        </w:rPr>
      </w:pPr>
      <w:r>
        <w:rPr>
          <w:kern w:val="2"/>
        </w:rPr>
        <w:t>Кроме того, Бог освятил алтарь и сосуды на нем Своим именем (Втор. 12:11), так что, когда они использовались при богослужениях, — и Его имя возносилось в молитвах и богослужении. Он благословил священное употребление сосудов, для чего они и были поставлены на алтарь.</w:t>
      </w:r>
    </w:p>
    <w:p>
      <w:pPr>
        <w:pStyle w:val="Normal"/>
        <w:rPr>
          <w:kern w:val="2"/>
        </w:rPr>
      </w:pPr>
      <w:r>
        <w:rPr>
          <w:kern w:val="2"/>
        </w:rPr>
        <w:t>Сосуды, с которыми Валтасар поступил столь кощунственно, были как раз предназначены для использования на алтаре. Относиться к таким сосудам небрежно было прямым нарушением третьей заповеди: «Не произноси имени Господа, Бога твоего, напрасно; ибо Господь не оставит без наказания того, кто произносит имя Его напрасно» (Исх. 20:7). Эта заповедь не просто запрет клятвы или лжесвидетельства. Это запрет любого типа извращения или бесцельного использования того, что Бог дал нам, чтобы мы ощущали Его присутствие и называли Его имя в молитвах и богослужениях.</w:t>
      </w:r>
    </w:p>
    <w:p>
      <w:pPr>
        <w:pStyle w:val="Normal"/>
        <w:rPr/>
      </w:pPr>
      <w:r>
        <w:rPr>
          <w:kern w:val="2"/>
        </w:rPr>
        <w:t>Валтасар выставил сосуды на стол и сделал надругательство над ними пиком развлечения пьяной компании — и это было вызовом и дерзостью с его стороны. Он надменно продемонстрировал свою уверенность, будто Бог, Чьи сосуды он подвергает надругательству и Чье имя он оскорбляет, не имеет в Вавилоне никакой власти. Валтасар не принимал Бога во внимание, поэтому его акция стала вызовом Богу Израиля. Валтасар не уважал святые сосуды, не уважал Бога, и он разбился о скалу Бога Израиля. Ему предстояло узнать, что это был живой Бог, всегда внимательный к Своим собственным интересам и к интересам Своего народа, Бог, никогда не отказывающийся оттого, что Он назвал Своим, и потому являющегося священным и предназначенным только для специального использования во имя Его.</w:t>
      </w:r>
    </w:p>
    <w:p>
      <w:pPr>
        <w:pStyle w:val="Heading3"/>
        <w:ind w:left="397" w:hanging="0"/>
        <w:rPr>
          <w:kern w:val="2"/>
        </w:rPr>
      </w:pPr>
      <w:r>
        <w:rPr>
          <w:kern w:val="2"/>
        </w:rPr>
        <w:t>Сосуды Бога</w:t>
      </w:r>
    </w:p>
    <w:p>
      <w:pPr>
        <w:pStyle w:val="Normal"/>
        <w:rPr/>
      </w:pPr>
      <w:r>
        <w:rPr>
          <w:bCs/>
          <w:kern w:val="2"/>
        </w:rPr>
        <w:t xml:space="preserve">В </w:t>
      </w:r>
      <w:r>
        <w:rPr>
          <w:kern w:val="2"/>
        </w:rPr>
        <w:t>каждом веке люди проходят через одно и то же испытание. Бог все еще имеет Свои священные сосуды сегодня и наблюдает, как мы к ним относимся. Мы называем их теперь «средствами благодати», к которым Бог окончательно и бесповоротно прикрепил Свое имя, когда Он пришел на землю, жил и умер, но воскрес. Эти «средства благодати» — Слово и таинства (крещение и Вечеря Господня). Они нам даны Богом как знаки Его присутствия и Его власти во время наших служб. Опасность для большинства из нас сегодня не в совершении кощунства, подобного тому, что позволил себе Валтасар, — такое поведение сегодня закон наказывает уголовным преступлением. Опасность — в небрежном использовании этих средств Божьей благодати. Мы порой относимся к Церкви, ее службам и таинствам, будто они не более важны, чем кафе или бар, и мы иногда говорим так, будто они потеряли свою важность даже для Самого Бога.</w:t>
      </w:r>
    </w:p>
    <w:p>
      <w:pPr>
        <w:pStyle w:val="Normal"/>
        <w:rPr/>
      </w:pPr>
      <w:r>
        <w:rPr>
          <w:kern w:val="2"/>
        </w:rPr>
        <w:t>В Новом Завете мы читаем, что члены Церкви предостерегались в самых суровых выражениях против совершения любого вида кощунства (см.: Мф. 21:13), особенно против небрежности по отношению к причастию (см.: 1 Кор. 11:27), против обмана христианского сообщества (см.: Деян. 5:5). Не стоит думать, что наша любовь к переменам обязательно означает, что Бог утратил интерес и более не заботится о вещах, которые Он наименовал как Свои собственные и предназначил быть средствами Его благодати. Это, безусловно, правда, что Бог волен «освобождать Свои буфеты», выбрасывая как устаревшее кое-что из того, что Он использовал в прошлом. Но мы сами не имеем права этого делать, а тем более кощунствовать, как Валтасар, над тем, что Бог освятил.</w:t>
      </w:r>
    </w:p>
    <w:p>
      <w:pPr>
        <w:pStyle w:val="Normal"/>
        <w:rPr>
          <w:kern w:val="2"/>
        </w:rPr>
      </w:pPr>
      <w:r>
        <w:rPr>
          <w:kern w:val="2"/>
        </w:rPr>
        <w:t>Говоря о священных сосудах, следует иметь в виду не только церковную утварь. Существует множество сосудов, которые являются более священными для Бога, чем мы это иногда себе представляем. Современный комментатор связал пример с сосудами, кощунственно употребленными Валтасаром, с концептуальными и лингвистическими формами, образами и символами, которые Бог дал в Библии и использовал в Церкви в течение веков. Бережное отношение к ним особенно важно для всех, кто занимается богословием и этикой, учит и проповедует. При всех этих занятиях Библия должна быть проанализирована и научным образом исследована. В этом случае мы увидим ее с разных позиций (как это происходит при изучении любой другой книги). Наше отношение к Священному Писанию является отражением нашего внутреннего отношения к Богу. Мы должны пройти испытание: или мы оказываем Библии глубочайшее почтение как несомненно Священной Книге, или мы оскверняем ее. Следует помнить, что не только слова, но и символы, и образы, полученные через Библию, имеют святость, и поэтому ценны для нас в любом возрасте. Течение времени не заставляет Бога забыть или девальвировать старое, как мы с нашей любовью к переменам можем вообразить.</w:t>
      </w:r>
    </w:p>
    <w:p>
      <w:pPr>
        <w:pStyle w:val="Normal"/>
        <w:rPr>
          <w:kern w:val="2"/>
        </w:rPr>
      </w:pPr>
      <w:r>
        <w:rPr>
          <w:kern w:val="2"/>
        </w:rPr>
        <w:t>Мы не должны забывать, что Бог дал Свой образ всем мужчинам и женщинам и что надругательство над личностью может стать для нас тем осуждением, которое привело Валтасара к погибели. Нельзя также забывать, что раз мы принадлежим Господу, то тела наши «суть члены Христовы», «храм живущего [в нас] Святого Духа» (1 Кор. 6:15,19).</w:t>
      </w:r>
    </w:p>
    <w:p>
      <w:pPr>
        <w:pStyle w:val="Heading3"/>
        <w:ind w:left="397" w:hanging="0"/>
        <w:rPr>
          <w:kern w:val="2"/>
        </w:rPr>
      </w:pPr>
      <w:r>
        <w:rPr>
          <w:kern w:val="2"/>
        </w:rPr>
        <w:t>Сущность греха</w:t>
      </w:r>
    </w:p>
    <w:p>
      <w:pPr>
        <w:pStyle w:val="Normal"/>
        <w:rPr>
          <w:kern w:val="2"/>
        </w:rPr>
      </w:pPr>
      <w:r>
        <w:rPr>
          <w:kern w:val="2"/>
        </w:rPr>
        <w:t>Поведение Валтасара помогает нам понять библейское учение о грехе и его сущности. Даниил подчеркнул, что Валтасар знал о возможных последствиях того, что он делает: «...знал все это; но вознесся против Господа небес» (5:22,23). Его грех был добровольным и абсурдным выбором тьмы вместо сияющего света.</w:t>
      </w:r>
    </w:p>
    <w:p>
      <w:pPr>
        <w:pStyle w:val="Normal"/>
        <w:rPr>
          <w:kern w:val="2"/>
        </w:rPr>
      </w:pPr>
      <w:r>
        <w:rPr>
          <w:kern w:val="2"/>
        </w:rPr>
        <w:t>В Новом Завете апостол Павел так определяет сущность греха: «...вражда против Бога» (Рим. 8:7) и указывает, что в этой вражде человек сознательно искажает известную ему Божью истину и оборачивает ее в ложь (см.: Рим. 1:18-25). Апостол Иоанн определяет грех как «беззаконие» (1 Ин. 3:4) и любовь к тьме, а не к свету (см.: Ин. 3:19). В Книге Пророка Даниила ярко показано, что грех — это добровольное и сознательное решение не принимать милости Божьей, не признавать Его света и не выполнять Его закон, но в ненависти к Богу предпочесть тьму и беззаконие. В таком волевом решении враждовать с живым Богом всегда есть элемент иррациональности, демонизма и абсурда.</w:t>
      </w:r>
    </w:p>
    <w:p>
      <w:pPr>
        <w:pStyle w:val="Normal"/>
        <w:rPr/>
      </w:pPr>
      <w:r>
        <w:rPr>
          <w:kern w:val="2"/>
        </w:rPr>
        <w:t>Иисус очень четко высказался об отношении к Нему и о поступках окружающих Его людей. Ужасало Его в их отношении к Нему то же самое, что ужасало Даниила в отношении Валтасара к Богу. Это абсурд и сознательный выбор тьмы вместо сияющего света, смерти — вместо жизни. Господь подчеркивает сознательность проявления злой воли. «Но вы не хотите придти ко Мне, чтобы иметь жизнь» (Ин. 5:40). «Иерусалим, Иерусалим!.. сколько раз хотел Я собрать детей твоих, как птица собирает птенцов своих под крылья, и вы не захотели!» (Мф. 23:37). Своей притчей о злых виноградарях Он рассказал о иудейских начальниках Иерусалима, которые приняли абсурдное решение отвергнуть и убить Его. «Наконец, послал он к ним своего сына, говоря: постыдятся сына моего. Но виноградари, увидевши сына, сказали друг другу: это наследник; пойдем, убьем его и завладеем наследством его» (Мф. 21:37,38).</w:t>
      </w:r>
    </w:p>
    <w:p>
      <w:pPr>
        <w:pStyle w:val="Heading3"/>
        <w:ind w:left="397" w:hanging="0"/>
        <w:rPr>
          <w:kern w:val="2"/>
        </w:rPr>
      </w:pPr>
      <w:r>
        <w:rPr>
          <w:kern w:val="2"/>
        </w:rPr>
        <w:t>Пастырское слово в последнюю минуту</w:t>
      </w:r>
    </w:p>
    <w:p>
      <w:pPr>
        <w:pStyle w:val="Normal"/>
        <w:rPr/>
      </w:pPr>
      <w:r>
        <w:rPr>
          <w:kern w:val="2"/>
        </w:rPr>
        <w:t>Даниил предстал перед Валтасаром, как в свое время он предстал перед Навуходоносором. Он не удивился, что к нему обратились, и был готов говорить. Теперь он стоял перед жалким человеком в качестве Божьего представителя. Разве не являлось это знаком, что Бог еще ожидал покаяния от этого человека даже после жесткого осуждения, прозвучавшего в надписи на стене? Толкователи Библии иногда используют этот эпизод для иллюстрации той мысли, что люди могут обратиться к Богу в покаянии в самый последний момент. Чтобы это здесь произошло (кто может сказать, что это не могло произойти?), Даниил должен был произнести спасительное пастырское слово, как он произнес его годами раньше Навуходоносору.</w:t>
      </w:r>
    </w:p>
    <w:p>
      <w:pPr>
        <w:pStyle w:val="Normal"/>
        <w:rPr/>
      </w:pPr>
      <w:r>
        <w:rPr>
          <w:kern w:val="2"/>
        </w:rPr>
        <w:t xml:space="preserve">Но это слово не пришло к Даниилу и не могло к нему придти. Его реакция на Валтасара была совершенно иной. Даниил высказал глубокую заботу о Навуходоносоре, он даже пожелал, чтобы осуждение, которое он озвучивал от имени Бога, пало на врагов царя, а не на него самого: </w:t>
      </w:r>
      <w:r>
        <w:rPr>
          <w:i/>
          <w:iCs/>
          <w:kern w:val="2"/>
        </w:rPr>
        <w:t>Твоим бы ненавистникам этот сон, и врагам твоим значение его!</w:t>
      </w:r>
      <w:r>
        <w:rPr>
          <w:iCs/>
          <w:kern w:val="2"/>
        </w:rPr>
        <w:t xml:space="preserve"> </w:t>
      </w:r>
      <w:r>
        <w:rPr>
          <w:kern w:val="2"/>
        </w:rPr>
        <w:t xml:space="preserve">(4:16). С Валтасаром он говорил как человек, стоящий на другом краю огромной пропасти. От Навуходоносора он принял награды и почести, но на предложение даров Валтасаром он резко заявил: </w:t>
      </w:r>
      <w:r>
        <w:rPr>
          <w:i/>
          <w:iCs/>
          <w:kern w:val="2"/>
        </w:rPr>
        <w:t>Дары твои пусть останутся у тебя, и почести отдай другому</w:t>
      </w:r>
      <w:r>
        <w:rPr>
          <w:iCs/>
          <w:kern w:val="2"/>
        </w:rPr>
        <w:t xml:space="preserve"> </w:t>
      </w:r>
      <w:r>
        <w:rPr>
          <w:kern w:val="2"/>
        </w:rPr>
        <w:t>(5:17). Даниил увещевал Навуходоносора изменить свою жизнь и отношение к людям, к Валтасару он обращался без всяких увещеваний. Все, что он сделал — это сообщил, что осуждение царю уже вынесено в письменах на стене. Валтасар знал истину, которая могла спасти его, но не следовал ей.</w:t>
      </w:r>
    </w:p>
    <w:p>
      <w:pPr>
        <w:pStyle w:val="Normal"/>
        <w:rPr>
          <w:kern w:val="2"/>
        </w:rPr>
      </w:pPr>
      <w:r>
        <w:rPr>
          <w:kern w:val="2"/>
        </w:rPr>
        <w:t>Мы можем понять Даниила. Он предстал перед царем не для того, чтобы выражать свои собственные чувства и мысли. Как и в случае с Навуходоносором, он передавал то, что, как он верил, было Словом Бога. Он не осмеливался сказать больше или меньше этого. Но можем ли мы поверить, что у него не болело сердце, когда он объявлял Божью волю в отношении этой потраченной попусту и проклятой жизни, зная, что только ни с чем не сравнимая милость Божья спасла его самого от судьбы, которую он объявляет такому же, как и он, человеку, и молясь, чтобы Бог смилостивился над этим бедным человеком? Валтасар же занял позицию, которую Даниил не мог оправдать.</w:t>
      </w:r>
    </w:p>
    <w:p>
      <w:pPr>
        <w:pStyle w:val="Heading3"/>
        <w:ind w:left="397" w:hanging="0"/>
        <w:rPr>
          <w:kern w:val="2"/>
        </w:rPr>
      </w:pPr>
      <w:r>
        <w:rPr>
          <w:kern w:val="2"/>
        </w:rPr>
        <w:t>Честность и серьезность любви</w:t>
      </w:r>
    </w:p>
    <w:p>
      <w:pPr>
        <w:pStyle w:val="Normal"/>
        <w:rPr/>
      </w:pPr>
      <w:r>
        <w:rPr>
          <w:kern w:val="2"/>
        </w:rPr>
        <w:t>Нам нужно спросить самих себя, способны ли мы верно отражать истину Бога, Которому призваны поклоняться, и свидетельствовать о Нем людям; можем ли мы в определенных обстоятельствах сохранять дистанцию от нечестивых, как это делал Даниил, умолять их на расстоянии и строго и открыто предупреждать? Существуют отношения и стиль жизни, которые безнадежно отдаляют людей от Бога. Следует помнить, что даже Иисус хранил молчание перед таким человеком, как Ирод (см.: Лк. 23:8,9). Благая весть не о том, что Бог примиряет Себя с такими людьми, а о том, что Он призывает людей примириться с Ним и забыть свои пути неправедные. Пока люди не научатся принимать Бога таким, какой Он есть, и вещи такими, какими они должны быть по воле Бога, они не могут надеяться придти к Нему, жить с Ним и иметь дружбу с теми, кто любит Его.</w:t>
      </w:r>
    </w:p>
    <w:p>
      <w:pPr>
        <w:pStyle w:val="Normal"/>
        <w:rPr>
          <w:kern w:val="2"/>
        </w:rPr>
      </w:pPr>
      <w:r>
        <w:rPr>
          <w:kern w:val="2"/>
        </w:rPr>
        <w:t>Поэтому нам не стоит осуждать Даниила слишком строго за то, что в своем обращении к Валтасару он не просил его одуматься. Мы можем, скорее, восхититься его храбростью. Так же как временами возникает «теневая сторона» Слова Бога, так же должна порой проявляться и «теневая сторона» пастырского попечительства, осуществляемого во имя Бога, и временами пастырь, если он честный пастырь, не может сделать ничего другого, как только предупредить.</w:t>
      </w:r>
    </w:p>
    <w:p>
      <w:pPr>
        <w:pStyle w:val="Normal"/>
        <w:rPr>
          <w:kern w:val="2"/>
        </w:rPr>
      </w:pPr>
      <w:r>
        <w:rPr>
          <w:kern w:val="2"/>
        </w:rPr>
        <w:t>Церковь всегда признавала, что наряду с пастырской заботой она должна и дисциплинировать мирян. Это включает отказ потворствовать стойкому пренебрежению к тому, что Бог любит и чему Он сказал «да!» во Христе. Это включает строгое порицание за то, что Бог ненавидит и чему Он сказал «нет!» во Христе. Это включает приказ мужчинам и женщинам воздерживаться от оскорбительного для Бога поведения и ясно предупреждать о его последствиях. Церковь, осуществляя такую пастырскую заботу, не только порицает и предупреждает, но даже отлучает или запрещает принимать причастие, если люди не выражают своего искреннего покаяния и желания измениться. Ранняя Церковь практиковала такой порядок, потому что Сам Иисус учил этому:</w:t>
      </w:r>
    </w:p>
    <w:p>
      <w:pPr>
        <w:pStyle w:val="Normal"/>
        <w:rPr/>
      </w:pPr>
      <w:r>
        <w:rPr>
          <w:kern w:val="2"/>
        </w:rPr>
        <w:t>«Если же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 (Мф. 18:15–17).</w:t>
      </w:r>
    </w:p>
    <w:p>
      <w:pPr>
        <w:pStyle w:val="Normal"/>
        <w:rPr>
          <w:kern w:val="2"/>
        </w:rPr>
      </w:pPr>
      <w:r>
        <w:rPr>
          <w:kern w:val="2"/>
        </w:rPr>
        <w:t>Цель такого обличения состояла в том, чтобы обидчик сам понял бы Божью истину и мог возвратиться к Господу в истинном покаянии, так как не может быть никакой дружбы и любви вне истины.</w:t>
      </w:r>
    </w:p>
    <w:p>
      <w:pPr>
        <w:pStyle w:val="Heading3"/>
        <w:ind w:left="397" w:hanging="0"/>
        <w:rPr>
          <w:kern w:val="2"/>
        </w:rPr>
      </w:pPr>
      <w:r>
        <w:rPr>
          <w:kern w:val="2"/>
        </w:rPr>
        <w:t>Происхождение человеческой трагедии</w:t>
      </w:r>
    </w:p>
    <w:p>
      <w:pPr>
        <w:pStyle w:val="Normal"/>
        <w:rPr/>
      </w:pPr>
      <w:r>
        <w:rPr>
          <w:kern w:val="2"/>
        </w:rPr>
        <w:t xml:space="preserve">Царь Валтасар, </w:t>
      </w:r>
      <w:r>
        <w:rPr>
          <w:i/>
          <w:iCs/>
          <w:kern w:val="2"/>
        </w:rPr>
        <w:t xml:space="preserve">вкусив вина, </w:t>
      </w:r>
      <w:r>
        <w:rPr>
          <w:i/>
          <w:kern w:val="2"/>
        </w:rPr>
        <w:t xml:space="preserve">решил сделать то, что, возможно, не осмелился бы сделать трезвым: </w:t>
      </w:r>
      <w:r>
        <w:rPr>
          <w:i/>
          <w:iCs/>
          <w:kern w:val="2"/>
        </w:rPr>
        <w:t>приказал принести золотые и серебряные сосуды, которые Навуходоносор, отец его, вынес из храма Иерусалимского, чтобы пить из них царю, вельможам его, женам его и наложницам его</w:t>
      </w:r>
      <w:r>
        <w:rPr>
          <w:iCs/>
          <w:kern w:val="2"/>
        </w:rPr>
        <w:t xml:space="preserve"> </w:t>
      </w:r>
      <w:r>
        <w:rPr>
          <w:kern w:val="2"/>
        </w:rPr>
        <w:t>(5:2), чтобы открыто выразить свое пренебрежение Богу Израиля.</w:t>
      </w:r>
    </w:p>
    <w:p>
      <w:pPr>
        <w:pStyle w:val="Normal"/>
        <w:rPr/>
      </w:pPr>
      <w:r>
        <w:rPr>
          <w:kern w:val="2"/>
        </w:rPr>
        <w:t>Библия не осуждает употребление вина. Она никогда не говорит, что вино само по себе является безусловным злом. Мы помним библейский стих, в котором выражается благодарность Богу за «вино, которое веселит сердце человека» (Пс. 103:15). Есть и другой стих, который рекомендует использовать вино для ободрения того, кто испытывает горечь: «Дайте... вино огорченному душею» (Прит. 31:6). Известен также факт, что Господь Иисус обратил воду в вино во время свадьбы (см.: Ин. 2:1–11).</w:t>
      </w:r>
    </w:p>
    <w:p>
      <w:pPr>
        <w:pStyle w:val="Normal"/>
        <w:rPr>
          <w:kern w:val="2"/>
        </w:rPr>
      </w:pPr>
      <w:r>
        <w:rPr>
          <w:kern w:val="2"/>
        </w:rPr>
        <w:t>При этом Библия часто предупреждает нас, что пьянство является причиной неизмеримого числа человеческих трагедий. Оно опозорило Ноя (см.: Быт. 9:21) и Лота (см.: Быт. 19:33). Оно привело к тому, что Артаксеркс вел себя жестоко и глупо по отношению к своей жене (см.: Есф. 1:10 и дал.). Оно принесло полный военный разгром Венададу, царю сирийскому (см.: 3 Цар. 20). Оно названо пророком Исайей как одна из главных причин деградации народа (см.: Ис. 5:11,22; 28:1,7,8).</w:t>
      </w:r>
    </w:p>
    <w:p>
      <w:pPr>
        <w:pStyle w:val="Normal"/>
        <w:rPr/>
      </w:pPr>
      <w:r>
        <w:rPr>
          <w:kern w:val="2"/>
        </w:rPr>
        <w:t xml:space="preserve">История о царе Валтасаре — в ряду всех этих предупреждений и идет еще дальше. В тот момент, когда все могло еще измениться и этот человек мог еще раскаяться, — состояние его ума и тела уже не контролировалось им, опьянение мешало ему реагировать адекватно на кризисную ситуацию. Когда Бог дал ему последний шанс, царь был пьян. Возможно даже, </w:t>
      </w:r>
      <w:r>
        <w:rPr>
          <w:i/>
          <w:iCs/>
          <w:kern w:val="2"/>
        </w:rPr>
        <w:t>облечение Даниила в багряницу и возложение золотой цепи на шею его и провозглашение его третьим властелином в царстве</w:t>
      </w:r>
      <w:r>
        <w:rPr>
          <w:iCs/>
          <w:kern w:val="2"/>
        </w:rPr>
        <w:t xml:space="preserve"> </w:t>
      </w:r>
      <w:r>
        <w:rPr>
          <w:kern w:val="2"/>
        </w:rPr>
        <w:t>(5:29) было просто действием пьяного человека, не отдававшего себе отчет в том, что он творит. Вино, выпитое, чтобы уйти от реальности, теперь отстранило его от милосердия Бога.</w:t>
      </w:r>
    </w:p>
    <w:p>
      <w:pPr>
        <w:pStyle w:val="Normal"/>
        <w:rPr/>
      </w:pPr>
      <w:r>
        <w:rPr>
          <w:kern w:val="2"/>
        </w:rPr>
        <w:t>Мы сможем более точно оценить, что Библия говорит в целом об употреблении вина, если прекратим задаваться вопросом, правильно ли употребление вина или нет. Библия не рассматривает этот вопрос в таких категориях. В Книге Притчей обсуждаются многие важные проблемы жизни, чтобы показать, что правильно, что опасно, что глупо, а что фатально для человека. Употребление алкоголя составляет значительную часть этого обсуждения (см.: Прит. 20:1; 23:20). В связи с этим стоит процитировать один незабываемый библейский отрывок:</w:t>
      </w:r>
    </w:p>
    <w:p>
      <w:pPr>
        <w:pStyle w:val="Normal"/>
        <w:rPr/>
      </w:pPr>
      <w:r>
        <w:rPr>
          <w:kern w:val="2"/>
        </w:rPr>
        <w:t>«У кого вой? у кого стон? у кого ссоры? у кого горе? у кого раны без причины? у кого багровые глаза? У тех, которые долго сидят за вином, которые приходят отыскивать вина приправленного. Не смотри на вино, как оно краснеет, как оно искрится в чаше, как оно ухаживается ровно; впоследствии, как змей, оно укусит, и ужалит, как аспид; глаза твои будут смотреть на чужих жен, и сердце твое заговорит развратное; и ты будешь, как спящий среди моря и как спящий на верху мачты. И скажешь: “Били меня, мне не было больно; толкали меня, я не чувствовал. Когда проснусь, опять буду искать того же</w:t>
      </w:r>
      <w:r>
        <w:rPr>
          <w:kern w:val="2"/>
          <w:lang w:val="en-US"/>
        </w:rPr>
        <w:t>”</w:t>
      </w:r>
      <w:r>
        <w:rPr>
          <w:kern w:val="2"/>
        </w:rPr>
        <w:t>» (Прит. 23:29-35).</w:t>
      </w:r>
    </w:p>
    <w:p>
      <w:pPr>
        <w:pStyle w:val="Heading1"/>
        <w:ind w:hanging="0"/>
        <w:rPr/>
      </w:pPr>
      <w:r>
        <w:rPr>
          <w:kern w:val="2"/>
        </w:rPr>
        <w:t>6:1–28</w:t>
      </w:r>
    </w:p>
    <w:p>
      <w:pPr>
        <w:pStyle w:val="Heading2"/>
        <w:ind w:hanging="0"/>
        <w:rPr>
          <w:kern w:val="2"/>
        </w:rPr>
      </w:pPr>
      <w:r>
        <w:rPr>
          <w:kern w:val="2"/>
        </w:rPr>
        <w:t>6. Львиный ров</w:t>
      </w:r>
    </w:p>
    <w:p>
      <w:pPr>
        <w:pStyle w:val="Heading3"/>
        <w:ind w:left="397" w:hanging="0"/>
        <w:rPr>
          <w:kern w:val="2"/>
        </w:rPr>
      </w:pPr>
      <w:r>
        <w:rPr>
          <w:kern w:val="2"/>
        </w:rPr>
        <w:t>Загадка нападения</w:t>
      </w:r>
    </w:p>
    <w:p>
      <w:pPr>
        <w:pStyle w:val="Normal"/>
        <w:rPr/>
      </w:pPr>
      <w:r>
        <w:rPr>
          <w:i/>
          <w:iCs/>
          <w:kern w:val="2"/>
        </w:rPr>
        <w:t>Даниил превосходил прочих князей и сатрапов, потому что в нем был высокий дух, и царь помышлял уже поставить его над всем царством</w:t>
      </w:r>
      <w:r>
        <w:rPr>
          <w:iCs/>
          <w:kern w:val="2"/>
        </w:rPr>
        <w:t xml:space="preserve"> </w:t>
      </w:r>
      <w:r>
        <w:rPr>
          <w:kern w:val="2"/>
        </w:rPr>
        <w:t>(6:3). У Даниила было что-то, что отсутствовало у других, некая харизма, сила от Духа Божьего, под руководством Которого он продолжал свой государственный труд. Это позволяло ему преодолевать многие трудности и проявлялось даже в решении довольно ординарных задач. Его особенность сказывалась в силе его духа, в его шарме, порядочности, с которой он выполнял административные дела в империи, и в необычайной мудрости, с которой он оценивал различные ситуации и принимал практические решения. Вавилон нуждался в таком превосходном управленце. Поэтому Даниил привлекал внимание большинства царей, которым служил, и ему была доверена важная государственная работа.</w:t>
      </w:r>
    </w:p>
    <w:p>
      <w:pPr>
        <w:pStyle w:val="Normal"/>
        <w:rPr>
          <w:kern w:val="2"/>
        </w:rPr>
      </w:pPr>
      <w:r>
        <w:rPr>
          <w:kern w:val="2"/>
        </w:rPr>
        <w:t>Цари доверяли Даниилу, как если бы он был вавилонянином, и во всех отношениях Даниил был абсолютно лоялен стране своего изгнания. Он служил ей на совесть. Его образ жизни во многих отношениях не отличался от образа жизни окружавших его людей. Он говорил без акцента, его детей было невозможно отличить от других детей на улице. Он сделал все возможное, чтобы быть достойным гражданином Вавилона.</w:t>
      </w:r>
    </w:p>
    <w:p>
      <w:pPr>
        <w:pStyle w:val="Normal"/>
        <w:rPr/>
      </w:pPr>
      <w:r>
        <w:rPr>
          <w:kern w:val="2"/>
        </w:rPr>
        <w:t>Но его ненавидели приближенные царя столь сильно, что жаждали его смерти. Причину такого отношения к Даниилу, верному свидетелю Бога живого, можно обозначить как «тайна беззакония» (2 Фес. 2:7). Не существовало реальных причин для преследований этого человека, тем более для приговора к смерти, напротив, он был хорошим человеком и свидетельствовал другим о существовании и милости Бога. Суть несправедливости была в том, что люди не отвечали своему Создателю, творившему добро во всех его аспектах, положенной любовью и радостью. Была только сатанинская ненависть, которая не соответствует Божьим целям и будет уничтожена к финальному триумфу Бога, а пока, она осуществляет свое злое дело.</w:t>
      </w:r>
    </w:p>
    <w:p>
      <w:pPr>
        <w:pStyle w:val="Normal"/>
        <w:rPr>
          <w:kern w:val="2"/>
        </w:rPr>
      </w:pPr>
      <w:r>
        <w:rPr>
          <w:kern w:val="2"/>
        </w:rPr>
        <w:t>История о Данииле, которого ненавидели сослуживцы и даже замышляли убить просто потому, что он всегда придерживался истины, любил то, что любит Бог, — это одна из многочисленных библейских историй об иррациональной ненависти, направленной против брата, соседа или пророка противниками Бога. Это ненависть Каина к Авелю (см.: Быт. 4:5); ненависть сыновей Иакова к их брату Иосифу (см.: Быт. 37:4); ненависть Саула к Давиду (см.: 1 Цар. 18:8,9); ненависть иудеев к пророкам Божьим. Эта вражда достигает своей кульминации в ненависти многих представителей рода человеческого к Иисусу Христу на Голгофе (см.: Деян. 3:13-15).</w:t>
      </w:r>
    </w:p>
    <w:p>
      <w:pPr>
        <w:pStyle w:val="Heading3"/>
        <w:ind w:left="397" w:hanging="0"/>
        <w:rPr>
          <w:kern w:val="2"/>
        </w:rPr>
      </w:pPr>
      <w:r>
        <w:rPr>
          <w:kern w:val="2"/>
        </w:rPr>
        <w:t>Каждый, кто ненавидит брата...</w:t>
      </w:r>
    </w:p>
    <w:p>
      <w:pPr>
        <w:pStyle w:val="Normal"/>
        <w:rPr>
          <w:kern w:val="2"/>
        </w:rPr>
      </w:pPr>
      <w:r>
        <w:rPr>
          <w:kern w:val="2"/>
        </w:rPr>
        <w:t>Ненависть придворных могла утолиться только казнью Даниила. Библия свидетельствует, что всегда подобная ненависть сопровождается попыткой убийства. Братья задумали убить Иосифа. Люди закидывали своих пророков камнями (см.: 2 Пар. 24:21; Мф. 23:34-37). «Всякий, ненавидящий брата своего, есть человекоубийца» (1 Ин. 3:15). Желание убить присуще природе самой ненависти.</w:t>
      </w:r>
    </w:p>
    <w:p>
      <w:pPr>
        <w:pStyle w:val="Normal"/>
        <w:rPr>
          <w:kern w:val="2"/>
        </w:rPr>
      </w:pPr>
      <w:r>
        <w:rPr>
          <w:kern w:val="2"/>
        </w:rPr>
        <w:t>Распятие Христа ясно показало, что такое ненависть и к чему она приводит, когда ищет своего удовлетворения.</w:t>
      </w:r>
    </w:p>
    <w:p>
      <w:pPr>
        <w:pStyle w:val="Normal"/>
        <w:rPr>
          <w:kern w:val="2"/>
        </w:rPr>
      </w:pPr>
      <w:r>
        <w:rPr>
          <w:kern w:val="2"/>
        </w:rPr>
        <w:t>По существу ненависть всегда направлена против Бога. Глубоко внутри человеческих сердец имеется негодование в отношении правды Божьей и любовь к тому, что противоречит Богу (см.: Рим. 1:25—32). Эта внутренняя оппозиция нашла свое кульминационное выражение в голгофском кресте. Мы все были там, когда Его распинали, и были на стороне Его противников. И когда правда об этом действительно доходит до нас, мы первый раз узнаем себя.</w:t>
      </w:r>
    </w:p>
    <w:p>
      <w:pPr>
        <w:pStyle w:val="Normal"/>
        <w:rPr/>
      </w:pPr>
      <w:r>
        <w:rPr>
          <w:kern w:val="2"/>
        </w:rPr>
        <w:t>Священное Писание указывает на то, что ненависть не могла сама возникнуть в совершенном творении Бога (см.: Быт. 1:31), она обусловлена внедрением сатанинского сознания в мир. Грехопадение первого человека привело его в плен сатане, ненавидящем творение Бога, а за этим последовала смерть и повсеместный хаос (см.: Еф. 2:1-3). Поэтому, хотя существование ненависти абсурдно и иррационально, ее работа реальна, ужасна и огромна по своему масштабу (см.: 2 Кор. 4:3,4) — настолько огромна и разрушительна, что Бог вложил всю Свою силу в осуществление плана великого нового примирения и спасения человечества.</w:t>
      </w:r>
    </w:p>
    <w:p>
      <w:pPr>
        <w:pStyle w:val="Heading3"/>
        <w:ind w:left="397" w:hanging="0"/>
        <w:rPr>
          <w:kern w:val="2"/>
        </w:rPr>
      </w:pPr>
      <w:r>
        <w:rPr>
          <w:kern w:val="2"/>
        </w:rPr>
        <w:t>Непоколебимое свидетельство Даниила</w:t>
      </w:r>
    </w:p>
    <w:p>
      <w:pPr>
        <w:pStyle w:val="Normal"/>
        <w:rPr/>
      </w:pPr>
      <w:r>
        <w:rPr>
          <w:kern w:val="2"/>
        </w:rPr>
        <w:t>Из рассказа следует, что Даниил был ненавидим за его благочестие. Пусть он был вавилонянином по стилю жизни, пусть он был лоялен в своих главных обязанностях по отношению к стране своего проживания, но Даниил никогда не скрывал ни от кого, что своими наиболее ценными свойствами он обязан не Вавилону, а Иерусалиму, к традициям и религии которого он всегда обращается за вдохновением. Он храбро и бескомпромиссно отстаивал это перед всеми. Его привычка ежедневных молитв, которую он никогда и ни от кого не прятал (см.: 6:10), показывала, где он искал истину и где, как он верил, все должны искать свое спасение.</w:t>
      </w:r>
    </w:p>
    <w:p>
      <w:pPr>
        <w:pStyle w:val="Normal"/>
        <w:rPr/>
      </w:pPr>
      <w:r>
        <w:rPr>
          <w:i/>
          <w:iCs/>
          <w:kern w:val="2"/>
        </w:rPr>
        <w:t>Окна же в горнице его были открыты против Иерусалима, и он три раза в день преклонял колена и молился своему Богу</w:t>
      </w:r>
      <w:r>
        <w:rPr>
          <w:iCs/>
          <w:kern w:val="2"/>
        </w:rPr>
        <w:t xml:space="preserve"> </w:t>
      </w:r>
      <w:r>
        <w:rPr>
          <w:kern w:val="2"/>
        </w:rPr>
        <w:t>(6:10), Который избрал Авраама, Исаака и Иакова, вывел евреев из Египта и основал «вечный город» при царе Давиде. К этому городу и всему, что с ним связано, Даниил всегда обращался в своих мыслях. Ориентация открытых в его горнице окон символизировала вектор его мыслей, не привязанных к Вавилону, а устремленных к тому, что изложено в священных книгах, которые говорят о Яхве и Его храме, о земле, для которой храм был центром и которая была обещана предкам, о предсказаниях пророков, особенно Исайи, о их видении великого будущего. Даниил был уверен, что однажды все люди обнаружат свое единство, поднявшись на гору Господа Бога Израиля (см.: Ис. 2:2,3; Зах. 8:22). Там они станут поклоняться Богу, Который будет говорить из Своего нового храма (см.: Зах. 6:12–15). Они начнут узнавать Его закон и ходить по стезям Его и тогда они «перекуют мечи свои на орала, и копья свои — на серпы; не поднимет народ на народ меча, и не будут более учиться воевать» (Ис. 2:3,4). Для Даниила будущее человечества было связано не с великим городом, который построил Навуходоносор, но с тем, который он разрушил. Он убежден: человечество никогда не поднимется из пыли, пока не восстановит Иерусалим. Он никогда не переставал молиться, чтобы Бог поднял Иерусалим из руин, восстановил его стены и вернул городу его значение, которое, как он верил, было отнято только на время.</w:t>
      </w:r>
    </w:p>
    <w:p>
      <w:pPr>
        <w:pStyle w:val="Normal"/>
        <w:rPr/>
      </w:pPr>
      <w:r>
        <w:rPr>
          <w:kern w:val="2"/>
        </w:rPr>
        <w:t xml:space="preserve">Люди знали, что он молился так три раза в день. Когда они спрашивали, что это все означало, он открыто говорил о том, во что он верил. Ничто не могло заставить его скрывать это. Он считал чрезвычайно важным соблюдать иудейский закон о еде и субботу, поскольку все остальное было разрушено и отнято у Божьего народа. Так как не было храма, куда он мог пойти и свидетельствовать о грядущем триумфе его Бога, Даниил открывал свои окна </w:t>
      </w:r>
      <w:r>
        <w:rPr>
          <w:i/>
          <w:iCs/>
          <w:kern w:val="2"/>
        </w:rPr>
        <w:t>три раза в день</w:t>
      </w:r>
      <w:r>
        <w:rPr>
          <w:iCs/>
          <w:kern w:val="2"/>
        </w:rPr>
        <w:t xml:space="preserve"> </w:t>
      </w:r>
      <w:r>
        <w:rPr>
          <w:kern w:val="2"/>
        </w:rPr>
        <w:t>в направлении святого города.</w:t>
      </w:r>
    </w:p>
    <w:p>
      <w:pPr>
        <w:pStyle w:val="Normal"/>
        <w:rPr>
          <w:kern w:val="2"/>
        </w:rPr>
      </w:pPr>
      <w:r>
        <w:rPr>
          <w:kern w:val="2"/>
        </w:rPr>
        <w:t>Но это была именно та твердая верность Израилю, тот постоянный отказ отречься от Иерусалима, то вновь повторяемое утверждение, что истина и спасение для мира находятся там и нигде в другом месте, которые и привели к тому, что многие влиятельные люди в Вавилоне возненавидели Даниила. Они ненавидели его не за то, что он был чужаком, и даже не потому, что просто завидовали его выдающимся способностям, но главным образом потому, что, несмотря на его лояльность и полезность Вавилону, его жизнь была полностью ориентирована не на Вавилон, а на Иерусалим. Слишком часто он отстаивал то, что свято для Иерусалима. Слишком часто его речи и поведение свидетельствовали о его странной вере в то, что спасение для человечества может придти только от Всевышнего, Который выбрал Сион местом Своего пребывания.</w:t>
      </w:r>
    </w:p>
    <w:p>
      <w:pPr>
        <w:pStyle w:val="Heading3"/>
        <w:ind w:left="397" w:hanging="0"/>
        <w:rPr>
          <w:kern w:val="2"/>
        </w:rPr>
      </w:pPr>
      <w:r>
        <w:rPr>
          <w:kern w:val="2"/>
        </w:rPr>
        <w:t>Причина обиды</w:t>
      </w:r>
    </w:p>
    <w:p>
      <w:pPr>
        <w:pStyle w:val="Normal"/>
        <w:rPr>
          <w:kern w:val="2"/>
        </w:rPr>
      </w:pPr>
      <w:r>
        <w:rPr>
          <w:kern w:val="2"/>
        </w:rPr>
        <w:t>Они бы простили Даниилу, если бы он не выполнил какие-то свои обязанности, но идея, что боги всех народов были не истинными богами, что не существует другого божественного имени, которое имеет какое-либо значение, помимо Яхве, — было то, что они не могли более терпеть.</w:t>
      </w:r>
    </w:p>
    <w:p>
      <w:pPr>
        <w:pStyle w:val="Normal"/>
        <w:rPr/>
      </w:pPr>
      <w:r>
        <w:rPr>
          <w:kern w:val="2"/>
        </w:rPr>
        <w:t>Было очевидно, что преданность Богу Израиля в этом Древнем мире возмущает и обижает тех, кто упорно придерживается своих национальных религий и мировоззрений. Священное Писание настаивает на том, что истина — это не то, что рассеяно поровну среди всех народов и рас, и не то, что человек, используя свои интеллектуальные способности или религиозные знания, может постичь, но — то, что дано Самим живым Богом в контексте жизни одного конкретного народа, который Он избрал по милости Своей быть светом для всех остальных (см.: Втор. 4:5–8). Израильтяне, по мере развития своей истории, все больше осознавали силу и могущество Бога, в Чьи руки они попали, все больше понимали, что другие религии — заблуждение, а все боги окружающих народов — пустое место. Во времена Самуила, когда ковчег Господа был захвачен филистимлянами и помещен в храм их бога Дагона, после первой же ночи идол был найден сброшенным с пьедестала и лежащим ничком. Они поставили его опять, но на следующий день нашли его разбитым на части (см.: 1 Цар. 5:1–5).</w:t>
      </w:r>
    </w:p>
    <w:p>
      <w:pPr>
        <w:pStyle w:val="Normal"/>
        <w:rPr>
          <w:kern w:val="2"/>
        </w:rPr>
      </w:pPr>
      <w:r>
        <w:rPr>
          <w:kern w:val="2"/>
        </w:rPr>
        <w:t>Даниил был тем человеком, который при всем желании не мог не оскорблять религиозных чувств окружающих, потому что он считал, что его вера — единственная и окончательная истина, разрушительная для каждой религиозной системы, которая хочет существовать параллельно, и он полностью отвергал возможность с чьей-либо стороны претендовать на тот же статус.</w:t>
      </w:r>
    </w:p>
    <w:p>
      <w:pPr>
        <w:pStyle w:val="Normal"/>
        <w:rPr/>
      </w:pPr>
      <w:r>
        <w:rPr>
          <w:kern w:val="2"/>
        </w:rPr>
        <w:t xml:space="preserve">Когда кто-то в современном мире провозглашает то же самое в отношении своей религии, он встречается с теми же проблемами, с какими столкнулся Даниил. Иисус предупредил Своих учеников, что, свидетельствуя о Нем ясно и верно и преданно служа Ему, они не смогут избежать такого же рода обид для многих в этом мире, который столь разнообразен своими культурными и религиозными традициями. Они ведь будут проповедовать, что Он есть </w:t>
      </w:r>
      <w:r>
        <w:rPr>
          <w:i/>
          <w:iCs/>
          <w:kern w:val="2"/>
        </w:rPr>
        <w:t>Пастырь добрый</w:t>
      </w:r>
      <w:r>
        <w:rPr>
          <w:iCs/>
          <w:kern w:val="2"/>
        </w:rPr>
        <w:t xml:space="preserve">, </w:t>
      </w:r>
      <w:r>
        <w:rPr>
          <w:kern w:val="2"/>
        </w:rPr>
        <w:t>а те, кто приходил перед Ним, «суть воры и разбойники» (см.: Ин. 10:7-11); что Он один «есмь путь и истина и жизнь» (Ин. 14:6); что Он один — Спаситель (см.: Деян. 4:12) и что все люди нуждаются в спасении (см.: Рим. 3:23); что Он — единственный Целитель и что все больны и нуждаются в Нем (см.: Мк. 2:17). Ученики ведь станут настаивать, что истина — это то, что однажды уже случилось на все времена и для всех народов — когда Господь был рожден в яслях, жил Своей совершенной человеческой жизнью, умер на кресте, чтобы примирить всех людей с Богом, и... воскрес из мертвых!</w:t>
      </w:r>
    </w:p>
    <w:p>
      <w:pPr>
        <w:pStyle w:val="Heading3"/>
        <w:ind w:left="397" w:hanging="0"/>
        <w:rPr>
          <w:kern w:val="2"/>
        </w:rPr>
      </w:pPr>
      <w:r>
        <w:rPr>
          <w:kern w:val="2"/>
        </w:rPr>
        <w:t>Несправедливость обвинения</w:t>
      </w:r>
    </w:p>
    <w:p>
      <w:pPr>
        <w:pStyle w:val="Normal"/>
        <w:rPr>
          <w:kern w:val="2"/>
        </w:rPr>
      </w:pPr>
      <w:r>
        <w:rPr>
          <w:kern w:val="2"/>
        </w:rPr>
        <w:t>Конечно, обвинители Даниила не могли аргументированно заявить, что человека с такими взглядами, следует лишить доверия, преследовать или наказать. Они не находили против него разумного обвинения. Честная фронтальная атака на него или его веру была невозможна. Чтобы поймать его в свои сети, они должны были прибегнуть к хитрой уловке, к скрытому оговору.</w:t>
      </w:r>
    </w:p>
    <w:p>
      <w:pPr>
        <w:pStyle w:val="Normal"/>
        <w:rPr>
          <w:kern w:val="2"/>
        </w:rPr>
      </w:pPr>
      <w:r>
        <w:rPr>
          <w:kern w:val="2"/>
        </w:rPr>
        <w:t>Все рассказанное в этой главе показывает, что истина, на которую указывают свидетели Бога живого (и своей жизнью, и своими словами), является неприступной для прямой и честной критики. Людям приходится изворачиваться и противоречить собственному разуму, чтобы отрицать эту вечную истину о человеке и Боге. Нужно преднамеренно предпочесть слепую иррациональность, чтобы не признать эту истину.</w:t>
      </w:r>
    </w:p>
    <w:p>
      <w:pPr>
        <w:pStyle w:val="Normal"/>
        <w:rPr>
          <w:kern w:val="2"/>
        </w:rPr>
      </w:pPr>
      <w:r>
        <w:rPr>
          <w:kern w:val="2"/>
        </w:rPr>
        <w:t>Даниил мог быть осужден только законом, который игнорирует основные права человека и является чрезвычайно неразумным. Его обвинители должны были заставить царя подписать такой закон, чтобы они смогли поймать Даниила в ловушку, поскольку после самого тщательного изучения всех сведений об этом человеке его не в чем было упрекнуть. Нужно быть слепыми, чтобы отрицать это и обвинять его.</w:t>
      </w:r>
    </w:p>
    <w:p>
      <w:pPr>
        <w:pStyle w:val="Normal"/>
        <w:rPr/>
      </w:pPr>
      <w:r>
        <w:rPr>
          <w:kern w:val="2"/>
        </w:rPr>
        <w:t>Ни один честный человек не может предъявить убедительное доказательство против истины, принесенной на землю Господом Иисусом Христом; чтобы ненавидеть ее, нужно иметь любовь к мраку, а не к свету, и злонамеренно отвергать то, что во всех отношениях превосходно. Другими словами, в вере в Иисуса Христа есть нечто, что оскорбляет падший человеческий ум, но только зло и грех могут быть оскорблены в Иисусе. В принятии Евангелия — путь, и истина, и жизнь для всех людей, для всех обществ, для будущего человеческой истории. Если христианство оскорбляет чьи-то чувства, это происходит только потому, что оно противостоит человеческой гордыне и злу. Быть оскорбленным во Христе — значит быть против истины, любви к людям и самой жизни.</w:t>
      </w:r>
    </w:p>
    <w:p>
      <w:pPr>
        <w:pStyle w:val="Normal"/>
        <w:rPr>
          <w:kern w:val="2"/>
        </w:rPr>
      </w:pPr>
      <w:r>
        <w:rPr>
          <w:kern w:val="2"/>
        </w:rPr>
        <w:t>Иррациональный оговор Даниила, с целью погубить его, очень напоминает то, что происходило в суде над Иисусом Христом. Любой непредвзятый анализ того суда показывает, что все, совершаемое там, было очевидной несправедливостью. Весь процесс отличался мошенничеством, беззаконием, иррациональностью. Его судьи оказались циничными, продажными или слабыми людьми. Если бы хоть одна влиятельная фигура на том судилище поддержала резонное и честное мнение, Иисус был бы освобожден.</w:t>
      </w:r>
    </w:p>
    <w:p>
      <w:pPr>
        <w:pStyle w:val="Normal"/>
        <w:rPr>
          <w:kern w:val="2"/>
        </w:rPr>
      </w:pPr>
      <w:r>
        <w:rPr>
          <w:kern w:val="2"/>
        </w:rPr>
        <w:t>Наши ценности и жизненные пути быстро меняются сегодня, подгоняемые желанием критиковать и отбрасывать все, с нашей точки зрения, нестоящее в историческом наследии. Желание перемен понятно, и часто критика справедлива. Но иногда, и особенно когда критика направлена против Церкви, она основана не на серьезных размышлениях, а на поверхностном взгляде на факты и на неумении понять проблемы во всей их глубине. Так происходит потому, что в развитии нашего века не только нет духа, который работает на добро, но есть дух, разрушающий все доброе. Именно поэтому так часто христианское благовестие, учение Самого Господа и лучшие традиции оказываются трагически попранными — только ради «удовольствия» выказать к ним презрение и открыто бросить вызов Богу. Мы обязаны слушать критику нашей эпохи, чтобы адекватно реагировать на искренние вопросы и вызовы современности. Но мы должны также помнить, что человеческая природа сильно не изменилась со времени царя Дария!</w:t>
      </w:r>
    </w:p>
    <w:p>
      <w:pPr>
        <w:pStyle w:val="Heading3"/>
        <w:ind w:left="397" w:hanging="0"/>
        <w:rPr>
          <w:kern w:val="2"/>
        </w:rPr>
      </w:pPr>
      <w:r>
        <w:rPr>
          <w:kern w:val="2"/>
        </w:rPr>
        <w:t>Узаконенное убийство</w:t>
      </w:r>
    </w:p>
    <w:p>
      <w:pPr>
        <w:pStyle w:val="Normal"/>
        <w:rPr/>
      </w:pPr>
      <w:r>
        <w:rPr>
          <w:kern w:val="2"/>
        </w:rPr>
        <w:t>Люди, замышлявшие зло против Даниила, не хотели иметь его кровь на своих руках. Поэтому перспектива, подобная убийству Цезаря в римском сенате, никогда не приходила в их головы. Они не пытались и нанять киллера. Их хитрый план заключался в том, чтобы, изображая невинность, убить Даниила руками царя. Они так изменили свод законов и наказаний за неисполнение их, что Даниил вполне мог быть осужден на смерть. Они создали для него правовую ловушку. Все было тщательно спланировано и продумано в каждой детали. Система должна была сделать для них то, что каждый из них не осмелился бы сделать сам.</w:t>
      </w:r>
    </w:p>
    <w:p>
      <w:pPr>
        <w:pStyle w:val="Normal"/>
        <w:rPr/>
      </w:pPr>
      <w:r>
        <w:rPr>
          <w:i/>
          <w:iCs/>
          <w:kern w:val="2"/>
        </w:rPr>
        <w:t>Тогда эти князья и сатрапы приступили к царю и так сказали ему: «царь Дарий! во веки живи! Все князья царства, наместники, сатрапы, советники и военачальники согласились между собою, чтобы сделано было царское постановление и издано повеление, чтобы, кто в течение тридцати дней будет просить какого-либо бога или человека, кроме тебя, царь, того бросить в львиный ров. Итак утверди, царь, это определение и подпиши указ, чтобы он был неизменен, как закон Мидийский и Персидский, и чтобы он не был нарушен». Царь Дарий подписал указ и это повеление</w:t>
      </w:r>
      <w:r>
        <w:rPr>
          <w:iCs/>
          <w:kern w:val="2"/>
        </w:rPr>
        <w:t xml:space="preserve"> </w:t>
      </w:r>
      <w:r>
        <w:rPr>
          <w:kern w:val="2"/>
        </w:rPr>
        <w:t>(6:6–9).</w:t>
      </w:r>
    </w:p>
    <w:p>
      <w:pPr>
        <w:pStyle w:val="Normal"/>
        <w:rPr>
          <w:kern w:val="2"/>
        </w:rPr>
      </w:pPr>
      <w:r>
        <w:rPr>
          <w:kern w:val="2"/>
        </w:rPr>
        <w:t>То же самое происходит и сегодня — не как результат такого преднамеренного планирования с целью уничтожить одного человека, но как результат законодательной деятельности, которая не учитывает интересы и права наиболее незащищенных слоев населения. И потому, что ответственные люди (как царь Дарий) преступно не замечают возможного вреда и коррумпированности новых указов и законов, они легко с ними соглашаются, тем самым способствуя тому, что как раз тем, кого следует защищать, наносится сильный ущерб. Поэтому мы имеем законы, которые правящая элита считает неприкосновенными, хотя они могут причинять вред людям так же, как тот новый указ в Вавилоне, ставший ловушкой для Даниила и позволивший осудить его на смерть. То, что решает экономические проблемы некоторых, превращает других в экономических рабов. То, что позволяет одним поступать по собственному желанию, проводить свою политику, вести выгодные для себя войны, приводит других к рабству и смерти. А мы беззаботно участвуем в выборах и позволяем политической системе превращать людей в безработных и бездомных, унижать их человеческое достоинство. Если бы мы ясно видели и понимали все это как происходящее и на нашем пороге, мы бы ужаснулись и отказались принимать личное участие в этом.</w:t>
      </w:r>
    </w:p>
    <w:p>
      <w:pPr>
        <w:pStyle w:val="Heading3"/>
        <w:ind w:left="397" w:hanging="0"/>
        <w:rPr>
          <w:kern w:val="2"/>
        </w:rPr>
      </w:pPr>
      <w:r>
        <w:rPr>
          <w:kern w:val="2"/>
        </w:rPr>
        <w:t>Спасительное милосердие дисциплины</w:t>
      </w:r>
    </w:p>
    <w:p>
      <w:pPr>
        <w:pStyle w:val="Normal"/>
        <w:rPr/>
      </w:pPr>
      <w:r>
        <w:rPr>
          <w:kern w:val="2"/>
        </w:rPr>
        <w:t xml:space="preserve">Когда Даниил узнал, что новый царский указ подписан, он пошел в свой дом, открыл окна на Иерусалим и вознес Богу хвалу, </w:t>
      </w:r>
      <w:r>
        <w:rPr>
          <w:i/>
          <w:iCs/>
          <w:kern w:val="2"/>
        </w:rPr>
        <w:t>как это</w:t>
      </w:r>
      <w:r>
        <w:rPr>
          <w:iCs/>
          <w:kern w:val="2"/>
        </w:rPr>
        <w:t xml:space="preserve"> </w:t>
      </w:r>
      <w:r>
        <w:rPr>
          <w:i/>
          <w:iCs/>
          <w:kern w:val="2"/>
        </w:rPr>
        <w:t>делал он и прежде того</w:t>
      </w:r>
      <w:r>
        <w:rPr>
          <w:iCs/>
          <w:kern w:val="2"/>
        </w:rPr>
        <w:t xml:space="preserve"> </w:t>
      </w:r>
      <w:r>
        <w:rPr>
          <w:kern w:val="2"/>
        </w:rPr>
        <w:t>(6:10). Ибо он не мог нарушить своего строгого ежедневного обыкновения поступать так, даже перед лицом смертельной угрозы. Он приучал себя к этому день за днем годами, и во время кризиса эта привычка оказалась достаточно сильной и притягательной, чтобы сохранить ей верность, хотя в тот момент она была смертельно опасной. Поскольку привычка молиться таким образом стала неотъемлемой частью его жизни, он бы предал себя и Бога, если бы не открыл окна и не встал на колени.</w:t>
      </w:r>
    </w:p>
    <w:p>
      <w:pPr>
        <w:pStyle w:val="Normal"/>
        <w:rPr>
          <w:kern w:val="2"/>
        </w:rPr>
      </w:pPr>
      <w:r>
        <w:rPr>
          <w:kern w:val="2"/>
        </w:rPr>
        <w:t>Обычно он чувствовал себя освеженным и вдохновленным тем, что приходило к нему в молитвенном состоянии. В момент, когда он склонял свои колени, сердцем и разумом устремляясь к Небесам, он ощущал реальность присутствия Бога. Его сознание озарялось, ум просветлялся в отношении проблем, для которых он искал света. Его решение становилось твердым, и он покидал дом более уверенным. Но, возможно, бывали случаи, когда привычная молитва не приносила немедленного удовлетворения, когда день за днем он не покидал молитвенного места «благословленным». Думал ли он временами, что Бог, должно быть, оглох, спит или безразличен? Мы знаем, что в одном случае, уже в пожилом возрасте, он почти впал в отчаяние из-за того, что не знал, слышат ли его, и Бог должен был послать к нему ангела, призвавшего Даниила не бояться, потому что Бог на самом деле отмечает все, что говорит Даниил (10:12). Если бы Даниил сознательно не сделал молитву своим повседневным делом, он не смог бы познать реальность и силу своего общения с Богом.</w:t>
      </w:r>
    </w:p>
    <w:p>
      <w:pPr>
        <w:pStyle w:val="Heading3"/>
        <w:ind w:left="397" w:hanging="0"/>
        <w:rPr>
          <w:kern w:val="2"/>
        </w:rPr>
      </w:pPr>
      <w:r>
        <w:rPr>
          <w:kern w:val="2"/>
        </w:rPr>
        <w:t>Наша потребность в привычке</w:t>
      </w:r>
    </w:p>
    <w:p>
      <w:pPr>
        <w:pStyle w:val="Normal"/>
        <w:rPr/>
      </w:pPr>
      <w:r>
        <w:rPr>
          <w:kern w:val="2"/>
        </w:rPr>
        <w:t>Возможно, эта история о Данииле придаст нам мужества, моральной устойчивости и духовной энергии, в чем многие из нас нуждаются, чего хотят и в чем испытывают недостаток. Мы можем стать более свободными и способными эффективнее служить Богу и другим людям. Мы ощутили бы нашу веру более реальной и живой, если бы были готовы учиться у Даниила. Временами мы отчаянно пытаемся внести некоторую живость, энергию и спонтанность в формы наших богослужений, потому что все традиционное стало «слишком скучным» для нас. Но нужно осознавать, что наиболее ценные новшества в христианской жизни могут быть приняты, только если они основаны на самодисциплине нашего личного поклонения Богу. Конечно, Бог иногда вдохновляет наше спонтанное духовное возрождение, которое приходит к нам помимо рутинной религиозной жизни. Но последствия духовного возрождения в результате спонтанного опыта не длятся долго, если не закрепляются набором личных привычек, а преданность Церкви способствует развитию этих привычек. Бог не ждет, что мы будем постоянно жить в состоянии религиозного экстаза, но желает, чтобы мы сделали постоянным обычай поклонения Ему и общения с Ним. Нам необходимо иметь рутинную привычку молитвы и поклонения, это позволит нам всегда ощущать реальность присутствия Бога. Эта рутинная привычка поддержит нас, когда ситуация окажется сложной. А Бог Сам возродит нас в нужное время.</w:t>
      </w:r>
    </w:p>
    <w:p>
      <w:pPr>
        <w:pStyle w:val="Normal"/>
        <w:rPr/>
      </w:pPr>
      <w:r>
        <w:rPr>
          <w:kern w:val="2"/>
        </w:rPr>
        <w:t xml:space="preserve">Но закрепление любых привычек означает, что у нас останется меньше времени для других занятий. Например, если мы выработаем обыкновение регулярно молиться и поклоняться Богу, как это делал Даниил, то, в результате, мы меньше времени проведем перед телевизором и в постели. Это может отнять часть нашей энергии от того, что легче и быстрее приносит удовлетворение. Вот почему молитва, по учению Иисуса Христа, требует настойчивости и определенных усилий (см.: Лк. 11:1–12) и часто связывается с </w:t>
      </w:r>
      <w:r>
        <w:rPr>
          <w:i/>
          <w:iCs/>
          <w:kern w:val="2"/>
        </w:rPr>
        <w:t>бодрствованием</w:t>
      </w:r>
      <w:r>
        <w:rPr>
          <w:iCs/>
          <w:kern w:val="2"/>
        </w:rPr>
        <w:t xml:space="preserve"> </w:t>
      </w:r>
      <w:r>
        <w:rPr>
          <w:kern w:val="2"/>
        </w:rPr>
        <w:t xml:space="preserve">(см.: Мф. 26:38), и вот еще почему молитва часто ассоциируется с </w:t>
      </w:r>
      <w:r>
        <w:rPr>
          <w:i/>
          <w:iCs/>
          <w:kern w:val="2"/>
        </w:rPr>
        <w:t>постом</w:t>
      </w:r>
      <w:r>
        <w:rPr>
          <w:iCs/>
          <w:kern w:val="2"/>
        </w:rPr>
        <w:t xml:space="preserve"> </w:t>
      </w:r>
      <w:r>
        <w:rPr>
          <w:kern w:val="2"/>
        </w:rPr>
        <w:t>(см.: Деян. 14:23; 1 Кор. 7:5).</w:t>
      </w:r>
    </w:p>
    <w:p>
      <w:pPr>
        <w:pStyle w:val="Normal"/>
        <w:rPr/>
      </w:pPr>
      <w:r>
        <w:rPr>
          <w:kern w:val="2"/>
        </w:rPr>
        <w:t>Мы должны помнить собственные слова Иисуса, сказанные тем, кто критиковал Иоанна Крестителя за то, что он заставлял своих последователей поститься. Когда Христа спросили: «Почему ученики Иоанновы и фарисейские постятся, а Твои ученики не постятся?», Он просто ответил: «Могут ли поститься сыны чертога брачного, когда с ними жених? Доколе с ними жених, не могут поститься; но придут дни, когда отнимется у них жених, и тогда будут поститься в те дни» (Мк. 2:18-20). Его слова об отнятии жениха и последующем посте могут быть отнесены ко всему времени между распятием и вторым пришествием Спасителя. В этом случае Его слово будет призывом для всех христиан сделать строгую дисциплину и пост неотъемлемой частью их повседневной христианской жизни. Возможно, Христос этим обращением к Своим ученикам также подтвердил, что в жизни Его последователей будут различные периоды: иногда радостные из-за близости Жениха и ощущения тепла и силы Его присутствия, иногда печальные, из-за того, что ощущение присутствия Бога утеряно, и сердце холодно, и ум озабочен. В такие периоды нашей жизни, наша вера может сохраниться и оставаться сильной только благодаря дисциплине и привычке к молитве. «Если вы молитесь регулярно, — пишет У. Очард, — я думаю, что молитвы урегулируют все остальное».</w:t>
      </w:r>
    </w:p>
    <w:p>
      <w:pPr>
        <w:pStyle w:val="Heading3"/>
        <w:ind w:left="397" w:hanging="0"/>
        <w:rPr>
          <w:kern w:val="2"/>
        </w:rPr>
      </w:pPr>
      <w:r>
        <w:rPr>
          <w:kern w:val="2"/>
        </w:rPr>
        <w:t>Ловушка закона</w:t>
      </w:r>
    </w:p>
    <w:p>
      <w:pPr>
        <w:pStyle w:val="Normal"/>
        <w:rPr/>
      </w:pPr>
      <w:r>
        <w:rPr>
          <w:kern w:val="2"/>
        </w:rPr>
        <w:t xml:space="preserve">Дарий строго относился к соблюдению законов, и потому стало возможным обвинить Даниила в преступлении. Царь полагал, что строгое следование закону является секретом всех крепких правителей и единственным способом предотвратить преступления в обществе. Порядок должен быть твердым, как </w:t>
      </w:r>
      <w:r>
        <w:rPr>
          <w:i/>
          <w:iCs/>
          <w:kern w:val="2"/>
        </w:rPr>
        <w:t>закон Мидян и Персов, не допускающий изменения</w:t>
      </w:r>
      <w:r>
        <w:rPr>
          <w:iCs/>
          <w:kern w:val="2"/>
        </w:rPr>
        <w:t xml:space="preserve"> </w:t>
      </w:r>
      <w:r>
        <w:rPr>
          <w:kern w:val="2"/>
        </w:rPr>
        <w:t>(6:12).</w:t>
      </w:r>
    </w:p>
    <w:p>
      <w:pPr>
        <w:pStyle w:val="Normal"/>
        <w:rPr>
          <w:kern w:val="2"/>
        </w:rPr>
      </w:pPr>
      <w:r>
        <w:rPr>
          <w:kern w:val="2"/>
        </w:rPr>
        <w:t>Законы были прописаны тщательно, в деталях, наказания за их нарушение были точно определены, и, когда какой-либо закон нарушали, соответствующее наказание исполнялось неукоснительно, вне зависимости от обстоятельств дела. Никакое прошение о помиловании не принималось во внимание, никакая отсрочка не могла быть дана. Даже царь не мог помиловать и сделать исключение (6:15).</w:t>
      </w:r>
    </w:p>
    <w:p>
      <w:pPr>
        <w:pStyle w:val="Normal"/>
        <w:rPr>
          <w:kern w:val="2"/>
        </w:rPr>
      </w:pPr>
      <w:r>
        <w:rPr>
          <w:kern w:val="2"/>
        </w:rPr>
        <w:t>Это была очень простая политика. Она исключала петиции и мольбы о помиловании. Она защищала правителей от соблазна изменить свое решение и, конечно, обладала определенным достоинством, особенно в обществе, склонном к беззаконию и вседозволенности, как при администрации Валтасара. Такая политика заставляла уважать правительство. Дарию она нравилась. Многим она тоже пришлась по душе, когда он принял ее.</w:t>
      </w:r>
    </w:p>
    <w:p>
      <w:pPr>
        <w:pStyle w:val="Normal"/>
        <w:rPr/>
      </w:pPr>
      <w:r>
        <w:rPr>
          <w:kern w:val="2"/>
        </w:rPr>
        <w:t xml:space="preserve">Но эта политика привела к абсурдной ситуации: Даниил оказался противником закона и порядка! Царь слишком поздно осознал, что он сделал закон и порядок важнее жизни Даниила! </w:t>
      </w:r>
      <w:r>
        <w:rPr>
          <w:i/>
          <w:iCs/>
          <w:kern w:val="2"/>
        </w:rPr>
        <w:t xml:space="preserve">Но те люди приступили к царю и сказали ему: «знай, царь, что по закону Мидян и Персов никакое определение или постановление, утвержденное царем, не может быть изменено» </w:t>
      </w:r>
      <w:r>
        <w:rPr>
          <w:kern w:val="2"/>
        </w:rPr>
        <w:t>(6:15). Невинный Даниил, возможно, лучший среди царских друзей и советников, оказался жертвой его мании все строго контролировать и регулировать.</w:t>
      </w:r>
    </w:p>
    <w:p>
      <w:pPr>
        <w:pStyle w:val="Normal"/>
        <w:rPr/>
      </w:pPr>
      <w:r>
        <w:rPr>
          <w:kern w:val="2"/>
        </w:rPr>
        <w:t xml:space="preserve">Дарий сам почувствовал себя в ловушке, он </w:t>
      </w:r>
      <w:r>
        <w:rPr>
          <w:i/>
          <w:iCs/>
          <w:kern w:val="2"/>
        </w:rPr>
        <w:t>сильно опечалился и положил в сердце своем спасти Даниила, и даже до захождения солнца усиленно старался избавить его</w:t>
      </w:r>
      <w:r>
        <w:rPr>
          <w:iCs/>
          <w:kern w:val="2"/>
        </w:rPr>
        <w:t xml:space="preserve"> </w:t>
      </w:r>
      <w:r>
        <w:rPr>
          <w:kern w:val="2"/>
        </w:rPr>
        <w:t>(6:14) от наказания, которое, как он понимал, будет по сути преступлением. Но, в конце концов, он был вынужден совершить позорное правосудие во имя своей законодательной системы. Он пришел к парадоксальному заключению, что окружавшие его сановники и ревностные хранители законов были также адвокатами самой большой несправедливости, которую он должен был осуществить в своем суде. Царь начал понимать, что «закон и порядок» — это хороший лозунг и принцип, только когда хороша сама система и совершенны законы.</w:t>
      </w:r>
    </w:p>
    <w:p>
      <w:pPr>
        <w:pStyle w:val="Normal"/>
        <w:rPr>
          <w:kern w:val="2"/>
        </w:rPr>
      </w:pPr>
      <w:r>
        <w:rPr>
          <w:kern w:val="2"/>
        </w:rPr>
        <w:t>Дьявол может действовать так же эффективно под прикрытием необходимости соблюдения закона и порядка, как и под прикрытием вседозволенности. Когда Иисус был осужден, Его главными оппонентами были фарисеи и саддукеи, и обе эти партии очень строго придерживались закона и порядка. Дьявол может надеть на себя маску консерватора так же легко, как маску революционера; он удачно действует в борделях и кабаках, но он может добиться большого успеха и в судах. Евангелие напоминает нам абсурдные слова одного из осудивших Христа к распятию: «Мы имеем закон, и по закону нашему Он должен умереть» (Ин. 19:7).</w:t>
      </w:r>
    </w:p>
    <w:p>
      <w:pPr>
        <w:pStyle w:val="Heading3"/>
        <w:ind w:left="397" w:hanging="0"/>
        <w:rPr>
          <w:kern w:val="2"/>
        </w:rPr>
      </w:pPr>
      <w:r>
        <w:rPr>
          <w:kern w:val="2"/>
        </w:rPr>
        <w:t>Чудесное избавление Даниила</w:t>
      </w:r>
    </w:p>
    <w:p>
      <w:pPr>
        <w:pStyle w:val="Normal"/>
        <w:rPr/>
      </w:pPr>
      <w:r>
        <w:rPr>
          <w:kern w:val="2"/>
        </w:rPr>
        <w:t xml:space="preserve">Итак, Даниил был осужден на казнь, как любой преступник, и ничего </w:t>
      </w:r>
      <w:r>
        <w:rPr>
          <w:i/>
          <w:iCs/>
          <w:kern w:val="2"/>
        </w:rPr>
        <w:t>не может быть изменено</w:t>
      </w:r>
      <w:r>
        <w:rPr>
          <w:iCs/>
          <w:kern w:val="2"/>
        </w:rPr>
        <w:t xml:space="preserve"> </w:t>
      </w:r>
      <w:r>
        <w:rPr>
          <w:kern w:val="2"/>
        </w:rPr>
        <w:t>(6:15) из-за того, что он занимал высокое положение и был другом царя.</w:t>
      </w:r>
    </w:p>
    <w:p>
      <w:pPr>
        <w:pStyle w:val="Normal"/>
        <w:rPr/>
      </w:pPr>
      <w:r>
        <w:rPr>
          <w:kern w:val="2"/>
        </w:rPr>
        <w:t xml:space="preserve">Но Бог Даниила </w:t>
      </w:r>
      <w:r>
        <w:rPr>
          <w:i/>
          <w:iCs/>
          <w:kern w:val="2"/>
        </w:rPr>
        <w:t>послал Ангела Своего и заградил пасть львам</w:t>
      </w:r>
      <w:r>
        <w:rPr>
          <w:iCs/>
          <w:kern w:val="2"/>
        </w:rPr>
        <w:t xml:space="preserve"> </w:t>
      </w:r>
      <w:r>
        <w:rPr>
          <w:kern w:val="2"/>
        </w:rPr>
        <w:t>(6:22), и по утру, когда откатили камень от ямы, Даниил вышел из нее живым и невредимым (6:23).</w:t>
      </w:r>
    </w:p>
    <w:p>
      <w:pPr>
        <w:pStyle w:val="Normal"/>
        <w:rPr/>
      </w:pPr>
      <w:r>
        <w:rPr>
          <w:kern w:val="2"/>
        </w:rPr>
        <w:t>Для тех из нас, кто может поверить, что это случилось на самом деле, само по себе это чудо очень важно. Ничто не могло спасти этого человека, за исключением некой силы, которая могла контролировать инстинкты очень голодных львов, чтобы отобрать их добычу, когда ее втолкнули к ним. Здесь Бог дает знак, что Он может заставить каждого животного, даже самого безмозглого, участвовать в исполнении Своих целей и даже больше волноваться об их реализации, чем иные люди. Львы подчинились Тому, Кому сопротивляется большинство людей. Уже не первый раз Священное Писание рассказывает нам, что животные иногда реагируют на Божьи повеления лучше людей (см.: 1 Цар. 6:12; Чис. 22:27; Ис. 1:3), и мы можем воспринимать то, что случилось, как обещание дня, когда «лев, как вол, будет есть солому» (Ис. 65:25; см. также: Ис. 11:7).</w:t>
      </w:r>
    </w:p>
    <w:p>
      <w:pPr>
        <w:pStyle w:val="Normal"/>
        <w:rPr/>
      </w:pPr>
      <w:r>
        <w:rPr>
          <w:kern w:val="2"/>
        </w:rPr>
        <w:t>Спасение Даниила из рва львиного часто использовалось во фресках ранней Церкви и катакомбах для иллюстрации воскрешения из мертвых. Те, кто рассматривает эту книгу как трактат времени Маккавеев, полагают, что эта история имела особенное значение для утешения тех, кто встречался со смертью, чтобы напомнить им о надежде воскрешения даже из подземного мира и могилы. Толкователи христианской традиции считают, что детали казни Даниила (6:17) предсказывают воскрешение Христа.</w:t>
      </w:r>
    </w:p>
    <w:p>
      <w:pPr>
        <w:pStyle w:val="Normal"/>
        <w:rPr/>
      </w:pPr>
      <w:r>
        <w:rPr>
          <w:kern w:val="2"/>
        </w:rPr>
        <w:t>Опыт Даниила актуален и для нас, ведущих самую обычную жизнь. В псалмах избавление от преследователей описывается как освобождение от львов (см.: Пс. 90:13; 56:4-6), и Библия часто призывает нас верить, что даже если наши враги поймают нас в свои ловушки, Бог им никогда не позволит удерживать нас там (см.: Пс. 123:6). И на более мирском уровне эта история заверяет нас, что если Бог имеет такой контроль над пастями львов, то Он может также контролировать и клеветнические языки и спасать их жертвы.</w:t>
      </w:r>
    </w:p>
    <w:p>
      <w:pPr>
        <w:pStyle w:val="Heading3"/>
        <w:ind w:left="397" w:hanging="0"/>
        <w:rPr>
          <w:kern w:val="2"/>
        </w:rPr>
      </w:pPr>
      <w:r>
        <w:rPr>
          <w:kern w:val="2"/>
        </w:rPr>
        <w:t>Дарий</w:t>
      </w:r>
    </w:p>
    <w:p>
      <w:pPr>
        <w:pStyle w:val="Normal"/>
        <w:rPr/>
      </w:pPr>
      <w:r>
        <w:rPr>
          <w:kern w:val="2"/>
        </w:rPr>
        <w:t xml:space="preserve">Нам не дано заглянуть во внутренний мир Дария, так же как и во внутренний мир Навуходоносора. Факты, касающиеся Дария, следующие. Его легко можно было убедить издать декрет, который представлял угрозу для Даниила (6:9). Он был глубоко расстроен, когда осознал, какую опасность несет в себе тот декрет для Даниила, и он провел целый день в отчаянных попытках предотвратить казнь (6:14). Он </w:t>
      </w:r>
      <w:r>
        <w:rPr>
          <w:i/>
          <w:iCs/>
          <w:kern w:val="2"/>
        </w:rPr>
        <w:t>лег спать без ужина и даже не велел вносить к нему пищи, и сон бежал от него</w:t>
      </w:r>
      <w:r>
        <w:rPr>
          <w:iCs/>
          <w:kern w:val="2"/>
        </w:rPr>
        <w:t xml:space="preserve"> </w:t>
      </w:r>
      <w:r>
        <w:rPr>
          <w:kern w:val="2"/>
        </w:rPr>
        <w:t>(6:18), а на рассвете поспешил к львиному рву узнать, жив ли еще Даниил (6:20). Он радовался его спасению и разом и отомстил врагам Даниила, и проверил, были ли львы действительно дикими и голодными (6:24), а затем издал впечатляющий декрет, прославляющий Бога Даниила (6:25-27).</w:t>
      </w:r>
    </w:p>
    <w:p>
      <w:pPr>
        <w:pStyle w:val="Normal"/>
        <w:rPr>
          <w:kern w:val="2"/>
        </w:rPr>
      </w:pPr>
      <w:r>
        <w:rPr>
          <w:kern w:val="2"/>
        </w:rPr>
        <w:t>Трудно интерпретировать все эти факты. Подписание им первого декрета могло быть обусловлено приятной ему лестью сановников. Его горе и попытки спасти Даниила могли быть мотивированы задетым самолюбием и гневом от того, что его так легко провели. Это объяснило бы и стремительность, с которой он наказал обманщиков. По крайней мере, можно утверждать, что своим последним повелением он, не отменяя исполнения ранее подписанного закона, гарантировал защиту праведного. При таком законе и порядке Даниилу нечего было опасаться.</w:t>
      </w:r>
    </w:p>
    <w:p>
      <w:pPr>
        <w:pStyle w:val="Normal"/>
        <w:rPr>
          <w:kern w:val="2"/>
        </w:rPr>
      </w:pPr>
      <w:r>
        <w:rPr>
          <w:kern w:val="2"/>
        </w:rPr>
        <w:t xml:space="preserve">Как бы то ни было, Дарий защитил Даниила и поддержал его на службе, </w:t>
      </w:r>
      <w:r>
        <w:rPr>
          <w:i/>
          <w:iCs/>
          <w:kern w:val="2"/>
        </w:rPr>
        <w:t>и Даниил благоуспевал и в царствование Дария и в царствование Кира Персидского</w:t>
      </w:r>
      <w:r>
        <w:rPr>
          <w:iCs/>
          <w:kern w:val="2"/>
        </w:rPr>
        <w:t xml:space="preserve"> </w:t>
      </w:r>
      <w:r>
        <w:rPr>
          <w:kern w:val="2"/>
        </w:rPr>
        <w:t>(6:28). После правления Валтасара Даниил снова начал преуспевать. Чудо во львином рву и суд царя над завистливыми врагами Даниила привели к новому повороту в его судьбе. Таким образом, языческие правители, имевшие власть над народом Божьим, вынуждены были проявлять по отношению к нему справедливость и даже оказывать некоторое благоволение, поскольку обещания Бога Своему народу обязательно должны быть выполнены. Народ Божий мог положиться на покровительство иноверцев, чтобы, в конце концов, исполнить свое предназначение, ибо Бог Израиля заставляет оказывать ему защиту. В Книге Пророка Исайи, больше чем в других книгах Ветхого Завета, говорится об этом. Пророк, обращаясь к персидскому царю Киру от имени Бога, называет его богопомазанным, пастырем и освободителем Божьих людей. Он обязан помочь освободить их из вавилонского изгнания и вернуть на родину. Он обязан сделать это, хотя сам он язычник, ничего не знающий о Боге (см.: Ис. 44:28 – 45:6). И позднее Израилю объявлено через пророка, что цари земли будут не только защищать народ Божий, но приносить ему дань (богатство наций; см.: Ис. 60).</w:t>
      </w:r>
    </w:p>
    <w:p>
      <w:pPr>
        <w:pStyle w:val="Normal"/>
        <w:rPr/>
      </w:pPr>
      <w:r>
        <w:rPr>
          <w:kern w:val="2"/>
        </w:rPr>
        <w:t>Эта глава говорит нам, что империи сменяют одна другую, цари приходят и уходят, стиль жизни меняется, а стабильно лишь одно – это сам Даниил – человек Бога, который справив любит доброту и смирен перед Богом (ср.: Мих. 6:8).</w:t>
      </w:r>
    </w:p>
    <w:p>
      <w:pPr>
        <w:pStyle w:val="Heading1"/>
        <w:ind w:hanging="0"/>
        <w:rPr/>
      </w:pPr>
      <w:r>
        <w:rPr>
          <w:kern w:val="2"/>
        </w:rPr>
        <w:t>7:1–28</w:t>
      </w:r>
    </w:p>
    <w:p>
      <w:pPr>
        <w:pStyle w:val="Heading2"/>
        <w:ind w:hanging="0"/>
        <w:rPr>
          <w:kern w:val="2"/>
        </w:rPr>
      </w:pPr>
      <w:r>
        <w:rPr>
          <w:kern w:val="2"/>
        </w:rPr>
        <w:t>7. Звери и Сын человеческий</w:t>
      </w:r>
    </w:p>
    <w:p>
      <w:pPr>
        <w:pStyle w:val="Heading3"/>
        <w:ind w:left="397" w:hanging="0"/>
        <w:rPr>
          <w:kern w:val="2"/>
        </w:rPr>
      </w:pPr>
      <w:r>
        <w:rPr>
          <w:kern w:val="2"/>
        </w:rPr>
        <w:t>Новый взгляд на мировую власть</w:t>
      </w:r>
    </w:p>
    <w:p>
      <w:pPr>
        <w:pStyle w:val="Normal"/>
        <w:rPr>
          <w:kern w:val="2"/>
        </w:rPr>
      </w:pPr>
      <w:r>
        <w:rPr>
          <w:kern w:val="2"/>
        </w:rPr>
        <w:t>Теперь мы подошли ко второй части Книги Пророка Даниила. Она состоит из серии видений, очень сложных по своей природе и по своему смыслу. Ученые дебатируют, изощренные умы наслаждаются фантазиями, а рядовые читатели стремятся прочитать ее побыстрее. Однако весь этот текст является составной частью Слова Божьего и подготавливает нас к спасению (см.: 2 Тим. 3:15).</w:t>
      </w:r>
    </w:p>
    <w:p>
      <w:pPr>
        <w:pStyle w:val="Normal"/>
        <w:rPr>
          <w:kern w:val="2"/>
        </w:rPr>
      </w:pPr>
      <w:r>
        <w:rPr>
          <w:kern w:val="2"/>
        </w:rPr>
        <w:t>При толковании первого видения нужно вспомнить, когда оно было дано. Мы уже отмечали, что первый год правления Валтасара имел особое значение для Даниила. Это было время, когда после смерти Навуходоносора Даниил увидел начало глубоких изменений в стиле жизни, взглядах и морали правящего класса. Он был оттеснен со своего поста, власть была отнята также у большинства сановников, окружавших Навуходоносора в период расцвета Вавилона. Нет сомнений, что происшедшие изменения заставили Даниила задуматься о смысле собственных усилий, если другие определяют происходящее в этом мире и контролируют ход истории. Это был тот же род обеспокоенности, который свойственен, скажем, современным ученым-ядерщикам, неожиданно осознающим, что может случиться, и уже случилось, в результате их исследований.</w:t>
      </w:r>
    </w:p>
    <w:p>
      <w:pPr>
        <w:pStyle w:val="Normal"/>
        <w:rPr>
          <w:kern w:val="2"/>
        </w:rPr>
      </w:pPr>
      <w:r>
        <w:rPr>
          <w:kern w:val="2"/>
        </w:rPr>
        <w:t>Ранее Даниил служил в администрации царя, проводившего просвещенную политику, имевшего совесть, откликавшегося на жалобы и способного осознавать собственные ошибки, — царя, который в последние годы своей жизни не забывал о провозглашенном ему неизбежном триумфе Царства Божьего, которое разрушит все, что стоит на его пути.</w:t>
      </w:r>
    </w:p>
    <w:p>
      <w:pPr>
        <w:pStyle w:val="Normal"/>
        <w:rPr>
          <w:kern w:val="2"/>
        </w:rPr>
      </w:pPr>
      <w:r>
        <w:rPr>
          <w:kern w:val="2"/>
        </w:rPr>
        <w:t>Власть изменилась, и Даниил понял, что сотрудничество с новым правителем неизбежно привело бы к конфликту с его моралью и религиозными убеждениями. Даниил увидел неприглядную сторону политики — «уотергейтскую сторону». Он был обеспокоен тем, что политическая жизнь страны слишком легко подчиняется власти тьмы, всегда готовой проявить себя в истории. Он начал видеть историю и политику, да и сам Вавилон, в новом и весьма трагическом свете.</w:t>
      </w:r>
    </w:p>
    <w:p>
      <w:pPr>
        <w:pStyle w:val="Normal"/>
        <w:rPr/>
      </w:pPr>
      <w:r>
        <w:rPr>
          <w:kern w:val="2"/>
        </w:rPr>
        <w:t xml:space="preserve">Его интерпретация первого сна Навуходоносора показала, что он уже тогда глубоко осознавал пустое тщеславие царя во всех его усилиях по строительству империи. Но теперь, при своем новом и более мрачном видении истории, Даниил воспринял преемственность мировых империй уже не в виде четырех ухудшающихся по качеству частей истукана на глиняных ногах, но он увидел эту преемственность как четырех нечистых и свирепых </w:t>
      </w:r>
      <w:r>
        <w:rPr>
          <w:i/>
          <w:iCs/>
          <w:kern w:val="2"/>
        </w:rPr>
        <w:t>зверей</w:t>
      </w:r>
      <w:r>
        <w:rPr>
          <w:iCs/>
          <w:kern w:val="2"/>
        </w:rPr>
        <w:t xml:space="preserve">, </w:t>
      </w:r>
      <w:r>
        <w:rPr>
          <w:kern w:val="2"/>
        </w:rPr>
        <w:t xml:space="preserve">один ужаснее другого, исходящих из мрачной бездны с неугасимым желанием распространять зло и хаос, каждый обманывающий другого, только чтобы драться и пожирать противников. По мере разворачивания перед его глазами этой драмы, ужас Даниила возрастал, ведь каждый последующий зверь был еще свирепее и отвратительнее, чем его предшественник. Если первый зверь еще имел некоторое благородство в своем облике: </w:t>
      </w:r>
      <w:r>
        <w:rPr>
          <w:i/>
          <w:iCs/>
          <w:kern w:val="2"/>
        </w:rPr>
        <w:t>стал на ноги, как человек, и сердце человеческое дано ему</w:t>
      </w:r>
      <w:r>
        <w:rPr>
          <w:iCs/>
          <w:kern w:val="2"/>
        </w:rPr>
        <w:t xml:space="preserve"> </w:t>
      </w:r>
      <w:r>
        <w:rPr>
          <w:kern w:val="2"/>
        </w:rPr>
        <w:t xml:space="preserve">(7:4), то четвертый был совершенно страшным и ужасным зверем, не похожим ни на какого другого дикого животного, известного на земле: </w:t>
      </w:r>
      <w:r>
        <w:rPr>
          <w:iCs/>
          <w:kern w:val="2"/>
        </w:rPr>
        <w:t xml:space="preserve">у него — большие железные зубы; </w:t>
      </w:r>
      <w:r>
        <w:rPr>
          <w:i/>
          <w:iCs/>
          <w:kern w:val="2"/>
        </w:rPr>
        <w:t>он пожирает и сокрушает, остатки же попирает ногами</w:t>
      </w:r>
      <w:r>
        <w:rPr>
          <w:iCs/>
          <w:kern w:val="2"/>
        </w:rPr>
        <w:t xml:space="preserve"> </w:t>
      </w:r>
      <w:r>
        <w:rPr>
          <w:kern w:val="2"/>
        </w:rPr>
        <w:t xml:space="preserve">(7:7). У него было десять рогов, между которых вышел </w:t>
      </w:r>
      <w:r>
        <w:rPr>
          <w:i/>
          <w:iCs/>
          <w:kern w:val="2"/>
        </w:rPr>
        <w:t>еще небольшой рог... в этом роге были глаза, как глаза человеческие, и уста, говорящие высокомерно</w:t>
      </w:r>
      <w:r>
        <w:rPr>
          <w:iCs/>
          <w:kern w:val="2"/>
        </w:rPr>
        <w:t xml:space="preserve"> </w:t>
      </w:r>
      <w:r>
        <w:rPr>
          <w:kern w:val="2"/>
        </w:rPr>
        <w:t>(7:8). Таким образом, его жестокость соединялась с непомерной гордыней. Если бы Даниил описывал его сегодня, глаза у зверя вспыхивали бы лазерными лучами, сжигающими все живое, а ноздри исторгали бы облака радионуклидов.</w:t>
      </w:r>
    </w:p>
    <w:p>
      <w:pPr>
        <w:pStyle w:val="Heading3"/>
        <w:ind w:left="397" w:hanging="0"/>
        <w:rPr>
          <w:kern w:val="2"/>
        </w:rPr>
      </w:pPr>
      <w:r>
        <w:rPr>
          <w:kern w:val="2"/>
        </w:rPr>
        <w:t>Вопросы для сегодняшнего дня</w:t>
      </w:r>
    </w:p>
    <w:p>
      <w:pPr>
        <w:pStyle w:val="Normal"/>
        <w:rPr/>
      </w:pPr>
      <w:r>
        <w:rPr>
          <w:kern w:val="2"/>
        </w:rPr>
        <w:t>Каждый век должен выдвигать свои собственные серьезные вопросы в отношении достоинств целей и достижений текущей политической жизни. Мы отметили в гл. 2, что политические системы неизбежно содержат в себе семена собственной деградации. Несут ли в себе политические системы демонические черты, как это имело место в видениях пророка Даниила? Мы помним, что в Новом Завете, в гл. 13 Откровения Иоанна Богослова, представлена апокалиптическая картина появления на земле страшного зверя, который символизирует антихристианское правительство, основанное на сатанинской ненависти ко всякому добру и христианам и стремящееся преследовать и уничтожать людей Божьих. Означает ли это, что антихристианские политические системы неизбежно должны возникнуть на земле по мере развития истории и в результате естественных внутренних процессов в обществе? Как относиться к политическим системам, если им присущи такие сатанинские тенденции развития?</w:t>
      </w:r>
    </w:p>
    <w:p>
      <w:pPr>
        <w:pStyle w:val="Normal"/>
        <w:rPr>
          <w:kern w:val="2"/>
        </w:rPr>
      </w:pPr>
      <w:r>
        <w:rPr>
          <w:kern w:val="2"/>
        </w:rPr>
        <w:t>Ответы на эти вопросы будут варьироваться. Некоторые люди видят в деятельности правительств больше доброго, чем злого. Другие же считают, что образ зверя из гл. 7 Книги Пророка Даниила и гл. 13 Откровения Иоанна Богослова всегда проглядывает на заднем плане институтов власти, которым органически присуща греховность и пустое тщеславие.</w:t>
      </w:r>
    </w:p>
    <w:p>
      <w:pPr>
        <w:pStyle w:val="Normal"/>
        <w:ind w:left="1418" w:hanging="0"/>
        <w:rPr/>
      </w:pPr>
      <w:r>
        <w:rPr>
          <w:kern w:val="2"/>
          <w:sz w:val="16"/>
          <w:szCs w:val="16"/>
        </w:rPr>
        <w:t>Гордость человека и земная слава,</w:t>
      </w:r>
    </w:p>
    <w:p>
      <w:pPr>
        <w:pStyle w:val="Normal"/>
        <w:ind w:left="1418" w:hanging="0"/>
        <w:rPr/>
      </w:pPr>
      <w:r>
        <w:rPr>
          <w:kern w:val="2"/>
          <w:sz w:val="16"/>
          <w:szCs w:val="16"/>
        </w:rPr>
        <w:t>Меч и корона предают его надежды;</w:t>
      </w:r>
    </w:p>
    <w:p>
      <w:pPr>
        <w:pStyle w:val="Normal"/>
        <w:ind w:left="1418" w:hanging="0"/>
        <w:rPr/>
      </w:pPr>
      <w:r>
        <w:rPr>
          <w:kern w:val="2"/>
          <w:sz w:val="16"/>
          <w:szCs w:val="16"/>
        </w:rPr>
        <w:t>То, что с заботой и тяжелым трудом он строит:</w:t>
      </w:r>
    </w:p>
    <w:p>
      <w:pPr>
        <w:pStyle w:val="Normal"/>
        <w:ind w:left="1418" w:hanging="0"/>
        <w:rPr>
          <w:kern w:val="2"/>
          <w:sz w:val="16"/>
          <w:szCs w:val="16"/>
        </w:rPr>
      </w:pPr>
      <w:r>
        <w:rPr>
          <w:kern w:val="2"/>
          <w:sz w:val="16"/>
          <w:szCs w:val="16"/>
        </w:rPr>
        <w:t>Башни и храмы рассыпаются в прах.</w:t>
      </w:r>
    </w:p>
    <w:p>
      <w:pPr>
        <w:pStyle w:val="Normal"/>
        <w:rPr>
          <w:kern w:val="2"/>
        </w:rPr>
      </w:pPr>
      <w:r>
        <w:rPr>
          <w:kern w:val="2"/>
        </w:rPr>
        <w:t>Однако сам Даниил, даже после своего устрашающего видения, продолжал верно служить власти. Это означает, что он все еще верил, что политики могут оставаться нейтральными и не прибегать к демоническим силам, которые он видел в своем сне. В Новом Завете мы находим два различных образа гражданского правительства. В гл. 13 Книги Откровение Иоанна Богослова оно показано в виде жадного и свирепого зверя из бездны. В гл. 13 Послания к Римлянам, однако, власти представлены как необходимый инструмент в руках Божьих для развития общества и благочестия и для сдерживания зла. Поэтому мы не должны закрыть Книгу Пророка Даниила с мыслью, что политика — вещь всегда дьявольская, что ООН служит антихристу, а Европейский общий рынок предназначен для выращивания десяти рогов. «Вы — соль земли. &lt;...&gt; Вы — свет мира» (Мф. 5:13,14). Соль предотвращает гниение. Свет отгоняет тьму, в которой нуждаются дьявольские силы, чтобы соединиться для нанесения вреда. Господь говорит Своим ученикам, что коррупция и тьма не станут доминировать в обществе (даже в политике и администрации), если Его последователи там, чтобы свидетельствовать об истине и управлять. Само присутствие Даниила в администрации, как мы видели из гл. 6, было гарантией того, что некоторые элементы справедливости, гуманности и истины уцелели даже в среде высшей власти (ср.:3 Цар. 18:3,4; Флп. 4:22).</w:t>
      </w:r>
    </w:p>
    <w:p>
      <w:pPr>
        <w:pStyle w:val="Heading3"/>
        <w:ind w:left="397" w:hanging="0"/>
        <w:rPr>
          <w:kern w:val="2"/>
        </w:rPr>
      </w:pPr>
      <w:r>
        <w:rPr>
          <w:kern w:val="2"/>
        </w:rPr>
        <w:t>Мучительная проблема</w:t>
      </w:r>
    </w:p>
    <w:p>
      <w:pPr>
        <w:pStyle w:val="Normal"/>
        <w:rPr/>
      </w:pPr>
      <w:r>
        <w:rPr>
          <w:kern w:val="2"/>
        </w:rPr>
        <w:t xml:space="preserve">Глава, содержащая поразительное видение четырех зверей и триумфа </w:t>
      </w:r>
      <w:r>
        <w:rPr>
          <w:i/>
          <w:iCs/>
          <w:kern w:val="2"/>
        </w:rPr>
        <w:t>Сына человеческого</w:t>
      </w:r>
      <w:r>
        <w:rPr>
          <w:iCs/>
          <w:kern w:val="2"/>
        </w:rPr>
        <w:t xml:space="preserve">, </w:t>
      </w:r>
      <w:r>
        <w:rPr>
          <w:kern w:val="2"/>
        </w:rPr>
        <w:t xml:space="preserve">четко делится на две части. В первой части представлено видение без его объяснения (ст. 1–14), во второй — дана его интерпретация одним </w:t>
      </w:r>
      <w:r>
        <w:rPr>
          <w:i/>
          <w:iCs/>
          <w:kern w:val="2"/>
        </w:rPr>
        <w:t>из предстоящих</w:t>
      </w:r>
      <w:r>
        <w:rPr>
          <w:iCs/>
          <w:kern w:val="2"/>
        </w:rPr>
        <w:t xml:space="preserve"> </w:t>
      </w:r>
      <w:r>
        <w:rPr>
          <w:kern w:val="2"/>
        </w:rPr>
        <w:t>(ст. 15–27). Но Даниил осознал суть видения еще раньше, чем он обратился за помощью в истолковании его деталей. Нам нужно разобраться, как то видение дало ему окончательный ответ на мучительный для многих людей вопрос. Это вопрос о происхождении и конечной цели этих странных и зловещих сил, которые, как он видел, угрожают добру. Откуда зло приходит и куда идет?</w:t>
      </w:r>
    </w:p>
    <w:p>
      <w:pPr>
        <w:pStyle w:val="Normal"/>
        <w:rPr/>
      </w:pPr>
      <w:r>
        <w:rPr>
          <w:kern w:val="2"/>
        </w:rPr>
        <w:t>При этом выясняется, что Даниил, хотя все его существо и было сосредоточено на Священном Писании, находился также под сильным влиянием чуждых мифов, распространенных в те времена в Вавилоне и на всем Ближнем Востоке. Тогда люди верили, что перед тем, как этот мир был сотворен, Создатель должен был установить Свой контроль над диким первобытным морем, где дули свирепые ветры и плавали яростные драконы и монстры. Некоторые из них названы нам Библией: левиафан и Раав (см.: Ис. 27:1; 51:9). Вавилоняне полагали, что чудовища имели власть разрушать все доброе, и потому сотворение мира могло произойти только после того, как они были побеждены. В противном случае хаос и беззаконие распространились бы этими выходящими из бездны чудовищами, опустошающими все вокруг. И у вавилонян был миф о повторяющемся конфликте, в котором чудовища из страшных бездн окружались и им наносились раны. В Вавилоне существовал праздник, посвященный периодическим сражениям между богами и этими силами зла, и ритуал, исполняемый на этом празднике, как люди верили, помогает богам в их продолжающейся борьбе.</w:t>
      </w:r>
    </w:p>
    <w:p>
      <w:pPr>
        <w:pStyle w:val="Normal"/>
        <w:rPr>
          <w:kern w:val="2"/>
        </w:rPr>
      </w:pPr>
      <w:r>
        <w:rPr>
          <w:kern w:val="2"/>
        </w:rPr>
        <w:t>Такое понимание реальности часто называют дуалистическим взглядом на добро и зло, в то время как библейский взгляд называется монистическим, и в соответствии с ним — в начале всего был один Бог, Который есть совершенство, праведность и любовь. Согласно с дуалистическим воззрением, против Бога действует равная ему злая сила, или бог зла, так что мироздание существует в постоянной борьбе этих двух равных сил — добра и зла.</w:t>
      </w:r>
    </w:p>
    <w:p>
      <w:pPr>
        <w:pStyle w:val="Normal"/>
        <w:rPr>
          <w:kern w:val="2"/>
        </w:rPr>
      </w:pPr>
      <w:r>
        <w:rPr>
          <w:kern w:val="2"/>
        </w:rPr>
        <w:t>Это глубоко пессимистический взгляд на мир. Разделять его — значит считать, что все чистое и доброе всегда находится под угрозой, что для истории неизбежен хаос войн, в которых ни одна сторона не может надеяться на конечную победу. В соответствии с этими представлениями, зло никогда не закончится, поскольку у него никогда и не было начала. Даниил мог не иметь того иммунитета от влияния подобных мифов Древнего мира, какой есть у нас. Он едва ли полностью избежал, по крайней мере временного, принятия стиля мышления вавилонян, и это могло стать причиной его сильной депрессии (10:2,3). Многие из нас сегодня слишком охотно разделяют мировоззрения, совершенно чуждые нашей христианской традиции, и испытывают те же горькие последствия. Его видение, однако, вернуло Даниила к здравомыслию и истине.</w:t>
      </w:r>
    </w:p>
    <w:p>
      <w:pPr>
        <w:pStyle w:val="Heading3"/>
        <w:ind w:left="397" w:hanging="0"/>
        <w:rPr>
          <w:kern w:val="2"/>
        </w:rPr>
      </w:pPr>
      <w:r>
        <w:rPr>
          <w:kern w:val="2"/>
        </w:rPr>
        <w:t>В направлении окончательного ответа</w:t>
      </w:r>
    </w:p>
    <w:p>
      <w:pPr>
        <w:pStyle w:val="Normal"/>
        <w:rPr/>
      </w:pPr>
      <w:r>
        <w:rPr>
          <w:kern w:val="2"/>
        </w:rPr>
        <w:t xml:space="preserve">Прежде всего, видение Даниила подтверждает суверенное владычество Бога Израиля над творением, всей историей и вечностью. </w:t>
      </w:r>
      <w:r>
        <w:rPr>
          <w:i/>
          <w:iCs/>
          <w:kern w:val="2"/>
        </w:rPr>
        <w:t>Четыре ветра</w:t>
      </w:r>
      <w:r>
        <w:rPr>
          <w:iCs/>
          <w:kern w:val="2"/>
        </w:rPr>
        <w:t xml:space="preserve">, </w:t>
      </w:r>
      <w:r>
        <w:rPr>
          <w:kern w:val="2"/>
        </w:rPr>
        <w:t>которые боролись на великом море, приходили с небес. Область действия и период времени для каждого зверя на земле был ограничен (7:12,25). Каждого держали на коротком поводке. Видение Даниила возвращает нас к истории творения, описанного в Книге Бытие: «В начале сотворил Бог небо и землю» (Быт. 1:1). Если бы Даниил жил позже, он бы сказал: «В начале было Слово, и Слово было у Бога, и Слово было Бог» (Ин. 1:1). В этом акте творения нет зла, нет первобытного моря хаоса — только Бог!</w:t>
      </w:r>
    </w:p>
    <w:p>
      <w:pPr>
        <w:pStyle w:val="Normal"/>
        <w:rPr/>
      </w:pPr>
      <w:r>
        <w:rPr>
          <w:kern w:val="2"/>
        </w:rPr>
        <w:t>Даниил вспоминает Книгу Бытие, ее правдивый рассказ о реальности. Он мысленно возвращается к Книге Исход, когда Бог без затруднений спас Свой народ при переходе через Чермное море при обстоятельствах, ассоциирующихся с ближневосточными мифами (ср.: Исх. 14:13,16,21-31). Даниил обращается к великим пророкам своего народа, утверждавшим, что «воды» всегда боятся Бога Израиля (ср.: Пс. 76:17; 92:3,4; 103:6-9), что Бог поступал решительно и бесповоротно даже с Раавом (см.: Ис. 51:9,10) и может позабавиться ловлей левиафана на удочку (см.: Иов. 40:20).</w:t>
      </w:r>
    </w:p>
    <w:p>
      <w:pPr>
        <w:pStyle w:val="Normal"/>
        <w:rPr/>
      </w:pPr>
      <w:r>
        <w:rPr>
          <w:kern w:val="2"/>
        </w:rPr>
        <w:t xml:space="preserve">Не только суверенный контроль Бога над злом просматривается в видении Даниила, но также мудрость и справедливость Его цели, направленной к конечному добру. Господь не только правит, но правит мудро. Даже в разгар конфликтов Он точно и безошибочно контролирует ситуацию. Бог направляет стопы тех, кто верит в Него, и в конце времен осуществит справедливый суд. Когда фокус видения Даниила переместился от хаоса моря к тому, что было выше, он увидел, что </w:t>
      </w:r>
      <w:r>
        <w:rPr>
          <w:i/>
          <w:iCs/>
          <w:kern w:val="2"/>
        </w:rPr>
        <w:t>поставлены были престолы</w:t>
      </w:r>
      <w:r>
        <w:rPr>
          <w:iCs/>
          <w:kern w:val="2"/>
        </w:rPr>
        <w:t xml:space="preserve"> </w:t>
      </w:r>
      <w:r>
        <w:rPr>
          <w:kern w:val="2"/>
        </w:rPr>
        <w:t xml:space="preserve">(7:9) в небесном Царстве. Престолы вначале стояли пустыми, как красноречивые знаки надежды, до тех пор, пока Господь Судия с Его помощниками не пришел окончательно и не занял их. </w:t>
      </w:r>
      <w:r>
        <w:rPr>
          <w:i/>
          <w:iCs/>
          <w:kern w:val="2"/>
        </w:rPr>
        <w:t>Ветхий днями</w:t>
      </w:r>
      <w:r>
        <w:rPr>
          <w:iCs/>
          <w:kern w:val="2"/>
        </w:rPr>
        <w:t xml:space="preserve"> </w:t>
      </w:r>
      <w:r>
        <w:rPr>
          <w:kern w:val="2"/>
        </w:rPr>
        <w:t xml:space="preserve">— образ мудрого судьи, понимающего и опытного: </w:t>
      </w:r>
      <w:r>
        <w:rPr>
          <w:i/>
          <w:iCs/>
          <w:kern w:val="2"/>
        </w:rPr>
        <w:t>тысячи тысяч служили Ему и тьмы тем предстояли пред Ним</w:t>
      </w:r>
      <w:r>
        <w:rPr>
          <w:iCs/>
          <w:kern w:val="2"/>
        </w:rPr>
        <w:t xml:space="preserve"> </w:t>
      </w:r>
      <w:r>
        <w:rPr>
          <w:kern w:val="2"/>
        </w:rPr>
        <w:t xml:space="preserve">(7:10). Каждый Его вердикт будет услышан всеми и непременно исполнен. И </w:t>
      </w:r>
      <w:r>
        <w:rPr>
          <w:i/>
          <w:iCs/>
          <w:kern w:val="2"/>
        </w:rPr>
        <w:t>судьи сели, и раскрылись книги</w:t>
      </w:r>
      <w:r>
        <w:rPr>
          <w:iCs/>
          <w:kern w:val="2"/>
        </w:rPr>
        <w:t xml:space="preserve">. </w:t>
      </w:r>
      <w:r>
        <w:rPr>
          <w:kern w:val="2"/>
        </w:rPr>
        <w:t>Те книги могут указывать на то, что будущее определяется не случайно, но в соответствии с мудростью Бога, Который разработал Свои планы и цели. Те книги могут, с другой стороны, содержать запись прошлых дел всех, кто ожидает вердикта, — запись, сделанную столь ясно, что нет нужды ни в свидетелях, ни в мольбах (ср.: Отк. 20:12).</w:t>
      </w:r>
    </w:p>
    <w:p>
      <w:pPr>
        <w:pStyle w:val="Normal"/>
        <w:rPr/>
      </w:pPr>
      <w:r>
        <w:rPr>
          <w:kern w:val="2"/>
        </w:rPr>
        <w:t xml:space="preserve">Когда осуществлен был суд и изданы указы, вся сцена в сфере земного конфликта начала меняться. Огонь был послан от престола, чтобы истребить страшного зверя, чья агония и гнев побудили его к предсмертной жестокости и насилию. И хотя еще осталось опустошение, учиненное зверями, у них </w:t>
      </w:r>
      <w:r>
        <w:rPr>
          <w:i/>
          <w:iCs/>
          <w:kern w:val="2"/>
        </w:rPr>
        <w:t>отнята власть их, и продолжение жизни дано им только на время и на срок</w:t>
      </w:r>
      <w:r>
        <w:rPr>
          <w:iCs/>
          <w:kern w:val="2"/>
        </w:rPr>
        <w:t xml:space="preserve"> </w:t>
      </w:r>
      <w:r>
        <w:rPr>
          <w:kern w:val="2"/>
        </w:rPr>
        <w:t>(7:12).</w:t>
      </w:r>
    </w:p>
    <w:p>
      <w:pPr>
        <w:pStyle w:val="Heading3"/>
        <w:ind w:left="397" w:hanging="0"/>
        <w:rPr>
          <w:kern w:val="2"/>
        </w:rPr>
      </w:pPr>
      <w:r>
        <w:rPr>
          <w:kern w:val="2"/>
        </w:rPr>
        <w:t>Царство Сына человеческого</w:t>
      </w:r>
    </w:p>
    <w:p>
      <w:pPr>
        <w:pStyle w:val="Normal"/>
        <w:rPr>
          <w:kern w:val="2"/>
        </w:rPr>
      </w:pPr>
      <w:r>
        <w:rPr>
          <w:kern w:val="2"/>
        </w:rPr>
        <w:t>Даниил, знавший Священное Писание, уже имел представление об ответе на вопрос о зле. Но в последней фазе видения появилось нечто совершенно новое для всей иудейской традиции, с которой он был знаком:</w:t>
      </w:r>
    </w:p>
    <w:p>
      <w:pPr>
        <w:pStyle w:val="Normal"/>
        <w:rPr/>
      </w:pPr>
      <w:r>
        <w:rPr>
          <w:i/>
          <w:iCs/>
          <w:kern w:val="2"/>
        </w:rPr>
        <w:t xml:space="preserve">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w:t>
      </w:r>
      <w:r>
        <w:rPr>
          <w:i/>
          <w:kern w:val="2"/>
        </w:rPr>
        <w:t xml:space="preserve">— </w:t>
      </w:r>
      <w:r>
        <w:rPr>
          <w:i/>
          <w:iCs/>
          <w:kern w:val="2"/>
        </w:rPr>
        <w:t>владычество вечное, которое не прейдет, и царство Его не разрушится</w:t>
      </w:r>
      <w:r>
        <w:rPr>
          <w:iCs/>
          <w:kern w:val="2"/>
        </w:rPr>
        <w:t xml:space="preserve"> </w:t>
      </w:r>
      <w:r>
        <w:rPr>
          <w:kern w:val="2"/>
        </w:rPr>
        <w:t>(7:13,14).</w:t>
      </w:r>
    </w:p>
    <w:p>
      <w:pPr>
        <w:pStyle w:val="Normal"/>
        <w:rPr/>
      </w:pPr>
      <w:r>
        <w:rPr>
          <w:kern w:val="2"/>
        </w:rPr>
        <w:t xml:space="preserve">Существуют различные мнения по поводу того, кого этот образ </w:t>
      </w:r>
      <w:r>
        <w:rPr>
          <w:i/>
          <w:iCs/>
          <w:kern w:val="2"/>
        </w:rPr>
        <w:t>Сына человеческого</w:t>
      </w:r>
      <w:r>
        <w:rPr>
          <w:iCs/>
          <w:kern w:val="2"/>
        </w:rPr>
        <w:t xml:space="preserve">, </w:t>
      </w:r>
      <w:r>
        <w:rPr>
          <w:kern w:val="2"/>
        </w:rPr>
        <w:t xml:space="preserve">сходящего </w:t>
      </w:r>
      <w:r>
        <w:rPr>
          <w:i/>
          <w:iCs/>
          <w:kern w:val="2"/>
        </w:rPr>
        <w:t>с облаков небесных</w:t>
      </w:r>
      <w:r>
        <w:rPr>
          <w:iCs/>
          <w:kern w:val="2"/>
        </w:rPr>
        <w:t xml:space="preserve">, </w:t>
      </w:r>
      <w:r>
        <w:rPr>
          <w:kern w:val="2"/>
        </w:rPr>
        <w:t xml:space="preserve">действительно символизирует. Может быть, это Бог в образе человека? Или это собирательный образ, представляющий народ Божий и подтверждающий тот факт, что в конечном счете Бог собирается даровать владычество и славу Своим угнетенным людям? (Ст. 27 используется для подтверждения этой точки зрения.) Может ли это быть видением Мессии? Некоторые ученые говорят «да», а другие «нет». Одно из главных смысловых значений этого отрывка, однако, очевидно. В конце — триумф не за звериным царством, а за Тем, Кто представлен в фигуре Сына человеческого. Грядущее царство будет принадлежать не тем, кто стремится к угнетению и насилию, чей инструмент влияния — слепая и жестокая сила, чья политика ведет к искажению всего, что действительно человечно и хорошо. Образ </w:t>
      </w:r>
      <w:r>
        <w:rPr>
          <w:i/>
          <w:iCs/>
          <w:kern w:val="2"/>
        </w:rPr>
        <w:t>Сына человеческого</w:t>
      </w:r>
      <w:r>
        <w:rPr>
          <w:iCs/>
          <w:kern w:val="2"/>
        </w:rPr>
        <w:t xml:space="preserve"> </w:t>
      </w:r>
      <w:r>
        <w:rPr>
          <w:kern w:val="2"/>
        </w:rPr>
        <w:t xml:space="preserve">может оказаться стертым из памяти человечества на сезон, на одно-два поколения или, возможно, даже на три, но и только. И </w:t>
      </w:r>
      <w:r>
        <w:rPr>
          <w:i/>
          <w:iCs/>
          <w:kern w:val="2"/>
        </w:rPr>
        <w:t>Сын человеческий</w:t>
      </w:r>
      <w:r>
        <w:rPr>
          <w:iCs/>
          <w:kern w:val="2"/>
        </w:rPr>
        <w:t xml:space="preserve"> </w:t>
      </w:r>
      <w:r>
        <w:rPr>
          <w:kern w:val="2"/>
        </w:rPr>
        <w:t>непременно грядет на облаке с небес!</w:t>
      </w:r>
    </w:p>
    <w:p>
      <w:pPr>
        <w:pStyle w:val="Normal"/>
        <w:rPr/>
      </w:pPr>
      <w:r>
        <w:rPr>
          <w:kern w:val="2"/>
        </w:rPr>
        <w:t>Это и есть конечный ответ, ответ Нового Завета. Он сформулирован в гл. 2 Послания к Евреям. Это послание было написано для людей, у которых возрастала слабость душ (см.: Евр. 12:3) и которые теряли терпение и впадали в депрессию. Они ожидали увидеть Царство Божье, пришедшее с властью уже в их дни, и Христа, правящего над миром! Апостол убежден, что однажды Бог положит все под ноги Сына человеческого, и ссылается на Псалом 8, чтобы доказать это, настаивая при этом на том, что Сын человеческий — это Сам Иисус! (см.: Евр. 2:6-9). Он также замечает, что в современном мире «еще не видим, чтобы все было ему покорено» (Евр. 2:8). Это было очевидно для каждого, поскольку повсеместно злые правители добивались успеха, а добрые люди преследовались; «зверь» был еще необуздан. Но, добавлял автор, «видим, что за претерпение смерти увенчан славою и честию Иисус» (Евр. 2:9). Иисус воскрес! Иисус — Господь! — и это, по его мнению, было ясным знаком для каждого сомневающегося, что Господь уже правит, и в конце времен именно Он будет все контролировать.</w:t>
      </w:r>
    </w:p>
    <w:p>
      <w:pPr>
        <w:pStyle w:val="Normal"/>
        <w:rPr>
          <w:kern w:val="2"/>
        </w:rPr>
      </w:pPr>
      <w:r>
        <w:rPr>
          <w:kern w:val="2"/>
        </w:rPr>
        <w:t>Несомненно, Иисус называл Себя Сыном человеческим, потому что образ Сына человеческого из гл. 7 книги Даниила имеет отношение к тому, что Он Сам должен был совершить и Кем стать. Именно на этот отрывок ссылался Иисус, уча о Своем втором пришествии и окончательном торжестве (см.: Мф. 24:30).</w:t>
      </w:r>
    </w:p>
    <w:p>
      <w:pPr>
        <w:pStyle w:val="Heading3"/>
        <w:ind w:left="397" w:hanging="0"/>
        <w:rPr>
          <w:kern w:val="2"/>
        </w:rPr>
      </w:pPr>
      <w:r>
        <w:rPr>
          <w:kern w:val="2"/>
        </w:rPr>
        <w:t>Сын человеческий и слуги Всевышнего</w:t>
      </w:r>
    </w:p>
    <w:p>
      <w:pPr>
        <w:pStyle w:val="Normal"/>
        <w:rPr/>
      </w:pPr>
      <w:r>
        <w:rPr>
          <w:kern w:val="2"/>
        </w:rPr>
        <w:t xml:space="preserve">Здесь наше внимание привлечено к важному аспекту библейской мысли — связи Христа с Его людьми. Каждый из нас, кто живет на земле как последователь Христа, принадлежит Ему и соединен с Ним. Мы можем рассматриваться как люди, включенные в Него и представленные в Нем. Поэтому, если в ст. 13, 14 изображена одинокая фигура, которая приходит с облаками небесными, </w:t>
      </w:r>
      <w:r>
        <w:rPr>
          <w:i/>
          <w:iCs/>
          <w:kern w:val="2"/>
        </w:rPr>
        <w:t>«как бы Сын человеческий»</w:t>
      </w:r>
      <w:r>
        <w:rPr>
          <w:iCs/>
          <w:kern w:val="2"/>
        </w:rPr>
        <w:t xml:space="preserve">, </w:t>
      </w:r>
      <w:r>
        <w:rPr>
          <w:kern w:val="2"/>
        </w:rPr>
        <w:t xml:space="preserve">Которому дано Царство, то в ст. 18 и 27, однако, то же Царство дано </w:t>
      </w:r>
      <w:r>
        <w:rPr>
          <w:i/>
          <w:iCs/>
          <w:kern w:val="2"/>
        </w:rPr>
        <w:t>народу святых Всевышнего</w:t>
      </w:r>
      <w:r>
        <w:rPr>
          <w:iCs/>
          <w:kern w:val="2"/>
        </w:rPr>
        <w:t xml:space="preserve">, </w:t>
      </w:r>
      <w:r>
        <w:rPr>
          <w:kern w:val="2"/>
        </w:rPr>
        <w:t>т. е. народу Божьему. Мы видим здесь ясные ассоциации с Книгой Пророка Исайи, где встречаем термин «раб», или «слуга», Бога. Иногда это слово указывает на весь иудейский народ (см.: Ис. 44:1; 45:4), но то же слово используется и для обозначения одной личности, в которой Церковь признает Христа (см.: Ис. 52:13 – 53:12).</w:t>
      </w:r>
    </w:p>
    <w:p>
      <w:pPr>
        <w:pStyle w:val="Normal"/>
        <w:rPr/>
      </w:pPr>
      <w:r>
        <w:rPr>
          <w:kern w:val="2"/>
        </w:rPr>
        <w:t>В те давние времена было естественно говорить об обществе как о «коллективной личности». Но за этим скрывалось нечто большее. Иисус однажды сказал: «Я есмь Лоза, а вы ветви» (Ин. 15:5). Он не объявил Себя просто стволом, но всей лозой. Здесь есть тайна. Ветви как бы включены в полноту Его личности изначально.</w:t>
      </w:r>
    </w:p>
    <w:p>
      <w:pPr>
        <w:pStyle w:val="Normal"/>
        <w:rPr/>
      </w:pPr>
      <w:r>
        <w:rPr>
          <w:kern w:val="2"/>
        </w:rPr>
        <w:t xml:space="preserve">Апостол Павел, говоря о Церкви и ее членах, сказал: «Ибо, как тело одно, но имеет многие члены, и все члены одного тела, хотя их и много, составляют одно тело, — так и Христос» (1 Кор. 12:12). Там, где мы ожидаем произнесения апостолом слова «Церковь», он говорит </w:t>
      </w:r>
      <w:r>
        <w:rPr>
          <w:iCs/>
          <w:kern w:val="2"/>
        </w:rPr>
        <w:t xml:space="preserve">«Христос». </w:t>
      </w:r>
      <w:r>
        <w:rPr>
          <w:kern w:val="2"/>
        </w:rPr>
        <w:t xml:space="preserve">Хотя для него </w:t>
      </w:r>
      <w:r>
        <w:rPr>
          <w:i/>
          <w:kern w:val="2"/>
        </w:rPr>
        <w:t>Христос</w:t>
      </w:r>
      <w:r>
        <w:rPr>
          <w:kern w:val="2"/>
        </w:rPr>
        <w:t xml:space="preserve"> — всегда уникальная </w:t>
      </w:r>
      <w:r>
        <w:rPr>
          <w:i/>
          <w:iCs/>
          <w:kern w:val="2"/>
        </w:rPr>
        <w:t>личность</w:t>
      </w:r>
      <w:r>
        <w:rPr>
          <w:iCs/>
          <w:kern w:val="2"/>
        </w:rPr>
        <w:t xml:space="preserve">, </w:t>
      </w:r>
      <w:r>
        <w:rPr>
          <w:kern w:val="2"/>
        </w:rPr>
        <w:t>Господь в то же время включает в Себя всех тех, кого пришел спасать и за кого умер на голгофском кресте. Павел стал приходить к этой мысли после встречи с Иисусом на дороге в Дамаск. Он отправился в Дамаск преследовать Божий народ, но услышал, как Иисус сказал ему: «Савл, Савл! что ты гонишь Меня?» (Деян. 9:4). Апостол выразил ту же мысль в Послании к Римлянам и в Первом послании к Коринфянам, где о первом Адаме говорится как о том, кто представляет все человечество в своем грехопадении, и где второй Адам, Сын человеческий, также рассматривается как личность, включающая в Себя всех святых Всевышнего (см.: Рим. 5:12; 1 Кор. 15:20).</w:t>
      </w:r>
    </w:p>
    <w:p>
      <w:pPr>
        <w:pStyle w:val="Normal"/>
        <w:rPr>
          <w:kern w:val="2"/>
        </w:rPr>
      </w:pPr>
      <w:r>
        <w:rPr>
          <w:kern w:val="2"/>
        </w:rPr>
        <w:t xml:space="preserve">Подобные размышления определенно трудны для рационального восприятия (как Троица и Боговоплощение), но ими мы можем возрадоваться и в них можем найти уверенность и призыв. Например, нам помогает жить христианской жизнью тот факт, что, когда Иисус умер на кресте, мы тоже умерли в Нем, заплатившем огромную цену за наше спасение; и когда Он воскрес, мы тоже воскресли в Нем к новизне жизни и свободе над всеми силами смерти и зла (см.: 2 Кор. 5:14; Кол. 2:20; 3:1–4; Рим. 6:3). Свобода от зла и греха дана нам, поскольку мы уже умерли в Нем. Новая жизнь и свобода даны нам, потому что мы соединены с Ним и включены в Него. Это тема многих важных новозаветных отрывков, которые мы упомянули. Последние слова этого видения Даниила помогли подпитывать и развивать традицию, в рамках которой Иисус учил всех о том, Кто Он, для чего пришел на землю и как Он собирался спасать и помогать Своим ученикам становиться такими, как </w:t>
      </w:r>
      <w:r>
        <w:rPr>
          <w:bCs/>
          <w:kern w:val="2"/>
        </w:rPr>
        <w:t>Он.</w:t>
      </w:r>
    </w:p>
    <w:p>
      <w:pPr>
        <w:pStyle w:val="Heading3"/>
        <w:ind w:left="397" w:hanging="0"/>
        <w:rPr>
          <w:kern w:val="2"/>
        </w:rPr>
      </w:pPr>
      <w:r>
        <w:rPr>
          <w:kern w:val="2"/>
        </w:rPr>
        <w:t>Впечатляющие характеристики последнего зверя</w:t>
      </w:r>
    </w:p>
    <w:p>
      <w:pPr>
        <w:pStyle w:val="Normal"/>
        <w:rPr/>
      </w:pPr>
      <w:r>
        <w:rPr>
          <w:kern w:val="2"/>
        </w:rPr>
        <w:t xml:space="preserve">Даниилу было сказано, что четыре зверя, которых он видел выходящими из пучины моря, — это </w:t>
      </w:r>
      <w:r>
        <w:rPr>
          <w:i/>
          <w:iCs/>
          <w:kern w:val="2"/>
        </w:rPr>
        <w:t>четыре царя</w:t>
      </w:r>
      <w:r>
        <w:rPr>
          <w:iCs/>
          <w:kern w:val="2"/>
        </w:rPr>
        <w:t xml:space="preserve"> </w:t>
      </w:r>
      <w:r>
        <w:rPr>
          <w:kern w:val="2"/>
        </w:rPr>
        <w:t xml:space="preserve">(7:17). Описание первого зверя, который </w:t>
      </w:r>
      <w:r>
        <w:rPr>
          <w:i/>
          <w:iCs/>
          <w:kern w:val="2"/>
        </w:rPr>
        <w:t>стал на ноги, как человек</w:t>
      </w:r>
      <w:r>
        <w:rPr>
          <w:iCs/>
          <w:kern w:val="2"/>
        </w:rPr>
        <w:t xml:space="preserve">, </w:t>
      </w:r>
      <w:r>
        <w:rPr>
          <w:kern w:val="2"/>
        </w:rPr>
        <w:t xml:space="preserve">и которому </w:t>
      </w:r>
      <w:r>
        <w:rPr>
          <w:i/>
          <w:iCs/>
          <w:kern w:val="2"/>
        </w:rPr>
        <w:t>сердце человеческое дано</w:t>
      </w:r>
      <w:r>
        <w:rPr>
          <w:iCs/>
          <w:kern w:val="2"/>
        </w:rPr>
        <w:t xml:space="preserve"> </w:t>
      </w:r>
      <w:r>
        <w:rPr>
          <w:kern w:val="2"/>
        </w:rPr>
        <w:t xml:space="preserve">(7:4), скорее всего, указывает на Навуходоносора, поскольку этот первый зверь — самый благородный из всех. Трудно, однако, определить, какие именно земные царства символизируют другие звери. Даниил, похоже, не интересовался вторым и третьим царствами, а только последним. </w:t>
      </w:r>
      <w:r>
        <w:rPr>
          <w:i/>
          <w:iCs/>
          <w:kern w:val="2"/>
        </w:rPr>
        <w:t>Тогда пожелал я точного объяснения о четвертом звере, который был отличен от всех</w:t>
      </w:r>
      <w:r>
        <w:rPr>
          <w:iCs/>
          <w:kern w:val="2"/>
        </w:rPr>
        <w:t xml:space="preserve"> </w:t>
      </w:r>
      <w:r>
        <w:rPr>
          <w:kern w:val="2"/>
        </w:rPr>
        <w:t>(7:19).</w:t>
      </w:r>
    </w:p>
    <w:p>
      <w:pPr>
        <w:pStyle w:val="Normal"/>
        <w:rPr/>
      </w:pPr>
      <w:r>
        <w:rPr>
          <w:kern w:val="2"/>
        </w:rPr>
        <w:t xml:space="preserve">Даниилу дан загадочный и достаточно неопределенный ответ. Ему сказано об этом звере как о </w:t>
      </w:r>
      <w:r>
        <w:rPr>
          <w:i/>
          <w:iCs/>
          <w:kern w:val="2"/>
        </w:rPr>
        <w:t>четвертом царстве</w:t>
      </w:r>
      <w:r>
        <w:rPr>
          <w:iCs/>
          <w:kern w:val="2"/>
        </w:rPr>
        <w:t xml:space="preserve"> </w:t>
      </w:r>
      <w:r>
        <w:rPr>
          <w:kern w:val="2"/>
        </w:rPr>
        <w:t xml:space="preserve">(7:23). </w:t>
      </w:r>
      <w:r>
        <w:rPr>
          <w:iCs/>
          <w:kern w:val="2"/>
        </w:rPr>
        <w:t xml:space="preserve">Из этого царства восстанут десять царей, </w:t>
      </w:r>
      <w:r>
        <w:rPr>
          <w:kern w:val="2"/>
        </w:rPr>
        <w:t xml:space="preserve">и они уступят дорогу одному царю, отличному от всех остальных, захватывающему власть через предательство, высокомерие, позор (7:24,25). Он станет </w:t>
      </w:r>
      <w:r>
        <w:rPr>
          <w:i/>
          <w:iCs/>
          <w:kern w:val="2"/>
        </w:rPr>
        <w:t xml:space="preserve">угнетать святых Всевышнего </w:t>
      </w:r>
      <w:r>
        <w:rPr>
          <w:i/>
          <w:kern w:val="2"/>
        </w:rPr>
        <w:t xml:space="preserve">и будет доминировать в мире на время; </w:t>
      </w:r>
      <w:r>
        <w:rPr>
          <w:i/>
          <w:iCs/>
          <w:kern w:val="2"/>
        </w:rPr>
        <w:t>они преданы будут в руку его до времени и времен и полувремени</w:t>
      </w:r>
      <w:r>
        <w:rPr>
          <w:iCs/>
          <w:kern w:val="2"/>
        </w:rPr>
        <w:t xml:space="preserve"> </w:t>
      </w:r>
      <w:r>
        <w:rPr>
          <w:kern w:val="2"/>
        </w:rPr>
        <w:t>(7:25).</w:t>
      </w:r>
    </w:p>
    <w:p>
      <w:pPr>
        <w:pStyle w:val="Normal"/>
        <w:rPr/>
      </w:pPr>
      <w:r>
        <w:rPr>
          <w:kern w:val="2"/>
        </w:rPr>
        <w:t xml:space="preserve">Кто этот царь и что за сила представлена этим зверем? Можно предположить, что четыре зверя олицетворяют те же царства, которые представлены в истукане на глиняных ногах. Если это так, тогда последовательность может быть следующей: 1) Вавилонская империя; 2) Мидо-Персидская империя; 3) Греческая империя; 4) Римская империя. Маленький рог тогда бы символизировал гонителя христианской Церкви в Римской империи. Это соответствовало бы интерпретации, данной апостолами Павлом и Иоанном (ср.: Отк. 13). Апостол Павел считал, что </w:t>
      </w:r>
      <w:r>
        <w:rPr>
          <w:i/>
          <w:iCs/>
          <w:kern w:val="2"/>
        </w:rPr>
        <w:t>беззаконник, человек греха</w:t>
      </w:r>
      <w:r>
        <w:rPr>
          <w:iCs/>
          <w:kern w:val="2"/>
        </w:rPr>
        <w:t xml:space="preserve">, </w:t>
      </w:r>
      <w:r>
        <w:rPr>
          <w:kern w:val="2"/>
        </w:rPr>
        <w:t>которого он, похоже, идентифицирует с этим маленьким рогом, возникнет в пределах Римской империи и проделает разрушительную работу на земле перед тем, как будет уничтожен Иисусом во время второго пришествия (ср.: 2 Фес. 2:3–9). Книга Откровение Иоанна Богослова также, похоже, идентифицирует Римскую империю, которая уже преследовала христианскую Церковь, с последним зверем (см.: Отк. 17:8). Большинство исследователей именно так и интерпретируют, и многие, после Реформации, толковали образ зверя как иерархию римской церкви. Следует заметить, однако, что, если мы разделяем эту точку зрения, нам придется предположить, что маленький рог, описанный в этой главе, выросший по мере развития Римской империи, отличен от маленького рога, описанного в следующей главе, который несомненно символизирует Антиоха Епифана (175–163 гг. до н. э.).</w:t>
      </w:r>
    </w:p>
    <w:p>
      <w:pPr>
        <w:pStyle w:val="Heading3"/>
        <w:ind w:left="397" w:hanging="0"/>
        <w:rPr>
          <w:kern w:val="2"/>
        </w:rPr>
      </w:pPr>
      <w:r>
        <w:rPr>
          <w:kern w:val="2"/>
        </w:rPr>
        <w:t>Десять рогов</w:t>
      </w:r>
    </w:p>
    <w:p>
      <w:pPr>
        <w:pStyle w:val="Normal"/>
        <w:rPr/>
      </w:pPr>
      <w:r>
        <w:rPr>
          <w:i/>
          <w:iCs/>
          <w:kern w:val="2"/>
        </w:rPr>
        <w:t xml:space="preserve">Три из прежних рогов с корнем исторгнуты были </w:t>
      </w:r>
      <w:r>
        <w:rPr>
          <w:i/>
          <w:kern w:val="2"/>
        </w:rPr>
        <w:t>перед маленьким рогом</w:t>
      </w:r>
      <w:r>
        <w:rPr>
          <w:kern w:val="2"/>
        </w:rPr>
        <w:t xml:space="preserve"> (7:8,20). Огромное воображение требуется, чтобы понять, какие цари представлены этими образами. За время существования Римской империи возникало, а затем исчезало столько династий, что не трудно при небольшой изобретательности вписать этот образ в какой-то реальный исторический контекст. А когда Наполеона считали зверем, десять рогов и то, что с ними произошло, могло ассоциироваться с царствами, которые он разрушал и создавал. Когда Европейский общий рынок готовился включить десять новых членов, это также взволновало интерпретаторов этой библейской книги.</w:t>
      </w:r>
    </w:p>
    <w:p>
      <w:pPr>
        <w:pStyle w:val="Normal"/>
        <w:rPr>
          <w:kern w:val="2"/>
        </w:rPr>
      </w:pPr>
      <w:r>
        <w:rPr>
          <w:kern w:val="2"/>
        </w:rPr>
        <w:t>Но последовательность этих четырех империй могла быть и следующей: 1) Вавилонская империя, 2) Мидянская империя, 3) Персидская империя, 4) Греческая империя. Это точка зрения тех, кто воспринимает Книгу Пророка Даниила как трактат времен сопротивления Маккавеев (160 г. до н. э.). В этом случае, конечно, небольшой рог олицетворяет не антихриста, приходящего из пределов Римской империи, а Антиоха Епифана.</w:t>
      </w:r>
    </w:p>
    <w:p>
      <w:pPr>
        <w:pStyle w:val="Normal"/>
        <w:rPr/>
      </w:pPr>
      <w:r>
        <w:rPr>
          <w:kern w:val="2"/>
        </w:rPr>
        <w:t xml:space="preserve">Что касается остальных рогов, то они, в соответствии с этой точкой зрения, символизируют царей Греческой империи. Область, в которой необходимо набрать девять или десять царей, в этом случае также очень обширна, хотя после смерти Александра Македонского его Греческая империя раскололась на две части. В Египте и соседних регионах правила династия Птолемеев, в Сирии и Палестине правили Селевкиды. Никто не может сказать, исходя из текста, должны ли мы включать в эту группу царей из обеих династий, или они должны быть взяты только из одной. Когда Антиох Епифан пришел к власти (175 г. до н. э.), он организовал убийство двоих из царского дома Селевкидов и одного из царского дома Птолемеев, и эти события могли быть отражены в описании того, как три рога были вырваны с корнем и замещены одним маленьким рогом. Выражение </w:t>
      </w:r>
      <w:r>
        <w:rPr>
          <w:i/>
          <w:iCs/>
          <w:kern w:val="2"/>
        </w:rPr>
        <w:t>«до времени и времен и полувремени»</w:t>
      </w:r>
      <w:r>
        <w:rPr>
          <w:iCs/>
          <w:kern w:val="2"/>
        </w:rPr>
        <w:t xml:space="preserve"> </w:t>
      </w:r>
      <w:r>
        <w:rPr>
          <w:kern w:val="2"/>
        </w:rPr>
        <w:t>может быть истолковано как три с половиной года, в течение которых храм оставался опустошенным при Антиохе (169–167 гг. до н. э.).</w:t>
      </w:r>
    </w:p>
    <w:p>
      <w:pPr>
        <w:pStyle w:val="Heading3"/>
        <w:ind w:left="397" w:hanging="0"/>
        <w:rPr>
          <w:kern w:val="2"/>
        </w:rPr>
      </w:pPr>
      <w:r>
        <w:rPr>
          <w:kern w:val="2"/>
        </w:rPr>
        <w:t>Потребность в перспективе</w:t>
      </w:r>
    </w:p>
    <w:p>
      <w:pPr>
        <w:pStyle w:val="Normal"/>
        <w:rPr>
          <w:kern w:val="2"/>
        </w:rPr>
      </w:pPr>
      <w:r>
        <w:rPr>
          <w:kern w:val="2"/>
        </w:rPr>
        <w:t>Таковы некоторые из многих точек зрения на возможную последовательность царств в видении Даниила и на то, какие цари подразумеваются под этими десятью рогами. Мы вовсе не относимся скептически к подобного рода исследованиям и к тем, кто тратит массу времени, стараясь установить точные исторические соответствия. Этот вид исследований важен. Но мы должны помнить, что Даниилу видение зверей и небольшого рога было дано как типичный пример империй и мелких государств-сателитов, которые возникали и будут возникать здесь и там, теперь и потом на поле человеческой истории при различных обстоятельствах, пока история движется к моменту исполнения великой Божьей цели для человечества. И он видел в том, что случилось с каждым зверем, типичные примеры развития государств, примеры, которые могут повторяться на пути истории к своему концу. Для Даниила взаимодействие зверя со зверем и зверя с его окружением в данном Ему видении соответствовало взаимоотношениям государств в истории человечества. Бог послал эти удивительные образы не только для того, чтобы наполнить передний план видения, но Он советует нам смотреть глубже, поскольку Его картина имеет далеко идущую перспективу. Она дает нам возможность заглянуть далеко вперед, так что драма переднего плана конкретного века может быть путеводной нитью в другие времена — если только мы желаем придерживаться этой перспективы.</w:t>
      </w:r>
    </w:p>
    <w:p>
      <w:pPr>
        <w:pStyle w:val="Normal"/>
        <w:rPr/>
      </w:pPr>
      <w:r>
        <w:rPr>
          <w:kern w:val="2"/>
        </w:rPr>
        <w:t>При толковании видения, поэтому, давайте следовать примеру самого Даниила. Он видел четырех зверей, но сделал общий запрос только о последнем из них (7:19). Давайте не будем слишком озабочены каждой деталью, но сохраним их в нашей памяти. Давайте вначале подальше отодвинемся от деталей, чтобы получить общее впечатление. Воссоздание всей картины в нашем воображении приведет к порогу, с которого мы сможем сами взглянуть из эпохи Даниила в будущее и конец времен. В свете этого будущего мы сможем судить о значении и хронологии событий, о которых мы прочли в наших исторических книгах и читаем в газетах. Это не будет просто суждением о значении событий, но также суждением о том, где место нашего собственного века на этом великом пути к концу времен.</w:t>
      </w:r>
    </w:p>
    <w:p>
      <w:pPr>
        <w:pStyle w:val="Heading3"/>
        <w:ind w:left="397" w:hanging="0"/>
        <w:rPr>
          <w:kern w:val="2"/>
        </w:rPr>
      </w:pPr>
      <w:r>
        <w:rPr>
          <w:kern w:val="2"/>
        </w:rPr>
        <w:t>Чтение знаков сегодня</w:t>
      </w:r>
    </w:p>
    <w:p>
      <w:pPr>
        <w:pStyle w:val="Normal"/>
        <w:rPr>
          <w:kern w:val="2"/>
        </w:rPr>
      </w:pPr>
      <w:r>
        <w:rPr>
          <w:kern w:val="2"/>
        </w:rPr>
        <w:t>Нам теперь нужно спросить себя: есть ли для нас актуальность в детальном описании последнего зверя? Напоминает ли что-то в видении Даниила наше сегодняшнее состояние дел? Если мы обнаружим какое-то сходство, то сможем оценить и насколько мы близки к концу времен, и как быстро к нему приближаемся.</w:t>
      </w:r>
    </w:p>
    <w:p>
      <w:pPr>
        <w:pStyle w:val="Normal"/>
        <w:rPr>
          <w:kern w:val="2"/>
        </w:rPr>
      </w:pPr>
      <w:r>
        <w:rPr>
          <w:kern w:val="2"/>
        </w:rPr>
        <w:t>Сегодня многие исследователи, после изучения Книги Пророка Даниила и Откровения Иоанна Богослова, верят, что конец мира быстро приближается. Признаками приближающегося конца они считают «звериные черты» (как они говорят) в каждом земном правительстве, которые, по их мнению, вскоре окончательно соединятся в антихристианское мировое правительство. Их беспокоит не столько возникновение отдельных тоталитарных правительств, сколько формирование мировой организации для осуществления глобального управления народами. Коммунистические движения, Всемирное движение церквей, профсоюзы, развитие общего рынка и другие мировые тенденции вызывают подозрение у многих серьезных и искренних исследователей Библии.</w:t>
      </w:r>
    </w:p>
    <w:p>
      <w:pPr>
        <w:pStyle w:val="Normal"/>
        <w:rPr>
          <w:kern w:val="2"/>
        </w:rPr>
      </w:pPr>
      <w:r>
        <w:rPr>
          <w:kern w:val="2"/>
        </w:rPr>
        <w:t>Мы можем понять, откуда приходят эти страхи, когда перечитываем текст книги. Нас действительно предупреждают о возможности возникновения одного великого зверя-правительства, самоуверенного и высокомерного, стремящегося доминировать в мире через использование грубой силы, чтобы провести радикальные изменения в законах, традициях и глубоко укорененных обычаях. Такие перемены принудительно форсируются, потому что старый порядок стоит на пути новой эгоцентричной власти. И христиане должны быть особенно настороже, поскольку угроза этого «зверя» направлена прежде всего против народа Божьего (7:25), чье сопротивление, к сожалению, снижается из-за усталости и компромиссов.</w:t>
      </w:r>
    </w:p>
    <w:p>
      <w:pPr>
        <w:pStyle w:val="Normal"/>
        <w:rPr>
          <w:kern w:val="2"/>
        </w:rPr>
      </w:pPr>
      <w:r>
        <w:rPr>
          <w:kern w:val="2"/>
        </w:rPr>
        <w:t>Конечно, нам нужно быть начеку, чтобы не пропустить таких знаков времен. Но давайте будем также осторожны в наших сравнениях и спросим себя, можно ли, например, назвать здоровым отношением к жизни постоянную боязнь общественных структур, имеющих схожие с нашими цели? Конечно, недопустимо, когда общественные структуры создаются специально, чтобы было легче контролировать отдельных людей и манипулировать их мнением. В этом случае люди часто боятся сопротивляться, потому что их сопротивление приводит к тяжелым преследованиям и большим потерям, в частности к лишению гражданских прав. Но другое дело, когда общественная структура, открытая к свободной дискуссии, приверженная честным методам и добровольному членству, разрастается и становится способной создать глобальную организацию.</w:t>
      </w:r>
    </w:p>
    <w:p>
      <w:pPr>
        <w:pStyle w:val="Normal"/>
        <w:rPr>
          <w:kern w:val="2"/>
        </w:rPr>
      </w:pPr>
      <w:r>
        <w:rPr>
          <w:kern w:val="2"/>
        </w:rPr>
        <w:t>Мы должны быть осторожны в суждениях о том, что на самом деле происходит вокруг нас сегодня. Полностью оправдано восприятие этой главы как предупреждение быть начеку, когда политика контроля над обществом включает преднамеренное искажение Евангелия и контроль над Церковью, чтобы не допустить возможного сопротивления тоталитарному строю. Полностью оправдана наша тревога, когда власти начинают требовать от нас любви и преданности, которые предназначаются только одному Богу. У нас нет необходимости слишком долго искать примеры такого рода поведения властей, достаточно вспомнить карьеру Адольфа Гитлера. Мы должны с пониманием относиться и к тому, что искренние христиане порой проводят параллели между некоторыми правительствами и зверями из бездны.</w:t>
      </w:r>
    </w:p>
    <w:p>
      <w:pPr>
        <w:pStyle w:val="Heading3"/>
        <w:ind w:left="397" w:hanging="0"/>
        <w:rPr>
          <w:kern w:val="2"/>
        </w:rPr>
      </w:pPr>
      <w:r>
        <w:rPr>
          <w:kern w:val="2"/>
        </w:rPr>
        <w:t>Оправданная тревога?</w:t>
      </w:r>
    </w:p>
    <w:p>
      <w:pPr>
        <w:pStyle w:val="Normal"/>
        <w:rPr/>
      </w:pPr>
      <w:r>
        <w:rPr>
          <w:kern w:val="2"/>
        </w:rPr>
        <w:t xml:space="preserve">Может показаться довольно странным, что видение того, как </w:t>
      </w:r>
      <w:r>
        <w:rPr>
          <w:i/>
          <w:iCs/>
          <w:kern w:val="2"/>
        </w:rPr>
        <w:t>с облаками небесными шел... Сын человеческий</w:t>
      </w:r>
      <w:r>
        <w:rPr>
          <w:iCs/>
          <w:kern w:val="2"/>
        </w:rPr>
        <w:t xml:space="preserve"> </w:t>
      </w:r>
      <w:r>
        <w:rPr>
          <w:kern w:val="2"/>
        </w:rPr>
        <w:t xml:space="preserve">(7:13) — видение величия Бога и знание того, что Он был на троне непрерывно, контролируя все вокруг, не излечило полностью Даниила от его тревоги. </w:t>
      </w:r>
      <w:r>
        <w:rPr>
          <w:i/>
          <w:iCs/>
          <w:kern w:val="2"/>
        </w:rPr>
        <w:t xml:space="preserve">Вострепетал </w:t>
      </w:r>
      <w:r>
        <w:rPr>
          <w:i/>
          <w:kern w:val="2"/>
        </w:rPr>
        <w:t xml:space="preserve">дух его и </w:t>
      </w:r>
      <w:r>
        <w:rPr>
          <w:i/>
          <w:iCs/>
          <w:kern w:val="2"/>
        </w:rPr>
        <w:t>лице... изменилось</w:t>
      </w:r>
      <w:r>
        <w:rPr>
          <w:iCs/>
          <w:kern w:val="2"/>
        </w:rPr>
        <w:t xml:space="preserve"> </w:t>
      </w:r>
      <w:r>
        <w:rPr>
          <w:kern w:val="2"/>
        </w:rPr>
        <w:t>(7:15,28). Пророку стало страшно, когда он начал понимать всю власть демонических сил, которые вторгаются в человеческую жизнь, сея разрушение и хаос в обществе и жизни отдельных людей. Разве это не похоже на реалии нынешнего дня? Разве пришествие Христа не изменило ситуацию и мы все еще должны беспокоиться по поводу опустошения, которое приносит зло?</w:t>
      </w:r>
    </w:p>
    <w:p>
      <w:pPr>
        <w:pStyle w:val="Normal"/>
        <w:rPr/>
      </w:pPr>
      <w:r>
        <w:rPr>
          <w:kern w:val="2"/>
        </w:rPr>
        <w:t xml:space="preserve">Многие говорят сегодня, что после воскрешения Христа власть зла была настолько сокрушена, что христианам более не нужно волноваться о расширении его влияния, что они должны культивировать настроение светлой радости, а не печального траура. В этом умозаключении много привлекательного и убедительного, но важно, чтобы мы внимательно отнеслись к двум аспектам учения Нового Завета по этому поводу. Прежде всего, нет сомнений, что зло лишилось своего могущества и находится на пути к своему полному уничтожению. Иисус Христос уже отнял силы у зла на земле (см.: Ин. 12:31; Кол. 2:15). Новый Завет представляет ситуацию образно и задает вопрос: видим ли мы, что, когда Христос пришел, власть зла была выброшена из ее цитадели на небесах? В Откровении Иоанна Богослова ярко изображена война на небесах и то, как дьявол был </w:t>
      </w:r>
      <w:r>
        <w:rPr>
          <w:i/>
          <w:iCs/>
          <w:kern w:val="2"/>
        </w:rPr>
        <w:t>низвержен на землю</w:t>
      </w:r>
      <w:r>
        <w:rPr>
          <w:iCs/>
          <w:kern w:val="2"/>
        </w:rPr>
        <w:t xml:space="preserve"> </w:t>
      </w:r>
      <w:r>
        <w:rPr>
          <w:kern w:val="2"/>
        </w:rPr>
        <w:t>(см.: Отк. 12:7–9). Это перекликается со словами Иисуса, что Он видел «сатану, спадшего с неба, как молнию» (Лк. 10:18). Это означает радикальное освобождение от власти зла над тварным миром и это — первое следствие работы Христа. Возможно, если бы Даниил знал больше о том, как окончательный триумф Сына человеческого над злом должен был осуществиться, он не страдал бы от тревог и не позволил бы своему воображению так остро воспринимать страшные дела последнего зверя.</w:t>
      </w:r>
    </w:p>
    <w:p>
      <w:pPr>
        <w:pStyle w:val="Normal"/>
        <w:rPr>
          <w:kern w:val="2"/>
        </w:rPr>
      </w:pPr>
      <w:r>
        <w:rPr>
          <w:kern w:val="2"/>
        </w:rPr>
        <w:t xml:space="preserve">Но в то же время Новый Завет подчеркивает факт, что побежденные силы зла еще не уничтожены и еще способны творить разрушение и трагедии, что побуждает нас бодрствовать, молиться, трудиться, скорбеть и быть начеку (см.: Еф. 6:12; 1 Пет. 5:8). В гл. 12 Книги Откровение Иоанна Богослова ее автор утверждает, что хотя сатана был сброшен с небес, он пришел на землю с еще большей злобой и желанием сделать нам наихудшее перед своим окончательным поражением. Это означает, что, в отличие от небес, теперь очищенных от врага, земля должна будет переносить суровые времена испытаний от этого смертельно раненного врага, пребывающего в ярости и гневе. </w:t>
      </w:r>
      <w:r>
        <w:rPr>
          <w:i/>
          <w:iCs/>
          <w:kern w:val="2"/>
        </w:rPr>
        <w:t>Итак веселитесь, небеса и обитающие на них! Горе живущим на земле и на море, потому что к вам сошел диавол в сильной ярости, зная, что не много ему остается времени</w:t>
      </w:r>
      <w:r>
        <w:rPr>
          <w:iCs/>
          <w:kern w:val="2"/>
        </w:rPr>
        <w:t xml:space="preserve"> </w:t>
      </w:r>
      <w:r>
        <w:rPr>
          <w:kern w:val="2"/>
        </w:rPr>
        <w:t xml:space="preserve">(Отк. 12:12). Это снова эхо предупреждения Иисуса об увеличении скорбей, бед, разрушений, которые будут сотворены злыми силами с особой яростью, поскольку их конец начал приближаться (см.: Мф. 24:6,24). Итак, то, что вызывало тревогу у Даниила, еще присутствует в мире сегодня. Зло на земле все еще может контролировать людей, организации и сообщества до такой степени, что не позволяет нам забыть призыв Христа: «Бодрствуйте и молитесь» (Мк. 14:38). В конечном счете это приводит к исполнению Его благословения: «Блаженны плачущие, ибо они утешатся» (Мф. </w:t>
      </w:r>
      <w:r>
        <w:rPr>
          <w:bCs/>
          <w:kern w:val="2"/>
        </w:rPr>
        <w:t>5:4).</w:t>
      </w:r>
    </w:p>
    <w:p>
      <w:pPr>
        <w:pStyle w:val="Heading3"/>
        <w:ind w:left="397" w:hanging="0"/>
        <w:rPr>
          <w:kern w:val="2"/>
        </w:rPr>
      </w:pPr>
      <w:r>
        <w:rPr>
          <w:kern w:val="2"/>
        </w:rPr>
        <w:t>Необходимость бдительности</w:t>
      </w:r>
    </w:p>
    <w:p>
      <w:pPr>
        <w:pStyle w:val="Normal"/>
        <w:rPr/>
      </w:pPr>
      <w:r>
        <w:rPr>
          <w:kern w:val="2"/>
        </w:rPr>
        <w:t>Мы можем многое узнать у Даниила, поскольку он служил чиновником в царской администрации и поэтому был хорошо осведомлен о размахе беззакония в результате сосредоточения власти в руках одного грешного человека. Послание ему видения заставило его задуматься о возможности участия в общественных делах. Каждый из нас сегодня, как и Даниил, подвергается опасности быть слишком вовлеченным в борьбу за власть, богатство и общественный статус. Эта борьба часто неразлучна с жестокостью, как в видении Даниила. Если мы втянуты в нее, наш духовный мир оскудевает, вне зависимости оттого, побеждаем мы или проигрываем. Мы не избегаем этой опасности даже под сводами церкви. Апостол Павел обнаружил жесткое противоборство, распространение порочащих слухов и злонамеренные осуждения в Галатийской церкви и предупредил верующих, что это может привести к самоуничтожению: «Если же друг друга угрызаете и съедаете, берегитесь, чтобы вы не были истреблены друг другом» (Гал. 5:15). В свою очередь наш Господь предупредил апостола Петра, что тот в опасности, потому что искушение сатаны будет сильным и вера будет напряжена до предела и не оскудеет только благодаря молитвам и милости Христа (см.: Лк. 22:31,32). Не следует думать, что поскольку Христос победил дьявола, то силы, против которых мы должны защищаться сегодня, столь слабы, а опасность столь тривиальна, что мы можем вести себя так, как если бы наша жизнь была пикником, а не постоянной борьбой.</w:t>
      </w:r>
    </w:p>
    <w:p>
      <w:pPr>
        <w:pStyle w:val="Normal"/>
        <w:rPr>
          <w:kern w:val="2"/>
        </w:rPr>
      </w:pPr>
      <w:r>
        <w:rPr>
          <w:kern w:val="2"/>
        </w:rPr>
        <w:t>Не случайно, что весь ужас от того, к чему ведет появление зверей, не был открыт Даниилу, пока он не увидел триумфа Сына человеческого.</w:t>
      </w:r>
    </w:p>
    <w:p>
      <w:pPr>
        <w:pStyle w:val="Normal"/>
        <w:rPr>
          <w:kern w:val="2"/>
        </w:rPr>
      </w:pPr>
      <w:r>
        <w:rPr>
          <w:kern w:val="2"/>
        </w:rPr>
        <w:t>Мы должны благодарить Бога за этот порядок раскрытия откровения. Реальная сила зла, опустошающего нашу землю, никогда не показывается в ее полном объеме и страшной реальности, пока на исторической сцене не появляется Тот, Кто способен победить силы зла и спасти нас. Именно поэтому большинство ярких и пугающих образов ада пришло из учения Самого Христа, Который к концу Своего земного служения расставил все по местам в истинной последовательности: «Ныне суд миру сему; ныне князь мира сего изгнан будет вон; и когда Я вознесен буду от земли, всех привлеку к Себе» (Ин. 12:31,32).</w:t>
      </w:r>
    </w:p>
    <w:p>
      <w:pPr>
        <w:pStyle w:val="Heading1"/>
        <w:ind w:hanging="0"/>
        <w:rPr/>
      </w:pPr>
      <w:r>
        <w:rPr>
          <w:kern w:val="2"/>
        </w:rPr>
        <w:t>8:1–27</w:t>
      </w:r>
    </w:p>
    <w:p>
      <w:pPr>
        <w:pStyle w:val="Heading2"/>
        <w:ind w:hanging="0"/>
        <w:rPr>
          <w:kern w:val="2"/>
        </w:rPr>
      </w:pPr>
      <w:r>
        <w:rPr>
          <w:kern w:val="2"/>
        </w:rPr>
        <w:t>8. Козел и небольшой рог</w:t>
      </w:r>
    </w:p>
    <w:p>
      <w:pPr>
        <w:pStyle w:val="Heading3"/>
        <w:ind w:left="397" w:hanging="0"/>
        <w:rPr>
          <w:kern w:val="2"/>
        </w:rPr>
      </w:pPr>
      <w:r>
        <w:rPr>
          <w:kern w:val="2"/>
        </w:rPr>
        <w:t>Видение — Александр Македонский и Антиох Епифан</w:t>
      </w:r>
    </w:p>
    <w:p>
      <w:pPr>
        <w:pStyle w:val="Normal"/>
        <w:rPr/>
      </w:pPr>
      <w:r>
        <w:rPr>
          <w:kern w:val="2"/>
        </w:rPr>
        <w:t xml:space="preserve">Два события описываются в этой главе. Первое — это неожиданное поражение </w:t>
      </w:r>
      <w:r>
        <w:rPr>
          <w:i/>
          <w:iCs/>
          <w:kern w:val="2"/>
        </w:rPr>
        <w:t>овна козлом</w:t>
      </w:r>
      <w:r>
        <w:rPr>
          <w:iCs/>
          <w:kern w:val="2"/>
        </w:rPr>
        <w:t xml:space="preserve">, </w:t>
      </w:r>
      <w:r>
        <w:rPr>
          <w:kern w:val="2"/>
        </w:rPr>
        <w:t>который сам потом был повержен.</w:t>
      </w:r>
    </w:p>
    <w:p>
      <w:pPr>
        <w:pStyle w:val="Normal"/>
        <w:rPr/>
      </w:pPr>
      <w:r>
        <w:rPr>
          <w:kern w:val="2"/>
        </w:rPr>
        <w:t xml:space="preserve">История рассказана драматически. Описывая овна, Даниил отмечает его великую силу: </w:t>
      </w:r>
      <w:r>
        <w:rPr>
          <w:i/>
          <w:iCs/>
          <w:kern w:val="2"/>
        </w:rPr>
        <w:t>никакой зверь не мог устоять против него, и никто не мог спасти от него; он делал, что хотел</w:t>
      </w:r>
      <w:r>
        <w:rPr>
          <w:iCs/>
          <w:kern w:val="2"/>
        </w:rPr>
        <w:t xml:space="preserve"> </w:t>
      </w:r>
      <w:r>
        <w:rPr>
          <w:kern w:val="2"/>
        </w:rPr>
        <w:t>(8:4). Но затем произошла стремительная атака на него, внезапная и неожиданная. Козел возник на западе и напал без предупреждения. Эффект от нападения был таков, что огромный овен упал на землю беспомощным и был растоптан своим победителем (8:6,7).</w:t>
      </w:r>
    </w:p>
    <w:p>
      <w:pPr>
        <w:pStyle w:val="Normal"/>
        <w:rPr/>
      </w:pPr>
      <w:r>
        <w:rPr>
          <w:kern w:val="2"/>
        </w:rPr>
        <w:t xml:space="preserve">Падение козла было не менее драматическим. В своем триумфе он </w:t>
      </w:r>
      <w:r>
        <w:rPr>
          <w:i/>
          <w:iCs/>
          <w:kern w:val="2"/>
        </w:rPr>
        <w:t>чрезвычайно возвеличился</w:t>
      </w:r>
      <w:r>
        <w:rPr>
          <w:iCs/>
          <w:kern w:val="2"/>
        </w:rPr>
        <w:t xml:space="preserve"> </w:t>
      </w:r>
      <w:r>
        <w:rPr>
          <w:kern w:val="2"/>
        </w:rPr>
        <w:t>(8:8). Но это продолжалось недолго. На пике его избыточной самоуверенности от него была неожиданно отнята власть и он был низвергнут в прах.</w:t>
      </w:r>
    </w:p>
    <w:p>
      <w:pPr>
        <w:pStyle w:val="Normal"/>
        <w:rPr/>
      </w:pPr>
      <w:r>
        <w:rPr>
          <w:kern w:val="2"/>
        </w:rPr>
        <w:t xml:space="preserve">Почти все комментаторы полагают, что данное видение относится к возникновению и распадению империи Александра Македонского. На это указывает текст (8:20,21). Овен, который вначале доминировал </w:t>
      </w:r>
      <w:r>
        <w:rPr>
          <w:i/>
          <w:kern w:val="2"/>
        </w:rPr>
        <w:t xml:space="preserve">и </w:t>
      </w:r>
      <w:r>
        <w:rPr>
          <w:i/>
          <w:iCs/>
          <w:kern w:val="2"/>
        </w:rPr>
        <w:t>бодал к западу и к северу и к югу</w:t>
      </w:r>
      <w:r>
        <w:rPr>
          <w:iCs/>
          <w:kern w:val="2"/>
        </w:rPr>
        <w:t xml:space="preserve"> </w:t>
      </w:r>
      <w:r>
        <w:rPr>
          <w:kern w:val="2"/>
        </w:rPr>
        <w:t xml:space="preserve">(8:4), представляет Персидскую империю. Козел с его </w:t>
      </w:r>
      <w:r>
        <w:rPr>
          <w:i/>
          <w:iCs/>
          <w:kern w:val="2"/>
        </w:rPr>
        <w:t>видным рогом между глазами</w:t>
      </w:r>
      <w:r>
        <w:rPr>
          <w:iCs/>
          <w:kern w:val="2"/>
        </w:rPr>
        <w:t xml:space="preserve">, </w:t>
      </w:r>
      <w:r>
        <w:rPr>
          <w:kern w:val="2"/>
        </w:rPr>
        <w:t>победивший овна, но сломивший свой рог, представляет самого царя Александра. Он одерживал одну победу за другой над персами, атакуя с невероятной скоростью в серии блестящих сражений, начиная с 334 г. до н. э. Затем царь отправился в Индию, чтобы покорить весь известный к тому времени мир, но в 325 г. до н. э., на верщине своей славы, он неожиданно умер.</w:t>
      </w:r>
    </w:p>
    <w:p>
      <w:pPr>
        <w:pStyle w:val="Normal"/>
        <w:rPr/>
      </w:pPr>
      <w:r>
        <w:rPr>
          <w:kern w:val="2"/>
        </w:rPr>
        <w:t xml:space="preserve">Когда мы продолжаем читать эту главу, наше внимание переключается от царя Александра на другие фигуры, занявшие его место на исторической сцене. </w:t>
      </w:r>
      <w:r>
        <w:rPr>
          <w:i/>
          <w:iCs/>
          <w:kern w:val="2"/>
        </w:rPr>
        <w:t>Видный рог</w:t>
      </w:r>
      <w:r>
        <w:rPr>
          <w:iCs/>
          <w:kern w:val="2"/>
        </w:rPr>
        <w:t xml:space="preserve">, </w:t>
      </w:r>
      <w:r>
        <w:rPr>
          <w:kern w:val="2"/>
        </w:rPr>
        <w:t xml:space="preserve">символизирующий царя Александра, был смещен четырьмя рогами (8:8): четырьмя полководцами, которые приняли на себя власть после Александра Македонского. Таким образом, эти рога символизируют четыре греческих царства. </w:t>
      </w:r>
      <w:r>
        <w:rPr>
          <w:i/>
          <w:iCs/>
          <w:kern w:val="2"/>
        </w:rPr>
        <w:t>От одного из них вышел небольшой рог</w:t>
      </w:r>
      <w:r>
        <w:rPr>
          <w:iCs/>
          <w:kern w:val="2"/>
        </w:rPr>
        <w:t xml:space="preserve"> </w:t>
      </w:r>
      <w:r>
        <w:rPr>
          <w:kern w:val="2"/>
        </w:rPr>
        <w:t xml:space="preserve">(8:9). Он представлен как небольшой, потому что в начале его карьеры не было и намека на его потенциальное могущество. </w:t>
      </w:r>
      <w:r>
        <w:rPr>
          <w:i/>
          <w:iCs/>
          <w:kern w:val="2"/>
        </w:rPr>
        <w:t>Ум и коварство</w:t>
      </w:r>
      <w:r>
        <w:rPr>
          <w:iCs/>
          <w:kern w:val="2"/>
        </w:rPr>
        <w:t xml:space="preserve"> </w:t>
      </w:r>
      <w:r>
        <w:rPr>
          <w:kern w:val="2"/>
        </w:rPr>
        <w:t xml:space="preserve">помогли ему преуспеть. И </w:t>
      </w:r>
      <w:r>
        <w:rPr>
          <w:i/>
          <w:iCs/>
          <w:kern w:val="2"/>
        </w:rPr>
        <w:t>сердцем своим он превознесется, и среди мира погубит многих, и против Владыки владык восстанет</w:t>
      </w:r>
      <w:r>
        <w:rPr>
          <w:iCs/>
          <w:kern w:val="2"/>
        </w:rPr>
        <w:t xml:space="preserve"> </w:t>
      </w:r>
      <w:r>
        <w:rPr>
          <w:kern w:val="2"/>
        </w:rPr>
        <w:t>(8:25). Поэтому о нем говорится здесь как о гораздо более опасном враге Божьих планов, чем царь Александр или персидские императоры. И его возвышение во власть привело многих израильтян к борьбе не на жизнь, а на смерть за свое выживание и возможность служения Богу.</w:t>
      </w:r>
    </w:p>
    <w:p>
      <w:pPr>
        <w:pStyle w:val="Normal"/>
        <w:rPr/>
      </w:pPr>
      <w:r>
        <w:rPr>
          <w:kern w:val="2"/>
        </w:rPr>
        <w:t xml:space="preserve">Небольшой рог символизирует, без всяких сомнений, Антиоха </w:t>
      </w:r>
      <w:r>
        <w:rPr>
          <w:kern w:val="2"/>
          <w:lang w:val="en-US"/>
        </w:rPr>
        <w:t>IV</w:t>
      </w:r>
      <w:r>
        <w:rPr>
          <w:kern w:val="2"/>
        </w:rPr>
        <w:t xml:space="preserve"> Епифана. Это произошло как раз перед 170 г. до н. э.: после нескольких завоеваний своими небольшими силами разных территорий он подчинил Палестину — </w:t>
      </w:r>
      <w:r>
        <w:rPr>
          <w:i/>
          <w:iCs/>
          <w:kern w:val="2"/>
        </w:rPr>
        <w:t>прекрасную страну</w:t>
      </w:r>
      <w:r>
        <w:rPr>
          <w:iCs/>
          <w:kern w:val="2"/>
        </w:rPr>
        <w:t xml:space="preserve"> </w:t>
      </w:r>
      <w:r>
        <w:rPr>
          <w:kern w:val="2"/>
        </w:rPr>
        <w:t xml:space="preserve">(8:9). Оккупировав страну, он занялся разрушением всего, что составляло основу иудейской религиозной традиции. Его целью было </w:t>
      </w:r>
      <w:r>
        <w:rPr>
          <w:i/>
          <w:iCs/>
          <w:kern w:val="2"/>
        </w:rPr>
        <w:t>повергнуть истину на землю</w:t>
      </w:r>
      <w:r>
        <w:rPr>
          <w:iCs/>
          <w:kern w:val="2"/>
        </w:rPr>
        <w:t xml:space="preserve"> </w:t>
      </w:r>
      <w:r>
        <w:rPr>
          <w:kern w:val="2"/>
        </w:rPr>
        <w:t xml:space="preserve">(8:12). Когда в тексте рассказывается, что он </w:t>
      </w:r>
      <w:r>
        <w:rPr>
          <w:i/>
          <w:iCs/>
          <w:kern w:val="2"/>
        </w:rPr>
        <w:t>и вознесся до воинства небесного, и низринул на землю часть сего воинства и звезд, и попрал их</w:t>
      </w:r>
      <w:r>
        <w:rPr>
          <w:iCs/>
          <w:kern w:val="2"/>
        </w:rPr>
        <w:t xml:space="preserve"> </w:t>
      </w:r>
      <w:r>
        <w:rPr>
          <w:kern w:val="2"/>
        </w:rPr>
        <w:t xml:space="preserve">(8:10), это обычно интерпретируется как казни выдающихся представителей иудейского общества. За этими действиями следовали атаки уже против самого </w:t>
      </w:r>
      <w:r>
        <w:rPr>
          <w:i/>
          <w:iCs/>
          <w:kern w:val="2"/>
        </w:rPr>
        <w:t>Вождя воинства сего</w:t>
      </w:r>
      <w:r>
        <w:rPr>
          <w:iCs/>
          <w:kern w:val="2"/>
        </w:rPr>
        <w:t xml:space="preserve"> </w:t>
      </w:r>
      <w:r>
        <w:rPr>
          <w:kern w:val="2"/>
        </w:rPr>
        <w:t>(8:11). Эта финальная атака против Бога выразилась в запрещении жертвоприношений и религиозных праздников и в отмене соблюдения субботы. В конце концов, он разместил вооруженную охрану в храме, осквернив тем самым само святилище.</w:t>
      </w:r>
    </w:p>
    <w:p>
      <w:pPr>
        <w:pStyle w:val="Normal"/>
        <w:rPr/>
      </w:pPr>
      <w:r>
        <w:rPr>
          <w:kern w:val="2"/>
        </w:rPr>
        <w:t xml:space="preserve">Ему было позволено творить это ужасное цадругательство определенный период времени: </w:t>
      </w:r>
      <w:r>
        <w:rPr>
          <w:i/>
          <w:iCs/>
          <w:kern w:val="2"/>
        </w:rPr>
        <w:t>на две тысячи триста вечеров и утр; и тогда святилище очистится</w:t>
      </w:r>
      <w:r>
        <w:rPr>
          <w:iCs/>
          <w:kern w:val="2"/>
        </w:rPr>
        <w:t xml:space="preserve"> </w:t>
      </w:r>
      <w:r>
        <w:rPr>
          <w:kern w:val="2"/>
        </w:rPr>
        <w:t>(8:14). Некоторые комментаторы полагают, что это означает именно 2300 дней (т. е. около шести лет) и относится к периоду интенсивных преследований евреев Антиохом. Другие считают, что это означает 1150 дней и относится к фактическому времени прекращения жертвоприношений в храме.</w:t>
      </w:r>
    </w:p>
    <w:p>
      <w:pPr>
        <w:pStyle w:val="Heading3"/>
        <w:ind w:left="397" w:hanging="0"/>
        <w:rPr>
          <w:kern w:val="2"/>
        </w:rPr>
      </w:pPr>
      <w:r>
        <w:rPr>
          <w:kern w:val="2"/>
        </w:rPr>
        <w:t>История без ключа — абсурдность результата</w:t>
      </w:r>
    </w:p>
    <w:p>
      <w:pPr>
        <w:pStyle w:val="Normal"/>
        <w:rPr>
          <w:kern w:val="2"/>
        </w:rPr>
      </w:pPr>
      <w:r>
        <w:rPr>
          <w:kern w:val="2"/>
        </w:rPr>
        <w:t>Если мы верим в Бога, мы должны также верить в то, что в человеческой истории есть определенный смысл, хотя нам он может быть и не очень ясен. Происходящие события должны быть упорядоченными и контролируемыми, чтобы привести к реализации Божьих целей. Когда мы читаем о том, что случилось в некотором месте в некоторый удаленный от нас период времени, мы можем видеть в самой истории свидетельства того, как Божественной рукой для нас начертаны важные моральные, политические или экономические уроки. Сравнивая успехи и неудачи различных обществ и отдельных личностей, мы познаем то, что может происходить с нами.</w:t>
      </w:r>
    </w:p>
    <w:p>
      <w:pPr>
        <w:pStyle w:val="Normal"/>
        <w:rPr/>
      </w:pPr>
      <w:r>
        <w:rPr>
          <w:kern w:val="2"/>
        </w:rPr>
        <w:t xml:space="preserve">Но если мы интерпретируем историю только на основе собственного опыта и разумения, нас начинают беспокоить тревожные вопросы. Исторические события порой кажутся столь абсурдными и шокирующими, что мы спрашиваем себя: а может ли быть какой-то ключ к их разгадке? Мы не можем с какой-либо, определенностью объяснить, отчего такая судьба у одного и совершенно иная у другого. Жизнь жуликов полна успехов, а жизнь героев полна трагедий. Даниил глубоко задумался над этим после того, как увидел исторические сцены, явленные ему в видении. Он был захвачен и встревожен ими, поскольку они вызывали мучительные вопросы. Он чувствовал, что в этих видениях заключено некоторое глубинное значение и что они несут божественное послание ему. Поэтому со страхом и удивлением он </w:t>
      </w:r>
      <w:r>
        <w:rPr>
          <w:iCs/>
          <w:kern w:val="2"/>
        </w:rPr>
        <w:t xml:space="preserve">искал значения </w:t>
      </w:r>
      <w:r>
        <w:rPr>
          <w:kern w:val="2"/>
        </w:rPr>
        <w:t>своего видения (8:15). Но ключ к значению его видения был дан ему ангелом. Перед тем как мы продолжим читать, чтобы узнать, что это был за ключ, стоит спросить себя, что это было за видение в первом случае, озадачившее и обеспокоившее его, когда он наблюдал за происходящим.</w:t>
      </w:r>
    </w:p>
    <w:p>
      <w:pPr>
        <w:pStyle w:val="Normal"/>
        <w:rPr/>
      </w:pPr>
      <w:r>
        <w:rPr>
          <w:kern w:val="2"/>
        </w:rPr>
        <w:t xml:space="preserve">Неожиданная смерть царя Александра в апогее его карьеры должна была дать Даниилу пищу для размышлений. </w:t>
      </w:r>
      <w:r>
        <w:rPr>
          <w:i/>
          <w:iCs/>
          <w:kern w:val="2"/>
        </w:rPr>
        <w:t>Тогда козел чрезвычайно возвеличился; но когда он усилился, то сломился</w:t>
      </w:r>
      <w:r>
        <w:rPr>
          <w:i/>
          <w:kern w:val="2"/>
        </w:rPr>
        <w:t xml:space="preserve"> </w:t>
      </w:r>
      <w:r>
        <w:rPr>
          <w:i/>
          <w:iCs/>
          <w:kern w:val="2"/>
        </w:rPr>
        <w:t>большой рог</w:t>
      </w:r>
      <w:r>
        <w:rPr>
          <w:iCs/>
          <w:kern w:val="2"/>
        </w:rPr>
        <w:t xml:space="preserve"> </w:t>
      </w:r>
      <w:r>
        <w:rPr>
          <w:kern w:val="2"/>
        </w:rPr>
        <w:t>(8:8). Он был сломлен мощной активностью, приведшей его к успеху. Он возложил слишком много надежд на себя самого и свою энергию. Не было никаких ошибок в его стратегии, но и его очевидная преданность своей цели и очевидный блеск его успеха все же привели его к скорому концу.</w:t>
      </w:r>
    </w:p>
    <w:p>
      <w:pPr>
        <w:pStyle w:val="Normal"/>
        <w:rPr/>
      </w:pPr>
      <w:r>
        <w:rPr>
          <w:kern w:val="2"/>
        </w:rPr>
        <w:t>Один шотландский проповедник, И. Джарвис, служивший капелланом во время Первой мировой войны, вложил большую часть своего понимания природы вещей и своего опыта в первую проповедь своей книги, опубликованной в 1935 г. Она называется «</w:t>
      </w:r>
      <w:r>
        <w:rPr>
          <w:kern w:val="2"/>
          <w:lang w:val="en-US"/>
        </w:rPr>
        <w:t>More</w:t>
      </w:r>
      <w:r>
        <w:rPr>
          <w:kern w:val="2"/>
        </w:rPr>
        <w:t xml:space="preserve"> </w:t>
      </w:r>
      <w:r>
        <w:rPr>
          <w:kern w:val="2"/>
          <w:lang w:val="en-US"/>
        </w:rPr>
        <w:t>than</w:t>
      </w:r>
      <w:r>
        <w:rPr>
          <w:kern w:val="2"/>
        </w:rPr>
        <w:t xml:space="preserve"> </w:t>
      </w:r>
      <w:r>
        <w:rPr>
          <w:kern w:val="2"/>
          <w:lang w:val="en-US"/>
        </w:rPr>
        <w:t>Conquerors</w:t>
      </w:r>
      <w:r>
        <w:rPr>
          <w:kern w:val="2"/>
        </w:rPr>
        <w:t xml:space="preserve">» («Больше чем победители»). Он указывал в ней, что быть завоевателем обычно очень дорого обходится и не оправдывает усилий. Вот почему Павел настаивал, что во Христе мы </w:t>
      </w:r>
      <w:r>
        <w:rPr>
          <w:i/>
          <w:iCs/>
          <w:kern w:val="2"/>
        </w:rPr>
        <w:t>более чем победители</w:t>
      </w:r>
      <w:r>
        <w:rPr>
          <w:iCs/>
          <w:kern w:val="2"/>
        </w:rPr>
        <w:t xml:space="preserve">. </w:t>
      </w:r>
      <w:r>
        <w:rPr>
          <w:kern w:val="2"/>
        </w:rPr>
        <w:t>Так часто победитель в конечном счете не удерживает свои позиции, что апостол умоляет читателей: «Для сего приимите всеоружие Божие, дабы вы могли противостать в день злый и, все преодолевши, устоять» (Еф. 6:13). Очень часто случается в истории, что люди вкладывают все в какие-то цели своей жизни и достигают их, но в момент достижения все рушится просто потому, что на их достижение было потрачено слишком много усилий.</w:t>
      </w:r>
    </w:p>
    <w:p>
      <w:pPr>
        <w:pStyle w:val="Normal"/>
        <w:rPr/>
      </w:pPr>
      <w:r>
        <w:rPr>
          <w:kern w:val="2"/>
        </w:rPr>
        <w:t>Это происходит не только с завоевателями. В науке, бизнесе, политике и общественной жизни люди вкладывают все в погоню за успехом, и они предпринимают усилия, которые сами по себе хороши. Но когда люди добиваются своего — высокооплачиваемой работы, почета, научных степеней, статуса, репутации, успеха, — они слишком часто обнаруживают, что в своих усилиях нанесли непоправимый ущерб — иногда семейным отношениям, иногда здоровью, иногда своей способности просто радоваться жизни. Казалось бы, все достигнуто, как у рога из видения, но они исчерпали сами себя.</w:t>
      </w:r>
    </w:p>
    <w:p>
      <w:pPr>
        <w:pStyle w:val="Normal"/>
        <w:rPr/>
      </w:pPr>
      <w:r>
        <w:rPr>
          <w:kern w:val="2"/>
        </w:rPr>
        <w:t xml:space="preserve">Возможно, Даниила огорчило в видении сопоставление царя Александра и Антиоха Епифана. Александр Македонский имел, возможно, много недостатков в своем характере, но даже при кратком перечислении его великих достижений он занимает выдающееся место в мировой истории. И, в сравнении с Антиохом, Александр представлен в видении как имеющий не только величие, но и благородство. В предыдущих главах Книги Пророка Даниила конфликты истории, как правило, изображались в форме борьбы между отвратительными зверями, появляющимися из бездны, а конфликт, в котором Александр принимал участие, описан как сражение двух благородно выглядящих зверей. «Итак отдавайте всякому должное... кому честь, честь» (Рим. 13:7). Царь Александр был не только выдающимся полководцем, но и являл необычайное мужество перед лицом всевозможных трудностей. В этом он противоположен </w:t>
      </w:r>
      <w:r>
        <w:rPr>
          <w:i/>
          <w:iCs/>
          <w:kern w:val="2"/>
        </w:rPr>
        <w:t>небольшому рогу</w:t>
      </w:r>
      <w:r>
        <w:rPr>
          <w:iCs/>
          <w:kern w:val="2"/>
        </w:rPr>
        <w:t xml:space="preserve">, </w:t>
      </w:r>
      <w:r>
        <w:rPr>
          <w:kern w:val="2"/>
        </w:rPr>
        <w:t>который сменяет его и получает плоды его успеха только благодаря обману и хитрости.</w:t>
      </w:r>
    </w:p>
    <w:p>
      <w:pPr>
        <w:pStyle w:val="Normal"/>
        <w:rPr>
          <w:kern w:val="2"/>
        </w:rPr>
      </w:pPr>
      <w:r>
        <w:rPr>
          <w:kern w:val="2"/>
        </w:rPr>
        <w:t>Мы, как и Даниил, видим горькую иронию в том, что великий и благородный человек пал, а скупой и хитрый преуспел! Антиох демонстрирует легкий путь достижения успеха через коварную политику и хитрость, он не рискует в честной борьбе. Антиох был успешен и наслаждался своим успехом много дольше, чем Александр. Он на самом деле получал то, что хотел, и без больших усилий. Когда подобные ему достигают своих целей на земле, они способны начать атаковать небеса, и им дозволено добиться и здесь некоторого успеха до поры до времени! Все это может быть достигнуто очень мелким человеком, не имеющим способностей для прямого столкновения с равными ему по коварству. Такой человек — мастер закулисной борьбы и интриг, он хвастлив и толстокож. Он обманывает и поражает свои жертвы, особенно тех, кто надеялся на искренность.</w:t>
      </w:r>
    </w:p>
    <w:p>
      <w:pPr>
        <w:pStyle w:val="Normal"/>
        <w:rPr>
          <w:kern w:val="2"/>
        </w:rPr>
      </w:pPr>
      <w:r>
        <w:rPr>
          <w:kern w:val="2"/>
        </w:rPr>
        <w:t>По иронии судьбы успех Антиоха стал возможным только благодаря тому, что Александр проложил ему дорогу. Этот мелкий, хитрый и изворотливый человек умел присваивать себе достижения и труды великих предшественников. Порой достижения храбрых и добрых открывают вход для жуликов и воров. Например, благородный исследователь Ливингстон открыл некоторые районы Африки, чем не преминули воспользоваться торговцы черными рабами. Любая страна может какое-то время управляться мудрыми генералами или героическими патриотами, которые добиваются свободы для людей и новых возможностей для строительства великого нового общества, но в конечном счете они допускают к управлению мелких людей без идеалов, храбрости и истинного видения, которые беспокоятся только о собственной карьере и выгоде.</w:t>
      </w:r>
    </w:p>
    <w:p>
      <w:pPr>
        <w:pStyle w:val="Normal"/>
        <w:rPr/>
      </w:pPr>
      <w:r>
        <w:rPr>
          <w:kern w:val="2"/>
        </w:rPr>
        <w:t>В характере Антиоха Епифана не было благородных черт, которыми можно было бы объяснить, что он стал таким могущественным царем. Он достиг могущества благосклонностью к тем, кто готов предавать своих друзей и союзников, тем, кто не имел сомнений и угрызений совести. У него была длинная и «удачная» карьера. И это о нем задолго до Даниила сказал другой мудрец:</w:t>
      </w:r>
    </w:p>
    <w:p>
      <w:pPr>
        <w:pStyle w:val="Normal"/>
        <w:rPr/>
      </w:pPr>
      <w:r>
        <w:rPr>
          <w:kern w:val="2"/>
        </w:rPr>
        <w:t>«И обратился я, и видел под солнцем, что не проворным достается успешный бег, не храбрым — победа, не мудрым — хлеб, и не у разумных — богатство, и не искусным — благорасположение, но время и случай для всех их. &lt;...&gt; Есть зло, которое видел я под солнцем, это — как бы погрешность, происходящая от властелина: невежество поставляется на большой высоте, а богатые сидят низко. Видел я рабов на конях, а князей ходящих, подобно рабам, пешком» (Еккл. 9:11; 10:5–7).</w:t>
      </w:r>
    </w:p>
    <w:p>
      <w:pPr>
        <w:pStyle w:val="Heading3"/>
        <w:ind w:left="397" w:hanging="0"/>
        <w:rPr>
          <w:kern w:val="2"/>
        </w:rPr>
      </w:pPr>
      <w:r>
        <w:rPr>
          <w:kern w:val="2"/>
        </w:rPr>
        <w:t>Предсказание и предзнаменование антихриста</w:t>
      </w:r>
    </w:p>
    <w:p>
      <w:pPr>
        <w:pStyle w:val="Normal"/>
        <w:rPr/>
      </w:pPr>
      <w:r>
        <w:rPr>
          <w:kern w:val="2"/>
        </w:rPr>
        <w:t xml:space="preserve">Ангел сказал Даниилу: </w:t>
      </w:r>
      <w:r>
        <w:rPr>
          <w:i/>
          <w:iCs/>
          <w:kern w:val="2"/>
        </w:rPr>
        <w:t>«...видение относится к концу времени!»</w:t>
      </w:r>
      <w:r>
        <w:rPr>
          <w:iCs/>
          <w:kern w:val="2"/>
        </w:rPr>
        <w:t xml:space="preserve"> </w:t>
      </w:r>
      <w:r>
        <w:rPr>
          <w:kern w:val="2"/>
        </w:rPr>
        <w:t>(8:17). Только когда Даниил понял, что видение рассказывает о конце времен, или кульминации истории, он смог его понять.</w:t>
      </w:r>
    </w:p>
    <w:p>
      <w:pPr>
        <w:pStyle w:val="Normal"/>
        <w:rPr>
          <w:kern w:val="2"/>
        </w:rPr>
      </w:pPr>
      <w:r>
        <w:rPr>
          <w:kern w:val="2"/>
        </w:rPr>
        <w:t>Полезно вспомнить пророческое видение, уже записанное Даниилом ранее (гл. 7). В нем было сообщено, что перед тем, как на земле окончательно наступит Царство Божье, из водоворота конфликтов между народами возникнет фигура бесконечно зловещая — антихрист. В последней отчаянной попытке испортить все, что сделал Бог, он будет подстрекать людей восставать против Божьей воли. Он попытается сбросить Самого Бога с престола и рассеять воинство небесное. Поэтому конец времен станет периодом великих конфликтов и несчастий. Демонические силы поднимутся из бездны и будут участвовать в титанической борьбе вместе с антихристом против истины и власти Бога и тех, кто верен Ему.</w:t>
      </w:r>
    </w:p>
    <w:p>
      <w:pPr>
        <w:pStyle w:val="Normal"/>
        <w:rPr/>
      </w:pPr>
      <w:r>
        <w:rPr>
          <w:kern w:val="2"/>
        </w:rPr>
        <w:t xml:space="preserve">Теперь (гл. 8) Даниил видит прообраз грядущего антихриста в темной и претенциозной фигуре греческого царя. Те же демонические силы, что в предыдущем видении возникли из первоначального хаоса, здесь вступают в союз с земным правителем, который достаточно внутренне грязен, чтобы служить им. Они используют Антиоха </w:t>
      </w:r>
      <w:r>
        <w:rPr>
          <w:kern w:val="2"/>
          <w:lang w:val="en-US"/>
        </w:rPr>
        <w:t>IV</w:t>
      </w:r>
      <w:r>
        <w:rPr>
          <w:kern w:val="2"/>
        </w:rPr>
        <w:t xml:space="preserve"> Епифана как средство достижения своих богоборческих целей! И только по своей преданности демоническим силам этот ничтожный и жуликоватый человек мог осуществлять дела, которые кажутся грандиозными. Более того, если преданность им достаточно глубокая, эти силы могут воспроизвести даже в пределах такого небольшого исторического интервала все признаки, симптомы и катаклизмы, которые появятся в конце времен.</w:t>
      </w:r>
    </w:p>
    <w:p>
      <w:pPr>
        <w:pStyle w:val="Normal"/>
        <w:rPr>
          <w:kern w:val="2"/>
        </w:rPr>
      </w:pPr>
      <w:r>
        <w:rPr>
          <w:kern w:val="2"/>
        </w:rPr>
        <w:t>Дух, овладевший Антиохом, — это тот же дух, который будет вдохновлять последнего антихриста в конце времен. Когда народ Божий во И в. до н. э. был сделан мишенью для ненависти этого правителя, на его долю выпало больше страданий, чем на долю обычных пленников. Израильтяне страдали от сил зла, которые ненавидят Божьи дела и стремятся повредить всем, кто исповедует Его имя. Они были атакованы антихристом еще до того, как Христос пришел во плоти! Даниил, таким образом, смог верно оценить суть этого царя из греческой династии — Антиоха Епифана, чьи распоряжения губительно сказывались на жизни Божьего народа: царь помыкал иудейскими руководителями, осквернял святыни Израиля и даже запретил жертвоприношения. Он был символом того, что должно придти в конце времен.</w:t>
      </w:r>
    </w:p>
    <w:p>
      <w:pPr>
        <w:pStyle w:val="Normal"/>
        <w:rPr/>
      </w:pPr>
      <w:r>
        <w:rPr>
          <w:kern w:val="2"/>
        </w:rPr>
        <w:t xml:space="preserve">Это были страшные дни для тех, кто попал в когти этого преследователя, и тех, кто, оставаясь верным, все же спасся, найдя невозможным открыто придерживаться собственной веры. </w:t>
      </w:r>
      <w:r>
        <w:rPr>
          <w:i/>
          <w:iCs/>
          <w:kern w:val="2"/>
        </w:rPr>
        <w:t>И укрепится сила его, хотя и не его силою, и он будет производить удивительные опустошения и успевать и действовать и губить сильных и народ святых. И, при уме его, и коварство будет иметь успех в руке его, и сердцем своим он превознесется, и среди мира погубит многих, и против Владыки владык восстанет, но будет сокрушен — не рукою</w:t>
      </w:r>
      <w:r>
        <w:rPr>
          <w:iCs/>
          <w:kern w:val="2"/>
        </w:rPr>
        <w:t xml:space="preserve"> </w:t>
      </w:r>
      <w:r>
        <w:rPr>
          <w:kern w:val="2"/>
        </w:rPr>
        <w:t>(8:24,25). Не в человеческих силах было уничтожить его — такого огромного могущества он достиг. Мы не можем упрекнуть людей, живших в те дни, за веру в то, что та ужасающая ситуация не может долго продолжаться и что конец времен не за горами.</w:t>
      </w:r>
    </w:p>
    <w:p>
      <w:pPr>
        <w:pStyle w:val="Normal"/>
        <w:rPr/>
      </w:pPr>
      <w:r>
        <w:rPr>
          <w:kern w:val="2"/>
        </w:rPr>
        <w:t>То же может случиться и в наши дни. Тот же сатанинский дух может воплотиться теперь, и христиане начнут думать, что конец мира, со всеми особенностями, присущими последним дням, уже близок. Но нужно быть трезвыми и не решать скоропалительно, что возникшая тревожная ситуация реально означает конец света. Мы должны быть уверены в своем будущем, зная, что есть нечеловеческая рука, которая уже отняла власть у такого антихриста. Мы обязаны быть бдительными и настороже, как и Даниил, но, несмотря на свою тревогу и обеспокоенность, продолжать трудиться на благо Царства Божьего (8:27).</w:t>
      </w:r>
    </w:p>
    <w:p>
      <w:pPr>
        <w:pStyle w:val="Heading3"/>
        <w:ind w:left="397" w:hanging="0"/>
        <w:rPr>
          <w:kern w:val="2"/>
        </w:rPr>
      </w:pPr>
      <w:r>
        <w:rPr>
          <w:kern w:val="2"/>
        </w:rPr>
        <w:t>Назад к царским делам!</w:t>
      </w:r>
    </w:p>
    <w:p>
      <w:pPr>
        <w:pStyle w:val="Normal"/>
        <w:rPr/>
      </w:pPr>
      <w:r>
        <w:rPr>
          <w:kern w:val="2"/>
        </w:rPr>
        <w:t xml:space="preserve">Последнее видение привело к тому, что Даниил </w:t>
      </w:r>
      <w:r>
        <w:rPr>
          <w:i/>
          <w:iCs/>
          <w:kern w:val="2"/>
        </w:rPr>
        <w:t>изнемог и болел несколько дней</w:t>
      </w:r>
      <w:r>
        <w:rPr>
          <w:iCs/>
          <w:kern w:val="2"/>
        </w:rPr>
        <w:t xml:space="preserve"> </w:t>
      </w:r>
      <w:r>
        <w:rPr>
          <w:kern w:val="2"/>
        </w:rPr>
        <w:t xml:space="preserve">(8:27). Даже после того, как он смог вернуться на дрожащих от слабости ногах к своей работе, видение еще долго вспоминалось и ужасало его. Некоторое время он пребывал в глубокой тревоге. Он более не чувствовал в душе покоя и радости. Он понимал, что отныне ему необходимо найти новый способ жить, смирившись с оставшимися без ответа вопросами, с беспощадным знанием темной стороны истории и с грузом глубокого сочувствия к ее жертвам. Все эти чувства побудили его обратиться </w:t>
      </w:r>
      <w:r>
        <w:rPr>
          <w:i/>
          <w:iCs/>
          <w:kern w:val="2"/>
        </w:rPr>
        <w:t>к Господу Богу с молитвою и молением, в посте и вретище и пепле</w:t>
      </w:r>
      <w:r>
        <w:rPr>
          <w:iCs/>
          <w:kern w:val="2"/>
        </w:rPr>
        <w:t xml:space="preserve"> </w:t>
      </w:r>
      <w:r>
        <w:rPr>
          <w:kern w:val="2"/>
        </w:rPr>
        <w:t>(9:3).</w:t>
      </w:r>
    </w:p>
    <w:p>
      <w:pPr>
        <w:pStyle w:val="Normal"/>
        <w:rPr>
          <w:kern w:val="2"/>
        </w:rPr>
      </w:pPr>
      <w:r>
        <w:rPr>
          <w:kern w:val="2"/>
        </w:rPr>
        <w:t>Даниил был морально истощен открытой ему истиной. Здесь Книга Пророка Даниила помогает нам лучше понять Книгу Екклесиаста:</w:t>
      </w:r>
    </w:p>
    <w:p>
      <w:pPr>
        <w:pStyle w:val="Normal"/>
        <w:rPr>
          <w:kern w:val="2"/>
        </w:rPr>
      </w:pPr>
      <w:r>
        <w:rPr>
          <w:kern w:val="2"/>
        </w:rPr>
        <w:t>«И предал я сердце мое тому, чтобы познать мудрость и познать безумие и глупость; узнал, что и это — томление духа. Потому что во многой мудрости много печали; и кто умножает познания, умножает скорбь» (Еккл. 1:17,18).</w:t>
      </w:r>
    </w:p>
    <w:p>
      <w:pPr>
        <w:pStyle w:val="Normal"/>
        <w:rPr/>
      </w:pPr>
      <w:r>
        <w:rPr>
          <w:kern w:val="2"/>
        </w:rPr>
        <w:t xml:space="preserve">Необходимо отметить, однако, что Даниил даже в этот нелегкий период своей жизни не допускал никакого цинизма. Только на несколько дней он позволил грузу своих мыслей вызвать физическое недомогание. Оправившись после болезни, он </w:t>
      </w:r>
      <w:r>
        <w:rPr>
          <w:i/>
          <w:iCs/>
          <w:kern w:val="2"/>
        </w:rPr>
        <w:t>встал и начал заниматься царскими делами</w:t>
      </w:r>
      <w:r>
        <w:rPr>
          <w:iCs/>
          <w:kern w:val="2"/>
        </w:rPr>
        <w:t xml:space="preserve"> </w:t>
      </w:r>
      <w:r>
        <w:rPr>
          <w:kern w:val="2"/>
        </w:rPr>
        <w:t xml:space="preserve">(8:27). Он всегда был готов к действиям и никогда не терял надежды. В то время царем был Валтасар, и к </w:t>
      </w:r>
      <w:r>
        <w:rPr>
          <w:i/>
          <w:iCs/>
          <w:kern w:val="2"/>
        </w:rPr>
        <w:t>царским делам</w:t>
      </w:r>
      <w:r>
        <w:rPr>
          <w:iCs/>
          <w:kern w:val="2"/>
        </w:rPr>
        <w:t xml:space="preserve"> </w:t>
      </w:r>
      <w:r>
        <w:rPr>
          <w:kern w:val="2"/>
        </w:rPr>
        <w:t>относились обязанности Даниила на незначительном административном посту, куда назначались люди, которых правители хотели позабыть. Даниил вернулся к работе во имя Бога и будущего, которое, как он верил, есть даже у Вавилона.</w:t>
      </w:r>
    </w:p>
    <w:p>
      <w:pPr>
        <w:pStyle w:val="Heading1"/>
        <w:ind w:hanging="0"/>
        <w:rPr/>
      </w:pPr>
      <w:r>
        <w:rPr>
          <w:kern w:val="2"/>
        </w:rPr>
        <w:t>9:1–27</w:t>
      </w:r>
    </w:p>
    <w:p>
      <w:pPr>
        <w:pStyle w:val="Heading2"/>
        <w:ind w:hanging="0"/>
        <w:rPr>
          <w:kern w:val="2"/>
        </w:rPr>
      </w:pPr>
      <w:r>
        <w:rPr>
          <w:kern w:val="2"/>
        </w:rPr>
        <w:t>9. Молитва и пророчество</w:t>
      </w:r>
    </w:p>
    <w:p>
      <w:pPr>
        <w:pStyle w:val="Heading3"/>
        <w:ind w:left="397" w:hanging="0"/>
        <w:rPr>
          <w:kern w:val="2"/>
        </w:rPr>
      </w:pPr>
      <w:r>
        <w:rPr>
          <w:kern w:val="2"/>
        </w:rPr>
        <w:t>Даниил, общество и книги</w:t>
      </w:r>
    </w:p>
    <w:p>
      <w:pPr>
        <w:pStyle w:val="Normal"/>
        <w:rPr/>
      </w:pPr>
      <w:r>
        <w:rPr>
          <w:kern w:val="2"/>
        </w:rPr>
        <w:t xml:space="preserve">Здесь мы впервые бросаем взгляд на то, что Даниил называл </w:t>
      </w:r>
      <w:r>
        <w:rPr>
          <w:i/>
          <w:iCs/>
          <w:kern w:val="2"/>
        </w:rPr>
        <w:t>книгами</w:t>
      </w:r>
      <w:r>
        <w:rPr>
          <w:iCs/>
          <w:kern w:val="2"/>
        </w:rPr>
        <w:t xml:space="preserve"> </w:t>
      </w:r>
      <w:r>
        <w:rPr>
          <w:kern w:val="2"/>
        </w:rPr>
        <w:t>(9:2). Мы знаем, что он три раза в день открывал окна в направлении Иерусалима, и у нас нет ни малейшего сомнения, что так же часто он открывал эти книги — древние свитки, которые были принесены с родины угнанными в рабство евреями и распространялись в копиях. Когда мы читаем внимательно отчет о его жизни, становится очевидным, что его личная вера гораздо больше опиралась на книги, чем на видения. Основные законы, по которым он жил, были взяты из этих книг. Когда мы слушаем его молитвы, их слова кажутся нам спонтанными, идущими прямо из его сердца, однако они являются на самом деле цитатами из книг, ставшими частью его духовного мира.</w:t>
      </w:r>
    </w:p>
    <w:p>
      <w:pPr>
        <w:pStyle w:val="Normal"/>
        <w:rPr>
          <w:kern w:val="2"/>
        </w:rPr>
      </w:pPr>
      <w:r>
        <w:rPr>
          <w:kern w:val="2"/>
        </w:rPr>
        <w:t>Для всей иудейской общины Вавилона эти книги сохраняли их традиции, богословие и богослужебную практику целыми и живыми. Евреи в изгнании не имели своего храма. У них определенно были пророки, которые могли направлять их и передавать слова Господа Бога. Но основное вдохновение приходило к ним от чтения, изучения и толкования их священных книг. Один современный исследователь Ветхого Завета, описывающий жизнь евреев в деревнях, где поселилось большинство изгнанных, предполагает, что у них было создано собственное управление через институт старейшин:</w:t>
      </w:r>
    </w:p>
    <w:p>
      <w:pPr>
        <w:pStyle w:val="Normal"/>
        <w:rPr/>
      </w:pPr>
      <w:r>
        <w:rPr>
          <w:kern w:val="2"/>
        </w:rPr>
        <w:t>«В подобных деревнях колонистов, религиозная жизнь продолжалась в форме религиозных мероприятий (ср.: Иез. 8:1; 14:1), в молитвенных встречах на берегах водоемов, на встречах, проводимых людьми, знающими Священное Писание, или в форме поклонения Богу в собственных семьях (ср.: Пс. 136; Деян. 16:13)»</w:t>
      </w:r>
      <w:r>
        <w:rPr>
          <w:rStyle w:val="FootnoteCharacters"/>
          <w:rStyle w:val="FootnoteAnchor"/>
          <w:kern w:val="2"/>
        </w:rPr>
        <w:footnoteReference w:id="7"/>
      </w:r>
      <w:r>
        <w:rPr>
          <w:kern w:val="2"/>
        </w:rPr>
        <w:t>.</w:t>
      </w:r>
    </w:p>
    <w:p>
      <w:pPr>
        <w:pStyle w:val="Normal"/>
        <w:rPr>
          <w:kern w:val="2"/>
        </w:rPr>
      </w:pPr>
      <w:r>
        <w:rPr>
          <w:kern w:val="2"/>
        </w:rPr>
        <w:t>После долгих лет ссылки иудеи все еще исповедовали веру в Бога, знание о Котором распространялось на подобных встречах (ср.; Ис. 40:21,22,28). Этот вид собраний позднее трансформировался в богослужения в синагогах.</w:t>
      </w:r>
    </w:p>
    <w:p>
      <w:pPr>
        <w:pStyle w:val="Heading3"/>
        <w:ind w:left="397" w:hanging="0"/>
        <w:rPr>
          <w:kern w:val="2"/>
        </w:rPr>
      </w:pPr>
      <w:r>
        <w:rPr>
          <w:kern w:val="2"/>
        </w:rPr>
        <w:t>Книги и присутствие Бога</w:t>
      </w:r>
    </w:p>
    <w:p>
      <w:pPr>
        <w:pStyle w:val="Normal"/>
        <w:rPr>
          <w:kern w:val="2"/>
        </w:rPr>
      </w:pPr>
      <w:r>
        <w:rPr>
          <w:kern w:val="2"/>
        </w:rPr>
        <w:t>Даниил искал в священных иудейских книгах объяснение пророчества Иеремии о том, что изгнание евреев должно длиться семьдесят лет (см.: Иер. 25:11; 29:10). Поскольку конец изгнания, кажется, приближался, он хотел узнать, с какого года Иеремия отсчитывал указанный срок? Какие еще места из Священного Писания могут помочь в интерпретации его пророчества?</w:t>
      </w:r>
    </w:p>
    <w:p>
      <w:pPr>
        <w:pStyle w:val="Normal"/>
        <w:rPr/>
      </w:pPr>
      <w:r>
        <w:rPr>
          <w:kern w:val="2"/>
        </w:rPr>
        <w:t xml:space="preserve">Но священные книги значили для него гораздо больше, чем простой календарь. Он верил, что, изучая Слово Божье, он мог иметь общение с Самим Богом. </w:t>
      </w:r>
      <w:r>
        <w:rPr>
          <w:i/>
          <w:iCs/>
          <w:kern w:val="2"/>
        </w:rPr>
        <w:t>И обратил я лице мое к Господу Богу с молитвою и молением, в посте и вретище и пепле</w:t>
      </w:r>
      <w:r>
        <w:rPr>
          <w:iCs/>
          <w:kern w:val="2"/>
        </w:rPr>
        <w:t xml:space="preserve"> </w:t>
      </w:r>
      <w:r>
        <w:rPr>
          <w:kern w:val="2"/>
        </w:rPr>
        <w:t>(9:3). С открытыми перед собой книгами Даниил ориентировался на живого Бога, и ему давалась та же уверенность и покой в молитве, какие он обычно испытывал в храме Иерусалима.</w:t>
      </w:r>
    </w:p>
    <w:p>
      <w:pPr>
        <w:pStyle w:val="Normal"/>
        <w:rPr/>
      </w:pPr>
      <w:r>
        <w:rPr>
          <w:kern w:val="2"/>
        </w:rPr>
        <w:t>Надо думать, то же самое испытывали все угнанные евреи, и это один из величайших плодов, который принесла иудеям ссылка: они обратились к священным книгам и стали ближе Богу. Им очень недоставало храма, службы и ритуалы которого создавали атмосферу близкого общения с Богом. В изгнании они чувствовали себя отрезанными от присутствия живого Бога и лишенными всего, чем они традиционно дорожили. Но со временем они обнаружили, что священные книги, по милости Божьей, дают им то, что прежде они обретали в храме. Они получили через книги путь к Самому Богу, смогли находиться в Его присутствии и не отчаяться из-за отсутствия храма. Священные книги стали для них местом встречи с Самим живым Богом. И когда они читали их, вместе или наедине, они обнаруживали, что слушают тот же живой голос, который их пророки и священники слышали и передавали им, и это успокаивало и ободряло их с не меньшей силой, чем когда-то их отцов и матерей по вере. Таким образом, им было дано понять то, что и сегодня является волнующей и прекрасной тайной — что Бог неразрывно связал истинную и живую веру со Священным Писанием.</w:t>
      </w:r>
    </w:p>
    <w:p>
      <w:pPr>
        <w:pStyle w:val="Normal"/>
        <w:rPr/>
      </w:pPr>
      <w:r>
        <w:rPr>
          <w:kern w:val="2"/>
        </w:rPr>
        <w:t xml:space="preserve">Иисус Христос настаивает, что наше религиозное чувство должно быть сфокусировано на Нем, ибо Он есть путь к Отцу Небесному, Он представляет Отца, и потому наша христианская жизнь должна всегда вдохновляться Его заповедями. Именно это Он имеет в виду, когда говорит: «иди за Мною» (Ин. 21:19); «Я есмь путь и истина и жизнь; никто не приходит к Отцу, как только чрез Меня» (Ин. 14:6); «если не будете есть Плоти Сына Человеческого и пить Крови Его, то не будете иметь в себе жизни» (Ин. 6:53). Для нас это означает, что сегодня не может быть пути к Богу, который каким-либо образом обходит голгофский крест. Истинное служение Богу может быть только таким, которое основано на примере Христа, явленном во время Его земного служения. И не может быть ощущения жизни в Духе, особенно остром или повседневном, которое не было бы связано с Ним. Господь особенно подчеркивал это в слове, обращенном к Филиппу в критический период его жизни. Филипп, очевидно, был в какой-то степени неудовлетворен своим трехлетним опытом жизни с Иисусом. Он не получил такого видения Бога, которое было дано пророку Исайи в храме (см.: Ис. 6:1,2), или Моисею в расселине скалы (см.: Исх. 33:21–23; 34:5–8), или Иезекиилю в его изгнании (см.: Иез. 1). Его беспокоила мысль, что Иисус собирается покинуть их раньше, чем </w:t>
      </w:r>
      <w:r>
        <w:rPr>
          <w:bCs/>
          <w:kern w:val="2"/>
        </w:rPr>
        <w:t xml:space="preserve">он </w:t>
      </w:r>
      <w:r>
        <w:rPr>
          <w:kern w:val="2"/>
        </w:rPr>
        <w:t xml:space="preserve">получит это видение: «Филипп сказал Ему: Господи! покажи нам Отца, и довольно для нас» (Ин. 14:8). Это была искренняя мольба о подтверждении реальности его общения с Богом. В ответе Господа Филиппу сквозило глубокое разочарование: «Иисус сказал ему: столько времени Я с вами, и ты не знаешь Меня, Филипп? видевший Меня видел Отца» (Ин. 14:9). Филиппу следовало отныне воспринимать серьезнее то, что Иисус пришел дать ему. Он должен был внимательнее наблюдать за Ним, чтобы начать понимать то, что реально проявлялось в Его человеколюбии. Он обязан был пребывать в тесном общении </w:t>
      </w:r>
      <w:r>
        <w:rPr>
          <w:bCs/>
          <w:kern w:val="2"/>
        </w:rPr>
        <w:t xml:space="preserve">с </w:t>
      </w:r>
      <w:r>
        <w:rPr>
          <w:kern w:val="2"/>
        </w:rPr>
        <w:t>Ним, особенно когда Господь готовился к Голгофе. Это было важно, поскольку Иисус Своим земным служением отменил необходимость в небесных видениях. «Ваши же блаженны очи, — сказал Он ученикам, — что видят, и уши ваши, что слышат; ибо истинно говорю вам, что многие пророки и праведники желали видеть, что вы видите, и не видели, и слышать, что вы слышите, и не слышали» (Мф. 13:16,17).</w:t>
      </w:r>
    </w:p>
    <w:p>
      <w:pPr>
        <w:pStyle w:val="Heading3"/>
        <w:ind w:left="397" w:hanging="0"/>
        <w:rPr>
          <w:kern w:val="2"/>
        </w:rPr>
      </w:pPr>
      <w:r>
        <w:rPr>
          <w:kern w:val="2"/>
        </w:rPr>
        <w:t>Поиски сегодня</w:t>
      </w:r>
    </w:p>
    <w:p>
      <w:pPr>
        <w:pStyle w:val="Normal"/>
        <w:rPr>
          <w:kern w:val="2"/>
        </w:rPr>
      </w:pPr>
      <w:r>
        <w:rPr>
          <w:kern w:val="2"/>
        </w:rPr>
        <w:t>Но как нам сегодня найти в Иисусе то, что Он призывал искать в Нем Филиппа? Как можем мы сегодня разъяснить для себя Его приглашение «есть Плоти Сына Человеческого и пить Крови Его», чтобы мы могли иметь вечную жизнь? Без сомнения, это призыв к участию в таинстве причастия. Но в то же время Его слова зовут нас искать Его «плоть и кровь» в Священном Писании. Для нас «есть Его плоть» и «пить Его кровь» означает и изучать Евангелие, и мы можем поблагодарить Бога за то, что наши христианские «книги» — намного более полные и ясные свидетельства о Христе, чем те, что Даниил имел в Вавилоне.</w:t>
      </w:r>
    </w:p>
    <w:p>
      <w:pPr>
        <w:pStyle w:val="Normal"/>
        <w:rPr>
          <w:kern w:val="2"/>
        </w:rPr>
      </w:pPr>
      <w:r>
        <w:rPr>
          <w:kern w:val="2"/>
        </w:rPr>
        <w:t>Мы переживаем горькие времена в нашей современной церковной жизни, когда так или иначе значительное число людей выражают разочарование своим религиозным опытом и поддаются искушению не изучать Священное Писание и таким образом оставляют в стороне Того, о Ком Библия свидетельствует. Некоторые легкомысленно полагают, что для христианской жизни важнее всего духовный экстаз или яркое вдохновение, которые не обязательно прямо связаны со Словом Божьим. Другие считают, что видения дают больше религиозных переживаний и знаний, чем то, что они получают от священных книг. Однако Даниил в этой главе указывает нам верный путь.</w:t>
      </w:r>
    </w:p>
    <w:p>
      <w:pPr>
        <w:pStyle w:val="Normal"/>
        <w:rPr/>
      </w:pPr>
      <w:r>
        <w:rPr>
          <w:kern w:val="2"/>
        </w:rPr>
        <w:t>«Позвольте мне рассказать вам одну историю из своей жизни [сказал однажды д-р Мартин Ньемоллер на конференции Национального библейского общества] о том, как я узнал, что Библия — книга бесценная. Это было 2 марта 1938 г. Я находился в тюрьме в Берлине уже восемь месяцев и очень устал. После суда меня сразу забрали полицейские из Секретной государственной полиции и на грузовике привезли в концентрационный лагерь, расположенный чуть севернее от Берлина. Они забрали мой бумажник, наручные часы, обручальное кольцо и карманную Библию, которую мне позволяли иметь в течение долгих месяцев, проведенных в тюрьме Берлина. Эту первую ночь я никогда не забуду, потому что я не уснул ни на одну минуту. Я не мог успокоиться. Я жаловался Богу и обвинял Его. Я потерял память за время напряженного судебного процесса. Я не мог вспомнить ни одного библейского стиха. Я зависел от печатного текста. Уверяю вас, что с радостью отдал бы годы жизни, если бы только мог получить Библию. На следующее утро, когда вошел комендант, я спросил его: „Не могу ли я получить свою Библию назад?</w:t>
      </w:r>
      <w:r>
        <w:rPr>
          <w:kern w:val="2"/>
          <w:lang w:val="en-US"/>
        </w:rPr>
        <w:t>”</w:t>
      </w:r>
      <w:r>
        <w:rPr>
          <w:kern w:val="2"/>
        </w:rPr>
        <w:t xml:space="preserve"> Тот заколебался. Я был посажен по личному приказу фюрера. Если комендант будет относиться ко мне слишком грубо, это может плохо кончиться для него, а если слишком хорошо — будет еще хуже. В конце концов, он повернулся к своему ординарцу и приказал: „Пойдите в мой офис и принесите книгу, которая лежит на письменном столе. Это Библия. Принесите ее сюда”. Я еще не провел и двенадцати часов в концентрационном лагере, а Священное Писание, которое свидетельствует о Том, Кому принадлежит вся власть на небесах и земле, уже возымело действие»</w:t>
      </w:r>
      <w:r>
        <w:rPr>
          <w:rStyle w:val="FootnoteCharacters"/>
          <w:rStyle w:val="FootnoteAnchor"/>
          <w:kern w:val="2"/>
        </w:rPr>
        <w:footnoteReference w:id="8"/>
      </w:r>
      <w:r>
        <w:rPr>
          <w:kern w:val="2"/>
        </w:rPr>
        <w:t>.</w:t>
      </w:r>
    </w:p>
    <w:p>
      <w:pPr>
        <w:pStyle w:val="Heading3"/>
        <w:ind w:left="397" w:hanging="0"/>
        <w:rPr>
          <w:kern w:val="2"/>
        </w:rPr>
      </w:pPr>
      <w:r>
        <w:rPr>
          <w:kern w:val="2"/>
        </w:rPr>
        <w:t>Присутствие, книги и молитвы</w:t>
      </w:r>
    </w:p>
    <w:p>
      <w:pPr>
        <w:pStyle w:val="Normal"/>
        <w:rPr/>
      </w:pPr>
      <w:r>
        <w:rPr>
          <w:kern w:val="2"/>
        </w:rPr>
        <w:t xml:space="preserve">Что мог еще Даниил сделать в его ситуации, как не погрузиться в молитвы? </w:t>
      </w:r>
      <w:r>
        <w:rPr>
          <w:i/>
          <w:iCs/>
          <w:kern w:val="2"/>
        </w:rPr>
        <w:t>И обратил я лице мое к Господу Богу с молитвою и молением, в посте и вретище и пепле, и молился я Господу Богу моему, и исповедывался и сказал: «молю Тебя, Господи Боже великий и дивный, хранящий завет и милость любящим Тебя и соблюдающим повеления Твои!»</w:t>
      </w:r>
      <w:r>
        <w:rPr>
          <w:iCs/>
          <w:kern w:val="2"/>
        </w:rPr>
        <w:t xml:space="preserve"> </w:t>
      </w:r>
      <w:r>
        <w:rPr>
          <w:kern w:val="2"/>
        </w:rPr>
        <w:t>(9:3,4). Молитвы следуют одна за другой, как будто бы Даниил забыл свой вопрос о дате завершения вавилонского изгнания.</w:t>
      </w:r>
    </w:p>
    <w:p>
      <w:pPr>
        <w:pStyle w:val="Normal"/>
        <w:rPr/>
      </w:pPr>
      <w:r>
        <w:rPr>
          <w:kern w:val="2"/>
        </w:rPr>
        <w:t xml:space="preserve">Мы можем отметить преобладание </w:t>
      </w:r>
      <w:r>
        <w:rPr>
          <w:i/>
          <w:iCs/>
          <w:kern w:val="2"/>
        </w:rPr>
        <w:t>исповедания</w:t>
      </w:r>
      <w:r>
        <w:rPr>
          <w:iCs/>
          <w:kern w:val="2"/>
        </w:rPr>
        <w:t xml:space="preserve"> </w:t>
      </w:r>
      <w:r>
        <w:rPr>
          <w:kern w:val="2"/>
        </w:rPr>
        <w:t>в его молитве (9:5–11,14–16). Когда люди приходят в присутствие Бога, исповедание грехов — почти всегда первое, что изливается из их сердца. Присутствие Бога означает святость, перед лицом которой люди всегда чувствуют свою греховность. Исайя чувствовал то же, что Даниил, когда он встретил Бога в храме. Слова, которые он только и мог произнести, были словами исповедания, они шли от ощущения собственной недостойности: «Горе мне! погиб я! ибо я человек с нечистыми устами, и живу среди народа также с нечистыми устами, — и глаза мои видели Царя, Господа Саваофа» (Ис. 6:5).</w:t>
      </w:r>
    </w:p>
    <w:p>
      <w:pPr>
        <w:pStyle w:val="Normal"/>
        <w:rPr/>
      </w:pPr>
      <w:r>
        <w:rPr>
          <w:kern w:val="2"/>
        </w:rPr>
        <w:t xml:space="preserve">Молитва Даниила включает его </w:t>
      </w:r>
      <w:r>
        <w:rPr>
          <w:i/>
          <w:iCs/>
          <w:kern w:val="2"/>
        </w:rPr>
        <w:t>мольбы</w:t>
      </w:r>
      <w:r>
        <w:rPr>
          <w:iCs/>
          <w:kern w:val="2"/>
        </w:rPr>
        <w:t xml:space="preserve"> </w:t>
      </w:r>
      <w:r>
        <w:rPr>
          <w:kern w:val="2"/>
        </w:rPr>
        <w:t xml:space="preserve">(9:3,17,20,23). Он просил Бога о том, в чем больше всего нуждался. Он просил прощения за себя и за других и спасения, и это было криком его сердца. </w:t>
      </w:r>
      <w:r>
        <w:rPr>
          <w:iCs/>
          <w:kern w:val="2"/>
        </w:rPr>
        <w:t xml:space="preserve">«Я </w:t>
      </w:r>
      <w:r>
        <w:rPr>
          <w:i/>
          <w:iCs/>
          <w:kern w:val="2"/>
        </w:rPr>
        <w:t>молю</w:t>
      </w:r>
      <w:r>
        <w:rPr>
          <w:iCs/>
          <w:kern w:val="2"/>
        </w:rPr>
        <w:t xml:space="preserve">» </w:t>
      </w:r>
      <w:r>
        <w:rPr>
          <w:kern w:val="2"/>
        </w:rPr>
        <w:t xml:space="preserve">означало </w:t>
      </w:r>
      <w:r>
        <w:rPr>
          <w:iCs/>
          <w:kern w:val="2"/>
        </w:rPr>
        <w:t xml:space="preserve">«я </w:t>
      </w:r>
      <w:r>
        <w:rPr>
          <w:i/>
          <w:iCs/>
          <w:kern w:val="2"/>
        </w:rPr>
        <w:t>прошу</w:t>
      </w:r>
      <w:r>
        <w:rPr>
          <w:iCs/>
          <w:kern w:val="2"/>
        </w:rPr>
        <w:t xml:space="preserve">». </w:t>
      </w:r>
      <w:r>
        <w:rPr>
          <w:kern w:val="2"/>
        </w:rPr>
        <w:t xml:space="preserve">Как мог он не просить, когда лицо Бога Израиля, которое он видел в этот момент, было лицом милостивого Отца — Спасителя Израиля? Мы можем быть уверены, что на самом деле общаемся с Богом, только если Его присутствие вдохновляет нас просить, как это делал Даниил, об исполнении Его обещаний в отношении наших нужд, и просить страстно. Ибо Бог — это Бог, Который желает, чтобы Его народ жил в Его присутствии и служил Ему в силе, которая всегда приходит, когда ее просят и воспринимают (ср.: Ис. 30:19; 3 Цар. 3:5-9; Лк. 11:9). Это именно то, что мы подразумеваем, когда говорим, что Он — милостивый Бог, и стремимся жить </w:t>
      </w:r>
      <w:r>
        <w:rPr>
          <w:iCs/>
          <w:kern w:val="2"/>
        </w:rPr>
        <w:t xml:space="preserve">Его </w:t>
      </w:r>
      <w:r>
        <w:rPr>
          <w:i/>
          <w:iCs/>
          <w:kern w:val="2"/>
        </w:rPr>
        <w:t>милостью</w:t>
      </w:r>
      <w:r>
        <w:rPr>
          <w:iCs/>
          <w:kern w:val="2"/>
        </w:rPr>
        <w:t xml:space="preserve">. </w:t>
      </w:r>
      <w:r>
        <w:rPr>
          <w:kern w:val="2"/>
        </w:rPr>
        <w:t>Бог желает общения с нами, как Отец, Который хочет, чтобы Его дети всегда просили о том, что Он обещал дать. Иногда говорят, что нам следует думать о молитве не как о просьбе, а скорее как о средстве общения с Богом. Это верно, что общение с Богом является важнейшим аспектом молитвы. Но в истинной христианской молитве мы имеем и общение, и просьбу.</w:t>
      </w:r>
    </w:p>
    <w:p>
      <w:pPr>
        <w:pStyle w:val="Heading3"/>
        <w:ind w:left="397" w:hanging="0"/>
        <w:rPr>
          <w:kern w:val="2"/>
        </w:rPr>
      </w:pPr>
      <w:r>
        <w:rPr>
          <w:kern w:val="2"/>
        </w:rPr>
        <w:t>Личность и общество</w:t>
      </w:r>
    </w:p>
    <w:p>
      <w:pPr>
        <w:pStyle w:val="Normal"/>
        <w:rPr/>
      </w:pPr>
      <w:r>
        <w:rPr>
          <w:kern w:val="2"/>
        </w:rPr>
        <w:t xml:space="preserve">Как и в Господней молитве, в молитве Даниила чаще звучит «мы», чем «я». Он высказывает Богу не только свое личное исповедание и мольбы, но также исповедание грехов </w:t>
      </w:r>
      <w:r>
        <w:rPr>
          <w:i/>
          <w:iCs/>
          <w:kern w:val="2"/>
        </w:rPr>
        <w:t>царей... и вельмож... и отцов... и всего народа</w:t>
      </w:r>
      <w:r>
        <w:rPr>
          <w:iCs/>
          <w:kern w:val="2"/>
        </w:rPr>
        <w:t xml:space="preserve"> </w:t>
      </w:r>
      <w:r>
        <w:rPr>
          <w:kern w:val="2"/>
        </w:rPr>
        <w:t>(9:6,8,16), как если бы они были его собственные. Его главная забота не о себе самом, а о религиозном сообществе, народе, к которому он принадлежит всем сердцем. Чтение священных книг заставило Даниила остро почувствовать вину и стыд Божьего народа, стыд за то, что они так легкомысленно относились к Богу, что, вместо выполнения Божьих целей и свидетельства о Его славе, они пребывали в состоянии униженности и бессилия. Когда он читал обо всем этом в священных книгах и размышлял в присутствии Бога, его молитвы эхом откликались на жалобы и исповедания соплеменников, живших задолго до него, — пророков и псалмопевцев, царей и простых людей, которые веками были озабочены теми же проблемами, испытывали то же недоумение и стыд об Израиле и о всем Божьем мире (ср.: Втор. 7:12; 3 Цар. 8:47). Обращаясь к Библии, мы тоже можем почувствовать заботу о людях, которые живут без Бога, о тех, кто принужден жить без любви и справедливости, о человечестве, о всем поднебесном мире. Таким образом, мы лечимся от нашего эгоизма. Обращение к Библии приводит к тому, что мы начинаем заботиться об обществе, церкви, брате в нужде, и спонтанно и естественно начинаем молиться за других, как молимся за самих себя.</w:t>
      </w:r>
    </w:p>
    <w:p>
      <w:pPr>
        <w:pStyle w:val="Normal"/>
        <w:rPr>
          <w:kern w:val="2"/>
        </w:rPr>
      </w:pPr>
      <w:r>
        <w:rPr>
          <w:kern w:val="2"/>
        </w:rPr>
        <w:t>Молитва Даниила проникнута глубоким чувством и озабоченностью. Из всех великих библейских персонажей, он, возможно, был более других одинок и чаще других молился Богу в уединении в силу сложившихся обстоятельств. И его молитва была таким же искренним и горячим выражением души, как любые другие молитвы, записанные в Священном Писании. В молитвах он стремится к своему прощению, своему спасению, к своему личному общению с Богом. Однако такое горячее личное исповедание всегда сопутствует в Библии искреннему вероисповеданию общины.</w:t>
      </w:r>
    </w:p>
    <w:p>
      <w:pPr>
        <w:pStyle w:val="Heading3"/>
        <w:ind w:left="397" w:hanging="0"/>
        <w:rPr>
          <w:kern w:val="2"/>
        </w:rPr>
      </w:pPr>
      <w:r>
        <w:rPr>
          <w:kern w:val="2"/>
        </w:rPr>
        <w:t>Реальность и литургия в Библии</w:t>
      </w:r>
    </w:p>
    <w:p>
      <w:pPr>
        <w:pStyle w:val="Normal"/>
        <w:rPr/>
      </w:pPr>
      <w:r>
        <w:rPr>
          <w:kern w:val="2"/>
        </w:rPr>
        <w:t xml:space="preserve">Слова молитв Даниила взяты из текстов Священного Писания. Его молитва — это то, что мы можем назвать «литургической молитвой». Она составлена как мозаика из стихов Писания, которое он изучал и, несомненно, хорошо знал. Он обращался к Богу не на языке евреев времени вавилонского изгнания </w:t>
      </w:r>
      <w:r>
        <w:rPr>
          <w:kern w:val="2"/>
          <w:lang w:val="en-US"/>
        </w:rPr>
        <w:t>VI</w:t>
      </w:r>
      <w:r>
        <w:rPr>
          <w:kern w:val="2"/>
        </w:rPr>
        <w:t xml:space="preserve"> в. до н. э., но употребил язык священных книг, который стал общим достоянием Божьего народа за века его использования. Один или два ученых рассматривают длинный молитвенный раздел этой главы как позднюю вставку, поскольку этот раздел написан на гораздо лучшем древнееврейском, чем остальная часть Книги Пророка Даниила. Но, возможно, это объясняется тем, что молитвенный язык Даниила во многом определялся языком, который он находил в Священном Писании.</w:t>
      </w:r>
    </w:p>
    <w:p>
      <w:pPr>
        <w:pStyle w:val="Normal"/>
        <w:rPr>
          <w:kern w:val="2"/>
        </w:rPr>
      </w:pPr>
      <w:r>
        <w:rPr>
          <w:kern w:val="2"/>
        </w:rPr>
        <w:t>Размышление над молитвенной практикой Даниила может помочь и нам. Уже было сказано, что мы должны молиться, даже если не ощущаем желания. Если же мы станем регулярно обращаться к Священному Писанию, как это делал Даниил, то найдем, что оно представляет собой не совокупность мертвых архаичных текстов, а живой голос с волнующими словами, и тогда нам будет не так сложно молиться в ответ на звучащие в нем обещания. Особенно полезно перед молитвой читать отрывки из евангельских историй и размышлять над тем, что сделал для нас Иисус во время Своего земного служения. Мы должны стараться расслышать Его живой голос, воспринять те же Его обещания нам, какие Он давал отчаявшимся и больным людям, окружавшим Его, и которые апостолы донесли до нас в своих посланиях о Нем.</w:t>
      </w:r>
    </w:p>
    <w:p>
      <w:pPr>
        <w:pStyle w:val="Normal"/>
        <w:rPr>
          <w:kern w:val="2"/>
        </w:rPr>
      </w:pPr>
      <w:r>
        <w:rPr>
          <w:kern w:val="2"/>
        </w:rPr>
        <w:t>Это верно, что даже когда мы используем в своих молитвах библейский словарь, мы сталкиваемся с опасностью формализма и пустого многословия (см.: Мф. 6:7). Такая неискренность может иметь место даже в нашем исполнении гимнов в церкви. Никто так убедительно не протестовал против подобной практики, как Джон Кальвин:</w:t>
      </w:r>
    </w:p>
    <w:p>
      <w:pPr>
        <w:pStyle w:val="Normal"/>
        <w:rPr/>
      </w:pPr>
      <w:r>
        <w:rPr>
          <w:kern w:val="2"/>
        </w:rPr>
        <w:t>«Пока молитва и гимн не исходят из сердца, они не имеют никакой ценности или пользы в глазах Бога. Они лишь приведут к Его гневу, если только произносятся устами. Это оскорбление Его святого имени и насмешка над Его величием»</w:t>
      </w:r>
      <w:r>
        <w:rPr>
          <w:rStyle w:val="FootnoteCharacters"/>
          <w:rStyle w:val="FootnoteAnchor"/>
          <w:kern w:val="2"/>
        </w:rPr>
        <w:footnoteReference w:id="9"/>
      </w:r>
      <w:r>
        <w:rPr>
          <w:kern w:val="2"/>
        </w:rPr>
        <w:t>.</w:t>
      </w:r>
    </w:p>
    <w:p>
      <w:pPr>
        <w:pStyle w:val="Normal"/>
        <w:rPr/>
      </w:pPr>
      <w:r>
        <w:rPr>
          <w:kern w:val="2"/>
        </w:rPr>
        <w:t>Наши молитвы должны или исходить из сердца, или быть способными разбудить наше сердце, когда они произносятся. Естественно, что когда они спонтанно исходят из сердца, мы употребляем собственные слова, изливая свои желания и преданность Богу. Но мой собственный опыт учит меня, что молитвы, использующие библейские стихи, больше вовлекают сердца, чем спонтанные молитвы, которые часто становятся лишь патетическими попытками говорить с Богом искренне. Не следует забывать, что Господня молитва была сформулирована тем же языком Ветхого Завета, как и молитвы Даниила, чья молитвенная жизнь подпитывалась молитвами народа Израиля и Божьим Духом, Который должен вдохновлять все наши молитвы. Первый миссионер в Монголии написал следующее в конце своей жизни:</w:t>
      </w:r>
    </w:p>
    <w:p>
      <w:pPr>
        <w:pStyle w:val="Normal"/>
        <w:rPr/>
      </w:pPr>
      <w:r>
        <w:rPr>
          <w:kern w:val="2"/>
        </w:rPr>
        <w:t>«Когда я чувствую, что не могу выражать поклонение Богу, я открываю Псалтирь и, просто толкая свое каноэ, позволяю нести себя потоком поклонения, который течет через всю эту книгу. Поток его — всегда в направлении Бога, и в некоторых местах он очень мощный и глубокий»</w:t>
      </w:r>
      <w:r>
        <w:rPr>
          <w:rStyle w:val="FootnoteCharacters"/>
          <w:rStyle w:val="FootnoteAnchor"/>
          <w:kern w:val="2"/>
        </w:rPr>
        <w:footnoteReference w:id="10"/>
      </w:r>
      <w:r>
        <w:rPr>
          <w:kern w:val="2"/>
        </w:rPr>
        <w:t>.</w:t>
      </w:r>
    </w:p>
    <w:p>
      <w:pPr>
        <w:pStyle w:val="Heading3"/>
        <w:ind w:left="397" w:hanging="0"/>
        <w:rPr>
          <w:kern w:val="2"/>
        </w:rPr>
      </w:pPr>
      <w:r>
        <w:rPr>
          <w:kern w:val="2"/>
        </w:rPr>
        <w:t>Сроки или уверенность?</w:t>
      </w:r>
    </w:p>
    <w:p>
      <w:pPr>
        <w:pStyle w:val="Normal"/>
        <w:rPr>
          <w:kern w:val="2"/>
        </w:rPr>
      </w:pPr>
      <w:r>
        <w:rPr>
          <w:kern w:val="2"/>
        </w:rPr>
        <w:t>Начав молиться в тот день, Даниил концентрировался на том, чтобы узнать одну вещь, задавая всего лишь один вопрос: какой срок Бог назначил для возвращения евреев из изгнания? Но чтение Священного Писания и сознание, что он находится в присутствии Бога, помогли ему правильно исполнять задуманное. Поэтому он отошел от вопроса о сроках в расписании Бога и обнаружил, что обеспокоен значительно более важным и фундаментальным вопросом: а есть ли вообще надежда на возвращение народа с такой историей и таким отношением к Богу? Его молитва об Израиле — одна из самых длинных молитв в Библии. Это крик души о том, чтобы Бог не позволил грехам Своих людей отдалить их от Него. Как мог он обращаться к Богу с другим вопросом, если этот базовый вопрос оставался неразрешенным?</w:t>
      </w:r>
    </w:p>
    <w:p>
      <w:pPr>
        <w:pStyle w:val="Normal"/>
        <w:rPr/>
      </w:pPr>
      <w:r>
        <w:rPr>
          <w:kern w:val="2"/>
        </w:rPr>
        <w:t>Но вопрос о сроках в пророчестве Иеремии все еще не оставлял его, и Бог ответил ему замечательным образом. Даниилу является ангел со всеми таинственными сроками будущей истории. Но эти сведения были даны только после замечательных и прекрасных слов, подтверждающих прощение, о котором он так молил Бога. Ответ на вопрос о числах назван «пророчеством семидесяти седмин». Мы поговорим о нем позже. Он вызывает слишком много новых трудностей и сам по себе настолько полон неясностей, что у нас возникает впечатление, что Бог желает успокоить Свой народ относительно будущего, но без его привязки к определенным срокам. Но, тем не менее, на мольбу о подтверждении срока ответ был дан.</w:t>
      </w:r>
    </w:p>
    <w:p>
      <w:pPr>
        <w:pStyle w:val="Normal"/>
        <w:rPr>
          <w:i/>
          <w:i/>
          <w:kern w:val="2"/>
        </w:rPr>
      </w:pPr>
      <w:r>
        <w:rPr>
          <w:i/>
          <w:iCs/>
          <w:kern w:val="2"/>
        </w:rPr>
        <w:t xml:space="preserve">И когда я еще говорил и молился и исповедывал грехи мои и грехи народа моего, Израиля, и повергал мольбу мою пред Господом Богом моим о святой горе Бога моего, </w:t>
      </w:r>
      <w:r>
        <w:rPr>
          <w:i/>
          <w:kern w:val="2"/>
        </w:rPr>
        <w:t xml:space="preserve">— </w:t>
      </w:r>
      <w:r>
        <w:rPr>
          <w:i/>
          <w:iCs/>
          <w:kern w:val="2"/>
        </w:rPr>
        <w:t xml:space="preserve">когда я еще продолжал молитву, муж Гавриил, которого я видел прежде в видении, быстро прилетев, коснулся меня около времени вечерней жертвы, и вразумлял меня, говорил со мною и сказал: «Даниил! теперь я исшел, чтобы научить тебя разумению. В начале моления твоего вышло слово, и я пришел возвестить его тебе, ибо ты </w:t>
      </w:r>
      <w:r>
        <w:rPr>
          <w:i/>
          <w:kern w:val="2"/>
        </w:rPr>
        <w:t xml:space="preserve">— </w:t>
      </w:r>
      <w:r>
        <w:rPr>
          <w:i/>
          <w:iCs/>
          <w:kern w:val="2"/>
        </w:rPr>
        <w:t xml:space="preserve">муж желаний; итак вникни в слово и уразумей видение» </w:t>
      </w:r>
      <w:r>
        <w:rPr>
          <w:kern w:val="2"/>
        </w:rPr>
        <w:t>(9:20–23).</w:t>
      </w:r>
    </w:p>
    <w:p>
      <w:pPr>
        <w:pStyle w:val="Normal"/>
        <w:rPr/>
      </w:pPr>
      <w:r>
        <w:rPr>
          <w:kern w:val="2"/>
        </w:rPr>
        <w:t xml:space="preserve">«...Не бойся, ибо Я искупил тебя, назвал тебя по имени твоему; ты — Мой» (Ис. 43:1). Даниил услышал, что к нему обращаются по имени как к Моисею и Аврааму, Исайи и Иеремии. Ничто не могло дать большей уверенности. Моисей и Авраам были названы Богом </w:t>
      </w:r>
      <w:r>
        <w:rPr>
          <w:i/>
          <w:iCs/>
          <w:kern w:val="2"/>
        </w:rPr>
        <w:t>друзьями</w:t>
      </w:r>
      <w:r>
        <w:rPr>
          <w:iCs/>
          <w:kern w:val="2"/>
        </w:rPr>
        <w:t xml:space="preserve">, </w:t>
      </w:r>
      <w:r>
        <w:rPr>
          <w:kern w:val="2"/>
        </w:rPr>
        <w:t xml:space="preserve">Даниил же был назван </w:t>
      </w:r>
      <w:r>
        <w:rPr>
          <w:i/>
          <w:iCs/>
          <w:kern w:val="2"/>
        </w:rPr>
        <w:t>мужем желаний</w:t>
      </w:r>
      <w:r>
        <w:rPr>
          <w:iCs/>
          <w:kern w:val="2"/>
        </w:rPr>
        <w:t xml:space="preserve">. </w:t>
      </w:r>
      <w:r>
        <w:rPr>
          <w:kern w:val="2"/>
        </w:rPr>
        <w:t>Его уверили, что с самого начала молитвы его стали внимательно слушать. Очевидно, он, как и многие из нас, сомневался, слышат ли его. Таким образом, ему подтвердили ценность его молитв еще до того, как дали ответ. Важнее, чем те аспекты Божьего ответа на молитвы, является слово, которое он получает как приемлемую жертву, о чем мы далее и поговорим.</w:t>
      </w:r>
    </w:p>
    <w:p>
      <w:pPr>
        <w:pStyle w:val="Heading3"/>
        <w:ind w:left="397" w:hanging="0"/>
        <w:rPr>
          <w:kern w:val="2"/>
        </w:rPr>
      </w:pPr>
      <w:r>
        <w:rPr>
          <w:kern w:val="2"/>
        </w:rPr>
        <w:t>Единственная совершенная жертва</w:t>
      </w:r>
    </w:p>
    <w:p>
      <w:pPr>
        <w:pStyle w:val="Normal"/>
        <w:rPr/>
      </w:pPr>
      <w:r>
        <w:rPr>
          <w:i/>
          <w:iCs/>
          <w:kern w:val="2"/>
        </w:rPr>
        <w:t>И ныне услыши, Боже наш, молитву раба Твоего и моление его, и воззри светлым лицем Твоим на опустошенное святилище Твое...</w:t>
      </w:r>
      <w:r>
        <w:rPr>
          <w:iCs/>
          <w:kern w:val="2"/>
        </w:rPr>
        <w:t xml:space="preserve"> </w:t>
      </w:r>
      <w:r>
        <w:rPr>
          <w:kern w:val="2"/>
        </w:rPr>
        <w:t>(9:17).</w:t>
      </w:r>
    </w:p>
    <w:p>
      <w:pPr>
        <w:pStyle w:val="Normal"/>
        <w:rPr/>
      </w:pPr>
      <w:r>
        <w:rPr>
          <w:kern w:val="2"/>
        </w:rPr>
        <w:t>Даниил был очень озабочен проблемой прекращения жертвоприношений в Иерусалиме. В течение многих веков израильтяне верили, что единственный способ для каждого человека и народа в целом получить прощение и очиститься, чтобы обрести благодать от Бога, — это жертвоприношение в храме. После совершения греха человек приводил свое животное в храм к алтарю, возлагал свою руку ему на голову, каялся в грехе и таким образом как бы передавал свой грех жертве. Животное убивали. Его жизнь отнималась вместо жизни грешника, которому священник подтверждал его прощение, а приготовленные части животного съедались в знак примирения грешника с Богом (ср.: Лев. 4:27–31; 7:11–15). Регулярно совершались службы искупления вины всего общества, нарушенный завет между Богом и народом считали восстановленным через определенные ритуалы жертвоприношений (см.: Лев. 16). Ритуал жертвоприношения был установлен, чтобы продемонстрировать людям, что, когда они приходят к Богу за прощением, должно осуществляться искупление. Это было дорогостоящим и вызывающим трепет делом, включающим осознание вины и серьезности последствий от нарушения завета с Богом и ущерба, причиненного Божьему имени и чести.</w:t>
      </w:r>
    </w:p>
    <w:p>
      <w:pPr>
        <w:pStyle w:val="Normal"/>
        <w:rPr/>
      </w:pPr>
      <w:r>
        <w:rPr>
          <w:kern w:val="2"/>
        </w:rPr>
        <w:t xml:space="preserve">Но как Бог мог простить и восстановить общение с народом, когда никто не приносит свои жертвы на алтаре разрушенного храма и нет жертвоприношений во искупление преступлений народа? Даниил верил, что Бог требовал жертвоприношений, что они были необходимы. Поэтому он умолял: </w:t>
      </w:r>
      <w:r>
        <w:rPr>
          <w:i/>
          <w:iCs/>
          <w:kern w:val="2"/>
        </w:rPr>
        <w:t>«...воззри светлым лицем Твоим на опустошенное святилище Твое»</w:t>
      </w:r>
      <w:r>
        <w:rPr>
          <w:iCs/>
          <w:kern w:val="2"/>
        </w:rPr>
        <w:t xml:space="preserve"> </w:t>
      </w:r>
      <w:r>
        <w:rPr>
          <w:kern w:val="2"/>
        </w:rPr>
        <w:t xml:space="preserve">(9:17) и вспоминал жертвоприношения, совершенные в прошлом, надеясь, что с народа будет снята вина, поскольку храм теперь разрушен. Думается, неспроста он молился </w:t>
      </w:r>
      <w:r>
        <w:rPr>
          <w:i/>
          <w:iCs/>
          <w:kern w:val="2"/>
        </w:rPr>
        <w:t>около времени вечерней жертвы</w:t>
      </w:r>
      <w:r>
        <w:rPr>
          <w:iCs/>
          <w:kern w:val="2"/>
        </w:rPr>
        <w:t xml:space="preserve"> </w:t>
      </w:r>
      <w:r>
        <w:rPr>
          <w:kern w:val="2"/>
        </w:rPr>
        <w:t xml:space="preserve">(9:21) в надежде, что именно это время имеет особое значение для Бога. Он умолял Бога принять его молитву, ибо Ему посвящены и этот храм, и этот город: </w:t>
      </w:r>
      <w:r>
        <w:rPr>
          <w:i/>
          <w:iCs/>
          <w:kern w:val="2"/>
        </w:rPr>
        <w:t>«Приклони, Боже мой, ухо Твое и услыши, открой очи Твои и воззри на опустошения наши и на город, на котором наречено имя Твое; ибо мы повергаем моления наши пред Тобою, уповая не на праведность нашу, но на Твое великое милосердие. Господи, услыши! Господи, прости! Господи, внемли и соверши, не умедли ради Тебя Самого, Боже мой, ибо Твое имя наречено на городе Твоем и на народе Твоем»</w:t>
      </w:r>
      <w:r>
        <w:rPr>
          <w:iCs/>
          <w:kern w:val="2"/>
        </w:rPr>
        <w:t xml:space="preserve"> </w:t>
      </w:r>
      <w:r>
        <w:rPr>
          <w:kern w:val="2"/>
        </w:rPr>
        <w:t>(9:18,19).</w:t>
      </w:r>
    </w:p>
    <w:p>
      <w:pPr>
        <w:pStyle w:val="Normal"/>
        <w:rPr/>
      </w:pPr>
      <w:r>
        <w:rPr>
          <w:kern w:val="2"/>
        </w:rPr>
        <w:t xml:space="preserve">Но неожиданно он получает удивительное сообщение: оказывается, прежние жертвоприношения больше не нужны, а он сам и его молитвы принимаются, потому что в них Бог находит жертву, которая приятна Ему. </w:t>
      </w:r>
      <w:r>
        <w:rPr>
          <w:i/>
          <w:iCs/>
          <w:kern w:val="2"/>
        </w:rPr>
        <w:t>«Даниил! теперь я исшел, чтобы научить тебя разумению. В начале моления твоего вышло слово, и я пришел возвестить его тебе, ибо ты — муж желаний...»</w:t>
      </w:r>
      <w:r>
        <w:rPr>
          <w:iCs/>
          <w:kern w:val="2"/>
        </w:rPr>
        <w:t xml:space="preserve"> </w:t>
      </w:r>
      <w:r>
        <w:rPr>
          <w:kern w:val="2"/>
        </w:rPr>
        <w:t>(9:22,23).</w:t>
      </w:r>
    </w:p>
    <w:p>
      <w:pPr>
        <w:pStyle w:val="Normal"/>
        <w:rPr/>
      </w:pPr>
      <w:r>
        <w:rPr>
          <w:kern w:val="2"/>
        </w:rPr>
        <w:t xml:space="preserve">Истинное жертвоприношение, которого ждет от нас Бог,— это жертвоприношение наших сердец: </w:t>
      </w:r>
      <w:r>
        <w:rPr>
          <w:i/>
          <w:iCs/>
          <w:kern w:val="2"/>
        </w:rPr>
        <w:t xml:space="preserve">«...ты </w:t>
      </w:r>
      <w:r>
        <w:rPr>
          <w:i/>
          <w:kern w:val="2"/>
        </w:rPr>
        <w:t xml:space="preserve">— </w:t>
      </w:r>
      <w:r>
        <w:rPr>
          <w:i/>
          <w:iCs/>
          <w:kern w:val="2"/>
        </w:rPr>
        <w:t>муж желаний»</w:t>
      </w:r>
      <w:r>
        <w:rPr>
          <w:iCs/>
          <w:kern w:val="2"/>
        </w:rPr>
        <w:t xml:space="preserve">. </w:t>
      </w:r>
      <w:r>
        <w:rPr>
          <w:kern w:val="2"/>
        </w:rPr>
        <w:t>Даниилу более не было необходимости беспокоиться о жертвоприношении быков и козлов, умолять о прощении из-за их отсутствия, просить Бога основать Свое прощение на их обещании обязательно продолжать эти жертвоприношения. Бог желал завета верной любви еще до жертвоприношений животных. Он смотрит в сердце человека, стоящего перед Ним, а не на кровь, пролитую на алтаре, и поднимающийся к небу дым от кадил. Даниил должен быть судим, услышан и с его молитвами принят или отвергнут, в зависимости от его веры в Божьи цели. Он принят, поскольку верит в Бога и в то, что Бог собирается сделать для будущего Израиля. Вера — это то основание, на котором Бог собирался восстанавливать Иерусалим.</w:t>
      </w:r>
    </w:p>
    <w:p>
      <w:pPr>
        <w:pStyle w:val="Normal"/>
        <w:rPr/>
      </w:pPr>
      <w:r>
        <w:rPr>
          <w:kern w:val="2"/>
        </w:rPr>
        <w:t xml:space="preserve">Даниил заново открыл для себя свидетельства многих пророков и псалмопевцев, что наиболее приятное для Бога жертвоприношение — это чистое сердце и праведная жизнь (1 Цар. 15:22,23; Ис. 1:11–17; Пс. 39:7; 50:16,17; Иер. 29:12–14). Знание Даниила, что он принят благодаря своей вере и своему смирению, было половиной пути к пониманию Истины, которая должна была однажды стать известной всем Божьим людям во всей своей полноте. Благодаря Христу и Его жертве стало ясно, что система жертвоприношений в Иерусалимском храме уже не нужна, она была временной мерой. Жертвоприношения принимались Богом только потому, что они указывали на единственно </w:t>
      </w:r>
      <w:r>
        <w:rPr>
          <w:i/>
          <w:iCs/>
          <w:kern w:val="2"/>
        </w:rPr>
        <w:t>действительное</w:t>
      </w:r>
      <w:r>
        <w:rPr>
          <w:iCs/>
          <w:kern w:val="2"/>
        </w:rPr>
        <w:t xml:space="preserve"> </w:t>
      </w:r>
      <w:r>
        <w:rPr>
          <w:kern w:val="2"/>
        </w:rPr>
        <w:t>приношение, единственную искупительную жертву, которая должна быть принесена, когда истинный Первосвященник придет, чтобы Своей личностью представить все человечество и предложить Себя Богу во благо всех, вместо каждого, кто впредь будет обращаться к Нему за прощением и с покаянием.</w:t>
      </w:r>
    </w:p>
    <w:p>
      <w:pPr>
        <w:pStyle w:val="Normal"/>
        <w:rPr/>
      </w:pPr>
      <w:r>
        <w:rPr>
          <w:kern w:val="2"/>
        </w:rPr>
        <w:t>Разумеется, нам намного легче, чем Даниилу, осознавать принятие нас Богом и испытывать уверенность в том, что наши молитвы услышаны. Может быть, нам не будут посланы ангелы, но у нас есть Христос, Который заменил Собой все жертвоприношения, Который дал нам Свое имя, чтобы просить во имя Его, Кто спас нас даже от необходимости ждать, пока наши собственные сердца не станут чистыми и наши собственные жизни не станут совершенными (см.: Евр. 4:14–16; 8:1,2; 10:19–22). Мы принадлежим Ему, мы его возлюбленный народ и мы можем просить, уверенные, что наши молитвы будут услышаны. Если мы просим то, что Он хочет для нас, это даже воздействует на Его планы. «И если чего попросите у Отца во имя Мое, то сделаю, да прославится Отец в Сыне; если чего попросите во имя Мое, Я то сделаю» (Ин. 14:13,14). «Если пребудете во Мне и слова Мои в вас пребудут, то, чего ни пожелаете, просите, и будет вам» (Ин. 15:7).</w:t>
      </w:r>
    </w:p>
    <w:p>
      <w:pPr>
        <w:pStyle w:val="Heading3"/>
        <w:ind w:left="397" w:hanging="0"/>
        <w:rPr>
          <w:kern w:val="2"/>
        </w:rPr>
      </w:pPr>
      <w:r>
        <w:rPr>
          <w:kern w:val="2"/>
        </w:rPr>
        <w:t>Ангелы и ответ</w:t>
      </w:r>
    </w:p>
    <w:p>
      <w:pPr>
        <w:pStyle w:val="Normal"/>
        <w:rPr/>
      </w:pPr>
      <w:r>
        <w:rPr>
          <w:kern w:val="2"/>
        </w:rPr>
        <w:t>Ответ был принесен ангелом Гавриилом (9:21). Иногда его называют архангелом, поскольку он занимает важное место среди других ангелов. Теперь Книга Пророка Даниила обращает наше внимание на эти создания, являющиеся из другой реальности, в которой Господь превознесен. Они приносят Его послания и участвуют вместе с нами в служении Ему. Поскольку они упомянуты не в наших символах веры, а в наших гимнах, иногда утверждается, что они принадлежат периферии христианского вероучения и что их работу и служение не стоит воспринимать слишком серьезно. Но если мы искренне поем об ангелах во время церковных служб, нам следует быть готовыми обсуждать этот вопрос. Очень мудрые исследователи Ветхого Завета однажды заметили, что в случае с ангелами мы должны опасаться двух крайностей: «излишней доверчивости» и «самонадеянного скептицизма»</w:t>
      </w:r>
      <w:r>
        <w:rPr>
          <w:rStyle w:val="FootnoteCharacters"/>
          <w:rStyle w:val="FootnoteAnchor"/>
          <w:kern w:val="2"/>
        </w:rPr>
        <w:footnoteReference w:id="11"/>
      </w:r>
      <w:r>
        <w:rPr>
          <w:kern w:val="2"/>
        </w:rPr>
        <w:t>.</w:t>
      </w:r>
    </w:p>
    <w:p>
      <w:pPr>
        <w:pStyle w:val="Normal"/>
        <w:rPr/>
      </w:pPr>
      <w:r>
        <w:rPr>
          <w:kern w:val="2"/>
        </w:rPr>
        <w:t>Мы такие скептичные сегодня, что нам нужно позаботиться о том, чтобы избежать чрезмерного скептицизма. Когда Бог спасает нас через Христа, ангелы тоже присутствуют, не просто ликуя и радуясь (см.: Лк. 2:10; 15:10), не только ободряя (см.: Отк. 22:8; Мф. 4:11), но также делая свой вклад в исполнение Божьей воли (см.: Евр. 1:14; Мф. 24:31; Лк. 1:19). Они, похоже, имеют особые обязанности в осуществлении чудесной заботы о людях (см.: Пс. 90:11; Мф. 26:53). Конечно, мы должны держать наш ум и сердце открытыми для того, что они готовы сказать нам. Карл Барт напоминает нам текст из Послания к Евреям: «Страннолюбия не забывайте; ибо чрез него некоторые, не зная, оказали гостеприимство Ангелам» (Евр. 13:2). Его интерпретация</w:t>
      </w:r>
      <w:r>
        <w:rPr>
          <w:rStyle w:val="FootnoteCharacters"/>
          <w:rStyle w:val="FootnoteAnchor"/>
          <w:kern w:val="2"/>
        </w:rPr>
        <w:footnoteReference w:id="12"/>
      </w:r>
      <w:r>
        <w:rPr>
          <w:kern w:val="2"/>
        </w:rPr>
        <w:t xml:space="preserve"> предполагает, что нам следует уделять ангелам больше внимания, чем до сих пор. Мы определенно не должны становиться самонадеянными скептиками или, напротив, слишком увлекаться ангелами. Мы не способны вызывать ангелов и не нужно стремиться к общению с ними. Нигде в Библии ангелов не просят передать молитвы людей Богу, хотя они могут за нас ходатайствовать (Зах. 1:12). Отрывок, который мы изучаем, вполне типичный. Гавриил — архангел, посланный Богом Даниилу, не обязан предоставлять Даниилу возможность общения с Богом. Даниил не проявляет никакой инициативы в поиске Гавриила и вовсе не думает о том, чтобы передать с ним послание для Бога. Бог слышит наши молитвы непосредственно от нас, и Христос — единственный Посредник между Богом и человеком. Во имя Его мы молимся и ради Него мы приняты и услышаны.</w:t>
      </w:r>
    </w:p>
    <w:p>
      <w:pPr>
        <w:pStyle w:val="Normal"/>
        <w:rPr/>
      </w:pPr>
      <w:r>
        <w:rPr>
          <w:kern w:val="2"/>
        </w:rPr>
        <w:t xml:space="preserve">Но ангелы (посланники) помогают людям обрести мудрость и понимание откровений. Архангел Гавриил принес Даниилу </w:t>
      </w:r>
      <w:r>
        <w:rPr>
          <w:i/>
          <w:iCs/>
          <w:kern w:val="2"/>
        </w:rPr>
        <w:t>слово</w:t>
      </w:r>
      <w:r>
        <w:rPr>
          <w:iCs/>
          <w:kern w:val="2"/>
        </w:rPr>
        <w:t xml:space="preserve">, </w:t>
      </w:r>
      <w:r>
        <w:rPr>
          <w:kern w:val="2"/>
        </w:rPr>
        <w:t xml:space="preserve">которое </w:t>
      </w:r>
      <w:r>
        <w:rPr>
          <w:i/>
          <w:iCs/>
          <w:kern w:val="2"/>
        </w:rPr>
        <w:t>вышло еще в начале моления его</w:t>
      </w:r>
      <w:r>
        <w:rPr>
          <w:iCs/>
          <w:kern w:val="2"/>
        </w:rPr>
        <w:t xml:space="preserve">, </w:t>
      </w:r>
      <w:r>
        <w:rPr>
          <w:kern w:val="2"/>
        </w:rPr>
        <w:t>и, кроме того, был способен ободрить и укрепить Даниила (9:22). Ангелы, таким образом, имеют возможность общаться с людьми и вдохновлять их. Изучая книгу дальше, мы увидим ангелов, вовлеченных в космический конфликт между силами зла и Самим Богом.</w:t>
      </w:r>
    </w:p>
    <w:p>
      <w:pPr>
        <w:pStyle w:val="Heading3"/>
        <w:ind w:left="397" w:hanging="0"/>
        <w:rPr>
          <w:kern w:val="2"/>
        </w:rPr>
      </w:pPr>
      <w:r>
        <w:rPr>
          <w:kern w:val="2"/>
        </w:rPr>
        <w:t>Бог ангелов и человечества</w:t>
      </w:r>
    </w:p>
    <w:p>
      <w:pPr>
        <w:pStyle w:val="Normal"/>
        <w:rPr/>
      </w:pPr>
      <w:r>
        <w:rPr>
          <w:kern w:val="2"/>
        </w:rPr>
        <w:t xml:space="preserve">Когда Даниил молился, он совсем не искал каких-либо отношений с ангелами. Он стремился к общению с Богом. </w:t>
      </w:r>
      <w:r>
        <w:rPr>
          <w:i/>
          <w:iCs/>
          <w:kern w:val="2"/>
        </w:rPr>
        <w:t>И обратил я лице мое к Господу Богу с молитвою и молением</w:t>
      </w:r>
      <w:r>
        <w:rPr>
          <w:iCs/>
          <w:kern w:val="2"/>
        </w:rPr>
        <w:t xml:space="preserve"> </w:t>
      </w:r>
      <w:r>
        <w:rPr>
          <w:kern w:val="2"/>
        </w:rPr>
        <w:t xml:space="preserve">(9:3). Это выражение: </w:t>
      </w:r>
      <w:r>
        <w:rPr>
          <w:i/>
          <w:iCs/>
          <w:kern w:val="2"/>
        </w:rPr>
        <w:t>«обратил я лице... к Господу»</w:t>
      </w:r>
      <w:r>
        <w:rPr>
          <w:iCs/>
          <w:kern w:val="2"/>
        </w:rPr>
        <w:t xml:space="preserve"> </w:t>
      </w:r>
      <w:r>
        <w:rPr>
          <w:kern w:val="2"/>
        </w:rPr>
        <w:t xml:space="preserve">подразумевает дружеские и открытые </w:t>
      </w:r>
      <w:r>
        <w:rPr>
          <w:iCs/>
          <w:kern w:val="2"/>
        </w:rPr>
        <w:t xml:space="preserve">личные </w:t>
      </w:r>
      <w:r>
        <w:rPr>
          <w:kern w:val="2"/>
        </w:rPr>
        <w:t xml:space="preserve">отношения с Богом. В молитве Даниила присутствует личная мольба, которую мы также находим в псалмах: </w:t>
      </w:r>
      <w:r>
        <w:rPr>
          <w:i/>
          <w:iCs/>
          <w:kern w:val="2"/>
        </w:rPr>
        <w:t>«И ныне услыши, Боже наш, молитву раба Твоего и моление его»</w:t>
      </w:r>
      <w:r>
        <w:rPr>
          <w:iCs/>
          <w:kern w:val="2"/>
        </w:rPr>
        <w:t xml:space="preserve"> </w:t>
      </w:r>
      <w:r>
        <w:rPr>
          <w:kern w:val="2"/>
        </w:rPr>
        <w:t>(9:17; ср.: Пс. 24; 25; 62; 129).</w:t>
      </w:r>
    </w:p>
    <w:p>
      <w:pPr>
        <w:pStyle w:val="Normal"/>
        <w:rPr/>
      </w:pPr>
      <w:r>
        <w:rPr>
          <w:kern w:val="2"/>
        </w:rPr>
        <w:t xml:space="preserve">Но неожиданно, вместо присутствия Бога, он обнаруживает присутствие ангела, который </w:t>
      </w:r>
      <w:r>
        <w:rPr>
          <w:i/>
          <w:iCs/>
          <w:kern w:val="2"/>
        </w:rPr>
        <w:t>исшел, чтобы научить</w:t>
      </w:r>
      <w:r>
        <w:rPr>
          <w:iCs/>
          <w:kern w:val="2"/>
        </w:rPr>
        <w:t xml:space="preserve"> </w:t>
      </w:r>
      <w:r>
        <w:rPr>
          <w:kern w:val="2"/>
        </w:rPr>
        <w:t xml:space="preserve">его </w:t>
      </w:r>
      <w:r>
        <w:rPr>
          <w:i/>
          <w:iCs/>
          <w:kern w:val="2"/>
        </w:rPr>
        <w:t>разумению</w:t>
      </w:r>
      <w:r>
        <w:rPr>
          <w:iCs/>
          <w:kern w:val="2"/>
        </w:rPr>
        <w:t xml:space="preserve">. </w:t>
      </w:r>
      <w:r>
        <w:rPr>
          <w:kern w:val="2"/>
        </w:rPr>
        <w:t>Между ним и Богом, к Кому он надеялся быть близок, теперь открылось расстояние, которое показалось ему безмерным. Бог представился ему на момент далеким и слишком высоко превознесенным над бренным миром, чтобы иметь какое-либо общение с простым человеком.</w:t>
      </w:r>
    </w:p>
    <w:p>
      <w:pPr>
        <w:pStyle w:val="Normal"/>
        <w:rPr/>
      </w:pPr>
      <w:r>
        <w:rPr>
          <w:kern w:val="2"/>
        </w:rPr>
        <w:t xml:space="preserve">Но ангел назвал Даниила — </w:t>
      </w:r>
      <w:r>
        <w:rPr>
          <w:i/>
          <w:iCs/>
          <w:kern w:val="2"/>
        </w:rPr>
        <w:t>муж желаний</w:t>
      </w:r>
      <w:r>
        <w:rPr>
          <w:iCs/>
          <w:kern w:val="2"/>
        </w:rPr>
        <w:t xml:space="preserve">, </w:t>
      </w:r>
      <w:r>
        <w:rPr>
          <w:kern w:val="2"/>
        </w:rPr>
        <w:t>и он понял, что Бог по-прежнему близок к нему, хотя всегда остается превознесенным. Он смог понять урок, преподанный ему другим великим пророком: «Я живу на высоте небес и во святилище, и также с сокрушенными и смиренными духом» (Ис. 57:15).</w:t>
      </w:r>
    </w:p>
    <w:p>
      <w:pPr>
        <w:pStyle w:val="Normal"/>
        <w:rPr/>
      </w:pPr>
      <w:r>
        <w:rPr>
          <w:kern w:val="2"/>
        </w:rPr>
        <w:t xml:space="preserve">Нам необходимо помнить, что Бог — много выше человеческих дел, чем нам порой кажется. Бог одновременно и велик, и доступен для общения с верующими. Даниил помнит </w:t>
      </w:r>
      <w:r>
        <w:rPr>
          <w:i/>
          <w:iCs/>
          <w:kern w:val="2"/>
        </w:rPr>
        <w:t>Ветхого днями</w:t>
      </w:r>
      <w:r>
        <w:rPr>
          <w:iCs/>
          <w:kern w:val="2"/>
        </w:rPr>
        <w:t xml:space="preserve"> </w:t>
      </w:r>
      <w:r>
        <w:rPr>
          <w:kern w:val="2"/>
        </w:rPr>
        <w:t xml:space="preserve">из своего видения, Судью среди Своих помощников, и в начале своей молитвы Богу, Которого он считал близким, Даниил обращался к Нему: </w:t>
      </w:r>
      <w:r>
        <w:rPr>
          <w:i/>
          <w:iCs/>
          <w:kern w:val="2"/>
        </w:rPr>
        <w:t>великий и дивный</w:t>
      </w:r>
      <w:r>
        <w:rPr>
          <w:iCs/>
          <w:kern w:val="2"/>
        </w:rPr>
        <w:t xml:space="preserve"> </w:t>
      </w:r>
      <w:r>
        <w:rPr>
          <w:kern w:val="2"/>
        </w:rPr>
        <w:t>(9:4). Но Даниил всегда стремился подчеркнуть вовлеченность Бога в человеческую историю. Для Даниила, до этого момента, Бог был, прежде всего, Господом человеческих дел, глубоко погруженным в текущие земные события и заинтересованным каждой деталью человеческой жизни. Но теперь Даниилу напомнили для его же блага, что Бог, с Которым он общается, пребывает за пределами человеческого мира, имеет Свою собственную жизнь, Свой собственный чертог и Свое собственное общение. Его покой не нарушен, и Он не угнетен Своим погружением в историю. Его престол никогда не колеблется, когда земные империи шатаются. Он имеет Свои небеса, Своих ангелов и архангелов и других небесных существ, «и число их было тьмы тем и тысячи тысяч» (Отк. 5:11) — и это должно было стать основой для нового и более глубокого молитвенного опыта Даниила.</w:t>
      </w:r>
    </w:p>
    <w:p>
      <w:pPr>
        <w:pStyle w:val="Heading3"/>
        <w:ind w:left="397" w:hanging="0"/>
        <w:rPr>
          <w:kern w:val="2"/>
        </w:rPr>
      </w:pPr>
      <w:r>
        <w:rPr>
          <w:kern w:val="2"/>
        </w:rPr>
        <w:t>Разве наш Бог так мал?</w:t>
      </w:r>
    </w:p>
    <w:p>
      <w:pPr>
        <w:pStyle w:val="Normal"/>
        <w:rPr/>
      </w:pPr>
      <w:r>
        <w:rPr>
          <w:kern w:val="2"/>
        </w:rPr>
        <w:t>Для нас тоже полезно усвоить подобный урок. Наше отношение к молитве определяется нашей верой в Бога. Но мы всегда стремимся втиснуть наши представления о Боге в очень ограниченные рамки, стараемся притянуть Бога вниз на наш уровень. Именно поэтому мы так усиленно подчеркиваем Его близость, Его вовлеченность в наши дела, Его связь с нами в нашей истории и полностью забываем о Его абсолютной суверенности, о возвышенных и недоступных нам аспектах Его славы. Нам нравится думать о Нем преимущественно как о Боге, испытывающем к нам любовь, любовь, как мы ее понимаем. Мы утешаем себя тем, что можем обратиться к Нему как к Тому, Кто слушает и всегда понимает. Все это — истина о Нем. Но если мы стремимся к длительным отношениям с Ним, мы должны всегда помнить о Его всемогуществе и величии, так же как мы помним о Его любви. Когда Он дает нам все, следует помнить, что Он Сам не оскудевает, когда дает.</w:t>
      </w:r>
    </w:p>
    <w:p>
      <w:pPr>
        <w:pStyle w:val="Normal"/>
        <w:rPr>
          <w:kern w:val="2"/>
        </w:rPr>
      </w:pPr>
      <w:r>
        <w:rPr>
          <w:kern w:val="2"/>
        </w:rPr>
        <w:t xml:space="preserve">Иеремия обнаружил, что многие пророки его времени потеряли почтение и страх перед Богом, потому что утратили видение Его святости и величия. Они называли Его «близким Богом». Они учили о дружески настроенном к людям Боге, Который любит каждого. Они не говорили о Его святости, или гневе, или настойчивости в достижении Своих целей; не говорили, что людям следует отвернуться от зла в своих делах. Иеремия призвал как пророков, так и простых людей не думать так однобоко о Господе и восстановить истину о Нем во всей ее полноте. «Разве Я — Бог только вблизи, говорит Господь, а не Бог и вдали? Может ли человек скрыться в тайное место, где Я не видел бы его? говорит Господь» (Иер. 23:23,24). Мы тоже теряем не только наше благоговение и страх Божий, но и нашу уверенность, когда думаем о Нем только как о Боге </w:t>
      </w:r>
      <w:r>
        <w:rPr>
          <w:i/>
          <w:iCs/>
          <w:kern w:val="2"/>
        </w:rPr>
        <w:t>вблизи</w:t>
      </w:r>
      <w:r>
        <w:rPr>
          <w:iCs/>
          <w:kern w:val="2"/>
        </w:rPr>
        <w:t xml:space="preserve">, </w:t>
      </w:r>
      <w:r>
        <w:rPr>
          <w:kern w:val="2"/>
        </w:rPr>
        <w:t xml:space="preserve">а не о Боге и </w:t>
      </w:r>
      <w:r>
        <w:rPr>
          <w:i/>
          <w:iCs/>
          <w:kern w:val="2"/>
        </w:rPr>
        <w:t>вдали</w:t>
      </w:r>
      <w:r>
        <w:rPr>
          <w:iCs/>
          <w:kern w:val="2"/>
        </w:rPr>
        <w:t>.</w:t>
      </w:r>
    </w:p>
    <w:p>
      <w:pPr>
        <w:pStyle w:val="Normal"/>
        <w:rPr>
          <w:kern w:val="2"/>
        </w:rPr>
      </w:pPr>
      <w:r>
        <w:rPr>
          <w:kern w:val="2"/>
        </w:rPr>
        <w:t>Иисус говорил нам, что, когда мы молимся, нужно говорить: «Отче наш, сущий на небесах!» (Мф. 6:9), и Он всегда старался связать наши мысли с Собой, как нашим Другом, Кто будет с нами всегда и никогда не подведет в дружбе и понимании. Но последний раз люди увидели Его восходящим к далеким и высоким небесам, где вне земной сферы находится престол Бога-Отца.</w:t>
      </w:r>
    </w:p>
    <w:p>
      <w:pPr>
        <w:pStyle w:val="Heading3"/>
        <w:ind w:left="397" w:hanging="0"/>
        <w:rPr>
          <w:kern w:val="2"/>
        </w:rPr>
      </w:pPr>
      <w:r>
        <w:rPr>
          <w:kern w:val="2"/>
        </w:rPr>
        <w:t>Семьдесят седмин</w:t>
      </w:r>
    </w:p>
    <w:p>
      <w:pPr>
        <w:pStyle w:val="Normal"/>
        <w:rPr/>
      </w:pPr>
      <w:r>
        <w:rPr>
          <w:kern w:val="2"/>
        </w:rPr>
        <w:t xml:space="preserve">Ответ на мольбу Даниила пролить свет на пророчество Иеремии о длительности вавилонского изгнания дан в коротком разделе в конце главы — это </w:t>
      </w:r>
      <w:r>
        <w:rPr>
          <w:i/>
          <w:iCs/>
          <w:kern w:val="2"/>
        </w:rPr>
        <w:t>пророчество семидесяти седмин</w:t>
      </w:r>
      <w:r>
        <w:rPr>
          <w:iCs/>
          <w:kern w:val="2"/>
        </w:rPr>
        <w:t xml:space="preserve">. </w:t>
      </w:r>
      <w:r>
        <w:rPr>
          <w:kern w:val="2"/>
        </w:rPr>
        <w:t>Иеремия сказал, что изгнание евреев должно было длиться семьдесят лет. С какого же момента нужно отсчитывать этот срок? Есть ли признаки того, что конец этого периода начал обозначаться? Понимать ли указание Иеремии на семьдесят лет в прямом смысле или, возможно, в аллегорическом? Даниил намеревался выяснить это. Он чувствовал, что время избавления уже довольно близко и что это будет событием огромной исторической важности.</w:t>
      </w:r>
    </w:p>
    <w:p>
      <w:pPr>
        <w:pStyle w:val="Normal"/>
        <w:rPr/>
      </w:pPr>
      <w:r>
        <w:rPr>
          <w:kern w:val="2"/>
        </w:rPr>
        <w:t xml:space="preserve">Архангел Гавриил прилетел и сказал Даниилу: </w:t>
      </w:r>
      <w:r>
        <w:rPr>
          <w:i/>
          <w:iCs/>
          <w:kern w:val="2"/>
        </w:rPr>
        <w:t>«Семьдесят седмин определены для народа твоего и святого города твоего»</w:t>
      </w:r>
      <w:r>
        <w:rPr>
          <w:iCs/>
          <w:kern w:val="2"/>
        </w:rPr>
        <w:t xml:space="preserve"> </w:t>
      </w:r>
      <w:r>
        <w:rPr>
          <w:kern w:val="2"/>
        </w:rPr>
        <w:t>(9:24). Он начал говорить не о возвращении израильтян из Вавилона, но о более отдаленных событиях. Это был призыв к Даниилу оторвать взгляд от ближайшего будущего (освобождение из вавилонского изгнания) и взглянуть на много более удаленные по времени и важные события, которые относятся к концу времен. Три раза в своем коротком сообщении архангел Гавриил говорит Даниилу об этом конце (9:24,26).</w:t>
      </w:r>
    </w:p>
    <w:p>
      <w:pPr>
        <w:pStyle w:val="Normal"/>
        <w:rPr>
          <w:kern w:val="2"/>
        </w:rPr>
      </w:pPr>
      <w:r>
        <w:rPr>
          <w:kern w:val="2"/>
        </w:rPr>
        <w:t>Это новое пророчество не отменило пророчества Иеремии о семидесяти годах изгнания евреев. В действительности оно и длилось примерно столько (все подобные числа, приведенные в Священном Писании, приблизительны). Но слова архангела Гавриила к Даниилу напомнили последнему, что Бог имеет более важные задачи, чем возвращение изгнанников и восстановление Иерусалима. Более того, архангел сообщил Даниилу, что точная дата в предсказании события не так важна, как то, случится ли это событие или нет.</w:t>
      </w:r>
    </w:p>
    <w:p>
      <w:pPr>
        <w:pStyle w:val="Normal"/>
        <w:rPr>
          <w:kern w:val="2"/>
        </w:rPr>
      </w:pPr>
      <w:r>
        <w:rPr>
          <w:kern w:val="2"/>
        </w:rPr>
        <w:t>Если мы воспринимаем это новое число — семьдесят раз по семь лет — как указание на время конца истории, мы должны помнить, что это тоже не означает точно четыреста девяносто лет. Апостол Петр однажды спросил Иисуса, сколько раз он должен прощать своему брату, когда тот грешит против него — должно ли это быть семь раз? Иисус ответил: «до седмижды семидесяти раз» (Мф. 18:21,22). Он не имел ввиду буквально четыреста девяносто раз, но просто указал, что много, много раз.</w:t>
      </w:r>
    </w:p>
    <w:p>
      <w:pPr>
        <w:pStyle w:val="Heading3"/>
        <w:ind w:left="397" w:hanging="0"/>
        <w:rPr>
          <w:kern w:val="2"/>
        </w:rPr>
      </w:pPr>
      <w:r>
        <w:rPr>
          <w:kern w:val="2"/>
        </w:rPr>
        <w:t>Цель истории</w:t>
      </w:r>
    </w:p>
    <w:p>
      <w:pPr>
        <w:pStyle w:val="Normal"/>
        <w:rPr/>
      </w:pPr>
      <w:r>
        <w:rPr>
          <w:kern w:val="2"/>
        </w:rPr>
        <w:t xml:space="preserve">То, что относится к кульминационному периоду </w:t>
      </w:r>
      <w:r>
        <w:rPr>
          <w:i/>
          <w:iCs/>
          <w:kern w:val="2"/>
        </w:rPr>
        <w:t>семидесяти седмин</w:t>
      </w:r>
      <w:r>
        <w:rPr>
          <w:iCs/>
          <w:kern w:val="2"/>
        </w:rPr>
        <w:t xml:space="preserve">, </w:t>
      </w:r>
      <w:r>
        <w:rPr>
          <w:kern w:val="2"/>
        </w:rPr>
        <w:t xml:space="preserve">описано в самом начале пророчества: </w:t>
      </w:r>
      <w:r>
        <w:rPr>
          <w:i/>
          <w:iCs/>
          <w:kern w:val="2"/>
        </w:rPr>
        <w:t>Семьдесят седмин</w:t>
      </w:r>
      <w:r>
        <w:rPr>
          <w:i/>
          <w:kern w:val="2"/>
        </w:rPr>
        <w:t xml:space="preserve"> </w:t>
      </w:r>
      <w:r>
        <w:rPr>
          <w:i/>
          <w:iCs/>
          <w:kern w:val="2"/>
        </w:rPr>
        <w:t>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w:t>
      </w:r>
      <w:r>
        <w:rPr>
          <w:iCs/>
          <w:kern w:val="2"/>
        </w:rPr>
        <w:t xml:space="preserve"> </w:t>
      </w:r>
      <w:r>
        <w:rPr>
          <w:kern w:val="2"/>
        </w:rPr>
        <w:t>(9:24).</w:t>
      </w:r>
    </w:p>
    <w:p>
      <w:pPr>
        <w:pStyle w:val="Normal"/>
        <w:rPr>
          <w:kern w:val="2"/>
        </w:rPr>
      </w:pPr>
      <w:r>
        <w:rPr>
          <w:kern w:val="2"/>
        </w:rPr>
        <w:t>Внимательно читая пророчество, мы обнаруживаем, что автор, возможно, преднамеренно неоднозначно называет начальную дату периода в приблизительно пять сотен лет до описанной кульминации (9:25). Эта неоднозначность позволяет нам выбирать разные даты наступления кульминации истории. Срок, указанный в ст. 24 этой главы, связан либо со временем очищения и переосвящения храма, происшедшим вслед за страшными преследованиями во времена Антиоха Епифана, либо с распятием и воскрешением Христа.</w:t>
      </w:r>
    </w:p>
    <w:p>
      <w:pPr>
        <w:pStyle w:val="Normal"/>
        <w:rPr/>
      </w:pPr>
      <w:r>
        <w:rPr>
          <w:kern w:val="2"/>
        </w:rPr>
        <w:t xml:space="preserve">Многие ученые считают, что пророчество о прекращении </w:t>
      </w:r>
      <w:r>
        <w:rPr>
          <w:i/>
          <w:iCs/>
          <w:kern w:val="2"/>
        </w:rPr>
        <w:t xml:space="preserve">беззаконий </w:t>
      </w:r>
      <w:r>
        <w:rPr>
          <w:i/>
          <w:kern w:val="2"/>
        </w:rPr>
        <w:t xml:space="preserve">и </w:t>
      </w:r>
      <w:r>
        <w:rPr>
          <w:i/>
          <w:iCs/>
          <w:kern w:val="2"/>
        </w:rPr>
        <w:t>грехов</w:t>
      </w:r>
      <w:r>
        <w:rPr>
          <w:iCs/>
          <w:kern w:val="2"/>
        </w:rPr>
        <w:t xml:space="preserve">, </w:t>
      </w:r>
      <w:r>
        <w:rPr>
          <w:kern w:val="2"/>
        </w:rPr>
        <w:t xml:space="preserve">о искуплений и </w:t>
      </w:r>
      <w:r>
        <w:rPr>
          <w:i/>
          <w:iCs/>
          <w:kern w:val="2"/>
        </w:rPr>
        <w:t>вечной правде</w:t>
      </w:r>
      <w:r>
        <w:rPr>
          <w:iCs/>
          <w:kern w:val="2"/>
        </w:rPr>
        <w:t xml:space="preserve">, </w:t>
      </w:r>
      <w:r>
        <w:rPr>
          <w:kern w:val="2"/>
        </w:rPr>
        <w:t>полученное Даниилом, относится ко времени, когда после ужасных гонений Антиоха Епифана израильтяне отвоевали свою свободу по милости Божьей, храм был очищен и освящен вновь. Такая трактовка пророчества хорошо вписывается в гипотезу о том, что Книга Пророка Даниила была написана во времена Маккавеев. Но при этом не дается удовлетворительного ответа на вопрос: отчего автор маккавейского трактата так скуп в выражении радости? Язык этих великих стихов представляется довольно холодной и прагматичной попыткой описать завершение истории Израиля как событие космической важности, включающее долгожданный приход Мессии, о чем уже поведали такие великие пророки, как Михей, Исайя и Иеремия (см.: Мих. 4:1–7; Ис. 9:1–7; 11:1–9; Иер. 31:31–34). Едва ли автор книги Даниила мог вообразить, что возобновление жертвоприношений в храме новым первосвященником Иерусалима (даже если это то, на что ссылается ст. 26), отважное сопротивления Маккавеев и верность партии Хасидим могли реально являться теми событиями, которые занимают особое место в мировой истории, о чем идет речь в этом пророчестве.</w:t>
      </w:r>
    </w:p>
    <w:p>
      <w:pPr>
        <w:pStyle w:val="Normal"/>
        <w:rPr/>
      </w:pPr>
      <w:r>
        <w:rPr>
          <w:kern w:val="2"/>
        </w:rPr>
        <w:t xml:space="preserve">Мы должны поэтому спросить: есть ли какие-нибудь убедительные причины, отчего нам следует не признавать, что этот отрывок описывает то, что произошло в результате жизни, смерти и воскресения Христа? Помимо этого мы должны помнить, что этот отрывок не принадлежит просто к одной книге, в отношении происхождения которой ученые спорят. Он принадлежит к книге, являющейся неотъемлемой частью всего Священного Писания, в котором все </w:t>
      </w:r>
      <w:r>
        <w:rPr>
          <w:i/>
          <w:iCs/>
          <w:kern w:val="2"/>
        </w:rPr>
        <w:t>видение и пророк</w:t>
      </w:r>
      <w:r>
        <w:rPr>
          <w:iCs/>
          <w:kern w:val="2"/>
        </w:rPr>
        <w:t xml:space="preserve"> </w:t>
      </w:r>
      <w:r>
        <w:rPr>
          <w:kern w:val="2"/>
        </w:rPr>
        <w:t xml:space="preserve">(см. ст. 24) говорят не о пострадавшем Они и не о героях Маккавеях, но об Иисусе Христе. Когда мы возвращаемся к этому отрывку в свете Его прихода, мы вынуждены признать, что только Он один, а не Ония и не Маккавей, мог положить начало </w:t>
      </w:r>
      <w:r>
        <w:rPr>
          <w:i/>
          <w:iCs/>
          <w:kern w:val="2"/>
        </w:rPr>
        <w:t>вечной праведности, победить грех</w:t>
      </w:r>
      <w:r>
        <w:rPr>
          <w:iCs/>
          <w:kern w:val="2"/>
        </w:rPr>
        <w:t xml:space="preserve"> </w:t>
      </w:r>
      <w:r>
        <w:rPr>
          <w:kern w:val="2"/>
        </w:rPr>
        <w:t xml:space="preserve">и принести искупление </w:t>
      </w:r>
      <w:r>
        <w:rPr>
          <w:i/>
          <w:iCs/>
          <w:kern w:val="2"/>
        </w:rPr>
        <w:t>за беззакония</w:t>
      </w:r>
      <w:r>
        <w:rPr>
          <w:iCs/>
          <w:kern w:val="2"/>
        </w:rPr>
        <w:t xml:space="preserve">. </w:t>
      </w:r>
      <w:r>
        <w:rPr>
          <w:kern w:val="2"/>
        </w:rPr>
        <w:t>Рядовой христианин, возможно, не может читать все эти фразы, не задавая серьезный вопрос: «Разве это не отсылает к тому, что произошло во время жизни и смерти Самого Христа?» Поэтому Церковь в течение многих веков придерживалась этого взгляда, а один известный комментатор даже назвал рассматриваемый текст особенно «пропитанным Христом отрывком».</w:t>
      </w:r>
    </w:p>
    <w:p>
      <w:pPr>
        <w:pStyle w:val="Heading3"/>
        <w:ind w:left="397" w:hanging="0"/>
        <w:rPr>
          <w:kern w:val="2"/>
        </w:rPr>
      </w:pPr>
      <w:r>
        <w:rPr>
          <w:kern w:val="2"/>
        </w:rPr>
        <w:t>Предзнаменование будущих событий</w:t>
      </w:r>
    </w:p>
    <w:p>
      <w:pPr>
        <w:pStyle w:val="Normal"/>
        <w:rPr/>
      </w:pPr>
      <w:r>
        <w:rPr>
          <w:kern w:val="2"/>
        </w:rPr>
        <w:t>Мы опять подчеркнем нашу точку зрения о том, что Книга Пророка Даниила была написана с уверенностью в том, что в истории спасения рода человеческого наступающие события заранее отбрасывают свою тень. В более ранних и мелких по масштабам исторических событиях мы можем различать образы великих событий, которые произойдут позже. Таким образом, в предварительных событиях Бог показывает нам то, что грядет.</w:t>
      </w:r>
    </w:p>
    <w:p>
      <w:pPr>
        <w:pStyle w:val="Normal"/>
        <w:rPr/>
      </w:pPr>
      <w:r>
        <w:rPr>
          <w:kern w:val="2"/>
        </w:rPr>
        <w:t>Мы полагаем, что, возможно, библейские тексты имеют двойную ссылку. Например, вполне вероятно, что в Псалме 21 его автор описывает или свое страдание, или, возможно, вообще страдание людей Божьих, стремящихся быть истинными слугами Богу. Но в то же время псалом указывает нам также на страдания Христа (ср.: Мф. 27:46). В Псалме 15 псалмопевец выразил свою личную надежду на конечное воскрешение из мертвых: «...даже и плоть моя успокоится в уповании; ибо Ты не оставишь души моей в аде и не дашь святому Твоему увидеть тление» (Пс. 15:9,10), но в то же время некоторым образом он, «будучи же пророком... прежде сказал о воскресении Христа, что не оставлена душа Его в аде, и плоть Его не видела тления» (Деян. 2:30,31). Джойс Болдуин говорит, что «в апокалиптическом предсказании используется серия прошедших событий, символизирующих необычайно важное будущее событие». Исследовательница обнаружила, что такой прием использован в гл. 9 Книги Пророка Захарии. Автор пишет: «Так же как удачливые чужестранные армии пройдут через Сирию и Палестину и провозгласят свои права на каждую территорию, так, в конце концов, Господь увидит каждый гордый город завоеванным Им»</w:t>
      </w:r>
      <w:r>
        <w:rPr>
          <w:rStyle w:val="FootnoteCharacters"/>
          <w:rStyle w:val="FootnoteAnchor"/>
          <w:kern w:val="2"/>
        </w:rPr>
        <w:footnoteReference w:id="13"/>
      </w:r>
      <w:r>
        <w:rPr>
          <w:kern w:val="2"/>
        </w:rPr>
        <w:t>.</w:t>
      </w:r>
    </w:p>
    <w:p>
      <w:pPr>
        <w:pStyle w:val="Normal"/>
        <w:rPr>
          <w:kern w:val="2"/>
        </w:rPr>
      </w:pPr>
      <w:r>
        <w:rPr>
          <w:kern w:val="2"/>
        </w:rPr>
        <w:t>Поэтому, когда в Библии мы встречаем то, что можно назвать «двойной информацией», — т. е. такое описание событий или ссылок на событие, которое подспудно несет в себе больше смысла, чем может показаться на первый взгляд, — мы можем считать, что автор намеревался (так же как и Святой Дух) указать на что-то, что, как он чувствовал, принадлежало исполнению великой будущей цели Бога в отношении Израиля и остального мира. Читая гл. 53 Книги Пророка Исайи, можно прийти к заключению, что она написана о некоем страдающем пророке Божьем (см.: Деян. 8:34) или о судьбе народа Божьего. Но мы потеряем самое главное значение, если не увидим в ней также пророчества о Христе. Точно так же будет очень близоруко с нашей стороны не видеть в истории о приношении в жертву Исаака Авраамом предсказания и будущего Израиля, и приношения Христа в жертву за человеческие грехи, хотя этот эпизод много значит в жизни самого Авраама.</w:t>
      </w:r>
    </w:p>
    <w:p>
      <w:pPr>
        <w:pStyle w:val="Normal"/>
        <w:rPr/>
      </w:pPr>
      <w:r>
        <w:rPr>
          <w:kern w:val="2"/>
        </w:rPr>
        <w:t>Поэтому, читая данный отрывок, мы думаем об Иисусе. Он, несомненно, — Тот, Кто «спасет людей Своих от грехов их» (Мф. 1:21; Ин. 19:30; Евр. 9:26), Кто разрушает действия греха в нашем сознании и сердцах (см.: Ин. 8:34–36), и жестокость в наших взаимоотношениях друг с другом, и тьму рабского страха, которые заслоняют смысл и предназначение нашей жизни (см.: Евр. 2:14,15). Он, несомненно, пришел, чтобы забрать наше бремя и отменить оковы прошлого (см.: Кол. 2:13–15); чтобы искупить наше беззаконие и открыть нам путь возвращения к нашему Отцу Небесному и быть желанными для Его любящего сердца (см.: Лк. 15:20). Он, и только Он, умер, чтобы установить повсеместно и дать каждому из нас как персональный дар праведность, которая означает для нас здесь и сейчас великую возможность для достойной, порядочной жизни, а также спасение и защиту угнетенных и основание справедливого общественного порядка (см.: 2 Пет. 1:3–8; Лк. 4:18). Он — Тот, Кто говорил о храме Своего тела как о храме Богу (см.: Ин. 2:19–22), Который был особым образом помазан (см.: Лк. 3:22; Мк. 14:8,9), когда, как истинный первосвященник, Он принес Себя, безгрешного, в жертву, вместо всех неэффективных кровавых жертв (см.: Евр. 9:12–14).</w:t>
      </w:r>
    </w:p>
    <w:p>
      <w:pPr>
        <w:pStyle w:val="Heading3"/>
        <w:ind w:left="397" w:hanging="0"/>
        <w:rPr>
          <w:kern w:val="2"/>
        </w:rPr>
      </w:pPr>
      <w:r>
        <w:rPr>
          <w:kern w:val="2"/>
        </w:rPr>
        <w:t>Достижение цели Бога</w:t>
      </w:r>
    </w:p>
    <w:p>
      <w:pPr>
        <w:pStyle w:val="Normal"/>
        <w:rPr/>
      </w:pPr>
      <w:r>
        <w:rPr>
          <w:kern w:val="2"/>
        </w:rPr>
        <w:t xml:space="preserve">Архангел Гавриил поведал Даниилу, что история Божьего народа за 490 лет (семьдесят седмин) будет состоять из трех этапов: </w:t>
      </w:r>
      <w:r>
        <w:rPr>
          <w:i/>
          <w:iCs/>
          <w:kern w:val="2"/>
        </w:rPr>
        <w:t>семь седмин</w:t>
      </w:r>
      <w:r>
        <w:rPr>
          <w:iCs/>
          <w:kern w:val="2"/>
        </w:rPr>
        <w:t xml:space="preserve"> </w:t>
      </w:r>
      <w:r>
        <w:rPr>
          <w:kern w:val="2"/>
        </w:rPr>
        <w:t xml:space="preserve">(ст. 25; 49 лет), </w:t>
      </w:r>
      <w:r>
        <w:rPr>
          <w:i/>
          <w:iCs/>
          <w:kern w:val="2"/>
        </w:rPr>
        <w:t>шестьдесят две седмины</w:t>
      </w:r>
      <w:r>
        <w:rPr>
          <w:iCs/>
          <w:kern w:val="2"/>
        </w:rPr>
        <w:t xml:space="preserve"> </w:t>
      </w:r>
      <w:r>
        <w:rPr>
          <w:kern w:val="2"/>
        </w:rPr>
        <w:t xml:space="preserve">(ст. 25; 434 года) и </w:t>
      </w:r>
      <w:r>
        <w:rPr>
          <w:i/>
          <w:iCs/>
          <w:kern w:val="2"/>
        </w:rPr>
        <w:t>одна седмина</w:t>
      </w:r>
      <w:r>
        <w:rPr>
          <w:iCs/>
          <w:kern w:val="2"/>
        </w:rPr>
        <w:t xml:space="preserve"> </w:t>
      </w:r>
      <w:r>
        <w:rPr>
          <w:kern w:val="2"/>
        </w:rPr>
        <w:t>(ст. 27; 7 лет).</w:t>
      </w:r>
    </w:p>
    <w:p>
      <w:pPr>
        <w:pStyle w:val="Normal"/>
        <w:rPr/>
      </w:pPr>
      <w:r>
        <w:rPr>
          <w:kern w:val="2"/>
        </w:rPr>
        <w:t xml:space="preserve">Первый период соответствует периоду </w:t>
      </w:r>
      <w:r>
        <w:rPr>
          <w:i/>
          <w:iCs/>
          <w:kern w:val="2"/>
        </w:rPr>
        <w:t>с того времени, как выйдет повеление о восстановлении Иерусалима</w:t>
      </w:r>
      <w:r>
        <w:rPr>
          <w:iCs/>
          <w:kern w:val="2"/>
        </w:rPr>
        <w:t xml:space="preserve">. </w:t>
      </w:r>
      <w:r>
        <w:rPr>
          <w:kern w:val="2"/>
        </w:rPr>
        <w:t xml:space="preserve">Это событие соотносят с прорицанием Иеремии (см.: Иер. 25:11), которое датируется предположительно 605 г. до н. э. Его можно соотнести и с пророчеством того же пророка в гл. 29 (см.: Иер. 29:10), которое датируют 598 г. до н. э. Поскольку эта пророческая дата должна отсчитываться с того момента, когда Иерусалим был разрушен в 587 г. до н. э., некоторые принимают последнюю дату за точку отсчета. Но в то же время фразу </w:t>
      </w:r>
      <w:r>
        <w:rPr>
          <w:i/>
          <w:iCs/>
          <w:kern w:val="2"/>
        </w:rPr>
        <w:t>«выйдет повеление о восстановлении Иерусалима»</w:t>
      </w:r>
      <w:r>
        <w:rPr>
          <w:iCs/>
          <w:kern w:val="2"/>
        </w:rPr>
        <w:t xml:space="preserve"> </w:t>
      </w:r>
      <w:r>
        <w:rPr>
          <w:kern w:val="2"/>
        </w:rPr>
        <w:t xml:space="preserve">можно отнести к разрешению, данному царем Киром изгнанникам, возвратиться в Палестину в 538 г. до н. э. или к декрету Артаксеркса </w:t>
      </w:r>
      <w:r>
        <w:rPr>
          <w:kern w:val="2"/>
          <w:lang w:val="en-US"/>
        </w:rPr>
        <w:t>I</w:t>
      </w:r>
      <w:r>
        <w:rPr>
          <w:kern w:val="2"/>
        </w:rPr>
        <w:t xml:space="preserve"> в 458 г. до н. э., упомянутому в Книге Ездры (Езд. 7:11).</w:t>
      </w:r>
    </w:p>
    <w:p>
      <w:pPr>
        <w:pStyle w:val="Normal"/>
        <w:rPr>
          <w:kern w:val="2"/>
        </w:rPr>
      </w:pPr>
      <w:r>
        <w:rPr>
          <w:kern w:val="2"/>
        </w:rPr>
        <w:t xml:space="preserve">Приход </w:t>
      </w:r>
      <w:r>
        <w:rPr>
          <w:i/>
          <w:iCs/>
          <w:kern w:val="2"/>
        </w:rPr>
        <w:t>помазанного</w:t>
      </w:r>
      <w:r>
        <w:rPr>
          <w:iCs/>
          <w:kern w:val="2"/>
        </w:rPr>
        <w:t xml:space="preserve"> </w:t>
      </w:r>
      <w:r>
        <w:rPr>
          <w:kern w:val="2"/>
        </w:rPr>
        <w:t xml:space="preserve">в конце этого первого периода мы, вероятно, можем поместить приблизительно через 49 лет после начального события. Те, кто полагает, что кульминация случилась при Антиохе (ок. 150 г. до н. э), берут раннюю дату, и тогда, возможно, </w:t>
      </w:r>
      <w:r>
        <w:rPr>
          <w:i/>
          <w:iCs/>
          <w:kern w:val="2"/>
        </w:rPr>
        <w:t>помазанным</w:t>
      </w:r>
      <w:r>
        <w:rPr>
          <w:iCs/>
          <w:kern w:val="2"/>
        </w:rPr>
        <w:t xml:space="preserve"> </w:t>
      </w:r>
      <w:r>
        <w:rPr>
          <w:kern w:val="2"/>
        </w:rPr>
        <w:t xml:space="preserve">является Кир, персидский царь (ср.: Ис. 45:1), или Зоровавель, потомок дома Давида (см.: Зах. 4:6), или Иисус — первосвященник, связанный с Зоровавелем (см.: Зах. 6:9–11). Кир заявил о себе в истории в 539 г. до н. э. Зоровавель вместе с Иисусом делали свою работу около 520 г. до н. э. С другой стороны, если мы выберем 458 г. до н. э. как точку отсчета (чтобы дотянуться до прихода Христа в конце всего периода), то мы должны предположить, что некоторое другое событие указывает на приход </w:t>
      </w:r>
      <w:r>
        <w:rPr>
          <w:i/>
          <w:iCs/>
          <w:kern w:val="2"/>
        </w:rPr>
        <w:t>помазанного</w:t>
      </w:r>
      <w:r>
        <w:rPr>
          <w:iCs/>
          <w:kern w:val="2"/>
        </w:rPr>
        <w:t>.</w:t>
      </w:r>
    </w:p>
    <w:p>
      <w:pPr>
        <w:pStyle w:val="Normal"/>
        <w:rPr/>
      </w:pPr>
      <w:r>
        <w:rPr>
          <w:kern w:val="2"/>
        </w:rPr>
        <w:t xml:space="preserve">Затем следует второй период — очень длинный, </w:t>
      </w:r>
      <w:r>
        <w:rPr>
          <w:i/>
          <w:kern w:val="2"/>
        </w:rPr>
        <w:t xml:space="preserve">в </w:t>
      </w:r>
      <w:r>
        <w:rPr>
          <w:i/>
          <w:iCs/>
          <w:kern w:val="2"/>
        </w:rPr>
        <w:t>шестьдесят две седмины</w:t>
      </w:r>
      <w:r>
        <w:rPr>
          <w:iCs/>
          <w:kern w:val="2"/>
        </w:rPr>
        <w:t xml:space="preserve"> </w:t>
      </w:r>
      <w:r>
        <w:rPr>
          <w:kern w:val="2"/>
        </w:rPr>
        <w:t xml:space="preserve">(434 года), в течение которых ничего, достойного упоминания, кажется, вообще не происходило. Но, поскольку за этим длинным периодом сразу идет важная </w:t>
      </w:r>
      <w:r>
        <w:rPr>
          <w:i/>
          <w:iCs/>
          <w:kern w:val="2"/>
        </w:rPr>
        <w:t>последняя одна седмина</w:t>
      </w:r>
      <w:r>
        <w:rPr>
          <w:iCs/>
          <w:kern w:val="2"/>
        </w:rPr>
        <w:t xml:space="preserve"> </w:t>
      </w:r>
      <w:r>
        <w:rPr>
          <w:kern w:val="2"/>
        </w:rPr>
        <w:t>(7 лет), мы понимаем, что в течение этого времени совершалось очень глубокое, хотя незаметное развитие событий, совокупность которых должна была привести к кульминационной фазе.</w:t>
      </w:r>
    </w:p>
    <w:p>
      <w:pPr>
        <w:pStyle w:val="Normal"/>
        <w:rPr/>
      </w:pPr>
      <w:r>
        <w:rPr>
          <w:kern w:val="2"/>
        </w:rPr>
        <w:t xml:space="preserve">Когда мы подходим к последним 7 годам, мы узнаем, что они начинаются с того, что </w:t>
      </w:r>
      <w:r>
        <w:rPr>
          <w:i/>
          <w:iCs/>
          <w:kern w:val="2"/>
        </w:rPr>
        <w:t>помазанный</w:t>
      </w:r>
      <w:r>
        <w:rPr>
          <w:iCs/>
          <w:kern w:val="2"/>
        </w:rPr>
        <w:t xml:space="preserve"> </w:t>
      </w:r>
      <w:r>
        <w:rPr>
          <w:kern w:val="2"/>
        </w:rPr>
        <w:t xml:space="preserve">будет предан смерти. Те, кто считает это пророчество строго мессианским, т. е. относящимся исключительно к Христу, воспринимают его как прямое указание на Его казнь на Голгофе. Следующее сообщение о </w:t>
      </w:r>
      <w:r>
        <w:rPr>
          <w:i/>
          <w:iCs/>
          <w:kern w:val="2"/>
        </w:rPr>
        <w:t>завете для многих</w:t>
      </w:r>
      <w:r>
        <w:rPr>
          <w:iCs/>
          <w:kern w:val="2"/>
        </w:rPr>
        <w:t xml:space="preserve"> </w:t>
      </w:r>
      <w:r>
        <w:rPr>
          <w:kern w:val="2"/>
        </w:rPr>
        <w:t xml:space="preserve">и о прекращении </w:t>
      </w:r>
      <w:r>
        <w:rPr>
          <w:i/>
          <w:iCs/>
          <w:kern w:val="2"/>
        </w:rPr>
        <w:t>жертв и приношений</w:t>
      </w:r>
      <w:r>
        <w:rPr>
          <w:iCs/>
          <w:kern w:val="2"/>
        </w:rPr>
        <w:t xml:space="preserve"> </w:t>
      </w:r>
      <w:r>
        <w:rPr>
          <w:kern w:val="2"/>
        </w:rPr>
        <w:t xml:space="preserve">указывает поэтому на Новый Завет и отмену старых обрядов жертвоприношения. Замечание о разрушении </w:t>
      </w:r>
      <w:r>
        <w:rPr>
          <w:i/>
          <w:iCs/>
          <w:kern w:val="2"/>
        </w:rPr>
        <w:t>святилища</w:t>
      </w:r>
      <w:r>
        <w:rPr>
          <w:iCs/>
          <w:kern w:val="2"/>
        </w:rPr>
        <w:t xml:space="preserve"> </w:t>
      </w:r>
      <w:r>
        <w:rPr>
          <w:kern w:val="2"/>
        </w:rPr>
        <w:t xml:space="preserve">— это ссылка на разрушение Иерусалима войсками римского императора Тита, когда храм был вновь осквернен. </w:t>
      </w:r>
      <w:r>
        <w:rPr>
          <w:i/>
          <w:iCs/>
          <w:kern w:val="2"/>
        </w:rPr>
        <w:t>Крыло</w:t>
      </w:r>
      <w:r>
        <w:rPr>
          <w:iCs/>
          <w:kern w:val="2"/>
        </w:rPr>
        <w:t xml:space="preserve">, </w:t>
      </w:r>
      <w:r>
        <w:rPr>
          <w:kern w:val="2"/>
        </w:rPr>
        <w:t xml:space="preserve">на котором будет </w:t>
      </w:r>
      <w:r>
        <w:rPr>
          <w:i/>
          <w:iCs/>
          <w:kern w:val="2"/>
        </w:rPr>
        <w:t>мерзость запустения</w:t>
      </w:r>
      <w:r>
        <w:rPr>
          <w:iCs/>
          <w:kern w:val="2"/>
        </w:rPr>
        <w:t xml:space="preserve">, </w:t>
      </w:r>
      <w:r>
        <w:rPr>
          <w:kern w:val="2"/>
        </w:rPr>
        <w:t>может указывать на оскверненный алтарь.</w:t>
      </w:r>
    </w:p>
    <w:p>
      <w:pPr>
        <w:pStyle w:val="Normal"/>
        <w:rPr/>
      </w:pPr>
      <w:r>
        <w:rPr>
          <w:kern w:val="2"/>
        </w:rPr>
        <w:t xml:space="preserve">Те, кто воспринимает отрывок как пророчество или описание событий, имевших место в Иерусалиме при Антиохе Епифане, трактуют слова о </w:t>
      </w:r>
      <w:r>
        <w:rPr>
          <w:i/>
          <w:iCs/>
          <w:kern w:val="2"/>
        </w:rPr>
        <w:t>помазанном</w:t>
      </w:r>
      <w:r>
        <w:rPr>
          <w:iCs/>
          <w:kern w:val="2"/>
        </w:rPr>
        <w:t xml:space="preserve">, </w:t>
      </w:r>
      <w:r>
        <w:rPr>
          <w:kern w:val="2"/>
        </w:rPr>
        <w:t xml:space="preserve">который </w:t>
      </w:r>
      <w:r>
        <w:rPr>
          <w:i/>
          <w:iCs/>
          <w:kern w:val="2"/>
        </w:rPr>
        <w:t>предан будет смерти</w:t>
      </w:r>
      <w:r>
        <w:rPr>
          <w:iCs/>
          <w:kern w:val="2"/>
        </w:rPr>
        <w:t xml:space="preserve">, </w:t>
      </w:r>
      <w:r>
        <w:rPr>
          <w:kern w:val="2"/>
        </w:rPr>
        <w:t xml:space="preserve">как информацию о смешении (в 175 г. до н. э.) или убийстве (в 170 г. до н. э.) иерусалимского первосвященника. Разрушение города и святилища </w:t>
      </w:r>
      <w:r>
        <w:rPr>
          <w:i/>
          <w:iCs/>
          <w:kern w:val="2"/>
        </w:rPr>
        <w:t>народом вождя, который придет</w:t>
      </w:r>
      <w:r>
        <w:rPr>
          <w:iCs/>
          <w:kern w:val="2"/>
        </w:rPr>
        <w:t xml:space="preserve"> </w:t>
      </w:r>
      <w:r>
        <w:rPr>
          <w:kern w:val="2"/>
        </w:rPr>
        <w:t xml:space="preserve">(9:26), может указывать на разорение Иерусалима в 168 г. до н. э. наемниками. Под </w:t>
      </w:r>
      <w:r>
        <w:rPr>
          <w:i/>
          <w:iCs/>
          <w:kern w:val="2"/>
        </w:rPr>
        <w:t>утверждением завета для многих</w:t>
      </w:r>
      <w:r>
        <w:rPr>
          <w:iCs/>
          <w:kern w:val="2"/>
        </w:rPr>
        <w:t xml:space="preserve"> мож</w:t>
      </w:r>
      <w:r>
        <w:rPr>
          <w:kern w:val="2"/>
        </w:rPr>
        <w:t xml:space="preserve">но понимать поддержку Антиоху от многих отступников-иудеев. В прекращении </w:t>
      </w:r>
      <w:r>
        <w:rPr>
          <w:i/>
          <w:iCs/>
          <w:kern w:val="2"/>
        </w:rPr>
        <w:t>жертвы и приношения</w:t>
      </w:r>
      <w:r>
        <w:rPr>
          <w:iCs/>
          <w:kern w:val="2"/>
        </w:rPr>
        <w:t xml:space="preserve"> </w:t>
      </w:r>
      <w:r>
        <w:rPr>
          <w:kern w:val="2"/>
        </w:rPr>
        <w:t>они видят указание на последнюю попытку Антиоха уничтожить иудейскую религию путем декретов о запрещении жертвоприношений и посвящении алтаря Зевсу. Этот декрет о прекращении жертвоприношений действовал три года — с декабря 167 г. до н. э. до декабря 164 г. до н. э.</w:t>
      </w:r>
    </w:p>
    <w:p>
      <w:pPr>
        <w:pStyle w:val="Normal"/>
        <w:rPr/>
      </w:pPr>
      <w:r>
        <w:rPr>
          <w:kern w:val="2"/>
        </w:rPr>
        <w:t xml:space="preserve">Когда мы думаем, как нам вписаться в одно из начал и в один из концов рассматриваемого периода времени в приблизительно 434 года, мы испытываем огромное затруднение. Те, кто предпочитает более ранние даты для завершающих семи лет, сталкиваются с серьезной проблемой. Если мы примем издание декрета как самую раннюю дату, а приход </w:t>
      </w:r>
      <w:r>
        <w:rPr>
          <w:i/>
          <w:iCs/>
          <w:kern w:val="2"/>
        </w:rPr>
        <w:t>помазанного</w:t>
      </w:r>
      <w:r>
        <w:rPr>
          <w:iCs/>
          <w:kern w:val="2"/>
        </w:rPr>
        <w:t xml:space="preserve"> </w:t>
      </w:r>
      <w:r>
        <w:rPr>
          <w:kern w:val="2"/>
        </w:rPr>
        <w:t>— Кира — в 538 г. до н. э., тогда расхождение между этой датой и 170 г. до н. э. составляет только 368 лет. Те, кто разделяет эту точку зрения, говорят, что расхождение вызвано ошибкой текущей хронологии, использованной иудеями во время написания Книги Пророка Даниила. Если мы возьмем дату, соответствующую смерти Иисуса, как финальную дату, тогда также имеем затруднения, но они меньше, чем при других гипотезах. Нужно заметить, что даже многие консервативные исследователи находят это пророчество настолько трудным, что предпочитают воспринимать числа как символические, а не точные.</w:t>
      </w:r>
    </w:p>
    <w:p>
      <w:pPr>
        <w:pStyle w:val="Normal"/>
        <w:rPr>
          <w:kern w:val="2"/>
        </w:rPr>
      </w:pPr>
      <w:r>
        <w:rPr>
          <w:kern w:val="2"/>
        </w:rPr>
        <w:t>Размышляя над этим противоречивым отрывком, мы должны понимать, что суть сказанного в Книге Пророка Даниила не зависит от точности нашей интерпретации чисел. Возможно, все пророчество сознательно сделано туманным. Не дано нам знать времена или сроки. Конец может придти в любое время, и мы должны быть наготове всегда, поскольку признаки последних времен меняются.</w:t>
      </w:r>
    </w:p>
    <w:p>
      <w:pPr>
        <w:pStyle w:val="Heading1"/>
        <w:ind w:hanging="0"/>
        <w:rPr/>
      </w:pPr>
      <w:r>
        <w:rPr>
          <w:kern w:val="2"/>
        </w:rPr>
        <w:t>10:1–21</w:t>
      </w:r>
    </w:p>
    <w:p>
      <w:pPr>
        <w:pStyle w:val="Heading2"/>
        <w:ind w:hanging="0"/>
        <w:rPr>
          <w:kern w:val="2"/>
        </w:rPr>
      </w:pPr>
      <w:r>
        <w:rPr>
          <w:kern w:val="2"/>
        </w:rPr>
        <w:t>10. «Я — Даниил»</w:t>
      </w:r>
    </w:p>
    <w:p>
      <w:pPr>
        <w:pStyle w:val="Heading3"/>
        <w:ind w:left="397" w:hanging="0"/>
        <w:rPr>
          <w:kern w:val="2"/>
        </w:rPr>
      </w:pPr>
      <w:r>
        <w:rPr>
          <w:kern w:val="2"/>
        </w:rPr>
        <w:t>Неожиданная встреча</w:t>
      </w:r>
    </w:p>
    <w:p>
      <w:pPr>
        <w:pStyle w:val="Normal"/>
        <w:rPr/>
      </w:pPr>
      <w:r>
        <w:rPr>
          <w:kern w:val="2"/>
        </w:rPr>
        <w:t xml:space="preserve">Эта глава рассказывает, как Даниил получил видение, или «откровение», о том, что в будущем народу Божьему предстоит период ужасных страданий. Это было последним откровением, которое он получил о том, что должно было случиться в будущем. Когда оно пришло, он был готов принять его, поскольку глубоко осознавал собственные грехи и грехи своих соплеменников. Чтобы подготовить себя к молитве, он постился: </w:t>
      </w:r>
      <w:r>
        <w:rPr>
          <w:i/>
          <w:iCs/>
          <w:kern w:val="2"/>
        </w:rPr>
        <w:t>«Вкусного хлеба я не ел; мясо и вино не входило в уста мои, и мастями я не умащал себя до исполнения трех седмиц дней»</w:t>
      </w:r>
      <w:r>
        <w:rPr>
          <w:iCs/>
          <w:kern w:val="2"/>
        </w:rPr>
        <w:t xml:space="preserve"> </w:t>
      </w:r>
      <w:r>
        <w:rPr>
          <w:kern w:val="2"/>
        </w:rPr>
        <w:t xml:space="preserve">(10:3). Этот трехнедельный пост включал неделю Пасхи, во время которой народу Израиля напоминали </w:t>
      </w:r>
      <w:r>
        <w:rPr>
          <w:i/>
          <w:kern w:val="2"/>
        </w:rPr>
        <w:t xml:space="preserve">об </w:t>
      </w:r>
      <w:r>
        <w:rPr>
          <w:i/>
          <w:iCs/>
          <w:kern w:val="2"/>
        </w:rPr>
        <w:t>опресноках, хлебах бедствия</w:t>
      </w:r>
      <w:r>
        <w:rPr>
          <w:iCs/>
          <w:kern w:val="2"/>
        </w:rPr>
        <w:t xml:space="preserve"> </w:t>
      </w:r>
      <w:r>
        <w:rPr>
          <w:kern w:val="2"/>
        </w:rPr>
        <w:t xml:space="preserve">(см.: Втор. 16:3; Исх. 12), которые они вкушали в воспоминание об освобождении из плена египетского, где они горько страдали. Видение, к восприятию которого Даниил был приготовлен долгим постом и молитвами, пришло к нему, когда он был </w:t>
      </w:r>
      <w:r>
        <w:rPr>
          <w:i/>
          <w:iCs/>
          <w:kern w:val="2"/>
        </w:rPr>
        <w:t>на берегу большой реки Тигра</w:t>
      </w:r>
      <w:r>
        <w:rPr>
          <w:iCs/>
          <w:kern w:val="2"/>
        </w:rPr>
        <w:t xml:space="preserve"> </w:t>
      </w:r>
      <w:r>
        <w:rPr>
          <w:kern w:val="2"/>
        </w:rPr>
        <w:t>(10:4).</w:t>
      </w:r>
    </w:p>
    <w:p>
      <w:pPr>
        <w:pStyle w:val="Normal"/>
        <w:rPr/>
      </w:pPr>
      <w:r>
        <w:rPr>
          <w:kern w:val="2"/>
        </w:rPr>
        <w:t xml:space="preserve">Там неожиданно случилось то, что было больше чем просто сон или видение. Когда апостол Павел был обращен по дороге в Дамаск (см.: Деян. 9:1–9), Христос, Который говорил с ним, был не просто неясным видением. Господь был там таким же, каким видели Его ученики в горнице: распятым человеком, вышедшим из могилы, воскресшим, но, тем не менее, вполне реальным, таким же реальным, как прежде, когда Он пребывал с учениками во плоти (ср.: Лк. 24:28–31). Павел настаивает на этом (см.: 1 Кор. 15:3–8). Он свидетельствует, что его спутники слышали голос, говоривший с ним, но никого не видели (см.: Деян. 9:7). Когда Даниил рассказывает здесь о том, что произошло на берегу Тигра, он настаивает не менее упорно, что ангел, которого он видел, не был плодом его воображения, поскольку люди, сопровождавшие Даниила, каким-то образом воспринимали его присутствие, и </w:t>
      </w:r>
      <w:r>
        <w:rPr>
          <w:i/>
          <w:iCs/>
          <w:kern w:val="2"/>
        </w:rPr>
        <w:t>сильный страх напал на них и</w:t>
      </w:r>
      <w:r>
        <w:rPr>
          <w:iCs/>
          <w:kern w:val="2"/>
        </w:rPr>
        <w:t xml:space="preserve"> </w:t>
      </w:r>
      <w:r>
        <w:rPr>
          <w:i/>
          <w:iCs/>
          <w:kern w:val="2"/>
        </w:rPr>
        <w:t>они убежали, чтобы скрыться</w:t>
      </w:r>
      <w:r>
        <w:rPr>
          <w:iCs/>
          <w:kern w:val="2"/>
        </w:rPr>
        <w:t xml:space="preserve"> </w:t>
      </w:r>
      <w:r>
        <w:rPr>
          <w:kern w:val="2"/>
        </w:rPr>
        <w:t xml:space="preserve">(10:7). На самого Даниила эта встреча подействовала сильнее, чем все предыдущие видения. </w:t>
      </w:r>
      <w:r>
        <w:rPr>
          <w:i/>
          <w:iCs/>
          <w:kern w:val="2"/>
        </w:rPr>
        <w:t>В оцепенении пал я на лице мое и лежал лицем к земле</w:t>
      </w:r>
      <w:r>
        <w:rPr>
          <w:iCs/>
          <w:kern w:val="2"/>
        </w:rPr>
        <w:t xml:space="preserve"> </w:t>
      </w:r>
      <w:r>
        <w:rPr>
          <w:kern w:val="2"/>
        </w:rPr>
        <w:t xml:space="preserve">(10:9). Но сияющий ангел коснулся его и </w:t>
      </w:r>
      <w:r>
        <w:rPr>
          <w:i/>
          <w:iCs/>
          <w:kern w:val="2"/>
        </w:rPr>
        <w:t xml:space="preserve">поставил... на колени мои и на длани рук моих </w:t>
      </w:r>
      <w:r>
        <w:rPr>
          <w:i/>
          <w:kern w:val="2"/>
        </w:rPr>
        <w:t xml:space="preserve">и назвал его </w:t>
      </w:r>
      <w:r>
        <w:rPr>
          <w:i/>
          <w:iCs/>
          <w:kern w:val="2"/>
        </w:rPr>
        <w:t>муж желаний</w:t>
      </w:r>
      <w:r>
        <w:rPr>
          <w:iCs/>
          <w:kern w:val="2"/>
        </w:rPr>
        <w:t xml:space="preserve"> </w:t>
      </w:r>
      <w:r>
        <w:rPr>
          <w:kern w:val="2"/>
        </w:rPr>
        <w:t>(10:10,11). Ангел уверил Даниила, что с самого начала его поста и молитв сердце Господа Бога наполнилось к нему особой благосклонностью и этот визит — результат смирения и открытости Даниила перед Истиной и его молитв.</w:t>
      </w:r>
    </w:p>
    <w:p>
      <w:pPr>
        <w:pStyle w:val="Normal"/>
        <w:rPr/>
      </w:pPr>
      <w:r>
        <w:rPr>
          <w:kern w:val="2"/>
        </w:rPr>
        <w:t xml:space="preserve">Но, даже после такого ободрения, Даниил </w:t>
      </w:r>
      <w:r>
        <w:rPr>
          <w:i/>
          <w:iCs/>
          <w:kern w:val="2"/>
        </w:rPr>
        <w:t>припал лицем [своим] к земле и онемел</w:t>
      </w:r>
      <w:r>
        <w:rPr>
          <w:iCs/>
          <w:kern w:val="2"/>
        </w:rPr>
        <w:t xml:space="preserve"> </w:t>
      </w:r>
      <w:r>
        <w:rPr>
          <w:kern w:val="2"/>
        </w:rPr>
        <w:t xml:space="preserve">(10:15), силы покинули его (10:17). Другое небесное существо — </w:t>
      </w:r>
      <w:r>
        <w:rPr>
          <w:i/>
          <w:iCs/>
          <w:kern w:val="2"/>
        </w:rPr>
        <w:t>некто по виду похожий на сынов человеческих</w:t>
      </w:r>
      <w:r>
        <w:rPr>
          <w:iCs/>
          <w:kern w:val="2"/>
        </w:rPr>
        <w:t xml:space="preserve"> </w:t>
      </w:r>
      <w:r>
        <w:rPr>
          <w:kern w:val="2"/>
        </w:rPr>
        <w:t xml:space="preserve">(10:16) — помогло ему преодолеть оцепенение. Следует отметить, что в какой-то момент присутствия небесного, великолепного, сияющего существа </w:t>
      </w:r>
      <w:r>
        <w:rPr>
          <w:iCs/>
          <w:kern w:val="2"/>
        </w:rPr>
        <w:t>(</w:t>
      </w:r>
      <w:r>
        <w:rPr>
          <w:i/>
          <w:iCs/>
          <w:kern w:val="2"/>
        </w:rPr>
        <w:t xml:space="preserve">очи его </w:t>
      </w:r>
      <w:r>
        <w:rPr>
          <w:i/>
          <w:kern w:val="2"/>
        </w:rPr>
        <w:t xml:space="preserve">— </w:t>
      </w:r>
      <w:r>
        <w:rPr>
          <w:i/>
          <w:iCs/>
          <w:kern w:val="2"/>
        </w:rPr>
        <w:t>как горящие светильники</w:t>
      </w:r>
      <w:r>
        <w:rPr>
          <w:iCs/>
          <w:kern w:val="2"/>
        </w:rPr>
        <w:t xml:space="preserve">) </w:t>
      </w:r>
      <w:r>
        <w:rPr>
          <w:kern w:val="2"/>
        </w:rPr>
        <w:t>Даниил осознал, что оно использует этого ангела для передачи послания и служения ему, действуя при этом с абсолютной властью. Отчет о событии вызывает смущение, поскольку Даниил не мог различить, рука ли ангела или другого божественного существа подняла его с земли, а также был ли это голос другого небесного визитера или ангела, говорившего с ним. Только когда мы доходим до ст. 20, становится ясным, что первая фигура исчезла и остался один ангел. Это был ангел, который вместе с архангелом Михаилом опекал людей Божьих, и он был готов рассказать Даниилу в деталях будущее его народа.</w:t>
      </w:r>
    </w:p>
    <w:p>
      <w:pPr>
        <w:pStyle w:val="Heading3"/>
        <w:ind w:left="397" w:hanging="0"/>
        <w:rPr>
          <w:kern w:val="2"/>
        </w:rPr>
      </w:pPr>
      <w:r>
        <w:rPr>
          <w:kern w:val="2"/>
        </w:rPr>
        <w:t>Сотрясающее и возвышающее присутствие</w:t>
      </w:r>
    </w:p>
    <w:p>
      <w:pPr>
        <w:pStyle w:val="Normal"/>
        <w:rPr/>
      </w:pPr>
      <w:r>
        <w:rPr>
          <w:i/>
          <w:iCs/>
          <w:kern w:val="2"/>
        </w:rPr>
        <w:t xml:space="preserve">И поднял глаза мои и увидел: вот один муж, облеченный в льняную одежду, и чресла его опоясаны золотом из Уфаза. Тело его — как топаз, лице его </w:t>
      </w:r>
      <w:r>
        <w:rPr>
          <w:i/>
          <w:kern w:val="2"/>
        </w:rPr>
        <w:t xml:space="preserve">— </w:t>
      </w:r>
      <w:r>
        <w:rPr>
          <w:i/>
          <w:iCs/>
          <w:kern w:val="2"/>
        </w:rPr>
        <w:t>как вид молнии; очи его — как горящие светильники, руки его и ноги его по виду — как блестящая медь, и глас речей его — как голос множества людей</w:t>
      </w:r>
      <w:r>
        <w:rPr>
          <w:iCs/>
          <w:kern w:val="2"/>
        </w:rPr>
        <w:t xml:space="preserve"> </w:t>
      </w:r>
      <w:r>
        <w:rPr>
          <w:kern w:val="2"/>
        </w:rPr>
        <w:t>(10:5,6).</w:t>
      </w:r>
    </w:p>
    <w:p>
      <w:pPr>
        <w:pStyle w:val="Normal"/>
        <w:rPr>
          <w:kern w:val="2"/>
        </w:rPr>
      </w:pPr>
      <w:r>
        <w:rPr>
          <w:kern w:val="2"/>
        </w:rPr>
        <w:t xml:space="preserve">У Даниила уже был опыт общения с небесами через видения и ангелов, но этот потряс его физически и эмоционально до невероятной степени. Но к концу встречи он оказался возрожденным, сильным и с миром в душе. Испытанное им хорошо передается библейским текстом: </w:t>
      </w:r>
      <w:r>
        <w:rPr>
          <w:i/>
          <w:iCs/>
          <w:kern w:val="2"/>
        </w:rPr>
        <w:t xml:space="preserve">И остался я один и смотрел на это великое видение, но во мне не осталось крепости и вид лица моего чрезвычайно изменился, не стало во мне бодрости. </w:t>
      </w:r>
      <w:r>
        <w:rPr>
          <w:i/>
          <w:kern w:val="2"/>
        </w:rPr>
        <w:t xml:space="preserve">&lt;... &gt; </w:t>
      </w:r>
      <w:r>
        <w:rPr>
          <w:i/>
          <w:iCs/>
          <w:kern w:val="2"/>
        </w:rPr>
        <w:t>Когда он говорил мне такие слова, я припал лицем моим к земле и онемел. Но вот, некто по виду похожий на сынов человеческих, коснулся уст моих, и я открыл уста мои, стал говорить и сказал стоящему предо мною: «господин мой! от этого видения внутренности мои повернулись во мне, и не стало во мне силы. И как может говорить раб такого господина моего с таким господином моим? ибо во мне нет силы, и дыхание замерло во мне»</w:t>
      </w:r>
      <w:r>
        <w:rPr>
          <w:iCs/>
          <w:kern w:val="2"/>
        </w:rPr>
        <w:t xml:space="preserve"> </w:t>
      </w:r>
      <w:r>
        <w:rPr>
          <w:kern w:val="2"/>
        </w:rPr>
        <w:t xml:space="preserve">(10:8,15–17). Но Даниил подчеркивает способность небесного существа восстановить его силы и утешить: </w:t>
      </w:r>
      <w:r>
        <w:rPr>
          <w:i/>
          <w:iCs/>
          <w:kern w:val="2"/>
        </w:rPr>
        <w:t>Тогда снова прикоснулся ко мне тот человеческий облик и укрепил меня и сказал: «не бойся, муж желаний! мир тебе; мужайся, мужайся!» И когда он говорил со мною, я укрепился и сказал: «говори, господин мой; ибо ты укрепил меня»</w:t>
      </w:r>
      <w:r>
        <w:rPr>
          <w:iCs/>
          <w:kern w:val="2"/>
        </w:rPr>
        <w:t xml:space="preserve"> </w:t>
      </w:r>
      <w:r>
        <w:rPr>
          <w:kern w:val="2"/>
        </w:rPr>
        <w:t>(10:18,19).</w:t>
      </w:r>
    </w:p>
    <w:p>
      <w:pPr>
        <w:pStyle w:val="Normal"/>
        <w:rPr/>
      </w:pPr>
      <w:r>
        <w:rPr>
          <w:kern w:val="2"/>
        </w:rPr>
        <w:t>Точно идентифицировать эту фигуру затруднительно. Здесь тот же подход, те же слова, что и у архангела Гавриила. Хотя вся Библия свидетельствует, что только присутствие Самого Бога приводит к такому смирению и потрясению и что только Бог один может так утешить и укрепить. Пророки имели такой опыт, когда были в присутствии Самого Бога (см.: Ис. 6:4–8; Иер. 1:6–10; Иез. 2:1,2).</w:t>
      </w:r>
    </w:p>
    <w:p>
      <w:pPr>
        <w:pStyle w:val="Normal"/>
        <w:rPr/>
      </w:pPr>
      <w:r>
        <w:rPr>
          <w:kern w:val="2"/>
        </w:rPr>
        <w:t>Более того, такое же полное смирение, и даже обновление, происходило с учениками в присутствии Христа. В гл. 1 Книги Откровение Иоанна Богослова есть описание явления вознесенного Христа Иоанну на острове Патмос. В том случае Христос принял ту же форму, как тот небесный визитер Даниила. Оба имели сияющий облик, горящие очи и золотой пояс (см.: Отк. 1:13–16). Комментаторы часто полагают поэтому, что Даниилу явился Сам Христос.</w:t>
      </w:r>
    </w:p>
    <w:p>
      <w:pPr>
        <w:pStyle w:val="Normal"/>
        <w:rPr/>
      </w:pPr>
      <w:r>
        <w:rPr>
          <w:kern w:val="2"/>
        </w:rPr>
        <w:t>Подобное толкование предполагает, что перед тем как Христос пришел во плоти на землю в новозаветное время, он появлялся на земле в ветхозаветные времена, действуя среди народа Божьего, который был и Его народом, ведя его, принося ему прощение, укрепляя его веру и вызывая его покаяние, очищая его так же, как Он делал в период Своего земного служения и делает в современной Церкви. Отличие в том, что Он не был во плоти и Его работа не была столь впечатляющей и очевидной, как это было в новозаветные времена. Но то, что было и что есть сейчас, — одно и то же: тогда (в ветхозаветные времена) в старой, преходящей форме, теперь в новой и лучшей. Мы подтверждаем это, когда говорим о непрерывной связи Нового Завета с Ветхим Заветом, и рассматриваем ветхозаветных Божьих людей как людей, уже составлявших Церковь, уже имевших живое общение с Главой Церкви. Мы подтверждаем это, когда поем ветхозаветные псалмы, вкладывая в это пение наше христианское понимание псалмов, веря даже, что когда их складывали и исполняли в ветхозаветные времена, они имели точно такой же смысл. Иисус Сам стимулировал такое толкование Ветхого Завета, утверждая, что перед тем, как Авраам был послан в Ур халдейский, Он был там и что Авраам радовался встрече с Ним (см.: Ин. 8:56–58).</w:t>
      </w:r>
    </w:p>
    <w:p>
      <w:pPr>
        <w:pStyle w:val="Normal"/>
        <w:rPr/>
      </w:pPr>
      <w:r>
        <w:rPr>
          <w:kern w:val="2"/>
        </w:rPr>
        <w:t xml:space="preserve">Кульминация духовного опыта Даниила описана в конце его книги, подобно тому, как в Книге Иова кульминационное видение Бога дано лишь в самом конце (Иов. 38:1 — 42:6). Исайя и Иеремия встретились с Богом в самом начале их пути, и Он привлек их к служению Себе (Ис. 6:1; Иер. 1:1). Они напоминают человека, о котором рассказывал Иисус, который неожиданно наткнулся на сокровище, </w:t>
      </w:r>
      <w:r>
        <w:rPr>
          <w:i/>
          <w:iCs/>
          <w:kern w:val="2"/>
        </w:rPr>
        <w:t>скрытое на поле</w:t>
      </w:r>
      <w:r>
        <w:rPr>
          <w:iCs/>
          <w:kern w:val="2"/>
        </w:rPr>
        <w:t xml:space="preserve">: </w:t>
      </w:r>
      <w:r>
        <w:rPr>
          <w:kern w:val="2"/>
        </w:rPr>
        <w:t xml:space="preserve">они вошли в Царствие Небесное благодаря единственному опыту восприятия Его славы и власти (см.: Мф. 13:44). Даниил, скорее, подобен </w:t>
      </w:r>
      <w:r>
        <w:rPr>
          <w:iCs/>
          <w:kern w:val="2"/>
        </w:rPr>
        <w:t xml:space="preserve">купцу, </w:t>
      </w:r>
      <w:r>
        <w:rPr>
          <w:i/>
          <w:iCs/>
          <w:kern w:val="2"/>
        </w:rPr>
        <w:t>ищущему хороших жемчужин</w:t>
      </w:r>
      <w:r>
        <w:rPr>
          <w:iCs/>
          <w:kern w:val="2"/>
        </w:rPr>
        <w:t xml:space="preserve"> </w:t>
      </w:r>
      <w:r>
        <w:rPr>
          <w:kern w:val="2"/>
        </w:rPr>
        <w:t>(Мф. 13:45,46), и только после длинной серии находок, одна лучше другой, он нашел подлинное сокровище.</w:t>
      </w:r>
    </w:p>
    <w:p>
      <w:pPr>
        <w:pStyle w:val="Heading3"/>
        <w:ind w:left="397" w:hanging="0"/>
        <w:rPr>
          <w:kern w:val="2"/>
        </w:rPr>
      </w:pPr>
      <w:r>
        <w:rPr>
          <w:kern w:val="2"/>
        </w:rPr>
        <w:t>Цена вовлечения и дара понимания</w:t>
      </w:r>
    </w:p>
    <w:p>
      <w:pPr>
        <w:pStyle w:val="Normal"/>
        <w:rPr/>
      </w:pPr>
      <w:r>
        <w:rPr>
          <w:kern w:val="2"/>
        </w:rPr>
        <w:t xml:space="preserve">Примечательно, что на этом этапе его карьеры, когда слово Божье, казалось, стало доступно ему больше, чем когда-либо перед этим, и четко заявило права на его жизнь и преданность, Даниилу потребовались огромные усилия, чтобы пытаться понять послание. Его ум и сердце, безусловно, испытывали великое смятение, когда он получал и обдумывал откровение. Новый английский перевод Библии точно отражает суть всей главы в первом стихе: </w:t>
      </w:r>
      <w:r>
        <w:rPr>
          <w:i/>
          <w:iCs/>
          <w:kern w:val="2"/>
        </w:rPr>
        <w:t>Хотя это слово было истинным, от него потребовалось очень много труда, чтобы понять его; тем не менее понимание пришло во время откровения</w:t>
      </w:r>
      <w:r>
        <w:rPr>
          <w:iCs/>
          <w:kern w:val="2"/>
        </w:rPr>
        <w:t xml:space="preserve">. </w:t>
      </w:r>
      <w:r>
        <w:rPr>
          <w:kern w:val="2"/>
        </w:rPr>
        <w:t xml:space="preserve">Так или иначе, суть того, что было сказано в откровении, не была полностью очевидной: </w:t>
      </w:r>
      <w:r>
        <w:rPr>
          <w:iCs/>
          <w:kern w:val="2"/>
        </w:rPr>
        <w:t xml:space="preserve">и глас речей его — как голос множества людей </w:t>
      </w:r>
      <w:r>
        <w:rPr>
          <w:kern w:val="2"/>
        </w:rPr>
        <w:t xml:space="preserve">(ст. 6). После получения </w:t>
      </w:r>
      <w:r>
        <w:rPr>
          <w:iCs/>
          <w:kern w:val="2"/>
        </w:rPr>
        <w:t xml:space="preserve">видения </w:t>
      </w:r>
      <w:r>
        <w:rPr>
          <w:kern w:val="2"/>
        </w:rPr>
        <w:t>сознание Даниила находилось в полном оцепенении (10:9), и требовалась помощь свыше, чтобы он смог прийти в себя и понять истинное значение откровения.</w:t>
      </w:r>
    </w:p>
    <w:p>
      <w:pPr>
        <w:pStyle w:val="Normal"/>
        <w:rPr/>
      </w:pPr>
      <w:r>
        <w:rPr>
          <w:kern w:val="2"/>
        </w:rPr>
        <w:t>Небесное существо перед ним, казалось, призывало Даниила полностью отказаться от собственной воли и ума. Не могло быть никакого диспута с Тем, Кто стоял перед Даниилом, невозможно было отгородиться от воздействия этой личности, которая вторгалась в его существование, нельзя было уйти от вовлечения в служение, которое он ощущал тяжелым и славным одновременно. Можем ли мы удивляться тому, что он страшился уступить?</w:t>
      </w:r>
    </w:p>
    <w:p>
      <w:pPr>
        <w:pStyle w:val="Normal"/>
        <w:rPr>
          <w:kern w:val="2"/>
        </w:rPr>
      </w:pPr>
      <w:r>
        <w:rPr>
          <w:kern w:val="2"/>
        </w:rPr>
        <w:t>Цена тесного контакта с Богом и Его Словом ярко представлена в сцене призвания Моисея к служению около горящего куста (см.: Исх. 3:2). Моисей высказывал одно возражение за другим (см.: Исх. 3:11; 4:1,10), отказываясь от поставленной перед ним задачи, что превосходно показывало, насколько хорошо он знал с самого начала, какие страдания, тяжелый труд и риск его ожидают, если он согласится. Он действительно немало страдал из-за людей, веселившихся вокруг золотого идола. Облегчение пришло к нему, когда в сердцах он разбил каменные скрижали, но его заставили пойти за ними опять. После этого Моисей долго и с болью в сердце молился Богу о прощении Его народа и восстановлении отношений Бога с теми, с кем ему самому трудно было общаться (Исх. 32—34). Те же тревоги перед неизбежным вовлечением в служение Богу выражены пророком Иеремией:</w:t>
      </w:r>
    </w:p>
    <w:p>
      <w:pPr>
        <w:pStyle w:val="Normal"/>
        <w:rPr/>
      </w:pPr>
      <w:r>
        <w:rPr>
          <w:kern w:val="2"/>
        </w:rPr>
        <w:t>«Ты влек меня, Господи, — и я увлечен; Ты сильнее меня — и превозмог, и я каждый день в посмеянии, всякий издевается надо мною. Ибо лишь только начну говорить я, — кричу о насилии, вопию о разорении, потому что слово Господне обратилось в поношение мне и в повседневное посмеяние. И подумал я: не буду я напоминать о Нем и не буду более говорить во имя Его; но было в сердце моем, как бы горящий огонь, заключенный в костях моих, и я истомился, удерживая его, и — не мог» (Иер. 20:7–9).</w:t>
      </w:r>
    </w:p>
    <w:p>
      <w:pPr>
        <w:pStyle w:val="Normal"/>
        <w:rPr/>
      </w:pPr>
      <w:r>
        <w:rPr>
          <w:kern w:val="2"/>
        </w:rPr>
        <w:t>И Моисей и Иеремия, уступив Богу, обнаружили себя выносливыми, странно свободными, уверенными и даже радостными, и они оставались такими до самого конца своей жизни благодаря божественной силе и любви, которые вначале так напугали их (см.: Исх. 34:1–8, 29–35; Иер. 15:16; 16:19; 20:11). И Даниилу также освобождение, и свет, и радость были даны в момент принятия им обязательств. Мы уже упомянули важные стихи в этом отрывке (ст. 10, 16, 18), которые говорят нам о том, как Даниил был выведен из оцепенения и поднят из пыли мягким прикосновением небесного существа, как его немота была излечена и его губы были открыты тем же существом, и Тот самый, Кто напугал Даниила и Чье сияние ослепило его, объявил, что Он пришел ответить на его молитву о разгадке тайны.</w:t>
      </w:r>
    </w:p>
    <w:p>
      <w:pPr>
        <w:pStyle w:val="Heading3"/>
        <w:ind w:left="397" w:hanging="0"/>
        <w:rPr>
          <w:kern w:val="2"/>
        </w:rPr>
      </w:pPr>
      <w:r>
        <w:rPr>
          <w:kern w:val="2"/>
        </w:rPr>
        <w:t>Цена должна быть той же и сегодня</w:t>
      </w:r>
    </w:p>
    <w:p>
      <w:pPr>
        <w:pStyle w:val="Normal"/>
        <w:rPr/>
      </w:pPr>
      <w:r>
        <w:rPr>
          <w:kern w:val="2"/>
        </w:rPr>
        <w:t xml:space="preserve">Рассказ о реакции Даниила на </w:t>
      </w:r>
      <w:r>
        <w:rPr>
          <w:i/>
          <w:iCs/>
          <w:kern w:val="2"/>
        </w:rPr>
        <w:t>слово</w:t>
      </w:r>
      <w:r>
        <w:rPr>
          <w:iCs/>
          <w:kern w:val="2"/>
        </w:rPr>
        <w:t xml:space="preserve"> </w:t>
      </w:r>
      <w:r>
        <w:rPr>
          <w:kern w:val="2"/>
        </w:rPr>
        <w:t xml:space="preserve">от Бога ведется не только для того, чтобы помочь нам понять процесс принятия решения пророком, но также чтобы заставить нас задуматься о цене принятия такого </w:t>
      </w:r>
      <w:r>
        <w:rPr>
          <w:i/>
          <w:iCs/>
          <w:kern w:val="2"/>
        </w:rPr>
        <w:t>слова</w:t>
      </w:r>
      <w:r>
        <w:rPr>
          <w:iCs/>
          <w:kern w:val="2"/>
        </w:rPr>
        <w:t xml:space="preserve"> </w:t>
      </w:r>
      <w:r>
        <w:rPr>
          <w:kern w:val="2"/>
        </w:rPr>
        <w:t>и жизни по нему сегодня. Ведя комфортабельную и безопасную жизнь в цивилизованном современном обществе, имея Новый Завет, нам легко обсуждать, где и когда следующий зверь появится на сцене истории; как скоро и где разразится Армагеддон (битва, в которой лошади будут плавать в крови!) — и это будет стоить нам единственного мучения — расшифровки загадочных чисел. Далеко не так было во времена пророка Даниила.</w:t>
      </w:r>
    </w:p>
    <w:p>
      <w:pPr>
        <w:pStyle w:val="Normal"/>
        <w:rPr/>
      </w:pPr>
      <w:r>
        <w:rPr>
          <w:kern w:val="2"/>
        </w:rPr>
        <w:t xml:space="preserve">Даниил постигал </w:t>
      </w:r>
      <w:r>
        <w:rPr>
          <w:i/>
          <w:iCs/>
          <w:kern w:val="2"/>
        </w:rPr>
        <w:t>слово</w:t>
      </w:r>
      <w:r>
        <w:rPr>
          <w:iCs/>
          <w:kern w:val="2"/>
        </w:rPr>
        <w:t xml:space="preserve"> </w:t>
      </w:r>
      <w:r>
        <w:rPr>
          <w:kern w:val="2"/>
        </w:rPr>
        <w:t>через долгий пост и молитву. В ветхозаветные времена люди серьезно относились к посту, считая, что пост помогает им получить от Бога откровение и руководство (см.: Езд. 8:21). Приступая к изучению Библии, нам, возможно, придется оставить в стороне множество вещей, в противном случае мы беспомощно отклонимся от нашей задачи. Хотя понимание Библии — это до некоторой степени дар Божий, но это также и тяжелый труд, так же как и толкование других древних текстов или любые другие виды исследований. Мы должны быть учеными настолько, насколько это возможно. Это значит, что нам, видимо, даже следует учить библейские языки, чтобы делать более точные выводы. Также необходимо знание философии, истории и литературы тех давних времен.</w:t>
      </w:r>
    </w:p>
    <w:p>
      <w:pPr>
        <w:pStyle w:val="Normal"/>
        <w:rPr/>
      </w:pPr>
      <w:r>
        <w:rPr>
          <w:kern w:val="2"/>
        </w:rPr>
        <w:t xml:space="preserve">Но как изучать Библию людям, не обладающим глубокими специальными знаниями? Если мы хотим сделать Библию главной книгой нашей жизни и позволить ей формировать наше мышление; если мы решимся часто читать ее, отнимая время от других занятий, чтобы проникнуться ее великими стихами и многие из них знать наизусть; если мы твердо решим пройти путь вместе с библейскими героями; если мы будем настойчиво размышлять над «трудными» отрывками, сравнивая их с другими текстами, смысл которых для нас более ясен, — то мы обнаружим, что Библия раскрывает нам себя. Ища, мы находим, так же как когда мы стучимся, нам открывают (см.: Лк. 11:9). Дверь может казаться закрытой долгое время, но, </w:t>
      </w:r>
      <w:r>
        <w:rPr>
          <w:bCs/>
          <w:kern w:val="2"/>
        </w:rPr>
        <w:t xml:space="preserve">в </w:t>
      </w:r>
      <w:r>
        <w:rPr>
          <w:kern w:val="2"/>
        </w:rPr>
        <w:t>конечном счете, сокровища Библии открываются для нас. Наш труд может быть эффективнее, если мы изучаем книгу с такими же, как мы сами, или с хорошими интерпретаторами, или с духовными наставниками.</w:t>
      </w:r>
    </w:p>
    <w:p>
      <w:pPr>
        <w:pStyle w:val="Normal"/>
        <w:rPr/>
      </w:pPr>
      <w:r>
        <w:rPr>
          <w:kern w:val="2"/>
        </w:rPr>
        <w:t>Обратите внимание, что, пытаясь понять откровение, Даниил смирил себя перед Богом (10:12). Он чувствовал, что истина может быть воспринята только тем, кто смирился в сердце своем перед Дающим откровение. Такое глубокое смирение перед истиной означает, что мы искренне хотим полностью подчинить наше мышление этой истине, что мы позволяем ей формировать наше сознание. Мы должны позволить Богу определять направление наших мыслей. Мы должны отказаться от своеволия во всех сферах нашей жизни, когда подчиняем себя Истине и таким образом Богу, Который Сам находится перед нами в этой Истине. Это — та реакция на истину, которую имел в виду Джон Кальвин, когда сказал, что «истинное знание Бога рождается из послушания»</w:t>
      </w:r>
      <w:r>
        <w:rPr>
          <w:rStyle w:val="FootnoteCharacters"/>
          <w:rStyle w:val="FootnoteAnchor"/>
          <w:kern w:val="2"/>
        </w:rPr>
        <w:footnoteReference w:id="14"/>
      </w:r>
      <w:r>
        <w:rPr>
          <w:kern w:val="2"/>
        </w:rPr>
        <w:t>.</w:t>
      </w:r>
    </w:p>
    <w:p>
      <w:pPr>
        <w:pStyle w:val="Heading3"/>
        <w:ind w:left="397" w:hanging="0"/>
        <w:rPr>
          <w:kern w:val="2"/>
        </w:rPr>
      </w:pPr>
      <w:r>
        <w:rPr>
          <w:kern w:val="2"/>
        </w:rPr>
        <w:t>Связь Небес и земли во вселенском конфликте</w:t>
      </w:r>
    </w:p>
    <w:p>
      <w:pPr>
        <w:pStyle w:val="Normal"/>
        <w:rPr>
          <w:kern w:val="2"/>
        </w:rPr>
      </w:pPr>
      <w:r>
        <w:rPr>
          <w:kern w:val="2"/>
        </w:rPr>
        <w:t>В конце главы Даниилу дается замечательное откровение о том, как и ангелы и люди вовлечены в один и тот же конфликт и борются на одной стороне с одними врагами. Более того, небесные духи нуждаются в поддержке земных ходатаев, а Божий народ нуждается в помощи небесных воинов. Нам, несомненно, дано поразительное откровение о сотрудничестве Небес и земли во вселенском конфликте.</w:t>
      </w:r>
    </w:p>
    <w:p>
      <w:pPr>
        <w:pStyle w:val="Normal"/>
        <w:rPr/>
      </w:pPr>
      <w:r>
        <w:rPr>
          <w:kern w:val="2"/>
        </w:rPr>
        <w:t xml:space="preserve">Являясь посланниками, ангелы, кроме того, исполняют роль покровителей и защитников народов и, возможно, отдельных личностей на земле. Мы уже заметили, что архангел Гавриил заботился о Данииле. Мы также помним «Бодрствующего», Который беспокоился о судьбе Навуходоносора (4:10). Архангел Михаил, очевидно, выполняет роль защитника народа Израиля. Среди противников ангелов-хранителей названы </w:t>
      </w:r>
      <w:r>
        <w:rPr>
          <w:i/>
          <w:iCs/>
          <w:kern w:val="2"/>
        </w:rPr>
        <w:t xml:space="preserve">князь Персии </w:t>
      </w:r>
      <w:r>
        <w:rPr>
          <w:i/>
          <w:kern w:val="2"/>
        </w:rPr>
        <w:t xml:space="preserve">и </w:t>
      </w:r>
      <w:r>
        <w:rPr>
          <w:i/>
          <w:iCs/>
          <w:kern w:val="2"/>
        </w:rPr>
        <w:t>князь Греции</w:t>
      </w:r>
      <w:r>
        <w:rPr>
          <w:iCs/>
          <w:kern w:val="2"/>
        </w:rPr>
        <w:t xml:space="preserve"> </w:t>
      </w:r>
      <w:r>
        <w:rPr>
          <w:kern w:val="2"/>
        </w:rPr>
        <w:t>(10:20).</w:t>
      </w:r>
    </w:p>
    <w:p>
      <w:pPr>
        <w:pStyle w:val="Normal"/>
        <w:rPr/>
      </w:pPr>
      <w:r>
        <w:rPr>
          <w:kern w:val="2"/>
        </w:rPr>
        <w:t xml:space="preserve">Наиболее важный аспект этого откровения в том, что конфликты между земными властями и Божьим народом отражены в небесных сферах, где происходят параллельные сражения. Напряженность между Персией и народом Божьим отражена в конфликте между </w:t>
      </w:r>
      <w:r>
        <w:rPr>
          <w:i/>
          <w:iCs/>
          <w:kern w:val="2"/>
        </w:rPr>
        <w:t>князем царства Персидского</w:t>
      </w:r>
      <w:r>
        <w:rPr>
          <w:iCs/>
          <w:kern w:val="2"/>
        </w:rPr>
        <w:t xml:space="preserve"> </w:t>
      </w:r>
      <w:r>
        <w:rPr>
          <w:kern w:val="2"/>
        </w:rPr>
        <w:t xml:space="preserve">и архангелом Михаилом (10:13). Наступающая угроза народу Божьему со стороны Греческой империи перекликается с приближающимся небесным конфликтом между архангелом Михаилом </w:t>
      </w:r>
      <w:r>
        <w:rPr>
          <w:i/>
          <w:kern w:val="2"/>
        </w:rPr>
        <w:t xml:space="preserve">и </w:t>
      </w:r>
      <w:r>
        <w:rPr>
          <w:i/>
          <w:iCs/>
          <w:kern w:val="2"/>
        </w:rPr>
        <w:t>князем Греции</w:t>
      </w:r>
      <w:r>
        <w:rPr>
          <w:iCs/>
          <w:kern w:val="2"/>
        </w:rPr>
        <w:t xml:space="preserve"> </w:t>
      </w:r>
      <w:r>
        <w:rPr>
          <w:kern w:val="2"/>
        </w:rPr>
        <w:t xml:space="preserve">(10:20,21). Примечательно, что душевная мука Даниила во время его поста и молитвы совпала с великой борьбой в небесных сферах между архангелом Михаилом и </w:t>
      </w:r>
      <w:r>
        <w:rPr>
          <w:i/>
          <w:iCs/>
          <w:kern w:val="2"/>
        </w:rPr>
        <w:t>князем Персии</w:t>
      </w:r>
      <w:r>
        <w:rPr>
          <w:iCs/>
          <w:kern w:val="2"/>
        </w:rPr>
        <w:t xml:space="preserve"> </w:t>
      </w:r>
      <w:r>
        <w:rPr>
          <w:kern w:val="2"/>
        </w:rPr>
        <w:t xml:space="preserve">(10:13). Конфликт завершился победой архангела Михаила. Таким образом, сам Даниил с его восприимчивостью к тому, что происходит в другой реальности, был вовлечен в этот конфликт, смог участвовать в нем через свои молитвы и тем способствовать скорейшему и успешному его завершению. Небесные силы были так благодарны Даниилу за его молитвенную помощь, что небесный посланник сошел на землю поблагодарить и укрепить его и призвать продолжать молиться о том же: </w:t>
      </w:r>
      <w:r>
        <w:rPr>
          <w:i/>
          <w:iCs/>
          <w:kern w:val="2"/>
        </w:rPr>
        <w:t>«Знаешь ли, для чего я пришел к тебе? Теперь я возвращусь, чтобы бороться с князем Персидским; а когда я выйду, то вот, придет</w:t>
      </w:r>
      <w:r>
        <w:rPr>
          <w:i/>
          <w:kern w:val="2"/>
        </w:rPr>
        <w:t xml:space="preserve"> </w:t>
      </w:r>
      <w:r>
        <w:rPr>
          <w:i/>
          <w:iCs/>
          <w:kern w:val="2"/>
        </w:rPr>
        <w:t>князь Греции»</w:t>
      </w:r>
      <w:r>
        <w:rPr>
          <w:iCs/>
          <w:kern w:val="2"/>
        </w:rPr>
        <w:t xml:space="preserve"> </w:t>
      </w:r>
      <w:r>
        <w:rPr>
          <w:kern w:val="2"/>
        </w:rPr>
        <w:t xml:space="preserve">(10:20). Это выглядело так, будто он хотел, чтобы Даниил заключил с ним договор о продолжении молитв, пока длится небесный конфликт, потому что </w:t>
      </w:r>
      <w:r>
        <w:rPr>
          <w:i/>
          <w:iCs/>
          <w:kern w:val="2"/>
        </w:rPr>
        <w:t>нет никого, кто поддерживал бы меня в том, кроме Михаила, князя вашего</w:t>
      </w:r>
      <w:r>
        <w:rPr>
          <w:iCs/>
          <w:kern w:val="2"/>
        </w:rPr>
        <w:t xml:space="preserve"> </w:t>
      </w:r>
      <w:r>
        <w:rPr>
          <w:kern w:val="2"/>
        </w:rPr>
        <w:t>(10:21).</w:t>
      </w:r>
    </w:p>
    <w:p>
      <w:pPr>
        <w:pStyle w:val="Normal"/>
        <w:rPr>
          <w:kern w:val="2"/>
        </w:rPr>
      </w:pPr>
      <w:r>
        <w:rPr>
          <w:kern w:val="2"/>
        </w:rPr>
        <w:t>Таким образом, в небесной сфере есть те, кто принимает участие в земных бедах и конфликтах; и люди, через свое ходатайство, могут влиять на судьбу мира в гораздо большей степени, чем кажется.</w:t>
      </w:r>
    </w:p>
    <w:p>
      <w:pPr>
        <w:pStyle w:val="Normal"/>
        <w:rPr/>
      </w:pPr>
      <w:r>
        <w:rPr>
          <w:kern w:val="2"/>
        </w:rPr>
        <w:t xml:space="preserve">Нам нужно определиться относительно этой замечательной функции ангелов и взаимодействия между небесными и земными сферами. Некоторые ученые предупреждают нас, что учение об ангелах — особенность поздних иудейских писаний, когда, возможно, иудеи несколько отдалились от Бога, пророчества прекратились и многие странные идеи, не имевшие отношения к великим библейским истинам, стали возникать в иудаизме. Но перед тем, как отклонить мысль об ангелах как несущественное развитие библейского учения, мы должны вспомнить, что Новый Завет не только принял эту доктрину, но она необходима для понимания искупительного труда Христа. Новый Завет предупреждает нас, что конфликт, в котором мы участвуем, когда живем по-христиански, «не против крови и плоти, но против начальств, против властей, против мироправителей тьмы века сего, против духов злобы поднебесных» (см.: Еф. 6:10–12). И в этой </w:t>
      </w:r>
      <w:r>
        <w:rPr>
          <w:i/>
          <w:iCs/>
          <w:kern w:val="2"/>
        </w:rPr>
        <w:t>брани</w:t>
      </w:r>
      <w:r>
        <w:rPr>
          <w:iCs/>
          <w:kern w:val="2"/>
        </w:rPr>
        <w:t xml:space="preserve"> </w:t>
      </w:r>
      <w:r>
        <w:rPr>
          <w:kern w:val="2"/>
        </w:rPr>
        <w:t>мы на стороне ангелов.</w:t>
      </w:r>
    </w:p>
    <w:p>
      <w:pPr>
        <w:pStyle w:val="Heading3"/>
        <w:ind w:left="397" w:hanging="0"/>
        <w:rPr>
          <w:kern w:val="2"/>
        </w:rPr>
      </w:pPr>
      <w:r>
        <w:rPr>
          <w:kern w:val="2"/>
        </w:rPr>
        <w:t>Решающая небесная война</w:t>
      </w:r>
    </w:p>
    <w:p>
      <w:pPr>
        <w:pStyle w:val="Normal"/>
        <w:rPr/>
      </w:pPr>
      <w:r>
        <w:rPr>
          <w:kern w:val="2"/>
        </w:rPr>
        <w:t>Концепция небесных конфликтов, — которые сильно воздействуют на земные дела и на которые в свою очередь воздействует то, что происходит на земле, — рассматривается в гл. 12 Книги Откровение Иоанна Богослова. «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Отк. 12:7,8). Эта решающая небесная война, по мнению автора, происходила в небесной сфере именно в то время, когда Иисус Сам, через Свою смерть и воскрешение, победил все силы зла на земной арене. Иоанн в своем видении наблюдал за войной на небесах, закончившейся триумфально как раз в то время, когда Иисус свершил Свою работу на кресте и предал Себя в руки Отца Своего. Триумф состоял в том, что «низвержен был великий дракон, древний змий, называемый диаволом и сатаною, обольщающий всю вселенную, низвержен на землю, и ангелы его низвержены с ним» (Отк. 12:9). Иисус, через Свою искупительную жертву на голгофском кресте, принес очищение небесам и примирение между Богом и людьми. Его смерть означала решительную победу над всеми силами зла повсеместно. Именно этого Он должен был достичь и этому Он радовался заранее, когда, слыша об успехе Своих учеников, Он сказал: «Я видел сатану, спадшего с неба, как молнию» (Лк. 10:18).</w:t>
      </w:r>
    </w:p>
    <w:p>
      <w:pPr>
        <w:pStyle w:val="Normal"/>
        <w:rPr>
          <w:kern w:val="2"/>
        </w:rPr>
      </w:pPr>
      <w:r>
        <w:rPr>
          <w:kern w:val="2"/>
        </w:rPr>
        <w:t>Это видение в Книге Откровение Иоанна Богослова заканчивается описанием того, как дьявол низвержен, сброшен на землю побежденным, но еще способен беспокоить людей и скрывать деяния Бога от народа Божьего (см.: Отк. 12:12). До второго пришествия Христа и Его окончательного триумфа мы будем, поэтому, бороться на земле против, как говорит Павел, «начальств, против властей, против мироправителей тьмы века сего, против духов злобы поднебесных» (Еф. 6:12). Очень важны слова Павла о том, что для победы в этой борьбе, помимо использования доспехов истины, праведности и веры в Слово, мы должны молиться «во всякое время духом» (Еф. 6:18).</w:t>
      </w:r>
    </w:p>
    <w:p>
      <w:pPr>
        <w:pStyle w:val="Heading1"/>
        <w:ind w:hanging="0"/>
        <w:rPr/>
      </w:pPr>
      <w:r>
        <w:rPr>
          <w:kern w:val="2"/>
        </w:rPr>
        <w:t>11:1–45</w:t>
      </w:r>
    </w:p>
    <w:p>
      <w:pPr>
        <w:pStyle w:val="Heading2"/>
        <w:ind w:hanging="0"/>
        <w:rPr>
          <w:kern w:val="2"/>
        </w:rPr>
      </w:pPr>
      <w:r>
        <w:rPr>
          <w:kern w:val="2"/>
        </w:rPr>
        <w:t>11. История, вписанная в книгу</w:t>
      </w:r>
    </w:p>
    <w:p>
      <w:pPr>
        <w:pStyle w:val="Heading3"/>
        <w:ind w:left="397" w:hanging="0"/>
        <w:rPr>
          <w:kern w:val="2"/>
        </w:rPr>
      </w:pPr>
      <w:r>
        <w:rPr>
          <w:kern w:val="2"/>
        </w:rPr>
        <w:t>Принятие высказанного слова</w:t>
      </w:r>
    </w:p>
    <w:p>
      <w:pPr>
        <w:pStyle w:val="Normal"/>
        <w:rPr>
          <w:kern w:val="2"/>
        </w:rPr>
      </w:pPr>
      <w:r>
        <w:rPr>
          <w:kern w:val="2"/>
        </w:rPr>
        <w:t>Эта глава представляет собой высказанное откровение, а не пророчество в виде зримых образов. Сущность пророчества передается в форме длинного устного рассказа. Например, способ передачи пророчества о семидесяти неделях контрастирует со способами передачи посланий в предыдущих откровениях, описанных в гл. 7 и 8. Он также контрастирует со способом передачи откровения Навуходоносору в его сне. В предыдущих видениях и снах откровение сообщалось в видимых впечатляющих образах. Их смысл постигался путем толкования символов. Но последнее откровение выражено словами, порой трудными для интерпретации, но по большей части такими ясными и точными, что смысл послания совершенно определен. Это откровение скорее для ушей, а не для глаз. Поскольку это кульминация откровений, данных Даниилу, то переключение с визуального на слуховое восприятие сделано, видимо, для того, чтобы Даниил смог яснее постичь полученное им откровение.</w:t>
      </w:r>
    </w:p>
    <w:p>
      <w:pPr>
        <w:pStyle w:val="Normal"/>
        <w:rPr>
          <w:kern w:val="2"/>
        </w:rPr>
      </w:pPr>
      <w:r>
        <w:rPr>
          <w:kern w:val="2"/>
        </w:rPr>
        <w:t>Бог в Своем общении с людьми всегда использует как зрительные символы, так и слова. Но примечательно, что даже в большинстве видений эти зрительные образы никогда не превосходят по важности слова, которые их объясняют. Бог обращается к людям значительно чаще через слух, чем через зрительное восприятие. И даже когда Он использует и то и другое вместе, слуховой канал восприятия, кажется, имеет приоритет над зрительным.</w:t>
      </w:r>
    </w:p>
    <w:p>
      <w:pPr>
        <w:pStyle w:val="Normal"/>
        <w:rPr/>
      </w:pPr>
      <w:r>
        <w:rPr>
          <w:kern w:val="2"/>
        </w:rPr>
        <w:t>Жалко, что мы сами так часто пытаемся изменить баланс этих способов восприятия, желая сделать Бога и христианскую веру актуальными сегодня. Мы поступаем так, полагая, что современное мышление во многом определяется телевидением, и поэтому человек сегодня лучше воспринимает то, что он видит, а не то, что он слышит. Но Сам Бог, решил ли Он изменить способ общения с людьми? Довольно глупо так легко допускать, что зрительное восприятие теперь для Него предпочтительнее слухового. Нам стоит задуматься о важности слов. Они менее двусмысленны и гораздо более надежны для динамичного воздействия, чем визуальные символы. Это верно, что даже при вербальном общении все еще остается некоторая неопределенность. То, что слова означают для одного человека, иногда сильно отличается от того, что они значат для другого. Но все же смысл слов зафиксирован. И слова могут нести в себе замечательную силу и ясность. Пропасть между тем, что один и тот же зрительный образ означает для одного человека и что он означает для другого, много больше, чем между смыслами одних и тех же слов, воспринимаемыми разными людьми. При самом искусном использовании техники и артистизма для передачи современного визуального послания, оно не имеет той ясности и определенности, которые совершенно необходимы, когда речь идет о вопросах жизни или смерти, спасения или осуждения.</w:t>
      </w:r>
    </w:p>
    <w:p>
      <w:pPr>
        <w:pStyle w:val="Heading3"/>
        <w:ind w:left="397" w:hanging="0"/>
        <w:rPr>
          <w:kern w:val="2"/>
        </w:rPr>
      </w:pPr>
      <w:r>
        <w:rPr>
          <w:kern w:val="2"/>
        </w:rPr>
        <w:t>История поверженной империи</w:t>
      </w:r>
    </w:p>
    <w:p>
      <w:pPr>
        <w:pStyle w:val="Normal"/>
        <w:rPr/>
      </w:pPr>
      <w:r>
        <w:rPr>
          <w:kern w:val="2"/>
        </w:rPr>
        <w:t>Эта глава, по крайней мере в первых тридцати пяти стихах, пересказывает события периода, который мы уже коротко рассмотрели, говоря о видении, изложенном в гл. 8, где шла речь об овне, козле с рогом, четырех рогах и небольшом роге. Теперь нам дается несколько больше исторических деталей, чем мы имели раньше. Например, в ст. 2 сообщается о трех персидских царях, которые уступили дорогу четвертому, более великому, который начал изнурительную войну против Греции. Комментаторы не смогли точно определить, кто те цари, но большинство думает, что речь идет о военной кампании великого Ксеркса, которому и дали дорогу предыдущие правители. В ст. 3 нам, несомненно, говорят опять об Александре Македонском. Ст. 4 рассказывает о том, что случилось после его смерти. Вначале появилось четыре царства (четыре рога из 8:8): Кассандр получил Македонию и Грецию; Лисимах — Фракию и Малую Азию, Селевк — Сирию, Вавилонию и другие восточные страны до самой Индии, в то время как Птоломей владел Египтом</w:t>
      </w:r>
      <w:r>
        <w:rPr>
          <w:rStyle w:val="FootnoteCharacters"/>
          <w:rStyle w:val="FootnoteAnchor"/>
          <w:kern w:val="2"/>
        </w:rPr>
        <w:footnoteReference w:id="15"/>
      </w:r>
      <w:r>
        <w:rPr>
          <w:kern w:val="2"/>
        </w:rPr>
        <w:t xml:space="preserve">. Ст. 5 коротко сообщает о том, как уже упомянутый Селевк </w:t>
      </w:r>
      <w:r>
        <w:rPr>
          <w:kern w:val="2"/>
          <w:lang w:val="en-US"/>
        </w:rPr>
        <w:t>I</w:t>
      </w:r>
      <w:r>
        <w:rPr>
          <w:kern w:val="2"/>
        </w:rPr>
        <w:t xml:space="preserve"> Никатор получил свое царство и власть, начиная под покровительством Птолемея </w:t>
      </w:r>
      <w:r>
        <w:rPr>
          <w:kern w:val="2"/>
          <w:lang w:val="en-US"/>
        </w:rPr>
        <w:t>I</w:t>
      </w:r>
      <w:r>
        <w:rPr>
          <w:kern w:val="2"/>
        </w:rPr>
        <w:t xml:space="preserve"> Сотера в Египте, но постепенно обрел силу и независимость и начал двигаться с завоеваниями к северу (ок. 300 г. до н. э.).</w:t>
      </w:r>
    </w:p>
    <w:p>
      <w:pPr>
        <w:pStyle w:val="Normal"/>
        <w:rPr/>
      </w:pPr>
      <w:r>
        <w:rPr>
          <w:kern w:val="2"/>
        </w:rPr>
        <w:t xml:space="preserve">В ст. 6 начинается история союзов и войн между царствами севера и юга. Цари юга — это царская династия Птолемеев в Египте. Цари севера — это царская династия Селевкидов, правивших Сирией и Палестиной и имевших столицу в Антиохии. События, упомянутые в ст. 6, происходили около 250 г. до н. э. В попытке установить мир и единство двух царств Птолемей </w:t>
      </w:r>
      <w:r>
        <w:rPr>
          <w:kern w:val="2"/>
          <w:lang w:val="en-US"/>
        </w:rPr>
        <w:t>II</w:t>
      </w:r>
      <w:r>
        <w:rPr>
          <w:kern w:val="2"/>
        </w:rPr>
        <w:t xml:space="preserve"> Филадельф отдал свою дочь Беренику в жены Антиоху </w:t>
      </w:r>
      <w:r>
        <w:rPr>
          <w:kern w:val="2"/>
          <w:lang w:val="en-US"/>
        </w:rPr>
        <w:t>II</w:t>
      </w:r>
      <w:r>
        <w:rPr>
          <w:kern w:val="2"/>
        </w:rPr>
        <w:t>. Читая эти стихи, мы думаем о молодой принцессе, оказавшейся заложницей в политической игре, пребывающей в роскоши и неге в иностранном дворце, но вскоре ставшей объектом безжалостного семейного заговора и отравленной, вместе с малолетним сыном, в результате подстрекательства Лаодики, разведенной и завистливой матери Антиоха.</w:t>
      </w:r>
    </w:p>
    <w:p>
      <w:pPr>
        <w:pStyle w:val="Normal"/>
        <w:rPr/>
      </w:pPr>
      <w:r>
        <w:rPr>
          <w:kern w:val="2"/>
        </w:rPr>
        <w:t xml:space="preserve">В ст. 7–9 говорится о войнах Птолемея </w:t>
      </w:r>
      <w:r>
        <w:rPr>
          <w:kern w:val="2"/>
          <w:lang w:val="en-US"/>
        </w:rPr>
        <w:t>III</w:t>
      </w:r>
      <w:r>
        <w:rPr>
          <w:kern w:val="2"/>
        </w:rPr>
        <w:t xml:space="preserve"> и Селевка </w:t>
      </w:r>
      <w:r>
        <w:rPr>
          <w:kern w:val="2"/>
          <w:lang w:val="en-US"/>
        </w:rPr>
        <w:t>II</w:t>
      </w:r>
      <w:r>
        <w:rPr>
          <w:kern w:val="2"/>
        </w:rPr>
        <w:t>, что привело к убийству последнего. Птолемей, с юга, завоевывал и грабил северные территории. А Селевк предпринял безуспешные попытки вторжения в Египет. События, описанные в конце ст. 9, можно датировать приблизительно 240 г. до н. э.</w:t>
      </w:r>
    </w:p>
    <w:p>
      <w:pPr>
        <w:pStyle w:val="Normal"/>
        <w:rPr/>
      </w:pPr>
      <w:r>
        <w:rPr>
          <w:kern w:val="2"/>
        </w:rPr>
        <w:t xml:space="preserve">Со ст. 10–12 речь идет о двух главных соперниках — Птолемее </w:t>
      </w:r>
      <w:r>
        <w:rPr>
          <w:kern w:val="2"/>
          <w:lang w:val="en-US"/>
        </w:rPr>
        <w:t>III</w:t>
      </w:r>
      <w:r>
        <w:rPr>
          <w:kern w:val="2"/>
        </w:rPr>
        <w:t xml:space="preserve"> и Антиохе </w:t>
      </w:r>
      <w:r>
        <w:rPr>
          <w:kern w:val="2"/>
          <w:lang w:val="en-US"/>
        </w:rPr>
        <w:t>III</w:t>
      </w:r>
      <w:r>
        <w:rPr>
          <w:kern w:val="2"/>
        </w:rPr>
        <w:t xml:space="preserve">, который позже обретет титул Антиоха Великого. Он упомянут в ст. 10 как один из двух </w:t>
      </w:r>
      <w:r>
        <w:rPr>
          <w:iCs/>
          <w:kern w:val="2"/>
        </w:rPr>
        <w:t xml:space="preserve">сыновей </w:t>
      </w:r>
      <w:r>
        <w:rPr>
          <w:kern w:val="2"/>
        </w:rPr>
        <w:t xml:space="preserve">царя севера, который предпринял поход на </w:t>
      </w:r>
      <w:r>
        <w:rPr>
          <w:iCs/>
          <w:kern w:val="2"/>
        </w:rPr>
        <w:t xml:space="preserve">крепости </w:t>
      </w:r>
      <w:r>
        <w:rPr>
          <w:kern w:val="2"/>
        </w:rPr>
        <w:t xml:space="preserve">юга. Но его брат Селевк </w:t>
      </w:r>
      <w:r>
        <w:rPr>
          <w:kern w:val="2"/>
          <w:lang w:val="en-US"/>
        </w:rPr>
        <w:t>III</w:t>
      </w:r>
      <w:r>
        <w:rPr>
          <w:kern w:val="2"/>
        </w:rPr>
        <w:t xml:space="preserve"> был убит, пока эта экспедиция продолжалась, и он, Антиох, остался единственным правителем из царского дома Селевкидов. Результатом той экспедиции (ст. 11) стал поход на север очередного Птолемея, который разбил своего северного противника в великой битве при Рафии в 205 г. до н. э. За этой битвой последовал период перемирия, в течение которого Антиох смог постепенно восстановить свою силу, и ст. 13 начинается с отчета об усиленной подготовке и удачливой вылазке, которую он предпринял против Египта, где правил Птолемей </w:t>
      </w:r>
      <w:r>
        <w:rPr>
          <w:kern w:val="2"/>
          <w:lang w:val="en-US"/>
        </w:rPr>
        <w:t>IV</w:t>
      </w:r>
      <w:r>
        <w:rPr>
          <w:kern w:val="2"/>
        </w:rPr>
        <w:t xml:space="preserve">. Ст. 14 рассказывает, что Антиох атаковал бывших союзников, а также что некоторые </w:t>
      </w:r>
      <w:r>
        <w:rPr>
          <w:i/>
          <w:iCs/>
          <w:kern w:val="2"/>
        </w:rPr>
        <w:t>мятежные из сынов</w:t>
      </w:r>
      <w:r>
        <w:rPr>
          <w:iCs/>
          <w:kern w:val="2"/>
        </w:rPr>
        <w:t xml:space="preserve"> </w:t>
      </w:r>
      <w:r>
        <w:rPr>
          <w:kern w:val="2"/>
        </w:rPr>
        <w:t xml:space="preserve">иудейского народа участвовали на его стороне в неудачной попытке, </w:t>
      </w:r>
      <w:r>
        <w:rPr>
          <w:i/>
          <w:iCs/>
          <w:kern w:val="2"/>
        </w:rPr>
        <w:t>чтобы исполнилось видение</w:t>
      </w:r>
      <w:r>
        <w:rPr>
          <w:iCs/>
          <w:kern w:val="2"/>
        </w:rPr>
        <w:t xml:space="preserve">. </w:t>
      </w:r>
      <w:r>
        <w:rPr>
          <w:kern w:val="2"/>
        </w:rPr>
        <w:t>Но комментаторы не способны дать убедительного объяснения тому, что это означает.</w:t>
      </w:r>
    </w:p>
    <w:p>
      <w:pPr>
        <w:pStyle w:val="Normal"/>
        <w:rPr/>
      </w:pPr>
      <w:r>
        <w:rPr>
          <w:kern w:val="2"/>
        </w:rPr>
        <w:t xml:space="preserve">Ст. 15 и 16 говорят о длительной и сложной борьбе между Антиохом и Птолемеем </w:t>
      </w:r>
      <w:r>
        <w:rPr>
          <w:kern w:val="2"/>
          <w:lang w:val="en-US"/>
        </w:rPr>
        <w:t>IV</w:t>
      </w:r>
      <w:r>
        <w:rPr>
          <w:kern w:val="2"/>
        </w:rPr>
        <w:t xml:space="preserve">, закончившейся около 198 г. до н. э. установлением полного господства Антиоха на </w:t>
      </w:r>
      <w:r>
        <w:rPr>
          <w:i/>
          <w:iCs/>
          <w:kern w:val="2"/>
        </w:rPr>
        <w:t>славной земле</w:t>
      </w:r>
      <w:r>
        <w:rPr>
          <w:iCs/>
          <w:kern w:val="2"/>
        </w:rPr>
        <w:t xml:space="preserve"> </w:t>
      </w:r>
      <w:r>
        <w:rPr>
          <w:kern w:val="2"/>
        </w:rPr>
        <w:t xml:space="preserve">(без сомнений — Палестине), что было почти роковым для иудеев. Ст. 17 повествует о следующем походе Антиоха Великого на юг. Он закончился браком его дочери Клеопатры с правящим юным Птолемеем </w:t>
      </w:r>
      <w:r>
        <w:rPr>
          <w:kern w:val="2"/>
          <w:lang w:val="en-US"/>
        </w:rPr>
        <w:t>V</w:t>
      </w:r>
      <w:r>
        <w:rPr>
          <w:kern w:val="2"/>
        </w:rPr>
        <w:t xml:space="preserve"> в 194 г. до н. э. Клеопатра, таким образом, получила огромное приданое, которым ее отец, без сомнений, хотел воспользоваться, но она отстояла свою самостоятельность.</w:t>
      </w:r>
    </w:p>
    <w:p>
      <w:pPr>
        <w:pStyle w:val="Normal"/>
        <w:rPr>
          <w:kern w:val="2"/>
        </w:rPr>
      </w:pPr>
      <w:r>
        <w:rPr>
          <w:kern w:val="2"/>
        </w:rPr>
        <w:t>В ст. 18 и 19 речь идет о последнем эпизоде в карьере Антиоха Великого. Он совершил поход на запад и был убит при попытке ограбить языческий храм.</w:t>
      </w:r>
    </w:p>
    <w:p>
      <w:pPr>
        <w:pStyle w:val="Normal"/>
        <w:rPr/>
      </w:pPr>
      <w:r>
        <w:rPr>
          <w:kern w:val="2"/>
        </w:rPr>
        <w:t xml:space="preserve">Ст. 20 говорит о Селевке </w:t>
      </w:r>
      <w:r>
        <w:rPr>
          <w:kern w:val="2"/>
          <w:lang w:val="en-US"/>
        </w:rPr>
        <w:t>IV</w:t>
      </w:r>
      <w:r>
        <w:rPr>
          <w:kern w:val="2"/>
        </w:rPr>
        <w:t xml:space="preserve">, старшем сыне Антиоха </w:t>
      </w:r>
      <w:r>
        <w:rPr>
          <w:kern w:val="2"/>
          <w:lang w:val="en-US"/>
        </w:rPr>
        <w:t>III</w:t>
      </w:r>
      <w:r>
        <w:rPr>
          <w:kern w:val="2"/>
        </w:rPr>
        <w:t xml:space="preserve">. Он был непримечательным и имел довольно позорный конец. Но все же он был определенно лучше своего младшего брата, который наследовал трон за ним — </w:t>
      </w:r>
      <w:r>
        <w:rPr>
          <w:i/>
          <w:iCs/>
          <w:kern w:val="2"/>
        </w:rPr>
        <w:t>презренный</w:t>
      </w:r>
      <w:r>
        <w:rPr>
          <w:iCs/>
          <w:kern w:val="2"/>
        </w:rPr>
        <w:t xml:space="preserve"> </w:t>
      </w:r>
      <w:r>
        <w:rPr>
          <w:kern w:val="2"/>
        </w:rPr>
        <w:t xml:space="preserve">Антиох </w:t>
      </w:r>
      <w:r>
        <w:rPr>
          <w:kern w:val="2"/>
          <w:lang w:val="en-US"/>
        </w:rPr>
        <w:t>IV</w:t>
      </w:r>
      <w:r>
        <w:rPr>
          <w:kern w:val="2"/>
        </w:rPr>
        <w:t xml:space="preserve"> Епифан, с которым мы уже знакомы.</w:t>
      </w:r>
    </w:p>
    <w:p>
      <w:pPr>
        <w:pStyle w:val="Normal"/>
        <w:rPr/>
      </w:pPr>
      <w:r>
        <w:rPr>
          <w:kern w:val="2"/>
        </w:rPr>
        <w:t>Теперь, начиная со ст. 21 и далее, мы читаем больше о карьере Антиоха Епифана. До этих пор не много говорилось о мыслях и чувствах людей, делавших историю, но теперь брошен острый взгляд на внутренние цели и мотивы царя. Во вводной характеристике его личности подчеркнута его склонность к предательству и интригам, с помощью которых он пришел к власти (ст. 21–24). Далее описана его первая египетская кампания 170–169 гг. до н. э., и опять подчеркнута страсть Антиоха к закулисной борьбе (ст. 25–28). Затем коротко упомянуто о второй египетской кампании, которую он проиграл. Предполагается, что его гнев из-за поражения обернулся против иудеев (ст. 29, 30). Потом следует история о его альянсе с предателями среди иудеев, его свирепом преследовании тех, кто осмеливался придерживаться завета с Богом, надругательство над храмом и алтарем.</w:t>
      </w:r>
    </w:p>
    <w:p>
      <w:pPr>
        <w:pStyle w:val="Normal"/>
        <w:rPr/>
      </w:pPr>
      <w:r>
        <w:rPr>
          <w:kern w:val="2"/>
        </w:rPr>
        <w:t xml:space="preserve">Ст. 32, 33 рассказывают о сопротивлении, начатом верными иудеями, </w:t>
      </w:r>
      <w:r>
        <w:rPr>
          <w:i/>
          <w:iCs/>
          <w:kern w:val="2"/>
        </w:rPr>
        <w:t>людьми, чтущими своего Бога</w:t>
      </w:r>
      <w:r>
        <w:rPr>
          <w:iCs/>
          <w:kern w:val="2"/>
        </w:rPr>
        <w:t xml:space="preserve">, </w:t>
      </w:r>
      <w:r>
        <w:rPr>
          <w:kern w:val="2"/>
        </w:rPr>
        <w:t xml:space="preserve">поэтому они достойны особого внимания. </w:t>
      </w:r>
      <w:r>
        <w:rPr>
          <w:i/>
          <w:iCs/>
          <w:kern w:val="2"/>
        </w:rPr>
        <w:t>И разумные из народа вразумят многих</w:t>
      </w:r>
      <w:r>
        <w:rPr>
          <w:iCs/>
          <w:kern w:val="2"/>
        </w:rPr>
        <w:t xml:space="preserve"> </w:t>
      </w:r>
      <w:r>
        <w:rPr>
          <w:kern w:val="2"/>
        </w:rPr>
        <w:t xml:space="preserve">(11:33). Это может относиться к партии Хасидим или просто к тем верным иудеям, которые были готовы сопротивляться. Их твердость и свидетельство о Боге имели огромное влияние на общественное мнение и на создание партии сопротивления, хотя такая политика вовлекала народ в череду жестоких преследований. Упоминание о </w:t>
      </w:r>
      <w:r>
        <w:rPr>
          <w:i/>
          <w:iCs/>
          <w:kern w:val="2"/>
        </w:rPr>
        <w:t>некоторой помощи</w:t>
      </w:r>
      <w:r>
        <w:rPr>
          <w:iCs/>
          <w:kern w:val="2"/>
        </w:rPr>
        <w:t xml:space="preserve"> </w:t>
      </w:r>
      <w:r>
        <w:rPr>
          <w:kern w:val="2"/>
        </w:rPr>
        <w:t xml:space="preserve">(ст. 34) может иметь в виду деятельность Маккавеев, с их успешным вооруженным сопротивлением. Отмечается, что даже в то время к борьбе за свободу примешались притворщики (см. ст. 34), имевшие неискренние мотивы, хотя они и рисковали жизнью в своей показной преданности тому, что, как им казалось, приведет к триумфу. Эта часть истории заканчивается утешением тем, кто искренне боролся и претерпевал мучения, умирая с надеждой, ибо они были очищены и </w:t>
      </w:r>
      <w:r>
        <w:rPr>
          <w:i/>
          <w:iCs/>
          <w:kern w:val="2"/>
        </w:rPr>
        <w:t>убелены к последнему времени</w:t>
      </w:r>
      <w:r>
        <w:rPr>
          <w:iCs/>
          <w:kern w:val="2"/>
        </w:rPr>
        <w:t xml:space="preserve"> </w:t>
      </w:r>
      <w:r>
        <w:rPr>
          <w:kern w:val="2"/>
        </w:rPr>
        <w:t>(см. ст. 35).</w:t>
      </w:r>
    </w:p>
    <w:p>
      <w:pPr>
        <w:pStyle w:val="Heading3"/>
        <w:ind w:left="397" w:hanging="0"/>
        <w:rPr>
          <w:kern w:val="2"/>
        </w:rPr>
      </w:pPr>
      <w:r>
        <w:rPr>
          <w:kern w:val="2"/>
        </w:rPr>
        <w:t>Бог определяет наши пути</w:t>
      </w:r>
    </w:p>
    <w:p>
      <w:pPr>
        <w:pStyle w:val="Normal"/>
        <w:rPr>
          <w:kern w:val="2"/>
        </w:rPr>
      </w:pPr>
      <w:r>
        <w:rPr>
          <w:kern w:val="2"/>
        </w:rPr>
        <w:t>Этот отрывок претендует быть исторической хроникой, рассказанной заранее и содержащей множество деталей. Царей, на которых ссылается текст, можно назвать по именам, и описанные события действительно отражают то, что происходило. Это в Библии очень необычно, чтобы так далеко отстоящие во времени события предсказывались столь точно, с такими подробностями. Великие пророки, несомненно, предсказывали будущее, но они не вдавались в мелкие детали.</w:t>
      </w:r>
    </w:p>
    <w:p>
      <w:pPr>
        <w:pStyle w:val="Normal"/>
        <w:rPr/>
      </w:pPr>
      <w:r>
        <w:rPr>
          <w:kern w:val="2"/>
        </w:rPr>
        <w:t>Если мы относимся к Библии серьезно, как к целостному тексту, мы должны поддержать точку зрения, что Бог — это Бог отдельной личности, так же как Бог народов, и что Он контролирует историю таким образом, чтобы предоставить человеку свободу выбора и возможность для своевременного и искреннего покаяния. Бог желает, чтобы мы избежали страшных трагедий, которые иногда с нами случаются в результате нашего греховного поведения. Он предоставляет нам свободу выбора, но при этом Сам управляет историей и достигает Своих целей. Например, когда мы читаем рассказ о Давиде и Вирсавии, как это описано во Второй книге Царств и в начале Третьей книги Царств, то обнаружим похоть, убийство, насилие, измену, жестокость — как это было и в истории династий Селевкидов и Птолемеев. Но мы знаем, что в случае с Давидом у Бога была Своя цель, преследуя которую Он обеспечивает, чтобы сын Давида, Соломон, и никто иной, наследовал трон своего отца. Даже очень незначительные вмешательства Бога в историю могут развернуть ее в нужном для Него направлении. Молитвы тоже принимаются во внимание и на них Бог отвечает. Но Бог Сам определяет события: пророчество об Авессаломе в отношении наложниц его отца было дано задолго до того, как оно в точности исполнилось (2 Цар. 12:11; 16:22). Мы можем вспомнить, как таким же образом — реализуя Свое суверенное право управления всем и при этом оставляя человеку пространство для свободного выбора — Бог продемонстрировал Свою волю, например, в истории Иосифа и его братьев и в распятии Иисуса Христа.</w:t>
      </w:r>
    </w:p>
    <w:p>
      <w:pPr>
        <w:pStyle w:val="Heading3"/>
        <w:ind w:left="397" w:hanging="0"/>
        <w:rPr>
          <w:kern w:val="2"/>
        </w:rPr>
      </w:pPr>
      <w:r>
        <w:rPr>
          <w:kern w:val="2"/>
        </w:rPr>
        <w:t>Мы имеем ответственность</w:t>
      </w:r>
    </w:p>
    <w:p>
      <w:pPr>
        <w:pStyle w:val="Normal"/>
        <w:rPr>
          <w:kern w:val="2"/>
        </w:rPr>
      </w:pPr>
      <w:r>
        <w:rPr>
          <w:kern w:val="2"/>
        </w:rPr>
        <w:t>Итак, если мы верим, что отчет о Селевкидах и Птолемеях в настоящей главе — это пророчество, то нам следует считать, что Бог достигает Своих целей через взаимодействие со всеми царями и их семьями, уважая их свободу и давая им пространство для принятия ответственных решений таким же образом, как Он делал это во всех только что упомянутых историях. Неверно по отношению ко всей остальной Библии представлять, что Бог точно устанавливает Своим декретом эти события заранее, а потом смотрит на людей как на марионетки, автоматически контролируемые для исполнения своей роли на сцене истории. Мы верим, что в Своем чудесном управлении земными делами Он относится к язычникам так же, как к Своему народу.</w:t>
      </w:r>
    </w:p>
    <w:p>
      <w:pPr>
        <w:pStyle w:val="Normal"/>
        <w:rPr/>
      </w:pPr>
      <w:r>
        <w:rPr>
          <w:kern w:val="2"/>
        </w:rPr>
        <w:t>Некоторые исследователи Ветхого Завета считают, однако, что если этот отрывок воспринимать как пророчество, то это обязательно приведет к убеждению, что Бог упорядочивает человеческие дела чисто механическим образом и мы лишаемся свободы выбора, а наши молитвы бесполезны, поскольку не в состоянии ничего изменить. Это соображение заставило многих исследователей отрицать пророческий характер этого отрывка и настаивать на том, что, как минимум, эта глава книги должна была быть написана во время преследования иудеев при Антиохе Епифане. Нам нет необходимости разделять это мнение, поскольку мы верим, что Бог может определять и контролировать события человеческой жизни, как свидетельствует Библия, и что в те дни Он заранее сообщал о грядущем Своим пророкам.</w:t>
      </w:r>
    </w:p>
    <w:p>
      <w:pPr>
        <w:pStyle w:val="Normal"/>
        <w:rPr>
          <w:kern w:val="2"/>
        </w:rPr>
      </w:pPr>
      <w:r>
        <w:rPr>
          <w:kern w:val="2"/>
        </w:rPr>
        <w:t>Какую бы точку зрения мы ни имели о времени написания этой главы, смысл ее ясен: нельзя понять цель истории, движущейся к своему концу, пока мы не оглянемся назад. На исторической сцене доминировали правители, которые поступали исключительно в соответствии со своими своекорыстными желаниями (11:16,28), не уважая права людей и истину. Ненависть, и даже ненависть близких родственников друг к другу, характерна для многих правящих элит; там тех, кто имел слишком большие амбиции, уничтожали. Поражает иррациональность подъемов и спадов в судьбах правителей. Одни достигали успеха, другие низко падали, и в этом часто не было ни видимых причин, ни справедливости. Трон героя нередко наследовался презренным жуликом, и губительные перемены наступали без предупреждений.</w:t>
      </w:r>
    </w:p>
    <w:p>
      <w:pPr>
        <w:pStyle w:val="Normal"/>
        <w:rPr>
          <w:kern w:val="2"/>
        </w:rPr>
      </w:pPr>
      <w:r>
        <w:rPr>
          <w:kern w:val="2"/>
        </w:rPr>
        <w:t>Даниил ясно осознал несовершенство мира, в котором он жил, и это было одной из причин его мучений. Но он старался не стать циником, хотя часто наблюдал вокруг то, о чем говорил автор Книги Екклесиаста:</w:t>
      </w:r>
    </w:p>
    <w:p>
      <w:pPr>
        <w:pStyle w:val="Normal"/>
        <w:rPr>
          <w:kern w:val="2"/>
        </w:rPr>
      </w:pPr>
      <w:r>
        <w:rPr>
          <w:kern w:val="2"/>
        </w:rPr>
        <w:t>«Всего насмотрелся я в суетные дни мои: праведник гибнет в праведности своей; нечестивый живет долго в нечестии своем. &lt;...&gt; Есть и такая суета на земле: праведников постигает то, чего заслуживали бы дела нечестивых, а с нечестивыми бывает то, чего заслуживали бы дела праведников. И сказал я: и это — суета!» (Еккл. 7:15; 8:14).</w:t>
      </w:r>
    </w:p>
    <w:p>
      <w:pPr>
        <w:pStyle w:val="Normal"/>
        <w:rPr>
          <w:kern w:val="2"/>
        </w:rPr>
      </w:pPr>
      <w:r>
        <w:rPr>
          <w:kern w:val="2"/>
        </w:rPr>
        <w:t xml:space="preserve">Автор этой книги, как и Даниил, старался помочь нам увидеть нелепость жизни без Бога и показать невозможность обретения ее смысла без веры в Бога. Даниил, возможно, сделал шаг еще дальше. Если Екклесиаст провозглашает нелепость жизни без веры в Бога, то Даниил помогает нам осознать ущербность веры без знания о финале истории — </w:t>
      </w:r>
      <w:r>
        <w:rPr>
          <w:i/>
          <w:iCs/>
          <w:kern w:val="2"/>
        </w:rPr>
        <w:t>последних временах</w:t>
      </w:r>
      <w:r>
        <w:rPr>
          <w:iCs/>
          <w:kern w:val="2"/>
        </w:rPr>
        <w:t>.</w:t>
      </w:r>
    </w:p>
    <w:p>
      <w:pPr>
        <w:pStyle w:val="Heading3"/>
        <w:ind w:left="397" w:hanging="0"/>
        <w:rPr>
          <w:kern w:val="2"/>
        </w:rPr>
      </w:pPr>
      <w:r>
        <w:rPr>
          <w:kern w:val="2"/>
        </w:rPr>
        <w:t>Приближение к последним временам</w:t>
      </w:r>
    </w:p>
    <w:p>
      <w:pPr>
        <w:pStyle w:val="Normal"/>
        <w:rPr>
          <w:kern w:val="2"/>
        </w:rPr>
      </w:pPr>
      <w:r>
        <w:rPr>
          <w:kern w:val="2"/>
        </w:rPr>
        <w:t>Многие исследователи Библии считают, что в конце этого длинного пророчества автор ясно говорит о том, что совершится в конце самой человеческой истории. Они верят, что 12:4 однозначно указывает на это и что вся Книга Пророка Даниила завершается двумя ссылками на кульминацию всей истории. Эта точка зрения кажется справедливой, поскольку в начале гл. 12 мы также имеем ссылку на грядущее воскрешение мертвых.</w:t>
      </w:r>
    </w:p>
    <w:p>
      <w:pPr>
        <w:pStyle w:val="Normal"/>
        <w:rPr/>
      </w:pPr>
      <w:r>
        <w:rPr>
          <w:kern w:val="2"/>
        </w:rPr>
        <w:t xml:space="preserve">Однако другие исследователи убеждены, что книга завершается пророчеством автора о времени Антиоха Епифана, что это и было для Даниила </w:t>
      </w:r>
      <w:r>
        <w:rPr>
          <w:i/>
          <w:iCs/>
          <w:kern w:val="2"/>
        </w:rPr>
        <w:t>последним временем</w:t>
      </w:r>
      <w:r>
        <w:rPr>
          <w:iCs/>
          <w:kern w:val="2"/>
        </w:rPr>
        <w:t xml:space="preserve">. </w:t>
      </w:r>
      <w:r>
        <w:rPr>
          <w:kern w:val="2"/>
        </w:rPr>
        <w:t>Эта точка зрения, однако, плохо согласуется с языком заключительной части книги, особенно с начальными стихами гл. 12 о невиданной в истории катастрофе, воскрешении и вечной славе мудрых.</w:t>
      </w:r>
    </w:p>
    <w:p>
      <w:pPr>
        <w:pStyle w:val="Normal"/>
        <w:rPr/>
      </w:pPr>
      <w:r>
        <w:rPr>
          <w:kern w:val="2"/>
        </w:rPr>
        <w:t>В каком месте книги описание времени правления Антиоха сменилось пророчеством о последних временах всей истории? Есть мнение, в соответствии с которым переход ко времени окончательного конца сделан где-то в заключительных стихах гл. 11 или в начале гл. 12. Эта точка зрения подразумевает, что описание антихриста в 11:36–39 в точности соответствует образу Антиоха Епифана (хотя, конечно, оно может быть отнесено к другому, более позднему, диктатору). Предполагается, что следующие стихи (40–45) описывают последнюю войну, в которой Антиох участвовал (нет никаких исторических свидетельств об этой войне).</w:t>
      </w:r>
    </w:p>
    <w:p>
      <w:pPr>
        <w:pStyle w:val="Normal"/>
        <w:rPr/>
      </w:pPr>
      <w:r>
        <w:rPr>
          <w:kern w:val="2"/>
        </w:rPr>
        <w:t xml:space="preserve">Думается, предпочтительнее та точка зрения, что в ст. 36 автор уже перестал думать о времени Антиоха, т. е. это поворотный пункт в мыслях автора. Вначале его размышления были связаны с Антиохом, но в какой-то момент (после этого стиха) он определенно задумался о настоящем конце времен. Таким образом, в ст. 36 слово </w:t>
      </w:r>
      <w:r>
        <w:rPr>
          <w:iCs/>
          <w:kern w:val="2"/>
        </w:rPr>
        <w:t xml:space="preserve">царь </w:t>
      </w:r>
      <w:r>
        <w:rPr>
          <w:kern w:val="2"/>
        </w:rPr>
        <w:t>может относиться не к Антиоху, а к антихристу последних дней и описанию его дел (хотя они определенно кажутся принадлежащими Антиоху), и является первой ссылкой на то, что будет иметь место, когда вся история в конечном счете завершится.</w:t>
      </w:r>
    </w:p>
    <w:p>
      <w:pPr>
        <w:pStyle w:val="Normal"/>
        <w:rPr/>
      </w:pPr>
      <w:r>
        <w:rPr>
          <w:kern w:val="2"/>
        </w:rPr>
        <w:t xml:space="preserve">Такая точка зрения хорошо согласуется со словами: </w:t>
      </w:r>
      <w:r>
        <w:rPr>
          <w:i/>
          <w:iCs/>
          <w:kern w:val="2"/>
        </w:rPr>
        <w:t>«А ты, Даниил, сокрой слова сии и запечатай книгу сию до последнего времени; многие прочитают ее, и умножится ведение»</w:t>
      </w:r>
      <w:r>
        <w:rPr>
          <w:iCs/>
          <w:kern w:val="2"/>
        </w:rPr>
        <w:t xml:space="preserve"> </w:t>
      </w:r>
      <w:r>
        <w:rPr>
          <w:kern w:val="2"/>
        </w:rPr>
        <w:t>(12:4). Конец времен, безусловно, является весьма отдаленным событием от исторических событий, упомянутых в хрониках династий Птолемеев и Селевкидов. Эта точка зрения снимает вопрос, какая в действительности военная кампания Антиоха описана в 11:40–45. Историки ничего не могут сказать о монархе, личность которого соответствует этим стихам. Их смысл останется сокрытым до времени, когда реально наступит конец истории. В описаниях последних времен более поздними пророками есть указание на великий поход народов, отвергающих Бога, против народа Божьего в Святой Земле, и особенно в Иерусалиме. Бог в конечном итоге спасет Своих людей и уничтожит их гонителей (Иез. 38, 39; Зах. 12:2–5; 14:1–5; Иоил. 3:9–16). Некоторые найдут в неясном отрывке из Книги Пророка Даниила эхо ожиданий того финального противоборства и спасения народа (особенно ст. 45), которое в свою очередь отразится в Книге Откровение Иоанна Богослова (Отк. 16:16; 19:19; 20:9).</w:t>
      </w:r>
    </w:p>
    <w:p>
      <w:pPr>
        <w:pStyle w:val="Heading1"/>
        <w:ind w:hanging="0"/>
        <w:rPr/>
      </w:pPr>
      <w:r>
        <w:rPr>
          <w:kern w:val="2"/>
        </w:rPr>
        <w:t>12:1–13</w:t>
      </w:r>
    </w:p>
    <w:p>
      <w:pPr>
        <w:pStyle w:val="Heading2"/>
        <w:ind w:hanging="0"/>
        <w:rPr>
          <w:kern w:val="2"/>
        </w:rPr>
      </w:pPr>
      <w:r>
        <w:rPr>
          <w:kern w:val="2"/>
        </w:rPr>
        <w:t>12. Ожидание конца</w:t>
      </w:r>
    </w:p>
    <w:p>
      <w:pPr>
        <w:pStyle w:val="Heading3"/>
        <w:ind w:left="397" w:hanging="0"/>
        <w:rPr>
          <w:kern w:val="2"/>
        </w:rPr>
      </w:pPr>
      <w:r>
        <w:rPr>
          <w:kern w:val="2"/>
        </w:rPr>
        <w:t>Время конца</w:t>
      </w:r>
    </w:p>
    <w:p>
      <w:pPr>
        <w:pStyle w:val="Normal"/>
        <w:rPr>
          <w:kern w:val="2"/>
        </w:rPr>
      </w:pPr>
      <w:r>
        <w:rPr>
          <w:kern w:val="2"/>
        </w:rPr>
        <w:t>Начало этой главы тесно связано с концом предыдущей и является продолжением великого последнего откровения Даниилу. Теперь нам четко поведали, что должно произойти в конце этого мира. Сказанное здесь подтверждается Новым Заветом. Мы постараемся показать, как некоторые особенности развития истории, нашедшие отражение в Книге Пророка Даниила, были подтверждены Иисусом и авторами книг Нового Завета. Теперь же нам нужно обратиться скорее к нашему пониманию последних дней истории, чем к Книге Пророка Даниила, хотя очевидно, что она помогает осмыслению новозаветной традиции. Следует упомянуть, что Церковь не создала ни одного учения о том, что конкретно должно случиться в конце времен, поскольку многие из тех, кто искренне принимает все основные пункты вероучения, могут не согласиться в этом вопросе, особенно когда речь заходит о деталях и сроках. Когда события последних дней реально начнут наступать, мы распознаем их несомненно.</w:t>
      </w:r>
    </w:p>
    <w:p>
      <w:pPr>
        <w:pStyle w:val="Heading3"/>
        <w:ind w:left="397" w:hanging="0"/>
        <w:rPr>
          <w:kern w:val="2"/>
        </w:rPr>
      </w:pPr>
      <w:r>
        <w:rPr>
          <w:kern w:val="2"/>
        </w:rPr>
        <w:t>Антихрист</w:t>
      </w:r>
    </w:p>
    <w:p>
      <w:pPr>
        <w:pStyle w:val="Normal"/>
        <w:rPr/>
      </w:pPr>
      <w:r>
        <w:rPr>
          <w:kern w:val="2"/>
        </w:rPr>
        <w:t xml:space="preserve">Прежде всего, перед концом времен должен появиться антихрист. Портрет правителя, явного богоборца, который следует только своим необузданным желаниям, обрисован для нас в конце гл. 11, с некоторыми деталями, которые неясны и, поэтому, вызывают массу спекуляций. Кто это — </w:t>
      </w:r>
      <w:r>
        <w:rPr>
          <w:i/>
          <w:kern w:val="2"/>
        </w:rPr>
        <w:t>ни желания жен, ни даже божества никакого не уважит</w:t>
      </w:r>
      <w:r>
        <w:rPr>
          <w:kern w:val="2"/>
        </w:rPr>
        <w:t xml:space="preserve"> (11:37)? Что это за бог крепости, которому </w:t>
      </w:r>
      <w:r>
        <w:rPr>
          <w:i/>
          <w:kern w:val="2"/>
        </w:rPr>
        <w:t>будет он воздавать честь</w:t>
      </w:r>
      <w:r>
        <w:rPr>
          <w:kern w:val="2"/>
        </w:rPr>
        <w:t xml:space="preserve"> (11:38)? Указание ли это на Антиоха Епифана, или эти стихи относятся к беспощадной жестокости антихриста? Или это просто признаки приближения к последним дням, о которых мы должны быть осведомлены? Наш Господь говорит не об одном великом антихристе, а предупреждает, что «восстанут лжехристы и лжепророки, и дадут знамения и чудеса, чтобы прельстить, если .возможно, и избранных» (Мк. 13:22). Апостол Павел был убежден, что конец мира не наступит, «доколе...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2 Фес. 2:3,4). В Книге Откровение Иоанна Богослова (Отк. 13; 20:2) фигура последнего антихриста уточняется. Два зверя возникнут и начнут войну со святыми, будут творить чудеса и обманывать многих. Один зверь поклонится другому зверю, и оба поклонятся дракону — древнему змию, который был сброшен с небес на землю. Таким образом, мы имеем триединство зла как другой полюс Святой Троице.</w:t>
      </w:r>
    </w:p>
    <w:p>
      <w:pPr>
        <w:pStyle w:val="Heading3"/>
        <w:ind w:left="397" w:hanging="0"/>
        <w:rPr>
          <w:kern w:val="2"/>
        </w:rPr>
      </w:pPr>
      <w:r>
        <w:rPr>
          <w:kern w:val="2"/>
        </w:rPr>
        <w:t>Испытания и беды</w:t>
      </w:r>
    </w:p>
    <w:p>
      <w:pPr>
        <w:pStyle w:val="Normal"/>
        <w:rPr/>
      </w:pPr>
      <w:r>
        <w:rPr>
          <w:kern w:val="2"/>
        </w:rPr>
        <w:t xml:space="preserve">Следующая особенность последних дней: </w:t>
      </w:r>
      <w:r>
        <w:rPr>
          <w:i/>
          <w:iCs/>
          <w:kern w:val="2"/>
        </w:rPr>
        <w:t>наступит время тяжкое, какого не бывало с тех пор, как существуют люди</w:t>
      </w:r>
      <w:r>
        <w:rPr>
          <w:iCs/>
          <w:kern w:val="2"/>
        </w:rPr>
        <w:t xml:space="preserve"> </w:t>
      </w:r>
      <w:r>
        <w:rPr>
          <w:kern w:val="2"/>
        </w:rPr>
        <w:t>(12:1). Церковь будет преследоваться гораздо сильнее, чем иудеи в Египте или даже в Палестине при Антиохе. Наш Господь подчеркнул этот момент в Своем предупреждении ученикам в отношении времени перед Его вторым пришествием. Он имел в виду несчастья не только избранных, но всего человечества:</w:t>
      </w:r>
    </w:p>
    <w:p>
      <w:pPr>
        <w:pStyle w:val="Normal"/>
        <w:rPr>
          <w:kern w:val="2"/>
        </w:rPr>
      </w:pPr>
      <w:r>
        <w:rPr>
          <w:kern w:val="2"/>
        </w:rPr>
        <w:t>«Ибо в те дни будет такая скорбь, какой не было от начала творения, которое сотворил Бог, даже доныне, и не будет. И если бы Господь не сократил тех дней, то не спаслась бы никакая плоть; но ради избранных, которых Он избрал, сократил те дни» (Мк. 13:19,20).</w:t>
      </w:r>
    </w:p>
    <w:p>
      <w:pPr>
        <w:pStyle w:val="Normal"/>
        <w:rPr/>
      </w:pPr>
      <w:r>
        <w:rPr>
          <w:kern w:val="2"/>
        </w:rPr>
        <w:t>Причиной увеличения бед при движении истории к своему завершению будет страх, который силы зла испытывают от триумфального наступления Царства Христа. Усиление праведности на земле вызывает яростную реакцию сил зла. Для своего утешения мы должны всегда помнить притчу Христа о пшенице и плевелах (см.: Мф. 13:24–30). Враг пришел и посадил плевелы там же, где хозяин поля посадил свою пшеницу. Все попытки выдернуть плевелы, чтобы спасти пшеницу, были запрещены: тому и другому позволялось расти вместе до сбора урожая. Все выглядело так, будто плевелы переросли пшеницу и бросили на нее тень. Плевелы казались более энергичными и сильными, но когда пришла пора, был собран хороший урожай зерна и по количеству, и по зрелости. Стоит обратить внимание на комментарий Джеймса Деннея на слова апостола Павла во Втором послании к Фессалоникийцам:</w:t>
      </w:r>
    </w:p>
    <w:p>
      <w:pPr>
        <w:pStyle w:val="Normal"/>
        <w:rPr/>
      </w:pPr>
      <w:r>
        <w:rPr>
          <w:kern w:val="2"/>
        </w:rPr>
        <w:t>«Иногда задают вопрос: становится ли мир лучше или хуже со временем? Оптимисты и пессимисты имеют на этот счет противоположные мнения. Обе стороны... не правы. Он не становится только лучше или только хуже. Прогресс в мире не является только прогрессом добра, когда зло постепенно сходит на нет; это также и не прогресс зла, когда постепенно исчезает добро. Это прогресс, при котором добро и зло движутся к зрелости, принося самые зрелые плоды, демонстрируя все, что они могут делать, подтверждая свою силу друг против друга. Прогресс сам по себе не в добре и не в зле, а в антагонизме одного другому»</w:t>
      </w:r>
      <w:r>
        <w:rPr>
          <w:rStyle w:val="FootnoteCharacters"/>
          <w:rStyle w:val="FootnoteAnchor"/>
          <w:kern w:val="2"/>
        </w:rPr>
        <w:footnoteReference w:id="16"/>
      </w:r>
      <w:r>
        <w:rPr>
          <w:kern w:val="2"/>
        </w:rPr>
        <w:t>.</w:t>
      </w:r>
    </w:p>
    <w:p>
      <w:pPr>
        <w:pStyle w:val="Heading3"/>
        <w:ind w:left="397" w:hanging="0"/>
        <w:rPr>
          <w:kern w:val="2"/>
        </w:rPr>
      </w:pPr>
      <w:r>
        <w:rPr>
          <w:kern w:val="2"/>
        </w:rPr>
        <w:t>Разделение</w:t>
      </w:r>
    </w:p>
    <w:p>
      <w:pPr>
        <w:pStyle w:val="Normal"/>
        <w:rPr/>
      </w:pPr>
      <w:r>
        <w:rPr>
          <w:kern w:val="2"/>
        </w:rPr>
        <w:t xml:space="preserve">Испытание очищает истинных людей Божьих, укрепляет их в вере и отделяет от неправедных. Оно имеет и противоположный эффект: придает неправедным храбрости и уверенности в их безбожии. </w:t>
      </w:r>
      <w:r>
        <w:rPr>
          <w:i/>
          <w:iCs/>
          <w:kern w:val="2"/>
        </w:rPr>
        <w:t>Многие очистятся, убедятся и переплавлены будут в искушении; нечестивые же будут поступать нечестиво, и не уразумеет сего никто из нечестивых, а мудрые уразумеют</w:t>
      </w:r>
      <w:r>
        <w:rPr>
          <w:iCs/>
          <w:kern w:val="2"/>
        </w:rPr>
        <w:t xml:space="preserve"> </w:t>
      </w:r>
      <w:r>
        <w:rPr>
          <w:kern w:val="2"/>
        </w:rPr>
        <w:t xml:space="preserve">(12:10). Очевидно, с приближением конца водораздел между этими двумя группами людей увеличится. Будут существовать собрания </w:t>
      </w:r>
      <w:r>
        <w:rPr>
          <w:iCs/>
          <w:kern w:val="2"/>
        </w:rPr>
        <w:t xml:space="preserve">мудрых </w:t>
      </w:r>
      <w:r>
        <w:rPr>
          <w:kern w:val="2"/>
        </w:rPr>
        <w:t>для общения в присутствии наставников. Они найдут помощь друг у друга и у них будет происходить процесс очищения до конца времен (см.: Ис. 26:19; Пс. 72:24–26).</w:t>
      </w:r>
    </w:p>
    <w:p>
      <w:pPr>
        <w:pStyle w:val="Normal"/>
        <w:rPr/>
      </w:pPr>
      <w:r>
        <w:rPr>
          <w:kern w:val="2"/>
        </w:rPr>
        <w:t xml:space="preserve">Главный момент, отмеченный в Книге Пророка Даниила, состоит в том, что ни один избранный не будет потерян. Их имена записаны в книге вместе с именами всех святых и всех Божьих планов. Все, что написано там, должно произойти. Но Даниил с болью думал о смерти множества людей во время гонений. Невозможно представить, что Бог, справедливый и любящий, мог бы удовлетвориться окончательным триумфом Своего Царства, за границами которого осталось множество преданных Ему людей, отдавших свои жизни ради этого триумфа. Даниил верит в воскрешение </w:t>
      </w:r>
      <w:r>
        <w:rPr>
          <w:i/>
          <w:iCs/>
          <w:kern w:val="2"/>
        </w:rPr>
        <w:t>спящих в прахе земли</w:t>
      </w:r>
      <w:r>
        <w:rPr>
          <w:iCs/>
          <w:kern w:val="2"/>
        </w:rPr>
        <w:t xml:space="preserve">, </w:t>
      </w:r>
      <w:r>
        <w:rPr>
          <w:kern w:val="2"/>
        </w:rPr>
        <w:t xml:space="preserve">тех, кто потерял свои жизни таким образом (12:2). Это подразумевает собирание вместе и воскрешение к жизни пепла и костей, которые были рассеяны, и пробуждение ото сна душ умерших. Мнения исследователей расходятся по поводу того, что именно Даниил имел в виду в своих предположениях. Неправедные восстают из пыли </w:t>
      </w:r>
      <w:r>
        <w:rPr>
          <w:i/>
          <w:iCs/>
          <w:kern w:val="2"/>
        </w:rPr>
        <w:t>на вечное поругание и посрамление</w:t>
      </w:r>
      <w:r>
        <w:rPr>
          <w:iCs/>
          <w:kern w:val="2"/>
        </w:rPr>
        <w:t xml:space="preserve">, </w:t>
      </w:r>
      <w:r>
        <w:rPr>
          <w:kern w:val="2"/>
        </w:rPr>
        <w:t xml:space="preserve">а избранные — </w:t>
      </w:r>
      <w:r>
        <w:rPr>
          <w:i/>
          <w:iCs/>
          <w:kern w:val="2"/>
        </w:rPr>
        <w:t>для жизни вечной</w:t>
      </w:r>
      <w:r>
        <w:rPr>
          <w:iCs/>
          <w:kern w:val="2"/>
        </w:rPr>
        <w:t xml:space="preserve"> </w:t>
      </w:r>
      <w:r>
        <w:rPr>
          <w:kern w:val="2"/>
        </w:rPr>
        <w:t>(12:2). Те, кто связывает пророчество Книги Пророка Даниила со временем Антиоха Епифана, воспринимают этот отрывок только как относящийся к тем, кого преследовали в то конкретное время, а под неправедными понимают иудейских отступников. Но, на самом деле, это одно из величайших ветхозаветных подтверждений грядущего воскрешения тел. Надежда на это возникла, когда великие мыслители Ветхого Завета наблюдали наиболее отчетливо и чувствовали наиболее остро разрушительные воздействия власти зла, несправедливость, страдания невинных. Они посмотрели на небеса и увидели могущество, справедливость и любовь Бога и обрели крепкую надежду на загробную жизнь (Ис. 26:19; Пс. 72:24–26; Иов. 19:25–27).</w:t>
      </w:r>
    </w:p>
    <w:p>
      <w:pPr>
        <w:pStyle w:val="Heading3"/>
        <w:ind w:left="397" w:hanging="0"/>
        <w:rPr>
          <w:kern w:val="2"/>
        </w:rPr>
      </w:pPr>
      <w:r>
        <w:rPr>
          <w:kern w:val="2"/>
        </w:rPr>
        <w:t>Финал — дистанция между зрительным восприятием и пониманием</w:t>
      </w:r>
    </w:p>
    <w:p>
      <w:pPr>
        <w:pStyle w:val="Normal"/>
        <w:rPr/>
      </w:pPr>
      <w:r>
        <w:rPr>
          <w:kern w:val="2"/>
        </w:rPr>
        <w:t xml:space="preserve">Финал этого последнего великого откровения оставляет Даниила с чувством, что ему было все сказано и явлено. Ничего больше не должно быть добавлено к откровениям, данным ему с первого года правления Валтасара. Теперь ему сказано: </w:t>
      </w:r>
      <w:r>
        <w:rPr>
          <w:i/>
          <w:iCs/>
          <w:kern w:val="2"/>
        </w:rPr>
        <w:t>«...сокрой слова сии и запечатай книгу сию... &lt;... &gt; ...Иди к твоему концу»</w:t>
      </w:r>
      <w:r>
        <w:rPr>
          <w:iCs/>
          <w:kern w:val="2"/>
        </w:rPr>
        <w:t xml:space="preserve"> </w:t>
      </w:r>
      <w:r>
        <w:rPr>
          <w:kern w:val="2"/>
        </w:rPr>
        <w:t xml:space="preserve">(12:4,13). В жесте </w:t>
      </w:r>
      <w:r>
        <w:rPr>
          <w:i/>
          <w:iCs/>
          <w:kern w:val="2"/>
        </w:rPr>
        <w:t xml:space="preserve">мужа в льняной одежде, </w:t>
      </w:r>
      <w:r>
        <w:rPr>
          <w:i/>
          <w:kern w:val="2"/>
        </w:rPr>
        <w:t xml:space="preserve">который </w:t>
      </w:r>
      <w:r>
        <w:rPr>
          <w:i/>
          <w:iCs/>
          <w:kern w:val="2"/>
        </w:rPr>
        <w:t>поднял правую и левую руку к небу</w:t>
      </w:r>
      <w:r>
        <w:rPr>
          <w:iCs/>
          <w:kern w:val="2"/>
        </w:rPr>
        <w:t xml:space="preserve"> </w:t>
      </w:r>
      <w:r>
        <w:rPr>
          <w:kern w:val="2"/>
        </w:rPr>
        <w:t>(12:7), выражено полное завершение. Это как финальный аккорд, который дает нам понять, что «конференция закончена и мы можем идти домой». Это похоже на вознесение Христа. Господь посещал Своих учеников опять и опять в течение сорока дней после Своего воскрешения. Он появлялся и исчезал, и они привыкли ожидать, что Он появится снова. Но вот наступило последнее появление Господа, в конце которого «и вывел их вон из города до Вифании и, подняв руки Свои, благословил их. И когда благословлял их, стал отдаляться от них и возноситься на небо» (Л к. 24:50,51). Они увидели его восходящим и вернулись в Иерусалим в великой радости, зная, что стали свидетелями финала замечательного периода учения и утверждения в вере. Ничего более не могло быть добавлено к евангельской истории и свидетельствам, которые они должны были нести миру отныне.</w:t>
      </w:r>
    </w:p>
    <w:p>
      <w:pPr>
        <w:pStyle w:val="Normal"/>
        <w:rPr>
          <w:kern w:val="2"/>
        </w:rPr>
      </w:pPr>
      <w:r>
        <w:rPr>
          <w:kern w:val="2"/>
        </w:rPr>
        <w:t>Даниил чувствовал, что увиденное и услышанное им имеет всю полноту и авторитет, и он может надеяться, что глубокое значение откровения о конце времен раскроется, когда возникнет нужда. Он пришел к мысли, что все будет в конечном счете хорошо. Он знал, что конец придет в назначенное Богом время, что зло обречено на уничтожение и что Божьи люди никогда не будут забыты своим Творцом.</w:t>
      </w:r>
    </w:p>
    <w:p>
      <w:pPr>
        <w:pStyle w:val="Normal"/>
        <w:rPr/>
      </w:pPr>
      <w:r>
        <w:rPr>
          <w:kern w:val="2"/>
        </w:rPr>
        <w:t xml:space="preserve">Но все равно у него осталась тревога. Он не все понял в данных ему откровениях: </w:t>
      </w:r>
      <w:r>
        <w:rPr>
          <w:i/>
          <w:iCs/>
          <w:kern w:val="2"/>
        </w:rPr>
        <w:t>«Я слышал это, но не понял»</w:t>
      </w:r>
      <w:r>
        <w:rPr>
          <w:iCs/>
          <w:kern w:val="2"/>
        </w:rPr>
        <w:t xml:space="preserve"> </w:t>
      </w:r>
      <w:r>
        <w:rPr>
          <w:kern w:val="2"/>
        </w:rPr>
        <w:t>(12:8). Его разум должен был еще осознать то, что было так настойчиво и полно представлено ему, но оставалось для него пока тайной. После последнего откровения он хотел получить ответ на два последних вопроса от небесного существа. Сколько осталось ждать до того, как это случится? И чем же все это закончится? (12:6,8).</w:t>
      </w:r>
    </w:p>
    <w:p>
      <w:pPr>
        <w:pStyle w:val="Normal"/>
        <w:rPr/>
      </w:pPr>
      <w:r>
        <w:rPr>
          <w:kern w:val="2"/>
        </w:rPr>
        <w:t>Он услышал только один загадочный ответ на первый вопрос и совсем не получил ответа на второй. Это характерно и для нашего восприятия Слова Божьего: нам приходится мириться с этой пропастью между тем, что мы видим или слышим, и тем, что понимаем. Иногда, приходя к нам, Слово Божье представляет нам факты и откровения, истину которых мы можем осознать и понять только по вере. Поэтому мы знаем, что то, что мы видим, является отражением много большего и много более таинственного, чем то, что наш ум способен вместить. Любой, кто столкнулся с реальностью Божьего присутствия, знает, что имеет дело с действительностью бесконечно большей, чем его разум может охватить. И нам следует иногда терпеливо и долго ждать понимания того, что мы видим. Но в то же время наша вера может питаться и радоваться истине того, что она видит и слышит, даже до того, как начнет это понимать. Даниил именно так отнесся к тому, что он видел и слышал, еще до осмысления им всего этого.</w:t>
      </w:r>
    </w:p>
    <w:p>
      <w:pPr>
        <w:pStyle w:val="Heading3"/>
        <w:ind w:left="397" w:hanging="0"/>
        <w:rPr>
          <w:kern w:val="2"/>
        </w:rPr>
      </w:pPr>
      <w:r>
        <w:rPr>
          <w:kern w:val="2"/>
        </w:rPr>
        <w:t>Необходимость стойкого терпения</w:t>
      </w:r>
    </w:p>
    <w:p>
      <w:pPr>
        <w:pStyle w:val="Normal"/>
        <w:rPr>
          <w:kern w:val="2"/>
        </w:rPr>
      </w:pPr>
      <w:r>
        <w:rPr>
          <w:kern w:val="2"/>
        </w:rPr>
        <w:t>Чтобы возрастать в понимании истины, Даниилу необходимо было учиться терпению и стойкости.</w:t>
      </w:r>
    </w:p>
    <w:p>
      <w:pPr>
        <w:pStyle w:val="Normal"/>
        <w:rPr/>
      </w:pPr>
      <w:r>
        <w:rPr>
          <w:kern w:val="2"/>
        </w:rPr>
        <w:t xml:space="preserve">На вопрос: «когда будет конец?» он услышал три дразнящих ответа. В первом было сказано, что это наступит </w:t>
      </w:r>
      <w:r>
        <w:rPr>
          <w:i/>
          <w:iCs/>
          <w:kern w:val="2"/>
        </w:rPr>
        <w:t>к концу времени и времен и полувремени</w:t>
      </w:r>
      <w:r>
        <w:rPr>
          <w:iCs/>
          <w:kern w:val="2"/>
        </w:rPr>
        <w:t xml:space="preserve"> </w:t>
      </w:r>
      <w:r>
        <w:rPr>
          <w:kern w:val="2"/>
        </w:rPr>
        <w:t xml:space="preserve">(12:7). Второй ответ гласил: </w:t>
      </w:r>
      <w:r>
        <w:rPr>
          <w:i/>
          <w:iCs/>
          <w:kern w:val="2"/>
        </w:rPr>
        <w:t>со времени прекращения ежедневной жертвы и поставления мерзости запустения пройдет тысяча двести девяносто дней</w:t>
      </w:r>
      <w:r>
        <w:rPr>
          <w:iCs/>
          <w:kern w:val="2"/>
        </w:rPr>
        <w:t xml:space="preserve"> </w:t>
      </w:r>
      <w:r>
        <w:rPr>
          <w:kern w:val="2"/>
        </w:rPr>
        <w:t xml:space="preserve">(12:11). И тут же немедленно последовал третий ответ: </w:t>
      </w:r>
      <w:r>
        <w:rPr>
          <w:i/>
          <w:iCs/>
          <w:kern w:val="2"/>
        </w:rPr>
        <w:t>блажен, кто ожидает и достигнет тысячи трех сот тридцати пяти дней</w:t>
      </w:r>
      <w:r>
        <w:rPr>
          <w:iCs/>
          <w:kern w:val="2"/>
        </w:rPr>
        <w:t xml:space="preserve"> </w:t>
      </w:r>
      <w:r>
        <w:rPr>
          <w:kern w:val="2"/>
        </w:rPr>
        <w:t>(12:12). Это несомненно означает: благословен тот, кто умеет ждать, даже если сроки не соответствуют его ожиданиям; даже если период в 1290 дней продлевается до 1335 дней, и даже более.</w:t>
      </w:r>
    </w:p>
    <w:p>
      <w:pPr>
        <w:pStyle w:val="Normal"/>
        <w:rPr/>
      </w:pPr>
      <w:r>
        <w:rPr>
          <w:kern w:val="2"/>
        </w:rPr>
        <w:t xml:space="preserve">Некоторые комментаторы думают, что здесь имеется основа для точных расчетов, даже в первом ответе ангела. Они говорят, что </w:t>
      </w:r>
      <w:r>
        <w:rPr>
          <w:i/>
          <w:iCs/>
          <w:kern w:val="2"/>
        </w:rPr>
        <w:t>время</w:t>
      </w:r>
      <w:r>
        <w:rPr>
          <w:iCs/>
          <w:kern w:val="2"/>
        </w:rPr>
        <w:t xml:space="preserve"> </w:t>
      </w:r>
      <w:r>
        <w:rPr>
          <w:kern w:val="2"/>
        </w:rPr>
        <w:t xml:space="preserve">здесь означает год, и поэтому </w:t>
      </w:r>
      <w:r>
        <w:rPr>
          <w:i/>
          <w:iCs/>
          <w:kern w:val="2"/>
        </w:rPr>
        <w:t>к концу времени и времен и полувремени</w:t>
      </w:r>
      <w:r>
        <w:rPr>
          <w:iCs/>
          <w:kern w:val="2"/>
        </w:rPr>
        <w:t xml:space="preserve"> </w:t>
      </w:r>
      <w:r>
        <w:rPr>
          <w:kern w:val="2"/>
        </w:rPr>
        <w:t xml:space="preserve">означает </w:t>
      </w:r>
      <w:r>
        <w:rPr>
          <w:i/>
          <w:iCs/>
          <w:kern w:val="2"/>
        </w:rPr>
        <w:t>три с половиной года</w:t>
      </w:r>
      <w:r>
        <w:rPr>
          <w:iCs/>
          <w:kern w:val="2"/>
        </w:rPr>
        <w:t xml:space="preserve">. </w:t>
      </w:r>
      <w:r>
        <w:rPr>
          <w:kern w:val="2"/>
        </w:rPr>
        <w:t>Но Кальвин иначе трактует текст:</w:t>
      </w:r>
    </w:p>
    <w:p>
      <w:pPr>
        <w:pStyle w:val="Normal"/>
        <w:rPr/>
      </w:pPr>
      <w:r>
        <w:rPr>
          <w:kern w:val="2"/>
        </w:rPr>
        <w:t>«Значение стиха гораздо проще. К концу времени — значит к концу длинного периода; и времен — еще более длинного периода; полувремени — означает конец. Таким образом, это нужно понимать так: много, много времени должно пройти, перед тем как Бог выполнит то, что провозгласил пророк... как будто он сказал, что пока сыны Бога находятся в беспокойстве, не получая ответа на их ходатайство, время будет пролонгировано, даже удвоено... что касается полувремени, то это добавлено для утешения благочестивых, чтобы защитить их от уныния из-за задержки и от отчаяния в связи с их чрезмерной усталостью»</w:t>
      </w:r>
      <w:r>
        <w:rPr>
          <w:rStyle w:val="FootnoteCharacters"/>
          <w:rStyle w:val="FootnoteAnchor"/>
          <w:kern w:val="2"/>
        </w:rPr>
        <w:footnoteReference w:id="17"/>
      </w:r>
      <w:r>
        <w:rPr>
          <w:kern w:val="2"/>
        </w:rPr>
        <w:t>.</w:t>
      </w:r>
    </w:p>
    <w:p>
      <w:pPr>
        <w:pStyle w:val="Normal"/>
        <w:rPr/>
      </w:pPr>
      <w:r>
        <w:rPr>
          <w:kern w:val="2"/>
        </w:rPr>
        <w:t xml:space="preserve">Даже пророк Даниил не смог понять, когда должен наступить конец света. Только время покажет </w:t>
      </w:r>
      <w:r>
        <w:rPr>
          <w:i/>
          <w:iCs/>
          <w:kern w:val="2"/>
        </w:rPr>
        <w:t>времена</w:t>
      </w:r>
      <w:r>
        <w:rPr>
          <w:iCs/>
          <w:kern w:val="2"/>
        </w:rPr>
        <w:t xml:space="preserve">. </w:t>
      </w:r>
      <w:r>
        <w:rPr>
          <w:kern w:val="2"/>
        </w:rPr>
        <w:t xml:space="preserve">Вот почему Даниилу было сказано, что </w:t>
      </w:r>
      <w:r>
        <w:rPr>
          <w:i/>
          <w:iCs/>
          <w:kern w:val="2"/>
        </w:rPr>
        <w:t>сокрыты и запечатаны слова сии до последнего времени</w:t>
      </w:r>
      <w:r>
        <w:rPr>
          <w:iCs/>
          <w:kern w:val="2"/>
        </w:rPr>
        <w:t xml:space="preserve"> </w:t>
      </w:r>
      <w:r>
        <w:rPr>
          <w:kern w:val="2"/>
        </w:rPr>
        <w:t>(12:9). Нам тоже следует готовиться к такому же терпеливому ожиданию, — с уверенностью в том, что когда конец придет, мы узнаем, что конец настал. Лишь когда апокалиптические события действительно произойдут в истории, мы узнаем их. Вот почему апокалиптические тексты имеются в Библии — не для того, чтобы мы подсчитывали, когда это произойдет, а чтобы помочь нам различить признаки времен. Пророки не осознавали до конца, о чем точно они писали. Они слышали и записывали свои свидетельства о чем-то, что намного яснее для нас, чем это было для них (см.: 1 Пет. 1:12). Мы можем, например, понять гл. 53 Книги Пророка Исайи лучше, чем даже ее автор много веков назад. Так что, однажды мы сможем понять этот пророческий аспект книги Даниила лучше, чем сегодня.</w:t>
      </w:r>
    </w:p>
    <w:p>
      <w:pPr>
        <w:pStyle w:val="Normal"/>
        <w:rPr/>
      </w:pPr>
      <w:r>
        <w:rPr>
          <w:kern w:val="2"/>
        </w:rPr>
        <w:t xml:space="preserve">Небеса предупреждают Даниила, чтобы он оставался стойким в ожидании: </w:t>
      </w:r>
      <w:r>
        <w:rPr>
          <w:i/>
          <w:iCs/>
          <w:kern w:val="2"/>
        </w:rPr>
        <w:t>иди, Даниил</w:t>
      </w:r>
      <w:r>
        <w:rPr>
          <w:iCs/>
          <w:kern w:val="2"/>
        </w:rPr>
        <w:t xml:space="preserve"> </w:t>
      </w:r>
      <w:r>
        <w:rPr>
          <w:kern w:val="2"/>
        </w:rPr>
        <w:t>(12:9). Это означает, что он должен продолжать просто жить, как раньше. Ему не нужно впадать в экстаз или резко изменяться. Ему не нужно проводить много времени за расчетами, отнимая время от своих обязанностей. Совет ангела, данный здесь, повторяется апостолом Павлом в стихах, следующих за отрывком о прославленном воскрешении Христа в гл. 15 Первого послания к Коринфянам: «Итак, братия мои возлюбленные, будьте тверды, непоколебимы, всегда преуспевайте в деле Господнем, зная, что труд ваш не тщетен пред Господом» (1 Кор. 15:58). Путь, на котором Даниил рисковал изначально и все же обрел царскую благосклонность, путь, на котором он рисковал всем, растолковывая ужасный сон царя, путь, которым он спокойно шел, совершая ежедневное поклонение и молитвы, но был бесчестно оклеветан и предан казни — это путь, который он должен продолжать до конца. По этому поводу опять мы можем позволить апостолу Павлу сказать заключительное слово. «Молим вас, братия, — писал он фессалоникийцам, которые полагали, что второе пришествие Христа уже совсем близко, — не спешить колебаться умом и смущаться ни от духа, ни от слова, ни от послания, как бы нами (посланного), будто уже наступает день Христов» (2 Фес. 2:2,3).</w:t>
      </w:r>
    </w:p>
    <w:p>
      <w:pPr>
        <w:pStyle w:val="Heading3"/>
        <w:ind w:left="397" w:hanging="0"/>
        <w:rPr>
          <w:kern w:val="2"/>
        </w:rPr>
      </w:pPr>
      <w:r>
        <w:rPr>
          <w:kern w:val="2"/>
        </w:rPr>
        <w:t>Нужда в мудрости</w:t>
      </w:r>
    </w:p>
    <w:p>
      <w:pPr>
        <w:pStyle w:val="Normal"/>
        <w:rPr/>
      </w:pPr>
      <w:r>
        <w:rPr>
          <w:kern w:val="2"/>
        </w:rPr>
        <w:t xml:space="preserve">С приближением конца жизнь будет становиться тяжелой и потребуется мужество, терпение и стойкость. Времена будут столь же обманчивыми, как и трудными, и безрассудная храбрость может привести к выбору ложного пути и лидера, что закончится потерями и трагедиями. Поэтому мы будем даже больше нуждаться в мудрости, чем в храбрости. Те, кто не ведет себя как нечестивые, — мудры: </w:t>
      </w:r>
      <w:r>
        <w:rPr>
          <w:i/>
          <w:iCs/>
          <w:kern w:val="2"/>
        </w:rPr>
        <w:t xml:space="preserve">Многие очистятся, убедятся и переплавлены будут в искушении; нечестивые же будут поступать нечестиво, и не уразумеет сего никто из нечестивых, а мудрые уразумеют </w:t>
      </w:r>
      <w:r>
        <w:rPr>
          <w:kern w:val="2"/>
        </w:rPr>
        <w:t>(12:10).</w:t>
      </w:r>
      <w:r>
        <w:rPr>
          <w:i/>
          <w:kern w:val="2"/>
        </w:rPr>
        <w:t xml:space="preserve"> </w:t>
      </w:r>
      <w:r>
        <w:rPr>
          <w:i/>
          <w:iCs/>
          <w:kern w:val="2"/>
        </w:rPr>
        <w:t>И разумные будут сиять, как светила на тверди, и обратившие многих к правде — как звезды, вовеки, навсегда</w:t>
      </w:r>
      <w:r>
        <w:rPr>
          <w:iCs/>
          <w:kern w:val="2"/>
        </w:rPr>
        <w:t xml:space="preserve"> </w:t>
      </w:r>
      <w:r>
        <w:rPr>
          <w:kern w:val="2"/>
        </w:rPr>
        <w:t>(12:3). Стоит заметить, что в большинстве новозаветных отрывков, где говорится о последних днях, подчеркивается та же нужда в мудрости. Описание в Книге Откровение Иоанна Богослова (гл. 13) страшных бед, ожидающих людей Божьих в последние дни, заканчивается замечанием: «Здесь мудрость. Кто имеет ум, тот...» (Окр. 13:18).</w:t>
      </w:r>
    </w:p>
    <w:p>
      <w:pPr>
        <w:pStyle w:val="Normal"/>
        <w:rPr/>
      </w:pPr>
      <w:r>
        <w:rPr>
          <w:kern w:val="2"/>
        </w:rPr>
        <w:t xml:space="preserve">То, что подразумевается под мудростью, описано детально в Книге Притчей Соломоновых, и, как мы уже показали ранее, сам Даниил является примером мудреца. Мудрость включает способность отличать ложное от истинного как в людях, так и в выборе жизненных путей; способность избегать саморазрушительного опрометчивого поведения и выбирать дороги, ведущие к жизни; способность ниспровергать идолов, которые многих уводят с пути истинного, и различать голос истинного Бога, и понимать то, что Он говорит. Задержка в наступлении конца и приход огромного числа фальшивых христов и фальшивых лидеров — это испытание, которое покажет, обладают ли люди мудростью. В это время глупые, которых легко увести в любом направлении, будут стимулированы в их враждебности к Богу и станут еще храбрее в своей глупости. А мудрые еще ярче высветятся на их фоне. </w:t>
      </w:r>
      <w:r>
        <w:rPr>
          <w:i/>
          <w:iCs/>
          <w:kern w:val="2"/>
        </w:rPr>
        <w:t>Многие очистятся, убелятся и переплавлены будут в искушении; нечестивые же будут поступать нечестиво, и не уразумеет сего никто из нечестивых, а мудрые</w:t>
      </w:r>
      <w:r>
        <w:rPr>
          <w:i/>
          <w:kern w:val="2"/>
        </w:rPr>
        <w:t xml:space="preserve"> </w:t>
      </w:r>
      <w:r>
        <w:rPr>
          <w:i/>
          <w:iCs/>
          <w:kern w:val="2"/>
        </w:rPr>
        <w:t>уразумеют</w:t>
      </w:r>
      <w:r>
        <w:rPr>
          <w:iCs/>
          <w:kern w:val="2"/>
        </w:rPr>
        <w:t xml:space="preserve"> </w:t>
      </w:r>
      <w:r>
        <w:rPr>
          <w:kern w:val="2"/>
        </w:rPr>
        <w:t>(12:10). Это именно то, о чем Иисус думал, когда Он рассказывал притчу о десяти девах (см.: Мф. 25:1–13). Пять из них были глупыми, а пять мудрыми. Когда Жених отсутствовал, все дремали, и между ними не было заметно разницы. Но когда пришел решающий день и прибыл Жених, разделение произошло по мере развития событий.</w:t>
      </w:r>
    </w:p>
    <w:p>
      <w:pPr>
        <w:pStyle w:val="Normal"/>
        <w:rPr>
          <w:kern w:val="2"/>
        </w:rPr>
      </w:pPr>
      <w:r>
        <w:rPr>
          <w:kern w:val="2"/>
        </w:rPr>
        <w:t>Мудрость, о которой говорится в книге Даниила, — это, конечно, божественный дар. В Своей притче Иисус особо подчеркнул нужду в мудрости, когда приближается конец, но Он также намекнул, что есть Тот, Кто может дать мудрость нуждающимся в ней. Господь развил учение Ветхого Завета о том, что мудрость — это скорее дар Божий, и дается Богом тем, кто стремится к ней, а не качество, которое может быть культивировано самостоятельно.</w:t>
      </w:r>
    </w:p>
    <w:p>
      <w:pPr>
        <w:pStyle w:val="Heading3"/>
        <w:ind w:left="397" w:hanging="0"/>
        <w:rPr>
          <w:kern w:val="2"/>
        </w:rPr>
      </w:pPr>
      <w:r>
        <w:rPr>
          <w:kern w:val="2"/>
        </w:rPr>
        <w:t>Заключительное пастырское слово — путь и место</w:t>
      </w:r>
    </w:p>
    <w:p>
      <w:pPr>
        <w:pStyle w:val="Normal"/>
        <w:rPr/>
      </w:pPr>
      <w:r>
        <w:rPr>
          <w:kern w:val="2"/>
        </w:rPr>
        <w:t xml:space="preserve">Даниила окончательно уверили, что он найдет правильный путь, который всегда открыт перед ним: </w:t>
      </w:r>
      <w:r>
        <w:rPr>
          <w:i/>
          <w:iCs/>
          <w:kern w:val="2"/>
        </w:rPr>
        <w:t>А ты иди к твоему концу, и упокоишься и восстанешь для получения твоего жребия в конце дней</w:t>
      </w:r>
      <w:r>
        <w:rPr>
          <w:iCs/>
          <w:kern w:val="2"/>
        </w:rPr>
        <w:t xml:space="preserve"> </w:t>
      </w:r>
      <w:r>
        <w:rPr>
          <w:kern w:val="2"/>
        </w:rPr>
        <w:t xml:space="preserve">(12:13). Так книга и заканчивается. Даниил идет своим путем пред Богом и ему отведено место, на котором он может стоять непоколебимо в вечном присутствии Бога, и в этом найдет покой. В таком простом и очень спокойном финале автор делает одно из самых важных и впечатляющих утверждений во всей Библии: Бог рассчитывает на отдельного человека и на его судьбу в Своих планах на будущее. Автор подтвердил контролирование Богом истории. Он подтвердил, насколько смог, воскрешение из мертвых. Он напоминает, что Бог зовет мужчин и женщин по имени, избирает их для служения Себе и посещает в их нуждах, а также имеет для каждого путь в будущее и место для каждого в новом мире, которое Он подготовил для тех, кто любит Его. Он хочет, чтобы мы знали, что во всех опустошениях, конфликтах мировых империй, странных и бессмысленных переменах, которые наблюдаются в мировой истории, </w:t>
      </w:r>
      <w:r>
        <w:rPr>
          <w:i/>
          <w:iCs/>
          <w:kern w:val="2"/>
        </w:rPr>
        <w:t>возлюбленный</w:t>
      </w:r>
      <w:r>
        <w:rPr>
          <w:iCs/>
          <w:kern w:val="2"/>
        </w:rPr>
        <w:t xml:space="preserve"> </w:t>
      </w:r>
      <w:r>
        <w:rPr>
          <w:kern w:val="2"/>
        </w:rPr>
        <w:t>человек не потеряет верный путь.</w:t>
      </w:r>
    </w:p>
    <w:p>
      <w:pPr>
        <w:pStyle w:val="Normal"/>
        <w:rPr/>
      </w:pPr>
      <w:r>
        <w:rPr>
          <w:kern w:val="2"/>
        </w:rPr>
        <w:t xml:space="preserve">Иисус говорил Своим ученикам, что если они пребывают в Его присутствии и общении с Ним, то могут быть уверены, что они на верном пути. Он сказал им: «Я иду приготовить место вам» </w:t>
      </w:r>
      <w:r>
        <w:rPr>
          <w:bCs/>
          <w:kern w:val="2"/>
        </w:rPr>
        <w:t xml:space="preserve">(Ин. </w:t>
      </w:r>
      <w:r>
        <w:rPr>
          <w:kern w:val="2"/>
        </w:rPr>
        <w:t>14:2).</w:t>
      </w:r>
    </w:p>
    <w:p>
      <w:pPr>
        <w:pStyle w:val="Heading3"/>
        <w:ind w:left="397" w:hanging="0"/>
        <w:rPr>
          <w:kern w:val="2"/>
        </w:rPr>
      </w:pPr>
      <w:r>
        <w:rPr>
          <w:kern w:val="2"/>
        </w:rPr>
        <w:t>Заключительное пастырское слово — обещание покоя</w:t>
      </w:r>
    </w:p>
    <w:p>
      <w:pPr>
        <w:pStyle w:val="Normal"/>
        <w:rPr/>
      </w:pPr>
      <w:r>
        <w:rPr>
          <w:iCs/>
          <w:kern w:val="2"/>
        </w:rPr>
        <w:t xml:space="preserve">«Ты... </w:t>
      </w:r>
      <w:r>
        <w:rPr>
          <w:i/>
          <w:iCs/>
          <w:kern w:val="2"/>
        </w:rPr>
        <w:t>упокоишься</w:t>
      </w:r>
      <w:r>
        <w:rPr>
          <w:iCs/>
          <w:kern w:val="2"/>
        </w:rPr>
        <w:t xml:space="preserve">», </w:t>
      </w:r>
      <w:r>
        <w:rPr>
          <w:kern w:val="2"/>
        </w:rPr>
        <w:t>— сказал небесный муж Даниилу (12:13). Нет сомнений, что Даниил нашел покой, пока еще был на пути к концу. Он определенно знал, что это означает. При исполнении своих административных обязанностей, в переменах судьбы, которая то поднимала его высоко вверх, то сбрасывала вниз, при клевете, которая могла обернуться для него смертельной пыткой, он всегда имел уверенность, которая приходит от веры в Бога, и покой, который наступает при общении с Ним.</w:t>
      </w:r>
    </w:p>
    <w:p>
      <w:pPr>
        <w:pStyle w:val="Normal"/>
        <w:rPr>
          <w:kern w:val="2"/>
        </w:rPr>
      </w:pPr>
      <w:r>
        <w:rPr>
          <w:kern w:val="2"/>
        </w:rPr>
        <w:t>Покой — неотъемлемая черта будущего мира, о котором апостол Иоанн сказал в Книге Откровение: «...и моря уже нет» (Отк. 21:1). Море для апокалиптических авторов было символом хаоса, из которого выходили ужасные звери, вызывающие разделение, беды и борьбу, чтобы зло никогда не затихало. Но все конфликты закончатся. Звери и драконы будут скованы цепями и брошены туда, откуда они не выберутся, и не принесут на землю ненависть, и не восстанут против власти Бога. Для достижения такого конца нужны усилия и труды, которые прославят Господа, но и в этом нелегком историческом процессе возможен покой для Божьего народа.</w:t>
      </w:r>
    </w:p>
    <w:sectPr>
      <w:footnotePr>
        <w:numFmt w:val="decimal"/>
        <w:numRestart w:val="eachPage"/>
      </w:footnote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kern w:val="2"/>
          <w:sz w:val="16"/>
          <w:szCs w:val="16"/>
        </w:rPr>
        <w:t xml:space="preserve"> </w:t>
      </w:r>
      <w:r>
        <w:rPr>
          <w:kern w:val="2"/>
          <w:sz w:val="16"/>
          <w:szCs w:val="16"/>
        </w:rPr>
        <w:t xml:space="preserve">Для полноценного обсуждения проблем, связанных с историей, авторством, временем написания и т. п. Книги Пророка Даниила, смотрите книгу: J. G. Baldwin, </w:t>
      </w:r>
      <w:r>
        <w:rPr>
          <w:i/>
          <w:kern w:val="2"/>
          <w:sz w:val="16"/>
          <w:szCs w:val="16"/>
        </w:rPr>
        <w:t>Daniel</w:t>
      </w:r>
      <w:r>
        <w:rPr>
          <w:kern w:val="2"/>
          <w:sz w:val="16"/>
          <w:szCs w:val="16"/>
        </w:rPr>
        <w:t xml:space="preserve"> (Tyndale Old Testament Commentary, Inter-Varsity Press, 1978). Вводная часть данной книги ограничена тем, что непосредственно служит целям настоящей серии.</w:t>
      </w:r>
    </w:p>
  </w:footnote>
  <w:footnote w:id="3">
    <w:p>
      <w:pPr>
        <w:pStyle w:val="Footnote"/>
        <w:ind w:firstLine="284"/>
        <w:rPr/>
      </w:pPr>
      <w:r>
        <w:rPr>
          <w:rStyle w:val="FootnoteCharacters"/>
        </w:rPr>
        <w:footnoteRef/>
      </w:r>
      <w:r>
        <w:rPr>
          <w:sz w:val="16"/>
          <w:szCs w:val="16"/>
          <w:lang w:val="en-US"/>
        </w:rPr>
        <w:t xml:space="preserve"> </w:t>
      </w:r>
      <w:r>
        <w:rPr>
          <w:kern w:val="2"/>
          <w:sz w:val="16"/>
          <w:szCs w:val="16"/>
        </w:rPr>
        <w:t>См</w:t>
      </w:r>
      <w:r>
        <w:rPr>
          <w:kern w:val="2"/>
          <w:sz w:val="16"/>
          <w:szCs w:val="16"/>
          <w:lang w:val="en-US"/>
        </w:rPr>
        <w:t xml:space="preserve">.: D. J. Wiseman and others, </w:t>
      </w:r>
      <w:r>
        <w:rPr>
          <w:i/>
          <w:iCs/>
          <w:kern w:val="2"/>
          <w:sz w:val="16"/>
          <w:szCs w:val="16"/>
          <w:lang w:val="en-US"/>
        </w:rPr>
        <w:t>Notes on some Problems in the Book of Daniel</w:t>
      </w:r>
      <w:r>
        <w:rPr>
          <w:iCs/>
          <w:kern w:val="2"/>
          <w:sz w:val="16"/>
          <w:szCs w:val="16"/>
          <w:lang w:val="en-US"/>
        </w:rPr>
        <w:t xml:space="preserve"> </w:t>
      </w:r>
      <w:r>
        <w:rPr>
          <w:kern w:val="2"/>
          <w:sz w:val="16"/>
          <w:szCs w:val="16"/>
          <w:lang w:val="en-US"/>
        </w:rPr>
        <w:t>(Inter-Varsity Press, 1965).</w:t>
      </w:r>
    </w:p>
  </w:footnote>
  <w:footnote w:id="4">
    <w:p>
      <w:pPr>
        <w:pStyle w:val="Normal"/>
        <w:ind w:firstLine="284"/>
        <w:rPr/>
      </w:pPr>
      <w:r>
        <w:rPr>
          <w:rStyle w:val="FootnoteCharacters"/>
        </w:rPr>
        <w:footnoteRef/>
      </w:r>
      <w:r>
        <w:rPr>
          <w:sz w:val="18"/>
          <w:szCs w:val="18"/>
          <w:lang w:val="en-US"/>
        </w:rPr>
        <w:t xml:space="preserve"> </w:t>
      </w:r>
      <w:r>
        <w:rPr>
          <w:kern w:val="2"/>
          <w:sz w:val="18"/>
          <w:szCs w:val="18"/>
          <w:lang w:val="en-US"/>
        </w:rPr>
        <w:t xml:space="preserve">R. Niebuhr, </w:t>
      </w:r>
      <w:r>
        <w:rPr>
          <w:i/>
          <w:iCs/>
          <w:kern w:val="2"/>
          <w:sz w:val="18"/>
          <w:szCs w:val="18"/>
          <w:lang w:val="en-US"/>
        </w:rPr>
        <w:t>The Nature and Destiny of Man</w:t>
      </w:r>
      <w:r>
        <w:rPr>
          <w:iCs/>
          <w:kern w:val="2"/>
          <w:sz w:val="18"/>
          <w:szCs w:val="18"/>
          <w:lang w:val="en-US"/>
        </w:rPr>
        <w:t xml:space="preserve">, </w:t>
      </w:r>
      <w:r>
        <w:rPr>
          <w:kern w:val="2"/>
          <w:sz w:val="18"/>
          <w:szCs w:val="18"/>
          <w:lang w:val="en-US"/>
        </w:rPr>
        <w:t>I (Nisbet 1944), pp. 201-203.</w:t>
      </w:r>
    </w:p>
  </w:footnote>
  <w:footnote w:id="5">
    <w:p>
      <w:pPr>
        <w:pStyle w:val="Normal"/>
        <w:ind w:firstLine="284"/>
        <w:rPr/>
      </w:pPr>
      <w:r>
        <w:rPr>
          <w:rStyle w:val="FootnoteCharacters"/>
        </w:rPr>
        <w:footnoteRef/>
      </w:r>
      <w:r>
        <w:rPr>
          <w:sz w:val="16"/>
          <w:szCs w:val="16"/>
          <w:lang w:val="en-US"/>
        </w:rPr>
        <w:t xml:space="preserve"> </w:t>
      </w:r>
      <w:r>
        <w:rPr>
          <w:kern w:val="2"/>
          <w:sz w:val="16"/>
          <w:szCs w:val="16"/>
          <w:lang w:val="en-US"/>
        </w:rPr>
        <w:t xml:space="preserve">J. Calvin, </w:t>
      </w:r>
      <w:r>
        <w:rPr>
          <w:i/>
          <w:iCs/>
          <w:kern w:val="2"/>
          <w:sz w:val="16"/>
          <w:szCs w:val="16"/>
          <w:lang w:val="en-US"/>
        </w:rPr>
        <w:t>Commentary on Daniel, ad hoc.</w:t>
      </w:r>
    </w:p>
  </w:footnote>
  <w:footnote w:id="6">
    <w:p>
      <w:pPr>
        <w:pStyle w:val="Normal"/>
        <w:rPr/>
      </w:pPr>
      <w:r>
        <w:rPr>
          <w:rStyle w:val="FootnoteCharacters"/>
        </w:rPr>
        <w:footnoteRef/>
      </w:r>
      <w:r>
        <w:rPr>
          <w:sz w:val="16"/>
          <w:szCs w:val="16"/>
          <w:lang w:val="en-US"/>
        </w:rPr>
        <w:t xml:space="preserve"> </w:t>
      </w:r>
      <w:r>
        <w:rPr>
          <w:kern w:val="2"/>
          <w:sz w:val="16"/>
          <w:szCs w:val="16"/>
          <w:lang w:val="en-US"/>
        </w:rPr>
        <w:t xml:space="preserve">Jacgues Ellul, </w:t>
      </w:r>
      <w:r>
        <w:rPr>
          <w:i/>
          <w:iCs/>
          <w:kern w:val="2"/>
          <w:sz w:val="16"/>
          <w:szCs w:val="16"/>
          <w:lang w:val="en-US"/>
        </w:rPr>
        <w:t>The Judgment of Jonah</w:t>
      </w:r>
      <w:r>
        <w:rPr>
          <w:iCs/>
          <w:kern w:val="2"/>
          <w:sz w:val="16"/>
          <w:szCs w:val="16"/>
          <w:lang w:val="en-US"/>
        </w:rPr>
        <w:t xml:space="preserve"> </w:t>
      </w:r>
      <w:r>
        <w:rPr>
          <w:kern w:val="2"/>
          <w:sz w:val="16"/>
          <w:szCs w:val="16"/>
          <w:lang w:val="en-US"/>
        </w:rPr>
        <w:t>(Eerdmans, 1971), p. 45.</w:t>
      </w:r>
    </w:p>
  </w:footnote>
  <w:footnote w:id="7">
    <w:p>
      <w:pPr>
        <w:pStyle w:val="Footnote"/>
        <w:rPr/>
      </w:pPr>
      <w:r>
        <w:rPr>
          <w:rStyle w:val="FootnoteCharacters"/>
        </w:rPr>
        <w:footnoteRef/>
      </w:r>
      <w:r>
        <w:rPr>
          <w:sz w:val="16"/>
          <w:szCs w:val="16"/>
          <w:lang w:val="en-US"/>
        </w:rPr>
        <w:t xml:space="preserve"> </w:t>
      </w:r>
      <w:r>
        <w:rPr>
          <w:kern w:val="2"/>
          <w:sz w:val="16"/>
          <w:szCs w:val="16"/>
          <w:lang w:val="de-DE"/>
        </w:rPr>
        <w:t>W</w:t>
      </w:r>
      <w:r>
        <w:rPr>
          <w:kern w:val="2"/>
          <w:sz w:val="16"/>
          <w:szCs w:val="16"/>
          <w:lang w:val="en-US"/>
        </w:rPr>
        <w:t xml:space="preserve">. </w:t>
      </w:r>
      <w:r>
        <w:rPr>
          <w:kern w:val="2"/>
          <w:sz w:val="16"/>
          <w:szCs w:val="16"/>
          <w:lang w:val="de-DE"/>
        </w:rPr>
        <w:t>Eichrodt</w:t>
      </w:r>
      <w:r>
        <w:rPr>
          <w:kern w:val="2"/>
          <w:sz w:val="16"/>
          <w:szCs w:val="16"/>
          <w:lang w:val="en-US"/>
        </w:rPr>
        <w:t xml:space="preserve">, </w:t>
      </w:r>
      <w:r>
        <w:rPr>
          <w:i/>
          <w:iCs/>
          <w:kern w:val="2"/>
          <w:sz w:val="16"/>
          <w:szCs w:val="16"/>
          <w:lang w:val="de-DE"/>
        </w:rPr>
        <w:t>Ezekiel</w:t>
      </w:r>
      <w:r>
        <w:rPr>
          <w:iCs/>
          <w:kern w:val="2"/>
          <w:sz w:val="16"/>
          <w:szCs w:val="16"/>
          <w:lang w:val="en-US"/>
        </w:rPr>
        <w:t xml:space="preserve"> (</w:t>
      </w:r>
      <w:r>
        <w:rPr>
          <w:iCs/>
          <w:kern w:val="2"/>
          <w:sz w:val="16"/>
          <w:szCs w:val="16"/>
          <w:lang w:val="de-DE"/>
        </w:rPr>
        <w:t>SCM</w:t>
      </w:r>
      <w:r>
        <w:rPr>
          <w:iCs/>
          <w:kern w:val="2"/>
          <w:sz w:val="16"/>
          <w:szCs w:val="16"/>
          <w:lang w:val="en-US"/>
        </w:rPr>
        <w:t xml:space="preserve"> </w:t>
      </w:r>
      <w:r>
        <w:rPr>
          <w:kern w:val="2"/>
          <w:sz w:val="16"/>
          <w:szCs w:val="16"/>
          <w:lang w:val="de-DE"/>
        </w:rPr>
        <w:t>Press</w:t>
      </w:r>
      <w:r>
        <w:rPr>
          <w:kern w:val="2"/>
          <w:sz w:val="16"/>
          <w:szCs w:val="16"/>
          <w:lang w:val="en-US"/>
        </w:rPr>
        <w:t xml:space="preserve">, 1970), </w:t>
      </w:r>
      <w:r>
        <w:rPr>
          <w:kern w:val="2"/>
          <w:sz w:val="16"/>
          <w:szCs w:val="16"/>
          <w:lang w:val="de-DE"/>
        </w:rPr>
        <w:t>p</w:t>
      </w:r>
      <w:r>
        <w:rPr>
          <w:kern w:val="2"/>
          <w:sz w:val="16"/>
          <w:szCs w:val="16"/>
          <w:lang w:val="en-US"/>
        </w:rPr>
        <w:t>. 53.</w:t>
      </w:r>
    </w:p>
  </w:footnote>
  <w:footnote w:id="8">
    <w:p>
      <w:pPr>
        <w:pStyle w:val="Normal"/>
        <w:rPr/>
      </w:pPr>
      <w:r>
        <w:rPr>
          <w:rStyle w:val="FootnoteCharacters"/>
        </w:rPr>
        <w:footnoteRef/>
      </w:r>
      <w:r>
        <w:rPr>
          <w:sz w:val="16"/>
          <w:szCs w:val="16"/>
          <w:lang w:val="en-US"/>
        </w:rPr>
        <w:t xml:space="preserve"> </w:t>
      </w:r>
      <w:r>
        <w:rPr>
          <w:i/>
          <w:iCs/>
          <w:kern w:val="2"/>
          <w:sz w:val="16"/>
          <w:szCs w:val="16"/>
          <w:lang w:val="en-US"/>
        </w:rPr>
        <w:t>Report of the National Bible Society</w:t>
      </w:r>
      <w:r>
        <w:rPr>
          <w:iCs/>
          <w:kern w:val="2"/>
          <w:sz w:val="16"/>
          <w:szCs w:val="16"/>
          <w:lang w:val="en-US"/>
        </w:rPr>
        <w:t xml:space="preserve">, </w:t>
      </w:r>
      <w:r>
        <w:rPr>
          <w:kern w:val="2"/>
          <w:sz w:val="16"/>
          <w:szCs w:val="16"/>
          <w:lang w:val="en-US"/>
        </w:rPr>
        <w:t>October 1959, p. 9.</w:t>
      </w:r>
    </w:p>
  </w:footnote>
  <w:footnote w:id="9">
    <w:p>
      <w:pPr>
        <w:pStyle w:val="Footnote"/>
        <w:rPr/>
      </w:pPr>
      <w:r>
        <w:rPr>
          <w:rStyle w:val="FootnoteCharacters"/>
        </w:rPr>
        <w:footnoteRef/>
      </w:r>
      <w:r>
        <w:rPr>
          <w:sz w:val="16"/>
          <w:szCs w:val="16"/>
        </w:rPr>
        <w:t xml:space="preserve"> </w:t>
      </w:r>
      <w:r>
        <w:rPr>
          <w:i/>
          <w:iCs/>
          <w:kern w:val="2"/>
          <w:sz w:val="16"/>
          <w:szCs w:val="16"/>
          <w:lang w:val="en-US"/>
        </w:rPr>
        <w:t>Institutes</w:t>
      </w:r>
      <w:r>
        <w:rPr>
          <w:iCs/>
          <w:kern w:val="2"/>
          <w:sz w:val="16"/>
          <w:szCs w:val="16"/>
          <w:lang w:val="en-US"/>
        </w:rPr>
        <w:t xml:space="preserve">, </w:t>
      </w:r>
      <w:r>
        <w:rPr>
          <w:kern w:val="2"/>
          <w:sz w:val="16"/>
          <w:szCs w:val="16"/>
          <w:lang w:val="en-US"/>
        </w:rPr>
        <w:t>3.20.31</w:t>
      </w:r>
      <w:r>
        <w:rPr>
          <w:kern w:val="2"/>
          <w:sz w:val="16"/>
          <w:szCs w:val="16"/>
        </w:rPr>
        <w:t>.</w:t>
      </w:r>
    </w:p>
  </w:footnote>
  <w:footnote w:id="10">
    <w:p>
      <w:pPr>
        <w:pStyle w:val="Footnote"/>
        <w:rPr/>
      </w:pPr>
      <w:r>
        <w:rPr>
          <w:rStyle w:val="FootnoteCharacters"/>
        </w:rPr>
        <w:footnoteRef/>
      </w:r>
      <w:r>
        <w:rPr>
          <w:sz w:val="16"/>
          <w:szCs w:val="16"/>
          <w:lang w:val="en-US"/>
        </w:rPr>
        <w:t xml:space="preserve"> </w:t>
      </w:r>
      <w:r>
        <w:rPr>
          <w:kern w:val="2"/>
          <w:sz w:val="16"/>
          <w:szCs w:val="16"/>
          <w:lang w:val="en-US"/>
        </w:rPr>
        <w:t xml:space="preserve">James Gilmour in a letter to Mr Owen, 29 December 1890, quoted in R. Lovett, </w:t>
      </w:r>
      <w:r>
        <w:rPr>
          <w:i/>
          <w:iCs/>
          <w:kern w:val="2"/>
          <w:sz w:val="16"/>
          <w:szCs w:val="16"/>
          <w:lang w:val="en-US"/>
        </w:rPr>
        <w:t>James Gilmour of Mongolia</w:t>
      </w:r>
      <w:r>
        <w:rPr>
          <w:iCs/>
          <w:kern w:val="2"/>
          <w:sz w:val="16"/>
          <w:szCs w:val="16"/>
          <w:lang w:val="en-US"/>
        </w:rPr>
        <w:t xml:space="preserve"> </w:t>
      </w:r>
      <w:r>
        <w:rPr>
          <w:kern w:val="2"/>
          <w:sz w:val="16"/>
          <w:szCs w:val="16"/>
          <w:lang w:val="en-US"/>
        </w:rPr>
        <w:t>(RTS, 1895).</w:t>
      </w:r>
    </w:p>
  </w:footnote>
  <w:footnote w:id="11">
    <w:p>
      <w:pPr>
        <w:pStyle w:val="Footnote"/>
        <w:rPr/>
      </w:pPr>
      <w:r>
        <w:rPr>
          <w:rStyle w:val="FootnoteCharacters"/>
        </w:rPr>
        <w:footnoteRef/>
      </w:r>
      <w:r>
        <w:rPr>
          <w:sz w:val="16"/>
          <w:szCs w:val="16"/>
          <w:lang w:val="en-US"/>
        </w:rPr>
        <w:t xml:space="preserve"> </w:t>
      </w:r>
      <w:r>
        <w:rPr>
          <w:kern w:val="2"/>
          <w:sz w:val="16"/>
          <w:szCs w:val="16"/>
          <w:lang w:val="en-US"/>
        </w:rPr>
        <w:t xml:space="preserve">John Duncan, </w:t>
      </w:r>
      <w:r>
        <w:rPr>
          <w:i/>
          <w:iCs/>
          <w:kern w:val="2"/>
          <w:sz w:val="16"/>
          <w:szCs w:val="16"/>
          <w:lang w:val="en-US"/>
        </w:rPr>
        <w:t>Colloquia Peripatetica</w:t>
      </w:r>
      <w:r>
        <w:rPr>
          <w:iCs/>
          <w:kern w:val="2"/>
          <w:sz w:val="16"/>
          <w:szCs w:val="16"/>
          <w:lang w:val="en-US"/>
        </w:rPr>
        <w:t xml:space="preserve"> </w:t>
      </w:r>
      <w:r>
        <w:rPr>
          <w:kern w:val="2"/>
          <w:sz w:val="16"/>
          <w:szCs w:val="16"/>
          <w:lang w:val="en-US"/>
        </w:rPr>
        <w:t>(Edinburgh, 1890), p. 39.</w:t>
      </w:r>
    </w:p>
  </w:footnote>
  <w:footnote w:id="12">
    <w:p>
      <w:pPr>
        <w:pStyle w:val="Footnote"/>
        <w:rPr/>
      </w:pPr>
      <w:r>
        <w:rPr>
          <w:rStyle w:val="FootnoteCharacters"/>
        </w:rPr>
        <w:footnoteRef/>
      </w:r>
      <w:r>
        <w:rPr>
          <w:sz w:val="16"/>
          <w:szCs w:val="16"/>
        </w:rPr>
        <w:t xml:space="preserve"> </w:t>
      </w:r>
      <w:r>
        <w:rPr>
          <w:i/>
          <w:iCs/>
          <w:kern w:val="2"/>
          <w:sz w:val="16"/>
          <w:szCs w:val="16"/>
          <w:lang w:val="en-US"/>
        </w:rPr>
        <w:t>Church</w:t>
      </w:r>
      <w:r>
        <w:rPr>
          <w:i/>
          <w:iCs/>
          <w:kern w:val="2"/>
          <w:sz w:val="16"/>
          <w:szCs w:val="16"/>
        </w:rPr>
        <w:t xml:space="preserve"> </w:t>
      </w:r>
      <w:r>
        <w:rPr>
          <w:i/>
          <w:iCs/>
          <w:kern w:val="2"/>
          <w:sz w:val="16"/>
          <w:szCs w:val="16"/>
          <w:lang w:val="en-US"/>
        </w:rPr>
        <w:t>Dogmatics</w:t>
      </w:r>
      <w:r>
        <w:rPr>
          <w:iCs/>
          <w:kern w:val="2"/>
          <w:sz w:val="16"/>
          <w:szCs w:val="16"/>
        </w:rPr>
        <w:t xml:space="preserve">, </w:t>
      </w:r>
      <w:r>
        <w:rPr>
          <w:kern w:val="2"/>
          <w:sz w:val="16"/>
          <w:szCs w:val="16"/>
        </w:rPr>
        <w:t xml:space="preserve">3.3, </w:t>
      </w:r>
      <w:r>
        <w:rPr>
          <w:kern w:val="2"/>
          <w:sz w:val="16"/>
          <w:szCs w:val="16"/>
          <w:lang w:val="en-US"/>
        </w:rPr>
        <w:t>p</w:t>
      </w:r>
      <w:r>
        <w:rPr>
          <w:kern w:val="2"/>
          <w:sz w:val="16"/>
          <w:szCs w:val="16"/>
        </w:rPr>
        <w:t>. 415.</w:t>
      </w:r>
    </w:p>
  </w:footnote>
  <w:footnote w:id="13">
    <w:p>
      <w:pPr>
        <w:pStyle w:val="Footnote"/>
        <w:rPr/>
      </w:pPr>
      <w:r>
        <w:rPr>
          <w:rStyle w:val="FootnoteCharacters"/>
        </w:rPr>
        <w:footnoteRef/>
      </w:r>
      <w:r>
        <w:rPr>
          <w:sz w:val="16"/>
          <w:szCs w:val="16"/>
          <w:lang w:val="en-US"/>
        </w:rPr>
        <w:t xml:space="preserve"> </w:t>
      </w:r>
      <w:r>
        <w:rPr>
          <w:i/>
          <w:iCs/>
          <w:kern w:val="2"/>
          <w:sz w:val="16"/>
          <w:szCs w:val="16"/>
          <w:lang w:val="en-US"/>
        </w:rPr>
        <w:t>Haggai, Zechariah Malachi</w:t>
      </w:r>
      <w:r>
        <w:rPr>
          <w:iCs/>
          <w:kern w:val="2"/>
          <w:sz w:val="16"/>
          <w:szCs w:val="16"/>
          <w:lang w:val="en-US"/>
        </w:rPr>
        <w:t xml:space="preserve"> </w:t>
      </w:r>
      <w:r>
        <w:rPr>
          <w:kern w:val="2"/>
          <w:sz w:val="16"/>
          <w:szCs w:val="16"/>
          <w:lang w:val="en-US"/>
        </w:rPr>
        <w:t>(Tyndale Old Testament Commentary, Inter-Varsity Press, 1972), p. 158.</w:t>
      </w:r>
    </w:p>
  </w:footnote>
  <w:footnote w:id="14">
    <w:p>
      <w:pPr>
        <w:pStyle w:val="Footnote"/>
        <w:rPr/>
      </w:pPr>
      <w:r>
        <w:rPr>
          <w:rStyle w:val="FootnoteCharacters"/>
        </w:rPr>
        <w:footnoteRef/>
      </w:r>
      <w:r>
        <w:rPr>
          <w:sz w:val="16"/>
          <w:szCs w:val="16"/>
        </w:rPr>
        <w:t xml:space="preserve"> </w:t>
      </w:r>
      <w:r>
        <w:rPr>
          <w:i/>
          <w:iCs/>
          <w:kern w:val="2"/>
          <w:sz w:val="16"/>
          <w:szCs w:val="16"/>
          <w:lang w:val="en-US"/>
        </w:rPr>
        <w:t>Institutes</w:t>
      </w:r>
      <w:r>
        <w:rPr>
          <w:iCs/>
          <w:kern w:val="2"/>
          <w:sz w:val="16"/>
          <w:szCs w:val="16"/>
        </w:rPr>
        <w:t xml:space="preserve">. </w:t>
      </w:r>
      <w:r>
        <w:rPr>
          <w:kern w:val="2"/>
          <w:sz w:val="16"/>
          <w:szCs w:val="16"/>
          <w:lang w:val="en-US"/>
        </w:rPr>
        <w:t>I</w:t>
      </w:r>
      <w:r>
        <w:rPr>
          <w:kern w:val="2"/>
          <w:sz w:val="16"/>
          <w:szCs w:val="16"/>
        </w:rPr>
        <w:t>.6.2.</w:t>
      </w:r>
    </w:p>
  </w:footnote>
  <w:footnote w:id="15">
    <w:p>
      <w:pPr>
        <w:pStyle w:val="Footnote"/>
        <w:rPr/>
      </w:pPr>
      <w:r>
        <w:rPr>
          <w:rStyle w:val="FootnoteCharacters"/>
        </w:rPr>
        <w:footnoteRef/>
      </w:r>
      <w:r>
        <w:rPr>
          <w:sz w:val="16"/>
          <w:szCs w:val="16"/>
          <w:lang w:val="en-US"/>
        </w:rPr>
        <w:t xml:space="preserve"> </w:t>
      </w:r>
      <w:r>
        <w:rPr>
          <w:kern w:val="2"/>
          <w:sz w:val="16"/>
          <w:szCs w:val="16"/>
          <w:lang w:val="en-US"/>
        </w:rPr>
        <w:t xml:space="preserve">S. R. Driver, </w:t>
      </w:r>
      <w:r>
        <w:rPr>
          <w:i/>
          <w:iCs/>
          <w:kern w:val="2"/>
          <w:sz w:val="16"/>
          <w:szCs w:val="16"/>
          <w:lang w:val="en-US"/>
        </w:rPr>
        <w:t>The Book of Daniel</w:t>
      </w:r>
      <w:r>
        <w:rPr>
          <w:iCs/>
          <w:kern w:val="2"/>
          <w:sz w:val="16"/>
          <w:szCs w:val="16"/>
          <w:lang w:val="en-US"/>
        </w:rPr>
        <w:t xml:space="preserve"> </w:t>
      </w:r>
      <w:r>
        <w:rPr>
          <w:kern w:val="2"/>
          <w:sz w:val="16"/>
          <w:szCs w:val="16"/>
          <w:lang w:val="en-US"/>
        </w:rPr>
        <w:t>(The Cambridge Bible, 1900), p. 115.</w:t>
      </w:r>
    </w:p>
  </w:footnote>
  <w:footnote w:id="16">
    <w:p>
      <w:pPr>
        <w:pStyle w:val="Footnote"/>
        <w:rPr/>
      </w:pPr>
      <w:r>
        <w:rPr>
          <w:rStyle w:val="FootnoteCharacters"/>
        </w:rPr>
        <w:footnoteRef/>
      </w:r>
      <w:r>
        <w:rPr>
          <w:sz w:val="16"/>
          <w:szCs w:val="16"/>
          <w:lang w:val="en-US"/>
        </w:rPr>
        <w:t xml:space="preserve"> </w:t>
      </w:r>
      <w:r>
        <w:rPr>
          <w:kern w:val="2"/>
          <w:sz w:val="16"/>
          <w:szCs w:val="16"/>
          <w:lang w:val="en-US"/>
        </w:rPr>
        <w:t xml:space="preserve">James Denney, </w:t>
      </w:r>
      <w:r>
        <w:rPr>
          <w:i/>
          <w:kern w:val="2"/>
          <w:sz w:val="16"/>
          <w:szCs w:val="16"/>
          <w:lang w:val="en-US"/>
        </w:rPr>
        <w:t xml:space="preserve">1 </w:t>
      </w:r>
      <w:r>
        <w:rPr>
          <w:i/>
          <w:iCs/>
          <w:kern w:val="2"/>
          <w:sz w:val="16"/>
          <w:szCs w:val="16"/>
          <w:lang w:val="en-US"/>
        </w:rPr>
        <w:t>and 2 Thessalonians</w:t>
      </w:r>
      <w:r>
        <w:rPr>
          <w:iCs/>
          <w:kern w:val="2"/>
          <w:sz w:val="16"/>
          <w:szCs w:val="16"/>
          <w:lang w:val="en-US"/>
        </w:rPr>
        <w:t xml:space="preserve"> </w:t>
      </w:r>
      <w:r>
        <w:rPr>
          <w:kern w:val="2"/>
          <w:sz w:val="16"/>
          <w:szCs w:val="16"/>
          <w:lang w:val="en-US"/>
        </w:rPr>
        <w:t>(Expositors Bible Commentary, Hodder and Stoughton, 1892), pp. 313f.</w:t>
      </w:r>
    </w:p>
  </w:footnote>
  <w:footnote w:id="17">
    <w:p>
      <w:pPr>
        <w:pStyle w:val="Footnote"/>
        <w:rPr/>
      </w:pPr>
      <w:r>
        <w:rPr>
          <w:rStyle w:val="FootnoteCharacters"/>
        </w:rPr>
        <w:footnoteRef/>
      </w:r>
      <w:r>
        <w:rPr>
          <w:sz w:val="16"/>
          <w:szCs w:val="16"/>
          <w:lang w:val="en-US"/>
        </w:rPr>
        <w:t xml:space="preserve"> </w:t>
      </w:r>
      <w:r>
        <w:rPr>
          <w:i/>
          <w:iCs/>
          <w:kern w:val="2"/>
          <w:sz w:val="16"/>
          <w:szCs w:val="16"/>
          <w:lang w:val="en-US"/>
        </w:rPr>
        <w:t>Commentary on Daniel, ad. loc</w:t>
      </w:r>
      <w:r>
        <w:rPr>
          <w:iCs/>
          <w:kern w:val="2"/>
          <w:sz w:val="16"/>
          <w:szCs w:val="16"/>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outlineLvl w:val="0"/>
    </w:pPr>
    <w:rPr>
      <w:b/>
      <w:bCs/>
      <w:kern w:val="2"/>
      <w:sz w:val="24"/>
      <w:szCs w:val="32"/>
    </w:rPr>
  </w:style>
  <w:style w:type="paragraph" w:styleId="Heading2">
    <w:name w:val="Heading 2"/>
    <w:basedOn w:val="Normal"/>
    <w:next w:val="Normal"/>
    <w:qFormat/>
    <w:pPr>
      <w:keepNext w:val="true"/>
      <w:numPr>
        <w:ilvl w:val="1"/>
        <w:numId w:val="1"/>
      </w:numPr>
      <w:spacing w:before="120" w:after="120"/>
      <w:ind w:hanging="0"/>
      <w:outlineLvl w:val="1"/>
    </w:pPr>
    <w:rPr>
      <w:b/>
      <w:bCs/>
      <w:iCs/>
      <w:sz w:val="22"/>
      <w:szCs w:val="28"/>
    </w:rPr>
  </w:style>
  <w:style w:type="paragraph" w:styleId="Heading3">
    <w:name w:val="Heading 3"/>
    <w:basedOn w:val="Normal"/>
    <w:next w:val="Normal"/>
    <w:qFormat/>
    <w:pPr>
      <w:keepNext w:val="true"/>
      <w:numPr>
        <w:ilvl w:val="2"/>
        <w:numId w:val="1"/>
      </w:numPr>
      <w:spacing w:before="240" w:after="60"/>
      <w:ind w:left="397" w:hanging="0"/>
      <w:outlineLvl w:val="2"/>
    </w:pPr>
    <w:rPr>
      <w:rFonts w:eastAsia="Times New Roman" w:cs="Times New Roman"/>
      <w:b/>
      <w:bCs/>
      <w:szCs w:val="26"/>
    </w:rPr>
  </w:style>
  <w:style w:type="paragraph" w:styleId="Heading4">
    <w:name w:val="Heading 4"/>
    <w:basedOn w:val="Normal"/>
    <w:next w:val="Normal"/>
    <w:qFormat/>
    <w:pPr>
      <w:keepNext w:val="true"/>
      <w:numPr>
        <w:ilvl w:val="3"/>
        <w:numId w:val="1"/>
      </w:numPr>
      <w:spacing w:before="240" w:after="60"/>
      <w:ind w:left="397" w:hanging="0"/>
      <w:outlineLvl w:val="3"/>
    </w:pPr>
    <w:rPr>
      <w:rFonts w:eastAsia="Times New Roman" w:cs="Times New Roman"/>
      <w:bCs/>
      <w:i/>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Style10">
    <w:name w:val="Текст сноски Знак"/>
    <w:basedOn w:val="Style9"/>
    <w:qFormat/>
    <w:rPr>
      <w:rFonts w:ascii="Times New Roman" w:hAnsi="Times New Roman" w:cs="Times New Roman"/>
    </w:rPr>
  </w:style>
  <w:style w:type="character" w:styleId="FootnoteCharacters">
    <w:name w:val="Footnote Characters"/>
    <w:basedOn w:val="Style9"/>
    <w:qFormat/>
    <w:rPr>
      <w:vertAlign w:val="superscript"/>
    </w:rPr>
  </w:style>
  <w:style w:type="character" w:styleId="1">
    <w:name w:val="Заголовок 1 Знак"/>
    <w:basedOn w:val="Style9"/>
    <w:qFormat/>
    <w:rPr>
      <w:rFonts w:ascii="Times New Roman" w:hAnsi="Times New Roman" w:cs="Times New Roman"/>
      <w:b/>
      <w:bCs/>
      <w:kern w:val="2"/>
      <w:sz w:val="24"/>
      <w:szCs w:val="32"/>
    </w:rPr>
  </w:style>
  <w:style w:type="character" w:styleId="Style11">
    <w:name w:val="Название Знак"/>
    <w:basedOn w:val="Style9"/>
    <w:qFormat/>
    <w:rPr>
      <w:rFonts w:ascii="Cambria" w:hAnsi="Cambria" w:eastAsia="Times New Roman" w:cs="Times New Roman"/>
      <w:b/>
      <w:bCs/>
      <w:kern w:val="2"/>
      <w:sz w:val="32"/>
      <w:szCs w:val="32"/>
    </w:rPr>
  </w:style>
  <w:style w:type="character" w:styleId="Style12">
    <w:name w:val="Подзаголовок Знак"/>
    <w:basedOn w:val="Style9"/>
    <w:qFormat/>
    <w:rPr>
      <w:rFonts w:ascii="Cambria" w:hAnsi="Cambria" w:eastAsia="Times New Roman" w:cs="Times New Roman"/>
      <w:sz w:val="24"/>
      <w:szCs w:val="24"/>
    </w:rPr>
  </w:style>
  <w:style w:type="character" w:styleId="3">
    <w:name w:val="Заголовок 3 Знак"/>
    <w:basedOn w:val="Style9"/>
    <w:qFormat/>
    <w:rPr>
      <w:rFonts w:ascii="Times New Roman" w:hAnsi="Times New Roman" w:cs="Times New Roman"/>
      <w:b/>
      <w:bCs/>
      <w:szCs w:val="26"/>
    </w:rPr>
  </w:style>
  <w:style w:type="character" w:styleId="4">
    <w:name w:val="Заголовок 4 Знак"/>
    <w:basedOn w:val="Style9"/>
    <w:qFormat/>
    <w:rPr>
      <w:rFonts w:ascii="Times New Roman" w:hAnsi="Times New Roman" w:eastAsia="Times New Roman" w:cs="Times New Roman"/>
      <w:bCs/>
      <w:i/>
      <w:szCs w:val="28"/>
    </w:rPr>
  </w:style>
  <w:style w:type="character" w:styleId="2">
    <w:name w:val="Заголовок 2 Знак"/>
    <w:basedOn w:val="Style9"/>
    <w:qFormat/>
    <w:rPr>
      <w:rFonts w:ascii="Times New Roman" w:hAnsi="Times New Roman" w:cs="Times New Roman"/>
      <w:b/>
      <w:bCs/>
      <w:iCs/>
      <w:sz w:val="22"/>
      <w:szCs w:val="28"/>
    </w:rPr>
  </w:style>
  <w:style w:type="character" w:styleId="Style13">
    <w:name w:val="Текст концевой сноски Знак"/>
    <w:basedOn w:val="Style9"/>
    <w:qFormat/>
    <w:rPr>
      <w:rFonts w:ascii="Times New Roman" w:hAnsi="Times New Roman" w:cs="Times New Roman"/>
    </w:rPr>
  </w:style>
  <w:style w:type="character" w:styleId="EndnoteCharacters">
    <w:name w:val="Endnote Characters"/>
    <w:basedOn w:val="Style9"/>
    <w:qFormat/>
    <w:rPr>
      <w:vertAlign w:val="superscript"/>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tents3">
    <w:name w:val="TOC 3"/>
    <w:basedOn w:val="Normal"/>
    <w:next w:val="Normal"/>
    <w:pPr>
      <w:spacing w:before="120" w:after="120"/>
      <w:ind w:left="403" w:firstLine="397"/>
    </w:pPr>
    <w:rPr>
      <w:b/>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7:04:00Z</dcterms:created>
  <dc:creator>Admin</dc:creator>
  <dc:description/>
  <cp:keywords/>
  <dc:language>en-US</dc:language>
  <cp:lastModifiedBy>Admin</cp:lastModifiedBy>
  <dcterms:modified xsi:type="dcterms:W3CDTF">2010-09-25T12:42:00Z</dcterms:modified>
  <cp:revision>37</cp:revision>
  <dc:subject/>
  <dc:title/>
</cp:coreProperties>
</file>