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header"/>
          <w:b/>
        </w:rPr>
        <w:t>Ориген</w:t>
      </w:r>
      <w:r>
        <w:rPr>
          <w:b/>
        </w:rPr>
        <w:br/>
      </w:r>
      <w:r>
        <w:rPr>
          <w:rStyle w:val="Sheader"/>
          <w:b/>
        </w:rPr>
        <w:t>Беседа первая на Песнь Песней</w:t>
      </w:r>
      <w:r>
        <w:rPr>
          <w:b/>
        </w:rPr>
        <w:t xml:space="preserve"> </w:t>
      </w:r>
    </w:p>
    <w:p>
      <w:pPr>
        <w:pStyle w:val="NormalWeb"/>
        <w:rPr/>
      </w:pPr>
      <w:r>
        <w:rPr>
          <w:b/>
          <w:bCs/>
        </w:rPr>
        <w:t xml:space="preserve">ПРЕДИСЛОВИЕ </w:t>
        <w:br/>
        <w:t>Блаженнейшему папе Дамасу Иероним</w:t>
      </w:r>
      <w:r>
        <w:rPr/>
        <w:t xml:space="preserve"> </w:t>
      </w:r>
    </w:p>
    <w:p>
      <w:pPr>
        <w:pStyle w:val="NormalWeb"/>
        <w:rPr/>
      </w:pPr>
      <w:r>
        <w:rPr/>
        <w:t xml:space="preserve">Тогда, как в толковании прочих книг Писания Ориген превзошел всех, в изъяснении книги Песнь Песней он превзошел самого себя. Ибо в написанных им десяти книгах толкований, заключающих в себе почти до двадцати тысяч строк, он во-первых по переводу Семидесяти Толковников, потом по переводу Акилы, Симмаха и Феодотнона и, наконец, по пятому изданию, найденному им, по словам его, на Ахтийском берегу, объяснил эту книгу так превосходно и с таким проникновением сокровенных тайн, что дахе поэтому, мне кажется, на нем исполнилось сказанное: </w:t>
      </w:r>
      <w:r>
        <w:rPr>
          <w:i/>
          <w:iCs/>
        </w:rPr>
        <w:t>"...царь ввел меня в чертоги свои" (Песн.1.3).</w:t>
      </w:r>
      <w:r>
        <w:rPr/>
        <w:t xml:space="preserve"> Итак, оставив это творение, так как перевод на латинский язык столь многих книг и столь высокого произведения требует очень много времени, труда и издержек, я более точно, нежели изящно, перевел два нижеследующие трактата Оригена, которые он в форме ежедневных бесед написал для питающихся еще млеком младенцев, — предлагая тебе только вкус, а не пищу его мыслей, чтобы ты уразумел, как высоко должны быть ценимы его обширные творения, если так могут нравиться его краткие сочинения. </w:t>
      </w:r>
    </w:p>
    <w:p>
      <w:pPr>
        <w:pStyle w:val="NormalWeb"/>
        <w:rPr/>
      </w:pPr>
      <w:r>
        <w:rPr>
          <w:b/>
          <w:bCs/>
        </w:rPr>
        <w:t>БЕСЕДА ПЕРВАЯ</w:t>
      </w:r>
      <w:r>
        <w:rPr/>
        <w:t xml:space="preserve"> </w:t>
      </w:r>
    </w:p>
    <w:p>
      <w:pPr>
        <w:pStyle w:val="NormalWeb"/>
        <w:rPr/>
      </w:pPr>
      <w:r>
        <w:rPr/>
        <w:t xml:space="preserve">Как мы узнали чрез Моисея, что есть не только святое, но и Святое святых, и что есть также не только суббота, но в суббота суббот: так ныне мы узнаем чрез Соломона, что существуют не только песни, но и песни песней. Блажен, конечно, тот, кто входит во святое, но еще блаженнее тот, кто входит во Святое святых. Блажен празднующий субботу, но еще блаженнее, празднующий субботу суббот. Блажен, подобным образом, и тот, кто понимает и поет песни, ибо кто не поет песней иначе, как только во время торжеств; но гораздо блаженнее тот, кто поет Песнь Песней. И как входящий во святое, нуждается еще во многом, чтобы быть достойным войти во Святое святых, и как празднующий субботу, которая от Господа установлена для народа, иметь нужду еще во многом, чтобы праздновать субботу суббот: подобным образом с трудом обретается такой, кто, прошедши все песни, содержащиеся в Писании, был бы в состоянии возвыситься до Песни Песней. Тебе должно выйти из Египта, и по выходе из земли египетской, перейти Чермное море, чтобы ты мог воспеть первую песнь, говоря: </w:t>
      </w:r>
      <w:r>
        <w:rPr>
          <w:i/>
          <w:iCs/>
        </w:rPr>
        <w:t>"Пою Господу, ибо Он высоко превознесся..." (Исх.15.1).</w:t>
      </w:r>
      <w:r>
        <w:rPr/>
        <w:t xml:space="preserve"> Но хотя бы ты и воспел первую песнь, ты еще далеко отстоишь от Песни Песней. Пройди духом пустыню, пока не придешь к кладезю, который ископали цари (Чис.21), чтобы там воспеть вторую песнь. После сего иди к пределам Святой Земли, чтобы став на берегу Иордана воспеть песнь Моисея, говоря: </w:t>
      </w:r>
      <w:r>
        <w:rPr>
          <w:i/>
          <w:iCs/>
        </w:rPr>
        <w:t>"Внимай, небо, я буду говорить; и слушай, земля, слова уст моих" (Вт. 32.1).</w:t>
      </w:r>
      <w:r>
        <w:rPr/>
        <w:t xml:space="preserve"> Потом необходимо, чтобы ты воинствовал под начальством Иисуса и получил в наследие Святую землю и чтобы пчела тебе пророчествовала и пчела тебя судила (слово Деввора значит: пчела) для того, чтобы ты мог усвоить себе и ту песнь, которая содержится в книге Судей (Суд.5). Достигнув по порядку книги Царств, приступи к песне, которую воспел Давид, когда избавился от руки всех врагов своих и от руки Саула и сказал: </w:t>
      </w:r>
      <w:r>
        <w:rPr>
          <w:i/>
          <w:iCs/>
        </w:rPr>
        <w:t>"Господь твердыня моя и прибежище мое. Избавитель мой. Бог мой..." (Пс.17.3).</w:t>
      </w:r>
      <w:r>
        <w:rPr/>
        <w:t xml:space="preserve"> Затем тебе следует перейти к пророку Исаии, чтобы вместе с ним воспеть: </w:t>
      </w:r>
      <w:r>
        <w:rPr>
          <w:i/>
          <w:iCs/>
        </w:rPr>
        <w:t>"Воспою Возлюбленному Моему песнь Возлюбленного Моего о винограднике Его" (Ис.5.1)</w:t>
      </w:r>
      <w:r>
        <w:rPr/>
        <w:t xml:space="preserve"> И когда ты пройдешь все это, тогда уже взойди к более возвышенному, чтобы с душою украшенною, тебе можно было воспеть вместе с женихом и эту Песнь Песней. </w:t>
      </w:r>
    </w:p>
    <w:p>
      <w:pPr>
        <w:pStyle w:val="NormalWeb"/>
        <w:rPr/>
      </w:pPr>
      <w:r>
        <w:rPr/>
        <w:t xml:space="preserve">Из какого числа лиц состоит общество, описываемое в Песни Песней, мне неизвестно. Но по молитве вашей и откровению Господню, я, кажется, различаю между ними четыре рода лиц: жениха и невесту, с невестою общество девиц-подруг, с женихом общество товарищей. Одно говорится невестою, другое — женихом, нечто — девицами, нечто — товарищами жениха. Ибо естественно, что на браках присутствует с невестою общее! во девиц, а с женихом толпа товарищей. Все это ищи не во вне, не вне тех, которые спасены чрез проповедь евангельскую. Под женихом разумей Христа, под невестою без пятна и порока — Церковь, о которой написано: </w:t>
      </w:r>
      <w:r>
        <w:rPr>
          <w:i/>
          <w:iCs/>
        </w:rPr>
        <w:t>"Чтобы представить ее Себе славною Церковью, не имеющею пятна, или порока, или чего-либо подобного, но дабы она была свята и непорочна" (Еф.5.27).</w:t>
      </w:r>
      <w:r>
        <w:rPr/>
        <w:t xml:space="preserve"> В душах верующих — девицах сопровождающих невесту — уразумевай тех, кои, хотя и верны Христу, однако ж не таковы, как те, о коих было сказано выше, и представляются в некоторой только мере получившими спасение; а под мужами, сопутствующими жениху, разумей Ангелов и тех, кои достигли в </w:t>
      </w:r>
      <w:r>
        <w:rPr>
          <w:i/>
          <w:iCs/>
        </w:rPr>
        <w:t>"мужа совершенного".</w:t>
      </w:r>
      <w:r>
        <w:rPr/>
        <w:t xml:space="preserve"> Итак, из этой книги мне открывается четыре" группы поющих: жених и невеста, — одни без участия хоров; два хора друг с другом, без участия жениха и невесты; невеста — с хором девиц; жених — с хором товарищей. И когда ты уразумеешь это, то слушай Песнь Песней и старайся понять оную и вместе с невестой говорить то, что говорит невеста, чтобы и услышать то, что услышала невеста. Если же ты не можешь вместе с невестою говорить того, что она сказала, чтобы услышать то, что сказано невесте, то поспеши, по крайней мере быть вместе с товарищами жениха. Но если ты ниже и их, то будь вместе с девицами, которые пребывают в любви невесты. Ибо они в этой книге являются действующими лицами как в ходе описываемых событий, так и в брачной песне, по образцу которой и язычники составили себе свадебную песнь и из которой содержание для этой песни ими взято. Ибо Песнь Песней есть брачная песнь. Сперва невеста молится и тотчас среди молитв она услышана: она видит присутствующего жениха, видит девиц, собравшихся для ее сопровождения. Потом отвечает ей жених и после слов жениха, пока он терпит страдания за ее спасение, отвечают товарищи жениха, что пока он находится в состоянии уничижения и восстает от страданий, они приготовят некоторые украшения для невесты. Но следует привести уже самые слова, в которых прежде всего слышится голос молящейся невесты. </w:t>
      </w:r>
      <w:r>
        <w:rPr>
          <w:i/>
          <w:iCs/>
        </w:rPr>
        <w:t>"Да лобзает он. меня лобзанием уст своих!" (Песн. 1.1).</w:t>
      </w:r>
      <w:r>
        <w:rPr/>
        <w:t xml:space="preserve"> Смысл этих слов такой: доколе жених мой будет посылать мне лобзания чрез Моисея, доколе он будет давать мне лобзания чрез пророков? Я ухе желаю коснуться его собственных уст: пусть он сам придет, пусть сам снидет ко мне. Итак, она молится Отцу жениха и говорит ему: "Да </w:t>
      </w:r>
      <w:r>
        <w:rPr>
          <w:i/>
          <w:iCs/>
        </w:rPr>
        <w:t>лобзает он меня лобзанием уст своих!"</w:t>
      </w:r>
      <w:r>
        <w:rPr/>
        <w:t xml:space="preserve"> И поскольку она достойна того, чтобы над нею исполнились те пророческие слова, в которых сказано: </w:t>
      </w:r>
      <w:r>
        <w:rPr>
          <w:i/>
          <w:iCs/>
        </w:rPr>
        <w:t>"Ты воззовешь, и Господь услышит; возопиешь, и Он скажет: "вот Я!" (Ис.58.9):</w:t>
      </w:r>
      <w:r>
        <w:rPr/>
        <w:t xml:space="preserve"> то Отец жениха исполняет прошение невесты, посылает Сына Своего. Невеста, вида того, о пришествии которого она молилась, перестает молиться и тотчас говорит ему: "От </w:t>
      </w:r>
      <w:r>
        <w:rPr>
          <w:i/>
          <w:iCs/>
        </w:rPr>
        <w:t>благовония мастей твоих имя твое, как разлитое миро... будем восхищаться и радоваться тобою, превозносить ласки твои больше, нежели вино" (Песн. 1.2-3).</w:t>
      </w:r>
      <w:r>
        <w:rPr/>
        <w:t xml:space="preserve"> Итак жених Христос, посланный Отцом, приходит к невесте помазанным, и Ему говорится: "Ты </w:t>
      </w:r>
      <w:r>
        <w:rPr>
          <w:i/>
          <w:iCs/>
        </w:rPr>
        <w:t>возлюбил правду, и возненавидел беззаконие; посему помазал Тебя, Боже, Бог Твой елеем радости более соучастников Твоих" (Пс.44.8).</w:t>
      </w:r>
      <w:r>
        <w:rPr/>
        <w:t xml:space="preserve"> Если жених коснется меня, то и я буду благоухать, и я буду помазана благовонными мастями, и до меня достигнуть Его благоухания, чтобы я могла с Апостолами сказать: </w:t>
      </w:r>
      <w:r>
        <w:rPr>
          <w:i/>
          <w:iCs/>
        </w:rPr>
        <w:t>"Ибо мы Христово благоухание..." (2Кор.2.15)</w:t>
      </w:r>
      <w:r>
        <w:rPr/>
        <w:t xml:space="preserve"> "...во </w:t>
      </w:r>
      <w:r>
        <w:rPr>
          <w:i/>
          <w:iCs/>
        </w:rPr>
        <w:t>всяком месте" (2Кор.2.14).</w:t>
      </w:r>
      <w:r>
        <w:rPr/>
        <w:t xml:space="preserve"> Мы хе и слыша это, доселе смердим грехами и пороками, о которых кающийся пророк говорит: </w:t>
      </w:r>
      <w:r>
        <w:rPr>
          <w:i/>
          <w:iCs/>
        </w:rPr>
        <w:t>"Смердят, гноятся раны мои от безумия моего" (Пс.37.6).</w:t>
      </w:r>
      <w:r>
        <w:rPr/>
        <w:t xml:space="preserve"> Грех зловонен, а добродетель издает благоухания, образы которых читай в книге Исход. Ибо там найдешь стакту, оних, халван и прочее. Это — материалы для приготовления фимиама кадильного. Ибо для варения мира берутся разные благовонные масти, между которыми есть нард и стакта. Бог, Который сотворил небо и землю, говорит Моисею: </w:t>
      </w:r>
      <w:r>
        <w:rPr>
          <w:i/>
          <w:iCs/>
        </w:rPr>
        <w:t xml:space="preserve">"Я исполнил их духа премудрости и разума, чтобы совершать чрез них мироваренные работы" (Исх.30 и 35). </w:t>
      </w:r>
      <w:r>
        <w:rPr/>
        <w:t xml:space="preserve">И мироварителей учит Бог. </w:t>
      </w:r>
    </w:p>
    <w:p>
      <w:pPr>
        <w:pStyle w:val="NormalWeb"/>
        <w:rPr/>
      </w:pPr>
      <w:r>
        <w:rPr/>
        <w:t xml:space="preserve">Если бы это не имело духовного смысла, то не было ли бы пустым рассказом? Если бы не имело в себе чего-либо таинственного, то не было ли бы недостойно Бога? Итак, тому, кто умеет понимать Священное Писание в духовном смысле, или кто хотя не умеет, но желает уметь, необходимо всеми силами стремиться жить не по плоти и крови, чтобы чрез то сподобляться духовных тайн и, скажу нечто более дерзновенное, — духовного вожделения или любви. Ибо есть и духовная любовь. И как есть пища телесная и пища духовная, и есть питие телесное и питие духовное: так есть любовь плотская, происходящая от сатаны, и любовь духовная, имеющая начало от Бога. И никто не может быть обладаем и тою и другою любовию. Если ты любитель плоти, то не понимаешь духовной любви. Если же ты презрел все телесное, говорю не только о плоти и крови, но и о деньгах, и об имениях, и даже о самой земле, и о самом себе (ибо они прейдут), если все это ты презрел, и ни к чему этому душа твоя не привязана, и ты не связан никакою любовью к порокам: то ты можешь принять в себя духовную любовь. Сказано это потому, что представился случай сказать несколько слов о любви духовной. И полезно нам соблюдать заповедь Соломона, или, лучше, того, кто говорил чрез Соломона, о премудрости. — заповедь, которая говорит: </w:t>
      </w:r>
      <w:r>
        <w:rPr>
          <w:i/>
          <w:iCs/>
        </w:rPr>
        <w:t>"Люби ее, и она будет оберегать тебя" (Пр.4.6), "Высоко цени ее, и она возвысит тебя; она прославит тебя. если ты прилепишься к ней" (Пр.4.8).</w:t>
      </w:r>
      <w:r>
        <w:rPr/>
        <w:t xml:space="preserve"> Есть и духовные объятия; и, о, если бы высокие объятия жениха заключили и мою невесту, чтобы и я мог сказать то, что написано в той же книге: </w:t>
      </w:r>
      <w:r>
        <w:rPr>
          <w:i/>
          <w:iCs/>
        </w:rPr>
        <w:t>"Левая рука его у меня под головою, а правая обнимает меня" (Песн. 2.6).</w:t>
      </w:r>
      <w:r>
        <w:rPr/>
        <w:t xml:space="preserve"> </w:t>
      </w:r>
    </w:p>
    <w:p>
      <w:pPr>
        <w:pStyle w:val="NormalWeb"/>
        <w:rPr/>
      </w:pPr>
      <w:r>
        <w:rPr/>
        <w:t xml:space="preserve">Итак, </w:t>
      </w:r>
      <w:r>
        <w:rPr>
          <w:i/>
          <w:iCs/>
        </w:rPr>
        <w:t>"да лобзает он меня лобзанием уст своих!".</w:t>
      </w:r>
      <w:r>
        <w:rPr/>
        <w:t xml:space="preserve"> Писание имеет обычай употреблять повелительное наклонение вместо желательного, как например, в следующих словах: </w:t>
      </w:r>
      <w:r>
        <w:rPr>
          <w:i/>
          <w:iCs/>
        </w:rPr>
        <w:t>"Отче наш, сущий на небесах! да святится имя Твое",</w:t>
      </w:r>
      <w:r>
        <w:rPr/>
        <w:t xml:space="preserve"> вместо о, если бы святилось, и как вот в настоящем случае: </w:t>
      </w:r>
      <w:r>
        <w:rPr>
          <w:i/>
          <w:iCs/>
        </w:rPr>
        <w:t>"да лобзает он меня лобзанием уст своих!",</w:t>
      </w:r>
      <w:r>
        <w:rPr/>
        <w:t xml:space="preserve"> вместо того, чтобы сказать: о если бы лобзал! После этих слов, невеста видит жениха. Приходит он помазанный благовонными мастями. И он не мог придти в ином виде к невесте, и Отцу неприлично было в ином виде посылать Сына на брак. Отец помазал Сына различными благовонными мастями, сделал Его Христом: приходит Сын, благоухающий различными благовониями, и слышит: "ибо </w:t>
      </w:r>
      <w:r>
        <w:rPr>
          <w:i/>
          <w:iCs/>
        </w:rPr>
        <w:t>добры сосцы твои больше вина".</w:t>
      </w:r>
      <w:r>
        <w:rPr/>
        <w:t xml:space="preserve"> Слово Божие в различных местах Священного Писания, сообразно с обстоятельствами, в них упоминаемыми, называет один и тот же предмет различными именами. Когда приносится жертва в законе, и Слово Божие хочет показать ее знаменование: тогда оно называет известную часть тела грудью отлучения. Когда же кто-либо возлежит с Иисусом и пользуется общением Его чувств: тогда Слово Божие называет тот же предмет не грудью, как выше, а персями. Далее, когда невеста говорит с женихом, тогда Слово Божие, так как приводится брачная песнь, называет тоже самое не грудью, как при жертвоприношении, и не персями, как — в отношении к ученику Иоанну, а сосцами, говоря: </w:t>
      </w:r>
      <w:r>
        <w:rPr>
          <w:i/>
          <w:iCs/>
        </w:rPr>
        <w:t>"ибо добры сосцы твои больше вина".</w:t>
      </w:r>
      <w:r>
        <w:rPr/>
        <w:t xml:space="preserve"> Приобщись чувствованиям жениха, как невеста, и ты узнаешь, что такие помышления восхищают и увеселяют. Но как </w:t>
      </w:r>
      <w:r>
        <w:rPr>
          <w:i/>
          <w:iCs/>
        </w:rPr>
        <w:t>чаша Господня упоевающая</w:t>
      </w:r>
      <w:r>
        <w:rPr/>
        <w:t xml:space="preserve"> есть самая наилучшая (Пс.22.5), так сосцы жениха лучше всякого вина: </w:t>
      </w:r>
      <w:r>
        <w:rPr>
          <w:i/>
          <w:iCs/>
        </w:rPr>
        <w:t>"ибо добры сосцы твои больше вина".</w:t>
      </w:r>
      <w:r>
        <w:rPr/>
        <w:t xml:space="preserve"> Среди молитвы невеста обращается к жениху со словами: </w:t>
      </w:r>
      <w:r>
        <w:rPr>
          <w:i/>
          <w:iCs/>
        </w:rPr>
        <w:t>"и благовоние мастей твоих больше всех ароматов". </w:t>
      </w:r>
      <w:r>
        <w:rPr/>
        <w:t xml:space="preserve">Жених приходит помазанный не одною, а всеми благовонными мастями. Если же и к моей душе, сделавшейся Его невестою. Он удостоит придти: то как она должна быть прекрасна, чтобы привлечь Его к себе с неба, чтобы Он благоволил сойти на землю, чтобы Он пришел к возлюбленной! Какою она должна сиять красотою, какой должна пылать любовью, чтобы жених сказал ей то, что он сказал совершенной невесте: "Ибо шея твоя, ибо глаза твои, ибо щеки твои, ибо руки твои, ибо чрево твое, ибо плечи твои, ибо ноги твои" и проч. (Песн. гл.4 и далее), о чем, если Господь соизволит, мы в свое время побеседуем, чтобы как разнообразны члены тела невесты, и каждому из них приписывается особая похвала, так и мы, после беседы, постарались бы, чтобы подобное было сказано и нашей душе. Итак, </w:t>
      </w:r>
      <w:r>
        <w:rPr>
          <w:i/>
          <w:iCs/>
        </w:rPr>
        <w:t>"добры сосцы твои больше вина".</w:t>
      </w:r>
      <w:r>
        <w:rPr/>
        <w:t xml:space="preserve"> Если ты увидишь жениха, то тогда уразумеешь что истинно сказанное: "ибо </w:t>
      </w:r>
      <w:r>
        <w:rPr>
          <w:i/>
          <w:iCs/>
        </w:rPr>
        <w:t>добры сосцы твои больше вина, и благовоние мастей твоих лучше всех ароматов".</w:t>
      </w:r>
      <w:r>
        <w:rPr/>
        <w:t xml:space="preserve"> Многие имели ароматы. Царица южная поднесла ароматы Соломону, и многие другие обладали ароматами; но какие бы кто не имел ароматы, они не могут сравняться с благовониями Христа, о которых невеста ныне говорит: </w:t>
      </w:r>
      <w:r>
        <w:rPr>
          <w:i/>
          <w:iCs/>
        </w:rPr>
        <w:t>"благовоние мастей твоих лучше всех ароматов".</w:t>
      </w:r>
      <w:r>
        <w:rPr/>
        <w:t xml:space="preserve"> Я думаю, что и Моисей, и Аарон, и каждый из пророков имели ароматы. Но если я увижу Христа и почувствую приятность и благоухание мастей Его,то тотчас выскажу свое мнение словами: </w:t>
      </w:r>
      <w:r>
        <w:rPr>
          <w:i/>
          <w:iCs/>
        </w:rPr>
        <w:t>"благовоние мастей твоих лучше всех ароматов".</w:t>
      </w:r>
      <w:r>
        <w:rPr/>
        <w:t xml:space="preserve"> Слова: </w:t>
      </w:r>
      <w:r>
        <w:rPr>
          <w:i/>
          <w:iCs/>
        </w:rPr>
        <w:t>"имя твое, как разлитое миро" —</w:t>
      </w:r>
      <w:r>
        <w:rPr/>
        <w:t xml:space="preserve"> пророчественная тайна. Лишь только пришло в мир имя Иисуса, как уже проповедуется миро излиянное. И в Евангелии женщина, взяв алавастровый сосуд с нардовым, чистым, драгоценным миром, возлила это миро на главу и ноги Иисуса (Мф.26 и Мк.14). Затем тщательно, какая из двух упоминаемых в Евангелии женщин возлила миро на главу Спасителя. Ибо там говорится, что грешница возлила миро на ноги, а та, которая не называется грешницею, на главу Его (Лк.7 и Ин.12). Затем, говорю, и ты найдешь, что в евангельском чтении написаны евангелистами не повествования и рассказы, а тайны. Конечно, дом наполнился благоуханием от мира, если то, что имела грешница, следует относить к ногам, а то, что имела не грешница, к голове. И не удивительно, что дом наполнился благоуханием, когда им наполнен мир. В том же месте говорится о Симоне прокаженном и доме его (Мф.26 и Мк.14). Я думаю, что прокаженный есть князь мира сего, и что этот прокаженный называется Симоном, дом коего с пришествием Христа наполнился благоуханием, когда грешница принесла покаяние, а святая возлила благоуханное миро на главу Иисуса. </w:t>
      </w:r>
    </w:p>
    <w:p>
      <w:pPr>
        <w:pStyle w:val="NormalWeb"/>
        <w:rPr/>
      </w:pPr>
      <w:r>
        <w:rPr>
          <w:i/>
          <w:iCs/>
        </w:rPr>
        <w:t>"Имя твое, как разлитое миро".</w:t>
      </w:r>
      <w:r>
        <w:rPr/>
        <w:t xml:space="preserve"> Как миро чрез свое излияние далеко и широко распространяет благоухание: так распространено и имя Христово. По всей земле прославляется Христос, во всем мире проповедуется Господь. Ибо миро излиянное имя Его. Теперь ведомо имя Моисея, известность которого прежде ограничивалась только тесными пределами Иудеи. Ибо никто из греческих писателей не упоминает о нем, и ни в какой истории языческой литературы мы не находим ничего написанного о нем или о других пророках. Но как скоро Иисус воссиял в мире. Он вместе с Собою вывел из неизвестности закон и пророков, и воистину исполнилось слово: </w:t>
      </w:r>
      <w:r>
        <w:rPr>
          <w:i/>
          <w:iCs/>
        </w:rPr>
        <w:t>"имя твое, как разлитое миро".</w:t>
      </w:r>
      <w:r>
        <w:rPr/>
        <w:t xml:space="preserve"> Так как Духом Святым любовь Божия излилась в сердца наши (Рим.5.5), то и сообразно с этим приводится выражение излияния: </w:t>
      </w:r>
      <w:r>
        <w:rPr>
          <w:i/>
          <w:iCs/>
        </w:rPr>
        <w:t>"имя твое, как разлитое миро. Поэтому девицы любят тебя".</w:t>
      </w:r>
      <w:r>
        <w:rPr/>
        <w:t xml:space="preserve"> Говоря эти слова, невеста видит отроковиц. Когда она просила отца жениха и обращалась непосредственно к самому жениху, девиц еще не было. Но во время беседы с женихом входит хор девиц и рекомендуется ему словами невесты: </w:t>
      </w:r>
      <w:r>
        <w:rPr>
          <w:i/>
          <w:iCs/>
        </w:rPr>
        <w:t>"Поэтому девицы любят тебя".</w:t>
      </w:r>
      <w:r>
        <w:rPr/>
        <w:t xml:space="preserve"> Девицы в ответ на эти слова невесты говорят жениху: </w:t>
      </w:r>
      <w:r>
        <w:rPr>
          <w:i/>
          <w:iCs/>
        </w:rPr>
        <w:t>"За тобою, на благовоние мира твоего, потечем".</w:t>
      </w:r>
      <w:r>
        <w:rPr/>
        <w:t xml:space="preserve"> Какое прекрасное зрелище! Отроковицы, сопровождающие жениха, еще не имеют дерзновения невесты. Невеста идет не позади жениха, а шествует рядом с ним. Она берет жениха за правую руку. и ее рука находится в правой руке жениха. Отроковицы же идут позади его. </w:t>
      </w:r>
      <w:r>
        <w:rPr>
          <w:i/>
          <w:iCs/>
        </w:rPr>
        <w:t>"Есть шестьдесят цариц и восемьдесят наложниц и девиц без числа; но единственная</w:t>
      </w:r>
      <w:r>
        <w:rPr/>
        <w:t xml:space="preserve"> — </w:t>
      </w:r>
      <w:r>
        <w:rPr>
          <w:i/>
          <w:iCs/>
        </w:rPr>
        <w:t>она, голубица моя, чистая моя; единственная она у матери своей, отличенная у родительницы своей" (Песн.6.8-9).</w:t>
      </w:r>
      <w:r>
        <w:rPr/>
        <w:t xml:space="preserve"> Итак, </w:t>
      </w:r>
      <w:r>
        <w:rPr>
          <w:i/>
          <w:iCs/>
        </w:rPr>
        <w:t>"за тобою, на благовоние мира твоего потечем".</w:t>
      </w:r>
      <w:r>
        <w:rPr/>
        <w:t xml:space="preserve"> Ходящим со всякою чистотою сказано: </w:t>
      </w:r>
      <w:r>
        <w:rPr>
          <w:i/>
          <w:iCs/>
        </w:rPr>
        <w:t>"за тобою на благовоние мира твоего потечем",</w:t>
      </w:r>
      <w:r>
        <w:rPr/>
        <w:t xml:space="preserve"> согласно оному слову Апостола: </w:t>
      </w:r>
      <w:r>
        <w:rPr>
          <w:i/>
          <w:iCs/>
        </w:rPr>
        <w:t>"...течение совершил" (2Тим.4.7),</w:t>
      </w:r>
      <w:r>
        <w:rPr/>
        <w:t xml:space="preserve"> и другому: </w:t>
      </w:r>
      <w:r>
        <w:rPr>
          <w:i/>
          <w:iCs/>
        </w:rPr>
        <w:t>"...бегущие на ристалище бегут все, но один получает награду"</w:t>
      </w:r>
      <w:r>
        <w:rPr/>
        <w:t xml:space="preserve"> (lKop.9.24). Награда есть Христос, и эти отроковицы, о которых мы узнаем, что они, как еще начинающие любить жениха, стоят вне брачного чертога, по оному примеру: </w:t>
      </w:r>
      <w:r>
        <w:rPr>
          <w:i/>
          <w:iCs/>
        </w:rPr>
        <w:t>"...друг жениха, стоящий и внимающий ему, радостью радуется, слыша голос жениха" (Ин.3.29),</w:t>
      </w:r>
      <w:r>
        <w:rPr/>
        <w:t xml:space="preserve"> чувствуют нечто подобное. Когда жених входит в брачный чертог они остаются вне оного; невеста же прекрасная, совершенная, без пятна без порока, вступив в ложницу жениха, в царскую опочивальню, возвращается потом к отроковицам и рассказывает им о том, что она одна видела и говорит: </w:t>
      </w:r>
      <w:r>
        <w:rPr>
          <w:i/>
          <w:iCs/>
        </w:rPr>
        <w:t>"Ввел меня царь в опочивальню свою".</w:t>
      </w:r>
      <w:r>
        <w:rPr/>
        <w:t xml:space="preserve"> Не говорит: ввел многих в опочивальню свою. Многие остаются вне; в опочивальню входит одна только невеста, чтобы видеть скрытые и потаенные сокровища и возвестить отроковицам: </w:t>
      </w:r>
      <w:r>
        <w:rPr>
          <w:i/>
          <w:iCs/>
        </w:rPr>
        <w:t>"ввел меня царь в опочивальню свою".</w:t>
      </w:r>
      <w:r>
        <w:rPr/>
        <w:t xml:space="preserve"> Между тем отроковицы, то есть весьма многочисленная толпа подрастающих невест, по вступлении невесты в опочивальню жениха и во время рассматривания ею там богатств своего мужа, пока ожидают пришествия жениха, радостно поют: </w:t>
      </w:r>
      <w:r>
        <w:rPr>
          <w:i/>
          <w:iCs/>
        </w:rPr>
        <w:t>"возрадуемся и возвеселимся о тебе".</w:t>
      </w:r>
      <w:r>
        <w:rPr/>
        <w:t xml:space="preserve"> Они радуются о совершенстве невесты. В добродетелях нет зависти. Любовь эта чиста, любовь эта без порока. </w:t>
      </w:r>
      <w:r>
        <w:rPr>
          <w:i/>
          <w:iCs/>
        </w:rPr>
        <w:t>"Возрадуемся и возвеселимся о тебе, возлюбим сосцы твои".</w:t>
      </w:r>
      <w:r>
        <w:rPr/>
        <w:t xml:space="preserve"> Та, которая больше, уже наслаждается млеком сосцов твоих и говорит в восторге: </w:t>
      </w:r>
      <w:r>
        <w:rPr>
          <w:i/>
          <w:iCs/>
        </w:rPr>
        <w:t>"добры сосцы твои больше вина".</w:t>
      </w:r>
      <w:r>
        <w:rPr/>
        <w:t xml:space="preserve"> Эти же, которые еще ожидают радости и веселия, потому что еще молоды, отлагают на время выражение чувств и говорят: </w:t>
      </w:r>
      <w:r>
        <w:rPr>
          <w:i/>
          <w:iCs/>
        </w:rPr>
        <w:t>"возрадуемся и возвеселимся о тебе".</w:t>
      </w:r>
      <w:r>
        <w:rPr/>
        <w:t xml:space="preserve"> Возлюбим, — не любим, а возлюбим — сосцы твои больше вина. Потом, указывая на невесту, говорят жениху: </w:t>
      </w:r>
      <w:r>
        <w:rPr>
          <w:i/>
          <w:iCs/>
        </w:rPr>
        <w:t>"правота возлюбила тебя".</w:t>
      </w:r>
      <w:r>
        <w:rPr/>
        <w:t xml:space="preserve"> Они хвалят невесту, давая ей от собственных ее добродетелей имя правоты: </w:t>
      </w:r>
      <w:r>
        <w:rPr>
          <w:i/>
          <w:iCs/>
        </w:rPr>
        <w:t>"правота возлюбила тебя".</w:t>
      </w:r>
      <w:r>
        <w:rPr/>
        <w:t xml:space="preserve"> На это невеста отвечает отроковицам: </w:t>
      </w:r>
      <w:r>
        <w:rPr>
          <w:i/>
          <w:iCs/>
        </w:rPr>
        <w:t>"Дщери Иерусалимские черна я, но красива, как шатры Кидарские, как завесы Соломоновы. Не смотрите на меня, что я смугла; ибо солнце опалило меня".</w:t>
      </w:r>
      <w:r>
        <w:rPr/>
        <w:t xml:space="preserve"> Она прекрасна, и можно даже указать, как прекрасна невеста. Но мы спрашиваем, каким образом она, будучи черна и без белизны, прекрасна? Она принесла покаяние во грехах, обращение дало ей красоту, и потому она воспевается прекрасною. Но так как она еще не очистилась от всей нечистоты грехов, еще не омыта в воде спасения, то называется черною; однако же она не остается навсегда в черном цвете. Она делается белою, когда стремится к большему и от низкого начинает восходить к высшему, и тогда говорится о ней; </w:t>
      </w:r>
      <w:r>
        <w:rPr>
          <w:i/>
          <w:iCs/>
        </w:rPr>
        <w:t>"кто сия восходящая убелена" (Песн.8.5).</w:t>
      </w:r>
      <w:r>
        <w:rPr/>
        <w:t xml:space="preserve"> И чтобы тем выразительнее изобразить тайну совершенной, не говорится, как во многих кодексах читается </w:t>
      </w:r>
      <w:r>
        <w:rPr>
          <w:i/>
          <w:iCs/>
        </w:rPr>
        <w:t>"опираясь на брата своего",</w:t>
      </w:r>
      <w:r>
        <w:rPr/>
        <w:t xml:space="preserve"> то есть </w:t>
      </w:r>
      <w:r>
        <w:rPr>
          <w:i/>
          <w:iCs/>
        </w:rPr>
        <w:t>"склоняясь на грудь его".</w:t>
      </w:r>
      <w:r>
        <w:rPr/>
        <w:t xml:space="preserve"> И подлинно о душе и беседе невесты говорится: </w:t>
      </w:r>
      <w:r>
        <w:rPr>
          <w:i/>
          <w:iCs/>
        </w:rPr>
        <w:t>"склоняясь на грудь его",</w:t>
      </w:r>
      <w:r>
        <w:rPr/>
        <w:t xml:space="preserve"> ибо там находится седалище сердца нашего. Поэтому удаляясь от плотского, мы должны мыслить о духовном и уразуметь, что гораздо лучше так любить, нежели перестать любить. Итак восходит невеста, склоняясь на грудь брата своего, и о той, которая ныне в начале Песни Песней называется черною, в конце брачной песни поется: </w:t>
      </w:r>
      <w:r>
        <w:rPr>
          <w:i/>
          <w:iCs/>
        </w:rPr>
        <w:t>"Кто сия восходящая убелена?"</w:t>
      </w:r>
      <w:r>
        <w:rPr/>
        <w:t xml:space="preserve"> Мы поняли теперь, каким образом невеста и черна и прекрасна. Если же и ты не принесешь покаяния, то берегись, чтобы душа твоя не была названа черною и мерзкою, черною по причине прежних грехов, мерзкою по упорству в них, и чтобы тебе, таким образом, не быть запятнанным двойною нечистотою. Если же ты принесешь покаяние, то душа твоя хотя и будет черна по причине давних грехов, но вследствие покаяния будет иметь некоторую, так сказать, эфиопскую красоту. Упомянув однажды об Эфиопе, хочу привести относительно этого имени свидетельства Писания. Аарон и Мария роптали на то, что Моисей имел жену эфиоплянку (Чис.12). И ныне Моисей имеет жену эфиоплянку. Ибо закон его перешел к этой нашей эфиоплянке. Пусть ропщет Аарон, священство Иудеев, пусть ропщет и Мария, синагога их: </w:t>
      </w:r>
      <w:r>
        <w:rPr>
          <w:i/>
          <w:iCs/>
        </w:rPr>
        <w:t>"Из заречных стран Эфиопии поклонники Мои — дети рассеянных Моих — принесут Мне дары" (Соф.3.10), и</w:t>
      </w:r>
      <w:r>
        <w:rPr/>
        <w:t xml:space="preserve"> опять: </w:t>
      </w:r>
      <w:r>
        <w:rPr>
          <w:i/>
          <w:iCs/>
        </w:rPr>
        <w:t>"Эфиопия предварит руки свои к Богу" (Пс.67.32).</w:t>
      </w:r>
      <w:r>
        <w:rPr/>
        <w:t xml:space="preserve"> Прекрасно сказано: </w:t>
      </w:r>
      <w:r>
        <w:rPr>
          <w:i/>
          <w:iCs/>
        </w:rPr>
        <w:t>"предварит".</w:t>
      </w:r>
      <w:r>
        <w:rPr/>
        <w:t xml:space="preserve"> Ибо как в Евангелии женщина кровоточивая предварила исцелением дочь начальника синагоги (Мф.9; Мк.5; Лк.8); так и Эфиопия исцелена, тогда как Израиль болеет. Вследствие падения его, дано спасение язычникам, для возбуждения в нем ревности. "Дщери Иерусалимские! черна я, но красива". И ты, церковная душа, обрати речь свою к дщерям Иерусалимским и скажи: жених любит меня сильнее, ценит меня более, нежели вас многочисленные дщери Израилева. вы стоите вне и видите невесту, входящую в ложницу жениха. Пусть никто не сомневается, что называемая черною, несмотря не ее черноту, прекрасна. Каковы же мы, чтобы нам познавать Бога, чтобы воспевать песни книги. Песнь Песней, чтобы от пределов Эфиопии, чтобы от концов земли придти послушать премудрости истинного Соломона? И когда раздается голос Спасителя, говорящего: </w:t>
      </w:r>
      <w:r>
        <w:rPr>
          <w:i/>
          <w:iCs/>
        </w:rPr>
        <w:t>"Царица Южная восстанет на суд с родом сим и осудит его, ибо она приходила от пределов земли послушать мудрости. Соломоновой; и вот, здесь больше Соломона" (Мф. I2.42):</w:t>
      </w:r>
      <w:r>
        <w:rPr/>
        <w:t xml:space="preserve"> то ты будь внимателен к тайнам, которые в этих словах предлагаются. От пределов земли приходит царица южная, церковь, и осуждает людей рода сего, то есть, Иудеев, преданных плоти и крови. Она приходит от пределов земли послушать премудрости Соломона, не того. который прославляется в Ветхом Завете, а того. который в Евангелии есть больше Соломона. Я черна, но прекрасна, дщери Иерусалимские, черна, как шатры Кидарские, прекрасна, как завесы Соломоновы. Ибо она соответствовала тому и другому: </w:t>
      </w:r>
      <w:r>
        <w:rPr>
          <w:i/>
          <w:iCs/>
        </w:rPr>
        <w:t>"Дщери Иерусалимские! черна я, но красива, как шатры Кидарские. как завесы Соломоновы".</w:t>
      </w:r>
      <w:r>
        <w:rPr/>
        <w:t xml:space="preserve"> И сами названия приличны красоте невесты. Евреи говорят, что слово "кидар" значит: "тьма". Итак я черна, как шатры Кидарские, как Эфиопляне; прекрасна, как завесы Соломоновы, которые он, украсив, подобно завесам скинии, сделал в то время, когда с величайшим старанием и трудом построил храм. Ибо Соломон был богат, и во всякой премудрости никто не превзошел его. Я черна и прекрасна, дочери Иерусалимские, как одно из таких дел премудрости Соломоновой, как шатры Кидарские, как завесы Соломоновы. </w:t>
      </w:r>
      <w:r>
        <w:rPr>
          <w:i/>
          <w:iCs/>
        </w:rPr>
        <w:t>"Не смотрите на меня, что я очернена".</w:t>
      </w:r>
      <w:r>
        <w:rPr/>
        <w:t xml:space="preserve"> Оговаривается касательно черноты своей и, чрез покаяние обратившись к лучшему, возвещает дщерям Иерусалимским, что хотя она черна, но прекрасна, согласно вышеизложенному, и говорит: </w:t>
      </w:r>
      <w:r>
        <w:rPr>
          <w:i/>
          <w:iCs/>
        </w:rPr>
        <w:t>"не смотрите на меня, что я очернена".</w:t>
      </w:r>
      <w:r>
        <w:rPr/>
        <w:t xml:space="preserve"> Не удивляйтесь, говорит она, что я черного цвета: солнце опалило меня, потому что полным лучом воссиял на меня блеск его света, и от зноя я почернела. Ибо не так, как следовало, как требовало достоинство солнца, я приняла на себя свет его. По причине падения Иудеев, дано спасение язычникам: и наоборот, по причине неверия язычников, дано ведение Израилю. То и другое имеешь у Апостола. </w:t>
      </w:r>
    </w:p>
    <w:p>
      <w:pPr>
        <w:pStyle w:val="NormalWeb"/>
        <w:rPr/>
      </w:pPr>
      <w:r>
        <w:rPr>
          <w:i/>
          <w:iCs/>
        </w:rPr>
        <w:t>"Сыны матери моей враждовали против меня".</w:t>
      </w:r>
      <w:r>
        <w:rPr/>
        <w:t xml:space="preserve"> Должно размыслить о том, каким образом невеста говорит: </w:t>
      </w:r>
      <w:r>
        <w:rPr>
          <w:i/>
          <w:iCs/>
        </w:rPr>
        <w:t>"Сыны матери моей враждовали против меня",</w:t>
      </w:r>
      <w:r>
        <w:rPr/>
        <w:t xml:space="preserve"> и когда началась против нее эта вражда братьев. Посмотри на Павла, гонителя церкви, и ты поймешь, каким образом сын ее матери враждовал против нее. Гонители церкви принесли покаяние, противники ее, возвратившись опять под знамена сестры, проповедовали веру, которую прежде опровергали. Воспевая это ныне в пророческом духе, невеста говорит: </w:t>
      </w:r>
      <w:r>
        <w:rPr>
          <w:i/>
          <w:iCs/>
        </w:rPr>
        <w:t>"они враждовали против меня, поставили меня стражем в виноградниках. виноградника моего я не устерегла".</w:t>
      </w:r>
      <w:r>
        <w:rPr/>
        <w:t xml:space="preserve"> Я церковь, я невеста, я непорочная, поставлена от сыновей моей матери, которые некогда враждовали против меня, стражем весьма многих виноградников. Будучи занята этою заботою и попечением, я, охраняя много виноградников, не сохранила своего собственного виноградника. Отнеси это к Павлу и всякому другому из святых, пекшемуся о спасении всех, — и ты увидишь, каким образом невеста, не охранив своего виноградника, оберегает виноградники других, каким образом, чтобы приобресть других, сам Павел в некоторых отношениях терпит вред, и, будучи свободен от всех, сделал себя самого рабом, чтобы приобресть всех: </w:t>
      </w:r>
      <w:r>
        <w:rPr>
          <w:i/>
          <w:iCs/>
        </w:rPr>
        <w:t>"для немощных я сделался немощным, для Иудеев — Иудеем, для тех, которые были под законом, как бы подзаконным" и</w:t>
      </w:r>
      <w:r>
        <w:rPr/>
        <w:t xml:space="preserve"> пр. (lKop.9.20). Вот почему невеста говорит: </w:t>
      </w:r>
      <w:r>
        <w:rPr>
          <w:i/>
          <w:iCs/>
        </w:rPr>
        <w:t>"виноградника моего я не устерегла".</w:t>
      </w:r>
      <w:r>
        <w:rPr/>
        <w:t xml:space="preserve"> Потом невеста видит жениха, который, будучи замечен, удаляется. И часто, во время целой песни, он это делает, чего. если кто-либо сам не испытывает, не может понять. Часто, Бог свидетель, я видел, что жених приближается ко мне и находится со мною очень долго; но когда вдруг он уходит, я уже не могу обрести того, чего искал. Поэтому я опять желаю его пришествия, и иногда он опять приходит: но когда он явится и будет обнят руками моими, то снова исчезает, и когда исчезнет, снова ищется мною; и я часто это делаю, пока истинно не удержу его и не взойду, опираясь на брата своего. </w:t>
      </w:r>
    </w:p>
    <w:p>
      <w:pPr>
        <w:pStyle w:val="NormalWeb"/>
        <w:rPr/>
      </w:pPr>
      <w:r>
        <w:rPr>
          <w:i/>
          <w:iCs/>
        </w:rPr>
        <w:t>"Скажи мне, ты, которого любит душа моя: где пасешь ты? где отдыхаешь в полдень?" (Песн.1.6).</w:t>
      </w:r>
      <w:r>
        <w:rPr/>
        <w:t xml:space="preserve"> Я не спрашиваю о других временах, когда ты пасешь вечером, когда на рассвете, когда при захождении солнца; я спрашиваю о том времени, когда в самую лучшую пору дня, когда при полном свете ты находишься во всем блеске своего величия. </w:t>
      </w:r>
      <w:r>
        <w:rPr>
          <w:i/>
          <w:iCs/>
        </w:rPr>
        <w:t>"Скажи мне, ты, которого любит душа моя: где пасешь ты? где отдыхаешь в полдень?" (Песн.1.6).</w:t>
      </w:r>
      <w:r>
        <w:rPr/>
        <w:t xml:space="preserve"> Тщательно заметь, где ты читал слово </w:t>
      </w:r>
      <w:r>
        <w:rPr>
          <w:i/>
          <w:iCs/>
        </w:rPr>
        <w:t>"полдень".</w:t>
      </w:r>
      <w:r>
        <w:rPr/>
        <w:t xml:space="preserve"> В полдень братья обедают у Иосифа (Быт.48). В полдень Ангелы пользуются гостеприимством Авраама (Быт. 18), и прочее такого же рода. Исследуй, и ты узнаешь, что божественное Писание не напрасно и не случайно употребляет каждое слово. Кто из нас, думаешь, достоин достигнуть полудня и увидеть, где пасет, где почивает жених? </w:t>
      </w:r>
      <w:r>
        <w:rPr>
          <w:i/>
          <w:iCs/>
        </w:rPr>
        <w:t>"Скажи мне, ты. которого любит душа моя: где пасешь ты? где отдыхаешь в полдень?" (Песн. 1.6).</w:t>
      </w:r>
      <w:r>
        <w:rPr/>
        <w:t xml:space="preserve"> Ибо если ты мне этого не возвестишь, то я, блуждая, начну метаться в разные стороны, и пока буду искать тебя, стану вбегать в стада других, и так как я стыжусь Других, то начну закрывать лице свое и уста. Ибо я невеста прекрасная и не показываю своего открытого лица никому другому, кроме тебя одного, которого я уже давно лобзала. </w:t>
      </w:r>
      <w:r>
        <w:rPr>
          <w:i/>
          <w:iCs/>
        </w:rPr>
        <w:t>"О ты, которого возлюбила душа моя, возвести мне, где ты пасешь, где почиваешь в полдень, чтобы я когда либо не сделалась как бы покрытою у стад друзей твоих" (Песн. 1.6).</w:t>
      </w:r>
      <w:r>
        <w:rPr/>
        <w:t xml:space="preserve"> Для того, чтобы я не сделалась покрытою, чтобы я не закрывала уст своих и, приходя к другим, не стала быть может любить и тех, которых не знаю, возвести мне, где тебя искать и найти в полдень, чтобы я случайно не сделалась как бы покрытою у стад друзей твоих. После этих слов жених угрожает ей и говорит: или ты знаешь саму себя, знаешь, что ты невеста царя, и прекрасна, и мною сделана прекрасною, ибо я представил себе славную церковь, не имеющую пятна или порока (Еф.5); или знай, что если ты не познаешь себя и не сознаешь своего достоинства, то потерпишь то, что следует далее. Что же это такое? Если не познаешь самой себя, о прекрасная между женщинами, то иди ты по следам стад, и паси — не стада овец и агнцев, — а козлов твоих. Ибо он поставит овец по правую сторону, а козлов по левую (Мф.25). </w:t>
      </w:r>
    </w:p>
    <w:p>
      <w:pPr>
        <w:pStyle w:val="NormalWeb"/>
        <w:rPr/>
      </w:pPr>
      <w:r>
        <w:rPr>
          <w:i/>
          <w:iCs/>
        </w:rPr>
        <w:t>"Если ты не познаешь самой себя, о прекрасная между женщинами, то иди ты по следам стад и паси козлов твоих подле шатров пастушеских" (Песн.1.7).</w:t>
      </w:r>
      <w:r>
        <w:rPr/>
        <w:t xml:space="preserve"> На тропах пастушеских, говорит, ты сделаешься последнею, не среди овец, а среди козлов твоих, и обитая с ними, ты не в состоянии будешь находиться вместе со мною, то есть, с добрым пастырем. </w:t>
      </w:r>
      <w:r>
        <w:rPr>
          <w:i/>
          <w:iCs/>
        </w:rPr>
        <w:t>"Кобылице моей в колеснице фараоновой я уподобил тебя, возлюбленная моя" (Лесн. 1.8).</w:t>
      </w:r>
      <w:r>
        <w:rPr/>
        <w:t xml:space="preserve"> Если хочешь понять, о невеста, как ты должна ценить себя, то узнай, кому я тебя уподоблю, и тогда ты увидишь, что ты такова, что унижать себя не должна, увидишь это, когда узнаешь красоту свою. Итак, что это такое: </w:t>
      </w:r>
      <w:r>
        <w:rPr>
          <w:i/>
          <w:iCs/>
        </w:rPr>
        <w:t>"кобылице моей в колеснице фараоновой я уподобил тебя" (Песн. 1.8)7</w:t>
      </w:r>
      <w:r>
        <w:rPr/>
        <w:t xml:space="preserve"> Я знаю, что всадник сей жених, как говорит пророк: </w:t>
      </w:r>
      <w:r>
        <w:rPr>
          <w:i/>
          <w:iCs/>
        </w:rPr>
        <w:t>"Ты вошел на коней Твоих, на колесницы Твои спасительные?" (Лев. 3.8).</w:t>
      </w:r>
      <w:r>
        <w:rPr/>
        <w:t xml:space="preserve"> Итак ты подобна коням моим в колесницах фараоновых. Насколько отличаются кони, принадлежащие мне, который есмь Господь, и который потопляю в волнах фараона, и военачальников его, и всадников его, и коней его, и колесницы его (Исх.14); насколько, говорю, отличаются кони мои от коней фараона, настолько ты, невеста, лучше всех дщерей, ты, церковная душа, лучше всех душ, которые не суть церковные. Итак, если ты церковная душа, то ты лучше всех душ: если же ты не лучше, то ты не церковная душа. </w:t>
      </w:r>
      <w:r>
        <w:rPr>
          <w:i/>
          <w:iCs/>
        </w:rPr>
        <w:t>"Кобылице моей в колеснице фараоновой я уподобил тебя, возлюбленная моя" (Песн. 1.8).</w:t>
      </w:r>
      <w:r>
        <w:rPr/>
        <w:t xml:space="preserve"> Потом жених с духовною любовью описывает красоту невесты: </w:t>
      </w:r>
      <w:r>
        <w:rPr>
          <w:i/>
          <w:iCs/>
        </w:rPr>
        <w:t>"Прекрасны ланиты твои под подвесками" (Песн. 1.9).</w:t>
      </w:r>
      <w:r>
        <w:rPr/>
        <w:t xml:space="preserve"> Жених хвалит лицо невесты и воспламеняется любовью от румянца ее ланит. Ибо красота женских ланит, говорят, наиболее привлекательна. Так и мы в ланитах будем разуметь красоту души, и восхвалять уста ее и язык, то есть разум. </w:t>
      </w:r>
      <w:r>
        <w:rPr>
          <w:i/>
          <w:iCs/>
        </w:rPr>
        <w:t>"...шея твоя в ожерельях" (Песн. 1.9).</w:t>
      </w:r>
      <w:r>
        <w:rPr/>
        <w:t xml:space="preserve"> Как то, что обыкновенно надето на шее у девиц и называется(малое ожерелье), есть украшение: так и шея твоя сама по себе, без этого убранства, есть украшение. </w:t>
      </w:r>
    </w:p>
    <w:p>
      <w:pPr>
        <w:pStyle w:val="NormalWeb"/>
        <w:rPr/>
      </w:pPr>
      <w:r>
        <w:rPr/>
        <w:t xml:space="preserve">После сего жених находится на ложе, он почил как лев, как скимен львов уснул (Быт.49.9), чтобы потом услышать: </w:t>
      </w:r>
      <w:r>
        <w:rPr>
          <w:i/>
          <w:iCs/>
        </w:rPr>
        <w:t>"кто возбудит его?"</w:t>
      </w:r>
      <w:r>
        <w:rPr/>
        <w:t xml:space="preserve"> Между тем, во времена его сна, являются невесте товарищи жениха — Ангелы, и утешают ее такими словами: мы не можем сделать тебе золотых украшений, ибо мы не так богаты, как жених твой, который подарит тебе золотое ожерелье. Мы сделаем подобие золота, ибо не имеем золота. Должно радоваться и тому, если мы сделаем подобие золота, блестки серебра. </w:t>
      </w:r>
      <w:r>
        <w:rPr>
          <w:i/>
          <w:iCs/>
        </w:rPr>
        <w:t>"Подоб1я золота сделаем с блестками серебра" (Песн. 1.10).</w:t>
      </w:r>
      <w:r>
        <w:rPr/>
        <w:t xml:space="preserve"> Но мы сделаем это не всегда, а только пока жених твой не встанет с ложа своего, ибо когда он встанет, он сам сделает тебе золото, сам сделает серебро, сам украсит твой ум и чувство, и будешь ты, прекрасная невеста, истинно богата в доме жениха, которому слава во веки веков. Амин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ck8pt">
    <w:name w:val="black8pt"/>
    <w:basedOn w:val="DefaultParagraphFont"/>
    <w:qFormat/>
    <w:rPr/>
  </w:style>
  <w:style w:type="character" w:styleId="Bible">
    <w:name w:val="bible"/>
    <w:basedOn w:val="DefaultParagraphFont"/>
    <w:qFormat/>
    <w:rPr/>
  </w:style>
  <w:style w:type="character" w:styleId="Com">
    <w:name w:val="com"/>
    <w:basedOn w:val="DefaultParagraphFont"/>
    <w:qFormat/>
    <w:rPr/>
  </w:style>
  <w:style w:type="character" w:styleId="Com1">
    <w:name w:val="com1"/>
    <w:basedOn w:val="DefaultParagraphFont"/>
    <w:qFormat/>
    <w:rPr/>
  </w:style>
  <w:style w:type="character" w:styleId="Ital8pt">
    <w:name w:val="ital8pt"/>
    <w:basedOn w:val="DefaultParagraphFont"/>
    <w:qFormat/>
    <w:rPr/>
  </w:style>
  <w:style w:type="character" w:styleId="VisitedInternetLink">
    <w:name w:val="FollowedHyperlink"/>
    <w:basedOn w:val="DefaultParagraphFont"/>
    <w:rPr>
      <w:color w:val="0000FF"/>
      <w:u w:val="single"/>
    </w:rPr>
  </w:style>
  <w:style w:type="character" w:styleId="Rbold">
    <w:name w:val="rbold"/>
    <w:basedOn w:val="DefaultParagraphFont"/>
    <w:qFormat/>
    <w:rPr/>
  </w:style>
  <w:style w:type="character" w:styleId="Grek">
    <w:name w:val="grek"/>
    <w:basedOn w:val="DefaultParagraphFont"/>
    <w:qFormat/>
    <w:rPr/>
  </w:style>
  <w:style w:type="character" w:styleId="Sheader">
    <w:name w:val="sheade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b/>
      <w:bCs/>
      <w:sz w:val="26"/>
      <w:szCs w:val="26"/>
    </w:rPr>
  </w:style>
  <w:style w:type="character" w:styleId="Greek">
    <w:name w:val="gree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tal8pt1">
    <w:name w:val="ital8pt1"/>
    <w:basedOn w:val="Normal"/>
    <w:qFormat/>
    <w:pPr>
      <w:spacing w:before="280" w:after="280"/>
    </w:pPr>
    <w:rPr/>
  </w:style>
  <w:style w:type="paragraph" w:styleId="Regtop">
    <w:name w:val="regtop"/>
    <w:basedOn w:val="Normal"/>
    <w:qFormat/>
    <w:pPr>
      <w:spacing w:before="280" w:after="280"/>
    </w:pPr>
    <w:rPr/>
  </w:style>
  <w:style w:type="paragraph" w:styleId="Regbot">
    <w:name w:val="regbot"/>
    <w:basedOn w:val="Normal"/>
    <w:qFormat/>
    <w:pPr>
      <w:spacing w:before="280" w:after="280"/>
    </w:pPr>
    <w:rPr/>
  </w:style>
  <w:style w:type="paragraph" w:styleId="Reg">
    <w:name w:val="reg"/>
    <w:basedOn w:val="Normal"/>
    <w:qFormat/>
    <w:pPr>
      <w:spacing w:before="280" w:after="280"/>
    </w:pPr>
    <w:rPr/>
  </w:style>
  <w:style w:type="paragraph" w:styleId="Regmid">
    <w:name w:val="regmid"/>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8:47:00Z</dcterms:created>
  <dc:creator>Your User Name</dc:creator>
  <dc:description/>
  <cp:keywords/>
  <dc:language>en-US</dc:language>
  <cp:lastModifiedBy>Kirill</cp:lastModifiedBy>
  <dcterms:modified xsi:type="dcterms:W3CDTF">2010-03-09T11:02:00Z</dcterms:modified>
  <cp:revision>4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ufMfrVDI:http:://www.zotero.org/styles/chicago-note:note:0:0:False</vt:lpwstr>
  </property>
</Properties>
</file>