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353535"/>
          <w:sz w:val="23"/>
          <w:szCs w:val="23"/>
        </w:rPr>
      </w:pPr>
      <w:hyperlink r:id="rId2">
        <w:r>
          <w:rPr>
            <w:rStyle w:val="InternetLink"/>
            <w:rFonts w:cs="Georgia" w:ascii="Georgia" w:hAnsi="Georgia"/>
            <w:b/>
            <w:bCs/>
            <w:color w:val="2B587A"/>
            <w:sz w:val="23"/>
          </w:rPr>
          <w:t>Комментарии на Книгу пророка Авакума</w:t>
        </w:r>
      </w:hyperlink>
      <w:r>
        <w:rPr>
          <w:rFonts w:cs="Georgia" w:ascii="Georgia" w:hAnsi="Georgia"/>
          <w:color w:val="353535"/>
          <w:sz w:val="23"/>
          <w:szCs w:val="23"/>
        </w:rPr>
        <w:br/>
      </w:r>
      <w:r>
        <w:rPr>
          <w:rFonts w:cs="Georgia" w:ascii="Georgia" w:hAnsi="Georgia"/>
          <w:color w:val="808080"/>
          <w:sz w:val="23"/>
        </w:rPr>
        <w:t>Кумранские рукописи</w:t>
      </w:r>
      <w:r>
        <w:rPr>
          <w:rFonts w:cs="Georgia" w:ascii="Georgia" w:hAnsi="Georgia"/>
          <w:color w:val="808080"/>
          <w:sz w:val="23"/>
          <w:szCs w:val="23"/>
        </w:rPr>
        <w:br/>
      </w:r>
      <w:r>
        <w:rPr>
          <w:rFonts w:cs="Georgia" w:ascii="Georgia" w:hAnsi="Georgia"/>
          <w:color w:val="808080"/>
          <w:sz w:val="23"/>
        </w:rPr>
        <w:t>admin</w:t>
      </w:r>
      <w:r>
        <w:rPr>
          <w:rFonts w:cs="Georgia" w:ascii="Georgia" w:hAnsi="Georgia"/>
          <w:color w:val="808080"/>
          <w:sz w:val="23"/>
          <w:szCs w:val="23"/>
        </w:rPr>
        <w:br/>
      </w:r>
      <w:r>
        <w:rPr>
          <w:rFonts w:cs="Georgia" w:ascii="Georgia" w:hAnsi="Georgia"/>
          <w:color w:val="808080"/>
          <w:sz w:val="23"/>
        </w:rPr>
        <w:t>04.03.2010 в 10:54</w:t>
      </w:r>
    </w:p>
    <w:p>
      <w:pPr>
        <w:pStyle w:val="Normal"/>
        <w:rPr/>
      </w:pPr>
      <w:r>
        <w:rPr>
          <w:rFonts w:cs="Georgia" w:ascii="Georgia" w:hAnsi="Georgia"/>
          <w:color w:val="353535"/>
          <w:sz w:val="23"/>
          <w:szCs w:val="23"/>
        </w:rPr>
        <w:br/>
        <w:br/>
        <w:t xml:space="preserve">Среди кумранских свитков обнаружено множество пешарим - комментариев на Священное Писание. Одним из таких комментариев является приводимый здесь комментарий на &lt;Книгу пророка Аввакума&gt; (которая вошла в христианский канон Библии). </w:t>
        <w:br/>
        <w:br/>
        <w:br/>
        <w:t xml:space="preserve">["Доколе буду кричать Тебе о злодеяниях, а Ты не спасаешь" (Авв. 1:2) </w:t>
        <w:br/>
        <w:br/>
        <w:t xml:space="preserve">.... </w:t>
        <w:br/>
        <w:br/>
        <w:t xml:space="preserve">"[Почему Ты допускаешь, чтобы я видел злодеяние и взирае]шь [на бед]ст[вие?] [предо мной насилие и произвол" (2:3). </w:t>
        <w:br/>
        <w:br/>
        <w:t xml:space="preserve">Имеется в виду, что они...] Бога, насилием и вероломством... они гра[бя]т до[бро]. </w:t>
        <w:br/>
        <w:br/>
        <w:t xml:space="preserve">["И появляет]ся вражда...[и поднимается раздор" (1:3). </w:t>
        <w:br/>
        <w:br/>
        <w:t xml:space="preserve">Имеется в виду, что раз]дор и прег[решение] он... </w:t>
        <w:br/>
        <w:br/>
        <w:t xml:space="preserve">"Поэтому Учение стало бессильным [и не побеждает правосудие" (1:4). </w:t>
        <w:br/>
        <w:br/>
        <w:t xml:space="preserve">Имеется в виду], что они отвергли Учение Бога... </w:t>
        <w:br/>
        <w:br/>
        <w:t xml:space="preserve">["Ибо нечестивый одолева]ет праведника" (1:4). </w:t>
        <w:br/>
        <w:br/>
        <w:t xml:space="preserve">[Истолкование этого: нечестивец – это Нечестивый священник, праведник] – это Учитель Праведности.... </w:t>
        <w:br/>
        <w:br/>
        <w:t xml:space="preserve">"Поэтому правосудие оказывается [извращённым" (1:4). </w:t>
        <w:br/>
        <w:br/>
        <w:t xml:space="preserve">Имеется в виду...] не... </w:t>
        <w:br/>
        <w:br/>
        <w:t xml:space="preserve">["Взирайте на народы, вглядывайтесь и изумляйтесь. Ибо в ваши дни Я совершу деяние, которому вы не поверите, когда (об этом)] будет рассказано" (1:5). </w:t>
        <w:br/>
        <w:br/>
        <w:t xml:space="preserve">[Истолкование этого: имеются в виду...] отступники вместе с Человеком лжи, ибо не [поверили словам] Учителя Праведности, (воспринятым им) из уст Бога; (имеются в виду) также отступ[ники от Учения Бога и] Нового [Завета], ибо не поверили в Союз Бога [и осквернили] им[я свя]тости Его; и точно так же толкование этого [относится к тем, которые изме]няют в конце дней; они притесни[тели...Союз]а, которые не верят в то, что про[изойдёт с] последним поколением, услышав из уст священника , которому Бог дал [разумен]ие, чтобы истолковать все слова пророков-рабов, [посредством ко]торых Бог рассказал обо всём предстоящем своему народу </w:t>
        <w:br/>
        <w:br/>
        <w:t xml:space="preserve">... </w:t>
        <w:br/>
        <w:br/>
        <w:t xml:space="preserve">"для суда поставил ты его; Твердыня, для наказания Ты предназначил его; слишком чисты глаза, чтобы глядеть на зло, и созерцать несправедливость Ты не можешь" (1:12-13). </w:t>
        <w:br/>
        <w:br/>
        <w:t xml:space="preserve">Толкование этого: Бог не уничтожит народ Свой руками чужеземцев; в руки Избранника Своего Бог отдаст суд над всеми народами; а когда они подвергнутся наказанию, будут также обвинены нечестивцы Его народа (иудеи), которые соблюдали Его заповеди с сожалением. А относительно того, что он сказал: "Слишком чисты глаза,чтобы глядеть на зло" (1:13).Толкование этого: глаза их не совратили их в период нечестия. </w:t>
        <w:br/>
        <w:br/>
        <w:t xml:space="preserve">"Почему вы, предатели , смотрите и молчите, когда губит нечестивец ( ) того, кто праведнее его ( )?" (1:13). </w:t>
        <w:br/>
        <w:br/>
        <w:t xml:space="preserve">Истолкование этого: имеется в виду "дом Авессалома" и люди их совета, которые молчали, когда обличали Учителя Праведности и не помогли ему против Человека лжи, который презрел Учение ( ) перед лицом всей их об[щины]. </w:t>
        <w:br/>
        <w:br/>
        <w:t xml:space="preserve">... </w:t>
        <w:br/>
        <w:br/>
        <w:t xml:space="preserve">"Встану я на стражу свою, и на городской башне обоснуюсь и стану дожидаться, чтобы узнать, о чём мне скажет (Бог) и чт[о Он ответит н]а моё сетование. И ответил мне Йахве [и сказал: запиши видение и начер]тай на табличках, чтобы бег[ло] (прочитал) [читающий их"] (2:1-2). </w:t>
        <w:br/>
        <w:br/>
        <w:t xml:space="preserve">[Толкование этого:] и велел Бог Аввакуму записать то, что произойдёт с последним поколением, но тайну срока исполнения Он не возвестил ему. А относительно того, что Он сказал "Чтобы читающий бегло прочитал" (2:2), имеется в виду Учитель Праведности, которому Бог поведал все тайны слов Его пророков-рабов. </w:t>
        <w:br/>
        <w:br/>
        <w:t xml:space="preserve">"Ибо видение к установленному времени,оно говорит о конце и не обманет" (2:3). </w:t>
        <w:br/>
        <w:br/>
        <w:t xml:space="preserve">Это относится к людям истины, исполняющим Учение, руки которых неустанно будут служить делу истины, (даже) когда затянется для них (наступление) последнего периода, ибо все сроки, (установленные) Богом, наступят в свой черёд, как Он предначертал и[м] в тайнах премудрости. </w:t>
        <w:br/>
        <w:br/>
        <w:t xml:space="preserve">"Вот, надменна, неправедна [душа его в нём]" (2:4). </w:t>
        <w:br/>
        <w:br/>
        <w:t xml:space="preserve">Толкование этого: имеется в виду, что удвоится [вина их и не будут п]рощены во время суда над ними. </w:t>
        <w:br/>
        <w:br/>
        <w:t xml:space="preserve">["А праведник верою своею будет жить"] (2:4). </w:t>
        <w:br/>
        <w:br/>
        <w:t xml:space="preserve">Толкование этого: к исполняющим Учение в доме Иуды , которых Бог спасёт от Дома суда за их страдания и веру в Учителя Праведности. </w:t>
        <w:br/>
        <w:br/>
        <w:t xml:space="preserve">"Богатство развращает высокомерного человека, и он не знает покоя, оно, как бездну, расширило его вожделение, и он, как смерть, не насытится; и соберутся народы и сойдутся к нему племена. Разве не произнесут о нём притчу и насмешливые загадки и скажут: "Горе тому, кто умножает не принадлежащее ему! До каких пор он будет обогащать себя залогами?"" (2:6). </w:t>
        <w:br/>
        <w:br/>
        <w:t xml:space="preserve">Толкование этого: это относится к Нечестивому священнику, который был призван во имя истины, когда впервые был облечён своим саном, но когда правил в Израиле, вознеслось сердце его, и он оставил Бога и изменил законам из-за богатства; и он грабил и собирал богатства людей насилия, восставших против Бога, и имущество народов отбирал, чтобы умножить грех своего преступления, и путями м[ер]зости он действовал во всей скверне нечистоты. </w:t>
        <w:br/>
        <w:br/>
        <w:t xml:space="preserve">"Не внезапно ли поднимутся [жалящие] тебя и пробудятся сотрясающие тебя и станут грабить тебя все остальные народы" (2:8). </w:t>
        <w:br/>
        <w:br/>
        <w:t xml:space="preserve">[Толкование этого слова: это относится] к священнику, который восстал </w:t>
        <w:br/>
        <w:br/>
        <w:t xml:space="preserve">... </w:t>
        <w:br/>
        <w:br/>
        <w:t xml:space="preserve">поразить его (Нечестивого священника) судом нечестия, и ужасы болезней злых наслали они на него и месть учинили над его плотью. А относительно того, что он сказал: </w:t>
        <w:br/>
        <w:br/>
        <w:t xml:space="preserve">"За то, что ты грабил многие народы, и тебя грабить будут все остальные народы" (2:8), </w:t>
        <w:br/>
        <w:br/>
        <w:t xml:space="preserve">– имеются в виду последние священники Иерусалима, которые собирают богатства и добычу из награбленного у народов, но в конце дней их богатство вместе с их добычей будет отдано в руки воинства киттиев , ибо они являются "остальными народами". </w:t>
        <w:br/>
        <w:br/>
        <w:t xml:space="preserve">"За кровь человеческую, за насилие над страной, городом и над всеми жителями" (2:8). </w:t>
        <w:br/>
        <w:br/>
        <w:t xml:space="preserve">Толкование этого: к Не[че]стивому священнику, которого за вину (перед) Учителем Праведности и людей его общины Бог предал в ру[ки вра]гов его, чтобы истязать его мукой и изнурить в горестях души за то, что он осудил избранника Его. </w:t>
        <w:br/>
        <w:br/>
        <w:t xml:space="preserve">"Горе тому, кто нечестную добычу добывает [для до]ма своего, (кто стремится) поместить высоко гнездо своё, чтобы спастись от злой ладони. Навлёк ты позор на дом свой,учинил резню многих наро[дов] и (стал ты) грешником перед душой. Ибо ка[мень из] стены возопиёт [и] балка деревянная будет вторить ему" (2:9-11). </w:t>
        <w:br/>
        <w:br/>
        <w:t xml:space="preserve">[Толкование этого: это относится] к [священник]у, который... были камни её – насилие, а сруб – грабежом. А относительно того,что сказано: "Ты погубил многие народы, став грешником перед душой" (2:10), – имеется в виду Дом суда, в котором Бог совершит Свой суд среди многих народов, и оттуда приведёт его на суд и среди них Он объявит его виновным и серным огнём накажет его. </w:t>
        <w:br/>
        <w:br/>
        <w:t xml:space="preserve">"Горе тому, кто на крови строит город и беззаконием сооружает крепость. Разве не от Господа Воинств это, что народы ради огня трудятся и племена изнуряют себя понапрасну?" (2:12-13). </w:t>
        <w:br/>
        <w:br/>
        <w:t xml:space="preserve">Имеется в виду Источающий ложь, который многих ввёл в заблуждение, чтобы на крови строить город суеты и основать общину на лжи; чтобы ради богатства изнурить многих бесполезной работой и обучить их деяниям лжи. Их труд будет напрасным, так как они подвергнутся наказаниям огнём за то, что поносили и оскорбляли избранников Бога . </w:t>
        <w:br/>
        <w:br/>
        <w:t xml:space="preserve">"Ибо земля наполнится познанием славы Йахве, как воды наполняют море" (2:14). </w:t>
        <w:br/>
        <w:br/>
        <w:t xml:space="preserve">Толкование этого...когда они обратятся....[исчезнет] ложь, а затем им откроется познание, как воды моря, в изoбилии. </w:t>
        <w:br/>
        <w:br/>
        <w:t xml:space="preserve">"Горе тому,кто спаивает ближнего своего, кто прибавляет злобу свою, и опьяняет его чтобы видеть его шатания" (2:15). </w:t>
        <w:br/>
        <w:br/>
        <w:t xml:space="preserve">Имеется в виду Нечестивый священник, который преследовал Учителя Праведности, чтобы поглотить его в гневе пыла своего, в доме его изгнания, и во время праздника Покоя, дня Всепрощения (Йом Киппур) он появился среди них , чтобы поглотить их и чтобы заставить их споткнуться в День поста, субботы их покоя. </w:t>
        <w:br/>
        <w:br/>
        <w:t xml:space="preserve">"Ты насытился позором больше, чем славой, пей также и ты и шатайся.Чаша правой руки Йахве обернётся против тебя, и позор (падёт) на славу твою" (2:16). </w:t>
        <w:br/>
        <w:br/>
        <w:t xml:space="preserve">Это относится к священнику, позор которого превзошёл его славу , ибо он не обрезал крайнюю плоть сердца своего и шествовал путями пресыщения, чтобы утолить жажду. Чаша гнева [Бо]га погубит его, чтобы приумножить его позор и страдания </w:t>
        <w:br/>
        <w:br/>
        <w:t xml:space="preserve">... </w:t>
        <w:br/>
        <w:br/>
        <w:t xml:space="preserve">"[Ибо злодейство твоё на Ливане обрушится на тебя (самого) за истребление устрашенных животных] потрясёт тебя из-за крови людской, насилия над страной, городом и над всеми жителями" (2:17). </w:t>
        <w:br/>
        <w:br/>
        <w:t>Это относится к Нечестивому священнику, чтобы воздать ему за содеянное им над бедными, ибо "Ливан" – это Совет единства , а "животные" – малые (или: простецы) Иуды (самоназвание кумранитов. – А.В.), исполняющие Учение. Бог осудит его (Нечестивого священника) на уничтожение, как он (сам) замыслил истребить бедных. А относительно того, что он (пророк Аввакум) сказал: "За кровь города и насилие над страной", – имеется в виду: "город" – это Иерусалим, в котором Нечестивый священник творил мерзкие дeла и осквернил храм Бога, а "насилие над страной" – это города Иудеи, в которых он (Нечестивый священник) грабил имущество бедных.</w:t>
        <w:br/>
      </w:r>
    </w:p>
    <w:p>
      <w:pPr>
        <w:pStyle w:val="Normal"/>
        <w:ind w:firstLine="426"/>
        <w:jc w:val="both"/>
        <w:rPr>
          <w:rFonts w:ascii="Georgia" w:hAnsi="Georgia" w:cs="Georgia"/>
          <w:color w:val="353535"/>
          <w:sz w:val="23"/>
          <w:szCs w:val="23"/>
        </w:rPr>
      </w:pPr>
      <w:r>
        <w:rPr>
          <w:rFonts w:cs="Georgia" w:ascii="Georgia" w:hAnsi="Georgia"/>
          <w:color w:val="353535"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a_Gildia">
    <w:charset w:val="cc"/>
    <w:family w:val="decorative"/>
    <w:pitch w:val="variable"/>
  </w:font>
  <w:font w:name="a_BodoniNova">
    <w:charset w:val="cc"/>
    <w:family w:val="roman"/>
    <w:pitch w:val="variable"/>
  </w:font>
  <w:font w:name="EvangelieTT">
    <w:charset w:val="cc"/>
    <w:family w:val="decorative"/>
    <w:pitch w:val="variable"/>
  </w:font>
  <w:font w:name="Izhitz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Gildia" w:hAnsi="a_Gildia" w:cs="a_Gildia"/>
      <w:w w:val="15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1"/>
    </w:pPr>
    <w:rPr>
      <w:rFonts w:ascii="a_BodoniNova" w:hAnsi="a_BodoniNova" w:cs="a_BodoniNova"/>
      <w:sz w:val="2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uppressLineNumbers/>
      <w:suppressAutoHyphens w:val="true"/>
      <w:spacing w:before="240" w:after="60"/>
      <w:jc w:val="center"/>
      <w:outlineLvl w:val="2"/>
    </w:pPr>
    <w:rPr>
      <w:rFonts w:ascii="a_BodoniNova" w:hAnsi="a_BodoniNova" w:cs="a_BodoniNova"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center"/>
      <w:outlineLvl w:val="3"/>
    </w:pPr>
    <w:rPr>
      <w:rFonts w:ascii="a_Gildia" w:hAnsi="a_Gildia" w:cs="a_Gildia"/>
      <w:color w:val="FF0000"/>
      <w:w w:val="15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vangelieTT" w:hAnsi="EvangelieTT" w:cs="EvangelieTT"/>
      <w:caps/>
      <w:color w:val="FF0000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Izhitza" w:hAnsi="Izhitza" w:cs="Izhitza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Izhitza" w:hAnsi="Izhitza" w:cs="Izhitza"/>
      <w:color w:val="FF0000"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_Gildia" w:hAnsi="a_Gildia" w:cs="a_Gildia"/>
      <w:b/>
      <w:caps/>
      <w:spacing w:val="34"/>
      <w:sz w:val="56"/>
    </w:rPr>
  </w:style>
  <w:style w:type="character" w:styleId="Style6">
    <w:name w:val="Основной шрифт абзаца"/>
    <w:qFormat/>
    <w:rPr/>
  </w:style>
  <w:style w:type="character" w:styleId="Textzag1">
    <w:name w:val="text_zag1"/>
    <w:basedOn w:val="Style6"/>
    <w:qFormat/>
    <w:rPr>
      <w:strike w:val="false"/>
      <w:dstrike w:val="false"/>
      <w:color w:val="2B587A"/>
      <w:u w:val="none"/>
    </w:rPr>
  </w:style>
  <w:style w:type="character" w:styleId="Textgray1">
    <w:name w:val="text_gray1"/>
    <w:basedOn w:val="Style6"/>
    <w:qFormat/>
    <w:rPr>
      <w:strike w:val="false"/>
      <w:dstrike w:val="false"/>
      <w:color w:val="80808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tabs>
        <w:tab w:val="clear" w:pos="720"/>
        <w:tab w:val="left" w:pos="8436" w:leader="none"/>
        <w:tab w:val="left" w:pos="14882" w:leader="none"/>
      </w:tabs>
      <w:ind w:firstLine="482"/>
      <w:jc w:val="center"/>
    </w:pPr>
    <w:rPr>
      <w:rFonts w:ascii="a_Gildia" w:hAnsi="a_Gildia" w:cs="a_Gildia"/>
      <w:w w:val="200"/>
      <w:sz w:val="36"/>
    </w:rPr>
  </w:style>
  <w:style w:type="paragraph" w:styleId="Footnote">
    <w:name w:val="Footnote Text"/>
    <w:basedOn w:val="Normal"/>
    <w:pPr>
      <w:jc w:val="both"/>
    </w:pPr>
    <w:rPr>
      <w:rFonts w:ascii="Antiqua" w:hAnsi="Antiqua" w:cs="Antiqua"/>
      <w:sz w:val="20"/>
    </w:rPr>
  </w:style>
  <w:style w:type="paragraph" w:styleId="1">
    <w:name w:val="Стиль1"/>
    <w:basedOn w:val="Normal"/>
    <w:qFormat/>
    <w:pPr>
      <w:ind w:firstLine="680"/>
      <w:jc w:val="both"/>
    </w:pPr>
    <w:rPr/>
  </w:style>
  <w:style w:type="paragraph" w:styleId="Contents3">
    <w:name w:val="TOC 3"/>
    <w:basedOn w:val="Normal"/>
    <w:next w:val="Normal"/>
    <w:pPr>
      <w:spacing w:lineRule="auto" w:line="360"/>
    </w:pPr>
    <w:rPr>
      <w:rFonts w:ascii="Times New Roman" w:hAnsi="Times New Roman" w:cs="Times New Roman"/>
      <w:i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stanet.ru/book/hristianstvo/kommentarii_na_knigu_proroka_avakum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5:36:00Z</dcterms:created>
  <dc:creator>USER</dc:creator>
  <dc:description/>
  <cp:keywords/>
  <dc:language>en-US</dc:language>
  <cp:lastModifiedBy>USER</cp:lastModifiedBy>
  <dcterms:modified xsi:type="dcterms:W3CDTF">2011-07-03T15:36:00Z</dcterms:modified>
  <cp:revision>1</cp:revision>
  <dc:subject/>
  <dc:title>Комментарии на Книгу пророка Авакума</dc:title>
</cp:coreProperties>
</file>