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345" w:leader="dot"/>
        </w:tabs>
        <w:jc w:val="center"/>
        <w:rPr>
          <w:b/>
          <w:b/>
          <w:bCs/>
          <w:sz w:val="32"/>
          <w:szCs w:val="32"/>
        </w:rPr>
      </w:pPr>
      <w:r>
        <w:rPr>
          <w:b/>
          <w:bCs/>
          <w:sz w:val="32"/>
          <w:szCs w:val="32"/>
        </w:rPr>
        <w:t xml:space="preserve">Евфимий Зигабен </w:t>
        <w:br/>
        <w:br/>
        <w:t>Толковая Псалтирь</w:t>
      </w:r>
    </w:p>
    <w:p>
      <w:pPr>
        <w:pStyle w:val="Contents2"/>
        <w:tabs>
          <w:tab w:val="clear" w:pos="720"/>
          <w:tab w:val="right" w:pos="9345" w:leader="dot"/>
        </w:tabs>
        <w:jc w:val="center"/>
        <w:rPr>
          <w:b/>
          <w:b/>
          <w:sz w:val="32"/>
          <w:szCs w:val="32"/>
          <w:lang w:val="en-US" w:eastAsia="en-US"/>
        </w:rPr>
      </w:pPr>
      <w:r>
        <w:rPr>
          <w:b/>
          <w:sz w:val="32"/>
          <w:szCs w:val="32"/>
        </w:rPr>
        <w:t>(26-50)</w:t>
      </w:r>
    </w:p>
    <w:p>
      <w:pPr>
        <w:pStyle w:val="Contents2"/>
        <w:tabs>
          <w:tab w:val="clear" w:pos="720"/>
          <w:tab w:val="right" w:pos="9348" w:leader="dot"/>
        </w:tabs>
        <w:jc w:val="center"/>
        <w:rPr>
          <w:b/>
          <w:b/>
          <w:i/>
          <w:i/>
          <w:sz w:val="22"/>
          <w:szCs w:val="22"/>
          <w:lang w:val="en-US" w:eastAsia="en-US"/>
        </w:rPr>
      </w:pPr>
      <w:r>
        <w:rPr>
          <w:b/>
          <w:i/>
          <w:sz w:val="22"/>
          <w:szCs w:val="22"/>
          <w:lang w:val="en-US" w:eastAsia="en-US"/>
        </w:rPr>
      </w:r>
    </w:p>
    <w:p>
      <w:pPr>
        <w:pStyle w:val="Style13"/>
        <w:rPr/>
      </w:pPr>
      <w:r>
        <w:rPr/>
        <w:t>Оглавление</w:t>
      </w:r>
    </w:p>
    <w:sdt>
      <w:sdtPr>
        <w:docPartObj>
          <w:docPartGallery w:val="Table of Contents"/>
          <w:docPartUnique w:val="true"/>
        </w:docPartObj>
      </w:sdtPr>
      <w:sdtContent>
        <w:p>
          <w:pPr>
            <w:pStyle w:val="Contents2"/>
            <w:tabs>
              <w:tab w:val="clear" w:pos="720"/>
              <w:tab w:val="right" w:pos="991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323995">
            <w:r>
              <w:rPr>
                <w:rStyle w:val="IndexLink"/>
                <w:lang w:val="en-US" w:eastAsia="en-US"/>
              </w:rPr>
              <w:t>Псалом 26</w:t>
              <w:tab/>
              <w:t>1</w:t>
            </w:r>
          </w:hyperlink>
        </w:p>
        <w:p>
          <w:pPr>
            <w:pStyle w:val="Contents2"/>
            <w:tabs>
              <w:tab w:val="clear" w:pos="720"/>
              <w:tab w:val="right" w:pos="9915" w:leader="dot"/>
            </w:tabs>
            <w:rPr>
              <w:rFonts w:ascii="Calibri" w:hAnsi="Calibri" w:cs="Calibri"/>
              <w:sz w:val="22"/>
              <w:szCs w:val="22"/>
              <w:lang w:val="en-US" w:eastAsia="en-US"/>
            </w:rPr>
          </w:pPr>
          <w:hyperlink w:anchor="__RefHeading___Toc222323996">
            <w:r>
              <w:rPr>
                <w:rStyle w:val="IndexLink"/>
                <w:lang w:val="en-US" w:eastAsia="en-US"/>
              </w:rPr>
              <w:t>Псалом 27</w:t>
              <w:tab/>
              <w:t>5</w:t>
            </w:r>
          </w:hyperlink>
        </w:p>
        <w:p>
          <w:pPr>
            <w:pStyle w:val="Contents2"/>
            <w:tabs>
              <w:tab w:val="clear" w:pos="720"/>
              <w:tab w:val="right" w:pos="9915" w:leader="dot"/>
            </w:tabs>
            <w:rPr>
              <w:rFonts w:ascii="Calibri" w:hAnsi="Calibri" w:cs="Calibri"/>
              <w:sz w:val="22"/>
              <w:szCs w:val="22"/>
              <w:lang w:val="en-US" w:eastAsia="en-US"/>
            </w:rPr>
          </w:pPr>
          <w:hyperlink w:anchor="__RefHeading___Toc222323997">
            <w:r>
              <w:rPr>
                <w:rStyle w:val="IndexLink"/>
                <w:lang w:val="en-US" w:eastAsia="en-US"/>
              </w:rPr>
              <w:t>Псалом 28</w:t>
              <w:tab/>
              <w:t>8</w:t>
            </w:r>
          </w:hyperlink>
        </w:p>
        <w:p>
          <w:pPr>
            <w:pStyle w:val="Contents2"/>
            <w:tabs>
              <w:tab w:val="clear" w:pos="720"/>
              <w:tab w:val="right" w:pos="9915" w:leader="dot"/>
            </w:tabs>
            <w:rPr>
              <w:rFonts w:ascii="Calibri" w:hAnsi="Calibri" w:cs="Calibri"/>
              <w:sz w:val="22"/>
              <w:szCs w:val="22"/>
              <w:lang w:val="en-US" w:eastAsia="en-US"/>
            </w:rPr>
          </w:pPr>
          <w:hyperlink w:anchor="__RefHeading___Toc222323998">
            <w:r>
              <w:rPr>
                <w:rStyle w:val="IndexLink"/>
                <w:lang w:val="en-US" w:eastAsia="en-US"/>
              </w:rPr>
              <w:t>Псалом 29</w:t>
              <w:tab/>
              <w:t>12</w:t>
            </w:r>
          </w:hyperlink>
        </w:p>
        <w:p>
          <w:pPr>
            <w:pStyle w:val="Contents2"/>
            <w:tabs>
              <w:tab w:val="clear" w:pos="720"/>
              <w:tab w:val="right" w:pos="9915" w:leader="dot"/>
            </w:tabs>
            <w:rPr>
              <w:rFonts w:ascii="Calibri" w:hAnsi="Calibri" w:cs="Calibri"/>
              <w:sz w:val="22"/>
              <w:szCs w:val="22"/>
              <w:lang w:val="en-US" w:eastAsia="en-US"/>
            </w:rPr>
          </w:pPr>
          <w:hyperlink w:anchor="__RefHeading___Toc222323999">
            <w:r>
              <w:rPr>
                <w:rStyle w:val="IndexLink"/>
                <w:lang w:val="en-US" w:eastAsia="en-US"/>
              </w:rPr>
              <w:t>Псалом 30</w:t>
              <w:tab/>
              <w:t>16</w:t>
            </w:r>
          </w:hyperlink>
        </w:p>
        <w:p>
          <w:pPr>
            <w:pStyle w:val="Contents2"/>
            <w:tabs>
              <w:tab w:val="clear" w:pos="720"/>
              <w:tab w:val="right" w:pos="9915" w:leader="dot"/>
            </w:tabs>
            <w:rPr>
              <w:rFonts w:ascii="Calibri" w:hAnsi="Calibri" w:cs="Calibri"/>
              <w:sz w:val="22"/>
              <w:szCs w:val="22"/>
              <w:lang w:val="en-US" w:eastAsia="en-US"/>
            </w:rPr>
          </w:pPr>
          <w:hyperlink w:anchor="__RefHeading___Toc222324000">
            <w:r>
              <w:rPr>
                <w:rStyle w:val="IndexLink"/>
                <w:lang w:val="en-US" w:eastAsia="en-US"/>
              </w:rPr>
              <w:t>Псалом 31</w:t>
              <w:tab/>
              <w:t>23</w:t>
            </w:r>
          </w:hyperlink>
        </w:p>
        <w:p>
          <w:pPr>
            <w:pStyle w:val="Contents2"/>
            <w:tabs>
              <w:tab w:val="clear" w:pos="720"/>
              <w:tab w:val="right" w:pos="9915" w:leader="dot"/>
            </w:tabs>
            <w:rPr>
              <w:rFonts w:ascii="Calibri" w:hAnsi="Calibri" w:cs="Calibri"/>
              <w:sz w:val="22"/>
              <w:szCs w:val="22"/>
              <w:lang w:val="en-US" w:eastAsia="en-US"/>
            </w:rPr>
          </w:pPr>
          <w:hyperlink w:anchor="__RefHeading___Toc222324001">
            <w:r>
              <w:rPr>
                <w:rStyle w:val="IndexLink"/>
                <w:lang w:val="en-US" w:eastAsia="en-US"/>
              </w:rPr>
              <w:t>Псалом 32</w:t>
              <w:tab/>
              <w:t>27</w:t>
            </w:r>
          </w:hyperlink>
        </w:p>
        <w:p>
          <w:pPr>
            <w:pStyle w:val="Contents2"/>
            <w:tabs>
              <w:tab w:val="clear" w:pos="720"/>
              <w:tab w:val="right" w:pos="9915" w:leader="dot"/>
            </w:tabs>
            <w:rPr>
              <w:rFonts w:ascii="Calibri" w:hAnsi="Calibri" w:cs="Calibri"/>
              <w:sz w:val="22"/>
              <w:szCs w:val="22"/>
              <w:lang w:val="en-US" w:eastAsia="en-US"/>
            </w:rPr>
          </w:pPr>
          <w:hyperlink w:anchor="__RefHeading___Toc222324002">
            <w:r>
              <w:rPr>
                <w:rStyle w:val="IndexLink"/>
                <w:lang w:val="en-US" w:eastAsia="en-US"/>
              </w:rPr>
              <w:t>Псалом 33</w:t>
              <w:tab/>
              <w:t>34</w:t>
            </w:r>
          </w:hyperlink>
        </w:p>
        <w:p>
          <w:pPr>
            <w:pStyle w:val="Contents2"/>
            <w:tabs>
              <w:tab w:val="clear" w:pos="720"/>
              <w:tab w:val="right" w:pos="9915" w:leader="dot"/>
            </w:tabs>
            <w:rPr>
              <w:rFonts w:ascii="Calibri" w:hAnsi="Calibri" w:cs="Calibri"/>
              <w:sz w:val="22"/>
              <w:szCs w:val="22"/>
              <w:lang w:val="en-US" w:eastAsia="en-US"/>
            </w:rPr>
          </w:pPr>
          <w:hyperlink w:anchor="__RefHeading___Toc222324003">
            <w:r>
              <w:rPr>
                <w:rStyle w:val="IndexLink"/>
                <w:lang w:val="en-US" w:eastAsia="en-US"/>
              </w:rPr>
              <w:t>Псалом 34</w:t>
              <w:tab/>
              <w:t>41</w:t>
            </w:r>
          </w:hyperlink>
        </w:p>
        <w:p>
          <w:pPr>
            <w:pStyle w:val="Contents2"/>
            <w:tabs>
              <w:tab w:val="clear" w:pos="720"/>
              <w:tab w:val="right" w:pos="9915" w:leader="dot"/>
            </w:tabs>
            <w:rPr>
              <w:rFonts w:ascii="Calibri" w:hAnsi="Calibri" w:cs="Calibri"/>
              <w:sz w:val="22"/>
              <w:szCs w:val="22"/>
              <w:lang w:val="en-US" w:eastAsia="en-US"/>
            </w:rPr>
          </w:pPr>
          <w:hyperlink w:anchor="__RefHeading___Toc222324004">
            <w:r>
              <w:rPr>
                <w:rStyle w:val="IndexLink"/>
                <w:lang w:val="en-US" w:eastAsia="en-US"/>
              </w:rPr>
              <w:t>Псалом 35</w:t>
              <w:tab/>
              <w:t>48</w:t>
            </w:r>
          </w:hyperlink>
        </w:p>
        <w:p>
          <w:pPr>
            <w:pStyle w:val="Contents2"/>
            <w:tabs>
              <w:tab w:val="clear" w:pos="720"/>
              <w:tab w:val="right" w:pos="9915" w:leader="dot"/>
            </w:tabs>
            <w:rPr>
              <w:rFonts w:ascii="Calibri" w:hAnsi="Calibri" w:cs="Calibri"/>
              <w:sz w:val="22"/>
              <w:szCs w:val="22"/>
              <w:lang w:val="en-US" w:eastAsia="en-US"/>
            </w:rPr>
          </w:pPr>
          <w:hyperlink w:anchor="__RefHeading___Toc222324005">
            <w:r>
              <w:rPr>
                <w:rStyle w:val="IndexLink"/>
                <w:lang w:val="en-US" w:eastAsia="en-US"/>
              </w:rPr>
              <w:t>Псалом 36</w:t>
              <w:tab/>
              <w:t>52</w:t>
            </w:r>
          </w:hyperlink>
        </w:p>
        <w:p>
          <w:pPr>
            <w:pStyle w:val="Contents2"/>
            <w:tabs>
              <w:tab w:val="clear" w:pos="720"/>
              <w:tab w:val="right" w:pos="9915" w:leader="dot"/>
            </w:tabs>
            <w:rPr>
              <w:rFonts w:ascii="Calibri" w:hAnsi="Calibri" w:cs="Calibri"/>
              <w:sz w:val="22"/>
              <w:szCs w:val="22"/>
              <w:lang w:val="en-US" w:eastAsia="en-US"/>
            </w:rPr>
          </w:pPr>
          <w:hyperlink w:anchor="__RefHeading___Toc222324006">
            <w:r>
              <w:rPr>
                <w:rStyle w:val="IndexLink"/>
                <w:lang w:val="en-US" w:eastAsia="en-US"/>
              </w:rPr>
              <w:t>Псалом 37</w:t>
              <w:tab/>
              <w:t>62</w:t>
            </w:r>
          </w:hyperlink>
        </w:p>
        <w:p>
          <w:pPr>
            <w:pStyle w:val="Contents2"/>
            <w:tabs>
              <w:tab w:val="clear" w:pos="720"/>
              <w:tab w:val="right" w:pos="9915" w:leader="dot"/>
            </w:tabs>
            <w:rPr>
              <w:rFonts w:ascii="Calibri" w:hAnsi="Calibri" w:cs="Calibri"/>
              <w:sz w:val="22"/>
              <w:szCs w:val="22"/>
              <w:lang w:val="en-US" w:eastAsia="en-US"/>
            </w:rPr>
          </w:pPr>
          <w:hyperlink w:anchor="__RefHeading___Toc222324007">
            <w:r>
              <w:rPr>
                <w:rStyle w:val="IndexLink"/>
                <w:lang w:val="en-US" w:eastAsia="en-US"/>
              </w:rPr>
              <w:t>Псалом 38</w:t>
              <w:tab/>
              <w:t>67</w:t>
            </w:r>
          </w:hyperlink>
        </w:p>
        <w:p>
          <w:pPr>
            <w:pStyle w:val="Contents2"/>
            <w:tabs>
              <w:tab w:val="clear" w:pos="720"/>
              <w:tab w:val="right" w:pos="9915" w:leader="dot"/>
            </w:tabs>
            <w:rPr>
              <w:rFonts w:ascii="Calibri" w:hAnsi="Calibri" w:cs="Calibri"/>
              <w:sz w:val="22"/>
              <w:szCs w:val="22"/>
              <w:lang w:val="en-US" w:eastAsia="en-US"/>
            </w:rPr>
          </w:pPr>
          <w:hyperlink w:anchor="__RefHeading___Toc222324008">
            <w:r>
              <w:rPr>
                <w:rStyle w:val="IndexLink"/>
                <w:lang w:val="en-US" w:eastAsia="en-US"/>
              </w:rPr>
              <w:t>Псалом 39</w:t>
              <w:tab/>
              <w:t>72</w:t>
            </w:r>
          </w:hyperlink>
        </w:p>
        <w:p>
          <w:pPr>
            <w:pStyle w:val="Contents2"/>
            <w:tabs>
              <w:tab w:val="clear" w:pos="720"/>
              <w:tab w:val="right" w:pos="9915" w:leader="dot"/>
            </w:tabs>
            <w:rPr>
              <w:rFonts w:ascii="Calibri" w:hAnsi="Calibri" w:cs="Calibri"/>
              <w:sz w:val="22"/>
              <w:szCs w:val="22"/>
              <w:lang w:val="en-US" w:eastAsia="en-US"/>
            </w:rPr>
          </w:pPr>
          <w:hyperlink w:anchor="__RefHeading___Toc222324009">
            <w:r>
              <w:rPr>
                <w:rStyle w:val="IndexLink"/>
                <w:lang w:val="en-US" w:eastAsia="en-US"/>
              </w:rPr>
              <w:t>Псалом 40</w:t>
              <w:tab/>
              <w:t>78</w:t>
            </w:r>
          </w:hyperlink>
        </w:p>
        <w:p>
          <w:pPr>
            <w:pStyle w:val="Contents2"/>
            <w:tabs>
              <w:tab w:val="clear" w:pos="720"/>
              <w:tab w:val="right" w:pos="9915" w:leader="dot"/>
            </w:tabs>
            <w:rPr>
              <w:rFonts w:ascii="Calibri" w:hAnsi="Calibri" w:cs="Calibri"/>
              <w:sz w:val="22"/>
              <w:szCs w:val="22"/>
              <w:lang w:val="en-US" w:eastAsia="en-US"/>
            </w:rPr>
          </w:pPr>
          <w:hyperlink w:anchor="__RefHeading___Toc222324010">
            <w:r>
              <w:rPr>
                <w:rStyle w:val="IndexLink"/>
                <w:lang w:val="en-US" w:eastAsia="en-US"/>
              </w:rPr>
              <w:t>Псалом 41</w:t>
              <w:tab/>
              <w:t>82</w:t>
            </w:r>
          </w:hyperlink>
        </w:p>
        <w:p>
          <w:pPr>
            <w:pStyle w:val="Contents2"/>
            <w:tabs>
              <w:tab w:val="clear" w:pos="720"/>
              <w:tab w:val="right" w:pos="9915" w:leader="dot"/>
            </w:tabs>
            <w:rPr>
              <w:rFonts w:ascii="Calibri" w:hAnsi="Calibri" w:cs="Calibri"/>
              <w:sz w:val="22"/>
              <w:szCs w:val="22"/>
              <w:lang w:val="en-US" w:eastAsia="en-US"/>
            </w:rPr>
          </w:pPr>
          <w:hyperlink w:anchor="__RefHeading___Toc222324011">
            <w:r>
              <w:rPr>
                <w:rStyle w:val="IndexLink"/>
                <w:lang w:val="en-US" w:eastAsia="en-US"/>
              </w:rPr>
              <w:t>Псалом 42</w:t>
              <w:tab/>
              <w:t>87</w:t>
            </w:r>
          </w:hyperlink>
        </w:p>
        <w:p>
          <w:pPr>
            <w:pStyle w:val="Contents2"/>
            <w:tabs>
              <w:tab w:val="clear" w:pos="720"/>
              <w:tab w:val="right" w:pos="9915" w:leader="dot"/>
            </w:tabs>
            <w:rPr>
              <w:rFonts w:ascii="Calibri" w:hAnsi="Calibri" w:cs="Calibri"/>
              <w:sz w:val="22"/>
              <w:szCs w:val="22"/>
              <w:lang w:val="en-US" w:eastAsia="en-US"/>
            </w:rPr>
          </w:pPr>
          <w:hyperlink w:anchor="__RefHeading___Toc222324012">
            <w:r>
              <w:rPr>
                <w:rStyle w:val="IndexLink"/>
                <w:lang w:val="en-US" w:eastAsia="en-US"/>
              </w:rPr>
              <w:t>Псалом 43</w:t>
              <w:tab/>
              <w:t>89</w:t>
            </w:r>
          </w:hyperlink>
        </w:p>
        <w:p>
          <w:pPr>
            <w:pStyle w:val="Contents2"/>
            <w:tabs>
              <w:tab w:val="clear" w:pos="720"/>
              <w:tab w:val="right" w:pos="9915" w:leader="dot"/>
            </w:tabs>
            <w:rPr>
              <w:rFonts w:ascii="Calibri" w:hAnsi="Calibri" w:cs="Calibri"/>
              <w:sz w:val="22"/>
              <w:szCs w:val="22"/>
              <w:lang w:val="en-US" w:eastAsia="en-US"/>
            </w:rPr>
          </w:pPr>
          <w:hyperlink w:anchor="__RefHeading___Toc222324013">
            <w:r>
              <w:rPr>
                <w:rStyle w:val="IndexLink"/>
                <w:lang w:val="en-US" w:eastAsia="en-US"/>
              </w:rPr>
              <w:t>Псалом 44</w:t>
              <w:tab/>
              <w:t>96</w:t>
            </w:r>
          </w:hyperlink>
        </w:p>
        <w:p>
          <w:pPr>
            <w:pStyle w:val="Contents2"/>
            <w:tabs>
              <w:tab w:val="clear" w:pos="720"/>
              <w:tab w:val="right" w:pos="9915" w:leader="dot"/>
            </w:tabs>
            <w:rPr>
              <w:rFonts w:ascii="Calibri" w:hAnsi="Calibri" w:cs="Calibri"/>
              <w:sz w:val="22"/>
              <w:szCs w:val="22"/>
              <w:lang w:val="en-US" w:eastAsia="en-US"/>
            </w:rPr>
          </w:pPr>
          <w:hyperlink w:anchor="__RefHeading___Toc222324014">
            <w:r>
              <w:rPr>
                <w:rStyle w:val="IndexLink"/>
                <w:lang w:val="en-US" w:eastAsia="en-US"/>
              </w:rPr>
              <w:t>Псалом 45</w:t>
              <w:tab/>
              <w:t>106</w:t>
            </w:r>
          </w:hyperlink>
        </w:p>
        <w:p>
          <w:pPr>
            <w:pStyle w:val="Contents2"/>
            <w:tabs>
              <w:tab w:val="clear" w:pos="720"/>
              <w:tab w:val="right" w:pos="9915" w:leader="dot"/>
            </w:tabs>
            <w:rPr>
              <w:rFonts w:ascii="Calibri" w:hAnsi="Calibri" w:cs="Calibri"/>
              <w:sz w:val="22"/>
              <w:szCs w:val="22"/>
              <w:lang w:val="en-US" w:eastAsia="en-US"/>
            </w:rPr>
          </w:pPr>
          <w:hyperlink w:anchor="__RefHeading___Toc222324015">
            <w:r>
              <w:rPr>
                <w:rStyle w:val="IndexLink"/>
                <w:lang w:val="en-US" w:eastAsia="en-US"/>
              </w:rPr>
              <w:t>Псалом 46</w:t>
              <w:tab/>
              <w:t>110</w:t>
            </w:r>
          </w:hyperlink>
        </w:p>
        <w:p>
          <w:pPr>
            <w:pStyle w:val="Contents2"/>
            <w:tabs>
              <w:tab w:val="clear" w:pos="720"/>
              <w:tab w:val="right" w:pos="9915" w:leader="dot"/>
            </w:tabs>
            <w:rPr>
              <w:rFonts w:ascii="Calibri" w:hAnsi="Calibri" w:cs="Calibri"/>
              <w:sz w:val="22"/>
              <w:szCs w:val="22"/>
              <w:lang w:val="en-US" w:eastAsia="en-US"/>
            </w:rPr>
          </w:pPr>
          <w:hyperlink w:anchor="__RefHeading___Toc222324016">
            <w:r>
              <w:rPr>
                <w:rStyle w:val="IndexLink"/>
                <w:lang w:val="en-US" w:eastAsia="en-US"/>
              </w:rPr>
              <w:t>Псалом 47</w:t>
              <w:tab/>
              <w:t>113</w:t>
            </w:r>
          </w:hyperlink>
        </w:p>
        <w:p>
          <w:pPr>
            <w:pStyle w:val="Contents2"/>
            <w:tabs>
              <w:tab w:val="clear" w:pos="720"/>
              <w:tab w:val="right" w:pos="9915" w:leader="dot"/>
            </w:tabs>
            <w:rPr>
              <w:rFonts w:ascii="Calibri" w:hAnsi="Calibri" w:cs="Calibri"/>
              <w:sz w:val="22"/>
              <w:szCs w:val="22"/>
              <w:lang w:val="en-US" w:eastAsia="en-US"/>
            </w:rPr>
          </w:pPr>
          <w:hyperlink w:anchor="__RefHeading___Toc222324017">
            <w:r>
              <w:rPr>
                <w:rStyle w:val="IndexLink"/>
                <w:lang w:val="en-US" w:eastAsia="en-US"/>
              </w:rPr>
              <w:t>Псалом 48</w:t>
              <w:tab/>
              <w:t>118</w:t>
            </w:r>
          </w:hyperlink>
        </w:p>
        <w:p>
          <w:pPr>
            <w:pStyle w:val="Contents2"/>
            <w:tabs>
              <w:tab w:val="clear" w:pos="720"/>
              <w:tab w:val="right" w:pos="9915" w:leader="dot"/>
            </w:tabs>
            <w:rPr>
              <w:rFonts w:ascii="Calibri" w:hAnsi="Calibri" w:cs="Calibri"/>
              <w:sz w:val="22"/>
              <w:szCs w:val="22"/>
              <w:lang w:val="en-US" w:eastAsia="en-US"/>
            </w:rPr>
          </w:pPr>
          <w:hyperlink w:anchor="__RefHeading___Toc222324018">
            <w:r>
              <w:rPr>
                <w:rStyle w:val="IndexLink"/>
                <w:lang w:val="en-US" w:eastAsia="en-US"/>
              </w:rPr>
              <w:t>Псалом 49</w:t>
              <w:tab/>
              <w:t>123</w:t>
            </w:r>
          </w:hyperlink>
        </w:p>
        <w:p>
          <w:pPr>
            <w:pStyle w:val="Contents2"/>
            <w:tabs>
              <w:tab w:val="clear" w:pos="720"/>
              <w:tab w:val="right" w:pos="9915" w:leader="dot"/>
            </w:tabs>
            <w:rPr>
              <w:rFonts w:ascii="Calibri" w:hAnsi="Calibri" w:cs="Calibri"/>
              <w:sz w:val="22"/>
              <w:szCs w:val="22"/>
              <w:lang w:val="en-US" w:eastAsia="en-US"/>
            </w:rPr>
          </w:pPr>
          <w:hyperlink w:anchor="__RefHeading___Toc222324019">
            <w:r>
              <w:rPr>
                <w:rStyle w:val="IndexLink"/>
                <w:lang w:val="en-US" w:eastAsia="en-US"/>
              </w:rPr>
              <w:t>Псалом 50</w:t>
              <w:tab/>
              <w:t>1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9348" w:leader="dot"/>
        </w:tabs>
        <w:rPr>
          <w:i/>
          <w:i/>
          <w:sz w:val="22"/>
          <w:szCs w:val="22"/>
        </w:rPr>
      </w:pPr>
      <w:r>
        <w:rPr>
          <w:i/>
          <w:sz w:val="22"/>
          <w:szCs w:val="22"/>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rPr>
          <w:rFonts w:ascii="Times New Roman" w:hAnsi="Times New Roman" w:cs="Times New Roman"/>
          <w:i w:val="false"/>
          <w:i w:val="false"/>
          <w:sz w:val="22"/>
          <w:szCs w:val="22"/>
        </w:rPr>
      </w:pPr>
      <w:bookmarkStart w:id="0" w:name="__RefHeading___Toc222323995"/>
      <w:bookmarkEnd w:id="0"/>
      <w:r>
        <w:rPr>
          <w:rFonts w:cs="Times New Roman" w:ascii="Times New Roman" w:hAnsi="Times New Roman"/>
          <w:i w:val="false"/>
          <w:sz w:val="22"/>
          <w:szCs w:val="22"/>
        </w:rPr>
        <w:t>Псалом 26</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Псалом Давиду, пред помазанием</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Трижды Давид помазан. Во-первых—Самуилом в Вифлеем, как написано в гл. 16-й 1-й Царств. Во-вторых от колена Иудова в Хевроне по смерти Саула, как написано в 2 гл. 2 ст. 2-й Царств. В третьих от всех колен вместе по смерти Мемфивосфея сына Ионафанова, внука Саулова, как написано в гл. 5, 2-й Царств. Феодорит повествует, что сей псалом составил Давид до второго помазания своего, когда еще гоним был Саулом. Этот псалом идет и к каждому из нас, когда преследуют нас видимые и невиди</w:t>
        <w:softHyphen/>
        <w:t>мые враги, только должен быть прилагаем (к нам) по сообра</w:t>
        <w:softHyphen/>
        <w:t>жению и подобно. Заметь, что хотя, по словам Феодорита, надпись эта не существует в шестистолбцовом своде</w:t>
      </w:r>
      <w:r>
        <w:rPr>
          <w:smallCaps/>
          <w:sz w:val="22"/>
          <w:szCs w:val="22"/>
        </w:rPr>
        <w:t xml:space="preserve"> </w:t>
      </w:r>
      <w:r>
        <w:rPr>
          <w:sz w:val="22"/>
          <w:szCs w:val="22"/>
        </w:rPr>
        <w:t>Оригеновом (экзаплах), но она не подлежит сомнению.</w:t>
      </w:r>
    </w:p>
    <w:p>
      <w:pPr>
        <w:pStyle w:val="Normal"/>
        <w:shd w:fill="FFFFFF" w:val="clear"/>
        <w:ind w:firstLine="567"/>
        <w:jc w:val="both"/>
        <w:rPr>
          <w:rFonts w:ascii="Arial" w:hAnsi="Arial" w:cs="Arial"/>
          <w:sz w:val="22"/>
          <w:szCs w:val="22"/>
        </w:rPr>
      </w:pPr>
      <w:r>
        <w:rPr>
          <w:sz w:val="22"/>
          <w:szCs w:val="22"/>
        </w:rPr>
        <w:t xml:space="preserve">Ст. 1. </w:t>
      </w:r>
      <w:r>
        <w:rPr>
          <w:i/>
          <w:iCs/>
          <w:sz w:val="22"/>
          <w:szCs w:val="22"/>
        </w:rPr>
        <w:t>Господь просвещение мое и спаситель мой, кого убоюся?</w:t>
      </w:r>
      <w:r>
        <w:rPr>
          <w:sz w:val="22"/>
          <w:szCs w:val="22"/>
        </w:rPr>
        <w:t xml:space="preserve"> Ты, говорит, Господи, просвещение для меня. Ибо, Ты отогнал от очей моих облако печали, и просветил их светом божественного Твоего заступления. Ты и Спаситель (мой), ибо Ты меня освободил от на</w:t>
        <w:softHyphen/>
        <w:t>вета врагов моих. А кого мне бояться—сказал вместо—никого не убоюсь, имея Тебя Спасителем моим.</w:t>
      </w:r>
    </w:p>
    <w:p>
      <w:pPr>
        <w:pStyle w:val="Normal"/>
        <w:shd w:fill="FFFFFF" w:val="clear"/>
        <w:ind w:firstLine="567"/>
        <w:jc w:val="both"/>
        <w:rPr>
          <w:rFonts w:ascii="Arial" w:hAnsi="Arial" w:cs="Arial"/>
          <w:sz w:val="22"/>
          <w:szCs w:val="22"/>
        </w:rPr>
      </w:pPr>
      <w:r>
        <w:rPr>
          <w:i/>
          <w:iCs/>
          <w:sz w:val="22"/>
          <w:szCs w:val="22"/>
        </w:rPr>
        <w:t>Господь защититель живота моего—от кого устрашуся?</w:t>
      </w:r>
      <w:r>
        <w:rPr>
          <w:sz w:val="22"/>
          <w:szCs w:val="22"/>
        </w:rPr>
        <w:t xml:space="preserve"> Пое</w:t>
        <w:softHyphen/>
        <w:t>лику, говорит, Ты, Господи, за</w:t>
        <w:softHyphen/>
        <w:t>щищаешь меня и помогаешь мне; то кого мне страшиться? Вез сомнения—никого. О защищении ясно сказано в псалме 17, ст. 2, где читается: заступник мой и рог спасения мо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На </w:t>
      </w:r>
      <w:r>
        <w:rPr>
          <w:sz w:val="22"/>
          <w:szCs w:val="22"/>
          <w:lang w:val="en-US"/>
        </w:rPr>
        <w:t>c</w:t>
      </w:r>
      <w:r>
        <w:rPr>
          <w:sz w:val="22"/>
          <w:szCs w:val="22"/>
        </w:rPr>
        <w:t>и</w:t>
      </w:r>
      <w:r>
        <w:rPr>
          <w:sz w:val="22"/>
          <w:szCs w:val="22"/>
          <w:lang w:val="en-US"/>
        </w:rPr>
        <w:t>e</w:t>
      </w:r>
      <w:r>
        <w:rPr>
          <w:sz w:val="22"/>
          <w:szCs w:val="22"/>
        </w:rPr>
        <w:t xml:space="preserve"> говорит </w:t>
      </w:r>
      <w:r>
        <w:rPr>
          <w:iCs/>
          <w:sz w:val="22"/>
          <w:szCs w:val="22"/>
        </w:rPr>
        <w:t>Ориген</w:t>
      </w:r>
      <w:r>
        <w:rPr>
          <w:i/>
          <w:iCs/>
          <w:sz w:val="22"/>
          <w:szCs w:val="22"/>
        </w:rPr>
        <w:t xml:space="preserve">: </w:t>
      </w:r>
      <w:r>
        <w:rPr>
          <w:sz w:val="22"/>
          <w:szCs w:val="22"/>
        </w:rPr>
        <w:t xml:space="preserve">Мудрый и просвещенный познанием так говорит. Таков был и тот, кто говорил: кто меня разлучит от любви Христовой? Ибо если истинно Христос за нас, то ничтожен всякий противник наш. Робости не потерпит тот, кто от любви говорит </w:t>
      </w:r>
      <w:r>
        <w:rPr>
          <w:sz w:val="22"/>
          <w:szCs w:val="22"/>
          <w:lang w:val="en-US"/>
        </w:rPr>
        <w:t>c</w:t>
      </w:r>
      <w:r>
        <w:rPr>
          <w:sz w:val="22"/>
          <w:szCs w:val="22"/>
        </w:rPr>
        <w:t>ие. Ибо робким, по словам Господа, участь в озере огненном. Апок.21, 2 (в Катен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 xml:space="preserve">Внегда приближатися на мя злобующым, еже снести плоти моя, оскорбляющии мя и врази мои, тии изнемогоша и падоша. </w:t>
      </w:r>
      <w:r>
        <w:rPr>
          <w:sz w:val="22"/>
          <w:szCs w:val="22"/>
        </w:rPr>
        <w:t>Здесь повествует Давид чудным образом о благодеяниях и дарах полученных им от Бога. Ибо, когда, говорит, наветники мои приближались только ко мне, чтоб стереть всю плоть мою, что выражает крайнюю жестокость и бесчеловечие их; в то самое время, говорю, изнемогли и ни мало не могли повредить мне, но пали, не достигнув злой цели, которую предложили привести в действие против меня.</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Аще ополчится на мя полк, не убоится сердце мое. </w:t>
      </w:r>
      <w:r>
        <w:rPr>
          <w:sz w:val="22"/>
          <w:szCs w:val="22"/>
        </w:rPr>
        <w:t>Полк у евреев означает вой</w:t>
        <w:softHyphen/>
        <w:t>ско. Итак, поелику, говорит, я столь чудным образом осво</w:t>
        <w:softHyphen/>
        <w:t>бодился от врагов моих, то по сему не буду страшиться бо</w:t>
        <w:softHyphen/>
        <w:t>лее не только тайного заседания и ожидания врагов моих, но и всецелого и явного ополчения их.</w:t>
      </w:r>
    </w:p>
    <w:p>
      <w:pPr>
        <w:pStyle w:val="Normal"/>
        <w:shd w:fill="FFFFFF" w:val="clear"/>
        <w:ind w:firstLine="567"/>
        <w:jc w:val="both"/>
        <w:rPr>
          <w:rFonts w:ascii="Arial" w:hAnsi="Arial" w:cs="Arial"/>
          <w:sz w:val="22"/>
          <w:szCs w:val="22"/>
        </w:rPr>
      </w:pPr>
      <w:r>
        <w:rPr>
          <w:i/>
          <w:iCs/>
          <w:sz w:val="22"/>
          <w:szCs w:val="22"/>
        </w:rPr>
        <w:t xml:space="preserve">Аще востанет на мя брань, на Него аз </w:t>
      </w:r>
      <w:r>
        <w:rPr>
          <w:sz w:val="22"/>
          <w:szCs w:val="22"/>
        </w:rPr>
        <w:t xml:space="preserve">(по чтению Зигабена: в нем) </w:t>
      </w:r>
      <w:r>
        <w:rPr>
          <w:i/>
          <w:iCs/>
          <w:sz w:val="22"/>
          <w:szCs w:val="22"/>
        </w:rPr>
        <w:t xml:space="preserve">уповаю. </w:t>
      </w:r>
      <w:r>
        <w:rPr>
          <w:sz w:val="22"/>
          <w:szCs w:val="22"/>
        </w:rPr>
        <w:t>В нем, говорит, т. е. в сердце моем, кото</w:t>
        <w:softHyphen/>
        <w:t>рое вперед не будет бояться по причине помощи Божией,—я упо</w:t>
        <w:softHyphen/>
        <w:t>ваю. И не буду страшиться, хотя и восстанет на меня брань. Неко</w:t>
        <w:softHyphen/>
        <w:t xml:space="preserve">торые изъясняют </w:t>
      </w:r>
      <w:r>
        <w:rPr>
          <w:sz w:val="22"/>
          <w:szCs w:val="22"/>
          <w:lang w:val="en-US"/>
        </w:rPr>
        <w:t>c</w:t>
      </w:r>
      <w:r>
        <w:rPr>
          <w:sz w:val="22"/>
          <w:szCs w:val="22"/>
        </w:rPr>
        <w:t>ие по обороту опущения, подразумевая в дополнение к слову в нем, или в оном (</w:t>
      </w:r>
      <w:r>
        <w:rPr>
          <w:sz w:val="22"/>
          <w:szCs w:val="22"/>
          <w:lang w:val="el-GR"/>
        </w:rPr>
        <w:t>εν</w:t>
      </w:r>
      <w:r>
        <w:rPr>
          <w:sz w:val="22"/>
          <w:szCs w:val="22"/>
        </w:rPr>
        <w:t xml:space="preserve"> </w:t>
      </w:r>
      <w:r>
        <w:rPr>
          <w:sz w:val="22"/>
          <w:szCs w:val="22"/>
          <w:lang w:val="el-GR"/>
        </w:rPr>
        <w:t>αυτη</w:t>
      </w:r>
      <w:r>
        <w:rPr>
          <w:sz w:val="22"/>
          <w:szCs w:val="22"/>
        </w:rPr>
        <w:t>)</w:t>
      </w:r>
      <w:r>
        <w:rPr>
          <w:i/>
          <w:iCs/>
          <w:sz w:val="22"/>
          <w:szCs w:val="22"/>
        </w:rPr>
        <w:t xml:space="preserve"> </w:t>
      </w:r>
      <w:r>
        <w:rPr>
          <w:sz w:val="22"/>
          <w:szCs w:val="22"/>
        </w:rPr>
        <w:t>слово—упование (</w:t>
      </w:r>
      <w:r>
        <w:rPr>
          <w:sz w:val="22"/>
          <w:szCs w:val="22"/>
          <w:lang w:val="el-GR"/>
        </w:rPr>
        <w:t>ελπνιδα</w:t>
      </w:r>
      <w:r>
        <w:rPr>
          <w:sz w:val="22"/>
          <w:szCs w:val="22"/>
        </w:rPr>
        <w:t xml:space="preserve">), </w:t>
      </w:r>
      <w:r>
        <w:rPr>
          <w:smallCaps/>
          <w:sz w:val="22"/>
          <w:szCs w:val="22"/>
          <w:lang w:val="en-US"/>
        </w:rPr>
        <w:t>to</w:t>
      </w:r>
      <w:r>
        <w:rPr>
          <w:smallCaps/>
          <w:sz w:val="22"/>
          <w:szCs w:val="22"/>
        </w:rPr>
        <w:t xml:space="preserve"> </w:t>
      </w:r>
      <w:r>
        <w:rPr>
          <w:sz w:val="22"/>
          <w:szCs w:val="22"/>
        </w:rPr>
        <w:t>есть в уповании на Бога я уповаю*)</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Ф</w:t>
      </w:r>
      <w:r>
        <w:rPr>
          <w:iCs/>
          <w:sz w:val="22"/>
          <w:szCs w:val="22"/>
        </w:rPr>
        <w:t>еодорит:</w:t>
      </w:r>
      <w:r>
        <w:rPr>
          <w:i/>
          <w:iCs/>
          <w:sz w:val="22"/>
          <w:szCs w:val="22"/>
        </w:rPr>
        <w:t xml:space="preserve"> </w:t>
      </w:r>
      <w:r>
        <w:rPr>
          <w:sz w:val="22"/>
          <w:szCs w:val="22"/>
        </w:rPr>
        <w:t>Давид просил сего и получил от великодаровитого Бога. Ибо Он и возвратил божеств. Кивот и водрузил другую чуднейшую скинию и учредил различ</w:t>
        <w:softHyphen/>
        <w:t>ные лики певцов. Все это можно видеть точнее из книги Паралипоменон.</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Едино </w:t>
      </w:r>
      <w:r>
        <w:rPr>
          <w:sz w:val="22"/>
          <w:szCs w:val="22"/>
        </w:rPr>
        <w:t xml:space="preserve">(одного) </w:t>
      </w:r>
      <w:r>
        <w:rPr>
          <w:i/>
          <w:iCs/>
          <w:sz w:val="22"/>
          <w:szCs w:val="22"/>
        </w:rPr>
        <w:t xml:space="preserve">просих у Господа. </w:t>
      </w:r>
      <w:r>
        <w:rPr>
          <w:sz w:val="22"/>
          <w:szCs w:val="22"/>
        </w:rPr>
        <w:t>Одного—здесь поставлено вместо наречия, вместо—однажды. Или и это по обороту опущения, в каковом случае надобно под</w:t>
        <w:softHyphen/>
        <w:t>разумевать прошения, т. е. одного прошения я просил у Господа, или одного дара, по Феодориту. Оборот опущения обыкновенен у древних.</w:t>
      </w:r>
    </w:p>
    <w:p>
      <w:pPr>
        <w:pStyle w:val="Normal"/>
        <w:shd w:fill="FFFFFF" w:val="clear"/>
        <w:ind w:firstLine="567"/>
        <w:jc w:val="both"/>
        <w:rPr>
          <w:rFonts w:ascii="Arial" w:hAnsi="Arial" w:cs="Arial"/>
          <w:sz w:val="22"/>
          <w:szCs w:val="22"/>
        </w:rPr>
      </w:pPr>
      <w:r>
        <w:rPr>
          <w:i/>
          <w:iCs/>
          <w:sz w:val="22"/>
          <w:szCs w:val="22"/>
        </w:rPr>
        <w:t xml:space="preserve">То взыщу. </w:t>
      </w:r>
      <w:r>
        <w:rPr>
          <w:sz w:val="22"/>
          <w:szCs w:val="22"/>
        </w:rPr>
        <w:t>По освобождении, говорит, от врагов моих од</w:t>
        <w:softHyphen/>
        <w:t>ного прошения я искал и сего бу</w:t>
        <w:softHyphen/>
        <w:t>ду искать молитвою, чтоб получить. Чего ж это—послушай.</w:t>
      </w:r>
    </w:p>
    <w:p>
      <w:pPr>
        <w:pStyle w:val="Normal"/>
        <w:shd w:fill="FFFFFF" w:val="clear"/>
        <w:ind w:firstLine="567"/>
        <w:jc w:val="both"/>
        <w:rPr>
          <w:rFonts w:ascii="Arial" w:hAnsi="Arial" w:cs="Arial"/>
          <w:sz w:val="22"/>
          <w:szCs w:val="22"/>
        </w:rPr>
      </w:pPr>
      <w:r>
        <w:rPr>
          <w:i/>
          <w:iCs/>
          <w:sz w:val="22"/>
          <w:szCs w:val="22"/>
        </w:rPr>
        <w:t>Еже жити ми в дому Гос</w:t>
        <w:softHyphen/>
        <w:t xml:space="preserve">подни вся дни живота моего. </w:t>
      </w:r>
      <w:r>
        <w:rPr>
          <w:sz w:val="22"/>
          <w:szCs w:val="22"/>
        </w:rPr>
        <w:t>Вот благовидная причина, почему псалом сей поставлен после псалма предыдущего. Ибо в оном сказал: Господи, я возлюбил благолепие дома Твоего (ст. 8); а здесь подобным образом просит о том, чтобы жить ему в доме Божием, то есть, в скинии Мои</w:t>
        <w:softHyphen/>
        <w:t>се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сему некто (может быть </w:t>
      </w:r>
      <w:r>
        <w:rPr>
          <w:iCs/>
          <w:sz w:val="22"/>
          <w:szCs w:val="22"/>
        </w:rPr>
        <w:t>Кирилл)</w:t>
      </w:r>
      <w:r>
        <w:rPr>
          <w:i/>
          <w:iCs/>
          <w:sz w:val="22"/>
          <w:szCs w:val="22"/>
        </w:rPr>
        <w:t xml:space="preserve"> </w:t>
      </w:r>
      <w:r>
        <w:rPr>
          <w:sz w:val="22"/>
          <w:szCs w:val="22"/>
        </w:rPr>
        <w:t>говорит: вера есть величайшее напутствие спасения, ибо производит надежду на Бога, с коей ничто не может сравниться. Ибо имеющий ее низлагает врагов и ничего не может потерпеть от них против вол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Зрети ми красоту Господню, и посещати храм святый Его. </w:t>
      </w:r>
      <w:r>
        <w:rPr>
          <w:sz w:val="22"/>
          <w:szCs w:val="22"/>
        </w:rPr>
        <w:t>Для того, говорит, ищу жить в дому Божием,—чтобы видеть кра</w:t>
        <w:softHyphen/>
        <w:t>соту Его и следовательно, чтобы радоваться и вместе посещать, чтобы не было оставлено без внимания что либо, относящееся к благоустройству его. Столько то Давид был благоговейный и боголюбивый!</w:t>
      </w:r>
    </w:p>
    <w:p>
      <w:pPr>
        <w:pStyle w:val="Normal"/>
        <w:shd w:fill="FFFFFF" w:val="clear"/>
        <w:ind w:firstLine="567"/>
        <w:jc w:val="both"/>
        <w:rPr>
          <w:rFonts w:ascii="Arial" w:hAnsi="Arial" w:cs="Arial"/>
          <w:sz w:val="22"/>
          <w:szCs w:val="22"/>
        </w:rPr>
      </w:pPr>
      <w:r>
        <w:rPr>
          <w:sz w:val="22"/>
          <w:szCs w:val="22"/>
        </w:rPr>
        <w:t>5. Я</w:t>
      </w:r>
      <w:r>
        <w:rPr>
          <w:i/>
          <w:iCs/>
          <w:sz w:val="22"/>
          <w:szCs w:val="22"/>
        </w:rPr>
        <w:t xml:space="preserve">ко скры мя в селении </w:t>
      </w:r>
      <w:r>
        <w:rPr>
          <w:sz w:val="22"/>
          <w:szCs w:val="22"/>
        </w:rPr>
        <w:t xml:space="preserve">(жилище) </w:t>
      </w:r>
      <w:r>
        <w:rPr>
          <w:i/>
          <w:iCs/>
          <w:sz w:val="22"/>
          <w:szCs w:val="22"/>
        </w:rPr>
        <w:t xml:space="preserve">своем в день </w:t>
      </w:r>
      <w:r>
        <w:rPr>
          <w:sz w:val="22"/>
          <w:szCs w:val="22"/>
        </w:rPr>
        <w:t xml:space="preserve">(бывших) </w:t>
      </w:r>
      <w:r>
        <w:rPr>
          <w:i/>
          <w:iCs/>
          <w:sz w:val="22"/>
          <w:szCs w:val="22"/>
        </w:rPr>
        <w:t xml:space="preserve">зол моих. </w:t>
      </w:r>
      <w:r>
        <w:rPr>
          <w:sz w:val="22"/>
          <w:szCs w:val="22"/>
        </w:rPr>
        <w:t>Здесь Давид излагает причину, по которой желал посещать жилище Божие. Я, гово</w:t>
        <w:softHyphen/>
        <w:t>рит, был весьма облагодетельствован Богом. Ибо в день бедствий моих Он укрыл меня под кровом своим. Ибо Его то он назвал здесь жилищем. Поелику как в жилище сохранил меня Бог, когда я прибегнул под кров Его; и я не потерпел никакого зла.</w:t>
      </w:r>
    </w:p>
    <w:p>
      <w:pPr>
        <w:pStyle w:val="Normal"/>
        <w:shd w:fill="FFFFFF" w:val="clear"/>
        <w:ind w:firstLine="567"/>
        <w:jc w:val="both"/>
        <w:rPr>
          <w:rFonts w:ascii="Arial" w:hAnsi="Arial" w:cs="Arial"/>
          <w:sz w:val="22"/>
          <w:szCs w:val="22"/>
        </w:rPr>
      </w:pPr>
      <w:r>
        <w:rPr>
          <w:i/>
          <w:iCs/>
          <w:sz w:val="22"/>
          <w:szCs w:val="22"/>
        </w:rPr>
        <w:t>Покры мя в тайне селения сво</w:t>
        <w:softHyphen/>
        <w:t xml:space="preserve">его. </w:t>
      </w:r>
      <w:r>
        <w:rPr>
          <w:sz w:val="22"/>
          <w:szCs w:val="22"/>
        </w:rPr>
        <w:t>То самое, что сказал выше, го</w:t>
        <w:softHyphen/>
        <w:t>ворить и здесь</w:t>
      </w:r>
      <w:r>
        <w:rPr>
          <w:smallCaps/>
          <w:sz w:val="22"/>
          <w:szCs w:val="22"/>
        </w:rPr>
        <w:t xml:space="preserve">, </w:t>
      </w:r>
      <w:r>
        <w:rPr>
          <w:sz w:val="22"/>
          <w:szCs w:val="22"/>
        </w:rPr>
        <w:t>чтобы яснее про</w:t>
        <w:softHyphen/>
        <w:t>поведать благодеяние. Тайным же называет внутреннейшую часть. Иначе, он говорит, что Бог сделал меня вовсе неприметным для тех, которые искали мен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лова Вел. Василия</w:t>
      </w:r>
      <w:r>
        <w:rPr>
          <w:i/>
          <w:iCs/>
          <w:sz w:val="22"/>
          <w:szCs w:val="22"/>
        </w:rPr>
        <w:t xml:space="preserve">: </w:t>
      </w:r>
      <w:r>
        <w:rPr>
          <w:sz w:val="22"/>
          <w:szCs w:val="22"/>
        </w:rPr>
        <w:t>Чтобы яснее видеть, что такое значить—быть в тайне по</w:t>
        <w:softHyphen/>
        <w:t>крова, употребим следующий пример. Пусть будет кто либо ищемый врагами, но стерегомый в некотором с трудом находимом домике. Сему подобное нечто, должно думать, случилось и с сим святым. Под божест</w:t>
        <w:softHyphen/>
        <w:t xml:space="preserve">венною оною скинею, покрывавшею его так, что он не легко мог быть уловлен врагами. </w:t>
      </w:r>
      <w:r>
        <w:rPr>
          <w:iCs/>
          <w:sz w:val="22"/>
          <w:szCs w:val="22"/>
        </w:rPr>
        <w:t>Григория Богослова:</w:t>
      </w:r>
      <w:r>
        <w:rPr>
          <w:i/>
          <w:iCs/>
          <w:sz w:val="22"/>
          <w:szCs w:val="22"/>
        </w:rPr>
        <w:t xml:space="preserve"> </w:t>
      </w:r>
      <w:r>
        <w:rPr>
          <w:sz w:val="22"/>
          <w:szCs w:val="22"/>
        </w:rPr>
        <w:t>Великий Давид, чтобы скрыть деяния болезненные (приключения) свои в тех благах, к которым возносит мысли свои, говорит: он скрыл меня в селении своем в день зол моих. Итак хо</w:t>
        <w:softHyphen/>
        <w:t>рошее врачевство—помнить Бога и тогдашние надежды во время бедствий. А Божеств. Кирилл</w:t>
      </w:r>
      <w:r>
        <w:rPr>
          <w:i/>
          <w:iCs/>
          <w:sz w:val="22"/>
          <w:szCs w:val="22"/>
        </w:rPr>
        <w:t xml:space="preserve"> </w:t>
      </w:r>
      <w:r>
        <w:rPr>
          <w:iCs/>
          <w:sz w:val="22"/>
          <w:szCs w:val="22"/>
        </w:rPr>
        <w:t>п</w:t>
      </w:r>
      <w:r>
        <w:rPr>
          <w:sz w:val="22"/>
          <w:szCs w:val="22"/>
        </w:rPr>
        <w:t>од жилищем разумеет благонадеж</w:t>
        <w:softHyphen/>
        <w:t>ность и непоколебимость благочестивой жизни, когда кто как бы вошел в нее, уже не уловляется истребительными страстями. А Феодорит</w:t>
      </w:r>
      <w:r>
        <w:rPr>
          <w:i/>
          <w:iCs/>
          <w:sz w:val="22"/>
          <w:szCs w:val="22"/>
        </w:rPr>
        <w:t xml:space="preserve"> </w:t>
      </w:r>
      <w:r>
        <w:rPr>
          <w:sz w:val="22"/>
          <w:szCs w:val="22"/>
        </w:rPr>
        <w:t>из сих слов выводит, что Давид написал псалом сей, когда пришел к свя</w:t>
        <w:softHyphen/>
        <w:t xml:space="preserve">щеннику </w:t>
      </w:r>
      <w:r>
        <w:rPr>
          <w:iCs/>
          <w:sz w:val="22"/>
          <w:szCs w:val="22"/>
        </w:rPr>
        <w:t xml:space="preserve">Авимелеху </w:t>
      </w:r>
      <w:r>
        <w:rPr>
          <w:sz w:val="22"/>
          <w:szCs w:val="22"/>
        </w:rPr>
        <w:t xml:space="preserve">и молился в Скинии Божией и получил на благословение святые хлебы, избежал рук врага. И </w:t>
      </w:r>
      <w:r>
        <w:rPr>
          <w:iCs/>
          <w:sz w:val="22"/>
          <w:szCs w:val="22"/>
        </w:rPr>
        <w:t>Ориген:</w:t>
      </w:r>
      <w:r>
        <w:rPr>
          <w:i/>
          <w:iCs/>
          <w:sz w:val="22"/>
          <w:szCs w:val="22"/>
        </w:rPr>
        <w:t xml:space="preserve"> </w:t>
      </w:r>
      <w:r>
        <w:rPr>
          <w:sz w:val="22"/>
          <w:szCs w:val="22"/>
        </w:rPr>
        <w:t>часто было говорено, что Скиния означает хлеб, а дом совершенство. За успехом следовал камень совершенства. И успеху хорошо соответствует слово—скрыл, а совершенству— вознес (в Катен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На камень вознесе мя. </w:t>
      </w:r>
      <w:r>
        <w:rPr>
          <w:sz w:val="22"/>
          <w:szCs w:val="22"/>
        </w:rPr>
        <w:t>В без</w:t>
        <w:softHyphen/>
        <w:t>опасности и благонадежности, го</w:t>
        <w:softHyphen/>
        <w:t>ворит, поставил меня Бог. Мысль сию он переносит от тех, которые, убегая врагов своих, восходят на высокую скалу и ускользают из рук их.</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И ныне се вознесе главу мою на враги моя. </w:t>
      </w:r>
      <w:r>
        <w:rPr>
          <w:sz w:val="22"/>
          <w:szCs w:val="22"/>
        </w:rPr>
        <w:t>Поелику Давид чувствовал умственно, что Бог решил исполнить прошение его и удостоить его обитания в жилище своем: то посему он пророчествует здесь о будущем, как о прошедшем так: услышав меня, сим самым вот Он поставил меня выше наветов врагов моих. Ибо побеждающие других обыкновенно поднимают высоко шею и главу свою против побежденных. Сверх того без предварительной победы над вра</w:t>
        <w:softHyphen/>
        <w:t>гами не могло бы быть исполнено прошение его о том, чтоб ему посещать дом Божий.</w:t>
      </w:r>
    </w:p>
    <w:p>
      <w:pPr>
        <w:pStyle w:val="Normal"/>
        <w:shd w:fill="FFFFFF" w:val="clear"/>
        <w:ind w:firstLine="567"/>
        <w:jc w:val="both"/>
        <w:rPr/>
      </w:pPr>
      <w:r>
        <w:rPr>
          <w:i/>
          <w:iCs/>
          <w:sz w:val="22"/>
          <w:szCs w:val="22"/>
        </w:rPr>
        <w:t xml:space="preserve">Обыдох и пожрох в селении Его жертву хваления. </w:t>
      </w:r>
      <w:r>
        <w:rPr>
          <w:sz w:val="22"/>
          <w:szCs w:val="22"/>
        </w:rPr>
        <w:t>То, что ска</w:t>
        <w:softHyphen/>
        <w:t>зал в прежнем псалме под видом будущего, здесь говорит под видом прошедшего (там сказал: и я обойду жертвенник Твой, Господи (ст. 6). Здесь гово</w:t>
        <w:softHyphen/>
        <w:t>рит: я обошел и принес жер</w:t>
        <w:softHyphen/>
        <w:t>тву). Акила перевел: и я вознесу и обойду и принесу в жертву. Посему, по его мнению, время здесь изменено, т.е. прошедшее стоит вместо будущего. А скинию назы</w:t>
        <w:softHyphen/>
        <w:t>вает сделанную Моисеем, как мы сказали*).</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Один толковник говорит: в созерцательном смысле можно окружать ум</w:t>
        <w:softHyphen/>
        <w:t>ственный жертвенник, когда кто либо не имеет посредником греха и удовольствия: но прямое предстояние ума соединяет его с Бог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 xml:space="preserve">Жертву хваления и воскликновения. </w:t>
      </w:r>
      <w:r>
        <w:rPr>
          <w:sz w:val="22"/>
          <w:szCs w:val="22"/>
        </w:rPr>
        <w:t>Я, говорит, принес в жилище Бога жертву хвалы за то, что Бог покрыл меня от вра</w:t>
        <w:softHyphen/>
        <w:t>гов моих, а восклицания пото</w:t>
        <w:softHyphen/>
        <w:t>му, что я победил их. Ибо восклицание есть членораздельный голос, выражающий победу над врагами. Посему такое же речение употреблено и здесь вместо радостного крика или шума, выражающего победу. Иначе сказать, Давид говорит здесь, что он</w:t>
      </w:r>
      <w:r>
        <w:rPr>
          <w:smallCaps/>
          <w:sz w:val="22"/>
          <w:szCs w:val="22"/>
        </w:rPr>
        <w:t xml:space="preserve"> </w:t>
      </w:r>
      <w:r>
        <w:rPr>
          <w:sz w:val="22"/>
          <w:szCs w:val="22"/>
        </w:rPr>
        <w:t>принес Богу жертву благодарную и вместе победную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Восклицание есть голос бывающий на брани, производимый более смелыми против робких. Так и песнопение. Оно есть голос благодушествующих и поющих Богу. Ибо говорит: благодушен ли кто, пусть поет псалмы (Иак. 5, 13).</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sz w:val="22"/>
          <w:szCs w:val="22"/>
        </w:rPr>
        <w:t>П</w:t>
      </w:r>
      <w:r>
        <w:rPr>
          <w:i/>
          <w:iCs/>
          <w:sz w:val="22"/>
          <w:szCs w:val="22"/>
        </w:rPr>
        <w:t xml:space="preserve">ою </w:t>
      </w:r>
      <w:r>
        <w:rPr>
          <w:sz w:val="22"/>
          <w:szCs w:val="22"/>
        </w:rPr>
        <w:t>(голосом) (</w:t>
      </w:r>
      <w:r>
        <w:rPr>
          <w:sz w:val="22"/>
          <w:szCs w:val="22"/>
          <w:lang w:val="el-GR"/>
        </w:rPr>
        <w:t>ασω</w:t>
      </w:r>
      <w:r>
        <w:rPr>
          <w:sz w:val="22"/>
          <w:szCs w:val="22"/>
        </w:rPr>
        <w:t xml:space="preserve">) </w:t>
      </w:r>
      <w:r>
        <w:rPr>
          <w:i/>
          <w:iCs/>
          <w:sz w:val="22"/>
          <w:szCs w:val="22"/>
        </w:rPr>
        <w:t>и вос</w:t>
        <w:softHyphen/>
        <w:t>пою (на псалтири)</w:t>
      </w:r>
      <w:r>
        <w:rPr>
          <w:sz w:val="22"/>
          <w:szCs w:val="22"/>
        </w:rPr>
        <w:t xml:space="preserve"> (</w:t>
      </w:r>
      <w:r>
        <w:rPr>
          <w:sz w:val="22"/>
          <w:szCs w:val="22"/>
          <w:lang w:val="el-GR"/>
        </w:rPr>
        <w:t>ψαλω</w:t>
      </w:r>
      <w:r>
        <w:rPr>
          <w:sz w:val="22"/>
          <w:szCs w:val="22"/>
        </w:rPr>
        <w:t xml:space="preserve">) </w:t>
      </w:r>
      <w:r>
        <w:rPr>
          <w:i/>
          <w:iCs/>
          <w:sz w:val="22"/>
          <w:szCs w:val="22"/>
        </w:rPr>
        <w:t xml:space="preserve">Господеви. </w:t>
      </w:r>
      <w:r>
        <w:rPr>
          <w:sz w:val="22"/>
          <w:szCs w:val="22"/>
        </w:rPr>
        <w:t>Какое различие между слова</w:t>
        <w:softHyphen/>
        <w:t xml:space="preserve">ми— </w:t>
      </w:r>
      <w:r>
        <w:rPr>
          <w:sz w:val="22"/>
          <w:szCs w:val="22"/>
          <w:lang w:val="el-GR"/>
        </w:rPr>
        <w:t>ασω</w:t>
      </w:r>
      <w:r>
        <w:rPr>
          <w:sz w:val="22"/>
          <w:szCs w:val="22"/>
        </w:rPr>
        <w:t xml:space="preserve"> и </w:t>
      </w:r>
      <w:r>
        <w:rPr>
          <w:sz w:val="22"/>
          <w:szCs w:val="22"/>
          <w:lang w:val="el-GR"/>
        </w:rPr>
        <w:t>ψαλω</w:t>
      </w:r>
      <w:r>
        <w:rPr>
          <w:i/>
          <w:iCs/>
          <w:sz w:val="22"/>
          <w:szCs w:val="22"/>
        </w:rPr>
        <w:t xml:space="preserve"> </w:t>
      </w:r>
      <w:r>
        <w:rPr>
          <w:sz w:val="22"/>
          <w:szCs w:val="22"/>
        </w:rPr>
        <w:t xml:space="preserve">— сказано в 12-м псалме, то есть (сказано) то, что </w:t>
      </w:r>
      <w:r>
        <w:rPr>
          <w:sz w:val="22"/>
          <w:szCs w:val="22"/>
          <w:lang w:val="el-GR"/>
        </w:rPr>
        <w:t>ασω</w:t>
      </w:r>
      <w:r>
        <w:rPr>
          <w:sz w:val="22"/>
          <w:szCs w:val="22"/>
        </w:rPr>
        <w:t xml:space="preserve"> выражает пение Бо</w:t>
        <w:softHyphen/>
        <w:t xml:space="preserve">гу одним только голосом, </w:t>
      </w:r>
      <w:r>
        <w:rPr>
          <w:sz w:val="22"/>
          <w:szCs w:val="22"/>
          <w:lang w:val="el-GR"/>
        </w:rPr>
        <w:t>ψαλω</w:t>
      </w:r>
      <w:r>
        <w:rPr>
          <w:sz w:val="22"/>
          <w:szCs w:val="22"/>
        </w:rPr>
        <w:t xml:space="preserve"> такое пение, когда поют с помощью псалтирного инструмента.</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Услыши, Господи, глас мой, имже воззвах. </w:t>
      </w:r>
      <w:r>
        <w:rPr>
          <w:sz w:val="22"/>
          <w:szCs w:val="22"/>
        </w:rPr>
        <w:t>Предсказав по вдохновенно от Святаго Духа о том, что имело случиться с ним (Давидом), он опять стремится к прежней своей це</w:t>
        <w:softHyphen/>
        <w:t>ли, т. е. молится Богу о услышании и даровании ему дара, желанного им прежде, т. е. того, что</w:t>
        <w:softHyphen/>
        <w:t>бы служить в дому Господа и посещать храм Его.</w:t>
      </w:r>
    </w:p>
    <w:p>
      <w:pPr>
        <w:pStyle w:val="Normal"/>
        <w:shd w:fill="FFFFFF" w:val="clear"/>
        <w:ind w:firstLine="567"/>
        <w:jc w:val="both"/>
        <w:rPr>
          <w:rFonts w:ascii="Arial" w:hAnsi="Arial" w:cs="Arial"/>
          <w:sz w:val="22"/>
          <w:szCs w:val="22"/>
        </w:rPr>
      </w:pPr>
      <w:r>
        <w:rPr>
          <w:i/>
          <w:iCs/>
          <w:sz w:val="22"/>
          <w:szCs w:val="22"/>
        </w:rPr>
        <w:t xml:space="preserve">Помилуй мя, и услыши мя. </w:t>
      </w:r>
      <w:r>
        <w:rPr>
          <w:sz w:val="22"/>
          <w:szCs w:val="22"/>
        </w:rPr>
        <w:t>Ты, говорит, Господи, не обязан выслушать меня по причине мо</w:t>
        <w:softHyphen/>
        <w:t>его недостоинства. Но выслушай меня по Твоей милости.</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Тебе рече сердце мое: Гос</w:t>
        <w:softHyphen/>
        <w:t xml:space="preserve">пода взыщу. </w:t>
      </w:r>
      <w:r>
        <w:rPr>
          <w:sz w:val="22"/>
          <w:szCs w:val="22"/>
        </w:rPr>
        <w:t>Самое сердце мое, говорит, сказало Тебе, Господи, а не поверхностно одни только уста мои. Что ж сказало? Я буду искать моего Господа, презрев всякую человеческую помощь.</w:t>
      </w:r>
    </w:p>
    <w:p>
      <w:pPr>
        <w:pStyle w:val="Normal"/>
        <w:shd w:fill="FFFFFF" w:val="clear"/>
        <w:ind w:firstLine="567"/>
        <w:jc w:val="both"/>
        <w:rPr>
          <w:rFonts w:ascii="Arial" w:hAnsi="Arial" w:cs="Arial"/>
          <w:sz w:val="22"/>
          <w:szCs w:val="22"/>
        </w:rPr>
      </w:pPr>
      <w:r>
        <w:rPr>
          <w:i/>
          <w:iCs/>
          <w:sz w:val="22"/>
          <w:szCs w:val="22"/>
        </w:rPr>
        <w:t xml:space="preserve">Взыска Тебе лице мое. </w:t>
      </w:r>
      <w:r>
        <w:rPr>
          <w:sz w:val="22"/>
          <w:szCs w:val="22"/>
        </w:rPr>
        <w:t>Предлог из (</w:t>
      </w:r>
      <w:r>
        <w:rPr>
          <w:sz w:val="22"/>
          <w:szCs w:val="22"/>
          <w:lang w:val="el-GR"/>
        </w:rPr>
        <w:t>εξ</w:t>
      </w:r>
      <w:r>
        <w:rPr>
          <w:sz w:val="22"/>
          <w:szCs w:val="22"/>
        </w:rPr>
        <w:t xml:space="preserve"> в слове </w:t>
      </w:r>
      <w:r>
        <w:rPr>
          <w:sz w:val="22"/>
          <w:szCs w:val="22"/>
          <w:lang w:val="el-GR"/>
        </w:rPr>
        <w:t>εξεςητησε</w:t>
      </w:r>
      <w:r>
        <w:rPr>
          <w:sz w:val="22"/>
          <w:szCs w:val="22"/>
        </w:rPr>
        <w:t xml:space="preserve"> — изыскало) означает здесь усилие. Итак Давид говорит, тщатель</w:t>
        <w:softHyphen/>
        <w:t>но и с великим желанием я искал, Господи, Тебя помощника. А лице Давида—по употреблению описания—есть сам Давид, ина</w:t>
        <w:softHyphen/>
        <w:t>че, я сам искал Тебя чрез</w:t>
        <w:softHyphen/>
        <w:t>мерно.</w:t>
      </w:r>
    </w:p>
    <w:p>
      <w:pPr>
        <w:pStyle w:val="Normal"/>
        <w:shd w:fill="FFFFFF" w:val="clear"/>
        <w:ind w:firstLine="567"/>
        <w:jc w:val="both"/>
        <w:rPr>
          <w:rFonts w:ascii="Arial" w:hAnsi="Arial" w:cs="Arial"/>
          <w:sz w:val="22"/>
          <w:szCs w:val="22"/>
        </w:rPr>
      </w:pPr>
      <w:r>
        <w:rPr>
          <w:i/>
          <w:iCs/>
          <w:sz w:val="22"/>
          <w:szCs w:val="22"/>
        </w:rPr>
        <w:t xml:space="preserve">Лица Твоего, Господи, взыщу. </w:t>
      </w:r>
      <w:r>
        <w:rPr>
          <w:sz w:val="22"/>
          <w:szCs w:val="22"/>
        </w:rPr>
        <w:t>Буду искать, говорит, посещения Твоего меня еще более и никогда не перестану искать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Один толковник говорит: Сказав выше: Тебя чрезмерно искало лице мое (ибо</w:t>
      </w:r>
      <w:r>
        <w:rPr>
          <w:sz w:val="22"/>
          <w:szCs w:val="22"/>
          <w:vertAlign w:val="superscript"/>
        </w:rPr>
        <w:t xml:space="preserve"> </w:t>
      </w:r>
      <w:r>
        <w:rPr>
          <w:sz w:val="22"/>
          <w:szCs w:val="22"/>
        </w:rPr>
        <w:t>лице души желало зрелища сообразного. Посему и Моисей говорил, яви мне Себя, чтоб я разумно видел Тебя—чтобы мог созерцать славу Господа открытым лицем), чтобы не потерпеть того, что—Моисей, который по невмещению Бога увидел (только) заднее, го</w:t>
        <w:softHyphen/>
        <w:t>ворит: не отврати лица Твоего от меня и не уклонись с гневом от раба Твоего, вместо следующего: не прогневайся на дерз</w:t>
        <w:softHyphen/>
        <w:t>кое прошение мое, но помоги, чтоб я увидел оное (в Катен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Не отврати лица Твоего от мене. </w:t>
      </w:r>
      <w:r>
        <w:rPr>
          <w:sz w:val="22"/>
          <w:szCs w:val="22"/>
        </w:rPr>
        <w:t>Не отврати, говорит, от меня, Господи, посещения и взора Твоего, покрывавшего меня во время бедствия моего.</w:t>
      </w:r>
    </w:p>
    <w:p>
      <w:pPr>
        <w:pStyle w:val="Normal"/>
        <w:shd w:fill="FFFFFF" w:val="clear"/>
        <w:ind w:firstLine="567"/>
        <w:jc w:val="both"/>
        <w:rPr>
          <w:rFonts w:ascii="Arial" w:hAnsi="Arial" w:cs="Arial"/>
          <w:sz w:val="22"/>
          <w:szCs w:val="22"/>
        </w:rPr>
      </w:pPr>
      <w:r>
        <w:rPr>
          <w:i/>
          <w:iCs/>
          <w:sz w:val="22"/>
          <w:szCs w:val="22"/>
        </w:rPr>
        <w:t xml:space="preserve">И не уклонися гневом от раба Твоего. </w:t>
      </w:r>
      <w:r>
        <w:rPr>
          <w:sz w:val="22"/>
          <w:szCs w:val="22"/>
        </w:rPr>
        <w:t>Не отойди, говорит,</w:t>
      </w:r>
      <w:r>
        <w:rPr>
          <w:sz w:val="22"/>
          <w:szCs w:val="22"/>
          <w:vertAlign w:val="subscript"/>
        </w:rPr>
        <w:t xml:space="preserve"> </w:t>
      </w:r>
      <w:r>
        <w:rPr>
          <w:sz w:val="22"/>
          <w:szCs w:val="22"/>
        </w:rPr>
        <w:t>Господи, от меня с с гневом</w:t>
      </w:r>
      <w:r>
        <w:rPr>
          <w:smallCaps/>
          <w:sz w:val="22"/>
          <w:szCs w:val="22"/>
        </w:rPr>
        <w:t xml:space="preserve">,— </w:t>
      </w:r>
      <w:r>
        <w:rPr>
          <w:sz w:val="22"/>
          <w:szCs w:val="22"/>
        </w:rPr>
        <w:t>Ты, который отечески и с вели</w:t>
        <w:softHyphen/>
        <w:t>кою благосклонностью пребывал при мне. Если же я, как человек, погрешил пред Тобою, Ты накажи меня милостиво и сно</w:t>
        <w:softHyphen/>
        <w:t>ва возьми меня под свой кров и попечительность.</w:t>
      </w:r>
    </w:p>
    <w:p>
      <w:pPr>
        <w:pStyle w:val="Normal"/>
        <w:shd w:fill="FFFFFF" w:val="clear"/>
        <w:ind w:firstLine="567"/>
        <w:jc w:val="both"/>
        <w:rPr>
          <w:rFonts w:ascii="Arial" w:hAnsi="Arial" w:cs="Arial"/>
          <w:sz w:val="22"/>
          <w:szCs w:val="22"/>
        </w:rPr>
      </w:pPr>
      <w:r>
        <w:rPr>
          <w:i/>
          <w:iCs/>
          <w:sz w:val="22"/>
          <w:szCs w:val="22"/>
        </w:rPr>
        <w:t xml:space="preserve">Помощник мой буди, и не отрини мене. </w:t>
      </w:r>
      <w:r>
        <w:rPr>
          <w:sz w:val="22"/>
          <w:szCs w:val="22"/>
        </w:rPr>
        <w:t>Вспомоществуй, говорит, мня, Господи, в будущем и не отвергни меня. Семьдесят толковников Писания сло</w:t>
        <w:softHyphen/>
        <w:t xml:space="preserve">во — </w:t>
      </w:r>
      <w:r>
        <w:rPr>
          <w:sz w:val="22"/>
          <w:szCs w:val="22"/>
          <w:lang w:val="el-GR"/>
        </w:rPr>
        <w:t>μη</w:t>
      </w:r>
      <w:r>
        <w:rPr>
          <w:sz w:val="22"/>
          <w:szCs w:val="22"/>
        </w:rPr>
        <w:t xml:space="preserve"> </w:t>
      </w:r>
      <w:r>
        <w:rPr>
          <w:sz w:val="22"/>
          <w:szCs w:val="22"/>
          <w:lang w:val="el-GR"/>
        </w:rPr>
        <w:t>αποσκορακισης</w:t>
      </w:r>
      <w:r>
        <w:rPr>
          <w:sz w:val="22"/>
          <w:szCs w:val="22"/>
        </w:rPr>
        <w:t xml:space="preserve"> (не отринь) взяли из еллинской послови</w:t>
        <w:softHyphen/>
        <w:t>цы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не уклонись—ска</w:t>
        <w:softHyphen/>
        <w:t>зано переносно—от тех, которые во гневе отвращаются от приближающихся к ним и стараются уклониться на другую дорогу. А— не отринь (</w:t>
      </w:r>
      <w:r>
        <w:rPr>
          <w:sz w:val="22"/>
          <w:szCs w:val="22"/>
          <w:lang w:val="el-GR"/>
        </w:rPr>
        <w:t>αποσκορακισης</w:t>
      </w:r>
      <w:r>
        <w:rPr>
          <w:sz w:val="22"/>
          <w:szCs w:val="22"/>
        </w:rPr>
        <w:t xml:space="preserve">) поставлено вместо не отжени, как тягостного и лишнего—говорящего в молитве пустые бредни. Ибо мы обыкновенно прогоняем воронов, когда они кричат, как несносных. Есть и пословица обидная — </w:t>
      </w:r>
      <w:r>
        <w:rPr>
          <w:sz w:val="22"/>
          <w:szCs w:val="22"/>
          <w:lang w:val="el-GR"/>
        </w:rPr>
        <w:t>εις</w:t>
      </w:r>
      <w:r>
        <w:rPr>
          <w:sz w:val="22"/>
          <w:szCs w:val="22"/>
        </w:rPr>
        <w:t xml:space="preserve"> </w:t>
      </w:r>
      <w:r>
        <w:rPr>
          <w:sz w:val="22"/>
          <w:szCs w:val="22"/>
          <w:lang w:val="el-GR"/>
        </w:rPr>
        <w:t>κορακας</w:t>
      </w:r>
      <w:r>
        <w:rPr>
          <w:sz w:val="22"/>
          <w:szCs w:val="22"/>
        </w:rPr>
        <w:t xml:space="preserve"> (к воронам). В Афинах есть так называвшееся место, в кото</w:t>
        <w:softHyphen/>
        <w:t>рое бросавшиеся шли на погибель (у Варина). Другой толковник говорит: не отринь меня, как изгарь (</w:t>
      </w:r>
      <w:r>
        <w:rPr>
          <w:sz w:val="22"/>
          <w:szCs w:val="22"/>
          <w:lang w:val="el-GR"/>
        </w:rPr>
        <w:t>σκωριαν</w:t>
      </w:r>
      <w:r>
        <w:rPr>
          <w:sz w:val="22"/>
          <w:szCs w:val="22"/>
        </w:rPr>
        <w:t>), которую бросают прочь медники, как не нужную (в Кате</w:t>
        <w:softHyphen/>
        <w:t>на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не остави мене, Боже, Спа</w:t>
        <w:softHyphen/>
        <w:t>сителю мой!</w:t>
      </w:r>
      <w:r>
        <w:rPr>
          <w:sz w:val="22"/>
          <w:szCs w:val="22"/>
        </w:rPr>
        <w:t xml:space="preserve"> Давид просит Бо</w:t>
        <w:softHyphen/>
        <w:t>га часто, чтоб показать терпите и усердие в молитве.</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Яко отец» мой и мати моя остависта мя. </w:t>
      </w:r>
      <w:r>
        <w:rPr>
          <w:sz w:val="22"/>
          <w:szCs w:val="22"/>
        </w:rPr>
        <w:t>Не оставь ме</w:t>
        <w:softHyphen/>
        <w:t>ня, Господи, говорит, ибо я лишен всякого утешения и от самых родителей и родственников моих, не только помощи от дру</w:t>
        <w:softHyphen/>
        <w:t>зей моих. Ибо все, боясь Саула, не смеют подать мне помощь.</w:t>
      </w:r>
    </w:p>
    <w:p>
      <w:pPr>
        <w:pStyle w:val="Normal"/>
        <w:shd w:fill="FFFFFF" w:val="clear"/>
        <w:ind w:firstLine="567"/>
        <w:jc w:val="both"/>
        <w:rPr>
          <w:rFonts w:ascii="Arial" w:hAnsi="Arial" w:cs="Arial"/>
          <w:sz w:val="22"/>
          <w:szCs w:val="22"/>
        </w:rPr>
      </w:pPr>
      <w:r>
        <w:rPr>
          <w:i/>
          <w:iCs/>
          <w:sz w:val="22"/>
          <w:szCs w:val="22"/>
        </w:rPr>
        <w:t xml:space="preserve">Господь же восприят мя. </w:t>
      </w:r>
      <w:r>
        <w:rPr>
          <w:sz w:val="22"/>
          <w:szCs w:val="22"/>
        </w:rPr>
        <w:t>Да</w:t>
        <w:softHyphen/>
        <w:t xml:space="preserve">вид сказал сии слова в утешение свое. </w:t>
      </w:r>
      <w:r>
        <w:rPr>
          <w:smallCaps/>
          <w:sz w:val="22"/>
          <w:szCs w:val="22"/>
        </w:rPr>
        <w:t xml:space="preserve">Хотя, </w:t>
      </w:r>
      <w:r>
        <w:rPr>
          <w:sz w:val="22"/>
          <w:szCs w:val="22"/>
        </w:rPr>
        <w:t xml:space="preserve">говорит, и </w:t>
      </w:r>
      <w:r>
        <w:rPr>
          <w:smallCaps/>
          <w:sz w:val="22"/>
          <w:szCs w:val="22"/>
        </w:rPr>
        <w:t xml:space="preserve">все </w:t>
      </w:r>
      <w:r>
        <w:rPr>
          <w:sz w:val="22"/>
          <w:szCs w:val="22"/>
        </w:rPr>
        <w:t>оставили меня, но Господь взял меня под кров свой и покрывает и избавляет меня от врагов мо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А Божеств. </w:t>
      </w:r>
      <w:r>
        <w:rPr>
          <w:iCs/>
          <w:sz w:val="22"/>
          <w:szCs w:val="22"/>
        </w:rPr>
        <w:t xml:space="preserve">Максим </w:t>
      </w:r>
      <w:r>
        <w:rPr>
          <w:sz w:val="22"/>
          <w:szCs w:val="22"/>
        </w:rPr>
        <w:t>говорит: Искус</w:t>
        <w:softHyphen/>
        <w:t>но отцем и матерью выражает писанный за</w:t>
        <w:softHyphen/>
        <w:t>кон и телесное служение в оном, за уступлением которых обыкновенно воссияет в сердцах достойных свет духовного за</w:t>
        <w:softHyphen/>
        <w:t>кона и дарует свободу от рабства по пло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Законоположи ми, Госпо</w:t>
        <w:softHyphen/>
        <w:t xml:space="preserve">ди, в пути Твоем. </w:t>
      </w:r>
      <w:r>
        <w:rPr>
          <w:sz w:val="22"/>
          <w:szCs w:val="22"/>
        </w:rPr>
        <w:t>Вместо «поло</w:t>
        <w:softHyphen/>
        <w:t>жи закон» Акила перевел «вразу</w:t>
        <w:softHyphen/>
        <w:t>ми», т.е. научи меня спасительным законам Твоим, чтобы мне ходить духовным путем, ведущим людей к Тебе, Господ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Ориген:</w:t>
      </w:r>
      <w:r>
        <w:rPr>
          <w:i/>
          <w:iCs/>
          <w:sz w:val="22"/>
          <w:szCs w:val="22"/>
        </w:rPr>
        <w:t xml:space="preserve"> </w:t>
      </w:r>
      <w:r>
        <w:rPr>
          <w:sz w:val="22"/>
          <w:szCs w:val="22"/>
        </w:rPr>
        <w:t>После закона Моисеева мо</w:t>
        <w:softHyphen/>
        <w:t>лится о положении ему закона на пути Господнем, так как он еще не на пути Господнем. Думаю, что он говорит: положи мне закон—смотря на закон духовный— Евангелие, дабы, получив такой Закон от Тебя, я совершал путь, о котором говоришь: Я путь (в Катен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настави мя на стезю пра</w:t>
        <w:softHyphen/>
        <w:t xml:space="preserve">ву. </w:t>
      </w:r>
      <w:r>
        <w:rPr>
          <w:sz w:val="22"/>
          <w:szCs w:val="22"/>
        </w:rPr>
        <w:t>На углаженный (говорит) путь спасения направь меня, Господи, чтоб я не блуждал и не падал в строптивые помышления о грехе.</w:t>
      </w:r>
    </w:p>
    <w:p>
      <w:pPr>
        <w:pStyle w:val="Normal"/>
        <w:shd w:fill="FFFFFF" w:val="clear"/>
        <w:ind w:firstLine="567"/>
        <w:jc w:val="both"/>
        <w:rPr>
          <w:rFonts w:ascii="Arial" w:hAnsi="Arial" w:cs="Arial"/>
          <w:sz w:val="22"/>
          <w:szCs w:val="22"/>
        </w:rPr>
      </w:pPr>
      <w:r>
        <w:rPr>
          <w:sz w:val="22"/>
          <w:szCs w:val="22"/>
        </w:rPr>
        <w:t>12. Н</w:t>
      </w:r>
      <w:r>
        <w:rPr>
          <w:i/>
          <w:iCs/>
          <w:sz w:val="22"/>
          <w:szCs w:val="22"/>
        </w:rPr>
        <w:t xml:space="preserve">е предаждь мене в души стужающих ми враг моих ради. </w:t>
      </w:r>
      <w:r>
        <w:rPr>
          <w:sz w:val="22"/>
          <w:szCs w:val="22"/>
        </w:rPr>
        <w:t>Говорит, не предай меня, Госпо</w:t>
        <w:softHyphen/>
        <w:t>ди, душам оскорбителей, вместо оскорбляющим меня воинам по описанию, дабы, взяв меня в свои руки и победив меня, не радовались враги мои. Это говорит о Сауле.</w:t>
      </w:r>
    </w:p>
    <w:p>
      <w:pPr>
        <w:pStyle w:val="Normal"/>
        <w:shd w:fill="FFFFFF" w:val="clear"/>
        <w:ind w:firstLine="567"/>
        <w:jc w:val="both"/>
        <w:rPr>
          <w:rFonts w:ascii="Arial" w:hAnsi="Arial" w:cs="Arial"/>
          <w:sz w:val="22"/>
          <w:szCs w:val="22"/>
        </w:rPr>
      </w:pPr>
      <w:r>
        <w:rPr>
          <w:i/>
          <w:iCs/>
          <w:sz w:val="22"/>
          <w:szCs w:val="22"/>
        </w:rPr>
        <w:t xml:space="preserve">Яко восташа на мя свидетели неправеднии. </w:t>
      </w:r>
      <w:r>
        <w:rPr>
          <w:sz w:val="22"/>
          <w:szCs w:val="22"/>
        </w:rPr>
        <w:t xml:space="preserve">Давид </w:t>
      </w:r>
      <w:r>
        <w:rPr>
          <w:smallCaps/>
          <w:sz w:val="22"/>
          <w:szCs w:val="22"/>
        </w:rPr>
        <w:t xml:space="preserve">здесь </w:t>
      </w:r>
      <w:r>
        <w:rPr>
          <w:sz w:val="22"/>
          <w:szCs w:val="22"/>
        </w:rPr>
        <w:t>го</w:t>
        <w:softHyphen/>
        <w:t>ворит о Сауле, который непра</w:t>
        <w:softHyphen/>
        <w:t>ведно и ложно свидетельствовал, что Давид имеет намерение умертвить его.</w:t>
      </w:r>
    </w:p>
    <w:p>
      <w:pPr>
        <w:pStyle w:val="Normal"/>
        <w:shd w:fill="FFFFFF" w:val="clear"/>
        <w:ind w:firstLine="567"/>
        <w:jc w:val="both"/>
        <w:rPr>
          <w:rFonts w:ascii="Arial" w:hAnsi="Arial" w:cs="Arial"/>
          <w:sz w:val="22"/>
          <w:szCs w:val="22"/>
        </w:rPr>
      </w:pPr>
      <w:r>
        <w:rPr>
          <w:i/>
          <w:iCs/>
          <w:sz w:val="22"/>
          <w:szCs w:val="22"/>
        </w:rPr>
        <w:t xml:space="preserve">И солга неправда себе. </w:t>
      </w:r>
      <w:r>
        <w:rPr>
          <w:sz w:val="22"/>
          <w:szCs w:val="22"/>
        </w:rPr>
        <w:t>Выше</w:t>
        <w:softHyphen/>
        <w:t>означенное свидетельство Саула, говорит, солгало себе, т. е. не оказалось истинно. Ибо я ни в чем не обидел Саула. Или мож</w:t>
        <w:softHyphen/>
        <w:t>но понимать и так, что свиде</w:t>
        <w:softHyphen/>
        <w:t>тельство и неправда Саула, клоня</w:t>
        <w:softHyphen/>
        <w:t>щаяся к тому, чтобы поймать меня в руки, обманулась,—не достигла желаемой цели своей. *)</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Ф</w:t>
      </w:r>
      <w:r>
        <w:rPr>
          <w:iCs/>
          <w:sz w:val="22"/>
          <w:szCs w:val="22"/>
        </w:rPr>
        <w:t>еодорит:</w:t>
      </w:r>
      <w:r>
        <w:rPr>
          <w:i/>
          <w:iCs/>
          <w:sz w:val="22"/>
          <w:szCs w:val="22"/>
        </w:rPr>
        <w:t xml:space="preserve"> </w:t>
      </w:r>
      <w:r>
        <w:rPr>
          <w:sz w:val="22"/>
          <w:szCs w:val="22"/>
        </w:rPr>
        <w:t>это взято из общего употребления. Ибо и у нас о тех, которые злоумышляют, но не могут причинить вреда, говорят: он себе сделал вред, а не мне, так и блаженный Давид сказал: солгала неправда себ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Верую, видети благая Господня. </w:t>
      </w:r>
      <w:r>
        <w:rPr>
          <w:sz w:val="22"/>
          <w:szCs w:val="22"/>
        </w:rPr>
        <w:t>Верую, говорит, Свя</w:t>
        <w:softHyphen/>
        <w:t>тому Духу, который удостове</w:t>
        <w:softHyphen/>
        <w:t>ряет меня, что я одержу по</w:t>
        <w:softHyphen/>
        <w:t>беду и получу царство и следо</w:t>
        <w:softHyphen/>
        <w:t>вательно, буду наслаждаться бла</w:t>
        <w:softHyphen/>
        <w:t>гами Его.</w:t>
      </w:r>
    </w:p>
    <w:p>
      <w:pPr>
        <w:pStyle w:val="Normal"/>
        <w:shd w:fill="FFFFFF" w:val="clear"/>
        <w:ind w:firstLine="567"/>
        <w:jc w:val="both"/>
        <w:rPr>
          <w:rFonts w:ascii="Arial" w:hAnsi="Arial" w:cs="Arial"/>
          <w:sz w:val="22"/>
          <w:szCs w:val="22"/>
        </w:rPr>
      </w:pPr>
      <w:r>
        <w:rPr>
          <w:i/>
          <w:iCs/>
          <w:sz w:val="22"/>
          <w:szCs w:val="22"/>
        </w:rPr>
        <w:t xml:space="preserve">На земли живых. </w:t>
      </w:r>
      <w:r>
        <w:rPr>
          <w:sz w:val="22"/>
          <w:szCs w:val="22"/>
        </w:rPr>
        <w:t>В этом мире. Ибо земля живых есть этот мир, а земля умерших есть ад. Впрочем, можно по</w:t>
        <w:softHyphen/>
        <w:t>нимать и так, что царе-пророк здесь учит о воскресении из мертвых и землею живых называет царство небесных и благами те (блага), которые приготовил Бог любящим 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мнению </w:t>
      </w:r>
      <w:r>
        <w:rPr>
          <w:iCs/>
          <w:sz w:val="22"/>
          <w:szCs w:val="22"/>
        </w:rPr>
        <w:t>Григория Нисского</w:t>
      </w:r>
      <w:r>
        <w:rPr>
          <w:i/>
          <w:iCs/>
          <w:sz w:val="22"/>
          <w:szCs w:val="22"/>
        </w:rPr>
        <w:t xml:space="preserve"> </w:t>
      </w:r>
      <w:r>
        <w:rPr>
          <w:sz w:val="22"/>
          <w:szCs w:val="22"/>
        </w:rPr>
        <w:t>видение здесь означает—получение наслаждения, то есть верю, что получу от Господа блага, как означают тоже и сии (слова): и уви</w:t>
        <w:softHyphen/>
        <w:t>дишь благая Иерусалима—вместо получишь, будешь вкушать. Другой толковник говорит: Быть может сия земля есть (земля) мертвых. Посему мы не иначе видим блага Господни, как в зерцале и загадке. А земля живых— земля в обетованиях, в вечной жизн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Потерпи Господа. </w:t>
      </w:r>
      <w:r>
        <w:rPr>
          <w:sz w:val="22"/>
          <w:szCs w:val="22"/>
        </w:rPr>
        <w:t>Это и последующее за сим слово Да</w:t>
        <w:softHyphen/>
        <w:t>вид обращает к самому себе и повелевает самому себе петь сии псалмы и ими</w:t>
      </w:r>
      <w:r>
        <w:rPr>
          <w:smallCaps/>
          <w:sz w:val="22"/>
          <w:szCs w:val="22"/>
        </w:rPr>
        <w:t xml:space="preserve"> </w:t>
      </w:r>
      <w:r>
        <w:rPr>
          <w:sz w:val="22"/>
          <w:szCs w:val="22"/>
        </w:rPr>
        <w:t>облегчать свою печаль, чтоб не упасть (духом) от чрезмерной скорби. Потерпи— поставлено вместо пожди и ожи</w:t>
        <w:softHyphen/>
        <w:t>дай помощи от Господа.</w:t>
      </w:r>
    </w:p>
    <w:p>
      <w:pPr>
        <w:pStyle w:val="Normal"/>
        <w:shd w:fill="FFFFFF" w:val="clear"/>
        <w:ind w:firstLine="567"/>
        <w:jc w:val="both"/>
        <w:rPr>
          <w:rFonts w:ascii="Arial" w:hAnsi="Arial" w:cs="Arial"/>
          <w:sz w:val="22"/>
          <w:szCs w:val="22"/>
        </w:rPr>
      </w:pPr>
      <w:r>
        <w:rPr>
          <w:i/>
          <w:iCs/>
          <w:sz w:val="22"/>
          <w:szCs w:val="22"/>
        </w:rPr>
        <w:t xml:space="preserve">Мужайся, и да крепится сердце твое, и потерпи Господа. </w:t>
      </w:r>
      <w:r>
        <w:rPr>
          <w:sz w:val="22"/>
          <w:szCs w:val="22"/>
        </w:rPr>
        <w:t>Сии возглашения, которые Да</w:t>
        <w:softHyphen/>
        <w:t>вид обращает здесь к самому себе, доставляют душе бодрость и утешение. Ибо, будучи один, он утешается и ободряется сам собою. А повторяет потерпи Гос</w:t>
        <w:softHyphen/>
        <w:t>пода—для большего облегчения сердца сво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Ф</w:t>
      </w:r>
      <w:r>
        <w:rPr>
          <w:iCs/>
          <w:sz w:val="22"/>
          <w:szCs w:val="22"/>
        </w:rPr>
        <w:t>еодорит:</w:t>
      </w:r>
      <w:r>
        <w:rPr>
          <w:i/>
          <w:iCs/>
          <w:sz w:val="22"/>
          <w:szCs w:val="22"/>
        </w:rPr>
        <w:t xml:space="preserve"> </w:t>
      </w:r>
      <w:r>
        <w:rPr>
          <w:sz w:val="22"/>
          <w:szCs w:val="22"/>
        </w:rPr>
        <w:t>В вышеозначенных (словах) Давид подает увещание всем людям.</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Normal"/>
        <w:shd w:fill="FFFFFF" w:val="clear"/>
        <w:ind w:firstLine="567"/>
        <w:jc w:val="both"/>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1" w:name="__RefHeading___Toc222323996"/>
      <w:bookmarkEnd w:id="1"/>
      <w:r>
        <w:rPr>
          <w:rFonts w:cs="Times New Roman" w:ascii="Times New Roman" w:hAnsi="Times New Roman"/>
          <w:i w:val="false"/>
          <w:iCs w:val="false"/>
          <w:sz w:val="22"/>
          <w:szCs w:val="22"/>
        </w:rPr>
        <w:t>Псалом 27</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салом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sz w:val="22"/>
          <w:szCs w:val="22"/>
        </w:rPr>
      </w:pPr>
      <w:r>
        <w:rPr>
          <w:sz w:val="22"/>
          <w:szCs w:val="22"/>
        </w:rPr>
        <w:t>По мнению Феодорита Да</w:t>
        <w:softHyphen/>
        <w:t>вид сочинил и сей псалом, ко</w:t>
        <w:softHyphen/>
        <w:t>гда еще был гоним от Саула*)</w:t>
      </w:r>
      <w:r>
        <w:rPr>
          <w:i/>
          <w:iCs/>
          <w:sz w:val="22"/>
          <w:szCs w:val="22"/>
        </w:rPr>
        <w:t xml:space="preserve">. </w:t>
      </w:r>
      <w:r>
        <w:rPr>
          <w:sz w:val="22"/>
          <w:szCs w:val="22"/>
        </w:rPr>
        <w:t>Но приличен и каждому че</w:t>
        <w:softHyphen/>
        <w:t>ловеку, подвергнувшемуся бедствиям.</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Cs/>
          <w:sz w:val="22"/>
          <w:szCs w:val="22"/>
        </w:rPr>
        <w:t>*) Кирилл</w:t>
      </w:r>
      <w:r>
        <w:rPr>
          <w:i/>
          <w:iCs/>
          <w:sz w:val="22"/>
          <w:szCs w:val="22"/>
        </w:rPr>
        <w:t xml:space="preserve"> </w:t>
      </w:r>
      <w:r>
        <w:rPr>
          <w:sz w:val="22"/>
          <w:szCs w:val="22"/>
        </w:rPr>
        <w:t xml:space="preserve">говорит, что этот псалом поется и от лица уверовавших во Христа, когда они призывают Его на помощь. То же говорит и </w:t>
      </w:r>
      <w:r>
        <w:rPr>
          <w:iCs/>
          <w:sz w:val="22"/>
          <w:szCs w:val="22"/>
        </w:rPr>
        <w:t>Афанасий</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Ст. 1. К</w:t>
      </w:r>
      <w:r>
        <w:rPr>
          <w:i/>
          <w:iCs/>
          <w:sz w:val="22"/>
          <w:szCs w:val="22"/>
        </w:rPr>
        <w:t xml:space="preserve"> Тебе, Господи, воз</w:t>
        <w:softHyphen/>
        <w:t xml:space="preserve">зову. </w:t>
      </w:r>
      <w:r>
        <w:rPr>
          <w:sz w:val="22"/>
          <w:szCs w:val="22"/>
        </w:rPr>
        <w:t>Господи, говорит, к Тебе одному буду взывать (сильно), так как на одного Тебя я взираю, ибо я оставлен всеми сильными</w:t>
      </w:r>
      <w:r>
        <w:rPr>
          <w:smallCaps/>
          <w:sz w:val="22"/>
          <w:szCs w:val="22"/>
        </w:rPr>
        <w:t xml:space="preserve"> в </w:t>
      </w:r>
      <w:r>
        <w:rPr>
          <w:sz w:val="22"/>
          <w:szCs w:val="22"/>
        </w:rPr>
        <w:t>войне. А взыванием выражает великое напряжение и силу молитвы*)</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Великий Василий</w:t>
      </w:r>
      <w:r>
        <w:rPr>
          <w:i/>
          <w:iCs/>
          <w:sz w:val="22"/>
          <w:szCs w:val="22"/>
        </w:rPr>
        <w:t xml:space="preserve"> </w:t>
      </w:r>
      <w:r>
        <w:rPr>
          <w:sz w:val="22"/>
          <w:szCs w:val="22"/>
        </w:rPr>
        <w:t>говорит: не пропу</w:t>
        <w:softHyphen/>
        <w:t>скай мне слова: воззову. Но узнай, что когда кто просит у Бога земного, употребляет сла</w:t>
        <w:softHyphen/>
        <w:t>бый голос, а когда небесного, сильно взывает и вопиет. Почему в писаниях святые взывали к Богу. Также Феодорит</w:t>
      </w:r>
      <w:r>
        <w:rPr>
          <w:i/>
          <w:iCs/>
          <w:sz w:val="22"/>
          <w:szCs w:val="22"/>
        </w:rPr>
        <w:t xml:space="preserve">: </w:t>
      </w:r>
      <w:r>
        <w:rPr>
          <w:sz w:val="22"/>
          <w:szCs w:val="22"/>
        </w:rPr>
        <w:t>Воззову, поставил не в отношении к голосу, а в отношении к усердию и сильной и прилежной мо</w:t>
        <w:softHyphen/>
        <w:t>литв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Боже мой! да не премолчиши от мене. </w:t>
      </w:r>
      <w:r>
        <w:rPr>
          <w:sz w:val="22"/>
          <w:szCs w:val="22"/>
        </w:rPr>
        <w:t>Не пропусти меня (слова мои), говорит, Господи, мимо слу</w:t>
        <w:softHyphen/>
        <w:t>ха. Ибо это означает в переносном смысле—премолчи. Потому что, по словам Феодорита, те, ко</w:t>
        <w:softHyphen/>
        <w:t>торые не хотят выслушать кого либо, молчат, и ничего не говорят к тем, которые домогаются чего либо у них.</w:t>
      </w:r>
    </w:p>
    <w:p>
      <w:pPr>
        <w:pStyle w:val="Normal"/>
        <w:shd w:fill="FFFFFF" w:val="clear"/>
        <w:ind w:firstLine="567"/>
        <w:jc w:val="both"/>
        <w:rPr>
          <w:rFonts w:ascii="Arial" w:hAnsi="Arial" w:cs="Arial"/>
          <w:sz w:val="22"/>
          <w:szCs w:val="22"/>
        </w:rPr>
      </w:pPr>
      <w:r>
        <w:rPr>
          <w:i/>
          <w:iCs/>
          <w:sz w:val="22"/>
          <w:szCs w:val="22"/>
        </w:rPr>
        <w:t xml:space="preserve">Да не когда премолчиши от мене. </w:t>
      </w:r>
      <w:r>
        <w:rPr>
          <w:sz w:val="22"/>
          <w:szCs w:val="22"/>
        </w:rPr>
        <w:t>Не пропусти, говорит, мимо слуха, Господи, когда либо слова мои, поелику я имею нужду в Твоей помощи.</w:t>
      </w:r>
    </w:p>
    <w:p>
      <w:pPr>
        <w:pStyle w:val="Normal"/>
        <w:shd w:fill="FFFFFF" w:val="clear"/>
        <w:ind w:firstLine="567"/>
        <w:jc w:val="both"/>
        <w:rPr>
          <w:rFonts w:ascii="Arial" w:hAnsi="Arial" w:cs="Arial"/>
          <w:sz w:val="22"/>
          <w:szCs w:val="22"/>
        </w:rPr>
      </w:pPr>
      <w:r>
        <w:rPr>
          <w:i/>
          <w:iCs/>
          <w:sz w:val="22"/>
          <w:szCs w:val="22"/>
        </w:rPr>
        <w:t xml:space="preserve">И уподоблюся нисходящим в ров. </w:t>
      </w:r>
      <w:r>
        <w:rPr>
          <w:sz w:val="22"/>
          <w:szCs w:val="22"/>
        </w:rPr>
        <w:t>Если, говорит, Ты Господи, не услышишь меня и не поможешь мне, я тотчас сравнюсь с мер</w:t>
        <w:softHyphen/>
        <w:t>твыми, иначе—умру. Ибо рвом называется гроб. Или под рвом должно разуметь пропасть, в ко</w:t>
        <w:softHyphen/>
        <w:t>торой уже не может быть подана помощь тому, кто впадет в нее, по причине безысходности ее и не</w:t>
        <w:softHyphen/>
        <w:t>возможности освобождения от оной.</w:t>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 xml:space="preserve">Услыши, Господи, глас моления моего, внегда молитимися к Тебе, внегда воздети ми руце мои ко храму святому Твоему. </w:t>
      </w:r>
      <w:r>
        <w:rPr>
          <w:sz w:val="22"/>
          <w:szCs w:val="22"/>
        </w:rPr>
        <w:t>Храмом Давид называет здесь скинию Моисея, к которой, простираясь умственно и по положению места, он поднимал руки свои и просил Бога, хотя и далеко был от скинии телом, так как пребывание он имел на горах по причине гонения Саула. Ибо так и Даниил, молившийся в Вави</w:t>
        <w:softHyphen/>
        <w:t>лоне, отворял окна дома своего, обращенные к месту Иерусалима не потому, что он ограничивал Бога Иерусалимом, но потому что знал о бывшем там явлении Бога, как говорит Феодорит. Или под храмом должно разуметь небо, согласно с словами: живущий на небесах посмеется им (Псал.2, 4)*).</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 божественный </w:t>
      </w:r>
      <w:r>
        <w:rPr>
          <w:iCs/>
          <w:sz w:val="22"/>
          <w:szCs w:val="22"/>
        </w:rPr>
        <w:t>Кирилл</w:t>
      </w:r>
      <w:r>
        <w:rPr>
          <w:i/>
          <w:iCs/>
          <w:sz w:val="22"/>
          <w:szCs w:val="22"/>
        </w:rPr>
        <w:t xml:space="preserve">: </w:t>
      </w:r>
      <w:r>
        <w:rPr>
          <w:sz w:val="22"/>
          <w:szCs w:val="22"/>
        </w:rPr>
        <w:t>Воззванием здесь называет не высокий, или громкий голос, ибо так молиться неприлично святым; но усилие и непрестанное углубление ума в Боге. Ибо он некоторым образом принимает и таковые голоса молящихся, когда они во время молитвы воздевают преподобные руки. У иудеев нет этого обыкновения— воздевать руки во время молитвы; но для пребывающих во Христе это не новое занятие. Распростертием рук они выражают честный образ спасительного креста, исповедуя самым делом, что они посвятили себя Хри</w:t>
        <w:softHyphen/>
        <w:t>сту, и в кресте Его поставляют свою сла</w:t>
        <w:softHyphen/>
        <w:t>ву, как причастники страданий Его. Взяв на себя крест и последуя Ему, по Его наставлению, мы из себя делаем образ креста. Но между молитвою, прошением и благодарением есть различие. Когда у нас недостает чего (из сих), тогда мы молимся. Когда, представив достоинство Божие, я прошу чего у Бога, тогда я молюсь. А когда уже сделаюсь другом (Его), тогда благода</w:t>
        <w:softHyphen/>
        <w:t>рю. Так и Павел, восходя от меньшего к большему, говорит: прошу совершать молит</w:t>
        <w:softHyphen/>
        <w:t>вы, прошения, моления, благодарения (1.Тим.2, 1).</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Не привлецы мене со грешники. </w:t>
      </w:r>
      <w:r>
        <w:rPr>
          <w:sz w:val="22"/>
          <w:szCs w:val="22"/>
        </w:rPr>
        <w:t>Не повлеки, говорит, меня, Господи, на осуждение вместе с грешниками, т.е. иноплеменни</w:t>
        <w:softHyphen/>
        <w:t>ками, как живущего и обращающегося с ними. Ты знаешь, что я живу между ними против воли, по насилию от гонения Саулова. Когда молимся в семь псалме о себе, то под грешниками должны разуметь неверных и еретиков, или демонов.</w:t>
      </w:r>
    </w:p>
    <w:p>
      <w:pPr>
        <w:pStyle w:val="Normal"/>
        <w:shd w:fill="FFFFFF" w:val="clear"/>
        <w:ind w:firstLine="567"/>
        <w:jc w:val="both"/>
        <w:rPr>
          <w:rFonts w:ascii="Arial" w:hAnsi="Arial" w:cs="Arial"/>
          <w:sz w:val="22"/>
          <w:szCs w:val="22"/>
        </w:rPr>
      </w:pPr>
      <w:r>
        <w:rPr>
          <w:i/>
          <w:iCs/>
          <w:sz w:val="22"/>
          <w:szCs w:val="22"/>
        </w:rPr>
        <w:t xml:space="preserve">И с делающими неправду не погуби мене. </w:t>
      </w:r>
      <w:r>
        <w:rPr>
          <w:sz w:val="22"/>
          <w:szCs w:val="22"/>
        </w:rPr>
        <w:t>Этим стихом изъяс</w:t>
        <w:softHyphen/>
        <w:t>няется предыдущий и выражает одну и ту же мысль с предыду</w:t>
        <w:softHyphen/>
        <w:t>щею*).</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В рассуждении сего божественный Кирилл</w:t>
      </w:r>
      <w:r>
        <w:rPr>
          <w:i/>
          <w:iCs/>
          <w:sz w:val="22"/>
          <w:szCs w:val="22"/>
        </w:rPr>
        <w:t xml:space="preserve"> </w:t>
      </w:r>
      <w:r>
        <w:rPr>
          <w:sz w:val="22"/>
          <w:szCs w:val="22"/>
        </w:rPr>
        <w:t>вопрошает и говорит: Но может быть кто скажет: разве дерзающие говорить подобное были безгрешны? И как они приписывают себе непорочность? На сие скажем: Все мы имеем привычки греховные, но когда кто либо сделает чрезмерно важные преступления, как бы опустив все</w:t>
      </w:r>
      <w:r>
        <w:rPr>
          <w:smallCaps/>
          <w:sz w:val="22"/>
          <w:szCs w:val="22"/>
        </w:rPr>
        <w:t xml:space="preserve"> </w:t>
      </w:r>
      <w:r>
        <w:rPr>
          <w:sz w:val="22"/>
          <w:szCs w:val="22"/>
        </w:rPr>
        <w:t>узды для беззакония, тогда ум кротчайших (людей), стыдясь того, в чем сознает себя преступником, просит Бога—не попускать ему па</w:t>
        <w:softHyphen/>
        <w:t>дать в чрезмерный преступления и избирать гнусную и ненавистную жизнь явно и откры</w:t>
        <w:softHyphen/>
        <w:t>то. Посему согласно с сими словами божественного отца мы должны почитать грешниками и делающими беззаконие согрешающих смертно и явно, также тех, которые в серд</w:t>
        <w:softHyphen/>
        <w:t>це своем враги, а устами лицемерно выражают дружбу. Красиво изъяснил это слово и Ориген</w:t>
      </w:r>
      <w:r>
        <w:rPr>
          <w:i/>
          <w:iCs/>
          <w:sz w:val="22"/>
          <w:szCs w:val="22"/>
        </w:rPr>
        <w:t xml:space="preserve"> </w:t>
      </w:r>
      <w:r>
        <w:rPr>
          <w:sz w:val="22"/>
          <w:szCs w:val="22"/>
        </w:rPr>
        <w:t>так: иудеи обвиняли Иисуса, го</w:t>
        <w:softHyphen/>
        <w:t>воря: ты ешь и пьешь с грешниками. Но Он, не получая вреда от них, сверх того приносил пользу. Так поступает и подра</w:t>
        <w:softHyphen/>
        <w:t>жатель Христов. Но если кто не приготовлен и без силы вринется в такую опас</w:t>
        <w:softHyphen/>
        <w:t>ность—пребывание с грешниками и делающи</w:t>
        <w:softHyphen/>
        <w:t>ми беззаконие, тот, не сделав им никакой пользы, сверх того себя погубит. Итак пророк здесь желает, дабы себя приготовляли так, чтобы быть и с грешниками и делаю</w:t>
        <w:softHyphen/>
        <w:t>щими беззаконие, но не увлекаться ими (в Катена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Глаголющими мир с ближними своими, злая же в сердцах своих. </w:t>
      </w:r>
      <w:r>
        <w:rPr>
          <w:sz w:val="22"/>
          <w:szCs w:val="22"/>
        </w:rPr>
        <w:t>Некоторые из друзей Сауловых, представляясь наружно друзьями Давида, тайно злоумышляли про</w:t>
        <w:softHyphen/>
        <w:t>тив него, а больше всех сам Саул. Почему здесь говорит о н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Ф</w:t>
      </w:r>
      <w:r>
        <w:rPr>
          <w:iCs/>
          <w:sz w:val="22"/>
          <w:szCs w:val="22"/>
        </w:rPr>
        <w:t>еодорит:</w:t>
      </w:r>
      <w:r>
        <w:rPr>
          <w:i/>
          <w:iCs/>
          <w:sz w:val="22"/>
          <w:szCs w:val="22"/>
        </w:rPr>
        <w:t xml:space="preserve"> </w:t>
      </w:r>
      <w:r>
        <w:rPr>
          <w:sz w:val="22"/>
          <w:szCs w:val="22"/>
        </w:rPr>
        <w:t>блаженный Давид умоляет не иметь никакого сообщения с упо</w:t>
        <w:softHyphen/>
        <w:t>требляющими обоюдность, ибо гнусны, гово</w:t>
        <w:softHyphen/>
        <w:t>рит, те, которые иное говорят, а иное думают, почему желает, чтоб они познали воздаяния, соответствующие злоумышлениям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Даждь им, Господи, по делом их, и по лукавству начинаний их. </w:t>
      </w:r>
      <w:r>
        <w:rPr>
          <w:sz w:val="22"/>
          <w:szCs w:val="22"/>
        </w:rPr>
        <w:t>Произнеси, говорит, на них, Господи, осуждение соответ</w:t>
        <w:softHyphen/>
        <w:t>ственно и прилично злости их и лицемерным и злым делам их.</w:t>
      </w:r>
    </w:p>
    <w:p>
      <w:pPr>
        <w:pStyle w:val="Normal"/>
        <w:shd w:fill="FFFFFF" w:val="clear"/>
        <w:ind w:firstLine="567"/>
        <w:jc w:val="both"/>
        <w:rPr>
          <w:rFonts w:ascii="Arial" w:hAnsi="Arial" w:cs="Arial"/>
          <w:sz w:val="22"/>
          <w:szCs w:val="22"/>
        </w:rPr>
      </w:pPr>
      <w:r>
        <w:rPr>
          <w:i/>
          <w:iCs/>
          <w:sz w:val="22"/>
          <w:szCs w:val="22"/>
        </w:rPr>
        <w:t>По делом руку их даждь им.</w:t>
      </w:r>
      <w:r>
        <w:rPr>
          <w:sz w:val="22"/>
          <w:szCs w:val="22"/>
        </w:rPr>
        <w:t xml:space="preserve"> Сим повторением слов Давид выражает скорбь и болезнь души своей, воспламеняясь ревно</w:t>
        <w:softHyphen/>
        <w:t>стно, которую питал против грех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Другой толковник говорит: дела их—суть дела состоялся в расположен</w:t>
        <w:softHyphen/>
        <w:t>ности, а дела рук их—зависящие от деятельных сил, поскольку приводится в действие то, что состояло в намерени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оздаждь воздаяние их им. </w:t>
      </w:r>
      <w:r>
        <w:rPr>
          <w:sz w:val="22"/>
          <w:szCs w:val="22"/>
        </w:rPr>
        <w:t>Дай, говорит, Господи, должное им отмщение за зло и лукавство их. Но из сих слов открывается, что Давид проклинает их не потому, что был памятозлобен и зол, но потому что любил правду, почему и старается, чтобы приблизилось наказание за зло, чтобы они, изменившись, сде</w:t>
        <w:softHyphen/>
        <w:t>лались лучшими.</w:t>
      </w:r>
    </w:p>
    <w:p>
      <w:pPr>
        <w:pStyle w:val="Normal"/>
        <w:shd w:fill="FFFFFF" w:val="clear"/>
        <w:ind w:firstLine="567"/>
        <w:jc w:val="both"/>
        <w:rPr>
          <w:rFonts w:ascii="Arial" w:hAnsi="Arial" w:cs="Arial"/>
          <w:sz w:val="22"/>
          <w:szCs w:val="22"/>
        </w:rPr>
      </w:pPr>
      <w:r>
        <w:rPr>
          <w:sz w:val="22"/>
          <w:szCs w:val="22"/>
        </w:rPr>
        <w:t>5. Як</w:t>
      </w:r>
      <w:r>
        <w:rPr>
          <w:i/>
          <w:iCs/>
          <w:sz w:val="22"/>
          <w:szCs w:val="22"/>
        </w:rPr>
        <w:t xml:space="preserve">о не разумеша в дела Господня. </w:t>
      </w:r>
      <w:r>
        <w:rPr>
          <w:sz w:val="22"/>
          <w:szCs w:val="22"/>
        </w:rPr>
        <w:t>Потому, говорит, что они доселе не поняли домостро</w:t>
        <w:softHyphen/>
        <w:t>ительства и долготерпения Божия, т. е., что Бог столько терпит злым для того, чтобы и зло их открылось и в надлежащее вре</w:t>
        <w:softHyphen/>
        <w:t>мя они были наказаны непростительно.</w:t>
      </w:r>
    </w:p>
    <w:p>
      <w:pPr>
        <w:pStyle w:val="Normal"/>
        <w:shd w:fill="FFFFFF" w:val="clear"/>
        <w:ind w:firstLine="567"/>
        <w:jc w:val="both"/>
        <w:rPr>
          <w:rFonts w:ascii="Arial" w:hAnsi="Arial" w:cs="Arial"/>
          <w:sz w:val="22"/>
          <w:szCs w:val="22"/>
        </w:rPr>
      </w:pPr>
      <w:r>
        <w:rPr>
          <w:i/>
          <w:iCs/>
          <w:sz w:val="22"/>
          <w:szCs w:val="22"/>
        </w:rPr>
        <w:t xml:space="preserve">И в дела руку Его. </w:t>
      </w:r>
      <w:r>
        <w:rPr>
          <w:sz w:val="22"/>
          <w:szCs w:val="22"/>
        </w:rPr>
        <w:t>Тех, говорит, дел Господа, которые Он производит с правым и справедливым намерением. Ибо руки здесь означают дела производимые с разумо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Еще иной: Из дел Господа одни видимы, а другие невидимы, в которых несведущие подвергли себя наказаниям. Или под делами Господа разумеются слова Его, а под делами рук Его—творения Его, по Феодорит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Разориши я и не созиждеши. </w:t>
      </w:r>
      <w:r>
        <w:rPr>
          <w:sz w:val="22"/>
          <w:szCs w:val="22"/>
        </w:rPr>
        <w:t>Это пророчество о совершенной погибели злых. Когда, говорит, они падут, уже более не встанут*).</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У худых строите</w:t>
        <w:softHyphen/>
        <w:t>лей всецело разрушается злое их строение. И отсюда видно, что и это сказал пророче</w:t>
        <w:softHyphen/>
        <w:t>ски, так как и прежде сказанное, не проклиная их, но предсказывая будущее. Ибо не сказал: разрушь, но разрушишь и не созиждеш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Благословен Господь, яко услыша глас моления моего. </w:t>
      </w:r>
      <w:r>
        <w:rPr>
          <w:sz w:val="22"/>
          <w:szCs w:val="22"/>
        </w:rPr>
        <w:t>Достоин, говорит, Господь быть благословляемым и прославляемым. Поелику Давид был уверен, что он получит то, чего просил; то посему говорит, что Господь услышал его.</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Господь помощник мой, и защититель мой.</w:t>
      </w:r>
      <w:r>
        <w:rPr>
          <w:sz w:val="22"/>
          <w:szCs w:val="22"/>
        </w:rPr>
        <w:t xml:space="preserve"> Это выражает уверенность в том, что Господь помощник Его.</w:t>
      </w:r>
    </w:p>
    <w:p>
      <w:pPr>
        <w:pStyle w:val="Normal"/>
        <w:shd w:fill="FFFFFF" w:val="clear"/>
        <w:ind w:firstLine="567"/>
        <w:jc w:val="both"/>
        <w:rPr>
          <w:rFonts w:ascii="Arial" w:hAnsi="Arial" w:cs="Arial"/>
          <w:sz w:val="22"/>
          <w:szCs w:val="22"/>
        </w:rPr>
      </w:pPr>
      <w:r>
        <w:rPr>
          <w:i/>
          <w:iCs/>
          <w:sz w:val="22"/>
          <w:szCs w:val="22"/>
        </w:rPr>
        <w:t>На Него упова сердце мое, и поможе ми.</w:t>
      </w:r>
      <w:r>
        <w:rPr>
          <w:sz w:val="22"/>
          <w:szCs w:val="22"/>
        </w:rPr>
        <w:t xml:space="preserve"> Поелику, говорит, я уповал на Бога, как единствен</w:t>
        <w:softHyphen/>
        <w:t>но истинного, то посему я не об</w:t>
        <w:softHyphen/>
        <w:t>манулся в своей надежде, но получил от Бога помощь.</w:t>
      </w:r>
    </w:p>
    <w:p>
      <w:pPr>
        <w:pStyle w:val="Normal"/>
        <w:shd w:fill="FFFFFF" w:val="clear"/>
        <w:ind w:firstLine="567"/>
        <w:jc w:val="both"/>
        <w:rPr>
          <w:rFonts w:ascii="Arial" w:hAnsi="Arial" w:cs="Arial"/>
          <w:sz w:val="22"/>
          <w:szCs w:val="22"/>
        </w:rPr>
      </w:pPr>
      <w:r>
        <w:rPr>
          <w:i/>
          <w:iCs/>
          <w:sz w:val="22"/>
          <w:szCs w:val="22"/>
        </w:rPr>
        <w:t>И процвете плоть моя, и во</w:t>
        <w:softHyphen/>
        <w:t xml:space="preserve">лею моею исповемся Ему. </w:t>
      </w:r>
      <w:r>
        <w:rPr>
          <w:sz w:val="22"/>
          <w:szCs w:val="22"/>
        </w:rPr>
        <w:t>Тело мое, говорит, которое прежде иссохло было от беспокойства и злострадания, теперь ожило и про</w:t>
        <w:softHyphen/>
        <w:t>зябло, как растете. Посему от воли, или произвольно и охотно, а непринужденно буду славословить и благодарить Господа. По</w:t>
        <w:softHyphen/>
        <w:t>добно сему и следующее: волею принесу Тебе жертву (Пс.53, 6). А исповеданием называет благодарение, как мы изъяснили*)</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Божественный К</w:t>
      </w:r>
      <w:r>
        <w:rPr>
          <w:iCs/>
          <w:sz w:val="22"/>
          <w:szCs w:val="22"/>
        </w:rPr>
        <w:t xml:space="preserve">ирилл </w:t>
      </w:r>
      <w:r>
        <w:rPr>
          <w:sz w:val="22"/>
          <w:szCs w:val="22"/>
        </w:rPr>
        <w:t>сказал: Я, говорит, получил помощь, так что и плоть моя процвела, по причине великого утешения. Ибо написано: когда весело сердце, то и лице цветет. А находящееся в печали помрачает</w:t>
        <w:softHyphen/>
        <w:t>ся. Ибо скорби сильно изнуряют лице, а веселие восстановляет.</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Господь утверждение людей своих, и защититель спасений христа своего есть. </w:t>
      </w:r>
      <w:r>
        <w:rPr>
          <w:sz w:val="22"/>
          <w:szCs w:val="22"/>
        </w:rPr>
        <w:t>Господь, гово</w:t>
        <w:softHyphen/>
        <w:t>рит, укрепит посвятившийся ему народ иудейский и будет сра</w:t>
        <w:softHyphen/>
        <w:t>жаться за спасение помазанного, по повелению Его, царя. А это го</w:t>
        <w:softHyphen/>
        <w:t>ворит Давид о себе и о всем народе своем, потому что знал имевшую последовать перемену, что он будет поставлен царем вместо Саула.</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Спаси, Господи, люди твоя и благослови достояние </w:t>
      </w:r>
      <w:r>
        <w:rPr>
          <w:sz w:val="22"/>
          <w:szCs w:val="22"/>
        </w:rPr>
        <w:t xml:space="preserve">(наследие) </w:t>
      </w:r>
      <w:r>
        <w:rPr>
          <w:i/>
          <w:iCs/>
          <w:sz w:val="22"/>
          <w:szCs w:val="22"/>
        </w:rPr>
        <w:t xml:space="preserve">Твое. </w:t>
      </w:r>
      <w:r>
        <w:rPr>
          <w:sz w:val="22"/>
          <w:szCs w:val="22"/>
        </w:rPr>
        <w:t>Имея в скором времени получить царство, Давид посему молится о народе Божием—Израиле. В книге</w:t>
      </w:r>
      <w:r>
        <w:rPr>
          <w:smallCaps/>
          <w:sz w:val="22"/>
          <w:szCs w:val="22"/>
        </w:rPr>
        <w:t xml:space="preserve"> </w:t>
      </w:r>
      <w:r>
        <w:rPr>
          <w:sz w:val="22"/>
          <w:szCs w:val="22"/>
        </w:rPr>
        <w:t>Исхода Бог назвал израильтян народом избранным, или наследственным, сказав: Будете мне народом избранным (Исх. 19, 5).</w:t>
      </w:r>
    </w:p>
    <w:p>
      <w:pPr>
        <w:pStyle w:val="Normal"/>
        <w:shd w:fill="FFFFFF" w:val="clear"/>
        <w:ind w:firstLine="567"/>
        <w:jc w:val="both"/>
        <w:rPr>
          <w:rFonts w:ascii="Arial" w:hAnsi="Arial" w:cs="Arial"/>
          <w:sz w:val="22"/>
          <w:szCs w:val="22"/>
        </w:rPr>
      </w:pPr>
      <w:r>
        <w:rPr>
          <w:i/>
          <w:iCs/>
          <w:sz w:val="22"/>
          <w:szCs w:val="22"/>
        </w:rPr>
        <w:t>И упаси я и возми я до века.</w:t>
      </w:r>
      <w:r>
        <w:rPr>
          <w:sz w:val="22"/>
          <w:szCs w:val="22"/>
        </w:rPr>
        <w:t xml:space="preserve"> Паси, говорит, народ Твой, Го</w:t>
        <w:softHyphen/>
        <w:t>споди, и царствуй мысленно над ним вмести со мною, царствующим над ним чувственно; и вместе со мною давай ему надлежащие советы. Также посредством знамений и побед возноси его всегда*). Вышесказанное проклятие</w:t>
      </w:r>
      <w:r>
        <w:rPr>
          <w:sz w:val="22"/>
          <w:szCs w:val="22"/>
          <w:lang w:val="en-US"/>
        </w:rPr>
        <w:t>e</w:t>
      </w:r>
      <w:r>
        <w:rPr>
          <w:sz w:val="22"/>
          <w:szCs w:val="22"/>
        </w:rPr>
        <w:t>—дай им, Господи, по делам их и прочее, можно понимать о распявших Христа иудеях. Они, будучи весьма злы, не уразумели чудес, произведенных Господом. Посему когда они низринулись и пали, уже не восстали из рабства. А Бог укрепил верный народ христианский и прочее. Вышеска</w:t>
        <w:softHyphen/>
        <w:t>занная молитва—спаси, Господи, люди твоя—может быть произно</w:t>
        <w:softHyphen/>
        <w:t>сима ко Христу; она, говорю, мо</w:t>
        <w:softHyphen/>
        <w:t>жет быть читаема ко Христу о народе из язычников, данном Ему в наследие, то есть, о христианах. Ибо этот народ упас Христос и истинно возвысил и возвеличил его и в настоящем и в будуще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Феодорит:</w:t>
      </w:r>
      <w:r>
        <w:rPr>
          <w:i/>
          <w:iCs/>
          <w:sz w:val="22"/>
          <w:szCs w:val="22"/>
        </w:rPr>
        <w:t xml:space="preserve"> </w:t>
      </w:r>
      <w:r>
        <w:rPr>
          <w:sz w:val="22"/>
          <w:szCs w:val="22"/>
        </w:rPr>
        <w:t>Приличная молитва о народе. Достойно удивления в Давиде и то, что он, будучи гоним наро</w:t>
        <w:softHyphen/>
        <w:t>дом (который против него воевал вместе с Саулом), приносил Богу молит</w:t>
        <w:softHyphen/>
        <w:t>ву о нем. Ибо он предвидел будущую перемену его и не смотрел на обиду, но на будущее служ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iCs w:val="false"/>
          <w:sz w:val="22"/>
          <w:szCs w:val="22"/>
        </w:rPr>
      </w:pPr>
      <w:bookmarkStart w:id="2" w:name="__RefHeading___Toc222323997"/>
      <w:bookmarkEnd w:id="2"/>
      <w:r>
        <w:rPr>
          <w:rFonts w:cs="Times New Roman" w:ascii="Times New Roman" w:hAnsi="Times New Roman"/>
          <w:i w:val="false"/>
          <w:iCs w:val="false"/>
          <w:sz w:val="22"/>
          <w:szCs w:val="22"/>
        </w:rPr>
        <w:t>Псалом 28</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sz w:val="22"/>
          <w:szCs w:val="22"/>
        </w:rPr>
      </w:pPr>
      <w:r>
        <w:rPr>
          <w:sz w:val="22"/>
          <w:szCs w:val="22"/>
        </w:rPr>
        <w:t>Псалом Давиду, исхода скин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В историческом смысле этот псалом есть завещание священникам и левитам касательно ис</w:t>
        <w:softHyphen/>
        <w:t>хода скинии, то есть, исхождения ее из храма. Он завещает, что должны делать в следующий день священники. Именно—что они должны приносить сынов (овнов или агнцов), должны также при</w:t>
        <w:softHyphen/>
        <w:t>носить Богу славу посредством хвалений и псалмов; должны при</w:t>
        <w:softHyphen/>
        <w:t>носить и честь своею благочинностью и благоговением, и все это должны приносить во дворе храма, а не в другом каком либо месте. В высшем и переносном смысле этот псалом относится к ис</w:t>
        <w:softHyphen/>
        <w:t>ходу души из тела, как говорят великий Афанасий и Василий, так как Апостол называет оное жилищем. Ибо тело есть жилище и дом души. Итак пса</w:t>
        <w:softHyphen/>
        <w:t>лом завещает, что должно делать—как приготовляться к исходу из тела, или к смерти и к переселению из сего мира, так как производимые кем либо в сей жизни добрые дела могут быть пособием и напутствием для души в другую жизнь*)</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Этот псалом по истории относится к царю Езекии. Он повелевает в нем священникам приносить Бо</w:t>
        <w:softHyphen/>
        <w:t>гу хвалы, славословия и жертвы, так как одним священникам токмо позволено вхо</w:t>
        <w:softHyphen/>
        <w:t xml:space="preserve">дить в храм. Оный относится также и ко всеобщему нашему царю Христу, который, разрушив заблуждение касательно идолов, просветил вселенную лучами Богопознания. Тот же </w:t>
      </w:r>
      <w:r>
        <w:rPr>
          <w:iCs/>
          <w:sz w:val="22"/>
          <w:szCs w:val="22"/>
        </w:rPr>
        <w:t xml:space="preserve">Феодорит </w:t>
      </w:r>
      <w:r>
        <w:rPr>
          <w:sz w:val="22"/>
          <w:szCs w:val="22"/>
        </w:rPr>
        <w:t xml:space="preserve">замечает, что он не нашел надписи этого псалма в экзаплах </w:t>
      </w:r>
      <w:r>
        <w:rPr>
          <w:iCs/>
          <w:sz w:val="22"/>
          <w:szCs w:val="22"/>
        </w:rPr>
        <w:t>Оригена</w:t>
      </w:r>
      <w:r>
        <w:rPr>
          <w:i/>
          <w:iCs/>
          <w:sz w:val="22"/>
          <w:szCs w:val="22"/>
        </w:rPr>
        <w:t xml:space="preserve">, </w:t>
      </w:r>
      <w:r>
        <w:rPr>
          <w:sz w:val="22"/>
          <w:szCs w:val="22"/>
        </w:rPr>
        <w:t>но только в некоторых списк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1. </w:t>
      </w:r>
      <w:r>
        <w:rPr>
          <w:i/>
          <w:iCs/>
          <w:sz w:val="22"/>
          <w:szCs w:val="22"/>
        </w:rPr>
        <w:t xml:space="preserve">Принесите Господеви сынове Божии! принесите Господеви сыны овни. </w:t>
      </w:r>
      <w:r>
        <w:rPr>
          <w:sz w:val="22"/>
          <w:szCs w:val="22"/>
        </w:rPr>
        <w:t>По изъяснению Василия Великого сыны Божии суть апо</w:t>
        <w:softHyphen/>
        <w:t xml:space="preserve">столы. Так и Господь наименовал их, назвав отцем их Бога: </w:t>
      </w:r>
      <w:r>
        <w:rPr>
          <w:i/>
          <w:iCs/>
          <w:sz w:val="22"/>
          <w:szCs w:val="22"/>
        </w:rPr>
        <w:t xml:space="preserve">восхожу к Отцу моему и Отцу вашему </w:t>
      </w:r>
      <w:r>
        <w:rPr>
          <w:sz w:val="22"/>
          <w:szCs w:val="22"/>
        </w:rPr>
        <w:t>(Иоан. 20,17). Посему сыны овнов суть христиане, уверовав</w:t>
        <w:softHyphen/>
        <w:t>шие из язычников, которых отцы, по Феодориту, уподоблялись бессловесным животным по заблуждению в идолопоклонстве. Итак Давид возбуждает Апостолов приводить к Богу языч</w:t>
        <w:softHyphen/>
        <w:t>ников. Сочетание слов должно быть следующее: Сыны Божии! при</w:t>
        <w:softHyphen/>
        <w:t>носите Господу, приносите сынов овнов. Для большей выразитель</w:t>
        <w:softHyphen/>
        <w:t>ности приносите сказал дважды. Можно разуметь и иначе. Сыны Божии суть те, которые усыновились Христу чрез новое бытие в святом крещении и показались со</w:t>
        <w:softHyphen/>
        <w:t>вершенными в добродетели. Сыны овнов суть те из христиан, которые рождены от Апостолов евангельскою проповедью, но кото</w:t>
        <w:softHyphen/>
        <w:t>рые еще не совершенны. Ибо под овнами, если угодно, можешь раз</w:t>
        <w:softHyphen/>
        <w:t>уметь Апостолов, как предшествующих стаду Христову. Итак Давид говорит как бы следую</w:t>
        <w:softHyphen/>
        <w:t>щее: Вы—совершеннейшие—руко</w:t>
        <w:softHyphen/>
        <w:t>водствуйте к благочестию и до</w:t>
        <w:softHyphen/>
        <w:t>бродетели менее совершенных. Поелику и это благоприятно и благоугодно Богу. Ибо Господь ска</w:t>
        <w:softHyphen/>
        <w:t xml:space="preserve">зал Петру: </w:t>
      </w:r>
      <w:r>
        <w:rPr>
          <w:i/>
          <w:iCs/>
          <w:sz w:val="22"/>
          <w:szCs w:val="22"/>
        </w:rPr>
        <w:t xml:space="preserve">если любишь Меня, паси овец моих </w:t>
      </w:r>
      <w:r>
        <w:rPr>
          <w:sz w:val="22"/>
          <w:szCs w:val="22"/>
        </w:rPr>
        <w:t>(Иоан. 21, 17).</w:t>
      </w:r>
    </w:p>
    <w:p>
      <w:pPr>
        <w:pStyle w:val="Normal"/>
        <w:shd w:fill="FFFFFF" w:val="clear"/>
        <w:ind w:firstLine="567"/>
        <w:jc w:val="both"/>
        <w:rPr>
          <w:rFonts w:ascii="Arial" w:hAnsi="Arial" w:cs="Arial"/>
          <w:sz w:val="22"/>
          <w:szCs w:val="22"/>
        </w:rPr>
      </w:pPr>
      <w:r>
        <w:rPr>
          <w:i/>
          <w:iCs/>
          <w:sz w:val="22"/>
          <w:szCs w:val="22"/>
        </w:rPr>
        <w:t xml:space="preserve">Принесите Господеви славу и честь. </w:t>
      </w:r>
      <w:r>
        <w:rPr>
          <w:sz w:val="22"/>
          <w:szCs w:val="22"/>
        </w:rPr>
        <w:t>Принесите, говорит, Богу славу исповеданием устным, честь, страхом и хранением заповедей Божиих. Ибо если, по словам Апостола, чрез преступление за</w:t>
        <w:softHyphen/>
        <w:t>кона бесчестят Бога; то явно, что, напротив того, сохраняющий за</w:t>
        <w:softHyphen/>
        <w:t>поведи Божии почитает Бога дающего заповеди*)</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Cs/>
          <w:sz w:val="22"/>
          <w:szCs w:val="22"/>
        </w:rPr>
        <w:t>*) Василий Великий</w:t>
      </w:r>
      <w:r>
        <w:rPr>
          <w:i/>
          <w:iCs/>
          <w:sz w:val="22"/>
          <w:szCs w:val="22"/>
        </w:rPr>
        <w:t xml:space="preserve"> </w:t>
      </w:r>
      <w:r>
        <w:rPr>
          <w:sz w:val="22"/>
          <w:szCs w:val="22"/>
        </w:rPr>
        <w:t>говорит: Славу приносят Господу в добрых делах, по сказанному: чтобы видели ваши добрые дела и прославили Отца вашего небесного; честь—когда чтят Бога, по притче, от праведных своих трудов. И всякий, удач</w:t>
        <w:softHyphen/>
        <w:t>но говорящей о Боге, приносит Господу славу и честь; также и тот, кто может изложить причины, по которым создано все и по которым содержится и будет приве</w:t>
        <w:softHyphen/>
        <w:t xml:space="preserve">дено на суд, и кто ведет жизнь сообразную с таковым разумением. </w:t>
      </w:r>
      <w:r>
        <w:rPr>
          <w:iCs/>
          <w:sz w:val="22"/>
          <w:szCs w:val="22"/>
        </w:rPr>
        <w:t>Афанасий Великий</w:t>
      </w:r>
      <w:r>
        <w:rPr>
          <w:i/>
          <w:iCs/>
          <w:sz w:val="22"/>
          <w:szCs w:val="22"/>
        </w:rPr>
        <w:t xml:space="preserve">: </w:t>
      </w:r>
      <w:r>
        <w:rPr>
          <w:sz w:val="22"/>
          <w:szCs w:val="22"/>
        </w:rPr>
        <w:t>Здесь деятельность есть напутствие в будущую жизнь. И кто приносит Господу в добрых делах славу и честь здесь, тот приготовляет себе славу и честь в день праведного воздаяния от судии.</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 xml:space="preserve">Принесите Господеви славу имени Его. </w:t>
      </w:r>
      <w:r>
        <w:rPr>
          <w:sz w:val="22"/>
          <w:szCs w:val="22"/>
        </w:rPr>
        <w:t>Принесите, говорит, славу имени Его похвальными и богоугодными делами. Потому, что грешникам сказано: по причине вас имя Мое злословится язычни</w:t>
        <w:softHyphen/>
        <w:t>ками (Ис.52, 5). Язычник и не</w:t>
        <w:softHyphen/>
        <w:t xml:space="preserve">верный, видя жизнь христианина, когда она хороша, хвалит и прославляет Христа (говоря), что Он учитель добродетели; а когда жизнь христианина порочна, обвиняет и злословит еще более Христа, как учителя зла. Посему-то говорит: принесите Господу похвалу имени Его, или Ему самому, принимая </w:t>
      </w:r>
      <w:r>
        <w:rPr>
          <w:sz w:val="22"/>
          <w:szCs w:val="22"/>
          <w:lang w:val="en-US"/>
        </w:rPr>
        <w:t>c</w:t>
      </w:r>
      <w:r>
        <w:rPr>
          <w:sz w:val="22"/>
          <w:szCs w:val="22"/>
        </w:rPr>
        <w:t>ие за описание.</w:t>
      </w:r>
    </w:p>
    <w:p>
      <w:pPr>
        <w:pStyle w:val="Normal"/>
        <w:shd w:fill="FFFFFF" w:val="clear"/>
        <w:ind w:firstLine="567"/>
        <w:jc w:val="both"/>
        <w:rPr/>
      </w:pPr>
      <w:r>
        <w:rPr>
          <w:i/>
          <w:iCs/>
          <w:sz w:val="22"/>
          <w:szCs w:val="22"/>
        </w:rPr>
        <w:t xml:space="preserve">Поклонитеся Господеви во дворе святым Его. </w:t>
      </w:r>
      <w:r>
        <w:rPr>
          <w:sz w:val="22"/>
          <w:szCs w:val="22"/>
        </w:rPr>
        <w:t>До пришествия Христова святой двор был—иудейский, то есть Иерусалимская си</w:t>
        <w:softHyphen/>
        <w:t>нагога, по изъяснению Василия Великого, а по пришествии Христовом и причинении Христу иудеями крестной смерти, двор их опустел. В последствии времени святым двором сделался двор Христов—христианская церковь и вера. В сей то церкви Давид побуждает христиан покланяться, запрещая незаконные собрания еретические, и избирая одну только преданную Христом веру. Можно под двором разуметь и небесный (двор). Посему те, которые насаж</w:t>
        <w:softHyphen/>
        <w:t>дены здесь—в дому Господнем долу, то есть в церкви верующих, процветут и там—в горнем, в небесных дворах Божи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Посему тот же </w:t>
      </w:r>
      <w:r>
        <w:rPr>
          <w:iCs/>
          <w:sz w:val="22"/>
          <w:szCs w:val="22"/>
        </w:rPr>
        <w:t>Василий</w:t>
      </w:r>
      <w:r>
        <w:rPr>
          <w:i/>
          <w:iCs/>
          <w:sz w:val="22"/>
          <w:szCs w:val="22"/>
        </w:rPr>
        <w:t xml:space="preserve"> </w:t>
      </w:r>
      <w:r>
        <w:rPr>
          <w:sz w:val="22"/>
          <w:szCs w:val="22"/>
        </w:rPr>
        <w:t>говорит: Итак не вне сего св. двора должно по</w:t>
        <w:softHyphen/>
        <w:t>кланяться Богу, но в нем самом, дабы, находясь вне</w:t>
      </w:r>
      <w:r>
        <w:rPr>
          <w:smallCaps/>
          <w:sz w:val="22"/>
          <w:szCs w:val="22"/>
        </w:rPr>
        <w:t xml:space="preserve"> </w:t>
      </w:r>
      <w:r>
        <w:rPr>
          <w:sz w:val="22"/>
          <w:szCs w:val="22"/>
        </w:rPr>
        <w:t>двора и развлекаясь внешни</w:t>
        <w:softHyphen/>
        <w:t>ми, не потерять пребывания во дворе Господнем. Многие стоят в виде молящихся, но не находятся во дворе, по причине рассеянности ума и по причине увлечения рассудка их суетною заботливостью. А боготворящий чрево, славу, или сребро, или что другое паче всего им уважаемое, и не кла</w:t>
        <w:softHyphen/>
        <w:t>няется Господу и не находится во дворе святом, хотя по-видимому и достоин чувственных собрани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3. </w:t>
      </w:r>
      <w:r>
        <w:rPr>
          <w:i/>
          <w:iCs/>
          <w:sz w:val="22"/>
          <w:szCs w:val="22"/>
        </w:rPr>
        <w:t xml:space="preserve">Глас Господень на водах. </w:t>
      </w:r>
      <w:r>
        <w:rPr>
          <w:sz w:val="22"/>
          <w:szCs w:val="22"/>
        </w:rPr>
        <w:t>По мнению Василия Великого в этих словах заключается про</w:t>
        <w:softHyphen/>
        <w:t>рочество о том голосе, который возгласил Отец небесный над рекою Иорданом, во время крещения Христова, говоря: Сей есть Сын Мой возлюбленный, к которому Я благоволил (Матф.3, 17)*)</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от же </w:t>
      </w:r>
      <w:r>
        <w:rPr>
          <w:iCs/>
          <w:sz w:val="22"/>
          <w:szCs w:val="22"/>
        </w:rPr>
        <w:t>Василий:</w:t>
      </w:r>
      <w:r>
        <w:rPr>
          <w:i/>
          <w:iCs/>
          <w:sz w:val="22"/>
          <w:szCs w:val="22"/>
        </w:rPr>
        <w:t xml:space="preserve"> </w:t>
      </w:r>
      <w:r>
        <w:rPr>
          <w:sz w:val="22"/>
          <w:szCs w:val="22"/>
        </w:rPr>
        <w:t>Наш голос есть сотрясенный воздух. А. голос Господень напечатлевает образ во владычественной части души для представления чего либо неизвестного ей без сотрясения воздуха, так что сие изображение имеет сходство с бывающим часто в сновидениях. Ибо как в сонных мечтаниях без сотрясения воз</w:t>
        <w:softHyphen/>
        <w:t>духа мы воспоминаем некоторые слова и звуки, не принимая голоса чрез слух, но чрез одно напечатление в сердце нашем, так должно думать рождается голос Божий в пророке.</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xml:space="preserve">Бог славы возгреме. </w:t>
      </w:r>
      <w:r>
        <w:rPr>
          <w:sz w:val="22"/>
          <w:szCs w:val="22"/>
        </w:rPr>
        <w:t>Отец, говорит, возопил на Иордане тем голосом, который называет громом, потому что он пришел с неба, с которого слышатся громы и потому, что Он был сильный и славный. Богом славы называется вместо имени славный, подобно тому, как называется и Богом истины—истинный, Богом отмщений—мститель, Богом сил —сильный, Богом милости—мило</w:t>
        <w:softHyphen/>
        <w:t>стивый, и другими подобными. И это—свойство Ветхого Завета, что он употребляет родительные притяжательные вместо прилагательных.</w:t>
      </w:r>
    </w:p>
    <w:p>
      <w:pPr>
        <w:pStyle w:val="Normal"/>
        <w:shd w:fill="FFFFFF" w:val="clear"/>
        <w:ind w:firstLine="567"/>
        <w:jc w:val="both"/>
        <w:rPr/>
      </w:pPr>
      <w:r>
        <w:rPr>
          <w:i/>
          <w:iCs/>
          <w:sz w:val="22"/>
          <w:szCs w:val="22"/>
        </w:rPr>
        <w:t xml:space="preserve">Господь на водах многих. </w:t>
      </w:r>
      <w:r>
        <w:rPr>
          <w:sz w:val="22"/>
          <w:szCs w:val="22"/>
        </w:rPr>
        <w:t>Господь, говорит, явился на во</w:t>
        <w:softHyphen/>
        <w:t>дах Иордана, а чрез сии воды явился и на всех водах, которые и освятил освящением вод Иорданских*).</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 xml:space="preserve">Ориген </w:t>
      </w:r>
      <w:r>
        <w:rPr>
          <w:sz w:val="22"/>
          <w:szCs w:val="22"/>
        </w:rPr>
        <w:t>говорит: Глас Господа просто на водах; а сам Господь на водах многих. И как гром сильнее голоса, так голос Бога сильнее всякого слова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4. </w:t>
      </w:r>
      <w:r>
        <w:rPr>
          <w:i/>
          <w:iCs/>
          <w:sz w:val="22"/>
          <w:szCs w:val="22"/>
        </w:rPr>
        <w:t xml:space="preserve">Глас Господень в крепости. </w:t>
      </w:r>
      <w:r>
        <w:rPr>
          <w:sz w:val="22"/>
          <w:szCs w:val="22"/>
        </w:rPr>
        <w:t>Глас, говорит, Господа бывает в том муже, который крепок против страстей. Сей голос укрепляет его и подает советы, что делать ему*).</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 xml:space="preserve">Василий </w:t>
      </w:r>
      <w:r>
        <w:rPr>
          <w:sz w:val="22"/>
          <w:szCs w:val="22"/>
        </w:rPr>
        <w:t>Великий говорит: Как в ко</w:t>
        <w:softHyphen/>
        <w:t>лесе бывает голос, так в крепости состоит голос Господа. Ибо кто может все в укрепляющем Христе, тот слышит запо</w:t>
        <w:softHyphen/>
        <w:t>веди Господа и исполняет (их). Итак голос Господа не в слабой и изнежен</w:t>
        <w:softHyphen/>
        <w:t>ной души, но в производящей с силою и крепостию добр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Глас Господень в великоле</w:t>
      </w:r>
      <w:r>
        <w:rPr>
          <w:i/>
          <w:iCs/>
          <w:sz w:val="22"/>
          <w:szCs w:val="22"/>
          <w:lang w:val="en-US"/>
        </w:rPr>
        <w:t>n</w:t>
      </w:r>
      <w:r>
        <w:rPr>
          <w:i/>
          <w:iCs/>
          <w:sz w:val="22"/>
          <w:szCs w:val="22"/>
        </w:rPr>
        <w:t>и</w:t>
      </w:r>
      <w:r>
        <w:rPr>
          <w:i/>
          <w:iCs/>
          <w:sz w:val="22"/>
          <w:szCs w:val="22"/>
          <w:lang w:val="en-US"/>
        </w:rPr>
        <w:t>u</w:t>
      </w:r>
      <w:r>
        <w:rPr>
          <w:i/>
          <w:iCs/>
          <w:sz w:val="22"/>
          <w:szCs w:val="22"/>
        </w:rPr>
        <w:t xml:space="preserve">. </w:t>
      </w:r>
      <w:r>
        <w:rPr>
          <w:sz w:val="22"/>
          <w:szCs w:val="22"/>
        </w:rPr>
        <w:t>Глас Господа, говорит, бывает в великолепном муже, то есть, презирающем земное и мудрствующем о небесном. Посему крепостью, о которой сказал вы</w:t>
        <w:softHyphen/>
        <w:t>ше, изображается упражняющийся в деятельной добродетели, а великолепием, о котором говорит здесь, указывается занимающиеся добродетелью созерцательн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Тот же Василий</w:t>
      </w:r>
      <w:r>
        <w:rPr>
          <w:i/>
          <w:iCs/>
          <w:sz w:val="22"/>
          <w:szCs w:val="22"/>
        </w:rPr>
        <w:t xml:space="preserve">: </w:t>
      </w:r>
      <w:r>
        <w:rPr>
          <w:sz w:val="22"/>
          <w:szCs w:val="22"/>
        </w:rPr>
        <w:t>Величие есть добро</w:t>
        <w:softHyphen/>
        <w:t>детель, производящая великое прекрасн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5. </w:t>
      </w:r>
      <w:r>
        <w:rPr>
          <w:i/>
          <w:iCs/>
          <w:sz w:val="22"/>
          <w:szCs w:val="22"/>
        </w:rPr>
        <w:t xml:space="preserve">Глас Господа, сокрушающаго кедры. </w:t>
      </w:r>
      <w:r>
        <w:rPr>
          <w:sz w:val="22"/>
          <w:szCs w:val="22"/>
        </w:rPr>
        <w:t>Кедровое дерево иногда принимается в хорошую сторону по негниению, всегдашней живости и благовонию, согласно с сими сло</w:t>
        <w:softHyphen/>
        <w:t>вами: праведник процветет как финик, и как кедр на Ливане умножится, (Пс.91, 13). А иногда принимается в худую сторону, по причине бесплодности и неудобной наклоняемости, согласно с сими словами: я видел нечестивого превозносящегося и поднимающегося, как кедры ливанские (Пс.36, 35). А здесь Давид кедрами называет демонов, по причине высоты и гордости (их); так как гордость низринула их с неба. Голос, го</w:t>
        <w:softHyphen/>
        <w:t>ворит, Господа, бывает—когда? Когда Он сокрушает или смущает демонов. Ибо после Гос</w:t>
        <w:softHyphen/>
        <w:t>пода надобно поставить черту, что</w:t>
        <w:softHyphen/>
        <w:t>бы подразумевать бывает. Например: глас Господа бывает, потом читать следующее: когда Он сокрушает кедры. Сей образ выражения употребил псалмопевец ниже сего*).</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 xml:space="preserve">Василий </w:t>
      </w:r>
      <w:r>
        <w:rPr>
          <w:sz w:val="22"/>
          <w:szCs w:val="22"/>
        </w:rPr>
        <w:t>Великий под сокрушае</w:t>
        <w:softHyphen/>
        <w:t>мыми кедрами разумеет полагающихся на тленные вещи мира, по причине гордости и возношения ума, которые и называются кедрами Ливана по той причине, что радуют</w:t>
        <w:softHyphen/>
        <w:t>ся о чужой высот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стрыет </w:t>
      </w:r>
      <w:r>
        <w:rPr>
          <w:sz w:val="22"/>
          <w:szCs w:val="22"/>
        </w:rPr>
        <w:t xml:space="preserve">(сокрушит) </w:t>
      </w:r>
      <w:r>
        <w:rPr>
          <w:i/>
          <w:iCs/>
          <w:sz w:val="22"/>
          <w:szCs w:val="22"/>
        </w:rPr>
        <w:t>Гос</w:t>
        <w:softHyphen/>
        <w:t xml:space="preserve">подь кедры ливанския. </w:t>
      </w:r>
      <w:r>
        <w:rPr>
          <w:sz w:val="22"/>
          <w:szCs w:val="22"/>
        </w:rPr>
        <w:t>Гора Ливан есть высокая палестинская гора, лежащая между Иудеей и Финикией и питающая многие кедры, которая была посвящена храмам идолов. Посему Давид кедрами Ливана здесь называет идольские жерт</w:t>
        <w:softHyphen/>
        <w:t>венники, находившееся на нем, означая содержащим содержимое. Кедрами называет идольские жертвенники по той причине, что они сходны с кедрами, как по высоким вершинам, так и по множеству и бесплодности. Итак, Давид пророчествует о разрушении и сокрушении сей горы, и сим самым загадочно открывает и сокрушение находившихся на ней идольских жертвенников.</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И истнит </w:t>
      </w:r>
      <w:r>
        <w:rPr>
          <w:sz w:val="22"/>
          <w:szCs w:val="22"/>
        </w:rPr>
        <w:t xml:space="preserve">(сотрет) </w:t>
      </w:r>
      <w:r>
        <w:rPr>
          <w:i/>
          <w:iCs/>
          <w:sz w:val="22"/>
          <w:szCs w:val="22"/>
        </w:rPr>
        <w:t xml:space="preserve">я яко тельца ливанска. </w:t>
      </w:r>
      <w:r>
        <w:rPr>
          <w:sz w:val="22"/>
          <w:szCs w:val="22"/>
        </w:rPr>
        <w:t>Как, говорит, Бог чрез Моисея стер и рассыпал поставленного евреями у Хорива тельца, так Он сотрет и кедры Ливана и находящееся на нем жертвенники, как говорят Василий и Кирилл. После— тельца—(на греческом) надо по</w:t>
        <w:softHyphen/>
        <w:t>ставить запятую, и потом отдельно</w:t>
      </w:r>
      <w:r>
        <w:rPr>
          <w:smallCaps/>
          <w:sz w:val="22"/>
          <w:szCs w:val="22"/>
        </w:rPr>
        <w:t xml:space="preserve"> </w:t>
      </w:r>
      <w:r>
        <w:rPr>
          <w:sz w:val="22"/>
          <w:szCs w:val="22"/>
        </w:rPr>
        <w:t>читать—Ливан, чтобы мысль была следующая: что Бог сотрет кедры, то есть, Ливан весь, а не часть.</w:t>
      </w:r>
    </w:p>
    <w:p>
      <w:pPr>
        <w:pStyle w:val="Normal"/>
        <w:shd w:fill="FFFFFF" w:val="clear"/>
        <w:ind w:firstLine="567"/>
        <w:jc w:val="both"/>
        <w:rPr>
          <w:rFonts w:ascii="Arial" w:hAnsi="Arial" w:cs="Arial"/>
          <w:sz w:val="22"/>
          <w:szCs w:val="22"/>
        </w:rPr>
      </w:pPr>
      <w:r>
        <w:rPr>
          <w:i/>
          <w:iCs/>
          <w:sz w:val="22"/>
          <w:szCs w:val="22"/>
        </w:rPr>
        <w:t xml:space="preserve">И возлюбленный, яко сын единорож. </w:t>
      </w:r>
      <w:r>
        <w:rPr>
          <w:sz w:val="22"/>
          <w:szCs w:val="22"/>
        </w:rPr>
        <w:t>Здесь слово о Христе. Ибо возлюбленный есть Христос, как единорог. Так назвал Его Отец, когда сказал: это сын мой возлюбленный (Матф.3,17). Он— как сын единорогов—по непо</w:t>
        <w:softHyphen/>
        <w:t>бедимой силе, непорабощению и свободе. Таково животное едино</w:t>
        <w:softHyphen/>
        <w:t>рог:—непреодолимо и свободно, как это показывает книга Иова: захочет ли единорог служить тебе, или спать при яслях твоих? (Иов. 39, 9). Иначе—никогда. Заметь при сем, читатель, что когда Сын приносит Себя в жертву Отцу за грехи наши, тогда называется агнцем и овцею, как в следующих словах: се агнец Божий (Иоан.1, 36); также: как овца на заклание веден был (Ис.52,7). А когда нужно отмстить</w:t>
      </w:r>
      <w:r>
        <w:rPr>
          <w:smallCaps/>
          <w:sz w:val="22"/>
          <w:szCs w:val="22"/>
        </w:rPr>
        <w:t xml:space="preserve"> </w:t>
      </w:r>
      <w:r>
        <w:rPr>
          <w:sz w:val="22"/>
          <w:szCs w:val="22"/>
        </w:rPr>
        <w:t>и низложить жестокость диавола, тогда называется сыном единоро</w:t>
        <w:softHyphen/>
        <w:t>гов. Может также Христос на</w:t>
        <w:softHyphen/>
        <w:t>зываться Сыном единорогов и по одностороннему своему рождению как по божеству, так и по человечеству. Потому что по Бо</w:t>
        <w:softHyphen/>
        <w:t>жеству Он рожден от Отца без матери, и по человечеству рожден от матери без отца. И хотя кедры Ливана и демоны сокрушены и стерты, но Христос непобедим есть и будет. Ибо и врата адовы не преодолевают Церкви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 словам Велик. Афанасия</w:t>
      </w:r>
      <w:r>
        <w:rPr>
          <w:i/>
          <w:iCs/>
          <w:sz w:val="22"/>
          <w:szCs w:val="22"/>
        </w:rPr>
        <w:t xml:space="preserve">, </w:t>
      </w:r>
      <w:r>
        <w:rPr>
          <w:sz w:val="22"/>
          <w:szCs w:val="22"/>
        </w:rPr>
        <w:t>возлюб</w:t>
        <w:softHyphen/>
        <w:t>ленный лик Апостолов есть сын едино</w:t>
        <w:softHyphen/>
        <w:t xml:space="preserve">рогов. А единороги суть святые пророки и патриархи, которых сыны Апостолы, по той причини, что и они имели рог и крепость свою в Боге. А по </w:t>
      </w:r>
      <w:r>
        <w:rPr>
          <w:iCs/>
          <w:sz w:val="22"/>
          <w:szCs w:val="22"/>
        </w:rPr>
        <w:t xml:space="preserve">Феодориту </w:t>
      </w:r>
      <w:r>
        <w:rPr>
          <w:sz w:val="22"/>
          <w:szCs w:val="22"/>
        </w:rPr>
        <w:t>согласно с историею при Езекии Ассириане будут сокру</w:t>
        <w:softHyphen/>
        <w:t>шены, как кедры, а возлюбленный народ иудейский будет непобедим по своей силе, как единорог.</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7. </w:t>
      </w:r>
      <w:r>
        <w:rPr>
          <w:i/>
          <w:iCs/>
          <w:sz w:val="22"/>
          <w:szCs w:val="22"/>
        </w:rPr>
        <w:t xml:space="preserve">Глас Господа пресыцающаго пламень огня. </w:t>
      </w:r>
      <w:r>
        <w:rPr>
          <w:iCs/>
          <w:sz w:val="22"/>
          <w:szCs w:val="22"/>
        </w:rPr>
        <w:t>Здесь</w:t>
      </w:r>
      <w:r>
        <w:rPr>
          <w:smallCaps/>
          <w:sz w:val="22"/>
          <w:szCs w:val="22"/>
        </w:rPr>
        <w:t xml:space="preserve"> </w:t>
      </w:r>
      <w:r>
        <w:rPr>
          <w:sz w:val="22"/>
          <w:szCs w:val="22"/>
        </w:rPr>
        <w:t>недостает—бывает, чтоб было: глас Господа бывает. Давид в сих словах пророчествует во-первых о пещи трех отроков в Вави</w:t>
        <w:softHyphen/>
        <w:t>лоне, которая, быв рассечена Божиим ангелом, показалась духом росы шумящим. Во-вторых (пророчествует) о той пещи, ко</w:t>
        <w:softHyphen/>
        <w:t>торая приняла различных мучеников Христовых. Можно также разуметь, согласно с Василием Великим, о том приговоре, кото</w:t>
        <w:softHyphen/>
        <w:t>рый произнесет Христос в день суда. Ибо сей приговор рассечет или разделит тогда пламень огня и силу света сего пламени предоставит праведным, а силе жжения и мучения предаст грешны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Cs/>
          <w:sz w:val="22"/>
          <w:szCs w:val="22"/>
        </w:rPr>
        <w:t>Феодорита:</w:t>
      </w:r>
      <w:r>
        <w:rPr>
          <w:i/>
          <w:iCs/>
          <w:sz w:val="22"/>
          <w:szCs w:val="22"/>
        </w:rPr>
        <w:t xml:space="preserve"> </w:t>
      </w:r>
      <w:r>
        <w:rPr>
          <w:sz w:val="22"/>
          <w:szCs w:val="22"/>
        </w:rPr>
        <w:t>Лик св. Апостолов, получив в виде огненном дар Всесвятого Духа, который светил для них, но не жег, а в будущей жизни сугубое действие огня быв разделено, будет светить подвижникам добродетели и жечь любителей зла. Посему наказание беззаконных называет</w:t>
        <w:softHyphen/>
        <w:t>ся и тьмою, так как действие света для них прекратится. Подобное случилось в купине. Отделив силу огня жгущую, Бог показал Моисею одну светящую. Сие-то значат слова: глас Господа пресекающего пламень огня.</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8. Г</w:t>
      </w:r>
      <w:r>
        <w:rPr>
          <w:i/>
          <w:iCs/>
          <w:sz w:val="22"/>
          <w:szCs w:val="22"/>
        </w:rPr>
        <w:t xml:space="preserve">лас Господа стрясающаго пустыню. </w:t>
      </w:r>
      <w:r>
        <w:rPr>
          <w:sz w:val="22"/>
          <w:szCs w:val="22"/>
        </w:rPr>
        <w:t xml:space="preserve">И здесь недостает слова </w:t>
      </w:r>
      <w:r>
        <w:rPr>
          <w:i/>
          <w:iCs/>
          <w:sz w:val="22"/>
          <w:szCs w:val="22"/>
        </w:rPr>
        <w:t xml:space="preserve">бывает, </w:t>
      </w:r>
      <w:r>
        <w:rPr>
          <w:sz w:val="22"/>
          <w:szCs w:val="22"/>
        </w:rPr>
        <w:t>чтоб была мысль: глас Господа бывает. Пустынею Давид называет язычников по причине пустоты (в них) каса</w:t>
        <w:softHyphen/>
        <w:t xml:space="preserve">тельно богопознания и недостатка воды духовного учения, а равно и плодов добродетели. Сию пустыню Христос, по пришествии своем, </w:t>
      </w:r>
      <w:r>
        <w:rPr>
          <w:i/>
          <w:iCs/>
          <w:sz w:val="22"/>
          <w:szCs w:val="22"/>
        </w:rPr>
        <w:t xml:space="preserve">пересоздал, </w:t>
      </w:r>
      <w:r>
        <w:rPr>
          <w:sz w:val="22"/>
          <w:szCs w:val="22"/>
        </w:rPr>
        <w:t>во-первых потрясши и привлекши ее к Себе, а потом возделал ее ралом веры.</w:t>
      </w:r>
    </w:p>
    <w:p>
      <w:pPr>
        <w:pStyle w:val="Normal"/>
        <w:shd w:fill="FFFFFF" w:val="clear"/>
        <w:ind w:firstLine="567"/>
        <w:jc w:val="both"/>
        <w:rPr/>
      </w:pPr>
      <w:r>
        <w:rPr>
          <w:i/>
          <w:iCs/>
          <w:sz w:val="22"/>
          <w:szCs w:val="22"/>
        </w:rPr>
        <w:t xml:space="preserve">И стрясет Господь пустыню Каддийскую. </w:t>
      </w:r>
      <w:r>
        <w:rPr>
          <w:sz w:val="22"/>
          <w:szCs w:val="22"/>
        </w:rPr>
        <w:t>Потрясет, говорит, Господь, не всю пустыню, но каддийскую, Каддис, (святую)— посвященную Ему и достойную Его. Ибо—Каддис означает святой*).</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Кадис с одним «д» означает в священном Писании многие так называемые места: Быт.14, 7. Числ.13, 27. Втор. 32, 53. 1 Макк.11, 63, и в других, а Каддис с двумя «д» означает—святу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9. </w:t>
      </w:r>
      <w:r>
        <w:rPr>
          <w:i/>
          <w:iCs/>
          <w:sz w:val="22"/>
          <w:szCs w:val="22"/>
        </w:rPr>
        <w:t xml:space="preserve">Глас Господень свершающий елени. </w:t>
      </w:r>
      <w:r>
        <w:rPr>
          <w:sz w:val="22"/>
          <w:szCs w:val="22"/>
        </w:rPr>
        <w:t>Сими словами некоторые доказывают, что—глас Господа сокрушающего кедры, глас Господа пресккающего пламень огня, и глас Господа потрясающего пус</w:t>
        <w:softHyphen/>
        <w:t>тынею, не поставлены с опущением—бывает, как мы изъяс</w:t>
        <w:softHyphen/>
        <w:t>нили, но—по косвенному сочине</w:t>
        <w:softHyphen/>
        <w:t>нию, или имеют форму разнород</w:t>
        <w:softHyphen/>
        <w:t>ную и разнопадежную, то есть, поставлены сокрушающего, пресекающего и потрясающего, вместо—сокрушающий, пресекающий, потрясающий; ибо разнородная форма бывает, когда принимается мужской род вместо женского, а разнопадежная, когда поставляется роди</w:t>
        <w:softHyphen/>
        <w:t>тельный падеж вместо именительного. Оленями Давид называет учеников Христовых. Ибо как олень пренебрегает вредом ядовитых змей *) и ловит их посредством своего носа и обоняния, извлекая змей</w:t>
      </w:r>
      <w:r>
        <w:rPr>
          <w:i/>
          <w:iCs/>
          <w:sz w:val="22"/>
          <w:szCs w:val="22"/>
        </w:rPr>
        <w:t xml:space="preserve"> </w:t>
      </w:r>
      <w:r>
        <w:rPr>
          <w:sz w:val="22"/>
          <w:szCs w:val="22"/>
        </w:rPr>
        <w:t>из нор их вон чрез втягивание в себя воздуха, ртом своим он умерщвляет их: так, по мнению Василия Великого, и каждый ученик Христов получил власть наступать на змей и скорпионов и всю силу вражию (Лук. 10, 19). Сей-то, говорит, голос Христов совершил и укрепил учеников Его на пути еван</w:t>
        <w:softHyphen/>
        <w:t>гельской проповеди и добродетели, то есть, вышеозначенный, говорящий: се даю вам власть и проч. Посему ученики Христовы ловили умственных змий духом дыхания своего и умерщвляли их силою слова, которое произносили из уст сво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Лань не только выше вреда от змей, но еще, по словам Великого Василия</w:t>
      </w:r>
      <w:r>
        <w:rPr>
          <w:i/>
          <w:iCs/>
          <w:sz w:val="22"/>
          <w:szCs w:val="22"/>
        </w:rPr>
        <w:t xml:space="preserve">, </w:t>
      </w:r>
      <w:r>
        <w:rPr>
          <w:sz w:val="22"/>
          <w:szCs w:val="22"/>
        </w:rPr>
        <w:t>съедае</w:t>
        <w:softHyphen/>
        <w:t>мая ею ехидна служить для нее очищением, как это говорят наблюдатели с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открыет дубравы. </w:t>
      </w:r>
      <w:r>
        <w:rPr>
          <w:sz w:val="22"/>
          <w:szCs w:val="22"/>
        </w:rPr>
        <w:t>Дубра</w:t>
        <w:softHyphen/>
        <w:t>вами Давид называет здесь лесоподобные и бесплодные души язычников, в которых гнездились, на подобие зверей, различные жестокие страсти. Сии-то, говорит, души откроет и очистит голос или глагол Господа, изгоняя из них густую тьму. Ибо, по словам Павла, слово Господа острее всякого меча обоюдуострого (Евр.4,12), чтобы чрез очищение леса открылись звери, скрывавшиеся в нем и были легко уловлены ла</w:t>
        <w:softHyphen/>
        <w:t>нями, то есть, учениками Гос</w:t>
        <w:softHyphen/>
        <w:t>пода*).</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Феодорита:</w:t>
      </w:r>
      <w:r>
        <w:rPr>
          <w:i/>
          <w:iCs/>
          <w:sz w:val="22"/>
          <w:szCs w:val="22"/>
        </w:rPr>
        <w:t xml:space="preserve"> </w:t>
      </w:r>
      <w:r>
        <w:rPr>
          <w:sz w:val="22"/>
          <w:szCs w:val="22"/>
        </w:rPr>
        <w:t>Дубравами назвал капища идолов, как совершенно бесплодные, каковы и дубравы, или рощи. Лучшие земледельцы обыкновенно, посекая их и обнажая занимаемую ими землю, насаждают плодоносные деревья и сеют ядомые семена. То же делают и земледелатели все</w:t>
        <w:softHyphen/>
        <w:t>ленной: исторгнув с корнем капища идолов, они вместо оных насадили церкви Божии. Посему в храме Его всякий глаголет слав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И в храме Его всякий глаго</w:t>
        <w:softHyphen/>
        <w:t xml:space="preserve">лет славу. </w:t>
      </w:r>
      <w:r>
        <w:rPr>
          <w:sz w:val="22"/>
          <w:szCs w:val="22"/>
        </w:rPr>
        <w:t>Кто только, говорит, уверовал во Христа, будет воз</w:t>
        <w:softHyphen/>
        <w:t>давать славу во храме Божием, находящемся во всяком месте, а не одни иудеи и не в одном иерусалимском храме. Говорит славу каждый верующий, когда поет песни Господу, благода</w:t>
        <w:softHyphen/>
        <w:t xml:space="preserve">ря Его, как Избавителя и Спасителя своего; а говорит такую </w:t>
      </w:r>
      <w:r>
        <w:rPr>
          <w:smallCaps/>
          <w:sz w:val="22"/>
          <w:szCs w:val="22"/>
        </w:rPr>
        <w:t xml:space="preserve">песнь, </w:t>
      </w:r>
      <w:r>
        <w:rPr>
          <w:sz w:val="22"/>
          <w:szCs w:val="22"/>
        </w:rPr>
        <w:t>смотря по требованию вре</w:t>
        <w:softHyphen/>
        <w:t>мени*).</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К сему присовокупляет Василий</w:t>
      </w:r>
      <w:r>
        <w:rPr>
          <w:i/>
          <w:iCs/>
          <w:sz w:val="22"/>
          <w:szCs w:val="22"/>
        </w:rPr>
        <w:t xml:space="preserve"> </w:t>
      </w:r>
      <w:r>
        <w:rPr>
          <w:sz w:val="22"/>
          <w:szCs w:val="22"/>
        </w:rPr>
        <w:t>Великий: Да слышат и постыдятся непрестанно выказывающие слабость языка в храме Божем, и напрасно входящие в оный. И если бы только напрасно, а не и со вредом! Бывающий в храме Божием возвещает не злоречие, не суетность, не слова исполненные гнус</w:t>
        <w:softHyphen/>
        <w:t>ными предметами; но в храме Его всякий глаголет славу. Ибо там стоят святые ан</w:t>
        <w:softHyphen/>
        <w:t>гелы, записывающее у себя слова; предстоит сам Господь, взирающий на расположенность входящих. Молитва каждого известна Богу, как того кто от усердия и с основательным разумением ищет небесного, так и того, кто наружно—набожно произносит ус</w:t>
        <w:softHyphen/>
        <w:t>тами, а сердце его далеко отстоит от Бога. Вся тварь как молчащая, так и говорящая, как премирная так и земная прославляет Создателя; а жалкие люди, оставив дома и притекши в храм, по-видимому, с намерением получить какую-нибудь пользу, не прилагают внимательных слухов к словам Божиим, не приходят в сознание своего ес</w:t>
        <w:softHyphen/>
        <w:t>тества, не скорбят о том, что возобладал ими грех, не скорбят, приводя на память свои грехи, не трепещут суда, но, улыбаясь и подав одни другим правые руки, место молитвы делают домом многословия, не вни</w:t>
        <w:softHyphen/>
        <w:t>мая свидетельству псалма говорящего, что в храме Божием всякий глаголет славу. А ты не только не говоришь, но и другому препят</w:t>
        <w:softHyphen/>
        <w:t>ствуешь, обращая его к себе и своим шумом заглушая учение Дух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Господь потопа населяеть. </w:t>
      </w:r>
      <w:r>
        <w:rPr>
          <w:sz w:val="22"/>
          <w:szCs w:val="22"/>
        </w:rPr>
        <w:t>Под потопом разумеет здесь язычников, как потопленных наводнением страстей, Итак Христос, говорит, поселит языч</w:t>
        <w:softHyphen/>
        <w:t>ников в странах, то есть, в церквах Своих или, по разумению Василия Великого, пони</w:t>
        <w:softHyphen/>
        <w:t>май Божественное крещение, кото</w:t>
        <w:softHyphen/>
        <w:t>рое потопляет грехи. Христос введет сие крещение в церкви свои.</w:t>
      </w:r>
    </w:p>
    <w:p>
      <w:pPr>
        <w:pStyle w:val="Normal"/>
        <w:shd w:fill="FFFFFF" w:val="clear"/>
        <w:ind w:firstLine="567"/>
        <w:jc w:val="both"/>
        <w:rPr>
          <w:rFonts w:ascii="Arial" w:hAnsi="Arial" w:cs="Arial"/>
          <w:sz w:val="22"/>
          <w:szCs w:val="22"/>
        </w:rPr>
      </w:pPr>
      <w:r>
        <w:rPr>
          <w:i/>
          <w:iCs/>
          <w:sz w:val="22"/>
          <w:szCs w:val="22"/>
        </w:rPr>
        <w:t xml:space="preserve">И сядет Господь царь во век. </w:t>
      </w:r>
      <w:r>
        <w:rPr>
          <w:sz w:val="22"/>
          <w:szCs w:val="22"/>
        </w:rPr>
        <w:t>Царь верных—очищенных крещением есть Христос, как сам Он сказал: дана Мне власть на небеси и на земли (Матф.28,18). Сядет—сказано вместо—пребудет царем всегда. Ибо сидение означает неподвиж</w:t>
        <w:softHyphen/>
        <w:t>ное водвор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Тот же Василий</w:t>
      </w:r>
      <w:r>
        <w:rPr>
          <w:i/>
          <w:iCs/>
          <w:sz w:val="22"/>
          <w:szCs w:val="22"/>
        </w:rPr>
        <w:t xml:space="preserve"> </w:t>
      </w:r>
      <w:r>
        <w:rPr>
          <w:sz w:val="22"/>
          <w:szCs w:val="22"/>
        </w:rPr>
        <w:t>говорит: По просиянии души и с потопа крещения Бог, во</w:t>
        <w:softHyphen/>
        <w:t>дворившись в ней, делает ее для себя как бы престолом свои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Господь крепость людем своим даст.</w:t>
      </w:r>
      <w:r>
        <w:rPr>
          <w:sz w:val="22"/>
          <w:szCs w:val="22"/>
        </w:rPr>
        <w:t xml:space="preserve"> Христос, говорит, даст народу христианскому, против которого воюют тираны, демоны и страсти; Он, говорю, даст ему силу, чтобы победил всех их.</w:t>
      </w:r>
    </w:p>
    <w:p>
      <w:pPr>
        <w:pStyle w:val="Normal"/>
        <w:shd w:fill="FFFFFF" w:val="clear"/>
        <w:ind w:firstLine="567"/>
        <w:jc w:val="both"/>
        <w:rPr>
          <w:rFonts w:ascii="Arial" w:hAnsi="Arial" w:cs="Arial"/>
          <w:sz w:val="22"/>
          <w:szCs w:val="22"/>
        </w:rPr>
      </w:pPr>
      <w:r>
        <w:rPr>
          <w:i/>
          <w:iCs/>
          <w:sz w:val="22"/>
          <w:szCs w:val="22"/>
        </w:rPr>
        <w:t xml:space="preserve">Господь благословит люди своя миром. </w:t>
      </w:r>
      <w:r>
        <w:rPr>
          <w:sz w:val="22"/>
          <w:szCs w:val="22"/>
        </w:rPr>
        <w:t>Когда, говорит, народ Христов находится в борьбе от врагов, Христос укрепит его, для одержания победы над ними, как говорит Феодорит; а когда находится во время мира, Он благословит его, то есть, удостоит своей благодати, посредством Святаго своего Ду</w:t>
        <w:softHyphen/>
        <w:t>ха. Или сказал—благословит вместо—похвалит его, так как и он благодарит, благосло</w:t>
        <w:softHyphen/>
        <w:t>вит Христа, как Спасителя сво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 w:name="__RefHeading___Toc222323998"/>
      <w:bookmarkEnd w:id="3"/>
      <w:r>
        <w:rPr>
          <w:rFonts w:cs="Times New Roman" w:ascii="Times New Roman" w:hAnsi="Times New Roman"/>
          <w:i w:val="false"/>
          <w:iCs w:val="false"/>
          <w:sz w:val="22"/>
          <w:szCs w:val="22"/>
        </w:rPr>
        <w:t>Псалом 29</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салом песни, обновления дому Давидов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Что такое псалом песни—мы сказали в 9-й главе предисловия. А об остальной части надписи настоящего псалма находятся различные объяснения. Некоторые говорят, как-то Афанасий Великий, что домом названа здесь душа Давидова, как сделавшаяся жилищем пророческого дара Свята</w:t>
        <w:softHyphen/>
        <w:t>го Духа. Обновлением названо обновление души его, когда, по учинении любодейства с Вирсавией и убиении Урии, чрез пла</w:t>
        <w:softHyphen/>
        <w:t>менное покаяние он опять удо</w:t>
        <w:softHyphen/>
        <w:t>стоился получения дара пророче</w:t>
        <w:softHyphen/>
        <w:t>ского и стал пророчествовать по прежнему. Так объясняет упо</w:t>
        <w:softHyphen/>
        <w:t>мянутый Великий Афанасий. Другие домом называют Церковь христианскую, а обновлением—обнов</w:t>
        <w:softHyphen/>
        <w:t>ление Церкви, произведенное святым крещением. Некоторые обновлением назвали праздник, ко</w:t>
        <w:softHyphen/>
        <w:t>торый совершал Езекия, после убиения Ассириан, в храме Гос</w:t>
        <w:softHyphen/>
        <w:t>пода, по своему величию уподоблявшийся обновлению храма*).</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 Великий</w:t>
      </w:r>
      <w:r>
        <w:rPr>
          <w:i/>
          <w:iCs/>
          <w:sz w:val="22"/>
          <w:szCs w:val="22"/>
        </w:rPr>
        <w:t xml:space="preserve"> </w:t>
      </w:r>
      <w:r>
        <w:rPr>
          <w:sz w:val="22"/>
          <w:szCs w:val="22"/>
        </w:rPr>
        <w:t xml:space="preserve">говорит, что этот псалом пророчествует об обновлении храма, созданного Соломоном. Также и </w:t>
      </w:r>
      <w:r>
        <w:rPr>
          <w:iCs/>
          <w:sz w:val="22"/>
          <w:szCs w:val="22"/>
        </w:rPr>
        <w:t xml:space="preserve">Григорий Богослов: </w:t>
      </w:r>
      <w:r>
        <w:rPr>
          <w:sz w:val="22"/>
          <w:szCs w:val="22"/>
        </w:rPr>
        <w:t>В день обновления поет (Давид) этот псалом, именуя (его) некоторым обнов</w:t>
        <w:softHyphen/>
        <w:t xml:space="preserve">лением дома, который составляет, мы удостоившиеся быть, именоваться и делаться храмом Божиим. Еще </w:t>
      </w:r>
      <w:r>
        <w:rPr>
          <w:iCs/>
          <w:sz w:val="22"/>
          <w:szCs w:val="22"/>
        </w:rPr>
        <w:t xml:space="preserve">Феодорит: </w:t>
      </w:r>
      <w:r>
        <w:rPr>
          <w:sz w:val="22"/>
          <w:szCs w:val="22"/>
        </w:rPr>
        <w:t>Обновлением дома называет новоделание человеческой при</w:t>
        <w:softHyphen/>
        <w:t>роды, которое Владыка Христос совершил, когда принял за нас смерть, разрушил сию смерть и даровал нам надежду примирения. Этот псалом образно приличествует Езекии, а самою истиною—всей при</w:t>
        <w:softHyphen/>
        <w:t xml:space="preserve">роде человеческой. Ибо как он, восприяв высокую о себе мысль, что показывает история, содержащаяся в 2 книге Паралипоменон (32, 25), получил приговор к смерти, но благодатью Божиею обрел жизнь; так и прародитель Адам в чаянии быть Богом и в высокоумии своем против Создателя предан смерти, но Божиим человеколюбием обрел воскресенье. </w:t>
      </w:r>
      <w:r>
        <w:rPr>
          <w:iCs/>
          <w:sz w:val="22"/>
          <w:szCs w:val="22"/>
        </w:rPr>
        <w:t xml:space="preserve">Нисский </w:t>
      </w:r>
      <w:r>
        <w:rPr>
          <w:sz w:val="22"/>
          <w:szCs w:val="22"/>
        </w:rPr>
        <w:t xml:space="preserve">говорит: Надписи, содержащая исход из скинии и </w:t>
      </w:r>
      <w:r>
        <w:rPr>
          <w:sz w:val="22"/>
          <w:szCs w:val="22"/>
          <w:lang w:val="en-US"/>
        </w:rPr>
        <w:t>c</w:t>
      </w:r>
      <w:r>
        <w:rPr>
          <w:sz w:val="22"/>
          <w:szCs w:val="22"/>
        </w:rPr>
        <w:t>ия— об обновлении дома Давидова, близки одна к другой и по месту и по мысли. Ибо если мы не выйдем из истинной скинии, то истинный наш дом не обновится.....Итак когда мы желаем молитву сделать жилищем Божиим, то должны выйти из плотской души, ибо невозможно иначе об</w:t>
        <w:softHyphen/>
        <w:t>новиться дому нашему чрез обновляющего нас своим обитанием в нас, если не будет совершен исход (из) скинии чрез отчуждение от плотской жизн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Итак сей псалом, имеющий в надписи: псалом песни, обновления дома—пророчествует, ка</w:t>
        <w:softHyphen/>
        <w:t xml:space="preserve">кие слова и песни надлежало </w:t>
      </w:r>
      <w:r>
        <w:rPr>
          <w:smallCaps/>
          <w:sz w:val="22"/>
          <w:szCs w:val="22"/>
        </w:rPr>
        <w:t xml:space="preserve">петь </w:t>
      </w:r>
      <w:r>
        <w:rPr>
          <w:sz w:val="22"/>
          <w:szCs w:val="22"/>
        </w:rPr>
        <w:t>или Давиду, или церкви, или Езекии. Ибо к каждому из них этот псалом может относиться. Что же касается до имени Дави</w:t>
        <w:softHyphen/>
        <w:t>да, то его надобно читать отдель</w:t>
        <w:softHyphen/>
        <w:t>но от—дома. Оно показывает творца псалм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Вознесу Тя, Господи, яко подъял мя </w:t>
      </w:r>
      <w:r>
        <w:rPr>
          <w:i/>
          <w:iCs/>
          <w:sz w:val="22"/>
          <w:szCs w:val="22"/>
          <w:lang w:val="en-US"/>
        </w:rPr>
        <w:t>ecu</w:t>
      </w:r>
      <w:r>
        <w:rPr>
          <w:i/>
          <w:iCs/>
          <w:sz w:val="22"/>
          <w:szCs w:val="22"/>
        </w:rPr>
        <w:t xml:space="preserve">. </w:t>
      </w:r>
      <w:r>
        <w:rPr>
          <w:sz w:val="22"/>
          <w:szCs w:val="22"/>
        </w:rPr>
        <w:t>Как может смиренный человек вознести высокого Господа? Без сомнения</w:t>
      </w:r>
      <w:r>
        <w:rPr>
          <w:smallCaps/>
          <w:sz w:val="22"/>
          <w:szCs w:val="22"/>
        </w:rPr>
        <w:t xml:space="preserve"> </w:t>
      </w:r>
      <w:r>
        <w:rPr>
          <w:sz w:val="22"/>
          <w:szCs w:val="22"/>
        </w:rPr>
        <w:t>не иначе, как признавая Его, со</w:t>
        <w:softHyphen/>
        <w:t>гласно с словами Великого Василия</w:t>
      </w:r>
      <w:r>
        <w:rPr>
          <w:i/>
          <w:iCs/>
          <w:sz w:val="22"/>
          <w:szCs w:val="22"/>
        </w:rPr>
        <w:t xml:space="preserve">, </w:t>
      </w:r>
      <w:r>
        <w:rPr>
          <w:sz w:val="22"/>
          <w:szCs w:val="22"/>
        </w:rPr>
        <w:t>высоким. Ибо тогда человек величает Бога—когда почитает и называет Его величайшим: как напротив унижает и умаляет Бога, когда мыслит и говорит о Боге низкие</w:t>
      </w:r>
      <w:r>
        <w:rPr>
          <w:smallCaps/>
          <w:sz w:val="22"/>
          <w:szCs w:val="22"/>
        </w:rPr>
        <w:t xml:space="preserve"> </w:t>
      </w:r>
      <w:r>
        <w:rPr>
          <w:sz w:val="22"/>
          <w:szCs w:val="22"/>
        </w:rPr>
        <w:t>и неприличные мысли и слова. Сказал—Ты поднял меня, вме</w:t>
        <w:softHyphen/>
        <w:t>сто— поднес и облегчил меня падшего под грехом, подложив под меня руку помощи сво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Василия Великого</w:t>
      </w:r>
      <w:r>
        <w:rPr>
          <w:i/>
          <w:iCs/>
          <w:sz w:val="22"/>
          <w:szCs w:val="22"/>
        </w:rPr>
        <w:t xml:space="preserve">: </w:t>
      </w:r>
      <w:r>
        <w:rPr>
          <w:sz w:val="22"/>
          <w:szCs w:val="22"/>
        </w:rPr>
        <w:t>Ты поднял—означает—Ты возвел меня от стремления вниз, подняв на возвышен</w:t>
        <w:softHyphen/>
        <w:t>ность, подобно тому как поднимает кто либо рукою и держит на поверхности во</w:t>
        <w:softHyphen/>
        <w:t>ды неумеющее плавать дит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И не возвеселил врагов моих о мне. </w:t>
      </w:r>
      <w:r>
        <w:rPr>
          <w:sz w:val="22"/>
          <w:szCs w:val="22"/>
        </w:rPr>
        <w:t>Если разуметь сии сло</w:t>
        <w:softHyphen/>
        <w:t>ва о Давиде, то они показывают, что Бог не возвеселил врагов Давидовых после того, как чрез пророка Нафана угрожал предать им царство Давидово и не предал. А если понимать о Церкви, то врагами называет демонов, если же—о Езекии, то врагами называет Ассириан. Сих то врагов, говорит, не возвеселил Ты, Господи, то есть, не дал им порадоваться надо мною*).</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Говорит </w:t>
      </w:r>
      <w:r>
        <w:rPr>
          <w:iCs/>
          <w:sz w:val="22"/>
          <w:szCs w:val="22"/>
        </w:rPr>
        <w:t>божественный Василий:</w:t>
      </w:r>
      <w:r>
        <w:rPr>
          <w:i/>
          <w:iCs/>
          <w:sz w:val="22"/>
          <w:szCs w:val="22"/>
        </w:rPr>
        <w:t xml:space="preserve"> </w:t>
      </w:r>
      <w:r>
        <w:rPr>
          <w:sz w:val="22"/>
          <w:szCs w:val="22"/>
        </w:rPr>
        <w:t>Впрочем не скорби посылаемые на святых для испытания доставляют невидимым врагам нашим радость; но когда в скорбях изнеможем и когда мысли наши стеснятся при утомлении нашем от частых злостраданий, тогда они веселятся, рукоплещут и радуют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Господи Боже мой, воззвах к Тебе и исцелил мя </w:t>
      </w:r>
      <w:r>
        <w:rPr>
          <w:i/>
          <w:iCs/>
          <w:sz w:val="22"/>
          <w:szCs w:val="22"/>
          <w:lang w:val="en-US"/>
        </w:rPr>
        <w:t>ecu</w:t>
      </w:r>
      <w:r>
        <w:rPr>
          <w:i/>
          <w:iCs/>
          <w:sz w:val="22"/>
          <w:szCs w:val="22"/>
        </w:rPr>
        <w:t>.</w:t>
      </w:r>
      <w:r>
        <w:rPr>
          <w:sz w:val="22"/>
          <w:szCs w:val="22"/>
        </w:rPr>
        <w:t xml:space="preserve"> Ты, говорит, Господи, уврачевал ме</w:t>
        <w:softHyphen/>
        <w:t>ня спустя немного времени после греха. Ибо как только Давид сказал: согрешил пред Господом моим, тотчас услышал от Нафана слова: Господь простил согрешение твое. Также и Цер</w:t>
        <w:softHyphen/>
        <w:t>ковь, призывая Бога во время святого крещения, тотчас очи</w:t>
        <w:softHyphen/>
        <w:t>щается от ран греховных. Равным образом и Езекия, по возложении на себя вретища, как толь</w:t>
        <w:softHyphen/>
        <w:t>ко призвал Бога, вдруг получил исцеление от язвы—осады Ассириан, или и от смертонос</w:t>
        <w:softHyphen/>
        <w:t>ной болезни своей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Василий</w:t>
      </w:r>
      <w:r>
        <w:rPr>
          <w:i/>
          <w:iCs/>
          <w:sz w:val="22"/>
          <w:szCs w:val="22"/>
        </w:rPr>
        <w:t xml:space="preserve">: </w:t>
      </w:r>
      <w:r>
        <w:rPr>
          <w:iCs/>
          <w:sz w:val="22"/>
          <w:szCs w:val="22"/>
        </w:rPr>
        <w:t>Б</w:t>
      </w:r>
      <w:r>
        <w:rPr>
          <w:sz w:val="22"/>
          <w:szCs w:val="22"/>
        </w:rPr>
        <w:t>лажен тот, кто глубоко познает свою рану; таковый может прийти ко врачу и сказать: исцели душу мою,. яко согрешил пред тобою... Этот голос: Господи Боже мой—показывает внутреннюю расположенность и приличен пророческому званию. Бог принадлежит не всем, но только тем, которые присвоились Ему любовью: Бог, говорит, Авраама, Бог Исаака и Бог Иакова. Если б Он был Богом всех, то не было бы сие свидетельство о них ис</w:t>
        <w:softHyphen/>
        <w:t>ключительн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Господи, возвел </w:t>
      </w:r>
      <w:r>
        <w:rPr>
          <w:i/>
          <w:iCs/>
          <w:sz w:val="22"/>
          <w:szCs w:val="22"/>
          <w:lang w:val="en-US"/>
        </w:rPr>
        <w:t>ecu</w:t>
      </w:r>
      <w:r>
        <w:rPr>
          <w:i/>
          <w:iCs/>
          <w:sz w:val="22"/>
          <w:szCs w:val="22"/>
        </w:rPr>
        <w:t xml:space="preserve"> от ада душу мою.</w:t>
      </w:r>
      <w:r>
        <w:rPr>
          <w:sz w:val="22"/>
          <w:szCs w:val="22"/>
        </w:rPr>
        <w:t xml:space="preserve"> Если сии слова пони</w:t>
        <w:softHyphen/>
        <w:t>мать о Давиде и Церкви, то Бог освободил душу Давида и верующих от тьмы греховной. Или это говорит о разрушении и сокрушении ада, также об освобождении душ из ада, которое даровал им Христос, как говорит Кирилл. Если же понимать и об Езекии, то сие слово показывает, что Бог освободил его от тьмы плена, который производит в душе тьму печали.</w:t>
      </w:r>
    </w:p>
    <w:p>
      <w:pPr>
        <w:pStyle w:val="Normal"/>
        <w:shd w:fill="FFFFFF" w:val="clear"/>
        <w:ind w:firstLine="567"/>
        <w:jc w:val="both"/>
        <w:rPr>
          <w:rFonts w:ascii="Arial" w:hAnsi="Arial" w:cs="Arial"/>
          <w:sz w:val="22"/>
          <w:szCs w:val="22"/>
        </w:rPr>
      </w:pPr>
      <w:r>
        <w:rPr>
          <w:i/>
          <w:iCs/>
          <w:sz w:val="22"/>
          <w:szCs w:val="22"/>
        </w:rPr>
        <w:t xml:space="preserve">Спаслъ мя </w:t>
      </w:r>
      <w:r>
        <w:rPr>
          <w:i/>
          <w:iCs/>
          <w:sz w:val="22"/>
          <w:szCs w:val="22"/>
          <w:lang w:val="en-US"/>
        </w:rPr>
        <w:t>ecu</w:t>
      </w:r>
      <w:r>
        <w:rPr>
          <w:i/>
          <w:iCs/>
          <w:sz w:val="22"/>
          <w:szCs w:val="22"/>
        </w:rPr>
        <w:t xml:space="preserve"> от нисходящих в ров. </w:t>
      </w:r>
      <w:r>
        <w:rPr>
          <w:sz w:val="22"/>
          <w:szCs w:val="22"/>
        </w:rPr>
        <w:t>Что Давид сказал выше, то говорит и здесь</w:t>
      </w:r>
      <w:r>
        <w:rPr>
          <w:smallCaps/>
          <w:sz w:val="22"/>
          <w:szCs w:val="22"/>
        </w:rPr>
        <w:t xml:space="preserve">, </w:t>
      </w:r>
      <w:r>
        <w:rPr>
          <w:sz w:val="22"/>
          <w:szCs w:val="22"/>
        </w:rPr>
        <w:t>ибо свойственно благодарящим разнообразить изъяснение благодарности и сим более показывать свою при</w:t>
        <w:softHyphen/>
        <w:t xml:space="preserve">знательность. Под рвом должно понимать бедствие, от которого нельзя избавиться. Ибо таков оный глубокий ров, </w:t>
      </w:r>
      <w:r>
        <w:rPr>
          <w:smallCaps/>
          <w:sz w:val="22"/>
          <w:szCs w:val="22"/>
        </w:rPr>
        <w:t xml:space="preserve">или </w:t>
      </w:r>
      <w:r>
        <w:rPr>
          <w:sz w:val="22"/>
          <w:szCs w:val="22"/>
        </w:rPr>
        <w:t>под рвом разумей гроб, или ад, потому что как гроб, так и ад находятся в глубине земли; и никто не может избавиться от них сам собою. Говорит, Ты, Господи, освободил меня от нисходящих в бедствие: и если ра</w:t>
        <w:softHyphen/>
        <w:t>зуметь сии слова о Давиде и Цер</w:t>
        <w:softHyphen/>
        <w:t>кви, то ров есть душевное бедствие, а если разуметь о Езекии, то ров есть телесное бедствие. При сем надобно заметить, что не все</w:t>
      </w:r>
      <w:r>
        <w:rPr>
          <w:smallCaps/>
          <w:sz w:val="22"/>
          <w:szCs w:val="22"/>
        </w:rPr>
        <w:t xml:space="preserve"> </w:t>
      </w:r>
      <w:r>
        <w:rPr>
          <w:sz w:val="22"/>
          <w:szCs w:val="22"/>
        </w:rPr>
        <w:t>последующие слова относятся к Давиду и к Езекии, но только некоторые. Таковы большею частью слова пророков; он не все</w:t>
      </w:r>
      <w:r>
        <w:rPr>
          <w:smallCaps/>
          <w:sz w:val="22"/>
          <w:szCs w:val="22"/>
        </w:rPr>
        <w:t xml:space="preserve"> </w:t>
      </w:r>
      <w:r>
        <w:rPr>
          <w:sz w:val="22"/>
          <w:szCs w:val="22"/>
        </w:rPr>
        <w:t>сряду относятся к одному лицу, но одни идут к одному лицу, а другие к другому.</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Пойте Господеви преподоб</w:t>
        <w:softHyphen/>
        <w:t xml:space="preserve">нии Его. </w:t>
      </w:r>
      <w:r>
        <w:rPr>
          <w:sz w:val="22"/>
          <w:szCs w:val="22"/>
        </w:rPr>
        <w:t>Пойте Господу, говорит, преподобные, то есть, праведники, добродетельные. Потому что те, которые не таковы—не суть пра</w:t>
        <w:softHyphen/>
        <w:t>ведники и добродетельные, хотя поют чувственно, но истинно не поют. Никакое гнилое дерево не приносит хороших плодов, как сказал Господь (Матф.7,18): так и сердце смертоносное и грешное не может приносить слова жизни и добродетели. По</w:t>
        <w:softHyphen/>
        <w:t>сему и Сирах сказал: не красна хвала в устах грешника (Сир.15, 9)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чему </w:t>
      </w:r>
      <w:r>
        <w:rPr>
          <w:iCs/>
          <w:sz w:val="22"/>
          <w:szCs w:val="22"/>
        </w:rPr>
        <w:t>Василий Великий</w:t>
      </w:r>
      <w:r>
        <w:rPr>
          <w:i/>
          <w:iCs/>
          <w:sz w:val="22"/>
          <w:szCs w:val="22"/>
        </w:rPr>
        <w:t xml:space="preserve"> </w:t>
      </w:r>
      <w:r>
        <w:rPr>
          <w:sz w:val="22"/>
          <w:szCs w:val="22"/>
        </w:rPr>
        <w:t xml:space="preserve">сказал: Не </w:t>
      </w:r>
      <w:r>
        <w:rPr>
          <w:smallCaps/>
          <w:sz w:val="22"/>
          <w:szCs w:val="22"/>
        </w:rPr>
        <w:t xml:space="preserve">тот </w:t>
      </w:r>
      <w:r>
        <w:rPr>
          <w:sz w:val="22"/>
          <w:szCs w:val="22"/>
        </w:rPr>
        <w:t>поет Господу, кто произносит слова псалма устами, но которые воссылают псалмопения от чистого сердца и которые препо</w:t>
        <w:softHyphen/>
        <w:t>добны и хранят правду Божию, те могут петь Богу... Итак очистите сердца, чтобы могли приносить плод Духу и, сделавшись преподобными, петь Господу разумн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споведайте память святыни Его. </w:t>
      </w:r>
      <w:r>
        <w:rPr>
          <w:sz w:val="22"/>
          <w:szCs w:val="22"/>
        </w:rPr>
        <w:t>Благодарите, говорит, за па</w:t>
        <w:softHyphen/>
        <w:t>мять святости Божией—за то, что она вспомнила нас, недостойных сего, по причине нечистот и грехов наших.</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Яко гнев в ярости Его и живот в воли Его. </w:t>
      </w:r>
      <w:r>
        <w:rPr>
          <w:sz w:val="22"/>
          <w:szCs w:val="22"/>
        </w:rPr>
        <w:t>Гневом Божиим здесь называет наказание и мучение; а яростью—негодование *). Целая мысль есть следую</w:t>
        <w:softHyphen/>
        <w:t>щая: в негодовании Божием на</w:t>
        <w:softHyphen/>
        <w:t>ходится наказание и мучение, а в воле Его находится жизнь. Иначе: когда Бог негодует, тогда, как праведный, наказывает и мучит; но, как милостивый и праведный, Он желает всегда миловать и бла</w:t>
        <w:softHyphen/>
        <w:t>годетельствовать. Посему наказа</w:t>
        <w:softHyphen/>
        <w:t>ние бывает от Бога по обстоя</w:t>
        <w:softHyphen/>
        <w:t>тельству и против воли, и оно называется уже последующею во</w:t>
        <w:softHyphen/>
        <w:t>лею Божиею; а благодеяние бывает от Бога, по естественной воле Его, которая именуется предыду</w:t>
        <w:softHyphen/>
        <w:t>щею волею Божиею: ибо Он чрез Иезекииля говорит: не хощу смерти грешника, но обращения и жизни его (Иез.33,11). Писание полагает напереди неприятное, а потом радостотворное; потому, что радостное кажется приятнее и слаще, когда следует за неприятным, как говорит: Я убью и ожи</w:t>
        <w:softHyphen/>
        <w:t>влю, поражу и исцелю (Втор. 32, 39).</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Василий Великий</w:t>
      </w:r>
      <w:r>
        <w:rPr>
          <w:i/>
          <w:iCs/>
          <w:sz w:val="22"/>
          <w:szCs w:val="22"/>
        </w:rPr>
        <w:t xml:space="preserve"> </w:t>
      </w:r>
      <w:r>
        <w:rPr>
          <w:sz w:val="22"/>
          <w:szCs w:val="22"/>
        </w:rPr>
        <w:t>говорит: ярость есть суд о наведении чего либо прискорбного на заслужившего оное. А гнев есть уже болезнь и казнь. Сии слова мои сде</w:t>
        <w:softHyphen/>
        <w:t>лаются яснее из примера. Врач, заметив на теле больного воспаление и скрытую рану какой либо части (тела), решается разрезать ее. Это называет Писание яростью. За сею решимостью врача о подании помощи следует самое действие, приводящее в исполнение решимость его, и секущее орудие, причиняющее рассекаемой части сильную боль, это—то на</w:t>
        <w:softHyphen/>
        <w:t xml:space="preserve">звано гневом Божиим. И </w:t>
      </w:r>
      <w:r>
        <w:rPr>
          <w:iCs/>
          <w:sz w:val="22"/>
          <w:szCs w:val="22"/>
        </w:rPr>
        <w:t>Феодорит</w:t>
      </w:r>
      <w:r>
        <w:rPr>
          <w:i/>
          <w:iCs/>
          <w:sz w:val="22"/>
          <w:szCs w:val="22"/>
        </w:rPr>
        <w:t xml:space="preserve"> </w:t>
      </w:r>
      <w:r>
        <w:rPr>
          <w:sz w:val="22"/>
          <w:szCs w:val="22"/>
        </w:rPr>
        <w:t>ярости усвоил гнев, называя наказание гневом; а воли—жизнь. Ибо на сие есть воля Его, а не на то, что мы сами на себя навлекаем. Ибо Бог, говорит, не сотворил смерти и не ра</w:t>
        <w:softHyphen/>
        <w:t xml:space="preserve">дуется погибели живущих. Он привел в бытие все и бытия мира спасительны (Прем. 1,13). Также </w:t>
      </w:r>
      <w:r>
        <w:rPr>
          <w:iCs/>
          <w:sz w:val="22"/>
          <w:szCs w:val="22"/>
        </w:rPr>
        <w:t xml:space="preserve">Григорий Богослов: </w:t>
      </w:r>
      <w:r>
        <w:rPr>
          <w:sz w:val="22"/>
          <w:szCs w:val="22"/>
        </w:rPr>
        <w:t>Я, говорит, предал тебя, Я и помогу тебе; краткою яростью Я поразил тебя, а милостью вечною прославлю тебя: мера человеколюбия гораздо больше, нежели мера наказа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Вечер водворится плачь, и заутра радость. </w:t>
      </w:r>
      <w:r>
        <w:rPr>
          <w:sz w:val="22"/>
          <w:szCs w:val="22"/>
        </w:rPr>
        <w:t>Давид хочет показать сими словами то, что покаяние доставляет скорое и немедленное прощение греха, потому что кто плачет вечером, тот утром будет веселиться, будучи утешаем утешением и благодатью Святого Духа. Это изречение есть также пророчество об Апостолах Господа, по словам Василия великого и Феодорита: они вечером в субботу по погребении Господа плакали; а утром в воскресенье пасхальное возрадовались, когда муроносицы принесли им благовестие, что воскрес Господь. Рав</w:t>
        <w:softHyphen/>
        <w:t>но и друзья Езекии после угрозы от Сеннахирима, царя ассирийского, собравшись вечером, пла</w:t>
        <w:softHyphen/>
        <w:t>кали о будущем своем пленении, но по утру исполнились радости, когда увидели сто восемьдесят пять тысяч убитыми от Ангела Божия. Оказал — водворится, то есть, вселится в сердца как плач, так и радость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Велик. Василия</w:t>
      </w:r>
      <w:r>
        <w:rPr>
          <w:i/>
          <w:iCs/>
          <w:sz w:val="22"/>
          <w:szCs w:val="22"/>
        </w:rPr>
        <w:t xml:space="preserve">: </w:t>
      </w:r>
      <w:r>
        <w:rPr>
          <w:sz w:val="22"/>
          <w:szCs w:val="22"/>
        </w:rPr>
        <w:t>Вечером назы</w:t>
        <w:softHyphen/>
        <w:t>вается этот век, в котором блаженно— плачущие вечером, при наступлении утра будут утешены. Ибо блаженны плачущие, пото</w:t>
        <w:softHyphen/>
        <w:t>му что они утешатся: блаженны рыдающее ныне, ибо они возрадуются. Итак проводящие дни века сего, уже при окончании находящегося и к западу своему приближающегося, в оплакивании грехов своих, когда наступит истинное оное утро, возрадуются. Ибо сеющие</w:t>
      </w:r>
      <w:r>
        <w:rPr>
          <w:i/>
          <w:iCs/>
          <w:sz w:val="22"/>
          <w:szCs w:val="22"/>
        </w:rPr>
        <w:t xml:space="preserve"> </w:t>
      </w:r>
      <w:r>
        <w:rPr>
          <w:sz w:val="22"/>
          <w:szCs w:val="22"/>
        </w:rPr>
        <w:t>ныне слезами, пожнут с радостью—то есть, в будущ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Аз же рех во обилии мо</w:t>
        <w:softHyphen/>
        <w:t xml:space="preserve">ем: не подвижуся во век. </w:t>
      </w:r>
      <w:r>
        <w:rPr>
          <w:sz w:val="22"/>
          <w:szCs w:val="22"/>
        </w:rPr>
        <w:t>Сии слова произносятся от лица Да</w:t>
        <w:softHyphen/>
        <w:t>вида и Езекии: когда они находи</w:t>
        <w:softHyphen/>
        <w:t>лись в счастье, думали, что не будут несчастны никогда. Ибо изобилием называется богатое состояние, а движением—потеря такового благосостояния и богатств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Василия Велик</w:t>
      </w:r>
      <w:r>
        <w:rPr>
          <w:i/>
          <w:iCs/>
          <w:sz w:val="22"/>
          <w:szCs w:val="22"/>
        </w:rPr>
        <w:t xml:space="preserve">. </w:t>
      </w:r>
      <w:r>
        <w:rPr>
          <w:sz w:val="22"/>
          <w:szCs w:val="22"/>
        </w:rPr>
        <w:t>Изобилие принадлежит душе, исполненной всякого ро</w:t>
        <w:softHyphen/>
        <w:t>да дел. Она должна быть прежде охотно возделана и тогда уже утучниться от изобильного влияния небесных вод, чтобы мог</w:t>
        <w:softHyphen/>
        <w:t>ла принести плод одно в тридцать, другое в шестьдесят и сто и получить то благословение, которое говорит: благословены житни</w:t>
        <w:softHyphen/>
        <w:t xml:space="preserve">цы твои и остатки твои (Вт. 28, 5). Также </w:t>
      </w:r>
      <w:r>
        <w:rPr>
          <w:iCs/>
          <w:sz w:val="22"/>
          <w:szCs w:val="22"/>
        </w:rPr>
        <w:t>Василий</w:t>
      </w:r>
      <w:r>
        <w:rPr>
          <w:i/>
          <w:iCs/>
          <w:sz w:val="22"/>
          <w:szCs w:val="22"/>
        </w:rPr>
        <w:t xml:space="preserve"> </w:t>
      </w:r>
      <w:r>
        <w:rPr>
          <w:sz w:val="22"/>
          <w:szCs w:val="22"/>
        </w:rPr>
        <w:t>говорит, что слова сии были причи</w:t>
        <w:softHyphen/>
        <w:t>ною, по которой Бог попустил Давиду со</w:t>
        <w:softHyphen/>
        <w:t>грешить. „Поелику, говорит, будучи укрепляем благодатью Божиею, он возмечтал некогда о себе до того, что дерзко сказал: я сказал в изобилии моем, что буду неподвижен; то посему справедливо предан иску</w:t>
        <w:softHyphen/>
        <w:t>сителю (тол. на 37-ой псал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Господи, волею твоею подаждь доброте моей силу. Отвратил же </w:t>
      </w:r>
      <w:r>
        <w:rPr>
          <w:i/>
          <w:iCs/>
          <w:sz w:val="22"/>
          <w:szCs w:val="22"/>
          <w:lang w:val="en-US"/>
        </w:rPr>
        <w:t>ecu</w:t>
      </w:r>
      <w:r>
        <w:rPr>
          <w:i/>
          <w:iCs/>
          <w:sz w:val="22"/>
          <w:szCs w:val="22"/>
        </w:rPr>
        <w:t xml:space="preserve"> лице Твое и бых смущен. </w:t>
      </w:r>
      <w:r>
        <w:rPr>
          <w:sz w:val="22"/>
          <w:szCs w:val="22"/>
        </w:rPr>
        <w:t>Сии слова произносятся от лица обоих упомянутых царей— Давида и Езекии. Каждый из них говорит, по Твоей воли, Господи, а не по моей собственной заслуги, доброта, красота, то есть блиста</w:t>
        <w:softHyphen/>
        <w:t>тельность, знаменитость царства моего имела прежде бывшую в ней силу. Ибо когда Ты отвратил от меня взор и промысл свой за мою мечтательность и гордость, я вдруг сделался смущенным, то есть тотчас потерял прежнюю мою светлость и пал в бедствия ж несчасти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Василий В. говорит: я был хорош по природе; а стал слаб, когда умерщвлен преступлением по навету змея. Итак, красоте моей, которую я получил от Тебя по первому устроению, Ты приложил силу ис</w:t>
        <w:softHyphen/>
        <w:t>полнять обязанности. Посему всякая душа хороша, будучи рассматриваема соразмерно с ее силами. Но красота истинная и вожделеннейшая, созерцаемая одним очищенным по уму, принадлежит Божественному и Блажен</w:t>
        <w:softHyphen/>
        <w:t>ному естеству. Кто воззрит на сияния и со</w:t>
        <w:softHyphen/>
        <w:t>вершенства Его, тот заимствуете ничто от него и как бы от никоего погружения в краску закрашивает зрение свое ярким некоторым светом. Так и Моисей прославил</w:t>
        <w:softHyphen/>
        <w:t>ся лицем чрез заимствование красоты оной в собеседовании с Богом... Бог называет</w:t>
        <w:softHyphen/>
        <w:t>ся отвращающим лице свое тогда, когда во времена обстояний оставляет людей предан</w:t>
        <w:softHyphen/>
        <w:t>ными искушениям, дабы открылась сила подвизающегося. А Симмах перевел так: Господи! в благоволении Твоем Ты дал прароди</w:t>
        <w:softHyphen/>
        <w:t xml:space="preserve">телю моему крепость. Посему </w:t>
      </w:r>
      <w:r>
        <w:rPr>
          <w:iCs/>
          <w:sz w:val="22"/>
          <w:szCs w:val="22"/>
        </w:rPr>
        <w:t>Феодорит</w:t>
      </w:r>
      <w:r>
        <w:rPr>
          <w:i/>
          <w:iCs/>
          <w:sz w:val="22"/>
          <w:szCs w:val="22"/>
        </w:rPr>
        <w:t xml:space="preserve"> </w:t>
      </w:r>
      <w:r>
        <w:rPr>
          <w:iCs/>
          <w:sz w:val="22"/>
          <w:szCs w:val="22"/>
        </w:rPr>
        <w:t>з</w:t>
      </w:r>
      <w:r>
        <w:rPr>
          <w:sz w:val="22"/>
          <w:szCs w:val="22"/>
        </w:rPr>
        <w:t>аключает: из сего видно, что сии слова гово</w:t>
        <w:softHyphen/>
        <w:t>рит лице природы человеческой ко Владыке Христу, даровавшему ей великий дар жизн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9. К</w:t>
      </w:r>
      <w:r>
        <w:rPr>
          <w:i/>
          <w:iCs/>
          <w:sz w:val="22"/>
          <w:szCs w:val="22"/>
        </w:rPr>
        <w:t xml:space="preserve"> Тебе, Господи, воззову. </w:t>
      </w:r>
      <w:r>
        <w:rPr>
          <w:sz w:val="22"/>
          <w:szCs w:val="22"/>
        </w:rPr>
        <w:t>Однако же и впредь, говорит, я бу</w:t>
        <w:softHyphen/>
        <w:t>ду взывать к Тебе, Господи, чтоб скорее получить помощь Твою. Замечаем, что—взывать или кричать —Писание обыкновенно употребляет касательно тех, которые призывают Бога от сердца.</w:t>
      </w:r>
    </w:p>
    <w:p>
      <w:pPr>
        <w:pStyle w:val="Normal"/>
        <w:shd w:fill="FFFFFF" w:val="clear"/>
        <w:ind w:firstLine="567"/>
        <w:jc w:val="both"/>
        <w:rPr>
          <w:rFonts w:ascii="Arial" w:hAnsi="Arial" w:cs="Arial"/>
          <w:sz w:val="22"/>
          <w:szCs w:val="22"/>
        </w:rPr>
      </w:pPr>
      <w:r>
        <w:rPr>
          <w:i/>
          <w:iCs/>
          <w:sz w:val="22"/>
          <w:szCs w:val="22"/>
        </w:rPr>
        <w:t>И к Богу моему помолюся.</w:t>
      </w:r>
      <w:r>
        <w:rPr>
          <w:sz w:val="22"/>
          <w:szCs w:val="22"/>
        </w:rPr>
        <w:t xml:space="preserve"> Давид повторяет здесь то, что сказано выше, и выше сказанное —к Тебе он употребил в отношении к Отцу, а Богу—сказан</w:t>
        <w:softHyphen/>
        <w:t>ное здесь—произнес в отношении к Сыну. Кажется, что Давид си</w:t>
        <w:softHyphen/>
        <w:t>ми словами пророчествует о том дне, в который отступник—сын его Авессалом преследовал его. Ибо когда он был им гоним, тогда призывал Бога. Или это говорится от лица Езекии о том дне, о котором будучи извещен от пророка Исаии (что завтра он должен умереть), просил Гос</w:t>
        <w:softHyphen/>
        <w:t>пода о даровании ему жизни. Поче</w:t>
        <w:softHyphen/>
        <w:t>му и сказал—я буду взывать и буду молиться о сем.</w:t>
      </w:r>
    </w:p>
    <w:p>
      <w:pPr>
        <w:pStyle w:val="Normal"/>
        <w:shd w:fill="FFFFFF" w:val="clear"/>
        <w:ind w:firstLine="567"/>
        <w:jc w:val="both"/>
        <w:rPr>
          <w:rFonts w:ascii="Arial" w:hAnsi="Arial" w:cs="Arial"/>
          <w:sz w:val="22"/>
          <w:szCs w:val="22"/>
        </w:rPr>
      </w:pPr>
      <w:r>
        <w:rPr>
          <w:sz w:val="22"/>
          <w:szCs w:val="22"/>
        </w:rPr>
        <w:t>10. К</w:t>
      </w:r>
      <w:r>
        <w:rPr>
          <w:i/>
          <w:iCs/>
          <w:sz w:val="22"/>
          <w:szCs w:val="22"/>
        </w:rPr>
        <w:t xml:space="preserve">ая польза в крови моей, внегда сходити ми во истление. </w:t>
      </w:r>
      <w:r>
        <w:rPr>
          <w:sz w:val="22"/>
          <w:szCs w:val="22"/>
        </w:rPr>
        <w:t>Кровью называет здесь плоть, по</w:t>
        <w:softHyphen/>
        <w:t>тому что плоть ни что иное, как сгущенная кровь. Какая, говорит, польза от плоти моей—столько возросшей и утучненной, когда я имею сойти в гниль и разрушение в могиле? Лучше было бы не ро</w:t>
        <w:softHyphen/>
        <w:t>диться. Сими словами Давид уничижает природу человеческого тела, как тленную и кратковре</w:t>
        <w:softHyphen/>
        <w:t>менную, как и в другом месте говорит: человек суете уподо</w:t>
        <w:softHyphen/>
        <w:t>бился (Пс.143, 5)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 Великий</w:t>
      </w:r>
      <w:r>
        <w:rPr>
          <w:i/>
          <w:iCs/>
          <w:sz w:val="22"/>
          <w:szCs w:val="22"/>
        </w:rPr>
        <w:t xml:space="preserve"> </w:t>
      </w:r>
      <w:r>
        <w:rPr>
          <w:sz w:val="22"/>
          <w:szCs w:val="22"/>
        </w:rPr>
        <w:t xml:space="preserve">говорит: Не льсти плоти своей продолжительным сном, банями и мягкими постелями, но всегда повторяй </w:t>
      </w:r>
      <w:r>
        <w:rPr>
          <w:sz w:val="22"/>
          <w:szCs w:val="22"/>
          <w:lang w:val="en-US"/>
        </w:rPr>
        <w:t>c</w:t>
      </w:r>
      <w:r>
        <w:rPr>
          <w:sz w:val="22"/>
          <w:szCs w:val="22"/>
        </w:rPr>
        <w:t>и</w:t>
      </w:r>
      <w:r>
        <w:rPr>
          <w:sz w:val="22"/>
          <w:szCs w:val="22"/>
          <w:lang w:val="en-US"/>
        </w:rPr>
        <w:t>e</w:t>
      </w:r>
      <w:r>
        <w:rPr>
          <w:sz w:val="22"/>
          <w:szCs w:val="22"/>
        </w:rPr>
        <w:t xml:space="preserve"> слово: какая польза от крови моей, когда я сойду в тление? для чего угождать тому, что в скорости должно истлеть? для чего утучнять себя и оплотневать? или ты не зна</w:t>
        <w:softHyphen/>
        <w:t xml:space="preserve">ешь, что чем тучнее делаешь плоть свою, тем несноснее устрояешь для души своей темницу? </w:t>
      </w:r>
      <w:r>
        <w:rPr>
          <w:iCs/>
          <w:sz w:val="22"/>
          <w:szCs w:val="22"/>
        </w:rPr>
        <w:t>Исидор</w:t>
      </w:r>
      <w:r>
        <w:rPr>
          <w:i/>
          <w:iCs/>
          <w:sz w:val="22"/>
          <w:szCs w:val="22"/>
        </w:rPr>
        <w:t xml:space="preserve"> </w:t>
      </w:r>
      <w:r>
        <w:rPr>
          <w:sz w:val="22"/>
          <w:szCs w:val="22"/>
        </w:rPr>
        <w:t>Пелусиотский говорит: хотя Спаситель и великую пользу доставил, отдав во искупление многих душу свою... но для оставшихся в нечестии и порочности сошествие Спасителя в тление, то есть, в многотленную человеческую природу, или в смерть, которой мы подверглись, кажется, бесполезно. Итак, к ним—то может быть сказал: ка</w:t>
        <w:softHyphen/>
        <w:t>кая польза от крови моей? То же почти гово</w:t>
        <w:softHyphen/>
        <w:t>рит и Ориген</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Еда исповестся Тебе персть? Или возвестит </w:t>
      </w:r>
      <w:r>
        <w:rPr>
          <w:sz w:val="22"/>
          <w:szCs w:val="22"/>
        </w:rPr>
        <w:t xml:space="preserve">(она) </w:t>
      </w:r>
      <w:r>
        <w:rPr>
          <w:i/>
          <w:iCs/>
          <w:sz w:val="22"/>
          <w:szCs w:val="22"/>
        </w:rPr>
        <w:t>истину Твою?</w:t>
      </w:r>
      <w:r>
        <w:rPr>
          <w:sz w:val="22"/>
          <w:szCs w:val="22"/>
        </w:rPr>
        <w:t xml:space="preserve"> </w:t>
      </w:r>
      <w:r>
        <w:rPr>
          <w:iCs/>
          <w:sz w:val="22"/>
          <w:szCs w:val="22"/>
        </w:rPr>
        <w:t>Сии</w:t>
      </w:r>
      <w:r>
        <w:rPr>
          <w:sz w:val="22"/>
          <w:szCs w:val="22"/>
        </w:rPr>
        <w:t xml:space="preserve"> слова подобны сказанным в другом месте: не мер</w:t>
        <w:softHyphen/>
        <w:t>твые будут хвалить Тебя, Гос</w:t>
        <w:softHyphen/>
        <w:t>поди, и не нисходящии в ад, но мы живые будем благословлять Господа (Пс.113, 26). Давид, на</w:t>
        <w:softHyphen/>
        <w:t>деясь на долготерпение и незлобие Божие, говорит: будет ли прославлять Тебя, Господи, прах и пыль, в которую я обращусь чрез постигшее меня бедствие? Прославит ли Тебя прах других, которые не знают, что Ты действительно существуешь и что Ты истинный Бог? Ибо Ты ис</w:t>
        <w:softHyphen/>
        <w:t>тинно Бог, а боги язычников ложны; Ты и истинный Бог по</w:t>
        <w:softHyphen/>
        <w:t>тому, что исполняешь и соверша</w:t>
        <w:softHyphen/>
        <w:t>ешь все, что обещал. Итак для сей то цели лучше мне жить не для меня собственно, а для прославления Тебя—Бога моего и благодарения Тебя и возвещения ис</w:t>
        <w:softHyphen/>
        <w:t>тины Твоей тем, которые не зна</w:t>
        <w:softHyphen/>
        <w:t>ют е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Праведно, говорит, петь Тебе Творцу и благодарными словами воздавать за дары. Это свойственно живым, ибо разрешающиеся в прах и пыль и потерявшие телесный состав, как могут вос</w:t>
        <w:softHyphen/>
        <w:t>певать твои бдагодея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Слыша Господь и помилова мя.</w:t>
      </w:r>
      <w:r>
        <w:rPr>
          <w:sz w:val="22"/>
          <w:szCs w:val="22"/>
        </w:rPr>
        <w:t xml:space="preserve"> Ощутив умственно по</w:t>
        <w:softHyphen/>
        <w:t>мощь, которую имел подать ему Бог, Давид возрадовался о сем и рассказывает здесь о ней так, как бы она уже была дана. Услышал, говорит, Бог вопль мой, то есть, принял молитву мою. Ибо те, которые не принимают кого либо, не имеют и терпения выслушать его.</w:t>
      </w:r>
    </w:p>
    <w:p>
      <w:pPr>
        <w:pStyle w:val="Normal"/>
        <w:shd w:fill="FFFFFF" w:val="clear"/>
        <w:ind w:firstLine="567"/>
        <w:jc w:val="both"/>
        <w:rPr>
          <w:rFonts w:ascii="Arial" w:hAnsi="Arial" w:cs="Arial"/>
          <w:sz w:val="22"/>
          <w:szCs w:val="22"/>
        </w:rPr>
      </w:pPr>
      <w:r>
        <w:rPr>
          <w:i/>
          <w:iCs/>
          <w:sz w:val="22"/>
          <w:szCs w:val="22"/>
        </w:rPr>
        <w:t xml:space="preserve">Господь бысть помощник мой. </w:t>
      </w:r>
      <w:r>
        <w:rPr>
          <w:sz w:val="22"/>
          <w:szCs w:val="22"/>
        </w:rPr>
        <w:t xml:space="preserve">Бог, говорит, приняв молитву мою, выслушал меня, а выслушав, помиловал, помог мне и освободил меня от тогдашней смерти. </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Обратил </w:t>
      </w:r>
      <w:r>
        <w:rPr>
          <w:i/>
          <w:iCs/>
          <w:sz w:val="22"/>
          <w:szCs w:val="22"/>
          <w:lang w:val="en-US"/>
        </w:rPr>
        <w:t>ecu</w:t>
      </w:r>
      <w:r>
        <w:rPr>
          <w:i/>
          <w:iCs/>
          <w:sz w:val="22"/>
          <w:szCs w:val="22"/>
        </w:rPr>
        <w:t xml:space="preserve"> плачь мой в радость мне. </w:t>
      </w:r>
      <w:r>
        <w:rPr>
          <w:sz w:val="22"/>
          <w:szCs w:val="22"/>
        </w:rPr>
        <w:t>Плач (</w:t>
      </w:r>
      <w:r>
        <w:rPr>
          <w:sz w:val="22"/>
          <w:szCs w:val="22"/>
          <w:lang w:val="el-GR"/>
        </w:rPr>
        <w:t>κοπετος</w:t>
      </w:r>
      <w:r>
        <w:rPr>
          <w:sz w:val="22"/>
          <w:szCs w:val="22"/>
        </w:rPr>
        <w:t>), терзание, означает такое рыдание, при котором кто либо бьет грудь свою и щеки. Итак Давид говорит, что Бог переменил такую скорбь мою на радость.</w:t>
      </w:r>
    </w:p>
    <w:p>
      <w:pPr>
        <w:pStyle w:val="Normal"/>
        <w:shd w:fill="FFFFFF" w:val="clear"/>
        <w:ind w:firstLine="567"/>
        <w:jc w:val="both"/>
        <w:rPr/>
      </w:pPr>
      <w:r>
        <w:rPr>
          <w:i/>
          <w:iCs/>
          <w:sz w:val="22"/>
          <w:szCs w:val="22"/>
        </w:rPr>
        <w:t xml:space="preserve">Растерзали </w:t>
      </w:r>
      <w:r>
        <w:rPr>
          <w:i/>
          <w:iCs/>
          <w:sz w:val="22"/>
          <w:szCs w:val="22"/>
          <w:lang w:val="en-US"/>
        </w:rPr>
        <w:t>ecu</w:t>
      </w:r>
      <w:r>
        <w:rPr>
          <w:i/>
          <w:iCs/>
          <w:sz w:val="22"/>
          <w:szCs w:val="22"/>
        </w:rPr>
        <w:t xml:space="preserve"> вретище мое, и препоясал мя </w:t>
      </w:r>
      <w:r>
        <w:rPr>
          <w:i/>
          <w:iCs/>
          <w:sz w:val="22"/>
          <w:szCs w:val="22"/>
          <w:lang w:val="en-US"/>
        </w:rPr>
        <w:t>ecu</w:t>
      </w:r>
      <w:r>
        <w:rPr>
          <w:i/>
          <w:iCs/>
          <w:sz w:val="22"/>
          <w:szCs w:val="22"/>
        </w:rPr>
        <w:t xml:space="preserve"> веселием. </w:t>
      </w:r>
      <w:r>
        <w:rPr>
          <w:sz w:val="22"/>
          <w:szCs w:val="22"/>
        </w:rPr>
        <w:t>Ис</w:t>
        <w:softHyphen/>
        <w:t>тканное из козьих волосьев вретище было знаком покаяния, смирения и злострадания. Ибо подвергавшиеся великому и безутеш</w:t>
        <w:softHyphen/>
        <w:t>ному бедствию надевали на себя вретище и посыпали перстию, или золою главы свои; а когда получа</w:t>
        <w:softHyphen/>
        <w:t>ли утешение, разрывали вретище и носили одежды светлые и радостные. Итак Давид здесь говорит: Ты, Господи, разорвал вретище мое, то есть, сбросил с меня сетование и прежнюю скорбь, и вме</w:t>
        <w:softHyphen/>
        <w:t>сто сего препоясал, то есть, одел меня веселие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Некоторые из безрассудных, оплакивая умерших, сидя во вретище, на зло себе не хотят пить слов пророческих, ясно взывающих: Ты растерзал вретище мое и препоясал меня веселием и обратил терзание мое в радость мне. Ибо как Езекия, получив обещание пятнадцати лет, исполнился великого веселия, так долж</w:t>
        <w:softHyphen/>
        <w:t>ны и мы, как получившие надежду воскресе</w:t>
        <w:softHyphen/>
        <w:t>ния, не плакать по умершем, но ожидать оного благодушн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13. Я</w:t>
      </w:r>
      <w:r>
        <w:rPr>
          <w:i/>
          <w:iCs/>
          <w:sz w:val="22"/>
          <w:szCs w:val="22"/>
        </w:rPr>
        <w:t>ко да воспоешь Тебе слава моя.</w:t>
      </w:r>
      <w:r>
        <w:rPr>
          <w:sz w:val="22"/>
          <w:szCs w:val="22"/>
        </w:rPr>
        <w:t xml:space="preserve"> Ты, говорит, обрадовал меня, чтобы прославляла Тебя прославленная жизнь моя— прославленная не какою либо моею добродетелью, но Твоею помощью. Или иначе Давид называет славою ум, которым мы (люди) почтены и прослав</w:t>
        <w:softHyphen/>
        <w:t>лены, так как и он есть по образу Божию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 Великий</w:t>
      </w:r>
      <w:r>
        <w:rPr>
          <w:i/>
          <w:iCs/>
          <w:sz w:val="22"/>
          <w:szCs w:val="22"/>
        </w:rPr>
        <w:t xml:space="preserve"> </w:t>
      </w:r>
      <w:r>
        <w:rPr>
          <w:sz w:val="22"/>
          <w:szCs w:val="22"/>
        </w:rPr>
        <w:t>говорит: Слова пра</w:t>
        <w:softHyphen/>
        <w:t xml:space="preserve">ведника суть дух, находящейся в нем. Итак поющий духом пусть говорит: чтобы могла пить </w:t>
      </w:r>
      <w:r>
        <w:rPr>
          <w:sz w:val="22"/>
          <w:szCs w:val="22"/>
          <w:lang w:val="en-US"/>
        </w:rPr>
        <w:t>Te</w:t>
      </w:r>
      <w:r>
        <w:rPr>
          <w:sz w:val="22"/>
          <w:szCs w:val="22"/>
        </w:rPr>
        <w:t>бе слава моя, а другой говорит: слава поющая есть добрая жизнь и ясное знани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не умилюся </w:t>
      </w:r>
      <w:r>
        <w:rPr>
          <w:sz w:val="22"/>
          <w:szCs w:val="22"/>
        </w:rPr>
        <w:t>(и мне</w:t>
      </w:r>
      <w:r>
        <w:rPr>
          <w:smallCaps/>
          <w:sz w:val="22"/>
          <w:szCs w:val="22"/>
        </w:rPr>
        <w:t xml:space="preserve"> </w:t>
      </w:r>
      <w:r>
        <w:rPr>
          <w:sz w:val="22"/>
          <w:szCs w:val="22"/>
        </w:rPr>
        <w:t>не скор</w:t>
        <w:softHyphen/>
        <w:t>беть). Вместо—чтобы мне</w:t>
      </w:r>
      <w:r>
        <w:rPr>
          <w:smallCaps/>
          <w:sz w:val="22"/>
          <w:szCs w:val="22"/>
        </w:rPr>
        <w:t xml:space="preserve"> </w:t>
      </w:r>
      <w:r>
        <w:rPr>
          <w:sz w:val="22"/>
          <w:szCs w:val="22"/>
        </w:rPr>
        <w:t>не скор</w:t>
        <w:softHyphen/>
        <w:t>беть—Симмах перевел: чтобы мне не умолчать. Итак Давид словом означающим вину и пре</w:t>
        <w:softHyphen/>
        <w:t>дыдущее выразил виновное и последующее. Ибо за скорбью есте</w:t>
        <w:softHyphen/>
        <w:t>ственно следует молчание: проникнутый скорбью не может го</w:t>
        <w:softHyphen/>
        <w:t>ворить по причине стеснения около сердца и волнения в нем жид</w:t>
        <w:softHyphen/>
        <w:t>костей, или: чтобы мне не скорбеть—место, чтобы в другой раз не согрешить, так что последующим и причинным выра</w:t>
        <w:softHyphen/>
        <w:t>жается предыдущее и причина, ибо согрешающих постигает скорбь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 Великий:</w:t>
      </w:r>
      <w:r>
        <w:rPr>
          <w:i/>
          <w:iCs/>
          <w:sz w:val="22"/>
          <w:szCs w:val="22"/>
        </w:rPr>
        <w:t xml:space="preserve"> </w:t>
      </w:r>
      <w:r>
        <w:rPr>
          <w:sz w:val="22"/>
          <w:szCs w:val="22"/>
        </w:rPr>
        <w:t>Так изъяснил—что</w:t>
        <w:softHyphen/>
        <w:t>бы мне не скорбеть—то есть, чтобы мне не сделать чего либо достойного печали и пронзения сердца воспоминанием греха моего. Бо</w:t>
        <w:softHyphen/>
        <w:t>жествен. Иоанн:</w:t>
      </w:r>
      <w:r>
        <w:rPr>
          <w:i/>
          <w:iCs/>
          <w:sz w:val="22"/>
          <w:szCs w:val="22"/>
        </w:rPr>
        <w:t xml:space="preserve"> </w:t>
      </w:r>
      <w:r>
        <w:rPr>
          <w:sz w:val="22"/>
          <w:szCs w:val="22"/>
        </w:rPr>
        <w:t xml:space="preserve">чтобы мне не скорбеть—сказал, вместо—чтобы мне быть неизменным, ибо проникновением </w:t>
      </w:r>
      <w:r>
        <w:rPr>
          <w:sz w:val="22"/>
          <w:szCs w:val="22"/>
          <w:lang w:val="el-GR"/>
        </w:rPr>
        <w:t>κατανιζις</w:t>
      </w:r>
      <w:r>
        <w:rPr>
          <w:sz w:val="22"/>
          <w:szCs w:val="22"/>
        </w:rPr>
        <w:t xml:space="preserve"> называешь не</w:t>
        <w:softHyphen/>
        <w:t xml:space="preserve">изменный в чем либо навык души, потому что как проникнутый благоговением не скоро изменяется, так и проникнутый злом не легко переменяется, </w:t>
      </w:r>
      <w:r>
        <w:rPr>
          <w:sz w:val="22"/>
          <w:szCs w:val="22"/>
          <w:lang w:val="el-GR"/>
        </w:rPr>
        <w:t>καταγινυιαι</w:t>
      </w:r>
      <w:r>
        <w:rPr>
          <w:sz w:val="22"/>
          <w:szCs w:val="22"/>
        </w:rPr>
        <w:t xml:space="preserve"> ничто иное означает, как проникновение и пронз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Господи Боже мой, во век исповемся Тебе. </w:t>
      </w:r>
      <w:r>
        <w:rPr>
          <w:sz w:val="22"/>
          <w:szCs w:val="22"/>
        </w:rPr>
        <w:t>Всегда, говорит, Господи, буду благодарить Тебя за удостоение меня столь славного и великого спасения. Можно разуметь и иначе, что Давид будет бла</w:t>
        <w:softHyphen/>
        <w:t>годарить Бога в продолжении все</w:t>
        <w:softHyphen/>
        <w:t>го настоящего века; ибо он как свои уста употребляет наши уста, коими мы поем настоящий псалом его.</w:t>
      </w:r>
    </w:p>
    <w:p>
      <w:pPr>
        <w:pStyle w:val="Heading2"/>
        <w:rPr>
          <w:rFonts w:ascii="Times New Roman" w:hAnsi="Times New Roman" w:cs="Times New Roman"/>
          <w:i w:val="false"/>
          <w:i w:val="false"/>
          <w:iCs w:val="false"/>
          <w:sz w:val="22"/>
          <w:szCs w:val="22"/>
        </w:rPr>
      </w:pPr>
      <w:bookmarkStart w:id="4" w:name="__RefHeading___Toc222323999"/>
      <w:bookmarkEnd w:id="4"/>
      <w:r>
        <w:rPr>
          <w:rFonts w:cs="Times New Roman" w:ascii="Times New Roman" w:hAnsi="Times New Roman"/>
          <w:i w:val="false"/>
          <w:iCs w:val="false"/>
          <w:sz w:val="22"/>
          <w:szCs w:val="22"/>
        </w:rPr>
        <w:t>Псалом 30</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sz w:val="22"/>
          <w:szCs w:val="22"/>
        </w:rPr>
      </w:pPr>
      <w:r>
        <w:rPr>
          <w:sz w:val="22"/>
          <w:szCs w:val="22"/>
        </w:rPr>
        <w:t>В конец, салом Давиду, изступле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Этот псалом имеет в над</w:t>
        <w:softHyphen/>
        <w:t>писи—</w:t>
      </w:r>
      <w:r>
        <w:rPr>
          <w:i/>
          <w:iCs/>
          <w:sz w:val="22"/>
          <w:szCs w:val="22"/>
        </w:rPr>
        <w:t>в конец</w:t>
      </w:r>
      <w:r>
        <w:rPr>
          <w:sz w:val="22"/>
          <w:szCs w:val="22"/>
        </w:rPr>
        <w:t>—потому что содержит пророчество, относящееся к концу, а—</w:t>
      </w:r>
      <w:r>
        <w:rPr>
          <w:i/>
          <w:iCs/>
          <w:sz w:val="22"/>
          <w:szCs w:val="22"/>
        </w:rPr>
        <w:t xml:space="preserve">изступления, </w:t>
      </w:r>
      <w:r>
        <w:rPr>
          <w:sz w:val="22"/>
          <w:szCs w:val="22"/>
        </w:rPr>
        <w:t>потому что упоминает об изступлении, то есть, совращении Давида, когда он учинил любодеяние с Вирсавфею и убил мужа ее Урию. Ибо— изступление некоторые перевели уклонением от правого и здравого смысла*)</w:t>
      </w:r>
      <w:r>
        <w:rPr>
          <w:i/>
          <w:iCs/>
          <w:sz w:val="22"/>
          <w:szCs w:val="22"/>
        </w:rPr>
        <w:t xml:space="preserve">. </w:t>
      </w:r>
      <w:r>
        <w:rPr>
          <w:sz w:val="22"/>
          <w:szCs w:val="22"/>
        </w:rPr>
        <w:t>А изречен этот псалом Давидом в то время, когда он гоним был сыном своим Авессаломом, как свидетельствует Феодорит. Но слова сего псалма относятся не менее и к каждому христианину. Под врагами его должно разуметь диавола и демонов, Авессалома и Ахитофела, а равно и другие слова в нравственном смысле можно принимать в отношении к нравам каждого христианин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чему некто сказал: Ибо изступление означает самый грех, при котором душа как бы отступает от добрых мыс</w:t>
        <w:softHyphen/>
        <w:t xml:space="preserve">лей, как не надеющаяся на восстановление. А </w:t>
      </w:r>
      <w:r>
        <w:rPr>
          <w:iCs/>
          <w:sz w:val="22"/>
          <w:szCs w:val="22"/>
        </w:rPr>
        <w:t xml:space="preserve">Григорий </w:t>
      </w:r>
      <w:r>
        <w:rPr>
          <w:iCs/>
          <w:sz w:val="22"/>
          <w:szCs w:val="22"/>
          <w:lang w:val="en-US"/>
        </w:rPr>
        <w:t>Hu</w:t>
      </w:r>
      <w:r>
        <w:rPr>
          <w:iCs/>
          <w:sz w:val="22"/>
          <w:szCs w:val="22"/>
        </w:rPr>
        <w:t>с.</w:t>
      </w:r>
      <w:r>
        <w:rPr>
          <w:i/>
          <w:iCs/>
          <w:sz w:val="22"/>
          <w:szCs w:val="22"/>
        </w:rPr>
        <w:t xml:space="preserve"> </w:t>
      </w:r>
      <w:r>
        <w:rPr>
          <w:sz w:val="22"/>
          <w:szCs w:val="22"/>
        </w:rPr>
        <w:t>говорит: Сей псалом над</w:t>
        <w:softHyphen/>
        <w:t>писывается—изступления, как советующей от</w:t>
        <w:softHyphen/>
        <w:t xml:space="preserve">ступить от тех, сообщение с которыми вредно; а—к концу, потому что в конце псалма советует, что должно делать и указывает на </w:t>
      </w:r>
      <w:r>
        <w:rPr>
          <w:sz w:val="22"/>
          <w:szCs w:val="22"/>
          <w:lang w:val="en-US"/>
        </w:rPr>
        <w:t>c</w:t>
      </w:r>
      <w:r>
        <w:rPr>
          <w:sz w:val="22"/>
          <w:szCs w:val="22"/>
        </w:rPr>
        <w:t>ие слушателю; или потому, что ясно пророчествует о смерти Господа, сде</w:t>
        <w:softHyphen/>
        <w:t>лавшейся причиною изступления для всей тва</w:t>
        <w:softHyphen/>
        <w:t>ри, когда предавал дух в руки Отца, совер</w:t>
        <w:softHyphen/>
        <w:t>шая таинство домостроения, или по причине простираемых Давидом надежд к будущем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На Тя, Господи, уповах, да не постыжуся во век. </w:t>
      </w:r>
      <w:r>
        <w:rPr>
          <w:sz w:val="22"/>
          <w:szCs w:val="22"/>
        </w:rPr>
        <w:t>Сии слова имеют сходство с следующими: Боже мой, на Тебя уповаю: да не постыжусь во век! (Пс.24,2). Почему смотри изъяснение их там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Блажен, кто удалил себя от всякой надежды на мир сей и имеет упование единственно на Бога. Ибо как проклят тот, кто имеет надежду на человека (И</w:t>
      </w:r>
      <w:r>
        <w:rPr>
          <w:sz w:val="22"/>
          <w:szCs w:val="22"/>
          <w:lang w:val="en-US"/>
        </w:rPr>
        <w:t>ep</w:t>
      </w:r>
      <w:r>
        <w:rPr>
          <w:sz w:val="22"/>
          <w:szCs w:val="22"/>
        </w:rPr>
        <w:t>.17, 5), так благословен утверждающейся в Господе. Ибо надежда на Бога не колеблется и Господь не подает от себя всецелой помощи тому, кто иногда надеется на деньги, человеческую славу и си</w:t>
        <w:softHyphen/>
        <w:t xml:space="preserve">лу мира, а иногда ограждается надеждою на Него. </w:t>
      </w:r>
      <w:r>
        <w:rPr>
          <w:iCs/>
          <w:sz w:val="22"/>
          <w:szCs w:val="22"/>
        </w:rPr>
        <w:t xml:space="preserve">Феодорит: </w:t>
      </w:r>
      <w:r>
        <w:rPr>
          <w:sz w:val="22"/>
          <w:szCs w:val="22"/>
        </w:rPr>
        <w:t>Грех, говорит, облек меня великим стыдом, но я прошу Тебя, чтоб он не оставался на мне долго, по причине возлагаемой мною на Тебя надежды. Заметь, что сии слова Давида некогда сказал в пламенном покаянии один грешник: изнемогши в борьбе с смертью, он взял в руки свои крест Христов и обращая сердце свое к Богу и Отцу, молил Его о прощении и о не наказании его за грехи его ради пречистых страданий Сына Его, с толиким же сокрушением и слезами молил Его, что удостоил</w:t>
        <w:softHyphen/>
        <w:t>ся услышать голос с неба, которым уве</w:t>
        <w:softHyphen/>
        <w:t>рился в спасении своем. За сим преклонив главу свою к кресту, предал душу с произнесением следующих слов: на Тебя, Господи, я уповал, да не постыжусь во век! О сем событии повествует св. Амвросий (в толковании на Помилуй мя Бож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Правдою Твоею избави мя, и изми мя. </w:t>
      </w:r>
      <w:r>
        <w:rPr>
          <w:sz w:val="22"/>
          <w:szCs w:val="22"/>
        </w:rPr>
        <w:t>Хотя, говорит, я и не достоин помощи; но Ты, Господи, Твоею собственною правдою осво</w:t>
        <w:softHyphen/>
        <w:t>боди меня от смерти и уловления от врагов моих. Ибо Твоя собственная правда осуждает тех сынов, которые восстают против отца своего и всех вообще обидчиков. А слова: избавь и изми означают одно и тоже.</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Приклони ко мне, ухо Твое. </w:t>
      </w:r>
      <w:r>
        <w:rPr>
          <w:sz w:val="22"/>
          <w:szCs w:val="22"/>
        </w:rPr>
        <w:t>О приклонении уха Божия мы гово</w:t>
        <w:softHyphen/>
        <w:t>рили при изъяснении ст. 6-го псалма 16-го. Там и смотри о том, то есть, при изъяснении слов: при</w:t>
        <w:softHyphen/>
        <w:t>клони ухо Твое мне.</w:t>
      </w:r>
    </w:p>
    <w:p>
      <w:pPr>
        <w:pStyle w:val="Normal"/>
        <w:shd w:fill="FFFFFF" w:val="clear"/>
        <w:ind w:firstLine="567"/>
        <w:jc w:val="both"/>
        <w:rPr>
          <w:rFonts w:ascii="Arial" w:hAnsi="Arial" w:cs="Arial"/>
          <w:sz w:val="22"/>
          <w:szCs w:val="22"/>
        </w:rPr>
      </w:pPr>
      <w:r>
        <w:rPr>
          <w:i/>
          <w:iCs/>
          <w:sz w:val="22"/>
          <w:szCs w:val="22"/>
        </w:rPr>
        <w:t xml:space="preserve">Ускори изъяти мя. </w:t>
      </w:r>
      <w:r>
        <w:rPr>
          <w:sz w:val="22"/>
          <w:szCs w:val="22"/>
        </w:rPr>
        <w:t xml:space="preserve">Не только, говорит, избавь меня, Господи, но и скоро соверши </w:t>
      </w:r>
      <w:r>
        <w:rPr>
          <w:sz w:val="22"/>
          <w:szCs w:val="22"/>
          <w:lang w:val="en-US"/>
        </w:rPr>
        <w:t>c</w:t>
      </w:r>
      <w:r>
        <w:rPr>
          <w:sz w:val="22"/>
          <w:szCs w:val="22"/>
        </w:rPr>
        <w:t>ие избавление мое.</w:t>
      </w:r>
    </w:p>
    <w:p>
      <w:pPr>
        <w:pStyle w:val="Normal"/>
        <w:shd w:fill="FFFFFF" w:val="clear"/>
        <w:ind w:firstLine="567"/>
        <w:jc w:val="both"/>
        <w:rPr>
          <w:rFonts w:ascii="Arial" w:hAnsi="Arial" w:cs="Arial"/>
          <w:sz w:val="22"/>
          <w:szCs w:val="22"/>
        </w:rPr>
      </w:pPr>
      <w:r>
        <w:rPr>
          <w:i/>
          <w:iCs/>
          <w:sz w:val="22"/>
          <w:szCs w:val="22"/>
        </w:rPr>
        <w:t xml:space="preserve">Буди ми в Бога защитителя. </w:t>
      </w:r>
      <w:r>
        <w:rPr>
          <w:sz w:val="22"/>
          <w:szCs w:val="22"/>
        </w:rPr>
        <w:t>Будь мне в Бога защитника—по</w:t>
        <w:softHyphen/>
        <w:t>ставлено вместо—защити меня, или будь мне Богом—защитником, или будь мне тем и тем. Между прочими это есть свойство еврейского языка. Итак хотя Бог и был Богом Давида, однако же при всем том Давид просит здесь, чтобы Бог был не просто Богом его, но Богом защит</w:t>
        <w:softHyphen/>
        <w:t>ником его и помощником во время бедстви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Филон (быть может иудейский), из</w:t>
        <w:softHyphen/>
        <w:t xml:space="preserve">ъясняя сии слова, говорит: Бог—имя силы благодетельной, а—Господь—царской. Зная </w:t>
      </w:r>
      <w:r>
        <w:rPr>
          <w:sz w:val="22"/>
          <w:szCs w:val="22"/>
          <w:lang w:val="en-US"/>
        </w:rPr>
        <w:t>c</w:t>
      </w:r>
      <w:r>
        <w:rPr>
          <w:sz w:val="22"/>
          <w:szCs w:val="22"/>
        </w:rPr>
        <w:t>ие и пророк, мне кажется, молится сею уди</w:t>
        <w:softHyphen/>
        <w:t>вительнейшею молитвою, чтобы Господь был ему в Бога. Он не желает более бояться Его, как начальника, но почитать с любовью, как благодетеля. Почему просит изменения из Владыки в Благодетеля, от</w:t>
        <w:softHyphen/>
        <w:t>вращаясь от мучительного страха и желая наслаждаться благодушием, в надежде получения благ. А—будь—не всегда означает осуществление, но и отношение к чему ли</w:t>
        <w:softHyphen/>
        <w:t>бо; как например здесь—защищающего к защищаемому. Это свойственно Писанию—говорит: вместо защиты—будь мне в Бога защитник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в дом прибежища, еже спасти мя. </w:t>
      </w:r>
      <w:r>
        <w:rPr>
          <w:sz w:val="22"/>
          <w:szCs w:val="22"/>
        </w:rPr>
        <w:t>Будь мне</w:t>
      </w:r>
      <w:r>
        <w:rPr>
          <w:smallCaps/>
          <w:sz w:val="22"/>
          <w:szCs w:val="22"/>
        </w:rPr>
        <w:t xml:space="preserve">, </w:t>
      </w:r>
      <w:r>
        <w:rPr>
          <w:sz w:val="22"/>
          <w:szCs w:val="22"/>
        </w:rPr>
        <w:t>говорит, Господи, домом прибежища, что</w:t>
        <w:softHyphen/>
        <w:t>бы Ты сохранил меня, притекшего к Тебе, как в безопаснейшую крепость.</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Яко держава моя, и прибе</w:t>
        <w:softHyphen/>
        <w:t xml:space="preserve">жище мое </w:t>
      </w:r>
      <w:r>
        <w:rPr>
          <w:i/>
          <w:iCs/>
          <w:sz w:val="22"/>
          <w:szCs w:val="22"/>
          <w:lang w:val="en-US"/>
        </w:rPr>
        <w:t>ecu</w:t>
      </w:r>
      <w:r>
        <w:rPr>
          <w:i/>
          <w:iCs/>
          <w:sz w:val="22"/>
          <w:szCs w:val="22"/>
        </w:rPr>
        <w:t xml:space="preserve"> Ты, и имене Твоего ради наставиши мя и препитаеши мя. </w:t>
      </w:r>
      <w:r>
        <w:rPr>
          <w:sz w:val="22"/>
          <w:szCs w:val="22"/>
        </w:rPr>
        <w:t>Поелику, говорит, я прошу, чтобы Ты, Господи, был сила и прибежище мое, то посему Ты и был тем и другим для меня, как и в другой раз я испытал помощь Твою. Я твердо надеюсь, что если и не за добродетель мою, то однако ж по причине имени Твоего (ибо Ты один называешься милостивым, когда говоришь: Я милостив), (Исх.22, 27). Ты укажешь мне место жизни, когда из</w:t>
        <w:softHyphen/>
        <w:t>бавишь меня от опасности, и про</w:t>
        <w:softHyphen/>
        <w:t>питаешь меня стесняемого недостатком в необходимом для продовольствия. Или—для имени Твоего—сказал пространно, вместо—Тебя *)</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Божественный </w:t>
      </w:r>
      <w:r>
        <w:rPr>
          <w:iCs/>
          <w:sz w:val="22"/>
          <w:szCs w:val="22"/>
        </w:rPr>
        <w:t xml:space="preserve">Кирилл </w:t>
      </w:r>
      <w:r>
        <w:rPr>
          <w:sz w:val="22"/>
          <w:szCs w:val="22"/>
        </w:rPr>
        <w:t>говорит: Весьма хорошо сказал—укажешь мне путь и пропитаешь меня. Ибо добродетель не иначе совершается, как при двух пособиях—вразумлении и духовном укреплении. А по смирению своему он желает полу</w:t>
        <w:softHyphen/>
        <w:t>чить не ради себя, а ради имени Божия. И действительно Давид не был неуслышан в молитве своей, ибо Бог пропитал алчущих—его и народ его: Уесвий, Махир и Верзелий, принесли, как написа</w:t>
        <w:softHyphen/>
        <w:t>но, десять постелей покрытых коврами, десять постелей,</w:t>
      </w:r>
      <w:r>
        <w:rPr>
          <w:smallCaps/>
          <w:sz w:val="22"/>
          <w:szCs w:val="22"/>
        </w:rPr>
        <w:t xml:space="preserve"> </w:t>
      </w:r>
      <w:r>
        <w:rPr>
          <w:sz w:val="22"/>
          <w:szCs w:val="22"/>
        </w:rPr>
        <w:t>сосуды глиняные и пшеницу и ячмень, и муку и пшено и боб и мед и масло и овец и коровий сыр и поднес</w:t>
        <w:softHyphen/>
        <w:t>ли Давиду и народу, бывшему с ним, чтоб ели, ибо сказал—народ жадный, изнемогши и жаждущий в пустыни (2Цар.17, 28).</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Изведеши мя от сети сея, юже скрыша ми. </w:t>
      </w:r>
      <w:r>
        <w:rPr>
          <w:sz w:val="22"/>
          <w:szCs w:val="22"/>
        </w:rPr>
        <w:t>Сетью Давид называет здесь совет данный Авессалому Ахитофелом—пресле</w:t>
        <w:softHyphen/>
        <w:t>довать Давида и осаждать его, находившегося в весьма тесных обстоятельствах, как изъясняет Феодорит. Таким образом, со</w:t>
        <w:softHyphen/>
        <w:t>вет этот был сетью</w:t>
      </w:r>
      <w:r>
        <w:rPr>
          <w:smallCaps/>
          <w:sz w:val="22"/>
          <w:szCs w:val="22"/>
        </w:rPr>
        <w:t xml:space="preserve"> </w:t>
      </w:r>
      <w:r>
        <w:rPr>
          <w:sz w:val="22"/>
          <w:szCs w:val="22"/>
        </w:rPr>
        <w:t>для него, которая поймала бы Давида, если бы он пал в нее. Эта сеть</w:t>
      </w:r>
      <w:r>
        <w:rPr>
          <w:smallCaps/>
          <w:sz w:val="22"/>
          <w:szCs w:val="22"/>
        </w:rPr>
        <w:t xml:space="preserve"> </w:t>
      </w:r>
      <w:r>
        <w:rPr>
          <w:sz w:val="22"/>
          <w:szCs w:val="22"/>
        </w:rPr>
        <w:t>была—скрыта—по причине неиз</w:t>
        <w:softHyphen/>
        <w:t>вестности и нечаянности; так как всякая сеть скрывается, что</w:t>
        <w:softHyphen/>
        <w:t>бы не приметили ее животные и в следствие сего были пойманы ею нечаянно. Сетью также назы</w:t>
        <w:softHyphen/>
        <w:t>вается—в переносном смысле— и новое нападение и коварство злых духов, которыми уловляют души неожиданно.</w:t>
      </w:r>
    </w:p>
    <w:p>
      <w:pPr>
        <w:pStyle w:val="Normal"/>
        <w:shd w:fill="FFFFFF" w:val="clear"/>
        <w:ind w:firstLine="567"/>
        <w:jc w:val="both"/>
        <w:rPr>
          <w:rFonts w:ascii="Arial" w:hAnsi="Arial" w:cs="Arial"/>
          <w:sz w:val="22"/>
          <w:szCs w:val="22"/>
        </w:rPr>
      </w:pPr>
      <w:r>
        <w:rPr>
          <w:i/>
          <w:iCs/>
          <w:sz w:val="22"/>
          <w:szCs w:val="22"/>
        </w:rPr>
        <w:t xml:space="preserve">Яко Ты </w:t>
      </w:r>
      <w:r>
        <w:rPr>
          <w:i/>
          <w:iCs/>
          <w:sz w:val="22"/>
          <w:szCs w:val="22"/>
          <w:lang w:val="en-US"/>
        </w:rPr>
        <w:t>ecu</w:t>
      </w:r>
      <w:r>
        <w:rPr>
          <w:i/>
          <w:iCs/>
          <w:sz w:val="22"/>
          <w:szCs w:val="22"/>
        </w:rPr>
        <w:t xml:space="preserve"> защититель мой, Господи. </w:t>
      </w:r>
      <w:r>
        <w:rPr>
          <w:sz w:val="22"/>
          <w:szCs w:val="22"/>
        </w:rPr>
        <w:t>Опять одному Богу приписывает Давид и усвояет каж</w:t>
        <w:softHyphen/>
        <w:t>дую поданную ему помощь, во-первых, чтобы явиться благодарным, как прилично облагодетельство</w:t>
        <w:softHyphen/>
        <w:t>ванному, во-вторых—дабы подвиг</w:t>
        <w:softHyphen/>
        <w:t>нуть Бога на милость и сострада</w:t>
        <w:softHyphen/>
        <w:t>тельность продолжением тех же слов—оправдываясь, что он не имеет никакого другого значительного помощника.</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В руце Твои предложу дух мой. </w:t>
      </w:r>
      <w:r>
        <w:rPr>
          <w:sz w:val="22"/>
          <w:szCs w:val="22"/>
        </w:rPr>
        <w:t>Твоей, говорит, силе, Господи, вверяю душу мою, то есть, себя, ибо не надеюсь ни на кого другого. Руками же называет Божию силу. Ибо в руках находится сила человек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ии слова произнес Господь на кресте, когда предавал святую свою душу. Или по Ф</w:t>
      </w:r>
      <w:r>
        <w:rPr>
          <w:iCs/>
          <w:sz w:val="22"/>
          <w:szCs w:val="22"/>
        </w:rPr>
        <w:t>еодориту</w:t>
      </w:r>
      <w:r>
        <w:rPr>
          <w:i/>
          <w:iCs/>
          <w:sz w:val="22"/>
          <w:szCs w:val="22"/>
        </w:rPr>
        <w:t xml:space="preserve">, </w:t>
      </w:r>
      <w:r>
        <w:rPr>
          <w:sz w:val="22"/>
          <w:szCs w:val="22"/>
        </w:rPr>
        <w:t xml:space="preserve">руками называет здесь попечение. А </w:t>
      </w:r>
      <w:r>
        <w:rPr>
          <w:iCs/>
          <w:sz w:val="22"/>
          <w:szCs w:val="22"/>
        </w:rPr>
        <w:t>Ориген</w:t>
      </w:r>
      <w:r>
        <w:rPr>
          <w:i/>
          <w:iCs/>
          <w:sz w:val="22"/>
          <w:szCs w:val="22"/>
        </w:rPr>
        <w:t xml:space="preserve"> </w:t>
      </w:r>
      <w:r>
        <w:rPr>
          <w:sz w:val="22"/>
          <w:szCs w:val="22"/>
        </w:rPr>
        <w:t>говорит: Писание духом называет иногда разум, как например, в упражнении, быть девою—святою и телом и духом, иногда—душа как (на</w:t>
        <w:softHyphen/>
        <w:t>писано) у Иакова: как тело без духа мер</w:t>
        <w:softHyphen/>
        <w:t>тво, а иногда—соединенную с душею со</w:t>
        <w:softHyphen/>
        <w:t>весть, как в следующем месте: никто не знает того, что в человеке, находящегося в нем. Что же касается до рассматриваемого (выражения), то его должно принимать в трех сих отношениях (в Катен.).</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збавил мя </w:t>
      </w:r>
      <w:r>
        <w:rPr>
          <w:i/>
          <w:iCs/>
          <w:sz w:val="22"/>
          <w:szCs w:val="22"/>
          <w:lang w:val="en-US"/>
        </w:rPr>
        <w:t>ecu</w:t>
      </w:r>
      <w:r>
        <w:rPr>
          <w:i/>
          <w:iCs/>
          <w:sz w:val="22"/>
          <w:szCs w:val="22"/>
        </w:rPr>
        <w:t>, Боже исти</w:t>
        <w:softHyphen/>
        <w:t xml:space="preserve">ны. </w:t>
      </w:r>
      <w:r>
        <w:rPr>
          <w:sz w:val="22"/>
          <w:szCs w:val="22"/>
        </w:rPr>
        <w:t>Многократно—говорит, Ты, Господи, избавлял меня от Голиафа, Саула и других опасностей. Или иначе—Давид пророчествует о своем спасении. Здесь — Бог истины — сказал, вместо—истинный, как мы изъяснили это в 28-м пс. ст. 3, то есть, в словах: Бог славы возгремел.</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Возненавидел </w:t>
      </w:r>
      <w:r>
        <w:rPr>
          <w:i/>
          <w:iCs/>
          <w:sz w:val="22"/>
          <w:szCs w:val="22"/>
          <w:lang w:val="en-US"/>
        </w:rPr>
        <w:t>ecu</w:t>
      </w:r>
      <w:r>
        <w:rPr>
          <w:i/>
          <w:iCs/>
          <w:sz w:val="22"/>
          <w:szCs w:val="22"/>
        </w:rPr>
        <w:t xml:space="preserve"> хранящыя суеты вотще. </w:t>
      </w:r>
      <w:r>
        <w:rPr>
          <w:sz w:val="22"/>
          <w:szCs w:val="22"/>
        </w:rPr>
        <w:t>Отвращался, говорит, Ты, Господи, от Авес</w:t>
        <w:softHyphen/>
        <w:t>салома и друзей его, которые до</w:t>
        <w:softHyphen/>
        <w:t>вольно времени хранят пустые советы свои в рассуждении меня и не раскаиваются, надеясь на самих себя. Прибавлено—тщет</w:t>
        <w:softHyphen/>
        <w:t>но—вместо—бесполезно, излишне. Ибо не достигнут цели своей хранящиее вышеозначенные пустые замыслы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Некто говорит: Ты с ненавистью отвратился от тех, которые гоняются за суетою, то есть, за развлечениями настоящей жизни: занимающейся оными вотще и напрасно трудятся. Суета, будучи ненавидима, делает ненавистными и хранящих ее (у Никиты), Или суетою называет богатство и благоденствие, о коих заботимся, как о благонадежных (в Катен.).</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Аз же на Господа уповах. </w:t>
      </w:r>
      <w:r>
        <w:rPr>
          <w:sz w:val="22"/>
          <w:szCs w:val="22"/>
        </w:rPr>
        <w:t>Я, говорит, на Тебя, Господи, уповал, а не на суеты и хитро</w:t>
        <w:softHyphen/>
        <w:t>сти, как они.</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Возрадуюся и возвеселюся о милости Твоей. </w:t>
      </w:r>
      <w:r>
        <w:rPr>
          <w:sz w:val="22"/>
          <w:szCs w:val="22"/>
        </w:rPr>
        <w:t>Давид употребляет здесь</w:t>
      </w:r>
      <w:r>
        <w:rPr>
          <w:smallCaps/>
          <w:sz w:val="22"/>
          <w:szCs w:val="22"/>
        </w:rPr>
        <w:t xml:space="preserve"> </w:t>
      </w:r>
      <w:r>
        <w:rPr>
          <w:sz w:val="22"/>
          <w:szCs w:val="22"/>
        </w:rPr>
        <w:t>одинаковые слова для того, чтобы выразить великость удовольствия, которое имел полу</w:t>
        <w:softHyphen/>
        <w:t>чить; или—возрадуюсь и возвесе</w:t>
        <w:softHyphen/>
        <w:t>люсь—имеют различие между со</w:t>
        <w:softHyphen/>
        <w:t>бою. В последнем случае смо</w:t>
        <w:softHyphen/>
        <w:t>три касательно сего изъяснение 2-го ст. 9-го псалма, то есть, слов: возвеселюсь и возрадуюсь о Тебе. Возвеселюсь, говорит, о милости Твоей, которую Ты покажешь мне—заслуживающему милости по причине зол, которым я под</w:t>
        <w:softHyphen/>
        <w:t>вергся.</w:t>
      </w:r>
    </w:p>
    <w:p>
      <w:pPr>
        <w:pStyle w:val="Normal"/>
        <w:shd w:fill="FFFFFF" w:val="clear"/>
        <w:ind w:firstLine="567"/>
        <w:jc w:val="both"/>
        <w:rPr>
          <w:rFonts w:ascii="Arial" w:hAnsi="Arial" w:cs="Arial"/>
          <w:sz w:val="22"/>
          <w:szCs w:val="22"/>
        </w:rPr>
      </w:pPr>
      <w:r>
        <w:rPr>
          <w:i/>
          <w:iCs/>
          <w:sz w:val="22"/>
          <w:szCs w:val="22"/>
        </w:rPr>
        <w:t xml:space="preserve">Яко призрел </w:t>
      </w:r>
      <w:r>
        <w:rPr>
          <w:i/>
          <w:iCs/>
          <w:sz w:val="22"/>
          <w:szCs w:val="22"/>
          <w:lang w:val="en-US"/>
        </w:rPr>
        <w:t>ecu</w:t>
      </w:r>
      <w:r>
        <w:rPr>
          <w:i/>
          <w:iCs/>
          <w:sz w:val="22"/>
          <w:szCs w:val="22"/>
        </w:rPr>
        <w:t xml:space="preserve"> на смирение мое. </w:t>
      </w:r>
      <w:r>
        <w:rPr>
          <w:sz w:val="22"/>
          <w:szCs w:val="22"/>
        </w:rPr>
        <w:t>Смирение — иногда означает неимение гордости, а иногда—злострадание и бедствие тела, как здесь</w:t>
      </w:r>
      <w:r>
        <w:rPr>
          <w:smallCaps/>
          <w:sz w:val="22"/>
          <w:szCs w:val="22"/>
        </w:rPr>
        <w:t xml:space="preserve">. </w:t>
      </w:r>
      <w:r>
        <w:rPr>
          <w:sz w:val="22"/>
          <w:szCs w:val="22"/>
        </w:rPr>
        <w:t>Я, говорит, уверен, что Ты, Господи, призрел на злострадание, испытываемое мною от моих гонителей. Ибо, как он сказал в другом месте, очи Господни на праведных (Пс.33,16).</w:t>
      </w:r>
    </w:p>
    <w:p>
      <w:pPr>
        <w:pStyle w:val="Normal"/>
        <w:shd w:fill="FFFFFF" w:val="clear"/>
        <w:ind w:firstLine="567"/>
        <w:jc w:val="both"/>
        <w:rPr>
          <w:rFonts w:ascii="Arial" w:hAnsi="Arial" w:cs="Arial"/>
          <w:sz w:val="22"/>
          <w:szCs w:val="22"/>
        </w:rPr>
      </w:pPr>
      <w:r>
        <w:rPr>
          <w:i/>
          <w:iCs/>
          <w:sz w:val="22"/>
          <w:szCs w:val="22"/>
        </w:rPr>
        <w:t xml:space="preserve">Спасл </w:t>
      </w:r>
      <w:r>
        <w:rPr>
          <w:i/>
          <w:iCs/>
          <w:sz w:val="22"/>
          <w:szCs w:val="22"/>
          <w:lang w:val="en-US"/>
        </w:rPr>
        <w:t>ecu</w:t>
      </w:r>
      <w:r>
        <w:rPr>
          <w:i/>
          <w:iCs/>
          <w:sz w:val="22"/>
          <w:szCs w:val="22"/>
        </w:rPr>
        <w:t xml:space="preserve"> от нужд душу мою.</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И неси мене затворил в руках вражиих. </w:t>
      </w:r>
      <w:r>
        <w:rPr>
          <w:sz w:val="22"/>
          <w:szCs w:val="22"/>
        </w:rPr>
        <w:t>Сими словами Давид пророчествует о своем спасении, о котором он гово</w:t>
        <w:softHyphen/>
        <w:t>рит так, как бы оно уже бы</w:t>
        <w:softHyphen/>
        <w:t>ло, по свойству пророчества, произносящего будущее в виде прошедшего. А если не так, то он воспоминает не однократно полу</w:t>
        <w:softHyphen/>
        <w:t>ченную им прежде помощь от Бога и избавление от нужд, то есть от бедствий и стеснений и незатворение его в руках врагов его. А говоря о душе, он частью выразил целое *), всего себя, так как человек иногда называется по одной душе, как в книге Левит: всякая душа (т. е. всякий человек), которая будет есть</w:t>
      </w:r>
      <w:r>
        <w:rPr>
          <w:smallCaps/>
          <w:sz w:val="22"/>
          <w:szCs w:val="22"/>
        </w:rPr>
        <w:t xml:space="preserve"> </w:t>
      </w:r>
      <w:r>
        <w:rPr>
          <w:sz w:val="22"/>
          <w:szCs w:val="22"/>
        </w:rPr>
        <w:t>падалину, или удав</w:t>
        <w:softHyphen/>
        <w:t>ленное зверем и проч. (Лев.17, 14); а иногда—по одному телу, как в следующем: к Тебе всякая плоть (всякий человек) прийдет (Пс. 64, 3).</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По Ф</w:t>
      </w:r>
      <w:r>
        <w:rPr>
          <w:iCs/>
          <w:sz w:val="22"/>
          <w:szCs w:val="22"/>
        </w:rPr>
        <w:t xml:space="preserve">еодориту </w:t>
      </w:r>
      <w:r>
        <w:rPr>
          <w:sz w:val="22"/>
          <w:szCs w:val="22"/>
        </w:rPr>
        <w:t>в одно время Давид избежал из рук Саула, когда был заперт в пещере; в другое время из рук Гетфеев, когда притворился юродивым (сумасшедшим), как повествуется о том в 1-й. кн. Царств.</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оставил </w:t>
      </w:r>
      <w:r>
        <w:rPr>
          <w:i/>
          <w:iCs/>
          <w:sz w:val="22"/>
          <w:szCs w:val="22"/>
          <w:lang w:val="en-US"/>
        </w:rPr>
        <w:t>ecu</w:t>
      </w:r>
      <w:r>
        <w:rPr>
          <w:i/>
          <w:iCs/>
          <w:sz w:val="22"/>
          <w:szCs w:val="22"/>
        </w:rPr>
        <w:t xml:space="preserve"> на простран</w:t>
        <w:softHyphen/>
        <w:t xml:space="preserve">ны нозе мои. </w:t>
      </w:r>
      <w:r>
        <w:rPr>
          <w:sz w:val="22"/>
          <w:szCs w:val="22"/>
        </w:rPr>
        <w:t>На просторе, гово</w:t>
        <w:softHyphen/>
        <w:t>рит, то есть, на широте свободы Ты, Господи, поставил меня по</w:t>
        <w:softHyphen/>
        <w:t>сле той тесноты</w:t>
      </w:r>
      <w:r>
        <w:rPr>
          <w:smallCaps/>
          <w:sz w:val="22"/>
          <w:szCs w:val="22"/>
        </w:rPr>
        <w:t xml:space="preserve">, </w:t>
      </w:r>
      <w:r>
        <w:rPr>
          <w:sz w:val="22"/>
          <w:szCs w:val="22"/>
        </w:rPr>
        <w:t>в которой я находился прежде, когда окружи</w:t>
        <w:softHyphen/>
        <w:t>ли меня враги мои.</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Помилуй мя, Господи, яко скорблю. </w:t>
      </w:r>
      <w:r>
        <w:rPr>
          <w:sz w:val="22"/>
          <w:szCs w:val="22"/>
        </w:rPr>
        <w:t>Сими словами Давид опять возвращается к прежнему прошению и сильными жалобами своими убеждает Бога ускорить на помощь ему. Не смотря на ска</w:t>
        <w:softHyphen/>
        <w:t>занное уже прежде,—что он находился в тесноте</w:t>
      </w:r>
      <w:r>
        <w:rPr>
          <w:smallCaps/>
          <w:sz w:val="22"/>
          <w:szCs w:val="22"/>
        </w:rPr>
        <w:t xml:space="preserve">, </w:t>
      </w:r>
      <w:r>
        <w:rPr>
          <w:sz w:val="22"/>
          <w:szCs w:val="22"/>
        </w:rPr>
        <w:t>он еще говорит, что скорбит от сего стеснения.</w:t>
      </w:r>
    </w:p>
    <w:p>
      <w:pPr>
        <w:pStyle w:val="Normal"/>
        <w:shd w:fill="FFFFFF" w:val="clear"/>
        <w:ind w:firstLine="567"/>
        <w:jc w:val="both"/>
        <w:rPr>
          <w:rFonts w:ascii="Arial" w:hAnsi="Arial" w:cs="Arial"/>
          <w:sz w:val="22"/>
          <w:szCs w:val="22"/>
        </w:rPr>
      </w:pPr>
      <w:r>
        <w:rPr>
          <w:i/>
          <w:iCs/>
          <w:sz w:val="22"/>
          <w:szCs w:val="22"/>
        </w:rPr>
        <w:t xml:space="preserve">Смятеся от ярости око мое. </w:t>
      </w:r>
      <w:r>
        <w:rPr>
          <w:iCs/>
          <w:sz w:val="22"/>
          <w:szCs w:val="22"/>
        </w:rPr>
        <w:t>От</w:t>
      </w:r>
      <w:r>
        <w:rPr>
          <w:smallCaps/>
          <w:sz w:val="22"/>
          <w:szCs w:val="22"/>
        </w:rPr>
        <w:t xml:space="preserve"> </w:t>
      </w:r>
      <w:r>
        <w:rPr>
          <w:sz w:val="22"/>
          <w:szCs w:val="22"/>
        </w:rPr>
        <w:t>Твоей, Господи, ярости по</w:t>
        <w:softHyphen/>
        <w:t>мутился, говорит, глаз мой. Ибо, если бы Ты не прогневался за пре</w:t>
        <w:softHyphen/>
        <w:t>жде произведенные мною грехи, я не страдал бы теперь столь много. Око мое помутилось от частых слез. Симмах вместо— помутился, перевел затмилося.</w:t>
      </w:r>
    </w:p>
    <w:p>
      <w:pPr>
        <w:pStyle w:val="Normal"/>
        <w:shd w:fill="FFFFFF" w:val="clear"/>
        <w:ind w:firstLine="567"/>
        <w:jc w:val="both"/>
        <w:rPr>
          <w:rFonts w:ascii="Arial" w:hAnsi="Arial" w:cs="Arial"/>
          <w:sz w:val="22"/>
          <w:szCs w:val="22"/>
        </w:rPr>
      </w:pPr>
      <w:r>
        <w:rPr>
          <w:i/>
          <w:iCs/>
          <w:sz w:val="22"/>
          <w:szCs w:val="22"/>
        </w:rPr>
        <w:t>Душа моя и утроба моя.</w:t>
      </w:r>
      <w:r>
        <w:rPr>
          <w:sz w:val="22"/>
          <w:szCs w:val="22"/>
        </w:rPr>
        <w:t xml:space="preserve"> И душа моя, говорит, смутилась от великой скорби и огорчения. Утро</w:t>
        <w:softHyphen/>
        <w:t>ба моя также помутилась, потому что не принимает пищи. Это мо</w:t>
        <w:softHyphen/>
        <w:t>жно понимать и в высшем смы</w:t>
        <w:softHyphen/>
        <w:t>сле. Глаз есть ум, как мы ска</w:t>
        <w:softHyphen/>
        <w:t>зали в 6-м псал. при изъяснении ст. 7-го «Сотряслось от ярости око мое». Под душею разумеются надежды, которые воодушевляют огорченного печалью человека. А утроба означает душевную спо</w:t>
        <w:softHyphen/>
        <w:t>собность, память или хранилище мыслей,—по Феодориту, в котором как во чреве помещается разумная пища, то есть, понятия собираемые чрез чувства.</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Яко исчезе в болезни живот мой, и лета моя</w:t>
      </w:r>
      <w:r>
        <w:rPr>
          <w:sz w:val="22"/>
          <w:szCs w:val="22"/>
        </w:rPr>
        <w:t>—</w:t>
      </w:r>
      <w:r>
        <w:rPr>
          <w:i/>
          <w:iCs/>
          <w:sz w:val="22"/>
          <w:szCs w:val="22"/>
        </w:rPr>
        <w:t xml:space="preserve">в воздыханиих. </w:t>
      </w:r>
      <w:r>
        <w:rPr>
          <w:sz w:val="22"/>
          <w:szCs w:val="22"/>
        </w:rPr>
        <w:t>И здесь надобно подра</w:t>
        <w:softHyphen/>
        <w:t>зумевать общий глагол—помилуй (меня Господи). Поелику говорит, от великой печали и мучений оскудела жизнь моя и лета жизни моей исчезли от горестных стенаний, одно и тоже означается и тем и другим выражением. Свя</w:t>
        <w:softHyphen/>
        <w:t>щенному Писанию свойственно по случаю великих скорбей и огорчений употреблять выражение—я умер, то есть по причине немо</w:t>
        <w:softHyphen/>
        <w:t>щи и омертвения сил телесных, которые происходят от вели</w:t>
        <w:softHyphen/>
        <w:t>ких скорбей.</w:t>
      </w:r>
    </w:p>
    <w:p>
      <w:pPr>
        <w:pStyle w:val="Normal"/>
        <w:shd w:fill="FFFFFF" w:val="clear"/>
        <w:ind w:firstLine="567"/>
        <w:jc w:val="both"/>
        <w:rPr>
          <w:rFonts w:ascii="Arial" w:hAnsi="Arial" w:cs="Arial"/>
          <w:sz w:val="22"/>
          <w:szCs w:val="22"/>
        </w:rPr>
      </w:pPr>
      <w:r>
        <w:rPr>
          <w:i/>
          <w:iCs/>
          <w:sz w:val="22"/>
          <w:szCs w:val="22"/>
        </w:rPr>
        <w:t xml:space="preserve">Изнеможе нищетою крепость моя. </w:t>
      </w:r>
      <w:r>
        <w:rPr>
          <w:sz w:val="22"/>
          <w:szCs w:val="22"/>
        </w:rPr>
        <w:t>Нищетою выражает здесь бессилие тела от поста и неядения. Это говорит и 2 Царств, по</w:t>
        <w:softHyphen/>
        <w:t>вествующая о принесении Верзеллием и другими пшеницы и ячменя и меду и масла и других съестных припасов для Давида и его войска, когда они изнемогли от голода (2Цар. 17, 28). Смо</w:t>
        <w:softHyphen/>
        <w:t>три замечание на слова сего псал</w:t>
        <w:softHyphen/>
        <w:t>ма: укажешь мне путь и пропи</w:t>
        <w:softHyphen/>
        <w:t>таешь меня.</w:t>
      </w:r>
    </w:p>
    <w:p>
      <w:pPr>
        <w:pStyle w:val="Normal"/>
        <w:shd w:fill="FFFFFF" w:val="clear"/>
        <w:ind w:firstLine="567"/>
        <w:jc w:val="both"/>
        <w:rPr>
          <w:rFonts w:ascii="Arial" w:hAnsi="Arial" w:cs="Arial"/>
          <w:sz w:val="22"/>
          <w:szCs w:val="22"/>
        </w:rPr>
      </w:pPr>
      <w:r>
        <w:rPr>
          <w:i/>
          <w:iCs/>
          <w:sz w:val="22"/>
          <w:szCs w:val="22"/>
        </w:rPr>
        <w:t xml:space="preserve">И кости моя смятошася </w:t>
      </w:r>
      <w:r>
        <w:rPr>
          <w:sz w:val="22"/>
          <w:szCs w:val="22"/>
        </w:rPr>
        <w:t>(со</w:t>
        <w:softHyphen/>
        <w:t>тряслись). Кости, говорит, тела моего поколебались в прежней своей крепости, так что не могли более держаться от бессилия. Это можно разуметь и в высшем смысле, крепость значит мужест</w:t>
        <w:softHyphen/>
        <w:t>во души, а бедность ее есть лишение Божественной благодати, наконец кости ее суть твердые и великодушные мысли.</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От всех враг моих бых поношение. </w:t>
      </w:r>
      <w:r>
        <w:rPr>
          <w:sz w:val="22"/>
          <w:szCs w:val="22"/>
        </w:rPr>
        <w:t>У всех, говорит, врагов моих я был в поношении или уничижении, потому что они меня поносили, как немужественного и не великодушного за мое бегство, и как побежденного за мои грехи.</w:t>
      </w:r>
    </w:p>
    <w:p>
      <w:pPr>
        <w:pStyle w:val="Normal"/>
        <w:shd w:fill="FFFFFF" w:val="clear"/>
        <w:ind w:firstLine="567"/>
        <w:jc w:val="both"/>
        <w:rPr>
          <w:rFonts w:ascii="Arial" w:hAnsi="Arial" w:cs="Arial"/>
          <w:sz w:val="22"/>
          <w:szCs w:val="22"/>
        </w:rPr>
      </w:pPr>
      <w:r>
        <w:rPr>
          <w:i/>
          <w:iCs/>
          <w:sz w:val="22"/>
          <w:szCs w:val="22"/>
        </w:rPr>
        <w:t>И соседом моим зело</w:t>
      </w:r>
      <w:r>
        <w:rPr>
          <w:sz w:val="22"/>
          <w:szCs w:val="22"/>
        </w:rPr>
        <w:t>—Я был, говорит, в излишнем поношении и посмеянии у язычников соседних и смежных с моим царством. Ибо как они прежде завидовали моему счастью, то теперь, нашедши случай, они безжалостно смеются надо мною по причине несчастий и бедствий моих.</w:t>
      </w:r>
    </w:p>
    <w:p>
      <w:pPr>
        <w:pStyle w:val="Normal"/>
        <w:shd w:fill="FFFFFF" w:val="clear"/>
        <w:ind w:firstLine="567"/>
        <w:jc w:val="both"/>
        <w:rPr>
          <w:rFonts w:ascii="Arial" w:hAnsi="Arial" w:cs="Arial"/>
          <w:sz w:val="22"/>
          <w:szCs w:val="22"/>
        </w:rPr>
      </w:pPr>
      <w:r>
        <w:rPr>
          <w:i/>
          <w:iCs/>
          <w:sz w:val="22"/>
          <w:szCs w:val="22"/>
        </w:rPr>
        <w:t xml:space="preserve">И страх знаемым моим. </w:t>
      </w:r>
      <w:r>
        <w:rPr>
          <w:sz w:val="22"/>
          <w:szCs w:val="22"/>
        </w:rPr>
        <w:t>Сами, говорит, друзья и знакомые мои боятся обращения со мною, чтобы не подвергнуть опас</w:t>
        <w:softHyphen/>
        <w:t>ности жизнь и честь свою за дру</w:t>
        <w:softHyphen/>
        <w:t>жество и близость со мною.</w:t>
      </w:r>
    </w:p>
    <w:p>
      <w:pPr>
        <w:pStyle w:val="Normal"/>
        <w:shd w:fill="FFFFFF" w:val="clear"/>
        <w:ind w:firstLine="567"/>
        <w:jc w:val="both"/>
        <w:rPr>
          <w:rFonts w:ascii="Arial" w:hAnsi="Arial" w:cs="Arial"/>
          <w:sz w:val="22"/>
          <w:szCs w:val="22"/>
        </w:rPr>
      </w:pPr>
      <w:r>
        <w:rPr>
          <w:i/>
          <w:iCs/>
          <w:sz w:val="22"/>
          <w:szCs w:val="22"/>
        </w:rPr>
        <w:t xml:space="preserve">Видящии мя вон бежаша от мене. </w:t>
      </w:r>
      <w:r>
        <w:rPr>
          <w:sz w:val="22"/>
          <w:szCs w:val="22"/>
        </w:rPr>
        <w:t>Кто только, говорит, видит меня, или встречается со мною на дороге, бежит с нее, чтобы не подать подозрения в со</w:t>
        <w:softHyphen/>
        <w:t>дружестве со мною, и не подверг</w:t>
        <w:softHyphen/>
        <w:t>нуться всему от Авессалом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 другому истолкователю это могло быть говорено и от лица Спасителя во вре</w:t>
        <w:softHyphen/>
        <w:t>мя страдания Его, когда враги иудеи поносили Его, а знакомые и ученики Его бежали от страха их, и когда верховный Петр отрекся, а другой предал Его. Кирилл</w:t>
      </w:r>
      <w:r>
        <w:rPr>
          <w:i/>
          <w:iCs/>
          <w:sz w:val="22"/>
          <w:szCs w:val="22"/>
        </w:rPr>
        <w:t xml:space="preserve"> </w:t>
      </w:r>
      <w:r>
        <w:rPr>
          <w:sz w:val="22"/>
          <w:szCs w:val="22"/>
        </w:rPr>
        <w:t>говорит: зна</w:t>
        <w:softHyphen/>
        <w:t>комые мои боялись, чтобы я не погиб и не умер по причине чрезмерного раскаяния и бедствия моего и видевшие меня бежали прочь, отчаявшись в моей жизни, ибо я уподоблял</w:t>
        <w:softHyphen/>
        <w:t xml:space="preserve">ся мертвецу. Быть может еще и то говорили, что я рехнулся ума, и потому уже не люблю жизни своей. </w:t>
      </w:r>
      <w:r>
        <w:rPr>
          <w:sz w:val="22"/>
          <w:szCs w:val="22"/>
          <w:lang w:val="en-US"/>
        </w:rPr>
        <w:t>Bc</w:t>
      </w:r>
      <w:r>
        <w:rPr>
          <w:sz w:val="22"/>
          <w:szCs w:val="22"/>
        </w:rPr>
        <w:t>е таковые слова Давида и бедствия должны быть примером для тех</w:t>
      </w:r>
      <w:r>
        <w:rPr>
          <w:smallCaps/>
          <w:sz w:val="22"/>
          <w:szCs w:val="22"/>
        </w:rPr>
        <w:t xml:space="preserve">, </w:t>
      </w:r>
      <w:r>
        <w:rPr>
          <w:sz w:val="22"/>
          <w:szCs w:val="22"/>
        </w:rPr>
        <w:t>которые хотят истинно покаяться и полу</w:t>
        <w:softHyphen/>
        <w:t>чить прощение грехов своих (у Никит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Забвен бых, яко мертв от сердца </w:t>
      </w:r>
      <w:r>
        <w:rPr>
          <w:sz w:val="22"/>
          <w:szCs w:val="22"/>
        </w:rPr>
        <w:t>(сердцами). Забыт, го</w:t>
        <w:softHyphen/>
        <w:t>ворит, в сердцах, или памяти друзей, то есть, остался один оставленный всеми</w:t>
      </w:r>
      <w:r>
        <w:rPr>
          <w:smallCaps/>
          <w:sz w:val="22"/>
          <w:szCs w:val="22"/>
        </w:rPr>
        <w:t xml:space="preserve">, </w:t>
      </w:r>
      <w:r>
        <w:rPr>
          <w:sz w:val="22"/>
          <w:szCs w:val="22"/>
        </w:rPr>
        <w:t>как некий мертвец, как потому, что я имел быть умерщвлен и остаться мертвым, так и потому, что как мертвого предают люди забвению, так и я забыт всеми</w:t>
      </w:r>
      <w:r>
        <w:rPr>
          <w:smallCaps/>
          <w:sz w:val="22"/>
          <w:szCs w:val="22"/>
        </w:rPr>
        <w:t xml:space="preserve">, </w:t>
      </w:r>
      <w:r>
        <w:rPr>
          <w:sz w:val="22"/>
          <w:szCs w:val="22"/>
        </w:rPr>
        <w:t xml:space="preserve">потому что </w:t>
      </w:r>
      <w:r>
        <w:rPr>
          <w:smallCaps/>
          <w:sz w:val="22"/>
          <w:szCs w:val="22"/>
        </w:rPr>
        <w:t xml:space="preserve">все </w:t>
      </w:r>
      <w:r>
        <w:rPr>
          <w:sz w:val="22"/>
          <w:szCs w:val="22"/>
        </w:rPr>
        <w:t>боятся вспомнить о мне для избежания подозрения.</w:t>
      </w:r>
    </w:p>
    <w:p>
      <w:pPr>
        <w:pStyle w:val="Normal"/>
        <w:shd w:fill="FFFFFF" w:val="clear"/>
        <w:ind w:firstLine="567"/>
        <w:jc w:val="both"/>
        <w:rPr>
          <w:rFonts w:ascii="Arial" w:hAnsi="Arial" w:cs="Arial"/>
          <w:sz w:val="22"/>
          <w:szCs w:val="22"/>
        </w:rPr>
      </w:pPr>
      <w:r>
        <w:rPr>
          <w:i/>
          <w:iCs/>
          <w:sz w:val="22"/>
          <w:szCs w:val="22"/>
        </w:rPr>
        <w:t xml:space="preserve">Бых яко сосуд погублен. </w:t>
      </w:r>
      <w:r>
        <w:rPr>
          <w:sz w:val="22"/>
          <w:szCs w:val="22"/>
        </w:rPr>
        <w:t>Как, говорит, какой либо сосуд, дотоле хранится и остается, доколе кажется полезным для лю</w:t>
        <w:softHyphen/>
        <w:t>дей; но когда потеряется, вовсе забывается; так, по Феодориту, и я забыт, как ненужный.</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Яко слышах гаждение </w:t>
      </w:r>
      <w:r>
        <w:rPr>
          <w:sz w:val="22"/>
          <w:szCs w:val="22"/>
        </w:rPr>
        <w:t>(уко</w:t>
        <w:softHyphen/>
        <w:t xml:space="preserve">ризну) </w:t>
      </w:r>
      <w:r>
        <w:rPr>
          <w:i/>
          <w:iCs/>
          <w:sz w:val="22"/>
          <w:szCs w:val="22"/>
        </w:rPr>
        <w:t xml:space="preserve">многих, живущих окрест. </w:t>
      </w:r>
      <w:r>
        <w:rPr>
          <w:sz w:val="22"/>
          <w:szCs w:val="22"/>
        </w:rPr>
        <w:t>И здесь надобно подразумевать из общего места: помилуй, Гос</w:t>
        <w:softHyphen/>
        <w:t>поди! Поелику, говорит, я сво</w:t>
        <w:softHyphen/>
        <w:t>ими ушами слышал обвинения от всех окрестных жителей. И один из них был Семей, который поносил Давида, во вре</w:t>
        <w:softHyphen/>
        <w:t>мя его бегства, как повествует 2 Царств, гл. 16.</w:t>
      </w:r>
    </w:p>
    <w:p>
      <w:pPr>
        <w:pStyle w:val="Normal"/>
        <w:shd w:fill="FFFFFF" w:val="clear"/>
        <w:ind w:firstLine="567"/>
        <w:jc w:val="both"/>
        <w:rPr>
          <w:rFonts w:ascii="Arial" w:hAnsi="Arial" w:cs="Arial"/>
          <w:sz w:val="22"/>
          <w:szCs w:val="22"/>
        </w:rPr>
      </w:pPr>
      <w:r>
        <w:rPr>
          <w:i/>
          <w:iCs/>
          <w:sz w:val="22"/>
          <w:szCs w:val="22"/>
        </w:rPr>
        <w:t xml:space="preserve">Внегда собратися им вкупе на мл, прияти душу мою совещаша. </w:t>
      </w:r>
      <w:r>
        <w:rPr>
          <w:sz w:val="22"/>
          <w:szCs w:val="22"/>
        </w:rPr>
        <w:t>Собравшись, говорит, враги мои все вместе касательно меня, по</w:t>
        <w:softHyphen/>
        <w:t>советовались отнять у меня душу, то есть, у тела моего, иначе ска</w:t>
        <w:softHyphen/>
        <w:t xml:space="preserve">зать, сговорились умертвить меня. Здесь говорит Давид о смертоносном совете Ахитофела, о каковом совете и о прочих ухищрениях он узнал посредством Садока и </w:t>
      </w:r>
      <w:r>
        <w:rPr>
          <w:sz w:val="22"/>
          <w:szCs w:val="22"/>
          <w:lang w:val="en-US"/>
        </w:rPr>
        <w:t>A</w:t>
      </w:r>
      <w:r>
        <w:rPr>
          <w:sz w:val="22"/>
          <w:szCs w:val="22"/>
        </w:rPr>
        <w:t>ви</w:t>
      </w:r>
      <w:r>
        <w:rPr>
          <w:sz w:val="22"/>
          <w:szCs w:val="22"/>
          <w:lang w:val="en-US"/>
        </w:rPr>
        <w:t>a</w:t>
      </w:r>
      <w:r>
        <w:rPr>
          <w:sz w:val="22"/>
          <w:szCs w:val="22"/>
        </w:rPr>
        <w:t>ф</w:t>
      </w:r>
      <w:r>
        <w:rPr>
          <w:sz w:val="22"/>
          <w:szCs w:val="22"/>
          <w:lang w:val="en-US"/>
        </w:rPr>
        <w:t>apa</w:t>
      </w:r>
      <w:r>
        <w:rPr>
          <w:sz w:val="22"/>
          <w:szCs w:val="22"/>
        </w:rPr>
        <w:t>—священников, как повествует 2-я Царств в главе 17-й.</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 xml:space="preserve">Аз же на Тя, Господи, уповах. </w:t>
      </w:r>
      <w:r>
        <w:rPr>
          <w:sz w:val="22"/>
          <w:szCs w:val="22"/>
        </w:rPr>
        <w:t>Они, говорит, такой учи</w:t>
        <w:softHyphen/>
        <w:t>нили против меня совет, а я на Тебя одного уповал.</w:t>
      </w:r>
    </w:p>
    <w:p>
      <w:pPr>
        <w:pStyle w:val="Normal"/>
        <w:shd w:fill="FFFFFF" w:val="clear"/>
        <w:ind w:firstLine="567"/>
        <w:jc w:val="both"/>
        <w:rPr>
          <w:rFonts w:ascii="Arial" w:hAnsi="Arial" w:cs="Arial"/>
          <w:sz w:val="22"/>
          <w:szCs w:val="22"/>
        </w:rPr>
      </w:pPr>
      <w:r>
        <w:rPr>
          <w:i/>
          <w:iCs/>
          <w:sz w:val="22"/>
          <w:szCs w:val="22"/>
        </w:rPr>
        <w:t xml:space="preserve">Рех: Ты </w:t>
      </w:r>
      <w:r>
        <w:rPr>
          <w:i/>
          <w:iCs/>
          <w:sz w:val="22"/>
          <w:szCs w:val="22"/>
          <w:lang w:val="en-US"/>
        </w:rPr>
        <w:t>ecu</w:t>
      </w:r>
      <w:r>
        <w:rPr>
          <w:i/>
          <w:iCs/>
          <w:sz w:val="22"/>
          <w:szCs w:val="22"/>
        </w:rPr>
        <w:t xml:space="preserve"> Бог мой. </w:t>
      </w:r>
      <w:r>
        <w:rPr>
          <w:sz w:val="22"/>
          <w:szCs w:val="22"/>
        </w:rPr>
        <w:t>То есть, Ты владыка и властитель надо мною. Ибо это теперь означает—Бог. Посему Ты, как Тебе угодно, устрой обстоятель</w:t>
        <w:softHyphen/>
        <w:t>ства мои.</w:t>
      </w:r>
    </w:p>
    <w:p>
      <w:pPr>
        <w:pStyle w:val="Normal"/>
        <w:shd w:fill="FFFFFF" w:val="clear"/>
        <w:ind w:firstLine="567"/>
        <w:jc w:val="both"/>
        <w:rPr/>
      </w:pPr>
      <w:r>
        <w:rPr>
          <w:sz w:val="22"/>
          <w:szCs w:val="22"/>
        </w:rPr>
        <w:t xml:space="preserve">16. </w:t>
      </w:r>
      <w:r>
        <w:rPr>
          <w:i/>
          <w:iCs/>
          <w:sz w:val="22"/>
          <w:szCs w:val="22"/>
        </w:rPr>
        <w:t xml:space="preserve">В руку Твоею жребии мои. </w:t>
      </w:r>
      <w:r>
        <w:rPr>
          <w:sz w:val="22"/>
          <w:szCs w:val="22"/>
        </w:rPr>
        <w:t>В Твоих, говорит, собственных руках находятся жребий как жизни, так и смерти моей, как счастья, так и несчастья мо</w:t>
        <w:softHyphen/>
        <w:t>его. А под руками должно разу</w:t>
        <w:softHyphen/>
        <w:t>меть силу Божию: Господь, говорит, мертвит и оживляет, смиряет и возносит (1Цар.2, 6). Почему, ко</w:t>
        <w:softHyphen/>
        <w:t>гда Тебе угодно, я, или, одержав победу, буду жить, или побежден</w:t>
        <w:softHyphen/>
        <w:t>ный должен умереть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Кирилл</w:t>
      </w:r>
      <w:r>
        <w:rPr>
          <w:i/>
          <w:iCs/>
          <w:sz w:val="22"/>
          <w:szCs w:val="22"/>
        </w:rPr>
        <w:t xml:space="preserve"> </w:t>
      </w:r>
      <w:r>
        <w:rPr>
          <w:sz w:val="22"/>
          <w:szCs w:val="22"/>
        </w:rPr>
        <w:t>Жребий у Бога, о которых говорит божеств. Давид, суть будущие обещанные благочестивым блага: их и воздаст им в свое время. А по великому Афанасию</w:t>
      </w:r>
      <w:r>
        <w:rPr>
          <w:i/>
          <w:iCs/>
          <w:sz w:val="22"/>
          <w:szCs w:val="22"/>
        </w:rPr>
        <w:t>—</w:t>
      </w:r>
      <w:r>
        <w:rPr>
          <w:sz w:val="22"/>
          <w:szCs w:val="22"/>
        </w:rPr>
        <w:t>жребий каждого в руках Божиих. Ибо каждому уделил меру жизни и назначил предел, Ему одному известный, кото</w:t>
        <w:softHyphen/>
        <w:t>рый никто не может нарушить, хотя бы и ухищрялся (у Никиты). Другие, поясняя сие, говорят так: Данные начальникам или учителям власти называются жребий их: они— то—в руках Божиих, ибо Он поставляет и преставляет царей. Итак никто не сдвигнет меня с начальства, ибо его власть была Твоя (в Катен. своде). Ф</w:t>
      </w:r>
      <w:r>
        <w:rPr>
          <w:iCs/>
          <w:sz w:val="22"/>
          <w:szCs w:val="22"/>
        </w:rPr>
        <w:t>еодорит:</w:t>
      </w:r>
      <w:r>
        <w:rPr>
          <w:i/>
          <w:iCs/>
          <w:sz w:val="22"/>
          <w:szCs w:val="22"/>
        </w:rPr>
        <w:t xml:space="preserve"> </w:t>
      </w:r>
      <w:r>
        <w:rPr>
          <w:sz w:val="22"/>
          <w:szCs w:val="22"/>
        </w:rPr>
        <w:t>Прочие толковники сказали—в твоих руках жре</w:t>
        <w:softHyphen/>
        <w:t>бии мои, вместо Ты удаляешь, как Тебе угодно, каждому и скорби и радости и опять изменяешь их по своей воле. Ибо случаями или жребиями называют перемены обстоятельств, богатство, бедность, рабство, влады</w:t>
        <w:softHyphen/>
        <w:t>чество, мир, войну и тому подобно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збави мя от руки врагов моих и от гонящих мя. </w:t>
      </w:r>
      <w:r>
        <w:rPr>
          <w:sz w:val="22"/>
          <w:szCs w:val="22"/>
        </w:rPr>
        <w:t>Знаю, говорит, Господи, что Тебе не угодна моя смерть, как самая неправедная, ибо желающий убить меня есть сын мой; и не только были врагами ему те, которые низ</w:t>
        <w:softHyphen/>
        <w:t>вели его с царского престола, но и сверх того преследовали его, когда он бежал.</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 xml:space="preserve">Просвети лице Твое на раба Твоего. </w:t>
      </w:r>
      <w:r>
        <w:rPr>
          <w:sz w:val="22"/>
          <w:szCs w:val="22"/>
        </w:rPr>
        <w:t>Просвети—здесь по</w:t>
        <w:softHyphen/>
        <w:t>ставлено вместо—обратись и по</w:t>
        <w:softHyphen/>
        <w:t>моги мне. Ибо, говорит, Ты, Гос</w:t>
        <w:softHyphen/>
        <w:t>поди, не помогая мне, представ</w:t>
        <w:softHyphen/>
        <w:t>ляешься отвращающим лице Твое от меня, чтобы не видеть безобразия грехов моих. А лицем называет посещение и приближение Божие.</w:t>
      </w:r>
    </w:p>
    <w:p>
      <w:pPr>
        <w:pStyle w:val="Normal"/>
        <w:shd w:fill="FFFFFF" w:val="clear"/>
        <w:ind w:firstLine="567"/>
        <w:jc w:val="both"/>
        <w:rPr>
          <w:rFonts w:ascii="Arial" w:hAnsi="Arial" w:cs="Arial"/>
          <w:sz w:val="22"/>
          <w:szCs w:val="22"/>
        </w:rPr>
      </w:pPr>
      <w:r>
        <w:rPr>
          <w:i/>
          <w:iCs/>
          <w:sz w:val="22"/>
          <w:szCs w:val="22"/>
        </w:rPr>
        <w:t>Спаси мя милостию Твоею. С</w:t>
      </w:r>
      <w:r>
        <w:rPr>
          <w:sz w:val="22"/>
          <w:szCs w:val="22"/>
        </w:rPr>
        <w:t>паси, говорит, Господи, не ради меня, а ради Твоей милости, ибо Ты сказал в книге Исхода: Я милостив (Исх. 22, 27)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говорит: Как при воссиянии солнца тьма исчезает, а когда оно под зем</w:t>
        <w:softHyphen/>
        <w:t xml:space="preserve">лею, ночь объемлет все, во время которой исходят из своих логовищ дикие звери и злодейственные люди: так, когда от кого либо отвращается Бог, восстают душевные враги; а когда воссияет свет Божества Его, который тотчас окончится, называет лицем, тогда постыждаются все делающие достойное тьмы. О даровании сего—то (света) просить Давид не ради своих дел, но ради милости Божией (в Катен). </w:t>
      </w:r>
      <w:r>
        <w:rPr>
          <w:iCs/>
          <w:sz w:val="22"/>
          <w:szCs w:val="22"/>
        </w:rPr>
        <w:t>Феодорит:</w:t>
      </w:r>
      <w:r>
        <w:rPr>
          <w:i/>
          <w:iCs/>
          <w:sz w:val="22"/>
          <w:szCs w:val="22"/>
        </w:rPr>
        <w:t xml:space="preserve"> </w:t>
      </w:r>
      <w:r>
        <w:rPr>
          <w:sz w:val="22"/>
          <w:szCs w:val="22"/>
        </w:rPr>
        <w:t>Когда будет мне Твое явление, тогда печальное исчезнет.</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Господи, да не постыжуся, яко призвах Тя. </w:t>
      </w:r>
      <w:r>
        <w:rPr>
          <w:sz w:val="22"/>
          <w:szCs w:val="22"/>
        </w:rPr>
        <w:t>Сии слова имеют сходство с теми, которые содержит 24-й псалом, то есть, следующими: да не постыжусь, ибо я надеялся на Тебя. Поелику, го</w:t>
        <w:softHyphen/>
        <w:t>ворит, я и призывал Тебя по</w:t>
        <w:softHyphen/>
        <w:t>мощника моего; то по сему да не останусь в стыде, но да получу желаемую помощь Твою.</w:t>
      </w:r>
    </w:p>
    <w:p>
      <w:pPr>
        <w:pStyle w:val="Normal"/>
        <w:shd w:fill="FFFFFF" w:val="clear"/>
        <w:ind w:firstLine="567"/>
        <w:jc w:val="both"/>
        <w:rPr>
          <w:rFonts w:ascii="Arial" w:hAnsi="Arial" w:cs="Arial"/>
          <w:sz w:val="22"/>
          <w:szCs w:val="22"/>
        </w:rPr>
      </w:pPr>
      <w:r>
        <w:rPr>
          <w:i/>
          <w:iCs/>
          <w:sz w:val="22"/>
          <w:szCs w:val="22"/>
        </w:rPr>
        <w:t>Да постыдятся нечестивые и снидут во ад!</w:t>
      </w:r>
      <w:r>
        <w:rPr>
          <w:sz w:val="22"/>
          <w:szCs w:val="22"/>
        </w:rPr>
        <w:t xml:space="preserve"> Нечестивым называет первого советника Ахитофела, как не чествовавшего законов Божиих, но поднявшего сына Авессалома против отца его Давида *). Некоторые говорят, что слова сии имеют вид клятвы, —а силу пророчества, как предсказывающие те бедствия, кои имел понести Ахитофел. Ибо он посрамлен, когда совет Хусия предпочтен был Авессаломом его совету. Почему, не пе</w:t>
        <w:softHyphen/>
        <w:t>ренесши стыда, уединился и по</w:t>
        <w:softHyphen/>
        <w:t>весился. По многим причинам, как говорит Астерий, просит, чтобы негодование Божие было подвинуто на злых, воюющих про</w:t>
        <w:softHyphen/>
        <w:t>тив него: во первых, чтобы чрез наказание они сделались лучше и исправились, как написано: куй безпробное серебро, и оно сде</w:t>
        <w:softHyphen/>
        <w:t>лается чистым все (Прит.25,4); во вторых, чтобы злые, быв на</w:t>
        <w:softHyphen/>
        <w:t>казаны временно здесь, освободи</w:t>
        <w:softHyphen/>
        <w:t>лись от вечного наказания; в третьих, чтоб и другие злые, ви</w:t>
        <w:softHyphen/>
        <w:t>дя, что подобные им злые нака</w:t>
        <w:softHyphen/>
        <w:t>заны, вразумились согласно с написанным; злодей, видя, что злоумышленник наказывается сильно, и сам наказывается (Прит.22, 2); в четвертых, чтобы чрез нака</w:t>
        <w:softHyphen/>
        <w:t>зание злых очистилась жизнь лю</w:t>
        <w:softHyphen/>
        <w:t>дей от зла, как от заразы; пя</w:t>
        <w:softHyphen/>
        <w:t>тое, чтоб другие не восставали про</w:t>
        <w:softHyphen/>
        <w:t>тив него, боясь наказания, кото</w:t>
        <w:softHyphen/>
        <w:t>рое понесли прежде восстававшие против него; шестое, напоследок, чтоб не сказали другие, что нет спасения Давиду у Бога его, как сам он сказал о том: многие говорят душе моей: нет</w:t>
      </w:r>
      <w:r>
        <w:rPr>
          <w:smallCaps/>
          <w:sz w:val="22"/>
          <w:szCs w:val="22"/>
        </w:rPr>
        <w:t xml:space="preserve"> </w:t>
      </w:r>
      <w:r>
        <w:rPr>
          <w:sz w:val="22"/>
          <w:szCs w:val="22"/>
        </w:rPr>
        <w:t>спасения ему в Боге его (Пс.3, 3).</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Ф</w:t>
      </w:r>
      <w:r>
        <w:rPr>
          <w:iCs/>
          <w:sz w:val="22"/>
          <w:szCs w:val="22"/>
        </w:rPr>
        <w:t>еодорит</w:t>
      </w:r>
      <w:r>
        <w:rPr>
          <w:i/>
          <w:iCs/>
          <w:sz w:val="22"/>
          <w:szCs w:val="22"/>
        </w:rPr>
        <w:t xml:space="preserve"> </w:t>
      </w:r>
      <w:r>
        <w:rPr>
          <w:sz w:val="22"/>
          <w:szCs w:val="22"/>
        </w:rPr>
        <w:t>рассуждает: И из это</w:t>
        <w:softHyphen/>
        <w:t>го видим, сколь великое различие имеет грех от нечестия. Ибо грех есть какой бы то ни был грех, беззаконие, любодеяние, воровство и другие. А нечестие есть безбожие и многобожие; почему и ведший Да</w:t>
        <w:softHyphen/>
        <w:t>вид просит, чтобы он от стыда, порожденного грехом, был освобожден: а живущие в нечестии со стыдом были преданы смер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sz w:val="22"/>
          <w:szCs w:val="22"/>
        </w:rPr>
        <w:t>19. Н</w:t>
      </w:r>
      <w:r>
        <w:rPr>
          <w:i/>
          <w:iCs/>
          <w:sz w:val="22"/>
          <w:szCs w:val="22"/>
        </w:rPr>
        <w:t>емы да будут устны льстивыя, глаголющыя на праведнаго беззаконие, гордынею и уничижением</w:t>
      </w:r>
      <w:r>
        <w:rPr>
          <w:sz w:val="22"/>
          <w:szCs w:val="22"/>
        </w:rPr>
        <w:t>. Коварными называет уста Ахитофела, как скрывавшие древнее коварство, которое он имел про</w:t>
        <w:softHyphen/>
        <w:t>тив Давида, и не обнаруживавшие сего дотоле. Они то и онемели, потому что он, спустя немного времени, удавился. А праведным Давид называет самого себя, как не обидевшего ни Авесса</w:t>
        <w:softHyphen/>
        <w:t>лома, ни Ахитофела, ни какого либо друга и сообщника их. Беззаконием—называет совет про</w:t>
        <w:softHyphen/>
        <w:t>тив Давида, данный Авессалому Ахитофелом: он был беззакон</w:t>
        <w:softHyphen/>
        <w:t xml:space="preserve">ный, поелику подстрекал сына к умерщвлению отца его. </w:t>
      </w:r>
      <w:r>
        <w:rPr>
          <w:i/>
          <w:iCs/>
          <w:sz w:val="22"/>
          <w:szCs w:val="22"/>
        </w:rPr>
        <w:t xml:space="preserve">Гордынею, </w:t>
      </w:r>
      <w:r>
        <w:rPr>
          <w:sz w:val="22"/>
          <w:szCs w:val="22"/>
        </w:rPr>
        <w:t xml:space="preserve">так как Ахитофел с надменностью говорил, что он может пойти на целую ночь и, напавши на войско Давида, умертвить его; </w:t>
      </w:r>
      <w:r>
        <w:rPr>
          <w:i/>
          <w:iCs/>
          <w:sz w:val="22"/>
          <w:szCs w:val="22"/>
        </w:rPr>
        <w:t>уничижением</w:t>
      </w:r>
      <w:r>
        <w:rPr>
          <w:sz w:val="22"/>
          <w:szCs w:val="22"/>
        </w:rPr>
        <w:t>—поелику Ахитофел поносил и уничижал Давида, как написано: и сказал Ахито</w:t>
        <w:softHyphen/>
        <w:t>фел Авессалому: изберу себе две</w:t>
        <w:softHyphen/>
        <w:t>надцать тысяч мужей, встану и пойду в погоню за Давидом ночью и настигну его; и как он утружден и с ослабевшими ру</w:t>
        <w:softHyphen/>
        <w:t>ками, то я устрашу его; и весь народ побежит с ним и я по</w:t>
        <w:softHyphen/>
        <w:t>ражу одного только царя, а весь народ возвращу к тебе, подобно тому как возвращается невеста к мужу своему; так как и ты ищешь души одного мужа, тогда всему народу будет мир» (2.Цар.17, 1).</w:t>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Коль многое множество благости Твоея, Господи, юже скрыл </w:t>
      </w:r>
      <w:r>
        <w:rPr>
          <w:i/>
          <w:iCs/>
          <w:sz w:val="22"/>
          <w:szCs w:val="22"/>
          <w:lang w:val="en-US"/>
        </w:rPr>
        <w:t>ecu</w:t>
      </w:r>
      <w:r>
        <w:rPr>
          <w:i/>
          <w:iCs/>
          <w:sz w:val="22"/>
          <w:szCs w:val="22"/>
        </w:rPr>
        <w:t xml:space="preserve"> боящимся Тебе.</w:t>
      </w:r>
      <w:r>
        <w:rPr>
          <w:sz w:val="22"/>
          <w:szCs w:val="22"/>
        </w:rPr>
        <w:t xml:space="preserve"> Коль (какое)—здесь выражает усилие и значит—весьма. Давид, любомудрствуя иногда о долготерпении Божием, а иногда о помощи и отмщении за него, говорит, что весь</w:t>
        <w:softHyphen/>
        <w:t>ма велика благость Твоя, Господи, которую Ты на время скрываешь и обнаруживаешь пред рабами Твоими, желая отложением и долготерпением Своим упражнять их в терпении.</w:t>
      </w:r>
    </w:p>
    <w:p>
      <w:pPr>
        <w:pStyle w:val="Normal"/>
        <w:shd w:fill="FFFFFF" w:val="clear"/>
        <w:ind w:firstLine="567"/>
        <w:jc w:val="both"/>
        <w:rPr>
          <w:rFonts w:ascii="Arial" w:hAnsi="Arial" w:cs="Arial"/>
          <w:sz w:val="22"/>
          <w:szCs w:val="22"/>
        </w:rPr>
      </w:pPr>
      <w:r>
        <w:rPr>
          <w:i/>
          <w:iCs/>
          <w:sz w:val="22"/>
          <w:szCs w:val="22"/>
        </w:rPr>
        <w:t xml:space="preserve">Соделал </w:t>
      </w:r>
      <w:r>
        <w:rPr>
          <w:i/>
          <w:iCs/>
          <w:sz w:val="22"/>
          <w:szCs w:val="22"/>
          <w:lang w:val="en-US"/>
        </w:rPr>
        <w:t>ecu</w:t>
      </w:r>
      <w:r>
        <w:rPr>
          <w:i/>
          <w:iCs/>
          <w:sz w:val="22"/>
          <w:szCs w:val="22"/>
        </w:rPr>
        <w:t xml:space="preserve"> </w:t>
      </w:r>
      <w:r>
        <w:rPr>
          <w:sz w:val="22"/>
          <w:szCs w:val="22"/>
        </w:rPr>
        <w:t xml:space="preserve">(явно) </w:t>
      </w:r>
      <w:r>
        <w:rPr>
          <w:i/>
          <w:iCs/>
          <w:sz w:val="22"/>
          <w:szCs w:val="22"/>
        </w:rPr>
        <w:t>уповающым на Тя пред сыны человеческими!</w:t>
      </w:r>
      <w:r>
        <w:rPr>
          <w:sz w:val="22"/>
          <w:szCs w:val="22"/>
        </w:rPr>
        <w:t xml:space="preserve"> Ты совершил, говорит, и исполнил благость Твою, Господи, сделал ее явною для тех, которые надеются на Тебя, *) восхотев показать ее пред многими с тою целью, чтобы познали, что Ты за</w:t>
        <w:softHyphen/>
        <w:t>щищаешь и подкрепляешь рабов своих. Выражение—сыны человеческие есть описание вместо—человеки, как мы сказали в псалме 4-м ст. 2, или при словах: сыны человеческие! доколе вы тяжкосерд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говорит: Ты скрываешь свою благость, то есть, хранишь, для боящихся Те</w:t>
        <w:softHyphen/>
        <w:t>бя, Ибо на сие Ты и совершил ее, чтобы по</w:t>
        <w:softHyphen/>
        <w:t>дать (ее) надеющимся на Тебя, и Ты подашь ее явно, так что все увидят во время воздаяния, что она дается достойным. Нисский</w:t>
      </w:r>
      <w:r>
        <w:rPr>
          <w:i/>
          <w:iCs/>
          <w:sz w:val="22"/>
          <w:szCs w:val="22"/>
        </w:rPr>
        <w:t xml:space="preserve"> </w:t>
      </w:r>
      <w:r>
        <w:rPr>
          <w:sz w:val="22"/>
          <w:szCs w:val="22"/>
        </w:rPr>
        <w:t xml:space="preserve">говорит: Множество благости Божией имеет сокровенную пользу и сия благость еще не видима явно, но ожидает будущих веков, в которые должна открыться. </w:t>
      </w:r>
      <w:r>
        <w:rPr>
          <w:iCs/>
          <w:sz w:val="22"/>
          <w:szCs w:val="22"/>
        </w:rPr>
        <w:t>Григорий богос.</w:t>
      </w:r>
      <w:r>
        <w:rPr>
          <w:i/>
          <w:iCs/>
          <w:sz w:val="22"/>
          <w:szCs w:val="22"/>
        </w:rPr>
        <w:t xml:space="preserve"> </w:t>
      </w:r>
      <w:r>
        <w:rPr>
          <w:sz w:val="22"/>
          <w:szCs w:val="22"/>
        </w:rPr>
        <w:t>сказав, что мы не могли перенести скрывае</w:t>
        <w:softHyphen/>
        <w:t>мой для близких к Богу благости, тем самым намекнул, что под сокрытием он разумел откладывание. Также, сказав и в другом месте, что Христос одними чтится, а другими бесчестится, прибавил: и отлагает— одним благость, а другим—наказание; так что хорошо можно сказать, что по непостижным причинам домостроительства своей бла</w:t>
        <w:softHyphen/>
        <w:t>гости, Бог одно собирает и скрывает, что</w:t>
        <w:softHyphen/>
        <w:t>бы в надлежащее время воздать, а некоторую часть и воздает и открывает для ободрения подвижников. Почти то же говорит и Ф</w:t>
      </w:r>
      <w:r>
        <w:rPr>
          <w:iCs/>
          <w:sz w:val="22"/>
          <w:szCs w:val="22"/>
        </w:rPr>
        <w:t>еодорит:</w:t>
      </w:r>
      <w:r>
        <w:rPr>
          <w:i/>
          <w:iCs/>
          <w:sz w:val="22"/>
          <w:szCs w:val="22"/>
        </w:rPr>
        <w:t xml:space="preserve"> </w:t>
      </w:r>
      <w:r>
        <w:rPr>
          <w:sz w:val="22"/>
          <w:szCs w:val="22"/>
        </w:rPr>
        <w:t>Ты, говорит, Владыко, скрываешь воздаяния и награды за подвиги, ожидающие боя</w:t>
        <w:softHyphen/>
        <w:t>щихся Тебя и они многочисленны, велики и чудны и попускаешь им бороться с больши</w:t>
        <w:softHyphen/>
        <w:t>ми трудами и бедствиями</w:t>
      </w:r>
      <w:r>
        <w:rPr>
          <w:smallCaps/>
          <w:sz w:val="22"/>
          <w:szCs w:val="22"/>
        </w:rPr>
        <w:t xml:space="preserve">; </w:t>
      </w:r>
      <w:r>
        <w:rPr>
          <w:sz w:val="22"/>
          <w:szCs w:val="22"/>
        </w:rPr>
        <w:t>однако ж иногда и обнаруживает воздаяния для поощрения под</w:t>
        <w:softHyphen/>
        <w:t xml:space="preserve">вижников, ибо это (показывая Давид) присовокупил: Ты сделал ее явною уповающим на Тебя. Также </w:t>
      </w:r>
      <w:r>
        <w:rPr>
          <w:iCs/>
          <w:sz w:val="22"/>
          <w:szCs w:val="22"/>
        </w:rPr>
        <w:t xml:space="preserve">Ориген: </w:t>
      </w:r>
      <w:r>
        <w:rPr>
          <w:sz w:val="22"/>
          <w:szCs w:val="22"/>
        </w:rPr>
        <w:t>тайное в лице Божием есть то, что не постигается познанием, но что откроется тогда, когда увидим Его как Он есть. А Павел тайному сему противоположил то, что может быть явно касательно Бога, то есть, дело творения, от</w:t>
        <w:softHyphen/>
        <w:t>крытое людям и дело промышления. Быть мо</w:t>
        <w:softHyphen/>
        <w:t>жет и Спаситель имеет лице сокрытое—во всем, относящемся до Божества, а открытое в отношении домостроительству. Можно также называть лицем явные дела промысла Его, в которых мы видим Бога, а тем, что сокрыто в Нем—недоведомые причины, по которым что либо бывает, которые мы узнаем в конце текущих дел (в Катен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21. С</w:t>
      </w:r>
      <w:r>
        <w:rPr>
          <w:i/>
          <w:iCs/>
          <w:sz w:val="22"/>
          <w:szCs w:val="22"/>
        </w:rPr>
        <w:t>крыеши их в тайне ли</w:t>
        <w:softHyphen/>
        <w:t xml:space="preserve">ца Твоего. </w:t>
      </w:r>
      <w:r>
        <w:rPr>
          <w:sz w:val="22"/>
          <w:szCs w:val="22"/>
        </w:rPr>
        <w:t>В сих словах Давид говорит о многоразличной помощи Божией, по которой освобождает боящихся Его от всякого бедствия и обстоятельства: когда, говорит, надеющиеся на Тебя, Господи, отыскиваются и преследуются врагами своими, то</w:t>
        <w:softHyphen/>
        <w:t>гда Ты скрываешь их у Себя в тайном месте; ибо слова—</w:t>
      </w:r>
      <w:r>
        <w:rPr>
          <w:i/>
          <w:iCs/>
          <w:sz w:val="22"/>
          <w:szCs w:val="22"/>
        </w:rPr>
        <w:t xml:space="preserve">лица Твоего </w:t>
      </w:r>
      <w:r>
        <w:rPr>
          <w:sz w:val="22"/>
          <w:szCs w:val="22"/>
        </w:rPr>
        <w:t>— по Писанию поставлены вместо—у Тебя.</w:t>
      </w:r>
    </w:p>
    <w:p>
      <w:pPr>
        <w:pStyle w:val="Normal"/>
        <w:shd w:fill="FFFFFF" w:val="clear"/>
        <w:ind w:firstLine="567"/>
        <w:jc w:val="both"/>
        <w:rPr>
          <w:rFonts w:ascii="Arial" w:hAnsi="Arial" w:cs="Arial"/>
          <w:sz w:val="22"/>
          <w:szCs w:val="22"/>
        </w:rPr>
      </w:pPr>
      <w:r>
        <w:rPr>
          <w:i/>
          <w:iCs/>
          <w:sz w:val="22"/>
          <w:szCs w:val="22"/>
        </w:rPr>
        <w:t>От мятежа человеческаго, по</w:t>
        <w:softHyphen/>
        <w:t>крывши их в кровь.</w:t>
      </w:r>
      <w:r>
        <w:rPr>
          <w:sz w:val="22"/>
          <w:szCs w:val="22"/>
        </w:rPr>
        <w:t xml:space="preserve"> Когда, говорит, во время мятежа восстают против рабов твоих враги их, тогда Ты, Господи, скрываешь их под кровом жилища Твоего; или как бы в некотором скрытном жилищ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iCs/>
          <w:sz w:val="22"/>
          <w:szCs w:val="22"/>
        </w:rPr>
        <w:t xml:space="preserve">Феодорит </w:t>
      </w:r>
      <w:r>
        <w:rPr>
          <w:sz w:val="22"/>
          <w:szCs w:val="22"/>
        </w:rPr>
        <w:t>говорит: Достаточно Тво</w:t>
        <w:softHyphen/>
        <w:t>его лица, то есть, одного Твоего явления для того, чтобы избавить их от мятежа человеческого, и, отделив их, как бы покрыть некоторым кровом и сделать их невидимы</w:t>
        <w:softHyphen/>
        <w:t>ми. Так Давид часто убегал от Саула, хотя, казалось, уже был схвачен им. Так Елиссей, когда окружили его сирияне, покрыв их мглою, избавился от них, и многое дру</w:t>
        <w:softHyphen/>
        <w:t>гое подобное можно найти в св. Писани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От пререкания язык. </w:t>
      </w:r>
      <w:r>
        <w:rPr>
          <w:sz w:val="22"/>
          <w:szCs w:val="22"/>
        </w:rPr>
        <w:t>Здесь подразумевается общий глагол— покрыешь, то есть во время пре</w:t>
        <w:softHyphen/>
        <w:t>рекания народа покрыешь рабов Твоих, Господи! Языками Давид изобразил здесь говорящих, а пререкание есть непокорность подданных.</w:t>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Благословен Господь, яко удиви милость свою во граде ограждения.</w:t>
      </w:r>
      <w:r>
        <w:rPr>
          <w:sz w:val="22"/>
          <w:szCs w:val="22"/>
        </w:rPr>
        <w:t xml:space="preserve"> Ограждение значит кре</w:t>
        <w:softHyphen/>
        <w:t>пость, имеющую стены. А город огражденный—есть (город) имеющий стены. Итак Давид говорит: Бог должен быть прославляем за то, что привел всех в удивление своею милостью, кото</w:t>
        <w:softHyphen/>
        <w:t>рую показал мне: при Его помо</w:t>
        <w:softHyphen/>
        <w:t>щи я сделался как бы огражденным стенами городом; будучи таковым при хранении от Него, я пребуду для врагов недоступным и неудобоуловимым при хранении от него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в. Кирилл</w:t>
      </w:r>
      <w:r>
        <w:rPr>
          <w:i/>
          <w:iCs/>
          <w:sz w:val="22"/>
          <w:szCs w:val="22"/>
        </w:rPr>
        <w:t xml:space="preserve">: </w:t>
      </w:r>
      <w:r>
        <w:rPr>
          <w:sz w:val="22"/>
          <w:szCs w:val="22"/>
        </w:rPr>
        <w:t>Под градом ограждения разумеет церковь, как непреодолимую для сатаны. А милость не вне св. града, т.е. церковью дается, но находящимся внутри е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3. </w:t>
      </w:r>
      <w:r>
        <w:rPr>
          <w:i/>
          <w:iCs/>
          <w:sz w:val="22"/>
          <w:szCs w:val="22"/>
        </w:rPr>
        <w:t xml:space="preserve">Аз же рех во изступлении моем: отвержен есмь от лица Твоего. </w:t>
      </w:r>
      <w:r>
        <w:rPr>
          <w:sz w:val="22"/>
          <w:szCs w:val="22"/>
        </w:rPr>
        <w:t>Изступлением, как мы сказали в начале, называет совращение с прямого пути запо</w:t>
        <w:softHyphen/>
        <w:t>ведей Божиих. По учинении, говорит, греха—любодеяния и убий</w:t>
        <w:softHyphen/>
        <w:t>ства, раскаиваясь я сказал: на будущее время я далеко уже отвержен от явления, посещения и попечения Твоего, Гос</w:t>
        <w:softHyphen/>
        <w:t>поди, которые Ты оказывал мне прежде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И </w:t>
      </w:r>
      <w:r>
        <w:rPr>
          <w:i/>
          <w:sz w:val="22"/>
          <w:szCs w:val="22"/>
        </w:rPr>
        <w:t>Ф</w:t>
      </w:r>
      <w:r>
        <w:rPr>
          <w:i/>
          <w:iCs/>
          <w:sz w:val="22"/>
          <w:szCs w:val="22"/>
        </w:rPr>
        <w:t xml:space="preserve">еодорит </w:t>
      </w:r>
      <w:r>
        <w:rPr>
          <w:sz w:val="22"/>
          <w:szCs w:val="22"/>
        </w:rPr>
        <w:t xml:space="preserve">сказал: Справедливо назвал грех изступлением. Ибо, совершая путь правды, он отступил и уклонился от него, почему наткнувшись попался жестоким разбойникам. </w:t>
      </w:r>
      <w:r>
        <w:rPr>
          <w:sz w:val="22"/>
          <w:szCs w:val="22"/>
          <w:lang w:val="en-US"/>
        </w:rPr>
        <w:t>C</w:t>
      </w:r>
      <w:r>
        <w:rPr>
          <w:sz w:val="22"/>
          <w:szCs w:val="22"/>
        </w:rPr>
        <w:t>ие то показываете доброде</w:t>
        <w:softHyphen/>
        <w:t>тель Давида. Ибо он не имел привычки ко греху; но когда отступил несколько от сво</w:t>
        <w:softHyphen/>
        <w:t>его произволения, тогда подвергся оному падени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Сего ради услышал </w:t>
      </w:r>
      <w:r>
        <w:rPr>
          <w:i/>
          <w:iCs/>
          <w:sz w:val="22"/>
          <w:szCs w:val="22"/>
          <w:lang w:val="en-US"/>
        </w:rPr>
        <w:t>ecu</w:t>
      </w:r>
      <w:r>
        <w:rPr>
          <w:i/>
          <w:iCs/>
          <w:sz w:val="22"/>
          <w:szCs w:val="22"/>
        </w:rPr>
        <w:t xml:space="preserve"> глас молитвы моея, внегда воззвах к Тебе. </w:t>
      </w:r>
      <w:r>
        <w:rPr>
          <w:sz w:val="22"/>
          <w:szCs w:val="22"/>
        </w:rPr>
        <w:t>Ради сего-то, говорит, покаяния и сокрушения сердца моего Ты услышал меня—раба Твоего, Господи, когда я воззвал к Тебе и просил милости Твоей. Ибо я уверен, что Ты даруешь мне по</w:t>
        <w:softHyphen/>
        <w:t>мощь.</w:t>
      </w:r>
    </w:p>
    <w:p>
      <w:pPr>
        <w:pStyle w:val="Normal"/>
        <w:shd w:fill="FFFFFF" w:val="clear"/>
        <w:ind w:firstLine="567"/>
        <w:jc w:val="both"/>
        <w:rPr>
          <w:rFonts w:ascii="Arial" w:hAnsi="Arial" w:cs="Arial"/>
          <w:sz w:val="22"/>
          <w:szCs w:val="22"/>
        </w:rPr>
      </w:pPr>
      <w:r>
        <w:rPr>
          <w:sz w:val="22"/>
          <w:szCs w:val="22"/>
        </w:rPr>
        <w:t xml:space="preserve">24. </w:t>
      </w:r>
      <w:r>
        <w:rPr>
          <w:i/>
          <w:iCs/>
          <w:sz w:val="22"/>
          <w:szCs w:val="22"/>
        </w:rPr>
        <w:t>Возлюбите Господа в</w:t>
      </w:r>
      <w:r>
        <w:rPr>
          <w:i/>
          <w:iCs/>
          <w:sz w:val="22"/>
          <w:szCs w:val="22"/>
          <w:lang w:val="en-US"/>
        </w:rPr>
        <w:t>cu</w:t>
      </w:r>
      <w:r>
        <w:rPr>
          <w:i/>
          <w:iCs/>
          <w:sz w:val="22"/>
          <w:szCs w:val="22"/>
        </w:rPr>
        <w:t xml:space="preserve"> преподобнии Его. </w:t>
      </w:r>
      <w:r>
        <w:rPr>
          <w:sz w:val="22"/>
          <w:szCs w:val="22"/>
        </w:rPr>
        <w:t>Получив умствен</w:t>
        <w:softHyphen/>
        <w:t>ное чувство помощи Божией, Да</w:t>
        <w:softHyphen/>
        <w:t>вид побуждает преподобных, то есть, добродетельных—любить Господа, не просто и как-нибудь, но от всего сердца их. Последнее открываете в нижеследующ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Яко истины взыскает Гос</w:t>
        <w:softHyphen/>
        <w:t xml:space="preserve">подь. </w:t>
      </w:r>
      <w:r>
        <w:rPr>
          <w:sz w:val="22"/>
          <w:szCs w:val="22"/>
        </w:rPr>
        <w:t>Бог, говорит, требует ис</w:t>
        <w:softHyphen/>
        <w:t>тины, то есть истинной любви к Нему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А </w:t>
      </w:r>
      <w:r>
        <w:rPr>
          <w:iCs/>
          <w:sz w:val="22"/>
          <w:szCs w:val="22"/>
        </w:rPr>
        <w:t xml:space="preserve">Кирилл </w:t>
      </w:r>
      <w:r>
        <w:rPr>
          <w:sz w:val="22"/>
          <w:szCs w:val="22"/>
        </w:rPr>
        <w:t>говорит: Какой же исти</w:t>
        <w:softHyphen/>
        <w:t>ны требует Господь? Правоты в истинах веры во всей точности, чтоб иметь непороч</w:t>
        <w:softHyphen/>
        <w:t xml:space="preserve">ную и неложную жизнь. И </w:t>
      </w:r>
      <w:r>
        <w:rPr>
          <w:iCs/>
          <w:sz w:val="22"/>
          <w:szCs w:val="22"/>
        </w:rPr>
        <w:t>Ориген</w:t>
      </w:r>
      <w:r>
        <w:rPr>
          <w:i/>
          <w:iCs/>
          <w:sz w:val="22"/>
          <w:szCs w:val="22"/>
        </w:rPr>
        <w:t xml:space="preserve">: </w:t>
      </w:r>
      <w:r>
        <w:rPr>
          <w:sz w:val="22"/>
          <w:szCs w:val="22"/>
        </w:rPr>
        <w:t>Хотя ис</w:t>
        <w:softHyphen/>
        <w:t>тина одна—та, которая сказала: Я истина; но многие существуют в причастника сей од</w:t>
        <w:softHyphen/>
        <w:t>ной, потому что каждая душа имеет истину, образец чего получила от Единородной ис</w:t>
        <w:softHyphen/>
        <w:t>тины. Итак, поелику Господь требует всех сих истин и хочет почтить за оные тех, которые имеют их, то посему преподобные Его усильно ищите Его, так как при истине, которую имеете, вы умрете не без награды.</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воздает излише творящым гордыню.</w:t>
      </w:r>
      <w:r>
        <w:rPr>
          <w:sz w:val="22"/>
          <w:szCs w:val="22"/>
        </w:rPr>
        <w:t xml:space="preserve"> Это говорит Давид об Ахитофеле, о котором мы сказали прежде. Заметь, что Бог долго терпит гордящимся просто; но тем, которые излишне и чрезмерно гордятся, Он спустя немного времени воздаст наказанием, по словам Феодорита.</w:t>
      </w:r>
    </w:p>
    <w:p>
      <w:pPr>
        <w:pStyle w:val="Normal"/>
        <w:shd w:fill="FFFFFF" w:val="clear"/>
        <w:ind w:firstLine="567"/>
        <w:jc w:val="both"/>
        <w:rPr>
          <w:rFonts w:ascii="Arial" w:hAnsi="Arial" w:cs="Arial"/>
          <w:sz w:val="22"/>
          <w:szCs w:val="22"/>
        </w:rPr>
      </w:pPr>
      <w:r>
        <w:rPr>
          <w:sz w:val="22"/>
          <w:szCs w:val="22"/>
        </w:rPr>
        <w:t xml:space="preserve">25. </w:t>
      </w:r>
      <w:r>
        <w:rPr>
          <w:i/>
          <w:iCs/>
          <w:sz w:val="22"/>
          <w:szCs w:val="22"/>
        </w:rPr>
        <w:t>Мужайтеся, и да крепится сердце ваше, в</w:t>
      </w:r>
      <w:r>
        <w:rPr>
          <w:i/>
          <w:iCs/>
          <w:sz w:val="22"/>
          <w:szCs w:val="22"/>
          <w:lang w:val="en-US"/>
        </w:rPr>
        <w:t>cu</w:t>
      </w:r>
      <w:r>
        <w:rPr>
          <w:i/>
          <w:iCs/>
          <w:sz w:val="22"/>
          <w:szCs w:val="22"/>
        </w:rPr>
        <w:t xml:space="preserve"> уповающии на Гос</w:t>
        <w:softHyphen/>
        <w:t>пода!</w:t>
      </w:r>
      <w:r>
        <w:rPr>
          <w:sz w:val="22"/>
          <w:szCs w:val="22"/>
        </w:rPr>
        <w:t xml:space="preserve"> Не бойтеся, говорит, все вы надеющиеся на Господа, дер</w:t>
        <w:softHyphen/>
        <w:t>зайте и будьте мужественны. Ибо Господь не презрит вас, но поможет вам: никто из уповающих на Него не посрамится, как прежде сказал Давид о самом себе: да не постыжусь, ибо я уповал на Тебя (Пс.26, 20).</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5" w:name="__RefHeading___Toc222324000"/>
      <w:bookmarkEnd w:id="5"/>
      <w:r>
        <w:rPr>
          <w:rFonts w:cs="Times New Roman" w:ascii="Times New Roman" w:hAnsi="Times New Roman"/>
          <w:i w:val="false"/>
          <w:iCs w:val="false"/>
          <w:sz w:val="22"/>
          <w:szCs w:val="22"/>
        </w:rPr>
        <w:t>Псалом 31</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b/>
          <w:b/>
          <w:bCs/>
          <w:sz w:val="22"/>
          <w:szCs w:val="22"/>
        </w:rPr>
      </w:pPr>
      <w:r>
        <w:rPr>
          <w:b/>
          <w:bCs/>
          <w:sz w:val="22"/>
          <w:szCs w:val="22"/>
        </w:rPr>
        <w:t>Псалом Давиду, разума</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rFonts w:ascii="Arial" w:hAnsi="Arial" w:cs="Arial"/>
          <w:sz w:val="22"/>
          <w:szCs w:val="22"/>
        </w:rPr>
      </w:pPr>
      <w:r>
        <w:rPr>
          <w:sz w:val="22"/>
          <w:szCs w:val="22"/>
        </w:rPr>
        <w:t>Псалом сей содержит в надписи—</w:t>
      </w:r>
      <w:r>
        <w:rPr>
          <w:i/>
          <w:iCs/>
          <w:sz w:val="22"/>
          <w:szCs w:val="22"/>
        </w:rPr>
        <w:t xml:space="preserve">разума, разумения, </w:t>
      </w:r>
      <w:r>
        <w:rPr>
          <w:sz w:val="22"/>
          <w:szCs w:val="22"/>
        </w:rPr>
        <w:t>или потому, что Давид, исполнившись разумения, написал оный; или по</w:t>
        <w:softHyphen/>
        <w:t>тому, что для сего псалма тре</w:t>
        <w:softHyphen/>
        <w:t>буется разумение; или и потому, что сей псалом вразумляет читате</w:t>
        <w:softHyphen/>
        <w:t>лей его; так как говорит к ним: Не будьте, как конь и мул, у которых нет разума. Давид написал сей псалом по любодеянии с Вирсавиею и убиении Урии. Ибо после сих грехов падши в различные помыслы и искушения, он написал различные псалмы, относящиеся к его грехам. Впрочем, сей псалом будучи понимаем нравственно, смотря по приличии и сходству, идет и к каждому христианину.</w:t>
      </w:r>
    </w:p>
    <w:p>
      <w:pPr>
        <w:pStyle w:val="Normal"/>
        <w:shd w:fill="FFFFFF" w:val="clear"/>
        <w:ind w:firstLine="567"/>
        <w:jc w:val="both"/>
        <w:rPr>
          <w:rFonts w:ascii="Arial" w:hAnsi="Arial" w:cs="Arial"/>
          <w:sz w:val="22"/>
          <w:szCs w:val="22"/>
        </w:rPr>
      </w:pPr>
      <w:r>
        <w:rPr>
          <w:sz w:val="22"/>
          <w:szCs w:val="22"/>
        </w:rPr>
        <w:t xml:space="preserve">Ст. 1. </w:t>
      </w:r>
      <w:r>
        <w:rPr>
          <w:i/>
          <w:iCs/>
          <w:sz w:val="22"/>
          <w:szCs w:val="22"/>
        </w:rPr>
        <w:t xml:space="preserve">Блажени, ихже оставишася беззакония, и ихже прикрышася греси. </w:t>
      </w:r>
      <w:r>
        <w:rPr>
          <w:sz w:val="22"/>
          <w:szCs w:val="22"/>
        </w:rPr>
        <w:t>Поелику Давид по учинении греха много трудился в покаянии, то посему он теперь ублажает тех, грехи которых очищены без трудов *), разумея загадочное крещение христиан. Но поелику из крещаемых одни бы</w:t>
        <w:softHyphen/>
        <w:t>ли из язычников, а другие—из иудеев: то посему—беззакония— сказал в отношении к язычникам, не получившим зако</w:t>
        <w:softHyphen/>
        <w:t>на, а грехи—в отношении к иудеям, имевшим закон, так как грех есть преступление закона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 </w:t>
      </w:r>
      <w:r>
        <w:rPr>
          <w:iCs/>
          <w:sz w:val="22"/>
          <w:szCs w:val="22"/>
        </w:rPr>
        <w:t>Григорий Богослов</w:t>
      </w:r>
      <w:r>
        <w:rPr>
          <w:i/>
          <w:iCs/>
          <w:sz w:val="22"/>
          <w:szCs w:val="22"/>
        </w:rPr>
        <w:t xml:space="preserve"> </w:t>
      </w:r>
      <w:r>
        <w:rPr>
          <w:sz w:val="22"/>
          <w:szCs w:val="22"/>
        </w:rPr>
        <w:t>изъясняет так: Блаженны, которым оставлены беззакония— сказано о совершенном очищении; у которых прикрыты грехи—о тех, у которых внутреннее еще не очищено. Блажен муж, которому не вменит Господь греха—это как бы третий разряд согрешающих, которых дела не похвальны, но намерение неповинно. Другой говорит: первый стих идет к получившим милость в святом крещении, ибо таким прощены грехи: второй—к желающим покаяться, ибо у таковых прикрывают</w:t>
        <w:softHyphen/>
        <w:t>ся грехи чрез покаяние благолюбивым Богом в совершенном забвении и как бы землепредающим оные, так что Он не хочет и видеть их более. Ибо тем, которые согрешают после оставления производимого чрез крещение, дает не оставление, но прикрытие грехов, позволяя вторичными подви</w:t>
        <w:softHyphen/>
        <w:t xml:space="preserve">гами покрывать прежние грехи. А третий стих относится к погрешающим произвольно и от злого и порочного намерения. Почти то же говорит </w:t>
      </w:r>
      <w:r>
        <w:rPr>
          <w:iCs/>
          <w:sz w:val="22"/>
          <w:szCs w:val="22"/>
        </w:rPr>
        <w:t>Ориген</w:t>
      </w:r>
      <w:r>
        <w:rPr>
          <w:i/>
          <w:iCs/>
          <w:sz w:val="22"/>
          <w:szCs w:val="22"/>
        </w:rPr>
        <w:t xml:space="preserve"> </w:t>
      </w:r>
      <w:r>
        <w:rPr>
          <w:sz w:val="22"/>
          <w:szCs w:val="22"/>
        </w:rPr>
        <w:t>в издан. Свод псал</w:t>
        <w:softHyphen/>
        <w:t>тири.</w:t>
      </w:r>
    </w:p>
    <w:p>
      <w:pPr>
        <w:pStyle w:val="Normal"/>
        <w:shd w:fill="FFFFFF" w:val="clear"/>
        <w:ind w:firstLine="567"/>
        <w:jc w:val="both"/>
        <w:rPr>
          <w:rFonts w:ascii="Arial" w:hAnsi="Arial" w:cs="Arial"/>
          <w:sz w:val="22"/>
          <w:szCs w:val="22"/>
        </w:rPr>
      </w:pPr>
      <w:r>
        <w:rPr>
          <w:sz w:val="22"/>
          <w:szCs w:val="22"/>
        </w:rPr>
        <w:t>**) Заметь, что по тому самому этот псалом и читается во время крещения христианина, когда оно уже совершится, что упоминает об отпущении грехов, даруемом в свя</w:t>
        <w:softHyphen/>
        <w:t xml:space="preserve">том крещении. На сие </w:t>
      </w:r>
      <w:r>
        <w:rPr>
          <w:iCs/>
          <w:sz w:val="22"/>
          <w:szCs w:val="22"/>
        </w:rPr>
        <w:t>Феодорит</w:t>
      </w:r>
      <w:r>
        <w:rPr>
          <w:i/>
          <w:iCs/>
          <w:sz w:val="22"/>
          <w:szCs w:val="22"/>
        </w:rPr>
        <w:t xml:space="preserve"> </w:t>
      </w:r>
      <w:r>
        <w:rPr>
          <w:sz w:val="22"/>
          <w:szCs w:val="22"/>
        </w:rPr>
        <w:t>сказал: толикое попечение прилагает к нам, что не толь</w:t>
        <w:softHyphen/>
        <w:t>ко прощает, но и прикрывает грехи, не остав</w:t>
        <w:softHyphen/>
        <w:t xml:space="preserve">ляя и следов их. И </w:t>
      </w:r>
      <w:r>
        <w:rPr>
          <w:iCs/>
          <w:sz w:val="22"/>
          <w:szCs w:val="22"/>
        </w:rPr>
        <w:t>Дидим:</w:t>
      </w:r>
      <w:r>
        <w:rPr>
          <w:i/>
          <w:iCs/>
          <w:sz w:val="22"/>
          <w:szCs w:val="22"/>
        </w:rPr>
        <w:t xml:space="preserve"> </w:t>
      </w:r>
      <w:r>
        <w:rPr>
          <w:sz w:val="22"/>
          <w:szCs w:val="22"/>
        </w:rPr>
        <w:t xml:space="preserve">Хотя б и </w:t>
      </w:r>
      <w:r>
        <w:rPr>
          <w:sz w:val="22"/>
          <w:szCs w:val="22"/>
          <w:lang w:val="en-US"/>
        </w:rPr>
        <w:t>co</w:t>
      </w:r>
      <w:r>
        <w:rPr>
          <w:sz w:val="22"/>
          <w:szCs w:val="22"/>
        </w:rPr>
        <w:t>грешили, говорит, Он покрывает добродетели, не скрывающею, но вовсе истребляющею грехи, как и любовь покрывает множество грехов, ибо как знанием покрывается невежество, так и Божеств, любовь, будучи одно и то же, что и добродетель, покрывает грехи. И Божеств. Иустин</w:t>
      </w:r>
      <w:r>
        <w:rPr>
          <w:iCs/>
          <w:sz w:val="22"/>
          <w:szCs w:val="22"/>
        </w:rPr>
        <w:t>:</w:t>
      </w:r>
      <w:r>
        <w:rPr>
          <w:i/>
          <w:iCs/>
          <w:sz w:val="22"/>
          <w:szCs w:val="22"/>
        </w:rPr>
        <w:t xml:space="preserve"> </w:t>
      </w:r>
      <w:r>
        <w:rPr>
          <w:sz w:val="22"/>
          <w:szCs w:val="22"/>
        </w:rPr>
        <w:t>если покаются все, желая получить милость от Бога, могут. И слово наперед называет их блаженными, когда говорит: Блажен, которому не вменит Господь греха. А это значит, что покаявшиеся во грехах получат от Бога прощение грехов, а не так, как вы обманы</w:t>
        <w:softHyphen/>
        <w:t>ваете себя и некоторые другие подобные вам в этом, которые говорят, что если и грешники они, но знают Бога, Господь не вменил греха (в замечаниях Кордер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 xml:space="preserve">Блажен муж, ему же не вменит Господь греха. </w:t>
      </w:r>
      <w:r>
        <w:rPr>
          <w:sz w:val="22"/>
          <w:szCs w:val="22"/>
        </w:rPr>
        <w:t>Блажен, говорит, тот человек, которому не вменит</w:t>
      </w:r>
      <w:r>
        <w:rPr>
          <w:smallCaps/>
          <w:sz w:val="22"/>
          <w:szCs w:val="22"/>
        </w:rPr>
        <w:t xml:space="preserve">, </w:t>
      </w:r>
      <w:r>
        <w:rPr>
          <w:sz w:val="22"/>
          <w:szCs w:val="22"/>
        </w:rPr>
        <w:t>то есть, на котором Бог не напишет и не будет считать греха; так как он бу</w:t>
        <w:softHyphen/>
        <w:t>дет истреблен банею нового бытия, иначе—крещением. А грехом здесь он назвал без различия всякое падение, как язычников, так и иудеев. Некоторые же безразлично принимают оба выражения, как предыдущее и сие— последнее, говоря, что оба они выражают совершенно одну и ту же вещь.</w:t>
      </w:r>
    </w:p>
    <w:p>
      <w:pPr>
        <w:pStyle w:val="Normal"/>
        <w:shd w:fill="FFFFFF" w:val="clear"/>
        <w:ind w:firstLine="567"/>
        <w:jc w:val="both"/>
        <w:rPr>
          <w:rFonts w:ascii="Arial" w:hAnsi="Arial" w:cs="Arial"/>
          <w:sz w:val="22"/>
          <w:szCs w:val="22"/>
        </w:rPr>
      </w:pPr>
      <w:r>
        <w:rPr>
          <w:i/>
          <w:iCs/>
          <w:sz w:val="22"/>
          <w:szCs w:val="22"/>
        </w:rPr>
        <w:t xml:space="preserve">Ниже есть в устнех его лесть. </w:t>
      </w:r>
      <w:r>
        <w:rPr>
          <w:iCs/>
          <w:sz w:val="22"/>
          <w:szCs w:val="22"/>
        </w:rPr>
        <w:t>Б</w:t>
      </w:r>
      <w:r>
        <w:rPr>
          <w:sz w:val="22"/>
          <w:szCs w:val="22"/>
        </w:rPr>
        <w:t>лажен, говорит, тот человек, который после крещения своего не оказался лжецом в своих обещаниях, данных Христу каса</w:t>
        <w:softHyphen/>
        <w:t>тельно хранения заповедей Его. Ибо здесь лестью он называете ложь; так как каждый христианин пред святым крещением исповедал, что он отрекся от дел диавола и что он принял и будет хранить заповеди Хрис</w:t>
        <w:softHyphen/>
        <w:t>товы.</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Яко умолчах. </w:t>
      </w:r>
      <w:r>
        <w:rPr>
          <w:sz w:val="22"/>
          <w:szCs w:val="22"/>
        </w:rPr>
        <w:t>Блаженны, говорит, выше упомянутые: они в крещении без труда очистились от своих грехов и пребыли в сей чистоте, не сделав после крещения грехов. Почему ж убла</w:t>
        <w:softHyphen/>
        <w:t>жаю их? Потому, говорит, что я, по учинении греха столько изнемог от трудов покаяния, что—умолчал—и не могу говорить. Последующим, то есть, молчанием, Давид выражает предыдущее, то есть, бессилие, происшедшее от покаяния.</w:t>
      </w:r>
    </w:p>
    <w:p>
      <w:pPr>
        <w:pStyle w:val="Normal"/>
        <w:shd w:fill="FFFFFF" w:val="clear"/>
        <w:ind w:firstLine="567"/>
        <w:jc w:val="both"/>
        <w:rPr>
          <w:rFonts w:ascii="Arial" w:hAnsi="Arial" w:cs="Arial"/>
          <w:sz w:val="22"/>
          <w:szCs w:val="22"/>
        </w:rPr>
      </w:pPr>
      <w:r>
        <w:rPr>
          <w:i/>
          <w:iCs/>
          <w:sz w:val="22"/>
          <w:szCs w:val="22"/>
        </w:rPr>
        <w:t xml:space="preserve">Обетшаша кости моя от еже звати весь день. </w:t>
      </w:r>
      <w:r>
        <w:rPr>
          <w:sz w:val="22"/>
          <w:szCs w:val="22"/>
        </w:rPr>
        <w:t>И это, говорит, есть причина моего молчания: от многих голосов, которые воссылаю к Богу о помиловании, я не могу говорить. А костями Давид изображает телесную свою силу, так как кости дают крепость всему телу. Сказал,—обветшали, вместо—изнемогли, так как все ветхое слабо, бессильно: изнемогли, говорит, и ослабили силы мои; а вседневным выразил—всегдаш</w:t>
        <w:softHyphen/>
        <w:t>нее *). Ибо всякий раз, как только приключались Давиду скорбь и искушение, он воспоминал оба свои преступления и плакал, представ</w:t>
        <w:softHyphen/>
        <w:t>ляя себе, что по причине тех грехов случаются в жизни его искушения. Ибо как за любодей</w:t>
        <w:softHyphen/>
        <w:t>ство и убийство (которое он сделал) в древнем законе Божием полагается смертная казнь (и любодей и убийца были умерщвляемы); то посему Давид и избегнул смерти, получив, прощение оной, по исповедании пред пророком Нафаном: я согрешил, который и сказал ему: не умрешь (2Цар.12,13); но о бедствиях и несчастьях было предвозвещено, что они имеют последовать в доме его за сии грехи его. Помышляя о них, Давид печалился в сердце и скорбе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w:t>
      </w:r>
      <w:r>
        <w:rPr>
          <w:iCs/>
          <w:sz w:val="22"/>
          <w:szCs w:val="22"/>
        </w:rPr>
        <w:t>Феодорит</w:t>
      </w:r>
      <w:r>
        <w:rPr>
          <w:i/>
          <w:iCs/>
          <w:sz w:val="22"/>
          <w:szCs w:val="22"/>
        </w:rPr>
        <w:t xml:space="preserve"> </w:t>
      </w:r>
      <w:r>
        <w:rPr>
          <w:sz w:val="22"/>
          <w:szCs w:val="22"/>
        </w:rPr>
        <w:t>говорит: Поелику Давид почти целый год оставался без исповедания и не показал тотчас рану врачу, но молчал, стараясь скрыть любодейство и убийство, доколе не обличил его Нафан, то по</w:t>
        <w:softHyphen/>
        <w:t>сему здесь говорит, что я состарился от вопля и обвинения себя во грехе.</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Яко день и нощь отягот на мне рука Твоя. </w:t>
      </w:r>
      <w:r>
        <w:rPr>
          <w:sz w:val="22"/>
          <w:szCs w:val="22"/>
        </w:rPr>
        <w:t>И это было причиною вопля божественного Да</w:t>
        <w:softHyphen/>
        <w:t>вида, то есть, наказание Божие, ибо рука—здесь означает служа</w:t>
        <w:softHyphen/>
        <w:t>щую к исправлению силу Божий, так как рукою бьют или наказывают кого либо. Сказал—отя</w:t>
        <w:softHyphen/>
        <w:t>готела—иначе, было нанесено на меня тяжкое наказание Твое, Гос</w:t>
        <w:softHyphen/>
        <w:t>поди. День и ночь вместо—все</w:t>
        <w:softHyphen/>
        <w:t>гда.</w:t>
      </w:r>
    </w:p>
    <w:p>
      <w:pPr>
        <w:pStyle w:val="Normal"/>
        <w:shd w:fill="FFFFFF" w:val="clear"/>
        <w:ind w:firstLine="567"/>
        <w:jc w:val="both"/>
        <w:rPr>
          <w:rFonts w:ascii="Arial" w:hAnsi="Arial" w:cs="Arial"/>
          <w:sz w:val="22"/>
          <w:szCs w:val="22"/>
        </w:rPr>
      </w:pPr>
      <w:r>
        <w:rPr>
          <w:i/>
          <w:iCs/>
          <w:sz w:val="22"/>
          <w:szCs w:val="22"/>
        </w:rPr>
        <w:t xml:space="preserve">Возвратихся на страсть </w:t>
      </w:r>
      <w:r>
        <w:rPr>
          <w:sz w:val="22"/>
          <w:szCs w:val="22"/>
        </w:rPr>
        <w:t>(воз</w:t>
        <w:softHyphen/>
        <w:t xml:space="preserve">вратилось мне страдание) </w:t>
      </w:r>
      <w:r>
        <w:rPr>
          <w:i/>
          <w:iCs/>
          <w:sz w:val="22"/>
          <w:szCs w:val="22"/>
        </w:rPr>
        <w:t xml:space="preserve">егда унзе ми терн. </w:t>
      </w:r>
      <w:r>
        <w:rPr>
          <w:sz w:val="22"/>
          <w:szCs w:val="22"/>
        </w:rPr>
        <w:t>Терном Давид называет здесь грех как потому, что он входит в душу отвне не по естеству ее, как противоестественный, так и потому, что терн вырос, по согрешении Адамовом со внешней стороны первого прозябания растений *), а сверх того и потому, что он пронзает грешника и причиняет ему боль. Итак, Давид здесь рыдая гово</w:t>
        <w:softHyphen/>
        <w:t>рит: когда проклятое терние греха вонзилось в мое сердце, все счастье мое превратилось в несчастия и бедств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чему некто сказал: Надобно знать и то, что терние породил грех. Ибо, по преступлении присовокупил к розе колючесть,—когда Адам услышал: терны и сорныя травы произрастить тебе земля (Быт. 3, 18).</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Беззаконие мое познах, и греха моего не покрых. </w:t>
      </w:r>
      <w:r>
        <w:rPr>
          <w:sz w:val="22"/>
          <w:szCs w:val="22"/>
        </w:rPr>
        <w:t>Чтобы не оказались многие жалобы Давида ропотом, он изменяет здесь слово и повествует о том, ка</w:t>
        <w:softHyphen/>
        <w:t>кого он удостоился человеколюбия Божия. Так как пророк Нафан изобразил противозаконное действие Давида, как бы в ни котором третьем лице, а потом сказал ему, что это ты тот, ко</w:t>
        <w:softHyphen/>
        <w:t>торый сделал сие: то посему Давид говорит здесь, что как только Нафан сказал это, я познал грех мой и не отрекся, ибо это означает—не скрыл *). Под беззаконием должно здесь разу</w:t>
        <w:softHyphen/>
        <w:t>меть то противозаконное действие, которое впоследствии он назвал грехом, поколику он есть преступление божественного закон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Некто говорит: Я не скрыл, т. е. объявил и обвинил самого себя. Доколе желает грешить, дотоле скрывает грех, ста</w:t>
        <w:softHyphen/>
        <w:t>раясь утаить его, а когда ненавидит его кто либо, тогда объявляет чрез исповедание, пред могущим уврачевать его. Ибо за изречением греха последует разрешение учинившим оный, как и сказано: говори ты первый беззакония свои, чтоб оправдаться (Ис.43,26).</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Рех: исповем на мя беззаконие мое Господеви. </w:t>
      </w:r>
      <w:r>
        <w:rPr>
          <w:sz w:val="22"/>
          <w:szCs w:val="22"/>
        </w:rPr>
        <w:t>Почувствовав, говорит, что я подвергся строгому суду Божий, я сказал в самом себе: исповедую грех мой. За сим, сознавшись тотчас и возложив вину на самого себя, я сказал: согрешил пред Господом (2Цар. 12, 13).</w:t>
      </w:r>
    </w:p>
    <w:p>
      <w:pPr>
        <w:pStyle w:val="Normal"/>
        <w:shd w:fill="FFFFFF" w:val="clear"/>
        <w:ind w:firstLine="567"/>
        <w:jc w:val="both"/>
        <w:rPr>
          <w:rFonts w:ascii="Arial" w:hAnsi="Arial" w:cs="Arial"/>
          <w:sz w:val="22"/>
          <w:szCs w:val="22"/>
        </w:rPr>
      </w:pPr>
      <w:r>
        <w:rPr>
          <w:i/>
          <w:iCs/>
          <w:sz w:val="22"/>
          <w:szCs w:val="22"/>
        </w:rPr>
        <w:t xml:space="preserve">И Ты оставил </w:t>
      </w:r>
      <w:r>
        <w:rPr>
          <w:i/>
          <w:iCs/>
          <w:sz w:val="22"/>
          <w:szCs w:val="22"/>
          <w:lang w:val="en-US"/>
        </w:rPr>
        <w:t>ecu</w:t>
      </w:r>
      <w:r>
        <w:rPr>
          <w:i/>
          <w:iCs/>
          <w:sz w:val="22"/>
          <w:szCs w:val="22"/>
        </w:rPr>
        <w:t xml:space="preserve"> нечестие сердца моего. </w:t>
      </w:r>
      <w:r>
        <w:rPr>
          <w:sz w:val="22"/>
          <w:szCs w:val="22"/>
        </w:rPr>
        <w:t>Ты, говорит, Гос</w:t>
        <w:softHyphen/>
        <w:t>поди, простил чрез пророка Нафана грех мой; ибо исповедавшемуся Давиду Нафан сказал: Господь отнял грех твой: не умрешь (2Цар.12,13). Нечестием сердца он называет грех, так как сердце его не чествовало законов Божиих, определяющих: не прелюбодей</w:t>
        <w:softHyphen/>
        <w:t>ствуй; не убий (Исх.20,13). При сем некоторые вопрошают: если грех Давида прощен, то поче</w:t>
        <w:softHyphen/>
        <w:t>му он говорит выше: тяготела на мне казнящая сила, или наказание Божие? В разрешение сего вопроса отвечаем, что—поелику Давид, выслушав представлен</w:t>
        <w:softHyphen/>
        <w:t>ное на суд его дело, которое Нафан сказал в третьем ли</w:t>
        <w:softHyphen/>
        <w:t>це, решил, что учинивший грех сей заслужил смерть и взыск (ибо он так сказал: жив Гос</w:t>
        <w:softHyphen/>
        <w:t>подь—сын смерти муж, учинившие сие и за агницу возвратить седмикратно, за то что учинил сие, и за такое безжалостное дело) (2Цар.12,5); поелику, говорю, сам Давид произнес на себя суд: то хотя и прощена ему смерть тотчас (то есть, не попу</w:t>
        <w:softHyphen/>
        <w:t>щено ему умереть, как он сам сделал приговор) по причине пламенного и сердечного исповедания его, но взысканию он должен был подвергнуться посредством тех бедствий, которые постигли его после, согласно с его приговором, с тою целью, чтобы, освободясь совершенно и скоро, он не забыл удобно гре</w:t>
        <w:softHyphen/>
        <w:t>ха, учиненного им, и не попал в оный во второй раз *)</w:t>
      </w:r>
      <w:r>
        <w:rPr>
          <w:i/>
          <w:iCs/>
          <w:sz w:val="22"/>
          <w:szCs w:val="22"/>
        </w:rPr>
        <w:t>.</w:t>
      </w:r>
    </w:p>
    <w:p>
      <w:pPr>
        <w:pStyle w:val="Normal"/>
        <w:shd w:fill="FFFFFF" w:val="clear"/>
        <w:ind w:firstLine="567"/>
        <w:jc w:val="both"/>
        <w:rPr>
          <w:rFonts w:ascii="Arial" w:hAnsi="Arial" w:cs="Arial"/>
          <w:iCs/>
          <w:sz w:val="22"/>
          <w:szCs w:val="22"/>
        </w:rPr>
      </w:pPr>
      <w:r>
        <w:rPr>
          <w:rFonts w:cs="Arial" w:ascii="Arial" w:hAnsi="Arial"/>
          <w:iCs/>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Слова </w:t>
      </w:r>
      <w:r>
        <w:rPr>
          <w:iCs/>
          <w:sz w:val="22"/>
          <w:szCs w:val="22"/>
        </w:rPr>
        <w:t>Феодорита:</w:t>
      </w:r>
      <w:r>
        <w:rPr>
          <w:i/>
          <w:iCs/>
          <w:sz w:val="22"/>
          <w:szCs w:val="22"/>
        </w:rPr>
        <w:t xml:space="preserve"> </w:t>
      </w:r>
      <w:r>
        <w:rPr>
          <w:sz w:val="22"/>
          <w:szCs w:val="22"/>
        </w:rPr>
        <w:t>Надобно заметить, что не сказал: Ты оставил мне грех, но— нечестие греха, т.е. что не по соразмерности преступления Ты меня наказал, но проставь чрезмерность греха, Ты приложим, врачевство посредством умеренного наказания... надлежало, говорит, по закону, тотчас предать смерти дерзнувшего на сие; но, употребив человеколюбие, Ты не предал смерти, но уврачевал умеренными наказания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За то помолится к Тебе всяк преподобный во время благопотребно. </w:t>
      </w:r>
      <w:r>
        <w:rPr>
          <w:sz w:val="22"/>
          <w:szCs w:val="22"/>
        </w:rPr>
        <w:t>За таковое—сказано здесь</w:t>
      </w:r>
      <w:r>
        <w:rPr>
          <w:smallCaps/>
          <w:sz w:val="22"/>
          <w:szCs w:val="22"/>
        </w:rPr>
        <w:t xml:space="preserve"> </w:t>
      </w:r>
      <w:r>
        <w:rPr>
          <w:sz w:val="22"/>
          <w:szCs w:val="22"/>
        </w:rPr>
        <w:t>вместо—таковым моим согрешением побуждаясь, молится Богу каждый благочестивый. Ибо зная, что я, как только испове</w:t>
        <w:softHyphen/>
        <w:t>дался, тотчас прощен, будет подражать мне во время своего покаяния. Сие—то он называет временем благопотребным, то есть, способным. Грех мой бу</w:t>
        <w:softHyphen/>
        <w:t>дет примером для покаяния преподобных, так как непреподоб</w:t>
        <w:softHyphen/>
        <w:t>ный не раскаивается. Можно ра</w:t>
        <w:softHyphen/>
        <w:t>зуметь это и иным образом. Давид пророчествует о христианах, которые во время благопотребное, то есть, продолжаю</w:t>
        <w:softHyphen/>
        <w:t>щееся по пришествии Христовом, поя псалмы, повествующие о грехе его, по видимому, некоторым образом молятся и просят Бога, как говорит Феодорит, о грехе его.</w:t>
      </w:r>
    </w:p>
    <w:p>
      <w:pPr>
        <w:pStyle w:val="Normal"/>
        <w:shd w:fill="FFFFFF" w:val="clear"/>
        <w:ind w:firstLine="567"/>
        <w:jc w:val="both"/>
        <w:rPr>
          <w:rFonts w:ascii="Arial" w:hAnsi="Arial" w:cs="Arial"/>
          <w:sz w:val="22"/>
          <w:szCs w:val="22"/>
        </w:rPr>
      </w:pPr>
      <w:r>
        <w:rPr>
          <w:i/>
          <w:iCs/>
          <w:sz w:val="22"/>
          <w:szCs w:val="22"/>
        </w:rPr>
        <w:t xml:space="preserve">Обаче в потопе вод многих к нему не приближатся. </w:t>
      </w:r>
      <w:r>
        <w:rPr>
          <w:sz w:val="22"/>
          <w:szCs w:val="22"/>
        </w:rPr>
        <w:t xml:space="preserve">Это— </w:t>
      </w:r>
      <w:r>
        <w:rPr>
          <w:i/>
          <w:iCs/>
          <w:sz w:val="22"/>
          <w:szCs w:val="22"/>
        </w:rPr>
        <w:t>обаче</w:t>
      </w:r>
      <w:r>
        <w:rPr>
          <w:sz w:val="22"/>
          <w:szCs w:val="22"/>
        </w:rPr>
        <w:t xml:space="preserve">—однако, </w:t>
      </w:r>
      <w:r>
        <w:rPr>
          <w:smallCaps/>
          <w:sz w:val="22"/>
          <w:szCs w:val="22"/>
        </w:rPr>
        <w:t xml:space="preserve">здесь </w:t>
      </w:r>
      <w:r>
        <w:rPr>
          <w:sz w:val="22"/>
          <w:szCs w:val="22"/>
        </w:rPr>
        <w:t>принимается за союз—и, чтобы вышел смысл следующий: что и в потопе злых помыслов (ибо это должно пони</w:t>
        <w:softHyphen/>
        <w:t>мать под водами, согласно с сим: Извлеки и избавь меня от вод многих) (Псал.143, 8); и когда, говорю, злые помыслы разольются как воды, они не приближатся к исповедавшемуся и про</w:t>
        <w:softHyphen/>
        <w:t>щенному грешнику, покаявшемуся, подобно тому, как сказано выше о Давиде. Посему словом—приближатся—Давид выразил то, что злые помыслы не опечалят, или не поколеблют покаявшегося так. Или и иначе—под потопом разумеется святое крещение, как потопляющее и подавляющее грех. Под водами многими разумеется то же, не по количеству и множеству воды, а по качеству и силе духа, объемлющего воду крещения. Так и мы говорим: много ветра, выражая этим—сильный. Помолится, говорит, Тебе всякий преподобный, однако ж в крещении к нему не приближатся—кто? грехи; потому что будут потоп</w:t>
        <w:softHyphen/>
        <w:t>лены и истреблены, как говорит великий Василий.</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Ты </w:t>
      </w:r>
      <w:r>
        <w:rPr>
          <w:i/>
          <w:iCs/>
          <w:sz w:val="22"/>
          <w:szCs w:val="22"/>
          <w:lang w:val="en-US"/>
        </w:rPr>
        <w:t>ecu</w:t>
      </w:r>
      <w:r>
        <w:rPr>
          <w:i/>
          <w:iCs/>
          <w:sz w:val="22"/>
          <w:szCs w:val="22"/>
        </w:rPr>
        <w:t xml:space="preserve"> прибежище мое от скорби обдержащия мя. </w:t>
      </w:r>
      <w:r>
        <w:rPr>
          <w:sz w:val="22"/>
          <w:szCs w:val="22"/>
        </w:rPr>
        <w:t>От той, говорит, скорби, которая овладела мною по причине греха моего, при</w:t>
        <w:softHyphen/>
        <w:t>бегаю к Тебе, Господи, как веселию сердца моего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Некто</w:t>
      </w:r>
      <w:r>
        <w:rPr>
          <w:smallCaps/>
          <w:sz w:val="22"/>
          <w:szCs w:val="22"/>
        </w:rPr>
        <w:t xml:space="preserve"> </w:t>
      </w:r>
      <w:r>
        <w:rPr>
          <w:sz w:val="22"/>
          <w:szCs w:val="22"/>
        </w:rPr>
        <w:t>говорит: Поелику у Давида, по словам божественной угрозы: и ныне не отступить меч от дому твоего, дом напол</w:t>
        <w:softHyphen/>
        <w:t>нился бедствиями; и не только внешнее вооружил (против себя), но и домашнее он имел в худом состоянии; ибо за невоздержанием Амнона последовало скверноубийство Авессалома, а за сим—восстание против отца, то посему он говорит: рука твоя отя</w:t>
        <w:softHyphen/>
        <w:t>готела на мне; и опять самого наказывающего Бога делает себе прибежищем в скорбя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Радосте моя! избави мя от обышедших мя. </w:t>
      </w:r>
      <w:r>
        <w:rPr>
          <w:sz w:val="22"/>
          <w:szCs w:val="22"/>
        </w:rPr>
        <w:t>Это восклицание Давида внутреннее и сердечное. Радость моя, говорит, Господи! избавь меня от искушений моих, которые окружили меня и которыми я объят. Или—избавь меня от видимых и невидимых врагов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Максима:</w:t>
      </w:r>
      <w:r>
        <w:rPr>
          <w:i/>
          <w:iCs/>
          <w:sz w:val="22"/>
          <w:szCs w:val="22"/>
        </w:rPr>
        <w:t xml:space="preserve"> </w:t>
      </w:r>
      <w:r>
        <w:rPr>
          <w:sz w:val="22"/>
          <w:szCs w:val="22"/>
        </w:rPr>
        <w:t>Когда и нас со всех сторон окружат гнусные и враждеб</w:t>
        <w:softHyphen/>
        <w:t>ные помыслы, то и мы станем взывать ко Христу и скажем: радость моя! избавь меня от окруживших меня. А К</w:t>
      </w:r>
      <w:r>
        <w:rPr>
          <w:iCs/>
          <w:sz w:val="22"/>
          <w:szCs w:val="22"/>
        </w:rPr>
        <w:t xml:space="preserve">ирилл </w:t>
      </w:r>
      <w:r>
        <w:rPr>
          <w:sz w:val="22"/>
          <w:szCs w:val="22"/>
        </w:rPr>
        <w:t>говорит: Скажем, что не все могут говорить Христу: Радость мо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Вразумлю тя и наставлю тя на путь сей, в оньже пойдеши. </w:t>
      </w:r>
      <w:r>
        <w:rPr>
          <w:sz w:val="22"/>
          <w:szCs w:val="22"/>
        </w:rPr>
        <w:t>Здесь поставлено—пресечение псалма, которое означает пере</w:t>
        <w:softHyphen/>
        <w:t>мену последования лиц. Ибо сии и ниже следуют слова сказы</w:t>
        <w:softHyphen/>
        <w:t>ваются от лица Божия, ответствующего гласом умственным, слышимым святыми пророками: Я тебя вразумлю, как тебе быть выше окруживших тебя искушений, говорит Бог Давиду; и Я бу</w:t>
        <w:softHyphen/>
        <w:t xml:space="preserve">ду сопутствовать тебе на предлежащем оном пути чувственной и мысленной брани твоей. Ибо </w:t>
      </w:r>
      <w:r>
        <w:rPr>
          <w:sz w:val="22"/>
          <w:szCs w:val="22"/>
          <w:lang w:val="el-GR"/>
        </w:rPr>
        <w:t>βιβω</w:t>
      </w:r>
      <w:r>
        <w:rPr>
          <w:sz w:val="22"/>
          <w:szCs w:val="22"/>
        </w:rPr>
        <w:t xml:space="preserve"> — значит иду; а сочинение здесь безразлично, потому что в выражении пойду с тобою (</w:t>
      </w:r>
      <w:r>
        <w:rPr>
          <w:sz w:val="22"/>
          <w:szCs w:val="22"/>
          <w:lang w:val="el-GR"/>
        </w:rPr>
        <w:t>σιμβιβω</w:t>
      </w:r>
      <w:r>
        <w:rPr>
          <w:sz w:val="22"/>
          <w:szCs w:val="22"/>
        </w:rPr>
        <w:t xml:space="preserve"> </w:t>
      </w:r>
      <w:r>
        <w:rPr>
          <w:sz w:val="22"/>
          <w:szCs w:val="22"/>
          <w:lang w:val="el-GR"/>
        </w:rPr>
        <w:t>σε</w:t>
      </w:r>
      <w:r>
        <w:rPr>
          <w:sz w:val="22"/>
          <w:szCs w:val="22"/>
        </w:rPr>
        <w:t xml:space="preserve">) - </w:t>
      </w:r>
      <w:r>
        <w:rPr>
          <w:sz w:val="22"/>
          <w:szCs w:val="22"/>
          <w:lang w:val="el-GR"/>
        </w:rPr>
        <w:t>σε</w:t>
      </w:r>
      <w:r>
        <w:rPr>
          <w:sz w:val="22"/>
          <w:szCs w:val="22"/>
        </w:rPr>
        <w:t>— поставлено в винительном па</w:t>
        <w:softHyphen/>
        <w:t xml:space="preserve">деже вместо дательного — </w:t>
      </w:r>
      <w:r>
        <w:rPr>
          <w:sz w:val="22"/>
          <w:szCs w:val="22"/>
          <w:lang w:val="el-GR"/>
        </w:rPr>
        <w:t>σοι</w:t>
      </w:r>
      <w:r>
        <w:rPr>
          <w:i/>
          <w:iCs/>
          <w:sz w:val="22"/>
          <w:szCs w:val="22"/>
        </w:rPr>
        <w:t xml:space="preserve"> </w:t>
      </w:r>
      <w:r>
        <w:rPr>
          <w:sz w:val="22"/>
          <w:szCs w:val="22"/>
        </w:rPr>
        <w:t>по противупадежию.</w:t>
      </w:r>
    </w:p>
    <w:p>
      <w:pPr>
        <w:pStyle w:val="Normal"/>
        <w:shd w:fill="FFFFFF" w:val="clear"/>
        <w:ind w:firstLine="567"/>
        <w:jc w:val="both"/>
        <w:rPr>
          <w:rFonts w:ascii="Arial" w:hAnsi="Arial" w:cs="Arial"/>
          <w:sz w:val="22"/>
          <w:szCs w:val="22"/>
        </w:rPr>
      </w:pPr>
      <w:r>
        <w:rPr>
          <w:i/>
          <w:iCs/>
          <w:sz w:val="22"/>
          <w:szCs w:val="22"/>
        </w:rPr>
        <w:t xml:space="preserve">Утвержу на тя очи мои. </w:t>
      </w:r>
      <w:r>
        <w:rPr>
          <w:sz w:val="22"/>
          <w:szCs w:val="22"/>
        </w:rPr>
        <w:t>Не только, говорит, просто буду взи</w:t>
        <w:softHyphen/>
        <w:t>рать на тебя, но и неуклонно, как делают те, которые во время брани или борения помогают ко</w:t>
        <w:softHyphen/>
        <w:t>му либо: они напрягают глаза свои на сражающегося, дабы тотчас как только увидят его в опасности, помочь ему. Мы неодно</w:t>
        <w:softHyphen/>
        <w:t>кратно говорили, что Божествен</w:t>
        <w:softHyphen/>
        <w:t>ное Писание представляет действия Божии в виде человеческих стремлений и—примеры снисходи</w:t>
        <w:softHyphen/>
        <w:t>тельные к немощи слушателей— для содействия их разумений.</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Не будите яко конь и меск </w:t>
      </w:r>
      <w:r>
        <w:rPr>
          <w:sz w:val="22"/>
          <w:szCs w:val="22"/>
        </w:rPr>
        <w:t xml:space="preserve">(полуосел) </w:t>
      </w:r>
      <w:r>
        <w:rPr>
          <w:i/>
          <w:iCs/>
          <w:sz w:val="22"/>
          <w:szCs w:val="22"/>
        </w:rPr>
        <w:t xml:space="preserve">имже несть разума. </w:t>
      </w:r>
      <w:r>
        <w:rPr>
          <w:sz w:val="22"/>
          <w:szCs w:val="22"/>
        </w:rPr>
        <w:t>Сии и следующие слова говорит Давид от лица своего: он в них дает совет из того, чему сам подвергся; не будьте, гово</w:t>
        <w:softHyphen/>
        <w:t>рит, братья, женонеистовы, как кони, и неподвижны к добродете</w:t>
        <w:softHyphen/>
        <w:t>ли, как мулы *). Ибо вы не бессмысленны и не несведущи в добре и зле, как они, но вы по</w:t>
        <w:softHyphen/>
        <w:t>чтены от Бога разумом и рассудительностью.</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Григорий Нисский:</w:t>
      </w:r>
      <w:r>
        <w:rPr>
          <w:i/>
          <w:iCs/>
          <w:sz w:val="22"/>
          <w:szCs w:val="22"/>
        </w:rPr>
        <w:t xml:space="preserve"> </w:t>
      </w:r>
      <w:r>
        <w:rPr>
          <w:sz w:val="22"/>
          <w:szCs w:val="22"/>
        </w:rPr>
        <w:t>Надобно знать, что другие животные иногда принимаются в по</w:t>
        <w:softHyphen/>
        <w:t>хвальную сторону в св. Писании, а иногда в предосудительную, но полуосел (мул) всегда в худую. А причина тому та, что это животное не есть из числа бывших в начале, но после присоединилось к творении чрез вымысел и любопытство людей; потому и принимается для изображения зла, которого Бог не сотворил, но которое после приключилось нам за нерадени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Броздами </w:t>
      </w:r>
      <w:r>
        <w:rPr>
          <w:sz w:val="22"/>
          <w:szCs w:val="22"/>
        </w:rPr>
        <w:t xml:space="preserve">(обротью) </w:t>
      </w:r>
      <w:r>
        <w:rPr>
          <w:i/>
          <w:iCs/>
          <w:sz w:val="22"/>
          <w:szCs w:val="22"/>
        </w:rPr>
        <w:t xml:space="preserve">и уздою челюсти их востягнеши </w:t>
      </w:r>
      <w:r>
        <w:rPr>
          <w:sz w:val="22"/>
          <w:szCs w:val="22"/>
        </w:rPr>
        <w:t xml:space="preserve">(свяжи) </w:t>
      </w:r>
      <w:r>
        <w:rPr>
          <w:i/>
          <w:iCs/>
          <w:sz w:val="22"/>
          <w:szCs w:val="22"/>
        </w:rPr>
        <w:t xml:space="preserve">не приближающихся к тебе. </w:t>
      </w:r>
      <w:r>
        <w:rPr>
          <w:sz w:val="22"/>
          <w:szCs w:val="22"/>
        </w:rPr>
        <w:t>Упомянув выше о коне и муле, Да</w:t>
        <w:softHyphen/>
        <w:t>вид приспособительно к сему упоминает здесь об узде (и об</w:t>
        <w:softHyphen/>
        <w:t>роти), проклиная тех людей, ко</w:t>
        <w:softHyphen/>
        <w:t>торые удаляются от Бога, упо</w:t>
        <w:softHyphen/>
        <w:t>добляясь бессловесным животным. Свяжи, говорит, их, Гос</w:t>
        <w:softHyphen/>
        <w:t>поди, то есть, свороти и обуздай челюсти сих скотоподобных людей, которые не хотят прибли</w:t>
        <w:softHyphen/>
        <w:t>зиться к Тебе добродетелью. Сло</w:t>
        <w:softHyphen/>
        <w:t>ва: оброть и узда должно пони</w:t>
        <w:softHyphen/>
        <w:t>мать и в нравственном смысле, то есть, в смысли наказаний и искушений, которыми, будучи уязвляем, человек раскаивается и приближается к Богу. А челю</w:t>
        <w:softHyphen/>
        <w:t>стями он изобразил целого че</w:t>
        <w:softHyphen/>
        <w:t>ловека, как частью—целое. Давид проклинает их, потому что они безответны, когда делают дела бессловесных животных, после того как видели</w:t>
      </w:r>
      <w:r>
        <w:rPr>
          <w:smallCaps/>
          <w:sz w:val="22"/>
          <w:szCs w:val="22"/>
        </w:rPr>
        <w:t xml:space="preserve"> </w:t>
      </w:r>
      <w:r>
        <w:rPr>
          <w:sz w:val="22"/>
          <w:szCs w:val="22"/>
        </w:rPr>
        <w:t xml:space="preserve">пример его. Некоторые говорят, что «свяжи» хотя имеет вид желательного, но силу и значение—будущего, так как, по мнению грамматиков, все желательные имеют значение будущего. </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Многи раны грешному. </w:t>
      </w:r>
      <w:r>
        <w:rPr>
          <w:sz w:val="22"/>
          <w:szCs w:val="22"/>
        </w:rPr>
        <w:t>Сие то я выразил в преждесказанном, и сим то вразумляю грешников не грешить. Ибо собственным опытом дознал я, что многие наказания постигают бедного грешника.</w:t>
      </w:r>
    </w:p>
    <w:p>
      <w:pPr>
        <w:pStyle w:val="Normal"/>
        <w:shd w:fill="FFFFFF" w:val="clear"/>
        <w:ind w:firstLine="567"/>
        <w:jc w:val="both"/>
        <w:rPr>
          <w:rFonts w:ascii="Arial" w:hAnsi="Arial" w:cs="Arial"/>
          <w:sz w:val="22"/>
          <w:szCs w:val="22"/>
        </w:rPr>
      </w:pPr>
      <w:r>
        <w:rPr>
          <w:i/>
          <w:iCs/>
          <w:sz w:val="22"/>
          <w:szCs w:val="22"/>
        </w:rPr>
        <w:t xml:space="preserve">Уповающаго же на Господа милость обыдет. </w:t>
      </w:r>
      <w:r>
        <w:rPr>
          <w:sz w:val="22"/>
          <w:szCs w:val="22"/>
        </w:rPr>
        <w:t xml:space="preserve">Если однако ж, говорит, грешник по причине ран, которые получит от Бога за грехи свои, перенесет всю свою надежду к Богу; то без сомнения он будет помилован Богом со всех сторон; что и значит—окружит или </w:t>
      </w:r>
      <w:r>
        <w:rPr>
          <w:i/>
          <w:iCs/>
          <w:sz w:val="22"/>
          <w:szCs w:val="22"/>
        </w:rPr>
        <w:t>обыдет.</w:t>
      </w:r>
      <w:r>
        <w:rPr>
          <w:sz w:val="22"/>
          <w:szCs w:val="22"/>
        </w:rPr>
        <w:t xml:space="preserve"> </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Веселитеся о Господе, и радуйтеся праведны, и хвалитеся в</w:t>
      </w:r>
      <w:r>
        <w:rPr>
          <w:i/>
          <w:iCs/>
          <w:sz w:val="22"/>
          <w:szCs w:val="22"/>
          <w:lang w:val="en-US"/>
        </w:rPr>
        <w:t>cu</w:t>
      </w:r>
      <w:r>
        <w:rPr>
          <w:i/>
          <w:iCs/>
          <w:sz w:val="22"/>
          <w:szCs w:val="22"/>
        </w:rPr>
        <w:t xml:space="preserve"> правии сердцем. </w:t>
      </w:r>
      <w:r>
        <w:rPr>
          <w:sz w:val="22"/>
          <w:szCs w:val="22"/>
        </w:rPr>
        <w:t>Сделав вы</w:t>
        <w:softHyphen/>
        <w:t>ше сказанное внушение слабейшим и несовершенным, Давид переходит теперь и к совершеннейшим, которых называет и праведными, как живущих праведно, а—правыми за прямоту поведения их. Он им гово</w:t>
        <w:softHyphen/>
        <w:t>рит—веселитесь и радуйтесь и хвалитесь все праведные, не добродетелями, которые не тверды без Божия охранения их, но одним Господом, как помощником и покровителем вашим. *) О различии между веселием и радо</w:t>
        <w:softHyphen/>
        <w:t>стью мы уже сказали при изъяснении в 6-м псалме стиха 2го, хотя и они означают—совершен</w:t>
        <w:softHyphen/>
        <w:t xml:space="preserve">но одну и ту же вещь. </w:t>
      </w:r>
      <w:r>
        <w:rPr>
          <w:sz w:val="22"/>
          <w:szCs w:val="22"/>
          <w:lang w:val="el-GR"/>
        </w:rPr>
        <w:t>Επι</w:t>
      </w:r>
      <w:r>
        <w:rPr>
          <w:sz w:val="22"/>
          <w:szCs w:val="22"/>
        </w:rPr>
        <w:t xml:space="preserve"> </w:t>
      </w:r>
      <w:r>
        <w:rPr>
          <w:sz w:val="22"/>
          <w:szCs w:val="22"/>
          <w:lang w:val="el-GR"/>
        </w:rPr>
        <w:t>Κυριον</w:t>
      </w:r>
      <w:r>
        <w:rPr>
          <w:sz w:val="22"/>
          <w:szCs w:val="22"/>
        </w:rPr>
        <w:t xml:space="preserve"> (на Господа)—поставлено без различия в сочинении вместо: </w:t>
      </w:r>
      <w:r>
        <w:rPr>
          <w:sz w:val="22"/>
          <w:szCs w:val="22"/>
          <w:lang w:val="el-GR"/>
        </w:rPr>
        <w:t>Επι</w:t>
      </w:r>
      <w:r>
        <w:rPr>
          <w:sz w:val="22"/>
          <w:szCs w:val="22"/>
        </w:rPr>
        <w:t xml:space="preserve"> </w:t>
      </w:r>
      <w:r>
        <w:rPr>
          <w:sz w:val="22"/>
          <w:szCs w:val="22"/>
          <w:lang w:val="el-GR"/>
        </w:rPr>
        <w:t>Κυριω</w:t>
      </w:r>
      <w:r>
        <w:rPr>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iCs/>
          <w:sz w:val="22"/>
          <w:szCs w:val="22"/>
        </w:rPr>
        <w:t>Феодорит:</w:t>
      </w:r>
      <w:r>
        <w:rPr>
          <w:i/>
          <w:iCs/>
          <w:sz w:val="22"/>
          <w:szCs w:val="22"/>
        </w:rPr>
        <w:t xml:space="preserve"> </w:t>
      </w:r>
      <w:r>
        <w:rPr>
          <w:sz w:val="22"/>
          <w:szCs w:val="22"/>
        </w:rPr>
        <w:t>Это одно и тоже с сло</w:t>
        <w:softHyphen/>
        <w:t>вами Апостола: кто хвалится пусть хвалится Господом; и кто думает, что он стоит, пусть смотрит, чтоб не пал. Посему и советует исправлять духом кротости, смотря и за собою, чтоб и тебе, говорит, не впасть в искуш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6" w:name="__RefHeading___Toc222324001"/>
      <w:bookmarkEnd w:id="6"/>
      <w:r>
        <w:rPr>
          <w:rFonts w:cs="Times New Roman" w:ascii="Times New Roman" w:hAnsi="Times New Roman"/>
          <w:i w:val="false"/>
          <w:sz w:val="22"/>
          <w:szCs w:val="22"/>
        </w:rPr>
        <w:t>Псалом 32</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b/>
          <w:b/>
          <w:bCs/>
          <w:sz w:val="22"/>
          <w:szCs w:val="22"/>
        </w:rPr>
      </w:pPr>
      <w:r>
        <w:rPr>
          <w:b/>
          <w:bCs/>
          <w:sz w:val="22"/>
          <w:szCs w:val="22"/>
        </w:rPr>
        <w:t>Псалом Давиду не надписан у евреев</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pPr>
      <w:r>
        <w:rPr>
          <w:sz w:val="22"/>
          <w:szCs w:val="22"/>
        </w:rPr>
        <w:t>Этот псалом не надписан у евреев. Но кажется, что он написан в отношении к царю Езекии—с тем намерением, что</w:t>
        <w:softHyphen/>
        <w:t>бы побудить достойных воспе</w:t>
        <w:softHyphen/>
        <w:t>вать Бога за истребление ангелом Ассириан. Приличен сей псалом и каждому христианину, избавленному от мысленных Ассириан—демонов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 xml:space="preserve">Кирилл </w:t>
      </w:r>
      <w:r>
        <w:rPr>
          <w:sz w:val="22"/>
          <w:szCs w:val="22"/>
        </w:rPr>
        <w:t>говорить, что этот псалом говорится от лица Давида, но отно</w:t>
        <w:softHyphen/>
        <w:t>сится к чести и славе Христа, который и назван Давидом по причине рождения плотию. Ибо Он родился от крови Иессея и Да</w:t>
        <w:softHyphen/>
        <w:t xml:space="preserve">вида. И </w:t>
      </w:r>
      <w:r>
        <w:rPr>
          <w:iCs/>
          <w:sz w:val="22"/>
          <w:szCs w:val="22"/>
        </w:rPr>
        <w:t>Григорий Нис</w:t>
      </w:r>
      <w:r>
        <w:rPr>
          <w:sz w:val="22"/>
          <w:szCs w:val="22"/>
        </w:rPr>
        <w:t>ский, что псалом сей относится ко Христу, почему и не надписан у евреев. Ибо они (евреи) как только усма</w:t>
        <w:softHyphen/>
        <w:t>тривали, что надписи содержат некоторое доказательство Таинства, таковых не прини</w:t>
        <w:softHyphen/>
        <w:t>мали. Почему с точностью и означалось об них в прибавления, что у евреев не надпи</w:t>
        <w:softHyphen/>
        <w:t>саны. Таковых псалмов числом 12-32, 42, 70,73,90,92,95,96 (включ.), также 98 и последний 103. Без подписи также и 1-й, 20-й. Смотр, предис. 5 глав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1. </w:t>
      </w:r>
      <w:r>
        <w:rPr>
          <w:i/>
          <w:iCs/>
          <w:sz w:val="22"/>
          <w:szCs w:val="22"/>
        </w:rPr>
        <w:t xml:space="preserve">Радуйтеся, праведнии, о Господе. </w:t>
      </w:r>
      <w:r>
        <w:rPr>
          <w:sz w:val="22"/>
          <w:szCs w:val="22"/>
        </w:rPr>
        <w:t>Что значит радость, мы сказали о том при изъяснении в 9-м псалме стиха 2го, то есть значит увеличение и высшую степень веселия. Праведными здесь Давид называет добродетельных, которым повелевает радоваться только о Христе, как подающем победу и помощь надеющимся на Него, а не на что либо другое. Ибо без помо</w:t>
        <w:softHyphen/>
        <w:t>щи Божией не могут доставить человеку пользы ни сила, ни вой</w:t>
        <w:softHyphen/>
        <w:t>ско, ни богатство, ни место укреп</w:t>
        <w:softHyphen/>
        <w:t>ленное стенам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й Нис.</w:t>
      </w:r>
      <w:r>
        <w:rPr>
          <w:i/>
          <w:iCs/>
          <w:sz w:val="22"/>
          <w:szCs w:val="22"/>
        </w:rPr>
        <w:t xml:space="preserve"> </w:t>
      </w:r>
      <w:r>
        <w:rPr>
          <w:sz w:val="22"/>
          <w:szCs w:val="22"/>
        </w:rPr>
        <w:t>Здесь псалом повелевает радоваться пришедшему с неба на землю, говоря: радуйтеся праведные о Госпо</w:t>
        <w:softHyphen/>
        <w:t>ду как промыслителю о вселенной и произ</w:t>
        <w:softHyphen/>
        <w:t xml:space="preserve">ведшему все из ничего и соблюдающему бытие всего. </w:t>
      </w:r>
      <w:r>
        <w:rPr>
          <w:iCs/>
          <w:sz w:val="22"/>
          <w:szCs w:val="22"/>
        </w:rPr>
        <w:t>Василий:</w:t>
      </w:r>
      <w:r>
        <w:rPr>
          <w:i/>
          <w:iCs/>
          <w:sz w:val="22"/>
          <w:szCs w:val="22"/>
        </w:rPr>
        <w:t xml:space="preserve"> </w:t>
      </w:r>
      <w:r>
        <w:rPr>
          <w:sz w:val="22"/>
          <w:szCs w:val="22"/>
        </w:rPr>
        <w:t>Радуйтесь праведные о Господе, не потому, что вы имеете изобилие в доме, что вы здоровы телом, что нивы ваши исполнены всяких плодов, но потому что имеете Господа такового благостию и с такою премудростию... Если иногда западший в сердце твое как бы свет нечаянное произвел в тебе понятие и просветил твою душу так, что ты любишь Бога и презираешь мир и все телесное, из слабого и краткого сего изображения познай все состояние праведных. Сказал—О Господе — потому что Господь есть как бы место помещающее в себе пра</w:t>
        <w:softHyphen/>
        <w:t xml:space="preserve">ведных, в которое вшедшему необходимо должно благодушествовать и веселиться. Бывает и праведный местом для Господа, принимающим Его, как и согрешающий дает место диаволу. </w:t>
      </w:r>
      <w:r>
        <w:rPr>
          <w:iCs/>
          <w:sz w:val="22"/>
          <w:szCs w:val="22"/>
        </w:rPr>
        <w:t>Кирилл:</w:t>
      </w:r>
      <w:r>
        <w:rPr>
          <w:i/>
          <w:iCs/>
          <w:sz w:val="22"/>
          <w:szCs w:val="22"/>
        </w:rPr>
        <w:t xml:space="preserve"> </w:t>
      </w:r>
      <w:r>
        <w:rPr>
          <w:sz w:val="22"/>
          <w:szCs w:val="22"/>
        </w:rPr>
        <w:t>Радование праведных о Господе означает старание избирать толь</w:t>
        <w:softHyphen/>
        <w:t>ко то, что угодно и приятно Ему и желание наилучших дел и бегание от мирских похотей и житейского шум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Правым подобаешь похвала. </w:t>
      </w:r>
      <w:r>
        <w:rPr>
          <w:sz w:val="22"/>
          <w:szCs w:val="22"/>
        </w:rPr>
        <w:t>Давид, сказав прежде: радуйтесь, в то же время употребил и выражение—хвалите. Ибо тот, ко</w:t>
        <w:softHyphen/>
        <w:t>торый о какой либо вещи радуется, от радости хвалит сию вещь. Поелику же он сказал, что одни добродетельные могут радоваться и хвалить; то посему здесь говорит о причине, то есть (хвалите) потому, что имеющим правую жизнь прилично и правое хвалени</w:t>
      </w:r>
      <w:r>
        <w:rPr>
          <w:sz w:val="22"/>
          <w:szCs w:val="22"/>
          <w:lang w:val="en-US"/>
        </w:rPr>
        <w:t>e</w:t>
      </w:r>
      <w:r>
        <w:rPr>
          <w:sz w:val="22"/>
          <w:szCs w:val="22"/>
        </w:rPr>
        <w:t xml:space="preserve"> Бога, так как, по словам Сираха, некрасива похвала в устах грешника (15, 9) и, как говорит Василий Великий, кривая нога не идет в прямой сапог, ибо—прав Господь Бог наш (Псал.91, 16) и—правоты видит лице Его (Псал.10, 7); тогда как диавол, будучи извивающимся змеем и ходя не прямо, радует</w:t>
        <w:softHyphen/>
        <w:t>ся и успокаивается в тех людях, у которых намерения изво</w:t>
        <w:softHyphen/>
        <w:t>ротливы и коварны.</w:t>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 xml:space="preserve">Исповедайтеся Господеви в гуслех, во псалтири десятострунным пойте Ему. </w:t>
      </w:r>
      <w:r>
        <w:rPr>
          <w:sz w:val="22"/>
          <w:szCs w:val="22"/>
        </w:rPr>
        <w:t>У древних иудеев был закон петь Богу посредством употребления гуслей, псалтири и других музыкальных орудий, как мы сказали прежде— в 6й главе предисловия, где изъяснили и то, какое различие имеет псалтирь от других орудий. Те</w:t>
        <w:softHyphen/>
        <w:t>перь мы должны знать и высший смысл оных (орудий). Под гу</w:t>
        <w:softHyphen/>
        <w:t>слями ты должен разуметь тело. Ибо оно устроено долу из земли: и Василий Великий, также и Дидим говорят, что в гуслях медь издает голос с нижней стороны, смотря по ударению в них орудием. Итак, исповедайте, говорит, то есть, благодарите Бога во первых гуслями, то есть, посредством тела—все те, которые освободились чудесно от мысленного Ассирианина—диавола; например: поститесь, плачьте, ложитесь на голой земле, пойте устами и другие дела деятельной телесной добродетели, какие только есть, приносите Богу в дар благодарения. Далее под псалтирею можем понимать ум. Ибо как на музыкальной оной чувственной псалтири полагалось десять струн и в верхней части ее заключалось то, что производило ее голоса, как мы сказали в предисловии: так и уму даны десять заповедей, кои внушены свыше—от Бога. Сохра</w:t>
        <w:softHyphen/>
        <w:t>няя их, поем Богу умственную песнь. Итак, говорит, вы—пра</w:t>
        <w:softHyphen/>
        <w:t>ведники, возблагодарив Бога гу</w:t>
        <w:softHyphen/>
        <w:t>слями тела—посредством дея</w:t>
        <w:softHyphen/>
        <w:t>тельной добродетели, пойте Ему и на псалтири, то есть умом по</w:t>
        <w:softHyphen/>
        <w:t>средством созерцани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сему Василий Великий сказал: Ибо прежде надобно совершать действия посред</w:t>
        <w:softHyphen/>
        <w:t>ством тела, так чтобы они были совершен</w:t>
        <w:softHyphen/>
        <w:t>но согласны с словом Божием и таким образом взойти к созерцании умственных предметов... в теле мы согрешили... телом должны исповедываться, употребляя то же са</w:t>
        <w:softHyphen/>
        <w:t>мое орудие и к истреблении греха. Ты злословил прежде? Теперь благослови. Был любостяжателен? Отдавай. Пьянствовал? Пос</w:t>
        <w:softHyphen/>
        <w:t>тись. Гордился? Смиряйся. Завидовал? Молись. Убил? Сделайся мучеником или что равно</w:t>
        <w:softHyphen/>
        <w:t>сильно мученичеству, изнури тело твое состоящим в трудах исповедани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Воспойте Ему песнь нову. </w:t>
      </w:r>
      <w:r>
        <w:rPr>
          <w:sz w:val="22"/>
          <w:szCs w:val="22"/>
        </w:rPr>
        <w:t>В смысле повествовательном Давид побуждает иудеев петь новые песни по причине нового чуда, которое последовало (тогда) при Езекии. В переносном смы</w:t>
        <w:softHyphen/>
        <w:t>сле мы должны разуметь песни христиан, которые сочиняют и поют Господу православные в церкви. Все они новы в сравнении с песнями древнего закон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Тот же Ва</w:t>
      </w:r>
      <w:r>
        <w:rPr>
          <w:iCs/>
          <w:sz w:val="22"/>
          <w:szCs w:val="22"/>
        </w:rPr>
        <w:t>силий</w:t>
      </w:r>
      <w:r>
        <w:rPr>
          <w:i/>
          <w:iCs/>
          <w:sz w:val="22"/>
          <w:szCs w:val="22"/>
        </w:rPr>
        <w:t xml:space="preserve">: </w:t>
      </w:r>
      <w:r>
        <w:rPr>
          <w:sz w:val="22"/>
          <w:szCs w:val="22"/>
        </w:rPr>
        <w:t>Простирающейся к тому, что впереди, всегда делается новее самого себя; и таковой то поет Богу песнь всякий раз новую.</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Добре, пойте Ему со восклцанием. </w:t>
      </w:r>
      <w:r>
        <w:rPr>
          <w:sz w:val="22"/>
          <w:szCs w:val="22"/>
        </w:rPr>
        <w:t>Восклицание—единогласный крик всего войска, ободряющий воинов в виду неприятелей их. Итак, восклицанием побуждает Давид праведников к дерзно</w:t>
        <w:softHyphen/>
        <w:t>вению: пойте, говорит, гласом восклицающим, то есть, смелым и выражающим победу; поелику враги, которые устрашали их прежде, пали и посрамились. Слово—хорошо—поставлено вместо— твердо, от всей душ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того же </w:t>
      </w:r>
      <w:r>
        <w:rPr>
          <w:iCs/>
          <w:sz w:val="22"/>
          <w:szCs w:val="22"/>
        </w:rPr>
        <w:t>Василия</w:t>
      </w:r>
      <w:r>
        <w:rPr>
          <w:i/>
          <w:iCs/>
          <w:sz w:val="22"/>
          <w:szCs w:val="22"/>
        </w:rPr>
        <w:t xml:space="preserve">: </w:t>
      </w:r>
      <w:r>
        <w:rPr>
          <w:sz w:val="22"/>
          <w:szCs w:val="22"/>
        </w:rPr>
        <w:t>Воскли</w:t>
        <w:softHyphen/>
        <w:t xml:space="preserve">цание есть некий неопределенный голос друг друга согласно защищающих и вместе производящих крик. Итак, в согласии и единодушии и единении в любви пойте. И </w:t>
      </w:r>
      <w:r>
        <w:rPr>
          <w:iCs/>
          <w:sz w:val="22"/>
          <w:szCs w:val="22"/>
        </w:rPr>
        <w:t>Феодорит</w:t>
      </w:r>
      <w:r>
        <w:rPr>
          <w:i/>
          <w:iCs/>
          <w:sz w:val="22"/>
          <w:szCs w:val="22"/>
        </w:rPr>
        <w:t xml:space="preserve">: </w:t>
      </w:r>
      <w:r>
        <w:rPr>
          <w:sz w:val="22"/>
          <w:szCs w:val="22"/>
        </w:rPr>
        <w:t>Сказанное, быв понимаемо духовно, прилично и нам: и мы можем явить из се</w:t>
        <w:softHyphen/>
        <w:t>бя благозвучное и самое стройное орудие и воспевать Бога всеми</w:t>
      </w:r>
      <w:r>
        <w:rPr>
          <w:smallCaps/>
          <w:sz w:val="22"/>
          <w:szCs w:val="22"/>
        </w:rPr>
        <w:t xml:space="preserve"> </w:t>
      </w:r>
      <w:r>
        <w:rPr>
          <w:sz w:val="22"/>
          <w:szCs w:val="22"/>
        </w:rPr>
        <w:t>чувствами как чувственными, так и умственными (как внеш</w:t>
        <w:softHyphen/>
        <w:t>ними, так и внутренни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Яко право слово Господне, и вся дела его в вере.</w:t>
      </w:r>
      <w:r>
        <w:rPr>
          <w:sz w:val="22"/>
          <w:szCs w:val="22"/>
        </w:rPr>
        <w:t xml:space="preserve"> Сии слова имеют такую мысль: Слово, говорит, Господа, возвещенное Езекии чрез пророка Исаию, что осада будет разрушена, сие, говорю, слово право и истинно. *)</w:t>
      </w:r>
      <w:r>
        <w:rPr>
          <w:i/>
          <w:iCs/>
          <w:sz w:val="22"/>
          <w:szCs w:val="22"/>
        </w:rPr>
        <w:t xml:space="preserve"> </w:t>
      </w:r>
      <w:r>
        <w:rPr>
          <w:sz w:val="22"/>
          <w:szCs w:val="22"/>
        </w:rPr>
        <w:t>Но и чудеса, произведенные Богом над Ассирианами, верны и утверждают вышесказанное слово его. Или, по словам Великого Василия, все дела Божий верны—в том смы</w:t>
        <w:softHyphen/>
        <w:t>сле, что побуждают внимательного к ним иметь веру и уважение к Творцу. Ибо тотчас (оставим все прочее) тончайшее жало, которым владеет пчела, тем</w:t>
      </w:r>
      <w:r>
        <w:rPr>
          <w:smallCaps/>
          <w:sz w:val="22"/>
          <w:szCs w:val="22"/>
        </w:rPr>
        <w:t xml:space="preserve"> </w:t>
      </w:r>
      <w:r>
        <w:rPr>
          <w:sz w:val="22"/>
          <w:szCs w:val="22"/>
        </w:rPr>
        <w:t>самым, что оно устроено на подобие трубы, чтобы посредством ее изливала яд свой при ужалении кого либо, может научить чело</w:t>
        <w:softHyphen/>
        <w:t>века, что в нем не сделалась пустота и отверстие само собою, но столь великая тонкость устро</w:t>
        <w:softHyphen/>
        <w:t>ена могуществом и искусством Божиим. Можно, согласно с Кириллом, понимать и иначе,—что новозаветное—Господне—слово пра</w:t>
        <w:softHyphen/>
        <w:t>во и истинно, как не заключаю</w:t>
        <w:softHyphen/>
        <w:t>щее в себе никакой изворотли</w:t>
        <w:softHyphen/>
        <w:t>вости и затруднительности подобно той, какая находится в словах ветхого завета. Сверх того и дела, какие сделал Господь, когда жил на земле, как человек, уверяют и показывают согласие свое с Его учением. Посему и они верны, как истинные и неоспоримые. Даже можно и так— Сам Сын, который есть Слово Божие, и Сын, говорю, прав, как не вводящий в заблуждение Путь и Истина (Иоан.14, 6); а какие ни производил дела, знамения и чудеса, произвел для уверения зри</w:t>
        <w:softHyphen/>
        <w:t>телей, чтобы верили в н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Василий Великий</w:t>
      </w:r>
      <w:r>
        <w:rPr>
          <w:i/>
          <w:iCs/>
          <w:sz w:val="22"/>
          <w:szCs w:val="22"/>
        </w:rPr>
        <w:t xml:space="preserve">: </w:t>
      </w:r>
      <w:r>
        <w:rPr>
          <w:sz w:val="22"/>
          <w:szCs w:val="22"/>
        </w:rPr>
        <w:t>Потому прежде призывает правых к хвалению, что таково и то Слово, которое имеет быть прославляемо—оное Господне, бывшее в начали у Бога и бывшее Богом. Ибо прав Отец, прав и Сын, прав—Дух Святый. И божеств. К</w:t>
      </w:r>
      <w:r>
        <w:rPr>
          <w:iCs/>
          <w:sz w:val="22"/>
          <w:szCs w:val="22"/>
        </w:rPr>
        <w:t>ирилл:</w:t>
      </w:r>
      <w:r>
        <w:rPr>
          <w:i/>
          <w:iCs/>
          <w:sz w:val="22"/>
          <w:szCs w:val="22"/>
        </w:rPr>
        <w:t xml:space="preserve"> </w:t>
      </w:r>
      <w:r>
        <w:rPr>
          <w:sz w:val="22"/>
          <w:szCs w:val="22"/>
        </w:rPr>
        <w:t>Слово Господа, то есть, Евангельское учение—право и удобовразумительно и способ</w:t>
        <w:softHyphen/>
        <w:t>но направить к добродетели всякого род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Любит милостыню и суд Господь. </w:t>
      </w:r>
      <w:r>
        <w:rPr>
          <w:sz w:val="22"/>
          <w:szCs w:val="22"/>
        </w:rPr>
        <w:t>Смотри, читатель, как Господь прежде суда любит ми</w:t>
        <w:softHyphen/>
        <w:t>лостыню. Потому то и ожидает покаяния грешников и не наказывает их, что это составляет свойство милостыни (милости). Но когда они не исправляются и бо</w:t>
        <w:softHyphen/>
        <w:t>лезнь их неизлечима, тогда наказывает, что свойственно суду. Или здесь мысль такая, что Гос</w:t>
        <w:softHyphen/>
        <w:t>подь каждый производимый Им суд соединяет с милостью, по</w:t>
        <w:softHyphen/>
        <w:t>тому что чистого суда Божия—не растворенного никто не может перенести: если, говорит, на беззакония воззришь, Господи, Госпо</w:t>
        <w:softHyphen/>
        <w:t>ди, то кто устоит? (Пс.129, 3). Или: любит Господь милостыню в покаявшихся и исправившихся, а суд и наказание в нераскаянных и неисправимых. Или: лю</w:t>
        <w:softHyphen/>
        <w:t>бит милостыню в настоящей жиз</w:t>
        <w:softHyphen/>
        <w:t>ни; ибо не пришел, говорит, судить мир (Иоан.3,17), а суд, —в будущей. Такую мысль заключают и следующие слова: ми</w:t>
        <w:softHyphen/>
        <w:t>лость и суд воспою Тебе, Гос</w:t>
        <w:softHyphen/>
        <w:t>поди! (Пс.100, 1), то есть, я со</w:t>
        <w:softHyphen/>
        <w:t>ставлю песнь и хвалу Тебе Гос</w:t>
        <w:softHyphen/>
        <w:t>поду на милость и суд, то есть, что когда Ты придешь, то произ</w:t>
        <w:softHyphen/>
        <w:t>ведешь суд с милостию, как мы сказали. Милость соединяется с судом и на оборот суд с ми</w:t>
        <w:softHyphen/>
        <w:t>лостию; ни одна милость не произ</w:t>
        <w:softHyphen/>
        <w:t>вела нерадения и лености, ни один суд не произвел отчаяния *)</w:t>
      </w:r>
      <w:r>
        <w:rPr>
          <w:i/>
          <w:iCs/>
          <w:sz w:val="22"/>
          <w:szCs w:val="22"/>
        </w:rPr>
        <w:t xml:space="preserve">. </w:t>
      </w:r>
      <w:r>
        <w:rPr>
          <w:sz w:val="22"/>
          <w:szCs w:val="22"/>
        </w:rPr>
        <w:t>А в отношении к Езекии имеют сии слова смысл тот, что Бог, помиловав Иерусалим осажден</w:t>
        <w:softHyphen/>
        <w:t>ный, осудил осаждавших Ассириан.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чему божеств. </w:t>
      </w:r>
      <w:r>
        <w:rPr>
          <w:iCs/>
          <w:sz w:val="22"/>
          <w:szCs w:val="22"/>
        </w:rPr>
        <w:t>Василий</w:t>
      </w:r>
      <w:r>
        <w:rPr>
          <w:i/>
          <w:iCs/>
          <w:sz w:val="22"/>
          <w:szCs w:val="22"/>
        </w:rPr>
        <w:t xml:space="preserve"> </w:t>
      </w:r>
      <w:r>
        <w:rPr>
          <w:sz w:val="22"/>
          <w:szCs w:val="22"/>
        </w:rPr>
        <w:t>говорит: Судия хочет тебя помиловать и одарить своими щед</w:t>
        <w:softHyphen/>
        <w:t>ротами. Если найдет тебя, по учинении греха, смирившимся, много плакавшим по при</w:t>
        <w:softHyphen/>
        <w:t>чине злых дел своих, то, что сделано тай</w:t>
        <w:softHyphen/>
        <w:t>но, без стыда объявляющим, просившим братий потрудиться вместе с тобою о исцелении тебя, вообще—сделавшимся жалостным; то он подаст тебе щедрую милостыню. Но если напротив того (найдет у тебя) сердце не распаянное, мысль гордую, неверие в будущий век, бесстрашие в отношении к суду, тогда Он возлюбит касательно тебя суд.</w:t>
      </w:r>
    </w:p>
    <w:p>
      <w:pPr>
        <w:pStyle w:val="Normal"/>
        <w:shd w:fill="FFFFFF" w:val="clear"/>
        <w:ind w:firstLine="567"/>
        <w:jc w:val="both"/>
        <w:rPr/>
      </w:pPr>
      <w:r>
        <w:rPr>
          <w:sz w:val="22"/>
          <w:szCs w:val="22"/>
        </w:rPr>
        <w:t>**) Слова Ф</w:t>
      </w:r>
      <w:r>
        <w:rPr>
          <w:iCs/>
          <w:sz w:val="22"/>
          <w:szCs w:val="22"/>
        </w:rPr>
        <w:t>еодорита:</w:t>
      </w:r>
      <w:r>
        <w:rPr>
          <w:i/>
          <w:iCs/>
          <w:sz w:val="22"/>
          <w:szCs w:val="22"/>
        </w:rPr>
        <w:t xml:space="preserve"> </w:t>
      </w:r>
      <w:r>
        <w:rPr>
          <w:sz w:val="22"/>
          <w:szCs w:val="22"/>
        </w:rPr>
        <w:t>Как Он употребляет милость по своему смотрению и обиженным оказывает щедрость; так и мы должны не праведным воздавать судом, а обиженным ими—милостью. Так человеколюбивый наш Владыка употребил суд против Ассириан; а нас удостоил пощады и человеколюбия.</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i/>
          <w:iCs/>
          <w:sz w:val="22"/>
          <w:szCs w:val="22"/>
        </w:rPr>
        <w:t xml:space="preserve">Милости Господни исполнь земля. </w:t>
      </w:r>
      <w:r>
        <w:rPr>
          <w:sz w:val="22"/>
          <w:szCs w:val="22"/>
        </w:rPr>
        <w:t>Полна, говорит, земля ми</w:t>
        <w:softHyphen/>
        <w:t>лости Господа. Потому что Гос</w:t>
        <w:softHyphen/>
        <w:t>подь милует всех</w:t>
      </w:r>
      <w:r>
        <w:rPr>
          <w:smallCaps/>
          <w:sz w:val="22"/>
          <w:szCs w:val="22"/>
        </w:rPr>
        <w:t xml:space="preserve"> </w:t>
      </w:r>
      <w:r>
        <w:rPr>
          <w:sz w:val="22"/>
          <w:szCs w:val="22"/>
        </w:rPr>
        <w:t>людей, даже самых безбожных, злословящих Его. Ибо если бы не миловал их, не оставил бы их в живых. Впрочем верующих и исповедующих Его милует более, а не верных милует менее *). Или: под милостию Господа ты должен понимать евангельскую проповедь, как исполненную милостию. По</w:t>
        <w:softHyphen/>
        <w:t>елику дарована одним милосердием сотворившего нас Бога, Ко</w:t>
        <w:softHyphen/>
        <w:t>торый, находясь везде, принимает поклонения по всей земле посредством учения Апостолов. За сим Давид обращает слово к прославлении Бога и, повествуя о чудесах Его, говорит:</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сему опять сказал божеств. </w:t>
      </w:r>
      <w:r>
        <w:rPr>
          <w:iCs/>
          <w:sz w:val="22"/>
          <w:szCs w:val="22"/>
        </w:rPr>
        <w:t>Василий</w:t>
      </w:r>
      <w:r>
        <w:rPr>
          <w:i/>
          <w:iCs/>
          <w:sz w:val="22"/>
          <w:szCs w:val="22"/>
        </w:rPr>
        <w:t xml:space="preserve">: </w:t>
      </w:r>
      <w:r>
        <w:rPr>
          <w:sz w:val="22"/>
          <w:szCs w:val="22"/>
        </w:rPr>
        <w:t>Здесь разъединилась милость с су</w:t>
        <w:softHyphen/>
        <w:t>дом. Ибо земля наполнена одною только милостию. Потому что ни одного человека нельзя найти чистым от скверны, хотя бы был один день бытия его (по словам Иова). Ибо, находясь на земле, мы имеем нужду в милости; а находящееся на небе достойны прославления, а не помилова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Словом Господним небеса утвердишася, и Духом уст Его вся сила их. </w:t>
      </w:r>
      <w:r>
        <w:rPr>
          <w:sz w:val="22"/>
          <w:szCs w:val="22"/>
        </w:rPr>
        <w:t>Смотря потому, что представляется в наименованиях с первого взгляда—словом и ду</w:t>
        <w:softHyphen/>
        <w:t>хом—Давид выражает совершенно одну и ту же вещь. Потому что и о том и о другом, то есть, и тверди небес и о силе их, Бог сказал и создалось; и слово есть дух уст, который поражает воздух в различных видах, подобным образом и дух уст, ударяющий воздух различ</w:t>
        <w:softHyphen/>
        <w:t>ными способами, также есть слово. А равно и твердию и силою называется одна и та же вещь. Они не могут быть удобно повреждаемы и составляют крепость небес. Но в высшем смысле Давид богословствует здесь</w:t>
      </w:r>
      <w:r>
        <w:rPr>
          <w:smallCaps/>
          <w:sz w:val="22"/>
          <w:szCs w:val="22"/>
        </w:rPr>
        <w:t xml:space="preserve"> </w:t>
      </w:r>
      <w:r>
        <w:rPr>
          <w:sz w:val="22"/>
          <w:szCs w:val="22"/>
        </w:rPr>
        <w:t>о Святой Троице, где</w:t>
      </w:r>
      <w:r>
        <w:rPr>
          <w:smallCaps/>
          <w:sz w:val="22"/>
          <w:szCs w:val="22"/>
        </w:rPr>
        <w:t xml:space="preserve"> </w:t>
      </w:r>
      <w:r>
        <w:rPr>
          <w:sz w:val="22"/>
          <w:szCs w:val="22"/>
        </w:rPr>
        <w:t>Господом называет Отца, Словом—Сына, и Духом— Святаго Духа. Сказал—уст, по</w:t>
        <w:softHyphen/>
        <w:t>тому что Святый Дух имеет одну сущность с Отцом, производящим Его, а не создан вне Его. Силы неба суть небесные силы—Ангелы. Но словам Феодорита, не создал отдельно Сын</w:t>
      </w:r>
      <w:r>
        <w:rPr>
          <w:smallCaps/>
          <w:sz w:val="22"/>
          <w:szCs w:val="22"/>
        </w:rPr>
        <w:t xml:space="preserve"> </w:t>
      </w:r>
      <w:r>
        <w:rPr>
          <w:sz w:val="22"/>
          <w:szCs w:val="22"/>
        </w:rPr>
        <w:t>небеса, а Святый Дух—ангелов, но Сын сотворил все: ибо все, говорит, Им создано (Иоан.1,3), а Дух Святый освятил Ангелов в самое время создания их, по</w:t>
        <w:softHyphen/>
        <w:t>чему Ангелы и неудобоподвижны на зло *), поелику вдруг в самом начале запечатлены освящением от Святаго Духа, как бы некоторою краскою, как говорит Василий. Могут быть названы небесами и Апостолы, как мыслившие о небесном и бывшие выше земли и земных предметов. Они словом учения Спасителя сде</w:t>
        <w:softHyphen/>
        <w:t xml:space="preserve">лались тверды в вере, в скорбях и искушениях. И духом уст Его (произведена) вся сила их. Этот глагол </w:t>
      </w:r>
      <w:r>
        <w:rPr>
          <w:smallCaps/>
          <w:sz w:val="22"/>
          <w:szCs w:val="22"/>
        </w:rPr>
        <w:t xml:space="preserve">здесь </w:t>
      </w:r>
      <w:r>
        <w:rPr>
          <w:sz w:val="22"/>
          <w:szCs w:val="22"/>
        </w:rPr>
        <w:t>подразу</w:t>
        <w:softHyphen/>
        <w:t>мевается. Он, говорит, дунул и сказал им: приимите Дух Свят (Иоан.20, 22). Сила Апостолов были чудеса, которые они совершал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Божеств. Иоанн</w:t>
      </w:r>
      <w:r>
        <w:rPr>
          <w:i/>
          <w:iCs/>
          <w:sz w:val="22"/>
          <w:szCs w:val="22"/>
        </w:rPr>
        <w:t xml:space="preserve"> </w:t>
      </w:r>
      <w:r>
        <w:rPr>
          <w:iCs/>
          <w:sz w:val="22"/>
          <w:szCs w:val="22"/>
        </w:rPr>
        <w:t>Дамаскин</w:t>
      </w:r>
      <w:r>
        <w:rPr>
          <w:i/>
          <w:iCs/>
          <w:sz w:val="22"/>
          <w:szCs w:val="22"/>
        </w:rPr>
        <w:t xml:space="preserve"> </w:t>
      </w:r>
      <w:r>
        <w:rPr>
          <w:sz w:val="22"/>
          <w:szCs w:val="22"/>
        </w:rPr>
        <w:t>говорит: Ангелы были неудободвижимы на зло, но не вовсе неподвижны, а ныне и (вовсе) не по</w:t>
        <w:softHyphen/>
        <w:t xml:space="preserve">движны (гл.18. 1я кн. о вере); то есть, по смотрению воплощения сделались неподвижны. И </w:t>
      </w:r>
      <w:r>
        <w:rPr>
          <w:iCs/>
          <w:sz w:val="22"/>
          <w:szCs w:val="22"/>
        </w:rPr>
        <w:t>Григорий</w:t>
      </w:r>
      <w:r>
        <w:rPr>
          <w:i/>
          <w:iCs/>
          <w:sz w:val="22"/>
          <w:szCs w:val="22"/>
        </w:rPr>
        <w:t xml:space="preserve"> </w:t>
      </w:r>
      <w:r>
        <w:rPr>
          <w:iCs/>
          <w:sz w:val="22"/>
          <w:szCs w:val="22"/>
        </w:rPr>
        <w:t>Богослов</w:t>
      </w:r>
      <w:r>
        <w:rPr>
          <w:i/>
          <w:iCs/>
          <w:sz w:val="22"/>
          <w:szCs w:val="22"/>
        </w:rPr>
        <w:t xml:space="preserve"> </w:t>
      </w:r>
      <w:r>
        <w:rPr>
          <w:sz w:val="22"/>
          <w:szCs w:val="22"/>
        </w:rPr>
        <w:t>подтверждает тоже, ког</w:t>
        <w:softHyphen/>
        <w:t>да спасением называет произведенную по вочеловечении Господа неизменность Анге</w:t>
        <w:softHyphen/>
        <w:t>лов, говоря: ныне спасение мир</w:t>
      </w:r>
      <w:r>
        <w:rPr>
          <w:sz w:val="22"/>
          <w:szCs w:val="22"/>
          <w:lang w:val="en-US"/>
        </w:rPr>
        <w:t>y</w:t>
      </w:r>
      <w:r>
        <w:rPr>
          <w:sz w:val="22"/>
          <w:szCs w:val="22"/>
        </w:rPr>
        <w:t>, как види</w:t>
        <w:softHyphen/>
        <w:t xml:space="preserve">мому (Слово на пасху в начале), как изъясняет это мудрый схолиаст его—Никита. Тоже подтверждает и великий Фессал. </w:t>
      </w:r>
      <w:r>
        <w:rPr>
          <w:iCs/>
          <w:sz w:val="22"/>
          <w:szCs w:val="22"/>
        </w:rPr>
        <w:t>Григорий</w:t>
      </w:r>
      <w:r>
        <w:rPr>
          <w:i/>
          <w:iCs/>
          <w:sz w:val="22"/>
          <w:szCs w:val="22"/>
        </w:rPr>
        <w:t xml:space="preserve"> </w:t>
      </w:r>
      <w:r>
        <w:rPr>
          <w:sz w:val="22"/>
          <w:szCs w:val="22"/>
        </w:rPr>
        <w:t xml:space="preserve">в слове на Рожд. Христово и Иосиф </w:t>
      </w:r>
      <w:r>
        <w:rPr>
          <w:sz w:val="22"/>
          <w:szCs w:val="22"/>
          <w:lang w:val="en-US"/>
        </w:rPr>
        <w:t>Bp</w:t>
      </w:r>
      <w:r>
        <w:rPr>
          <w:sz w:val="22"/>
          <w:szCs w:val="22"/>
        </w:rPr>
        <w:t xml:space="preserve">иенний в 3м томе своем. О том же </w:t>
      </w:r>
      <w:r>
        <w:rPr>
          <w:iCs/>
          <w:sz w:val="22"/>
          <w:szCs w:val="22"/>
        </w:rPr>
        <w:t>Феодорит</w:t>
      </w:r>
      <w:r>
        <w:rPr>
          <w:i/>
          <w:iCs/>
          <w:sz w:val="22"/>
          <w:szCs w:val="22"/>
        </w:rPr>
        <w:t xml:space="preserve">: </w:t>
      </w:r>
      <w:r>
        <w:rPr>
          <w:sz w:val="22"/>
          <w:szCs w:val="22"/>
        </w:rPr>
        <w:t>Не усвояет Богу—Слову творение неба, а Пресв. Духу—создание сил, но гово</w:t>
        <w:softHyphen/>
        <w:t>рит, что то и другое Сотворили Бог— Слово и Святый Дух. А силами небес одни назвали небесные светила, а другие— невидимые силы. А мне кажется более истинным второе. Ибо, показав в Боге всеобщего Творца, они не мог упомянуть об одной только видимой твар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7. </w:t>
      </w:r>
      <w:r>
        <w:rPr>
          <w:i/>
          <w:iCs/>
          <w:sz w:val="22"/>
          <w:szCs w:val="22"/>
        </w:rPr>
        <w:t>Собираяй, яко мех, води морския.</w:t>
      </w:r>
      <w:r>
        <w:rPr>
          <w:sz w:val="22"/>
          <w:szCs w:val="22"/>
        </w:rPr>
        <w:t xml:space="preserve"> Здесь недостает—в— чтобы была мысль следующая: собирающий как в мех, то есть, собирающий во внутренности земли, как в мех, воды морские. Или это как мех стоит вместо—на подобие меха, так как и воды морские надуваются, как мех от напора ветров, и сжимаются также и понижаются, как мех, когда утихает ветер. Или мехом на</w:t>
        <w:softHyphen/>
        <w:t>зывает жидкость, содержащуюся в мехе, выражая содержащим содержимое, то есть: Бог собирает морские воды в пустоты земли, как убирается в мех жидкость; и как жидкость связы</w:t>
        <w:softHyphen/>
        <w:t>вается мехом и не проливается вон, так и Бог повелением своим держит морские воды в своем месте связанными, и не позволяет излиться вон и зато</w:t>
        <w:softHyphen/>
        <w:t>пить землю. Некоторые говорят, в числе которых и Дидим, что слово Давида здесь о испарениях, исходящих из моря, которые мало по малу, поднимаясь и возно</w:t>
        <w:softHyphen/>
        <w:t>сясь в атмосферу воздуха, сгущаются и толстеют подобно меху и таким образом делаются облаками, из которых падает дождь.</w:t>
      </w:r>
    </w:p>
    <w:p>
      <w:pPr>
        <w:pStyle w:val="Normal"/>
        <w:shd w:fill="FFFFFF" w:val="clear"/>
        <w:ind w:firstLine="567"/>
        <w:jc w:val="both"/>
        <w:rPr>
          <w:rFonts w:ascii="Arial" w:hAnsi="Arial" w:cs="Arial"/>
          <w:sz w:val="22"/>
          <w:szCs w:val="22"/>
        </w:rPr>
      </w:pPr>
      <w:r>
        <w:rPr>
          <w:i/>
          <w:iCs/>
          <w:sz w:val="22"/>
          <w:szCs w:val="22"/>
        </w:rPr>
        <w:t>Полагаяй в сокровищах безд</w:t>
        <w:softHyphen/>
        <w:t xml:space="preserve">ны </w:t>
      </w:r>
      <w:r>
        <w:rPr>
          <w:sz w:val="22"/>
          <w:szCs w:val="22"/>
        </w:rPr>
        <w:t>(их). Бездною называется глу</w:t>
        <w:softHyphen/>
        <w:t>бина моря, которую нельзя затк</w:t>
        <w:softHyphen/>
        <w:t>нуть, закупорить, или заключить; а сокровища бездн суть недра земли, из которых истекают источники и выходят реки *), или сокровищница есть место, которое над твердью неба, на которой Бог положил половину вод в начале творения. Сокровищами так</w:t>
        <w:softHyphen/>
        <w:t>же называются и бездны и места оной тверди во их по причине множества воды, которую объемлют, во 2х по причине сокро</w:t>
        <w:softHyphen/>
        <w:t>венности их и в 3х потому, что иногда, смотря по надобности, отверзаются, а иногда заключаются, а это есть принадлежность и со</w:t>
        <w:softHyphen/>
        <w:t>кровищницы. Слова сии я также отношу к Апостолам, так как Апостолы были сокровищницы и хранители бездн, то есть, глубочайших и сокровенных тайн веры.</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изъясняя это сло</w:t>
        <w:softHyphen/>
        <w:t>во в высшем смысле, говорит: не назы</w:t>
        <w:softHyphen/>
        <w:t>ваются ли безднами определения суда Божия, как неизъяснимые и непостижимые для умов человеческих, так как в одном знании Божием сокрыты суды всех распоряжений Его? Что суды в рассуждении каждого названы бездною, это видно из следующих слов. Суды твои—бездна великая. Итак, когда ты доискиваешься, почему жизнь грешника продолжается, а дни проживания праведника сокращаются? По</w:t>
        <w:softHyphen/>
        <w:t>чему неправедник благополучен, а праведник злополучен? Почему похищено (смертью) в несовершенном возрасте дитя? от</w:t>
        <w:softHyphen/>
        <w:t>куда брани? для чего кораблекрушения? землетрясения? засухи? наводнения? для чего одна, быв продана своднице, по необходи</w:t>
        <w:softHyphen/>
        <w:t xml:space="preserve">мости служит греху, а другая, попавшись в руководство доброй госпоже, воспитана вместе с нею в девстве? Почему та облагодетельствована, а не наказана?... Все это, обняв мыслью, вспомни, что суды Божии—бездна, и что в сокровищах Божиих заключено то, что непостижимо для кого либо. А </w:t>
      </w:r>
      <w:r>
        <w:rPr>
          <w:iCs/>
          <w:sz w:val="22"/>
          <w:szCs w:val="22"/>
        </w:rPr>
        <w:t>Исихий</w:t>
      </w:r>
      <w:r>
        <w:rPr>
          <w:i/>
          <w:iCs/>
          <w:sz w:val="22"/>
          <w:szCs w:val="22"/>
        </w:rPr>
        <w:t xml:space="preserve"> </w:t>
      </w:r>
      <w:r>
        <w:rPr>
          <w:sz w:val="22"/>
          <w:szCs w:val="22"/>
        </w:rPr>
        <w:t>безднами называет множество вод, заключенных Творцем в тайных местах под землею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Да убоится Господа вся земля.</w:t>
      </w:r>
      <w:r>
        <w:rPr>
          <w:sz w:val="22"/>
          <w:szCs w:val="22"/>
        </w:rPr>
        <w:t xml:space="preserve"> Землею Давид часто называет людей, как и теперь, или потому что они созданы из земли, или потому что обитают на земле. Итак, показав выше силу Творца из великого дела творений, царе-пророк побуждает происшедших из земли людей бояться и чтить такового Создателя, как единственного Бога. Или: землею называет мудрствующих о земном, как говорит Велики Василий. Во многих местах священного Писания можно находить, что земля имеет такое значение. Итак, сим то землемудрым людям повелевает бояться Бога и хранить за</w:t>
        <w:softHyphen/>
        <w:t>поведи Его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лаженный </w:t>
      </w:r>
      <w:r>
        <w:rPr>
          <w:iCs/>
          <w:sz w:val="22"/>
          <w:szCs w:val="22"/>
        </w:rPr>
        <w:t>Августин</w:t>
      </w:r>
      <w:r>
        <w:rPr>
          <w:i/>
          <w:iCs/>
          <w:sz w:val="22"/>
          <w:szCs w:val="22"/>
        </w:rPr>
        <w:t xml:space="preserve">, </w:t>
      </w:r>
      <w:r>
        <w:rPr>
          <w:sz w:val="22"/>
          <w:szCs w:val="22"/>
        </w:rPr>
        <w:t>изъясняя сие, говорит: Никто не бойся чего либо другого кроме Его (Бога). Звери ли свирепствуют? Бога бойся. Человек ли ненавидит тебя? Бога бойся. Диавол ли воюет? Бога бойся. Вся тварь под властию Того, кого повелевает (Давид) бояться. Почему и Соломон сказал: Кроме Его никого не бойс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От Негоже да подвижутся в</w:t>
      </w:r>
      <w:r>
        <w:rPr>
          <w:i/>
          <w:iCs/>
          <w:sz w:val="22"/>
          <w:szCs w:val="22"/>
          <w:lang w:val="en-US"/>
        </w:rPr>
        <w:t>cu</w:t>
      </w:r>
      <w:r>
        <w:rPr>
          <w:i/>
          <w:iCs/>
          <w:sz w:val="22"/>
          <w:szCs w:val="22"/>
        </w:rPr>
        <w:t xml:space="preserve"> живущие по вселенней. </w:t>
      </w:r>
      <w:r>
        <w:rPr>
          <w:sz w:val="22"/>
          <w:szCs w:val="22"/>
        </w:rPr>
        <w:t>От страха, говорит, пред сим Господом и зиждителем всего пусть трепещут и приходят в удивление все люди; поелику Бог велик и страшен *). Великий Василий иначе понимал сие: от Него—он принял в значении как Ему угодно, а да поколебаются (в греческом) в значении да подвинутся, то есть, пусть будут движения всех людей, как душевные, так и телесные согласны с Богом и соединены с страхом Божиим. А я принимаю сие и в отношении ко Христу. Ибо словами и делами Христа потряс</w:t>
        <w:softHyphen/>
        <w:t xml:space="preserve">лись </w:t>
      </w:r>
      <w:r>
        <w:rPr>
          <w:smallCaps/>
          <w:sz w:val="22"/>
          <w:szCs w:val="22"/>
        </w:rPr>
        <w:t xml:space="preserve">все </w:t>
      </w:r>
      <w:r>
        <w:rPr>
          <w:sz w:val="22"/>
          <w:szCs w:val="22"/>
        </w:rPr>
        <w:t>люди; и одни из них обратились к вере и богопознанию, а другие смутились при слухе о Евангелии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Симмах</w:t>
      </w:r>
      <w:r>
        <w:rPr>
          <w:i/>
          <w:iCs/>
          <w:sz w:val="22"/>
          <w:szCs w:val="22"/>
        </w:rPr>
        <w:t xml:space="preserve"> </w:t>
      </w:r>
      <w:r>
        <w:rPr>
          <w:sz w:val="22"/>
          <w:szCs w:val="22"/>
        </w:rPr>
        <w:t>вместо—да подвижутся, сказал: да почтет; а Акила—убоятся, от</w:t>
        <w:softHyphen/>
        <w:t xml:space="preserve">нося к наступающему (будущему) времени страх всей земли, как изъясняет </w:t>
      </w:r>
      <w:r>
        <w:rPr>
          <w:iCs/>
          <w:sz w:val="22"/>
          <w:szCs w:val="22"/>
        </w:rPr>
        <w:t>Феодорит</w:t>
      </w:r>
      <w:r>
        <w:rPr>
          <w:i/>
          <w:iCs/>
          <w:sz w:val="22"/>
          <w:szCs w:val="22"/>
        </w:rPr>
        <w:t xml:space="preserve">. </w:t>
      </w:r>
      <w:r>
        <w:rPr>
          <w:sz w:val="22"/>
          <w:szCs w:val="22"/>
        </w:rPr>
        <w:t>Ибо, когда сии слова написал, благоговения и страха такового люди еще не имели, но возымели оный уже по вочеловечении, страдании и воскресении Владыки Христ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Яко той рече и быша. </w:t>
      </w:r>
      <w:r>
        <w:rPr>
          <w:sz w:val="22"/>
          <w:szCs w:val="22"/>
        </w:rPr>
        <w:t>Си</w:t>
        <w:softHyphen/>
        <w:t xml:space="preserve">ми словами показывает Давид благословную причину страха Божия, о котором сказал выше. </w:t>
      </w:r>
      <w:r>
        <w:rPr>
          <w:smallCaps/>
          <w:sz w:val="22"/>
          <w:szCs w:val="22"/>
        </w:rPr>
        <w:t xml:space="preserve">Все, </w:t>
      </w:r>
      <w:r>
        <w:rPr>
          <w:sz w:val="22"/>
          <w:szCs w:val="22"/>
        </w:rPr>
        <w:t>говорит, вы должны бояться Бога, потому что Он Творец всех созданий: Он только ска</w:t>
        <w:softHyphen/>
        <w:t>зал: да будет то и то, и тотчас было; да будет свет и был свет (Быт. 1, 3).</w:t>
      </w:r>
    </w:p>
    <w:p>
      <w:pPr>
        <w:pStyle w:val="Normal"/>
        <w:shd w:fill="FFFFFF" w:val="clear"/>
        <w:ind w:firstLine="567"/>
        <w:jc w:val="both"/>
        <w:rPr>
          <w:rFonts w:ascii="Arial" w:hAnsi="Arial" w:cs="Arial"/>
          <w:sz w:val="22"/>
          <w:szCs w:val="22"/>
        </w:rPr>
      </w:pPr>
      <w:r>
        <w:rPr>
          <w:i/>
          <w:iCs/>
          <w:sz w:val="22"/>
          <w:szCs w:val="22"/>
        </w:rPr>
        <w:t xml:space="preserve">Повеле и создашася. </w:t>
      </w:r>
      <w:r>
        <w:rPr>
          <w:sz w:val="22"/>
          <w:szCs w:val="22"/>
        </w:rPr>
        <w:t>Оба выражения сии означают совершен</w:t>
        <w:softHyphen/>
        <w:t>но одно и то же, как Он ска</w:t>
        <w:softHyphen/>
        <w:t>зал,—и сбылось, как Он повелел, и создалось. Или—</w:t>
      </w:r>
      <w:r>
        <w:rPr>
          <w:i/>
          <w:iCs/>
          <w:sz w:val="22"/>
          <w:szCs w:val="22"/>
        </w:rPr>
        <w:t xml:space="preserve">повеле </w:t>
      </w:r>
      <w:r>
        <w:rPr>
          <w:sz w:val="22"/>
          <w:szCs w:val="22"/>
        </w:rPr>
        <w:t>поставлено для пояснения—</w:t>
      </w:r>
      <w:r>
        <w:rPr>
          <w:i/>
          <w:iCs/>
          <w:sz w:val="22"/>
          <w:szCs w:val="22"/>
        </w:rPr>
        <w:t xml:space="preserve">рече; </w:t>
      </w:r>
      <w:r>
        <w:rPr>
          <w:sz w:val="22"/>
          <w:szCs w:val="22"/>
        </w:rPr>
        <w:t>потому что Он не просто сказал слово, но, как Владыка и Всемогущий, повелел. Или, согласно с Василием—сказал и сбы</w:t>
        <w:softHyphen/>
        <w:t>лось,—мы должны относить к простому творению и созданию лю</w:t>
        <w:softHyphen/>
        <w:t>дей, а—повелел, и создалось— к созданию и возрождению людей посредством проповеди: ибо Гос</w:t>
        <w:softHyphen/>
        <w:t>подь повелел Апостолам: идите и научите все народы, крещая их во имя Отца и Сына и Святаго Духа (Матф.28,19); почему и все христиане называются но</w:t>
        <w:softHyphen/>
        <w:t>вою тварью.</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Господь разоряешь советы языков, отметает же мысли лю</w:t>
        <w:softHyphen/>
        <w:t xml:space="preserve">дей, отметает советы князей. </w:t>
      </w:r>
      <w:r>
        <w:rPr>
          <w:sz w:val="22"/>
          <w:szCs w:val="22"/>
        </w:rPr>
        <w:t>И сии слова должно принимать раз</w:t>
        <w:softHyphen/>
        <w:t>лично, то есть, трояко,—об Ассирианах, окружавших Иерусалим войсками, о распявших Господа иудеях и о тиранах, мучивших Апостолов и мучеников. Называет язычниками Ассириан, потому что они, собрав</w:t>
        <w:softHyphen/>
        <w:t>шись из различных язычников, напали с умыслом на Иерусалим при Езекии; называет наро</w:t>
        <w:softHyphen/>
        <w:t>дами евреев, поелику некоторые из евреев имели намерение пре</w:t>
        <w:softHyphen/>
        <w:t>даться Ассирианам, понуждаясь к тому осадою; называет князья</w:t>
        <w:softHyphen/>
        <w:t>ми первых вождей осаждавших. Как понимать сказанное в отношении к распинателям Госпо</w:t>
        <w:softHyphen/>
        <w:t>да, ты это узнаешь, прочитав изъяснение, сделанное на второй псалом, где найдешь и различие между язычниками, народами и иудейскими князьями. Можно при</w:t>
        <w:softHyphen/>
        <w:t>нимать сказанное (Давидом) и в отношении к мучителям: язычники суть различные роды, из различных мест</w:t>
      </w:r>
      <w:r>
        <w:rPr>
          <w:i/>
          <w:iCs/>
          <w:sz w:val="22"/>
          <w:szCs w:val="22"/>
        </w:rPr>
        <w:t xml:space="preserve"> </w:t>
      </w:r>
      <w:r>
        <w:rPr>
          <w:sz w:val="22"/>
          <w:szCs w:val="22"/>
        </w:rPr>
        <w:t>двинувшиеся против христиан; под народа</w:t>
        <w:softHyphen/>
        <w:t>ми разумеются опять евреи, кото</w:t>
        <w:softHyphen/>
        <w:t xml:space="preserve">рые </w:t>
      </w:r>
      <w:r>
        <w:rPr>
          <w:smallCaps/>
          <w:sz w:val="22"/>
          <w:szCs w:val="22"/>
        </w:rPr>
        <w:t xml:space="preserve">вместе </w:t>
      </w:r>
      <w:r>
        <w:rPr>
          <w:sz w:val="22"/>
          <w:szCs w:val="22"/>
        </w:rPr>
        <w:t>с тиранами преследовали христиан; а князи суть бывшие в разных странах цари и правители мучившие христиан.</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Совет же Господень во век пребывает. </w:t>
      </w:r>
      <w:r>
        <w:rPr>
          <w:sz w:val="22"/>
          <w:szCs w:val="22"/>
        </w:rPr>
        <w:t>Совет Господа есть проповедь евангелия. Поели</w:t>
        <w:softHyphen/>
        <w:t>ку Господь положил в совете чрез оную спасти всех верующих. Эта проповедь непобедима до конца настоящего век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Богоносный </w:t>
      </w:r>
      <w:r>
        <w:rPr>
          <w:iCs/>
          <w:sz w:val="22"/>
          <w:szCs w:val="22"/>
        </w:rPr>
        <w:t>Максим</w:t>
      </w:r>
      <w:r>
        <w:rPr>
          <w:i/>
          <w:iCs/>
          <w:sz w:val="22"/>
          <w:szCs w:val="22"/>
        </w:rPr>
        <w:t xml:space="preserve"> </w:t>
      </w:r>
      <w:r>
        <w:rPr>
          <w:sz w:val="22"/>
          <w:szCs w:val="22"/>
        </w:rPr>
        <w:t>говорит: Быть может, совет Бога и Отца есть неизъясни</w:t>
        <w:softHyphen/>
        <w:t>мое истощение Единородного для обоготворения нашего естества, в каковом совете Он имеет конец всех веков</w:t>
      </w:r>
      <w:r>
        <w:rPr>
          <w:smallCaps/>
          <w:sz w:val="22"/>
          <w:szCs w:val="22"/>
        </w:rPr>
        <w:t xml:space="preserve"> </w:t>
      </w:r>
      <w:r>
        <w:rPr>
          <w:sz w:val="22"/>
          <w:szCs w:val="22"/>
        </w:rPr>
        <w:t xml:space="preserve">описуемым. Также </w:t>
      </w:r>
      <w:r>
        <w:rPr>
          <w:iCs/>
          <w:sz w:val="22"/>
          <w:szCs w:val="22"/>
        </w:rPr>
        <w:t>Василий</w:t>
      </w:r>
      <w:r>
        <w:rPr>
          <w:i/>
          <w:iCs/>
          <w:sz w:val="22"/>
          <w:szCs w:val="22"/>
        </w:rPr>
        <w:t xml:space="preserve">: </w:t>
      </w:r>
      <w:r>
        <w:rPr>
          <w:sz w:val="22"/>
          <w:szCs w:val="22"/>
        </w:rPr>
        <w:t>Не видишь ли учений язычников—сей суетной философии, как они утон</w:t>
        <w:softHyphen/>
        <w:t>ченно изобильны в изобретенных ими учениях, исполненных логическими умозрениями и нравственными наставлениями и другими так называемыми науками наблюдений? Как все это разрушено и уничтожено и только од</w:t>
        <w:softHyphen/>
        <w:t>на евангельская Истина живет в мире? Ибо много советов в сердцах человеческих; но совет Господа одержал верх над ним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омышления сердца Его в род и род. </w:t>
      </w:r>
      <w:r>
        <w:rPr>
          <w:sz w:val="22"/>
          <w:szCs w:val="22"/>
        </w:rPr>
        <w:t>Как прежде псалмопевец сказал о советах и мыслях людей, так и здесь говорит о совете и мыслях Божиих: и совет у Бога есть ви</w:t>
        <w:softHyphen/>
        <w:t>димое благое намерение; мысль есть простое памятование о чем либо; в род и род—древние обыкновенно употребляли для означения продолжавшегося преем</w:t>
        <w:softHyphen/>
        <w:t>ственно в каждом роде всегдашнего времени; а сердцем Божиим человекообразно названа воля Божия. Мысль оных слов есть следующая: то, что имеет Бог в намерении своем, всегда пребывает и не только сие, но и то, что просто памятует. Почему и Григорий Богослов сказал: и мысль была делом. Можно также согласно с великим Василием разуметь под мыслями Божиими ветхий и новый завет, а под родом и родом—народ иудейский и христианский. Ибо ветхий завет продолжается у иудеев, а новый завет у христиан. Можем при</w:t>
        <w:softHyphen/>
        <w:t>нимать оные слова и просто в отношении к умышленным нашим видимым и невидимым врагам, что Господь разрушает советы их и что Он творит во спасение наше то, что Ему угодн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 xml:space="preserve">полагает, что сии слова имеют двойственный смысл. Потому что (Бог) не только разрушил советы </w:t>
      </w:r>
      <w:r>
        <w:rPr>
          <w:sz w:val="22"/>
          <w:szCs w:val="22"/>
          <w:lang w:val="en-US"/>
        </w:rPr>
        <w:t>Acc</w:t>
      </w:r>
      <w:r>
        <w:rPr>
          <w:sz w:val="22"/>
          <w:szCs w:val="22"/>
        </w:rPr>
        <w:t>и</w:t>
      </w:r>
      <w:r>
        <w:rPr>
          <w:sz w:val="22"/>
          <w:szCs w:val="22"/>
          <w:lang w:val="en-US"/>
        </w:rPr>
        <w:t>p</w:t>
      </w:r>
      <w:r>
        <w:rPr>
          <w:sz w:val="22"/>
          <w:szCs w:val="22"/>
        </w:rPr>
        <w:t>иан, Сеннахерима и Рапсака и показал силу и истину своего совета, но и бывшие на апостолов восстания со стороны живших по все</w:t>
        <w:softHyphen/>
        <w:t>му мир</w:t>
      </w:r>
      <w:r>
        <w:rPr>
          <w:sz w:val="22"/>
          <w:szCs w:val="22"/>
          <w:lang w:val="en-US"/>
        </w:rPr>
        <w:t>y</w:t>
      </w:r>
      <w:r>
        <w:rPr>
          <w:sz w:val="22"/>
          <w:szCs w:val="22"/>
        </w:rPr>
        <w:t xml:space="preserve"> язычников уничтожил и явно по</w:t>
        <w:softHyphen/>
        <w:t>казал всем крепость своей силы. На сие то указываете пророческое слово, говоря: Помышления сердца Его в род и род.</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12. Б</w:t>
      </w:r>
      <w:r>
        <w:rPr>
          <w:i/>
          <w:iCs/>
          <w:sz w:val="22"/>
          <w:szCs w:val="22"/>
        </w:rPr>
        <w:t xml:space="preserve">лажен язык, ему же есть Господь Бог его. </w:t>
      </w:r>
      <w:r>
        <w:rPr>
          <w:iCs/>
          <w:sz w:val="22"/>
          <w:szCs w:val="22"/>
        </w:rPr>
        <w:t>С</w:t>
      </w:r>
      <w:r>
        <w:rPr>
          <w:sz w:val="22"/>
          <w:szCs w:val="22"/>
        </w:rPr>
        <w:t>частлив, говорит, тот народ, который состоит под властью и управлением самого Бога. По словам божественного Кирилла, таков христианский народ, которому Спа</w:t>
        <w:softHyphen/>
        <w:t>ситель дал следующее обещание: и вот Я с вами во все дни до</w:t>
      </w:r>
      <w:r>
        <w:rPr>
          <w:smallCaps/>
          <w:sz w:val="22"/>
          <w:szCs w:val="22"/>
        </w:rPr>
        <w:t xml:space="preserve"> </w:t>
      </w:r>
      <w:r>
        <w:rPr>
          <w:sz w:val="22"/>
          <w:szCs w:val="22"/>
        </w:rPr>
        <w:t>скончания века (Матф.28, 20).</w:t>
      </w:r>
    </w:p>
    <w:p>
      <w:pPr>
        <w:pStyle w:val="Normal"/>
        <w:shd w:fill="FFFFFF" w:val="clear"/>
        <w:ind w:firstLine="567"/>
        <w:jc w:val="both"/>
        <w:rPr>
          <w:rFonts w:ascii="Arial" w:hAnsi="Arial" w:cs="Arial"/>
          <w:sz w:val="22"/>
          <w:szCs w:val="22"/>
        </w:rPr>
      </w:pPr>
      <w:r>
        <w:rPr>
          <w:i/>
          <w:iCs/>
          <w:sz w:val="22"/>
          <w:szCs w:val="22"/>
        </w:rPr>
        <w:t xml:space="preserve">Люди, яже избра в наследие себе. </w:t>
      </w:r>
      <w:r>
        <w:rPr>
          <w:sz w:val="22"/>
          <w:szCs w:val="22"/>
        </w:rPr>
        <w:t>По словам великого Василия, это мы христиане, мы этот народ, как собранные из различных народов и уверовавшие во Христа,—люди, ибо вместо отверженного племени еврейского мы вошли в достоинство его, сделались племенем Божиим. Спаситель избрал нас в на</w:t>
        <w:softHyphen/>
        <w:t>следство, согласно с сказанным: дам тебе народы в наследство твое (Пс.2, 8). Мы народ бла</w:t>
        <w:softHyphen/>
        <w:t>женный, как получившие блага, уготованные для нас под условием хранения заповедей Христовы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сему божеств. </w:t>
      </w:r>
      <w:r>
        <w:rPr>
          <w:iCs/>
          <w:sz w:val="22"/>
          <w:szCs w:val="22"/>
        </w:rPr>
        <w:t>Василий</w:t>
      </w:r>
      <w:r>
        <w:rPr>
          <w:i/>
          <w:iCs/>
          <w:sz w:val="22"/>
          <w:szCs w:val="22"/>
        </w:rPr>
        <w:t xml:space="preserve"> </w:t>
      </w:r>
      <w:r>
        <w:rPr>
          <w:sz w:val="22"/>
          <w:szCs w:val="22"/>
        </w:rPr>
        <w:t>сказал: Поелику много званных, а мало избранных; то Он ублажает не званного, а избранного. Что ж причиною наименования блаженными? Ожидаемое наследство вечных благ.</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С небесе призре, Господь. </w:t>
      </w:r>
      <w:r>
        <w:rPr>
          <w:sz w:val="22"/>
          <w:szCs w:val="22"/>
        </w:rPr>
        <w:t>Почти те же самые слова находят</w:t>
        <w:softHyphen/>
        <w:t>ся и в стихе 2-м 13го псалма, где читаем: Господь приникнул с неба на сынов человеческих, почему и смотри изъяснение их там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Василий</w:t>
      </w:r>
      <w:r>
        <w:rPr>
          <w:i/>
          <w:iCs/>
          <w:sz w:val="22"/>
          <w:szCs w:val="22"/>
        </w:rPr>
        <w:t xml:space="preserve"> </w:t>
      </w:r>
      <w:r>
        <w:rPr>
          <w:sz w:val="22"/>
          <w:szCs w:val="22"/>
        </w:rPr>
        <w:t>говорит: На пребывающих в своем достоинстве и производящих дела, свойственные человеческой природе, Господь призирает свыше: а на увлеченных в пропасть зла Он смотрит иначе, проходя мимо... Ибо снизшел, гово</w:t>
        <w:softHyphen/>
        <w:t>рит, посмотреть город и столп... Итак, имей пред очами высокого зрителя; представ</w:t>
        <w:softHyphen/>
        <w:t xml:space="preserve">ляй себе свыше—приникающего на дела человеческие. Где бы ты ни действовал, ночью ли, днем ли: ты имеешь наблюдающим око Божие. И божественный </w:t>
      </w:r>
      <w:r>
        <w:rPr>
          <w:iCs/>
          <w:sz w:val="22"/>
          <w:szCs w:val="22"/>
        </w:rPr>
        <w:t>Кирилл</w:t>
      </w:r>
      <w:r>
        <w:rPr>
          <w:i/>
          <w:iCs/>
          <w:sz w:val="22"/>
          <w:szCs w:val="22"/>
        </w:rPr>
        <w:t xml:space="preserve"> </w:t>
      </w:r>
      <w:r>
        <w:rPr>
          <w:sz w:val="22"/>
          <w:szCs w:val="22"/>
        </w:rPr>
        <w:t>говорит: Замечай, что надлежало, говорит, быть призрении с небес не только на Израиля, но и на всех сынов человеческих, живущих по вселенной. Ибо чрез Спасшего всех нас— Христа призвано ко спасении множество на</w:t>
        <w:softHyphen/>
        <w:t>родов, находящееся по всей земле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sz w:val="22"/>
          <w:szCs w:val="22"/>
        </w:rPr>
        <w:t>Виде</w:t>
      </w:r>
      <w:r>
        <w:rPr>
          <w:i/>
          <w:iCs/>
          <w:sz w:val="22"/>
          <w:szCs w:val="22"/>
        </w:rPr>
        <w:t xml:space="preserve"> вся сыны человеческия. </w:t>
      </w:r>
      <w:r>
        <w:rPr>
          <w:sz w:val="22"/>
          <w:szCs w:val="22"/>
        </w:rPr>
        <w:t>Поелику все люди живут под небом, а Господь с неба призрел на землю, то следует, что Он видит всех, и ни один человек не может утаиться и скрыться от всевидящего ока Божия.</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От готоваго жилища сво</w:t>
        <w:softHyphen/>
        <w:t xml:space="preserve">его. </w:t>
      </w:r>
      <w:r>
        <w:rPr>
          <w:sz w:val="22"/>
          <w:szCs w:val="22"/>
        </w:rPr>
        <w:t>Небо, говорит, есть готовое жилище Божие, то есть, способное к смотрению оттуда с удобностью на все поднебесное.</w:t>
      </w:r>
    </w:p>
    <w:p>
      <w:pPr>
        <w:pStyle w:val="Normal"/>
        <w:shd w:fill="FFFFFF" w:val="clear"/>
        <w:ind w:firstLine="567"/>
        <w:jc w:val="both"/>
        <w:rPr>
          <w:rFonts w:ascii="Arial" w:hAnsi="Arial" w:cs="Arial"/>
          <w:sz w:val="22"/>
          <w:szCs w:val="22"/>
        </w:rPr>
      </w:pPr>
      <w:r>
        <w:rPr>
          <w:i/>
          <w:iCs/>
          <w:sz w:val="22"/>
          <w:szCs w:val="22"/>
        </w:rPr>
        <w:t xml:space="preserve">Призре, на вся живущыя ни земле. </w:t>
      </w:r>
      <w:r>
        <w:rPr>
          <w:sz w:val="22"/>
          <w:szCs w:val="22"/>
        </w:rPr>
        <w:t>Дважды Давид сказал— призрел, чтобы удвоением сим привести читателей в страх, по</w:t>
        <w:softHyphen/>
        <w:t>тому что не скроются от Бога во всех производимых ими делах.</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 xml:space="preserve">Создавши на едине, </w:t>
      </w:r>
      <w:r>
        <w:rPr>
          <w:sz w:val="22"/>
          <w:szCs w:val="22"/>
        </w:rPr>
        <w:t>(от</w:t>
        <w:softHyphen/>
        <w:t xml:space="preserve">дельно) </w:t>
      </w:r>
      <w:r>
        <w:rPr>
          <w:i/>
          <w:iCs/>
          <w:sz w:val="22"/>
          <w:szCs w:val="22"/>
        </w:rPr>
        <w:t xml:space="preserve">сердца их. </w:t>
      </w:r>
      <w:r>
        <w:rPr>
          <w:sz w:val="22"/>
          <w:szCs w:val="22"/>
        </w:rPr>
        <w:t>Не только, го</w:t>
        <w:softHyphen/>
        <w:t>ворит, Бог смотрит на людей и на дела их, но что еще страш</w:t>
        <w:softHyphen/>
        <w:t>нее, Он смотрит и вникает в сердца людей, как пишет Феодорит. Потому что если Бог создал сердца людей, то, без сомнения, Он знает и движение сердец их. Посему мы должны бояться не только по причине не</w:t>
        <w:softHyphen/>
        <w:t>возможности скрыться от Бога, когда сделаем зло, но и когда мыслим об оном. Сказав—от</w:t>
        <w:softHyphen/>
        <w:t>дельно, вместо того, чтобы ска</w:t>
        <w:softHyphen/>
        <w:t>зать—создал сердца наши отде</w:t>
        <w:softHyphen/>
        <w:t>ленными от зла и от примеси страстей. Или отдельно вместо того, чтобы сказать, как говорит велики Василий,—отделенными от прочих животных, как свой</w:t>
        <w:softHyphen/>
        <w:t>ственно разумным.</w:t>
      </w:r>
    </w:p>
    <w:p>
      <w:pPr>
        <w:pStyle w:val="Normal"/>
        <w:shd w:fill="FFFFFF" w:val="clear"/>
        <w:ind w:firstLine="567"/>
        <w:jc w:val="both"/>
        <w:rPr>
          <w:rFonts w:ascii="Arial" w:hAnsi="Arial" w:cs="Arial"/>
          <w:sz w:val="22"/>
          <w:szCs w:val="22"/>
        </w:rPr>
      </w:pPr>
      <w:r>
        <w:rPr>
          <w:i/>
          <w:iCs/>
          <w:sz w:val="22"/>
          <w:szCs w:val="22"/>
        </w:rPr>
        <w:t>Разумеваяй на вся дела их.</w:t>
      </w:r>
      <w:r>
        <w:rPr>
          <w:sz w:val="22"/>
          <w:szCs w:val="22"/>
        </w:rPr>
        <w:t xml:space="preserve"> И это должно быть великим побуждением к страху и удивлении в отношении к Богу, что Он, говорит, не имеет нужды в глазах и ушах и других чувствах для узнания чрез них дел, или слов, или помышлений человеческих; нет, Он просто знает и понимает все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говорит: А под дела</w:t>
        <w:softHyphen/>
        <w:t>ми мы понимаем и размышления, и мысли, и во</w:t>
        <w:softHyphen/>
        <w:t>обще всякое движение человеческое. Божеств. К</w:t>
      </w:r>
      <w:r>
        <w:rPr>
          <w:iCs/>
          <w:sz w:val="22"/>
          <w:szCs w:val="22"/>
        </w:rPr>
        <w:t>ирилл</w:t>
      </w:r>
      <w:r>
        <w:rPr>
          <w:i/>
          <w:iCs/>
          <w:sz w:val="22"/>
          <w:szCs w:val="22"/>
        </w:rPr>
        <w:t xml:space="preserve"> </w:t>
      </w:r>
      <w:r>
        <w:rPr>
          <w:sz w:val="22"/>
          <w:szCs w:val="22"/>
        </w:rPr>
        <w:t xml:space="preserve">из сего выводит такое заключение: Итак, по истине Бог был сей Сын, тот кто знал и сердца наши, как создавший их отдельно и разумеющий все дела живущих на земле не потому, что кто либо свидетельствует, или возвещает ему, но потому что Он сам наблюдает помышления и смотрит в сердца и знает сокрытое. Ибо свет пред ним, как написано (Дан. 2, 22), или лучше— он Сам свет. И Иов: Знающий ум человечий (Иов. 7, 19,—у Никиты). И </w:t>
      </w:r>
      <w:r>
        <w:rPr>
          <w:iCs/>
          <w:sz w:val="22"/>
          <w:szCs w:val="22"/>
        </w:rPr>
        <w:t>Евсевий</w:t>
      </w:r>
      <w:r>
        <w:rPr>
          <w:i/>
          <w:iCs/>
          <w:sz w:val="22"/>
          <w:szCs w:val="22"/>
        </w:rPr>
        <w:t xml:space="preserve">: </w:t>
      </w:r>
      <w:r>
        <w:rPr>
          <w:sz w:val="22"/>
          <w:szCs w:val="22"/>
        </w:rPr>
        <w:t>Сказано—на едине— вместо—отлученно и отдельно от прочих животных, каждый человек имеет в себе разум на подобие заключенного сокровища, почему никто не может понимать помышления другого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Не спасется царь многою силою, и иполин не спасется множеством крепости своея. </w:t>
      </w:r>
      <w:r>
        <w:rPr>
          <w:sz w:val="22"/>
          <w:szCs w:val="22"/>
        </w:rPr>
        <w:t>Не спа</w:t>
        <w:softHyphen/>
        <w:t>сется, или сохранится, говорит, царе тем, что имеет много силы, то есть, великое множество воинов, коней, колесниц и богат</w:t>
        <w:softHyphen/>
        <w:t>ства. Ни исполин, то есть, мужественнейший по телу не сбере</w:t>
        <w:softHyphen/>
        <w:t>гается без вреда тем</w:t>
      </w:r>
      <w:r>
        <w:rPr>
          <w:smallCaps/>
          <w:sz w:val="22"/>
          <w:szCs w:val="22"/>
        </w:rPr>
        <w:t xml:space="preserve">, что </w:t>
      </w:r>
      <w:r>
        <w:rPr>
          <w:sz w:val="22"/>
          <w:szCs w:val="22"/>
        </w:rPr>
        <w:t>имеет великое мужество. Но и царь и мужественный исполин и всякий другой спасаемый и сберегаемый спасается и сохраняется силою Божиею, а не своею.</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 xml:space="preserve">Ложь конь во спасение. </w:t>
      </w:r>
      <w:r>
        <w:rPr>
          <w:sz w:val="22"/>
          <w:szCs w:val="22"/>
        </w:rPr>
        <w:t>Ненадежен, говорит, конь для спасения и сбережения всадника сво</w:t>
        <w:softHyphen/>
        <w:t>его, а часто и свергает его в пропасть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У святых изгнан конь из употребления: и Израиль никогда не представляется счастливым в бранях, употреблявшим силу конскую, ни в частности кто либо из святых не признавал приличным употребление лошадей... Почему и данный чрез Моисея закон, ограничивая ца</w:t>
        <w:softHyphen/>
        <w:t xml:space="preserve">рей, говорит: не должен (царе) умножать себе коней (Вт.17,16). И </w:t>
      </w:r>
      <w:r>
        <w:rPr>
          <w:iCs/>
          <w:sz w:val="22"/>
          <w:szCs w:val="22"/>
        </w:rPr>
        <w:t>Феодорит</w:t>
      </w:r>
      <w:r>
        <w:rPr>
          <w:i/>
          <w:iCs/>
          <w:sz w:val="22"/>
          <w:szCs w:val="22"/>
        </w:rPr>
        <w:t xml:space="preserve">: </w:t>
      </w:r>
      <w:r>
        <w:rPr>
          <w:sz w:val="22"/>
          <w:szCs w:val="22"/>
        </w:rPr>
        <w:t>Самым опытом мы научены, что не должно надеяться на силу тела, ни на твердость души, ни на быстроту коней, ни на множество подданных; ибо, всем этим изобилуя, Сеннахерим никакой не получил от сего пользы, но со</w:t>
        <w:softHyphen/>
        <w:t>вершенную погибель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Во множестве же силы своея не спасется.</w:t>
      </w:r>
      <w:r>
        <w:rPr>
          <w:sz w:val="22"/>
          <w:szCs w:val="22"/>
        </w:rPr>
        <w:t xml:space="preserve"> Конь, то есть, креп</w:t>
        <w:softHyphen/>
        <w:t>кая лошадь не сберегается на брани своею силою. Ибо и царе Ассирийский Сеннахерим, хотя имел много войск и богатство и бессловесных, не получил никакой пользы от них; напротив, злою смертью погиб и исчез, как сам, так и все войска его. Почему и Соломон сказал: конь уготовится на день брани, а помощь—от Господа (Прит.1, 31)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И </w:t>
      </w:r>
      <w:r>
        <w:rPr>
          <w:iCs/>
          <w:sz w:val="22"/>
          <w:szCs w:val="22"/>
        </w:rPr>
        <w:t>Исихий</w:t>
      </w:r>
      <w:r>
        <w:rPr>
          <w:i/>
          <w:iCs/>
          <w:sz w:val="22"/>
          <w:szCs w:val="22"/>
        </w:rPr>
        <w:t xml:space="preserve"> </w:t>
      </w:r>
      <w:r>
        <w:rPr>
          <w:sz w:val="22"/>
          <w:szCs w:val="22"/>
        </w:rPr>
        <w:t>говорит: Напрасно мы стараемся о силе телесной, вообще огражда</w:t>
        <w:softHyphen/>
        <w:t>емся силою родственников, друзей и богат</w:t>
        <w:softHyphen/>
        <w:t>ства; ибо никто не может спасти без содействия свыше. Возьми в примере Голиаф</w:t>
      </w:r>
      <w:r>
        <w:rPr>
          <w:sz w:val="22"/>
          <w:szCs w:val="22"/>
          <w:lang w:val="en-US"/>
        </w:rPr>
        <w:t>a</w:t>
      </w:r>
      <w:r>
        <w:rPr>
          <w:sz w:val="22"/>
          <w:szCs w:val="22"/>
        </w:rPr>
        <w:t xml:space="preserve"> и Фараона: первый, не смотря на то, что был великан сильный, побежден простым отроком Давидом; а второй хотя со множеством колесниц преследовал Израиля, нашел для себя гроб в море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Се очи Господни на боя</w:t>
        <w:softHyphen/>
        <w:t>щыеся Его, уповающыя на милость Его.</w:t>
      </w:r>
      <w:r>
        <w:rPr>
          <w:sz w:val="22"/>
          <w:szCs w:val="22"/>
        </w:rPr>
        <w:t xml:space="preserve"> </w:t>
      </w:r>
      <w:r>
        <w:rPr>
          <w:iCs/>
          <w:sz w:val="22"/>
          <w:szCs w:val="22"/>
        </w:rPr>
        <w:t>Сии</w:t>
      </w:r>
      <w:r>
        <w:rPr>
          <w:i/>
          <w:iCs/>
          <w:sz w:val="22"/>
          <w:szCs w:val="22"/>
        </w:rPr>
        <w:t xml:space="preserve"> </w:t>
      </w:r>
      <w:r>
        <w:rPr>
          <w:sz w:val="22"/>
          <w:szCs w:val="22"/>
        </w:rPr>
        <w:t>слова сказал псалмопевец о Боге и уповающих на милость Его, а предварительно и преимущественно об Езекии и друзьях его, которые были из числа боящихся и уповающих на Господа.</w:t>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 xml:space="preserve">Избавити от смерти души их. </w:t>
      </w:r>
      <w:r>
        <w:rPr>
          <w:smallCaps/>
          <w:sz w:val="22"/>
          <w:szCs w:val="22"/>
        </w:rPr>
        <w:t xml:space="preserve">Здесь </w:t>
      </w:r>
      <w:r>
        <w:rPr>
          <w:sz w:val="22"/>
          <w:szCs w:val="22"/>
        </w:rPr>
        <w:t>Давид излагает ко</w:t>
        <w:softHyphen/>
        <w:t>нечную причину, по которой Бог призирает на боящихся Его: это то, чтобы избавить души их (то есть, их самых—по описаний) от смерти, которой ожидали еже</w:t>
        <w:softHyphen/>
        <w:t>дневно от ассириан, как было сказано при изъяснении слов: вечер водворится плач,—в 29-м псалме).</w:t>
      </w:r>
    </w:p>
    <w:p>
      <w:pPr>
        <w:pStyle w:val="Normal"/>
        <w:shd w:fill="FFFFFF" w:val="clear"/>
        <w:ind w:firstLine="567"/>
        <w:jc w:val="both"/>
        <w:rPr>
          <w:rFonts w:ascii="Arial" w:hAnsi="Arial" w:cs="Arial"/>
          <w:sz w:val="22"/>
          <w:szCs w:val="22"/>
        </w:rPr>
      </w:pPr>
      <w:r>
        <w:rPr>
          <w:i/>
          <w:iCs/>
          <w:sz w:val="22"/>
          <w:szCs w:val="22"/>
        </w:rPr>
        <w:t xml:space="preserve">И препитати я в глад. </w:t>
      </w:r>
      <w:r>
        <w:rPr>
          <w:sz w:val="22"/>
          <w:szCs w:val="22"/>
        </w:rPr>
        <w:t>Сию-то, говорит, цель имел Господь в виду в отношении к приверженцам Езекии,—чтоб их про</w:t>
        <w:softHyphen/>
        <w:t>кормить во время голода, который они испытывали по причине оса</w:t>
        <w:softHyphen/>
        <w:t>ды ассириан, как повествует 4-я кн. Царств.</w:t>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Душа же наша чает Гос</w:t>
        <w:softHyphen/>
        <w:t xml:space="preserve">пода. </w:t>
      </w:r>
      <w:r>
        <w:rPr>
          <w:smallCaps/>
          <w:sz w:val="22"/>
          <w:szCs w:val="22"/>
        </w:rPr>
        <w:t xml:space="preserve">Здесь </w:t>
      </w:r>
      <w:r>
        <w:rPr>
          <w:sz w:val="22"/>
          <w:szCs w:val="22"/>
        </w:rPr>
        <w:t>Давид возбуждает и ободряет нас к тому, чтобы мы во время искушений надеялись на Господа, ожидая Его помощи; потому что по причине любви на</w:t>
        <w:softHyphen/>
        <w:t>шей к Нему ненавидят нас не</w:t>
        <w:softHyphen/>
        <w:t>верные иноверцы. Далее высказывает самую причину ожидания.</w:t>
      </w:r>
    </w:p>
    <w:p>
      <w:pPr>
        <w:pStyle w:val="Normal"/>
        <w:shd w:fill="FFFFFF" w:val="clear"/>
        <w:ind w:firstLine="567"/>
        <w:jc w:val="both"/>
        <w:rPr>
          <w:rFonts w:ascii="Arial" w:hAnsi="Arial" w:cs="Arial"/>
          <w:sz w:val="22"/>
          <w:szCs w:val="22"/>
        </w:rPr>
      </w:pPr>
      <w:r>
        <w:rPr>
          <w:i/>
          <w:iCs/>
          <w:sz w:val="22"/>
          <w:szCs w:val="22"/>
        </w:rPr>
        <w:t xml:space="preserve">Яко помощник и защитник наш есть. </w:t>
      </w:r>
      <w:r>
        <w:rPr>
          <w:sz w:val="22"/>
          <w:szCs w:val="22"/>
        </w:rPr>
        <w:t>Потому, говорит, мы должны ожидать Господа и искушений ради Господа, что мы из многого удостоверились, что Он не оставляет до конца беспомощными, но подает нам защиту и помощь.</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 xml:space="preserve">Яко о Нем возвеселится сердце наше. </w:t>
      </w:r>
      <w:r>
        <w:rPr>
          <w:sz w:val="22"/>
          <w:szCs w:val="22"/>
        </w:rPr>
        <w:t>Не только, говорит, мы должны ожидать Господа, по</w:t>
        <w:softHyphen/>
        <w:t>тому что Он вспомоществует нам, но и потому, что сердце на</w:t>
        <w:softHyphen/>
        <w:t>ше будет утешено Им, когда по скорби победим врагов и искушения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говорит: Сказав, что души ваши будут ожидать Господа, Псалмопевец, чтобы показать, что он не насильственно и не по нужде показывает терпение в скорбях, но с радостью принимает страдания за имя Господа, говорит: не только ожидаем, но и будет веселиться в нем сердце наш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во имя Его святое уповахом. </w:t>
      </w:r>
      <w:r>
        <w:rPr>
          <w:sz w:val="22"/>
          <w:szCs w:val="22"/>
        </w:rPr>
        <w:t>По описанию—на имя Его—(мы уповали)—поставлено вместо—на Него. Или же: уповали на призвание имени Его; ибо самое произношение одного имени Божия может победить врагов. Слова сии могут относиться и к христианам, которые надеются победить видимых и невидимых врагов даже тем, что именуются спасительным именем Христовым, так как по имени Христа име</w:t>
        <w:softHyphen/>
        <w:t>нуются христианами. Ибо сие свя</w:t>
        <w:softHyphen/>
        <w:t>тое и страшное имя Христово, бу</w:t>
        <w:softHyphen/>
        <w:t>дучи одно именуемо устами с верою, производило и производит многие чудеса; именем Христо</w:t>
        <w:softHyphen/>
        <w:t xml:space="preserve">вым, сказал Петр хромому, встань и ходи </w:t>
      </w:r>
      <w:r>
        <w:rPr>
          <w:smallCaps/>
          <w:sz w:val="22"/>
          <w:szCs w:val="22"/>
        </w:rPr>
        <w:t>(</w:t>
      </w:r>
      <w:r>
        <w:rPr>
          <w:sz w:val="22"/>
          <w:szCs w:val="22"/>
        </w:rPr>
        <w:t>Деян</w:t>
      </w:r>
      <w:r>
        <w:rPr>
          <w:smallCaps/>
          <w:sz w:val="22"/>
          <w:szCs w:val="22"/>
        </w:rPr>
        <w:t xml:space="preserve">. </w:t>
      </w:r>
      <w:r>
        <w:rPr>
          <w:sz w:val="22"/>
          <w:szCs w:val="22"/>
        </w:rPr>
        <w:t>3, 6).</w:t>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 xml:space="preserve">Буди, Господи, милость Твоя на нас, якоже уповахом на Тя. </w:t>
      </w:r>
      <w:r>
        <w:rPr>
          <w:sz w:val="22"/>
          <w:szCs w:val="22"/>
        </w:rPr>
        <w:t>Как, говорит, мы уповали на Тебя, Господи; так да будет милость Твоя на нас. Поелику же мы пламенно и много надеялись на Тебя, то должна быть и великая Твоя милость к на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Василий</w:t>
      </w:r>
      <w:r>
        <w:rPr>
          <w:i/>
          <w:iCs/>
          <w:sz w:val="22"/>
          <w:szCs w:val="22"/>
        </w:rPr>
        <w:t xml:space="preserve"> </w:t>
      </w:r>
      <w:r>
        <w:rPr>
          <w:sz w:val="22"/>
          <w:szCs w:val="22"/>
        </w:rPr>
        <w:t>говорит: Смотри,— как искусно он помолился: Свою собствен</w:t>
        <w:softHyphen/>
        <w:t>ную расположенность сделал верою даяния щедрот Божиих. Столь велика, говорить, да будет милость Твоя к нам, сколь великую надежду мы доселе возлагали на Тебя. И Ф</w:t>
      </w:r>
      <w:r>
        <w:rPr>
          <w:iCs/>
          <w:sz w:val="22"/>
          <w:szCs w:val="22"/>
        </w:rPr>
        <w:t>еодорит</w:t>
      </w:r>
      <w:r>
        <w:rPr>
          <w:i/>
          <w:iCs/>
          <w:sz w:val="22"/>
          <w:szCs w:val="22"/>
        </w:rPr>
        <w:t xml:space="preserve">: </w:t>
      </w:r>
      <w:r>
        <w:rPr>
          <w:sz w:val="22"/>
          <w:szCs w:val="22"/>
        </w:rPr>
        <w:t>это слово весьма смело и для таких, как мы, дерзко. Ибо кто столько уповал, чтобы мог сказать: соразмерь (свою) милость моему упованию? Но между тем сам Гос</w:t>
        <w:softHyphen/>
        <w:t>подь учил сему в ев. Евангелии: какою мерою мерите, возмерится вам. Итак, будем иметь совершенную и истинную надежду и остальную жизнь соответственною надежде, да получим плод великой милости!</w:t>
      </w:r>
    </w:p>
    <w:p>
      <w:pPr>
        <w:pStyle w:val="Normal"/>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7" w:name="__RefHeading___Toc222324002"/>
      <w:bookmarkEnd w:id="7"/>
      <w:r>
        <w:rPr>
          <w:rFonts w:cs="Times New Roman" w:ascii="Times New Roman" w:hAnsi="Times New Roman"/>
          <w:i w:val="false"/>
          <w:sz w:val="22"/>
          <w:szCs w:val="22"/>
        </w:rPr>
        <w:t>Псалом 33</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rFonts w:ascii="Arial" w:hAnsi="Arial" w:cs="Arial"/>
          <w:sz w:val="22"/>
          <w:szCs w:val="22"/>
        </w:rPr>
      </w:pPr>
      <w:r>
        <w:rPr>
          <w:bCs/>
          <w:sz w:val="22"/>
          <w:szCs w:val="22"/>
        </w:rPr>
        <w:t xml:space="preserve"> </w:t>
      </w:r>
      <w:r>
        <w:rPr>
          <w:bCs/>
          <w:sz w:val="22"/>
          <w:szCs w:val="22"/>
        </w:rPr>
        <w:t xml:space="preserve">«Псалом—Давиду, внегда измени лице свое пред </w:t>
      </w:r>
      <w:r>
        <w:rPr>
          <w:sz w:val="22"/>
          <w:szCs w:val="22"/>
        </w:rPr>
        <w:t xml:space="preserve">Авимелехом </w:t>
      </w:r>
      <w:r>
        <w:rPr>
          <w:bCs/>
          <w:sz w:val="22"/>
          <w:szCs w:val="22"/>
        </w:rPr>
        <w:t>и отпусти его, и отъи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Давид, убежав от Саула, пришел в Номву—город Иерихонский, где, найдя знаменитейшего священника Авимелеха, сказал ему, что он послан по не</w:t>
        <w:softHyphen/>
        <w:t>коему делу от Саула, почему потребовал хлебов и меча. Но, не нашедши других, кроме священных—хлебов предложения, взял их и ел как сам, так и то</w:t>
        <w:softHyphen/>
        <w:t>варищи его, по нужде вопреки повелению закона; так как одним священникам позволялось есть сии хлебы *). Сверх сего Давид взял оружие Голиафа, которое там хранилось, как вещь, посвя</w:t>
        <w:softHyphen/>
        <w:t>щенная Господу **). Уйдя из Номвы, он отправился в Геф к иноплеменнику—царю Гефскому —Анхусу. Поелику же люди Анхуса узнали Давида и тайно гово</w:t>
        <w:softHyphen/>
        <w:t>рили о нем; то, убоясь сего, Да</w:t>
        <w:softHyphen/>
        <w:t>вид притворился беснующимся, делая туда и сюда бесчинно дви</w:t>
        <w:softHyphen/>
        <w:t>жение рук, барабанил в ворота и когда падал на землю, из уст его текли пены и катились по под</w:t>
        <w:softHyphen/>
        <w:t>бородку его. Таким образом, быв сочтен помешанным, он отпущен иноплеменниками и спас жизнь свою. Такова история по изложению 1-й книги Царств (гл. 21). Некоторые с Феодоритом называют Авимелехом Ахимелеха, как носившего два имени, и изменением лица называют притворство, употребленное Давидом, дабы не поняли его, состо</w:t>
        <w:softHyphen/>
        <w:t>явшее в том, что будто он по</w:t>
        <w:softHyphen/>
        <w:t>слан Саул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iCs/>
          <w:sz w:val="22"/>
          <w:szCs w:val="22"/>
        </w:rPr>
        <w:t xml:space="preserve">хотя </w:t>
      </w:r>
      <w:r>
        <w:rPr>
          <w:sz w:val="22"/>
          <w:szCs w:val="22"/>
        </w:rPr>
        <w:t>таковая пища предоставлена была одним иереям, но ею предъизображались благодатные таинства, и предъотверзалась верующим дверь Божественного дара. Ибо теперь уже не для одних и</w:t>
      </w:r>
      <w:r>
        <w:rPr>
          <w:sz w:val="22"/>
          <w:szCs w:val="22"/>
          <w:lang w:val="en-US"/>
        </w:rPr>
        <w:t>e</w:t>
      </w:r>
      <w:r>
        <w:rPr>
          <w:sz w:val="22"/>
          <w:szCs w:val="22"/>
        </w:rPr>
        <w:t>реев отделена Божественная пища, но причастие Божественных даров предлагается (всем) желающим.</w:t>
      </w:r>
    </w:p>
    <w:p>
      <w:pPr>
        <w:pStyle w:val="Normal"/>
        <w:shd w:fill="FFFFFF" w:val="clear"/>
        <w:ind w:firstLine="567"/>
        <w:jc w:val="both"/>
        <w:rPr>
          <w:rFonts w:ascii="Arial" w:hAnsi="Arial" w:cs="Arial"/>
          <w:sz w:val="22"/>
          <w:szCs w:val="22"/>
        </w:rPr>
      </w:pPr>
      <w:r>
        <w:rPr>
          <w:sz w:val="22"/>
          <w:szCs w:val="22"/>
        </w:rPr>
        <w:t>**) В 1-й книге Царств повествуется, что Давид потребовал у Авимелеха копья и меча, но взял только один меч Голиафов, потому что там не было копья его: и сказал иерей:—вот меч иноплеменника Голиафа, которого ты поразил в юдоли Ила; он завер</w:t>
        <w:softHyphen/>
        <w:t>нут в одежду; если хочешь взять его, то возьми себе... и дал оный ему (1Цар. 21, 9). Почему ж 1-я Царств повествует, что Да</w:t>
        <w:softHyphen/>
        <w:t>вид при священнике Авимелехи взял хлебы предложения, а Господь говорит, что он это сделал при Авиафаре: как он, говорит, вошел в дом Авиафара, архиерея (</w:t>
      </w:r>
      <w:r>
        <w:rPr>
          <w:sz w:val="22"/>
          <w:szCs w:val="22"/>
          <w:lang w:val="en-US"/>
        </w:rPr>
        <w:t>Map</w:t>
      </w:r>
      <w:r>
        <w:rPr>
          <w:sz w:val="22"/>
          <w:szCs w:val="22"/>
        </w:rPr>
        <w:t xml:space="preserve">.2, 26). Ответствуем, что, быть может, Господь говорит это потому, что </w:t>
      </w:r>
      <w:r>
        <w:rPr>
          <w:sz w:val="22"/>
          <w:szCs w:val="22"/>
          <w:lang w:val="en-US"/>
        </w:rPr>
        <w:t>A</w:t>
      </w:r>
      <w:r>
        <w:rPr>
          <w:sz w:val="22"/>
          <w:szCs w:val="22"/>
        </w:rPr>
        <w:t xml:space="preserve">виафар был сын Авимелеха и жил в те же годы, в которые жил и отец его, как это открывается из той же 1-й книги Царств: и спасается сын Авимелеха, коего имя Авиафар и возвестил Авиафар Давиду (22, 20). А </w:t>
      </w:r>
      <w:r>
        <w:rPr>
          <w:iCs/>
          <w:sz w:val="22"/>
          <w:szCs w:val="22"/>
        </w:rPr>
        <w:t>Феодорит</w:t>
      </w:r>
      <w:r>
        <w:rPr>
          <w:i/>
          <w:iCs/>
          <w:sz w:val="22"/>
          <w:szCs w:val="22"/>
        </w:rPr>
        <w:t xml:space="preserve"> п</w:t>
      </w:r>
      <w:r>
        <w:rPr>
          <w:sz w:val="22"/>
          <w:szCs w:val="22"/>
        </w:rPr>
        <w:t>олагает, что Авиафар имел два имен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Впрочем, если и согласиться на то, что Авимелех имел два имени, первая кн. Царств повествует об изменении Давидом лица своего не пред священником Авимелехом, а пред Анхусом—царем Гефским *); пред Авимелехом он только притво</w:t>
        <w:softHyphen/>
        <w:t>рился, что он послан от Сау</w:t>
        <w:softHyphen/>
        <w:t>ла. Посему велики Василий говорит, что Авимелех—было общее имя у царей гефских, равно как —кесарь и Август—были общие имена у царей римских, и фараон—было общее имя у царей египетских; почему Анхус, пред которым Давид изменил лице свое, имел</w:t>
      </w:r>
      <w:r>
        <w:rPr>
          <w:smallCaps/>
          <w:sz w:val="22"/>
          <w:szCs w:val="22"/>
        </w:rPr>
        <w:t xml:space="preserve"> </w:t>
      </w:r>
      <w:r>
        <w:rPr>
          <w:sz w:val="22"/>
          <w:szCs w:val="22"/>
        </w:rPr>
        <w:t>общее царское имя —Авимелех (ибо и при Аврааме</w:t>
      </w:r>
      <w:r>
        <w:rPr>
          <w:sz w:val="22"/>
          <w:szCs w:val="22"/>
          <w:vertAlign w:val="superscript"/>
        </w:rPr>
        <w:t xml:space="preserve"> </w:t>
      </w:r>
      <w:r>
        <w:rPr>
          <w:sz w:val="22"/>
          <w:szCs w:val="22"/>
        </w:rPr>
        <w:t>и при Исааки упоминается в Писании царь Авимелех), а главное и собственнейшее Анхус. Итак, его то убоялся Давид, почему, по освобождении от него, от ра</w:t>
        <w:softHyphen/>
        <w:t>дости он воспел настоящий псалом в благодарность Богу, вра</w:t>
        <w:softHyphen/>
        <w:t xml:space="preserve">зумившему его притвориться, для спасения жизни своей, сумасшедшим. </w:t>
      </w:r>
      <w:r>
        <w:rPr>
          <w:smallCaps/>
          <w:sz w:val="22"/>
          <w:szCs w:val="22"/>
        </w:rPr>
        <w:t xml:space="preserve">Этот </w:t>
      </w:r>
      <w:r>
        <w:rPr>
          <w:sz w:val="22"/>
          <w:szCs w:val="22"/>
        </w:rPr>
        <w:t>же псалом идет и к каждому христианину по освобождении от смертоносного бедствия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Так написано: И убоялся Давид сильно пред лицем Анхуса—Гефского царя и изменил лице свое пред ним (1 Цар.21, 13).</w:t>
      </w:r>
    </w:p>
    <w:p>
      <w:pPr>
        <w:pStyle w:val="Normal"/>
        <w:shd w:fill="FFFFFF" w:val="clear"/>
        <w:ind w:firstLine="567"/>
        <w:jc w:val="both"/>
        <w:rPr>
          <w:rFonts w:ascii="Arial" w:hAnsi="Arial" w:cs="Arial"/>
          <w:sz w:val="22"/>
          <w:szCs w:val="22"/>
        </w:rPr>
      </w:pPr>
      <w:r>
        <w:rPr>
          <w:sz w:val="22"/>
          <w:szCs w:val="22"/>
        </w:rPr>
        <w:t>**) Заметь, что этот псалом на еврейском написан по буквам алфавита. Пред 22 стихами его—в самом начале их поло</w:t>
        <w:softHyphen/>
        <w:t>жены 22 буквы еврейского алфавит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Благословлю Господа на всякое время. </w:t>
      </w:r>
      <w:r>
        <w:rPr>
          <w:sz w:val="22"/>
          <w:szCs w:val="22"/>
        </w:rPr>
        <w:t>За избавление, говорит, от опасности смерти, стану благодарить Бога—избавителя мо</w:t>
        <w:softHyphen/>
        <w:t>его всегдашними благодарениями: всегда помогающего мне всегда я должен воспевать. Наученный си</w:t>
        <w:softHyphen/>
        <w:t xml:space="preserve">ми словами Павел, как говорил божественный Кирилл, внушал </w:t>
      </w:r>
      <w:r>
        <w:rPr>
          <w:iCs/>
          <w:sz w:val="22"/>
          <w:szCs w:val="22"/>
        </w:rPr>
        <w:t xml:space="preserve">всем </w:t>
      </w:r>
      <w:r>
        <w:rPr>
          <w:sz w:val="22"/>
          <w:szCs w:val="22"/>
        </w:rPr>
        <w:t>христианам: непрестанно молитесь, за все благодарите (1Сол.5,17).</w:t>
      </w:r>
    </w:p>
    <w:p>
      <w:pPr>
        <w:pStyle w:val="Normal"/>
        <w:shd w:fill="FFFFFF" w:val="clear"/>
        <w:ind w:firstLine="567"/>
        <w:jc w:val="both"/>
        <w:rPr/>
      </w:pPr>
      <w:r>
        <w:rPr>
          <w:i/>
          <w:iCs/>
          <w:sz w:val="22"/>
          <w:szCs w:val="22"/>
        </w:rPr>
        <w:t xml:space="preserve">Выну хвала Его во устех моих. </w:t>
      </w:r>
      <w:r>
        <w:rPr>
          <w:sz w:val="22"/>
          <w:szCs w:val="22"/>
        </w:rPr>
        <w:t>И как возможно, спросим с великим Василием, иметь хва</w:t>
        <w:softHyphen/>
        <w:t>лу Божию в устах тому, кто имеет надобность говорить с другим, или есть, или спать? На сие с ним же и ответствуем, что есть умственные уста у внутреннего человека, то есть, душевные, или сердечные, посредством которых умственно можно вку</w:t>
        <w:softHyphen/>
        <w:t xml:space="preserve">шать божественные мысли. О сих то устах тот же Давид говорит: </w:t>
      </w:r>
      <w:r>
        <w:rPr>
          <w:i/>
          <w:iCs/>
          <w:sz w:val="22"/>
          <w:szCs w:val="22"/>
        </w:rPr>
        <w:t xml:space="preserve">я открыл уста и привлек дух </w:t>
      </w:r>
      <w:r>
        <w:rPr>
          <w:sz w:val="22"/>
          <w:szCs w:val="22"/>
        </w:rPr>
        <w:t xml:space="preserve">(Пс.118, 131), и: </w:t>
      </w:r>
      <w:r>
        <w:rPr>
          <w:i/>
          <w:iCs/>
          <w:sz w:val="22"/>
          <w:szCs w:val="22"/>
        </w:rPr>
        <w:t xml:space="preserve">разшири уста твои и я наполню их </w:t>
      </w:r>
      <w:r>
        <w:rPr>
          <w:sz w:val="22"/>
          <w:szCs w:val="22"/>
        </w:rPr>
        <w:t>(Пс.80, 11). Сим умным устам ни</w:t>
        <w:softHyphen/>
        <w:t>когда не бывает препятствия в памятовании Бога и всегдашнем прославлении Его у желающих бодрствовать и внимать сердцу своему. В другом отношении— во всякое время—говорит вместо —в надлежащее время и всегда, как только того требует необ</w:t>
        <w:softHyphen/>
        <w:t>ходимость: ибо чувственными уста</w:t>
        <w:softHyphen/>
        <w:t>ми мы должны прославлять Бога, когда никакая крайняя нужда не препятствует нам в этом; а умными устами сердца и внутренним словом, изрекаемым в сердце, мы должны называть и воспоминать Бога чаще, нежели дышать, как говорит Григорий Богослов: должно воспоминать Бога более, нежели дышать; так</w:t>
        <w:softHyphen/>
        <w:t xml:space="preserve">же написано в Песни песней: </w:t>
      </w:r>
      <w:r>
        <w:rPr>
          <w:i/>
          <w:iCs/>
          <w:sz w:val="22"/>
          <w:szCs w:val="22"/>
        </w:rPr>
        <w:t xml:space="preserve">я сплю, а сердце мое бодрствует </w:t>
      </w:r>
      <w:r>
        <w:rPr>
          <w:sz w:val="22"/>
          <w:szCs w:val="22"/>
        </w:rPr>
        <w:t>(5, 3)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Почему и божеств. К</w:t>
      </w:r>
      <w:r>
        <w:rPr>
          <w:iCs/>
          <w:sz w:val="22"/>
          <w:szCs w:val="22"/>
        </w:rPr>
        <w:t>ирилл</w:t>
      </w:r>
      <w:r>
        <w:rPr>
          <w:i/>
          <w:iCs/>
          <w:sz w:val="22"/>
          <w:szCs w:val="22"/>
        </w:rPr>
        <w:t xml:space="preserve"> </w:t>
      </w:r>
      <w:r>
        <w:rPr>
          <w:sz w:val="22"/>
          <w:szCs w:val="22"/>
        </w:rPr>
        <w:t>сказал: Должно бесконечными и сколько возможно не</w:t>
        <w:softHyphen/>
        <w:t xml:space="preserve">прерывными песнословиями как бы некоторым образом отплачивать Богу за то, что мы от него получили. Ибо тельцов и козлов Он не требует от нас, а может принять как жертву хваления благодарные песни. И Велик. </w:t>
      </w:r>
      <w:r>
        <w:rPr>
          <w:iCs/>
          <w:sz w:val="22"/>
          <w:szCs w:val="22"/>
        </w:rPr>
        <w:t>Василий</w:t>
      </w:r>
      <w:r>
        <w:rPr>
          <w:i/>
          <w:iCs/>
          <w:sz w:val="22"/>
          <w:szCs w:val="22"/>
        </w:rPr>
        <w:t xml:space="preserve">: </w:t>
      </w:r>
      <w:r>
        <w:rPr>
          <w:sz w:val="22"/>
          <w:szCs w:val="22"/>
        </w:rPr>
        <w:t>Тщательный может и по Апостоль</w:t>
        <w:softHyphen/>
        <w:t>скому завещанию делать все во славу Божию, чтобы всякое дело и всякое слово и всякое умственное действие заключало в себе значение хвалы: ибо, ест ли праведник, пьет ли, все делает во славу Божию. У такового, и когда он спит, сердце бодрствует... ибо нередко сонные мечтания суть отголоски дневного размышле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О Господе похвалится ду</w:t>
        <w:softHyphen/>
        <w:t xml:space="preserve">ша моя. </w:t>
      </w:r>
      <w:r>
        <w:rPr>
          <w:sz w:val="22"/>
          <w:szCs w:val="22"/>
        </w:rPr>
        <w:t>Не желаю, говорит, что</w:t>
        <w:softHyphen/>
        <w:t>бы люди хвалили меня за мою добродетель, но за Бога, то есть, что имею Бога, вспомоществующего мне. А сказал—душа моя— описательно вместо—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Божеств. К</w:t>
      </w:r>
      <w:r>
        <w:rPr>
          <w:iCs/>
          <w:sz w:val="22"/>
          <w:szCs w:val="22"/>
        </w:rPr>
        <w:t>ирилл</w:t>
      </w:r>
      <w:r>
        <w:rPr>
          <w:i/>
          <w:iCs/>
          <w:sz w:val="22"/>
          <w:szCs w:val="22"/>
        </w:rPr>
        <w:t xml:space="preserve"> </w:t>
      </w:r>
      <w:r>
        <w:rPr>
          <w:sz w:val="22"/>
          <w:szCs w:val="22"/>
        </w:rPr>
        <w:t xml:space="preserve">говорит: Никто из душевных или живущих по плоти не может по справедливости и истине сказать сих слов, но только духовный и отлично любящий удивительную для всех жизнь. </w:t>
      </w:r>
      <w:r>
        <w:rPr>
          <w:iCs/>
          <w:sz w:val="22"/>
          <w:szCs w:val="22"/>
        </w:rPr>
        <w:t>Василий</w:t>
      </w:r>
      <w:r>
        <w:rPr>
          <w:i/>
          <w:iCs/>
          <w:sz w:val="22"/>
          <w:szCs w:val="22"/>
        </w:rPr>
        <w:t xml:space="preserve">: </w:t>
      </w:r>
      <w:r>
        <w:rPr>
          <w:sz w:val="22"/>
          <w:szCs w:val="22"/>
        </w:rPr>
        <w:t>Когда кто похваляется за красоту тела, или знатность родителей, то душа такового не похвалится за Господа: каждый из таковых находится в суете. Довольно для нас вме</w:t>
        <w:softHyphen/>
        <w:t>сто всякого достоинства того, что мы именуем</w:t>
        <w:softHyphen/>
        <w:t>ся рабами такого Владык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Да услышат кротцыи и воз</w:t>
        <w:softHyphen/>
        <w:t xml:space="preserve">веселятся. </w:t>
      </w:r>
      <w:r>
        <w:rPr>
          <w:sz w:val="22"/>
          <w:szCs w:val="22"/>
        </w:rPr>
        <w:t>Да услышат, говорит, кроткие, что я чудным образом освободился от опасности (где кроткими называет непамятозлобных и невоздающих злом за зло, каков был и сам Давид *), и да возвеселятся о том, что Бог не презирает таковых кротких, но спасает их во время бедствия. Он как бы так говорит: пусть кроткие берут в пример меня и пусть надеются на Бога.</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так определяет кротких: Кроткими называются те, которые скромны в играх и свободны от всякой страсти, так что они не имеют в душах своих никакого смуще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Возвеличите Господа со мною и вознесем имя Его вкупе. </w:t>
      </w:r>
      <w:r>
        <w:rPr>
          <w:sz w:val="22"/>
          <w:szCs w:val="22"/>
        </w:rPr>
        <w:t>Опять царепророк обращает сло</w:t>
        <w:softHyphen/>
        <w:t>во к кротким, призывая их ве</w:t>
        <w:softHyphen/>
        <w:t>личать и возносить вместе Господа. Касательно же того, как возно</w:t>
        <w:softHyphen/>
        <w:t>сить и величать Бога, мы сказали в 1-м ст. 29го пс., изъясняя слова: вознесу Тебя, Господи, ибо Ты поднял меня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w:t>
      </w:r>
      <w:r>
        <w:rPr>
          <w:i/>
          <w:iCs/>
          <w:sz w:val="22"/>
          <w:szCs w:val="22"/>
        </w:rPr>
        <w:t xml:space="preserve"> </w:t>
      </w:r>
      <w:r>
        <w:rPr>
          <w:sz w:val="22"/>
          <w:szCs w:val="22"/>
        </w:rPr>
        <w:t xml:space="preserve">великий говорит: Величает Господа тот, который переносит искушения за благочестие великим умом, высокою мыслью и смело; далее тот, кто созерцает величия твари великим умом и глубочайшими умозрениями, чтобы из величия и красоты тварей видеть создателя их. Божеств. </w:t>
      </w:r>
      <w:r>
        <w:rPr>
          <w:iCs/>
          <w:sz w:val="22"/>
          <w:szCs w:val="22"/>
        </w:rPr>
        <w:t>Кирилл</w:t>
      </w:r>
      <w:r>
        <w:rPr>
          <w:i/>
          <w:iCs/>
          <w:sz w:val="22"/>
          <w:szCs w:val="22"/>
        </w:rPr>
        <w:t xml:space="preserve">: </w:t>
      </w:r>
      <w:r>
        <w:rPr>
          <w:sz w:val="22"/>
          <w:szCs w:val="22"/>
        </w:rPr>
        <w:t>По</w:t>
        <w:softHyphen/>
        <w:t>елику один ум и размышление одного человека ни мало недостаточно для уразумения ве</w:t>
        <w:softHyphen/>
        <w:t>личий Бога, то он призывает к участию в этом деле всех кротких вместе</w:t>
      </w:r>
      <w:r>
        <w:rPr>
          <w:smallCaps/>
          <w:sz w:val="22"/>
          <w:szCs w:val="22"/>
        </w:rPr>
        <w:t xml:space="preserve">, </w:t>
      </w:r>
      <w:r>
        <w:rPr>
          <w:sz w:val="22"/>
          <w:szCs w:val="22"/>
        </w:rPr>
        <w:t xml:space="preserve">чтобы Бог был величаем чрез всех. </w:t>
      </w:r>
      <w:r>
        <w:rPr>
          <w:iCs/>
          <w:sz w:val="22"/>
          <w:szCs w:val="22"/>
        </w:rPr>
        <w:t>Феодорит</w:t>
      </w:r>
      <w:r>
        <w:rPr>
          <w:i/>
          <w:iCs/>
          <w:sz w:val="22"/>
          <w:szCs w:val="22"/>
        </w:rPr>
        <w:t xml:space="preserve">: </w:t>
      </w:r>
      <w:r>
        <w:rPr>
          <w:sz w:val="22"/>
          <w:szCs w:val="22"/>
        </w:rPr>
        <w:t xml:space="preserve">Не желает один составлять песнь, но участвующих в кротости делает участниками и в песнопений. Также и </w:t>
      </w:r>
      <w:r>
        <w:rPr>
          <w:iCs/>
          <w:sz w:val="22"/>
          <w:szCs w:val="22"/>
        </w:rPr>
        <w:t>Дидим</w:t>
      </w:r>
      <w:r>
        <w:rPr>
          <w:i/>
          <w:iCs/>
          <w:sz w:val="22"/>
          <w:szCs w:val="22"/>
        </w:rPr>
        <w:t xml:space="preserve">: </w:t>
      </w:r>
      <w:r>
        <w:rPr>
          <w:sz w:val="22"/>
          <w:szCs w:val="22"/>
        </w:rPr>
        <w:t>Ибо как оскверняют имя Божие, не потому, чтобы са</w:t>
        <w:softHyphen/>
        <w:t>мое имя сквернилось, но поколику именующие его делают и мыслят скверное, так и освящается нашими действиями и помышлениями. Почему и Спаситель сверх других слов, говорит в молитве и сие: да святится имя Твое, не потому, чтобы имя само по себе из несвятого делалось святым, но потому что должно молиться, чтобы оно святилось в нас святыми нашими мыслями и делами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5. </w:t>
      </w:r>
      <w:r>
        <w:rPr>
          <w:i/>
          <w:iCs/>
          <w:sz w:val="22"/>
          <w:szCs w:val="22"/>
        </w:rPr>
        <w:t xml:space="preserve">Взысках Господа и услыша мя. </w:t>
      </w:r>
      <w:r>
        <w:rPr>
          <w:sz w:val="22"/>
          <w:szCs w:val="22"/>
        </w:rPr>
        <w:t>Здесь</w:t>
      </w:r>
      <w:r>
        <w:rPr>
          <w:smallCaps/>
          <w:sz w:val="22"/>
          <w:szCs w:val="22"/>
        </w:rPr>
        <w:t xml:space="preserve"> </w:t>
      </w:r>
      <w:r>
        <w:rPr>
          <w:sz w:val="22"/>
          <w:szCs w:val="22"/>
        </w:rPr>
        <w:t>рассказывает Давид о своем избавлении от бедствия. Находясь, говорит, среди опасно</w:t>
        <w:softHyphen/>
        <w:t>стей и не находя ни в ком помощи, я пламенно с томлением сердца искал в помощь себе Го</w:t>
        <w:softHyphen/>
        <w:t xml:space="preserve">спода и Он скоро услышал меня. </w:t>
      </w:r>
    </w:p>
    <w:p>
      <w:pPr>
        <w:pStyle w:val="Normal"/>
        <w:shd w:fill="FFFFFF" w:val="clear"/>
        <w:ind w:firstLine="567"/>
        <w:jc w:val="both"/>
        <w:rPr/>
      </w:pPr>
      <w:r>
        <w:rPr>
          <w:i/>
          <w:iCs/>
          <w:sz w:val="22"/>
          <w:szCs w:val="22"/>
        </w:rPr>
        <w:t xml:space="preserve">От всех скорбей моих избави мя. </w:t>
      </w:r>
      <w:r>
        <w:rPr>
          <w:sz w:val="22"/>
          <w:szCs w:val="22"/>
        </w:rPr>
        <w:t>Различные скорби пости</w:t>
        <w:softHyphen/>
        <w:t>гали Давида до написания сего псалма: и по той причине, что он мог быть предан царем Анхусом Саулу, и по той, что мог быть поруган и обесчещен; что мог быть наказан и наконец по той, что мог быть предан горькой смерти. Потому то он и говорит здесь, что от всех сих скорбей избавил его Гос</w:t>
        <w:softHyphen/>
        <w:t>подь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говорит: Вся жизнь праведника прискорбна, но Бог избавляет святых от скорби, не оставляя их без искушения, но подавая им терпение. Ибо если скорбь производит терпение, а терпение опыт</w:t>
        <w:softHyphen/>
        <w:t>ность, то отнимающий у себя скорбь лишает себя опытнос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6. </w:t>
      </w:r>
      <w:r>
        <w:rPr>
          <w:i/>
          <w:iCs/>
          <w:sz w:val="22"/>
          <w:szCs w:val="22"/>
        </w:rPr>
        <w:t>Приступите к Нему и просветитеся, и лица ваша не посты</w:t>
        <w:softHyphen/>
        <w:t xml:space="preserve">дятся. </w:t>
      </w:r>
      <w:r>
        <w:rPr>
          <w:sz w:val="22"/>
          <w:szCs w:val="22"/>
        </w:rPr>
        <w:t>Скорбь обыкновенно возмущает и помрачает ум. По</w:t>
        <w:softHyphen/>
        <w:t>сему пророк говорит здесь: кто только находится в скорби, приближьтесь к Богу с пламенным исканием Его, как и я искал Его; и вы будете просвещены от Него благодушием и радостью, которая рассеет всякое мрачное облако скорби в сердце вашем; и лица ваши, то есть по описанию, —вы не будете постыжены в надеждах спасения вашего на Бога. В высшем смысле, по Феодоритову изъяснению, здесь слово о святом крещении. Ибо, поощряя людей, псалмопевец го</w:t>
        <w:softHyphen/>
        <w:t>ворит: приближьтесь, люди, верою к Богу с принятием святого крещения: оно просветит ду</w:t>
        <w:softHyphen/>
        <w:t>ши ваши и очистит умные очи ваши, то есть, вы не останетесь в стыде, ибо омыетесь от причин стыда, которые суть грехи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Ужасное слово о стыде грешников говорит Великий </w:t>
      </w:r>
      <w:r>
        <w:rPr>
          <w:iCs/>
          <w:sz w:val="22"/>
          <w:szCs w:val="22"/>
        </w:rPr>
        <w:t>Василий</w:t>
      </w:r>
      <w:r>
        <w:rPr>
          <w:i/>
          <w:iCs/>
          <w:sz w:val="22"/>
          <w:szCs w:val="22"/>
        </w:rPr>
        <w:t xml:space="preserve">: </w:t>
      </w:r>
      <w:r>
        <w:rPr>
          <w:iCs/>
          <w:sz w:val="22"/>
          <w:szCs w:val="22"/>
        </w:rPr>
        <w:t>Б</w:t>
      </w:r>
      <w:r>
        <w:rPr>
          <w:sz w:val="22"/>
          <w:szCs w:val="22"/>
        </w:rPr>
        <w:t>ыть может страш</w:t>
        <w:softHyphen/>
        <w:t>нее тьмы и вечного огня тот стыд, в котором вечно пребывают грешники, имея всег</w:t>
        <w:softHyphen/>
        <w:t>да пред глазами следы плотского греха, не</w:t>
        <w:softHyphen/>
        <w:t xml:space="preserve">прерывно продолжающееся в душевной памяти их, как бы от некоторой несмывающейся краски. И </w:t>
      </w:r>
      <w:r>
        <w:rPr>
          <w:iCs/>
          <w:sz w:val="22"/>
          <w:szCs w:val="22"/>
        </w:rPr>
        <w:t>Феодорит</w:t>
      </w:r>
      <w:r>
        <w:rPr>
          <w:i/>
          <w:iCs/>
          <w:sz w:val="22"/>
          <w:szCs w:val="22"/>
        </w:rPr>
        <w:t xml:space="preserve">: </w:t>
      </w:r>
      <w:r>
        <w:rPr>
          <w:sz w:val="22"/>
          <w:szCs w:val="22"/>
        </w:rPr>
        <w:t>Приходящий с верою к Богу приемлет лучи умного света: так и великий Моисей прославился видимым лицем. Это и предсказал теперь Давид: назнаменался на нас свет лиц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sz w:val="22"/>
          <w:szCs w:val="22"/>
        </w:rPr>
        <w:t xml:space="preserve">7. </w:t>
      </w:r>
      <w:r>
        <w:rPr>
          <w:i/>
          <w:iCs/>
          <w:sz w:val="22"/>
          <w:szCs w:val="22"/>
        </w:rPr>
        <w:t>Сей нищий воззва и Господь услыша и, и от всех скорбей его спасе и.</w:t>
      </w:r>
      <w:r>
        <w:rPr>
          <w:sz w:val="22"/>
          <w:szCs w:val="22"/>
        </w:rPr>
        <w:t xml:space="preserve"> Сей—есть указательное и понимается в значении—я, то есть, я, говорит, как вы видите, нищий, воззвал в скорби. Посему нищим Давид называет самого себя, как лишенного всякой че</w:t>
        <w:softHyphen/>
        <w:t>ловеческой помощи; или называет себя по причине нищеты и ничто</w:t>
        <w:softHyphen/>
        <w:t>жества рода своего, ибо из незнатного, каков овчар, он стал, по Феодориту, знаменитый царь.</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Ополчится ангел Господень окрест боящихся Его и избавит их. </w:t>
      </w:r>
      <w:r>
        <w:rPr>
          <w:sz w:val="22"/>
          <w:szCs w:val="22"/>
        </w:rPr>
        <w:t>Ангел, говорит, Божий, в виде целого войска станет вокруг боящихся Господа. Смотри, какую силу имеет страж жизни каждого христианина—ангел: один равняется целому войску и ополчению, как говорит велики Ва</w:t>
        <w:softHyphen/>
        <w:t>силии. Боящимися здесь он называет сохраняющих заповеди Божии. Ибо, по словам Григория Бо</w:t>
        <w:softHyphen/>
        <w:t>гослова, страх к Нему—соблю</w:t>
        <w:softHyphen/>
        <w:t>дение заповеде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говорит: При всяком верующем в Господа приседит Ан</w:t>
        <w:softHyphen/>
        <w:t>гел, если мы не отженем его когда либо злыми делами. Ибо как пчел отгоняет дым и голубей удаляет смрад, так и хранителя жизни нашей—Ангела устраняет многопла</w:t>
        <w:softHyphen/>
        <w:t>чевный и гнусный грех. Если ты имеешь в душе достойные Ангельской стражи дела, то Бог приставляет к тебе непременно стра</w:t>
        <w:softHyphen/>
        <w:t>жей и хранителей и ограждает стражею Ангелов. И Ф</w:t>
      </w:r>
      <w:r>
        <w:rPr>
          <w:iCs/>
          <w:sz w:val="22"/>
          <w:szCs w:val="22"/>
        </w:rPr>
        <w:t>еодорит</w:t>
      </w:r>
      <w:r>
        <w:rPr>
          <w:i/>
          <w:iCs/>
          <w:sz w:val="22"/>
          <w:szCs w:val="22"/>
        </w:rPr>
        <w:t xml:space="preserve">: </w:t>
      </w:r>
      <w:r>
        <w:rPr>
          <w:iCs/>
          <w:sz w:val="22"/>
          <w:szCs w:val="22"/>
        </w:rPr>
        <w:t>И</w:t>
      </w:r>
      <w:r>
        <w:rPr>
          <w:sz w:val="22"/>
          <w:szCs w:val="22"/>
        </w:rPr>
        <w:t>аков сказал в мо</w:t>
        <w:softHyphen/>
        <w:t>литве: Ангел избавляющий меня от всех зол, и 3</w:t>
      </w:r>
      <w:r>
        <w:rPr>
          <w:sz w:val="22"/>
          <w:szCs w:val="22"/>
          <w:lang w:val="en-US"/>
        </w:rPr>
        <w:t>axa</w:t>
      </w:r>
      <w:r>
        <w:rPr>
          <w:sz w:val="22"/>
          <w:szCs w:val="22"/>
        </w:rPr>
        <w:t>рия: Ангел, говорящий во мн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Вкусите и видите, яко благ Господь. </w:t>
      </w:r>
      <w:r>
        <w:rPr>
          <w:sz w:val="22"/>
          <w:szCs w:val="22"/>
        </w:rPr>
        <w:t>Узнайте, говорит, и вы—боящиеся Бога, что Господь благ и милостив, называя здесь вкушением познание. Как же, го</w:t>
        <w:softHyphen/>
        <w:t>ворит, вы узнаете это? Когда воз</w:t>
        <w:softHyphen/>
        <w:t>зовете и вы к Нему, как воззвал я, и когда пламенно поищете Его; и несомненно будете уповать на Него, как и я искал Его и уповал на Него. Можно с Феодоритом понимать и иначе,—что Давид побуждает христиан к причащению пречистого Тела и Крови Господа; ибо те, которые, причащаясь, вкушают оные достойно, тотчас чувствуют в себе умственно помощь от Бога и благодать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Вкусите—сказал, а не—насытьтесь, потому что ныне мы познаем отчасти и видим истину в зерцале и загадки; но придет некогда время, когда настоящий залог и сие вкушение благодати обратится нам в совершенство наслаждения (почему и Давид в другом месте сказал: насыщусь когда явится мне</w:t>
      </w:r>
      <w:r>
        <w:rPr>
          <w:smallCaps/>
          <w:sz w:val="22"/>
          <w:szCs w:val="22"/>
        </w:rPr>
        <w:t xml:space="preserve"> </w:t>
      </w:r>
      <w:r>
        <w:rPr>
          <w:sz w:val="22"/>
          <w:szCs w:val="22"/>
        </w:rPr>
        <w:t>слава Твоя). Как свойство меда не столько может быть представлено в слове неотведавшим его, сколько посредством чувства самого вкуса; так и благость небесного слова не может быть ясно передана посредством учений, если мы собственным опытом чрез прилежное испытание учений исти</w:t>
        <w:softHyphen/>
        <w:t xml:space="preserve">ны не постигнем благости Божией.—Слова </w:t>
      </w:r>
      <w:r>
        <w:rPr>
          <w:iCs/>
          <w:sz w:val="22"/>
          <w:szCs w:val="22"/>
        </w:rPr>
        <w:t>Василия</w:t>
      </w:r>
      <w:r>
        <w:rPr>
          <w:i/>
          <w:iCs/>
          <w:sz w:val="22"/>
          <w:szCs w:val="22"/>
        </w:rPr>
        <w:t xml:space="preserve"> </w:t>
      </w:r>
      <w:r>
        <w:rPr>
          <w:sz w:val="22"/>
          <w:szCs w:val="22"/>
        </w:rPr>
        <w:t xml:space="preserve">Вел.—Божеств. </w:t>
      </w:r>
      <w:r>
        <w:rPr>
          <w:iCs/>
          <w:sz w:val="22"/>
          <w:szCs w:val="22"/>
        </w:rPr>
        <w:t>Кирилл</w:t>
      </w:r>
      <w:r>
        <w:rPr>
          <w:i/>
          <w:iCs/>
          <w:sz w:val="22"/>
          <w:szCs w:val="22"/>
        </w:rPr>
        <w:t xml:space="preserve"> </w:t>
      </w:r>
      <w:r>
        <w:rPr>
          <w:sz w:val="22"/>
          <w:szCs w:val="22"/>
        </w:rPr>
        <w:t>сказал: сла</w:t>
        <w:softHyphen/>
        <w:t>дость меда как могу изъяснить незнающим? чувство яснее всякого слова для испытания. Как в пище ясно и с удовольствием доставляет сладость находящейся в ней добро</w:t>
        <w:softHyphen/>
        <w:t>ты самое вкушение; так и в божественных дарах не могут изъяснить силы одни простые изъяснения; но если случится как-ни</w:t>
        <w:softHyphen/>
        <w:t>будь испытать их кому либо, тогда то наи</w:t>
        <w:softHyphen/>
        <w:t>более узнают ясно действие находящейся в них благодати. Посему к тем, которые не вкусили еще кротости Божией, часто надобно говорить: вкусите и увидите, что Господь благ. И Ев</w:t>
      </w:r>
      <w:r>
        <w:rPr>
          <w:iCs/>
          <w:sz w:val="22"/>
          <w:szCs w:val="22"/>
          <w:lang w:val="en-US"/>
        </w:rPr>
        <w:t>ce</w:t>
      </w:r>
      <w:r>
        <w:rPr>
          <w:iCs/>
          <w:sz w:val="22"/>
          <w:szCs w:val="22"/>
        </w:rPr>
        <w:t>вий</w:t>
      </w:r>
      <w:r>
        <w:rPr>
          <w:i/>
          <w:iCs/>
          <w:sz w:val="22"/>
          <w:szCs w:val="22"/>
        </w:rPr>
        <w:t xml:space="preserve"> </w:t>
      </w:r>
      <w:r>
        <w:rPr>
          <w:sz w:val="22"/>
          <w:szCs w:val="22"/>
        </w:rPr>
        <w:t>говорит: что Давид, почувствовав некоторую силу в пище священных хлебов (которые ел у Авимелеха), побуждает к подобному вкушению, предсказывая посредством сих вещественных образов о хлебах жизни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Б</w:t>
      </w:r>
      <w:r>
        <w:rPr>
          <w:i/>
          <w:iCs/>
          <w:sz w:val="22"/>
          <w:szCs w:val="22"/>
        </w:rPr>
        <w:t xml:space="preserve">лажен муж, иже уповает нань. </w:t>
      </w:r>
      <w:r>
        <w:rPr>
          <w:sz w:val="22"/>
          <w:szCs w:val="22"/>
        </w:rPr>
        <w:t>Если проклят надеющийся на человека, как говорит И</w:t>
      </w:r>
      <w:r>
        <w:rPr>
          <w:sz w:val="22"/>
          <w:szCs w:val="22"/>
          <w:lang w:val="en-US"/>
        </w:rPr>
        <w:t>epe</w:t>
      </w:r>
      <w:r>
        <w:rPr>
          <w:sz w:val="22"/>
          <w:szCs w:val="22"/>
        </w:rPr>
        <w:t>мия: проклят человек, который уповает на человека (И</w:t>
      </w:r>
      <w:r>
        <w:rPr>
          <w:sz w:val="22"/>
          <w:szCs w:val="22"/>
          <w:lang w:val="en-US"/>
        </w:rPr>
        <w:t>ep</w:t>
      </w:r>
      <w:r>
        <w:rPr>
          <w:sz w:val="22"/>
          <w:szCs w:val="22"/>
        </w:rPr>
        <w:t>.17, 5); то напротив того следует, что блажен уповающий на Господа, как говорит Давид здесь</w:t>
      </w:r>
      <w:r>
        <w:rPr>
          <w:smallCaps/>
          <w:sz w:val="22"/>
          <w:szCs w:val="22"/>
        </w:rPr>
        <w:t>.</w:t>
      </w:r>
    </w:p>
    <w:p>
      <w:pPr>
        <w:pStyle w:val="Normal"/>
        <w:shd w:fill="FFFFFF" w:val="clear"/>
        <w:ind w:firstLine="567"/>
        <w:jc w:val="both"/>
        <w:rPr>
          <w:rFonts w:ascii="Arial" w:hAnsi="Arial" w:cs="Arial"/>
          <w:sz w:val="22"/>
          <w:szCs w:val="22"/>
        </w:rPr>
      </w:pPr>
      <w:r>
        <w:rPr>
          <w:sz w:val="22"/>
          <w:szCs w:val="22"/>
        </w:rPr>
        <w:t>10. Б</w:t>
      </w:r>
      <w:r>
        <w:rPr>
          <w:i/>
          <w:iCs/>
          <w:sz w:val="22"/>
          <w:szCs w:val="22"/>
        </w:rPr>
        <w:t>ойтеся Господа в</w:t>
      </w:r>
      <w:r>
        <w:rPr>
          <w:i/>
          <w:iCs/>
          <w:sz w:val="22"/>
          <w:szCs w:val="22"/>
          <w:lang w:val="en-US"/>
        </w:rPr>
        <w:t>cu</w:t>
      </w:r>
      <w:r>
        <w:rPr>
          <w:i/>
          <w:iCs/>
          <w:sz w:val="22"/>
          <w:szCs w:val="22"/>
        </w:rPr>
        <w:t xml:space="preserve"> святии Его. </w:t>
      </w:r>
      <w:r>
        <w:rPr>
          <w:sz w:val="22"/>
          <w:szCs w:val="22"/>
        </w:rPr>
        <w:t xml:space="preserve">Святыми </w:t>
      </w:r>
      <w:r>
        <w:rPr>
          <w:smallCaps/>
          <w:sz w:val="22"/>
          <w:szCs w:val="22"/>
        </w:rPr>
        <w:t xml:space="preserve">здесь </w:t>
      </w:r>
      <w:r>
        <w:rPr>
          <w:sz w:val="22"/>
          <w:szCs w:val="22"/>
        </w:rPr>
        <w:t>называет Давид посвятившихся Богу: убой</w:t>
        <w:softHyphen/>
        <w:t>тесь, говорит, Бога вы, святые, потому что страх Господа связывает и обуздывает бесчинные стремления страстей: пригвозди, го</w:t>
        <w:softHyphen/>
        <w:t>ворит, страхом Твоим плоти мои (Пс.118,120). В следующих за сим словах говорит о пользе, происходящей из страха Божия.</w:t>
      </w:r>
    </w:p>
    <w:p>
      <w:pPr>
        <w:pStyle w:val="Normal"/>
        <w:shd w:fill="FFFFFF" w:val="clear"/>
        <w:ind w:firstLine="567"/>
        <w:jc w:val="both"/>
        <w:rPr>
          <w:rFonts w:ascii="Arial" w:hAnsi="Arial" w:cs="Arial"/>
          <w:sz w:val="22"/>
          <w:szCs w:val="22"/>
        </w:rPr>
      </w:pPr>
      <w:r>
        <w:rPr>
          <w:i/>
          <w:iCs/>
          <w:sz w:val="22"/>
          <w:szCs w:val="22"/>
        </w:rPr>
        <w:t xml:space="preserve">Яко несть лишения боящымся Его. </w:t>
      </w:r>
      <w:r>
        <w:rPr>
          <w:sz w:val="22"/>
          <w:szCs w:val="22"/>
        </w:rPr>
        <w:t>Те, говорит, которые наса</w:t>
        <w:softHyphen/>
        <w:t>дили в сердца своем страх Божий, не будут иметь недостатка ни в какой добродетели, потому что страх Божий понуждает их к приобретению всех добродетелей. Можно сказать и иначе, что у боящихся Господа нет никакого недостатка, потому что одеяние их есть святое крещение, пища—</w:t>
      </w:r>
      <w:r>
        <w:rPr>
          <w:smallCaps/>
          <w:sz w:val="22"/>
          <w:szCs w:val="22"/>
        </w:rPr>
        <w:t xml:space="preserve">тело </w:t>
      </w:r>
      <w:r>
        <w:rPr>
          <w:sz w:val="22"/>
          <w:szCs w:val="22"/>
        </w:rPr>
        <w:t xml:space="preserve">и кровь Господа, </w:t>
      </w:r>
      <w:r>
        <w:rPr>
          <w:sz w:val="22"/>
          <w:szCs w:val="22"/>
          <w:lang w:val="en-US"/>
        </w:rPr>
        <w:t>a</w:t>
      </w:r>
      <w:r>
        <w:rPr>
          <w:sz w:val="22"/>
          <w:szCs w:val="22"/>
        </w:rPr>
        <w:t xml:space="preserve"> оружие—чест</w:t>
        <w:softHyphen/>
        <w:t>ный крест. Словом—они имеют все нужное для спасени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Что пророк говорит здесь о совершительном страхе, смотри изъяснение слов: страх Господа чист, в 18 псалме. Божеств. </w:t>
      </w:r>
      <w:r>
        <w:rPr>
          <w:iCs/>
          <w:sz w:val="22"/>
          <w:szCs w:val="22"/>
        </w:rPr>
        <w:t>Максим</w:t>
      </w:r>
      <w:r>
        <w:rPr>
          <w:i/>
          <w:iCs/>
          <w:sz w:val="22"/>
          <w:szCs w:val="22"/>
        </w:rPr>
        <w:t xml:space="preserve"> </w:t>
      </w:r>
      <w:r>
        <w:rPr>
          <w:sz w:val="22"/>
          <w:szCs w:val="22"/>
        </w:rPr>
        <w:t xml:space="preserve">и Св. </w:t>
      </w:r>
      <w:r>
        <w:rPr>
          <w:iCs/>
          <w:sz w:val="22"/>
          <w:szCs w:val="22"/>
        </w:rPr>
        <w:t>Дорофей</w:t>
      </w:r>
      <w:r>
        <w:rPr>
          <w:i/>
          <w:iCs/>
          <w:sz w:val="22"/>
          <w:szCs w:val="22"/>
        </w:rPr>
        <w:t xml:space="preserve"> </w:t>
      </w:r>
      <w:r>
        <w:rPr>
          <w:sz w:val="22"/>
          <w:szCs w:val="22"/>
        </w:rPr>
        <w:t>говорят, что если кто не приобретает прежде предначинательного страха, тот не может приобрести и совершительного. Ибо начало премудрости—страх Господа (то есть предначинательный), кото</w:t>
        <w:softHyphen/>
        <w:t>рый хранит душу, как полуда, от всякого зла. Ибо страхом Господа всякий уклоняет</w:t>
        <w:softHyphen/>
        <w:t>ся от зла. К сему присовокупляет и Бо</w:t>
        <w:softHyphen/>
        <w:t xml:space="preserve">жеств. </w:t>
      </w:r>
      <w:r>
        <w:rPr>
          <w:iCs/>
          <w:sz w:val="22"/>
          <w:szCs w:val="22"/>
        </w:rPr>
        <w:t>Кирилл</w:t>
      </w:r>
      <w:r>
        <w:rPr>
          <w:i/>
          <w:iCs/>
          <w:sz w:val="22"/>
          <w:szCs w:val="22"/>
        </w:rPr>
        <w:t xml:space="preserve">: </w:t>
      </w:r>
      <w:r>
        <w:rPr>
          <w:sz w:val="22"/>
          <w:szCs w:val="22"/>
        </w:rPr>
        <w:t>и по буквальному смыслу Бог всегда уделяет боящимся Его нужное к жизни, и никто не может увидеть их когда либо ни в какой нужде. Не имея недостат</w:t>
        <w:softHyphen/>
        <w:t>ка ни в каком благе, они могут подавать и други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Богатии обнищаша и взалкаша, взыскающии же Господа не лишатся всякаго блага. </w:t>
      </w:r>
      <w:r>
        <w:rPr>
          <w:sz w:val="22"/>
          <w:szCs w:val="22"/>
        </w:rPr>
        <w:t>Выше сказав, что нет скудости боя</w:t>
        <w:softHyphen/>
        <w:t>щимся Господа, Давид теперь доказывает слова свои примерами, что богатые житейскими вещами мир</w:t>
      </w:r>
      <w:r>
        <w:rPr>
          <w:sz w:val="22"/>
          <w:szCs w:val="22"/>
          <w:lang w:val="en-US"/>
        </w:rPr>
        <w:t>a</w:t>
      </w:r>
      <w:r>
        <w:rPr>
          <w:sz w:val="22"/>
          <w:szCs w:val="22"/>
        </w:rPr>
        <w:t xml:space="preserve"> сего часто нищенствуют и бывают гладны, лишаясь насущного хлеба, потому что чувствен</w:t>
        <w:softHyphen/>
        <w:t>ное богатство неверно и удобоизменно. А те, которые ищут Бога посредством страха Божия и путем Господних заповедей, не лишатся никакого блага, то есть, из тех, которые уготова</w:t>
        <w:softHyphen/>
        <w:t>ны угодившим Богу, или, что тоже, из божественных и небесных благ *); поелику в чувственных и человеческих благах и они имеют большой недостаток, как идущие тесным и прискорбным путем. Загадоч</w:t>
        <w:softHyphen/>
        <w:t>но, по словам великого Василия и Феодорита, сии слова указывают на иудеев, которые, быв прежде богаты и царством и го</w:t>
        <w:softHyphen/>
        <w:t>родами и множеством войск и знаменитым Иерусалимским храмом и божественным законом и собеседованием и посещением Божиим, впоследствии сделались бедными во всем этом за то, что бессмысленно распяли богатого милостию и обнищавшего ради нас Владыку Христа; они и взалкали, ибо умертвили хлеб жизни; между тем как язычники, усильно искавшие Господа и уверовавшие в Него, умножились и возросли и будут возрастать более и более благодатью Христо</w:t>
        <w:softHyphen/>
        <w:t>в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чему Великий </w:t>
      </w:r>
      <w:r>
        <w:rPr>
          <w:iCs/>
          <w:sz w:val="22"/>
          <w:szCs w:val="22"/>
        </w:rPr>
        <w:t>Василий</w:t>
      </w:r>
      <w:r>
        <w:rPr>
          <w:i/>
          <w:iCs/>
          <w:sz w:val="22"/>
          <w:szCs w:val="22"/>
        </w:rPr>
        <w:t xml:space="preserve"> </w:t>
      </w:r>
      <w:r>
        <w:rPr>
          <w:sz w:val="22"/>
          <w:szCs w:val="22"/>
        </w:rPr>
        <w:t>сказал: Главным образом слова—всякого блага—мо</w:t>
        <w:softHyphen/>
        <w:t>гут быть сказываемы в отношении к отложенным в вечном покой благам. Ибо телесные наслаждения более имеют прискорбного, нежели приятного... Итак, да наставит нас сие слово презирать телесное богатство, научая, что неверно изобилие имуществ: ибо удобопревратно богатство, и на подобие волны от напора ветров, обыкновенно переливается с одной стороны на другие. И Ф</w:t>
      </w:r>
      <w:r>
        <w:rPr>
          <w:iCs/>
          <w:sz w:val="22"/>
          <w:szCs w:val="22"/>
        </w:rPr>
        <w:t>еодорит</w:t>
      </w:r>
      <w:r>
        <w:rPr>
          <w:i/>
          <w:iCs/>
          <w:sz w:val="22"/>
          <w:szCs w:val="22"/>
        </w:rPr>
        <w:t xml:space="preserve">: </w:t>
      </w:r>
      <w:r>
        <w:rPr>
          <w:sz w:val="22"/>
          <w:szCs w:val="22"/>
        </w:rPr>
        <w:t>Бо</w:t>
        <w:softHyphen/>
        <w:t>гатство имеет много превратностей и кто ныне богат, спустя немного пал в бедность.</w:t>
      </w:r>
    </w:p>
    <w:p>
      <w:pPr>
        <w:pStyle w:val="Normal"/>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Приидите, чада, послушай</w:t>
        <w:softHyphen/>
        <w:t>те мене: страху Господню научу вас.</w:t>
      </w:r>
      <w:r>
        <w:rPr>
          <w:sz w:val="22"/>
          <w:szCs w:val="22"/>
        </w:rPr>
        <w:t xml:space="preserve"> Это голос истинного учите</w:t>
        <w:softHyphen/>
        <w:t>ля, показывающий внутреннюю рас</w:t>
        <w:softHyphen/>
        <w:t>положенность Его, которым Он, как Отец, призывает учеников своих к учению, так как ученик есть, по божественному Василию, духовное чадо учителя, как назидающееся и образующее</w:t>
        <w:softHyphen/>
        <w:t>ся чрез Него в добродетели и следовательно рождающееся. Приидите, говорит, дети, и послушайте меня. Сказал—страху Господню—для различия от стра</w:t>
        <w:softHyphen/>
        <w:t>ха демонского, производимого в душе злым духом, о котором говорит в другом месте от страха вражия изъими душу мою (Пс.63, 2)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трах вражий, по словам Божеств. </w:t>
      </w:r>
      <w:r>
        <w:rPr>
          <w:iCs/>
          <w:sz w:val="22"/>
          <w:szCs w:val="22"/>
        </w:rPr>
        <w:t>Василия</w:t>
      </w:r>
      <w:r>
        <w:rPr>
          <w:i/>
          <w:iCs/>
          <w:sz w:val="22"/>
          <w:szCs w:val="22"/>
        </w:rPr>
        <w:t xml:space="preserve">, </w:t>
      </w:r>
      <w:r>
        <w:rPr>
          <w:sz w:val="22"/>
          <w:szCs w:val="22"/>
        </w:rPr>
        <w:t xml:space="preserve">есть тот, который производит в нас опасение смерти, тот который побуждает нас бояться знатных лиц, ибо как может боящийся подобным образом воспротивиться греху во время мученичества? и </w:t>
      </w:r>
      <w:r>
        <w:rPr>
          <w:iCs/>
          <w:sz w:val="22"/>
          <w:szCs w:val="22"/>
        </w:rPr>
        <w:t>Исихий</w:t>
      </w:r>
      <w:r>
        <w:rPr>
          <w:i/>
          <w:iCs/>
          <w:sz w:val="22"/>
          <w:szCs w:val="22"/>
        </w:rPr>
        <w:t xml:space="preserve"> </w:t>
      </w:r>
      <w:r>
        <w:rPr>
          <w:sz w:val="22"/>
          <w:szCs w:val="22"/>
        </w:rPr>
        <w:t>советует близким и дальним—дальним—при</w:t>
        <w:softHyphen/>
        <w:t>близиться, а близким—стать ближе и прино</w:t>
        <w:softHyphen/>
        <w:t>сить послушание Богу, как Отц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Кто есть человек, хотяй живот?</w:t>
      </w:r>
      <w:r>
        <w:rPr>
          <w:sz w:val="22"/>
          <w:szCs w:val="22"/>
        </w:rPr>
        <w:t xml:space="preserve"> Так как выше псалмопевец сказал: приидите; то по</w:t>
        <w:softHyphen/>
        <w:t>сему здесь призывает не всех, но только тех, которые хотят жизни, не общей самым бессловесным животным, но, как говорят божественный Василий, Кирилл и Феодорит, жизни веч</w:t>
        <w:softHyphen/>
        <w:t>ной и бессмертной, потому что на</w:t>
        <w:softHyphen/>
        <w:t>стоящая жизнь есть более смерть, нежели жизнь. Посему и Апостол сказал о ней: кто избавит меня от тела смерти сей (Римл.7, 24), где смертию называет жизнь в теле.</w:t>
      </w:r>
    </w:p>
    <w:p>
      <w:pPr>
        <w:pStyle w:val="Normal"/>
        <w:shd w:fill="FFFFFF" w:val="clear"/>
        <w:ind w:firstLine="567"/>
        <w:jc w:val="both"/>
        <w:rPr>
          <w:rFonts w:ascii="Arial" w:hAnsi="Arial" w:cs="Arial"/>
          <w:sz w:val="22"/>
          <w:szCs w:val="22"/>
        </w:rPr>
      </w:pPr>
      <w:r>
        <w:rPr>
          <w:i/>
          <w:iCs/>
          <w:sz w:val="22"/>
          <w:szCs w:val="22"/>
        </w:rPr>
        <w:t>Любяй дни видети благи?</w:t>
      </w:r>
      <w:r>
        <w:rPr>
          <w:sz w:val="22"/>
          <w:szCs w:val="22"/>
        </w:rPr>
        <w:t xml:space="preserve"> Кто, говорит, любит насладиться днями добрыми? А днями назы</w:t>
        <w:softHyphen/>
        <w:t>вает не дни настоящей жизни, по изъяснению Василия и Кирилла, потому что они злы, как сказал об них Иаков: не многие и злые были дни лет жизни моей (Быт. 47, 9) и великий Павел говорит: искупуя время, ибо дни злы (Евр.5, 16), а говорит о днях добрых, каковы—будущей жизни. Оный век имеет и дни, по причине неизъяснимого света Божия и добрые дни при том по причи</w:t>
        <w:softHyphen/>
        <w:t>не всегдашней и неизреченной радости.</w:t>
      </w:r>
    </w:p>
    <w:p>
      <w:pPr>
        <w:pStyle w:val="Normal"/>
        <w:shd w:fill="FFFFFF" w:val="clear"/>
        <w:ind w:firstLine="567"/>
        <w:jc w:val="both"/>
        <w:rPr/>
      </w:pPr>
      <w:r>
        <w:rPr>
          <w:sz w:val="22"/>
          <w:szCs w:val="22"/>
        </w:rPr>
        <w:t xml:space="preserve">14. </w:t>
      </w:r>
      <w:r>
        <w:rPr>
          <w:i/>
          <w:iCs/>
          <w:sz w:val="22"/>
          <w:szCs w:val="22"/>
        </w:rPr>
        <w:t xml:space="preserve">Удержи язык твой от зла. </w:t>
      </w:r>
      <w:r>
        <w:rPr>
          <w:sz w:val="22"/>
          <w:szCs w:val="22"/>
        </w:rPr>
        <w:t>Отселе начинает Давид увещевать людей касательно дел, как последствий Божия страха, то есть, основного и предварительного. И во первых предлагает в сем учении о языке, потому что он есть малая часть тела, удобно ввергающая, по Феодориту, в пропасть греха и весьма спо</w:t>
        <w:softHyphen/>
        <w:t>собная ко всякому виду зла, как говорит великий Василий. Ибо язык бывает орудием хулы против Бога и злословия против людей, бывает возбудителем гнусных и плотских вожделений, клевещет, оговаривает, поносит, строит коварства, обманывает простых, свидетельствуете против невинных, произносит ложные клятвы; словом: язык есть служебное оружие всякого зла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Божественный </w:t>
      </w:r>
      <w:r>
        <w:rPr>
          <w:iCs/>
          <w:sz w:val="22"/>
          <w:szCs w:val="22"/>
        </w:rPr>
        <w:t>Кирилл</w:t>
      </w:r>
      <w:r>
        <w:rPr>
          <w:i/>
          <w:iCs/>
          <w:sz w:val="22"/>
          <w:szCs w:val="22"/>
        </w:rPr>
        <w:t xml:space="preserve"> </w:t>
      </w:r>
      <w:r>
        <w:rPr>
          <w:sz w:val="22"/>
          <w:szCs w:val="22"/>
        </w:rPr>
        <w:t>говорит: Ве</w:t>
        <w:softHyphen/>
        <w:t xml:space="preserve">ликое дело есть воздержание языка, и напротив того преопасный недуг—невоздержание. Преподобный </w:t>
      </w:r>
      <w:r>
        <w:rPr>
          <w:iCs/>
          <w:sz w:val="22"/>
          <w:szCs w:val="22"/>
        </w:rPr>
        <w:t>Дорофей</w:t>
      </w:r>
      <w:r>
        <w:rPr>
          <w:i/>
          <w:iCs/>
          <w:sz w:val="22"/>
          <w:szCs w:val="22"/>
        </w:rPr>
        <w:t xml:space="preserve">: </w:t>
      </w:r>
      <w:r>
        <w:rPr>
          <w:sz w:val="22"/>
          <w:szCs w:val="22"/>
        </w:rPr>
        <w:t>Сперва сказал—приидите—призывая к добродетели, потом прибавил—чада. А чадами называют святые тех, которые посредством их слова преобразуются и получают вместо прежней по</w:t>
        <w:softHyphen/>
        <w:t>рочности свойство добродетели. Наконец отсекает действие зла посредством страха Божия. Ибо престать языку от зла значит не поражать как либо совесть ближнего, не злословить, не раздража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устне твои еже не глаголати лести.</w:t>
      </w:r>
      <w:r>
        <w:rPr>
          <w:sz w:val="22"/>
          <w:szCs w:val="22"/>
        </w:rPr>
        <w:t xml:space="preserve"> Лесть, по словам великого Василия, есть тайное делание зла, производимое чрез при</w:t>
        <w:softHyphen/>
        <w:t>творство в добре. При сем мы должны обратить внимание на то, что, сказав выше: «удержи язык свой от зла», Давид заключил в том вообще всякое злое сло</w:t>
        <w:softHyphen/>
        <w:t>во; а теперь отдельно, и преиму</w:t>
        <w:softHyphen/>
        <w:t>щественно, говорит о лести. Это потому что она есть опаснейшее зло, как производимое тайным образом, так что с трудом можно избавиться от него. И диавол первый яд излил в уши Евы—лесть, сказав ей: «в который день вкусите его, будете как боги, знающие доброе и злое» (Быт. 3, 5), и с тех</w:t>
      </w:r>
      <w:r>
        <w:rPr>
          <w:smallCaps/>
          <w:sz w:val="22"/>
          <w:szCs w:val="22"/>
        </w:rPr>
        <w:t xml:space="preserve"> </w:t>
      </w:r>
      <w:r>
        <w:rPr>
          <w:sz w:val="22"/>
          <w:szCs w:val="22"/>
        </w:rPr>
        <w:t>пор досе</w:t>
        <w:softHyphen/>
        <w:t>ле это зло—лесть, более всякого зла, наводняет всех людей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вятый </w:t>
      </w:r>
      <w:r>
        <w:rPr>
          <w:iCs/>
          <w:sz w:val="22"/>
          <w:szCs w:val="22"/>
        </w:rPr>
        <w:t>Дорофей</w:t>
      </w:r>
      <w:r>
        <w:rPr>
          <w:i/>
          <w:iCs/>
          <w:sz w:val="22"/>
          <w:szCs w:val="22"/>
        </w:rPr>
        <w:t xml:space="preserve"> </w:t>
      </w:r>
      <w:r>
        <w:rPr>
          <w:sz w:val="22"/>
          <w:szCs w:val="22"/>
        </w:rPr>
        <w:t>говорит: Не гово</w:t>
        <w:softHyphen/>
        <w:t>рить лести устами значит—не ухищряться против ближн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Уклонися от зла и со</w:t>
        <w:softHyphen/>
        <w:t xml:space="preserve">твори благо. </w:t>
      </w:r>
      <w:r>
        <w:rPr>
          <w:sz w:val="22"/>
          <w:szCs w:val="22"/>
        </w:rPr>
        <w:t>Замечай, читатель, превосходный порядок, которому следуете царепророк! Поелику слово быстрее и легче к произведению греха, нежели дело, то во первых сказал, что мы дол</w:t>
        <w:softHyphen/>
        <w:t>жны воздерживаться от злого сло</w:t>
        <w:softHyphen/>
        <w:t>ва: «удержи, говорит, язык твой от зла», потому что слово есть путь, ведущий человека и к действию, как говорит мудрый и божественный Златоуст. Во-вторых, Давид запрещает злое дело, говоря: «уклонись от зла». В третьих возводит человека к произведению добра, устранив предварительно препятствия (к добру), состоящие во зле. Ибо как невозможно получить здо</w:t>
        <w:softHyphen/>
        <w:t>ровье, не освободившись предва</w:t>
        <w:softHyphen/>
        <w:t>рительно от немощи, так не</w:t>
        <w:softHyphen/>
        <w:t>возможно кому либо делать добро, если, по изъяснении великого Василия, не удалится предварительно от зла. Заметь и то, что для спасения недостаточно удаление только от зла, но требуется еще и делание добра. Ибо, если кто устранится от зла, а не будет делать вмести и добра, то самое неделание добра есть другое зло, как бездействие в отношении к добру. Или еще иначе: Уклонись от зла и сделай добро—зна</w:t>
        <w:softHyphen/>
        <w:t>чит — подвизайся в уклонении от зла, чтобы не быть наказану и усовершайся в делании добра, чтобы быть увенчану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Тот же божеств. </w:t>
      </w:r>
      <w:r>
        <w:rPr>
          <w:iCs/>
          <w:sz w:val="22"/>
          <w:szCs w:val="22"/>
        </w:rPr>
        <w:t>Дорофей</w:t>
      </w:r>
      <w:r>
        <w:rPr>
          <w:i/>
          <w:iCs/>
          <w:sz w:val="22"/>
          <w:szCs w:val="22"/>
        </w:rPr>
        <w:t xml:space="preserve"> </w:t>
      </w:r>
      <w:r>
        <w:rPr>
          <w:sz w:val="22"/>
          <w:szCs w:val="22"/>
        </w:rPr>
        <w:t>говорит: Сказав о некоторых грехах в частности— об осуждении, о коварства, Давид заклю</w:t>
        <w:softHyphen/>
        <w:t xml:space="preserve">чает словом, объемлющим всякий грех: уклонись от зла. А богоносный </w:t>
      </w:r>
      <w:r>
        <w:rPr>
          <w:iCs/>
          <w:sz w:val="22"/>
          <w:szCs w:val="22"/>
        </w:rPr>
        <w:t>Максим</w:t>
      </w:r>
      <w:r>
        <w:rPr>
          <w:i/>
          <w:iCs/>
          <w:sz w:val="22"/>
          <w:szCs w:val="22"/>
        </w:rPr>
        <w:t xml:space="preserve"> </w:t>
      </w:r>
      <w:r>
        <w:rPr>
          <w:sz w:val="22"/>
          <w:szCs w:val="22"/>
        </w:rPr>
        <w:t>объясняет это так: уклонись и сделай добро, то есть, сражайся со врагами, чтоб умень</w:t>
        <w:softHyphen/>
        <w:t>шить страсти, и опять сражайся, чтобы приобрести добродетели и после сего трезвись, чтобы сохранить оные. И это—то, быть может, значить—делать и хранить (то есть,— то, что заповедал Бог Адаму о рае—делать его и храни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Взыщи мира и пожени и.</w:t>
      </w:r>
      <w:r>
        <w:rPr>
          <w:sz w:val="22"/>
          <w:szCs w:val="22"/>
        </w:rPr>
        <w:t xml:space="preserve"> По Златоусту, мир есть начало благ; и Господь оставил его ученикам своим, как некое наследство: «мир, говорит, оставляю вам, мир Мой даю вам» (Иоан. 14, 27). Кто в мире с Богом и людьми, тот выше всякой страсти. Итак, не ищи, говорит, мира просто, но ищи его старательно и с великою ревностию; ибо это означает здесь</w:t>
      </w:r>
      <w:r>
        <w:rPr>
          <w:smallCaps/>
          <w:sz w:val="22"/>
          <w:szCs w:val="22"/>
        </w:rPr>
        <w:t xml:space="preserve"> </w:t>
      </w:r>
      <w:r>
        <w:rPr>
          <w:sz w:val="22"/>
          <w:szCs w:val="22"/>
        </w:rPr>
        <w:t>взыщи—настигни, то есть, когда мир убегает от тебя, ты лови его, тотчас беги за ним, доколе не настигнешь и не уловишь, а, уловив, введи его в свое сердце *); например, если кто имеет вражду и несогласие с тобою и не хочет перемениться, чтоб иметь мир с тобою, ты пойди к нему и не оставь его, доколе не примиришься и не будешь с ним в мир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Поищи ми</w:t>
        <w:softHyphen/>
        <w:t>ра—отрешения от смятений мира, приобрети спокойный ум, устраненное от волн некое и безмятежное состояние души, которое не колебалось бы страстями и не развлекалось ложными учениями, побуждающими своею ве</w:t>
        <w:softHyphen/>
        <w:t>роятностью соглашаться на оные. Ищущий ми</w:t>
        <w:softHyphen/>
        <w:t xml:space="preserve">ра ищет Христа, ибо Он мир наш. И божественный </w:t>
      </w:r>
      <w:r>
        <w:rPr>
          <w:iCs/>
          <w:sz w:val="22"/>
          <w:szCs w:val="22"/>
        </w:rPr>
        <w:t>Кирилл: И</w:t>
      </w:r>
      <w:r>
        <w:rPr>
          <w:sz w:val="22"/>
          <w:szCs w:val="22"/>
        </w:rPr>
        <w:t xml:space="preserve"> иначе также ищи ми</w:t>
        <w:softHyphen/>
        <w:t>ра. Какого например? Который первообразно был бы в отношении к Богу, а во втором чин</w:t>
      </w:r>
      <w:r>
        <w:rPr>
          <w:sz w:val="22"/>
          <w:szCs w:val="22"/>
          <w:lang w:val="en-US"/>
        </w:rPr>
        <w:t>e</w:t>
      </w:r>
      <w:r>
        <w:rPr>
          <w:sz w:val="22"/>
          <w:szCs w:val="22"/>
        </w:rPr>
        <w:t xml:space="preserve">—и в отношении к единоверным и единомысленным людям. В отношении к Богу мы будем иметь мир, когда будем стараться мыслить и исполнять благоугодное Ему, в отношении к единоверным, когда не будем с ними в распре. </w:t>
      </w:r>
      <w:r>
        <w:rPr>
          <w:iCs/>
          <w:sz w:val="22"/>
          <w:szCs w:val="22"/>
        </w:rPr>
        <w:t>Феодорит</w:t>
      </w:r>
      <w:r>
        <w:rPr>
          <w:i/>
          <w:iCs/>
          <w:sz w:val="22"/>
          <w:szCs w:val="22"/>
        </w:rPr>
        <w:t xml:space="preserve"> </w:t>
      </w:r>
      <w:r>
        <w:rPr>
          <w:sz w:val="22"/>
          <w:szCs w:val="22"/>
        </w:rPr>
        <w:t>так</w:t>
        <w:softHyphen/>
        <w:t>же: какое главное из благ? Ищи мира и настигни его. Ибо мирный, любящий мир со всеми</w:t>
      </w:r>
      <w:r>
        <w:rPr>
          <w:smallCaps/>
          <w:sz w:val="22"/>
          <w:szCs w:val="22"/>
        </w:rPr>
        <w:t xml:space="preserve">, </w:t>
      </w:r>
      <w:r>
        <w:rPr>
          <w:sz w:val="22"/>
          <w:szCs w:val="22"/>
        </w:rPr>
        <w:t>ни тайно не отнимает принадле</w:t>
        <w:softHyphen/>
        <w:t>жащее ближнему, ни на скверноубийство не дерзает, и против брака не злоумышляет, не говорит худо, не делает худо; благодетельствует, промышляет, уделяет, за</w:t>
        <w:softHyphen/>
        <w:t>щищает, вместе подвергается опасности, вместе подвизается. Ибо такова искренняя любовь и чистая дружб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Очи Господни на праведныя и уши Его в молитву их. </w:t>
      </w:r>
      <w:r>
        <w:rPr>
          <w:sz w:val="22"/>
          <w:szCs w:val="22"/>
        </w:rPr>
        <w:t>Глаза Господа, по изъяснению великого Василия, зрительная сила Его, по которой Он видит все сущее. Уши Господа—слышательная сила Его, по которой Он слышит слова. Итак, Давид гово</w:t>
        <w:softHyphen/>
        <w:t xml:space="preserve">рит, что Бог всегда видит праведных и веселится о добрых делах их; Он слышит моление их, потому что они достойны услышания. А праведными называет </w:t>
      </w:r>
      <w:r>
        <w:rPr>
          <w:smallCaps/>
          <w:sz w:val="22"/>
          <w:szCs w:val="22"/>
        </w:rPr>
        <w:t xml:space="preserve">здесь </w:t>
      </w:r>
      <w:r>
        <w:rPr>
          <w:sz w:val="22"/>
          <w:szCs w:val="22"/>
        </w:rPr>
        <w:t>добродетельных.</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 xml:space="preserve">Лице же Господне на творящыя злая, еже потребити от земли память их. </w:t>
      </w:r>
      <w:r>
        <w:rPr>
          <w:sz w:val="22"/>
          <w:szCs w:val="22"/>
        </w:rPr>
        <w:t>Бог, говорит, видит и грешных, делающих зло, но их не так видит, как ви</w:t>
        <w:softHyphen/>
        <w:t>дит праведных. Ибо на праведных призирает с удовольствием, сохраняя их от всякого вреда, а на грешников смотрит грозно и их наказывает. Посему всякий грешник, когда потребует того время, истребится как с сей земли, так и с земли кротких и спасаемых, по словам Божественного Кирилла. Итак, да убоятся все грешники, как не могущие скрыться от лица и очей Божиих во время делания злых дел! Или, по словам Василия, лицем Господа называет открытое явление Его в будущей жизни, когда будет смотреть на несчастных грншников взором грозным и строгим.</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Воззваша праведнии, и Господь услыша их и от всех скорбей их избави их. </w:t>
      </w:r>
      <w:r>
        <w:rPr>
          <w:sz w:val="22"/>
          <w:szCs w:val="22"/>
        </w:rPr>
        <w:t>Кто, по словам великого Василия, ждет у Бога не земных и временных вещей, но великих и небесных, тот хотя языком и устами молчит, но умом и сердцем своим взывает громким голосом, и вопль его достигает до ушей Божиих. Почему и выслушивает</w:t>
        <w:softHyphen/>
        <w:t>ся молитва его Богом и он ос</w:t>
        <w:softHyphen/>
        <w:t>вобождается от всякой скорби. Как же освобождается от скор</w:t>
        <w:softHyphen/>
        <w:t>би? Иногда освобождается от оной совершенно, а иногда и на</w:t>
        <w:softHyphen/>
        <w:t>ходясь в скорби, побеждает скорбь своим терпением, так как и это свобода и избавление от скорби, как мы это показали в другом месте.</w:t>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Близ Господь сокрушенных сердцем.</w:t>
      </w:r>
      <w:r>
        <w:rPr>
          <w:sz w:val="22"/>
          <w:szCs w:val="22"/>
        </w:rPr>
        <w:t xml:space="preserve"> Бог по благости своей, как говорит велики Василий, близок ко всем: Он и чрез Иеремию говорит: Я Бог— приближающийся, говорит Гос</w:t>
        <w:softHyphen/>
        <w:t>подь, а не Бог издалеча. (И</w:t>
      </w:r>
      <w:r>
        <w:rPr>
          <w:sz w:val="22"/>
          <w:szCs w:val="22"/>
          <w:lang w:val="en-US"/>
        </w:rPr>
        <w:t>ep</w:t>
      </w:r>
      <w:r>
        <w:rPr>
          <w:sz w:val="22"/>
          <w:szCs w:val="22"/>
        </w:rPr>
        <w:t>.23, 23). Но мы—люди бываем далеки от Бога по причине ху</w:t>
        <w:softHyphen/>
        <w:t>дости нашей: тот же Давид го</w:t>
        <w:softHyphen/>
        <w:t>ворит: вот удаляющие себя от Тебя погибнут (Пс.72, 27). А сокрушенные в сердце суть те, которые умиляются и плачут по причине грехов своих. Ибо умиление и слеза весьма сокрушают мысль и сердц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iCs/>
          <w:sz w:val="22"/>
          <w:szCs w:val="22"/>
        </w:rPr>
        <w:t>хотя</w:t>
      </w:r>
      <w:r>
        <w:rPr>
          <w:i/>
          <w:iCs/>
          <w:sz w:val="22"/>
          <w:szCs w:val="22"/>
        </w:rPr>
        <w:t xml:space="preserve"> </w:t>
      </w:r>
      <w:r>
        <w:rPr>
          <w:sz w:val="22"/>
          <w:szCs w:val="22"/>
        </w:rPr>
        <w:t>дол</w:t>
        <w:softHyphen/>
        <w:t>жно знать, что все наполнено Богом (ибо где нет исполняющего все?) неизъяснимым однако ж способом, свойственным естеству Божий; но и будучи Присущ, Он часто ка</w:t>
        <w:softHyphen/>
        <w:t>жется отсутствующим в отношении к нелюбящим Его, когда находятся в опасности. Он присущ почти только Святым и бли</w:t>
        <w:softHyphen/>
        <w:t>зок к тем</w:t>
      </w:r>
      <w:r>
        <w:rPr>
          <w:smallCaps/>
          <w:sz w:val="22"/>
          <w:szCs w:val="22"/>
        </w:rPr>
        <w:t xml:space="preserve">, </w:t>
      </w:r>
      <w:r>
        <w:rPr>
          <w:sz w:val="22"/>
          <w:szCs w:val="22"/>
        </w:rPr>
        <w:t xml:space="preserve">которые имеют сокрушенное сердце. И </w:t>
      </w:r>
      <w:r>
        <w:rPr>
          <w:iCs/>
          <w:sz w:val="22"/>
          <w:szCs w:val="22"/>
        </w:rPr>
        <w:t>Феодорита</w:t>
      </w:r>
      <w:r>
        <w:rPr>
          <w:i/>
          <w:iCs/>
          <w:sz w:val="22"/>
          <w:szCs w:val="22"/>
        </w:rPr>
        <w:t xml:space="preserve">: </w:t>
      </w:r>
      <w:r>
        <w:rPr>
          <w:sz w:val="22"/>
          <w:szCs w:val="22"/>
        </w:rPr>
        <w:t>Преимущественно же печется Бог о тех, которые имеют сми</w:t>
        <w:softHyphen/>
        <w:t>ренную мысль, ибо таковых то назвал сокрушенными по сердц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смиренные духом спасет. </w:t>
      </w:r>
      <w:r>
        <w:rPr>
          <w:sz w:val="22"/>
          <w:szCs w:val="22"/>
        </w:rPr>
        <w:t>Обыкновенно прежде бывает умиление и сокрушение сердца, о котором сказал выше; а за умилением последует смирение, о котором говорит здесь</w:t>
      </w:r>
      <w:r>
        <w:rPr>
          <w:smallCaps/>
          <w:sz w:val="22"/>
          <w:szCs w:val="22"/>
        </w:rPr>
        <w:t xml:space="preserve">. </w:t>
      </w:r>
      <w:r>
        <w:rPr>
          <w:sz w:val="22"/>
          <w:szCs w:val="22"/>
        </w:rPr>
        <w:t>Смиренные же духом не те, которые кажутся смиренны по телу и по внешнему виду тела, но те, ко</w:t>
        <w:softHyphen/>
        <w:t>торые смиренны в душе, и не те</w:t>
      </w:r>
      <w:r>
        <w:rPr>
          <w:smallCaps/>
          <w:sz w:val="22"/>
          <w:szCs w:val="22"/>
        </w:rPr>
        <w:t xml:space="preserve">, </w:t>
      </w:r>
      <w:r>
        <w:rPr>
          <w:sz w:val="22"/>
          <w:szCs w:val="22"/>
        </w:rPr>
        <w:t>которые говорят смиренные слова, или смиряются по какому нибудь понуждении, бедности, или по другому какому либо обстоятельству, но те, которые смирен</w:t>
        <w:softHyphen/>
        <w:t>ны в сердце и мысли и смиряют</w:t>
        <w:softHyphen/>
        <w:t>ся по внутреннему побуждению, без всякой внешней нужд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 </w:t>
      </w:r>
      <w:r>
        <w:rPr>
          <w:iCs/>
          <w:sz w:val="22"/>
          <w:szCs w:val="22"/>
        </w:rPr>
        <w:t>Василия</w:t>
      </w:r>
      <w:r>
        <w:rPr>
          <w:i/>
          <w:iCs/>
          <w:sz w:val="22"/>
          <w:szCs w:val="22"/>
        </w:rPr>
        <w:t xml:space="preserve">: </w:t>
      </w:r>
      <w:r>
        <w:rPr>
          <w:sz w:val="22"/>
          <w:szCs w:val="22"/>
        </w:rPr>
        <w:t>Те смиренны духом, для которых, как сам Спаситель говорит, доступно будет царство небесное: блаженны, говорит, нищие духом, ибо тако</w:t>
        <w:softHyphen/>
        <w:t>вых есть царство небесное. Не имеющий ни</w:t>
        <w:softHyphen/>
        <w:t>какой гордости и не заботящийся о чем либо человеческом,—этот и сокрушен сердцем и смирен дух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Многи скорби праведным, и от всех их избавит я Господь.</w:t>
      </w:r>
      <w:r>
        <w:rPr>
          <w:sz w:val="22"/>
          <w:szCs w:val="22"/>
        </w:rPr>
        <w:t xml:space="preserve"> Господь попускает праведникам падать в скорби, чтобы посредством их они упражня</w:t>
        <w:softHyphen/>
        <w:t>лись в добродетели; но не оставляет их до того, чтоб они бы</w:t>
        <w:softHyphen/>
        <w:t>ли побеждены скорбями от неперенесения их: прежде нежели побеждены, или совершенно освобождает их от оных, или дает им силу переносить их без печали до конца, так как и это победа, как мы сказали выше. Посему и Господь сказал: «в мире будете иметь скорбь; но ободритесь, Я победил мир» (Иоан.16,33); и Апостол: «отвсюду нам скорби, но мы не стесняемся» (2Кор. 4, 8), и еще: «верен Бог, который не попустит нам быть искушаемыми сверх сил, но при искушении даст и выход, чтоб вы могли понести» (1Кор. 10, 13)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Василия</w:t>
      </w:r>
      <w:r>
        <w:rPr>
          <w:i/>
          <w:iCs/>
          <w:sz w:val="22"/>
          <w:szCs w:val="22"/>
        </w:rPr>
        <w:t xml:space="preserve">: </w:t>
      </w:r>
      <w:r>
        <w:rPr>
          <w:sz w:val="22"/>
          <w:szCs w:val="22"/>
        </w:rPr>
        <w:t>Кто гово</w:t>
        <w:softHyphen/>
        <w:t>рит, что скорбь не прилична праведнику, тот говорит ничто иное, как то, что борцу не приличен противуборник; а не вступающий в бой борец, какие случаи будет иметь к венца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Хранит Господь вся ко</w:t>
        <w:softHyphen/>
        <w:t xml:space="preserve">сти их, ни едина от них сокрушится. </w:t>
      </w:r>
      <w:r>
        <w:rPr>
          <w:sz w:val="22"/>
          <w:szCs w:val="22"/>
        </w:rPr>
        <w:t>Почему пророк говорит это, когда кости многих мучеников сокрушились? *) На сие отвечаем словами великого Василия, что человеком называется не толь</w:t>
        <w:softHyphen/>
        <w:t>ко внешний</w:t>
      </w:r>
      <w:r>
        <w:rPr>
          <w:smallCaps/>
          <w:sz w:val="22"/>
          <w:szCs w:val="22"/>
        </w:rPr>
        <w:t xml:space="preserve">, </w:t>
      </w:r>
      <w:r>
        <w:rPr>
          <w:sz w:val="22"/>
          <w:szCs w:val="22"/>
        </w:rPr>
        <w:t>то есть, тело, но го</w:t>
        <w:softHyphen/>
        <w:t>раздо более внутренний, т. е. ду</w:t>
        <w:softHyphen/>
        <w:t>ша; почему и внутренний человек имеет члены, одноименные с членами тела. В сем то смыслов написано: «заповедь Господа издали светла: она просвещает очи» (Пс.18, 9), то есть, душевные, умственные; также: «имеющий уши (чтобы) слышать, да слышит (Матф.11,15); еще: «уста свои я раскрыл и привлек дух» (Пс.118,131), также: «Зубы грешников Ты сокрушил» (Пс.3, 8); и еще: «чрево у меня болит» (И</w:t>
      </w:r>
      <w:r>
        <w:rPr>
          <w:sz w:val="22"/>
          <w:szCs w:val="22"/>
          <w:lang w:val="en-US"/>
        </w:rPr>
        <w:t>ep</w:t>
      </w:r>
      <w:r>
        <w:rPr>
          <w:sz w:val="22"/>
          <w:szCs w:val="22"/>
        </w:rPr>
        <w:t xml:space="preserve">.4, 19), и о ногах: «Нога твоя да не преткнется» (Прит.3, 23), и подобное тому, называющее умственные силы душею. Таким образом и </w:t>
      </w:r>
      <w:r>
        <w:rPr>
          <w:smallCaps/>
          <w:sz w:val="22"/>
          <w:szCs w:val="22"/>
        </w:rPr>
        <w:t>здесь</w:t>
      </w:r>
      <w:r>
        <w:rPr>
          <w:sz w:val="22"/>
          <w:szCs w:val="22"/>
        </w:rPr>
        <w:t>— под костями, по словам великого Василия и Феодорита, должно по</w:t>
        <w:softHyphen/>
        <w:t>нимать помыслы, утверждающее и поддерживающие душу, подобно то</w:t>
        <w:softHyphen/>
        <w:t>му, как кости дают твердость и опору телу. Господь хранит мыс</w:t>
        <w:softHyphen/>
        <w:t>ли праведных, чтоб они угодили Ему. Ни один из таковых помыслов их не сокрушится от насилия греха; почему и написано: «мысли праведных—суды» (Прит.12, 5)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О каковых говорит тот же Вас</w:t>
      </w:r>
      <w:r>
        <w:rPr>
          <w:iCs/>
          <w:sz w:val="22"/>
          <w:szCs w:val="22"/>
        </w:rPr>
        <w:t>илий</w:t>
      </w:r>
      <w:r>
        <w:rPr>
          <w:i/>
          <w:iCs/>
          <w:sz w:val="22"/>
          <w:szCs w:val="22"/>
        </w:rPr>
        <w:t xml:space="preserve">: </w:t>
      </w:r>
      <w:r>
        <w:rPr>
          <w:sz w:val="22"/>
          <w:szCs w:val="22"/>
        </w:rPr>
        <w:t>У некоторых из мучеников гонители сокрушали голени и неоднократно пробивали и руки и головы, но кто скажет вопреки, что скончавшиеся в мученичества не были пра</w:t>
        <w:softHyphen/>
        <w:t>веднее всех?</w:t>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Кирилл</w:t>
      </w:r>
      <w:r>
        <w:rPr>
          <w:i/>
          <w:iCs/>
          <w:sz w:val="22"/>
          <w:szCs w:val="22"/>
        </w:rPr>
        <w:t xml:space="preserve"> </w:t>
      </w:r>
      <w:r>
        <w:rPr>
          <w:sz w:val="22"/>
          <w:szCs w:val="22"/>
        </w:rPr>
        <w:t>так изъясняет: Костями в них, без сомнения, не называет телесные, но твердость или силы души при всяком добром и хорошем деле.... Итак, в любящих грехи и сладострасие можно ви</w:t>
        <w:softHyphen/>
        <w:t>деть как бы сокрушенными кости души; а кости святых Господь хранит, так что ни одна из них не потерпит сокрушения. И Великий Аф</w:t>
      </w:r>
      <w:r>
        <w:rPr>
          <w:iCs/>
          <w:sz w:val="22"/>
          <w:szCs w:val="22"/>
        </w:rPr>
        <w:t>анасий</w:t>
      </w:r>
      <w:r>
        <w:rPr>
          <w:i/>
          <w:iCs/>
          <w:sz w:val="22"/>
          <w:szCs w:val="22"/>
        </w:rPr>
        <w:t xml:space="preserve">: </w:t>
      </w:r>
      <w:r>
        <w:rPr>
          <w:sz w:val="22"/>
          <w:szCs w:val="22"/>
        </w:rPr>
        <w:t>под костями также разумеет душевные силы, каковы: правда, терпение, благочестие и всякая, так сказать, добро</w:t>
        <w:softHyphen/>
        <w:t>детел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 xml:space="preserve">Смерть грешников люта. </w:t>
      </w:r>
      <w:r>
        <w:rPr>
          <w:sz w:val="22"/>
          <w:szCs w:val="22"/>
        </w:rPr>
        <w:t>Смерть грешников, говорит, лю</w:t>
        <w:softHyphen/>
        <w:t>та, то есть, болезненна; ибо достигнув конца, при смерти греш</w:t>
        <w:softHyphen/>
        <w:t>ники скорбят чрезмерно, чувствуя, какое постигнет их наказание за сделанные ими грехи. А смерть праведных легка и радостна, потому что они чувствуют ра</w:t>
        <w:softHyphen/>
        <w:t>дость, ожидающую их на небесах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Смерть грешников люта. Ибо их постигает наказание, как оного богача, одевавшегося в порфиру и виссон и веселившегося каждый день блиста</w:t>
        <w:softHyphen/>
        <w:t>тельно. И Ф</w:t>
      </w:r>
      <w:r>
        <w:rPr>
          <w:iCs/>
          <w:sz w:val="22"/>
          <w:szCs w:val="22"/>
        </w:rPr>
        <w:t>еодорит</w:t>
      </w:r>
      <w:r>
        <w:rPr>
          <w:i/>
          <w:iCs/>
          <w:sz w:val="22"/>
          <w:szCs w:val="22"/>
        </w:rPr>
        <w:t xml:space="preserve">: </w:t>
      </w:r>
      <w:r>
        <w:rPr>
          <w:sz w:val="22"/>
          <w:szCs w:val="22"/>
        </w:rPr>
        <w:t>Живущие во зле полу</w:t>
        <w:softHyphen/>
        <w:t xml:space="preserve">чат кончину свойственную жизни: худой жизни худой будет и конец. Также Великий </w:t>
      </w:r>
      <w:r>
        <w:rPr>
          <w:iCs/>
          <w:sz w:val="22"/>
          <w:szCs w:val="22"/>
        </w:rPr>
        <w:t>Афанасий</w:t>
      </w:r>
      <w:r>
        <w:rPr>
          <w:i/>
          <w:iCs/>
          <w:sz w:val="22"/>
          <w:szCs w:val="22"/>
        </w:rPr>
        <w:t xml:space="preserve"> </w:t>
      </w:r>
      <w:r>
        <w:rPr>
          <w:sz w:val="22"/>
          <w:szCs w:val="22"/>
        </w:rPr>
        <w:t>сказал: Говорить о душевной смер</w:t>
        <w:softHyphen/>
        <w:t>ти, за которою последует вечный огонь, отдельнейший</w:t>
      </w:r>
      <w:r>
        <w:rPr>
          <w:smallCaps/>
          <w:sz w:val="22"/>
          <w:szCs w:val="22"/>
        </w:rPr>
        <w:t xml:space="preserve"> </w:t>
      </w:r>
      <w:r>
        <w:rPr>
          <w:sz w:val="22"/>
          <w:szCs w:val="22"/>
        </w:rPr>
        <w:t xml:space="preserve">мрак, неумирающий червь, плач и скрежет зубов; к чему присовокупляет Божеств. </w:t>
      </w:r>
      <w:r>
        <w:rPr>
          <w:iCs/>
          <w:sz w:val="22"/>
          <w:szCs w:val="22"/>
        </w:rPr>
        <w:t>Василий</w:t>
      </w:r>
      <w:r>
        <w:rPr>
          <w:i/>
          <w:iCs/>
          <w:sz w:val="22"/>
          <w:szCs w:val="22"/>
        </w:rPr>
        <w:t xml:space="preserve">: </w:t>
      </w:r>
      <w:r>
        <w:rPr>
          <w:sz w:val="22"/>
          <w:szCs w:val="22"/>
        </w:rPr>
        <w:t>Смерть праведных не зла по природе, но добра; ибо умершие для греха, умирают благою и спасительною смертью.</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И ненавидящие праведнаго прегрешат. </w:t>
      </w:r>
      <w:r>
        <w:rPr>
          <w:sz w:val="22"/>
          <w:szCs w:val="22"/>
        </w:rPr>
        <w:t>Праведного человека не видят те, которые находятся во грехах; потому что, если каждый любит подобного себе, как сказал Сирах: «всякое животное любит подобное себе» (Сир. 13, 19); то явно, что и все неподобное ненавидит то, что не имеет сход</w:t>
        <w:softHyphen/>
        <w:t>ства с ним: а у тех</w:t>
      </w:r>
      <w:r>
        <w:rPr>
          <w:smallCaps/>
          <w:sz w:val="22"/>
          <w:szCs w:val="22"/>
        </w:rPr>
        <w:t xml:space="preserve"> </w:t>
      </w:r>
      <w:r>
        <w:rPr>
          <w:sz w:val="22"/>
          <w:szCs w:val="22"/>
        </w:rPr>
        <w:t>людей, которых жизнь не имеет сход</w:t>
        <w:softHyphen/>
        <w:t>ства, и мысли несходны и противо</w:t>
        <w:softHyphen/>
        <w:t>положны *). Грешники грешат, потому что ненавидят праведного человека; ибо к прочим грехам сии несчастные прибавляют еще грех ненависти, не только не подражая добродетели праведника, но еще и ненавидя оную. Итак, под словом—согрешать, должно или с Божественным Кириллом разуметь грех, или что они подвер</w:t>
        <w:softHyphen/>
        <w:t>гнутся бедствию; так как ненавидящим праведника попускается от Бога подвергаться смертоносным бедствиям.</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Тот же Бож. </w:t>
      </w:r>
      <w:r>
        <w:rPr>
          <w:iCs/>
          <w:sz w:val="22"/>
          <w:szCs w:val="22"/>
        </w:rPr>
        <w:t>Василий</w:t>
      </w:r>
      <w:r>
        <w:rPr>
          <w:i/>
          <w:iCs/>
          <w:sz w:val="22"/>
          <w:szCs w:val="22"/>
        </w:rPr>
        <w:t xml:space="preserve">: </w:t>
      </w:r>
      <w:r>
        <w:rPr>
          <w:sz w:val="22"/>
          <w:szCs w:val="22"/>
        </w:rPr>
        <w:t xml:space="preserve">Живущие во грехах ненавидят праведника, потому что правом праведника как мерою прямоты, они изобличаются чрез сравнение с лучшим. И Божественный </w:t>
      </w:r>
      <w:r>
        <w:rPr>
          <w:iCs/>
          <w:sz w:val="22"/>
          <w:szCs w:val="22"/>
        </w:rPr>
        <w:t>Кирилл</w:t>
      </w:r>
      <w:r>
        <w:rPr>
          <w:i/>
          <w:iCs/>
          <w:sz w:val="22"/>
          <w:szCs w:val="22"/>
        </w:rPr>
        <w:t xml:space="preserve"> </w:t>
      </w:r>
      <w:r>
        <w:rPr>
          <w:sz w:val="22"/>
          <w:szCs w:val="22"/>
        </w:rPr>
        <w:t>говорит: Итак, нена</w:t>
        <w:softHyphen/>
        <w:t>висть их к праведнику есть доказательство того, что они имеют грехолюбивый разу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3. </w:t>
      </w:r>
      <w:r>
        <w:rPr>
          <w:i/>
          <w:iCs/>
          <w:sz w:val="22"/>
          <w:szCs w:val="22"/>
        </w:rPr>
        <w:t xml:space="preserve">Избавит Господь души раб своих. </w:t>
      </w:r>
      <w:r>
        <w:rPr>
          <w:sz w:val="22"/>
          <w:szCs w:val="22"/>
        </w:rPr>
        <w:t>Бог, говорит, избавит души рабов своих от злоумышлений людей и демонов, которые будут побеждены терпением их.</w:t>
      </w:r>
    </w:p>
    <w:p>
      <w:pPr>
        <w:pStyle w:val="Normal"/>
        <w:shd w:fill="FFFFFF" w:val="clear"/>
        <w:ind w:firstLine="567"/>
        <w:jc w:val="both"/>
        <w:rPr>
          <w:rFonts w:ascii="Arial" w:hAnsi="Arial" w:cs="Arial"/>
          <w:sz w:val="22"/>
          <w:szCs w:val="22"/>
        </w:rPr>
      </w:pPr>
      <w:r>
        <w:rPr>
          <w:i/>
          <w:iCs/>
          <w:sz w:val="22"/>
          <w:szCs w:val="22"/>
        </w:rPr>
        <w:t>И не прегрешат в</w:t>
      </w:r>
      <w:r>
        <w:rPr>
          <w:i/>
          <w:iCs/>
          <w:sz w:val="22"/>
          <w:szCs w:val="22"/>
          <w:lang w:val="en-US"/>
        </w:rPr>
        <w:t>cu</w:t>
      </w:r>
      <w:r>
        <w:rPr>
          <w:i/>
          <w:iCs/>
          <w:sz w:val="22"/>
          <w:szCs w:val="22"/>
        </w:rPr>
        <w:t xml:space="preserve"> уповающии на Него. </w:t>
      </w:r>
      <w:r>
        <w:rPr>
          <w:iCs/>
          <w:sz w:val="22"/>
          <w:szCs w:val="22"/>
        </w:rPr>
        <w:t>Все</w:t>
      </w:r>
      <w:r>
        <w:rPr>
          <w:smallCaps/>
          <w:sz w:val="22"/>
          <w:szCs w:val="22"/>
        </w:rPr>
        <w:t xml:space="preserve">, </w:t>
      </w:r>
      <w:r>
        <w:rPr>
          <w:sz w:val="22"/>
          <w:szCs w:val="22"/>
        </w:rPr>
        <w:t>говорит, надеющиеся на Бога, не будут грешить, как руководствующиеся к добро</w:t>
        <w:softHyphen/>
        <w:t>детели упованием на Бога. Они не подвергнутся душевному бедствию, ибо сохраняются помощью Божиею *)</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pPr>
      <w:r>
        <w:rPr>
          <w:sz w:val="22"/>
          <w:szCs w:val="22"/>
        </w:rPr>
        <w:t xml:space="preserve">*) Слово—не согрешат, так изъясняет Божеств. </w:t>
      </w:r>
      <w:r>
        <w:rPr>
          <w:iCs/>
          <w:sz w:val="22"/>
          <w:szCs w:val="22"/>
        </w:rPr>
        <w:t>Кирилл</w:t>
      </w:r>
      <w:r>
        <w:rPr>
          <w:i/>
          <w:iCs/>
          <w:sz w:val="22"/>
          <w:szCs w:val="22"/>
        </w:rPr>
        <w:t xml:space="preserve">: </w:t>
      </w:r>
      <w:r>
        <w:rPr>
          <w:sz w:val="22"/>
          <w:szCs w:val="22"/>
        </w:rPr>
        <w:t>Совершенная безгрешность вовсе не свойственна на земле никому, ибо много согрешаем все (Иак.3, 2). И от скверны никто не свободен, хотя бы жизнь его на земле продолжалась один день (Иов. 14, 5). Но это предоставлено Спасителю всех Христу... И мы будем вне греха, если отре</w:t>
        <w:softHyphen/>
        <w:t>чемся от тяжких, несносных и ведущих к смерти грехов. Ибо не всякий грех к смерти, по гласу Святаго (1 Иоан.5, 17).</w:t>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8" w:name="__RefHeading___Toc222324003"/>
      <w:bookmarkEnd w:id="8"/>
      <w:r>
        <w:rPr>
          <w:rFonts w:cs="Times New Roman" w:ascii="Times New Roman" w:hAnsi="Times New Roman"/>
          <w:i w:val="false"/>
          <w:sz w:val="22"/>
          <w:szCs w:val="22"/>
        </w:rPr>
        <w:t>Псалом 34</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И этот псалом написал Давид во время гонения от Саула, когда не имел возможности</w:t>
      </w:r>
      <w:r>
        <w:rPr>
          <w:smallCaps/>
          <w:sz w:val="22"/>
          <w:szCs w:val="22"/>
        </w:rPr>
        <w:t xml:space="preserve"> </w:t>
      </w:r>
      <w:r>
        <w:rPr>
          <w:sz w:val="22"/>
          <w:szCs w:val="22"/>
        </w:rPr>
        <w:t>пребы</w:t>
        <w:softHyphen/>
        <w:t>вать спокойно в каком либо месте, как говорит Евсевий. Он приличен, по словам великого Афанасия, и тем христианам, которые бывают преследуемы видимыми и невидимыми врагами. Клятвы, находимые во всех таковых псалмах, мы должны употреблять против невидимых врагов наших демонов, потому что они то возбуждают и людей враждовать против нас; поношения, находящаяся в псалмах, мы должны относить к людям злоумышляющим против нас, а добродетели и под</w:t>
        <w:softHyphen/>
        <w:t>виги, встречающееся в псалмах, должны произносить не от лица своего, но от лица Давида, для возбуждения себя к подражанию им по возможности *).</w:t>
      </w:r>
    </w:p>
    <w:p>
      <w:pPr>
        <w:pStyle w:val="Normal"/>
        <w:shd w:fill="FFFFFF" w:val="clear"/>
        <w:ind w:firstLine="567"/>
        <w:jc w:val="both"/>
        <w:rPr>
          <w:rFonts w:ascii="Arial" w:hAnsi="Arial" w:cs="Arial"/>
          <w:smallCaps/>
          <w:sz w:val="22"/>
          <w:szCs w:val="22"/>
        </w:rPr>
      </w:pPr>
      <w:r>
        <w:rPr>
          <w:rFonts w:cs="Arial" w:ascii="Arial" w:hAnsi="Arial"/>
          <w:smallCaps/>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По словам Божеств. </w:t>
      </w:r>
      <w:r>
        <w:rPr>
          <w:iCs/>
          <w:sz w:val="22"/>
          <w:szCs w:val="22"/>
        </w:rPr>
        <w:t>Кирилла</w:t>
      </w:r>
      <w:r>
        <w:rPr>
          <w:i/>
          <w:iCs/>
          <w:sz w:val="22"/>
          <w:szCs w:val="22"/>
        </w:rPr>
        <w:t xml:space="preserve">, </w:t>
      </w:r>
      <w:r>
        <w:rPr>
          <w:iCs/>
          <w:sz w:val="22"/>
          <w:szCs w:val="22"/>
        </w:rPr>
        <w:t>Афанасия</w:t>
      </w:r>
      <w:r>
        <w:rPr>
          <w:i/>
          <w:iCs/>
          <w:sz w:val="22"/>
          <w:szCs w:val="22"/>
        </w:rPr>
        <w:t xml:space="preserve"> </w:t>
      </w:r>
      <w:r>
        <w:rPr>
          <w:sz w:val="22"/>
          <w:szCs w:val="22"/>
        </w:rPr>
        <w:t>и Исихия, этот псалом относится к лицу Владыки Христа, как упоминающий о злонравии и страстях, обнаруженных иудеями против Него. А по каким причинам из</w:t>
        <w:softHyphen/>
        <w:t>рекаются проклятия в этом псалме, о том смотри в конце псалма. Прибавим слова Исихия: обижающими называет иудеев, про</w:t>
        <w:softHyphen/>
        <w:t>тивоборствующими—демонов, которые из-за нас противоборствуют Христу. Им это желает быть поборенными, то есть, при</w:t>
        <w:softHyphen/>
        <w:t>веденными в бездействие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1. </w:t>
      </w:r>
      <w:r>
        <w:rPr>
          <w:i/>
          <w:iCs/>
          <w:sz w:val="22"/>
          <w:szCs w:val="22"/>
        </w:rPr>
        <w:t>Суди, Господи, обидящыя мя; побори борющая мя.</w:t>
      </w:r>
      <w:r>
        <w:rPr>
          <w:sz w:val="22"/>
          <w:szCs w:val="22"/>
        </w:rPr>
        <w:t xml:space="preserve"> Во первых говорит—суди, Господи, обижающих меня—то есть, Саула и сообщников его. Потом—побори, или накажи их, потому что они неправедно поступают со мною.</w:t>
      </w:r>
    </w:p>
    <w:p>
      <w:pPr>
        <w:pStyle w:val="Normal"/>
        <w:shd w:fill="FFFFFF" w:val="clear"/>
        <w:ind w:firstLine="567"/>
        <w:jc w:val="both"/>
        <w:rPr>
          <w:rFonts w:ascii="Arial" w:hAnsi="Arial" w:cs="Arial"/>
          <w:sz w:val="22"/>
          <w:szCs w:val="22"/>
        </w:rPr>
      </w:pPr>
      <w:r>
        <w:rPr>
          <w:sz w:val="22"/>
          <w:szCs w:val="22"/>
        </w:rPr>
        <w:t xml:space="preserve">2. </w:t>
      </w:r>
      <w:r>
        <w:rPr>
          <w:i/>
          <w:sz w:val="22"/>
          <w:szCs w:val="22"/>
        </w:rPr>
        <w:t>Прии</w:t>
      </w:r>
      <w:r>
        <w:rPr>
          <w:i/>
          <w:iCs/>
          <w:sz w:val="22"/>
          <w:szCs w:val="22"/>
        </w:rPr>
        <w:t>ми оружие и щит, и востани в помощь мою.</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Изсуни </w:t>
      </w:r>
      <w:r>
        <w:rPr>
          <w:sz w:val="22"/>
          <w:szCs w:val="22"/>
        </w:rPr>
        <w:t xml:space="preserve">(излей) </w:t>
      </w:r>
      <w:r>
        <w:rPr>
          <w:i/>
          <w:iCs/>
          <w:sz w:val="22"/>
          <w:szCs w:val="22"/>
        </w:rPr>
        <w:t>меч, и за</w:t>
        <w:softHyphen/>
        <w:t xml:space="preserve">ключи </w:t>
      </w:r>
      <w:r>
        <w:rPr>
          <w:sz w:val="22"/>
          <w:szCs w:val="22"/>
        </w:rPr>
        <w:t xml:space="preserve">(исход) </w:t>
      </w:r>
      <w:r>
        <w:rPr>
          <w:i/>
          <w:iCs/>
          <w:sz w:val="22"/>
          <w:szCs w:val="22"/>
        </w:rPr>
        <w:t xml:space="preserve">сопротив гонящих мя </w:t>
      </w:r>
      <w:r>
        <w:rPr>
          <w:iCs/>
          <w:sz w:val="22"/>
          <w:szCs w:val="22"/>
        </w:rPr>
        <w:t>*</w:t>
      </w:r>
      <w:r>
        <w:rPr>
          <w:sz w:val="22"/>
          <w:szCs w:val="22"/>
        </w:rPr>
        <w:t>). Упомянув сначала о борьбе, Давид в следующих словах здесь предложил, по словам Феодорита, о бранных оружиях, не потому, что будто Бог употребляет оружия, но чтобы свойственным человеку образом устрашить злых исчислением и страшным изображением военного вооружения. Ибо для того, чтоб с одной стороны наказать злых, а с дру</w:t>
        <w:softHyphen/>
        <w:t xml:space="preserve">гой спасти обижаемых, или добрых, довольно одного хотения или слова Божия. Сказал: </w:t>
      </w:r>
      <w:r>
        <w:rPr>
          <w:i/>
          <w:iCs/>
          <w:sz w:val="22"/>
          <w:szCs w:val="22"/>
        </w:rPr>
        <w:t>излей</w:t>
      </w:r>
      <w:r>
        <w:rPr>
          <w:sz w:val="22"/>
          <w:szCs w:val="22"/>
        </w:rPr>
        <w:t>—вме</w:t>
        <w:softHyphen/>
        <w:t>сто: вынь из ножен, ибо, по чи</w:t>
        <w:softHyphen/>
        <w:t>стоте и блеску своему меч, при извлечены его, представляется чем то льющимся из ножен. Еще сказал—«заключи» вместо «загради для них выход», чтоб не могли враги избегнуть опасности со сто</w:t>
        <w:softHyphen/>
        <w:t xml:space="preserve">роны Твоей **).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По словам Св. </w:t>
      </w:r>
      <w:r>
        <w:rPr>
          <w:iCs/>
          <w:sz w:val="22"/>
          <w:szCs w:val="22"/>
        </w:rPr>
        <w:t>Кирилла</w:t>
      </w:r>
      <w:r>
        <w:rPr>
          <w:i/>
          <w:iCs/>
          <w:sz w:val="22"/>
          <w:szCs w:val="22"/>
        </w:rPr>
        <w:t xml:space="preserve">, </w:t>
      </w:r>
      <w:r>
        <w:rPr>
          <w:sz w:val="22"/>
          <w:szCs w:val="22"/>
        </w:rPr>
        <w:t>это слово произносится от лица Христова к Отцу, и предлагает Его некоторым образом в Посредника в деле с обижающими Его иудеями.</w:t>
      </w:r>
    </w:p>
    <w:p>
      <w:pPr>
        <w:pStyle w:val="Normal"/>
        <w:shd w:fill="FFFFFF" w:val="clear"/>
        <w:ind w:firstLine="567"/>
        <w:jc w:val="both"/>
        <w:rPr>
          <w:rFonts w:ascii="Arial" w:hAnsi="Arial" w:cs="Arial"/>
          <w:sz w:val="22"/>
          <w:szCs w:val="22"/>
        </w:rPr>
      </w:pPr>
      <w:r>
        <w:rPr>
          <w:sz w:val="22"/>
          <w:szCs w:val="22"/>
        </w:rPr>
        <w:t xml:space="preserve">**) Слова того же </w:t>
      </w:r>
      <w:r>
        <w:rPr>
          <w:iCs/>
          <w:sz w:val="22"/>
          <w:szCs w:val="22"/>
        </w:rPr>
        <w:t>Кирилла</w:t>
      </w:r>
      <w:r>
        <w:rPr>
          <w:i/>
          <w:iCs/>
          <w:sz w:val="22"/>
          <w:szCs w:val="22"/>
        </w:rPr>
        <w:t xml:space="preserve">: </w:t>
      </w:r>
      <w:r>
        <w:rPr>
          <w:sz w:val="22"/>
          <w:szCs w:val="22"/>
        </w:rPr>
        <w:t>Оружием, щитом изливаемым, то есть, обнажаемым мечем выражает казнящие силы, которые посылает Бог на воюющих против святых, или и самого Христа... А что иудеи были и заключены, то есть, осаждены, тому опять научает нас тоже историческое слово. Ибо что не просто послал на них меч, но как бы излил (его) на подобие реки, мы это увидим без труда, если исчислим их бедствия</w:t>
      </w:r>
      <w:r>
        <w:rPr>
          <w:smallCaps/>
          <w:sz w:val="22"/>
          <w:szCs w:val="22"/>
        </w:rPr>
        <w:t xml:space="preserve">. </w:t>
      </w:r>
      <w:r>
        <w:rPr>
          <w:sz w:val="22"/>
          <w:szCs w:val="22"/>
        </w:rPr>
        <w:t>После креста Спасителя они сделались жер</w:t>
        <w:softHyphen/>
        <w:t xml:space="preserve">твою меча, ибо истреблены мечами сжегших города и села их. И </w:t>
      </w:r>
      <w:r>
        <w:rPr>
          <w:iCs/>
          <w:sz w:val="22"/>
          <w:szCs w:val="22"/>
        </w:rPr>
        <w:t>Евсевий</w:t>
      </w:r>
      <w:r>
        <w:rPr>
          <w:i/>
          <w:iCs/>
          <w:sz w:val="22"/>
          <w:szCs w:val="22"/>
        </w:rPr>
        <w:t xml:space="preserve">: </w:t>
      </w:r>
      <w:r>
        <w:rPr>
          <w:iCs/>
          <w:sz w:val="22"/>
          <w:szCs w:val="22"/>
        </w:rPr>
        <w:t>о</w:t>
      </w:r>
      <w:r>
        <w:rPr>
          <w:i/>
          <w:iCs/>
          <w:sz w:val="22"/>
          <w:szCs w:val="22"/>
        </w:rPr>
        <w:t xml:space="preserve"> </w:t>
      </w:r>
      <w:r>
        <w:rPr>
          <w:sz w:val="22"/>
          <w:szCs w:val="22"/>
        </w:rPr>
        <w:t>мече, говорит и Изекииль: мечу, мечу! изострись и разъя</w:t>
        <w:softHyphen/>
        <w:t>рись—заклать жертвы (Иез. 21, 9). Как благий, Он употребляет их против человече</w:t>
        <w:softHyphen/>
        <w:t>ской злости, ибо, и поражая, спасает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Рцы души моей: спасение твое есмь Аз. </w:t>
      </w:r>
      <w:r>
        <w:rPr>
          <w:sz w:val="22"/>
          <w:szCs w:val="22"/>
        </w:rPr>
        <w:t>Скажи, говорит, только, Господи, душе моей: не бойся, Я спасение тво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ен. </w:t>
      </w:r>
      <w:r>
        <w:rPr>
          <w:iCs/>
          <w:sz w:val="22"/>
          <w:szCs w:val="22"/>
        </w:rPr>
        <w:t>Кирилла</w:t>
      </w:r>
      <w:r>
        <w:rPr>
          <w:i/>
          <w:iCs/>
          <w:sz w:val="22"/>
          <w:szCs w:val="22"/>
        </w:rPr>
        <w:t xml:space="preserve">; </w:t>
      </w:r>
      <w:r>
        <w:rPr>
          <w:sz w:val="22"/>
          <w:szCs w:val="22"/>
        </w:rPr>
        <w:t>этому соответствует: не оставишь души моей в аде, также—Отче! в руки Твои предаю дух мой. А во Христе это и в нас началось и сбы</w:t>
        <w:softHyphen/>
        <w:t xml:space="preserve">лось. В древности души человеческие, как содержимые в премногих винах, снисходили в ад. Поелику же Христос оправдал нас верою, то души людей текут в руки Божии. И священный </w:t>
      </w:r>
      <w:r>
        <w:rPr>
          <w:iCs/>
          <w:sz w:val="22"/>
          <w:szCs w:val="22"/>
        </w:rPr>
        <w:t>Августин</w:t>
      </w:r>
      <w:r>
        <w:rPr>
          <w:i/>
          <w:iCs/>
          <w:sz w:val="22"/>
          <w:szCs w:val="22"/>
        </w:rPr>
        <w:t xml:space="preserve"> </w:t>
      </w:r>
      <w:r>
        <w:rPr>
          <w:sz w:val="22"/>
          <w:szCs w:val="22"/>
        </w:rPr>
        <w:t>в 31 главе своих уединенных бесед говорит сии прекрасный слова к Богу: Тебя познал я в Тебе, а познал Тебя, не каков Ты сам в себе, но каков Ты для меня. Но чем Ты существу</w:t>
        <w:softHyphen/>
        <w:t>ешь для меня? Говори мне, о милосердый! жалкому рабу Твоему. Говори мне по множе</w:t>
        <w:softHyphen/>
        <w:t>ству щедрот твоих: чем существуешь для меня? Скажи душе моей: Я спасение тво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Да постыдятся и посра</w:t>
        <w:softHyphen/>
        <w:t xml:space="preserve">мятся ищущие душу мою. </w:t>
      </w:r>
      <w:r>
        <w:rPr>
          <w:sz w:val="22"/>
          <w:szCs w:val="22"/>
        </w:rPr>
        <w:t>Да по</w:t>
        <w:softHyphen/>
        <w:t>стыдятся, говорит, и посрамятся ищущие души моей, или, что то же,—ищущие меня убить; а этому стыду и сраму подвергнутся они чрез то, что не будут иметь силы умертвить меня, если Твоя сила воспрепятствует им.</w:t>
      </w:r>
    </w:p>
    <w:p>
      <w:pPr>
        <w:pStyle w:val="Normal"/>
        <w:shd w:fill="FFFFFF" w:val="clear"/>
        <w:ind w:firstLine="567"/>
        <w:jc w:val="both"/>
        <w:rPr>
          <w:rFonts w:ascii="Arial" w:hAnsi="Arial" w:cs="Arial"/>
          <w:sz w:val="22"/>
          <w:szCs w:val="22"/>
        </w:rPr>
      </w:pPr>
      <w:r>
        <w:rPr>
          <w:i/>
          <w:iCs/>
          <w:sz w:val="22"/>
          <w:szCs w:val="22"/>
        </w:rPr>
        <w:t>Да возвратятся вспять и по</w:t>
        <w:softHyphen/>
        <w:t xml:space="preserve">стыдятся мыслящии ми злая. </w:t>
      </w:r>
      <w:r>
        <w:rPr>
          <w:sz w:val="22"/>
          <w:szCs w:val="22"/>
        </w:rPr>
        <w:t>Пусть, говорит, возвратятся без успеха те, которые умышляют против меня зло!</w:t>
      </w:r>
    </w:p>
    <w:p>
      <w:pPr>
        <w:pStyle w:val="Normal"/>
        <w:shd w:fill="FFFFFF" w:val="clear"/>
        <w:ind w:firstLine="567"/>
        <w:jc w:val="both"/>
        <w:rPr>
          <w:i/>
          <w:i/>
          <w:iCs/>
          <w:sz w:val="22"/>
          <w:szCs w:val="22"/>
        </w:rPr>
      </w:pPr>
      <w:r>
        <w:rPr>
          <w:sz w:val="22"/>
          <w:szCs w:val="22"/>
        </w:rPr>
        <w:t xml:space="preserve">5. </w:t>
      </w:r>
      <w:r>
        <w:rPr>
          <w:i/>
          <w:iCs/>
          <w:sz w:val="22"/>
          <w:szCs w:val="22"/>
        </w:rPr>
        <w:t>Да будут, яко прах пред лицем ветра.</w:t>
      </w:r>
      <w:r>
        <w:rPr>
          <w:sz w:val="22"/>
          <w:szCs w:val="22"/>
        </w:rPr>
        <w:t xml:space="preserve"> Да будут, говорит, враги мои, как земная пыль, то есть, пусть побегут и рассыплются, как рассыпается тонкая пыль от ветра, как это сказал и в первом псалме: «Не так нечестивые, не так, но как пыль, которую бросает ветр с лица земли». (Пс.1,4)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К</w:t>
      </w:r>
      <w:r>
        <w:rPr>
          <w:iCs/>
          <w:sz w:val="22"/>
          <w:szCs w:val="22"/>
        </w:rPr>
        <w:t>ирилл</w:t>
      </w:r>
      <w:r>
        <w:rPr>
          <w:i/>
          <w:iCs/>
          <w:sz w:val="22"/>
          <w:szCs w:val="22"/>
        </w:rPr>
        <w:t xml:space="preserve"> </w:t>
      </w:r>
      <w:r>
        <w:rPr>
          <w:sz w:val="22"/>
          <w:szCs w:val="22"/>
        </w:rPr>
        <w:t>говорит, что это пророче</w:t>
        <w:softHyphen/>
        <w:t>ство исполнилось на на иудеях, о которых на</w:t>
        <w:softHyphen/>
        <w:t>писано: Рассею их по всем ветрам (Иез.12, 14). Ибо не остались в своих городах и селах, но весьма рассыпались и сделались пришлецами, странными и (временными) пере</w:t>
        <w:softHyphen/>
        <w:t>селенцами и гонимыми везде. Итак, они дол</w:t>
        <w:softHyphen/>
        <w:t>жны быть та пыль, которая уносится и легко бросается всяким ветро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Ангел Господень оскорбляя их. </w:t>
      </w:r>
      <w:r>
        <w:rPr>
          <w:sz w:val="22"/>
          <w:szCs w:val="22"/>
        </w:rPr>
        <w:t>Здесь недостает—да будет—то есть, ангел Господень да будет казнителем и оскорбителем им. Ангелы часто посы</w:t>
        <w:softHyphen/>
        <w:t>лаются от Бога для наказания злых. Таков, по словам Феодорита, был тот, который погубил первородных Египетских, и тот, который убил сто восемьдесят пять тысяч Ассириян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Уже более, говорит, не поз</w:t>
        <w:softHyphen/>
        <w:t>воляющей им собраться и возвратиться, но да будет оскорбляющий, то есть, наказующий их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Да будет путь их тьма и ползок. </w:t>
      </w:r>
      <w:r>
        <w:rPr>
          <w:sz w:val="22"/>
          <w:szCs w:val="22"/>
        </w:rPr>
        <w:t>Это великая и сильная клятва. Давид проклинает их так: Когда они будут бежать, чтоб спастись, да будет путь для них мрачный, чтобы не ви</w:t>
        <w:softHyphen/>
        <w:t>дели; куда идти, скользки, чтобы падали на нем.</w:t>
      </w:r>
    </w:p>
    <w:p>
      <w:pPr>
        <w:pStyle w:val="Normal"/>
        <w:shd w:fill="FFFFFF" w:val="clear"/>
        <w:ind w:firstLine="567"/>
        <w:jc w:val="both"/>
        <w:rPr>
          <w:rFonts w:ascii="Arial" w:hAnsi="Arial" w:cs="Arial"/>
          <w:sz w:val="22"/>
          <w:szCs w:val="22"/>
        </w:rPr>
      </w:pPr>
      <w:r>
        <w:rPr>
          <w:i/>
          <w:iCs/>
          <w:sz w:val="22"/>
          <w:szCs w:val="22"/>
        </w:rPr>
        <w:t xml:space="preserve">И Ангел Господень, погоняяй их. </w:t>
      </w:r>
      <w:r>
        <w:rPr>
          <w:sz w:val="22"/>
          <w:szCs w:val="22"/>
        </w:rPr>
        <w:t>Не только, говорит, пусть понесут враги мои выше сказанные бедствия, но и Ангел оскорбляющий пусть преследует их. Итак, чего не перенесут сии не</w:t>
        <w:softHyphen/>
        <w:t>счастные, когда и глазами не будут видеть по причине тьмы, ни ногами не возмогут ходить по причине скользкости пути, и когда сверх того будут преследуемы и гонимы страшным ангелом?</w:t>
      </w:r>
    </w:p>
    <w:p>
      <w:pPr>
        <w:pStyle w:val="Normal"/>
        <w:shd w:fill="FFFFFF" w:val="clear"/>
        <w:ind w:firstLine="567"/>
        <w:jc w:val="both"/>
        <w:rPr>
          <w:rFonts w:ascii="Arial" w:hAnsi="Arial" w:cs="Arial"/>
          <w:sz w:val="22"/>
          <w:szCs w:val="22"/>
        </w:rPr>
      </w:pPr>
      <w:r>
        <w:rPr>
          <w:sz w:val="22"/>
          <w:szCs w:val="22"/>
        </w:rPr>
        <w:t>7. Я</w:t>
      </w:r>
      <w:r>
        <w:rPr>
          <w:i/>
          <w:iCs/>
          <w:sz w:val="22"/>
          <w:szCs w:val="22"/>
        </w:rPr>
        <w:t xml:space="preserve">ко туне скрыша ми пагубу сыти своея. </w:t>
      </w:r>
      <w:r>
        <w:rPr>
          <w:sz w:val="22"/>
          <w:szCs w:val="22"/>
        </w:rPr>
        <w:t>Слово: «туне» Симмах перевел—без вины. Все это, говорит, пусть понесут враги мои за то, что они, не получив со стороны моей никакого вреда, поставили скрытно смертоносную сеть для умерщвления меня. Сказал (на греч.)—пагубы сети—по тому примеру, как ловчие скрывают нарочно на пути сеть, что</w:t>
        <w:softHyphen/>
        <w:t>бы не была приметна, с тем намерением, чтобы поймать не</w:t>
        <w:softHyphen/>
        <w:t>чаянно проходящих по нему бедных животных.</w:t>
      </w:r>
    </w:p>
    <w:p>
      <w:pPr>
        <w:pStyle w:val="Normal"/>
        <w:shd w:fill="FFFFFF" w:val="clear"/>
        <w:ind w:firstLine="567"/>
        <w:jc w:val="both"/>
        <w:rPr>
          <w:rFonts w:ascii="Arial" w:hAnsi="Arial" w:cs="Arial"/>
          <w:sz w:val="22"/>
          <w:szCs w:val="22"/>
        </w:rPr>
      </w:pPr>
      <w:r>
        <w:rPr>
          <w:i/>
          <w:iCs/>
          <w:sz w:val="22"/>
          <w:szCs w:val="22"/>
        </w:rPr>
        <w:t xml:space="preserve">Всуе поносиша души моей. </w:t>
      </w:r>
      <w:r>
        <w:rPr>
          <w:sz w:val="22"/>
          <w:szCs w:val="22"/>
        </w:rPr>
        <w:t>Го</w:t>
        <w:softHyphen/>
        <w:t>ворит—душу мою, то есть, меня. Ибо надобно замечать, что этот вид описания находится во многих псалмах Давидовых, например: душа моя, жизнь моя, лице мое—вместо—я; имя твое, слава твоя—вместо ты, и подобные другие. Напрасно, говорит, или ложно поносили меня враги мои, называя меня неблагодарным и коварным против царя Саула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Кирилл</w:t>
      </w:r>
      <w:r>
        <w:rPr>
          <w:i/>
          <w:iCs/>
          <w:sz w:val="22"/>
          <w:szCs w:val="22"/>
        </w:rPr>
        <w:t xml:space="preserve"> </w:t>
      </w:r>
      <w:r>
        <w:rPr>
          <w:sz w:val="22"/>
          <w:szCs w:val="22"/>
        </w:rPr>
        <w:t xml:space="preserve">говорит, что это произносится от лица Христа о фарисеях, книжниках и иродианах и просто об иудеях. А </w:t>
      </w:r>
      <w:r>
        <w:rPr>
          <w:iCs/>
          <w:sz w:val="22"/>
          <w:szCs w:val="22"/>
        </w:rPr>
        <w:t>Исихий</w:t>
      </w:r>
      <w:r>
        <w:rPr>
          <w:i/>
          <w:iCs/>
          <w:sz w:val="22"/>
          <w:szCs w:val="22"/>
        </w:rPr>
        <w:t xml:space="preserve">, </w:t>
      </w:r>
      <w:r>
        <w:rPr>
          <w:sz w:val="22"/>
          <w:szCs w:val="22"/>
        </w:rPr>
        <w:t>что это произносится об Иуде и диавол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Да приидет ему сеть, юже не весть. </w:t>
      </w:r>
      <w:r>
        <w:rPr>
          <w:sz w:val="22"/>
          <w:szCs w:val="22"/>
        </w:rPr>
        <w:t>Пусть, говорит, приидет на него неожиданное стечение, как сеть, за то, что он скрыл для меня погибель и за то,</w:t>
      </w:r>
      <w:r>
        <w:rPr>
          <w:sz w:val="22"/>
          <w:szCs w:val="22"/>
          <w:vertAlign w:val="subscript"/>
        </w:rPr>
        <w:t xml:space="preserve"> </w:t>
      </w:r>
      <w:r>
        <w:rPr>
          <w:sz w:val="22"/>
          <w:szCs w:val="22"/>
        </w:rPr>
        <w:t>что ложно поносил меня—Саул,</w:t>
      </w:r>
      <w:r>
        <w:rPr>
          <w:sz w:val="22"/>
          <w:szCs w:val="22"/>
          <w:vertAlign w:val="subscript"/>
        </w:rPr>
        <w:t xml:space="preserve"> </w:t>
      </w:r>
      <w:r>
        <w:rPr>
          <w:sz w:val="22"/>
          <w:szCs w:val="22"/>
        </w:rPr>
        <w:t>или кто другой, понудивши Саула к преследованию Давида.</w:t>
      </w:r>
    </w:p>
    <w:p>
      <w:pPr>
        <w:pStyle w:val="Normal"/>
        <w:shd w:fill="FFFFFF" w:val="clear"/>
        <w:ind w:firstLine="567"/>
        <w:jc w:val="both"/>
        <w:rPr>
          <w:rFonts w:ascii="Arial" w:hAnsi="Arial" w:cs="Arial"/>
          <w:sz w:val="22"/>
          <w:szCs w:val="22"/>
        </w:rPr>
      </w:pPr>
      <w:r>
        <w:rPr>
          <w:sz w:val="22"/>
          <w:szCs w:val="22"/>
        </w:rPr>
        <w:t>И</w:t>
      </w:r>
      <w:r>
        <w:rPr>
          <w:i/>
          <w:iCs/>
          <w:sz w:val="22"/>
          <w:szCs w:val="22"/>
        </w:rPr>
        <w:t xml:space="preserve"> ловитва, юже скры, да обымет и. </w:t>
      </w:r>
      <w:r>
        <w:rPr>
          <w:sz w:val="22"/>
          <w:szCs w:val="22"/>
        </w:rPr>
        <w:t>Сеть</w:t>
      </w:r>
      <w:r>
        <w:rPr>
          <w:smallCaps/>
          <w:sz w:val="22"/>
          <w:szCs w:val="22"/>
        </w:rPr>
        <w:t xml:space="preserve">, </w:t>
      </w:r>
      <w:r>
        <w:rPr>
          <w:sz w:val="22"/>
          <w:szCs w:val="22"/>
        </w:rPr>
        <w:t>говорит, ловли, тайно распростертая им для уловления меня, пусть поймает то</w:t>
        <w:softHyphen/>
        <w:t>го, который ее поставил: или ухищрение, которое употреблено против меня, да обратится на него!</w:t>
      </w:r>
    </w:p>
    <w:p>
      <w:pPr>
        <w:pStyle w:val="Normal"/>
        <w:shd w:fill="FFFFFF" w:val="clear"/>
        <w:ind w:firstLine="567"/>
        <w:jc w:val="both"/>
        <w:rPr>
          <w:rFonts w:ascii="Arial" w:hAnsi="Arial" w:cs="Arial"/>
          <w:sz w:val="22"/>
          <w:szCs w:val="22"/>
        </w:rPr>
      </w:pPr>
      <w:r>
        <w:rPr>
          <w:i/>
          <w:iCs/>
          <w:sz w:val="22"/>
          <w:szCs w:val="22"/>
        </w:rPr>
        <w:t>И в сеть да впадет в ню!</w:t>
      </w:r>
      <w:r>
        <w:rPr>
          <w:sz w:val="22"/>
          <w:szCs w:val="22"/>
        </w:rPr>
        <w:t xml:space="preserve"> Ту самую мысль, которую сказал выше, говорит и здесь. Да падет, говорит, в ту сеть</w:t>
      </w:r>
      <w:r>
        <w:rPr>
          <w:smallCaps/>
          <w:sz w:val="22"/>
          <w:szCs w:val="22"/>
        </w:rPr>
        <w:t xml:space="preserve">, </w:t>
      </w:r>
      <w:r>
        <w:rPr>
          <w:sz w:val="22"/>
          <w:szCs w:val="22"/>
        </w:rPr>
        <w:t>которую по</w:t>
        <w:softHyphen/>
        <w:t>ставил мн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 это, по словам </w:t>
      </w:r>
      <w:r>
        <w:rPr>
          <w:iCs/>
          <w:sz w:val="22"/>
          <w:szCs w:val="22"/>
        </w:rPr>
        <w:t>Исихия</w:t>
      </w:r>
      <w:r>
        <w:rPr>
          <w:i/>
          <w:iCs/>
          <w:sz w:val="22"/>
          <w:szCs w:val="22"/>
        </w:rPr>
        <w:t xml:space="preserve"> </w:t>
      </w:r>
      <w:r>
        <w:rPr>
          <w:sz w:val="22"/>
          <w:szCs w:val="22"/>
        </w:rPr>
        <w:t>говорится о бедствиях, полученных иудеями за распятие Владыки Христа и об Иуде и диаволе. Он говорит: Иуда пал в сеть виселицы</w:t>
      </w:r>
      <w:r>
        <w:rPr>
          <w:smallCaps/>
          <w:sz w:val="22"/>
          <w:szCs w:val="22"/>
        </w:rPr>
        <w:t xml:space="preserve">, </w:t>
      </w:r>
      <w:r>
        <w:rPr>
          <w:sz w:val="22"/>
          <w:szCs w:val="22"/>
        </w:rPr>
        <w:t>а народ иудейский, думавши, что строит сети, сам падает в сеть</w:t>
      </w:r>
      <w:r>
        <w:rPr>
          <w:smallCaps/>
          <w:sz w:val="22"/>
          <w:szCs w:val="22"/>
        </w:rPr>
        <w:t xml:space="preserve">, </w:t>
      </w:r>
      <w:r>
        <w:rPr>
          <w:sz w:val="22"/>
          <w:szCs w:val="22"/>
        </w:rPr>
        <w:t>уловляясь своею ловлею. Равным образом и диавол, придумавший сеть</w:t>
      </w:r>
      <w:r>
        <w:rPr>
          <w:smallCaps/>
          <w:sz w:val="22"/>
          <w:szCs w:val="22"/>
        </w:rPr>
        <w:t xml:space="preserve"> </w:t>
      </w:r>
      <w:r>
        <w:rPr>
          <w:sz w:val="22"/>
          <w:szCs w:val="22"/>
        </w:rPr>
        <w:t>креста, чрез Крест потерял свое царство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Душа же моя возрадуется о Господе, возвеселится о спасении Его. </w:t>
      </w:r>
      <w:r>
        <w:rPr>
          <w:sz w:val="22"/>
          <w:szCs w:val="22"/>
        </w:rPr>
        <w:t>Когда, говорит, враги мои будут наказаны так, как я ска</w:t>
        <w:softHyphen/>
        <w:t xml:space="preserve">зал выше: тогда я возрадуюсь </w:t>
      </w:r>
      <w:r>
        <w:rPr>
          <w:iCs/>
          <w:sz w:val="22"/>
          <w:szCs w:val="22"/>
        </w:rPr>
        <w:t>о</w:t>
      </w:r>
      <w:r>
        <w:rPr>
          <w:i/>
          <w:iCs/>
          <w:sz w:val="22"/>
          <w:szCs w:val="22"/>
        </w:rPr>
        <w:t xml:space="preserve"> </w:t>
      </w:r>
      <w:r>
        <w:rPr>
          <w:sz w:val="22"/>
          <w:szCs w:val="22"/>
        </w:rPr>
        <w:t>Господе моем, праведно наказавшем их и чрез наказание их меня спасшем.</w:t>
      </w:r>
    </w:p>
    <w:p>
      <w:pPr>
        <w:pStyle w:val="Normal"/>
        <w:shd w:fill="FFFFFF" w:val="clear"/>
        <w:ind w:firstLine="567"/>
        <w:jc w:val="both"/>
        <w:rPr/>
      </w:pPr>
      <w:r>
        <w:rPr>
          <w:sz w:val="22"/>
          <w:szCs w:val="22"/>
        </w:rPr>
        <w:t xml:space="preserve">10. </w:t>
      </w:r>
      <w:r>
        <w:rPr>
          <w:i/>
          <w:iCs/>
          <w:sz w:val="22"/>
          <w:szCs w:val="22"/>
        </w:rPr>
        <w:t>Вся кости мол рекут: Госпо</w:t>
        <w:softHyphen/>
        <w:t xml:space="preserve">ди, Господи, кто подобен Тебе? избавляющий нища из руки креплеших Его, и нища и убога от расхищающих его. </w:t>
      </w:r>
      <w:r>
        <w:rPr>
          <w:sz w:val="22"/>
          <w:szCs w:val="22"/>
        </w:rPr>
        <w:t>Костями называет члены внутри тела; а выражает ими от всего сердца, из глубины души благодарение Богу. Или под кос</w:t>
        <w:softHyphen/>
        <w:t>тями можем разуметь приличнее в отношении к душе твердые и охраняющие ее помыслы, как мы сказали при изъяснении в псалме 33м слов: хранит Господь все кости</w:t>
      </w:r>
      <w:r>
        <w:rPr>
          <w:smallCaps/>
          <w:sz w:val="22"/>
          <w:szCs w:val="22"/>
        </w:rPr>
        <w:t xml:space="preserve"> </w:t>
      </w:r>
      <w:r>
        <w:rPr>
          <w:sz w:val="22"/>
          <w:szCs w:val="22"/>
        </w:rPr>
        <w:t>их *). Нищим Давид называет самого себя, как принужденного бегать и как нуждающегося в потребном для жизни и устраненного от всякой челове</w:t>
        <w:softHyphen/>
        <w:t>ческой помощи. Крепчайшими назвал вождей Саулова войска, кото</w:t>
        <w:softHyphen/>
        <w:t>рые сопровождались богатством и множеством воинов. Сказал два раза — нищего и присовокупил слово — убогого, чтобы показать чрезмерную свою недостаточность, причем употребляет сии смиренные слова для убеждения Бога к милостивой снисходительности. Наконец сказал—расхитителей в отношении к намерению и надеждам их, так как они на</w:t>
        <w:softHyphen/>
        <w:t>деялись расхитить все, что он име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В</w:t>
      </w:r>
      <w:r>
        <w:rPr>
          <w:iCs/>
          <w:sz w:val="22"/>
          <w:szCs w:val="22"/>
        </w:rPr>
        <w:t>асилий</w:t>
      </w:r>
      <w:r>
        <w:rPr>
          <w:i/>
          <w:iCs/>
          <w:sz w:val="22"/>
          <w:szCs w:val="22"/>
        </w:rPr>
        <w:t xml:space="preserve"> </w:t>
      </w:r>
      <w:r>
        <w:rPr>
          <w:sz w:val="22"/>
          <w:szCs w:val="22"/>
        </w:rPr>
        <w:t>Великий говорить: Быть может, и церковь говорит это сообразно с таинством воскресения: ибо вот что сказано, говорит Господь, костям сим: се Я вложу в вас дух жизни, и дам на вас жилы и про</w:t>
        <w:softHyphen/>
        <w:t xml:space="preserve">изведу на вас плоти и будете живы, и узнаете, что Я Господь. Итак, си то кости, получив жизнь, благодаря воскресившему их, скажут: Господи, Господи, кто подобен Тебе? А </w:t>
      </w:r>
      <w:r>
        <w:rPr>
          <w:iCs/>
          <w:sz w:val="22"/>
          <w:szCs w:val="22"/>
        </w:rPr>
        <w:t>Кирилл</w:t>
      </w:r>
      <w:r>
        <w:rPr>
          <w:i/>
          <w:iCs/>
          <w:sz w:val="22"/>
          <w:szCs w:val="22"/>
        </w:rPr>
        <w:t xml:space="preserve"> </w:t>
      </w:r>
      <w:r>
        <w:rPr>
          <w:sz w:val="22"/>
          <w:szCs w:val="22"/>
        </w:rPr>
        <w:t>под костями разумел Апостолов, ко</w:t>
        <w:softHyphen/>
        <w:t>торые, рассеявшись во время страдания (Его), по воскресении собрались вкуп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Воставшие на мя свидетеле неправеднии, яже не видех, вопрошаху мя. </w:t>
      </w:r>
      <w:r>
        <w:rPr>
          <w:sz w:val="22"/>
          <w:szCs w:val="22"/>
        </w:rPr>
        <w:t>Саул, говорит, и сообщники его стали свидетелями, поелику свидетельствовали против меня; неправедными, поелику сви</w:t>
        <w:softHyphen/>
        <w:t>детельствовали ложно. Они с ругательствами вопрошали меня, не злоумышляю ли я против царства, о каковом умышлении только они свидетельствовали, а я вовсе не знал, как безвинный. Это мы представляем исполнившимся и в отношении ко Владыке Христу со стороны лжесвидетельствовавших тогда. Они вопрошали и свидетельствовали против Него то, чего Он не знал, как учит Евангельская История.</w:t>
      </w:r>
    </w:p>
    <w:p>
      <w:pPr>
        <w:pStyle w:val="Normal"/>
        <w:shd w:fill="FFFFFF" w:val="clear"/>
        <w:ind w:firstLine="567"/>
        <w:jc w:val="both"/>
        <w:rPr>
          <w:sz w:val="22"/>
          <w:szCs w:val="22"/>
          <w:vertAlign w:val="superscript"/>
        </w:rPr>
      </w:pPr>
      <w:r>
        <w:rPr>
          <w:sz w:val="22"/>
          <w:szCs w:val="22"/>
        </w:rPr>
        <w:t xml:space="preserve">12. </w:t>
      </w:r>
      <w:r>
        <w:rPr>
          <w:i/>
          <w:iCs/>
          <w:sz w:val="22"/>
          <w:szCs w:val="22"/>
        </w:rPr>
        <w:t xml:space="preserve">Воздаша ми лукавая возблагая и безчадие души моей. </w:t>
      </w:r>
      <w:r>
        <w:rPr>
          <w:sz w:val="22"/>
          <w:szCs w:val="22"/>
        </w:rPr>
        <w:t>Вме</w:t>
        <w:softHyphen/>
        <w:t>сто, говорит, благодеяний, оказанных мною Саулу, он мне воздал злодеяниями. Ибо я, умертвивший общего врага, иноплеменника Голиафа, я, изгнавший злого духа из Саула, а тепер гоним самым облагодетельствованным мною, Са</w:t>
        <w:softHyphen/>
        <w:t>ул и сообщники его воздали мне и бесчадием, то есть, бесплодием в отношении к добродетели, пото</w:t>
        <w:softHyphen/>
        <w:t>му что, решившись умертвить меня, они умыслили воспрепятствовать мне в приношении плодов добродетели. Или—воздали бесчадием душе моей,—вместо—мне, то есть чтобы мне не жить и не родить чад *).</w:t>
      </w:r>
      <w:r>
        <w:rPr>
          <w:rFonts w:cs="Arial" w:ascii="Arial" w:hAnsi="Arial"/>
          <w:sz w:val="22"/>
          <w:szCs w:val="22"/>
        </w:rPr>
        <w:t xml:space="preserve">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Бож. </w:t>
      </w:r>
      <w:r>
        <w:rPr>
          <w:iCs/>
          <w:sz w:val="22"/>
          <w:szCs w:val="22"/>
        </w:rPr>
        <w:t>Кирилл</w:t>
      </w:r>
      <w:r>
        <w:rPr>
          <w:i/>
          <w:iCs/>
          <w:sz w:val="22"/>
          <w:szCs w:val="22"/>
        </w:rPr>
        <w:t xml:space="preserve"> </w:t>
      </w:r>
      <w:r>
        <w:rPr>
          <w:sz w:val="22"/>
          <w:szCs w:val="22"/>
        </w:rPr>
        <w:t>говорит, что и это сказывается от лица Христа об иудеях, которые за полученные ими от Господа благодеяния, ругались, поносили и предали (Его) Кресту. Они причинили и бесчадие Господу, вспрепятствовав другим сделаться учени</w:t>
        <w:softHyphen/>
        <w:t>ками Его, которые называются чадами духов</w:t>
        <w:softHyphen/>
        <w:t xml:space="preserve">ными. И </w:t>
      </w:r>
      <w:r>
        <w:rPr>
          <w:iCs/>
          <w:sz w:val="22"/>
          <w:szCs w:val="22"/>
        </w:rPr>
        <w:t>Феодорит</w:t>
      </w:r>
      <w:r>
        <w:rPr>
          <w:i/>
          <w:iCs/>
          <w:sz w:val="22"/>
          <w:szCs w:val="22"/>
        </w:rPr>
        <w:t xml:space="preserve">: </w:t>
      </w:r>
      <w:r>
        <w:rPr>
          <w:sz w:val="22"/>
          <w:szCs w:val="22"/>
        </w:rPr>
        <w:t>Он непрестанно воюет против меня, чтобы предать меня смерти и забвений. Ибо бесадием назвал забвение, так как в чадах сохраняется память (о родителях). Посему и общий всем Бог— (так как память сохраняется не только чрез детей, но и еще более чрез добрые дела) говорит чрез прор. Исаию: Пусть не говорит скопец: я бесплодное дерево. Вот что говорит Господь: скопцам, если они изберут то, что Я хочу и будут держаться моего завета, дам в дому моем место зна</w:t>
        <w:softHyphen/>
        <w:t>менитое, лучшее, нежели сыны и дщери; дам им вечное имя (Ис.56, 3—5).</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Аз же, внегда стужаху ми, облачахся во вретище и смирях постом душу мою. </w:t>
      </w:r>
      <w:r>
        <w:rPr>
          <w:sz w:val="22"/>
          <w:szCs w:val="22"/>
        </w:rPr>
        <w:t>Сими сло</w:t>
        <w:softHyphen/>
        <w:t>вами научает нас псалмопевец, каким способом разрешаться от приключающихся нам несчастий: когда, говорит, на меня клевета</w:t>
        <w:softHyphen/>
        <w:t>ли, я иссушал и изнурял душу мою—иначе себя самого, власяным вретищем и постом, при чем молился Богу об освобождении меня от навета врагов моих.</w:t>
      </w:r>
    </w:p>
    <w:p>
      <w:pPr>
        <w:pStyle w:val="Normal"/>
        <w:shd w:fill="FFFFFF" w:val="clear"/>
        <w:ind w:firstLine="567"/>
        <w:jc w:val="both"/>
        <w:rPr>
          <w:rFonts w:ascii="Arial" w:hAnsi="Arial" w:cs="Arial"/>
          <w:sz w:val="22"/>
          <w:szCs w:val="22"/>
        </w:rPr>
      </w:pPr>
      <w:r>
        <w:rPr>
          <w:i/>
          <w:iCs/>
          <w:sz w:val="22"/>
          <w:szCs w:val="22"/>
        </w:rPr>
        <w:t xml:space="preserve">И молитва моя в недро мое возвратится. </w:t>
      </w:r>
      <w:r>
        <w:rPr>
          <w:sz w:val="22"/>
          <w:szCs w:val="22"/>
        </w:rPr>
        <w:t>Таким, говорит, способом производимая мною мо</w:t>
        <w:softHyphen/>
        <w:t>литва будет услышана. Ибо это выражение — возвращение молитвы в недро—иногда принимается за услышание молитвы, как теперь здесь: поелику услышанная Богом молитва возвращается в недро молящегося с плодом или действием, как некий многоценный дар, или для наполнения недра его просимыми им у Господа же</w:t>
        <w:softHyphen/>
        <w:t>ланными благами; а иногда возвращение молитвы в недро прини</w:t>
        <w:softHyphen/>
        <w:t>мается за неуслышание Богом прошения. Ибо неуслышанная Богом молитва возвращается в недро молившегося без плода и действи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Великий А</w:t>
      </w:r>
      <w:r>
        <w:rPr>
          <w:iCs/>
          <w:sz w:val="22"/>
          <w:szCs w:val="22"/>
        </w:rPr>
        <w:t>фанасий</w:t>
      </w:r>
      <w:r>
        <w:rPr>
          <w:i/>
          <w:iCs/>
          <w:sz w:val="22"/>
          <w:szCs w:val="22"/>
        </w:rPr>
        <w:t xml:space="preserve"> </w:t>
      </w:r>
      <w:r>
        <w:rPr>
          <w:sz w:val="22"/>
          <w:szCs w:val="22"/>
        </w:rPr>
        <w:t>говорит: Что это сказывается от лица Господа, молитве Которого, произнесенной за распинателей, злоба их не позволила взойти к Отцу и быть услышанной, но отвлекла ее, и она возврати</w:t>
        <w:softHyphen/>
        <w:t>лась в недро Господа бездейственною. «Ибо, если б они имели спастись и измениться в нечестиях своих, молитва Спасителя, прямо потекши невозбранно и беспрепятственно, достигла бы до ушей Отеческ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Яко ближнему, яко брату нашему, *</w:t>
      </w:r>
      <w:r>
        <w:rPr>
          <w:sz w:val="22"/>
          <w:szCs w:val="22"/>
        </w:rPr>
        <w:t xml:space="preserve">) </w:t>
      </w:r>
      <w:r>
        <w:rPr>
          <w:i/>
          <w:iCs/>
          <w:sz w:val="22"/>
          <w:szCs w:val="22"/>
        </w:rPr>
        <w:t xml:space="preserve">тако угождах. </w:t>
      </w:r>
      <w:r>
        <w:rPr>
          <w:sz w:val="22"/>
          <w:szCs w:val="22"/>
        </w:rPr>
        <w:t>Желая показать пламенную свою любовь к Саулу, Давид назвал его ближним и братом. Ибо о роди</w:t>
        <w:softHyphen/>
        <w:t>телях и господах наших мы говорим,—что их почитаем, а о братиях,—что их любим, ко</w:t>
        <w:softHyphen/>
        <w:t>гда не имеем своих детей. Итак, я, говорит, угождал Саулу, как действительно ближнему своему, и любил его, как брата своего.</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Здесь указывает на предателя—Иуду,</w:t>
      </w:r>
      <w:r>
        <w:rPr>
          <w:sz w:val="22"/>
          <w:szCs w:val="22"/>
          <w:vertAlign w:val="subscript"/>
        </w:rPr>
        <w:t xml:space="preserve"> </w:t>
      </w:r>
      <w:r>
        <w:rPr>
          <w:sz w:val="22"/>
          <w:szCs w:val="22"/>
        </w:rPr>
        <w:t>которого, как брата и друга, любил Господь и о нем плакал и сетовал, как го</w:t>
        <w:softHyphen/>
        <w:t xml:space="preserve">ворит </w:t>
      </w:r>
      <w:r>
        <w:rPr>
          <w:iCs/>
          <w:sz w:val="22"/>
          <w:szCs w:val="22"/>
        </w:rPr>
        <w:t>Исихий</w:t>
      </w:r>
      <w:r>
        <w:rPr>
          <w:i/>
          <w:iCs/>
          <w:sz w:val="22"/>
          <w:szCs w:val="22"/>
        </w:rPr>
        <w:t xml:space="preserve">. </w:t>
      </w:r>
      <w:r>
        <w:rPr>
          <w:sz w:val="22"/>
          <w:szCs w:val="22"/>
        </w:rPr>
        <w:t>Ибо, как брату и ближнему, Он позволил ему носить ящик и омочить вместе (с Ним) в блюдо (в издан.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Яко плача и сетуя тако смиряхся. </w:t>
      </w:r>
      <w:r>
        <w:rPr>
          <w:sz w:val="22"/>
          <w:szCs w:val="22"/>
        </w:rPr>
        <w:t>Зная, говорит, что Саул завидовал мне за то, что я был хвалим народом, я смирился пред ним и добровольно принимал на себя вид плачущего, печального и сетующего: потому что смирение того, кому завидуют, уменьшает зависть в завидующем; тогда как напротив гор</w:t>
        <w:softHyphen/>
        <w:t>дость в том, кому завидуют, увеличивает зависть в завидующ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 xml:space="preserve">И на мя возвеселишася и собрашася. </w:t>
      </w:r>
      <w:r>
        <w:rPr>
          <w:sz w:val="22"/>
          <w:szCs w:val="22"/>
        </w:rPr>
        <w:t>Хотя, говорит, я таким образом смирялся и сетовал; но Саул и сообщники его радовались, думая, что я это делаю по болезни, и потому собирались для совещании, как пресле</w:t>
        <w:softHyphen/>
        <w:t>довать меня.</w:t>
      </w:r>
    </w:p>
    <w:p>
      <w:pPr>
        <w:pStyle w:val="Normal"/>
        <w:shd w:fill="FFFFFF" w:val="clear"/>
        <w:ind w:firstLine="567"/>
        <w:jc w:val="both"/>
        <w:rPr>
          <w:rFonts w:ascii="Arial" w:hAnsi="Arial" w:cs="Arial"/>
          <w:sz w:val="22"/>
          <w:szCs w:val="22"/>
        </w:rPr>
      </w:pPr>
      <w:r>
        <w:rPr>
          <w:i/>
          <w:iCs/>
          <w:sz w:val="22"/>
          <w:szCs w:val="22"/>
        </w:rPr>
        <w:t xml:space="preserve">Собрашася на мя раны, и не познах. </w:t>
      </w:r>
      <w:r>
        <w:rPr>
          <w:sz w:val="22"/>
          <w:szCs w:val="22"/>
        </w:rPr>
        <w:t>Вместо—раны (бичи), Симмах выразил—уязвляющие. Итак, Давид говорит, собрались на ме</w:t>
        <w:softHyphen/>
        <w:t>ня убийцы и злоумышляли против меня без моего ведома. О сем ясно излагает 1я Царств (в главе 19), что Мелхола—жена Да</w:t>
        <w:softHyphen/>
        <w:t>вида открыла таковую мысль врагов его, после, чего Давид спас жизнь свою бегством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Некто говорит, что бившие Господа иудеи не знали никакой вины за Ним. Или: и Я не знал за Собою никакого греха, за который сыпались на меня бич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Разделишася и не умилишася. </w:t>
      </w:r>
      <w:r>
        <w:rPr>
          <w:sz w:val="22"/>
          <w:szCs w:val="22"/>
        </w:rPr>
        <w:t>Разделились, говорит, враги мои во все стороны, когда искали меня в дому моем и не нашли, как надеялись, но не были проникнуты умилением и не раскаялись во зле свое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И эти слова произносились от лица Господа об иудеях, о которых пишет Евангелист Иоанн, что между ними было разделение: одни говорили, что Он добр, а другие, что зол: и при всем том не умилились и не пришли в сознание, против ко</w:t>
        <w:softHyphen/>
        <w:t>го они это говорили и делал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Искусиша мя, подражниша мя подражнением, поскрежеташа на мя зубы своими. </w:t>
      </w:r>
      <w:r>
        <w:rPr>
          <w:sz w:val="22"/>
          <w:szCs w:val="22"/>
        </w:rPr>
        <w:t>Друзья, гово</w:t>
        <w:softHyphen/>
        <w:t>рит, Саула иногда испытывали расположенность мою, а иногда смеялись надо мною, презирая как слабого, теперь же явно стали про</w:t>
        <w:softHyphen/>
        <w:t>тив меня как, звери. Скрежет зубов бывает тогда, когда или от великого страха, или от яро</w:t>
        <w:softHyphen/>
        <w:t>сти бьются зубы, ударяясь одни о другие. Теперь, говорит, воспла</w:t>
        <w:softHyphen/>
        <w:t>менившись гневом, они почти бьют надо мною зубами, желая ими стереть самые плоти мо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Часто и иудеи искушали Христа, по</w:t>
        <w:softHyphen/>
        <w:t>сылая к Нему придворных Ирода и дразни</w:t>
        <w:softHyphen/>
        <w:t xml:space="preserve">ли Его, смеясь над Ним при кресте, как говорит божеств. </w:t>
      </w:r>
      <w:r>
        <w:rPr>
          <w:iCs/>
          <w:sz w:val="22"/>
          <w:szCs w:val="22"/>
        </w:rPr>
        <w:t>Кирилл</w:t>
      </w:r>
      <w:r>
        <w:rPr>
          <w:i/>
          <w:iCs/>
          <w:sz w:val="22"/>
          <w:szCs w:val="22"/>
        </w:rPr>
        <w:t xml:space="preserve">. </w:t>
      </w:r>
      <w:r>
        <w:rPr>
          <w:sz w:val="22"/>
          <w:szCs w:val="22"/>
        </w:rPr>
        <w:t>Слова Исихия</w:t>
      </w:r>
      <w:r>
        <w:rPr>
          <w:i/>
          <w:iCs/>
          <w:sz w:val="22"/>
          <w:szCs w:val="22"/>
        </w:rPr>
        <w:t xml:space="preserve">: </w:t>
      </w:r>
      <w:r>
        <w:rPr>
          <w:sz w:val="22"/>
          <w:szCs w:val="22"/>
        </w:rPr>
        <w:t>Быть может, от жестокости и скрежетали зубами, чуть не стереть желали Иисуса; впрочем скрежетанием зубов называется и зло</w:t>
      </w:r>
      <w:r>
        <w:rPr>
          <w:sz w:val="22"/>
          <w:szCs w:val="22"/>
          <w:lang w:val="en-US"/>
        </w:rPr>
        <w:t>p</w:t>
      </w:r>
      <w:r>
        <w:rPr>
          <w:sz w:val="22"/>
          <w:szCs w:val="22"/>
        </w:rPr>
        <w:t>ечие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Господи, когда узриши?</w:t>
      </w:r>
      <w:r>
        <w:rPr>
          <w:sz w:val="22"/>
          <w:szCs w:val="22"/>
        </w:rPr>
        <w:t xml:space="preserve"> Господи, говорит, терпя сему столь долго, Ты представляешься как бы невидящим. Итак, когда Ты воззришь, и отмстишь за сие?</w:t>
      </w:r>
    </w:p>
    <w:p>
      <w:pPr>
        <w:pStyle w:val="Normal"/>
        <w:shd w:fill="FFFFFF" w:val="clear"/>
        <w:ind w:firstLine="567"/>
        <w:jc w:val="both"/>
        <w:rPr>
          <w:rFonts w:ascii="Arial" w:hAnsi="Arial" w:cs="Arial"/>
          <w:sz w:val="22"/>
          <w:szCs w:val="22"/>
        </w:rPr>
      </w:pPr>
      <w:r>
        <w:rPr>
          <w:i/>
          <w:iCs/>
          <w:sz w:val="22"/>
          <w:szCs w:val="22"/>
        </w:rPr>
        <w:t xml:space="preserve">Устрой душу мою от злодейства их. </w:t>
      </w:r>
      <w:r>
        <w:rPr>
          <w:sz w:val="22"/>
          <w:szCs w:val="22"/>
        </w:rPr>
        <w:t>Освободив меня, го</w:t>
        <w:softHyphen/>
        <w:t>ворит, от злодейства врагов моих, восстанови мне состояние безопасности, которым я пользовался прежд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ие сказывается и от лица Господа к Отцу, которого просит возвратить душу Его в тело, то есть, воскресить.</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От лев единородную мою. </w:t>
      </w:r>
      <w:r>
        <w:rPr>
          <w:sz w:val="22"/>
          <w:szCs w:val="22"/>
        </w:rPr>
        <w:t>Скрежетание собственно относится ко львам. Поелику же Давид выше сказал, что враги скреже</w:t>
        <w:softHyphen/>
        <w:t>тали надо мною, то посему здесь именует их львами, как бы скрежетавшими, по причине своего ожесточения и навета. Единород</w:t>
        <w:softHyphen/>
        <w:t>ною называет свою душу, (иначе— самого себя), вместо возлюбленною, или</w:t>
      </w:r>
      <w:r>
        <w:rPr>
          <w:smallCaps/>
          <w:sz w:val="22"/>
          <w:szCs w:val="22"/>
        </w:rPr>
        <w:t xml:space="preserve"> </w:t>
      </w:r>
      <w:r>
        <w:rPr>
          <w:sz w:val="22"/>
          <w:szCs w:val="22"/>
        </w:rPr>
        <w:t>уединенною, по переводу Симмаха, как мы сказали в 21м псалме при изъяснении 20 стиха. Общий же глагол—восстанови— подразумевается и здесь.</w:t>
      </w:r>
    </w:p>
    <w:p>
      <w:pPr>
        <w:pStyle w:val="Normal"/>
        <w:shd w:fill="FFFFFF" w:val="clear"/>
        <w:ind w:firstLine="567"/>
        <w:jc w:val="both"/>
        <w:rPr>
          <w:i/>
          <w:i/>
          <w:iCs/>
          <w:sz w:val="22"/>
          <w:szCs w:val="22"/>
        </w:rPr>
      </w:pPr>
      <w:r>
        <w:rPr>
          <w:sz w:val="22"/>
          <w:szCs w:val="22"/>
        </w:rPr>
        <w:t xml:space="preserve">18. </w:t>
      </w:r>
      <w:r>
        <w:rPr>
          <w:i/>
          <w:iCs/>
          <w:sz w:val="22"/>
          <w:szCs w:val="22"/>
        </w:rPr>
        <w:t xml:space="preserve">Исповемся Тебе в церкви мнозе </w:t>
      </w:r>
      <w:r>
        <w:rPr>
          <w:sz w:val="22"/>
          <w:szCs w:val="22"/>
        </w:rPr>
        <w:t>(собрании многолюдном). И в 21м псалме, в стихе 26м тот же Давид сказал: от Тебя похвала моя в церкви великой, почему изъяснения сего (места) ищи там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Или великою называет Церковь из язычников, по множеству народа, по превос</w:t>
        <w:softHyphen/>
        <w:t xml:space="preserve">ходству пред иудейскою, по праведности ее во Христе и по добродетели ее. И </w:t>
      </w:r>
      <w:r>
        <w:rPr>
          <w:iCs/>
          <w:sz w:val="22"/>
          <w:szCs w:val="22"/>
        </w:rPr>
        <w:t>Феодорит</w:t>
      </w:r>
      <w:r>
        <w:rPr>
          <w:i/>
          <w:iCs/>
          <w:sz w:val="22"/>
          <w:szCs w:val="22"/>
        </w:rPr>
        <w:t xml:space="preserve"> </w:t>
      </w:r>
      <w:r>
        <w:rPr>
          <w:sz w:val="22"/>
          <w:szCs w:val="22"/>
        </w:rPr>
        <w:t>изъясняет: это предсказание, и предсказание исполнившееся: ибо по всей земле и на море божественный Давид прославляет Бога чрез уверовавших. Ибо Церковию, многочисленнейшим народом, называет церкви, существующие по вселенной.</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В людех тяжцех </w:t>
      </w:r>
      <w:r>
        <w:rPr>
          <w:sz w:val="22"/>
          <w:szCs w:val="22"/>
        </w:rPr>
        <w:t>(в на</w:t>
        <w:softHyphen/>
        <w:t xml:space="preserve">роде *) важном) </w:t>
      </w:r>
      <w:r>
        <w:rPr>
          <w:i/>
          <w:iCs/>
          <w:sz w:val="22"/>
          <w:szCs w:val="22"/>
        </w:rPr>
        <w:t xml:space="preserve">восхвалю. </w:t>
      </w:r>
      <w:r>
        <w:rPr>
          <w:sz w:val="22"/>
          <w:szCs w:val="22"/>
        </w:rPr>
        <w:t>Вме</w:t>
        <w:softHyphen/>
        <w:t>сто—важном Симмах перевел— многочисленном. Сии слова изъясняют предыдущие: в церкви многолюдно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Важный—близко к слову тяжкий, и может заключать в себе понятия о много</w:t>
        <w:softHyphen/>
        <w:t>численности и крепости и другие приличные церкви, а тяжкий на русском может озна</w:t>
        <w:softHyphen/>
        <w:t>чать несносный, что, кажется, не идет к церкв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 xml:space="preserve">Да не возрадуются о мне враждующии ми неправедно, ненавидящии мя туне и помизающии очима. </w:t>
      </w:r>
      <w:r>
        <w:rPr>
          <w:sz w:val="22"/>
          <w:szCs w:val="22"/>
        </w:rPr>
        <w:t>Туне означает попусту. Я, говорит, вовсе не обидел и не сделал ни одного движения, заслуживающего ненависть врагов моих. А глазами Давид выражает льстецов, которые мигали глазами Саулу и таким видом осуждали то, что говорил, или делал Давид в присутствии 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Великий </w:t>
      </w:r>
      <w:r>
        <w:rPr>
          <w:iCs/>
          <w:sz w:val="22"/>
          <w:szCs w:val="22"/>
        </w:rPr>
        <w:t>Василий</w:t>
      </w:r>
      <w:r>
        <w:rPr>
          <w:i/>
          <w:iCs/>
          <w:sz w:val="22"/>
          <w:szCs w:val="22"/>
        </w:rPr>
        <w:t xml:space="preserve"> </w:t>
      </w:r>
      <w:r>
        <w:rPr>
          <w:sz w:val="22"/>
          <w:szCs w:val="22"/>
        </w:rPr>
        <w:t>говорит: Сказано— мигающие—вместо слагающие лести. Везде мигание глаз порицается; так в притчах замечено о злом, что он (безумный и безза</w:t>
        <w:softHyphen/>
        <w:t>конный) мигает глазом, дает знак ногою, научает киванием перстов (Прит.6,13), также: Мигающие глазами коварно собирают мужам печали (Прит.10,10). Сии укоризны падают на тех, которые гордою мыслью презирают низших, и вместе бесчестия их, показывая гордость посредством внешнего вида и движения бровей. Заметь, что сие упоминает Господь в Евангелии Иоанна, гово</w:t>
        <w:softHyphen/>
        <w:t>ря: но да сбудется слово писанное в законе их, что возненавидели меня напрасно (Иоан.15, 26), где имя закона принимается обширнее и говорится и в отношении к псалма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Яко мне убо мирная глаголаху, и на гнев лести помышляху. </w:t>
      </w:r>
      <w:r>
        <w:rPr>
          <w:sz w:val="22"/>
          <w:szCs w:val="22"/>
        </w:rPr>
        <w:t>Означенные, говорит, Сауловы льстецы, разговаривая со мною с видом любви, сказывали слова мирные; но по причине гнева и памятозлобия, скрывавшихся против меня в сердцах, они составляли коварные мысли, что</w:t>
        <w:softHyphen/>
        <w:t>бы меня ринуть тайно в какое либо бедствие.</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 xml:space="preserve">Разшириша на мя уста своя. </w:t>
      </w:r>
      <w:r>
        <w:rPr>
          <w:sz w:val="22"/>
          <w:szCs w:val="22"/>
        </w:rPr>
        <w:t>Не только, говорит, тайно злоумышляли против меня льсте</w:t>
        <w:softHyphen/>
        <w:t>цы Саула, но и открыто после осуждали меня широкими устами без всякой скромности. Ибо тот, кто хочет, чтобы не понял его другой, говорит тайно устами сжатыми и ртом сомкнутым.</w:t>
      </w:r>
    </w:p>
    <w:p>
      <w:pPr>
        <w:pStyle w:val="Normal"/>
        <w:shd w:fill="FFFFFF" w:val="clear"/>
        <w:ind w:firstLine="567"/>
        <w:jc w:val="both"/>
        <w:rPr>
          <w:rFonts w:ascii="Arial" w:hAnsi="Arial" w:cs="Arial"/>
          <w:sz w:val="22"/>
          <w:szCs w:val="22"/>
        </w:rPr>
      </w:pPr>
      <w:r>
        <w:rPr>
          <w:i/>
          <w:iCs/>
          <w:sz w:val="22"/>
          <w:szCs w:val="22"/>
        </w:rPr>
        <w:t xml:space="preserve">Реша: благоже благоже, видеша очи наши. </w:t>
      </w:r>
      <w:r>
        <w:rPr>
          <w:sz w:val="22"/>
          <w:szCs w:val="22"/>
        </w:rPr>
        <w:t>Это благоже было древнее восклицание, которое с смехом употребляли достигавшие чего либо приятного и вожделенного. Оно здесь повторяется для выражения чрезмерного довольства и радости о предмете, желанном льстецами Саула. Они, говорит, ви</w:t>
        <w:softHyphen/>
        <w:t xml:space="preserve">дя, что я бегал и страдал по горам и пещерам, возглашали сим выражением веселия: </w:t>
      </w:r>
      <w:r>
        <w:rPr>
          <w:sz w:val="22"/>
          <w:szCs w:val="22"/>
          <w:lang w:val="el-GR"/>
        </w:rPr>
        <w:t>ευγε</w:t>
      </w:r>
      <w:r>
        <w:rPr>
          <w:sz w:val="22"/>
          <w:szCs w:val="22"/>
        </w:rPr>
        <w:t xml:space="preserve">, </w:t>
      </w:r>
      <w:r>
        <w:rPr>
          <w:sz w:val="22"/>
          <w:szCs w:val="22"/>
          <w:lang w:val="el-GR"/>
        </w:rPr>
        <w:t>ευγε</w:t>
      </w:r>
      <w:r>
        <w:rPr>
          <w:sz w:val="22"/>
          <w:szCs w:val="22"/>
        </w:rPr>
        <w:t>! что значит: хорошо это, хорошо! А видели глаза наши—надобно по</w:t>
        <w:softHyphen/>
        <w:t>сле сего читать отдельно, то есть увидали глаза наши то, чего мы хотели; ибо сих слов недостает, то есть, то, чего нам хотелось, и надобно их подразумевать отвне, или читать в соединении с сло</w:t>
        <w:softHyphen/>
        <w:t>вами: хорошо! То есть, хорошо видели глаза наши, или как того желали.</w:t>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 xml:space="preserve">Видел </w:t>
      </w:r>
      <w:r>
        <w:rPr>
          <w:i/>
          <w:iCs/>
          <w:sz w:val="22"/>
          <w:szCs w:val="22"/>
          <w:lang w:val="en-US"/>
        </w:rPr>
        <w:t>ecu</w:t>
      </w:r>
      <w:r>
        <w:rPr>
          <w:i/>
          <w:iCs/>
          <w:sz w:val="22"/>
          <w:szCs w:val="22"/>
        </w:rPr>
        <w:t>, Господи, да не премолчиши. Господи, не отступи от мене.</w:t>
      </w:r>
      <w:r>
        <w:rPr>
          <w:sz w:val="22"/>
          <w:szCs w:val="22"/>
        </w:rPr>
        <w:t xml:space="preserve"> Видишь, гово</w:t>
        <w:softHyphen/>
        <w:t>рит, Господи, что терплю; а по</w:t>
        <w:softHyphen/>
        <w:t>сему не промолчи, иначе—не по</w:t>
        <w:softHyphen/>
        <w:t>терпи сего, так как терпящие обыкновенно молчать; и не отой</w:t>
        <w:softHyphen/>
        <w:t>ди от меня, ибо нет</w:t>
      </w:r>
      <w:r>
        <w:rPr>
          <w:smallCaps/>
          <w:sz w:val="22"/>
          <w:szCs w:val="22"/>
        </w:rPr>
        <w:t xml:space="preserve"> </w:t>
      </w:r>
      <w:r>
        <w:rPr>
          <w:sz w:val="22"/>
          <w:szCs w:val="22"/>
        </w:rPr>
        <w:t>помощи мне ни в ком друго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св. </w:t>
      </w:r>
      <w:r>
        <w:rPr>
          <w:iCs/>
          <w:sz w:val="22"/>
          <w:szCs w:val="22"/>
        </w:rPr>
        <w:t>Кирилла</w:t>
      </w:r>
      <w:r>
        <w:rPr>
          <w:i/>
          <w:iCs/>
          <w:sz w:val="22"/>
          <w:szCs w:val="22"/>
        </w:rPr>
        <w:t xml:space="preserve"> </w:t>
      </w:r>
      <w:r>
        <w:rPr>
          <w:sz w:val="22"/>
          <w:szCs w:val="22"/>
        </w:rPr>
        <w:t>все это говорил и от лица Господа об иудея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3. </w:t>
      </w:r>
      <w:r>
        <w:rPr>
          <w:i/>
          <w:iCs/>
          <w:sz w:val="22"/>
          <w:szCs w:val="22"/>
        </w:rPr>
        <w:t xml:space="preserve">Востани, Господи, и вонми суду моему. </w:t>
      </w:r>
      <w:r>
        <w:rPr>
          <w:sz w:val="22"/>
          <w:szCs w:val="22"/>
        </w:rPr>
        <w:t>Сии слова сказы</w:t>
        <w:softHyphen/>
        <w:t>ваются к Богу, как бы к чело</w:t>
        <w:softHyphen/>
        <w:t>веку, как мы говорили многократно: восстань, говорит, и про</w:t>
        <w:softHyphen/>
        <w:t>будись, и защити меня, так как, долготерпя и не вспомоществуя, Ты представляешься спящим. А— внемли—мы изъясняли во 2м стихе 5 псалма, то есть, не пройди мимо, как постороннее дело, суд мой, Господи!</w:t>
      </w:r>
    </w:p>
    <w:p>
      <w:pPr>
        <w:pStyle w:val="Normal"/>
        <w:shd w:fill="FFFFFF" w:val="clear"/>
        <w:ind w:firstLine="567"/>
        <w:jc w:val="both"/>
        <w:rPr>
          <w:rFonts w:ascii="Arial" w:hAnsi="Arial" w:cs="Arial"/>
          <w:sz w:val="22"/>
          <w:szCs w:val="22"/>
        </w:rPr>
      </w:pPr>
      <w:r>
        <w:rPr>
          <w:i/>
          <w:iCs/>
          <w:sz w:val="22"/>
          <w:szCs w:val="22"/>
        </w:rPr>
        <w:t xml:space="preserve">Боже мой, и Господи мой, на прю мою. </w:t>
      </w:r>
      <w:r>
        <w:rPr>
          <w:sz w:val="22"/>
          <w:szCs w:val="22"/>
        </w:rPr>
        <w:t>И здесь должно пони</w:t>
        <w:softHyphen/>
        <w:t>мать общи глагол—внемли; а рас</w:t>
        <w:softHyphen/>
        <w:t>прею назвал суд. Слова—Боже мой и Господи мой и прочие подобные, сказанные в непрерыв</w:t>
        <w:softHyphen/>
        <w:t>ной связи, однозначащие и одни за другими слова, сии, говорю, сло</w:t>
        <w:softHyphen/>
        <w:t>ва, означают усильное и вседушное моление и пламенное стремлени</w:t>
      </w:r>
      <w:r>
        <w:rPr>
          <w:sz w:val="22"/>
          <w:szCs w:val="22"/>
          <w:lang w:val="en-US"/>
        </w:rPr>
        <w:t>e</w:t>
      </w:r>
      <w:r>
        <w:rPr>
          <w:sz w:val="22"/>
          <w:szCs w:val="22"/>
        </w:rPr>
        <w:t xml:space="preserve"> к Богу, сверх того они доставляют душе некоторое утеше</w:t>
        <w:softHyphen/>
        <w:t>ние: ибо говорит, я вспомнил о Боге и утешился (Пс.76, 4).</w:t>
      </w:r>
    </w:p>
    <w:p>
      <w:pPr>
        <w:pStyle w:val="Normal"/>
        <w:shd w:fill="FFFFFF" w:val="clear"/>
        <w:ind w:firstLine="567"/>
        <w:jc w:val="both"/>
        <w:rPr>
          <w:rFonts w:ascii="Arial" w:hAnsi="Arial" w:cs="Arial"/>
          <w:sz w:val="22"/>
          <w:szCs w:val="22"/>
        </w:rPr>
      </w:pPr>
      <w:r>
        <w:rPr>
          <w:sz w:val="22"/>
          <w:szCs w:val="22"/>
        </w:rPr>
        <w:t xml:space="preserve">24. </w:t>
      </w:r>
      <w:r>
        <w:rPr>
          <w:i/>
          <w:iCs/>
          <w:sz w:val="22"/>
          <w:szCs w:val="22"/>
        </w:rPr>
        <w:t xml:space="preserve">Суди ми, Господи, по правде Твоей. </w:t>
      </w:r>
      <w:r>
        <w:rPr>
          <w:sz w:val="22"/>
          <w:szCs w:val="22"/>
        </w:rPr>
        <w:t>Произведи, говорит, Господи, суд над врагами моими. Ибо я, будучи в отношении к ним праведен, обижен ими.</w:t>
      </w:r>
    </w:p>
    <w:p>
      <w:pPr>
        <w:pStyle w:val="Normal"/>
        <w:shd w:fill="FFFFFF" w:val="clear"/>
        <w:ind w:firstLine="567"/>
        <w:jc w:val="both"/>
        <w:rPr>
          <w:rFonts w:ascii="Arial" w:hAnsi="Arial" w:cs="Arial"/>
          <w:sz w:val="22"/>
          <w:szCs w:val="22"/>
        </w:rPr>
      </w:pPr>
      <w:r>
        <w:rPr>
          <w:i/>
          <w:iCs/>
          <w:sz w:val="22"/>
          <w:szCs w:val="22"/>
        </w:rPr>
        <w:t xml:space="preserve">Господи, Боже мой! и да не возрадуются о мне. </w:t>
      </w:r>
      <w:r>
        <w:rPr>
          <w:sz w:val="22"/>
          <w:szCs w:val="22"/>
        </w:rPr>
        <w:t>Здесь излишен союз—и; или недостает слова—подлинно, чтобы была сле</w:t>
        <w:softHyphen/>
        <w:t>дующая мысль: подлинно, Господи Боже мой, да не радуются враги мои о мне.</w:t>
      </w:r>
    </w:p>
    <w:p>
      <w:pPr>
        <w:pStyle w:val="Normal"/>
        <w:shd w:fill="FFFFFF" w:val="clear"/>
        <w:ind w:firstLine="567"/>
        <w:jc w:val="both"/>
        <w:rPr>
          <w:rFonts w:ascii="Arial" w:hAnsi="Arial" w:cs="Arial"/>
          <w:sz w:val="22"/>
          <w:szCs w:val="22"/>
        </w:rPr>
      </w:pPr>
      <w:r>
        <w:rPr>
          <w:sz w:val="22"/>
          <w:szCs w:val="22"/>
        </w:rPr>
        <w:t xml:space="preserve">25. </w:t>
      </w:r>
      <w:r>
        <w:rPr>
          <w:i/>
          <w:iCs/>
          <w:sz w:val="22"/>
          <w:szCs w:val="22"/>
        </w:rPr>
        <w:t>Да не рекут в сердцам своих: длагоже, благоже</w:t>
      </w:r>
      <w:r>
        <w:rPr>
          <w:sz w:val="22"/>
          <w:szCs w:val="22"/>
        </w:rPr>
        <w:t>—</w:t>
      </w:r>
      <w:r>
        <w:rPr>
          <w:i/>
          <w:iCs/>
          <w:sz w:val="22"/>
          <w:szCs w:val="22"/>
        </w:rPr>
        <w:t>души нашей!</w:t>
      </w:r>
      <w:r>
        <w:rPr>
          <w:sz w:val="22"/>
          <w:szCs w:val="22"/>
        </w:rPr>
        <w:t xml:space="preserve"> И здесь недостает—ста</w:t>
        <w:softHyphen/>
        <w:t>ло, что надобно подразумевать, что</w:t>
        <w:softHyphen/>
        <w:t>бы была следующая мысль: хоро</w:t>
        <w:softHyphen/>
        <w:t>шо хорошо стало душе нашей! Или, это вышло по желанию нашему!</w:t>
      </w:r>
    </w:p>
    <w:p>
      <w:pPr>
        <w:pStyle w:val="Normal"/>
        <w:shd w:fill="FFFFFF" w:val="clear"/>
        <w:ind w:firstLine="567"/>
        <w:jc w:val="both"/>
        <w:rPr/>
      </w:pPr>
      <w:r>
        <w:rPr>
          <w:i/>
          <w:iCs/>
          <w:sz w:val="22"/>
          <w:szCs w:val="22"/>
        </w:rPr>
        <w:t>Ниже да рекут: пожрохом его *</w:t>
      </w:r>
      <w:r>
        <w:rPr>
          <w:sz w:val="22"/>
          <w:szCs w:val="22"/>
        </w:rPr>
        <w:t>). О если бы, говорит, враги мои не сказали: мы поглотили его, то есть, устами меча: ибо они го</w:t>
        <w:softHyphen/>
        <w:t>товы сказать это, когда умертвят меня.</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Некто говорит: Кто однажды пал в бездну и не вышел из нее, тот поглощается ею. Пророчески же это сказано о смер</w:t>
        <w:softHyphen/>
        <w:t>ти и воскресении Христа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6. </w:t>
      </w:r>
      <w:r>
        <w:rPr>
          <w:i/>
          <w:iCs/>
          <w:sz w:val="22"/>
          <w:szCs w:val="22"/>
        </w:rPr>
        <w:t>Да постыдятся и посра</w:t>
        <w:softHyphen/>
        <w:t xml:space="preserve">мятся вкупе радующиися злом моим. </w:t>
      </w:r>
      <w:r>
        <w:rPr>
          <w:sz w:val="22"/>
          <w:szCs w:val="22"/>
        </w:rPr>
        <w:t>Оба выражения да «посты</w:t>
        <w:softHyphen/>
        <w:t>дятся и посрамятся» означают со</w:t>
        <w:softHyphen/>
        <w:t>вершенно одно и тоже. А устыдятся враги мои тогда, когда возвратят</w:t>
        <w:softHyphen/>
        <w:t>ся напрасно, без действия, не получив желаемого в отношении ко мне. Вмести поставлено за— все вместе—радующиеся о злоключениях моих, иначе о несчастиях моих.</w:t>
      </w:r>
    </w:p>
    <w:p>
      <w:pPr>
        <w:pStyle w:val="Normal"/>
        <w:shd w:fill="FFFFFF" w:val="clear"/>
        <w:ind w:firstLine="567"/>
        <w:jc w:val="both"/>
        <w:rPr>
          <w:rFonts w:ascii="Arial" w:hAnsi="Arial" w:cs="Arial"/>
          <w:sz w:val="22"/>
          <w:szCs w:val="22"/>
        </w:rPr>
      </w:pPr>
      <w:r>
        <w:rPr>
          <w:i/>
          <w:iCs/>
          <w:sz w:val="22"/>
          <w:szCs w:val="22"/>
        </w:rPr>
        <w:t xml:space="preserve">Да облекутся в студ и срам велеречующии на мя. </w:t>
      </w:r>
      <w:r>
        <w:rPr>
          <w:sz w:val="22"/>
          <w:szCs w:val="22"/>
        </w:rPr>
        <w:t>Пусть, говорит, носят как одежду стыд те, которые хвалятся против ме</w:t>
        <w:softHyphen/>
        <w:t>ня и с надменностью говорят, что сделали мне зл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Велеречивы против Христа еретики, которые говорят весьма надменно и развращенно и увлекают других в уготованный для них ров поги</w:t>
        <w:softHyphen/>
        <w:t>бели. Заметь, что и выше сказанное произно</w:t>
        <w:softHyphen/>
        <w:t xml:space="preserve">сится от лица Христа об иудеях по разумению того же </w:t>
      </w:r>
      <w:r>
        <w:rPr>
          <w:iCs/>
          <w:sz w:val="22"/>
          <w:szCs w:val="22"/>
        </w:rPr>
        <w:t>Кирилла</w:t>
      </w:r>
      <w:r>
        <w:rPr>
          <w:i/>
          <w:iCs/>
          <w:sz w:val="22"/>
          <w:szCs w:val="22"/>
        </w:rPr>
        <w:t xml:space="preserve">. </w:t>
      </w:r>
      <w:r>
        <w:rPr>
          <w:sz w:val="22"/>
          <w:szCs w:val="22"/>
        </w:rPr>
        <w:t xml:space="preserve">Присовокупим и от </w:t>
      </w:r>
      <w:r>
        <w:rPr>
          <w:iCs/>
          <w:sz w:val="22"/>
          <w:szCs w:val="22"/>
        </w:rPr>
        <w:t>Феодорита</w:t>
      </w:r>
      <w:r>
        <w:rPr>
          <w:i/>
          <w:iCs/>
          <w:sz w:val="22"/>
          <w:szCs w:val="22"/>
        </w:rPr>
        <w:t xml:space="preserve">: </w:t>
      </w:r>
      <w:r>
        <w:rPr>
          <w:sz w:val="22"/>
          <w:szCs w:val="22"/>
        </w:rPr>
        <w:t>Стыд соответственный изде</w:t>
        <w:softHyphen/>
        <w:t>вающимся над ближними! Посему то пророк и пожелал его гордым и велеречивы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7. </w:t>
      </w:r>
      <w:r>
        <w:rPr>
          <w:i/>
          <w:iCs/>
          <w:sz w:val="22"/>
          <w:szCs w:val="22"/>
        </w:rPr>
        <w:t>Да возрадуются и возвесе</w:t>
        <w:softHyphen/>
        <w:t>лятся хотящии правды моея!</w:t>
      </w:r>
      <w:r>
        <w:rPr>
          <w:sz w:val="22"/>
          <w:szCs w:val="22"/>
        </w:rPr>
        <w:t xml:space="preserve"> И здесь слова да возрадуются и воз</w:t>
        <w:softHyphen/>
        <w:t>веселятся—означают параллельно одно и тоже. Пусть, говорить, воз</w:t>
        <w:softHyphen/>
        <w:t>веселятся те, которые желают, чтобы воздана была мне справед</w:t>
        <w:softHyphen/>
        <w:t>ливость. И справедливость моя состоит в том, чтобы не враждо</w:t>
        <w:softHyphen/>
        <w:t>вали против меня напрасно, а вместо того берегли бы и любили ныне враждующие против меня, так как я тысячекратно благодетельствовал им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По изъяснении Божеств. </w:t>
      </w:r>
      <w:r>
        <w:rPr>
          <w:iCs/>
          <w:sz w:val="22"/>
          <w:szCs w:val="22"/>
        </w:rPr>
        <w:t>Кирилла</w:t>
      </w:r>
      <w:r>
        <w:rPr>
          <w:i/>
          <w:iCs/>
          <w:sz w:val="22"/>
          <w:szCs w:val="22"/>
        </w:rPr>
        <w:t xml:space="preserve">: </w:t>
      </w:r>
      <w:r>
        <w:rPr>
          <w:sz w:val="22"/>
          <w:szCs w:val="22"/>
        </w:rPr>
        <w:t>Желающие не бывшей в законе правды, ибо она не беспорочна, но—совершеннейшей во Христе—имеющим радость, подаваемую Христом от Бога и Отц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да рекут вину, да возве</w:t>
        <w:softHyphen/>
        <w:t xml:space="preserve">личится Господь, хотящии мира рабу Его. </w:t>
      </w:r>
      <w:r>
        <w:rPr>
          <w:sz w:val="22"/>
          <w:szCs w:val="22"/>
        </w:rPr>
        <w:t>Пусть, говорит, всегда произносят сие слово доброжела</w:t>
        <w:softHyphen/>
        <w:t>тели мои, видя, что я был выше врагов моих и был мирен. Что ж, пусть произносят! Да возвеличится Господь! то есть, пусть удостоверятся все</w:t>
      </w:r>
      <w:r>
        <w:rPr>
          <w:smallCaps/>
          <w:sz w:val="22"/>
          <w:szCs w:val="22"/>
        </w:rPr>
        <w:t xml:space="preserve"> </w:t>
      </w:r>
      <w:r>
        <w:rPr>
          <w:sz w:val="22"/>
          <w:szCs w:val="22"/>
        </w:rPr>
        <w:t>люди, что Господь велик и славен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о словам Бож. </w:t>
      </w:r>
      <w:r>
        <w:rPr>
          <w:iCs/>
          <w:sz w:val="22"/>
          <w:szCs w:val="22"/>
        </w:rPr>
        <w:t>Кирилла</w:t>
      </w:r>
      <w:r>
        <w:rPr>
          <w:i/>
          <w:iCs/>
          <w:sz w:val="22"/>
          <w:szCs w:val="22"/>
        </w:rPr>
        <w:t xml:space="preserve">: </w:t>
      </w:r>
      <w:r>
        <w:rPr>
          <w:sz w:val="22"/>
          <w:szCs w:val="22"/>
        </w:rPr>
        <w:t>те, кото</w:t>
        <w:softHyphen/>
        <w:t>рые дорожать миром со Христом, кто они, как не из язычников, как не разрушившие отделявший их от Христа обман, уничтожившие вражду и устранившие прегра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8. </w:t>
      </w:r>
      <w:r>
        <w:rPr>
          <w:i/>
          <w:iCs/>
          <w:sz w:val="22"/>
          <w:szCs w:val="22"/>
        </w:rPr>
        <w:t xml:space="preserve">И язык мой поучится правде, Твоей. </w:t>
      </w:r>
      <w:r>
        <w:rPr>
          <w:sz w:val="22"/>
          <w:szCs w:val="22"/>
        </w:rPr>
        <w:t>Если, говорит, сбу</w:t>
        <w:softHyphen/>
        <w:t>дется, чего желаю; то буду изу</w:t>
        <w:softHyphen/>
        <w:t>чать всегда правду Твою, Господи! А правда Господа есть праведный суд Его.</w:t>
      </w:r>
    </w:p>
    <w:p>
      <w:pPr>
        <w:pStyle w:val="Normal"/>
        <w:shd w:fill="FFFFFF" w:val="clear"/>
        <w:ind w:firstLine="567"/>
        <w:jc w:val="both"/>
        <w:rPr>
          <w:rFonts w:ascii="Arial" w:hAnsi="Arial" w:cs="Arial"/>
          <w:sz w:val="22"/>
          <w:szCs w:val="22"/>
        </w:rPr>
      </w:pPr>
      <w:r>
        <w:rPr>
          <w:i/>
          <w:iCs/>
          <w:sz w:val="22"/>
          <w:szCs w:val="22"/>
        </w:rPr>
        <w:t>Весь день хвале Твоей.</w:t>
      </w:r>
      <w:r>
        <w:rPr>
          <w:sz w:val="22"/>
          <w:szCs w:val="22"/>
        </w:rPr>
        <w:t xml:space="preserve"> И здесь должно разуметь общий глагол— поучится; то есть, язык мой будет изучать, или будет иметь всегдашним занятием выражение похвал и песней Тебе, Господи! Весь день—иначе всю мою жизнь; поелику ночью, когда спим, нам не представляется, что мы живем, ибо сон есть временная смерть. Таковы слова сего псалма и так изъясняют их.</w:t>
      </w:r>
    </w:p>
    <w:p>
      <w:pPr>
        <w:pStyle w:val="Normal"/>
        <w:shd w:fill="FFFFFF" w:val="clear"/>
        <w:ind w:firstLine="567"/>
        <w:jc w:val="both"/>
        <w:rPr/>
      </w:pPr>
      <w:r>
        <w:rPr>
          <w:sz w:val="22"/>
          <w:szCs w:val="22"/>
        </w:rPr>
        <w:t>Христиане, которые читают этот псалом, (слова Феодорита) не должны брать из него повод проклинать также врагов своих, подобно Давиду, напротив они должны представлять себе, что Давид жил жизнью ветхого закона, а не благодатного Евангелия, каковою живут они. Ветхий завет позволял людям ненави</w:t>
        <w:softHyphen/>
        <w:t>деть врагов своих, а Евангель</w:t>
        <w:softHyphen/>
        <w:t>ский закон повелевает против</w:t>
        <w:softHyphen/>
        <w:t xml:space="preserve">ное, именно любить их. Так Господь Христос сказал: </w:t>
      </w:r>
      <w:r>
        <w:rPr>
          <w:i/>
          <w:iCs/>
          <w:sz w:val="22"/>
          <w:szCs w:val="22"/>
        </w:rPr>
        <w:t>сказано древним: возлюбишь ближняго тво</w:t>
        <w:softHyphen/>
        <w:t xml:space="preserve">его и возненавидишь врага твоего </w:t>
      </w:r>
      <w:r>
        <w:rPr>
          <w:sz w:val="22"/>
          <w:szCs w:val="22"/>
        </w:rPr>
        <w:t xml:space="preserve">(Лев. 19, 17. 18. Исх. 34, 12). </w:t>
      </w:r>
      <w:r>
        <w:rPr>
          <w:i/>
          <w:iCs/>
          <w:sz w:val="22"/>
          <w:szCs w:val="22"/>
        </w:rPr>
        <w:t>А Я говорю вам: любите вра</w:t>
        <w:softHyphen/>
        <w:t xml:space="preserve">гов ваших, благословляйте клянущих вас </w:t>
      </w:r>
      <w:r>
        <w:rPr>
          <w:sz w:val="22"/>
          <w:szCs w:val="22"/>
        </w:rPr>
        <w:t>(Матф.5,44). В другом смысле Давид выше озна</w:t>
        <w:softHyphen/>
        <w:t>ченными словами не проклинает, но только в виде</w:t>
      </w:r>
      <w:r>
        <w:rPr>
          <w:smallCaps/>
          <w:sz w:val="22"/>
          <w:szCs w:val="22"/>
        </w:rPr>
        <w:t xml:space="preserve"> </w:t>
      </w:r>
      <w:r>
        <w:rPr>
          <w:sz w:val="22"/>
          <w:szCs w:val="22"/>
        </w:rPr>
        <w:t xml:space="preserve">клятвы пророчествует о тех бедствиях, которые имели постигнуть врагов его. Если же и проклинает, то это завещание законное, как мы прежде сказали, а не Евангельское. Притом Соломон говорит: </w:t>
      </w:r>
      <w:r>
        <w:rPr>
          <w:i/>
          <w:iCs/>
          <w:sz w:val="22"/>
          <w:szCs w:val="22"/>
        </w:rPr>
        <w:t xml:space="preserve">бей безпробное сребро, и оно сделается совершенно чистым </w:t>
      </w:r>
      <w:r>
        <w:rPr>
          <w:sz w:val="22"/>
          <w:szCs w:val="22"/>
        </w:rPr>
        <w:t>(Прит.25, 4). Посему хотя Давид и проклинает врагов своих, но не как огор</w:t>
        <w:softHyphen/>
        <w:t>ченный и памятозлобный, или ненавидящий их, но как желавший добра душам их, то есть, дабы они, быв наказаны здесь</w:t>
      </w:r>
      <w:r>
        <w:rPr>
          <w:smallCaps/>
          <w:sz w:val="22"/>
          <w:szCs w:val="22"/>
        </w:rPr>
        <w:t xml:space="preserve">, </w:t>
      </w:r>
      <w:r>
        <w:rPr>
          <w:sz w:val="22"/>
          <w:szCs w:val="22"/>
        </w:rPr>
        <w:t>избегнули (чрез сие) будущего наказания, или с этим намерением, чтобы другие исправились чрез покаяние, видя, что они наказываются от Господа. Надобно знать и то, что главнейшие слова относятся к Владыке Христу и произносятся, как бы от лица Его к Отцу о преследовавших Его иудея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Тот же </w:t>
      </w:r>
      <w:r>
        <w:rPr>
          <w:iCs/>
          <w:sz w:val="22"/>
          <w:szCs w:val="22"/>
        </w:rPr>
        <w:t>Феодорит</w:t>
      </w:r>
      <w:r>
        <w:rPr>
          <w:i/>
          <w:iCs/>
          <w:sz w:val="22"/>
          <w:szCs w:val="22"/>
        </w:rPr>
        <w:t xml:space="preserve"> </w:t>
      </w:r>
      <w:r>
        <w:rPr>
          <w:sz w:val="22"/>
          <w:szCs w:val="22"/>
        </w:rPr>
        <w:t>присовокупляет и сие: Что Давид, по Евангельскому законоположению, не отмщевал обидчикам; послушайте, что сам он говорит о том: если я воздавал воздававшим мне злом; то пусть паду в деле</w:t>
      </w:r>
      <w:r>
        <w:rPr>
          <w:smallCaps/>
          <w:sz w:val="22"/>
          <w:szCs w:val="22"/>
        </w:rPr>
        <w:t xml:space="preserve"> </w:t>
      </w:r>
      <w:r>
        <w:rPr>
          <w:sz w:val="22"/>
          <w:szCs w:val="22"/>
        </w:rPr>
        <w:t>со врагами моими без всякой удачи и проч. И не говорит только так, не исполнив сего на деле, но и к исполнению приводил свои слова, ибо, дважды имев вра</w:t>
        <w:softHyphen/>
        <w:t>га в своих руках, не только не отнял у него жизни, но и желавшим убить его запрещал; а когда он пал на брани, горько оплакивал его, и возвестившего о смерти, за обнаружение радости и дерзкое хвастовство, что он его убил, предал смерти.</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9" w:name="__RefHeading___Toc222324004"/>
      <w:bookmarkEnd w:id="9"/>
      <w:r>
        <w:rPr>
          <w:rFonts w:cs="Times New Roman" w:ascii="Times New Roman" w:hAnsi="Times New Roman"/>
          <w:i w:val="false"/>
          <w:sz w:val="22"/>
          <w:szCs w:val="22"/>
        </w:rPr>
        <w:t>Псалом 35</w:t>
      </w:r>
    </w:p>
    <w:p>
      <w:pPr>
        <w:pStyle w:val="Normal"/>
        <w:shd w:fill="FFFFFF" w:val="clear"/>
        <w:ind w:firstLine="567"/>
        <w:jc w:val="both"/>
        <w:rPr>
          <w:rFonts w:ascii="Arial" w:hAnsi="Arial" w:cs="Arial"/>
          <w:i/>
          <w:i/>
          <w:sz w:val="22"/>
          <w:szCs w:val="22"/>
        </w:rPr>
      </w:pPr>
      <w:r>
        <w:rPr>
          <w:rFonts w:cs="Arial" w:ascii="Arial" w:hAnsi="Arial"/>
          <w:i/>
          <w:sz w:val="22"/>
          <w:szCs w:val="22"/>
        </w:rPr>
      </w:r>
    </w:p>
    <w:p>
      <w:pPr>
        <w:pStyle w:val="Normal"/>
        <w:shd w:fill="FFFFFF" w:val="clear"/>
        <w:ind w:firstLine="567"/>
        <w:jc w:val="both"/>
        <w:rPr>
          <w:sz w:val="22"/>
          <w:szCs w:val="22"/>
        </w:rPr>
      </w:pPr>
      <w:r>
        <w:rPr>
          <w:sz w:val="22"/>
          <w:szCs w:val="22"/>
        </w:rPr>
        <w:t>В конец, отроку Господню,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Когда Давид, будучи преследуем Саулом, убежал спать в одну пещеру, а Саул, не зная, что там находился Давид, скрывшийся во внутреннейшую часть пещеры, вошел в ту же пещеру и сам спал у самого устья пещеры; тогда Давид, встав ночью и Саула спящим, не умертвил его, но только ножом отсек край верхней одежды его, то есть, полу ее в доказательство. Когда же сделался рассвет, Саул вышел из пещеры. В то время Давид, став далеко, громко укорил Са</w:t>
        <w:softHyphen/>
        <w:t>ула за неправедное злоумышление и преследование его, и, изъяснив свою правду и непамятозлобие в отношении к Саулу, столь совер</w:t>
        <w:softHyphen/>
        <w:t>шенное, что, имел его в своих руках, он не умертвил его; в удостоверение сего он показал полу, отсеченную у одежды его. Устыдясь сего и умилившись, Саул сознался, что несправедливо преследует Давида и просто сказал ему слова, имевшие вид любви, хотя и снова продолжал преследовать Давида. Почему Давид, пораженный сим случаем, сочинил настоящий псалом во первых для того, чтобы обнару</w:t>
        <w:softHyphen/>
        <w:t>жить злонравие каждого хитрого и коварного человека. (Смотри и над</w:t>
        <w:softHyphen/>
        <w:t>пись 56 псалма). Псалом сей над</w:t>
        <w:softHyphen/>
        <w:t>писывается «в конец» потому, что пророчествует о погибели врагов своих, последовавшей в конец. А называется Давид отроком Господа, как сын и как раб Его, как это мы изъяснили в надписи 17-го псалм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В. </w:t>
      </w:r>
      <w:r>
        <w:rPr>
          <w:iCs/>
          <w:sz w:val="22"/>
          <w:szCs w:val="22"/>
        </w:rPr>
        <w:t>Кирилл</w:t>
      </w:r>
      <w:r>
        <w:rPr>
          <w:i/>
          <w:iCs/>
          <w:sz w:val="22"/>
          <w:szCs w:val="22"/>
        </w:rPr>
        <w:t xml:space="preserve"> </w:t>
      </w:r>
      <w:r>
        <w:rPr>
          <w:sz w:val="22"/>
          <w:szCs w:val="22"/>
        </w:rPr>
        <w:t>говорит: Что этот пса</w:t>
        <w:softHyphen/>
        <w:t>лом содержит обвинение иудейского народа в гордости и обличение злости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Ст. 2. Г</w:t>
      </w:r>
      <w:r>
        <w:rPr>
          <w:i/>
          <w:iCs/>
          <w:sz w:val="22"/>
          <w:szCs w:val="22"/>
        </w:rPr>
        <w:t xml:space="preserve">лаголет пребеззаконный согрешати в себе. </w:t>
      </w:r>
      <w:r>
        <w:rPr>
          <w:sz w:val="22"/>
          <w:szCs w:val="22"/>
        </w:rPr>
        <w:t>Слово—говорит, принимается здесь в смысле—думает, по изъяснению святого Кирилла и Феодорита. Ду</w:t>
        <w:softHyphen/>
        <w:t>мает беззаконный, что он грешит в самом себе, то есть тайно в одной совести своей и что Бог не видит его худых дел, ни злой расположенности его сердца *). В другом смысле: говорит беззаконный самому себе, то есть рассуждает о том, чтобы гре</w:t>
        <w:softHyphen/>
        <w:t>шить. Беззаконным называет Саула, потому что возненавидел Да</w:t>
        <w:softHyphen/>
        <w:t>вида, который был и друг и зять его, имевши женою дочь его Мелхолу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Таково толкование и Бож. </w:t>
      </w:r>
      <w:r>
        <w:rPr>
          <w:iCs/>
          <w:sz w:val="22"/>
          <w:szCs w:val="22"/>
        </w:rPr>
        <w:t>Кирилла</w:t>
      </w:r>
      <w:r>
        <w:rPr>
          <w:i/>
          <w:iCs/>
          <w:sz w:val="22"/>
          <w:szCs w:val="22"/>
        </w:rPr>
        <w:t xml:space="preserve">: </w:t>
      </w:r>
      <w:r>
        <w:rPr>
          <w:sz w:val="22"/>
          <w:szCs w:val="22"/>
        </w:rPr>
        <w:t>Беззаконный думает, что никто не видит его намерений. Скажем, что беззаконный столько обессилен для Божеств, законов, что желает даже, чтоб они не существовали и ведет жизнь совершенно наглую и непо</w:t>
        <w:softHyphen/>
        <w:t>требную, и как бы безвозвратно стремящуюся в глубину ада и в сеть смерти. Каждый из таковых почти говорит Господу согласно с написанным: отступи от меня, путей Твоих знать не хочу (Иов.21, 14).</w:t>
      </w:r>
    </w:p>
    <w:p>
      <w:pPr>
        <w:pStyle w:val="Normal"/>
        <w:shd w:fill="FFFFFF" w:val="clear"/>
        <w:ind w:firstLine="567"/>
        <w:jc w:val="both"/>
        <w:rPr>
          <w:rFonts w:ascii="Arial" w:hAnsi="Arial" w:cs="Arial"/>
          <w:sz w:val="22"/>
          <w:szCs w:val="22"/>
        </w:rPr>
      </w:pPr>
      <w:r>
        <w:rPr>
          <w:sz w:val="22"/>
          <w:szCs w:val="22"/>
        </w:rPr>
        <w:t>**) Не просто выставляет беззаконного, но лицемера и льстеца,—имеющего в душе великую грязь беззакония и потому вводит говорящего в самом себе, что он должен грешить. Почему ж говорит в себе? потому что мыслит о том, что ясно сказать, или боится, или стыдит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Несть страха Божия пред очима его. </w:t>
      </w:r>
      <w:r>
        <w:rPr>
          <w:sz w:val="22"/>
          <w:szCs w:val="22"/>
        </w:rPr>
        <w:t>Пред глазами, говорит, такого беззаконника нет страха Божия, почему и упражняется в столь злых помыслах, не думая несчастный, что он не может утаиться пред Богом.</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Яко ульсти пред ним обре</w:t>
      </w:r>
      <w:r>
        <w:rPr>
          <w:i/>
          <w:iCs/>
          <w:sz w:val="22"/>
          <w:szCs w:val="22"/>
          <w:lang w:val="en-US"/>
        </w:rPr>
        <w:t>cmu</w:t>
      </w:r>
      <w:r>
        <w:rPr>
          <w:i/>
          <w:iCs/>
          <w:sz w:val="22"/>
          <w:szCs w:val="22"/>
        </w:rPr>
        <w:t xml:space="preserve"> себе беззаконие свое и возненавидети. </w:t>
      </w:r>
      <w:r>
        <w:rPr>
          <w:sz w:val="22"/>
          <w:szCs w:val="22"/>
        </w:rPr>
        <w:t>Ибо, говорит, беззаконник вот что сделал: употребил хитрость против самого себя, то есть, сделал зло и не хотел сделать испытание и исследовать, чтоб найдя, каковы беззакония его, возненавидеть их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А Великий </w:t>
      </w:r>
      <w:r>
        <w:rPr>
          <w:iCs/>
          <w:sz w:val="22"/>
          <w:szCs w:val="22"/>
        </w:rPr>
        <w:t>Василий</w:t>
      </w:r>
      <w:r>
        <w:rPr>
          <w:i/>
          <w:iCs/>
          <w:sz w:val="22"/>
          <w:szCs w:val="22"/>
        </w:rPr>
        <w:t xml:space="preserve"> </w:t>
      </w:r>
      <w:r>
        <w:rPr>
          <w:sz w:val="22"/>
          <w:szCs w:val="22"/>
        </w:rPr>
        <w:t>изъясняет это так: И не тот исповедывается, кто сказав: я согрешил, остается во грехе, но кто, по выражению псалма, обрел свое беззаконие и возненавидел. Ибо какая польза от тщательности врача для больных, когда больной делает то, что расстраивает жизнь. Так нет пользы и от прощения грехов тому, кто продолжает делать неправду. Но когда остав</w:t>
        <w:softHyphen/>
        <w:t>ляется грех? Когда, овладев душею добро</w:t>
        <w:softHyphen/>
        <w:t xml:space="preserve">детель и заняв ее всю своими мыслями, произведет в ней омерзение к противной расположенности. Препод. </w:t>
      </w:r>
      <w:r>
        <w:rPr>
          <w:iCs/>
          <w:sz w:val="22"/>
          <w:szCs w:val="22"/>
        </w:rPr>
        <w:t>Патермуфий</w:t>
      </w:r>
      <w:r>
        <w:rPr>
          <w:i/>
          <w:iCs/>
          <w:sz w:val="22"/>
          <w:szCs w:val="22"/>
        </w:rPr>
        <w:t xml:space="preserve"> </w:t>
      </w:r>
      <w:r>
        <w:rPr>
          <w:sz w:val="22"/>
          <w:szCs w:val="22"/>
        </w:rPr>
        <w:t xml:space="preserve">говорит: Что это сказано об Амноне, сыне Давида, который, учинив насилие сестре своей не от одной матери—Фамаре, по растлении возненавидел ее, как написано: и возненавидел ее ненавистью великою, более, нежели прежде возлюбил ее (2Цар.13,15). В изданном Своде есть и следующие слова Божественного </w:t>
      </w:r>
      <w:r>
        <w:rPr>
          <w:iCs/>
          <w:sz w:val="22"/>
          <w:szCs w:val="22"/>
        </w:rPr>
        <w:t>Василия</w:t>
      </w:r>
      <w:r>
        <w:rPr>
          <w:i/>
          <w:iCs/>
          <w:sz w:val="22"/>
          <w:szCs w:val="22"/>
        </w:rPr>
        <w:t xml:space="preserve">: </w:t>
      </w:r>
      <w:r>
        <w:rPr>
          <w:sz w:val="22"/>
          <w:szCs w:val="22"/>
        </w:rPr>
        <w:t>Не помышляет, гово</w:t>
        <w:softHyphen/>
        <w:t xml:space="preserve">рит, и о том, что Бог находит грех его и найдя оный ненавидит как его, так и оный (грех). Итак, он ухитрился в обретении его, не желая, чтобы был найден, но хитро защищая грех свой. А Бож. </w:t>
      </w:r>
      <w:r>
        <w:rPr>
          <w:iCs/>
          <w:sz w:val="22"/>
          <w:szCs w:val="22"/>
        </w:rPr>
        <w:t>Кирилл</w:t>
      </w:r>
      <w:r>
        <w:rPr>
          <w:i/>
          <w:iCs/>
          <w:sz w:val="22"/>
          <w:szCs w:val="22"/>
        </w:rPr>
        <w:t xml:space="preserve"> </w:t>
      </w:r>
      <w:r>
        <w:rPr>
          <w:sz w:val="22"/>
          <w:szCs w:val="22"/>
        </w:rPr>
        <w:t>изъясняет так: Не пошел, говорит, путем истины пред очами Божиими, ибо почти это думаю, должно означать слово: польсти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Глаголы уст его беззаконие и лесть. </w:t>
      </w:r>
      <w:r>
        <w:rPr>
          <w:sz w:val="22"/>
          <w:szCs w:val="22"/>
        </w:rPr>
        <w:t>Слова, говорит, которые говорил мне Саул, казавшиеся любезными и мирными, были ис</w:t>
        <w:softHyphen/>
        <w:t>полнены беззакония и лести, скры</w:t>
        <w:softHyphen/>
        <w:t>вали в себе яд. Ибо в том-то и состояло дело беззаконное и вместе</w:t>
      </w:r>
      <w:r>
        <w:rPr>
          <w:smallCaps/>
          <w:sz w:val="22"/>
          <w:szCs w:val="22"/>
        </w:rPr>
        <w:t xml:space="preserve"> </w:t>
      </w:r>
      <w:r>
        <w:rPr>
          <w:sz w:val="22"/>
          <w:szCs w:val="22"/>
        </w:rPr>
        <w:t>льстивое, что он словами, по-видимому, дружескими, имел намерение поставить меня вие опасения, что он враг мой, и таким образом, нашедши меня неосторожным, напасть на меня.</w:t>
      </w:r>
    </w:p>
    <w:p>
      <w:pPr>
        <w:pStyle w:val="Normal"/>
        <w:shd w:fill="FFFFFF" w:val="clear"/>
        <w:ind w:firstLine="567"/>
        <w:jc w:val="both"/>
        <w:rPr>
          <w:rFonts w:ascii="Arial" w:hAnsi="Arial" w:cs="Arial"/>
          <w:sz w:val="22"/>
          <w:szCs w:val="22"/>
        </w:rPr>
      </w:pPr>
      <w:r>
        <w:rPr>
          <w:i/>
          <w:iCs/>
          <w:sz w:val="22"/>
          <w:szCs w:val="22"/>
        </w:rPr>
        <w:t xml:space="preserve">Не восхоте разумети еже ублажити. </w:t>
      </w:r>
      <w:r>
        <w:rPr>
          <w:sz w:val="22"/>
          <w:szCs w:val="22"/>
        </w:rPr>
        <w:t>Саул, говорит, не хотел прийти в разум, чтоб делать добро; перестать, то есть, чтоб от ухищрений против ме</w:t>
        <w:softHyphen/>
        <w:t>ня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Другой говорит: Это было крайне худо, не хотеть добра и не делать никакого различения в душе, когда хотение клонится к добру, а похоть отвлекает от оного; но нарочно здесь составлять слова и ночные со</w:t>
        <w:softHyphen/>
        <w:t>веты и дневные действия, чтобы не возможно было, говорит: добра, которого хочу, не делаю, а делаю зло, которого не хочу (Рим.7, 15).</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5. Беззаконие помысли на ложе, своем. </w:t>
      </w:r>
      <w:r>
        <w:rPr>
          <w:sz w:val="22"/>
          <w:szCs w:val="22"/>
        </w:rPr>
        <w:t>Не только, говорит, днем, но и ночью, находясь на одре, Саул умышлял против меня зло; и во время покоя и ти</w:t>
        <w:softHyphen/>
        <w:t>шины он не имел покоя, како</w:t>
        <w:softHyphen/>
        <w:t>выми словами Давид представляет чрезмерность злобы его. Со</w:t>
        <w:softHyphen/>
        <w:t>гласно с сим говорит и Михей: в помышлениях своих делали зло на ложах своих и при наступлении дня они начали испол</w:t>
        <w:softHyphen/>
        <w:t>нять оное (Мих.2,1).</w:t>
      </w:r>
    </w:p>
    <w:p>
      <w:pPr>
        <w:pStyle w:val="Normal"/>
        <w:shd w:fill="FFFFFF" w:val="clear"/>
        <w:ind w:firstLine="567"/>
        <w:jc w:val="both"/>
        <w:rPr>
          <w:rFonts w:ascii="Arial" w:hAnsi="Arial" w:cs="Arial"/>
          <w:sz w:val="22"/>
          <w:szCs w:val="22"/>
        </w:rPr>
      </w:pPr>
      <w:r>
        <w:rPr>
          <w:i/>
          <w:iCs/>
          <w:sz w:val="22"/>
          <w:szCs w:val="22"/>
        </w:rPr>
        <w:t>Предста всякому пути небла</w:t>
        <w:softHyphen/>
        <w:t xml:space="preserve">гу, о злобе же не негодова. </w:t>
      </w:r>
      <w:r>
        <w:rPr>
          <w:sz w:val="22"/>
          <w:szCs w:val="22"/>
        </w:rPr>
        <w:t>Готовь, говорит, был (Саул) на всякий грех и не обременялся и не гну</w:t>
        <w:softHyphen/>
        <w:t>шался зло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Божественный </w:t>
      </w:r>
      <w:r>
        <w:rPr>
          <w:iCs/>
          <w:sz w:val="22"/>
          <w:szCs w:val="22"/>
        </w:rPr>
        <w:t>Исидор</w:t>
      </w:r>
      <w:r>
        <w:rPr>
          <w:i/>
          <w:iCs/>
          <w:sz w:val="22"/>
          <w:szCs w:val="22"/>
        </w:rPr>
        <w:t xml:space="preserve"> </w:t>
      </w:r>
      <w:r>
        <w:rPr>
          <w:sz w:val="22"/>
          <w:szCs w:val="22"/>
        </w:rPr>
        <w:t xml:space="preserve">так изъясняет сие. </w:t>
      </w:r>
      <w:r>
        <w:rPr>
          <w:sz w:val="22"/>
          <w:szCs w:val="22"/>
          <w:lang w:val="en-US"/>
        </w:rPr>
        <w:t>He</w:t>
      </w:r>
      <w:r>
        <w:rPr>
          <w:sz w:val="22"/>
          <w:szCs w:val="22"/>
        </w:rPr>
        <w:t xml:space="preserve"> негодовал на зло вместо—но возненавидел, не возгнушался, тогда как Божественное писание именует идолов иног</w:t>
        <w:softHyphen/>
        <w:t>да мерзостями, а иногда враждами. Слово</w:t>
        <w:softHyphen/>
        <w:t xml:space="preserve"> предстал—означает или то, что он представил себя в служение всякому пути не</w:t>
        <w:softHyphen/>
        <w:t>доброму, или что он содействуете злу и защищает его. Ибо предстояние иногда означает защищение, так что стоит тот, кто делает на пути грешников, а предстоять, кто вместе с делающим подвизается, дошедши до такой испорченности, что никогда не возненавидел зла; иначе он не делал бы, если бы возненавидел. Он напротив еще предстал на нем, то есть, помогал, защищал, оправдывал. Ибо как непреодолимый оратор, представ пред судей, за просивших у него помощи, употребляет все свое искусство, так и он не отрекся всею силою защищать зло.</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Господи, на небеси милость Твоя, и истина Твоя до облак.</w:t>
      </w:r>
    </w:p>
    <w:p>
      <w:pPr>
        <w:pStyle w:val="Normal"/>
        <w:shd w:fill="FFFFFF" w:val="clear"/>
        <w:ind w:firstLine="567"/>
        <w:jc w:val="both"/>
        <w:rPr/>
      </w:pPr>
      <w:r>
        <w:rPr>
          <w:sz w:val="22"/>
          <w:szCs w:val="22"/>
        </w:rPr>
        <w:t xml:space="preserve">7. </w:t>
      </w:r>
      <w:r>
        <w:rPr>
          <w:i/>
          <w:iCs/>
          <w:sz w:val="22"/>
          <w:szCs w:val="22"/>
        </w:rPr>
        <w:t xml:space="preserve">Правда Твоя, яко горы Божия, судьбы Твоя бездна многа. </w:t>
      </w:r>
      <w:r>
        <w:rPr>
          <w:sz w:val="22"/>
          <w:szCs w:val="22"/>
        </w:rPr>
        <w:t>Как выше сказанными словами Давид выразил чрезмерную зло</w:t>
        <w:softHyphen/>
        <w:t>бу Саула, так сими словами выражает великость и чрезмерность долготерпения и другого рода бла</w:t>
        <w:softHyphen/>
        <w:t>гости Божией. Господи, говорит, милость Твоя на небе, то есть, достигает до неба и столько ж велика; а равно и истина твоя высока до облаков, иначе—опять до неба, так как и облака пред</w:t>
        <w:softHyphen/>
        <w:t>ставляются восходящими на небо, как почти то же сказал и в стихе 11-м 56-го псалма. Даже говорит: правда Твоя как Божии горы, означая горами высоту и величие правды Божией, и называя горы Божиими по создании от Бога. Суды Твои бездна велика, то есть, строительства Твои суть беспредельная и непостижимая бездн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Другой говорит: Выражение—милость Твоя на небе—означает, что от милости сей зависит и все небесное, то есть, разумные силы. Истина Твоя до облаков—вместо— Ты явил чрез пророков истинные и верные обетования, так как облаками называются пророки. Слова Великого </w:t>
      </w:r>
      <w:r>
        <w:rPr>
          <w:iCs/>
          <w:sz w:val="22"/>
          <w:szCs w:val="22"/>
        </w:rPr>
        <w:t>Василия</w:t>
      </w:r>
      <w:r>
        <w:rPr>
          <w:i/>
          <w:iCs/>
          <w:sz w:val="22"/>
          <w:szCs w:val="22"/>
        </w:rPr>
        <w:t xml:space="preserve">: </w:t>
      </w:r>
      <w:r>
        <w:rPr>
          <w:sz w:val="22"/>
          <w:szCs w:val="22"/>
        </w:rPr>
        <w:t>Правда, находящаяся у нас, есть соразмерное разделение; ибо если и не наблюдаем его в точно</w:t>
        <w:softHyphen/>
        <w:t>сти, но делая по самому справедливому разумению, мы не отступаем от цели: произво</w:t>
        <w:softHyphen/>
        <w:t>димая праведным судиею свыше есть правда исправляющая и воздающая, которую трудно разсмотреть по причине высоты заключающих</w:t>
        <w:softHyphen/>
        <w:t xml:space="preserve">ся в ней судеб, как говорит Давид: правда Твоя, как горы Божий. О судьбах Божиих говорит и </w:t>
      </w:r>
      <w:r>
        <w:rPr>
          <w:iCs/>
          <w:sz w:val="22"/>
          <w:szCs w:val="22"/>
        </w:rPr>
        <w:t>Григорий</w:t>
      </w:r>
      <w:r>
        <w:rPr>
          <w:i/>
          <w:iCs/>
          <w:sz w:val="22"/>
          <w:szCs w:val="22"/>
        </w:rPr>
        <w:t xml:space="preserve"> </w:t>
      </w:r>
      <w:r>
        <w:rPr>
          <w:sz w:val="22"/>
          <w:szCs w:val="22"/>
        </w:rPr>
        <w:t>Богослов. А Павел покушается, правда, наследовать судьбы Божии; но поелику не находит конца и отдохновения в восхождении, ни того, в чем любоведение ума явно достигнуло бы окончательного предала (потому что всегда остает</w:t>
        <w:softHyphen/>
        <w:t>ся для него нечто еще неизведанное), то чуд</w:t>
        <w:softHyphen/>
        <w:t>ное дело! о если бы и со мною было тоже! заключает речь изумлением, именует сие богатством Божиим и глубиною и исповедует непостижимость судов Божиих, выражаясь почти так же, как и Давид, называющей суды Божии бездною великою, в которой нельзя достать основания ни мерою, ни чувством. Смотри и сие: Полагающий в сокро</w:t>
        <w:softHyphen/>
        <w:t>вища бездны (32 пс). И Ф</w:t>
      </w:r>
      <w:r>
        <w:rPr>
          <w:iCs/>
          <w:sz w:val="22"/>
          <w:szCs w:val="22"/>
        </w:rPr>
        <w:t>еодорит</w:t>
      </w:r>
      <w:r>
        <w:rPr>
          <w:i/>
          <w:iCs/>
          <w:sz w:val="22"/>
          <w:szCs w:val="22"/>
        </w:rPr>
        <w:t xml:space="preserve">: </w:t>
      </w:r>
      <w:r>
        <w:rPr>
          <w:sz w:val="22"/>
          <w:szCs w:val="22"/>
        </w:rPr>
        <w:t>Ты, Гос</w:t>
        <w:softHyphen/>
        <w:t xml:space="preserve">поди, имеешь и милость безмерную и истину несравненную и правду уподобляемую величайшим горам. </w:t>
      </w:r>
      <w:r>
        <w:rPr>
          <w:iCs/>
          <w:sz w:val="22"/>
          <w:szCs w:val="22"/>
          <w:lang w:val="en-US"/>
        </w:rPr>
        <w:t>E</w:t>
      </w:r>
      <w:r>
        <w:rPr>
          <w:iCs/>
          <w:sz w:val="22"/>
          <w:szCs w:val="22"/>
        </w:rPr>
        <w:t>в</w:t>
      </w:r>
      <w:r>
        <w:rPr>
          <w:iCs/>
          <w:sz w:val="22"/>
          <w:szCs w:val="22"/>
          <w:lang w:val="en-US"/>
        </w:rPr>
        <w:t>ce</w:t>
      </w:r>
      <w:r>
        <w:rPr>
          <w:iCs/>
          <w:sz w:val="22"/>
          <w:szCs w:val="22"/>
        </w:rPr>
        <w:t>вий</w:t>
      </w:r>
      <w:r>
        <w:rPr>
          <w:i/>
          <w:iCs/>
          <w:sz w:val="22"/>
          <w:szCs w:val="22"/>
        </w:rPr>
        <w:t xml:space="preserve"> </w:t>
      </w:r>
      <w:r>
        <w:rPr>
          <w:sz w:val="22"/>
          <w:szCs w:val="22"/>
        </w:rPr>
        <w:t>говорит: Облаками называет пророков и Ангельские сил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Человеки и скоты спасеши, Господи!</w:t>
      </w:r>
      <w:r>
        <w:rPr>
          <w:sz w:val="22"/>
          <w:szCs w:val="22"/>
        </w:rPr>
        <w:t xml:space="preserve"> Это—спасаю—иногда при</w:t>
        <w:softHyphen/>
        <w:t>нимается за непрестанное и всег</w:t>
        <w:softHyphen/>
        <w:t>дашнее спасение, находящееся на небесах; так говорим: правед</w:t>
        <w:softHyphen/>
        <w:t>ники спасаются, то есть, вечным спасением; а иногда принимается за временное спасение в настоя</w:t>
        <w:softHyphen/>
        <w:t>щей жизни, как говорится и здесь. А спасение в настоящей жизни означает просто оживлени</w:t>
      </w:r>
      <w:r>
        <w:rPr>
          <w:sz w:val="22"/>
          <w:szCs w:val="22"/>
          <w:lang w:val="en-US"/>
        </w:rPr>
        <w:t>e</w:t>
      </w:r>
      <w:r>
        <w:rPr>
          <w:sz w:val="22"/>
          <w:szCs w:val="22"/>
        </w:rPr>
        <w:t>. Итак, Давид говорит: Гос</w:t>
        <w:softHyphen/>
        <w:t>поди! будучи столько благ, Ты не только оживляешь людей, но и бессловесные животные (а под кроткими животными он заключил и всякое дикое животное). Спасешь поставлено вместо—спа</w:t>
        <w:softHyphen/>
        <w:t>саешь—по взаимному употреблении времен, где будущее прини</w:t>
        <w:softHyphen/>
        <w:t>мается вместо настоящего. Или: людьми называет живущих по здравому смыслу, а скотами—жи</w:t>
        <w:softHyphen/>
        <w:t>вущих безрассудно и бессмысленно. Или: под людьми разумей и</w:t>
      </w:r>
      <w:r>
        <w:rPr>
          <w:sz w:val="22"/>
          <w:szCs w:val="22"/>
          <w:lang w:val="en-US"/>
        </w:rPr>
        <w:t>y</w:t>
      </w:r>
      <w:r>
        <w:rPr>
          <w:sz w:val="22"/>
          <w:szCs w:val="22"/>
        </w:rPr>
        <w:t>деев, руководствовавшихся к добру законом Божиим, а под скотами — сладострастных язычников. По последнему смыслу «спасешь» должно разуметь, как есть, как в будущем времени: это будет пророчество; то есть, Ты, Господи, спасешь язычников вечным спасением, когда уверуют в Евангельскую пропо</w:t>
        <w:softHyphen/>
        <w:t>ведь.</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Яко умножил </w:t>
      </w:r>
      <w:r>
        <w:rPr>
          <w:i/>
          <w:iCs/>
          <w:sz w:val="22"/>
          <w:szCs w:val="22"/>
          <w:lang w:val="en-US"/>
        </w:rPr>
        <w:t>ecu</w:t>
      </w:r>
      <w:r>
        <w:rPr>
          <w:i/>
          <w:iCs/>
          <w:sz w:val="22"/>
          <w:szCs w:val="22"/>
        </w:rPr>
        <w:t xml:space="preserve"> милость Твою, Боже!</w:t>
      </w:r>
      <w:r>
        <w:rPr>
          <w:sz w:val="22"/>
          <w:szCs w:val="22"/>
        </w:rPr>
        <w:t xml:space="preserve"> Это—как —- здесь</w:t>
      </w:r>
      <w:r>
        <w:rPr>
          <w:smallCaps/>
          <w:sz w:val="22"/>
          <w:szCs w:val="22"/>
        </w:rPr>
        <w:t xml:space="preserve"> </w:t>
      </w:r>
      <w:r>
        <w:rPr>
          <w:sz w:val="22"/>
          <w:szCs w:val="22"/>
        </w:rPr>
        <w:t>означаете удивление: удивившись и изумившись чрезмерной благости и милости Божией, по которой Он спасает и людей и скоты, Давид возглашает наконец: как пре</w:t>
        <w:softHyphen/>
        <w:t>много увеличил Ты, Господи, ми</w:t>
        <w:softHyphen/>
        <w:t>лость Твою к нам.</w:t>
      </w:r>
    </w:p>
    <w:p>
      <w:pPr>
        <w:pStyle w:val="Normal"/>
        <w:shd w:fill="FFFFFF" w:val="clear"/>
        <w:ind w:firstLine="567"/>
        <w:jc w:val="both"/>
        <w:rPr>
          <w:rFonts w:ascii="Arial" w:hAnsi="Arial" w:cs="Arial"/>
          <w:sz w:val="22"/>
          <w:szCs w:val="22"/>
        </w:rPr>
      </w:pPr>
      <w:r>
        <w:rPr>
          <w:i/>
          <w:iCs/>
          <w:sz w:val="22"/>
          <w:szCs w:val="22"/>
        </w:rPr>
        <w:t xml:space="preserve">Сынове же человечестии в крове крилу твоею надеятися имут. </w:t>
      </w:r>
      <w:r>
        <w:rPr>
          <w:sz w:val="22"/>
          <w:szCs w:val="22"/>
        </w:rPr>
        <w:t>Сыны человеческие—есть выражение описательное, употреб</w:t>
        <w:softHyphen/>
        <w:t>ленное вместо человеки, как ска</w:t>
        <w:softHyphen/>
        <w:t>зано в 4-м псалме при изъяснении: сыны человеческие, доколе вы тяжкосерды. Итак, Давид говорит, что те, которые в собственном смысле суть люди, и не изменили то, что в них создано по образу и имя человека пороками, будут надеяться на покров Твоей стражи и защиты, Господи! Или еще иначе это можно при</w:t>
        <w:softHyphen/>
        <w:t>нимать за пророчество о христианах.</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Упиются от тука дому Твоего. </w:t>
      </w:r>
      <w:r>
        <w:rPr>
          <w:sz w:val="22"/>
          <w:szCs w:val="22"/>
        </w:rPr>
        <w:t xml:space="preserve">Упоением здесь называет веселие, а туком изобилие. Ибо </w:t>
      </w:r>
      <w:r>
        <w:rPr>
          <w:i/>
          <w:iCs/>
          <w:sz w:val="22"/>
          <w:szCs w:val="22"/>
        </w:rPr>
        <w:t xml:space="preserve">вино, </w:t>
      </w:r>
      <w:r>
        <w:rPr>
          <w:sz w:val="22"/>
          <w:szCs w:val="22"/>
        </w:rPr>
        <w:t xml:space="preserve">говорит, </w:t>
      </w:r>
      <w:r>
        <w:rPr>
          <w:i/>
          <w:iCs/>
          <w:sz w:val="22"/>
          <w:szCs w:val="22"/>
        </w:rPr>
        <w:t xml:space="preserve">веселит сердце человека </w:t>
      </w:r>
      <w:r>
        <w:rPr>
          <w:sz w:val="22"/>
          <w:szCs w:val="22"/>
        </w:rPr>
        <w:t>(Пс.103,15); а тук, то есть, жир, есть изобилие и мно</w:t>
        <w:softHyphen/>
        <w:t>жество масти. Посему слова сии имеют такой смысл: сохранившие произведенное в них по образу люди будут веселиться богатством дома Твоего, Господи! А дом Божий есть Церковь; богатство ее благочестивое учение, веселящее духовно тех, которые понимают оное. Или дом Бога Слова есть принятая Им вооду</w:t>
        <w:softHyphen/>
        <w:t>шевленная плоть, в которой Он вселился, по словам Исихия. Тук ее есть, по словам Дидима, учените Христово, которое напаяет души и утучняет и столь много веселит их, что они могут го</w:t>
        <w:softHyphen/>
        <w:t xml:space="preserve">ворить с Павлом: </w:t>
      </w:r>
      <w:r>
        <w:rPr>
          <w:i/>
          <w:iCs/>
          <w:sz w:val="22"/>
          <w:szCs w:val="22"/>
        </w:rPr>
        <w:t>кто разлу</w:t>
        <w:softHyphen/>
        <w:t>чит нас от любви Христовой?</w:t>
      </w:r>
      <w:r>
        <w:rPr>
          <w:sz w:val="22"/>
          <w:szCs w:val="22"/>
        </w:rPr>
        <w:t xml:space="preserve"> (Римл. 8, 35).</w:t>
      </w:r>
    </w:p>
    <w:p>
      <w:pPr>
        <w:pStyle w:val="Normal"/>
        <w:shd w:fill="FFFFFF" w:val="clear"/>
        <w:ind w:firstLine="567"/>
        <w:jc w:val="both"/>
        <w:rPr>
          <w:rFonts w:ascii="Arial" w:hAnsi="Arial" w:cs="Arial"/>
          <w:sz w:val="22"/>
          <w:szCs w:val="22"/>
        </w:rPr>
      </w:pPr>
      <w:r>
        <w:rPr>
          <w:sz w:val="22"/>
          <w:szCs w:val="22"/>
        </w:rPr>
        <w:t>И</w:t>
      </w:r>
      <w:r>
        <w:rPr>
          <w:i/>
          <w:iCs/>
          <w:sz w:val="22"/>
          <w:szCs w:val="22"/>
        </w:rPr>
        <w:t xml:space="preserve"> потоком сладости Твоем напоиши я. </w:t>
      </w:r>
      <w:r>
        <w:rPr>
          <w:sz w:val="22"/>
          <w:szCs w:val="22"/>
        </w:rPr>
        <w:t>Ту самую мысль, ко</w:t>
        <w:softHyphen/>
        <w:t>торую сказал Давид выше, он говорит и здесь. Поелику же вы</w:t>
        <w:softHyphen/>
        <w:t>ше сказал об упоении, то посе</w:t>
        <w:softHyphen/>
        <w:t>му здесь упоминает о питии. Он говорит, что Ты, Господи, на</w:t>
        <w:softHyphen/>
        <w:t>поишь уверовавших в Тебя христиан потоком веселия, истекающим из Тебя. Ибо поток сладости есть течение радостного учения Христа, поток, потому что временно истекло сие учение из уст Христа, и потому что оно было сильно и ниспровергало противоречивших и сверх того со</w:t>
        <w:softHyphen/>
        <w:t>провождалось волнами слов ветхого закона и пророков. Такова и та река, которая течет зимою, она также временна и сильна и бурна и сливается со многими во</w:t>
        <w:softHyphen/>
        <w:t>дами. Называется потоком сла</w:t>
        <w:softHyphen/>
        <w:t>дости, потому что учение Христо</w:t>
        <w:softHyphen/>
        <w:t>во веселит духовно и утучняет души, как было сказано. Некото</w:t>
        <w:softHyphen/>
        <w:t>рые же, как то Исихий, под ту</w:t>
        <w:softHyphen/>
        <w:t>ком дома разумеют пречистую кровь истекшую из ребра Бога Слова, а под потоком—воду, истекшую вместе</w:t>
      </w:r>
      <w:r>
        <w:rPr>
          <w:smallCaps/>
          <w:sz w:val="22"/>
          <w:szCs w:val="22"/>
        </w:rPr>
        <w:t xml:space="preserve"> </w:t>
      </w:r>
      <w:r>
        <w:rPr>
          <w:sz w:val="22"/>
          <w:szCs w:val="22"/>
        </w:rPr>
        <w:t>с кровью. Обе онт упоили нас—племя язычников и столько возвеселили, что мы, воодушевившись спасительным воодушевлением, вышли вон из прежнего заблуждения идолопоклонств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Поток сладости суть Христовы страдания. Поток; поелику произ</w:t>
        <w:softHyphen/>
        <w:t>водился среди зимы нашего греха, когда всякая добродетель, а особенно любовь к Богу от охладения была мертва. Почему пророк Захария о дне Креста говорит: В тот день не будет свет, будет холод и мороз и— ни день, ни ночь, а к вечеру будет свет (Зах.14,6.7). Прилично сказано - сладости; ибо Христос весьма услаждался страданиями за нас. А некоторые потоком сладости называют Святаго Духа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Яко у Тебе источник жи</w:t>
        <w:softHyphen/>
        <w:t xml:space="preserve">вота. </w:t>
      </w:r>
      <w:r>
        <w:rPr>
          <w:sz w:val="22"/>
          <w:szCs w:val="22"/>
        </w:rPr>
        <w:t>Сими словами царепророк хочет выразить сие—Ты жизнедатель. Ибо Владыка Христос сказал: Я путь и истина и жизнь (Иоан.14, 6). Ибо как Бог, Он имел источник жизни в Себе, а не имел ее отвне, как имели святые, воскрешавшие мертвых. Или говорит, что у Тебя—Отца— есть Жизнедатель—Сын, сказав</w:t>
        <w:softHyphen/>
        <w:t>ши: Я в Отце и Отец во Мне (Иоан.14,10), Источник жизни, ибо и у Иеремии сказано: оставили Меня—источника воды жизни (И</w:t>
      </w:r>
      <w:r>
        <w:rPr>
          <w:sz w:val="22"/>
          <w:szCs w:val="22"/>
          <w:lang w:val="en-US"/>
        </w:rPr>
        <w:t>ep</w:t>
      </w:r>
      <w:r>
        <w:rPr>
          <w:sz w:val="22"/>
          <w:szCs w:val="22"/>
        </w:rPr>
        <w:t>.2,13), как изъясняет Феодорит.</w:t>
      </w:r>
    </w:p>
    <w:p>
      <w:pPr>
        <w:pStyle w:val="Normal"/>
        <w:shd w:fill="FFFFFF" w:val="clear"/>
        <w:ind w:firstLine="567"/>
        <w:jc w:val="both"/>
        <w:rPr>
          <w:rFonts w:ascii="Arial" w:hAnsi="Arial" w:cs="Arial"/>
          <w:sz w:val="22"/>
          <w:szCs w:val="22"/>
        </w:rPr>
      </w:pPr>
      <w:r>
        <w:rPr>
          <w:i/>
          <w:iCs/>
          <w:sz w:val="22"/>
          <w:szCs w:val="22"/>
        </w:rPr>
        <w:t>Во свете Твоем узрим свет.</w:t>
      </w:r>
      <w:r>
        <w:rPr>
          <w:sz w:val="22"/>
          <w:szCs w:val="22"/>
        </w:rPr>
        <w:t xml:space="preserve"> В сих словах заключается богословие, пророчествующее о свя</w:t>
        <w:softHyphen/>
        <w:t>той Троице, то есть, что мы, которые уверуем, чрез Сына Тво</w:t>
        <w:softHyphen/>
        <w:t>его, Отец, познаем Святаго Духа *); потому что если Бог есть свет триипостасный, то посему и каждое лице Святой Троицы есть свет: потому то и Сын учил о Святом Духе, называя Его Утешителем единосильным и равночестным; хотя и на оборот, бу</w:t>
        <w:softHyphen/>
        <w:t>дучи просвещаемы Святым Духом, от Отца происходящее созерцаем, по словам Феодорита, лучи Сына. Ибо, как учит Павел, никто не может назвать Иисуса Господом, как только Духом Святым (1Кор.12, 3); также: Нам же Бог открыл Духом Своим. (1Кор. 2,10).</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Это место изъясняет </w:t>
      </w:r>
      <w:r>
        <w:rPr>
          <w:iCs/>
          <w:sz w:val="22"/>
          <w:szCs w:val="22"/>
        </w:rPr>
        <w:t>Григорий Б</w:t>
      </w:r>
      <w:r>
        <w:rPr>
          <w:sz w:val="22"/>
          <w:szCs w:val="22"/>
        </w:rPr>
        <w:t>огослов: В Духе Бога и Отца увидим Сына— троичный и нераздельный свет; в свете Духа—Христа; ибо никто не может назвать Господом Иисуса, как только Духом Свя</w:t>
        <w:softHyphen/>
        <w:t xml:space="preserve">тым (1Кор.12, 3). </w:t>
      </w:r>
      <w:r>
        <w:rPr>
          <w:iCs/>
          <w:sz w:val="22"/>
          <w:szCs w:val="22"/>
        </w:rPr>
        <w:t>Василий</w:t>
      </w:r>
      <w:r>
        <w:rPr>
          <w:i/>
          <w:iCs/>
          <w:sz w:val="22"/>
          <w:szCs w:val="22"/>
        </w:rPr>
        <w:t xml:space="preserve"> </w:t>
      </w:r>
      <w:r>
        <w:rPr>
          <w:sz w:val="22"/>
          <w:szCs w:val="22"/>
        </w:rPr>
        <w:t>так: Светом называется Дух, потому что из всех душ, в которых Он вселяется, изгоняет всякое неведение и заблуждение, и потому что обращает к себе все то, что объемлется его лу</w:t>
        <w:softHyphen/>
        <w:t xml:space="preserve">чами. </w:t>
      </w:r>
      <w:r>
        <w:rPr>
          <w:iCs/>
          <w:sz w:val="22"/>
          <w:szCs w:val="22"/>
        </w:rPr>
        <w:t>Кирилл</w:t>
      </w:r>
      <w:r>
        <w:rPr>
          <w:i/>
          <w:iCs/>
          <w:sz w:val="22"/>
          <w:szCs w:val="22"/>
        </w:rPr>
        <w:t xml:space="preserve">: </w:t>
      </w:r>
      <w:r>
        <w:rPr>
          <w:sz w:val="22"/>
          <w:szCs w:val="22"/>
        </w:rPr>
        <w:t>Если Сын есть свет от света; то неужели когда либо не было в Отце света Его? Как не отделяется от огня действие света; так и от Отца—рож</w:t>
        <w:softHyphen/>
        <w:t>дающийся от Него свет.</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Пробави милость Твою ведущым Тя: и правду Твою правым сердцем.</w:t>
      </w:r>
      <w:r>
        <w:rPr>
          <w:sz w:val="22"/>
          <w:szCs w:val="22"/>
        </w:rPr>
        <w:t xml:space="preserve"> Всегда, говорит, будь милостив, Господи, к тем, которые удостоились познания истинного Бога, и всегда подавай праведную Твою помощь тем, ко</w:t>
        <w:softHyphen/>
        <w:t>торые по сердцу правы и незло</w:t>
        <w:softHyphen/>
        <w:t>бивы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Кирилл</w:t>
      </w:r>
      <w:r>
        <w:rPr>
          <w:i/>
          <w:iCs/>
          <w:sz w:val="22"/>
          <w:szCs w:val="22"/>
        </w:rPr>
        <w:t xml:space="preserve"> </w:t>
      </w:r>
      <w:r>
        <w:rPr>
          <w:sz w:val="22"/>
          <w:szCs w:val="22"/>
        </w:rPr>
        <w:t>говорит: К знающим его просит продолжить милость, а к правым по сердцу (продолжить) свою прав</w:t>
        <w:softHyphen/>
        <w:t>ду, по которой будет воздано им по до</w:t>
        <w:softHyphen/>
        <w:t>стоинству: и вторые не должны быть различ</w:t>
        <w:softHyphen/>
        <w:t>ны от первых, то есть, правые от знающих, ибо за знанием от Бога следует про</w:t>
        <w:softHyphen/>
        <w:t xml:space="preserve">должение правого сердца, то есть, ни в каком отношении не развращенного. Или по </w:t>
      </w:r>
      <w:r>
        <w:rPr>
          <w:iCs/>
          <w:sz w:val="22"/>
          <w:szCs w:val="22"/>
        </w:rPr>
        <w:t>Оригену</w:t>
      </w:r>
      <w:r>
        <w:rPr>
          <w:i/>
          <w:iCs/>
          <w:sz w:val="22"/>
          <w:szCs w:val="22"/>
        </w:rPr>
        <w:t xml:space="preserve">: </w:t>
      </w:r>
      <w:r>
        <w:rPr>
          <w:sz w:val="22"/>
          <w:szCs w:val="22"/>
        </w:rPr>
        <w:t>Имеющие познание, то есть, веру, милостью оправдываются и спасаются, а те, которые (имеют) и правоту в делах, получают венец правды. Впрочем ежели продолжается милость к знающим Бога, то к знающим Его она будет непродолжительна. Слова Ф</w:t>
      </w:r>
      <w:r>
        <w:rPr>
          <w:iCs/>
          <w:sz w:val="22"/>
          <w:szCs w:val="22"/>
        </w:rPr>
        <w:t>еодорита</w:t>
      </w:r>
      <w:r>
        <w:rPr>
          <w:i/>
          <w:iCs/>
          <w:sz w:val="22"/>
          <w:szCs w:val="22"/>
        </w:rPr>
        <w:t xml:space="preserve">: </w:t>
      </w:r>
      <w:r>
        <w:rPr>
          <w:sz w:val="22"/>
          <w:szCs w:val="22"/>
        </w:rPr>
        <w:t>И то и другое сказал об одних и тех же, употребив разделение по особенному свой</w:t>
        <w:softHyphen/>
        <w:t>ству (языка), ибо не называет одних знаю</w:t>
        <w:softHyphen/>
        <w:t>щими Его, а других—правыми по сердцу; и не просит одним милости, а другим—прав</w:t>
        <w:softHyphen/>
        <w:t>ды, но, определив совершенную добродетель разумением истинного учения и добрыми де</w:t>
        <w:softHyphen/>
        <w:t>лами, имеющим оную обещает милость и прав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Да не приидет мне нога гордыни. </w:t>
      </w:r>
      <w:r>
        <w:rPr>
          <w:sz w:val="22"/>
          <w:szCs w:val="22"/>
        </w:rPr>
        <w:t>То есть, да не войдет в меня гордость; ибо частью гор</w:t>
        <w:softHyphen/>
        <w:t>дости (ногою) выражает все тело гордость; и нисколько да не пристанет она ко мне. А именем гордости выразил всякое зло, по</w:t>
        <w:softHyphen/>
        <w:t>тому что гордость есть верх и производительница всякого зл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Новейшие учителя любопытно толкуют это место: говорят, что гордость имеет од</w:t>
        <w:softHyphen/>
        <w:t>ну только ногу: да не приидет ко мне нога гордыни во 1-х потому, что она подобна ни</w:t>
        <w:softHyphen/>
        <w:t>коему чудовищу и животному об одной но</w:t>
        <w:softHyphen/>
        <w:t>ге: во 2-х потому, что гордый надеется только на одного самого себя и весь полагается на себя; в 3-х потому, что не имея хорошего основания, гордость падает легко во все беспорядки. Посему и Давид говорит далее: там упали все делающие беззаконие; и если иногда, при помощи Божественной бла</w:t>
        <w:softHyphen/>
        <w:t>годати встанут, то опять скоро упадут из одного зла в другое—худшее; почему и сказа</w:t>
        <w:softHyphen/>
        <w:t>но: были низринуты и не могут устоя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рука грешнича да не подвижит мене. </w:t>
      </w:r>
      <w:r>
        <w:rPr>
          <w:sz w:val="22"/>
          <w:szCs w:val="22"/>
        </w:rPr>
        <w:t>Говорит—рука грешнича, то есть, грешник (часть вме</w:t>
        <w:softHyphen/>
        <w:t>сто целого) пусть не поколеблет меня. Грешником Давид называет здесь диавола, или Са</w:t>
        <w:softHyphen/>
        <w:t>ула, как беззаконного, или да</w:t>
        <w:softHyphen/>
        <w:t>же каждого лукавца; подвинет— означает устранит меня от твердого основания добродетел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Оригена</w:t>
      </w:r>
      <w:r>
        <w:rPr>
          <w:i/>
          <w:iCs/>
          <w:sz w:val="22"/>
          <w:szCs w:val="22"/>
        </w:rPr>
        <w:t xml:space="preserve">: </w:t>
      </w:r>
      <w:r>
        <w:rPr>
          <w:sz w:val="22"/>
          <w:szCs w:val="22"/>
        </w:rPr>
        <w:t>рука грешника есть действие диавольско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Тамо падоша в</w:t>
      </w:r>
      <w:r>
        <w:rPr>
          <w:i/>
          <w:iCs/>
          <w:sz w:val="22"/>
          <w:szCs w:val="22"/>
          <w:lang w:val="en-US"/>
        </w:rPr>
        <w:t>cu</w:t>
      </w:r>
      <w:r>
        <w:rPr>
          <w:i/>
          <w:iCs/>
          <w:sz w:val="22"/>
          <w:szCs w:val="22"/>
        </w:rPr>
        <w:t xml:space="preserve"> делающии беззаконие. </w:t>
      </w:r>
      <w:r>
        <w:rPr>
          <w:sz w:val="22"/>
          <w:szCs w:val="22"/>
        </w:rPr>
        <w:t>Там—поставлено вместо—в том месте, или в то время (определенное от Бога). Не сказал в будущем време</w:t>
        <w:softHyphen/>
        <w:t>ни—падут, но в прошедшем времени—пали; потому что Давид пророческими очами предвидит падение их. Делавшими беззаконие называет Саула и друзей его и каждого злого человек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Сказал—там— вместо—от сего; то есть, от гордости; или и вместо—где, так что мысль будет тако</w:t>
        <w:softHyphen/>
        <w:t>ва: да не буду там, где падают подвинувшиеся и павши извергаются, а быв извергну</w:t>
        <w:softHyphen/>
        <w:t xml:space="preserve">ты, уже не возмогут возвратиться. Или по </w:t>
      </w:r>
      <w:r>
        <w:rPr>
          <w:iCs/>
          <w:sz w:val="22"/>
          <w:szCs w:val="22"/>
        </w:rPr>
        <w:t>Ори</w:t>
        <w:softHyphen/>
        <w:t>гену</w:t>
      </w:r>
      <w:r>
        <w:rPr>
          <w:i/>
          <w:iCs/>
          <w:sz w:val="22"/>
          <w:szCs w:val="22"/>
        </w:rPr>
        <w:t xml:space="preserve">: </w:t>
      </w:r>
      <w:r>
        <w:rPr>
          <w:sz w:val="22"/>
          <w:szCs w:val="22"/>
        </w:rPr>
        <w:t>там, то есть, в будущей жизни, соглас</w:t>
        <w:softHyphen/>
        <w:t>но с сими словами: там будет плач и скрежет зубов. Божественный Амвросий</w:t>
      </w:r>
      <w:r>
        <w:rPr>
          <w:i/>
          <w:iCs/>
          <w:sz w:val="22"/>
          <w:szCs w:val="22"/>
        </w:rPr>
        <w:t xml:space="preserve">, </w:t>
      </w:r>
      <w:r>
        <w:rPr>
          <w:sz w:val="22"/>
          <w:szCs w:val="22"/>
        </w:rPr>
        <w:t>изъясняя сие и выше означенное слово, гово</w:t>
        <w:softHyphen/>
        <w:t>рит: да не буду горд, чтобы не согрешить, да не согрешу, чтоб не поколебаться, да не поколеблюсь, чтоб не пасть, да не па</w:t>
        <w:softHyphen/>
        <w:t xml:space="preserve">ду, чтоб не сокрушиться в аде. Опять, гордость не умеет стоять, и если падет, не умеет встать (у двери покаяния). И </w:t>
      </w:r>
      <w:r>
        <w:rPr>
          <w:iCs/>
          <w:sz w:val="22"/>
          <w:szCs w:val="22"/>
        </w:rPr>
        <w:t>Феодорит</w:t>
      </w:r>
      <w:r>
        <w:rPr>
          <w:i/>
          <w:iCs/>
          <w:sz w:val="22"/>
          <w:szCs w:val="22"/>
        </w:rPr>
        <w:t xml:space="preserve">: </w:t>
      </w:r>
      <w:r>
        <w:rPr>
          <w:sz w:val="22"/>
          <w:szCs w:val="22"/>
        </w:rPr>
        <w:t>Низпадшие в сей конец, встать и пой</w:t>
        <w:softHyphen/>
        <w:t>ти на другой путь добродетели не возмогут. К сему идет изъяснение в 6-м псалме: нет в смерти поминающего Тебя, в аде же кто будет исповедаться Теб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зриновени быша и не возмогут стати. </w:t>
      </w:r>
      <w:r>
        <w:rPr>
          <w:sz w:val="22"/>
          <w:szCs w:val="22"/>
        </w:rPr>
        <w:t>Были, говорит, из</w:t>
        <w:softHyphen/>
        <w:t>гнаны—выше означенные—далеко от помощи Божией за свою зло</w:t>
        <w:softHyphen/>
        <w:t>бу, и уже не могут более утвер</w:t>
        <w:softHyphen/>
        <w:t>диться в этом мире и жит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0" w:name="__RefHeading___Toc222324005"/>
      <w:bookmarkEnd w:id="10"/>
      <w:r>
        <w:rPr>
          <w:rFonts w:cs="Times New Roman" w:ascii="Times New Roman" w:hAnsi="Times New Roman"/>
          <w:i w:val="false"/>
          <w:sz w:val="22"/>
          <w:szCs w:val="22"/>
        </w:rPr>
        <w:t>Псалом 36</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Сей псалом содержать вразумления: он дает разуметь, или советует каждому человеку, что должно переносить великодушно и с благодарностью все противное, что бы ни случилось, и не обращать внимания на то счастье, ко</w:t>
        <w:softHyphen/>
        <w:t>торое имеют злые люди в настоящей жизни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Заметь, что этот псалом, как весь нравственный, означен алфавитом, то есть в начале каждого стиха положены буквы еврейского алфавита числом 22. Слова Ф</w:t>
      </w:r>
      <w:r>
        <w:rPr>
          <w:iCs/>
          <w:sz w:val="22"/>
          <w:szCs w:val="22"/>
        </w:rPr>
        <w:t>еодорита</w:t>
      </w:r>
      <w:r>
        <w:rPr>
          <w:i/>
          <w:iCs/>
          <w:sz w:val="22"/>
          <w:szCs w:val="22"/>
        </w:rPr>
        <w:t xml:space="preserve">: </w:t>
      </w:r>
      <w:r>
        <w:rPr>
          <w:sz w:val="22"/>
          <w:szCs w:val="22"/>
        </w:rPr>
        <w:t>Прилично после предыдущего поставлен этот. Ибо, показав в оном (псалме)</w:t>
      </w:r>
      <w:r>
        <w:rPr>
          <w:i/>
          <w:iCs/>
          <w:sz w:val="22"/>
          <w:szCs w:val="22"/>
        </w:rPr>
        <w:t xml:space="preserve"> </w:t>
      </w:r>
      <w:r>
        <w:rPr>
          <w:sz w:val="22"/>
          <w:szCs w:val="22"/>
        </w:rPr>
        <w:t>жизнь и разрушение беззаконного (ибо там, говорит: пали все делавшие беззако</w:t>
        <w:softHyphen/>
        <w:t>ние), теперь советует не завидовать подоб</w:t>
        <w:softHyphen/>
        <w:t>ном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1. </w:t>
      </w:r>
      <w:r>
        <w:rPr>
          <w:i/>
          <w:iCs/>
          <w:sz w:val="22"/>
          <w:szCs w:val="22"/>
        </w:rPr>
        <w:t xml:space="preserve">Не ревнуй лукавнующым. </w:t>
      </w:r>
      <w:r>
        <w:rPr>
          <w:sz w:val="22"/>
          <w:szCs w:val="22"/>
        </w:rPr>
        <w:t>Ревность можно перевести словом подражание, и словом побуждение, или раздражение, как перевел и Феодорит: не раздра</w:t>
        <w:softHyphen/>
        <w:t>жайся. Итак, Давид советует здесь каждому христианину следую</w:t>
        <w:softHyphen/>
        <w:t xml:space="preserve">щее: не подражай, человек, злым человекам, и не раздражайся до того, чтоб огорчаться, видя счастье, которым обладают злые. Сочинение слова </w:t>
      </w:r>
      <w:r>
        <w:rPr>
          <w:sz w:val="22"/>
          <w:szCs w:val="22"/>
          <w:lang w:val="el-GR"/>
        </w:rPr>
        <w:t>παραζηλου</w:t>
      </w:r>
      <w:r>
        <w:rPr>
          <w:sz w:val="22"/>
          <w:szCs w:val="22"/>
        </w:rPr>
        <w:t xml:space="preserve"> упо</w:t>
        <w:softHyphen/>
        <w:t>требляется безразлично, в дательном ли оно поставлено, или в винительном, по свойству еврейского языка.</w:t>
      </w:r>
    </w:p>
    <w:p>
      <w:pPr>
        <w:pStyle w:val="Normal"/>
        <w:shd w:fill="FFFFFF" w:val="clear"/>
        <w:ind w:firstLine="567"/>
        <w:jc w:val="both"/>
        <w:rPr/>
      </w:pPr>
      <w:r>
        <w:rPr>
          <w:i/>
          <w:iCs/>
          <w:sz w:val="22"/>
          <w:szCs w:val="22"/>
        </w:rPr>
        <w:t xml:space="preserve">Ниже завиди творящым беззаконие. </w:t>
      </w:r>
      <w:r>
        <w:rPr>
          <w:sz w:val="22"/>
          <w:szCs w:val="22"/>
        </w:rPr>
        <w:t>Многие, видя злых людей в счастии, побуждаются своим малодушием и маловерием к подражании им во зле. Посему царе-пророк здесь запрещает таковым малодушным подражать беззаконным и злым, так как подражание им весьма пагубно и душевредно. Зависть есть желание приобрести те блага, которыми, по-видимому, обладает другой, как говорит Ориген. — Слово (рев</w:t>
        <w:softHyphen/>
        <w:t xml:space="preserve">ность и зависть) берется </w:t>
      </w:r>
      <w:r>
        <w:rPr>
          <w:iCs/>
          <w:sz w:val="22"/>
          <w:szCs w:val="22"/>
        </w:rPr>
        <w:t>преиму</w:t>
        <w:softHyphen/>
        <w:t xml:space="preserve">щественно </w:t>
      </w:r>
      <w:r>
        <w:rPr>
          <w:sz w:val="22"/>
          <w:szCs w:val="22"/>
        </w:rPr>
        <w:t>в добрую сторону, но часто—и в худую, как и здесь.</w:t>
      </w:r>
      <w:r>
        <w:rPr>
          <w:smallCaps/>
          <w:sz w:val="22"/>
          <w:szCs w:val="22"/>
        </w:rPr>
        <w:t xml:space="preserve"> </w:t>
      </w:r>
      <w:r>
        <w:rPr>
          <w:sz w:val="22"/>
          <w:szCs w:val="22"/>
        </w:rPr>
        <w:t>Или это—</w:t>
      </w:r>
      <w:r>
        <w:rPr>
          <w:i/>
          <w:iCs/>
          <w:sz w:val="22"/>
          <w:szCs w:val="22"/>
        </w:rPr>
        <w:t xml:space="preserve">не завидуй </w:t>
      </w:r>
      <w:r>
        <w:rPr>
          <w:sz w:val="22"/>
          <w:szCs w:val="22"/>
        </w:rPr>
        <w:t>означает тоже, что не хвали и не же</w:t>
        <w:softHyphen/>
        <w:t>лай уподобиться беззаконным людям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Оригена</w:t>
      </w:r>
      <w:r>
        <w:rPr>
          <w:i/>
          <w:iCs/>
          <w:sz w:val="22"/>
          <w:szCs w:val="22"/>
        </w:rPr>
        <w:t xml:space="preserve"> </w:t>
      </w:r>
      <w:r>
        <w:rPr>
          <w:iCs/>
          <w:sz w:val="22"/>
          <w:szCs w:val="22"/>
          <w:lang w:val="el-GR"/>
        </w:rPr>
        <w:t>Το</w:t>
      </w:r>
      <w:r>
        <w:rPr>
          <w:iCs/>
          <w:sz w:val="22"/>
          <w:szCs w:val="22"/>
        </w:rPr>
        <w:t xml:space="preserve"> </w:t>
      </w:r>
      <w:r>
        <w:rPr>
          <w:iCs/>
          <w:sz w:val="22"/>
          <w:szCs w:val="22"/>
          <w:lang w:val="el-GR"/>
        </w:rPr>
        <w:t>ζηλουν</w:t>
      </w:r>
      <w:r>
        <w:rPr>
          <w:sz w:val="22"/>
          <w:szCs w:val="22"/>
        </w:rPr>
        <w:t xml:space="preserve"> воз</w:t>
        <w:softHyphen/>
        <w:t xml:space="preserve">буждать зависть и </w:t>
      </w:r>
      <w:r>
        <w:rPr>
          <w:sz w:val="22"/>
          <w:szCs w:val="22"/>
          <w:lang w:val="el-GR"/>
        </w:rPr>
        <w:t>το</w:t>
      </w:r>
      <w:r>
        <w:rPr>
          <w:sz w:val="22"/>
          <w:szCs w:val="22"/>
        </w:rPr>
        <w:t xml:space="preserve"> </w:t>
      </w:r>
      <w:r>
        <w:rPr>
          <w:sz w:val="22"/>
          <w:szCs w:val="22"/>
          <w:lang w:val="el-GR"/>
        </w:rPr>
        <w:t>παραζηλουν</w:t>
      </w:r>
      <w:r>
        <w:rPr>
          <w:sz w:val="22"/>
          <w:szCs w:val="22"/>
        </w:rPr>
        <w:t xml:space="preserve"> (возбуждать ревность) имеют между собою различие. По</w:t>
        <w:softHyphen/>
        <w:t>следнее (</w:t>
      </w:r>
      <w:r>
        <w:rPr>
          <w:sz w:val="22"/>
          <w:szCs w:val="22"/>
          <w:lang w:val="el-GR"/>
        </w:rPr>
        <w:t>παραζηλουν</w:t>
      </w:r>
      <w:r>
        <w:rPr>
          <w:sz w:val="22"/>
          <w:szCs w:val="22"/>
        </w:rPr>
        <w:t>) значит раздражать и по</w:t>
        <w:softHyphen/>
        <w:t xml:space="preserve">буждать к ревности, как здесь: </w:t>
      </w:r>
      <w:r>
        <w:rPr>
          <w:sz w:val="22"/>
          <w:szCs w:val="22"/>
          <w:lang w:val="el-GR"/>
        </w:rPr>
        <w:t>παραζηλοσαν</w:t>
      </w:r>
      <w:r>
        <w:rPr>
          <w:sz w:val="22"/>
          <w:szCs w:val="22"/>
        </w:rPr>
        <w:t xml:space="preserve"> </w:t>
      </w:r>
      <w:r>
        <w:rPr>
          <w:sz w:val="22"/>
          <w:szCs w:val="22"/>
          <w:lang w:val="el-GR"/>
        </w:rPr>
        <w:t>μη</w:t>
      </w:r>
      <w:r>
        <w:rPr>
          <w:sz w:val="22"/>
          <w:szCs w:val="22"/>
        </w:rPr>
        <w:t xml:space="preserve"> </w:t>
      </w:r>
      <w:r>
        <w:rPr>
          <w:sz w:val="22"/>
          <w:szCs w:val="22"/>
          <w:lang w:val="el-GR"/>
        </w:rPr>
        <w:t>επ</w:t>
      </w:r>
      <w:r>
        <w:rPr>
          <w:sz w:val="22"/>
          <w:szCs w:val="22"/>
        </w:rPr>
        <w:t xml:space="preserve">, </w:t>
      </w:r>
      <w:r>
        <w:rPr>
          <w:sz w:val="22"/>
          <w:szCs w:val="22"/>
          <w:lang w:val="el-GR"/>
        </w:rPr>
        <w:t>ου</w:t>
      </w:r>
      <w:r>
        <w:rPr>
          <w:sz w:val="22"/>
          <w:szCs w:val="22"/>
        </w:rPr>
        <w:t xml:space="preserve"> </w:t>
      </w:r>
      <w:r>
        <w:rPr>
          <w:sz w:val="22"/>
          <w:szCs w:val="22"/>
          <w:lang w:val="el-GR"/>
        </w:rPr>
        <w:t>Θεω</w:t>
      </w:r>
      <w:r>
        <w:rPr>
          <w:sz w:val="22"/>
          <w:szCs w:val="22"/>
        </w:rPr>
        <w:t xml:space="preserve"> то есть, возбудили во мне рев</w:t>
        <w:softHyphen/>
        <w:t xml:space="preserve">ность и как бы раздражили меня на гнев идолопоклонники; а первое </w:t>
      </w:r>
      <w:r>
        <w:rPr>
          <w:smallCaps/>
          <w:sz w:val="22"/>
          <w:szCs w:val="22"/>
        </w:rPr>
        <w:t>(</w:t>
      </w:r>
      <w:r>
        <w:rPr>
          <w:iCs/>
          <w:sz w:val="22"/>
          <w:szCs w:val="22"/>
          <w:lang w:val="el-GR"/>
        </w:rPr>
        <w:t>ζηλουν</w:t>
      </w:r>
      <w:r>
        <w:rPr>
          <w:smallCaps/>
          <w:sz w:val="22"/>
          <w:szCs w:val="22"/>
        </w:rPr>
        <w:t xml:space="preserve">) </w:t>
      </w:r>
      <w:r>
        <w:rPr>
          <w:sz w:val="22"/>
          <w:szCs w:val="22"/>
        </w:rPr>
        <w:t>означает желание иметь у себя то видимое благо, которое есть у ближнего. Итак, он говорит следующее: и другого злого не раздражай, чтобы возбудить его против себя, то есть, не делай того, за что бы злой получил к тебе зависть, ибо он злоумышляет вместе с тобою против тебя... И опять: не подра</w:t>
        <w:softHyphen/>
        <w:t>жай, или не хвали таковых. А Божеств. К</w:t>
      </w:r>
      <w:r>
        <w:rPr>
          <w:iCs/>
          <w:sz w:val="22"/>
          <w:szCs w:val="22"/>
        </w:rPr>
        <w:t>ирилл</w:t>
      </w:r>
      <w:r>
        <w:rPr>
          <w:i/>
          <w:iCs/>
          <w:sz w:val="22"/>
          <w:szCs w:val="22"/>
        </w:rPr>
        <w:t xml:space="preserve"> </w:t>
      </w:r>
      <w:r>
        <w:rPr>
          <w:sz w:val="22"/>
          <w:szCs w:val="22"/>
        </w:rPr>
        <w:t>это изъяснил так: Не завидуй, гово</w:t>
        <w:softHyphen/>
        <w:t>рит, таковым, и не побуждай их к подражании любящим грехи, хотя и кажется, что они в настоящей жизни наслаждаются. Ког</w:t>
        <w:softHyphen/>
        <w:t>да, говорит, увидишь, что нечестивый благополучен, бегай единонравия, взирая на буду</w:t>
        <w:softHyphen/>
        <w:t>щее. Ибо он не пребудет в таком состоянии навсегд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 xml:space="preserve">Зане яко трава, скоро изсшут, и яко зелие злака скоро отпадут. </w:t>
      </w:r>
      <w:r>
        <w:rPr>
          <w:sz w:val="22"/>
          <w:szCs w:val="22"/>
        </w:rPr>
        <w:t>Давид здесь излагает причину, по которой не должно подражать злым. Злые, говорит, как трава на кровле, скоро иссохнут, как не имеющие глубокого корня; и как цветущая зе</w:t>
        <w:softHyphen/>
        <w:t>лень скоро повреждаются. Злаки зелени суть травы зеленые, расцветающие, или то, что происходит от рода зелени, ибо все таковые растения, скоро засыхая, падают и истлевают.</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Уповай на Господа и твори благостыню. </w:t>
      </w:r>
      <w:r>
        <w:rPr>
          <w:sz w:val="22"/>
          <w:szCs w:val="22"/>
        </w:rPr>
        <w:t>Уповай, говорит, че</w:t>
        <w:softHyphen/>
        <w:t>ловек; ибо Господь не презрит трудов твоих добродетельных; а потому делай и ты добродетель, ибо благостыня, по словам Оригена, означает добродетель.</w:t>
      </w:r>
    </w:p>
    <w:p>
      <w:pPr>
        <w:pStyle w:val="Normal"/>
        <w:shd w:fill="FFFFFF" w:val="clear"/>
        <w:ind w:firstLine="567"/>
        <w:jc w:val="both"/>
        <w:rPr>
          <w:rFonts w:ascii="Arial" w:hAnsi="Arial" w:cs="Arial"/>
          <w:sz w:val="22"/>
          <w:szCs w:val="22"/>
        </w:rPr>
      </w:pPr>
      <w:r>
        <w:rPr>
          <w:i/>
          <w:iCs/>
          <w:sz w:val="22"/>
          <w:szCs w:val="22"/>
        </w:rPr>
        <w:t>И насели землю.</w:t>
      </w:r>
      <w:r>
        <w:rPr>
          <w:sz w:val="22"/>
          <w:szCs w:val="22"/>
        </w:rPr>
        <w:t xml:space="preserve"> Делая, гово</w:t>
        <w:softHyphen/>
        <w:t>рит, дела добродетели, ты, христианин, будешь жить на земле без страха, имея стражем своим самого Бог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По словам </w:t>
      </w:r>
      <w:r>
        <w:rPr>
          <w:iCs/>
          <w:sz w:val="22"/>
          <w:szCs w:val="22"/>
        </w:rPr>
        <w:t>Оригена</w:t>
      </w:r>
      <w:r>
        <w:rPr>
          <w:i/>
          <w:iCs/>
          <w:sz w:val="22"/>
          <w:szCs w:val="22"/>
        </w:rPr>
        <w:t xml:space="preserve">, </w:t>
      </w:r>
      <w:r>
        <w:rPr>
          <w:sz w:val="22"/>
          <w:szCs w:val="22"/>
        </w:rPr>
        <w:t>это принимается в высшем смысле, то есть, обитай в своей земле, упражняясь в попечении и возделании душевной земли, ибо что человек посеет, то и пожнет.</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упасешися в богатстве ея. </w:t>
      </w:r>
      <w:r>
        <w:rPr>
          <w:sz w:val="22"/>
          <w:szCs w:val="22"/>
        </w:rPr>
        <w:t>Если, говорит, ты человек, делаешь добро, то будешь упасен Богом в благах земли, так что будешь получать все полезное, чтобы мог воздерживаться от всего вредно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 </w:t>
      </w:r>
      <w:r>
        <w:rPr>
          <w:iCs/>
          <w:sz w:val="22"/>
          <w:szCs w:val="22"/>
        </w:rPr>
        <w:t>Кирилл</w:t>
      </w:r>
      <w:r>
        <w:rPr>
          <w:i/>
          <w:iCs/>
          <w:sz w:val="22"/>
          <w:szCs w:val="22"/>
        </w:rPr>
        <w:t xml:space="preserve"> </w:t>
      </w:r>
      <w:r>
        <w:rPr>
          <w:sz w:val="22"/>
          <w:szCs w:val="22"/>
        </w:rPr>
        <w:t>говорит: Или: это— населяй, вместо—будешь населять. А землею называет землю, уготованную кротким; кто войдет в нее, говорит, тот упасется в богатстве ее. Богатство же вышняго града есть обильное подаяние Божественных дарований. Аммоний: Упасется добрым пастырем, поль</w:t>
        <w:softHyphen/>
        <w:t>зуясь божественными наставлениями, если есть ка</w:t>
        <w:softHyphen/>
        <w:t>кое либо богатство их между людьми (в изданном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Насладися Господеви, и даст ти прошения сердца твоего.</w:t>
      </w:r>
    </w:p>
    <w:p>
      <w:pPr>
        <w:pStyle w:val="Normal"/>
        <w:shd w:fill="FFFFFF" w:val="clear"/>
        <w:ind w:firstLine="567"/>
        <w:jc w:val="both"/>
        <w:rPr>
          <w:rFonts w:ascii="Arial" w:hAnsi="Arial" w:cs="Arial"/>
          <w:sz w:val="22"/>
          <w:szCs w:val="22"/>
        </w:rPr>
      </w:pPr>
      <w:r>
        <w:rPr>
          <w:sz w:val="22"/>
          <w:szCs w:val="22"/>
        </w:rPr>
        <w:t>Услади, говорит, человек, серд</w:t>
        <w:softHyphen/>
        <w:t>це свое Господом, посредством ненасытимой любви к Нему, или ненасытного изучения Божественных слов Его и исполнения святых повелений; и Господь дает по сердцу твоему все спасительное, чего бы оно ни пожелало: потому что, любя Бога, ты, без сомнения, не пожелаешь у Него в своем прошении ничего недостойного Бо</w:t>
        <w:softHyphen/>
        <w:t>га. А—да дает—поставлено вме</w:t>
        <w:softHyphen/>
        <w:t>сто—дает—желательное наклонение, вместо будущего изъявительного, так как все желательные, по замечанию грамматиков, имеют значение будущ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ммоний</w:t>
      </w:r>
      <w:r>
        <w:rPr>
          <w:i/>
          <w:iCs/>
          <w:sz w:val="22"/>
          <w:szCs w:val="22"/>
        </w:rPr>
        <w:t xml:space="preserve"> </w:t>
      </w:r>
      <w:r>
        <w:rPr>
          <w:sz w:val="22"/>
          <w:szCs w:val="22"/>
        </w:rPr>
        <w:t>говорит: Наслаждается Го</w:t>
        <w:softHyphen/>
        <w:t xml:space="preserve">сподом имеющий очищенными чувства души, почему он может вкушать живый хлеб и животворящия плоти Его, и пить спасительную Его кровь, дабы, наслаждаясь здесь, просить и будущих благ, которых око не видело и ухо не слышало. </w:t>
      </w:r>
      <w:r>
        <w:rPr>
          <w:iCs/>
          <w:sz w:val="22"/>
          <w:szCs w:val="22"/>
        </w:rPr>
        <w:t>Кирилл</w:t>
      </w:r>
      <w:r>
        <w:rPr>
          <w:i/>
          <w:iCs/>
          <w:sz w:val="22"/>
          <w:szCs w:val="22"/>
        </w:rPr>
        <w:t xml:space="preserve"> </w:t>
      </w:r>
      <w:r>
        <w:rPr>
          <w:sz w:val="22"/>
          <w:szCs w:val="22"/>
        </w:rPr>
        <w:t>говорит: Итак, иметь в себе обитающим оживотворяющее все Божие слово,—хлеб жизни, сшедший с Неба и дающий мир</w:t>
      </w:r>
      <w:r>
        <w:rPr>
          <w:sz w:val="22"/>
          <w:szCs w:val="22"/>
          <w:lang w:val="en-US"/>
        </w:rPr>
        <w:t>y</w:t>
      </w:r>
      <w:r>
        <w:rPr>
          <w:sz w:val="22"/>
          <w:szCs w:val="22"/>
        </w:rPr>
        <w:t xml:space="preserve"> жизнь,—это есть наслаждение. Имеющие Его в себе без сомнения получат просимое ими по желанию сердца их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5. </w:t>
      </w:r>
      <w:r>
        <w:rPr>
          <w:i/>
          <w:iCs/>
          <w:sz w:val="22"/>
          <w:szCs w:val="22"/>
        </w:rPr>
        <w:t xml:space="preserve">Открый ко Господу путь твой. </w:t>
      </w:r>
      <w:r>
        <w:rPr>
          <w:sz w:val="22"/>
          <w:szCs w:val="22"/>
        </w:rPr>
        <w:t>Путем Божественный Давид называет здесь, как должно думать, поведение, или жизнь, которая, по повелению Божию, у каждого благочестивого должна быть достойная попечения и взора Его; ибо знает, говорит, Господь путь праведных, касательно чего ищи изъяснения в ст. 6-м псал</w:t>
        <w:softHyphen/>
        <w:t>ма 1-го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И себя самого и твои действия приноси, говорит, Богу и ожи</w:t>
        <w:softHyphen/>
        <w:t>дай от Него помощи; ибо Он как судия произнесет праведный суд и возвестит о тебе другим и сделает тебя славным, что</w:t>
        <w:softHyphen/>
        <w:t xml:space="preserve">бы ты был явен всем, как полуденный свет. </w:t>
      </w:r>
      <w:r>
        <w:rPr>
          <w:iCs/>
          <w:sz w:val="22"/>
          <w:szCs w:val="22"/>
        </w:rPr>
        <w:t>Ориген</w:t>
      </w:r>
      <w:r>
        <w:rPr>
          <w:i/>
          <w:iCs/>
          <w:sz w:val="22"/>
          <w:szCs w:val="22"/>
        </w:rPr>
        <w:t xml:space="preserve">: </w:t>
      </w:r>
      <w:r>
        <w:rPr>
          <w:iCs/>
          <w:sz w:val="22"/>
          <w:szCs w:val="22"/>
        </w:rPr>
        <w:t>Б</w:t>
      </w:r>
      <w:r>
        <w:rPr>
          <w:sz w:val="22"/>
          <w:szCs w:val="22"/>
        </w:rPr>
        <w:t>ог, видящий правду в тай</w:t>
        <w:softHyphen/>
        <w:t>не, изнесет ее, когда откроет помышления, и блистающий на суде произведет суд в виде полуденного свет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И уповай на Него, и Той со</w:t>
        <w:softHyphen/>
        <w:t xml:space="preserve">творит. </w:t>
      </w:r>
      <w:r>
        <w:rPr>
          <w:sz w:val="22"/>
          <w:szCs w:val="22"/>
        </w:rPr>
        <w:t>Царепророк и здесь побуждает каждого человека иметь надежду на Бога, как необходимую в приключающихся ему скорбях. Ибо одна надежда на Бога облегчает тяжесть скорбен; и Бог, на которого, говорит, возлагает кто либо надежду свою, дает те, блага, на которые он надеется, и те выгоды, которых у Него ище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Кирилл</w:t>
      </w:r>
      <w:r>
        <w:rPr>
          <w:i/>
          <w:iCs/>
          <w:sz w:val="22"/>
          <w:szCs w:val="22"/>
        </w:rPr>
        <w:t xml:space="preserve"> </w:t>
      </w:r>
      <w:r>
        <w:rPr>
          <w:sz w:val="22"/>
          <w:szCs w:val="22"/>
        </w:rPr>
        <w:t>говорит: Уповай на Него; а Он что сотворит? в будущем веке сделает тебя славным и явит как бы со всех сторон зримым, не позволяя укрыться красоте твоей доброй жизни. Ибо правда твоя будет явна для всех, сияя на подобие света и притом света полуденно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И изведет, яко свет, прав</w:t>
        <w:softHyphen/>
        <w:t xml:space="preserve">ду твою. </w:t>
      </w:r>
      <w:r>
        <w:rPr>
          <w:sz w:val="22"/>
          <w:szCs w:val="22"/>
        </w:rPr>
        <w:t>Под правдою здесь дол</w:t>
        <w:softHyphen/>
        <w:t>жно разуметь праведный суд: Бог, говорит, произведет о те</w:t>
        <w:softHyphen/>
        <w:t>бе, человек, праведный суд, бли</w:t>
        <w:softHyphen/>
        <w:t>стательный пред всеми людьми, как свет. Ибо Отец твой, видящий в тайне, воздаст тебе, говорит, явно (Матф.6, 4). Или —выставит открыто добродетель твою, объявляя о ней людям, как о чистом свете, в свое время.</w:t>
      </w:r>
    </w:p>
    <w:p>
      <w:pPr>
        <w:pStyle w:val="Normal"/>
        <w:shd w:fill="FFFFFF" w:val="clear"/>
        <w:ind w:firstLine="567"/>
        <w:jc w:val="both"/>
        <w:rPr>
          <w:rFonts w:ascii="Arial" w:hAnsi="Arial" w:cs="Arial"/>
          <w:sz w:val="22"/>
          <w:szCs w:val="22"/>
        </w:rPr>
      </w:pPr>
      <w:r>
        <w:rPr>
          <w:i/>
          <w:iCs/>
          <w:sz w:val="22"/>
          <w:szCs w:val="22"/>
        </w:rPr>
        <w:t>И судьбу твою яко полудне.</w:t>
      </w:r>
      <w:r>
        <w:rPr>
          <w:sz w:val="22"/>
          <w:szCs w:val="22"/>
        </w:rPr>
        <w:t xml:space="preserve"> То же говорит и здесь, что сказал выше, то есть, что Бог от</w:t>
        <w:softHyphen/>
        <w:t>кроет мир</w:t>
      </w:r>
      <w:r>
        <w:rPr>
          <w:sz w:val="22"/>
          <w:szCs w:val="22"/>
          <w:lang w:val="en-US"/>
        </w:rPr>
        <w:t>y</w:t>
      </w:r>
      <w:r>
        <w:rPr>
          <w:sz w:val="22"/>
          <w:szCs w:val="22"/>
        </w:rPr>
        <w:t xml:space="preserve"> свой праведный суд в виде полуденного света. Полднем он называет самый свет</w:t>
        <w:softHyphen/>
        <w:t>лый и сильный дневной свет. Или под судом он разумеет здесь</w:t>
      </w:r>
      <w:r>
        <w:rPr>
          <w:smallCaps/>
          <w:sz w:val="22"/>
          <w:szCs w:val="22"/>
        </w:rPr>
        <w:t xml:space="preserve"> </w:t>
      </w:r>
      <w:r>
        <w:rPr>
          <w:sz w:val="22"/>
          <w:szCs w:val="22"/>
        </w:rPr>
        <w:t>жизнь: Бог, говорит, объявит пред всеми</w:t>
      </w:r>
      <w:r>
        <w:rPr>
          <w:smallCaps/>
          <w:sz w:val="22"/>
          <w:szCs w:val="22"/>
        </w:rPr>
        <w:t xml:space="preserve"> </w:t>
      </w:r>
      <w:r>
        <w:rPr>
          <w:sz w:val="22"/>
          <w:szCs w:val="22"/>
        </w:rPr>
        <w:t>жизнь твою, которую ты избрал и предпочел, как полдень, потому что полдень всем</w:t>
      </w:r>
      <w:r>
        <w:rPr>
          <w:smallCaps/>
          <w:sz w:val="22"/>
          <w:szCs w:val="22"/>
        </w:rPr>
        <w:t xml:space="preserve"> </w:t>
      </w:r>
      <w:r>
        <w:rPr>
          <w:sz w:val="22"/>
          <w:szCs w:val="22"/>
        </w:rPr>
        <w:t>известен по своей свет</w:t>
        <w:softHyphen/>
        <w:t>лости.</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Повинися Господеви и умо</w:t>
        <w:softHyphen/>
        <w:t xml:space="preserve">ли Его. </w:t>
      </w:r>
      <w:r>
        <w:rPr>
          <w:sz w:val="22"/>
          <w:szCs w:val="22"/>
        </w:rPr>
        <w:t>Человек, ты тогда пови</w:t>
        <w:softHyphen/>
        <w:t>нуешься Господу, когда хранишь заповеди Его, или, когда не роп</w:t>
        <w:softHyphen/>
        <w:t>щешь, но переносишь с благодарностью бедствия, и приключающиеся тебе скорби. Умоляй, говорит, Господа—о милости и покрови</w:t>
        <w:softHyphen/>
        <w:t>тельстве Его для Тебя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Cs/>
          <w:sz w:val="22"/>
          <w:szCs w:val="22"/>
        </w:rPr>
        <w:t>*)</w:t>
      </w:r>
      <w:r>
        <w:rPr>
          <w:i/>
          <w:iCs/>
          <w:sz w:val="22"/>
          <w:szCs w:val="22"/>
        </w:rPr>
        <w:t xml:space="preserve"> </w:t>
      </w:r>
      <w:r>
        <w:rPr>
          <w:sz w:val="22"/>
          <w:szCs w:val="22"/>
        </w:rPr>
        <w:t xml:space="preserve">Тот же </w:t>
      </w:r>
      <w:r>
        <w:rPr>
          <w:iCs/>
          <w:sz w:val="22"/>
          <w:szCs w:val="22"/>
        </w:rPr>
        <w:t>Кирилл</w:t>
      </w:r>
      <w:r>
        <w:rPr>
          <w:i/>
          <w:iCs/>
          <w:sz w:val="22"/>
          <w:szCs w:val="22"/>
        </w:rPr>
        <w:t xml:space="preserve"> </w:t>
      </w:r>
      <w:r>
        <w:rPr>
          <w:sz w:val="22"/>
          <w:szCs w:val="22"/>
        </w:rPr>
        <w:t>говорит: Излагает здесь следующие две достославные и одно с другим соединенные добродетели, покорность Господу и молитву к Нему. В покорности Господу заключается исполнение всех запо</w:t>
        <w:softHyphen/>
        <w:t>ведей, ибо любящий хотения Владыки, а не с удовольствием соглашающийся на принятие писания неверия, покоряет законам Его гиб</w:t>
        <w:softHyphen/>
        <w:t>кую и смиренную выю свою. А в молитве к Нему заключается славословие, приношение стройных песней в соединении с молит</w:t>
        <w:softHyphen/>
        <w:t xml:space="preserve">вою, и как бы с некиим умственным благовонием—благовонным пред Богом сиянием дел. А по </w:t>
      </w:r>
      <w:r>
        <w:rPr>
          <w:iCs/>
          <w:sz w:val="22"/>
          <w:szCs w:val="22"/>
        </w:rPr>
        <w:t>Оригену</w:t>
      </w:r>
      <w:r>
        <w:rPr>
          <w:i/>
          <w:iCs/>
          <w:sz w:val="22"/>
          <w:szCs w:val="22"/>
        </w:rPr>
        <w:t xml:space="preserve">, </w:t>
      </w:r>
      <w:r>
        <w:rPr>
          <w:sz w:val="22"/>
          <w:szCs w:val="22"/>
        </w:rPr>
        <w:t>повиновением здесь называет отступаете от зол. Ибо кто согрешает, тот не покорен Господ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Не ревнуй спеющему в пути своем,</w:t>
      </w:r>
      <w:r>
        <w:rPr>
          <w:sz w:val="22"/>
          <w:szCs w:val="22"/>
        </w:rPr>
        <w:t>—</w:t>
      </w:r>
      <w:r>
        <w:rPr>
          <w:i/>
          <w:iCs/>
          <w:sz w:val="22"/>
          <w:szCs w:val="22"/>
        </w:rPr>
        <w:t xml:space="preserve">человеку, творящему законопреступление. </w:t>
      </w:r>
      <w:r>
        <w:rPr>
          <w:iCs/>
          <w:sz w:val="22"/>
          <w:szCs w:val="22"/>
        </w:rPr>
        <w:t>Сии</w:t>
      </w:r>
      <w:r>
        <w:rPr>
          <w:sz w:val="22"/>
          <w:szCs w:val="22"/>
        </w:rPr>
        <w:t xml:space="preserve"> слова имеют сходство с словами: не будь ревнителем злых, и не завидуй творящим беззаконие, но сии выра</w:t>
        <w:softHyphen/>
        <w:t>зительнее и яснее тех. Ибо здесь, сказав прежде: не подражай тому человеку, который благоуспешен в жизни своей, далее Давид определяет, о каком человеке он говорит это, то есть о преступающем закон, ибо праведному чело</w:t>
        <w:softHyphen/>
        <w:t>веку, когда он благоуспешен в делах своих, всякий благочести</w:t>
        <w:softHyphen/>
        <w:t>вый должен подражать.</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Престани от гнева и остави ярость.</w:t>
      </w:r>
      <w:r>
        <w:rPr>
          <w:sz w:val="22"/>
          <w:szCs w:val="22"/>
        </w:rPr>
        <w:t xml:space="preserve"> Если ты, говорит, видишь, что неправедные и злые счастливы, не раздражайся и не гневайся на них, ибо они счаст</w:t>
        <w:softHyphen/>
        <w:t>ливы не по достоинству своему. Ибо чрез то самое, что ты любишь добродетель, ты более счастлив. Гнев и ярость—здесь</w:t>
      </w:r>
      <w:r>
        <w:rPr>
          <w:smallCaps/>
          <w:sz w:val="22"/>
          <w:szCs w:val="22"/>
        </w:rPr>
        <w:t xml:space="preserve"> </w:t>
      </w:r>
      <w:r>
        <w:rPr>
          <w:sz w:val="22"/>
          <w:szCs w:val="22"/>
        </w:rPr>
        <w:t>означают одно и то же. А если хочешь видеть различие в них, то смо</w:t>
        <w:softHyphen/>
        <w:t>три о сем в начале 6-го псал</w:t>
        <w:softHyphen/>
        <w:t>м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iCs/>
          <w:sz w:val="22"/>
          <w:szCs w:val="22"/>
        </w:rPr>
        <w:t>Нек</w:t>
      </w:r>
      <w:r>
        <w:rPr>
          <w:sz w:val="22"/>
          <w:szCs w:val="22"/>
        </w:rPr>
        <w:t>оторые яз страстей не нападают на всех, но и посредственные, по мере успеха, отрину</w:t>
        <w:softHyphen/>
        <w:t>ли их. Но эта нечистая страсть—гнев воспламеняет и тех, которые, по-видимому, благоразумны, и не так, что и одного сму</w:t>
        <w:softHyphen/>
        <w:t>щала, а другого нет, но вынуждаюсь сказать, смущает всех людей, кроме совершенного, если только можно найти совершенного где либ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Ее ревнуй, еже лукавновати. </w:t>
      </w:r>
      <w:r>
        <w:rPr>
          <w:sz w:val="22"/>
          <w:szCs w:val="22"/>
        </w:rPr>
        <w:t>Поелику иной побуждается своею ревностью к подражанию и в зле и в добре: то посему Давид запрещает здесь</w:t>
      </w:r>
      <w:r>
        <w:rPr>
          <w:smallCaps/>
          <w:sz w:val="22"/>
          <w:szCs w:val="22"/>
        </w:rPr>
        <w:t xml:space="preserve"> </w:t>
      </w:r>
      <w:r>
        <w:rPr>
          <w:sz w:val="22"/>
          <w:szCs w:val="22"/>
        </w:rPr>
        <w:t>только подражание во зле, а не в добре. Замечай, читатель, что псалмопевец, выра</w:t>
        <w:softHyphen/>
        <w:t>зившись в начале псалма словом неясным и неудобовразумительным: не ревнуй, посему несколько ниже употребил слово более яс</w:t>
        <w:softHyphen/>
        <w:t>ное и понятное, а теперь совер</w:t>
        <w:softHyphen/>
        <w:t>шенно уяснил и оное. Впрочем, те же слова он употребляет много</w:t>
        <w:softHyphen/>
        <w:t>кратно и многоразлично изменяет одно и то же, чтобы повторением одних и тех же слов сделать учение свое для сердец слушате</w:t>
        <w:softHyphen/>
        <w:t>лей убедительнейшим.</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Зане лукавнующии потребятся. </w:t>
      </w:r>
      <w:r>
        <w:rPr>
          <w:sz w:val="22"/>
          <w:szCs w:val="22"/>
        </w:rPr>
        <w:t>Здесь Давид излагаете причину, почему не должно быть злым. Ибо злые, говорит, будут истреблены, потому что сколько они, с одной стороны, страждут по телу, столько же с другой бедствуют и по душ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чему Божеств. </w:t>
      </w:r>
      <w:r>
        <w:rPr>
          <w:iCs/>
          <w:sz w:val="22"/>
          <w:szCs w:val="22"/>
        </w:rPr>
        <w:t>Кирилл</w:t>
      </w:r>
      <w:r>
        <w:rPr>
          <w:i/>
          <w:iCs/>
          <w:sz w:val="22"/>
          <w:szCs w:val="22"/>
        </w:rPr>
        <w:t xml:space="preserve"> </w:t>
      </w:r>
      <w:r>
        <w:rPr>
          <w:sz w:val="22"/>
          <w:szCs w:val="22"/>
        </w:rPr>
        <w:t>сказал: Лукавые истребятся, то есть, в будущем веке, а истребление есть отпадение от Бога. Впрочем лукавство есть отличное от прочих грехов зло. Отселе достойно удивления в слове сем, один называется грешником, а другой лукавым: сокруши, говорит, мышцу грешному и лукавому. Некоторые не худое сделали определение лукавства, назвав его произвольным злодеянием: ибо иное дело делать зло, по незнанию и как бы побеждаясь оным, и иное нарочно делать зло: по</w:t>
        <w:softHyphen/>
        <w:t>следнее есть такое зло, по которому и диавол называется злы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Терпящии же Господа </w:t>
      </w:r>
      <w:r>
        <w:rPr>
          <w:i/>
          <w:iCs/>
          <w:sz w:val="22"/>
          <w:szCs w:val="22"/>
          <w:lang w:val="en-US"/>
        </w:rPr>
        <w:t>m</w:t>
      </w:r>
      <w:r>
        <w:rPr>
          <w:i/>
          <w:iCs/>
          <w:sz w:val="22"/>
          <w:szCs w:val="22"/>
        </w:rPr>
        <w:t>и</w:t>
      </w:r>
      <w:r>
        <w:rPr>
          <w:i/>
          <w:iCs/>
          <w:sz w:val="22"/>
          <w:szCs w:val="22"/>
          <w:lang w:val="en-US"/>
        </w:rPr>
        <w:t>u</w:t>
      </w:r>
      <w:r>
        <w:rPr>
          <w:i/>
          <w:iCs/>
          <w:sz w:val="22"/>
          <w:szCs w:val="22"/>
        </w:rPr>
        <w:t xml:space="preserve"> наследят землю. </w:t>
      </w:r>
      <w:r>
        <w:rPr>
          <w:sz w:val="22"/>
          <w:szCs w:val="22"/>
        </w:rPr>
        <w:t>Те, говорит, ко</w:t>
        <w:softHyphen/>
        <w:t>торые с благодарностью переносят искушения, ожидая помощи от Господа, они наследуют из</w:t>
        <w:softHyphen/>
        <w:t>вестную землю кротких—небес</w:t>
        <w:softHyphen/>
        <w:t>ное жилище. Часто таковые наследуют блага и временной жизни в продолжении многолетней своей жизни. Есть и земля небесная, как есть и Иерусалим небесный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Кирилл</w:t>
      </w:r>
      <w:r>
        <w:rPr>
          <w:i/>
          <w:iCs/>
          <w:sz w:val="22"/>
          <w:szCs w:val="22"/>
        </w:rPr>
        <w:t xml:space="preserve">, </w:t>
      </w:r>
      <w:r>
        <w:rPr>
          <w:sz w:val="22"/>
          <w:szCs w:val="22"/>
        </w:rPr>
        <w:t>землею называет землю, уготованную святым, ибо жребий для них—прекрасный град святых—святый и вышний, которого жребодаятель сам Бог.</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И еще мало, и не будет грешника. </w:t>
      </w:r>
      <w:r>
        <w:rPr>
          <w:sz w:val="22"/>
          <w:szCs w:val="22"/>
        </w:rPr>
        <w:t>Грешник, говорит, не будет долголетен на сей земле, ибо будет истреблена злоба их, хотя, по видимому, и долгоденствует. Мы сказали, что грешник, по видимому, долгоденствует; это— не в отношении к нашему малодушию, но в отношении к Божию долготерпению, которое часто позволяет таковым долгоденствовать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того же </w:t>
      </w:r>
      <w:r>
        <w:rPr>
          <w:iCs/>
          <w:sz w:val="22"/>
          <w:szCs w:val="22"/>
        </w:rPr>
        <w:t>Кирилла</w:t>
      </w:r>
      <w:r>
        <w:rPr>
          <w:i/>
          <w:iCs/>
          <w:sz w:val="22"/>
          <w:szCs w:val="22"/>
        </w:rPr>
        <w:t xml:space="preserve">: </w:t>
      </w:r>
      <w:r>
        <w:rPr>
          <w:sz w:val="22"/>
          <w:szCs w:val="22"/>
        </w:rPr>
        <w:t>Весьма коротка жизнь человека и сократилось время телес</w:t>
        <w:softHyphen/>
        <w:t>ной жизни. Посему и он (грешник), быв застигнуть кончиною жизни, не увидит сво</w:t>
        <w:softHyphen/>
        <w:t>его места, ибо переселится без сомнения в ад. Впрочем и оставшиеся в живых не узнают его места. Весьма предусмотрительно Давид противу поставляет наказаниям беззаконных награды святых: он сими поощряет их к желание духовного мужества, посредством которого могли бы совершать всякий вид добродетел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взыщеши ме</w:t>
      </w:r>
      <w:r>
        <w:rPr>
          <w:i/>
          <w:iCs/>
          <w:sz w:val="22"/>
          <w:szCs w:val="22"/>
          <w:lang w:val="en-US"/>
        </w:rPr>
        <w:t>cmo</w:t>
      </w:r>
      <w:r>
        <w:rPr>
          <w:i/>
          <w:iCs/>
          <w:sz w:val="22"/>
          <w:szCs w:val="22"/>
        </w:rPr>
        <w:t xml:space="preserve"> его, и не обрящеши. </w:t>
      </w:r>
      <w:r>
        <w:rPr>
          <w:sz w:val="22"/>
          <w:szCs w:val="22"/>
        </w:rPr>
        <w:t>Будешь, говорит, ис</w:t>
        <w:softHyphen/>
        <w:t>кать место грешника, и не най</w:t>
        <w:softHyphen/>
        <w:t>дешь, потому что он умер, и потому что место его тотчас занято другим живым человеком.</w:t>
      </w:r>
    </w:p>
    <w:p>
      <w:pPr>
        <w:pStyle w:val="Normal"/>
        <w:shd w:fill="FFFFFF" w:val="clear"/>
        <w:ind w:firstLine="567"/>
        <w:jc w:val="both"/>
        <w:rPr>
          <w:rFonts w:ascii="Arial" w:hAnsi="Arial" w:cs="Arial"/>
          <w:sz w:val="22"/>
          <w:szCs w:val="22"/>
        </w:rPr>
      </w:pPr>
      <w:r>
        <w:rPr>
          <w:sz w:val="22"/>
          <w:szCs w:val="22"/>
        </w:rPr>
        <w:t>11. К</w:t>
      </w:r>
      <w:r>
        <w:rPr>
          <w:i/>
          <w:iCs/>
          <w:sz w:val="22"/>
          <w:szCs w:val="22"/>
        </w:rPr>
        <w:t xml:space="preserve">ротцыи же наследят землю. </w:t>
      </w:r>
      <w:r>
        <w:rPr>
          <w:sz w:val="22"/>
          <w:szCs w:val="22"/>
        </w:rPr>
        <w:t>Великодушные, говорит, и терпеливые, или побеждающее страсть гнева, наследуют землю. Это и Спаситель сказал в Евангелии: кроткие наследуют землю (Матф.5, 5), ибо те слова, которые говорил Господь прежде чрез Давида и пророков, те самые и своим языком подтвердил после. Прилично кротким наследовать вечную землю, поелику временной сей земли и благ ее они лиша</w:t>
        <w:softHyphen/>
        <w:t>ются часто, по своей кротости и нелюбопытству.</w:t>
      </w:r>
    </w:p>
    <w:p>
      <w:pPr>
        <w:pStyle w:val="Normal"/>
        <w:shd w:fill="FFFFFF" w:val="clear"/>
        <w:ind w:firstLine="567"/>
        <w:jc w:val="both"/>
        <w:rPr>
          <w:rFonts w:ascii="Arial" w:hAnsi="Arial" w:cs="Arial"/>
          <w:sz w:val="22"/>
          <w:szCs w:val="22"/>
        </w:rPr>
      </w:pPr>
      <w:r>
        <w:rPr>
          <w:i/>
          <w:iCs/>
          <w:sz w:val="22"/>
          <w:szCs w:val="22"/>
        </w:rPr>
        <w:t>И насладятся о множестве мира.</w:t>
      </w:r>
      <w:r>
        <w:rPr>
          <w:sz w:val="22"/>
          <w:szCs w:val="22"/>
        </w:rPr>
        <w:t xml:space="preserve"> Кроткие, говорит, будут наслаждаться счастливою и блажен</w:t>
        <w:softHyphen/>
        <w:t>ною оною землею с великим миром; ибо оттуда, по словам Исаии, бежала болезнь, печаль и воздыхание (Ис.35, 10).</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Назирает грешный праведного и поскрежещет нань зубы сво</w:t>
        <w:softHyphen/>
        <w:t>ими.</w:t>
      </w:r>
      <w:r>
        <w:rPr>
          <w:sz w:val="22"/>
          <w:szCs w:val="22"/>
        </w:rPr>
        <w:t xml:space="preserve"> Стороною, говорит, и скрытно грешник будет наблюдать за праведником, при своем злоумышлении против него, и будет скрежетать зубами своими, желая растерзать плоти его,—это есть знак великого гнева и ненависти, питаемой против него в сердце его. Под грешником разумеется диавол, который наблюдает за праведниками и скрежещет мы</w:t>
        <w:softHyphen/>
        <w:t>сленно своими зубами против нас.</w:t>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Господь же посмеется ему, зане прозирает, яко приидет день его. </w:t>
      </w:r>
      <w:r>
        <w:rPr>
          <w:sz w:val="22"/>
          <w:szCs w:val="22"/>
        </w:rPr>
        <w:t>Господь, говорит, уничижит грешника, или самого диавола, как бессильного, и не более как злого, поелику Он, как предведущий все, предвидит, что придет день падения и погибели его, то есть, состоящего в смерти и вечном наказани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Грешник, говорит писание, не терпит добродетели праведника, почитая ее обличением своей порочности, по</w:t>
        <w:softHyphen/>
        <w:t>сему он наблюдает, как бы низложить его. Хотя праведник и не знает сего, но всевидящий Бог наконец посмевается суетным умышлениям его. Поелику же он до смерти строит навет избравшему ради Бога бедность (т.е. праведнику), то тогда обращает сей навет на самого строителя его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Мечь извлекоша грешницы, напрягоша лук свой, низложити убога и нища, заклати правым сердцем. </w:t>
      </w:r>
      <w:r>
        <w:rPr>
          <w:sz w:val="22"/>
          <w:szCs w:val="22"/>
        </w:rPr>
        <w:t>Злые, говорит, грешники, со</w:t>
        <w:softHyphen/>
        <w:t>вершенно не терпя и видеть правед</w:t>
        <w:softHyphen/>
        <w:t>ных и незлобивых людей, исторгнули меч, чтоб поразить их, на</w:t>
        <w:softHyphen/>
        <w:t>тянули лук, чтоб пронзить их; потому что правду и добродетель праведных они почитают обличением своей порочности. Псалмопевец различными оружиями зага</w:t>
        <w:softHyphen/>
        <w:t>дочно изображает различные на</w:t>
        <w:softHyphen/>
        <w:t>веты со стороны грешников; а нищим и бедным безразлично назвал одного и того же для большего выражения жалости и со</w:t>
        <w:softHyphen/>
        <w:t>страдательности к нему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 словам мудрого Оригена</w:t>
      </w:r>
      <w:r>
        <w:rPr>
          <w:i/>
          <w:iCs/>
          <w:sz w:val="22"/>
          <w:szCs w:val="22"/>
        </w:rPr>
        <w:t>: К</w:t>
      </w:r>
      <w:r>
        <w:rPr>
          <w:sz w:val="22"/>
          <w:szCs w:val="22"/>
        </w:rPr>
        <w:t>ак есть низкое всеоружие Б</w:t>
      </w:r>
      <w:r>
        <w:rPr>
          <w:sz w:val="22"/>
          <w:szCs w:val="22"/>
          <w:lang w:val="en-US"/>
        </w:rPr>
        <w:t>o</w:t>
      </w:r>
      <w:r>
        <w:rPr>
          <w:sz w:val="22"/>
          <w:szCs w:val="22"/>
        </w:rPr>
        <w:t>жи</w:t>
      </w:r>
      <w:r>
        <w:rPr>
          <w:sz w:val="22"/>
          <w:szCs w:val="22"/>
          <w:lang w:val="en-US"/>
        </w:rPr>
        <w:t>e</w:t>
      </w:r>
      <w:r>
        <w:rPr>
          <w:sz w:val="22"/>
          <w:szCs w:val="22"/>
        </w:rPr>
        <w:t>, так есть некое всеоружие у диавола, которое воин его берет на себя—есть и шлем погибели, и щит неверия, меч злого духа, извлекаемый грешником, которого ноги текут на обиду. Безыменный говорит: извлекают грешники меч и напрягают лук, чтобы стрелами поразить нищего и бедного, а мечем заклать правых сердцем: они не уязвляют богатеющих злом друзей своих и</w:t>
      </w:r>
      <w:r>
        <w:rPr>
          <w:i/>
          <w:iCs/>
          <w:sz w:val="22"/>
          <w:szCs w:val="22"/>
        </w:rPr>
        <w:t xml:space="preserve"> </w:t>
      </w:r>
      <w:r>
        <w:rPr>
          <w:sz w:val="22"/>
          <w:szCs w:val="22"/>
        </w:rPr>
        <w:t>не закалают кривых по сердцу, по дружбе с ними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Мечь их да внидет в сердца их, и луцы их да сокру</w:t>
        <w:softHyphen/>
        <w:t xml:space="preserve">шатся. </w:t>
      </w:r>
      <w:r>
        <w:rPr>
          <w:sz w:val="22"/>
          <w:szCs w:val="22"/>
        </w:rPr>
        <w:t>Наветы, говорит, грешников, да обратятся на них самих и они падут сами в тот ров, который изрыли для других. Давид проклинает их, как злых: поелику, по словам Господа, все взявшие меч мечем погибнут (Матф.26, 52). А меч и лук грешников, могут означать, по словам Дидима, коварные языки, как сам Давид в другом месте, говорит: зубы их—оружие и стрелы, и язык их—острый меч (Пс.56, 5). Итак, собствен</w:t>
        <w:softHyphen/>
        <w:t>ный язык их умертвит, говорит, грешников, и зубы их истребят их смертию.</w:t>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Лучше малое праведнику, паче богатства грешных многа. </w:t>
      </w:r>
      <w:r>
        <w:rPr>
          <w:sz w:val="22"/>
          <w:szCs w:val="22"/>
        </w:rPr>
        <w:t>Праведнику, говорит, лучшим ка</w:t>
        <w:softHyphen/>
        <w:t>жется имущество, состоящее из немногих движимых и недвижимых вещей с правдою, нежели великое богатство, с неправдою и похищением, как приобретают его грешники—любостяжатели. По</w:t>
        <w:softHyphen/>
        <w:t>сему мы не должны ревновать, т. е. побуждаться к подражании грешникам в приобретении великого и неправедного богатства, но—к подражанию праведных в стяжании немногого и праведного богатств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Слово Божеств. </w:t>
      </w:r>
      <w:r>
        <w:rPr>
          <w:iCs/>
          <w:sz w:val="22"/>
          <w:szCs w:val="22"/>
        </w:rPr>
        <w:t>Кирилла</w:t>
      </w:r>
      <w:r>
        <w:rPr>
          <w:i/>
          <w:iCs/>
          <w:sz w:val="22"/>
          <w:szCs w:val="22"/>
        </w:rPr>
        <w:t xml:space="preserve">: </w:t>
      </w:r>
      <w:r>
        <w:rPr>
          <w:sz w:val="22"/>
          <w:szCs w:val="22"/>
        </w:rPr>
        <w:t>Грешник, говорит, иногда богатеет, и расширяется здешними удовольствиями, не имея более ни</w:t>
        <w:softHyphen/>
        <w:t xml:space="preserve">чего, кроме земных наслаждений: а нищий сердцем и любитель правды от всего подобного удаляется, любя кроткую и целомудренную нищету. Но для него лучше сие, нежели великое богатство грешников. И </w:t>
      </w:r>
      <w:r>
        <w:rPr>
          <w:iCs/>
          <w:sz w:val="22"/>
          <w:szCs w:val="22"/>
        </w:rPr>
        <w:t>Феодорита</w:t>
      </w:r>
      <w:r>
        <w:rPr>
          <w:i/>
          <w:iCs/>
          <w:sz w:val="22"/>
          <w:szCs w:val="22"/>
        </w:rPr>
        <w:t xml:space="preserve">: </w:t>
      </w:r>
      <w:r>
        <w:rPr>
          <w:sz w:val="22"/>
          <w:szCs w:val="22"/>
        </w:rPr>
        <w:t>лучше, говорит, довольство с правдою, не</w:t>
        <w:softHyphen/>
        <w:t>жели беззаконное богатство и неправедное имущество.</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Зане мышцы грешных со</w:t>
        <w:softHyphen/>
        <w:t xml:space="preserve">крушатся. </w:t>
      </w:r>
      <w:r>
        <w:rPr>
          <w:sz w:val="22"/>
          <w:szCs w:val="22"/>
        </w:rPr>
        <w:t>Мышцами грешных, то есть, частями рук от плеч до локтей, Давид назвал силы их, так как в руках заклю</w:t>
        <w:softHyphen/>
        <w:t>чается сила, которою они производят зло посредством рук.</w:t>
      </w:r>
    </w:p>
    <w:p>
      <w:pPr>
        <w:pStyle w:val="Normal"/>
        <w:shd w:fill="FFFFFF" w:val="clear"/>
        <w:ind w:firstLine="567"/>
        <w:jc w:val="both"/>
        <w:rPr>
          <w:rFonts w:ascii="Arial" w:hAnsi="Arial" w:cs="Arial"/>
          <w:sz w:val="22"/>
          <w:szCs w:val="22"/>
        </w:rPr>
      </w:pPr>
      <w:r>
        <w:rPr>
          <w:i/>
          <w:iCs/>
          <w:sz w:val="22"/>
          <w:szCs w:val="22"/>
        </w:rPr>
        <w:t xml:space="preserve">Утверждает же праведныя Господь. </w:t>
      </w:r>
      <w:r>
        <w:rPr>
          <w:sz w:val="22"/>
          <w:szCs w:val="22"/>
        </w:rPr>
        <w:t>Хотя, говорит, правед</w:t>
        <w:softHyphen/>
        <w:t>ники ввергаются злыми людьми и демонами в опасности, но Господь, по словам Феодорита, не допускает их до падения, но поддерживает и покрывает их с двух сторон—сокрушением врагов их — грешников, которое Он производит, и заступлением и помощью, подаваемыми от Не</w:t>
        <w:softHyphen/>
        <w:t>го праведникам; и сими двумя способами побуждает и других людей к добродетели праведных.</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Весть Господь пути непорочных. </w:t>
      </w:r>
      <w:r>
        <w:rPr>
          <w:sz w:val="22"/>
          <w:szCs w:val="22"/>
        </w:rPr>
        <w:t>Знает *), говорит, Бог пути жизни непорочных людей, то есть, всегда хранящих заповеди Его; поелику Он сам дал их в закон, и следовательно знает, кто хранит их. Смотри изъяснение слов: знает Господь путь праведных (в 1-м псал</w:t>
        <w:softHyphen/>
        <w:t>м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е) Бож. </w:t>
      </w:r>
      <w:r>
        <w:rPr>
          <w:iCs/>
          <w:sz w:val="22"/>
          <w:szCs w:val="22"/>
        </w:rPr>
        <w:t>Кирилл:</w:t>
      </w:r>
      <w:r>
        <w:rPr>
          <w:i/>
          <w:iCs/>
          <w:sz w:val="22"/>
          <w:szCs w:val="22"/>
        </w:rPr>
        <w:t xml:space="preserve"> </w:t>
      </w:r>
      <w:r>
        <w:rPr>
          <w:sz w:val="22"/>
          <w:szCs w:val="22"/>
        </w:rPr>
        <w:t>Под словом—знает—разуметь—являет удовольствие, уважение, или любить и удостаивает своего надзора. „И мы, говорит, обыкновенно говорим виновным: я тебя не знаю, не потому, чтобы мы вовсе не знали их, но потому, что хотим устранить их от любви и связи с нам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достояние их в век бу</w:t>
        <w:softHyphen/>
        <w:t>дет.</w:t>
      </w:r>
      <w:r>
        <w:rPr>
          <w:sz w:val="22"/>
          <w:szCs w:val="22"/>
        </w:rPr>
        <w:t xml:space="preserve"> Достояние праведных есть царство небесное: приидите, гово</w:t>
        <w:softHyphen/>
        <w:t>рит, благословенные Отца моего, наследуйте уготованное вам цар</w:t>
        <w:softHyphen/>
        <w:t>ство (Матф.25, 34). Слово—во век означает непрестанно, или всегда, так как оному царствию нет конца. Или—будет во веки означает, что наследство праведных будет в будущем веке, так как в настоящем веке праведники не имеют наследства, зная, что они странники и при</w:t>
        <w:softHyphen/>
        <w:t>шлецы на сей земле.</w:t>
      </w:r>
    </w:p>
    <w:p>
      <w:pPr>
        <w:pStyle w:val="Normal"/>
        <w:shd w:fill="FFFFFF" w:val="clear"/>
        <w:ind w:firstLine="567"/>
        <w:jc w:val="both"/>
        <w:rPr>
          <w:rFonts w:ascii="Arial" w:hAnsi="Arial" w:cs="Arial"/>
          <w:sz w:val="22"/>
          <w:szCs w:val="22"/>
        </w:rPr>
      </w:pPr>
      <w:r>
        <w:rPr>
          <w:sz w:val="22"/>
          <w:szCs w:val="22"/>
        </w:rPr>
        <w:t>19. Н</w:t>
      </w:r>
      <w:r>
        <w:rPr>
          <w:i/>
          <w:iCs/>
          <w:sz w:val="22"/>
          <w:szCs w:val="22"/>
        </w:rPr>
        <w:t xml:space="preserve">е постыдятся во время лютое. </w:t>
      </w:r>
      <w:r>
        <w:rPr>
          <w:sz w:val="22"/>
          <w:szCs w:val="22"/>
        </w:rPr>
        <w:t>Праведники, говорит, не будут побеждены во время злое, то есть, как говорит Божествен</w:t>
        <w:softHyphen/>
        <w:t>ный Кирилл, во время искушений, имея Бога заступником и помощником своим. Или временем злым называет время будущего суда, которое будет болезненно и горько для грешников.</w:t>
      </w:r>
    </w:p>
    <w:p>
      <w:pPr>
        <w:pStyle w:val="Normal"/>
        <w:shd w:fill="FFFFFF" w:val="clear"/>
        <w:ind w:firstLine="567"/>
        <w:jc w:val="both"/>
        <w:rPr>
          <w:i/>
          <w:i/>
          <w:iCs/>
          <w:sz w:val="22"/>
          <w:szCs w:val="22"/>
        </w:rPr>
      </w:pPr>
      <w:r>
        <w:rPr>
          <w:i/>
          <w:iCs/>
          <w:sz w:val="22"/>
          <w:szCs w:val="22"/>
        </w:rPr>
        <w:t>И во днех глада насытятся.</w:t>
      </w:r>
      <w:r>
        <w:rPr>
          <w:sz w:val="22"/>
          <w:szCs w:val="22"/>
        </w:rPr>
        <w:t xml:space="preserve"> Праведники, говорит, во время голода насытятся так, как Илия во время голода был питаем вороном и многие другие, которые чудесным образом получали пищу от Бога. Или говорит, что праведники будут питаться надеждами на будущие блага, не имея нужды в чувственной пище; ибо не одним хлебом, говорит, бу</w:t>
        <w:softHyphen/>
        <w:t>дет жить человек (Втор. 8, 3). Или голод берет в переносном смысле—за каждую телесную нуж</w:t>
        <w:softHyphen/>
        <w:t>ду, а насыщение за посещение Божие и радость.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Б. </w:t>
      </w:r>
      <w:r>
        <w:rPr>
          <w:iCs/>
          <w:sz w:val="22"/>
          <w:szCs w:val="22"/>
        </w:rPr>
        <w:t>Кирилла</w:t>
      </w:r>
      <w:r>
        <w:rPr>
          <w:i/>
          <w:iCs/>
          <w:sz w:val="22"/>
          <w:szCs w:val="22"/>
        </w:rPr>
        <w:t xml:space="preserve">: </w:t>
      </w:r>
      <w:r>
        <w:rPr>
          <w:sz w:val="22"/>
          <w:szCs w:val="22"/>
        </w:rPr>
        <w:t>Кажется, это сло</w:t>
        <w:softHyphen/>
        <w:t xml:space="preserve">во загадочно и показывает то, что они во время скорби будут иметь пространство благоденствия свыше. Иначе сей стих намекает на то, что согрешивших постигнул голод святых учений—не тех, которые тщательны в Божественных заповедях. Последних, когда во время гонений не станет учителей, сам Господь будет питать, как верующих в Него, Духом своим. И </w:t>
      </w:r>
      <w:r>
        <w:rPr>
          <w:iCs/>
          <w:sz w:val="22"/>
          <w:szCs w:val="22"/>
        </w:rPr>
        <w:t>Феодорит</w:t>
      </w:r>
      <w:r>
        <w:rPr>
          <w:i/>
          <w:iCs/>
          <w:sz w:val="22"/>
          <w:szCs w:val="22"/>
        </w:rPr>
        <w:t xml:space="preserve"> </w:t>
      </w:r>
      <w:r>
        <w:rPr>
          <w:sz w:val="22"/>
          <w:szCs w:val="22"/>
        </w:rPr>
        <w:t>под голодом сим разумел голод слышания сло</w:t>
        <w:softHyphen/>
        <w:t>ва Господн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20. Я</w:t>
      </w:r>
      <w:r>
        <w:rPr>
          <w:i/>
          <w:iCs/>
          <w:sz w:val="22"/>
          <w:szCs w:val="22"/>
        </w:rPr>
        <w:t xml:space="preserve">ко грешницы погибнут. </w:t>
      </w:r>
      <w:r>
        <w:rPr>
          <w:iCs/>
          <w:sz w:val="22"/>
          <w:szCs w:val="22"/>
        </w:rPr>
        <w:t>С</w:t>
      </w:r>
      <w:r>
        <w:rPr>
          <w:sz w:val="22"/>
          <w:szCs w:val="22"/>
        </w:rPr>
        <w:t>частье, говорит, грешников не пребудет навсегда; почему они не только потеряют счастье сей жизни, но еще и сами погибнут в будущей жизни, т. е. потеряют веч</w:t>
        <w:softHyphen/>
        <w:t>ное спасение свое; поелику греш</w:t>
        <w:softHyphen/>
        <w:t>ники будут удалены от жребия праведных.</w:t>
      </w:r>
    </w:p>
    <w:p>
      <w:pPr>
        <w:pStyle w:val="Normal"/>
        <w:shd w:fill="FFFFFF" w:val="clear"/>
        <w:ind w:firstLine="567"/>
        <w:jc w:val="both"/>
        <w:rPr>
          <w:rFonts w:ascii="Arial" w:hAnsi="Arial" w:cs="Arial"/>
          <w:sz w:val="22"/>
          <w:szCs w:val="22"/>
        </w:rPr>
      </w:pPr>
      <w:r>
        <w:rPr>
          <w:i/>
          <w:iCs/>
          <w:sz w:val="22"/>
          <w:szCs w:val="22"/>
        </w:rPr>
        <w:t xml:space="preserve">Врази же Господни купно прославитися им и вознестися, исчезающе яко дым исчезнут. </w:t>
      </w:r>
      <w:r>
        <w:rPr>
          <w:sz w:val="22"/>
          <w:szCs w:val="22"/>
        </w:rPr>
        <w:t>Это сказано о начальниках христоубийственных иудеев: они - то, как только вознеслись и ослави</w:t>
        <w:softHyphen/>
        <w:t>лись умерщвлением Владыки Хри</w:t>
        <w:softHyphen/>
        <w:t>ста, по прошествии не многих лет</w:t>
      </w:r>
      <w:r>
        <w:rPr>
          <w:i/>
          <w:iCs/>
          <w:sz w:val="22"/>
          <w:szCs w:val="22"/>
        </w:rPr>
        <w:t xml:space="preserve"> </w:t>
      </w:r>
      <w:r>
        <w:rPr>
          <w:sz w:val="22"/>
          <w:szCs w:val="22"/>
        </w:rPr>
        <w:t>(40 по вознесении) истреблены рим</w:t>
        <w:softHyphen/>
        <w:t>лянами со всем иудейским родом и, как дым, рассеялись и исчезли. Можно это понимать и об идолах, которые, когда вознеслись и прославились на некоторое вре</w:t>
        <w:softHyphen/>
        <w:t>мя, как боги, после истреблены; а чрез истребление идолов ис</w:t>
        <w:softHyphen/>
        <w:t>чезли и враги Господа—демоны, которые, по словам Божественного Кирилла, обитали в идолах и в них получали поклонени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того же </w:t>
      </w:r>
      <w:r>
        <w:rPr>
          <w:iCs/>
          <w:sz w:val="22"/>
          <w:szCs w:val="22"/>
        </w:rPr>
        <w:t>Кирилла</w:t>
      </w:r>
      <w:r>
        <w:rPr>
          <w:i/>
          <w:iCs/>
          <w:sz w:val="22"/>
          <w:szCs w:val="22"/>
        </w:rPr>
        <w:t xml:space="preserve">: </w:t>
      </w:r>
      <w:r>
        <w:rPr>
          <w:sz w:val="22"/>
          <w:szCs w:val="22"/>
        </w:rPr>
        <w:t>Под врагами должно разуметь и изобретателей ересей, как таких, которые обыкновенно противопоставляют правоте учении ложь: процветши на короткое время, и увядши, подобно траве, они подвергнутся смерти и понесут наказание за грехи, будучи казнимы, как враги Господа, и исчезнуть как ды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 xml:space="preserve">Заемлет грешный и не возвратит. </w:t>
      </w:r>
      <w:r>
        <w:rPr>
          <w:sz w:val="22"/>
          <w:szCs w:val="22"/>
        </w:rPr>
        <w:t>Грешник, говорит, не только не дает милостыни из своих вещей, но и долга не платит за заем, который взял у другого; столько он немилосерд и беззаконен!</w:t>
      </w:r>
    </w:p>
    <w:p>
      <w:pPr>
        <w:pStyle w:val="Normal"/>
        <w:shd w:fill="FFFFFF" w:val="clear"/>
        <w:ind w:firstLine="567"/>
        <w:jc w:val="both"/>
        <w:rPr>
          <w:rFonts w:ascii="Arial" w:hAnsi="Arial" w:cs="Arial"/>
          <w:sz w:val="22"/>
          <w:szCs w:val="22"/>
        </w:rPr>
      </w:pPr>
      <w:r>
        <w:rPr>
          <w:sz w:val="22"/>
          <w:szCs w:val="22"/>
        </w:rPr>
        <w:t>П</w:t>
      </w:r>
      <w:r>
        <w:rPr>
          <w:i/>
          <w:iCs/>
          <w:sz w:val="22"/>
          <w:szCs w:val="22"/>
        </w:rPr>
        <w:t xml:space="preserve">раведный же щедрит и дает. </w:t>
      </w:r>
      <w:r>
        <w:rPr>
          <w:sz w:val="22"/>
          <w:szCs w:val="22"/>
        </w:rPr>
        <w:t>Праведный, однако ж, говорит, делает совершенно противное тому; и не только дает, или возвращает чужой заем, но еще оказывает щедрость и милость из сво</w:t>
        <w:softHyphen/>
        <w:t>ей собственности нищим. Или можно понимать так: праведный, хотя и знает, что грешник есть неблагодарный должник, однако ж во время нужды, он дает и ему в займ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Таков, был Саул: он получал много благодеяний от божественнейшего Давида; но воздать благоде</w:t>
        <w:softHyphen/>
        <w:t>телю своему добром не хотел, а блаженный Давид подражал в благодеяниях Владыке, повелевающему солнцу своему восходить на злых и добры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Яко благословящии его наследят землю, кленущии же его потребятся.</w:t>
      </w:r>
      <w:r>
        <w:rPr>
          <w:sz w:val="22"/>
          <w:szCs w:val="22"/>
        </w:rPr>
        <w:t xml:space="preserve"> Столь, говорит, много печется Бог о праведнике, что даже милует и тех, которые уважают и прославляют его, как напротив того наказывает тех, которые не уважают и бесчестят его; почему Он и к Аврааму сказал: благословлю благословляющих тебя и прокляну проклинающих тебя (Быт.12, 3). А проклятием Он назвал неуважение и бесчестие. Ибо—не означает здесь</w:t>
      </w:r>
      <w:r>
        <w:rPr>
          <w:smallCaps/>
          <w:sz w:val="22"/>
          <w:szCs w:val="22"/>
        </w:rPr>
        <w:t xml:space="preserve"> </w:t>
      </w:r>
      <w:r>
        <w:rPr>
          <w:sz w:val="22"/>
          <w:szCs w:val="22"/>
        </w:rPr>
        <w:t>причины, но утверждение и, кажется, поставлено излишне: во многих местах Давид употребляет это выражение, то есть, пишет его напрасно.</w:t>
      </w:r>
    </w:p>
    <w:p>
      <w:pPr>
        <w:pStyle w:val="Normal"/>
        <w:shd w:fill="FFFFFF" w:val="clear"/>
        <w:ind w:firstLine="567"/>
        <w:jc w:val="both"/>
        <w:rPr>
          <w:rFonts w:ascii="Arial" w:hAnsi="Arial" w:cs="Arial"/>
          <w:sz w:val="22"/>
          <w:szCs w:val="22"/>
        </w:rPr>
      </w:pPr>
      <w:r>
        <w:rPr>
          <w:i/>
          <w:iCs/>
          <w:sz w:val="22"/>
          <w:szCs w:val="22"/>
        </w:rPr>
        <w:t xml:space="preserve">От Господа стопы человеку исправляются. </w:t>
      </w:r>
      <w:r>
        <w:rPr>
          <w:sz w:val="22"/>
          <w:szCs w:val="22"/>
        </w:rPr>
        <w:t>Здесь Псалмопевец ясно учит, что без помощи Божией человек сам по себе не может совершить ничего доброго: ибо если не Господь, говорит, построит дом, то напрасно тру</w:t>
        <w:softHyphen/>
        <w:t>дились строившие (Пс.126, 1), ибо усердию человека содействуете Бог. Говорит—человека—не про</w:t>
        <w:softHyphen/>
        <w:t>сто всякого, но праведного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сему и Бож. </w:t>
      </w:r>
      <w:r>
        <w:rPr>
          <w:iCs/>
          <w:sz w:val="22"/>
          <w:szCs w:val="22"/>
        </w:rPr>
        <w:t>Кирилл</w:t>
      </w:r>
      <w:r>
        <w:rPr>
          <w:i/>
          <w:iCs/>
          <w:sz w:val="22"/>
          <w:szCs w:val="22"/>
        </w:rPr>
        <w:t xml:space="preserve"> </w:t>
      </w:r>
      <w:r>
        <w:rPr>
          <w:sz w:val="22"/>
          <w:szCs w:val="22"/>
        </w:rPr>
        <w:t>сказал: Бог берет за руку, как свое дитя, и изводит на прямой путь, не попуская ему ходить кривым, или делать кривые пути в жизни, но научая Сам и направляя идти путем всякого доброго дела, по сказанному: Ты поддержал мою правую руку и советом Твоим Ты наставил меня. А когда стопы человека ис</w:t>
        <w:softHyphen/>
        <w:t>правятся Господом, тогда пути его Он пожелает.</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пути его восхощет зело. </w:t>
      </w:r>
      <w:r>
        <w:rPr>
          <w:sz w:val="22"/>
          <w:szCs w:val="22"/>
        </w:rPr>
        <w:t>К поведению, говорит, или жизни праведного человека, как доброде</w:t>
        <w:softHyphen/>
        <w:t>тельной и неукоризненной, Господь изъявит свое хотение и удовольствие. Симмах—покажет хотение перевел—дает хороший успех.</w:t>
      </w:r>
    </w:p>
    <w:p>
      <w:pPr>
        <w:pStyle w:val="Normal"/>
        <w:shd w:fill="FFFFFF" w:val="clear"/>
        <w:ind w:firstLine="567"/>
        <w:jc w:val="both"/>
        <w:rPr>
          <w:rFonts w:ascii="Arial" w:hAnsi="Arial" w:cs="Arial"/>
          <w:sz w:val="22"/>
          <w:szCs w:val="22"/>
        </w:rPr>
      </w:pPr>
      <w:r>
        <w:rPr>
          <w:sz w:val="22"/>
          <w:szCs w:val="22"/>
        </w:rPr>
        <w:t xml:space="preserve">24. </w:t>
      </w:r>
      <w:r>
        <w:rPr>
          <w:i/>
          <w:iCs/>
          <w:sz w:val="22"/>
          <w:szCs w:val="22"/>
        </w:rPr>
        <w:t>Егда падет, не разбиется, то Господь подкрепляет руку его.</w:t>
      </w:r>
      <w:r>
        <w:rPr>
          <w:sz w:val="22"/>
          <w:szCs w:val="22"/>
        </w:rPr>
        <w:t xml:space="preserve"> Если, говорит, праведник и па</w:t>
        <w:softHyphen/>
        <w:t>дет, или не будет иметь успеха в житейских делах мир</w:t>
      </w:r>
      <w:r>
        <w:rPr>
          <w:sz w:val="22"/>
          <w:szCs w:val="22"/>
          <w:lang w:val="en-US"/>
        </w:rPr>
        <w:t>a</w:t>
      </w:r>
      <w:r>
        <w:rPr>
          <w:sz w:val="22"/>
          <w:szCs w:val="22"/>
        </w:rPr>
        <w:t>, по</w:t>
        <w:softHyphen/>
        <w:t>добно Иову, а равно если случится и то, что он падет в бедствия душевные, подобно Давиду, то не пребудет в падении своем, по</w:t>
        <w:softHyphen/>
        <w:t>тому что Господь подкрепляет его, подлагая свою руку, или подавая ему помощь и покаяние; ибо и покаяние есть рука Божия, так как оно приходит к человеку от Бога и воздвигает его от падения в грех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Если и слу</w:t>
        <w:softHyphen/>
        <w:t xml:space="preserve">чится, говорит, праведнику сделать какую либо небольшую погрешность, то он не потерпит вреда, но как мужественнейший борец, быв пересилен и уступив на малое время, тотчас ободряется. Почему? Потому что имеет Бога, подкрепляющего его. Сие Бог всегда обещает праведникам, оказывая милость человеческому малодушию: седмижды, говорит, падет праведник и встанет (Прит.24,16). Прекрасно и толкование </w:t>
      </w:r>
      <w:r>
        <w:rPr>
          <w:iCs/>
          <w:sz w:val="22"/>
          <w:szCs w:val="22"/>
        </w:rPr>
        <w:t>Оригена</w:t>
      </w:r>
      <w:r>
        <w:rPr>
          <w:i/>
          <w:iCs/>
          <w:sz w:val="22"/>
          <w:szCs w:val="22"/>
        </w:rPr>
        <w:t xml:space="preserve">: </w:t>
      </w:r>
      <w:r>
        <w:rPr>
          <w:sz w:val="22"/>
          <w:szCs w:val="22"/>
        </w:rPr>
        <w:t>Сражавшиеся на поприщах, на первом пали, на третьем победили. О сих можешь сказать в телесном отношении, что хотя пал, но не разбился, ибо после падения победил. Если увидишь человека побежденным, но и после того как побежден,—не предавшимся сладострастию и деланию всякой нечистоты, но восставшим вследствие воспоминания написанного: падающий не встает ли? отвращающийся не обратится ли? (И</w:t>
      </w:r>
      <w:r>
        <w:rPr>
          <w:sz w:val="22"/>
          <w:szCs w:val="22"/>
          <w:lang w:val="en-US"/>
        </w:rPr>
        <w:t>ep</w:t>
      </w:r>
      <w:r>
        <w:rPr>
          <w:sz w:val="22"/>
          <w:szCs w:val="22"/>
        </w:rPr>
        <w:t>.8,4): то говори, что таковой, хотя и пал, не разбился. Но если (кто), по падении изнемог, то (таков) раз</w:t>
        <w:softHyphen/>
        <w:t>бился. Хорошо подвижнику не падать... но ес</w:t>
        <w:softHyphen/>
        <w:t>ли пал, должен встать: ибо падут те, ко</w:t>
        <w:softHyphen/>
        <w:t>торые, падши, по согрешении предались всяко</w:t>
        <w:softHyphen/>
        <w:t>му греху. Ты побежден юношею, увенчайся за победу над мужами; ты пал от отроков? сразись с юношею и победи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5. </w:t>
      </w:r>
      <w:r>
        <w:rPr>
          <w:i/>
          <w:iCs/>
          <w:sz w:val="22"/>
          <w:szCs w:val="22"/>
        </w:rPr>
        <w:t xml:space="preserve">Юнейший бых, ибо состарехся, и не видех праведника </w:t>
      </w:r>
      <w:r>
        <w:rPr>
          <w:sz w:val="22"/>
          <w:szCs w:val="22"/>
        </w:rPr>
        <w:t xml:space="preserve">(совершенно) </w:t>
      </w:r>
      <w:r>
        <w:rPr>
          <w:i/>
          <w:iCs/>
          <w:sz w:val="22"/>
          <w:szCs w:val="22"/>
        </w:rPr>
        <w:t xml:space="preserve">оставлена. </w:t>
      </w:r>
      <w:r>
        <w:rPr>
          <w:sz w:val="22"/>
          <w:szCs w:val="22"/>
        </w:rPr>
        <w:t>Здесь союз—ибо—излишен. Мысль в сих словах такова *): я был молод и теперь состарился, но во все время жизни моей не видел</w:t>
      </w:r>
      <w:r>
        <w:rPr>
          <w:smallCaps/>
          <w:sz w:val="22"/>
          <w:szCs w:val="22"/>
        </w:rPr>
        <w:t xml:space="preserve"> </w:t>
      </w:r>
      <w:r>
        <w:rPr>
          <w:sz w:val="22"/>
          <w:szCs w:val="22"/>
        </w:rPr>
        <w:t xml:space="preserve">праведника оставленным от Бога, ибо хранит Господь всех любящих Его, как сказал в другом месте тот же Давид (Пс.144,20). Видел, правда, что Бог иногда, по-видимому, оставлял некоторых праведников на малое время, как оставил было и самого Давида, но не оставляет их до конца. По своему усмотрению Он, оставляя, попускает им страдать и чрез страдание сделаться впредь осторожнейшими.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Изъяснение на сие Бож. </w:t>
      </w:r>
      <w:r>
        <w:rPr>
          <w:iCs/>
          <w:sz w:val="22"/>
          <w:szCs w:val="22"/>
        </w:rPr>
        <w:t>Кирилла</w:t>
      </w:r>
      <w:r>
        <w:rPr>
          <w:i/>
          <w:iCs/>
          <w:sz w:val="22"/>
          <w:szCs w:val="22"/>
        </w:rPr>
        <w:t xml:space="preserve">. </w:t>
      </w:r>
      <w:r>
        <w:rPr>
          <w:sz w:val="22"/>
          <w:szCs w:val="22"/>
        </w:rPr>
        <w:t xml:space="preserve">От юности, говорит, доселе (ибо я состарился) я не видел праведника оставленны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Ниже семене его просяща хлебы.</w:t>
      </w:r>
      <w:r>
        <w:rPr>
          <w:sz w:val="22"/>
          <w:szCs w:val="22"/>
        </w:rPr>
        <w:t xml:space="preserve"> Я не видел, говорит, и детей праведника нищими и нуждающи</w:t>
        <w:softHyphen/>
        <w:t>мися в насущном хлебе; потому что хотя они на короткое время подверглись страданию, но не до конца. Иначе—это сказано Давидом в частности, а не вообще, так как и Давид говорит один, что видел такового, а не все прочие люди *). Можно это понимать и в высшем смысле, то есть: я не видел семени праведника алкавшим духовной пищи, как ска</w:t>
        <w:softHyphen/>
        <w:t>зано: гладом не убьет Господь душ праведников (Прит.10, 3). Напротив того, понимая это бук</w:t>
        <w:softHyphen/>
        <w:t>вально, мы видим, что семя, или дети Иакова просили хлеба в Египте</w:t>
      </w:r>
      <w:r>
        <w:rPr>
          <w:smallCaps/>
          <w:sz w:val="22"/>
          <w:szCs w:val="22"/>
        </w:rPr>
        <w:t xml:space="preserve"> во </w:t>
      </w:r>
      <w:r>
        <w:rPr>
          <w:sz w:val="22"/>
          <w:szCs w:val="22"/>
        </w:rPr>
        <w:t>время семилетнего го</w:t>
        <w:softHyphen/>
        <w:t>лода, как замечает великий Васили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Впрочем, хотя он и один, но весь</w:t>
        <w:softHyphen/>
        <w:t xml:space="preserve">ма достоин веры. Так и </w:t>
      </w:r>
      <w:r>
        <w:rPr>
          <w:iCs/>
          <w:sz w:val="22"/>
          <w:szCs w:val="22"/>
        </w:rPr>
        <w:t>Кирилл</w:t>
      </w:r>
      <w:r>
        <w:rPr>
          <w:i/>
          <w:iCs/>
          <w:sz w:val="22"/>
          <w:szCs w:val="22"/>
        </w:rPr>
        <w:t xml:space="preserve"> </w:t>
      </w:r>
      <w:r>
        <w:rPr>
          <w:sz w:val="22"/>
          <w:szCs w:val="22"/>
        </w:rPr>
        <w:t xml:space="preserve">говорит, что он самый убедительный свидетель сих слов, как духоносный и венчавшийся благодатью пророчества. По словам </w:t>
      </w:r>
      <w:r>
        <w:rPr>
          <w:iCs/>
          <w:sz w:val="22"/>
          <w:szCs w:val="22"/>
        </w:rPr>
        <w:t>Оригена</w:t>
      </w:r>
      <w:r>
        <w:rPr>
          <w:i/>
          <w:iCs/>
          <w:sz w:val="22"/>
          <w:szCs w:val="22"/>
        </w:rPr>
        <w:t>,</w:t>
      </w:r>
      <w:r>
        <w:rPr>
          <w:sz w:val="22"/>
          <w:szCs w:val="22"/>
        </w:rPr>
        <w:t>— есть два оставления, одно телесное, нисколь</w:t>
        <w:softHyphen/>
        <w:t>ко не вредное для нас, другое душевное и пагубное. Итак, смотря потому, сколько мы богатеем праведными делами, столько более получаем помощи, чтобы не быть оставлен</w:t>
        <w:softHyphen/>
        <w:t>ными до конца; потому—то и не сказал оставленным: но — совершенно оставляемым, потому что праведники на время оставляются, как Иов, чтобы было всем явно, что он праведен.</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6. </w:t>
      </w:r>
      <w:r>
        <w:rPr>
          <w:i/>
          <w:iCs/>
          <w:sz w:val="22"/>
          <w:szCs w:val="22"/>
        </w:rPr>
        <w:t xml:space="preserve">Весь день милуешь, и взаим дает праведный; и семя его во благословение будет. </w:t>
      </w:r>
      <w:r>
        <w:rPr>
          <w:sz w:val="22"/>
          <w:szCs w:val="22"/>
        </w:rPr>
        <w:t>Говорит: весь день, разумея—всегда—праведник милует нищих, и иногда дает взаймы деньги тем, которые требуют того, а иногда духовную оказывает милость, сказывая полезные слова имеющим в том нужду. И дети его пользуются благословением, то есть бывают хвалимы и счастливы: так сказал Бог Моисею, что Он милует детей ради благоугождения и добродетели родителей их: воздавая, говорит, за грехи отцов детям до третьего и четвертого рода ненавидящим Меня, и творя милость тысячекратно любящим Меня и хранящим повеления Мои (Исх. 20, 5)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vertAlign w:val="superscript"/>
        </w:rPr>
        <w:t>х</w:t>
      </w:r>
      <w:r>
        <w:rPr>
          <w:sz w:val="22"/>
          <w:szCs w:val="22"/>
        </w:rPr>
        <w:t xml:space="preserve">) И </w:t>
      </w:r>
      <w:r>
        <w:rPr>
          <w:iCs/>
          <w:sz w:val="22"/>
          <w:szCs w:val="22"/>
        </w:rPr>
        <w:t>Соломон</w:t>
      </w:r>
      <w:r>
        <w:rPr>
          <w:i/>
          <w:iCs/>
          <w:sz w:val="22"/>
          <w:szCs w:val="22"/>
        </w:rPr>
        <w:t xml:space="preserve"> </w:t>
      </w:r>
      <w:r>
        <w:rPr>
          <w:sz w:val="22"/>
          <w:szCs w:val="22"/>
        </w:rPr>
        <w:t>сказал: корни праведных в твердынях (Прит.12, 12); также: дома праведных постоянны (там же 7); и опять: в доме праведных великая сила (Прит.15, 6). И Великий В</w:t>
      </w:r>
      <w:r>
        <w:rPr>
          <w:iCs/>
          <w:sz w:val="22"/>
          <w:szCs w:val="22"/>
        </w:rPr>
        <w:t>асилий</w:t>
      </w:r>
      <w:r>
        <w:rPr>
          <w:i/>
          <w:iCs/>
          <w:sz w:val="22"/>
          <w:szCs w:val="22"/>
        </w:rPr>
        <w:t xml:space="preserve"> </w:t>
      </w:r>
      <w:r>
        <w:rPr>
          <w:sz w:val="22"/>
          <w:szCs w:val="22"/>
        </w:rPr>
        <w:t>говорит: взаймы Богу дает, кто милует нищего (Пр. 19, 17). По</w:t>
        <w:softHyphen/>
        <w:t xml:space="preserve">чему милость и заем одно и то же, милость в отношении к бедным, которые не в состоянии отдать заем в отношении к Богу, воздающему заклад с ростом и прибавлением. </w:t>
      </w:r>
      <w:r>
        <w:rPr>
          <w:sz w:val="22"/>
          <w:szCs w:val="22"/>
          <w:lang w:val="en-US"/>
        </w:rPr>
        <w:t>A</w:t>
      </w:r>
      <w:r>
        <w:rPr>
          <w:sz w:val="22"/>
          <w:szCs w:val="22"/>
        </w:rPr>
        <w:t xml:space="preserve"> Григорий</w:t>
      </w:r>
      <w:r>
        <w:rPr>
          <w:i/>
          <w:iCs/>
          <w:sz w:val="22"/>
          <w:szCs w:val="22"/>
        </w:rPr>
        <w:t xml:space="preserve"> </w:t>
      </w:r>
      <w:r>
        <w:rPr>
          <w:sz w:val="22"/>
          <w:szCs w:val="22"/>
        </w:rPr>
        <w:t>Богослов, возведя это слово выше, говорит: из множества духовных сребренников праведник взаймы дает слово от утра до вечера и не опустительно взыскивает долг с приращением назидания пользовавшимся оным, прилагает к принятому слову тот, кто мало помалу приумножает в себе семена благочестия. И Ф</w:t>
      </w:r>
      <w:r>
        <w:rPr>
          <w:iCs/>
          <w:sz w:val="22"/>
          <w:szCs w:val="22"/>
        </w:rPr>
        <w:t>еодорит</w:t>
      </w:r>
      <w:r>
        <w:rPr>
          <w:i/>
          <w:iCs/>
          <w:sz w:val="22"/>
          <w:szCs w:val="22"/>
        </w:rPr>
        <w:t xml:space="preserve">: </w:t>
      </w:r>
      <w:r>
        <w:rPr>
          <w:sz w:val="22"/>
          <w:szCs w:val="22"/>
        </w:rPr>
        <w:t>С молодых лет до старости я не видел, и не знаю, чтобы праведник лишился божественного промысла. Ибо праведный Судия прила</w:t>
        <w:softHyphen/>
        <w:t>гает всякое попечение не только к таковым, но и к раздающимся от них. Так Израиль, не смотря на толикия преступления, пользовался попечением ради прародительской добродетели; так и нечествовавший Соломон терпим был за боголюбие отца. А весь день милует и взаймы дает праведный—означает всегдашнюю благотворительность праведника, посредством денег, вещей, слов и советов. Делая сие, он милует получающих, а взаймы дает Богу всех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7. </w:t>
      </w:r>
      <w:r>
        <w:rPr>
          <w:i/>
          <w:iCs/>
          <w:sz w:val="22"/>
          <w:szCs w:val="22"/>
        </w:rPr>
        <w:t>Уклонися от зла и со</w:t>
        <w:softHyphen/>
        <w:t xml:space="preserve">твори благо. </w:t>
      </w:r>
      <w:r>
        <w:rPr>
          <w:sz w:val="22"/>
          <w:szCs w:val="22"/>
        </w:rPr>
        <w:t>Это сказал и в 33-м псалме, где можешь видеть и изъяснение сего.</w:t>
      </w:r>
    </w:p>
    <w:p>
      <w:pPr>
        <w:pStyle w:val="Normal"/>
        <w:shd w:fill="FFFFFF" w:val="clear"/>
        <w:ind w:firstLine="567"/>
        <w:jc w:val="both"/>
        <w:rPr>
          <w:rFonts w:ascii="Arial" w:hAnsi="Arial" w:cs="Arial"/>
          <w:sz w:val="22"/>
          <w:szCs w:val="22"/>
        </w:rPr>
      </w:pPr>
      <w:r>
        <w:rPr>
          <w:i/>
          <w:iCs/>
          <w:sz w:val="22"/>
          <w:szCs w:val="22"/>
        </w:rPr>
        <w:t xml:space="preserve">И вселися в век века. </w:t>
      </w:r>
      <w:r>
        <w:rPr>
          <w:sz w:val="22"/>
          <w:szCs w:val="22"/>
        </w:rPr>
        <w:t>Пое</w:t>
        <w:softHyphen/>
        <w:t>лику, говорит, читатель, ты узнал из преждесказанного, каковы на</w:t>
        <w:softHyphen/>
        <w:t>грады и воздаяния за добродетели, и каковы напротив наказания за порок: то посему, как благора</w:t>
        <w:softHyphen/>
        <w:t>зумный, избери добродетель, или добро, и селись в этом мире</w:t>
      </w:r>
      <w:r>
        <w:rPr>
          <w:i/>
          <w:iCs/>
          <w:sz w:val="22"/>
          <w:szCs w:val="22"/>
        </w:rPr>
        <w:t xml:space="preserve"> </w:t>
      </w:r>
      <w:r>
        <w:rPr>
          <w:sz w:val="22"/>
          <w:szCs w:val="22"/>
        </w:rPr>
        <w:t>в продолжении долговременной жизни, ибо это означает—во век века: потому что и древние праведники, каковы: Авраам, Исаак и Иаков, были долговременны. Если же не</w:t>
        <w:softHyphen/>
        <w:t>которые умерли и в молодых летах, то это было по усмотрению Божию; и Соломон обещает боя</w:t>
        <w:softHyphen/>
        <w:t>щимся Господа многолетнюю ста</w:t>
        <w:softHyphen/>
        <w:t>рость: страх Господа прилагает дни (Прит.10, 27). Или: селись в будущем веке; а в настоящем веке</w:t>
      </w:r>
      <w:r>
        <w:rPr>
          <w:i/>
          <w:iCs/>
          <w:sz w:val="22"/>
          <w:szCs w:val="22"/>
        </w:rPr>
        <w:t xml:space="preserve">, </w:t>
      </w:r>
      <w:r>
        <w:rPr>
          <w:sz w:val="22"/>
          <w:szCs w:val="22"/>
        </w:rPr>
        <w:t>по причине кратковремен</w:t>
        <w:softHyphen/>
        <w:t>ности жизни, живи, как пришлец и странник.</w:t>
      </w:r>
    </w:p>
    <w:p>
      <w:pPr>
        <w:pStyle w:val="Normal"/>
        <w:shd w:fill="FFFFFF" w:val="clear"/>
        <w:ind w:firstLine="567"/>
        <w:jc w:val="both"/>
        <w:rPr>
          <w:rFonts w:ascii="Arial" w:hAnsi="Arial" w:cs="Arial"/>
          <w:sz w:val="22"/>
          <w:szCs w:val="22"/>
        </w:rPr>
      </w:pPr>
      <w:r>
        <w:rPr>
          <w:sz w:val="22"/>
          <w:szCs w:val="22"/>
        </w:rPr>
        <w:t xml:space="preserve">28. </w:t>
      </w:r>
      <w:r>
        <w:rPr>
          <w:i/>
          <w:iCs/>
          <w:sz w:val="22"/>
          <w:szCs w:val="22"/>
        </w:rPr>
        <w:t>Яко Господь любит суд, и не оставит преподобных своих.</w:t>
      </w:r>
      <w:r>
        <w:rPr>
          <w:sz w:val="22"/>
          <w:szCs w:val="22"/>
        </w:rPr>
        <w:t xml:space="preserve"> То есть: Господь, говорит, есть судия. Или судом называет пра</w:t>
        <w:softHyphen/>
        <w:t>ведника, которого любит Господь. Господь не оставит преподобных своих: потому что справедливость требует не оставлять не оставляющих Его. А преподобным теперь называет праведника, или добродетельного.</w:t>
      </w:r>
    </w:p>
    <w:p>
      <w:pPr>
        <w:pStyle w:val="Normal"/>
        <w:shd w:fill="FFFFFF" w:val="clear"/>
        <w:ind w:firstLine="567"/>
        <w:jc w:val="both"/>
        <w:rPr>
          <w:rFonts w:ascii="Arial" w:hAnsi="Arial" w:cs="Arial"/>
          <w:sz w:val="22"/>
          <w:szCs w:val="22"/>
        </w:rPr>
      </w:pPr>
      <w:r>
        <w:rPr>
          <w:i/>
          <w:iCs/>
          <w:sz w:val="22"/>
          <w:szCs w:val="22"/>
        </w:rPr>
        <w:t>Во век сохранятся; беззаконницы же изженутся, и семя нечестивых потребится.</w:t>
      </w:r>
      <w:r>
        <w:rPr>
          <w:sz w:val="22"/>
          <w:szCs w:val="22"/>
        </w:rPr>
        <w:t xml:space="preserve"> Преподоб</w:t>
        <w:softHyphen/>
        <w:t>ные, говорит, или праведные люди будут сохранены в настоящем и будущем веки; а беззаконные будут изгнаны из настоящих и будущих благ; и семя, то есть, дети нечестивых будут истреб</w:t>
        <w:softHyphen/>
        <w:t>лены, как мы сказали выше в 26-м стихе сего псалма, при изъяснении слов: и семя его во благословение буде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Семенем нечестивых называются не только получившие бытие от прежде бывших, но и дающие начало потомкам. Злым семенем—сам от себя может быть тот, кто сам первый наставник во зле, также—кто научен злыми учителями. Истребление злых детей бывает на пользу родившему их отцу. Итак, слова сии содержат скрытое человеколюби, что когда истребится семя нечестивых, то будет жить семя правды. А беззаконными называют</w:t>
        <w:softHyphen/>
        <w:t>ся или совершенно чуждые божественных законов, или отступники от оных; грешника</w:t>
        <w:softHyphen/>
        <w:t>ми же—согрешающие произвольно, по получении</w:t>
      </w:r>
      <w:r>
        <w:rPr>
          <w:i/>
          <w:iCs/>
          <w:sz w:val="22"/>
          <w:szCs w:val="22"/>
        </w:rPr>
        <w:t xml:space="preserve"> </w:t>
      </w:r>
      <w:r>
        <w:rPr>
          <w:sz w:val="22"/>
          <w:szCs w:val="22"/>
        </w:rPr>
        <w:t>знания истин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9. </w:t>
      </w:r>
      <w:r>
        <w:rPr>
          <w:i/>
          <w:iCs/>
          <w:sz w:val="22"/>
          <w:szCs w:val="22"/>
        </w:rPr>
        <w:t>Праведницы же наследят землю, и вселятся во век века на ней.</w:t>
      </w:r>
      <w:r>
        <w:rPr>
          <w:sz w:val="22"/>
          <w:szCs w:val="22"/>
        </w:rPr>
        <w:t xml:space="preserve"> И об этом сказано в 9-м ст. сего псалма, при изъяснении слов: терпящие ради Господа наследуют землю; и в словах 18 ст. и достояние их будет во век, Псалмопевец повторяет то же самое, чтобы частым повторением тверже напечатлеть напоминание их в душах слушателей.</w:t>
      </w:r>
    </w:p>
    <w:p>
      <w:pPr>
        <w:pStyle w:val="Normal"/>
        <w:shd w:fill="FFFFFF" w:val="clear"/>
        <w:ind w:firstLine="567"/>
        <w:jc w:val="both"/>
        <w:rPr>
          <w:rFonts w:ascii="Arial" w:hAnsi="Arial" w:cs="Arial"/>
          <w:sz w:val="22"/>
          <w:szCs w:val="22"/>
        </w:rPr>
      </w:pPr>
      <w:r>
        <w:rPr>
          <w:sz w:val="22"/>
          <w:szCs w:val="22"/>
        </w:rPr>
        <w:t xml:space="preserve">30. </w:t>
      </w:r>
      <w:r>
        <w:rPr>
          <w:i/>
          <w:iCs/>
          <w:sz w:val="22"/>
          <w:szCs w:val="22"/>
        </w:rPr>
        <w:t>Уста праведного поучатся премудрости.</w:t>
      </w:r>
      <w:r>
        <w:rPr>
          <w:sz w:val="22"/>
          <w:szCs w:val="22"/>
        </w:rPr>
        <w:t xml:space="preserve"> С великим удовольствием повествует Боже</w:t>
        <w:softHyphen/>
        <w:t>ственный Давид о добрых делах праведников: это он делает для поощрения людей к подражании им. Уста, говорит, праведного будут изучать муд</w:t>
        <w:softHyphen/>
        <w:t>рость, заключающуюся в святых писаниях.</w:t>
      </w:r>
    </w:p>
    <w:p>
      <w:pPr>
        <w:pStyle w:val="Normal"/>
        <w:shd w:fill="FFFFFF" w:val="clear"/>
        <w:ind w:firstLine="567"/>
        <w:jc w:val="both"/>
        <w:rPr/>
      </w:pPr>
      <w:r>
        <w:rPr>
          <w:i/>
          <w:iCs/>
          <w:sz w:val="22"/>
          <w:szCs w:val="22"/>
        </w:rPr>
        <w:t>И язык его возглаголет суд. С</w:t>
      </w:r>
      <w:r>
        <w:rPr>
          <w:sz w:val="22"/>
          <w:szCs w:val="22"/>
        </w:rPr>
        <w:t>удом Его называет Давид здесь находящейся в законах Божиих праведный суд, который изрекает язык праведного. Или судом называет рассудительное слово; потому что праведный не говорит необдуманно что ни придет (на мысль): ибо язык пра</w:t>
        <w:softHyphen/>
        <w:t>ведного, говорит, есть огнем испытанное серебро (Прит.10, 20)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Б. </w:t>
      </w:r>
      <w:r>
        <w:rPr>
          <w:iCs/>
          <w:sz w:val="22"/>
          <w:szCs w:val="22"/>
        </w:rPr>
        <w:t>Кирилла</w:t>
      </w:r>
      <w:r>
        <w:rPr>
          <w:i/>
          <w:iCs/>
          <w:sz w:val="22"/>
          <w:szCs w:val="22"/>
        </w:rPr>
        <w:t xml:space="preserve">: </w:t>
      </w:r>
      <w:r>
        <w:rPr>
          <w:sz w:val="22"/>
          <w:szCs w:val="22"/>
        </w:rPr>
        <w:t>Самое приличное дело избравшим хорошую жизнь изрекать мудрость; ибо святыми отвергнуто пустословие; а судом мы называем правильное наставление о каждом предмете, ведущее учащихся прямо к должному. Итак, у праведника, го</w:t>
        <w:softHyphen/>
        <w:t>ворит, и слово не бывает без рассмотрения: рассудив, как должно сказать, он в свое время говорит и молчит, согласно с сле</w:t>
        <w:softHyphen/>
        <w:t>дующими словами: уста мудрых связаны чувством (Прит.15, 7).</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1. </w:t>
      </w:r>
      <w:r>
        <w:rPr>
          <w:i/>
          <w:iCs/>
          <w:sz w:val="22"/>
          <w:szCs w:val="22"/>
        </w:rPr>
        <w:t>Закон Бога его в сердце его, и не запнутся стопы его.</w:t>
      </w:r>
      <w:r>
        <w:rPr>
          <w:sz w:val="22"/>
          <w:szCs w:val="22"/>
        </w:rPr>
        <w:t xml:space="preserve"> Закон, говорит, Божий не изглаждается в сердце его, как естественный и неписанный, так и писан</w:t>
        <w:softHyphen/>
        <w:t>ный—данный чрез Моисея. По</w:t>
        <w:softHyphen/>
        <w:t>сему шествие его к Богу не будет воспрепятствовано ни види</w:t>
        <w:softHyphen/>
        <w:t>мыми врагами его, ни невидимыми: ибо ничто не может противостоять, или быть препятствием добродетел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Кирилл</w:t>
      </w:r>
      <w:r>
        <w:rPr>
          <w:i/>
          <w:iCs/>
          <w:sz w:val="22"/>
          <w:szCs w:val="22"/>
        </w:rPr>
        <w:t xml:space="preserve"> </w:t>
      </w:r>
      <w:r>
        <w:rPr>
          <w:sz w:val="22"/>
          <w:szCs w:val="22"/>
        </w:rPr>
        <w:t>Александрийский: Как кора</w:t>
        <w:softHyphen/>
        <w:t>бли управляются кормчим и самый быстрый конь совершает стройное бегание, когда направляют его уздою, так и душа праведного имея, вместо корчмаго Божественный закон, совершает прямые стези и проходит волны, случающаяся от обстоятельств и переплывает бурное море, потому что, как сказано, ему дан в помощь закон—(Ис.8, 20).</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2. </w:t>
      </w:r>
      <w:r>
        <w:rPr>
          <w:i/>
          <w:iCs/>
          <w:sz w:val="22"/>
          <w:szCs w:val="22"/>
        </w:rPr>
        <w:t>Сматряет грешный пра</w:t>
        <w:softHyphen/>
        <w:t>ведного и ищет еже умертвити его.</w:t>
      </w:r>
      <w:r>
        <w:rPr>
          <w:sz w:val="22"/>
          <w:szCs w:val="22"/>
        </w:rPr>
        <w:t xml:space="preserve"> Смотрит, значит наблюдает, высматривает и подстерегает грешный праведного, стараясь умертвить его. А грешник означает не только неправедного че</w:t>
        <w:softHyphen/>
        <w:t>ловека, но и диавола, как отца и виновника греха.</w:t>
      </w:r>
    </w:p>
    <w:p>
      <w:pPr>
        <w:pStyle w:val="Normal"/>
        <w:shd w:fill="FFFFFF" w:val="clear"/>
        <w:ind w:firstLine="567"/>
        <w:jc w:val="both"/>
        <w:rPr>
          <w:rFonts w:ascii="Arial" w:hAnsi="Arial" w:cs="Arial"/>
          <w:sz w:val="22"/>
          <w:szCs w:val="22"/>
        </w:rPr>
      </w:pPr>
      <w:r>
        <w:rPr>
          <w:sz w:val="22"/>
          <w:szCs w:val="22"/>
        </w:rPr>
        <w:t xml:space="preserve">33. </w:t>
      </w:r>
      <w:r>
        <w:rPr>
          <w:i/>
          <w:iCs/>
          <w:sz w:val="22"/>
          <w:szCs w:val="22"/>
        </w:rPr>
        <w:t xml:space="preserve">Господь же не оставит его в руку его. </w:t>
      </w:r>
      <w:r>
        <w:rPr>
          <w:sz w:val="22"/>
          <w:szCs w:val="22"/>
        </w:rPr>
        <w:t>Господь, говорит, не оставляет совершенно правед</w:t>
        <w:softHyphen/>
        <w:t>ного в руках грешника и диавола, чтоб он вместе с телом возобладал и произволением, так как и Бог прославляет того праведника, который подвергается искушениям и делает его по душе победителем над грешником, а неоднократно устраняет от праведного и со</w:t>
        <w:softHyphen/>
        <w:t>вершенно навет против него грешника и диавола, по любви своей к своему рабу и другу-праведнику.</w:t>
      </w:r>
    </w:p>
    <w:p>
      <w:pPr>
        <w:pStyle w:val="Normal"/>
        <w:shd w:fill="FFFFFF" w:val="clear"/>
        <w:ind w:firstLine="567"/>
        <w:jc w:val="both"/>
        <w:rPr>
          <w:rFonts w:ascii="Arial" w:hAnsi="Arial" w:cs="Arial"/>
          <w:sz w:val="22"/>
          <w:szCs w:val="22"/>
        </w:rPr>
      </w:pPr>
      <w:r>
        <w:rPr>
          <w:i/>
          <w:iCs/>
          <w:sz w:val="22"/>
          <w:szCs w:val="22"/>
        </w:rPr>
        <w:t>Ниже осудит его, егда су</w:t>
        <w:softHyphen/>
        <w:t xml:space="preserve">дит ему. </w:t>
      </w:r>
      <w:r>
        <w:rPr>
          <w:sz w:val="22"/>
          <w:szCs w:val="22"/>
        </w:rPr>
        <w:t>Как, говорит, в настоящей жизни Бог не оставляет праведника, так и во вре</w:t>
        <w:softHyphen/>
        <w:t>мя будущего суда не осудит его, когда грешник будет судиться с праведником, против которого он злоумышлял; так как это означают слова: когда бу</w:t>
        <w:softHyphen/>
        <w:t>дет судиться с ним. Можно понимать и иначе,—что демоны будут судиться с праведниками в день суда и обвинять их, если они иногда погрешили в каком либо самом малом грехе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w:t>
      </w:r>
      <w:r>
        <w:rPr>
          <w:iCs/>
          <w:sz w:val="22"/>
          <w:szCs w:val="22"/>
        </w:rPr>
        <w:t>Кирилла</w:t>
      </w:r>
      <w:r>
        <w:rPr>
          <w:i/>
          <w:iCs/>
          <w:sz w:val="22"/>
          <w:szCs w:val="22"/>
        </w:rPr>
        <w:t xml:space="preserve"> </w:t>
      </w:r>
      <w:r>
        <w:rPr>
          <w:sz w:val="22"/>
          <w:szCs w:val="22"/>
        </w:rPr>
        <w:t>Александр.: Бог произнесет суд праведный и не смягчаемый да</w:t>
        <w:softHyphen/>
        <w:t xml:space="preserve">рами и осудит оскверненных грехом, а освободит от всякой опасности уповающих на Него, как сказано: когда будет судиться праведник, не осудит его. И </w:t>
      </w:r>
      <w:r>
        <w:rPr>
          <w:iCs/>
          <w:sz w:val="22"/>
          <w:szCs w:val="22"/>
        </w:rPr>
        <w:t>Феодорита</w:t>
      </w:r>
      <w:r>
        <w:rPr>
          <w:i/>
          <w:iCs/>
          <w:sz w:val="22"/>
          <w:szCs w:val="22"/>
        </w:rPr>
        <w:t xml:space="preserve">: </w:t>
      </w:r>
      <w:r>
        <w:rPr>
          <w:sz w:val="22"/>
          <w:szCs w:val="22"/>
        </w:rPr>
        <w:t>Такового промысла удостоился Авраам, когда дважды похищена была Сарра, и Исаак подвергшийся тому же, также и Иаков, когда подпал зависти брата и тестя, подобной же милости и Иосиф, когда вооружились против него завистью и клевет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4. </w:t>
      </w:r>
      <w:r>
        <w:rPr>
          <w:i/>
          <w:iCs/>
          <w:sz w:val="22"/>
          <w:szCs w:val="22"/>
        </w:rPr>
        <w:t xml:space="preserve">Потерпи </w:t>
      </w:r>
      <w:r>
        <w:rPr>
          <w:sz w:val="22"/>
          <w:szCs w:val="22"/>
        </w:rPr>
        <w:t xml:space="preserve">(ожидай) </w:t>
      </w:r>
      <w:r>
        <w:rPr>
          <w:i/>
          <w:iCs/>
          <w:sz w:val="22"/>
          <w:szCs w:val="22"/>
        </w:rPr>
        <w:t>Госпо</w:t>
        <w:softHyphen/>
        <w:t>да и сохрани путь Его.</w:t>
      </w:r>
      <w:r>
        <w:rPr>
          <w:sz w:val="22"/>
          <w:szCs w:val="22"/>
        </w:rPr>
        <w:t xml:space="preserve"> Когда, говорит, ты читатель, подвер</w:t>
        <w:softHyphen/>
        <w:t>гаешься злоумышлениям и наветам чьим либо, то ожидай Бога, и Бог освободит тебя от искушения, или надейся на Господа и ожидай от Него помощи *) и сохрани тот путь жизни, который указал тебе Господь в святых своих заповедях. Храни, то есть, возлюби и восприми его всем сердцем твои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На сие сказал </w:t>
      </w:r>
      <w:r>
        <w:rPr>
          <w:iCs/>
          <w:sz w:val="22"/>
          <w:szCs w:val="22"/>
        </w:rPr>
        <w:t>Кирилл</w:t>
      </w:r>
      <w:r>
        <w:rPr>
          <w:i/>
          <w:iCs/>
          <w:sz w:val="22"/>
          <w:szCs w:val="22"/>
        </w:rPr>
        <w:t xml:space="preserve"> </w:t>
      </w:r>
      <w:r>
        <w:rPr>
          <w:sz w:val="22"/>
          <w:szCs w:val="22"/>
        </w:rPr>
        <w:t>Алек.: Пре</w:t>
        <w:softHyphen/>
        <w:t xml:space="preserve">восходное дело терпение, ибо производит опытность, </w:t>
      </w:r>
      <w:r>
        <w:rPr>
          <w:sz w:val="22"/>
          <w:szCs w:val="22"/>
          <w:lang w:val="en-US"/>
        </w:rPr>
        <w:t>a</w:t>
      </w:r>
      <w:r>
        <w:rPr>
          <w:sz w:val="22"/>
          <w:szCs w:val="22"/>
        </w:rPr>
        <w:t xml:space="preserve"> сие упование, а упование не посрамит. Во всем боговдухновенном писании мы найдем, что терпение прославляется, как ведущее ко всякому добр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вознесет тя еже наследити землю. </w:t>
      </w:r>
      <w:r>
        <w:rPr>
          <w:sz w:val="22"/>
          <w:szCs w:val="22"/>
        </w:rPr>
        <w:t>Бог, говорит, поста</w:t>
        <w:softHyphen/>
        <w:t>вит тебя, христианин, выше всех злоумышляющих против тебя и сделает тебя высоким и великим пред людьми. Поелику же наследство настоящей земли и достижение временных ее благ, равно, как и истребление видимых врагов и многолетие и рождение детей и подобные мирские блага были для тогдашних и</w:t>
      </w:r>
      <w:r>
        <w:rPr>
          <w:sz w:val="22"/>
          <w:szCs w:val="22"/>
          <w:lang w:val="en-US"/>
        </w:rPr>
        <w:t>y</w:t>
      </w:r>
      <w:r>
        <w:rPr>
          <w:sz w:val="22"/>
          <w:szCs w:val="22"/>
        </w:rPr>
        <w:t>деев вожделенны и предмет за</w:t>
        <w:softHyphen/>
        <w:t>ботливости; то посему и боже</w:t>
        <w:softHyphen/>
        <w:t>ственный Давид поощряет лю</w:t>
        <w:softHyphen/>
        <w:t>дей к добродетели обещаниями таковых благ; и в этом за</w:t>
        <w:softHyphen/>
        <w:t>ключается причина, по которой он многократно возвращается к тому же, напоминая о наследстве земли и достижении благ и других земных выгод. Но и то, о чем говорится по земному, у возвысившихся умом принимается в высшем смысле, то есть, в смысле небесных и вечных благ бесконечного достояния праведников и мысленной и блажен</w:t>
        <w:softHyphen/>
        <w:t>ной земл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Тот же </w:t>
      </w:r>
      <w:r>
        <w:rPr>
          <w:iCs/>
          <w:sz w:val="22"/>
          <w:szCs w:val="22"/>
        </w:rPr>
        <w:t>Кирилл</w:t>
      </w:r>
      <w:r>
        <w:rPr>
          <w:i/>
          <w:iCs/>
          <w:sz w:val="22"/>
          <w:szCs w:val="22"/>
        </w:rPr>
        <w:t xml:space="preserve"> </w:t>
      </w:r>
      <w:r>
        <w:rPr>
          <w:sz w:val="22"/>
          <w:szCs w:val="22"/>
        </w:rPr>
        <w:t>говорит: Быть может вознесение от Бога есть конец свойственных святым потовых трудов, так что они будут выше земных развлечении, как написано: ибо державные Божии высоко вознеслись над землею. А псалмопевец, чтоб увеличить утешение, говорит: будешь вознесен до некоего наследования как бы основанной вверху и находящейся на высоте земли кротких: ибо явно, что возносится кто либо до наследства не под ногами находящейся земли, но до толико высокой, что имеет нужду в возносящем на оную Боге, чтобы мог ею владеть.</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В</w:t>
      </w:r>
      <w:r>
        <w:rPr>
          <w:i/>
          <w:iCs/>
          <w:sz w:val="22"/>
          <w:szCs w:val="22"/>
        </w:rPr>
        <w:t>негда ттреблятися грешником, узриши.</w:t>
      </w:r>
      <w:r>
        <w:rPr>
          <w:sz w:val="22"/>
          <w:szCs w:val="22"/>
        </w:rPr>
        <w:t xml:space="preserve"> Сими словами Да</w:t>
        <w:softHyphen/>
        <w:t>вид утешает малодушие многих людей, скорбящих и соблазняю</w:t>
        <w:softHyphen/>
        <w:t>щихся тем, что Бог терпит грешникам, не наказывая их. Почему к таковым малодушным говорит: ободрись человек и ты увидишь истребление грешников; а слово свое царе-пророк удостоверяет тем, что сам видел своими глазами, как это вид</w:t>
        <w:softHyphen/>
        <w:t>но из следующего.</w:t>
      </w:r>
    </w:p>
    <w:p>
      <w:pPr>
        <w:pStyle w:val="Normal"/>
        <w:shd w:fill="FFFFFF" w:val="clear"/>
        <w:ind w:firstLine="567"/>
        <w:jc w:val="both"/>
        <w:rPr>
          <w:rFonts w:ascii="Arial" w:hAnsi="Arial" w:cs="Arial"/>
          <w:sz w:val="22"/>
          <w:szCs w:val="22"/>
        </w:rPr>
      </w:pPr>
      <w:r>
        <w:rPr>
          <w:sz w:val="22"/>
          <w:szCs w:val="22"/>
        </w:rPr>
        <w:t xml:space="preserve">35. </w:t>
      </w:r>
      <w:r>
        <w:rPr>
          <w:i/>
          <w:iCs/>
          <w:sz w:val="22"/>
          <w:szCs w:val="22"/>
        </w:rPr>
        <w:t xml:space="preserve">Видех нечестиваго превозносящася и высящася яко кедры ливанския. </w:t>
      </w:r>
      <w:r>
        <w:rPr>
          <w:sz w:val="22"/>
          <w:szCs w:val="22"/>
        </w:rPr>
        <w:t>Божественный Давид неясно и безыменно сказал нечестивого, а мы должны понимать Голиафа, и Саула, или аммонитянина—Нааса, или других подобных, возвышение и низвращение которых видел Давид, который называет сего нечестивого—превозносимым от подданных его, а—возносившимся самого себя. Или и то и другое означает одну и ту же вещь. А уподобил нече</w:t>
        <w:softHyphen/>
        <w:t>стивого кедрам, по причине бесплодности и горечи его, так как кедры бесплодны и горьки.</w:t>
      </w:r>
    </w:p>
    <w:p>
      <w:pPr>
        <w:pStyle w:val="Normal"/>
        <w:shd w:fill="FFFFFF" w:val="clear"/>
        <w:ind w:firstLine="567"/>
        <w:jc w:val="both"/>
        <w:rPr>
          <w:rFonts w:ascii="Arial" w:hAnsi="Arial" w:cs="Arial"/>
          <w:sz w:val="22"/>
          <w:szCs w:val="22"/>
        </w:rPr>
      </w:pPr>
      <w:r>
        <w:rPr>
          <w:sz w:val="22"/>
          <w:szCs w:val="22"/>
        </w:rPr>
        <w:t xml:space="preserve">36. </w:t>
      </w:r>
      <w:r>
        <w:rPr>
          <w:i/>
          <w:iCs/>
          <w:sz w:val="22"/>
          <w:szCs w:val="22"/>
        </w:rPr>
        <w:t xml:space="preserve">И мимо идох, и а не бе. </w:t>
      </w:r>
      <w:r>
        <w:rPr>
          <w:sz w:val="22"/>
          <w:szCs w:val="22"/>
        </w:rPr>
        <w:t>Я, говорит, проходя оставил не</w:t>
        <w:softHyphen/>
        <w:t>честивого столько превозносив</w:t>
        <w:softHyphen/>
        <w:t>шимся, и возвышавшимся, как высоки кедры: а когда возвра</w:t>
        <w:softHyphen/>
        <w:t>щался, он уже не был в живых, но в числи умерших. Ибо—се—здесь</w:t>
      </w:r>
      <w:r>
        <w:rPr>
          <w:smallCaps/>
          <w:sz w:val="22"/>
          <w:szCs w:val="22"/>
        </w:rPr>
        <w:t xml:space="preserve"> </w:t>
      </w:r>
      <w:r>
        <w:rPr>
          <w:sz w:val="22"/>
          <w:szCs w:val="22"/>
        </w:rPr>
        <w:t>означает—уже.</w:t>
      </w:r>
    </w:p>
    <w:p>
      <w:pPr>
        <w:pStyle w:val="Normal"/>
        <w:shd w:fill="FFFFFF" w:val="clear"/>
        <w:ind w:firstLine="567"/>
        <w:jc w:val="both"/>
        <w:rPr>
          <w:rFonts w:ascii="Arial" w:hAnsi="Arial" w:cs="Arial"/>
          <w:sz w:val="22"/>
          <w:szCs w:val="22"/>
        </w:rPr>
      </w:pPr>
      <w:r>
        <w:rPr>
          <w:i/>
          <w:iCs/>
          <w:sz w:val="22"/>
          <w:szCs w:val="22"/>
        </w:rPr>
        <w:t xml:space="preserve">И взысках его, и не обретеся место его </w:t>
      </w:r>
      <w:r>
        <w:rPr>
          <w:sz w:val="22"/>
          <w:szCs w:val="22"/>
        </w:rPr>
        <w:t>*). Спустя, говорит, некоторое время, я искал в мы</w:t>
        <w:softHyphen/>
        <w:t>сли, увижу ли нечестивого, но не нашлось и места его—места, ко</w:t>
        <w:softHyphen/>
        <w:t>торое вмещало его, так как он существовал, или был в живых. Ибо как могло найтись место его, когда он на своем месте не был? Или под местом надобно понимать тело нечестиво</w:t>
        <w:softHyphen/>
        <w:t>го, так как тело есть дом ду</w:t>
        <w:softHyphen/>
        <w:t>ши и оно гниет и разрешается в землю, или в составные части свои, из которых оно сложено, и потому уже нельзя узнать, чье он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 </w:t>
      </w:r>
      <w:r>
        <w:rPr>
          <w:iCs/>
          <w:sz w:val="22"/>
          <w:szCs w:val="22"/>
        </w:rPr>
        <w:t>Максима</w:t>
      </w:r>
      <w:r>
        <w:rPr>
          <w:i/>
          <w:iCs/>
          <w:sz w:val="22"/>
          <w:szCs w:val="22"/>
        </w:rPr>
        <w:t xml:space="preserve">: </w:t>
      </w:r>
      <w:r>
        <w:rPr>
          <w:sz w:val="22"/>
          <w:szCs w:val="22"/>
        </w:rPr>
        <w:t>Это означает то, что зло хотя и весьма возвышается, но оно не существенно и не оставит места, т. е. следа по себе. Ибо не успело явиться, как уже разрушилось, как не имевшее са</w:t>
        <w:softHyphen/>
        <w:t xml:space="preserve">мостоятельности. И </w:t>
      </w:r>
      <w:r>
        <w:rPr>
          <w:iCs/>
          <w:sz w:val="22"/>
          <w:szCs w:val="22"/>
        </w:rPr>
        <w:t>Дидима</w:t>
      </w:r>
      <w:r>
        <w:rPr>
          <w:i/>
          <w:iCs/>
          <w:sz w:val="22"/>
          <w:szCs w:val="22"/>
        </w:rPr>
        <w:t xml:space="preserve">: </w:t>
      </w:r>
      <w:r>
        <w:rPr>
          <w:sz w:val="22"/>
          <w:szCs w:val="22"/>
        </w:rPr>
        <w:t>Нечестивым на</w:t>
        <w:softHyphen/>
        <w:t>зывает сатану. В будущем веке будешь искать места его, и не найдешь; а место диавола есть грех, как сказано: не давайте места диаволу; почему когда зло (греха) ис</w:t>
        <w:softHyphen/>
        <w:t>требится, то и его сатаны место не найдется (в изд. Своде).</w:t>
      </w:r>
    </w:p>
    <w:p>
      <w:pPr>
        <w:pStyle w:val="Normal"/>
        <w:shd w:fill="FFFFFF" w:val="clear"/>
        <w:ind w:firstLine="567"/>
        <w:jc w:val="both"/>
        <w:rPr>
          <w:rFonts w:ascii="Arial" w:hAnsi="Arial" w:cs="Arial"/>
          <w:sz w:val="22"/>
          <w:szCs w:val="22"/>
        </w:rPr>
      </w:pPr>
      <w:r>
        <w:rPr>
          <w:sz w:val="22"/>
          <w:szCs w:val="22"/>
        </w:rPr>
        <w:t xml:space="preserve">**) Вышесказанные слова так изясняют Бож. </w:t>
      </w:r>
      <w:r>
        <w:rPr>
          <w:iCs/>
          <w:sz w:val="22"/>
          <w:szCs w:val="22"/>
        </w:rPr>
        <w:t>Василий</w:t>
      </w:r>
      <w:r>
        <w:rPr>
          <w:i/>
          <w:iCs/>
          <w:sz w:val="22"/>
          <w:szCs w:val="22"/>
        </w:rPr>
        <w:t xml:space="preserve"> </w:t>
      </w:r>
      <w:r>
        <w:rPr>
          <w:sz w:val="22"/>
          <w:szCs w:val="22"/>
        </w:rPr>
        <w:t>и К</w:t>
      </w:r>
      <w:r>
        <w:rPr>
          <w:iCs/>
          <w:sz w:val="22"/>
          <w:szCs w:val="22"/>
        </w:rPr>
        <w:t>ирилл</w:t>
      </w:r>
      <w:r>
        <w:rPr>
          <w:i/>
          <w:iCs/>
          <w:sz w:val="22"/>
          <w:szCs w:val="22"/>
        </w:rPr>
        <w:t xml:space="preserve"> </w:t>
      </w:r>
      <w:r>
        <w:rPr>
          <w:sz w:val="22"/>
          <w:szCs w:val="22"/>
        </w:rPr>
        <w:t>Александрийский: Увидя, говорит, злых мужей благоденствующими, я размышлял, как они достигли сего; потом рассматривая это и удивляясь в самом себе, хотел было другой раз по</w:t>
        <w:softHyphen/>
        <w:t>смотреть на них, но поднял глаза, и их уже не было нигде. За сим я пожелал видеть памятник их, но не мог найти и места, где они, по-видимому, стояли. Видишь ли, как события с нечестивыми, едва, говорит, не находились пред взором всех, а никто не знает их вовсе: ибо свое собственное принимает за других. Потому что он не говорит, что он один видел негде, но глагол видел—здесь означает то, что на</w:t>
        <w:softHyphen/>
        <w:t>ходится пред взором всех. Ибо свое соб</w:t>
        <w:softHyphen/>
        <w:t xml:space="preserve">ственное он принимает за общее другим. Слова </w:t>
      </w:r>
      <w:r>
        <w:rPr>
          <w:iCs/>
          <w:sz w:val="22"/>
          <w:szCs w:val="22"/>
        </w:rPr>
        <w:t>Григория</w:t>
      </w:r>
      <w:r>
        <w:rPr>
          <w:i/>
          <w:iCs/>
          <w:sz w:val="22"/>
          <w:szCs w:val="22"/>
        </w:rPr>
        <w:t xml:space="preserve"> </w:t>
      </w:r>
      <w:r>
        <w:rPr>
          <w:sz w:val="22"/>
          <w:szCs w:val="22"/>
        </w:rPr>
        <w:t xml:space="preserve">Богос: Благословен Бог, давший видеть нечестивых и возношение их выше кедров и истребление их бытия, дабы мы могли пройти мимо скорою и непоползновенною ногою нечестие их. И </w:t>
      </w:r>
      <w:r>
        <w:rPr>
          <w:iCs/>
          <w:sz w:val="22"/>
          <w:szCs w:val="22"/>
        </w:rPr>
        <w:t>Феодорит</w:t>
      </w:r>
      <w:r>
        <w:rPr>
          <w:i/>
          <w:iCs/>
          <w:sz w:val="22"/>
          <w:szCs w:val="22"/>
        </w:rPr>
        <w:t xml:space="preserve">: </w:t>
      </w:r>
      <w:r>
        <w:rPr>
          <w:iCs/>
          <w:sz w:val="22"/>
          <w:szCs w:val="22"/>
        </w:rPr>
        <w:t>В</w:t>
      </w:r>
      <w:r>
        <w:rPr>
          <w:sz w:val="22"/>
          <w:szCs w:val="22"/>
        </w:rPr>
        <w:t>еликий Давид видел и конец царства Саула и погибель жестокости Авессалома, равно как и гордость и погибель Нааса Аммонитянина и смерть иноплеменника Голиафа с его надменностью и еще сверх сих—гордость и высокомерие, и совершенную погибель многих друг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7. </w:t>
      </w:r>
      <w:r>
        <w:rPr>
          <w:i/>
          <w:iCs/>
          <w:sz w:val="22"/>
          <w:szCs w:val="22"/>
        </w:rPr>
        <w:t>Храни незлобие, и виждь правоту, яко есть останок чело</w:t>
        <w:softHyphen/>
        <w:t>веку мирну.</w:t>
      </w:r>
      <w:r>
        <w:rPr>
          <w:sz w:val="22"/>
          <w:szCs w:val="22"/>
        </w:rPr>
        <w:t xml:space="preserve"> Симмах—незлобие— перевел простоту. Храни, гово</w:t>
        <w:softHyphen/>
        <w:t>рит, христианин простоту и со</w:t>
        <w:softHyphen/>
        <w:t>блюдай мысль прямою и сердце правым, и знай, что у мирного человека есть остаток, то есть, остается по смерти его память, или потому, что он оставляет хороших детей, или потому, что делал добрые дела, видя и памя</w:t>
        <w:softHyphen/>
        <w:t>туя то и другое, люди воспоминают и того, кто родитель и виновник того и другого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Незлобием назовем простоту и незлобие в нравах; а под правотою будем разуметь нечто иное, как или прямое изъяснение и неизвращенное знание Божественных догматов, ибо слово исти</w:t>
        <w:softHyphen/>
        <w:t>ны должно раздражать прямо, или—некривление в деятельной добродетели... А такового на</w:t>
        <w:softHyphen/>
        <w:t>зывает мирным: ибо правый и незлобивый на</w:t>
        <w:softHyphen/>
        <w:t>ходится в мире с Богом и святыми людь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38. Б</w:t>
      </w:r>
      <w:r>
        <w:rPr>
          <w:i/>
          <w:iCs/>
          <w:sz w:val="22"/>
          <w:szCs w:val="22"/>
        </w:rPr>
        <w:t xml:space="preserve">еззаконницы же потребятся вкупе. </w:t>
      </w:r>
      <w:r>
        <w:rPr>
          <w:sz w:val="22"/>
          <w:szCs w:val="22"/>
        </w:rPr>
        <w:t>Беззаконные, говорит, однако ж люди не оставляют па</w:t>
        <w:softHyphen/>
        <w:t>мяти по смерти, но с памятью об них и они истребляются. Это означает—вместе, что</w:t>
      </w:r>
      <w:r>
        <w:rPr>
          <w:smallCaps/>
          <w:sz w:val="22"/>
          <w:szCs w:val="22"/>
        </w:rPr>
        <w:t xml:space="preserve"> </w:t>
      </w:r>
      <w:r>
        <w:rPr>
          <w:sz w:val="22"/>
          <w:szCs w:val="22"/>
        </w:rPr>
        <w:t>поясняет и следующий ст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Останцы же нечестивых потребятся.</w:t>
      </w:r>
      <w:r>
        <w:rPr>
          <w:sz w:val="22"/>
          <w:szCs w:val="22"/>
        </w:rPr>
        <w:t xml:space="preserve"> То есть, всякий памятник, говорит, и память нечестивых истребится по смерти, где</w:t>
      </w:r>
      <w:r>
        <w:rPr>
          <w:sz w:val="22"/>
          <w:szCs w:val="22"/>
          <w:vertAlign w:val="superscript"/>
        </w:rPr>
        <w:t xml:space="preserve"> </w:t>
      </w:r>
      <w:r>
        <w:rPr>
          <w:sz w:val="22"/>
          <w:szCs w:val="22"/>
        </w:rPr>
        <w:t>нечестивыми называет всех злых.</w:t>
      </w:r>
    </w:p>
    <w:p>
      <w:pPr>
        <w:pStyle w:val="Normal"/>
        <w:shd w:fill="FFFFFF" w:val="clear"/>
        <w:ind w:firstLine="567"/>
        <w:jc w:val="both"/>
        <w:rPr>
          <w:rFonts w:ascii="Arial" w:hAnsi="Arial" w:cs="Arial"/>
          <w:sz w:val="22"/>
          <w:szCs w:val="22"/>
        </w:rPr>
      </w:pPr>
      <w:r>
        <w:rPr>
          <w:sz w:val="22"/>
          <w:szCs w:val="22"/>
        </w:rPr>
        <w:t xml:space="preserve">39. </w:t>
      </w:r>
      <w:r>
        <w:rPr>
          <w:i/>
          <w:iCs/>
          <w:sz w:val="22"/>
          <w:szCs w:val="22"/>
        </w:rPr>
        <w:t>Спасение же праведных от Господа! и защититель их есть во время скорби.</w:t>
      </w:r>
    </w:p>
    <w:p>
      <w:pPr>
        <w:pStyle w:val="Normal"/>
        <w:shd w:fill="FFFFFF" w:val="clear"/>
        <w:ind w:firstLine="567"/>
        <w:jc w:val="both"/>
        <w:rPr>
          <w:rFonts w:ascii="Arial" w:hAnsi="Arial" w:cs="Arial"/>
          <w:sz w:val="22"/>
          <w:szCs w:val="22"/>
        </w:rPr>
      </w:pPr>
      <w:r>
        <w:rPr>
          <w:sz w:val="22"/>
          <w:szCs w:val="22"/>
        </w:rPr>
        <w:t xml:space="preserve">40. </w:t>
      </w:r>
      <w:r>
        <w:rPr>
          <w:i/>
          <w:iCs/>
          <w:sz w:val="22"/>
          <w:szCs w:val="22"/>
        </w:rPr>
        <w:t>И поможет им Господь, и избавит их, и измет их от грешник, и спасет их, яко уповаша на него.</w:t>
      </w:r>
      <w:r>
        <w:rPr>
          <w:sz w:val="22"/>
          <w:szCs w:val="22"/>
        </w:rPr>
        <w:t xml:space="preserve"> Смотри, читатель, как Божественный Давид изображает здесь многоразличными словами многоразличное заступление и помощь подаваемую Богом праведникам; ибо различны спо</w:t>
        <w:softHyphen/>
        <w:t>собы такой помощи Божией, и различным образом подается от Него праведным по великой и многоразличной мудрости и попечительности Его. Слова сии ясны и не заключают в себе никакой не удобопонятной мысли.</w:t>
      </w:r>
    </w:p>
    <w:p>
      <w:pPr>
        <w:pStyle w:val="Normal"/>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1" w:name="__RefHeading___Toc222324006"/>
      <w:bookmarkEnd w:id="11"/>
      <w:r>
        <w:rPr>
          <w:rFonts w:cs="Times New Roman" w:ascii="Times New Roman" w:hAnsi="Times New Roman"/>
          <w:i w:val="false"/>
          <w:sz w:val="22"/>
          <w:szCs w:val="22"/>
        </w:rPr>
        <w:t>Псалом 37</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rFonts w:ascii="Arial" w:hAnsi="Arial" w:cs="Arial"/>
          <w:sz w:val="22"/>
          <w:szCs w:val="22"/>
        </w:rPr>
      </w:pPr>
      <w:r>
        <w:rPr>
          <w:sz w:val="22"/>
          <w:szCs w:val="22"/>
        </w:rPr>
        <w:t>Псалом Давиду, в воспоминание о суббот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Этот псалом имеет сход</w:t>
        <w:softHyphen/>
        <w:t>ство с шестым псалмом, пото</w:t>
        <w:softHyphen/>
        <w:t>му что имеет одно и то же нача</w:t>
        <w:softHyphen/>
        <w:t>ло с ним и подобно оному оплакивает бедствия, приключившиеся Давиду по согрешении; и потому что и сей, равно как и тот, содержит молитву к Богу об освобождении Давида от несчастий и облегчении участи его. Сле</w:t>
        <w:softHyphen/>
        <w:t>довательно, этот псалом написан во время преследования Да</w:t>
        <w:softHyphen/>
        <w:t>вида Авессаломом. В надписи означено «в воспоминание», то есть, грехов Давида и несчастий и злостраданий последовавших за грехами 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В других (списках) прибавлено к означенной надписи псалма: (в воспоминание) о субботе, какового прибавления, не знаю, почему изъяснитель </w:t>
      </w:r>
      <w:r>
        <w:rPr>
          <w:iCs/>
          <w:sz w:val="22"/>
          <w:szCs w:val="22"/>
        </w:rPr>
        <w:t>Кир</w:t>
      </w:r>
      <w:r>
        <w:rPr>
          <w:i/>
          <w:iCs/>
          <w:sz w:val="22"/>
          <w:szCs w:val="22"/>
        </w:rPr>
        <w:t>—</w:t>
      </w:r>
      <w:r>
        <w:rPr>
          <w:iCs/>
          <w:sz w:val="22"/>
          <w:szCs w:val="22"/>
        </w:rPr>
        <w:t>Евфимий</w:t>
      </w:r>
      <w:r>
        <w:rPr>
          <w:i/>
          <w:iCs/>
          <w:sz w:val="22"/>
          <w:szCs w:val="22"/>
        </w:rPr>
        <w:t xml:space="preserve"> </w:t>
      </w:r>
      <w:r>
        <w:rPr>
          <w:sz w:val="22"/>
          <w:szCs w:val="22"/>
        </w:rPr>
        <w:t xml:space="preserve">не имееет. А в Своде </w:t>
      </w:r>
      <w:r>
        <w:rPr>
          <w:iCs/>
          <w:sz w:val="22"/>
          <w:szCs w:val="22"/>
        </w:rPr>
        <w:t>Никиты</w:t>
      </w:r>
      <w:r>
        <w:rPr>
          <w:i/>
          <w:iCs/>
          <w:sz w:val="22"/>
          <w:szCs w:val="22"/>
        </w:rPr>
        <w:t xml:space="preserve"> </w:t>
      </w:r>
      <w:r>
        <w:rPr>
          <w:sz w:val="22"/>
          <w:szCs w:val="22"/>
        </w:rPr>
        <w:t>так изъясняют</w:t>
        <w:softHyphen/>
        <w:t>ся слова—в воспоминание о субботе. Итак, проливающим слезы о грехах надлежит приносить Богу означенное исповедание, как жертву субботнюю, которая приносилась вдвой</w:t>
        <w:softHyphen/>
        <w:t>не и напоминала приносившим ее о той, которая от Бога. Или это—в воспоминание— дает мысль о некотором сокращенном учении касательно нашего спасения. Ибо как преслушание Божественной заповеди открыло человекам путь к</w:t>
      </w:r>
      <w:r>
        <w:rPr>
          <w:smallCaps/>
          <w:sz w:val="22"/>
          <w:szCs w:val="22"/>
        </w:rPr>
        <w:t xml:space="preserve"> </w:t>
      </w:r>
      <w:r>
        <w:rPr>
          <w:sz w:val="22"/>
          <w:szCs w:val="22"/>
        </w:rPr>
        <w:t>погибели (ибо мы не по</w:t>
        <w:softHyphen/>
        <w:t>гибли бы, если бы сохранили заповедь в па</w:t>
        <w:softHyphen/>
        <w:t>мяти); то посему сие слово предлагаете нам в виде противоядия для страсти забвения напоминание о заповеди. Или прибавление в вос</w:t>
        <w:softHyphen/>
        <w:t>поминание сделано для того, чтобы нам напомнить о надписи 6-го псалма. В изданном Своде псалмов стоит: в воспоминание о субботе, то есть, что этот псалом содержит воспоминание о бедствиях Давида, ко</w:t>
        <w:softHyphen/>
        <w:t>торый молится в нем о даровании субботствования, или успокоения от сих бедствий</w:t>
      </w:r>
      <w:r>
        <w:rPr>
          <w:b/>
          <w:b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Ст. 2. </w:t>
      </w:r>
      <w:r>
        <w:rPr>
          <w:i/>
          <w:iCs/>
          <w:sz w:val="22"/>
          <w:szCs w:val="22"/>
        </w:rPr>
        <w:t xml:space="preserve">Господи, да не яростию Твоею обличиши мене, ниже гневом твоим накажеши мене. </w:t>
      </w:r>
      <w:r>
        <w:rPr>
          <w:sz w:val="22"/>
          <w:szCs w:val="22"/>
        </w:rPr>
        <w:t>Сии слова мы изъяснили в 6-м псалме, почему смотри их там; а ярость и гнев</w:t>
      </w:r>
      <w:r>
        <w:rPr>
          <w:smallCaps/>
          <w:sz w:val="22"/>
          <w:szCs w:val="22"/>
        </w:rPr>
        <w:t xml:space="preserve"> </w:t>
      </w:r>
      <w:r>
        <w:rPr>
          <w:sz w:val="22"/>
          <w:szCs w:val="22"/>
        </w:rPr>
        <w:t>Бога мы не долж</w:t>
        <w:softHyphen/>
        <w:t>ны представлять в виде стра</w:t>
        <w:softHyphen/>
        <w:t xml:space="preserve">стей, но должны принимать за самые строгие определения Божии, каковы и приличны грешникам *).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Многие изнемогли от болезненного приключения по неразумию, не ожидают полезного окончания его, но в негодовании на строгость попечительности остаются при немощах своего неразумия. По</w:t>
        <w:softHyphen/>
        <w:t>сему достойны удивления сии слова праведников, говорящих: Господи! не яростию Твоею обличи меня; сим не наказания хотят избег</w:t>
        <w:softHyphen/>
        <w:t xml:space="preserve">нуть, а гнева. </w:t>
      </w:r>
      <w:r>
        <w:rPr>
          <w:iCs/>
          <w:sz w:val="22"/>
          <w:szCs w:val="22"/>
        </w:rPr>
        <w:t>Златоустого</w:t>
      </w:r>
      <w:r>
        <w:rPr>
          <w:i/>
          <w:iCs/>
          <w:sz w:val="22"/>
          <w:szCs w:val="22"/>
        </w:rPr>
        <w:t xml:space="preserve">: </w:t>
      </w:r>
      <w:r>
        <w:rPr>
          <w:sz w:val="22"/>
          <w:szCs w:val="22"/>
        </w:rPr>
        <w:t>Не просто обличения желает избегнуть, а (обличения) с казнью; не уклоняется от понесения наказания, а просит о наведении его без гнева. Ф</w:t>
      </w:r>
      <w:r>
        <w:rPr>
          <w:iCs/>
          <w:sz w:val="22"/>
          <w:szCs w:val="22"/>
        </w:rPr>
        <w:t>еодорита</w:t>
      </w:r>
      <w:r>
        <w:rPr>
          <w:i/>
          <w:iCs/>
          <w:sz w:val="22"/>
          <w:szCs w:val="22"/>
        </w:rPr>
        <w:t xml:space="preserve">: </w:t>
      </w:r>
      <w:r>
        <w:rPr>
          <w:sz w:val="22"/>
          <w:szCs w:val="22"/>
        </w:rPr>
        <w:t>Это начало он усвоил и 6-му псалму, умоляя о послании наказания в виде врачевания, а не осуждения на оное; о врачевании не язвительнейшими врачевствами, а смяг</w:t>
        <w:softHyphen/>
        <w:t>чающи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3. Я</w:t>
      </w:r>
      <w:r>
        <w:rPr>
          <w:i/>
          <w:iCs/>
          <w:sz w:val="22"/>
          <w:szCs w:val="22"/>
        </w:rPr>
        <w:t xml:space="preserve">ко стрелы твоя унзоша во мне. </w:t>
      </w:r>
      <w:r>
        <w:rPr>
          <w:sz w:val="22"/>
          <w:szCs w:val="22"/>
        </w:rPr>
        <w:t>Согласно с великим Василием под стрелами Божиими разумей те обличительные слова, которыми уязвил Давида пророк Нафан, сказав ему: теперь не отступит меч от дома твоего во век за то, что ты уничижил Меня, взяв жену Урия хеттеанина и усвоив ее себе в жену (2Цар.12,10). Или под стрелами можешь разуметь зако</w:t>
        <w:softHyphen/>
        <w:t>ны Божий, содержание определения против любодеев и убийц, которые на подобие стрел проникнули сердце Давида и пронзая его производили болезни и скор</w:t>
        <w:softHyphen/>
        <w:t>би, которые постигли Давида вместе</w:t>
      </w:r>
      <w:r>
        <w:rPr>
          <w:smallCaps/>
          <w:sz w:val="22"/>
          <w:szCs w:val="22"/>
        </w:rPr>
        <w:t xml:space="preserve"> </w:t>
      </w:r>
      <w:r>
        <w:rPr>
          <w:sz w:val="22"/>
          <w:szCs w:val="22"/>
        </w:rPr>
        <w:t>с бедствиями и искушениями, и проникая как стрелы сердце его, причиняли ему скорбь. По истине сии скорби были стрелы Божии, ибо, по попущению Божию, приключались Давиду *). Вместо— вонзились—Симмах перевел— постигали.</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Василия</w:t>
      </w:r>
      <w:r>
        <w:rPr>
          <w:i/>
          <w:iCs/>
          <w:sz w:val="22"/>
          <w:szCs w:val="22"/>
        </w:rPr>
        <w:t xml:space="preserve"> </w:t>
      </w:r>
      <w:r>
        <w:rPr>
          <w:sz w:val="22"/>
          <w:szCs w:val="22"/>
        </w:rPr>
        <w:t>о причине, по которой Бог попустил таковые приключения на Да</w:t>
        <w:softHyphen/>
        <w:t>вида: Поелику, будучи укрепляем благодатью Божиею, стал много мечтать о себе иногда, так что, как кажется, в дерзости своей произнес сие: я сказал в изобилии своем, что я не поколеблюсь, то посему справедливо предан искусител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 xml:space="preserve">И утвердил </w:t>
      </w:r>
      <w:r>
        <w:rPr>
          <w:i/>
          <w:iCs/>
          <w:sz w:val="22"/>
          <w:szCs w:val="22"/>
          <w:lang w:val="en-US"/>
        </w:rPr>
        <w:t>ecu</w:t>
      </w:r>
      <w:r>
        <w:rPr>
          <w:i/>
          <w:iCs/>
          <w:sz w:val="22"/>
          <w:szCs w:val="22"/>
        </w:rPr>
        <w:t xml:space="preserve"> на мне руку твою. </w:t>
      </w:r>
      <w:r>
        <w:rPr>
          <w:sz w:val="22"/>
          <w:szCs w:val="22"/>
        </w:rPr>
        <w:t>Утвердил—принимается за —низводил на меня часто руку Твою, Господи! то есть, открывав</w:t>
        <w:softHyphen/>
        <w:t>шуюся в наказании силу Твою, посредством частых наказаний меня *). Или, говорит, что Ты столь тяжкую низводишь на меня руку свою, что не моту перенести ее, как сильно поражающую ме</w:t>
        <w:softHyphen/>
        <w:t>н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 </w:t>
      </w:r>
      <w:r>
        <w:rPr>
          <w:iCs/>
          <w:sz w:val="22"/>
          <w:szCs w:val="22"/>
        </w:rPr>
        <w:t>Кирилла</w:t>
      </w:r>
      <w:r>
        <w:rPr>
          <w:i/>
          <w:iCs/>
          <w:sz w:val="22"/>
          <w:szCs w:val="22"/>
        </w:rPr>
        <w:t xml:space="preserve">: </w:t>
      </w:r>
      <w:r>
        <w:rPr>
          <w:sz w:val="22"/>
          <w:szCs w:val="22"/>
        </w:rPr>
        <w:t>Говорит, что рука утвердилась на нем, то есть, поражав</w:t>
        <w:softHyphen/>
        <w:t>шая, притом продолжительно и непрерывно. Ибо прискорбные приключения, посылаемые от Бога на наказуемых, или искушаемых, часто последуют одно за другим. Таковы были приключения Иова: непрерывно одно за другим были возвещаемы ему, хотя он и не поколебался ими.</w:t>
      </w:r>
    </w:p>
    <w:p>
      <w:pPr>
        <w:pStyle w:val="Normal"/>
        <w:shd w:fill="FFFFFF" w:val="clear"/>
        <w:ind w:firstLine="567"/>
        <w:jc w:val="both"/>
        <w:rPr>
          <w:rFonts w:ascii="Arial" w:hAnsi="Arial" w:cs="Arial"/>
          <w:sz w:val="22"/>
          <w:szCs w:val="22"/>
        </w:rPr>
      </w:pPr>
      <w:r>
        <w:rPr>
          <w:sz w:val="22"/>
          <w:szCs w:val="22"/>
        </w:rPr>
        <w:t xml:space="preserve">**) О сем тот же </w:t>
      </w:r>
      <w:r>
        <w:rPr>
          <w:iCs/>
          <w:sz w:val="22"/>
          <w:szCs w:val="22"/>
        </w:rPr>
        <w:t>Кирилл</w:t>
      </w:r>
      <w:r>
        <w:rPr>
          <w:i/>
          <w:iCs/>
          <w:sz w:val="22"/>
          <w:szCs w:val="22"/>
        </w:rPr>
        <w:t xml:space="preserve"> </w:t>
      </w:r>
      <w:r>
        <w:rPr>
          <w:sz w:val="22"/>
          <w:szCs w:val="22"/>
        </w:rPr>
        <w:t>говорит: Кто утверждает руку свою на ком, тот возлагает на него неудобоносимую тяжесть, и Ф</w:t>
      </w:r>
      <w:r>
        <w:rPr>
          <w:iCs/>
          <w:sz w:val="22"/>
          <w:szCs w:val="22"/>
        </w:rPr>
        <w:t>еодорит</w:t>
      </w:r>
      <w:r>
        <w:rPr>
          <w:i/>
          <w:iCs/>
          <w:sz w:val="22"/>
          <w:szCs w:val="22"/>
        </w:rPr>
        <w:t xml:space="preserve">: </w:t>
      </w:r>
      <w:r>
        <w:rPr>
          <w:sz w:val="22"/>
          <w:szCs w:val="22"/>
        </w:rPr>
        <w:t>выражение: Ты утвердил на мне руку свою: положил переносно от уязвляемых и носящих многие ран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Несть исцеления в плоти моей от лица гнева Твоего. </w:t>
      </w:r>
      <w:r>
        <w:rPr>
          <w:sz w:val="22"/>
          <w:szCs w:val="22"/>
        </w:rPr>
        <w:t>Слова: от лица гнева Твоего, от лица грехов моих, и от лица безумия моего, изречены в этом псалме в значении описания; вместо: по причине гнева Твоего, грехов мо</w:t>
        <w:softHyphen/>
        <w:t>их, безумия моего. Итак, нет, говорит, врачевания плоти моей, то есть, облегчения злострадания, которое я сам причинил себе</w:t>
      </w:r>
      <w:r>
        <w:rPr>
          <w:sz w:val="22"/>
          <w:szCs w:val="22"/>
          <w:vertAlign w:val="superscript"/>
        </w:rPr>
        <w:t xml:space="preserve"> </w:t>
      </w:r>
      <w:r>
        <w:rPr>
          <w:sz w:val="22"/>
          <w:szCs w:val="22"/>
        </w:rPr>
        <w:t>по причине гнева Твоего, иначе —угрозы Твоей и устрашения, сделанных мне чрез пророка Нафана, или объявляемых мне в законах. О подобном злострадании тот же Давид говорит и в других псалмах,—так: и я смирял постом душу мою (Пс.34, 13); и плоть моя изменилась по причине елея (Пс.108, 24); также: прилипли кости мои к плоти мо</w:t>
        <w:softHyphen/>
        <w:t>ей (Пс.101, 6); или: я утрудился от вопля, замолкла гортань моя (Пс.68, 4) и другие подобные.</w:t>
      </w:r>
    </w:p>
    <w:p>
      <w:pPr>
        <w:pStyle w:val="Normal"/>
        <w:shd w:fill="FFFFFF" w:val="clear"/>
        <w:ind w:firstLine="567"/>
        <w:jc w:val="both"/>
        <w:rPr>
          <w:rFonts w:ascii="Arial" w:hAnsi="Arial" w:cs="Arial"/>
          <w:sz w:val="22"/>
          <w:szCs w:val="22"/>
        </w:rPr>
      </w:pPr>
      <w:r>
        <w:rPr>
          <w:sz w:val="22"/>
          <w:szCs w:val="22"/>
        </w:rPr>
        <w:t>Не</w:t>
      </w:r>
      <w:r>
        <w:rPr>
          <w:i/>
          <w:iCs/>
          <w:sz w:val="22"/>
          <w:szCs w:val="22"/>
        </w:rPr>
        <w:t>сть мира в костех моих от лица грех моих.</w:t>
      </w:r>
      <w:r>
        <w:rPr>
          <w:sz w:val="22"/>
          <w:szCs w:val="22"/>
        </w:rPr>
        <w:t xml:space="preserve"> Нет, говорит, твердости и стойкости в костях моих тленных, или душевных (каковы суть силы души и утверждающая душу мысли); по</w:t>
        <w:softHyphen/>
        <w:t>тому что они колеблются и тря</w:t>
        <w:softHyphen/>
        <w:t>сутся по причине грехов моих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Некто безыменный говорит: Лице грехов есть воображение и воспоминание их, так как мой грех пред лицем моим всегда (т. е. памятование о грехе). </w:t>
      </w:r>
      <w:r>
        <w:rPr>
          <w:iCs/>
          <w:sz w:val="22"/>
          <w:szCs w:val="22"/>
        </w:rPr>
        <w:t>Симмах</w:t>
      </w:r>
      <w:r>
        <w:rPr>
          <w:i/>
          <w:iCs/>
          <w:sz w:val="22"/>
          <w:szCs w:val="22"/>
        </w:rPr>
        <w:t xml:space="preserve"> </w:t>
      </w:r>
      <w:r>
        <w:rPr>
          <w:sz w:val="22"/>
          <w:szCs w:val="22"/>
        </w:rPr>
        <w:t>вместо—от лица грехов моих—перевел: по причини грехов моих (в издан.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5. Я</w:t>
      </w:r>
      <w:r>
        <w:rPr>
          <w:i/>
          <w:iCs/>
          <w:sz w:val="22"/>
          <w:szCs w:val="22"/>
        </w:rPr>
        <w:t xml:space="preserve">ко беззакония моя превзыдоша главу мою. </w:t>
      </w:r>
      <w:r>
        <w:rPr>
          <w:sz w:val="22"/>
          <w:szCs w:val="22"/>
        </w:rPr>
        <w:t>Беззакония мои столько, говорит, умножились и возвысились, что поднялись выше главы моей. Сими словами Давид показывает великость грехов своих, как и в другом месте, чтоб открыть множество грехов своих, сказал: умножились более волос на голове моей (Пс.39,13).</w:t>
      </w:r>
    </w:p>
    <w:p>
      <w:pPr>
        <w:pStyle w:val="Normal"/>
        <w:shd w:fill="FFFFFF" w:val="clear"/>
        <w:ind w:firstLine="567"/>
        <w:jc w:val="both"/>
        <w:rPr>
          <w:rFonts w:ascii="Arial" w:hAnsi="Arial" w:cs="Arial"/>
          <w:sz w:val="22"/>
          <w:szCs w:val="22"/>
        </w:rPr>
      </w:pPr>
      <w:r>
        <w:rPr>
          <w:sz w:val="22"/>
          <w:szCs w:val="22"/>
        </w:rPr>
        <w:t>Я</w:t>
      </w:r>
      <w:r>
        <w:rPr>
          <w:i/>
          <w:iCs/>
          <w:sz w:val="22"/>
          <w:szCs w:val="22"/>
        </w:rPr>
        <w:t xml:space="preserve">ко бремя тяжкое отяготиша на мне. </w:t>
      </w:r>
      <w:r>
        <w:rPr>
          <w:sz w:val="22"/>
          <w:szCs w:val="22"/>
        </w:rPr>
        <w:t>Беззакония мои, говорит, тяжки; потому что не могу понести воспоминания о них, или что они заставляют меня наклоняться и смотреть в землю, как бы я носил великое бремя. Ибо печаль</w:t>
        <w:softHyphen/>
        <w:t>ные и сетующие смотрят вниз на землю, как смотрят вниз те, которые обременены какою либо тяжелою ношею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Ориген</w:t>
      </w:r>
      <w:r>
        <w:rPr>
          <w:i/>
          <w:iCs/>
          <w:sz w:val="22"/>
          <w:szCs w:val="22"/>
        </w:rPr>
        <w:t xml:space="preserve"> </w:t>
      </w:r>
      <w:r>
        <w:rPr>
          <w:sz w:val="22"/>
          <w:szCs w:val="22"/>
        </w:rPr>
        <w:t>говорит: Это не могут го</w:t>
        <w:softHyphen/>
        <w:t>ворить те, которые не чувствуют своих грехов. Некоторые даже хвалятся и услаждают</w:t>
        <w:softHyphen/>
        <w:t>ся своими преступлениями, как носящие их с удовольствием. Но как порок естественно гнетет вниз, будучи весьма тяжек, то один только кающийся чувствует бремя его. Посему Бог повелевает путем покаяния приходить к Нему обремененным и утруж</w:t>
        <w:softHyphen/>
        <w:t>денным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Возсмердеша и согниша ра</w:t>
        <w:softHyphen/>
        <w:t>ны моя</w:t>
      </w:r>
      <w:r>
        <w:rPr>
          <w:sz w:val="22"/>
          <w:szCs w:val="22"/>
        </w:rPr>
        <w:t>—</w:t>
      </w:r>
      <w:r>
        <w:rPr>
          <w:i/>
          <w:iCs/>
          <w:sz w:val="22"/>
          <w:szCs w:val="22"/>
        </w:rPr>
        <w:t>от лица безумия моего.</w:t>
      </w:r>
      <w:r>
        <w:rPr>
          <w:sz w:val="22"/>
          <w:szCs w:val="22"/>
        </w:rPr>
        <w:t xml:space="preserve"> Раны, говорит, души моей, произведенные во мне разжженными стрелами диавола, загнились и ста</w:t>
        <w:softHyphen/>
        <w:t>ли смердеть, и не просто на од</w:t>
        <w:softHyphen/>
        <w:t>ной поверхности стали гнить, но совершенно и внутри загноились и стали смердеть. Таковыми словами Давид изображает загадочно повреждение и тление души своей, так что она не могла переносить своего смрада. А это, говорит, было по неразумию и незнанию мо</w:t>
        <w:softHyphen/>
        <w:t>ему: потому что, если б я не потерял своего смысла, я бы не по</w:t>
        <w:softHyphen/>
        <w:t>лучи стольких ран. Замечай, читатель, как Божественный Давид умножает и увеличивает грехи свои в пламенном исповедании их. Сначала сказал, что они велики, потом что они тяжки, далее, что они загноившиеся и смердящие. Это знак истинного покаяния, когда кто чувствует смрад греха своего, потому что тогда он может и возненавидеть его и со</w:t>
        <w:softHyphen/>
        <w:t>вершенно возгнушаться и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Василия</w:t>
      </w:r>
      <w:r>
        <w:rPr>
          <w:i/>
          <w:iCs/>
          <w:sz w:val="22"/>
          <w:szCs w:val="22"/>
        </w:rPr>
        <w:t xml:space="preserve">: </w:t>
      </w:r>
      <w:r>
        <w:rPr>
          <w:sz w:val="22"/>
          <w:szCs w:val="22"/>
        </w:rPr>
        <w:t>Сие слово учит нас не скрывать зол своих и не дер</w:t>
        <w:softHyphen/>
        <w:t>жать в глубине души, как черноту и гниль, грехи, сожигаясь в совести. Ибо как в на</w:t>
        <w:softHyphen/>
        <w:t>ходящихся в горячке, огонь, когда скрывает</w:t>
        <w:softHyphen/>
        <w:t>ся глубоко во внутренности, причиняет боль</w:t>
        <w:softHyphen/>
        <w:t xml:space="preserve">шую болезнь, а когда выходит наружу, подает надежду на прекращение: так бывает и с душею. Это - то, думаю, означают слова: Не стыдись исповедать грехов своих (Сир.4, 26); также: говори ты первый грехи свои, чтоб оправдаться (Ис.43, 26). И </w:t>
      </w:r>
      <w:r>
        <w:rPr>
          <w:iCs/>
          <w:sz w:val="22"/>
          <w:szCs w:val="22"/>
        </w:rPr>
        <w:t>Златоуст</w:t>
      </w:r>
      <w:r>
        <w:rPr>
          <w:i/>
          <w:iCs/>
          <w:sz w:val="22"/>
          <w:szCs w:val="22"/>
        </w:rPr>
        <w:t xml:space="preserve"> </w:t>
      </w:r>
      <w:r>
        <w:rPr>
          <w:sz w:val="22"/>
          <w:szCs w:val="22"/>
        </w:rPr>
        <w:t>изъясняет так: Всякий грех есть са</w:t>
        <w:softHyphen/>
        <w:t>мый гнусный, ненавистный и смрадный и имеет началом безумие. Ибо если бы душа не пала в безумие, не потерпела бы греха. Добро</w:t>
        <w:softHyphen/>
        <w:t xml:space="preserve">детельный имеющий страх Бoжий умнее всех. Потому и сказал никто: Начало премудрости страх Господень. Продолжение из Великого </w:t>
      </w:r>
      <w:r>
        <w:rPr>
          <w:iCs/>
          <w:sz w:val="22"/>
          <w:szCs w:val="22"/>
        </w:rPr>
        <w:t>Василия</w:t>
      </w:r>
      <w:r>
        <w:rPr>
          <w:i/>
          <w:iCs/>
          <w:sz w:val="22"/>
          <w:szCs w:val="22"/>
        </w:rPr>
        <w:t xml:space="preserve">: </w:t>
      </w:r>
      <w:r>
        <w:rPr>
          <w:sz w:val="22"/>
          <w:szCs w:val="22"/>
        </w:rPr>
        <w:t xml:space="preserve">Безумным называет безумное действие, происходящее из безумия, но всякий грех бывает по безумию. А благоразумие, как добродетель, все производимое по ней делает достойным похвалы и (наименования) добродетели; притом доставляет и здравие душе то, что производится с благоразумием. Из </w:t>
      </w:r>
      <w:r>
        <w:rPr>
          <w:iCs/>
          <w:sz w:val="22"/>
          <w:szCs w:val="22"/>
        </w:rPr>
        <w:t>Григория</w:t>
      </w:r>
      <w:r>
        <w:rPr>
          <w:i/>
          <w:iCs/>
          <w:sz w:val="22"/>
          <w:szCs w:val="22"/>
        </w:rPr>
        <w:t xml:space="preserve"> </w:t>
      </w:r>
      <w:r>
        <w:rPr>
          <w:sz w:val="22"/>
          <w:szCs w:val="22"/>
        </w:rPr>
        <w:t xml:space="preserve">Нисского: И просто во всяком деле совращение на сторону порока делает человека изъязвленным, причиняя ему раны и воспаления чрез язвы греховныне. Из Бож. </w:t>
      </w:r>
      <w:r>
        <w:rPr>
          <w:iCs/>
          <w:sz w:val="22"/>
          <w:szCs w:val="22"/>
        </w:rPr>
        <w:t>Кирилла</w:t>
      </w:r>
      <w:r>
        <w:rPr>
          <w:i/>
          <w:iCs/>
          <w:sz w:val="22"/>
          <w:szCs w:val="22"/>
        </w:rPr>
        <w:t xml:space="preserve">: </w:t>
      </w:r>
      <w:r>
        <w:rPr>
          <w:sz w:val="22"/>
          <w:szCs w:val="22"/>
        </w:rPr>
        <w:t>Остатками, говорит, язв и ран можно назвать остающиеся на теле знаки от произведенного кем либо удара; впрочем, если и они не были лечимы, причиняют не малую боль, а иногда и усиливаются до превращения в раны, приходя в первоначальное состояние. Подобные приключения можно видеть и в душах людей: грех поражает и зло возрождается в них, на подобие язв, если он как-нибудь приходит в исполнение. Впрочем, и тогда, когда производитель преступления перестанет как-нибудь от оного, то есть, от наслаждения нелепым, и гнусным удовольствием, доколе в нем находит</w:t>
        <w:softHyphen/>
        <w:t>ся сила похоти усиливающаяся и возмогающаяся, хотя бы она и обуздывалась чрез устремление мыслей к лучшим предметам, он будет иметь знаки от язв: если же случится, что они останутся надолго, то быть может, и в раны, когда негодное сладострасие будет исполняем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Пострадах и слякохся до конца. </w:t>
      </w:r>
      <w:r>
        <w:rPr>
          <w:sz w:val="22"/>
          <w:szCs w:val="22"/>
        </w:rPr>
        <w:t>Я, говорит, бедствовал и от изнеможения под великостию и бременем грехов моих, соединенных с несносным смрадом, я совершенно сделался согбенным. Или можно разуметь и иначе: занимаясь врачеванием столь зловонных ран моих, я страдал и от немощи до конца, или совершенно и всецело скорчился.</w:t>
      </w:r>
    </w:p>
    <w:p>
      <w:pPr>
        <w:pStyle w:val="Normal"/>
        <w:shd w:fill="FFFFFF" w:val="clear"/>
        <w:ind w:firstLine="567"/>
        <w:jc w:val="both"/>
        <w:rPr>
          <w:rFonts w:ascii="Arial" w:hAnsi="Arial" w:cs="Arial"/>
          <w:sz w:val="22"/>
          <w:szCs w:val="22"/>
        </w:rPr>
      </w:pPr>
      <w:r>
        <w:rPr>
          <w:i/>
          <w:iCs/>
          <w:sz w:val="22"/>
          <w:szCs w:val="22"/>
        </w:rPr>
        <w:t>Весь день сетуя хождах.</w:t>
      </w:r>
      <w:r>
        <w:rPr>
          <w:sz w:val="22"/>
          <w:szCs w:val="22"/>
        </w:rPr>
        <w:t xml:space="preserve"> Все</w:t>
        <w:softHyphen/>
        <w:t>гда, говорит, я ходил мрачен, или потупя взор в землю, хотя и находился на царском престоле: потому что уязвляла меня совесть, не позволяя мне</w:t>
      </w:r>
      <w:r>
        <w:rPr>
          <w:smallCaps/>
          <w:sz w:val="22"/>
          <w:szCs w:val="22"/>
        </w:rPr>
        <w:t xml:space="preserve"> </w:t>
      </w:r>
      <w:r>
        <w:rPr>
          <w:sz w:val="22"/>
          <w:szCs w:val="22"/>
        </w:rPr>
        <w:t>радоваться и ве</w:t>
        <w:softHyphen/>
        <w:t>селиться в душе моей.</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Яко лядвия моя наполнишася поруганий.</w:t>
      </w:r>
      <w:r>
        <w:rPr>
          <w:sz w:val="22"/>
          <w:szCs w:val="22"/>
        </w:rPr>
        <w:t xml:space="preserve"> (Чресла мои испол</w:t>
        <w:softHyphen/>
        <w:t>нились бесчестным огнем). Если страстная плотская похоть есть бесчестие и ложь; то посему она не есть истинное удовольствие, но тень</w:t>
      </w:r>
      <w:r>
        <w:rPr>
          <w:smallCaps/>
          <w:sz w:val="22"/>
          <w:szCs w:val="22"/>
        </w:rPr>
        <w:t xml:space="preserve"> </w:t>
      </w:r>
      <w:r>
        <w:rPr>
          <w:sz w:val="22"/>
          <w:szCs w:val="22"/>
        </w:rPr>
        <w:t>удовольствия. Посему-то Апостол говорит: и так станьте, препоясав чресла ваши истиною (Еф.6, 14); то есть, препояшь</w:t>
        <w:softHyphen/>
        <w:t>те внутренности ваши истинным удовольствием, каковое рождает</w:t>
        <w:softHyphen/>
        <w:t>ся от целомудрия и правды. Симмах вместо — чресла — перевел внутренности (</w:t>
      </w:r>
      <w:r>
        <w:rPr>
          <w:sz w:val="22"/>
          <w:szCs w:val="22"/>
          <w:lang w:val="el-GR"/>
        </w:rPr>
        <w:t>λαγονες</w:t>
      </w:r>
      <w:r>
        <w:rPr>
          <w:sz w:val="22"/>
          <w:szCs w:val="22"/>
        </w:rPr>
        <w:t xml:space="preserve">). </w:t>
      </w:r>
      <w:r>
        <w:rPr>
          <w:sz w:val="22"/>
          <w:szCs w:val="22"/>
          <w:lang w:val="en-US"/>
        </w:rPr>
        <w:t>To</w:t>
      </w:r>
      <w:r>
        <w:rPr>
          <w:sz w:val="22"/>
          <w:szCs w:val="22"/>
        </w:rPr>
        <w:t xml:space="preserve"> и другое означает похотствующую часть: поелику внутренности находятся около чресл, а из их рождаются похотствования в соитиях. Итак, Давид говорит, что похоть моя исполнилась бесчестия со стороны демона, потому что он посмеялся ей, раздражив ее к нелепым и беззаконным движениям плотской нечистоты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Чресла мои исполнились посмеяний, то есть внутренности мои—бесчестия. Сими словами указывает на гнусное действие известного рода; ибо во внутренностях (почках) составляются содействующие деторождению семена. Плоть всегда изнемогает от истечений и нецеломудрия, почему любодействующий грешит против своего тела, как говорит Апостол.</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несть исцеления в плоти моей. </w:t>
      </w:r>
      <w:r>
        <w:rPr>
          <w:sz w:val="22"/>
          <w:szCs w:val="22"/>
        </w:rPr>
        <w:t>Итак, поелику, говорит, я понес бесчестие от диавола, то по</w:t>
        <w:softHyphen/>
        <w:t>сему нет уврачевания плоти моей, поелику я наказываю ее и изнуряю, как сказал прежде, и мщу ей за то сладострастие, которое она мне доставила.</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Озлоблен бых и смирихся до зела.</w:t>
      </w:r>
      <w:r>
        <w:rPr>
          <w:sz w:val="22"/>
          <w:szCs w:val="22"/>
        </w:rPr>
        <w:t xml:space="preserve"> Я, говорит, потерпел зло—чрез голод, жажду, лежание на (голой) земли и испытание других суровостей; а равно я угнетал себя, то есть наказывал тело мое чрезмерно; ибо—сильно— принимается за—чрезмерно, по свойству еврейского наречия.</w:t>
      </w:r>
    </w:p>
    <w:p>
      <w:pPr>
        <w:pStyle w:val="Normal"/>
        <w:shd w:fill="FFFFFF" w:val="clear"/>
        <w:ind w:firstLine="567"/>
        <w:jc w:val="both"/>
        <w:rPr>
          <w:rFonts w:ascii="Arial" w:hAnsi="Arial" w:cs="Arial"/>
          <w:sz w:val="22"/>
          <w:szCs w:val="22"/>
        </w:rPr>
      </w:pPr>
      <w:r>
        <w:rPr>
          <w:i/>
          <w:iCs/>
          <w:sz w:val="22"/>
          <w:szCs w:val="22"/>
        </w:rPr>
        <w:t xml:space="preserve">Рыках от воздыхания сердца моего. </w:t>
      </w:r>
      <w:r>
        <w:rPr>
          <w:sz w:val="22"/>
          <w:szCs w:val="22"/>
        </w:rPr>
        <w:t>От жестокого, говорит, стенания сердца моего, которое уязвилось отвне и жестоко стра</w:t>
        <w:softHyphen/>
        <w:t>дало, я представлялся рыкавшим, или издававшим рев на подобие льва. Ибо—рыкал—Акила перевел—ревел. Грешник, по словам Приточника, или нечестивый, когда дойдет до глубины зол, бывает нерадив (Прит.18, 3): напротив того, праведник стра</w:t>
        <w:softHyphen/>
        <w:t>шится и самых малых грехов и чрезмерно осуждает себя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совесть, уязвляющая сердце, производит в нем стенания. Ибо всецело порабощенный грехам и обвиняемый своею совестью за то, что он оскорбил Бо</w:t>
        <w:softHyphen/>
        <w:t>га, не может быть небрежным. Напротив того он имеет ум как бы упоенный печалью и сердце— злостраждущее от жестокого мучения; почему и представляется рыкающим от выходящих из глубины стенаний и от издаваемого самыми глубокими внутренностями сердца глухо—немого голоса. Ибо я не исповедываюсь, говорит, устами, чтобы для многих сделаться явным, но заключив взор, в самом сердце, рыкая в себе самом, Тебе одному, видящему тайное, я открывал свои стена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10. </w:t>
      </w:r>
      <w:r>
        <w:rPr>
          <w:i/>
          <w:iCs/>
          <w:sz w:val="22"/>
          <w:szCs w:val="22"/>
        </w:rPr>
        <w:t>Господи, пред Тобою все желание мое, и воздыхание мое от Тебе не утаися.</w:t>
      </w:r>
      <w:r>
        <w:rPr>
          <w:sz w:val="22"/>
          <w:szCs w:val="22"/>
        </w:rPr>
        <w:t xml:space="preserve"> По согрешении, говорит, все желание мое пред Тобою, Господи, поелику Ты зна</w:t>
        <w:softHyphen/>
        <w:t>ешь, что я всегда желаю спасения своего и освобождения от бедствий, и стенание мое не таится от Тебя, ибо Ты слышишь его, как бы оно было членораздельное слово, исходящее из глубины сердца мо</w:t>
        <w:softHyphen/>
        <w:t>его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Алекс: Весьма много значит иметь все желание свое пред Богом, такое желание, которое было бы достойно взо</w:t>
        <w:softHyphen/>
        <w:t>ра Его. Ибо удовольствия, низводящие разум человека к делам непотребным, находятся вдали от очей Пречистого Бога, всякое желание, ведущее к добродетели, находится пред Его взором. Его же о стенании: Усиль</w:t>
        <w:softHyphen/>
        <w:t xml:space="preserve">но произносящие молитвы обыкновенно издают пламенные из глубины стенания и это Бог дает людям к облегченно тяжкого злострадания их. И слова Великого </w:t>
      </w:r>
      <w:r>
        <w:rPr>
          <w:iCs/>
          <w:sz w:val="22"/>
          <w:szCs w:val="22"/>
        </w:rPr>
        <w:t>Василия</w:t>
      </w:r>
      <w:r>
        <w:rPr>
          <w:i/>
          <w:iCs/>
          <w:sz w:val="22"/>
          <w:szCs w:val="22"/>
        </w:rPr>
        <w:t xml:space="preserve">: </w:t>
      </w:r>
      <w:r>
        <w:rPr>
          <w:sz w:val="22"/>
          <w:szCs w:val="22"/>
        </w:rPr>
        <w:t>когда я, желаю зол, мое желание не было пред Тобою: а теперь, когда я при всяком деле смиряюсь и раскаиваюсь и желаю иметь Тебя, Боже и Спаситель, врачом, мое желание есть пред Тобою. Я Ф</w:t>
      </w:r>
      <w:r>
        <w:rPr>
          <w:iCs/>
          <w:sz w:val="22"/>
          <w:szCs w:val="22"/>
        </w:rPr>
        <w:t>еодорит</w:t>
      </w:r>
      <w:r>
        <w:rPr>
          <w:i/>
          <w:iCs/>
          <w:sz w:val="22"/>
          <w:szCs w:val="22"/>
        </w:rPr>
        <w:t xml:space="preserve">: </w:t>
      </w:r>
      <w:r>
        <w:rPr>
          <w:sz w:val="22"/>
          <w:szCs w:val="22"/>
        </w:rPr>
        <w:t>пое</w:t>
        <w:softHyphen/>
        <w:t>лику я однажды обратил желание на худое, то теперь всегда устремляю его к Твоим повеления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Сердце мое смятеся, остави мя сила моя.</w:t>
      </w:r>
      <w:r>
        <w:rPr>
          <w:sz w:val="22"/>
          <w:szCs w:val="22"/>
        </w:rPr>
        <w:t xml:space="preserve"> Сердце мое, говорит, взволновалось от обличения совести и раскаяния; а сила моя меня оставила потому, что я изнурился злостраданиями всякого рода, как сказано выше.</w:t>
      </w:r>
    </w:p>
    <w:p>
      <w:pPr>
        <w:pStyle w:val="Normal"/>
        <w:shd w:fill="FFFFFF" w:val="clear"/>
        <w:ind w:firstLine="567"/>
        <w:jc w:val="both"/>
        <w:rPr>
          <w:rFonts w:ascii="Arial" w:hAnsi="Arial" w:cs="Arial"/>
          <w:sz w:val="22"/>
          <w:szCs w:val="22"/>
        </w:rPr>
      </w:pPr>
      <w:r>
        <w:rPr>
          <w:i/>
          <w:iCs/>
          <w:sz w:val="22"/>
          <w:szCs w:val="22"/>
        </w:rPr>
        <w:t>И свет очию моею и той несть со мною.</w:t>
      </w:r>
      <w:r>
        <w:rPr>
          <w:sz w:val="22"/>
          <w:szCs w:val="22"/>
        </w:rPr>
        <w:t xml:space="preserve"> </w:t>
      </w:r>
      <w:r>
        <w:rPr>
          <w:smallCaps/>
          <w:sz w:val="22"/>
          <w:szCs w:val="22"/>
        </w:rPr>
        <w:t xml:space="preserve">От </w:t>
      </w:r>
      <w:r>
        <w:rPr>
          <w:sz w:val="22"/>
          <w:szCs w:val="22"/>
        </w:rPr>
        <w:t>великой, говорит, суровости в жизни и горьких слез, ежедневно изливаемых мною уменьшился свет в очах моих, и я уже не вижу ясно. Ров</w:t>
        <w:softHyphen/>
        <w:t>ное течение речи должно быть та</w:t>
        <w:softHyphen/>
        <w:t>кое: и этот свет очей моих не находится со мною,—быв уменьшен и потерян. Или, по словам великого Василия, Давид светом душевных очей своих называет Святого Духа, который удалился было от него за грех его. Некоторые принимали сей последую</w:t>
        <w:softHyphen/>
        <w:t>щий стих за пророческое слово от лица Христова об учениках Его, которые хотя и были верными друзьями Его, как свет очей Его, во время страдания Его, однако ж, оставя Его, бежали, как повествует евангелист Матфей: тогда все</w:t>
      </w:r>
      <w:r>
        <w:rPr>
          <w:smallCaps/>
          <w:sz w:val="22"/>
          <w:szCs w:val="22"/>
        </w:rPr>
        <w:t xml:space="preserve"> </w:t>
      </w:r>
      <w:r>
        <w:rPr>
          <w:sz w:val="22"/>
          <w:szCs w:val="22"/>
        </w:rPr>
        <w:t>ученики, оставя Его, разбе</w:t>
        <w:softHyphen/>
        <w:t>жались (Матф.26, 66)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 </w:t>
      </w:r>
      <w:r>
        <w:rPr>
          <w:iCs/>
          <w:sz w:val="22"/>
          <w:szCs w:val="22"/>
        </w:rPr>
        <w:t>Кирилла</w:t>
      </w:r>
      <w:r>
        <w:rPr>
          <w:i/>
          <w:iCs/>
          <w:sz w:val="22"/>
          <w:szCs w:val="22"/>
        </w:rPr>
        <w:t xml:space="preserve">: </w:t>
      </w:r>
      <w:r>
        <w:rPr>
          <w:sz w:val="22"/>
          <w:szCs w:val="22"/>
        </w:rPr>
        <w:t>Доколи ум не порабощен похотями, он находится в состоянии мирном, тихом и безмятежном и сверх того, от Бога сияет в нем чи</w:t>
        <w:softHyphen/>
        <w:t>стый свет трезвости; мир Божий хранит сердце и помыслы его. А когда сердце бывает как бы подкуплено влиянием в не</w:t>
        <w:softHyphen/>
        <w:t>го нелепого и злого сладострастия, тогда са</w:t>
        <w:softHyphen/>
        <w:t xml:space="preserve">тана наполняет его мятежами, и производя в нем злые помыслы, возмущает его и вдруг являет покрытым мысленною тьмою, исполняет как бы бранью и сражением. Слова Великого в божественных предметах </w:t>
      </w:r>
      <w:r>
        <w:rPr>
          <w:iCs/>
          <w:sz w:val="22"/>
          <w:szCs w:val="22"/>
        </w:rPr>
        <w:t>Василия</w:t>
      </w:r>
      <w:r>
        <w:rPr>
          <w:i/>
          <w:iCs/>
          <w:sz w:val="22"/>
          <w:szCs w:val="22"/>
        </w:rPr>
        <w:t xml:space="preserve">: </w:t>
      </w:r>
      <w:r>
        <w:rPr>
          <w:sz w:val="22"/>
          <w:szCs w:val="22"/>
        </w:rPr>
        <w:t>в благоуспешных дух бодр, а плоть немощна, а в побеждаемых плоть воз</w:t>
        <w:softHyphen/>
        <w:t>носится и усиливается, а душа слабеет и изнемогает. Итак, тогда, говорит, умственная сила моя пришла в смятение и замешатель</w:t>
        <w:softHyphen/>
        <w:t xml:space="preserve">ство и сила оставила меня и свет очей моих, и он удалился от меня; ибо во время греха рассудительность, быв приведена в замешательство и омрачена производившим во мне грех, потерпела не малое смущение. Слова </w:t>
      </w:r>
      <w:r>
        <w:rPr>
          <w:iCs/>
          <w:sz w:val="22"/>
          <w:szCs w:val="22"/>
        </w:rPr>
        <w:t>Феодорита</w:t>
      </w:r>
      <w:r>
        <w:rPr>
          <w:i/>
          <w:iCs/>
          <w:sz w:val="22"/>
          <w:szCs w:val="22"/>
        </w:rPr>
        <w:t xml:space="preserve">: </w:t>
      </w:r>
      <w:r>
        <w:rPr>
          <w:sz w:val="22"/>
          <w:szCs w:val="22"/>
        </w:rPr>
        <w:t>в одно и то же время сими словами выражает две вещи—и чрезмерность печали, по которой казалось, что и свет не был свет—и лишение попечения, справедливо названное светом оче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Друзи мои и искренны мои прямо мне приближишася и сташа.</w:t>
      </w:r>
      <w:r>
        <w:rPr>
          <w:sz w:val="22"/>
          <w:szCs w:val="22"/>
        </w:rPr>
        <w:t xml:space="preserve"> Здесь Давид, по изъяснению Феодорита, загадочно указывает на своего советника Ахитофела и многих ему подобных друзей своих. Друзья мои, говорит, и домашние мои пришли на меня, ибо это означает—приблизились и стали против меня; потому что Бог попустил произойти сему на меня за грехи мои; грехами моими поднялось на меня сие море бедствий.</w:t>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И ближнии мои отдалече мене сташа.</w:t>
      </w:r>
      <w:r>
        <w:rPr>
          <w:sz w:val="22"/>
          <w:szCs w:val="22"/>
        </w:rPr>
        <w:t xml:space="preserve"> Под ближайшими должно разуметь вышеозначенных и самых ближайших друзей Да</w:t>
        <w:softHyphen/>
        <w:t>вида: они то, по вражде к Да</w:t>
        <w:softHyphen/>
        <w:t>виду, находились близ него, так как они и преследовали его, а в отношении к дружбе и откро</w:t>
        <w:softHyphen/>
        <w:t>венности удалились от него, как отделившиеся от содружества с ним. Или под ближайшими на</w:t>
        <w:softHyphen/>
        <w:t>добно понимать некоторых из друзей Давида таких, которые, опасаясь Авессалома, бегали и обращения с Давидом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изъясняя, кто бы</w:t>
        <w:softHyphen/>
        <w:t>ли друзья и ближние и ближайшие Давида, говорит, что это были «добрые Ангелы». Кто они были как не те, которые прежде радо</w:t>
        <w:softHyphen/>
        <w:t>вались о его прежних добрых делах? то есть добрые Ангелы и служители Божий, обыкновенно радующиеся о спасении людей; пое</w:t>
        <w:softHyphen/>
        <w:t>лику о кающемся грешнике радость бывает на небесах. Сии то все друзья Давида вовремя греха его, с отвращением отступали от него, не вовсе оставляя его, но стоя да</w:t>
        <w:softHyphen/>
        <w:t>лече и стеная о нем... когда они от меня удалились; то другие, говорит, некие, произво</w:t>
        <w:softHyphen/>
        <w:t xml:space="preserve">дившее во мне грех (т. е. демоны), ставь близ меня, делали мне насилие и ругались, над моею душею. </w:t>
      </w:r>
      <w:r>
        <w:rPr>
          <w:iCs/>
          <w:sz w:val="22"/>
          <w:szCs w:val="22"/>
        </w:rPr>
        <w:t>Григория</w:t>
      </w:r>
      <w:r>
        <w:rPr>
          <w:i/>
          <w:iCs/>
          <w:sz w:val="22"/>
          <w:szCs w:val="22"/>
        </w:rPr>
        <w:t xml:space="preserve"> </w:t>
      </w:r>
      <w:r>
        <w:rPr>
          <w:sz w:val="22"/>
          <w:szCs w:val="22"/>
        </w:rPr>
        <w:t>Нисского: Из сего мы узнаем, что не всякий, называемый в писании братом, или ближним, действительно таков; но иной чужой называет бра</w:t>
        <w:softHyphen/>
        <w:t>том и враг другом и противостоящий ближним, под каковыми мы разумеем срод</w:t>
        <w:softHyphen/>
        <w:t>ные нам помыслы, жизнь коих производит нашу смерть и смерть—нашу жизн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И</w:t>
      </w:r>
      <w:r>
        <w:rPr>
          <w:i/>
          <w:iCs/>
          <w:sz w:val="22"/>
          <w:szCs w:val="22"/>
        </w:rPr>
        <w:t xml:space="preserve"> нуждахуся ищущии душу мою.</w:t>
      </w:r>
      <w:r>
        <w:rPr>
          <w:sz w:val="22"/>
          <w:szCs w:val="22"/>
        </w:rPr>
        <w:t xml:space="preserve"> Те, говорит, которые искали души моей, то есть, меня, по описанию, понуждали меня и делали мне зло, употребляя все</w:t>
      </w:r>
      <w:r>
        <w:rPr>
          <w:smallCaps/>
          <w:sz w:val="22"/>
          <w:szCs w:val="22"/>
        </w:rPr>
        <w:t xml:space="preserve"> </w:t>
      </w:r>
      <w:r>
        <w:rPr>
          <w:sz w:val="22"/>
          <w:szCs w:val="22"/>
        </w:rPr>
        <w:t>хитрости. Или искавшие души моей, то есть, для истребления и умерщвления меня, как сам он говорит в 39-м псалме: искавшие души моей погубить ее.</w:t>
      </w:r>
    </w:p>
    <w:p>
      <w:pPr>
        <w:pStyle w:val="Normal"/>
        <w:shd w:fill="FFFFFF" w:val="clear"/>
        <w:ind w:firstLine="567"/>
        <w:jc w:val="both"/>
        <w:rPr>
          <w:rFonts w:ascii="Arial" w:hAnsi="Arial" w:cs="Arial"/>
          <w:sz w:val="22"/>
          <w:szCs w:val="22"/>
        </w:rPr>
      </w:pPr>
      <w:r>
        <w:rPr>
          <w:i/>
          <w:iCs/>
          <w:sz w:val="22"/>
          <w:szCs w:val="22"/>
        </w:rPr>
        <w:t>И ищущии злая мне глаголаху суетная.</w:t>
      </w:r>
      <w:r>
        <w:rPr>
          <w:sz w:val="22"/>
          <w:szCs w:val="22"/>
        </w:rPr>
        <w:t xml:space="preserve"> Те, говорит, которые искали падения моего, произносили против меня злоречия, обвиняя и оклеветывая меня. Называет оные пустотами, как лживые и без всякой причины произнесен</w:t>
        <w:softHyphen/>
        <w:t>ные.</w:t>
      </w:r>
    </w:p>
    <w:p>
      <w:pPr>
        <w:pStyle w:val="Normal"/>
        <w:shd w:fill="FFFFFF" w:val="clear"/>
        <w:ind w:firstLine="567"/>
        <w:jc w:val="both"/>
        <w:rPr>
          <w:rFonts w:ascii="Arial" w:hAnsi="Arial" w:cs="Arial"/>
          <w:sz w:val="22"/>
          <w:szCs w:val="22"/>
        </w:rPr>
      </w:pPr>
      <w:r>
        <w:rPr>
          <w:i/>
          <w:iCs/>
          <w:sz w:val="22"/>
          <w:szCs w:val="22"/>
        </w:rPr>
        <w:t xml:space="preserve">И льстивным весь день поучахуся. </w:t>
      </w:r>
      <w:r>
        <w:rPr>
          <w:sz w:val="22"/>
          <w:szCs w:val="22"/>
        </w:rPr>
        <w:t>Выше означенные, го</w:t>
        <w:softHyphen/>
        <w:t>ворит, враги мои каждый день строили наветы против меня, как и каким образом уловить меня.</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Аз же яко глух не слышах.</w:t>
      </w:r>
      <w:r>
        <w:rPr>
          <w:sz w:val="22"/>
          <w:szCs w:val="22"/>
        </w:rPr>
        <w:t xml:space="preserve"> Я, говорит, по истине и действительно слышал, а по виду не слышал, потому что молчал, не возмущался при всех речах врагов моих против меня. Вез сомнения, Давид слышал и многих других, когда они ругались над ним, и молчал; но преи</w:t>
        <w:softHyphen/>
        <w:t>мущественно он слышал явно произносившего ругательства и проклятия на него Семея и молчал, как бы вовсе не слыша его, как повествуется в 2-й кн. Царств, в главе 16.</w:t>
      </w:r>
    </w:p>
    <w:p>
      <w:pPr>
        <w:pStyle w:val="Normal"/>
        <w:shd w:fill="FFFFFF" w:val="clear"/>
        <w:ind w:firstLine="567"/>
        <w:jc w:val="both"/>
        <w:rPr>
          <w:rFonts w:ascii="Arial" w:hAnsi="Arial" w:cs="Arial"/>
          <w:sz w:val="22"/>
          <w:szCs w:val="22"/>
        </w:rPr>
      </w:pPr>
      <w:r>
        <w:rPr>
          <w:i/>
          <w:iCs/>
          <w:sz w:val="22"/>
          <w:szCs w:val="22"/>
        </w:rPr>
        <w:t>И яко нем не отверзаяй уст своих.</w:t>
      </w:r>
      <w:r>
        <w:rPr>
          <w:sz w:val="22"/>
          <w:szCs w:val="22"/>
        </w:rPr>
        <w:t xml:space="preserve"> Здесь недостает—был. Я был, говорит, как немой: по</w:t>
        <w:softHyphen/>
        <w:t>елику он не слышал, то надлежало быть и немым в рассуждении тех укорительных слов, которые слышал от врагов сво</w:t>
        <w:softHyphen/>
        <w:t>их.</w:t>
      </w:r>
    </w:p>
    <w:p>
      <w:pPr>
        <w:pStyle w:val="Normal"/>
        <w:shd w:fill="FFFFFF" w:val="clear"/>
        <w:ind w:firstLine="567"/>
        <w:jc w:val="both"/>
        <w:rPr/>
      </w:pPr>
      <w:r>
        <w:rPr>
          <w:sz w:val="22"/>
          <w:szCs w:val="22"/>
        </w:rPr>
        <w:t xml:space="preserve">15. </w:t>
      </w:r>
      <w:r>
        <w:rPr>
          <w:i/>
          <w:iCs/>
          <w:sz w:val="22"/>
          <w:szCs w:val="22"/>
        </w:rPr>
        <w:t>И бых яко человек не слышай, и не имый во устех сво</w:t>
        <w:softHyphen/>
        <w:t>их обличения.</w:t>
      </w:r>
      <w:r>
        <w:rPr>
          <w:sz w:val="22"/>
          <w:szCs w:val="22"/>
        </w:rPr>
        <w:t xml:space="preserve"> Сими словами до</w:t>
        <w:softHyphen/>
        <w:t>вольно хорошо уясняются предыдущие слова. А обличениями называет защитительные слова, которыми мог возражать и обличать своего обвинителя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Это яснее показывает история. Ибо когда Авессалом осуждал решения отца своего и привлекал к себе из тех, которые судились с другими, но были побеждены, то блажен</w:t>
        <w:softHyphen/>
        <w:t>ный Давид великодушно переносил это; также когда злословил его Семей и метал языком и рукою, он в молчании переносил обид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Яко на Тя, Господи, уповах.</w:t>
      </w:r>
      <w:r>
        <w:rPr>
          <w:sz w:val="22"/>
          <w:szCs w:val="22"/>
        </w:rPr>
        <w:t xml:space="preserve"> Здесь Давид излагает при</w:t>
        <w:softHyphen/>
        <w:t>чину, по которой он был глух и не отворял уст своих против обвинителей своих: она состоит в том, что я, говорит, надеялся, что Ты, Господи, защи</w:t>
        <w:softHyphen/>
        <w:t xml:space="preserve">тишь меня от врагов моих, как Ты сказал: </w:t>
      </w:r>
      <w:r>
        <w:rPr>
          <w:i/>
          <w:iCs/>
          <w:sz w:val="22"/>
          <w:szCs w:val="22"/>
        </w:rPr>
        <w:t>Мне отмщение и Аз воздам, глаголет Господь.</w:t>
      </w:r>
    </w:p>
    <w:p>
      <w:pPr>
        <w:pStyle w:val="Normal"/>
        <w:shd w:fill="FFFFFF" w:val="clear"/>
        <w:ind w:firstLine="567"/>
        <w:jc w:val="both"/>
        <w:rPr>
          <w:rFonts w:ascii="Arial" w:hAnsi="Arial" w:cs="Arial"/>
          <w:sz w:val="22"/>
          <w:szCs w:val="22"/>
        </w:rPr>
      </w:pPr>
      <w:r>
        <w:rPr>
          <w:i/>
          <w:iCs/>
          <w:sz w:val="22"/>
          <w:szCs w:val="22"/>
        </w:rPr>
        <w:t xml:space="preserve">Ты услышиши, Господи Боже мой. </w:t>
      </w:r>
      <w:r>
        <w:rPr>
          <w:sz w:val="22"/>
          <w:szCs w:val="22"/>
        </w:rPr>
        <w:t>И поелику Ты знаешь все эти кле</w:t>
        <w:softHyphen/>
        <w:t>веты на меня, то и воздашь моим клеветникам. Или: Ты услышишь терпящих это и молчащих.</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Яко рех: да не когда порадуютмися врази мои.</w:t>
      </w:r>
      <w:r>
        <w:rPr>
          <w:sz w:val="22"/>
          <w:szCs w:val="22"/>
        </w:rPr>
        <w:t xml:space="preserve"> Ибо когда я молился Богу, то говорил сам в себе: как бы не порадовались ка</w:t>
        <w:softHyphen/>
        <w:t>сательно меня когда-нибудь враги мои.</w:t>
      </w:r>
    </w:p>
    <w:p>
      <w:pPr>
        <w:pStyle w:val="Normal"/>
        <w:shd w:fill="FFFFFF" w:val="clear"/>
        <w:ind w:firstLine="567"/>
        <w:jc w:val="both"/>
        <w:rPr>
          <w:rFonts w:ascii="Arial" w:hAnsi="Arial" w:cs="Arial"/>
          <w:sz w:val="22"/>
          <w:szCs w:val="22"/>
        </w:rPr>
      </w:pPr>
      <w:r>
        <w:rPr>
          <w:i/>
          <w:iCs/>
          <w:sz w:val="22"/>
          <w:szCs w:val="22"/>
        </w:rPr>
        <w:t>И внегда подвижатися ногам моим, на мя велеречеваша.</w:t>
      </w:r>
      <w:r>
        <w:rPr>
          <w:sz w:val="22"/>
          <w:szCs w:val="22"/>
        </w:rPr>
        <w:t xml:space="preserve"> И ко</w:t>
        <w:softHyphen/>
        <w:t>гда уже путь мой удалился от пути божественных заповедей, они тотчас возымели бесстыдную дерзость хвастаться, что погубят меня.</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Яко аз на раны готов. </w:t>
      </w:r>
      <w:r>
        <w:rPr>
          <w:sz w:val="22"/>
          <w:szCs w:val="22"/>
        </w:rPr>
        <w:t>Поелику я, согрешивши и лишив</w:t>
        <w:softHyphen/>
        <w:t xml:space="preserve">шись божественной помощи, удободоступен был для тех, которые хотели поражать меня. Или же слово </w:t>
      </w:r>
      <w:r>
        <w:rPr>
          <w:i/>
          <w:iCs/>
          <w:sz w:val="22"/>
          <w:szCs w:val="22"/>
        </w:rPr>
        <w:t xml:space="preserve">яко </w:t>
      </w:r>
      <w:r>
        <w:rPr>
          <w:sz w:val="22"/>
          <w:szCs w:val="22"/>
        </w:rPr>
        <w:t>можно считать излишним (как это нередко мы встречали) и тогда смысл будет такой: я всегда готов к исправлению и научению твоему, ради грехов моих.</w:t>
      </w:r>
    </w:p>
    <w:p>
      <w:pPr>
        <w:pStyle w:val="Normal"/>
        <w:shd w:fill="FFFFFF" w:val="clear"/>
        <w:ind w:firstLine="567"/>
        <w:jc w:val="both"/>
        <w:rPr>
          <w:rFonts w:ascii="Arial" w:hAnsi="Arial" w:cs="Arial"/>
          <w:sz w:val="22"/>
          <w:szCs w:val="22"/>
        </w:rPr>
      </w:pPr>
      <w:r>
        <w:rPr>
          <w:i/>
          <w:iCs/>
          <w:sz w:val="22"/>
          <w:szCs w:val="22"/>
        </w:rPr>
        <w:t>И болезнь моя предо мною есть выну.</w:t>
      </w:r>
      <w:r>
        <w:rPr>
          <w:sz w:val="22"/>
          <w:szCs w:val="22"/>
        </w:rPr>
        <w:t xml:space="preserve"> И память о совершенных мною преступлениях, при</w:t>
        <w:softHyphen/>
        <w:t>чиняющая мне такую скорбь, все</w:t>
        <w:softHyphen/>
        <w:t>гда пред глазами моими: они мучат и беспокоят меня и я не могу забыть их, чтобы не чув</w:t>
        <w:softHyphen/>
        <w:t>ствовать боли.</w:t>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 xml:space="preserve">Яко беззаконие мое аз возвещу. </w:t>
      </w:r>
      <w:r>
        <w:rPr>
          <w:sz w:val="22"/>
          <w:szCs w:val="22"/>
        </w:rPr>
        <w:t>Поелику я всем буду гово</w:t>
        <w:softHyphen/>
        <w:t>рить о грехе моем и буду обвинителем самому себе.</w:t>
      </w:r>
    </w:p>
    <w:p>
      <w:pPr>
        <w:pStyle w:val="Normal"/>
        <w:shd w:fill="FFFFFF" w:val="clear"/>
        <w:ind w:firstLine="567"/>
        <w:jc w:val="both"/>
        <w:rPr>
          <w:rFonts w:ascii="Arial" w:hAnsi="Arial" w:cs="Arial"/>
          <w:sz w:val="22"/>
          <w:szCs w:val="22"/>
        </w:rPr>
      </w:pPr>
      <w:r>
        <w:rPr>
          <w:sz w:val="22"/>
          <w:szCs w:val="22"/>
        </w:rPr>
        <w:t>И</w:t>
      </w:r>
      <w:r>
        <w:rPr>
          <w:i/>
          <w:iCs/>
          <w:sz w:val="22"/>
          <w:szCs w:val="22"/>
        </w:rPr>
        <w:t xml:space="preserve"> попекуся о гресе моем.</w:t>
      </w:r>
      <w:r>
        <w:rPr>
          <w:sz w:val="22"/>
          <w:szCs w:val="22"/>
        </w:rPr>
        <w:t xml:space="preserve"> То есть, позабочусь о врачевстве греха. Он безразлично преступление называет и беззаконием и грехом.</w:t>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Врази же мои живут.</w:t>
      </w:r>
      <w:r>
        <w:rPr>
          <w:sz w:val="22"/>
          <w:szCs w:val="22"/>
        </w:rPr>
        <w:t xml:space="preserve"> То есть восставшие против меня с Авессаломом. </w:t>
      </w:r>
      <w:r>
        <w:rPr>
          <w:i/>
          <w:iCs/>
          <w:sz w:val="22"/>
          <w:szCs w:val="22"/>
        </w:rPr>
        <w:t xml:space="preserve">Живут </w:t>
      </w:r>
      <w:r>
        <w:rPr>
          <w:sz w:val="22"/>
          <w:szCs w:val="22"/>
        </w:rPr>
        <w:t>же по</w:t>
        <w:softHyphen/>
        <w:t>ставлено вместо: они сильны, а я слаб.</w:t>
      </w:r>
    </w:p>
    <w:p>
      <w:pPr>
        <w:pStyle w:val="Normal"/>
        <w:shd w:fill="FFFFFF" w:val="clear"/>
        <w:ind w:firstLine="567"/>
        <w:jc w:val="both"/>
        <w:rPr>
          <w:rFonts w:ascii="Arial" w:hAnsi="Arial" w:cs="Arial"/>
          <w:sz w:val="22"/>
          <w:szCs w:val="22"/>
        </w:rPr>
      </w:pPr>
      <w:r>
        <w:rPr>
          <w:i/>
          <w:iCs/>
          <w:sz w:val="22"/>
          <w:szCs w:val="22"/>
        </w:rPr>
        <w:t>И укрепишася паче мене.</w:t>
      </w:r>
      <w:r>
        <w:rPr>
          <w:sz w:val="22"/>
          <w:szCs w:val="22"/>
        </w:rPr>
        <w:t xml:space="preserve"> Эти слова ближе изъясняют стих предыдущий. Или: </w:t>
      </w:r>
      <w:r>
        <w:rPr>
          <w:i/>
          <w:iCs/>
          <w:sz w:val="22"/>
          <w:szCs w:val="22"/>
        </w:rPr>
        <w:t xml:space="preserve">живут </w:t>
      </w:r>
      <w:r>
        <w:rPr>
          <w:sz w:val="22"/>
          <w:szCs w:val="22"/>
        </w:rPr>
        <w:t xml:space="preserve">значит—здоровы, а </w:t>
      </w:r>
      <w:r>
        <w:rPr>
          <w:i/>
          <w:iCs/>
          <w:sz w:val="22"/>
          <w:szCs w:val="22"/>
        </w:rPr>
        <w:t>умножишася</w:t>
      </w:r>
      <w:r>
        <w:rPr>
          <w:sz w:val="22"/>
          <w:szCs w:val="22"/>
        </w:rPr>
        <w:t>—возрастают силами.</w:t>
      </w:r>
    </w:p>
    <w:p>
      <w:pPr>
        <w:pStyle w:val="Normal"/>
        <w:shd w:fill="FFFFFF" w:val="clear"/>
        <w:ind w:firstLine="567"/>
        <w:jc w:val="both"/>
        <w:rPr>
          <w:rFonts w:ascii="Arial" w:hAnsi="Arial" w:cs="Arial"/>
          <w:sz w:val="22"/>
          <w:szCs w:val="22"/>
        </w:rPr>
      </w:pPr>
      <w:r>
        <w:rPr>
          <w:i/>
          <w:iCs/>
          <w:sz w:val="22"/>
          <w:szCs w:val="22"/>
        </w:rPr>
        <w:t xml:space="preserve">И умножишася ненавидящии мя без правды. </w:t>
      </w:r>
      <w:r>
        <w:rPr>
          <w:sz w:val="22"/>
          <w:szCs w:val="22"/>
        </w:rPr>
        <w:t>Не только живы и благоденствуют, но и умножаются. Но они несправедливо ненавидят меня, потому что не имеют ниче</w:t>
        <w:softHyphen/>
        <w:t>го такого, в чем бы могли обви</w:t>
        <w:softHyphen/>
        <w:t>нить меня.</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Воздающии ми злая возблагая, оболгаху мя, зане гонях благостыню.</w:t>
      </w:r>
      <w:r>
        <w:rPr>
          <w:sz w:val="22"/>
          <w:szCs w:val="22"/>
        </w:rPr>
        <w:t xml:space="preserve"> Это он говорит об Авессаломе, за любовь отеческую отплатившем завистью и восстанием, как об этом повествуется в книге Царств. Под благостыней он здесь разумеет правду.</w:t>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Не остави мене, Господи Бо</w:t>
        <w:softHyphen/>
        <w:t>же мой, не отступи от мене.</w:t>
      </w:r>
      <w:r>
        <w:rPr>
          <w:sz w:val="22"/>
          <w:szCs w:val="22"/>
        </w:rPr>
        <w:t xml:space="preserve"> Ибо я лишен всякой благовременной по</w:t>
        <w:softHyphen/>
        <w:t>мощи и в Тебе только имею по</w:t>
        <w:softHyphen/>
        <w:t>мощника и стража.</w:t>
      </w:r>
    </w:p>
    <w:p>
      <w:pPr>
        <w:pStyle w:val="Normal"/>
        <w:shd w:fill="FFFFFF" w:val="clear"/>
        <w:ind w:firstLine="567"/>
        <w:jc w:val="both"/>
        <w:rPr>
          <w:rFonts w:ascii="Arial" w:hAnsi="Arial" w:cs="Arial"/>
          <w:sz w:val="22"/>
          <w:szCs w:val="22"/>
        </w:rPr>
      </w:pPr>
      <w:r>
        <w:rPr>
          <w:sz w:val="22"/>
          <w:szCs w:val="22"/>
        </w:rPr>
        <w:t xml:space="preserve">23. </w:t>
      </w:r>
      <w:r>
        <w:rPr>
          <w:i/>
          <w:iCs/>
          <w:sz w:val="22"/>
          <w:szCs w:val="22"/>
        </w:rPr>
        <w:t>Вонми в помощь мою, Го</w:t>
        <w:softHyphen/>
        <w:t xml:space="preserve">споди спасения моего. </w:t>
      </w:r>
      <w:r>
        <w:rPr>
          <w:sz w:val="22"/>
          <w:szCs w:val="22"/>
        </w:rPr>
        <w:t>Властитель, говорит, жизни моей и спасения! Потщись помочь мне. Таково изъяснение сего псалма! По истории и буквально оно относится к Дави</w:t>
        <w:softHyphen/>
        <w:t>ду. Впрочем этот псалом приличен и всем находящимся во грехах. Друзьями и ближними их можем называть добрых ангелов, которые радуются добродетелям нашим и хранят нас; а когда увидят нас согрешающими, идут впереди нас печальные и, быв прежде весьма близки к нам, после удаляются от нас. По удалении от нас ангелов приближаются злые духи и понуждают нас делать большие грехи, сказывая в уши сердца нашего слова, то есть, помыслы пустые и злые и строя нам ковы. Те из христиан, которые имеют ум добрый и внимательный, заключают слух души своей, не давая и ответа злым помышлениям демонов; но умственно молчат и не позволяют внутреннему слову, из</w:t>
        <w:softHyphen/>
        <w:t>рекаемому в сердце, говорить. Одного только Бога они призывают на помощь себе и защиту от демонов. Те же демоны, поскольку внимательные грешники избирают доброе покаяние, снова за сие</w:t>
      </w:r>
      <w:r>
        <w:rPr>
          <w:sz w:val="22"/>
          <w:szCs w:val="22"/>
          <w:lang w:val="en-US"/>
        </w:rPr>
        <w:t>e</w:t>
      </w:r>
      <w:r>
        <w:rPr>
          <w:sz w:val="22"/>
          <w:szCs w:val="22"/>
        </w:rPr>
        <w:t xml:space="preserve"> причиняют им еще более зол мно</w:t>
        <w:softHyphen/>
        <w:t>гими внешними и внутренними искушениями и сверх того клевещут на них пред всеми людь</w:t>
        <w:softHyphen/>
        <w:t>ми, что они грешник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2" w:name="__RefHeading___Toc222324007"/>
      <w:bookmarkEnd w:id="12"/>
      <w:r>
        <w:rPr>
          <w:rFonts w:cs="Times New Roman" w:ascii="Times New Roman" w:hAnsi="Times New Roman"/>
          <w:i w:val="false"/>
          <w:sz w:val="22"/>
          <w:szCs w:val="22"/>
        </w:rPr>
        <w:t>Псалом 38</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В конец Идифуму, песнь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Почему этот псалом, при</w:t>
        <w:softHyphen/>
        <w:t>надлежа Давиду, в надписи усвояется Идифуму, мы довольно о том сказали в начале книги под гла</w:t>
        <w:softHyphen/>
        <w:t>вою 5-ю (т.е. Давид, написав псалом, отдавал его для изучения священному певцу Идифуму). Другая надпись в этом псалме—в конец сделана потому, что Давид, жалуясь на ничтожность человеческой жизни, говорит о кон</w:t>
        <w:softHyphen/>
        <w:t>це ее так: скажи мне, Господи, конец мой и какое число дней моих и прочее, где просит, по словам Астерия, об удостоении его уготованного святым успокоения.</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Рех: сохраню пути моя, еже не согрешати ми языком моим.</w:t>
      </w:r>
      <w:r>
        <w:rPr>
          <w:sz w:val="22"/>
          <w:szCs w:val="22"/>
        </w:rPr>
        <w:t xml:space="preserve"> И сей псалом изрек Давид, воспоминая свои страдания во время своего бегства от возмутившегося против него сына его Авессалома. Я, говорит, бегая отцеубийцы сына своего, сказал в самом себе: впредь ста</w:t>
        <w:softHyphen/>
        <w:t>ну хранить пути языка моего, то есть, слова мои, чтобы мне не гре</w:t>
        <w:softHyphen/>
        <w:t>шить более устами своими и не говорить ни одного слова противного по малодушно, или гневу. Ибо наказанием за то наказал меня Господь, так что понесенное мною мучение есть для меня поучение *</w:t>
      </w:r>
      <w:r>
        <w:rPr>
          <w:i/>
          <w:iCs/>
          <w:sz w:val="22"/>
          <w:szCs w:val="22"/>
        </w:rPr>
        <w:t xml:space="preserve">). </w:t>
      </w:r>
      <w:r>
        <w:rPr>
          <w:sz w:val="22"/>
          <w:szCs w:val="22"/>
        </w:rPr>
        <w:t>А что слова называются путями (ибо они, по словам Златоустого указывают путь к делам), в том уверяет великий Павел из послания к Коринфянам: для сего послал я к вам Тимофея, кото</w:t>
        <w:softHyphen/>
        <w:t>рый напомнит вам о путях моих во Христе (то есть о словах моей проповеди), как я учу во всякой церкви (1Кор.4,17)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Быть может Давид говорит, это— что он должен хранить себя от греха посредством языка—потому, что имел дер</w:t>
        <w:softHyphen/>
        <w:t>зость сказать (как мы это сказали со</w:t>
        <w:softHyphen/>
        <w:t xml:space="preserve">гласно с Вел. </w:t>
      </w:r>
      <w:r>
        <w:rPr>
          <w:iCs/>
          <w:sz w:val="22"/>
          <w:szCs w:val="22"/>
        </w:rPr>
        <w:t>Василием</w:t>
      </w:r>
      <w:r>
        <w:rPr>
          <w:i/>
          <w:iCs/>
          <w:sz w:val="22"/>
          <w:szCs w:val="22"/>
        </w:rPr>
        <w:t xml:space="preserve"> </w:t>
      </w:r>
      <w:r>
        <w:rPr>
          <w:sz w:val="22"/>
          <w:szCs w:val="22"/>
        </w:rPr>
        <w:t>прежде) сии сло</w:t>
        <w:softHyphen/>
        <w:t xml:space="preserve">ва: Я сказал в изобилии моем, что не поколеблюсь. Слова </w:t>
      </w:r>
      <w:r>
        <w:rPr>
          <w:iCs/>
          <w:sz w:val="22"/>
          <w:szCs w:val="22"/>
        </w:rPr>
        <w:t>Исихия</w:t>
      </w:r>
      <w:r>
        <w:rPr>
          <w:i/>
          <w:iCs/>
          <w:sz w:val="22"/>
          <w:szCs w:val="22"/>
        </w:rPr>
        <w:t xml:space="preserve">: </w:t>
      </w:r>
      <w:r>
        <w:rPr>
          <w:sz w:val="22"/>
          <w:szCs w:val="22"/>
        </w:rPr>
        <w:t>Это прилично всякому пророку и учителю—хранить свои пути, то есть, пути и ходы дел, чтобы не уклониться на сторону зла и не согре</w:t>
        <w:softHyphen/>
        <w:t>шить языком, делая противное своим сло</w:t>
        <w:softHyphen/>
        <w:t xml:space="preserve">вам. Ибо по истине грешит языком, кто словом обвиняет зло, а делом оправдывает, потому что, делая оное, он вместе с жизнью опорочивает и учение свое. И </w:t>
      </w:r>
      <w:r>
        <w:rPr>
          <w:iCs/>
          <w:sz w:val="22"/>
          <w:szCs w:val="22"/>
        </w:rPr>
        <w:t>Оригена</w:t>
      </w:r>
      <w:r>
        <w:rPr>
          <w:i/>
          <w:iCs/>
          <w:sz w:val="22"/>
          <w:szCs w:val="22"/>
        </w:rPr>
        <w:t xml:space="preserve">: </w:t>
      </w:r>
      <w:r>
        <w:rPr>
          <w:sz w:val="22"/>
          <w:szCs w:val="22"/>
        </w:rPr>
        <w:t>Начало каждого почти греха есть слово: посему кто вознамерился хра</w:t>
        <w:softHyphen/>
        <w:t>нить пути слов своих, следствием сего будет иметь очищение от действительных грехов (в изд. Своде).</w:t>
      </w:r>
    </w:p>
    <w:p>
      <w:pPr>
        <w:pStyle w:val="Normal"/>
        <w:shd w:fill="FFFFFF" w:val="clear"/>
        <w:ind w:firstLine="567"/>
        <w:jc w:val="both"/>
        <w:rPr>
          <w:rFonts w:ascii="Arial" w:hAnsi="Arial" w:cs="Arial"/>
          <w:sz w:val="22"/>
          <w:szCs w:val="22"/>
        </w:rPr>
      </w:pPr>
      <w:r>
        <w:rPr>
          <w:sz w:val="22"/>
          <w:szCs w:val="22"/>
        </w:rPr>
        <w:t>**) На сие прилично привести рассказ</w:t>
      </w:r>
      <w:r>
        <w:rPr>
          <w:i/>
          <w:iCs/>
          <w:sz w:val="22"/>
          <w:szCs w:val="22"/>
        </w:rPr>
        <w:t xml:space="preserve"> </w:t>
      </w:r>
      <w:r>
        <w:rPr>
          <w:iCs/>
          <w:sz w:val="22"/>
          <w:szCs w:val="22"/>
        </w:rPr>
        <w:t>Кассиодора</w:t>
      </w:r>
      <w:r>
        <w:rPr>
          <w:i/>
          <w:iCs/>
          <w:sz w:val="22"/>
          <w:szCs w:val="22"/>
        </w:rPr>
        <w:t xml:space="preserve">. </w:t>
      </w:r>
      <w:r>
        <w:rPr>
          <w:sz w:val="22"/>
          <w:szCs w:val="22"/>
        </w:rPr>
        <w:t>Так он пишет: Преподобный П</w:t>
      </w:r>
      <w:r>
        <w:rPr>
          <w:iCs/>
          <w:sz w:val="22"/>
          <w:szCs w:val="22"/>
        </w:rPr>
        <w:t>амва</w:t>
      </w:r>
      <w:r>
        <w:rPr>
          <w:i/>
          <w:iCs/>
          <w:sz w:val="22"/>
          <w:szCs w:val="22"/>
        </w:rPr>
        <w:t xml:space="preserve">, </w:t>
      </w:r>
      <w:r>
        <w:rPr>
          <w:sz w:val="22"/>
          <w:szCs w:val="22"/>
        </w:rPr>
        <w:t>не зная чтения пошел к одному, чтоб ему объяснил псалмы. Но услышав сии слова Давида, он не захотел учиться более, сказав, что, когда изучусь этому стиху (псалма) на деле, этого достаточно будет для моего спасения. По прошествии шести месяцев найдя его, учитель его спросил: почему столько времени не при</w:t>
        <w:softHyphen/>
        <w:t>ходишь получать уроки? Преподобный на сие отвечал: я до сих пор не мог изу</w:t>
        <w:softHyphen/>
        <w:t>чить заповеданного в оном стихе. По миновании многих лет спросил его дру</w:t>
        <w:softHyphen/>
        <w:t>гой: выучил ли этот стих? Он отвечал: да; однако ж едва чрев 49 лет и то с принуждением я мог выучить его на деле: успев в этом, с того времени, прибавил он, что я ни говорил, ни в чем не раскаивал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Положих устом моим хра</w:t>
        <w:softHyphen/>
        <w:t xml:space="preserve">нило, внегда востати грешному предо мною. </w:t>
      </w:r>
      <w:r>
        <w:rPr>
          <w:sz w:val="22"/>
          <w:szCs w:val="22"/>
        </w:rPr>
        <w:t>Самое удобное и лег</w:t>
        <w:softHyphen/>
        <w:t>кое орудие греха есть язык, по</w:t>
        <w:softHyphen/>
        <w:t>тому то Давид принял великое старание об исправлении его. Грешником он называет Семея или за нерадивую и грехов</w:t>
        <w:softHyphen/>
        <w:t>ную жизнь его, или за показанное им посредством открытого поношения Давида бесстыдство и дер</w:t>
        <w:softHyphen/>
        <w:t>зость, поелику этот бесстыдный, идя по следам Давида, злословил его и бросал на него кам</w:t>
        <w:softHyphen/>
        <w:t>нями с пылью. Итак, Давид го</w:t>
        <w:softHyphen/>
        <w:t>ворит, что я, принимая ругательства от Семея, молчал и не сказал ему противного слова.</w:t>
      </w:r>
    </w:p>
    <w:p>
      <w:pPr>
        <w:pStyle w:val="Normal"/>
        <w:shd w:fill="FFFFFF" w:val="clear"/>
        <w:ind w:firstLine="567"/>
        <w:jc w:val="both"/>
        <w:rPr/>
      </w:pPr>
      <w:r>
        <w:rPr>
          <w:sz w:val="22"/>
          <w:szCs w:val="22"/>
        </w:rPr>
        <w:t xml:space="preserve">8. </w:t>
      </w:r>
      <w:r>
        <w:rPr>
          <w:i/>
          <w:iCs/>
          <w:sz w:val="22"/>
          <w:szCs w:val="22"/>
        </w:rPr>
        <w:t xml:space="preserve">Онемех и смирихся, и умолчах от благ. </w:t>
      </w:r>
      <w:r>
        <w:rPr>
          <w:sz w:val="22"/>
          <w:szCs w:val="22"/>
        </w:rPr>
        <w:t>Добровольно, говорит, я сделался немым и не отвечал поносителю моему Семею, памятуя, что за грехи мои попустил ему Бог восстать на меня с ругательствами. При том сказал—я умолчал—от благ, то есть, от благости моей, ибо, имея возможность защищать свою честь и наказать Семея, я этого не сделал по благости и мило</w:t>
        <w:softHyphen/>
        <w:t>сердно своему, почему, когда Авесса, сын Саруи, устремился к умерщвлении Семея, был остановлен Давидом, сказавшим ему: оставьте его и так, пусть проклинает, ибо Господь сказал проклинать Давида; и кто скажет, для чего ты так сделал? (2Цар.16, 10)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Великий </w:t>
      </w:r>
      <w:r>
        <w:rPr>
          <w:iCs/>
          <w:sz w:val="22"/>
          <w:szCs w:val="22"/>
        </w:rPr>
        <w:t>Василий</w:t>
      </w:r>
      <w:r>
        <w:rPr>
          <w:i/>
          <w:iCs/>
          <w:sz w:val="22"/>
          <w:szCs w:val="22"/>
        </w:rPr>
        <w:t xml:space="preserve"> </w:t>
      </w:r>
      <w:r>
        <w:rPr>
          <w:sz w:val="22"/>
          <w:szCs w:val="22"/>
        </w:rPr>
        <w:t>это изъясняет так: Когда восстал, говорит, против ме</w:t>
        <w:softHyphen/>
        <w:t xml:space="preserve">ня грешник, я не раздражался и не отмщевал, и не стоял наравне с поносителем моим, но молчал, потому что был вне всякого добра (т.е. я—злословимый) и, вместо мщения злословившим меня, я напоминал себе о грехе. </w:t>
      </w:r>
      <w:r>
        <w:rPr>
          <w:iCs/>
          <w:sz w:val="22"/>
          <w:szCs w:val="22"/>
        </w:rPr>
        <w:t>Феодорит</w:t>
      </w:r>
      <w:r>
        <w:rPr>
          <w:i/>
          <w:iCs/>
          <w:sz w:val="22"/>
          <w:szCs w:val="22"/>
        </w:rPr>
        <w:t xml:space="preserve">: </w:t>
      </w:r>
      <w:r>
        <w:rPr>
          <w:sz w:val="22"/>
          <w:szCs w:val="22"/>
        </w:rPr>
        <w:t>Ко</w:t>
        <w:softHyphen/>
        <w:t xml:space="preserve">гда пеня злословил он, мне пришел на память грех, на который я дерзнул. Некто другой: Когда он нападал, тогда </w:t>
      </w:r>
      <w:r>
        <w:rPr>
          <w:iCs/>
          <w:sz w:val="22"/>
          <w:szCs w:val="22"/>
        </w:rPr>
        <w:t>я</w:t>
      </w:r>
      <w:r>
        <w:rPr>
          <w:i/>
          <w:iCs/>
          <w:sz w:val="22"/>
          <w:szCs w:val="22"/>
        </w:rPr>
        <w:t xml:space="preserve"> </w:t>
      </w:r>
      <w:r>
        <w:rPr>
          <w:sz w:val="22"/>
          <w:szCs w:val="22"/>
        </w:rPr>
        <w:t>молчал, не почитая мщение благом. Ибо это значит—от благ, потому что терпя</w:t>
        <w:softHyphen/>
        <w:t>щему обиду, мщение кажется добром. Или: когда грешник на меня восстал, то онемев на слова, я умолчал о тех благах, о которых начал речь. Или: от добрых учений о вере, потому что не должно от</w:t>
        <w:softHyphen/>
        <w:t>вечать на спорные слова. Или сказано по обычаю употребления похвальных наименований (вместо означающих худое что либо) от благ вместо—от зол. Или, по пере</w:t>
        <w:softHyphen/>
        <w:t xml:space="preserve">воду </w:t>
      </w:r>
      <w:r>
        <w:rPr>
          <w:iCs/>
          <w:sz w:val="22"/>
          <w:szCs w:val="22"/>
        </w:rPr>
        <w:t>Симмаха</w:t>
      </w:r>
      <w:r>
        <w:rPr>
          <w:i/>
          <w:iCs/>
          <w:sz w:val="22"/>
          <w:szCs w:val="22"/>
        </w:rPr>
        <w:t xml:space="preserve">: </w:t>
      </w:r>
      <w:r>
        <w:rPr>
          <w:sz w:val="22"/>
          <w:szCs w:val="22"/>
        </w:rPr>
        <w:t xml:space="preserve">не будучи в добром состоянии и не имея смелости, я вспоминал слова: согрешил, молчи (в изд. Своде). </w:t>
      </w:r>
      <w:r>
        <w:rPr>
          <w:i/>
          <w:iCs/>
          <w:sz w:val="22"/>
          <w:szCs w:val="22"/>
        </w:rPr>
        <w:t xml:space="preserve">А. </w:t>
      </w:r>
      <w:r>
        <w:rPr>
          <w:sz w:val="22"/>
          <w:szCs w:val="22"/>
        </w:rPr>
        <w:t xml:space="preserve">иные изъясняют это так: я умолчал от благ вместо: по причине благ, которые доставляет в таковых случаях молчание. Прибавим из </w:t>
      </w:r>
      <w:r>
        <w:rPr>
          <w:iCs/>
          <w:sz w:val="22"/>
          <w:szCs w:val="22"/>
          <w:lang w:val="en-US"/>
        </w:rPr>
        <w:t>O</w:t>
      </w:r>
      <w:r>
        <w:rPr>
          <w:iCs/>
          <w:sz w:val="22"/>
          <w:szCs w:val="22"/>
        </w:rPr>
        <w:t>риг</w:t>
      </w:r>
      <w:r>
        <w:rPr>
          <w:iCs/>
          <w:sz w:val="22"/>
          <w:szCs w:val="22"/>
          <w:lang w:val="en-US"/>
        </w:rPr>
        <w:t>e</w:t>
      </w:r>
      <w:r>
        <w:rPr>
          <w:iCs/>
          <w:sz w:val="22"/>
          <w:szCs w:val="22"/>
        </w:rPr>
        <w:t>н</w:t>
      </w:r>
      <w:r>
        <w:rPr>
          <w:iCs/>
          <w:sz w:val="22"/>
          <w:szCs w:val="22"/>
          <w:lang w:val="en-US"/>
        </w:rPr>
        <w:t>a</w:t>
      </w:r>
      <w:r>
        <w:rPr>
          <w:i/>
          <w:iCs/>
          <w:sz w:val="22"/>
          <w:szCs w:val="22"/>
        </w:rPr>
        <w:t xml:space="preserve">: </w:t>
      </w:r>
      <w:r>
        <w:rPr>
          <w:sz w:val="22"/>
          <w:szCs w:val="22"/>
        </w:rPr>
        <w:t xml:space="preserve">умолчал, говорит, чтобы та болезнь, которую я имел от чувства, когда освобождался от грехов, не возобновилась чрез укоризны его. Также </w:t>
      </w:r>
      <w:r>
        <w:rPr>
          <w:iCs/>
          <w:sz w:val="22"/>
          <w:szCs w:val="22"/>
        </w:rPr>
        <w:t>Григорий</w:t>
      </w:r>
      <w:r>
        <w:rPr>
          <w:i/>
          <w:iCs/>
          <w:sz w:val="22"/>
          <w:szCs w:val="22"/>
        </w:rPr>
        <w:t xml:space="preserve"> </w:t>
      </w:r>
      <w:r>
        <w:rPr>
          <w:sz w:val="22"/>
          <w:szCs w:val="22"/>
        </w:rPr>
        <w:t>Богослов в слове о мире: я онемел</w:t>
      </w:r>
      <w:r>
        <w:rPr>
          <w:smallCaps/>
          <w:sz w:val="22"/>
          <w:szCs w:val="22"/>
        </w:rPr>
        <w:t xml:space="preserve"> </w:t>
      </w:r>
      <w:r>
        <w:rPr>
          <w:sz w:val="22"/>
          <w:szCs w:val="22"/>
        </w:rPr>
        <w:t>и смирился, потому что был далек от всякого блага; почему по его изъяснению предлог—от (от благ) означаешь тоже, что отвн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болезнь моя обновися. </w:t>
      </w:r>
      <w:r>
        <w:rPr>
          <w:sz w:val="22"/>
          <w:szCs w:val="22"/>
        </w:rPr>
        <w:t>Ко</w:t>
        <w:softHyphen/>
        <w:t>гда, говорит, Семей меня бесчестил и проклинал, возобнови</w:t>
        <w:softHyphen/>
        <w:t>лась в душе моей скорбь о грехах моих, потому что тогда стал я видеть ясно, что выпол</w:t>
        <w:softHyphen/>
        <w:t>няю наказание за грехи мои.</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Согреяся сердце мое во мне, и в поучении моем разгорится огнь.</w:t>
      </w:r>
      <w:r>
        <w:rPr>
          <w:sz w:val="22"/>
          <w:szCs w:val="22"/>
        </w:rPr>
        <w:t xml:space="preserve"> Когда, говорит, я терпел поношение от Семея, у меня вос</w:t>
        <w:softHyphen/>
        <w:t xml:space="preserve">пламенялось сердце яростию, по словам божественного Кирилла; но я был великодушен и запретил гневу. Сказав—во </w:t>
      </w:r>
      <w:r>
        <w:rPr>
          <w:iCs/>
          <w:sz w:val="22"/>
          <w:szCs w:val="22"/>
        </w:rPr>
        <w:t>мне</w:t>
      </w:r>
      <w:r>
        <w:rPr>
          <w:sz w:val="22"/>
          <w:szCs w:val="22"/>
        </w:rPr>
        <w:t>— он сим открывает, что он не обнаружил гнева своего. Во</w:t>
        <w:softHyphen/>
        <w:t>все не возмущаться гневом по причине ругательства—это дело совершенного человека; а не об</w:t>
        <w:softHyphen/>
        <w:t>наруживать гнева, но заключив его в сердце, переносить руга</w:t>
        <w:softHyphen/>
        <w:t>тельства в молчании, это свой</w:t>
        <w:softHyphen/>
        <w:t>ственно, по словам того же Ки</w:t>
        <w:softHyphen/>
        <w:t>рилла, успевающему в добродетели. Когда, говорит, скажем, согласно с Феодоритом, я рассуждаю и воспоминаю о грехах, произведенных мною и постигших меня бедствиях за оные, то в сердце моем всегда возгорается огонь печали, который жжет мою душу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Григория</w:t>
      </w:r>
      <w:r>
        <w:rPr>
          <w:i/>
          <w:iCs/>
          <w:sz w:val="22"/>
          <w:szCs w:val="22"/>
        </w:rPr>
        <w:t xml:space="preserve"> </w:t>
      </w:r>
      <w:r>
        <w:rPr>
          <w:sz w:val="22"/>
          <w:szCs w:val="22"/>
        </w:rPr>
        <w:t xml:space="preserve">Нисского и преподобного </w:t>
      </w:r>
      <w:r>
        <w:rPr>
          <w:iCs/>
          <w:sz w:val="22"/>
          <w:szCs w:val="22"/>
        </w:rPr>
        <w:t>Нила</w:t>
      </w:r>
      <w:r>
        <w:rPr>
          <w:i/>
          <w:iCs/>
          <w:sz w:val="22"/>
          <w:szCs w:val="22"/>
        </w:rPr>
        <w:t xml:space="preserve">, </w:t>
      </w:r>
      <w:r>
        <w:rPr>
          <w:sz w:val="22"/>
          <w:szCs w:val="22"/>
        </w:rPr>
        <w:t>размышление о божественных словах Духа, когда мы их как бы утончаем, разжигая и испытывая оные, истребляет вещество худых помыслов и производит умственный огонь, ко</w:t>
        <w:softHyphen/>
        <w:t xml:space="preserve">торый, согревая ум, приготовляет его к сильной молитве и представляет прошения Богу с разумом. Ибо, в ком размышление о божественных словах вожено огнем Давида, у того, возгоравшись огонь любви к духовному созерцании, сильное стремление свое превращает в высокий пламень. </w:t>
      </w:r>
      <w:r>
        <w:rPr>
          <w:iCs/>
          <w:sz w:val="22"/>
          <w:szCs w:val="22"/>
        </w:rPr>
        <w:t>Оригена</w:t>
      </w:r>
      <w:r>
        <w:rPr>
          <w:i/>
          <w:iCs/>
          <w:sz w:val="22"/>
          <w:szCs w:val="22"/>
        </w:rPr>
        <w:t xml:space="preserve">: </w:t>
      </w:r>
      <w:r>
        <w:rPr>
          <w:sz w:val="22"/>
          <w:szCs w:val="22"/>
        </w:rPr>
        <w:t>Размышляя, говорит, о божественных словах, я горел, как Клеопа и бывшие с ним, говорящее: Не серд</w:t>
        <w:softHyphen/>
        <w:t>це ли наше горело в нас? или: воспла</w:t>
        <w:softHyphen/>
        <w:t xml:space="preserve">менялся печалью и не говорил, согласно с сими словами: гневайтеся и не </w:t>
      </w:r>
      <w:r>
        <w:rPr>
          <w:sz w:val="22"/>
          <w:szCs w:val="22"/>
          <w:lang w:val="en-US"/>
        </w:rPr>
        <w:t>co</w:t>
      </w:r>
      <w:r>
        <w:rPr>
          <w:sz w:val="22"/>
          <w:szCs w:val="22"/>
        </w:rPr>
        <w:t>грешайте, ибо не страдать от гнева—это вы</w:t>
        <w:softHyphen/>
        <w:t>ше нас, а—с разумом—это возможно святым (в изд. Своде). Также Ф</w:t>
      </w:r>
      <w:r>
        <w:rPr>
          <w:iCs/>
          <w:sz w:val="22"/>
          <w:szCs w:val="22"/>
        </w:rPr>
        <w:t>еодорита</w:t>
      </w:r>
      <w:r>
        <w:rPr>
          <w:i/>
          <w:iCs/>
          <w:sz w:val="22"/>
          <w:szCs w:val="22"/>
        </w:rPr>
        <w:t xml:space="preserve">: </w:t>
      </w:r>
      <w:r>
        <w:rPr>
          <w:sz w:val="22"/>
          <w:szCs w:val="22"/>
        </w:rPr>
        <w:t>Воспоминая, говорит, о грехе своем, я возгорался огнем печали. И Пахимериса: Ибо если бы сердце мое не было согрето непрестанным размышлением о любимом предмете и обращением и кружением око</w:t>
        <w:softHyphen/>
        <w:t>ло него, то не воспламенился бы огонь возвышения и совершенства, согласно с сказанным: и в размышлении моем воз</w:t>
        <w:softHyphen/>
        <w:t>горится огонь (под 10-ю главою Дионисия о Небесной Иерархи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Глаголах языком моим.</w:t>
      </w:r>
      <w:r>
        <w:rPr>
          <w:sz w:val="22"/>
          <w:szCs w:val="22"/>
        </w:rPr>
        <w:t xml:space="preserve"> По словам Оригена, Давид, как сказано выше, пред врагом молчал, а к Богу, как сказано здесь</w:t>
      </w:r>
      <w:r>
        <w:rPr>
          <w:smallCaps/>
          <w:sz w:val="22"/>
          <w:szCs w:val="22"/>
        </w:rPr>
        <w:t xml:space="preserve">, </w:t>
      </w:r>
      <w:r>
        <w:rPr>
          <w:sz w:val="22"/>
          <w:szCs w:val="22"/>
        </w:rPr>
        <w:t>говорил. Сказал—язы</w:t>
        <w:softHyphen/>
        <w:t>ком моим, чтобы показать, что он говорил шепотом, подобно древней Анне</w:t>
      </w:r>
      <w:r>
        <w:rPr>
          <w:smallCaps/>
          <w:sz w:val="22"/>
          <w:szCs w:val="22"/>
        </w:rPr>
        <w:t xml:space="preserve">, </w:t>
      </w:r>
      <w:r>
        <w:rPr>
          <w:sz w:val="22"/>
          <w:szCs w:val="22"/>
        </w:rPr>
        <w:t>матери Самуила. А что говорил, это излагает в следующих словах.</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Скажи ми, Господи, кончи</w:t>
        <w:softHyphen/>
        <w:t>ну мою и число дней моих кое есть, да разумею, что лишаюся аз.</w:t>
      </w:r>
      <w:r>
        <w:rPr>
          <w:sz w:val="22"/>
          <w:szCs w:val="22"/>
        </w:rPr>
        <w:t xml:space="preserve"> Открой мне, говорит, Господи, когда, или какой будет конец мой, доколе будут мучить меня печали и бедствия? Открой мне и то, какое число лет всей жизни моей, дабы при счете лет</w:t>
      </w:r>
      <w:r>
        <w:rPr>
          <w:smallCaps/>
          <w:sz w:val="22"/>
          <w:szCs w:val="22"/>
        </w:rPr>
        <w:t xml:space="preserve">, </w:t>
      </w:r>
      <w:r>
        <w:rPr>
          <w:sz w:val="22"/>
          <w:szCs w:val="22"/>
        </w:rPr>
        <w:t>прожитых мною, я мог знать, сколько лет еще проживу: по</w:t>
        <w:softHyphen/>
        <w:t>елику зная, что мне осталось жить не много лет, я мог бы полу</w:t>
        <w:softHyphen/>
        <w:t>чить из сего облегчение в переносимых мною бедствия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Василия</w:t>
      </w:r>
      <w:r>
        <w:rPr>
          <w:i/>
          <w:iCs/>
          <w:sz w:val="22"/>
          <w:szCs w:val="22"/>
        </w:rPr>
        <w:t xml:space="preserve">: </w:t>
      </w:r>
      <w:r>
        <w:rPr>
          <w:sz w:val="22"/>
          <w:szCs w:val="22"/>
        </w:rPr>
        <w:t>Привременна жизнь наша и скоротечно время, непо</w:t>
        <w:softHyphen/>
        <w:t>стоянно и неудержимо, но если бы, при своей краткости, не подлежало и ответствен</w:t>
        <w:softHyphen/>
        <w:t>ности! Но это весьма опасно, что на последнем суде мы обязаны дать ответь не только в каждом часе, но и в произносимых нами словах. Посему и Давид, возносясь к подобной мысли, какая содер</w:t>
        <w:softHyphen/>
        <w:t>жится в наших словах, желает знать время своей кончины и умоляет Бога о показании ему числа остатка его дней, что</w:t>
        <w:softHyphen/>
        <w:t>бы мог заготовить для себя необходимое ко времени исхода, чтобы не подвергнуться нечаянному беспокойству, подобно неготово</w:t>
        <w:softHyphen/>
        <w:t xml:space="preserve">му путешественнику, который среди дороги ищет необходимых путевых запасов. А </w:t>
      </w:r>
      <w:r>
        <w:rPr>
          <w:iCs/>
          <w:sz w:val="22"/>
          <w:szCs w:val="22"/>
        </w:rPr>
        <w:t>Златоуст</w:t>
      </w:r>
      <w:r>
        <w:rPr>
          <w:i/>
          <w:iCs/>
          <w:sz w:val="22"/>
          <w:szCs w:val="22"/>
        </w:rPr>
        <w:t xml:space="preserve">, </w:t>
      </w:r>
      <w:r>
        <w:rPr>
          <w:sz w:val="22"/>
          <w:szCs w:val="22"/>
        </w:rPr>
        <w:t xml:space="preserve">согласно с изъяснением </w:t>
      </w:r>
      <w:r>
        <w:rPr>
          <w:iCs/>
          <w:sz w:val="22"/>
          <w:szCs w:val="22"/>
        </w:rPr>
        <w:t>Кир</w:t>
      </w:r>
      <w:r>
        <w:rPr>
          <w:i/>
          <w:iCs/>
          <w:sz w:val="22"/>
          <w:szCs w:val="22"/>
        </w:rPr>
        <w:t xml:space="preserve"> </w:t>
      </w:r>
      <w:r>
        <w:rPr>
          <w:iCs/>
          <w:sz w:val="22"/>
          <w:szCs w:val="22"/>
        </w:rPr>
        <w:t>Евфимия</w:t>
      </w:r>
      <w:r>
        <w:rPr>
          <w:i/>
          <w:iCs/>
          <w:sz w:val="22"/>
          <w:szCs w:val="22"/>
        </w:rPr>
        <w:t xml:space="preserve">, </w:t>
      </w:r>
      <w:r>
        <w:rPr>
          <w:sz w:val="22"/>
          <w:szCs w:val="22"/>
        </w:rPr>
        <w:t>говорит: вопрошает о смерти, го</w:t>
        <w:softHyphen/>
        <w:t xml:space="preserve">воря: скажи мне, Господи, для чего оставлен я и нахожусь в этой жизни, тогда как другие отошли? Таким образом и ужасное делается вожделенным по причине невыносимой болезненной скорби и горящего в душе огня. Он это говорит тяготясь временною и смертною жизнию и почитая ее святою и доброжелательною по причине тягости ее. Посему он просит о возвещении ему времени своего освобождения, дабы, получив эту приятную весть о свободе от настоящих зол и избавлении от искушений, мог быть благодушным. Почти то же говорить и Бож. </w:t>
      </w:r>
      <w:r>
        <w:rPr>
          <w:iCs/>
          <w:sz w:val="22"/>
          <w:szCs w:val="22"/>
        </w:rPr>
        <w:t>Кирилл</w:t>
      </w:r>
      <w:r>
        <w:rPr>
          <w:i/>
          <w:iCs/>
          <w:sz w:val="22"/>
          <w:szCs w:val="22"/>
        </w:rPr>
        <w:t xml:space="preserve">, </w:t>
      </w:r>
      <w:r>
        <w:rPr>
          <w:sz w:val="22"/>
          <w:szCs w:val="22"/>
        </w:rPr>
        <w:t>то есть, что Давид произнес сие по малодушию и утомлении от искушений. И ни</w:t>
        <w:softHyphen/>
        <w:t>кто безыменный: Терпя скорби, когда уси</w:t>
        <w:softHyphen/>
        <w:t>ливалась во мне рана, и наконец по че</w:t>
        <w:softHyphen/>
        <w:t xml:space="preserve">ловеческому малодушию, я стал говорить, впрочем не явственно, но тихо и языком. К сему прибавим из упомянутого </w:t>
      </w:r>
      <w:r>
        <w:rPr>
          <w:iCs/>
          <w:sz w:val="22"/>
          <w:szCs w:val="22"/>
        </w:rPr>
        <w:t>Кирилла</w:t>
      </w:r>
      <w:r>
        <w:rPr>
          <w:i/>
          <w:iCs/>
          <w:sz w:val="22"/>
          <w:szCs w:val="22"/>
        </w:rPr>
        <w:t xml:space="preserve"> </w:t>
      </w:r>
      <w:r>
        <w:rPr>
          <w:sz w:val="22"/>
          <w:szCs w:val="22"/>
        </w:rPr>
        <w:t>следующее: Скажи мне, Господи, число дней моих, то есть, остальное время настоящей моей жизни, дабы, испытав свою совесть, я знал, сколько мне недостает в совершенству добродетели, так как Ты это несравненно раньше знаешь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Се пяди положил </w:t>
      </w:r>
      <w:r>
        <w:rPr>
          <w:i/>
          <w:iCs/>
          <w:sz w:val="22"/>
          <w:szCs w:val="22"/>
          <w:lang w:val="en-US"/>
        </w:rPr>
        <w:t>ecu</w:t>
      </w:r>
      <w:r>
        <w:rPr>
          <w:i/>
          <w:iCs/>
          <w:sz w:val="22"/>
          <w:szCs w:val="22"/>
        </w:rPr>
        <w:t xml:space="preserve"> моя. </w:t>
      </w:r>
      <w:r>
        <w:rPr>
          <w:sz w:val="22"/>
          <w:szCs w:val="22"/>
        </w:rPr>
        <w:t>Меры, делаемые рукою, суть следующие: сажень, локоть, пядень, и полупядень; а тут пядень меньше всех означенных мер, ме</w:t>
        <w:softHyphen/>
        <w:t>ра в четыре пальца руки и счи</w:t>
        <w:softHyphen/>
        <w:t>тается третиею частью пядия. Итак, сим треть-пяднем Да</w:t>
        <w:softHyphen/>
        <w:t>вид изобразил малое количество жизни своей, назвав дни треть-пяднями, то есть, по счету самы</w:t>
        <w:softHyphen/>
        <w:t>ми краткими, так как и треть-пядня, по словам Григория Бо</w:t>
        <w:softHyphen/>
        <w:t>гослова, Феодорита, Оригена и Афанасия, есть самая малая мера в сравнении с другими. Или, по разумении Оригена, назвал дни свои треть-пяднями как испол</w:t>
        <w:softHyphen/>
        <w:t>ненные борьбы или подвигов и зол. Итак, Ты, говорит, Госпо</w:t>
        <w:softHyphen/>
        <w:t>ди, малочисленными сделал дни жизни моей: ибо Давид знал неопределенно, что не много вре</w:t>
        <w:softHyphen/>
        <w:t>мени имел жить, как это открывает и в другом псалме: малочисленность дней моих воз</w:t>
        <w:softHyphen/>
        <w:t>вести мне (Псал.101, 24); хотя того, сколько именно назначено было в счет сего краткого вре</w:t>
        <w:softHyphen/>
        <w:t>мени, он не знал, почему и желает узнать. А называет (Давид) остальную часть жизни ма</w:t>
        <w:softHyphen/>
        <w:t>лою по сравнении со многими про</w:t>
        <w:softHyphen/>
        <w:t>шедшими летами своей жизни *). Надобно притом заметить, что наречие—вот—в еврейском языки употребляется часто в значении вообще или указания чего-либо, или приближения времени, а здесь поставлено вместо - как видишь, что также значит указание, как означает близость времени и в сих словах: и я шел мимо, и вот не было его (Пс.36, 38), то есть, вдруг не стало его, ибо—вдруг—означает приблизившееся врем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Ты, говорит, безначален и безконечен, а наша жизнь как бы пяднями и полу-пяднями измерена. А сим изобразил маловременность человеческой жиз</w:t>
        <w:softHyphen/>
        <w:t>ни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состав мой, яко ничтоже пред Тобою.</w:t>
      </w:r>
      <w:r>
        <w:rPr>
          <w:sz w:val="22"/>
          <w:szCs w:val="22"/>
        </w:rPr>
        <w:t xml:space="preserve"> Отселе Давид начинает уничижать тленность и временность человеческого естества: состав, говорит, или бытие мое, иначе—я весь, как ничто в сравнении с Твоим блаженством и вечностью; ибо это означает—пред Тобою. Ты, Господи, один и тот же, и лета Твои не оскудеют (Пс.101, 28); а я—человек изменяющийся — становлюсь другим с каждым днем и вместо того, чтобы, быть царем, я теперь нахожусь в бегстве и дни мои проходят на подобие тен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Вообще че</w:t>
        <w:softHyphen/>
        <w:t>ловеческая кратковременность, в сравнении со вселенною ничто, как говорит знавший хорошо существо наше Давид, что состав мой, как ничто пред Тобою, не называя оный вовсе ничтожным, но—подобный ничто</w:t>
        <w:softHyphen/>
        <w:t>жеству, чрез сравнение с небывалым изоб</w:t>
        <w:softHyphen/>
        <w:t>ражая чрезмерную краткость. Итак, поелику Ты существуешь всегда, а мое бытие вовсе не велико и кратко и как бы совершенно ничто пред Твоими глазами; то не попусти долго мучиться падшему по немощи и носить рану во все продолжение жизн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Обаче всяческая суета,</w:t>
      </w:r>
      <w:r>
        <w:rPr>
          <w:sz w:val="22"/>
          <w:szCs w:val="22"/>
        </w:rPr>
        <w:t>—</w:t>
      </w:r>
      <w:r>
        <w:rPr>
          <w:i/>
          <w:iCs/>
          <w:sz w:val="22"/>
          <w:szCs w:val="22"/>
        </w:rPr>
        <w:t xml:space="preserve">Обаче </w:t>
      </w:r>
      <w:r>
        <w:rPr>
          <w:sz w:val="22"/>
          <w:szCs w:val="22"/>
        </w:rPr>
        <w:t>(впрочем) некоторые почитали излишним, а другие думают, что это слово поставлено вместо—по</w:t>
        <w:softHyphen/>
        <w:t>истине. Ибо взирая на жизнь как прежних людей, так и на свою собственную и, помыслив, что она непостоянна, неровна и не</w:t>
        <w:softHyphen/>
        <w:t>верна, сказал, что поистине все видимое в мире—суета, то есть, не надежно и богатство, и слава, и юность, и красота, и величина, и мужественность, словом все</w:t>
      </w:r>
      <w:r>
        <w:rPr>
          <w:smallCaps/>
          <w:sz w:val="22"/>
          <w:szCs w:val="22"/>
        </w:rPr>
        <w:t xml:space="preserve"> </w:t>
      </w:r>
      <w:r>
        <w:rPr>
          <w:sz w:val="22"/>
          <w:szCs w:val="22"/>
        </w:rPr>
        <w:t>человеческие блага. Впрочем, са</w:t>
        <w:softHyphen/>
        <w:t>мо собою явствует, что духовные ж душевные блага различаются от телесных и временных благ, почему они и не подлежат сему приговору Давида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Посему один толковник говорит: Потому-то и суета сует, все суета, по словам Екклезиаста, как суетного суетнее (жизнь) и нетвердого, или несуществующего ничтожнее. А </w:t>
      </w:r>
      <w:r>
        <w:rPr>
          <w:iCs/>
          <w:sz w:val="22"/>
          <w:szCs w:val="22"/>
        </w:rPr>
        <w:t>Симмах</w:t>
      </w:r>
      <w:r>
        <w:rPr>
          <w:i/>
          <w:iCs/>
          <w:sz w:val="22"/>
          <w:szCs w:val="22"/>
        </w:rPr>
        <w:t xml:space="preserve"> </w:t>
      </w:r>
      <w:r>
        <w:rPr>
          <w:sz w:val="22"/>
          <w:szCs w:val="22"/>
        </w:rPr>
        <w:t>вместо—суета—перевел—пар.</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Всяк человек живый. </w:t>
      </w:r>
      <w:r>
        <w:rPr>
          <w:sz w:val="22"/>
          <w:szCs w:val="22"/>
        </w:rPr>
        <w:t>Ска</w:t>
        <w:softHyphen/>
        <w:t>зано—всякий человек живущий, вместо—вся человеческая жизнь. И это свойство еврейского языка, что он употребляет неделимости вместо отвлеченностей, к каковым выражениям относится и</w:t>
      </w:r>
      <w:r>
        <w:rPr>
          <w:smallCaps/>
          <w:sz w:val="22"/>
          <w:szCs w:val="22"/>
        </w:rPr>
        <w:t xml:space="preserve"> </w:t>
      </w:r>
      <w:r>
        <w:rPr>
          <w:sz w:val="22"/>
          <w:szCs w:val="22"/>
        </w:rPr>
        <w:t>следующее: Всяк человек ложь. Итак, вся, говорит, жизнь чело</w:t>
        <w:softHyphen/>
        <w:t>веческая—суета, чем изъясняют</w:t>
        <w:softHyphen/>
        <w:t>ся предыдущая слова (стиха); а жизнию человеческою называет телесную, а не духовную.</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Убо </w:t>
      </w:r>
      <w:r>
        <w:rPr>
          <w:sz w:val="22"/>
          <w:szCs w:val="22"/>
        </w:rPr>
        <w:t xml:space="preserve">(подлинно) </w:t>
      </w:r>
      <w:r>
        <w:rPr>
          <w:i/>
          <w:iCs/>
          <w:sz w:val="22"/>
          <w:szCs w:val="22"/>
        </w:rPr>
        <w:t xml:space="preserve">образом ходит человек. </w:t>
      </w:r>
      <w:r>
        <w:rPr>
          <w:sz w:val="22"/>
          <w:szCs w:val="22"/>
        </w:rPr>
        <w:t>В образе (в виде образа)—проходит—имеет смысл тот, что человек проводит жизнь свою, на подобие живописного образа, как изъясняют Василий и Феодорит. Ибо написанной картине нисколько не полезна красота цветов, или большая величина ее и тому подобное: так и человеку бесполезны житейская благоуспешность и слава. Или—в виде образа— означает то, что человек живет на подобие образа и тени, а не поистине и на самом деле, по причине неблагонадежности и не</w:t>
        <w:softHyphen/>
        <w:t>постоянства всего человеческого, как изъясняют Афанасий, Кирилл и Феодорит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Другие в рассуждении сего сказали, что каждый человек в образе проходит, то есть, настоящую жизнь—по своему виду, или по своему отдельному понятию, ибо каждый поступает по своему воображению, иной— имея целью богатство, иной—достижение сла</w:t>
        <w:softHyphen/>
        <w:t>вы, а иной другую цель и конец. Или: по образу ходит человек, то есть, по образу умственного мир</w:t>
      </w:r>
      <w:r>
        <w:rPr>
          <w:sz w:val="22"/>
          <w:szCs w:val="22"/>
          <w:lang w:val="en-US"/>
        </w:rPr>
        <w:t>a</w:t>
      </w:r>
      <w:r>
        <w:rPr>
          <w:sz w:val="22"/>
          <w:szCs w:val="22"/>
        </w:rPr>
        <w:t xml:space="preserve"> и истины; потому что, как говорит </w:t>
      </w:r>
      <w:r>
        <w:rPr>
          <w:iCs/>
          <w:sz w:val="22"/>
          <w:szCs w:val="22"/>
        </w:rPr>
        <w:t>Дионисий</w:t>
      </w:r>
      <w:r>
        <w:rPr>
          <w:i/>
          <w:iCs/>
          <w:sz w:val="22"/>
          <w:szCs w:val="22"/>
        </w:rPr>
        <w:t xml:space="preserve"> </w:t>
      </w:r>
      <w:r>
        <w:rPr>
          <w:sz w:val="22"/>
          <w:szCs w:val="22"/>
        </w:rPr>
        <w:t>Ареопагит, чувственный мир сей есть образ умственного и чувственные вещи суть образы умственных, или истин.</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Обаче всуе мятется, сокровищствует, и не весть, кому соберет я.</w:t>
      </w:r>
      <w:r>
        <w:rPr>
          <w:sz w:val="22"/>
          <w:szCs w:val="22"/>
        </w:rPr>
        <w:t xml:space="preserve"> Обаче—здесь поставле</w:t>
        <w:softHyphen/>
        <w:t>но вместо — Итак, гово</w:t>
        <w:softHyphen/>
        <w:t>рит, человек тщетно беспокоится, и стремясь то вверх, то вниз, добивается приобретения богатства, когда все суетно, и что еще хуже, когда сей несчастный, хотя и подвизается в приобретении иму</w:t>
        <w:softHyphen/>
        <w:t>щества, не знает, кто будет наследник имущества его, тогда как собирающему его принадлежит труд и мучение, а выгода и наслаждение, быть может, принадлежат другому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Люди живые ничем не различаются от написанных на картине. Ибо естество (бытие) как тех, так и других рав</w:t>
        <w:softHyphen/>
        <w:t>но скоро протекает от времени и повреждает</w:t>
        <w:softHyphen/>
        <w:t>ся. Но тем не менее мятутся (люди), спорят, бьются, враждуют, торгуют и вся жизнь их, имеющая концем смерть, исполнена кружения. Но, собирая богатство с мучением и великим трудом, они не знают, кто будет наследник его. Часто сын бывает целью собранных сокровищ: но (вместо того) слу</w:t>
        <w:softHyphen/>
        <w:t>чалось, что собранное ими делалось добычею разбойников, пищею клеветников, пленом врагов. Это и блаженный Давид написал, имея побуждением к тому свои собственные приключения. Ибо, сделав свое царство весьма великим и славным чрез добычи воен</w:t>
        <w:softHyphen/>
        <w:t>ные и взнос даней от иноплеменников, он не знал нечестивого и беззаконного намерения сына (своего). Потом, видя его возобладавшим государством и усвоившим себе заготовленное (в нем) богатство, он произнес сии чудные слова: однако ж тщетно метется, ищет сокровищ и не знает, кому собирает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И ныне кто терпение мое? Не Господь ли?</w:t>
      </w:r>
      <w:r>
        <w:rPr>
          <w:sz w:val="22"/>
          <w:szCs w:val="22"/>
        </w:rPr>
        <w:t xml:space="preserve"> Итак, когда, го</w:t>
        <w:softHyphen/>
        <w:t>ворить, все вещи таковы и все человеческое тщетно, то что дру</w:t>
        <w:softHyphen/>
        <w:t>гое может быть моим терпением, моею надеждою? Не Ты ли один, Господи? Подлинно Ты один, и то и другое должно чи</w:t>
        <w:softHyphen/>
        <w:t>тать вопросительно.</w:t>
      </w:r>
    </w:p>
    <w:p>
      <w:pPr>
        <w:pStyle w:val="Normal"/>
        <w:shd w:fill="FFFFFF" w:val="clear"/>
        <w:ind w:firstLine="567"/>
        <w:jc w:val="both"/>
        <w:rPr>
          <w:rFonts w:ascii="Arial" w:hAnsi="Arial" w:cs="Arial"/>
          <w:sz w:val="22"/>
          <w:szCs w:val="22"/>
        </w:rPr>
      </w:pPr>
      <w:r>
        <w:rPr>
          <w:i/>
          <w:iCs/>
          <w:sz w:val="22"/>
          <w:szCs w:val="22"/>
        </w:rPr>
        <w:t xml:space="preserve">И состав </w:t>
      </w:r>
      <w:r>
        <w:rPr>
          <w:sz w:val="22"/>
          <w:szCs w:val="22"/>
        </w:rPr>
        <w:t xml:space="preserve">(стояние) </w:t>
      </w:r>
      <w:r>
        <w:rPr>
          <w:i/>
          <w:iCs/>
          <w:sz w:val="22"/>
          <w:szCs w:val="22"/>
        </w:rPr>
        <w:t xml:space="preserve">мой от Тебе есть. </w:t>
      </w:r>
      <w:r>
        <w:rPr>
          <w:sz w:val="22"/>
          <w:szCs w:val="22"/>
        </w:rPr>
        <w:t>Ты, говорит, Господи, надежда моя; ибо от Тебя зависит бытие мое, то есть, вообще то, что я существую. Посему про</w:t>
        <w:softHyphen/>
        <w:t>мысли о своем создании, которое с благодарным сердцем признает Тебя своим Создателе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толкует: И состав мой от Тебя, то есть, Ты укрепил меня к подъятию и понесению бедствий</w:t>
      </w:r>
      <w:r>
        <w:rPr>
          <w:smallCaps/>
          <w:sz w:val="22"/>
          <w:szCs w:val="22"/>
        </w:rPr>
        <w:t xml:space="preserve">, </w:t>
      </w:r>
      <w:r>
        <w:rPr>
          <w:sz w:val="22"/>
          <w:szCs w:val="22"/>
        </w:rPr>
        <w:t>наведенных свыше гневом Бога, в качестве чадолюбивого отца, наказующего, чтоб избираемо было лучшее. Посему хотя и наказывает Бог соразмерным своим судом, но Он же оказывает</w:t>
        <w:softHyphen/>
        <w:t>ся для страдающих твердостию и терпением. Ибо это означает стояние. Акила—стояние— перевел—надежд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От всех беззаконий моих избам мя. </w:t>
      </w:r>
      <w:r>
        <w:rPr>
          <w:sz w:val="22"/>
          <w:szCs w:val="22"/>
        </w:rPr>
        <w:t>Поелику беззакония рождают, говорит, искушения: то посему избавь меня, Господи, от беззаконий моих, чтобы вместе с ними избавиться мне и от скорбей или искушении, как говорит Феодорит. Или по обороту преемства (синекд.) беззакониями называет самые искушения, производящим производимое.</w:t>
      </w:r>
    </w:p>
    <w:p>
      <w:pPr>
        <w:pStyle w:val="Normal"/>
        <w:shd w:fill="FFFFFF" w:val="clear"/>
        <w:ind w:firstLine="567"/>
        <w:jc w:val="both"/>
        <w:rPr>
          <w:rFonts w:ascii="Arial" w:hAnsi="Arial" w:cs="Arial"/>
          <w:sz w:val="22"/>
          <w:szCs w:val="22"/>
        </w:rPr>
      </w:pPr>
      <w:r>
        <w:rPr>
          <w:i/>
          <w:iCs/>
          <w:sz w:val="22"/>
          <w:szCs w:val="22"/>
        </w:rPr>
        <w:t xml:space="preserve">Поношение безумному даль мя </w:t>
      </w:r>
      <w:r>
        <w:rPr>
          <w:i/>
          <w:iCs/>
          <w:sz w:val="22"/>
          <w:szCs w:val="22"/>
          <w:lang w:val="en-US"/>
        </w:rPr>
        <w:t>ecu</w:t>
      </w:r>
      <w:r>
        <w:rPr>
          <w:i/>
          <w:iCs/>
          <w:sz w:val="22"/>
          <w:szCs w:val="22"/>
        </w:rPr>
        <w:t xml:space="preserve">. </w:t>
      </w:r>
      <w:r>
        <w:rPr>
          <w:sz w:val="22"/>
          <w:szCs w:val="22"/>
        </w:rPr>
        <w:t>Безумным Давид называет Семея, который поносил и бесчестил его, называя его беззаконным и кровожадным. Он повторил здесь</w:t>
      </w:r>
      <w:r>
        <w:rPr>
          <w:smallCaps/>
          <w:sz w:val="22"/>
          <w:szCs w:val="22"/>
        </w:rPr>
        <w:t xml:space="preserve"> </w:t>
      </w:r>
      <w:r>
        <w:rPr>
          <w:sz w:val="22"/>
          <w:szCs w:val="22"/>
        </w:rPr>
        <w:t>слово о Семее, чтобы частыми жалостными словами под</w:t>
        <w:softHyphen/>
        <w:t>винуть милосердного Бога к помилованию. И диавол также поносит каждого грешника, смеясь над ним, что он побежден и впал в грех.</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Онемех и не отверзох уст моих, яко Ты сотворил </w:t>
      </w:r>
      <w:r>
        <w:rPr>
          <w:i/>
          <w:iCs/>
          <w:sz w:val="22"/>
          <w:szCs w:val="22"/>
          <w:lang w:val="en-US"/>
        </w:rPr>
        <w:t>ecu</w:t>
      </w:r>
      <w:r>
        <w:rPr>
          <w:i/>
          <w:iCs/>
          <w:sz w:val="22"/>
          <w:szCs w:val="22"/>
        </w:rPr>
        <w:t xml:space="preserve"> </w:t>
      </w:r>
      <w:r>
        <w:rPr>
          <w:sz w:val="22"/>
          <w:szCs w:val="22"/>
        </w:rPr>
        <w:t>(это). Добровольно, говорит, я ка</w:t>
        <w:softHyphen/>
        <w:t>зался не слышащим и не отворял уст, чтоб отвечать Семею; потому что Ты повелел ему по</w:t>
        <w:softHyphen/>
        <w:t>носить меня и проклинать: Господь, говорит, сказал ему проклинать меня (2Цар.16, 10), а мне Ты повелел молчать: ибо ты согрешил (Ты сказал Каину: Умолкни (Быт. 4, 7))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По твоему, гово</w:t>
        <w:softHyphen/>
        <w:t>рит, попущению, он неистовствовал, и при сем он уподоблялся бичу; а Ты наносит мне посредством оного наказание. Потому— то в молчании я принимал удары, не на него взирая, а Тебя представляя наказующи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Отстави от мене рани Твоя; от крепости бо руки Твоея аз исчезох. </w:t>
      </w:r>
      <w:r>
        <w:rPr>
          <w:sz w:val="22"/>
          <w:szCs w:val="22"/>
        </w:rPr>
        <w:t>Удали, говорит, от меня, Господи, как искушения, которые постигают меня отвне, чрез людей, так и раны и болезни, испытываемыя мною внутренно чрез обличение совести. Потому что я совершенно изнемог от силы Твоей, где рукою Божиею называет силу в наказываний. Примечай, что в предыдущем псалме предавая себя исправительным наказаниям, Давид говорил: я готов на раны (Пс.37,18); а теперь, поелику наказан уже достаточно, просит об освобождении его от наказании, опасаясь, чтоб излишняя скорбь не тяготила его и не ввергнула его в отчаяние.</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Во обличениих о беззаконии наказал </w:t>
      </w:r>
      <w:r>
        <w:rPr>
          <w:i/>
          <w:iCs/>
          <w:sz w:val="22"/>
          <w:szCs w:val="22"/>
          <w:lang w:val="en-US"/>
        </w:rPr>
        <w:t>ecu</w:t>
      </w:r>
      <w:r>
        <w:rPr>
          <w:i/>
          <w:iCs/>
          <w:sz w:val="22"/>
          <w:szCs w:val="22"/>
        </w:rPr>
        <w:t xml:space="preserve"> человека.</w:t>
      </w:r>
      <w:r>
        <w:rPr>
          <w:sz w:val="22"/>
          <w:szCs w:val="22"/>
        </w:rPr>
        <w:t xml:space="preserve"> Когда, говорит, Ты, Господи, обличаешь че</w:t>
        <w:softHyphen/>
        <w:t>ловека для уврачевания и исправления его, тогда наказываешь его за беззаконие его, а не за что либо другое: посему таковое наказание Твое полезно и спасительно; где человеком</w:t>
      </w:r>
      <w:r>
        <w:rPr>
          <w:smallCaps/>
          <w:sz w:val="22"/>
          <w:szCs w:val="22"/>
        </w:rPr>
        <w:t xml:space="preserve"> </w:t>
      </w:r>
      <w:r>
        <w:rPr>
          <w:sz w:val="22"/>
          <w:szCs w:val="22"/>
        </w:rPr>
        <w:t>называет самого себ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Обличением, говорит, меня во грехе Ты наказал, потому что производимыми за беззаконие обличениями человек наказывается, так что душа его истаевает, отлагая всю плотскую грубость, не попускающую обитания Духа. Ибо не будет, говорит, пребывать Дух мой в сих людях, потому что они плоть. Итак, дело Божие—утончать оные добродетелью и истреблять происходящую от зла тучность. А что грешная душа оплотеневает и грубеет, это явно из сих слов: огрубило сердце людей сих. Итак, кто, на подобие паутины истончил душу свою, тот облек ее одеждою воздушною, не повреж</w:t>
        <w:softHyphen/>
        <w:t>дая души дебелою некоею и многоплотною оболочкою жизни, но чистотою жизни на подобие паутинной ткани истончевая все житейские предприятия. И тот близок к изменению плотского сего естества в стре</w:t>
        <w:softHyphen/>
        <w:t>мящееся вверх, легкое и воздушное, чтобы услышав голос последней трубы и, оказав</w:t>
        <w:softHyphen/>
        <w:t>шись на глас повелевающего не тяжелым, а легким, он мог, возвысясь, нестись по воз</w:t>
        <w:softHyphen/>
        <w:t>духу вместе с Господом, не увлекаясь ника</w:t>
        <w:softHyphen/>
        <w:t>кою тяжестью к земле. И кратко сказать: слова сии означают то, что грешник, ког</w:t>
        <w:softHyphen/>
        <w:t>да желает истинно покаяться, сам накалы</w:t>
        <w:softHyphen/>
        <w:t>вается многими обличениями, внутренне про</w:t>
        <w:softHyphen/>
        <w:t xml:space="preserve">изводимыми за сделанные им грехи, его совестью, от чего столь сильно иссушается, что бывает тонок, как паутинная ткань. Ибо паук есть животное способное ткать, а паутина есть его ткань. Слова </w:t>
      </w:r>
      <w:r>
        <w:rPr>
          <w:iCs/>
          <w:sz w:val="22"/>
          <w:szCs w:val="22"/>
        </w:rPr>
        <w:t>Оригена</w:t>
      </w:r>
      <w:r>
        <w:rPr>
          <w:i/>
          <w:iCs/>
          <w:sz w:val="22"/>
          <w:szCs w:val="22"/>
        </w:rPr>
        <w:t xml:space="preserve">: </w:t>
      </w:r>
      <w:r>
        <w:rPr>
          <w:sz w:val="22"/>
          <w:szCs w:val="22"/>
        </w:rPr>
        <w:t>Грешащая душа расширяется, а добродетель утончает ее и истребляет в душе всю телесную тучность. Итак, Божие дело ис</w:t>
        <w:softHyphen/>
        <w:t>тончать его. То, что грешник ткет, по удоборазрываемости своей уподобляется паутине, каково бы оно ни было, тонко ли, или и то и другое по виду, как говорит И</w:t>
      </w:r>
      <w:r>
        <w:rPr>
          <w:sz w:val="22"/>
          <w:szCs w:val="22"/>
          <w:lang w:val="en-US"/>
        </w:rPr>
        <w:t>ca</w:t>
      </w:r>
      <w:r>
        <w:rPr>
          <w:sz w:val="22"/>
          <w:szCs w:val="22"/>
        </w:rPr>
        <w:t>ия: ткань паука ткут (Ис.59, 5)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 истаял </w:t>
      </w:r>
      <w:r>
        <w:rPr>
          <w:i/>
          <w:iCs/>
          <w:sz w:val="22"/>
          <w:szCs w:val="22"/>
          <w:lang w:val="en-US"/>
        </w:rPr>
        <w:t>ecu</w:t>
      </w:r>
      <w:r>
        <w:rPr>
          <w:i/>
          <w:iCs/>
          <w:sz w:val="22"/>
          <w:szCs w:val="22"/>
        </w:rPr>
        <w:t xml:space="preserve"> яко паучину душу его. </w:t>
      </w:r>
      <w:r>
        <w:rPr>
          <w:sz w:val="22"/>
          <w:szCs w:val="22"/>
        </w:rPr>
        <w:t>Душу, говорит, каждого грешника Ты, Господи, истончил посредством искушении: поелику искушениями Ты очищаешь ее от всякой грубости греха. Паук есть тончайшее животное, а особенно в ногах. Для чего? Чтобы они были способны ткать паутину или тончайшую ткань его. Итак, грех делает душу грубою, а злострадание и искушения истончают ее.</w:t>
      </w:r>
    </w:p>
    <w:p>
      <w:pPr>
        <w:pStyle w:val="Normal"/>
        <w:shd w:fill="FFFFFF" w:val="clear"/>
        <w:ind w:firstLine="567"/>
        <w:jc w:val="both"/>
        <w:rPr>
          <w:rFonts w:ascii="Arial" w:hAnsi="Arial" w:cs="Arial"/>
          <w:sz w:val="22"/>
          <w:szCs w:val="22"/>
        </w:rPr>
      </w:pPr>
      <w:r>
        <w:rPr>
          <w:i/>
          <w:iCs/>
          <w:sz w:val="22"/>
          <w:szCs w:val="22"/>
        </w:rPr>
        <w:t xml:space="preserve">Обаче всуе всяк человек. </w:t>
      </w:r>
      <w:r>
        <w:rPr>
          <w:sz w:val="22"/>
          <w:szCs w:val="22"/>
        </w:rPr>
        <w:t>Опять и здесь</w:t>
      </w:r>
      <w:r>
        <w:rPr>
          <w:smallCaps/>
          <w:sz w:val="22"/>
          <w:szCs w:val="22"/>
        </w:rPr>
        <w:t xml:space="preserve"> </w:t>
      </w:r>
      <w:r>
        <w:rPr>
          <w:sz w:val="22"/>
          <w:szCs w:val="22"/>
        </w:rPr>
        <w:t>повторяет слово о ничтожности человека для боль</w:t>
        <w:softHyphen/>
        <w:t>шей достоверности. Здесь только недостает подразумеваемого из прежнего стиха—мятется, то есть, впрочем напрасно всякий человек мятется.</w:t>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Услыши молитву мою, Гос</w:t>
        <w:softHyphen/>
        <w:t>поди, и моление мое внуши, слезь моих не премолчи.</w:t>
      </w:r>
      <w:r>
        <w:rPr>
          <w:sz w:val="22"/>
          <w:szCs w:val="22"/>
        </w:rPr>
        <w:t xml:space="preserve"> Слова—услышь и внемли, также—молитва и прошение мое, суть выражения, соответствующие и означающие одно и то же; а не будь безмолвен по</w:t>
        <w:softHyphen/>
        <w:t>ставлено вместо—не презри, потому что молчат и не ответствуют просящему те, которые презирают его. Смотри, грешник! Божественный Давид просил Бога не просто и не как-нибудь, но со слезами, почему подражай и ему в этом.</w:t>
      </w:r>
    </w:p>
    <w:p>
      <w:pPr>
        <w:pStyle w:val="Normal"/>
        <w:shd w:fill="FFFFFF" w:val="clear"/>
        <w:ind w:firstLine="567"/>
        <w:jc w:val="both"/>
        <w:rPr>
          <w:rFonts w:ascii="Arial" w:hAnsi="Arial" w:cs="Arial"/>
          <w:sz w:val="22"/>
          <w:szCs w:val="22"/>
        </w:rPr>
      </w:pPr>
      <w:r>
        <w:rPr>
          <w:i/>
          <w:iCs/>
          <w:sz w:val="22"/>
          <w:szCs w:val="22"/>
        </w:rPr>
        <w:t xml:space="preserve">Яко пресельник аз есмь у Тебе и пришлец, якоже </w:t>
      </w:r>
      <w:r>
        <w:rPr>
          <w:i/>
          <w:iCs/>
          <w:sz w:val="22"/>
          <w:szCs w:val="22"/>
          <w:lang w:val="en-US"/>
        </w:rPr>
        <w:t>ecu</w:t>
      </w:r>
      <w:r>
        <w:rPr>
          <w:i/>
          <w:iCs/>
          <w:sz w:val="22"/>
          <w:szCs w:val="22"/>
        </w:rPr>
        <w:t xml:space="preserve"> отцы мои.</w:t>
      </w:r>
      <w:r>
        <w:rPr>
          <w:sz w:val="22"/>
          <w:szCs w:val="22"/>
        </w:rPr>
        <w:t xml:space="preserve"> Жителем называется постоян</w:t>
        <w:softHyphen/>
        <w:t>ный и всегдашний жилец какого либо дома, или места, а переселенец, обитающий короткое время в каком либо доме, или месте</w:t>
      </w:r>
      <w:r>
        <w:rPr>
          <w:smallCaps/>
          <w:sz w:val="22"/>
          <w:szCs w:val="22"/>
        </w:rPr>
        <w:t xml:space="preserve">, и </w:t>
      </w:r>
      <w:r>
        <w:rPr>
          <w:sz w:val="22"/>
          <w:szCs w:val="22"/>
        </w:rPr>
        <w:t>переходящий в другое, когда хозяин дома, или места велит ему. Итак, Давид говорит, что я, Господи, житель у людей, поелику я властитель и господин моего дома и места: но когда Ты, Влас</w:t>
        <w:softHyphen/>
        <w:t>титель и Господь всей земли, повелишь, я переселюсь в другой мир. Также и пришлец, пожив несколько времени на одном месте, опять возвращается в то место, откуда пришел. Так бывает и с каждым человеком: пожив немного времени в мире, он умирает телом и разрешается на составные свои част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Изъяснение сих слов в высшем смыслк, сделанное Бож. </w:t>
      </w:r>
      <w:r>
        <w:rPr>
          <w:iCs/>
          <w:sz w:val="22"/>
          <w:szCs w:val="22"/>
        </w:rPr>
        <w:t>Максимом</w:t>
      </w:r>
      <w:r>
        <w:rPr>
          <w:i/>
          <w:iCs/>
          <w:sz w:val="22"/>
          <w:szCs w:val="22"/>
        </w:rPr>
        <w:t xml:space="preserve">: </w:t>
      </w:r>
      <w:r>
        <w:rPr>
          <w:sz w:val="22"/>
          <w:szCs w:val="22"/>
        </w:rPr>
        <w:t>Надоб</w:t>
        <w:softHyphen/>
        <w:t>но знать, что деятельный человек назы</w:t>
        <w:softHyphen/>
        <w:t>вается странствующим во плоти, как прервавший чрез добродетели любовь души к телу—освободивший себя от обмана вещественности; а созерцатель называется странником касательно самой добродетели, как видящий истину в зерцалах и гаданиях. Ибо для него еще незримы чрез наслаждение лицем к лицу самостоятельные виды благ; потому что каждый святый в отношении к будущему ходит во образе благ, взывая: я странник и пришлец, как и все отцы мои. Ф</w:t>
      </w:r>
      <w:r>
        <w:rPr>
          <w:iCs/>
          <w:sz w:val="22"/>
          <w:szCs w:val="22"/>
        </w:rPr>
        <w:t>еодорит</w:t>
      </w:r>
      <w:r>
        <w:rPr>
          <w:i/>
          <w:iCs/>
          <w:sz w:val="22"/>
          <w:szCs w:val="22"/>
        </w:rPr>
        <w:t xml:space="preserve">: </w:t>
      </w:r>
      <w:r>
        <w:rPr>
          <w:sz w:val="22"/>
          <w:szCs w:val="22"/>
        </w:rPr>
        <w:t>должно дивиться великому Давиду, что он, будучи царем богатым и сильным, называет себя переселенцем и странником, не позволяя себе надеяться на свое благополучие. По истине эти слова, исполненные мудрости, знающей свойство существ и посему презирающей настоящее благоденств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Ослаби ми да почию, прежде даже не отъиду, и к тому не буду.</w:t>
      </w:r>
      <w:r>
        <w:rPr>
          <w:sz w:val="22"/>
          <w:szCs w:val="22"/>
        </w:rPr>
        <w:t xml:space="preserve"> Сжалься, говорит, надо мною, Гос</w:t>
        <w:softHyphen/>
        <w:t>поди, и останови бич и наказание, терпимое мною, дабы, получив некое утешете, я мог отклонить</w:t>
      </w:r>
      <w:r>
        <w:rPr>
          <w:smallCaps/>
          <w:sz w:val="22"/>
          <w:szCs w:val="22"/>
        </w:rPr>
        <w:t xml:space="preserve"> </w:t>
      </w:r>
      <w:r>
        <w:rPr>
          <w:sz w:val="22"/>
          <w:szCs w:val="22"/>
        </w:rPr>
        <w:t>скорби прежде своей смерти, как говорит бож. Кирилл, и прежде нежели, отойдя в то место, в которое отошли родители и пра</w:t>
        <w:softHyphen/>
        <w:t>родители мои, я не буду, то есть, не буду более жить в этой жизни и су</w:t>
        <w:softHyphen/>
        <w:t>ществовать в настоящем мир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безыменный говорит: Послаблением здесь называет прощение грехов, по причине которого отдых, прежде отшествия отсюда, составляет блаженство: по</w:t>
        <w:softHyphen/>
        <w:t>тому что по смерти уже нельзя будет полу</w:t>
        <w:softHyphen/>
        <w:t>чить отдых чрез покаяние; почему? потому что мы более не будем существовать, не по</w:t>
        <w:softHyphen/>
        <w:t>тому, чтобы мы пришли в небытие или поте</w:t>
        <w:softHyphen/>
        <w:t>ряли существование, но потому, что не можем более измениться чрез обращ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Heading2"/>
        <w:rPr>
          <w:rFonts w:ascii="Times New Roman" w:hAnsi="Times New Roman" w:cs="Times New Roman"/>
          <w:i w:val="false"/>
          <w:i w:val="false"/>
          <w:iCs w:val="false"/>
          <w:sz w:val="22"/>
          <w:szCs w:val="22"/>
        </w:rPr>
      </w:pPr>
      <w:bookmarkStart w:id="13" w:name="__RefHeading___Toc222324008"/>
      <w:bookmarkEnd w:id="13"/>
      <w:r>
        <w:rPr>
          <w:rFonts w:cs="Times New Roman" w:ascii="Times New Roman" w:hAnsi="Times New Roman"/>
          <w:i w:val="false"/>
          <w:iCs w:val="false"/>
          <w:sz w:val="22"/>
          <w:szCs w:val="22"/>
        </w:rPr>
        <w:t>Псалом 39</w:t>
      </w:r>
    </w:p>
    <w:p>
      <w:pPr>
        <w:pStyle w:val="Normal"/>
        <w:rPr>
          <w:rFonts w:ascii="Times New Roman" w:hAnsi="Times New Roman" w:cs="Times New Roman"/>
          <w:i/>
          <w:i/>
          <w:iCs/>
          <w:sz w:val="22"/>
          <w:szCs w:val="22"/>
        </w:rPr>
      </w:pPr>
      <w:r>
        <w:rPr>
          <w:rFonts w:cs="Times New Roman"/>
          <w:i/>
          <w:iCs/>
          <w:sz w:val="22"/>
          <w:szCs w:val="22"/>
        </w:rPr>
      </w:r>
    </w:p>
    <w:p>
      <w:pPr>
        <w:pStyle w:val="Normal"/>
        <w:rPr>
          <w:sz w:val="22"/>
          <w:szCs w:val="22"/>
        </w:rPr>
      </w:pPr>
      <w:r>
        <w:rPr>
          <w:sz w:val="22"/>
          <w:szCs w:val="22"/>
        </w:rPr>
        <w:t>В конец, псалом Давиду</w:t>
      </w:r>
    </w:p>
    <w:p>
      <w:pPr>
        <w:pStyle w:val="Normal"/>
        <w:rPr>
          <w:sz w:val="22"/>
          <w:szCs w:val="22"/>
        </w:rPr>
      </w:pPr>
      <w:r>
        <w:rPr>
          <w:sz w:val="22"/>
          <w:szCs w:val="22"/>
        </w:rPr>
      </w:r>
    </w:p>
    <w:p>
      <w:pPr>
        <w:pStyle w:val="Normal"/>
        <w:shd w:fill="FFFFFF" w:val="clear"/>
        <w:ind w:firstLine="567"/>
        <w:jc w:val="both"/>
        <w:rPr>
          <w:sz w:val="22"/>
          <w:szCs w:val="22"/>
        </w:rPr>
      </w:pPr>
      <w:r>
        <w:rPr>
          <w:sz w:val="22"/>
          <w:szCs w:val="22"/>
        </w:rPr>
        <w:t>По словам божествен. Ки</w:t>
        <w:softHyphen/>
        <w:t>рилла и Афанасия, этот псалом внушен Давиду Духом Святым от лица христианской церкви, которая чрез него благодарит Бога за удостоение ее божественной бла</w:t>
        <w:softHyphen/>
        <w:t>годати; в нем же она молится об освобождении ее от жестоких правителей и гонителей, ко</w:t>
        <w:softHyphen/>
        <w:t>торые воюют против нее. В надписи стоит: в конец, потому что написанное в нем относи</w:t>
        <w:softHyphen/>
        <w:t>лось к концу; почему и сбылось все на самом деле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Я думаю, что этот псалом написан образно но случало событий с Давидом, а относится ко всему человеческому роду, получившему от Бога и Спасителя нашего надежды воскресения. К сей мысли ведет нас богоглаголивый Павел, упомянувший некоторые слова (сего псалма) в послании к Еврея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Ст. 2. </w:t>
      </w:r>
      <w:r>
        <w:rPr>
          <w:i/>
          <w:iCs/>
          <w:sz w:val="22"/>
          <w:szCs w:val="22"/>
        </w:rPr>
        <w:t xml:space="preserve">Терпя потерпех </w:t>
      </w:r>
      <w:r>
        <w:rPr>
          <w:sz w:val="22"/>
          <w:szCs w:val="22"/>
        </w:rPr>
        <w:t xml:space="preserve">(ожидая я ожидал) </w:t>
      </w:r>
      <w:r>
        <w:rPr>
          <w:i/>
          <w:iCs/>
          <w:sz w:val="22"/>
          <w:szCs w:val="22"/>
        </w:rPr>
        <w:t xml:space="preserve">Господа. </w:t>
      </w:r>
      <w:r>
        <w:rPr>
          <w:sz w:val="22"/>
          <w:szCs w:val="22"/>
        </w:rPr>
        <w:t>Удвоениие, каково ожидая ожидал —в еврейском языке</w:t>
      </w:r>
      <w:r>
        <w:rPr>
          <w:smallCaps/>
          <w:sz w:val="22"/>
          <w:szCs w:val="22"/>
        </w:rPr>
        <w:t xml:space="preserve"> </w:t>
      </w:r>
      <w:r>
        <w:rPr>
          <w:sz w:val="22"/>
          <w:szCs w:val="22"/>
        </w:rPr>
        <w:t>обыкновенно; оно выражает усиление, как и в следующих словах: видя видел я</w:t>
      </w:r>
      <w:r>
        <w:rPr>
          <w:smallCaps/>
          <w:sz w:val="22"/>
          <w:szCs w:val="22"/>
        </w:rPr>
        <w:t xml:space="preserve"> </w:t>
      </w:r>
      <w:r>
        <w:rPr>
          <w:sz w:val="22"/>
          <w:szCs w:val="22"/>
        </w:rPr>
        <w:t>злость против народа моего (Исх.3, 7), т.е., весьма видел, и «зная знай» (Быт.15, 13), т. е. знай в точности, и во многих других. Итак, ожидая ожидал—значит я, церковь, долго ожидала Христа на помощь. Так о нем и напи</w:t>
        <w:softHyphen/>
        <w:t>сано: и Он ожидание народов (Быт. 49,10), и божественные пророки предсказали о Нем.</w:t>
      </w:r>
    </w:p>
    <w:p>
      <w:pPr>
        <w:pStyle w:val="Normal"/>
        <w:shd w:fill="FFFFFF" w:val="clear"/>
        <w:ind w:firstLine="567"/>
        <w:jc w:val="both"/>
        <w:rPr>
          <w:rFonts w:ascii="Arial" w:hAnsi="Arial" w:cs="Arial"/>
          <w:sz w:val="22"/>
          <w:szCs w:val="22"/>
        </w:rPr>
      </w:pPr>
      <w:r>
        <w:rPr>
          <w:i/>
          <w:iCs/>
          <w:sz w:val="22"/>
          <w:szCs w:val="22"/>
        </w:rPr>
        <w:t>И внят ми и услыша молит</w:t>
        <w:softHyphen/>
        <w:t>ву мою.</w:t>
      </w:r>
      <w:r>
        <w:rPr>
          <w:sz w:val="22"/>
          <w:szCs w:val="22"/>
        </w:rPr>
        <w:t xml:space="preserve"> Христос, говорит, тща</w:t>
        <w:softHyphen/>
        <w:t>тельно и милостиво смотрел на меня—церковь свою, как бедство</w:t>
        <w:softHyphen/>
        <w:t>вавшую от заблуждения касательно идолов и потому то услышал мо</w:t>
        <w:softHyphen/>
        <w:t>литву, бывшую о мне; ибо пророки молились о церкви из язычников; так как, по словам Евсевия, сперва прилагает кто либо внимание, потом выслушивает и защищает просителя.</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И возведе мя от рова стра</w:t>
        <w:softHyphen/>
        <w:t xml:space="preserve">стей </w:t>
      </w:r>
      <w:r>
        <w:rPr>
          <w:sz w:val="22"/>
          <w:szCs w:val="22"/>
        </w:rPr>
        <w:t xml:space="preserve">(бедствия) </w:t>
      </w:r>
      <w:r>
        <w:rPr>
          <w:i/>
          <w:iCs/>
          <w:sz w:val="22"/>
          <w:szCs w:val="22"/>
        </w:rPr>
        <w:t>и от брения</w:t>
      </w:r>
      <w:r>
        <w:rPr>
          <w:sz w:val="22"/>
          <w:szCs w:val="22"/>
        </w:rPr>
        <w:t xml:space="preserve"> (гряз</w:t>
        <w:softHyphen/>
        <w:t xml:space="preserve">ной) </w:t>
      </w:r>
      <w:r>
        <w:rPr>
          <w:i/>
          <w:iCs/>
          <w:sz w:val="22"/>
          <w:szCs w:val="22"/>
        </w:rPr>
        <w:t xml:space="preserve">тины. </w:t>
      </w:r>
      <w:r>
        <w:rPr>
          <w:sz w:val="22"/>
          <w:szCs w:val="22"/>
        </w:rPr>
        <w:t>Древние сими именами изображали величайшие бедствия, т.е. именами грязи и тины; почему под рвом бедствия можно понимать пропасть заблуждения касательно идолов, по мнению Дидима, в которой страдала по душе церковь из язычников, а под грязною тиною, или болотистою и гнусною грязью, по словам того же писа</w:t>
        <w:softHyphen/>
        <w:t>теля—возрождение страстных пожеланий, которое тлетворно и при</w:t>
        <w:softHyphen/>
        <w:t>вязчиво к душе, которая впадает в оные.</w:t>
      </w:r>
    </w:p>
    <w:p>
      <w:pPr>
        <w:pStyle w:val="Normal"/>
        <w:shd w:fill="FFFFFF" w:val="clear"/>
        <w:ind w:firstLine="567"/>
        <w:jc w:val="both"/>
        <w:rPr>
          <w:rFonts w:ascii="Arial" w:hAnsi="Arial" w:cs="Arial"/>
          <w:sz w:val="22"/>
          <w:szCs w:val="22"/>
        </w:rPr>
      </w:pPr>
      <w:r>
        <w:rPr>
          <w:i/>
          <w:iCs/>
          <w:sz w:val="22"/>
          <w:szCs w:val="22"/>
        </w:rPr>
        <w:t xml:space="preserve">И постави на камени нози, мои, и исправи стопы моя. </w:t>
      </w:r>
      <w:r>
        <w:rPr>
          <w:sz w:val="22"/>
          <w:szCs w:val="22"/>
        </w:rPr>
        <w:t>Христос, говорит, у меня—церкви поставил непостоянные ноги на твердом камне веры и, показав мне путь спасения посредством евангельских заповедей, устранил всякое преткновение, и таким образом уровнял ход мой так, что я не хожу более криво, блуж</w:t>
        <w:softHyphen/>
        <w:t>дая то там, то здесь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Слова </w:t>
      </w:r>
      <w:r>
        <w:rPr>
          <w:iCs/>
          <w:sz w:val="22"/>
          <w:szCs w:val="22"/>
        </w:rPr>
        <w:t>Григория</w:t>
      </w:r>
      <w:r>
        <w:rPr>
          <w:i/>
          <w:iCs/>
          <w:sz w:val="22"/>
          <w:szCs w:val="22"/>
        </w:rPr>
        <w:t xml:space="preserve"> </w:t>
      </w:r>
      <w:r>
        <w:rPr>
          <w:sz w:val="22"/>
          <w:szCs w:val="22"/>
        </w:rPr>
        <w:t>Нисского: Итак, умыв ноги и отринув всякую земную нечистоту, утверди ноги свои на камени, чтобы не колебались угодные Богу хождения твои. Храни на уровненном пути шествие неоскверненным, как поступил и Давид, когда очистившись от грязной ти</w:t>
        <w:softHyphen/>
        <w:t>ны, он поставил ноги свои на камени, где под камнем разумеет Господа, Ко</w:t>
        <w:softHyphen/>
        <w:t>торый есть свет и истина, и нетление, и оправдание, коими духовный путь уравни</w:t>
        <w:softHyphen/>
        <w:t xml:space="preserve">вается. Кто не уклоняется от которого либо из них, тот хранит след свой чистым, ни с которой стороны грязью сладострастия неоскверняемым. И </w:t>
      </w:r>
      <w:r>
        <w:rPr>
          <w:iCs/>
          <w:sz w:val="22"/>
          <w:szCs w:val="22"/>
        </w:rPr>
        <w:t>Феодорита</w:t>
      </w:r>
      <w:r>
        <w:rPr>
          <w:i/>
          <w:iCs/>
          <w:sz w:val="22"/>
          <w:szCs w:val="22"/>
        </w:rPr>
        <w:t xml:space="preserve">: </w:t>
      </w:r>
      <w:r>
        <w:rPr>
          <w:sz w:val="22"/>
          <w:szCs w:val="22"/>
        </w:rPr>
        <w:t xml:space="preserve">На семь то, говорит, камне Я созижду Церковь мою и врата ада не одолеют ее. Также </w:t>
      </w:r>
      <w:r>
        <w:rPr>
          <w:iCs/>
          <w:sz w:val="22"/>
          <w:szCs w:val="22"/>
        </w:rPr>
        <w:t>Дидима</w:t>
      </w:r>
      <w:r>
        <w:rPr>
          <w:i/>
          <w:iCs/>
          <w:sz w:val="22"/>
          <w:szCs w:val="22"/>
        </w:rPr>
        <w:t xml:space="preserve">: </w:t>
      </w:r>
      <w:r>
        <w:rPr>
          <w:sz w:val="22"/>
          <w:szCs w:val="22"/>
        </w:rPr>
        <w:t xml:space="preserve">Итак, взяв из рва бедствия, то есть злого идолопоклонства, и грязной тины, то есть, гнусного поведения, возвысил, говорит, и поставил меня на камени, то есть, на непоколебимом и твердом исповедании вкры (в из. Своде).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И вложи во уста моя тень нову, </w:t>
      </w:r>
      <w:r>
        <w:rPr>
          <w:i/>
          <w:iCs/>
          <w:sz w:val="22"/>
          <w:szCs w:val="22"/>
          <w:lang w:val="en-US"/>
        </w:rPr>
        <w:t>ne</w:t>
      </w:r>
      <w:r>
        <w:rPr>
          <w:i/>
          <w:iCs/>
          <w:sz w:val="22"/>
          <w:szCs w:val="22"/>
        </w:rPr>
        <w:t xml:space="preserve">снь Богу нашему. </w:t>
      </w:r>
      <w:r>
        <w:rPr>
          <w:sz w:val="22"/>
          <w:szCs w:val="22"/>
        </w:rPr>
        <w:t>Хрис</w:t>
        <w:softHyphen/>
        <w:t>тос, говорит, вложил в уста мои, то есть, церкви своей новые песни; а разумеет под сим но</w:t>
        <w:softHyphen/>
        <w:t>вые песни, тропари и духовные славословия, которые составляют и поют христиане по случаю новых благодеяний Христа Спаси</w:t>
        <w:softHyphen/>
        <w:t xml:space="preserve">теля в Господские Его праздники. </w:t>
      </w:r>
      <w:r>
        <w:rPr>
          <w:sz w:val="22"/>
          <w:szCs w:val="22"/>
          <w:lang w:val="en-US"/>
        </w:rPr>
        <w:t>A</w:t>
      </w:r>
      <w:r>
        <w:rPr>
          <w:sz w:val="22"/>
          <w:szCs w:val="22"/>
        </w:rPr>
        <w:t xml:space="preserve"> пение Богу нашему—есть изъяснение новой песни</w:t>
      </w:r>
      <w:r>
        <w:rPr>
          <w:smallCaps/>
          <w:sz w:val="22"/>
          <w:szCs w:val="22"/>
        </w:rPr>
        <w:t xml:space="preserve"> *</w:t>
      </w:r>
      <w:r>
        <w:rPr>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лова Афанасия</w:t>
      </w:r>
      <w:r>
        <w:rPr>
          <w:i/>
          <w:iCs/>
          <w:sz w:val="22"/>
          <w:szCs w:val="22"/>
        </w:rPr>
        <w:t xml:space="preserve">: </w:t>
      </w:r>
      <w:r>
        <w:rPr>
          <w:sz w:val="22"/>
          <w:szCs w:val="22"/>
        </w:rPr>
        <w:t xml:space="preserve">Новою песнью называет евангельский закон. И </w:t>
      </w:r>
      <w:r>
        <w:rPr>
          <w:iCs/>
          <w:sz w:val="22"/>
          <w:szCs w:val="22"/>
        </w:rPr>
        <w:t>Дидима</w:t>
      </w:r>
      <w:r>
        <w:rPr>
          <w:i/>
          <w:iCs/>
          <w:sz w:val="22"/>
          <w:szCs w:val="22"/>
        </w:rPr>
        <w:t xml:space="preserve">: </w:t>
      </w:r>
      <w:r>
        <w:rPr>
          <w:iCs/>
          <w:sz w:val="22"/>
          <w:szCs w:val="22"/>
        </w:rPr>
        <w:t>Песние</w:t>
      </w:r>
      <w:r>
        <w:rPr>
          <w:sz w:val="22"/>
          <w:szCs w:val="22"/>
        </w:rPr>
        <w:t xml:space="preserve"> есть соединенное с похвалою удивление при созерцании событий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Узрят мнози и убоятся и уповают на Господа.</w:t>
      </w:r>
      <w:r>
        <w:rPr>
          <w:sz w:val="22"/>
          <w:szCs w:val="22"/>
        </w:rPr>
        <w:t xml:space="preserve"> Вывшие, го</w:t>
        <w:softHyphen/>
        <w:t>ворит, прежде слепцами по душе, то есть, язычники, посредством церкви увидят свет Божия знания, или увидят знамения и чу</w:t>
        <w:softHyphen/>
        <w:t>деса, совершенный Господом Христом и святыми Его *) и при сем убоятся производящего такие чуде</w:t>
        <w:softHyphen/>
        <w:t>са—Христа, а за сим будут на</w:t>
        <w:softHyphen/>
        <w:t>деяться на Него, иначе—будут верить, ибо кто верит, тот и на</w:t>
        <w:softHyphen/>
        <w:t>деется. Или: многие будут уповать на Христа, потому что Он спасет верующих в Него. А под Господом разумеет Христа.</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О таковых Бог сказал чрез Исаию: Поведу слепцов на путь, которого не знали, и поставлю их ходить по тем стезям, которых не видали (Ис.42, 16). Так и Христос сказал, что Господь послал меня отверсти глаза слепым (Ис.42, 7). И Божествен. К</w:t>
      </w:r>
      <w:r>
        <w:rPr>
          <w:iCs/>
          <w:sz w:val="22"/>
          <w:szCs w:val="22"/>
        </w:rPr>
        <w:t>ирилл</w:t>
      </w:r>
      <w:r>
        <w:rPr>
          <w:i/>
          <w:iCs/>
          <w:sz w:val="22"/>
          <w:szCs w:val="22"/>
        </w:rPr>
        <w:t xml:space="preserve"> </w:t>
      </w:r>
      <w:r>
        <w:rPr>
          <w:sz w:val="22"/>
          <w:szCs w:val="22"/>
        </w:rPr>
        <w:t>говорит: Ибо всегда некоторым образом неуверовавшие оказываются подражателями уверовавшим и, стараясь последовать их жиз</w:t>
        <w:softHyphen/>
        <w:t>ни, прозирают в истину и идут к свету истины. Потом, что из того следует? принимают в ум Божественный страх и, основав свои надежды в Боге, от Него, и от Него одного, просят подаяния благ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5. Б</w:t>
      </w:r>
      <w:r>
        <w:rPr>
          <w:i/>
          <w:iCs/>
          <w:sz w:val="22"/>
          <w:szCs w:val="22"/>
        </w:rPr>
        <w:t xml:space="preserve">лажен муж емуже есть имя Господне упование его. </w:t>
      </w:r>
      <w:r>
        <w:rPr>
          <w:sz w:val="22"/>
          <w:szCs w:val="22"/>
        </w:rPr>
        <w:t>Счастлив, говорит, тот, кто имеет упование на одно имя Господа, иначе на одно</w:t>
        <w:softHyphen/>
        <w:t>го Господа, а не на что либо другое, как тот же Давид говорит и в другом псалме: Блажен муж, который уповает на Господа (Пс.33, 9). У каждого христианина упование и спасение есть имя Хрис</w:t>
        <w:softHyphen/>
        <w:t>тово, как это показали на деле пред мучителями святые мучени</w:t>
        <w:softHyphen/>
        <w:t>ки, которые открыто исповедали, что имя Христа и христианства составляет для них славу и богат</w:t>
        <w:softHyphen/>
        <w:t>ство и надежду: и оно то, по словам брата Божия Иакова, есть то доброе имя, которым мы названы (Иак. 2, 7).</w:t>
      </w:r>
    </w:p>
    <w:p>
      <w:pPr>
        <w:pStyle w:val="Normal"/>
        <w:shd w:fill="FFFFFF" w:val="clear"/>
        <w:ind w:firstLine="567"/>
        <w:jc w:val="both"/>
        <w:rPr>
          <w:rFonts w:ascii="Arial" w:hAnsi="Arial" w:cs="Arial"/>
          <w:sz w:val="22"/>
          <w:szCs w:val="22"/>
        </w:rPr>
      </w:pPr>
      <w:r>
        <w:rPr>
          <w:i/>
          <w:iCs/>
          <w:sz w:val="22"/>
          <w:szCs w:val="22"/>
        </w:rPr>
        <w:t xml:space="preserve">И не призре в суеты и неистовления ложная. </w:t>
      </w:r>
      <w:r>
        <w:rPr>
          <w:sz w:val="22"/>
          <w:szCs w:val="22"/>
        </w:rPr>
        <w:t>Тот христианин, говорит, который уповает на Христа, не взирает и не об</w:t>
        <w:softHyphen/>
        <w:t>ращается на суетное, т. е. на те вещи, которые многим низким людям представляются благом. А ложные неистовства—суть волхвования; ибо волхвы, беснуясь от демона и выходя из себя, теряют смысл, и безрассудно устремляются во все стороны. Они и лгут в своих предсказаниях. А одним родом лжи, волшебством, Давид выразил загадочно все идолопоклонство, как частью цело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Мудрое неистовствование есть умоисступление в рассуждении настоящей жизни, по которой и проро</w:t>
        <w:softHyphen/>
        <w:t>ки для многих представлялись исступленными. В таковом, поставляя честь свою, Давид говорить: я сказал в исступлении моем, и—Павел: Если мы вышли из се</w:t>
        <w:softHyphen/>
        <w:t>бя, то это для Бога. Но могут быть суеты и безумствования и ложные, тако</w:t>
        <w:softHyphen/>
        <w:t>вы—житейские попечения (там ж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Многа сотворил </w:t>
      </w:r>
      <w:r>
        <w:rPr>
          <w:i/>
          <w:iCs/>
          <w:sz w:val="22"/>
          <w:szCs w:val="22"/>
          <w:lang w:val="en-US"/>
        </w:rPr>
        <w:t>ecu</w:t>
      </w:r>
      <w:r>
        <w:rPr>
          <w:i/>
          <w:iCs/>
          <w:sz w:val="22"/>
          <w:szCs w:val="22"/>
        </w:rPr>
        <w:t xml:space="preserve"> Ты, Гос</w:t>
        <w:softHyphen/>
        <w:t xml:space="preserve">поди, Боже мой, чудеса Твоя. </w:t>
      </w:r>
      <w:r>
        <w:rPr>
          <w:sz w:val="22"/>
          <w:szCs w:val="22"/>
        </w:rPr>
        <w:t>По</w:t>
        <w:softHyphen/>
        <w:t>разившись чудным таинством воплощения Христова и, не находя соответствующих ему слов, великий Давид мог провозгласить только сии удивительные слова: Го</w:t>
        <w:softHyphen/>
        <w:t>споди, Боже мой! Ты много произвел чудес. Такую ж необходи</w:t>
        <w:softHyphen/>
        <w:t>мость встретил и Апостол Павел, почему и он в чрезмерном удивлении воскликнул: какая глу</w:t>
        <w:softHyphen/>
        <w:t>бина богатства и премудрости и знания Божия! Как неизведаны су</w:t>
        <w:softHyphen/>
        <w:t>ды Его и неисследимы пути Его (Рим.11, 33). А чудесами называет Давид не только чудеса, бывшие во времена Моисея и Иисуса Навина и Самуила, и бывшие до них при Аврааме и других патриархах, но еще гораздо боль</w:t>
        <w:softHyphen/>
        <w:t>ше, бывшие во время воплощения Владыки Христа, о которых, пред</w:t>
        <w:softHyphen/>
        <w:t>видя оные Духом Святым, с удивлением произнес, по словам святого Кирилла, вышесказанный слова.</w:t>
      </w:r>
    </w:p>
    <w:p>
      <w:pPr>
        <w:pStyle w:val="Normal"/>
        <w:shd w:fill="FFFFFF" w:val="clear"/>
        <w:ind w:firstLine="567"/>
        <w:jc w:val="both"/>
        <w:rPr>
          <w:rFonts w:ascii="Arial" w:hAnsi="Arial" w:cs="Arial"/>
          <w:sz w:val="22"/>
          <w:szCs w:val="22"/>
        </w:rPr>
      </w:pPr>
      <w:r>
        <w:rPr>
          <w:i/>
          <w:iCs/>
          <w:sz w:val="22"/>
          <w:szCs w:val="22"/>
        </w:rPr>
        <w:t xml:space="preserve">И помышлением Твоим несть кто уподобится Тебе. </w:t>
      </w:r>
      <w:r>
        <w:rPr>
          <w:sz w:val="22"/>
          <w:szCs w:val="22"/>
        </w:rPr>
        <w:t>Ровная расстановка слов сих такова: никто не уподобится Тебе в помышлениях Твоих; то есть, никто не может постигнуть мыслей Твоих, Господи, касательно промысла о мире и спасения его. Ибо вот ка</w:t>
        <w:softHyphen/>
        <w:t>кое удивительное и странное Ты измыслил дело, чтобы Тебе сде</w:t>
        <w:softHyphen/>
        <w:t>латься ради человека человеком!</w:t>
      </w:r>
    </w:p>
    <w:p>
      <w:pPr>
        <w:pStyle w:val="Normal"/>
        <w:shd w:fill="FFFFFF" w:val="clear"/>
        <w:ind w:firstLine="567"/>
        <w:jc w:val="both"/>
        <w:rPr>
          <w:rFonts w:ascii="Arial" w:hAnsi="Arial" w:cs="Arial"/>
          <w:sz w:val="22"/>
          <w:szCs w:val="22"/>
        </w:rPr>
      </w:pPr>
      <w:r>
        <w:rPr>
          <w:i/>
          <w:iCs/>
          <w:sz w:val="22"/>
          <w:szCs w:val="22"/>
        </w:rPr>
        <w:t xml:space="preserve">Возвестих и глаголах: умножишася паче числа. </w:t>
      </w:r>
      <w:r>
        <w:rPr>
          <w:sz w:val="22"/>
          <w:szCs w:val="22"/>
        </w:rPr>
        <w:t>Я, говорит, возвестил и проповедал о мно</w:t>
        <w:softHyphen/>
        <w:t>гих чудесах Твоих во многих псалмах. Но чудеса Твои еще умножились и оказались бесчисленными, не подлежат исчислении: потому что те, которые я теперь узнал, по свойству и великости своей необъятны. Или можно по</w:t>
        <w:softHyphen/>
        <w:t>нимать иначе—что, будучи не в состоянии сказать что либо другое о чудесах Твоих, Господи, я возвестил и сказал об оных только то, что они превосходят числ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Слова Ф</w:t>
      </w:r>
      <w:r>
        <w:rPr>
          <w:iCs/>
          <w:sz w:val="22"/>
          <w:szCs w:val="22"/>
        </w:rPr>
        <w:t>еодорита</w:t>
      </w:r>
      <w:r>
        <w:rPr>
          <w:i/>
          <w:iCs/>
          <w:sz w:val="22"/>
          <w:szCs w:val="22"/>
        </w:rPr>
        <w:t xml:space="preserve">: </w:t>
      </w:r>
      <w:r>
        <w:rPr>
          <w:sz w:val="22"/>
          <w:szCs w:val="22"/>
        </w:rPr>
        <w:t>Произведенные Тво</w:t>
        <w:softHyphen/>
        <w:t>ею силою чудеса, выше числа и всякого описания. Ибо нет человека, который бы мог сделать подобное Тебе. Твои произведения весьма велики и прекрасны; и что во все време</w:t>
        <w:softHyphen/>
        <w:t>на устроялось Твоею промыслительностью, то побеждает все</w:t>
      </w:r>
      <w:r>
        <w:rPr>
          <w:smallCaps/>
          <w:sz w:val="22"/>
          <w:szCs w:val="22"/>
        </w:rPr>
        <w:t xml:space="preserve"> </w:t>
      </w:r>
      <w:r>
        <w:rPr>
          <w:sz w:val="22"/>
          <w:szCs w:val="22"/>
        </w:rPr>
        <w:t>человеческие похвалы, таково то, что в Египте, что в пустыни, при Моисее, при Иисусе, при Самуиле, и что до них, при Аврааме, Исааке и Иакове, царство Иосифа из рабства и, чтобы не исчислять порознь, (скажу одним словом) все прочее: но произ</w:t>
        <w:softHyphen/>
        <w:t>веденное теперь чудеснее всего того; ибо Ты производишь спасение не одного человека, не одного народа, но всех (народов); и, уничтожив законное служение, как данное по снисхождению к иудеям, Ты даровал но</w:t>
        <w:softHyphen/>
        <w:t>вую благодать, положившую в закон разум</w:t>
        <w:softHyphen/>
        <w:t>ное служ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Жертвы, и приношения не восхотел </w:t>
      </w:r>
      <w:r>
        <w:rPr>
          <w:i/>
          <w:iCs/>
          <w:sz w:val="22"/>
          <w:szCs w:val="22"/>
          <w:lang w:val="en-US"/>
        </w:rPr>
        <w:t>ecu</w:t>
      </w:r>
      <w:r>
        <w:rPr>
          <w:i/>
          <w:iCs/>
          <w:sz w:val="22"/>
          <w:szCs w:val="22"/>
        </w:rPr>
        <w:t xml:space="preserve">, тело же свершил ми </w:t>
      </w:r>
      <w:r>
        <w:rPr>
          <w:i/>
          <w:iCs/>
          <w:sz w:val="22"/>
          <w:szCs w:val="22"/>
          <w:lang w:val="en-US"/>
        </w:rPr>
        <w:t>ecu</w:t>
      </w:r>
      <w:r>
        <w:rPr>
          <w:i/>
          <w:iCs/>
          <w:sz w:val="22"/>
          <w:szCs w:val="22"/>
        </w:rPr>
        <w:t>.</w:t>
      </w:r>
      <w:r>
        <w:rPr>
          <w:sz w:val="22"/>
          <w:szCs w:val="22"/>
        </w:rPr>
        <w:t xml:space="preserve"> Апостол Павел учит в послании к Евреям, что сии слова и следующие за ними произносятся к Отцу от лица Иисуса Христа. Сын и Бог говорит к Отцу по своем вочеловечении, что в последствии Ты отвергнул жертву и приношения по закону, но из девических кровей и от Духа Святаго Ты устроил тело, чтоб оно могло быть жертвою за спасение людей.</w:t>
      </w:r>
    </w:p>
    <w:p>
      <w:pPr>
        <w:pStyle w:val="Normal"/>
        <w:shd w:fill="FFFFFF" w:val="clear"/>
        <w:ind w:firstLine="567"/>
        <w:jc w:val="both"/>
        <w:rPr>
          <w:rFonts w:ascii="Arial" w:hAnsi="Arial" w:cs="Arial"/>
          <w:sz w:val="22"/>
          <w:szCs w:val="22"/>
        </w:rPr>
      </w:pPr>
      <w:r>
        <w:rPr>
          <w:i/>
          <w:iCs/>
          <w:sz w:val="22"/>
          <w:szCs w:val="22"/>
        </w:rPr>
        <w:t xml:space="preserve">Всесожжений и о гресе не взыскал </w:t>
      </w:r>
      <w:r>
        <w:rPr>
          <w:i/>
          <w:iCs/>
          <w:sz w:val="22"/>
          <w:szCs w:val="22"/>
          <w:lang w:val="en-US"/>
        </w:rPr>
        <w:t>ecu</w:t>
      </w:r>
      <w:r>
        <w:rPr>
          <w:i/>
          <w:iCs/>
          <w:sz w:val="22"/>
          <w:szCs w:val="22"/>
        </w:rPr>
        <w:t>.</w:t>
      </w:r>
      <w:r>
        <w:rPr>
          <w:sz w:val="22"/>
          <w:szCs w:val="22"/>
        </w:rPr>
        <w:t xml:space="preserve"> В книги Левитской и Второзаконии, читатель, увидишь ясно, что такое были всесожжения, и что такое жертва за грех, словом ты найдешь там и различие между жертвами и приношениями. А теперь здесь Христос говорит к Отцу, что с того времени, как Я воплотился и стал сло</w:t>
        <w:softHyphen/>
        <w:t>весною и истинною жертвою, воз</w:t>
        <w:softHyphen/>
        <w:t>носящею (на себе) грех мир</w:t>
      </w:r>
      <w:r>
        <w:rPr>
          <w:sz w:val="22"/>
          <w:szCs w:val="22"/>
          <w:lang w:val="en-US"/>
        </w:rPr>
        <w:t>a</w:t>
      </w:r>
      <w:r>
        <w:rPr>
          <w:sz w:val="22"/>
          <w:szCs w:val="22"/>
        </w:rPr>
        <w:t>, Ты не восхотел никакой другой жер</w:t>
        <w:softHyphen/>
        <w:t>твы, какая приносилась по зако</w:t>
        <w:softHyphen/>
        <w:t>ну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Того ж Ф</w:t>
      </w:r>
      <w:r>
        <w:rPr>
          <w:iCs/>
          <w:sz w:val="22"/>
          <w:szCs w:val="22"/>
        </w:rPr>
        <w:t>еодорита</w:t>
      </w:r>
      <w:r>
        <w:rPr>
          <w:i/>
          <w:iCs/>
          <w:sz w:val="22"/>
          <w:szCs w:val="22"/>
        </w:rPr>
        <w:t xml:space="preserve">: </w:t>
      </w:r>
      <w:r>
        <w:rPr>
          <w:sz w:val="22"/>
          <w:szCs w:val="22"/>
        </w:rPr>
        <w:t>Когда закон был в действии, то приносимы были Богу—всесожжения и жертвы. Все сие изгнав, означенное пророческое слово указало на словесную жер</w:t>
        <w:softHyphen/>
        <w:t>тву. Потому то я сказал, что сей псалом относится к Давиду только как к образу, потому что он, предвидя будущее, желал и сам жить по оному, а в собственном смысле (относится) к народам, удостоившимся спасения и свободным от заблуждения. Некоего безыменного: В еврейском написано: Ты совершил мне уши. Ибо в древности жертвы и возношения во всесожжение повеле</w:t>
        <w:softHyphen/>
        <w:t>валось приносить за грехи; а ныне предан новый способ спасения без означенных жертв и всесожжений. Ибо, получив требование повиновения и благоговения, я привел себя и, быв позван, я стою в готовности исполнить Твою волю. А это—Ты совершил мне уши,—Павел принял и сказал в отношении к телу, не по незнанию еврейского, но по употреблении его приспособительно к своей цели (в изд. Своде). И Дидима: вместо древней вводит бескровную и словесную жертву Господня тела и крови. Ибо Сам Христос совершил для церкви тело, то есть, Господне во время Тайной вечери, когда ска</w:t>
        <w:softHyphen/>
        <w:t>зал „Приимите, ядит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Тогда рех: се </w:t>
      </w:r>
      <w:r>
        <w:rPr>
          <w:i/>
          <w:iCs/>
          <w:sz w:val="22"/>
          <w:szCs w:val="22"/>
          <w:lang w:val="en-US"/>
        </w:rPr>
        <w:t>np</w:t>
      </w:r>
      <w:r>
        <w:rPr>
          <w:i/>
          <w:iCs/>
          <w:sz w:val="22"/>
          <w:szCs w:val="22"/>
        </w:rPr>
        <w:t>и</w:t>
      </w:r>
      <w:r>
        <w:rPr>
          <w:i/>
          <w:iCs/>
          <w:sz w:val="22"/>
          <w:szCs w:val="22"/>
          <w:lang w:val="en-US"/>
        </w:rPr>
        <w:t>u</w:t>
      </w:r>
      <w:r>
        <w:rPr>
          <w:i/>
          <w:iCs/>
          <w:sz w:val="22"/>
          <w:szCs w:val="22"/>
        </w:rPr>
        <w:t>д</w:t>
      </w:r>
      <w:r>
        <w:rPr>
          <w:i/>
          <w:iCs/>
          <w:sz w:val="22"/>
          <w:szCs w:val="22"/>
          <w:lang w:val="en-US"/>
        </w:rPr>
        <w:t>y</w:t>
      </w:r>
      <w:r>
        <w:rPr>
          <w:i/>
          <w:iCs/>
          <w:sz w:val="22"/>
          <w:szCs w:val="22"/>
        </w:rPr>
        <w:t xml:space="preserve">. </w:t>
      </w:r>
      <w:r>
        <w:rPr>
          <w:sz w:val="22"/>
          <w:szCs w:val="22"/>
        </w:rPr>
        <w:t>То</w:t>
        <w:softHyphen/>
        <w:t>гда—когда? Когда Ты не восхо</w:t>
        <w:softHyphen/>
        <w:t>тел законных жертв. Ибо в то время сказал я: Отец! Пришел час, прославь Твоего Сы</w:t>
        <w:softHyphen/>
        <w:t>на (Иоан:17,1). Ибо это: вот я иду—значит: как Ты видишь, вот Я готов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Первому Христу надлежало сказывать наше (слово) и в себе показать образец того, что должно быть производимо нами. Так первый Он пришел ко крещению, показывая нам благодать крещения; так умыл ноги ученикам, предложив пер</w:t>
        <w:softHyphen/>
        <w:t>вый пример смиренномудрия. Для той же це</w:t>
        <w:softHyphen/>
        <w:t>ли и Иоанну сказал: оставь ныне. Ибо так надлежит нам исполнить всякую правду. Дидим это—вот я иду—относит к лицу церкв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i/>
          <w:iCs/>
          <w:sz w:val="22"/>
          <w:szCs w:val="22"/>
        </w:rPr>
        <w:t xml:space="preserve">В главизне книжне </w:t>
      </w:r>
      <w:r>
        <w:rPr>
          <w:sz w:val="22"/>
          <w:szCs w:val="22"/>
        </w:rPr>
        <w:t>(неболь</w:t>
        <w:softHyphen/>
        <w:t xml:space="preserve">шой главе книги) </w:t>
      </w:r>
      <w:r>
        <w:rPr>
          <w:i/>
          <w:iCs/>
          <w:sz w:val="22"/>
          <w:szCs w:val="22"/>
        </w:rPr>
        <w:t>писано есть о Мне.</w:t>
      </w:r>
      <w:r>
        <w:rPr>
          <w:sz w:val="22"/>
          <w:szCs w:val="22"/>
        </w:rPr>
        <w:t xml:space="preserve"> Евреи книгами называют (целые) писания, а (небольшими) главами, свитки (листов), как в сем месте: сын человеческий! съешь свиток этот (Иез.3,1); ибо тогда древние писали на сверточных, а не на четвероугольных листах, как пишем теперь. Итак, Христос говорит, что в главе книги написано о Мне. Под книгою разумеет— пророческую, то есть, что проро</w:t>
        <w:softHyphen/>
        <w:t>ки прорекли о воплощении Моем. То же самое сказал Господь после иудеям: если бы вы верили Моисею, то поверили бы и Мне, ибо он написал о Мне (Ин.5, 46), и другое подобно тому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Некто безыменный говорит, что книга значит целое Пятикнижие Моисеево, а глава Пятикнижия—книгу Бытия, как начало его, в которой и написано касательно Исаака то, что относится ко Христу. А другие под небольшою главою разумеют начало Евангелия Иоанна, как повествующее о безначальном рождении Сына, или начало Евангелия Матфея, как излагающее о временном рож</w:t>
        <w:softHyphen/>
        <w:t xml:space="preserve">дении Христа по плоти. А </w:t>
      </w:r>
      <w:r>
        <w:rPr>
          <w:iCs/>
          <w:sz w:val="22"/>
          <w:szCs w:val="22"/>
        </w:rPr>
        <w:t>Ориген</w:t>
      </w:r>
      <w:r>
        <w:rPr>
          <w:i/>
          <w:iCs/>
          <w:sz w:val="22"/>
          <w:szCs w:val="22"/>
        </w:rPr>
        <w:t xml:space="preserve"> </w:t>
      </w:r>
      <w:r>
        <w:rPr>
          <w:sz w:val="22"/>
          <w:szCs w:val="22"/>
        </w:rPr>
        <w:t>называет главою книги все законное Писание. Ибо все (Писание) главным своим предметом имеют предсказание о Христ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Еже сотворити волю Твою, Боже мой, восхотех. </w:t>
      </w:r>
      <w:r>
        <w:rPr>
          <w:sz w:val="22"/>
          <w:szCs w:val="22"/>
        </w:rPr>
        <w:t>Как то, говорит, что относится к Мое</w:t>
        <w:softHyphen/>
        <w:t>му вочеловечению, предузнано и предсказано пророками: то посему Я восхотел исполнить волю Твою, Отец мой. А воля Отца есть заклание Сына Его по плоти за спасение людей. Об этом и Сам Христос сказал после: ибо Я сошел с неба не для того, что</w:t>
        <w:softHyphen/>
        <w:t>бы исполнить волю Свою, но волю Пославшего Меня (Иоан.6, 38).</w:t>
      </w:r>
    </w:p>
    <w:p>
      <w:pPr>
        <w:pStyle w:val="Normal"/>
        <w:shd w:fill="FFFFFF" w:val="clear"/>
        <w:ind w:firstLine="567"/>
        <w:jc w:val="both"/>
        <w:rPr>
          <w:rFonts w:ascii="Arial" w:hAnsi="Arial" w:cs="Arial"/>
          <w:sz w:val="22"/>
          <w:szCs w:val="22"/>
        </w:rPr>
      </w:pPr>
      <w:r>
        <w:rPr>
          <w:i/>
          <w:iCs/>
          <w:sz w:val="22"/>
          <w:szCs w:val="22"/>
        </w:rPr>
        <w:t xml:space="preserve">И закон Твой посреде чрева моего. </w:t>
      </w:r>
      <w:r>
        <w:rPr>
          <w:sz w:val="22"/>
          <w:szCs w:val="22"/>
        </w:rPr>
        <w:t>Выражение посреди чрева моего—заключает мысль — из среды чрева моего, т.е. сердца моего, что значит: всем сердцем, всею душею. А общим глаголом здесь должно подразуме</w:t>
        <w:softHyphen/>
        <w:t>вать сказанный прежде— восхотел исполнить, чтобы была пол</w:t>
        <w:softHyphen/>
        <w:t xml:space="preserve">ная мысль следующая: Я восхотел исполнить закон Твой, т. е. данные Мне Тобою заповеди, как Он сам в последствии говорил: Он (т.е. Отец) </w:t>
      </w:r>
      <w:r>
        <w:rPr>
          <w:smallCaps/>
          <w:sz w:val="22"/>
          <w:szCs w:val="22"/>
        </w:rPr>
        <w:t xml:space="preserve">Мне </w:t>
      </w:r>
      <w:r>
        <w:rPr>
          <w:sz w:val="22"/>
          <w:szCs w:val="22"/>
        </w:rPr>
        <w:t>дал за</w:t>
        <w:softHyphen/>
        <w:t>поведь, что Мне сказать, и что говорить (Иоан.12, 49)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Это—посреде чрева моего - некто изъясняет так: Христос, имея волю Отца, сокрытою в Себе самом, открыл ее верным ученикам своим, которым открывал и тай</w:t>
        <w:softHyphen/>
        <w:t>ны царства небесного. Доброе дело и нам очистить сколько возможно, свое чрево, и истончить оное, чтобы могли принять в себя внутрь (</w:t>
      </w:r>
      <w:r>
        <w:rPr>
          <w:sz w:val="22"/>
          <w:szCs w:val="22"/>
          <w:lang w:val="el-GR"/>
        </w:rPr>
        <w:t>εν</w:t>
      </w:r>
      <w:r>
        <w:rPr>
          <w:sz w:val="22"/>
          <w:szCs w:val="22"/>
        </w:rPr>
        <w:t xml:space="preserve"> </w:t>
      </w:r>
      <w:r>
        <w:rPr>
          <w:sz w:val="22"/>
          <w:szCs w:val="22"/>
          <w:lang w:val="el-GR"/>
        </w:rPr>
        <w:t>μεσω</w:t>
      </w:r>
      <w:r>
        <w:rPr>
          <w:sz w:val="22"/>
          <w:szCs w:val="22"/>
        </w:rPr>
        <w:t>) закон Господа. А чрево души есть вместилище духовных снедей, то есть, разу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Благовестих правду в церкви велицей.</w:t>
      </w:r>
      <w:r>
        <w:rPr>
          <w:sz w:val="22"/>
          <w:szCs w:val="22"/>
        </w:rPr>
        <w:t xml:space="preserve"> Правдою здесь Давид называет евангелие, как оправдывающее верующих в оное и хранящих заповеди его, кто бы они ни были, и как дан</w:t>
        <w:softHyphen/>
        <w:t>ное всем народам, тогда как закон Моисеев дан был одним только иудеям. Оно (евангелие) праведно, потому что призывает ко спасению не того, иди другого, но равно всех людей. А великим собранием называет многолюдные синагоги иудейские, среди которых Господь проповедовал открыто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Некто под великою церковью разумеет церковь из язычников, как многолюднейшую иудейской и как принявшую большие таинств. А </w:t>
      </w:r>
      <w:r>
        <w:rPr>
          <w:iCs/>
          <w:sz w:val="22"/>
          <w:szCs w:val="22"/>
        </w:rPr>
        <w:t>Исихий</w:t>
      </w:r>
      <w:r>
        <w:rPr>
          <w:i/>
          <w:iCs/>
          <w:sz w:val="22"/>
          <w:szCs w:val="22"/>
        </w:rPr>
        <w:t xml:space="preserve"> </w:t>
      </w:r>
      <w:r>
        <w:rPr>
          <w:sz w:val="22"/>
          <w:szCs w:val="22"/>
        </w:rPr>
        <w:t>говорит, что на</w:t>
        <w:softHyphen/>
        <w:t>зывает (Давид) церковь великою не только потому, что она имеет многолюдный состав, но еще гораздо более потому, что она могла принять всякие и прекрасные- богословские— истины, а за уста церкви под измененным (не собств.) наименованием могут быть при</w:t>
        <w:softHyphen/>
        <w:t>няты преславные апостолы и бывшие после них учители, коим остальное тело церкви не только не воспрещает благовествовать Христа—самоправедность, но еще дает поощрения, доставляет им соответственное в этом содействие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Се устнам моим не возбраню </w:t>
      </w:r>
      <w:r>
        <w:rPr>
          <w:sz w:val="22"/>
          <w:szCs w:val="22"/>
        </w:rPr>
        <w:t xml:space="preserve">(сие); </w:t>
      </w:r>
      <w:r>
        <w:rPr>
          <w:i/>
          <w:iCs/>
          <w:sz w:val="22"/>
          <w:szCs w:val="22"/>
        </w:rPr>
        <w:t xml:space="preserve">Господи, Ты разумел сие. </w:t>
      </w:r>
      <w:r>
        <w:rPr>
          <w:sz w:val="22"/>
          <w:szCs w:val="22"/>
        </w:rPr>
        <w:t>Как Ты видишь, говорит, Отец мой, не буду препятствовать устам моим проповедовать людям спасительный слова: и Ты это знаешь, что не попрепятствую в этом; поелику Ты знаешь ме</w:t>
        <w:softHyphen/>
        <w:t>ня, как своего естественного Сына, как и Я знаю Тебя—моего естественного Отца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Изъяснение другого, кажется, </w:t>
      </w:r>
      <w:r>
        <w:rPr>
          <w:iCs/>
          <w:sz w:val="22"/>
          <w:szCs w:val="22"/>
        </w:rPr>
        <w:t xml:space="preserve">Оригена: </w:t>
      </w:r>
      <w:r>
        <w:rPr>
          <w:sz w:val="22"/>
          <w:szCs w:val="22"/>
        </w:rPr>
        <w:t>Христос призывает доселе посредством святых евангелистов, и бывающих по временам учителей, которых поэтому можно на</w:t>
        <w:softHyphen/>
        <w:t>звать устами Христа, как и Павел говорит: ищете доказательства на то, Христос ли мною говорит? А это—ты разумел—поставлено вместо—Ты усвоил мне свою правду посред</w:t>
        <w:softHyphen/>
        <w:t>ством веры, то есть, как принявши ее охотн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Правду Твою не скрых в сердце моем. </w:t>
      </w:r>
      <w:r>
        <w:rPr>
          <w:sz w:val="22"/>
          <w:szCs w:val="22"/>
        </w:rPr>
        <w:t>Давид и сии слова говорит о евангелии, называя его правдою, как это изъяснил я выше. Знаешь, говорит, Отец, что я не молчал о евангельском учении, но открыл оное всем.</w:t>
      </w:r>
    </w:p>
    <w:p>
      <w:pPr>
        <w:pStyle w:val="Normal"/>
        <w:shd w:fill="FFFFFF" w:val="clear"/>
        <w:ind w:firstLine="567"/>
        <w:jc w:val="both"/>
        <w:rPr>
          <w:rFonts w:ascii="Arial" w:hAnsi="Arial" w:cs="Arial"/>
          <w:sz w:val="22"/>
          <w:szCs w:val="22"/>
        </w:rPr>
      </w:pPr>
      <w:r>
        <w:rPr>
          <w:i/>
          <w:iCs/>
          <w:sz w:val="22"/>
          <w:szCs w:val="22"/>
        </w:rPr>
        <w:t>Истину Твою и спасение Твое рех.</w:t>
      </w:r>
      <w:r>
        <w:rPr>
          <w:sz w:val="22"/>
          <w:szCs w:val="22"/>
        </w:rPr>
        <w:t xml:space="preserve"> И здесь тоже евангелие называет истиною и спасением; так как оно не только исполне</w:t>
        <w:softHyphen/>
        <w:t>но правдою, но и истиною: Я, говорит, истину говорю вам (Иоан.16, 7), и не только сим (исполнено), но и спасением, обе</w:t>
        <w:softHyphen/>
        <w:t>щая доставить спасение всем верующим.</w:t>
      </w:r>
    </w:p>
    <w:p>
      <w:pPr>
        <w:pStyle w:val="Normal"/>
        <w:shd w:fill="FFFFFF" w:val="clear"/>
        <w:ind w:firstLine="567"/>
        <w:jc w:val="both"/>
        <w:rPr>
          <w:rFonts w:ascii="Arial" w:hAnsi="Arial" w:cs="Arial"/>
          <w:sz w:val="22"/>
          <w:szCs w:val="22"/>
        </w:rPr>
      </w:pPr>
      <w:r>
        <w:rPr>
          <w:sz w:val="22"/>
          <w:szCs w:val="22"/>
        </w:rPr>
        <w:t>Н</w:t>
      </w:r>
      <w:r>
        <w:rPr>
          <w:i/>
          <w:iCs/>
          <w:sz w:val="22"/>
          <w:szCs w:val="22"/>
        </w:rPr>
        <w:t xml:space="preserve">е скрых милость Твою и истину Твою от сонма многа. </w:t>
      </w:r>
      <w:r>
        <w:rPr>
          <w:sz w:val="22"/>
          <w:szCs w:val="22"/>
        </w:rPr>
        <w:t>И сии слова говорит Владыка Христос о евангелии: оно называется милостию по тому милосердию, ко</w:t>
        <w:softHyphen/>
        <w:t>торое чрез него оказал нам Бог, не попустивший, чтобы создание Его было мучимо диаволом, а посему и не пожалевши для спасения его самого Сына своего Единородного, но предавши Его на смерть. Таким образом Да</w:t>
        <w:softHyphen/>
        <w:t>вид называет евангелие различ</w:t>
        <w:softHyphen/>
        <w:t>ными именами соответственно различным дарованиям оного.</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Ты же, Господи, не удали щедрот Твоих от мене.</w:t>
      </w:r>
      <w:r>
        <w:rPr>
          <w:sz w:val="22"/>
          <w:szCs w:val="22"/>
        </w:rPr>
        <w:t xml:space="preserve"> Сии слова и последующие за ними произносятся от лица всего христианского собрания, которое выражает в них свое прошение о том, чтобы в последствии не было лишено Богом благодати святого крещения, так как его постигают бедствия и многие искушения со стороны людей и злых духов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что сии слова сказываются от лица иудеев, оставшихся в неверии; они просят Бога, чтобы не удалил щедрот своих от них, чем означается призывание их в последние вре</w:t>
        <w:softHyphen/>
        <w:t xml:space="preserve">мена. Слова </w:t>
      </w:r>
      <w:r>
        <w:rPr>
          <w:iCs/>
          <w:sz w:val="22"/>
          <w:szCs w:val="22"/>
        </w:rPr>
        <w:t>Феодорита</w:t>
      </w:r>
      <w:r>
        <w:rPr>
          <w:i/>
          <w:iCs/>
          <w:sz w:val="22"/>
          <w:szCs w:val="22"/>
        </w:rPr>
        <w:t xml:space="preserve">: </w:t>
      </w:r>
      <w:r>
        <w:rPr>
          <w:sz w:val="22"/>
          <w:szCs w:val="22"/>
        </w:rPr>
        <w:t>Церковь Божия, хотя и получила спасение, опять имеет ну</w:t>
        <w:softHyphen/>
        <w:t xml:space="preserve">жду в Его промысле, по причине многоразличных восстаний со стороны людей и демонов, о каковых упоминается в следующих (словах). Тоже почти говорит и </w:t>
      </w:r>
      <w:r>
        <w:rPr>
          <w:iCs/>
          <w:sz w:val="22"/>
          <w:szCs w:val="22"/>
        </w:rPr>
        <w:t>Евсевий</w:t>
      </w:r>
      <w:r>
        <w:rPr>
          <w:i/>
          <w:iCs/>
          <w:sz w:val="22"/>
          <w:szCs w:val="22"/>
        </w:rPr>
        <w:t xml:space="preserve">: </w:t>
      </w:r>
      <w:r>
        <w:rPr>
          <w:sz w:val="22"/>
          <w:szCs w:val="22"/>
        </w:rPr>
        <w:t>Церковь Божия, подвергаемая треволнениям со стороны нечестивых, не высоко о себе мечтает, как находящаяся в борьбе, но приписывает случающееся с нею своим грехам и преступлениям. (ибо и она имеет живущих в нерадении, любящих жизнь рассеянную и охот</w:t>
        <w:softHyphen/>
        <w:t>но работающих сладострастию), и просит у Спасителя милостивой помощ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Милость Твоя и истина Твоя выну да заступит мя.</w:t>
      </w:r>
      <w:r>
        <w:rPr>
          <w:sz w:val="22"/>
          <w:szCs w:val="22"/>
        </w:rPr>
        <w:t xml:space="preserve"> О если бы, говорит, милость Твоя и истина Твоя, Господи, то есть, истинные Твои обетования помогли мне! Ибо Ты дал обещание: вот Я с вами во вся дни (Матф.28, 20). Неко</w:t>
        <w:softHyphen/>
        <w:t>торые списки содержат: заступали меня, в каковых словах мысль та, что милость и истина Твоя до</w:t>
        <w:softHyphen/>
        <w:t>селе помогали мне; но лучше это слово выражается желательно, да заступают мен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говорит: Милость Божия и истина бывают для нас заступлением, поскольку, взирая на милость, не отчаиваемся, а—на истину суда, что он будет су</w:t>
        <w:softHyphen/>
        <w:t>дить пути каждого, укрепляемся не гре</w:t>
        <w:softHyphen/>
        <w:t>шить. Часто и Спаситель называется милостию и истиною Божиею, первою пото</w:t>
        <w:softHyphen/>
        <w:t>му, что мы чрез Него помилованы, а вто</w:t>
        <w:softHyphen/>
        <w:t>рою, поелику это Он.</w:t>
      </w:r>
    </w:p>
    <w:p>
      <w:pPr>
        <w:pStyle w:val="Normal"/>
        <w:shd w:fill="FFFFFF" w:val="clear"/>
        <w:ind w:firstLine="567"/>
        <w:jc w:val="both"/>
        <w:rPr>
          <w:rFonts w:ascii="Arial" w:hAnsi="Arial" w:cs="Arial"/>
          <w:sz w:val="22"/>
          <w:szCs w:val="22"/>
          <w:highlight w:val="green"/>
        </w:rPr>
      </w:pPr>
      <w:r>
        <w:rPr>
          <w:rFonts w:cs="Arial" w:ascii="Arial" w:hAnsi="Arial"/>
          <w:sz w:val="22"/>
          <w:szCs w:val="22"/>
          <w:highlight w:val="green"/>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Яко одержаша мя злая, имже несть числа.</w:t>
      </w:r>
      <w:r>
        <w:rPr>
          <w:sz w:val="22"/>
          <w:szCs w:val="22"/>
        </w:rPr>
        <w:t xml:space="preserve"> Я вижу, говорит, что меня окружили столь многие злоухищрения и бедствия, что им нет числа. Посему имею нужду в Твоей помощи, Господи!</w:t>
      </w:r>
    </w:p>
    <w:p>
      <w:pPr>
        <w:pStyle w:val="Normal"/>
        <w:shd w:fill="FFFFFF" w:val="clear"/>
        <w:ind w:firstLine="567"/>
        <w:jc w:val="both"/>
        <w:rPr>
          <w:rFonts w:ascii="Arial" w:hAnsi="Arial" w:cs="Arial"/>
          <w:sz w:val="22"/>
          <w:szCs w:val="22"/>
        </w:rPr>
      </w:pPr>
      <w:r>
        <w:rPr>
          <w:i/>
          <w:iCs/>
          <w:sz w:val="22"/>
          <w:szCs w:val="22"/>
        </w:rPr>
        <w:t xml:space="preserve">Постигоша мя беззакония моя, и не возмогох зрети. </w:t>
      </w:r>
      <w:r>
        <w:rPr>
          <w:sz w:val="22"/>
          <w:szCs w:val="22"/>
        </w:rPr>
        <w:t>Замечай, христианин, что праведные люди, находящееся в церкви, по вели</w:t>
        <w:softHyphen/>
        <w:t>кому смиренномудрии своему все бедствия и искушения, случающиеся с ними, приписывают грехам своим. Так согласно с сим говорили и три отроки, когда на</w:t>
        <w:softHyphen/>
        <w:t>ходились в пещи: согрешили, беззаконовали мы,—не смотря на то, что они это терпели за Бога. Да</w:t>
        <w:softHyphen/>
        <w:t>лее Давид говорит, что грехи его, то есть, происходящие из грехов искушения, столько помрачают очи душевные, что они не могут видеть и различать, что по</w:t>
        <w:softHyphen/>
        <w:t>лезно: однако тьму сии рассеевает свет утешения от Бог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Грех, как мгла и облако темное, лежит на очах разума. И не только это, но и воспоминание прежних преступлений часто помрачает наш разу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Умножишася паче влас главы моея. </w:t>
      </w:r>
      <w:r>
        <w:rPr>
          <w:sz w:val="22"/>
          <w:szCs w:val="22"/>
        </w:rPr>
        <w:t>Хотя слова сии исходят из смиренномудрия церкви христиан</w:t>
        <w:softHyphen/>
        <w:t>ской, но не прилично разуметь, что они основаны на действитель</w:t>
        <w:softHyphen/>
        <w:t>ности. Поелику в церкви, как изъясняет Феодорит, между доб</w:t>
        <w:softHyphen/>
        <w:t>родетельными и праведными есть многие грешники и нерадивые по жизни: то посему праведники усвояют себе грехи их, и почитают оные за свои собственные по общению и одной любви и вере с ним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из толковников: Мы не должны почитать это сказанным преувели</w:t>
        <w:softHyphen/>
        <w:t>ченно; ибо во многом согрешаем и по незнанию. При том и одно действие разде</w:t>
        <w:softHyphen/>
        <w:t xml:space="preserve">ляется на многие грехи; почему убиение Авеля вменилось Каину в семь грехов, а Ламеху—в семьдесят раз по седми. Посему грехи наши на испытании от Судии точь в точь могут превзойти число волос на голове. </w:t>
      </w:r>
      <w:r>
        <w:rPr>
          <w:iCs/>
          <w:sz w:val="22"/>
          <w:szCs w:val="22"/>
        </w:rPr>
        <w:t>Кирилл:</w:t>
      </w:r>
      <w:r>
        <w:rPr>
          <w:i/>
          <w:iCs/>
          <w:sz w:val="22"/>
          <w:szCs w:val="22"/>
        </w:rPr>
        <w:t xml:space="preserve"> </w:t>
      </w:r>
      <w:r>
        <w:rPr>
          <w:sz w:val="22"/>
          <w:szCs w:val="22"/>
        </w:rPr>
        <w:t xml:space="preserve">Это слово предвозвещает многоразличное и всякого рода скопление неприятностей, которые испытала на самом деле Христова церковь. </w:t>
      </w:r>
      <w:r>
        <w:rPr>
          <w:iCs/>
          <w:sz w:val="22"/>
          <w:szCs w:val="22"/>
        </w:rPr>
        <w:t>Ориген</w:t>
      </w:r>
      <w:r>
        <w:rPr>
          <w:i/>
          <w:iCs/>
          <w:sz w:val="22"/>
          <w:szCs w:val="22"/>
        </w:rPr>
        <w:t xml:space="preserve"> </w:t>
      </w:r>
      <w:r>
        <w:rPr>
          <w:sz w:val="22"/>
          <w:szCs w:val="22"/>
        </w:rPr>
        <w:t>наши (душев.) бедствия умножаются нечув</w:t>
        <w:softHyphen/>
        <w:t>ствительно, а когда их стало много, мы, ли</w:t>
        <w:softHyphen/>
        <w:t>шаясь здорового рассуждения, бываем остав</w:t>
        <w:softHyphen/>
        <w:t>лены сердцем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сердце мое остави мя.</w:t>
      </w:r>
      <w:r>
        <w:rPr>
          <w:sz w:val="22"/>
          <w:szCs w:val="22"/>
        </w:rPr>
        <w:t xml:space="preserve"> По-видимому я, говорит,-—церковь Твоя, Господи, потеряла и самое сердце свое; поелику, изнемогши от искушений, не имею силы дерзновения на что либо: ибо сердце бывает дерзновенно и дает чело</w:t>
        <w:softHyphen/>
        <w:t>веку смелость.</w:t>
      </w:r>
    </w:p>
    <w:p>
      <w:pPr>
        <w:pStyle w:val="Normal"/>
        <w:shd w:fill="FFFFFF" w:val="clear"/>
        <w:ind w:firstLine="567"/>
        <w:jc w:val="both"/>
        <w:rPr/>
      </w:pPr>
      <w:r>
        <w:rPr>
          <w:sz w:val="22"/>
          <w:szCs w:val="22"/>
        </w:rPr>
        <w:t xml:space="preserve">14. </w:t>
      </w:r>
      <w:r>
        <w:rPr>
          <w:i/>
          <w:iCs/>
          <w:sz w:val="22"/>
          <w:szCs w:val="22"/>
        </w:rPr>
        <w:t xml:space="preserve">Благоволи, Господи, избавити мя; Господи во еже помощи ми вонми. </w:t>
      </w:r>
      <w:r>
        <w:rPr>
          <w:sz w:val="22"/>
          <w:szCs w:val="22"/>
        </w:rPr>
        <w:t>От вышесказанных бедствий благоволи, говорит, Гос</w:t>
        <w:softHyphen/>
        <w:t>поди, избавить меня и обрати тщательное внимание на помощь мне*).</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Внемли, говорит, мне, не просто, но, чтобы помочь мне. Ибо если с дру</w:t>
        <w:softHyphen/>
        <w:t>гою целью праведный Господь посмотрит на человека грешного, он тотчас, наказываясь Его воззрением, погибает—(слова Никит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Да постыдятся и посра</w:t>
        <w:softHyphen/>
        <w:t>мятся вкупе ищущие душу мою из</w:t>
        <w:softHyphen/>
        <w:t>ъяти ю.</w:t>
      </w:r>
      <w:r>
        <w:rPr>
          <w:sz w:val="22"/>
          <w:szCs w:val="22"/>
        </w:rPr>
        <w:t xml:space="preserve"> Пусть, говорит, подверг</w:t>
        <w:softHyphen/>
        <w:t>нутся стыду и сраму—вместе и тому и другому, стыду, потерпев поражение от моего терпения, то есть, Твоей церкви, Господи, а сраму, видя в нас—христианах непобедимую силу и помощь Твою. Кто? Те, говорит, правители, ко</w:t>
        <w:softHyphen/>
        <w:t>торые ищут, как бы взять душу у тел наших посредством казни всякого рода. Или—вместе—означает все таковые да постыдятся вместе.</w:t>
      </w:r>
    </w:p>
    <w:p>
      <w:pPr>
        <w:pStyle w:val="Normal"/>
        <w:shd w:fill="FFFFFF" w:val="clear"/>
        <w:ind w:firstLine="567"/>
        <w:jc w:val="both"/>
        <w:rPr>
          <w:rFonts w:ascii="Arial" w:hAnsi="Arial" w:cs="Arial"/>
          <w:sz w:val="22"/>
          <w:szCs w:val="22"/>
        </w:rPr>
      </w:pPr>
      <w:r>
        <w:rPr>
          <w:i/>
          <w:iCs/>
          <w:sz w:val="22"/>
          <w:szCs w:val="22"/>
        </w:rPr>
        <w:t>Да возвратятся вспять, и по</w:t>
        <w:softHyphen/>
        <w:t xml:space="preserve">стыдятся хотящии ми злая. </w:t>
      </w:r>
      <w:r>
        <w:rPr>
          <w:sz w:val="22"/>
          <w:szCs w:val="22"/>
        </w:rPr>
        <w:t>Пусть, говорит, возвратятся без действия и успеха, не победив моего мужества все недоброжелатели мои как люди, так и демоны, и пусть стыдятся безуспешности своей. А составляя разнообразные проклятия врагам, церковь выражает оными скорбь и болезнь свою.</w:t>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Да приимут абие студ свой глаголющии ми: благоже, благо</w:t>
        <w:softHyphen/>
        <w:t>же.</w:t>
      </w:r>
      <w:r>
        <w:rPr>
          <w:sz w:val="22"/>
          <w:szCs w:val="22"/>
        </w:rPr>
        <w:t xml:space="preserve"> О восклицании «благоже, благо</w:t>
        <w:softHyphen/>
        <w:t>же» мы сказали в другом месте, что оно выражает посмеяние, о чем смотри 34-го псалма 21-й ст., где сказано, хорошо, хорошо, видели глаза наши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Оригена</w:t>
      </w:r>
      <w:r>
        <w:rPr>
          <w:i/>
          <w:iCs/>
          <w:sz w:val="22"/>
          <w:szCs w:val="22"/>
        </w:rPr>
        <w:t xml:space="preserve">: </w:t>
      </w:r>
      <w:r>
        <w:rPr>
          <w:sz w:val="22"/>
          <w:szCs w:val="22"/>
        </w:rPr>
        <w:t xml:space="preserve">Хочет, чтобы все были безгрешны, а в противном случае постыдились в злых своих делах, говорящие гордо: хорошо, хорошо! А Акила поставил еврейское восклицание говорящее—аа, </w:t>
      </w:r>
      <w:r>
        <w:rPr>
          <w:sz w:val="22"/>
          <w:szCs w:val="22"/>
          <w:lang w:val="en-US"/>
        </w:rPr>
        <w:t>aa</w:t>
      </w:r>
      <w:r>
        <w:rPr>
          <w:sz w:val="22"/>
          <w:szCs w:val="22"/>
        </w:rPr>
        <w:t>! оно есть выражение скорби недавно побежденных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Да возрадуются и возвесе</w:t>
        <w:softHyphen/>
        <w:t>лятся о Тебе, в</w:t>
      </w:r>
      <w:r>
        <w:rPr>
          <w:i/>
          <w:iCs/>
          <w:sz w:val="22"/>
          <w:szCs w:val="22"/>
          <w:lang w:val="en-US"/>
        </w:rPr>
        <w:t>cu</w:t>
      </w:r>
      <w:r>
        <w:rPr>
          <w:i/>
          <w:iCs/>
          <w:sz w:val="22"/>
          <w:szCs w:val="22"/>
        </w:rPr>
        <w:t xml:space="preserve"> ищущии Тебе, Гос</w:t>
        <w:softHyphen/>
        <w:t>поди.</w:t>
      </w:r>
      <w:r>
        <w:rPr>
          <w:sz w:val="22"/>
          <w:szCs w:val="22"/>
        </w:rPr>
        <w:t xml:space="preserve"> Это—да возрадуются—мо</w:t>
        <w:softHyphen/>
        <w:t>жешь, читатель, принимать, если угодно в значении одном и том же, а если не угодно, то различие в них найдешь во 2-м стихе 9-го псалма, то есть в словах: возвеселюсь и возрадуюсь о Тебе, где сказано, что радость есть выс</w:t>
        <w:softHyphen/>
        <w:t>шая степень веселия. Сказал—о Тебе вместо—о вере в Тебя (да возвеселятся ищущие Тебя, Гос</w:t>
        <w:softHyphen/>
        <w:t>поди).</w:t>
      </w:r>
    </w:p>
    <w:p>
      <w:pPr>
        <w:pStyle w:val="Normal"/>
        <w:shd w:fill="FFFFFF" w:val="clear"/>
        <w:ind w:firstLine="567"/>
        <w:jc w:val="both"/>
        <w:rPr>
          <w:rFonts w:ascii="Arial" w:hAnsi="Arial" w:cs="Arial"/>
          <w:sz w:val="22"/>
          <w:szCs w:val="22"/>
        </w:rPr>
      </w:pPr>
      <w:r>
        <w:rPr>
          <w:i/>
          <w:iCs/>
          <w:sz w:val="22"/>
          <w:szCs w:val="22"/>
        </w:rPr>
        <w:t>И да рекут выну: да возве</w:t>
        <w:softHyphen/>
        <w:t>личится Господь, любящии спасение Твое.</w:t>
      </w:r>
      <w:r>
        <w:rPr>
          <w:sz w:val="22"/>
          <w:szCs w:val="22"/>
        </w:rPr>
        <w:t xml:space="preserve"> Те, говорит, которые любят спасение от Тебя, пусть величают Тебя, Господи, всегда. Или спасением называет вочеловечение Христово, как сделавшееся спасительным для погибавших людей. Итак, сии то, говорит, удостоившиеся получить Твою по</w:t>
        <w:softHyphen/>
        <w:t>мощь, пусть скажут: да возвели</w:t>
        <w:softHyphen/>
        <w:t>чится Господь, то есть, да будет Господь велик пред глазами</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Аз же нищ есм и убог. </w:t>
      </w:r>
      <w:r>
        <w:rPr>
          <w:sz w:val="22"/>
          <w:szCs w:val="22"/>
        </w:rPr>
        <w:t>Это сказывается от лица каждого христианина: каждый христианин нищ, потому что оставил все имения свои ради Христа, беден, потому что трудится и снискивает нужное ко спасению его; сверх того он нищ и потому, что лишен имения своего, а беден, поелику бедствует, то есть трудится и болезнует в заповедях Христовых и добродетелях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Нищ тот, кто из богатства дошел до недостатка, как оказано о Господе, что Он, будучи богат, стал нищим для нас; а беден, кто был в недостатках и прежде и при таком обстоятельстве управлялся благоугодно Гос</w:t>
        <w:softHyphen/>
        <w:t>поду. Давид признает себя нищим и бедным, быть может говоря сие от лица Хри</w:t>
        <w:softHyphen/>
        <w:t xml:space="preserve">ста, как называющегося нищим, согласно с сими словами: будучи богат обнищал для нас, а—нищим, поскольку Он был, как думали, сын не богатого отца, по плоти, но плотника. Впрочем, быть может и о себе (говорит) потому что, по примеру Иова, он умел не собирать себе и не пристращаться к своему богатству, но распоряжаться во всем, по воле Божией. </w:t>
      </w:r>
      <w:r>
        <w:rPr>
          <w:iCs/>
          <w:sz w:val="22"/>
          <w:szCs w:val="22"/>
        </w:rPr>
        <w:t>Кирилл</w:t>
      </w:r>
      <w:r>
        <w:rPr>
          <w:i/>
          <w:iCs/>
          <w:sz w:val="22"/>
          <w:szCs w:val="22"/>
        </w:rPr>
        <w:t xml:space="preserve">: </w:t>
      </w:r>
      <w:r>
        <w:rPr>
          <w:sz w:val="22"/>
          <w:szCs w:val="22"/>
        </w:rPr>
        <w:t xml:space="preserve">Древний Израиль называет себя нищим, и бедным и просит, чтобы не замедлило предсказанное о нем спасение. </w:t>
      </w:r>
      <w:r>
        <w:rPr>
          <w:iCs/>
          <w:sz w:val="22"/>
          <w:szCs w:val="22"/>
        </w:rPr>
        <w:t>Евсевия</w:t>
      </w:r>
      <w:r>
        <w:rPr>
          <w:i/>
          <w:iCs/>
          <w:sz w:val="22"/>
          <w:szCs w:val="22"/>
        </w:rPr>
        <w:t xml:space="preserve">: </w:t>
      </w:r>
      <w:r>
        <w:rPr>
          <w:sz w:val="22"/>
          <w:szCs w:val="22"/>
        </w:rPr>
        <w:t>Нищим называет по причинен потери своего богатства, а бедным—по снисканию продовольствия с трудом (в замеч. Кордерия 34, псал. в издан. Своде). Смотри и замеч. на слова: Я нищ и болезнен, в 68-м псалм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Господь попечется о мне. </w:t>
      </w:r>
      <w:r>
        <w:rPr>
          <w:sz w:val="22"/>
          <w:szCs w:val="22"/>
        </w:rPr>
        <w:t>Гос</w:t>
        <w:softHyphen/>
        <w:t xml:space="preserve">подь, говорить, попечется о </w:t>
      </w:r>
      <w:r>
        <w:rPr>
          <w:smallCaps/>
          <w:sz w:val="22"/>
          <w:szCs w:val="22"/>
        </w:rPr>
        <w:t xml:space="preserve">мне, </w:t>
      </w:r>
      <w:r>
        <w:rPr>
          <w:sz w:val="22"/>
          <w:szCs w:val="22"/>
        </w:rPr>
        <w:t>потому что я прибегал к Нему одному, Он и не презрит уповающего на Него.</w:t>
      </w:r>
    </w:p>
    <w:p>
      <w:pPr>
        <w:pStyle w:val="Normal"/>
        <w:shd w:fill="FFFFFF" w:val="clear"/>
        <w:ind w:firstLine="567"/>
        <w:jc w:val="both"/>
        <w:rPr>
          <w:rFonts w:ascii="Arial" w:hAnsi="Arial" w:cs="Arial"/>
          <w:sz w:val="22"/>
          <w:szCs w:val="22"/>
        </w:rPr>
      </w:pPr>
      <w:r>
        <w:rPr>
          <w:i/>
          <w:iCs/>
          <w:sz w:val="22"/>
          <w:szCs w:val="22"/>
        </w:rPr>
        <w:t xml:space="preserve">Помощнике мой и защититель мой </w:t>
      </w:r>
      <w:r>
        <w:rPr>
          <w:i/>
          <w:iCs/>
          <w:sz w:val="22"/>
          <w:szCs w:val="22"/>
          <w:lang w:val="en-US"/>
        </w:rPr>
        <w:t>ecu</w:t>
      </w:r>
      <w:r>
        <w:rPr>
          <w:i/>
          <w:iCs/>
          <w:sz w:val="22"/>
          <w:szCs w:val="22"/>
        </w:rPr>
        <w:t xml:space="preserve"> Ты, Боже мой, не закосни.</w:t>
      </w:r>
      <w:r>
        <w:rPr>
          <w:sz w:val="22"/>
          <w:szCs w:val="22"/>
        </w:rPr>
        <w:t xml:space="preserve"> Ты, говорит, Боже мой, не замедли своею помощью </w:t>
      </w:r>
      <w:r>
        <w:rPr>
          <w:smallCaps/>
          <w:sz w:val="22"/>
          <w:szCs w:val="22"/>
        </w:rPr>
        <w:t xml:space="preserve">мне. </w:t>
      </w:r>
      <w:r>
        <w:rPr>
          <w:sz w:val="22"/>
          <w:szCs w:val="22"/>
        </w:rPr>
        <w:t>Впрочем я, согласно с Феодоритом, полагаю в сих словах и другую более глубокую мысль: прилагая вышесказанные слова—я нищ и беден—к пророку Давиду, думаю, что сей блаженный, предвидя имев</w:t>
        <w:softHyphen/>
        <w:t>шее излиться на христиан богат</w:t>
        <w:softHyphen/>
        <w:t>ство духовных дарований, пожелал и сам иметь оное, но пое</w:t>
        <w:softHyphen/>
        <w:t>лику он жил задолго до дней и времен христиан и не мог до</w:t>
        <w:softHyphen/>
        <w:t>стигнуть желаемого, то посему, скорбя и оплакивая сие лишение свое, он сказал: я нищ и беден, как не получивший сего духовного богатства; впрочем Бог попечется о мне, чтоб и я мог участвовать в этом духовном богатстве и славе, которую имели получить после христиане. Где ж участвовать? В царствии небесном; а что это истина, о том свидетельствует Господь так: Многие пророки и праведники желали увидать, что вы видите, и не видели, и слышать, что слышите, и не слышали (Матф.13, 17). О таковом—то желании своем про</w:t>
        <w:softHyphen/>
        <w:t>сит Давид Сына Божия не за</w:t>
        <w:softHyphen/>
        <w:t>медлить прийти и сделаться человеком.</w:t>
      </w:r>
    </w:p>
    <w:p>
      <w:pPr>
        <w:pStyle w:val="Normal"/>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4" w:name="__RefHeading___Toc222324009"/>
      <w:bookmarkEnd w:id="14"/>
      <w:r>
        <w:rPr>
          <w:rFonts w:cs="Times New Roman" w:ascii="Times New Roman" w:hAnsi="Times New Roman"/>
          <w:i w:val="false"/>
          <w:sz w:val="22"/>
          <w:szCs w:val="22"/>
        </w:rPr>
        <w:t>Псалом 40</w:t>
      </w:r>
    </w:p>
    <w:p>
      <w:pPr>
        <w:pStyle w:val="Normal"/>
        <w:shd w:fill="FFFFFF" w:val="clear"/>
        <w:ind w:firstLine="567"/>
        <w:jc w:val="both"/>
        <w:rPr>
          <w:rFonts w:ascii="Times New Roman" w:hAnsi="Times New Roman" w:cs="Times New Roman"/>
          <w:i/>
          <w:i/>
          <w:smallCaps/>
          <w:sz w:val="22"/>
          <w:szCs w:val="22"/>
        </w:rPr>
      </w:pPr>
      <w:r>
        <w:rPr>
          <w:rFonts w:cs="Times New Roman"/>
          <w:i/>
          <w:smallCaps/>
          <w:sz w:val="22"/>
          <w:szCs w:val="22"/>
        </w:rPr>
      </w:r>
    </w:p>
    <w:p>
      <w:pPr>
        <w:pStyle w:val="Normal"/>
        <w:shd w:fill="FFFFFF" w:val="clear"/>
        <w:ind w:firstLine="567"/>
        <w:jc w:val="both"/>
        <w:rPr>
          <w:sz w:val="22"/>
          <w:szCs w:val="22"/>
        </w:rPr>
      </w:pPr>
      <w:r>
        <w:rPr>
          <w:sz w:val="22"/>
          <w:szCs w:val="22"/>
        </w:rPr>
        <w:t>В конец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Этот псалом надписывается: «в конец», потому что содержит пророчество, относящееся к концу времен *), пророчествуя об отступничестве Иуды. Содержание сего псалма с внешней стороны его есть любовь к нищим, а с таинственной он относится ко Христу, обнищавшему для нашего спасения, как Он Сам показал это в Евангелии Иоанна, сказав Апостолам: не о всех вас го</w:t>
        <w:softHyphen/>
        <w:t>ворю, ибо знаю которых Я избрал, но да сбудется Писание: ядущий со Мною хлеб поднял на Меня пяту свою (Иоан.13,18) свидетельство о сем не находится ни в каком месте Писания, кроме настоящего псалма, говорящего: ядущий хлебы мои вознесет на Меня пят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Исихия:</w:t>
      </w:r>
      <w:r>
        <w:rPr>
          <w:i/>
          <w:iCs/>
          <w:sz w:val="22"/>
          <w:szCs w:val="22"/>
        </w:rPr>
        <w:t xml:space="preserve"> </w:t>
      </w:r>
      <w:r>
        <w:rPr>
          <w:sz w:val="22"/>
          <w:szCs w:val="22"/>
        </w:rPr>
        <w:t xml:space="preserve">Пророк надписывает псалмы: </w:t>
      </w:r>
      <w:r>
        <w:rPr>
          <w:i/>
          <w:iCs/>
          <w:sz w:val="22"/>
          <w:szCs w:val="22"/>
        </w:rPr>
        <w:t xml:space="preserve">в конец, </w:t>
      </w:r>
      <w:r>
        <w:rPr>
          <w:sz w:val="22"/>
          <w:szCs w:val="22"/>
        </w:rPr>
        <w:t>потому что в них говорится о том, что относится к окончанию домостроительства, со стороны Христа, Которого не только сей пророк называешь Давидом, но и Осия, сказавший: После сего сыны Израилевы обратятся и поищут Господа Бо</w:t>
        <w:softHyphen/>
        <w:t>га своего и царя их—Давида (Ос. 3, б). А как Давид жил и скончался за многие годы (до Осии), то посему Давидом называет нового Давида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Блажен разумеваяй на нища и убога. </w:t>
      </w:r>
      <w:r>
        <w:rPr>
          <w:sz w:val="22"/>
          <w:szCs w:val="22"/>
        </w:rPr>
        <w:t>Разумеваяй, или имеющий разумение означает того, кто мыслит по надлежащему, по</w:t>
        <w:softHyphen/>
        <w:t>тому что разумение есть хорошее сведение о каждой вещи. Нищим и убогим часто безразлично называет Давид затруднявшегося в продовольствии себя. Древние ни</w:t>
        <w:softHyphen/>
        <w:t>щим называли просителя подаяния, производя имя сие (</w:t>
      </w:r>
      <w:r>
        <w:rPr>
          <w:sz w:val="22"/>
          <w:szCs w:val="22"/>
          <w:lang w:val="el-GR"/>
        </w:rPr>
        <w:t>πατωχος</w:t>
      </w:r>
      <w:r>
        <w:rPr>
          <w:sz w:val="22"/>
          <w:szCs w:val="22"/>
        </w:rPr>
        <w:t xml:space="preserve">) от: </w:t>
      </w:r>
      <w:r>
        <w:rPr>
          <w:sz w:val="22"/>
          <w:szCs w:val="22"/>
          <w:lang w:val="el-GR"/>
        </w:rPr>
        <w:t>κατεπτηχεναι</w:t>
      </w:r>
      <w:r>
        <w:rPr>
          <w:sz w:val="22"/>
          <w:szCs w:val="22"/>
        </w:rPr>
        <w:t xml:space="preserve"> — бояться, потому что проситель боится всех людей; а убогим называли снискивающего пищу трудами рук своих*). Итак, блажен сей, хорошо понимающий нищих и бедных и из сострадательности вспомоществующий им: таковой должником имеет самого Бога, говорящего чрез Со</w:t>
        <w:softHyphen/>
        <w:t>ломона: взаем дает Богу, кто милует нищего (Притч. 19, 17), и собственными своими устами свидетельствующего в Евангелии: по</w:t>
        <w:softHyphen/>
        <w:t>елику вы сделали сие одному из сих братьев Моих меньших, то Мне сделали (Матф.25, 40). Так должно разуметь сии слова о простых нищих: но в них со</w:t>
        <w:softHyphen/>
        <w:t>держится глубочайший смысл, как изъясняют Кирилл, Феодор и Евсевий, о Христе, то есть, счастлив, кто хорошо понимает Хри</w:t>
        <w:softHyphen/>
        <w:t>ста,—что Он есть Бог, Который, ходя по земли в нищете, не имел для успокоения своего, где прикло</w:t>
        <w:softHyphen/>
        <w:t>нить главу; а это он поймет и постигнет из слов, которыми Христос учил, и дел, которые Он произвел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м. замечание на слова 39-го псалма: аз же нищь есмь и убог, также 68-й псал.</w:t>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Б</w:t>
      </w:r>
      <w:r>
        <w:rPr>
          <w:sz w:val="22"/>
          <w:szCs w:val="22"/>
        </w:rPr>
        <w:t xml:space="preserve">лажен, в ком есть разумение о нищем, т. е. кто знает, что такое нищий: кто понимает скорбь его: кто знает скорбь его, тот без сомнения будет милостив к нему. </w:t>
      </w:r>
      <w:r>
        <w:rPr>
          <w:iCs/>
          <w:sz w:val="22"/>
          <w:szCs w:val="22"/>
        </w:rPr>
        <w:t>Григория</w:t>
      </w:r>
      <w:r>
        <w:rPr>
          <w:i/>
          <w:iCs/>
          <w:sz w:val="22"/>
          <w:szCs w:val="22"/>
        </w:rPr>
        <w:t xml:space="preserve"> </w:t>
      </w:r>
      <w:r>
        <w:rPr>
          <w:sz w:val="22"/>
          <w:szCs w:val="22"/>
        </w:rPr>
        <w:t>Богосл.: Восхитим блаженство, заслужим наименование разумеющих. Когда увидишь бедного, не про</w:t>
        <w:softHyphen/>
        <w:t xml:space="preserve">беги мимо его, но тотчас помысли: если бы ты был им, то чего бы ты не пожелал, чтобы тебе сделали </w:t>
      </w:r>
      <w:r>
        <w:rPr>
          <w:smallCaps/>
          <w:sz w:val="22"/>
          <w:szCs w:val="22"/>
        </w:rPr>
        <w:t xml:space="preserve">все </w:t>
      </w:r>
      <w:r>
        <w:rPr>
          <w:sz w:val="22"/>
          <w:szCs w:val="22"/>
        </w:rPr>
        <w:t>другие? Помысли, что он подобен тебе, также свободен и наравне с тобою благороден. Разумей, что для того и Христос, хотя Он и богат, сделался ни</w:t>
        <w:softHyphen/>
        <w:t xml:space="preserve">щим, чтобы и мы были милостивы к нищим братьям Его, и какая польза от нищелюбия!.. </w:t>
      </w:r>
      <w:r>
        <w:rPr>
          <w:iCs/>
          <w:sz w:val="22"/>
          <w:szCs w:val="22"/>
        </w:rPr>
        <w:t>Евсевия</w:t>
      </w:r>
      <w:r>
        <w:rPr>
          <w:i/>
          <w:iCs/>
          <w:sz w:val="22"/>
          <w:szCs w:val="22"/>
        </w:rPr>
        <w:t xml:space="preserve">: </w:t>
      </w:r>
      <w:r>
        <w:rPr>
          <w:sz w:val="22"/>
          <w:szCs w:val="22"/>
        </w:rPr>
        <w:t>Надобно знать, что о бедном ни в еврейском, ни у других толковников не упоминается. Но не просто называет блаженным дающего нищим, но того, кто делает это с разумением и различением. Например, некоторые из неимеющих нужного (для жизни) суть наши единоверцы, а неко</w:t>
        <w:softHyphen/>
        <w:t>торые нисколько не бедны и притом из чис</w:t>
        <w:softHyphen/>
        <w:t>ла неверных!). Итак, если ты понимаешь и различаешь, кому из них оказать щедрость прежде (разум. единоверцам) и кому после (т. е. неверным); то ты блажен. Если же ты, презирая алчущих и наготствующих из воспитанных в православии, даешь милосты</w:t>
        <w:softHyphen/>
        <w:t>ню нечестивым и злонравно и развратно живущим, то ты ни сколько не оказываешься смыслящим о нищем и бедном, а посему и наименования блаженным не удостоиваешься (в изд. Своде). Почему некто из мудрых сказал: делая добро, знай, кому делаешь.</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В день лют избавить его Господь. С</w:t>
      </w:r>
      <w:r>
        <w:rPr>
          <w:sz w:val="22"/>
          <w:szCs w:val="22"/>
        </w:rPr>
        <w:t>ими словами псалмопевец научает, какая польза от разумения нищих. Что такое лю</w:t>
        <w:softHyphen/>
        <w:t>тый день, мы сказали прежде—в 36-м псалме при изъяснении слов: не постыдятся во время злое, ибо одно и тоже сказать ли: во время злое, или в день лютый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сему и </w:t>
      </w:r>
      <w:r>
        <w:rPr>
          <w:iCs/>
          <w:sz w:val="22"/>
          <w:szCs w:val="22"/>
        </w:rPr>
        <w:t>Златоуст</w:t>
      </w:r>
      <w:r>
        <w:rPr>
          <w:i/>
          <w:iCs/>
          <w:sz w:val="22"/>
          <w:szCs w:val="22"/>
        </w:rPr>
        <w:t xml:space="preserve"> </w:t>
      </w:r>
      <w:r>
        <w:rPr>
          <w:sz w:val="22"/>
          <w:szCs w:val="22"/>
        </w:rPr>
        <w:t>говорит: Помило</w:t>
        <w:softHyphen/>
        <w:t xml:space="preserve">ванный ныне тобою нищий предстанет тебе в день суда, который для грешников будет злой и избавить тебя от наказания. Ибо Господь, как взявший у тебя взаем милостыню, обязан тебе человеколюбием, как и чрез </w:t>
      </w:r>
      <w:r>
        <w:rPr>
          <w:iCs/>
          <w:sz w:val="22"/>
          <w:szCs w:val="22"/>
        </w:rPr>
        <w:t>Соломона</w:t>
      </w:r>
      <w:r>
        <w:rPr>
          <w:i/>
          <w:iCs/>
          <w:sz w:val="22"/>
          <w:szCs w:val="22"/>
        </w:rPr>
        <w:t xml:space="preserve"> </w:t>
      </w:r>
      <w:r>
        <w:rPr>
          <w:sz w:val="22"/>
          <w:szCs w:val="22"/>
        </w:rPr>
        <w:t>сказал: милостыню оказывающий ни</w:t>
        <w:softHyphen/>
        <w:t xml:space="preserve">щему дает взаем Богу, и—своим языком: поелику вы сделали одному из сих наименьших, то Мне сделали. И Божеств. </w:t>
      </w:r>
      <w:r>
        <w:rPr>
          <w:iCs/>
          <w:sz w:val="22"/>
          <w:szCs w:val="22"/>
        </w:rPr>
        <w:t>Кирилл</w:t>
      </w:r>
      <w:r>
        <w:rPr>
          <w:i/>
          <w:iCs/>
          <w:sz w:val="22"/>
          <w:szCs w:val="22"/>
        </w:rPr>
        <w:t xml:space="preserve">: </w:t>
      </w:r>
      <w:r>
        <w:rPr>
          <w:sz w:val="22"/>
          <w:szCs w:val="22"/>
        </w:rPr>
        <w:t>И тот, кто мог понять нищету Господа и имеет усердие по силе воспеть восприявшего оную, избавится в день лютый; а сим назы</w:t>
        <w:softHyphen/>
        <w:t>вается нападение искушений и гонения от врагов, как причиняющие болезни и лютые мучения, не потому, чтобы этот день был зол по природе своей,—прочь такая мысль. Ф</w:t>
      </w:r>
      <w:r>
        <w:rPr>
          <w:iCs/>
          <w:sz w:val="22"/>
          <w:szCs w:val="22"/>
        </w:rPr>
        <w:t>еодорит</w:t>
      </w:r>
      <w:r>
        <w:rPr>
          <w:i/>
          <w:iCs/>
          <w:sz w:val="22"/>
          <w:szCs w:val="22"/>
        </w:rPr>
        <w:t xml:space="preserve">. </w:t>
      </w:r>
      <w:r>
        <w:rPr>
          <w:iCs/>
          <w:sz w:val="22"/>
          <w:szCs w:val="22"/>
        </w:rPr>
        <w:t>Симмах</w:t>
      </w:r>
      <w:r>
        <w:rPr>
          <w:sz w:val="22"/>
          <w:szCs w:val="22"/>
        </w:rPr>
        <w:t>—день злой—перевел днем мучения. А разумеет, думаю, день су</w:t>
        <w:softHyphen/>
        <w:t>да, как страшный и причиняющий беззаконным зло, и обещает, что чистое знание ни</w:t>
        <w:softHyphen/>
        <w:t>щеты оной освободить его от зол страшного сего дн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Господь да сохранит его, и живит его, и да ублажит его на земли, и да не предаешь его в руки врагов его. С</w:t>
      </w:r>
      <w:r>
        <w:rPr>
          <w:sz w:val="22"/>
          <w:szCs w:val="22"/>
        </w:rPr>
        <w:t>ими словами Давид испрашивает нищелюбивому благ, т. е. Господь да сохранит его от всякого зла и да продлит ему жизнь на многие лета и да сделает его блаженным, и находя</w:t>
        <w:softHyphen/>
        <w:t>щимся в завидном состоянии, не только на сей чувственной земли, но и в мысленной земле небесного царства. Почему и Соломон сказал: милующий нищих достоин блаженства (Прит.14, 21). Сверх того молится о милостивом человеке, чтобы Бог не предал его в руки врагов его, как видимых, так и невидимых, но да избавит его от них.</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Господь да поможешь ему на одре болезни его. </w:t>
      </w:r>
      <w:r>
        <w:rPr>
          <w:sz w:val="22"/>
          <w:szCs w:val="22"/>
        </w:rPr>
        <w:t>О, говорит, да поможет Господь милостивому человеку на одре во время болез</w:t>
        <w:softHyphen/>
        <w:t>ни и изнеможения его на нем! Акила и Феодотион вместо желательного времени поставили буду</w:t>
        <w:softHyphen/>
        <w:t>щее, то есть, Господь сохранит его и продлит жизнь его и дает ему блаженство и поможет, думая, что не по молитве, а как правед</w:t>
        <w:softHyphen/>
        <w:t>ная награда, наверно будет это дано нищелюбцу.</w:t>
      </w:r>
    </w:p>
    <w:p>
      <w:pPr>
        <w:pStyle w:val="Normal"/>
        <w:shd w:fill="FFFFFF" w:val="clear"/>
        <w:ind w:firstLine="567"/>
        <w:jc w:val="both"/>
        <w:rPr>
          <w:rFonts w:ascii="Arial" w:hAnsi="Arial" w:cs="Arial"/>
          <w:sz w:val="22"/>
          <w:szCs w:val="22"/>
        </w:rPr>
      </w:pPr>
      <w:r>
        <w:rPr>
          <w:i/>
          <w:iCs/>
          <w:sz w:val="22"/>
          <w:szCs w:val="22"/>
        </w:rPr>
        <w:t xml:space="preserve">Все ложе его обратил </w:t>
      </w:r>
      <w:r>
        <w:rPr>
          <w:i/>
          <w:iCs/>
          <w:sz w:val="22"/>
          <w:szCs w:val="22"/>
          <w:lang w:val="en-US"/>
        </w:rPr>
        <w:t>ecu</w:t>
      </w:r>
      <w:r>
        <w:rPr>
          <w:i/>
          <w:iCs/>
          <w:sz w:val="22"/>
          <w:szCs w:val="22"/>
        </w:rPr>
        <w:t xml:space="preserve"> </w:t>
      </w:r>
      <w:r>
        <w:rPr>
          <w:sz w:val="22"/>
          <w:szCs w:val="22"/>
        </w:rPr>
        <w:t xml:space="preserve">(в здравие) </w:t>
      </w:r>
      <w:r>
        <w:rPr>
          <w:i/>
          <w:iCs/>
          <w:sz w:val="22"/>
          <w:szCs w:val="22"/>
        </w:rPr>
        <w:t xml:space="preserve">в </w:t>
      </w:r>
      <w:r>
        <w:rPr>
          <w:sz w:val="22"/>
          <w:szCs w:val="22"/>
        </w:rPr>
        <w:t xml:space="preserve">(время) </w:t>
      </w:r>
      <w:r>
        <w:rPr>
          <w:i/>
          <w:iCs/>
          <w:sz w:val="22"/>
          <w:szCs w:val="22"/>
        </w:rPr>
        <w:t xml:space="preserve">болезни его. </w:t>
      </w:r>
      <w:r>
        <w:rPr>
          <w:sz w:val="22"/>
          <w:szCs w:val="22"/>
        </w:rPr>
        <w:t>Ложем Давид называет возлежание милостивого человека, во время немощи его, на одре; а об</w:t>
        <w:softHyphen/>
        <w:t>ратил—поставил вместо—изменил, то есть, Ты, говорит, Гос</w:t>
        <w:softHyphen/>
        <w:t>поди, обратил почивание его на одре из болезненного в здоровое, или немощного Ты сделал здравым. Сказал—все вместо того, чтобы сказать вовсе, или совер</w:t>
        <w:softHyphen/>
        <w:t>шенно сделал его здоровым. Еще сказал — обратил — вместо —обратишь. Или по догадке, лучше же сказать, пророчески сказал об имеющем быть, как о прошедшем и бывшем, по свойству пророков, видящих будущее, как прошедше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Таковы воздаяния за веру во Христа: хранение от Господа, участие в вечной жизни,- блажен</w:t>
        <w:softHyphen/>
        <w:t xml:space="preserve">ство на земле (исполненной страстей) и свобода от умственных врагов. Таковы же и за любовь к нищете: Господь дает нищелюбцу не только будущее и истинную оную жизнь, но делает самым счастливым и здесь. </w:t>
      </w:r>
      <w:r>
        <w:rPr>
          <w:iCs/>
          <w:sz w:val="22"/>
          <w:szCs w:val="22"/>
        </w:rPr>
        <w:t>Исихия</w:t>
      </w:r>
      <w:r>
        <w:rPr>
          <w:i/>
          <w:iCs/>
          <w:sz w:val="22"/>
          <w:szCs w:val="22"/>
        </w:rPr>
        <w:t xml:space="preserve">: </w:t>
      </w:r>
      <w:r>
        <w:rPr>
          <w:sz w:val="22"/>
          <w:szCs w:val="22"/>
        </w:rPr>
        <w:t>Истина сего пророческого обетования часто оказывается на деле и в настоящее время. Многие боль</w:t>
        <w:softHyphen/>
        <w:t>ные и лютостраждущие, как только истощают богатство на нищих и бедных, тотчас изменяются в лучшее; ибо если милость хвалится над судом в день будущего суда, то что удивительного, если щедрая милость отвращает и здесь ожи</w:t>
        <w:softHyphen/>
        <w:t>даемую смерть и изменяет в здравие. Впрочем есть и немощь душевная, прини</w:t>
        <w:softHyphen/>
        <w:t>маемая в отношении ко внутреннему чело</w:t>
        <w:softHyphen/>
        <w:t>веку, при которой душа оказывается имею</w:t>
        <w:softHyphen/>
        <w:t>щею опустившиеся руки, т. е. деятельные силы и расслабленные колена и потому не могущею идти путем ведущим к жизни. Сию-то душу, одержимую нерадением как бы невыносимою болезнью, а посему и по</w:t>
        <w:softHyphen/>
        <w:t>буждающуюся к смертоносному греху, милостыня, оказываемая нищим, может исцелить и изменить: потому-то и прибавил непосредственно за сим слова: я ска</w:t>
        <w:softHyphen/>
        <w:t>зал: Господи, помилуй меня, и исцели ду</w:t>
        <w:softHyphen/>
        <w:t>шу мою, ибо я согрешил Тебе (в изд. Своде). Почему и Сирах сказал: мило</w:t>
        <w:softHyphen/>
        <w:t>стыня очистит грехи (Сир.3, 30). И Товит: Милостыня избавляет от смерти (Тов. 12, 9).</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Аз рех: Господи, помилуй мя, исцели душу мою, яко согреших Ти. </w:t>
      </w:r>
      <w:r>
        <w:rPr>
          <w:sz w:val="22"/>
          <w:szCs w:val="22"/>
          <w:lang w:val="en-US"/>
        </w:rPr>
        <w:t>C</w:t>
      </w:r>
      <w:r>
        <w:rPr>
          <w:sz w:val="22"/>
          <w:szCs w:val="22"/>
        </w:rPr>
        <w:t>ии слова и последующие за ними, по изъяснении Феодорита, сказываются от лица Христа к Отцу: как человек, Христос молится, чтобы показать, что всякий человек нуждается в милости Божией. Как же Он говорит, что согрешил, когда, по словам Исаии, Он греха не сотворил, и не нашелся обман в устах Его (Ис.53, 9)? На сие ответствуем, что, поелику Сын Божий сделался для нас подобным нам, то есть, человеком: то посему, по словам Божественных Кирилла и Феодорита, Хри</w:t>
        <w:softHyphen/>
        <w:t>стос усвояет Себе страсти и слова подобных Ему людей, про</w:t>
        <w:softHyphen/>
        <w:t>износя за грешное человеческое естество такие слова, которые оно должно говорить само за себя; и это потому, что и Он имел то же естество, хотя и безгрешное. И как в древнем законе жертва и всесожжение, служившие прощению грехов, принимали на себя грех приносившего оные челове</w:t>
        <w:softHyphen/>
        <w:t>ка и сожигались вместе с грехом *): так и Христос, принося самого Себя в жертву за грехи людей, принимал оные на Себя, а посему и молился и умирал по безмерному своему человеколюбию и благости так, как бы и Сам Он согрешил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тому-то и тот человек, ко</w:t>
        <w:softHyphen/>
        <w:t>торый приносил жертву и всесожжение долженствовал возлагать руку свою на голову приносимого в жертву или во все</w:t>
        <w:softHyphen/>
        <w:t>сожжение животного, изображая сим возложением руки то, что приносимое в жертву животное принимает на себя грехи приносящего: человек, говорит, приведет пред дверь скинии свидетельства не имею</w:t>
        <w:softHyphen/>
        <w:t>щее никакого порока мужеского пола жи</w:t>
        <w:softHyphen/>
        <w:t>вотное из рогатого скота, он принесет его как приятное пред Господом, и воз</w:t>
        <w:softHyphen/>
        <w:t>ложить руку на голову жертвенного жи</w:t>
        <w:softHyphen/>
        <w:t>вотного (Лев. 1, 3).</w:t>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Никиты</w:t>
      </w:r>
      <w:r>
        <w:rPr>
          <w:i/>
          <w:iCs/>
          <w:sz w:val="22"/>
          <w:szCs w:val="22"/>
        </w:rPr>
        <w:t xml:space="preserve">: </w:t>
      </w:r>
      <w:r>
        <w:rPr>
          <w:sz w:val="22"/>
          <w:szCs w:val="22"/>
        </w:rPr>
        <w:t>Этот стих про</w:t>
        <w:softHyphen/>
        <w:t xml:space="preserve">износится как от лица Давида, поелику и он был из числа разумеющих нищего и убогого: и он молится о своем грехе, так и от лица всякого пекущегося о добре, которому более приличен этот псалом, по словам </w:t>
      </w:r>
      <w:r>
        <w:rPr>
          <w:iCs/>
          <w:sz w:val="22"/>
          <w:szCs w:val="22"/>
        </w:rPr>
        <w:t>Афанасия</w:t>
      </w:r>
      <w:r>
        <w:rPr>
          <w:i/>
          <w:iCs/>
          <w:sz w:val="22"/>
          <w:szCs w:val="22"/>
        </w:rPr>
        <w:t xml:space="preserve">, </w:t>
      </w:r>
      <w:r>
        <w:rPr>
          <w:sz w:val="22"/>
          <w:szCs w:val="22"/>
        </w:rPr>
        <w:t>нежели Гос</w:t>
        <w:softHyphen/>
        <w:t>подню человек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Врази мои реша мне </w:t>
      </w:r>
      <w:r>
        <w:rPr>
          <w:sz w:val="22"/>
          <w:szCs w:val="22"/>
        </w:rPr>
        <w:t>(сло</w:t>
        <w:softHyphen/>
        <w:t xml:space="preserve">ва) </w:t>
      </w:r>
      <w:r>
        <w:rPr>
          <w:i/>
          <w:iCs/>
          <w:sz w:val="22"/>
          <w:szCs w:val="22"/>
        </w:rPr>
        <w:t xml:space="preserve">злая. </w:t>
      </w:r>
      <w:r>
        <w:rPr>
          <w:sz w:val="22"/>
          <w:szCs w:val="22"/>
        </w:rPr>
        <w:t>Говорит: враги мои, раз</w:t>
        <w:softHyphen/>
        <w:t>умея иудеев, побуждавшихся, как говорят божественный Кирилл, Феодорит и Афанасий, завистию своею говорит против меня злые слова. Последнее слово надобно подразумевать отвне (стиха сего). А злая—поставлено вместо злобные, или оскорбительные. Какие же именно слова сии, это показывает в следующем.</w:t>
      </w:r>
    </w:p>
    <w:p>
      <w:pPr>
        <w:pStyle w:val="Normal"/>
        <w:shd w:fill="FFFFFF" w:val="clear"/>
        <w:ind w:firstLine="567"/>
        <w:jc w:val="both"/>
        <w:rPr>
          <w:rFonts w:ascii="Arial" w:hAnsi="Arial" w:cs="Arial"/>
          <w:sz w:val="22"/>
          <w:szCs w:val="22"/>
        </w:rPr>
      </w:pPr>
      <w:r>
        <w:rPr>
          <w:i/>
          <w:iCs/>
          <w:sz w:val="22"/>
          <w:szCs w:val="22"/>
        </w:rPr>
        <w:t>Когда умрет и погибнет имя его?</w:t>
      </w:r>
      <w:r>
        <w:rPr>
          <w:sz w:val="22"/>
          <w:szCs w:val="22"/>
        </w:rPr>
        <w:t xml:space="preserve"> Тяжел он нам и по виду, говорят они. Итак, когда он умрет? или когда пропадет имя его, чтоб и не слышалось более? Сими словами иудеи выражали, как желательно было для них, чтоб истребилось имя Иисуса хоть одним часом раньше, поелику ви</w:t>
        <w:softHyphen/>
        <w:t>дели, что оно было исполнено божественною силою и исцеляло вся</w:t>
        <w:softHyphen/>
        <w:t>кую болезнь, то есть, долговремен</w:t>
        <w:softHyphen/>
        <w:t>ный недуг, и всякую немощь, то есть, недавнюю слабость, а посему и думали, что с смертно Его во</w:t>
        <w:softHyphen/>
        <w:t>все погаснет и самое имя Его.</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И вхождаше виде</w:t>
      </w:r>
      <w:r>
        <w:rPr>
          <w:i/>
          <w:iCs/>
          <w:sz w:val="22"/>
          <w:szCs w:val="22"/>
          <w:lang w:val="en-US"/>
        </w:rPr>
        <w:t>mu</w:t>
      </w:r>
      <w:r>
        <w:rPr>
          <w:i/>
          <w:iCs/>
          <w:sz w:val="22"/>
          <w:szCs w:val="22"/>
        </w:rPr>
        <w:t xml:space="preserve">. </w:t>
      </w:r>
      <w:r>
        <w:rPr>
          <w:sz w:val="22"/>
          <w:szCs w:val="22"/>
        </w:rPr>
        <w:t>Пре</w:t>
        <w:softHyphen/>
        <w:t>датель—Иуда, говорит, как друг и ученик Мой, входил свободно в тот дом, или в то место? где находился Я, входил с злою целью, чтобы увидеть, не было ли удобное время к преданию Меня, как говорит божественный Кирилл. Ибо Евангелист сказал: с того времени искал удобного случая—предать Его (Матф.26,16).</w:t>
      </w:r>
    </w:p>
    <w:p>
      <w:pPr>
        <w:pStyle w:val="Normal"/>
        <w:shd w:fill="FFFFFF" w:val="clear"/>
        <w:ind w:firstLine="567"/>
        <w:jc w:val="both"/>
        <w:rPr>
          <w:rFonts w:ascii="Arial" w:hAnsi="Arial" w:cs="Arial"/>
          <w:sz w:val="22"/>
          <w:szCs w:val="22"/>
        </w:rPr>
      </w:pPr>
      <w:r>
        <w:rPr>
          <w:i/>
          <w:iCs/>
          <w:sz w:val="22"/>
          <w:szCs w:val="22"/>
        </w:rPr>
        <w:t xml:space="preserve">Всуе глаголаше сердце его. </w:t>
      </w:r>
      <w:r>
        <w:rPr>
          <w:sz w:val="22"/>
          <w:szCs w:val="22"/>
        </w:rPr>
        <w:t>Сердце, говорит, предателя Иуды суетно говорило, то есть, помыш</w:t>
        <w:softHyphen/>
        <w:t>ляло само в себе о предательстве, когда он входил—видеть, удобно ли время предать Меня. Или на</w:t>
        <w:softHyphen/>
        <w:t>прасно он старался утаиться, лицемерно называя Меня—равви, или учителем, ибо Я, как сердцеведец, знал, что он замышляет и чего желает Мне.</w:t>
      </w:r>
    </w:p>
    <w:p>
      <w:pPr>
        <w:pStyle w:val="Normal"/>
        <w:shd w:fill="FFFFFF" w:val="clear"/>
        <w:ind w:firstLine="567"/>
        <w:jc w:val="both"/>
        <w:rPr>
          <w:rFonts w:ascii="Arial" w:hAnsi="Arial" w:cs="Arial"/>
          <w:sz w:val="22"/>
          <w:szCs w:val="22"/>
        </w:rPr>
      </w:pPr>
      <w:r>
        <w:rPr>
          <w:i/>
          <w:iCs/>
          <w:sz w:val="22"/>
          <w:szCs w:val="22"/>
        </w:rPr>
        <w:t xml:space="preserve">Собра беззаконие себе. </w:t>
      </w:r>
      <w:r>
        <w:rPr>
          <w:sz w:val="22"/>
          <w:szCs w:val="22"/>
        </w:rPr>
        <w:t>Сие, говорит, замышляя против Меня, несчастный Иуда не приобрел ни</w:t>
        <w:softHyphen/>
        <w:t xml:space="preserve">какого добра, кроме того, что снискал себе беззаконие, потому что умыслил зло против Учителя и Спасителя своего. Некоторые после слов: </w:t>
      </w:r>
      <w:r>
        <w:rPr>
          <w:i/>
          <w:iCs/>
          <w:sz w:val="22"/>
          <w:szCs w:val="22"/>
        </w:rPr>
        <w:t xml:space="preserve">всуе глаголаще </w:t>
      </w:r>
      <w:r>
        <w:rPr>
          <w:sz w:val="22"/>
          <w:szCs w:val="22"/>
        </w:rPr>
        <w:t>поставляют полную точку, чтобы вышла мысль такая: что напрасно Иуда говорил со Мною мирно, тогда как в сердце своем он составлял на Меня враждебные и смертоносные советы. Впрочем первая мысль лучше.</w:t>
      </w:r>
    </w:p>
    <w:p>
      <w:pPr>
        <w:pStyle w:val="Normal"/>
        <w:shd w:fill="FFFFFF" w:val="clear"/>
        <w:ind w:firstLine="567"/>
        <w:jc w:val="both"/>
        <w:rPr>
          <w:rFonts w:ascii="Arial" w:hAnsi="Arial" w:cs="Arial"/>
          <w:sz w:val="22"/>
          <w:szCs w:val="22"/>
        </w:rPr>
      </w:pPr>
      <w:r>
        <w:rPr>
          <w:i/>
          <w:iCs/>
          <w:sz w:val="22"/>
          <w:szCs w:val="22"/>
        </w:rPr>
        <w:t xml:space="preserve">Исхождаше вон, и глаголаше вкупе. </w:t>
      </w:r>
      <w:r>
        <w:rPr>
          <w:sz w:val="22"/>
          <w:szCs w:val="22"/>
        </w:rPr>
        <w:t>Это и евангелист Иоанн показывает, когда говорит: он (Иуда), приняв хлебец, тотчас вышел (Иоан. 13, 30); а это— вместе означает, что Иуда, совокупясь с врагами моими—иудеями, разговаривал с ними, ибо он говорил с ними о предательстве, и соглашаясь с архиереями и книжниками, говорил: что мне дадите, и я вам предам Его? (Матф. 26,15). Божественные еван</w:t>
        <w:softHyphen/>
        <w:t>гелисты явно говорят, что все это сбылось.</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На мя шептаху </w:t>
      </w:r>
      <w:r>
        <w:rPr>
          <w:i/>
          <w:iCs/>
          <w:sz w:val="22"/>
          <w:szCs w:val="22"/>
          <w:lang w:val="en-US"/>
        </w:rPr>
        <w:t>ecu</w:t>
      </w:r>
      <w:r>
        <w:rPr>
          <w:i/>
          <w:iCs/>
          <w:sz w:val="22"/>
          <w:szCs w:val="22"/>
        </w:rPr>
        <w:t xml:space="preserve"> врази мои; на мя помышляху злая мне. </w:t>
      </w:r>
      <w:r>
        <w:rPr>
          <w:sz w:val="22"/>
          <w:szCs w:val="22"/>
        </w:rPr>
        <w:t>Враги, говорит, мои—архиереи и книжники и старейшины еврейские, тайно на ухо говорили друг другу о том, что относится к навету и смерти Моей, боясь народа и не смея говорить против Меня явно; и не только переговаривали о том тайно, но и составляли против Меня смертоносные замыслы: со</w:t>
        <w:softHyphen/>
        <w:t>ставили, говорит, совет все</w:t>
      </w:r>
      <w:r>
        <w:rPr>
          <w:smallCaps/>
          <w:sz w:val="22"/>
          <w:szCs w:val="22"/>
        </w:rPr>
        <w:t xml:space="preserve"> </w:t>
      </w:r>
      <w:r>
        <w:rPr>
          <w:sz w:val="22"/>
          <w:szCs w:val="22"/>
        </w:rPr>
        <w:t>перво</w:t>
        <w:softHyphen/>
        <w:t>священники и старейшины народа против Иисуса, чтоб умертвить Его (Матф.27, 1).</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Слово законопреступное возложиша </w:t>
      </w:r>
      <w:r>
        <w:rPr>
          <w:sz w:val="22"/>
          <w:szCs w:val="22"/>
        </w:rPr>
        <w:t xml:space="preserve">(противопоставили) </w:t>
      </w:r>
      <w:r>
        <w:rPr>
          <w:i/>
          <w:iCs/>
          <w:sz w:val="22"/>
          <w:szCs w:val="22"/>
        </w:rPr>
        <w:t xml:space="preserve">на мя. </w:t>
      </w:r>
      <w:r>
        <w:rPr>
          <w:sz w:val="22"/>
          <w:szCs w:val="22"/>
        </w:rPr>
        <w:t>Противопоставили—принимается за ответствовали; ибо когда иудеи бы</w:t>
        <w:softHyphen/>
        <w:t>ли спрошены Пилатом: что же мне делать с Иисусом, называемым Христом? то отвечали ему все: да будет распят (Матф.27,22). Это слово, сказанное иудеями в ответа, было законопреступ</w:t>
        <w:softHyphen/>
        <w:t>ное, потому что большое преступление закона было—предать смерти невинного и безгрешного: закон говорит: безвинного и праведного не убей (Исх. 23, 7), как и Пилат многократно в укор им говорил: я не нахожу в нем вины, также: не повинен я в крови праведника сего; вы увидите (Матф.27, 24). Или это—противопоставили—принимать должно за устроили, как полагает Феодорит; ибо говорили Пилату ложно, что Он развращает народ, запрещает кесарю дань давать (Лук. 23, 2). И это слово беззаконно, ибо противно закону—свидетельство</w:t>
        <w:softHyphen/>
        <w:t>вать на другого ложно: закон го</w:t>
        <w:softHyphen/>
        <w:t>ворит: не свидетельствуй ложно (Исх. 20, 16).</w:t>
      </w:r>
    </w:p>
    <w:p>
      <w:pPr>
        <w:pStyle w:val="Normal"/>
        <w:shd w:fill="FFFFFF" w:val="clear"/>
        <w:ind w:firstLine="567"/>
        <w:jc w:val="both"/>
        <w:rPr/>
      </w:pPr>
      <w:r>
        <w:rPr>
          <w:i/>
          <w:iCs/>
          <w:sz w:val="22"/>
          <w:szCs w:val="22"/>
        </w:rPr>
        <w:t xml:space="preserve">Еда </w:t>
      </w:r>
      <w:r>
        <w:rPr>
          <w:sz w:val="22"/>
          <w:szCs w:val="22"/>
        </w:rPr>
        <w:t xml:space="preserve">(неужели) </w:t>
      </w:r>
      <w:r>
        <w:rPr>
          <w:i/>
          <w:iCs/>
          <w:sz w:val="22"/>
          <w:szCs w:val="22"/>
        </w:rPr>
        <w:t>спяй не прило</w:t>
        <w:softHyphen/>
        <w:t xml:space="preserve">жит воскреснути </w:t>
      </w:r>
      <w:r>
        <w:rPr>
          <w:sz w:val="22"/>
          <w:szCs w:val="22"/>
        </w:rPr>
        <w:t>(встать)? Христос говорит это вопросительно, как Бог, наперед знающий: не</w:t>
        <w:softHyphen/>
        <w:t>ужели кто спит, не встанет более? Нет, он встанет. Евреи обыкно</w:t>
        <w:softHyphen/>
        <w:t>венно выражение «приложить» при</w:t>
        <w:softHyphen/>
        <w:t>нимали за выражение будущего времени. А если спящий встанет*), то и Я, уснувши, то есть, умерши плотию, не замедлю встать, ибо и Моя смерть уподобляется сну. Как человек самовластно и по своей воле спит; так и Я самовластно и по своей воле умру.</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Как вы думаете смертию облечь жизнь? Ибо смерть для меня сон, и смерть не для уничтожения жизни бывает, но для восстания: ибо если Я в третий день встану, то не сон ли моя смерть? Ф</w:t>
      </w:r>
      <w:r>
        <w:rPr>
          <w:iCs/>
          <w:sz w:val="22"/>
          <w:szCs w:val="22"/>
        </w:rPr>
        <w:t>еодорита</w:t>
      </w:r>
      <w:r>
        <w:rPr>
          <w:i/>
          <w:iCs/>
          <w:sz w:val="22"/>
          <w:szCs w:val="22"/>
        </w:rPr>
        <w:t xml:space="preserve">: </w:t>
      </w:r>
      <w:r>
        <w:rPr>
          <w:sz w:val="22"/>
          <w:szCs w:val="22"/>
        </w:rPr>
        <w:t>Это сходно с Евангельским словом: разрушьте храм сей, и в три дня восставлю его; также: вот восходим в Иерусалим, и Сын человеческий предан будет в руки грешников и убьют Его и в третий день воскреснет. Посему справедливо смерть назвал сн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Ибо человек мира моего, на негоже уповах, ядый хлебы моя, возвеличи </w:t>
      </w:r>
      <w:r>
        <w:rPr>
          <w:sz w:val="22"/>
          <w:szCs w:val="22"/>
        </w:rPr>
        <w:t xml:space="preserve">(возвысил) </w:t>
      </w:r>
      <w:r>
        <w:rPr>
          <w:i/>
          <w:iCs/>
          <w:sz w:val="22"/>
          <w:szCs w:val="22"/>
        </w:rPr>
        <w:t xml:space="preserve">на мя запинание </w:t>
      </w:r>
      <w:r>
        <w:rPr>
          <w:sz w:val="22"/>
          <w:szCs w:val="22"/>
        </w:rPr>
        <w:t xml:space="preserve">(пяту). Союз — ибо— здесь оказывается излишним. А мысль в сих словах та, что мой человек сделался противником моим. Человеком мира называет мирного, по свойству еврейского языка. Итак, Господь говорит, что мирный Мой, то есть, друг Мой Иуда, на которого Я дерзал, как на своего человека, и которого Я питал вместе </w:t>
      </w:r>
      <w:r>
        <w:rPr>
          <w:smallCaps/>
          <w:sz w:val="22"/>
          <w:szCs w:val="22"/>
        </w:rPr>
        <w:t xml:space="preserve">с </w:t>
      </w:r>
      <w:r>
        <w:rPr>
          <w:sz w:val="22"/>
          <w:szCs w:val="22"/>
        </w:rPr>
        <w:t>другими учениками Моими, возвысил, то есть, употребил против Меня хитрость и навет. Ибо пя</w:t>
        <w:softHyphen/>
        <w:t>тою, по словам Феодорита, называется хитрость в переносном значении, от сходства с теми</w:t>
      </w:r>
      <w:r>
        <w:rPr>
          <w:smallCaps/>
          <w:sz w:val="22"/>
          <w:szCs w:val="22"/>
        </w:rPr>
        <w:t xml:space="preserve">, </w:t>
      </w:r>
      <w:r>
        <w:rPr>
          <w:sz w:val="22"/>
          <w:szCs w:val="22"/>
        </w:rPr>
        <w:t>которые при совокупном бегании подкладывают пяты ног своих и опрокидывают соперника своего в бегании, или повергают долу борца своего. Иуда возвысил обман свой чрез соглашение и единомысленное движение первосвященников и книжников.</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Ты же, Господи, помилуй мя, и восстави мя, и воздам им. </w:t>
      </w:r>
      <w:r>
        <w:rPr>
          <w:sz w:val="22"/>
          <w:szCs w:val="22"/>
        </w:rPr>
        <w:t>По словам божественного Кирил</w:t>
        <w:softHyphen/>
        <w:t>ла—помилуй и восстанови меня— суть слова человекообразные, которые Владыка Христос, как человек, не отказался сказать Отцу, как свойственные человеческой природе. Так Он неоднократно таковые приличные человеку слова употреблял в молитве. А—воз</w:t>
        <w:softHyphen/>
        <w:t>дам—это выражение, приличное Богу, потому что Христос воздал Иудеям приличное наказание, предав их римлянам за то, что и по воскресении Его не уверовали, но преследовали и учеников Ег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 </w:t>
      </w:r>
      <w:r>
        <w:rPr>
          <w:iCs/>
          <w:sz w:val="22"/>
          <w:szCs w:val="22"/>
        </w:rPr>
        <w:t>Кирилла</w:t>
      </w:r>
      <w:r>
        <w:rPr>
          <w:i/>
          <w:iCs/>
          <w:sz w:val="22"/>
          <w:szCs w:val="22"/>
        </w:rPr>
        <w:t xml:space="preserve">: </w:t>
      </w:r>
      <w:r>
        <w:rPr>
          <w:sz w:val="22"/>
          <w:szCs w:val="22"/>
        </w:rPr>
        <w:t>Выражение—воздам им—есть признак Божества в том, который представляется молящимся так. Ибо не сказал: воздашь: но, как сам имеющий быть судиею всех, поскольку он есть и признается Богом, Он го</w:t>
        <w:softHyphen/>
        <w:t xml:space="preserve">ворит: воздам. Так Он и сам сказал: как Отец не судит никого, но весь суд отдал Сыну, дабы </w:t>
      </w:r>
      <w:r>
        <w:rPr>
          <w:smallCaps/>
          <w:sz w:val="22"/>
          <w:szCs w:val="22"/>
          <w:lang w:val="en-US"/>
        </w:rPr>
        <w:t>bc</w:t>
      </w:r>
      <w:r>
        <w:rPr>
          <w:smallCaps/>
          <w:sz w:val="22"/>
          <w:szCs w:val="22"/>
        </w:rPr>
        <w:t xml:space="preserve">е </w:t>
      </w:r>
      <w:r>
        <w:rPr>
          <w:sz w:val="22"/>
          <w:szCs w:val="22"/>
        </w:rPr>
        <w:t xml:space="preserve">почитали Сына, как почитают Отца! А что Он, как Бог, как воскресение и как жизнь и Сам воскресил Себя, это Он объявил иудеям, сказав: разрушьте храм сей, и в третий день воздвигну его (Ин.2,19). </w:t>
      </w:r>
      <w:r>
        <w:rPr>
          <w:iCs/>
          <w:sz w:val="22"/>
          <w:szCs w:val="22"/>
        </w:rPr>
        <w:t>Исихия</w:t>
      </w:r>
      <w:r>
        <w:rPr>
          <w:i/>
          <w:iCs/>
          <w:sz w:val="22"/>
          <w:szCs w:val="22"/>
        </w:rPr>
        <w:t xml:space="preserve">: </w:t>
      </w:r>
      <w:r>
        <w:rPr>
          <w:sz w:val="22"/>
          <w:szCs w:val="22"/>
        </w:rPr>
        <w:t>Это он говорит не потому, что</w:t>
        <w:softHyphen/>
        <w:t>бы Он желал воздать им за претерпение от них смерти (ибо Он сказал на кресте: Отец, оставь им грех), но по</w:t>
        <w:softHyphen/>
        <w:t>тому, что, видя нелицеприятный суд Отца, производимый против скверных убийц, как имеющий одно дело с Богом и Отцем, сказал: и Я воздам им, и сим показал одно действие в обоих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В сем познах, яко восхотел мя </w:t>
      </w:r>
      <w:r>
        <w:rPr>
          <w:i/>
          <w:iCs/>
          <w:sz w:val="22"/>
          <w:szCs w:val="22"/>
          <w:lang w:val="en-US"/>
        </w:rPr>
        <w:t>ecu</w:t>
      </w:r>
      <w:r>
        <w:rPr>
          <w:i/>
          <w:iCs/>
          <w:sz w:val="22"/>
          <w:szCs w:val="22"/>
        </w:rPr>
        <w:t xml:space="preserve">, яко не возрадуется враг мой о мне. </w:t>
      </w:r>
      <w:r>
        <w:rPr>
          <w:sz w:val="22"/>
          <w:szCs w:val="22"/>
        </w:rPr>
        <w:t>Ты восхотел принимается здесь за—возлюбить, как говорит святой Кирилл, потому что любимое вожделенно. Из того, говорит, знаю, чтобы Ты, Отец Мой, возлюбил Меня, что враг Мой не порадуется о Мне, иначе, что Я воскресну и будет проповедано имя Мое по всей вселенной, что весьма неприятно врагу Моему, как ищущему Мне смерти с тем намерением, чтоб истребилось самое имя Мое. А под врагом ты должен разу</w:t>
        <w:softHyphen/>
        <w:t>меть и диавола и Иуду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свящ. Ф</w:t>
      </w:r>
      <w:r>
        <w:rPr>
          <w:iCs/>
          <w:sz w:val="22"/>
          <w:szCs w:val="22"/>
        </w:rPr>
        <w:t>еогноста</w:t>
      </w:r>
      <w:r>
        <w:rPr>
          <w:i/>
          <w:iCs/>
          <w:sz w:val="22"/>
          <w:szCs w:val="22"/>
        </w:rPr>
        <w:t xml:space="preserve">: </w:t>
      </w:r>
      <w:r>
        <w:rPr>
          <w:sz w:val="22"/>
          <w:szCs w:val="22"/>
        </w:rPr>
        <w:t>Из того узнал бы я, что Ты пожелал меня, если бы не порадовался враг мой о мне до конца мучащий и изнуряющий меня посредством страстей; но если бы Ты избавил меня прежде кончины от руки его и, удостоив меня жизни духовной и благоугодной пред тобою, представил бы своему престолу спасенным чрез хороший конец.</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Мене же за незлобие приял,</w:t>
      </w:r>
      <w:r>
        <w:rPr>
          <w:sz w:val="22"/>
          <w:szCs w:val="22"/>
        </w:rPr>
        <w:t xml:space="preserve"> (к себе) </w:t>
      </w:r>
      <w:r>
        <w:rPr>
          <w:i/>
          <w:iCs/>
          <w:sz w:val="22"/>
          <w:szCs w:val="22"/>
        </w:rPr>
        <w:t xml:space="preserve">и утвердил мя </w:t>
      </w:r>
      <w:r>
        <w:rPr>
          <w:i/>
          <w:iCs/>
          <w:sz w:val="22"/>
          <w:szCs w:val="22"/>
          <w:lang w:val="en-US"/>
        </w:rPr>
        <w:t>ecu</w:t>
      </w:r>
      <w:r>
        <w:rPr>
          <w:i/>
          <w:iCs/>
          <w:sz w:val="22"/>
          <w:szCs w:val="22"/>
        </w:rPr>
        <w:t xml:space="preserve"> пред тобою в век.</w:t>
      </w:r>
      <w:r>
        <w:rPr>
          <w:sz w:val="22"/>
          <w:szCs w:val="22"/>
        </w:rPr>
        <w:t xml:space="preserve"> И сии слова сказы</w:t>
        <w:softHyphen/>
        <w:t>ваются со стороны Христова чело</w:t>
        <w:softHyphen/>
        <w:t xml:space="preserve">вечества, </w:t>
      </w:r>
      <w:r>
        <w:rPr>
          <w:smallCaps/>
          <w:sz w:val="22"/>
          <w:szCs w:val="22"/>
        </w:rPr>
        <w:t xml:space="preserve">где </w:t>
      </w:r>
      <w:r>
        <w:rPr>
          <w:sz w:val="22"/>
          <w:szCs w:val="22"/>
        </w:rPr>
        <w:t>незлобием называет чистоту и безгрешность. Ибо греха, говорит, не сделал (Ис.53, 9). Не только, говорит, Ты помог Мне, как человеку, но и утвер</w:t>
        <w:softHyphen/>
        <w:t>дил подле Себя, то есть,—посадил Меня по правую свою ру</w:t>
        <w:softHyphen/>
        <w:t>ку: сиди, говорит, одесную Меня, доколе положу врагов Твоих в подножие ног Твоих (Пс.109, 1).</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Благословен Господь Бог Израилев от века и до века; буди, бу</w:t>
        <w:softHyphen/>
        <w:t>ди.</w:t>
      </w:r>
      <w:r>
        <w:rPr>
          <w:sz w:val="22"/>
          <w:szCs w:val="22"/>
        </w:rPr>
        <w:t xml:space="preserve"> Изрекши пророчески вышесказанные слова о Христе, и удивив</w:t>
        <w:softHyphen/>
        <w:t>шись неизреченному человеколюбие и снисхождении Его, Давид возносит здесь песнь и благодарение Богу, сказывая, что должно хвалиться и прославлять Бога, в собственном смысле и истинно израильского, то есть, христианского, как мы прежде сказали в 21-м псалме, при изъяснении слов: да убоится Его все семя Израиля. Должно же прославлять от настоящего века до будущего *). Потом сказывая: буди, буди! он сим молится о ускорении вочеловечения Владыки Христа. Удвоение—буди означает усиление молитвы **).</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Божеств. </w:t>
      </w:r>
      <w:r>
        <w:rPr>
          <w:iCs/>
          <w:sz w:val="22"/>
          <w:szCs w:val="22"/>
        </w:rPr>
        <w:t>Кирилла</w:t>
      </w:r>
      <w:r>
        <w:rPr>
          <w:i/>
          <w:iCs/>
          <w:sz w:val="22"/>
          <w:szCs w:val="22"/>
        </w:rPr>
        <w:t xml:space="preserve">: </w:t>
      </w:r>
      <w:r>
        <w:rPr>
          <w:sz w:val="22"/>
          <w:szCs w:val="22"/>
        </w:rPr>
        <w:t>Отныне начинается нами славословие Богу и окан</w:t>
        <w:softHyphen/>
        <w:t>чивается в будущем: когда то, что от</w:t>
        <w:softHyphen/>
        <w:t>части, уничтожится. И Ф</w:t>
      </w:r>
      <w:r>
        <w:rPr>
          <w:iCs/>
          <w:sz w:val="22"/>
          <w:szCs w:val="22"/>
        </w:rPr>
        <w:t>еодорита</w:t>
      </w:r>
      <w:r>
        <w:rPr>
          <w:i/>
          <w:iCs/>
          <w:sz w:val="22"/>
          <w:szCs w:val="22"/>
        </w:rPr>
        <w:t xml:space="preserve">: </w:t>
      </w:r>
      <w:r>
        <w:rPr>
          <w:sz w:val="22"/>
          <w:szCs w:val="22"/>
        </w:rPr>
        <w:t>Прилич</w:t>
        <w:softHyphen/>
        <w:t>но после страданий произнес хвалу, на</w:t>
        <w:softHyphen/>
        <w:t>учая, что тот, о ком он пророчествует, есть не только человек, но и Бог пред</w:t>
        <w:softHyphen/>
        <w:t>вечный, имеющий бытие нетленное и бесконечное.</w:t>
      </w:r>
    </w:p>
    <w:p>
      <w:pPr>
        <w:pStyle w:val="Normal"/>
        <w:shd w:fill="FFFFFF" w:val="clear"/>
        <w:ind w:firstLine="567"/>
        <w:jc w:val="both"/>
        <w:rPr>
          <w:rFonts w:ascii="Arial" w:hAnsi="Arial" w:cs="Arial"/>
          <w:sz w:val="22"/>
          <w:szCs w:val="22"/>
        </w:rPr>
      </w:pPr>
      <w:r>
        <w:rPr>
          <w:sz w:val="22"/>
          <w:szCs w:val="22"/>
        </w:rPr>
        <w:t>**) Заметь, что это—буди, буди—по</w:t>
        <w:softHyphen/>
        <w:t>ставлено вместо—аминь, аминь, как сказал и Акила, что обыкновенно прилагает</w:t>
        <w:softHyphen/>
        <w:t xml:space="preserve">ся в молитвах и словах к возгласу: во век века, или во веки веков. По словам </w:t>
      </w:r>
      <w:r>
        <w:rPr>
          <w:iCs/>
          <w:sz w:val="22"/>
          <w:szCs w:val="22"/>
        </w:rPr>
        <w:t>Григория</w:t>
      </w:r>
      <w:r>
        <w:rPr>
          <w:i/>
          <w:iCs/>
          <w:sz w:val="22"/>
          <w:szCs w:val="22"/>
        </w:rPr>
        <w:t xml:space="preserve"> </w:t>
      </w:r>
      <w:r>
        <w:rPr>
          <w:sz w:val="22"/>
          <w:szCs w:val="22"/>
        </w:rPr>
        <w:t xml:space="preserve">Нисского и </w:t>
      </w:r>
      <w:r>
        <w:rPr>
          <w:iCs/>
          <w:sz w:val="22"/>
          <w:szCs w:val="22"/>
        </w:rPr>
        <w:t>Евсевия</w:t>
      </w:r>
      <w:r>
        <w:rPr>
          <w:i/>
          <w:iCs/>
          <w:sz w:val="22"/>
          <w:szCs w:val="22"/>
        </w:rPr>
        <w:t xml:space="preserve">, </w:t>
      </w:r>
      <w:r>
        <w:rPr>
          <w:sz w:val="22"/>
          <w:szCs w:val="22"/>
        </w:rPr>
        <w:t>здесь оканчивается первая из пяти книг псалмов; и как первый псалом сей первой книги начался с ублажения: блажен, го</w:t>
        <w:softHyphen/>
        <w:t>ворит, муж, который не ходил на совет нечестивых, так и последний сей псалом той же первой книги начался е ублажения: блажен, имеющий разумение о нищем и убогом. Но в первом псалме ублажаем был тот, кто отступает от зла, а в сем последнем (ублажается) знающие добро, каков Единородный Сын, обнищавший для нас, хотя Он и богат; ибо кого он назвал в начале сего псал</w:t>
        <w:softHyphen/>
        <w:t xml:space="preserve">ма нищим и бедным, по человечеству, того здесь в конце называет благословенным Господом и Богом по божеству, как говорит тот же </w:t>
      </w:r>
      <w:r>
        <w:rPr>
          <w:iCs/>
          <w:sz w:val="22"/>
          <w:szCs w:val="22"/>
        </w:rPr>
        <w:t>Григорий</w:t>
      </w:r>
      <w:r>
        <w:rPr>
          <w:i/>
          <w:iCs/>
          <w:sz w:val="22"/>
          <w:szCs w:val="22"/>
        </w:rPr>
        <w:t xml:space="preserve"> </w:t>
      </w:r>
      <w:r>
        <w:rPr>
          <w:sz w:val="22"/>
          <w:szCs w:val="22"/>
        </w:rPr>
        <w:t>Нисский.</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Heading2"/>
        <w:rPr>
          <w:rFonts w:ascii="Times New Roman" w:hAnsi="Times New Roman" w:cs="Times New Roman"/>
          <w:i w:val="false"/>
          <w:i w:val="false"/>
          <w:iCs w:val="false"/>
          <w:sz w:val="22"/>
          <w:szCs w:val="22"/>
        </w:rPr>
      </w:pPr>
      <w:bookmarkStart w:id="15" w:name="__RefHeading___Toc222324010"/>
      <w:bookmarkEnd w:id="15"/>
      <w:r>
        <w:rPr>
          <w:rFonts w:cs="Times New Roman" w:ascii="Times New Roman" w:hAnsi="Times New Roman"/>
          <w:i w:val="false"/>
          <w:iCs w:val="false"/>
          <w:sz w:val="22"/>
          <w:szCs w:val="22"/>
        </w:rPr>
        <w:t>Псалом 41</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rFonts w:ascii="Arial" w:hAnsi="Arial" w:cs="Arial"/>
          <w:sz w:val="22"/>
          <w:szCs w:val="22"/>
        </w:rPr>
      </w:pPr>
      <w:r>
        <w:rPr>
          <w:bCs/>
          <w:sz w:val="22"/>
          <w:szCs w:val="22"/>
        </w:rPr>
        <w:t>В конец, в разум (в разумение) сынов Кореовы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О сынах Кореовых мы ска</w:t>
        <w:softHyphen/>
        <w:t>зали прежде в предисловии к этой книге (гл. 5). Этот псалом надписывается еще «в конец» потому что пророчества, содержащиеся в нем, имели исполниться в конце. Ибо как евреи, по сло</w:t>
        <w:softHyphen/>
        <w:t>вам Феодорита, имели быть пленены за грехи свои вавилонянами, и пробыть в рабстве 70 лет, то посему быв возбужден дарованием прозорливости от Св. Духа, божественный Давид принимает на себя лице каждого благочестивейшего из пленных как то: Даниила, Иезекииля, трех отроков и подобных им и от лица их произносит слова псалма сего, по мнению антиохийского Феодора и Златоуста. А «в разум» прибавил (в надписи), чтобы нас на</w:t>
        <w:softHyphen/>
        <w:t>учить, что каждый из прежде сказанных праведников, разумея это взывал к Богу. Или это прибавление учит тому, что читающим слова сего псалма нужно разумение.</w:t>
      </w:r>
    </w:p>
    <w:p>
      <w:pPr>
        <w:pStyle w:val="Normal"/>
        <w:shd w:fill="FFFFFF" w:val="clear"/>
        <w:ind w:firstLine="567"/>
        <w:jc w:val="both"/>
        <w:rPr/>
      </w:pPr>
      <w:r>
        <w:rPr>
          <w:sz w:val="22"/>
          <w:szCs w:val="22"/>
        </w:rPr>
        <w:t xml:space="preserve">Ст. 2. </w:t>
      </w:r>
      <w:r>
        <w:rPr>
          <w:i/>
          <w:iCs/>
          <w:sz w:val="22"/>
          <w:szCs w:val="22"/>
        </w:rPr>
        <w:t xml:space="preserve">Имже </w:t>
      </w:r>
      <w:r>
        <w:rPr>
          <w:sz w:val="22"/>
          <w:szCs w:val="22"/>
        </w:rPr>
        <w:t xml:space="preserve">(каким) </w:t>
      </w:r>
      <w:r>
        <w:rPr>
          <w:i/>
          <w:iCs/>
          <w:sz w:val="22"/>
          <w:szCs w:val="22"/>
        </w:rPr>
        <w:t>образом желает елень на источники водныя, еще желаешь душа моя к Тебе, Боже.</w:t>
      </w:r>
      <w:r>
        <w:rPr>
          <w:sz w:val="22"/>
          <w:szCs w:val="22"/>
        </w:rPr>
        <w:t xml:space="preserve"> Желая выразить ве</w:t>
        <w:softHyphen/>
        <w:t>ликое и чрезмерное желание свое к Богу, царе-пророк Давид употребляет для сего в пример самого жаждущего оленя; потому что олень, имея естественный жар, а особенно, когда возжигается весь извлекаемыми им из нор чрез вдыхание в себя и пожираемыми многими змиями, имеет посему ве</w:t>
        <w:softHyphen/>
        <w:t>ликую жажду и сильное желание к воде. Желает—означает, по словам Акилы, тоже, что спешит</w:t>
      </w:r>
      <w:r>
        <w:rPr>
          <w:smallCaps/>
          <w:sz w:val="22"/>
          <w:szCs w:val="22"/>
        </w:rPr>
        <w:t xml:space="preserve">, </w:t>
      </w:r>
      <w:r>
        <w:rPr>
          <w:sz w:val="22"/>
          <w:szCs w:val="22"/>
        </w:rPr>
        <w:t>понуждается, стремится. Сказал— Тебя, Боже мой, то есть, Тебя, Кото</w:t>
        <w:softHyphen/>
        <w:t>рый обитаешь в Иерусалиме (жела</w:t>
        <w:softHyphen/>
        <w:t>ет душа моя, и к Тебе стремится). Итак, каждый благочестивый из вавилонских пленников молится к живущему в Иерусалиме Богу, поелику думали, что нет Бога в Вавилоне, по причине находившегося там идолопоклонства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словесного</w:t>
      </w:r>
      <w:r>
        <w:rPr>
          <w:i/>
          <w:iCs/>
          <w:sz w:val="22"/>
          <w:szCs w:val="22"/>
        </w:rPr>
        <w:t xml:space="preserve">: </w:t>
      </w:r>
      <w:r>
        <w:rPr>
          <w:sz w:val="22"/>
          <w:szCs w:val="22"/>
        </w:rPr>
        <w:t>Таково свой</w:t>
        <w:softHyphen/>
        <w:t>ство любителей, что не могут держать любви в молчании, но пред ближними обнаруживают и высказывают то, что для них лю</w:t>
        <w:softHyphen/>
        <w:t>безно. Ибо свойство любви есть ничто пламен</w:t>
        <w:softHyphen/>
        <w:t xml:space="preserve">ное, и душа не может покрыть ее молчанием. Потому-то и составляющей предмета сего псалма,—исполненный такою любовью, не терпит молчания. </w:t>
      </w:r>
      <w:r>
        <w:rPr>
          <w:iCs/>
          <w:sz w:val="22"/>
          <w:szCs w:val="22"/>
        </w:rPr>
        <w:t>Григория</w:t>
      </w:r>
      <w:r>
        <w:rPr>
          <w:i/>
          <w:iCs/>
          <w:sz w:val="22"/>
          <w:szCs w:val="22"/>
        </w:rPr>
        <w:t xml:space="preserve"> </w:t>
      </w:r>
      <w:r>
        <w:rPr>
          <w:sz w:val="22"/>
          <w:szCs w:val="22"/>
        </w:rPr>
        <w:t>Нисского: Для чего бы оное слово представило в пример сие животное? Олень есть некоторым образом жаждущее животное и потому часто бегает к источникам вод, а жаждущим бывает отчасти по природе и отчасти от того, что пожирает змей и питается их телами. Сверх того он из числа рогатых и чистых по за</w:t>
        <w:softHyphen/>
        <w:t>кону и пустыннолюбивых животных и ему свойственно истреблять зверей и прогонять род змий дыханием и особенным видом своим. Таков и всякий праведник, ищущи горнего и истребляющей мысленных пресмы</w:t>
        <w:softHyphen/>
        <w:t>кающихся, наступающей на змей и скорпионов, как получивший от Иисуса власть и говорящий: Тобою врагов наших избодем рогами. Он уподобляется оленю тем, что способностью различения истребляет гнездящиеся в своей природе на подобие ядовитых животных страсти, и многими и различным источниками знания и водами Богодухновенного Писания уничтожает случайно восприни</w:t>
        <w:softHyphen/>
        <w:t xml:space="preserve">маемый памятью яд зла.—Божествен. </w:t>
      </w:r>
      <w:r>
        <w:rPr>
          <w:iCs/>
          <w:sz w:val="22"/>
          <w:szCs w:val="22"/>
        </w:rPr>
        <w:t>Ефрема:</w:t>
      </w:r>
      <w:r>
        <w:rPr>
          <w:i/>
          <w:iCs/>
          <w:sz w:val="22"/>
          <w:szCs w:val="22"/>
        </w:rPr>
        <w:t xml:space="preserve"> </w:t>
      </w:r>
      <w:r>
        <w:rPr>
          <w:sz w:val="22"/>
          <w:szCs w:val="22"/>
        </w:rPr>
        <w:t>Это говорит кающийся Израиль. Но и ты потребляй мысленного змея. Истощи грех, и ты будешь в состоянии жаждать любви Божией. Делайся жаждущим, как олень, и желающим прийти к источникам вод, то есть к Божественным писаниям, чтобы пить из них и чтобы они прохладили твою жажду, подобно ему (оленю), палящую тебя через страсти. Пей вместе с ним вытекающую для тебя из них польз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Возжада душа моя к Богу крепкому, живому. </w:t>
      </w:r>
      <w:r>
        <w:rPr>
          <w:sz w:val="22"/>
          <w:szCs w:val="22"/>
        </w:rPr>
        <w:t>Душа моя, говорит, возымела жажду, то есть, имеет великое желание к Богу; ибо выражение—возжада показывает воспламененное и палящее желание*). Давид именует Бога крепким и живым для различия от немощных и мертвых вавилонских богов. Некоторые (каков Нисский у Никиты) говорят, что из сих слов псалма составле</w:t>
        <w:softHyphen/>
        <w:t>на трисвятая песнь святой Троице: святый Бог есть Отец, святый крепкий Сын, святый бессмертный, или живый есть Дух Святый. А трижды святый взято у серафимов, виденных Исаиею.</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Григория</w:t>
      </w:r>
      <w:r>
        <w:rPr>
          <w:i/>
          <w:iCs/>
          <w:sz w:val="22"/>
          <w:szCs w:val="22"/>
        </w:rPr>
        <w:t xml:space="preserve"> </w:t>
      </w:r>
      <w:r>
        <w:rPr>
          <w:sz w:val="22"/>
          <w:szCs w:val="22"/>
        </w:rPr>
        <w:t>Нисского: Сии слова уподобляют жажде неудержимое и славное желание, приискав для сего из животных самую жаждущую породу, чтобы как можно лучше изобразить великость желания животным чрезмерным по жажде.—</w:t>
      </w:r>
      <w:r>
        <w:rPr>
          <w:iCs/>
          <w:sz w:val="22"/>
          <w:szCs w:val="22"/>
        </w:rPr>
        <w:t>Златоуста</w:t>
      </w:r>
      <w:r>
        <w:rPr>
          <w:i/>
          <w:iCs/>
          <w:sz w:val="22"/>
          <w:szCs w:val="22"/>
        </w:rPr>
        <w:t xml:space="preserve">: </w:t>
      </w:r>
      <w:r>
        <w:rPr>
          <w:sz w:val="22"/>
          <w:szCs w:val="22"/>
        </w:rPr>
        <w:t>Не сказав—возлюбила душа моя Бога живаго, но дабы показать расположенность, назвал ее жаждою, показывая нам этим и то и дру</w:t>
        <w:softHyphen/>
        <w:t>гое—и пламенность любви и непрерывность любовного стремления.</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Когда прииду и явлюся лицу Божию.</w:t>
      </w:r>
      <w:r>
        <w:rPr>
          <w:sz w:val="22"/>
          <w:szCs w:val="22"/>
        </w:rPr>
        <w:t xml:space="preserve"> Слова сии принадлежат желающему: когда, говорит, я— пленный Вавилоном народ, когда приду к Тебе, Господи, находя</w:t>
        <w:softHyphen/>
        <w:t>щемуся в Иерусалиме, чтобы явиться лицу Божию, иначе Тебе Богу, названному так простран</w:t>
        <w:softHyphen/>
        <w:t xml:space="preserve">нее? А явлюсь чрез служение и предстояние во храме Твоем, чего не могу сделать </w:t>
      </w:r>
      <w:r>
        <w:rPr>
          <w:smallCaps/>
          <w:sz w:val="22"/>
          <w:szCs w:val="22"/>
        </w:rPr>
        <w:t xml:space="preserve">здесь в </w:t>
      </w:r>
      <w:r>
        <w:rPr>
          <w:sz w:val="22"/>
          <w:szCs w:val="22"/>
        </w:rPr>
        <w:t>Вавилоне, как законопреступном, по изъяснению Златословесно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 xml:space="preserve">Желаю, говорит, и жажду служения живому Богу моему. Ибо явлением лицу Божию называет служение Ему по закону; </w:t>
      </w:r>
      <w:r>
        <w:rPr>
          <w:sz w:val="22"/>
          <w:szCs w:val="22"/>
          <w:lang w:val="en-US"/>
        </w:rPr>
        <w:t>a</w:t>
      </w:r>
      <w:r>
        <w:rPr>
          <w:sz w:val="22"/>
          <w:szCs w:val="22"/>
        </w:rPr>
        <w:t xml:space="preserve"> сие служение ограничивалось Иерусалимом. И особенно прилично называют Бога сильным и живым смотрящие вблизи на бездушных и недвижимых Вавилонских идолов. А Блаж. </w:t>
      </w:r>
      <w:r>
        <w:rPr>
          <w:iCs/>
          <w:sz w:val="22"/>
          <w:szCs w:val="22"/>
        </w:rPr>
        <w:t>Августин</w:t>
      </w:r>
      <w:r>
        <w:rPr>
          <w:i/>
          <w:iCs/>
          <w:sz w:val="22"/>
          <w:szCs w:val="22"/>
        </w:rPr>
        <w:t xml:space="preserve"> </w:t>
      </w:r>
      <w:r>
        <w:rPr>
          <w:sz w:val="22"/>
          <w:szCs w:val="22"/>
        </w:rPr>
        <w:t>в 35-ой главе «Уединенных своих бесед», изложив прежде слова псалма сего от начала до сих слов, говорит следующие исполненные любви сло</w:t>
        <w:softHyphen/>
        <w:t>ва: О! источник жизни, жила воды живой! когда приду к водам твоей сладости, от земли сей непроходной и безводной, чтоб видеть силу и славу Твою, утолить жажду мою потоками милосердия Твоего? Жажду Тебя, Ты—Источник жизни! Насыти меня. Жажду, Господи, жажду Тебя живаго Бога. О, когда приду и явлюсь лицу Твоем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Быша слезы моя мне хлеб день и нощь, внегда глаголатися </w:t>
      </w:r>
      <w:r>
        <w:rPr>
          <w:sz w:val="22"/>
          <w:szCs w:val="22"/>
        </w:rPr>
        <w:t xml:space="preserve">(когда говорят) </w:t>
      </w:r>
      <w:r>
        <w:rPr>
          <w:i/>
          <w:iCs/>
          <w:sz w:val="22"/>
          <w:szCs w:val="22"/>
        </w:rPr>
        <w:t>мне на всяк день: где есть Бог твой?</w:t>
      </w:r>
      <w:r>
        <w:rPr>
          <w:sz w:val="22"/>
          <w:szCs w:val="22"/>
        </w:rPr>
        <w:t xml:space="preserve"> Когда, говорит, вавилоняне поносят его в немо</w:t>
        <w:softHyphen/>
        <w:t xml:space="preserve">щи, говоря ругательно: </w:t>
      </w:r>
      <w:r>
        <w:rPr>
          <w:smallCaps/>
          <w:sz w:val="22"/>
          <w:szCs w:val="22"/>
        </w:rPr>
        <w:t xml:space="preserve">где </w:t>
      </w:r>
      <w:r>
        <w:rPr>
          <w:sz w:val="22"/>
          <w:szCs w:val="22"/>
        </w:rPr>
        <w:t>теперь Бог твой, Который помог бы тебе? Тогда, говорю, слезы становятся для меня хлебом, то есть, желаю и алчу слез, как хлеба. И как для всех людей необхо</w:t>
        <w:softHyphen/>
        <w:t>димая пища—хлеб, так и для меня тогда необходимы слезы. И таковое желание и потребность слез находится у меня не только днем, но и ночью, то есть, я — народ твой — желаю плакать день и ночь, не перенося такого бесчестия Богу моему*)</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Cs/>
          <w:sz w:val="22"/>
          <w:szCs w:val="22"/>
        </w:rPr>
        <w:t>Нила</w:t>
      </w:r>
      <w:r>
        <w:rPr>
          <w:i/>
          <w:iCs/>
          <w:sz w:val="22"/>
          <w:szCs w:val="22"/>
        </w:rPr>
        <w:t xml:space="preserve">: </w:t>
      </w:r>
      <w:r>
        <w:rPr>
          <w:sz w:val="22"/>
          <w:szCs w:val="22"/>
        </w:rPr>
        <w:t xml:space="preserve">И всякий не всуе и не напрасно плачущий, но от деятельной и боголюбивой расположенности рыдающий, питается слезами как хлебом, не только при благоприятных и благоугодных обстоятельствах, что святый (Дав.) называет днем, но и при тесных и неприятных, что выражает подобием ночи. А </w:t>
      </w:r>
      <w:r>
        <w:rPr>
          <w:iCs/>
          <w:sz w:val="22"/>
          <w:szCs w:val="22"/>
        </w:rPr>
        <w:t>Нисский</w:t>
      </w:r>
      <w:r>
        <w:rPr>
          <w:i/>
          <w:iCs/>
          <w:sz w:val="22"/>
          <w:szCs w:val="22"/>
        </w:rPr>
        <w:t xml:space="preserve"> </w:t>
      </w:r>
      <w:r>
        <w:rPr>
          <w:sz w:val="22"/>
          <w:szCs w:val="22"/>
        </w:rPr>
        <w:t>излагает и естест</w:t>
        <w:softHyphen/>
        <w:t>венную причину слез: В рассуждении происхождения слез скажем, что как чрез удовольствия телесные отверстия послабляются и делаются свободны у тех, которые проникнуты приятным удовольствием: так и чрез печаль узкие и скрытные проходы скважней заключаются и, не давая свободы тайной расположенности внутренностей, влажные ис</w:t>
        <w:softHyphen/>
        <w:t>парения теснят к голове и мозговым перепонкам, а они чрез накопление во множест</w:t>
        <w:softHyphen/>
        <w:t xml:space="preserve">ве в пустотах головы (мозга) изгоняются посредством нижних отверстий к глазам, где совокупность бровей привлекает к себе влагу каплями; а капля называется слезою. Слова Блаж. </w:t>
      </w:r>
      <w:r>
        <w:rPr>
          <w:iCs/>
          <w:sz w:val="22"/>
          <w:szCs w:val="22"/>
        </w:rPr>
        <w:t>Августина</w:t>
      </w:r>
      <w:r>
        <w:rPr>
          <w:i/>
          <w:iCs/>
          <w:sz w:val="22"/>
          <w:szCs w:val="22"/>
        </w:rPr>
        <w:t xml:space="preserve"> </w:t>
      </w:r>
      <w:r>
        <w:rPr>
          <w:sz w:val="22"/>
          <w:szCs w:val="22"/>
        </w:rPr>
        <w:t>в 35 главе Уединенных бесед: Доколе будут говорить мне: где</w:t>
      </w:r>
      <w:r>
        <w:rPr>
          <w:smallCaps/>
          <w:sz w:val="22"/>
          <w:szCs w:val="22"/>
        </w:rPr>
        <w:t xml:space="preserve"> Б</w:t>
      </w:r>
      <w:r>
        <w:rPr>
          <w:sz w:val="22"/>
          <w:szCs w:val="22"/>
        </w:rPr>
        <w:t>ог твой? доколе будут говорить мне</w:t>
      </w:r>
      <w:r>
        <w:rPr>
          <w:smallCaps/>
          <w:sz w:val="22"/>
          <w:szCs w:val="22"/>
        </w:rPr>
        <w:t xml:space="preserve">: </w:t>
      </w:r>
      <w:r>
        <w:rPr>
          <w:sz w:val="22"/>
          <w:szCs w:val="22"/>
        </w:rPr>
        <w:t>пожди, ожидай? А ныне кто терпите мое? Не Господь ли? Ибо мы ожидаем Спасителя—Господа нашего—Иисуса Христа, который преобразит тело смирения нашего, чтобы оно было сообразно с телом Его славным. Он же и в 40 главе Рассуждений: Господи мой! да будут слезы мои для меня хлебом день и ночь, доколе не услышится в душе моей: вот жених твой! И между тем упаси меня моими воздыханиями, снова согрей меня скорб</w:t>
        <w:softHyphen/>
        <w:t>ными страдания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Сия помянух, и излиях на мя душу мою.</w:t>
      </w:r>
      <w:r>
        <w:rPr>
          <w:sz w:val="22"/>
          <w:szCs w:val="22"/>
        </w:rPr>
        <w:t xml:space="preserve"> Я, говорит, на</w:t>
        <w:softHyphen/>
        <w:t>род Твой, Господи, вспомнил сие, то есть, вышесказанное, что в посмеяние говорят мне вавилоняне; и посему я излил, то есть распустил, как думает Феодорит, душу мою в себе, отчего ослабе</w:t>
        <w:softHyphen/>
        <w:t>ли силы мои и узы сердца моего, то есть, у меня возбудилась жа</w:t>
        <w:softHyphen/>
        <w:t>лость. Или же: я вспомнил сказы</w:t>
        <w:softHyphen/>
        <w:t>ваемое ниже, и потому излил, то есть, дал расширение и послабление стесненной душе моей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У </w:t>
      </w:r>
      <w:r>
        <w:rPr>
          <w:iCs/>
          <w:sz w:val="22"/>
          <w:szCs w:val="22"/>
        </w:rPr>
        <w:t>Никиты</w:t>
      </w:r>
      <w:r>
        <w:rPr>
          <w:i/>
          <w:iCs/>
          <w:sz w:val="22"/>
          <w:szCs w:val="22"/>
        </w:rPr>
        <w:t xml:space="preserve"> </w:t>
      </w:r>
      <w:r>
        <w:rPr>
          <w:sz w:val="22"/>
          <w:szCs w:val="22"/>
        </w:rPr>
        <w:t>написано, что лучше при</w:t>
        <w:softHyphen/>
        <w:t>нимать слово излил,—за—дал послабление (разлитие) и вспомнил, припоминая то, о чем говорится ниж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Яко пройду в место селения дивна, даже до дому Божия. </w:t>
      </w:r>
      <w:r>
        <w:rPr>
          <w:sz w:val="22"/>
          <w:szCs w:val="22"/>
        </w:rPr>
        <w:t>Послабление, говорит, и разлитие почувство</w:t>
        <w:softHyphen/>
        <w:t>вала стесненная душа моя, ибо я вспомнил, что снова буду ходить в Иерусалиме в храм Божий до самой невходной и сокровенной части его. Ибо селением называет знаменитый Соломонов храм, а домом Божиим самую невходную и внутреннейшую часть храма. По сему же второму изъяснению—ибо—принимается за утвердительное; поелику Давид пророчествует как бы от лица вавилонских пленников, что действительно буду то делать *</w:t>
      </w:r>
      <w:r>
        <w:rPr>
          <w:i/>
          <w:iCs/>
          <w:sz w:val="22"/>
          <w:szCs w:val="22"/>
        </w:rPr>
        <w:t xml:space="preserve">). </w:t>
      </w:r>
      <w:r>
        <w:rPr>
          <w:sz w:val="22"/>
          <w:szCs w:val="22"/>
        </w:rPr>
        <w:t>Можно понимать и иначе, что селение означает взятую от нас Богом —Словом плоть, дабы вселиться в нее; она дивна, ибо составилась от Духа без мужеского семени; далее дом Божий есть разумная и всесвятая душа Христова, так как посредством ее Бог-Слово соединился с телом; а место есть Сам Бог—Слово, Который на самом себе утвердил взятую на Себя человеческую природу и составил ее. Говорит—буду про</w:t>
        <w:softHyphen/>
        <w:t>ходить, следовательно—водясь путем Слова Божия до самой души человеческого Его восприятия, мудр</w:t>
        <w:softHyphen/>
        <w:t>ствуя о Нем и созерцая сие по данной мне силе; но не буду иметь позволения проходить далее вперед и рассматривать то, что вы</w:t>
        <w:softHyphen/>
        <w:t>ше сего.</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Селением называет покров Божий. Итак, после печального проповедует о приятном и предвозвещает, что они евреи весьма скоро получать вызов. О том же предсказывает и блаженный Исаия, что они возвра</w:t>
        <w:softHyphen/>
        <w:t>тятся (из плена Вавил.) с величайшею честью; будут везтись на колесницах мулами, покрываться зонтами, и сим устранять от себя палящие лучи. То же выразил и Акила: войду под покров, сопровождая их до дому Божия.—Слова Ф</w:t>
      </w:r>
      <w:r>
        <w:rPr>
          <w:iCs/>
          <w:sz w:val="22"/>
          <w:szCs w:val="22"/>
        </w:rPr>
        <w:t>еодорита</w:t>
      </w:r>
      <w:r>
        <w:rPr>
          <w:i/>
          <w:iCs/>
          <w:sz w:val="22"/>
          <w:szCs w:val="22"/>
        </w:rPr>
        <w:t xml:space="preserve">. </w:t>
      </w:r>
      <w:r>
        <w:rPr>
          <w:sz w:val="22"/>
          <w:szCs w:val="22"/>
        </w:rPr>
        <w:t xml:space="preserve">А </w:t>
      </w:r>
      <w:r>
        <w:rPr>
          <w:iCs/>
          <w:sz w:val="22"/>
          <w:szCs w:val="22"/>
        </w:rPr>
        <w:t>Ориген</w:t>
      </w:r>
      <w:r>
        <w:rPr>
          <w:i/>
          <w:iCs/>
          <w:sz w:val="22"/>
          <w:szCs w:val="22"/>
        </w:rPr>
        <w:t xml:space="preserve"> </w:t>
      </w:r>
      <w:r>
        <w:rPr>
          <w:sz w:val="22"/>
          <w:szCs w:val="22"/>
        </w:rPr>
        <w:t>говорить; Бывшая в путешествии Моисеева Скиния, ду</w:t>
        <w:softHyphen/>
        <w:t xml:space="preserve">маю, была образом сей (скиний); также Соломонов храм был образом истинного дома Божия. Ибо, говорит, успеваю еще, а не—я совершен. А скиния есть изображение </w:t>
      </w:r>
      <w:r>
        <w:rPr>
          <w:sz w:val="22"/>
          <w:szCs w:val="22"/>
          <w:lang w:val="en-US"/>
        </w:rPr>
        <w:t>y</w:t>
      </w:r>
      <w:r>
        <w:rPr>
          <w:sz w:val="22"/>
          <w:szCs w:val="22"/>
        </w:rPr>
        <w:t>спеха, как дивно ведущая к дому самого Бога, т. е. к совершенству.</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о гласе радования и исповедания </w:t>
      </w:r>
      <w:r>
        <w:rPr>
          <w:sz w:val="22"/>
          <w:szCs w:val="22"/>
        </w:rPr>
        <w:t xml:space="preserve">(среди) </w:t>
      </w:r>
      <w:r>
        <w:rPr>
          <w:i/>
          <w:iCs/>
          <w:sz w:val="22"/>
          <w:szCs w:val="22"/>
        </w:rPr>
        <w:t xml:space="preserve">шума празднующаго. </w:t>
      </w:r>
      <w:r>
        <w:rPr>
          <w:sz w:val="22"/>
          <w:szCs w:val="22"/>
        </w:rPr>
        <w:t>Буду, говорит, проходить храм Божий с голосом радостным и голосом благодарным празднствовать в храме Господнем по прежнему, как было до порабощению, и снова стану совершать служение по божественному зако</w:t>
        <w:softHyphen/>
        <w:t>н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Григория</w:t>
      </w:r>
      <w:r>
        <w:rPr>
          <w:i/>
          <w:iCs/>
          <w:sz w:val="22"/>
          <w:szCs w:val="22"/>
        </w:rPr>
        <w:t xml:space="preserve"> </w:t>
      </w:r>
      <w:r>
        <w:rPr>
          <w:sz w:val="22"/>
          <w:szCs w:val="22"/>
        </w:rPr>
        <w:t>Богослова: Думаю, что исходивший оттуда шум праздновавших, был ничто иное, как Бог песнословимый и прославляемый удостоившимися тамошнего жи</w:t>
        <w:softHyphen/>
        <w:t xml:space="preserve">тельства. И великий </w:t>
      </w:r>
      <w:r>
        <w:rPr>
          <w:iCs/>
          <w:sz w:val="22"/>
          <w:szCs w:val="22"/>
        </w:rPr>
        <w:t>Максим</w:t>
      </w:r>
      <w:r>
        <w:rPr>
          <w:i/>
          <w:iCs/>
          <w:sz w:val="22"/>
          <w:szCs w:val="22"/>
        </w:rPr>
        <w:t xml:space="preserve"> </w:t>
      </w:r>
      <w:r>
        <w:rPr>
          <w:sz w:val="22"/>
          <w:szCs w:val="22"/>
        </w:rPr>
        <w:t>под—селением разумеет изображение успеха, а под домом— совершенства; он так говорит: Место чудной скинии есть соединенный с бесстрастием навык в добродетели, при котором находясь Божие слово украшает душу, как свое селение (Скинию) различными красотами доброде</w:t>
        <w:softHyphen/>
        <w:t>телей. Далее дом Божий есть составляющееся из многоразличных созерцаний знание, при котором Бог обитает в душе и напояет ее чашею премудрости. Голос радости есть душевное взыграние от богатства добродетелей. Голос есть благодарение за славу данного мудростию пиршества. А шум есть славословие, состоящее из того и другого, то есть, в совокупности из радости и исповедания составляющее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Вскую прискорбна </w:t>
      </w:r>
      <w:r>
        <w:rPr>
          <w:i/>
          <w:iCs/>
          <w:sz w:val="22"/>
          <w:szCs w:val="22"/>
          <w:lang w:val="en-US"/>
        </w:rPr>
        <w:t>ecu</w:t>
      </w:r>
      <w:r>
        <w:rPr>
          <w:i/>
          <w:iCs/>
          <w:sz w:val="22"/>
          <w:szCs w:val="22"/>
        </w:rPr>
        <w:t>, душе моя? И вскую смущавши мя?</w:t>
      </w:r>
      <w:r>
        <w:rPr>
          <w:sz w:val="22"/>
          <w:szCs w:val="22"/>
        </w:rPr>
        <w:t xml:space="preserve"> По Златоусту здесь беседует с сво</w:t>
        <w:softHyphen/>
        <w:t>ею душею каждый из благочестивых вавилонских пленников; для чего, говорит, душа моя, ты оскорбляешь меня? Для чего сму</w:t>
        <w:softHyphen/>
        <w:t>щаешь меня, не давая мне покоя? А это Давид говорил от их лица потому, что получил удостоверение от Бога в будущем возвращении их в Иерусалим.</w:t>
      </w:r>
    </w:p>
    <w:p>
      <w:pPr>
        <w:pStyle w:val="Normal"/>
        <w:shd w:fill="FFFFFF" w:val="clear"/>
        <w:ind w:firstLine="567"/>
        <w:jc w:val="both"/>
        <w:rPr>
          <w:rFonts w:ascii="Arial" w:hAnsi="Arial" w:cs="Arial"/>
          <w:sz w:val="22"/>
          <w:szCs w:val="22"/>
        </w:rPr>
      </w:pPr>
      <w:r>
        <w:rPr>
          <w:i/>
          <w:iCs/>
          <w:sz w:val="22"/>
          <w:szCs w:val="22"/>
        </w:rPr>
        <w:t xml:space="preserve">Уповай на Бога, яко исповемся Ему </w:t>
      </w:r>
      <w:r>
        <w:rPr>
          <w:sz w:val="22"/>
          <w:szCs w:val="22"/>
        </w:rPr>
        <w:t xml:space="preserve">(поведать буду славу о Нем); </w:t>
      </w:r>
      <w:r>
        <w:rPr>
          <w:i/>
          <w:iCs/>
          <w:sz w:val="22"/>
          <w:szCs w:val="22"/>
          <w:lang w:val="en-US"/>
        </w:rPr>
        <w:t>cnace</w:t>
      </w:r>
      <w:r>
        <w:rPr>
          <w:i/>
          <w:iCs/>
          <w:sz w:val="22"/>
          <w:szCs w:val="22"/>
        </w:rPr>
        <w:t>ни</w:t>
      </w:r>
      <w:r>
        <w:rPr>
          <w:i/>
          <w:iCs/>
          <w:sz w:val="22"/>
          <w:szCs w:val="22"/>
          <w:lang w:val="en-US"/>
        </w:rPr>
        <w:t>e</w:t>
      </w:r>
      <w:r>
        <w:rPr>
          <w:i/>
          <w:iCs/>
          <w:sz w:val="22"/>
          <w:szCs w:val="22"/>
        </w:rPr>
        <w:t xml:space="preserve"> лица моего и Бог мой!</w:t>
      </w:r>
      <w:r>
        <w:rPr>
          <w:sz w:val="22"/>
          <w:szCs w:val="22"/>
        </w:rPr>
        <w:t xml:space="preserve"> Уповай, говорит, душа моя, на Бога, потому что я буду благода</w:t>
        <w:softHyphen/>
        <w:t>рить Его, по возвращении в И</w:t>
      </w:r>
      <w:r>
        <w:rPr>
          <w:sz w:val="22"/>
          <w:szCs w:val="22"/>
          <w:lang w:val="en-US"/>
        </w:rPr>
        <w:t>epy</w:t>
      </w:r>
      <w:r>
        <w:rPr>
          <w:sz w:val="22"/>
          <w:szCs w:val="22"/>
        </w:rPr>
        <w:t>салим. Воспомянув об имевшем быть в последствии таковом благодеянии Божием, за сим с сердечным удовольствием обра</w:t>
        <w:softHyphen/>
        <w:t>щается к нему так: спасение ли</w:t>
        <w:softHyphen/>
        <w:t>ца моего, выражаясь пространнее, вместо—мое! и Боже мой! то есть,</w:t>
      </w:r>
      <w:r>
        <w:rPr>
          <w:sz w:val="22"/>
          <w:szCs w:val="22"/>
          <w:vertAlign w:val="subscript"/>
        </w:rPr>
        <w:t xml:space="preserve"> </w:t>
      </w:r>
      <w:r>
        <w:rPr>
          <w:sz w:val="22"/>
          <w:szCs w:val="22"/>
        </w:rPr>
        <w:t>благодетельнейший и сладчайший для мен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
          <w:iCs/>
          <w:sz w:val="22"/>
          <w:szCs w:val="22"/>
        </w:rPr>
        <w:t>Кир</w:t>
      </w:r>
      <w:r>
        <w:rPr>
          <w:iCs/>
          <w:sz w:val="22"/>
          <w:szCs w:val="22"/>
        </w:rPr>
        <w:t>и</w:t>
      </w:r>
      <w:r>
        <w:rPr>
          <w:i/>
          <w:iCs/>
          <w:sz w:val="22"/>
          <w:szCs w:val="22"/>
        </w:rPr>
        <w:t xml:space="preserve">лла: </w:t>
      </w:r>
      <w:r>
        <w:rPr>
          <w:sz w:val="22"/>
          <w:szCs w:val="22"/>
        </w:rPr>
        <w:t>Лица, кажется, сказал вместо—красоты... ибо на уверовавших во Христа слияет Божественная красота. Посему она изображается и в нас, когда Он производит спасение лица души, то есть, красоты ее. И Ф</w:t>
      </w:r>
      <w:r>
        <w:rPr>
          <w:iCs/>
          <w:sz w:val="22"/>
          <w:szCs w:val="22"/>
        </w:rPr>
        <w:t>еодорита</w:t>
      </w:r>
      <w:r>
        <w:rPr>
          <w:i/>
          <w:iCs/>
          <w:sz w:val="22"/>
          <w:szCs w:val="22"/>
        </w:rPr>
        <w:t xml:space="preserve">: </w:t>
      </w:r>
      <w:r>
        <w:rPr>
          <w:sz w:val="22"/>
          <w:szCs w:val="22"/>
        </w:rPr>
        <w:t>Здесь некое изображение души беседующей с самой собою. Поелику сказал: перестань печалиться по получении обещаний благ, то она отвечает на сие так: Я не напрасно удручаюся печалью и употребляю упомянутое рыдание, потому что воспоминание об отеческой земле возбуждает во мне слезы, где землею Иорданскою называет землю обетова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Ко мне самому </w:t>
      </w:r>
      <w:r>
        <w:rPr>
          <w:sz w:val="22"/>
          <w:szCs w:val="22"/>
        </w:rPr>
        <w:t xml:space="preserve">(у меня) </w:t>
      </w:r>
      <w:r>
        <w:rPr>
          <w:i/>
          <w:iCs/>
          <w:sz w:val="22"/>
          <w:szCs w:val="22"/>
        </w:rPr>
        <w:t xml:space="preserve">душа моя смятеся. </w:t>
      </w:r>
      <w:r>
        <w:rPr>
          <w:sz w:val="22"/>
          <w:szCs w:val="22"/>
        </w:rPr>
        <w:t>Ко мне—значит тоже что во мне. Внутри сердца моего, говорит, возмути</w:t>
        <w:softHyphen/>
        <w:t>лась или прискорбна душа моя, не будучи примечаема никем отвне находящеюся в таковом смятении и печали. Она смущена и опе</w:t>
        <w:softHyphen/>
        <w:t>чалилась, потому что помыслила о нашей иудейской греховности, за которую мы и преданы врагам нашим—вавилонянам, или пото</w:t>
        <w:softHyphen/>
        <w:t>му что помыслила о толикой долговременности пребывания нашего в Вавилоне и невозвращении нашем в любезное отечество наше Иерусалим.</w:t>
      </w:r>
    </w:p>
    <w:p>
      <w:pPr>
        <w:pStyle w:val="Normal"/>
        <w:shd w:fill="FFFFFF" w:val="clear"/>
        <w:ind w:firstLine="567"/>
        <w:jc w:val="both"/>
        <w:rPr>
          <w:rFonts w:ascii="Arial" w:hAnsi="Arial" w:cs="Arial"/>
          <w:sz w:val="22"/>
          <w:szCs w:val="22"/>
        </w:rPr>
      </w:pPr>
      <w:r>
        <w:rPr>
          <w:i/>
          <w:iCs/>
          <w:sz w:val="22"/>
          <w:szCs w:val="22"/>
        </w:rPr>
        <w:t>Сего ради помянух Тя от земли Иордански и Ермониимски, от горы малыя.</w:t>
      </w:r>
      <w:r>
        <w:rPr>
          <w:sz w:val="22"/>
          <w:szCs w:val="22"/>
        </w:rPr>
        <w:t xml:space="preserve"> По причини, говорит, скорби сей заключающейся в сердце моем, я буду памято</w:t>
        <w:softHyphen/>
        <w:t>вать о промысле и попечении Твоем, показанных Тобою роду на</w:t>
        <w:softHyphen/>
        <w:t>шему—еврейскому в тех благах, которыми мы наслаждались в земле обетования. Ибо Иорданом и близкою к Иордану горою, которая называется и Ермониимом и Ермоном*) он выразил всю иудею, как думают Златоуст и Феодорит. К сему он прибавил и о величине Ермониима, что он гора небольша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w:t>
      </w:r>
      <w:r>
        <w:rPr>
          <w:iCs/>
          <w:sz w:val="22"/>
          <w:szCs w:val="22"/>
        </w:rPr>
        <w:t>Златоусту</w:t>
      </w:r>
      <w:r>
        <w:rPr>
          <w:i/>
          <w:iCs/>
          <w:sz w:val="22"/>
          <w:szCs w:val="22"/>
        </w:rPr>
        <w:t xml:space="preserve">, </w:t>
      </w:r>
      <w:r>
        <w:rPr>
          <w:iCs/>
          <w:sz w:val="22"/>
          <w:szCs w:val="22"/>
        </w:rPr>
        <w:t>Кириллу</w:t>
      </w:r>
      <w:r>
        <w:rPr>
          <w:i/>
          <w:iCs/>
          <w:sz w:val="22"/>
          <w:szCs w:val="22"/>
        </w:rPr>
        <w:t xml:space="preserve"> </w:t>
      </w:r>
      <w:r>
        <w:rPr>
          <w:sz w:val="22"/>
          <w:szCs w:val="22"/>
        </w:rPr>
        <w:t xml:space="preserve">и </w:t>
      </w:r>
      <w:r>
        <w:rPr>
          <w:iCs/>
          <w:sz w:val="22"/>
          <w:szCs w:val="22"/>
        </w:rPr>
        <w:t>Феодориту</w:t>
      </w:r>
      <w:r>
        <w:rPr>
          <w:sz w:val="22"/>
          <w:szCs w:val="22"/>
        </w:rPr>
        <w:t>—Ермониим называется и Ермоном. Смо</w:t>
        <w:softHyphen/>
        <w:t xml:space="preserve">три и замечание на слова: Фавор и Ермон о имени Твоем возрадуются (Пс.88, 13). </w:t>
      </w:r>
      <w:r>
        <w:rPr>
          <w:iCs/>
          <w:sz w:val="22"/>
          <w:szCs w:val="22"/>
        </w:rPr>
        <w:t>Зла</w:t>
        <w:softHyphen/>
        <w:t>тоуст</w:t>
      </w:r>
      <w:r>
        <w:rPr>
          <w:i/>
          <w:iCs/>
          <w:sz w:val="22"/>
          <w:szCs w:val="22"/>
        </w:rPr>
        <w:t xml:space="preserve">: </w:t>
      </w:r>
      <w:r>
        <w:rPr>
          <w:sz w:val="22"/>
          <w:szCs w:val="22"/>
        </w:rPr>
        <w:t>гора небольшая в земле Иудейской, откуда взят Илия и близ которой в струях Иорданских благоволил креститься Христос. (Слово на преображение). А по книге Паралипоменон (1Пар. 5, 23) Ермон не одно и тоже с горою Ермониим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Бездна бездну призывает </w:t>
      </w:r>
      <w:r>
        <w:rPr>
          <w:sz w:val="22"/>
          <w:szCs w:val="22"/>
        </w:rPr>
        <w:t xml:space="preserve">(к себе) </w:t>
      </w:r>
      <w:r>
        <w:rPr>
          <w:i/>
          <w:iCs/>
          <w:sz w:val="22"/>
          <w:szCs w:val="22"/>
        </w:rPr>
        <w:t xml:space="preserve">во гласе хлябий </w:t>
      </w:r>
      <w:r>
        <w:rPr>
          <w:sz w:val="22"/>
          <w:szCs w:val="22"/>
        </w:rPr>
        <w:t xml:space="preserve">(низриновений, водопадов) </w:t>
      </w:r>
      <w:r>
        <w:rPr>
          <w:i/>
          <w:iCs/>
          <w:sz w:val="22"/>
          <w:szCs w:val="22"/>
        </w:rPr>
        <w:t xml:space="preserve">Твоих. </w:t>
      </w:r>
      <w:r>
        <w:rPr>
          <w:sz w:val="22"/>
          <w:szCs w:val="22"/>
        </w:rPr>
        <w:t>Вспомнив о благодянии Божием, пленник вавилонский —благочестивый иудей, теперь в след за тем с сильным чувством страдания упоминает и о произведенном Богом оставлении иудейского рода. Бездною он называет великость несчастий, приключившихся ему: одна, говорит, глубокая скорбь призывает к себе другую глубо</w:t>
        <w:softHyphen/>
        <w:t>кую скорбь голосом низриновений Твоих; то есть, приключающиеся нам низринутым рабам Твоим евреям, Господи, скорби столь ча</w:t>
        <w:softHyphen/>
        <w:t>сты и непрерывны, что, как кажется, некоторым образом одна другую призывают прийти по причине непрерывного их последования и столько огорчительные, что мы подвергающееся от великих страданий кричим, ибо слово низ</w:t>
        <w:softHyphen/>
        <w:t>риновений, поставлено, вместо низринутых—действительное вместо — страдательного*</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sz w:val="22"/>
          <w:szCs w:val="22"/>
          <w:lang w:val="en-US"/>
        </w:rPr>
        <w:t>A</w:t>
      </w:r>
      <w:r>
        <w:rPr>
          <w:sz w:val="22"/>
          <w:szCs w:val="22"/>
        </w:rPr>
        <w:t xml:space="preserve"> мнению св. </w:t>
      </w:r>
      <w:r>
        <w:rPr>
          <w:iCs/>
          <w:sz w:val="22"/>
          <w:szCs w:val="22"/>
        </w:rPr>
        <w:t>Кирилла</w:t>
      </w:r>
      <w:r>
        <w:rPr>
          <w:i/>
          <w:iCs/>
          <w:sz w:val="22"/>
          <w:szCs w:val="22"/>
        </w:rPr>
        <w:t xml:space="preserve">, </w:t>
      </w:r>
      <w:r>
        <w:rPr>
          <w:sz w:val="22"/>
          <w:szCs w:val="22"/>
        </w:rPr>
        <w:t>Давид сими словами означает два чуда—переход Израильтян чрез Иордан и погубление иноплеменных градом. При переходе И</w:t>
      </w:r>
      <w:r>
        <w:rPr>
          <w:sz w:val="22"/>
          <w:szCs w:val="22"/>
          <w:lang w:val="en-US"/>
        </w:rPr>
        <w:t>op</w:t>
      </w:r>
      <w:r>
        <w:rPr>
          <w:sz w:val="22"/>
          <w:szCs w:val="22"/>
        </w:rPr>
        <w:t>дана одни из речных потоков чрез стремление вниз потекли в Соленое или Мертвое море, а другие, стремившиеся из источников Иордана, стали в одну груду; почему воды, не имея прохода, стремились и наскакивали одна на другую, на подобие одной бездны на другую бездну и издава</w:t>
        <w:softHyphen/>
        <w:t>ли голос на подобие низриновений. А при избиении иноплеменных градом столь ча</w:t>
        <w:softHyphen/>
        <w:t>стое и непрерывное было низвержение гра</w:t>
        <w:softHyphen/>
        <w:t>да, что казалось один град звал за со</w:t>
        <w:softHyphen/>
        <w:t>бою другой, как одна бездна другую без</w:t>
        <w:softHyphen/>
        <w:t>дну, так что голосами низриновений может быть названо непрестанное стремление вниз града. Итак, вавилонские пленники, воспо</w:t>
        <w:softHyphen/>
        <w:t xml:space="preserve">миная сии чудеса, скорбели о том, почему хоть одно из таковых чудес не было и в их времена. А богоносный </w:t>
      </w:r>
      <w:r>
        <w:rPr>
          <w:iCs/>
          <w:sz w:val="22"/>
          <w:szCs w:val="22"/>
        </w:rPr>
        <w:t>Максим</w:t>
      </w:r>
      <w:r>
        <w:rPr>
          <w:i/>
          <w:iCs/>
          <w:sz w:val="22"/>
          <w:szCs w:val="22"/>
        </w:rPr>
        <w:t xml:space="preserve">, </w:t>
      </w:r>
      <w:r>
        <w:rPr>
          <w:sz w:val="22"/>
          <w:szCs w:val="22"/>
        </w:rPr>
        <w:t>принимая это выражение в созерцательном смысле, говорит следующее: Всякий созер</w:t>
        <w:softHyphen/>
        <w:t>цающей ум по причине множества мыслей подобен бездне, потому что пройдя украшение мир</w:t>
      </w:r>
      <w:r>
        <w:rPr>
          <w:sz w:val="22"/>
          <w:szCs w:val="22"/>
          <w:lang w:val="en-US"/>
        </w:rPr>
        <w:t>a</w:t>
      </w:r>
      <w:r>
        <w:rPr>
          <w:sz w:val="22"/>
          <w:szCs w:val="22"/>
        </w:rPr>
        <w:t xml:space="preserve"> и достигнув страны умных (существ), потом, силой действия по вере возвысившись и над великолепием сих, он останавливается в себе самом, совершенно сосредоточившись и не движась по причине прошествия всего, наконец по необходимости призывает к себе боже</w:t>
        <w:softHyphen/>
        <w:t>ственную мудрость—истинно безысходную, по отношению к знанию, бездну, чтоб она подала ему голос Божественных низриновений, но не самые низриновения, то есть, прося о даровании некоего явления веры, к разумению образов и видов про</w:t>
        <w:softHyphen/>
        <w:t>мысла Божия о вселенной. И Григорий</w:t>
      </w:r>
      <w:r>
        <w:rPr>
          <w:i/>
          <w:iCs/>
          <w:sz w:val="22"/>
          <w:szCs w:val="22"/>
        </w:rPr>
        <w:t xml:space="preserve"> </w:t>
      </w:r>
      <w:r>
        <w:rPr>
          <w:sz w:val="22"/>
          <w:szCs w:val="22"/>
        </w:rPr>
        <w:t>Богослов слова—бездна бездну призывает, принимает в отношении к познанию: Побуждаюсь, говорит, не только созерцать горнее, но и проходить далее и от самой бездны простираться в бездну, безд</w:t>
        <w:softHyphen/>
        <w:t>ною призывая к себе бездну и посредством света находя свет, доколе не до</w:t>
        <w:softHyphen/>
        <w:t xml:space="preserve">стигну крайнейшего. И </w:t>
      </w:r>
      <w:r>
        <w:rPr>
          <w:iCs/>
          <w:sz w:val="22"/>
          <w:szCs w:val="22"/>
        </w:rPr>
        <w:t>Никита</w:t>
      </w:r>
      <w:r>
        <w:rPr>
          <w:i/>
          <w:iCs/>
          <w:sz w:val="22"/>
          <w:szCs w:val="22"/>
        </w:rPr>
        <w:t xml:space="preserve"> </w:t>
      </w:r>
      <w:r>
        <w:rPr>
          <w:sz w:val="22"/>
          <w:szCs w:val="22"/>
        </w:rPr>
        <w:t xml:space="preserve">Пафлагон, называемый Давидом и витиею: Господь, будучи бездна, призывает Отца, чтоб дал для народов голос мудрости потокам своим — служителям Евангелия, которые, как реки, вытекая из бездн Божиих, подавали бы голос истинной мудрости, на подобие непрестанного и живаго источника, как и чрез низвержения его из Богоглаголивых уст, чтобы утучнить народы, для произведения живых чад. Быть может и в судьбах Божиих находится бездна великая, ибо сии судьбы связаны е другими судьбами. То же слово перевел и </w:t>
      </w:r>
      <w:r>
        <w:rPr>
          <w:iCs/>
          <w:sz w:val="22"/>
          <w:szCs w:val="22"/>
        </w:rPr>
        <w:t>Симмах</w:t>
      </w:r>
      <w:r>
        <w:rPr>
          <w:i/>
          <w:iCs/>
          <w:sz w:val="22"/>
          <w:szCs w:val="22"/>
        </w:rPr>
        <w:t xml:space="preserve">; </w:t>
      </w:r>
      <w:r>
        <w:rPr>
          <w:sz w:val="22"/>
          <w:szCs w:val="22"/>
        </w:rPr>
        <w:t xml:space="preserve">бездна ответствует бездне голосом водопадов своих. Блажен. </w:t>
      </w:r>
      <w:r>
        <w:rPr>
          <w:iCs/>
          <w:sz w:val="22"/>
          <w:szCs w:val="22"/>
        </w:rPr>
        <w:t>Августин</w:t>
      </w:r>
      <w:r>
        <w:rPr>
          <w:i/>
          <w:iCs/>
          <w:sz w:val="22"/>
          <w:szCs w:val="22"/>
        </w:rPr>
        <w:t xml:space="preserve"> </w:t>
      </w:r>
      <w:r>
        <w:rPr>
          <w:sz w:val="22"/>
          <w:szCs w:val="22"/>
        </w:rPr>
        <w:t>разумеет три бездны—одну безмерное множество грехов, вторую—бесконечные и бесчисленные мучения, которых причиною грехи, и третью непостижимые судьбы Божии. Итак, бездна бездну призывает голосом низвержений своих, ибо бездна гре</w:t>
        <w:softHyphen/>
        <w:t>ховная есть причина бездны наказаний, ко</w:t>
        <w:softHyphen/>
        <w:t>торую предвозвещают суды Божии. И безд</w:t>
        <w:softHyphen/>
        <w:t>на судов Божиих выше человека; бездна греховная—внутри человека, а бездна каз</w:t>
        <w:softHyphen/>
        <w:t>ни внутри под человеком. Почему блаж. отец боится и трепещет, дабы бездна су</w:t>
        <w:softHyphen/>
        <w:t>дов Божиих, которая выше его, не по</w:t>
        <w:softHyphen/>
        <w:t>лилась на находящуюся в ней бездну греховную и не потопила ее и его вместе с нею в бездне наказани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Можно понимать и иначе, что бездна или множество наших грехов призывает к себе бездну, или безмерное множество Твоих щедрот, Господи, чтобы слышим был для нас голос Твоих проповедей чрез Апостолов. Ибо низриновениями называются Апос</w:t>
        <w:softHyphen/>
        <w:t>толы, как низринувшие все возношение и заблуждение диавола. Можно сказанное понимать и в высшем смысле. Бездна есть древ</w:t>
        <w:softHyphen/>
        <w:t>нее писание, бездна также и новое, по причине содержащихся в них глубин тайных мыслей. По сему новое писание призывает к себе древнее по голосу низриновений, или пророков, потому что и про</w:t>
        <w:softHyphen/>
        <w:t>роки называются низриновениями, как низводящие свыше воду про</w:t>
        <w:softHyphen/>
        <w:t>рочества. Новое призывает к себе древнее и во свидетельство, чтобы показало неверным, что про</w:t>
        <w:softHyphen/>
        <w:t>роки предсказали о Христе.</w:t>
      </w:r>
    </w:p>
    <w:p>
      <w:pPr>
        <w:pStyle w:val="Normal"/>
        <w:shd w:fill="FFFFFF" w:val="clear"/>
        <w:ind w:firstLine="567"/>
        <w:jc w:val="both"/>
        <w:rPr>
          <w:rFonts w:ascii="Arial" w:hAnsi="Arial" w:cs="Arial"/>
          <w:sz w:val="22"/>
          <w:szCs w:val="22"/>
        </w:rPr>
      </w:pPr>
      <w:r>
        <w:rPr>
          <w:i/>
          <w:iCs/>
          <w:sz w:val="22"/>
          <w:szCs w:val="22"/>
        </w:rPr>
        <w:t>Вся высоты Твоя и волны Твоя на мне преидоша.</w:t>
      </w:r>
      <w:r>
        <w:rPr>
          <w:sz w:val="22"/>
          <w:szCs w:val="22"/>
        </w:rPr>
        <w:t xml:space="preserve"> Народ иудейский называется здесь высотами, а равно и волнами восстания приключений; посему он говорит, что приключения и поражения Твои, Господи, прошли во мне, притом— все—сказал, чтобы выразить сим многоразличие и многообразность бедствий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Божеств. </w:t>
      </w:r>
      <w:r>
        <w:rPr>
          <w:iCs/>
          <w:sz w:val="22"/>
          <w:szCs w:val="22"/>
        </w:rPr>
        <w:t>Кирилл</w:t>
      </w:r>
      <w:r>
        <w:rPr>
          <w:i/>
          <w:iCs/>
          <w:sz w:val="22"/>
          <w:szCs w:val="22"/>
        </w:rPr>
        <w:t xml:space="preserve"> </w:t>
      </w:r>
      <w:r>
        <w:rPr>
          <w:sz w:val="22"/>
          <w:szCs w:val="22"/>
        </w:rPr>
        <w:t>говорит, что си</w:t>
        <w:softHyphen/>
        <w:t>ми словами напоминают себе Вавилонские пленники чудо, как Израильтяне, не омочив ног, прошли Красное мор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В день заповест Господь милость свою. </w:t>
      </w:r>
      <w:r>
        <w:rPr>
          <w:iCs/>
          <w:sz w:val="22"/>
          <w:szCs w:val="22"/>
          <w:lang w:val="el-GR"/>
        </w:rPr>
        <w:t>Ημερας</w:t>
      </w:r>
      <w:r>
        <w:rPr>
          <w:iCs/>
          <w:sz w:val="22"/>
          <w:szCs w:val="22"/>
        </w:rPr>
        <w:t xml:space="preserve"> </w:t>
      </w:r>
      <w:r>
        <w:rPr>
          <w:sz w:val="22"/>
          <w:szCs w:val="22"/>
        </w:rPr>
        <w:t xml:space="preserve">—поставлено вместо — </w:t>
      </w:r>
      <w:r>
        <w:rPr>
          <w:sz w:val="22"/>
          <w:szCs w:val="22"/>
          <w:lang w:val="el-GR"/>
        </w:rPr>
        <w:t>εν</w:t>
      </w:r>
      <w:r>
        <w:rPr>
          <w:sz w:val="22"/>
          <w:szCs w:val="22"/>
        </w:rPr>
        <w:t xml:space="preserve"> </w:t>
      </w:r>
      <w:r>
        <w:rPr>
          <w:sz w:val="22"/>
          <w:szCs w:val="22"/>
          <w:lang w:val="el-GR"/>
        </w:rPr>
        <w:t>ημερα</w:t>
      </w:r>
      <w:r>
        <w:rPr>
          <w:sz w:val="22"/>
          <w:szCs w:val="22"/>
        </w:rPr>
        <w:t>, что означает: явно: Ибо день светел и ясен по причине светящего в нем солнца. Итак, Давид говорит,</w:t>
      </w:r>
      <w:r>
        <w:rPr>
          <w:sz w:val="22"/>
          <w:szCs w:val="22"/>
          <w:vertAlign w:val="subscript"/>
        </w:rPr>
        <w:t xml:space="preserve"> </w:t>
      </w:r>
      <w:r>
        <w:rPr>
          <w:sz w:val="22"/>
          <w:szCs w:val="22"/>
        </w:rPr>
        <w:t>что Господь явно заповедует, то есть, пошлет милость свою, ибо кто посылает, тот и заповедывает (повелевает). Слово сие пророчествует, что освобождение евреев от рабства будет явно, всем известно и открыто.</w:t>
      </w:r>
    </w:p>
    <w:p>
      <w:pPr>
        <w:pStyle w:val="Normal"/>
        <w:shd w:fill="FFFFFF" w:val="clear"/>
        <w:ind w:firstLine="567"/>
        <w:jc w:val="both"/>
        <w:rPr/>
      </w:pPr>
      <w:r>
        <w:rPr>
          <w:i/>
          <w:iCs/>
          <w:sz w:val="22"/>
          <w:szCs w:val="22"/>
        </w:rPr>
        <w:t xml:space="preserve">И нощию песнь Его </w:t>
      </w:r>
      <w:r>
        <w:rPr>
          <w:sz w:val="22"/>
          <w:szCs w:val="22"/>
        </w:rPr>
        <w:t xml:space="preserve">(Ему) </w:t>
      </w:r>
      <w:r>
        <w:rPr>
          <w:i/>
          <w:iCs/>
          <w:sz w:val="22"/>
          <w:szCs w:val="22"/>
        </w:rPr>
        <w:t xml:space="preserve">от мене. </w:t>
      </w:r>
      <w:r>
        <w:rPr>
          <w:sz w:val="22"/>
          <w:szCs w:val="22"/>
        </w:rPr>
        <w:t>Доколе, говорит, нахожусь в плену, я буду петь Богу песни и славословия, во время ночи; ибо тогда только получаю свободу, не имея времени днем, потому что работаю владыкам своим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Кирилл</w:t>
      </w:r>
      <w:r>
        <w:rPr>
          <w:i/>
          <w:iCs/>
          <w:sz w:val="22"/>
          <w:szCs w:val="22"/>
        </w:rPr>
        <w:t xml:space="preserve"> </w:t>
      </w:r>
      <w:r>
        <w:rPr>
          <w:sz w:val="22"/>
          <w:szCs w:val="22"/>
        </w:rPr>
        <w:t>говорит, что Вавилонские пленники воспоминают здесь чудо, бывшее при Езекии, когда Бог днем обещал дать помощь и милость свою иудеям, а ночью ангел Господень избил 185000.</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Молитва Богу живота моего. </w:t>
      </w:r>
      <w:r>
        <w:rPr>
          <w:sz w:val="22"/>
          <w:szCs w:val="22"/>
        </w:rPr>
        <w:t>Не только, говорит, буду петь песни</w:t>
      </w:r>
      <w:r>
        <w:rPr>
          <w:smallCaps/>
          <w:sz w:val="22"/>
          <w:szCs w:val="22"/>
        </w:rPr>
        <w:t xml:space="preserve"> </w:t>
      </w:r>
      <w:r>
        <w:rPr>
          <w:sz w:val="22"/>
          <w:szCs w:val="22"/>
        </w:rPr>
        <w:t>и славословия Богу, но и приносить молитвы Ему о том, чтобы скорее даровал мне сво</w:t>
        <w:softHyphen/>
        <w:t>боду. Предметом песни бывает славословие и благодарение Богу, а молитвы прошения к Богу о скором даровании просимого на пользу. Сказал—Богу живота моего—пространнее, вместо моему жизнодателю, так как и—Бог спасениям моего—принимается вме</w:t>
        <w:softHyphen/>
        <w:t>сто—Спаситель мой.</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Реку Богу: заступник мой </w:t>
      </w:r>
      <w:r>
        <w:rPr>
          <w:i/>
          <w:iCs/>
          <w:sz w:val="22"/>
          <w:szCs w:val="22"/>
          <w:lang w:val="en-US"/>
        </w:rPr>
        <w:t>ecu</w:t>
      </w:r>
      <w:r>
        <w:rPr>
          <w:i/>
          <w:iCs/>
          <w:sz w:val="22"/>
          <w:szCs w:val="22"/>
        </w:rPr>
        <w:t xml:space="preserve">, почто мя забыл </w:t>
      </w:r>
      <w:r>
        <w:rPr>
          <w:i/>
          <w:iCs/>
          <w:sz w:val="22"/>
          <w:szCs w:val="22"/>
          <w:lang w:val="en-US"/>
        </w:rPr>
        <w:t>ecu</w:t>
      </w:r>
      <w:r>
        <w:rPr>
          <w:i/>
          <w:iCs/>
          <w:sz w:val="22"/>
          <w:szCs w:val="22"/>
        </w:rPr>
        <w:t>? И вскую сетуя хожду, внегда оскорбляет враг?</w:t>
      </w:r>
      <w:r>
        <w:rPr>
          <w:sz w:val="22"/>
          <w:szCs w:val="22"/>
        </w:rPr>
        <w:t xml:space="preserve"> Сими словами пленный в Вавилоне народ жалуется, что он забыть Богом, потому что, остав</w:t>
        <w:softHyphen/>
        <w:t>шись в рабстве у врагов на 70—лет, был оскорбляем, притесняем вавилонянами чрезмерно, и терпел все, что обыкновенно терпят находящееся в плену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 xml:space="preserve">Ты забыл меня— значит: не дал мне пользоваться Твоим попечением. Ибо забвение есть страсть человеческая, а Богу свойственно бесстрастие. </w:t>
      </w:r>
      <w:r>
        <w:rPr>
          <w:iCs/>
          <w:sz w:val="22"/>
          <w:szCs w:val="22"/>
        </w:rPr>
        <w:t>Оригена</w:t>
      </w:r>
      <w:r>
        <w:rPr>
          <w:i/>
          <w:iCs/>
          <w:sz w:val="22"/>
          <w:szCs w:val="22"/>
        </w:rPr>
        <w:t xml:space="preserve">: </w:t>
      </w:r>
      <w:r>
        <w:rPr>
          <w:sz w:val="22"/>
          <w:szCs w:val="22"/>
        </w:rPr>
        <w:t>Не о том просит, чтобы не по</w:t>
        <w:softHyphen/>
        <w:t>лучать от врага оскорблении, но о том, чтобы не сетовать при оскорблениях—что прилично борцу довольному и бедственны</w:t>
        <w:softHyphen/>
        <w:t>ми своими обстоятельствами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Внегда сокрушатися костем моим, поношаху ми врази мои, внегда глаголати им мне, на всяк день: где, есть Бог твой?</w:t>
      </w:r>
      <w:r>
        <w:rPr>
          <w:sz w:val="22"/>
          <w:szCs w:val="22"/>
        </w:rPr>
        <w:t xml:space="preserve"> Когда, говорит, в плену кости мои, то есть, телесные силы мои сокрушались, как от тяжких бремен господ моих, которые носили, так и от ран и биений, которые мне причиняли: тогда снова те же враги мои ругались и смея</w:t>
        <w:softHyphen/>
        <w:t>лись надо мною, сказывая: где Бог твой? пусть придет помочь теб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Хорошо говорит </w:t>
      </w:r>
      <w:r>
        <w:rPr>
          <w:iCs/>
          <w:sz w:val="22"/>
          <w:szCs w:val="22"/>
        </w:rPr>
        <w:t>Ориген:</w:t>
      </w:r>
      <w:r>
        <w:rPr>
          <w:i/>
          <w:iCs/>
          <w:sz w:val="22"/>
          <w:szCs w:val="22"/>
        </w:rPr>
        <w:t xml:space="preserve"> </w:t>
      </w:r>
      <w:r>
        <w:rPr>
          <w:sz w:val="22"/>
          <w:szCs w:val="22"/>
        </w:rPr>
        <w:t>Всегда оскорбляет праведника вопрос о Боге: где Он? Что означает место, тогда как крайне безумно ограничивать Бога местом. Ибо место состоит из меры и протяжения, а Божество свободно от протяжения и измере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Вскую прискорбна </w:t>
      </w:r>
      <w:r>
        <w:rPr>
          <w:i/>
          <w:iCs/>
          <w:sz w:val="22"/>
          <w:szCs w:val="22"/>
          <w:lang w:val="en-US"/>
        </w:rPr>
        <w:t>ecu</w:t>
      </w:r>
      <w:r>
        <w:rPr>
          <w:i/>
          <w:iCs/>
          <w:sz w:val="22"/>
          <w:szCs w:val="22"/>
        </w:rPr>
        <w:t>, душе моя? и векую смущаеши мя? Уповай на Бога, яко исповемся Ему, спасение лица моего и Бог мой!</w:t>
      </w:r>
      <w:r>
        <w:rPr>
          <w:sz w:val="22"/>
          <w:szCs w:val="22"/>
        </w:rPr>
        <w:t xml:space="preserve"> Другой раз пленный иудейский народ говорит, повторяя одни и те же вышесказанные и нами изъясненные слова. Он для того усугубляет их, чтоб ис</w:t>
        <w:softHyphen/>
        <w:t>полнить себя надеждою и терпением. Прибавим, что этот псалом приличен и каждому страж</w:t>
        <w:softHyphen/>
        <w:t>дущему человеку в этой жизни и посему желающему возвратиться в свое отечество—рай, из которого изгнан в бедственную сии жизнь. Страждущий таким образом должен разуметь под смеющимися над ним поносителями своими демонов, или и неверных; под Иорданскою землею пусть представляет сию дальнейшую землю в сравнении с небом *). Потому что Иордан—переводят дольнейшая земля, а Ермониим зна</w:t>
        <w:softHyphen/>
        <w:t>чит место скорби. Так и прочие слова сего псалма пусть разумеет прилично и приспособительно к самому себ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безыменный говорит: ко</w:t>
        <w:softHyphen/>
        <w:t>гда враги наши демоны сокрушат наши кости, то ест, силы души; тогда нарочно клевещут на Бога нашего, называя Его немощным, дабы, лишив надежды на Не</w:t>
        <w:softHyphen/>
        <w:t>го, взять нас в плен и рабство и это делают каждый день, то есть, непрестанно. Что ж в таком случай делать? Не падать в отчаяние, но уповать на милость Божию.</w:t>
      </w:r>
    </w:p>
    <w:p>
      <w:pPr>
        <w:pStyle w:val="Normal"/>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6" w:name="__RefHeading___Toc222324011"/>
      <w:bookmarkEnd w:id="16"/>
      <w:r>
        <w:rPr>
          <w:rFonts w:cs="Times New Roman" w:ascii="Times New Roman" w:hAnsi="Times New Roman"/>
          <w:i w:val="false"/>
          <w:sz w:val="22"/>
          <w:szCs w:val="22"/>
        </w:rPr>
        <w:t>Псалом 42</w:t>
      </w:r>
    </w:p>
    <w:p>
      <w:pPr>
        <w:pStyle w:val="Normal"/>
        <w:shd w:fill="FFFFFF" w:val="clear"/>
        <w:ind w:firstLine="567"/>
        <w:jc w:val="both"/>
        <w:rPr>
          <w:rFonts w:ascii="Arial" w:hAnsi="Arial" w:cs="Arial"/>
          <w:i/>
          <w:i/>
          <w:sz w:val="22"/>
          <w:szCs w:val="22"/>
        </w:rPr>
      </w:pPr>
      <w:r>
        <w:rPr>
          <w:rFonts w:cs="Arial" w:ascii="Arial" w:hAnsi="Arial"/>
          <w:i/>
          <w:sz w:val="22"/>
          <w:szCs w:val="22"/>
        </w:rPr>
      </w:r>
    </w:p>
    <w:p>
      <w:pPr>
        <w:pStyle w:val="Normal"/>
        <w:shd w:fill="FFFFFF" w:val="clear"/>
        <w:ind w:firstLine="567"/>
        <w:jc w:val="both"/>
        <w:rPr>
          <w:rFonts w:ascii="Arial" w:hAnsi="Arial" w:cs="Arial"/>
          <w:sz w:val="22"/>
          <w:szCs w:val="22"/>
        </w:rPr>
      </w:pPr>
      <w:r>
        <w:rPr>
          <w:sz w:val="22"/>
          <w:szCs w:val="22"/>
        </w:rPr>
        <w:t>Этот псалом, по мнению Феодорита, Афанасия и Евсевия, не надписан потому, что содержит одну и ту же мысль с предыдущим 41-м псалмом, так что пред</w:t>
        <w:softHyphen/>
        <w:t>ставляется частью оного, по вели</w:t>
        <w:softHyphen/>
        <w:t>кому сходству с ним, и кто поет или читает слова первого, тот поет и читает в то же время слова последнего. Одно и тоже то говорящее лице и там и здесь, и в предыдущем и в этом—рассматриваемом теперь, то есть, при</w:t>
        <w:softHyphen/>
        <w:t>нимающее участие в приключениях целого рода своего и усвояющее себе страдания его. Потому что редко может найтись человек, столь сострадательный к братьям своим *), поелику, как говорит пророк, «не сострадали нисколько сокрушению Иосифа» (Ам.6, 6); также: «не вышла живущая в Сеннааре плакать о доме, союзном с нею» (Мих.1, 11).</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вятый К</w:t>
      </w:r>
      <w:r>
        <w:rPr>
          <w:iCs/>
          <w:sz w:val="22"/>
          <w:szCs w:val="22"/>
        </w:rPr>
        <w:t>ирилл</w:t>
      </w:r>
      <w:r>
        <w:rPr>
          <w:i/>
          <w:iCs/>
          <w:sz w:val="22"/>
          <w:szCs w:val="22"/>
        </w:rPr>
        <w:t xml:space="preserve"> </w:t>
      </w:r>
      <w:r>
        <w:rPr>
          <w:sz w:val="22"/>
          <w:szCs w:val="22"/>
        </w:rPr>
        <w:t>говорит, что этот псалом сказывается от лица народ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Ст. 1. </w:t>
      </w:r>
      <w:r>
        <w:rPr>
          <w:i/>
          <w:iCs/>
          <w:sz w:val="22"/>
          <w:szCs w:val="22"/>
        </w:rPr>
        <w:t>Суди ми, Боже.</w:t>
      </w:r>
      <w:r>
        <w:rPr>
          <w:sz w:val="22"/>
          <w:szCs w:val="22"/>
        </w:rPr>
        <w:t xml:space="preserve"> </w:t>
      </w:r>
      <w:r>
        <w:rPr>
          <w:i/>
          <w:iCs/>
          <w:sz w:val="22"/>
          <w:szCs w:val="22"/>
        </w:rPr>
        <w:t>С</w:t>
      </w:r>
      <w:r>
        <w:rPr>
          <w:sz w:val="22"/>
          <w:szCs w:val="22"/>
        </w:rPr>
        <w:t>уди, если сочиняется с винительным, собственно означает—осуди, или обвини, как в этом мести: суди или обвини их, Боже! (Псал.5, 11), если же—с дательным озна</w:t>
        <w:softHyphen/>
        <w:t>чает—будь судиею, как здесь имеет оно такое значение.</w:t>
      </w:r>
    </w:p>
    <w:p>
      <w:pPr>
        <w:pStyle w:val="Normal"/>
        <w:shd w:fill="FFFFFF" w:val="clear"/>
        <w:ind w:firstLine="567"/>
        <w:jc w:val="both"/>
        <w:rPr>
          <w:rFonts w:ascii="Arial" w:hAnsi="Arial" w:cs="Arial"/>
          <w:sz w:val="22"/>
          <w:szCs w:val="22"/>
        </w:rPr>
      </w:pPr>
      <w:r>
        <w:rPr>
          <w:i/>
          <w:iCs/>
          <w:sz w:val="22"/>
          <w:szCs w:val="22"/>
        </w:rPr>
        <w:t>И разсуди прю мою от язы</w:t>
        <w:softHyphen/>
        <w:t>ка непреподобна.</w:t>
      </w:r>
      <w:r>
        <w:rPr>
          <w:sz w:val="22"/>
          <w:szCs w:val="22"/>
        </w:rPr>
        <w:t xml:space="preserve"> Рассуди, говорит, спор мой с народом, или суди суд мой, происходящий от наро</w:t>
        <w:softHyphen/>
        <w:t>да непреподобного, иначе неправедного против Бога, каков человек непреподобный. Здесь непреподобным называет Вавилонян.</w:t>
      </w:r>
    </w:p>
    <w:p>
      <w:pPr>
        <w:pStyle w:val="Normal"/>
        <w:shd w:fill="FFFFFF" w:val="clear"/>
        <w:ind w:firstLine="567"/>
        <w:jc w:val="both"/>
        <w:rPr>
          <w:rFonts w:ascii="Arial" w:hAnsi="Arial" w:cs="Arial"/>
          <w:sz w:val="22"/>
          <w:szCs w:val="22"/>
        </w:rPr>
      </w:pPr>
      <w:r>
        <w:rPr>
          <w:i/>
          <w:iCs/>
          <w:sz w:val="22"/>
          <w:szCs w:val="22"/>
        </w:rPr>
        <w:t>От человека неправедна и льсти</w:t>
        <w:softHyphen/>
        <w:t>ва избави мя.</w:t>
      </w:r>
      <w:r>
        <w:rPr>
          <w:sz w:val="22"/>
          <w:szCs w:val="22"/>
        </w:rPr>
        <w:t xml:space="preserve"> Избавь, говорит, меня, Господи, от человека неправедного, как беззаконного, и льстивого, как обманщика, лжеца и злейшего. На сие указывает и молитва трех отроков, в кото</w:t>
        <w:softHyphen/>
        <w:t>рой они говорят так: Ты предал нас царю неправедному и злейшему, нежели вся земля. Пса</w:t>
        <w:softHyphen/>
        <w:t>лом этот иногда обвиняет Вавилонян во множественном числе, а иногда—в единственном, потому что они жили в злости и хитрости, как все в совокупно</w:t>
        <w:softHyphen/>
        <w:t>сти, так и каждый порознь. Впрочем, ты можешь разуметь под непреподобным народом и демонов; а под человеком неправедным и хитрым и диавола, как мы сказали прежде. Ибо диавол ничем не отличается от челове</w:t>
        <w:softHyphen/>
        <w:t>ка по страсти и сластолюбию, по</w:t>
        <w:softHyphen/>
        <w:t>тому что и он любит красивые тела, как любит и плотской человек, и валяется в страстях, как валяется и страстный человек.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чему тот же К</w:t>
      </w:r>
      <w:r>
        <w:rPr>
          <w:iCs/>
          <w:sz w:val="22"/>
          <w:szCs w:val="22"/>
        </w:rPr>
        <w:t>ирилл</w:t>
      </w:r>
      <w:r>
        <w:rPr>
          <w:i/>
          <w:iCs/>
          <w:sz w:val="22"/>
          <w:szCs w:val="22"/>
        </w:rPr>
        <w:t xml:space="preserve"> </w:t>
      </w:r>
      <w:r>
        <w:rPr>
          <w:sz w:val="22"/>
          <w:szCs w:val="22"/>
        </w:rPr>
        <w:t>в доказа</w:t>
        <w:softHyphen/>
        <w:t>тельство сего приводит во свидетеля Исаию, называющего диавола человеком: египтянина, человека, а не Бога, назвали помогшим им. (Ис.31, 1).</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 xml:space="preserve">Зане Ты </w:t>
      </w:r>
      <w:r>
        <w:rPr>
          <w:i/>
          <w:iCs/>
          <w:sz w:val="22"/>
          <w:szCs w:val="22"/>
          <w:lang w:val="en-US"/>
        </w:rPr>
        <w:t>ecu</w:t>
      </w:r>
      <w:r>
        <w:rPr>
          <w:i/>
          <w:iCs/>
          <w:sz w:val="22"/>
          <w:szCs w:val="22"/>
        </w:rPr>
        <w:t>, Боже, кре</w:t>
        <w:softHyphen/>
        <w:t xml:space="preserve">пость моя, вскую отринул мя </w:t>
      </w:r>
      <w:r>
        <w:rPr>
          <w:i/>
          <w:iCs/>
          <w:sz w:val="22"/>
          <w:szCs w:val="22"/>
          <w:lang w:val="en-US"/>
        </w:rPr>
        <w:t>ecu</w:t>
      </w:r>
      <w:r>
        <w:rPr>
          <w:i/>
          <w:iCs/>
          <w:sz w:val="22"/>
          <w:szCs w:val="22"/>
        </w:rPr>
        <w:t>? и вскую сетуя хожду внегда оскорбляет враг?</w:t>
      </w:r>
      <w:r>
        <w:rPr>
          <w:sz w:val="22"/>
          <w:szCs w:val="22"/>
        </w:rPr>
        <w:t xml:space="preserve"> Ты, говорит, Господи, утверждение и крепость моя. Для чего ж Ты предал меня в рабство врагам моим—Вавилонянам, тогда как я раб Твой, а Вавилоняне Твои враги, и я хо</w:t>
        <w:softHyphen/>
        <w:t>жу печален, а враги мои радуют</w:t>
        <w:softHyphen/>
        <w:t>ся и оскорбляют за то, что я раб Твой? И это говорит пленный народ, не потому чтоб он винил или роптал, но желая сим более умолить Бога.</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Посли свет Твой и истину Твою.</w:t>
      </w:r>
      <w:r>
        <w:rPr>
          <w:sz w:val="22"/>
          <w:szCs w:val="22"/>
        </w:rPr>
        <w:t xml:space="preserve"> Под светом и истиною в высшем смысле </w:t>
      </w:r>
      <w:r>
        <w:rPr>
          <w:smallCaps/>
          <w:sz w:val="22"/>
          <w:szCs w:val="22"/>
        </w:rPr>
        <w:t xml:space="preserve">здесь должно </w:t>
      </w:r>
      <w:r>
        <w:rPr>
          <w:sz w:val="22"/>
          <w:szCs w:val="22"/>
        </w:rPr>
        <w:t>разуметь Христа, как Он Сам о Себе сказал: Я света мир</w:t>
      </w:r>
      <w:r>
        <w:rPr>
          <w:sz w:val="22"/>
          <w:szCs w:val="22"/>
          <w:lang w:val="en-US"/>
        </w:rPr>
        <w:t>a</w:t>
      </w:r>
      <w:r>
        <w:rPr>
          <w:sz w:val="22"/>
          <w:szCs w:val="22"/>
        </w:rPr>
        <w:t xml:space="preserve"> (И</w:t>
      </w:r>
      <w:r>
        <w:rPr>
          <w:sz w:val="22"/>
          <w:szCs w:val="22"/>
          <w:lang w:val="en-US"/>
        </w:rPr>
        <w:t>o</w:t>
      </w:r>
      <w:r>
        <w:rPr>
          <w:sz w:val="22"/>
          <w:szCs w:val="22"/>
        </w:rPr>
        <w:t>ан.8, 12), также: Я—истина и живот (14,6) *). В буквальном смысли пленный народ светом называет посещение и явление Божие, как полагает Феодорит, которое, подавая душе свет ра</w:t>
        <w:softHyphen/>
        <w:t>дости, рассеивает тьму печали и скорби; а истиною называет ис</w:t>
        <w:softHyphen/>
        <w:t>тинную помощь Божию.</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По словам Великого </w:t>
      </w:r>
      <w:r>
        <w:rPr>
          <w:iCs/>
          <w:sz w:val="22"/>
          <w:szCs w:val="22"/>
        </w:rPr>
        <w:t>Василия</w:t>
      </w:r>
      <w:r>
        <w:rPr>
          <w:i/>
          <w:iCs/>
          <w:sz w:val="22"/>
          <w:szCs w:val="22"/>
        </w:rPr>
        <w:t xml:space="preserve">, </w:t>
      </w:r>
      <w:r>
        <w:rPr>
          <w:sz w:val="22"/>
          <w:szCs w:val="22"/>
        </w:rPr>
        <w:t>светом называет здесь Духа, а истиною—Сы</w:t>
        <w:softHyphen/>
        <w:t>на, как и в других словах: скажи нам, Господи, милость Твою, и спасение Твое дай нам, молится, чтобы Сын и Дух были посланы для спасения человеческого рода, где послание означает благоволение, или то, что Слово и Дух посылаются от Отца, как свет и луч—от солнц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Та мл настависта и введоста мя в гору святую Твою и в селения Твоя.</w:t>
      </w:r>
      <w:r>
        <w:rPr>
          <w:sz w:val="22"/>
          <w:szCs w:val="22"/>
        </w:rPr>
        <w:t xml:space="preserve"> Здесь, по словам божественного Кирилла и Феодорита, изменено время: вместо того, что</w:t>
        <w:softHyphen/>
        <w:t>бы сказать в будущем времени— укажут путь и введут, сказал в прошедшем—указали путь, вве</w:t>
        <w:softHyphen/>
        <w:t>ли. Они, говорит, то есть, свет и истина Твои, Господи, укажут мне путь и введут в святую Твою гору—Сион, и в селения Твои, то есть, в божественный Иерусалимский храм Твой! В высшем смысле —Христос укажет верующим путь, ведущий в Сион и в жи</w:t>
        <w:softHyphen/>
        <w:t>лища небесные: ибо Он Сам ска</w:t>
        <w:softHyphen/>
        <w:t>зал—Я путь (Иоан.14, 6)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безыменный говорит: как чувственный свет содействует к восприятию чувственных вещей без обмана, так и умственный вспомоществует приближаться к существам истинно; потому—то и соединил свет с истиною. Ибо действие света—истин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4. </w:t>
      </w:r>
      <w:r>
        <w:rPr>
          <w:i/>
          <w:iCs/>
          <w:sz w:val="22"/>
          <w:szCs w:val="22"/>
        </w:rPr>
        <w:t>И вниду к жертвеннику Божию, к Богу веселящему юность мою.</w:t>
      </w:r>
      <w:r>
        <w:rPr>
          <w:sz w:val="22"/>
          <w:szCs w:val="22"/>
        </w:rPr>
        <w:t xml:space="preserve"> Я, говорит, войду в храм Божий, </w:t>
      </w:r>
      <w:r>
        <w:rPr>
          <w:smallCaps/>
          <w:sz w:val="22"/>
          <w:szCs w:val="22"/>
        </w:rPr>
        <w:t xml:space="preserve">где </w:t>
      </w:r>
      <w:r>
        <w:rPr>
          <w:sz w:val="22"/>
          <w:szCs w:val="22"/>
        </w:rPr>
        <w:t>находится жертвенник, чтобы служить и принести Богу жертву. Слова: к Богу, веселяще</w:t>
        <w:softHyphen/>
        <w:t>му юность мою, сказываются от лица тех юношей, которые родились в Вавилонском плену. Они то, будучи юны, получили позволение возвратиться в Иерусалим; а родители их, должно быть, умер</w:t>
        <w:softHyphen/>
        <w:t>ли в рабстве, не успев возвра</w:t>
        <w:softHyphen/>
        <w:t>титься, потому что плен продол</w:t>
        <w:softHyphen/>
        <w:t>жался 70 лет. Или под юностью разумеет юность усердия, поколику, по охоте к служении Богу, они были молоды. В высшем значении, по словам божественного Ки</w:t>
        <w:softHyphen/>
        <w:t>рилла, юностью—называется обновление в святом крещении и отложение ветхого человека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Григорий</w:t>
      </w:r>
      <w:r>
        <w:rPr>
          <w:i/>
          <w:iCs/>
          <w:sz w:val="22"/>
          <w:szCs w:val="22"/>
        </w:rPr>
        <w:t xml:space="preserve"> Б</w:t>
      </w:r>
      <w:r>
        <w:rPr>
          <w:sz w:val="22"/>
          <w:szCs w:val="22"/>
        </w:rPr>
        <w:t>огослов, изъясняя сие го</w:t>
        <w:softHyphen/>
        <w:t>ворит: Я знаю и другой жертвенник, образом которого служат ныне видимые (жертвенники), на который не восходили ни орудие каменотесца, на котором не слышалось же</w:t>
        <w:softHyphen/>
        <w:t>лезо (3Цар. 6, 7), либо что иное со стороны художников и хитрецов, но который весь— дело ума и к которому восходят созерцанием. О нем, как думаю, любомудрствует и великий Давид, говоря: вниду к жертвен</w:t>
        <w:softHyphen/>
        <w:t>нику Бога, веселящего духовную юность м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И</w:t>
      </w:r>
      <w:r>
        <w:rPr>
          <w:i/>
          <w:iCs/>
          <w:sz w:val="22"/>
          <w:szCs w:val="22"/>
        </w:rPr>
        <w:t xml:space="preserve">сповемся </w:t>
      </w:r>
      <w:r>
        <w:rPr>
          <w:sz w:val="22"/>
          <w:szCs w:val="22"/>
        </w:rPr>
        <w:t>(буду славить Те</w:t>
        <w:softHyphen/>
        <w:t xml:space="preserve">бя) </w:t>
      </w:r>
      <w:r>
        <w:rPr>
          <w:i/>
          <w:iCs/>
          <w:sz w:val="22"/>
          <w:szCs w:val="22"/>
        </w:rPr>
        <w:t>в гуслех, Боже, Боже мой.</w:t>
      </w:r>
      <w:r>
        <w:rPr>
          <w:sz w:val="22"/>
          <w:szCs w:val="22"/>
        </w:rPr>
        <w:t xml:space="preserve"> Я, говорит пленный народ,— снова получу в Иерусалиме преж</w:t>
        <w:softHyphen/>
        <w:t>нее мое состояние, которое он выразил гуслями; ибо, говорит, бу</w:t>
        <w:softHyphen/>
        <w:t xml:space="preserve">ду благодарить Тебя игранием на мусикийских орудиях, которые во время Вавилонского плена </w:t>
      </w:r>
      <w:r>
        <w:rPr>
          <w:smallCaps/>
          <w:sz w:val="22"/>
          <w:szCs w:val="22"/>
        </w:rPr>
        <w:t xml:space="preserve">висели </w:t>
      </w:r>
      <w:r>
        <w:rPr>
          <w:sz w:val="22"/>
          <w:szCs w:val="22"/>
        </w:rPr>
        <w:t>на ивах, потому что на чужой зем</w:t>
        <w:softHyphen/>
        <w:t>ле они были праздны, не будучи ударяемы, как свидетельствует о том 136-й псалом. В высшем разуме гуслями называется деятель</w:t>
        <w:softHyphen/>
        <w:t>ная добродетель, как говорит и в 2-м стихе 32-го псалма, сле</w:t>
        <w:softHyphen/>
        <w:t>дующими словами: исповедайте Господа гуслями *). А—Боже, Боже мой! выражают пламеннейшую рас</w:t>
        <w:softHyphen/>
        <w:t>положенность и любовь Давидова сердца к Богу.</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Мысли </w:t>
      </w:r>
      <w:r>
        <w:rPr>
          <w:iCs/>
          <w:sz w:val="22"/>
          <w:szCs w:val="22"/>
        </w:rPr>
        <w:t>Кирилла</w:t>
      </w:r>
      <w:r>
        <w:rPr>
          <w:i/>
          <w:iCs/>
          <w:sz w:val="22"/>
          <w:szCs w:val="22"/>
        </w:rPr>
        <w:t xml:space="preserve"> </w:t>
      </w:r>
      <w:r>
        <w:rPr>
          <w:sz w:val="22"/>
          <w:szCs w:val="22"/>
        </w:rPr>
        <w:t xml:space="preserve">и </w:t>
      </w:r>
      <w:r>
        <w:rPr>
          <w:iCs/>
          <w:sz w:val="22"/>
          <w:szCs w:val="22"/>
        </w:rPr>
        <w:t>Афанасия</w:t>
      </w:r>
      <w:r>
        <w:rPr>
          <w:i/>
          <w:iCs/>
          <w:sz w:val="22"/>
          <w:szCs w:val="22"/>
        </w:rPr>
        <w:t xml:space="preserve">: </w:t>
      </w:r>
      <w:r>
        <w:rPr>
          <w:sz w:val="22"/>
          <w:szCs w:val="22"/>
        </w:rPr>
        <w:t>Приложением гуслей, выразил веселие, а повторением восклицания—любовь. Ибо говорит: Боже, Боже мой, чтобы ты знал, что Бога всей все</w:t>
        <w:softHyphen/>
        <w:t>ленной признают особенным своим Богом по ревности и вере как раскаивавшиеся из обрезанных, так и верующие из язычник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Вскую прискорбна </w:t>
      </w:r>
      <w:r>
        <w:rPr>
          <w:i/>
          <w:iCs/>
          <w:sz w:val="22"/>
          <w:szCs w:val="22"/>
          <w:lang w:val="en-US"/>
        </w:rPr>
        <w:t>ecu</w:t>
      </w:r>
      <w:r>
        <w:rPr>
          <w:i/>
          <w:iCs/>
          <w:sz w:val="22"/>
          <w:szCs w:val="22"/>
        </w:rPr>
        <w:t>, душе моя? В вскую смущавши мя? Упо</w:t>
        <w:softHyphen/>
        <w:t xml:space="preserve">вай на Бога, яко исповемся Ему. Спасение лица моего и Бог мой. </w:t>
      </w:r>
      <w:r>
        <w:rPr>
          <w:sz w:val="22"/>
          <w:szCs w:val="22"/>
        </w:rPr>
        <w:t>Дважды сказал одни и те же сло</w:t>
        <w:softHyphen/>
        <w:t>ва в предыдущем и один раз в настоящем псалме *). Почему изъяснение их смотри там: сказал трижды, чтобы больше укре</w:t>
        <w:softHyphen/>
        <w:t>пить душу против скорби, дабы ра</w:t>
        <w:softHyphen/>
        <w:t>довалась о том, что непременно освободится, по Феодориту, от плена.</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И из этого видно, что оба сии псалмы имеют одну мысль: говорящие здесь увещевают самих себя иметь лучшие надежды, победить страсть печали и ожидать спасения от Бога, потому что оно несомненно будет подан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17" w:name="__RefHeading___Toc222324012"/>
      <w:bookmarkEnd w:id="17"/>
      <w:r>
        <w:rPr>
          <w:rFonts w:cs="Times New Roman" w:ascii="Times New Roman" w:hAnsi="Times New Roman"/>
          <w:i w:val="false"/>
          <w:sz w:val="22"/>
          <w:szCs w:val="22"/>
        </w:rPr>
        <w:t>Псалом 43</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rFonts w:ascii="Arial" w:hAnsi="Arial" w:cs="Arial"/>
          <w:sz w:val="22"/>
          <w:szCs w:val="22"/>
        </w:rPr>
      </w:pPr>
      <w:r>
        <w:rPr>
          <w:sz w:val="22"/>
          <w:szCs w:val="22"/>
        </w:rPr>
        <w:t>В конец, сынов Кореовых, в разум. Псалом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Подобная надпись сделана и на 41-м псалме, которая в нем и изъяснена прежде. Теперь мы должны сказать только то, что по мнению Златоуста, Феодорита и других, Давид провозглашает сей псалом от лица Маттафии Маккавея и детей его, которые спасшись бегством, когда Иудея была покорена и разграблена Антиохом Епифаном и македоня</w:t>
        <w:softHyphen/>
        <w:t>нами, едва с трудом воодуше</w:t>
        <w:softHyphen/>
        <w:t>вившись после, собрали евреев, сколько могли, и приготовились на брань в помощь своему отечеству, возложив упование на Бога, как о том повествуют книги Маккавейские и Иосиф. Поелику же собравшиеся иудейские воины из своих убежищ еще страшились жестокости македонян, то дети Маттафии в виде молитвы ободряют воинов, чтобы побудить их к брани, воспоминая те чудеса и знамения, которые произвел Бог, когда подавал помощь древним их праотцам.</w:t>
      </w:r>
    </w:p>
    <w:p>
      <w:pPr>
        <w:pStyle w:val="Normal"/>
        <w:shd w:fill="FFFFFF" w:val="clear"/>
        <w:ind w:firstLine="567"/>
        <w:jc w:val="both"/>
        <w:rPr/>
      </w:pPr>
      <w:r>
        <w:rPr>
          <w:sz w:val="22"/>
          <w:szCs w:val="22"/>
        </w:rPr>
        <w:t xml:space="preserve">Ст. 2. </w:t>
      </w:r>
      <w:r>
        <w:rPr>
          <w:i/>
          <w:iCs/>
          <w:sz w:val="22"/>
          <w:szCs w:val="22"/>
        </w:rPr>
        <w:t xml:space="preserve">Боже, ушима нашима слышахом, и отцы наши возвестиша нам дело, еже соделал </w:t>
      </w:r>
      <w:r>
        <w:rPr>
          <w:i/>
          <w:iCs/>
          <w:sz w:val="22"/>
          <w:szCs w:val="22"/>
          <w:lang w:val="en-US"/>
        </w:rPr>
        <w:t>ecu</w:t>
      </w:r>
      <w:r>
        <w:rPr>
          <w:i/>
          <w:iCs/>
          <w:sz w:val="22"/>
          <w:szCs w:val="22"/>
        </w:rPr>
        <w:t xml:space="preserve"> во днех их, во днех древних. </w:t>
      </w:r>
      <w:r>
        <w:rPr>
          <w:sz w:val="22"/>
          <w:szCs w:val="22"/>
        </w:rPr>
        <w:t>Боже, говорят Маккавеи, мы слы</w:t>
        <w:softHyphen/>
        <w:t>шали собственными нашими ушами, где—собственными нашими ушами, по словам Божественного Злато</w:t>
        <w:softHyphen/>
        <w:t>уста, прибавлено потому, что мы имеем обыкновение, когда повествуем о достоверных для нас предметах, представлять во сви</w:t>
        <w:softHyphen/>
        <w:t>детельство свои чувства. Так говорил и возлюбленный Иоанн: что видели своими очами и руки наши осязали—о слове жизни (1Иоан.1, 1). Сказав—слышали, далее говорят и то, от кого слышали, именно, от праотцев своих, то есть, из писаний и книг, оставленных праотцами. Что же слы</w:t>
        <w:softHyphen/>
        <w:t>шали, о том говорят в следующем стихе.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Общеполезны слова, сказанные на сие место </w:t>
      </w:r>
      <w:r>
        <w:rPr>
          <w:iCs/>
          <w:sz w:val="22"/>
          <w:szCs w:val="22"/>
        </w:rPr>
        <w:t>Златословесным</w:t>
      </w:r>
      <w:r>
        <w:rPr>
          <w:i/>
          <w:iCs/>
          <w:sz w:val="22"/>
          <w:szCs w:val="22"/>
        </w:rPr>
        <w:t xml:space="preserve">: </w:t>
      </w:r>
      <w:r>
        <w:rPr>
          <w:sz w:val="22"/>
          <w:szCs w:val="22"/>
        </w:rPr>
        <w:t>Послушайте вы, которые нерадите о детях ваших, кото</w:t>
        <w:softHyphen/>
        <w:t>рые позволяете им петь диавольские песни, а не заботитесь о сказаниях Божественных. Но те</w:t>
      </w:r>
      <w:r>
        <w:rPr>
          <w:smallCaps/>
          <w:sz w:val="22"/>
          <w:szCs w:val="22"/>
        </w:rPr>
        <w:t xml:space="preserve"> </w:t>
      </w:r>
      <w:r>
        <w:rPr>
          <w:sz w:val="22"/>
          <w:szCs w:val="22"/>
        </w:rPr>
        <w:t>не так поступали. Они не</w:t>
        <w:softHyphen/>
        <w:t>прерывно всю жизнь свою истощали в повествованиях о делах Божиих, так что родители свои уста сделали для детей книгами; как сами провождая жизнь в вос</w:t>
        <w:softHyphen/>
        <w:t>поминании благодеяний Божиих и, улучшая себя чрез оные, так и вводя более и более в Богопознание детей своих чрез таковые повествования. Ибо находившиеся при событиях и приняв оные посредством зрения, предали слуху, а слух был равен с зрением по отношению к вере. Он же присовокупляет: Замечай добродетель их (Маккавеев) в самом начале стольким опасностям подвергшись ради Бога.... они ничего подобного не говорят, не говорят, что мы потерпели то и то ради Тебя, помоги нам, но как не имеющие никакого оправдания и дерзновения на свои дела, они прибегают к тому, что про</w:t>
        <w:softHyphen/>
        <w:t>изведено Богом для праотцев и просят о спасении своем по одному человеколюбию Божию, которого удостоились и отцы их. Это знак великого смирения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Рука твоя, языки потреби и насадил я </w:t>
      </w:r>
      <w:r>
        <w:rPr>
          <w:i/>
          <w:iCs/>
          <w:sz w:val="22"/>
          <w:szCs w:val="22"/>
          <w:lang w:val="en-US"/>
        </w:rPr>
        <w:t>ecu</w:t>
      </w:r>
      <w:r>
        <w:rPr>
          <w:i/>
          <w:iCs/>
          <w:sz w:val="22"/>
          <w:szCs w:val="22"/>
        </w:rPr>
        <w:t xml:space="preserve"> </w:t>
      </w:r>
      <w:r>
        <w:rPr>
          <w:sz w:val="22"/>
          <w:szCs w:val="22"/>
        </w:rPr>
        <w:t xml:space="preserve">(а их насадила). Языками </w:t>
      </w:r>
      <w:r>
        <w:rPr>
          <w:smallCaps/>
          <w:sz w:val="22"/>
          <w:szCs w:val="22"/>
        </w:rPr>
        <w:t xml:space="preserve">здесь </w:t>
      </w:r>
      <w:r>
        <w:rPr>
          <w:sz w:val="22"/>
          <w:szCs w:val="22"/>
        </w:rPr>
        <w:t>называет семь племен ханаанских и других, обитавших прежде в земле обетования. Рукою Божиею называет не</w:t>
        <w:softHyphen/>
        <w:t>победимую силу Его. Сказал так</w:t>
        <w:softHyphen/>
        <w:t>же—Ты насадил—вместо поселил глубоко и твердо на означен</w:t>
        <w:softHyphen/>
        <w:t>ной земле. Замечай, читатель, говорит Златоуст, точность выражений сего псалма: О народах хананейских сказал, что совер</w:t>
        <w:softHyphen/>
        <w:t>шенно истребил их, это по причине всеобщего и совершенного уничтожения сих народов Его действием; а об иудеях, что— насадил, это по причине укоренения их на земле. Ибо хотя иудеи и были после переселенцами и пленниками в чужой земле, но не пра</w:t>
        <w:softHyphen/>
        <w:t>отцы их, наследовавшие землю обетования, а дети их, притом были таковыми за грехи свои, как говорит Златоуст. При сем Маккавеи оставили и не сказывают о прежних чудесах, произведенных Богом для иудеев в Египте,</w:t>
      </w:r>
      <w:r>
        <w:rPr>
          <w:smallCaps/>
          <w:sz w:val="22"/>
          <w:szCs w:val="22"/>
        </w:rPr>
        <w:t xml:space="preserve"> но только </w:t>
      </w:r>
      <w:r>
        <w:rPr>
          <w:sz w:val="22"/>
          <w:szCs w:val="22"/>
        </w:rPr>
        <w:t>упоминают о сем чуде, то есть, о населении иудеями земли обетованной, потому что это ближе и соответственнее к цели их. Ибо если Бог поселил израильтян на чужой земле ханаанской, то не гораздо ли более Он же переселит их туда опять? и соберет в отечество их—Иерусалим по изгнании и их из него Македонянами.</w:t>
      </w:r>
    </w:p>
    <w:p>
      <w:pPr>
        <w:pStyle w:val="Normal"/>
        <w:shd w:fill="FFFFFF" w:val="clear"/>
        <w:ind w:firstLine="567"/>
        <w:jc w:val="both"/>
        <w:rPr>
          <w:rFonts w:ascii="Arial" w:hAnsi="Arial" w:cs="Arial"/>
          <w:sz w:val="22"/>
          <w:szCs w:val="22"/>
        </w:rPr>
      </w:pPr>
      <w:r>
        <w:rPr>
          <w:i/>
          <w:iCs/>
          <w:sz w:val="22"/>
          <w:szCs w:val="22"/>
        </w:rPr>
        <w:t xml:space="preserve">Озлобил </w:t>
      </w:r>
      <w:r>
        <w:rPr>
          <w:i/>
          <w:iCs/>
          <w:sz w:val="22"/>
          <w:szCs w:val="22"/>
          <w:lang w:val="en-US"/>
        </w:rPr>
        <w:t>ecu</w:t>
      </w:r>
      <w:r>
        <w:rPr>
          <w:i/>
          <w:iCs/>
          <w:sz w:val="22"/>
          <w:szCs w:val="22"/>
        </w:rPr>
        <w:t xml:space="preserve"> люди </w:t>
      </w:r>
      <w:r>
        <w:rPr>
          <w:sz w:val="22"/>
          <w:szCs w:val="22"/>
        </w:rPr>
        <w:t xml:space="preserve">(зло сделал племенам), </w:t>
      </w:r>
      <w:r>
        <w:rPr>
          <w:i/>
          <w:iCs/>
          <w:sz w:val="22"/>
          <w:szCs w:val="22"/>
        </w:rPr>
        <w:t xml:space="preserve">и изгнал </w:t>
      </w:r>
      <w:r>
        <w:rPr>
          <w:i/>
          <w:iCs/>
          <w:sz w:val="22"/>
          <w:szCs w:val="22"/>
          <w:lang w:val="en-US"/>
        </w:rPr>
        <w:t>ecu</w:t>
      </w:r>
      <w:r>
        <w:rPr>
          <w:i/>
          <w:iCs/>
          <w:sz w:val="22"/>
          <w:szCs w:val="22"/>
        </w:rPr>
        <w:t xml:space="preserve"> я. </w:t>
      </w:r>
      <w:r>
        <w:rPr>
          <w:sz w:val="22"/>
          <w:szCs w:val="22"/>
        </w:rPr>
        <w:t>Ты, говорит, Господи, зло сделал седми племенам хананейским, так как они не только извер</w:t>
        <w:softHyphen/>
        <w:t>жены из земли обетованной, но и зло потерпели чрез различные войны и гнев Божий, открывшийся градом, осами и другими, подоб</w:t>
        <w:softHyphen/>
        <w:t>ными казнями.</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Не бо мечем своим наслгедиша землю, и мышца их не спасе их; но десница Твоя и мышца Твоя, и просвещение лица Твоего, яко благоволил </w:t>
      </w:r>
      <w:r>
        <w:rPr>
          <w:i/>
          <w:iCs/>
          <w:sz w:val="22"/>
          <w:szCs w:val="22"/>
          <w:lang w:val="en-US"/>
        </w:rPr>
        <w:t>ecu</w:t>
      </w:r>
      <w:r>
        <w:rPr>
          <w:i/>
          <w:iCs/>
          <w:sz w:val="22"/>
          <w:szCs w:val="22"/>
        </w:rPr>
        <w:t xml:space="preserve"> в них.— </w:t>
      </w:r>
      <w:r>
        <w:rPr>
          <w:iCs/>
          <w:sz w:val="22"/>
          <w:szCs w:val="22"/>
        </w:rPr>
        <w:t>Пра</w:t>
      </w:r>
      <w:r>
        <w:rPr>
          <w:sz w:val="22"/>
          <w:szCs w:val="22"/>
        </w:rPr>
        <w:t>отцы, говорит, наши не наследо</w:t>
        <w:softHyphen/>
        <w:t>вали землю обетования своими оружиями и не их сила избавила их от столь многих и самых сильных племен; но их избавила десница Твоя и мышца Твоя, Гос</w:t>
        <w:softHyphen/>
        <w:t>поди, то есть, Твоя помощь или сила, или и то и другое означает силу; еще избавил их и свет лица Твоего, то есть, посещение Твое: Яви, сказал Давид в другом месте, лице Твое и мы спа</w:t>
        <w:softHyphen/>
        <w:t>семся (Пс.79, 4). А посещение, по словам Златоуста, есть заступление Его и промысл или защита; ибо когда кто видит кого страждущим, то заступает или защищает его. Все, говорит, сие Ты сделал праотцам нашим, потому что Ты восхотел им добра и возлюбил их, ибо это означает— благоволил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ого</w:t>
      </w:r>
      <w:r>
        <w:rPr>
          <w:i/>
          <w:iCs/>
          <w:sz w:val="22"/>
          <w:szCs w:val="22"/>
        </w:rPr>
        <w:t xml:space="preserve">: </w:t>
      </w:r>
      <w:r>
        <w:rPr>
          <w:sz w:val="22"/>
          <w:szCs w:val="22"/>
        </w:rPr>
        <w:t xml:space="preserve">Довольно было для них только того, чтобы (Бог) пожелал присутствовать. За сим следует и причина: поелику Ты благоволил к ним, то есть, возлюбил, и пожелал их, почему успехи зависали от благодати, а не от подвигов; и не своею добродетелью достигли сего, но человколюбием Божиим. По словам </w:t>
      </w:r>
      <w:r>
        <w:rPr>
          <w:iCs/>
          <w:sz w:val="22"/>
          <w:szCs w:val="22"/>
        </w:rPr>
        <w:t>Кирил</w:t>
        <w:softHyphen/>
        <w:t>ла</w:t>
      </w:r>
      <w:r>
        <w:rPr>
          <w:i/>
          <w:iCs/>
          <w:sz w:val="22"/>
          <w:szCs w:val="22"/>
        </w:rPr>
        <w:t xml:space="preserve">, </w:t>
      </w:r>
      <w:r>
        <w:rPr>
          <w:sz w:val="22"/>
          <w:szCs w:val="22"/>
        </w:rPr>
        <w:t>лице Отца есть Сын, как образ Его, ничем не различествующий от Него, и начертание существа Его. А свет, посылаемый в разум злостраждущих для избавления их, есть знание, чрез Св. Духа ведущее просвещаемых Им к Богу; для вразумления же Израильтян, изверженных за предатель</w:t>
        <w:softHyphen/>
        <w:t>ство Спасителя, насаждены Божественным оглашением на основании Божественных Писаний мы из язычников. Мышца и деятель</w:t>
        <w:softHyphen/>
        <w:t xml:space="preserve">ность наша не спасла нас, но мы получили спасение по благодати. Слова </w:t>
      </w:r>
      <w:r>
        <w:rPr>
          <w:iCs/>
          <w:sz w:val="22"/>
          <w:szCs w:val="22"/>
        </w:rPr>
        <w:t>Оригена</w:t>
      </w:r>
      <w:r>
        <w:rPr>
          <w:i/>
          <w:iCs/>
          <w:sz w:val="22"/>
          <w:szCs w:val="22"/>
        </w:rPr>
        <w:t xml:space="preserve">: </w:t>
      </w:r>
      <w:r>
        <w:rPr>
          <w:sz w:val="22"/>
          <w:szCs w:val="22"/>
        </w:rPr>
        <w:t>Тогда исполнилось сказанное: введя насади их на горе достояния Твоего. А злые народы истреб</w:t>
        <w:softHyphen/>
        <w:t>ляются прежде насаждения нашего. Ибо Спа</w:t>
        <w:softHyphen/>
        <w:t>сителя называете правою рукою, мышцею и светом, сверх того лицем Отца, как образ ипостаси Его; свет, посылаемый от них в разум призываемых к избавлению, есть вразумление чрез Св. Духа, приводящее просвещаемых к Богу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Ты </w:t>
      </w:r>
      <w:r>
        <w:rPr>
          <w:i/>
          <w:iCs/>
          <w:sz w:val="22"/>
          <w:szCs w:val="22"/>
          <w:lang w:val="en-US"/>
        </w:rPr>
        <w:t>ecu</w:t>
      </w:r>
      <w:r>
        <w:rPr>
          <w:i/>
          <w:iCs/>
          <w:sz w:val="22"/>
          <w:szCs w:val="22"/>
        </w:rPr>
        <w:t xml:space="preserve"> сам </w:t>
      </w:r>
      <w:r>
        <w:rPr>
          <w:sz w:val="22"/>
          <w:szCs w:val="22"/>
        </w:rPr>
        <w:t xml:space="preserve">(один и тот же) </w:t>
      </w:r>
      <w:r>
        <w:rPr>
          <w:i/>
          <w:iCs/>
          <w:sz w:val="22"/>
          <w:szCs w:val="22"/>
        </w:rPr>
        <w:t xml:space="preserve">Царе мой и Бог мой, заповедаяй спасения Иаковля. </w:t>
      </w:r>
      <w:r>
        <w:rPr>
          <w:sz w:val="22"/>
          <w:szCs w:val="22"/>
        </w:rPr>
        <w:t>Ты, гово</w:t>
        <w:softHyphen/>
        <w:t>рит, Господи, который произвел чудеса для праотцев наших, Ты тот же и теперь, ибо Ты по природе непреложен и неизменен, а мы, как говорит Златоуст, по</w:t>
        <w:softHyphen/>
        <w:t>томки их. Итак, как когда Ты истребил семь племен Хананейских, так и теперь истреби пле</w:t>
        <w:softHyphen/>
        <w:t>мена Македонские, Ты, который— Царь и Бог наш, как был и отцов наших. А—дающий пове</w:t>
        <w:softHyphen/>
        <w:t>ление о многоразличном спасении Иакова—выражает удобность и скорость, с которою Бог подает помощь: Ты, говорит, помоги нам, которому нужно только употребить слово или повеление для спасения народа, происходящего от Иакова, как изъясняет Златоуст. Или дай нам помощь Ты, который да</w:t>
        <w:softHyphen/>
        <w:t xml:space="preserve">ешь совет, что делать на брани, чтобы избавиться; ибо Бог именно повелевает, что должны делать иудеи, чтобы победить врагов и освободиться от них, и особенно в книгах Исхода, Числа и Второзакония. </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О </w:t>
      </w:r>
      <w:r>
        <w:rPr>
          <w:i/>
          <w:iCs/>
          <w:sz w:val="22"/>
          <w:szCs w:val="22"/>
          <w:lang w:val="en-US"/>
        </w:rPr>
        <w:t>Te</w:t>
      </w:r>
      <w:r>
        <w:rPr>
          <w:i/>
          <w:iCs/>
          <w:sz w:val="22"/>
          <w:szCs w:val="22"/>
        </w:rPr>
        <w:t>бе,</w:t>
      </w:r>
      <w:r>
        <w:rPr>
          <w:sz w:val="22"/>
          <w:szCs w:val="22"/>
        </w:rPr>
        <w:t xml:space="preserve"> (с Тобою) </w:t>
      </w:r>
      <w:r>
        <w:rPr>
          <w:i/>
          <w:iCs/>
          <w:sz w:val="22"/>
          <w:szCs w:val="22"/>
        </w:rPr>
        <w:t>враги наши избодем роги, и о имени Твоем уничижим восстающыя на ны.</w:t>
      </w:r>
      <w:r>
        <w:rPr>
          <w:sz w:val="22"/>
          <w:szCs w:val="22"/>
        </w:rPr>
        <w:t xml:space="preserve"> Твоею, говорит, Господи, силою, как бы сильными рогами, поразим врагов наших (а это, по Феодориту, говорится в переносном смысле от подобия тех животных, которые, имея рога, бодают ими других животных *) и надеемся, что одним только именем Твоим устрашим врагов и сказал только сие: Боже Израилев! мы тотчас будем почитать их презренными и считать их за ничто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говорит: Быть может сказа</w:t>
        <w:softHyphen/>
        <w:t>но—избодем рогами—от воззвания роговыми трубами и оттого, что враждебный город (Иерихон) разрушили звуком удостоившиеся некогда получить обетованную землю.</w:t>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Что я говорю— Тобою? Довольно только произнести имя Твое и можно совершить все с избытком. Ибо не сказал—одолеем, или победим, но уничтожим, то есть, и не будем думать, что они значат что либо или бояться, но поженем, как ничтожных, что другой толковник перевел: потопчем, показывая сим сильную победу, ополчение и брань без страх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Не на лук бо мой уповаю, и меч мой не спасет мене. </w:t>
      </w:r>
      <w:r>
        <w:rPr>
          <w:sz w:val="22"/>
          <w:szCs w:val="22"/>
        </w:rPr>
        <w:t>Хотя, говорит, мы—Маккавеи и воору</w:t>
        <w:softHyphen/>
        <w:t>жены по закону и уставу военному, но на оружия и стрелы мы не на</w:t>
        <w:softHyphen/>
        <w:t>деемся, чтобы могли победить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Того же </w:t>
      </w:r>
      <w:r>
        <w:rPr>
          <w:iCs/>
          <w:sz w:val="22"/>
          <w:szCs w:val="22"/>
        </w:rPr>
        <w:t>Златоуста</w:t>
      </w:r>
      <w:r>
        <w:rPr>
          <w:i/>
          <w:iCs/>
          <w:sz w:val="22"/>
          <w:szCs w:val="22"/>
        </w:rPr>
        <w:t xml:space="preserve">: </w:t>
      </w:r>
      <w:r>
        <w:rPr>
          <w:sz w:val="22"/>
          <w:szCs w:val="22"/>
        </w:rPr>
        <w:t>Так и ты гово</w:t>
        <w:softHyphen/>
        <w:t>ри, когда сражаешься с диаволом: не на оружия мои уповаю, т. е. не на силу и правду мою, но на милость Божий. Так и Даниил говорит: не уповая на правды наши, мы повергаем жалкое состояние наше пред То</w:t>
        <w:softHyphen/>
        <w:t>бою, но на многие щедроты Твоя, Господи (Дан. 9, 18).</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8. С</w:t>
      </w:r>
      <w:r>
        <w:rPr>
          <w:i/>
          <w:iCs/>
          <w:sz w:val="22"/>
          <w:szCs w:val="22"/>
        </w:rPr>
        <w:t xml:space="preserve">пасл бо </w:t>
      </w:r>
      <w:r>
        <w:rPr>
          <w:i/>
          <w:iCs/>
          <w:sz w:val="22"/>
          <w:szCs w:val="22"/>
          <w:lang w:val="en-US"/>
        </w:rPr>
        <w:t>ecu</w:t>
      </w:r>
      <w:r>
        <w:rPr>
          <w:i/>
          <w:iCs/>
          <w:sz w:val="22"/>
          <w:szCs w:val="22"/>
        </w:rPr>
        <w:t xml:space="preserve"> нас от стужающих нам </w:t>
      </w:r>
      <w:r>
        <w:rPr>
          <w:sz w:val="22"/>
          <w:szCs w:val="22"/>
        </w:rPr>
        <w:t xml:space="preserve">(оскорбителей наших), </w:t>
      </w:r>
      <w:r>
        <w:rPr>
          <w:i/>
          <w:iCs/>
          <w:sz w:val="22"/>
          <w:szCs w:val="22"/>
        </w:rPr>
        <w:t xml:space="preserve">и ненавидящих нас посрамил </w:t>
      </w:r>
      <w:r>
        <w:rPr>
          <w:i/>
          <w:iCs/>
          <w:sz w:val="22"/>
          <w:szCs w:val="22"/>
          <w:lang w:val="en-US"/>
        </w:rPr>
        <w:t>ecu</w:t>
      </w:r>
      <w:r>
        <w:rPr>
          <w:i/>
          <w:iCs/>
          <w:sz w:val="22"/>
          <w:szCs w:val="22"/>
        </w:rPr>
        <w:t xml:space="preserve">. </w:t>
      </w:r>
      <w:r>
        <w:rPr>
          <w:sz w:val="22"/>
          <w:szCs w:val="22"/>
        </w:rPr>
        <w:t>Мы, говорит, имели опыт Твоей помощи и защиты, Господи, прежде, и самим делом дознали, что Ты избавляешь уповающих на Тебя, и постыжаешь тех, которые ненавидят нас рабов Твоих.</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О Бозе похвалимся весь день.</w:t>
      </w:r>
      <w:r>
        <w:rPr>
          <w:sz w:val="22"/>
          <w:szCs w:val="22"/>
        </w:rPr>
        <w:t xml:space="preserve"> Не будем, говорит, хвалиться ничем мирским, не смотря на то, что имеем много такого, чем можем хвалиться. Но мы будем хвалиться только тем, что знаем Тебя Бога нашего. Весь день—Акила перевел—всякий день, а Сим</w:t>
        <w:softHyphen/>
        <w:t>мах—во всю жизнь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Мы хвалимся тем, что имеем Тебя истинного Бога, не только тогда, когда помогаешь нам, но и тогда, когда оставляешь нас, ибо это значит—весь день, так как нет другой по</w:t>
        <w:softHyphen/>
        <w:t>добной славы. Посему и Павел говорит: Не только это, но и хвалимся Богом (Рим.5,11); ибо нет ничего, что бы могло равняться с таковою похвалою. Итак, никто да не хвалится богатством, никто—чем либо житейским, но только тем, что имеет влады</w:t>
        <w:softHyphen/>
        <w:t>кою Бога. Это лучше всякой свободы, это самих небес выше. Ибо если слыть под име</w:t>
        <w:softHyphen/>
        <w:t>нем того, или другого часто составляло похвалу для людей, то подумай, какую славу доставляет именоваться именем Божиим. Посему и Павел поставляет это великим достоинством, говоря: те, кои суть Христо</w:t>
        <w:softHyphen/>
        <w:t>вы, распяли плоть со страстями и похотями (Гал.5, 24).</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И о имени Твоем исповемыся во век. </w:t>
      </w:r>
      <w:r>
        <w:rPr>
          <w:sz w:val="22"/>
          <w:szCs w:val="22"/>
        </w:rPr>
        <w:t>Будем славить—некото</w:t>
        <w:softHyphen/>
        <w:t>рые принимали за—рассказывать, то есть, о имени Твоем будем рассказывать, исчисляя все великие чудеса и благодеяния, произведенные именем Твоим для праотцев наших и нас потомков их. Или можно понимать и иначе, именно, что будем благодарить имени Твоему. А выражение—во век, по мнению всех, неопределенно везде означает всегда и не</w:t>
        <w:softHyphen/>
        <w:t>прерывно (хотя иногда означает и определенное время, как мы о том скажем).</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Ныне же отринул </w:t>
      </w:r>
      <w:r>
        <w:rPr>
          <w:i/>
          <w:iCs/>
          <w:sz w:val="22"/>
          <w:szCs w:val="22"/>
          <w:lang w:val="en-US"/>
        </w:rPr>
        <w:t>ecu</w:t>
      </w:r>
      <w:r>
        <w:rPr>
          <w:i/>
          <w:iCs/>
          <w:sz w:val="22"/>
          <w:szCs w:val="22"/>
        </w:rPr>
        <w:t xml:space="preserve"> и по</w:t>
        <w:softHyphen/>
        <w:t xml:space="preserve">срамил </w:t>
      </w:r>
      <w:r>
        <w:rPr>
          <w:i/>
          <w:iCs/>
          <w:sz w:val="22"/>
          <w:szCs w:val="22"/>
          <w:lang w:val="en-US"/>
        </w:rPr>
        <w:t>ecu</w:t>
      </w:r>
      <w:r>
        <w:rPr>
          <w:i/>
          <w:iCs/>
          <w:sz w:val="22"/>
          <w:szCs w:val="22"/>
        </w:rPr>
        <w:t xml:space="preserve"> нас, и не изыдеши </w:t>
      </w:r>
      <w:r>
        <w:rPr>
          <w:sz w:val="22"/>
          <w:szCs w:val="22"/>
        </w:rPr>
        <w:t xml:space="preserve">(не выйдешь), </w:t>
      </w:r>
      <w:r>
        <w:rPr>
          <w:i/>
          <w:iCs/>
          <w:sz w:val="22"/>
          <w:szCs w:val="22"/>
        </w:rPr>
        <w:t xml:space="preserve">Боже, в силах наших. </w:t>
      </w:r>
      <w:r>
        <w:rPr>
          <w:sz w:val="22"/>
          <w:szCs w:val="22"/>
        </w:rPr>
        <w:t>Теперь, говорит, Ты, Господи, от-вергнул нас, как недостойных и посрамил, то есть, заставил нас стыдиться того, что Ты не помогаешь нам, когда мы терпим столько бед, и не побораешь с нами врагов наших посредством войск наших, ибо это означает силы *</w:t>
      </w:r>
      <w:r>
        <w:rPr>
          <w:i/>
          <w:iCs/>
          <w:sz w:val="22"/>
          <w:szCs w:val="22"/>
        </w:rPr>
        <w:t xml:space="preserve">). </w:t>
      </w:r>
      <w:r>
        <w:rPr>
          <w:sz w:val="22"/>
          <w:szCs w:val="22"/>
        </w:rPr>
        <w:t>Здесь сделан замен вре</w:t>
        <w:softHyphen/>
        <w:t>мени; настоящее время написано будущим: вместо того, чтоб ска</w:t>
        <w:softHyphen/>
        <w:t>зать: не исходишь, сказал, не вый</w:t>
        <w:softHyphen/>
        <w:t>дешь. Почему и Симмах перевел: Ты не исходишь с нашими вой</w:t>
        <w:softHyphen/>
        <w:t>сками, то есть, не выходишь на брань против них вмести с на</w:t>
        <w:softHyphen/>
        <w:t>шими войска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илами, по </w:t>
      </w:r>
      <w:r>
        <w:rPr>
          <w:iCs/>
          <w:sz w:val="22"/>
          <w:szCs w:val="22"/>
        </w:rPr>
        <w:t>Златоусту</w:t>
      </w:r>
      <w:r>
        <w:rPr>
          <w:i/>
          <w:iCs/>
          <w:sz w:val="22"/>
          <w:szCs w:val="22"/>
        </w:rPr>
        <w:t xml:space="preserve">, </w:t>
      </w:r>
      <w:r>
        <w:rPr>
          <w:sz w:val="22"/>
          <w:szCs w:val="22"/>
        </w:rPr>
        <w:t>назвал вой</w:t>
        <w:softHyphen/>
        <w:t>ска, потому что в них сила царя, и это хо</w:t>
        <w:softHyphen/>
        <w:t>рошо так устроил Бог, чтобы был союз между начальствующим и подначальными, при котором царь имеет нужду в подданных, а сии—в правители и одни в других имеют великую надобность. Ибо чтобы не произошло какое либо безрассудство, Бог устроил так, что великое имеет нужду в малом; и это Он сделал и в отношение к бездушным. Часто колеблющийся столп поддерживает подложенный камешек и везущим многие тысячи кораблем управляет малый руль, избавляя его от опасностей; почему и Приточник сказал: во многом на</w:t>
        <w:softHyphen/>
        <w:t>роде слава царя (Прит. 14, 28).</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Возвратил </w:t>
      </w:r>
      <w:r>
        <w:rPr>
          <w:i/>
          <w:iCs/>
          <w:sz w:val="22"/>
          <w:szCs w:val="22"/>
          <w:lang w:val="en-US"/>
        </w:rPr>
        <w:t>ecu</w:t>
      </w:r>
      <w:r>
        <w:rPr>
          <w:i/>
          <w:iCs/>
          <w:sz w:val="22"/>
          <w:szCs w:val="22"/>
        </w:rPr>
        <w:t xml:space="preserve"> нас вспять при вразех наших, и ненавидящии нас расхищаху </w:t>
      </w:r>
      <w:r>
        <w:rPr>
          <w:sz w:val="22"/>
          <w:szCs w:val="22"/>
        </w:rPr>
        <w:t xml:space="preserve">(нас) </w:t>
      </w:r>
      <w:r>
        <w:rPr>
          <w:i/>
          <w:iCs/>
          <w:sz w:val="22"/>
          <w:szCs w:val="22"/>
        </w:rPr>
        <w:t xml:space="preserve">себе. </w:t>
      </w:r>
      <w:r>
        <w:rPr>
          <w:sz w:val="22"/>
          <w:szCs w:val="22"/>
        </w:rPr>
        <w:t>Нас, говорит, которые стояли на первом месте, из числа получавших от Тебя помощь, Ты теперь поставил на последнее место и подчинил нас врагам нашим; почему они, по ненависти к нам, расхищают имение наш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мнению великого </w:t>
      </w:r>
      <w:r>
        <w:rPr>
          <w:iCs/>
          <w:sz w:val="22"/>
          <w:szCs w:val="22"/>
        </w:rPr>
        <w:t>Афанасия</w:t>
      </w:r>
      <w:r>
        <w:rPr>
          <w:i/>
          <w:iCs/>
          <w:sz w:val="22"/>
          <w:szCs w:val="22"/>
        </w:rPr>
        <w:t xml:space="preserve">, </w:t>
      </w:r>
      <w:r>
        <w:rPr>
          <w:sz w:val="22"/>
          <w:szCs w:val="22"/>
        </w:rPr>
        <w:t xml:space="preserve">это говорит лик пророков, усвояя себе бедствия народа. А по другим, это говорит Маккавейское войско. Красивое изъяснение на слова: Ты возвратил нас назад, делает мудрый, но несчастный </w:t>
      </w:r>
      <w:r>
        <w:rPr>
          <w:iCs/>
          <w:sz w:val="22"/>
          <w:szCs w:val="22"/>
        </w:rPr>
        <w:t>Ориген</w:t>
      </w:r>
      <w:r>
        <w:rPr>
          <w:i/>
          <w:iCs/>
          <w:sz w:val="22"/>
          <w:szCs w:val="22"/>
        </w:rPr>
        <w:t xml:space="preserve">: </w:t>
      </w:r>
      <w:r>
        <w:rPr>
          <w:sz w:val="22"/>
          <w:szCs w:val="22"/>
        </w:rPr>
        <w:t>Здесь заметь себе, что впереди нас находящимися назы</w:t>
        <w:softHyphen/>
        <w:t>ваются добродетели, позади—пороки. Почему нам повелевается бегать любодеяния, а стре</w:t>
        <w:softHyphen/>
        <w:t>миться к страннолюбию. Впрочем не всяко</w:t>
        <w:softHyphen/>
        <w:t>му возвращающемуся назад сие возвращение может быть поставлено в порок; но если кто, уклонившись от пороков, опять захочет возвращаться к ним, как бы возвра</w:t>
        <w:softHyphen/>
        <w:t>щаясь с Сиона, от добродетели к пороку, называемому Вавилон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Даль </w:t>
      </w:r>
      <w:r>
        <w:rPr>
          <w:i/>
          <w:iCs/>
          <w:sz w:val="22"/>
          <w:szCs w:val="22"/>
          <w:lang w:val="en-US"/>
        </w:rPr>
        <w:t>ecu</w:t>
      </w:r>
      <w:r>
        <w:rPr>
          <w:i/>
          <w:iCs/>
          <w:sz w:val="22"/>
          <w:szCs w:val="22"/>
        </w:rPr>
        <w:t xml:space="preserve"> нас, яко овцы снеди </w:t>
      </w:r>
      <w:r>
        <w:rPr>
          <w:sz w:val="22"/>
          <w:szCs w:val="22"/>
        </w:rPr>
        <w:t xml:space="preserve">(в снедь), </w:t>
      </w:r>
      <w:r>
        <w:rPr>
          <w:i/>
          <w:iCs/>
          <w:sz w:val="22"/>
          <w:szCs w:val="22"/>
        </w:rPr>
        <w:t xml:space="preserve">и во языцех разсеял ны </w:t>
      </w:r>
      <w:r>
        <w:rPr>
          <w:i/>
          <w:iCs/>
          <w:sz w:val="22"/>
          <w:szCs w:val="22"/>
          <w:lang w:val="en-US"/>
        </w:rPr>
        <w:t>ecu</w:t>
      </w:r>
      <w:r>
        <w:rPr>
          <w:i/>
          <w:iCs/>
          <w:sz w:val="22"/>
          <w:szCs w:val="22"/>
        </w:rPr>
        <w:t xml:space="preserve">. </w:t>
      </w:r>
      <w:r>
        <w:rPr>
          <w:sz w:val="22"/>
          <w:szCs w:val="22"/>
        </w:rPr>
        <w:t>Дал поставлено здесь вместо—предал: Ты предал нас врагам, не как овец в собственность и стяжание, которые могут приносить плод, но как овец в снедь, потому что таковые почитаются хуже других, так как, по бесплодности, или по старости, ни на что другое не годятся, как только на заклание, по словам Златоустого. Ты рассеял нас рабами и пленниками между народами, каковыми называет Еллинов и Македонян, которым многие народы были побор</w:t>
        <w:softHyphen/>
        <w:t>никами. Сими словами Маккавеи, по братолюбию, усвояют себе лице других своих братьев и единоплеменников, взятых в плен Еллинами.</w:t>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Отдал </w:t>
      </w:r>
      <w:r>
        <w:rPr>
          <w:i/>
          <w:iCs/>
          <w:sz w:val="22"/>
          <w:szCs w:val="22"/>
          <w:lang w:val="en-US"/>
        </w:rPr>
        <w:t>ecu</w:t>
      </w:r>
      <w:r>
        <w:rPr>
          <w:i/>
          <w:iCs/>
          <w:sz w:val="22"/>
          <w:szCs w:val="22"/>
        </w:rPr>
        <w:t xml:space="preserve"> люди твоя без цены.</w:t>
      </w:r>
      <w:r>
        <w:rPr>
          <w:sz w:val="22"/>
          <w:szCs w:val="22"/>
        </w:rPr>
        <w:t xml:space="preserve"> Ты, говорит, Господи, продал возлюбленный народ свой без всякой цены и сделал его пленным. Это говорит войско Маккавейское, выражая сим уни</w:t>
        <w:softHyphen/>
        <w:t>чижительное состояние и умаление иудейского народа. Потому что мы обыкновенно продаем за бесценок самых худых рабов как ненужных нам, ничего не стоящих, почитая выгодою и то, что избавляемся от них. То же са</w:t>
        <w:softHyphen/>
        <w:t>мое говорит Бог и чрез Исаию: вы даром проданы (Ис.52, 3).</w:t>
      </w:r>
    </w:p>
    <w:p>
      <w:pPr>
        <w:pStyle w:val="Normal"/>
        <w:shd w:fill="FFFFFF" w:val="clear"/>
        <w:ind w:firstLine="567"/>
        <w:jc w:val="both"/>
        <w:rPr>
          <w:rFonts w:ascii="Arial" w:hAnsi="Arial" w:cs="Arial"/>
          <w:sz w:val="22"/>
          <w:szCs w:val="22"/>
        </w:rPr>
      </w:pPr>
      <w:r>
        <w:rPr>
          <w:i/>
          <w:iCs/>
          <w:sz w:val="22"/>
          <w:szCs w:val="22"/>
        </w:rPr>
        <w:t xml:space="preserve">И не бе множества в восклицаниих </w:t>
      </w:r>
      <w:r>
        <w:rPr>
          <w:sz w:val="22"/>
          <w:szCs w:val="22"/>
        </w:rPr>
        <w:t xml:space="preserve">(в заменах) </w:t>
      </w:r>
      <w:r>
        <w:rPr>
          <w:i/>
          <w:iCs/>
          <w:sz w:val="22"/>
          <w:szCs w:val="22"/>
        </w:rPr>
        <w:t xml:space="preserve">наших </w:t>
      </w:r>
      <w:r>
        <w:rPr>
          <w:sz w:val="22"/>
          <w:szCs w:val="22"/>
        </w:rPr>
        <w:t>(за нас). Не была, говорит, возвы</w:t>
        <w:softHyphen/>
        <w:t>шена цена и выкуп наш: ибо обмен за раба или другую какую вещь, значит даваемую за них цену, или выкуп. Это говорят Маккавеи против себя (не прямо уничижительно), выражая ту мысль, что они не проданы за большую цену, поелику, по словам Злато</w:t>
        <w:softHyphen/>
        <w:t>уста, действительно проданы за ничтожную цену *</w:t>
      </w:r>
      <w:r>
        <w:rPr>
          <w:i/>
          <w:iCs/>
          <w:sz w:val="22"/>
          <w:szCs w:val="22"/>
        </w:rPr>
        <w:t xml:space="preserve">). </w:t>
      </w:r>
      <w:r>
        <w:rPr>
          <w:sz w:val="22"/>
          <w:szCs w:val="22"/>
        </w:rPr>
        <w:t>Некоторые списки</w:t>
      </w:r>
      <w:r>
        <w:rPr>
          <w:smallCaps/>
          <w:sz w:val="22"/>
          <w:szCs w:val="22"/>
        </w:rPr>
        <w:t xml:space="preserve"> </w:t>
      </w:r>
      <w:r>
        <w:rPr>
          <w:sz w:val="22"/>
          <w:szCs w:val="22"/>
        </w:rPr>
        <w:t>содержат «при восклицаниях»; так читали это и Афанасий и Кирилл, то есть: не было столь ве</w:t>
        <w:softHyphen/>
        <w:t>ликое множество сражавшихся с нами, чтобы имели нужду в восклицаниях против нас побед</w:t>
        <w:softHyphen/>
        <w:t>ными криками, производимыми обык</w:t>
        <w:softHyphen/>
        <w:t>новенно от неприятелей, когда одерживают победу; нет, но в отношении к нам победившие нас не были многочисленны, почему и не много было в победных вос</w:t>
        <w:softHyphen/>
        <w:t>клицаниях против нас.</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Златоуст</w:t>
      </w:r>
      <w:r>
        <w:rPr>
          <w:i/>
          <w:iCs/>
          <w:sz w:val="22"/>
          <w:szCs w:val="22"/>
        </w:rPr>
        <w:t xml:space="preserve"> </w:t>
      </w:r>
      <w:r>
        <w:rPr>
          <w:sz w:val="22"/>
          <w:szCs w:val="22"/>
        </w:rPr>
        <w:t>говорит так: Это сказа</w:t>
        <w:softHyphen/>
        <w:t>но по обычаю человеческому. Есть у нас обыкновение недорогое и низкое отдавать и без цены. Чем много дорожим, то если и продаем, продаем за большую цену, а чем дорожим не много, то и даром отдаем. Например несмысленных рабов одни за пол цены, а другие и без всякой платы (обыкновенно) отдают. Если же уступка за малую цену означает низость продаваемой вещи, то не гораздо ли более неполучение никакой цены, но отдача без цены? Итак, означенными словами псалмопевец выражает следующее: как если бы кто-нибудь отсту</w:t>
        <w:softHyphen/>
        <w:t>пился от таких же (рабов) без цены: так и Ты (Боже) сам, отпустив нас без цены, показал великое к нам презрение. Посему и некто</w:t>
      </w:r>
      <w:r>
        <w:rPr>
          <w:smallCaps/>
          <w:sz w:val="22"/>
          <w:szCs w:val="22"/>
        </w:rPr>
        <w:t xml:space="preserve"> </w:t>
      </w:r>
      <w:r>
        <w:rPr>
          <w:sz w:val="22"/>
          <w:szCs w:val="22"/>
        </w:rPr>
        <w:t>другой говорит: Не было взято множество при оценке</w:t>
      </w:r>
      <w:r>
        <w:rPr>
          <w:smallCaps/>
          <w:sz w:val="22"/>
          <w:szCs w:val="22"/>
        </w:rPr>
        <w:t xml:space="preserve"> </w:t>
      </w:r>
      <w:r>
        <w:rPr>
          <w:sz w:val="22"/>
          <w:szCs w:val="22"/>
        </w:rPr>
        <w:t>нас, то есть, при продаже нас. Быть может Маккавеи говорят и то, что с одной стороны Ты отвергнул народ свой без цены, потому что многие из взятых в плен евреев отданы без цены, с другой, что не было взято мно</w:t>
        <w:softHyphen/>
        <w:t>жество в замен за нас, потому что хотя некоторые евреи и проданы, но за неболь</w:t>
        <w:softHyphen/>
        <w:t>шую цену, и не за множество замена или цены. Почему и то и другое говорят по истине, а не прямо—не укорительно (ирони</w:t>
        <w:softHyphen/>
        <w:t xml:space="preserve">чески). У </w:t>
      </w:r>
      <w:r>
        <w:rPr>
          <w:iCs/>
          <w:sz w:val="22"/>
          <w:szCs w:val="22"/>
        </w:rPr>
        <w:t>Феодорита</w:t>
      </w:r>
      <w:r>
        <w:rPr>
          <w:i/>
          <w:iCs/>
          <w:sz w:val="22"/>
          <w:szCs w:val="22"/>
        </w:rPr>
        <w:t xml:space="preserve">. </w:t>
      </w:r>
      <w:r>
        <w:rPr>
          <w:iCs/>
          <w:sz w:val="22"/>
          <w:szCs w:val="22"/>
        </w:rPr>
        <w:t>Симмах</w:t>
      </w:r>
      <w:r>
        <w:rPr>
          <w:i/>
          <w:iCs/>
          <w:sz w:val="22"/>
          <w:szCs w:val="22"/>
        </w:rPr>
        <w:t xml:space="preserve"> </w:t>
      </w:r>
      <w:r>
        <w:rPr>
          <w:sz w:val="22"/>
          <w:szCs w:val="22"/>
        </w:rPr>
        <w:t>это перевел так: Ты отдал народ свой не за имение (не дорого) и не во многое поставил цену за них. Подобное говорит Бог и чрез Исаию: Какая это книга развода матери ва</w:t>
        <w:softHyphen/>
        <w:t>шей? Или какому заимодавцу Я продал вас? Вот вы за грехи ваши проданы (Ис.50, 1). Также: вы даром проданы, и не за сребро проданы (Ис.62, 3). Итак, означенные знаменитые мужи говорят, что Ты отдал нас врагам нашим, не взял от них ни</w:t>
        <w:softHyphen/>
        <w:t>какой цены, но за грехи предал нас.</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14. </w:t>
      </w:r>
      <w:r>
        <w:rPr>
          <w:i/>
          <w:iCs/>
          <w:sz w:val="22"/>
          <w:szCs w:val="22"/>
        </w:rPr>
        <w:t xml:space="preserve">Положил </w:t>
      </w:r>
      <w:r>
        <w:rPr>
          <w:i/>
          <w:iCs/>
          <w:sz w:val="22"/>
          <w:szCs w:val="22"/>
          <w:lang w:val="en-US"/>
        </w:rPr>
        <w:t>ecu</w:t>
      </w:r>
      <w:r>
        <w:rPr>
          <w:i/>
          <w:iCs/>
          <w:sz w:val="22"/>
          <w:szCs w:val="22"/>
        </w:rPr>
        <w:t xml:space="preserve"> нас поношение соседом нашым, подражнени</w:t>
      </w:r>
      <w:r>
        <w:rPr>
          <w:i/>
          <w:iCs/>
          <w:sz w:val="22"/>
          <w:szCs w:val="22"/>
          <w:lang w:val="en-US"/>
        </w:rPr>
        <w:t>e</w:t>
      </w:r>
      <w:r>
        <w:rPr>
          <w:i/>
          <w:iCs/>
          <w:sz w:val="22"/>
          <w:szCs w:val="22"/>
        </w:rPr>
        <w:t xml:space="preserve"> </w:t>
      </w:r>
      <w:r>
        <w:rPr>
          <w:sz w:val="22"/>
          <w:szCs w:val="22"/>
        </w:rPr>
        <w:t xml:space="preserve">(посмеяние) </w:t>
      </w:r>
      <w:r>
        <w:rPr>
          <w:i/>
          <w:iCs/>
          <w:sz w:val="22"/>
          <w:szCs w:val="22"/>
        </w:rPr>
        <w:t xml:space="preserve">и поругание сущым окрет нас. </w:t>
      </w:r>
      <w:r>
        <w:rPr>
          <w:sz w:val="22"/>
          <w:szCs w:val="22"/>
        </w:rPr>
        <w:t>Посмеянием Макка</w:t>
        <w:softHyphen/>
        <w:t>веи называют здесь уничижение, делаемое посредством извращения носа, а поруганием—обвинения и насмешки. Ты, говорит, Господи, сделал нас предметом уничижения и насмешек у соседних с нами народов, то есть, иноплеменных Идумеев, Моавитян, Аммонитян, Аравитян, и им подобных, как говорят Златоуст и Феодори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Ужасное и даже невыносимое наказание—быть в поношении у нечестивых, терпеть это от врагов, подвергнуться совершенной осаде от нападающих на них, и со всех</w:t>
      </w:r>
      <w:r>
        <w:rPr>
          <w:smallCaps/>
          <w:sz w:val="22"/>
          <w:szCs w:val="22"/>
        </w:rPr>
        <w:t xml:space="preserve"> </w:t>
      </w:r>
      <w:r>
        <w:rPr>
          <w:sz w:val="22"/>
          <w:szCs w:val="22"/>
        </w:rPr>
        <w:t>сторон быть окру</w:t>
        <w:softHyphen/>
        <w:t>женными ими. Это их уязвляло более, неже</w:t>
        <w:softHyphen/>
        <w:t>ли наказания. Ибо, когда наслаждавшиеся благоденствием и одолевавшие врагов, ниспро</w:t>
        <w:softHyphen/>
        <w:t>вергаются и падают, тогда уста всех отверзаются против н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15. П</w:t>
      </w:r>
      <w:r>
        <w:rPr>
          <w:i/>
          <w:iCs/>
          <w:sz w:val="22"/>
          <w:szCs w:val="22"/>
        </w:rPr>
        <w:t xml:space="preserve">оложил </w:t>
      </w:r>
      <w:r>
        <w:rPr>
          <w:i/>
          <w:iCs/>
          <w:sz w:val="22"/>
          <w:szCs w:val="22"/>
          <w:lang w:val="en-US"/>
        </w:rPr>
        <w:t>ecu</w:t>
      </w:r>
      <w:r>
        <w:rPr>
          <w:i/>
          <w:iCs/>
          <w:sz w:val="22"/>
          <w:szCs w:val="22"/>
        </w:rPr>
        <w:t xml:space="preserve"> нас в прит</w:t>
        <w:softHyphen/>
        <w:t>чу во языцех.</w:t>
      </w:r>
      <w:r>
        <w:rPr>
          <w:sz w:val="22"/>
          <w:szCs w:val="22"/>
        </w:rPr>
        <w:t xml:space="preserve"> Ты, говорит, Гос</w:t>
        <w:softHyphen/>
        <w:t>поди, поставил нас в приложение, то есть, в пример у наро</w:t>
        <w:softHyphen/>
        <w:t>дов. Ибо народы обыкновенно го</w:t>
        <w:softHyphen/>
        <w:t xml:space="preserve">ворят против нас: если бы и со </w:t>
      </w:r>
      <w:r>
        <w:rPr>
          <w:smallCaps/>
          <w:sz w:val="22"/>
          <w:szCs w:val="22"/>
        </w:rPr>
        <w:t xml:space="preserve">всеми </w:t>
      </w:r>
      <w:r>
        <w:rPr>
          <w:sz w:val="22"/>
          <w:szCs w:val="22"/>
        </w:rPr>
        <w:t>врагами нашими случилось то же, что случилось с израиль</w:t>
        <w:softHyphen/>
        <w:t>тянами, по изъяснению Божественного Кирилла. Или под притчею надобно разуметь рассказ: языч</w:t>
        <w:softHyphen/>
        <w:t>ники, сидя, с сердечным удовольствием рассказывают о случив</w:t>
        <w:softHyphen/>
        <w:t>шемся с нами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sz w:val="22"/>
          <w:szCs w:val="22"/>
        </w:rPr>
        <w:t xml:space="preserve">*) Того же </w:t>
      </w:r>
      <w:r>
        <w:rPr>
          <w:iCs/>
          <w:sz w:val="22"/>
          <w:szCs w:val="22"/>
        </w:rPr>
        <w:t>Кирилла</w:t>
      </w:r>
      <w:r>
        <w:rPr>
          <w:i/>
          <w:iCs/>
          <w:sz w:val="22"/>
          <w:szCs w:val="22"/>
        </w:rPr>
        <w:t xml:space="preserve">: </w:t>
      </w:r>
      <w:r>
        <w:rPr>
          <w:sz w:val="22"/>
          <w:szCs w:val="22"/>
        </w:rPr>
        <w:t>Что ж такое прит</w:t>
        <w:softHyphen/>
        <w:t>ча? рассказ, поношение. Ибо окружавшие бы</w:t>
        <w:softHyphen/>
        <w:t>ли какие-то скверные, и бесчувственные, не только не сожалевшие, но и поносившие, что особенно было чувствительно для сих.</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Покиванию главы в людех. </w:t>
      </w:r>
      <w:r>
        <w:rPr>
          <w:sz w:val="22"/>
          <w:szCs w:val="22"/>
        </w:rPr>
        <w:t>Здесь общий глагол подразуме</w:t>
        <w:softHyphen/>
        <w:t>вается—поставил. Итак, Ты по</w:t>
        <w:softHyphen/>
        <w:t>ставил нас в покивание головою у народных племен, потому что окружающие нас язычники делают движение головами своими, смотря на нас, одни, как бы собо</w:t>
        <w:softHyphen/>
        <w:t>лезнуя о несчастии нашем и удив</w:t>
        <w:softHyphen/>
        <w:t>ляясь, а другие, в виде радую</w:t>
        <w:softHyphen/>
        <w:t>щихся бедствию нашему и как бы говорящих в посмеяние: хорошо, хорошо, то есть, хорошо, что это случилось! так им надобно!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Рассказывая, или слыша о великих несчастиях, мы обыкновен</w:t>
        <w:softHyphen/>
        <w:t>но делаем движение головою, стараясь это делать от удивления. Часто также мы срав</w:t>
        <w:softHyphen/>
        <w:t>ниваем бедствия с бедствиями и говоришь, что с таким-то случилось то, что прежде случилось с таким то. Это-то оплакивают и здесь, что мы стали у людей приравнением (притче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Весь день срам мой предо мною есть, и студ лица моего покры мя. </w:t>
      </w:r>
      <w:r>
        <w:rPr>
          <w:sz w:val="22"/>
          <w:szCs w:val="22"/>
        </w:rPr>
        <w:t>Всегда, говорит, находит</w:t>
        <w:softHyphen/>
        <w:t>ся срам пред мною—народом Твоим, Господи, и стыд покрывает лице мое, поелику я вижу, что враги расхищают имение мое и я расхищен, как пленник между народами.</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 xml:space="preserve">От гласа </w:t>
      </w:r>
      <w:r>
        <w:rPr>
          <w:sz w:val="22"/>
          <w:szCs w:val="22"/>
        </w:rPr>
        <w:t xml:space="preserve">(лица) </w:t>
      </w:r>
      <w:r>
        <w:rPr>
          <w:i/>
          <w:iCs/>
          <w:sz w:val="22"/>
          <w:szCs w:val="22"/>
        </w:rPr>
        <w:t xml:space="preserve">поношающего и оклеветающего, от лица вражия и изгонящаго </w:t>
      </w:r>
      <w:r>
        <w:rPr>
          <w:sz w:val="22"/>
          <w:szCs w:val="22"/>
        </w:rPr>
        <w:t>(притесни</w:t>
        <w:softHyphen/>
        <w:t>теля). Стыд, говорит, нам—на</w:t>
        <w:softHyphen/>
        <w:t>роду Твоему, Господи! и по при</w:t>
        <w:softHyphen/>
        <w:t>чине насмешек словами, произно</w:t>
        <w:softHyphen/>
        <w:t xml:space="preserve">симыми против нас </w:t>
      </w:r>
      <w:r>
        <w:rPr>
          <w:smallCaps/>
          <w:sz w:val="22"/>
          <w:szCs w:val="22"/>
        </w:rPr>
        <w:t xml:space="preserve">соседними </w:t>
      </w:r>
      <w:r>
        <w:rPr>
          <w:sz w:val="22"/>
          <w:szCs w:val="22"/>
        </w:rPr>
        <w:t>язычниками и по той причине, что враги смотрят на нас суровыми глазами, тогда как мы не смеем и поднять глаза наши к ним. Клеветника—Акила перевел—злословящего.</w:t>
      </w:r>
    </w:p>
    <w:p>
      <w:pPr>
        <w:pStyle w:val="Normal"/>
        <w:shd w:fill="FFFFFF" w:val="clear"/>
        <w:ind w:firstLine="567"/>
        <w:jc w:val="both"/>
        <w:rPr/>
      </w:pPr>
      <w:r>
        <w:rPr>
          <w:sz w:val="22"/>
          <w:szCs w:val="22"/>
        </w:rPr>
        <w:t xml:space="preserve">18. </w:t>
      </w:r>
      <w:r>
        <w:rPr>
          <w:i/>
          <w:iCs/>
          <w:sz w:val="22"/>
          <w:szCs w:val="22"/>
        </w:rPr>
        <w:t>Сия вся придоша на ны, и не забыхом Тебе, и не неправдовахом в завете Твоем.</w:t>
      </w:r>
      <w:r>
        <w:rPr>
          <w:sz w:val="22"/>
          <w:szCs w:val="22"/>
        </w:rPr>
        <w:t xml:space="preserve"> Во всех, говорит, сих несчастиях, мы находимся; но, не смотря на сие, мы не забыли Тебя, Господи, и не на</w:t>
        <w:softHyphen/>
        <w:t>зывали Богом, никого, кроме Тебя и не преступили закона Твоего; ибо кто преступаешь закон, тот и несправедлив против закона *</w:t>
      </w:r>
      <w:r>
        <w:rPr>
          <w:i/>
          <w:iCs/>
          <w:sz w:val="22"/>
          <w:szCs w:val="22"/>
        </w:rPr>
        <w:t xml:space="preserve">).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И </w:t>
      </w:r>
      <w:r>
        <w:rPr>
          <w:iCs/>
          <w:sz w:val="22"/>
          <w:szCs w:val="22"/>
        </w:rPr>
        <w:t>Златоуст</w:t>
      </w:r>
      <w:r>
        <w:rPr>
          <w:i/>
          <w:iCs/>
          <w:sz w:val="22"/>
          <w:szCs w:val="22"/>
        </w:rPr>
        <w:t xml:space="preserve">: </w:t>
      </w:r>
      <w:r>
        <w:rPr>
          <w:sz w:val="22"/>
          <w:szCs w:val="22"/>
        </w:rPr>
        <w:t>Величайшая неправ</w:t>
        <w:softHyphen/>
        <w:t>да—преступать закон, защищающей и непозволяющий, чтобы ближние обижали ближнего и запрещающий зло, быть неблагодарным, против доставляющего столько благ.</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И не отступи вспять серд</w:t>
        <w:softHyphen/>
        <w:t xml:space="preserve">це наше, и уклонил </w:t>
      </w:r>
      <w:r>
        <w:rPr>
          <w:i/>
          <w:iCs/>
          <w:sz w:val="22"/>
          <w:szCs w:val="22"/>
          <w:lang w:val="en-US"/>
        </w:rPr>
        <w:t>ecu</w:t>
      </w:r>
      <w:r>
        <w:rPr>
          <w:i/>
          <w:iCs/>
          <w:sz w:val="22"/>
          <w:szCs w:val="22"/>
        </w:rPr>
        <w:t xml:space="preserve"> стези на</w:t>
        <w:softHyphen/>
        <w:t>ша от пути Твоего.</w:t>
      </w:r>
      <w:r>
        <w:rPr>
          <w:sz w:val="22"/>
          <w:szCs w:val="22"/>
        </w:rPr>
        <w:t xml:space="preserve"> Сердце, го</w:t>
        <w:softHyphen/>
        <w:t>ворит, наше и воля наша не об</w:t>
        <w:softHyphen/>
        <w:t>ратились назад, то есть, к злым делам и грехам, не смотря на то, что с нами случилось столько бедствий *). Все это говорят са</w:t>
        <w:softHyphen/>
        <w:t>мые богобоязненные из народа, каковы были Маккавеи и другие, при всех своих бедствиях, хранившие заповеди Божии. Словами сими они извиняются и оправдыва</w:t>
        <w:softHyphen/>
        <w:t>ются пред Богом и за всех других братьев своих и единоплеменных, чтобы побудить и их самих к мужеству и великодушию. Ты однако ж, Господи, говорят они, совратил стопы наши с пу</w:t>
        <w:softHyphen/>
        <w:t>ти, ведущего в храм Твой, так что мы несчастные не можем более ходить в него, потому что одни из нас взяты в плен, а другие бежали из своего отечества Иерусалима и уже не можем более совершать Богослужения по закону, как говорит Злато</w:t>
        <w:softHyphen/>
        <w:t>уст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Слова </w:t>
      </w:r>
      <w:r>
        <w:rPr>
          <w:iCs/>
          <w:sz w:val="22"/>
          <w:szCs w:val="22"/>
        </w:rPr>
        <w:t>Златоуста</w:t>
      </w:r>
      <w:r>
        <w:rPr>
          <w:i/>
          <w:iCs/>
          <w:sz w:val="22"/>
          <w:szCs w:val="22"/>
        </w:rPr>
        <w:t xml:space="preserve">: </w:t>
      </w:r>
      <w:r>
        <w:rPr>
          <w:sz w:val="22"/>
          <w:szCs w:val="22"/>
        </w:rPr>
        <w:t xml:space="preserve">Как закон ведет вперед, так и беззаконие оставляет назад; и как закон повелевает ходить прямым путем, так противозаконность поставляет человека на пустынном и непроходимом пути. И </w:t>
      </w:r>
      <w:r>
        <w:rPr>
          <w:iCs/>
          <w:sz w:val="22"/>
          <w:szCs w:val="22"/>
        </w:rPr>
        <w:t>Оригена</w:t>
      </w:r>
      <w:r>
        <w:rPr>
          <w:i/>
          <w:iCs/>
          <w:sz w:val="22"/>
          <w:szCs w:val="22"/>
        </w:rPr>
        <w:t xml:space="preserve">: </w:t>
      </w:r>
      <w:r>
        <w:rPr>
          <w:sz w:val="22"/>
          <w:szCs w:val="22"/>
        </w:rPr>
        <w:t>Не отступило на</w:t>
        <w:softHyphen/>
        <w:t>зад сердце наше, как жены Лотовой, или возложившего руку свою на рало, или возвра</w:t>
        <w:softHyphen/>
        <w:t>тившихся сердцами в Египет.</w:t>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Симмах</w:t>
      </w:r>
      <w:r>
        <w:rPr>
          <w:i/>
          <w:iCs/>
          <w:sz w:val="22"/>
          <w:szCs w:val="22"/>
        </w:rPr>
        <w:t xml:space="preserve"> </w:t>
      </w:r>
      <w:r>
        <w:rPr>
          <w:sz w:val="22"/>
          <w:szCs w:val="22"/>
        </w:rPr>
        <w:t>переводит: И совращено с пути твоего то, что спрямляет нас. А путем называет закон. Итак он гово</w:t>
        <w:softHyphen/>
        <w:t>рит, что движением нашего ума Ты не позволил совратиться с Твоего пути и запове</w:t>
        <w:softHyphen/>
        <w:t>ди. Ибо отрицательное не, по мнению Ники</w:t>
        <w:softHyphen/>
        <w:t>ты, должно подразумевать обоим предложениям (речениям) так: не—отступило сердце наше; и Ты—не—уклонил стезей наших, в каковых речениях выразил общее дело добродетели—как сердце наше не отстало от добра, так и Бог не устраняет от правоты произволяющего, но еще и подкреп</w:t>
        <w:softHyphen/>
        <w:t xml:space="preserve">ляет. Если же не брать означенное отрицание за общее, то мысль будет такая: Мы сохранили все, но Ты уклонил стези наши от пути Твоего, то есть, Ты устранил нас от храма Твоего. Ибо путем называется и храм, как руководствующий в богослужении. Согласно с Божественным </w:t>
      </w:r>
      <w:r>
        <w:rPr>
          <w:iCs/>
          <w:sz w:val="22"/>
          <w:szCs w:val="22"/>
        </w:rPr>
        <w:t>Кириллом</w:t>
      </w:r>
      <w:r>
        <w:rPr>
          <w:i/>
          <w:iCs/>
          <w:sz w:val="22"/>
          <w:szCs w:val="22"/>
        </w:rPr>
        <w:t xml:space="preserve"> </w:t>
      </w:r>
      <w:r>
        <w:rPr>
          <w:sz w:val="22"/>
          <w:szCs w:val="22"/>
        </w:rPr>
        <w:t>можешь понимать это: Ты уклонил стези на</w:t>
        <w:softHyphen/>
        <w:t>ши от пути твоего, и так: Не покорившись Христовым словам Израиль вместе с сим потерял возможность быть счастливым и чрез законное служение. Ибо законная тень прекратилась. О Иеруеалиме негде сказал и чрез одного из пророков: вот Я загражду путь к нему тернами, и застрою пути, и стези к нему не найдут (Ос.2, 6). Так соборище иудейекое вовсе не узнало стезей к счастью в Боге, ибо не узнало Христа, указывающего путь, по которому могли бы войти в жизнь. Ф</w:t>
      </w:r>
      <w:r>
        <w:rPr>
          <w:iCs/>
          <w:sz w:val="22"/>
          <w:szCs w:val="22"/>
          <w:lang w:val="en-US"/>
        </w:rPr>
        <w:t>eo</w:t>
      </w:r>
      <w:r>
        <w:rPr>
          <w:iCs/>
          <w:sz w:val="22"/>
          <w:szCs w:val="22"/>
        </w:rPr>
        <w:t>д</w:t>
      </w:r>
      <w:r>
        <w:rPr>
          <w:iCs/>
          <w:sz w:val="22"/>
          <w:szCs w:val="22"/>
          <w:lang w:val="en-US"/>
        </w:rPr>
        <w:t>op</w:t>
      </w:r>
      <w:r>
        <w:rPr>
          <w:iCs/>
          <w:sz w:val="22"/>
          <w:szCs w:val="22"/>
        </w:rPr>
        <w:t>ит</w:t>
      </w:r>
      <w:r>
        <w:rPr>
          <w:iCs/>
          <w:sz w:val="22"/>
          <w:szCs w:val="22"/>
          <w:lang w:val="en-US"/>
        </w:rPr>
        <w:t>a</w:t>
      </w:r>
      <w:r>
        <w:rPr>
          <w:i/>
          <w:iCs/>
          <w:sz w:val="22"/>
          <w:szCs w:val="22"/>
        </w:rPr>
        <w:t xml:space="preserve"> </w:t>
      </w:r>
      <w:r>
        <w:rPr>
          <w:sz w:val="22"/>
          <w:szCs w:val="22"/>
        </w:rPr>
        <w:t>также: Ты окружил нас многими и различными болезнен</w:t>
        <w:softHyphen/>
        <w:t>ными обстоятельствами, которые могли бы да</w:t>
        <w:softHyphen/>
        <w:t>же совратить нас с пути: и предал нас в рабство нечестивым, поступавшим с на</w:t>
        <w:softHyphen/>
        <w:t>ми жестоко и подвергавшим нас смертоносным казням, ибо тению смертною он назвал опасности смертны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20. Я</w:t>
      </w:r>
      <w:r>
        <w:rPr>
          <w:i/>
          <w:iCs/>
          <w:sz w:val="22"/>
          <w:szCs w:val="22"/>
        </w:rPr>
        <w:t xml:space="preserve">ко смирил </w:t>
      </w:r>
      <w:r>
        <w:rPr>
          <w:i/>
          <w:iCs/>
          <w:sz w:val="22"/>
          <w:szCs w:val="22"/>
          <w:lang w:val="en-US"/>
        </w:rPr>
        <w:t>ecu</w:t>
      </w:r>
      <w:r>
        <w:rPr>
          <w:i/>
          <w:iCs/>
          <w:sz w:val="22"/>
          <w:szCs w:val="22"/>
        </w:rPr>
        <w:t xml:space="preserve"> нас на месте озлобления, и прикры ны сень смертная.</w:t>
      </w:r>
      <w:r>
        <w:rPr>
          <w:sz w:val="22"/>
          <w:szCs w:val="22"/>
        </w:rPr>
        <w:t xml:space="preserve"> Ты, говорит, привел нас в бедственное состояние на месте злострадания, иначе —бегства и плена; и скорбь, имею</w:t>
        <w:softHyphen/>
        <w:t>щая подобие смерти, по своей чрез</w:t>
        <w:softHyphen/>
        <w:t xml:space="preserve">мерной горечи, налегла на нас. Ибо естественным образом </w:t>
      </w:r>
      <w:r>
        <w:rPr>
          <w:smallCaps/>
          <w:sz w:val="22"/>
          <w:szCs w:val="22"/>
        </w:rPr>
        <w:t xml:space="preserve">тень </w:t>
      </w:r>
      <w:r>
        <w:rPr>
          <w:sz w:val="22"/>
          <w:szCs w:val="22"/>
        </w:rPr>
        <w:t>имеет сходство с своим первообразом, который ее от себя бросает, и которого она служит очерком.</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Аще забыхом имя Бога нашего, и аще воздехом руки наша к Богу чуждему.</w:t>
      </w:r>
    </w:p>
    <w:p>
      <w:pPr>
        <w:pStyle w:val="Normal"/>
        <w:shd w:fill="FFFFFF" w:val="clear"/>
        <w:ind w:firstLine="567"/>
        <w:jc w:val="both"/>
        <w:rPr>
          <w:rFonts w:ascii="Arial" w:hAnsi="Arial" w:cs="Arial"/>
          <w:sz w:val="22"/>
          <w:szCs w:val="22"/>
        </w:rPr>
      </w:pPr>
      <w:r>
        <w:rPr>
          <w:sz w:val="22"/>
          <w:szCs w:val="22"/>
        </w:rPr>
        <w:t>22. Н</w:t>
      </w:r>
      <w:r>
        <w:rPr>
          <w:i/>
          <w:iCs/>
          <w:sz w:val="22"/>
          <w:szCs w:val="22"/>
        </w:rPr>
        <w:t>е Бог ли взыщет сих? Той бо весть тайная сердца.</w:t>
      </w:r>
      <w:r>
        <w:rPr>
          <w:sz w:val="22"/>
          <w:szCs w:val="22"/>
        </w:rPr>
        <w:t xml:space="preserve"> Если, говорит, мы забыли имя Божие, или Бога, назвавшего так пространнее, и если мы простерли руки наши в молитвах ложному чужому бо</w:t>
        <w:softHyphen/>
        <w:t>гу, если говорю, мы это сделали; то не взыщет ли и не осудит ли Бог за таковые нечестивые дела? Без сомнения осудит за оные, потому что Он знает и тайные глубины сердца и Он свидетель того; мыслим ли мы о подобно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Надобно заметить, что слова сии указывают на два рода лиц, ибо сказав: Бог не взыщет ли за сие? ибо Он ведает тайны сердечные, он прибавил, что за Тебя нас умерщвляют всякий день. А сей замен местоимением содержит и еврейский текст и поместили все прочие тол</w:t>
        <w:softHyphen/>
        <w:t>ковники. Добродетель сию показали Маккавеи, сообщники Маттафия и семь отроков с матерью и священником Елеазаром; они не преклонились ни ласкательствами, ни наказаниями, но истинное богопочтение сохранили ненарушимым. И это, говорит, Ты, Владыка, знаешь. Ибо Тебе не только известны деда, но и самые движения сердц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3. </w:t>
      </w:r>
      <w:r>
        <w:rPr>
          <w:i/>
          <w:iCs/>
          <w:sz w:val="22"/>
          <w:szCs w:val="22"/>
        </w:rPr>
        <w:t>Зане Тебе ради умерщвля</w:t>
        <w:softHyphen/>
        <w:t>емся весь день; вменихомся яко ов</w:t>
        <w:softHyphen/>
        <w:t xml:space="preserve">цы заколения. </w:t>
      </w:r>
      <w:r>
        <w:rPr>
          <w:sz w:val="22"/>
          <w:szCs w:val="22"/>
        </w:rPr>
        <w:t>По произволении, го</w:t>
        <w:softHyphen/>
        <w:t>ворит, мы умираем за Тебя, Гос</w:t>
        <w:softHyphen/>
        <w:t>поди, ежедневно, поелику имея воз</w:t>
        <w:softHyphen/>
        <w:t>можность согласиться в нечестии с идолопоклонниками и проводить жизнь в покое, мы этого не делаем, но как говорит Златоуст, из любви к Тебе и ради имени Твоего, мы подвергаемся всем бедствиям и без смущения мы готовы на понесете заклания за веру и закон Твой, на подобие овец ведомых, и с готовностью без смущения и сопротивления идущих на заколени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Другой некто (быть может Никита) говорит: Ты знаешь, говорит, и самые помышления, при которых каждый день нас умерщвляют за благочестие. Ибо кто решил</w:t>
        <w:softHyphen/>
        <w:t>ся в произволении при всяком искушении принять за истину смерть, тот в возмож</w:t>
        <w:softHyphen/>
        <w:t>ности умер. Это и Апостол говорит. Ибо как при частых и непрерывных бывших гонениях и угрожавших ему смертью искушениях, он, по случаю всякого такового искушения, готовился твердо подви</w:t>
        <w:softHyphen/>
        <w:t>заться до смерти; то и справедливо гово</w:t>
        <w:softHyphen/>
        <w:t>рит, что он умирал ежедневно. Мученики суть овцы закалаемые, во первых потому, что они приносятся в жертву Богу, во 2-х потому, что с кротостью, спокойно и не издавая голоса, вступают в мученические подвиги, не негодуя на страдания и не убегая оных, что свойственно овцам, когда их закалают. Потому-то и Павел принимая сии слова в послании к Римлянам в отношении к страждущим за Хри</w:t>
        <w:softHyphen/>
        <w:t>ста (Рим. 8, 36).</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4. </w:t>
      </w:r>
      <w:r>
        <w:rPr>
          <w:i/>
          <w:iCs/>
          <w:sz w:val="22"/>
          <w:szCs w:val="22"/>
        </w:rPr>
        <w:t>Востани, вскую спиши, Гос</w:t>
        <w:softHyphen/>
        <w:t>поди? воскресни, и не отрини до конца.</w:t>
      </w:r>
      <w:r>
        <w:rPr>
          <w:sz w:val="22"/>
          <w:szCs w:val="22"/>
        </w:rPr>
        <w:t xml:space="preserve"> Встань, говорит, Господи, для произведения защиты и подания нам помощи. Для чего Ты покоен и представляешься спящим при чрезмерном и многовременном Твоем долготерпении? Ибо спящий покоен. Встань на помощь нам, и не оставляй нас совершен</w:t>
        <w:softHyphen/>
        <w:t>но и навсегда беспомощными, хо</w:t>
        <w:softHyphen/>
        <w:t>тя Ты отчасти и на время остав</w:t>
        <w:softHyphen/>
        <w:t>ляешь нас. Слова приличные толь</w:t>
        <w:softHyphen/>
        <w:t>ко человеку, так как Писание, что мы говорили неоднократно, изображает Бога обыкновенно чело</w:t>
        <w:softHyphen/>
        <w:t>веческими действиями, потому что иначе немощь и грубость слуша</w:t>
        <w:softHyphen/>
        <w:t>телей не в состоянии понимать Его.</w:t>
      </w:r>
    </w:p>
    <w:p>
      <w:pPr>
        <w:pStyle w:val="Normal"/>
        <w:shd w:fill="FFFFFF" w:val="clear"/>
        <w:ind w:firstLine="567"/>
        <w:jc w:val="both"/>
        <w:rPr>
          <w:rFonts w:ascii="Arial" w:hAnsi="Arial" w:cs="Arial"/>
          <w:sz w:val="22"/>
          <w:szCs w:val="22"/>
        </w:rPr>
      </w:pPr>
      <w:r>
        <w:rPr>
          <w:sz w:val="22"/>
          <w:szCs w:val="22"/>
        </w:rPr>
        <w:t xml:space="preserve">25. </w:t>
      </w:r>
      <w:r>
        <w:rPr>
          <w:i/>
          <w:iCs/>
          <w:sz w:val="22"/>
          <w:szCs w:val="22"/>
        </w:rPr>
        <w:t>Всекую лице Твое отвращаеши? забываеши нищету нашу и скорбь нашу?</w:t>
      </w:r>
      <w:r>
        <w:rPr>
          <w:sz w:val="22"/>
          <w:szCs w:val="22"/>
        </w:rPr>
        <w:t xml:space="preserve"> Для чего, говорит, Господи, отвращаешь от нас посещение и промысл Твой, как от недостойных? Или для чего забываешь нищету нашу, то есть, злострадание и скорбь, испытываемые нами? Ибо нищете свойствен</w:t>
        <w:softHyphen/>
        <w:t>ны злострадание и скорбь. Ты за</w:t>
        <w:softHyphen/>
        <w:t>бываешь их, поелику не мыслишь о них нисколько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По словам Дионисия</w:t>
      </w:r>
      <w:r>
        <w:rPr>
          <w:i/>
          <w:iCs/>
          <w:sz w:val="22"/>
          <w:szCs w:val="22"/>
        </w:rPr>
        <w:t xml:space="preserve"> </w:t>
      </w:r>
      <w:r>
        <w:rPr>
          <w:sz w:val="22"/>
          <w:szCs w:val="22"/>
        </w:rPr>
        <w:t>Ареопагита: Скромно так называемый сон Божии есть удаление и несообщимость Его с теми, о ко</w:t>
        <w:softHyphen/>
        <w:t>торых Он промышлял, а восстание есть доб</w:t>
        <w:softHyphen/>
        <w:t>рое промышление Его о наказании или спасении. Итак, когда мы дремаем, говорит Ни</w:t>
        <w:softHyphen/>
        <w:t>кита, и действуем лениво, тогда Бог пред</w:t>
        <w:softHyphen/>
        <w:t>ставляется спящим: признавая нас недостой</w:t>
        <w:softHyphen/>
        <w:t>ными доброго посещения Его; а когда, почувствовав иногда вред от сна, мы скажем: встань, для чего спишь, Господи: то тогда не воздремлет и не уснет хранящий Израиля. Другие как бы отвращают очи Божии гнус</w:t>
        <w:softHyphen/>
        <w:t>ными и недостойными очей Божиих делами, но после, раскаявшись, говорят: для чего отвращаешь лице Твое? Есть еще и такие, которые выброшены из памяти Божией и как бы производят в ней забвение об них, таковые говорят: Ты забываешь нищету на</w:t>
        <w:softHyphen/>
        <w:t>шу. Слова Ф</w:t>
      </w:r>
      <w:r>
        <w:rPr>
          <w:iCs/>
          <w:sz w:val="22"/>
          <w:szCs w:val="22"/>
        </w:rPr>
        <w:t>еодорита</w:t>
      </w:r>
      <w:r>
        <w:rPr>
          <w:i/>
          <w:iCs/>
          <w:sz w:val="22"/>
          <w:szCs w:val="22"/>
        </w:rPr>
        <w:t xml:space="preserve">: </w:t>
      </w:r>
      <w:r>
        <w:rPr>
          <w:sz w:val="22"/>
          <w:szCs w:val="22"/>
        </w:rPr>
        <w:t xml:space="preserve">Сном называет долготерпение, а восстанием—движение к наказанию. </w:t>
      </w:r>
      <w:r>
        <w:rPr>
          <w:iCs/>
          <w:sz w:val="22"/>
          <w:szCs w:val="22"/>
        </w:rPr>
        <w:t>Златоуста</w:t>
      </w:r>
      <w:r>
        <w:rPr>
          <w:i/>
          <w:iCs/>
          <w:sz w:val="22"/>
          <w:szCs w:val="22"/>
        </w:rPr>
        <w:t xml:space="preserve">: </w:t>
      </w:r>
      <w:r>
        <w:rPr>
          <w:sz w:val="22"/>
          <w:szCs w:val="22"/>
        </w:rPr>
        <w:t>Сном здесь называет бездействие, восстанием—воздаяние, а лицем—заступление, промысл, попечени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26. Я</w:t>
      </w:r>
      <w:r>
        <w:rPr>
          <w:i/>
          <w:iCs/>
          <w:sz w:val="22"/>
          <w:szCs w:val="22"/>
        </w:rPr>
        <w:t>ко смирися в персть дута наша, прилепе земли утроба наша.</w:t>
      </w:r>
      <w:r>
        <w:rPr>
          <w:sz w:val="22"/>
          <w:szCs w:val="22"/>
        </w:rPr>
        <w:t xml:space="preserve"> Душа, говорит, наша, то есть мы, названные так простран</w:t>
        <w:softHyphen/>
        <w:t>нее, пали в прах, и чрево наше прилепилось к земли, потому что мы, как рабы и пленники, спим на земле и что поникли всегда к земли от тяжести скорбей. В высшем смысле смиряется в прах и в землю тот, кто при</w:t>
        <w:softHyphen/>
        <w:t>лепился к земному и кто, как говорит Божественный Златоуст, сквернится любодействами и плотским сладострастием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Оригена</w:t>
      </w:r>
      <w:r>
        <w:rPr>
          <w:i/>
          <w:iCs/>
          <w:sz w:val="22"/>
          <w:szCs w:val="22"/>
        </w:rPr>
        <w:t xml:space="preserve">: </w:t>
      </w:r>
      <w:r>
        <w:rPr>
          <w:sz w:val="22"/>
          <w:szCs w:val="22"/>
        </w:rPr>
        <w:t>Посему мы просим прощения немощи нашей, что душа наша сми</w:t>
        <w:softHyphen/>
        <w:t>рилась в прах. Или, поелику мы чрез страсти оземленились, то посему мы сделались пресмыкающимися по земле; сверх того и чрево наше прилепилось к земле, потому что мы ничем небесным не питаемся, но на подобие змея пожираем землю, где чрево означает душевную память, в которой слагают</w:t>
        <w:softHyphen/>
        <w:t>ся все уроки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27. </w:t>
      </w:r>
      <w:r>
        <w:rPr>
          <w:i/>
          <w:iCs/>
          <w:sz w:val="22"/>
          <w:szCs w:val="22"/>
        </w:rPr>
        <w:t xml:space="preserve">Воскресни, Господи, помози нам, и избави нас имене ради Твоего. </w:t>
      </w:r>
      <w:r>
        <w:rPr>
          <w:sz w:val="22"/>
          <w:szCs w:val="22"/>
        </w:rPr>
        <w:t>Встань, говорит, Господи, на помощь нам; потому что остав</w:t>
        <w:softHyphen/>
        <w:t>ляя нас, терпящих столько зол, без помощи, Ты представляешься сидящим или спящим; избавь нас не за наши добродетели, которые недостойны столь великой ми</w:t>
        <w:softHyphen/>
        <w:t>лости, но для того, чтобы имя Твое было страшно и славимо всеми</w:t>
      </w:r>
      <w:r>
        <w:rPr>
          <w:smallCaps/>
          <w:sz w:val="22"/>
          <w:szCs w:val="22"/>
        </w:rPr>
        <w:t xml:space="preserve">, и </w:t>
      </w:r>
      <w:r>
        <w:rPr>
          <w:sz w:val="22"/>
          <w:szCs w:val="22"/>
        </w:rPr>
        <w:t>чтобы не злословилось оно у идолопоклонников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Смотри, чем окон</w:t>
        <w:softHyphen/>
        <w:t>чили слово! после тысячи добрых дел, по</w:t>
        <w:softHyphen/>
        <w:t>чему просят спасения? по милости, по человеколюбию, ради имени Божия. Ф</w:t>
      </w:r>
      <w:r>
        <w:rPr>
          <w:iCs/>
          <w:sz w:val="22"/>
          <w:szCs w:val="22"/>
        </w:rPr>
        <w:t>еодорита:</w:t>
      </w:r>
      <w:r>
        <w:rPr>
          <w:i/>
          <w:iCs/>
          <w:sz w:val="22"/>
          <w:szCs w:val="22"/>
        </w:rPr>
        <w:t xml:space="preserve"> </w:t>
      </w:r>
      <w:r>
        <w:rPr>
          <w:sz w:val="22"/>
          <w:szCs w:val="22"/>
        </w:rPr>
        <w:t>Это и успели сделать чудные сии мужи: они сими словами умилостивили Бога и под Его предводительством победили врагов и возвратили единоплеменникам прежнюю свободу.</w:t>
      </w:r>
    </w:p>
    <w:p>
      <w:pPr>
        <w:pStyle w:val="Normal"/>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Таково изъяснение сего псалма буквальное и историческое. В выс</w:t>
        <w:softHyphen/>
        <w:t>шем смысле могут быть произ</w:t>
        <w:softHyphen/>
        <w:t>носимы слова сего псалма в отношении ко Христу, притом от лица всех мучеников, которые претерпели бесчисленные страдания и ежедневно были умерщвляемы за Христа. Впрочем и все православные христиане могут произносить их ко Христу, так как они ежедневно бывают ос</w:t>
        <w:softHyphen/>
        <w:t>корбляемы и терпят бедствия от человекоубийц и нечестивых язычник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iCs w:val="false"/>
          <w:sz w:val="22"/>
          <w:szCs w:val="22"/>
        </w:rPr>
      </w:pPr>
      <w:bookmarkStart w:id="18" w:name="__RefHeading___Toc222324013"/>
      <w:bookmarkEnd w:id="18"/>
      <w:r>
        <w:rPr>
          <w:rFonts w:cs="Times New Roman" w:ascii="Times New Roman" w:hAnsi="Times New Roman"/>
          <w:i w:val="false"/>
          <w:iCs w:val="false"/>
          <w:sz w:val="22"/>
          <w:szCs w:val="22"/>
        </w:rPr>
        <w:t>Псалом 44</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rFonts w:ascii="Arial" w:hAnsi="Arial" w:cs="Arial"/>
          <w:sz w:val="22"/>
          <w:szCs w:val="22"/>
        </w:rPr>
      </w:pPr>
      <w:r>
        <w:rPr>
          <w:sz w:val="22"/>
          <w:szCs w:val="22"/>
        </w:rPr>
        <w:t>В конец, о изменяемых. Сыном Кореовым, в разум. Песнь о возлюбленн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Этот псалом содержит в надписи —в конец» потому, что имеет в себе пророчества, которым надлежало исполниться в конце времен. «О изменяемых» тоже что – о христианах, которые имели измениться чрез возрождение в святом крещении, свергнув с себя ветхого, и об</w:t>
        <w:softHyphen/>
        <w:t>лекшись в нового человека. Ибо древнее, говорит Павел, все про</w:t>
        <w:softHyphen/>
        <w:t xml:space="preserve">шло; вот все сделалось новым (2Кор. 5, 17). Ибо изменение есть пересоздание и перемена жизни*). Надписано еще—«сыном Корея» —потому что этот псалом вверен им Давидом, чтобы пели его, как мы это сказали и в предисловии к сей </w:t>
      </w:r>
      <w:r>
        <w:rPr>
          <w:smallCaps/>
          <w:sz w:val="22"/>
          <w:szCs w:val="22"/>
        </w:rPr>
        <w:t>книге (в гл. 5-й). П</w:t>
      </w:r>
      <w:r>
        <w:rPr>
          <w:sz w:val="22"/>
          <w:szCs w:val="22"/>
        </w:rPr>
        <w:t>салом еще надписан—</w:t>
      </w:r>
      <w:r>
        <w:rPr>
          <w:i/>
          <w:iCs/>
          <w:sz w:val="22"/>
          <w:szCs w:val="22"/>
        </w:rPr>
        <w:t xml:space="preserve">в разум </w:t>
      </w:r>
      <w:r>
        <w:rPr>
          <w:sz w:val="22"/>
          <w:szCs w:val="22"/>
        </w:rPr>
        <w:t>потому, что от читающих его требуется разумение по при</w:t>
        <w:softHyphen/>
        <w:t xml:space="preserve">чини сокровенных в нем Божественных мыслей. Он есть </w:t>
      </w:r>
      <w:r>
        <w:rPr>
          <w:i/>
          <w:iCs/>
          <w:sz w:val="22"/>
          <w:szCs w:val="22"/>
        </w:rPr>
        <w:t xml:space="preserve">песнь </w:t>
      </w:r>
      <w:r>
        <w:rPr>
          <w:sz w:val="22"/>
          <w:szCs w:val="22"/>
        </w:rPr>
        <w:t>(</w:t>
      </w:r>
      <w:r>
        <w:rPr>
          <w:sz w:val="22"/>
          <w:szCs w:val="22"/>
          <w:lang w:val="el-GR"/>
        </w:rPr>
        <w:t>ωδη</w:t>
      </w:r>
      <w:r>
        <w:rPr>
          <w:sz w:val="22"/>
          <w:szCs w:val="22"/>
        </w:rPr>
        <w:t>), потому что пет был не на псалтырном орудии, но толь</w:t>
        <w:softHyphen/>
        <w:t xml:space="preserve">ко одним голосом. Выражение о </w:t>
      </w:r>
      <w:r>
        <w:rPr>
          <w:i/>
          <w:iCs/>
          <w:sz w:val="22"/>
          <w:szCs w:val="22"/>
        </w:rPr>
        <w:t xml:space="preserve">Возлюбленнем </w:t>
      </w:r>
      <w:r>
        <w:rPr>
          <w:sz w:val="22"/>
          <w:szCs w:val="22"/>
        </w:rPr>
        <w:t>есть сокращение всей надписи псалма, поелику псалом сей повествует о Христе. Ибо Он возлюблен у Отца, как единородный Сын, а для нас человеков, как попечительнейший Отец наш, по словам Великого Василия. О Нем сказал Отец: Сей есть Сын Мой возлюбленный, в котором все Мое благоволение (Матф.3, 17).</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 другому переводчику есть над</w:t>
        <w:softHyphen/>
        <w:t xml:space="preserve">пись: О кринах, или о цветах, что Великий </w:t>
      </w:r>
      <w:r>
        <w:rPr>
          <w:iCs/>
          <w:sz w:val="22"/>
          <w:szCs w:val="22"/>
        </w:rPr>
        <w:t>Василий</w:t>
      </w:r>
      <w:r>
        <w:rPr>
          <w:i/>
          <w:iCs/>
          <w:sz w:val="22"/>
          <w:szCs w:val="22"/>
        </w:rPr>
        <w:t xml:space="preserve"> </w:t>
      </w:r>
      <w:r>
        <w:rPr>
          <w:sz w:val="22"/>
          <w:szCs w:val="22"/>
        </w:rPr>
        <w:t>изъясняет так: Скорое увядание цветов он счел соответственным сравнением кратковременности человеческого есте</w:t>
        <w:softHyphen/>
        <w:t xml:space="preserve">ства. А св. </w:t>
      </w:r>
      <w:r>
        <w:rPr>
          <w:iCs/>
          <w:sz w:val="22"/>
          <w:szCs w:val="22"/>
        </w:rPr>
        <w:t>Григорий</w:t>
      </w:r>
      <w:r>
        <w:rPr>
          <w:i/>
          <w:iCs/>
          <w:sz w:val="22"/>
          <w:szCs w:val="22"/>
        </w:rPr>
        <w:t xml:space="preserve"> </w:t>
      </w:r>
      <w:r>
        <w:rPr>
          <w:sz w:val="22"/>
          <w:szCs w:val="22"/>
        </w:rPr>
        <w:t>Нисский говорит: Над</w:t>
        <w:softHyphen/>
        <w:t>пись «о изменяемых», мне кажется имеет следующую мысль, что одно только Божеское естество выше всякой превратности и пере</w:t>
        <w:softHyphen/>
        <w:t>мены. Ибо не для чего делать изменение: злу оно вовсе не причастно, а в лучшее изменить</w:t>
        <w:softHyphen/>
        <w:t>ся не может, ибо не для чего ему прини</w:t>
        <w:softHyphen/>
        <w:t>мать изменение, так как не имеет ниче</w:t>
        <w:softHyphen/>
        <w:t>го, что происходило бы его, и во что бы ему перейти. А мы—люди с обеих сторон, под</w:t>
        <w:softHyphen/>
        <w:t>лежа превратности и изменению, чрез изме</w:t>
        <w:softHyphen/>
        <w:t>няющее нас действие, делаемся худшими, или лучшими; худшими когда удаляемся от упражнения в добрых делах,—лучшими когда удостаиваемся изменения в лучшее. Итак, поелику чрез обращение мы соединились с добром, то нам и нужно доброе изменение, чтобы чрез сие последовала переме</w:t>
        <w:softHyphen/>
        <w:t xml:space="preserve">на в лучшее. Почему у других написало—о цветах, или о кринах (лилиях). Ибо цвет показывает собою превращение зимы в весну, что означает перехождение из порочной жизни в добродетельную. А вид лилии изображает, во что должно быть сделано изменение. Ибо кто чрез изменение делается светлым, тот очевидно из черного и темного получает вид блестящего и снегоподобного. И </w:t>
      </w:r>
      <w:r>
        <w:rPr>
          <w:iCs/>
          <w:sz w:val="22"/>
          <w:szCs w:val="22"/>
        </w:rPr>
        <w:t>Феодорита</w:t>
      </w:r>
      <w:r>
        <w:rPr>
          <w:i/>
          <w:iCs/>
          <w:sz w:val="22"/>
          <w:szCs w:val="22"/>
        </w:rPr>
        <w:t xml:space="preserve">: </w:t>
      </w:r>
      <w:r>
        <w:rPr>
          <w:iCs/>
          <w:sz w:val="22"/>
          <w:szCs w:val="22"/>
        </w:rPr>
        <w:t>Симмах</w:t>
      </w:r>
      <w:r>
        <w:rPr>
          <w:sz w:val="22"/>
          <w:szCs w:val="22"/>
        </w:rPr>
        <w:t>—изменяемых назвал цветами, а Акила и Феодотион—кринами. А цветы или лилии суть произведшая весны; весна духовная есть пришествие Спасителя, во время которого, по пророчеству Исаии, древняя пустыня возвесели</w:t>
        <w:softHyphen/>
        <w:t>лась и процвела как лилия. Литин в новонапечатанной своей Псалтири говорит, что сей псалом имеет одно и то же содержание с Соломоновою Песнею Песней и есть сокращение ее. Посему всеми толковниками, не исключая и еврейских, признается брач</w:t>
        <w:softHyphen/>
        <w:t>ного песнею, почему должна быть понимаема не плотским образом, но духовным, то есть, о духовном браке Христа с Церковью, умственного жениха с умственною невест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Ст. 2. </w:t>
      </w:r>
      <w:r>
        <w:rPr>
          <w:i/>
          <w:iCs/>
          <w:sz w:val="22"/>
          <w:szCs w:val="22"/>
        </w:rPr>
        <w:t xml:space="preserve">Отрыгну сердце мое слово благо. </w:t>
      </w:r>
      <w:r>
        <w:rPr>
          <w:sz w:val="22"/>
          <w:szCs w:val="22"/>
        </w:rPr>
        <w:t>Поелику пророк Давид понял, что он будет пророче</w:t>
        <w:softHyphen/>
        <w:t xml:space="preserve">ствовать о Христе некоторые великие таинства, то посему </w:t>
      </w:r>
      <w:r>
        <w:rPr>
          <w:smallCaps/>
          <w:sz w:val="22"/>
          <w:szCs w:val="22"/>
        </w:rPr>
        <w:t xml:space="preserve">здесь в </w:t>
      </w:r>
      <w:r>
        <w:rPr>
          <w:sz w:val="22"/>
          <w:szCs w:val="22"/>
        </w:rPr>
        <w:t>самом начале говорит, что он будет изрекать слово доброе и спасительное. При сем заметь, читатель, выразительность содержа</w:t>
        <w:softHyphen/>
        <w:t>щуюся в слове—отрыгнуло. Он почти говорит так, что как отрыжка против воли нашей восходит снизу—из желудка и вы</w:t>
        <w:softHyphen/>
        <w:t>ходит ртом, так, говорит, и слово о Христе изнесло сердце мое из глубины, быв насыщено мысленною и духовною пищею Святаго Дух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Cs/>
          <w:sz w:val="22"/>
          <w:szCs w:val="22"/>
        </w:rPr>
        <w:t>*) Василий, Златоуст, Евсевий</w:t>
      </w:r>
      <w:r>
        <w:rPr>
          <w:i/>
          <w:iCs/>
          <w:sz w:val="22"/>
          <w:szCs w:val="22"/>
        </w:rPr>
        <w:t xml:space="preserve"> </w:t>
      </w:r>
      <w:r>
        <w:rPr>
          <w:sz w:val="22"/>
          <w:szCs w:val="22"/>
        </w:rPr>
        <w:t xml:space="preserve">и </w:t>
      </w:r>
      <w:r>
        <w:rPr>
          <w:iCs/>
          <w:sz w:val="22"/>
          <w:szCs w:val="22"/>
        </w:rPr>
        <w:t>Ориген</w:t>
      </w:r>
      <w:r>
        <w:rPr>
          <w:sz w:val="22"/>
          <w:szCs w:val="22"/>
        </w:rPr>
        <w:t xml:space="preserve"> говорят, что Давид говорил это Хрис</w:t>
        <w:softHyphen/>
        <w:t xml:space="preserve">ту от своего лица. А великий </w:t>
      </w:r>
      <w:r>
        <w:rPr>
          <w:iCs/>
          <w:sz w:val="22"/>
          <w:szCs w:val="22"/>
        </w:rPr>
        <w:t>Афанасий</w:t>
      </w:r>
      <w:r>
        <w:rPr>
          <w:i/>
          <w:iCs/>
          <w:sz w:val="22"/>
          <w:szCs w:val="22"/>
        </w:rPr>
        <w:t xml:space="preserve"> </w:t>
      </w:r>
      <w:r>
        <w:rPr>
          <w:sz w:val="22"/>
          <w:szCs w:val="22"/>
        </w:rPr>
        <w:t>и К</w:t>
      </w:r>
      <w:r>
        <w:rPr>
          <w:iCs/>
          <w:sz w:val="22"/>
          <w:szCs w:val="22"/>
        </w:rPr>
        <w:t>ирилл</w:t>
      </w:r>
      <w:r>
        <w:rPr>
          <w:i/>
          <w:iCs/>
          <w:sz w:val="22"/>
          <w:szCs w:val="22"/>
        </w:rPr>
        <w:t xml:space="preserve"> </w:t>
      </w:r>
      <w:r>
        <w:rPr>
          <w:sz w:val="22"/>
          <w:szCs w:val="22"/>
        </w:rPr>
        <w:t>думают, что это сказывается со сторо</w:t>
        <w:softHyphen/>
        <w:t>ны безначального Отца к Сыну Его, родив</w:t>
        <w:softHyphen/>
        <w:t xml:space="preserve">шемуся от Него, как слово от ума, как Благи из Благого и как Бог от Бога. Слова Вел. </w:t>
      </w:r>
      <w:r>
        <w:rPr>
          <w:iCs/>
          <w:sz w:val="22"/>
          <w:szCs w:val="22"/>
        </w:rPr>
        <w:t>Василия</w:t>
      </w:r>
      <w:r>
        <w:rPr>
          <w:i/>
          <w:iCs/>
          <w:sz w:val="22"/>
          <w:szCs w:val="22"/>
        </w:rPr>
        <w:t xml:space="preserve">: </w:t>
      </w:r>
      <w:r>
        <w:rPr>
          <w:sz w:val="22"/>
          <w:szCs w:val="22"/>
        </w:rPr>
        <w:t>Как в рассуждении от</w:t>
        <w:softHyphen/>
        <w:t>рыжки, то, что при этом бывает, зависит от качества снедей; так и в рассуждении духовного учения, то отрыгал, чем был насыщен... Посему, поелику пища была умст</w:t>
        <w:softHyphen/>
        <w:t>венная, то и он отрыгал не пищу и не питие, но то, что сродно умственной трапезе— слово благое о Единородном. Ибо добрый человек из доброго сокровища сердца свое</w:t>
        <w:softHyphen/>
        <w:t>го износит доброе. Из сего мы узнаем и ничто другое, именно, что пророки не были подобны волхвам, которые, хотя говорят много, но не понимают, что говорят; а Дух Святый дает сердцу знание произносимых слов. Если бы Давид не знал, то не заметил бы, что он отрыгнул слово благое... Сам Бог говорит: Я умножил видения, а, сообщая видения, Господь не ослепляет ума, Им самим устроенного, но просвещает его, и чрез наитие Духа делает проницательнейшим. Потому-то пророки и были видящие, что прозрение в них как бы усугублялось чрез нашествие просвещавшего их Духа. И Ф</w:t>
      </w:r>
      <w:r>
        <w:rPr>
          <w:iCs/>
          <w:sz w:val="22"/>
          <w:szCs w:val="22"/>
        </w:rPr>
        <w:t>еодорита</w:t>
      </w:r>
      <w:r>
        <w:rPr>
          <w:i/>
          <w:iCs/>
          <w:sz w:val="22"/>
          <w:szCs w:val="22"/>
        </w:rPr>
        <w:t xml:space="preserve">: </w:t>
      </w:r>
      <w:r>
        <w:rPr>
          <w:sz w:val="22"/>
          <w:szCs w:val="22"/>
        </w:rPr>
        <w:t>Питавшись духовными словами произво</w:t>
        <w:softHyphen/>
        <w:t>жу таковые же (т.е. духовные) и отрыжки и произношу соответственные им слов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Глаголю аз дела мол цареви. </w:t>
      </w:r>
      <w:r>
        <w:rPr>
          <w:sz w:val="22"/>
          <w:szCs w:val="22"/>
        </w:rPr>
        <w:t>Я провозглашаю, говорит, дела мои пред Царем—Христом, то есть, пророчества мои о Христе, ибо дело пророка—сказывать и излагать пророчеств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Кого надпись назвала возлюбленным, того начало псалма называете царем. А делами пророчества называется сло</w:t>
        <w:softHyphen/>
        <w:t>во истинное, предрекающее будуще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sz w:val="22"/>
          <w:szCs w:val="22"/>
        </w:rPr>
        <w:t>Я</w:t>
      </w:r>
      <w:r>
        <w:rPr>
          <w:i/>
          <w:iCs/>
          <w:sz w:val="22"/>
          <w:szCs w:val="22"/>
        </w:rPr>
        <w:t xml:space="preserve">зык мой трость книжника скорописца. </w:t>
      </w:r>
      <w:r>
        <w:rPr>
          <w:sz w:val="22"/>
          <w:szCs w:val="22"/>
        </w:rPr>
        <w:t>Сими словами Давид открывает, что пророчества о Христе он не говорит от себя: потому, что, как по словам Феодорита, трость, или перо только служит движущей им руке писца,</w:t>
      </w:r>
      <w:r>
        <w:rPr>
          <w:sz w:val="22"/>
          <w:szCs w:val="22"/>
          <w:vertAlign w:val="subscript"/>
        </w:rPr>
        <w:t xml:space="preserve"> </w:t>
      </w:r>
      <w:r>
        <w:rPr>
          <w:sz w:val="22"/>
          <w:szCs w:val="22"/>
        </w:rPr>
        <w:t>где и как он захочет им дви</w:t>
        <w:softHyphen/>
        <w:t>гать; так, говорит, и мой язык есть трость писца, то есть, Свя</w:t>
        <w:softHyphen/>
        <w:t>таго Духа и движется, где и как угодно Святому Духу. Сказал: писца, скоропишущего, чтобы по</w:t>
        <w:softHyphen/>
        <w:t>казать легкость и скорость, с ка</w:t>
        <w:softHyphen/>
        <w:t>ковою Дух Святый делает свои наставления*). Люди делают свои внушения другим медленно и пишут с потерею времени на изобретение приличных мыслей и соответствующих им слов для: выражения ими мыслей; потому что ум человечески слаб и немощен: но Дух Святый, будучи выше таковых недостатков, в одно и то же время наставляет и вдыхает, что Ему угодно, без всякой медленности. Окончив сим вступление псалма, далее Давид начинает говорить о совершенствах Христова человечества, обращая к Нему свое слово.</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словесного</w:t>
      </w:r>
      <w:r>
        <w:rPr>
          <w:i/>
          <w:iCs/>
          <w:sz w:val="22"/>
          <w:szCs w:val="22"/>
        </w:rPr>
        <w:t xml:space="preserve">: </w:t>
      </w:r>
      <w:r>
        <w:rPr>
          <w:sz w:val="22"/>
          <w:szCs w:val="22"/>
        </w:rPr>
        <w:t>Как стремление воды бывает быстро и сопровождается великим шумом, так и благодать Святаго Духа, являясь с великою быстротою, все де</w:t>
        <w:softHyphen/>
        <w:t>лает равным, все удоборазрешаемы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3. К</w:t>
      </w:r>
      <w:r>
        <w:rPr>
          <w:i/>
          <w:iCs/>
          <w:sz w:val="22"/>
          <w:szCs w:val="22"/>
        </w:rPr>
        <w:t>расен добротою</w:t>
      </w:r>
      <w:r>
        <w:rPr>
          <w:sz w:val="22"/>
          <w:szCs w:val="22"/>
        </w:rPr>
        <w:t>—</w:t>
      </w:r>
      <w:r>
        <w:rPr>
          <w:i/>
          <w:iCs/>
          <w:sz w:val="22"/>
          <w:szCs w:val="22"/>
        </w:rPr>
        <w:t xml:space="preserve">паче </w:t>
      </w:r>
      <w:r>
        <w:rPr>
          <w:sz w:val="22"/>
          <w:szCs w:val="22"/>
        </w:rPr>
        <w:t xml:space="preserve">(всех) </w:t>
      </w:r>
      <w:r>
        <w:rPr>
          <w:i/>
          <w:iCs/>
          <w:sz w:val="22"/>
          <w:szCs w:val="22"/>
        </w:rPr>
        <w:t>сынов человеческих.</w:t>
      </w:r>
      <w:r>
        <w:rPr>
          <w:sz w:val="22"/>
          <w:szCs w:val="22"/>
        </w:rPr>
        <w:t xml:space="preserve"> Здесь недостает—Ты еси, то есть, Ты, Христе, прекраснее всех сынов человеческих. А изящною красо</w:t>
        <w:softHyphen/>
        <w:t>тою называет не телесную, но душевную. Потому что Он сохранил ее всецелою и нерасхищенною; ибо один Христос из всех людей был безгрешен. Хотя Исаия и говорит: мы видели Его; и Он не имел ни вида, ни доброты (красоты): но вид Его (был) бесчестный и скудный бо</w:t>
        <w:softHyphen/>
        <w:t>лее, нежели у сынов человеческих (Ис.53,3); но это говорит о теле Его, которое, быв во время страдания измучено, опле</w:t>
        <w:softHyphen/>
        <w:t>вано и подвергнуто бесчисленным страданиям, казалось не имевшим никакой красоты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Заметь, что, по разумению Великого </w:t>
      </w:r>
      <w:r>
        <w:rPr>
          <w:iCs/>
          <w:sz w:val="22"/>
          <w:szCs w:val="22"/>
        </w:rPr>
        <w:t>Василия</w:t>
      </w:r>
      <w:r>
        <w:rPr>
          <w:i/>
          <w:iCs/>
          <w:sz w:val="22"/>
          <w:szCs w:val="22"/>
        </w:rPr>
        <w:t xml:space="preserve"> </w:t>
      </w:r>
      <w:r>
        <w:rPr>
          <w:sz w:val="22"/>
          <w:szCs w:val="22"/>
        </w:rPr>
        <w:t xml:space="preserve">и некоторых других, Господь не был прекрасный по телесному виду; но что Давид называет Господа прекрасным по Божеству. Именует Господа прекрасным по доброте, взирая на Его Божество и насыщаясь исходящими из него зарями. Ибо он воспевает не телесную красоту. Здесь же он приводит во свидетельство и сие: мы видели Его и Он не имел ни вида ни доброты. Но </w:t>
      </w:r>
      <w:r>
        <w:rPr>
          <w:iCs/>
          <w:sz w:val="22"/>
          <w:szCs w:val="22"/>
        </w:rPr>
        <w:t>Златоуст</w:t>
      </w:r>
      <w:r>
        <w:rPr>
          <w:i/>
          <w:iCs/>
          <w:sz w:val="22"/>
          <w:szCs w:val="22"/>
        </w:rPr>
        <w:t xml:space="preserve">, Исидор, </w:t>
      </w:r>
      <w:r>
        <w:rPr>
          <w:sz w:val="22"/>
          <w:szCs w:val="22"/>
        </w:rPr>
        <w:t>Дамаскин и другие думают, что Он был прекрасный и по телесно</w:t>
        <w:softHyphen/>
        <w:t xml:space="preserve">му виду, а слова: не имел вида и доброты, по их мнению сказываются о страдании Его. Слова </w:t>
      </w:r>
      <w:r>
        <w:rPr>
          <w:iCs/>
          <w:sz w:val="22"/>
          <w:szCs w:val="22"/>
        </w:rPr>
        <w:t>Златоуста</w:t>
      </w:r>
      <w:r>
        <w:rPr>
          <w:i/>
          <w:iCs/>
          <w:sz w:val="22"/>
          <w:szCs w:val="22"/>
        </w:rPr>
        <w:t xml:space="preserve">: </w:t>
      </w:r>
      <w:r>
        <w:rPr>
          <w:sz w:val="22"/>
          <w:szCs w:val="22"/>
        </w:rPr>
        <w:t>Не о безобразии телесном, прочь такая мысль! сказал сие пророк, но о том, что Он был легко презираем, то есть, прост и смирен, чтобы попрать человечес</w:t>
        <w:softHyphen/>
        <w:t>кую надменность. Ф</w:t>
      </w:r>
      <w:r>
        <w:rPr>
          <w:iCs/>
          <w:sz w:val="22"/>
          <w:szCs w:val="22"/>
        </w:rPr>
        <w:t>еодорит</w:t>
      </w:r>
      <w:r>
        <w:rPr>
          <w:i/>
          <w:iCs/>
          <w:sz w:val="22"/>
          <w:szCs w:val="22"/>
        </w:rPr>
        <w:t xml:space="preserve">: </w:t>
      </w:r>
      <w:r>
        <w:rPr>
          <w:sz w:val="22"/>
          <w:szCs w:val="22"/>
        </w:rPr>
        <w:t>Красотою Его, говорит, псалом называет не телесную, но—добродетели и всякой правды—не допус</w:t>
        <w:softHyphen/>
        <w:t>кавшую никакой скверны греховно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mallCaps/>
          <w:sz w:val="22"/>
          <w:szCs w:val="22"/>
        </w:rPr>
        <w:t xml:space="preserve"> </w:t>
      </w:r>
      <w:r>
        <w:rPr>
          <w:i/>
          <w:sz w:val="22"/>
          <w:szCs w:val="22"/>
        </w:rPr>
        <w:t>Излияся</w:t>
      </w:r>
      <w:r>
        <w:rPr>
          <w:i/>
          <w:iCs/>
          <w:smallCaps/>
          <w:sz w:val="22"/>
          <w:szCs w:val="22"/>
        </w:rPr>
        <w:t xml:space="preserve"> </w:t>
      </w:r>
      <w:r>
        <w:rPr>
          <w:i/>
          <w:iCs/>
          <w:sz w:val="22"/>
          <w:szCs w:val="22"/>
        </w:rPr>
        <w:t>благодать во устнах Твоих.</w:t>
      </w:r>
      <w:r>
        <w:rPr>
          <w:sz w:val="22"/>
          <w:szCs w:val="22"/>
        </w:rPr>
        <w:t xml:space="preserve"> Евангелист Лука говорит, что народы дивились словам благодати, исходившим из уст Христовых (Лук.4, 22). А под устами, по изъяснению Великого Василия, разумеются также Апо</w:t>
        <w:softHyphen/>
        <w:t>столы, на которых излилась столь изобильная благодать Святаго Духа, что они силою слов своих заграждали уста всем мудрецам и с удобностью удостоверяли желавших сего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Потому-то проповедь в короткое время прошла всю вселен</w:t>
        <w:softHyphen/>
        <w:t>ную, что нескудная благодать излилась на проповедников евангельского благочестия, ко</w:t>
        <w:softHyphen/>
        <w:t xml:space="preserve">торых Писание назвало также устами Божиими. Потому-то проповедь Евангельская в выражениях простых и называемых глупостью у тех, которые вне слова Истины, заключает великую возбудительность и влечение ко спасению, так что всякая душа, убеждаясь в несомненной вере во Христа благодатью, побеждается непоколебимыми истинами учения. </w:t>
      </w:r>
      <w:r>
        <w:rPr>
          <w:iCs/>
          <w:sz w:val="22"/>
          <w:szCs w:val="22"/>
        </w:rPr>
        <w:t>Златоуста</w:t>
      </w:r>
      <w:r>
        <w:rPr>
          <w:i/>
          <w:iCs/>
          <w:sz w:val="22"/>
          <w:szCs w:val="22"/>
        </w:rPr>
        <w:t xml:space="preserve">: </w:t>
      </w:r>
      <w:r>
        <w:rPr>
          <w:sz w:val="22"/>
          <w:szCs w:val="22"/>
        </w:rPr>
        <w:t>Излилась, говорит, благодать, находясь, так сказать, внутри истины. Какая же это благодать? Которою учил, коею производил чудеса. Здесь называет благодатью ту, которая вошла в плоть... Ибо вся благо</w:t>
        <w:softHyphen/>
        <w:t>дать излилась на сей храм. Ибо не мерою дает своего Духа; но этот храм получил всецелого. Мы из целого получили только малую некую часть, только каплю оной благо</w:t>
        <w:softHyphen/>
        <w:t>дати. Ибо из полноты Его мы все получили; из сего чрезмерного истока и изобилия… Но в столь многих странах раздаваемая благо</w:t>
        <w:softHyphen/>
        <w:t>дать, есть некая только часть дара и залог: дав, говорит, залог Духа в сердца наши. Часть, говорит, силы; без сомнения так, ибо утешитель не разделяет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Сего ради благослови Тя Бог во век. </w:t>
      </w:r>
      <w:r>
        <w:rPr>
          <w:sz w:val="22"/>
          <w:szCs w:val="22"/>
        </w:rPr>
        <w:t>За сии, говорит, совер</w:t>
        <w:softHyphen/>
        <w:t>шенства Твои, Христе, Бог благословил Тебя, иначе,—прославил Тебя. Так Отец говорит к Сыну: и прославил и снова прославлю (Иоан.12,28). Или—благословил—принимается в смысле—сделал благословенным, что</w:t>
        <w:softHyphen/>
        <w:t>бы был всегда хвалим и прославляем от благочестивых. Древний Адам был проклят Богом за свое преслушание, а новый Адам, Христос, благословен за свое послушание. Даже благословение Он сообщил и нам, как говорит в другом месте тот же Давид: Благословены вы Господом (Псал.113, 23)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Божественного </w:t>
      </w:r>
      <w:r>
        <w:rPr>
          <w:iCs/>
          <w:sz w:val="22"/>
          <w:szCs w:val="22"/>
        </w:rPr>
        <w:t>Василия</w:t>
      </w:r>
      <w:r>
        <w:rPr>
          <w:i/>
          <w:iCs/>
          <w:sz w:val="22"/>
          <w:szCs w:val="22"/>
        </w:rPr>
        <w:t xml:space="preserve">: </w:t>
      </w:r>
      <w:r>
        <w:rPr>
          <w:sz w:val="22"/>
          <w:szCs w:val="22"/>
        </w:rPr>
        <w:t>Итак кто отнесет благословенье, даемое Господу, к церкви, тот не погрешит. Итак это— благословил Тебя Бог, значит, что члены Твои и тело Твое Он исполнил благами своими, в век, то есть на все бесконечное врем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Препояши меч твой по бедре Твоей, Сильне!</w:t>
      </w:r>
      <w:r>
        <w:rPr>
          <w:sz w:val="22"/>
          <w:szCs w:val="22"/>
        </w:rPr>
        <w:t xml:space="preserve"> Назвав Господа выше прекрасным, предобрым и облагодатствованным в словах, царе-пророк теперь представляет Его и воином. Те совершенства, то есть, красота и благодать в словах, сказаны в значении без</w:t>
        <w:softHyphen/>
        <w:t>грешности и учительства Его; а сии—военные вооружения суть знаки брани Его с диаволом. Ибо сими словами Давид призывает Хри</w:t>
        <w:softHyphen/>
        <w:t>ста на брань с диаволом, дабы, одержав победу над ним, освободил нас порабощенных же</w:t>
        <w:softHyphen/>
        <w:t>стокому владычеству его. Давид вооружает Христа по законам человеческим, чтобы показать Его всем страшным, так как воины к пояснице, или около бедра привязывают меч. Краткая мысль в этом слове следующая: Во</w:t>
        <w:softHyphen/>
        <w:t>оружись, Христе, и срази мучи</w:t>
        <w:softHyphen/>
        <w:t>теля диавола. А оружия Христовы, по словам Златоуста, есть нака</w:t>
        <w:softHyphen/>
        <w:t>зывающая сила, употребляемая против врагов Его. Назвал Его— сильным—по Божеству, соединен</w:t>
        <w:softHyphen/>
        <w:t>ному в одном лице с человечество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Великого В</w:t>
      </w:r>
      <w:r>
        <w:rPr>
          <w:iCs/>
          <w:sz w:val="22"/>
          <w:szCs w:val="22"/>
        </w:rPr>
        <w:t>асилия</w:t>
      </w:r>
      <w:r>
        <w:rPr>
          <w:i/>
          <w:iCs/>
          <w:sz w:val="22"/>
          <w:szCs w:val="22"/>
        </w:rPr>
        <w:t xml:space="preserve">: </w:t>
      </w:r>
      <w:r>
        <w:rPr>
          <w:sz w:val="22"/>
          <w:szCs w:val="22"/>
        </w:rPr>
        <w:t>Бедро есть выражение силы рождения. Итак, Христос на</w:t>
        <w:softHyphen/>
        <w:t>зывается как жизнью и путем и другими бесчисленными именами, так и мечем, посекающим страстное душевное бедро и умерщвляющим движения похоти. Далее, поелику Бог—Слово имел соединиться с немощью плоти, прилагается название Его—сильным. Ибо то, что Бог возмог соединиться с человеческим естеством, есть величайшее доказательство силы. Не столько открывает си</w:t>
        <w:softHyphen/>
        <w:t>лу Бога Слова составление неба и земли, или если представить что либо находящееся выше мир</w:t>
      </w:r>
      <w:r>
        <w:rPr>
          <w:sz w:val="22"/>
          <w:szCs w:val="22"/>
          <w:lang w:val="en-US"/>
        </w:rPr>
        <w:t>a</w:t>
      </w:r>
      <w:r>
        <w:rPr>
          <w:sz w:val="22"/>
          <w:szCs w:val="22"/>
        </w:rPr>
        <w:t xml:space="preserve">, или под землею, сколько строение вочеловечения Его, и снисхождение до смирения и немощи человечества. А </w:t>
      </w:r>
      <w:r>
        <w:rPr>
          <w:iCs/>
          <w:sz w:val="22"/>
          <w:szCs w:val="22"/>
        </w:rPr>
        <w:t>Исихий</w:t>
      </w:r>
      <w:r>
        <w:rPr>
          <w:i/>
          <w:iCs/>
          <w:sz w:val="22"/>
          <w:szCs w:val="22"/>
        </w:rPr>
        <w:t xml:space="preserve"> </w:t>
      </w:r>
      <w:r>
        <w:rPr>
          <w:sz w:val="22"/>
          <w:szCs w:val="22"/>
        </w:rPr>
        <w:t>мечем называет крест. Ибо действием его, как ме</w:t>
        <w:softHyphen/>
        <w:t>чем, Он истребил двух врагов—диавола и смерть. А бедром называет плоть, как частью—целое. Итак, он просит сильного красотою и добротою, то есть, Божеством и человечеством препоясаться в отношении к плоти крестом, чтобы одним восприять на себя страдания за нас, а другим как бесстрастный мог победить страдания. Или под красотою и добротою можем понимать человеколюбие. Ибо ничто столько не составляет благолепия в Боге, как спасение своего создания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Красотою Твоею и добротою Твоею. </w:t>
      </w:r>
      <w:r>
        <w:rPr>
          <w:sz w:val="22"/>
          <w:szCs w:val="22"/>
        </w:rPr>
        <w:t>Препояшь, говорит, меч Твой с красотою и добротою тво</w:t>
        <w:softHyphen/>
        <w:t>ею, чтобы мечем своим Ты устрашал врагов Твоих, а красо</w:t>
        <w:softHyphen/>
        <w:t>тою души твоей и добротою доб</w:t>
        <w:softHyphen/>
        <w:t>родетелей твоих, привлекал к себе друзей своих. Впрочем ни</w:t>
        <w:softHyphen/>
        <w:t>что не мешает принимать красоту и доброту, за означающая совер</w:t>
        <w:softHyphen/>
        <w:t>шенно одно и тож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w:t>
      </w:r>
      <w:r>
        <w:rPr>
          <w:i/>
          <w:iCs/>
          <w:sz w:val="22"/>
          <w:szCs w:val="22"/>
        </w:rPr>
        <w:t xml:space="preserve"> </w:t>
      </w:r>
      <w:r>
        <w:rPr>
          <w:sz w:val="22"/>
          <w:szCs w:val="22"/>
        </w:rPr>
        <w:t>Великий говорит: Красотою, то есть, полнотою времен и добротою Твоею—созерцательною Твоею и умственною си</w:t>
        <w:softHyphen/>
        <w:t>лою. Ибо истинное добро есть то, постижение чего превосходит всякую человеческую силу и созерцается одним разумом. Эту доброту Его видели на горе сияющею более, нежели сияние солнца и удостоились глазами принять начатки славного Его пришествия Петр и сы</w:t>
        <w:softHyphen/>
        <w:t>ны грома.</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И наляцы </w:t>
      </w:r>
      <w:r>
        <w:rPr>
          <w:sz w:val="22"/>
          <w:szCs w:val="22"/>
        </w:rPr>
        <w:t xml:space="preserve">(напряги) </w:t>
      </w:r>
      <w:r>
        <w:rPr>
          <w:i/>
          <w:iCs/>
          <w:sz w:val="22"/>
          <w:szCs w:val="22"/>
        </w:rPr>
        <w:t xml:space="preserve">и успевай и царствуй. </w:t>
      </w:r>
      <w:r>
        <w:rPr>
          <w:sz w:val="22"/>
          <w:szCs w:val="22"/>
        </w:rPr>
        <w:t>Напряги, говорит, и усиль стремление Твое, Господи, и успевай, то есть, соверши и при</w:t>
        <w:softHyphen/>
        <w:t>веди в исполнение, что Тебе угод</w:t>
        <w:softHyphen/>
        <w:t>но, и царствуй, то есть, господ</w:t>
        <w:softHyphen/>
        <w:t>ствуй над теми, которые восстают на Тебя, где глаголы, имеющие вид повелительных, в самом деле выражают желание, так как Писание часто истинно желательным дает вид повелитель</w:t>
        <w:softHyphen/>
        <w:t>ных. Так говорит: да святится имя Твое, вместо: если бы святилось; пусть приидет царство Твое, вместо: если бы пришло; и пусть будет воля Твоя, вместо: если бы была! (Матф.6, 9—10.) и другое— подобное тому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Для того в означенном составе выражения употребил обо</w:t>
        <w:softHyphen/>
        <w:t xml:space="preserve">рот повелительный, что у меньших, когда они воспламеняются усердием к большим, есть обыкновение употреблять такие выражения. И глубокомысленный </w:t>
      </w:r>
      <w:r>
        <w:rPr>
          <w:iCs/>
          <w:sz w:val="22"/>
          <w:szCs w:val="22"/>
        </w:rPr>
        <w:t>Евстафий</w:t>
      </w:r>
      <w:r>
        <w:rPr>
          <w:i/>
          <w:iCs/>
          <w:sz w:val="22"/>
          <w:szCs w:val="22"/>
        </w:rPr>
        <w:t xml:space="preserve">: </w:t>
      </w:r>
      <w:r>
        <w:rPr>
          <w:sz w:val="22"/>
          <w:szCs w:val="22"/>
        </w:rPr>
        <w:t>Когда сло</w:t>
        <w:softHyphen/>
        <w:t xml:space="preserve">ва сказываются меньшими большим в виде повелительных, тогда имеют значение желательных. И </w:t>
      </w:r>
      <w:r>
        <w:rPr>
          <w:iCs/>
          <w:sz w:val="22"/>
          <w:szCs w:val="22"/>
        </w:rPr>
        <w:t>Исихий</w:t>
      </w:r>
      <w:r>
        <w:rPr>
          <w:i/>
          <w:iCs/>
          <w:sz w:val="22"/>
          <w:szCs w:val="22"/>
        </w:rPr>
        <w:t xml:space="preserve"> </w:t>
      </w:r>
      <w:r>
        <w:rPr>
          <w:sz w:val="22"/>
          <w:szCs w:val="22"/>
        </w:rPr>
        <w:t>говорит: Напряги против врагов и успевай с верными, а царст</w:t>
        <w:softHyphen/>
        <w:t xml:space="preserve">вуй над теми и другими, </w:t>
      </w:r>
      <w:r>
        <w:rPr>
          <w:i/>
          <w:iCs/>
          <w:sz w:val="22"/>
          <w:szCs w:val="22"/>
        </w:rPr>
        <w:t>чтобы одних</w:t>
      </w:r>
      <w:r>
        <w:rPr>
          <w:sz w:val="22"/>
          <w:szCs w:val="22"/>
        </w:rPr>
        <w:t>—</w:t>
      </w:r>
      <w:r>
        <w:rPr>
          <w:i/>
          <w:iCs/>
          <w:sz w:val="22"/>
          <w:szCs w:val="22"/>
        </w:rPr>
        <w:t>вра</w:t>
        <w:softHyphen/>
        <w:t xml:space="preserve">гов покорить, </w:t>
      </w:r>
      <w:r>
        <w:rPr>
          <w:sz w:val="22"/>
          <w:szCs w:val="22"/>
        </w:rPr>
        <w:t>других—верных—увенчать. Ибо судии и царю это свойственно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Истины ради и кротости и правды. </w:t>
      </w:r>
      <w:r>
        <w:rPr>
          <w:sz w:val="22"/>
          <w:szCs w:val="22"/>
        </w:rPr>
        <w:t>Произведи, говорит, все это и побеждай, Господи, потому что Ты и кроток, и истинен, и праведен, как сам Он сказал: Я есмь путь и истина (Иоан.14, 6), также: научитеся от Меня, ибо Я кроток; так надлежит нам исполнить всякую правду (Матф.11,29,3,15). Разумеют и иначе—так: произведи, Христе, все вышеозначенное, чтобы насеять на землю истину, кротость и правду, вместо прежней лжи, жестокости и неправды, как говорит Златоуст.</w:t>
      </w:r>
    </w:p>
    <w:p>
      <w:pPr>
        <w:pStyle w:val="Normal"/>
        <w:shd w:fill="FFFFFF" w:val="clear"/>
        <w:ind w:firstLine="567"/>
        <w:jc w:val="both"/>
        <w:rPr/>
      </w:pPr>
      <w:r>
        <w:rPr>
          <w:i/>
          <w:iCs/>
          <w:sz w:val="22"/>
          <w:szCs w:val="22"/>
        </w:rPr>
        <w:t xml:space="preserve">И наставит Тя дивно десница Твоя. </w:t>
      </w:r>
      <w:r>
        <w:rPr>
          <w:sz w:val="22"/>
          <w:szCs w:val="22"/>
        </w:rPr>
        <w:t>К произведению таковых дел поведет Тебя правота Твоя, то есть, доброе естество Твое; по</w:t>
        <w:softHyphen/>
        <w:t>тому что Ты будешь достаточен сам для себя, не нуждаясь в по</w:t>
        <w:softHyphen/>
        <w:t>мощи другого, по изъяснению Златоустого. Поистине чудное и вели</w:t>
        <w:softHyphen/>
        <w:t>кое дело руководствоваться в делах своих самим собою и не иметь нужды в другом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К сему прибавим слова </w:t>
      </w:r>
      <w:r>
        <w:rPr>
          <w:iCs/>
          <w:sz w:val="22"/>
          <w:szCs w:val="22"/>
        </w:rPr>
        <w:t>Златословесного</w:t>
      </w:r>
      <w:r>
        <w:rPr>
          <w:i/>
          <w:iCs/>
          <w:sz w:val="22"/>
          <w:szCs w:val="22"/>
        </w:rPr>
        <w:t xml:space="preserve">: </w:t>
      </w:r>
      <w:r>
        <w:rPr>
          <w:sz w:val="22"/>
          <w:szCs w:val="22"/>
        </w:rPr>
        <w:t>Должно удивляться не только произведениям, но и тому, что они произведены чуд</w:t>
        <w:softHyphen/>
        <w:t>но. Ибо смертью разрушена смерть, клятвою уничтожена клятва и даровано благословение; снедию мы извержены прежде, снедию введены опять; дева изгнала нас из рая, чрез деву мы обрели вечную жизнь. Чрез что мы осуж</w:t>
        <w:softHyphen/>
        <w:t xml:space="preserve">дены, чрез то и увенчаны. Посему и </w:t>
      </w:r>
      <w:r>
        <w:rPr>
          <w:iCs/>
          <w:sz w:val="22"/>
          <w:szCs w:val="22"/>
        </w:rPr>
        <w:t>Исаия</w:t>
      </w:r>
      <w:r>
        <w:rPr>
          <w:i/>
          <w:iCs/>
          <w:sz w:val="22"/>
          <w:szCs w:val="22"/>
        </w:rPr>
        <w:t xml:space="preserve"> </w:t>
      </w:r>
      <w:r>
        <w:rPr>
          <w:sz w:val="22"/>
          <w:szCs w:val="22"/>
        </w:rPr>
        <w:t>говорил (прибавляет он же): начальство было на рамени Его, не с тем (говорил), чтобы ты разумел плечо,—да минует подоб</w:t>
        <w:softHyphen/>
        <w:t xml:space="preserve">ная мысль! Но с тем, чтобы ты знал, что Он не имеет нужды в чьей либо помощи, ибо естество оное и сила достаточны сами для себя и в знании производимого и в приведении оного в исполнение. Слова </w:t>
      </w:r>
      <w:r>
        <w:rPr>
          <w:iCs/>
          <w:sz w:val="22"/>
          <w:szCs w:val="22"/>
        </w:rPr>
        <w:t>Феодорита</w:t>
      </w:r>
      <w:r>
        <w:rPr>
          <w:i/>
          <w:iCs/>
          <w:sz w:val="22"/>
          <w:szCs w:val="22"/>
        </w:rPr>
        <w:t xml:space="preserve">: </w:t>
      </w:r>
      <w:r>
        <w:rPr>
          <w:sz w:val="22"/>
          <w:szCs w:val="22"/>
        </w:rPr>
        <w:t>Упомянув о мечте, далее упоминает и о пра</w:t>
        <w:softHyphen/>
        <w:t>вой руке; а правая (рука) есть правые намерения, при которых он не может иметь греховного преткнове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Стрелы Твоя изощрены, Сильне, </w:t>
      </w:r>
      <w:r>
        <w:rPr>
          <w:sz w:val="22"/>
          <w:szCs w:val="22"/>
        </w:rPr>
        <w:t xml:space="preserve">(от них) </w:t>
      </w:r>
      <w:r>
        <w:rPr>
          <w:i/>
          <w:iCs/>
          <w:sz w:val="22"/>
          <w:szCs w:val="22"/>
        </w:rPr>
        <w:t>людие под То</w:t>
        <w:softHyphen/>
        <w:t xml:space="preserve">бою падут в сердце враг царевых </w:t>
      </w:r>
      <w:r>
        <w:rPr>
          <w:sz w:val="22"/>
          <w:szCs w:val="22"/>
        </w:rPr>
        <w:t>(проникнут). Все толковники говорят, что в сих словах— оборот переложения; правильно они должны стоять в следующем порядке: стрелы Твои, силь</w:t>
        <w:softHyphen/>
        <w:t>ный, изощрены в сердце врагов царя. Враги падут под Тобою. Стрелами Христовыми называются, по словам св. Василия, слова Евангелия, с одной стороны потому, что они как стрелы скоро прошли и пролетали вселенную, с другой потому, что удачно и весь</w:t>
        <w:softHyphen/>
        <w:t>ма счастливо поразили души людей удобоприводимых в чувство. Стрелы сии изощрены по причине блистательности и остроты Божественных слов, так как слова Божественного Евангелия—истинно светлы и рассекают грех. Сильным называет Христа не толь</w:t>
        <w:softHyphen/>
        <w:t>ко по всесильному Божеству Его, но и потому что силою совершенств своего человечества победил диавола. Сии, говорит, стрелы Божественных слов вонзи</w:t>
        <w:softHyphen/>
        <w:t>лись в сердце прежде бывших врагов Царя—Бога и уязвили их Божественною любовью столько, что многие из них могут говорить слова плененной невесты: Я уязв</w:t>
        <w:softHyphen/>
        <w:t>лена любовью (Пес.песн.5,8). Ибо стрелы сии, уязвив, не умертвили уязвленных, но напротив того и мертвых оживотворили для добро</w:t>
        <w:softHyphen/>
        <w:t>детели и привлекли их к Боже</w:t>
        <w:softHyphen/>
        <w:t>ственной любви. Наконец—на</w:t>
        <w:softHyphen/>
        <w:t>роды падут под Тобою, значит то, что многие покорятся Тебе, то есть, кто только будет уязвлен Божественными стрелами Твоей любви. Под стрелами Христо</w:t>
        <w:softHyphen/>
        <w:t>выми можно разуметь и апостолов Христовых, как изъясняет Григорий Нисский; они были как бы изощрены, ибо были блистательны по жизни своей, и, на подобие стрел, проникали сердца учеников своих учением своим. Окончив сим рассуждение о челове</w:t>
        <w:softHyphen/>
        <w:t>честве Христовом, Давид, по словам Феодорита, отселе восходит к созерцанию Божества Его.</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Престол Твой, Боже, в век века. </w:t>
      </w:r>
      <w:r>
        <w:rPr>
          <w:sz w:val="22"/>
          <w:szCs w:val="22"/>
        </w:rPr>
        <w:t>Престол есть знамение царства, посему загадочно он этим выражает царство. Итак Давид говорит Христу: царство Твое, Боже, есть всегдашнее и вечное. Читателю при сем должно заме</w:t>
        <w:softHyphen/>
        <w:t>тить, что Давид явно здесь назвал Христа Богом.</w:t>
      </w:r>
    </w:p>
    <w:p>
      <w:pPr>
        <w:pStyle w:val="Normal"/>
        <w:shd w:fill="FFFFFF" w:val="clear"/>
        <w:ind w:firstLine="567"/>
        <w:jc w:val="both"/>
        <w:rPr>
          <w:rFonts w:ascii="Arial" w:hAnsi="Arial" w:cs="Arial"/>
          <w:sz w:val="22"/>
          <w:szCs w:val="22"/>
        </w:rPr>
      </w:pPr>
      <w:r>
        <w:rPr>
          <w:i/>
          <w:iCs/>
          <w:sz w:val="22"/>
          <w:szCs w:val="22"/>
        </w:rPr>
        <w:t xml:space="preserve">Жезл правости, жезл царствия Твоего. </w:t>
      </w:r>
      <w:r>
        <w:rPr>
          <w:sz w:val="22"/>
          <w:szCs w:val="22"/>
        </w:rPr>
        <w:t>Жезл есть знак су</w:t>
        <w:softHyphen/>
        <w:t>дебной власти. Итак власть, гово</w:t>
        <w:softHyphen/>
        <w:t>рит, суда, которую, Христе, имеешь, есть власть правоты; то есть, Он судит справедливо и праведно, без всякого пристрастия и лицеприятия. В другом смысле жезл означает наказывающую силу Христову, которая также есть сила правоты, как наказывающая справедливо, кого наказывае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Христос между прочим есть царь, поелику и по вочеловечении остается при тех же преимуществах, ибо царствует в правде. Потому то употреблено и выражение, как бы взятое из обыкновенного примера носящих скиптр (жезл) земных царей, ибо жезл есть знамение царствова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8. </w:t>
      </w:r>
      <w:r>
        <w:rPr>
          <w:i/>
          <w:iCs/>
          <w:sz w:val="22"/>
          <w:szCs w:val="22"/>
        </w:rPr>
        <w:t xml:space="preserve">Возлюбил </w:t>
      </w:r>
      <w:r>
        <w:rPr>
          <w:i/>
          <w:iCs/>
          <w:sz w:val="22"/>
          <w:szCs w:val="22"/>
          <w:lang w:val="en-US"/>
        </w:rPr>
        <w:t>ecu</w:t>
      </w:r>
      <w:r>
        <w:rPr>
          <w:i/>
          <w:iCs/>
          <w:sz w:val="22"/>
          <w:szCs w:val="22"/>
        </w:rPr>
        <w:t xml:space="preserve"> правду и возненавидел </w:t>
      </w:r>
      <w:r>
        <w:rPr>
          <w:i/>
          <w:iCs/>
          <w:sz w:val="22"/>
          <w:szCs w:val="22"/>
          <w:lang w:val="en-US"/>
        </w:rPr>
        <w:t>ecu</w:t>
      </w:r>
      <w:r>
        <w:rPr>
          <w:i/>
          <w:iCs/>
          <w:sz w:val="22"/>
          <w:szCs w:val="22"/>
        </w:rPr>
        <w:t xml:space="preserve"> беззаконие. </w:t>
      </w:r>
      <w:r>
        <w:rPr>
          <w:sz w:val="22"/>
          <w:szCs w:val="22"/>
        </w:rPr>
        <w:t xml:space="preserve">Беззаконием Давид называет </w:t>
      </w:r>
      <w:r>
        <w:rPr>
          <w:smallCaps/>
          <w:sz w:val="22"/>
          <w:szCs w:val="22"/>
        </w:rPr>
        <w:t xml:space="preserve">здесь </w:t>
      </w:r>
      <w:r>
        <w:rPr>
          <w:sz w:val="22"/>
          <w:szCs w:val="22"/>
        </w:rPr>
        <w:t xml:space="preserve">неправду, как противоположную правде. Впрочем правду относит ко Христу, в особенном значении, поелику Он имеет судить всех людей и воздать каждому по делам его *).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Вел. В</w:t>
      </w:r>
      <w:r>
        <w:rPr>
          <w:iCs/>
          <w:sz w:val="22"/>
          <w:szCs w:val="22"/>
        </w:rPr>
        <w:t>асилия</w:t>
      </w:r>
      <w:r>
        <w:rPr>
          <w:i/>
          <w:iCs/>
          <w:sz w:val="22"/>
          <w:szCs w:val="22"/>
        </w:rPr>
        <w:t xml:space="preserve">: </w:t>
      </w:r>
      <w:r>
        <w:rPr>
          <w:sz w:val="22"/>
          <w:szCs w:val="22"/>
        </w:rPr>
        <w:t>Прочие люди трудом, подвижничеством и внимательностью часто достигают расположенности к добру и отвращения от зла, а у Тебя естественное сродство с добром и устранение от беззакония, но и нам не трудно, если пожелаем возыметь любовь к правде и ненависть к беззакони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За сим опять обращает слово к Христову чело</w:t>
        <w:softHyphen/>
        <w:t>вечеству и говорит:</w:t>
      </w:r>
    </w:p>
    <w:p>
      <w:pPr>
        <w:pStyle w:val="Normal"/>
        <w:shd w:fill="FFFFFF" w:val="clear"/>
        <w:ind w:firstLine="567"/>
        <w:jc w:val="both"/>
        <w:rPr>
          <w:rFonts w:ascii="Arial" w:hAnsi="Arial" w:cs="Arial"/>
          <w:sz w:val="22"/>
          <w:szCs w:val="22"/>
        </w:rPr>
      </w:pPr>
      <w:r>
        <w:rPr>
          <w:i/>
          <w:iCs/>
          <w:sz w:val="22"/>
          <w:szCs w:val="22"/>
        </w:rPr>
        <w:t>Сего ради помаза Тя, Боже, Бог Твой елеем радости паче причастник Твоих.</w:t>
      </w:r>
      <w:r>
        <w:rPr>
          <w:sz w:val="22"/>
          <w:szCs w:val="22"/>
        </w:rPr>
        <w:t xml:space="preserve"> Причастниками или соучастниками называются имеющие что либо общее. А одно и тоже со Христом имеют и получают имя Его, называясь пома</w:t>
        <w:softHyphen/>
        <w:t>занниками, все цари (и пророки и священники), ибо и они называются христами, потому что помазались. Но царей помазывали пророки приготовленным на то нарочно и чувственным елеем в знак возведения их на царство: а Тебя, Бо</w:t>
        <w:softHyphen/>
        <w:t>же, особенным образом помазал в царя Бог Твой, то есть, Отец: ибо Я (говорит Он сам) поставлен от Него (от Отца) царем (Псал.2, 6); притом не чувственным елеем, но помазанием ра</w:t>
        <w:softHyphen/>
        <w:t>дости. Ибо как мы, когда слышим о мече Божием и луке и стрелах и другом подобном, не разумеем их чувственно и грубо, но разумеем действие их: так и теперь слыша об елее, мы разумеем помазание елеем; а помазание елея есть наитие Святого Духа. Ибо радостотворен Святый Дух. По</w:t>
        <w:softHyphen/>
        <w:t>мазание во Христе было всецело, а не частно, потому что Дух Свя</w:t>
        <w:softHyphen/>
        <w:t>тый был полон в полном Христе, а не частный какой либо дар в Нем, как в других простых духоносных людях. Почему и в том различается Христос от других святых; так как они имели частные да</w:t>
        <w:softHyphen/>
        <w:t>ры Св. Духа; а Христос имел все дары, как Бог и человек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Другой говорит: На сие—то и помазал Тебя, чтобы Ты, гово</w:t>
        <w:softHyphen/>
        <w:t>рит, мог совершить все сказанное—отвер</w:t>
        <w:softHyphen/>
        <w:t xml:space="preserve">гнуть беззаконие, насадить правду, сделать все то, что Ты сделал. С </w:t>
      </w:r>
      <w:r>
        <w:rPr>
          <w:iCs/>
          <w:sz w:val="22"/>
          <w:szCs w:val="22"/>
        </w:rPr>
        <w:t>Златоустым</w:t>
      </w:r>
      <w:r>
        <w:rPr>
          <w:i/>
          <w:iCs/>
          <w:sz w:val="22"/>
          <w:szCs w:val="22"/>
        </w:rPr>
        <w:t xml:space="preserve"> </w:t>
      </w:r>
      <w:r>
        <w:rPr>
          <w:sz w:val="22"/>
          <w:szCs w:val="22"/>
        </w:rPr>
        <w:t>со</w:t>
        <w:softHyphen/>
        <w:t>гласны и богословы, которые доказывают, что личное соединение Бога—Слова с чело</w:t>
        <w:softHyphen/>
        <w:t>вечеством, (называемое помазанием) не было наградою за дела Христовы, ибо оно есть начало всякой награды, а не последствие и произ</w:t>
        <w:softHyphen/>
        <w:t xml:space="preserve">водство награды. Почему и </w:t>
      </w:r>
      <w:r>
        <w:rPr>
          <w:iCs/>
          <w:sz w:val="22"/>
          <w:szCs w:val="22"/>
          <w:lang w:val="en-US"/>
        </w:rPr>
        <w:t>Kopecc</w:t>
      </w:r>
      <w:r>
        <w:rPr>
          <w:iCs/>
          <w:sz w:val="22"/>
          <w:szCs w:val="22"/>
        </w:rPr>
        <w:t>ий</w:t>
      </w:r>
      <w:r>
        <w:rPr>
          <w:i/>
          <w:iCs/>
          <w:sz w:val="22"/>
          <w:szCs w:val="22"/>
        </w:rPr>
        <w:t xml:space="preserve"> </w:t>
      </w:r>
      <w:r>
        <w:rPr>
          <w:sz w:val="22"/>
          <w:szCs w:val="22"/>
        </w:rPr>
        <w:t>говорит: Итак Единородный чрез соединение принял всю благодать и во первых дар—не подпа</w:t>
        <w:softHyphen/>
        <w:t>дать греху, во вторых быть благоугодным Богу; ибо не чрез приобретенную упражнением благодать входил в содружество с Богом, хотя, по словам В</w:t>
      </w:r>
      <w:r>
        <w:rPr>
          <w:iCs/>
          <w:sz w:val="22"/>
          <w:szCs w:val="22"/>
        </w:rPr>
        <w:t xml:space="preserve">асилия, Феодорита </w:t>
      </w:r>
      <w:r>
        <w:rPr>
          <w:sz w:val="22"/>
          <w:szCs w:val="22"/>
        </w:rPr>
        <w:t xml:space="preserve">и </w:t>
      </w:r>
      <w:r>
        <w:rPr>
          <w:iCs/>
          <w:sz w:val="22"/>
          <w:szCs w:val="22"/>
        </w:rPr>
        <w:t>Златоуста</w:t>
      </w:r>
      <w:r>
        <w:rPr>
          <w:i/>
          <w:iCs/>
          <w:sz w:val="22"/>
          <w:szCs w:val="22"/>
        </w:rPr>
        <w:t xml:space="preserve"> </w:t>
      </w:r>
      <w:r>
        <w:rPr>
          <w:sz w:val="22"/>
          <w:szCs w:val="22"/>
        </w:rPr>
        <w:t>при изъяснении слов: помазал Тебя, Боже, Бог Твой елеем радости более всех соучастников твоих, за соединением и сие последовало. Итак по разумению богословов, в сих словах находится оборот переложения, называемый первопоследним, имеющий смысл такой: помазал Тебя, Боже, Бог Твой елеем радости более соучастни</w:t>
        <w:softHyphen/>
        <w:t>ков твоих, посему Ты возлюбил правду и возненавидел беззаконие. Ибо говорит: прежде нежели, мог понимать и избрать злое, Он избрал благое. Ибо прежде, нежели отрок понял добро, или зло, отверг зло и из</w:t>
        <w:softHyphen/>
        <w:t xml:space="preserve">брал добро (Ис.7, 15). </w:t>
      </w:r>
      <w:r>
        <w:rPr>
          <w:iCs/>
          <w:sz w:val="22"/>
          <w:szCs w:val="22"/>
        </w:rPr>
        <w:t>Василий</w:t>
      </w:r>
      <w:r>
        <w:rPr>
          <w:i/>
          <w:iCs/>
          <w:sz w:val="22"/>
          <w:szCs w:val="22"/>
        </w:rPr>
        <w:t xml:space="preserve"> </w:t>
      </w:r>
      <w:r>
        <w:rPr>
          <w:sz w:val="22"/>
          <w:szCs w:val="22"/>
        </w:rPr>
        <w:t>также: помазал более соучастников Его, то есть пре</w:t>
        <w:softHyphen/>
        <w:t xml:space="preserve">имущественно пред всеми соучастниками Христовыми. Ибо им давалось частное некое причастие Духа, а когда на Сына Божия снизшел Дух Святый; то, как говорит Иоанн, и пребывал на нем. Слова Богослова </w:t>
      </w:r>
      <w:r>
        <w:rPr>
          <w:iCs/>
          <w:sz w:val="22"/>
          <w:szCs w:val="22"/>
        </w:rPr>
        <w:t>Григория</w:t>
      </w:r>
      <w:r>
        <w:rPr>
          <w:i/>
          <w:iCs/>
          <w:sz w:val="22"/>
          <w:szCs w:val="22"/>
        </w:rPr>
        <w:t xml:space="preserve">: </w:t>
      </w:r>
      <w:r>
        <w:rPr>
          <w:sz w:val="22"/>
          <w:szCs w:val="22"/>
        </w:rPr>
        <w:t>Христовым, говорит, называется, по причине своего божества; ибо сие помазание человечества не действием своим освящает его, как в других помазанниках, но всецелым присутствием Помазующего. Почему и следствием сего (помазания) то, что помазующее именуется человеком и помазуемое—Богом. К сему можно присовокупить и из Златоуста: когда ж помазан Христос? Когда Дух пришел на Него в виде голу</w:t>
        <w:softHyphen/>
        <w:t>бя. А понимается это так: что тогда только открылось людям, что Он есть Христос Сын Божий, бывший до сего невидимым; по</w:t>
        <w:softHyphen/>
        <w:t>тому что Господь был Христом (помазанником) с самого зачатия, по причине, как сказано, помазавшего Его Божества. И Ф</w:t>
      </w:r>
      <w:r>
        <w:rPr>
          <w:iCs/>
          <w:sz w:val="22"/>
          <w:szCs w:val="22"/>
        </w:rPr>
        <w:t>еодорита</w:t>
      </w:r>
      <w:r>
        <w:rPr>
          <w:i/>
          <w:iCs/>
          <w:sz w:val="22"/>
          <w:szCs w:val="22"/>
        </w:rPr>
        <w:t xml:space="preserve">: </w:t>
      </w:r>
      <w:r>
        <w:rPr>
          <w:sz w:val="22"/>
          <w:szCs w:val="22"/>
        </w:rPr>
        <w:t>Соучастники же Его, и други и братья по человечеству суть уверовавшие (в Него). Так и Апостол говорит: ибо мы сделались причастными Христу, если только начатое бытие (житие) удержим твердо до конца (Евр.3,14).</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Смирна и стакти и кассия </w:t>
      </w:r>
      <w:r>
        <w:rPr>
          <w:sz w:val="22"/>
          <w:szCs w:val="22"/>
        </w:rPr>
        <w:t xml:space="preserve">(благоухают) </w:t>
      </w:r>
      <w:r>
        <w:rPr>
          <w:i/>
          <w:iCs/>
          <w:sz w:val="22"/>
          <w:szCs w:val="22"/>
        </w:rPr>
        <w:t xml:space="preserve">от риз Твоих. </w:t>
      </w:r>
      <w:r>
        <w:rPr>
          <w:sz w:val="22"/>
          <w:szCs w:val="22"/>
        </w:rPr>
        <w:t>Одежды Божества Сына и Слова были душа и тело, в которые оно вселилось неизреченно. Их то Апостол Павел называет заве</w:t>
        <w:softHyphen/>
        <w:t>сами, говоря: завесою, то есть, плотию своею (Евр.10, 20). А мысль в сих словах Давида такова, что от плоти Твоей, Христе, последует умерщвление и нетление, поскольку она, быв умерщвлена смертью, пребыла нетленною во гробе. Потому что смирна имеет значение смерти и нетления. Ибо смирною помазываются мертвые тела, для сбережения их от гниения и тления. А от души Твоей последует снисхождение в ад, так как она снисходила в ад. Так и стакти, когда еще бывает жидкостью из смирны, выжимаясь истекает из нее каплями, а сии естественно стремятся вниз, как это изъясняет великий Василий. Далее кассия, как ароматная и благовоннейшая, кора, загадочно означает благовоние Господня тела Христова, которое, как безгреш</w:t>
        <w:softHyphen/>
        <w:t>ное, естественно имело приятный запах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Златоуст</w:t>
      </w:r>
      <w:r>
        <w:rPr>
          <w:i/>
          <w:iCs/>
          <w:sz w:val="22"/>
          <w:szCs w:val="22"/>
        </w:rPr>
        <w:t xml:space="preserve">: </w:t>
      </w:r>
      <w:r>
        <w:rPr>
          <w:sz w:val="22"/>
          <w:szCs w:val="22"/>
        </w:rPr>
        <w:t>И чувственные Христовы одежды были исполнены благодатью; чрез них кровоточивая остановила потоки кровей, когда коснулась края их. Некто говорит, что под одеждами Христовыми разумеется сила и великолепие славы Его, как сказано: Господь воцарился, в лепоту облекся, облек</w:t>
        <w:softHyphen/>
        <w:t>ся в силу. Они сделались для нас благо</w:t>
        <w:softHyphen/>
        <w:t>вонными на подобие мира, как сказано: миро излитое имя Твое (у Никит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От тяжестей слоновых </w:t>
      </w:r>
      <w:r>
        <w:rPr>
          <w:sz w:val="22"/>
          <w:szCs w:val="22"/>
        </w:rPr>
        <w:t>(От важных слоновых домов). Важ</w:t>
        <w:softHyphen/>
        <w:t>ными назывались великие жилища и храм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кила</w:t>
      </w:r>
      <w:r>
        <w:rPr>
          <w:i/>
          <w:iCs/>
          <w:sz w:val="22"/>
          <w:szCs w:val="22"/>
        </w:rPr>
        <w:t xml:space="preserve"> </w:t>
      </w:r>
      <w:r>
        <w:rPr>
          <w:sz w:val="22"/>
          <w:szCs w:val="22"/>
        </w:rPr>
        <w:t xml:space="preserve">и </w:t>
      </w:r>
      <w:r>
        <w:rPr>
          <w:iCs/>
          <w:sz w:val="22"/>
          <w:szCs w:val="22"/>
        </w:rPr>
        <w:t>Симмах</w:t>
      </w:r>
      <w:r>
        <w:rPr>
          <w:i/>
          <w:iCs/>
          <w:sz w:val="22"/>
          <w:szCs w:val="22"/>
        </w:rPr>
        <w:t xml:space="preserve"> </w:t>
      </w:r>
      <w:r>
        <w:rPr>
          <w:sz w:val="22"/>
          <w:szCs w:val="22"/>
        </w:rPr>
        <w:t>перевели: от сло</w:t>
        <w:softHyphen/>
        <w:t xml:space="preserve">новых храмов. По словам </w:t>
      </w:r>
      <w:r>
        <w:rPr>
          <w:iCs/>
          <w:sz w:val="22"/>
          <w:szCs w:val="22"/>
        </w:rPr>
        <w:t>Златоуста</w:t>
      </w:r>
      <w:r>
        <w:rPr>
          <w:i/>
          <w:iCs/>
          <w:sz w:val="22"/>
          <w:szCs w:val="22"/>
        </w:rPr>
        <w:t xml:space="preserve">, </w:t>
      </w:r>
      <w:r>
        <w:rPr>
          <w:sz w:val="22"/>
          <w:szCs w:val="22"/>
        </w:rPr>
        <w:t>материал из слоновых костей в древности был самый дорогой и вожделенный. Почему и дру</w:t>
        <w:softHyphen/>
        <w:t>гой пророк (Амос) говорил: Горе сидящим на одрах слоновых. А тяжести, по словам Никиты, собственно означаюсь высокие и крепкие столбы, устраиваемые из кам</w:t>
        <w:softHyphen/>
        <w:t>ней больших и крепких и имевшие вид четвероугольный, каковые строятся на передних стенах городских или монастырских, для защиты и охранения стены, которые пото</w:t>
        <w:softHyphen/>
        <w:t>му и называются тяжестя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Давид и здесь говорит о душе и теле Христа, называя их великими домами: как душа и тело Христовы были одеждами Божества Его; так они же были и домом и храмом того же Боже</w:t>
        <w:softHyphen/>
        <w:t>ства Его. Итак он говорит, что смирна, стакти и кассия сии вышесказанные ароматические вещества, будут исходить из одежд твоих и из важных слоновых, то есть, блистательных домов Твоих, потому что слоновые кости блестящи по великой своей белизне и блеску.</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Из них же возвеселиша Тя Дщери царей в чести Твоей. </w:t>
      </w:r>
      <w:r>
        <w:rPr>
          <w:sz w:val="22"/>
          <w:szCs w:val="22"/>
        </w:rPr>
        <w:t>Чрез них, говорит, то есть, умерщвление и нетление и снисхо</w:t>
        <w:softHyphen/>
        <w:t>ждение в ад, принятые Тобою для спасения людей, возвеселили Тебя, Господи, души христиан, уверовавших в Тебя. Их то должно почитать дщерями царей. Ибо если Апостолы суть сыны и сонаследни</w:t>
        <w:softHyphen/>
        <w:t>ки царства Христова, то очевидно, что они же и цари: а сии цари чрез святое крещение родили ду</w:t>
        <w:softHyphen/>
        <w:t>ши уверовавших христиан и сде</w:t>
        <w:softHyphen/>
        <w:t>лали их духовными своими дще</w:t>
        <w:softHyphen/>
        <w:t>рями. Почему и Павел написал к коринфянам: благовествованием я вас родил (1 Кор.4, 15); также: не к посрамлению вашему сие пишу, но как детей моих возлюбленных вразумляю (там же ст. 14). Каким же образом сии дщери возвеселили Тебя, Хри</w:t>
        <w:softHyphen/>
        <w:t>сте? Воздавая Тебе истинную честь и служа Тебе, как Богу. Таков высший смысл в сих словах. А по смыслу легко представляюще</w:t>
        <w:softHyphen/>
        <w:t>муся с первого взгляда, ты мо</w:t>
        <w:softHyphen/>
        <w:t>жешь понимать сии слова иначе; именно, что разнородное благоухание добродетели исходит из пречистого восприятого Тобою, Госпо</w:t>
        <w:softHyphen/>
        <w:t>ди, человечества, и не только ис</w:t>
        <w:softHyphen/>
        <w:t>ходит из него, но и из славных и многоценных, в разных местах построенных храмов или церквей Твоих. Ибо это означают дома из слоновых костей веселили. Разнообразие выше сказанных благовонных вещей, означает разнообразие благоухания добродетелей. А что говорит: будут веселить Тебя чрез сии хра</w:t>
        <w:softHyphen/>
        <w:t>мы, этим указывает на щедрых строителей их. Сказал в прошедшем времени — возвеселили, вместо будущего—возвеселят Те</w:t>
        <w:softHyphen/>
        <w:t>бя, по обыкновенно пророков, которые о будущем говорят в виде прошедшего. Дочери царей в чести Твоей, должно разуметь так, что не только простые и са</w:t>
        <w:softHyphen/>
        <w:t>мые малые люди будут почитать Тебя, но и сами цари, что наибо</w:t>
        <w:softHyphen/>
        <w:t>лее удивительно, даже дочери ца</w:t>
        <w:softHyphen/>
        <w:t>рей тысячью глаз охраняемые со всех сторон и заключаемые в самых недоступных и тайных чертогах царских домов от глаз других, какова была пре</w:t>
        <w:softHyphen/>
        <w:t>мудрая Екатерина и многие другие из уверовавших во Христ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Чтобы сказать яснее, сими словами Давид говорит, как бы так: Возвеселись, Владыко, от важных домов из слоновых костей, которые дщери царей построили в честь твою, устроив из сердец своих храмы (у Никиты).</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редста царица одесную Тебе. </w:t>
      </w:r>
      <w:r>
        <w:rPr>
          <w:sz w:val="22"/>
          <w:szCs w:val="22"/>
        </w:rPr>
        <w:t>Царицею Давид называет здесь церковь, или собрание благочестивых христиан, которую Царь— Христос, после того как она (прежде) была предана идолам, сочетал с Собою чрез веру в Него. Она—то воцарилась на зем</w:t>
        <w:softHyphen/>
        <w:t>ле над страстями и воцарилась вместе с Женихом своим Христом в небесном царстве. И жених и царь ее—Христос сидит по правую руку Отца, как единосущный и единочестный с Ним по Божеству; а невеста Его и царица церковь не сидит, а стоит одесную Жениха своего и Царя вместе с бесплотными ан</w:t>
        <w:softHyphen/>
        <w:t>гелами: потому что хотя она и не</w:t>
        <w:softHyphen/>
        <w:t xml:space="preserve">веста и царица, но принадлежит к созданному естеству. Посему для нее велика и весьма велика и та честь, что удостоилась получить и такое состояние, или предстояние одесную Христа. А что Павел сказывает о </w:t>
      </w:r>
      <w:r>
        <w:rPr>
          <w:smallCaps/>
          <w:sz w:val="22"/>
          <w:szCs w:val="22"/>
        </w:rPr>
        <w:t xml:space="preserve">Боге Отце, что Он </w:t>
      </w:r>
      <w:r>
        <w:rPr>
          <w:sz w:val="22"/>
          <w:szCs w:val="22"/>
        </w:rPr>
        <w:t xml:space="preserve">совоскресил и </w:t>
      </w:r>
      <w:r>
        <w:rPr>
          <w:smallCaps/>
          <w:sz w:val="22"/>
          <w:szCs w:val="22"/>
        </w:rPr>
        <w:t xml:space="preserve">вместе </w:t>
      </w:r>
      <w:r>
        <w:rPr>
          <w:sz w:val="22"/>
          <w:szCs w:val="22"/>
        </w:rPr>
        <w:t>посадил нас на небесах во Христе Иисусе, (Еф.2, 6), ничего не пишет несогласного, или противного сим словам Давида: поелику и он говорит, что чрез Христа, Который сел</w:t>
      </w:r>
      <w:r>
        <w:rPr>
          <w:smallCaps/>
          <w:sz w:val="22"/>
          <w:szCs w:val="22"/>
        </w:rPr>
        <w:t xml:space="preserve"> </w:t>
      </w:r>
      <w:r>
        <w:rPr>
          <w:sz w:val="22"/>
          <w:szCs w:val="22"/>
        </w:rPr>
        <w:t>одесную Отца, как глава наша, получило честь сидения вместе с своею главою и ос</w:t>
        <w:softHyphen/>
        <w:t>тальное тело</w:t>
      </w:r>
      <w:r>
        <w:rPr>
          <w:smallCaps/>
          <w:sz w:val="22"/>
          <w:szCs w:val="22"/>
        </w:rPr>
        <w:t xml:space="preserve"> </w:t>
      </w:r>
      <w:r>
        <w:rPr>
          <w:sz w:val="22"/>
          <w:szCs w:val="22"/>
        </w:rPr>
        <w:t>церкви, хотя и стоит, а не само собою воссело, по изъяснению Златоуста.</w:t>
      </w:r>
    </w:p>
    <w:p>
      <w:pPr>
        <w:pStyle w:val="Normal"/>
        <w:shd w:fill="FFFFFF" w:val="clear"/>
        <w:ind w:firstLine="567"/>
        <w:jc w:val="both"/>
        <w:rPr>
          <w:rFonts w:ascii="Arial" w:hAnsi="Arial" w:cs="Arial"/>
          <w:sz w:val="22"/>
          <w:szCs w:val="22"/>
        </w:rPr>
      </w:pPr>
      <w:r>
        <w:rPr>
          <w:i/>
          <w:iCs/>
          <w:sz w:val="22"/>
          <w:szCs w:val="22"/>
        </w:rPr>
        <w:t xml:space="preserve">В ризах позлащенных одеяна и преиспещрена. </w:t>
      </w:r>
      <w:r>
        <w:rPr>
          <w:sz w:val="22"/>
          <w:szCs w:val="22"/>
        </w:rPr>
        <w:t>Одета, говорит, церковь Христова одеж</w:t>
        <w:softHyphen/>
        <w:t>дою светлою, то есть благодатью и усыновлением чрез святое крещение и веру во Христа, украше</w:t>
        <w:softHyphen/>
        <w:t>на притом различными украшениями добродетелей, ибо сии слова изображают умственное одеяние и украшение, а не чувственное, как это не много ниже покажу ясне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Одеждою позла</w:t>
        <w:softHyphen/>
        <w:t>щенною, то есть, украшая себя величественно и священнолепно умственно истканными и оразноображенными правилами веры. Так как правила сии не одного рода, но разно</w:t>
        <w:softHyphen/>
        <w:t>образны и многовидны, поелику содержат наставления нравственные, естественные и так называемые тайнозрительные, то посему писание называет сии невестину одежду преиспещренно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Слыши, дщи, и виждь и при</w:t>
        <w:softHyphen/>
        <w:t>клони ухо твое.</w:t>
      </w:r>
      <w:r>
        <w:rPr>
          <w:sz w:val="22"/>
          <w:szCs w:val="22"/>
        </w:rPr>
        <w:t xml:space="preserve"> Смотри, читатель, каким образом пророк Давид обручает Христу церковь, иначе какими словами! А дщерию Христа он называет ту же невесту Христа—церковь *). У людей это не возможно, чтоб один и тот же человек имел одну и ту же жену и невестою и дщерию своею, а у Христа возможно и то и другое, то есть, чтобы Христос имел одну и ту же церковь и невестою и дщерию своею; ибо и то и другое духовно. Христос имеет церковь свою как невесту, поелику со</w:t>
        <w:softHyphen/>
        <w:t>четался с нею чрез Евангелие свое; Он же имеет ее, как дочь, поелику возродил ее святым крещением. Что же значат слова сказываемые Давидом церкви? Слы</w:t>
        <w:softHyphen/>
        <w:t>ши, говорит, дщерь Христова— церковь сказываемое тебе, мною, смотри и знай в точности, что претерпел за тебя Христос. Или зри, сколько чудес произвел, чтоб привлечь тебя к любви своей; и посему приклони ухо свое и слушайся заповедей, данных тебе Женихом твои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в. </w:t>
      </w:r>
      <w:r>
        <w:rPr>
          <w:iCs/>
          <w:sz w:val="22"/>
          <w:szCs w:val="22"/>
        </w:rPr>
        <w:t>Василий</w:t>
      </w:r>
      <w:r>
        <w:rPr>
          <w:i/>
          <w:iCs/>
          <w:sz w:val="22"/>
          <w:szCs w:val="22"/>
        </w:rPr>
        <w:t xml:space="preserve"> </w:t>
      </w:r>
      <w:r>
        <w:rPr>
          <w:sz w:val="22"/>
          <w:szCs w:val="22"/>
        </w:rPr>
        <w:t xml:space="preserve">относит слово—дщерь— к Давиду, говоря так: сим наименованием, называя ее дщерию, (Давид) усвояет ее себе, делая ее как бы своим порождением посредством любви. Слыши, дочь, и зри! Этим: зри—он учить ее иметь ум приобученным к созерцанию. Рассмотри, говорит, тварь и, воспользовавшись видимым в ней порядком, сим способом восходи к созерцанию Творца.—Великий </w:t>
      </w:r>
      <w:r>
        <w:rPr>
          <w:iCs/>
          <w:sz w:val="22"/>
          <w:szCs w:val="22"/>
          <w:lang w:val="en-US"/>
        </w:rPr>
        <w:t>A</w:t>
      </w:r>
      <w:r>
        <w:rPr>
          <w:iCs/>
          <w:sz w:val="22"/>
          <w:szCs w:val="22"/>
        </w:rPr>
        <w:t>фан</w:t>
      </w:r>
      <w:r>
        <w:rPr>
          <w:iCs/>
          <w:sz w:val="22"/>
          <w:szCs w:val="22"/>
          <w:lang w:val="en-US"/>
        </w:rPr>
        <w:t>ac</w:t>
      </w:r>
      <w:r>
        <w:rPr>
          <w:iCs/>
          <w:sz w:val="22"/>
          <w:szCs w:val="22"/>
        </w:rPr>
        <w:t>ий</w:t>
      </w:r>
      <w:r>
        <w:rPr>
          <w:i/>
          <w:iCs/>
          <w:sz w:val="22"/>
          <w:szCs w:val="22"/>
        </w:rPr>
        <w:t xml:space="preserve"> </w:t>
      </w:r>
      <w:r>
        <w:rPr>
          <w:sz w:val="22"/>
          <w:szCs w:val="22"/>
        </w:rPr>
        <w:t>те же слова—слыши, дщерь, также—Он Господь Твой— прилагает к Богородице. Они, говорит, близки к сим словам: Радуйся, Благодат</w:t>
        <w:softHyphen/>
        <w:t>ная! Господь с тобою. Ибо назвав Бога— Слово Христом, Давид тотчас показал человеческое Его рождение от девы. Гавриил, как чуждый Ей по рождению, называет Ее только Благодатною; а Давид, по</w:t>
        <w:softHyphen/>
        <w:t xml:space="preserve">елику Она происходила от его семени, возглашает к ней: Дщерь! (у Никиты). </w:t>
      </w:r>
      <w:r>
        <w:rPr>
          <w:iCs/>
          <w:sz w:val="22"/>
          <w:szCs w:val="22"/>
        </w:rPr>
        <w:t>Григорий</w:t>
      </w:r>
      <w:r>
        <w:rPr>
          <w:i/>
          <w:iCs/>
          <w:sz w:val="22"/>
          <w:szCs w:val="22"/>
        </w:rPr>
        <w:t xml:space="preserve"> </w:t>
      </w:r>
      <w:r>
        <w:rPr>
          <w:sz w:val="22"/>
          <w:szCs w:val="22"/>
        </w:rPr>
        <w:t>же фессалоникийский в первом своем сло</w:t>
        <w:softHyphen/>
        <w:t>ве на Bвeдeниe говорит, что слова: слыши, дочь, и зри и приклони ухо твое и забудь народ Твой и дом отца твоего и возжелает царь доброты твоей, сказал 3</w:t>
      </w:r>
      <w:r>
        <w:rPr>
          <w:sz w:val="22"/>
          <w:szCs w:val="22"/>
          <w:lang w:val="en-US"/>
        </w:rPr>
        <w:t>axap</w:t>
      </w:r>
      <w:r>
        <w:rPr>
          <w:sz w:val="22"/>
          <w:szCs w:val="22"/>
        </w:rPr>
        <w:t>и</w:t>
      </w:r>
      <w:r>
        <w:rPr>
          <w:sz w:val="22"/>
          <w:szCs w:val="22"/>
          <w:lang w:val="en-US"/>
        </w:rPr>
        <w:t>a</w:t>
      </w:r>
      <w:r>
        <w:rPr>
          <w:sz w:val="22"/>
          <w:szCs w:val="22"/>
        </w:rPr>
        <w:t xml:space="preserve"> к де</w:t>
        <w:softHyphen/>
        <w:t>ве, при входе ее в подзаконный хра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И</w:t>
      </w:r>
      <w:r>
        <w:rPr>
          <w:i/>
          <w:iCs/>
          <w:sz w:val="22"/>
          <w:szCs w:val="22"/>
        </w:rPr>
        <w:t xml:space="preserve"> забуди люди твоя и дом отца твоего. </w:t>
      </w:r>
      <w:r>
        <w:rPr>
          <w:sz w:val="22"/>
          <w:szCs w:val="22"/>
        </w:rPr>
        <w:t>Дщерь, говорит, Христа—церковь: забудь народ твой, то есть, лукавое поведение рода твоего и свою прежнюю злую жизнь. Забудь и дом отца твоего —диавола, так как производящей грех рождается от диавола и в нем имеет отца, как сказал Господь: ваш отец—диавол (Ин.8, 44); забудь нечистые жертвы диаволу, скверные обряды и те служения ему, которые производила прежде, когда находилась в язычестве и идолопоклонстве и вра</w:t>
        <w:softHyphen/>
        <w:t xml:space="preserve">щалась долу в различных грехах. Можно это понимать и в другом отношении, что народы называли своими отцами лжеименных богов. Что же могут сказать на сии слова Давида иудеи? Ибо Давид явно говорит </w:t>
      </w:r>
      <w:r>
        <w:rPr>
          <w:smallCaps/>
          <w:sz w:val="22"/>
          <w:szCs w:val="22"/>
        </w:rPr>
        <w:t xml:space="preserve">здесь </w:t>
      </w:r>
      <w:r>
        <w:rPr>
          <w:sz w:val="22"/>
          <w:szCs w:val="22"/>
        </w:rPr>
        <w:t>о церкви из язычников по словам Феодорита, а не о синагоги их. Последняя имела закон, повеле</w:t>
        <w:softHyphen/>
        <w:t>вавший иудеям не оставлять и не забывать ничего отеческого, а не так, как Давид заповедывает здесь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w:t>
      </w:r>
      <w:r>
        <w:rPr>
          <w:i/>
          <w:iCs/>
          <w:sz w:val="22"/>
          <w:szCs w:val="22"/>
        </w:rPr>
        <w:t xml:space="preserve"> </w:t>
      </w:r>
      <w:r>
        <w:rPr>
          <w:sz w:val="22"/>
          <w:szCs w:val="22"/>
        </w:rPr>
        <w:t>вел. Если, говорит, посредством забвения истребишь скверны злых уроков и воспримешь прежнюю свою красоту; то тогда ты покажешься жениху—царю вожделенною. Ибо Он Господь твой: и ты поклонишься Ему. Словами: Он Господь твой, и ты поклонишься Ему—он показывает не</w:t>
        <w:softHyphen/>
        <w:t>обходимость покорности. Ибо пред именем Иисуса должно преклониться всякое колено небесных, земных и преисподних (Фил. 2, 10).</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И возжелает Царь добро</w:t>
        <w:softHyphen/>
        <w:t>ты твоея.</w:t>
      </w:r>
      <w:r>
        <w:rPr>
          <w:sz w:val="22"/>
          <w:szCs w:val="22"/>
        </w:rPr>
        <w:t xml:space="preserve"> Если ты, дщерь Хри</w:t>
        <w:softHyphen/>
        <w:t>стова—церковь, сохранишь выше сказанное тебе мною; то Царь Христос возлюбит твою доброту, а доброта церкви есть прежде ска</w:t>
        <w:softHyphen/>
        <w:t>занная нами красота души и до</w:t>
        <w:softHyphen/>
        <w:t>бродетелей *</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Некоторые изъясняют это перенос</w:t>
        <w:softHyphen/>
        <w:t>но так, что дщерь Христова есть каждая христианская душа, обручившаяся Христу верою и усыновлением чрез святое крещение. Она, когда преступает заповеди Христовы и грешит, теряет божественное усыновление, лишается духовного уневещения Христу и сочетается с злым диаволом, чрез что делается некрасивою и безобразною. Итак, если она желает возвратить потерянные дарования и снова достигнуть первого усыновления и сочетания со Христом чрез покаяни</w:t>
      </w:r>
      <w:r>
        <w:rPr>
          <w:sz w:val="22"/>
          <w:szCs w:val="22"/>
          <w:lang w:val="en-US"/>
        </w:rPr>
        <w:t>e</w:t>
      </w:r>
      <w:r>
        <w:rPr>
          <w:sz w:val="22"/>
          <w:szCs w:val="22"/>
        </w:rPr>
        <w:t>, то во первых должна слушать, то есть, слушаться заповедей и повелений жениха сво</w:t>
        <w:softHyphen/>
        <w:t>его; во вторых зреть, то есть, видеть и по</w:t>
        <w:softHyphen/>
        <w:t>нимать, какого царства и дарований она ли</w:t>
        <w:softHyphen/>
        <w:t>шилась, и напротив, какому она подверглась наказанию, каким бедствиям и страстям. Созерцая сие она должна стенать и рыдать. В третьих должна приклонить ухо свое к сердцу своему, то есть, должна внимать внут</w:t>
        <w:softHyphen/>
        <w:t>реннему слову своего сердца и не должна поз</w:t>
        <w:softHyphen/>
        <w:t>волять диаволу внушать посредством оного гнусные, злые и хульные помыслы, но должна молиться посредством оного и говорить от всего сердца: Господи И0исусе Христе, Сыне Божии, помилуй меня. В четвертых наконец она не только должна удалить чувства свои от народа и отца своего, то есть, от всех прежних злых обыкновений и привычек (ко</w:t>
        <w:softHyphen/>
        <w:t>торые возымела) ко греху, и всех лиц и мест и прочих обстоятельств, которые бы</w:t>
        <w:softHyphen/>
        <w:t>ли причиною грехов ее, но сверх того она должна отринуть их и некоторым образом изгладить оные из воображения и памяти сво</w:t>
        <w:softHyphen/>
        <w:t>ей столько, чтобы даже и не воспоминала их боле, но совершенно забыла их. Когда душа все это сделает, она возвратится к прежней своей красоте и доброте и столько просвет</w:t>
        <w:softHyphen/>
        <w:t>лится, что прежний Жених ее возжелает мысленной красоты ее, а вследствие сего и снова обручится с нею благодатью всесвятого Духа и будет взывать к ней известны</w:t>
        <w:softHyphen/>
        <w:t>ми словами песни: приди, невесто, от Ливана (Пес.песн.4, 8).</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Зане Той есть Господь твой; и поклонишися Ему. </w:t>
      </w:r>
      <w:r>
        <w:rPr>
          <w:sz w:val="22"/>
          <w:szCs w:val="22"/>
        </w:rPr>
        <w:t>Сочетайся, гово</w:t>
        <w:softHyphen/>
        <w:t>рит, церковь из язычников, со Христом и будь Ему дщерью по благодати. Поелику Он (о беспредельное снисхождение и человеколюбие!) есть, говорит, по естеству Господь и властитель твой, как Творец твой: то посему ты, как раба Его по естеству, хотя по бла</w:t>
        <w:softHyphen/>
        <w:t>годати сделалась дщерью и невестою Его, должна покланяться Ему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Другие три перевод</w:t>
        <w:softHyphen/>
        <w:t xml:space="preserve">чика заставляют ее сделать поклонение, и из них </w:t>
      </w:r>
      <w:r>
        <w:rPr>
          <w:iCs/>
          <w:sz w:val="22"/>
          <w:szCs w:val="22"/>
        </w:rPr>
        <w:t xml:space="preserve">Акила </w:t>
      </w:r>
      <w:r>
        <w:rPr>
          <w:sz w:val="22"/>
          <w:szCs w:val="22"/>
        </w:rPr>
        <w:t>и Ф</w:t>
      </w:r>
      <w:r>
        <w:rPr>
          <w:iCs/>
          <w:sz w:val="22"/>
          <w:szCs w:val="22"/>
        </w:rPr>
        <w:t xml:space="preserve">еодотион </w:t>
      </w:r>
      <w:r>
        <w:rPr>
          <w:sz w:val="22"/>
          <w:szCs w:val="22"/>
        </w:rPr>
        <w:t xml:space="preserve">перевели: и поклонись Ему, а </w:t>
      </w:r>
      <w:r>
        <w:rPr>
          <w:iCs/>
          <w:sz w:val="22"/>
          <w:szCs w:val="22"/>
        </w:rPr>
        <w:t xml:space="preserve">Симмах: </w:t>
      </w:r>
      <w:r>
        <w:rPr>
          <w:sz w:val="22"/>
          <w:szCs w:val="22"/>
        </w:rPr>
        <w:t>Он Господь твой и покланяйся Ем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И дщи Тирова с дары. </w:t>
      </w:r>
      <w:r>
        <w:rPr>
          <w:sz w:val="22"/>
          <w:szCs w:val="22"/>
        </w:rPr>
        <w:t xml:space="preserve">Тир был полон идолов, и более нежели все другие города был нечестив. Но Давид пророчествует </w:t>
      </w:r>
      <w:r>
        <w:rPr>
          <w:smallCaps/>
          <w:sz w:val="22"/>
          <w:szCs w:val="22"/>
        </w:rPr>
        <w:t xml:space="preserve">здесь, </w:t>
      </w:r>
      <w:r>
        <w:rPr>
          <w:sz w:val="22"/>
          <w:szCs w:val="22"/>
        </w:rPr>
        <w:t>что и он принесет дары Христу, то есть, строения храмов, различные приношения и всякое другое служение: придет, говорит, с дарами, иначе, дщерь Тира принесет дары. Ев</w:t>
        <w:softHyphen/>
        <w:t>рейскому языку обычно называть дщерью всякий город, потому что всякий город есть часть и как бы дочь во всякой стране и епархии. Так назвал город Вавилон дщерью Вавилона, иначе всей епархии Вавилона: дщерь Вавилона не</w:t>
        <w:softHyphen/>
        <w:t xml:space="preserve">счастная! (Пс.136,8). О таковом обыкновении смотри в </w:t>
      </w:r>
      <w:r>
        <w:rPr>
          <w:smallCaps/>
          <w:sz w:val="22"/>
          <w:szCs w:val="22"/>
        </w:rPr>
        <w:t xml:space="preserve">конце </w:t>
      </w:r>
      <w:r>
        <w:rPr>
          <w:sz w:val="22"/>
          <w:szCs w:val="22"/>
        </w:rPr>
        <w:t>стиха 28-го 72-го псалма: Во вратах дщери Сион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Оставя речь о все</w:t>
        <w:softHyphen/>
        <w:t>ленной, пророк говорит о соседственном городе, которым тогда владело нечестие, о краеградии (акрополе) диавола, означая частью целое, то есть, одним народом Тирским выражая призывание всех народов, потому что, как кажется, в страна Ханаанской, глава которой был Тир, упражнялись в идолопоклонстве с особенным прилежанием. В высшем смысле Тир означает стеснение, или скорбь. Итак, после скорби, причи</w:t>
        <w:softHyphen/>
        <w:t>няемой злыми духами, когда перенесем ее мужественно, мы увидим у себя порождение лучшего состояния, которое успокоить нас от прежнего злострадания (у Никиты).</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Лицу твоему помолятся богатии людстии. </w:t>
      </w:r>
      <w:r>
        <w:rPr>
          <w:sz w:val="22"/>
          <w:szCs w:val="22"/>
        </w:rPr>
        <w:t xml:space="preserve">Лицем Давид </w:t>
      </w:r>
      <w:r>
        <w:rPr>
          <w:smallCaps/>
          <w:sz w:val="22"/>
          <w:szCs w:val="22"/>
        </w:rPr>
        <w:t xml:space="preserve">здесь </w:t>
      </w:r>
      <w:r>
        <w:rPr>
          <w:sz w:val="22"/>
          <w:szCs w:val="22"/>
        </w:rPr>
        <w:t>называет главу; а как глава христианской церкви Христос: то будут молиться Ему, то есть, будут просить или чтить Его, как сказал Феодотион, цари и пра</w:t>
        <w:softHyphen/>
        <w:t>вители и владельцы, так как они-то богатые из народа. А если и они будут почитать Христа, то не гораздо ли более будут почи</w:t>
        <w:softHyphen/>
        <w:t>тать Его подвластные им народы? По изъяснении Феодорита, под лицем церкви разумеются и свя</w:t>
        <w:softHyphen/>
        <w:t xml:space="preserve">тые патриархи, </w:t>
      </w:r>
      <w:r>
        <w:rPr>
          <w:sz w:val="22"/>
          <w:szCs w:val="22"/>
          <w:lang w:val="en-US"/>
        </w:rPr>
        <w:t>apx</w:t>
      </w:r>
      <w:r>
        <w:rPr>
          <w:sz w:val="22"/>
          <w:szCs w:val="22"/>
        </w:rPr>
        <w:t>иереи и священ</w:t>
        <w:softHyphen/>
        <w:t>ники, которых также почитают цари, как служителей и посредников пред Богом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Того ж </w:t>
      </w:r>
      <w:r>
        <w:rPr>
          <w:iCs/>
          <w:sz w:val="22"/>
          <w:szCs w:val="22"/>
        </w:rPr>
        <w:t>Златоуста</w:t>
      </w:r>
      <w:r>
        <w:rPr>
          <w:i/>
          <w:iCs/>
          <w:sz w:val="22"/>
          <w:szCs w:val="22"/>
        </w:rPr>
        <w:t xml:space="preserve">: </w:t>
      </w:r>
      <w:r>
        <w:rPr>
          <w:sz w:val="22"/>
          <w:szCs w:val="22"/>
        </w:rPr>
        <w:t>Живущим добро</w:t>
        <w:softHyphen/>
        <w:t>детельно приносят честь и угождают все, даже изобилующие богатством, и достоин</w:t>
        <w:softHyphen/>
        <w:t>ствами (ибо добродетель выше всякого изобилия); мы видим также, что и церковь почита</w:t>
        <w:softHyphen/>
        <w:t>ется всеми. И хорошо сказал: лицу твоему, то есть, твоей славе, твоей доброте, твоей красот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14. </w:t>
      </w:r>
      <w:r>
        <w:rPr>
          <w:i/>
          <w:iCs/>
          <w:sz w:val="22"/>
          <w:szCs w:val="22"/>
        </w:rPr>
        <w:t xml:space="preserve">Вся слава дщери царевы внутрь. </w:t>
      </w:r>
      <w:r>
        <w:rPr>
          <w:sz w:val="22"/>
          <w:szCs w:val="22"/>
        </w:rPr>
        <w:t>Чтобы кто либо не подумал, что выше сказанные одежды и красота церкви—чувственны; то посему здесь возводит ум слу</w:t>
        <w:softHyphen/>
        <w:t>шателей к умственным, и гово</w:t>
        <w:softHyphen/>
        <w:t>рит, что вся красота, все благолепие и одеяние церкви умственны и духовны, а посему находятся в душе, а не в теле: потому что Богу угодна и драгоценна красота душевная, а не телесная и приятно одеяние, слагающееся из добро</w:t>
        <w:softHyphen/>
        <w:t>детелей, а не из одежд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Кирилла</w:t>
      </w:r>
      <w:r>
        <w:rPr>
          <w:i/>
          <w:iCs/>
          <w:sz w:val="22"/>
          <w:szCs w:val="22"/>
        </w:rPr>
        <w:t xml:space="preserve">: </w:t>
      </w:r>
      <w:r>
        <w:rPr>
          <w:sz w:val="22"/>
          <w:szCs w:val="22"/>
        </w:rPr>
        <w:t>Украшение церкви со</w:t>
        <w:softHyphen/>
        <w:t>крыто, говорит, в уме и сердце. А бахрамы, или вязи суть многообразный добродетели, едва ли и не зависящая от множества святых.—</w:t>
      </w:r>
      <w:r>
        <w:rPr>
          <w:iCs/>
          <w:sz w:val="22"/>
          <w:szCs w:val="22"/>
        </w:rPr>
        <w:t>Василия</w:t>
      </w:r>
      <w:r>
        <w:rPr>
          <w:i/>
          <w:iCs/>
          <w:sz w:val="22"/>
          <w:szCs w:val="22"/>
        </w:rPr>
        <w:t xml:space="preserve">: </w:t>
      </w:r>
      <w:r>
        <w:rPr>
          <w:sz w:val="22"/>
          <w:szCs w:val="22"/>
        </w:rPr>
        <w:t>Кто благоукрашает себя От</w:t>
        <w:softHyphen/>
        <w:t>цу, видящему тайное, тот имеет всю славу внутри. И Ф</w:t>
      </w:r>
      <w:r>
        <w:rPr>
          <w:iCs/>
          <w:sz w:val="22"/>
          <w:szCs w:val="22"/>
        </w:rPr>
        <w:t>еодорита</w:t>
      </w:r>
      <w:r>
        <w:rPr>
          <w:i/>
          <w:iCs/>
          <w:sz w:val="22"/>
          <w:szCs w:val="22"/>
        </w:rPr>
        <w:t xml:space="preserve">: </w:t>
      </w:r>
      <w:r>
        <w:rPr>
          <w:sz w:val="22"/>
          <w:szCs w:val="22"/>
        </w:rPr>
        <w:t>Поелику подвижников добродетели украшает малоценность одежд, то он изъясняет драгоценность (другого ро</w:t>
        <w:softHyphen/>
        <w:t>да) украшений: внутри, говорит, имеет благолепие добродетели, и сияет многоразличны</w:t>
        <w:softHyphen/>
        <w:t xml:space="preserve">ми дарованиями Святаго Духа. Заметь, что у других написано: Вся слава дщери царевой— Есевон... А Есевон, по словам </w:t>
      </w:r>
      <w:r>
        <w:rPr>
          <w:iCs/>
          <w:sz w:val="22"/>
          <w:szCs w:val="22"/>
        </w:rPr>
        <w:t>Дидима</w:t>
      </w:r>
      <w:r>
        <w:rPr>
          <w:i/>
          <w:iCs/>
          <w:sz w:val="22"/>
          <w:szCs w:val="22"/>
        </w:rPr>
        <w:t xml:space="preserve">, </w:t>
      </w:r>
      <w:r>
        <w:rPr>
          <w:sz w:val="22"/>
          <w:szCs w:val="22"/>
        </w:rPr>
        <w:t>значит рассуждение. Царь же правильных суждений есть Господь. А блаженный И</w:t>
      </w:r>
      <w:r>
        <w:rPr>
          <w:iCs/>
          <w:sz w:val="22"/>
          <w:szCs w:val="22"/>
          <w:lang w:val="en-US"/>
        </w:rPr>
        <w:t>epo</w:t>
      </w:r>
      <w:r>
        <w:rPr>
          <w:iCs/>
          <w:sz w:val="22"/>
          <w:szCs w:val="22"/>
        </w:rPr>
        <w:t>ним</w:t>
      </w:r>
      <w:r>
        <w:rPr>
          <w:sz w:val="22"/>
          <w:szCs w:val="22"/>
        </w:rPr>
        <w:t>—Есевон—перевел: из мыслей (письм.140) (у Кордер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Рясны </w:t>
      </w:r>
      <w:r>
        <w:rPr>
          <w:sz w:val="22"/>
          <w:szCs w:val="22"/>
        </w:rPr>
        <w:t xml:space="preserve">(кистями) </w:t>
      </w:r>
      <w:r>
        <w:rPr>
          <w:i/>
          <w:iCs/>
          <w:sz w:val="22"/>
          <w:szCs w:val="22"/>
        </w:rPr>
        <w:t xml:space="preserve">златыми одеяна и преиспещрена </w:t>
      </w:r>
      <w:r>
        <w:rPr>
          <w:sz w:val="22"/>
          <w:szCs w:val="22"/>
        </w:rPr>
        <w:t>(разукрашена). Давид выше сказал, что церковь одета одеждою; здесь говорит, что она одета кистями, иначе поясами: ибо другие перевели—поясами, при которых висят кисти, или бахрамы. Под поясом ты должен разуметь целомудрие, которое связывает похотную часть души, а от такового целомудрия зависят многие добродетели. Потому что кто обуздывает телесную похоть, тот при сем обуздании совершает и многие другие доброде</w:t>
        <w:softHyphen/>
        <w:t xml:space="preserve">тели. Другие, каков божественный Кирилл и Феодорит, </w:t>
      </w:r>
      <w:r>
        <w:rPr>
          <w:sz w:val="22"/>
          <w:szCs w:val="22"/>
          <w:lang w:val="el-GR"/>
        </w:rPr>
        <w:t>κροσσωτοις</w:t>
      </w:r>
      <w:r>
        <w:rPr>
          <w:sz w:val="22"/>
          <w:szCs w:val="22"/>
        </w:rPr>
        <w:t xml:space="preserve"> перевели — </w:t>
      </w:r>
      <w:r>
        <w:rPr>
          <w:sz w:val="22"/>
          <w:szCs w:val="22"/>
          <w:lang w:val="el-GR"/>
        </w:rPr>
        <w:t>κροσσοις</w:t>
      </w:r>
      <w:r>
        <w:rPr>
          <w:sz w:val="22"/>
          <w:szCs w:val="22"/>
        </w:rPr>
        <w:t xml:space="preserve"> — бахрамами, ка</w:t>
        <w:softHyphen/>
        <w:t>ковыми называют различные до</w:t>
        <w:softHyphen/>
        <w:t>бродетели, или различия между ду</w:t>
        <w:softHyphen/>
        <w:t>ховными дарованиями. Ибо как из чувственных таковых висячих украшений можно вообразить, какое отличие имела бы вся ткань, сделанная из таковых*): так и от внешних, или видимых телесных добродетелей (истинных, а не лицемерных) можно заключать и о внутренних и сокровенных душевных добродетеля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Василия</w:t>
      </w:r>
      <w:r>
        <w:rPr>
          <w:i/>
          <w:iCs/>
          <w:sz w:val="22"/>
          <w:szCs w:val="22"/>
        </w:rPr>
        <w:t xml:space="preserve">: </w:t>
      </w:r>
      <w:r>
        <w:rPr>
          <w:sz w:val="22"/>
          <w:szCs w:val="22"/>
        </w:rPr>
        <w:t>Думаю, что ткань ду</w:t>
        <w:softHyphen/>
        <w:t>ховной одежды производится тогда, когда за поучительным словом, как бы приплетаясь к нему, последует действие. Ибо так телесная одежда тогда ткется, когда осно</w:t>
        <w:softHyphen/>
        <w:t>ва переплетается нитью: так когда вслед за предшествующим словом производятся действия, произойти досточтимое одеяние души, у которой тогда жизнь полна добродетельных слов и дел. К такой одежде привешивают</w:t>
        <w:softHyphen/>
        <w:t>ся и бахрамы, они также умственны, которые посему и называются золотыми. Поелику слово есть изобильнее дела; то посему оно есть, как бы некая бахрама, от ткани действий избыточествующая.</w:t>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Хорошо уподобил раз</w:t>
        <w:softHyphen/>
        <w:t>личные дарования золотым бахрамам; так как бахрамы разделяются между собою и снова соединяются, как повешенные на од</w:t>
        <w:softHyphen/>
        <w:t>ной и той же одеж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 xml:space="preserve">Приведутся Царю девы вслед ея. </w:t>
      </w:r>
      <w:r>
        <w:rPr>
          <w:sz w:val="22"/>
          <w:szCs w:val="22"/>
        </w:rPr>
        <w:t>По Златоусту, Давид здесь пророчествует о том, что чин дев не будет учрежден тотчас по составлены христианской церкви, но вслед за нею не вдруг по составлении: потому, что, когда уже утвердилась церковь, тогда приведены ко Христу девы, то есть, чин девственниц посредством Апостольского учения. Другой некто говорит, что дщерь и невеста есть каждая душа, сое</w:t>
        <w:softHyphen/>
        <w:t>динившаяся со Христом, посредством совершенства в добродетелях, а дева есть душа чистая от страстей, но еще несовершен</w:t>
        <w:softHyphen/>
        <w:t>ная в добродетелях, которая, будучи ниже по совершенству, при</w:t>
        <w:softHyphen/>
        <w:t>водится к Богу другими. Невеста есть совершившая в добродете</w:t>
        <w:softHyphen/>
        <w:t>лях, а посему и совершеннейшая пред девою. Те же слова, будучи возводимы выше, означаюсь то, что те из жен, которые возлюбят девство, некоторым образом будут подражательницами Девы Богородицы; потому что посредством подражания они пойдут вслед Богородицы, так что по своему девству и они могут быть называемы матерями Христа, как говорит великий по богословию Григорий: Христос от Девы; сохраняйте девство, жены, чтобы стать вам матерями Христовыми! (Слово на Рожд.).</w:t>
      </w:r>
    </w:p>
    <w:p>
      <w:pPr>
        <w:pStyle w:val="Normal"/>
        <w:shd w:fill="FFFFFF" w:val="clear"/>
        <w:ind w:firstLine="567"/>
        <w:jc w:val="both"/>
        <w:rPr>
          <w:rFonts w:ascii="Arial" w:hAnsi="Arial" w:cs="Arial"/>
          <w:sz w:val="22"/>
          <w:szCs w:val="22"/>
        </w:rPr>
      </w:pPr>
      <w:r>
        <w:rPr>
          <w:i/>
          <w:iCs/>
          <w:sz w:val="22"/>
          <w:szCs w:val="22"/>
        </w:rPr>
        <w:t xml:space="preserve">Искренния ея приведутся Тебе. </w:t>
      </w:r>
      <w:r>
        <w:rPr>
          <w:sz w:val="22"/>
          <w:szCs w:val="22"/>
        </w:rPr>
        <w:t>Те, говорит, души, которые при</w:t>
        <w:softHyphen/>
        <w:t>ближаются к невесте и дщери Христовой своею верою и делами и которые несколько ниже ее, те, говорю, будут приведены к Тебе, Господи *</w:t>
      </w:r>
      <w:r>
        <w:rPr>
          <w:i/>
          <w:iCs/>
          <w:sz w:val="22"/>
          <w:szCs w:val="22"/>
        </w:rPr>
        <w:t>).</w:t>
      </w:r>
    </w:p>
    <w:p>
      <w:pPr>
        <w:pStyle w:val="Normal"/>
        <w:shd w:fill="FFFFFF" w:val="clear"/>
        <w:ind w:firstLine="567"/>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Вел. </w:t>
      </w:r>
      <w:r>
        <w:rPr>
          <w:iCs/>
          <w:sz w:val="22"/>
          <w:szCs w:val="22"/>
        </w:rPr>
        <w:t>Василия</w:t>
      </w:r>
      <w:r>
        <w:rPr>
          <w:i/>
          <w:iCs/>
          <w:sz w:val="22"/>
          <w:szCs w:val="22"/>
        </w:rPr>
        <w:t xml:space="preserve">: </w:t>
      </w:r>
      <w:r>
        <w:rPr>
          <w:sz w:val="22"/>
          <w:szCs w:val="22"/>
        </w:rPr>
        <w:t>Невесте Господ</w:t>
        <w:softHyphen/>
        <w:t>ней последуют некоторые души. Это те, ко</w:t>
        <w:softHyphen/>
        <w:t>торые не приняли семени чужих слов и кото</w:t>
        <w:softHyphen/>
        <w:t>рые приведутся к царю вслед за невестою. Да слышат сие и обещающие Господу дев</w:t>
        <w:softHyphen/>
        <w:t>ство, что девы приведутся к царю, девы близкие к церкви, и последующие ей, а не блуждающие вне благочиния церковного. И Феодо</w:t>
      </w:r>
      <w:r>
        <w:rPr>
          <w:iCs/>
          <w:sz w:val="22"/>
          <w:szCs w:val="22"/>
          <w:lang w:val="en-US"/>
        </w:rPr>
        <w:t>puma</w:t>
      </w:r>
      <w:r>
        <w:rPr>
          <w:i/>
          <w:iCs/>
          <w:sz w:val="22"/>
          <w:szCs w:val="22"/>
        </w:rPr>
        <w:t xml:space="preserve">: </w:t>
      </w:r>
      <w:r>
        <w:rPr>
          <w:sz w:val="22"/>
          <w:szCs w:val="22"/>
        </w:rPr>
        <w:t>Поелику не все достигли крайнего совершенства; то одних называет невестою, как совершенных в добродетели, а других девою, как сохранивших ненарушимою по</w:t>
        <w:softHyphen/>
        <w:t>лученную ими веру. Впрочем и сих назы</w:t>
        <w:softHyphen/>
        <w:t>вает последующими царице и входящими вместе с нею в храм царев. Таковому различию научает нас Господь, когда говорит: много обителей у Отца Мо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Приведутся в веселии и радовании. </w:t>
      </w:r>
      <w:r>
        <w:rPr>
          <w:sz w:val="22"/>
          <w:szCs w:val="22"/>
        </w:rPr>
        <w:t>Апостол Павел гово</w:t>
        <w:softHyphen/>
        <w:t>рит о замужних женах, что они будут иметь скорбь по телу: таковые будут иметь скорби по плоти (1Кор.7, 28): потому что они изнуряются заботами о мужьях, о детях, о рабах, о доме и о других житейских делах. Но, как дева и старица от всего подобного освободились, и взирают только на умственного жениха своего Христа, то посему они ду</w:t>
        <w:softHyphen/>
        <w:t>ховно, по словам Златоуста, ра</w:t>
        <w:softHyphen/>
        <w:t>дуются и торжествую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Василия</w:t>
      </w:r>
      <w:r>
        <w:rPr>
          <w:i/>
          <w:iCs/>
          <w:sz w:val="22"/>
          <w:szCs w:val="22"/>
        </w:rPr>
        <w:t xml:space="preserve">: </w:t>
      </w:r>
      <w:r>
        <w:rPr>
          <w:sz w:val="22"/>
          <w:szCs w:val="22"/>
        </w:rPr>
        <w:t>Не по принуждению вступившие в девственный подвиг, и не от печали, или но нужде принявшие на себя чи</w:t>
        <w:softHyphen/>
        <w:t>стую жизнь, но те, которые с веселием и радостью взялись за таковый подвиг, те будут приведены к царю и будут вводимы не в пустое место, но в храм царев. Ибо во святая святых имеют быть вносимы такие сосуды, которых чело</w:t>
        <w:softHyphen/>
        <w:t>веческое употребление не осквернило и бу</w:t>
        <w:softHyphen/>
        <w:t>дут иметь право входа в недоступное ме</w:t>
        <w:softHyphen/>
        <w:t>сто, по которому неверные ноги не будут ходить. Это и на деле исполнилось, когда во святая святых вошла Госпожа Богородица и имела следовавших за Нею дев, сопровождавших ее с светлыми светильниками, шествовавших в веселии и радости и посредством Нее удостоившихся введения в храм Божий.</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Введутся в храм Царев.</w:t>
      </w:r>
      <w:r>
        <w:rPr>
          <w:sz w:val="22"/>
          <w:szCs w:val="22"/>
        </w:rPr>
        <w:t xml:space="preserve"> Это нужно понимать двояко: или, что чины девственниц будут опре</w:t>
        <w:softHyphen/>
        <w:t>деляться в церковный причт и из безбрачных будут произво</w:t>
        <w:softHyphen/>
        <w:t>диться в архиереи, священники, диаконы и диакониссы; и лично чины ведущих девственную жизнь бу</w:t>
        <w:softHyphen/>
        <w:t>дут сопровождаемы ангелами в небесный храм и в царские обители на небесах.</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Вместо отец твоих быша сынове твои.</w:t>
      </w:r>
      <w:r>
        <w:rPr>
          <w:sz w:val="22"/>
          <w:szCs w:val="22"/>
        </w:rPr>
        <w:t xml:space="preserve"> Это Давид говорит к христианской церкви. Поелику прежде приказано было ей оста</w:t>
        <w:softHyphen/>
        <w:t>вить отечески дом ее, то посему теперь утешает ее здесь, сказы</w:t>
        <w:softHyphen/>
        <w:t>вая, что сыны твои, то есть, уверовавшие и получившие в тебе чрез святое крещение новое рождение христиане поступят, вместо прежних отцов твоих, в пред</w:t>
        <w:softHyphen/>
        <w:t>стоятели; так как таковые сыны церкви сделались патриархами, свя</w:t>
        <w:softHyphen/>
        <w:t>щенниками и духовными началь</w:t>
        <w:softHyphen/>
        <w:t>никами в той же самой церкви. Это показывает далее.</w:t>
      </w:r>
    </w:p>
    <w:p>
      <w:pPr>
        <w:pStyle w:val="Normal"/>
        <w:shd w:fill="FFFFFF" w:val="clear"/>
        <w:ind w:firstLine="567"/>
        <w:jc w:val="both"/>
        <w:rPr>
          <w:rFonts w:ascii="Arial" w:hAnsi="Arial" w:cs="Arial"/>
          <w:sz w:val="22"/>
          <w:szCs w:val="22"/>
        </w:rPr>
      </w:pPr>
      <w:r>
        <w:rPr>
          <w:i/>
          <w:iCs/>
          <w:sz w:val="22"/>
          <w:szCs w:val="22"/>
        </w:rPr>
        <w:t xml:space="preserve">Поставиши я князи по всей земли. </w:t>
      </w:r>
      <w:r>
        <w:rPr>
          <w:sz w:val="22"/>
          <w:szCs w:val="22"/>
        </w:rPr>
        <w:t>Ты, говорит, церковь Хри</w:t>
        <w:softHyphen/>
        <w:t>стова, поставишь сынов своих духовными начальствующими по всей вселенной. Или иначе это сказывается по отношению ко Хри</w:t>
        <w:softHyphen/>
        <w:t>сту. Ибо Христовы отцы и пра</w:t>
        <w:softHyphen/>
        <w:t>отцы по матери Его были Авраам, Исаак и прочие патриархи и про</w:t>
        <w:softHyphen/>
        <w:t>роки, и сыны Его были Апостолы, вошедшие в достоинство, которое имели праотцы Христовы, как сделавшиеся и сами вторыми патриархами, и родившие чрез Боже</w:t>
        <w:softHyphen/>
        <w:t>ственное крещение все народы, и как удостоившиеся и сами дара Святаго Духа, и сверх того как посланные от Христа в началь</w:t>
        <w:softHyphen/>
        <w:t>ники и властители по всей земли: идите, говорит, научите все на</w:t>
        <w:softHyphen/>
        <w:t>роды (Матф.28,19). Апостолы же поставлены начальниками не только когда были в живых, но и по смерти, поелику все христиане им покоряются и всегда управляются законами, правилами и завещаниями божественных Апостолов *). Пусть теперь иудеи покажут, ка</w:t>
        <w:softHyphen/>
        <w:t>кие из сынов их сделались на</w:t>
        <w:softHyphen/>
        <w:t>чальниками всей земли; но им нечего показать, потому что сыны их, находящиеся по всей земле, суть уже рабы, а не начальник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Апостолы сделались на</w:t>
        <w:softHyphen/>
        <w:t>чальствующими, превышающими всех начальствующих своею властью и сильнейшими</w:t>
      </w:r>
      <w:r>
        <w:rPr>
          <w:i/>
          <w:iCs/>
          <w:sz w:val="22"/>
          <w:szCs w:val="22"/>
        </w:rPr>
        <w:t xml:space="preserve"> </w:t>
      </w:r>
      <w:r>
        <w:rPr>
          <w:sz w:val="22"/>
          <w:szCs w:val="22"/>
        </w:rPr>
        <w:t>ца</w:t>
        <w:softHyphen/>
        <w:t>рей. Цари доколе находятся в живых владычествуют, но с кончиною теряют власть; а они, по кончине, еще более стали господство</w:t>
        <w:softHyphen/>
        <w:t>вать. И повеления царей, если они законны, имеют силу только в пределах своего го</w:t>
        <w:softHyphen/>
        <w:t>сударства, а постановления рыбарей распро</w:t>
        <w:softHyphen/>
        <w:t>странились по всей вселенной. И Ф</w:t>
      </w:r>
      <w:r>
        <w:rPr>
          <w:iCs/>
          <w:sz w:val="22"/>
          <w:szCs w:val="22"/>
        </w:rPr>
        <w:t>еодорита</w:t>
      </w:r>
      <w:r>
        <w:rPr>
          <w:i/>
          <w:iCs/>
          <w:sz w:val="22"/>
          <w:szCs w:val="22"/>
        </w:rPr>
        <w:t xml:space="preserve">: </w:t>
      </w:r>
      <w:r>
        <w:rPr>
          <w:sz w:val="22"/>
          <w:szCs w:val="22"/>
        </w:rPr>
        <w:t>И бывшим после Апостолов, (которых кто назовет сынами церкви, не согрешит) то есть, победоносным мученикам дана та же власть управлять, так что они имеют всех под своею властью, одних произвольно и с любовью им послушных, а других понужда</w:t>
        <w:softHyphen/>
        <w:t>ющихся к тому страх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Помяну имя Твое во всяком роде, и роде.</w:t>
      </w:r>
      <w:r>
        <w:rPr>
          <w:sz w:val="22"/>
          <w:szCs w:val="22"/>
        </w:rPr>
        <w:t xml:space="preserve"> Сии слова гово</w:t>
        <w:softHyphen/>
        <w:t xml:space="preserve">рит ко Христу со стороны церкви, как изъясняет великий Василий. Поелику, говорит, я удостоилась чрез Тебя, Господи, получить таковые дарования, то посему я буду поминать и прославлять имя Твое. </w:t>
      </w:r>
      <w:r>
        <w:rPr>
          <w:smallCaps/>
          <w:sz w:val="22"/>
          <w:szCs w:val="22"/>
        </w:rPr>
        <w:t xml:space="preserve">Здесь </w:t>
      </w:r>
      <w:r>
        <w:rPr>
          <w:sz w:val="22"/>
          <w:szCs w:val="22"/>
        </w:rPr>
        <w:t>повторение рода означает всегдашнее продолжение и непре</w:t>
        <w:softHyphen/>
        <w:t>рывность. И подлинно церковь всегда поминает имя Христово, так как и называется от имени Христова христианскою и собранием христиан.</w:t>
      </w:r>
    </w:p>
    <w:p>
      <w:pPr>
        <w:pStyle w:val="Normal"/>
        <w:shd w:fill="FFFFFF" w:val="clear"/>
        <w:ind w:firstLine="567"/>
        <w:jc w:val="both"/>
        <w:rPr>
          <w:rFonts w:ascii="Arial" w:hAnsi="Arial" w:cs="Arial"/>
          <w:sz w:val="22"/>
          <w:szCs w:val="22"/>
        </w:rPr>
      </w:pPr>
      <w:r>
        <w:rPr>
          <w:i/>
          <w:iCs/>
          <w:sz w:val="22"/>
          <w:szCs w:val="22"/>
        </w:rPr>
        <w:t xml:space="preserve">Сего ради людие исповедятся Тебе во век и в век века. </w:t>
      </w:r>
      <w:r>
        <w:rPr>
          <w:sz w:val="22"/>
          <w:szCs w:val="22"/>
        </w:rPr>
        <w:t>За то, говорит, что Ты, Господи, удостоил меня такового попечения и благодеяния, множество христиан моих будут прославлять Тебя не только в сем веки, но и в будущем, ибо будущий век есть век века, как предпочтительнейший и бесконечный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Великаго </w:t>
      </w:r>
      <w:r>
        <w:rPr>
          <w:iCs/>
          <w:sz w:val="22"/>
          <w:szCs w:val="22"/>
        </w:rPr>
        <w:t>Василия</w:t>
      </w:r>
      <w:r>
        <w:rPr>
          <w:i/>
          <w:iCs/>
          <w:sz w:val="22"/>
          <w:szCs w:val="22"/>
        </w:rPr>
        <w:t xml:space="preserve">: </w:t>
      </w:r>
      <w:r>
        <w:rPr>
          <w:sz w:val="22"/>
          <w:szCs w:val="22"/>
        </w:rPr>
        <w:t xml:space="preserve">Что значит поминание Церкви? Прославление со стороны народов. </w:t>
      </w:r>
      <w:r>
        <w:rPr>
          <w:iCs/>
          <w:sz w:val="22"/>
          <w:szCs w:val="22"/>
        </w:rPr>
        <w:t>Златоуста:</w:t>
      </w:r>
      <w:r>
        <w:rPr>
          <w:i/>
          <w:iCs/>
          <w:sz w:val="22"/>
          <w:szCs w:val="22"/>
        </w:rPr>
        <w:t xml:space="preserve"> </w:t>
      </w:r>
      <w:r>
        <w:rPr>
          <w:sz w:val="22"/>
          <w:szCs w:val="22"/>
        </w:rPr>
        <w:t>И с другой стороны показывает достоинство ее, что не только распространится по всей вселенной, но и во все веки. Ибо бессмертна, говорит, будет память твоя, написанная в (памятных) книгах наших; написанная в гражданских дедах, написанная в постановлениях. И хотя и, говорит, скончаюсь, но буду петь Тебе и по кончине. Ибо тело только разру</w:t>
        <w:softHyphen/>
        <w:t>шится, а писания останутся. За сие народы будут прославлять Тебя. С чего начал, тем и окончил здесь, то есть Христом. За сие; за что? За то, что Ты совершил столько славных дел, за то, что таковых начальствующих поставил; что изгнал порок и насадил добродетель; что природу нашу принял на себя, за все неизреченные Твои благодеяния. Святый Григорий</w:t>
      </w:r>
      <w:r>
        <w:rPr>
          <w:i/>
          <w:iCs/>
          <w:sz w:val="22"/>
          <w:szCs w:val="22"/>
        </w:rPr>
        <w:t xml:space="preserve"> Ф</w:t>
      </w:r>
      <w:r>
        <w:rPr>
          <w:sz w:val="22"/>
          <w:szCs w:val="22"/>
        </w:rPr>
        <w:t>ессалоникийский в первом своем слове на Bвeдeниe относит слова сии к Богородице так: Не видишь ли, что вся тварь прославляет Матерь—деву сию. И не только в прошедшем веки, но и во век и во век века? Итак должно заклю</w:t>
        <w:softHyphen/>
        <w:t xml:space="preserve">чать посему, что и Она не престанет во все веки благотворить всей твари. Сверх того вышеозначенные слова: буду поминать имя Твое во всяком роди и роде, сказываются от лица Богородицы; почему и в Богородичных молебнах всегда поются пред Богородичным Евангелием под названием прокимена; для чего? И по какой причине? По той, что, как говорит святый </w:t>
      </w:r>
      <w:r>
        <w:rPr>
          <w:iCs/>
          <w:sz w:val="22"/>
          <w:szCs w:val="22"/>
        </w:rPr>
        <w:t>Марк</w:t>
      </w:r>
      <w:r>
        <w:rPr>
          <w:i/>
          <w:iCs/>
          <w:sz w:val="22"/>
          <w:szCs w:val="22"/>
        </w:rPr>
        <w:t xml:space="preserve"> </w:t>
      </w:r>
      <w:r>
        <w:rPr>
          <w:sz w:val="22"/>
          <w:szCs w:val="22"/>
        </w:rPr>
        <w:t>Ефесский, сии слова Давида содержат пророчество, относя</w:t>
        <w:softHyphen/>
        <w:t>щееся к Богородице, и на ней исполнившее</w:t>
        <w:softHyphen/>
        <w:t>ся (в конце изъяснения церковного последования по чиноположению у Симеона Солунского). Ибо сии слова Давида пророчествуют о песни Богородицы, в которой помянуто имя Господне и сказано: Ибо отныне блаженною нарекут меня все роды, что сотворил мне величие сильный; и свято имя Его. Примечай, возлюбленный, и то, какое согласие в сих словах с словами Богородицы. Здесь имя Божие вспоминается, и там имя; здесь род и род, и там все роды.</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Normal"/>
        <w:shd w:fill="FFFFFF" w:val="clear"/>
        <w:ind w:firstLine="567"/>
        <w:jc w:val="both"/>
        <w:rPr>
          <w:b/>
          <w:b/>
          <w:bCs/>
          <w:sz w:val="22"/>
          <w:szCs w:val="22"/>
        </w:rPr>
      </w:pPr>
      <w:r>
        <w:rPr>
          <w:b/>
          <w:bCs/>
          <w:sz w:val="22"/>
          <w:szCs w:val="22"/>
        </w:rPr>
      </w:r>
    </w:p>
    <w:p>
      <w:pPr>
        <w:pStyle w:val="Heading2"/>
        <w:rPr>
          <w:rFonts w:ascii="Times New Roman" w:hAnsi="Times New Roman" w:cs="Times New Roman"/>
          <w:i w:val="false"/>
          <w:i w:val="false"/>
          <w:sz w:val="22"/>
          <w:szCs w:val="22"/>
        </w:rPr>
      </w:pPr>
      <w:bookmarkStart w:id="19" w:name="__RefHeading___Toc222324014"/>
      <w:bookmarkEnd w:id="19"/>
      <w:r>
        <w:rPr>
          <w:rFonts w:cs="Times New Roman" w:ascii="Times New Roman" w:hAnsi="Times New Roman"/>
          <w:i w:val="false"/>
          <w:sz w:val="22"/>
          <w:szCs w:val="22"/>
        </w:rPr>
        <w:t>Псалом 45</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sz w:val="22"/>
          <w:szCs w:val="22"/>
        </w:rPr>
      </w:pPr>
      <w:r>
        <w:rPr>
          <w:sz w:val="22"/>
          <w:szCs w:val="22"/>
        </w:rPr>
        <w:t>В конец, о сынах Корея, о тайны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Этот псалом имеет над</w:t>
        <w:softHyphen/>
        <w:t>пись: в конец, потому что содержащиеся в нем пророчества от</w:t>
        <w:softHyphen/>
        <w:t>носятся к концу. Он пророчествует о восстаниях, и гонениях, делаемых правителями на цер</w:t>
        <w:softHyphen/>
        <w:t>ковь в начале проповеди Апостолов, как говорит Феодорит, также о показанном церковью терпении и о последовавшем за сим для нее мире. Посему прилично сей псалом помещен после предыдущего; потому что первый излагает призывание церкви, а сей второй то, что за сим последо</w:t>
        <w:softHyphen/>
        <w:t xml:space="preserve">вало. В некоторых списках имеется в надписи не «о сынах Корея», а «сынами Корея». И явно, что «о сынах Корея»—написано по ошибке и по невнимательности первоначального переписчика, от которого перешла погрешность ж к другим. Впрочем и так, как есть, можем изъяснить надпись, если предлог </w:t>
      </w:r>
      <w:r>
        <w:rPr>
          <w:sz w:val="22"/>
          <w:szCs w:val="22"/>
          <w:lang w:val="el-GR"/>
        </w:rPr>
        <w:t>υπερ</w:t>
      </w:r>
      <w:r>
        <w:rPr>
          <w:sz w:val="22"/>
          <w:szCs w:val="22"/>
        </w:rPr>
        <w:t xml:space="preserve"> примем за </w:t>
      </w:r>
      <w:r>
        <w:rPr>
          <w:sz w:val="22"/>
          <w:szCs w:val="22"/>
          <w:lang w:val="el-GR"/>
        </w:rPr>
        <w:t>δια</w:t>
      </w:r>
      <w:r>
        <w:rPr>
          <w:sz w:val="22"/>
          <w:szCs w:val="22"/>
        </w:rPr>
        <w:t>, то есть—чрез сынов Корея; по</w:t>
        <w:softHyphen/>
        <w:t>тому что этот псалом сочинен Давидом, а пропет сынами Корея. Надпись «о тайнах» то же, что о сокровенном для многих, потому что мысли в этом псалме загадочны и темны. А сказан этот псалом от лица Апостолов и мучеников.</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Бог нам прибежище и сила. </w:t>
      </w:r>
      <w:r>
        <w:rPr>
          <w:sz w:val="22"/>
          <w:szCs w:val="22"/>
        </w:rPr>
        <w:t>Христос, говорят, в Которого мы—Апостолы и мученики—уверовали, когда прибегаем к Нему, оказывается убежищем для нас; а когда сопро</w:t>
        <w:softHyphen/>
        <w:t>тивляемся жестоким правителям и врагам веры, бывает для нас силою. Ибо доколе искушения не застигли нас, Он повелел нам избегать их, а когда мы подверг</w:t>
        <w:softHyphen/>
        <w:t>лись уже искушениям, тогда му</w:t>
        <w:softHyphen/>
        <w:t>жественно и с терпением—со</w:t>
        <w:softHyphen/>
        <w:t>противляться им, чтобы не быть побежденными им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Слова Велик. </w:t>
      </w:r>
      <w:r>
        <w:rPr>
          <w:iCs/>
          <w:sz w:val="22"/>
          <w:szCs w:val="22"/>
        </w:rPr>
        <w:t>Василия</w:t>
      </w:r>
      <w:r>
        <w:rPr>
          <w:i/>
          <w:iCs/>
          <w:sz w:val="22"/>
          <w:szCs w:val="22"/>
        </w:rPr>
        <w:t xml:space="preserve">: </w:t>
      </w:r>
      <w:r>
        <w:rPr>
          <w:sz w:val="22"/>
          <w:szCs w:val="22"/>
        </w:rPr>
        <w:t>Все сознают</w:t>
        <w:softHyphen/>
        <w:t>ся, что Бог есть прибежище. Но враг произвел великое заблуждение и замешательство касательно выбора помощника. Ибо, ухищряясь как противник, снова обманывает уловленных его ухищрениями, чтоб они прибегали к нему, как хранителю... даже знающие Бо</w:t>
        <w:softHyphen/>
        <w:t>га, погрешая, в различении вещей, неразумно приносят молитвы о чем либо полезном: они многократно просят, как бы некоторого добра, того, что не послужит им в пользу; а убегают, как зла того, что иногда прино</w:t>
        <w:softHyphen/>
        <w:t>сить им великую пользу. Так молятся о здо</w:t>
        <w:softHyphen/>
        <w:t>ровье и богатстве, а не желают противного тому; тогда как и болезнь часто бывает по</w:t>
        <w:softHyphen/>
        <w:t>лезна, ибо исправляет согрешающего, а здо</w:t>
        <w:softHyphen/>
        <w:t>ровье—вредно, когда имеющему оное способ</w:t>
        <w:softHyphen/>
        <w:t>ствует ко грех</w:t>
      </w:r>
      <w:r>
        <w:rPr>
          <w:sz w:val="22"/>
          <w:szCs w:val="22"/>
          <w:lang w:val="en-US"/>
        </w:rPr>
        <w:t>y</w:t>
      </w:r>
      <w:r>
        <w:rPr>
          <w:sz w:val="22"/>
          <w:szCs w:val="22"/>
        </w:rPr>
        <w:t>. Так и имущество служит для других веществом к невоздержанию, а бедность часто и самых необузданных во зле приводить к целомудрию. Итак хотя много таких, которые говорят: Бог нам прибежище, но с таким расположением, с каким говорил пророк, говорят весьма немногие: не много таких, которые бы не упо</w:t>
        <w:softHyphen/>
        <w:t>вали на что либо человеческое, как чрезвычайное, но совершенно поставляли бы себя в зависимости от Бога. И (в неверном признании Бога прибежищем) изобличают нас самые дела, когда во время скорбей мы гото</w:t>
        <w:softHyphen/>
        <w:t>вы скорее к чему либо другому прибегать, нежели к Богу. Больно ли детище; и ты проведываешь о сведущем в заговаривании (обаянии), или в навешивании на шеи невинных младенцев письмян, или в крайности идешь ко врачу за лекарствами, не заботясь нисколько о могущем доставить выздоровление... И если ты устрашен врагом, то про</w:t>
        <w:softHyphen/>
        <w:t>мышляешь о защитнике из людей. Словом: при всякой нужде изобличаешься, что ты толь</w:t>
        <w:softHyphen/>
        <w:t>ко на словах именуешь Бога своим прибе</w:t>
        <w:softHyphen/>
        <w:t>жищем, а на деле ищешь помощи в суетном.</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xml:space="preserve">Помощник в скорбех обретших ны зело. </w:t>
      </w:r>
      <w:r>
        <w:rPr>
          <w:sz w:val="22"/>
          <w:szCs w:val="22"/>
        </w:rPr>
        <w:t>Слово «зело»—сильно.—Златоуст относит к слову помогающий, то есть, Хри</w:t>
        <w:softHyphen/>
        <w:t>стос сильно помогает, то есть, Он великий и сильный Помощник в скорбях, постигших нас рабов Его *). Замечай, читатель, что скорби и искушения постигают только тех христиан, которые живут по воле Божией, и они, как бы некоторым образом воодушевленные, следят их; но следят праведников не иначе, как, быв попущены Богом, для подвигов их, чтобы чрез подвиги сделались опытней</w:t>
        <w:softHyphen/>
        <w:t>шими, ибо скорбь производить терпиние, а терпение—опытность</w:t>
      </w:r>
      <w:r>
        <w:rPr>
          <w:smallCaps/>
          <w:sz w:val="22"/>
          <w:szCs w:val="22"/>
        </w:rPr>
        <w:t xml:space="preserve">, </w:t>
      </w:r>
      <w:r>
        <w:rPr>
          <w:sz w:val="22"/>
          <w:szCs w:val="22"/>
        </w:rPr>
        <w:t>как говорить Павел (Рим.5, 3—4). Потому что Бог не препятствует приходить искушениям для означенной цели—опытности людей, но когда они приходят, Он готов искушаемым на по</w:t>
        <w:softHyphen/>
        <w:t>мощь, и, как говорит Златоуст, не попускает им быть побежденны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Он так говорит: Это—сильно— надобно относить к Помогающему; ибо не слегка только вспомоществует (Бог), но слишком, подавая своим вспомоществованием больше утешения, нежели сколь мучи</w:t>
        <w:softHyphen/>
        <w:t xml:space="preserve">тельны скорби. Ибо Он не столько подает нам помощи, сколько требует того свойство бедствий, но и гораздо больше. Также </w:t>
      </w:r>
      <w:r>
        <w:rPr>
          <w:iCs/>
          <w:sz w:val="22"/>
          <w:szCs w:val="22"/>
        </w:rPr>
        <w:t>Василий</w:t>
      </w:r>
      <w:r>
        <w:rPr>
          <w:i/>
          <w:iCs/>
          <w:sz w:val="22"/>
          <w:szCs w:val="22"/>
        </w:rPr>
        <w:t xml:space="preserve">: </w:t>
      </w:r>
      <w:r>
        <w:rPr>
          <w:sz w:val="22"/>
          <w:szCs w:val="22"/>
        </w:rPr>
        <w:t>Скорбь постигает всякого праведника в житейском его занятии. Ибо кто уклоняется от широкого и пространного пути, а совершает путь тесный и прискорбный, часто под</w:t>
        <w:softHyphen/>
        <w:t>вергается скорбя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3. </w:t>
      </w:r>
      <w:r>
        <w:rPr>
          <w:i/>
          <w:iCs/>
          <w:sz w:val="22"/>
          <w:szCs w:val="22"/>
        </w:rPr>
        <w:t>Сего ради не убоимся, внегда смущается земля, и прелагаются горы в сердца морская.</w:t>
      </w:r>
      <w:r>
        <w:rPr>
          <w:sz w:val="22"/>
          <w:szCs w:val="22"/>
        </w:rPr>
        <w:t xml:space="preserve"> Этот стих ни великий Василий, ни божественный Златоуст не изъясняют в переносном и высшем смысли *), но согласно думают, что здесь Апостолы и мученики говорят, что когда помогает нам сильный Христос, мы никогда не убоимся, хотя бы и вся земля сдвинулась с своего средоточия чрез страшные необыкновенные землетрясения свои и хотя бы горы и холмы отторг</w:t>
        <w:softHyphen/>
        <w:t>лись от места, на котором стоят твердо и неподвижно, и были бы брошены в глубины моря. А если мы не убоимся и при таком смятении стихий и превращении всего ми</w:t>
      </w:r>
      <w:r>
        <w:rPr>
          <w:sz w:val="22"/>
          <w:szCs w:val="22"/>
          <w:lang w:val="en-US"/>
        </w:rPr>
        <w:t>pa</w:t>
      </w:r>
      <w:r>
        <w:rPr>
          <w:sz w:val="22"/>
          <w:szCs w:val="22"/>
        </w:rPr>
        <w:t>; то не паче ли не убоимся тогда, когда жестокие правители и гонители восстанут на нас и будут мучить нас, как говорит Павел: кто отлучит нас от любви Божией (Хри</w:t>
        <w:softHyphen/>
        <w:t xml:space="preserve">стовой): скорбь, или теснота, или голод, или гонение, или нагота, или беда, или меч (Рим.8, 35)?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Хотя и говорит </w:t>
      </w:r>
      <w:r>
        <w:rPr>
          <w:iCs/>
          <w:sz w:val="22"/>
          <w:szCs w:val="22"/>
        </w:rPr>
        <w:t>Златоуст</w:t>
      </w:r>
      <w:r>
        <w:rPr>
          <w:i/>
          <w:iCs/>
          <w:sz w:val="22"/>
          <w:szCs w:val="22"/>
        </w:rPr>
        <w:t xml:space="preserve">: </w:t>
      </w:r>
      <w:r>
        <w:rPr>
          <w:sz w:val="22"/>
          <w:szCs w:val="22"/>
        </w:rPr>
        <w:t>Здесь землею, горами и сердцем морей не называет стихии, но наименованиями их выражает невыносимые бедствия. И еще: Мне кажется, что здесь разумеются множество мужественных, высоко возносящиеся враги и бесчисленная толпа противник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Возшумеша и смятошася воды их, смятошася горы крепостию Его.</w:t>
      </w:r>
      <w:r>
        <w:rPr>
          <w:sz w:val="22"/>
          <w:szCs w:val="22"/>
        </w:rPr>
        <w:t xml:space="preserve"> Сими словами Апостолы и мученики хотят выразить, что Помощник их есть всесильный Бог; потому что воды морские мно</w:t>
        <w:softHyphen/>
        <w:t>гократно шумят и производят ве</w:t>
        <w:softHyphen/>
        <w:t>ликое смятение, надымаясь и сви</w:t>
        <w:softHyphen/>
        <w:t>репствуя от сильных ветров, нападающих на море. Неодно</w:t>
        <w:softHyphen/>
        <w:t>кратно также горы сдвигаются чрез землетрясения с места сво</w:t>
        <w:softHyphen/>
        <w:t>его, а все это бывает по всемо</w:t>
        <w:softHyphen/>
        <w:t>гуществу Бога, который, как говорит Давид в другом месте</w:t>
      </w:r>
      <w:r>
        <w:rPr>
          <w:smallCaps/>
          <w:sz w:val="22"/>
          <w:szCs w:val="22"/>
          <w:vertAlign w:val="subscript"/>
        </w:rPr>
        <w:t xml:space="preserve"> </w:t>
      </w:r>
      <w:r>
        <w:rPr>
          <w:sz w:val="22"/>
          <w:szCs w:val="22"/>
        </w:rPr>
        <w:t>смущает глубину моря (Псал.64, 8), и когда призирает на землю, заставляет ее трепетать (Псал.103, 32) *</w:t>
      </w:r>
      <w:r>
        <w:rPr>
          <w:i/>
          <w:iCs/>
          <w:sz w:val="22"/>
          <w:szCs w:val="22"/>
        </w:rPr>
        <w:t xml:space="preserve">). </w:t>
      </w:r>
      <w:r>
        <w:rPr>
          <w:sz w:val="22"/>
          <w:szCs w:val="22"/>
        </w:rPr>
        <w:t>Сказал во множественном по свойству еврейского языка, который единственные чи</w:t>
        <w:softHyphen/>
        <w:t>сла выражает множественными, как мы сказали в другом месте. Или называет морями раз</w:t>
        <w:softHyphen/>
        <w:t>личные морские заливы и моря, каковы: Егейское, Ионийское, Адриатическое и другие. Не неприлич</w:t>
        <w:softHyphen/>
        <w:t>но здесь дать сказанным словам псалма и высший смысл: не убо</w:t>
        <w:softHyphen/>
        <w:t>имся, говорит, когда придет в смятение земля, то есть, когда смятутся мыслящие о земном пра</w:t>
        <w:softHyphen/>
        <w:t>вители и их подданные. Так как все они приходили в смятение в начале проповеди, поелику нис</w:t>
        <w:softHyphen/>
        <w:t>провергалась и уничтожалась преданная им от отцов еллинская вера. Не убоимся и тогда, когда войдут горы в моря, т. е. когда возносящиеся на подобие гор и гордящиеся демоны войдут в соленые и горькие сердца неверных людей и заставят их сви</w:t>
        <w:softHyphen/>
        <w:t>репствовать против нас, дабы нас погубить. Ибо многое подоб</w:t>
        <w:softHyphen/>
        <w:t>ное происходило в начале про</w:t>
        <w:softHyphen/>
        <w:t>поведи, как повествует книга Деяний Апостольских **) и цер</w:t>
        <w:softHyphen/>
        <w:t>ковная история. Воды демонские были идолопоклонники, которые на подобие вод были волнуемы во все стороны лживыми духами; они и шумели, крича и друг друга возмущая против христиан; а смущались, поелику недоумевали о чудесах, производимых Апосто</w:t>
        <w:softHyphen/>
        <w:t>лами и мучениками непобедимою силою Христовою. При сем сму</w:t>
        <w:softHyphen/>
        <w:t>щались и горы, то есть демоны, поелику изнемогали и были изго</w:t>
        <w:softHyphen/>
        <w:t>няемы из людей мучениками и Апостола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сему </w:t>
      </w:r>
      <w:r>
        <w:rPr>
          <w:iCs/>
          <w:sz w:val="22"/>
          <w:szCs w:val="22"/>
        </w:rPr>
        <w:t>Златоуст</w:t>
      </w:r>
      <w:r>
        <w:rPr>
          <w:i/>
          <w:iCs/>
          <w:sz w:val="22"/>
          <w:szCs w:val="22"/>
        </w:rPr>
        <w:t xml:space="preserve"> </w:t>
      </w:r>
      <w:r>
        <w:rPr>
          <w:sz w:val="22"/>
          <w:szCs w:val="22"/>
        </w:rPr>
        <w:t>сказал: Это зна</w:t>
        <w:softHyphen/>
        <w:t>чит следующее: (Бог) все потрясает, колеблет, превращает по своему желанию, столько это все для него удобно, и легко!. Ибо столь велика, говорит, у Него сила, что про</w:t>
        <w:softHyphen/>
        <w:t>сто, как только воззрит, все подобное про</w:t>
        <w:softHyphen/>
        <w:t>исходит. Итак, как можем бояться, имея такого Владыку.</w:t>
      </w:r>
    </w:p>
    <w:p>
      <w:pPr>
        <w:pStyle w:val="Normal"/>
        <w:shd w:fill="FFFFFF" w:val="clear"/>
        <w:ind w:firstLine="567"/>
        <w:jc w:val="both"/>
        <w:rPr>
          <w:rFonts w:ascii="Arial" w:hAnsi="Arial" w:cs="Arial"/>
          <w:sz w:val="22"/>
          <w:szCs w:val="22"/>
        </w:rPr>
      </w:pPr>
      <w:r>
        <w:rPr>
          <w:sz w:val="22"/>
          <w:szCs w:val="22"/>
        </w:rPr>
        <w:t xml:space="preserve">**) Почему и </w:t>
      </w:r>
      <w:r>
        <w:rPr>
          <w:iCs/>
          <w:sz w:val="22"/>
          <w:szCs w:val="22"/>
        </w:rPr>
        <w:t>Феодорит</w:t>
      </w:r>
      <w:r>
        <w:rPr>
          <w:i/>
          <w:iCs/>
          <w:sz w:val="22"/>
          <w:szCs w:val="22"/>
        </w:rPr>
        <w:t xml:space="preserve"> </w:t>
      </w:r>
      <w:r>
        <w:rPr>
          <w:sz w:val="22"/>
          <w:szCs w:val="22"/>
        </w:rPr>
        <w:t>изъясняет: Ибо и Димитрий в Ефесе переспорил, и в Листрах и Дерве случилось то же, также у филиппийцев и в Салонике, в Афинах и Ко</w:t>
        <w:softHyphen/>
        <w:t>ринее, когда лживые духи воздвигали такие волны, некоторые орудия их кричали против св. Апостолов: Эти возмутители всего мира пришли и сюда. Это предсказал и блаженный Аввакум: Ты возвел, говорит, на море коней твоих, возмущающих многие воды. А конями назвал святых Апостолов, как сделавшихся богоносными орудиям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Речная устремления весе</w:t>
        <w:softHyphen/>
        <w:t>лят град Божий.</w:t>
      </w:r>
      <w:r>
        <w:rPr>
          <w:sz w:val="22"/>
          <w:szCs w:val="22"/>
        </w:rPr>
        <w:t xml:space="preserve"> Здесь изла</w:t>
        <w:softHyphen/>
        <w:t>гаются те таинственные понятия, по которым сделана в этом псалме надпись. Рекою здесь на</w:t>
        <w:softHyphen/>
        <w:t>зывается Христос, по причине сладчайших слов своего учения, которые напаяют и веселят ду</w:t>
        <w:softHyphen/>
        <w:t>ши христиан и делают их спо</w:t>
        <w:softHyphen/>
        <w:t>собными к приношению плодов добродетелей, как говорит Гос</w:t>
        <w:softHyphen/>
        <w:t>подь чрез Исаию: вот Я уклонюся на них, как река мира (Ис.66,12). Быстрины этой ре</w:t>
        <w:softHyphen/>
        <w:t>ки суть Апостолы, которые устрем</w:t>
        <w:softHyphen/>
        <w:t>лены и подвигнуты Им к преподаванию учения ми</w:t>
      </w:r>
      <w:r>
        <w:rPr>
          <w:sz w:val="22"/>
          <w:szCs w:val="22"/>
          <w:lang w:val="en-US"/>
        </w:rPr>
        <w:t>py</w:t>
      </w:r>
      <w:r>
        <w:rPr>
          <w:sz w:val="22"/>
          <w:szCs w:val="22"/>
        </w:rPr>
        <w:t>: идите, го</w:t>
        <w:softHyphen/>
        <w:t>ворит, и научите все народы (Матф.28, 19). Город Божий есть Церковь, или собрание христиан, по причине богоугодного их жития. Итак Апостолы веселят Церковь и жизнью и словом. Мо</w:t>
        <w:softHyphen/>
        <w:t>жно это понимать и иначе—со</w:t>
        <w:softHyphen/>
        <w:t>гласно с Василием. Река есть Дух Святый; а устремления ее суть различные дарования, кото</w:t>
        <w:softHyphen/>
        <w:t>рыми Церковь Божия напаяется и увеселяетс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Он говорит: Под городом Божьим разумеет и всю тварь, начиная с превышемирных сил до человеческих душ, увеселяемую влиянием Святаго Духа. Ибо не</w:t>
        <w:softHyphen/>
        <w:t xml:space="preserve">которые, определяя город, называют его учрежденным и законом управляемым собранием. А таковое определение града прилично и вышнему Иерусалиму и небесному Граду. И </w:t>
      </w:r>
      <w:r>
        <w:rPr>
          <w:iCs/>
          <w:sz w:val="22"/>
          <w:szCs w:val="22"/>
        </w:rPr>
        <w:t>Григорий</w:t>
      </w:r>
      <w:r>
        <w:rPr>
          <w:i/>
          <w:iCs/>
          <w:sz w:val="22"/>
          <w:szCs w:val="22"/>
        </w:rPr>
        <w:t xml:space="preserve"> </w:t>
      </w:r>
      <w:r>
        <w:rPr>
          <w:sz w:val="22"/>
          <w:szCs w:val="22"/>
        </w:rPr>
        <w:t>Нисский: Веселят небесный Град Божий, состоящий из Твоих вышенебесных сил, устремления Божией реки, то есть разделения дарований Духа, производимые и даруемыя достойным по соображению. Ибо святое сословие высших духов весьма ра</w:t>
        <w:softHyphen/>
        <w:t>дуется о спасении людей. Некто другой гово</w:t>
        <w:softHyphen/>
        <w:t>рит, что река есть Евангельское Слово, уве</w:t>
        <w:softHyphen/>
        <w:t>селяющее Христову церковь (у Никиты). Сло</w:t>
        <w:softHyphen/>
        <w:t xml:space="preserve">во </w:t>
      </w:r>
      <w:r>
        <w:rPr>
          <w:iCs/>
          <w:sz w:val="22"/>
          <w:szCs w:val="22"/>
        </w:rPr>
        <w:t>Златоуста</w:t>
      </w:r>
      <w:r>
        <w:rPr>
          <w:i/>
          <w:iCs/>
          <w:sz w:val="22"/>
          <w:szCs w:val="22"/>
        </w:rPr>
        <w:t xml:space="preserve">: </w:t>
      </w:r>
      <w:r>
        <w:rPr>
          <w:sz w:val="22"/>
          <w:szCs w:val="22"/>
        </w:rPr>
        <w:t>Рекою называет здесь обильное подаяние высоких дарований и изображает ею беспрепятственность излмяния их, говоря как бы так: все блага изливаются на нас, как бы из источников. И Иоанн</w:t>
      </w:r>
      <w:r>
        <w:rPr>
          <w:i/>
          <w:iCs/>
          <w:sz w:val="22"/>
          <w:szCs w:val="22"/>
        </w:rPr>
        <w:t xml:space="preserve"> </w:t>
      </w:r>
      <w:r>
        <w:rPr>
          <w:sz w:val="22"/>
          <w:szCs w:val="22"/>
        </w:rPr>
        <w:t>Дамаскин: Я знаю, говорит, и другой город Божии—пресвятую Деву, Которую весе</w:t>
        <w:softHyphen/>
        <w:t>лит, как стремления реки, наитие Святаго Духа, предъочистившее ее ложесн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Освятил есть селение свое Вышний.</w:t>
      </w:r>
      <w:r>
        <w:rPr>
          <w:sz w:val="22"/>
          <w:szCs w:val="22"/>
        </w:rPr>
        <w:t xml:space="preserve"> Та же самая Церковь из верующих есть и город и жилище Б</w:t>
      </w:r>
      <w:r>
        <w:rPr>
          <w:sz w:val="22"/>
          <w:szCs w:val="22"/>
          <w:lang w:val="en-US"/>
        </w:rPr>
        <w:t>o</w:t>
      </w:r>
      <w:r>
        <w:rPr>
          <w:sz w:val="22"/>
          <w:szCs w:val="22"/>
        </w:rPr>
        <w:t>жие. Почему и написано: буду у них жить и ходить (Лев.26, 12); также: и Слово стало пло</w:t>
        <w:softHyphen/>
        <w:t>тно и обитало в нас (Иоан.1,14)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Василий</w:t>
      </w:r>
      <w:r>
        <w:rPr>
          <w:i/>
          <w:iCs/>
          <w:sz w:val="22"/>
          <w:szCs w:val="22"/>
        </w:rPr>
        <w:t xml:space="preserve"> </w:t>
      </w:r>
      <w:r>
        <w:rPr>
          <w:sz w:val="22"/>
          <w:szCs w:val="22"/>
        </w:rPr>
        <w:t>жилищем Божиим назвал Богоносную (Богоипостасную) плоть Христо</w:t>
        <w:softHyphen/>
        <w:t>ву, освященную чрез соприкосновение с Богом; а Дамаскин—Деву, которую Всевышний сделал для Себя жилищем и освятил, вселившись в нее, и сделал непоко</w:t>
        <w:softHyphen/>
        <w:t>лебимою, потому что знаки девства ее не на</w:t>
        <w:softHyphen/>
        <w:t>рушен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Бог посреде его, и не подвижится.</w:t>
      </w:r>
      <w:r>
        <w:rPr>
          <w:sz w:val="22"/>
          <w:szCs w:val="22"/>
        </w:rPr>
        <w:t xml:space="preserve"> В церкви, говорит, находится Бог; вот, говорит, Я с вами во вся дни (Матф.28, 19); также: где два и три собраны во имя мое, там и Я среди их (Матф.18, 20). Итак церковь будет непоколебима при всех насилиях от видимых и невидимых врагов, усиливающихся раз</w:t>
        <w:softHyphen/>
        <w:t>рушить ее, как сказал жених ее—Христос: врата ада не преодолеют ее (Матф.16, 18).</w:t>
      </w:r>
    </w:p>
    <w:p>
      <w:pPr>
        <w:pStyle w:val="Normal"/>
        <w:shd w:fill="FFFFFF" w:val="clear"/>
        <w:ind w:firstLine="567"/>
        <w:jc w:val="both"/>
        <w:rPr>
          <w:rFonts w:ascii="Arial" w:hAnsi="Arial" w:cs="Arial"/>
          <w:sz w:val="22"/>
          <w:szCs w:val="22"/>
        </w:rPr>
      </w:pPr>
      <w:r>
        <w:rPr>
          <w:i/>
          <w:iCs/>
          <w:sz w:val="22"/>
          <w:szCs w:val="22"/>
        </w:rPr>
        <w:t>Поможет ему Бог утро за</w:t>
        <w:softHyphen/>
        <w:t>утра.</w:t>
      </w:r>
      <w:r>
        <w:rPr>
          <w:sz w:val="22"/>
          <w:szCs w:val="22"/>
        </w:rPr>
        <w:t xml:space="preserve"> Весьма, говорит, скоро Христос поможет церкви своей в опасностях и бедствиях ее. Ибо повторение—утро, утро—выражает чрезмерную скорость и сравнение одного утра с другим.</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Смятошася языци, уклонишася царствия: даде глас свой Вышний, подвижеся земля. </w:t>
      </w:r>
      <w:r>
        <w:rPr>
          <w:sz w:val="22"/>
          <w:szCs w:val="22"/>
        </w:rPr>
        <w:t>Ко</w:t>
        <w:softHyphen/>
        <w:t>гда Апостолами произносима была евангельская проповедь и снялось в мире богопознание, все народы двигнулись, и одни из них при</w:t>
        <w:softHyphen/>
        <w:t>бегали к вере во Христа, а други</w:t>
      </w:r>
      <w:r>
        <w:rPr>
          <w:sz w:val="22"/>
          <w:szCs w:val="22"/>
          <w:lang w:val="en-US"/>
        </w:rPr>
        <w:t>e</w:t>
      </w:r>
      <w:r>
        <w:rPr>
          <w:sz w:val="22"/>
          <w:szCs w:val="22"/>
        </w:rPr>
        <w:t xml:space="preserve"> смущали ее. И царства мира, враждовавшие против Церкви, наконец побеждены ею, так что или ослабели, или покорились ей, приняв веру во Христа; ибо и то и другое случилось в различных городах. Словами: дал голос свой Всевышний—Давид показывает великое могущество Божие, что Богу стоит только сказать, и тотчас земля трепещет, как и в другом месте сказал: Призирающий на землю и приводящей ее в трепет (Псал.103,32) *</w:t>
      </w:r>
      <w:r>
        <w:rPr>
          <w:i/>
          <w:iCs/>
          <w:sz w:val="22"/>
          <w:szCs w:val="22"/>
        </w:rPr>
        <w:t>). С</w:t>
      </w:r>
      <w:r>
        <w:rPr>
          <w:sz w:val="22"/>
          <w:szCs w:val="22"/>
        </w:rPr>
        <w:t>лова сии сказаны о Боге в переносном значении от подобия тех людей, которые повелевают наказать каких либо злодеев, или по подобию тех, которые смотрят на кого либо с гневом. Или можно понимать и иначе, что Бог дал ми</w:t>
      </w:r>
      <w:r>
        <w:rPr>
          <w:sz w:val="22"/>
          <w:szCs w:val="22"/>
          <w:lang w:val="en-US"/>
        </w:rPr>
        <w:t>py</w:t>
      </w:r>
      <w:r>
        <w:rPr>
          <w:sz w:val="22"/>
          <w:szCs w:val="22"/>
        </w:rPr>
        <w:t xml:space="preserve"> голос свой в Евангелии, и вдруг все люди, как только услышали его, подвигнулись, как мы сказали прежде. Ибо, по изъяснению Зла</w:t>
        <w:softHyphen/>
        <w:t>тоуста, под землею мы должны разуметь жителей земли, согласно с сими словами: и вся земля— говорила одними устами (Быт. 11,1)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 Слова </w:t>
      </w:r>
      <w:r>
        <w:rPr>
          <w:iCs/>
          <w:sz w:val="22"/>
          <w:szCs w:val="22"/>
        </w:rPr>
        <w:t>Златоуста</w:t>
      </w:r>
      <w:r>
        <w:rPr>
          <w:i/>
          <w:iCs/>
          <w:sz w:val="22"/>
          <w:szCs w:val="22"/>
        </w:rPr>
        <w:t xml:space="preserve">: </w:t>
      </w:r>
      <w:r>
        <w:rPr>
          <w:sz w:val="22"/>
          <w:szCs w:val="22"/>
        </w:rPr>
        <w:t>Как бы кто ска</w:t>
        <w:softHyphen/>
        <w:t>зал: при первом воззвании приобрел города. Хотя и это слово грубо и слишком по чело</w:t>
        <w:softHyphen/>
        <w:t>вечески сказано, ибо не голосом и не зовом Бог побеждает, а одним мановением и хотением: но, возводя его от более грубых, он употребил речение такое, которое еще вы</w:t>
        <w:softHyphen/>
        <w:t xml:space="preserve">ше других. Весьма приличное приспособление к сему выражению делает и Великий </w:t>
      </w:r>
      <w:r>
        <w:rPr>
          <w:iCs/>
          <w:sz w:val="22"/>
          <w:szCs w:val="22"/>
        </w:rPr>
        <w:t>Василий</w:t>
      </w:r>
      <w:r>
        <w:rPr>
          <w:i/>
          <w:iCs/>
          <w:sz w:val="22"/>
          <w:szCs w:val="22"/>
        </w:rPr>
        <w:t xml:space="preserve">. </w:t>
      </w:r>
      <w:r>
        <w:rPr>
          <w:sz w:val="22"/>
          <w:szCs w:val="22"/>
        </w:rPr>
        <w:t>Он уподобляет церковь Божии осаж</w:t>
        <w:softHyphen/>
        <w:t>денному многими народами и царями граду, а Господа—сильному вождю, который одним пресильным голосом своим разрушает оса</w:t>
        <w:softHyphen/>
        <w:t>ду, рассыпает народы, и обращает в бег</w:t>
        <w:softHyphen/>
        <w:t>ство царей; от бегства же сего происходит смятение и шум во всех</w:t>
      </w:r>
      <w:r>
        <w:rPr>
          <w:smallCaps/>
          <w:sz w:val="22"/>
          <w:szCs w:val="22"/>
        </w:rPr>
        <w:t xml:space="preserve"> </w:t>
      </w:r>
      <w:r>
        <w:rPr>
          <w:sz w:val="22"/>
          <w:szCs w:val="22"/>
        </w:rPr>
        <w:t>городах и селах, где только принимают их к себе.</w:t>
      </w:r>
    </w:p>
    <w:p>
      <w:pPr>
        <w:pStyle w:val="Normal"/>
        <w:shd w:fill="FFFFFF" w:val="clear"/>
        <w:ind w:firstLine="567"/>
        <w:jc w:val="both"/>
        <w:rPr>
          <w:rFonts w:ascii="Arial" w:hAnsi="Arial" w:cs="Arial"/>
          <w:sz w:val="22"/>
          <w:szCs w:val="22"/>
        </w:rPr>
      </w:pPr>
      <w:r>
        <w:rPr>
          <w:sz w:val="22"/>
          <w:szCs w:val="22"/>
        </w:rPr>
        <w:t>**) Слова Ф</w:t>
      </w:r>
      <w:r>
        <w:rPr>
          <w:iCs/>
          <w:sz w:val="22"/>
          <w:szCs w:val="22"/>
          <w:lang w:val="en-US"/>
        </w:rPr>
        <w:t>eo</w:t>
      </w:r>
      <w:r>
        <w:rPr>
          <w:iCs/>
          <w:sz w:val="22"/>
          <w:szCs w:val="22"/>
        </w:rPr>
        <w:t>д</w:t>
      </w:r>
      <w:r>
        <w:rPr>
          <w:iCs/>
          <w:sz w:val="22"/>
          <w:szCs w:val="22"/>
          <w:lang w:val="en-US"/>
        </w:rPr>
        <w:t>o</w:t>
      </w:r>
      <w:r>
        <w:rPr>
          <w:iCs/>
          <w:sz w:val="22"/>
          <w:szCs w:val="22"/>
        </w:rPr>
        <w:t>рита</w:t>
      </w:r>
      <w:r>
        <w:rPr>
          <w:i/>
          <w:iCs/>
          <w:sz w:val="22"/>
          <w:szCs w:val="22"/>
        </w:rPr>
        <w:t xml:space="preserve">: </w:t>
      </w:r>
      <w:r>
        <w:rPr>
          <w:sz w:val="22"/>
          <w:szCs w:val="22"/>
        </w:rPr>
        <w:t>Истина, свидетель</w:t>
        <w:softHyphen/>
        <w:t>ство о делах и повсеместные чудеса были у Бога, как бы некоторый голос, которым Он показал людям свою высоту и исполнил души их страх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Господь сил с нами, заступник наш Бог Иаковль. Сии</w:t>
      </w:r>
      <w:r>
        <w:rPr>
          <w:sz w:val="22"/>
          <w:szCs w:val="22"/>
        </w:rPr>
        <w:t xml:space="preserve"> слова говорит христианская Цер</w:t>
        <w:softHyphen/>
        <w:t>ковь для ободрения и укрепления ими чад своих. В приличное время вспомнил Давид об Иакове; потому что и Иакова избавил Бог, когда против него ухищрялись брат его Исав, тесть его Лаван и многие другие, и по</w:t>
        <w:softHyphen/>
        <w:t>тому что Иаков первый пророчествовал о призывании языков— словами: не оскудеет князь от иуды, и вождь из чресл его, пока не придет то, что предо</w:t>
        <w:softHyphen/>
        <w:t xml:space="preserve">ставлено ему; и Он ожидание народов </w:t>
      </w:r>
      <w:r>
        <w:rPr>
          <w:smallCaps/>
          <w:sz w:val="22"/>
          <w:szCs w:val="22"/>
        </w:rPr>
        <w:t xml:space="preserve">(Быт. </w:t>
      </w:r>
      <w:r>
        <w:rPr>
          <w:sz w:val="22"/>
          <w:szCs w:val="22"/>
        </w:rPr>
        <w:t>49, 10) *). Об изменении таковых народов Да</w:t>
        <w:softHyphen/>
        <w:t>вид пророчествует здесь, по изъяснению Феодорита.</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словесного</w:t>
      </w:r>
      <w:r>
        <w:rPr>
          <w:i/>
          <w:iCs/>
          <w:sz w:val="22"/>
          <w:szCs w:val="22"/>
        </w:rPr>
        <w:t xml:space="preserve">: </w:t>
      </w:r>
      <w:r>
        <w:rPr>
          <w:sz w:val="22"/>
          <w:szCs w:val="22"/>
        </w:rPr>
        <w:t>Хорошо назвал Ангелов силами, чем показывает крепость, как и в другом месте</w:t>
      </w:r>
      <w:r>
        <w:rPr>
          <w:smallCaps/>
          <w:sz w:val="22"/>
          <w:szCs w:val="22"/>
        </w:rPr>
        <w:t xml:space="preserve">: </w:t>
      </w:r>
      <w:r>
        <w:rPr>
          <w:sz w:val="22"/>
          <w:szCs w:val="22"/>
        </w:rPr>
        <w:t>сильные крепостью, творящие слово его. Что ж из то</w:t>
        <w:softHyphen/>
        <w:t>го, что он силен, когда не хочет подать нам руку помощи. В ответ на сие прибавил: Заступник наш. Следовательно и хо</w:t>
        <w:softHyphen/>
        <w:t xml:space="preserve">чет и может. Слова </w:t>
      </w:r>
      <w:r>
        <w:rPr>
          <w:iCs/>
          <w:sz w:val="22"/>
          <w:szCs w:val="22"/>
        </w:rPr>
        <w:t>Кирилла</w:t>
      </w:r>
      <w:r>
        <w:rPr>
          <w:i/>
          <w:iCs/>
          <w:sz w:val="22"/>
          <w:szCs w:val="22"/>
        </w:rPr>
        <w:t xml:space="preserve">: </w:t>
      </w:r>
      <w:r>
        <w:rPr>
          <w:sz w:val="22"/>
          <w:szCs w:val="22"/>
        </w:rPr>
        <w:t>Господь сил был с нами, когда сделался подобным нам, приняв образ раба. Посему—то Он назван и Еммануилом, что значит: с нами Бог.</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Приидите и видите дела Божия, яже положи чудеса на земли.</w:t>
      </w:r>
      <w:r>
        <w:rPr>
          <w:sz w:val="22"/>
          <w:szCs w:val="22"/>
        </w:rPr>
        <w:t xml:space="preserve"> Сими словами пророк Да</w:t>
        <w:softHyphen/>
        <w:t>вид призывает имеющих более проницательный ум и могущих лучше других постигать вещи. Делами он называет здесь успе</w:t>
        <w:softHyphen/>
        <w:t>хи Евангелия, которые назвал так</w:t>
        <w:softHyphen/>
        <w:t>же и чудесами. Они, говорит, суть чудеса, произведенные на земле Богом, чтобы чрез них проповедовалась неизреченная си</w:t>
        <w:softHyphen/>
        <w:t>ла Божества Его: ибо они не бы</w:t>
        <w:softHyphen/>
        <w:t>ли в порядке (природы) и по законам ее, но превышали есте</w:t>
        <w:softHyphen/>
        <w:t>ственные законы; так как Апо</w:t>
        <w:softHyphen/>
        <w:t>столы—неученые рыбари побежда</w:t>
        <w:softHyphen/>
        <w:t>ли учителей и философов, не многие побеждали весь мир, нагие—вооруженных, нищие—царей, смертные и видимые — бессмертных и невидимых демонов.</w:t>
      </w:r>
    </w:p>
    <w:p>
      <w:pPr>
        <w:pStyle w:val="Normal"/>
        <w:shd w:fill="FFFFFF" w:val="clear"/>
        <w:ind w:firstLine="567"/>
        <w:jc w:val="both"/>
        <w:rPr/>
      </w:pPr>
      <w:r>
        <w:rPr>
          <w:sz w:val="22"/>
          <w:szCs w:val="22"/>
        </w:rPr>
        <w:t xml:space="preserve">10. </w:t>
      </w:r>
      <w:r>
        <w:rPr>
          <w:i/>
          <w:iCs/>
          <w:sz w:val="22"/>
          <w:szCs w:val="22"/>
        </w:rPr>
        <w:t>Отъемля брани до конец земли.</w:t>
      </w:r>
      <w:r>
        <w:rPr>
          <w:sz w:val="22"/>
          <w:szCs w:val="22"/>
        </w:rPr>
        <w:t xml:space="preserve"> Когда родился Иисус, пре</w:t>
        <w:softHyphen/>
        <w:t>кратились брани, бывшие между народами, ибо единовластительство над всеми народами сосредоточи</w:t>
        <w:softHyphen/>
        <w:t>лось в одном Риме: вышло, го</w:t>
        <w:softHyphen/>
        <w:t>ворит, повеление от Кесаря Ав</w:t>
        <w:softHyphen/>
        <w:t>густа сделать перепись по всей земли (Лук.2,1). А когда столь глубокий мир воцарился в мире, оружия сделались более ненужны</w:t>
        <w:softHyphen/>
        <w:t>ми, потому что люди перестали от войн и предались земледелию и другим художествам, что, пока</w:t>
        <w:softHyphen/>
        <w:t>зывая, и Исаия говорил: Раскуют мечи свои на рала и копия *) свои на серпы и не поднимет народ на народ меча и уже не будут учиться воевать (Ис.2, 4). Замечай, читатель, силу речения, заключающуюся в слове: отъемля (прекращая); ибо до Христа брани сокращали, т. е. умерщвляли лю</w:t>
        <w:softHyphen/>
        <w:t>дей, а Христос прекратил сии брани. И поелику они (брани) ис</w:t>
        <w:softHyphen/>
        <w:t>требляли, то посему Христос вза</w:t>
        <w:softHyphen/>
        <w:t>имно истребил оные, иначе со</w:t>
        <w:softHyphen/>
        <w:t>вершенно прекратил.</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Написано — </w:t>
      </w:r>
      <w:r>
        <w:rPr>
          <w:sz w:val="22"/>
          <w:szCs w:val="22"/>
          <w:lang w:val="el-GR"/>
        </w:rPr>
        <w:t>βελοθηκη</w:t>
      </w:r>
      <w:r>
        <w:rPr>
          <w:sz w:val="22"/>
          <w:szCs w:val="22"/>
        </w:rPr>
        <w:t>,</w:t>
      </w:r>
      <w:r>
        <w:rPr>
          <w:i/>
          <w:iCs/>
          <w:sz w:val="22"/>
          <w:szCs w:val="22"/>
        </w:rPr>
        <w:t xml:space="preserve"> </w:t>
      </w:r>
      <w:r>
        <w:rPr>
          <w:sz w:val="22"/>
          <w:szCs w:val="22"/>
        </w:rPr>
        <w:t>что значит копье (</w:t>
      </w:r>
      <w:r>
        <w:rPr>
          <w:sz w:val="22"/>
          <w:szCs w:val="22"/>
          <w:lang w:val="el-GR"/>
        </w:rPr>
        <w:t>κονταριον</w:t>
      </w:r>
      <w:r>
        <w:rPr>
          <w:sz w:val="22"/>
          <w:szCs w:val="22"/>
        </w:rPr>
        <w:t xml:space="preserve">) сделанное из одного железа, по изъяснению Варина. Изъясняя это место, Великий </w:t>
      </w:r>
      <w:r>
        <w:rPr>
          <w:iCs/>
          <w:sz w:val="22"/>
          <w:szCs w:val="22"/>
        </w:rPr>
        <w:t>Василий</w:t>
      </w:r>
      <w:r>
        <w:rPr>
          <w:i/>
          <w:iCs/>
          <w:sz w:val="22"/>
          <w:szCs w:val="22"/>
        </w:rPr>
        <w:t xml:space="preserve"> </w:t>
      </w:r>
      <w:r>
        <w:rPr>
          <w:sz w:val="22"/>
          <w:szCs w:val="22"/>
        </w:rPr>
        <w:t>говорит: Итак, тленный меч приготовляет животворные семена, всеваемые мудростью в разумные души... а ко</w:t>
        <w:softHyphen/>
        <w:t>пье, это издали посекающее и отражающее оружие (обратилось) в собирающее вблизи, в одну совокупность и единство связующее, ка</w:t>
        <w:softHyphen/>
        <w:t>ковы серпы, собирающие рассыпанные колосья и в одну вязку снопа совокупляющие (изъяснение на Исаи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Лук сокрушит, и сломит оружие, и щиты сожжет огнем. </w:t>
      </w:r>
      <w:r>
        <w:rPr>
          <w:sz w:val="22"/>
          <w:szCs w:val="22"/>
        </w:rPr>
        <w:t>Все это исполнилось исторически и буквально, как пишет Иезекиль: и выйдут жители городов израильских и сожгут оружия, щиты и копья, луки и стрелы, жез</w:t>
        <w:softHyphen/>
        <w:t>лы ручные и дротики и будут жечь их огнем семь лет, почему не будут брать и дров с поля.... Но только оружия будут жечь огнем (Иез. 39, 9), а оружием Да</w:t>
        <w:softHyphen/>
        <w:t>вид называет меч и всякое дру</w:t>
        <w:softHyphen/>
        <w:t>гое оружие ручное, употребляемое против врагов на брани. Давид справедливо приписывает действие сего великого дела Богу, ибо оно произведено силою и помощью Божиею.</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Упразднитеся </w:t>
      </w:r>
      <w:r>
        <w:rPr>
          <w:sz w:val="22"/>
          <w:szCs w:val="22"/>
        </w:rPr>
        <w:t xml:space="preserve">(успокойтесь) </w:t>
      </w:r>
      <w:r>
        <w:rPr>
          <w:i/>
          <w:iCs/>
          <w:sz w:val="22"/>
          <w:szCs w:val="22"/>
        </w:rPr>
        <w:t xml:space="preserve">и разумейте, яко Азь есм Бог. </w:t>
      </w:r>
      <w:r>
        <w:rPr>
          <w:sz w:val="22"/>
          <w:szCs w:val="22"/>
        </w:rPr>
        <w:t>Перестаньте, говорит, от частых браней видимых и невидимых, и тогда уразумеете из знамений и чудес производимых си</w:t>
        <w:softHyphen/>
        <w:t>лою Евангелия, что Я собственно и истинно есмь Бог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Итак должно успокоиться от забот о богатстве, от желания ничтожной славы, от страстных удовольствий, от зависти и всякого зла в отношении к ближнему, дабы, при успокоении на</w:t>
        <w:softHyphen/>
        <w:t xml:space="preserve">шей души, когда она не будет возмущаться никакою страстью, произошло как бы в некоем зерцале чистое и нетускнеющее сияние от Бога. Св. </w:t>
      </w:r>
      <w:r>
        <w:rPr>
          <w:iCs/>
          <w:sz w:val="22"/>
          <w:szCs w:val="22"/>
        </w:rPr>
        <w:t>Максима</w:t>
      </w:r>
      <w:r>
        <w:rPr>
          <w:i/>
          <w:iCs/>
          <w:sz w:val="22"/>
          <w:szCs w:val="22"/>
        </w:rPr>
        <w:t xml:space="preserve">: </w:t>
      </w:r>
      <w:r>
        <w:rPr>
          <w:sz w:val="22"/>
          <w:szCs w:val="22"/>
        </w:rPr>
        <w:t>Шесть видов успокоения, при которых можем познать Бога: 1-й от действия и упражнения во грехе, 2-й— от раздражительной жизни, 3-й—обыкновения сближаться с неосторожно живущими, 4-й— от несвойственного богоугодной жизни занятия, 5-й—от предосудительного и развлекающего ум многими предметами имущества и 6-й—от неимения вовсе своей воли. В этом—то состоит истинная покорность пред Богом. Синезия Киринейского: Успокоение есть величайшее благо, которое можно наз</w:t>
        <w:softHyphen/>
        <w:t>вать самою плодоносного страною, принося</w:t>
        <w:softHyphen/>
        <w:t>щею всякого рода добро душе любомудрог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ознесуся во языцех, вознесуся на земли. </w:t>
      </w:r>
      <w:r>
        <w:rPr>
          <w:sz w:val="22"/>
          <w:szCs w:val="22"/>
        </w:rPr>
        <w:t>Будучи, говорит, великим Богом по естеству, Я буду почитаем, как великий и у народов за чудеса: и на небе все бесплотные ангельские силы знают Мою высоту, какая у меня есть по естеству; остается быть узнанной сей Моей высоте и на всей земл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говорит: Быть может показывает сим страдание свое, поелику Господь имел быть вознесен на крест и сие возне</w:t>
        <w:softHyphen/>
        <w:t xml:space="preserve">сение принять на Себя за всю землю, когда говорит: вознесусь в народах, вознесусь на землю (у Никиты). И </w:t>
      </w:r>
      <w:r>
        <w:rPr>
          <w:iCs/>
          <w:sz w:val="22"/>
          <w:szCs w:val="22"/>
        </w:rPr>
        <w:t>Ориген</w:t>
      </w:r>
      <w:r>
        <w:rPr>
          <w:i/>
          <w:iCs/>
          <w:sz w:val="22"/>
          <w:szCs w:val="22"/>
        </w:rPr>
        <w:t xml:space="preserve"> </w:t>
      </w:r>
      <w:r>
        <w:rPr>
          <w:sz w:val="22"/>
          <w:szCs w:val="22"/>
        </w:rPr>
        <w:t>говорить: это—вознесусь—есть глас Бога, говорящего сие по прекращении до пределов земли браней и сокрушении лука и сломлении оруж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Господь сил с нами, заступник наш Бог Иаковль. </w:t>
      </w:r>
      <w:r>
        <w:rPr>
          <w:sz w:val="22"/>
          <w:szCs w:val="22"/>
        </w:rPr>
        <w:t xml:space="preserve">Опять повторяет и </w:t>
      </w:r>
      <w:r>
        <w:rPr>
          <w:smallCaps/>
          <w:sz w:val="22"/>
          <w:szCs w:val="22"/>
        </w:rPr>
        <w:t xml:space="preserve">здесь </w:t>
      </w:r>
      <w:r>
        <w:rPr>
          <w:sz w:val="22"/>
          <w:szCs w:val="22"/>
        </w:rPr>
        <w:t>то же самое ободрительное восклицание, какое произнесла Церковь прежде для большего возбуждения мужества и великодушия, при чем она как будто уже наступает и попирает видимых и невидимых врагов сво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20" w:name="__RefHeading___Toc222324015"/>
      <w:bookmarkEnd w:id="20"/>
      <w:r>
        <w:rPr>
          <w:rFonts w:cs="Times New Roman" w:ascii="Times New Roman" w:hAnsi="Times New Roman"/>
          <w:i w:val="false"/>
          <w:sz w:val="22"/>
          <w:szCs w:val="22"/>
        </w:rPr>
        <w:t>Псалом 46</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Этот псалом надписан: «в конец» потому, что пророчества, содержащаяся в нем, относятся к концу, как мы неоднократно замечали это. Псалом сей проро</w:t>
        <w:softHyphen/>
        <w:t>чествует также о непобедимой си</w:t>
        <w:softHyphen/>
        <w:t>ле евангельской проповеди. Выражение: о сынах Корея — мы изъяснили в предшествующем сему псалме, который имеет такую же надпись, как и сей. В этом псалме нет ни одной сокровен</w:t>
        <w:softHyphen/>
        <w:t>ной мысли, но все понятия, излагаемые в нем, ясны и удобовразумительны. Давид пророчествует в сем псалме от лица Апостолов, по изъяснению Афанасия, Ки</w:t>
        <w:softHyphen/>
        <w:t>рилла и Феодорита, которые, быв благоуспешны в проповеди, и, об</w:t>
        <w:softHyphen/>
        <w:t>ращая многих к вере, от пре</w:t>
        <w:softHyphen/>
        <w:t>избытка своей радости повелевают и народам, к которым они посланы от Спасителя Христа, радоваться о том, что и они сде</w:t>
        <w:softHyphen/>
        <w:t>лались наследием Божиим.</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Вси языцы восплещите руками.</w:t>
      </w:r>
      <w:r>
        <w:rPr>
          <w:sz w:val="22"/>
          <w:szCs w:val="22"/>
        </w:rPr>
        <w:t xml:space="preserve"> </w:t>
      </w:r>
      <w:r>
        <w:rPr>
          <w:sz w:val="22"/>
          <w:szCs w:val="22"/>
          <w:lang w:val="en-US"/>
        </w:rPr>
        <w:t>C</w:t>
      </w:r>
      <w:r>
        <w:rPr>
          <w:sz w:val="22"/>
          <w:szCs w:val="22"/>
        </w:rPr>
        <w:t>ие плескание, то есть, ударение руками одна об другую, есть выражение чрезмерной радости. Итак Давид сим знаком выражает означаемое, то есть, душевную радость. Ибо, по словам Златоуста, повелевает не плескать чувственными и телесными руками, но—радоваться душею— духовно о том, что они удостои</w:t>
        <w:softHyphen/>
        <w:t>лись иметь столь человеколюбивого и всесильного Господ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Другой говорит: Или это—рукопле</w:t>
        <w:softHyphen/>
        <w:t>щите—значит упражняйтесь в добрых делах (ибо руки часто принимаются вместо действий), и, совокупляя добродетели с доб</w:t>
        <w:softHyphen/>
        <w:t>родетелями, составляйте плескание, то есть, приводите в стройность деятельные силы. Ф</w:t>
      </w:r>
      <w:r>
        <w:rPr>
          <w:i/>
          <w:iCs/>
          <w:sz w:val="22"/>
          <w:szCs w:val="22"/>
        </w:rPr>
        <w:t>ео</w:t>
      </w:r>
      <w:r>
        <w:rPr>
          <w:iCs/>
          <w:sz w:val="22"/>
          <w:szCs w:val="22"/>
        </w:rPr>
        <w:t>до</w:t>
      </w:r>
      <w:r>
        <w:rPr>
          <w:i/>
          <w:iCs/>
          <w:sz w:val="22"/>
          <w:szCs w:val="22"/>
        </w:rPr>
        <w:t xml:space="preserve">рит; </w:t>
      </w:r>
      <w:r>
        <w:rPr>
          <w:sz w:val="22"/>
          <w:szCs w:val="22"/>
        </w:rPr>
        <w:t>Плескание свойственно победе и восклицание есть голос побеждающих.</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pPr>
      <w:r>
        <w:rPr>
          <w:i/>
          <w:iCs/>
          <w:sz w:val="22"/>
          <w:szCs w:val="22"/>
        </w:rPr>
        <w:t xml:space="preserve">Воскликните Богу гласом радования. </w:t>
      </w:r>
      <w:r>
        <w:rPr>
          <w:sz w:val="22"/>
          <w:szCs w:val="22"/>
        </w:rPr>
        <w:t>И здесь—воскликните— взято не в собственном значении —вместо: воспойте Богу песнь по</w:t>
        <w:softHyphen/>
        <w:t>бедную. Ибо восклицание собствен</w:t>
        <w:softHyphen/>
        <w:t>но есть смешанные голоса одерживающих на брани победу, кото</w:t>
        <w:softHyphen/>
        <w:t xml:space="preserve">рыми они устрашают побеждаемых ими врагов. Голос радости значит голос исполненный веселия. Далее Давид излагает и причину, почему говорит так *).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Слова </w:t>
      </w:r>
      <w:r>
        <w:rPr>
          <w:iCs/>
          <w:sz w:val="22"/>
          <w:szCs w:val="22"/>
        </w:rPr>
        <w:t>Златословесного</w:t>
      </w:r>
      <w:r>
        <w:rPr>
          <w:i/>
          <w:iCs/>
          <w:sz w:val="22"/>
          <w:szCs w:val="22"/>
        </w:rPr>
        <w:t xml:space="preserve">: </w:t>
      </w:r>
      <w:r>
        <w:rPr>
          <w:sz w:val="22"/>
          <w:szCs w:val="22"/>
        </w:rPr>
        <w:t>Все здесь бы</w:t>
        <w:softHyphen/>
        <w:t>ло делом Христа, ибо Он уничтожил лю</w:t>
        <w:softHyphen/>
        <w:t xml:space="preserve">тую </w:t>
      </w:r>
      <w:r>
        <w:rPr>
          <w:sz w:val="22"/>
          <w:szCs w:val="22"/>
          <w:lang w:val="en-US"/>
        </w:rPr>
        <w:t>c</w:t>
      </w:r>
      <w:r>
        <w:rPr>
          <w:sz w:val="22"/>
          <w:szCs w:val="22"/>
        </w:rPr>
        <w:t>ию брань, связав сильного и расхитив его сосуды... Посему мы смело говорим не слабым некиим гласом, но самым сильным: Смерть! где твое жало? ад! где твоя победа? Итак воскликните Богу, Ему принесите благодарение, Ему победу, Ему знамения победы. Это не человеческая брань, не чувственная борьб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Яко Господь вышний, страшен, </w:t>
      </w:r>
      <w:r>
        <w:rPr>
          <w:sz w:val="22"/>
          <w:szCs w:val="22"/>
        </w:rPr>
        <w:t xml:space="preserve">(Он) </w:t>
      </w:r>
      <w:r>
        <w:rPr>
          <w:i/>
          <w:iCs/>
          <w:sz w:val="22"/>
          <w:szCs w:val="22"/>
        </w:rPr>
        <w:t>Царь велий по всей зем</w:t>
        <w:softHyphen/>
        <w:t>ли.</w:t>
      </w:r>
      <w:r>
        <w:rPr>
          <w:sz w:val="22"/>
          <w:szCs w:val="22"/>
        </w:rPr>
        <w:t xml:space="preserve"> Потому, говорит, я сказал вам выше—радуйтесь, что Христос, по Божеству, есть высочайший. Он страшен по страшным знамениям и чудесам, производимым Им, так что самое имя Его бьет и прогоняет демонов и врачует болезни. Он и великий Царь над всею землею, пото</w:t>
        <w:softHyphen/>
        <w:t>му что Христос во всех земных странах посредством вас —Апостолов своих—приобрел в наследие народ; а назван Христос великим Царем в сравнении с смертными царями мира, которые малы и ничтожны и над ничтожными царствуют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словесного</w:t>
      </w:r>
      <w:r>
        <w:rPr>
          <w:i/>
          <w:iCs/>
          <w:sz w:val="22"/>
          <w:szCs w:val="22"/>
        </w:rPr>
        <w:t xml:space="preserve">: </w:t>
      </w:r>
      <w:r>
        <w:rPr>
          <w:sz w:val="22"/>
          <w:szCs w:val="22"/>
        </w:rPr>
        <w:t>Как не велик тот Царь, Который послал бедных рыбарей, неученых простолюдинов, только двенадцать, незначительных, несведущих в городской жизни, более рыб безгласных, в одной нижней одежде и без обуви ходивших, нагих (послал) повсюду—во всю вселенную и как бы повелительно взял всех. По истине потому Он великий Царь, что Он очистил от заблуждения вселенную и уничтожил жестокую власть диавола, что заключил силу власти своей не в рабах, не в украшении и одеждах, но в самой природе: Я, говорит, на сие родился. Потому Он Царь великий, что не чужою честью пользовался, что ни в чем не нуждался, чтоб быть царем, что делал все, что хотел: идите, сказал, научите все народы,—и сло</w:t>
        <w:softHyphen/>
        <w:t>во стало дел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Покори люди нам.</w:t>
      </w:r>
      <w:r>
        <w:rPr>
          <w:sz w:val="22"/>
          <w:szCs w:val="22"/>
        </w:rPr>
        <w:t xml:space="preserve"> Апо</w:t>
        <w:softHyphen/>
        <w:t>столы здесь называют людьми пришедших от иудеев, потому что они первые уверовали во Христа, сначала три тысячи, потом пять тысяч, как показывают Деяния, которые, отложив вражду против Христа, прибегнули к Апостолам и крещены тотчас по сошествии Св. Духа, до первого выхода их из Иерусалима и удаления к другим народам *</w:t>
      </w:r>
      <w:r>
        <w:rPr>
          <w:i/>
          <w:iCs/>
          <w:sz w:val="22"/>
          <w:szCs w:val="22"/>
        </w:rPr>
        <w:t>).</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vertAlign w:val="superscript"/>
        </w:rPr>
        <w:t>*</w:t>
      </w:r>
      <w:r>
        <w:rPr>
          <w:sz w:val="22"/>
          <w:szCs w:val="22"/>
        </w:rPr>
        <w:t>) Того же: О чудо! и распинателей заставил покланяться, и ругавшихся, злословивших, пристрастных к камням научил и души свои предавать, когда Ему это угодно. Ибо это было не дело Апостолов, но того, кто пролагал им путь и двигал их души. Ф</w:t>
      </w:r>
      <w:r>
        <w:rPr>
          <w:iCs/>
          <w:sz w:val="22"/>
          <w:szCs w:val="22"/>
        </w:rPr>
        <w:t>еодорита</w:t>
      </w:r>
      <w:r>
        <w:rPr>
          <w:i/>
          <w:iCs/>
          <w:sz w:val="22"/>
          <w:szCs w:val="22"/>
        </w:rPr>
        <w:t xml:space="preserve">: </w:t>
      </w:r>
      <w:r>
        <w:rPr>
          <w:sz w:val="22"/>
          <w:szCs w:val="22"/>
        </w:rPr>
        <w:t>Можно даже глазами видеть исти</w:t>
        <w:softHyphen/>
        <w:t>ну сего пророчества, ибо можно видеть уверовавших из всех народов, покланяющихся пред апостольскими ранами и с ве</w:t>
        <w:softHyphen/>
        <w:t xml:space="preserve">ликою любовью почитающих малость праха, так что по словам его и видят и поют сие: покорил нам племена, и народы под ноги наши. А </w:t>
      </w:r>
      <w:r>
        <w:rPr>
          <w:iCs/>
          <w:sz w:val="22"/>
          <w:szCs w:val="22"/>
        </w:rPr>
        <w:t>Симмах</w:t>
      </w:r>
      <w:r>
        <w:rPr>
          <w:sz w:val="22"/>
          <w:szCs w:val="22"/>
        </w:rPr>
        <w:t>—вместо: племена—перевел—царей.</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И языки под ноги наша.</w:t>
      </w:r>
      <w:r>
        <w:rPr>
          <w:sz w:val="22"/>
          <w:szCs w:val="22"/>
        </w:rPr>
        <w:t xml:space="preserve"> Хри</w:t>
        <w:softHyphen/>
        <w:t>стос, говорят, покорил нам— Апостолам под ноги наши ув</w:t>
      </w:r>
      <w:r>
        <w:rPr>
          <w:sz w:val="22"/>
          <w:szCs w:val="22"/>
          <w:vertAlign w:val="superscript"/>
        </w:rPr>
        <w:t>1</w:t>
      </w:r>
      <w:r>
        <w:rPr>
          <w:sz w:val="22"/>
          <w:szCs w:val="22"/>
        </w:rPr>
        <w:t>-ровавших из народов. Ибо язычники с ревностью падали к ногам Апостолов и благоговей</w:t>
        <w:softHyphen/>
        <w:t>но лобызали следы их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Афанасий</w:t>
      </w:r>
      <w:r>
        <w:rPr>
          <w:i/>
          <w:iCs/>
          <w:sz w:val="22"/>
          <w:szCs w:val="22"/>
        </w:rPr>
        <w:t xml:space="preserve"> </w:t>
      </w:r>
      <w:r>
        <w:rPr>
          <w:sz w:val="22"/>
          <w:szCs w:val="22"/>
        </w:rPr>
        <w:t>племенами и наро</w:t>
        <w:softHyphen/>
        <w:t>дами называет сатану и с ним лукавые силы, о которых говорил Спаситель: «се даю вам власть наступать на змий и скорпионов»—потому что Он покорил к ногам Апостольским демонские народ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Избра нам </w:t>
      </w:r>
      <w:r>
        <w:rPr>
          <w:sz w:val="22"/>
          <w:szCs w:val="22"/>
        </w:rPr>
        <w:t xml:space="preserve">(нами) </w:t>
      </w:r>
      <w:r>
        <w:rPr>
          <w:i/>
          <w:iCs/>
          <w:sz w:val="22"/>
          <w:szCs w:val="22"/>
        </w:rPr>
        <w:t xml:space="preserve">достояние свое. </w:t>
      </w:r>
      <w:r>
        <w:rPr>
          <w:sz w:val="22"/>
          <w:szCs w:val="22"/>
        </w:rPr>
        <w:t>Посредством, говорит, нас—строителей Церкви своей— Христос избрал в наследие свое оказавшихся достойными се</w:t>
        <w:softHyphen/>
        <w:t>го язычников, согласно с сими словами: дам тебе народы в достояние твое (Пс.2, 8); ибо их— то, посредством нас Апостолов, как бы посредством неких вождей, великий сей Царь причислил к воинству и собрал к Себе.</w:t>
      </w:r>
    </w:p>
    <w:p>
      <w:pPr>
        <w:pStyle w:val="Normal"/>
        <w:shd w:fill="FFFFFF" w:val="clear"/>
        <w:ind w:firstLine="567"/>
        <w:jc w:val="both"/>
        <w:rPr>
          <w:rFonts w:ascii="Arial" w:hAnsi="Arial" w:cs="Arial"/>
          <w:sz w:val="22"/>
          <w:szCs w:val="22"/>
        </w:rPr>
      </w:pPr>
      <w:r>
        <w:rPr>
          <w:i/>
          <w:iCs/>
          <w:sz w:val="22"/>
          <w:szCs w:val="22"/>
        </w:rPr>
        <w:t>Доброту Иаковлю, юже воз</w:t>
        <w:softHyphen/>
        <w:t xml:space="preserve">люби. </w:t>
      </w:r>
      <w:r>
        <w:rPr>
          <w:sz w:val="22"/>
          <w:szCs w:val="22"/>
        </w:rPr>
        <w:t>Не только, говорит, Хри</w:t>
        <w:softHyphen/>
        <w:t>стос избрал посредством нас —Апостолов своих — упомянутых иудеев и язычников, но и полезнейших и уважительнейших из рода Иакова, которых и назвал красотою, то есть, пре</w:t>
        <w:softHyphen/>
        <w:t>красными по добродетелям. Притом выше, первыми поставил и</w:t>
      </w:r>
      <w:r>
        <w:rPr>
          <w:sz w:val="22"/>
          <w:szCs w:val="22"/>
          <w:lang w:val="en-US"/>
        </w:rPr>
        <w:t>y</w:t>
      </w:r>
      <w:r>
        <w:rPr>
          <w:sz w:val="22"/>
          <w:szCs w:val="22"/>
        </w:rPr>
        <w:t>деев, так как они первые уверо</w:t>
        <w:softHyphen/>
        <w:t xml:space="preserve">вали во Христа по воскресении; а </w:t>
      </w:r>
      <w:r>
        <w:rPr>
          <w:smallCaps/>
          <w:sz w:val="22"/>
          <w:szCs w:val="22"/>
        </w:rPr>
        <w:t xml:space="preserve">здесь </w:t>
      </w:r>
      <w:r>
        <w:rPr>
          <w:sz w:val="22"/>
          <w:szCs w:val="22"/>
        </w:rPr>
        <w:t>сделал противное тому— после язычников поставил и</w:t>
      </w:r>
      <w:r>
        <w:rPr>
          <w:sz w:val="22"/>
          <w:szCs w:val="22"/>
          <w:lang w:val="en-US"/>
        </w:rPr>
        <w:t>y</w:t>
      </w:r>
      <w:r>
        <w:rPr>
          <w:sz w:val="22"/>
          <w:szCs w:val="22"/>
        </w:rPr>
        <w:t>деев: это потому, что из язычни</w:t>
        <w:softHyphen/>
        <w:t>ков премногие принимали веру ежедневно, а из иудеев уверо</w:t>
        <w:softHyphen/>
        <w:t>вали немногие; так что верующих из иудеев в сравнении с верующими из язычников была только малая часть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
          <w:iCs/>
          <w:sz w:val="22"/>
          <w:szCs w:val="22"/>
        </w:rPr>
        <w:t xml:space="preserve">Евсевия: </w:t>
      </w:r>
      <w:r>
        <w:rPr>
          <w:sz w:val="22"/>
          <w:szCs w:val="22"/>
        </w:rPr>
        <w:t>Итак сию-то Цер</w:t>
        <w:softHyphen/>
        <w:t>ковь из язычников избрав, разделил меж</w:t>
        <w:softHyphen/>
        <w:t>ду нами—Апостолами Его. Она избрана, как составившаяся по выбору из всех народов, а не по преемству рода, ибо как Иисус Навин и бывшие с ним разделили прежде на</w:t>
        <w:softHyphen/>
        <w:t>роду обетованную землю, изгнав прежних жителей ее, так и проповедники царства Божия, намереваясь пройти всю вселенную, по жребиям разделили прежде упомянутые народы, изгнав скрытых и невидимых врагов (у Кордер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Взыде Бог в воскликновении, Господь во гласе трубне. </w:t>
      </w:r>
      <w:r>
        <w:rPr>
          <w:sz w:val="22"/>
          <w:szCs w:val="22"/>
        </w:rPr>
        <w:t>Си</w:t>
        <w:softHyphen/>
        <w:t>ми словами Давид пророчествует о вознесении Христа на небо, как мы это заметили и в 23-м псалме</w:t>
      </w:r>
      <w:r>
        <w:rPr>
          <w:i/>
          <w:iCs/>
          <w:sz w:val="22"/>
          <w:szCs w:val="22"/>
        </w:rPr>
        <w:t xml:space="preserve"> *</w:t>
      </w:r>
      <w:r>
        <w:rPr>
          <w:sz w:val="22"/>
          <w:szCs w:val="22"/>
        </w:rPr>
        <w:t>). Восклицанием и голосом трубы он называет здесь голо</w:t>
        <w:softHyphen/>
        <w:t xml:space="preserve">са предшествовавших Христу с восклицанием Ангелов, восклицанием—по причине говоренных Ангелами во время вознесения слов: Господь крепок и силен, Господь силен в брани, о чем написано в 23-м псалме. Сии слова Ангелов суть победная песнь Христу, так как восклицание </w:t>
      </w:r>
      <w:r>
        <w:rPr>
          <w:i/>
          <w:iCs/>
          <w:sz w:val="22"/>
          <w:szCs w:val="22"/>
        </w:rPr>
        <w:t xml:space="preserve">есть победная песнь, </w:t>
      </w:r>
      <w:r>
        <w:rPr>
          <w:sz w:val="22"/>
          <w:szCs w:val="22"/>
        </w:rPr>
        <w:t>как мы сказали выше. Голосом тру</w:t>
        <w:softHyphen/>
        <w:t>бы называет слова: возьмите вра</w:t>
        <w:softHyphen/>
        <w:t>та князья ваши и прочие, говоренные Ангелами, предшествовавши</w:t>
        <w:softHyphen/>
        <w:t>ми при вознесении и извещавши</w:t>
        <w:softHyphen/>
        <w:t>ми высших, чтобы отворили две</w:t>
        <w:softHyphen/>
        <w:t>ри для входа Царя, как написано в прежде сказанном псалме, так как трубы, в которые трубят впереди, возвещают народу вре</w:t>
        <w:softHyphen/>
        <w:t xml:space="preserve">мя приготовлять дороги для прохождения царя, при возвращении его с брани. Или в другом отношении назвал восклицанием и голосом трубы голоса Ангелов, то есть, чтоб услышаны были ясно и скоро голоса сии во всех концах мира посредством учения Апостолов, как изъясняют </w:t>
      </w:r>
      <w:r>
        <w:rPr>
          <w:sz w:val="22"/>
          <w:szCs w:val="22"/>
          <w:lang w:val="en-US"/>
        </w:rPr>
        <w:t>c</w:t>
      </w:r>
      <w:r>
        <w:rPr>
          <w:sz w:val="22"/>
          <w:szCs w:val="22"/>
        </w:rPr>
        <w:t>ие Златоуст и Феодорит.</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iCs/>
          <w:sz w:val="22"/>
          <w:szCs w:val="22"/>
        </w:rPr>
        <w:t>Златоуст</w:t>
      </w:r>
      <w:r>
        <w:rPr>
          <w:i/>
          <w:iCs/>
          <w:sz w:val="22"/>
          <w:szCs w:val="22"/>
        </w:rPr>
        <w:t xml:space="preserve"> </w:t>
      </w:r>
      <w:r>
        <w:rPr>
          <w:sz w:val="22"/>
          <w:szCs w:val="22"/>
        </w:rPr>
        <w:t>говорит: Не сказал: был возведен, но: восшел, чем показывает, что Он восшел не по руководству другого, но сам совершая путь сей. Илия веден был другою силою; а Единородный восшел по собственной власти. Потому—то и Лука гово</w:t>
        <w:softHyphen/>
        <w:t>рит: и (Апостолы) смотрели, когда Он восходил на небо, не сказал: когда Он был принимаем, или носим, ибо сие шествие было собственным Его делом. Если прежде кре</w:t>
        <w:softHyphen/>
        <w:t>ста Он ходил по водам, когда тело имел еще страдательным и тяжелым, то что удивительного, если Он рассекал воздух, ког</w:t>
        <w:softHyphen/>
        <w:t>да оно стало нетленным? А—при восклицании—изъясняет, что Он восшел с побе</w:t>
        <w:softHyphen/>
        <w:t>дою, став выше смерти и повергши долу грех, и что—при гласе трубы—значит тоже, то есть, с знаменитою победою. Не погрешит и тот, кто назовет трубами тела Апостолов. Почему ж не сказал: при гласи труб, но—трубы?—чтобы показать единодушие Апостолов. Впрочем они трубили, не призывая к войне, но благовествуя воздаяния за победу. Другой говорит: быть может восклицание и труба означают, что откровением Божественного Духа о том, что, види</w:t>
        <w:softHyphen/>
        <w:t>мый в человеческой природе Бог, был в вышних силах как бы некий светлый голос (у Никиты). Ап. Павел говорит: А что значит: восшел, как не то, что Он и нисходил прежде в преисподние места земли? Низшедший есть Тот же, Который и восшел превыше всех небес, дабы исполнить все (Еф.4, 9, 10).</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Пойте Богу нашему, пойте; пойте Цареви нашему, пойте.</w:t>
      </w:r>
      <w:r>
        <w:rPr>
          <w:sz w:val="22"/>
          <w:szCs w:val="22"/>
        </w:rPr>
        <w:t xml:space="preserve"> Изложив от лица Апостолов вы</w:t>
        <w:softHyphen/>
        <w:t>ше упомянутые великие дела, произведенные Христом, Давид призывает теперь вселенную к про</w:t>
        <w:softHyphen/>
        <w:t>славленно Христа с великим усердием, ибо таковое усердие вы</w:t>
        <w:softHyphen/>
        <w:t>ражается, по словам Златоуста, повторением: пойте. А—пойте— сказал вместо: пойте голосом раздельным и приносите Христу славословие. За сим высказывает причину.</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Яко царь всея земли Бог, пойте разумно. </w:t>
      </w:r>
      <w:r>
        <w:rPr>
          <w:sz w:val="22"/>
          <w:szCs w:val="22"/>
        </w:rPr>
        <w:t>Пойте, говорит, членораздельно Христу, потому что Он Бог и Царь всей земли, как Сам Он сказал: дана всякая власть на небе и на земли (Матф.28,18). Пойте не просто—одним языком, но и умом, помышляя и понимая, ка</w:t>
        <w:softHyphen/>
        <w:t>кому Владыке пойте и по причине каких великих и чудных дел Его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Что в яствах—ощущение качества каждой пищи, то в словах священного Писания—разумение; гортань, говорит Иов, разбирает снеди, а ум различает слова. Итак, кто так на</w:t>
        <w:softHyphen/>
        <w:t>строит душу свою силою каждого слова, как настраивают вкус по свойству каждой пищи, тот исполнит заповедь: пойте разум</w:t>
        <w:softHyphen/>
        <w:t xml:space="preserve">но. </w:t>
      </w:r>
      <w:r>
        <w:rPr>
          <w:iCs/>
          <w:sz w:val="22"/>
          <w:szCs w:val="22"/>
        </w:rPr>
        <w:t>Златоуста</w:t>
      </w:r>
      <w:r>
        <w:rPr>
          <w:i/>
          <w:iCs/>
          <w:sz w:val="22"/>
          <w:szCs w:val="22"/>
        </w:rPr>
        <w:t>: М</w:t>
      </w:r>
      <w:r>
        <w:rPr>
          <w:sz w:val="22"/>
          <w:szCs w:val="22"/>
        </w:rPr>
        <w:t>не кажется, что и другое нечто намекается словом—разумно, именно то, чтобы петь не только голосом, но и делами, не только языком, но и жизнью. И Ф</w:t>
      </w:r>
      <w:r>
        <w:rPr>
          <w:iCs/>
          <w:sz w:val="22"/>
          <w:szCs w:val="22"/>
        </w:rPr>
        <w:t>еодорита</w:t>
      </w:r>
      <w:r>
        <w:rPr>
          <w:i/>
          <w:iCs/>
          <w:sz w:val="22"/>
          <w:szCs w:val="22"/>
        </w:rPr>
        <w:t xml:space="preserve">: </w:t>
      </w:r>
      <w:r>
        <w:rPr>
          <w:sz w:val="22"/>
          <w:szCs w:val="22"/>
        </w:rPr>
        <w:t>Хорошо сказал: пойте разумно, чем научает не только произносить песнь язы</w:t>
        <w:softHyphen/>
        <w:t>ком, но и возбуждать мысль к разумению произносимо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Воцарися, Бог над языки. </w:t>
      </w:r>
      <w:r>
        <w:rPr>
          <w:sz w:val="22"/>
          <w:szCs w:val="22"/>
        </w:rPr>
        <w:t>Христос до явления своего во плоти царствовал над людьми, как Творец против воли их; а теперь, по вочеловечении своем, Он царствует над ними по желанию их, как освободи</w:t>
        <w:softHyphen/>
        <w:t xml:space="preserve">тель их. И поелику Христос стал двойствен; то до вочеловечения своего Он имел царство (над ними) только как Бог, а по воскресении из мертвых получил оное и как человек, ибо тогда (уже) Он сказал: дана Мне всякая власть на небе и на земле (Матф.28, 18). Христос воцарился над </w:t>
      </w:r>
      <w:r>
        <w:rPr>
          <w:smallCaps/>
          <w:sz w:val="22"/>
          <w:szCs w:val="22"/>
        </w:rPr>
        <w:t xml:space="preserve">всеми </w:t>
      </w:r>
      <w:r>
        <w:rPr>
          <w:sz w:val="22"/>
          <w:szCs w:val="22"/>
        </w:rPr>
        <w:t>народами, поскольку уверовали многие из всех народов и в некоторых странах уверовал весь находившийся там народ, в других уверовала только половина тамошнего народа, а в некоторых только известная часть на</w:t>
        <w:softHyphen/>
        <w:t>рода. Ибо по всей земли разнесся голос Апостолов.</w:t>
      </w:r>
    </w:p>
    <w:p>
      <w:pPr>
        <w:pStyle w:val="Normal"/>
        <w:shd w:fill="FFFFFF" w:val="clear"/>
        <w:ind w:firstLine="567"/>
        <w:jc w:val="both"/>
        <w:rPr>
          <w:rFonts w:ascii="Arial" w:hAnsi="Arial" w:cs="Arial"/>
          <w:sz w:val="22"/>
          <w:szCs w:val="22"/>
        </w:rPr>
      </w:pPr>
      <w:r>
        <w:rPr>
          <w:i/>
          <w:iCs/>
          <w:sz w:val="22"/>
          <w:szCs w:val="22"/>
        </w:rPr>
        <w:t xml:space="preserve">Бог сидит на престоле святем своем. </w:t>
      </w:r>
      <w:r>
        <w:rPr>
          <w:sz w:val="22"/>
          <w:szCs w:val="22"/>
        </w:rPr>
        <w:t>Престол есть знак царства; а сидение на престоле выражает твердость и непоколебимость. Итак, Давид говорит, что Христово царство твердо и непоколебимо, как говорит и Павел: воссел</w:t>
      </w:r>
      <w:r>
        <w:rPr>
          <w:smallCaps/>
          <w:sz w:val="22"/>
          <w:szCs w:val="22"/>
        </w:rPr>
        <w:t xml:space="preserve"> </w:t>
      </w:r>
      <w:r>
        <w:rPr>
          <w:sz w:val="22"/>
          <w:szCs w:val="22"/>
        </w:rPr>
        <w:t>одесную престола величия на небесех. Престол Христов называет святым, как свободный от всякого лицеприятия и непогрешительный в производимых им решениях.</w:t>
      </w:r>
    </w:p>
    <w:p>
      <w:pPr>
        <w:pStyle w:val="Normal"/>
        <w:shd w:fill="FFFFFF" w:val="clear"/>
        <w:ind w:firstLine="567"/>
        <w:jc w:val="both"/>
        <w:rPr/>
      </w:pPr>
      <w:r>
        <w:rPr>
          <w:sz w:val="22"/>
          <w:szCs w:val="22"/>
        </w:rPr>
        <w:t xml:space="preserve">10. </w:t>
      </w:r>
      <w:r>
        <w:rPr>
          <w:i/>
          <w:iCs/>
          <w:sz w:val="22"/>
          <w:szCs w:val="22"/>
        </w:rPr>
        <w:t xml:space="preserve">Князи людстии собрашася с Богом Авраамлим. </w:t>
      </w:r>
      <w:r>
        <w:rPr>
          <w:sz w:val="22"/>
          <w:szCs w:val="22"/>
        </w:rPr>
        <w:t>Сими сло</w:t>
        <w:softHyphen/>
        <w:t>вами Давид показывает силу евангельской проповеди, то есть, как она победила и покорила не только простых и незначительных людей, но и царей и пра</w:t>
        <w:softHyphen/>
        <w:t xml:space="preserve">вителей и князей, так как они </w:t>
      </w:r>
      <w:r>
        <w:rPr>
          <w:smallCaps/>
          <w:sz w:val="22"/>
          <w:szCs w:val="22"/>
        </w:rPr>
        <w:t xml:space="preserve">все </w:t>
      </w:r>
      <w:r>
        <w:rPr>
          <w:sz w:val="22"/>
          <w:szCs w:val="22"/>
        </w:rPr>
        <w:t>собрались со Христом, сде</w:t>
        <w:softHyphen/>
        <w:t>лавшись частью и наследием Христовым *</w:t>
      </w:r>
      <w:r>
        <w:rPr>
          <w:i/>
          <w:iCs/>
          <w:sz w:val="22"/>
          <w:szCs w:val="22"/>
        </w:rPr>
        <w:t xml:space="preserve">). </w:t>
      </w:r>
      <w:r>
        <w:rPr>
          <w:sz w:val="22"/>
          <w:szCs w:val="22"/>
        </w:rPr>
        <w:t>Назвал Богом Авраама, чтобы показать, что Христос, по Божеству, был Богом и Ав</w:t>
        <w:softHyphen/>
        <w:t>раама и потомков Авраама, и что Он есть один и тот же зако</w:t>
        <w:softHyphen/>
        <w:t>нодатель и ветхого и нового за</w:t>
        <w:softHyphen/>
        <w:t>вета.</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Некто: Это имеет сходство с сими словами: сядете на двенадцати престолах и будете судить двенадцать колен израилевых; ибо святые апостолы Его стали князьями на</w:t>
        <w:softHyphen/>
        <w:t>рода. И Ф</w:t>
      </w:r>
      <w:r>
        <w:rPr>
          <w:iCs/>
          <w:sz w:val="22"/>
          <w:szCs w:val="22"/>
        </w:rPr>
        <w:t>еодорит</w:t>
      </w:r>
      <w:r>
        <w:rPr>
          <w:i/>
          <w:iCs/>
          <w:sz w:val="22"/>
          <w:szCs w:val="22"/>
        </w:rPr>
        <w:t xml:space="preserve">: </w:t>
      </w:r>
      <w:r>
        <w:rPr>
          <w:sz w:val="22"/>
          <w:szCs w:val="22"/>
        </w:rPr>
        <w:t>Обещания, говорит, данные Аврааму получили исполнение. Господь всех обещал Семенем Его благословить все народы; и они и князья их, оставляя отечественных богов, собираются с Богом Авраама и называют Его своим Богом. А служителями призывания их были Божествен</w:t>
        <w:softHyphen/>
        <w:t>ные апостолы, утвердившие высоту богословия чудотворение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Я</w:t>
      </w:r>
      <w:r>
        <w:rPr>
          <w:i/>
          <w:iCs/>
          <w:sz w:val="22"/>
          <w:szCs w:val="22"/>
        </w:rPr>
        <w:t xml:space="preserve">ко Божии державнии </w:t>
      </w:r>
      <w:r>
        <w:rPr>
          <w:sz w:val="22"/>
          <w:szCs w:val="22"/>
        </w:rPr>
        <w:t xml:space="preserve">(от) </w:t>
      </w:r>
      <w:r>
        <w:rPr>
          <w:i/>
          <w:iCs/>
          <w:sz w:val="22"/>
          <w:szCs w:val="22"/>
        </w:rPr>
        <w:t>земли зело вознесошася.</w:t>
      </w:r>
      <w:r>
        <w:rPr>
          <w:sz w:val="22"/>
          <w:szCs w:val="22"/>
        </w:rPr>
        <w:t xml:space="preserve"> Собрались, говорит, с Христом вышеска</w:t>
        <w:softHyphen/>
        <w:t>занные князья и правители; потому что Апостолы Христовы (их-то, по Златоусту и Феодориту, назвал державными Божиими), быв укре</w:t>
        <w:softHyphen/>
        <w:t>плены силою Святаго Духа, побе</w:t>
        <w:softHyphen/>
        <w:t>дили и демонов и жестоких пра</w:t>
        <w:softHyphen/>
        <w:t>вителей. Посему они вознеслись над землею, то есть, стали выше всех земных предметов и не уловлялись ни мирскими удовольствиями, ни болезнями и скорбями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отому—то и Великий </w:t>
      </w:r>
      <w:r>
        <w:rPr>
          <w:iCs/>
          <w:sz w:val="22"/>
          <w:szCs w:val="22"/>
        </w:rPr>
        <w:t>Василий</w:t>
      </w:r>
      <w:r>
        <w:rPr>
          <w:i/>
          <w:iCs/>
          <w:sz w:val="22"/>
          <w:szCs w:val="22"/>
        </w:rPr>
        <w:t xml:space="preserve">, </w:t>
      </w:r>
      <w:r>
        <w:rPr>
          <w:sz w:val="22"/>
          <w:szCs w:val="22"/>
        </w:rPr>
        <w:t>изъ</w:t>
        <w:softHyphen/>
        <w:t>ясняя слова Исаии: утвердивший землю и что на ней и дающий дыхание народу, живущему на ней и дух попирающим ее, говорит: ибо попирающие земное, как низкое, и ставшие выше всего признаются достойными дара Свя</w:t>
        <w:softHyphen/>
        <w:t>таго Духа (гл.22, о Святом Духе). А Ф</w:t>
      </w:r>
      <w:r>
        <w:rPr>
          <w:iCs/>
          <w:sz w:val="22"/>
          <w:szCs w:val="22"/>
        </w:rPr>
        <w:t>еофилакт</w:t>
      </w:r>
      <w:r>
        <w:rPr>
          <w:i/>
          <w:iCs/>
          <w:sz w:val="22"/>
          <w:szCs w:val="22"/>
        </w:rPr>
        <w:t xml:space="preserve"> </w:t>
      </w:r>
      <w:r>
        <w:rPr>
          <w:sz w:val="22"/>
          <w:szCs w:val="22"/>
        </w:rPr>
        <w:t>Болгарский, изъясняя слова: на страже моей стану, говорит: Свойственно святым, когда они желают научиться чему либо от Бога, всякою осторожностью охранять свое сердце от мирских забот, и, простираясь к одному Богу, выходить на возвышение мысли от земных предметов, как на некий ка</w:t>
        <w:softHyphen/>
        <w:t>мень. Ибо Бог требует возвышенных сердец, как говорит Давид: Божии держав</w:t>
        <w:softHyphen/>
        <w:t>ные от земли весьма вознеслись; также: птен</w:t>
        <w:softHyphen/>
        <w:t>цы коршуна высоко парят.</w:t>
      </w:r>
    </w:p>
    <w:p>
      <w:pPr>
        <w:pStyle w:val="Normal"/>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iCs w:val="false"/>
          <w:sz w:val="22"/>
          <w:szCs w:val="22"/>
        </w:rPr>
      </w:pPr>
      <w:bookmarkStart w:id="21" w:name="__RefHeading___Toc222324016"/>
      <w:bookmarkEnd w:id="21"/>
      <w:r>
        <w:rPr>
          <w:rFonts w:cs="Times New Roman" w:ascii="Times New Roman" w:hAnsi="Times New Roman"/>
          <w:i w:val="false"/>
          <w:iCs w:val="false"/>
          <w:sz w:val="22"/>
          <w:szCs w:val="22"/>
        </w:rPr>
        <w:t>Псалом 47</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Псалом песни, сынов Кореовых. Вторые субботы (понедельник).</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Что значит псалом </w:t>
      </w:r>
      <w:r>
        <w:rPr>
          <w:smallCaps/>
          <w:sz w:val="22"/>
          <w:szCs w:val="22"/>
        </w:rPr>
        <w:t xml:space="preserve">песни, </w:t>
      </w:r>
      <w:r>
        <w:rPr>
          <w:sz w:val="22"/>
          <w:szCs w:val="22"/>
        </w:rPr>
        <w:t>мы сказали прежде в предуведомлении о книге (гл. 4). Там же мы объяснили и то, что значит: сынам Корея (в гл.5). Второй субботний (понедельник) означает тот день, в который пет был настоящий псалом; ибо евреи субботою называют всю седмицу. Этот псалом содержит благодарение от лица иудеев за избавление их от Вавилонского плена и возвращение их в отечество —Иерусалим. Он приличен и тем христианам, которые, осво</w:t>
        <w:softHyphen/>
        <w:t>бодясь от работы идолам, возвратились к Богопознанию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Афанасий</w:t>
      </w:r>
      <w:r>
        <w:rPr>
          <w:i/>
          <w:iCs/>
          <w:sz w:val="22"/>
          <w:szCs w:val="22"/>
        </w:rPr>
        <w:t xml:space="preserve"> </w:t>
      </w:r>
      <w:r>
        <w:rPr>
          <w:sz w:val="22"/>
          <w:szCs w:val="22"/>
        </w:rPr>
        <w:t>говорит, что этот псалом поется и от лица апостолов, повествующих о претерпенных ими гонениях за проповедь и одержанных ими побед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Ст. 2. </w:t>
      </w:r>
      <w:r>
        <w:rPr>
          <w:i/>
          <w:iCs/>
          <w:sz w:val="22"/>
          <w:szCs w:val="22"/>
        </w:rPr>
        <w:t xml:space="preserve">Велий Господь, и хвален зело. </w:t>
      </w:r>
      <w:r>
        <w:rPr>
          <w:sz w:val="22"/>
          <w:szCs w:val="22"/>
        </w:rPr>
        <w:t>Велик, говорит, Господь по силе, мудрости и благос</w:t>
        <w:softHyphen/>
        <w:t>ти *), и весьма достоин, или лучше чрезмерно достоин, хвалений за те чудеса, которые Он произвел над нами; поелику мы, забы</w:t>
        <w:softHyphen/>
        <w:t>тые по причине долговременного плена, чудным образом вызваны из оного и нечаянно удостоились человеколюбия от Господа.</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 И божеств. </w:t>
      </w:r>
      <w:r>
        <w:rPr>
          <w:iCs/>
          <w:sz w:val="22"/>
          <w:szCs w:val="22"/>
        </w:rPr>
        <w:t>Дионисий</w:t>
      </w:r>
      <w:r>
        <w:rPr>
          <w:i/>
          <w:iCs/>
          <w:sz w:val="22"/>
          <w:szCs w:val="22"/>
        </w:rPr>
        <w:t xml:space="preserve">: </w:t>
      </w:r>
      <w:r>
        <w:rPr>
          <w:sz w:val="22"/>
          <w:szCs w:val="22"/>
        </w:rPr>
        <w:t>Бог называется великим по собственному своему величию, по сообщению Себя всем</w:t>
      </w:r>
      <w:r>
        <w:rPr>
          <w:smallCaps/>
          <w:sz w:val="22"/>
          <w:szCs w:val="22"/>
        </w:rPr>
        <w:t xml:space="preserve"> </w:t>
      </w:r>
      <w:r>
        <w:rPr>
          <w:sz w:val="22"/>
          <w:szCs w:val="22"/>
        </w:rPr>
        <w:t xml:space="preserve">великим и излиянию и распространению Себя далее всякой величины, по объятию всякого места, по превышению всякого числа, по проницанию всего непостижимого, по полноте и великодействию Его и по источным Его дарам. Также </w:t>
      </w:r>
      <w:r>
        <w:rPr>
          <w:iCs/>
          <w:sz w:val="22"/>
          <w:szCs w:val="22"/>
        </w:rPr>
        <w:t>Златословесный</w:t>
      </w:r>
      <w:r>
        <w:rPr>
          <w:i/>
          <w:iCs/>
          <w:sz w:val="22"/>
          <w:szCs w:val="22"/>
        </w:rPr>
        <w:t xml:space="preserve">: </w:t>
      </w:r>
      <w:r>
        <w:rPr>
          <w:sz w:val="22"/>
          <w:szCs w:val="22"/>
        </w:rPr>
        <w:t>О том, что Он велик, говорит, а о том, сколько велик, не говорит; ибо сего никто не знает. Другой никто: «что Он велик, это ты можешь видеть, воззрев на небо и осмотрев весь мир согласно с Исаиею, сказавшим: возведите очи ваши и посмотрите, кто сделал все это? Ибо в величии и красоте тварей по соображению усматривается Виновник бытия их. Он велик, потому что рожден от великого Бога и Отца, как Сам сказал: Отец, который дал Мне</w:t>
      </w:r>
      <w:r>
        <w:rPr>
          <w:smallCaps/>
          <w:sz w:val="22"/>
          <w:szCs w:val="22"/>
        </w:rPr>
        <w:t xml:space="preserve">, </w:t>
      </w:r>
      <w:r>
        <w:rPr>
          <w:sz w:val="22"/>
          <w:szCs w:val="22"/>
        </w:rPr>
        <w:t xml:space="preserve">больше всех есть (у Никиты). И блажен. </w:t>
      </w:r>
      <w:r>
        <w:rPr>
          <w:iCs/>
          <w:sz w:val="22"/>
          <w:szCs w:val="22"/>
        </w:rPr>
        <w:t>Августин</w:t>
      </w:r>
      <w:r>
        <w:rPr>
          <w:i/>
          <w:iCs/>
          <w:sz w:val="22"/>
          <w:szCs w:val="22"/>
        </w:rPr>
        <w:t xml:space="preserve"> </w:t>
      </w:r>
      <w:r>
        <w:rPr>
          <w:sz w:val="22"/>
          <w:szCs w:val="22"/>
        </w:rPr>
        <w:t>в 27-й главе своих рассуждений: Велик Господь, ибо Он сила непостижимая, ни в чем не имеющая недостатка, себе самой дос</w:t>
        <w:softHyphen/>
        <w:t>таточная. Он и достохвален весьма. Итак Его-то должна любить душа, хвалить язык, о нем должна писать рука и в божественнейших рассуждениях должен упражняться всецело весь ум верующего... Ибо весьма справедливо, чтобы тварь воспевала Творца, Который для того и создал нас, чтобы мы воспевали Его, хотя Он в песнях наших ни сколько не нуждает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Во граде Бога нашего, в горе святый Его. </w:t>
      </w:r>
      <w:r>
        <w:rPr>
          <w:sz w:val="22"/>
          <w:szCs w:val="22"/>
        </w:rPr>
        <w:t>Достоин, говорит, Господь быть воспеваем в го</w:t>
        <w:softHyphen/>
        <w:t>роде Иерусалиме, признающем Его за Бога истинного, так как незнающие Бога не хвалят Его. Сказав: во граде Бога, он вспомнил о горе Сионе, как соединен</w:t>
        <w:softHyphen/>
        <w:t>ной с городом Иерусалимом, по</w:t>
        <w:softHyphen/>
        <w:t>тому что она самая близкая к нему. Часто Давид одною только сею горою называет весь город Иерусалим, то есть, называет его Сионом: избрал Господь Сион (Псал.131,13). Городом Божиим называется также и христианская церковь, признающая Бога живущим в ней. Также церковь есть и святая гора, поскольку она выше долу пресмыкающегося (низкого) зла и имеет мысль устремленною к небу, где и живет она.</w:t>
      </w:r>
    </w:p>
    <w:p>
      <w:pPr>
        <w:pStyle w:val="Normal"/>
        <w:shd w:fill="FFFFFF" w:val="clear"/>
        <w:ind w:firstLine="567"/>
        <w:jc w:val="both"/>
        <w:rPr/>
      </w:pPr>
      <w:r>
        <w:rPr>
          <w:sz w:val="22"/>
          <w:szCs w:val="22"/>
        </w:rPr>
        <w:t xml:space="preserve">3. </w:t>
      </w:r>
      <w:r>
        <w:rPr>
          <w:i/>
          <w:iCs/>
          <w:sz w:val="22"/>
          <w:szCs w:val="22"/>
        </w:rPr>
        <w:t xml:space="preserve">Благокоренным радованием </w:t>
      </w:r>
      <w:r>
        <w:rPr>
          <w:sz w:val="22"/>
          <w:szCs w:val="22"/>
        </w:rPr>
        <w:t xml:space="preserve">(хорошо укорененной радости) </w:t>
      </w:r>
      <w:r>
        <w:rPr>
          <w:i/>
          <w:iCs/>
          <w:sz w:val="22"/>
          <w:szCs w:val="22"/>
        </w:rPr>
        <w:t xml:space="preserve">всея земли. </w:t>
      </w:r>
      <w:r>
        <w:rPr>
          <w:sz w:val="22"/>
          <w:szCs w:val="22"/>
        </w:rPr>
        <w:t>Здесь также общее речение подразумевается: в горе, —почему вполне должно сказать так: велик Господь в горе, хоро</w:t>
        <w:softHyphen/>
        <w:t>шо укорененной, то есть, хорошими корнями укрепленной. Сия же гора, столь хорошо укрепленная, есть радость всей земли. Здесь снова разумеет гору Сион,—а после: хорошо укорененной, надобно дать черту, и тогда читать радость *).</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Гора Сион сделалась радостью все</w:t>
        <w:softHyphen/>
        <w:t xml:space="preserve">ленной, потому что, по </w:t>
      </w:r>
      <w:r>
        <w:rPr>
          <w:iCs/>
          <w:sz w:val="22"/>
          <w:szCs w:val="22"/>
        </w:rPr>
        <w:t>Златоусту</w:t>
      </w:r>
      <w:r>
        <w:rPr>
          <w:i/>
          <w:iCs/>
          <w:sz w:val="22"/>
          <w:szCs w:val="22"/>
        </w:rPr>
        <w:t xml:space="preserve">, </w:t>
      </w:r>
      <w:r>
        <w:rPr>
          <w:sz w:val="22"/>
          <w:szCs w:val="22"/>
        </w:rPr>
        <w:t>она есть источник благочестия, корни и начала Богопознания. Ибо училищем, земли тогда был Иерусалим, и желавшие достигнуть радости, благоустроиться и украситься, там научались обязанностями. Если же тебе угодно принять это и в высшем смысле, ты увидишь истину в событиях. Ибо отсюда распространилась ра</w:t>
        <w:softHyphen/>
        <w:t>дость по всей вселенной. Отсюда веселие и радость; оттуда источники любомудрия, где распят Христос и откуда быстро потекли апостол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Горы Сионския</w:t>
      </w:r>
      <w:r>
        <w:rPr>
          <w:sz w:val="22"/>
          <w:szCs w:val="22"/>
        </w:rPr>
        <w:t>—</w:t>
      </w:r>
      <w:r>
        <w:rPr>
          <w:i/>
          <w:iCs/>
          <w:sz w:val="22"/>
          <w:szCs w:val="22"/>
        </w:rPr>
        <w:t>ребра северова, град Царя великого!</w:t>
      </w:r>
      <w:r>
        <w:rPr>
          <w:sz w:val="22"/>
          <w:szCs w:val="22"/>
        </w:rPr>
        <w:t xml:space="preserve"> Та вещь, которая обращена мне в бок, как лежащая ко мне ребром, может быть названа между прочим и моим ребром, потому что бок ее обращен к моим ребрам. Поелику же и гора—Сион, то есть, Иерусалим не лежит прямо, но боковою стороною к северному ветру (ибо север не дует прямо в Иерусалим, но с боку); то посе</w:t>
        <w:softHyphen/>
        <w:t xml:space="preserve">му ребрами северными назвал гору Иерусалимскую, говоря: О горы </w:t>
      </w:r>
      <w:r>
        <w:rPr>
          <w:sz w:val="22"/>
          <w:szCs w:val="22"/>
          <w:lang w:val="en-US"/>
        </w:rPr>
        <w:t>C</w:t>
      </w:r>
      <w:r>
        <w:rPr>
          <w:sz w:val="22"/>
          <w:szCs w:val="22"/>
        </w:rPr>
        <w:t>ионские, обращенные к северу бо</w:t>
        <w:softHyphen/>
        <w:t>ковою стороною и потому ребром лежащие к северу! город великого царя! Называет так с великою радостью горы и город Иерусалим—пленный еврейский народ. Он именует гору Сион во множественном числе—горами, по обыкновению еврейского языка, употребляющего множественные вме</w:t>
        <w:softHyphen/>
        <w:t>сто единственных, как мы гово</w:t>
        <w:softHyphen/>
        <w:t>рили неоднократно *), а великим царем называет Бога, так как один город Иерусалим тогда был посвящен одному Богу. При возведении сих слов (к высше</w:t>
        <w:softHyphen/>
        <w:t>му смыслу) их должно понимать так: священное Писание часто называет севером диавола за его холодность (нелюбовь) и потому, что на северной стороне от Иер</w:t>
      </w:r>
      <w:r>
        <w:rPr>
          <w:sz w:val="22"/>
          <w:szCs w:val="22"/>
          <w:lang w:val="en-US"/>
        </w:rPr>
        <w:t>y</w:t>
      </w:r>
      <w:r>
        <w:rPr>
          <w:sz w:val="22"/>
          <w:szCs w:val="22"/>
        </w:rPr>
        <w:t>салима находится Вавилон, которым порабощен Иерусалим; по</w:t>
        <w:softHyphen/>
        <w:t>чему Иеремия сказал: от лица се</w:t>
        <w:softHyphen/>
        <w:t>вера возгорятся бедствия на всех жителей земли (Иер.1,14), и Иоиль: и пришедшего с севера отжену от вас (Иоиля 2, 20). Ребрами диавола были члены его, то есть, народы. Итак псалом сказывает, что те народы, которые прежде были членами диавола и которыми диавол обладал, те самые после сделались горами Сиона, то есть, сделались высотами и оградами христианской церкви, как потому, что они возвысились над низкими и влекущими долу мирскими вещами, так и по своему мужеству и ве</w:t>
        <w:softHyphen/>
        <w:t>ликодушию. Но что я говорю, что народы сделались оградами цер</w:t>
        <w:softHyphen/>
        <w:t>кви? Они сами сделались собствен</w:t>
        <w:softHyphen/>
        <w:t>но городом Христовым, так как из народов составилась Христова Церковь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По описанию других город Иер</w:t>
      </w:r>
      <w:r>
        <w:rPr>
          <w:sz w:val="22"/>
          <w:szCs w:val="22"/>
          <w:lang w:val="en-US"/>
        </w:rPr>
        <w:t>yca</w:t>
      </w:r>
      <w:r>
        <w:rPr>
          <w:sz w:val="22"/>
          <w:szCs w:val="22"/>
        </w:rPr>
        <w:t>лим был построен на четырех горах, из коих 1-я Сион, лежащая на южной стороне города, 2-я Акра, лежащая с северной сто</w:t>
        <w:softHyphen/>
        <w:t xml:space="preserve">роны, 3-я </w:t>
      </w:r>
      <w:r>
        <w:rPr>
          <w:sz w:val="22"/>
          <w:szCs w:val="22"/>
          <w:lang w:val="en-US"/>
        </w:rPr>
        <w:t>Mop</w:t>
      </w:r>
      <w:r>
        <w:rPr>
          <w:sz w:val="22"/>
          <w:szCs w:val="22"/>
        </w:rPr>
        <w:t>и</w:t>
      </w:r>
      <w:r>
        <w:rPr>
          <w:sz w:val="22"/>
          <w:szCs w:val="22"/>
          <w:lang w:val="en-US"/>
        </w:rPr>
        <w:t>a</w:t>
      </w:r>
      <w:r>
        <w:rPr>
          <w:sz w:val="22"/>
          <w:szCs w:val="22"/>
        </w:rPr>
        <w:t>, лежащая с восточной сто</w:t>
        <w:softHyphen/>
        <w:t>роны и 4-я Везефа, имеющая скат к запад</w:t>
        <w:softHyphen/>
        <w:t>ной стороне; притом и другие горы находятся в окрестностях его.</w:t>
      </w:r>
    </w:p>
    <w:p>
      <w:pPr>
        <w:pStyle w:val="Normal"/>
        <w:shd w:fill="FFFFFF" w:val="clear"/>
        <w:ind w:firstLine="567"/>
        <w:jc w:val="both"/>
        <w:rPr>
          <w:rFonts w:ascii="Arial" w:hAnsi="Arial" w:cs="Arial"/>
          <w:sz w:val="22"/>
          <w:szCs w:val="22"/>
        </w:rPr>
      </w:pPr>
      <w:r>
        <w:rPr>
          <w:sz w:val="22"/>
          <w:szCs w:val="22"/>
        </w:rPr>
        <w:t xml:space="preserve">**) Некто говорит, что для того и закон, данный чрез Моисея, повелевал закалать агнца со стороны жертвенника, так чтобы он смотрел к северу. Этот образ означает то, что, по заколении (Христа) в Иудее, Христос обратится к северным странам вселенной, что пойдет уже к сим народам и дарует им свой надзор, по сказанному в псалмах: очи его призирают на народы. Слова </w:t>
      </w:r>
      <w:r>
        <w:rPr>
          <w:iCs/>
          <w:sz w:val="22"/>
          <w:szCs w:val="22"/>
        </w:rPr>
        <w:t>Феодорита</w:t>
      </w:r>
      <w:r>
        <w:rPr>
          <w:i/>
          <w:iCs/>
          <w:sz w:val="22"/>
          <w:szCs w:val="22"/>
        </w:rPr>
        <w:t xml:space="preserve">: </w:t>
      </w:r>
      <w:r>
        <w:rPr>
          <w:sz w:val="22"/>
          <w:szCs w:val="22"/>
        </w:rPr>
        <w:t>горами, отражающими север и охраняющими город от повреждения справедливо можно назвать апостолов и пророков и их многоразличное учение, а сверх того и приставленных к верующим ангел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4. Б</w:t>
      </w:r>
      <w:r>
        <w:rPr>
          <w:i/>
          <w:iCs/>
          <w:sz w:val="22"/>
          <w:szCs w:val="22"/>
        </w:rPr>
        <w:t xml:space="preserve">ог в тяжестех его </w:t>
      </w:r>
      <w:r>
        <w:rPr>
          <w:sz w:val="22"/>
          <w:szCs w:val="22"/>
        </w:rPr>
        <w:t xml:space="preserve">(важных домах) </w:t>
      </w:r>
      <w:r>
        <w:rPr>
          <w:i/>
          <w:iCs/>
          <w:sz w:val="22"/>
          <w:szCs w:val="22"/>
        </w:rPr>
        <w:t xml:space="preserve">знаем есть, егда </w:t>
      </w:r>
      <w:r>
        <w:rPr>
          <w:sz w:val="22"/>
          <w:szCs w:val="22"/>
        </w:rPr>
        <w:t xml:space="preserve">(поскольку) </w:t>
      </w:r>
      <w:r>
        <w:rPr>
          <w:i/>
          <w:iCs/>
          <w:sz w:val="22"/>
          <w:szCs w:val="22"/>
        </w:rPr>
        <w:t xml:space="preserve">заступает и. </w:t>
      </w:r>
      <w:r>
        <w:rPr>
          <w:sz w:val="22"/>
          <w:szCs w:val="22"/>
        </w:rPr>
        <w:t>Мы сказали в замечании на слова: «от тяжестей слоновых» в 44-м псалме, что тяжестями называются великие башни, высокие и издали видимые здания, строящиеся при городах. Здесь под та</w:t>
        <w:softHyphen/>
        <w:t>ковыми должно разуметь знамени</w:t>
        <w:softHyphen/>
        <w:t>тый Иерусалимский храм, в котором обитая Бог является священникам, когда во время брани желает им помочь. Давид сказал это в похвалу Иерусалиму. Таинственно и в высшем смысле под городом разумеется жизнь находящихся везде христиан. По Феодориту, он один, по причине единения в вере, и по причине одного благочестия у них. Важные или дома суть находящееся по местам храмы, или церкви, в которых является Христос, когда во время гонения вспомоществует христианам и защищает их *). Надобно знать, что церковь, состо</w:t>
        <w:softHyphen/>
        <w:t>ящая из верующих, называется и одною и многими, одною, по од</w:t>
        <w:softHyphen/>
        <w:t>ной вере и благочестию, как мы сказали прежде, многими—по многим храмам, или домам Божьим, находящимся в многоразличных местах, подобно тому, как и всякой город, хотя имеет мно</w:t>
        <w:softHyphen/>
        <w:t>го отдельных домов, но назы</w:t>
        <w:softHyphen/>
        <w:t>вается одним городом, по словам Феодорит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w:t>
      </w:r>
      <w:r>
        <w:rPr>
          <w:smallCaps/>
          <w:sz w:val="22"/>
          <w:szCs w:val="22"/>
        </w:rPr>
        <w:t xml:space="preserve"> </w:t>
      </w:r>
      <w:r>
        <w:rPr>
          <w:sz w:val="22"/>
          <w:szCs w:val="22"/>
        </w:rPr>
        <w:t>говорит, что важные в цер</w:t>
        <w:softHyphen/>
        <w:t>кви суть апостолы, учители святых церквей, руководители к таинствам и великие избранные и отличные в церкви, в которых, как важность, высокие и крепкие столпотворения добродетелей. В сих то и таковых познается Бог, как заступник и спаси</w:t>
        <w:softHyphen/>
        <w:t>тель их от искушений (у Никиты).</w:t>
      </w:r>
    </w:p>
    <w:p>
      <w:pPr>
        <w:pStyle w:val="Normal"/>
        <w:shd w:fill="FFFFFF" w:val="clear"/>
        <w:ind w:firstLine="567"/>
        <w:jc w:val="both"/>
        <w:rPr>
          <w:rFonts w:ascii="Arial" w:hAnsi="Arial" w:cs="Arial"/>
          <w:sz w:val="22"/>
          <w:szCs w:val="22"/>
        </w:rPr>
      </w:pPr>
      <w:r>
        <w:rPr>
          <w:sz w:val="22"/>
          <w:szCs w:val="22"/>
        </w:rPr>
        <w:t xml:space="preserve">**) Прибавление из </w:t>
      </w:r>
      <w:r>
        <w:rPr>
          <w:iCs/>
          <w:sz w:val="22"/>
          <w:szCs w:val="22"/>
        </w:rPr>
        <w:t>Феодорита</w:t>
      </w:r>
      <w:r>
        <w:rPr>
          <w:i/>
          <w:iCs/>
          <w:sz w:val="22"/>
          <w:szCs w:val="22"/>
        </w:rPr>
        <w:t xml:space="preserve">: </w:t>
      </w:r>
      <w:r>
        <w:rPr>
          <w:sz w:val="22"/>
          <w:szCs w:val="22"/>
        </w:rPr>
        <w:t>Посему в молитве мы говорим о святой единой собор</w:t>
        <w:softHyphen/>
        <w:t>ной и апостольской Церкви, находящейся от концов до концов вселенной.</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5. Я</w:t>
      </w:r>
      <w:r>
        <w:rPr>
          <w:i/>
          <w:iCs/>
          <w:sz w:val="22"/>
          <w:szCs w:val="22"/>
        </w:rPr>
        <w:t>ко се царие земстии собрашася, снидошася вкупе.</w:t>
      </w:r>
      <w:r>
        <w:rPr>
          <w:sz w:val="22"/>
          <w:szCs w:val="22"/>
        </w:rPr>
        <w:t xml:space="preserve"> </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Тии видевше </w:t>
      </w:r>
      <w:r>
        <w:rPr>
          <w:i/>
          <w:iCs/>
          <w:sz w:val="22"/>
          <w:szCs w:val="22"/>
          <w:lang w:val="en-US"/>
        </w:rPr>
        <w:t>ma</w:t>
      </w:r>
      <w:r>
        <w:rPr>
          <w:i/>
          <w:iCs/>
          <w:sz w:val="22"/>
          <w:szCs w:val="22"/>
        </w:rPr>
        <w:t>ко, удивишася, смятошася, подвигошася.</w:t>
      </w:r>
      <w:r>
        <w:rPr>
          <w:sz w:val="22"/>
          <w:szCs w:val="22"/>
        </w:rPr>
        <w:t xml:space="preserve"> Цари, говорит, земные собрались вое</w:t>
        <w:softHyphen/>
        <w:t>вать против Иерусалима и христианской церкви, и пришли вместе на нее, вспомоществуя и способствуя один</w:t>
      </w:r>
      <w:r>
        <w:rPr>
          <w:smallCaps/>
          <w:sz w:val="22"/>
          <w:szCs w:val="22"/>
        </w:rPr>
        <w:t xml:space="preserve"> </w:t>
      </w:r>
      <w:r>
        <w:rPr>
          <w:sz w:val="22"/>
          <w:szCs w:val="22"/>
        </w:rPr>
        <w:t>другому; потом, увидев, какую Божественную силу имеет церковь, удивились (ибо, доколе не увидали, не удивлялись), и не только удивились, но и сму</w:t>
        <w:softHyphen/>
        <w:t>тились от страха, и не только смутились, но и поколебались, то есть, переменили первый гордый свой образ мыслей.</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Трепет прият я: тамо болезни, яко </w:t>
      </w:r>
      <w:r>
        <w:rPr>
          <w:sz w:val="22"/>
          <w:szCs w:val="22"/>
        </w:rPr>
        <w:t xml:space="preserve">(у жены) </w:t>
      </w:r>
      <w:r>
        <w:rPr>
          <w:i/>
          <w:iCs/>
          <w:sz w:val="22"/>
          <w:szCs w:val="22"/>
        </w:rPr>
        <w:t xml:space="preserve">раждающия. </w:t>
      </w:r>
      <w:r>
        <w:rPr>
          <w:sz w:val="22"/>
          <w:szCs w:val="22"/>
        </w:rPr>
        <w:t>Выше сказанные, говорит, враги церкви, увидев силу ее, трепета</w:t>
        <w:softHyphen/>
        <w:t>ли от страха; и как постигают чревоболения беременную, так и врагов постигли беспокойства, мучения и опасения того, что они пострадают от сей брани против не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Великого </w:t>
      </w:r>
      <w:r>
        <w:rPr>
          <w:iCs/>
          <w:sz w:val="22"/>
          <w:szCs w:val="22"/>
        </w:rPr>
        <w:t>Афанасия</w:t>
      </w:r>
      <w:r>
        <w:rPr>
          <w:i/>
          <w:iCs/>
          <w:sz w:val="22"/>
          <w:szCs w:val="22"/>
        </w:rPr>
        <w:t xml:space="preserve">: </w:t>
      </w:r>
      <w:r>
        <w:rPr>
          <w:sz w:val="22"/>
          <w:szCs w:val="22"/>
        </w:rPr>
        <w:t>Сим означается брань за проповедь, бывшая про</w:t>
        <w:softHyphen/>
        <w:t>тив апостолов от чувственных царей народов и, следовательно, невидимых демонов в древности царствовавших, которые, по</w:t>
        <w:softHyphen/>
        <w:t>ражены, и изумились по причине поданной святым от Бога помощ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8. </w:t>
      </w:r>
      <w:r>
        <w:rPr>
          <w:i/>
          <w:iCs/>
          <w:sz w:val="22"/>
          <w:szCs w:val="22"/>
        </w:rPr>
        <w:t xml:space="preserve">Духом бурным сокрушиши корабли Фарсийския. </w:t>
      </w:r>
      <w:r>
        <w:rPr>
          <w:sz w:val="22"/>
          <w:szCs w:val="22"/>
        </w:rPr>
        <w:t>Ты, говорит, Господи, сокрушишь врагов Тво</w:t>
        <w:softHyphen/>
        <w:t>ей церкви сильным движением Божественного твоего гнева, и со</w:t>
        <w:softHyphen/>
        <w:t>крушишь столь удобно, как со</w:t>
        <w:softHyphen/>
        <w:t>крушаешь бурею Фарсисские судна; а Фарсис есть место постройки и заготовления великих и весьма красивых кораблей. Или говорит, что Ты сокрушишь и самые корабли Фарсисские с находящимися в них врагами церкви. А некото</w:t>
        <w:softHyphen/>
        <w:t>рые говорят, что Фарсисом на</w:t>
        <w:softHyphen/>
        <w:t>зывается находящейся в Ливии Кархидон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В 3-й Царств 10, 22 написано: Корабль Фарсисский (был) у царя Соломона на море с сынами Хирама; чрез три года однажды приходил к царю корабль из Фарсиса с золотом, серебром и обточенны</w:t>
        <w:softHyphen/>
        <w:t>ми и выделанными камнями. Итак теперь сокрушенными кораблями Фарсиса выразил по</w:t>
        <w:softHyphen/>
        <w:t>гибель богатства и силы прежде сказанных ца</w:t>
        <w:softHyphen/>
        <w:t>рей—врагов церкви. А Ф</w:t>
      </w:r>
      <w:r>
        <w:rPr>
          <w:iCs/>
          <w:sz w:val="22"/>
          <w:szCs w:val="22"/>
        </w:rPr>
        <w:t>еодорит</w:t>
      </w:r>
      <w:r>
        <w:rPr>
          <w:i/>
          <w:iCs/>
          <w:sz w:val="22"/>
          <w:szCs w:val="22"/>
        </w:rPr>
        <w:t xml:space="preserve"> </w:t>
      </w:r>
      <w:r>
        <w:rPr>
          <w:sz w:val="22"/>
          <w:szCs w:val="22"/>
        </w:rPr>
        <w:t xml:space="preserve">на вопрос, какой это город Фарсис, отвечает: здесь так назвал некую Индийскую страну. Изъяснители Иезекииля назвали так Кархидон, столичный город в Ливии (вопр. 36 на 3 цар). </w:t>
      </w:r>
      <w:r>
        <w:rPr>
          <w:iCs/>
          <w:sz w:val="22"/>
          <w:szCs w:val="22"/>
        </w:rPr>
        <w:t>Ипполит</w:t>
      </w:r>
      <w:r>
        <w:rPr>
          <w:i/>
          <w:iCs/>
          <w:sz w:val="22"/>
          <w:szCs w:val="22"/>
        </w:rPr>
        <w:t xml:space="preserve"> </w:t>
      </w:r>
      <w:r>
        <w:rPr>
          <w:sz w:val="22"/>
          <w:szCs w:val="22"/>
        </w:rPr>
        <w:t xml:space="preserve">говорит, что Фарсисы переводятся Ефиоплянами. </w:t>
      </w:r>
      <w:r>
        <w:rPr>
          <w:iCs/>
          <w:sz w:val="22"/>
          <w:szCs w:val="22"/>
        </w:rPr>
        <w:t>Евдоксий</w:t>
      </w:r>
      <w:r>
        <w:rPr>
          <w:i/>
          <w:iCs/>
          <w:sz w:val="22"/>
          <w:szCs w:val="22"/>
        </w:rPr>
        <w:t>: Ф</w:t>
      </w:r>
      <w:r>
        <w:rPr>
          <w:sz w:val="22"/>
          <w:szCs w:val="22"/>
        </w:rPr>
        <w:t>арсис на</w:t>
        <w:softHyphen/>
        <w:t>звал златокаменным; а еврейский перевод— голубым цвето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 xml:space="preserve">Якоже слышахом, тако и видехом во граде, Господа сил, во граде Бога нашего. </w:t>
      </w:r>
      <w:r>
        <w:rPr>
          <w:sz w:val="22"/>
          <w:szCs w:val="22"/>
        </w:rPr>
        <w:t>Сии слова говорят после брани те христиане, которые ускользнули из рук вра</w:t>
        <w:softHyphen/>
        <w:t>гов церкви, говорят, что истинно согласно то, что мы слышали, с тем, что мы теперь увидали на деле в городе сильного Бога на</w:t>
        <w:softHyphen/>
        <w:t>шего. А мы слышали, что Бог в древности произвел великие чу</w:t>
        <w:softHyphen/>
        <w:t>деса для своего народа и своей церкви; теперь же увидали соб</w:t>
        <w:softHyphen/>
        <w:t>ственными глазами во дни наши чудотворения Его; почему виденным теперь подтверждается слышанное нами прежде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w:t>
      </w:r>
      <w:r>
        <w:rPr>
          <w:i/>
          <w:iCs/>
          <w:sz w:val="22"/>
          <w:szCs w:val="22"/>
        </w:rPr>
        <w:t xml:space="preserve">: </w:t>
      </w:r>
      <w:r>
        <w:rPr>
          <w:sz w:val="22"/>
          <w:szCs w:val="22"/>
        </w:rPr>
        <w:t>Прилично и врагам цер</w:t>
        <w:softHyphen/>
        <w:t>кви говорить: как мы слышали, так и видели.</w:t>
      </w:r>
      <w:r>
        <w:rPr>
          <w:smallCaps/>
          <w:sz w:val="22"/>
          <w:szCs w:val="22"/>
        </w:rPr>
        <w:t xml:space="preserve"> </w:t>
      </w:r>
      <w:r>
        <w:rPr>
          <w:sz w:val="22"/>
          <w:szCs w:val="22"/>
        </w:rPr>
        <w:t>Ибо собравшись на брань, но увидев невозможность победить, ужаснулись и, прекратив брань, кричат, что за нехотение на</w:t>
        <w:softHyphen/>
        <w:t>ше принять предсказаний о ней мы на самих себе увидали истину их. Ибо без веры они не говорили бы: в городе Бога нашего.</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Бог основа и в веки. </w:t>
      </w:r>
      <w:r>
        <w:rPr>
          <w:iCs/>
          <w:sz w:val="22"/>
          <w:szCs w:val="22"/>
        </w:rPr>
        <w:t>Сии</w:t>
      </w:r>
      <w:r>
        <w:rPr>
          <w:sz w:val="22"/>
          <w:szCs w:val="22"/>
        </w:rPr>
        <w:t xml:space="preserve"> слова относятся только к христианской церкви, а не к городу Иерусалиму; потому что только цер</w:t>
        <w:softHyphen/>
        <w:t>кви врата адовы не преодолеют, как говорит Господь (Матф.16, 18); а город Иерусалим срыт до основания, так что иудеям не</w:t>
        <w:softHyphen/>
        <w:t>чего сказать против сего, потому что истина заграждает им уста.</w:t>
      </w:r>
    </w:p>
    <w:p>
      <w:pPr>
        <w:pStyle w:val="Normal"/>
        <w:shd w:fill="FFFFFF" w:val="clear"/>
        <w:ind w:firstLine="567"/>
        <w:jc w:val="both"/>
        <w:rPr>
          <w:rFonts w:ascii="Arial" w:hAnsi="Arial" w:cs="Arial"/>
          <w:sz w:val="22"/>
          <w:szCs w:val="22"/>
        </w:rPr>
      </w:pPr>
      <w:r>
        <w:rPr>
          <w:sz w:val="22"/>
          <w:szCs w:val="22"/>
        </w:rPr>
        <w:t>10. П</w:t>
      </w:r>
      <w:r>
        <w:rPr>
          <w:i/>
          <w:iCs/>
          <w:sz w:val="22"/>
          <w:szCs w:val="22"/>
        </w:rPr>
        <w:t>рияхом, Боже, милость твою посреди людей твоих.</w:t>
      </w:r>
      <w:r>
        <w:rPr>
          <w:sz w:val="22"/>
          <w:szCs w:val="22"/>
        </w:rPr>
        <w:t xml:space="preserve"> Мы, говорит, Господи, ожидали от Тебя помощи, почему и не лиши</w:t>
        <w:softHyphen/>
        <w:t>лись оной. Златоуст говорит, что выражение—прияхом—здесь означает: мы познали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словесного</w:t>
      </w:r>
      <w:r>
        <w:rPr>
          <w:i/>
          <w:iCs/>
          <w:sz w:val="22"/>
          <w:szCs w:val="22"/>
        </w:rPr>
        <w:t xml:space="preserve">: </w:t>
      </w:r>
      <w:r>
        <w:rPr>
          <w:sz w:val="22"/>
          <w:szCs w:val="22"/>
        </w:rPr>
        <w:t xml:space="preserve">Что значит: </w:t>
      </w:r>
      <w:r>
        <w:rPr>
          <w:sz w:val="22"/>
          <w:szCs w:val="22"/>
          <w:lang w:val="el-GR"/>
        </w:rPr>
        <w:t>υθελαβομεν</w:t>
      </w:r>
      <w:r>
        <w:rPr>
          <w:sz w:val="22"/>
          <w:szCs w:val="22"/>
        </w:rPr>
        <w:t>? Мы надеялись, мы ожидали, мы познали человеколюбие Тво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По имени твоему, Боже, тако и хвала твоя на концах земли. </w:t>
      </w:r>
      <w:r>
        <w:rPr>
          <w:sz w:val="22"/>
          <w:szCs w:val="22"/>
        </w:rPr>
        <w:t>Как, говорит, чудеса Твои, Господи, распространились и слав</w:t>
        <w:softHyphen/>
        <w:t>ны по всему миру, так и хвала Твоя распространится по всей земле и все люди будут прославлять Тебя, как всемогущего Бога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Феодорита</w:t>
      </w:r>
      <w:r>
        <w:rPr>
          <w:i/>
          <w:iCs/>
          <w:sz w:val="22"/>
          <w:szCs w:val="22"/>
        </w:rPr>
        <w:t xml:space="preserve">: </w:t>
      </w:r>
      <w:r>
        <w:rPr>
          <w:sz w:val="22"/>
          <w:szCs w:val="22"/>
        </w:rPr>
        <w:t>Лжеименные боги не имеют силы соответствующей наименованию их, ибо они не суть то, чем называют</w:t>
        <w:softHyphen/>
        <w:t>ся; а за Твоим именем, Владыко, следуют дела, проповедующие истину Твоего имени; посему справедливо приносится Тебе хвала от всей вселенной.</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равды исполнь десница Твоя. </w:t>
      </w:r>
      <w:r>
        <w:rPr>
          <w:sz w:val="22"/>
          <w:szCs w:val="22"/>
        </w:rPr>
        <w:t>Десница Твоя, Господи, полна, го</w:t>
        <w:softHyphen/>
        <w:t>ворит, всякой правды; потому что Ты по своей правде помогаешь нам и защищаешь нас от не</w:t>
        <w:softHyphen/>
        <w:t>правды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Златоуста</w:t>
      </w:r>
      <w:r>
        <w:rPr>
          <w:i/>
          <w:iCs/>
          <w:sz w:val="22"/>
          <w:szCs w:val="22"/>
        </w:rPr>
        <w:t xml:space="preserve">: </w:t>
      </w:r>
      <w:r>
        <w:rPr>
          <w:sz w:val="22"/>
          <w:szCs w:val="22"/>
        </w:rPr>
        <w:t>Сим показывает, что получавшие благодеяния, получали оные не по достоинству своему, но по Его существу. Ибо в этом состоят сущность Его: Он радует</w:t>
        <w:softHyphen/>
        <w:t>ся о правда, увеселяется человеколюбием. Это Его дело; и потому-то они наслаждались толикою благотворительностью: как огню свойственно согревать, и солнцу—светить; так и Ему—благотворить, и еще несравненно боле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Да возвеселится гора Сионская, и да возрадуются дщери иудейския, судеб ради Твоих, Гос</w:t>
        <w:softHyphen/>
        <w:t>поди!</w:t>
      </w:r>
      <w:r>
        <w:rPr>
          <w:sz w:val="22"/>
          <w:szCs w:val="22"/>
        </w:rPr>
        <w:t xml:space="preserve"> Давид посредством горы— Сион побуждает живущих на сей горе людей радоваться и веселиться. Он называет дщерями иудейскими или жен, как более робких и достойных сожаления, нежели мужей, или города, окружающие Иерусалим и возбуждает их к радости. Таинственною го</w:t>
        <w:softHyphen/>
        <w:t>рою изображается христианская церковь, как мы сказали выше. Дщери иудеи, то есть, веры, суть христианские души, или церкви по местам и храмы *). По какой же причине призывает их к радости? По той, говорит, что Ты, Господи, произвел суд и, следовательно, помог нам и защитил нас от обиды, а обижавших нас врагов осудил и наказал.</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Афанасия</w:t>
      </w:r>
      <w:r>
        <w:rPr>
          <w:i/>
          <w:iCs/>
          <w:sz w:val="22"/>
          <w:szCs w:val="22"/>
        </w:rPr>
        <w:t xml:space="preserve">: </w:t>
      </w:r>
      <w:r>
        <w:rPr>
          <w:sz w:val="22"/>
          <w:szCs w:val="22"/>
        </w:rPr>
        <w:t>Дщерями иудейскими на</w:t>
        <w:softHyphen/>
        <w:t>зывает души апостолов, как происходящих из Иудеи. Ф</w:t>
      </w:r>
      <w:r>
        <w:rPr>
          <w:iCs/>
          <w:sz w:val="22"/>
          <w:szCs w:val="22"/>
        </w:rPr>
        <w:t>еодорита</w:t>
      </w:r>
      <w:r>
        <w:rPr>
          <w:i/>
          <w:iCs/>
          <w:sz w:val="22"/>
          <w:szCs w:val="22"/>
        </w:rPr>
        <w:t xml:space="preserve">: </w:t>
      </w:r>
      <w:r>
        <w:rPr>
          <w:sz w:val="22"/>
          <w:szCs w:val="22"/>
        </w:rPr>
        <w:t>Дщерями иудейскими на</w:t>
        <w:softHyphen/>
        <w:t>зывает церкви во вселенной, как основанные апостолами, имевшими происхождение из иудее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Обыдите Сион, и обымите </w:t>
      </w:r>
      <w:r>
        <w:rPr>
          <w:sz w:val="22"/>
          <w:szCs w:val="22"/>
        </w:rPr>
        <w:t xml:space="preserve">(обступите) </w:t>
      </w:r>
      <w:r>
        <w:rPr>
          <w:i/>
          <w:iCs/>
          <w:sz w:val="22"/>
          <w:szCs w:val="22"/>
        </w:rPr>
        <w:t xml:space="preserve">его. </w:t>
      </w:r>
      <w:r>
        <w:rPr>
          <w:sz w:val="22"/>
          <w:szCs w:val="22"/>
        </w:rPr>
        <w:t>Как город Иер</w:t>
      </w:r>
      <w:r>
        <w:rPr>
          <w:sz w:val="22"/>
          <w:szCs w:val="22"/>
          <w:lang w:val="en-US"/>
        </w:rPr>
        <w:t>y</w:t>
      </w:r>
      <w:r>
        <w:rPr>
          <w:sz w:val="22"/>
          <w:szCs w:val="22"/>
        </w:rPr>
        <w:t>салим был прежде в развалинах, то есть, разрушен и истреблен при взятии его Вавилонянами, а по взятии населен опять и пре</w:t>
        <w:softHyphen/>
        <w:t>восходно укреплен; то по сей причини Давид побуждает народ обойти его и посмотреть, как он снова украшен и украшен по прежнему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w:t>
      </w:r>
      <w:r>
        <w:rPr>
          <w:iCs/>
          <w:sz w:val="22"/>
          <w:szCs w:val="22"/>
        </w:rPr>
        <w:t>Оригена</w:t>
      </w:r>
      <w:r>
        <w:rPr>
          <w:i/>
          <w:iCs/>
          <w:sz w:val="22"/>
          <w:szCs w:val="22"/>
        </w:rPr>
        <w:t xml:space="preserve">: </w:t>
      </w:r>
      <w:r>
        <w:rPr>
          <w:sz w:val="22"/>
          <w:szCs w:val="22"/>
        </w:rPr>
        <w:t>Гора Сион веселится и дщери иудейские радуются по причине судов Божиих, созерцая слова о них и события по сим словам. И, обступив Сион, окружают его и, взошедши на башни его, взывают свер</w:t>
        <w:softHyphen/>
        <w:t>ху к не могшим еще взойти так: приложи</w:t>
        <w:softHyphen/>
        <w:t>те сердца ваши к</w:t>
      </w:r>
      <w:r>
        <w:rPr>
          <w:smallCaps/>
          <w:sz w:val="22"/>
          <w:szCs w:val="22"/>
        </w:rPr>
        <w:t xml:space="preserve"> </w:t>
      </w:r>
      <w:r>
        <w:rPr>
          <w:sz w:val="22"/>
          <w:szCs w:val="22"/>
        </w:rPr>
        <w:t>разумению силы его, и каж</w:t>
        <w:softHyphen/>
        <w:t xml:space="preserve">дый, устрояя из дел жизнь свою, пусть имеет памятование, соответственное разделение города (в издан. Своде). </w:t>
      </w:r>
      <w:r>
        <w:rPr>
          <w:iCs/>
          <w:sz w:val="22"/>
          <w:szCs w:val="22"/>
        </w:rPr>
        <w:t>Аполлинарий</w:t>
      </w:r>
      <w:r>
        <w:rPr>
          <w:i/>
          <w:iCs/>
          <w:sz w:val="22"/>
          <w:szCs w:val="22"/>
        </w:rPr>
        <w:t xml:space="preserve"> </w:t>
      </w:r>
      <w:r>
        <w:rPr>
          <w:sz w:val="22"/>
          <w:szCs w:val="22"/>
        </w:rPr>
        <w:t xml:space="preserve">переводит героическими словами так: поспешите мне обойти Сион вокруг него. </w:t>
      </w:r>
      <w:r>
        <w:rPr>
          <w:iCs/>
          <w:sz w:val="22"/>
          <w:szCs w:val="22"/>
        </w:rPr>
        <w:t>Григория</w:t>
      </w:r>
      <w:r>
        <w:rPr>
          <w:i/>
          <w:iCs/>
          <w:sz w:val="22"/>
          <w:szCs w:val="22"/>
        </w:rPr>
        <w:t xml:space="preserve"> </w:t>
      </w:r>
      <w:r>
        <w:rPr>
          <w:sz w:val="22"/>
          <w:szCs w:val="22"/>
        </w:rPr>
        <w:t>Нисского: Сион есть гора, представляющаяся высшею Иерусалимской Акры. Итак кому советует обойти ее, тому повелевается сроднить</w:t>
        <w:softHyphen/>
        <w:t xml:space="preserve">ся с высоким житием, чтобы мог взойти на самую вершину града добродетелей, которую представляет загадочно под именем Сиона; </w:t>
      </w:r>
      <w:r>
        <w:rPr>
          <w:sz w:val="22"/>
          <w:szCs w:val="22"/>
          <w:lang w:val="en-US"/>
        </w:rPr>
        <w:t>a</w:t>
      </w:r>
      <w:r>
        <w:rPr>
          <w:sz w:val="22"/>
          <w:szCs w:val="22"/>
        </w:rPr>
        <w:t xml:space="preserve"> это повелевает самовластно Дух Святый апостолам.</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Поведите в столпех </w:t>
      </w:r>
      <w:r>
        <w:rPr>
          <w:sz w:val="22"/>
          <w:szCs w:val="22"/>
        </w:rPr>
        <w:t>(ска</w:t>
        <w:softHyphen/>
        <w:t xml:space="preserve">зывайте на столпах) </w:t>
      </w:r>
      <w:r>
        <w:rPr>
          <w:i/>
          <w:iCs/>
          <w:sz w:val="22"/>
          <w:szCs w:val="22"/>
        </w:rPr>
        <w:t xml:space="preserve">его. </w:t>
      </w:r>
      <w:r>
        <w:rPr>
          <w:sz w:val="22"/>
          <w:szCs w:val="22"/>
        </w:rPr>
        <w:t>Сидя, го</w:t>
        <w:softHyphen/>
        <w:t>ворит, на башнях Иерусалима, вы—тамошние жители, сказывайте, как он был прежде обесславлен и разрушен Вавилонянами, и сколь славным и блестящим городом он сделался теперь. А Златоуста слово: поведите—перевел—перечтите, то есть, башни Иерусалима, как много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w:t>
      </w:r>
      <w:r>
        <w:rPr>
          <w:i/>
          <w:iCs/>
          <w:sz w:val="22"/>
          <w:szCs w:val="22"/>
        </w:rPr>
        <w:t xml:space="preserve">У </w:t>
      </w:r>
      <w:r>
        <w:rPr>
          <w:iCs/>
          <w:sz w:val="22"/>
          <w:szCs w:val="22"/>
        </w:rPr>
        <w:t>Златоуста</w:t>
      </w:r>
      <w:r>
        <w:rPr>
          <w:i/>
          <w:iCs/>
          <w:sz w:val="22"/>
          <w:szCs w:val="22"/>
        </w:rPr>
        <w:t xml:space="preserve"> </w:t>
      </w:r>
      <w:r>
        <w:rPr>
          <w:sz w:val="22"/>
          <w:szCs w:val="22"/>
        </w:rPr>
        <w:t>содержится следующее: Другой: перечтите башни его, вместо: пере</w:t>
        <w:softHyphen/>
        <w:t>скажите о башнях его. А некто изъясняет это так: столпами (башнями) церкви Христо</w:t>
        <w:softHyphen/>
        <w:t xml:space="preserve">вой назовем святых апостолов и евангелистов; а пересказываем о них, когда говорим изустно об их делах и употребляем их слова и чистые наставления касательно таинств, чтобы быть, как написано, на подобие голубиц сетующих (Иез.7, 16). Слова </w:t>
      </w:r>
      <w:r>
        <w:rPr>
          <w:iCs/>
          <w:sz w:val="22"/>
          <w:szCs w:val="22"/>
        </w:rPr>
        <w:t>Феодорита</w:t>
      </w:r>
      <w:r>
        <w:rPr>
          <w:i/>
          <w:iCs/>
          <w:sz w:val="22"/>
          <w:szCs w:val="22"/>
        </w:rPr>
        <w:t xml:space="preserve">: </w:t>
      </w:r>
      <w:r>
        <w:rPr>
          <w:sz w:val="22"/>
          <w:szCs w:val="22"/>
        </w:rPr>
        <w:t xml:space="preserve">Башнями его называет достигших крайней добродетели и подражающих на земле жизни ангелов, которые, на подобие башен, окружают и хранят ее. У </w:t>
      </w:r>
      <w:r>
        <w:rPr>
          <w:iCs/>
          <w:sz w:val="22"/>
          <w:szCs w:val="22"/>
        </w:rPr>
        <w:t>Иеронима</w:t>
      </w:r>
      <w:r>
        <w:rPr>
          <w:i/>
          <w:iCs/>
          <w:sz w:val="22"/>
          <w:szCs w:val="22"/>
        </w:rPr>
        <w:t xml:space="preserve"> </w:t>
      </w:r>
      <w:r>
        <w:rPr>
          <w:sz w:val="22"/>
          <w:szCs w:val="22"/>
        </w:rPr>
        <w:t>написано: пересчитайте палаты его.</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Положите сердца ваша в силу его, и разделите домы его.</w:t>
      </w:r>
      <w:r>
        <w:rPr>
          <w:sz w:val="22"/>
          <w:szCs w:val="22"/>
        </w:rPr>
        <w:t xml:space="preserve"> Обратите, говорит, ум ваш и подумайте хорошо, какую теперь силу имеет Иерусалим. А здания, как мы сказали в 44-м псалме при изъяснении слов: от тяжес</w:t>
        <w:softHyphen/>
        <w:t>тей слоновых (домов), означают не только великие дома, но и башни. Итак Давид говорит: разделите каждый из вас—жителей Иер</w:t>
      </w:r>
      <w:r>
        <w:rPr>
          <w:sz w:val="22"/>
          <w:szCs w:val="22"/>
          <w:lang w:val="en-US"/>
        </w:rPr>
        <w:t>y</w:t>
      </w:r>
      <w:r>
        <w:rPr>
          <w:sz w:val="22"/>
          <w:szCs w:val="22"/>
        </w:rPr>
        <w:t>салима—башни его, и рассматривайте его с величайшим вниманием, не спеша, как они крепки, как огромны и как кра</w:t>
        <w:softHyphen/>
        <w:t>сивы *).</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Некто говорит: Сила церкви суть утверждающие ее слова, которые внушать от всего сердца повелевает святым апостолам. Зданиями на Сионе, то есть, в церкви осо</w:t>
        <w:softHyphen/>
        <w:t xml:space="preserve">бенно ныне могут быть названы апостолы и евангелисты: сих то мы, учители, после них как бы разделяем между собою, принимая сказанное ими правильно и непогрешительно за доказательство сказываемых нами слов, желая защищать учение истины. </w:t>
      </w:r>
      <w:r>
        <w:rPr>
          <w:iCs/>
          <w:sz w:val="22"/>
          <w:szCs w:val="22"/>
        </w:rPr>
        <w:t>Евсевий</w:t>
      </w:r>
      <w:r>
        <w:rPr>
          <w:i/>
          <w:iCs/>
          <w:sz w:val="22"/>
          <w:szCs w:val="22"/>
        </w:rPr>
        <w:t xml:space="preserve">: </w:t>
      </w:r>
      <w:r>
        <w:rPr>
          <w:sz w:val="22"/>
          <w:szCs w:val="22"/>
        </w:rPr>
        <w:t>Это слово повелевает сии по местам церкви раз</w:t>
        <w:softHyphen/>
        <w:t>делить. Ибо намеревается поставить каждого из ангелов отдельно стражем некоторых церквей (в изд. Свод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Яко да повесте в роде ином.</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Яко Той есть Бог наш во век, и в веки века.</w:t>
      </w:r>
      <w:r>
        <w:rPr>
          <w:sz w:val="22"/>
          <w:szCs w:val="22"/>
        </w:rPr>
        <w:t xml:space="preserve"> Все, говорит, выше сказанное сделайте вы—жи</w:t>
        <w:softHyphen/>
        <w:t>тели Иерусалима, дабы, узнав в точности силу и чудеса, произведенные Богом в Иерусалиме, вы пересказали и позднейшим, что Он есть Бог наш как в настоящем веке, так и в оном бесконечном, иначе, что Он есть всегда. Таково значение слов сего псалма буквальное и историческое; а в таинственном и в иносказательном смысле сими сло</w:t>
        <w:softHyphen/>
        <w:t>вами Давид побуждает апосто</w:t>
        <w:softHyphen/>
        <w:t>лов и апостольских преемников архиереев и учителей обойти кругом христианскую церковь для испытания и открытия видимых и невидимых врагов ее. Под столпами всеобщей церкви должно по</w:t>
        <w:softHyphen/>
        <w:t>нимать находящиеся в различных местах частные церкви, которые (Давид) называет зданиями (</w:t>
      </w:r>
      <w:r>
        <w:rPr>
          <w:sz w:val="22"/>
          <w:szCs w:val="22"/>
          <w:lang w:val="el-GR"/>
        </w:rPr>
        <w:t>θαρεις</w:t>
      </w:r>
      <w:r>
        <w:rPr>
          <w:sz w:val="22"/>
          <w:szCs w:val="22"/>
        </w:rPr>
        <w:t>). Равным образом побуждает архиереев и учителей сказывать и проповедовать в церквах о величиях Божиих, и разделив между собою единую цер</w:t>
        <w:softHyphen/>
        <w:t>ковь, дабы, как говорит Феодорит, каждый из них мог за</w:t>
        <w:softHyphen/>
        <w:t>щищать ее, приложить ум и сердце свое, то есть, быть весьма внимательным к тому, чтобы укрепить оную (церковь) своим учением и примерно—хорошею жизнью. Таким образом каждый из них, совершив и управив во всех отношениях церковь свою, может передавать и позднейшим величия Божии, употребляя в орудие и служение сему языки слушавших его христиан.</w:t>
      </w:r>
    </w:p>
    <w:p>
      <w:pPr>
        <w:pStyle w:val="Normal"/>
        <w:shd w:fill="FFFFFF" w:val="clear"/>
        <w:ind w:firstLine="567"/>
        <w:jc w:val="both"/>
        <w:rPr/>
      </w:pPr>
      <w:r>
        <w:rPr>
          <w:i/>
          <w:iCs/>
          <w:sz w:val="22"/>
          <w:szCs w:val="22"/>
        </w:rPr>
        <w:t>Той упасет нас во веки.</w:t>
      </w:r>
      <w:r>
        <w:rPr>
          <w:sz w:val="22"/>
          <w:szCs w:val="22"/>
        </w:rPr>
        <w:t xml:space="preserve"> Сам Иисус Христос сказал: Я есмь пастырь добрый (Иоан.10,11); также: и будет одно стадо и один пастырь (Там же 16)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Слова Ф</w:t>
      </w:r>
      <w:r>
        <w:rPr>
          <w:iCs/>
          <w:sz w:val="22"/>
          <w:szCs w:val="22"/>
        </w:rPr>
        <w:t>еодорита</w:t>
      </w:r>
      <w:r>
        <w:rPr>
          <w:i/>
          <w:iCs/>
          <w:sz w:val="22"/>
          <w:szCs w:val="22"/>
        </w:rPr>
        <w:t xml:space="preserve">: </w:t>
      </w:r>
      <w:r>
        <w:rPr>
          <w:sz w:val="22"/>
          <w:szCs w:val="22"/>
        </w:rPr>
        <w:t>Надобно, говорит, чтобы каждый род передавал следующему за ним, что мы получили от других, чтобы ко всем родам была перенесена спаситель</w:t>
        <w:softHyphen/>
        <w:t>ная проповедь, и все люди познали, что Он</w:t>
      </w:r>
      <w:r>
        <w:rPr>
          <w:i/>
          <w:iCs/>
          <w:sz w:val="22"/>
          <w:szCs w:val="22"/>
        </w:rPr>
        <w:t xml:space="preserve"> </w:t>
      </w:r>
      <w:r>
        <w:rPr>
          <w:sz w:val="22"/>
          <w:szCs w:val="22"/>
        </w:rPr>
        <w:t>наш Бог и Господь и Пастырь благий и вечный. Ибо сказав: разделите дома Его, и вверив им пастырскую должность, сим оче</w:t>
        <w:softHyphen/>
        <w:t>видно показал, что один добрый пастырь, пасущий вечно, не только овец но и, так называемых, пастырей овец, Тот, кто душу свою положил за овец.</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Heading2"/>
        <w:rPr>
          <w:rFonts w:ascii="Times New Roman" w:hAnsi="Times New Roman" w:cs="Times New Roman"/>
          <w:i w:val="false"/>
          <w:i w:val="false"/>
          <w:sz w:val="22"/>
          <w:szCs w:val="22"/>
        </w:rPr>
      </w:pPr>
      <w:bookmarkStart w:id="22" w:name="__RefHeading___Toc222324017"/>
      <w:bookmarkEnd w:id="22"/>
      <w:r>
        <w:rPr>
          <w:rFonts w:cs="Times New Roman" w:ascii="Times New Roman" w:hAnsi="Times New Roman"/>
          <w:i w:val="false"/>
          <w:sz w:val="22"/>
          <w:szCs w:val="22"/>
        </w:rPr>
        <w:t>Псалом 48</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rFonts w:ascii="Arial" w:hAnsi="Arial" w:cs="Arial"/>
          <w:sz w:val="22"/>
          <w:szCs w:val="22"/>
        </w:rPr>
      </w:pPr>
      <w:r>
        <w:rPr>
          <w:sz w:val="22"/>
          <w:szCs w:val="22"/>
        </w:rPr>
        <w:t>В конец. Сыном Кореовым. Псалом Дави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Этот псалом сказывает о будущем суде, которым окон</w:t>
        <w:softHyphen/>
        <w:t>чится настоящая жизнь; почему, по изъяснению Феодорита, и надпись его такова: «в конец», ибо имеет говорить об окончательном дне. Прочие слова надписи мы изъяснили прежде в 47-м псалме.</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Услышите сия вси языцы, внушите </w:t>
      </w:r>
      <w:r>
        <w:rPr>
          <w:sz w:val="22"/>
          <w:szCs w:val="22"/>
        </w:rPr>
        <w:t xml:space="preserve">(примите в уши) </w:t>
      </w:r>
      <w:r>
        <w:rPr>
          <w:i/>
          <w:iCs/>
          <w:sz w:val="22"/>
          <w:szCs w:val="22"/>
          <w:lang w:val="en-US"/>
        </w:rPr>
        <w:t>ecu</w:t>
      </w:r>
      <w:r>
        <w:rPr>
          <w:i/>
          <w:iCs/>
          <w:sz w:val="22"/>
          <w:szCs w:val="22"/>
        </w:rPr>
        <w:t xml:space="preserve"> живущие по вселеннней. </w:t>
      </w:r>
      <w:r>
        <w:rPr>
          <w:sz w:val="22"/>
          <w:szCs w:val="22"/>
        </w:rPr>
        <w:t>Сими словами пророк Давид призывает к слушанию сказываемых им слов весь человеческий род. Поелику же народы суть все</w:t>
      </w:r>
      <w:r>
        <w:rPr>
          <w:smallCaps/>
          <w:sz w:val="22"/>
          <w:szCs w:val="22"/>
        </w:rPr>
        <w:t xml:space="preserve"> </w:t>
      </w:r>
      <w:r>
        <w:rPr>
          <w:sz w:val="22"/>
          <w:szCs w:val="22"/>
        </w:rPr>
        <w:t>человеческие племена, говорящие раз</w:t>
        <w:softHyphen/>
        <w:t>личными языками и живущие в совокупности в городах, селах и деревнях; а некоторые люди не живут совокупно, но отдельно</w:t>
      </w:r>
      <w:r>
        <w:rPr>
          <w:smallCaps/>
          <w:sz w:val="22"/>
          <w:szCs w:val="22"/>
        </w:rPr>
        <w:t xml:space="preserve"> </w:t>
      </w:r>
      <w:r>
        <w:rPr>
          <w:sz w:val="22"/>
          <w:szCs w:val="22"/>
        </w:rPr>
        <w:t>один от другого в горах, пещерах и каменных ущельях: то посему Давид сказал далее общее: все живущие во вселенной каким бы то ни было образом. Это сказал для того, чтобы ни</w:t>
        <w:softHyphen/>
        <w:t xml:space="preserve">кто не остался вне призывания и слышания слов Его. Слово: </w:t>
      </w:r>
      <w:r>
        <w:rPr>
          <w:sz w:val="22"/>
          <w:szCs w:val="22"/>
          <w:lang w:val="el-GR"/>
        </w:rPr>
        <w:t>ενωτισασθε</w:t>
      </w:r>
      <w:r>
        <w:rPr>
          <w:sz w:val="22"/>
          <w:szCs w:val="22"/>
        </w:rPr>
        <w:t>, по-видимому имеет сход</w:t>
        <w:softHyphen/>
        <w:t>ство с словом—</w:t>
      </w:r>
      <w:r>
        <w:rPr>
          <w:sz w:val="22"/>
          <w:szCs w:val="22"/>
          <w:lang w:val="el-GR"/>
        </w:rPr>
        <w:t>ακουσατε</w:t>
      </w:r>
      <w:r>
        <w:rPr>
          <w:sz w:val="22"/>
          <w:szCs w:val="22"/>
        </w:rPr>
        <w:t>; но оно имеет несколько больше силы, нежели сие: оно имеет ту силу значения, чтобы слушающий слушал не просто, но и положил в ухо свое то, что слышит*)</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Некто другой говорит: Это—прими</w:t>
        <w:softHyphen/>
        <w:t>те в уши—значит слушание прилежное и с напряженною мыслью. Ибо собственно говорит</w:t>
        <w:softHyphen/>
        <w:t>ся—примите в уши тогда, когда кто либо гово</w:t>
        <w:softHyphen/>
        <w:t xml:space="preserve">рит кому другому на ухо с напряжением и внушением ему внимать его словам. А Вел. </w:t>
      </w:r>
      <w:r>
        <w:rPr>
          <w:iCs/>
          <w:sz w:val="22"/>
          <w:szCs w:val="22"/>
        </w:rPr>
        <w:t>Василий</w:t>
      </w:r>
      <w:r>
        <w:rPr>
          <w:i/>
          <w:iCs/>
          <w:sz w:val="22"/>
          <w:szCs w:val="22"/>
        </w:rPr>
        <w:t xml:space="preserve"> </w:t>
      </w:r>
      <w:r>
        <w:rPr>
          <w:sz w:val="22"/>
          <w:szCs w:val="22"/>
        </w:rPr>
        <w:t>говорит, что слушание есть дело разу</w:t>
        <w:softHyphen/>
        <w:t xml:space="preserve">ма, как показывает Господь, когда возбуждает слушать подаваемый Им совета с разумением: имеющий уши слышать, да слышит. А примите в уши—значит помещение простого голоса в своих ушах. </w:t>
      </w:r>
      <w:r>
        <w:rPr>
          <w:iCs/>
          <w:sz w:val="22"/>
          <w:szCs w:val="22"/>
        </w:rPr>
        <w:t>Феодорит</w:t>
      </w:r>
      <w:r>
        <w:rPr>
          <w:i/>
          <w:iCs/>
          <w:sz w:val="22"/>
          <w:szCs w:val="22"/>
        </w:rPr>
        <w:t xml:space="preserve">: </w:t>
      </w:r>
      <w:r>
        <w:rPr>
          <w:sz w:val="22"/>
          <w:szCs w:val="22"/>
        </w:rPr>
        <w:t>Поелику здесь пророческое слово собирает к слушанию всю вселенную, а такую силу имеет (только) благодать апостольская, то явно, что слова предлагаются ими не одним иудеям и не тем или другим народам, но всему че</w:t>
        <w:softHyphen/>
        <w:t>ловеческому род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 xml:space="preserve">Земнороднии же и сынове человечестии. </w:t>
      </w:r>
      <w:r>
        <w:rPr>
          <w:sz w:val="22"/>
          <w:szCs w:val="22"/>
        </w:rPr>
        <w:t>Василий Великий называет земнородными мыслящих только о земном и совершенно занятых землею, а сынами челове</w:t>
        <w:softHyphen/>
        <w:t>ческими—отличающихся здравым разумом, так как человеку свойствен разум. А Златоуст это изъясняет так: он говорит, что по</w:t>
        <w:softHyphen/>
        <w:t>елику пророк пригласил вообще всех людей, то с самого начала смиряет их, чтобы кто либо из них не гордился пред другим; для сей цели он напоминает им, что все</w:t>
      </w:r>
      <w:r>
        <w:rPr>
          <w:smallCaps/>
          <w:sz w:val="22"/>
          <w:szCs w:val="22"/>
        </w:rPr>
        <w:t xml:space="preserve"> </w:t>
      </w:r>
      <w:r>
        <w:rPr>
          <w:sz w:val="22"/>
          <w:szCs w:val="22"/>
        </w:rPr>
        <w:t>они земнородны, то есть, созданы из той же земли, или незначительного вещества. Далее, чтоб из сего не заключили, что в начали они произросли из земли, как баснословили Еллины, сказывая, что некоторые люди бы</w:t>
        <w:softHyphen/>
        <w:t>ли посеяны</w:t>
      </w:r>
      <w:r>
        <w:rPr>
          <w:smallCaps/>
          <w:sz w:val="22"/>
          <w:szCs w:val="22"/>
        </w:rPr>
        <w:t xml:space="preserve"> </w:t>
      </w:r>
      <w:r>
        <w:rPr>
          <w:sz w:val="22"/>
          <w:szCs w:val="22"/>
        </w:rPr>
        <w:t>и выросли из земли; то посему он сказал за сим: и сыны человеческие. Слушайте, го</w:t>
        <w:softHyphen/>
        <w:t>ворит, люди земнородные, по созданию праотца из земли (ибо Адам значит земной), и сыны человеческие, по преемственному рождений чрез сожитие.</w:t>
      </w:r>
    </w:p>
    <w:p>
      <w:pPr>
        <w:pStyle w:val="Normal"/>
        <w:shd w:fill="FFFFFF" w:val="clear"/>
        <w:ind w:firstLine="567"/>
        <w:jc w:val="both"/>
        <w:rPr>
          <w:rFonts w:ascii="Arial" w:hAnsi="Arial" w:cs="Arial"/>
          <w:sz w:val="22"/>
          <w:szCs w:val="22"/>
        </w:rPr>
      </w:pPr>
      <w:r>
        <w:rPr>
          <w:i/>
          <w:iCs/>
          <w:sz w:val="22"/>
          <w:szCs w:val="22"/>
        </w:rPr>
        <w:t>Вкупе богат и убог.</w:t>
      </w:r>
      <w:r>
        <w:rPr>
          <w:sz w:val="22"/>
          <w:szCs w:val="22"/>
        </w:rPr>
        <w:t xml:space="preserve"> Не раз</w:t>
        <w:softHyphen/>
        <w:t>личаю, говорит, в своем учении богатого от нищего, потому что равно и с одинаковым уважением Дух Святый призывает к слушаний всех, ища только души могущей разуметь, сказываемые слова, каковое разумение дает не богатство, но страх Божии *</w:t>
      </w:r>
      <w:r>
        <w:rPr>
          <w:i/>
          <w:iCs/>
          <w:sz w:val="22"/>
          <w:szCs w:val="22"/>
        </w:rPr>
        <w:t>).</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Великий </w:t>
      </w:r>
      <w:r>
        <w:rPr>
          <w:iCs/>
          <w:sz w:val="22"/>
          <w:szCs w:val="22"/>
        </w:rPr>
        <w:t>Василий</w:t>
      </w:r>
      <w:r>
        <w:rPr>
          <w:i/>
          <w:iCs/>
          <w:sz w:val="22"/>
          <w:szCs w:val="22"/>
        </w:rPr>
        <w:t xml:space="preserve">: </w:t>
      </w:r>
      <w:r>
        <w:rPr>
          <w:sz w:val="22"/>
          <w:szCs w:val="22"/>
        </w:rPr>
        <w:t>Три четы званных, в которых заключается весь человеческий род: народы и живущие во вселенной, земнородные и сыны человеческие, богатые и бед</w:t>
        <w:softHyphen/>
        <w:t>ные. Итак, кого оставил он вне собрания для слушания? Чуждые веры призваны в чис</w:t>
        <w:softHyphen/>
        <w:t>ле народов; принадлежащие к церкви содер</w:t>
        <w:softHyphen/>
        <w:t>жатся в числе живущих по вселенной; земнородных составляют мыслящие о земном и следующее хотениям плоти; к сынам человеческим принадлежать имеющие некото</w:t>
        <w:softHyphen/>
        <w:t>рое старание и упражнение разума, ибо осо</w:t>
        <w:softHyphen/>
        <w:t>бенность людей есть разум. Отличительное свойство богатых от бедных открывается само собою, первых из того, что они изобилием нужных вещей превосходят других, а вторых, что они нуждаются в н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Уста моя возглаголют пре</w:t>
        <w:softHyphen/>
        <w:t xml:space="preserve">мудрость и поучение </w:t>
      </w:r>
      <w:r>
        <w:rPr>
          <w:sz w:val="22"/>
          <w:szCs w:val="22"/>
        </w:rPr>
        <w:t xml:space="preserve">(размышление) </w:t>
      </w:r>
      <w:r>
        <w:rPr>
          <w:i/>
          <w:iCs/>
          <w:sz w:val="22"/>
          <w:szCs w:val="22"/>
        </w:rPr>
        <w:t xml:space="preserve">сердца моего разум. </w:t>
      </w:r>
      <w:r>
        <w:rPr>
          <w:sz w:val="22"/>
          <w:szCs w:val="22"/>
        </w:rPr>
        <w:t>Сими слова</w:t>
        <w:softHyphen/>
        <w:t>ми Давид побуждает слушате</w:t>
        <w:softHyphen/>
        <w:t>лей к внимательности; ибо он имеет говорить не о временных вещах, но о великих и страшных. Мудростью он называет здесь слова исполненные мудрости; к тому прибавляет, что он произнесет их не без предвари</w:t>
        <w:softHyphen/>
        <w:t>тельного размышления и не без мысли: размышление, говорит, сердца моего, то есть, строгое соображение ума моего, произнесет слова, исполненные разумения, или слова, для постижения которых требуется разумени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 словам </w:t>
      </w:r>
      <w:r>
        <w:rPr>
          <w:iCs/>
          <w:sz w:val="22"/>
          <w:szCs w:val="22"/>
        </w:rPr>
        <w:t>Василия</w:t>
      </w:r>
      <w:r>
        <w:rPr>
          <w:i/>
          <w:iCs/>
          <w:sz w:val="22"/>
          <w:szCs w:val="22"/>
        </w:rPr>
        <w:t xml:space="preserve">, </w:t>
      </w:r>
      <w:r>
        <w:rPr>
          <w:sz w:val="22"/>
          <w:szCs w:val="22"/>
        </w:rPr>
        <w:t>сии слова заключают вместе и то и другое, и действие уст и размышление сердца. Если нет блага, собранного в сердце; то как не имеющий стяжания втайне (сердца) изнесет сокровище из уст? А если имеющий блага в сердце не открывает их словом, то к нему будут относиться слова; скрываемая мудрость и не объявляемое сокровище суть одно и тоже: какая польза из того и другого? (Сир. 20, 30). Посему уста должны говорить для пользы других; а для нашего собственного успеха сердце должно поучаться знанию. Сло</w:t>
        <w:softHyphen/>
        <w:t xml:space="preserve">ва </w:t>
      </w:r>
      <w:r>
        <w:rPr>
          <w:iCs/>
          <w:sz w:val="22"/>
          <w:szCs w:val="22"/>
        </w:rPr>
        <w:t>Оригена</w:t>
      </w:r>
      <w:r>
        <w:rPr>
          <w:i/>
          <w:iCs/>
          <w:sz w:val="22"/>
          <w:szCs w:val="22"/>
        </w:rPr>
        <w:t xml:space="preserve">: </w:t>
      </w:r>
      <w:r>
        <w:rPr>
          <w:sz w:val="22"/>
          <w:szCs w:val="22"/>
        </w:rPr>
        <w:t>Когда размышление сердца доставляет разумение, тогда помышления злые не исходят из сердца и не бывает ничего оскверняющего человека, не дается место диаволу (в изд. Свод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Приклоню в притчу ухо мое. </w:t>
      </w:r>
      <w:r>
        <w:rPr>
          <w:sz w:val="22"/>
          <w:szCs w:val="22"/>
        </w:rPr>
        <w:t>Когда, говорит, беседою мо</w:t>
        <w:softHyphen/>
        <w:t>ею я буду поучать вас, тогда я особенно приклоню умственное ухо души моей к той притчи (беседе), голос которой, как гово</w:t>
        <w:softHyphen/>
        <w:t>рит святый Златоуст, произве</w:t>
        <w:softHyphen/>
        <w:t xml:space="preserve">дет, или вдохнет во мне Дух Святый. Притчею он называет </w:t>
      </w:r>
      <w:r>
        <w:rPr>
          <w:smallCaps/>
          <w:sz w:val="22"/>
          <w:szCs w:val="22"/>
        </w:rPr>
        <w:t xml:space="preserve">здесь </w:t>
      </w:r>
      <w:r>
        <w:rPr>
          <w:sz w:val="22"/>
          <w:szCs w:val="22"/>
        </w:rPr>
        <w:t>загадки, поелику слова пророков загадочны и темны, по причине содержащейся в них неяс</w:t>
        <w:softHyphen/>
        <w:t>ности сокрытых мыслей. По изъяснению великого Василия, пророк, сказывая, что слова его вдыхают</w:t>
        <w:softHyphen/>
        <w:t>ся свыше, сим способом дает им большую достоверность *).</w:t>
      </w:r>
    </w:p>
    <w:p>
      <w:pPr>
        <w:pStyle w:val="Normal"/>
        <w:shd w:fill="FFFFFF" w:val="clear"/>
        <w:ind w:firstLine="567"/>
        <w:jc w:val="both"/>
        <w:rPr>
          <w:rFonts w:ascii="Arial" w:hAnsi="Arial" w:cs="Arial"/>
          <w:sz w:val="22"/>
          <w:szCs w:val="22"/>
          <w:vertAlign w:val="superscript"/>
        </w:rPr>
      </w:pPr>
      <w:r>
        <w:rPr>
          <w:rFonts w:cs="Arial" w:ascii="Arial" w:hAnsi="Arial"/>
          <w:sz w:val="22"/>
          <w:szCs w:val="22"/>
          <w:vertAlign w:val="superscript"/>
        </w:rPr>
      </w:r>
    </w:p>
    <w:p>
      <w:pPr>
        <w:pStyle w:val="Normal"/>
        <w:shd w:fill="FFFFFF" w:val="clear"/>
        <w:ind w:firstLine="567"/>
        <w:jc w:val="both"/>
        <w:rPr>
          <w:rFonts w:ascii="Arial" w:hAnsi="Arial" w:cs="Arial"/>
          <w:sz w:val="22"/>
          <w:szCs w:val="22"/>
        </w:rPr>
      </w:pPr>
      <w:r>
        <w:rPr>
          <w:sz w:val="22"/>
          <w:szCs w:val="22"/>
        </w:rPr>
        <w:t xml:space="preserve">*) Притча, по словам </w:t>
      </w:r>
      <w:r>
        <w:rPr>
          <w:iCs/>
          <w:sz w:val="22"/>
          <w:szCs w:val="22"/>
        </w:rPr>
        <w:t>Златоуста</w:t>
      </w:r>
      <w:r>
        <w:rPr>
          <w:i/>
          <w:iCs/>
          <w:sz w:val="22"/>
          <w:szCs w:val="22"/>
        </w:rPr>
        <w:t xml:space="preserve">, </w:t>
      </w:r>
      <w:r>
        <w:rPr>
          <w:sz w:val="22"/>
          <w:szCs w:val="22"/>
        </w:rPr>
        <w:t>есть многозначительное имя. Притчею называется беседа, пример и укоризна, как в этом: Ты поставил нас притчу между народами. Еще—загадочное слово, которое народ на</w:t>
        <w:softHyphen/>
        <w:t>зывает задачею (</w:t>
      </w:r>
      <w:r>
        <w:rPr>
          <w:sz w:val="22"/>
          <w:szCs w:val="22"/>
          <w:lang w:val="el-GR"/>
        </w:rPr>
        <w:t>ζητημα</w:t>
      </w:r>
      <w:r>
        <w:rPr>
          <w:sz w:val="22"/>
          <w:szCs w:val="22"/>
        </w:rPr>
        <w:t>), как в следующем: тогда уразумеешь притчу и темное сло</w:t>
        <w:softHyphen/>
        <w:t>во. Называется притчею также подобие, как здесь: другую притчу предложил им (Матф.13, 31). Притчею еще называется иносказание, как в следующих словах: Сын человеческий! Скажи им притчу сию: орел великий, с великими крыльями,—где орлом называет ца</w:t>
        <w:softHyphen/>
        <w:t>ря. Притчею называется еще образ или изображение, как то: почему и в притчу взял его, то есть, в образец и изображение. А Давид делает слово загадочным и весьма затруднительными, чтобы пробудить слушате</w:t>
        <w:softHyphen/>
        <w:t xml:space="preserve">ля, поелику удобность многократно ввергает в леность. Слова </w:t>
      </w:r>
      <w:r>
        <w:rPr>
          <w:iCs/>
          <w:sz w:val="22"/>
          <w:szCs w:val="22"/>
        </w:rPr>
        <w:t>Феодорита</w:t>
      </w:r>
      <w:r>
        <w:rPr>
          <w:i/>
          <w:iCs/>
          <w:sz w:val="22"/>
          <w:szCs w:val="22"/>
        </w:rPr>
        <w:t xml:space="preserve">: </w:t>
      </w:r>
      <w:r>
        <w:rPr>
          <w:sz w:val="22"/>
          <w:szCs w:val="22"/>
        </w:rPr>
        <w:t>итак лик апостольский, нося в устах своих премудрость Божию, то есть, Христа (ибо Христос есть Божия сила и Божия премудрость) говорил: уста моя произнесут премудрость, поелику, богословствуя о Христе, они своими устами проповедовали Его всему человеческому роду; а разум их поучался ничему другому, как только знаниям, и таким образом ум их изощрялся к разумению, так что они выразумели все притчи Спасителя, содержащиеся в евангелиях и прежде изъяснения Его. Ибо тотчас по изъяснению притчей Спаситель вопрошал их говоря: поняли ли вы все это? на что они отвечали Ему: так Господи (Матф.13, 51). Я, говорит, изощрив ум мой к разумению спасительных притчей, мог следовать за содержащеюся в них мыслью; а для тех, которые, по младенчеству своему, не могут делать сего, я открою со</w:t>
        <w:softHyphen/>
        <w:t>крытое посредством моей псалтири, то есть, телесного оруд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i/>
          <w:iCs/>
          <w:sz w:val="22"/>
          <w:szCs w:val="22"/>
        </w:rPr>
        <w:t xml:space="preserve">Отверзу во псалтири ганание </w:t>
      </w:r>
      <w:r>
        <w:rPr>
          <w:sz w:val="22"/>
          <w:szCs w:val="22"/>
        </w:rPr>
        <w:t xml:space="preserve">(гадание) </w:t>
      </w:r>
      <w:r>
        <w:rPr>
          <w:i/>
          <w:iCs/>
          <w:sz w:val="22"/>
          <w:szCs w:val="22"/>
        </w:rPr>
        <w:t xml:space="preserve">мое. </w:t>
      </w:r>
      <w:r>
        <w:rPr>
          <w:sz w:val="22"/>
          <w:szCs w:val="22"/>
        </w:rPr>
        <w:t>Гаданием Давид называет такое слово, которое предлагается для вразумления и пользы слушателей *). Открою, го</w:t>
        <w:softHyphen/>
        <w:t>ворит, в псалтири, иначе, изло</w:t>
        <w:softHyphen/>
        <w:t>жу слово мое посредством стройного пения: поелику кто отворяет дверь у дома, тот открывает то, что находится в доме. Итак предыдущим Давид выразил по</w:t>
        <w:softHyphen/>
        <w:t xml:space="preserve">следующее. Он хочет отворить загадку свою посредством стройного орудия, чтобы слово его чрез </w:t>
      </w:r>
      <w:r>
        <w:rPr>
          <w:sz w:val="22"/>
          <w:szCs w:val="22"/>
          <w:lang w:val="en-US"/>
        </w:rPr>
        <w:t>c</w:t>
      </w:r>
      <w:r>
        <w:rPr>
          <w:sz w:val="22"/>
          <w:szCs w:val="22"/>
        </w:rPr>
        <w:t>ие сделалось более сладким для слушателей; а открывает гадание на псалтири тот, кто делает и вместе учит, и кто имеет дела и действия согласные с своими словами: поелику стройность псалтири производится посредством рук, а руки изображают действие, по изъяснений великого Васил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Задача (гадание) есть слово прикровенное и загадочное, для того-то он и мудростью дерзнул назвать его, доверяя Божественному откровению.</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Векую боюся в день лют?</w:t>
      </w:r>
      <w:r>
        <w:rPr>
          <w:sz w:val="22"/>
          <w:szCs w:val="22"/>
        </w:rPr>
        <w:t xml:space="preserve"> (тогда) </w:t>
      </w:r>
      <w:r>
        <w:rPr>
          <w:i/>
          <w:iCs/>
          <w:sz w:val="22"/>
          <w:szCs w:val="22"/>
        </w:rPr>
        <w:t xml:space="preserve">беззаконие пяты моея обыдет мя. </w:t>
      </w:r>
      <w:r>
        <w:rPr>
          <w:sz w:val="22"/>
          <w:szCs w:val="22"/>
        </w:rPr>
        <w:t>Надобно читать этот стих вопросительно. Хотите ли, говорит, знать для чего я боюсь в день суда? (Ибо злым, по словам великого Василия, называет сей день, как мы сказали это пре</w:t>
        <w:softHyphen/>
        <w:t>жде в 40-м псалме, при изъяснений слов: в день злой избавит его Господь). Если хотите знать сие, то послушайте. Я боюсь дня судного потому, что тогда окружит меня беззаконие греха моего, иначе, по силе сего пространнейшего выражения, грех мой. Ибо пятою называется обман, по словам Феодорита, как мы изъяснили это прежде в упомянутом 40-м псалме, а обман есть грех, как обманывающий того, кто производит его. Видишь ли, как Давид изрек здесь мудрое и разумное слово, как обещал прежде, сказав, что он изнесет мудрость и разумение? Он, представляя себя в пример другим, что он боится греха и суда Божия, советует и другим бояться греха, а далее учит их, что суд неподкупен и нелицеприятен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Злым днем называет день суда, о котором говорит пророк: ныне окружили их советы их (</w:t>
      </w:r>
      <w:r>
        <w:rPr>
          <w:sz w:val="22"/>
          <w:szCs w:val="22"/>
          <w:lang w:val="en-US"/>
        </w:rPr>
        <w:t>Oc</w:t>
      </w:r>
      <w:r>
        <w:rPr>
          <w:sz w:val="22"/>
          <w:szCs w:val="22"/>
        </w:rPr>
        <w:t>.7,2), в который никто другой не будет поставлен обвинителем твоим, кроме самых действий</w:t>
      </w:r>
      <w:r>
        <w:rPr>
          <w:i/>
          <w:iCs/>
          <w:sz w:val="22"/>
          <w:szCs w:val="22"/>
        </w:rPr>
        <w:t xml:space="preserve">, </w:t>
      </w:r>
      <w:r>
        <w:rPr>
          <w:sz w:val="22"/>
          <w:szCs w:val="22"/>
        </w:rPr>
        <w:t>из которых каждое предстанет в своем виде: любодейство, воров</w:t>
        <w:softHyphen/>
        <w:t>ство, прелюбодейство с ночью, с способом, с свойствами отличающими его, и вообще каждый грех предстанет с своею отличи</w:t>
        <w:softHyphen/>
        <w:t xml:space="preserve">тельною чертою для напоминания. А что пята означает греховный обман, в этом удостоверяет и </w:t>
      </w:r>
      <w:r>
        <w:rPr>
          <w:iCs/>
          <w:sz w:val="22"/>
          <w:szCs w:val="22"/>
        </w:rPr>
        <w:t>Златословесный</w:t>
      </w:r>
      <w:r>
        <w:rPr>
          <w:i/>
          <w:iCs/>
          <w:sz w:val="22"/>
          <w:szCs w:val="22"/>
        </w:rPr>
        <w:t xml:space="preserve">: </w:t>
      </w:r>
      <w:r>
        <w:rPr>
          <w:sz w:val="22"/>
          <w:szCs w:val="22"/>
        </w:rPr>
        <w:t>Таково-то зло грех: он прельщает и имеет способность увлекать; сего то, говорит, обманывающего и окружающего меня греха я боюсь. Потому-то и Павел называет его удобостоящим, то есть, часто, легко и удобно окружающим. Другие учители любопытно изъясняют, что беззаконием пяты Давид называет здесь плотской грех, учиненный им с Вирсавиею, потому что, по мнению врачей, от пяты выхо</w:t>
        <w:softHyphen/>
        <w:t>дит одна жила, которая возбуждает плот</w:t>
        <w:softHyphen/>
        <w:t xml:space="preserve">скую похоть. </w:t>
      </w:r>
      <w:r>
        <w:rPr>
          <w:iCs/>
          <w:sz w:val="22"/>
          <w:szCs w:val="22"/>
        </w:rPr>
        <w:t>Григорий</w:t>
      </w:r>
      <w:r>
        <w:rPr>
          <w:i/>
          <w:iCs/>
          <w:sz w:val="22"/>
          <w:szCs w:val="22"/>
        </w:rPr>
        <w:t xml:space="preserve"> </w:t>
      </w:r>
      <w:r>
        <w:rPr>
          <w:sz w:val="22"/>
          <w:szCs w:val="22"/>
        </w:rPr>
        <w:t xml:space="preserve">Нисский говорит: Творение Божие не так устроено, чтоб имело какой либо злой день, как свидетельствует о том и повествование о миротворении: но грех и радостный день превратил в день страха и наказания, которого можно было бы нам и не бояться, если бы наблюдающий за нашею пятою змей, которому имя—беззаконие, протяжением своего тела вокруг не занял ходов нашей жизни и со всех сторон страшно и злобно не восставал против нас с своими пестрыми чешуями страстей. Заметим, что Великий </w:t>
      </w:r>
      <w:r>
        <w:rPr>
          <w:iCs/>
          <w:sz w:val="22"/>
          <w:szCs w:val="22"/>
        </w:rPr>
        <w:t>Василий</w:t>
      </w:r>
      <w:r>
        <w:rPr>
          <w:i/>
          <w:iCs/>
          <w:sz w:val="22"/>
          <w:szCs w:val="22"/>
        </w:rPr>
        <w:t xml:space="preserve"> </w:t>
      </w:r>
      <w:r>
        <w:rPr>
          <w:sz w:val="22"/>
          <w:szCs w:val="22"/>
        </w:rPr>
        <w:t>читал оные слова так: беззаконие пяты моей не обойдет меня. Слова Ф</w:t>
      </w:r>
      <w:r>
        <w:rPr>
          <w:iCs/>
          <w:sz w:val="22"/>
          <w:szCs w:val="22"/>
        </w:rPr>
        <w:t>еодорита</w:t>
      </w:r>
      <w:r>
        <w:rPr>
          <w:i/>
          <w:iCs/>
          <w:sz w:val="22"/>
          <w:szCs w:val="22"/>
        </w:rPr>
        <w:t xml:space="preserve">: </w:t>
      </w:r>
      <w:r>
        <w:rPr>
          <w:iCs/>
          <w:sz w:val="22"/>
          <w:szCs w:val="22"/>
        </w:rPr>
        <w:t>Многие</w:t>
      </w:r>
      <w:r>
        <w:rPr>
          <w:sz w:val="22"/>
          <w:szCs w:val="22"/>
        </w:rPr>
        <w:t xml:space="preserve"> называют злым днем обыкновенно тот день, в который случается им пасть во что либо неприятное. Посему прилично он так называется, как обличающий в каждом зло и, как гневом ожидающий нечестивых, причиняющий им мучени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7. Н</w:t>
      </w:r>
      <w:r>
        <w:rPr>
          <w:i/>
          <w:iCs/>
          <w:sz w:val="22"/>
          <w:szCs w:val="22"/>
        </w:rPr>
        <w:t xml:space="preserve">адеющийся на силу свою, и о множестве богатства своего хвалящийся. </w:t>
      </w:r>
      <w:r>
        <w:rPr>
          <w:sz w:val="22"/>
          <w:szCs w:val="22"/>
        </w:rPr>
        <w:t>Из другого стиха на</w:t>
        <w:softHyphen/>
        <w:t>добно подразумевать здесь глагол: услышьте. Услышьте, говорит, вы, которые надеетесь на силу свою, называя здесь сильными не тех только, которые действительно имеют силу, но и тех</w:t>
      </w:r>
      <w:r>
        <w:rPr>
          <w:smallCaps/>
          <w:sz w:val="22"/>
          <w:szCs w:val="22"/>
        </w:rPr>
        <w:t xml:space="preserve">, </w:t>
      </w:r>
      <w:r>
        <w:rPr>
          <w:sz w:val="22"/>
          <w:szCs w:val="22"/>
        </w:rPr>
        <w:t>которых сила в слове, и богатыми (назы</w:t>
        <w:softHyphen/>
        <w:t>вая) не тех только, кои богаты серебром, но и тех, которые изобилуют знанием, различением и созерцательными мыслями, как говорит великий Василий. Наименовав их, он продолжает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Я, говорить, боюсь и трепещу ожидаемого дня; а вы, изобилующие богатством, об оном не имеете никакой заботы, но, весьма тщеславясь блистательным имуществом, на текущее надеетесь, как на постоянно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sz w:val="22"/>
          <w:szCs w:val="22"/>
        </w:rPr>
        <w:t xml:space="preserve">8. </w:t>
      </w:r>
      <w:r>
        <w:rPr>
          <w:i/>
          <w:iCs/>
          <w:sz w:val="22"/>
          <w:szCs w:val="22"/>
        </w:rPr>
        <w:t>Брат не избавит, избавит ли человек?</w:t>
      </w:r>
      <w:r>
        <w:rPr>
          <w:sz w:val="22"/>
          <w:szCs w:val="22"/>
        </w:rPr>
        <w:t xml:space="preserve"> Тогда, говорит, в день суда и родной брат (по плоти) не может избавить от наказания брата своего, возлюбленнейший—по природе возлюбленнейшего; потому, что там ни к чему не послужат ни сила дел и слов, ни богатство денег и мыслей, ни братское сродство. А если там и брат не может осво</w:t>
        <w:softHyphen/>
        <w:t>бодить брата своего, то как мо</w:t>
        <w:softHyphen/>
        <w:t>жет освободить чужой человек? Ибо первое — избавит — должно читать положительно, а не вопро</w:t>
        <w:softHyphen/>
        <w:t>сительно, а второе—избавит ли человек? читается вопросительно, с особенною значительностью и силою голоса. Итак, тогда, гово</w:t>
        <w:softHyphen/>
        <w:t>рит, в день суда нет избавления и свободы; но здесь должно избавить себя покаянием и раздачею богатства, поелику избавляете души человека богатство его (Прит. 13, 8). Так Бог говорит у Иезекииля: если будут три мужи сии— Ной и Даниил и Иов среди их, живу Я, говорит Господь, если сыны или дщери останутся; и если они правдою своею избавят души их (Иез. 14,14), то есть и они не из</w:t>
        <w:softHyphen/>
        <w:t>бавят сыновей и дщерей свои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Златоуста</w:t>
      </w:r>
      <w:r>
        <w:rPr>
          <w:i/>
          <w:iCs/>
          <w:sz w:val="22"/>
          <w:szCs w:val="22"/>
        </w:rPr>
        <w:t xml:space="preserve">: </w:t>
      </w:r>
      <w:r>
        <w:rPr>
          <w:sz w:val="22"/>
          <w:szCs w:val="22"/>
        </w:rPr>
        <w:t>И что говорить— в будущем, когда и в настоящее время ни</w:t>
        <w:softHyphen/>
        <w:t>какой пользы не приносит дружба? Сколько ни рыдал Самуил о Сауле, не вырвал его (из пропасти)! Сколько также ни молился Иеремия об иудеях, однако ж не помог им, притом и сам молившись о них был наказан. Что ж из того? не излишни ли и молитвы святых? Ни мало, напротив, и очень бывают сильны, если и ты вспомоществуешь оным.</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 </w:t>
      </w:r>
      <w:r>
        <w:rPr>
          <w:sz w:val="22"/>
          <w:szCs w:val="22"/>
        </w:rPr>
        <w:t xml:space="preserve">9. </w:t>
      </w:r>
      <w:r>
        <w:rPr>
          <w:i/>
          <w:iCs/>
          <w:sz w:val="22"/>
          <w:szCs w:val="22"/>
        </w:rPr>
        <w:t xml:space="preserve">Не даст Богу измены </w:t>
      </w:r>
      <w:r>
        <w:rPr>
          <w:sz w:val="22"/>
          <w:szCs w:val="22"/>
        </w:rPr>
        <w:t>(вы</w:t>
        <w:softHyphen/>
        <w:t xml:space="preserve">купа) </w:t>
      </w:r>
      <w:r>
        <w:rPr>
          <w:i/>
          <w:iCs/>
          <w:sz w:val="22"/>
          <w:szCs w:val="22"/>
        </w:rPr>
        <w:t>за ся, и цену избавления ду</w:t>
        <w:softHyphen/>
        <w:t xml:space="preserve">ши своея. </w:t>
      </w:r>
      <w:r>
        <w:rPr>
          <w:sz w:val="22"/>
          <w:szCs w:val="22"/>
        </w:rPr>
        <w:t>Ни родной брат, ни чужой, говорит, человек не мо</w:t>
        <w:softHyphen/>
        <w:t>жет дать там что либо в умилостивление, иначе в цену и выкуп за себя и за другого: ибо как может дать выкуп за другого в то время, когда сам подлежит наказанию? А равно и за свою душу не может дать цены, или выкупа, чтобы освободить ее; потому что весь мир не стоит человеческой души. Посему то и Господь Христос, чтобы избавить человеческую душу, бывшую в плену диавола, не дал ни земли, ни моря, ни всего мира в выкуп за нее, но отдал самую драгоцен</w:t>
        <w:softHyphen/>
        <w:t>ную и всякую цену достоинством превосходящую кровь свою. А ко</w:t>
        <w:softHyphen/>
        <w:t>гда это так, то какую достойную цену можно найти там? Без сомнения никакой. Видишь ли, читатель, как мудры и вместе разум</w:t>
        <w:softHyphen/>
        <w:t>ны и загадочны слова божественного Давида?</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И утрудися в веки </w:t>
      </w:r>
      <w:r>
        <w:rPr>
          <w:sz w:val="22"/>
          <w:szCs w:val="22"/>
        </w:rPr>
        <w:t>(по</w:t>
        <w:softHyphen/>
        <w:t xml:space="preserve">трудился в сем веке), </w:t>
      </w:r>
      <w:r>
        <w:rPr>
          <w:i/>
          <w:iCs/>
          <w:sz w:val="22"/>
          <w:szCs w:val="22"/>
        </w:rPr>
        <w:t xml:space="preserve">и жив будет до конца. </w:t>
      </w:r>
      <w:r>
        <w:rPr>
          <w:sz w:val="22"/>
          <w:szCs w:val="22"/>
        </w:rPr>
        <w:t>Изобличив преж</w:t>
        <w:softHyphen/>
        <w:t>де нераскаянных, царе-пророк теперь обращается к кающимся и облегчает труд покаяния их надеждою будущих благ. Ты, говорит, кающийся, потрудился в этом веке? За то будешь жить всегда, ибо это значит—в конец; будешь жить действительною и ис</w:t>
        <w:softHyphen/>
        <w:t>тинною жизнью, то есть, блаженною и безболезненною; поелику жизнь сего века не есть действительная жизнь, но произвольно называется жизнью, как мы сказали прежде. Под концом можешь понимать и будущий век, потому что этот век есть конец настоящего века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Почему </w:t>
      </w:r>
      <w:r>
        <w:rPr>
          <w:iCs/>
          <w:sz w:val="22"/>
          <w:szCs w:val="22"/>
        </w:rPr>
        <w:t>Василий</w:t>
      </w:r>
      <w:r>
        <w:rPr>
          <w:i/>
          <w:iCs/>
          <w:sz w:val="22"/>
          <w:szCs w:val="22"/>
        </w:rPr>
        <w:t xml:space="preserve"> </w:t>
      </w:r>
      <w:r>
        <w:rPr>
          <w:sz w:val="22"/>
          <w:szCs w:val="22"/>
        </w:rPr>
        <w:t>Великий перевел: Итак, кто потрудился в сем веке</w:t>
      </w:r>
      <w:r>
        <w:rPr>
          <w:smallCaps/>
          <w:sz w:val="22"/>
          <w:szCs w:val="22"/>
        </w:rPr>
        <w:t xml:space="preserve">, тот </w:t>
      </w:r>
      <w:r>
        <w:rPr>
          <w:sz w:val="22"/>
          <w:szCs w:val="22"/>
        </w:rPr>
        <w:t>будет жить в конец. Кто живет в роскоши и крайнем ослаблении от роскошной жизни, кто одевается в порфиру и виссон, пиршествует всякий день великолепно и избегаете трудов, тот и в сем веке не трудился и в будущем не будет жить, но только из</w:t>
        <w:softHyphen/>
        <w:t>дали увидит жизнь, когда будет мучиться в пламенной пещи. А кто за добродетель посто</w:t>
        <w:softHyphen/>
        <w:t>янно подвергается бесчисленным подвигам и для достижения ее сильно измождается нуж</w:t>
        <w:softHyphen/>
        <w:t>дами, тот будет жить, как весьма изнурен</w:t>
        <w:softHyphen/>
        <w:t>ный страданием Лазарь и как изможденный подвигами против врагов. Ибо там, гово</w:t>
        <w:softHyphen/>
        <w:t xml:space="preserve">рить, почили утружденные телом (Иов.3, 17). И </w:t>
      </w:r>
      <w:r>
        <w:rPr>
          <w:iCs/>
          <w:sz w:val="22"/>
          <w:szCs w:val="22"/>
        </w:rPr>
        <w:t>Феодорит</w:t>
      </w:r>
      <w:r>
        <w:rPr>
          <w:i/>
          <w:iCs/>
          <w:sz w:val="22"/>
          <w:szCs w:val="22"/>
        </w:rPr>
        <w:t xml:space="preserve">: </w:t>
      </w:r>
      <w:r>
        <w:rPr>
          <w:sz w:val="22"/>
          <w:szCs w:val="22"/>
        </w:rPr>
        <w:t>Предложив такой совет злоупотреблявшим богатство, он обращает слово к делателям добродетели и говорит: и потрудился в (сем) веке и проч.</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Не узрит пагубы </w:t>
      </w:r>
      <w:r>
        <w:rPr>
          <w:sz w:val="22"/>
          <w:szCs w:val="22"/>
        </w:rPr>
        <w:t xml:space="preserve">(тления), </w:t>
      </w:r>
      <w:r>
        <w:rPr>
          <w:i/>
          <w:iCs/>
          <w:sz w:val="22"/>
          <w:szCs w:val="22"/>
        </w:rPr>
        <w:t xml:space="preserve">егда увидит премудрыя умирающыя. </w:t>
      </w:r>
      <w:r>
        <w:rPr>
          <w:sz w:val="22"/>
          <w:szCs w:val="22"/>
        </w:rPr>
        <w:t>Человек, говорит, кающийся, быв уверен в будущем суде, видя мудрых в божественных (делах) и добродетельных умирающими, не усматривает в них тления, то есть, не думает, что они обратятся, чрез разрушение, в ничто, но смерть их почитает только изменением тления на нетление, по изъяснению Злато</w:t>
        <w:softHyphen/>
        <w:t>уста. Но и тогда, когда человек кающийся и верующий в суд и воздаяние увидит умирающими мудрых, так называемых по су</w:t>
        <w:softHyphen/>
        <w:t>етной их мудрости мира, он не думает, что как тела, так и души их погибают, как сии заблудшие мудрецы определяли смерть, находясь еще в живых; нет, но думают, что смерть их есть только переселение в другой мир *</w:t>
      </w:r>
      <w:r>
        <w:rPr>
          <w:i/>
          <w:iCs/>
          <w:sz w:val="22"/>
          <w:szCs w:val="22"/>
        </w:rPr>
        <w:t xml:space="preserve">). </w:t>
      </w:r>
      <w:r>
        <w:rPr>
          <w:sz w:val="22"/>
          <w:szCs w:val="22"/>
        </w:rPr>
        <w:t>Таково изъяснение более простое. Василий великий, прини</w:t>
        <w:softHyphen/>
        <w:t>мая сии слова в высшем смысле, говорит, что сим—избавит че</w:t>
        <w:softHyphen/>
        <w:t>ловек и прочее—предсказано о Христе. Так как мы—люди в древности стали пленниками диавола, то посему Давид предсказал, что пленный брат не избавляет другого пленного брата, то есть, пророки не могли избавить нас, ибо пророки, посланные для нас, как имеющие одну природу с нами, суть братья наши. Итак, поелику братья наши пророки не избавили нас, то посему избавит нас человек, то есть, Христос— совершенный человек и совер</w:t>
        <w:softHyphen/>
        <w:t>шенный Бог,—тот, Кто сохранил человеческое достоинство в целости, а посему и есть человек в собственном смысле и действи</w:t>
        <w:softHyphen/>
        <w:t xml:space="preserve">тельно **), Который не дает Богу жертвы за Себя, ни цены выкупа за свою душу. Ибо, как сказано, Он </w:t>
      </w:r>
      <w:r>
        <w:rPr>
          <w:i/>
          <w:iCs/>
          <w:sz w:val="22"/>
          <w:szCs w:val="22"/>
        </w:rPr>
        <w:t xml:space="preserve">греха не сотвори </w:t>
      </w:r>
      <w:r>
        <w:rPr>
          <w:sz w:val="22"/>
          <w:szCs w:val="22"/>
        </w:rPr>
        <w:t>(1 Петр. 2, 22). Итак, не за себя, а за нас, Он принес жертву, т. е. собст</w:t>
        <w:softHyphen/>
        <w:t xml:space="preserve">венную кровь свою. Он испытывал усталость во время земной своей жизни; так, утомленный путешествием, Он присел у источника. Он не увидит тления, когда все прочие умрут; ибо, не </w:t>
      </w:r>
      <w:r>
        <w:rPr>
          <w:i/>
          <w:iCs/>
          <w:sz w:val="22"/>
          <w:szCs w:val="22"/>
        </w:rPr>
        <w:t xml:space="preserve">даси, </w:t>
      </w:r>
      <w:r>
        <w:rPr>
          <w:sz w:val="22"/>
          <w:szCs w:val="22"/>
        </w:rPr>
        <w:t>ска</w:t>
        <w:softHyphen/>
        <w:t xml:space="preserve">зано, </w:t>
      </w:r>
      <w:r>
        <w:rPr>
          <w:i/>
          <w:iCs/>
          <w:sz w:val="22"/>
          <w:szCs w:val="22"/>
        </w:rPr>
        <w:t xml:space="preserve">преподобному твоему видети истления </w:t>
      </w:r>
      <w:r>
        <w:rPr>
          <w:sz w:val="22"/>
          <w:szCs w:val="22"/>
        </w:rPr>
        <w:t>(Пс.16, 10).</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лова </w:t>
      </w:r>
      <w:r>
        <w:rPr>
          <w:iCs/>
          <w:sz w:val="22"/>
          <w:szCs w:val="22"/>
        </w:rPr>
        <w:t>Феодорита</w:t>
      </w:r>
      <w:r>
        <w:rPr>
          <w:i/>
          <w:iCs/>
          <w:sz w:val="22"/>
          <w:szCs w:val="22"/>
        </w:rPr>
        <w:t xml:space="preserve">: </w:t>
      </w:r>
      <w:r>
        <w:rPr>
          <w:sz w:val="22"/>
          <w:szCs w:val="22"/>
        </w:rPr>
        <w:t xml:space="preserve">Кто переносит величие труды за благочестие и правду, тот в награду за труды получит нетленную жизнь и не будет разделять вечного тления и всегдашнего мучения с мудрецами мира, которых Апостольское слово называет глупыми. </w:t>
      </w:r>
      <w:r>
        <w:rPr>
          <w:iCs/>
          <w:sz w:val="22"/>
          <w:szCs w:val="22"/>
        </w:rPr>
        <w:t>Ориг</w:t>
      </w:r>
      <w:r>
        <w:rPr>
          <w:iCs/>
          <w:sz w:val="22"/>
          <w:szCs w:val="22"/>
          <w:lang w:val="en-US"/>
        </w:rPr>
        <w:t>e</w:t>
      </w:r>
      <w:r>
        <w:rPr>
          <w:iCs/>
          <w:sz w:val="22"/>
          <w:szCs w:val="22"/>
        </w:rPr>
        <w:t>н</w:t>
      </w:r>
      <w:r>
        <w:rPr>
          <w:iCs/>
          <w:sz w:val="22"/>
          <w:szCs w:val="22"/>
          <w:lang w:val="en-US"/>
        </w:rPr>
        <w:t>a</w:t>
      </w:r>
      <w:r>
        <w:rPr>
          <w:i/>
          <w:iCs/>
          <w:sz w:val="22"/>
          <w:szCs w:val="22"/>
        </w:rPr>
        <w:t xml:space="preserve">: </w:t>
      </w:r>
      <w:r>
        <w:rPr>
          <w:sz w:val="22"/>
          <w:szCs w:val="22"/>
        </w:rPr>
        <w:t>Кто в свой век, или в продолжение настоящей жизни изнемогает, тот в конец будет жить истинною жизнью и не увидит тления, когда будут умирать мудрые и вмес</w:t>
        <w:softHyphen/>
        <w:t xml:space="preserve">те погибнут безумный и несмысленный. </w:t>
      </w:r>
      <w:r>
        <w:rPr>
          <w:iCs/>
          <w:sz w:val="22"/>
          <w:szCs w:val="22"/>
        </w:rPr>
        <w:t>Симмах</w:t>
      </w:r>
      <w:r>
        <w:rPr>
          <w:i/>
          <w:iCs/>
          <w:sz w:val="22"/>
          <w:szCs w:val="22"/>
        </w:rPr>
        <w:t xml:space="preserve"> </w:t>
      </w:r>
      <w:r>
        <w:rPr>
          <w:sz w:val="22"/>
          <w:szCs w:val="22"/>
        </w:rPr>
        <w:t>перевел: Почивший в сем веке будет продолжать жизнь непрерывно.</w:t>
      </w:r>
    </w:p>
    <w:p>
      <w:pPr>
        <w:pStyle w:val="Normal"/>
        <w:shd w:fill="FFFFFF" w:val="clear"/>
        <w:ind w:firstLine="567"/>
        <w:jc w:val="both"/>
        <w:rPr>
          <w:rFonts w:ascii="Arial" w:hAnsi="Arial" w:cs="Arial"/>
          <w:sz w:val="22"/>
          <w:szCs w:val="22"/>
        </w:rPr>
      </w:pPr>
      <w:r>
        <w:rPr>
          <w:sz w:val="22"/>
          <w:szCs w:val="22"/>
        </w:rPr>
        <w:t xml:space="preserve">**) Слова Вел. </w:t>
      </w:r>
      <w:r>
        <w:rPr>
          <w:iCs/>
          <w:sz w:val="22"/>
          <w:szCs w:val="22"/>
        </w:rPr>
        <w:t>Василия</w:t>
      </w:r>
      <w:r>
        <w:rPr>
          <w:i/>
          <w:iCs/>
          <w:sz w:val="22"/>
          <w:szCs w:val="22"/>
        </w:rPr>
        <w:t xml:space="preserve">; </w:t>
      </w:r>
      <w:r>
        <w:rPr>
          <w:sz w:val="22"/>
          <w:szCs w:val="22"/>
        </w:rPr>
        <w:t>Итак не ищи брата для избавления, но того, кто выше тво</w:t>
        <w:softHyphen/>
        <w:t>ей природы и не простого человека, но Богочеловека—Иисуса Христа, который один может дать Богу умилостивительный замен за всех нас, ибо Его предложил Бог в умило</w:t>
        <w:softHyphen/>
        <w:t xml:space="preserve">стивительную жертву чрез веру в кровь Его. Почти то же говорит и </w:t>
      </w:r>
      <w:r>
        <w:rPr>
          <w:iCs/>
          <w:sz w:val="22"/>
          <w:szCs w:val="22"/>
        </w:rPr>
        <w:t>Ориген</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Вкупе </w:t>
      </w:r>
      <w:r>
        <w:rPr>
          <w:sz w:val="22"/>
          <w:szCs w:val="22"/>
        </w:rPr>
        <w:t xml:space="preserve">(вместе, одинаково) </w:t>
      </w:r>
      <w:r>
        <w:rPr>
          <w:i/>
          <w:iCs/>
          <w:sz w:val="22"/>
          <w:szCs w:val="22"/>
        </w:rPr>
        <w:t>бе</w:t>
        <w:softHyphen/>
        <w:t xml:space="preserve">зумен и несмыслен погибнуть. </w:t>
      </w:r>
      <w:r>
        <w:rPr>
          <w:sz w:val="22"/>
          <w:szCs w:val="22"/>
        </w:rPr>
        <w:t>Оди</w:t>
        <w:softHyphen/>
        <w:t>наково, говорить, погибнут от земли и от части спасаемых, как безумный, т. е. такой чело</w:t>
        <w:softHyphen/>
        <w:t xml:space="preserve">век, который действительно не знает Бога; ибо сказано: </w:t>
      </w:r>
      <w:r>
        <w:rPr>
          <w:i/>
          <w:iCs/>
          <w:sz w:val="22"/>
          <w:szCs w:val="22"/>
        </w:rPr>
        <w:t>рече безумен в сердце своем: несть Бог</w:t>
      </w:r>
      <w:r>
        <w:rPr>
          <w:sz w:val="22"/>
          <w:szCs w:val="22"/>
        </w:rPr>
        <w:t xml:space="preserve"> (Пс.52, 1),—так равно и несмысленный, т. е. такой, который хотя и знает Бога, но стремится только к земному и не имеет никакого попечения о небесном.</w:t>
      </w:r>
    </w:p>
    <w:p>
      <w:pPr>
        <w:pStyle w:val="Normal"/>
        <w:shd w:fill="FFFFFF" w:val="clear"/>
        <w:ind w:firstLine="567"/>
        <w:jc w:val="both"/>
        <w:rPr>
          <w:rFonts w:ascii="Arial" w:hAnsi="Arial" w:cs="Arial"/>
          <w:sz w:val="22"/>
          <w:szCs w:val="22"/>
        </w:rPr>
      </w:pPr>
      <w:r>
        <w:rPr>
          <w:i/>
          <w:iCs/>
          <w:sz w:val="22"/>
          <w:szCs w:val="22"/>
        </w:rPr>
        <w:t>И оставят чуждим богат</w:t>
        <w:softHyphen/>
        <w:t xml:space="preserve">ство свое. </w:t>
      </w:r>
      <w:r>
        <w:rPr>
          <w:sz w:val="22"/>
          <w:szCs w:val="22"/>
        </w:rPr>
        <w:t>Будучи застигнуты вне</w:t>
        <w:softHyphen/>
        <w:t>запною смертью, они, говорит, оставят чужим свое богатство, на</w:t>
        <w:softHyphen/>
        <w:t>житое тяжелым трудом.</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И гроби их</w:t>
      </w:r>
      <w:r>
        <w:rPr>
          <w:sz w:val="22"/>
          <w:szCs w:val="22"/>
        </w:rPr>
        <w:t>—</w:t>
      </w:r>
      <w:r>
        <w:rPr>
          <w:i/>
          <w:iCs/>
          <w:sz w:val="22"/>
          <w:szCs w:val="22"/>
        </w:rPr>
        <w:t>жилища их во век.</w:t>
      </w:r>
      <w:r>
        <w:rPr>
          <w:sz w:val="22"/>
          <w:szCs w:val="22"/>
        </w:rPr>
        <w:t xml:space="preserve"> Хотя они и устроили вели</w:t>
        <w:softHyphen/>
        <w:t>колепные жилища для себя, но так как этими жилищами завладеют другие (когда те умрут), то жилищами для них сделаются их гробы в продолжение всего настоящего века.</w:t>
      </w:r>
    </w:p>
    <w:p>
      <w:pPr>
        <w:pStyle w:val="Normal"/>
        <w:shd w:fill="FFFFFF" w:val="clear"/>
        <w:ind w:firstLine="567"/>
        <w:jc w:val="both"/>
        <w:rPr>
          <w:rFonts w:ascii="Arial" w:hAnsi="Arial" w:cs="Arial"/>
          <w:sz w:val="22"/>
          <w:szCs w:val="22"/>
        </w:rPr>
      </w:pPr>
      <w:r>
        <w:rPr>
          <w:i/>
          <w:iCs/>
          <w:sz w:val="22"/>
          <w:szCs w:val="22"/>
        </w:rPr>
        <w:t xml:space="preserve">Селения </w:t>
      </w:r>
      <w:r>
        <w:rPr>
          <w:sz w:val="22"/>
          <w:szCs w:val="22"/>
        </w:rPr>
        <w:t xml:space="preserve">(жилища) </w:t>
      </w:r>
      <w:r>
        <w:rPr>
          <w:i/>
          <w:iCs/>
          <w:sz w:val="22"/>
          <w:szCs w:val="22"/>
        </w:rPr>
        <w:t xml:space="preserve">их в род и род. </w:t>
      </w:r>
      <w:r>
        <w:rPr>
          <w:sz w:val="22"/>
          <w:szCs w:val="22"/>
        </w:rPr>
        <w:t>Повторяется предыдущая мысль, при чем пророк еще с большею силою порицает неразумие этих людей (т. е. безумного и несмысленного). Гробы, гово</w:t>
        <w:softHyphen/>
        <w:t>рит, их будут их жилищами.</w:t>
      </w:r>
    </w:p>
    <w:p>
      <w:pPr>
        <w:pStyle w:val="Normal"/>
        <w:shd w:fill="FFFFFF" w:val="clear"/>
        <w:ind w:firstLine="567"/>
        <w:jc w:val="both"/>
        <w:rPr>
          <w:rFonts w:ascii="Arial" w:hAnsi="Arial" w:cs="Arial"/>
          <w:sz w:val="22"/>
          <w:szCs w:val="22"/>
        </w:rPr>
      </w:pPr>
      <w:r>
        <w:rPr>
          <w:i/>
          <w:iCs/>
          <w:sz w:val="22"/>
          <w:szCs w:val="22"/>
        </w:rPr>
        <w:t>Нарекоша имена своя на землях.</w:t>
      </w:r>
      <w:r>
        <w:rPr>
          <w:sz w:val="22"/>
          <w:szCs w:val="22"/>
        </w:rPr>
        <w:t xml:space="preserve"> Смотрите, вот еще новый вид неразумия: движимые честолюбием, они придали имена свои известным местностям, для увековечения памяти о себе. Так от Византа получила свое наименование Византия, от Диогениана—Диогенианово поле, от Гермона— Гермонионов театр и т. под.; при чем людям этим следовало ра</w:t>
        <w:softHyphen/>
        <w:t>зумеется скорее иметь заботли</w:t>
        <w:softHyphen/>
        <w:t xml:space="preserve">вость о вечности душ своих, </w:t>
      </w:r>
      <w:r>
        <w:rPr>
          <w:sz w:val="22"/>
          <w:szCs w:val="22"/>
          <w:lang w:val="en-US"/>
        </w:rPr>
        <w:t>a</w:t>
      </w:r>
      <w:r>
        <w:rPr>
          <w:sz w:val="22"/>
          <w:szCs w:val="22"/>
        </w:rPr>
        <w:t xml:space="preserve"> не имен.</w:t>
      </w:r>
    </w:p>
    <w:p>
      <w:pPr>
        <w:pStyle w:val="Normal"/>
        <w:shd w:fill="FFFFFF" w:val="clear"/>
        <w:ind w:firstLine="567"/>
        <w:jc w:val="both"/>
        <w:rPr>
          <w:rFonts w:ascii="Arial" w:hAnsi="Arial" w:cs="Arial"/>
          <w:sz w:val="22"/>
          <w:szCs w:val="22"/>
        </w:rPr>
      </w:pPr>
      <w:r>
        <w:rPr>
          <w:sz w:val="22"/>
          <w:szCs w:val="22"/>
        </w:rPr>
        <w:t>13. И</w:t>
      </w:r>
      <w:r>
        <w:rPr>
          <w:i/>
          <w:iCs/>
          <w:sz w:val="22"/>
          <w:szCs w:val="22"/>
        </w:rPr>
        <w:t xml:space="preserve"> человек в чести сый не разуме. </w:t>
      </w:r>
      <w:r>
        <w:rPr>
          <w:sz w:val="22"/>
          <w:szCs w:val="22"/>
        </w:rPr>
        <w:t>Будучи в чести, как сотворенный по образу Божию и притом один только из всех тва</w:t>
        <w:softHyphen/>
        <w:t>рей, человек не уразумел этого своего достоинства, и, смотрите, до чего он дошел, когда перестал потом следовать своему первообразу.</w:t>
      </w:r>
    </w:p>
    <w:p>
      <w:pPr>
        <w:pStyle w:val="Normal"/>
        <w:shd w:fill="FFFFFF" w:val="clear"/>
        <w:ind w:firstLine="567"/>
        <w:jc w:val="both"/>
        <w:rPr>
          <w:rFonts w:ascii="Arial" w:hAnsi="Arial" w:cs="Arial"/>
          <w:sz w:val="22"/>
          <w:szCs w:val="22"/>
        </w:rPr>
      </w:pPr>
      <w:r>
        <w:rPr>
          <w:sz w:val="22"/>
          <w:szCs w:val="22"/>
        </w:rPr>
        <w:t>П</w:t>
      </w:r>
      <w:r>
        <w:rPr>
          <w:i/>
          <w:iCs/>
          <w:sz w:val="22"/>
          <w:szCs w:val="22"/>
        </w:rPr>
        <w:t>риложися скотом несмысленным и уподобися им.</w:t>
      </w:r>
      <w:r>
        <w:rPr>
          <w:sz w:val="22"/>
          <w:szCs w:val="22"/>
        </w:rPr>
        <w:t>—Приложися, иначе сказать: присоеди</w:t>
        <w:softHyphen/>
        <w:t>нился. Ибо, тогда как Бог благоволил отличить человека разумом от всех бессловесных и заповедал ему разумом своим господствовать над ними, он присоединил сам себя к этим бессловесным скотам и дошел до такой степени неразумия, что пере</w:t>
        <w:softHyphen/>
        <w:t>стал размышлять о небесном и устремил все свои мысли к од</w:t>
        <w:softHyphen/>
        <w:t>ному земному, закон бессловес</w:t>
        <w:softHyphen/>
        <w:t>ных стал и для него теперь законом и начал направлять его действия к удовлетворению страс</w:t>
        <w:softHyphen/>
        <w:t>тей всякий раз, как только за</w:t>
        <w:softHyphen/>
        <w:t>рождались в его душе какие либо желания или стремления к чему-нибудь, он стал преследовать всеми</w:t>
      </w:r>
      <w:r>
        <w:rPr>
          <w:smallCaps/>
          <w:sz w:val="22"/>
          <w:szCs w:val="22"/>
        </w:rPr>
        <w:t xml:space="preserve"> </w:t>
      </w:r>
      <w:r>
        <w:rPr>
          <w:sz w:val="22"/>
          <w:szCs w:val="22"/>
        </w:rPr>
        <w:t>зависящими от него спо</w:t>
        <w:softHyphen/>
        <w:t>собами лишь одни плотские удовольствия. Под скотами в приведенном месте разумеются вообще все бессловесные твари.</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Сей путь их соблазн им. </w:t>
      </w:r>
      <w:r>
        <w:rPr>
          <w:sz w:val="22"/>
          <w:szCs w:val="22"/>
        </w:rPr>
        <w:t>Такое приравнение себя к бессловесным скотам служит, говорит, для них (т. е. для безумного и несмысленного) препятствием и великим вредом для вступления на путь добродетели.</w:t>
      </w:r>
    </w:p>
    <w:p>
      <w:pPr>
        <w:pStyle w:val="Normal"/>
        <w:shd w:fill="FFFFFF" w:val="clear"/>
        <w:ind w:firstLine="567"/>
        <w:jc w:val="both"/>
        <w:rPr>
          <w:rFonts w:ascii="Arial" w:hAnsi="Arial" w:cs="Arial"/>
          <w:sz w:val="22"/>
          <w:szCs w:val="22"/>
        </w:rPr>
      </w:pPr>
      <w:r>
        <w:rPr>
          <w:i/>
          <w:iCs/>
          <w:sz w:val="22"/>
          <w:szCs w:val="22"/>
        </w:rPr>
        <w:t xml:space="preserve">И по сих </w:t>
      </w:r>
      <w:r>
        <w:rPr>
          <w:sz w:val="22"/>
          <w:szCs w:val="22"/>
        </w:rPr>
        <w:t xml:space="preserve">(после сего) </w:t>
      </w:r>
      <w:r>
        <w:rPr>
          <w:i/>
          <w:iCs/>
          <w:sz w:val="22"/>
          <w:szCs w:val="22"/>
        </w:rPr>
        <w:t>во устех своих благоволят</w:t>
      </w:r>
      <w:r>
        <w:rPr>
          <w:sz w:val="22"/>
          <w:szCs w:val="22"/>
        </w:rPr>
        <w:t xml:space="preserve"> (станут одобрять). И после того как люди эти сделаются подобными скотам, они, совершив что-нибудь злое, станут еще произносить собствен</w:t>
        <w:softHyphen/>
        <w:t>ными устами одобрения и похвалы себе за такие дела. При сем должно заметить, что под наказанием разумеется то же, что обык</w:t>
        <w:softHyphen/>
        <w:t>новенно разумеет под этим словом св. Писание, т. е. смерть души и ее погибель.</w:t>
      </w:r>
    </w:p>
    <w:p>
      <w:pPr>
        <w:pStyle w:val="Normal"/>
        <w:shd w:fill="FFFFFF" w:val="clear"/>
        <w:ind w:firstLine="567"/>
        <w:jc w:val="both"/>
        <w:rPr>
          <w:rFonts w:ascii="Arial" w:hAnsi="Arial" w:cs="Arial"/>
          <w:sz w:val="22"/>
          <w:szCs w:val="22"/>
        </w:rPr>
      </w:pPr>
      <w:r>
        <w:rPr>
          <w:sz w:val="22"/>
          <w:szCs w:val="22"/>
        </w:rPr>
        <w:t>15. И</w:t>
      </w:r>
      <w:r>
        <w:rPr>
          <w:i/>
          <w:iCs/>
          <w:sz w:val="22"/>
          <w:szCs w:val="22"/>
        </w:rPr>
        <w:t xml:space="preserve"> обладают ими правии </w:t>
      </w:r>
      <w:r>
        <w:rPr>
          <w:sz w:val="22"/>
          <w:szCs w:val="22"/>
        </w:rPr>
        <w:t xml:space="preserve">(праведники) </w:t>
      </w:r>
      <w:r>
        <w:rPr>
          <w:i/>
          <w:iCs/>
          <w:sz w:val="22"/>
          <w:szCs w:val="22"/>
        </w:rPr>
        <w:t>заутра.</w:t>
      </w:r>
      <w:r>
        <w:rPr>
          <w:sz w:val="22"/>
          <w:szCs w:val="22"/>
        </w:rPr>
        <w:t>—Заутра, то есть скоро, быстро. Обладают, иначе сказать: сделаются могуще</w:t>
        <w:softHyphen/>
        <w:t>ственнее их. А все это значит, что те, которые ведут истинно добродетельную жизнь, быстро сде</w:t>
        <w:softHyphen/>
        <w:t>лаются людьми более могуществен</w:t>
        <w:softHyphen/>
        <w:t>ными, чем первые, не смотря на то, что прежде те были слабее их. И будут они такими не только там, где ожидают их венцы, но и здесь, на земле, защищаемые Богом и отличаемые пред теми людьми, злоба и лукавство которых пытались одолеть их, и не могли. Примером этого может служить для вас Иосиф (сын Иакова), который, находясь в раб</w:t>
        <w:softHyphen/>
        <w:t>стве (у жены Пентефрия), сделался впоследствии могущественнее своей госпожи.</w:t>
      </w:r>
    </w:p>
    <w:p>
      <w:pPr>
        <w:pStyle w:val="Normal"/>
        <w:shd w:fill="FFFFFF" w:val="clear"/>
        <w:ind w:firstLine="567"/>
        <w:jc w:val="both"/>
        <w:rPr>
          <w:rFonts w:ascii="Arial" w:hAnsi="Arial" w:cs="Arial"/>
          <w:sz w:val="22"/>
          <w:szCs w:val="22"/>
        </w:rPr>
      </w:pPr>
      <w:r>
        <w:rPr>
          <w:sz w:val="22"/>
          <w:szCs w:val="22"/>
        </w:rPr>
        <w:t>И</w:t>
      </w:r>
      <w:r>
        <w:rPr>
          <w:i/>
          <w:iCs/>
          <w:sz w:val="22"/>
          <w:szCs w:val="22"/>
        </w:rPr>
        <w:t xml:space="preserve"> помощь их обетшает во аде.</w:t>
      </w:r>
      <w:r>
        <w:rPr>
          <w:sz w:val="22"/>
          <w:szCs w:val="22"/>
        </w:rPr>
        <w:t>—Обетшает, т.е. помощь сде</w:t>
        <w:softHyphen/>
        <w:t>лается тогда бесполезною для них; короче: ее вовсе не будет тогда. Ибо что обветшало, то делается бесполезным для нас; а что сделалось бесполезным, то как бы уже перестает существовать для нас. Они, говорит, возлагали свои надежды не на помощь Божью, а на богатство и на друзей своих, помощь которых не будет уже пригодною для них в преиспод</w:t>
        <w:softHyphen/>
        <w:t>ней, так как она не может иметь туда доступа к ним.</w:t>
      </w:r>
    </w:p>
    <w:p>
      <w:pPr>
        <w:pStyle w:val="Normal"/>
        <w:shd w:fill="FFFFFF" w:val="clear"/>
        <w:ind w:firstLine="567"/>
        <w:jc w:val="both"/>
        <w:rPr>
          <w:rFonts w:ascii="Arial" w:hAnsi="Arial" w:cs="Arial"/>
          <w:sz w:val="22"/>
          <w:szCs w:val="22"/>
        </w:rPr>
      </w:pPr>
      <w:r>
        <w:rPr>
          <w:i/>
          <w:iCs/>
          <w:sz w:val="22"/>
          <w:szCs w:val="22"/>
        </w:rPr>
        <w:t xml:space="preserve">От славы своея изриновени быша. </w:t>
      </w:r>
      <w:r>
        <w:rPr>
          <w:sz w:val="22"/>
          <w:szCs w:val="22"/>
        </w:rPr>
        <w:t>И не это только одно слу</w:t>
        <w:softHyphen/>
        <w:t>чилось с людьми, которые дошли до состояния бессловесных тварей, они утратили также и ту свою славу, из за которой погубили свои души. Ибо они прилагали вот свои старания к тому, чтобы оста</w:t>
        <w:softHyphen/>
        <w:t>вить по себе память достойную похвалы, но утратили ее, или сде</w:t>
        <w:softHyphen/>
        <w:t>лались неприметными для других, иди же, наконец, вместо похвалы заслужили себе порицание.</w:t>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Обаче Бог избавит душу мою из руки адовы, егда приемлет мя. </w:t>
      </w:r>
      <w:r>
        <w:rPr>
          <w:sz w:val="22"/>
          <w:szCs w:val="22"/>
        </w:rPr>
        <w:t>Здесь содержится пророчество о воплощении Божием и об освобождении душ праведников, ко</w:t>
        <w:softHyphen/>
        <w:t>торые в то время заключены были в аде. Бог, говорит, избавит душу мою от ада, когда чрез воплощение сделает человеческое существо своим жилищем.</w:t>
      </w:r>
    </w:p>
    <w:p>
      <w:pPr>
        <w:pStyle w:val="Normal"/>
        <w:shd w:fill="FFFFFF" w:val="clear"/>
        <w:ind w:firstLine="567"/>
        <w:jc w:val="both"/>
        <w:rPr>
          <w:rFonts w:ascii="Arial" w:hAnsi="Arial" w:cs="Arial"/>
          <w:sz w:val="22"/>
          <w:szCs w:val="22"/>
        </w:rPr>
      </w:pPr>
      <w:r>
        <w:rPr>
          <w:sz w:val="22"/>
          <w:szCs w:val="22"/>
        </w:rPr>
        <w:t xml:space="preserve">17 и 18. </w:t>
      </w:r>
      <w:r>
        <w:rPr>
          <w:i/>
          <w:iCs/>
          <w:sz w:val="22"/>
          <w:szCs w:val="22"/>
        </w:rPr>
        <w:t xml:space="preserve">Не убойся егда разбогатеет человек, или егда умножится, слава дому его. Яко внегда умрети ему, не возмет вся, ниже снидет с ним слава его. </w:t>
      </w:r>
      <w:r>
        <w:rPr>
          <w:sz w:val="22"/>
          <w:szCs w:val="22"/>
        </w:rPr>
        <w:t xml:space="preserve">Под </w:t>
      </w:r>
      <w:r>
        <w:rPr>
          <w:i/>
          <w:iCs/>
          <w:sz w:val="22"/>
          <w:szCs w:val="22"/>
        </w:rPr>
        <w:t xml:space="preserve">человеком </w:t>
      </w:r>
      <w:r>
        <w:rPr>
          <w:sz w:val="22"/>
          <w:szCs w:val="22"/>
        </w:rPr>
        <w:t>здесь разумеется грешник. Не бойся и не думай, гово</w:t>
        <w:softHyphen/>
        <w:t>рит, будто Бог не назирает за человеческими делами. Человек грешный не возьмет, говорит, с собою в ад ни одной вещи, при</w:t>
        <w:softHyphen/>
        <w:t xml:space="preserve">надлежащей ему, и пойдет туда один, без всего. Под </w:t>
      </w:r>
      <w:r>
        <w:rPr>
          <w:i/>
          <w:iCs/>
          <w:sz w:val="22"/>
          <w:szCs w:val="22"/>
        </w:rPr>
        <w:t xml:space="preserve">славою </w:t>
      </w:r>
      <w:r>
        <w:rPr>
          <w:sz w:val="22"/>
          <w:szCs w:val="22"/>
        </w:rPr>
        <w:t>вообще разумеется величие, знат</w:t>
        <w:softHyphen/>
        <w:t xml:space="preserve">ность, известность. Или же, в частности, под </w:t>
      </w:r>
      <w:r>
        <w:rPr>
          <w:i/>
          <w:iCs/>
          <w:sz w:val="22"/>
          <w:szCs w:val="22"/>
        </w:rPr>
        <w:t xml:space="preserve">славою дому его </w:t>
      </w:r>
      <w:r>
        <w:rPr>
          <w:sz w:val="22"/>
          <w:szCs w:val="22"/>
        </w:rPr>
        <w:t>разумеется слава дома, т.е. раз</w:t>
        <w:softHyphen/>
        <w:t>ные украшения в доме и вокруг него, например: галереи, места для гуляний, золоченные кровли и полы, изображения животных, составленные из драгоценных кам</w:t>
        <w:softHyphen/>
        <w:t xml:space="preserve">ней, луга, парки, целые толпы слуг, роскошная мебель, а также одежда и тому под. Или же под </w:t>
      </w:r>
      <w:r>
        <w:rPr>
          <w:i/>
          <w:iCs/>
          <w:sz w:val="22"/>
          <w:szCs w:val="22"/>
        </w:rPr>
        <w:t xml:space="preserve">славою дому его </w:t>
      </w:r>
      <w:r>
        <w:rPr>
          <w:sz w:val="22"/>
          <w:szCs w:val="22"/>
        </w:rPr>
        <w:t>разумеется слава тела человеческого, т. е. его кре</w:t>
        <w:softHyphen/>
        <w:t xml:space="preserve">пость, красота, рост и подобн.; или же наконец слава души, т.е. добродетель. Разумея здесь под славою славу тела человеческого, мы принимаем в таком же значении и следующие слова пророка, взятые нами из другого псалма: </w:t>
      </w:r>
      <w:r>
        <w:rPr>
          <w:i/>
          <w:iCs/>
          <w:sz w:val="22"/>
          <w:szCs w:val="22"/>
        </w:rPr>
        <w:t>вся слава человеческая, как трава или как цветок полевой.</w:t>
      </w:r>
    </w:p>
    <w:p>
      <w:pPr>
        <w:pStyle w:val="Normal"/>
        <w:shd w:fill="FFFFFF" w:val="clear"/>
        <w:ind w:firstLine="567"/>
        <w:jc w:val="both"/>
        <w:rPr>
          <w:rFonts w:ascii="Arial" w:hAnsi="Arial" w:cs="Arial"/>
          <w:sz w:val="22"/>
          <w:szCs w:val="22"/>
        </w:rPr>
      </w:pPr>
      <w:r>
        <w:rPr>
          <w:sz w:val="22"/>
          <w:szCs w:val="22"/>
        </w:rPr>
        <w:t>19. Я</w:t>
      </w:r>
      <w:r>
        <w:rPr>
          <w:i/>
          <w:iCs/>
          <w:sz w:val="22"/>
          <w:szCs w:val="22"/>
        </w:rPr>
        <w:t xml:space="preserve">ко душа его в животе его благословится. </w:t>
      </w:r>
      <w:r>
        <w:rPr>
          <w:sz w:val="22"/>
          <w:szCs w:val="22"/>
        </w:rPr>
        <w:t>Пока, говорит, человек грешный жив, он и сам считает себя блаженным и другие громко говорят о нем, те, которые сами не в состоянии понять, в чем именно состоит истинное блаженство настоящей жизни; а когда такой человек умрет, то он будет испыты</w:t>
        <w:softHyphen/>
        <w:t>вать противное всему этому.</w:t>
      </w:r>
    </w:p>
    <w:p>
      <w:pPr>
        <w:pStyle w:val="Normal"/>
        <w:shd w:fill="FFFFFF" w:val="clear"/>
        <w:ind w:firstLine="567"/>
        <w:jc w:val="both"/>
        <w:rPr>
          <w:rFonts w:ascii="Arial" w:hAnsi="Arial" w:cs="Arial"/>
          <w:sz w:val="22"/>
          <w:szCs w:val="22"/>
        </w:rPr>
      </w:pPr>
      <w:r>
        <w:rPr>
          <w:i/>
          <w:iCs/>
          <w:sz w:val="22"/>
          <w:szCs w:val="22"/>
        </w:rPr>
        <w:t>Исповестся Тебе, егда благо</w:t>
      </w:r>
      <w:r>
        <w:rPr>
          <w:i/>
          <w:iCs/>
          <w:sz w:val="22"/>
          <w:szCs w:val="22"/>
          <w:lang w:val="en-US"/>
        </w:rPr>
        <w:t>com</w:t>
      </w:r>
      <w:r>
        <w:rPr>
          <w:i/>
          <w:iCs/>
          <w:sz w:val="22"/>
          <w:szCs w:val="22"/>
        </w:rPr>
        <w:t>в</w:t>
      </w:r>
      <w:r>
        <w:rPr>
          <w:i/>
          <w:iCs/>
          <w:sz w:val="22"/>
          <w:szCs w:val="22"/>
          <w:lang w:val="en-US"/>
        </w:rPr>
        <w:t>opu</w:t>
      </w:r>
      <w:r>
        <w:rPr>
          <w:i/>
          <w:iCs/>
          <w:sz w:val="22"/>
          <w:szCs w:val="22"/>
        </w:rPr>
        <w:t>ши ему. С</w:t>
      </w:r>
      <w:r>
        <w:rPr>
          <w:sz w:val="22"/>
          <w:szCs w:val="22"/>
        </w:rPr>
        <w:t>лова эти отно</w:t>
        <w:softHyphen/>
        <w:t>сятся к человеку грешному—неимущему, который только тогда, говорит, принесет благодарность тебе, когда ты сделаешь для него что-нибудь доброе, т. е. то, что ему нравится; а после, во всякое другое время, он станет отно</w:t>
        <w:softHyphen/>
        <w:t xml:space="preserve">ситься к тебе с презрением и пренебрежением, хотя бы сам ты и отличался </w:t>
      </w:r>
      <w:r>
        <w:rPr>
          <w:smallCaps/>
          <w:sz w:val="22"/>
          <w:szCs w:val="22"/>
        </w:rPr>
        <w:t xml:space="preserve">всеми </w:t>
      </w:r>
      <w:r>
        <w:rPr>
          <w:sz w:val="22"/>
          <w:szCs w:val="22"/>
        </w:rPr>
        <w:t>добродетелями. Но можно также думать, что в этих словах выражаются отношения человека неправедного к Богу. Пророк как бы так говорит: когда Ты, Господи, яв</w:t>
        <w:softHyphen/>
        <w:t>ляешь Свои благодеяния на этом неправедном человеке, тогда он станет благословлять Тебя; но если только ему случится испы</w:t>
        <w:softHyphen/>
        <w:t>тать какую-либо неудачу в жиз</w:t>
        <w:softHyphen/>
        <w:t>ни, из уст его польются тогда не благословения, а хулы на Тебя, Боже. Праведник напротив благословит Господа во всякое вре</w:t>
        <w:softHyphen/>
        <w:t>мя.</w:t>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Внидет даже до рода отец своих. </w:t>
      </w:r>
      <w:r>
        <w:rPr>
          <w:sz w:val="22"/>
          <w:szCs w:val="22"/>
        </w:rPr>
        <w:t>Когда грешник умрет, он спустится тогда в самую преисподнюю, в ад, туда, где находится гиблое поколение его предков.</w:t>
      </w:r>
    </w:p>
    <w:p>
      <w:pPr>
        <w:pStyle w:val="Normal"/>
        <w:shd w:fill="FFFFFF" w:val="clear"/>
        <w:ind w:firstLine="567"/>
        <w:jc w:val="both"/>
        <w:rPr>
          <w:rFonts w:ascii="Arial" w:hAnsi="Arial" w:cs="Arial"/>
          <w:sz w:val="22"/>
          <w:szCs w:val="22"/>
        </w:rPr>
      </w:pPr>
      <w:r>
        <w:rPr>
          <w:i/>
          <w:iCs/>
          <w:sz w:val="22"/>
          <w:szCs w:val="22"/>
        </w:rPr>
        <w:t>Даже до века не узрит све</w:t>
        <w:softHyphen/>
        <w:t>та.</w:t>
      </w:r>
      <w:r>
        <w:rPr>
          <w:sz w:val="22"/>
          <w:szCs w:val="22"/>
        </w:rPr>
        <w:t>—Даже до века, т. е. пока век существует; а век существует всегда. Итак, грешник, заключенный в темные простран</w:t>
        <w:softHyphen/>
        <w:t>ства земли, вечно не будет ви</w:t>
        <w:softHyphen/>
        <w:t>деть света.</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И человек в чести сый не разумы, приложися скотом несмысленным, и уподобися им.</w:t>
      </w:r>
      <w:r>
        <w:rPr>
          <w:sz w:val="22"/>
          <w:szCs w:val="22"/>
        </w:rPr>
        <w:t xml:space="preserve"> В этих словах пророк еще раз высказывает свою скорбь на то, что человек, который вышел из рук Творца, мало чем ниже ангелов, и о котором Соломон сказал так: «великое—человек и ценное—муж милостивый»,— сравнялся с неразумными скота</w:t>
        <w:softHyphen/>
        <w:t>ми и сделался подобным этим скотам.</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Heading2"/>
        <w:rPr>
          <w:rFonts w:ascii="Times New Roman" w:hAnsi="Times New Roman" w:cs="Times New Roman"/>
          <w:i w:val="false"/>
          <w:i w:val="false"/>
          <w:iCs w:val="false"/>
          <w:sz w:val="22"/>
          <w:szCs w:val="22"/>
        </w:rPr>
      </w:pPr>
      <w:bookmarkStart w:id="23" w:name="__RefHeading___Toc222324018"/>
      <w:bookmarkEnd w:id="23"/>
      <w:r>
        <w:rPr>
          <w:rFonts w:cs="Times New Roman" w:ascii="Times New Roman" w:hAnsi="Times New Roman"/>
          <w:i w:val="false"/>
          <w:iCs w:val="false"/>
          <w:sz w:val="22"/>
          <w:szCs w:val="22"/>
        </w:rPr>
        <w:t>Псалом 49</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rPr>
          <w:sz w:val="22"/>
          <w:szCs w:val="22"/>
        </w:rPr>
      </w:pPr>
      <w:r>
        <w:rPr>
          <w:sz w:val="22"/>
          <w:szCs w:val="22"/>
        </w:rPr>
        <w:t>Псалом Асафов</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Что значит надписание «псалом Асафов», об этом мы го</w:t>
        <w:softHyphen/>
        <w:t>ворили в предисловии к нашему толкованию на псалмы, а потому считаем лишним повторять здесь сказанное. Но мы хотели бы обра</w:t>
        <w:softHyphen/>
        <w:t>тить здесь внимание читателя на то обстоятельство, как разумно, что настоящий 49-й псалом следует в Псалтири тотчас же за предшествующим ему 48 псалмом, так как оба псалма сход</w:t>
        <w:softHyphen/>
        <w:t>ны по своему содержанию: в них заключается обличение, которое происходит пред лицем особых свидетелей. Говорим сход</w:t>
        <w:softHyphen/>
        <w:t>ны, за исключением разве того, что в первом псалме призывает</w:t>
        <w:softHyphen/>
        <w:t xml:space="preserve">ся к слушанию этого обличения все естество человеческое, во втором—небо и земля; ибо сказано: </w:t>
      </w:r>
      <w:r>
        <w:rPr>
          <w:i/>
          <w:iCs/>
          <w:sz w:val="22"/>
          <w:szCs w:val="22"/>
        </w:rPr>
        <w:t xml:space="preserve">призовет небо свыше и землю </w:t>
      </w:r>
      <w:r>
        <w:rPr>
          <w:sz w:val="22"/>
          <w:szCs w:val="22"/>
        </w:rPr>
        <w:t>(ст. 4). Далее, в том псалме Господь порицает чрез пророка вообще всякого человека, который живет нечестиво, в этом обличаются, по-видимому, одни иудеи. Подобным же образом описывает Бо</w:t>
        <w:softHyphen/>
        <w:t xml:space="preserve">га сидящим и обличающим и другой пророк: </w:t>
      </w:r>
      <w:r>
        <w:rPr>
          <w:i/>
          <w:iCs/>
          <w:sz w:val="22"/>
          <w:szCs w:val="22"/>
        </w:rPr>
        <w:t xml:space="preserve">Слышите горы суд Господень, </w:t>
      </w:r>
      <w:r>
        <w:rPr>
          <w:sz w:val="22"/>
          <w:szCs w:val="22"/>
        </w:rPr>
        <w:t>говорится в кни</w:t>
        <w:softHyphen/>
        <w:t xml:space="preserve">ги этого пророка, </w:t>
      </w:r>
      <w:r>
        <w:rPr>
          <w:i/>
          <w:iCs/>
          <w:sz w:val="22"/>
          <w:szCs w:val="22"/>
        </w:rPr>
        <w:t>и дебри основания земли: яко суд Господень к людем его, и со Израилем</w:t>
      </w:r>
      <w:r>
        <w:rPr>
          <w:sz w:val="22"/>
          <w:szCs w:val="22"/>
        </w:rPr>
        <w:t>—</w:t>
      </w:r>
      <w:r>
        <w:rPr>
          <w:i/>
          <w:iCs/>
          <w:sz w:val="22"/>
          <w:szCs w:val="22"/>
        </w:rPr>
        <w:t xml:space="preserve">претися имать </w:t>
      </w:r>
      <w:r>
        <w:rPr>
          <w:sz w:val="22"/>
          <w:szCs w:val="22"/>
        </w:rPr>
        <w:t xml:space="preserve">(Мих.6, 2). И Исаия говорит: </w:t>
      </w:r>
      <w:r>
        <w:rPr>
          <w:i/>
          <w:iCs/>
          <w:sz w:val="22"/>
          <w:szCs w:val="22"/>
        </w:rPr>
        <w:t>Слыши небо и внуши зем</w:t>
        <w:softHyphen/>
        <w:t xml:space="preserve">ле. </w:t>
      </w:r>
      <w:r>
        <w:rPr>
          <w:sz w:val="22"/>
          <w:szCs w:val="22"/>
        </w:rPr>
        <w:t>А что неодушевленные пред</w:t>
        <w:softHyphen/>
        <w:t>меты являются здесь как бы судьями существ одаренных ду</w:t>
        <w:softHyphen/>
        <w:t>шою, то такая форма речи очень обычная в св. Писании, она упо</w:t>
        <w:softHyphen/>
        <w:t>требляется именно в тех случаях, когда нужно внушить ко</w:t>
        <w:softHyphen/>
        <w:t>му-либо особый страх или сильнее пробудить сознание. Вместе с тем, чрез это открывается самым наглядным образом человеколюбие Божие, доходящее до такой степени, что Господь как бы сам сходит на землю, в среду людей, чтобы вместе с ни</w:t>
        <w:softHyphen/>
        <w:t>ми предстать на суд.</w:t>
      </w:r>
    </w:p>
    <w:p>
      <w:pPr>
        <w:pStyle w:val="Normal"/>
        <w:shd w:fill="FFFFFF" w:val="clear"/>
        <w:ind w:firstLine="567"/>
        <w:jc w:val="both"/>
        <w:rPr>
          <w:rFonts w:ascii="Arial" w:hAnsi="Arial" w:cs="Arial"/>
          <w:sz w:val="22"/>
          <w:szCs w:val="22"/>
        </w:rPr>
      </w:pPr>
      <w:r>
        <w:rPr>
          <w:sz w:val="22"/>
          <w:szCs w:val="22"/>
        </w:rPr>
        <w:t xml:space="preserve">Ст. 1. </w:t>
      </w:r>
      <w:r>
        <w:rPr>
          <w:i/>
          <w:iCs/>
          <w:sz w:val="22"/>
          <w:szCs w:val="22"/>
        </w:rPr>
        <w:t>Бог богов Господь гла</w:t>
        <w:softHyphen/>
        <w:t xml:space="preserve">гола, и призва землю. </w:t>
      </w:r>
      <w:r>
        <w:rPr>
          <w:sz w:val="22"/>
          <w:szCs w:val="22"/>
        </w:rPr>
        <w:t>В св. Писании можно различать четыре значения, в каких употребляется имя Божие. Первое всего Богом называется Господь и Творец не</w:t>
        <w:softHyphen/>
        <w:t xml:space="preserve">ба и земли. Во вторых именем Божиим называются иногда в Писании из подражания и по подобию и люди, как в приведенном выше месте: </w:t>
      </w:r>
      <w:r>
        <w:rPr>
          <w:i/>
          <w:iCs/>
          <w:sz w:val="22"/>
          <w:szCs w:val="22"/>
        </w:rPr>
        <w:t>Бог богов Го</w:t>
        <w:softHyphen/>
        <w:t xml:space="preserve">сподь глагола, </w:t>
      </w:r>
      <w:r>
        <w:rPr>
          <w:sz w:val="22"/>
          <w:szCs w:val="22"/>
        </w:rPr>
        <w:t xml:space="preserve">или как наприм. в другом псалме: </w:t>
      </w:r>
      <w:r>
        <w:rPr>
          <w:i/>
          <w:iCs/>
          <w:sz w:val="22"/>
          <w:szCs w:val="22"/>
        </w:rPr>
        <w:t xml:space="preserve">Бог ста в сонме богов, посреде же боги разсудит </w:t>
      </w:r>
      <w:r>
        <w:rPr>
          <w:sz w:val="22"/>
          <w:szCs w:val="22"/>
        </w:rPr>
        <w:t xml:space="preserve">(Псал.81, 1). Или еще: </w:t>
      </w:r>
      <w:r>
        <w:rPr>
          <w:i/>
          <w:iCs/>
          <w:sz w:val="22"/>
          <w:szCs w:val="22"/>
        </w:rPr>
        <w:t xml:space="preserve">Аз рех: бози есте, и сынове Вышняго </w:t>
      </w:r>
      <w:r>
        <w:rPr>
          <w:i/>
          <w:iCs/>
          <w:sz w:val="22"/>
          <w:szCs w:val="22"/>
          <w:lang w:val="en-US"/>
        </w:rPr>
        <w:t>ecu</w:t>
      </w:r>
      <w:r>
        <w:rPr>
          <w:i/>
          <w:iCs/>
          <w:sz w:val="22"/>
          <w:szCs w:val="22"/>
        </w:rPr>
        <w:t xml:space="preserve"> </w:t>
      </w:r>
      <w:r>
        <w:rPr>
          <w:sz w:val="22"/>
          <w:szCs w:val="22"/>
        </w:rPr>
        <w:t xml:space="preserve">(Там же, ст. 6). Или наконец: </w:t>
      </w:r>
      <w:r>
        <w:rPr>
          <w:i/>
          <w:iCs/>
          <w:sz w:val="22"/>
          <w:szCs w:val="22"/>
        </w:rPr>
        <w:t xml:space="preserve">Богов да не злословиши, и князем людей твоих да не речеши зла </w:t>
      </w:r>
      <w:r>
        <w:rPr>
          <w:sz w:val="22"/>
          <w:szCs w:val="22"/>
        </w:rPr>
        <w:t>(Исх. 22, 28).</w:t>
      </w:r>
    </w:p>
    <w:p>
      <w:pPr>
        <w:pStyle w:val="Normal"/>
        <w:shd w:fill="FFFFFF" w:val="clear"/>
        <w:ind w:firstLine="567"/>
        <w:jc w:val="both"/>
        <w:rPr>
          <w:rFonts w:ascii="Arial" w:hAnsi="Arial" w:cs="Arial"/>
          <w:sz w:val="22"/>
          <w:szCs w:val="22"/>
        </w:rPr>
      </w:pPr>
      <w:r>
        <w:rPr>
          <w:sz w:val="22"/>
          <w:szCs w:val="22"/>
        </w:rPr>
        <w:t>Ясно, что во всех указанных местах богами называются такие люди, которые своею добро</w:t>
        <w:softHyphen/>
        <w:t>детельною жизнью явились подражателями Богу, и которые, будучи начальниками и судьями, уподоб</w:t>
        <w:softHyphen/>
        <w:t>ляются Ему в своем управлении и на суде. В третьих называются именем Божиим некото</w:t>
        <w:softHyphen/>
        <w:t>рые люди по аналогии, как напр. Моисей назван богом Фараона, так как совершил пред ним знамения и разные чудеса, наводил на него казни и снова повелевал им останавливаться, имел Аарона провозвестником своей воли и явился перед Фараоном, как владыка жизни и смерти. Это третье употребление имени Божия отличается от второго тем, что Моисей называется не просто бо</w:t>
        <w:softHyphen/>
        <w:t>гом, но богом Фараона. В четвертых именем Божиим на</w:t>
        <w:softHyphen/>
        <w:t>зываются боги языческие, как на</w:t>
        <w:softHyphen/>
        <w:t>зывали покланяющиеся им, по сво</w:t>
        <w:softHyphen/>
        <w:t>ему заблуждению и неразумию, на</w:t>
        <w:softHyphen/>
        <w:t xml:space="preserve">пр. </w:t>
      </w:r>
      <w:r>
        <w:rPr>
          <w:i/>
          <w:iCs/>
          <w:sz w:val="22"/>
          <w:szCs w:val="22"/>
        </w:rPr>
        <w:t xml:space="preserve">Идите и взывайте к богам, которых вы избрали </w:t>
      </w:r>
      <w:r>
        <w:rPr>
          <w:sz w:val="22"/>
          <w:szCs w:val="22"/>
        </w:rPr>
        <w:t xml:space="preserve">(Суд. 10, 14). Или еще: </w:t>
      </w:r>
      <w:r>
        <w:rPr>
          <w:i/>
          <w:iCs/>
          <w:sz w:val="22"/>
          <w:szCs w:val="22"/>
        </w:rPr>
        <w:t>Не сотворите себе сами богов сребряных, и богов златых</w:t>
      </w:r>
      <w:r>
        <w:rPr>
          <w:sz w:val="22"/>
          <w:szCs w:val="22"/>
        </w:rPr>
        <w:t xml:space="preserve"> (Исх.20, 23). Итак Дух Святый устами пророка Давида говорит, что Творец князей и судей земных и Господь всего </w:t>
      </w:r>
      <w:r>
        <w:rPr>
          <w:i/>
          <w:iCs/>
          <w:sz w:val="22"/>
          <w:szCs w:val="22"/>
        </w:rPr>
        <w:t xml:space="preserve">глагола. </w:t>
      </w:r>
      <w:r>
        <w:rPr>
          <w:sz w:val="22"/>
          <w:szCs w:val="22"/>
        </w:rPr>
        <w:t>А что именно глагола Бог, это объясняет другой пророк, как за</w:t>
        <w:softHyphen/>
        <w:t xml:space="preserve">метили мы выше: </w:t>
      </w:r>
      <w:r>
        <w:rPr>
          <w:i/>
          <w:iCs/>
          <w:sz w:val="22"/>
          <w:szCs w:val="22"/>
        </w:rPr>
        <w:t xml:space="preserve">Слышите горы и дебри основания земли </w:t>
      </w:r>
      <w:r>
        <w:rPr>
          <w:sz w:val="22"/>
          <w:szCs w:val="22"/>
        </w:rPr>
        <w:t>(Мих.6, 2). Глагола Бог и при этом призвал к слушаний своих глаголов всю землю.</w:t>
      </w:r>
    </w:p>
    <w:p>
      <w:pPr>
        <w:pStyle w:val="Normal"/>
        <w:shd w:fill="FFFFFF" w:val="clear"/>
        <w:ind w:firstLine="567"/>
        <w:jc w:val="both"/>
        <w:rPr>
          <w:rFonts w:ascii="Arial" w:hAnsi="Arial" w:cs="Arial"/>
          <w:sz w:val="22"/>
          <w:szCs w:val="22"/>
        </w:rPr>
      </w:pPr>
      <w:r>
        <w:rPr>
          <w:i/>
          <w:iCs/>
          <w:sz w:val="22"/>
          <w:szCs w:val="22"/>
        </w:rPr>
        <w:t xml:space="preserve">От восток солнца до запад. </w:t>
      </w:r>
      <w:r>
        <w:rPr>
          <w:sz w:val="22"/>
          <w:szCs w:val="22"/>
        </w:rPr>
        <w:t>Т. е. именно всю землю, от од</w:t>
        <w:softHyphen/>
        <w:t>ного края до другого, или от од</w:t>
        <w:softHyphen/>
        <w:t>ной крайней ее границы до другой.</w:t>
      </w:r>
    </w:p>
    <w:p>
      <w:pPr>
        <w:pStyle w:val="Normal"/>
        <w:shd w:fill="FFFFFF" w:val="clear"/>
        <w:ind w:firstLine="567"/>
        <w:jc w:val="both"/>
        <w:rPr>
          <w:rFonts w:ascii="Arial" w:hAnsi="Arial" w:cs="Arial"/>
          <w:sz w:val="22"/>
          <w:szCs w:val="22"/>
        </w:rPr>
      </w:pPr>
      <w:r>
        <w:rPr>
          <w:sz w:val="22"/>
          <w:szCs w:val="22"/>
        </w:rPr>
        <w:t xml:space="preserve">2. </w:t>
      </w:r>
      <w:r>
        <w:rPr>
          <w:i/>
          <w:iCs/>
          <w:sz w:val="22"/>
          <w:szCs w:val="22"/>
        </w:rPr>
        <w:t>От Сиона благолепие кра</w:t>
        <w:softHyphen/>
        <w:t xml:space="preserve">соты Его. </w:t>
      </w:r>
      <w:r>
        <w:rPr>
          <w:sz w:val="22"/>
          <w:szCs w:val="22"/>
        </w:rPr>
        <w:t>Как эти, так и сле</w:t>
        <w:softHyphen/>
        <w:t>дующие за ними слова (ст. 3) суть вставочные в настоящем псалме; они содержать пророчество. В приведенных выше словах за</w:t>
        <w:softHyphen/>
        <w:t>ключается та мысль, что как в древности на Сионе был храм Бога—Отца, который являлся кра</w:t>
        <w:softHyphen/>
        <w:t>сотою и славою Его божества; так впоследствии как бы от Сиона произойдет храм Сына Божия, который также точно явится кра</w:t>
        <w:softHyphen/>
        <w:t xml:space="preserve">сотою и славою обитающего в нем божества Его. Под </w:t>
      </w:r>
      <w:r>
        <w:rPr>
          <w:i/>
          <w:iCs/>
          <w:sz w:val="22"/>
          <w:szCs w:val="22"/>
        </w:rPr>
        <w:t>красо</w:t>
        <w:softHyphen/>
        <w:t xml:space="preserve">тою </w:t>
      </w:r>
      <w:r>
        <w:rPr>
          <w:sz w:val="22"/>
          <w:szCs w:val="22"/>
        </w:rPr>
        <w:t>должно разуметь здесь</w:t>
      </w:r>
      <w:r>
        <w:rPr>
          <w:smallCaps/>
          <w:sz w:val="22"/>
          <w:szCs w:val="22"/>
        </w:rPr>
        <w:t xml:space="preserve"> </w:t>
      </w:r>
      <w:r>
        <w:rPr>
          <w:sz w:val="22"/>
          <w:szCs w:val="22"/>
        </w:rPr>
        <w:t>божественное достоинство Господа, так как ничто не может быть пре</w:t>
        <w:softHyphen/>
        <w:t>краснее этого.</w:t>
      </w:r>
    </w:p>
    <w:p>
      <w:pPr>
        <w:pStyle w:val="Normal"/>
        <w:shd w:fill="FFFFFF" w:val="clear"/>
        <w:ind w:firstLine="567"/>
        <w:jc w:val="both"/>
        <w:rPr>
          <w:rFonts w:ascii="Arial" w:hAnsi="Arial" w:cs="Arial"/>
          <w:sz w:val="22"/>
          <w:szCs w:val="22"/>
        </w:rPr>
      </w:pPr>
      <w:r>
        <w:rPr>
          <w:sz w:val="22"/>
          <w:szCs w:val="22"/>
        </w:rPr>
        <w:t xml:space="preserve">3. </w:t>
      </w:r>
      <w:r>
        <w:rPr>
          <w:i/>
          <w:iCs/>
          <w:sz w:val="22"/>
          <w:szCs w:val="22"/>
        </w:rPr>
        <w:t>Бог яве приидет, Бог наш, и не премолчит.</w:t>
      </w:r>
      <w:r>
        <w:rPr>
          <w:sz w:val="22"/>
          <w:szCs w:val="22"/>
        </w:rPr>
        <w:t xml:space="preserve"> В этих словах содержится пророчество о втором пришествии Христовом. В первое свое пришествие Иисус Христос явился на земле тайно, так что сам диавол не знал его; ибо, если бы он знал, то не спрашивал бы Господа, когда они были на горе: </w:t>
      </w:r>
      <w:r>
        <w:rPr>
          <w:i/>
          <w:iCs/>
          <w:sz w:val="22"/>
          <w:szCs w:val="22"/>
        </w:rPr>
        <w:t xml:space="preserve">аще Сын </w:t>
      </w:r>
      <w:r>
        <w:rPr>
          <w:i/>
          <w:iCs/>
          <w:sz w:val="22"/>
          <w:szCs w:val="22"/>
          <w:lang w:val="en-US"/>
        </w:rPr>
        <w:t>ecu</w:t>
      </w:r>
      <w:r>
        <w:rPr>
          <w:i/>
          <w:iCs/>
          <w:sz w:val="22"/>
          <w:szCs w:val="22"/>
        </w:rPr>
        <w:t xml:space="preserve"> Божий. </w:t>
      </w:r>
      <w:r>
        <w:rPr>
          <w:sz w:val="22"/>
          <w:szCs w:val="22"/>
        </w:rPr>
        <w:t>Во второе пришествие Господь приидет напротив явно на землю вместе с силами и славою многою. Тогда Господь приходил в обра</w:t>
        <w:softHyphen/>
        <w:t>зе раба, подобно ловцу, который имел своею целью уловить неког</w:t>
        <w:softHyphen/>
        <w:t>да возмутившегося против Бога диавола; во второе свое пришествие Он приидет напротив как Судия всей твари. Я</w:t>
      </w:r>
      <w:r>
        <w:rPr>
          <w:i/>
          <w:iCs/>
          <w:sz w:val="22"/>
          <w:szCs w:val="22"/>
        </w:rPr>
        <w:t xml:space="preserve">ко же бо молния исходит от восток, </w:t>
      </w:r>
      <w:r>
        <w:rPr>
          <w:sz w:val="22"/>
          <w:szCs w:val="22"/>
        </w:rPr>
        <w:t xml:space="preserve">говорит Писание, </w:t>
      </w:r>
      <w:r>
        <w:rPr>
          <w:i/>
          <w:iCs/>
          <w:sz w:val="22"/>
          <w:szCs w:val="22"/>
        </w:rPr>
        <w:t xml:space="preserve">и является до запад, тако будет пришествие Сына человеческого </w:t>
      </w:r>
      <w:r>
        <w:rPr>
          <w:sz w:val="22"/>
          <w:szCs w:val="22"/>
        </w:rPr>
        <w:t xml:space="preserve">(Матф.24, 27). Это второе пришествие Господне будет для всех и страшным и явным. Выражение </w:t>
      </w:r>
      <w:r>
        <w:rPr>
          <w:i/>
          <w:iCs/>
          <w:sz w:val="22"/>
          <w:szCs w:val="22"/>
        </w:rPr>
        <w:t xml:space="preserve">не премолчит </w:t>
      </w:r>
      <w:r>
        <w:rPr>
          <w:sz w:val="22"/>
          <w:szCs w:val="22"/>
        </w:rPr>
        <w:t>значит то</w:t>
        <w:softHyphen/>
        <w:t>же, что не потерпит потом во веки никакого нечестия.</w:t>
      </w:r>
    </w:p>
    <w:p>
      <w:pPr>
        <w:pStyle w:val="Normal"/>
        <w:shd w:fill="FFFFFF" w:val="clear"/>
        <w:ind w:firstLine="567"/>
        <w:jc w:val="both"/>
        <w:rPr>
          <w:rFonts w:ascii="Arial" w:hAnsi="Arial" w:cs="Arial"/>
          <w:sz w:val="22"/>
          <w:szCs w:val="22"/>
        </w:rPr>
      </w:pPr>
      <w:r>
        <w:rPr>
          <w:i/>
          <w:iCs/>
          <w:sz w:val="22"/>
          <w:szCs w:val="22"/>
        </w:rPr>
        <w:t xml:space="preserve">Огнь пред Ним возгорится, и окрест </w:t>
      </w:r>
      <w:r>
        <w:rPr>
          <w:sz w:val="22"/>
          <w:szCs w:val="22"/>
        </w:rPr>
        <w:t xml:space="preserve">(вокруг) </w:t>
      </w:r>
      <w:r>
        <w:rPr>
          <w:i/>
          <w:iCs/>
          <w:sz w:val="22"/>
          <w:szCs w:val="22"/>
        </w:rPr>
        <w:t xml:space="preserve">Его буря зельна </w:t>
      </w:r>
      <w:r>
        <w:rPr>
          <w:sz w:val="22"/>
          <w:szCs w:val="22"/>
        </w:rPr>
        <w:t>(сильная). Этими словами псалмопевец предрекает, что явление Господа на земле во второе пришествие будет грозное и нестер</w:t>
        <w:softHyphen/>
        <w:t xml:space="preserve">пимое. Таким некогда созерцал это явление в своем видении и пророк Даниил: </w:t>
      </w:r>
      <w:r>
        <w:rPr>
          <w:i/>
          <w:iCs/>
          <w:sz w:val="22"/>
          <w:szCs w:val="22"/>
        </w:rPr>
        <w:t xml:space="preserve">Река огненная течаше исходящи пред ним, </w:t>
      </w:r>
      <w:r>
        <w:rPr>
          <w:sz w:val="22"/>
          <w:szCs w:val="22"/>
        </w:rPr>
        <w:t>гово</w:t>
        <w:softHyphen/>
        <w:t>рится в его книге</w:t>
      </w:r>
      <w:r>
        <w:rPr>
          <w:smallCaps/>
          <w:sz w:val="22"/>
          <w:szCs w:val="22"/>
        </w:rPr>
        <w:t xml:space="preserve">, </w:t>
      </w:r>
      <w:r>
        <w:rPr>
          <w:i/>
          <w:iCs/>
          <w:sz w:val="22"/>
          <w:szCs w:val="22"/>
        </w:rPr>
        <w:t xml:space="preserve">престол Его пламень огненный, колеса Его огнь палящ </w:t>
      </w:r>
      <w:r>
        <w:rPr>
          <w:sz w:val="22"/>
          <w:szCs w:val="22"/>
        </w:rPr>
        <w:t xml:space="preserve">(Дан.7, 9—10). Под </w:t>
      </w:r>
      <w:r>
        <w:rPr>
          <w:i/>
          <w:iCs/>
          <w:sz w:val="22"/>
          <w:szCs w:val="22"/>
        </w:rPr>
        <w:t>бу</w:t>
        <w:softHyphen/>
        <w:t xml:space="preserve">рею </w:t>
      </w:r>
      <w:r>
        <w:rPr>
          <w:sz w:val="22"/>
          <w:szCs w:val="22"/>
        </w:rPr>
        <w:t>разумеется порывистое и силь</w:t>
        <w:softHyphen/>
        <w:t>ное движение воздуха, которым будет сопровождаться тогда нисшествие Божие на землю.</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Призовет небо свыше, и землю, разсудити люди своя.</w:t>
      </w:r>
      <w:r>
        <w:rPr>
          <w:sz w:val="22"/>
          <w:szCs w:val="22"/>
        </w:rPr>
        <w:t>—Небо свыше, т. е. небо, что находится ввер</w:t>
        <w:softHyphen/>
        <w:t xml:space="preserve">ху над нами. </w:t>
      </w:r>
      <w:r>
        <w:rPr>
          <w:i/>
          <w:iCs/>
          <w:sz w:val="22"/>
          <w:szCs w:val="22"/>
        </w:rPr>
        <w:t xml:space="preserve">Призовет </w:t>
      </w:r>
      <w:r>
        <w:rPr>
          <w:sz w:val="22"/>
          <w:szCs w:val="22"/>
        </w:rPr>
        <w:t>небо и зем</w:t>
        <w:softHyphen/>
        <w:t xml:space="preserve">лю для присутствования при суде, который Господь произведет над народом своим нечестиво живущим. </w:t>
      </w:r>
      <w:r>
        <w:rPr>
          <w:i/>
          <w:iCs/>
          <w:sz w:val="22"/>
          <w:szCs w:val="22"/>
        </w:rPr>
        <w:t xml:space="preserve">Разсудит </w:t>
      </w:r>
      <w:r>
        <w:rPr>
          <w:sz w:val="22"/>
          <w:szCs w:val="22"/>
        </w:rPr>
        <w:t xml:space="preserve">сказано здесь вместо </w:t>
      </w:r>
      <w:r>
        <w:rPr>
          <w:i/>
          <w:iCs/>
          <w:sz w:val="22"/>
          <w:szCs w:val="22"/>
        </w:rPr>
        <w:t xml:space="preserve">обличит. </w:t>
      </w:r>
      <w:r>
        <w:rPr>
          <w:sz w:val="22"/>
          <w:szCs w:val="22"/>
        </w:rPr>
        <w:t>Замечательно, что когда Моисей вводит израильский</w:t>
      </w:r>
      <w:r>
        <w:rPr>
          <w:smallCaps/>
          <w:sz w:val="22"/>
          <w:szCs w:val="22"/>
        </w:rPr>
        <w:t xml:space="preserve"> </w:t>
      </w:r>
      <w:r>
        <w:rPr>
          <w:sz w:val="22"/>
          <w:szCs w:val="22"/>
        </w:rPr>
        <w:t>народ в обетованную землю, также призывает небо и всю землю в свидетели взаимных условий, какие заключил он, по повелению Божии, с этим на</w:t>
        <w:softHyphen/>
        <w:t>родом,—призывает во свидете</w:t>
        <w:softHyphen/>
        <w:t>ли как такие, которые не могут измениться по своей природе и ко</w:t>
        <w:softHyphen/>
        <w:t>торые обнимают собою как грешников, так и праведников. А что неодушевленным предметам при</w:t>
        <w:softHyphen/>
        <w:t>писаны здесь некоторые свойства существ одушевленных и разумных, то это сказано приспособительно к человеческому пониманию.</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Соберите Ему преподобныя Его. </w:t>
      </w:r>
      <w:r>
        <w:rPr>
          <w:sz w:val="22"/>
          <w:szCs w:val="22"/>
        </w:rPr>
        <w:t xml:space="preserve">Под </w:t>
      </w:r>
      <w:r>
        <w:rPr>
          <w:i/>
          <w:iCs/>
          <w:sz w:val="22"/>
          <w:szCs w:val="22"/>
        </w:rPr>
        <w:t xml:space="preserve">преподобными </w:t>
      </w:r>
      <w:r>
        <w:rPr>
          <w:sz w:val="22"/>
          <w:szCs w:val="22"/>
        </w:rPr>
        <w:t>разуме</w:t>
        <w:softHyphen/>
        <w:t>ются те израильтяне, которые стараются вести жизнь праведную и которые посвятили себя на служение одному Господу.</w:t>
      </w:r>
    </w:p>
    <w:p>
      <w:pPr>
        <w:pStyle w:val="Normal"/>
        <w:shd w:fill="FFFFFF" w:val="clear"/>
        <w:ind w:firstLine="567"/>
        <w:jc w:val="both"/>
        <w:rPr>
          <w:rFonts w:ascii="Arial" w:hAnsi="Arial" w:cs="Arial"/>
          <w:sz w:val="22"/>
          <w:szCs w:val="22"/>
        </w:rPr>
      </w:pPr>
      <w:r>
        <w:rPr>
          <w:i/>
          <w:iCs/>
          <w:sz w:val="22"/>
          <w:szCs w:val="22"/>
        </w:rPr>
        <w:t xml:space="preserve">Завещающыя завет Его о жертвах. </w:t>
      </w:r>
      <w:r>
        <w:rPr>
          <w:sz w:val="22"/>
          <w:szCs w:val="22"/>
        </w:rPr>
        <w:t xml:space="preserve">Т.е. тех преподобных, поясняет далее пророк, которые думают, что принося жертвы свои Господу, они тем самым исполняют завет Божий в отношении их. Под </w:t>
      </w:r>
      <w:r>
        <w:rPr>
          <w:i/>
          <w:iCs/>
          <w:sz w:val="22"/>
          <w:szCs w:val="22"/>
        </w:rPr>
        <w:t xml:space="preserve">заветом </w:t>
      </w:r>
      <w:r>
        <w:rPr>
          <w:sz w:val="22"/>
          <w:szCs w:val="22"/>
        </w:rPr>
        <w:t>разумеется здесь закон, некогда данный Богом народу израильскому. Соблю</w:t>
        <w:softHyphen/>
        <w:t>дая, как мы сказали, только одни касающиеся жертв предписания за</w:t>
        <w:softHyphen/>
        <w:t>кона, они думают, что уже исполнили весь закон и, вследствие это</w:t>
        <w:softHyphen/>
        <w:t>го, хвалятся своими жертвами и считают себя самыми угодными Богу людьми. Соберите же к Не</w:t>
        <w:softHyphen/>
        <w:t>му, говорить пророк, этих пре</w:t>
        <w:softHyphen/>
        <w:t>подобных, соберите, разумеется, в то именно время, когда проис</w:t>
        <w:softHyphen/>
        <w:t>ходило чтение пророческих речений пред народом.</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И возвестят небеса правду Его. </w:t>
      </w:r>
      <w:r>
        <w:rPr>
          <w:sz w:val="22"/>
          <w:szCs w:val="22"/>
        </w:rPr>
        <w:t>Намереваясь ввести на суд самого Бога, судящегося с своим народом, пророк спешит предупредить и объявляет, что Бог все рассудит праведно на этом суде, так что даже неодушевленные небеса станут возве</w:t>
        <w:softHyphen/>
        <w:t>щать Его правду. Или же, быть может, пророк называет здесь небесами не те небеса, которые мы видим, но обитающие на небе чины бестелесных и духовных существ, всегда окружающих Господа.</w:t>
      </w:r>
    </w:p>
    <w:p>
      <w:pPr>
        <w:pStyle w:val="Normal"/>
        <w:shd w:fill="FFFFFF" w:val="clear"/>
        <w:ind w:firstLine="567"/>
        <w:jc w:val="both"/>
        <w:rPr>
          <w:rFonts w:ascii="Arial" w:hAnsi="Arial" w:cs="Arial"/>
          <w:sz w:val="22"/>
          <w:szCs w:val="22"/>
        </w:rPr>
      </w:pPr>
      <w:r>
        <w:rPr>
          <w:i/>
          <w:iCs/>
          <w:sz w:val="22"/>
          <w:szCs w:val="22"/>
        </w:rPr>
        <w:t xml:space="preserve">Яко Бог судия есть. </w:t>
      </w:r>
      <w:r>
        <w:rPr>
          <w:sz w:val="22"/>
          <w:szCs w:val="22"/>
        </w:rPr>
        <w:t>Вот са</w:t>
        <w:softHyphen/>
        <w:t>мое лучшее ручательство за суд праведный, так как судиею на нем будет сам Бог, имеющий судиться с народом своим. Он все рассудит праведно, потому что правда свойственна Ему по са</w:t>
        <w:softHyphen/>
        <w:t>мой Его природе.</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 xml:space="preserve">Услышите людие мои, и возглаголю вам. </w:t>
      </w:r>
      <w:r>
        <w:rPr>
          <w:sz w:val="22"/>
          <w:szCs w:val="22"/>
        </w:rPr>
        <w:t>Отсюда начинается обличительная речь Божия к на</w:t>
        <w:softHyphen/>
        <w:t>роду своему. И первее всего Гос</w:t>
        <w:softHyphen/>
        <w:t xml:space="preserve">подь требует, чтобы народ был внимателен к этой Его речи. </w:t>
      </w:r>
      <w:r>
        <w:rPr>
          <w:i/>
          <w:iCs/>
          <w:sz w:val="22"/>
          <w:szCs w:val="22"/>
        </w:rPr>
        <w:t xml:space="preserve">Услышите, </w:t>
      </w:r>
      <w:r>
        <w:rPr>
          <w:sz w:val="22"/>
          <w:szCs w:val="22"/>
        </w:rPr>
        <w:t>говорит, т. е. обрати</w:t>
        <w:softHyphen/>
        <w:t>те особенное внимание.</w:t>
      </w:r>
    </w:p>
    <w:p>
      <w:pPr>
        <w:pStyle w:val="Normal"/>
        <w:shd w:fill="FFFFFF" w:val="clear"/>
        <w:ind w:firstLine="567"/>
        <w:jc w:val="both"/>
        <w:rPr>
          <w:rFonts w:ascii="Arial" w:hAnsi="Arial" w:cs="Arial"/>
          <w:sz w:val="22"/>
          <w:szCs w:val="22"/>
        </w:rPr>
      </w:pPr>
      <w:r>
        <w:rPr>
          <w:i/>
          <w:iCs/>
          <w:sz w:val="22"/>
          <w:szCs w:val="22"/>
        </w:rPr>
        <w:t xml:space="preserve">Израилю, и засвидетельствую тебе. </w:t>
      </w:r>
      <w:r>
        <w:rPr>
          <w:sz w:val="22"/>
          <w:szCs w:val="22"/>
        </w:rPr>
        <w:t xml:space="preserve">Т. е. </w:t>
      </w:r>
      <w:r>
        <w:rPr>
          <w:i/>
          <w:iCs/>
          <w:sz w:val="22"/>
          <w:szCs w:val="22"/>
        </w:rPr>
        <w:t xml:space="preserve">услышите, </w:t>
      </w:r>
      <w:r>
        <w:rPr>
          <w:sz w:val="22"/>
          <w:szCs w:val="22"/>
        </w:rPr>
        <w:t>или услыши, Израиль. Назвав израильский народ своим народом, Господь вслед</w:t>
      </w:r>
      <w:r>
        <w:rPr>
          <w:smallCaps/>
          <w:sz w:val="22"/>
          <w:szCs w:val="22"/>
        </w:rPr>
        <w:t xml:space="preserve"> </w:t>
      </w:r>
      <w:r>
        <w:rPr>
          <w:sz w:val="22"/>
          <w:szCs w:val="22"/>
        </w:rPr>
        <w:t xml:space="preserve">затем называет его собственным и самым любимым его именем: Израиль. Услыши Меня, как бы так говорит Господь, </w:t>
      </w:r>
      <w:r>
        <w:rPr>
          <w:i/>
          <w:iCs/>
          <w:sz w:val="22"/>
          <w:szCs w:val="22"/>
        </w:rPr>
        <w:t xml:space="preserve">Израиле, и засвидетельствую тебе, </w:t>
      </w:r>
      <w:r>
        <w:rPr>
          <w:sz w:val="22"/>
          <w:szCs w:val="22"/>
        </w:rPr>
        <w:t>т. е. буду говорить и беседовать с тобою.</w:t>
      </w:r>
    </w:p>
    <w:p>
      <w:pPr>
        <w:pStyle w:val="Normal"/>
        <w:shd w:fill="FFFFFF" w:val="clear"/>
        <w:ind w:firstLine="567"/>
        <w:jc w:val="both"/>
        <w:rPr>
          <w:rFonts w:ascii="Arial" w:hAnsi="Arial" w:cs="Arial"/>
          <w:sz w:val="22"/>
          <w:szCs w:val="22"/>
        </w:rPr>
      </w:pPr>
      <w:r>
        <w:rPr>
          <w:i/>
          <w:iCs/>
          <w:sz w:val="22"/>
          <w:szCs w:val="22"/>
        </w:rPr>
        <w:t xml:space="preserve">Бог, Бог твой есмь Аз. </w:t>
      </w:r>
      <w:r>
        <w:rPr>
          <w:sz w:val="22"/>
          <w:szCs w:val="22"/>
        </w:rPr>
        <w:t>Я, который говорю теперь к тебе, есмь Бог твой. Благоговей же предо Мною. А говорит это Гос</w:t>
        <w:softHyphen/>
        <w:t>подь для того, чтобы показать, как велико и неизреченно Его милосердие, что Он даже с рабами своими вступает в беседу. Имя же свое повторяет Господь в приведенном месте с тою целью, чтобы тем самым сделать более сильный упрек слушающим его за их бесчувственность и неразумие.</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Не о жертвах твоих об</w:t>
        <w:softHyphen/>
        <w:t xml:space="preserve">личу тя, всесожжений же твоя предо Мною суть выну. </w:t>
      </w:r>
      <w:r>
        <w:rPr>
          <w:sz w:val="22"/>
          <w:szCs w:val="22"/>
        </w:rPr>
        <w:t>Не это, говорит, назначил Я предметом обличения для тебя в настоящий раз, т. е. чтобы обвинять тебя, народ мой, за твои жертвы и за то, будто ты не радишь о них. Твои всесожжения беспрестанно курятся на алтаре храма Моего, и что касается жертв, то в этом отношении ты неповинен перед Мною. Но есть на тебе иная вина, в которой Я стану теперь обличать тебя.</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Не прииму от дому твоего тельцов, ниже от стад твоих козлов.</w:t>
      </w:r>
      <w:r>
        <w:rPr>
          <w:sz w:val="22"/>
          <w:szCs w:val="22"/>
        </w:rPr>
        <w:t xml:space="preserve"> Заботясь о жертвах, не думай, говорит Господь к народу своему, что в этом одном и заключаются твои обязанности по отношению ко Мне. Знай, что Я вовсе не нуждаюсь в твоих жертвах, как не нуждаюсь и вообще ни в чем вещественном; а скорее сам раздаю каждому все, в чем кто имеет нужду. И потому впредь Я не приму от тебя подобных жертв твоих. Но еще сильнее Господь упрекает народ израильский за такой неправиль</w:t>
        <w:softHyphen/>
        <w:t>ный взгляд на жертвы чрез про</w:t>
        <w:softHyphen/>
        <w:t xml:space="preserve">рока Исаию. </w:t>
      </w:r>
      <w:r>
        <w:rPr>
          <w:i/>
          <w:iCs/>
          <w:sz w:val="22"/>
          <w:szCs w:val="22"/>
        </w:rPr>
        <w:t>Что Ми множество жертв ваших?</w:t>
      </w:r>
      <w:r>
        <w:rPr>
          <w:sz w:val="22"/>
          <w:szCs w:val="22"/>
        </w:rPr>
        <w:t xml:space="preserve"> говорит там Господь. </w:t>
      </w:r>
      <w:r>
        <w:rPr>
          <w:i/>
          <w:iCs/>
          <w:sz w:val="22"/>
          <w:szCs w:val="22"/>
        </w:rPr>
        <w:t xml:space="preserve">Исполнен есмь, всесожжений овних, и тука агнцов, и крове юнцов и козлов не хощу. Кто бо взыска сия от рук ваших </w:t>
      </w:r>
      <w:r>
        <w:rPr>
          <w:sz w:val="22"/>
          <w:szCs w:val="22"/>
        </w:rPr>
        <w:t xml:space="preserve">(Ис.1,11 и 12)? Такой же упрек изрекает потом Господь народу своему чрез пророка Иеремию в следующих словах: </w:t>
      </w:r>
      <w:r>
        <w:rPr>
          <w:i/>
          <w:iCs/>
          <w:sz w:val="22"/>
          <w:szCs w:val="22"/>
        </w:rPr>
        <w:t>вскую Мне кадило от Савы при</w:t>
        <w:softHyphen/>
        <w:t xml:space="preserve">носите, и кинамон </w:t>
      </w:r>
      <w:r>
        <w:rPr>
          <w:sz w:val="22"/>
          <w:szCs w:val="22"/>
        </w:rPr>
        <w:t xml:space="preserve">(корицу) </w:t>
      </w:r>
      <w:r>
        <w:rPr>
          <w:i/>
          <w:iCs/>
          <w:sz w:val="22"/>
          <w:szCs w:val="22"/>
        </w:rPr>
        <w:t xml:space="preserve">от земли дальния </w:t>
      </w:r>
      <w:r>
        <w:rPr>
          <w:sz w:val="22"/>
          <w:szCs w:val="22"/>
        </w:rPr>
        <w:t>(Иер.6,20)? И в другом месте</w:t>
      </w:r>
      <w:r>
        <w:rPr>
          <w:smallCaps/>
          <w:sz w:val="22"/>
          <w:szCs w:val="22"/>
        </w:rPr>
        <w:t xml:space="preserve"> </w:t>
      </w:r>
      <w:r>
        <w:rPr>
          <w:sz w:val="22"/>
          <w:szCs w:val="22"/>
        </w:rPr>
        <w:t>у того же про</w:t>
        <w:softHyphen/>
        <w:t xml:space="preserve">рока читаем: </w:t>
      </w:r>
      <w:r>
        <w:rPr>
          <w:i/>
          <w:iCs/>
          <w:sz w:val="22"/>
          <w:szCs w:val="22"/>
        </w:rPr>
        <w:t xml:space="preserve">яко не глаголах ко отцем вашым, и не заповедах им о всесожжениях и жертвах </w:t>
      </w:r>
      <w:r>
        <w:rPr>
          <w:sz w:val="22"/>
          <w:szCs w:val="22"/>
        </w:rPr>
        <w:t>(7, 22). Многое и другое в том же смысле говорил Господь чрез разных пророков к народу сво</w:t>
        <w:softHyphen/>
        <w:t>ему относительно жертв, и приведенные выше слова суть не единственные в этом роде. Но нам могут возразить, что ведь сам Бог первый передал своему народу чрез Моисея разные законоположения о жертвах, а теперь называет жертвы лишними. В разрешение такого кажущегося противоречия мы ответим: действи</w:t>
        <w:softHyphen/>
        <w:t>тельно, сам Бог первоначально дал своему народу некоторые законоположения относительно жертв, но Он сделал это не ради Себя, потому что Сам Он не нуждался в этих жертвах, а единственно из снисхождения к слабости и очерствелости своего народа. Зная однажды на всегда об этом на</w:t>
        <w:softHyphen/>
        <w:t>роде, что он научился в Египте приносить жертвы, что жертвы эти ему приятны, что его трудно сразу оторвать от них и снисходя, как мы заметили, к этой его слабости, Господь по своему муд</w:t>
        <w:softHyphen/>
        <w:t>рому домостроительству установил жертвы Себе чрез Моисея, уста</w:t>
        <w:softHyphen/>
        <w:t>новил для того, чтобы народ Божий, собираясь на эти жертвоприношения, как можно чаще вспоминал о своем Господе и чтобы посредством жертвоприношений, которые так приятны были ему, лучше можно было сохранить в нем истинное благочестие, в на</w:t>
        <w:softHyphen/>
        <w:t>роде неблагодарном и легко забывающем благодеяния Божии. Но теперь, когда народ израильский в продолжение очень долгого периода времени и великими знамениями был наконец достаточно утвержден в той истине, что Бог, которому он молится и приносит свои жертвы, и есть только один Бог истинный, Господь выясняет пред этим народом настоящий смысл жертв и положительно объявляет, что они бесполезны и излишни. Да устыдятся же после всего этого иудеи, кото</w:t>
        <w:softHyphen/>
        <w:t>рые бегут прочь от истины и закрывают свои глаза пред светом, заключающимся в словах св. Писания.</w:t>
      </w:r>
    </w:p>
    <w:p>
      <w:pPr>
        <w:pStyle w:val="Normal"/>
        <w:shd w:fill="FFFFFF" w:val="clear"/>
        <w:ind w:firstLine="567"/>
        <w:jc w:val="both"/>
        <w:rPr>
          <w:rFonts w:ascii="Arial" w:hAnsi="Arial" w:cs="Arial"/>
          <w:sz w:val="22"/>
          <w:szCs w:val="22"/>
        </w:rPr>
      </w:pPr>
      <w:r>
        <w:rPr>
          <w:sz w:val="22"/>
          <w:szCs w:val="22"/>
        </w:rPr>
        <w:t>10. Я</w:t>
      </w:r>
      <w:r>
        <w:rPr>
          <w:i/>
          <w:iCs/>
          <w:sz w:val="22"/>
          <w:szCs w:val="22"/>
        </w:rPr>
        <w:t>ко мои суть в</w:t>
      </w:r>
      <w:r>
        <w:rPr>
          <w:i/>
          <w:iCs/>
          <w:sz w:val="22"/>
          <w:szCs w:val="22"/>
          <w:lang w:val="en-US"/>
        </w:rPr>
        <w:t>cu</w:t>
      </w:r>
      <w:r>
        <w:rPr>
          <w:i/>
          <w:iCs/>
          <w:sz w:val="22"/>
          <w:szCs w:val="22"/>
        </w:rPr>
        <w:t xml:space="preserve"> </w:t>
      </w:r>
      <w:r>
        <w:rPr>
          <w:i/>
          <w:iCs/>
          <w:sz w:val="22"/>
          <w:szCs w:val="22"/>
          <w:lang w:val="en-US"/>
        </w:rPr>
        <w:t>s</w:t>
      </w:r>
      <w:r>
        <w:rPr>
          <w:i/>
          <w:iCs/>
          <w:sz w:val="22"/>
          <w:szCs w:val="22"/>
        </w:rPr>
        <w:t>веи</w:t>
      </w:r>
      <w:r>
        <w:rPr>
          <w:i/>
          <w:iCs/>
          <w:sz w:val="22"/>
          <w:szCs w:val="22"/>
          <w:lang w:val="en-US"/>
        </w:rPr>
        <w:t>pie</w:t>
      </w:r>
      <w:r>
        <w:rPr>
          <w:i/>
          <w:iCs/>
          <w:sz w:val="22"/>
          <w:szCs w:val="22"/>
        </w:rPr>
        <w:t xml:space="preserve"> дубравнии, скоти в горах и волове. </w:t>
      </w:r>
      <w:r>
        <w:rPr>
          <w:sz w:val="22"/>
          <w:szCs w:val="22"/>
        </w:rPr>
        <w:t>Я потому, говорит, не прииму от тебя, народ Мой, таких вещественных жертв, что все находя</w:t>
        <w:softHyphen/>
        <w:t xml:space="preserve">щееся в мире Мое есть. Под </w:t>
      </w:r>
      <w:r>
        <w:rPr>
          <w:i/>
          <w:iCs/>
          <w:sz w:val="22"/>
          <w:szCs w:val="22"/>
        </w:rPr>
        <w:t xml:space="preserve">зверями дубравными, </w:t>
      </w:r>
      <w:r>
        <w:rPr>
          <w:sz w:val="22"/>
          <w:szCs w:val="22"/>
        </w:rPr>
        <w:t>в приведенных выше словах, разумеются те именно чистые животные из четвероногих, которые пасутся на полях, хотя именем зверей св. Писание называет не только домашних и ручных животных, но и диких. Итак, эти звери Мои, говорит Господь, ибо Я сотворил их. В некоторых впрочем списках книги Псалмов, вместо слов: в</w:t>
      </w:r>
      <w:r>
        <w:rPr>
          <w:i/>
          <w:iCs/>
          <w:sz w:val="22"/>
          <w:szCs w:val="22"/>
          <w:lang w:val="en-US"/>
        </w:rPr>
        <w:t>cu</w:t>
      </w:r>
      <w:r>
        <w:rPr>
          <w:i/>
          <w:iCs/>
          <w:sz w:val="22"/>
          <w:szCs w:val="22"/>
        </w:rPr>
        <w:t xml:space="preserve"> зверие дубравнии, </w:t>
      </w:r>
      <w:r>
        <w:rPr>
          <w:sz w:val="22"/>
          <w:szCs w:val="22"/>
        </w:rPr>
        <w:t>стоят слова: в</w:t>
      </w:r>
      <w:r>
        <w:rPr>
          <w:i/>
          <w:iCs/>
          <w:sz w:val="22"/>
          <w:szCs w:val="22"/>
          <w:lang w:val="en-US"/>
        </w:rPr>
        <w:t>cu</w:t>
      </w:r>
      <w:r>
        <w:rPr>
          <w:i/>
          <w:iCs/>
          <w:sz w:val="22"/>
          <w:szCs w:val="22"/>
        </w:rPr>
        <w:t xml:space="preserve"> зверие леснии, </w:t>
      </w:r>
      <w:r>
        <w:rPr>
          <w:sz w:val="22"/>
          <w:szCs w:val="22"/>
        </w:rPr>
        <w:t>и в таком случае под этими зверями скорее следует разуметь зверей диких; так как дубра</w:t>
        <w:softHyphen/>
        <w:t>вой или полем мы обыкновенно называем домашние, усадебные владения наши, лесом же—такие места, которые служат убежищем для диких зверей. И затем при</w:t>
        <w:softHyphen/>
        <w:t>веденный выше текст псалма получает уже несколько новый смысл, именно, Господь как бы так говорил: не только домаш</w:t>
        <w:softHyphen/>
        <w:t>ние животные Мои суть, но Мои также и все дикие звери. Под упомянутыми выше немногими наименованиями животных (зверие, скоти, волове) разумеется все жи</w:t>
        <w:softHyphen/>
        <w:t>вое, приносимое в жертву Гос</w:t>
        <w:softHyphen/>
        <w:t>поду народом израильским.</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Познах вся птицы небесныя.</w:t>
      </w:r>
      <w:r>
        <w:rPr>
          <w:sz w:val="22"/>
          <w:szCs w:val="22"/>
        </w:rPr>
        <w:t xml:space="preserve"> Я, говорить, знаю всех птиц и все</w:t>
      </w:r>
      <w:r>
        <w:rPr>
          <w:smallCaps/>
          <w:sz w:val="22"/>
          <w:szCs w:val="22"/>
        </w:rPr>
        <w:t xml:space="preserve"> </w:t>
      </w:r>
      <w:r>
        <w:rPr>
          <w:sz w:val="22"/>
          <w:szCs w:val="22"/>
        </w:rPr>
        <w:t>они исчислены у Меня; так как Я Господь и Владыка всех.</w:t>
      </w:r>
    </w:p>
    <w:p>
      <w:pPr>
        <w:pStyle w:val="Normal"/>
        <w:shd w:fill="FFFFFF" w:val="clear"/>
        <w:ind w:firstLine="567"/>
        <w:jc w:val="both"/>
        <w:rPr>
          <w:rFonts w:ascii="Arial" w:hAnsi="Arial" w:cs="Arial"/>
          <w:sz w:val="22"/>
          <w:szCs w:val="22"/>
        </w:rPr>
      </w:pPr>
      <w:r>
        <w:rPr>
          <w:sz w:val="22"/>
          <w:szCs w:val="22"/>
        </w:rPr>
        <w:t>И</w:t>
      </w:r>
      <w:r>
        <w:rPr>
          <w:i/>
          <w:iCs/>
          <w:sz w:val="22"/>
          <w:szCs w:val="22"/>
        </w:rPr>
        <w:t xml:space="preserve"> красота сельная </w:t>
      </w:r>
      <w:r>
        <w:rPr>
          <w:sz w:val="22"/>
          <w:szCs w:val="22"/>
        </w:rPr>
        <w:t xml:space="preserve">(полевая) </w:t>
      </w:r>
      <w:r>
        <w:rPr>
          <w:i/>
          <w:iCs/>
          <w:sz w:val="22"/>
          <w:szCs w:val="22"/>
        </w:rPr>
        <w:t xml:space="preserve">со Мною есть. </w:t>
      </w:r>
      <w:r>
        <w:rPr>
          <w:sz w:val="22"/>
          <w:szCs w:val="22"/>
        </w:rPr>
        <w:t xml:space="preserve">Под </w:t>
      </w:r>
      <w:r>
        <w:rPr>
          <w:i/>
          <w:iCs/>
          <w:sz w:val="22"/>
          <w:szCs w:val="22"/>
        </w:rPr>
        <w:t xml:space="preserve">красотою сельною </w:t>
      </w:r>
      <w:r>
        <w:rPr>
          <w:sz w:val="22"/>
          <w:szCs w:val="22"/>
        </w:rPr>
        <w:t>разумеются те плоды, ко</w:t>
        <w:softHyphen/>
        <w:t>торые родятся на полях и кото</w:t>
        <w:softHyphen/>
        <w:t xml:space="preserve">рые действительно служат украшением для полей особенно во время своего созревания. </w:t>
      </w:r>
      <w:r>
        <w:rPr>
          <w:i/>
          <w:iCs/>
          <w:sz w:val="22"/>
          <w:szCs w:val="22"/>
        </w:rPr>
        <w:t xml:space="preserve">Со Мною есть </w:t>
      </w:r>
      <w:r>
        <w:rPr>
          <w:sz w:val="22"/>
          <w:szCs w:val="22"/>
        </w:rPr>
        <w:t>значит то же, что у Меня, т. е. в Моей власти. Заметьте, как Господь в Своей речи в немногих словах приводит на память народу своему все то, что было приносимо в жертву Ему; ибо в жертву приносимы были из четвероногих волы, козлы и овцы, из птиц голуби и горлицы, из плодов же земных—пше</w:t>
        <w:softHyphen/>
        <w:t>ница, вино и елей.</w:t>
      </w:r>
    </w:p>
    <w:p>
      <w:pPr>
        <w:pStyle w:val="Normal"/>
        <w:shd w:fill="FFFFFF" w:val="clear"/>
        <w:ind w:firstLine="567"/>
        <w:jc w:val="both"/>
        <w:rPr>
          <w:rFonts w:ascii="Arial" w:hAnsi="Arial" w:cs="Arial"/>
          <w:sz w:val="22"/>
          <w:szCs w:val="22"/>
        </w:rPr>
      </w:pPr>
      <w:r>
        <w:rPr>
          <w:sz w:val="22"/>
          <w:szCs w:val="22"/>
        </w:rPr>
        <w:t xml:space="preserve">12. </w:t>
      </w:r>
      <w:r>
        <w:rPr>
          <w:i/>
          <w:iCs/>
          <w:sz w:val="22"/>
          <w:szCs w:val="22"/>
        </w:rPr>
        <w:t xml:space="preserve">Аще взалчу, не реку тебе. </w:t>
      </w:r>
      <w:r>
        <w:rPr>
          <w:sz w:val="22"/>
          <w:szCs w:val="22"/>
        </w:rPr>
        <w:t>В этих словах заметна как бы некоторая ирония, с какою Гос</w:t>
        <w:softHyphen/>
        <w:t>подь порицает неразумие тех, которые думают, что Бог нуж</w:t>
        <w:softHyphen/>
        <w:t>дается в жертвенной пище. Гос</w:t>
        <w:softHyphen/>
        <w:t>подь как бы так говорит, обра</w:t>
        <w:softHyphen/>
        <w:t>щаясь к своему народу: Если бы Я и действительно взалкал когда либо, как ты, народ Мой, оши</w:t>
        <w:softHyphen/>
        <w:t>бочно думаешь обо Мне, то и в таком случае Я не обратился бы к тебе с просьбою, чтобы ты дал Мне есть. И слушай, какая тому причина:</w:t>
      </w:r>
    </w:p>
    <w:p>
      <w:pPr>
        <w:pStyle w:val="Normal"/>
        <w:shd w:fill="FFFFFF" w:val="clear"/>
        <w:ind w:firstLine="567"/>
        <w:jc w:val="both"/>
        <w:rPr>
          <w:rFonts w:ascii="Arial" w:hAnsi="Arial" w:cs="Arial"/>
          <w:sz w:val="22"/>
          <w:szCs w:val="22"/>
        </w:rPr>
      </w:pPr>
      <w:r>
        <w:rPr>
          <w:i/>
          <w:iCs/>
          <w:sz w:val="22"/>
          <w:szCs w:val="22"/>
        </w:rPr>
        <w:t xml:space="preserve">Моя 6о есть вселенная и исполнение </w:t>
      </w:r>
      <w:r>
        <w:rPr>
          <w:sz w:val="22"/>
          <w:szCs w:val="22"/>
        </w:rPr>
        <w:t xml:space="preserve">(полнота) </w:t>
      </w:r>
      <w:r>
        <w:rPr>
          <w:i/>
          <w:iCs/>
          <w:sz w:val="22"/>
          <w:szCs w:val="22"/>
        </w:rPr>
        <w:t xml:space="preserve">ея. </w:t>
      </w:r>
      <w:r>
        <w:rPr>
          <w:sz w:val="22"/>
          <w:szCs w:val="22"/>
        </w:rPr>
        <w:t>Так как вся вселенная Моя, то Я и могу взять от Меня же Самого, что Мне нужно.</w:t>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Еда ям мяса юнча </w:t>
      </w:r>
      <w:r>
        <w:rPr>
          <w:sz w:val="22"/>
          <w:szCs w:val="22"/>
        </w:rPr>
        <w:t>(во</w:t>
        <w:softHyphen/>
        <w:t xml:space="preserve">ловьи), </w:t>
      </w:r>
      <w:r>
        <w:rPr>
          <w:i/>
          <w:iCs/>
          <w:sz w:val="22"/>
          <w:szCs w:val="22"/>
        </w:rPr>
        <w:t>или кровь козлов пию?</w:t>
      </w:r>
      <w:r>
        <w:rPr>
          <w:sz w:val="22"/>
          <w:szCs w:val="22"/>
        </w:rPr>
        <w:t xml:space="preserve"> Предлагая эти слова в вопросной форме, Господь тем самым еще силе нее обличает неразумие упомянутых выше людей. Разве, го</w:t>
        <w:softHyphen/>
        <w:t>ворит, Я нуждаюсь в подобной вещественной пище и питии, как ложные боги языческие? Да и в язычестве многие благоразумные лю</w:t>
        <w:softHyphen/>
        <w:t>ди отрицают и презирают такое понятие о своих богах.</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Пожри </w:t>
      </w:r>
      <w:r>
        <w:rPr>
          <w:sz w:val="22"/>
          <w:szCs w:val="22"/>
        </w:rPr>
        <w:t xml:space="preserve">(принеси в жертву) </w:t>
      </w:r>
      <w:r>
        <w:rPr>
          <w:i/>
          <w:iCs/>
          <w:sz w:val="22"/>
          <w:szCs w:val="22"/>
        </w:rPr>
        <w:t xml:space="preserve">Богови жертву хвалы. </w:t>
      </w:r>
      <w:r>
        <w:rPr>
          <w:sz w:val="22"/>
          <w:szCs w:val="22"/>
        </w:rPr>
        <w:t>Смотрите, как ясно открывает Господь на</w:t>
        <w:softHyphen/>
        <w:t>роду своему, что богопочитание по закону Моисееву неугодно Ему и что Он некогда заменит его богопочитанием новым, по духу Евангелия; ибо жертва, соединен</w:t>
        <w:softHyphen/>
        <w:t xml:space="preserve">ная с хвалением Бога, дана впоследствии в удел именно христианам. Под </w:t>
      </w:r>
      <w:r>
        <w:rPr>
          <w:i/>
          <w:iCs/>
          <w:sz w:val="22"/>
          <w:szCs w:val="22"/>
        </w:rPr>
        <w:t xml:space="preserve">хвалою </w:t>
      </w:r>
      <w:r>
        <w:rPr>
          <w:sz w:val="22"/>
          <w:szCs w:val="22"/>
        </w:rPr>
        <w:t>разумеется славословие, или благодарение воз</w:t>
        <w:softHyphen/>
        <w:t>носимое Богу. И мы, члены Христовой церкви, должны делать то и другое, т. е. и прославлять и благодарить Бога, как приведен</w:t>
        <w:softHyphen/>
        <w:t>ные Им из небытия в бытие, как получившие от Него все, что служит к нашей пользе и наслаждению, как воспринявшие от Него свет истинного знания, как наконец вообще получившие столе великие и многоразличные блага от Господа.</w:t>
      </w:r>
    </w:p>
    <w:p>
      <w:pPr>
        <w:pStyle w:val="Normal"/>
        <w:shd w:fill="FFFFFF" w:val="clear"/>
        <w:ind w:firstLine="567"/>
        <w:jc w:val="both"/>
        <w:rPr>
          <w:rFonts w:ascii="Arial" w:hAnsi="Arial" w:cs="Arial"/>
          <w:sz w:val="22"/>
          <w:szCs w:val="22"/>
        </w:rPr>
      </w:pPr>
      <w:r>
        <w:rPr>
          <w:i/>
          <w:iCs/>
          <w:sz w:val="22"/>
          <w:szCs w:val="22"/>
        </w:rPr>
        <w:t>И воздаждь Вышнему молит</w:t>
        <w:softHyphen/>
        <w:t xml:space="preserve">вы твоя, </w:t>
      </w:r>
      <w:r>
        <w:rPr>
          <w:sz w:val="22"/>
          <w:szCs w:val="22"/>
        </w:rPr>
        <w:t xml:space="preserve">т. е. вознеси пред Вышним молитвы о твоем спасении, ибо ты должен так делать. Или же под </w:t>
      </w:r>
      <w:r>
        <w:rPr>
          <w:i/>
          <w:iCs/>
          <w:sz w:val="22"/>
          <w:szCs w:val="22"/>
        </w:rPr>
        <w:t xml:space="preserve">молитвами </w:t>
      </w:r>
      <w:r>
        <w:rPr>
          <w:sz w:val="22"/>
          <w:szCs w:val="22"/>
        </w:rPr>
        <w:t>разумеются здесь не молитвы в собственном смысле, а—те обеты, которые даны Богу, чтобы благоугодить Ему, как давали например, обеты иудеи, что они исполнят то или другое угодное Богу, как даем и мы свои обеты Господу, мы—рабы своему Владыке. Но истинно благоугождает Богу только тот, кто посвящает себя служению добро</w:t>
        <w:softHyphen/>
        <w:t>детели, и одно принесение животных в жертву не есть доброде</w:t>
        <w:softHyphen/>
        <w:t>тель; почему и язычники за свои жертвы не почитаются людьми доб</w:t>
        <w:softHyphen/>
        <w:t>родетельными.</w:t>
      </w:r>
    </w:p>
    <w:p>
      <w:pPr>
        <w:pStyle w:val="Normal"/>
        <w:shd w:fill="FFFFFF" w:val="clear"/>
        <w:ind w:firstLine="567"/>
        <w:jc w:val="both"/>
        <w:rPr>
          <w:rFonts w:ascii="Arial" w:hAnsi="Arial" w:cs="Arial"/>
          <w:sz w:val="22"/>
          <w:szCs w:val="22"/>
        </w:rPr>
      </w:pPr>
      <w:r>
        <w:rPr>
          <w:sz w:val="22"/>
          <w:szCs w:val="22"/>
        </w:rPr>
        <w:t xml:space="preserve">15. </w:t>
      </w:r>
      <w:r>
        <w:rPr>
          <w:i/>
          <w:iCs/>
          <w:sz w:val="22"/>
          <w:szCs w:val="22"/>
        </w:rPr>
        <w:t>И призови Мя в день скор</w:t>
        <w:softHyphen/>
        <w:t xml:space="preserve">би твоея, и изму тя, и прославиши Мя. </w:t>
      </w:r>
      <w:r>
        <w:rPr>
          <w:sz w:val="22"/>
          <w:szCs w:val="22"/>
        </w:rPr>
        <w:t>Принеси, говорит, таким образом твои жертвы и воздай Мне то, чем должен, и тогда с дерзновением призови Меня, и Я избавлю тебя от твоей скорби,— придет ли она к тебе от других людей или от демонов,— и ты прославишь Меня тогда, как неложного и скорого твоего помощ</w:t>
        <w:softHyphen/>
        <w:t>ника. Обратите, читатели, выше внимание здесь на то, как Гос</w:t>
        <w:softHyphen/>
        <w:t xml:space="preserve">подь, открывая тайну богопочитания по духу Евангелия, тотчас же научает познаний о св. Троице. </w:t>
      </w:r>
      <w:r>
        <w:rPr>
          <w:i/>
          <w:iCs/>
          <w:sz w:val="22"/>
          <w:szCs w:val="22"/>
        </w:rPr>
        <w:t xml:space="preserve">Пожри, </w:t>
      </w:r>
      <w:r>
        <w:rPr>
          <w:sz w:val="22"/>
          <w:szCs w:val="22"/>
        </w:rPr>
        <w:t xml:space="preserve">сказано, </w:t>
      </w:r>
      <w:r>
        <w:rPr>
          <w:i/>
          <w:iCs/>
          <w:sz w:val="22"/>
          <w:szCs w:val="22"/>
        </w:rPr>
        <w:t>Богови.</w:t>
      </w:r>
      <w:r>
        <w:rPr>
          <w:sz w:val="22"/>
          <w:szCs w:val="22"/>
        </w:rPr>
        <w:t xml:space="preserve"> </w:t>
      </w:r>
      <w:r>
        <w:rPr>
          <w:i/>
          <w:iCs/>
          <w:sz w:val="22"/>
          <w:szCs w:val="22"/>
        </w:rPr>
        <w:t xml:space="preserve">.. </w:t>
      </w:r>
      <w:r>
        <w:rPr>
          <w:sz w:val="22"/>
          <w:szCs w:val="22"/>
        </w:rPr>
        <w:t>потом: И</w:t>
      </w:r>
      <w:r>
        <w:rPr>
          <w:i/>
          <w:iCs/>
          <w:sz w:val="22"/>
          <w:szCs w:val="22"/>
        </w:rPr>
        <w:t xml:space="preserve"> воздаждь Вышнему..</w:t>
      </w:r>
      <w:r>
        <w:rPr>
          <w:sz w:val="22"/>
          <w:szCs w:val="22"/>
        </w:rPr>
        <w:t xml:space="preserve"> </w:t>
      </w:r>
      <w:r>
        <w:rPr>
          <w:i/>
          <w:iCs/>
          <w:sz w:val="22"/>
          <w:szCs w:val="22"/>
        </w:rPr>
        <w:t xml:space="preserve">. </w:t>
      </w:r>
      <w:r>
        <w:rPr>
          <w:sz w:val="22"/>
          <w:szCs w:val="22"/>
        </w:rPr>
        <w:t xml:space="preserve">и далее: </w:t>
      </w:r>
      <w:r>
        <w:rPr>
          <w:i/>
          <w:iCs/>
          <w:sz w:val="22"/>
          <w:szCs w:val="22"/>
        </w:rPr>
        <w:t xml:space="preserve">И призови Мя, </w:t>
      </w:r>
      <w:r>
        <w:rPr>
          <w:sz w:val="22"/>
          <w:szCs w:val="22"/>
        </w:rPr>
        <w:t>научая этими словами, что не одного Бога Отца, и не одного Вышняго—Бога Сына и не одного Духа Святаго должно призывать нам в молитвах наших и показывая этим различением между лицами Пресвятая Троицы на различие их божественных ипостасей.</w:t>
      </w:r>
    </w:p>
    <w:p>
      <w:pPr>
        <w:pStyle w:val="Normal"/>
        <w:shd w:fill="FFFFFF" w:val="clear"/>
        <w:ind w:firstLine="567"/>
        <w:jc w:val="both"/>
        <w:rPr>
          <w:rFonts w:ascii="Arial" w:hAnsi="Arial" w:cs="Arial"/>
          <w:sz w:val="22"/>
          <w:szCs w:val="22"/>
        </w:rPr>
      </w:pPr>
      <w:r>
        <w:rPr>
          <w:sz w:val="22"/>
          <w:szCs w:val="22"/>
        </w:rPr>
        <w:t xml:space="preserve">16, 17. </w:t>
      </w:r>
      <w:r>
        <w:rPr>
          <w:i/>
          <w:iCs/>
          <w:sz w:val="22"/>
          <w:szCs w:val="22"/>
        </w:rPr>
        <w:t>Грешнику же рече Бог: вскую ты поведаеши оправдания Моя, и восприемлеши завет Мой усты твоими? ты же возненавидел е</w:t>
      </w:r>
      <w:r>
        <w:rPr>
          <w:i/>
          <w:iCs/>
          <w:sz w:val="22"/>
          <w:szCs w:val="22"/>
          <w:lang w:val="en-US"/>
        </w:rPr>
        <w:t>cu</w:t>
      </w:r>
      <w:r>
        <w:rPr>
          <w:i/>
          <w:iCs/>
          <w:sz w:val="22"/>
          <w:szCs w:val="22"/>
        </w:rPr>
        <w:t xml:space="preserve"> наказание и отвергл </w:t>
      </w:r>
      <w:r>
        <w:rPr>
          <w:i/>
          <w:iCs/>
          <w:sz w:val="22"/>
          <w:szCs w:val="22"/>
          <w:lang w:val="en-US"/>
        </w:rPr>
        <w:t>ecu</w:t>
      </w:r>
      <w:r>
        <w:rPr>
          <w:i/>
          <w:iCs/>
          <w:sz w:val="22"/>
          <w:szCs w:val="22"/>
        </w:rPr>
        <w:t xml:space="preserve"> словеса Моя вспять. </w:t>
      </w:r>
      <w:r>
        <w:rPr>
          <w:sz w:val="22"/>
          <w:szCs w:val="22"/>
        </w:rPr>
        <w:t xml:space="preserve">Под </w:t>
      </w:r>
      <w:r>
        <w:rPr>
          <w:i/>
          <w:iCs/>
          <w:sz w:val="22"/>
          <w:szCs w:val="22"/>
        </w:rPr>
        <w:t xml:space="preserve">грешником </w:t>
      </w:r>
      <w:r>
        <w:rPr>
          <w:sz w:val="22"/>
          <w:szCs w:val="22"/>
        </w:rPr>
        <w:t>ра</w:t>
        <w:softHyphen/>
        <w:t>зумеются вообще книжники иудейские, которые разъясняли народу своему различные требования зако</w:t>
        <w:softHyphen/>
        <w:t>на Моисеева и которые сами вос</w:t>
        <w:softHyphen/>
        <w:t>принимали ветхозаветный закон Моисеев только устами своими, но не сердцем. И затем, хвалясь этим одним и почитая себя пра</w:t>
        <w:softHyphen/>
        <w:t xml:space="preserve">ведниками во всем остальном, они позволяли себе совершать всякий грех. Относительно именно их Иисус Христос некогда сказал следующие слова к народу: </w:t>
      </w:r>
      <w:r>
        <w:rPr>
          <w:i/>
          <w:iCs/>
          <w:sz w:val="22"/>
          <w:szCs w:val="22"/>
        </w:rPr>
        <w:t>вся убо елика аще рекут вам блю</w:t>
        <w:softHyphen/>
        <w:t xml:space="preserve">сти, соблюдайте и творите, по делом же их не творите </w:t>
      </w:r>
      <w:r>
        <w:rPr>
          <w:sz w:val="22"/>
          <w:szCs w:val="22"/>
        </w:rPr>
        <w:t>(Матф.23, 3). Зачем, говорит, вы, ко</w:t>
        <w:softHyphen/>
        <w:t>торые учите других, сами питае</w:t>
        <w:softHyphen/>
        <w:t>те ненависть к тому учению и исправлению души, которые вы про</w:t>
        <w:softHyphen/>
        <w:t>поведуете другим, и зачем, говорит, вы отбросили назад сло</w:t>
        <w:softHyphen/>
        <w:t>веса Мои, т. е. совершенно отвергнули их, подобно тому как иной прогоняет назад того, кто ему ненавистен? Отвергнули же сло</w:t>
        <w:softHyphen/>
        <w:t>веса, иначе сказать, не исполнили того, что было заповедано этими словесами; так что приняли их только на словах, на самом же деле отвергнули.</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Аще видел </w:t>
      </w:r>
      <w:r>
        <w:rPr>
          <w:i/>
          <w:iCs/>
          <w:sz w:val="22"/>
          <w:szCs w:val="22"/>
          <w:lang w:val="en-US"/>
        </w:rPr>
        <w:t>ecu</w:t>
      </w:r>
      <w:r>
        <w:rPr>
          <w:i/>
          <w:iCs/>
          <w:sz w:val="22"/>
          <w:szCs w:val="22"/>
        </w:rPr>
        <w:t xml:space="preserve"> татя </w:t>
      </w:r>
      <w:r>
        <w:rPr>
          <w:sz w:val="22"/>
          <w:szCs w:val="22"/>
        </w:rPr>
        <w:t>(во</w:t>
        <w:softHyphen/>
        <w:t xml:space="preserve">ра), </w:t>
      </w:r>
      <w:r>
        <w:rPr>
          <w:i/>
          <w:iCs/>
          <w:sz w:val="22"/>
          <w:szCs w:val="22"/>
        </w:rPr>
        <w:t xml:space="preserve">текл </w:t>
      </w:r>
      <w:r>
        <w:rPr>
          <w:i/>
          <w:iCs/>
          <w:sz w:val="22"/>
          <w:szCs w:val="22"/>
          <w:lang w:val="en-US"/>
        </w:rPr>
        <w:t>ecu</w:t>
      </w:r>
      <w:r>
        <w:rPr>
          <w:i/>
          <w:iCs/>
          <w:sz w:val="22"/>
          <w:szCs w:val="22"/>
        </w:rPr>
        <w:t xml:space="preserve"> с ним. </w:t>
      </w:r>
      <w:r>
        <w:rPr>
          <w:sz w:val="22"/>
          <w:szCs w:val="22"/>
        </w:rPr>
        <w:t>Вот вам, как бы на некоторой таблице, разные оттенки грехов человеческих. Ты, говорит, грешил во первых, если видел вора, или принимал участие с ним в краже, или же одобрял его деяния и</w:t>
      </w:r>
      <w:r>
        <w:rPr>
          <w:i/>
          <w:iCs/>
          <w:sz w:val="22"/>
          <w:szCs w:val="22"/>
        </w:rPr>
        <w:t xml:space="preserve"> </w:t>
      </w:r>
      <w:r>
        <w:rPr>
          <w:sz w:val="22"/>
          <w:szCs w:val="22"/>
        </w:rPr>
        <w:t>не пособил ему одуматься, но содействовал ему скрыть свои злодеяния.</w:t>
      </w:r>
    </w:p>
    <w:p>
      <w:pPr>
        <w:pStyle w:val="Normal"/>
        <w:shd w:fill="FFFFFF" w:val="clear"/>
        <w:ind w:firstLine="567"/>
        <w:jc w:val="both"/>
        <w:rPr>
          <w:rFonts w:ascii="Arial" w:hAnsi="Arial" w:cs="Arial"/>
          <w:sz w:val="22"/>
          <w:szCs w:val="22"/>
        </w:rPr>
      </w:pPr>
      <w:r>
        <w:rPr>
          <w:i/>
          <w:iCs/>
          <w:sz w:val="22"/>
          <w:szCs w:val="22"/>
        </w:rPr>
        <w:t xml:space="preserve">И с прелюбодеем </w:t>
      </w:r>
      <w:r>
        <w:rPr>
          <w:i/>
          <w:iCs/>
          <w:sz w:val="22"/>
          <w:szCs w:val="22"/>
          <w:lang w:val="en-US"/>
        </w:rPr>
        <w:t>y</w:t>
      </w:r>
      <w:r>
        <w:rPr>
          <w:i/>
          <w:iCs/>
          <w:sz w:val="22"/>
          <w:szCs w:val="22"/>
        </w:rPr>
        <w:t>ч</w:t>
      </w:r>
      <w:r>
        <w:rPr>
          <w:i/>
          <w:iCs/>
          <w:sz w:val="22"/>
          <w:szCs w:val="22"/>
          <w:lang w:val="en-US"/>
        </w:rPr>
        <w:t>acm</w:t>
      </w:r>
      <w:r>
        <w:rPr>
          <w:i/>
          <w:iCs/>
          <w:sz w:val="22"/>
          <w:szCs w:val="22"/>
        </w:rPr>
        <w:t>и</w:t>
      </w:r>
      <w:r>
        <w:rPr>
          <w:i/>
          <w:iCs/>
          <w:sz w:val="22"/>
          <w:szCs w:val="22"/>
          <w:lang w:val="en-US"/>
        </w:rPr>
        <w:t>e</w:t>
      </w:r>
      <w:r>
        <w:rPr>
          <w:i/>
          <w:iCs/>
          <w:sz w:val="22"/>
          <w:szCs w:val="22"/>
        </w:rPr>
        <w:t xml:space="preserve"> твое полагал </w:t>
      </w:r>
      <w:r>
        <w:rPr>
          <w:i/>
          <w:iCs/>
          <w:sz w:val="22"/>
          <w:szCs w:val="22"/>
          <w:lang w:val="en-US"/>
        </w:rPr>
        <w:t>ecu</w:t>
      </w:r>
      <w:r>
        <w:rPr>
          <w:i/>
          <w:iCs/>
          <w:sz w:val="22"/>
          <w:szCs w:val="22"/>
        </w:rPr>
        <w:t xml:space="preserve">. </w:t>
      </w:r>
      <w:r>
        <w:rPr>
          <w:sz w:val="22"/>
          <w:szCs w:val="22"/>
        </w:rPr>
        <w:t xml:space="preserve">И если, далее, говорит, в порочных деяниях прелюбодея принимал ты участие, точно так же, как шел ты по одному пути с вором. Под </w:t>
      </w:r>
      <w:r>
        <w:rPr>
          <w:i/>
          <w:iCs/>
          <w:sz w:val="22"/>
          <w:szCs w:val="22"/>
        </w:rPr>
        <w:t xml:space="preserve">прелюбодеем </w:t>
      </w:r>
      <w:r>
        <w:rPr>
          <w:sz w:val="22"/>
          <w:szCs w:val="22"/>
        </w:rPr>
        <w:t>разумеется здесь всякий ведущий блудную и распутную жизнь.</w:t>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Уста твоя умножиша зло</w:t>
        <w:softHyphen/>
        <w:t xml:space="preserve">бу, </w:t>
      </w:r>
      <w:r>
        <w:rPr>
          <w:sz w:val="22"/>
          <w:szCs w:val="22"/>
        </w:rPr>
        <w:t>или что тоже: твои уста ты с избытком наполнил ложью.</w:t>
      </w:r>
    </w:p>
    <w:p>
      <w:pPr>
        <w:pStyle w:val="Normal"/>
        <w:shd w:fill="FFFFFF" w:val="clear"/>
        <w:ind w:firstLine="567"/>
        <w:jc w:val="both"/>
        <w:rPr>
          <w:rFonts w:ascii="Arial" w:hAnsi="Arial" w:cs="Arial"/>
          <w:sz w:val="22"/>
          <w:szCs w:val="22"/>
        </w:rPr>
      </w:pPr>
      <w:r>
        <w:rPr>
          <w:i/>
          <w:iCs/>
          <w:sz w:val="22"/>
          <w:szCs w:val="22"/>
        </w:rPr>
        <w:t xml:space="preserve">И язык твой сплеташе льщения </w:t>
      </w:r>
      <w:r>
        <w:rPr>
          <w:sz w:val="22"/>
          <w:szCs w:val="22"/>
        </w:rPr>
        <w:t>(коварство). Смысл этих слов ясен сам собою.</w:t>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Седя на брата твоего клеветал </w:t>
      </w:r>
      <w:r>
        <w:rPr>
          <w:i/>
          <w:iCs/>
          <w:sz w:val="22"/>
          <w:szCs w:val="22"/>
          <w:lang w:val="en-US"/>
        </w:rPr>
        <w:t>ecu</w:t>
      </w:r>
      <w:r>
        <w:rPr>
          <w:i/>
          <w:iCs/>
          <w:sz w:val="22"/>
          <w:szCs w:val="22"/>
        </w:rPr>
        <w:t xml:space="preserve">. </w:t>
      </w:r>
      <w:r>
        <w:rPr>
          <w:sz w:val="22"/>
          <w:szCs w:val="22"/>
        </w:rPr>
        <w:t>Клеветал, т. е. бесе</w:t>
        <w:softHyphen/>
        <w:t>дуя о нем с другими.</w:t>
      </w:r>
    </w:p>
    <w:p>
      <w:pPr>
        <w:pStyle w:val="Normal"/>
        <w:shd w:fill="FFFFFF" w:val="clear"/>
        <w:ind w:firstLine="567"/>
        <w:jc w:val="both"/>
        <w:rPr>
          <w:rFonts w:ascii="Arial" w:hAnsi="Arial" w:cs="Arial"/>
          <w:sz w:val="22"/>
          <w:szCs w:val="22"/>
        </w:rPr>
      </w:pPr>
      <w:r>
        <w:rPr>
          <w:i/>
          <w:iCs/>
          <w:sz w:val="22"/>
          <w:szCs w:val="22"/>
        </w:rPr>
        <w:t xml:space="preserve">И на сына матере твоея полагал </w:t>
      </w:r>
      <w:r>
        <w:rPr>
          <w:i/>
          <w:iCs/>
          <w:sz w:val="22"/>
          <w:szCs w:val="22"/>
          <w:lang w:val="en-US"/>
        </w:rPr>
        <w:t>ecu</w:t>
      </w:r>
      <w:r>
        <w:rPr>
          <w:i/>
          <w:iCs/>
          <w:sz w:val="22"/>
          <w:szCs w:val="22"/>
        </w:rPr>
        <w:t xml:space="preserve"> соблазн. </w:t>
      </w:r>
      <w:r>
        <w:rPr>
          <w:sz w:val="22"/>
          <w:szCs w:val="22"/>
        </w:rPr>
        <w:t>В новых выражениях, повторяется здесь пре</w:t>
        <w:softHyphen/>
        <w:t>дыдущая мысль, чтобы таким образом усилить виновность клевет</w:t>
        <w:softHyphen/>
        <w:t xml:space="preserve">ника. Под </w:t>
      </w:r>
      <w:r>
        <w:rPr>
          <w:i/>
          <w:iCs/>
          <w:sz w:val="22"/>
          <w:szCs w:val="22"/>
        </w:rPr>
        <w:t xml:space="preserve">соблазном </w:t>
      </w:r>
      <w:r>
        <w:rPr>
          <w:sz w:val="22"/>
          <w:szCs w:val="22"/>
        </w:rPr>
        <w:t>разумеется усиленное подтверждение клеветы.</w:t>
      </w:r>
    </w:p>
    <w:p>
      <w:pPr>
        <w:pStyle w:val="Normal"/>
        <w:shd w:fill="FFFFFF" w:val="clear"/>
        <w:ind w:firstLine="567"/>
        <w:jc w:val="both"/>
        <w:rPr>
          <w:rFonts w:ascii="Arial" w:hAnsi="Arial" w:cs="Arial"/>
          <w:sz w:val="22"/>
          <w:szCs w:val="22"/>
        </w:rPr>
      </w:pPr>
      <w:r>
        <w:rPr>
          <w:sz w:val="22"/>
          <w:szCs w:val="22"/>
        </w:rPr>
        <w:t>Си</w:t>
      </w:r>
      <w:r>
        <w:rPr>
          <w:i/>
          <w:iCs/>
          <w:sz w:val="22"/>
          <w:szCs w:val="22"/>
        </w:rPr>
        <w:t xml:space="preserve">я сотворил </w:t>
      </w:r>
      <w:r>
        <w:rPr>
          <w:i/>
          <w:iCs/>
          <w:sz w:val="22"/>
          <w:szCs w:val="22"/>
          <w:lang w:val="en-US"/>
        </w:rPr>
        <w:t>ecu</w:t>
      </w:r>
      <w:r>
        <w:rPr>
          <w:i/>
          <w:iCs/>
          <w:sz w:val="22"/>
          <w:szCs w:val="22"/>
        </w:rPr>
        <w:t xml:space="preserve"> и умолчах. </w:t>
      </w:r>
      <w:r>
        <w:rPr>
          <w:sz w:val="22"/>
          <w:szCs w:val="22"/>
        </w:rPr>
        <w:t>Я, говорит, долго терпел всему этому, ожидая твоего раскаяния.</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 xml:space="preserve">Вознепщевал </w:t>
      </w:r>
      <w:r>
        <w:rPr>
          <w:sz w:val="22"/>
          <w:szCs w:val="22"/>
        </w:rPr>
        <w:t xml:space="preserve">(подумал) </w:t>
      </w:r>
      <w:r>
        <w:rPr>
          <w:i/>
          <w:iCs/>
          <w:sz w:val="22"/>
          <w:szCs w:val="22"/>
          <w:lang w:val="en-US"/>
        </w:rPr>
        <w:t>ecu</w:t>
      </w:r>
      <w:r>
        <w:rPr>
          <w:i/>
          <w:iCs/>
          <w:sz w:val="22"/>
          <w:szCs w:val="22"/>
        </w:rPr>
        <w:t xml:space="preserve"> беззаконие. </w:t>
      </w:r>
      <w:r>
        <w:rPr>
          <w:sz w:val="22"/>
          <w:szCs w:val="22"/>
        </w:rPr>
        <w:t>Ты, говорит, не только не поступал праведно, но и помыслил в твоей душе нече</w:t>
        <w:softHyphen/>
        <w:t>стивое: ты именно помыслил, что Я буду подобен тебе настолько, что так же, как и ты, стану одо</w:t>
        <w:softHyphen/>
        <w:t>брять поведение людей грешных.</w:t>
      </w:r>
    </w:p>
    <w:p>
      <w:pPr>
        <w:pStyle w:val="Normal"/>
        <w:shd w:fill="FFFFFF" w:val="clear"/>
        <w:ind w:firstLine="567"/>
        <w:jc w:val="both"/>
        <w:rPr>
          <w:rFonts w:ascii="Arial" w:hAnsi="Arial" w:cs="Arial"/>
          <w:sz w:val="22"/>
          <w:szCs w:val="22"/>
        </w:rPr>
      </w:pPr>
      <w:r>
        <w:rPr>
          <w:i/>
          <w:iCs/>
          <w:sz w:val="22"/>
          <w:szCs w:val="22"/>
        </w:rPr>
        <w:t>Обличу тя, и представлю пред лщем твоим грехи твоя,</w:t>
      </w:r>
      <w:r>
        <w:rPr>
          <w:sz w:val="22"/>
          <w:szCs w:val="22"/>
        </w:rPr>
        <w:t xml:space="preserve"> т. е. в день суда Божия.</w:t>
      </w:r>
    </w:p>
    <w:p>
      <w:pPr>
        <w:pStyle w:val="Normal"/>
        <w:shd w:fill="FFFFFF" w:val="clear"/>
        <w:ind w:firstLine="567"/>
        <w:jc w:val="both"/>
        <w:rPr>
          <w:rFonts w:ascii="Arial" w:hAnsi="Arial" w:cs="Arial"/>
          <w:sz w:val="22"/>
          <w:szCs w:val="22"/>
        </w:rPr>
      </w:pPr>
      <w:r>
        <w:rPr>
          <w:sz w:val="22"/>
          <w:szCs w:val="22"/>
        </w:rPr>
        <w:t xml:space="preserve">22. </w:t>
      </w:r>
      <w:r>
        <w:rPr>
          <w:i/>
          <w:iCs/>
          <w:sz w:val="22"/>
          <w:szCs w:val="22"/>
        </w:rPr>
        <w:t>Разумейте убо сия</w:t>
      </w:r>
      <w:r>
        <w:rPr>
          <w:i/>
          <w:iCs/>
          <w:smallCaps/>
          <w:sz w:val="22"/>
          <w:szCs w:val="22"/>
        </w:rPr>
        <w:t xml:space="preserve"> </w:t>
      </w:r>
      <w:r>
        <w:rPr>
          <w:i/>
          <w:iCs/>
          <w:sz w:val="22"/>
          <w:szCs w:val="22"/>
        </w:rPr>
        <w:t xml:space="preserve">забывающии Бога. </w:t>
      </w:r>
      <w:r>
        <w:rPr>
          <w:sz w:val="22"/>
          <w:szCs w:val="22"/>
        </w:rPr>
        <w:t>Размыслите, говорит, о том, что сказано выше, вы, забывающие Бога, размыслите, по</w:t>
        <w:softHyphen/>
        <w:t>ка Он долготерпит грехам вашим.</w:t>
      </w:r>
    </w:p>
    <w:p>
      <w:pPr>
        <w:pStyle w:val="Normal"/>
        <w:shd w:fill="FFFFFF" w:val="clear"/>
        <w:ind w:firstLine="567"/>
        <w:jc w:val="both"/>
        <w:rPr>
          <w:rFonts w:ascii="Arial" w:hAnsi="Arial" w:cs="Arial"/>
          <w:sz w:val="22"/>
          <w:szCs w:val="22"/>
        </w:rPr>
      </w:pPr>
      <w:r>
        <w:rPr>
          <w:i/>
          <w:iCs/>
          <w:sz w:val="22"/>
          <w:szCs w:val="22"/>
        </w:rPr>
        <w:t xml:space="preserve">Да не когда похитит, и не будет избавляяй. </w:t>
      </w:r>
      <w:r>
        <w:rPr>
          <w:sz w:val="22"/>
          <w:szCs w:val="22"/>
        </w:rPr>
        <w:t>О неизреченное долготерпение Божие! Долготерпя нечестивым деяниям грешников, Он еще печется о их безопас</w:t>
        <w:softHyphen/>
        <w:t xml:space="preserve">ности. Печется, да </w:t>
      </w:r>
      <w:r>
        <w:rPr>
          <w:i/>
          <w:iCs/>
          <w:sz w:val="22"/>
          <w:szCs w:val="22"/>
        </w:rPr>
        <w:t xml:space="preserve">не когда, </w:t>
      </w:r>
      <w:r>
        <w:rPr>
          <w:sz w:val="22"/>
          <w:szCs w:val="22"/>
        </w:rPr>
        <w:t xml:space="preserve">сказано, </w:t>
      </w:r>
      <w:r>
        <w:rPr>
          <w:i/>
          <w:iCs/>
          <w:sz w:val="22"/>
          <w:szCs w:val="22"/>
        </w:rPr>
        <w:t xml:space="preserve">похитит </w:t>
      </w:r>
      <w:r>
        <w:rPr>
          <w:sz w:val="22"/>
          <w:szCs w:val="22"/>
        </w:rPr>
        <w:t>внезапно души их диавол чрез жестоких служите</w:t>
        <w:softHyphen/>
        <w:t>лей своих.</w:t>
      </w:r>
    </w:p>
    <w:p>
      <w:pPr>
        <w:pStyle w:val="Normal"/>
        <w:shd w:fill="FFFFFF" w:val="clear"/>
        <w:ind w:firstLine="567"/>
        <w:jc w:val="both"/>
        <w:rPr>
          <w:rFonts w:ascii="Arial" w:hAnsi="Arial" w:cs="Arial"/>
          <w:sz w:val="22"/>
          <w:szCs w:val="22"/>
        </w:rPr>
      </w:pPr>
      <w:r>
        <w:rPr>
          <w:sz w:val="22"/>
          <w:szCs w:val="22"/>
        </w:rPr>
        <w:t xml:space="preserve">23. </w:t>
      </w:r>
      <w:r>
        <w:rPr>
          <w:i/>
          <w:iCs/>
          <w:sz w:val="22"/>
          <w:szCs w:val="22"/>
        </w:rPr>
        <w:t xml:space="preserve">Жертва хвалы прославит Мя. </w:t>
      </w:r>
      <w:r>
        <w:rPr>
          <w:sz w:val="22"/>
          <w:szCs w:val="22"/>
        </w:rPr>
        <w:t>Снова Господь заповедует то, что касается новой евангель</w:t>
        <w:softHyphen/>
        <w:t>ской жертвы, т. е. что эта именно жертва прославит Господа и одна она будет достойна Его, а не жер</w:t>
        <w:softHyphen/>
        <w:t>твы животные.</w:t>
      </w:r>
    </w:p>
    <w:p>
      <w:pPr>
        <w:pStyle w:val="Normal"/>
        <w:shd w:fill="FFFFFF" w:val="clear"/>
        <w:ind w:firstLine="567"/>
        <w:jc w:val="both"/>
        <w:rPr>
          <w:rFonts w:ascii="Arial" w:hAnsi="Arial" w:cs="Arial"/>
          <w:sz w:val="22"/>
          <w:szCs w:val="22"/>
        </w:rPr>
      </w:pPr>
      <w:r>
        <w:rPr>
          <w:i/>
          <w:iCs/>
          <w:sz w:val="22"/>
          <w:szCs w:val="22"/>
        </w:rPr>
        <w:t xml:space="preserve">И тамо путь, имже явлю ему спасение Мое. </w:t>
      </w:r>
      <w:r>
        <w:rPr>
          <w:sz w:val="22"/>
          <w:szCs w:val="22"/>
        </w:rPr>
        <w:t xml:space="preserve">И в этой, говорит, новой жертве заключается путь спасения, путь, посредством которого Я </w:t>
      </w:r>
      <w:r>
        <w:rPr>
          <w:i/>
          <w:iCs/>
          <w:sz w:val="22"/>
          <w:szCs w:val="22"/>
        </w:rPr>
        <w:t xml:space="preserve">явлю </w:t>
      </w:r>
      <w:r>
        <w:rPr>
          <w:sz w:val="22"/>
          <w:szCs w:val="22"/>
        </w:rPr>
        <w:t>спасение всякому приносящему жертву, ибо оно от Ме</w:t>
        <w:softHyphen/>
        <w:t xml:space="preserve">ня исходит. В некоторых списках книги Псалмов, вместо слов </w:t>
      </w:r>
      <w:r>
        <w:rPr>
          <w:i/>
          <w:iCs/>
          <w:sz w:val="22"/>
          <w:szCs w:val="22"/>
        </w:rPr>
        <w:t xml:space="preserve">имже явлю, </w:t>
      </w:r>
      <w:r>
        <w:rPr>
          <w:sz w:val="22"/>
          <w:szCs w:val="22"/>
        </w:rPr>
        <w:t xml:space="preserve">поставлены слова: </w:t>
      </w:r>
      <w:r>
        <w:rPr>
          <w:i/>
          <w:iCs/>
          <w:sz w:val="22"/>
          <w:szCs w:val="22"/>
        </w:rPr>
        <w:t xml:space="preserve">иже явлю, </w:t>
      </w:r>
      <w:r>
        <w:rPr>
          <w:sz w:val="22"/>
          <w:szCs w:val="22"/>
        </w:rPr>
        <w:t xml:space="preserve">т. е. путь, посредством которого Я покажу спасение. Наконец некоторые издатели книги Псалмов после глагола </w:t>
      </w:r>
      <w:r>
        <w:rPr>
          <w:i/>
          <w:iCs/>
          <w:sz w:val="22"/>
          <w:szCs w:val="22"/>
        </w:rPr>
        <w:t xml:space="preserve">явлю </w:t>
      </w:r>
      <w:r>
        <w:rPr>
          <w:sz w:val="22"/>
          <w:szCs w:val="22"/>
        </w:rPr>
        <w:t xml:space="preserve">ставят точку, а за тем уже в их списках следуют дальнейшие слова правильного текста: </w:t>
      </w:r>
      <w:r>
        <w:rPr>
          <w:i/>
          <w:iCs/>
          <w:sz w:val="22"/>
          <w:szCs w:val="22"/>
        </w:rPr>
        <w:t xml:space="preserve">Ему спасение мое. </w:t>
      </w:r>
      <w:r>
        <w:rPr>
          <w:sz w:val="22"/>
          <w:szCs w:val="22"/>
        </w:rPr>
        <w:t xml:space="preserve">Под </w:t>
      </w:r>
      <w:r>
        <w:rPr>
          <w:i/>
          <w:iCs/>
          <w:sz w:val="22"/>
          <w:szCs w:val="22"/>
        </w:rPr>
        <w:t xml:space="preserve">путем ко спасению </w:t>
      </w:r>
      <w:r>
        <w:rPr>
          <w:sz w:val="22"/>
          <w:szCs w:val="22"/>
        </w:rPr>
        <w:t>дол</w:t>
        <w:softHyphen/>
        <w:t>жно разуметь здесь или новозавет</w:t>
        <w:softHyphen/>
        <w:t>ное таинство крещения, или же та</w:t>
        <w:softHyphen/>
        <w:t>инство покаяния.</w:t>
      </w:r>
    </w:p>
    <w:p>
      <w:pPr>
        <w:pStyle w:val="Normal"/>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24" w:name="__RefHeading___Toc222324019"/>
      <w:bookmarkEnd w:id="24"/>
      <w:r>
        <w:rPr>
          <w:rFonts w:cs="Times New Roman" w:ascii="Times New Roman" w:hAnsi="Times New Roman"/>
          <w:i w:val="false"/>
          <w:sz w:val="22"/>
          <w:szCs w:val="22"/>
        </w:rPr>
        <w:t>Псалом 50</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pPr>
      <w:r>
        <w:rPr>
          <w:bCs/>
          <w:sz w:val="22"/>
          <w:szCs w:val="22"/>
        </w:rPr>
        <w:t xml:space="preserve">В конец; псалом Давиду, внегда внити к нему Нафану пророку, </w:t>
      </w:r>
      <w:r>
        <w:rPr>
          <w:sz w:val="22"/>
          <w:szCs w:val="22"/>
        </w:rPr>
        <w:t xml:space="preserve">егда вниде </w:t>
      </w:r>
      <w:r>
        <w:rPr>
          <w:bCs/>
          <w:sz w:val="22"/>
          <w:szCs w:val="22"/>
        </w:rPr>
        <w:t xml:space="preserve">к Вирсавии </w:t>
      </w:r>
      <w:r>
        <w:rPr>
          <w:sz w:val="22"/>
          <w:szCs w:val="22"/>
        </w:rPr>
        <w:t>жене Уриев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Надписание </w:t>
      </w:r>
      <w:r>
        <w:rPr>
          <w:i/>
          <w:iCs/>
          <w:sz w:val="22"/>
          <w:szCs w:val="22"/>
        </w:rPr>
        <w:t xml:space="preserve">в конец </w:t>
      </w:r>
      <w:r>
        <w:rPr>
          <w:sz w:val="22"/>
          <w:szCs w:val="22"/>
        </w:rPr>
        <w:t xml:space="preserve">означает, что этот псалом содержит в себе и пророчества, на исполнение коих, как на цель или </w:t>
      </w:r>
      <w:r>
        <w:rPr>
          <w:i/>
          <w:iCs/>
          <w:sz w:val="22"/>
          <w:szCs w:val="22"/>
        </w:rPr>
        <w:t xml:space="preserve">конец, </w:t>
      </w:r>
      <w:r>
        <w:rPr>
          <w:sz w:val="22"/>
          <w:szCs w:val="22"/>
        </w:rPr>
        <w:t>должен обращать внимание читатель, ибо в этом псалме блаженный Давид не только приложил к душевным ранам сво</w:t>
        <w:softHyphen/>
        <w:t>его прелюбодеяния с Вирсавиею и смертного поражения мужа ее Урии спасительное врачевство исповедания грехов своих и покаяния в них, но коснулся в нем и разных других предметов в пророческом духе, как например, восстановлений Иерусалима, совершившегося уже по возвращении иудеев из плена вавилонского. Бла</w:t>
        <w:softHyphen/>
        <w:t>годать Духа Святаго не оставляла его совершенно, так что он между прочим прозревал и то, что вскоре будет очищен от всех</w:t>
      </w:r>
      <w:r>
        <w:rPr>
          <w:smallCaps/>
          <w:sz w:val="22"/>
          <w:szCs w:val="22"/>
        </w:rPr>
        <w:t xml:space="preserve"> </w:t>
      </w:r>
      <w:r>
        <w:rPr>
          <w:sz w:val="22"/>
          <w:szCs w:val="22"/>
        </w:rPr>
        <w:t xml:space="preserve">нечистот греховных и явится чище прежнего. Поэтому-то он и просил себе у Господа не о восстановлении в нем Святаго Духа, но о том, чтобы Дух сей не был отнят от него: </w:t>
      </w:r>
      <w:r>
        <w:rPr>
          <w:i/>
          <w:iCs/>
          <w:sz w:val="22"/>
          <w:szCs w:val="22"/>
        </w:rPr>
        <w:t xml:space="preserve">и Духа Твоего Святаго, </w:t>
      </w:r>
      <w:r>
        <w:rPr>
          <w:sz w:val="22"/>
          <w:szCs w:val="22"/>
        </w:rPr>
        <w:t xml:space="preserve">взывает он, </w:t>
      </w:r>
      <w:r>
        <w:rPr>
          <w:i/>
          <w:iCs/>
          <w:sz w:val="22"/>
          <w:szCs w:val="22"/>
        </w:rPr>
        <w:t>не отними от меня.</w:t>
      </w:r>
      <w:r>
        <w:rPr>
          <w:sz w:val="22"/>
          <w:szCs w:val="22"/>
        </w:rPr>
        <w:t xml:space="preserve"> И это смирен</w:t>
        <w:softHyphen/>
        <w:t>ное исповедание и покаяние про</w:t>
        <w:softHyphen/>
        <w:t>рока нашего может быть прила</w:t>
        <w:softHyphen/>
        <w:t>гаемо ко всем грешникам; со</w:t>
        <w:softHyphen/>
        <w:t xml:space="preserve">вершилось же оно над ним в то время или после того, когда явился к нему Нафан пророк с обличением его в содеянных им преступлениях: ибо тогда только блаженный Давид пришел в надлежащее сознание себя, а до того времени не обращал, или мало обращал внимания на противозаконность своих поступков. Что же касается до слов: </w:t>
      </w:r>
      <w:r>
        <w:rPr>
          <w:i/>
          <w:iCs/>
          <w:sz w:val="22"/>
          <w:szCs w:val="22"/>
        </w:rPr>
        <w:t xml:space="preserve">егда вниде к </w:t>
      </w:r>
      <w:r>
        <w:rPr>
          <w:i/>
          <w:iCs/>
          <w:sz w:val="22"/>
          <w:szCs w:val="22"/>
          <w:lang w:val="en-US"/>
        </w:rPr>
        <w:t>Bupca</w:t>
      </w:r>
      <w:r>
        <w:rPr>
          <w:i/>
          <w:iCs/>
          <w:sz w:val="22"/>
          <w:szCs w:val="22"/>
        </w:rPr>
        <w:t>ви</w:t>
      </w:r>
      <w:r>
        <w:rPr>
          <w:i/>
          <w:iCs/>
          <w:sz w:val="22"/>
          <w:szCs w:val="22"/>
          <w:lang w:val="en-US"/>
        </w:rPr>
        <w:t>u</w:t>
      </w:r>
      <w:r>
        <w:rPr>
          <w:i/>
          <w:iCs/>
          <w:sz w:val="22"/>
          <w:szCs w:val="22"/>
        </w:rPr>
        <w:t xml:space="preserve">, </w:t>
      </w:r>
      <w:r>
        <w:rPr>
          <w:sz w:val="22"/>
          <w:szCs w:val="22"/>
        </w:rPr>
        <w:t>то этим означается здесь не то, чтобы про</w:t>
        <w:softHyphen/>
        <w:t>рок Нафан предстал пред царя Давида с обличением тотчас после того, как он вошел к Вирсавии, так как между этими событиями прошло довольно вре</w:t>
        <w:softHyphen/>
        <w:t>мени, по свидетельству второй кни</w:t>
        <w:softHyphen/>
        <w:t>ги Царств, а указывается на позд</w:t>
        <w:softHyphen/>
        <w:t>нейшее время, когда Вирсавия чувствовала себя беременною и даже разрешилась от бремени, и когда Урия пал уже на брани (2Цар. 11 и 12 главы).</w:t>
      </w:r>
    </w:p>
    <w:p>
      <w:pPr>
        <w:pStyle w:val="Normal"/>
        <w:shd w:fill="FFFFFF" w:val="clear"/>
        <w:ind w:firstLine="567"/>
        <w:jc w:val="both"/>
        <w:rPr>
          <w:rFonts w:ascii="Arial" w:hAnsi="Arial" w:cs="Arial"/>
          <w:sz w:val="22"/>
          <w:szCs w:val="22"/>
        </w:rPr>
      </w:pPr>
      <w:r>
        <w:rPr>
          <w:sz w:val="22"/>
          <w:szCs w:val="22"/>
        </w:rPr>
        <w:t xml:space="preserve">Ст. 3. </w:t>
      </w:r>
      <w:r>
        <w:rPr>
          <w:i/>
          <w:iCs/>
          <w:sz w:val="22"/>
          <w:szCs w:val="22"/>
        </w:rPr>
        <w:t xml:space="preserve">Помилуй мя, Боже, по велицей милости Твоей. </w:t>
      </w:r>
      <w:r>
        <w:rPr>
          <w:sz w:val="22"/>
          <w:szCs w:val="22"/>
        </w:rPr>
        <w:t>По беспредельной милости Твоей, взывает он, помилуй меня; потому что и грехи мои беспредельны пред Тобою.</w:t>
      </w:r>
    </w:p>
    <w:p>
      <w:pPr>
        <w:pStyle w:val="Normal"/>
        <w:shd w:fill="FFFFFF" w:val="clear"/>
        <w:ind w:firstLine="567"/>
        <w:jc w:val="both"/>
        <w:rPr>
          <w:rFonts w:ascii="Arial" w:hAnsi="Arial" w:cs="Arial"/>
          <w:sz w:val="22"/>
          <w:szCs w:val="22"/>
        </w:rPr>
      </w:pPr>
      <w:r>
        <w:rPr>
          <w:i/>
          <w:iCs/>
          <w:sz w:val="22"/>
          <w:szCs w:val="22"/>
        </w:rPr>
        <w:t xml:space="preserve">И по множеству щедрот Твоих очисти беззаконие мое. </w:t>
      </w:r>
      <w:r>
        <w:rPr>
          <w:sz w:val="22"/>
          <w:szCs w:val="22"/>
        </w:rPr>
        <w:t>По свой</w:t>
        <w:softHyphen/>
        <w:t xml:space="preserve">ству претерпевающих крайнюю нужду и умоляющих о помощи он повторяет те же выражения. А под </w:t>
      </w:r>
      <w:r>
        <w:rPr>
          <w:i/>
          <w:iCs/>
          <w:sz w:val="22"/>
          <w:szCs w:val="22"/>
        </w:rPr>
        <w:t xml:space="preserve">беззаконием </w:t>
      </w:r>
      <w:r>
        <w:rPr>
          <w:sz w:val="22"/>
          <w:szCs w:val="22"/>
        </w:rPr>
        <w:t>разумеет здесь</w:t>
      </w:r>
      <w:r>
        <w:rPr>
          <w:smallCaps/>
          <w:sz w:val="22"/>
          <w:szCs w:val="22"/>
        </w:rPr>
        <w:t xml:space="preserve"> </w:t>
      </w:r>
      <w:r>
        <w:rPr>
          <w:sz w:val="22"/>
          <w:szCs w:val="22"/>
        </w:rPr>
        <w:t>нарушение закона в совершении им прелюбодеяния и убийства, так как то и другое вос</w:t>
        <w:softHyphen/>
        <w:t xml:space="preserve">прещалось законом. Или, сознаваясь в беззаконии, он как бы уподобляет себя иноплеменным язычникам, жившим вне закона и </w:t>
      </w:r>
      <w:r>
        <w:rPr>
          <w:i/>
          <w:iCs/>
          <w:sz w:val="22"/>
          <w:szCs w:val="22"/>
        </w:rPr>
        <w:t xml:space="preserve">творившим неподобная </w:t>
      </w:r>
      <w:r>
        <w:rPr>
          <w:sz w:val="22"/>
          <w:szCs w:val="22"/>
        </w:rPr>
        <w:t>(Рим.1, 22).</w:t>
      </w:r>
    </w:p>
    <w:p>
      <w:pPr>
        <w:pStyle w:val="Normal"/>
        <w:shd w:fill="FFFFFF" w:val="clear"/>
        <w:ind w:firstLine="567"/>
        <w:jc w:val="both"/>
        <w:rPr>
          <w:rFonts w:ascii="Arial" w:hAnsi="Arial" w:cs="Arial"/>
          <w:sz w:val="22"/>
          <w:szCs w:val="22"/>
        </w:rPr>
      </w:pPr>
      <w:r>
        <w:rPr>
          <w:sz w:val="22"/>
          <w:szCs w:val="22"/>
        </w:rPr>
        <w:t xml:space="preserve">4. </w:t>
      </w:r>
      <w:r>
        <w:rPr>
          <w:i/>
          <w:iCs/>
          <w:sz w:val="22"/>
          <w:szCs w:val="22"/>
        </w:rPr>
        <w:t xml:space="preserve">Наипаче омый мя от беззакония моего. </w:t>
      </w:r>
      <w:r>
        <w:rPr>
          <w:sz w:val="22"/>
          <w:szCs w:val="22"/>
        </w:rPr>
        <w:t>И хотя Господь объявил ему чрез того же пророка Нафана, что Он снимает с него грехи его, вследствие принесенного им покаяния (2Цар.12, 13); однако не преставал молиться о том, чтобы Бог совершенно очистил его от тех нечистот греховных, коими он запятнал себя, и более и более усиливает свои молитвы о помиловании.</w:t>
      </w:r>
    </w:p>
    <w:p>
      <w:pPr>
        <w:pStyle w:val="Normal"/>
        <w:shd w:fill="FFFFFF" w:val="clear"/>
        <w:ind w:firstLine="567"/>
        <w:jc w:val="both"/>
        <w:rPr>
          <w:rFonts w:ascii="Arial" w:hAnsi="Arial" w:cs="Arial"/>
          <w:sz w:val="22"/>
          <w:szCs w:val="22"/>
        </w:rPr>
      </w:pPr>
      <w:r>
        <w:rPr>
          <w:i/>
          <w:iCs/>
          <w:sz w:val="22"/>
          <w:szCs w:val="22"/>
        </w:rPr>
        <w:t xml:space="preserve">И от греха моего очисти мя. </w:t>
      </w:r>
      <w:r>
        <w:rPr>
          <w:sz w:val="22"/>
          <w:szCs w:val="22"/>
        </w:rPr>
        <w:t xml:space="preserve">Снова под выражением </w:t>
      </w:r>
      <w:r>
        <w:rPr>
          <w:i/>
          <w:iCs/>
          <w:sz w:val="22"/>
          <w:szCs w:val="22"/>
        </w:rPr>
        <w:t xml:space="preserve">греха </w:t>
      </w:r>
      <w:r>
        <w:rPr>
          <w:sz w:val="22"/>
          <w:szCs w:val="22"/>
        </w:rPr>
        <w:t xml:space="preserve">разумеет соделанное им преступление, которое выше назвал </w:t>
      </w:r>
      <w:r>
        <w:rPr>
          <w:i/>
          <w:iCs/>
          <w:sz w:val="22"/>
          <w:szCs w:val="22"/>
        </w:rPr>
        <w:t xml:space="preserve">беззаконием, </w:t>
      </w:r>
      <w:r>
        <w:rPr>
          <w:sz w:val="22"/>
          <w:szCs w:val="22"/>
        </w:rPr>
        <w:t xml:space="preserve">потому что грех и есть собственно преступление или нарушение закона. И вообще псалмопевец весьма часто употребляет безразлично слова: </w:t>
      </w:r>
      <w:r>
        <w:rPr>
          <w:i/>
          <w:iCs/>
          <w:sz w:val="22"/>
          <w:szCs w:val="22"/>
        </w:rPr>
        <w:t xml:space="preserve">беззаконие, нарушение закона </w:t>
      </w:r>
      <w:r>
        <w:rPr>
          <w:sz w:val="22"/>
          <w:szCs w:val="22"/>
        </w:rPr>
        <w:t xml:space="preserve">или </w:t>
      </w:r>
      <w:r>
        <w:rPr>
          <w:i/>
          <w:iCs/>
          <w:sz w:val="22"/>
          <w:szCs w:val="22"/>
        </w:rPr>
        <w:t xml:space="preserve">противозаконие, </w:t>
      </w:r>
      <w:r>
        <w:rPr>
          <w:sz w:val="22"/>
          <w:szCs w:val="22"/>
        </w:rPr>
        <w:t>грех, не делая между ними никакого разграничения.</w:t>
      </w:r>
    </w:p>
    <w:p>
      <w:pPr>
        <w:pStyle w:val="Normal"/>
        <w:shd w:fill="FFFFFF" w:val="clear"/>
        <w:ind w:firstLine="567"/>
        <w:jc w:val="both"/>
        <w:rPr>
          <w:rFonts w:ascii="Arial" w:hAnsi="Arial" w:cs="Arial"/>
          <w:sz w:val="22"/>
          <w:szCs w:val="22"/>
        </w:rPr>
      </w:pPr>
      <w:r>
        <w:rPr>
          <w:sz w:val="22"/>
          <w:szCs w:val="22"/>
        </w:rPr>
        <w:t xml:space="preserve">5. </w:t>
      </w:r>
      <w:r>
        <w:rPr>
          <w:i/>
          <w:iCs/>
          <w:sz w:val="22"/>
          <w:szCs w:val="22"/>
        </w:rPr>
        <w:t xml:space="preserve">Яко беззаконие мое аз знаю, и грех мой предо мною есть выну. </w:t>
      </w:r>
      <w:r>
        <w:rPr>
          <w:sz w:val="22"/>
          <w:szCs w:val="22"/>
        </w:rPr>
        <w:t>Сжалься надо мною, вопиет, омой и очисти меня от содеянного мною преступления, потому что этот грех тяготит меня, и я не могу забыть его или оставить без внимания, как бы гордясь царским достоинством своим. И хотя можно бы сокрыть его в тайне от людей, при всем том я со</w:t>
        <w:softHyphen/>
        <w:t>знаю в себе самом всю противозаконность его и вижу все это днем и ночью очами совести сво</w:t>
        <w:softHyphen/>
        <w:t>ей, которая постоянно тревожит и мучит душу мою. А это служит ясным признаком и залогом искреннего раскаяния и доставляет помилование грешникам.</w:t>
      </w:r>
    </w:p>
    <w:p>
      <w:pPr>
        <w:pStyle w:val="Normal"/>
        <w:shd w:fill="FFFFFF" w:val="clear"/>
        <w:ind w:firstLine="567"/>
        <w:jc w:val="both"/>
        <w:rPr>
          <w:rFonts w:ascii="Arial" w:hAnsi="Arial" w:cs="Arial"/>
          <w:sz w:val="22"/>
          <w:szCs w:val="22"/>
        </w:rPr>
      </w:pPr>
      <w:r>
        <w:rPr>
          <w:sz w:val="22"/>
          <w:szCs w:val="22"/>
        </w:rPr>
        <w:t xml:space="preserve">6. </w:t>
      </w:r>
      <w:r>
        <w:rPr>
          <w:i/>
          <w:iCs/>
          <w:sz w:val="22"/>
          <w:szCs w:val="22"/>
        </w:rPr>
        <w:t xml:space="preserve">Тебе единому согреших. </w:t>
      </w:r>
      <w:r>
        <w:rPr>
          <w:sz w:val="22"/>
          <w:szCs w:val="22"/>
        </w:rPr>
        <w:t>Как бы так говорит: Твоему только суду подлежу я; ибо будучи царем и владыкою над всем Тобою мне вверенным, имея таким образом возможность де</w:t>
        <w:softHyphen/>
        <w:t>лать все, что мне угодно, не под</w:t>
        <w:softHyphen/>
        <w:t>вергаясь суду человеческому, я подчиняюсь Твоему только суду во всех делах своих и Тебя од</w:t>
        <w:softHyphen/>
        <w:t>ного имею над собою верховного Судию. И так как я преступник и нарушитель Твоих законов, то потому и согрешил пред То</w:t>
        <w:softHyphen/>
        <w:t>бою (одним) законодателем своим.</w:t>
      </w:r>
    </w:p>
    <w:p>
      <w:pPr>
        <w:pStyle w:val="Normal"/>
        <w:shd w:fill="FFFFFF" w:val="clear"/>
        <w:ind w:firstLine="567"/>
        <w:jc w:val="both"/>
        <w:rPr>
          <w:rFonts w:ascii="Arial" w:hAnsi="Arial" w:cs="Arial"/>
          <w:sz w:val="22"/>
          <w:szCs w:val="22"/>
        </w:rPr>
      </w:pPr>
      <w:r>
        <w:rPr>
          <w:i/>
          <w:iCs/>
          <w:sz w:val="22"/>
          <w:szCs w:val="22"/>
        </w:rPr>
        <w:t xml:space="preserve">И лукавое пред Тобою сотворих. </w:t>
      </w:r>
      <w:r>
        <w:rPr>
          <w:sz w:val="22"/>
          <w:szCs w:val="22"/>
        </w:rPr>
        <w:t>Ибо Ты все видишь, не только в прошедшем и настоящем, но и в будущем. Говоря это, он как бы стыдится самого себя, что не побоялся Бога, видящего совершающийся грех. К сему присовокупи и то, что об одном только грехе по-видимому говорит, а между тем один рождает и другой, по взаимной между собою связи: так, от греха прелюбодеяния перешел он к греху убийства.</w:t>
      </w:r>
    </w:p>
    <w:p>
      <w:pPr>
        <w:pStyle w:val="Normal"/>
        <w:shd w:fill="FFFFFF" w:val="clear"/>
        <w:ind w:firstLine="567"/>
        <w:jc w:val="both"/>
        <w:rPr>
          <w:rFonts w:ascii="Arial" w:hAnsi="Arial" w:cs="Arial"/>
          <w:sz w:val="22"/>
          <w:szCs w:val="22"/>
        </w:rPr>
      </w:pPr>
      <w:r>
        <w:rPr>
          <w:i/>
          <w:iCs/>
          <w:sz w:val="22"/>
          <w:szCs w:val="22"/>
        </w:rPr>
        <w:t>Яко да оправдишися во словесах твоих, и победиши, внегда судити Ти. П</w:t>
      </w:r>
      <w:r>
        <w:rPr>
          <w:sz w:val="22"/>
          <w:szCs w:val="22"/>
        </w:rPr>
        <w:t>реступление, содеян</w:t>
        <w:softHyphen/>
        <w:t xml:space="preserve">ное мною пред Тобою, признаюсь, совершил я на свою голову, так что Ты в правоте и праведности своей в отношении ко </w:t>
      </w:r>
      <w:r>
        <w:rPr>
          <w:smallCaps/>
          <w:sz w:val="22"/>
          <w:szCs w:val="22"/>
        </w:rPr>
        <w:t xml:space="preserve">мне </w:t>
      </w:r>
      <w:r>
        <w:rPr>
          <w:sz w:val="22"/>
          <w:szCs w:val="22"/>
        </w:rPr>
        <w:t>явля</w:t>
        <w:softHyphen/>
        <w:t>ешься более оправданным, воз</w:t>
        <w:softHyphen/>
        <w:t>ведши меня на царство из ничто</w:t>
        <w:softHyphen/>
        <w:t>жества и столько возвеличивши меня, а я, поправши Твои законы и оскорбивши Тебя, в отношений к Тебе остаюсь более осужденным, как неблагодарный к сво</w:t>
        <w:softHyphen/>
        <w:t xml:space="preserve">ему благодетелю. Таково было наваждение злого духа, увлекавшего меня </w:t>
      </w:r>
      <w:r>
        <w:rPr>
          <w:smallCaps/>
          <w:sz w:val="22"/>
          <w:szCs w:val="22"/>
        </w:rPr>
        <w:t xml:space="preserve">всеми </w:t>
      </w:r>
      <w:r>
        <w:rPr>
          <w:sz w:val="22"/>
          <w:szCs w:val="22"/>
        </w:rPr>
        <w:t>силами ко греху дотоле</w:t>
      </w:r>
      <w:r>
        <w:rPr>
          <w:smallCaps/>
          <w:sz w:val="22"/>
          <w:szCs w:val="22"/>
        </w:rPr>
        <w:t xml:space="preserve">, </w:t>
      </w:r>
      <w:r>
        <w:rPr>
          <w:sz w:val="22"/>
          <w:szCs w:val="22"/>
        </w:rPr>
        <w:t xml:space="preserve">доколе не одержал надо мною победы, чтобы выставить меня самого виновником своего осуждения. Можно сказать, что Бог как будто защищал свои права в отношении к Давиду, судился с Давидом, когда чрез Нафана пророка обличал его, как он после толиких благодеяний, полученных им от Господа, сам вопреки тому своею порочною жизнью воздал Благодетелю своему злом за добро. И после этих оправданий пророк от лица Божия изрекает и осуждение виновному. Сия глаголет Господь, говорит он ему, </w:t>
      </w:r>
      <w:r>
        <w:rPr>
          <w:i/>
          <w:iCs/>
          <w:sz w:val="22"/>
          <w:szCs w:val="22"/>
        </w:rPr>
        <w:t xml:space="preserve">се Аз воздвигну на тя злая от дому твоего </w:t>
      </w:r>
      <w:r>
        <w:rPr>
          <w:sz w:val="22"/>
          <w:szCs w:val="22"/>
        </w:rPr>
        <w:t>(2Цар. 12, 11) и проч., как это полнее опи</w:t>
        <w:softHyphen/>
        <w:t>сано в книгах Царей.</w:t>
      </w:r>
    </w:p>
    <w:p>
      <w:pPr>
        <w:pStyle w:val="Normal"/>
        <w:shd w:fill="FFFFFF" w:val="clear"/>
        <w:ind w:firstLine="567"/>
        <w:jc w:val="both"/>
        <w:rPr>
          <w:rFonts w:ascii="Arial" w:hAnsi="Arial" w:cs="Arial"/>
          <w:sz w:val="22"/>
          <w:szCs w:val="22"/>
        </w:rPr>
      </w:pPr>
      <w:r>
        <w:rPr>
          <w:sz w:val="22"/>
          <w:szCs w:val="22"/>
        </w:rPr>
        <w:t xml:space="preserve">7. </w:t>
      </w:r>
      <w:r>
        <w:rPr>
          <w:i/>
          <w:iCs/>
          <w:sz w:val="22"/>
          <w:szCs w:val="22"/>
        </w:rPr>
        <w:t>Себо в беззакониих зачать есм, и во грехах роди мя мати моя.</w:t>
      </w:r>
      <w:r>
        <w:rPr>
          <w:sz w:val="22"/>
          <w:szCs w:val="22"/>
        </w:rPr>
        <w:t xml:space="preserve"> Чтобы более приклонить Гос</w:t>
        <w:softHyphen/>
        <w:t>пода на милость и сострадание, Давид обращается к своему рождению. Ибо если бы Адам не согрешил, то не было бы ему надоб</w:t>
        <w:softHyphen/>
        <w:t>ности и в плотском соитии с Евою. Итак грех породил та</w:t>
        <w:softHyphen/>
        <w:t>ковое совокупление, а это совокупление—в свою очередь—тех, ко</w:t>
        <w:softHyphen/>
        <w:t xml:space="preserve">торые родились от Адама и Евы, и так далее, те от тех, другие же от других, так и до самого Давида. И хотя браки стали по закону честны пред Господом </w:t>
      </w:r>
      <w:r>
        <w:rPr>
          <w:i/>
          <w:iCs/>
          <w:sz w:val="22"/>
          <w:szCs w:val="22"/>
        </w:rPr>
        <w:t>чадородия ради,</w:t>
      </w:r>
      <w:r>
        <w:rPr>
          <w:sz w:val="22"/>
          <w:szCs w:val="22"/>
        </w:rPr>
        <w:t xml:space="preserve"> но в существе своем и они суть порождение гре</w:t>
        <w:softHyphen/>
        <w:t>ха. Таким образом Давид го</w:t>
        <w:softHyphen/>
        <w:t xml:space="preserve">ворит, что и он во грехе и зачат и родился. И Симмах выше употребленное слово </w:t>
      </w:r>
      <w:r>
        <w:rPr>
          <w:i/>
          <w:iCs/>
          <w:sz w:val="22"/>
          <w:szCs w:val="22"/>
        </w:rPr>
        <w:t>зачат</w:t>
      </w:r>
      <w:r>
        <w:rPr>
          <w:sz w:val="22"/>
          <w:szCs w:val="22"/>
        </w:rPr>
        <w:t xml:space="preserve"> заменил словом </w:t>
      </w:r>
      <w:r>
        <w:rPr>
          <w:i/>
          <w:iCs/>
          <w:sz w:val="22"/>
          <w:szCs w:val="22"/>
        </w:rPr>
        <w:t xml:space="preserve">роди. </w:t>
      </w:r>
      <w:r>
        <w:rPr>
          <w:sz w:val="22"/>
          <w:szCs w:val="22"/>
        </w:rPr>
        <w:t>Поэтому ниче</w:t>
        <w:softHyphen/>
        <w:t>го тут нет удивительного, если и сам он, Давид, имел несчастье согрешить, как бы подчиняясь необходимости природы.</w:t>
      </w:r>
    </w:p>
    <w:p>
      <w:pPr>
        <w:pStyle w:val="Normal"/>
        <w:shd w:fill="FFFFFF" w:val="clear"/>
        <w:ind w:firstLine="567"/>
        <w:jc w:val="both"/>
        <w:rPr>
          <w:rFonts w:ascii="Arial" w:hAnsi="Arial" w:cs="Arial"/>
          <w:sz w:val="22"/>
          <w:szCs w:val="22"/>
        </w:rPr>
      </w:pPr>
      <w:r>
        <w:rPr>
          <w:sz w:val="22"/>
          <w:szCs w:val="22"/>
        </w:rPr>
        <w:t xml:space="preserve">8. </w:t>
      </w:r>
      <w:r>
        <w:rPr>
          <w:i/>
          <w:iCs/>
          <w:sz w:val="22"/>
          <w:szCs w:val="22"/>
        </w:rPr>
        <w:t xml:space="preserve">Се бо истину возлюбил </w:t>
      </w:r>
      <w:r>
        <w:rPr>
          <w:i/>
          <w:iCs/>
          <w:sz w:val="22"/>
          <w:szCs w:val="22"/>
          <w:lang w:val="en-US"/>
        </w:rPr>
        <w:t>ecu</w:t>
      </w:r>
      <w:r>
        <w:rPr>
          <w:i/>
          <w:iCs/>
          <w:sz w:val="22"/>
          <w:szCs w:val="22"/>
        </w:rPr>
        <w:t xml:space="preserve">; безвестная и тайная премудрости твоея явил ми </w:t>
      </w:r>
      <w:r>
        <w:rPr>
          <w:i/>
          <w:iCs/>
          <w:sz w:val="22"/>
          <w:szCs w:val="22"/>
          <w:lang w:val="en-US"/>
        </w:rPr>
        <w:t>ecu</w:t>
      </w:r>
      <w:r>
        <w:rPr>
          <w:i/>
          <w:iCs/>
          <w:sz w:val="22"/>
          <w:szCs w:val="22"/>
        </w:rPr>
        <w:t xml:space="preserve">. </w:t>
      </w:r>
      <w:r>
        <w:rPr>
          <w:sz w:val="22"/>
          <w:szCs w:val="22"/>
        </w:rPr>
        <w:t>Первую поло</w:t>
        <w:softHyphen/>
        <w:t>вину этого стиха надлежит отно</w:t>
        <w:softHyphen/>
        <w:t>сить к тому сознанию, исповеди, к тому раскаянию Давида, о чем сказано выше. Он говорит: я ис</w:t>
        <w:softHyphen/>
        <w:t>поведую и не отвергаю, что Ты любишь истину и ненавидишь ложь, и потому исповедал и со</w:t>
        <w:softHyphen/>
        <w:t>знался пред Тобою, по сущей правде, что я согрешил. Последние же слова направлены им к соб</w:t>
        <w:softHyphen/>
        <w:t>ственному осуждению, где говорит</w:t>
        <w:softHyphen/>
        <w:t>ся как бы так: и Ты столько возлюбил меня, что неизреченные тайны промысла Твоего откры</w:t>
        <w:softHyphen/>
        <w:t xml:space="preserve">ваешь мне пророческим духом; а я неблагодарным пред Тобою оказался. Что касается до первоначальных слов: </w:t>
      </w:r>
      <w:r>
        <w:rPr>
          <w:i/>
          <w:iCs/>
          <w:sz w:val="22"/>
          <w:szCs w:val="22"/>
        </w:rPr>
        <w:t xml:space="preserve">се бо, </w:t>
      </w:r>
      <w:r>
        <w:rPr>
          <w:sz w:val="22"/>
          <w:szCs w:val="22"/>
        </w:rPr>
        <w:t xml:space="preserve">как в этом стихе, так и в предыдущем, то эти слова излишни </w:t>
      </w:r>
      <w:r>
        <w:rPr>
          <w:smallCaps/>
          <w:sz w:val="22"/>
          <w:szCs w:val="22"/>
        </w:rPr>
        <w:t xml:space="preserve">здесь </w:t>
      </w:r>
      <w:r>
        <w:rPr>
          <w:sz w:val="22"/>
          <w:szCs w:val="22"/>
        </w:rPr>
        <w:t>и составляют только так назы</w:t>
        <w:softHyphen/>
        <w:t>ваемый плеопазм, свойственный еврейскому языку, в котором он часто встречается.</w:t>
      </w:r>
    </w:p>
    <w:p>
      <w:pPr>
        <w:pStyle w:val="Normal"/>
        <w:shd w:fill="FFFFFF" w:val="clear"/>
        <w:ind w:firstLine="567"/>
        <w:jc w:val="both"/>
        <w:rPr>
          <w:rFonts w:ascii="Arial" w:hAnsi="Arial" w:cs="Arial"/>
          <w:sz w:val="22"/>
          <w:szCs w:val="22"/>
        </w:rPr>
      </w:pPr>
      <w:r>
        <w:rPr>
          <w:sz w:val="22"/>
          <w:szCs w:val="22"/>
        </w:rPr>
        <w:t xml:space="preserve">9. </w:t>
      </w:r>
      <w:r>
        <w:rPr>
          <w:i/>
          <w:iCs/>
          <w:sz w:val="22"/>
          <w:szCs w:val="22"/>
        </w:rPr>
        <w:t>Окропиши мя иссопом, и очищуся.</w:t>
      </w:r>
      <w:r>
        <w:rPr>
          <w:sz w:val="22"/>
          <w:szCs w:val="22"/>
        </w:rPr>
        <w:t xml:space="preserve"> Для объяснения этого изречения много есть толкований; но ни в одном из них нет беспрекословной положительности. Мне же кажется, что </w:t>
      </w:r>
      <w:r>
        <w:rPr>
          <w:smallCaps/>
          <w:sz w:val="22"/>
          <w:szCs w:val="22"/>
        </w:rPr>
        <w:t xml:space="preserve">здесь </w:t>
      </w:r>
      <w:r>
        <w:rPr>
          <w:sz w:val="22"/>
          <w:szCs w:val="22"/>
        </w:rPr>
        <w:t>пророк Давид о самом себе пророчит, на</w:t>
        <w:softHyphen/>
        <w:t>деясь, что он совершенно изба</w:t>
        <w:softHyphen/>
        <w:t>вится от греха и преисполнится радости. Так как раствор или настой иссопа чрез окропление им прокаженных очищал многих из них от нечистот (</w:t>
      </w:r>
      <w:r>
        <w:rPr>
          <w:iCs/>
          <w:sz w:val="22"/>
          <w:szCs w:val="22"/>
        </w:rPr>
        <w:t>Иссоп</w:t>
      </w:r>
      <w:r>
        <w:rPr>
          <w:sz w:val="22"/>
          <w:szCs w:val="22"/>
        </w:rPr>
        <w:t xml:space="preserve">—это род ароматической травы горького вкуса, имеющий силу к уничтожению проказы); то </w:t>
      </w:r>
      <w:r>
        <w:rPr>
          <w:smallCaps/>
          <w:sz w:val="22"/>
          <w:szCs w:val="22"/>
        </w:rPr>
        <w:t xml:space="preserve">здесь </w:t>
      </w:r>
      <w:r>
        <w:rPr>
          <w:sz w:val="22"/>
          <w:szCs w:val="22"/>
        </w:rPr>
        <w:t xml:space="preserve">он метафорически в этом смысле очищения выразился: </w:t>
      </w:r>
      <w:r>
        <w:rPr>
          <w:i/>
          <w:iCs/>
          <w:sz w:val="22"/>
          <w:szCs w:val="22"/>
        </w:rPr>
        <w:t xml:space="preserve">окропи же меня иссопом </w:t>
      </w:r>
      <w:r>
        <w:rPr>
          <w:sz w:val="22"/>
          <w:szCs w:val="22"/>
        </w:rPr>
        <w:t xml:space="preserve">так, чтобы я совершенно </w:t>
      </w:r>
      <w:r>
        <w:rPr>
          <w:i/>
          <w:iCs/>
          <w:sz w:val="22"/>
          <w:szCs w:val="22"/>
        </w:rPr>
        <w:t xml:space="preserve">очистился </w:t>
      </w:r>
      <w:r>
        <w:rPr>
          <w:sz w:val="22"/>
          <w:szCs w:val="22"/>
        </w:rPr>
        <w:t>от всех нечистот греховных, чего можно достигнуть только Твоим всемогущим словом разрешения и отпущения, или же сле</w:t>
        <w:softHyphen/>
        <w:t>зами покаяния; но и эти слезы, как дар Твой, от Тебя же исходят.</w:t>
      </w:r>
    </w:p>
    <w:p>
      <w:pPr>
        <w:pStyle w:val="Normal"/>
        <w:shd w:fill="FFFFFF" w:val="clear"/>
        <w:ind w:firstLine="567"/>
        <w:jc w:val="both"/>
        <w:rPr>
          <w:rFonts w:ascii="Arial" w:hAnsi="Arial" w:cs="Arial"/>
          <w:sz w:val="22"/>
          <w:szCs w:val="22"/>
        </w:rPr>
      </w:pPr>
      <w:r>
        <w:rPr>
          <w:i/>
          <w:iCs/>
          <w:sz w:val="22"/>
          <w:szCs w:val="22"/>
        </w:rPr>
        <w:t xml:space="preserve">Омыеши мя, и паче снега убелюся. </w:t>
      </w:r>
      <w:r>
        <w:rPr>
          <w:sz w:val="22"/>
          <w:szCs w:val="22"/>
        </w:rPr>
        <w:t>Ту же мысль и с тем же чувством повторяет от радо</w:t>
        <w:softHyphen/>
        <w:t>сти.</w:t>
      </w:r>
    </w:p>
    <w:p>
      <w:pPr>
        <w:pStyle w:val="Normal"/>
        <w:shd w:fill="FFFFFF" w:val="clear"/>
        <w:ind w:firstLine="567"/>
        <w:jc w:val="both"/>
        <w:rPr>
          <w:rFonts w:ascii="Arial" w:hAnsi="Arial" w:cs="Arial"/>
          <w:sz w:val="22"/>
          <w:szCs w:val="22"/>
        </w:rPr>
      </w:pPr>
      <w:r>
        <w:rPr>
          <w:sz w:val="22"/>
          <w:szCs w:val="22"/>
        </w:rPr>
        <w:t xml:space="preserve">10. </w:t>
      </w:r>
      <w:r>
        <w:rPr>
          <w:i/>
          <w:iCs/>
          <w:sz w:val="22"/>
          <w:szCs w:val="22"/>
        </w:rPr>
        <w:t xml:space="preserve">Слуху моему даси радость и веселие. </w:t>
      </w:r>
      <w:r>
        <w:rPr>
          <w:sz w:val="22"/>
          <w:szCs w:val="22"/>
        </w:rPr>
        <w:t>Внуши слуху души моей благодатную весть, что Ты ме</w:t>
        <w:softHyphen/>
        <w:t>ня пощадил и помиловал; обра</w:t>
        <w:softHyphen/>
        <w:t>дуй и возвесели меня. Радость же и веселие одно и то же означают.</w:t>
      </w:r>
    </w:p>
    <w:p>
      <w:pPr>
        <w:pStyle w:val="Normal"/>
        <w:shd w:fill="FFFFFF" w:val="clear"/>
        <w:ind w:firstLine="567"/>
        <w:jc w:val="both"/>
        <w:rPr>
          <w:rFonts w:ascii="Arial" w:hAnsi="Arial" w:cs="Arial"/>
          <w:sz w:val="22"/>
          <w:szCs w:val="22"/>
        </w:rPr>
      </w:pPr>
      <w:r>
        <w:rPr>
          <w:i/>
          <w:iCs/>
          <w:sz w:val="22"/>
          <w:szCs w:val="22"/>
        </w:rPr>
        <w:t xml:space="preserve">Возрадуются кости смиренныя. </w:t>
      </w:r>
      <w:r>
        <w:rPr>
          <w:sz w:val="22"/>
          <w:szCs w:val="22"/>
        </w:rPr>
        <w:t xml:space="preserve">Кости мои, говорит, удрученные под тяжестью греха, сложив с себя эту тяжесть чрез Твое разрешение и отпущение, придут в восторг. Под костями своими, как частью целого, всего себя разумеет. Некоторые же из толковников относят эти слова: </w:t>
      </w:r>
      <w:r>
        <w:rPr>
          <w:i/>
          <w:iCs/>
          <w:sz w:val="22"/>
          <w:szCs w:val="22"/>
        </w:rPr>
        <w:t xml:space="preserve">даси </w:t>
      </w:r>
      <w:r>
        <w:rPr>
          <w:sz w:val="22"/>
          <w:szCs w:val="22"/>
        </w:rPr>
        <w:t xml:space="preserve">(т. е. дай) </w:t>
      </w:r>
      <w:r>
        <w:rPr>
          <w:i/>
          <w:iCs/>
          <w:sz w:val="22"/>
          <w:szCs w:val="22"/>
        </w:rPr>
        <w:t>мне услышать ра</w:t>
        <w:softHyphen/>
        <w:t xml:space="preserve">дость.... </w:t>
      </w:r>
      <w:r>
        <w:rPr>
          <w:sz w:val="22"/>
          <w:szCs w:val="22"/>
        </w:rPr>
        <w:t>к воплощению (вочеловечений) Спасителя и дают им та</w:t>
        <w:softHyphen/>
        <w:t>кой смысл: возвести мне всемирную радость Твоей благодати, имен</w:t>
        <w:softHyphen/>
        <w:t xml:space="preserve">но о сем воплощении или вочеловечении Спасителя; и в то же мгновение </w:t>
      </w:r>
      <w:r>
        <w:rPr>
          <w:i/>
          <w:iCs/>
          <w:sz w:val="22"/>
          <w:szCs w:val="22"/>
        </w:rPr>
        <w:t xml:space="preserve">возрадуются </w:t>
      </w:r>
      <w:r>
        <w:rPr>
          <w:sz w:val="22"/>
          <w:szCs w:val="22"/>
        </w:rPr>
        <w:t xml:space="preserve">и подпрыгнут от неизреченной радости </w:t>
      </w:r>
      <w:r>
        <w:rPr>
          <w:i/>
          <w:iCs/>
          <w:sz w:val="22"/>
          <w:szCs w:val="22"/>
        </w:rPr>
        <w:t xml:space="preserve">сокрушенныя кости </w:t>
      </w:r>
      <w:r>
        <w:rPr>
          <w:sz w:val="22"/>
          <w:szCs w:val="22"/>
        </w:rPr>
        <w:t>мои.</w:t>
      </w:r>
    </w:p>
    <w:p>
      <w:pPr>
        <w:pStyle w:val="Normal"/>
        <w:shd w:fill="FFFFFF" w:val="clear"/>
        <w:ind w:firstLine="567"/>
        <w:jc w:val="both"/>
        <w:rPr>
          <w:rFonts w:ascii="Arial" w:hAnsi="Arial" w:cs="Arial"/>
          <w:sz w:val="22"/>
          <w:szCs w:val="22"/>
        </w:rPr>
      </w:pPr>
      <w:r>
        <w:rPr>
          <w:sz w:val="22"/>
          <w:szCs w:val="22"/>
        </w:rPr>
        <w:t xml:space="preserve">11. </w:t>
      </w:r>
      <w:r>
        <w:rPr>
          <w:i/>
          <w:iCs/>
          <w:sz w:val="22"/>
          <w:szCs w:val="22"/>
        </w:rPr>
        <w:t xml:space="preserve">Отврати лице Твое от грех моих, и вся беззакония моя очисти. </w:t>
      </w:r>
      <w:r>
        <w:rPr>
          <w:iCs/>
          <w:sz w:val="22"/>
          <w:szCs w:val="22"/>
        </w:rPr>
        <w:t>Все грехи</w:t>
      </w:r>
      <w:r>
        <w:rPr>
          <w:i/>
          <w:iCs/>
          <w:sz w:val="22"/>
          <w:szCs w:val="22"/>
        </w:rPr>
        <w:t xml:space="preserve"> </w:t>
      </w:r>
      <w:r>
        <w:rPr>
          <w:sz w:val="22"/>
          <w:szCs w:val="22"/>
        </w:rPr>
        <w:t>мои,—как бы так говорит,—пред всеобъемлющим взором Твоим открыты и обнажены; но Ты удали их от Себя, и все беззакония мои истреби из книги живота моего и унич</w:t>
        <w:softHyphen/>
        <w:t>тожь их.</w:t>
      </w:r>
    </w:p>
    <w:p>
      <w:pPr>
        <w:pStyle w:val="Normal"/>
        <w:shd w:fill="FFFFFF" w:val="clear"/>
        <w:ind w:firstLine="567"/>
        <w:jc w:val="both"/>
        <w:rPr/>
      </w:pPr>
      <w:r>
        <w:rPr>
          <w:sz w:val="22"/>
          <w:szCs w:val="22"/>
        </w:rPr>
        <w:t xml:space="preserve">12. </w:t>
      </w:r>
      <w:r>
        <w:rPr>
          <w:i/>
          <w:iCs/>
          <w:sz w:val="22"/>
          <w:szCs w:val="22"/>
        </w:rPr>
        <w:t>Сердце чисто созижди во мне, Боже!</w:t>
      </w:r>
      <w:r>
        <w:rPr>
          <w:sz w:val="22"/>
          <w:szCs w:val="22"/>
        </w:rPr>
        <w:t xml:space="preserve"> Сердце в св. Писании принимает многие значения: иногда означает отдельный, еди</w:t>
        <w:softHyphen/>
        <w:t xml:space="preserve">ничный член телесного состава, иногда же внутреннюю глубину душевной силы разума и смысла, как руководящего нами начала, в следующих, например, выражениях Спасителя: </w:t>
      </w:r>
      <w:r>
        <w:rPr>
          <w:i/>
          <w:iCs/>
          <w:sz w:val="22"/>
          <w:szCs w:val="22"/>
        </w:rPr>
        <w:t>что помышляете в сердцах ваших?</w:t>
      </w:r>
      <w:r>
        <w:rPr>
          <w:sz w:val="22"/>
          <w:szCs w:val="22"/>
        </w:rPr>
        <w:t xml:space="preserve"> или: </w:t>
      </w:r>
      <w:r>
        <w:rPr>
          <w:i/>
          <w:iCs/>
          <w:sz w:val="22"/>
          <w:szCs w:val="22"/>
        </w:rPr>
        <w:t>почто помышления входят в сердца ваша?</w:t>
      </w:r>
      <w:r>
        <w:rPr>
          <w:sz w:val="22"/>
          <w:szCs w:val="22"/>
        </w:rPr>
        <w:t xml:space="preserve"> (Лук.5,22.24,38), где сердцу усвояется сила мышления. Иногда означает волю, как в следующем месте: </w:t>
      </w:r>
      <w:r>
        <w:rPr>
          <w:i/>
          <w:iCs/>
          <w:sz w:val="22"/>
          <w:szCs w:val="22"/>
        </w:rPr>
        <w:t xml:space="preserve">люди сии устами Мя чтут, сердце же их далече отстоит от Мене </w:t>
      </w:r>
      <w:r>
        <w:rPr>
          <w:sz w:val="22"/>
          <w:szCs w:val="22"/>
        </w:rPr>
        <w:t>(</w:t>
      </w:r>
      <w:r>
        <w:rPr>
          <w:sz w:val="22"/>
          <w:szCs w:val="22"/>
          <w:lang w:val="en-US"/>
        </w:rPr>
        <w:t>Map</w:t>
      </w:r>
      <w:r>
        <w:rPr>
          <w:sz w:val="22"/>
          <w:szCs w:val="22"/>
        </w:rPr>
        <w:t xml:space="preserve">.7,6; ср. Ис.29,13); иногда—благоволение и душевное расположение или любовь, как сказано о Давиде: </w:t>
      </w:r>
      <w:r>
        <w:rPr>
          <w:i/>
          <w:iCs/>
          <w:sz w:val="22"/>
          <w:szCs w:val="22"/>
        </w:rPr>
        <w:t xml:space="preserve">обретох Давида, мужа по сердцу моему </w:t>
      </w:r>
      <w:r>
        <w:rPr>
          <w:sz w:val="22"/>
          <w:szCs w:val="22"/>
        </w:rPr>
        <w:t>(1Цар.13,14. Деян</w:t>
      </w:r>
      <w:r>
        <w:rPr>
          <w:smallCaps/>
          <w:sz w:val="22"/>
          <w:szCs w:val="22"/>
        </w:rPr>
        <w:t xml:space="preserve">. </w:t>
      </w:r>
      <w:r>
        <w:rPr>
          <w:sz w:val="22"/>
          <w:szCs w:val="22"/>
        </w:rPr>
        <w:t xml:space="preserve">13, 22); иногда же самую душу, как в рассматриваемом стихе: </w:t>
      </w:r>
      <w:r>
        <w:rPr>
          <w:i/>
          <w:iCs/>
          <w:sz w:val="22"/>
          <w:szCs w:val="22"/>
        </w:rPr>
        <w:t xml:space="preserve">сердце чисто созижди. </w:t>
      </w:r>
      <w:r>
        <w:rPr>
          <w:sz w:val="22"/>
          <w:szCs w:val="22"/>
        </w:rPr>
        <w:t>Не о том прошу, говорит, чтобы Ты претворил ее существо в иное, но о том, чтобы, падшую ее в настоящее состояние, восстановил в состояние первобытной красоты, в какой Ты и создал ее. И если Ты очистишь ее от застарелой нечистоты прародительского греха, уничтожив его во мне, то Ты созиждешь во мне сердце, т. е. ду</w:t>
        <w:softHyphen/>
        <w:t xml:space="preserve">шу чистую. И потому </w:t>
      </w:r>
      <w:r>
        <w:rPr>
          <w:smallCaps/>
          <w:sz w:val="22"/>
          <w:szCs w:val="22"/>
        </w:rPr>
        <w:t xml:space="preserve">здесь </w:t>
      </w:r>
      <w:r>
        <w:rPr>
          <w:i/>
          <w:iCs/>
          <w:sz w:val="22"/>
          <w:szCs w:val="22"/>
        </w:rPr>
        <w:t>созиж</w:t>
        <w:softHyphen/>
        <w:t xml:space="preserve">ди </w:t>
      </w:r>
      <w:r>
        <w:rPr>
          <w:sz w:val="22"/>
          <w:szCs w:val="22"/>
        </w:rPr>
        <w:t xml:space="preserve">сказано вместо </w:t>
      </w:r>
      <w:r>
        <w:rPr>
          <w:i/>
          <w:iCs/>
          <w:sz w:val="22"/>
          <w:szCs w:val="22"/>
        </w:rPr>
        <w:t xml:space="preserve">возстанови </w:t>
      </w:r>
      <w:r>
        <w:rPr>
          <w:sz w:val="22"/>
          <w:szCs w:val="22"/>
        </w:rPr>
        <w:t xml:space="preserve">и </w:t>
      </w:r>
      <w:r>
        <w:rPr>
          <w:i/>
          <w:iCs/>
          <w:sz w:val="22"/>
          <w:szCs w:val="22"/>
        </w:rPr>
        <w:t xml:space="preserve">сердце </w:t>
      </w:r>
      <w:r>
        <w:rPr>
          <w:sz w:val="22"/>
          <w:szCs w:val="22"/>
        </w:rPr>
        <w:t xml:space="preserve">заменяет </w:t>
      </w:r>
      <w:r>
        <w:rPr>
          <w:i/>
          <w:iCs/>
          <w:sz w:val="22"/>
          <w:szCs w:val="22"/>
        </w:rPr>
        <w:t xml:space="preserve">душу. </w:t>
      </w:r>
    </w:p>
    <w:p>
      <w:pPr>
        <w:pStyle w:val="Normal"/>
        <w:shd w:fill="FFFFFF" w:val="clear"/>
        <w:ind w:firstLine="567"/>
        <w:jc w:val="both"/>
        <w:rPr>
          <w:rFonts w:ascii="Arial" w:hAnsi="Arial" w:cs="Arial"/>
          <w:sz w:val="22"/>
          <w:szCs w:val="22"/>
        </w:rPr>
      </w:pPr>
      <w:r>
        <w:rPr>
          <w:i/>
          <w:iCs/>
          <w:sz w:val="22"/>
          <w:szCs w:val="22"/>
        </w:rPr>
        <w:t xml:space="preserve">И дух прав обнови во утробе моей. </w:t>
      </w:r>
      <w:r>
        <w:rPr>
          <w:sz w:val="22"/>
          <w:szCs w:val="22"/>
        </w:rPr>
        <w:t xml:space="preserve">Обнови или восстанови, сказано вместо </w:t>
      </w:r>
      <w:r>
        <w:rPr>
          <w:i/>
          <w:iCs/>
          <w:sz w:val="22"/>
          <w:szCs w:val="22"/>
        </w:rPr>
        <w:t xml:space="preserve">вдуни </w:t>
      </w:r>
      <w:r>
        <w:rPr>
          <w:sz w:val="22"/>
          <w:szCs w:val="22"/>
        </w:rPr>
        <w:t xml:space="preserve">или </w:t>
      </w:r>
      <w:r>
        <w:rPr>
          <w:i/>
          <w:iCs/>
          <w:sz w:val="22"/>
          <w:szCs w:val="22"/>
        </w:rPr>
        <w:t xml:space="preserve">вдохни </w:t>
      </w:r>
      <w:r>
        <w:rPr>
          <w:sz w:val="22"/>
          <w:szCs w:val="22"/>
        </w:rPr>
        <w:t>в меня снова дух правый, то есть, даруй мне благодать правоты, которая бы отныне руководила мною против всех наваждений неправоты духа злобы. Под сло</w:t>
        <w:softHyphen/>
        <w:t xml:space="preserve">вами же </w:t>
      </w:r>
      <w:r>
        <w:rPr>
          <w:i/>
          <w:iCs/>
          <w:sz w:val="22"/>
          <w:szCs w:val="22"/>
        </w:rPr>
        <w:t xml:space="preserve">во утробе моей </w:t>
      </w:r>
      <w:r>
        <w:rPr>
          <w:sz w:val="22"/>
          <w:szCs w:val="22"/>
        </w:rPr>
        <w:t>разумеет</w:t>
        <w:softHyphen/>
        <w:t xml:space="preserve">ся </w:t>
      </w:r>
      <w:r>
        <w:rPr>
          <w:smallCaps/>
          <w:sz w:val="22"/>
          <w:szCs w:val="22"/>
        </w:rPr>
        <w:t xml:space="preserve">здесь </w:t>
      </w:r>
      <w:r>
        <w:rPr>
          <w:sz w:val="22"/>
          <w:szCs w:val="22"/>
        </w:rPr>
        <w:t>самая внутренняя, сокро</w:t>
        <w:softHyphen/>
        <w:t>венная и невидимая глубина души. Подобным образом и Господь го</w:t>
        <w:softHyphen/>
        <w:t xml:space="preserve">ворит чрез пророка Иезекииля к находящимся в плену вавилонском иудеям: </w:t>
      </w:r>
      <w:r>
        <w:rPr>
          <w:i/>
          <w:iCs/>
          <w:sz w:val="22"/>
          <w:szCs w:val="22"/>
        </w:rPr>
        <w:t xml:space="preserve">и дам вам сердце ново, и дух нов дам вам </w:t>
      </w:r>
      <w:r>
        <w:rPr>
          <w:sz w:val="22"/>
          <w:szCs w:val="22"/>
        </w:rPr>
        <w:t>(Иез.11, 19 и 36, 26), то есть, восстановлю немощное и бессильное ныне сердце ваше и дух ваш ослабевший приведу в первобыт</w:t>
        <w:softHyphen/>
        <w:t>ное состояние.</w:t>
      </w:r>
    </w:p>
    <w:p>
      <w:pPr>
        <w:pStyle w:val="Normal"/>
        <w:shd w:fill="FFFFFF" w:val="clear"/>
        <w:ind w:firstLine="567"/>
        <w:jc w:val="both"/>
        <w:rPr>
          <w:rFonts w:ascii="Arial" w:hAnsi="Arial" w:cs="Arial"/>
          <w:sz w:val="22"/>
          <w:szCs w:val="22"/>
        </w:rPr>
      </w:pPr>
      <w:r>
        <w:rPr>
          <w:sz w:val="22"/>
          <w:szCs w:val="22"/>
        </w:rPr>
        <w:t xml:space="preserve">13. </w:t>
      </w:r>
      <w:r>
        <w:rPr>
          <w:i/>
          <w:iCs/>
          <w:sz w:val="22"/>
          <w:szCs w:val="22"/>
        </w:rPr>
        <w:t xml:space="preserve">Не отвержи мене от лица Твоего, </w:t>
      </w:r>
      <w:r>
        <w:rPr>
          <w:sz w:val="22"/>
          <w:szCs w:val="22"/>
        </w:rPr>
        <w:t>меня, как недостойнго Твоего смотрения и попечения.</w:t>
      </w:r>
    </w:p>
    <w:p>
      <w:pPr>
        <w:pStyle w:val="Normal"/>
        <w:shd w:fill="FFFFFF" w:val="clear"/>
        <w:ind w:firstLine="567"/>
        <w:jc w:val="both"/>
        <w:rPr>
          <w:rFonts w:ascii="Arial" w:hAnsi="Arial" w:cs="Arial"/>
          <w:sz w:val="22"/>
          <w:szCs w:val="22"/>
        </w:rPr>
      </w:pPr>
      <w:r>
        <w:rPr>
          <w:i/>
          <w:iCs/>
          <w:sz w:val="22"/>
          <w:szCs w:val="22"/>
        </w:rPr>
        <w:t xml:space="preserve">И Духа Твоего Святаго не отъими от мене. </w:t>
      </w:r>
      <w:r>
        <w:rPr>
          <w:sz w:val="22"/>
          <w:szCs w:val="22"/>
        </w:rPr>
        <w:t>Не отними от меня, разумеете здесь Пророк, благодатного дара пророче</w:t>
        <w:softHyphen/>
        <w:t>ства, за содеянные мною беззаконитя.</w:t>
      </w:r>
    </w:p>
    <w:p>
      <w:pPr>
        <w:pStyle w:val="Normal"/>
        <w:shd w:fill="FFFFFF" w:val="clear"/>
        <w:ind w:firstLine="567"/>
        <w:jc w:val="both"/>
        <w:rPr>
          <w:rFonts w:ascii="Arial" w:hAnsi="Arial" w:cs="Arial"/>
          <w:sz w:val="22"/>
          <w:szCs w:val="22"/>
        </w:rPr>
      </w:pPr>
      <w:r>
        <w:rPr>
          <w:sz w:val="22"/>
          <w:szCs w:val="22"/>
        </w:rPr>
        <w:t xml:space="preserve">14. </w:t>
      </w:r>
      <w:r>
        <w:rPr>
          <w:i/>
          <w:iCs/>
          <w:sz w:val="22"/>
          <w:szCs w:val="22"/>
        </w:rPr>
        <w:t xml:space="preserve">Воздаждь ми </w:t>
      </w:r>
      <w:r>
        <w:rPr>
          <w:sz w:val="22"/>
          <w:szCs w:val="22"/>
        </w:rPr>
        <w:t xml:space="preserve">(возврати) </w:t>
      </w:r>
      <w:r>
        <w:rPr>
          <w:i/>
          <w:iCs/>
          <w:sz w:val="22"/>
          <w:szCs w:val="22"/>
        </w:rPr>
        <w:t>радость спасения Твоего,</w:t>
      </w:r>
      <w:r>
        <w:rPr>
          <w:sz w:val="22"/>
          <w:szCs w:val="22"/>
        </w:rPr>
        <w:t>—ту радость, которою я наслаждался, ког</w:t>
        <w:softHyphen/>
        <w:t>да храним был Тобою. Смотри же, как в этих двух полустишиях, подряд одно за другим стоящих, как он молится о том, чего не потерял еще, что</w:t>
        <w:softHyphen/>
        <w:t>бы оно не было отнято у него, и как умоляет о том, что утра</w:t>
        <w:softHyphen/>
        <w:t>чено уже, чтобы оно возвращено было ему, ибо он до греховного падения своего наслаждался высо</w:t>
        <w:softHyphen/>
        <w:t>чайшею радостью под охраною такого Спасителя, которому весь предан был.</w:t>
      </w:r>
    </w:p>
    <w:p>
      <w:pPr>
        <w:pStyle w:val="Normal"/>
        <w:shd w:fill="FFFFFF" w:val="clear"/>
        <w:ind w:firstLine="567"/>
        <w:jc w:val="both"/>
        <w:rPr>
          <w:rFonts w:ascii="Arial" w:hAnsi="Arial" w:cs="Arial"/>
          <w:sz w:val="22"/>
          <w:szCs w:val="22"/>
        </w:rPr>
      </w:pPr>
      <w:r>
        <w:rPr>
          <w:i/>
          <w:iCs/>
          <w:sz w:val="22"/>
          <w:szCs w:val="22"/>
        </w:rPr>
        <w:t xml:space="preserve">И духом владычним утверди мя. </w:t>
      </w:r>
      <w:r>
        <w:rPr>
          <w:sz w:val="22"/>
          <w:szCs w:val="22"/>
        </w:rPr>
        <w:t>Укрепи и утверди меня, гово</w:t>
        <w:softHyphen/>
        <w:t>рить, благодатным даром духа владычественного, который господствует над страстями человече</w:t>
        <w:softHyphen/>
        <w:t>скими, направляет человека на путь правый и руководит его к лучшему. Под этим даром могут быть подразумеваемы различные дарования, сообщаемые нашей душе Святым Духом.</w:t>
      </w:r>
    </w:p>
    <w:p>
      <w:pPr>
        <w:pStyle w:val="Normal"/>
        <w:shd w:fill="FFFFFF" w:val="clear"/>
        <w:ind w:firstLine="567"/>
        <w:jc w:val="both"/>
        <w:rPr/>
      </w:pPr>
      <w:r>
        <w:rPr>
          <w:sz w:val="22"/>
          <w:szCs w:val="22"/>
        </w:rPr>
        <w:t xml:space="preserve">15. </w:t>
      </w:r>
      <w:r>
        <w:rPr>
          <w:i/>
          <w:iCs/>
          <w:sz w:val="22"/>
          <w:szCs w:val="22"/>
        </w:rPr>
        <w:t>Научу беззанныя путем Твоим, и нечестивы к Тебе обратятся.</w:t>
      </w:r>
      <w:r>
        <w:rPr>
          <w:sz w:val="22"/>
          <w:szCs w:val="22"/>
        </w:rPr>
        <w:t xml:space="preserve"> Эти слова имеют в ви</w:t>
        <w:softHyphen/>
        <w:t>ду и пророчество будущего, доселе исполняющееся; и действитель</w:t>
        <w:softHyphen/>
        <w:t>но, когда проповедь евангельская, с пришествием на землю Спаси</w:t>
        <w:softHyphen/>
        <w:t>теля, стала распространяться меж</w:t>
        <w:softHyphen/>
        <w:t xml:space="preserve">ду </w:t>
      </w:r>
      <w:r>
        <w:rPr>
          <w:i/>
          <w:iCs/>
          <w:sz w:val="22"/>
          <w:szCs w:val="22"/>
        </w:rPr>
        <w:t xml:space="preserve">беззаконными </w:t>
      </w:r>
      <w:r>
        <w:rPr>
          <w:sz w:val="22"/>
          <w:szCs w:val="22"/>
        </w:rPr>
        <w:t xml:space="preserve">(не имевшими закона) язычниками, то книга псалмов Давидовых, из числа ветхозаветных книг, стала для них самою назидательною и как бы настольною к достижению высоких добродетелей христианских. </w:t>
      </w:r>
    </w:p>
    <w:p>
      <w:pPr>
        <w:pStyle w:val="Normal"/>
        <w:shd w:fill="FFFFFF" w:val="clear"/>
        <w:ind w:firstLine="567"/>
        <w:jc w:val="both"/>
        <w:rPr>
          <w:rFonts w:ascii="Arial" w:hAnsi="Arial" w:cs="Arial"/>
          <w:sz w:val="22"/>
          <w:szCs w:val="22"/>
        </w:rPr>
      </w:pPr>
      <w:r>
        <w:rPr>
          <w:sz w:val="22"/>
          <w:szCs w:val="22"/>
        </w:rPr>
        <w:t xml:space="preserve">16. </w:t>
      </w:r>
      <w:r>
        <w:rPr>
          <w:i/>
          <w:iCs/>
          <w:sz w:val="22"/>
          <w:szCs w:val="22"/>
        </w:rPr>
        <w:t xml:space="preserve">Избави мя от кровей, Боже, Боже спасения моего. </w:t>
      </w:r>
      <w:r>
        <w:rPr>
          <w:sz w:val="22"/>
          <w:szCs w:val="22"/>
        </w:rPr>
        <w:t>По смыслу историческому под пролитием крови разумеет здесь Давид неправедное убийство, не</w:t>
        <w:softHyphen/>
        <w:t>давно совершенное им над Уриею; по таинственному смыслу св. Писания, под этим выражением можно разуметь применительно и злых духов, которые радуются тому, находя удовольствие в кро</w:t>
        <w:softHyphen/>
        <w:t>ви убиваемых людей и закалаемых в жертву животных. Сло</w:t>
        <w:softHyphen/>
        <w:t xml:space="preserve">ва же: </w:t>
      </w:r>
      <w:r>
        <w:rPr>
          <w:i/>
          <w:iCs/>
          <w:sz w:val="22"/>
          <w:szCs w:val="22"/>
        </w:rPr>
        <w:t xml:space="preserve">Боже спасения моего, </w:t>
      </w:r>
      <w:r>
        <w:rPr>
          <w:sz w:val="22"/>
          <w:szCs w:val="22"/>
        </w:rPr>
        <w:t>упо</w:t>
        <w:softHyphen/>
        <w:t>треблены вместо: Боже, Спасителю мой, как мы неоднократно заме</w:t>
        <w:softHyphen/>
        <w:t xml:space="preserve">чали; а удвоение или повторение: </w:t>
      </w:r>
      <w:r>
        <w:rPr>
          <w:i/>
          <w:iCs/>
          <w:sz w:val="22"/>
          <w:szCs w:val="22"/>
        </w:rPr>
        <w:t xml:space="preserve">Боже, Боже, </w:t>
      </w:r>
      <w:r>
        <w:rPr>
          <w:sz w:val="22"/>
          <w:szCs w:val="22"/>
        </w:rPr>
        <w:t>выражает напря</w:t>
        <w:softHyphen/>
        <w:t>женное состояние души, просящей и молящейся.</w:t>
      </w:r>
    </w:p>
    <w:p>
      <w:pPr>
        <w:pStyle w:val="Normal"/>
        <w:shd w:fill="FFFFFF" w:val="clear"/>
        <w:ind w:firstLine="567"/>
        <w:jc w:val="both"/>
        <w:rPr>
          <w:rFonts w:ascii="Arial" w:hAnsi="Arial" w:cs="Arial"/>
          <w:sz w:val="22"/>
          <w:szCs w:val="22"/>
        </w:rPr>
      </w:pPr>
      <w:r>
        <w:rPr>
          <w:sz w:val="22"/>
          <w:szCs w:val="22"/>
        </w:rPr>
        <w:t>В</w:t>
      </w:r>
      <w:r>
        <w:rPr>
          <w:i/>
          <w:iCs/>
          <w:sz w:val="22"/>
          <w:szCs w:val="22"/>
        </w:rPr>
        <w:t xml:space="preserve">озрадуется язык мой, правде, Твоей. </w:t>
      </w:r>
      <w:r>
        <w:rPr>
          <w:sz w:val="22"/>
          <w:szCs w:val="22"/>
        </w:rPr>
        <w:t>И самый язык мой приидет в восторг от радости при возвещении правды Твоей. Правдою же называет здесь са</w:t>
        <w:softHyphen/>
        <w:t>мое оправдание, дарованное ему Богом, то есть, освобождение от греха: ибо получивший прощение или освобожденный считается уже оправданным. В некоторых экземплярах вместо «правде Тво</w:t>
        <w:softHyphen/>
        <w:t>ей» стоит «правду Твою», что наводит на следующий смысл: и язык мой обретет радость в этом оправдании, Тобою мне дарованном, т. е. в отпущении грехов, и, радуясь, восхвалит и прославит правду Твою.</w:t>
      </w:r>
    </w:p>
    <w:p>
      <w:pPr>
        <w:pStyle w:val="Normal"/>
        <w:shd w:fill="FFFFFF" w:val="clear"/>
        <w:ind w:firstLine="567"/>
        <w:jc w:val="both"/>
        <w:rPr>
          <w:rFonts w:ascii="Arial" w:hAnsi="Arial" w:cs="Arial"/>
          <w:sz w:val="22"/>
          <w:szCs w:val="22"/>
        </w:rPr>
      </w:pPr>
      <w:r>
        <w:rPr>
          <w:sz w:val="22"/>
          <w:szCs w:val="22"/>
        </w:rPr>
        <w:t xml:space="preserve">17. </w:t>
      </w:r>
      <w:r>
        <w:rPr>
          <w:i/>
          <w:iCs/>
          <w:sz w:val="22"/>
          <w:szCs w:val="22"/>
        </w:rPr>
        <w:t>Господи, устне мои отверзеши, и уста моя возвестят хвалу Твою.</w:t>
      </w:r>
      <w:r>
        <w:rPr>
          <w:sz w:val="22"/>
          <w:szCs w:val="22"/>
        </w:rPr>
        <w:t xml:space="preserve"> По внушению пророчественному Святаго Духа уразумел я, говорит он, что Ты сно</w:t>
        <w:softHyphen/>
        <w:t>ва откроешь уста мои для прославления Тебя, точно так же, как и прежде, до падения моего,— уста, ныне, осужденные на заключение.</w:t>
      </w:r>
    </w:p>
    <w:p>
      <w:pPr>
        <w:pStyle w:val="Normal"/>
        <w:shd w:fill="FFFFFF" w:val="clear"/>
        <w:ind w:firstLine="567"/>
        <w:jc w:val="both"/>
        <w:rPr>
          <w:rFonts w:ascii="Arial" w:hAnsi="Arial" w:cs="Arial"/>
          <w:sz w:val="22"/>
          <w:szCs w:val="22"/>
        </w:rPr>
      </w:pPr>
      <w:r>
        <w:rPr>
          <w:sz w:val="22"/>
          <w:szCs w:val="22"/>
        </w:rPr>
        <w:t xml:space="preserve">18. </w:t>
      </w:r>
      <w:r>
        <w:rPr>
          <w:i/>
          <w:iCs/>
          <w:sz w:val="22"/>
          <w:szCs w:val="22"/>
        </w:rPr>
        <w:t xml:space="preserve">Яко аще бы восхотел </w:t>
      </w:r>
      <w:r>
        <w:rPr>
          <w:i/>
          <w:iCs/>
          <w:sz w:val="22"/>
          <w:szCs w:val="22"/>
          <w:lang w:val="en-US"/>
        </w:rPr>
        <w:t>ecu</w:t>
      </w:r>
      <w:r>
        <w:rPr>
          <w:i/>
          <w:iCs/>
          <w:sz w:val="22"/>
          <w:szCs w:val="22"/>
        </w:rPr>
        <w:t xml:space="preserve"> жертвы, дал бых убо; всесожжения не благоволиши. </w:t>
      </w:r>
      <w:r>
        <w:rPr>
          <w:sz w:val="22"/>
          <w:szCs w:val="22"/>
        </w:rPr>
        <w:t>Обратим же еще внимание свое на то, как жертвы бессловесных животных, которые законом повелевалось приносить, отвергаются наконец. Если бы Тебе они угодны были, говорит, то я конечно принес бы их Тебе; но Ты таковых жертв (всесожжений) не приемлешь, по крайней мере они стали уже не так благоугодны Тебе, не смотря на то, что жертвы всесожжения предпочитались всем другим жертвоприношениям. А что Давид и после того приносил Богу таковые жертвы, то надобно заметить, что он делал это более из уважения и благоговения к закону, нежели по внутреннему убеждению, главным образом потому, что не настало еще время для новозаветной жертвы.</w:t>
      </w:r>
    </w:p>
    <w:p>
      <w:pPr>
        <w:pStyle w:val="Normal"/>
        <w:shd w:fill="FFFFFF" w:val="clear"/>
        <w:ind w:firstLine="567"/>
        <w:jc w:val="both"/>
        <w:rPr>
          <w:rFonts w:ascii="Arial" w:hAnsi="Arial" w:cs="Arial"/>
          <w:sz w:val="22"/>
          <w:szCs w:val="22"/>
        </w:rPr>
      </w:pPr>
      <w:r>
        <w:rPr>
          <w:sz w:val="22"/>
          <w:szCs w:val="22"/>
        </w:rPr>
        <w:t xml:space="preserve">19. </w:t>
      </w:r>
      <w:r>
        <w:rPr>
          <w:i/>
          <w:iCs/>
          <w:sz w:val="22"/>
          <w:szCs w:val="22"/>
        </w:rPr>
        <w:t>Жертва Богу</w:t>
      </w:r>
      <w:r>
        <w:rPr>
          <w:sz w:val="22"/>
          <w:szCs w:val="22"/>
        </w:rPr>
        <w:t>—</w:t>
      </w:r>
      <w:r>
        <w:rPr>
          <w:i/>
          <w:iCs/>
          <w:sz w:val="22"/>
          <w:szCs w:val="22"/>
        </w:rPr>
        <w:t xml:space="preserve">дух сокрушен. </w:t>
      </w:r>
      <w:r>
        <w:rPr>
          <w:sz w:val="22"/>
          <w:szCs w:val="22"/>
        </w:rPr>
        <w:t>Душа, непринужденно со</w:t>
        <w:softHyphen/>
        <w:t>крушающаяся по своему смирению и своей кротости,—вот благоугодная и благоприятная Богу жер</w:t>
        <w:softHyphen/>
        <w:t>тва.</w:t>
      </w:r>
    </w:p>
    <w:p>
      <w:pPr>
        <w:pStyle w:val="Normal"/>
        <w:shd w:fill="FFFFFF" w:val="clear"/>
        <w:ind w:firstLine="567"/>
        <w:jc w:val="both"/>
        <w:rPr>
          <w:rFonts w:ascii="Arial" w:hAnsi="Arial" w:cs="Arial"/>
          <w:sz w:val="22"/>
          <w:szCs w:val="22"/>
        </w:rPr>
      </w:pPr>
      <w:r>
        <w:rPr>
          <w:i/>
          <w:iCs/>
          <w:sz w:val="22"/>
          <w:szCs w:val="22"/>
        </w:rPr>
        <w:t xml:space="preserve">Сердце сокрушенно и смиренно Бог не уничижит. </w:t>
      </w:r>
      <w:r>
        <w:rPr>
          <w:sz w:val="22"/>
          <w:szCs w:val="22"/>
        </w:rPr>
        <w:t>Часто Писание, как мы и заметили уже, сердцем называет душу, потому что сердце весьма тесно соединено с душею, а равно и душа преиму</w:t>
        <w:softHyphen/>
        <w:t>щественно пребывает в сердце, почему, когда страдает какою ли</w:t>
        <w:softHyphen/>
        <w:t>бо болезнию сердце, душа тотчас вылетает или уходит из тела. Итак, сей то сокрушенной и сми</w:t>
        <w:softHyphen/>
        <w:t>ренной души Бог не уничижает, то есть, не отвращается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великого </w:t>
      </w:r>
      <w:r>
        <w:rPr>
          <w:iCs/>
          <w:sz w:val="22"/>
          <w:szCs w:val="22"/>
        </w:rPr>
        <w:t>Василия:</w:t>
      </w:r>
      <w:r>
        <w:rPr>
          <w:i/>
          <w:iCs/>
          <w:sz w:val="22"/>
          <w:szCs w:val="22"/>
        </w:rPr>
        <w:t xml:space="preserve"> </w:t>
      </w:r>
      <w:r>
        <w:rPr>
          <w:sz w:val="22"/>
          <w:szCs w:val="22"/>
        </w:rPr>
        <w:t>Сокрушение сердца есть уничтожение человеческих помыслов; ибо кто презирает земное и пре</w:t>
        <w:softHyphen/>
        <w:t>дается слову Божию, покоряя величественный ум свой превосходящим человека и божественнейшим, тот может иметь сокрушен</w:t>
        <w:softHyphen/>
        <w:t>ное сердце и принесть оную не уничижен</w:t>
        <w:softHyphen/>
        <w:t>ную Господом жертву. А которым Бог благодетельствует, желая, чтоб они ходили в обновленной жизни своей, в тех сокрушает ветхого человека. Посему-то жертва Богу есть дух сокрушенный; ибо здесь сокрушается дух ми</w:t>
      </w:r>
      <w:r>
        <w:rPr>
          <w:sz w:val="22"/>
          <w:szCs w:val="22"/>
          <w:lang w:val="en-US"/>
        </w:rPr>
        <w:t>pa</w:t>
      </w:r>
      <w:r>
        <w:rPr>
          <w:sz w:val="22"/>
          <w:szCs w:val="22"/>
        </w:rPr>
        <w:t xml:space="preserve">, производивший грех, дабы дух правый обновился во внутренностях, и им надобно свое высокомудрое и надменное знанием сердце сокрушать, чтоб смирение их было жертвою Богу. Преподобного </w:t>
      </w:r>
      <w:r>
        <w:rPr>
          <w:i/>
          <w:iCs/>
          <w:sz w:val="22"/>
          <w:szCs w:val="22"/>
        </w:rPr>
        <w:t xml:space="preserve">Марка: </w:t>
      </w:r>
      <w:r>
        <w:rPr>
          <w:sz w:val="22"/>
          <w:szCs w:val="22"/>
        </w:rPr>
        <w:t>Без сокрушения сердца невозможно освобо</w:t>
        <w:softHyphen/>
        <w:t xml:space="preserve">диться от зла; сокрушает сердце троякое воздержание, то есть, от сна, чрева и от телесного покоя, </w:t>
      </w:r>
      <w:r>
        <w:rPr>
          <w:i/>
          <w:iCs/>
          <w:sz w:val="22"/>
          <w:szCs w:val="22"/>
        </w:rPr>
        <w:t xml:space="preserve">Феодорита: </w:t>
      </w:r>
      <w:r>
        <w:rPr>
          <w:sz w:val="22"/>
          <w:szCs w:val="22"/>
        </w:rPr>
        <w:t>Божественный Давид, услышав Божественный глас: не п</w:t>
      </w:r>
      <w:r>
        <w:rPr>
          <w:sz w:val="22"/>
          <w:szCs w:val="22"/>
          <w:lang w:val="en-US"/>
        </w:rPr>
        <w:t>p</w:t>
      </w:r>
      <w:r>
        <w:rPr>
          <w:sz w:val="22"/>
          <w:szCs w:val="22"/>
        </w:rPr>
        <w:t>ииму из дома твоего тельцов, ни от стад твоих козлов,—жертва, говорит, Тебе наи</w:t>
        <w:softHyphen/>
        <w:t xml:space="preserve">лучшая и благоприятная есть смирение духа; посему, весьма смирив мое сердце и как бы сокрушив его, я принесу Тебе наилучшую жертву. </w:t>
      </w:r>
      <w:r>
        <w:rPr>
          <w:i/>
          <w:iCs/>
          <w:sz w:val="22"/>
          <w:szCs w:val="22"/>
          <w:lang w:val="en-US"/>
        </w:rPr>
        <w:t>C</w:t>
      </w:r>
      <w:r>
        <w:rPr>
          <w:i/>
          <w:iCs/>
          <w:sz w:val="22"/>
          <w:szCs w:val="22"/>
        </w:rPr>
        <w:t xml:space="preserve">ии </w:t>
      </w:r>
      <w:r>
        <w:rPr>
          <w:sz w:val="22"/>
          <w:szCs w:val="22"/>
        </w:rPr>
        <w:t>слова произнесли и блаженные отроки в пещи: С сердцем, говорили, сокрушенным и духом смирения да будем при</w:t>
        <w:softHyphen/>
        <w:t xml:space="preserve">няты Тобою, как со всесожжениями овнов и тучных быков. Согласно с ним говорит и </w:t>
      </w:r>
      <w:r>
        <w:rPr>
          <w:i/>
          <w:iCs/>
          <w:sz w:val="22"/>
          <w:szCs w:val="22"/>
        </w:rPr>
        <w:t xml:space="preserve">Исихий: </w:t>
      </w:r>
      <w:r>
        <w:rPr>
          <w:sz w:val="22"/>
          <w:szCs w:val="22"/>
        </w:rPr>
        <w:t>Здесь дух означает, что жертва, благоприятная Богу, есть смиренномудрие: ибо блаженны нищие духом, потому что таковых есть царство небесное. Как же мы можем сокрушить дух смирением? Когда, делая добро, не будем возноситься, но непрестан</w:t>
        <w:softHyphen/>
        <w:t>но памятовать грехи. А в изъяснении: Поми</w:t>
        <w:softHyphen/>
        <w:t xml:space="preserve">луй мя, Боже, содержится и следующее, что хотя дух сокрушенный и сердце смиренное и отделены одно от другого, однакож в истинно кающемся они соединяются, как и в грешнике сходятся дух гордый и сердце жестокое; ибо кто согрешает по гордости своего духа, тот согрешает и по жестокости сердца своего. Заметь, что блаженный </w:t>
      </w:r>
      <w:r>
        <w:rPr>
          <w:i/>
          <w:iCs/>
          <w:sz w:val="22"/>
          <w:szCs w:val="22"/>
        </w:rPr>
        <w:t xml:space="preserve">Августин </w:t>
      </w:r>
      <w:r>
        <w:rPr>
          <w:sz w:val="22"/>
          <w:szCs w:val="22"/>
        </w:rPr>
        <w:t>называет слезы потом сердца и кровию души. Посему, кто плачет о грехах своих, тот в слезах своих приносит Богу, как благоприятную жертву, пот своего сердца и кровь своей души. Посему и один из святых, имея в виду сию</w:t>
      </w:r>
      <w:r>
        <w:rPr>
          <w:i/>
          <w:iCs/>
          <w:sz w:val="22"/>
          <w:szCs w:val="22"/>
        </w:rPr>
        <w:t xml:space="preserve"> </w:t>
      </w:r>
      <w:r>
        <w:rPr>
          <w:sz w:val="22"/>
          <w:szCs w:val="22"/>
        </w:rPr>
        <w:t>жертву, сказал: Бог лучше принимаем, покаяние от то</w:t>
        <w:softHyphen/>
        <w:t>го, кто со смирением и сокрушением кается, нежели безвиновность теплого и ослабевшего праведник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20. </w:t>
      </w:r>
      <w:r>
        <w:rPr>
          <w:i/>
          <w:iCs/>
          <w:sz w:val="22"/>
          <w:szCs w:val="22"/>
        </w:rPr>
        <w:t xml:space="preserve">Ублажи </w:t>
      </w:r>
      <w:r>
        <w:rPr>
          <w:sz w:val="22"/>
          <w:szCs w:val="22"/>
        </w:rPr>
        <w:t xml:space="preserve">(благотвори), </w:t>
      </w:r>
      <w:r>
        <w:rPr>
          <w:i/>
          <w:iCs/>
          <w:sz w:val="22"/>
          <w:szCs w:val="22"/>
        </w:rPr>
        <w:t>Гос</w:t>
        <w:softHyphen/>
        <w:t xml:space="preserve">поди, благоволением Твоим </w:t>
      </w:r>
      <w:r>
        <w:rPr>
          <w:sz w:val="22"/>
          <w:szCs w:val="22"/>
        </w:rPr>
        <w:t xml:space="preserve">(по благоволению Твоему) </w:t>
      </w:r>
      <w:r>
        <w:rPr>
          <w:i/>
          <w:iCs/>
          <w:sz w:val="22"/>
          <w:szCs w:val="22"/>
        </w:rPr>
        <w:t xml:space="preserve">Сиона. </w:t>
      </w:r>
      <w:r>
        <w:rPr>
          <w:sz w:val="22"/>
          <w:szCs w:val="22"/>
        </w:rPr>
        <w:t xml:space="preserve">Сими словами Давид просит о возсоздании и возобновлений Иерусалима, имевшем быть по освобождении Иудеев из Вавилона. Слово </w:t>
      </w:r>
      <w:r>
        <w:rPr>
          <w:sz w:val="22"/>
          <w:szCs w:val="22"/>
          <w:lang w:val="el-GR"/>
        </w:rPr>
        <w:t>αγαθουργον</w:t>
      </w:r>
      <w:r>
        <w:rPr>
          <w:sz w:val="22"/>
          <w:szCs w:val="22"/>
        </w:rPr>
        <w:t xml:space="preserve"> значит—благосотвори; но оно (</w:t>
      </w:r>
      <w:r>
        <w:rPr>
          <w:sz w:val="22"/>
          <w:szCs w:val="22"/>
          <w:lang w:val="el-GR"/>
        </w:rPr>
        <w:t>αγαθουργον</w:t>
      </w:r>
      <w:r>
        <w:rPr>
          <w:sz w:val="22"/>
          <w:szCs w:val="22"/>
        </w:rPr>
        <w:t xml:space="preserve">) не тоже, что </w:t>
      </w:r>
      <w:r>
        <w:rPr>
          <w:sz w:val="22"/>
          <w:szCs w:val="22"/>
          <w:lang w:val="el-GR"/>
        </w:rPr>
        <w:t>αγαθοποιησον</w:t>
      </w:r>
      <w:r>
        <w:rPr>
          <w:sz w:val="22"/>
          <w:szCs w:val="22"/>
        </w:rPr>
        <w:t>, ибо первое сочиняет</w:t>
        <w:softHyphen/>
        <w:t>ся с дательным и значит—явись благим, как в следующем месте</w:t>
      </w:r>
      <w:r>
        <w:rPr>
          <w:smallCaps/>
          <w:sz w:val="22"/>
          <w:szCs w:val="22"/>
        </w:rPr>
        <w:t xml:space="preserve">: </w:t>
      </w:r>
      <w:r>
        <w:rPr>
          <w:i/>
          <w:iCs/>
          <w:sz w:val="22"/>
          <w:szCs w:val="22"/>
        </w:rPr>
        <w:t xml:space="preserve">ублажи, Господи, благия </w:t>
      </w:r>
      <w:r>
        <w:rPr>
          <w:sz w:val="22"/>
          <w:szCs w:val="22"/>
        </w:rPr>
        <w:t>(Пс. 124, 4); а по благоволению Твоему, то же, что—по содействию Твоему.</w:t>
      </w:r>
    </w:p>
    <w:p>
      <w:pPr>
        <w:pStyle w:val="Normal"/>
        <w:shd w:fill="FFFFFF" w:val="clear"/>
        <w:ind w:firstLine="567"/>
        <w:jc w:val="both"/>
        <w:rPr>
          <w:rFonts w:ascii="Arial" w:hAnsi="Arial" w:cs="Arial"/>
          <w:sz w:val="22"/>
          <w:szCs w:val="22"/>
        </w:rPr>
      </w:pPr>
      <w:r>
        <w:rPr>
          <w:i/>
          <w:iCs/>
          <w:sz w:val="22"/>
          <w:szCs w:val="22"/>
        </w:rPr>
        <w:t>И да созиждутся стены И</w:t>
      </w:r>
      <w:r>
        <w:rPr>
          <w:i/>
          <w:iCs/>
          <w:sz w:val="22"/>
          <w:szCs w:val="22"/>
          <w:lang w:val="en-US"/>
        </w:rPr>
        <w:t>epy</w:t>
      </w:r>
      <w:r>
        <w:rPr>
          <w:i/>
          <w:iCs/>
          <w:sz w:val="22"/>
          <w:szCs w:val="22"/>
        </w:rPr>
        <w:t xml:space="preserve">салимския. </w:t>
      </w:r>
      <w:r>
        <w:rPr>
          <w:sz w:val="22"/>
          <w:szCs w:val="22"/>
        </w:rPr>
        <w:t xml:space="preserve">Слово </w:t>
      </w:r>
      <w:r>
        <w:rPr>
          <w:i/>
          <w:iCs/>
          <w:sz w:val="22"/>
          <w:szCs w:val="22"/>
        </w:rPr>
        <w:t xml:space="preserve">да созиждутся </w:t>
      </w:r>
      <w:r>
        <w:rPr>
          <w:sz w:val="22"/>
          <w:szCs w:val="22"/>
        </w:rPr>
        <w:t>есть желательное и просительное, хотя и представляется повелительным. Да построятся, говорит, разрушенные вавилонянами стены Иерусалима!</w:t>
      </w:r>
    </w:p>
    <w:p>
      <w:pPr>
        <w:pStyle w:val="Normal"/>
        <w:shd w:fill="FFFFFF" w:val="clear"/>
        <w:ind w:firstLine="567"/>
        <w:jc w:val="both"/>
        <w:rPr>
          <w:rFonts w:ascii="Arial" w:hAnsi="Arial" w:cs="Arial"/>
          <w:sz w:val="22"/>
          <w:szCs w:val="22"/>
        </w:rPr>
      </w:pPr>
      <w:r>
        <w:rPr>
          <w:sz w:val="22"/>
          <w:szCs w:val="22"/>
        </w:rPr>
        <w:t xml:space="preserve">21. </w:t>
      </w:r>
      <w:r>
        <w:rPr>
          <w:i/>
          <w:iCs/>
          <w:sz w:val="22"/>
          <w:szCs w:val="22"/>
        </w:rPr>
        <w:t xml:space="preserve">Тогда благоволиши жертву правды, возношение и всесожегаемая. </w:t>
      </w:r>
      <w:r>
        <w:rPr>
          <w:sz w:val="22"/>
          <w:szCs w:val="22"/>
        </w:rPr>
        <w:t>Тогда, говорит, Ты, Господи, при</w:t>
        <w:softHyphen/>
        <w:t>мешь с удовольствием жертву правды; так как в другом месте, кроме Иерусалима, Иудеи не имели права приносить жертв, ибо так повелевал закон. Возношением называет отнятия, то есть, приносимые в жертву части от целого животного; а всесожжениями именует те жертвы, которые сожигались всецело на жертвеннике, то есть, все тело жертвенного животного*</w:t>
      </w:r>
      <w:r>
        <w:rPr>
          <w:i/>
          <w:iCs/>
          <w:sz w:val="22"/>
          <w:szCs w:val="22"/>
        </w:rPr>
        <w:t>).</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sz w:val="22"/>
          <w:szCs w:val="22"/>
        </w:rPr>
        <w:t xml:space="preserve">*) Св. </w:t>
      </w:r>
      <w:r>
        <w:rPr>
          <w:i/>
          <w:iCs/>
          <w:sz w:val="22"/>
          <w:szCs w:val="22"/>
        </w:rPr>
        <w:t xml:space="preserve">Амвросий </w:t>
      </w:r>
      <w:r>
        <w:rPr>
          <w:sz w:val="22"/>
          <w:szCs w:val="22"/>
        </w:rPr>
        <w:t xml:space="preserve">под жертвою правды разумеет великую жертву честнаго тела и крови Христовой, приносимую священниками благодать на св. престолах, как и предал Сам Господь, сказав о ней: </w:t>
      </w:r>
      <w:r>
        <w:rPr>
          <w:sz w:val="22"/>
          <w:szCs w:val="22"/>
          <w:lang w:val="en-US"/>
        </w:rPr>
        <w:t>c</w:t>
      </w:r>
      <w:r>
        <w:rPr>
          <w:sz w:val="22"/>
          <w:szCs w:val="22"/>
        </w:rPr>
        <w:t>и</w:t>
      </w:r>
      <w:r>
        <w:rPr>
          <w:sz w:val="22"/>
          <w:szCs w:val="22"/>
          <w:lang w:val="en-US"/>
        </w:rPr>
        <w:t>e</w:t>
      </w:r>
      <w:r>
        <w:rPr>
          <w:sz w:val="22"/>
          <w:szCs w:val="22"/>
        </w:rPr>
        <w:t xml:space="preserve"> творите в мое воспоминание.</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rFonts w:ascii="Arial" w:hAnsi="Arial" w:cs="Arial"/>
          <w:sz w:val="22"/>
          <w:szCs w:val="22"/>
        </w:rPr>
      </w:pPr>
      <w:r>
        <w:rPr>
          <w:i/>
          <w:iCs/>
          <w:sz w:val="22"/>
          <w:szCs w:val="22"/>
        </w:rPr>
        <w:t xml:space="preserve">Тогда возложат на олтарь Твой тельцы. </w:t>
      </w:r>
      <w:r>
        <w:rPr>
          <w:sz w:val="22"/>
          <w:szCs w:val="22"/>
        </w:rPr>
        <w:t>Опять и здесь Да</w:t>
        <w:softHyphen/>
        <w:t>вид говорит одно и то же от великого душевного удовольствия, что тогда, когда Иудеи освободятся из Вавилона, они принесут целых тельцов на Иерусалимсий жертвенник*). Так изъясняется настоящий псалом исторически и буквально. А в высшем смысле в сем псалме Давид пророчествует о христианской церкви и жертве Евангельской, по изяснению Кирилла и Евсевия. Благоволением, по словам Исихия, называет вочеловечение Спасителя, как бла</w:t>
        <w:softHyphen/>
        <w:t>гую волю и предварительное хотение Божие; Сионом—житие христиан **); стенами его называет</w:t>
      </w:r>
      <w:r>
        <w:rPr>
          <w:rFonts w:cs="Arial" w:ascii="Arial" w:hAnsi="Arial"/>
          <w:sz w:val="22"/>
          <w:szCs w:val="22"/>
        </w:rPr>
        <w:t xml:space="preserve"> </w:t>
      </w:r>
      <w:r>
        <w:rPr>
          <w:sz w:val="22"/>
          <w:szCs w:val="22"/>
        </w:rPr>
        <w:t>епископов и учителей ***). Тогда —во время жития христиан Бог с удовольствием приимет от церкви жертву правды, то есть, добродетели, и как возношение, будет принимать частные жжения и наказания, восприятые исповедниками за Христа; вместо всесожжений будет принимать мучеников, которые умерли, быв всеце</w:t>
        <w:softHyphen/>
        <w:t>ло замучены и закланы. Или за возношение Бог принимает от церкви частную добродетель и целомудрие в браке или в другом роде жизни, а как всесожжение принимает совершенную доброде</w:t>
        <w:softHyphen/>
        <w:t>тель , то есть, в девстве и монашеской жизни****). Под тельцами разумеются верные христиане, как делающие добродетели, как туч</w:t>
        <w:softHyphen/>
        <w:t>ные дарованиями Святаго Духа и как избодающие страсти и диавола, словом, все совершенные в деле, слове и созерцании суть тельцы, приносимые Богу на небесном жертвеннике в запах благовонный*****). Надобно также знать и то, что часто многие изъяснители будущее время принимают за же</w:t>
        <w:softHyphen/>
        <w:t xml:space="preserve">лательное, сказывая, что сверх других и это есть свойство еврейского языка. Посему выражения: </w:t>
      </w:r>
      <w:r>
        <w:rPr>
          <w:i/>
          <w:iCs/>
          <w:sz w:val="22"/>
          <w:szCs w:val="22"/>
        </w:rPr>
        <w:t xml:space="preserve">окропиши мя иссопом и очищуся; омыеши мя, и паче снега убелюся, </w:t>
      </w:r>
      <w:r>
        <w:rPr>
          <w:sz w:val="22"/>
          <w:szCs w:val="22"/>
        </w:rPr>
        <w:t>принимают вместо желательных так: да окропишь меня, да очищусь, да омыешь меня, да убелюсь и тому подобное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 xml:space="preserve">*) Слова св. </w:t>
      </w:r>
      <w:r>
        <w:rPr>
          <w:i/>
          <w:iCs/>
          <w:sz w:val="22"/>
          <w:szCs w:val="22"/>
        </w:rPr>
        <w:t xml:space="preserve">Дионисия: </w:t>
      </w:r>
      <w:r>
        <w:rPr>
          <w:sz w:val="22"/>
          <w:szCs w:val="22"/>
        </w:rPr>
        <w:t>Божественный жертвенник наш есть Христос, на Котором, по сказанному, (быть может здесь) освящаясь и таинственно всесожигаясь, мы оставляем приношение и в Котором совершаемое совершается и освящается; ибо святит за нас Самаго Себя всесвятый Иисус и испол</w:t>
        <w:softHyphen/>
        <w:t>няет нас, всякой святости; так что по смотрению, совершаемое в нем, по благому действию переходит на нас, как рожденных от Бога.</w:t>
      </w:r>
    </w:p>
    <w:p>
      <w:pPr>
        <w:pStyle w:val="Normal"/>
        <w:shd w:fill="FFFFFF" w:val="clear"/>
        <w:ind w:firstLine="567"/>
        <w:jc w:val="both"/>
        <w:rPr>
          <w:rFonts w:ascii="Arial" w:hAnsi="Arial" w:cs="Arial"/>
          <w:sz w:val="22"/>
          <w:szCs w:val="22"/>
        </w:rPr>
      </w:pPr>
      <w:r>
        <w:rPr>
          <w:sz w:val="22"/>
          <w:szCs w:val="22"/>
        </w:rPr>
        <w:t>**)</w:t>
      </w:r>
      <w:r>
        <w:rPr>
          <w:i/>
          <w:iCs/>
          <w:sz w:val="22"/>
          <w:szCs w:val="22"/>
        </w:rPr>
        <w:t xml:space="preserve">Кирилл </w:t>
      </w:r>
      <w:r>
        <w:rPr>
          <w:sz w:val="22"/>
          <w:szCs w:val="22"/>
        </w:rPr>
        <w:t xml:space="preserve">и </w:t>
      </w:r>
      <w:r>
        <w:rPr>
          <w:i/>
          <w:iCs/>
          <w:sz w:val="22"/>
          <w:szCs w:val="22"/>
        </w:rPr>
        <w:t xml:space="preserve">Евсевий </w:t>
      </w:r>
      <w:r>
        <w:rPr>
          <w:sz w:val="22"/>
          <w:szCs w:val="22"/>
        </w:rPr>
        <w:t xml:space="preserve">под Сюном разумеют опять ту же церковь, так как и </w:t>
      </w:r>
      <w:r>
        <w:rPr>
          <w:sz w:val="22"/>
          <w:szCs w:val="22"/>
          <w:lang w:val="en-US"/>
        </w:rPr>
        <w:t>C</w:t>
      </w:r>
      <w:r>
        <w:rPr>
          <w:sz w:val="22"/>
          <w:szCs w:val="22"/>
        </w:rPr>
        <w:t>ион не отделялся от Иерусалима.</w:t>
      </w:r>
    </w:p>
    <w:p>
      <w:pPr>
        <w:pStyle w:val="Normal"/>
        <w:shd w:fill="FFFFFF" w:val="clear"/>
        <w:ind w:firstLine="567"/>
        <w:jc w:val="both"/>
        <w:rPr>
          <w:rFonts w:ascii="Arial" w:hAnsi="Arial" w:cs="Arial"/>
          <w:sz w:val="22"/>
          <w:szCs w:val="22"/>
        </w:rPr>
      </w:pPr>
      <w:r>
        <w:rPr>
          <w:sz w:val="22"/>
          <w:szCs w:val="22"/>
        </w:rPr>
        <w:t xml:space="preserve">***) По словам </w:t>
      </w:r>
      <w:r>
        <w:rPr>
          <w:i/>
          <w:iCs/>
          <w:sz w:val="22"/>
          <w:szCs w:val="22"/>
        </w:rPr>
        <w:t xml:space="preserve">Кирилла </w:t>
      </w:r>
      <w:r>
        <w:rPr>
          <w:sz w:val="22"/>
          <w:szCs w:val="22"/>
        </w:rPr>
        <w:t xml:space="preserve">и </w:t>
      </w:r>
      <w:r>
        <w:rPr>
          <w:i/>
          <w:iCs/>
          <w:sz w:val="22"/>
          <w:szCs w:val="22"/>
        </w:rPr>
        <w:t xml:space="preserve">Евсевия </w:t>
      </w:r>
      <w:r>
        <w:rPr>
          <w:sz w:val="22"/>
          <w:szCs w:val="22"/>
        </w:rPr>
        <w:t>вели</w:t>
        <w:softHyphen/>
        <w:t>кою и надежною и вмещающею других сте</w:t>
        <w:softHyphen/>
        <w:t>ною церкви есть сам Христос, а другими стенами ея суть хранянящие ее Ангельские и разумные силы.</w:t>
      </w:r>
    </w:p>
    <w:p>
      <w:pPr>
        <w:pStyle w:val="Normal"/>
        <w:shd w:fill="FFFFFF" w:val="clear"/>
        <w:ind w:firstLine="567"/>
        <w:jc w:val="both"/>
        <w:rPr>
          <w:rFonts w:ascii="Arial" w:hAnsi="Arial" w:cs="Arial"/>
          <w:sz w:val="22"/>
          <w:szCs w:val="22"/>
        </w:rPr>
      </w:pPr>
      <w:r>
        <w:rPr>
          <w:sz w:val="22"/>
          <w:szCs w:val="22"/>
        </w:rPr>
        <w:t>****) Слова Ф</w:t>
      </w:r>
      <w:r>
        <w:rPr>
          <w:i/>
          <w:iCs/>
          <w:sz w:val="22"/>
          <w:szCs w:val="22"/>
          <w:lang w:val="en-US"/>
        </w:rPr>
        <w:t>eo</w:t>
      </w:r>
      <w:r>
        <w:rPr>
          <w:i/>
          <w:iCs/>
          <w:sz w:val="22"/>
          <w:szCs w:val="22"/>
        </w:rPr>
        <w:t>д</w:t>
      </w:r>
      <w:r>
        <w:rPr>
          <w:i/>
          <w:iCs/>
          <w:sz w:val="22"/>
          <w:szCs w:val="22"/>
          <w:lang w:val="en-US"/>
        </w:rPr>
        <w:t>opu</w:t>
      </w:r>
      <w:r>
        <w:rPr>
          <w:i/>
          <w:iCs/>
          <w:sz w:val="22"/>
          <w:szCs w:val="22"/>
        </w:rPr>
        <w:t>т</w:t>
      </w:r>
      <w:r>
        <w:rPr>
          <w:i/>
          <w:iCs/>
          <w:sz w:val="22"/>
          <w:szCs w:val="22"/>
          <w:lang w:val="en-US"/>
        </w:rPr>
        <w:t>a</w:t>
      </w:r>
      <w:r>
        <w:rPr>
          <w:i/>
          <w:iCs/>
          <w:sz w:val="22"/>
          <w:szCs w:val="22"/>
        </w:rPr>
        <w:t xml:space="preserve">: </w:t>
      </w:r>
      <w:r>
        <w:rPr>
          <w:sz w:val="22"/>
          <w:szCs w:val="22"/>
        </w:rPr>
        <w:t xml:space="preserve">Поелику показал, что Богу всяческих не угодны жертвы предписанные законом, то он умоляет явить новый </w:t>
      </w:r>
      <w:r>
        <w:rPr>
          <w:sz w:val="22"/>
          <w:szCs w:val="22"/>
          <w:lang w:val="en-US"/>
        </w:rPr>
        <w:t>C</w:t>
      </w:r>
      <w:r>
        <w:rPr>
          <w:sz w:val="22"/>
          <w:szCs w:val="22"/>
        </w:rPr>
        <w:t>и</w:t>
      </w:r>
      <w:r>
        <w:rPr>
          <w:sz w:val="22"/>
          <w:szCs w:val="22"/>
          <w:lang w:val="en-US"/>
        </w:rPr>
        <w:t>o</w:t>
      </w:r>
      <w:r>
        <w:rPr>
          <w:sz w:val="22"/>
          <w:szCs w:val="22"/>
        </w:rPr>
        <w:t>н и построить небесный Иерусалим на земле и, как можно, скорее учредить но</w:t>
        <w:softHyphen/>
        <w:t>вую жизнь, по которой не безсловесные при</w:t>
        <w:softHyphen/>
        <w:t>носились бы жертвы, но возношение и жертва правды, словесные и живые всесожжения, о которых говорить и апостол Павел: умо</w:t>
        <w:softHyphen/>
        <w:t>ляю вас, братия, щедротами Божиими пред</w:t>
        <w:softHyphen/>
        <w:t>ставить тела ваши в жертву живую, святую, благоугодную Богу, как (того требует) сло</w:t>
        <w:softHyphen/>
        <w:t>весное служение ваше (Рим. 12, 1).</w:t>
      </w:r>
    </w:p>
    <w:p>
      <w:pPr>
        <w:pStyle w:val="Normal"/>
        <w:shd w:fill="FFFFFF" w:val="clear"/>
        <w:ind w:firstLine="567"/>
        <w:jc w:val="both"/>
        <w:rPr>
          <w:rFonts w:ascii="Arial" w:hAnsi="Arial" w:cs="Arial"/>
          <w:sz w:val="22"/>
          <w:szCs w:val="22"/>
        </w:rPr>
      </w:pPr>
      <w:r>
        <w:rPr>
          <w:sz w:val="22"/>
          <w:szCs w:val="22"/>
        </w:rPr>
        <w:t xml:space="preserve">*****) Слова </w:t>
      </w:r>
      <w:r>
        <w:rPr>
          <w:i/>
          <w:iCs/>
          <w:sz w:val="22"/>
          <w:szCs w:val="22"/>
        </w:rPr>
        <w:t xml:space="preserve">Дидима: </w:t>
      </w:r>
      <w:r>
        <w:rPr>
          <w:sz w:val="22"/>
          <w:szCs w:val="22"/>
        </w:rPr>
        <w:t>На духовный жертвенник возлагает тельцов, новопотрудившихся во влечении плугов, то есть, души, не отличные от душ мучеников, каковы видены были у небесного жертвенника прино</w:t>
        <w:softHyphen/>
        <w:t xml:space="preserve">симыми на подобие тельцов. Ибо в откровении Иоанна души усеченных (секирою) за имя Иисусово и за свидетельство о нем были усмотрены под небесным жертвенником (Апок. 6, 9). А жертва правды, по словам </w:t>
      </w:r>
      <w:r>
        <w:rPr>
          <w:i/>
          <w:iCs/>
          <w:sz w:val="22"/>
          <w:szCs w:val="22"/>
        </w:rPr>
        <w:t xml:space="preserve">Евсевия, </w:t>
      </w:r>
      <w:r>
        <w:rPr>
          <w:sz w:val="22"/>
          <w:szCs w:val="22"/>
        </w:rPr>
        <w:t>есть духовная и чистая жертва, в церкви Божией по всей вселенной приноси</w:t>
        <w:softHyphen/>
        <w:t>мая, о которой предсказал Малахия: На всяком месте жертва приносится имени Моему и жертва чистая (Мал. 2, 1).</w:t>
      </w:r>
    </w:p>
    <w:p>
      <w:pPr>
        <w:pStyle w:val="Normal"/>
        <w:shd w:fill="FFFFFF" w:val="clear"/>
        <w:ind w:firstLine="567"/>
        <w:jc w:val="both"/>
        <w:rPr>
          <w:rFonts w:ascii="Arial" w:hAnsi="Arial" w:cs="Arial"/>
          <w:sz w:val="22"/>
          <w:szCs w:val="22"/>
        </w:rPr>
      </w:pPr>
      <w:r>
        <w:rPr>
          <w:sz w:val="22"/>
          <w:szCs w:val="22"/>
        </w:rPr>
        <w:t xml:space="preserve">******) Как и телец, по словам святаго </w:t>
      </w:r>
      <w:r>
        <w:rPr>
          <w:i/>
          <w:iCs/>
          <w:sz w:val="22"/>
          <w:szCs w:val="22"/>
        </w:rPr>
        <w:t xml:space="preserve">Кирилла, </w:t>
      </w:r>
      <w:r>
        <w:rPr>
          <w:sz w:val="22"/>
          <w:szCs w:val="22"/>
        </w:rPr>
        <w:t xml:space="preserve">есть по закону священное животное и чистое и большее по телу, нежели коза и овца также приносимые Богу. Или под тельцами разумеются, по словам того же </w:t>
      </w:r>
      <w:r>
        <w:rPr>
          <w:i/>
          <w:iCs/>
          <w:sz w:val="22"/>
          <w:szCs w:val="22"/>
        </w:rPr>
        <w:t xml:space="preserve">Кирилла </w:t>
      </w:r>
      <w:r>
        <w:rPr>
          <w:sz w:val="22"/>
          <w:szCs w:val="22"/>
        </w:rPr>
        <w:t>и начальники народов по причине духовного и умственного мужества их; почему и Па</w:t>
        <w:softHyphen/>
        <w:t>вел сказал о них: не заграждай уста у вола молотящего, прибавя к тому: неужели о волах Бог печется? или конечно для нас говорится.</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3:33:00Z</dcterms:created>
  <dc:creator>Karina</dc:creator>
  <dc:description/>
  <cp:keywords/>
  <dc:language>en-US</dc:language>
  <cp:lastModifiedBy>dom</cp:lastModifiedBy>
  <dcterms:modified xsi:type="dcterms:W3CDTF">2009-02-13T19:31:00Z</dcterms:modified>
  <cp:revision>485</cp:revision>
  <dc:subject/>
  <dc:title/>
</cp:coreProperties>
</file>