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708"/>
          <w:tab w:val="right" w:pos="9345" w:leader="dot"/>
        </w:tabs>
        <w:jc w:val="center"/>
        <w:rPr>
          <w:b/>
          <w:b/>
          <w:bCs/>
          <w:sz w:val="32"/>
          <w:szCs w:val="32"/>
        </w:rPr>
      </w:pPr>
      <w:r>
        <w:rPr>
          <w:b/>
          <w:bCs/>
          <w:sz w:val="32"/>
          <w:szCs w:val="32"/>
        </w:rPr>
        <w:t xml:space="preserve">Евфимий Зигабен </w:t>
        <w:br/>
        <w:br/>
        <w:t>Толковая Псалтирь</w:t>
      </w:r>
    </w:p>
    <w:p>
      <w:pPr>
        <w:pStyle w:val="Contents2"/>
        <w:tabs>
          <w:tab w:val="clear" w:pos="708"/>
          <w:tab w:val="right" w:pos="9345" w:leader="dot"/>
        </w:tabs>
        <w:jc w:val="center"/>
        <w:rPr>
          <w:b/>
          <w:b/>
          <w:sz w:val="32"/>
          <w:szCs w:val="32"/>
          <w:lang w:val="en-US" w:eastAsia="en-US"/>
        </w:rPr>
      </w:pPr>
      <w:r>
        <w:rPr>
          <w:b/>
          <w:sz w:val="32"/>
          <w:szCs w:val="32"/>
        </w:rPr>
        <w:t>(51-75)</w:t>
      </w:r>
    </w:p>
    <w:p>
      <w:pPr>
        <w:pStyle w:val="Style13"/>
        <w:rPr>
          <w:b w:val="false"/>
          <w:b w:val="false"/>
        </w:rPr>
      </w:pPr>
      <w:r>
        <w:rPr>
          <w:b w:val="false"/>
        </w:rPr>
        <w:t>Оглавление</w:t>
      </w:r>
    </w:p>
    <w:sdt>
      <w:sdtPr>
        <w:docPartObj>
          <w:docPartGallery w:val="Table of Contents"/>
          <w:docPartUnique w:val="true"/>
        </w:docPartObj>
      </w:sdtPr>
      <w:sdtContent>
        <w:p>
          <w:pPr>
            <w:pStyle w:val="Contents2"/>
            <w:tabs>
              <w:tab w:val="clear" w:pos="708"/>
              <w:tab w:val="right" w:pos="9770" w:leader="dot"/>
            </w:tabs>
            <w:rPr>
              <w:rFonts w:ascii="Calibri" w:hAnsi="Calibri" w:cs="Calibri"/>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22377172">
            <w:r>
              <w:rPr>
                <w:rStyle w:val="IndexLink"/>
                <w:b w:val="false"/>
                <w:lang w:val="en-US" w:eastAsia="en-US"/>
              </w:rPr>
              <w:t>Псалом 51</w:t>
              <w:tab/>
              <w:t>1</w:t>
            </w:r>
          </w:hyperlink>
        </w:p>
        <w:p>
          <w:pPr>
            <w:pStyle w:val="Contents2"/>
            <w:tabs>
              <w:tab w:val="clear" w:pos="708"/>
              <w:tab w:val="right" w:pos="9770" w:leader="dot"/>
            </w:tabs>
            <w:rPr>
              <w:rFonts w:ascii="Calibri" w:hAnsi="Calibri" w:cs="Calibri"/>
              <w:sz w:val="22"/>
              <w:szCs w:val="22"/>
              <w:lang w:val="en-US" w:eastAsia="en-US"/>
            </w:rPr>
          </w:pPr>
          <w:hyperlink w:anchor="__RefHeading___Toc222377173">
            <w:r>
              <w:rPr>
                <w:rStyle w:val="IndexLink"/>
                <w:lang w:val="en-US" w:eastAsia="en-US"/>
              </w:rPr>
              <w:t>Псалом 52</w:t>
              <w:tab/>
              <w:t>5</w:t>
            </w:r>
          </w:hyperlink>
        </w:p>
        <w:p>
          <w:pPr>
            <w:pStyle w:val="Contents2"/>
            <w:tabs>
              <w:tab w:val="clear" w:pos="708"/>
              <w:tab w:val="right" w:pos="9770" w:leader="dot"/>
            </w:tabs>
            <w:rPr>
              <w:rFonts w:ascii="Calibri" w:hAnsi="Calibri" w:cs="Calibri"/>
              <w:sz w:val="22"/>
              <w:szCs w:val="22"/>
              <w:lang w:val="en-US" w:eastAsia="en-US"/>
            </w:rPr>
          </w:pPr>
          <w:hyperlink w:anchor="__RefHeading___Toc222377174">
            <w:r>
              <w:rPr>
                <w:rStyle w:val="IndexLink"/>
                <w:lang w:val="en-US" w:eastAsia="en-US"/>
              </w:rPr>
              <w:t>Псалом 53</w:t>
              <w:tab/>
              <w:t>7</w:t>
            </w:r>
          </w:hyperlink>
        </w:p>
        <w:p>
          <w:pPr>
            <w:pStyle w:val="Contents2"/>
            <w:tabs>
              <w:tab w:val="clear" w:pos="708"/>
              <w:tab w:val="right" w:pos="9770" w:leader="dot"/>
            </w:tabs>
            <w:rPr>
              <w:rFonts w:ascii="Calibri" w:hAnsi="Calibri" w:cs="Calibri"/>
              <w:sz w:val="22"/>
              <w:szCs w:val="22"/>
              <w:lang w:val="en-US" w:eastAsia="en-US"/>
            </w:rPr>
          </w:pPr>
          <w:hyperlink w:anchor="__RefHeading___Toc222377175">
            <w:r>
              <w:rPr>
                <w:rStyle w:val="IndexLink"/>
                <w:lang w:val="en-US" w:eastAsia="en-US"/>
              </w:rPr>
              <w:t>Псалом 54</w:t>
              <w:tab/>
              <w:t>10</w:t>
            </w:r>
          </w:hyperlink>
        </w:p>
        <w:p>
          <w:pPr>
            <w:pStyle w:val="Contents2"/>
            <w:tabs>
              <w:tab w:val="clear" w:pos="708"/>
              <w:tab w:val="right" w:pos="9770" w:leader="dot"/>
            </w:tabs>
            <w:rPr>
              <w:rFonts w:ascii="Calibri" w:hAnsi="Calibri" w:cs="Calibri"/>
              <w:sz w:val="22"/>
              <w:szCs w:val="22"/>
              <w:lang w:val="en-US" w:eastAsia="en-US"/>
            </w:rPr>
          </w:pPr>
          <w:hyperlink w:anchor="__RefHeading___Toc222377176">
            <w:r>
              <w:rPr>
                <w:rStyle w:val="IndexLink"/>
                <w:lang w:val="en-US" w:eastAsia="en-US"/>
              </w:rPr>
              <w:t>Псалом 55</w:t>
              <w:tab/>
              <w:t>18</w:t>
            </w:r>
          </w:hyperlink>
        </w:p>
        <w:p>
          <w:pPr>
            <w:pStyle w:val="Contents2"/>
            <w:tabs>
              <w:tab w:val="clear" w:pos="708"/>
              <w:tab w:val="right" w:pos="9770" w:leader="dot"/>
            </w:tabs>
            <w:rPr>
              <w:rFonts w:ascii="Calibri" w:hAnsi="Calibri" w:cs="Calibri"/>
              <w:sz w:val="22"/>
              <w:szCs w:val="22"/>
              <w:lang w:val="en-US" w:eastAsia="en-US"/>
            </w:rPr>
          </w:pPr>
          <w:hyperlink w:anchor="__RefHeading___Toc222377177">
            <w:r>
              <w:rPr>
                <w:rStyle w:val="IndexLink"/>
                <w:lang w:val="en-US" w:eastAsia="en-US"/>
              </w:rPr>
              <w:t>Псалом 56</w:t>
              <w:tab/>
              <w:t>21</w:t>
            </w:r>
          </w:hyperlink>
        </w:p>
        <w:p>
          <w:pPr>
            <w:pStyle w:val="Contents2"/>
            <w:tabs>
              <w:tab w:val="clear" w:pos="708"/>
              <w:tab w:val="right" w:pos="9770" w:leader="dot"/>
            </w:tabs>
            <w:rPr>
              <w:rFonts w:ascii="Calibri" w:hAnsi="Calibri" w:cs="Calibri"/>
              <w:sz w:val="22"/>
              <w:szCs w:val="22"/>
              <w:lang w:val="en-US" w:eastAsia="en-US"/>
            </w:rPr>
          </w:pPr>
          <w:hyperlink w:anchor="__RefHeading___Toc222377178">
            <w:r>
              <w:rPr>
                <w:rStyle w:val="IndexLink"/>
                <w:lang w:val="en-US" w:eastAsia="en-US"/>
              </w:rPr>
              <w:t>Псалом 57</w:t>
              <w:tab/>
              <w:t>25</w:t>
            </w:r>
          </w:hyperlink>
        </w:p>
        <w:p>
          <w:pPr>
            <w:pStyle w:val="Contents2"/>
            <w:tabs>
              <w:tab w:val="clear" w:pos="708"/>
              <w:tab w:val="right" w:pos="9770" w:leader="dot"/>
            </w:tabs>
            <w:rPr>
              <w:rFonts w:ascii="Calibri" w:hAnsi="Calibri" w:cs="Calibri"/>
              <w:sz w:val="22"/>
              <w:szCs w:val="22"/>
              <w:lang w:val="en-US" w:eastAsia="en-US"/>
            </w:rPr>
          </w:pPr>
          <w:hyperlink w:anchor="__RefHeading___Toc222377179">
            <w:r>
              <w:rPr>
                <w:rStyle w:val="IndexLink"/>
                <w:lang w:val="en-US" w:eastAsia="en-US"/>
              </w:rPr>
              <w:t>Псалом 58</w:t>
              <w:tab/>
              <w:t>30</w:t>
            </w:r>
          </w:hyperlink>
        </w:p>
        <w:p>
          <w:pPr>
            <w:pStyle w:val="Contents2"/>
            <w:tabs>
              <w:tab w:val="clear" w:pos="708"/>
              <w:tab w:val="right" w:pos="9770" w:leader="dot"/>
            </w:tabs>
            <w:rPr>
              <w:rFonts w:ascii="Calibri" w:hAnsi="Calibri" w:cs="Calibri"/>
              <w:sz w:val="22"/>
              <w:szCs w:val="22"/>
              <w:lang w:val="en-US" w:eastAsia="en-US"/>
            </w:rPr>
          </w:pPr>
          <w:hyperlink w:anchor="__RefHeading___Toc222377180">
            <w:r>
              <w:rPr>
                <w:rStyle w:val="IndexLink"/>
                <w:lang w:val="en-US" w:eastAsia="en-US"/>
              </w:rPr>
              <w:t>Псалом 59</w:t>
              <w:tab/>
              <w:t>36</w:t>
            </w:r>
          </w:hyperlink>
        </w:p>
        <w:p>
          <w:pPr>
            <w:pStyle w:val="Contents2"/>
            <w:tabs>
              <w:tab w:val="clear" w:pos="708"/>
              <w:tab w:val="right" w:pos="9770" w:leader="dot"/>
            </w:tabs>
            <w:rPr>
              <w:rFonts w:ascii="Calibri" w:hAnsi="Calibri" w:cs="Calibri"/>
              <w:sz w:val="22"/>
              <w:szCs w:val="22"/>
              <w:lang w:val="en-US" w:eastAsia="en-US"/>
            </w:rPr>
          </w:pPr>
          <w:hyperlink w:anchor="__RefHeading___Toc222377181">
            <w:r>
              <w:rPr>
                <w:rStyle w:val="IndexLink"/>
                <w:lang w:val="en-US" w:eastAsia="en-US"/>
              </w:rPr>
              <w:t>Псалом 60</w:t>
              <w:tab/>
              <w:t>42</w:t>
            </w:r>
          </w:hyperlink>
        </w:p>
        <w:p>
          <w:pPr>
            <w:pStyle w:val="Contents2"/>
            <w:tabs>
              <w:tab w:val="clear" w:pos="708"/>
              <w:tab w:val="right" w:pos="9770" w:leader="dot"/>
            </w:tabs>
            <w:rPr>
              <w:rFonts w:ascii="Calibri" w:hAnsi="Calibri" w:cs="Calibri"/>
              <w:sz w:val="22"/>
              <w:szCs w:val="22"/>
              <w:lang w:val="en-US" w:eastAsia="en-US"/>
            </w:rPr>
          </w:pPr>
          <w:hyperlink w:anchor="__RefHeading___Toc222377182">
            <w:r>
              <w:rPr>
                <w:rStyle w:val="IndexLink"/>
                <w:lang w:val="en-US" w:eastAsia="en-US"/>
              </w:rPr>
              <w:t>Псалом 61</w:t>
              <w:tab/>
              <w:t>44</w:t>
            </w:r>
          </w:hyperlink>
        </w:p>
        <w:p>
          <w:pPr>
            <w:pStyle w:val="Contents2"/>
            <w:tabs>
              <w:tab w:val="clear" w:pos="708"/>
              <w:tab w:val="right" w:pos="9770" w:leader="dot"/>
            </w:tabs>
            <w:rPr>
              <w:rFonts w:ascii="Calibri" w:hAnsi="Calibri" w:cs="Calibri"/>
              <w:sz w:val="22"/>
              <w:szCs w:val="22"/>
              <w:lang w:val="en-US" w:eastAsia="en-US"/>
            </w:rPr>
          </w:pPr>
          <w:hyperlink w:anchor="__RefHeading___Toc222377183">
            <w:r>
              <w:rPr>
                <w:rStyle w:val="IndexLink"/>
                <w:lang w:val="en-US" w:eastAsia="en-US"/>
              </w:rPr>
              <w:t>Псалом 62</w:t>
              <w:tab/>
              <w:t>49</w:t>
            </w:r>
          </w:hyperlink>
        </w:p>
        <w:p>
          <w:pPr>
            <w:pStyle w:val="Contents2"/>
            <w:tabs>
              <w:tab w:val="clear" w:pos="708"/>
              <w:tab w:val="right" w:pos="9770" w:leader="dot"/>
            </w:tabs>
            <w:rPr>
              <w:rFonts w:ascii="Calibri" w:hAnsi="Calibri" w:cs="Calibri"/>
              <w:sz w:val="22"/>
              <w:szCs w:val="22"/>
              <w:lang w:val="en-US" w:eastAsia="en-US"/>
            </w:rPr>
          </w:pPr>
          <w:hyperlink w:anchor="__RefHeading___Toc222377184">
            <w:r>
              <w:rPr>
                <w:rStyle w:val="IndexLink"/>
                <w:lang w:val="en-US" w:eastAsia="en-US"/>
              </w:rPr>
              <w:t>Псалом 63</w:t>
              <w:tab/>
              <w:t>53</w:t>
            </w:r>
          </w:hyperlink>
        </w:p>
        <w:p>
          <w:pPr>
            <w:pStyle w:val="Contents2"/>
            <w:tabs>
              <w:tab w:val="clear" w:pos="708"/>
              <w:tab w:val="right" w:pos="9770" w:leader="dot"/>
            </w:tabs>
            <w:rPr>
              <w:rFonts w:ascii="Calibri" w:hAnsi="Calibri" w:cs="Calibri"/>
              <w:sz w:val="22"/>
              <w:szCs w:val="22"/>
              <w:lang w:val="en-US" w:eastAsia="en-US"/>
            </w:rPr>
          </w:pPr>
          <w:hyperlink w:anchor="__RefHeading___Toc222377185">
            <w:r>
              <w:rPr>
                <w:rStyle w:val="IndexLink"/>
                <w:lang w:val="en-US" w:eastAsia="en-US"/>
              </w:rPr>
              <w:t>Псалом 64</w:t>
              <w:tab/>
              <w:t>55</w:t>
            </w:r>
          </w:hyperlink>
        </w:p>
        <w:p>
          <w:pPr>
            <w:pStyle w:val="Contents2"/>
            <w:tabs>
              <w:tab w:val="clear" w:pos="708"/>
              <w:tab w:val="right" w:pos="9770" w:leader="dot"/>
            </w:tabs>
            <w:rPr>
              <w:rFonts w:ascii="Calibri" w:hAnsi="Calibri" w:cs="Calibri"/>
              <w:sz w:val="22"/>
              <w:szCs w:val="22"/>
              <w:lang w:val="en-US" w:eastAsia="en-US"/>
            </w:rPr>
          </w:pPr>
          <w:hyperlink w:anchor="__RefHeading___Toc222377186">
            <w:r>
              <w:rPr>
                <w:rStyle w:val="IndexLink"/>
                <w:lang w:val="en-US" w:eastAsia="en-US"/>
              </w:rPr>
              <w:t>Псалом 65</w:t>
              <w:tab/>
              <w:t>60</w:t>
            </w:r>
          </w:hyperlink>
        </w:p>
        <w:p>
          <w:pPr>
            <w:pStyle w:val="Contents2"/>
            <w:tabs>
              <w:tab w:val="clear" w:pos="708"/>
              <w:tab w:val="right" w:pos="9770" w:leader="dot"/>
            </w:tabs>
            <w:rPr>
              <w:rFonts w:ascii="Calibri" w:hAnsi="Calibri" w:cs="Calibri"/>
              <w:sz w:val="22"/>
              <w:szCs w:val="22"/>
              <w:lang w:val="en-US" w:eastAsia="en-US"/>
            </w:rPr>
          </w:pPr>
          <w:hyperlink w:anchor="__RefHeading___Toc222377187">
            <w:r>
              <w:rPr>
                <w:rStyle w:val="IndexLink"/>
                <w:lang w:val="en-US" w:eastAsia="en-US"/>
              </w:rPr>
              <w:t>Псалом 66</w:t>
              <w:tab/>
              <w:t>65</w:t>
            </w:r>
          </w:hyperlink>
        </w:p>
        <w:p>
          <w:pPr>
            <w:pStyle w:val="Contents2"/>
            <w:tabs>
              <w:tab w:val="clear" w:pos="708"/>
              <w:tab w:val="right" w:pos="9770" w:leader="dot"/>
            </w:tabs>
            <w:rPr>
              <w:rFonts w:ascii="Calibri" w:hAnsi="Calibri" w:cs="Calibri"/>
              <w:sz w:val="22"/>
              <w:szCs w:val="22"/>
              <w:lang w:val="en-US" w:eastAsia="en-US"/>
            </w:rPr>
          </w:pPr>
          <w:hyperlink w:anchor="__RefHeading___Toc222377188">
            <w:r>
              <w:rPr>
                <w:rStyle w:val="IndexLink"/>
                <w:lang w:val="en-US" w:eastAsia="en-US"/>
              </w:rPr>
              <w:t>Псалом 67</w:t>
              <w:tab/>
              <w:t>67</w:t>
            </w:r>
          </w:hyperlink>
        </w:p>
        <w:p>
          <w:pPr>
            <w:pStyle w:val="Contents2"/>
            <w:tabs>
              <w:tab w:val="clear" w:pos="708"/>
              <w:tab w:val="right" w:pos="9770" w:leader="dot"/>
            </w:tabs>
            <w:rPr>
              <w:rFonts w:ascii="Calibri" w:hAnsi="Calibri" w:cs="Calibri"/>
              <w:sz w:val="22"/>
              <w:szCs w:val="22"/>
              <w:lang w:val="en-US" w:eastAsia="en-US"/>
            </w:rPr>
          </w:pPr>
          <w:hyperlink w:anchor="__RefHeading___Toc222377189">
            <w:r>
              <w:rPr>
                <w:rStyle w:val="IndexLink"/>
                <w:lang w:val="en-US" w:eastAsia="en-US"/>
              </w:rPr>
              <w:t>Псалом 68</w:t>
              <w:tab/>
              <w:t>83</w:t>
            </w:r>
          </w:hyperlink>
        </w:p>
        <w:p>
          <w:pPr>
            <w:pStyle w:val="Contents2"/>
            <w:tabs>
              <w:tab w:val="clear" w:pos="708"/>
              <w:tab w:val="right" w:pos="9770" w:leader="dot"/>
            </w:tabs>
            <w:rPr>
              <w:rFonts w:ascii="Calibri" w:hAnsi="Calibri" w:cs="Calibri"/>
              <w:sz w:val="22"/>
              <w:szCs w:val="22"/>
              <w:lang w:val="en-US" w:eastAsia="en-US"/>
            </w:rPr>
          </w:pPr>
          <w:hyperlink w:anchor="__RefHeading___Toc222377190">
            <w:r>
              <w:rPr>
                <w:rStyle w:val="IndexLink"/>
                <w:lang w:val="en-US" w:eastAsia="en-US"/>
              </w:rPr>
              <w:t>Псалом 69</w:t>
              <w:tab/>
              <w:t>93</w:t>
            </w:r>
          </w:hyperlink>
        </w:p>
        <w:p>
          <w:pPr>
            <w:pStyle w:val="Contents2"/>
            <w:tabs>
              <w:tab w:val="clear" w:pos="708"/>
              <w:tab w:val="right" w:pos="9770" w:leader="dot"/>
            </w:tabs>
            <w:rPr>
              <w:rFonts w:ascii="Calibri" w:hAnsi="Calibri" w:cs="Calibri"/>
              <w:sz w:val="22"/>
              <w:szCs w:val="22"/>
              <w:lang w:val="en-US" w:eastAsia="en-US"/>
            </w:rPr>
          </w:pPr>
          <w:hyperlink w:anchor="__RefHeading___Toc222377191">
            <w:r>
              <w:rPr>
                <w:rStyle w:val="IndexLink"/>
                <w:lang w:val="en-US" w:eastAsia="en-US"/>
              </w:rPr>
              <w:t>Псалом 70</w:t>
              <w:tab/>
              <w:t>95</w:t>
            </w:r>
          </w:hyperlink>
        </w:p>
        <w:p>
          <w:pPr>
            <w:pStyle w:val="Contents2"/>
            <w:tabs>
              <w:tab w:val="clear" w:pos="708"/>
              <w:tab w:val="right" w:pos="9770" w:leader="dot"/>
            </w:tabs>
            <w:rPr>
              <w:rFonts w:ascii="Calibri" w:hAnsi="Calibri" w:cs="Calibri"/>
              <w:sz w:val="22"/>
              <w:szCs w:val="22"/>
              <w:lang w:val="en-US" w:eastAsia="en-US"/>
            </w:rPr>
          </w:pPr>
          <w:hyperlink w:anchor="__RefHeading___Toc222377192">
            <w:r>
              <w:rPr>
                <w:rStyle w:val="IndexLink"/>
                <w:lang w:val="en-US" w:eastAsia="en-US"/>
              </w:rPr>
              <w:t>Псалом 71</w:t>
              <w:tab/>
              <w:t>100</w:t>
            </w:r>
          </w:hyperlink>
        </w:p>
        <w:p>
          <w:pPr>
            <w:pStyle w:val="Contents2"/>
            <w:tabs>
              <w:tab w:val="clear" w:pos="708"/>
              <w:tab w:val="right" w:pos="9770" w:leader="dot"/>
            </w:tabs>
            <w:rPr>
              <w:rFonts w:ascii="Calibri" w:hAnsi="Calibri" w:cs="Calibri"/>
              <w:sz w:val="22"/>
              <w:szCs w:val="22"/>
              <w:lang w:val="en-US" w:eastAsia="en-US"/>
            </w:rPr>
          </w:pPr>
          <w:hyperlink w:anchor="__RefHeading___Toc222377193">
            <w:r>
              <w:rPr>
                <w:rStyle w:val="IndexLink"/>
                <w:lang w:val="en-US" w:eastAsia="en-US"/>
              </w:rPr>
              <w:t>Псалом 72</w:t>
              <w:tab/>
              <w:t>107</w:t>
            </w:r>
          </w:hyperlink>
        </w:p>
        <w:p>
          <w:pPr>
            <w:pStyle w:val="Contents2"/>
            <w:tabs>
              <w:tab w:val="clear" w:pos="708"/>
              <w:tab w:val="right" w:pos="9770" w:leader="dot"/>
            </w:tabs>
            <w:rPr>
              <w:rFonts w:ascii="Calibri" w:hAnsi="Calibri" w:cs="Calibri"/>
              <w:sz w:val="22"/>
              <w:szCs w:val="22"/>
              <w:lang w:val="en-US" w:eastAsia="en-US"/>
            </w:rPr>
          </w:pPr>
          <w:hyperlink w:anchor="__RefHeading___Toc222377194">
            <w:r>
              <w:rPr>
                <w:rStyle w:val="IndexLink"/>
                <w:lang w:val="en-US" w:eastAsia="en-US"/>
              </w:rPr>
              <w:t>Псалом 73</w:t>
              <w:tab/>
              <w:t>115</w:t>
            </w:r>
          </w:hyperlink>
        </w:p>
        <w:p>
          <w:pPr>
            <w:pStyle w:val="Contents2"/>
            <w:tabs>
              <w:tab w:val="clear" w:pos="708"/>
              <w:tab w:val="right" w:pos="9770" w:leader="dot"/>
            </w:tabs>
            <w:rPr>
              <w:rFonts w:ascii="Calibri" w:hAnsi="Calibri" w:cs="Calibri"/>
              <w:sz w:val="22"/>
              <w:szCs w:val="22"/>
              <w:lang w:val="en-US" w:eastAsia="en-US"/>
            </w:rPr>
          </w:pPr>
          <w:hyperlink w:anchor="__RefHeading___Toc222377195">
            <w:r>
              <w:rPr>
                <w:rStyle w:val="IndexLink"/>
                <w:lang w:val="en-US" w:eastAsia="en-US"/>
              </w:rPr>
              <w:t>Псалом 74</w:t>
              <w:tab/>
              <w:t>122</w:t>
            </w:r>
          </w:hyperlink>
        </w:p>
        <w:p>
          <w:pPr>
            <w:pStyle w:val="Contents2"/>
            <w:tabs>
              <w:tab w:val="clear" w:pos="708"/>
              <w:tab w:val="right" w:pos="9770" w:leader="dot"/>
            </w:tabs>
            <w:rPr>
              <w:rFonts w:ascii="Calibri" w:hAnsi="Calibri" w:cs="Calibri"/>
              <w:sz w:val="22"/>
              <w:szCs w:val="22"/>
              <w:lang w:val="en-US" w:eastAsia="en-US"/>
            </w:rPr>
          </w:pPr>
          <w:hyperlink w:anchor="__RefHeading___Toc222377196">
            <w:r>
              <w:rPr>
                <w:rStyle w:val="IndexLink"/>
                <w:lang w:val="en-US" w:eastAsia="en-US"/>
              </w:rPr>
              <w:t>Псалом 75</w:t>
              <w:tab/>
              <w:t>12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2"/>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rPr>
          <w:rFonts w:ascii="Times New Roman" w:hAnsi="Times New Roman" w:cs="Times New Roman"/>
          <w:i w:val="false"/>
          <w:i w:val="false"/>
          <w:sz w:val="22"/>
          <w:szCs w:val="22"/>
        </w:rPr>
      </w:pPr>
      <w:bookmarkStart w:id="0" w:name="__RefHeading___Toc222377172"/>
      <w:bookmarkEnd w:id="0"/>
      <w:r>
        <w:rPr>
          <w:rFonts w:cs="Times New Roman" w:ascii="Times New Roman" w:hAnsi="Times New Roman"/>
          <w:i w:val="false"/>
          <w:sz w:val="22"/>
          <w:szCs w:val="22"/>
        </w:rPr>
        <w:t>Псалом 51</w:t>
      </w:r>
    </w:p>
    <w:p>
      <w:pPr>
        <w:pStyle w:val="Normal"/>
        <w:shd w:fill="FFFFFF" w:val="clear"/>
        <w:ind w:firstLine="567"/>
        <w:jc w:val="both"/>
        <w:rPr>
          <w:rFonts w:ascii="Arial" w:hAnsi="Arial" w:cs="Arial"/>
          <w:i/>
          <w:i/>
          <w:sz w:val="22"/>
          <w:szCs w:val="22"/>
        </w:rPr>
      </w:pPr>
      <w:r>
        <w:rPr>
          <w:rFonts w:cs="Arial" w:ascii="Arial" w:hAnsi="Arial"/>
          <w:i/>
          <w:sz w:val="22"/>
          <w:szCs w:val="22"/>
        </w:rPr>
      </w:r>
    </w:p>
    <w:p>
      <w:pPr>
        <w:pStyle w:val="Normal"/>
        <w:shd w:fill="FFFFFF" w:val="clear"/>
        <w:ind w:firstLine="567"/>
        <w:jc w:val="both"/>
        <w:rPr>
          <w:rFonts w:ascii="Arial" w:hAnsi="Arial" w:cs="Arial"/>
          <w:sz w:val="22"/>
          <w:szCs w:val="22"/>
        </w:rPr>
      </w:pPr>
      <w:r>
        <w:rPr>
          <w:sz w:val="22"/>
          <w:szCs w:val="22"/>
        </w:rPr>
        <w:t>В конец разума Давиду, Внегда приити Доику идумейску *) и возвестити Саулу, и рещи ему: прииде Давид в дом Авимелехов.</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1-я книга Царств называет его везде Сирианин (21, 22).</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Когда Давид, бежав от Са</w:t>
        <w:softHyphen/>
        <w:t>ула, взалкал и придя в Номву— город священнический, к ар</w:t>
      </w:r>
      <w:r>
        <w:rPr>
          <w:sz w:val="22"/>
          <w:szCs w:val="22"/>
          <w:lang w:val="en-US"/>
        </w:rPr>
        <w:t>x</w:t>
      </w:r>
      <w:r>
        <w:rPr>
          <w:sz w:val="22"/>
          <w:szCs w:val="22"/>
        </w:rPr>
        <w:t>и</w:t>
      </w:r>
      <w:r>
        <w:rPr>
          <w:sz w:val="22"/>
          <w:szCs w:val="22"/>
          <w:lang w:val="en-US"/>
        </w:rPr>
        <w:t>e</w:t>
      </w:r>
      <w:r>
        <w:rPr>
          <w:sz w:val="22"/>
          <w:szCs w:val="22"/>
        </w:rPr>
        <w:t>рею Авимелеху, поступил так, как мы изъяснили в надписи 33го псалма, то есть, ел хлебы предложения и взял меч Голиафов, находившийся там, то увидя там Давида некий Доик, приставник над лошаками царя Саула или пастух оных, который находился тогда при скинии, потому что был одержим демоном или немощью, по словам Феодорита, открыл сие Саулу. Саул, узнав о том, столько разгневался, что, призвав Авимелеха и 350 священников и приказал Дойку умертвить их; сверх того погубил и всех жи</w:t>
        <w:softHyphen/>
        <w:t>телей города Номвы от малого до великого и истребил весь го</w:t>
        <w:softHyphen/>
        <w:t>род (как повествует о том 1 Цар.21,22). Узнав о сем событии, Давид написал настоящий псалом, для научения терпению тех, которые бывают обижае</w:t>
        <w:softHyphen/>
        <w:t>мы *). В надписи поставлено: «в конец» потому, что увещевает терпящих обиды смотреть, какой злой конец постигнет обижающих их, и таким образом долготерпеть и терпеть с благодарностью. Еще содержится в над</w:t>
        <w:softHyphen/>
        <w:t>писи: «разума», потому что обижае</w:t>
        <w:softHyphen/>
        <w:t>мому нужно разумение и заботли</w:t>
        <w:softHyphen/>
        <w:t>вость о том, чтоб иметь терпение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 xml:space="preserve">Феодор </w:t>
      </w:r>
      <w:r>
        <w:rPr>
          <w:sz w:val="22"/>
          <w:szCs w:val="22"/>
        </w:rPr>
        <w:t xml:space="preserve">и </w:t>
      </w:r>
      <w:r>
        <w:rPr>
          <w:iCs/>
          <w:sz w:val="22"/>
          <w:szCs w:val="22"/>
        </w:rPr>
        <w:t>Виктор</w:t>
      </w:r>
      <w:r>
        <w:rPr>
          <w:i/>
          <w:iCs/>
          <w:sz w:val="22"/>
          <w:szCs w:val="22"/>
        </w:rPr>
        <w:t xml:space="preserve"> </w:t>
      </w:r>
      <w:r>
        <w:rPr>
          <w:sz w:val="22"/>
          <w:szCs w:val="22"/>
        </w:rPr>
        <w:t>говорят, что сей псалом пророчествует о Рапсаке, ко</w:t>
        <w:softHyphen/>
        <w:t>торый, будучи из иудеев, изменился в нравах и советовал им предать Иерусалим Ассириянам, потому что Бог, по его словам, не мог доставить им никакой пользы.</w:t>
      </w:r>
    </w:p>
    <w:p>
      <w:pPr>
        <w:pStyle w:val="Normal"/>
        <w:shd w:fill="FFFFFF" w:val="clear"/>
        <w:ind w:firstLine="567"/>
        <w:jc w:val="both"/>
        <w:rPr>
          <w:rFonts w:ascii="Arial" w:hAnsi="Arial" w:cs="Arial"/>
          <w:sz w:val="22"/>
          <w:szCs w:val="22"/>
        </w:rPr>
      </w:pPr>
      <w:r>
        <w:rPr>
          <w:sz w:val="22"/>
          <w:szCs w:val="22"/>
        </w:rPr>
        <w:t>**) Достойно здесь</w:t>
      </w:r>
      <w:r>
        <w:rPr>
          <w:smallCaps/>
          <w:sz w:val="22"/>
          <w:szCs w:val="22"/>
        </w:rPr>
        <w:t xml:space="preserve"> </w:t>
      </w:r>
      <w:r>
        <w:rPr>
          <w:sz w:val="22"/>
          <w:szCs w:val="22"/>
        </w:rPr>
        <w:t>удивления иносказа</w:t>
        <w:softHyphen/>
        <w:t xml:space="preserve">тельное толкование на сию надпись </w:t>
      </w:r>
      <w:r>
        <w:rPr>
          <w:iCs/>
          <w:sz w:val="22"/>
          <w:szCs w:val="22"/>
        </w:rPr>
        <w:t>Григория</w:t>
      </w:r>
      <w:r>
        <w:rPr>
          <w:i/>
          <w:iCs/>
          <w:sz w:val="22"/>
          <w:szCs w:val="22"/>
        </w:rPr>
        <w:t xml:space="preserve"> </w:t>
      </w:r>
      <w:r>
        <w:rPr>
          <w:sz w:val="22"/>
          <w:szCs w:val="22"/>
        </w:rPr>
        <w:t>Нисского: чрез то, что содержится в надписи—в конец, разума и прочее, научаюсь, что я близок к концу победы, когда разумение управляет моею жизнью, подобно то</w:t>
        <w:softHyphen/>
        <w:t>му, как управляло великим Давидом и то</w:t>
        <w:softHyphen/>
        <w:t>гда то я преимущественно оскорбляю Доика - губителя моего спасения, пришедши в дом священника: также, когда сей служитель около лошаков, не имея силы вести со мною брань открыто, тайно строит против меня козни, донося завистнику моему о поведении моем у священника. Из сего открывается и то, кто такие те полуослы, к которым приставлен сей идумеянин, пасущий бесплодную и двухсторонную породу, в которой благословение Божие не нашло себе места, когда в начале сообщало твари способность размножения посредством слов: «плодитесь и размножайтесь». Ибо размножение зла не от Бога; подобно тому, как и продолжение рода лошаков не от смешения их, но при</w:t>
        <w:softHyphen/>
        <w:t>рода сама собою всегда животворит некое новое животное, ухищряясь против себя и вводя в тварь не существовавшее вопреки своим законам... Ибо если все, что сотворил Бог, весьма хорошо; а полуосел (лошак или мул) находится вне пород бывших в числе тварей, то из сего очевидно, что имя сие (полуосла) помещено в истории для изображения зла, которое есть плод обоюдного оного древа, называемого в слове Божием добром и злом,—добром потому, что сокрыт грех под приманкою удовольствия, а злом потому, что любимое ныне как добро, оканчивается злом. Итак, зло иметь бытие не от Бога, и, будучи произведено, оно не продолжает, по обыкновению, своего бытия на всегда; ибо как порода лошаков не продолжает своего бытия сама собою, так и зло не пребывает непрерывно через сохранение самого себя, но всегда изменяется, полу</w:t>
        <w:softHyphen/>
        <w:t>чая бытие в другом существе, когда благо</w:t>
        <w:softHyphen/>
        <w:t>родная и высокая наша природа ниспадает в пожелание ослоподобного и скотского совокупления. Итак, этот иноплеменник Доик, сделавшийся доносчиком пред Саулом на Давида, этот пастух бесплодного стада полуослов есть не иной кто, как злой ангел, влекущий к себе человеческую душу посредством разнообразных греховных страстей. Он, увидя кого либо пребывающим в дому истинного иер</w:t>
      </w:r>
      <w:r>
        <w:rPr>
          <w:sz w:val="22"/>
          <w:szCs w:val="22"/>
          <w:lang w:val="en-US"/>
        </w:rPr>
        <w:t>e</w:t>
      </w:r>
      <w:r>
        <w:rPr>
          <w:sz w:val="22"/>
          <w:szCs w:val="22"/>
        </w:rPr>
        <w:t>я, не имея силы поразить его посредством ударений ногами лошаков, оклеветывает его пред князем злобы—духом, действующим в сынах непокорных. Но, кто укоренен в доме Божием, произносит против сего мучителя слышанные вами в сем псалме слова.</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Ст. 3. </w:t>
      </w:r>
      <w:r>
        <w:rPr>
          <w:i/>
          <w:iCs/>
          <w:sz w:val="22"/>
          <w:szCs w:val="22"/>
        </w:rPr>
        <w:t xml:space="preserve">Что хвалишися во злобе, сильне. </w:t>
      </w:r>
      <w:r>
        <w:rPr>
          <w:sz w:val="22"/>
          <w:szCs w:val="22"/>
        </w:rPr>
        <w:t>Сии слова относятся к Дойку, который, вместо того чтоб от стыда покрывать лице свое по причине своего злодеяния, состоящего в умерщвлении им священников и истреблении целого города, (сей бесстыдный пастух лошаков) еще хвалился своим злодеянием *). Здесь называет злом—зло вообще; а называет Дойка сильным потому, что он имел близость к Саулу; или назвал сильным в делании зла.</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Бессильный и мало упражнявшийся во зле (слова того же </w:t>
      </w:r>
      <w:r>
        <w:rPr>
          <w:iCs/>
          <w:sz w:val="22"/>
          <w:szCs w:val="22"/>
        </w:rPr>
        <w:t>Григория</w:t>
      </w:r>
      <w:r>
        <w:rPr>
          <w:i/>
          <w:iCs/>
          <w:sz w:val="22"/>
          <w:szCs w:val="22"/>
        </w:rPr>
        <w:t xml:space="preserve"> </w:t>
      </w:r>
      <w:r>
        <w:rPr>
          <w:sz w:val="22"/>
          <w:szCs w:val="22"/>
        </w:rPr>
        <w:t>Нисского, а по другим—</w:t>
      </w:r>
      <w:r>
        <w:rPr>
          <w:iCs/>
          <w:sz w:val="22"/>
          <w:szCs w:val="22"/>
        </w:rPr>
        <w:t>Евсевия</w:t>
      </w:r>
      <w:r>
        <w:rPr>
          <w:i/>
          <w:iCs/>
          <w:sz w:val="22"/>
          <w:szCs w:val="22"/>
        </w:rPr>
        <w:t xml:space="preserve">), </w:t>
      </w:r>
      <w:r>
        <w:rPr>
          <w:sz w:val="22"/>
          <w:szCs w:val="22"/>
        </w:rPr>
        <w:t>при избытке в нем лучшей склонности, как весьма слабый во зле, закрыл бы лице свое по причине своего гре</w:t>
        <w:softHyphen/>
        <w:t>ха и, будучи уязвляем совестью, раскаивался бы. Но сильный во зле даже гордится оным и, поставляя себе оное в честь, хвалится оным, как великим подвигом. Сильным во зле в смысле более собственном может быть назван древний человекоубийца—отец зла. Ф</w:t>
      </w:r>
      <w:r>
        <w:rPr>
          <w:iCs/>
          <w:sz w:val="22"/>
          <w:szCs w:val="22"/>
        </w:rPr>
        <w:t xml:space="preserve">еодорит </w:t>
      </w:r>
      <w:r>
        <w:rPr>
          <w:sz w:val="22"/>
          <w:szCs w:val="22"/>
        </w:rPr>
        <w:t xml:space="preserve">и </w:t>
      </w:r>
      <w:r>
        <w:rPr>
          <w:iCs/>
          <w:sz w:val="22"/>
          <w:szCs w:val="22"/>
        </w:rPr>
        <w:t>Виктор</w:t>
      </w:r>
      <w:r>
        <w:rPr>
          <w:i/>
          <w:iCs/>
          <w:sz w:val="22"/>
          <w:szCs w:val="22"/>
        </w:rPr>
        <w:t xml:space="preserve"> </w:t>
      </w:r>
      <w:r>
        <w:rPr>
          <w:sz w:val="22"/>
          <w:szCs w:val="22"/>
        </w:rPr>
        <w:t>сильным называют Рапсака, как такое лицо, которому вве</w:t>
        <w:softHyphen/>
        <w:t xml:space="preserve">рено было военачальство. Что, говорит, ты произнес зло с таким бесстыдством? А слово—сильный сказано в поругание по причине высокоумия его. Слова </w:t>
      </w:r>
      <w:r>
        <w:rPr>
          <w:iCs/>
          <w:sz w:val="22"/>
          <w:szCs w:val="22"/>
        </w:rPr>
        <w:t>Исихия</w:t>
      </w:r>
      <w:r>
        <w:rPr>
          <w:i/>
          <w:iCs/>
          <w:sz w:val="22"/>
          <w:szCs w:val="22"/>
        </w:rPr>
        <w:t xml:space="preserve">: </w:t>
      </w:r>
      <w:r>
        <w:rPr>
          <w:sz w:val="22"/>
          <w:szCs w:val="22"/>
        </w:rPr>
        <w:t>Кажется, начальные сии слова выражают удивление и недоумение, почему некоторые столько успеш</w:t>
        <w:softHyphen/>
        <w:t>ны во зле, что где надлежало бы плакать, там они хвалятся. История говорит о Дой</w:t>
        <w:softHyphen/>
        <w:t>ке, а псалмопевец указывает на предателя Иуду, который столь силен был во зле, что предал Благодетеля, Питателя и Учител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Беззаконие весь день.</w:t>
      </w:r>
    </w:p>
    <w:p>
      <w:pPr>
        <w:pStyle w:val="Normal"/>
        <w:shd w:fill="FFFFFF" w:val="clear"/>
        <w:ind w:firstLine="567"/>
        <w:jc w:val="both"/>
        <w:rPr>
          <w:rFonts w:ascii="Arial" w:hAnsi="Arial" w:cs="Arial"/>
          <w:sz w:val="22"/>
          <w:szCs w:val="22"/>
        </w:rPr>
      </w:pPr>
      <w:r>
        <w:rPr>
          <w:sz w:val="22"/>
          <w:szCs w:val="22"/>
        </w:rPr>
        <w:t xml:space="preserve">4. </w:t>
      </w:r>
      <w:r>
        <w:rPr>
          <w:i/>
          <w:iCs/>
          <w:sz w:val="22"/>
          <w:szCs w:val="22"/>
        </w:rPr>
        <w:t xml:space="preserve">Неправду умысли язык твой. </w:t>
      </w:r>
      <w:r>
        <w:rPr>
          <w:sz w:val="22"/>
          <w:szCs w:val="22"/>
        </w:rPr>
        <w:t xml:space="preserve">Феодотион слово </w:t>
      </w:r>
      <w:r>
        <w:rPr>
          <w:i/>
          <w:iCs/>
          <w:sz w:val="22"/>
          <w:szCs w:val="22"/>
        </w:rPr>
        <w:t xml:space="preserve">умыслил </w:t>
      </w:r>
      <w:r>
        <w:rPr>
          <w:sz w:val="22"/>
          <w:szCs w:val="22"/>
        </w:rPr>
        <w:t>перевел—</w:t>
      </w:r>
      <w:r>
        <w:rPr>
          <w:i/>
          <w:iCs/>
          <w:sz w:val="22"/>
          <w:szCs w:val="22"/>
        </w:rPr>
        <w:t xml:space="preserve">провещал; </w:t>
      </w:r>
      <w:r>
        <w:rPr>
          <w:sz w:val="22"/>
          <w:szCs w:val="22"/>
        </w:rPr>
        <w:t xml:space="preserve">а выражение </w:t>
      </w:r>
      <w:r>
        <w:rPr>
          <w:i/>
          <w:iCs/>
          <w:sz w:val="22"/>
          <w:szCs w:val="22"/>
        </w:rPr>
        <w:t xml:space="preserve">весь день, </w:t>
      </w:r>
      <w:r>
        <w:rPr>
          <w:sz w:val="22"/>
          <w:szCs w:val="22"/>
        </w:rPr>
        <w:t xml:space="preserve">Симмах перевел: каждый день. Слова </w:t>
      </w:r>
      <w:r>
        <w:rPr>
          <w:iCs/>
          <w:sz w:val="22"/>
          <w:szCs w:val="22"/>
        </w:rPr>
        <w:t>сии</w:t>
      </w:r>
      <w:r>
        <w:rPr>
          <w:i/>
          <w:iCs/>
          <w:sz w:val="22"/>
          <w:szCs w:val="22"/>
        </w:rPr>
        <w:t xml:space="preserve"> </w:t>
      </w:r>
      <w:r>
        <w:rPr>
          <w:sz w:val="22"/>
          <w:szCs w:val="22"/>
        </w:rPr>
        <w:t>сочинены, с опущением союза, так: язык твой всегда говорил беззаконие, неправду, вместо: беззаконно и не</w:t>
        <w:softHyphen/>
        <w:t>праведно. Давид сими словами обвиняет всю жизнь Дойка, как совершенно развращенную; потому что если бы Доик не был столько злонравен и развращен, то не истребил бы столь значительного города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Слова Исихия:</w:t>
      </w:r>
      <w:r>
        <w:rPr>
          <w:i/>
          <w:iCs/>
          <w:smallCaps/>
          <w:sz w:val="22"/>
          <w:szCs w:val="22"/>
        </w:rPr>
        <w:t xml:space="preserve"> </w:t>
      </w:r>
      <w:r>
        <w:rPr>
          <w:sz w:val="22"/>
          <w:szCs w:val="22"/>
        </w:rPr>
        <w:t xml:space="preserve">Когда Иуда говорил фарисеям: что вы дадите мне и я вам предам Его? то они предложили ему 30 сребренников; и с того времени искал удобного случая предать Его, посему весь день пребыл в размышлении о грехе предательства, доколе не наступила ночь, в которую привел это в действие (в изд. Своде). </w:t>
      </w:r>
      <w:r>
        <w:rPr>
          <w:iCs/>
          <w:sz w:val="22"/>
          <w:szCs w:val="22"/>
        </w:rPr>
        <w:t>Евсевия</w:t>
      </w:r>
      <w:r>
        <w:rPr>
          <w:i/>
          <w:iCs/>
          <w:sz w:val="22"/>
          <w:szCs w:val="22"/>
        </w:rPr>
        <w:t xml:space="preserve">: </w:t>
      </w:r>
      <w:r>
        <w:rPr>
          <w:sz w:val="22"/>
          <w:szCs w:val="22"/>
        </w:rPr>
        <w:t xml:space="preserve">По словам </w:t>
      </w:r>
      <w:r>
        <w:rPr>
          <w:iCs/>
          <w:sz w:val="22"/>
          <w:szCs w:val="22"/>
        </w:rPr>
        <w:t>Сираха</w:t>
      </w:r>
      <w:r>
        <w:rPr>
          <w:i/>
          <w:iCs/>
          <w:sz w:val="22"/>
          <w:szCs w:val="22"/>
        </w:rPr>
        <w:t xml:space="preserve">, </w:t>
      </w:r>
      <w:r>
        <w:rPr>
          <w:sz w:val="22"/>
          <w:szCs w:val="22"/>
        </w:rPr>
        <w:t>размышляет сердце, а не язык: в устах глупых сердце их (ибо выскочило сердце на уста их); посему и серд</w:t>
        <w:softHyphen/>
        <w:t>це мудрых есть уста их. Итак, поелику он глуп и вместе диавол, то посему гово</w:t>
        <w:softHyphen/>
        <w:t>рит: неправду умыслил язык твой (Сир.21,29).</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Я</w:t>
      </w:r>
      <w:r>
        <w:rPr>
          <w:i/>
          <w:iCs/>
          <w:sz w:val="22"/>
          <w:szCs w:val="22"/>
        </w:rPr>
        <w:t xml:space="preserve">ко бритву изощрену сотворил </w:t>
      </w:r>
      <w:r>
        <w:rPr>
          <w:i/>
          <w:iCs/>
          <w:sz w:val="22"/>
          <w:szCs w:val="22"/>
          <w:lang w:val="en-US"/>
        </w:rPr>
        <w:t>ecu</w:t>
      </w:r>
      <w:r>
        <w:rPr>
          <w:i/>
          <w:iCs/>
          <w:sz w:val="22"/>
          <w:szCs w:val="22"/>
        </w:rPr>
        <w:t xml:space="preserve"> лесть. </w:t>
      </w:r>
      <w:r>
        <w:rPr>
          <w:sz w:val="22"/>
          <w:szCs w:val="22"/>
        </w:rPr>
        <w:t>Лестью Давид на</w:t>
        <w:softHyphen/>
        <w:t>зывает здесь клевету и предательство, которое было столь сильное и проницательное произведение клеветника и предателя Дойка, что пожало священнический город как бритва, когда оговорил пред Саулом первосвященника Авимелеха и бывших с ним священников, что они друзья и помощ</w:t>
        <w:softHyphen/>
        <w:t>ники Давида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Почему и Св. </w:t>
      </w:r>
      <w:r>
        <w:rPr>
          <w:iCs/>
          <w:sz w:val="22"/>
          <w:szCs w:val="22"/>
        </w:rPr>
        <w:t>Кирилл</w:t>
      </w:r>
      <w:r>
        <w:rPr>
          <w:i/>
          <w:iCs/>
          <w:sz w:val="22"/>
          <w:szCs w:val="22"/>
        </w:rPr>
        <w:t xml:space="preserve"> </w:t>
      </w:r>
      <w:r>
        <w:rPr>
          <w:sz w:val="22"/>
          <w:szCs w:val="22"/>
        </w:rPr>
        <w:t xml:space="preserve">возглашает: так сказано о Доике за истребление и разрушение всего священнического города! так сильна была клевета! Слова </w:t>
      </w:r>
      <w:r>
        <w:rPr>
          <w:iCs/>
          <w:sz w:val="22"/>
          <w:szCs w:val="22"/>
        </w:rPr>
        <w:t>Григория</w:t>
      </w:r>
      <w:r>
        <w:rPr>
          <w:i/>
          <w:iCs/>
          <w:sz w:val="22"/>
          <w:szCs w:val="22"/>
        </w:rPr>
        <w:t xml:space="preserve"> </w:t>
      </w:r>
      <w:r>
        <w:rPr>
          <w:sz w:val="22"/>
          <w:szCs w:val="22"/>
        </w:rPr>
        <w:t>Нисского: И язык диавола подобен изощренной бритве. Ибо как весьма изощренная бритва не дает заметить бреющемуся у него волос, так и диавол, устрояя, с чрезмерно великим и хитрым искусством во зле, ковы, отнимая у души благодать добродетели и знания, делает сие отнятие их у нее не чувст</w:t>
        <w:softHyphen/>
        <w:t>вительными, ибо оно, на кого враждует, того лишает благолепия власов, отсекая семь плетениц власов, в которых заключается на</w:t>
        <w:softHyphen/>
        <w:t>ша сила; а мысль касательно духовных вла</w:t>
        <w:softHyphen/>
        <w:t>сов можешь угадать из седмеричного числа их; так исчисляет благодать Духа и И</w:t>
      </w:r>
      <w:r>
        <w:rPr>
          <w:iCs/>
          <w:sz w:val="22"/>
          <w:szCs w:val="22"/>
        </w:rPr>
        <w:t>саия</w:t>
      </w:r>
      <w:r>
        <w:rPr>
          <w:i/>
          <w:iCs/>
          <w:sz w:val="22"/>
          <w:szCs w:val="22"/>
        </w:rPr>
        <w:t xml:space="preserve">, </w:t>
      </w:r>
      <w:r>
        <w:rPr>
          <w:sz w:val="22"/>
          <w:szCs w:val="22"/>
        </w:rPr>
        <w:t xml:space="preserve">разделив ее на семь видов. За отсечением их, как случилось с Сампсоном, следует потеря очей и насмешки со стороны иноплеменных во время их пьянства... </w:t>
      </w:r>
      <w:r>
        <w:rPr>
          <w:iCs/>
          <w:sz w:val="22"/>
          <w:szCs w:val="22"/>
        </w:rPr>
        <w:t>Исихия</w:t>
      </w:r>
      <w:r>
        <w:rPr>
          <w:i/>
          <w:iCs/>
          <w:sz w:val="22"/>
          <w:szCs w:val="22"/>
        </w:rPr>
        <w:t xml:space="preserve">: </w:t>
      </w:r>
      <w:r>
        <w:rPr>
          <w:sz w:val="22"/>
          <w:szCs w:val="22"/>
        </w:rPr>
        <w:t>Выражение: как бритва, означает секущего не чувствительным образом, так что острее того коварства, которое составил (Иуда) на языке предательства к имевшим взять Иисуса: кого я облобызаю, тот и есть; возьмите Его!</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5. </w:t>
      </w:r>
      <w:r>
        <w:rPr>
          <w:i/>
          <w:iCs/>
          <w:sz w:val="22"/>
          <w:szCs w:val="22"/>
        </w:rPr>
        <w:t xml:space="preserve">Возлюбил </w:t>
      </w:r>
      <w:r>
        <w:rPr>
          <w:i/>
          <w:iCs/>
          <w:sz w:val="22"/>
          <w:szCs w:val="22"/>
          <w:lang w:val="en-US"/>
        </w:rPr>
        <w:t>ecu</w:t>
      </w:r>
      <w:r>
        <w:rPr>
          <w:i/>
          <w:iCs/>
          <w:sz w:val="22"/>
          <w:szCs w:val="22"/>
        </w:rPr>
        <w:t xml:space="preserve"> злобу паче благостыни, неправду, неже глаголати правду. </w:t>
      </w:r>
      <w:r>
        <w:rPr>
          <w:sz w:val="22"/>
          <w:szCs w:val="22"/>
        </w:rPr>
        <w:t>Всегда, говорит, клеветник Доик ты любил зло более, нежели добро, и—более говорить неправду, нежели чтоб говорить правду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 xml:space="preserve">Кирилл </w:t>
      </w:r>
      <w:r>
        <w:rPr>
          <w:sz w:val="22"/>
          <w:szCs w:val="22"/>
        </w:rPr>
        <w:t xml:space="preserve">и </w:t>
      </w:r>
      <w:r>
        <w:rPr>
          <w:iCs/>
          <w:sz w:val="22"/>
          <w:szCs w:val="22"/>
        </w:rPr>
        <w:t>Феодорит</w:t>
      </w:r>
      <w:r>
        <w:rPr>
          <w:i/>
          <w:iCs/>
          <w:sz w:val="22"/>
          <w:szCs w:val="22"/>
        </w:rPr>
        <w:t xml:space="preserve"> </w:t>
      </w:r>
      <w:r>
        <w:rPr>
          <w:sz w:val="22"/>
          <w:szCs w:val="22"/>
        </w:rPr>
        <w:t>говорят: Доик говорил неправду, когда лгал на священни</w:t>
        <w:softHyphen/>
        <w:t xml:space="preserve">ка, говорил против него то, что не было им сделано. Ибо сказать, что (Авимелех) спрашивал о Давиде Бога, была ложь, а не истина. Напротив, он мог бы сказать правду, если бы уверил Саула, что священник не знал причины отшествия от него Давида, а принял его как друга царства и угостил его как посланного по делу царской службы. Слова </w:t>
      </w:r>
      <w:r>
        <w:rPr>
          <w:iCs/>
          <w:sz w:val="22"/>
          <w:szCs w:val="22"/>
        </w:rPr>
        <w:t>Исихия</w:t>
      </w:r>
      <w:r>
        <w:rPr>
          <w:i/>
          <w:iCs/>
          <w:sz w:val="22"/>
          <w:szCs w:val="22"/>
        </w:rPr>
        <w:t xml:space="preserve">: </w:t>
      </w:r>
      <w:r>
        <w:rPr>
          <w:sz w:val="22"/>
          <w:szCs w:val="22"/>
        </w:rPr>
        <w:t>Зло есть диавол, как желающий всем всякого зла; а одно добро—Христос. Ибо благость принадлежит Богу по самому естеству Его. Итак, оставив своего Христа, Иуда возлюбил сатану: сверх того избрал неправду более, нежели чтоб гово</w:t>
        <w:softHyphen/>
        <w:t>рить правду; тогда как он имел право, усвоив себе истинную правду проповедовать с прочими апостолами Евангелие, он сам ввергнул себя в неправду предательства. Тому же подвергается и тот, кто, находя удовольствие в порицаний и злословии ближнего, с величайшим удовольствием говорит не</w:t>
        <w:softHyphen/>
        <w:t>правду, то есть, ложь и умалчивает о прав</w:t>
        <w:softHyphen/>
        <w:t>де, то есть, добродетели ближнего (в изд. Своде).</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6. </w:t>
      </w:r>
      <w:r>
        <w:rPr>
          <w:i/>
          <w:iCs/>
          <w:sz w:val="22"/>
          <w:szCs w:val="22"/>
        </w:rPr>
        <w:t xml:space="preserve">Возлюбил </w:t>
      </w:r>
      <w:r>
        <w:rPr>
          <w:i/>
          <w:iCs/>
          <w:sz w:val="22"/>
          <w:szCs w:val="22"/>
          <w:lang w:val="en-US"/>
        </w:rPr>
        <w:t>ecu</w:t>
      </w:r>
      <w:r>
        <w:rPr>
          <w:i/>
          <w:iCs/>
          <w:sz w:val="22"/>
          <w:szCs w:val="22"/>
        </w:rPr>
        <w:t xml:space="preserve"> вся глаголи потопныя, язык льстив </w:t>
      </w:r>
      <w:r>
        <w:rPr>
          <w:sz w:val="22"/>
          <w:szCs w:val="22"/>
        </w:rPr>
        <w:t>(на языки льстивом). Ты, говорит, пастух мулов—Доик, любишь все те слова, которые потопляют и истребляют людей, на которых они изливаются, на подобие свирепых волн. В некоторых списках написано: язык льстивый, что на</w:t>
        <w:softHyphen/>
        <w:t>добно читать отдельно; ты любишь все слова потопа, и потом снова: (ты любишь) язык льстивый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вятой </w:t>
      </w:r>
      <w:r>
        <w:rPr>
          <w:iCs/>
          <w:sz w:val="22"/>
          <w:szCs w:val="22"/>
        </w:rPr>
        <w:t>Кирилл</w:t>
      </w:r>
      <w:r>
        <w:rPr>
          <w:i/>
          <w:iCs/>
          <w:sz w:val="22"/>
          <w:szCs w:val="22"/>
        </w:rPr>
        <w:t xml:space="preserve"> </w:t>
      </w:r>
      <w:r>
        <w:rPr>
          <w:sz w:val="22"/>
          <w:szCs w:val="22"/>
        </w:rPr>
        <w:t>говорит, что это, быть может, говорит и против князей иудейских и Иуды, злословивших Христа. Слова Аф</w:t>
      </w:r>
      <w:r>
        <w:rPr>
          <w:iCs/>
          <w:sz w:val="22"/>
          <w:szCs w:val="22"/>
        </w:rPr>
        <w:t>анасия</w:t>
      </w:r>
      <w:r>
        <w:rPr>
          <w:i/>
          <w:iCs/>
          <w:sz w:val="22"/>
          <w:szCs w:val="22"/>
        </w:rPr>
        <w:t xml:space="preserve">: </w:t>
      </w:r>
      <w:r>
        <w:rPr>
          <w:sz w:val="22"/>
          <w:szCs w:val="22"/>
        </w:rPr>
        <w:t>Лживые слова Доика были глаголами потопа. Ибо своими словами он как в бездне потопил весь священнический город.</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7. </w:t>
      </w:r>
      <w:r>
        <w:rPr>
          <w:i/>
          <w:iCs/>
          <w:sz w:val="22"/>
          <w:szCs w:val="22"/>
        </w:rPr>
        <w:t xml:space="preserve">Сего ради Бог разрушит тя до конца. </w:t>
      </w:r>
      <w:r>
        <w:rPr>
          <w:sz w:val="22"/>
          <w:szCs w:val="22"/>
        </w:rPr>
        <w:t>За то, говорит, что ты любишь, как сказано выше, вредное, о если бы Бог низринул тебя! Потому что ты построился худо и возвысился клеветою и предательством пред Саулом. Хотя глаголы: да разрушит тебя и другие, выражают желание (в форме желательных); но здесь в виде проклятия, содержатся пророчества об истреблении, имевшем постиг</w:t>
        <w:softHyphen/>
        <w:t>нуть Доика.</w:t>
      </w:r>
    </w:p>
    <w:p>
      <w:pPr>
        <w:pStyle w:val="Normal"/>
        <w:shd w:fill="FFFFFF" w:val="clear"/>
        <w:ind w:firstLine="567"/>
        <w:jc w:val="both"/>
        <w:rPr/>
      </w:pPr>
      <w:r>
        <w:rPr>
          <w:i/>
          <w:iCs/>
          <w:sz w:val="22"/>
          <w:szCs w:val="22"/>
        </w:rPr>
        <w:t xml:space="preserve">Восторгнет тя и преселит тя от селения твоего и корень твой от земли живых. </w:t>
      </w:r>
      <w:r>
        <w:rPr>
          <w:sz w:val="22"/>
          <w:szCs w:val="22"/>
        </w:rPr>
        <w:t>О если бы, говорит, искоренил тебя Бог, как насажденного в вино</w:t>
        <w:softHyphen/>
        <w:t>граднике Божием на зло! И если бы переселил иначе—отделил душу твою от жилища твоего, то есть, от тела твоего самою скорою смертно! Или: да переселит всего тебя из дома твоего, чтобы вынесли тебя из него мертвым, и да исторгнет и корень твой, иначе—по мнению Феодорита—род твой. Ибо корни Доика были отец и сын его, отец как произрастивши его, и сын, как оставшийся еще по смерти отца своего—Доика, как корень рода его; желая наименованием корня выразить по восходящей линии родственников его, как то: родителей, дедов и прадедов, а по нисходящей: сынов, внуков и правнуков и вообще весь по</w:t>
        <w:softHyphen/>
        <w:t>следующий род его. А землею живых наименовал сию чувствен</w:t>
        <w:softHyphen/>
        <w:t>ную землю, на которой живут временно живые люди,—а равно и жилище на небесах, где обитают всегда живущие блаженные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Исихия</w:t>
      </w:r>
      <w:r>
        <w:rPr>
          <w:i/>
          <w:iCs/>
          <w:sz w:val="22"/>
          <w:szCs w:val="22"/>
        </w:rPr>
        <w:t xml:space="preserve">: </w:t>
      </w:r>
      <w:r>
        <w:rPr>
          <w:sz w:val="22"/>
          <w:szCs w:val="22"/>
        </w:rPr>
        <w:t>Сии слова относятся ко всякому коварному, а особенно к предателю. Ибо Бог разрушил его в конец и из жительства, то есть, ученического места переселил и самый корень, как тернистого растения, исторгнул из земли живых,— из земледелания Апостолов (в изд.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8. </w:t>
      </w:r>
      <w:r>
        <w:rPr>
          <w:i/>
          <w:iCs/>
          <w:sz w:val="22"/>
          <w:szCs w:val="22"/>
        </w:rPr>
        <w:t>Узрят приведнии, и убо</w:t>
        <w:softHyphen/>
        <w:t xml:space="preserve">ятся, и о нем возсмеются. </w:t>
      </w:r>
      <w:r>
        <w:rPr>
          <w:sz w:val="22"/>
          <w:szCs w:val="22"/>
        </w:rPr>
        <w:t>Пра</w:t>
        <w:softHyphen/>
        <w:t>ведники, говорит, или доброде</w:t>
        <w:softHyphen/>
        <w:t>тельные люди, видев истребление имеющее постигнуть клеветника Доика, убоятся неизбежного и строгого суда Божия, а убоявшись будут еще осторожнее и внима</w:t>
        <w:softHyphen/>
        <w:t>тельнее на будущее время, сверх того они еще порадуются о постигшем его приличном наказании, как и в другом месте гово</w:t>
        <w:softHyphen/>
        <w:t>рит: будет веселиться праведник, когда увидит отмщение (Пс.57, 11)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tabs>
          <w:tab w:val="clear" w:pos="708"/>
          <w:tab w:val="left" w:pos="8460" w:leader="none"/>
        </w:tabs>
        <w:ind w:firstLine="567"/>
        <w:jc w:val="both"/>
        <w:rPr>
          <w:rFonts w:ascii="Arial" w:hAnsi="Arial" w:cs="Arial"/>
          <w:sz w:val="22"/>
          <w:szCs w:val="22"/>
        </w:rPr>
      </w:pPr>
      <w:r>
        <w:rPr>
          <w:sz w:val="22"/>
          <w:szCs w:val="22"/>
        </w:rPr>
        <w:t xml:space="preserve">*) Слова </w:t>
      </w:r>
      <w:r>
        <w:rPr>
          <w:iCs/>
          <w:sz w:val="22"/>
          <w:szCs w:val="22"/>
        </w:rPr>
        <w:t>Никиты</w:t>
      </w:r>
      <w:r>
        <w:rPr>
          <w:i/>
          <w:iCs/>
          <w:sz w:val="22"/>
          <w:szCs w:val="22"/>
        </w:rPr>
        <w:t xml:space="preserve">: </w:t>
      </w:r>
      <w:r>
        <w:rPr>
          <w:sz w:val="22"/>
          <w:szCs w:val="22"/>
        </w:rPr>
        <w:t>Убоятся по причини великости поражения, а посмеются из презрения к высокомерию подвергшегося сему. Это слово обращено и к Иуде, который по</w:t>
        <w:softHyphen/>
        <w:t>надеялся на суетное богатство и на деньги предательства. По падении его апостолы сде</w:t>
        <w:softHyphen/>
        <w:t xml:space="preserve">лались осторожнее, и смеялись, не радуясь погибели Иуды, но ругаясь сатане, который обманув одного, научил осторожности бесчисленное множество верующих. </w:t>
      </w:r>
      <w:r>
        <w:rPr>
          <w:iCs/>
          <w:sz w:val="22"/>
          <w:szCs w:val="22"/>
        </w:rPr>
        <w:t>Афанасия</w:t>
      </w:r>
      <w:r>
        <w:rPr>
          <w:i/>
          <w:iCs/>
          <w:sz w:val="22"/>
          <w:szCs w:val="22"/>
        </w:rPr>
        <w:t xml:space="preserve">: </w:t>
      </w:r>
      <w:r>
        <w:rPr>
          <w:sz w:val="22"/>
          <w:szCs w:val="22"/>
        </w:rPr>
        <w:t xml:space="preserve">Когда истребляются нечестивые, праведники делаются осмотрительнее. </w:t>
      </w:r>
      <w:r>
        <w:rPr>
          <w:iCs/>
          <w:sz w:val="22"/>
          <w:szCs w:val="22"/>
        </w:rPr>
        <w:t>Дидима</w:t>
      </w:r>
      <w:r>
        <w:rPr>
          <w:i/>
          <w:iCs/>
          <w:sz w:val="22"/>
          <w:szCs w:val="22"/>
        </w:rPr>
        <w:t xml:space="preserve">: </w:t>
      </w:r>
      <w:r>
        <w:rPr>
          <w:sz w:val="22"/>
          <w:szCs w:val="22"/>
        </w:rPr>
        <w:t>Самые благоговейнейшие, когда увидят кого либо падающим с высоты добродетели во зло, приходят в страх, чтобы самим не потерпеть того ж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9. </w:t>
      </w:r>
      <w:r>
        <w:rPr>
          <w:i/>
          <w:iCs/>
          <w:sz w:val="22"/>
          <w:szCs w:val="22"/>
        </w:rPr>
        <w:t xml:space="preserve">И рекут: се человек, иже не положи Бога помощника себе. </w:t>
      </w:r>
      <w:r>
        <w:rPr>
          <w:sz w:val="22"/>
          <w:szCs w:val="22"/>
        </w:rPr>
        <w:t>Праведники, говорит, скажут в рассуждении Доика: вот человек, который не имел в Боге помощ</w:t>
        <w:softHyphen/>
        <w:t>ника себе: ибо, предав Авимелеха и не покрыв его, как не знавшего причины, по которой прибегнул к нему Давид, таким, го</w:t>
        <w:softHyphen/>
        <w:t>ворю, образом этот несчастный вооружил против себя Бога, Защитника и Помощника обижаемых.</w:t>
      </w:r>
    </w:p>
    <w:p>
      <w:pPr>
        <w:pStyle w:val="Normal"/>
        <w:shd w:fill="FFFFFF" w:val="clear"/>
        <w:ind w:firstLine="567"/>
        <w:jc w:val="both"/>
        <w:rPr>
          <w:rFonts w:ascii="Arial" w:hAnsi="Arial" w:cs="Arial"/>
          <w:sz w:val="22"/>
          <w:szCs w:val="22"/>
        </w:rPr>
      </w:pPr>
      <w:r>
        <w:rPr>
          <w:i/>
          <w:iCs/>
          <w:sz w:val="22"/>
          <w:szCs w:val="22"/>
        </w:rPr>
        <w:t>Но упова на множество богат</w:t>
        <w:softHyphen/>
        <w:t>ства своего, и возможе суетою сво</w:t>
        <w:softHyphen/>
        <w:t xml:space="preserve">ею. </w:t>
      </w:r>
      <w:r>
        <w:rPr>
          <w:sz w:val="22"/>
          <w:szCs w:val="22"/>
        </w:rPr>
        <w:t>Так как пастух мулов Саула—Доик был богат, почему Давид и говорит, что он надеялся на богатство свое. Или богатством называет злонравие Доика, по которому и в начале псалма назвал его сильным. Суе</w:t>
        <w:softHyphen/>
        <w:t>тою здесь наименовал тоже богатство *) Доика, как бесполезное и безнужное, потому что во время бедствия его оно нисколь</w:t>
        <w:softHyphen/>
        <w:t>ко не помогло ему.</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Слова Афанасия:</w:t>
      </w:r>
      <w:r>
        <w:rPr>
          <w:i/>
          <w:iCs/>
          <w:sz w:val="22"/>
          <w:szCs w:val="22"/>
        </w:rPr>
        <w:t xml:space="preserve"> </w:t>
      </w:r>
      <w:r>
        <w:rPr>
          <w:sz w:val="22"/>
          <w:szCs w:val="22"/>
        </w:rPr>
        <w:t>приятнее было пре</w:t>
        <w:softHyphen/>
        <w:t>дателю получить золото, нежели иметь помощником Иисуса (в изд.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0. </w:t>
      </w:r>
      <w:r>
        <w:rPr>
          <w:i/>
          <w:iCs/>
          <w:sz w:val="22"/>
          <w:szCs w:val="22"/>
        </w:rPr>
        <w:t>Аз же яко маслина пло</w:t>
        <w:softHyphen/>
        <w:t xml:space="preserve">довита в дому Божии. </w:t>
      </w:r>
      <w:r>
        <w:rPr>
          <w:sz w:val="22"/>
          <w:szCs w:val="22"/>
        </w:rPr>
        <w:t>Здесь Да</w:t>
        <w:softHyphen/>
        <w:t>вид пророчествует о себе, гово</w:t>
        <w:softHyphen/>
        <w:t>ря, что хотя враги, которые злоумышляют против меня и истребляют целые города, не щадят никого; но я, на которого они злоумышляют, столь хорошо буду сбережен, что буду казать</w:t>
        <w:softHyphen/>
        <w:t>ся одною из плодоноснейших маслин, которой плод не повреж</w:t>
        <w:softHyphen/>
        <w:t>дается и это потому, что я насажден в доме Божием. Так и чувственная маслина сберегается, когда насаждена в саду. Или домом Божиим называет скинию, пророчествуя сим, что когда по</w:t>
        <w:softHyphen/>
        <w:t>бедит Саула, он получит цар</w:t>
        <w:softHyphen/>
        <w:t>ство, а вследствие сего будет иметь свои города и скинию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pPr>
      <w:r>
        <w:rPr>
          <w:sz w:val="22"/>
          <w:szCs w:val="22"/>
        </w:rPr>
        <w:t xml:space="preserve">*) Красиво иносказательное толкование на сии слова, сделанное </w:t>
      </w:r>
      <w:r>
        <w:rPr>
          <w:iCs/>
          <w:sz w:val="22"/>
          <w:szCs w:val="22"/>
        </w:rPr>
        <w:t>Григорием</w:t>
      </w:r>
      <w:r>
        <w:rPr>
          <w:i/>
          <w:iCs/>
          <w:sz w:val="22"/>
          <w:szCs w:val="22"/>
        </w:rPr>
        <w:t xml:space="preserve"> </w:t>
      </w:r>
      <w:r>
        <w:rPr>
          <w:sz w:val="22"/>
          <w:szCs w:val="22"/>
        </w:rPr>
        <w:t>Нисским такое: Известно, что доставляет нам пло</w:t>
        <w:softHyphen/>
        <w:t>дородная маслина своим соком, который вначале питая в плодах ее, бывает самый терпкий и горький, а потом чрез умягчение и возделывание получает свойство масла. Оно доставляет вещество для освещения, прекращение утомления, облегчение трудов, веселый вид голове и содействие законно подвизаю</w:t>
        <w:softHyphen/>
        <w:t xml:space="preserve">щимся в борьбах. Итак, кто насажден, по словам </w:t>
      </w:r>
      <w:r>
        <w:rPr>
          <w:iCs/>
          <w:sz w:val="22"/>
          <w:szCs w:val="22"/>
        </w:rPr>
        <w:t>Дидима</w:t>
      </w:r>
      <w:r>
        <w:rPr>
          <w:i/>
          <w:iCs/>
          <w:sz w:val="22"/>
          <w:szCs w:val="22"/>
        </w:rPr>
        <w:t xml:space="preserve">, </w:t>
      </w:r>
      <w:r>
        <w:rPr>
          <w:sz w:val="22"/>
          <w:szCs w:val="22"/>
        </w:rPr>
        <w:t>верою в доме церкви Божией, кто на подобие плодородной маслины укоренился, кто утвердил в себе постоян</w:t>
        <w:softHyphen/>
        <w:t>ную и неподвижную твердь веры, кто возвысил посредством благодарности свою надеж</w:t>
        <w:softHyphen/>
        <w:t>ду на елей милости Божией соразмерно беспредельности веков и таким образом стяжал уверенность и непоколебимость в надеждах до такой степени, что уже не изнемогает от распространения своих желаний (своей любви) соответственно непрерывному пространству веков; тот приносит плоды добродетели, облегчающие изнеможение от страстей и грехов и делающие нечувстви</w:t>
        <w:softHyphen/>
        <w:t>тельными подъятые для нее труды и питающие свет познания. Таким образом очевидно он становится плодоносною маслиною, ни</w:t>
        <w:softHyphen/>
        <w:t>когда не обнажаясь чрез потерю надежды, но всегда имея в себе спасительную веру цве</w:t>
        <w:softHyphen/>
        <w:t xml:space="preserve">тущею; ибо в сем он будет уподобляться всегдашней юности сего древа и подражать плодородию его, подавая во всякое время обильный елей милостыни. Заметь при сем (говорит </w:t>
      </w:r>
      <w:r>
        <w:rPr>
          <w:iCs/>
          <w:sz w:val="22"/>
          <w:szCs w:val="22"/>
          <w:lang w:val="en-US"/>
        </w:rPr>
        <w:t>E</w:t>
      </w:r>
      <w:r>
        <w:rPr>
          <w:iCs/>
          <w:sz w:val="22"/>
          <w:szCs w:val="22"/>
        </w:rPr>
        <w:t>в</w:t>
      </w:r>
      <w:r>
        <w:rPr>
          <w:iCs/>
          <w:sz w:val="22"/>
          <w:szCs w:val="22"/>
          <w:lang w:val="en-US"/>
        </w:rPr>
        <w:t>ce</w:t>
      </w:r>
      <w:r>
        <w:rPr>
          <w:iCs/>
          <w:sz w:val="22"/>
          <w:szCs w:val="22"/>
        </w:rPr>
        <w:t>вий</w:t>
      </w:r>
      <w:r>
        <w:rPr>
          <w:i/>
          <w:iCs/>
          <w:sz w:val="22"/>
          <w:szCs w:val="22"/>
        </w:rPr>
        <w:t xml:space="preserve">), </w:t>
      </w:r>
      <w:r>
        <w:rPr>
          <w:sz w:val="22"/>
          <w:szCs w:val="22"/>
        </w:rPr>
        <w:t>что когда Давид говорил сие, находясь в бегстве от Саула, он не был ни в Иерусалиме, который Иудеи почи</w:t>
        <w:softHyphen/>
        <w:t>тали домом Божиим,—ни в скинии, но пребывал в других местах; и однако ж он не сомневался признавать себя насажденным в доме Божием. Это потому, что он до</w:t>
        <w:softHyphen/>
        <w:t xml:space="preserve">мом Божиим почитал благочестивую жизнь, принося по благой надежде плод бессмертной и вечной жизни.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Уповах на милость Божию во век и в век века. </w:t>
      </w:r>
      <w:r>
        <w:rPr>
          <w:sz w:val="22"/>
          <w:szCs w:val="22"/>
        </w:rPr>
        <w:t>Я, говорит, надеялся не на богатство, или чью либо силу, как понадеялся упомянутый муло-пастух Доик, но на одну милость Божию, оказываемую тем, которых обижают, и надеюсь на милость Божию не в настоящем только веке, но и в будущем, когда будет суд и воздаяние по делам каждого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Феодорита</w:t>
      </w:r>
      <w:r>
        <w:rPr>
          <w:i/>
          <w:iCs/>
          <w:sz w:val="22"/>
          <w:szCs w:val="22"/>
        </w:rPr>
        <w:t xml:space="preserve">: </w:t>
      </w:r>
      <w:r>
        <w:rPr>
          <w:sz w:val="22"/>
          <w:szCs w:val="22"/>
        </w:rPr>
        <w:t>Посему никто да не ослабевает, вступив в подвиги, но да подвизается и красуется в них, не только ожидая в будущем даруемых за подвиги венцов, но надеясь еще здесь увидать плен</w:t>
      </w:r>
      <w:r>
        <w:rPr>
          <w:sz w:val="22"/>
          <w:szCs w:val="22"/>
          <w:lang w:val="en-US"/>
        </w:rPr>
        <w:t>e</w:t>
      </w:r>
      <w:r>
        <w:rPr>
          <w:sz w:val="22"/>
          <w:szCs w:val="22"/>
        </w:rPr>
        <w:t>ние врагов своих.</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1. </w:t>
      </w:r>
      <w:r>
        <w:rPr>
          <w:i/>
          <w:iCs/>
          <w:sz w:val="22"/>
          <w:szCs w:val="22"/>
        </w:rPr>
        <w:t xml:space="preserve">Исповемся Тебе </w:t>
      </w:r>
      <w:r>
        <w:rPr>
          <w:sz w:val="22"/>
          <w:szCs w:val="22"/>
        </w:rPr>
        <w:t>(буду сла</w:t>
        <w:softHyphen/>
        <w:t xml:space="preserve">вить Тебя) </w:t>
      </w:r>
      <w:r>
        <w:rPr>
          <w:i/>
          <w:iCs/>
          <w:sz w:val="22"/>
          <w:szCs w:val="22"/>
        </w:rPr>
        <w:t xml:space="preserve">во век, яко сотворил </w:t>
      </w:r>
      <w:r>
        <w:rPr>
          <w:i/>
          <w:iCs/>
          <w:sz w:val="22"/>
          <w:szCs w:val="22"/>
          <w:lang w:val="en-US"/>
        </w:rPr>
        <w:t>ecu</w:t>
      </w:r>
      <w:r>
        <w:rPr>
          <w:i/>
          <w:iCs/>
          <w:sz w:val="22"/>
          <w:szCs w:val="22"/>
        </w:rPr>
        <w:t xml:space="preserve">. </w:t>
      </w:r>
      <w:r>
        <w:rPr>
          <w:sz w:val="22"/>
          <w:szCs w:val="22"/>
        </w:rPr>
        <w:t>Буду, говорит, благодарить Тебя, Господи, всегда за то, что Ты сделал мне защиту, так полагает Феодорит, каковое до</w:t>
        <w:softHyphen/>
        <w:t>полнение надобно сделать как подразумеваемое отвне</w:t>
      </w:r>
      <w:r>
        <w:rPr>
          <w:smallCaps/>
          <w:sz w:val="22"/>
          <w:szCs w:val="22"/>
        </w:rPr>
        <w:t xml:space="preserve">. </w:t>
      </w:r>
      <w:r>
        <w:rPr>
          <w:sz w:val="22"/>
          <w:szCs w:val="22"/>
        </w:rPr>
        <w:t>Это внутренний и сердечный голос, как воссылаемый от глубины души, почему и недостаточен в выражениях: ибо получающие от кого либо защиту, или помощь обыкно</w:t>
        <w:softHyphen/>
        <w:t>венно произносят слова свои недостаточно, потому что великая радость, которою они исполнены, пресекает продолжение слов их. Посему то многие при виде наказания врагов своих говорят коротко: я видел</w:t>
      </w:r>
      <w:r>
        <w:rPr>
          <w:smallCaps/>
          <w:sz w:val="22"/>
          <w:szCs w:val="22"/>
        </w:rPr>
        <w:t xml:space="preserve">, </w:t>
      </w:r>
      <w:r>
        <w:rPr>
          <w:sz w:val="22"/>
          <w:szCs w:val="22"/>
        </w:rPr>
        <w:t>то есть, отмщение за меня, Ты произвел суд. Давид сказал вышеозначенное слово по предведению истребления, имевшего постигнуть злоумышлявших против него врагов его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Евсевий</w:t>
      </w:r>
      <w:r>
        <w:rPr>
          <w:i/>
          <w:iCs/>
          <w:sz w:val="22"/>
          <w:szCs w:val="22"/>
        </w:rPr>
        <w:t xml:space="preserve">, </w:t>
      </w:r>
      <w:r>
        <w:rPr>
          <w:sz w:val="22"/>
          <w:szCs w:val="22"/>
        </w:rPr>
        <w:t>слова: Ты сделал, изъясняет так: Не я, говорит, сделал себя плодонос</w:t>
        <w:softHyphen/>
        <w:t>ного маслиною, но Ты; ибо благодать от Те</w:t>
        <w:softHyphen/>
        <w:t xml:space="preserve">бя, посему я непрестанно буду признателен Тебе за сию благодать и буду прославлять Тебя. Слова </w:t>
      </w:r>
      <w:r>
        <w:rPr>
          <w:iCs/>
          <w:sz w:val="22"/>
          <w:szCs w:val="22"/>
        </w:rPr>
        <w:t>Исихия</w:t>
      </w:r>
      <w:r>
        <w:rPr>
          <w:i/>
          <w:iCs/>
          <w:sz w:val="22"/>
          <w:szCs w:val="22"/>
        </w:rPr>
        <w:t xml:space="preserve">: </w:t>
      </w:r>
      <w:r>
        <w:rPr>
          <w:sz w:val="22"/>
          <w:szCs w:val="22"/>
        </w:rPr>
        <w:t>Сии слова относятся к Петру, вспомнившему о своем отречении, ко</w:t>
        <w:softHyphen/>
        <w:t>торый, как плодоносная маслина в доме Божием, то есть, непрестанно стоял в ве</w:t>
      </w:r>
      <w:r>
        <w:rPr>
          <w:sz w:val="22"/>
          <w:szCs w:val="22"/>
          <w:lang w:val="en-US"/>
        </w:rPr>
        <w:t>p</w:t>
      </w:r>
      <w:r>
        <w:rPr>
          <w:sz w:val="22"/>
          <w:szCs w:val="22"/>
        </w:rPr>
        <w:t>е; хотя на краткое время и подвергся зною отречения, но не иссушен оным, потому что напоил корень слезами покаяния. За сие, говорит, буду славить Тебя, что Ты сделал. Что сделал? Милость, благость, сострадательность; что и отрекшегося сделал проповедником таинств, поставил твердым как столп того, который поколебался. А благо имя Иисуса не для Иудеев, ни для страждущих идолопоклонством, но для преподобных, оправдавшихся благодатью; у них-то имя Его благо. Ибо что лучше наименования— Иисус? Далее, буду ожидать с терпением; почему? потому что, кто претерпит до конца, тот спасется (в изд.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И терплю </w:t>
      </w:r>
      <w:r>
        <w:rPr>
          <w:sz w:val="22"/>
          <w:szCs w:val="22"/>
        </w:rPr>
        <w:t xml:space="preserve">(буду с терпением ожидать) </w:t>
      </w:r>
      <w:r>
        <w:rPr>
          <w:i/>
          <w:iCs/>
          <w:sz w:val="22"/>
          <w:szCs w:val="22"/>
        </w:rPr>
        <w:t xml:space="preserve">имя Твое, яко благо пред преподобными </w:t>
      </w:r>
      <w:r>
        <w:rPr>
          <w:sz w:val="22"/>
          <w:szCs w:val="22"/>
        </w:rPr>
        <w:t xml:space="preserve">(для преподобных) </w:t>
      </w:r>
      <w:r>
        <w:rPr>
          <w:i/>
          <w:iCs/>
          <w:sz w:val="22"/>
          <w:szCs w:val="22"/>
        </w:rPr>
        <w:t xml:space="preserve">Твоими. </w:t>
      </w:r>
      <w:r>
        <w:rPr>
          <w:sz w:val="22"/>
          <w:szCs w:val="22"/>
        </w:rPr>
        <w:t>Я, говорит, буду ожидать Твоей, Господи, за</w:t>
        <w:softHyphen/>
        <w:t>щиты. Здесь употреблено выражение растянутое: Давид по причи</w:t>
        <w:softHyphen/>
        <w:t>не великого благоговения к Богу часто употреблял имя Божие вме</w:t>
        <w:softHyphen/>
        <w:t>сто Бога. Это, говорит, я делаю потому, что имя Твое, то есть, ожидание помощи Твоей, добро и по</w:t>
        <w:softHyphen/>
        <w:t>лезно для преданных, или посвятивших себя Тебе *)</w:t>
      </w:r>
      <w:r>
        <w:rPr>
          <w:i/>
          <w:iCs/>
          <w:sz w:val="22"/>
          <w:szCs w:val="22"/>
        </w:rPr>
        <w:t>.</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Феодорита</w:t>
      </w:r>
      <w:r>
        <w:rPr>
          <w:i/>
          <w:iCs/>
          <w:sz w:val="22"/>
          <w:szCs w:val="22"/>
        </w:rPr>
        <w:t xml:space="preserve">: </w:t>
      </w:r>
      <w:r>
        <w:rPr>
          <w:sz w:val="22"/>
          <w:szCs w:val="22"/>
        </w:rPr>
        <w:t>Буду с терпением ожи</w:t>
        <w:softHyphen/>
        <w:t>дать имени твоего, с великим усердием бу</w:t>
        <w:softHyphen/>
        <w:t>ду пребывать в подвигах за Тебя... Благо,</w:t>
      </w:r>
      <w:r>
        <w:rPr>
          <w:sz w:val="22"/>
          <w:szCs w:val="22"/>
          <w:vertAlign w:val="subscript"/>
        </w:rPr>
        <w:t xml:space="preserve"> </w:t>
      </w:r>
      <w:r>
        <w:rPr>
          <w:sz w:val="22"/>
          <w:szCs w:val="22"/>
        </w:rPr>
        <w:t>значит—человеколюбиво; для преподобных Твоих предстоит помощь твоя и Ты сохра</w:t>
        <w:softHyphen/>
        <w:t xml:space="preserve">нишь подвизающихся за имя Твое. Слова </w:t>
      </w:r>
      <w:r>
        <w:rPr>
          <w:iCs/>
          <w:sz w:val="22"/>
          <w:szCs w:val="22"/>
        </w:rPr>
        <w:t>Феодорита</w:t>
      </w:r>
      <w:r>
        <w:rPr>
          <w:i/>
          <w:iCs/>
          <w:sz w:val="22"/>
          <w:szCs w:val="22"/>
        </w:rPr>
        <w:t xml:space="preserve">: </w:t>
      </w:r>
      <w:r>
        <w:rPr>
          <w:sz w:val="22"/>
          <w:szCs w:val="22"/>
        </w:rPr>
        <w:t>Всегда, говорит, буду воспевать Тебя, Господи, за благодеяние Твое, всегда желая и ожидая вожделенного для знающих Тебя имени и получая происходящую от сего пользу. Ибо благо и прелюбезно имя Божие не для всех людей, но только для удостоив</w:t>
        <w:softHyphen/>
        <w:t>шихся Богопознани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Так изъясняется настоящий псалом буквально. Но и мы христиане можем произносить его против диавола, который всегда поступает беззаконно и злоумышляет против нас, чтобы нам быть переселенными и отделиться от тела Христова, то есть, до смерти. Жилище диавола есть надсматривание за нашим сердцем; а корень его есть твердость и по</w:t>
        <w:softHyphen/>
        <w:t>стоянство, с которым он смущает нас различными помыс</w:t>
        <w:softHyphen/>
        <w:t>лами. Но праведники увидят посрамление и низложение врага, после чего еще более будут бояться Бога, вспомоществующего боя</w:t>
        <w:softHyphen/>
        <w:t>щимся Его. Под человеком мы должны представлять здесь диавола, как это мы объясним в 1-м ст. 55-го псалма. Так и прочие слова псалма мы должны изъяснять подобно сему в переносном смысле, смотря по приличию.</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Heading2"/>
        <w:rPr>
          <w:rFonts w:ascii="Times New Roman" w:hAnsi="Times New Roman" w:cs="Times New Roman"/>
          <w:i w:val="false"/>
          <w:i w:val="false"/>
          <w:sz w:val="22"/>
          <w:szCs w:val="22"/>
        </w:rPr>
      </w:pPr>
      <w:bookmarkStart w:id="1" w:name="__RefHeading___Toc222377173"/>
      <w:bookmarkEnd w:id="1"/>
      <w:r>
        <w:rPr>
          <w:rFonts w:cs="Times New Roman" w:ascii="Times New Roman" w:hAnsi="Times New Roman"/>
          <w:i w:val="false"/>
          <w:sz w:val="22"/>
          <w:szCs w:val="22"/>
        </w:rPr>
        <w:t>Псалом 52</w:t>
      </w:r>
    </w:p>
    <w:p>
      <w:pPr>
        <w:pStyle w:val="Normal"/>
        <w:shd w:fill="FFFFFF" w:val="clear"/>
        <w:ind w:firstLine="567"/>
        <w:jc w:val="both"/>
        <w:rPr>
          <w:rFonts w:ascii="Times New Roman" w:hAnsi="Times New Roman" w:cs="Times New Roman"/>
          <w:i/>
          <w:i/>
          <w:sz w:val="22"/>
          <w:szCs w:val="22"/>
        </w:rPr>
      </w:pPr>
      <w:r>
        <w:rPr>
          <w:rFonts w:cs="Times New Roman"/>
          <w:i/>
          <w:sz w:val="22"/>
          <w:szCs w:val="22"/>
        </w:rPr>
      </w:r>
    </w:p>
    <w:p>
      <w:pPr>
        <w:pStyle w:val="Normal"/>
        <w:shd w:fill="FFFFFF" w:val="clear"/>
        <w:ind w:firstLine="567"/>
        <w:jc w:val="both"/>
        <w:rPr>
          <w:rFonts w:ascii="Arial" w:hAnsi="Arial" w:cs="Arial"/>
          <w:sz w:val="22"/>
          <w:szCs w:val="22"/>
        </w:rPr>
      </w:pPr>
      <w:r>
        <w:rPr>
          <w:sz w:val="22"/>
          <w:szCs w:val="22"/>
        </w:rPr>
        <w:t>В конец, о Маелефе (о ликовании), разума Давиду.</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Сей псалом подобен 13-му псалму, двумя стихами только больше его. Посему их только мы и изъясним здесь</w:t>
      </w:r>
      <w:r>
        <w:rPr>
          <w:smallCaps/>
          <w:sz w:val="22"/>
          <w:szCs w:val="22"/>
        </w:rPr>
        <w:t xml:space="preserve">, </w:t>
      </w:r>
      <w:r>
        <w:rPr>
          <w:sz w:val="22"/>
          <w:szCs w:val="22"/>
        </w:rPr>
        <w:t>так как изъяснение прочих стихов сделано в 13-м псалме. Два стиха здесь прибавлены, чтобы не показалось, что этот псалом по ошибке считается дважды; но чтобы видно было, что хотя оба сии псалма по произношению слов составляют один, а по мысли различаются, потому что первый осуждает ярость и злобу Сеннахерима и Рапсака, которые они показали против Иезекии, а последний псалом обвиняет неистовство иудеев против Христа.</w:t>
      </w:r>
    </w:p>
    <w:p>
      <w:pPr>
        <w:pStyle w:val="Normal"/>
        <w:shd w:fill="FFFFFF" w:val="clear"/>
        <w:ind w:firstLine="567"/>
        <w:jc w:val="both"/>
        <w:rPr>
          <w:rFonts w:ascii="Arial" w:hAnsi="Arial" w:cs="Arial"/>
          <w:sz w:val="22"/>
          <w:szCs w:val="22"/>
        </w:rPr>
      </w:pPr>
      <w:r>
        <w:rPr>
          <w:sz w:val="22"/>
          <w:szCs w:val="22"/>
        </w:rPr>
        <w:t>Если бы сей псалом не раз</w:t>
        <w:softHyphen/>
        <w:t>личался по мысли от 13-го, то он не считался бы дважды и не был бы повторен, и как 70 толковников, которые переводили его, так и изъяснявшие его отцы, не сделали бы такой погрешности. Сверх того сей псалом имеет и надпись другую, отличную от надписи 13-го псалма, указываю</w:t>
        <w:softHyphen/>
        <w:t>щую читателю конец по причине содержащихся в нем пророчеств об иудеях, которые ис</w:t>
        <w:softHyphen/>
        <w:t xml:space="preserve">полнились в конце. Надпись о </w:t>
      </w:r>
      <w:r>
        <w:rPr>
          <w:i/>
          <w:iCs/>
          <w:sz w:val="22"/>
          <w:szCs w:val="22"/>
        </w:rPr>
        <w:t xml:space="preserve">Маелефе, </w:t>
      </w:r>
      <w:r>
        <w:rPr>
          <w:sz w:val="22"/>
          <w:szCs w:val="22"/>
        </w:rPr>
        <w:t>значит то же что о лике, где</w:t>
      </w:r>
      <w:r>
        <w:rPr>
          <w:smallCaps/>
          <w:sz w:val="22"/>
          <w:szCs w:val="22"/>
        </w:rPr>
        <w:t xml:space="preserve"> </w:t>
      </w:r>
      <w:r>
        <w:rPr>
          <w:sz w:val="22"/>
          <w:szCs w:val="22"/>
        </w:rPr>
        <w:t xml:space="preserve">предлог </w:t>
      </w:r>
      <w:r>
        <w:rPr>
          <w:sz w:val="22"/>
          <w:szCs w:val="22"/>
          <w:lang w:val="el-GR"/>
        </w:rPr>
        <w:t>οπερ</w:t>
      </w:r>
      <w:r>
        <w:rPr>
          <w:sz w:val="22"/>
          <w:szCs w:val="22"/>
        </w:rPr>
        <w:t xml:space="preserve"> употреблен вместо </w:t>
      </w:r>
      <w:r>
        <w:rPr>
          <w:sz w:val="22"/>
          <w:szCs w:val="22"/>
          <w:lang w:val="el-GR"/>
        </w:rPr>
        <w:t>περι</w:t>
      </w:r>
      <w:r>
        <w:rPr>
          <w:sz w:val="22"/>
          <w:szCs w:val="22"/>
        </w:rPr>
        <w:t xml:space="preserve"> по переношению. Чи</w:t>
        <w:softHyphen/>
        <w:t>тая этот псалом, мы христиане ликуем по причине исполнения то</w:t>
        <w:softHyphen/>
        <w:t>го, что в нем предсказано *</w:t>
      </w:r>
      <w:r>
        <w:rPr>
          <w:i/>
          <w:iCs/>
          <w:sz w:val="22"/>
          <w:szCs w:val="22"/>
        </w:rPr>
        <w:t>).</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Красиво изъяснение на сие делал св. </w:t>
      </w:r>
      <w:r>
        <w:rPr>
          <w:iCs/>
          <w:sz w:val="22"/>
          <w:szCs w:val="22"/>
        </w:rPr>
        <w:t>Григорий</w:t>
      </w:r>
      <w:r>
        <w:rPr>
          <w:i/>
          <w:iCs/>
          <w:sz w:val="22"/>
          <w:szCs w:val="22"/>
        </w:rPr>
        <w:t xml:space="preserve"> </w:t>
      </w:r>
      <w:r>
        <w:rPr>
          <w:sz w:val="22"/>
          <w:szCs w:val="22"/>
        </w:rPr>
        <w:t>Нисский: Когда ты услышишь, что в надписи за словом: «к концу», следует «о Маелефе», тогда ты должен знать, что сим загадочно дается тебе совет—не ослабевать в борьбе с искушениями, но смотреть на конец победы, который состоит в том, что твоя душа будет сопричислена к ангельскому лику, по очищению ее чрез нападение искушений, как мы слышим о нападении их на Лазаря. Здесь быть может спросит кто либо, для чего этот псалом написан дважды? На сие отвечаем, что безбожие, по которому иной говорит, что нет Бога, есть столе велики и страшный грех, что Дух Святый не удовольствовался однократным обличением греха сего, но почел за необходимое дважды, посредством сугубых обличений и обвинений, опозорить и поразить его, чтобы показать, как он богопротивен и богоненавистен пред всеми</w:t>
      </w:r>
      <w:r>
        <w:rPr>
          <w:smallCaps/>
          <w:sz w:val="22"/>
          <w:szCs w:val="22"/>
        </w:rPr>
        <w:t xml:space="preserve"> </w:t>
      </w:r>
      <w:r>
        <w:rPr>
          <w:sz w:val="22"/>
          <w:szCs w:val="22"/>
        </w:rPr>
        <w:t>дру</w:t>
        <w:softHyphen/>
        <w:t>гими грехами. А Литин в своей псалтири прибавляет и вторую причину, то есть, что 13-й псалом написан пророчески о Навухо</w:t>
        <w:softHyphen/>
        <w:t>доносоре и Вавилонянах, а сей быть может написан об Антиохе Епифане; также прилагает и третью, что 13-й псал. содержит пророчество о растленном мире и современниках Давида, а сей о современниках Хри</w:t>
        <w:softHyphen/>
        <w:t>ста. А я присовокуплю и четвертую причину, по которой тот псалом написан дважды, потому что упоминает о растленных нравах живших до Христа людей, в каком смысле принимает его и ап. Павел. Итак, чтобы показать, сколь необходимо было пришествие Христово, он описал растленное состояние людей, требующее необходимо Спа</w:t>
        <w:softHyphen/>
        <w:t>сителя и Искупител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Ибо возрадуется, говорит, Иаков и возвеселится Израиль; а это мы —новый Израиль, как мы сие изъяснили в 13-м псалме. Выражение: разума, означает, что читающим сей псалом нужно разумение, чтобы знали, что хотя он по словам имеет сходство с 13-м псалмом, но по мыслям имеет таинственное различие. Итак, только сии два различные стиха станем изъяснять, так как псалом сей превышает ими 13-й псалом, как мы сказали.</w:t>
      </w:r>
    </w:p>
    <w:p>
      <w:pPr>
        <w:pStyle w:val="Normal"/>
        <w:shd w:fill="FFFFFF" w:val="clear"/>
        <w:ind w:firstLine="567"/>
        <w:jc w:val="both"/>
        <w:rPr>
          <w:rFonts w:ascii="Arial" w:hAnsi="Arial" w:cs="Arial"/>
          <w:sz w:val="22"/>
          <w:szCs w:val="22"/>
        </w:rPr>
      </w:pPr>
      <w:r>
        <w:rPr>
          <w:sz w:val="22"/>
          <w:szCs w:val="22"/>
        </w:rPr>
        <w:t xml:space="preserve">Ст. 2. </w:t>
      </w:r>
      <w:r>
        <w:rPr>
          <w:i/>
          <w:iCs/>
          <w:sz w:val="22"/>
          <w:szCs w:val="22"/>
        </w:rPr>
        <w:t>Рече безумен в сердце своем: несть Бог; растлеша и омерзишася в беззакониих, несть творяй благое *</w:t>
      </w:r>
      <w:r>
        <w:rPr>
          <w:sz w:val="22"/>
          <w:szCs w:val="22"/>
        </w:rPr>
        <w:t xml:space="preserve">). Изъяснения сих слов ищи в 13-м псалме; а выражение </w:t>
      </w:r>
      <w:r>
        <w:rPr>
          <w:i/>
          <w:iCs/>
          <w:sz w:val="22"/>
          <w:szCs w:val="22"/>
        </w:rPr>
        <w:t xml:space="preserve">в беззакониих, </w:t>
      </w:r>
      <w:r>
        <w:rPr>
          <w:sz w:val="22"/>
          <w:szCs w:val="22"/>
        </w:rPr>
        <w:t>находя</w:t>
        <w:softHyphen/>
        <w:t xml:space="preserve">щееся здесь, там заменяется словом: </w:t>
      </w:r>
      <w:r>
        <w:rPr>
          <w:i/>
          <w:iCs/>
          <w:sz w:val="22"/>
          <w:szCs w:val="22"/>
        </w:rPr>
        <w:t xml:space="preserve">в начинаниих </w:t>
      </w:r>
      <w:r>
        <w:rPr>
          <w:sz w:val="22"/>
          <w:szCs w:val="22"/>
        </w:rPr>
        <w:t xml:space="preserve">(в стремлениях) своих, — </w:t>
      </w:r>
      <w:r>
        <w:rPr>
          <w:i/>
          <w:iCs/>
          <w:sz w:val="22"/>
          <w:szCs w:val="22"/>
        </w:rPr>
        <w:t xml:space="preserve">несть творяй благое, </w:t>
      </w:r>
      <w:r>
        <w:rPr>
          <w:sz w:val="22"/>
          <w:szCs w:val="22"/>
        </w:rPr>
        <w:t xml:space="preserve">в 13-м псалме стоит: </w:t>
      </w:r>
      <w:r>
        <w:rPr>
          <w:i/>
          <w:iCs/>
          <w:sz w:val="22"/>
          <w:szCs w:val="22"/>
        </w:rPr>
        <w:t>несть творяй благостыню.</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Василий</w:t>
      </w:r>
      <w:r>
        <w:rPr>
          <w:i/>
          <w:iCs/>
          <w:sz w:val="22"/>
          <w:szCs w:val="22"/>
        </w:rPr>
        <w:t xml:space="preserve"> </w:t>
      </w:r>
      <w:r>
        <w:rPr>
          <w:sz w:val="22"/>
          <w:szCs w:val="22"/>
        </w:rPr>
        <w:t>Великий говорит: Несогласие жизни с заповедями можно назвать знаком отречения от Бога, согласно с словами: сказал безумный: нет Бога, а как бы для некоторого указания на него,—обнаружения, кто он, (Давид) присовокупляет: растлен</w:t>
        <w:softHyphen/>
        <w:t>ны они в беззакониях. Ибо Писание сим означает отпадение от общих понятий о Боге, и нечестивую и безбожную мысль, господствовавшую во всем человечестве до явления Спасителя и показывает, что самая па</w:t>
        <w:softHyphen/>
        <w:t>губная порочность есть как бы черта гнездящегося такового нечестия. И как растлили посеянные в себе здравые семена о Боге и предались служению гнусным идолам, разделив нечестие на совершенное безбожье и многобожие и произошло то, что соответствен</w:t>
        <w:softHyphen/>
        <w:t>но безбожным и гнусным их делам, пали во все роды зла; то сии безумцы, то есть, без</w:t>
        <w:softHyphen/>
        <w:t xml:space="preserve">божники, изгнав из своей души благочестие, вместе с ним как с царем извергнули и всякую добродетель, уверив себя, что нет никакого кормчего, который бы держал рули всей твари, без страха делают всякую неуместность. Слова брата его св. </w:t>
      </w:r>
      <w:r>
        <w:rPr>
          <w:iCs/>
          <w:sz w:val="22"/>
          <w:szCs w:val="22"/>
        </w:rPr>
        <w:t>Григория</w:t>
      </w:r>
      <w:r>
        <w:rPr>
          <w:i/>
          <w:iCs/>
          <w:sz w:val="22"/>
          <w:szCs w:val="22"/>
        </w:rPr>
        <w:t xml:space="preserve"> </w:t>
      </w:r>
      <w:r>
        <w:rPr>
          <w:sz w:val="22"/>
          <w:szCs w:val="22"/>
        </w:rPr>
        <w:t>Нисского: Как безумный говорит в сердце своем, то есть, мыслит, что нет Бога над всем. Сделавшись растленными и мерзкими в таковых действиях ума: ибо отпадение от сущего есть поистине растление и разрушение в самом составе. Ибо как может кто ли</w:t>
        <w:softHyphen/>
        <w:t>бо быть в своем существе, не пребывая в сущем? Как может кто либо быть в сущем, не веря в бытие сущего? А истинно сущий Бог должен существовать непремен</w:t>
        <w:softHyphen/>
        <w:t>но, как засвидетельствовало о том вели</w:t>
        <w:softHyphen/>
        <w:t>кому Моисею видение явившегося ему Бога. Итак, кто извергает из своего ума бытие Бога и говорит, что Его нет, тот повреж</w:t>
        <w:softHyphen/>
        <w:t>дает свое собственное бытие и лишается существенного. Посему помышление о том, что нет Бога и Промыслителя есть причина нашего растления в беззакониях; а растлен</w:t>
        <w:softHyphen/>
        <w:t xml:space="preserve">ная жизнь делает нас гнусными и богоненавистными, почему нужно, чтобы пришел врач и уврачевал растление наше, приблизил к себе сделавшихся отвратительными. Слова </w:t>
      </w:r>
      <w:r>
        <w:rPr>
          <w:iCs/>
          <w:sz w:val="22"/>
          <w:szCs w:val="22"/>
        </w:rPr>
        <w:t>Исихия</w:t>
      </w:r>
      <w:r>
        <w:rPr>
          <w:i/>
          <w:iCs/>
          <w:sz w:val="22"/>
          <w:szCs w:val="22"/>
        </w:rPr>
        <w:t xml:space="preserve">: </w:t>
      </w:r>
      <w:r>
        <w:rPr>
          <w:sz w:val="22"/>
          <w:szCs w:val="22"/>
        </w:rPr>
        <w:t xml:space="preserve">Чье бы было это, как не безумного, о котором и </w:t>
      </w:r>
      <w:r>
        <w:rPr>
          <w:iCs/>
          <w:sz w:val="22"/>
          <w:szCs w:val="22"/>
        </w:rPr>
        <w:t>Исаия</w:t>
      </w:r>
      <w:r>
        <w:rPr>
          <w:i/>
          <w:iCs/>
          <w:sz w:val="22"/>
          <w:szCs w:val="22"/>
        </w:rPr>
        <w:t xml:space="preserve"> </w:t>
      </w:r>
      <w:r>
        <w:rPr>
          <w:sz w:val="22"/>
          <w:szCs w:val="22"/>
        </w:rPr>
        <w:t>сказал: безум</w:t>
        <w:softHyphen/>
        <w:t>ный говорит безумное и сердце его помышляет о суетном (Ис.32, 6). Что зна</w:t>
        <w:softHyphen/>
        <w:t xml:space="preserve">чить это? то, что поступая худо и нелепо и видя долготерпение Божие к нам, вместо того, чтобы благодарить и прославлять Его, как благого и незлобивого, они падают в безумие, помышляя, что Бог не наблюдает человеческих дел, но что все производится без разума и случайно. Прекрасно говорит и </w:t>
      </w:r>
      <w:r>
        <w:rPr>
          <w:iCs/>
          <w:sz w:val="22"/>
          <w:szCs w:val="22"/>
        </w:rPr>
        <w:t>Дидим</w:t>
      </w:r>
      <w:r>
        <w:rPr>
          <w:i/>
          <w:iCs/>
          <w:sz w:val="22"/>
          <w:szCs w:val="22"/>
        </w:rPr>
        <w:t xml:space="preserve">: </w:t>
      </w:r>
      <w:r>
        <w:rPr>
          <w:sz w:val="22"/>
          <w:szCs w:val="22"/>
        </w:rPr>
        <w:t>Кто худо мыслит о Боге, тот стремится и к другому злу: изгнав из сво</w:t>
        <w:softHyphen/>
        <w:t>ей души благочестие, он вместе с ним изгоняет и всякую добродетель, последующую за благочестием как з</w:t>
      </w:r>
      <w:r>
        <w:rPr>
          <w:sz w:val="22"/>
          <w:szCs w:val="22"/>
          <w:lang w:val="en-US"/>
        </w:rPr>
        <w:t>a</w:t>
      </w:r>
      <w:r>
        <w:rPr>
          <w:sz w:val="22"/>
          <w:szCs w:val="22"/>
        </w:rPr>
        <w:t xml:space="preserve"> своим царе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3. </w:t>
      </w:r>
      <w:r>
        <w:rPr>
          <w:i/>
          <w:iCs/>
          <w:sz w:val="22"/>
          <w:szCs w:val="22"/>
        </w:rPr>
        <w:t>Бог с небесе приниче на сыны человеческия, видети, аще есть разумеваяй, или взыскаяй Бо</w:t>
        <w:softHyphen/>
        <w:t xml:space="preserve">га. </w:t>
      </w:r>
      <w:r>
        <w:rPr>
          <w:sz w:val="22"/>
          <w:szCs w:val="22"/>
        </w:rPr>
        <w:t xml:space="preserve">4. </w:t>
      </w:r>
      <w:r>
        <w:rPr>
          <w:i/>
          <w:iCs/>
          <w:sz w:val="22"/>
          <w:szCs w:val="22"/>
        </w:rPr>
        <w:t xml:space="preserve">Вси уклонишася, вкупе непотребни быша: несть творяй благое, несть до единаго </w:t>
      </w:r>
      <w:r>
        <w:rPr>
          <w:sz w:val="22"/>
          <w:szCs w:val="22"/>
        </w:rPr>
        <w:t xml:space="preserve">(ни одного,—там имеется: несть творяй благостыню). 5. </w:t>
      </w:r>
      <w:r>
        <w:rPr>
          <w:i/>
          <w:iCs/>
          <w:sz w:val="22"/>
          <w:szCs w:val="22"/>
        </w:rPr>
        <w:t>Ни ли уразумеют в</w:t>
      </w:r>
      <w:r>
        <w:rPr>
          <w:i/>
          <w:iCs/>
          <w:sz w:val="22"/>
          <w:szCs w:val="22"/>
          <w:lang w:val="en-US"/>
        </w:rPr>
        <w:t>cu</w:t>
      </w:r>
      <w:r>
        <w:rPr>
          <w:i/>
          <w:iCs/>
          <w:sz w:val="22"/>
          <w:szCs w:val="22"/>
        </w:rPr>
        <w:t xml:space="preserve"> делающи беззаконие, снедающие люди моя в снеде хлеба, Господа не призваша. </w:t>
      </w:r>
      <w:r>
        <w:rPr>
          <w:sz w:val="22"/>
          <w:szCs w:val="22"/>
        </w:rPr>
        <w:t xml:space="preserve">6. </w:t>
      </w:r>
      <w:r>
        <w:rPr>
          <w:i/>
          <w:iCs/>
          <w:sz w:val="22"/>
          <w:szCs w:val="22"/>
        </w:rPr>
        <w:t xml:space="preserve">Тамо ушрашишася страха, идеже не бе страх. </w:t>
      </w:r>
      <w:r>
        <w:rPr>
          <w:sz w:val="22"/>
          <w:szCs w:val="22"/>
        </w:rPr>
        <w:t>Изъяснение сих слов можно видеть</w:t>
      </w:r>
      <w:r>
        <w:rPr>
          <w:smallCaps/>
          <w:sz w:val="22"/>
          <w:szCs w:val="22"/>
        </w:rPr>
        <w:t xml:space="preserve"> </w:t>
      </w:r>
      <w:r>
        <w:rPr>
          <w:sz w:val="22"/>
          <w:szCs w:val="22"/>
        </w:rPr>
        <w:t xml:space="preserve">в 13-м псалме. Но там написано </w:t>
      </w:r>
      <w:r>
        <w:rPr>
          <w:i/>
          <w:iCs/>
          <w:sz w:val="22"/>
          <w:szCs w:val="22"/>
        </w:rPr>
        <w:t>убоя</w:t>
        <w:softHyphen/>
        <w:t xml:space="preserve">лись, </w:t>
      </w:r>
      <w:r>
        <w:rPr>
          <w:sz w:val="22"/>
          <w:szCs w:val="22"/>
        </w:rPr>
        <w:t xml:space="preserve">а здесь </w:t>
      </w:r>
      <w:r>
        <w:rPr>
          <w:i/>
          <w:iCs/>
          <w:sz w:val="22"/>
          <w:szCs w:val="22"/>
        </w:rPr>
        <w:t>устрашились.</w:t>
      </w:r>
    </w:p>
    <w:p>
      <w:pPr>
        <w:pStyle w:val="Normal"/>
        <w:shd w:fill="FFFFFF" w:val="clear"/>
        <w:ind w:firstLine="567"/>
        <w:jc w:val="both"/>
        <w:rPr>
          <w:rFonts w:ascii="Arial" w:hAnsi="Arial" w:cs="Arial"/>
          <w:sz w:val="22"/>
          <w:szCs w:val="22"/>
        </w:rPr>
      </w:pPr>
      <w:r>
        <w:rPr>
          <w:sz w:val="22"/>
          <w:szCs w:val="22"/>
        </w:rPr>
        <w:t>Я</w:t>
      </w:r>
      <w:r>
        <w:rPr>
          <w:i/>
          <w:iCs/>
          <w:sz w:val="22"/>
          <w:szCs w:val="22"/>
        </w:rPr>
        <w:t xml:space="preserve">ко Бог разсыпа кости человекоугодников. </w:t>
      </w:r>
      <w:r>
        <w:rPr>
          <w:sz w:val="22"/>
          <w:szCs w:val="22"/>
        </w:rPr>
        <w:t>Человекоугодниками Давид называет здесь иудеев, каковое имя и Христос мно</w:t>
        <w:softHyphen/>
        <w:t>гократно ставил им в укоризну, когда называл их лицемерами и судящими по наружности. Ибо по человекоугодничеству иудеи гово</w:t>
        <w:softHyphen/>
        <w:t>рили в удовольствие, или угодность кесарей: всякий делающий себя царем—противник кесарю; также: нет у нас царя, кроме ке</w:t>
        <w:softHyphen/>
        <w:t>саря (Иоан.19,12.15); и к Пила</w:t>
        <w:softHyphen/>
        <w:t>ту говорили: если Его отпустишь, то ты не друг кесарю (19, 12). Итак, сих то человекоугодливых иудеев кости, или племена, из которых состоит род иудейский, как из костей состоит тело</w:t>
      </w:r>
      <w:r>
        <w:rPr>
          <w:smallCaps/>
          <w:sz w:val="22"/>
          <w:szCs w:val="22"/>
        </w:rPr>
        <w:t>,</w:t>
      </w:r>
      <w:r>
        <w:rPr>
          <w:sz w:val="22"/>
          <w:szCs w:val="22"/>
        </w:rPr>
        <w:t>—сих, говорю, колена рассыпал и рассеял Бог, чтоб были рабами и подвластными всем народам. Или и так, что, когда иудеи истреблены были оружием римлян, мертвые тела и кости их были разорваны дикими зве</w:t>
        <w:softHyphen/>
        <w:t>рями, коршунами и другими плото</w:t>
        <w:softHyphen/>
        <w:t>ядными птицами *</w:t>
      </w:r>
      <w:r>
        <w:rPr>
          <w:i/>
          <w:iCs/>
          <w:sz w:val="22"/>
          <w:szCs w:val="22"/>
        </w:rPr>
        <w:t>).</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Феодорита</w:t>
      </w:r>
      <w:r>
        <w:rPr>
          <w:i/>
          <w:iCs/>
          <w:sz w:val="22"/>
          <w:szCs w:val="22"/>
        </w:rPr>
        <w:t xml:space="preserve">: </w:t>
      </w:r>
      <w:r>
        <w:rPr>
          <w:sz w:val="22"/>
          <w:szCs w:val="22"/>
        </w:rPr>
        <w:t>Не погрешить тот, кто назовет человекоугодником и Рапсака, который, будучи из рода евреев, изощрял язык свой в богохульстве, думая сим уго</w:t>
        <w:softHyphen/>
        <w:t>дить ассирианам. (А равно) некоторые, при Юлиане отступнике, царствовавшем после сего, оставя Бога, были оставлены взаимно и от Него.</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Постыдешася, яко Бог уни</w:t>
        <w:softHyphen/>
        <w:t xml:space="preserve">чижи их. </w:t>
      </w:r>
      <w:r>
        <w:rPr>
          <w:sz w:val="22"/>
          <w:szCs w:val="22"/>
        </w:rPr>
        <w:t>Евреи, говорит, у всех народов обратились в стыд и срам, потому что ведут жизнь самую бедственную и суе</w:t>
        <w:softHyphen/>
        <w:t>верную, сделавшись несчастнее всех людей сего мира. А сему они подверглись за то, что Христос уничижил их, сделав их предметом поношения всего мира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св. </w:t>
      </w:r>
      <w:r>
        <w:rPr>
          <w:iCs/>
          <w:sz w:val="22"/>
          <w:szCs w:val="22"/>
        </w:rPr>
        <w:t>Кирилла</w:t>
      </w:r>
      <w:r>
        <w:rPr>
          <w:i/>
          <w:iCs/>
          <w:sz w:val="22"/>
          <w:szCs w:val="22"/>
        </w:rPr>
        <w:t xml:space="preserve">: </w:t>
      </w:r>
      <w:r>
        <w:rPr>
          <w:sz w:val="22"/>
          <w:szCs w:val="22"/>
        </w:rPr>
        <w:t>О каких костях говорит? о силах учения еллинов и нечестивцев, которые они заключили в своих писаниях. Ибо они находили удовольствие в блеске выражений и в составе слов, за что и называет их человекоугодниками. Но си</w:t>
        <w:softHyphen/>
        <w:t>ла учения их, которая выражена именем ко</w:t>
        <w:softHyphen/>
        <w:t>стей, совершенно истреблена Христом, показавшим ее бездейственною и уничижившим их, то есть, писателей еллинских догматов.</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7. </w:t>
      </w:r>
      <w:r>
        <w:rPr>
          <w:i/>
          <w:iCs/>
          <w:sz w:val="22"/>
          <w:szCs w:val="22"/>
        </w:rPr>
        <w:t>Кто даст от Сиона спа</w:t>
        <w:softHyphen/>
        <w:t>сение израилево; внегда возвратит Бог пленение людей своих, возра</w:t>
        <w:softHyphen/>
        <w:t>дуется Иаков и возвеселится Изра</w:t>
        <w:softHyphen/>
        <w:t>иль.</w:t>
      </w:r>
      <w:r>
        <w:rPr>
          <w:sz w:val="22"/>
          <w:szCs w:val="22"/>
        </w:rPr>
        <w:t xml:space="preserve"> Изъяснение сих слов смо</w:t>
        <w:softHyphen/>
        <w:t xml:space="preserve">три в 13-м псалме. А слова настоящего псалма: когда возвратит </w:t>
      </w:r>
      <w:r>
        <w:rPr>
          <w:i/>
          <w:iCs/>
          <w:sz w:val="22"/>
          <w:szCs w:val="22"/>
        </w:rPr>
        <w:t xml:space="preserve">Бог, </w:t>
      </w:r>
      <w:r>
        <w:rPr>
          <w:sz w:val="22"/>
          <w:szCs w:val="22"/>
        </w:rPr>
        <w:t>там читаются: когда возвра</w:t>
        <w:softHyphen/>
        <w:t xml:space="preserve">тит </w:t>
      </w:r>
      <w:r>
        <w:rPr>
          <w:i/>
          <w:iCs/>
          <w:sz w:val="22"/>
          <w:szCs w:val="22"/>
        </w:rPr>
        <w:t>Господь.</w:t>
      </w:r>
      <w:r>
        <w:rPr>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2" w:name="__RefHeading___Toc222377174"/>
      <w:bookmarkEnd w:id="2"/>
      <w:r>
        <w:rPr>
          <w:rFonts w:cs="Times New Roman" w:ascii="Times New Roman" w:hAnsi="Times New Roman"/>
          <w:i w:val="false"/>
          <w:iCs w:val="false"/>
          <w:sz w:val="22"/>
          <w:szCs w:val="22"/>
        </w:rPr>
        <w:t>Псалом 53</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В конец, в песнех, разума Давиду. Внегда приити Зифеем и рещи Саулови: не се ли Давид скрыся в нас? (1Цар. 23, 19).</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sz w:val="22"/>
          <w:szCs w:val="22"/>
        </w:rPr>
      </w:pPr>
      <w:r>
        <w:rPr>
          <w:sz w:val="22"/>
          <w:szCs w:val="22"/>
        </w:rPr>
        <w:t>Когда Давид бежал от Саула, то пришел и поселился в пустыни, называемой Зиф. Итак, жители сей пустыни, Зифеяне, притворившись друзьями Давида, тайно донесли Саулу, что Давид находится и скрывается у них. Тогда Саул, собравши войско, пошел против Давида. Но как вдруг за сим учинено нападение войною со стороны иноплеменников, то Саул возвратился назад *). По случаю сего бегства и освобождения от опасности со стороны Саула, Давид написал в благодарность Богу сей псалом за то, что Он, по изобретательному своему промыслу, уничтожил злоумышление Зифеев против него. Посему то псалом имеет и надпись: «в песнех», ибо говорит в нем: буду исповедывать имя Твое, Господи, что оно благо, ибо от всякой печали Ты избавил меня. Надписывается также: «в конец», потому что содержащееся в нем пророчество приближалось к концу и исполнению. Так он предсказал в нем истребление, которое имели понести наветники его, словами: обратит зло на врагов моих— также: на врагов моих воззрело око мое, каковые слова мы изложим ясно в своем месте. Еще в надписи имеется: «разума», по</w:t>
        <w:softHyphen/>
        <w:t>тому что только разумному мужу свойственно во время таковых бедствий воспевать и благодарить Бога и призывать Его, как Судию и защитника призывающих Его.</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Слова Св. </w:t>
      </w:r>
      <w:r>
        <w:rPr>
          <w:iCs/>
          <w:sz w:val="22"/>
          <w:szCs w:val="22"/>
        </w:rPr>
        <w:t>Григория</w:t>
      </w:r>
      <w:r>
        <w:rPr>
          <w:i/>
          <w:iCs/>
          <w:sz w:val="22"/>
          <w:szCs w:val="22"/>
        </w:rPr>
        <w:t xml:space="preserve"> </w:t>
      </w:r>
      <w:r>
        <w:rPr>
          <w:sz w:val="22"/>
          <w:szCs w:val="22"/>
        </w:rPr>
        <w:t>Нисского: В нравственном смысле сидящие на тесном пути, у знойного прохода демоны, когда бывают не в состоянии возбранить нам шествие по тесному пути, опять скоро возвращают</w:t>
        <w:softHyphen/>
        <w:t>ся к Саулу (сатане) с прискорбием по причине нашего спасения. Без сомнения, кто не несведущ в истории, знает упоминаемое в сей тесное и знойное место. А под стесненным путем мы понимаем известный евангельеский путь к царствию, которому полагают препятствие Зифеяне, т.е. иноплеменное множество демонов—служители противной силе. Но немногие уклоняются от пространного пути. Священная история говорит о сем так: вот Давид не скрылся ли у нас в Мессаре в узких проходах в Кени на холме (1Цар. 23, 19)? Ибо действительно в сей тесноте скрываются живущие в Боге. Новый завет показывает нам сей путь, по которому возможно взойти на самую вершину горы, которую св. история называет холмом. Итак, когда сей холм мы проходим беспрепятственно, зифеяне доносят о нашем спасении гонителю: а мы возлагаем силу веры в добро на имя Спасителя, говоря: Боже, ради имени Твоего спаси меня и проч.</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Ст. 3. </w:t>
      </w:r>
      <w:r>
        <w:rPr>
          <w:i/>
          <w:iCs/>
          <w:sz w:val="22"/>
          <w:szCs w:val="22"/>
        </w:rPr>
        <w:t>Боже, во имя Твое спа</w:t>
        <w:softHyphen/>
        <w:t xml:space="preserve">си мя. </w:t>
      </w:r>
      <w:r>
        <w:rPr>
          <w:sz w:val="22"/>
          <w:szCs w:val="22"/>
        </w:rPr>
        <w:t>Господи, говорит, спаси меня ради Твоего имени, то есть, ради того, что Ты именуешься Спасителе и Праведный. Спаси же меня более и более, всецело и всесовершенно, потому что со всех сторон многие наветы окру</w:t>
        <w:softHyphen/>
        <w:t>жили меня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Феодорита</w:t>
      </w:r>
      <w:r>
        <w:rPr>
          <w:i/>
          <w:iCs/>
          <w:sz w:val="22"/>
          <w:szCs w:val="22"/>
        </w:rPr>
        <w:t xml:space="preserve">: </w:t>
      </w:r>
      <w:r>
        <w:rPr>
          <w:sz w:val="22"/>
          <w:szCs w:val="22"/>
        </w:rPr>
        <w:t>Для меня, говорит, достаточно к безопасности моей одно призывание Твоего имени; сим и св. апостолы про</w:t>
        <w:softHyphen/>
        <w:t>изводили великие чудеса: ради имени, говорит, Иисуса Христа Назарея встань и ходи. И не</w:t>
        <w:softHyphen/>
        <w:t xml:space="preserve">кто другой говорит: как есть некоторые имена и слова при обаяниях ядовитых пресмыкающихся являющие такую силу, что усыпляют, или умерщвляют самых страшных змий; так и имя Божие, превосходящее всякое имя, (Давид) почитал побеждающим врагов. Ибо суетно всякое спасение со стороны человека: одно только имя Твое, говорит, страшное и всесильное я призывал во спасение свое. </w:t>
      </w:r>
      <w:r>
        <w:rPr>
          <w:iCs/>
          <w:sz w:val="22"/>
          <w:szCs w:val="22"/>
        </w:rPr>
        <w:t>Исихий</w:t>
      </w:r>
      <w:r>
        <w:rPr>
          <w:i/>
          <w:iCs/>
          <w:sz w:val="22"/>
          <w:szCs w:val="22"/>
        </w:rPr>
        <w:t xml:space="preserve">: </w:t>
      </w:r>
      <w:r>
        <w:rPr>
          <w:sz w:val="22"/>
          <w:szCs w:val="22"/>
        </w:rPr>
        <w:t>Не за дела, говорит, ибо я не имею дел значительных; ни за знаме</w:t>
        <w:softHyphen/>
        <w:t>нитость отцев, но ради имени Твоего спаси меня, ибо оно сделалось непрерывным и невредимым спасением. Если иногда попавшиеся разбойникам и варварам избавляются от опасностей со стороны их, призвав имя сильных, как близкие к ним, то не гораздо ли больше именем Божиим можем спас</w:t>
        <w:softHyphen/>
        <w:t>тись от всякого нападения демонов?</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И в силе Твоей суди ми.</w:t>
      </w:r>
      <w:r>
        <w:rPr>
          <w:sz w:val="22"/>
          <w:szCs w:val="22"/>
        </w:rPr>
        <w:t xml:space="preserve"> По</w:t>
        <w:softHyphen/>
        <w:t>елику, говорит, Ты, Господи, силен, то посему я уверен, что Ты будешь судить со мною Саула, который притесняет меня слабого и отмстишь за меня. Здесь сочинение слова: будешь судить ме</w:t>
        <w:softHyphen/>
        <w:t xml:space="preserve">ня </w:t>
      </w:r>
      <w:r>
        <w:rPr>
          <w:sz w:val="22"/>
          <w:szCs w:val="22"/>
          <w:lang w:val="el-GR"/>
        </w:rPr>
        <w:t>κρινης</w:t>
      </w:r>
      <w:r>
        <w:rPr>
          <w:sz w:val="22"/>
          <w:szCs w:val="22"/>
        </w:rPr>
        <w:t xml:space="preserve"> не соблюдено, потому что оно сочинено здесь с винительным, тогда как надлежало бы согласовать (на греческом) с дательным так: </w:t>
      </w:r>
      <w:r>
        <w:rPr>
          <w:sz w:val="22"/>
          <w:szCs w:val="22"/>
          <w:lang w:val="el-GR"/>
        </w:rPr>
        <w:t>κρινδις</w:t>
      </w:r>
      <w:r>
        <w:rPr>
          <w:sz w:val="22"/>
          <w:szCs w:val="22"/>
        </w:rPr>
        <w:t xml:space="preserve"> </w:t>
      </w:r>
      <w:r>
        <w:rPr>
          <w:sz w:val="22"/>
          <w:szCs w:val="22"/>
          <w:lang w:val="el-GR"/>
        </w:rPr>
        <w:t>μοι</w:t>
      </w:r>
      <w:r>
        <w:rPr>
          <w:sz w:val="22"/>
          <w:szCs w:val="22"/>
        </w:rPr>
        <w:t>, как говорит Феодорит, то есть, про</w:t>
        <w:softHyphen/>
        <w:t xml:space="preserve">изведешь мне суд и защиту. Ибо </w:t>
      </w:r>
      <w:r>
        <w:rPr>
          <w:sz w:val="22"/>
          <w:szCs w:val="22"/>
          <w:lang w:val="el-GR"/>
        </w:rPr>
        <w:t>κρινεις</w:t>
      </w:r>
      <w:r>
        <w:rPr>
          <w:sz w:val="22"/>
          <w:szCs w:val="22"/>
        </w:rPr>
        <w:t xml:space="preserve"> </w:t>
      </w:r>
      <w:r>
        <w:rPr>
          <w:sz w:val="22"/>
          <w:szCs w:val="22"/>
          <w:lang w:val="el-GR"/>
        </w:rPr>
        <w:t>με</w:t>
      </w:r>
      <w:r>
        <w:rPr>
          <w:sz w:val="22"/>
          <w:szCs w:val="22"/>
        </w:rPr>
        <w:t xml:space="preserve"> с винительным соб</w:t>
        <w:softHyphen/>
        <w:t>ственно означает: осудишь ме</w:t>
        <w:softHyphen/>
        <w:t>ня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Слова святого </w:t>
      </w:r>
      <w:r>
        <w:rPr>
          <w:iCs/>
          <w:sz w:val="22"/>
          <w:szCs w:val="22"/>
        </w:rPr>
        <w:t>Кирилла</w:t>
      </w:r>
      <w:r>
        <w:rPr>
          <w:i/>
          <w:iCs/>
          <w:sz w:val="22"/>
          <w:szCs w:val="22"/>
        </w:rPr>
        <w:t xml:space="preserve">: </w:t>
      </w:r>
      <w:r>
        <w:rPr>
          <w:sz w:val="22"/>
          <w:szCs w:val="22"/>
        </w:rPr>
        <w:t xml:space="preserve">Сказал: ради имени Твоего, то есть, ради Сына. Ибо сила Отца есть Сын. А говоря, Ты будешь судить меня, мы не о том молимся, чтобы прийти на суд и наказание, но более желая того, чтобы судья был милостивым судителем. </w:t>
      </w:r>
      <w:r>
        <w:rPr>
          <w:iCs/>
          <w:sz w:val="22"/>
          <w:szCs w:val="22"/>
        </w:rPr>
        <w:t>Григория</w:t>
      </w:r>
      <w:r>
        <w:rPr>
          <w:i/>
          <w:iCs/>
          <w:sz w:val="22"/>
          <w:szCs w:val="22"/>
        </w:rPr>
        <w:t xml:space="preserve"> </w:t>
      </w:r>
      <w:r>
        <w:rPr>
          <w:sz w:val="22"/>
          <w:szCs w:val="22"/>
        </w:rPr>
        <w:t>Нисского: Итак, вступивший на знойный, тесный путь и прогнавший полчище зифеев (де</w:t>
        <w:softHyphen/>
        <w:t xml:space="preserve">монов) говорит к Богу, что именем Твоим поставлено нам спасение и силою Твоею произведен суд, который в добре имеет силу, что и всегда будет доставляемо. </w:t>
      </w:r>
      <w:r>
        <w:rPr>
          <w:iCs/>
          <w:sz w:val="22"/>
          <w:szCs w:val="22"/>
        </w:rPr>
        <w:t>Исихия</w:t>
      </w:r>
      <w:r>
        <w:rPr>
          <w:i/>
          <w:iCs/>
          <w:sz w:val="22"/>
          <w:szCs w:val="22"/>
        </w:rPr>
        <w:t xml:space="preserve">: </w:t>
      </w:r>
      <w:r>
        <w:rPr>
          <w:sz w:val="22"/>
          <w:szCs w:val="22"/>
        </w:rPr>
        <w:t>Желает суда не для того, чтобы быть осужденным, но для того, чтоб освободиться от гонителя, посему и молился, чтобы был про</w:t>
        <w:softHyphen/>
        <w:t>изведен суд силою и чтобы соперник, чув</w:t>
        <w:softHyphen/>
        <w:t>ственный ли то или мысленный, был уловлен силоюБожией, а мы были удалены от наветников.</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4. Б</w:t>
      </w:r>
      <w:r>
        <w:rPr>
          <w:i/>
          <w:iCs/>
          <w:sz w:val="22"/>
          <w:szCs w:val="22"/>
        </w:rPr>
        <w:t xml:space="preserve">оже, услыши молитву мою, внуши глаголы уст моих. </w:t>
      </w:r>
      <w:r>
        <w:rPr>
          <w:sz w:val="22"/>
          <w:szCs w:val="22"/>
        </w:rPr>
        <w:t>Кажет</w:t>
        <w:softHyphen/>
        <w:t>ся, что слова: услыши и внуши и подобные не заключают различия между собою, но только означают усиление и распространение молит</w:t>
        <w:softHyphen/>
        <w:t>вы. Так подобно сему он ска</w:t>
        <w:softHyphen/>
        <w:t>зал в начале 4, 5, 16-го и многих других псалмов. Но более усильные изыскатели находят таковые слова имеющими различие. Мы только можем сказать то, что молитвою здесь называет молит</w:t>
        <w:softHyphen/>
        <w:t>ву в уме или умную, а словами уст—прошение, произносимое гу</w:t>
        <w:softHyphen/>
        <w:t>бами и ртом, каково вышеозна</w:t>
        <w:softHyphen/>
        <w:t>ченное: Боже, ради имени Твоего спаси меня, и другие подобные им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Исихия</w:t>
      </w:r>
      <w:r>
        <w:rPr>
          <w:i/>
          <w:iCs/>
          <w:sz w:val="22"/>
          <w:szCs w:val="22"/>
        </w:rPr>
        <w:t xml:space="preserve">: </w:t>
      </w:r>
      <w:r>
        <w:rPr>
          <w:sz w:val="22"/>
          <w:szCs w:val="22"/>
        </w:rPr>
        <w:t>Мы не имеем никако</w:t>
        <w:softHyphen/>
        <w:t>го оружия против врагов, которое было бы сильнее молитвы, если только молимся о том, что достойно Бога. Сознавая в себе это, пророк желает, чтобы слова его были вы</w:t>
        <w:softHyphen/>
        <w:t>слушаны Богом, чтобы вняв тому, что он не искал ничего человеческого, принял жертву молитвы.</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5. </w:t>
      </w:r>
      <w:r>
        <w:rPr>
          <w:i/>
          <w:iCs/>
          <w:sz w:val="22"/>
          <w:szCs w:val="22"/>
        </w:rPr>
        <w:t xml:space="preserve">Яко чуждии восташа на мя, и крепцыи взыскаша душу мою. </w:t>
      </w:r>
      <w:r>
        <w:rPr>
          <w:sz w:val="22"/>
          <w:szCs w:val="22"/>
        </w:rPr>
        <w:t>Чужими и крепкими Давид называет находившихся при Сауле; чуждыми потому, что они бы</w:t>
        <w:softHyphen/>
        <w:t>ли враги его; а крепкими потому, что были сильные в военном искусстве. Или чужими называет зифеев, как чуждых или далеких от истинной и искренней дружбы с Давидом, а крепкими, как соединившихся с царем Саулом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Слова Великого </w:t>
      </w:r>
      <w:r>
        <w:rPr>
          <w:iCs/>
          <w:sz w:val="22"/>
          <w:szCs w:val="22"/>
        </w:rPr>
        <w:t>Афанасия</w:t>
      </w:r>
      <w:r>
        <w:rPr>
          <w:i/>
          <w:iCs/>
          <w:sz w:val="22"/>
          <w:szCs w:val="22"/>
        </w:rPr>
        <w:t xml:space="preserve">: </w:t>
      </w:r>
      <w:r>
        <w:rPr>
          <w:sz w:val="22"/>
          <w:szCs w:val="22"/>
        </w:rPr>
        <w:t xml:space="preserve">А наши враги и чужие—суть демоны, злоумышляющие на самую душу. </w:t>
      </w:r>
      <w:r>
        <w:rPr>
          <w:iCs/>
          <w:sz w:val="22"/>
          <w:szCs w:val="22"/>
        </w:rPr>
        <w:t>Григория</w:t>
      </w:r>
      <w:r>
        <w:rPr>
          <w:i/>
          <w:iCs/>
          <w:sz w:val="22"/>
          <w:szCs w:val="22"/>
        </w:rPr>
        <w:t xml:space="preserve"> </w:t>
      </w:r>
      <w:r>
        <w:rPr>
          <w:sz w:val="22"/>
          <w:szCs w:val="22"/>
        </w:rPr>
        <w:t>Нисского: Давид говорить о восстании чужих и исканий души его со стороны крепких во зле, над кото</w:t>
        <w:softHyphen/>
        <w:t xml:space="preserve">рыми не начальствует Бог, но тот, кого надобно представлять с противной стороны (диавол). </w:t>
      </w:r>
      <w:r>
        <w:rPr>
          <w:iCs/>
          <w:sz w:val="22"/>
          <w:szCs w:val="22"/>
        </w:rPr>
        <w:t>Исихия</w:t>
      </w:r>
      <w:r>
        <w:rPr>
          <w:i/>
          <w:iCs/>
          <w:sz w:val="22"/>
          <w:szCs w:val="22"/>
        </w:rPr>
        <w:t xml:space="preserve">: </w:t>
      </w:r>
      <w:r>
        <w:rPr>
          <w:sz w:val="22"/>
          <w:szCs w:val="22"/>
        </w:rPr>
        <w:t>Чужды все те, которые не мыслят о том, что Божие, хотя б они были родственники и друзья и братья. Посему то часто не стыдятся злоумышлять против нас и родственники, как чужие на чужих. Ибо кто сделал себя чужим для Бога, не гораз</w:t>
        <w:softHyphen/>
        <w:t>до ли более отчуждится и от закона приро</w:t>
        <w:softHyphen/>
        <w:t>ды? А крепкими называет сильных во зле, которые приобрели столь сильную и упорную порочность, что злоумышляют и на самую душу, устрояя нам не только чувственную, но и умственную смерть.</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И не предложиша </w:t>
      </w:r>
      <w:r>
        <w:rPr>
          <w:sz w:val="22"/>
          <w:szCs w:val="22"/>
        </w:rPr>
        <w:t>(представи</w:t>
        <w:softHyphen/>
        <w:t xml:space="preserve">ли) </w:t>
      </w:r>
      <w:r>
        <w:rPr>
          <w:i/>
          <w:iCs/>
          <w:sz w:val="22"/>
          <w:szCs w:val="22"/>
        </w:rPr>
        <w:t xml:space="preserve">Бога пред собою. </w:t>
      </w:r>
      <w:r>
        <w:rPr>
          <w:sz w:val="22"/>
          <w:szCs w:val="22"/>
        </w:rPr>
        <w:t>Это: не представили, означает то, что означенные враги Давида не пред</w:t>
        <w:softHyphen/>
        <w:t>ставили в уме Бога пред собою и запрещающим не делать ему никакого зла.</w:t>
      </w:r>
    </w:p>
    <w:p>
      <w:pPr>
        <w:pStyle w:val="Normal"/>
        <w:shd w:fill="FFFFFF" w:val="clear"/>
        <w:ind w:firstLine="567"/>
        <w:jc w:val="both"/>
        <w:rPr>
          <w:rFonts w:ascii="Arial" w:hAnsi="Arial" w:cs="Arial"/>
          <w:sz w:val="22"/>
          <w:szCs w:val="22"/>
        </w:rPr>
      </w:pPr>
      <w:r>
        <w:rPr>
          <w:sz w:val="22"/>
          <w:szCs w:val="22"/>
        </w:rPr>
        <w:t xml:space="preserve">6. </w:t>
      </w:r>
      <w:r>
        <w:rPr>
          <w:i/>
          <w:iCs/>
          <w:sz w:val="22"/>
          <w:szCs w:val="22"/>
        </w:rPr>
        <w:t xml:space="preserve">Се бо Бог помогает ми, и Господь Заступник души моей. </w:t>
      </w:r>
      <w:r>
        <w:rPr>
          <w:sz w:val="22"/>
          <w:szCs w:val="22"/>
        </w:rPr>
        <w:t xml:space="preserve">Здесь союз </w:t>
      </w:r>
      <w:r>
        <w:rPr>
          <w:i/>
          <w:iCs/>
          <w:sz w:val="22"/>
          <w:szCs w:val="22"/>
        </w:rPr>
        <w:t xml:space="preserve">бо </w:t>
      </w:r>
      <w:r>
        <w:rPr>
          <w:sz w:val="22"/>
          <w:szCs w:val="22"/>
        </w:rPr>
        <w:t>лишний. А про</w:t>
        <w:softHyphen/>
        <w:t xml:space="preserve">чими словами Давид показывает, что он получил удостоверение от Святого Духа в том, что Бог поможет ему, почему и открывает божественную сию помощь и заступление. Речение </w:t>
      </w:r>
      <w:r>
        <w:rPr>
          <w:i/>
          <w:iCs/>
          <w:sz w:val="22"/>
          <w:szCs w:val="22"/>
        </w:rPr>
        <w:t xml:space="preserve">се </w:t>
      </w:r>
      <w:r>
        <w:rPr>
          <w:sz w:val="22"/>
          <w:szCs w:val="22"/>
        </w:rPr>
        <w:t>значит, что сия помощь и сие заступление будут даны не по прошествии многого времени, но те</w:t>
        <w:softHyphen/>
        <w:t>перь же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Некто говорит: Вот Бог и Отец помогает мне, и Господь наш Иисус Христос—Сын Его Единородный заступник ду</w:t>
        <w:softHyphen/>
        <w:t>ши моей.</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7. </w:t>
      </w:r>
      <w:r>
        <w:rPr>
          <w:i/>
          <w:iCs/>
          <w:sz w:val="22"/>
          <w:szCs w:val="22"/>
        </w:rPr>
        <w:t xml:space="preserve">Отвратить злая </w:t>
      </w:r>
      <w:r>
        <w:rPr>
          <w:sz w:val="22"/>
          <w:szCs w:val="22"/>
        </w:rPr>
        <w:t xml:space="preserve">(обратит зло) </w:t>
      </w:r>
      <w:r>
        <w:rPr>
          <w:i/>
          <w:iCs/>
          <w:sz w:val="22"/>
          <w:szCs w:val="22"/>
        </w:rPr>
        <w:t xml:space="preserve">врагом моим. </w:t>
      </w:r>
      <w:r>
        <w:rPr>
          <w:sz w:val="22"/>
          <w:szCs w:val="22"/>
        </w:rPr>
        <w:t>Замышленное, говорит, врагами моими против меня зло Господе обратит на них самих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Григория</w:t>
      </w:r>
      <w:r>
        <w:rPr>
          <w:i/>
          <w:iCs/>
          <w:sz w:val="22"/>
          <w:szCs w:val="22"/>
        </w:rPr>
        <w:t xml:space="preserve"> </w:t>
      </w:r>
      <w:r>
        <w:rPr>
          <w:sz w:val="22"/>
          <w:szCs w:val="22"/>
        </w:rPr>
        <w:t>Нисского: Посему, го</w:t>
        <w:softHyphen/>
        <w:t>ворит, они не предложили Бога пред собою. А мне помогает Бог, обращающий зло на изобретателей зла; и истиною истребляется все враждебное и чуждое истине. Некто го</w:t>
        <w:softHyphen/>
        <w:t>ворит: Господь силен перенести бедствия на обижающих, что согласно с сими слова</w:t>
        <w:softHyphen/>
        <w:t>ми: Поступите с ним так, как он поступил лукаво с ближним (Втор.19,19). Также Ф</w:t>
      </w:r>
      <w:r>
        <w:rPr>
          <w:iCs/>
          <w:sz w:val="22"/>
          <w:szCs w:val="22"/>
        </w:rPr>
        <w:t>еодорита:</w:t>
      </w:r>
      <w:r>
        <w:rPr>
          <w:i/>
          <w:iCs/>
          <w:sz w:val="22"/>
          <w:szCs w:val="22"/>
        </w:rPr>
        <w:t xml:space="preserve"> </w:t>
      </w:r>
      <w:r>
        <w:rPr>
          <w:sz w:val="22"/>
          <w:szCs w:val="22"/>
        </w:rPr>
        <w:t>Слова: обратит зло на врагов моих, поставлены вместо следующих: вырыли ров и сделали его глубоким и сами впали в яму, которую сделали.</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Истиною Твоею потреби их. </w:t>
      </w:r>
      <w:r>
        <w:rPr>
          <w:sz w:val="22"/>
          <w:szCs w:val="22"/>
        </w:rPr>
        <w:t>Истиною Давид называет здесь правду. И говорит, что поелику истина уничтожает ложь, то по</w:t>
        <w:softHyphen/>
        <w:t>сему Ты, Господи, как истинный, истреби их, как лжецов: по</w:t>
        <w:softHyphen/>
        <w:t>тому что зифеяне оказались лже</w:t>
        <w:softHyphen/>
        <w:t>цами, обманщиками в дружбе с Давидом, и сам даже Саул, часто говоривший, что не будет злоумышлять против Давида, ока</w:t>
        <w:softHyphen/>
        <w:t>зался лжецом в словах своих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Феодорит</w:t>
      </w:r>
      <w:r>
        <w:rPr>
          <w:i/>
          <w:iCs/>
          <w:sz w:val="22"/>
          <w:szCs w:val="22"/>
        </w:rPr>
        <w:t xml:space="preserve"> </w:t>
      </w:r>
      <w:r>
        <w:rPr>
          <w:sz w:val="22"/>
          <w:szCs w:val="22"/>
        </w:rPr>
        <w:t>думает, что Давид исти</w:t>
        <w:softHyphen/>
        <w:t>ною называет здесь Святого Духа, как и Бога некто назвал выше Отцем, а Господа - Сыном, так что сими словами Давид загадочно указывает на святую Троицу.</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8. </w:t>
      </w:r>
      <w:r>
        <w:rPr>
          <w:i/>
          <w:iCs/>
          <w:sz w:val="22"/>
          <w:szCs w:val="22"/>
        </w:rPr>
        <w:t xml:space="preserve">Волею </w:t>
      </w:r>
      <w:r>
        <w:rPr>
          <w:sz w:val="22"/>
          <w:szCs w:val="22"/>
        </w:rPr>
        <w:t xml:space="preserve">(добровольно) </w:t>
      </w:r>
      <w:r>
        <w:rPr>
          <w:i/>
          <w:iCs/>
          <w:sz w:val="22"/>
          <w:szCs w:val="22"/>
        </w:rPr>
        <w:t>пожру Тебе.</w:t>
      </w:r>
      <w:r>
        <w:rPr>
          <w:sz w:val="22"/>
          <w:szCs w:val="22"/>
        </w:rPr>
        <w:t xml:space="preserve"> Здесь — добровольно — по</w:t>
        <w:softHyphen/>
        <w:t>ставлено вместо: охотно, с радостью. Не буду, говорит, приносить Тебе,</w:t>
      </w:r>
      <w:r>
        <w:rPr>
          <w:i/>
          <w:iCs/>
          <w:sz w:val="22"/>
          <w:szCs w:val="22"/>
        </w:rPr>
        <w:t xml:space="preserve"> </w:t>
      </w:r>
      <w:r>
        <w:rPr>
          <w:sz w:val="22"/>
          <w:szCs w:val="22"/>
        </w:rPr>
        <w:t>Господи, жертву при</w:t>
        <w:softHyphen/>
        <w:t>нужденно по повелению закона, но добровольно, или свободно при</w:t>
        <w:softHyphen/>
        <w:t>несу оную Тебе, как Помощнику терпящих обиды, иначе: буду бла</w:t>
        <w:softHyphen/>
        <w:t>годарить Тебя, как говорит да</w:t>
        <w:softHyphen/>
        <w:t>лее *</w:t>
      </w:r>
      <w:r>
        <w:rPr>
          <w:i/>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rFonts w:ascii="Arial" w:hAnsi="Arial" w:cs="Arial"/>
          <w:sz w:val="22"/>
          <w:szCs w:val="22"/>
        </w:rPr>
      </w:pPr>
      <w:r>
        <w:rPr>
          <w:sz w:val="22"/>
          <w:szCs w:val="22"/>
        </w:rPr>
        <w:t>*) Слова Иси</w:t>
      </w:r>
      <w:r>
        <w:rPr>
          <w:iCs/>
          <w:sz w:val="22"/>
          <w:szCs w:val="22"/>
          <w:lang w:val="en-US"/>
        </w:rPr>
        <w:t>x</w:t>
      </w:r>
      <w:r>
        <w:rPr>
          <w:iCs/>
          <w:sz w:val="22"/>
          <w:szCs w:val="22"/>
        </w:rPr>
        <w:t>ия:</w:t>
      </w:r>
      <w:r>
        <w:rPr>
          <w:i/>
          <w:iCs/>
          <w:sz w:val="22"/>
          <w:szCs w:val="22"/>
        </w:rPr>
        <w:t xml:space="preserve"> </w:t>
      </w:r>
      <w:r>
        <w:rPr>
          <w:sz w:val="22"/>
          <w:szCs w:val="22"/>
        </w:rPr>
        <w:t>Бог не принимает невольной жертвы, ибо никто не относит приношения к принуждающему, а к приносящему. Зная сие, апостол Павел говорил: не с огорчением и не с принуждением; ибо доброхотно дающего любит Бог. При сем ты должен заключать об усердии и по само</w:t>
        <w:softHyphen/>
        <w:t>му времени, ибо часто подвергаясь бедствию, мы становимся благоговейнее самих себя. Но должно и по прекращению бедствия быть одними и теми же (в изд.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9. </w:t>
      </w:r>
      <w:r>
        <w:rPr>
          <w:i/>
          <w:iCs/>
          <w:sz w:val="22"/>
          <w:szCs w:val="22"/>
        </w:rPr>
        <w:t xml:space="preserve">Исповемся имени Твоему, Господи, яко благо: яко от всякия печали избавил мя </w:t>
      </w:r>
      <w:r>
        <w:rPr>
          <w:i/>
          <w:iCs/>
          <w:sz w:val="22"/>
          <w:szCs w:val="22"/>
          <w:lang w:val="en-US"/>
        </w:rPr>
        <w:t>ecu</w:t>
      </w:r>
      <w:r>
        <w:rPr>
          <w:i/>
          <w:iCs/>
          <w:sz w:val="22"/>
          <w:szCs w:val="22"/>
        </w:rPr>
        <w:t xml:space="preserve">. </w:t>
      </w:r>
      <w:r>
        <w:rPr>
          <w:sz w:val="22"/>
          <w:szCs w:val="22"/>
        </w:rPr>
        <w:t>Буду, гово</w:t>
        <w:softHyphen/>
        <w:t>рит, благодарить Тебя, Господи; потому что благодарность есть дело доброе, как говорит в другом месте</w:t>
      </w:r>
      <w:r>
        <w:rPr>
          <w:smallCaps/>
          <w:sz w:val="22"/>
          <w:szCs w:val="22"/>
        </w:rPr>
        <w:t xml:space="preserve">: </w:t>
      </w:r>
      <w:r>
        <w:rPr>
          <w:sz w:val="22"/>
          <w:szCs w:val="22"/>
        </w:rPr>
        <w:t>благо исповедать Господа (Пс.91,2). За что же буду благода</w:t>
        <w:softHyphen/>
        <w:t>рить Тебя? За рассеяние и уничтожение брани, которую теперь имел учинить против меня Саул, и за побуждение его обратиться войною против других. Кто благодарит благодетеля, тот, по словам Исихия, на будущее время сделает его еще щедрее.</w:t>
      </w:r>
    </w:p>
    <w:p>
      <w:pPr>
        <w:pStyle w:val="Normal"/>
        <w:shd w:fill="FFFFFF" w:val="clear"/>
        <w:ind w:firstLine="567"/>
        <w:jc w:val="both"/>
        <w:rPr/>
      </w:pPr>
      <w:r>
        <w:rPr>
          <w:i/>
          <w:iCs/>
          <w:sz w:val="22"/>
          <w:szCs w:val="22"/>
        </w:rPr>
        <w:t xml:space="preserve">И на враги моя воззре око мое. </w:t>
      </w:r>
      <w:r>
        <w:rPr>
          <w:sz w:val="22"/>
          <w:szCs w:val="22"/>
        </w:rPr>
        <w:t>Давид, как пророк, предвидя умственным оком души поражение, которому имел подверг</w:t>
        <w:softHyphen/>
        <w:t>нуться Саул вместе с (другими) врагами его—иноплеменниками зифеянами, говорит сии слова пророчески, что глаза мои воззрели на врагов моих. Здесь только</w:t>
      </w:r>
      <w:r>
        <w:rPr>
          <w:smallCaps/>
          <w:sz w:val="22"/>
          <w:szCs w:val="22"/>
        </w:rPr>
        <w:t xml:space="preserve"> </w:t>
      </w:r>
      <w:r>
        <w:rPr>
          <w:sz w:val="22"/>
          <w:szCs w:val="22"/>
        </w:rPr>
        <w:t>не достает того, что имели они потерпеть и, следовательно, сие должно быть подразумеваемо так: воззрело око мое против врагов моих на то, чего я желал, или на то, что они имели понести, как мы и в 34-м пс. изъясняли такой вид опущения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Такой же образ опущения и такую же мысль имеют и следующие слова: Бог мой явит мне на врагах моих (Псал.58,11).</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Так изъясняется этот псалом буквально и исторически. Но и мы можем читать его против злых духов, которые чужды Богу, как отступники и противники Его. Они же и крепки во зле, как бестелесные и мировладыки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Григория</w:t>
      </w:r>
      <w:r>
        <w:rPr>
          <w:i/>
          <w:iCs/>
          <w:sz w:val="22"/>
          <w:szCs w:val="22"/>
        </w:rPr>
        <w:t xml:space="preserve"> </w:t>
      </w:r>
      <w:r>
        <w:rPr>
          <w:sz w:val="22"/>
          <w:szCs w:val="22"/>
        </w:rPr>
        <w:t>Нис. Не сказал: на врагов моих воззрит, но воззрело око мое, из чего мы научаемся тому, что для Бога нет ничего, ни будущего, ни прошедшего, но все в настоящее время существует. А я, говорит, буду благодарить тому имени, которым спасся, ибо благодарность—добро (буду благодарить) за то, что избавился от бедствий и усмотрел очами истребление врагов. Пророческий взор увеселяется тем, что на стороне противной добродетели ничего уже не видно. Так как по истреблению порока, который противостоит добродетели на подобие врага, уже не останется и имени врагов. Ибо как может кто либо называться врагом, когда вражда не находится в живых, но убил ее мир, как говорит Апостол. Слова Ф</w:t>
      </w:r>
      <w:r>
        <w:rPr>
          <w:iCs/>
          <w:sz w:val="22"/>
          <w:szCs w:val="22"/>
        </w:rPr>
        <w:t>еодорита</w:t>
      </w:r>
      <w:r>
        <w:rPr>
          <w:i/>
          <w:iCs/>
          <w:sz w:val="22"/>
          <w:szCs w:val="22"/>
        </w:rPr>
        <w:t xml:space="preserve">: </w:t>
      </w:r>
      <w:r>
        <w:rPr>
          <w:sz w:val="22"/>
          <w:szCs w:val="22"/>
        </w:rPr>
        <w:t>Достигнув, говорит, сего, я со всем усердием принесу Тебе жертву хвалы, рассматривая Твои благодеяния. Ибо это и мне</w:t>
      </w:r>
      <w:r>
        <w:rPr>
          <w:smallCaps/>
          <w:sz w:val="22"/>
          <w:szCs w:val="22"/>
        </w:rPr>
        <w:t xml:space="preserve"> </w:t>
      </w:r>
      <w:r>
        <w:rPr>
          <w:sz w:val="22"/>
          <w:szCs w:val="22"/>
        </w:rPr>
        <w:t>полезно и всем получающим от Тебя помощь и Тебе по сердцу. Такого дела самая справедливость требует от того, кто освободился от многоразличных несчастий и увидел погибель врагов.</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3" w:name="__RefHeading___Toc222377175"/>
      <w:bookmarkEnd w:id="3"/>
      <w:r>
        <w:rPr>
          <w:rFonts w:cs="Times New Roman" w:ascii="Times New Roman" w:hAnsi="Times New Roman"/>
          <w:i w:val="false"/>
          <w:iCs w:val="false"/>
          <w:sz w:val="22"/>
          <w:szCs w:val="22"/>
        </w:rPr>
        <w:t>Псалом 54</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ind w:firstLine="540"/>
        <w:rPr>
          <w:sz w:val="22"/>
          <w:szCs w:val="22"/>
        </w:rPr>
      </w:pPr>
      <w:r>
        <w:rPr>
          <w:sz w:val="22"/>
          <w:szCs w:val="22"/>
        </w:rPr>
        <w:t>В конец, в песнях, разума Давиду *)</w:t>
      </w:r>
    </w:p>
    <w:p>
      <w:pPr>
        <w:pStyle w:val="Normal"/>
        <w:ind w:firstLine="540"/>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В других списках вместо: Давиду, написано: Асафу. Слова </w:t>
      </w:r>
      <w:r>
        <w:rPr>
          <w:iCs/>
          <w:sz w:val="22"/>
          <w:szCs w:val="22"/>
        </w:rPr>
        <w:t>Исихия</w:t>
      </w:r>
      <w:r>
        <w:rPr>
          <w:i/>
          <w:iCs/>
          <w:sz w:val="22"/>
          <w:szCs w:val="22"/>
        </w:rPr>
        <w:t xml:space="preserve">: </w:t>
      </w:r>
      <w:r>
        <w:rPr>
          <w:sz w:val="22"/>
          <w:szCs w:val="22"/>
        </w:rPr>
        <w:t>Этот псалом изображает человека, испытываемого искушениями. Посему он завещает воспевать с разумением Того, Кто может освободить от оных. Причем ясно предлагается и пророче</w:t>
        <w:softHyphen/>
        <w:t>ство о Владычних страданиях.</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Давид написал и этот псалом во время бегства от Саула и обитания своего в пустыне. По словам Афанасия, своими страданиями он изображает страдания, которые имел претерпеть Христос. Потому то псалом и надпи</w:t>
        <w:softHyphen/>
        <w:t>сывается: к концу, также в песнях и разумения, что предпосылает слушателя к концу того, что предсказано о Христе, побуж</w:t>
        <w:softHyphen/>
        <w:t>дая его петь Христу, принявшему на Себя, как изъясняет Феодорит, таковые страдания, и слу</w:t>
        <w:softHyphen/>
        <w:t>шать псалом с разумением, по</w:t>
        <w:softHyphen/>
        <w:t>тому что в нем содержится прикровенное и неясное пророчество о Христе.</w:t>
      </w:r>
    </w:p>
    <w:p>
      <w:pPr>
        <w:pStyle w:val="Normal"/>
        <w:shd w:fill="FFFFFF" w:val="clear"/>
        <w:ind w:firstLine="567"/>
        <w:jc w:val="both"/>
        <w:rPr/>
      </w:pPr>
      <w:r>
        <w:rPr>
          <w:sz w:val="22"/>
          <w:szCs w:val="22"/>
        </w:rPr>
        <w:t xml:space="preserve">Ст. 2. </w:t>
      </w:r>
      <w:r>
        <w:rPr>
          <w:i/>
          <w:iCs/>
          <w:sz w:val="22"/>
          <w:szCs w:val="22"/>
        </w:rPr>
        <w:t xml:space="preserve">Внуши, Боже, молитву мою, и не презри моления моего. </w:t>
      </w:r>
      <w:r>
        <w:rPr>
          <w:sz w:val="22"/>
          <w:szCs w:val="22"/>
        </w:rPr>
        <w:t xml:space="preserve">3. </w:t>
      </w:r>
      <w:r>
        <w:rPr>
          <w:i/>
          <w:iCs/>
          <w:sz w:val="22"/>
          <w:szCs w:val="22"/>
        </w:rPr>
        <w:t>Вонми ми и услыши мя.</w:t>
      </w:r>
      <w:r>
        <w:rPr>
          <w:sz w:val="22"/>
          <w:szCs w:val="22"/>
        </w:rPr>
        <w:t xml:space="preserve"> Во 2-м стихе предыдущего 53-го псалма мы уже сказали, что зна</w:t>
        <w:softHyphen/>
        <w:t xml:space="preserve">чить: </w:t>
      </w:r>
      <w:r>
        <w:rPr>
          <w:i/>
          <w:iCs/>
          <w:sz w:val="22"/>
          <w:szCs w:val="22"/>
        </w:rPr>
        <w:t xml:space="preserve">внуши и услыши, </w:t>
      </w:r>
      <w:r>
        <w:rPr>
          <w:sz w:val="22"/>
          <w:szCs w:val="22"/>
        </w:rPr>
        <w:t>куда и об</w:t>
        <w:softHyphen/>
        <w:t>ратись. Здесь только заметим, что 16-й псалом содержит сии слова в обратном порядке, по</w:t>
        <w:softHyphen/>
        <w:t xml:space="preserve">тому что в нем сначала стоит: </w:t>
      </w:r>
      <w:r>
        <w:rPr>
          <w:i/>
          <w:iCs/>
          <w:sz w:val="22"/>
          <w:szCs w:val="22"/>
        </w:rPr>
        <w:t xml:space="preserve">услыши, </w:t>
      </w:r>
      <w:r>
        <w:rPr>
          <w:sz w:val="22"/>
          <w:szCs w:val="22"/>
        </w:rPr>
        <w:t xml:space="preserve">потом </w:t>
      </w:r>
      <w:r>
        <w:rPr>
          <w:i/>
          <w:iCs/>
          <w:sz w:val="22"/>
          <w:szCs w:val="22"/>
        </w:rPr>
        <w:t xml:space="preserve">вонми, </w:t>
      </w:r>
      <w:r>
        <w:rPr>
          <w:sz w:val="22"/>
          <w:szCs w:val="22"/>
        </w:rPr>
        <w:t xml:space="preserve">и наконец </w:t>
      </w:r>
      <w:r>
        <w:rPr>
          <w:i/>
          <w:iCs/>
          <w:sz w:val="22"/>
          <w:szCs w:val="22"/>
        </w:rPr>
        <w:t xml:space="preserve">внуши. </w:t>
      </w:r>
      <w:r>
        <w:rPr>
          <w:sz w:val="22"/>
          <w:szCs w:val="22"/>
        </w:rPr>
        <w:t>Услышь, говорит, Господи, правду мою, внемли молению моему, прими во уши молитву мою, из чего явно, что сии слова между собою не различаются, а означают совершенно одно и то же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Исихия</w:t>
      </w:r>
      <w:r>
        <w:rPr>
          <w:i/>
          <w:iCs/>
          <w:sz w:val="22"/>
          <w:szCs w:val="22"/>
        </w:rPr>
        <w:t xml:space="preserve">: </w:t>
      </w:r>
      <w:r>
        <w:rPr>
          <w:sz w:val="22"/>
          <w:szCs w:val="22"/>
        </w:rPr>
        <w:t>С молящимся о сем Христом будем молиться и мы; будем под</w:t>
        <w:softHyphen/>
        <w:t>ражать Ему в том, как рабы владыки, как нищие богатому. Ибо Он, желая показать способ, как должно молиться, говорит: прими во уши и не презри: так как часто выслушав нашу молитву, Бог презирает ее и отвергаете, как излишнюю и недостойную слуха Его.</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i/>
          <w:iCs/>
          <w:sz w:val="22"/>
          <w:szCs w:val="22"/>
        </w:rPr>
        <w:t xml:space="preserve">Возскорбех печалию моею </w:t>
      </w:r>
      <w:r>
        <w:rPr>
          <w:sz w:val="22"/>
          <w:szCs w:val="22"/>
        </w:rPr>
        <w:t xml:space="preserve">(в размышлении моем). Наименование: </w:t>
      </w:r>
      <w:r>
        <w:rPr>
          <w:sz w:val="22"/>
          <w:szCs w:val="22"/>
          <w:lang w:val="el-GR"/>
        </w:rPr>
        <w:t>αδολεσχια</w:t>
      </w:r>
      <w:r>
        <w:rPr>
          <w:sz w:val="22"/>
          <w:szCs w:val="22"/>
        </w:rPr>
        <w:t xml:space="preserve"> принимается собст</w:t>
        <w:softHyphen/>
        <w:t>венно за непрестанное беседование. Но пророк часто принимает его и за непрерывное и постоянное размышление, как в следующих словах: и я постоянно размышлял об оправданиях Твоих (Псал.118,48), то есть, непрерывно размышлял о законе Твоем. И здесь теперь подобным образом говорит, что я печален по причини размышления моего; ибо я размышлял, каким бы способом избавиться мне от наветов врагов моих, но пал в скорбь, по</w:t>
        <w:softHyphen/>
        <w:t xml:space="preserve">тому что не нахожу никакого средства к освобождению себя. Речение: </w:t>
      </w:r>
      <w:r>
        <w:rPr>
          <w:sz w:val="22"/>
          <w:szCs w:val="22"/>
          <w:lang w:val="el-GR"/>
        </w:rPr>
        <w:t>αδολεσχια</w:t>
      </w:r>
      <w:r>
        <w:rPr>
          <w:sz w:val="22"/>
          <w:szCs w:val="22"/>
        </w:rPr>
        <w:t xml:space="preserve"> принимается еще и в отношении к напряжению зрения для высматривания чего либо, как в следующем месте: и вышел Исаак посмотреть в поле около вечера; и воззрев очами своими, увидел идущих верблюдов (Быт.24, 63)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Исихия</w:t>
      </w:r>
      <w:r>
        <w:rPr>
          <w:i/>
          <w:iCs/>
          <w:sz w:val="22"/>
          <w:szCs w:val="22"/>
        </w:rPr>
        <w:t>: С</w:t>
      </w:r>
      <w:r>
        <w:rPr>
          <w:sz w:val="22"/>
          <w:szCs w:val="22"/>
        </w:rPr>
        <w:t>ловом называется возвышение, в котором находил</w:t>
        <w:softHyphen/>
        <w:t>ся Господь, рассматривая то, что относилось к нам, по причине чего и смущался, видя, что мы дошли до такого безумия, что полагали препятствия подвигам Его для нас. Почти то же говорит и Афанасий</w:t>
      </w:r>
      <w:r>
        <w:rPr>
          <w:i/>
          <w:iCs/>
          <w:sz w:val="22"/>
          <w:szCs w:val="22"/>
        </w:rPr>
        <w:t xml:space="preserve"> </w:t>
      </w:r>
      <w:r>
        <w:rPr>
          <w:sz w:val="22"/>
          <w:szCs w:val="22"/>
        </w:rPr>
        <w:t>(в изд.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4. </w:t>
      </w:r>
      <w:r>
        <w:rPr>
          <w:i/>
          <w:iCs/>
          <w:sz w:val="22"/>
          <w:szCs w:val="22"/>
        </w:rPr>
        <w:t xml:space="preserve">И смятохся от гласа вражия, и от стужения </w:t>
      </w:r>
      <w:r>
        <w:rPr>
          <w:sz w:val="22"/>
          <w:szCs w:val="22"/>
        </w:rPr>
        <w:t xml:space="preserve">(оскорбления со стороны грешника) </w:t>
      </w:r>
      <w:r>
        <w:rPr>
          <w:i/>
          <w:iCs/>
          <w:sz w:val="22"/>
          <w:szCs w:val="22"/>
        </w:rPr>
        <w:t xml:space="preserve">грешнича. </w:t>
      </w:r>
      <w:r>
        <w:rPr>
          <w:sz w:val="22"/>
          <w:szCs w:val="22"/>
        </w:rPr>
        <w:t xml:space="preserve">Врагом Давид называет Саула, как злоумышлявшего против него, а равно и грешником называет его же, как грешившего в отношении к правде, потому что он преследовал невинного и не подавшего к тому повода Давида, желая убить своего благодетеля. А </w:t>
      </w:r>
      <w:r>
        <w:rPr>
          <w:i/>
          <w:iCs/>
          <w:sz w:val="22"/>
          <w:szCs w:val="22"/>
        </w:rPr>
        <w:t xml:space="preserve">голосом </w:t>
      </w:r>
      <w:r>
        <w:rPr>
          <w:sz w:val="22"/>
          <w:szCs w:val="22"/>
        </w:rPr>
        <w:t xml:space="preserve">называет ругательства, произнесенные против него Саулом; </w:t>
      </w:r>
      <w:r>
        <w:rPr>
          <w:i/>
          <w:iCs/>
          <w:sz w:val="22"/>
          <w:szCs w:val="22"/>
        </w:rPr>
        <w:t xml:space="preserve">оскорблением </w:t>
      </w:r>
      <w:r>
        <w:rPr>
          <w:sz w:val="22"/>
          <w:szCs w:val="22"/>
        </w:rPr>
        <w:t>же именует гонение, воздвигнутое против него, т. е. Давида.</w:t>
      </w:r>
    </w:p>
    <w:p>
      <w:pPr>
        <w:pStyle w:val="Normal"/>
        <w:shd w:fill="FFFFFF" w:val="clear"/>
        <w:ind w:firstLine="567"/>
        <w:jc w:val="both"/>
        <w:rPr>
          <w:rFonts w:ascii="Arial" w:hAnsi="Arial" w:cs="Arial"/>
          <w:sz w:val="22"/>
          <w:szCs w:val="22"/>
        </w:rPr>
      </w:pPr>
      <w:r>
        <w:rPr>
          <w:sz w:val="22"/>
          <w:szCs w:val="22"/>
        </w:rPr>
        <w:t>Як</w:t>
      </w:r>
      <w:r>
        <w:rPr>
          <w:i/>
          <w:iCs/>
          <w:sz w:val="22"/>
          <w:szCs w:val="22"/>
        </w:rPr>
        <w:t>о уклониша на мя беззаконие.</w:t>
      </w:r>
      <w:r>
        <w:rPr>
          <w:sz w:val="22"/>
          <w:szCs w:val="22"/>
        </w:rPr>
        <w:t xml:space="preserve"> Оттого, говорит, я смутился, что друзья Сауловы подвигнули на меня беззаконие, то есть, возноси</w:t>
        <w:softHyphen/>
        <w:t>ли на меня обвинения и клеветали на меня пред Саулом, что будто я ухищряюсь против него. В некоторых списках находится: беззакония; по каковому чтению должно понимать сие так: подвигнулись на меня беззакония, иначе— беззаконные; ибо часто мы имеем обыкновение называть неправдою неправедного человека, дабы тем сильнее укорить его, так что как бы в нем была вся неправда.</w:t>
      </w:r>
    </w:p>
    <w:p>
      <w:pPr>
        <w:pStyle w:val="Normal"/>
        <w:shd w:fill="FFFFFF" w:val="clear"/>
        <w:ind w:firstLine="567"/>
        <w:jc w:val="both"/>
        <w:rPr/>
      </w:pPr>
      <w:r>
        <w:rPr>
          <w:i/>
          <w:iCs/>
          <w:sz w:val="22"/>
          <w:szCs w:val="22"/>
        </w:rPr>
        <w:t xml:space="preserve">И во гневе враждоваху ми </w:t>
      </w:r>
      <w:r>
        <w:rPr>
          <w:sz w:val="22"/>
          <w:szCs w:val="22"/>
        </w:rPr>
        <w:t>(держали вражду на меня, имели в себе памятозлобие на меня). Когда, говорит, враги мои гнева</w:t>
        <w:softHyphen/>
        <w:t xml:space="preserve">лись на меня, то вместе с гневом питали и вражду против меня. Ибо словом </w:t>
      </w:r>
      <w:r>
        <w:rPr>
          <w:sz w:val="22"/>
          <w:szCs w:val="22"/>
          <w:lang w:val="el-GR"/>
        </w:rPr>
        <w:t>κοτος</w:t>
      </w:r>
      <w:r>
        <w:rPr>
          <w:sz w:val="22"/>
          <w:szCs w:val="22"/>
        </w:rPr>
        <w:t xml:space="preserve"> означает</w:t>
        <w:softHyphen/>
        <w:t>ся то, когда гнев постоянно находится (</w:t>
      </w:r>
      <w:r>
        <w:rPr>
          <w:sz w:val="22"/>
          <w:szCs w:val="22"/>
          <w:lang w:val="el-GR"/>
        </w:rPr>
        <w:t>κειται</w:t>
      </w:r>
      <w:r>
        <w:rPr>
          <w:sz w:val="22"/>
          <w:szCs w:val="22"/>
        </w:rPr>
        <w:t>) в душе гневающегося, который и называется враждою (памятозлобием) *</w:t>
      </w:r>
      <w:r>
        <w:rPr>
          <w:i/>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rFonts w:ascii="Arial" w:hAnsi="Arial" w:cs="Arial"/>
          <w:sz w:val="22"/>
          <w:szCs w:val="22"/>
        </w:rPr>
      </w:pPr>
      <w:r>
        <w:rPr>
          <w:sz w:val="22"/>
          <w:szCs w:val="22"/>
        </w:rPr>
        <w:t xml:space="preserve">*) По другим истолкователям все вышеозначенные слова сказываются и от лица Христова человечества об Иудеях и Иуде. </w:t>
      </w:r>
      <w:r>
        <w:rPr>
          <w:iCs/>
          <w:sz w:val="22"/>
          <w:szCs w:val="22"/>
        </w:rPr>
        <w:t>Исихий</w:t>
      </w:r>
      <w:r>
        <w:rPr>
          <w:i/>
          <w:iCs/>
          <w:sz w:val="22"/>
          <w:szCs w:val="22"/>
        </w:rPr>
        <w:t xml:space="preserve"> </w:t>
      </w:r>
      <w:r>
        <w:rPr>
          <w:sz w:val="22"/>
          <w:szCs w:val="22"/>
        </w:rPr>
        <w:t>называет врагом Каиафу, как дерзнувшего произнести во время суда против Спасителя, слова: Он богохульствует, на что еще нам свидетелей? а грешником— Иуду. Ибо как не грешник тот, кто предал Учителя.</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5. </w:t>
      </w:r>
      <w:r>
        <w:rPr>
          <w:i/>
          <w:iCs/>
          <w:sz w:val="22"/>
          <w:szCs w:val="22"/>
        </w:rPr>
        <w:t>Сердце мое смятеся во мне, и боязнь смерти нападе на мя.</w:t>
      </w:r>
      <w:r>
        <w:rPr>
          <w:sz w:val="22"/>
          <w:szCs w:val="22"/>
        </w:rPr>
        <w:t xml:space="preserve"> Сердцем Давид называет здесь душу, сказывая, что она возмутилась, будучи стесняема ухищрениями врагов. Как же Давид в другом месте гово</w:t>
        <w:softHyphen/>
        <w:t>рит: не убоюсь многих тысяч людей, нападающих на меня (Псал.3, 7), и другое подобное; а теперь здесь явно сознается в робости и боязливости? Ответствуем, что когда Давид чувствовал Божии помощь в душе своей, тогда был бодр и ничего не боялся; а когда по усмотрению ли</w:t>
        <w:softHyphen/>
        <w:t>шался помощи Божией, чтоб от</w:t>
        <w:softHyphen/>
        <w:t>крылось терпение его, и постоян</w:t>
        <w:softHyphen/>
        <w:t>ство</w:t>
      </w:r>
      <w:r>
        <w:rPr>
          <w:smallCaps/>
          <w:sz w:val="22"/>
          <w:szCs w:val="22"/>
        </w:rPr>
        <w:t xml:space="preserve"> </w:t>
      </w:r>
      <w:r>
        <w:rPr>
          <w:sz w:val="22"/>
          <w:szCs w:val="22"/>
        </w:rPr>
        <w:t>в молитве к Богу, тогда возмущался и не скрывал стра</w:t>
        <w:softHyphen/>
        <w:t>ха.</w:t>
      </w:r>
    </w:p>
    <w:p>
      <w:pPr>
        <w:pStyle w:val="Normal"/>
        <w:shd w:fill="FFFFFF" w:val="clear"/>
        <w:ind w:firstLine="567"/>
        <w:jc w:val="both"/>
        <w:rPr/>
      </w:pPr>
      <w:r>
        <w:rPr>
          <w:sz w:val="22"/>
          <w:szCs w:val="22"/>
        </w:rPr>
        <w:t xml:space="preserve">6. </w:t>
      </w:r>
      <w:r>
        <w:rPr>
          <w:i/>
          <w:iCs/>
          <w:sz w:val="22"/>
          <w:szCs w:val="22"/>
        </w:rPr>
        <w:t xml:space="preserve">Страх и трепет прииде на мя, и покры мя тьма. </w:t>
      </w:r>
      <w:r>
        <w:rPr>
          <w:sz w:val="22"/>
          <w:szCs w:val="22"/>
        </w:rPr>
        <w:t>Что сказал Давид выше, то же гово</w:t>
        <w:softHyphen/>
        <w:t>рить и здесь, чтобы многими словами выразить усиление и высокую степень робости своей; потому что когда робость увеличится, тогда она делается и называется страхом. А тьмою называет последствие скорби и уныния, так как скорбь и уныние особенно помрачают и смущают душу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Феодорита</w:t>
      </w:r>
      <w:r>
        <w:rPr>
          <w:i/>
          <w:iCs/>
          <w:sz w:val="22"/>
          <w:szCs w:val="22"/>
        </w:rPr>
        <w:t xml:space="preserve">: </w:t>
      </w:r>
      <w:r>
        <w:rPr>
          <w:sz w:val="22"/>
          <w:szCs w:val="22"/>
        </w:rPr>
        <w:t>И сам Владыка Христос, хотя часто предсказывал святым апостолам и предъизображал свое страдание, но пред временем страдания воззвал: ныне душа моя возмутилась, и Божественное есте</w:t>
        <w:softHyphen/>
        <w:t>ство попустило человечеству такому подвергнуться страху, что пот Его был, как кап</w:t>
        <w:softHyphen/>
        <w:t xml:space="preserve">ли крови, что в борьбе сей был подкреплен ангелом, чтобы мог победить страх. </w:t>
      </w:r>
      <w:r>
        <w:rPr>
          <w:iCs/>
          <w:sz w:val="22"/>
          <w:szCs w:val="22"/>
        </w:rPr>
        <w:t>Исихия</w:t>
      </w:r>
      <w:r>
        <w:rPr>
          <w:i/>
          <w:iCs/>
          <w:sz w:val="22"/>
          <w:szCs w:val="22"/>
        </w:rPr>
        <w:t xml:space="preserve">: </w:t>
      </w:r>
      <w:r>
        <w:rPr>
          <w:sz w:val="22"/>
          <w:szCs w:val="22"/>
        </w:rPr>
        <w:t>Это бывает и в искушениях и скорбях, что не только овладеваются страхом и трепетом, но покрываются и тьмою, находясь по душе в нерешимост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7. </w:t>
      </w:r>
      <w:r>
        <w:rPr>
          <w:i/>
          <w:iCs/>
          <w:sz w:val="22"/>
          <w:szCs w:val="22"/>
        </w:rPr>
        <w:t>И рех: кто даст ми криле яко голубине? и полещу и почию.</w:t>
      </w:r>
      <w:r>
        <w:rPr>
          <w:sz w:val="22"/>
          <w:szCs w:val="22"/>
        </w:rPr>
        <w:t xml:space="preserve"> Давид здесь</w:t>
      </w:r>
      <w:r>
        <w:rPr>
          <w:smallCaps/>
          <w:sz w:val="22"/>
          <w:szCs w:val="22"/>
        </w:rPr>
        <w:t xml:space="preserve"> </w:t>
      </w:r>
      <w:r>
        <w:rPr>
          <w:sz w:val="22"/>
          <w:szCs w:val="22"/>
        </w:rPr>
        <w:t>желает, чтоб ему даны были крылья голубиные, как потому, что голубь летает скоро, так и потому, что голубь есть животное кроткое и беззлобное, каков был и Давид: кто, говорит, дал бы мне быстрые крылья голубя, чтоб полетать в места безмолвные и безопасные и там успокоиться и отдохнуть от непрерывных опасностей и скорбей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Григория</w:t>
      </w:r>
      <w:r>
        <w:rPr>
          <w:i/>
          <w:iCs/>
          <w:sz w:val="22"/>
          <w:szCs w:val="22"/>
        </w:rPr>
        <w:t xml:space="preserve"> </w:t>
      </w:r>
      <w:r>
        <w:rPr>
          <w:sz w:val="22"/>
          <w:szCs w:val="22"/>
        </w:rPr>
        <w:t>Богослова: Давид, болезнуя внутренно, желает, чтоб ему да</w:t>
        <w:softHyphen/>
        <w:t xml:space="preserve">ны были голубиные крылья; потому ли что они легче и быстрее, каков и всякий праведник, или потому что они изображают дух, коим одним избегаем бедствий,—желает, как можно далее быть от настоящих зол. И </w:t>
      </w:r>
      <w:r>
        <w:rPr>
          <w:iCs/>
          <w:sz w:val="22"/>
          <w:szCs w:val="22"/>
        </w:rPr>
        <w:t>Григория</w:t>
      </w:r>
      <w:r>
        <w:rPr>
          <w:i/>
          <w:iCs/>
          <w:sz w:val="22"/>
          <w:szCs w:val="22"/>
        </w:rPr>
        <w:t xml:space="preserve"> </w:t>
      </w:r>
      <w:r>
        <w:rPr>
          <w:sz w:val="22"/>
          <w:szCs w:val="22"/>
        </w:rPr>
        <w:t xml:space="preserve">Нисского вместе с </w:t>
      </w:r>
      <w:r>
        <w:rPr>
          <w:iCs/>
          <w:sz w:val="22"/>
          <w:szCs w:val="22"/>
        </w:rPr>
        <w:t>Феодоритом</w:t>
      </w:r>
      <w:r>
        <w:rPr>
          <w:i/>
          <w:iCs/>
          <w:sz w:val="22"/>
          <w:szCs w:val="22"/>
        </w:rPr>
        <w:t xml:space="preserve">: </w:t>
      </w:r>
      <w:r>
        <w:rPr>
          <w:sz w:val="22"/>
          <w:szCs w:val="22"/>
        </w:rPr>
        <w:t>Достойно удивления, почему пожелал полу</w:t>
        <w:softHyphen/>
        <w:t>чить крылья не другой какой либо птицы, а голубя... Видно потому, что стремился к духовной благодати, прилетавши в виде го</w:t>
        <w:softHyphen/>
        <w:t>лубя, ибо как можно возлететь к небу, не окрылившись небесным крылом и не сде</w:t>
        <w:softHyphen/>
        <w:t xml:space="preserve">лавшись чрез высокую жизнь стремящимся вверх? Кто так чужд Евангельских таинств, чтобы не знал, что единственная колесница человеческой души для восхождения на небеса есть уподобление по виду Тому слетевшему на землю голубю. Также </w:t>
      </w:r>
      <w:r>
        <w:rPr>
          <w:iCs/>
          <w:sz w:val="22"/>
          <w:szCs w:val="22"/>
        </w:rPr>
        <w:t>Климен</w:t>
        <w:softHyphen/>
        <w:t>та</w:t>
      </w:r>
      <w:r>
        <w:rPr>
          <w:i/>
          <w:iCs/>
          <w:sz w:val="22"/>
          <w:szCs w:val="22"/>
        </w:rPr>
        <w:t xml:space="preserve">: </w:t>
      </w:r>
      <w:r>
        <w:rPr>
          <w:sz w:val="22"/>
          <w:szCs w:val="22"/>
        </w:rPr>
        <w:t xml:space="preserve">Кто устранил себя от всякого горького и плотского зловония и возвысился над земными, тот может найти то, что единственно достойно радости и возвысится в деятельности, и почиет в созерцании. </w:t>
      </w:r>
      <w:r>
        <w:rPr>
          <w:iCs/>
          <w:sz w:val="22"/>
          <w:szCs w:val="22"/>
        </w:rPr>
        <w:t>Нила</w:t>
      </w:r>
      <w:r>
        <w:rPr>
          <w:i/>
          <w:iCs/>
          <w:sz w:val="22"/>
          <w:szCs w:val="22"/>
        </w:rPr>
        <w:t xml:space="preserve"> </w:t>
      </w:r>
      <w:r>
        <w:rPr>
          <w:sz w:val="22"/>
          <w:szCs w:val="22"/>
        </w:rPr>
        <w:t>премудрого: Бог дает и нам духовные крылья, чтобы нам возможно было переле</w:t>
        <w:softHyphen/>
        <w:t>теть пагубные страсти и устремляющаяся против нас при исходе нашем демонские полчища. А крылья голубицы суть созерцание бестелесных существ, чрез которое возвысив</w:t>
        <w:softHyphen/>
        <w:t xml:space="preserve">шись ум почиет в ведении Святой Троицы (у Никиты). Слова </w:t>
      </w:r>
      <w:r>
        <w:rPr>
          <w:iCs/>
          <w:sz w:val="22"/>
          <w:szCs w:val="22"/>
        </w:rPr>
        <w:t>Исихия</w:t>
      </w:r>
      <w:r>
        <w:rPr>
          <w:i/>
          <w:iCs/>
          <w:sz w:val="22"/>
          <w:szCs w:val="22"/>
        </w:rPr>
        <w:t xml:space="preserve">: </w:t>
      </w:r>
      <w:r>
        <w:rPr>
          <w:sz w:val="22"/>
          <w:szCs w:val="22"/>
        </w:rPr>
        <w:t>Крылами называет апостолов, ибо с ними прилетело на всю вселенную таинство Христово и как в гнездах почило в церквах. Итак, сих-то желает, как крыльев голубиных, то есть исполненных подаянием Духа. А это: кто, имеет значение здесь не недоумевающего, а более сильно желающего и понуждающего (в изд.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8. </w:t>
      </w:r>
      <w:r>
        <w:rPr>
          <w:i/>
          <w:iCs/>
          <w:sz w:val="22"/>
          <w:szCs w:val="22"/>
        </w:rPr>
        <w:t xml:space="preserve">Се удалихся бегая и водворихся в пустыни. </w:t>
      </w:r>
      <w:r>
        <w:rPr>
          <w:sz w:val="22"/>
          <w:szCs w:val="22"/>
        </w:rPr>
        <w:t>Избегая, говорит, Саула и друзей его, я уда</w:t>
        <w:softHyphen/>
        <w:t>лился от обитаемых мест и стал жить в пустынном месте.</w:t>
      </w:r>
    </w:p>
    <w:p>
      <w:pPr>
        <w:pStyle w:val="Normal"/>
        <w:shd w:fill="FFFFFF" w:val="clear"/>
        <w:ind w:firstLine="567"/>
        <w:jc w:val="both"/>
        <w:rPr>
          <w:rFonts w:ascii="Arial" w:hAnsi="Arial" w:cs="Arial"/>
          <w:sz w:val="22"/>
          <w:szCs w:val="22"/>
        </w:rPr>
      </w:pPr>
      <w:r>
        <w:rPr>
          <w:sz w:val="22"/>
          <w:szCs w:val="22"/>
        </w:rPr>
        <w:t xml:space="preserve">9. </w:t>
      </w:r>
      <w:r>
        <w:rPr>
          <w:i/>
          <w:iCs/>
          <w:sz w:val="22"/>
          <w:szCs w:val="22"/>
        </w:rPr>
        <w:t xml:space="preserve">Чаях Бога, спасающего мя от малодушия и от бури. </w:t>
      </w:r>
      <w:r>
        <w:rPr>
          <w:sz w:val="22"/>
          <w:szCs w:val="22"/>
        </w:rPr>
        <w:t>Нахо</w:t>
        <w:softHyphen/>
        <w:t>дясь, говорит, в пустыне, я ни одного помощника не ожидал доселе кроме Тебя, Боже! А сетью называет напор или чрезмерную бурю искушений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св. </w:t>
      </w:r>
      <w:r>
        <w:rPr>
          <w:iCs/>
          <w:sz w:val="22"/>
          <w:szCs w:val="22"/>
        </w:rPr>
        <w:t>Кирилла</w:t>
      </w:r>
      <w:r>
        <w:rPr>
          <w:i/>
          <w:iCs/>
          <w:sz w:val="22"/>
          <w:szCs w:val="22"/>
        </w:rPr>
        <w:t xml:space="preserve">: </w:t>
      </w:r>
      <w:r>
        <w:rPr>
          <w:sz w:val="22"/>
          <w:szCs w:val="22"/>
        </w:rPr>
        <w:t>С бурею соединяет малодушие, потому что малодушие для подвергающихся свирепству ее составляет некоторую часть искушений, сокрушая муже</w:t>
        <w:softHyphen/>
        <w:t>ственный помысл и смягчая, как воск, хо</w:t>
        <w:softHyphen/>
        <w:t>рошо окрепший ум. Посему должно молиться, чтобы вместе с прочими немощами и оно бы</w:t>
        <w:softHyphen/>
        <w:t>ло изгнано из души нашей. А дабы чрез невнимательность к нам не низвергнуться в отчаяние о спасении от Бога, то нужно украшаться терпением и верить, что Бог не</w:t>
        <w:softHyphen/>
        <w:t xml:space="preserve">пременно подаст помощь уповающим на него. И </w:t>
      </w:r>
      <w:r>
        <w:rPr>
          <w:iCs/>
          <w:sz w:val="22"/>
          <w:szCs w:val="22"/>
        </w:rPr>
        <w:t>Феодорита</w:t>
      </w:r>
      <w:r>
        <w:rPr>
          <w:i/>
          <w:iCs/>
          <w:sz w:val="22"/>
          <w:szCs w:val="22"/>
        </w:rPr>
        <w:t xml:space="preserve">: </w:t>
      </w:r>
      <w:r>
        <w:rPr>
          <w:sz w:val="22"/>
          <w:szCs w:val="22"/>
        </w:rPr>
        <w:t>И Владыка Христос ино</w:t>
        <w:softHyphen/>
        <w:t>гда удалялся на гору, а иногда в пустыню, уклоняясь от Иудейской завист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0. </w:t>
      </w:r>
      <w:r>
        <w:rPr>
          <w:i/>
          <w:sz w:val="22"/>
          <w:szCs w:val="22"/>
        </w:rPr>
        <w:t>Потопи</w:t>
      </w:r>
      <w:r>
        <w:rPr>
          <w:i/>
          <w:iCs/>
          <w:sz w:val="22"/>
          <w:szCs w:val="22"/>
        </w:rPr>
        <w:t>, Господи, и разде</w:t>
        <w:softHyphen/>
        <w:t xml:space="preserve">ли языки их. </w:t>
      </w:r>
      <w:r>
        <w:rPr>
          <w:sz w:val="22"/>
          <w:szCs w:val="22"/>
        </w:rPr>
        <w:t>Сии и последующие за ними слова Давид сказывает о Христе против Иудеев: потопи, говорит, Господи, языки Иудеев, злословящие против Твоего Сына, то есть, углуби и подави их в самых устах их и раздели их, сделав их несогласными один с другим, чтобы не могли более говорить против Спасителя Хри</w:t>
        <w:softHyphen/>
        <w:t>ста, как это испытали после опытом иудеи, быв погублены рим</w:t>
        <w:softHyphen/>
        <w:t>лянами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Исихия</w:t>
      </w:r>
      <w:r>
        <w:rPr>
          <w:i/>
          <w:iCs/>
          <w:sz w:val="22"/>
          <w:szCs w:val="22"/>
        </w:rPr>
        <w:t xml:space="preserve">: </w:t>
      </w:r>
      <w:r>
        <w:rPr>
          <w:sz w:val="22"/>
          <w:szCs w:val="22"/>
        </w:rPr>
        <w:t>Согласие во зле есть бедствие, как напротив того разделение со</w:t>
        <w:softHyphen/>
        <w:t>гласившихся во зле есть великое благо. Итак, когда зло разделится в себе, тогда мы, терпящие от него нападения, будем безопасны, ибо о нападениях со стороны его уже не бу</w:t>
        <w:softHyphen/>
        <w:t xml:space="preserve">дем думать. Посему, когда чудодействовал Христос, языки Иудеев были разделены: одни из них говорили: этот человек не от Бога, потому что не хранит субботы, а другие говорили: как может человек грешный производить таковые знамения, и было разделение у них. </w:t>
      </w:r>
      <w:r>
        <w:rPr>
          <w:iCs/>
          <w:sz w:val="22"/>
          <w:szCs w:val="22"/>
        </w:rPr>
        <w:t>Феодорита</w:t>
      </w:r>
      <w:r>
        <w:rPr>
          <w:i/>
          <w:iCs/>
          <w:sz w:val="22"/>
          <w:szCs w:val="22"/>
        </w:rPr>
        <w:t xml:space="preserve">: </w:t>
      </w:r>
      <w:r>
        <w:rPr>
          <w:sz w:val="22"/>
          <w:szCs w:val="22"/>
        </w:rPr>
        <w:t>Поелику, говорит, имели согласие худое, то раздели единомыслие их Владыка!</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Яко видех беззаконие и пререкание во граде. </w:t>
      </w:r>
      <w:r>
        <w:rPr>
          <w:sz w:val="22"/>
          <w:szCs w:val="22"/>
        </w:rPr>
        <w:t>Потопи, говорит, Господи, языки иудеев за то беззаконие и противоречие их, кото</w:t>
        <w:softHyphen/>
        <w:t>рое я видел пророческими очами в городе Иерусалиме,—беззаконие, потому что живущие в нем иудеи беззаконно искали смерти Началь</w:t>
        <w:softHyphen/>
        <w:t>ника жизни,—противоречие потому, что они пререкали Христу, учив</w:t>
        <w:softHyphen/>
        <w:t>шему их спасению.</w:t>
      </w:r>
    </w:p>
    <w:p>
      <w:pPr>
        <w:pStyle w:val="Normal"/>
        <w:shd w:fill="FFFFFF" w:val="clear"/>
        <w:ind w:firstLine="567"/>
        <w:jc w:val="both"/>
        <w:rPr>
          <w:rFonts w:ascii="Arial" w:hAnsi="Arial" w:cs="Arial"/>
          <w:sz w:val="22"/>
          <w:szCs w:val="22"/>
        </w:rPr>
      </w:pPr>
      <w:r>
        <w:rPr>
          <w:sz w:val="22"/>
          <w:szCs w:val="22"/>
        </w:rPr>
        <w:t xml:space="preserve">11. </w:t>
      </w:r>
      <w:r>
        <w:rPr>
          <w:i/>
          <w:iCs/>
          <w:sz w:val="22"/>
          <w:szCs w:val="22"/>
        </w:rPr>
        <w:t xml:space="preserve">Днем и нощию обыдет и по стенам его. </w:t>
      </w:r>
      <w:r>
        <w:rPr>
          <w:sz w:val="22"/>
          <w:szCs w:val="22"/>
        </w:rPr>
        <w:t>(Будет кружиться в нем, в самых стенах его). Беззаконие или законопреступление будет кружиться по городу Иерусалиму днем и ночью, то есть, долгое время, даже до самых стен его, то есть, займет весь город. Столь беззаконны иудеи были и по крестной смерти, кото</w:t>
        <w:softHyphen/>
        <w:t>рой предали Владыку Христа, до самого того времени, как завое</w:t>
        <w:softHyphen/>
        <w:t>вали их римляне и погубили весь род их, по истечении 40 лет по вознесении Господа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Исихия</w:t>
      </w:r>
      <w:r>
        <w:rPr>
          <w:i/>
          <w:iCs/>
          <w:sz w:val="22"/>
          <w:szCs w:val="22"/>
        </w:rPr>
        <w:t xml:space="preserve">: </w:t>
      </w:r>
      <w:r>
        <w:rPr>
          <w:sz w:val="22"/>
          <w:szCs w:val="22"/>
        </w:rPr>
        <w:t>Когда судили Христа беззаконно, то судившие, то есть, Пилат и Иудеи противоречили друг другу: один говорил: ничего достойного смерти не нахожу в человеке сем,—а другие: мы имеем закон, и по закону нашему Он должен умереть. Днем—значит время распятия на кресте, а ночью—время предательства. До стен— значит—до священников, так как они были стены народа. Далее упоминает безза</w:t>
        <w:softHyphen/>
        <w:t>коние и неправду,—беззаконие потому, что за</w:t>
        <w:softHyphen/>
        <w:t>кона духовно не сохраняли, а неправду пото</w:t>
        <w:softHyphen/>
        <w:t>му, что, получив столько благодеяний от Отца, предали кресту Сына Его, врача и пи</w:t>
        <w:softHyphen/>
        <w:t>тателя. Впрочем и мы должны беречься, чтоб не иметь ни днем, ни ночью на наших стенах, то есть, добродетелях беззакония, или, чтобы не терпеть противоречи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Беззаконие и труд посреде его и неправда. </w:t>
      </w:r>
      <w:r>
        <w:rPr>
          <w:sz w:val="22"/>
          <w:szCs w:val="22"/>
        </w:rPr>
        <w:t>Давид и здесь повторяет: беззаконие, чтобы сильнее обвинить город Иерусалим и живших в нем; потому что они, гор</w:t>
        <w:softHyphen/>
        <w:t>дясь тем, что жили по закону Божию, всегда делали преступления закона. Сказав прежде, что без</w:t>
        <w:softHyphen/>
        <w:t>законие окружало Иерусалим до самых стен, теперь показывает, что оно не оставит свободною и средины города, но и до нее дойдет; и противозаконность войдет в суждения судей и труд в произведения, со стороны граждан ухищрения и наветы против невинных и неправда—в приобретение и похищение чужого права.</w:t>
      </w:r>
    </w:p>
    <w:p>
      <w:pPr>
        <w:pStyle w:val="Normal"/>
        <w:shd w:fill="FFFFFF" w:val="clear"/>
        <w:ind w:firstLine="567"/>
        <w:jc w:val="both"/>
        <w:rPr>
          <w:rFonts w:ascii="Arial" w:hAnsi="Arial" w:cs="Arial"/>
          <w:sz w:val="22"/>
          <w:szCs w:val="22"/>
        </w:rPr>
      </w:pPr>
      <w:r>
        <w:rPr>
          <w:sz w:val="22"/>
          <w:szCs w:val="22"/>
        </w:rPr>
        <w:t xml:space="preserve">12. </w:t>
      </w:r>
      <w:r>
        <w:rPr>
          <w:i/>
          <w:iCs/>
          <w:sz w:val="22"/>
          <w:szCs w:val="22"/>
        </w:rPr>
        <w:t xml:space="preserve">И не оскудев от стогн его </w:t>
      </w:r>
      <w:r>
        <w:rPr>
          <w:sz w:val="22"/>
          <w:szCs w:val="22"/>
        </w:rPr>
        <w:t xml:space="preserve">(на улицах его) </w:t>
      </w:r>
      <w:r>
        <w:rPr>
          <w:i/>
          <w:iCs/>
          <w:sz w:val="22"/>
          <w:szCs w:val="22"/>
        </w:rPr>
        <w:t>лихва и лесть.</w:t>
      </w:r>
      <w:r>
        <w:rPr>
          <w:sz w:val="22"/>
          <w:szCs w:val="22"/>
        </w:rPr>
        <w:t xml:space="preserve"> Во всяком городе есть улицы широкие и узкие; и широкие улицы суть те дороги, по которым могут проезжать целые повозки и которые называются открытыми (ветренными), а узкие суть те, которые называются переходами, по</w:t>
        <w:softHyphen/>
        <w:t>тому что по ним только ходит народ. Итак, Давид говорит, что с широких улиц Иерусалима, где</w:t>
      </w:r>
      <w:r>
        <w:rPr>
          <w:smallCaps/>
          <w:sz w:val="22"/>
          <w:szCs w:val="22"/>
        </w:rPr>
        <w:t xml:space="preserve"> </w:t>
      </w:r>
      <w:r>
        <w:rPr>
          <w:sz w:val="22"/>
          <w:szCs w:val="22"/>
        </w:rPr>
        <w:t>бывают торговли и про</w:t>
        <w:softHyphen/>
        <w:t>дажи (размены) не сходит рост и обман *); рост потому, что находившиеся там люди брали на деньги свои наклады (барыши), впрочем, тайно, потому что такую прибыль запрещал и древний закон; а обман не прекращался на них потому, что как продавец, так и покупщик употре</w:t>
        <w:softHyphen/>
        <w:t>бляли хитрость лжи, чтоб обма</w:t>
        <w:softHyphen/>
        <w:t>нуть друг друга, или употребляли и другие средства взаимно. А ис</w:t>
        <w:softHyphen/>
        <w:t>численными поименно грехами Да</w:t>
        <w:softHyphen/>
        <w:t>вид выразил, что жители вообще делали всякое зло.</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Некто говорит: Широкие пути означают роскошную и страстную жизнь и про</w:t>
        <w:softHyphen/>
        <w:t>странный путь погибели, на которых всегда пребывает труд злых дел и обман пре</w:t>
        <w:softHyphen/>
        <w:t>лестей. Ф</w:t>
      </w:r>
      <w:r>
        <w:rPr>
          <w:iCs/>
          <w:sz w:val="22"/>
          <w:szCs w:val="22"/>
        </w:rPr>
        <w:t>еодорит</w:t>
      </w:r>
      <w:r>
        <w:rPr>
          <w:i/>
          <w:iCs/>
          <w:sz w:val="22"/>
          <w:szCs w:val="22"/>
        </w:rPr>
        <w:t xml:space="preserve"> </w:t>
      </w:r>
      <w:r>
        <w:rPr>
          <w:sz w:val="22"/>
          <w:szCs w:val="22"/>
        </w:rPr>
        <w:t>также: Надобно заметить, что не только совершенство нового завета, но и жизнь подзаконная порицает рост и сопрягает его с беззаконием, неправдою и обмано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3. </w:t>
      </w:r>
      <w:r>
        <w:rPr>
          <w:i/>
          <w:iCs/>
          <w:sz w:val="22"/>
          <w:szCs w:val="22"/>
        </w:rPr>
        <w:t xml:space="preserve">Яко аще бы враг поносил ми, претерпел бых убо: и аще бы ненавидяй мя на мл велеречевал, укрылбыхся от него. </w:t>
      </w:r>
      <w:r>
        <w:rPr>
          <w:sz w:val="22"/>
          <w:szCs w:val="22"/>
        </w:rPr>
        <w:t>Сии и последующие слова сказываются от лица Владыки—Христа о предателе Иуде, как говорят св. Кирилл и Феодорит. Сказав: поносил, вместо: уничижал и клеветал, а—велеречил, вместо: говорил бесстыдно и устрашал; ибо и то и другое сделал Иуда и клеветал на Господа пред Иудеями и устра</w:t>
        <w:softHyphen/>
        <w:t>шал их, чтоб предать Его смер</w:t>
        <w:softHyphen/>
        <w:t>ти. А союз: ибо—есть предначинательный, называемый иначе повествовательным *</w:t>
      </w:r>
      <w:r>
        <w:rPr>
          <w:i/>
          <w:iCs/>
          <w:sz w:val="22"/>
          <w:szCs w:val="22"/>
        </w:rPr>
        <w:t>).</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Слова вел. Василия:</w:t>
      </w:r>
      <w:r>
        <w:rPr>
          <w:i/>
          <w:iCs/>
          <w:sz w:val="22"/>
          <w:szCs w:val="22"/>
        </w:rPr>
        <w:t xml:space="preserve"> </w:t>
      </w:r>
      <w:r>
        <w:rPr>
          <w:sz w:val="22"/>
          <w:szCs w:val="22"/>
        </w:rPr>
        <w:t>То, что произво</w:t>
        <w:softHyphen/>
        <w:t>дится врагами явно, почитается, говорит, легким и сносным; при сем обвиняет сожителей в притворствах, под видом единодушия производящих ковы, каковых (сожи</w:t>
        <w:softHyphen/>
        <w:t>телей) невозможно и избегнуть по причине принятой ими на себя личины приближенно</w:t>
        <w:softHyphen/>
        <w:t>сти; и не легко уклониться и сберечься от наносимого ими вреда, потому что под одеждою дружбы глубоко сокрыто у них приго</w:t>
        <w:softHyphen/>
        <w:t>товленное ими коварство. Ибо, имея внутри ненависть, показывают наружность прикра</w:t>
        <w:softHyphen/>
        <w:t>шенную любовью, так что в сем случай они подобны подводным камням, которые, по</w:t>
        <w:softHyphen/>
        <w:t xml:space="preserve">крываясь слегка водою, ввергают неосторожных в непредвиденную беду. Открыто и явно ненавидящего врага возможно уберечься; но притворяющегося другом и злоухищряющегося тайно нелегко избегнуть. О том то теперь любомудрствует и Давид. </w:t>
      </w:r>
      <w:r>
        <w:rPr>
          <w:iCs/>
          <w:sz w:val="22"/>
          <w:szCs w:val="22"/>
        </w:rPr>
        <w:t>Исихия</w:t>
      </w:r>
      <w:r>
        <w:rPr>
          <w:i/>
          <w:iCs/>
          <w:sz w:val="22"/>
          <w:szCs w:val="22"/>
        </w:rPr>
        <w:t xml:space="preserve">: </w:t>
      </w:r>
      <w:r>
        <w:rPr>
          <w:sz w:val="22"/>
          <w:szCs w:val="22"/>
        </w:rPr>
        <w:t>В сем то укоряет Христос и Иуду в настоящем пророчеств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4. </w:t>
      </w:r>
      <w:r>
        <w:rPr>
          <w:i/>
          <w:iCs/>
          <w:sz w:val="22"/>
          <w:szCs w:val="22"/>
        </w:rPr>
        <w:t xml:space="preserve">Ты же человече равнодушне </w:t>
      </w:r>
      <w:r>
        <w:rPr>
          <w:sz w:val="22"/>
          <w:szCs w:val="22"/>
        </w:rPr>
        <w:t xml:space="preserve">(то же, что душа моя), </w:t>
      </w:r>
      <w:r>
        <w:rPr>
          <w:i/>
          <w:iCs/>
          <w:sz w:val="22"/>
          <w:szCs w:val="22"/>
        </w:rPr>
        <w:t xml:space="preserve">владыко мой </w:t>
      </w:r>
      <w:r>
        <w:rPr>
          <w:sz w:val="22"/>
          <w:szCs w:val="22"/>
        </w:rPr>
        <w:t xml:space="preserve">(владычественный у меня) </w:t>
      </w:r>
      <w:r>
        <w:rPr>
          <w:i/>
          <w:iCs/>
          <w:sz w:val="22"/>
          <w:szCs w:val="22"/>
        </w:rPr>
        <w:t xml:space="preserve">и знаемый мой. </w:t>
      </w:r>
      <w:r>
        <w:rPr>
          <w:sz w:val="22"/>
          <w:szCs w:val="22"/>
        </w:rPr>
        <w:t>Здесь из другого стиха надобно подразумевать общие глаголы: поносил и велеречил, то есть: ты, Иуда, тот (человек), кто тоже, что душа моя, уничижал меня и велеречил про</w:t>
        <w:softHyphen/>
        <w:t>тив меня, где</w:t>
      </w:r>
      <w:r>
        <w:rPr>
          <w:smallCaps/>
          <w:sz w:val="22"/>
          <w:szCs w:val="22"/>
        </w:rPr>
        <w:t xml:space="preserve"> </w:t>
      </w:r>
      <w:r>
        <w:rPr>
          <w:sz w:val="22"/>
          <w:szCs w:val="22"/>
        </w:rPr>
        <w:t>выражением: тоже, что душа моя, Господе называет Иуду другом, также владычественным своим, потому что и он поставлен от Господа вместе с одиннадцатью апостолами предводителем и князем над верующими во Христа, согласно с сказанным: поставишь их начальствующими по всей земли (Пс.44,17); знаемым же назвала его в смысле знакомого и ближайшего.</w:t>
      </w:r>
    </w:p>
    <w:p>
      <w:pPr>
        <w:pStyle w:val="Normal"/>
        <w:shd w:fill="FFFFFF" w:val="clear"/>
        <w:ind w:firstLine="567"/>
        <w:jc w:val="both"/>
        <w:rPr>
          <w:rFonts w:ascii="Arial" w:hAnsi="Arial" w:cs="Arial"/>
          <w:sz w:val="22"/>
          <w:szCs w:val="22"/>
        </w:rPr>
      </w:pPr>
      <w:r>
        <w:rPr>
          <w:sz w:val="22"/>
          <w:szCs w:val="22"/>
        </w:rPr>
        <w:t xml:space="preserve">15. </w:t>
      </w:r>
      <w:r>
        <w:rPr>
          <w:i/>
          <w:iCs/>
          <w:sz w:val="22"/>
          <w:szCs w:val="22"/>
        </w:rPr>
        <w:t xml:space="preserve">Иже купно наслаждался </w:t>
      </w:r>
      <w:r>
        <w:rPr>
          <w:i/>
          <w:iCs/>
          <w:sz w:val="22"/>
          <w:szCs w:val="22"/>
          <w:lang w:val="en-US"/>
        </w:rPr>
        <w:t>ecu</w:t>
      </w:r>
      <w:r>
        <w:rPr>
          <w:i/>
          <w:iCs/>
          <w:sz w:val="22"/>
          <w:szCs w:val="22"/>
        </w:rPr>
        <w:t xml:space="preserve"> со мною брашен. </w:t>
      </w:r>
      <w:r>
        <w:rPr>
          <w:sz w:val="22"/>
          <w:szCs w:val="22"/>
        </w:rPr>
        <w:t>Ты, говорит, Иуда, поносил Меня—ты, кото</w:t>
        <w:softHyphen/>
        <w:t>рый вместе, то есть, находясь со Мною, услаждал, иначе — приготовлял снеди, так как снедь приготовленная бывает слаще. Или под брашнами можешь раз</w:t>
        <w:softHyphen/>
        <w:t>уметь учение, содержавшееся в проповеди, коим питались души верующих; а таковое и Иуда, бу</w:t>
        <w:softHyphen/>
        <w:t>дучи апостолом, услаждал, иначе —делал благоприятным Хрис</w:t>
        <w:softHyphen/>
        <w:t>ту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 </w:t>
      </w:r>
      <w:r>
        <w:rPr>
          <w:iCs/>
          <w:sz w:val="22"/>
          <w:szCs w:val="22"/>
        </w:rPr>
        <w:t>Симмах</w:t>
      </w:r>
      <w:r>
        <w:rPr>
          <w:i/>
          <w:iCs/>
          <w:sz w:val="22"/>
          <w:szCs w:val="22"/>
        </w:rPr>
        <w:t xml:space="preserve"> </w:t>
      </w:r>
      <w:r>
        <w:rPr>
          <w:iCs/>
          <w:sz w:val="22"/>
          <w:szCs w:val="22"/>
        </w:rPr>
        <w:t>вместо</w:t>
      </w:r>
      <w:r>
        <w:rPr>
          <w:sz w:val="22"/>
          <w:szCs w:val="22"/>
        </w:rPr>
        <w:t xml:space="preserve">: владычественный мой, перевел: домашний мой, и вместо: тоже что душа моя, знаемый, перевел: единонравный и знакомый. На сие </w:t>
      </w:r>
      <w:r>
        <w:rPr>
          <w:iCs/>
          <w:sz w:val="22"/>
          <w:szCs w:val="22"/>
        </w:rPr>
        <w:t>Феодорит</w:t>
      </w:r>
      <w:r>
        <w:rPr>
          <w:i/>
          <w:iCs/>
          <w:sz w:val="22"/>
          <w:szCs w:val="22"/>
        </w:rPr>
        <w:t xml:space="preserve">: </w:t>
      </w:r>
      <w:r>
        <w:rPr>
          <w:sz w:val="22"/>
          <w:szCs w:val="22"/>
        </w:rPr>
        <w:t>то, и что бывает от врагов, я почитаю легким и сносным, так как это производится врага</w:t>
        <w:softHyphen/>
        <w:t>ми, или неприятелями. Притом явного вра</w:t>
        <w:softHyphen/>
        <w:t>га как-нибудь избегнуть возможно. Но все</w:t>
        <w:softHyphen/>
        <w:t>го неприятнее представляется мне то, когда домашний мой, единомысленный, один стол и один хлеб имевший со мною и участвовавший в вещах божественных и человеческих, делает то, что свойственно врагам и неприятелям. Но и ныне можно видеть у некоторых тот же обман и убийство в преизбытке, как в том уверяют нас происшествия на деле. Ибо, не только участвуя в хлебе-соли, они предают питателей своих, но и соучаствуя в божественных и неизреченных тайнах, не только изменяют друг другу, но и смерть различного рода устрояют, при посредстве клятв.</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В дому Божии ходихом единомышлением. С</w:t>
      </w:r>
      <w:r>
        <w:rPr>
          <w:sz w:val="22"/>
          <w:szCs w:val="22"/>
        </w:rPr>
        <w:t xml:space="preserve"> тобою, говорит, Иуда, мы ходили в дом Божии единомысленно; столь неразлучным и искренним учеником моим Я признавал тебя!</w:t>
      </w:r>
    </w:p>
    <w:p>
      <w:pPr>
        <w:pStyle w:val="Normal"/>
        <w:shd w:fill="FFFFFF" w:val="clear"/>
        <w:ind w:firstLine="567"/>
        <w:jc w:val="both"/>
        <w:rPr>
          <w:rFonts w:ascii="Arial" w:hAnsi="Arial" w:cs="Arial"/>
          <w:sz w:val="22"/>
          <w:szCs w:val="22"/>
        </w:rPr>
      </w:pPr>
      <w:r>
        <w:rPr>
          <w:sz w:val="22"/>
          <w:szCs w:val="22"/>
        </w:rPr>
        <w:t xml:space="preserve">16. </w:t>
      </w:r>
      <w:r>
        <w:rPr>
          <w:i/>
          <w:iCs/>
          <w:sz w:val="22"/>
          <w:szCs w:val="22"/>
        </w:rPr>
        <w:t xml:space="preserve">Да приидет же смерть на ня. </w:t>
      </w:r>
      <w:r>
        <w:rPr>
          <w:sz w:val="22"/>
          <w:szCs w:val="22"/>
        </w:rPr>
        <w:t>Предвидя это, Давид здесь проклинает Иуду, Аннана, 1шафу и вообще христоубийственных иудеев.</w:t>
      </w:r>
    </w:p>
    <w:p>
      <w:pPr>
        <w:pStyle w:val="Normal"/>
        <w:shd w:fill="FFFFFF" w:val="clear"/>
        <w:ind w:firstLine="567"/>
        <w:jc w:val="both"/>
        <w:rPr/>
      </w:pPr>
      <w:r>
        <w:rPr>
          <w:i/>
          <w:iCs/>
          <w:sz w:val="22"/>
          <w:szCs w:val="22"/>
        </w:rPr>
        <w:t xml:space="preserve">И да снидут во ад живи. </w:t>
      </w:r>
      <w:r>
        <w:rPr>
          <w:sz w:val="22"/>
          <w:szCs w:val="22"/>
        </w:rPr>
        <w:t>Но когда выше сказал Давид: да приидет смерть на них,—то зачем теперь говорит здесь: пусть сойдут живыми в ад, когда сии две мысли одна с дру</w:t>
        <w:softHyphen/>
        <w:t>гою не совместны? На сие ответствуем, что иные из иудеев умерли казньственно; ибо смертно здесь называет не естественную, но—насильственную, причиняемую виселицею, или войною или другим способом (каковой подвергся и Иуда, сам повесившись); другие из них, будучи понуждаемы и преследуемы римскими войсками, бросались в пропасти; а некото</w:t>
        <w:softHyphen/>
        <w:t xml:space="preserve">рые, войдя в рвы и </w:t>
      </w:r>
      <w:r>
        <w:rPr>
          <w:sz w:val="22"/>
          <w:szCs w:val="22"/>
          <w:lang w:val="en-US"/>
        </w:rPr>
        <w:t>cy</w:t>
      </w:r>
      <w:r>
        <w:rPr>
          <w:sz w:val="22"/>
          <w:szCs w:val="22"/>
        </w:rPr>
        <w:t>хие потоки, скрывались там долгое время, страдая от голода и жажды и страха, как повествует о том Иосиф. Посему то Давид адом называет здесь</w:t>
      </w:r>
      <w:r>
        <w:rPr>
          <w:smallCaps/>
          <w:sz w:val="22"/>
          <w:szCs w:val="22"/>
        </w:rPr>
        <w:t xml:space="preserve"> и </w:t>
      </w:r>
      <w:r>
        <w:rPr>
          <w:sz w:val="22"/>
          <w:szCs w:val="22"/>
        </w:rPr>
        <w:t xml:space="preserve">рвы и </w:t>
      </w:r>
      <w:r>
        <w:rPr>
          <w:sz w:val="22"/>
          <w:szCs w:val="22"/>
          <w:lang w:val="en-US"/>
        </w:rPr>
        <w:t>cyx</w:t>
      </w:r>
      <w:r>
        <w:rPr>
          <w:sz w:val="22"/>
          <w:szCs w:val="22"/>
        </w:rPr>
        <w:t>и</w:t>
      </w:r>
      <w:r>
        <w:rPr>
          <w:sz w:val="22"/>
          <w:szCs w:val="22"/>
          <w:lang w:val="en-US"/>
        </w:rPr>
        <w:t>e</w:t>
      </w:r>
      <w:r>
        <w:rPr>
          <w:sz w:val="22"/>
          <w:szCs w:val="22"/>
        </w:rPr>
        <w:t xml:space="preserve"> ис</w:t>
        <w:softHyphen/>
        <w:t>точники по причине темноты их, каковый (ад) и сделался для них гробом; так как находясь там, они истлевали мало помалу. Неко</w:t>
        <w:softHyphen/>
        <w:t>торые же говорят, что поелику против Христа злоумышляли и иудеи и злые духи; то посему Иудеев проклинает, чтобы получили смерть, а демонов, чтобы сошли в жилище преисподней. Последних назвал живыми, как бессмертных: пусть сойдут, гово</w:t>
        <w:softHyphen/>
        <w:t>рить, в ад живые, по природе, демоны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Некто говорит, что выражения: да приидет, да сойдут—сказаны пророчески, вместо: приидет смерть на них и сойдут в ад. Далее обозначает справедливость наказания их: потому, говорит, что жизнь и поведение их исполнены всякого зла и лу</w:t>
        <w:softHyphen/>
        <w:t xml:space="preserve">кавства. Ибо за кратковременность житие каждого и настоящую жизнь называет пришельствием, по которой мы пришельцы, а не постоянные обитатели. По словам </w:t>
      </w:r>
      <w:r>
        <w:rPr>
          <w:iCs/>
          <w:sz w:val="22"/>
          <w:szCs w:val="22"/>
        </w:rPr>
        <w:t>Феодорита</w:t>
      </w:r>
      <w:r>
        <w:rPr>
          <w:i/>
          <w:iCs/>
          <w:sz w:val="22"/>
          <w:szCs w:val="22"/>
        </w:rPr>
        <w:t xml:space="preserve">: </w:t>
      </w:r>
      <w:r>
        <w:rPr>
          <w:sz w:val="22"/>
          <w:szCs w:val="22"/>
        </w:rPr>
        <w:t xml:space="preserve">и блажены те, которые почитают настоящую жизнь пришельствием, а не постоянным жительством. Слова </w:t>
      </w:r>
      <w:r>
        <w:rPr>
          <w:iCs/>
          <w:sz w:val="22"/>
          <w:szCs w:val="22"/>
        </w:rPr>
        <w:t>Афанасия</w:t>
      </w:r>
      <w:r>
        <w:rPr>
          <w:i/>
          <w:iCs/>
          <w:sz w:val="22"/>
          <w:szCs w:val="22"/>
        </w:rPr>
        <w:t xml:space="preserve">: </w:t>
      </w:r>
      <w:r>
        <w:rPr>
          <w:sz w:val="22"/>
          <w:szCs w:val="22"/>
        </w:rPr>
        <w:t>Поелику, гово</w:t>
        <w:softHyphen/>
        <w:t>рит, не захотели принять Тебя—жизнь, то посему смерть примет их. Ибо, зная, что он наследник, сказали: приидите, убьем Его.</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Я</w:t>
      </w:r>
      <w:r>
        <w:rPr>
          <w:i/>
          <w:iCs/>
          <w:sz w:val="22"/>
          <w:szCs w:val="22"/>
        </w:rPr>
        <w:t>ко лукавство в жилищах их, посреди их.</w:t>
      </w:r>
      <w:r>
        <w:rPr>
          <w:sz w:val="22"/>
          <w:szCs w:val="22"/>
        </w:rPr>
        <w:t xml:space="preserve"> За то, говорит, пусть на них придет смерть, что во граде жительства их обитает лукавство; ибо у них зло не по</w:t>
        <w:softHyphen/>
        <w:t xml:space="preserve">верхностно и не наружно, но в глубине и в сердцах их. А словом </w:t>
      </w:r>
      <w:r>
        <w:rPr>
          <w:sz w:val="22"/>
          <w:szCs w:val="22"/>
          <w:lang w:val="el-GR"/>
        </w:rPr>
        <w:t>παροικων</w:t>
      </w:r>
      <w:r>
        <w:rPr>
          <w:sz w:val="22"/>
          <w:szCs w:val="22"/>
        </w:rPr>
        <w:t xml:space="preserve"> назвал жилища иудеев, так как они обитали в них временно; ибо, по прошествии нескольких лет, они имели быть погублены римлянами.</w:t>
      </w:r>
    </w:p>
    <w:p>
      <w:pPr>
        <w:pStyle w:val="Normal"/>
        <w:shd w:fill="FFFFFF" w:val="clear"/>
        <w:ind w:firstLine="567"/>
        <w:jc w:val="both"/>
        <w:rPr/>
      </w:pPr>
      <w:r>
        <w:rPr>
          <w:sz w:val="22"/>
          <w:szCs w:val="22"/>
        </w:rPr>
        <w:t xml:space="preserve">17. </w:t>
      </w:r>
      <w:r>
        <w:rPr>
          <w:i/>
          <w:iCs/>
          <w:sz w:val="22"/>
          <w:szCs w:val="22"/>
        </w:rPr>
        <w:t xml:space="preserve">Аз к Богу воззвах, и Господь услыша мя. </w:t>
      </w:r>
      <w:r>
        <w:rPr>
          <w:sz w:val="22"/>
          <w:szCs w:val="22"/>
        </w:rPr>
        <w:t>Я, говорит, уверен, что Господь услышал меня. Но яснее он сказал бы так, что я воззвал к Отцу, а Сын услышал меня; потому что Сын погубил и истребил иудеев по молитве, которую произнес Сам Он к Отцу устами Дави</w:t>
        <w:softHyphen/>
        <w:t>да: но Ты, Господи, помилуй меня и восстанови меня, и Я воздам им (Псал.40, 11)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Некто: Давид, сказывая: я воззвал и Господь услышал меня, сим не ищет че</w:t>
        <w:softHyphen/>
        <w:t xml:space="preserve">ловеческой славы, но возбуждает других к подражанию ему, чтоб и они взывали и были выслушиваемы. И </w:t>
      </w:r>
      <w:r>
        <w:rPr>
          <w:iCs/>
          <w:sz w:val="22"/>
          <w:szCs w:val="22"/>
        </w:rPr>
        <w:t>Феодорит</w:t>
      </w:r>
      <w:r>
        <w:rPr>
          <w:i/>
          <w:iCs/>
          <w:sz w:val="22"/>
          <w:szCs w:val="22"/>
        </w:rPr>
        <w:t xml:space="preserve">: </w:t>
      </w:r>
      <w:r>
        <w:rPr>
          <w:sz w:val="22"/>
          <w:szCs w:val="22"/>
        </w:rPr>
        <w:t>Я, говорит, на</w:t>
        <w:softHyphen/>
        <w:t>учился призывать не только Отца, но и единородного Сына Его, Который, немного спус</w:t>
        <w:softHyphen/>
        <w:t>тя, имеет восприять от меня домостроительство по плот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8. </w:t>
      </w:r>
      <w:r>
        <w:rPr>
          <w:i/>
          <w:iCs/>
          <w:sz w:val="22"/>
          <w:szCs w:val="22"/>
        </w:rPr>
        <w:t>Вечер и заутра и полуд</w:t>
        <w:softHyphen/>
        <w:t>не повем, и возвещу, и услышит глас мой.</w:t>
      </w:r>
      <w:r>
        <w:rPr>
          <w:sz w:val="22"/>
          <w:szCs w:val="22"/>
        </w:rPr>
        <w:t xml:space="preserve"> </w:t>
      </w:r>
      <w:r>
        <w:rPr>
          <w:i/>
          <w:iCs/>
          <w:sz w:val="22"/>
          <w:szCs w:val="22"/>
        </w:rPr>
        <w:t>С</w:t>
      </w:r>
      <w:r>
        <w:rPr>
          <w:sz w:val="22"/>
          <w:szCs w:val="22"/>
        </w:rPr>
        <w:t>ими словами Давид показывает три времени великих собраний или молитв, которые мы называем вечернею, утреннею и полуденною, когда поем шестый час *): я, говорит, буду рассказывать о чудесах Божиих и вну</w:t>
        <w:softHyphen/>
        <w:t>шать их всем тем, которые со мною; посему—буду сказывать и возвещать—значит одно и то же. Или, говорит, что буду рассказывать о давних, и вместе возве</w:t>
        <w:softHyphen/>
        <w:t>щать о тех чудесах Божиих, которые теперь вновь произведены надо мною.</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По другому истолкователю: По край</w:t>
        <w:softHyphen/>
        <w:t>ней мере трижды, говорит, в день буду сказывать и возвещать песни и славословия. Ибо в других местах говорит, что и семь раз в день хвалил, но теперь обещает непременное и всегдашнее песнопение: вечером о страже против ухищрений тьмы, утром о спасении от дневных нападений врагов, а в полдень для большей безопасности и благоуспешности в делах нужно благо</w:t>
        <w:softHyphen/>
        <w:t xml:space="preserve">словить Бога. </w:t>
      </w:r>
      <w:r>
        <w:rPr>
          <w:iCs/>
          <w:sz w:val="22"/>
          <w:szCs w:val="22"/>
        </w:rPr>
        <w:t>Исихий</w:t>
      </w:r>
      <w:r>
        <w:rPr>
          <w:i/>
          <w:iCs/>
          <w:sz w:val="22"/>
          <w:szCs w:val="22"/>
        </w:rPr>
        <w:t xml:space="preserve"> </w:t>
      </w:r>
      <w:r>
        <w:rPr>
          <w:sz w:val="22"/>
          <w:szCs w:val="22"/>
        </w:rPr>
        <w:t>относит сие к таинствам Христовым так: Давид возвещает о соделанных в упомянутые времена таинствах: вечером, что погребли Его Иосиф и Никодим, также что при заключенных дверях входил Христос в сионскую горницу, поутру, что отведен был в Пилатову преторию и что воскресши из мертвых показал</w:t>
        <w:softHyphen/>
        <w:t>ся женам, в полдень, что был распять и поколебал тварь, не погубить ее, но обно</w:t>
        <w:softHyphen/>
        <w:t>вить и исправить желая. И почему обещал сказывать о них? Потому, что они заключали в себе прочие чудеса Единородного. Потому то говорит и Отец услышит голос его, изъявляя удовольствие свое к повествованию об упомянутых таинствах.</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19. </w:t>
      </w:r>
      <w:r>
        <w:rPr>
          <w:i/>
          <w:iCs/>
          <w:sz w:val="22"/>
          <w:szCs w:val="22"/>
        </w:rPr>
        <w:t xml:space="preserve">Избавит миром душу мою от приближающихся мне: яко во мнозе бяху со мною. </w:t>
      </w:r>
      <w:r>
        <w:rPr>
          <w:sz w:val="22"/>
          <w:szCs w:val="22"/>
        </w:rPr>
        <w:t>В мире, говорит, то есть, без труда избавит Господе душу мою от тех, которые хотя на стороне Саула, но которые сродники Давида и сотоварищи в войне. Затем показывает причину, по которой они близки к нему: поелику, говорит, они со многими другими воинами были сотоварищами моими и вмести воевали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i/>
          <w:i/>
          <w:sz w:val="22"/>
          <w:szCs w:val="22"/>
        </w:rPr>
      </w:pPr>
      <w:r>
        <w:rPr>
          <w:sz w:val="22"/>
          <w:szCs w:val="22"/>
        </w:rPr>
        <w:t xml:space="preserve">*) </w:t>
      </w:r>
      <w:r>
        <w:rPr>
          <w:iCs/>
          <w:sz w:val="22"/>
          <w:szCs w:val="22"/>
        </w:rPr>
        <w:t>Феодорит</w:t>
      </w:r>
      <w:r>
        <w:rPr>
          <w:i/>
          <w:iCs/>
          <w:sz w:val="22"/>
          <w:szCs w:val="22"/>
        </w:rPr>
        <w:t xml:space="preserve"> </w:t>
      </w:r>
      <w:r>
        <w:rPr>
          <w:sz w:val="22"/>
          <w:szCs w:val="22"/>
        </w:rPr>
        <w:t xml:space="preserve">сказывает, что выражение: Во множестве были со мною, означает, что много врагов, как перевел и </w:t>
      </w:r>
      <w:r>
        <w:rPr>
          <w:iCs/>
          <w:sz w:val="22"/>
          <w:szCs w:val="22"/>
        </w:rPr>
        <w:t>Симмах.</w:t>
      </w:r>
      <w:r>
        <w:rPr>
          <w:i/>
          <w:iCs/>
          <w:sz w:val="22"/>
          <w:szCs w:val="22"/>
        </w:rPr>
        <w:t xml:space="preserve"> </w:t>
      </w:r>
      <w:r>
        <w:rPr>
          <w:sz w:val="22"/>
          <w:szCs w:val="22"/>
        </w:rPr>
        <w:t>Во множестве были против меня, то есть, не</w:t>
        <w:softHyphen/>
        <w:t xml:space="preserve">малочисленны были желавшие возмущать мою душу. Смотри также в конце сего псалма, где также </w:t>
      </w:r>
      <w:r>
        <w:rPr>
          <w:iCs/>
          <w:sz w:val="22"/>
          <w:szCs w:val="22"/>
        </w:rPr>
        <w:t>Евфимий</w:t>
      </w:r>
      <w:r>
        <w:rPr>
          <w:i/>
          <w:iCs/>
          <w:sz w:val="22"/>
          <w:szCs w:val="22"/>
        </w:rPr>
        <w:t xml:space="preserve"> </w:t>
      </w:r>
      <w:r>
        <w:rPr>
          <w:sz w:val="22"/>
          <w:szCs w:val="22"/>
        </w:rPr>
        <w:t>говорит, что выражение: во множестве были со мною, поставлено вместо: со многими были со мною, то есть, про</w:t>
        <w:softHyphen/>
        <w:t xml:space="preserve">тив меня, по взаимному употреблению предлогов. Слова </w:t>
      </w:r>
      <w:r>
        <w:rPr>
          <w:iCs/>
          <w:sz w:val="22"/>
          <w:szCs w:val="22"/>
        </w:rPr>
        <w:t>Исихия</w:t>
      </w:r>
      <w:r>
        <w:rPr>
          <w:i/>
          <w:iCs/>
          <w:sz w:val="22"/>
          <w:szCs w:val="22"/>
        </w:rPr>
        <w:t xml:space="preserve">: </w:t>
      </w:r>
      <w:r>
        <w:rPr>
          <w:sz w:val="22"/>
          <w:szCs w:val="22"/>
        </w:rPr>
        <w:t>Сии слова сказываются от лица Христова. Избавить в мире душу мою от близких ко мне, воины ли то</w:t>
      </w:r>
      <w:r>
        <w:rPr>
          <w:smallCaps/>
          <w:sz w:val="22"/>
          <w:szCs w:val="22"/>
        </w:rPr>
        <w:t xml:space="preserve">, </w:t>
      </w:r>
      <w:r>
        <w:rPr>
          <w:sz w:val="22"/>
          <w:szCs w:val="22"/>
        </w:rPr>
        <w:t>окру</w:t>
        <w:softHyphen/>
        <w:t xml:space="preserve">жавшие гроб Его, </w:t>
      </w:r>
      <w:r>
        <w:rPr>
          <w:smallCaps/>
          <w:sz w:val="22"/>
          <w:szCs w:val="22"/>
        </w:rPr>
        <w:t xml:space="preserve">или </w:t>
      </w:r>
      <w:r>
        <w:rPr>
          <w:sz w:val="22"/>
          <w:szCs w:val="22"/>
        </w:rPr>
        <w:t>лжесвидетели, кото</w:t>
        <w:softHyphen/>
        <w:t>рые, оговаривая Его, стояли во время суда над Ним близ Него, иди адские силы, бывшие около Него и ужасавшиеся, и «с</w:t>
      </w:r>
      <w:r>
        <w:rPr>
          <w:iCs/>
          <w:sz w:val="22"/>
          <w:szCs w:val="22"/>
        </w:rPr>
        <w:t>торожившия</w:t>
      </w:r>
      <w:r>
        <w:rPr>
          <w:i/>
          <w:iCs/>
          <w:sz w:val="22"/>
          <w:szCs w:val="22"/>
        </w:rPr>
        <w:t xml:space="preserve">», </w:t>
      </w:r>
      <w:r>
        <w:rPr>
          <w:sz w:val="22"/>
          <w:szCs w:val="22"/>
        </w:rPr>
        <w:t>что</w:t>
        <w:softHyphen/>
        <w:t>бы не извел всего плена мертвых из ада.</w:t>
      </w:r>
    </w:p>
    <w:p>
      <w:pPr>
        <w:pStyle w:val="Normal"/>
        <w:shd w:fill="FFFFFF" w:val="clear"/>
        <w:ind w:firstLine="567"/>
        <w:jc w:val="both"/>
        <w:rPr>
          <w:rFonts w:ascii="Arial" w:hAnsi="Arial" w:cs="Arial"/>
          <w:i/>
          <w:i/>
          <w:sz w:val="22"/>
          <w:szCs w:val="22"/>
          <w:vertAlign w:val="superscript"/>
        </w:rPr>
      </w:pPr>
      <w:r>
        <w:rPr>
          <w:rFonts w:cs="Arial" w:ascii="Arial" w:hAnsi="Arial"/>
          <w:i/>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20. </w:t>
      </w:r>
      <w:r>
        <w:rPr>
          <w:i/>
          <w:iCs/>
          <w:sz w:val="22"/>
          <w:szCs w:val="22"/>
        </w:rPr>
        <w:t xml:space="preserve">Услышит Бог, и смирит я, сый прежде век. </w:t>
      </w:r>
      <w:r>
        <w:rPr>
          <w:sz w:val="22"/>
          <w:szCs w:val="22"/>
        </w:rPr>
        <w:t>Поелику Бог сотворил веки, то посему Он на</w:t>
        <w:softHyphen/>
        <w:t>зывается существовавшим прежде всех веков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Слова св. </w:t>
      </w:r>
      <w:r>
        <w:rPr>
          <w:iCs/>
          <w:sz w:val="22"/>
          <w:szCs w:val="22"/>
        </w:rPr>
        <w:t>Дионисия</w:t>
      </w:r>
      <w:r>
        <w:rPr>
          <w:i/>
          <w:iCs/>
          <w:sz w:val="22"/>
          <w:szCs w:val="22"/>
        </w:rPr>
        <w:t xml:space="preserve">: </w:t>
      </w:r>
      <w:r>
        <w:rPr>
          <w:sz w:val="22"/>
          <w:szCs w:val="22"/>
        </w:rPr>
        <w:t>Бог воспевается и как век и как время, как виновник всякого времени и века; Он и ветхий во днях, как сущий прежде времени и выше времени. Опять: Он есть сущий прежде веков, как существующий прежде века и вы</w:t>
        <w:softHyphen/>
        <w:t>ше века, и царство Его—царство всех веков. Другой присовокупляет: хорошо сказа</w:t>
        <w:softHyphen/>
        <w:t>но здесь: Тот, кто существует прежде веков. Не могут, говорит, бежать к другому Богу, когда будут наказываемы Тобою, вечным и единственны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Не</w:t>
      </w:r>
      <w:r>
        <w:rPr>
          <w:i/>
          <w:iCs/>
          <w:sz w:val="22"/>
          <w:szCs w:val="22"/>
        </w:rPr>
        <w:t xml:space="preserve">сть бо им изменения </w:t>
      </w:r>
      <w:r>
        <w:rPr>
          <w:sz w:val="22"/>
          <w:szCs w:val="22"/>
        </w:rPr>
        <w:t>(за</w:t>
        <w:softHyphen/>
        <w:t>мены), я</w:t>
      </w:r>
      <w:r>
        <w:rPr>
          <w:i/>
          <w:iCs/>
          <w:sz w:val="22"/>
          <w:szCs w:val="22"/>
        </w:rPr>
        <w:t xml:space="preserve">ко не убояшася Бога. </w:t>
      </w:r>
      <w:r>
        <w:rPr>
          <w:iCs/>
          <w:sz w:val="22"/>
          <w:szCs w:val="22"/>
        </w:rPr>
        <w:t>Не</w:t>
      </w:r>
      <w:r>
        <w:rPr>
          <w:sz w:val="22"/>
          <w:szCs w:val="22"/>
        </w:rPr>
        <w:t>т, говорит, в вышеупомянутых людях никакого замена зла добром: они непреложны во зле. Так это перевел и Симмах: не изменя</w:t>
        <w:softHyphen/>
        <w:t>ются и не боятся Бога. Быть может, что это говорится и против христоубийственных иудеев. Про</w:t>
        <w:softHyphen/>
        <w:t>изнесши на них прежде проклятие, теперь Давид говорит здесь, что Христос услышит меня и смирит их; что и сбылось, ибо из иудеев одни побиты римляна</w:t>
        <w:softHyphen/>
        <w:t>ми во время Иерусалимской брани, как мы сказали прежде, а другие из оставшихся сделались бесчестными рабами и смиренно низки</w:t>
        <w:softHyphen/>
        <w:t>ми слугами у всех народов. Притом сказал, что Христос существует прежде веков по Боже</w:t>
        <w:softHyphen/>
        <w:t>ству. Это сказал для того, что иудеи говорили, будто Он получил начало бытия от матери, как один из простых людей. А выражение: нет</w:t>
      </w:r>
      <w:r>
        <w:rPr>
          <w:smallCaps/>
          <w:sz w:val="22"/>
          <w:szCs w:val="22"/>
        </w:rPr>
        <w:t xml:space="preserve"> </w:t>
      </w:r>
      <w:r>
        <w:rPr>
          <w:sz w:val="22"/>
          <w:szCs w:val="22"/>
        </w:rPr>
        <w:t>им замена, можно понимать об иудеях и иначе—что Христос был замен или выкуп, данный за всех</w:t>
      </w:r>
      <w:r>
        <w:rPr>
          <w:smallCaps/>
          <w:sz w:val="22"/>
          <w:szCs w:val="22"/>
        </w:rPr>
        <w:t xml:space="preserve"> </w:t>
      </w:r>
      <w:r>
        <w:rPr>
          <w:sz w:val="22"/>
          <w:szCs w:val="22"/>
        </w:rPr>
        <w:t>лю</w:t>
        <w:softHyphen/>
        <w:t>дей. Но поелику иудеи не приняли Христа, то посему нет для них никакого (другого) замена, которым они могли бы быть выкуплены от диавола и вечной смер</w:t>
        <w:softHyphen/>
        <w:t>ти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Слова безыменного: Слова, нет им замена, значат то же, что не могут принести жертвы, соответствующей греховности их, как согрешившие неисцельно. Ибо здесь гре</w:t>
        <w:softHyphen/>
        <w:t xml:space="preserve">хи с трудом врачуются, или неисцелены, а другие врачуются. А </w:t>
      </w:r>
      <w:r>
        <w:rPr>
          <w:iCs/>
          <w:sz w:val="22"/>
          <w:szCs w:val="22"/>
        </w:rPr>
        <w:t>Симмах</w:t>
      </w:r>
      <w:r>
        <w:rPr>
          <w:i/>
          <w:iCs/>
          <w:sz w:val="22"/>
          <w:szCs w:val="22"/>
        </w:rPr>
        <w:t xml:space="preserve"> </w:t>
      </w:r>
      <w:r>
        <w:rPr>
          <w:sz w:val="22"/>
          <w:szCs w:val="22"/>
        </w:rPr>
        <w:t xml:space="preserve">перевел: не изменяются и не боятся Бога, ибо, по </w:t>
      </w:r>
      <w:r>
        <w:rPr>
          <w:iCs/>
          <w:sz w:val="22"/>
          <w:szCs w:val="22"/>
        </w:rPr>
        <w:t>Феодориту</w:t>
      </w:r>
      <w:r>
        <w:rPr>
          <w:i/>
          <w:iCs/>
          <w:sz w:val="22"/>
          <w:szCs w:val="22"/>
        </w:rPr>
        <w:t xml:space="preserve">, </w:t>
      </w:r>
      <w:r>
        <w:rPr>
          <w:sz w:val="22"/>
          <w:szCs w:val="22"/>
        </w:rPr>
        <w:t>злонравие их неизменно, и они не боятся Бога. Посему то, видя, говорить, нераскаянный их нрав, окружает их преж</w:t>
        <w:softHyphen/>
        <w:t>де сказанными бедствиями. Слова Аф</w:t>
      </w:r>
      <w:r>
        <w:rPr>
          <w:iCs/>
          <w:sz w:val="22"/>
          <w:szCs w:val="22"/>
        </w:rPr>
        <w:t>анасия</w:t>
      </w:r>
      <w:r>
        <w:rPr>
          <w:i/>
          <w:iCs/>
          <w:sz w:val="22"/>
          <w:szCs w:val="22"/>
        </w:rPr>
        <w:t>: И</w:t>
      </w:r>
      <w:r>
        <w:rPr>
          <w:sz w:val="22"/>
          <w:szCs w:val="22"/>
        </w:rPr>
        <w:t>бо однажды отрекшись от драгоценной кро</w:t>
        <w:softHyphen/>
        <w:t>ви Христовой, взятой в замен за жизнь мира, они не будут иметь выкупа.</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21. </w:t>
      </w:r>
      <w:r>
        <w:rPr>
          <w:i/>
          <w:iCs/>
          <w:sz w:val="22"/>
          <w:szCs w:val="22"/>
        </w:rPr>
        <w:t xml:space="preserve">Простре руку свою на воздаяние. </w:t>
      </w:r>
      <w:r>
        <w:rPr>
          <w:sz w:val="22"/>
          <w:szCs w:val="22"/>
        </w:rPr>
        <w:t>Бог, говорит, простер силу свою казнящую к воздаянию христоубийцам иудеям соответ</w:t>
        <w:softHyphen/>
        <w:t>ственной им, по словам Дидима, казни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Три толковника изъяснили это так: Простер руку свою на бывших с ним в мире, то есть, Саул гнал не врага, но бла</w:t>
        <w:softHyphen/>
        <w:t>годетеля, домашнего и знакомого. Так и Иуда не врага предал, но Спасителя и Подателя благ. Итак, простер руку свою к воздаянию, значит то, что простерши руку,</w:t>
      </w:r>
      <w:r>
        <w:rPr>
          <w:sz w:val="22"/>
          <w:szCs w:val="22"/>
          <w:vertAlign w:val="subscript"/>
        </w:rPr>
        <w:t xml:space="preserve"> </w:t>
      </w:r>
      <w:r>
        <w:rPr>
          <w:sz w:val="22"/>
          <w:szCs w:val="22"/>
        </w:rPr>
        <w:t xml:space="preserve">чтоб сделать воздаяние, не принес ничего доброго, но только то, что было исполнено одним злом. А </w:t>
      </w:r>
      <w:r>
        <w:rPr>
          <w:iCs/>
          <w:sz w:val="22"/>
          <w:szCs w:val="22"/>
        </w:rPr>
        <w:t>Афанасий</w:t>
      </w:r>
      <w:r>
        <w:rPr>
          <w:i/>
          <w:iCs/>
          <w:sz w:val="22"/>
          <w:szCs w:val="22"/>
        </w:rPr>
        <w:t xml:space="preserve"> </w:t>
      </w:r>
      <w:r>
        <w:rPr>
          <w:sz w:val="22"/>
          <w:szCs w:val="22"/>
        </w:rPr>
        <w:t xml:space="preserve">с </w:t>
      </w:r>
      <w:r>
        <w:rPr>
          <w:iCs/>
          <w:sz w:val="22"/>
          <w:szCs w:val="22"/>
        </w:rPr>
        <w:t>Евсевием</w:t>
      </w:r>
      <w:r>
        <w:rPr>
          <w:i/>
          <w:iCs/>
          <w:sz w:val="22"/>
          <w:szCs w:val="22"/>
        </w:rPr>
        <w:t xml:space="preserve"> </w:t>
      </w:r>
      <w:r>
        <w:rPr>
          <w:sz w:val="22"/>
          <w:szCs w:val="22"/>
        </w:rPr>
        <w:t>говорят: Хотя он говорит, простер руку, подававшую блага, чтоб они получили благословение; но они (иудеи) не только не приня</w:t>
        <w:softHyphen/>
        <w:t xml:space="preserve">ли, но и осквернили завет, то есть, евангельский. </w:t>
      </w:r>
      <w:r>
        <w:rPr>
          <w:iCs/>
          <w:sz w:val="22"/>
          <w:szCs w:val="22"/>
        </w:rPr>
        <w:t>Исихий</w:t>
      </w:r>
      <w:r>
        <w:rPr>
          <w:i/>
          <w:iCs/>
          <w:sz w:val="22"/>
          <w:szCs w:val="22"/>
        </w:rPr>
        <w:t xml:space="preserve">: </w:t>
      </w:r>
      <w:r>
        <w:rPr>
          <w:sz w:val="22"/>
          <w:szCs w:val="22"/>
        </w:rPr>
        <w:t>Должно удивляться точности пророчества. Ибо это понятно в отношении к Иуде из самых событий, когда, хотевши, возвратить архиереям сребро за продажу, он по необходимости простер руку.</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Оскверниша завет его. </w:t>
      </w:r>
      <w:r>
        <w:rPr>
          <w:sz w:val="22"/>
          <w:szCs w:val="22"/>
        </w:rPr>
        <w:t>Друзья Саула осквернили закон Божий, иначе презрели Его, не смотря на слова Его: возлюби ближнего тво</w:t>
        <w:softHyphen/>
        <w:t>его, как самого себя (Лев.19,18), и не возненавидь брата твоего в мысли своей (Лев.19,17) и другие подобные; а христоубийцы иудеи осквернили святое Евангелие, ибо не приняв его, они сочли его бесчестным. Ибо скверно то, что про</w:t>
        <w:softHyphen/>
        <w:t>стонародно и несвященно.</w:t>
      </w:r>
    </w:p>
    <w:p>
      <w:pPr>
        <w:pStyle w:val="Normal"/>
        <w:shd w:fill="FFFFFF" w:val="clear"/>
        <w:ind w:firstLine="567"/>
        <w:jc w:val="both"/>
        <w:rPr>
          <w:rFonts w:ascii="Arial" w:hAnsi="Arial" w:cs="Arial"/>
          <w:sz w:val="22"/>
          <w:szCs w:val="22"/>
        </w:rPr>
      </w:pPr>
      <w:r>
        <w:rPr>
          <w:sz w:val="22"/>
          <w:szCs w:val="22"/>
        </w:rPr>
        <w:t xml:space="preserve">22. </w:t>
      </w:r>
      <w:r>
        <w:rPr>
          <w:i/>
          <w:iCs/>
          <w:sz w:val="22"/>
          <w:szCs w:val="22"/>
        </w:rPr>
        <w:t>Разделишася от гнева лица Его и приближишася сердца их.</w:t>
      </w:r>
      <w:r>
        <w:rPr>
          <w:sz w:val="22"/>
          <w:szCs w:val="22"/>
        </w:rPr>
        <w:t xml:space="preserve"> От гнева Христа, говорит, иудеи рассыпаны по всему миру, когда римские войска разрушили Иерусалим. Потому то некоторые говорили, что сии бедствия они по</w:t>
        <w:softHyphen/>
        <w:t>терпели за умерщвление Иисуса, из каковых—Иосиф, который в книге пленения Иерусалимского по</w:t>
        <w:softHyphen/>
        <w:t>чти признает Иисуса Богом. Под</w:t>
        <w:softHyphen/>
        <w:t>вергшись таковому наказанию, иудеи сблизились сердцами своими в истине, размышляя, что, быть может, Иисус был Бог. Ибо сближением называется и сомнение в мысли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Некто говорит, что хотя иудеи рас</w:t>
        <w:softHyphen/>
        <w:t>сыпаны по всем местам, но они согласны и соприкосновенны во зле; ибо это означает: сблизились сердца их.</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Умякнуша словеса их паче елея, и та суть стрелы.</w:t>
      </w:r>
      <w:r>
        <w:rPr>
          <w:sz w:val="22"/>
          <w:szCs w:val="22"/>
        </w:rPr>
        <w:t xml:space="preserve"> </w:t>
      </w:r>
      <w:r>
        <w:rPr>
          <w:iCs/>
          <w:sz w:val="22"/>
          <w:szCs w:val="22"/>
        </w:rPr>
        <w:t>Сие</w:t>
      </w:r>
      <w:r>
        <w:rPr>
          <w:sz w:val="22"/>
          <w:szCs w:val="22"/>
        </w:rPr>
        <w:t xml:space="preserve"> сло</w:t>
        <w:softHyphen/>
        <w:t>во относится вообще ко всем иудеям, которые до распятия Господа произносили к Нему слова мягкие, как масло, называя Его Равви или Учителем и говоря: знаем, что Ты истинен и истин</w:t>
        <w:softHyphen/>
        <w:t>но пути Божии учишь (Матф.22,16) и другие мягкие слова; но сии мягкие и нежные слова внутри бы</w:t>
        <w:softHyphen/>
        <w:t>ли острые стрелы, пускаемые в Него иудеями, желавшими Его крови. Можно относить сии слова и к Саулу и к сообщникам Саула, который притворно говорил: Твой ли это голос, сын мой, Давид (1Цар.26,17)? и другие подобные слова, которые, по видимому и внешности были мягки, а по содержанию внутри и по мысли—ядовитые стрелы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ие сказано и об Иуде, который сказал Господу: радуйся, Равви, и облобызал Его (Матф.26,49). </w:t>
      </w:r>
      <w:r>
        <w:rPr>
          <w:sz w:val="22"/>
          <w:szCs w:val="22"/>
          <w:lang w:val="el-GR"/>
        </w:rPr>
        <w:t>Βολιδες</w:t>
      </w:r>
      <w:r>
        <w:rPr>
          <w:sz w:val="22"/>
          <w:szCs w:val="22"/>
        </w:rPr>
        <w:t xml:space="preserve"> (стрелы) </w:t>
      </w:r>
      <w:r>
        <w:rPr>
          <w:iCs/>
          <w:sz w:val="22"/>
          <w:szCs w:val="22"/>
        </w:rPr>
        <w:t>Акила</w:t>
      </w:r>
      <w:r>
        <w:rPr>
          <w:i/>
          <w:iCs/>
          <w:sz w:val="22"/>
          <w:szCs w:val="22"/>
        </w:rPr>
        <w:t xml:space="preserve"> </w:t>
      </w:r>
      <w:r>
        <w:rPr>
          <w:sz w:val="22"/>
          <w:szCs w:val="22"/>
        </w:rPr>
        <w:t xml:space="preserve">перевел: Копия. Ибо слова Иуды, как перевел </w:t>
      </w:r>
      <w:r>
        <w:rPr>
          <w:iCs/>
          <w:sz w:val="22"/>
          <w:szCs w:val="22"/>
        </w:rPr>
        <w:t>Симмах</w:t>
      </w:r>
      <w:r>
        <w:rPr>
          <w:i/>
          <w:iCs/>
          <w:sz w:val="22"/>
          <w:szCs w:val="22"/>
        </w:rPr>
        <w:t xml:space="preserve">, </w:t>
      </w:r>
      <w:r>
        <w:rPr>
          <w:sz w:val="22"/>
          <w:szCs w:val="22"/>
        </w:rPr>
        <w:t>были подобны елею и маслу коровь</w:t>
        <w:softHyphen/>
        <w:t>ему по своей мягкости; а мысли подобны острейшим стрелам и копьям, по словам Ф</w:t>
      </w:r>
      <w:r>
        <w:rPr>
          <w:iCs/>
          <w:sz w:val="22"/>
          <w:szCs w:val="22"/>
        </w:rPr>
        <w:t>еодорита</w:t>
      </w:r>
      <w:r>
        <w:rPr>
          <w:i/>
          <w:iCs/>
          <w:sz w:val="22"/>
          <w:szCs w:val="22"/>
        </w:rPr>
        <w:t xml:space="preserve">, </w:t>
      </w:r>
      <w:r>
        <w:rPr>
          <w:sz w:val="22"/>
          <w:szCs w:val="22"/>
        </w:rPr>
        <w:t xml:space="preserve">который присовокупляет: Многие, страдая тем же недугом, покрывшись дружеством, как бы покровом, говорят к обижаемым ими: не я ли сделал какое либо зло тебе? Весьма любопытно изъяснил это </w:t>
      </w:r>
      <w:r>
        <w:rPr>
          <w:iCs/>
          <w:sz w:val="22"/>
          <w:szCs w:val="22"/>
        </w:rPr>
        <w:t>Исихий: и</w:t>
      </w:r>
      <w:r>
        <w:rPr>
          <w:sz w:val="22"/>
          <w:szCs w:val="22"/>
        </w:rPr>
        <w:t>удеи, говорит, произносили мягкие и по виду превосходившая всякую нежность слова, которыми искушали премудрость Божию, по</w:t>
        <w:softHyphen/>
        <w:t>добно тому как корабельщики посредством веревки с свинцом испытывают глубину моря, но не постигли, ибо что может сделать свинцовое мерило в бездне. А премудрость Б</w:t>
      </w:r>
      <w:r>
        <w:rPr>
          <w:iCs/>
          <w:sz w:val="22"/>
          <w:szCs w:val="22"/>
        </w:rPr>
        <w:t>ожия</w:t>
      </w:r>
      <w:r>
        <w:rPr>
          <w:i/>
          <w:iCs/>
          <w:sz w:val="22"/>
          <w:szCs w:val="22"/>
        </w:rPr>
        <w:t xml:space="preserve"> </w:t>
      </w:r>
      <w:r>
        <w:rPr>
          <w:sz w:val="22"/>
          <w:szCs w:val="22"/>
        </w:rPr>
        <w:t xml:space="preserve">есть бездна. Некоторые же, говорит, списки его содержат, что сие пророчество относится к Иуде.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23. </w:t>
      </w:r>
      <w:r>
        <w:rPr>
          <w:i/>
          <w:iCs/>
          <w:sz w:val="22"/>
          <w:szCs w:val="22"/>
        </w:rPr>
        <w:t>Возверзи на Господа пе</w:t>
        <w:softHyphen/>
        <w:t xml:space="preserve">чаль твою, и Той тя препитает. </w:t>
      </w:r>
      <w:r>
        <w:rPr>
          <w:sz w:val="22"/>
          <w:szCs w:val="22"/>
        </w:rPr>
        <w:t>Сими словами Давид дает наставление, общее всем подвергаю</w:t>
        <w:softHyphen/>
        <w:t>щимся злоумышлениям других, сказывая каждому из них: воз</w:t>
        <w:softHyphen/>
        <w:t>ложи, брат, заботу о всей жизни и душе твоей на Бога, ибо Бог пропитает тебя и по телу и душе твоей; а если пропитает Тебя, то явно, что и оденет, и если оденет, явно, что и сохранит и избавит тебя от всякого искушения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Слова св. </w:t>
      </w:r>
      <w:r>
        <w:rPr>
          <w:iCs/>
          <w:sz w:val="22"/>
          <w:szCs w:val="22"/>
        </w:rPr>
        <w:t>Кирилла</w:t>
      </w:r>
      <w:r>
        <w:rPr>
          <w:i/>
          <w:iCs/>
          <w:sz w:val="22"/>
          <w:szCs w:val="22"/>
        </w:rPr>
        <w:t xml:space="preserve">: </w:t>
      </w:r>
      <w:r>
        <w:rPr>
          <w:sz w:val="22"/>
          <w:szCs w:val="22"/>
        </w:rPr>
        <w:t>Выражение—возла</w:t>
        <w:softHyphen/>
        <w:t>гать заботу на Господа—не означает состояния совершенной безболезненности и бесчувствия, но то, когда при заботливости по мере силы каждого возлагаем все на помощь Божию, могущую и подкрепить немощь нашу и то, о чем заботимся, увенчать добрым окончанием. Итак, хорошо псалмопевец ведет нас к благоговению, потому что Господь, приводящий все неизреченною своею силою в бытие, может подать пищу всем, когда возложим на Него надежду. Что же значит возлагать надежду? Устранив ум от всего мирского, заботиться об угождений только Ему.</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Н</w:t>
      </w:r>
      <w:r>
        <w:rPr>
          <w:i/>
          <w:iCs/>
          <w:sz w:val="22"/>
          <w:szCs w:val="22"/>
          <w:lang w:val="en-US"/>
        </w:rPr>
        <w:t>e</w:t>
      </w:r>
      <w:r>
        <w:rPr>
          <w:i/>
          <w:iCs/>
          <w:sz w:val="22"/>
          <w:szCs w:val="22"/>
        </w:rPr>
        <w:t xml:space="preserve"> даст в веке молвы </w:t>
      </w:r>
      <w:r>
        <w:rPr>
          <w:sz w:val="22"/>
          <w:szCs w:val="22"/>
        </w:rPr>
        <w:t xml:space="preserve">(смятения) </w:t>
      </w:r>
      <w:r>
        <w:rPr>
          <w:i/>
          <w:iCs/>
          <w:sz w:val="22"/>
          <w:szCs w:val="22"/>
        </w:rPr>
        <w:t xml:space="preserve">праведнику. </w:t>
      </w:r>
      <w:r>
        <w:rPr>
          <w:sz w:val="22"/>
          <w:szCs w:val="22"/>
        </w:rPr>
        <w:t>Бог, говорит, не попустит праведника испыты</w:t>
        <w:softHyphen/>
        <w:t>вать смятение и беспокойство на долгое время, как говорит и Апостол: верен Бог, который не попустит вам быть искушаемыми сверх сил (1Кор.10, 13). Сказал: не предаст, потому, что, позволяя искушениям восстать на праведников со стороны диавола, Бог представляется сам предающим их оным, поелику, будучи в состоянии пресечь их, Он не пресекает для испытания и увенчания искушаемых.</w:t>
      </w:r>
    </w:p>
    <w:p>
      <w:pPr>
        <w:pStyle w:val="Normal"/>
        <w:shd w:fill="FFFFFF" w:val="clear"/>
        <w:ind w:firstLine="567"/>
        <w:jc w:val="both"/>
        <w:rPr>
          <w:rFonts w:ascii="Arial" w:hAnsi="Arial" w:cs="Arial"/>
          <w:sz w:val="22"/>
          <w:szCs w:val="22"/>
        </w:rPr>
      </w:pPr>
      <w:r>
        <w:rPr>
          <w:sz w:val="22"/>
          <w:szCs w:val="22"/>
        </w:rPr>
        <w:t xml:space="preserve">24. </w:t>
      </w:r>
      <w:r>
        <w:rPr>
          <w:i/>
          <w:iCs/>
          <w:sz w:val="22"/>
          <w:szCs w:val="22"/>
        </w:rPr>
        <w:t xml:space="preserve">Ты же, Боже, низведеши их в студенец истления. </w:t>
      </w:r>
      <w:r>
        <w:rPr>
          <w:sz w:val="22"/>
          <w:szCs w:val="22"/>
        </w:rPr>
        <w:t>Ты, го</w:t>
        <w:softHyphen/>
        <w:t>ворит, Господи низведешь изо</w:t>
        <w:softHyphen/>
        <w:t>бретателей зла на невинных лю</w:t>
        <w:softHyphen/>
        <w:t xml:space="preserve">дей; куда? в колодезь тления. Названием </w:t>
      </w:r>
      <w:r>
        <w:rPr>
          <w:i/>
          <w:iCs/>
          <w:sz w:val="22"/>
          <w:szCs w:val="22"/>
        </w:rPr>
        <w:t xml:space="preserve">кладезь </w:t>
      </w:r>
      <w:r>
        <w:rPr>
          <w:sz w:val="22"/>
          <w:szCs w:val="22"/>
        </w:rPr>
        <w:t>тления он изобразил глубокое и неизбежное наказание, которое имели понести наветники из людей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Феодорита</w:t>
      </w:r>
      <w:r>
        <w:rPr>
          <w:i/>
          <w:iCs/>
          <w:sz w:val="22"/>
          <w:szCs w:val="22"/>
        </w:rPr>
        <w:t xml:space="preserve">: </w:t>
      </w:r>
      <w:r>
        <w:rPr>
          <w:sz w:val="22"/>
          <w:szCs w:val="22"/>
        </w:rPr>
        <w:t>Кладезем тления</w:t>
      </w:r>
      <w:r>
        <w:rPr>
          <w:smallCaps/>
          <w:sz w:val="22"/>
          <w:szCs w:val="22"/>
        </w:rPr>
        <w:t xml:space="preserve"> </w:t>
      </w:r>
      <w:r>
        <w:rPr>
          <w:sz w:val="22"/>
          <w:szCs w:val="22"/>
        </w:rPr>
        <w:t>назвал неизбежное наказание. Ибо как невозможно избегнуть погибели тому, кто пал в коло</w:t>
        <w:softHyphen/>
        <w:t>дезь, наполненный грязью и тиною, так не</w:t>
        <w:softHyphen/>
        <w:t>возможно спасения ни откуда тому, кого наказывает Бог.</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Мужие кровей и лести </w:t>
      </w:r>
      <w:r>
        <w:rPr>
          <w:sz w:val="22"/>
          <w:szCs w:val="22"/>
        </w:rPr>
        <w:t>(ковар</w:t>
        <w:softHyphen/>
        <w:t xml:space="preserve">ства) </w:t>
      </w:r>
      <w:r>
        <w:rPr>
          <w:i/>
          <w:iCs/>
          <w:sz w:val="22"/>
          <w:szCs w:val="22"/>
        </w:rPr>
        <w:t xml:space="preserve">не преполовят дней своих. </w:t>
      </w:r>
      <w:r>
        <w:rPr>
          <w:sz w:val="22"/>
          <w:szCs w:val="22"/>
        </w:rPr>
        <w:t>Как тот же Давид в 72-м псалме говорит о таковых убийцах и коварных людях: и пол</w:t>
        <w:softHyphen/>
        <w:t>ные дни окажутся у них (Пс.72,10), а здесь говорит, противное тому, что убийцы не доживут и до половины жизни своей? На сие отвечаем, что в том псалме говорит, что окажутся полные и совершенные дни злых дел не по причине меры жизни их, но по причине порочности их, то есть, дни их будут полны пороков; а здесь говорит, что Бог, предвидя чрезмерность порочности убийц и коварных людей, пожнет их прежде времени есте</w:t>
        <w:softHyphen/>
        <w:t>ственной смерти их, дабы, живя долго, и не грешили долго. Таким образом, по словам Григория Богослова, наказание есть для них человеколюбие. Сии слова не отно</w:t>
        <w:softHyphen/>
        <w:t>сятся ко всем и не всегда сбы</w:t>
        <w:softHyphen/>
        <w:t>ваются на всех порочных, то есть, чтоб они не доживали до половины жизни, потому что многие злые и состареваются в по</w:t>
        <w:softHyphen/>
        <w:t>рочности своей; но говорится по отношению к большей части, то есть, потому что большею частью злые умирают преждевременною смертью. Или царе-пророк сказал это для того, чтобы устра</w:t>
        <w:softHyphen/>
        <w:t>шить убийц и коварных людей. А мужами кровей и коварства назвал их, как имеющих му</w:t>
        <w:softHyphen/>
        <w:t>жескую силу в убийствах и коварствах, выражая не ясно именем коварства всякий порок. Или еще в другом отношении можно разуметь это так, что св. Писание, по наименованию более растянутому, человеком мира называет человека мирного, так и здесь называет убийцу и кровожадного мужем кровей, а коварного и употребляющего обманы— мужем коварства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Афанасия</w:t>
      </w:r>
      <w:r>
        <w:rPr>
          <w:i/>
          <w:iCs/>
          <w:sz w:val="22"/>
          <w:szCs w:val="22"/>
        </w:rPr>
        <w:t xml:space="preserve">: </w:t>
      </w:r>
      <w:r>
        <w:rPr>
          <w:sz w:val="22"/>
          <w:szCs w:val="22"/>
        </w:rPr>
        <w:t>Мужами кровей на</w:t>
        <w:softHyphen/>
        <w:t>зывает здесь иудеев, умертвивших началь</w:t>
        <w:softHyphen/>
        <w:t>ника жизни и сказавших: кровь Его на нас и на детях наших и сделавшихся виновны</w:t>
        <w:softHyphen/>
        <w:t xml:space="preserve">ми в пролитии всякой крови праведных. Они то и не кончили времени естественной жизни, потому что преданы мечу римлян по истечений 40 лет по вознесении Господа. То же говорят </w:t>
      </w:r>
      <w:r>
        <w:rPr>
          <w:iCs/>
          <w:sz w:val="22"/>
          <w:szCs w:val="22"/>
        </w:rPr>
        <w:t>Евсевий</w:t>
      </w:r>
      <w:r>
        <w:rPr>
          <w:i/>
          <w:iCs/>
          <w:sz w:val="22"/>
          <w:szCs w:val="22"/>
        </w:rPr>
        <w:t xml:space="preserve"> </w:t>
      </w:r>
      <w:r>
        <w:rPr>
          <w:sz w:val="22"/>
          <w:szCs w:val="22"/>
        </w:rPr>
        <w:t xml:space="preserve">и </w:t>
      </w:r>
      <w:r>
        <w:rPr>
          <w:iCs/>
          <w:sz w:val="22"/>
          <w:szCs w:val="22"/>
        </w:rPr>
        <w:t>Дидим</w:t>
      </w:r>
      <w:r>
        <w:rPr>
          <w:i/>
          <w:iCs/>
          <w:sz w:val="22"/>
          <w:szCs w:val="22"/>
        </w:rPr>
        <w:t>.</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Аз же, Господи, уповаю на Тя.</w:t>
      </w:r>
      <w:r>
        <w:rPr>
          <w:sz w:val="22"/>
          <w:szCs w:val="22"/>
        </w:rPr>
        <w:t xml:space="preserve"> Это слово есть некоторый возглас, обыкновенно употребляемый Давидом. Однажды испытав, ка</w:t>
        <w:softHyphen/>
        <w:t>кой плод приносит упование на Бога, он всецело и совершенно уповает на Бога и не только это, но еще и исповедует пред всеми</w:t>
      </w:r>
      <w:r>
        <w:rPr>
          <w:smallCaps/>
          <w:sz w:val="22"/>
          <w:szCs w:val="22"/>
        </w:rPr>
        <w:t xml:space="preserve">, </w:t>
      </w:r>
      <w:r>
        <w:rPr>
          <w:sz w:val="22"/>
          <w:szCs w:val="22"/>
        </w:rPr>
        <w:t>что он уповает на Него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Исихия</w:t>
      </w:r>
      <w:r>
        <w:rPr>
          <w:i/>
          <w:iCs/>
          <w:sz w:val="22"/>
          <w:szCs w:val="22"/>
        </w:rPr>
        <w:t xml:space="preserve">: </w:t>
      </w:r>
      <w:r>
        <w:rPr>
          <w:sz w:val="22"/>
          <w:szCs w:val="22"/>
        </w:rPr>
        <w:t>Упование на Бога доставляет свободу от бедствий и обогащение всеми благам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Таково изъяснение сего псалма. Нравственно прилично он отно</w:t>
        <w:softHyphen/>
        <w:t>сится и к нам, исключая только некоторых слов, которые мы заметим. Слова удобопонятные мы оставим в том смысле, какой дан им выше, а неудобопонятные изложим здесь. Итак, всякий может говорить в себе следую</w:t>
        <w:softHyphen/>
        <w:t>щее. Я скорбел в печальном размышлении моем, то есть, по причине обращения и союза моего с страстными помыслами, потому что обращение сие после производит в душе скорбь и раскаяние. Или я скорбел по причине неуместных и пустых слов, сказанных мною в разговоре с кем бы то ни было из людей без разбору, и смущался от нападения злых помыслов, которые производит во мне враг мой и грешник демон. Я удалился от Бога, потому что прилепился к демонам чрез скверную и не</w:t>
        <w:softHyphen/>
        <w:t>чистую жизнь мою; и обитал в пустыне и не приносил плода добродетели. Потопи, Господи, и раздели языки демонов, чтобы не могли соглашаться в своих ухищрениях против меня; ибо я видел</w:t>
      </w:r>
      <w:r>
        <w:rPr>
          <w:smallCaps/>
          <w:sz w:val="22"/>
          <w:szCs w:val="22"/>
        </w:rPr>
        <w:t xml:space="preserve"> </w:t>
      </w:r>
      <w:r>
        <w:rPr>
          <w:sz w:val="22"/>
          <w:szCs w:val="22"/>
        </w:rPr>
        <w:t>беззаконие и противоречие в городе, то есть, в жизни де</w:t>
        <w:softHyphen/>
        <w:t>монов, как делающих своими грехами беззаконие и противоречащих повелениям Твоим, Гос</w:t>
        <w:softHyphen/>
        <w:t>поди! стены жизни их суть сильнейшие из демонов.</w:t>
      </w:r>
    </w:p>
    <w:p>
      <w:pPr>
        <w:pStyle w:val="Normal"/>
        <w:shd w:fill="FFFFFF" w:val="clear"/>
        <w:ind w:firstLine="567"/>
        <w:jc w:val="both"/>
        <w:rPr>
          <w:rFonts w:ascii="Arial" w:hAnsi="Arial" w:cs="Arial"/>
          <w:sz w:val="22"/>
          <w:szCs w:val="22"/>
        </w:rPr>
      </w:pPr>
      <w:r>
        <w:rPr>
          <w:sz w:val="22"/>
          <w:szCs w:val="22"/>
        </w:rPr>
        <w:t>В жизни демонов находится труд в отношении к тем христианам, которые мужественно противостоят нападениям демонов. Пути демонов широки, потому что противятся тесному пути Божию и добродетельному. Прибыль демонская есть прибавление и приращение греха. А слова, если бы враг поносил меня и прочие до слов: да приидет смерть на них, произносятся от лица Христа против Иуды, как мы изъяснили. Слова: да приидет смерть на демонов, значат совершенное бездействие злобы их; а—да сойдут в ад живые, мы изъяснили прежде. Временные жилища демо</w:t>
        <w:softHyphen/>
        <w:t>нов суть приближения их к нам, когда они поселяются при поверхности сердца. Те же демоны называются и приближающимися к нам, потому что внутренне постоянно нападают злыми, гнус</w:t>
        <w:softHyphen/>
        <w:t>ными и богохульными помыслами. Выражение во множестве со мною, или иначе—со многими были про</w:t>
        <w:softHyphen/>
        <w:t>тив меня, по взаимному употреб</w:t>
        <w:softHyphen/>
        <w:t>лению предлогов, значит то, что многие вместе пришли на меня, или против меня *). Нет замена, зна</w:t>
        <w:softHyphen/>
        <w:t>чит: нет изменения в демонах из греховности в добродетель, как мы изъяснили. Они осквер</w:t>
        <w:softHyphen/>
        <w:t>нили завет Его—значит—уни</w:t>
        <w:softHyphen/>
        <w:t>чтожили. Сердца их приближались к нам, значит (приближались) советы демонов. Слова демонов сделаются мягкими, когда внушают нам помыслы греховные; потому что они в начале льстят нам и обманывают нас удовольствием и сладостью греха, или даже и правотою добродетели, а оканчивают горечью и явным и открытым грехо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Почему и </w:t>
      </w:r>
      <w:r>
        <w:rPr>
          <w:iCs/>
          <w:sz w:val="22"/>
          <w:szCs w:val="22"/>
        </w:rPr>
        <w:t>Аполлинарий</w:t>
      </w:r>
      <w:r>
        <w:rPr>
          <w:i/>
          <w:iCs/>
          <w:sz w:val="22"/>
          <w:szCs w:val="22"/>
        </w:rPr>
        <w:t xml:space="preserve"> </w:t>
      </w:r>
      <w:r>
        <w:rPr>
          <w:sz w:val="22"/>
          <w:szCs w:val="22"/>
        </w:rPr>
        <w:t>в ироическом своем стихе перевел так: ради чего они устремлялись на меня, надеясь на мно</w:t>
        <w:softHyphen/>
        <w:t>жество свое.</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4" w:name="__RefHeading___Toc222377176"/>
      <w:bookmarkEnd w:id="4"/>
      <w:r>
        <w:rPr>
          <w:rFonts w:cs="Times New Roman" w:ascii="Times New Roman" w:hAnsi="Times New Roman"/>
          <w:i w:val="false"/>
          <w:iCs w:val="false"/>
          <w:sz w:val="22"/>
          <w:szCs w:val="22"/>
        </w:rPr>
        <w:t>Псалом 55</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pPr>
      <w:r>
        <w:rPr>
          <w:bCs/>
          <w:sz w:val="22"/>
          <w:szCs w:val="22"/>
        </w:rPr>
        <w:t xml:space="preserve">В конец, о людех от святых удаленных (о народе, удаленном от святилища), Давиду в столпописание, внегда удержаша и иноплеменницы в </w:t>
      </w:r>
      <w:r>
        <w:rPr>
          <w:sz w:val="22"/>
          <w:szCs w:val="22"/>
        </w:rPr>
        <w:t>Геф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Как псалмы имеющие надпись: «разума», сряду поставлены один за другим; так и имеющие в надписи: «в столпописание» псалмы стоят сряду один за другим. Первый из таких есть настоящий псалом. Народом в нем, по мнению</w:t>
      </w:r>
      <w:r>
        <w:rPr>
          <w:smallCaps/>
          <w:sz w:val="22"/>
          <w:szCs w:val="22"/>
        </w:rPr>
        <w:t xml:space="preserve"> </w:t>
      </w:r>
      <w:r>
        <w:rPr>
          <w:sz w:val="22"/>
          <w:szCs w:val="22"/>
        </w:rPr>
        <w:t>Феодорита, называет (Давид) народ Иудейский, который, как находившийся в Вавилонском плену, называется удаленным от святилища, то есть, от Иерусалимского храма. Надписы</w:t>
        <w:softHyphen/>
        <w:t>вается: «в конец» потому, что содержащаяся в нем о народе иудейском пророчества уже приближались к концу или исполнению. Под народом разумеется народ или просто все люди, уда</w:t>
        <w:softHyphen/>
        <w:t>ленные на время от святых му</w:t>
        <w:softHyphen/>
        <w:t>жей, как плененные грехами. В надписи говорится «о людех» вме</w:t>
        <w:softHyphen/>
        <w:t>сто: от лица народа. К сему при</w:t>
        <w:softHyphen/>
        <w:t>ложена и вторая надпись, именно: Давиду в столпописание и прочее, почему содержание сего псалма двояко. Мы сказали прежде, каса</w:t>
        <w:softHyphen/>
        <w:t>тельно 83 псалма, что Давид, убе</w:t>
        <w:softHyphen/>
        <w:t>гая Саула, пришел в страну Гее к царю Анхусу; но поелику узнан был людьми Анхуса, убо</w:t>
        <w:softHyphen/>
        <w:t>явшись сего, притворился юродивым и за свое юродство, быв отпущен царем, чудным образом избавился от опасности, как повествует о том 1-я кни</w:t>
        <w:softHyphen/>
        <w:t>га Царств в главе 12-й. Тогда то Давид написал сей псалом, который не только соответствует тогдашним его страданиям, но и тем страданиям, которые имел испытать после сего народ иудейский. О сем благодеянии Божием, состоящем в спасении жизни его, желая проповедовать всегда, Да</w:t>
        <w:softHyphen/>
        <w:t>вид сделал надпись на сем псалме: в столп с надписью, иначе—в неизгладимое писание, каковую надпись он заимствовал по подражанию у тех, которые надписывают некоторые слова на каменных или медных столбах для всегдашней памяти и напоминания *).</w:t>
      </w:r>
    </w:p>
    <w:p>
      <w:pPr>
        <w:pStyle w:val="Normal"/>
        <w:shd w:fill="FFFFFF" w:val="clear"/>
        <w:ind w:firstLine="567"/>
        <w:jc w:val="both"/>
        <w:rPr>
          <w:rFonts w:ascii="Arial" w:hAnsi="Arial" w:cs="Arial"/>
          <w:i/>
          <w:i/>
          <w:iCs/>
          <w:sz w:val="22"/>
          <w:szCs w:val="22"/>
          <w:vertAlign w:val="superscript"/>
        </w:rPr>
      </w:pPr>
      <w:r>
        <w:rPr>
          <w:rFonts w:cs="Arial" w:ascii="Arial" w:hAnsi="Arial"/>
          <w:i/>
          <w:iCs/>
          <w:sz w:val="22"/>
          <w:szCs w:val="22"/>
          <w:vertAlign w:val="superscript"/>
        </w:rPr>
      </w:r>
    </w:p>
    <w:p>
      <w:pPr>
        <w:pStyle w:val="Normal"/>
        <w:shd w:fill="FFFFFF" w:val="clear"/>
        <w:ind w:firstLine="567"/>
        <w:jc w:val="both"/>
        <w:rPr/>
      </w:pPr>
      <w:r>
        <w:rPr>
          <w:i/>
          <w:iCs/>
          <w:sz w:val="22"/>
          <w:szCs w:val="22"/>
        </w:rPr>
        <w:t xml:space="preserve">*) </w:t>
      </w:r>
      <w:r>
        <w:rPr>
          <w:iCs/>
          <w:sz w:val="22"/>
          <w:szCs w:val="22"/>
        </w:rPr>
        <w:t>Григорий</w:t>
      </w:r>
      <w:r>
        <w:rPr>
          <w:i/>
          <w:iCs/>
          <w:sz w:val="22"/>
          <w:szCs w:val="22"/>
        </w:rPr>
        <w:t xml:space="preserve"> </w:t>
      </w:r>
      <w:r>
        <w:rPr>
          <w:sz w:val="22"/>
          <w:szCs w:val="22"/>
        </w:rPr>
        <w:t>Нисский говорит, что сей псалом может быть произносим и от ли</w:t>
        <w:softHyphen/>
        <w:t>ца церкви, которая в древности была удалена от святых во время своего идолопоклонства и служила демонам, а теперь избавлена от мысленных врагов чрез родившегося от семени Давидова по плоти (Христа), Который и произвел брань за нас и как бы на столпе написал приобретенную нами победу. Ибо тогда и чести удостоили Его иноплеменники, т. е. уверовавшие в Него из язычников. Ибо Христос есть тот, Который вышел из пределов Иудеи, составил Себе город у иноплеменников (как Давид, Секелаг) и покоится в сугубом браке, приняв в свой чертог одну из дочерей народа израильского (как Давид дочь Саула), а дру</w:t>
        <w:softHyphen/>
        <w:t>гую из иноплеменных (как Давид Авигею, жену Навала Кармильского), т. е. цер</w:t>
        <w:softHyphen/>
        <w:t xml:space="preserve">ковь из Иудеев и язычников. Сказывается также этот псалом и от лица Христова об Иудеях. </w:t>
      </w:r>
      <w:r>
        <w:rPr>
          <w:iCs/>
          <w:sz w:val="22"/>
          <w:szCs w:val="22"/>
        </w:rPr>
        <w:t>Евсевий</w:t>
      </w:r>
      <w:r>
        <w:rPr>
          <w:i/>
          <w:iCs/>
          <w:sz w:val="22"/>
          <w:szCs w:val="22"/>
        </w:rPr>
        <w:t xml:space="preserve">, </w:t>
      </w:r>
      <w:r>
        <w:rPr>
          <w:sz w:val="22"/>
          <w:szCs w:val="22"/>
        </w:rPr>
        <w:t>замечает, что Давид ходил к Анхусу царю Гефскому дважды; в первый раз, когда оставшись один при</w:t>
        <w:softHyphen/>
        <w:t>творился юродивым, и таким образом избавился, а второй раз, когда Анхус просил его и дал ему место Секелаг, где он жил 4 месяца с 600 мужей, с двумя женами и всем семейством своим; как о том свидетельствуем. 1 Царст. в главе 27-й. Итак, кажется, что сей псалом изречен Давидом не в тот первый раз, когда ходил к Анхусу и для спасения сво</w:t>
        <w:softHyphen/>
        <w:t>его притворился юродивым, по какому слу</w:t>
        <w:softHyphen/>
        <w:t xml:space="preserve">чаю написал 33 псалом, но во второй раз, когда иноплеменные удержали его в своем отечестве Гефе и почтили его, дав ему, как сказал выше </w:t>
      </w:r>
      <w:r>
        <w:rPr>
          <w:iCs/>
          <w:sz w:val="22"/>
          <w:szCs w:val="22"/>
        </w:rPr>
        <w:t>Евсевий</w:t>
      </w:r>
      <w:r>
        <w:rPr>
          <w:i/>
          <w:iCs/>
          <w:sz w:val="22"/>
          <w:szCs w:val="22"/>
        </w:rPr>
        <w:t xml:space="preserve">, </w:t>
      </w:r>
      <w:r>
        <w:rPr>
          <w:sz w:val="22"/>
          <w:szCs w:val="22"/>
        </w:rPr>
        <w:t xml:space="preserve">место для жительства.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Ст. 2. </w:t>
      </w:r>
      <w:r>
        <w:rPr>
          <w:i/>
          <w:iCs/>
          <w:sz w:val="22"/>
          <w:szCs w:val="22"/>
        </w:rPr>
        <w:t xml:space="preserve">Помилуй мя, Боже, яко попра мя человек. </w:t>
      </w:r>
      <w:r>
        <w:rPr>
          <w:sz w:val="22"/>
          <w:szCs w:val="22"/>
        </w:rPr>
        <w:t xml:space="preserve">Попрал здесь значит то же, что </w:t>
      </w:r>
      <w:r>
        <w:rPr>
          <w:i/>
          <w:iCs/>
          <w:sz w:val="22"/>
          <w:szCs w:val="22"/>
        </w:rPr>
        <w:t xml:space="preserve">сокрушил; </w:t>
      </w:r>
      <w:r>
        <w:rPr>
          <w:sz w:val="22"/>
          <w:szCs w:val="22"/>
        </w:rPr>
        <w:t>и если это слово сказывается от лица плененного вавилонянами на</w:t>
        <w:softHyphen/>
        <w:t>рода, то человеком называется вавилонский царь Навуходоносор; а если сказывается со стороны на</w:t>
        <w:softHyphen/>
        <w:t>ходящихся во грехах, то человеком называется диавол, ибо так часто называет его и свя</w:t>
        <w:softHyphen/>
        <w:t xml:space="preserve">щенное Писание, и особенно Исаия (гл.31, 3), по причине плотолюбия и сластолюбия диавольского. Так и Господь в притче о плевелах назвал диавола врагом человеком: враг—человек сделал это (Матф.13,28). А если сказывается от лица Давида, то под человеком разумеется Саул, а слово </w:t>
      </w:r>
      <w:r>
        <w:rPr>
          <w:i/>
          <w:iCs/>
          <w:sz w:val="22"/>
          <w:szCs w:val="22"/>
        </w:rPr>
        <w:t xml:space="preserve">попрал </w:t>
      </w:r>
      <w:r>
        <w:rPr>
          <w:sz w:val="22"/>
          <w:szCs w:val="22"/>
        </w:rPr>
        <w:t xml:space="preserve">значит </w:t>
      </w:r>
      <w:r>
        <w:rPr>
          <w:i/>
          <w:iCs/>
          <w:sz w:val="22"/>
          <w:szCs w:val="22"/>
        </w:rPr>
        <w:t xml:space="preserve">унизил, </w:t>
      </w:r>
      <w:r>
        <w:rPr>
          <w:sz w:val="22"/>
          <w:szCs w:val="22"/>
        </w:rPr>
        <w:t>как в следующем месте: то не гораздо ли больше тот, кто Сына Божия попирает (Евр.10, 29), то есть, уничижает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Тот же </w:t>
      </w:r>
      <w:r>
        <w:rPr>
          <w:iCs/>
          <w:sz w:val="22"/>
          <w:szCs w:val="22"/>
        </w:rPr>
        <w:t>Григорий</w:t>
      </w:r>
      <w:r>
        <w:rPr>
          <w:i/>
          <w:iCs/>
          <w:sz w:val="22"/>
          <w:szCs w:val="22"/>
        </w:rPr>
        <w:t xml:space="preserve"> </w:t>
      </w:r>
      <w:r>
        <w:rPr>
          <w:sz w:val="22"/>
          <w:szCs w:val="22"/>
        </w:rPr>
        <w:t>Нисский: Как во время нечаянного нападения какого либо раз</w:t>
        <w:softHyphen/>
        <w:t>бойника или человекоубийцы призывают на помощь друзей, когда не могут избавиться от опасностей, так и здесь (Давид), нахо</w:t>
        <w:softHyphen/>
        <w:t>дясь в борьбе с человеком (а называя человеком, выражает сим много объемлющим словом все страсти природы), призывает помощь свыше, сказывая, что он по</w:t>
        <w:softHyphen/>
        <w:t xml:space="preserve">пирается врагом, и от целодневной брани изнемогает и скорбит: ибо не один тот, кто сплетается с ним бранью, но под одним человеком разумеется все множество врагов. </w:t>
      </w:r>
      <w:r>
        <w:rPr>
          <w:iCs/>
          <w:sz w:val="22"/>
          <w:szCs w:val="22"/>
        </w:rPr>
        <w:t>Афанасий</w:t>
      </w:r>
      <w:r>
        <w:rPr>
          <w:i/>
          <w:iCs/>
          <w:sz w:val="22"/>
          <w:szCs w:val="22"/>
        </w:rPr>
        <w:t xml:space="preserve">: </w:t>
      </w:r>
      <w:r>
        <w:rPr>
          <w:sz w:val="22"/>
          <w:szCs w:val="22"/>
        </w:rPr>
        <w:t xml:space="preserve">Это говорит в скорбях от мира и каждый святой. </w:t>
      </w:r>
      <w:r>
        <w:rPr>
          <w:iCs/>
          <w:sz w:val="22"/>
          <w:szCs w:val="22"/>
        </w:rPr>
        <w:t>Исихий</w:t>
      </w:r>
      <w:r>
        <w:rPr>
          <w:i/>
          <w:iCs/>
          <w:sz w:val="22"/>
          <w:szCs w:val="22"/>
        </w:rPr>
        <w:t xml:space="preserve">: </w:t>
      </w:r>
      <w:r>
        <w:rPr>
          <w:sz w:val="22"/>
          <w:szCs w:val="22"/>
        </w:rPr>
        <w:t>Много</w:t>
        <w:softHyphen/>
        <w:t>кратно и наш человек подвергается сей ужасной брани, в продолжении всего дня бу</w:t>
        <w:softHyphen/>
        <w:t>дучи побораем и попираем сатаною.</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Весь день боря стужи ми </w:t>
      </w:r>
      <w:r>
        <w:rPr>
          <w:sz w:val="22"/>
          <w:szCs w:val="22"/>
        </w:rPr>
        <w:t xml:space="preserve">(ведет брань и теснит меня). Говорит, </w:t>
      </w:r>
      <w:r>
        <w:rPr>
          <w:i/>
          <w:iCs/>
          <w:sz w:val="22"/>
          <w:szCs w:val="22"/>
        </w:rPr>
        <w:t xml:space="preserve">весь день </w:t>
      </w:r>
      <w:r>
        <w:rPr>
          <w:sz w:val="22"/>
          <w:szCs w:val="22"/>
        </w:rPr>
        <w:t>вместо: всякий великий день; называется диавол ведущим брань в том смысле, что восстает на меня и докучает мне различными скорбями душевными и телесным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3. </w:t>
      </w:r>
      <w:r>
        <w:rPr>
          <w:i/>
          <w:iCs/>
          <w:sz w:val="22"/>
          <w:szCs w:val="22"/>
        </w:rPr>
        <w:t xml:space="preserve">Попраша мл врази мои весь день. </w:t>
      </w:r>
      <w:r>
        <w:rPr>
          <w:sz w:val="22"/>
          <w:szCs w:val="22"/>
        </w:rPr>
        <w:t>Враги мои, говорит, вавило</w:t>
        <w:softHyphen/>
        <w:t>няне или и злые духи, а в другом отношении и сообщники Са</w:t>
        <w:softHyphen/>
        <w:t>ула, уничижают и сокрушают меня каждый день.</w:t>
      </w:r>
    </w:p>
    <w:p>
      <w:pPr>
        <w:pStyle w:val="Normal"/>
        <w:shd w:fill="FFFFFF" w:val="clear"/>
        <w:ind w:firstLine="567"/>
        <w:jc w:val="both"/>
        <w:rPr>
          <w:rFonts w:ascii="Arial" w:hAnsi="Arial" w:cs="Arial"/>
          <w:sz w:val="22"/>
          <w:szCs w:val="22"/>
        </w:rPr>
      </w:pPr>
      <w:r>
        <w:rPr>
          <w:sz w:val="22"/>
          <w:szCs w:val="22"/>
        </w:rPr>
        <w:t>Я</w:t>
      </w:r>
      <w:r>
        <w:rPr>
          <w:i/>
          <w:iCs/>
          <w:sz w:val="22"/>
          <w:szCs w:val="22"/>
        </w:rPr>
        <w:t>ко мнози борющии мя с вы</w:t>
        <w:softHyphen/>
        <w:t>соты.</w:t>
      </w:r>
    </w:p>
    <w:p>
      <w:pPr>
        <w:pStyle w:val="Normal"/>
        <w:shd w:fill="FFFFFF" w:val="clear"/>
        <w:ind w:firstLine="567"/>
        <w:jc w:val="both"/>
        <w:rPr>
          <w:rFonts w:ascii="Arial" w:hAnsi="Arial" w:cs="Arial"/>
          <w:sz w:val="22"/>
          <w:szCs w:val="22"/>
        </w:rPr>
      </w:pPr>
      <w:r>
        <w:rPr>
          <w:sz w:val="22"/>
          <w:szCs w:val="22"/>
        </w:rPr>
        <w:t xml:space="preserve">4. </w:t>
      </w:r>
      <w:r>
        <w:rPr>
          <w:i/>
          <w:iCs/>
          <w:sz w:val="22"/>
          <w:szCs w:val="22"/>
        </w:rPr>
        <w:t>В день не убоюся, аз же уповаю на Тя.</w:t>
      </w:r>
      <w:r>
        <w:rPr>
          <w:sz w:val="22"/>
          <w:szCs w:val="22"/>
        </w:rPr>
        <w:t xml:space="preserve"> Высотою Давид называет здесь, по изъяснению Феодорита, силу и власть, или и удачу; ибо кто с высокого места бьет находящихся внизу, тот попадет в них удачно, и невпопад удар его не бывает. А днями называет благоденствие и счастье врагов; ибо Давид, уте</w:t>
        <w:softHyphen/>
        <w:t>шая себя пророчеством об имев</w:t>
        <w:softHyphen/>
        <w:t>шей постигнуть их погибели, говорит, что не убоюсь таковых временных благополучий человеческих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Нисский</w:t>
      </w:r>
      <w:r>
        <w:rPr>
          <w:i/>
          <w:iCs/>
          <w:sz w:val="22"/>
          <w:szCs w:val="22"/>
        </w:rPr>
        <w:t xml:space="preserve"> </w:t>
      </w:r>
      <w:r>
        <w:rPr>
          <w:sz w:val="22"/>
          <w:szCs w:val="22"/>
        </w:rPr>
        <w:t>говорит: Попирали меня вра</w:t>
        <w:softHyphen/>
        <w:t>ги мои, весь день метая с высоты, потому что стали выше попираемого. И это было не днем и не при свете. Ибо если бы я имел помощь от света, я не боялся бы; потому то говорит: днем я не убоюсь, где умал</w:t>
        <w:softHyphen/>
        <w:t>чивая о ночи, показывает, что страх со стороны врагов наводится на него посредством тьмы. Но таковой чрез упование на свет, которым истребляется тьма, произво</w:t>
        <w:softHyphen/>
        <w:t xml:space="preserve">дит для себя день, почему и говорит: днем не убоюсь, но я буду уповать на Тебя. </w:t>
      </w:r>
      <w:r>
        <w:rPr>
          <w:iCs/>
          <w:sz w:val="22"/>
          <w:szCs w:val="22"/>
        </w:rPr>
        <w:t>Феодорит</w:t>
      </w:r>
      <w:r>
        <w:rPr>
          <w:i/>
          <w:iCs/>
          <w:sz w:val="22"/>
          <w:szCs w:val="22"/>
        </w:rPr>
        <w:t xml:space="preserve">: </w:t>
      </w:r>
      <w:r>
        <w:rPr>
          <w:sz w:val="22"/>
          <w:szCs w:val="22"/>
        </w:rPr>
        <w:t>Итак, хорошо выразился: но я буду уповать на Тебя,—вместо того, чтоб ска</w:t>
        <w:softHyphen/>
        <w:t xml:space="preserve">зать: ибо нет другого, могущего избавить искушаемых от нападений, кроме твоего, Владыко, попечения. И </w:t>
      </w:r>
      <w:r>
        <w:rPr>
          <w:iCs/>
          <w:sz w:val="22"/>
          <w:szCs w:val="22"/>
        </w:rPr>
        <w:t>Исихий</w:t>
      </w:r>
      <w:r>
        <w:rPr>
          <w:i/>
          <w:iCs/>
          <w:sz w:val="22"/>
          <w:szCs w:val="22"/>
        </w:rPr>
        <w:t xml:space="preserve">: </w:t>
      </w:r>
      <w:r>
        <w:rPr>
          <w:sz w:val="22"/>
          <w:szCs w:val="22"/>
        </w:rPr>
        <w:t>Итак, не станем низвергаться на землю, то есть, в зем</w:t>
        <w:softHyphen/>
        <w:t>ное; и никто не в состоянии будет попрать нас. Притом не позволим врагам своим «тать выше нас, но, взойдя на лестницу добродетелей, постараемся поставить злоумышленников ниже себя. Ибо если, гово</w:t>
        <w:softHyphen/>
        <w:t>рит, мы будем ходить при свете и днем, как говорит ап. Павел, станем поступать благоприлично; то мы, без сомнения, не убоимся никакого наветника, употребляя против них орудие—веру в Бога и надежду на Него.</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5. </w:t>
      </w:r>
      <w:r>
        <w:rPr>
          <w:i/>
          <w:iCs/>
          <w:sz w:val="22"/>
          <w:szCs w:val="22"/>
        </w:rPr>
        <w:t xml:space="preserve">О Бозе похвалю словеса моя. </w:t>
      </w:r>
      <w:r>
        <w:rPr>
          <w:sz w:val="22"/>
          <w:szCs w:val="22"/>
        </w:rPr>
        <w:t xml:space="preserve">Выражение </w:t>
      </w:r>
      <w:r>
        <w:rPr>
          <w:i/>
          <w:iCs/>
          <w:sz w:val="22"/>
          <w:szCs w:val="22"/>
        </w:rPr>
        <w:t xml:space="preserve">похвалю </w:t>
      </w:r>
      <w:r>
        <w:rPr>
          <w:sz w:val="22"/>
          <w:szCs w:val="22"/>
        </w:rPr>
        <w:t xml:space="preserve">взято здесь вместо </w:t>
      </w:r>
      <w:r>
        <w:rPr>
          <w:i/>
          <w:iCs/>
          <w:sz w:val="22"/>
          <w:szCs w:val="22"/>
        </w:rPr>
        <w:t xml:space="preserve">сделаю похвальными, </w:t>
      </w:r>
      <w:r>
        <w:rPr>
          <w:sz w:val="22"/>
          <w:szCs w:val="22"/>
        </w:rPr>
        <w:t xml:space="preserve">или точнее </w:t>
      </w:r>
      <w:r>
        <w:rPr>
          <w:i/>
          <w:iCs/>
          <w:sz w:val="22"/>
          <w:szCs w:val="22"/>
        </w:rPr>
        <w:t xml:space="preserve">красивыми: </w:t>
      </w:r>
      <w:r>
        <w:rPr>
          <w:sz w:val="22"/>
          <w:szCs w:val="22"/>
        </w:rPr>
        <w:t>похвальными, говорит, сделаю слова мои, потому что изрекаю песни и славословия Богу. Ибо только то сло</w:t>
        <w:softHyphen/>
        <w:t>во бывает красиво и боголепно, которое воспоминает и изрекает славу Богу. Или поелику прежде похвалился, сказав: днем не убоюсь, то теперь исправляет свое слово, сказывая, что Богом, то есть, силою Божиею скажу похвальные или вознесу с похва</w:t>
        <w:softHyphen/>
        <w:t>лою слова мои, согласно с сказанным: кто хвалится, пусть хва</w:t>
        <w:softHyphen/>
        <w:t>лится Господом (1Кор.1, 31).</w:t>
      </w:r>
    </w:p>
    <w:p>
      <w:pPr>
        <w:pStyle w:val="Normal"/>
        <w:shd w:fill="FFFFFF" w:val="clear"/>
        <w:ind w:firstLine="567"/>
        <w:jc w:val="both"/>
        <w:rPr>
          <w:rFonts w:ascii="Arial" w:hAnsi="Arial" w:cs="Arial"/>
          <w:sz w:val="22"/>
          <w:szCs w:val="22"/>
        </w:rPr>
      </w:pPr>
      <w:r>
        <w:rPr>
          <w:sz w:val="22"/>
          <w:szCs w:val="22"/>
        </w:rPr>
        <w:t>Н</w:t>
      </w:r>
      <w:r>
        <w:rPr>
          <w:i/>
          <w:iCs/>
          <w:sz w:val="22"/>
          <w:szCs w:val="22"/>
        </w:rPr>
        <w:t xml:space="preserve">а Бога уповах, не убоюся, что сотворить мне плоть. </w:t>
      </w:r>
      <w:r>
        <w:rPr>
          <w:sz w:val="22"/>
          <w:szCs w:val="22"/>
        </w:rPr>
        <w:t>Я, го</w:t>
        <w:softHyphen/>
        <w:t>ворит, надеялся на всесильного и живого Бога; а посему не убо</w:t>
        <w:softHyphen/>
        <w:t>юсь тех бедствий, которым подвергает меня плоть, то есть, слабый смертный и страстный человек *</w:t>
      </w:r>
      <w:r>
        <w:rPr>
          <w:i/>
          <w:iCs/>
          <w:sz w:val="22"/>
          <w:szCs w:val="22"/>
        </w:rPr>
        <w:t>).</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Слова Ф</w:t>
      </w:r>
      <w:r>
        <w:rPr>
          <w:iCs/>
          <w:sz w:val="22"/>
          <w:szCs w:val="22"/>
        </w:rPr>
        <w:t>еодорита</w:t>
      </w:r>
      <w:r>
        <w:rPr>
          <w:i/>
          <w:iCs/>
          <w:sz w:val="22"/>
          <w:szCs w:val="22"/>
        </w:rPr>
        <w:t xml:space="preserve">: </w:t>
      </w:r>
      <w:r>
        <w:rPr>
          <w:sz w:val="22"/>
          <w:szCs w:val="22"/>
        </w:rPr>
        <w:t xml:space="preserve">Плотию называет грубейших и ведущих низкую жизнь людей. </w:t>
      </w:r>
      <w:r>
        <w:rPr>
          <w:iCs/>
          <w:sz w:val="22"/>
          <w:szCs w:val="22"/>
        </w:rPr>
        <w:t>Исихий</w:t>
      </w:r>
      <w:r>
        <w:rPr>
          <w:i/>
          <w:iCs/>
          <w:sz w:val="22"/>
          <w:szCs w:val="22"/>
        </w:rPr>
        <w:t xml:space="preserve"> </w:t>
      </w:r>
      <w:r>
        <w:rPr>
          <w:sz w:val="22"/>
          <w:szCs w:val="22"/>
        </w:rPr>
        <w:t>плотью называет плотские страсти и удовольствия. Итак, упование на Бога и по</w:t>
        <w:softHyphen/>
        <w:t>хоть обуздывает, и врагу человек полагает препятствие и с обеих сторон может до</w:t>
        <w:softHyphen/>
        <w:t>ставить безопасность.</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6. </w:t>
      </w:r>
      <w:r>
        <w:rPr>
          <w:i/>
          <w:iCs/>
          <w:sz w:val="22"/>
          <w:szCs w:val="22"/>
        </w:rPr>
        <w:t>Весь день словес моих гнушахуся: на мя вся помышления их на зло.</w:t>
      </w:r>
      <w:r>
        <w:rPr>
          <w:sz w:val="22"/>
          <w:szCs w:val="22"/>
        </w:rPr>
        <w:t xml:space="preserve"> Весь день отвраща</w:t>
        <w:softHyphen/>
        <w:t>лись, то есть, не уважали слов моих враги мои—иноплеменники. Поелику в один раз презре</w:t>
        <w:softHyphen/>
        <w:t>ли меня; и все помышления их клонятся к произведению мне</w:t>
      </w:r>
      <w:r>
        <w:rPr>
          <w:smallCaps/>
          <w:sz w:val="22"/>
          <w:szCs w:val="22"/>
        </w:rPr>
        <w:t xml:space="preserve"> </w:t>
      </w:r>
      <w:r>
        <w:rPr>
          <w:sz w:val="22"/>
          <w:szCs w:val="22"/>
        </w:rPr>
        <w:t>зла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Исихия</w:t>
      </w:r>
      <w:r>
        <w:rPr>
          <w:i/>
          <w:iCs/>
          <w:sz w:val="22"/>
          <w:szCs w:val="22"/>
        </w:rPr>
        <w:t xml:space="preserve">: </w:t>
      </w:r>
      <w:r>
        <w:rPr>
          <w:sz w:val="22"/>
          <w:szCs w:val="22"/>
        </w:rPr>
        <w:t>И теперь ясно указывает на иудеев. Ибо они всегда гнуша</w:t>
        <w:softHyphen/>
        <w:t>лись слов верующих, как обличавших их неверие: от утра до вечера Павел витийствовал к ним; и они, гнушаясь истины слова, отходили, как говорит Лука, будучи несо</w:t>
        <w:softHyphen/>
        <w:t>гласны между собою (Деян.28, 25).</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7. </w:t>
      </w:r>
      <w:r>
        <w:rPr>
          <w:i/>
          <w:iCs/>
          <w:sz w:val="22"/>
          <w:szCs w:val="22"/>
        </w:rPr>
        <w:t xml:space="preserve">Вселятся и скрыют: </w:t>
      </w:r>
      <w:r>
        <w:rPr>
          <w:i/>
          <w:iCs/>
          <w:sz w:val="22"/>
          <w:szCs w:val="22"/>
          <w:lang w:val="en-US"/>
        </w:rPr>
        <w:t>m</w:t>
      </w:r>
      <w:r>
        <w:rPr>
          <w:i/>
          <w:iCs/>
          <w:sz w:val="22"/>
          <w:szCs w:val="22"/>
        </w:rPr>
        <w:t>и</w:t>
      </w:r>
      <w:r>
        <w:rPr>
          <w:i/>
          <w:iCs/>
          <w:sz w:val="22"/>
          <w:szCs w:val="22"/>
          <w:lang w:val="en-US"/>
        </w:rPr>
        <w:t>u</w:t>
      </w:r>
      <w:r>
        <w:rPr>
          <w:i/>
          <w:iCs/>
          <w:sz w:val="22"/>
          <w:szCs w:val="22"/>
        </w:rPr>
        <w:t xml:space="preserve"> пяту мою сохранят </w:t>
      </w:r>
      <w:r>
        <w:rPr>
          <w:sz w:val="22"/>
          <w:szCs w:val="22"/>
        </w:rPr>
        <w:t>(будут под</w:t>
        <w:softHyphen/>
        <w:t>стерегать). Будут, говорит, вра</w:t>
        <w:softHyphen/>
        <w:t>ги подстерегать и скрывать для меня сети</w:t>
      </w:r>
      <w:r>
        <w:rPr>
          <w:smallCaps/>
          <w:sz w:val="22"/>
          <w:szCs w:val="22"/>
        </w:rPr>
        <w:t xml:space="preserve">; </w:t>
      </w:r>
      <w:r>
        <w:rPr>
          <w:sz w:val="22"/>
          <w:szCs w:val="22"/>
        </w:rPr>
        <w:t>даже ход и следы жизни моей будут наблюдать, чтобы таким образом подвер</w:t>
        <w:softHyphen/>
        <w:t>гнуть и вогнать меня в свои сети</w:t>
      </w:r>
      <w:r>
        <w:rPr>
          <w:smallCaps/>
          <w:sz w:val="22"/>
          <w:szCs w:val="22"/>
        </w:rPr>
        <w:t xml:space="preserve">: </w:t>
      </w:r>
      <w:r>
        <w:rPr>
          <w:sz w:val="22"/>
          <w:szCs w:val="22"/>
        </w:rPr>
        <w:t>подобно тому как ловчие замечают следы животных и наконец, ставя сети</w:t>
      </w:r>
      <w:r>
        <w:rPr>
          <w:smallCaps/>
          <w:sz w:val="22"/>
          <w:szCs w:val="22"/>
        </w:rPr>
        <w:t xml:space="preserve">, </w:t>
      </w:r>
      <w:r>
        <w:rPr>
          <w:sz w:val="22"/>
          <w:szCs w:val="22"/>
        </w:rPr>
        <w:t>уловляют их; каковыми словами Давид изображает разнообразные ухищрения, употребляемые против не</w:t>
        <w:softHyphen/>
        <w:t>го врагами его *</w:t>
      </w:r>
      <w:r>
        <w:rPr>
          <w:i/>
          <w:iCs/>
          <w:sz w:val="22"/>
          <w:szCs w:val="22"/>
        </w:rPr>
        <w:t>).</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Того же: Нет ничего яснее сего про</w:t>
        <w:softHyphen/>
        <w:t>рочества: будучи изгнаны из Иерусалима, по</w:t>
        <w:softHyphen/>
        <w:t>томки иудеев, сделавшись за грех против Христа пришельцами по всей земле, когда вопрошают их, они причину сего скрывают; и выставляя другие грехи, о грехе против Христа умалчивают. Иудеи наблюдают и пя</w:t>
        <w:softHyphen/>
        <w:t>ту, то есть, выведывают и о неважном нашем грехе. При сем можешь помыслить и о том, что Бог сказал змею: он будет наблюдать за твоею главою, а ты будешь на</w:t>
        <w:softHyphen/>
        <w:t>блюдать за его пятою; ибо нам, прежде все</w:t>
        <w:softHyphen/>
        <w:t xml:space="preserve">го, повелено наблюдать за его главою, то есть, идолопоклонством, храниться однако же от прочих грехов, хотя бы они были последние и казались малозначущими, так что почитались бы как бы пятою, потому что враг наблюдает и за ними, желая нас оклеветать пред судьею за какие бы то ни было грехи (в изд. Своде). </w:t>
      </w:r>
      <w:r>
        <w:rPr>
          <w:iCs/>
          <w:sz w:val="22"/>
          <w:szCs w:val="22"/>
        </w:rPr>
        <w:t>Афанасий</w:t>
      </w:r>
      <w:r>
        <w:rPr>
          <w:i/>
          <w:iCs/>
          <w:sz w:val="22"/>
          <w:szCs w:val="22"/>
        </w:rPr>
        <w:t xml:space="preserve"> </w:t>
      </w:r>
      <w:r>
        <w:rPr>
          <w:sz w:val="22"/>
          <w:szCs w:val="22"/>
        </w:rPr>
        <w:t xml:space="preserve">глагол </w:t>
      </w:r>
      <w:r>
        <w:rPr>
          <w:i/>
          <w:iCs/>
          <w:sz w:val="22"/>
          <w:szCs w:val="22"/>
        </w:rPr>
        <w:t xml:space="preserve">будут поселяться </w:t>
      </w:r>
      <w:r>
        <w:rPr>
          <w:sz w:val="22"/>
          <w:szCs w:val="22"/>
        </w:rPr>
        <w:t>принял в изъяснении за— соберутся, то есть, соберутся тайно строить против меня ухищрения и наблюдать пяту мою, то есть, ход жизни, чтобы, положив препону, могли низринуть меня.</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Яко же потерпеша </w:t>
      </w:r>
      <w:r>
        <w:rPr>
          <w:sz w:val="22"/>
          <w:szCs w:val="22"/>
        </w:rPr>
        <w:t xml:space="preserve">(уловляя) </w:t>
      </w:r>
      <w:r>
        <w:rPr>
          <w:i/>
          <w:iCs/>
          <w:sz w:val="22"/>
          <w:szCs w:val="22"/>
        </w:rPr>
        <w:t>душу мою.</w:t>
      </w:r>
    </w:p>
    <w:p>
      <w:pPr>
        <w:pStyle w:val="Normal"/>
        <w:shd w:fill="FFFFFF" w:val="clear"/>
        <w:ind w:firstLine="567"/>
        <w:jc w:val="both"/>
        <w:rPr>
          <w:rFonts w:ascii="Arial" w:hAnsi="Arial" w:cs="Arial"/>
          <w:sz w:val="22"/>
          <w:szCs w:val="22"/>
        </w:rPr>
      </w:pPr>
      <w:r>
        <w:rPr>
          <w:sz w:val="22"/>
          <w:szCs w:val="22"/>
        </w:rPr>
        <w:t xml:space="preserve">8. (Так и Ты) </w:t>
      </w:r>
      <w:r>
        <w:rPr>
          <w:i/>
          <w:iCs/>
          <w:sz w:val="22"/>
          <w:szCs w:val="22"/>
        </w:rPr>
        <w:t xml:space="preserve">Ни о чесом же </w:t>
      </w:r>
      <w:r>
        <w:rPr>
          <w:sz w:val="22"/>
          <w:szCs w:val="22"/>
        </w:rPr>
        <w:t xml:space="preserve">(ни во что) </w:t>
      </w:r>
      <w:r>
        <w:rPr>
          <w:i/>
          <w:iCs/>
          <w:sz w:val="22"/>
          <w:szCs w:val="22"/>
        </w:rPr>
        <w:t xml:space="preserve">отринеши я, гневом люди низведеши. </w:t>
      </w:r>
      <w:r>
        <w:rPr>
          <w:sz w:val="22"/>
          <w:szCs w:val="22"/>
        </w:rPr>
        <w:t xml:space="preserve">Как, говорит, враги мои выжидали душу мою, то есть, выражаясь так вместо: меня, чтоб уловить меня в своих засадах; так и Ты, Господи, ринешь их, то есть, проженешь их так, чтобы не могли сделать мне зла. Здесь предлог </w:t>
      </w:r>
      <w:r>
        <w:rPr>
          <w:sz w:val="22"/>
          <w:szCs w:val="22"/>
          <w:lang w:val="el-GR"/>
        </w:rPr>
        <w:t>υπερ</w:t>
      </w:r>
      <w:r>
        <w:rPr>
          <w:sz w:val="22"/>
          <w:szCs w:val="22"/>
        </w:rPr>
        <w:t xml:space="preserve"> поставлено вместо </w:t>
      </w:r>
      <w:r>
        <w:rPr>
          <w:sz w:val="22"/>
          <w:szCs w:val="22"/>
          <w:lang w:val="el-GR"/>
        </w:rPr>
        <w:t>αντι</w:t>
      </w:r>
      <w:r>
        <w:rPr>
          <w:sz w:val="22"/>
          <w:szCs w:val="22"/>
        </w:rPr>
        <w:t>: за ничто, говорит, то есть, по словам Феодорита, легко и как бы в ничто обратишь их; и стоит Тебе только захотеть, чтоб тотчас низвести и всецело разрушить множество народов.</w:t>
      </w:r>
    </w:p>
    <w:p>
      <w:pPr>
        <w:pStyle w:val="Normal"/>
        <w:shd w:fill="FFFFFF" w:val="clear"/>
        <w:ind w:firstLine="567"/>
        <w:jc w:val="both"/>
        <w:rPr>
          <w:rFonts w:ascii="Arial" w:hAnsi="Arial" w:cs="Arial"/>
          <w:sz w:val="22"/>
          <w:szCs w:val="22"/>
        </w:rPr>
      </w:pPr>
      <w:r>
        <w:rPr>
          <w:sz w:val="22"/>
          <w:szCs w:val="22"/>
        </w:rPr>
        <w:t xml:space="preserve">9. </w:t>
      </w:r>
      <w:r>
        <w:rPr>
          <w:i/>
          <w:iCs/>
          <w:sz w:val="22"/>
          <w:szCs w:val="22"/>
        </w:rPr>
        <w:t xml:space="preserve">Боже! живот мой возвестих Тебе: положил </w:t>
      </w:r>
      <w:r>
        <w:rPr>
          <w:i/>
          <w:iCs/>
          <w:sz w:val="22"/>
          <w:szCs w:val="22"/>
          <w:lang w:val="en-US"/>
        </w:rPr>
        <w:t>ecu</w:t>
      </w:r>
      <w:r>
        <w:rPr>
          <w:i/>
          <w:iCs/>
          <w:sz w:val="22"/>
          <w:szCs w:val="22"/>
        </w:rPr>
        <w:t xml:space="preserve"> слезы моя пред Тобою, яко и во обетовании Твоем. </w:t>
      </w:r>
      <w:r>
        <w:rPr>
          <w:sz w:val="22"/>
          <w:szCs w:val="22"/>
        </w:rPr>
        <w:t>Я, говорит, открыл Тебе, Господи, жизнь мою, какую провожу теперь; и Ты смотрел на проливаемые мною слезы в стеснении от бедствий, как Ты обещал и в Своем обетовании смотреть на сие без отвращения, так как давая закон, Бог в рассуждении обижаемого и нищего дал следующее обещание. Если восстенает (в других списках, возопиет) ко Мне</w:t>
      </w:r>
      <w:r>
        <w:rPr>
          <w:smallCaps/>
          <w:sz w:val="22"/>
          <w:szCs w:val="22"/>
        </w:rPr>
        <w:t xml:space="preserve">; то </w:t>
      </w:r>
      <w:r>
        <w:rPr>
          <w:sz w:val="22"/>
          <w:szCs w:val="22"/>
        </w:rPr>
        <w:t>Я услышу его, ибо Я милостив (Исх. 22, 27) *</w:t>
      </w:r>
      <w:r>
        <w:rPr>
          <w:i/>
          <w:iCs/>
          <w:sz w:val="22"/>
          <w:szCs w:val="22"/>
        </w:rPr>
        <w:t>).</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Некто с </w:t>
      </w:r>
      <w:r>
        <w:rPr>
          <w:iCs/>
          <w:sz w:val="22"/>
          <w:szCs w:val="22"/>
        </w:rPr>
        <w:t>Исихием</w:t>
      </w:r>
      <w:r>
        <w:rPr>
          <w:i/>
          <w:iCs/>
          <w:sz w:val="22"/>
          <w:szCs w:val="22"/>
        </w:rPr>
        <w:t xml:space="preserve"> </w:t>
      </w:r>
      <w:r>
        <w:rPr>
          <w:sz w:val="22"/>
          <w:szCs w:val="22"/>
        </w:rPr>
        <w:t>присовокупляет и следующие слова, в которых выражено обетование Божие: еще будешь говорить, как скажет: вот Я (Ис.58). Также: Сеющие слезами—с радостью пожнут; и еще: Бла</w:t>
        <w:softHyphen/>
        <w:t>женны плачущие, ибо они утешатся (у Ни</w:t>
        <w:softHyphen/>
        <w:t>киты).</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0. </w:t>
      </w:r>
      <w:r>
        <w:rPr>
          <w:i/>
          <w:iCs/>
          <w:sz w:val="22"/>
          <w:szCs w:val="22"/>
        </w:rPr>
        <w:t xml:space="preserve">Да возвратятся врази мои вспять. </w:t>
      </w:r>
      <w:r>
        <w:rPr>
          <w:sz w:val="22"/>
          <w:szCs w:val="22"/>
        </w:rPr>
        <w:t>Враги мои, говорит, обра</w:t>
        <w:softHyphen/>
        <w:t>тятся в тыл, то есть, побегут впереди меня, быв побеждены наперед. Здесь пророчество. В высшем смысле сие должно пони</w:t>
        <w:softHyphen/>
        <w:t>мать так, что демоны, во время своей победы над нами, идя впе</w:t>
        <w:softHyphen/>
        <w:t>реди нас, указывают нам путь, ведущий нас к погибели, а после нашей победы над ними идут позади нас и вслед нас лают (на нас) подобно псам.</w:t>
      </w:r>
    </w:p>
    <w:p>
      <w:pPr>
        <w:pStyle w:val="Normal"/>
        <w:shd w:fill="FFFFFF" w:val="clear"/>
        <w:ind w:firstLine="567"/>
        <w:jc w:val="both"/>
        <w:rPr>
          <w:rFonts w:ascii="Arial" w:hAnsi="Arial" w:cs="Arial"/>
          <w:sz w:val="22"/>
          <w:szCs w:val="22"/>
        </w:rPr>
      </w:pPr>
      <w:r>
        <w:rPr>
          <w:i/>
          <w:iCs/>
          <w:sz w:val="22"/>
          <w:szCs w:val="22"/>
        </w:rPr>
        <w:t xml:space="preserve">В он же аще день призову Тя: се познах, яко Бог мой </w:t>
      </w:r>
      <w:r>
        <w:rPr>
          <w:i/>
          <w:iCs/>
          <w:sz w:val="22"/>
          <w:szCs w:val="22"/>
          <w:lang w:val="en-US"/>
        </w:rPr>
        <w:t>e</w:t>
      </w:r>
      <w:r>
        <w:rPr>
          <w:i/>
          <w:iCs/>
          <w:sz w:val="22"/>
          <w:szCs w:val="22"/>
        </w:rPr>
        <w:t xml:space="preserve">си Ты. </w:t>
      </w:r>
      <w:r>
        <w:rPr>
          <w:sz w:val="22"/>
          <w:szCs w:val="22"/>
        </w:rPr>
        <w:t>Как только, говорит, пламенно призову Тебя, Господи, тотчас и узнал я, иначе узнаю—по употреблению одного времени вме</w:t>
        <w:softHyphen/>
        <w:t>сто другого—что Ты мой Бог. Из чего ж узнаю это? без сомнения из того, что Ты меня выслуша</w:t>
        <w:softHyphen/>
        <w:t>ешь.</w:t>
      </w:r>
    </w:p>
    <w:p>
      <w:pPr>
        <w:pStyle w:val="Normal"/>
        <w:shd w:fill="FFFFFF" w:val="clear"/>
        <w:ind w:firstLine="567"/>
        <w:jc w:val="both"/>
        <w:rPr>
          <w:rFonts w:ascii="Arial" w:hAnsi="Arial" w:cs="Arial"/>
          <w:sz w:val="22"/>
          <w:szCs w:val="22"/>
        </w:rPr>
      </w:pPr>
      <w:r>
        <w:rPr>
          <w:sz w:val="22"/>
          <w:szCs w:val="22"/>
        </w:rPr>
        <w:t xml:space="preserve">11. </w:t>
      </w:r>
      <w:r>
        <w:rPr>
          <w:i/>
          <w:iCs/>
          <w:sz w:val="22"/>
          <w:szCs w:val="22"/>
        </w:rPr>
        <w:t xml:space="preserve">О Бозе похвалю глагол, о Господе похвалю слово. </w:t>
      </w:r>
      <w:r>
        <w:rPr>
          <w:sz w:val="22"/>
          <w:szCs w:val="22"/>
        </w:rPr>
        <w:t xml:space="preserve">Глагол </w:t>
      </w:r>
      <w:r>
        <w:rPr>
          <w:sz w:val="22"/>
          <w:szCs w:val="22"/>
          <w:lang w:val="el-GR"/>
        </w:rPr>
        <w:t>αινεσω</w:t>
      </w:r>
      <w:r>
        <w:rPr>
          <w:i/>
          <w:iCs/>
          <w:sz w:val="22"/>
          <w:szCs w:val="22"/>
        </w:rPr>
        <w:t xml:space="preserve"> </w:t>
      </w:r>
      <w:r>
        <w:rPr>
          <w:sz w:val="22"/>
          <w:szCs w:val="22"/>
        </w:rPr>
        <w:t>(похвалю) имеет здесь значение такое, какое мы видели выше касательно выражений: Богом похвальными сделаю слова мои, то есть, Богом украшу гла</w:t>
        <w:softHyphen/>
        <w:t xml:space="preserve">гол мой и слово мое. А словом </w:t>
      </w:r>
      <w:r>
        <w:rPr>
          <w:i/>
          <w:iCs/>
          <w:sz w:val="22"/>
          <w:szCs w:val="22"/>
        </w:rPr>
        <w:t xml:space="preserve">глагол </w:t>
      </w:r>
      <w:r>
        <w:rPr>
          <w:sz w:val="22"/>
          <w:szCs w:val="22"/>
        </w:rPr>
        <w:t>(</w:t>
      </w:r>
      <w:r>
        <w:rPr>
          <w:sz w:val="22"/>
          <w:szCs w:val="22"/>
          <w:lang w:val="el-GR"/>
        </w:rPr>
        <w:t>ρημα</w:t>
      </w:r>
      <w:r>
        <w:rPr>
          <w:sz w:val="22"/>
          <w:szCs w:val="22"/>
        </w:rPr>
        <w:t>) называешь неболь</w:t>
        <w:softHyphen/>
        <w:t xml:space="preserve">шое, или краткое слово, которому противоположно, по величине и большему пространству, </w:t>
      </w:r>
      <w:r>
        <w:rPr>
          <w:i/>
          <w:iCs/>
          <w:sz w:val="22"/>
          <w:szCs w:val="22"/>
        </w:rPr>
        <w:t xml:space="preserve">слово </w:t>
      </w:r>
      <w:r>
        <w:rPr>
          <w:sz w:val="22"/>
          <w:szCs w:val="22"/>
        </w:rPr>
        <w:t>(</w:t>
      </w:r>
      <w:r>
        <w:rPr>
          <w:sz w:val="22"/>
          <w:szCs w:val="22"/>
          <w:lang w:val="el-GR"/>
        </w:rPr>
        <w:t>λογος</w:t>
      </w:r>
      <w:r>
        <w:rPr>
          <w:sz w:val="22"/>
          <w:szCs w:val="22"/>
        </w:rPr>
        <w:t>); почему полная мысль будет следующая: как небольшие, так и большие, изрекаемые мною Тебе, Господи, слова я украшу, по изъяснению Феодорита, именем Твоим.</w:t>
      </w:r>
    </w:p>
    <w:p>
      <w:pPr>
        <w:pStyle w:val="Normal"/>
        <w:shd w:fill="FFFFFF" w:val="clear"/>
        <w:ind w:firstLine="567"/>
        <w:jc w:val="both"/>
        <w:rPr/>
      </w:pPr>
      <w:r>
        <w:rPr>
          <w:sz w:val="22"/>
          <w:szCs w:val="22"/>
        </w:rPr>
        <w:t xml:space="preserve">12. </w:t>
      </w:r>
      <w:r>
        <w:rPr>
          <w:i/>
          <w:iCs/>
          <w:sz w:val="22"/>
          <w:szCs w:val="22"/>
        </w:rPr>
        <w:t xml:space="preserve">На Бога уповах, не убоюся, что сотворит мне человек. </w:t>
      </w:r>
      <w:r>
        <w:rPr>
          <w:sz w:val="22"/>
          <w:szCs w:val="22"/>
        </w:rPr>
        <w:t>О ком Давид сказал сначала, го</w:t>
        <w:softHyphen/>
        <w:t>воря: попрал меня человек, о том говорит и теперь, то есть, или о Сауле, или о диаволе, или о вавилонском царе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По словам </w:t>
      </w:r>
      <w:r>
        <w:rPr>
          <w:iCs/>
          <w:sz w:val="22"/>
          <w:szCs w:val="22"/>
        </w:rPr>
        <w:t>Феодорита,</w:t>
      </w:r>
      <w:r>
        <w:rPr>
          <w:i/>
          <w:iCs/>
          <w:sz w:val="22"/>
          <w:szCs w:val="22"/>
        </w:rPr>
        <w:t xml:space="preserve"> </w:t>
      </w:r>
      <w:r>
        <w:rPr>
          <w:sz w:val="22"/>
          <w:szCs w:val="22"/>
        </w:rPr>
        <w:t>Давид ска</w:t>
        <w:softHyphen/>
        <w:t>зал сряду трижды: о Боге, о Господе, на Бога, сим он открывает святую Троицу. Он так говорит: Хороша и здесь про</w:t>
        <w:softHyphen/>
        <w:t>роческая мысль, что приносит молитву, соответственную пречистой и единосущной Троиц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3. </w:t>
      </w:r>
      <w:r>
        <w:rPr>
          <w:i/>
          <w:iCs/>
          <w:sz w:val="22"/>
          <w:szCs w:val="22"/>
        </w:rPr>
        <w:t xml:space="preserve">Во мне, Боже, молитвы, яже воздам хвалы Твоея. </w:t>
      </w:r>
      <w:r>
        <w:rPr>
          <w:sz w:val="22"/>
          <w:szCs w:val="22"/>
        </w:rPr>
        <w:t>В па</w:t>
        <w:softHyphen/>
        <w:t>мяти, говорит, моей, Господи, находятся обещания, данные мною касательно хваления Тебя, которые я не забыл. Сии обеты я совершу самим делом; ибо Давид обещал хвалить и прославлять Бла</w:t>
        <w:softHyphen/>
        <w:t>годетеля своего—Бога за избавление жизни его от опасности.</w:t>
      </w:r>
    </w:p>
    <w:p>
      <w:pPr>
        <w:pStyle w:val="Normal"/>
        <w:shd w:fill="FFFFFF" w:val="clear"/>
        <w:ind w:firstLine="567"/>
        <w:jc w:val="both"/>
        <w:rPr>
          <w:rFonts w:ascii="Arial" w:hAnsi="Arial" w:cs="Arial"/>
          <w:sz w:val="22"/>
          <w:szCs w:val="22"/>
        </w:rPr>
      </w:pPr>
      <w:r>
        <w:rPr>
          <w:sz w:val="22"/>
          <w:szCs w:val="22"/>
        </w:rPr>
        <w:t xml:space="preserve">14. </w:t>
      </w:r>
      <w:r>
        <w:rPr>
          <w:i/>
          <w:iCs/>
          <w:sz w:val="22"/>
          <w:szCs w:val="22"/>
        </w:rPr>
        <w:t xml:space="preserve">Яко избавил </w:t>
      </w:r>
      <w:r>
        <w:rPr>
          <w:i/>
          <w:iCs/>
          <w:sz w:val="22"/>
          <w:szCs w:val="22"/>
          <w:lang w:val="en-US"/>
        </w:rPr>
        <w:t>ecu</w:t>
      </w:r>
      <w:r>
        <w:rPr>
          <w:i/>
          <w:iCs/>
          <w:sz w:val="22"/>
          <w:szCs w:val="22"/>
        </w:rPr>
        <w:t xml:space="preserve"> душу мою от смерти, очи мои от слез и нози мои от поползновения *</w:t>
      </w:r>
      <w:r>
        <w:rPr>
          <w:sz w:val="22"/>
          <w:szCs w:val="22"/>
        </w:rPr>
        <w:t>). Го</w:t>
        <w:softHyphen/>
        <w:t xml:space="preserve">ворит </w:t>
      </w:r>
      <w:r>
        <w:rPr>
          <w:i/>
          <w:iCs/>
          <w:sz w:val="22"/>
          <w:szCs w:val="22"/>
        </w:rPr>
        <w:t xml:space="preserve">душу мою, </w:t>
      </w:r>
      <w:r>
        <w:rPr>
          <w:sz w:val="22"/>
          <w:szCs w:val="22"/>
        </w:rPr>
        <w:t xml:space="preserve">вместо: </w:t>
      </w:r>
      <w:r>
        <w:rPr>
          <w:i/>
          <w:iCs/>
          <w:sz w:val="22"/>
          <w:szCs w:val="22"/>
        </w:rPr>
        <w:t xml:space="preserve">меня </w:t>
      </w:r>
      <w:r>
        <w:rPr>
          <w:sz w:val="22"/>
          <w:szCs w:val="22"/>
        </w:rPr>
        <w:t>(по распространенному выражению более расширенному) Ты освободил, Господи, от смерти. А если ты думаешь, что он говорит здесь об одной только разумной душе; то под смертью ты должен разуметь грех, который и в пра</w:t>
        <w:softHyphen/>
        <w:t>родители—Адам в начале сде</w:t>
        <w:softHyphen/>
        <w:t>лался причиною смерти как ду</w:t>
        <w:softHyphen/>
        <w:t>шевной, так и телесной. Далее говорит: Ты освободил глаза мои от слез и ноги мои от падения, то есть, от пропасти, или сети</w:t>
      </w:r>
      <w:r>
        <w:rPr>
          <w:smallCaps/>
          <w:sz w:val="22"/>
          <w:szCs w:val="22"/>
        </w:rPr>
        <w:t xml:space="preserve"> и </w:t>
      </w:r>
      <w:r>
        <w:rPr>
          <w:sz w:val="22"/>
          <w:szCs w:val="22"/>
        </w:rPr>
        <w:t>ухищрений врагов. А под ногами ты должен разуметь шествие и путь жизни сей.</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Сии же слова, а равно и—стану благоугождать Господу при свете живых, изъясняются и другим способом в 114 псалме, где можешь и видеть. Слова </w:t>
      </w:r>
      <w:r>
        <w:rPr>
          <w:iCs/>
          <w:sz w:val="22"/>
          <w:szCs w:val="22"/>
        </w:rPr>
        <w:t>Дидима</w:t>
      </w:r>
      <w:r>
        <w:rPr>
          <w:i/>
          <w:iCs/>
          <w:sz w:val="22"/>
          <w:szCs w:val="22"/>
        </w:rPr>
        <w:t xml:space="preserve">: </w:t>
      </w:r>
      <w:r>
        <w:rPr>
          <w:sz w:val="22"/>
          <w:szCs w:val="22"/>
        </w:rPr>
        <w:t>По</w:t>
        <w:softHyphen/>
        <w:t>елику умерщвляемому соответствует плач и пролитие слез о нем, а умершего по душе никто другой не оплакивает, кроме самого умершего, то и следует сказать, что, по избавлении души его от смерти, и глаза его освобождены от слез. Далее (Бог) избавил ноги от падения, подвязав под них подставки (сандалия), поднимающие и возвышающие их над землею. А избавляется от прежде означенных бедствий кто либо для того, чтобы, живя и находясь во свете, благоугождать Богу. Ибо кто благоугождает Богу, тот это делает при свете живых; а живет и просвещен тот, кто сделался причастником Бога, Который, будучи жизнь, есть вместе и свет</w:t>
      </w:r>
      <w:r>
        <w:rPr>
          <w:smallCaps/>
          <w:sz w:val="22"/>
          <w:szCs w:val="22"/>
        </w:rPr>
        <w:t xml:space="preserve"> для </w:t>
      </w:r>
      <w:r>
        <w:rPr>
          <w:sz w:val="22"/>
          <w:szCs w:val="22"/>
        </w:rPr>
        <w:t>человеков (в изд. Своде). Еще некто другой: Пришествие Господа доставило нам то, что я избавлен от смер</w:t>
        <w:softHyphen/>
        <w:t>ти и освобожден от греха и получил участок в стране живых.</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Благоугожду пред Господем во свете живых.</w:t>
      </w:r>
      <w:r>
        <w:rPr>
          <w:sz w:val="22"/>
          <w:szCs w:val="22"/>
        </w:rPr>
        <w:t xml:space="preserve"> Буду, говорит, де</w:t>
        <w:softHyphen/>
        <w:t>лать благоугодное пред Богом, доколе вижу света сей, являющийся живым человекам, поелику по смерти благоугождение уже не возможно. Другим образом: свет для живых есть заповеди Божии; заповеди, говорит, Господня весьма светла, она просвещает очи (Псал.18, 9), также светильник ногам моим закон Твой и свет стезям моим (Псал.118, 105). Или можно разуметь и так, что яв</w:t>
        <w:softHyphen/>
        <w:t>люсь благоугодным Богу в вечном оном свете всегда живых праведников.</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5" w:name="__RefHeading___Toc222377177"/>
      <w:bookmarkEnd w:id="5"/>
      <w:r>
        <w:rPr>
          <w:rFonts w:cs="Times New Roman" w:ascii="Times New Roman" w:hAnsi="Times New Roman"/>
          <w:i w:val="false"/>
          <w:iCs w:val="false"/>
          <w:sz w:val="22"/>
          <w:szCs w:val="22"/>
        </w:rPr>
        <w:t>Псалом 56</w:t>
      </w:r>
    </w:p>
    <w:p>
      <w:pPr>
        <w:pStyle w:val="Normal"/>
        <w:shd w:fill="FFFFFF" w:val="clear"/>
        <w:ind w:firstLine="567"/>
        <w:jc w:val="both"/>
        <w:rPr>
          <w:rFonts w:ascii="Times New Roman" w:hAnsi="Times New Roman" w:cs="Times New Roman"/>
          <w:b/>
          <w:b/>
          <w:bCs/>
          <w:i/>
          <w:i/>
          <w:iCs/>
          <w:sz w:val="22"/>
          <w:szCs w:val="22"/>
        </w:rPr>
      </w:pPr>
      <w:r>
        <w:rPr>
          <w:rFonts w:cs="Times New Roman"/>
          <w:b/>
          <w:bCs/>
          <w:i/>
          <w:iCs/>
          <w:sz w:val="22"/>
          <w:szCs w:val="22"/>
        </w:rPr>
      </w:r>
    </w:p>
    <w:p>
      <w:pPr>
        <w:pStyle w:val="Normal"/>
        <w:shd w:fill="FFFFFF" w:val="clear"/>
        <w:ind w:firstLine="567"/>
        <w:jc w:val="both"/>
        <w:rPr>
          <w:rFonts w:ascii="Arial" w:hAnsi="Arial" w:cs="Arial"/>
          <w:sz w:val="22"/>
          <w:szCs w:val="22"/>
        </w:rPr>
      </w:pPr>
      <w:r>
        <w:rPr>
          <w:bCs/>
          <w:sz w:val="22"/>
          <w:szCs w:val="22"/>
        </w:rPr>
        <w:t>В конец. Да не растлиши (не погуби). Давиду в столпописание, внегда ему отбегати от лица Саулова в пещеру</w:t>
      </w:r>
    </w:p>
    <w:p>
      <w:pPr>
        <w:pStyle w:val="Normal"/>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Когда Давид, находясь в тесных местах, так называемого Енгадди, скрывался там в одной пещере, то в ту же самую пещеру вошел и Саул, как мы сказали в надписи 33-го псалма. Когда же он избавился от сей опасности чудесно, по сему случаю написал настоящий псалом. На нем он сделал заглавие, по</w:t>
        <w:softHyphen/>
        <w:t>добно как на предыдущем сему: в столпе с надписью—по той причине, которая изложена нами преж</w:t>
        <w:softHyphen/>
        <w:t xml:space="preserve">де. И он также надписывается </w:t>
      </w:r>
      <w:r>
        <w:rPr>
          <w:i/>
          <w:iCs/>
          <w:sz w:val="22"/>
          <w:szCs w:val="22"/>
        </w:rPr>
        <w:t xml:space="preserve">к концу, </w:t>
      </w:r>
      <w:r>
        <w:rPr>
          <w:sz w:val="22"/>
          <w:szCs w:val="22"/>
        </w:rPr>
        <w:t xml:space="preserve">потому что содержащаяся в нем пророчества о церкви из язычников, имели придти к концу или в исполнение. Слово </w:t>
      </w:r>
      <w:r>
        <w:rPr>
          <w:i/>
          <w:iCs/>
          <w:sz w:val="22"/>
          <w:szCs w:val="22"/>
        </w:rPr>
        <w:t>не по</w:t>
        <w:softHyphen/>
        <w:t xml:space="preserve">губи, </w:t>
      </w:r>
      <w:r>
        <w:rPr>
          <w:sz w:val="22"/>
          <w:szCs w:val="22"/>
        </w:rPr>
        <w:t>должно читать одно отдельно. Ибо в ту ночь, в которую Саул спал в пещере, Давид, подойдя к нему с обнаженным мечем, тайно отсек</w:t>
      </w:r>
      <w:r>
        <w:rPr>
          <w:smallCaps/>
          <w:sz w:val="22"/>
          <w:szCs w:val="22"/>
        </w:rPr>
        <w:t xml:space="preserve"> </w:t>
      </w:r>
      <w:r>
        <w:rPr>
          <w:sz w:val="22"/>
          <w:szCs w:val="22"/>
        </w:rPr>
        <w:t>у него край верхней его одежды, размышляя часто в себе о сем слове: не погуби, чем укротил гнев свой и не умертвил Саула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А св. </w:t>
      </w:r>
      <w:r>
        <w:rPr>
          <w:iCs/>
          <w:sz w:val="22"/>
          <w:szCs w:val="22"/>
        </w:rPr>
        <w:t>Григорий</w:t>
      </w:r>
      <w:r>
        <w:rPr>
          <w:i/>
          <w:iCs/>
          <w:sz w:val="22"/>
          <w:szCs w:val="22"/>
        </w:rPr>
        <w:t xml:space="preserve"> </w:t>
      </w:r>
      <w:r>
        <w:rPr>
          <w:sz w:val="22"/>
          <w:szCs w:val="22"/>
        </w:rPr>
        <w:t>Нисский говорит о том иначе, то есть, что Саул, войдя в пе</w:t>
        <w:softHyphen/>
        <w:t>щеру (которая была столе велика, что вмеща</w:t>
        <w:softHyphen/>
        <w:t xml:space="preserve">ла в себе 400 избранных Давидовых воинов), войдя, говорю, Саул внутрь для исправления некоторой надобности (так и Писание говорит: </w:t>
      </w:r>
      <w:r>
        <w:rPr>
          <w:sz w:val="22"/>
          <w:szCs w:val="22"/>
          <w:lang w:val="el-GR"/>
        </w:rPr>
        <w:t>και</w:t>
      </w:r>
      <w:r>
        <w:rPr>
          <w:sz w:val="22"/>
          <w:szCs w:val="22"/>
        </w:rPr>
        <w:t xml:space="preserve"> </w:t>
      </w:r>
      <w:r>
        <w:rPr>
          <w:sz w:val="22"/>
          <w:szCs w:val="22"/>
          <w:lang w:val="el-GR"/>
        </w:rPr>
        <w:t>εισηλθε</w:t>
      </w:r>
      <w:r>
        <w:rPr>
          <w:sz w:val="22"/>
          <w:szCs w:val="22"/>
        </w:rPr>
        <w:t xml:space="preserve"> </w:t>
      </w:r>
      <w:r>
        <w:rPr>
          <w:sz w:val="22"/>
          <w:szCs w:val="22"/>
          <w:lang w:val="el-GR"/>
        </w:rPr>
        <w:t>Σαουλ</w:t>
      </w:r>
      <w:r>
        <w:rPr>
          <w:sz w:val="22"/>
          <w:szCs w:val="22"/>
        </w:rPr>
        <w:t xml:space="preserve"> </w:t>
      </w:r>
      <w:r>
        <w:rPr>
          <w:sz w:val="22"/>
          <w:szCs w:val="22"/>
          <w:lang w:val="el-GR"/>
        </w:rPr>
        <w:t>παρασκευασασθαι</w:t>
      </w:r>
      <w:r>
        <w:rPr>
          <w:sz w:val="22"/>
          <w:szCs w:val="22"/>
        </w:rPr>
        <w:t xml:space="preserve"> 1Цар.24,4). (А А</w:t>
      </w:r>
      <w:r>
        <w:rPr>
          <w:iCs/>
          <w:sz w:val="22"/>
          <w:szCs w:val="22"/>
        </w:rPr>
        <w:t>кила</w:t>
      </w:r>
      <w:r>
        <w:rPr>
          <w:i/>
          <w:iCs/>
          <w:sz w:val="22"/>
          <w:szCs w:val="22"/>
        </w:rPr>
        <w:t xml:space="preserve"> </w:t>
      </w:r>
      <w:r>
        <w:rPr>
          <w:sz w:val="22"/>
          <w:szCs w:val="22"/>
        </w:rPr>
        <w:t>перевел: Вошел Саул для испражнения; Иосиф: для естественных извержений) снял с себя верхнюю одежду (</w:t>
      </w:r>
      <w:r>
        <w:rPr>
          <w:sz w:val="22"/>
          <w:szCs w:val="22"/>
          <w:lang w:val="el-GR"/>
        </w:rPr>
        <w:t>διπλοιδα</w:t>
      </w:r>
      <w:r>
        <w:rPr>
          <w:sz w:val="22"/>
          <w:szCs w:val="22"/>
        </w:rPr>
        <w:t>) и положил ее на одно место не далеко от себя, тогда как Давид и воины его, скрывавшиеся во внутреннейшем и темном месте сей пещеры, увида</w:t>
        <w:softHyphen/>
        <w:t>ли при свете в устье пещеры, что это был Саул. Посему воины Давида хотели умер</w:t>
        <w:softHyphen/>
        <w:t>твить его, так как сам Бог предал его в руки их, если бы Давид не запретил им, сказав, что беззаконное дело умерщвлять, царя, который был помазанник Господа. Впрочем Давид, обнажив меч, подошел тихо сзади Саула и отсек полу верхней одежды его, чтоб иметь ее во свидетельство, так что Саул не мог видеть, или заметить сего по причине темноты пещеры. Итак, Да</w:t>
        <w:softHyphen/>
        <w:t>вид не только победил гнев свой, но и не позволил одному из воинов своих, кипев</w:t>
        <w:softHyphen/>
        <w:t>шему к нему гневом, умертвить его, произ</w:t>
        <w:softHyphen/>
        <w:t>несши (к нему) сие достопамятное слово: не погуби помазанника Господня. Писание не говорит сего слово в слово, но быть может, изъяснители взяли сие из преданий, ибо упомянутое слово сказал Давид не тогда, когда Саул вошел в пещеру, но когда, находясь на одном холме, называемом Ехела, спал в закрытой своей колеснице, водрузив копье в землю у головы своей, а народ составлял около него ополчение. Ибо тогда Давид, взяв с собою Авеесу, пошел туда ночью и вошел в полк, где спал Саул и народ спал около него; а Авесса, видя, что ни Саул не заметил прихода их, ни воины его, сказал Давиду следующее: Господь заключил теперь врага твоего в руках твоих; посему я поражу его в один раз копьем своим насквозь до земли, так что не повторю уда</w:t>
        <w:softHyphen/>
        <w:t>ра. На сие Давид Авесса сказал: не погуби его, ибо кто поднимает руку на Христа Гос</w:t>
        <w:softHyphen/>
        <w:t>подня и останется безвинным? (Смотр. 1Цар.26, 8). Посему то случаю Давид написал настоящий псалом, дабы открыть, что он имел столь великое упование на Бога, что не верил спасению своему чрез погибель и смерть врагов своих и особенно Саула, но надеялся иметь совершенную безопасность в Боге и при жизни их и при охранении их со стороны самого Давида. Далее мысль (заглавия): столп с надписью—есть та, что дол</w:t>
        <w:softHyphen/>
        <w:t>жно иметь таковое изречение начертанным во владычественной способности души, как бы на некоем столбе, так чтобы в подобных случаях, когда какое либо обстоятельство возбуждает нас к гневу и отмщению ос</w:t>
        <w:softHyphen/>
        <w:t>корбителю, читая в уме возбраняющее убийство сие поведеление, мы смягчали гнев долготерпением. Посему память душевная есть столп, а начертания в ней суть примеры добрых дел. Этот псалом относится и ко Христу, Который, пришедши к концу веков на землю, прогнал от нас погибель.</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sz w:val="22"/>
          <w:szCs w:val="22"/>
        </w:rPr>
      </w:pPr>
      <w:r>
        <w:rPr>
          <w:sz w:val="22"/>
          <w:szCs w:val="22"/>
        </w:rPr>
        <w:t>Посему и в надписи псалма сего он поместил сие выражение, которое сказал тогда с тою целью, чтобы с одной стороны по</w:t>
        <w:softHyphen/>
        <w:t>казать, каким образом он укротил гнев свой, с другой—дать совет каждому не погублять незлобия и долготерпения своего *). Впрочем, должно заметить, что Давид сочинил псалом сей уже тогда, когда вышел из пещеры вон **), а 141-й псалом составил, когда находился в самой пещере и был в опасности, по</w:t>
        <w:softHyphen/>
        <w:t>тому что в передней части пе</w:t>
        <w:softHyphen/>
        <w:t>щеры находился Саул, а во внутреннейшей сам был заключен; почему и сказал в нем: погибло бегство для меня и нет ищущего (спасения) души моей.</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Некоторые (быть может </w:t>
      </w:r>
      <w:r>
        <w:rPr>
          <w:iCs/>
          <w:sz w:val="22"/>
          <w:szCs w:val="22"/>
        </w:rPr>
        <w:t>Златоуст</w:t>
      </w:r>
      <w:r>
        <w:rPr>
          <w:i/>
          <w:iCs/>
          <w:sz w:val="22"/>
          <w:szCs w:val="22"/>
        </w:rPr>
        <w:t xml:space="preserve">) </w:t>
      </w:r>
      <w:r>
        <w:rPr>
          <w:sz w:val="22"/>
          <w:szCs w:val="22"/>
        </w:rPr>
        <w:t>совокупляя: слово—в конец—с словом: не погуби, изъясняют это так: поелику многие, сделав начало хорошее, не продолжают его до конца, то Дух Святый, указывая на (сию) добродетель Давида, говорит: до конца не погуби; буде всегда таким же, чтобы мог получить столп с надписью и вечный памятник... Ибо в начале мы не много нуждаемся в ободрении. Почему так? Потому что всякий человек, хотя бы был из числа самых ленивых, когда намерен взяться за дело, в начале показывает великое усердие... а когда пройдет большую часть пути, и живость рев</w:t>
        <w:softHyphen/>
        <w:t>ности увянет... тогда благовременно являет</w:t>
        <w:softHyphen/>
        <w:t>ся нам пророк с словами: до конца не по</w:t>
        <w:softHyphen/>
        <w:t>губи. Ибо тогда уже диавол поднимает са</w:t>
        <w:softHyphen/>
        <w:t>мую сильную бурю.... и мы обыкновенно прощаем тому, кто пал в начале (борьбы) за неопытность его; но когда кто, совершив много подвигов, побежден; то не легко удостаиваем его прощения (у Никиты).</w:t>
      </w:r>
    </w:p>
    <w:p>
      <w:pPr>
        <w:pStyle w:val="Normal"/>
        <w:shd w:fill="FFFFFF" w:val="clear"/>
        <w:ind w:firstLine="567"/>
        <w:jc w:val="both"/>
        <w:rPr>
          <w:rFonts w:ascii="Arial" w:hAnsi="Arial" w:cs="Arial"/>
          <w:sz w:val="22"/>
          <w:szCs w:val="22"/>
        </w:rPr>
      </w:pPr>
      <w:r>
        <w:rPr>
          <w:sz w:val="22"/>
          <w:szCs w:val="22"/>
        </w:rPr>
        <w:t>**) Некто безыменный изъяснитель го</w:t>
        <w:softHyphen/>
        <w:t>ворит, что Давид сочинил сей 56 псалом, когда находился в пещере Одолламской (о чем пишет в 22 главе 1Цар. 23я, 2Цар. и 11я 1Паралипоменон), а 141-й псалом сочинил, когда находился в пещере Энгаддовой. Но вернее говорить К</w:t>
      </w:r>
      <w:r>
        <w:rPr>
          <w:iCs/>
          <w:sz w:val="22"/>
          <w:szCs w:val="22"/>
        </w:rPr>
        <w:t>ир-Евфимий</w:t>
      </w:r>
      <w:r>
        <w:rPr>
          <w:i/>
          <w:iCs/>
          <w:sz w:val="22"/>
          <w:szCs w:val="22"/>
        </w:rPr>
        <w:t xml:space="preserve">, </w:t>
      </w:r>
      <w:r>
        <w:rPr>
          <w:sz w:val="22"/>
          <w:szCs w:val="22"/>
        </w:rPr>
        <w:t>по</w:t>
        <w:softHyphen/>
        <w:t>тому что мысль его подтверждается св. Писанием в 24-й гл. 1 Царств, которая хотя упоминает о пещере Одолламской, но не го</w:t>
        <w:softHyphen/>
        <w:t>ворит, что и Саул ходил в не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Ст. 2. </w:t>
      </w:r>
      <w:r>
        <w:rPr>
          <w:i/>
          <w:iCs/>
          <w:sz w:val="22"/>
          <w:szCs w:val="22"/>
        </w:rPr>
        <w:t>Помилуй мя, Боже, по</w:t>
        <w:softHyphen/>
        <w:t>милуй мя, яко на Тя упова душа моя.</w:t>
      </w:r>
      <w:r>
        <w:rPr>
          <w:sz w:val="22"/>
          <w:szCs w:val="22"/>
        </w:rPr>
        <w:t xml:space="preserve"> Двойное здесь помилуй меня, выражает напряжение и пламен</w:t>
        <w:softHyphen/>
        <w:t>ность молитвы Давида. Я, говорит, не надеялся ни на кого из людей, но только на одного Тебя; посему помилуй меня, столько надеющегося на Тебя и столь непра</w:t>
        <w:softHyphen/>
        <w:t>ведно гонимого Саулом *</w:t>
      </w:r>
      <w:r>
        <w:rPr>
          <w:i/>
          <w:iCs/>
          <w:sz w:val="22"/>
          <w:szCs w:val="22"/>
        </w:rPr>
        <w:t>).</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Слова Ф</w:t>
      </w:r>
      <w:r>
        <w:rPr>
          <w:iCs/>
          <w:sz w:val="22"/>
          <w:szCs w:val="22"/>
        </w:rPr>
        <w:t>еодорита</w:t>
      </w:r>
      <w:r>
        <w:rPr>
          <w:i/>
          <w:iCs/>
          <w:sz w:val="22"/>
          <w:szCs w:val="22"/>
        </w:rPr>
        <w:t xml:space="preserve">: </w:t>
      </w:r>
      <w:r>
        <w:rPr>
          <w:sz w:val="22"/>
          <w:szCs w:val="22"/>
        </w:rPr>
        <w:t>Удвоение (прошения) милости показывает чрезвычайность опас</w:t>
        <w:softHyphen/>
        <w:t xml:space="preserve">ности. </w:t>
      </w:r>
      <w:r>
        <w:rPr>
          <w:iCs/>
          <w:sz w:val="22"/>
          <w:szCs w:val="22"/>
        </w:rPr>
        <w:t>Дидима</w:t>
      </w:r>
      <w:r>
        <w:rPr>
          <w:i/>
          <w:iCs/>
          <w:sz w:val="22"/>
          <w:szCs w:val="22"/>
        </w:rPr>
        <w:t xml:space="preserve">: </w:t>
      </w:r>
      <w:r>
        <w:rPr>
          <w:sz w:val="22"/>
          <w:szCs w:val="22"/>
        </w:rPr>
        <w:t>Приудвоение сие означает, что мы имеем нужду в милости Божией и в сей и в будущей жизни.</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И на сене крилу Твоею надеюся, дондеже прейдет беззаконие. </w:t>
      </w:r>
      <w:r>
        <w:rPr>
          <w:sz w:val="22"/>
          <w:szCs w:val="22"/>
        </w:rPr>
        <w:t>Тенью крыл Давид изображает покров Божий и промысл Его, по изъяснении Феодорита и Афанасия, о каковом мы говорили в 16-м псалма при изъяснении слов: под кровом крыл Твоих укроешь меня. Беззаконием называет ухищрение, как перевел Акила. Итак, он говорит, что я, Господи, буду надеяться на покров крыл твоих, доколе не пройдет ухищрение видимых и невидимых врагов моих, ина</w:t>
        <w:softHyphen/>
        <w:t>че—буду надеяться на Тебя до смерти, ибо тогда только пройдет всякое ухищрение видимых и не</w:t>
        <w:softHyphen/>
        <w:t>видимых врагов, когда душа выйдет из тела и пойдет к Богу, чтоб быть увенчанной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Григория</w:t>
      </w:r>
      <w:r>
        <w:rPr>
          <w:i/>
          <w:iCs/>
          <w:sz w:val="22"/>
          <w:szCs w:val="22"/>
        </w:rPr>
        <w:t xml:space="preserve"> </w:t>
      </w:r>
      <w:r>
        <w:rPr>
          <w:sz w:val="22"/>
          <w:szCs w:val="22"/>
        </w:rPr>
        <w:t>Нисского: Грех, по своей природе, не постоянен и скоро преходящ, так как он и в начале не произведен вместе с тварью основателем и осуществителем всего и не может пребывать в существах непрерывно. То, что из небытия приведено в бытие, в бытии и пребывает всегда; а что находится вне сущего, чего сущность не заключается в бытии, но имеет существование в том, что оно не есть бла</w:t>
        <w:softHyphen/>
        <w:t>го, то подобно кровельной траве, неукорененной, не посеянной и не возделанной. Далее под тенью Божественных крыл, служащих нам вместо покрова, если кто будет разуметь добродетели, тот не погрешит. Ибо само Божество, каково оно по своей природе, для человеческой природы недоступ</w:t>
        <w:softHyphen/>
        <w:t>но и непостижимо и по своей неизъяснимости возлетает далеко выше разума человеческого. Но некий отпечаток сей неизречен</w:t>
        <w:softHyphen/>
        <w:t>ной природы начертывается в зрителях ее посредством оттенка добродетелей. Так, например, всякая мудрость, благоразумие, знание и всякий путь способствующего к разумению изобретения не суть самые божественные крылья, но самая тень Божествен</w:t>
        <w:softHyphen/>
        <w:t xml:space="preserve">ных крыл. Слова </w:t>
      </w:r>
      <w:r>
        <w:rPr>
          <w:iCs/>
          <w:sz w:val="22"/>
          <w:szCs w:val="22"/>
        </w:rPr>
        <w:t>Дидима</w:t>
      </w:r>
      <w:r>
        <w:rPr>
          <w:i/>
          <w:iCs/>
          <w:sz w:val="22"/>
          <w:szCs w:val="22"/>
        </w:rPr>
        <w:t xml:space="preserve">: </w:t>
      </w:r>
      <w:r>
        <w:rPr>
          <w:sz w:val="22"/>
          <w:szCs w:val="22"/>
        </w:rPr>
        <w:t>То, что беззаконие проходит, показывает, что оно вре</w:t>
        <w:softHyphen/>
        <w:t>менно.</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3. </w:t>
      </w:r>
      <w:r>
        <w:rPr>
          <w:i/>
          <w:iCs/>
          <w:sz w:val="22"/>
          <w:szCs w:val="22"/>
        </w:rPr>
        <w:t xml:space="preserve">Воззову к Богу вышнему, Богу благодеявшему мне. </w:t>
      </w:r>
      <w:r>
        <w:rPr>
          <w:sz w:val="22"/>
          <w:szCs w:val="22"/>
        </w:rPr>
        <w:t>Давид называет Бога высочайшим, как небесного, а — облагодетельствовавшим, поскольку и прежде и теперь удостоил его великих благодеяний и вспомоществований.</w:t>
      </w:r>
    </w:p>
    <w:p>
      <w:pPr>
        <w:pStyle w:val="Normal"/>
        <w:shd w:fill="FFFFFF" w:val="clear"/>
        <w:ind w:firstLine="567"/>
        <w:jc w:val="both"/>
        <w:rPr>
          <w:rFonts w:ascii="Arial" w:hAnsi="Arial" w:cs="Arial"/>
          <w:sz w:val="22"/>
          <w:szCs w:val="22"/>
        </w:rPr>
      </w:pPr>
      <w:r>
        <w:rPr>
          <w:sz w:val="22"/>
          <w:szCs w:val="22"/>
        </w:rPr>
        <w:t xml:space="preserve">4. </w:t>
      </w:r>
      <w:r>
        <w:rPr>
          <w:i/>
          <w:iCs/>
          <w:sz w:val="22"/>
          <w:szCs w:val="22"/>
        </w:rPr>
        <w:t xml:space="preserve">Посла с небесе и спасе мя и даде в поношение попирающыя мя. </w:t>
      </w:r>
      <w:r>
        <w:rPr>
          <w:sz w:val="22"/>
          <w:szCs w:val="22"/>
        </w:rPr>
        <w:t>Бог, говорит, послал си</w:t>
        <w:softHyphen/>
        <w:t>лу с неба и избавил меня; ибо я избавился не человеческим пособием от бедствия, которое имело постигнуть меня, когда я скры</w:t>
        <w:softHyphen/>
        <w:t>вался в пещере. Далее—Бог предал поношению врагов, кото</w:t>
        <w:softHyphen/>
        <w:t>рые уничижали меня, поелику бывшие при Сауле воины, узнав о случившемся, что Саул один пошел в пещеру и не умерщвлен Давидом, были весьма посрамлены сим поступком Да</w:t>
        <w:softHyphen/>
        <w:t>вида и оказались достойными смеха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Некто говорит: Спасением Давид называет здесь то, когда он спасся в пе</w:t>
        <w:softHyphen/>
        <w:t>щере, когда особенно имел врага в своей власти, и когда власть погубления его им обращена на противное, так что гонимый на смерть, получив всю возможность заколоть своего убийцу, пощадил его, что и обрати</w:t>
        <w:softHyphen/>
        <w:t>лось в бесчестие так (милостиво) спасенно</w:t>
        <w:softHyphen/>
        <w:t>му, как напрасно злоумышлявшему на сво</w:t>
        <w:softHyphen/>
        <w:t xml:space="preserve">его спасителя. </w:t>
      </w:r>
      <w:r>
        <w:rPr>
          <w:iCs/>
          <w:sz w:val="22"/>
          <w:szCs w:val="22"/>
          <w:lang w:val="en-US"/>
        </w:rPr>
        <w:t>Hu</w:t>
      </w:r>
      <w:r>
        <w:rPr>
          <w:iCs/>
          <w:sz w:val="22"/>
          <w:szCs w:val="22"/>
        </w:rPr>
        <w:t>сский</w:t>
      </w:r>
      <w:r>
        <w:rPr>
          <w:i/>
          <w:iCs/>
          <w:sz w:val="22"/>
          <w:szCs w:val="22"/>
        </w:rPr>
        <w:t xml:space="preserve"> </w:t>
      </w:r>
      <w:r>
        <w:rPr>
          <w:sz w:val="22"/>
          <w:szCs w:val="22"/>
        </w:rPr>
        <w:t>согласно с Афан</w:t>
      </w:r>
      <w:r>
        <w:rPr>
          <w:iCs/>
          <w:sz w:val="22"/>
          <w:szCs w:val="22"/>
        </w:rPr>
        <w:t>асием</w:t>
      </w:r>
      <w:r>
        <w:rPr>
          <w:i/>
          <w:iCs/>
          <w:sz w:val="22"/>
          <w:szCs w:val="22"/>
        </w:rPr>
        <w:t xml:space="preserve"> </w:t>
      </w:r>
      <w:r>
        <w:rPr>
          <w:sz w:val="22"/>
          <w:szCs w:val="22"/>
        </w:rPr>
        <w:t>говорит, что сие пророчество, в высшем смысле проповедует о пришествии Господа на землю; не старейшину и не ангела Отец послал с неба, но самого Господа, Кото</w:t>
        <w:softHyphen/>
        <w:t>рый спас нас посредством тени, которую послал с высоты в сию долнюю жизнь, то есть, посредством осенившего в облаке духа, и попиравшие нас прежде, то есть мысленные противные силы, ныне напротив поставил наряду с поносимым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Посла Бог милость Свою и истину Свою и избави душу мою от среды скимнов.</w:t>
      </w:r>
      <w:r>
        <w:rPr>
          <w:sz w:val="22"/>
          <w:szCs w:val="22"/>
        </w:rPr>
        <w:t xml:space="preserve"> </w:t>
      </w:r>
      <w:r>
        <w:rPr>
          <w:i/>
          <w:iCs/>
          <w:sz w:val="22"/>
          <w:szCs w:val="22"/>
        </w:rPr>
        <w:t>С</w:t>
      </w:r>
      <w:r>
        <w:rPr>
          <w:sz w:val="22"/>
          <w:szCs w:val="22"/>
        </w:rPr>
        <w:t>казав преж</w:t>
        <w:softHyphen/>
        <w:t>де просто, что Бог послал, Давид теперь говорит, что Он послал. Здесь надобно заметить, что Давид во многих местах истиною называет правду, как и теперь здесь, поелику правда постигается из истины *). Итак, Бог послал милость свою, чтобы помиловать меня, а правду свою— для осуждения тех, которые поступают со мною неправедно. Скимнами, иначе молодыми льва</w:t>
        <w:softHyphen/>
        <w:t>ми, называет воинов Саула, как мужественных и сильных, и как жестоких и кровожадных, каковы и скимны, или львенки. Можно притом сии слова разу</w:t>
        <w:softHyphen/>
        <w:t>меть и в отношении к христианской церкви, говорящей, что Отец послал Сына своего и спас ме</w:t>
        <w:softHyphen/>
        <w:t>ня погибающую, предав бесчестию попиравших меня прежде демонов. Осуществленная милость и ипостасная истина есть Сын; ибо, помиловав нас погибавших, Сын сделался человеком, Кото</w:t>
        <w:softHyphen/>
        <w:t>рый сам сказал: Я есмь Истина (Ин.14, 6). Сверх того в означенном смысле правды и по словам ап. Павла Он был для нас премудрость от Бога и пра</w:t>
        <w:softHyphen/>
        <w:t>ведность, освящение и искупление (1Кор.1,30); почему под скимнами мы должны разуметь в таком случай демонов.</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огласно с сим пишет </w:t>
      </w:r>
      <w:r>
        <w:rPr>
          <w:iCs/>
          <w:sz w:val="22"/>
          <w:szCs w:val="22"/>
        </w:rPr>
        <w:t>Феодорит</w:t>
      </w:r>
      <w:r>
        <w:rPr>
          <w:i/>
          <w:iCs/>
          <w:sz w:val="22"/>
          <w:szCs w:val="22"/>
        </w:rPr>
        <w:t xml:space="preserve">: </w:t>
      </w:r>
      <w:r>
        <w:rPr>
          <w:sz w:val="22"/>
          <w:szCs w:val="22"/>
        </w:rPr>
        <w:t xml:space="preserve">Истину совокупил с милостью; показывая сим праведное человеколюбие. </w:t>
      </w:r>
      <w:r>
        <w:rPr>
          <w:iCs/>
          <w:sz w:val="22"/>
          <w:szCs w:val="22"/>
        </w:rPr>
        <w:t>Афанасий</w:t>
      </w:r>
      <w:r>
        <w:rPr>
          <w:i/>
          <w:iCs/>
          <w:sz w:val="22"/>
          <w:szCs w:val="22"/>
        </w:rPr>
        <w:t xml:space="preserve">: </w:t>
      </w:r>
      <w:r>
        <w:rPr>
          <w:sz w:val="22"/>
          <w:szCs w:val="22"/>
        </w:rPr>
        <w:t>Ми</w:t>
        <w:softHyphen/>
        <w:t xml:space="preserve">лость и истина Отца—Сын, то же говорит и </w:t>
      </w:r>
      <w:r>
        <w:rPr>
          <w:iCs/>
          <w:sz w:val="22"/>
          <w:szCs w:val="22"/>
        </w:rPr>
        <w:t>Дидим</w:t>
      </w:r>
      <w:r>
        <w:rPr>
          <w:i/>
          <w:iCs/>
          <w:sz w:val="22"/>
          <w:szCs w:val="22"/>
        </w:rPr>
        <w:t xml:space="preserve"> </w:t>
      </w:r>
      <w:r>
        <w:rPr>
          <w:sz w:val="22"/>
          <w:szCs w:val="22"/>
        </w:rPr>
        <w:t xml:space="preserve">и </w:t>
      </w:r>
      <w:r>
        <w:rPr>
          <w:iCs/>
          <w:sz w:val="22"/>
          <w:szCs w:val="22"/>
          <w:lang w:val="en-US"/>
        </w:rPr>
        <w:t>E</w:t>
      </w:r>
      <w:r>
        <w:rPr>
          <w:iCs/>
          <w:sz w:val="22"/>
          <w:szCs w:val="22"/>
        </w:rPr>
        <w:t>в</w:t>
      </w:r>
      <w:r>
        <w:rPr>
          <w:iCs/>
          <w:sz w:val="22"/>
          <w:szCs w:val="22"/>
          <w:lang w:val="en-US"/>
        </w:rPr>
        <w:t>ce</w:t>
      </w:r>
      <w:r>
        <w:rPr>
          <w:iCs/>
          <w:sz w:val="22"/>
          <w:szCs w:val="22"/>
        </w:rPr>
        <w:t>вий</w:t>
      </w:r>
      <w:r>
        <w:rPr>
          <w:i/>
          <w:iCs/>
          <w:sz w:val="22"/>
          <w:szCs w:val="22"/>
        </w:rPr>
        <w:t>.</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Поспах смущен. </w:t>
      </w:r>
      <w:r>
        <w:rPr>
          <w:sz w:val="22"/>
          <w:szCs w:val="22"/>
        </w:rPr>
        <w:t>Когда, го</w:t>
        <w:softHyphen/>
        <w:t>ворит, Саул вошел с своими в пещеру *), я спал сном кратким и беспокойным, по причине окружавшей меня опасности.</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 </w:t>
      </w:r>
      <w:r>
        <w:rPr>
          <w:sz w:val="22"/>
          <w:szCs w:val="22"/>
        </w:rPr>
        <w:t xml:space="preserve">Заметь, что священное писание не говорит, что люди Сауловы вошли в пещеру. </w:t>
      </w:r>
      <w:r>
        <w:rPr>
          <w:iCs/>
          <w:sz w:val="22"/>
          <w:szCs w:val="22"/>
        </w:rPr>
        <w:t>Феодотион</w:t>
      </w:r>
      <w:r>
        <w:rPr>
          <w:i/>
          <w:iCs/>
          <w:sz w:val="22"/>
          <w:szCs w:val="22"/>
        </w:rPr>
        <w:t xml:space="preserve"> </w:t>
      </w:r>
      <w:r>
        <w:rPr>
          <w:sz w:val="22"/>
          <w:szCs w:val="22"/>
        </w:rPr>
        <w:t>вместо: в смущении, перевел: ме</w:t>
        <w:softHyphen/>
        <w:t xml:space="preserve">жду пожирающими; </w:t>
      </w:r>
      <w:r>
        <w:rPr>
          <w:iCs/>
          <w:sz w:val="22"/>
          <w:szCs w:val="22"/>
        </w:rPr>
        <w:t>Симмах</w:t>
      </w:r>
      <w:r>
        <w:rPr>
          <w:i/>
          <w:iCs/>
          <w:sz w:val="22"/>
          <w:szCs w:val="22"/>
        </w:rPr>
        <w:t xml:space="preserve">: </w:t>
      </w:r>
      <w:r>
        <w:rPr>
          <w:sz w:val="22"/>
          <w:szCs w:val="22"/>
        </w:rPr>
        <w:t>между опаляю</w:t>
        <w:softHyphen/>
        <w:t xml:space="preserve">щими; а </w:t>
      </w:r>
      <w:r>
        <w:rPr>
          <w:iCs/>
          <w:sz w:val="22"/>
          <w:szCs w:val="22"/>
        </w:rPr>
        <w:t>Акила</w:t>
      </w:r>
      <w:r>
        <w:rPr>
          <w:i/>
          <w:iCs/>
          <w:sz w:val="22"/>
          <w:szCs w:val="22"/>
        </w:rPr>
        <w:t xml:space="preserve">: </w:t>
      </w:r>
      <w:r>
        <w:rPr>
          <w:sz w:val="22"/>
          <w:szCs w:val="22"/>
        </w:rPr>
        <w:t xml:space="preserve">между сильными, или, по словам </w:t>
      </w:r>
      <w:r>
        <w:rPr>
          <w:iCs/>
          <w:sz w:val="22"/>
          <w:szCs w:val="22"/>
        </w:rPr>
        <w:t>Феодорита</w:t>
      </w:r>
      <w:r>
        <w:rPr>
          <w:i/>
          <w:iCs/>
          <w:sz w:val="22"/>
          <w:szCs w:val="22"/>
        </w:rPr>
        <w:t xml:space="preserve">, </w:t>
      </w:r>
      <w:r>
        <w:rPr>
          <w:sz w:val="22"/>
          <w:szCs w:val="22"/>
        </w:rPr>
        <w:t>между снедающими помысла</w:t>
        <w:softHyphen/>
        <w:t>ми, которые сильно грызли меня, так что почти попаляли мое сердце. Итак, по спра</w:t>
        <w:softHyphen/>
        <w:t>ведливости я был в смущении, принужден</w:t>
        <w:softHyphen/>
        <w:t>ный спать среди таковых.</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pPr>
      <w:r>
        <w:rPr>
          <w:i/>
          <w:iCs/>
          <w:sz w:val="22"/>
          <w:szCs w:val="22"/>
        </w:rPr>
        <w:t xml:space="preserve">Сынове человечестии! зубы их </w:t>
      </w:r>
      <w:r>
        <w:rPr>
          <w:sz w:val="22"/>
          <w:szCs w:val="22"/>
        </w:rPr>
        <w:t>—</w:t>
      </w:r>
      <w:r>
        <w:rPr>
          <w:i/>
          <w:iCs/>
          <w:sz w:val="22"/>
          <w:szCs w:val="22"/>
        </w:rPr>
        <w:t xml:space="preserve">оружия и стре6лы; и язык их </w:t>
      </w:r>
      <w:r>
        <w:rPr>
          <w:sz w:val="22"/>
          <w:szCs w:val="22"/>
        </w:rPr>
        <w:t>—меч</w:t>
      </w:r>
      <w:r>
        <w:rPr>
          <w:i/>
          <w:iCs/>
          <w:sz w:val="22"/>
          <w:szCs w:val="22"/>
        </w:rPr>
        <w:t xml:space="preserve"> остр.</w:t>
      </w:r>
      <w:r>
        <w:rPr>
          <w:sz w:val="22"/>
          <w:szCs w:val="22"/>
        </w:rPr>
        <w:t xml:space="preserve"> Сыны, говорит, человеческие послушайте! Зубы врагов, которые ухищряются против меня как дикие звери, суть оружия и стрелы; и язык их есть самый острый меч, каковыми наименованиями зубов и языка Давид изображает слова врагов своих, которые составляя клеветы, осуждения и обманы, поражают и умерщвляют тех, против которых произносятся. Оружьями здесь называет употребляемые не для охранения носящих их, каковы щит и другие, но для умерщвления встречаю</w:t>
        <w:softHyphen/>
        <w:t>щихся с ними, каковы меч, копье и подобные им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Нисского</w:t>
      </w:r>
      <w:r>
        <w:rPr>
          <w:i/>
          <w:iCs/>
          <w:sz w:val="22"/>
          <w:szCs w:val="22"/>
        </w:rPr>
        <w:t xml:space="preserve">: </w:t>
      </w:r>
      <w:r>
        <w:rPr>
          <w:sz w:val="22"/>
          <w:szCs w:val="22"/>
        </w:rPr>
        <w:t>Состав нашей при</w:t>
        <w:softHyphen/>
        <w:t>роды не имеет чувственных сих стрел, которые были бы в устах человеческих вместо зубов; но, когда кто примет на се</w:t>
        <w:softHyphen/>
        <w:t>бя подобие страсти и преобразуется по виду господствующего в нем зла, тогда, потеряв естественный свой образ, становится зверем. Потому то, упомянув о львах, называет сынов человеческих имеющими зубы и язык на подобие военных оружий, что означает клеветников, употребляющих сло</w:t>
        <w:softHyphen/>
        <w:t xml:space="preserve">ва свои на злоречия и оговаривания. </w:t>
      </w:r>
      <w:r>
        <w:rPr>
          <w:iCs/>
          <w:sz w:val="22"/>
          <w:szCs w:val="22"/>
        </w:rPr>
        <w:t>Никиты</w:t>
      </w:r>
      <w:r>
        <w:rPr>
          <w:i/>
          <w:iCs/>
          <w:sz w:val="22"/>
          <w:szCs w:val="22"/>
        </w:rPr>
        <w:t xml:space="preserve">: </w:t>
      </w:r>
      <w:r>
        <w:rPr>
          <w:sz w:val="22"/>
          <w:szCs w:val="22"/>
        </w:rPr>
        <w:t>Кажется, что удивляется тому, как сыны лю</w:t>
        <w:softHyphen/>
        <w:t>дей кротких, произведенных по образу Божию, переходят в злых зверей, так что слова и хитросплетения свои употребляют вместо оружия и губительных стрел. А это сказывается и от лица Христова к Иудея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6. </w:t>
      </w:r>
      <w:r>
        <w:rPr>
          <w:i/>
          <w:iCs/>
          <w:sz w:val="22"/>
          <w:szCs w:val="22"/>
        </w:rPr>
        <w:t xml:space="preserve">Вознесися на небеса Боже, и по всей земли слава Твоя. </w:t>
      </w:r>
      <w:r>
        <w:rPr>
          <w:sz w:val="22"/>
          <w:szCs w:val="22"/>
        </w:rPr>
        <w:t>Пока</w:t>
        <w:softHyphen/>
        <w:t>жись, говорит, Господи, высоким и небесным и для тех, как изъясняет Феодорит, которые не знают Тебя; и пусть пройдет по всей земле величие Твое посредством чудес, которые Ты производишь! Афанасий и другие принимают сие за слово о Христе, Кото</w:t>
        <w:softHyphen/>
        <w:t>рый, совершив таинство вочеловечения, взошел опять на небеса, с которых сошел, а слава Его посредством проповеди евангельской прошла по всей земле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Другой говорит (быт может К</w:t>
      </w:r>
      <w:r>
        <w:rPr>
          <w:iCs/>
          <w:sz w:val="22"/>
          <w:szCs w:val="22"/>
        </w:rPr>
        <w:t>ирилл</w:t>
      </w:r>
      <w:r>
        <w:rPr>
          <w:i/>
          <w:iCs/>
          <w:sz w:val="22"/>
          <w:szCs w:val="22"/>
        </w:rPr>
        <w:t xml:space="preserve">): </w:t>
      </w:r>
      <w:r>
        <w:rPr>
          <w:sz w:val="22"/>
          <w:szCs w:val="22"/>
        </w:rPr>
        <w:t>Слыша это—вознесись—не подумай, что он просит, чтобы у Бога сделалось прибавление высоты; ибо Он не имеет нуж</w:t>
        <w:softHyphen/>
        <w:t>ды в славе; Бог имеет высочайшую сла</w:t>
        <w:softHyphen/>
        <w:t>ву. Но здесь означает особенно способ славословия превозносящих Его святых ангелов. А по подобию небесной он желает, чтобы слава Его возносилась и по всей земле: как говорит, познают Тебя высоким не</w:t>
        <w:softHyphen/>
        <w:t xml:space="preserve">бесные ангелы; так да будет благохваление Тебе и по всей земле; пусть все веруют во имя Твое. Слова </w:t>
      </w:r>
      <w:r>
        <w:rPr>
          <w:iCs/>
          <w:sz w:val="22"/>
          <w:szCs w:val="22"/>
        </w:rPr>
        <w:t>Феодорита</w:t>
      </w:r>
      <w:r>
        <w:rPr>
          <w:i/>
          <w:iCs/>
          <w:sz w:val="22"/>
          <w:szCs w:val="22"/>
        </w:rPr>
        <w:t xml:space="preserve">: </w:t>
      </w:r>
      <w:r>
        <w:rPr>
          <w:sz w:val="22"/>
          <w:szCs w:val="22"/>
        </w:rPr>
        <w:t>и блаженный Аввакум сказал подобное тому: покрыла небеса добродетель Его и хвалы Его полна земл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7. </w:t>
      </w:r>
      <w:r>
        <w:rPr>
          <w:i/>
          <w:iCs/>
          <w:sz w:val="22"/>
          <w:szCs w:val="22"/>
        </w:rPr>
        <w:t xml:space="preserve">Сеть уготоваша ногам моим и слякоша </w:t>
      </w:r>
      <w:r>
        <w:rPr>
          <w:sz w:val="22"/>
          <w:szCs w:val="22"/>
        </w:rPr>
        <w:t xml:space="preserve">(наклонили вниз) </w:t>
      </w:r>
      <w:r>
        <w:rPr>
          <w:i/>
          <w:iCs/>
          <w:sz w:val="22"/>
          <w:szCs w:val="22"/>
        </w:rPr>
        <w:t xml:space="preserve">душу мою; ископаша пред лицем моим яму и </w:t>
      </w:r>
      <w:r>
        <w:rPr>
          <w:sz w:val="22"/>
          <w:szCs w:val="22"/>
        </w:rPr>
        <w:t xml:space="preserve">(сами) </w:t>
      </w:r>
      <w:r>
        <w:rPr>
          <w:i/>
          <w:iCs/>
          <w:sz w:val="22"/>
          <w:szCs w:val="22"/>
        </w:rPr>
        <w:t>впадоша в ню.</w:t>
      </w:r>
      <w:r>
        <w:rPr>
          <w:sz w:val="22"/>
          <w:szCs w:val="22"/>
        </w:rPr>
        <w:t xml:space="preserve"> Тенеты, говорит, и сети устроили враги мои, то есть, сплели различные ухищрения вниз, или смирили душу мою; и предо мною выкопали ров, то есть, приготовили для меня неизбежное бедствие, но сами пали в него: потому что я, быв покрыт боже</w:t>
        <w:softHyphen/>
        <w:t>ственною помощью, остался невредимым, а они испытали бедствие, павши в мои руки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Дидима</w:t>
      </w:r>
      <w:r>
        <w:rPr>
          <w:i/>
          <w:iCs/>
          <w:sz w:val="22"/>
          <w:szCs w:val="22"/>
        </w:rPr>
        <w:t xml:space="preserve">: </w:t>
      </w:r>
      <w:r>
        <w:rPr>
          <w:sz w:val="22"/>
          <w:szCs w:val="22"/>
        </w:rPr>
        <w:t>Наклонили вниз душу мою. Изображение сего (наклонения) представляет объятая духом недуга, скорченная и не могшая вовсе подняться вверх та жена, которую, как бывшую дщерь Авраама, разрешил от сатанинских уз Иисус. Но быть может, и каждый мыслящий низко имеет душу согбенную, не могущую видеть горнего, доколе она находится в таком положени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8. </w:t>
      </w:r>
      <w:r>
        <w:rPr>
          <w:i/>
          <w:iCs/>
          <w:sz w:val="22"/>
          <w:szCs w:val="22"/>
        </w:rPr>
        <w:t xml:space="preserve">Готово сердце мое, Боже, готово сердце мое. </w:t>
      </w:r>
      <w:r>
        <w:rPr>
          <w:sz w:val="22"/>
          <w:szCs w:val="22"/>
        </w:rPr>
        <w:t>Я, говорит, готов впредь после сего, Господи, готов принять постигающие меня искушения, так как в Тебе имею помощника себе, могущего избавить меня от них. Или так: я готов исполнять хотения Твои, или к тому, чтобы прославлять Тебя и благодарить Тебя всегда. Ибо Ты освободил меня от опас</w:t>
        <w:softHyphen/>
        <w:t>ности, по словам Феодорита.</w:t>
      </w:r>
    </w:p>
    <w:p>
      <w:pPr>
        <w:pStyle w:val="Normal"/>
        <w:shd w:fill="FFFFFF" w:val="clear"/>
        <w:ind w:firstLine="567"/>
        <w:jc w:val="both"/>
        <w:rPr/>
      </w:pPr>
      <w:r>
        <w:rPr>
          <w:i/>
          <w:iCs/>
          <w:sz w:val="22"/>
          <w:szCs w:val="22"/>
        </w:rPr>
        <w:t>Воспою и пою во славе мо</w:t>
        <w:softHyphen/>
        <w:t xml:space="preserve">ей. </w:t>
      </w:r>
      <w:r>
        <w:rPr>
          <w:sz w:val="22"/>
          <w:szCs w:val="22"/>
        </w:rPr>
        <w:t>«Воспою» означает воспевать Бога одним языком, а «пою»—петь и притом употреблять (музыкальное) орудие. Славою своею Давид называет разумение и познание, за которое прославляем был людьми, или и дар пророчества. Итак, он го</w:t>
        <w:softHyphen/>
        <w:t>ворить, что с познанием и разумением ума я буду прославлять Тебя, Господи, а не просто одними нагими словами. Так он сказал и в другом месте</w:t>
      </w:r>
      <w:r>
        <w:rPr>
          <w:smallCaps/>
          <w:sz w:val="22"/>
          <w:szCs w:val="22"/>
        </w:rPr>
        <w:t xml:space="preserve">: </w:t>
      </w:r>
      <w:r>
        <w:rPr>
          <w:sz w:val="22"/>
          <w:szCs w:val="22"/>
        </w:rPr>
        <w:t xml:space="preserve">пойте при звуке псалтири разумно (Псал.46,8) *).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Нисского</w:t>
      </w:r>
      <w:r>
        <w:rPr>
          <w:i/>
          <w:iCs/>
          <w:sz w:val="22"/>
          <w:szCs w:val="22"/>
        </w:rPr>
        <w:t xml:space="preserve">: </w:t>
      </w:r>
      <w:r>
        <w:rPr>
          <w:sz w:val="22"/>
          <w:szCs w:val="22"/>
        </w:rPr>
        <w:t>Как блажен тот, кто имеет столь великий ум, и чье сердце приготовлено к благохвалению славы Божией, и может вместить в себе невместимое. А по разумению Аф</w:t>
      </w:r>
      <w:r>
        <w:rPr>
          <w:iCs/>
          <w:sz w:val="22"/>
          <w:szCs w:val="22"/>
        </w:rPr>
        <w:t>анасия</w:t>
      </w:r>
      <w:r>
        <w:rPr>
          <w:i/>
          <w:iCs/>
          <w:sz w:val="22"/>
          <w:szCs w:val="22"/>
        </w:rPr>
        <w:t xml:space="preserve">, </w:t>
      </w:r>
      <w:r>
        <w:rPr>
          <w:sz w:val="22"/>
          <w:szCs w:val="22"/>
        </w:rPr>
        <w:t>просит о том, что</w:t>
        <w:softHyphen/>
        <w:t>бы удостоился получить Духа Святаго, которого в день Своего вознесения обещал по</w:t>
        <w:softHyphen/>
        <w:t>слать единородный, и (в прошении) сказывает, что сердце его уже готово принять Его.</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9. </w:t>
      </w:r>
      <w:r>
        <w:rPr>
          <w:i/>
          <w:iCs/>
          <w:sz w:val="22"/>
          <w:szCs w:val="22"/>
        </w:rPr>
        <w:t xml:space="preserve">Востани слава моя, востани псалтирю и гусли; востану рано. </w:t>
      </w:r>
      <w:r>
        <w:rPr>
          <w:sz w:val="22"/>
          <w:szCs w:val="22"/>
        </w:rPr>
        <w:t>И здесь</w:t>
      </w:r>
      <w:r>
        <w:rPr>
          <w:smallCaps/>
          <w:sz w:val="22"/>
          <w:szCs w:val="22"/>
        </w:rPr>
        <w:t xml:space="preserve"> </w:t>
      </w:r>
      <w:r>
        <w:rPr>
          <w:sz w:val="22"/>
          <w:szCs w:val="22"/>
        </w:rPr>
        <w:t>Давид называет славою, по словам Феодорита и Афанасия, духовный дар, псалтирью—душу, а гуслями—тело, по тем причинам, которые мы видели в 32, 42 и 48 псалмах. Итак, Давид возбуждает себя к пению и про</w:t>
        <w:softHyphen/>
        <w:t>славлению Бога, Благодетеля сво</w:t>
        <w:softHyphen/>
        <w:t>его и духом и душею и телом, при чем прилагает, что он будет вставать для прославления Бога по утру рано. Или это—ра</w:t>
        <w:softHyphen/>
        <w:t>но—означает скоро и без отла</w:t>
        <w:softHyphen/>
        <w:t>гательства до другого времени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Афанасия</w:t>
      </w:r>
      <w:r>
        <w:rPr>
          <w:i/>
          <w:iCs/>
          <w:sz w:val="22"/>
          <w:szCs w:val="22"/>
        </w:rPr>
        <w:t xml:space="preserve">: </w:t>
      </w:r>
      <w:r>
        <w:rPr>
          <w:sz w:val="22"/>
          <w:szCs w:val="22"/>
        </w:rPr>
        <w:t>Это—пробужусь ра</w:t>
        <w:softHyphen/>
        <w:t>но, поставлено вместо того, что я, когда бу</w:t>
        <w:softHyphen/>
        <w:t xml:space="preserve">ду проникнуть чувством умственного света, по просвещению чрез наитие Святого Духа, пробужусь к пророчествованию и прославлению Тебя псалмами. </w:t>
      </w:r>
      <w:r>
        <w:rPr>
          <w:iCs/>
          <w:sz w:val="22"/>
          <w:szCs w:val="22"/>
        </w:rPr>
        <w:t>Феодорита</w:t>
      </w:r>
      <w:r>
        <w:rPr>
          <w:i/>
          <w:iCs/>
          <w:sz w:val="22"/>
          <w:szCs w:val="22"/>
        </w:rPr>
        <w:t xml:space="preserve">: </w:t>
      </w:r>
      <w:r>
        <w:rPr>
          <w:sz w:val="22"/>
          <w:szCs w:val="22"/>
        </w:rPr>
        <w:t>Не только, го</w:t>
        <w:softHyphen/>
        <w:t>ворит, теперь буду приносить Тебе песнопение; но и тогда, когда истинный свет воссияет и рассеет глубокую тьму неведения и когда, как чрез Свое явление нам во плоти и возрождение и воссоздание всех языков(народов) банею пакибытия, явит нам ожи</w:t>
        <w:softHyphen/>
        <w:t>даемый день, я сделаюсь для них учителем ликования и их языками, как бы некими стру</w:t>
        <w:softHyphen/>
        <w:t>нами, буду петь благодарственное песнопени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10. И</w:t>
      </w:r>
      <w:r>
        <w:rPr>
          <w:i/>
          <w:iCs/>
          <w:sz w:val="22"/>
          <w:szCs w:val="22"/>
        </w:rPr>
        <w:t>сповемся Тебе в людех, Господи, воспою Тебе во языцех.</w:t>
      </w:r>
      <w:r>
        <w:rPr>
          <w:sz w:val="22"/>
          <w:szCs w:val="22"/>
        </w:rPr>
        <w:t xml:space="preserve"> Буду поведать (сознаваться), то есть, буду благодарить Тебя, Гос</w:t>
        <w:softHyphen/>
        <w:t>поди, пред народом Иудейским и буду петь при употреблении псал</w:t>
        <w:softHyphen/>
        <w:t>тири пред язычниками. Так говорит Дидим. Потому что, по словам Афанасия, посредством псалмов своих Давид благодарит и поет Богу и у иудеев и у язычников, находящихся в Христовой церкви.</w:t>
      </w:r>
    </w:p>
    <w:p>
      <w:pPr>
        <w:pStyle w:val="Normal"/>
        <w:shd w:fill="FFFFFF" w:val="clear"/>
        <w:ind w:firstLine="567"/>
        <w:jc w:val="both"/>
        <w:rPr>
          <w:rFonts w:ascii="Arial" w:hAnsi="Arial" w:cs="Arial"/>
          <w:sz w:val="22"/>
          <w:szCs w:val="22"/>
        </w:rPr>
      </w:pPr>
      <w:r>
        <w:rPr>
          <w:sz w:val="22"/>
          <w:szCs w:val="22"/>
        </w:rPr>
        <w:t xml:space="preserve">11. </w:t>
      </w:r>
      <w:r>
        <w:rPr>
          <w:i/>
          <w:iCs/>
          <w:sz w:val="22"/>
          <w:szCs w:val="22"/>
        </w:rPr>
        <w:t xml:space="preserve">Яко возвеличися до небес милость Твоя и даже до облак истина Твоя. </w:t>
      </w:r>
      <w:r>
        <w:rPr>
          <w:sz w:val="22"/>
          <w:szCs w:val="22"/>
        </w:rPr>
        <w:t>Почти те же слова сказал Давид в 35м псалме, где можешь видеть толкование их; он говорит, что милость и ис</w:t>
        <w:softHyphen/>
        <w:t>тина Божия столь велика и высока, что простирается от земли до самых облаков и небес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св. </w:t>
      </w:r>
      <w:r>
        <w:rPr>
          <w:iCs/>
          <w:sz w:val="22"/>
          <w:szCs w:val="22"/>
        </w:rPr>
        <w:t>Кирилла</w:t>
      </w:r>
      <w:r>
        <w:rPr>
          <w:i/>
          <w:iCs/>
          <w:sz w:val="22"/>
          <w:szCs w:val="22"/>
        </w:rPr>
        <w:t xml:space="preserve">: </w:t>
      </w:r>
      <w:r>
        <w:rPr>
          <w:sz w:val="22"/>
          <w:szCs w:val="22"/>
        </w:rPr>
        <w:t>Велика и высока милость Бога и Отца, и как бы восходящая до неба. Высока также и как бы стоящая на облаках истина, то есть, Христос видимый везде для всех и небезъизвестнейший жителям всей земли, но с верою признается всеми</w:t>
      </w:r>
      <w:r>
        <w:rPr>
          <w:smallCaps/>
          <w:sz w:val="22"/>
          <w:szCs w:val="22"/>
        </w:rPr>
        <w:t xml:space="preserve"> </w:t>
      </w:r>
      <w:r>
        <w:rPr>
          <w:sz w:val="22"/>
          <w:szCs w:val="22"/>
        </w:rPr>
        <w:t>здравомыслящими пребывающим во славе Бо</w:t>
        <w:softHyphen/>
        <w:t xml:space="preserve">жества. Он хотя, как Бог, имеет одно сосидение с Своим Отцем, но соприсущен и нам посредством Святого Духа. Ибо Он не оставил нас сиротами, но пребывает с нами во все дни до скончания века. </w:t>
      </w:r>
      <w:r>
        <w:rPr>
          <w:iCs/>
          <w:sz w:val="22"/>
          <w:szCs w:val="22"/>
        </w:rPr>
        <w:t>Афанасия</w:t>
      </w:r>
      <w:r>
        <w:rPr>
          <w:i/>
          <w:iCs/>
          <w:sz w:val="22"/>
          <w:szCs w:val="22"/>
        </w:rPr>
        <w:t xml:space="preserve">: </w:t>
      </w:r>
      <w:r>
        <w:rPr>
          <w:sz w:val="22"/>
          <w:szCs w:val="22"/>
        </w:rPr>
        <w:t>Ты, говорит, чрез самые события показал гласы облаков, то есть, пророков, истинным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2. </w:t>
      </w:r>
      <w:r>
        <w:rPr>
          <w:i/>
          <w:iCs/>
          <w:sz w:val="22"/>
          <w:szCs w:val="22"/>
        </w:rPr>
        <w:t>Вознесися на небеса, Бо</w:t>
        <w:softHyphen/>
        <w:t xml:space="preserve">же, и по всей земли слава Твоя. </w:t>
      </w:r>
      <w:r>
        <w:rPr>
          <w:sz w:val="22"/>
          <w:szCs w:val="22"/>
        </w:rPr>
        <w:t>Давид и здесь снова повторяет от радости то, что сказал выше, чего и смотри там изъяснение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 </w:t>
      </w:r>
      <w:r>
        <w:rPr>
          <w:iCs/>
          <w:sz w:val="22"/>
          <w:szCs w:val="22"/>
        </w:rPr>
        <w:t>Феодорита</w:t>
      </w:r>
      <w:r>
        <w:rPr>
          <w:i/>
          <w:iCs/>
          <w:sz w:val="22"/>
          <w:szCs w:val="22"/>
        </w:rPr>
        <w:t xml:space="preserve">: </w:t>
      </w:r>
      <w:r>
        <w:rPr>
          <w:sz w:val="22"/>
          <w:szCs w:val="22"/>
        </w:rPr>
        <w:t>Когда чрез духовные облака, то есть, пророков и апостолов была открыта истина, когда Господь всех тварей, оказался высочайшим творцем не</w:t>
        <w:softHyphen/>
        <w:t>ба и земли и стал принимать от людей хвалу по всей земле и на море.</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shd w:fill="FFFFFF" w:val="clear"/>
        <w:ind w:firstLine="567"/>
        <w:jc w:val="both"/>
        <w:rPr>
          <w:b/>
          <w:b/>
          <w:bCs/>
          <w:sz w:val="22"/>
          <w:szCs w:val="22"/>
        </w:rPr>
      </w:pPr>
      <w:r>
        <w:rPr>
          <w:b/>
          <w:bCs/>
          <w:sz w:val="22"/>
          <w:szCs w:val="22"/>
        </w:rPr>
      </w:r>
    </w:p>
    <w:p>
      <w:pPr>
        <w:pStyle w:val="Heading2"/>
        <w:rPr>
          <w:rFonts w:ascii="Times New Roman" w:hAnsi="Times New Roman" w:cs="Times New Roman"/>
          <w:i w:val="false"/>
          <w:i w:val="false"/>
          <w:iCs w:val="false"/>
          <w:sz w:val="22"/>
          <w:szCs w:val="22"/>
        </w:rPr>
      </w:pPr>
      <w:bookmarkStart w:id="6" w:name="__RefHeading___Toc222377178"/>
      <w:bookmarkEnd w:id="6"/>
      <w:r>
        <w:rPr>
          <w:rFonts w:cs="Times New Roman" w:ascii="Times New Roman" w:hAnsi="Times New Roman"/>
          <w:i w:val="false"/>
          <w:iCs w:val="false"/>
          <w:sz w:val="22"/>
          <w:szCs w:val="22"/>
        </w:rPr>
        <w:t>Псалом 57</w:t>
      </w:r>
    </w:p>
    <w:p>
      <w:pPr>
        <w:pStyle w:val="Normal"/>
        <w:shd w:fill="FFFFFF" w:val="clear"/>
        <w:ind w:firstLine="567"/>
        <w:jc w:val="both"/>
        <w:rPr>
          <w:rFonts w:ascii="Times New Roman" w:hAnsi="Times New Roman" w:cs="Times New Roman"/>
          <w:b/>
          <w:b/>
          <w:bCs/>
          <w:i/>
          <w:i/>
          <w:iCs/>
          <w:sz w:val="22"/>
          <w:szCs w:val="22"/>
        </w:rPr>
      </w:pPr>
      <w:r>
        <w:rPr>
          <w:rFonts w:cs="Times New Roman"/>
          <w:b/>
          <w:bCs/>
          <w:i/>
          <w:iCs/>
          <w:sz w:val="22"/>
          <w:szCs w:val="22"/>
        </w:rPr>
      </w:r>
    </w:p>
    <w:p>
      <w:pPr>
        <w:pStyle w:val="Normal"/>
        <w:shd w:fill="FFFFFF" w:val="clear"/>
        <w:ind w:firstLine="567"/>
        <w:jc w:val="both"/>
        <w:rPr>
          <w:rFonts w:ascii="Arial" w:hAnsi="Arial" w:cs="Arial"/>
          <w:sz w:val="22"/>
          <w:szCs w:val="22"/>
        </w:rPr>
      </w:pPr>
      <w:r>
        <w:rPr>
          <w:b/>
          <w:bCs/>
          <w:sz w:val="22"/>
          <w:szCs w:val="22"/>
        </w:rPr>
        <w:t>В конец, да не растлиши, Давиду, в столпописани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Настоящий псалом, по словам Афанасия, имеет одно содержание с предстоящим ему и следственно и написан божественным Давидом в след за ним; почему и получил одинаковую с ним надпись, которой изъяснение можешь видеть</w:t>
      </w:r>
      <w:r>
        <w:rPr>
          <w:smallCaps/>
          <w:sz w:val="22"/>
          <w:szCs w:val="22"/>
        </w:rPr>
        <w:t xml:space="preserve"> </w:t>
      </w:r>
      <w:r>
        <w:rPr>
          <w:sz w:val="22"/>
          <w:szCs w:val="22"/>
        </w:rPr>
        <w:t>там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Григория</w:t>
      </w:r>
      <w:r>
        <w:rPr>
          <w:i/>
          <w:iCs/>
          <w:sz w:val="22"/>
          <w:szCs w:val="22"/>
        </w:rPr>
        <w:t xml:space="preserve"> </w:t>
      </w:r>
      <w:r>
        <w:rPr>
          <w:sz w:val="22"/>
          <w:szCs w:val="22"/>
        </w:rPr>
        <w:t>Нисского: Опять при</w:t>
        <w:softHyphen/>
        <w:t>совокуплено: «Да не растлиши». Поелику, как бы имея его в своих руках (Давид Сау</w:t>
        <w:softHyphen/>
        <w:t>ла), не захотел убить его и не только сам не поднял на него руки, но и (другому), усиливавшемуся убить его, сказал: не губи. Это, очевидно, как бы некий Божий глас, возбраняющий погубление сего человека. По</w:t>
        <w:softHyphen/>
        <w:t>сему как значительнейшие люди, делая на камнях начертания, вырезывают глубоко по</w:t>
        <w:softHyphen/>
        <w:t>средством ваяния чертежи букв, часто водя по исчерченным местам резцом; так и Дух Святый посредством частого повторения более и более ясно и открыто в памяти на</w:t>
        <w:softHyphen/>
        <w:t>шей как на столби начертывает сие великое изречение, чтобы сделавшись напечатленным в нас ясно и неслитно, во время страданий сие писать могло быть читано нами и чтобы мы, взирая на оное как бы на столп терпения, не поддавались и не ослабевал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Ст. 2. </w:t>
      </w:r>
      <w:r>
        <w:rPr>
          <w:i/>
          <w:iCs/>
          <w:sz w:val="22"/>
          <w:szCs w:val="22"/>
        </w:rPr>
        <w:t>Аще воистинну убо правду глаголете, правая судите, сынове человечестии!</w:t>
      </w:r>
      <w:r>
        <w:rPr>
          <w:sz w:val="22"/>
          <w:szCs w:val="22"/>
        </w:rPr>
        <w:t xml:space="preserve"> Главным образом и предварительно сии слова отно</w:t>
        <w:softHyphen/>
        <w:t>сятся к Саулу и его сообщникам, а за сим относятся и ко всем подражателям лукавства Саула. Итак, Давид говорит: говорите ли вы сообщники Саула, а мои враги, истинную правду, и мыслите ли в самых себе здраво, что вы справедливо преследуете меня, как наветника своего, то сами будьте в том судьями и правым судом судите, иначе—сделайте правое и верное определение о сем, скажите, за какое дело вы признаете меня худым и пресле</w:t>
        <w:softHyphen/>
        <w:t>дуете меня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Феодорит</w:t>
      </w:r>
      <w:r>
        <w:rPr>
          <w:i/>
          <w:iCs/>
          <w:sz w:val="22"/>
          <w:szCs w:val="22"/>
        </w:rPr>
        <w:t xml:space="preserve"> </w:t>
      </w:r>
      <w:r>
        <w:rPr>
          <w:sz w:val="22"/>
          <w:szCs w:val="22"/>
        </w:rPr>
        <w:t>присовокупляет причину, по которой Давид сказал сие. Саул поклял</w:t>
        <w:softHyphen/>
        <w:t>ся не преследовать более Давида, но потом преступил клятву сию, восстал на него вой</w:t>
        <w:softHyphen/>
        <w:t xml:space="preserve">ною. </w:t>
      </w:r>
      <w:r>
        <w:rPr>
          <w:iCs/>
          <w:sz w:val="22"/>
          <w:szCs w:val="22"/>
        </w:rPr>
        <w:t>Нисский</w:t>
      </w:r>
      <w:r>
        <w:rPr>
          <w:i/>
          <w:iCs/>
          <w:sz w:val="22"/>
          <w:szCs w:val="22"/>
        </w:rPr>
        <w:t xml:space="preserve">, </w:t>
      </w:r>
      <w:r>
        <w:rPr>
          <w:sz w:val="22"/>
          <w:szCs w:val="22"/>
        </w:rPr>
        <w:t>поясняя сии выражения, гово</w:t>
        <w:softHyphen/>
        <w:t>рит: Люди! что вы говорите и делаете? прав</w:t>
        <w:softHyphen/>
        <w:t>да ли то, что вы говорите? по правоте ли вы производите суд? Но я вижу, что сердца ва</w:t>
        <w:softHyphen/>
        <w:t xml:space="preserve">ши и всякое движение сердечное суть земные, есть дело, а не мысли, ибо тотчас, как только составилось зло в мысли, с мыслями посредством рук соединялось и дело. Слова </w:t>
      </w:r>
      <w:r>
        <w:rPr>
          <w:iCs/>
          <w:sz w:val="22"/>
          <w:szCs w:val="22"/>
        </w:rPr>
        <w:t>Афанасия</w:t>
      </w:r>
      <w:r>
        <w:rPr>
          <w:i/>
          <w:iCs/>
          <w:sz w:val="22"/>
          <w:szCs w:val="22"/>
        </w:rPr>
        <w:t xml:space="preserve">: </w:t>
      </w:r>
      <w:r>
        <w:rPr>
          <w:sz w:val="22"/>
          <w:szCs w:val="22"/>
        </w:rPr>
        <w:t>Поелику, защищая закон, собирались против Спасителя, то справедливо Дух заповедует им сие пророческое слово: заботятся ли они о том, чтобы судить праведни</w:t>
        <w:softHyphen/>
        <w:t>ку правоты, то есть, право? Но они (иудеи) не судили право, потому что хотели убить невинного и праведного.</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3. </w:t>
      </w:r>
      <w:r>
        <w:rPr>
          <w:i/>
          <w:iCs/>
          <w:sz w:val="22"/>
          <w:szCs w:val="22"/>
        </w:rPr>
        <w:t>Ибо в сердце беззаконие делаете на земли, неправду руки ваши сплетают.</w:t>
      </w:r>
      <w:r>
        <w:rPr>
          <w:sz w:val="22"/>
          <w:szCs w:val="22"/>
        </w:rPr>
        <w:t xml:space="preserve"> Здесь Давид пропустил, или не сказал, следующие слова, которые подразумеваются отвне: но вы не можете праведным судом судить. Такового дополнения требует последовательность слов. И почему не можете судить праведным судом? потому, что мыслите беззаконие в сердце своем и руки ваши делают не</w:t>
        <w:softHyphen/>
        <w:t>правду. Сказал: сплетают, пере</w:t>
        <w:softHyphen/>
        <w:t>носно, от подобия плетущих сети</w:t>
      </w:r>
      <w:r>
        <w:rPr>
          <w:smallCaps/>
          <w:sz w:val="22"/>
          <w:szCs w:val="22"/>
        </w:rPr>
        <w:t xml:space="preserve">, </w:t>
      </w:r>
      <w:r>
        <w:rPr>
          <w:sz w:val="22"/>
          <w:szCs w:val="22"/>
        </w:rPr>
        <w:t>чтобы сим выражением указать на многоразличные ухищрения врагов своих. К сему присовокуп</w:t>
        <w:softHyphen/>
        <w:t>лено: на земле, для означения, что они делают таковые ухищрения на земле, но в аде не в состояний будут делать сего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Нисского</w:t>
      </w:r>
      <w:r>
        <w:rPr>
          <w:i/>
          <w:iCs/>
          <w:sz w:val="22"/>
          <w:szCs w:val="22"/>
        </w:rPr>
        <w:t xml:space="preserve">: </w:t>
      </w:r>
      <w:r>
        <w:rPr>
          <w:sz w:val="22"/>
          <w:szCs w:val="22"/>
        </w:rPr>
        <w:t>Заметь, что в тайне произведенный греховный суд назвал делом, почему сии слова показывают, что источником и началом всякого греха бывает преобладание зла, а действием, которое изображено руками—произведенное сим преобладанием размышление; и первым он назвал то, что происходить в сердце, а вторым—что делается руками. Ибо начало греха в сердце, а конец—в делах; напротив того, касательно обращения к Богу на</w:t>
        <w:softHyphen/>
        <w:t xml:space="preserve">чалом его бывает отступление от злых дел, а концом—чистота сердца. </w:t>
      </w:r>
      <w:r>
        <w:rPr>
          <w:iCs/>
          <w:sz w:val="22"/>
          <w:szCs w:val="22"/>
        </w:rPr>
        <w:t>Афанасия</w:t>
      </w:r>
      <w:r>
        <w:rPr>
          <w:i/>
          <w:iCs/>
          <w:sz w:val="22"/>
          <w:szCs w:val="22"/>
        </w:rPr>
        <w:t xml:space="preserve">: </w:t>
      </w:r>
      <w:r>
        <w:rPr>
          <w:sz w:val="22"/>
          <w:szCs w:val="22"/>
        </w:rPr>
        <w:t>Хотя, говорит, слова хороши, потому что по-видимому защищают закон, но сердце ис</w:t>
        <w:softHyphen/>
        <w:t>полнено горечи, а равно и действия полны беззакони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4. </w:t>
      </w:r>
      <w:r>
        <w:rPr>
          <w:i/>
          <w:iCs/>
          <w:sz w:val="22"/>
          <w:szCs w:val="22"/>
        </w:rPr>
        <w:t>Отчуждишася грешницы от ложесн, заблудиша от чрева.</w:t>
      </w:r>
      <w:r>
        <w:rPr>
          <w:sz w:val="22"/>
          <w:szCs w:val="22"/>
        </w:rPr>
        <w:t xml:space="preserve"> Давид сими словами выставляет на позор нераскаянных грешников, кратко показывая, кто они, и какая кончина и погибель постигнет их: поелику, говорит, таковые неисправимые грешники, еще будучи носимы во чреве ма</w:t>
        <w:softHyphen/>
        <w:t>тери своей, отлучены от Бога по предвидению Его, как говорит Феодорит; то посему и на будущее время признаны отлученными: за свою нераскаянность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Григорий</w:t>
      </w:r>
      <w:r>
        <w:rPr>
          <w:i/>
          <w:iCs/>
          <w:sz w:val="22"/>
          <w:szCs w:val="22"/>
        </w:rPr>
        <w:t xml:space="preserve"> </w:t>
      </w:r>
      <w:r>
        <w:rPr>
          <w:sz w:val="22"/>
          <w:szCs w:val="22"/>
        </w:rPr>
        <w:t>Нисский: Ложеснами и чревом почитает благость Божии, создавшую и породившую нас. Устроившее нас чрево и произведшие нас чрез рождение на свет ложесна суть, говорит, благость Божия, от которой злые отчуждены. Итак, взирая на сие, жалующейся на погибель отступников рыдает; ибо очевидно, что слова, которыми, оплакивает грешников, означают плач о том, что они отчуждились от ложесн и заблудились от чрева, предпочитая ложь истине. Другие, ложеснами почитают Божественную купель, в которой рождаются по образу Божию. Посему таких то, которые по чрез</w:t>
        <w:softHyphen/>
        <w:t>мерному нечестью, падши в недуг, подобно Симону, как только получили дар, уклони</w:t>
        <w:softHyphen/>
        <w:t>лись на сторону зла, сие псалмопение опла</w:t>
        <w:softHyphen/>
        <w:t xml:space="preserve">кивает, что они сделались чуждыми Бога, когда надлежало им называться близкими к Нему. Другой говорит (быть может </w:t>
      </w:r>
      <w:r>
        <w:rPr>
          <w:iCs/>
          <w:sz w:val="22"/>
          <w:szCs w:val="22"/>
        </w:rPr>
        <w:t>Нисский</w:t>
      </w:r>
      <w:r>
        <w:rPr>
          <w:i/>
          <w:iCs/>
          <w:sz w:val="22"/>
          <w:szCs w:val="22"/>
        </w:rPr>
        <w:t xml:space="preserve">), </w:t>
      </w:r>
      <w:r>
        <w:rPr>
          <w:sz w:val="22"/>
          <w:szCs w:val="22"/>
        </w:rPr>
        <w:t xml:space="preserve">что выражение: отчуждились грешники от ложесн и заблудились от чрева, есть одно и то же, что: отринуты; сделавшись, говорит, несовершенными по природе и поврежденными злом еще в утробе, они отвержены и отпали от мысленных оных ложесн, то есть, от благости Божией. Слова </w:t>
      </w:r>
      <w:r>
        <w:rPr>
          <w:iCs/>
          <w:sz w:val="22"/>
          <w:szCs w:val="22"/>
        </w:rPr>
        <w:t xml:space="preserve">Феодорита: </w:t>
      </w:r>
      <w:r>
        <w:rPr>
          <w:sz w:val="22"/>
          <w:szCs w:val="22"/>
        </w:rPr>
        <w:t>Присовокупил: от ложесн и от чрева, по</w:t>
        <w:softHyphen/>
        <w:t>тому что Бог знал дела их прежде создания их. Так Он говорить и к Иеремии: прежде нежели создал Я тебя во чреве, Я знаю тебя, и прежде нежели ты вышел из ложесн, Я освятил тебя. И к Фараону: на си</w:t>
      </w:r>
      <w:r>
        <w:rPr>
          <w:sz w:val="22"/>
          <w:szCs w:val="22"/>
          <w:lang w:val="en-US"/>
        </w:rPr>
        <w:t>e</w:t>
      </w:r>
      <w:r>
        <w:rPr>
          <w:sz w:val="22"/>
          <w:szCs w:val="22"/>
        </w:rPr>
        <w:t xml:space="preserve"> то Я и поставил тебя, чтобы показать на тебе силу Мою. Но предвидение Божие ни Фараона не сделало злым, ни Иеремию святым, напротив, как Бог, Он только знал, что имело быть.</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Глаголаша лжу.</w:t>
      </w:r>
      <w:r>
        <w:rPr>
          <w:sz w:val="22"/>
          <w:szCs w:val="22"/>
        </w:rPr>
        <w:t xml:space="preserve"> Того, что, го</w:t>
        <w:softHyphen/>
        <w:t>ворит здесь, вышесказанные не</w:t>
        <w:softHyphen/>
        <w:t>исправимые грешники не делали от чрева матери, то есть, чтобы говорили лжи; потому что сие не</w:t>
        <w:softHyphen/>
        <w:t>возможно по природе, но говорили лжи тогда, когда уже пришли в возраст.</w:t>
      </w:r>
    </w:p>
    <w:p>
      <w:pPr>
        <w:pStyle w:val="Normal"/>
        <w:shd w:fill="FFFFFF" w:val="clear"/>
        <w:ind w:firstLine="567"/>
        <w:jc w:val="both"/>
        <w:rPr/>
      </w:pPr>
      <w:r>
        <w:rPr>
          <w:sz w:val="22"/>
          <w:szCs w:val="22"/>
        </w:rPr>
        <w:t xml:space="preserve">5. </w:t>
      </w:r>
      <w:r>
        <w:rPr>
          <w:i/>
          <w:iCs/>
          <w:sz w:val="22"/>
          <w:szCs w:val="22"/>
        </w:rPr>
        <w:t>Ярость их по подобию змиину.</w:t>
      </w:r>
      <w:r>
        <w:rPr>
          <w:sz w:val="22"/>
          <w:szCs w:val="22"/>
        </w:rPr>
        <w:t xml:space="preserve"> Историки говорят, что змей, разгневавшись на кого либо из людей, не оставляет никогда своей ярости, доколе не причинит зла сему человеку, или сам ускорит себе смерть, как говорит Григорий Нисский. Такой то, гово</w:t>
        <w:softHyphen/>
        <w:t>рит, ярости злых подобна ярость упомянутых врагов моих, как всегда враждебная мне.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Нисский</w:t>
      </w:r>
      <w:r>
        <w:rPr>
          <w:i/>
          <w:iCs/>
          <w:sz w:val="22"/>
          <w:szCs w:val="22"/>
        </w:rPr>
        <w:t xml:space="preserve"> </w:t>
      </w:r>
      <w:r>
        <w:rPr>
          <w:sz w:val="22"/>
          <w:szCs w:val="22"/>
        </w:rPr>
        <w:t xml:space="preserve">говорит: не сказал просто: </w:t>
      </w:r>
      <w:r>
        <w:rPr>
          <w:sz w:val="22"/>
          <w:szCs w:val="22"/>
          <w:lang w:val="el-GR"/>
        </w:rPr>
        <w:t>οθεως</w:t>
      </w:r>
      <w:r>
        <w:rPr>
          <w:sz w:val="22"/>
          <w:szCs w:val="22"/>
        </w:rPr>
        <w:t xml:space="preserve"> потому что (Саул) как бы не сего зверя изображал в себе, но с прибавлением (к слову: </w:t>
      </w:r>
      <w:r>
        <w:rPr>
          <w:sz w:val="22"/>
          <w:szCs w:val="22"/>
          <w:lang w:val="el-GR"/>
        </w:rPr>
        <w:t>οθεως</w:t>
      </w:r>
      <w:r>
        <w:rPr>
          <w:sz w:val="22"/>
          <w:szCs w:val="22"/>
        </w:rPr>
        <w:t xml:space="preserve">) члена: </w:t>
      </w:r>
      <w:r>
        <w:rPr>
          <w:sz w:val="22"/>
          <w:szCs w:val="22"/>
          <w:lang w:val="el-GR"/>
        </w:rPr>
        <w:t>του</w:t>
      </w:r>
      <w:r>
        <w:rPr>
          <w:sz w:val="22"/>
          <w:szCs w:val="22"/>
        </w:rPr>
        <w:t>, каковое гадательными сими изображениями указывает на первообразное зло. Ибо древний оный змий, обманувши Еву, притворился имеющим сладкую и дружескую беседу,... а в сердце своем составлял беззаконие и к делам при</w:t>
        <w:softHyphen/>
        <w:t>совокупил неправду и таким образом причинил смерть. Справедливо говорится и о Сауле, что он по сердцу был таков же, то есть, по виду ярости был подобен пре</w:t>
        <w:softHyphen/>
        <w:t>жде сказанному змию, по причине лицемерия и притворной своей беседы; ибо, называя Давида сыном и поклявшись, что не будет преследовать его, приготовлял ему смерть. Так, по словам Аф</w:t>
      </w:r>
      <w:r>
        <w:rPr>
          <w:iCs/>
          <w:sz w:val="22"/>
          <w:szCs w:val="22"/>
        </w:rPr>
        <w:t>анасия</w:t>
      </w:r>
      <w:r>
        <w:rPr>
          <w:i/>
          <w:iCs/>
          <w:sz w:val="22"/>
          <w:szCs w:val="22"/>
        </w:rPr>
        <w:t xml:space="preserve">, </w:t>
      </w:r>
      <w:r>
        <w:rPr>
          <w:sz w:val="22"/>
          <w:szCs w:val="22"/>
        </w:rPr>
        <w:t>и Иудеи, говоря: равви и учитель, также: знаем, что Ты от Бога пришел, умыслили предать Христа кре</w:t>
        <w:softHyphen/>
        <w:t>сту.</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Я</w:t>
      </w:r>
      <w:r>
        <w:rPr>
          <w:i/>
          <w:iCs/>
          <w:sz w:val="22"/>
          <w:szCs w:val="22"/>
        </w:rPr>
        <w:t xml:space="preserve">ко аспида глуха и затыкающего уши свои. </w:t>
      </w:r>
      <w:r>
        <w:rPr>
          <w:sz w:val="22"/>
          <w:szCs w:val="22"/>
        </w:rPr>
        <w:t>Давид переносит здесь уподобление ярости к ас</w:t>
        <w:softHyphen/>
        <w:t>пиду, говоря, что ярость прежде сказанных врагов его подобна ярости аспида, который не глух по природе, но нарочно делается глухим, почему и присовокупил, что он сам заграждает у себя уши, а за сим сказывает и время, когда он делается глу</w:t>
        <w:softHyphen/>
        <w:t>хим.</w:t>
      </w:r>
    </w:p>
    <w:p>
      <w:pPr>
        <w:pStyle w:val="Normal"/>
        <w:shd w:fill="FFFFFF" w:val="clear"/>
        <w:ind w:firstLine="567"/>
        <w:jc w:val="both"/>
        <w:rPr>
          <w:rFonts w:ascii="Arial" w:hAnsi="Arial" w:cs="Arial"/>
          <w:sz w:val="22"/>
          <w:szCs w:val="22"/>
        </w:rPr>
      </w:pPr>
      <w:r>
        <w:rPr>
          <w:sz w:val="22"/>
          <w:szCs w:val="22"/>
        </w:rPr>
        <w:t xml:space="preserve">6. </w:t>
      </w:r>
      <w:r>
        <w:rPr>
          <w:i/>
          <w:iCs/>
          <w:sz w:val="22"/>
          <w:szCs w:val="22"/>
        </w:rPr>
        <w:t>Иже не услышит гласа обавающих, обаваем обавается от премудра.</w:t>
      </w:r>
      <w:r>
        <w:rPr>
          <w:sz w:val="22"/>
          <w:szCs w:val="22"/>
        </w:rPr>
        <w:t xml:space="preserve"> Обавающими или напе</w:t>
        <w:softHyphen/>
        <w:t xml:space="preserve">вающими здесь называет Давид ловцов зверей, так называемых </w:t>
      </w:r>
      <w:r>
        <w:rPr>
          <w:sz w:val="22"/>
          <w:szCs w:val="22"/>
          <w:lang w:val="el-GR"/>
        </w:rPr>
        <w:t>επαοιδοι</w:t>
      </w:r>
      <w:r>
        <w:rPr>
          <w:sz w:val="22"/>
          <w:szCs w:val="22"/>
        </w:rPr>
        <w:t xml:space="preserve"> (обворожающими), которые посредством некоторых напевов, дьявольских изречений и волшебств укрощают ярость и же</w:t>
        <w:softHyphen/>
        <w:t>стокость змеев, и, когда укротят, ловят их для употребления в лекарство. Итак, аспид, а осо</w:t>
        <w:softHyphen/>
        <w:t xml:space="preserve">бенно так называемая, по словам Дидима, </w:t>
      </w:r>
      <w:r>
        <w:rPr>
          <w:sz w:val="22"/>
          <w:szCs w:val="22"/>
          <w:lang w:val="el-GR"/>
        </w:rPr>
        <w:t>παλαμναια</w:t>
      </w:r>
      <w:r>
        <w:rPr>
          <w:sz w:val="22"/>
          <w:szCs w:val="22"/>
        </w:rPr>
        <w:t xml:space="preserve"> (убийственный змей), предугадывая по некоторым признакам, что ловцы хотят укро</w:t>
        <w:softHyphen/>
        <w:t>тить его, затыкает уши свои, чтоб не слышать обаяния, кото</w:t>
        <w:softHyphen/>
        <w:t>рое своею привлекательностью может укротить ярость его, и таким образом избегает своей ловли. Правильный порядок сии слова могут иметь следующий: ярость у них подобна змииной и аспида, который не послушается голоса напевающих и обаяния (или волхва), которым обворожается или очаровывается от премудрого. А премудрым называет здесь хитреца или зверообаятеля, или ловца. Хорошо и прилично Давид взял в пример змия и аспида, так как Саул, на подобие змия, питал ярость против Давида и неодно</w:t>
        <w:softHyphen/>
        <w:t>кратно будучи умягчаем Давидом посредством кротких и приятных слов, что он господин и царь его и что, напротив, Давид—раб его и ничто иное, как мертвый пес и блоха, оста</w:t>
        <w:softHyphen/>
        <w:t>вался однако ж произвольно для них глухим и как бы аспидом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Слова Григория</w:t>
      </w:r>
      <w:r>
        <w:rPr>
          <w:i/>
          <w:iCs/>
          <w:sz w:val="22"/>
          <w:szCs w:val="22"/>
        </w:rPr>
        <w:t xml:space="preserve"> </w:t>
      </w:r>
      <w:r>
        <w:rPr>
          <w:sz w:val="22"/>
          <w:szCs w:val="22"/>
        </w:rPr>
        <w:t xml:space="preserve">Богослова: Затыкают уши от наставления и внушения Господня, как аспид для обаяний, и заграждают слух, как бы стараясь не слышать голоса обаятелей и не получить </w:t>
      </w:r>
      <w:r>
        <w:rPr>
          <w:iCs/>
          <w:sz w:val="22"/>
          <w:szCs w:val="22"/>
        </w:rPr>
        <w:t>врачевания</w:t>
      </w:r>
      <w:r>
        <w:rPr>
          <w:i/>
          <w:iCs/>
          <w:sz w:val="22"/>
          <w:szCs w:val="22"/>
        </w:rPr>
        <w:t xml:space="preserve"> </w:t>
      </w:r>
      <w:r>
        <w:rPr>
          <w:sz w:val="22"/>
          <w:szCs w:val="22"/>
        </w:rPr>
        <w:t>врачевствами премудрости, которыми врачуется не</w:t>
        <w:softHyphen/>
        <w:t>мощь души. Некоторые присовокупляют и то, каким образом аспид затыкает себе уши. Он, говорят, когда услышит напев, и волхвования ловчих, тотчас хвостом своим заграждает себе уши и таким образом отражает волшебное действие напева. Знающие свойства аспида сказывают, что он пламе</w:t>
        <w:softHyphen/>
        <w:t>нея яростью удерживает дыхание в свое горло и не дышит дотоле, доколе не надует</w:t>
        <w:softHyphen/>
        <w:t>ся от воздуха на подобие меха и таким образом уничтожает и обращает в бездействие все прелести и ухищрения, изобретенные людьми для укрощения природы зве</w:t>
        <w:softHyphen/>
        <w:t>рей (у Никиты).</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7. </w:t>
      </w:r>
      <w:r>
        <w:rPr>
          <w:i/>
          <w:iCs/>
          <w:sz w:val="22"/>
          <w:szCs w:val="22"/>
        </w:rPr>
        <w:t xml:space="preserve">Бог сокрушит зубы их, во устех их. </w:t>
      </w:r>
      <w:r>
        <w:rPr>
          <w:sz w:val="22"/>
          <w:szCs w:val="22"/>
        </w:rPr>
        <w:t>Зубами Давид называет здесь вредящие силы Са</w:t>
        <w:softHyphen/>
        <w:t>ула и других врагов своих; а, упомянув о зубах, он прибавляет и об устах, которыми выражает объемлющую их злобу врагов своих.</w:t>
      </w:r>
    </w:p>
    <w:p>
      <w:pPr>
        <w:pStyle w:val="Normal"/>
        <w:shd w:fill="FFFFFF" w:val="clear"/>
        <w:ind w:firstLine="567"/>
        <w:jc w:val="both"/>
        <w:rPr>
          <w:rFonts w:ascii="Arial" w:hAnsi="Arial" w:cs="Arial"/>
          <w:sz w:val="22"/>
          <w:szCs w:val="22"/>
        </w:rPr>
      </w:pPr>
      <w:r>
        <w:rPr>
          <w:i/>
          <w:iCs/>
          <w:sz w:val="22"/>
          <w:szCs w:val="22"/>
        </w:rPr>
        <w:t xml:space="preserve">Членовные </w:t>
      </w:r>
      <w:r>
        <w:rPr>
          <w:sz w:val="22"/>
          <w:szCs w:val="22"/>
        </w:rPr>
        <w:t xml:space="preserve">(коренные зубы) </w:t>
      </w:r>
      <w:r>
        <w:rPr>
          <w:i/>
          <w:iCs/>
          <w:sz w:val="22"/>
          <w:szCs w:val="22"/>
        </w:rPr>
        <w:t xml:space="preserve">львов сокрушил есть Господь. </w:t>
      </w:r>
      <w:r>
        <w:rPr>
          <w:sz w:val="22"/>
          <w:szCs w:val="22"/>
        </w:rPr>
        <w:t>Наименовав в предыдущем псалме врагов своих львенками и льва</w:t>
        <w:softHyphen/>
        <w:t>ми: избавил, говорит, душу мою из среды молодых львов, Да</w:t>
        <w:softHyphen/>
        <w:t>вид в настоящем псалме го</w:t>
        <w:softHyphen/>
        <w:t>ворит и о самых зубах их. Стих сей двойствен и почти один и тот же с предыдущим, как и в отношении к другим мы сказали, что Давид обыкно</w:t>
        <w:softHyphen/>
        <w:t>венно удвояет одни и те же слова; потому что и коренные—также зубы. Или, если тебе угодно, зу</w:t>
        <w:softHyphen/>
        <w:t xml:space="preserve">бами можешь называть передние зубы, которыми рассекается пища, и потому называемые </w:t>
      </w:r>
      <w:r>
        <w:rPr>
          <w:sz w:val="22"/>
          <w:szCs w:val="22"/>
          <w:lang w:val="el-GR"/>
        </w:rPr>
        <w:t>τομεις</w:t>
      </w:r>
      <w:r>
        <w:rPr>
          <w:i/>
          <w:iCs/>
          <w:smallCaps/>
          <w:sz w:val="22"/>
          <w:szCs w:val="22"/>
        </w:rPr>
        <w:t xml:space="preserve"> </w:t>
      </w:r>
      <w:r>
        <w:rPr>
          <w:sz w:val="22"/>
          <w:szCs w:val="22"/>
        </w:rPr>
        <w:t>(се</w:t>
        <w:softHyphen/>
        <w:t>качами), а коренными—кутневые зубы, которые называются стираю</w:t>
        <w:softHyphen/>
        <w:t>щими, поелику ими стирается на мелкие части и смеливается пища. Итак, кутневыми сими и передними зубами изображается малый и великий вред, которым враги Давида повреждали попадавшихся в их руки. Здесь возлюбленный, замечай, что божественный Давид иногда говорит в будущем вре</w:t>
        <w:softHyphen/>
        <w:t>мени: Бог сокрушит, а иногда в прошедшем: Господь сокру</w:t>
        <w:softHyphen/>
        <w:t>шил. Это особенность пророков, что они произносят слова свои иногда в будущем, а иногда в прошедшем времени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Другие, вместе с </w:t>
      </w:r>
      <w:r>
        <w:rPr>
          <w:iCs/>
          <w:sz w:val="22"/>
          <w:szCs w:val="22"/>
        </w:rPr>
        <w:t>Афанасием</w:t>
      </w:r>
      <w:r>
        <w:rPr>
          <w:i/>
          <w:iCs/>
          <w:sz w:val="22"/>
          <w:szCs w:val="22"/>
        </w:rPr>
        <w:t xml:space="preserve">, </w:t>
      </w:r>
      <w:r>
        <w:rPr>
          <w:sz w:val="22"/>
          <w:szCs w:val="22"/>
        </w:rPr>
        <w:t>гово</w:t>
        <w:softHyphen/>
        <w:t>рят, что Господь сокрушил передние и кут</w:t>
        <w:softHyphen/>
        <w:t>невые зубы, не только Саула, но и тех иудеев, которые оклеветали воскресение Хри</w:t>
        <w:softHyphen/>
        <w:t>стово.</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8. </w:t>
      </w:r>
      <w:r>
        <w:rPr>
          <w:i/>
          <w:iCs/>
          <w:sz w:val="22"/>
          <w:szCs w:val="22"/>
        </w:rPr>
        <w:t xml:space="preserve">Уничижатся яко вода мимотекущая. </w:t>
      </w:r>
      <w:r>
        <w:rPr>
          <w:sz w:val="22"/>
          <w:szCs w:val="22"/>
        </w:rPr>
        <w:t>Враги мои, говорит, сде</w:t>
        <w:softHyphen/>
        <w:t>лаются презренными и исчезнут, не как ручная вода текущая в трубах и не как ключевая, со</w:t>
        <w:softHyphen/>
        <w:t>держащаяся в своем месте, но как та вода, которая разлившись по поверхности течет по разным направлениям и источившись уни</w:t>
        <w:softHyphen/>
        <w:t>чтожается.</w:t>
      </w:r>
    </w:p>
    <w:p>
      <w:pPr>
        <w:pStyle w:val="Normal"/>
        <w:shd w:fill="FFFFFF" w:val="clear"/>
        <w:ind w:firstLine="567"/>
        <w:jc w:val="both"/>
        <w:rPr>
          <w:rFonts w:ascii="Arial" w:hAnsi="Arial" w:cs="Arial"/>
          <w:sz w:val="22"/>
          <w:szCs w:val="22"/>
        </w:rPr>
      </w:pPr>
      <w:r>
        <w:rPr>
          <w:i/>
          <w:iCs/>
          <w:sz w:val="22"/>
          <w:szCs w:val="22"/>
        </w:rPr>
        <w:t>Напряжет лук свой, дондеже изнемогут.</w:t>
      </w:r>
    </w:p>
    <w:p>
      <w:pPr>
        <w:pStyle w:val="Normal"/>
        <w:shd w:fill="FFFFFF" w:val="clear"/>
        <w:ind w:firstLine="567"/>
        <w:jc w:val="both"/>
        <w:rPr>
          <w:rFonts w:ascii="Arial" w:hAnsi="Arial" w:cs="Arial"/>
          <w:sz w:val="22"/>
          <w:szCs w:val="22"/>
        </w:rPr>
      </w:pPr>
      <w:r>
        <w:rPr>
          <w:sz w:val="22"/>
          <w:szCs w:val="22"/>
        </w:rPr>
        <w:t xml:space="preserve">9. </w:t>
      </w:r>
      <w:r>
        <w:rPr>
          <w:i/>
          <w:iCs/>
          <w:sz w:val="22"/>
          <w:szCs w:val="22"/>
        </w:rPr>
        <w:t xml:space="preserve">Яко воск растаяв отъимутся. </w:t>
      </w:r>
      <w:r>
        <w:rPr>
          <w:sz w:val="22"/>
          <w:szCs w:val="22"/>
        </w:rPr>
        <w:t>Бог, говорит, натянет лук свой, то есть, казнящую силу, и накажет злых, доколе совершенно не ослабеют, и как воск, будучи придвигаем к огню, рас</w:t>
        <w:softHyphen/>
        <w:t>топляется тотчас, так удобно и они истребятся соответственно пагубному и бесчеловечному своему намерений.</w:t>
      </w:r>
    </w:p>
    <w:p>
      <w:pPr>
        <w:pStyle w:val="Normal"/>
        <w:shd w:fill="FFFFFF" w:val="clear"/>
        <w:ind w:firstLine="567"/>
        <w:jc w:val="both"/>
        <w:rPr/>
      </w:pPr>
      <w:r>
        <w:rPr>
          <w:i/>
          <w:iCs/>
          <w:sz w:val="22"/>
          <w:szCs w:val="22"/>
        </w:rPr>
        <w:t xml:space="preserve">Паде огнь на них и не видеша солнца. </w:t>
      </w:r>
      <w:r>
        <w:rPr>
          <w:sz w:val="22"/>
          <w:szCs w:val="22"/>
        </w:rPr>
        <w:t>Упомянув прежде о воске, по связи Давид прилагает здесь и об огни, называя огнем ярость и гнев Божий, постигающий грешников от Бога: пал, говорит, на грешников гнев Божии; и они тотчас исчезли и не остались в живых до следующего дня. Сие то означает: не увидели солнца; ибо умершие уже не могут видеть свет сего солнца, как изъясняет Феодорит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Афанасия</w:t>
      </w:r>
      <w:r>
        <w:rPr>
          <w:i/>
          <w:iCs/>
          <w:sz w:val="22"/>
          <w:szCs w:val="22"/>
        </w:rPr>
        <w:t xml:space="preserve">: </w:t>
      </w:r>
      <w:r>
        <w:rPr>
          <w:sz w:val="22"/>
          <w:szCs w:val="22"/>
        </w:rPr>
        <w:t>Быв, говорит, ввержены в вечный огонь, они не увидали солн</w:t>
        <w:softHyphen/>
        <w:t>ца правды. Сему подобно и следующее место: да истребится нечестивый и не увидит сла</w:t>
        <w:softHyphen/>
        <w:t>вы Господа!</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0. </w:t>
      </w:r>
      <w:r>
        <w:rPr>
          <w:i/>
          <w:iCs/>
          <w:sz w:val="22"/>
          <w:szCs w:val="22"/>
        </w:rPr>
        <w:t xml:space="preserve">Прежде еже разумети терния вашего рамна. </w:t>
      </w:r>
      <w:r>
        <w:rPr>
          <w:sz w:val="22"/>
          <w:szCs w:val="22"/>
        </w:rPr>
        <w:t>Здесь Да</w:t>
        <w:softHyphen/>
        <w:t>вид обращает слово к Саулу и окружавшим его, сказывая, как говорит Афанасий, что огонь гнева Божия падет на тебя и на сообщников твоих, Саул, прежде нежели возрастут грехи ваши. Но чтоб изъяснение наше было удовлетворительнее, надобно заме</w:t>
        <w:softHyphen/>
        <w:t>тить, что божественное Писание тернами называет грех и что рамн есть некое растение, напол</w:t>
        <w:softHyphen/>
        <w:t>ненное тернистыми иглами, самое большое и окреплое. Итак, Да</w:t>
        <w:softHyphen/>
        <w:t>вид говорит, что огонь ярости Божией падет на тебя, Саул, прежде нежели терны, то есть, грехи твои уразумеют рамн, т. е. обратятся в навык, возрастут и окрепнут на подобие рамна, или что тоже, прежде нежели злые дела сделаются великими и непо</w:t>
        <w:softHyphen/>
        <w:t>мерными. Так точно и сделалось: Саул не много времени пожил во зле; он умер от раны, причинив сам себе смерть в войне с иноплеменниками.</w:t>
      </w:r>
    </w:p>
    <w:p>
      <w:pPr>
        <w:pStyle w:val="Normal"/>
        <w:shd w:fill="FFFFFF" w:val="clear"/>
        <w:ind w:firstLine="567"/>
        <w:jc w:val="both"/>
        <w:rPr>
          <w:rFonts w:ascii="Arial" w:hAnsi="Arial" w:cs="Arial"/>
          <w:sz w:val="22"/>
          <w:szCs w:val="22"/>
        </w:rPr>
      </w:pPr>
      <w:r>
        <w:rPr>
          <w:sz w:val="22"/>
          <w:szCs w:val="22"/>
        </w:rPr>
        <w:t>Я</w:t>
      </w:r>
      <w:r>
        <w:rPr>
          <w:i/>
          <w:iCs/>
          <w:sz w:val="22"/>
          <w:szCs w:val="22"/>
        </w:rPr>
        <w:t xml:space="preserve">ко </w:t>
      </w:r>
      <w:r>
        <w:rPr>
          <w:sz w:val="22"/>
          <w:szCs w:val="22"/>
        </w:rPr>
        <w:t xml:space="preserve">(как бы) </w:t>
      </w:r>
      <w:r>
        <w:rPr>
          <w:i/>
          <w:iCs/>
          <w:sz w:val="22"/>
          <w:szCs w:val="22"/>
        </w:rPr>
        <w:t xml:space="preserve">живи, яко </w:t>
      </w:r>
      <w:r>
        <w:rPr>
          <w:sz w:val="22"/>
          <w:szCs w:val="22"/>
        </w:rPr>
        <w:t xml:space="preserve">(как бы) </w:t>
      </w:r>
      <w:r>
        <w:rPr>
          <w:i/>
          <w:iCs/>
          <w:sz w:val="22"/>
          <w:szCs w:val="22"/>
        </w:rPr>
        <w:t xml:space="preserve">во гневе пожрет я. </w:t>
      </w:r>
      <w:r>
        <w:rPr>
          <w:sz w:val="22"/>
          <w:szCs w:val="22"/>
        </w:rPr>
        <w:t>Гнев, говорит, ярости Божией пожрет Саула и сообщников его, впрочем оставив их еще похожими на живых, поелику Саул, узнав от чревовещательницы о будущей своей погибели, собственно уже не жил и хотя существовал еще, но был как бы не живой. Далее ставит их как бы под гневом, по причине скоро имевшего постигнуть их жестокого истребления. Он, говорит, пожрет их—в отношении к той удобности, с каковою имеет постигнуть их погибель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Симмах</w:t>
      </w:r>
      <w:r>
        <w:rPr>
          <w:i/>
          <w:iCs/>
          <w:sz w:val="22"/>
          <w:szCs w:val="22"/>
        </w:rPr>
        <w:t xml:space="preserve"> </w:t>
      </w:r>
      <w:r>
        <w:rPr>
          <w:sz w:val="22"/>
          <w:szCs w:val="22"/>
        </w:rPr>
        <w:t>перевел так: прежде неже</w:t>
        <w:softHyphen/>
        <w:t>ли возрастут терны ваши, так что сделают</w:t>
        <w:softHyphen/>
        <w:t>ся рамном, еще живых, как ничто совер</w:t>
        <w:softHyphen/>
        <w:t>шенно сухое, поднимет буря. А перевод сей имеет такую мысль: Всякий грех Бо</w:t>
        <w:softHyphen/>
        <w:t>жественное писание называет терном, по</w:t>
        <w:softHyphen/>
        <w:t>тому что имеет силу уязвлять и вредить. А рамн есть терн большой и белый и по величине похожий на дерево, а по природе сухой и, как только ощутит огонь, тотчас истребляется, и не зеленеющую имеет на себе кору, но как сказано, белую, так что рамн зрению не представляется живым, но сухим. Итак, сие пророчество угрожает Саулу и сообщникам его скорым наказанием: ибо прежде нежели возрастет, гово</w:t>
        <w:softHyphen/>
        <w:t>рит, зло, находящееся в вас, и сделается подобным рамну, то есть, величайшему тер</w:t>
        <w:softHyphen/>
        <w:t>ну, когда вы будете еще заниматься злыми делами и казаться живыми и движущимися в них, гнев Божии на подобие огня постигнет и истребит их. Ибо сие то он выразил словом: пожрет; как поглощаемое де</w:t>
        <w:softHyphen/>
        <w:t xml:space="preserve">лается уже невидимым, так и вы, говорит, преданы будете забвению (у Никиты). Тоже самое говорится и у </w:t>
      </w:r>
      <w:r>
        <w:rPr>
          <w:iCs/>
          <w:sz w:val="22"/>
          <w:szCs w:val="22"/>
        </w:rPr>
        <w:t>Феодорита</w:t>
      </w:r>
      <w:r>
        <w:rPr>
          <w:i/>
          <w:iCs/>
          <w:sz w:val="22"/>
          <w:szCs w:val="22"/>
        </w:rPr>
        <w:t xml:space="preserve">, </w:t>
      </w:r>
      <w:r>
        <w:rPr>
          <w:sz w:val="22"/>
          <w:szCs w:val="22"/>
        </w:rPr>
        <w:t xml:space="preserve">с небольшим различием. Слова </w:t>
      </w:r>
      <w:r>
        <w:rPr>
          <w:iCs/>
          <w:sz w:val="22"/>
          <w:szCs w:val="22"/>
        </w:rPr>
        <w:t>Златоуста</w:t>
      </w:r>
      <w:r>
        <w:rPr>
          <w:i/>
          <w:iCs/>
          <w:sz w:val="22"/>
          <w:szCs w:val="22"/>
        </w:rPr>
        <w:t xml:space="preserve">: </w:t>
      </w:r>
      <w:r>
        <w:rPr>
          <w:sz w:val="22"/>
          <w:szCs w:val="22"/>
        </w:rPr>
        <w:t>Тернами называет нечестивых, а рамном—крест, так как рамн есть растение тернистое, а крест имел на себе терны, потому что вознес на себе наши грехи. Итак,, прежде, не</w:t>
        <w:softHyphen/>
        <w:t>жели уразумели силу креста, грозил пожрать их живыми (так как не имевшие веры не жили истинною жизнью); не во гневе (по</w:t>
        <w:softHyphen/>
        <w:t>жрет), но как бы во гневе (ибо Богу гнев не свойствен); но, по уразумении (силы) креста, уже не состоят под гневом (в изд.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1. </w:t>
      </w:r>
      <w:r>
        <w:rPr>
          <w:i/>
          <w:iCs/>
          <w:sz w:val="22"/>
          <w:szCs w:val="22"/>
        </w:rPr>
        <w:t>Возвеселится праведник, егда увидит отмщение.</w:t>
      </w:r>
      <w:r>
        <w:rPr>
          <w:sz w:val="22"/>
          <w:szCs w:val="22"/>
        </w:rPr>
        <w:t xml:space="preserve"> Праведным Давид называет здесь неспра</w:t>
        <w:softHyphen/>
        <w:t>ведливо подвергающегося злоумышлениям: он, говорит, будет ра</w:t>
        <w:softHyphen/>
        <w:t>доваться не о падении злого или грешника, но о правосудии Божием, то есть, что Бог не презирает обижаемых, но защищает их, помогает им, чтобы не потерпели вреда чрез ропот на божественный промысл по малодушию и немощи и не отчаялись.</w:t>
      </w:r>
    </w:p>
    <w:p>
      <w:pPr>
        <w:pStyle w:val="Normal"/>
        <w:shd w:fill="FFFFFF" w:val="clear"/>
        <w:ind w:firstLine="567"/>
        <w:jc w:val="both"/>
        <w:rPr/>
      </w:pPr>
      <w:r>
        <w:rPr>
          <w:i/>
          <w:iCs/>
          <w:sz w:val="22"/>
          <w:szCs w:val="22"/>
        </w:rPr>
        <w:t xml:space="preserve">Руце, свои умыет в крови грешника. </w:t>
      </w:r>
      <w:r>
        <w:rPr>
          <w:sz w:val="22"/>
          <w:szCs w:val="22"/>
        </w:rPr>
        <w:t>Человек, говорит, пра</w:t>
        <w:softHyphen/>
        <w:t>ведный умоет руки свои, увидя кровь грешника; а это должно по</w:t>
        <w:softHyphen/>
        <w:t>нимать не так, что будто праведник погрузит руки свои в кровь грешника, что как бы чрез кровь его покажет невинность свою. Мы сказали уже, каким образом умы</w:t>
        <w:softHyphen/>
        <w:t>ваются в 25 псалме, при изъяснении слов: умыю невинными (де</w:t>
        <w:softHyphen/>
        <w:t>лами) руки мои. Златоуст и не</w:t>
        <w:softHyphen/>
        <w:t>которые другие говорят, что когда кровь грешника прольется, правед</w:t>
        <w:softHyphen/>
        <w:t>ник очистит свои руки, то есть свои действия, сделавшись благоговейным и внимательным по причине страха. Итак, праведник будет радоваться не о наказании грешника, но о вразумлении его, и сам сделается осторожнее по слу</w:t>
        <w:softHyphen/>
        <w:t>чаю наказания грешника и умыет руки свои, то есть, очистит действия свои от всякой скверны, ког</w:t>
        <w:softHyphen/>
        <w:t>да увидит, что грешник нака</w:t>
        <w:softHyphen/>
        <w:t>зывается смертью *</w:t>
      </w:r>
      <w:r>
        <w:rPr>
          <w:i/>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rFonts w:ascii="Arial" w:hAnsi="Arial" w:cs="Arial"/>
          <w:sz w:val="22"/>
          <w:szCs w:val="22"/>
        </w:rPr>
      </w:pPr>
      <w:r>
        <w:rPr>
          <w:sz w:val="22"/>
          <w:szCs w:val="22"/>
        </w:rPr>
        <w:t>*) То же самое подтверждаем и Ф</w:t>
      </w:r>
      <w:r>
        <w:rPr>
          <w:iCs/>
          <w:sz w:val="22"/>
          <w:szCs w:val="22"/>
        </w:rPr>
        <w:t>еодорит</w:t>
      </w:r>
      <w:r>
        <w:rPr>
          <w:i/>
          <w:iCs/>
          <w:sz w:val="22"/>
          <w:szCs w:val="22"/>
        </w:rPr>
        <w:t xml:space="preserve">, </w:t>
      </w:r>
      <w:r>
        <w:rPr>
          <w:sz w:val="22"/>
          <w:szCs w:val="22"/>
        </w:rPr>
        <w:t>говоря: ибо не кровью омываются, но по причине крови, как не имеющий никакого сообщения с ним. Так и Пилат, умыв по некоему обычаю руки, сим показал, что, как он думал, он не причастен убиению Христа, но безвинен, не причиною оного и совершенно чист. Некто говорит: правед</w:t>
        <w:softHyphen/>
        <w:t>ник увидит чистоту рук своих наиболее из сравнения с осквернением грешников кровью: и сие то значит выражение—умоет руки свои в крови грешника. Итак, как белый цвет более бывает явствен из противоположения черному; так и чистота рук праведников оказывается блистатель</w:t>
        <w:softHyphen/>
        <w:t>нейшею из сравнения с противным (у Ни</w:t>
        <w:softHyphen/>
        <w:t xml:space="preserve">киты). Слова </w:t>
      </w:r>
      <w:r>
        <w:rPr>
          <w:iCs/>
          <w:sz w:val="22"/>
          <w:szCs w:val="22"/>
        </w:rPr>
        <w:t>Афанасия</w:t>
      </w:r>
      <w:r>
        <w:rPr>
          <w:i/>
          <w:iCs/>
          <w:sz w:val="22"/>
          <w:szCs w:val="22"/>
        </w:rPr>
        <w:t xml:space="preserve">: </w:t>
      </w:r>
      <w:r>
        <w:rPr>
          <w:sz w:val="22"/>
          <w:szCs w:val="22"/>
        </w:rPr>
        <w:t>праведники, говорит, видя во время праведного суда изверженных демонов связанными, возвеселятся о сем праведном суде Божием, так как они ока</w:t>
        <w:softHyphen/>
        <w:t xml:space="preserve">жутся незаслужившими наказания. </w:t>
      </w:r>
      <w:r>
        <w:rPr>
          <w:iCs/>
          <w:sz w:val="22"/>
          <w:szCs w:val="22"/>
        </w:rPr>
        <w:t>Златоуста</w:t>
      </w:r>
      <w:r>
        <w:rPr>
          <w:i/>
          <w:iCs/>
          <w:sz w:val="22"/>
          <w:szCs w:val="22"/>
        </w:rPr>
        <w:t xml:space="preserve">: </w:t>
      </w:r>
      <w:r>
        <w:rPr>
          <w:sz w:val="22"/>
          <w:szCs w:val="22"/>
        </w:rPr>
        <w:t>Праведник тогда радуется, как избежавши геенны; он также радуется и о настоящей защите: ибо о сей защите ныне, то есть, о на</w:t>
        <w:softHyphen/>
        <w:t>казании, как приносящем пользу грешникам, праведник прилично веселится (в изд.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2. </w:t>
      </w:r>
      <w:r>
        <w:rPr>
          <w:i/>
          <w:iCs/>
          <w:sz w:val="22"/>
          <w:szCs w:val="22"/>
        </w:rPr>
        <w:t xml:space="preserve">И речет человек: аще убо есть плод праведнику, убо есть Бог судя им на земли. </w:t>
      </w:r>
      <w:r>
        <w:rPr>
          <w:sz w:val="22"/>
          <w:szCs w:val="22"/>
        </w:rPr>
        <w:t>Каждый, говорит, благоразумный и добро</w:t>
        <w:softHyphen/>
        <w:t>желательный, видя, что обижаемый человек помощью Божиею победил своего обидчика, рассуждая о том в самом себе, скажет: следовательно есть польза челове</w:t>
        <w:softHyphen/>
        <w:t>ку от правды, так как по истине помощь Божия и наказание от Бога обидчиков его есть для него плод; следовательно праведник упражняется в добродетели не напрасно; и следовательно есть Бог, который и в настоящей жизни судит их, то есть, как других людей, так и того самого, который так мыслит и чрез сие рассуждение делается пламеннее и ревностнее в добродетели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Некто говорит: Частица: </w:t>
      </w:r>
      <w:r>
        <w:rPr>
          <w:sz w:val="22"/>
          <w:szCs w:val="22"/>
          <w:lang w:val="el-GR"/>
        </w:rPr>
        <w:t>αρα</w:t>
      </w:r>
      <w:r>
        <w:rPr>
          <w:sz w:val="22"/>
          <w:szCs w:val="22"/>
        </w:rPr>
        <w:t xml:space="preserve"> здесь есть положительная, а не означающая сомнениие или вопрос, не есть выражение колеблющегося, но уверенного и верующего и как бы исповедующего, что праведный имеет плодом любви своей к Богу—пощаду от Него и попечение. Ибо когда он защитником своим Богом спасается, а грешник за него наказывается; то следовательно есть плод праведнику. Посему - </w:t>
      </w:r>
      <w:r>
        <w:rPr>
          <w:sz w:val="22"/>
          <w:szCs w:val="22"/>
          <w:lang w:val="el-GR"/>
        </w:rPr>
        <w:t>αρα</w:t>
      </w:r>
      <w:r>
        <w:rPr>
          <w:sz w:val="22"/>
          <w:szCs w:val="22"/>
        </w:rPr>
        <w:t xml:space="preserve"> здесь тоже, что </w:t>
      </w:r>
      <w:r>
        <w:rPr>
          <w:sz w:val="22"/>
          <w:szCs w:val="22"/>
          <w:lang w:val="el-GR"/>
        </w:rPr>
        <w:t>ωντος</w:t>
      </w:r>
      <w:r>
        <w:rPr>
          <w:i/>
          <w:iCs/>
          <w:sz w:val="22"/>
          <w:szCs w:val="22"/>
        </w:rPr>
        <w:t xml:space="preserve"> </w:t>
      </w:r>
      <w:r>
        <w:rPr>
          <w:sz w:val="22"/>
          <w:szCs w:val="22"/>
        </w:rPr>
        <w:t>сказываемое по уверенности и утвердительно, а не с сомнением. А выражение: судящий их—иные изъясняют и относят к праведникам, то есть: Итак, есть Бог, Который и здесь судит праведников, помогая им и защищая их, а равно нака</w:t>
        <w:softHyphen/>
        <w:t xml:space="preserve">зывая и осуждая злых, неправедно поступающих с праведными (у того же). Слова </w:t>
      </w:r>
      <w:r>
        <w:rPr>
          <w:iCs/>
          <w:sz w:val="22"/>
          <w:szCs w:val="22"/>
        </w:rPr>
        <w:t>Феодорита</w:t>
      </w:r>
      <w:r>
        <w:rPr>
          <w:i/>
          <w:iCs/>
          <w:sz w:val="22"/>
          <w:szCs w:val="22"/>
        </w:rPr>
        <w:t xml:space="preserve">: </w:t>
      </w:r>
      <w:r>
        <w:rPr>
          <w:sz w:val="22"/>
          <w:szCs w:val="22"/>
        </w:rPr>
        <w:t xml:space="preserve">Это </w:t>
      </w:r>
      <w:r>
        <w:rPr>
          <w:sz w:val="22"/>
          <w:szCs w:val="22"/>
          <w:lang w:val="el-GR"/>
        </w:rPr>
        <w:t>αρα</w:t>
      </w:r>
      <w:r>
        <w:rPr>
          <w:sz w:val="22"/>
          <w:szCs w:val="22"/>
        </w:rPr>
        <w:t xml:space="preserve"> —здесь решительное. Он говорит, что, видя жившего в нечестии еще в сей жизни наказуемым, всякий сознается, что Бог есть, и что призирает на дела и, мудро управляя всем, праведным воздает прилич</w:t>
        <w:softHyphen/>
        <w:t xml:space="preserve">ные плоды, а на избравших противное собирает наказания и низведет казни. Слова </w:t>
      </w:r>
      <w:r>
        <w:rPr>
          <w:iCs/>
          <w:sz w:val="22"/>
          <w:szCs w:val="22"/>
        </w:rPr>
        <w:t>Златоуста</w:t>
      </w:r>
      <w:r>
        <w:rPr>
          <w:i/>
          <w:iCs/>
          <w:sz w:val="22"/>
          <w:szCs w:val="22"/>
        </w:rPr>
        <w:t xml:space="preserve">: </w:t>
      </w:r>
      <w:r>
        <w:rPr>
          <w:sz w:val="22"/>
          <w:szCs w:val="22"/>
        </w:rPr>
        <w:t>Итак, хотя и есть здесь плод праведнику, впрочем прилично выражается сомнительно—не утверждая. Ибо и праведни</w:t>
        <w:softHyphen/>
        <w:t xml:space="preserve">ки здесь не все находят плоды трудов своих, то есть, воздаяния. Из слов сих явствует, что отец сей принимает союз </w:t>
      </w:r>
      <w:r>
        <w:rPr>
          <w:sz w:val="22"/>
          <w:szCs w:val="22"/>
          <w:lang w:val="el-GR"/>
        </w:rPr>
        <w:t>αρα</w:t>
      </w:r>
      <w:r>
        <w:rPr>
          <w:sz w:val="22"/>
          <w:szCs w:val="22"/>
        </w:rPr>
        <w:t xml:space="preserve"> за означающей сомнение и недоумение. Впрочем, быть может, первый союз: </w:t>
      </w:r>
      <w:r>
        <w:rPr>
          <w:sz w:val="22"/>
          <w:szCs w:val="22"/>
          <w:lang w:val="el-GR"/>
        </w:rPr>
        <w:t>αρα</w:t>
      </w:r>
      <w:r>
        <w:rPr>
          <w:sz w:val="22"/>
          <w:szCs w:val="22"/>
        </w:rPr>
        <w:t xml:space="preserve"> употреблен не решительно и в виде вопро</w:t>
        <w:softHyphen/>
        <w:t>са: ли, а второй—утвердительно, вместо: итак.</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7" w:name="__RefHeading___Toc222377179"/>
      <w:bookmarkEnd w:id="7"/>
      <w:r>
        <w:rPr>
          <w:rFonts w:cs="Times New Roman" w:ascii="Times New Roman" w:hAnsi="Times New Roman"/>
          <w:i w:val="false"/>
          <w:iCs w:val="false"/>
          <w:sz w:val="22"/>
          <w:szCs w:val="22"/>
        </w:rPr>
        <w:t>Псалом 58</w:t>
      </w:r>
    </w:p>
    <w:p>
      <w:pPr>
        <w:pStyle w:val="Normal"/>
        <w:shd w:fill="FFFFFF" w:val="clear"/>
        <w:ind w:firstLine="567"/>
        <w:jc w:val="both"/>
        <w:rPr>
          <w:rFonts w:ascii="Times New Roman" w:hAnsi="Times New Roman" w:cs="Times New Roman"/>
          <w:i/>
          <w:i/>
          <w:iCs/>
          <w:sz w:val="22"/>
          <w:szCs w:val="22"/>
        </w:rPr>
      </w:pPr>
      <w:r>
        <w:rPr>
          <w:rFonts w:cs="Times New Roman"/>
          <w:i/>
          <w:iCs/>
          <w:sz w:val="22"/>
          <w:szCs w:val="22"/>
        </w:rPr>
      </w:r>
    </w:p>
    <w:p>
      <w:pPr>
        <w:pStyle w:val="Normal"/>
        <w:shd w:fill="FFFFFF" w:val="clear"/>
        <w:ind w:firstLine="567"/>
        <w:jc w:val="both"/>
        <w:rPr>
          <w:rFonts w:ascii="Arial" w:hAnsi="Arial" w:cs="Arial"/>
          <w:sz w:val="22"/>
          <w:szCs w:val="22"/>
        </w:rPr>
      </w:pPr>
      <w:r>
        <w:rPr>
          <w:sz w:val="22"/>
          <w:szCs w:val="22"/>
        </w:rPr>
        <w:t>В конец, да не растлиши, Давиду в столпописание, внегда посла Саул и стреже дом его, еже умертвити его.</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Саул, по зависти к Давиду, часто злоумышлял против него. Посему и при употреблении с Давидом пищи *), однажды он бросил в него копьем. Но как Давид посторонился, то копье воткнулось в стену. Итак, по отбытии по сему случаю Давида, Саул послал воинов стеречь дом его, дабы схватить его, а жена Давида Мелхола—дочь Саула—открыла о сем злоумышлении мужу своему Давиду. За сим, спустив его чрез окно, способствовала ему избегнуть опасности, как о том повествует 1я кн. Царств в гл. 19й **). Итак, настоящей псалом Давид составил по случаю своего бегства и спасения. Впрочем находящееся в надписи псалма выражение: не погуби, дол</w:t>
        <w:softHyphen/>
        <w:t>жно быть изъяснено здесь</w:t>
      </w:r>
      <w:r>
        <w:rPr>
          <w:smallCaps/>
          <w:sz w:val="22"/>
          <w:szCs w:val="22"/>
        </w:rPr>
        <w:t xml:space="preserve"> </w:t>
      </w:r>
      <w:r>
        <w:rPr>
          <w:sz w:val="22"/>
          <w:szCs w:val="22"/>
        </w:rPr>
        <w:t>иначе: оно здесь учит, что мы не дол</w:t>
        <w:softHyphen/>
        <w:t>жны изнемогать и малодушество</w:t>
        <w:softHyphen/>
        <w:t>вать в искушениях, но смотреть на конец оных и не терять терпения. А присовокупленные к се</w:t>
        <w:softHyphen/>
        <w:t>му слова: Давиду в столп с надписью, означают то, что псалом сей сочинен Давидом в неизгладимую память о случившем</w:t>
        <w:softHyphen/>
        <w:t>ся тогда с ним.</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i/>
          <w:iCs/>
          <w:sz w:val="22"/>
          <w:szCs w:val="22"/>
        </w:rPr>
        <w:t xml:space="preserve">*) </w:t>
      </w:r>
      <w:r>
        <w:rPr>
          <w:sz w:val="22"/>
          <w:szCs w:val="22"/>
        </w:rPr>
        <w:t>В 1й Цар. написано, что Саул бросил в Давида копьем не тогда, когда он обедал с ним, но тогда, когда Давид пел, и когда Саул был возмущаем демоном. Так говорится там: и напал на Са</w:t>
        <w:softHyphen/>
        <w:t>ула дух злой от Бога, когда сей сидел в доме своем и копье было в руке его, а Давид пел с гуслями в руках своих. Тогда Саул захотел поразить Давида копьем: и уклонился Давид от лица Саула и поразило копье стену (1Цар. 19, 10).</w:t>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Григорий</w:t>
      </w:r>
      <w:r>
        <w:rPr>
          <w:i/>
          <w:iCs/>
          <w:sz w:val="22"/>
          <w:szCs w:val="22"/>
        </w:rPr>
        <w:t xml:space="preserve"> </w:t>
      </w:r>
      <w:r>
        <w:rPr>
          <w:sz w:val="22"/>
          <w:szCs w:val="22"/>
        </w:rPr>
        <w:t>Нисский повествование о случившемся с Давидом разумеет иносказательно в отношении ко Христу, что оно было пророчеством о смотрении Господа. Ибо Давидом предизображается происшедший от Давида Христос; признак помазанника (Хри</w:t>
        <w:softHyphen/>
        <w:t>ста) носит в себе сей помазанник. Гусли (на которых играл Давид) означают орудие человеческого тела Господа, а голос, исходивши из них в пений, означал явив</w:t>
        <w:softHyphen/>
        <w:t>шееся в воплотившемся слово, которого дело состоять в уничтожении происходящего от демонов неистовства, чтобы демоны не были более</w:t>
      </w:r>
      <w:r>
        <w:rPr>
          <w:i/>
          <w:iCs/>
          <w:sz w:val="22"/>
          <w:szCs w:val="22"/>
        </w:rPr>
        <w:t xml:space="preserve"> </w:t>
      </w:r>
      <w:r>
        <w:rPr>
          <w:sz w:val="22"/>
          <w:szCs w:val="22"/>
        </w:rPr>
        <w:t>богами народов. Царь оный, имевший в себе демонов, когда сии духи убегают из него при пении настроившего для сей цели музыкальное орудие, поражает копьем; копье есть древо, имеющее на конце желез</w:t>
        <w:softHyphen/>
        <w:t>ное оружие. Но вместо его стена принимает копье. Под стеною мы понимаем земное строение, чрез которое познаем тело, а при нем видим древо креста и железо. Давид оный, помазанник и царь, ничего не терпит от сего, потому что Божество не страдает от креста и гвоздей. Слыша о Мелхоле, что она рождена от Саула, и что с нею соединился Давид, мы здесь не находим ничего странного, имея в виду следующее. Знаем, что Бог смерти не произвел, но отцем смерти сделался царь зла, лишивши самого себя жиз</w:t>
        <w:softHyphen/>
        <w:t>ни, поелику смерть вошла по зависти диавола, и царствовала от Адама до закона чрез грех, который, по совету Апостола, не должен более над нами царствовать в смертном нашем теле. Итак, вкусивший за весь мир смерть приходит в дом родившейся от Саула, о котором мы составили понятие. Имя ей Мелхола, означающее царство, по причине царствовавшего до того времени в природе (нашей) греха. Пришедши сюда, он исходит отсюда окном, а окно сие означает обратное исхождение на свет показавшего себя во тьме и тени сидящим (то есть Христа). На одре представляются зрению пустые принадлежности гроба его, ибо искавшие Господа увидали, что гроб, в котором Он был положен, не заключал в себе искомого ими тела, а найдены только одни погребальные пелены. Итак, то, что составляло гроб Давида или одр, мы почитаем изображением воскресения Господа от гроба, чрез которое производится истинное прогнание нашей смерти, ибо козья печень, которую Мелхола положила на кровать и пустой гроб Да</w:t>
        <w:softHyphen/>
        <w:t>вида, ибо это делалось по обыкновению в тогдашнее время для предотвращения смерти. Сия печень означала кровь Господа. Ибо как пораженная стена, которую мы представляли изображением тела, не имела в себе крови, то чтобы главнейшая из представляемых на</w:t>
        <w:softHyphen/>
        <w:t>ми в сем таинстве вещей, то есть, кровь, которою мы искуплены, не почиталась напрас</w:t>
        <w:softHyphen/>
        <w:t>ною, для сего в гроб положена печень. По</w:t>
        <w:softHyphen/>
        <w:t>сему в жертве принесенной для освобождения природы человеческой от смерти чрез воскресение Господа из мертвых, и изобра</w:t>
        <w:softHyphen/>
        <w:t>жаемое пустым гробом, нет недостатка и в кров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Ст. 2. </w:t>
      </w:r>
      <w:r>
        <w:rPr>
          <w:i/>
          <w:iCs/>
          <w:sz w:val="22"/>
          <w:szCs w:val="22"/>
        </w:rPr>
        <w:t>Из ми мя от враг моих, Боже, и от востающих на мя избави мя.</w:t>
      </w:r>
    </w:p>
    <w:p>
      <w:pPr>
        <w:pStyle w:val="Normal"/>
        <w:shd w:fill="FFFFFF" w:val="clear"/>
        <w:ind w:firstLine="567"/>
        <w:jc w:val="both"/>
        <w:rPr>
          <w:rFonts w:ascii="Arial" w:hAnsi="Arial" w:cs="Arial"/>
          <w:sz w:val="22"/>
          <w:szCs w:val="22"/>
        </w:rPr>
      </w:pPr>
      <w:r>
        <w:rPr>
          <w:sz w:val="22"/>
          <w:szCs w:val="22"/>
        </w:rPr>
        <w:t xml:space="preserve">3. </w:t>
      </w:r>
      <w:r>
        <w:rPr>
          <w:i/>
          <w:iCs/>
          <w:sz w:val="22"/>
          <w:szCs w:val="22"/>
        </w:rPr>
        <w:t>Избави мя от делающих беззаконие и от муж кровей спаси мя.</w:t>
      </w:r>
      <w:r>
        <w:rPr>
          <w:sz w:val="22"/>
          <w:szCs w:val="22"/>
        </w:rPr>
        <w:t xml:space="preserve"> Восстающими Давид называет устремлявшихся на умерщвление его, каковы Саул и бывшие с ним воины, а сверх того, по словам Афанасия, и побуждавшие их к тому демоны. Одних и тех же он называет и делающими беззаконие и мужами кровей (кровожадными); так как беззаконное дело ухищряется против невинных и не сделавших зла; а муж кровей, который с удовольствием убивает других и проливает крови.</w:t>
      </w:r>
    </w:p>
    <w:p>
      <w:pPr>
        <w:pStyle w:val="Normal"/>
        <w:shd w:fill="FFFFFF" w:val="clear"/>
        <w:ind w:firstLine="567"/>
        <w:jc w:val="both"/>
        <w:rPr>
          <w:rFonts w:ascii="Arial" w:hAnsi="Arial" w:cs="Arial"/>
          <w:sz w:val="22"/>
          <w:szCs w:val="22"/>
        </w:rPr>
      </w:pPr>
      <w:r>
        <w:rPr>
          <w:sz w:val="22"/>
          <w:szCs w:val="22"/>
        </w:rPr>
        <w:t>4. Я</w:t>
      </w:r>
      <w:r>
        <w:rPr>
          <w:i/>
          <w:iCs/>
          <w:sz w:val="22"/>
          <w:szCs w:val="22"/>
        </w:rPr>
        <w:t xml:space="preserve">ко се уловиша душу мою, нападоша на мя крецыи. </w:t>
      </w:r>
      <w:r>
        <w:rPr>
          <w:sz w:val="22"/>
          <w:szCs w:val="22"/>
        </w:rPr>
        <w:t>Вот, иначе: как Ты видишь, Господи, враги мои, по намерению своему поймали было меня, когда окружили мой дом, хотя помощь Твоя иску</w:t>
        <w:softHyphen/>
        <w:t>пила меня от них. Вот устре</w:t>
        <w:softHyphen/>
        <w:t>мились на меня сильные, где сильными называет Саула и бывших с ним по причине богатства и множества, а равно и силы, сооб</w:t>
        <w:softHyphen/>
        <w:t>щаемой богатством и великим множеством народа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Златоглаголивого:</w:t>
      </w:r>
      <w:r>
        <w:rPr>
          <w:i/>
          <w:iCs/>
          <w:sz w:val="22"/>
          <w:szCs w:val="22"/>
        </w:rPr>
        <w:t xml:space="preserve"> </w:t>
      </w:r>
      <w:r>
        <w:rPr>
          <w:sz w:val="22"/>
          <w:szCs w:val="22"/>
        </w:rPr>
        <w:t>Грех уловляет душу, ловит сетьми удовольствия и обманывает на смерть. Строят ловлю и де</w:t>
        <w:softHyphen/>
        <w:t>моны, которые, когда будут иметь в ней удачу, тогда делаются крепкими, то есть сильнее и уже наступательно нападают на нее. Хорошо это идет и к сынам Иудеев, ибо крепкие их, то есть священники и князья клеветою уловили на страдание душу Господа (в изд. Своде).</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Ниже беззаконие мое, ниже грех мой, Господи. </w:t>
      </w:r>
      <w:r>
        <w:rPr>
          <w:sz w:val="22"/>
          <w:szCs w:val="22"/>
        </w:rPr>
        <w:t>Здесь недостает к полноте мысли: не есть причиною. Причиною, говорит, восстания Са</w:t>
        <w:softHyphen/>
        <w:t>ула и сообщников его против меня, не есть ни беззаконие мое, ни грех мой. Ибо я не сделал ни беззакония, ни греха против них, чтоб имели</w:t>
      </w:r>
      <w:r>
        <w:rPr>
          <w:smallCaps/>
          <w:sz w:val="22"/>
          <w:szCs w:val="22"/>
        </w:rPr>
        <w:t xml:space="preserve"> </w:t>
      </w:r>
      <w:r>
        <w:rPr>
          <w:sz w:val="22"/>
          <w:szCs w:val="22"/>
        </w:rPr>
        <w:t>в нем повод к неистовству против меня. А если тебе, читатель, желательно знать, какое различие имеет беззаконие от греха; то знай, что без</w:t>
        <w:softHyphen/>
        <w:t>законие есть великое преступление, а грех—малое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Григория</w:t>
      </w:r>
      <w:r>
        <w:rPr>
          <w:i/>
          <w:iCs/>
          <w:sz w:val="22"/>
          <w:szCs w:val="22"/>
        </w:rPr>
        <w:t xml:space="preserve"> </w:t>
      </w:r>
      <w:r>
        <w:rPr>
          <w:sz w:val="22"/>
          <w:szCs w:val="22"/>
        </w:rPr>
        <w:t>Богослова: Многие из таковых речений сказываются вообще, и не положительно, а отрицательно, как например следующее: ни беззаконие, ни грех мой, где говорится не о действительности его, а о том, что его нет, таково ж и сие: не за правды наши, ибо мы их не имее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5. </w:t>
      </w:r>
      <w:r>
        <w:rPr>
          <w:i/>
          <w:iCs/>
          <w:sz w:val="22"/>
          <w:szCs w:val="22"/>
        </w:rPr>
        <w:t xml:space="preserve">Без беззакония текох, и исправих. </w:t>
      </w:r>
      <w:r>
        <w:rPr>
          <w:sz w:val="22"/>
          <w:szCs w:val="22"/>
        </w:rPr>
        <w:t>Без всякой погрешности, говорит, я вел себя в отношении к Саулу и друзьям его; и посему я совершил великие под</w:t>
        <w:softHyphen/>
        <w:t>виги. Или говорит, что я без без</w:t>
        <w:softHyphen/>
        <w:t>закония совершил то, что совершал, а это особенно относится ко Христу, как говорят Златоуст и Феодор, ибо, не сделав ника</w:t>
        <w:softHyphen/>
        <w:t>кого греха, Он несправедливо подвергся злоумышлениям иудеев: беззакония, говорит, не сделал и не нашелся обман в устах Его (Ис.53, 9).</w:t>
      </w:r>
    </w:p>
    <w:p>
      <w:pPr>
        <w:pStyle w:val="Normal"/>
        <w:shd w:fill="FFFFFF" w:val="clear"/>
        <w:ind w:firstLine="567"/>
        <w:jc w:val="both"/>
        <w:rPr>
          <w:rFonts w:ascii="Arial" w:hAnsi="Arial" w:cs="Arial"/>
          <w:sz w:val="22"/>
          <w:szCs w:val="22"/>
        </w:rPr>
      </w:pPr>
      <w:r>
        <w:rPr>
          <w:i/>
          <w:iCs/>
          <w:sz w:val="22"/>
          <w:szCs w:val="22"/>
        </w:rPr>
        <w:t xml:space="preserve">Востани в сретение мое и виждь. </w:t>
      </w:r>
      <w:r>
        <w:rPr>
          <w:sz w:val="22"/>
          <w:szCs w:val="22"/>
        </w:rPr>
        <w:t>Прииди, говорит, Господи, чтобы встретить и укрепить меня в бегстве от врагов моих и посмотри на терпимые мною бедствия. А это сказывается Давидом к Богу, как прилично говорит к человеку, как о том мы говорили многократно. Ибо Бог и без хотения все видит и не имеет нужды ни в движении, ни в побуждении прошением, чтобы видеть их.</w:t>
      </w:r>
    </w:p>
    <w:p>
      <w:pPr>
        <w:pStyle w:val="Normal"/>
        <w:shd w:fill="FFFFFF" w:val="clear"/>
        <w:ind w:firstLine="567"/>
        <w:jc w:val="both"/>
        <w:rPr>
          <w:rFonts w:ascii="Arial" w:hAnsi="Arial" w:cs="Arial"/>
          <w:sz w:val="22"/>
          <w:szCs w:val="22"/>
        </w:rPr>
      </w:pPr>
      <w:r>
        <w:rPr>
          <w:sz w:val="22"/>
          <w:szCs w:val="22"/>
        </w:rPr>
        <w:t xml:space="preserve">6. </w:t>
      </w:r>
      <w:r>
        <w:rPr>
          <w:i/>
          <w:iCs/>
          <w:sz w:val="22"/>
          <w:szCs w:val="22"/>
        </w:rPr>
        <w:t xml:space="preserve">И Ты, Господи, Боже сил, Боже Израилев, вонми посетити вся языки. </w:t>
      </w:r>
      <w:r>
        <w:rPr>
          <w:sz w:val="22"/>
          <w:szCs w:val="22"/>
        </w:rPr>
        <w:t>Силами Давид называет здесь чины ангелов, которых Творец есть Бог. Или Богом сил называется несколько пространнее вместо: сильный, или подателе силы. Итак, Давид сими словами молит Бога о посещении всех народов чрез вочеловечение Сына Его; ибо предузнал о сей тайне посредством пророческого дара Святого Духа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Другой: Чрез Христово вочеловечение посещены все народы. Посещал Бог и в древности земнородных, но посещение сие относилось только к Израилю. А божествен</w:t>
        <w:softHyphen/>
        <w:t xml:space="preserve">ная и небесная проповедь протекла по всей поднебесной; так как в одном месте о святых Апостолах написано: по всей земле разнесся голос их. </w:t>
      </w:r>
      <w:r>
        <w:rPr>
          <w:iCs/>
          <w:sz w:val="22"/>
          <w:szCs w:val="22"/>
        </w:rPr>
        <w:t>Златоуст:</w:t>
      </w:r>
      <w:r>
        <w:rPr>
          <w:i/>
          <w:iCs/>
          <w:sz w:val="22"/>
          <w:szCs w:val="22"/>
        </w:rPr>
        <w:t xml:space="preserve"> </w:t>
      </w:r>
      <w:r>
        <w:rPr>
          <w:sz w:val="22"/>
          <w:szCs w:val="22"/>
        </w:rPr>
        <w:t>Христос же</w:t>
        <w:softHyphen/>
        <w:t>лает, чтобы Отец Его Господь сил и Бог израильский явился и увидел победу, при которой корысти и добычи, приносимые Им от уверовавших в Него язычников, то есть, от спасения язычников и чтобы таким образом посетил сих язычников подаянием Св. Духа и отвратился от Иудеев. Ибо сие то означает прибавление: не ущедри всех делающих беззаконие, так как не никоторые только из них беззаконны, но все, хотя и думают, что они сохраняют закон.</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Да не ущедриши вся делающыя беззаконие. </w:t>
      </w:r>
      <w:r>
        <w:rPr>
          <w:sz w:val="22"/>
          <w:szCs w:val="22"/>
        </w:rPr>
        <w:t>Не будь, говорит, Господи, сострадателен ко всем делающим беззаконие, нераскаянным и неисправляющимся, како</w:t>
        <w:softHyphen/>
        <w:t>вы Саул, Анна, Каиф</w:t>
      </w:r>
      <w:r>
        <w:rPr>
          <w:sz w:val="22"/>
          <w:szCs w:val="22"/>
          <w:lang w:val="en-US"/>
        </w:rPr>
        <w:t>a</w:t>
      </w:r>
      <w:r>
        <w:rPr>
          <w:sz w:val="22"/>
          <w:szCs w:val="22"/>
        </w:rPr>
        <w:t xml:space="preserve"> и демоны, но накажи их, дабы другие, видя наказание их, вразумились и от</w:t>
        <w:softHyphen/>
        <w:t>стали от грехов, опасаясь, чтоб не подвергнуться тому же: ибо художник, то есть, благоразумный, увидев злого наказуемым, сильно сам вразумляется (Притч.22, 3).</w:t>
      </w:r>
    </w:p>
    <w:p>
      <w:pPr>
        <w:pStyle w:val="Normal"/>
        <w:shd w:fill="FFFFFF" w:val="clear"/>
        <w:ind w:firstLine="567"/>
        <w:jc w:val="both"/>
        <w:rPr>
          <w:rFonts w:ascii="Arial" w:hAnsi="Arial" w:cs="Arial"/>
          <w:sz w:val="22"/>
          <w:szCs w:val="22"/>
        </w:rPr>
      </w:pPr>
      <w:r>
        <w:rPr>
          <w:sz w:val="22"/>
          <w:szCs w:val="22"/>
        </w:rPr>
        <w:t xml:space="preserve">7. </w:t>
      </w:r>
      <w:r>
        <w:rPr>
          <w:i/>
          <w:iCs/>
          <w:sz w:val="22"/>
          <w:szCs w:val="22"/>
        </w:rPr>
        <w:t xml:space="preserve">Возвратятся на вечер, и взалчут яко пес, и обыдут град. </w:t>
      </w:r>
      <w:r>
        <w:rPr>
          <w:sz w:val="22"/>
          <w:szCs w:val="22"/>
        </w:rPr>
        <w:t>На вечер (к вечеру) озна</w:t>
        <w:softHyphen/>
        <w:t>чает все последующее время. Итак, Давид сими словами пророчествует, что наступит время во все последующие лета, в ко</w:t>
        <w:softHyphen/>
        <w:t>торое некоторые из иудеев будут возвращаться в Иерусалим из среды язычников, между ко</w:t>
        <w:softHyphen/>
        <w:t>торыми они рассеяны, и не нахо</w:t>
        <w:softHyphen/>
        <w:t>дя в нем пищи и вообще ниче</w:t>
        <w:softHyphen/>
        <w:t>го нужного для жизни, потому что иноплеменники будут обладать оным, будут весьма гладны и при всем том им не позволено будет оставаться в нем, но бу</w:t>
        <w:softHyphen/>
        <w:t>дучи изгоняемы из него, как некая нечистота и скверна, станут поселяться около Иерусалима, как это делается и доселе, что евреи преследуются в Иерусалиме, чтобы не поселялись в нем. Евреев уподобляет псам, с одной стороны по причине алчно</w:t>
        <w:softHyphen/>
        <w:t>сти их, потому что пес более других животных алчет (отку</w:t>
        <w:softHyphen/>
        <w:t>да и пословица: голодны, как псы), с другой по причине бесстыдства и дерзости их *), так как и пес есть животное наглое и бесстыдно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Григория</w:t>
      </w:r>
      <w:r>
        <w:rPr>
          <w:i/>
          <w:iCs/>
          <w:sz w:val="22"/>
          <w:szCs w:val="22"/>
        </w:rPr>
        <w:t xml:space="preserve"> </w:t>
      </w:r>
      <w:r>
        <w:rPr>
          <w:sz w:val="22"/>
          <w:szCs w:val="22"/>
        </w:rPr>
        <w:t>Нисского: Выражение: к вечеру возвратятся, значит ничто иное, как то, что будут изгнаны в самую край</w:t>
        <w:softHyphen/>
        <w:t>нюю тьму, ибо вечер есть начало и мать тьмы. Они будут алкать, как псы, ибо у кого нет запаса спасения, с тем по не</w:t>
        <w:softHyphen/>
        <w:t>обходимости случится бедствие от недостатка благ. Так алкал и богач в аде, потому что не имел божественной росы и, не заготовив такого блага, сгорал от пламени. Еще говорит: обойдут город, что, по моему мнению, означает следующую мысль: по</w:t>
        <w:softHyphen/>
        <w:t>елику все бесполезное и гнусное для употребления живущими выбрасывается из горо</w:t>
        <w:softHyphen/>
        <w:t>да вон, как то: мертвое и испорченное или смрадный помет, то псы, ища сего по причине голода, живут в сей извергаемой из города нечистоте. А писание сим подобием города показывает различие между живущими добродетельно и порочно, называя городом введенную в общество посредством добро</w:t>
        <w:softHyphen/>
        <w:t>детели стройность и благорасположенность в жизни, а тем, что выбрасывается из горо</w:t>
        <w:softHyphen/>
        <w:t>да, означает на противной ей стороне видимый порок, чрез который устраняется всякая благопристойность в жизни, что составляет зловонный грех, состоящий в гниении тел и гнусном помете. Итак, житель города (добродетели) есть великая и дорогая вещь, истинный человек, который имеет свойства, коими облечена в начале его при</w:t>
        <w:softHyphen/>
        <w:t>рода, образованными чрез жизнь; а кто кру</w:t>
        <w:softHyphen/>
        <w:t xml:space="preserve">жится вне города (вне добродетели), тот— пес, а не человек. </w:t>
      </w:r>
      <w:r>
        <w:rPr>
          <w:iCs/>
          <w:sz w:val="22"/>
          <w:szCs w:val="22"/>
        </w:rPr>
        <w:t>Феодорита</w:t>
      </w:r>
      <w:r>
        <w:rPr>
          <w:i/>
          <w:iCs/>
          <w:sz w:val="22"/>
          <w:szCs w:val="22"/>
        </w:rPr>
        <w:t xml:space="preserve">: </w:t>
      </w:r>
      <w:r>
        <w:rPr>
          <w:sz w:val="22"/>
          <w:szCs w:val="22"/>
        </w:rPr>
        <w:t xml:space="preserve">Как собаки обыкновенно ночью бегают везде по городским торжищам, к чему побуждает их голодное чрево; так и иудеи, лишившись всякой помощи, не будут уже пользоваться пророческим даром и вовсе будут лишены священноначальнического попечения и ходить на подобие собак, не удостаиваясь, по гласу Евангельскому, даже собирания крошек, падающих с трапезы господ своих. Ибо, лишаясь словесного хлеба жизни и поныне гладны в душах касательно небесной пищи. </w:t>
      </w:r>
      <w:r>
        <w:rPr>
          <w:iCs/>
          <w:sz w:val="22"/>
          <w:szCs w:val="22"/>
        </w:rPr>
        <w:t>Афанасия</w:t>
      </w:r>
      <w:r>
        <w:rPr>
          <w:i/>
          <w:iCs/>
          <w:sz w:val="22"/>
          <w:szCs w:val="22"/>
        </w:rPr>
        <w:t xml:space="preserve">: </w:t>
      </w:r>
      <w:r>
        <w:rPr>
          <w:sz w:val="22"/>
          <w:szCs w:val="22"/>
        </w:rPr>
        <w:t>Сказывает причину, по которой молился, чтоб иудеи не были помилованы. Причиною сего то, что во время пришествия Спасителя в мир в последние лета с плотью они составят против Него скопищ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8. </w:t>
      </w:r>
      <w:r>
        <w:rPr>
          <w:i/>
          <w:iCs/>
          <w:sz w:val="22"/>
          <w:szCs w:val="22"/>
        </w:rPr>
        <w:t>Се тии отвещают усты сво</w:t>
        <w:softHyphen/>
        <w:t xml:space="preserve">ими, и меч во устнах их, яко кто слыша </w:t>
      </w:r>
      <w:r>
        <w:rPr>
          <w:sz w:val="22"/>
          <w:szCs w:val="22"/>
        </w:rPr>
        <w:t xml:space="preserve">(сказали они). Иудеи, как говорят на сие Афанасий и Феодорит, такой приговор произнесут устами своими против Христа: да распят будет (Матф.27, 22). Се—здесь излишне, как мы сказали в другом месте, </w:t>
      </w:r>
      <w:r>
        <w:rPr>
          <w:smallCaps/>
          <w:sz w:val="22"/>
          <w:szCs w:val="22"/>
        </w:rPr>
        <w:t xml:space="preserve">что </w:t>
      </w:r>
      <w:r>
        <w:rPr>
          <w:sz w:val="22"/>
          <w:szCs w:val="22"/>
        </w:rPr>
        <w:t>по наблюдению нашему частица: вот—в еврейском языке упо</w:t>
        <w:softHyphen/>
        <w:t>требляется большею частью избы</w:t>
        <w:softHyphen/>
        <w:t>точно и излишне. А выражение: меч в устах их, означает то, что упомянутый приговор, провоз</w:t>
        <w:softHyphen/>
        <w:t>глашаемый евреями на Господа, был как бы смертоносный меч. Произнесши же такой смертонос</w:t>
        <w:softHyphen/>
        <w:t>ный суд, безрассудные думали, что никто не слышит сего, кто мог бы отмстить им за терпящего от них злоумышления и распинаемого Господа, так как Симмах вместо: кто, перевел: ни</w:t>
        <w:softHyphen/>
        <w:t>кто не слышит; потому что Иудеи думали, что Христос есть простой и беспомощный человек.</w:t>
      </w:r>
    </w:p>
    <w:p>
      <w:pPr>
        <w:pStyle w:val="Normal"/>
        <w:shd w:fill="FFFFFF" w:val="clear"/>
        <w:ind w:firstLine="567"/>
        <w:jc w:val="both"/>
        <w:rPr>
          <w:rFonts w:ascii="Arial" w:hAnsi="Arial" w:cs="Arial"/>
          <w:sz w:val="22"/>
          <w:szCs w:val="22"/>
        </w:rPr>
      </w:pPr>
      <w:r>
        <w:rPr>
          <w:sz w:val="22"/>
          <w:szCs w:val="22"/>
        </w:rPr>
        <w:t xml:space="preserve">9. </w:t>
      </w:r>
      <w:r>
        <w:rPr>
          <w:i/>
          <w:iCs/>
          <w:sz w:val="22"/>
          <w:szCs w:val="22"/>
        </w:rPr>
        <w:t xml:space="preserve">И Ты, Господи, посмеешися им; уничижиши вся языки. </w:t>
      </w:r>
      <w:r>
        <w:rPr>
          <w:sz w:val="22"/>
          <w:szCs w:val="22"/>
        </w:rPr>
        <w:t>Ты, говорит, Господи, посмеешься так мыслящим о Тебе иудеям. Сему подобны следующие слова: живущий на небесах посмеется им, изъяснение которых смотри в псал</w:t>
        <w:softHyphen/>
        <w:t>ме втором. Ты, говорит, Господи, истребишь и те народы, которые не принимают проповеди Твоего Евангелия и даже преследуют проповедующих оное рабов и учеников Твоих. В высшем смысле народами называет мно</w:t>
        <w:softHyphen/>
        <w:t>жества и собрания демонов, которых, по словам Златоуста, Христос уничижил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Феодорита</w:t>
      </w:r>
      <w:r>
        <w:rPr>
          <w:i/>
          <w:iCs/>
          <w:sz w:val="22"/>
          <w:szCs w:val="22"/>
        </w:rPr>
        <w:t xml:space="preserve">: </w:t>
      </w:r>
      <w:r>
        <w:rPr>
          <w:sz w:val="22"/>
          <w:szCs w:val="22"/>
        </w:rPr>
        <w:t>Тебе легко побе</w:t>
        <w:softHyphen/>
        <w:t>дить не только их, но и все народы. Так и богодохновенный Исаия, желая показать чрезмерность Божественной силы, сказал: Если все народы (пред Богом) как капля от (полной) кадки и как малозначительный перевес в весах и как слюна (Ис.40,15). Другого: Ты, распятый ими, осудишь их во втором пришествии Своем. Ибо ныне после великого долготерпения и произвольного страдания, желая призвать их к покаянию, Ты молишься, говоря: Отче! прости им! А они за нераскаянную волю получат твой приговор на праведном су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10. </w:t>
      </w:r>
      <w:r>
        <w:rPr>
          <w:i/>
          <w:iCs/>
          <w:sz w:val="22"/>
          <w:szCs w:val="22"/>
        </w:rPr>
        <w:t>Державу мою к Тебе со</w:t>
        <w:softHyphen/>
        <w:t xml:space="preserve">храню; яко Ты, Боже, заступник мой </w:t>
      </w:r>
      <w:r>
        <w:rPr>
          <w:i/>
          <w:iCs/>
          <w:sz w:val="22"/>
          <w:szCs w:val="22"/>
          <w:lang w:val="en-US"/>
        </w:rPr>
        <w:t>ecu</w:t>
      </w:r>
      <w:r>
        <w:rPr>
          <w:i/>
          <w:iCs/>
          <w:sz w:val="22"/>
          <w:szCs w:val="22"/>
        </w:rPr>
        <w:t>.</w:t>
      </w:r>
      <w:r>
        <w:rPr>
          <w:sz w:val="22"/>
          <w:szCs w:val="22"/>
        </w:rPr>
        <w:t xml:space="preserve"> </w:t>
      </w:r>
      <w:r>
        <w:rPr>
          <w:i/>
          <w:iCs/>
          <w:sz w:val="22"/>
          <w:szCs w:val="22"/>
        </w:rPr>
        <w:t>Не</w:t>
      </w:r>
      <w:r>
        <w:rPr>
          <w:sz w:val="22"/>
          <w:szCs w:val="22"/>
        </w:rPr>
        <w:t>которые говорят, что Давид сказал сии слова о себе, то есть, что я не сам приму царст</w:t>
        <w:softHyphen/>
        <w:t>во, умертвив Саула, но предоставлю Тебе доставление его мне, когда Тебе это будет угодно, ибо Ты всемогущий Помощник мой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Согласно с сим говорит и Аф</w:t>
      </w:r>
      <w:r>
        <w:rPr>
          <w:iCs/>
          <w:sz w:val="22"/>
          <w:szCs w:val="22"/>
        </w:rPr>
        <w:t>анасий</w:t>
      </w:r>
      <w:r>
        <w:rPr>
          <w:i/>
          <w:iCs/>
          <w:sz w:val="22"/>
          <w:szCs w:val="22"/>
        </w:rPr>
        <w:t xml:space="preserve">: </w:t>
      </w:r>
      <w:r>
        <w:rPr>
          <w:sz w:val="22"/>
          <w:szCs w:val="22"/>
        </w:rPr>
        <w:t>Так нечестиво они поступили против Тебя; а я—пророк, говорящий сие Духом, буду иметь силу мою и царства сохраненны</w:t>
        <w:softHyphen/>
        <w:t xml:space="preserve">ми Тобою, так как Ты и заступаешь меня. По словам </w:t>
      </w:r>
      <w:r>
        <w:rPr>
          <w:iCs/>
          <w:sz w:val="22"/>
          <w:szCs w:val="22"/>
        </w:rPr>
        <w:t>Никиты</w:t>
      </w:r>
      <w:r>
        <w:rPr>
          <w:i/>
          <w:iCs/>
          <w:sz w:val="22"/>
          <w:szCs w:val="22"/>
        </w:rPr>
        <w:t xml:space="preserve">: </w:t>
      </w:r>
      <w:r>
        <w:rPr>
          <w:sz w:val="22"/>
          <w:szCs w:val="22"/>
        </w:rPr>
        <w:t>не присвою себе дер</w:t>
        <w:softHyphen/>
        <w:t>жавы и царства, убив Саула; но сохраню его у Тебя, то есть: ожидаю получения его от Тебя: ибо Ты мой Помощник, как Всемо</w:t>
        <w:softHyphen/>
        <w:t>гущий.</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1. </w:t>
      </w:r>
      <w:r>
        <w:rPr>
          <w:i/>
          <w:iCs/>
          <w:sz w:val="22"/>
          <w:szCs w:val="22"/>
        </w:rPr>
        <w:t>Бог мой, милость Его пред</w:t>
        <w:softHyphen/>
        <w:t>варит мя: Бог мой явит мне на вразех моих.</w:t>
      </w:r>
      <w:r>
        <w:rPr>
          <w:sz w:val="22"/>
          <w:szCs w:val="22"/>
        </w:rPr>
        <w:t xml:space="preserve"> Бог мой, гово</w:t>
        <w:softHyphen/>
        <w:t>рит, так готов к выслушиванию, что милость Его предупреждает прошение мое и милует меня прежде, нежели стану просить Его; так Он скор на помощь! Далее го</w:t>
        <w:softHyphen/>
        <w:t>ворит, что Бог покажет мне против врагов моих. Что? Все, чего хочу, или что им понести прилично и должно; такое дополнение должно подразумевать здесь. Подобная мысль заключается и в следующих словах: и на врагов моих воззрело око мое (что мы изъяснили в 53 псал. 6).</w:t>
      </w:r>
    </w:p>
    <w:p>
      <w:pPr>
        <w:pStyle w:val="Normal"/>
        <w:shd w:fill="FFFFFF" w:val="clear"/>
        <w:ind w:firstLine="567"/>
        <w:jc w:val="both"/>
        <w:rPr>
          <w:rFonts w:ascii="Arial" w:hAnsi="Arial" w:cs="Arial"/>
          <w:sz w:val="22"/>
          <w:szCs w:val="22"/>
        </w:rPr>
      </w:pPr>
      <w:r>
        <w:rPr>
          <w:sz w:val="22"/>
          <w:szCs w:val="22"/>
        </w:rPr>
        <w:t xml:space="preserve">12. </w:t>
      </w:r>
      <w:r>
        <w:rPr>
          <w:i/>
          <w:iCs/>
          <w:sz w:val="22"/>
          <w:szCs w:val="22"/>
        </w:rPr>
        <w:t>Не убий их, да не когда забудут закон Твой; расточи я силою Твоею и низведи я, защит</w:t>
        <w:softHyphen/>
        <w:t>ниче мой, Господи!</w:t>
      </w:r>
      <w:r>
        <w:rPr>
          <w:sz w:val="22"/>
          <w:szCs w:val="22"/>
        </w:rPr>
        <w:t xml:space="preserve"> Заметь, чита</w:t>
        <w:softHyphen/>
        <w:t>тель, долготерпение и милосердие пророка Давида, которому должен подражать и ты. Он просит не о том, чтоб умерщвлены были враги его, опасаясь, чтобы, быв погублены преждевременно, после смерти совершенно не забыли о заповедях Божиих, поелику кто умирает, уже забывает божест</w:t>
        <w:softHyphen/>
        <w:t>венный закон; в (состоянии) смер</w:t>
        <w:softHyphen/>
        <w:t>ти никто, говорит, не поминает Тебя (Псал.6, 6). Но он просит, чтобы рассыпаны были везде мыс</w:t>
        <w:softHyphen/>
        <w:t>ленные враги его и чтобы, быв низвержены с высоты гордости своей, смирились, ибо сие означает речение: низведи, а чрез смирение образумились бы и испра</w:t>
        <w:softHyphen/>
        <w:t>вились. Таково Давидово прошение к Богу! Но Бог судил праведно: неисправимых и нераскаянных иудеев Он умертвил ножом римлян, а тех</w:t>
      </w:r>
      <w:r>
        <w:rPr>
          <w:smallCaps/>
          <w:sz w:val="22"/>
          <w:szCs w:val="22"/>
        </w:rPr>
        <w:t xml:space="preserve">, </w:t>
      </w:r>
      <w:r>
        <w:rPr>
          <w:sz w:val="22"/>
          <w:szCs w:val="22"/>
        </w:rPr>
        <w:t>которые имели исправиться и раскаяться, заста</w:t>
        <w:softHyphen/>
        <w:t>вил бежать и таким образом исполнил сии молитву пророка Давида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Нисского</w:t>
      </w:r>
      <w:r>
        <w:rPr>
          <w:i/>
          <w:iCs/>
          <w:sz w:val="22"/>
          <w:szCs w:val="22"/>
        </w:rPr>
        <w:t xml:space="preserve">: </w:t>
      </w:r>
      <w:r>
        <w:rPr>
          <w:sz w:val="22"/>
          <w:szCs w:val="22"/>
        </w:rPr>
        <w:t>Из сих слов мы научаемся, что истребление людей не будет для того, чтобы дело</w:t>
      </w:r>
      <w:r>
        <w:rPr>
          <w:smallCaps/>
          <w:sz w:val="22"/>
          <w:szCs w:val="22"/>
        </w:rPr>
        <w:t xml:space="preserve"> </w:t>
      </w:r>
      <w:r>
        <w:rPr>
          <w:sz w:val="22"/>
          <w:szCs w:val="22"/>
        </w:rPr>
        <w:t>Божие, истребляясь и переходя в небытие, не сделалось бесполезным, но вместо людей погибнет грех и обратится в ничто. Ибо грех рта их, как говорит далее, и слово уст их— гордость и проклятие и ложь по причине гнева при кончине существовать не будут; а по уничтожении бытия их, познают, го</w:t>
        <w:softHyphen/>
        <w:t>ворит, что Бог владычествует над Иаковом и над концами земли; ибо когда нигде не останется зло, тогда, без сомнения, царствующий во многих грех изгнан бу</w:t>
        <w:softHyphen/>
        <w:t>дет вон. Аф</w:t>
      </w:r>
      <w:r>
        <w:rPr>
          <w:iCs/>
          <w:sz w:val="22"/>
          <w:szCs w:val="22"/>
        </w:rPr>
        <w:t>анасия</w:t>
      </w:r>
      <w:r>
        <w:rPr>
          <w:i/>
          <w:iCs/>
          <w:sz w:val="22"/>
          <w:szCs w:val="22"/>
        </w:rPr>
        <w:t xml:space="preserve">: </w:t>
      </w:r>
      <w:r>
        <w:rPr>
          <w:sz w:val="22"/>
          <w:szCs w:val="22"/>
        </w:rPr>
        <w:t>Молится, чтобы род восставший на Господа, не вовсе был истреблен из числа людей, а вместо того просит, что</w:t>
        <w:softHyphen/>
        <w:t>бы за грех рта их и за гордость свою были рассыпаны и жили лучше в плену. И дей</w:t>
        <w:softHyphen/>
        <w:t>ствительно по словам другого изъяснителя не все иудеи убиты и уничтожены между людьми, но хотя остались и существуют, впрочем так, как низверженные и низведенные с того достоинства, которым почтены были от Бога в древност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3. </w:t>
      </w:r>
      <w:r>
        <w:rPr>
          <w:i/>
          <w:iCs/>
          <w:sz w:val="22"/>
          <w:szCs w:val="22"/>
        </w:rPr>
        <w:t>Грех уст их</w:t>
      </w:r>
      <w:r>
        <w:rPr>
          <w:sz w:val="22"/>
          <w:szCs w:val="22"/>
        </w:rPr>
        <w:t>—</w:t>
      </w:r>
      <w:r>
        <w:rPr>
          <w:i/>
          <w:iCs/>
          <w:sz w:val="22"/>
          <w:szCs w:val="22"/>
        </w:rPr>
        <w:t xml:space="preserve">слово устен их. </w:t>
      </w:r>
      <w:r>
        <w:rPr>
          <w:sz w:val="22"/>
          <w:szCs w:val="22"/>
        </w:rPr>
        <w:t>Давид опять возвращается к слову христоубйственных иудеев, сказанному ими про</w:t>
        <w:softHyphen/>
        <w:t>тив Господа, то есть: да распят будет! И говорит, что сие несправедливое слово уст их, и вся</w:t>
        <w:softHyphen/>
        <w:t>кое другое злоречие их есть грех уст их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Феодорита</w:t>
      </w:r>
      <w:r>
        <w:rPr>
          <w:i/>
          <w:iCs/>
          <w:sz w:val="22"/>
          <w:szCs w:val="22"/>
        </w:rPr>
        <w:t xml:space="preserve">: </w:t>
      </w:r>
      <w:r>
        <w:rPr>
          <w:sz w:val="22"/>
          <w:szCs w:val="22"/>
        </w:rPr>
        <w:t>И здесь опять обвиняет во грехе рта и слове уст, из все</w:t>
        <w:softHyphen/>
        <w:t>го научая, что они истязываются судом за тот крик, который согласно произвели для уничтожения справедливого решения Пилата. Ибо он хотел отпустить, как невинного, а они кричали: истреби, истреби, распни; так</w:t>
        <w:softHyphen/>
        <w:t>же: кровь Его на нас и на детях наших.</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И яти да будут в гордыни своей. С</w:t>
      </w:r>
      <w:r>
        <w:rPr>
          <w:sz w:val="22"/>
          <w:szCs w:val="22"/>
        </w:rPr>
        <w:t>иммах перевел: с гордостью своею. Итак, Давид гово</w:t>
        <w:softHyphen/>
        <w:t>рит: пусть будут взяты, то есть, пойманы Иудеи римлянами, как гордящиеся тем, что они дети Авраама и хранители древнего закона.</w:t>
      </w:r>
    </w:p>
    <w:p>
      <w:pPr>
        <w:pStyle w:val="Normal"/>
        <w:shd w:fill="FFFFFF" w:val="clear"/>
        <w:ind w:firstLine="567"/>
        <w:jc w:val="both"/>
        <w:rPr>
          <w:rFonts w:ascii="Arial" w:hAnsi="Arial" w:cs="Arial"/>
          <w:sz w:val="22"/>
          <w:szCs w:val="22"/>
        </w:rPr>
      </w:pPr>
      <w:r>
        <w:rPr>
          <w:i/>
          <w:iCs/>
          <w:sz w:val="22"/>
          <w:szCs w:val="22"/>
        </w:rPr>
        <w:t xml:space="preserve">И от клятвы </w:t>
      </w:r>
      <w:r>
        <w:rPr>
          <w:sz w:val="22"/>
          <w:szCs w:val="22"/>
        </w:rPr>
        <w:t xml:space="preserve">(за проклятие речи) </w:t>
      </w:r>
      <w:r>
        <w:rPr>
          <w:i/>
          <w:iCs/>
          <w:sz w:val="22"/>
          <w:szCs w:val="22"/>
        </w:rPr>
        <w:t xml:space="preserve">и лжи </w:t>
      </w:r>
      <w:r>
        <w:rPr>
          <w:sz w:val="22"/>
          <w:szCs w:val="22"/>
        </w:rPr>
        <w:t xml:space="preserve">(ложь) </w:t>
      </w:r>
      <w:r>
        <w:rPr>
          <w:i/>
          <w:iCs/>
          <w:sz w:val="22"/>
          <w:szCs w:val="22"/>
        </w:rPr>
        <w:t xml:space="preserve">возвестятся в кончине </w:t>
      </w:r>
      <w:r>
        <w:rPr>
          <w:sz w:val="22"/>
          <w:szCs w:val="22"/>
        </w:rPr>
        <w:t>(будут возвещать о кончине их). Проклятием Давид называет здесь злоречие, произ</w:t>
        <w:softHyphen/>
        <w:t>несенное иудеями против Господа так: силою Веельзевула, князя бесовского Он изгоняет бесов (Лук.11,15); а ложью именует ложное свидетельство, сказанное ими против Него: мы нашли, что Он развращает народ и запрещает кесарю дань давать, назы</w:t>
        <w:softHyphen/>
        <w:t>вая Себя Христом царем (Лук. 23, 2). Не смотря на то, что Он сказал им явно: отдавайте кеса</w:t>
        <w:softHyphen/>
        <w:t>рево кесарю и Божие Богу (Матф.22,21). Итак, за сие злоречие и ложное свидетельство, говоренное иудеями против Господа, они будут предметом вести и разгово</w:t>
        <w:softHyphen/>
        <w:t>ра у всех народов не по при</w:t>
        <w:softHyphen/>
        <w:t>чине какого либо подвига и муже</w:t>
        <w:softHyphen/>
        <w:t>ственно произведенного добра, но по причине истребления и погибе</w:t>
        <w:softHyphen/>
        <w:t>ли их, что наименовал кончи</w:t>
        <w:softHyphen/>
        <w:t>ною.</w:t>
      </w:r>
    </w:p>
    <w:p>
      <w:pPr>
        <w:pStyle w:val="Normal"/>
        <w:shd w:fill="FFFFFF" w:val="clear"/>
        <w:ind w:firstLine="567"/>
        <w:jc w:val="both"/>
        <w:rPr>
          <w:rFonts w:ascii="Arial" w:hAnsi="Arial" w:cs="Arial"/>
          <w:sz w:val="22"/>
          <w:szCs w:val="22"/>
        </w:rPr>
      </w:pPr>
      <w:r>
        <w:rPr>
          <w:sz w:val="22"/>
          <w:szCs w:val="22"/>
        </w:rPr>
        <w:t xml:space="preserve">14. </w:t>
      </w:r>
      <w:r>
        <w:rPr>
          <w:i/>
          <w:iCs/>
          <w:sz w:val="22"/>
          <w:szCs w:val="22"/>
        </w:rPr>
        <w:t>Во гнев кончины их и не будут.</w:t>
      </w:r>
      <w:r>
        <w:rPr>
          <w:sz w:val="22"/>
          <w:szCs w:val="22"/>
        </w:rPr>
        <w:t xml:space="preserve"> Не только, говорит, будут пересказывать об иудеях, по случаю кончины и простой погибели их, но и по причине гнева в кончине и погибели их, так что после сей кончины своей уже не в состоянии будут составлять отдельное общество, живя в Па</w:t>
        <w:softHyphen/>
        <w:t>лестине и именуясь народом Божиим, но будут рассыпаны между народами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Феодорита</w:t>
      </w:r>
      <w:r>
        <w:rPr>
          <w:i/>
          <w:iCs/>
          <w:sz w:val="22"/>
          <w:szCs w:val="22"/>
        </w:rPr>
        <w:t xml:space="preserve">: </w:t>
      </w:r>
      <w:r>
        <w:rPr>
          <w:sz w:val="22"/>
          <w:szCs w:val="22"/>
        </w:rPr>
        <w:t xml:space="preserve">Яснее это перевел </w:t>
      </w:r>
      <w:r>
        <w:rPr>
          <w:iCs/>
          <w:sz w:val="22"/>
          <w:szCs w:val="22"/>
        </w:rPr>
        <w:t>Симмах</w:t>
      </w:r>
      <w:r>
        <w:rPr>
          <w:i/>
          <w:iCs/>
          <w:sz w:val="22"/>
          <w:szCs w:val="22"/>
        </w:rPr>
        <w:t xml:space="preserve">: </w:t>
      </w:r>
      <w:r>
        <w:rPr>
          <w:sz w:val="22"/>
          <w:szCs w:val="22"/>
        </w:rPr>
        <w:t>Проклятие и ложь говорящих: скон</w:t>
        <w:softHyphen/>
        <w:t>чай, яростью истреби, чтоб их не было. Так как они употребляли против Спасителя кле</w:t>
        <w:softHyphen/>
        <w:t>веты, сказывая, что Он запрещал кесарю дань давать и осыпали Его проклятиями и злоречиями, понося Его; то за сии то, говорит, проклятия и клеветы они потерпели сию кон</w:t>
        <w:softHyphen/>
        <w:t>чину; а кончиною называет не совершенную погибель, а то, что они не будут уже Божиим народом. Итак, «не будут» значит то же, что (не будут) народом; не будут, говорит, жить отдельно в одной Палестине и имено</w:t>
        <w:softHyphen/>
        <w:t>ваться народом Божиим. А гневом в кон</w:t>
        <w:softHyphen/>
        <w:t>чине называет всякого рода наказания, понесенные ими при Каие, при Нероне и наконец при Веспасиане и Тите, взявшем их город. Будут возвещать о кончине (говорит Ни</w:t>
        <w:softHyphen/>
        <w:t>кита), значит то же, что: неслыханная будет кончина их, то есть, истребление славы их, а не всецелая погибель народа: слава их, закон</w:t>
        <w:softHyphen/>
        <w:t>ное служение, божественный закон, архиерейское достоинство—все это, вдруг по нечестивом убиении Господа, кончилось за те проклятия, которыми проклинали Христа, ложно ого</w:t>
        <w:softHyphen/>
        <w:t xml:space="preserve">варивая славу Его. </w:t>
      </w:r>
      <w:r>
        <w:rPr>
          <w:iCs/>
          <w:sz w:val="22"/>
          <w:szCs w:val="22"/>
        </w:rPr>
        <w:t>Златоуст</w:t>
      </w:r>
      <w:r>
        <w:rPr>
          <w:i/>
          <w:iCs/>
          <w:sz w:val="22"/>
          <w:szCs w:val="22"/>
        </w:rPr>
        <w:t xml:space="preserve">: </w:t>
      </w:r>
      <w:r>
        <w:rPr>
          <w:sz w:val="22"/>
          <w:szCs w:val="22"/>
        </w:rPr>
        <w:t>Кончиною во гневе называет будущий суд; так как тог</w:t>
        <w:softHyphen/>
        <w:t>да грешники не будут существовать, не обратившись в небытие, но лишившись всей видимости. Ибо кого они провозгласили обманщиком, тот явится судьею. Но как они узнают, что Бог владычествует? Когда увидят Его грядущим на суд со славою, и весь род человечески идущим к Нему на суд.</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И увидят, яко Бог владыче</w:t>
        <w:softHyphen/>
        <w:t xml:space="preserve">ствует Иаковом и концы земли. </w:t>
      </w:r>
      <w:r>
        <w:rPr>
          <w:sz w:val="22"/>
          <w:szCs w:val="22"/>
        </w:rPr>
        <w:t>Будучи, говорит, рассыпаны меж</w:t>
        <w:softHyphen/>
        <w:t>ду народами и унижены, иудеи познают, что Бог, иначе распя</w:t>
        <w:softHyphen/>
        <w:t>тый ими Христос, есть Владыка, Царь над племенем Иакова и над всеми народами, живущими, по словам Феодорита, во всех концах земли.</w:t>
      </w:r>
    </w:p>
    <w:p>
      <w:pPr>
        <w:pStyle w:val="Normal"/>
        <w:shd w:fill="FFFFFF" w:val="clear"/>
        <w:ind w:firstLine="567"/>
        <w:jc w:val="both"/>
        <w:rPr>
          <w:rFonts w:ascii="Arial" w:hAnsi="Arial" w:cs="Arial"/>
          <w:sz w:val="22"/>
          <w:szCs w:val="22"/>
        </w:rPr>
      </w:pPr>
      <w:r>
        <w:rPr>
          <w:sz w:val="22"/>
          <w:szCs w:val="22"/>
        </w:rPr>
        <w:t xml:space="preserve">15. </w:t>
      </w:r>
      <w:r>
        <w:rPr>
          <w:i/>
          <w:iCs/>
          <w:sz w:val="22"/>
          <w:szCs w:val="22"/>
        </w:rPr>
        <w:t xml:space="preserve">Возвратятся на вечер и взалчут яко пес, и обыдут град. </w:t>
      </w:r>
      <w:r>
        <w:rPr>
          <w:sz w:val="22"/>
          <w:szCs w:val="22"/>
        </w:rPr>
        <w:t>То же самое пророчество, сказанное Давидом выше об иудеях, он повторяет здесь, что</w:t>
        <w:softHyphen/>
        <w:t>бы повторениями тех же слов утвердить его более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Нисский</w:t>
      </w:r>
      <w:r>
        <w:rPr>
          <w:i/>
          <w:iCs/>
          <w:sz w:val="22"/>
          <w:szCs w:val="22"/>
        </w:rPr>
        <w:t xml:space="preserve"> </w:t>
      </w:r>
      <w:r>
        <w:rPr>
          <w:sz w:val="22"/>
          <w:szCs w:val="22"/>
        </w:rPr>
        <w:t>говорит: Для того повторил одно и то же слово дважды, чтобы показать, что те, которые не живут в настоящей жизни во граде добродетели, в будущей жизни будут изгнаны из вышнего града Иерусалима. Так он говорит: кто ныне, жи</w:t>
        <w:softHyphen/>
        <w:t>вя в сладострастии, ходит в окрестностях, а не живет во граде (добродетели) и не сохраняет в отношении к своей жизни человеческого образа, но произвольно делается зверским и псом; тот и тогда, потеряв вышний город, будет мучиться гладом благ. А победитель сопротивных и успевающий, как говорит псалмопение, переходя от силы в силу и прилагающий победу к по</w:t>
        <w:softHyphen/>
        <w:t xml:space="preserve">беде, говорит: воспою силе твоей и проч. Слова </w:t>
      </w:r>
      <w:r>
        <w:rPr>
          <w:iCs/>
          <w:sz w:val="22"/>
          <w:szCs w:val="22"/>
        </w:rPr>
        <w:t>Феодорита</w:t>
      </w:r>
      <w:r>
        <w:rPr>
          <w:i/>
          <w:iCs/>
          <w:sz w:val="22"/>
          <w:szCs w:val="22"/>
        </w:rPr>
        <w:t xml:space="preserve">: </w:t>
      </w:r>
      <w:r>
        <w:rPr>
          <w:sz w:val="22"/>
          <w:szCs w:val="22"/>
        </w:rPr>
        <w:t>Поелику сказал о гневе: в кончине и не будут, то, чтобы кто не подумал, что пророк противореча самому себе, говорит: расточи их силою Твоею, прилично сделав повторение, говорит, что они, томясь на подобие собак гладом, ходят по городу скитаясь, потому что не будут наслаждаться никакою духовною пищею. Ибо в делах последовал переворот: иудеи, сии прежде бывшие сыны, за свое лукавство стали наряду с псами; а язычники, которые прежде уподобля</w:t>
        <w:softHyphen/>
        <w:t>лись псам, удостоились чести сынов.</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6. </w:t>
      </w:r>
      <w:r>
        <w:rPr>
          <w:i/>
          <w:iCs/>
          <w:sz w:val="22"/>
          <w:szCs w:val="22"/>
        </w:rPr>
        <w:t xml:space="preserve">Тии разыдутся ясти. </w:t>
      </w:r>
      <w:r>
        <w:rPr>
          <w:sz w:val="22"/>
          <w:szCs w:val="22"/>
        </w:rPr>
        <w:t>Те, говорит, которые останутся из иудеев, не имея своего города и отечества, рассеются по другим городам искать и выпрашивать на подобие нищих, нужного для пропитания.</w:t>
      </w:r>
    </w:p>
    <w:p>
      <w:pPr>
        <w:pStyle w:val="Normal"/>
        <w:shd w:fill="FFFFFF" w:val="clear"/>
        <w:ind w:firstLine="567"/>
        <w:jc w:val="both"/>
        <w:rPr>
          <w:rFonts w:ascii="Arial" w:hAnsi="Arial" w:cs="Arial"/>
          <w:sz w:val="22"/>
          <w:szCs w:val="22"/>
        </w:rPr>
      </w:pPr>
      <w:r>
        <w:rPr>
          <w:i/>
          <w:iCs/>
          <w:sz w:val="22"/>
          <w:szCs w:val="22"/>
        </w:rPr>
        <w:t xml:space="preserve">Аще ли же не насытятся и поропщут. </w:t>
      </w:r>
      <w:r>
        <w:rPr>
          <w:sz w:val="22"/>
          <w:szCs w:val="22"/>
        </w:rPr>
        <w:t>Сими словами Давид обвиняет иудеев в том, что они ропотом своим будут подражать предкам своим, которые, находясь в пустыни, желали чес</w:t>
        <w:softHyphen/>
        <w:t>ноку, луку и свиных мяс египетских, и что не отстанут от ропота своего и по рассеянии меж</w:t>
        <w:softHyphen/>
        <w:t>ду язычниками, ибо и тогда будут роптать на Бога, если не найдут пищи для насыщения своего чрева.</w:t>
      </w:r>
    </w:p>
    <w:p>
      <w:pPr>
        <w:pStyle w:val="Normal"/>
        <w:shd w:fill="FFFFFF" w:val="clear"/>
        <w:ind w:firstLine="567"/>
        <w:jc w:val="both"/>
        <w:rPr>
          <w:rFonts w:ascii="Arial" w:hAnsi="Arial" w:cs="Arial"/>
          <w:sz w:val="22"/>
          <w:szCs w:val="22"/>
        </w:rPr>
      </w:pPr>
      <w:r>
        <w:rPr>
          <w:sz w:val="22"/>
          <w:szCs w:val="22"/>
        </w:rPr>
        <w:t xml:space="preserve">17. </w:t>
      </w:r>
      <w:r>
        <w:rPr>
          <w:i/>
          <w:iCs/>
          <w:sz w:val="22"/>
          <w:szCs w:val="22"/>
        </w:rPr>
        <w:t>Аз же воспою силу Твою, и возрадуюся заутра о милости Твоей.</w:t>
      </w:r>
      <w:r>
        <w:rPr>
          <w:sz w:val="22"/>
          <w:szCs w:val="22"/>
        </w:rPr>
        <w:t xml:space="preserve"> Сии, говорит, иудеи такую испытают участь; а я буду петь голосом песнь</w:t>
      </w:r>
      <w:r>
        <w:rPr>
          <w:smallCaps/>
          <w:sz w:val="22"/>
          <w:szCs w:val="22"/>
        </w:rPr>
        <w:t xml:space="preserve"> </w:t>
      </w:r>
      <w:r>
        <w:rPr>
          <w:sz w:val="22"/>
          <w:szCs w:val="22"/>
        </w:rPr>
        <w:t xml:space="preserve">и похвалу силе Твоей, Господи, и буду радоваться о милости Твоей утром, то есть, рано и скоро, ибо в непродолжительном времени буду помилован Тобою, где сочинение слова: </w:t>
      </w:r>
      <w:r>
        <w:rPr>
          <w:sz w:val="22"/>
          <w:szCs w:val="22"/>
          <w:lang w:val="el-GR"/>
        </w:rPr>
        <w:t>αγαλλιασομαι</w:t>
      </w:r>
      <w:r>
        <w:rPr>
          <w:sz w:val="22"/>
          <w:szCs w:val="22"/>
        </w:rPr>
        <w:t>, поставлено безразлично, ибо вместо того, чтобы сказать: а я возрадуюсь о милости Твоей (</w:t>
      </w:r>
      <w:r>
        <w:rPr>
          <w:sz w:val="22"/>
          <w:szCs w:val="22"/>
          <w:lang w:val="el-GR"/>
        </w:rPr>
        <w:t>επι</w:t>
      </w:r>
      <w:r>
        <w:rPr>
          <w:sz w:val="22"/>
          <w:szCs w:val="22"/>
        </w:rPr>
        <w:t xml:space="preserve"> </w:t>
      </w:r>
      <w:r>
        <w:rPr>
          <w:sz w:val="22"/>
          <w:szCs w:val="22"/>
          <w:lang w:val="el-GR"/>
        </w:rPr>
        <w:t>τω</w:t>
      </w:r>
      <w:r>
        <w:rPr>
          <w:sz w:val="22"/>
          <w:szCs w:val="22"/>
        </w:rPr>
        <w:t xml:space="preserve"> </w:t>
      </w:r>
      <w:r>
        <w:rPr>
          <w:sz w:val="22"/>
          <w:szCs w:val="22"/>
          <w:lang w:val="el-GR"/>
        </w:rPr>
        <w:t>ελεει</w:t>
      </w:r>
      <w:r>
        <w:rPr>
          <w:sz w:val="22"/>
          <w:szCs w:val="22"/>
        </w:rPr>
        <w:t xml:space="preserve"> </w:t>
      </w:r>
      <w:r>
        <w:rPr>
          <w:sz w:val="22"/>
          <w:szCs w:val="22"/>
          <w:lang w:val="el-GR"/>
        </w:rPr>
        <w:t>σου</w:t>
      </w:r>
      <w:r>
        <w:rPr>
          <w:sz w:val="22"/>
          <w:szCs w:val="22"/>
        </w:rPr>
        <w:t>), сказал: милость Твою (</w:t>
      </w:r>
      <w:r>
        <w:rPr>
          <w:sz w:val="22"/>
          <w:szCs w:val="22"/>
          <w:lang w:val="el-GR"/>
        </w:rPr>
        <w:t>ελεος σου</w:t>
      </w:r>
      <w:r>
        <w:rPr>
          <w:sz w:val="22"/>
          <w:szCs w:val="22"/>
        </w:rPr>
        <w:t>)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Или по словам Великого </w:t>
      </w:r>
      <w:r>
        <w:rPr>
          <w:iCs/>
          <w:sz w:val="22"/>
          <w:szCs w:val="22"/>
        </w:rPr>
        <w:t>Афанасия</w:t>
      </w:r>
      <w:r>
        <w:rPr>
          <w:i/>
          <w:iCs/>
          <w:sz w:val="22"/>
          <w:szCs w:val="22"/>
        </w:rPr>
        <w:t xml:space="preserve">: </w:t>
      </w:r>
      <w:r>
        <w:rPr>
          <w:sz w:val="22"/>
          <w:szCs w:val="22"/>
        </w:rPr>
        <w:t>Я говорю: буду радоваться о милости Твоей, оказанной утром Твоего воскресения. Ибо чрез сие Ты заступил меня и сделался убежищем в скорби..... Посему я буду воссылать Тебе псалмы, как Богу, помиловавшему меня, ибо буду бряцать не для услаждения ближнего, но в благодарность Богу за то, что Он чрез воплощение оказал мне милость. Ибо не пришел судить мир, но спасти мир.</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Яко был </w:t>
      </w:r>
      <w:r>
        <w:rPr>
          <w:i/>
          <w:iCs/>
          <w:sz w:val="22"/>
          <w:szCs w:val="22"/>
          <w:lang w:val="en-US"/>
        </w:rPr>
        <w:t>ecu</w:t>
      </w:r>
      <w:r>
        <w:rPr>
          <w:i/>
          <w:iCs/>
          <w:sz w:val="22"/>
          <w:szCs w:val="22"/>
        </w:rPr>
        <w:t xml:space="preserve"> заступник мой и прибежище мое в день скорби моея.</w:t>
      </w:r>
    </w:p>
    <w:p>
      <w:pPr>
        <w:pStyle w:val="Normal"/>
        <w:shd w:fill="FFFFFF" w:val="clear"/>
        <w:ind w:firstLine="567"/>
        <w:jc w:val="both"/>
        <w:rPr>
          <w:rFonts w:ascii="Arial" w:hAnsi="Arial" w:cs="Arial"/>
          <w:sz w:val="22"/>
          <w:szCs w:val="22"/>
        </w:rPr>
      </w:pPr>
      <w:r>
        <w:rPr>
          <w:sz w:val="22"/>
          <w:szCs w:val="22"/>
        </w:rPr>
        <w:t xml:space="preserve">18. </w:t>
      </w:r>
      <w:r>
        <w:rPr>
          <w:i/>
          <w:iCs/>
          <w:sz w:val="22"/>
          <w:szCs w:val="22"/>
        </w:rPr>
        <w:t xml:space="preserve">Помощники мой </w:t>
      </w:r>
      <w:r>
        <w:rPr>
          <w:i/>
          <w:iCs/>
          <w:sz w:val="22"/>
          <w:szCs w:val="22"/>
          <w:lang w:val="en-US"/>
        </w:rPr>
        <w:t>ecu</w:t>
      </w:r>
      <w:r>
        <w:rPr>
          <w:i/>
          <w:iCs/>
          <w:sz w:val="22"/>
          <w:szCs w:val="22"/>
        </w:rPr>
        <w:t xml:space="preserve">, Тебе пою, яко Бог заступник мой </w:t>
      </w:r>
      <w:r>
        <w:rPr>
          <w:i/>
          <w:iCs/>
          <w:sz w:val="22"/>
          <w:szCs w:val="22"/>
          <w:lang w:val="en-US"/>
        </w:rPr>
        <w:t>ecu</w:t>
      </w:r>
      <w:r>
        <w:rPr>
          <w:i/>
          <w:iCs/>
          <w:sz w:val="22"/>
          <w:szCs w:val="22"/>
        </w:rPr>
        <w:t>, Боже мой, милость моя!</w:t>
      </w:r>
      <w:r>
        <w:rPr>
          <w:sz w:val="22"/>
          <w:szCs w:val="22"/>
        </w:rPr>
        <w:t xml:space="preserve"> </w:t>
      </w:r>
      <w:r>
        <w:rPr>
          <w:i/>
          <w:iCs/>
          <w:sz w:val="22"/>
          <w:szCs w:val="22"/>
        </w:rPr>
        <w:t>С</w:t>
      </w:r>
      <w:r>
        <w:rPr>
          <w:sz w:val="22"/>
          <w:szCs w:val="22"/>
        </w:rPr>
        <w:t>лова сии ясны и потому не требуют изъяснения; ибо Давид ими благодарит Благодетеля своего Бога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Другой говорит: Давид внушает нам, за что мы должны петь и бряцать из благодарности к Богу и в воздаяние долга признательности; за то, что Он чрез воплощение оказал нам заступление и милость свою, милость потому, что Он пришел спасти мир, а заступление потому, что избавил нас от плена, сразившись с врагом.</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shd w:fill="FFFFFF" w:val="clear"/>
        <w:ind w:firstLine="567"/>
        <w:jc w:val="both"/>
        <w:rPr>
          <w:b/>
          <w:b/>
          <w:bCs/>
          <w:sz w:val="22"/>
          <w:szCs w:val="22"/>
        </w:rPr>
      </w:pPr>
      <w:r>
        <w:rPr>
          <w:b/>
          <w:bCs/>
          <w:sz w:val="22"/>
          <w:szCs w:val="22"/>
        </w:rPr>
      </w:r>
    </w:p>
    <w:p>
      <w:pPr>
        <w:pStyle w:val="Heading2"/>
        <w:rPr>
          <w:rFonts w:ascii="Times New Roman" w:hAnsi="Times New Roman" w:cs="Times New Roman"/>
          <w:i w:val="false"/>
          <w:i w:val="false"/>
          <w:iCs w:val="false"/>
          <w:sz w:val="22"/>
          <w:szCs w:val="22"/>
        </w:rPr>
      </w:pPr>
      <w:bookmarkStart w:id="8" w:name="__RefHeading___Toc222377180"/>
      <w:bookmarkEnd w:id="8"/>
      <w:r>
        <w:rPr>
          <w:rFonts w:cs="Times New Roman" w:ascii="Times New Roman" w:hAnsi="Times New Roman"/>
          <w:i w:val="false"/>
          <w:iCs w:val="false"/>
          <w:sz w:val="22"/>
          <w:szCs w:val="22"/>
        </w:rPr>
        <w:t>Псалом 59</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В конец, о изменитися хотящих, в столпописание Давиду, в научение: Внегда сожже средоречие сирийское и Сирию совальскую, и возвратися Иоав, и порази Едома в дебри солей дванадесять тысящ.</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Настоящий псалом надписы</w:t>
        <w:softHyphen/>
        <w:t>вается «в конец», потому что учит читателей смотреть на ко</w:t>
        <w:softHyphen/>
        <w:t>нец пророчеств, содержащихся в нем, ибо он пророчествует о возвращении пленных евреев из Вавилона и построений вновь Иер</w:t>
      </w:r>
      <w:r>
        <w:rPr>
          <w:sz w:val="22"/>
          <w:szCs w:val="22"/>
          <w:lang w:val="en-US"/>
        </w:rPr>
        <w:t>y</w:t>
      </w:r>
      <w:r>
        <w:rPr>
          <w:sz w:val="22"/>
          <w:szCs w:val="22"/>
        </w:rPr>
        <w:t>салима; а этот конец, по словам псалма, сбудется над имеющими измениться, то есть, теми</w:t>
      </w:r>
      <w:r>
        <w:rPr>
          <w:smallCaps/>
          <w:sz w:val="22"/>
          <w:szCs w:val="22"/>
        </w:rPr>
        <w:t xml:space="preserve">, </w:t>
      </w:r>
      <w:r>
        <w:rPr>
          <w:sz w:val="22"/>
          <w:szCs w:val="22"/>
        </w:rPr>
        <w:t>которые имеют возвратиться из рабства в свободу. Далее сей псалом надписывается: в столпописание, потому что он написан Давидом в неизгладимое и ясное памятование о таковом Божием благодеянии «в научение», то есть, о благодарении и терпении. Осталь</w:t>
        <w:softHyphen/>
        <w:t>ная надпись показывает время, в которое Давид написал сие по внушению Святого Духа. Но то, что относится к сирискому средоречию, Сирии Совал, а равно и к долине Солей ни в какой Свя</w:t>
        <w:softHyphen/>
        <w:t>щенной истории не написано ясно, исключая главу 2 Царств, где нечто написано, но и то не ясно. Без сомнения все это было, но только не написано священными писателями, как и многое другое (не написано), как это показы</w:t>
        <w:softHyphen/>
        <w:t>вает книга Паралипоменон. До</w:t>
        <w:softHyphen/>
        <w:t>лина соляная—есть место; но наименованием места надпись выражает жителей сего места, к чему присовокупляет и число убитых. Василий Великий «изменяе</w:t>
        <w:softHyphen/>
        <w:t>мыми» называет преимущественно христиан, *) как по тому изменению, которое получают в святом крещении, делаясь вместо сынов плоти, сынами Божиими, как по той свободе, которую приобретают, вышедши из рабства демонам</w:t>
      </w:r>
      <w:r>
        <w:rPr>
          <w:i/>
          <w:iCs/>
          <w:sz w:val="22"/>
          <w:szCs w:val="22"/>
        </w:rPr>
        <w:t xml:space="preserve">, </w:t>
      </w:r>
      <w:r>
        <w:rPr>
          <w:iCs/>
          <w:sz w:val="22"/>
          <w:szCs w:val="22"/>
        </w:rPr>
        <w:t xml:space="preserve">о каковых сынах скажем </w:t>
      </w:r>
      <w:r>
        <w:rPr>
          <w:sz w:val="22"/>
          <w:szCs w:val="22"/>
        </w:rPr>
        <w:t>и мы в конце псалма, приложив прежде псалом к пленным Вавилонским. В отношении к сей то (последней) мысли мы и станем изъяснять его теперь.</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Божественный </w:t>
      </w:r>
      <w:r>
        <w:rPr>
          <w:iCs/>
          <w:sz w:val="22"/>
          <w:szCs w:val="22"/>
        </w:rPr>
        <w:t>Максим</w:t>
      </w:r>
      <w:r>
        <w:rPr>
          <w:i/>
          <w:iCs/>
          <w:sz w:val="22"/>
          <w:szCs w:val="22"/>
        </w:rPr>
        <w:t xml:space="preserve">, </w:t>
      </w:r>
      <w:r>
        <w:rPr>
          <w:sz w:val="22"/>
          <w:szCs w:val="22"/>
        </w:rPr>
        <w:t>разумея сию надпись иносказательно, говорит: В поучение нам изменяемым и имеющим изменить</w:t>
        <w:softHyphen/>
        <w:t>ся, то есть, похвальным и божественным изменением, надписан сей псалом от умосозерцаемого Давида—Христа. Ибо один Он, будучи истинным царем израильским, сжег средоречие чрез соединение с нами, посредством плоти, то есть, (сжег) наводняемый противоестественными плотскими страстями навык во зле и Сирии—Совал, то есть, порабощенных времени... ибо Совал—значит сень, а это явно указывает на принадлеж</w:t>
        <w:softHyphen/>
        <w:t>ность времени, ибо диавол против доброде</w:t>
        <w:softHyphen/>
        <w:t>тели и знания обыкновенно употребляет в пособие себе и природу и время, присовокуп</w:t>
        <w:softHyphen/>
        <w:t>ляя к тому и невидимых врагов, как Адраазар, коего имя значит—разрушающий си</w:t>
        <w:softHyphen/>
        <w:t>лу, или подрывающий крепость, каков диавол, (совокупил) две Сирии против Дави</w:t>
        <w:softHyphen/>
        <w:t>да... Ибо без находящихся под влиянием природы и времени, он вовсе не может ве</w:t>
        <w:softHyphen/>
        <w:t>сти брань с людьми. Между тем, кто воинствует под знаменем мысленного царя Хри</w:t>
        <w:softHyphen/>
        <w:t>ста, как Иоав у Давида против вражеских сил, тот поражает 12 тысяч в дебри солей. А долина солей есть плоть, в кото</w:t>
        <w:softHyphen/>
        <w:t>рой, как в долине, всякий благочестивый и Боголюбивый посредством разума и созерцания</w:t>
      </w:r>
      <w:r>
        <w:rPr>
          <w:i/>
          <w:iCs/>
          <w:sz w:val="22"/>
          <w:szCs w:val="22"/>
        </w:rPr>
        <w:t xml:space="preserve"> </w:t>
      </w:r>
      <w:r>
        <w:rPr>
          <w:sz w:val="22"/>
          <w:szCs w:val="22"/>
        </w:rPr>
        <w:t>поражает природу и время; так как число 12 означает природу и время; пое</w:t>
        <w:softHyphen/>
        <w:t xml:space="preserve">лику природа по чувствам пяточисленна, а время седмочисленно. Сложивши пять с семью, получишь число 12. И Божеств. </w:t>
      </w:r>
      <w:r>
        <w:rPr>
          <w:iCs/>
          <w:sz w:val="22"/>
          <w:szCs w:val="22"/>
        </w:rPr>
        <w:t>Григорий</w:t>
      </w:r>
      <w:r>
        <w:rPr>
          <w:i/>
          <w:iCs/>
          <w:sz w:val="22"/>
          <w:szCs w:val="22"/>
        </w:rPr>
        <w:t xml:space="preserve"> </w:t>
      </w:r>
      <w:r>
        <w:rPr>
          <w:sz w:val="22"/>
          <w:szCs w:val="22"/>
        </w:rPr>
        <w:t>изъясняет сию надпись также иносказа</w:t>
        <w:softHyphen/>
        <w:t>тельно. Здесь должно заметить, что слова настоящего псалма, начиная с следующих: дабы избавлены были возлюбленные твои и прочие до конца, содержатся в 107 псалме. И Велики Афанасий</w:t>
      </w:r>
      <w:r>
        <w:rPr>
          <w:i/>
          <w:iCs/>
          <w:sz w:val="22"/>
          <w:szCs w:val="22"/>
        </w:rPr>
        <w:t xml:space="preserve"> </w:t>
      </w:r>
      <w:r>
        <w:rPr>
          <w:sz w:val="22"/>
          <w:szCs w:val="22"/>
        </w:rPr>
        <w:t>говорит, что лице Дави</w:t>
        <w:softHyphen/>
        <w:t>да имеет отношение к лицу Господа, так как он в последние времена дал делам иной вид и новый порядок и поразил ино</w:t>
        <w:softHyphen/>
        <w:t>племенные народы, то есть мысленные; ибо се</w:t>
        <w:softHyphen/>
        <w:t>му научает нас надпись, говорящая: в научени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Ст. 3. </w:t>
      </w:r>
      <w:r>
        <w:rPr>
          <w:i/>
          <w:iCs/>
          <w:sz w:val="22"/>
          <w:szCs w:val="22"/>
        </w:rPr>
        <w:t xml:space="preserve">Боже, отринул ны </w:t>
      </w:r>
      <w:r>
        <w:rPr>
          <w:i/>
          <w:iCs/>
          <w:sz w:val="22"/>
          <w:szCs w:val="22"/>
          <w:lang w:val="en-US"/>
        </w:rPr>
        <w:t>ecu</w:t>
      </w:r>
      <w:r>
        <w:rPr>
          <w:i/>
          <w:iCs/>
          <w:sz w:val="22"/>
          <w:szCs w:val="22"/>
        </w:rPr>
        <w:t xml:space="preserve">, и низложил </w:t>
      </w:r>
      <w:r>
        <w:rPr>
          <w:i/>
          <w:iCs/>
          <w:sz w:val="22"/>
          <w:szCs w:val="22"/>
          <w:lang w:val="en-US"/>
        </w:rPr>
        <w:t>ecu</w:t>
      </w:r>
      <w:r>
        <w:rPr>
          <w:i/>
          <w:iCs/>
          <w:sz w:val="22"/>
          <w:szCs w:val="22"/>
        </w:rPr>
        <w:t xml:space="preserve"> нас. </w:t>
      </w:r>
      <w:r>
        <w:rPr>
          <w:sz w:val="22"/>
          <w:szCs w:val="22"/>
        </w:rPr>
        <w:t>Ты, гово</w:t>
        <w:softHyphen/>
        <w:t>рит, Господи, отринул нас за оскорбление Тебя неисполнением повелений Твоих, и низложил нас, отдав нас в плен</w:t>
      </w:r>
      <w:r>
        <w:rPr>
          <w:smallCaps/>
          <w:sz w:val="22"/>
          <w:szCs w:val="22"/>
        </w:rPr>
        <w:t xml:space="preserve"> </w:t>
      </w:r>
      <w:r>
        <w:rPr>
          <w:sz w:val="22"/>
          <w:szCs w:val="22"/>
        </w:rPr>
        <w:t>вавилонянам, ибо иудеи чрез плен изринуты из своего царства и лишены силы, которую имели.</w:t>
      </w:r>
    </w:p>
    <w:p>
      <w:pPr>
        <w:pStyle w:val="Normal"/>
        <w:shd w:fill="FFFFFF" w:val="clear"/>
        <w:ind w:firstLine="567"/>
        <w:jc w:val="both"/>
        <w:rPr>
          <w:rFonts w:ascii="Arial" w:hAnsi="Arial" w:cs="Arial"/>
          <w:sz w:val="22"/>
          <w:szCs w:val="22"/>
        </w:rPr>
      </w:pPr>
      <w:r>
        <w:rPr>
          <w:i/>
          <w:iCs/>
          <w:sz w:val="22"/>
          <w:szCs w:val="22"/>
        </w:rPr>
        <w:t xml:space="preserve">Разгевался </w:t>
      </w:r>
      <w:r>
        <w:rPr>
          <w:i/>
          <w:iCs/>
          <w:sz w:val="22"/>
          <w:szCs w:val="22"/>
          <w:lang w:val="en-US"/>
        </w:rPr>
        <w:t>ecu</w:t>
      </w:r>
      <w:r>
        <w:rPr>
          <w:i/>
          <w:iCs/>
          <w:sz w:val="22"/>
          <w:szCs w:val="22"/>
        </w:rPr>
        <w:t xml:space="preserve"> и ущедрил </w:t>
      </w:r>
      <w:r>
        <w:rPr>
          <w:i/>
          <w:iCs/>
          <w:sz w:val="22"/>
          <w:szCs w:val="22"/>
          <w:lang w:val="en-US"/>
        </w:rPr>
        <w:t>ecu</w:t>
      </w:r>
      <w:r>
        <w:rPr>
          <w:i/>
          <w:iCs/>
          <w:sz w:val="22"/>
          <w:szCs w:val="22"/>
        </w:rPr>
        <w:t xml:space="preserve"> нас. </w:t>
      </w:r>
      <w:r>
        <w:rPr>
          <w:sz w:val="22"/>
          <w:szCs w:val="22"/>
        </w:rPr>
        <w:t xml:space="preserve">Ты, говорит, прогневался, Господи, за грехи наши; но снова сжалился, поелику не попустил нам погибнуть тотчас вместе с </w:t>
      </w:r>
      <w:r>
        <w:rPr>
          <w:iCs/>
          <w:sz w:val="22"/>
          <w:szCs w:val="22"/>
        </w:rPr>
        <w:t>другими</w:t>
      </w:r>
      <w:r>
        <w:rPr>
          <w:i/>
          <w:iCs/>
          <w:sz w:val="22"/>
          <w:szCs w:val="22"/>
        </w:rPr>
        <w:t xml:space="preserve">, </w:t>
      </w:r>
      <w:r>
        <w:rPr>
          <w:iCs/>
          <w:sz w:val="22"/>
          <w:szCs w:val="22"/>
        </w:rPr>
        <w:t>но</w:t>
      </w:r>
      <w:r>
        <w:rPr>
          <w:i/>
          <w:iCs/>
          <w:sz w:val="22"/>
          <w:szCs w:val="22"/>
        </w:rPr>
        <w:t xml:space="preserve"> </w:t>
      </w:r>
      <w:r>
        <w:rPr>
          <w:sz w:val="22"/>
          <w:szCs w:val="22"/>
        </w:rPr>
        <w:t>для вразумления нас восхотел</w:t>
      </w:r>
      <w:r>
        <w:rPr>
          <w:smallCaps/>
          <w:sz w:val="22"/>
          <w:szCs w:val="22"/>
        </w:rPr>
        <w:t xml:space="preserve">, </w:t>
      </w:r>
      <w:r>
        <w:rPr>
          <w:sz w:val="22"/>
          <w:szCs w:val="22"/>
        </w:rPr>
        <w:t>чтобы мы пленены были вавилонянами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Божеств. </w:t>
      </w:r>
      <w:r>
        <w:rPr>
          <w:iCs/>
          <w:sz w:val="22"/>
          <w:szCs w:val="22"/>
        </w:rPr>
        <w:t>Василия</w:t>
      </w:r>
      <w:r>
        <w:rPr>
          <w:i/>
          <w:iCs/>
          <w:sz w:val="22"/>
          <w:szCs w:val="22"/>
        </w:rPr>
        <w:t xml:space="preserve">: </w:t>
      </w:r>
      <w:r>
        <w:rPr>
          <w:sz w:val="22"/>
          <w:szCs w:val="22"/>
        </w:rPr>
        <w:t>Ты отринул удаляющихся от Тебя соразмерно грехам их; низложил злые составы наши, чрез бо</w:t>
        <w:softHyphen/>
        <w:t>лезнь благодетельствуя нам; прогневался, поелику мы были по природе чада гнева, без упования и безбожны в мире; Ты ущедрил нас, когда предложил нам во умилостивление за грехи наши Единородного Твоего, да</w:t>
        <w:softHyphen/>
        <w:t>бы мы в крови Его нашли себе искупление; пользуясь сими благодеяниями твоими, мы не знали б их, если бы Ты не напоил нас вином проницательным, каковым вином называет слово, приводящее ожесточенное сердце в чувство. Божествен. Афанас</w:t>
      </w:r>
      <w:r>
        <w:rPr>
          <w:iCs/>
          <w:sz w:val="22"/>
          <w:szCs w:val="22"/>
        </w:rPr>
        <w:t>ия</w:t>
      </w:r>
      <w:r>
        <w:rPr>
          <w:i/>
          <w:iCs/>
          <w:sz w:val="22"/>
          <w:szCs w:val="22"/>
        </w:rPr>
        <w:t xml:space="preserve">: </w:t>
      </w:r>
      <w:r>
        <w:rPr>
          <w:sz w:val="22"/>
          <w:szCs w:val="22"/>
        </w:rPr>
        <w:t>Ты, говорит, наказал нас, за произведенное против Тебя нечестие; но и ущедри нас, ибо: ущедрил, поставлено вместо: ущедри. Или иначе: Ты ущедрил, значит тоже, что Ты решил, что уже пора нам жалким и несчастным по причине бедствий быть поми</w:t>
        <w:softHyphen/>
        <w:t>лованными. А вином проникновения называ</w:t>
        <w:softHyphen/>
        <w:t>ет указываемый в Божественных Писаниях наказания, наперед объявленный иудеям за нечестие их против Христа. Ибо читая, и опытом дознавая предсказанное, они прони</w:t>
        <w:softHyphen/>
        <w:t xml:space="preserve">каются чувством сознания. </w:t>
      </w:r>
      <w:r>
        <w:rPr>
          <w:iCs/>
          <w:sz w:val="22"/>
          <w:szCs w:val="22"/>
        </w:rPr>
        <w:t>Акила</w:t>
      </w:r>
      <w:r>
        <w:rPr>
          <w:i/>
          <w:iCs/>
          <w:sz w:val="22"/>
          <w:szCs w:val="22"/>
        </w:rPr>
        <w:t xml:space="preserve"> </w:t>
      </w:r>
      <w:r>
        <w:rPr>
          <w:sz w:val="22"/>
          <w:szCs w:val="22"/>
        </w:rPr>
        <w:t>перевел: Вином омрачения, ибо множеством, говорит, бедствий</w:t>
      </w:r>
      <w:r>
        <w:rPr>
          <w:smallCaps/>
          <w:sz w:val="22"/>
          <w:szCs w:val="22"/>
        </w:rPr>
        <w:t xml:space="preserve">, </w:t>
      </w:r>
      <w:r>
        <w:rPr>
          <w:sz w:val="22"/>
          <w:szCs w:val="22"/>
        </w:rPr>
        <w:t xml:space="preserve">как бы некоим вином Ты произвел в нас омрачение и печалью наполнил наши души, как говорит </w:t>
      </w:r>
      <w:r>
        <w:rPr>
          <w:iCs/>
          <w:sz w:val="22"/>
          <w:szCs w:val="22"/>
        </w:rPr>
        <w:t>Феодорит</w:t>
      </w:r>
      <w:r>
        <w:rPr>
          <w:i/>
          <w:iCs/>
          <w:sz w:val="22"/>
          <w:szCs w:val="22"/>
        </w:rPr>
        <w:t>.</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4. </w:t>
      </w:r>
      <w:r>
        <w:rPr>
          <w:i/>
          <w:iCs/>
          <w:sz w:val="22"/>
          <w:szCs w:val="22"/>
        </w:rPr>
        <w:t xml:space="preserve">Стрясл </w:t>
      </w:r>
      <w:r>
        <w:rPr>
          <w:i/>
          <w:iCs/>
          <w:sz w:val="22"/>
          <w:szCs w:val="22"/>
          <w:lang w:val="en-US"/>
        </w:rPr>
        <w:t>ecu</w:t>
      </w:r>
      <w:r>
        <w:rPr>
          <w:i/>
          <w:iCs/>
          <w:sz w:val="22"/>
          <w:szCs w:val="22"/>
        </w:rPr>
        <w:t xml:space="preserve"> землю и смутил </w:t>
      </w:r>
      <w:r>
        <w:rPr>
          <w:i/>
          <w:iCs/>
          <w:sz w:val="22"/>
          <w:szCs w:val="22"/>
          <w:lang w:val="en-US"/>
        </w:rPr>
        <w:t>ecu</w:t>
      </w:r>
      <w:r>
        <w:rPr>
          <w:i/>
          <w:iCs/>
          <w:sz w:val="22"/>
          <w:szCs w:val="22"/>
        </w:rPr>
        <w:t xml:space="preserve"> ю. </w:t>
      </w:r>
      <w:r>
        <w:rPr>
          <w:sz w:val="22"/>
          <w:szCs w:val="22"/>
        </w:rPr>
        <w:t>Потрясением и смятением Давид выражает здесь опустошение иудейской земли и городов ее, также разграбление и расстройство людей, произведенное вавилонянами во время взятия ими Иерусалима.</w:t>
      </w:r>
    </w:p>
    <w:p>
      <w:pPr>
        <w:pStyle w:val="Normal"/>
        <w:shd w:fill="FFFFFF" w:val="clear"/>
        <w:ind w:firstLine="567"/>
        <w:jc w:val="both"/>
        <w:rPr>
          <w:rFonts w:ascii="Arial" w:hAnsi="Arial" w:cs="Arial"/>
          <w:sz w:val="22"/>
          <w:szCs w:val="22"/>
        </w:rPr>
      </w:pPr>
      <w:r>
        <w:rPr>
          <w:i/>
          <w:iCs/>
          <w:sz w:val="22"/>
          <w:szCs w:val="22"/>
        </w:rPr>
        <w:t xml:space="preserve">Исцели сокрушение ея, яко подвижеся. </w:t>
      </w:r>
      <w:r>
        <w:rPr>
          <w:sz w:val="22"/>
          <w:szCs w:val="22"/>
        </w:rPr>
        <w:t>Упомянув выше о землетрясении, Давид по связи гово</w:t>
        <w:softHyphen/>
        <w:t>рит здесь и о последствиях сего сотрясения, каковы разрушения или падение домов и городов, изобра</w:t>
        <w:softHyphen/>
        <w:t>жая сим падение и разрушение Иерусалима.</w:t>
      </w:r>
    </w:p>
    <w:p>
      <w:pPr>
        <w:pStyle w:val="Normal"/>
        <w:shd w:fill="FFFFFF" w:val="clear"/>
        <w:ind w:firstLine="567"/>
        <w:jc w:val="both"/>
        <w:rPr>
          <w:rFonts w:ascii="Arial" w:hAnsi="Arial" w:cs="Arial"/>
          <w:sz w:val="22"/>
          <w:szCs w:val="22"/>
        </w:rPr>
      </w:pPr>
      <w:r>
        <w:rPr>
          <w:sz w:val="22"/>
          <w:szCs w:val="22"/>
        </w:rPr>
        <w:t xml:space="preserve">5. </w:t>
      </w:r>
      <w:r>
        <w:rPr>
          <w:i/>
          <w:iCs/>
          <w:sz w:val="22"/>
          <w:szCs w:val="22"/>
        </w:rPr>
        <w:t xml:space="preserve">Показал </w:t>
      </w:r>
      <w:r>
        <w:rPr>
          <w:i/>
          <w:iCs/>
          <w:sz w:val="22"/>
          <w:szCs w:val="22"/>
          <w:lang w:val="en-US"/>
        </w:rPr>
        <w:t>ecu</w:t>
      </w:r>
      <w:r>
        <w:rPr>
          <w:i/>
          <w:iCs/>
          <w:sz w:val="22"/>
          <w:szCs w:val="22"/>
        </w:rPr>
        <w:t xml:space="preserve"> людем тво</w:t>
        <w:softHyphen/>
        <w:t xml:space="preserve">ими жестокая. </w:t>
      </w:r>
      <w:r>
        <w:rPr>
          <w:sz w:val="22"/>
          <w:szCs w:val="22"/>
        </w:rPr>
        <w:t>Жестокие, говорит Давид, мучения и тягостные бедствия постигли иудеев, то есть, осада Иерусалима, победа над ним и порабощение, которым подверглись они от Вавилонян.</w:t>
      </w:r>
    </w:p>
    <w:p>
      <w:pPr>
        <w:pStyle w:val="Normal"/>
        <w:shd w:fill="FFFFFF" w:val="clear"/>
        <w:ind w:firstLine="567"/>
        <w:jc w:val="both"/>
        <w:rPr>
          <w:rFonts w:ascii="Arial" w:hAnsi="Arial" w:cs="Arial"/>
          <w:sz w:val="22"/>
          <w:szCs w:val="22"/>
        </w:rPr>
      </w:pPr>
      <w:r>
        <w:rPr>
          <w:i/>
          <w:iCs/>
          <w:sz w:val="22"/>
          <w:szCs w:val="22"/>
        </w:rPr>
        <w:t xml:space="preserve">Напоил </w:t>
      </w:r>
      <w:r>
        <w:rPr>
          <w:i/>
          <w:iCs/>
          <w:sz w:val="22"/>
          <w:szCs w:val="22"/>
          <w:lang w:val="en-US"/>
        </w:rPr>
        <w:t>ecu</w:t>
      </w:r>
      <w:r>
        <w:rPr>
          <w:i/>
          <w:iCs/>
          <w:sz w:val="22"/>
          <w:szCs w:val="22"/>
        </w:rPr>
        <w:t xml:space="preserve"> нас вином умиления. </w:t>
      </w:r>
      <w:r>
        <w:rPr>
          <w:sz w:val="22"/>
          <w:szCs w:val="22"/>
        </w:rPr>
        <w:t>Вином умиления называет скорби и бедствия, потому они производят умиление и раскаяние в сердцах тех, которые согрешили пред Богом.</w:t>
      </w:r>
    </w:p>
    <w:p>
      <w:pPr>
        <w:pStyle w:val="Normal"/>
        <w:shd w:fill="FFFFFF" w:val="clear"/>
        <w:ind w:firstLine="567"/>
        <w:jc w:val="both"/>
        <w:rPr>
          <w:rFonts w:ascii="Arial" w:hAnsi="Arial" w:cs="Arial"/>
          <w:sz w:val="22"/>
          <w:szCs w:val="22"/>
        </w:rPr>
      </w:pPr>
      <w:r>
        <w:rPr>
          <w:sz w:val="22"/>
          <w:szCs w:val="22"/>
        </w:rPr>
        <w:t xml:space="preserve">6. </w:t>
      </w:r>
      <w:r>
        <w:rPr>
          <w:i/>
          <w:iCs/>
          <w:sz w:val="22"/>
          <w:szCs w:val="22"/>
        </w:rPr>
        <w:t xml:space="preserve">Дал </w:t>
      </w:r>
      <w:r>
        <w:rPr>
          <w:i/>
          <w:iCs/>
          <w:sz w:val="22"/>
          <w:szCs w:val="22"/>
          <w:lang w:val="en-US"/>
        </w:rPr>
        <w:t>ecu</w:t>
      </w:r>
      <w:r>
        <w:rPr>
          <w:i/>
          <w:iCs/>
          <w:sz w:val="22"/>
          <w:szCs w:val="22"/>
        </w:rPr>
        <w:t xml:space="preserve"> боящимся Тебе знамение, еже убежати от лица лука *</w:t>
      </w:r>
      <w:r>
        <w:rPr>
          <w:sz w:val="22"/>
          <w:szCs w:val="22"/>
        </w:rPr>
        <w:t>). Те, говорит, из иудеев, которые избавились от смерти и не преданы оной Вавилонянами, имели знамение жизни на челе своем, начертанное от Бога невидимо на них, как на рабах Его. Почему, когда произведено было стремительное нападение на стены</w:t>
      </w:r>
      <w:r>
        <w:rPr>
          <w:smallCaps/>
          <w:sz w:val="22"/>
          <w:szCs w:val="22"/>
        </w:rPr>
        <w:t xml:space="preserve"> И</w:t>
      </w:r>
      <w:r>
        <w:rPr>
          <w:sz w:val="22"/>
          <w:szCs w:val="22"/>
        </w:rPr>
        <w:t>ерусалима, по сему знаку они не были убиты, а пойманы живыми. О сем знамении предсказал Бог у Иезекииля, говоря: пройди Иер</w:t>
      </w:r>
      <w:r>
        <w:rPr>
          <w:sz w:val="22"/>
          <w:szCs w:val="22"/>
          <w:lang w:val="en-US"/>
        </w:rPr>
        <w:t>y</w:t>
      </w:r>
      <w:r>
        <w:rPr>
          <w:sz w:val="22"/>
          <w:szCs w:val="22"/>
        </w:rPr>
        <w:t>салим и положи (дай) знамение на челе мужей стенающих... Старцев и юношу и деву и отроков и жен убейте до истребления: а ко всем, на ком будет знамение, не прикоснитесь (Иез.9,4). А лице лука есть стрела пускаемая с передней стороны лука. Или лицем лука назвал пространнее самый лук, выражая луком и всякое другое оружие, как частью целое и видом род.</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Другой говорит (быть может </w:t>
      </w:r>
      <w:r>
        <w:rPr>
          <w:iCs/>
          <w:sz w:val="22"/>
          <w:szCs w:val="22"/>
        </w:rPr>
        <w:t>Максим</w:t>
      </w:r>
      <w:r>
        <w:rPr>
          <w:i/>
          <w:iCs/>
          <w:sz w:val="22"/>
          <w:szCs w:val="22"/>
        </w:rPr>
        <w:t xml:space="preserve">): </w:t>
      </w:r>
      <w:r>
        <w:rPr>
          <w:sz w:val="22"/>
          <w:szCs w:val="22"/>
        </w:rPr>
        <w:t>Слова: ты дал знамение боящимся Тебя, взяты в переносном значений от тех, которые часто, смешиваясь на брани со врага</w:t>
        <w:softHyphen/>
        <w:t>ми, дают друг другу знак или признаки свойства, чтобы вместо врагов не убивали друг друга. А в высшем смысле дает боя</w:t>
        <w:softHyphen/>
        <w:t>щимся Его знак, когда научает их всегда носить в теле мертвость Иисуса, который сотворил совершенное бездействие греха. Ибо крестная сила, умерщвляющая мудрование пло</w:t>
        <w:softHyphen/>
        <w:t>ти, есть истинное знамение, по которому могут убежать от лица лука, то есть, от ви</w:t>
        <w:softHyphen/>
        <w:t>димой в существах обманчивой поверхности их. Ибо лице лука, то есть каждой демон</w:t>
        <w:softHyphen/>
        <w:t>ской страсти, есть наружность тел, раздра</w:t>
        <w:softHyphen/>
        <w:t>жающая чувства, подобно тому как острие стрелы уязвляет чувство, и неприметно во</w:t>
        <w:softHyphen/>
        <w:t xml:space="preserve">влекающая душу в страсти, ибо лук греха без лица, быть может, ничего не сделает против боящихся Господа. И Великий </w:t>
      </w:r>
      <w:r>
        <w:rPr>
          <w:iCs/>
          <w:sz w:val="22"/>
          <w:szCs w:val="22"/>
        </w:rPr>
        <w:t>Василий</w:t>
      </w:r>
      <w:r>
        <w:rPr>
          <w:i/>
          <w:iCs/>
          <w:sz w:val="22"/>
          <w:szCs w:val="22"/>
        </w:rPr>
        <w:t xml:space="preserve">: </w:t>
      </w:r>
      <w:r>
        <w:rPr>
          <w:sz w:val="22"/>
          <w:szCs w:val="22"/>
        </w:rPr>
        <w:t>Моисей овечью кровию назнаменал израильские пороги: а Ты дал нам знамение—са</w:t>
        <w:softHyphen/>
        <w:t>мую кровь непорочного Агнца, закланного на грех мира. Ибо употребив сие знамение, на</w:t>
        <w:softHyphen/>
        <w:t xml:space="preserve">шли спасение от лица лука, по словам </w:t>
      </w:r>
      <w:r>
        <w:rPr>
          <w:iCs/>
          <w:sz w:val="22"/>
          <w:szCs w:val="22"/>
        </w:rPr>
        <w:t>Евсе</w:t>
      </w:r>
      <w:r>
        <w:rPr>
          <w:sz w:val="22"/>
          <w:szCs w:val="22"/>
        </w:rPr>
        <w:t>вия, так что никакой мысленный и невидимый враг при виде находящегося на них знамения не дерзает уязвлять их.</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7. </w:t>
      </w:r>
      <w:r>
        <w:rPr>
          <w:i/>
          <w:iCs/>
          <w:sz w:val="22"/>
          <w:szCs w:val="22"/>
        </w:rPr>
        <w:t xml:space="preserve">Яко да избавятся возлюбленнии Твои. Спаси десницею Твоею и услыши мя. </w:t>
      </w:r>
      <w:r>
        <w:rPr>
          <w:sz w:val="22"/>
          <w:szCs w:val="22"/>
        </w:rPr>
        <w:t>В этом заклю</w:t>
        <w:softHyphen/>
        <w:t>чается причина, по которой воз</w:t>
        <w:softHyphen/>
        <w:t>любленные друзья Божии и правед</w:t>
        <w:softHyphen/>
        <w:t>ники получили на челе знамение, то есть, чтоб избавились от смерти. А десницею здесь называет силу, которою просит Давид спасти пленный народ.</w:t>
      </w:r>
    </w:p>
    <w:p>
      <w:pPr>
        <w:pStyle w:val="Normal"/>
        <w:shd w:fill="FFFFFF" w:val="clear"/>
        <w:ind w:firstLine="567"/>
        <w:jc w:val="both"/>
        <w:rPr>
          <w:rFonts w:ascii="Arial" w:hAnsi="Arial" w:cs="Arial"/>
          <w:sz w:val="22"/>
          <w:szCs w:val="22"/>
        </w:rPr>
      </w:pPr>
      <w:r>
        <w:rPr>
          <w:sz w:val="22"/>
          <w:szCs w:val="22"/>
        </w:rPr>
        <w:t xml:space="preserve">8. </w:t>
      </w:r>
      <w:r>
        <w:rPr>
          <w:i/>
          <w:iCs/>
          <w:sz w:val="22"/>
          <w:szCs w:val="22"/>
        </w:rPr>
        <w:t xml:space="preserve">Бог возглагола во святем своем. </w:t>
      </w:r>
      <w:r>
        <w:rPr>
          <w:sz w:val="22"/>
          <w:szCs w:val="22"/>
        </w:rPr>
        <w:t>Выше изложенные слова Давид произнес от лица пленных евреев, а следующие говорит от лица своего, называя святым или самого себя, как посвященного Богу, или Святого Ду</w:t>
        <w:softHyphen/>
        <w:t>ха. Он показывает, что Бог изрек ему то, что имел сказать. А что именно: послушай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По другому истолкователю (кажется Божеств. </w:t>
      </w:r>
      <w:r>
        <w:rPr>
          <w:iCs/>
          <w:sz w:val="22"/>
          <w:szCs w:val="22"/>
        </w:rPr>
        <w:t>Максиму</w:t>
      </w:r>
      <w:r>
        <w:rPr>
          <w:i/>
          <w:iCs/>
          <w:sz w:val="22"/>
          <w:szCs w:val="22"/>
        </w:rPr>
        <w:t xml:space="preserve">), </w:t>
      </w:r>
      <w:r>
        <w:rPr>
          <w:sz w:val="22"/>
          <w:szCs w:val="22"/>
        </w:rPr>
        <w:t>это: во святом, постав</w:t>
        <w:softHyphen/>
        <w:t xml:space="preserve">лено вместо: в Сыне, сообразно с сим: в последние сии дни глаголал нам в Сыне. А говорит в воплощенном Слове своем Отец о божественном своем намерении, бывшем сокрытым от веков и от родов. Слова </w:t>
      </w:r>
      <w:r>
        <w:rPr>
          <w:iCs/>
          <w:sz w:val="22"/>
          <w:szCs w:val="22"/>
        </w:rPr>
        <w:t>Феодорита</w:t>
      </w:r>
      <w:r>
        <w:rPr>
          <w:i/>
          <w:iCs/>
          <w:sz w:val="22"/>
          <w:szCs w:val="22"/>
        </w:rPr>
        <w:t xml:space="preserve">: </w:t>
      </w:r>
      <w:r>
        <w:rPr>
          <w:sz w:val="22"/>
          <w:szCs w:val="22"/>
        </w:rPr>
        <w:t>так произнесши молитву, пророческий ум получает ответ, который не хочет скрыть, но изъяснить всем. Бог возглаголал во святом своем, то есть, посредством всесвятого Духа, употребив в орудие благодати язык пророка.</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Возрадуюся и разделю Сикиму. </w:t>
      </w:r>
      <w:r>
        <w:rPr>
          <w:sz w:val="22"/>
          <w:szCs w:val="22"/>
        </w:rPr>
        <w:t>Я, говорит, буду радоваться о том, что иудеи стали угождать Богу по причине рабства. А Сикима был город в колене Ефремовом. Сей то, говорит, город, освободив от обладавших им врагов, разделю между народом моим для жительства в нем, по освобождении от Вавилона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Феодорита</w:t>
      </w:r>
      <w:r>
        <w:rPr>
          <w:i/>
          <w:iCs/>
          <w:sz w:val="22"/>
          <w:szCs w:val="22"/>
        </w:rPr>
        <w:t xml:space="preserve">: </w:t>
      </w:r>
      <w:r>
        <w:rPr>
          <w:sz w:val="22"/>
          <w:szCs w:val="22"/>
        </w:rPr>
        <w:t>Сикима (был) го</w:t>
        <w:softHyphen/>
        <w:t xml:space="preserve">род, предоставленный Иаковом Иосифу; а по разделении 12 племен, Ефрем утвердил в нем столицу. Долиною поселений называет помещение израильтян, как бывшую прежде пустою, а потом принявшую пастушеские поселения. </w:t>
      </w:r>
      <w:r>
        <w:rPr>
          <w:iCs/>
          <w:sz w:val="22"/>
          <w:szCs w:val="22"/>
        </w:rPr>
        <w:t>Афанасия</w:t>
      </w:r>
      <w:r>
        <w:rPr>
          <w:i/>
          <w:iCs/>
          <w:sz w:val="22"/>
          <w:szCs w:val="22"/>
        </w:rPr>
        <w:t xml:space="preserve">: </w:t>
      </w:r>
      <w:r>
        <w:rPr>
          <w:sz w:val="22"/>
          <w:szCs w:val="22"/>
        </w:rPr>
        <w:t>Это согласно с следующим: в последние дни глаголал нам в Сыне, Который есть Святый Бога и Отца. Что ж Он возглаголал? Что разделит Сикиму, то есть, царство израильское, которое было в Сикимах. Ибо отдал (его) уверовавшим в него иноплеменным народа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Юдоль жилищ </w:t>
      </w:r>
      <w:r>
        <w:rPr>
          <w:sz w:val="22"/>
          <w:szCs w:val="22"/>
        </w:rPr>
        <w:t xml:space="preserve">(долину поселений) </w:t>
      </w:r>
      <w:r>
        <w:rPr>
          <w:i/>
          <w:iCs/>
          <w:sz w:val="22"/>
          <w:szCs w:val="22"/>
        </w:rPr>
        <w:t xml:space="preserve">размерю. </w:t>
      </w:r>
      <w:r>
        <w:rPr>
          <w:sz w:val="22"/>
          <w:szCs w:val="22"/>
        </w:rPr>
        <w:t xml:space="preserve">Долина поселений было место, </w:t>
      </w:r>
      <w:r>
        <w:rPr>
          <w:smallCaps/>
          <w:sz w:val="22"/>
          <w:szCs w:val="22"/>
        </w:rPr>
        <w:t xml:space="preserve">в </w:t>
      </w:r>
      <w:r>
        <w:rPr>
          <w:sz w:val="22"/>
          <w:szCs w:val="22"/>
        </w:rPr>
        <w:t>виду города Сикима находившееся. Сие то место Давид обещается разделить мерою и раздать освободившимся от рабства евреям, объемля именами сих двух мест всю Иудею как частью целое *</w:t>
      </w:r>
      <w:r>
        <w:rPr>
          <w:i/>
          <w:iCs/>
          <w:sz w:val="22"/>
          <w:szCs w:val="22"/>
        </w:rPr>
        <w:t>).</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Василия</w:t>
      </w:r>
      <w:r>
        <w:rPr>
          <w:i/>
          <w:iCs/>
          <w:sz w:val="22"/>
          <w:szCs w:val="22"/>
        </w:rPr>
        <w:t xml:space="preserve"> </w:t>
      </w:r>
      <w:r>
        <w:rPr>
          <w:sz w:val="22"/>
          <w:szCs w:val="22"/>
        </w:rPr>
        <w:t>Великого: Сикима—сие от</w:t>
        <w:softHyphen/>
        <w:t>личное место</w:t>
      </w:r>
      <w:r>
        <w:rPr>
          <w:smallCaps/>
          <w:sz w:val="22"/>
          <w:szCs w:val="22"/>
        </w:rPr>
        <w:t xml:space="preserve">, </w:t>
      </w:r>
      <w:r>
        <w:rPr>
          <w:sz w:val="22"/>
          <w:szCs w:val="22"/>
        </w:rPr>
        <w:t xml:space="preserve">данное Иаковом Иосифу, была образом завета, который казался дарованным одному только Израилю. Итак, сие то отличное достояние народа разделю и сделаю общим для всех. Итак, по разделении сего завета всем... и долина поселений будет размерена, то есть, вся вселенная, как бы посредством жребиев будет разделена на поселения в каждом месте, и тогда далекое между собою совокупит Тот, Кто примиряет как земное, так и небесное. Или, по словам </w:t>
      </w:r>
      <w:r>
        <w:rPr>
          <w:iCs/>
          <w:sz w:val="22"/>
          <w:szCs w:val="22"/>
        </w:rPr>
        <w:t>Афанасия</w:t>
      </w:r>
      <w:r>
        <w:rPr>
          <w:i/>
          <w:iCs/>
          <w:sz w:val="22"/>
          <w:szCs w:val="22"/>
        </w:rPr>
        <w:t xml:space="preserve">, </w:t>
      </w:r>
      <w:r>
        <w:rPr>
          <w:sz w:val="22"/>
          <w:szCs w:val="22"/>
        </w:rPr>
        <w:t>долиною называет жилище людей. Разделю оное на поселения, то есть, сделаю самыми полными церквей. Или—Сикима перево</w:t>
        <w:softHyphen/>
        <w:t xml:space="preserve">дится плечо, которое, по словам </w:t>
      </w:r>
      <w:r>
        <w:rPr>
          <w:iCs/>
          <w:sz w:val="22"/>
          <w:szCs w:val="22"/>
        </w:rPr>
        <w:t>Дидима</w:t>
      </w:r>
      <w:r>
        <w:rPr>
          <w:i/>
          <w:iCs/>
          <w:sz w:val="22"/>
          <w:szCs w:val="22"/>
        </w:rPr>
        <w:t xml:space="preserve"> </w:t>
      </w:r>
      <w:r>
        <w:rPr>
          <w:sz w:val="22"/>
          <w:szCs w:val="22"/>
        </w:rPr>
        <w:t xml:space="preserve">и святого </w:t>
      </w:r>
      <w:r>
        <w:rPr>
          <w:iCs/>
          <w:sz w:val="22"/>
          <w:szCs w:val="22"/>
        </w:rPr>
        <w:t>Максима</w:t>
      </w:r>
      <w:r>
        <w:rPr>
          <w:i/>
          <w:iCs/>
          <w:sz w:val="22"/>
          <w:szCs w:val="22"/>
        </w:rPr>
        <w:t xml:space="preserve">, </w:t>
      </w:r>
      <w:r>
        <w:rPr>
          <w:sz w:val="22"/>
          <w:szCs w:val="22"/>
        </w:rPr>
        <w:t>есть деятельный навык во всех добродетелях. Говорят, что плечо есть образ деятельности, а юдоль поселений есть настоящий мир. Почему из сих слов видно, что праведный человек, совершившись благодатью Единородного Сына, радуется и делается способным к разделению Сикимы, то есть к совершений деятельной доброде</w:t>
        <w:softHyphen/>
        <w:t>тели и размерению долины поселений, то есть, к созерцанию природы, уделяя каждому из существ мира приличное рассуждени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9. </w:t>
      </w:r>
      <w:r>
        <w:rPr>
          <w:i/>
          <w:iCs/>
          <w:sz w:val="22"/>
          <w:szCs w:val="22"/>
        </w:rPr>
        <w:t xml:space="preserve">Мой есть Галаад, и мой есть Манассий. </w:t>
      </w:r>
      <w:r>
        <w:rPr>
          <w:sz w:val="22"/>
          <w:szCs w:val="22"/>
        </w:rPr>
        <w:t>От предка Галаада Давид восходит к предку Манассии, а именем Манассии Да</w:t>
        <w:softHyphen/>
        <w:t>вид указывает на все колено Манассии, равно как и ниже другими именами—Ефрема и Иуды— на другие колена более именитые, под которыми разумеются и другие колена израильские. Он говорит, что теперь Манассий и Галаад есть мои, хотя прежде и отринул их за то, что оскорбили ме</w:t>
        <w:softHyphen/>
        <w:t>ня своими грехами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Другой говорит (может быть Б. Максим): В духовном смысле чрез Галаад и </w:t>
      </w:r>
      <w:r>
        <w:rPr>
          <w:sz w:val="22"/>
          <w:szCs w:val="22"/>
          <w:lang w:val="en-US"/>
        </w:rPr>
        <w:t>Ma</w:t>
      </w:r>
      <w:r>
        <w:rPr>
          <w:sz w:val="22"/>
          <w:szCs w:val="22"/>
        </w:rPr>
        <w:t>нассию Христос изображает, что в пришествие Свое Он будет проповедовать благодать первым Иудеям. Поелику же Галаад переводится откровением, а Манассия забвением: то посему праведнику даются откровение и забвение, потому что он чрез созерцание получает откровение неизъяснимых вещей, а равно и забвение трудов доб</w:t>
        <w:softHyphen/>
        <w:t>родетели по причине веселия духовного созерцания, следующего за трудами добродете</w:t>
        <w:softHyphen/>
        <w:t xml:space="preserve">ли. </w:t>
      </w:r>
      <w:r>
        <w:rPr>
          <w:iCs/>
          <w:sz w:val="22"/>
          <w:szCs w:val="22"/>
        </w:rPr>
        <w:t>Дидим</w:t>
      </w:r>
      <w:r>
        <w:rPr>
          <w:i/>
          <w:iCs/>
          <w:sz w:val="22"/>
          <w:szCs w:val="22"/>
        </w:rPr>
        <w:t xml:space="preserve"> </w:t>
      </w:r>
      <w:r>
        <w:rPr>
          <w:sz w:val="22"/>
          <w:szCs w:val="22"/>
        </w:rPr>
        <w:t>говорит: Галаад значить переселение, а Манассий—забвение. Итак, Спаси</w:t>
        <w:softHyphen/>
        <w:t>тель скажет: Мой Галаад, переселяемый из области заблуждения в область истины, из порока в добродетели и с земли на небо; мой также Манассий—называемый от забвения, то есть поставленный вдали от забвения, по которому забыл Божии блага, а теперь начинает воспоминать их (в изд.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И Ефрем крепость главы моея.</w:t>
      </w:r>
      <w:r>
        <w:rPr>
          <w:sz w:val="22"/>
          <w:szCs w:val="22"/>
        </w:rPr>
        <w:t xml:space="preserve"> Главою здесь Давид называет начальство, как перевел и Симмах. Итак, он говорит, что колено</w:t>
      </w:r>
      <w:r>
        <w:rPr>
          <w:smallCaps/>
          <w:sz w:val="22"/>
          <w:szCs w:val="22"/>
        </w:rPr>
        <w:t xml:space="preserve"> </w:t>
      </w:r>
      <w:r>
        <w:rPr>
          <w:sz w:val="22"/>
          <w:szCs w:val="22"/>
        </w:rPr>
        <w:t>Ефремово, то есть, происходящие от сего колена сде</w:t>
        <w:softHyphen/>
        <w:t xml:space="preserve">лаются сильною частью начальства, или царства Еврейского. Местоимением: </w:t>
      </w:r>
      <w:r>
        <w:rPr>
          <w:sz w:val="22"/>
          <w:szCs w:val="22"/>
          <w:lang w:val="el-GR"/>
        </w:rPr>
        <w:t>μου</w:t>
      </w:r>
      <w:r>
        <w:rPr>
          <w:i/>
          <w:iCs/>
          <w:sz w:val="22"/>
          <w:szCs w:val="22"/>
        </w:rPr>
        <w:t xml:space="preserve">, </w:t>
      </w:r>
      <w:r>
        <w:rPr>
          <w:sz w:val="22"/>
          <w:szCs w:val="22"/>
        </w:rPr>
        <w:t>(моей) в выражении: главы моей—Бог усвояет Себе царство Евреев, ободряя их как свой народ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Другой говорит: Из двух сынов, рожденных Иосифом—Ефрема и Манассии, происшедшие из колена Ефремова, отторгнув Израиля при Ровоаме, стали началь</w:t>
        <w:softHyphen/>
        <w:t>ствовать в Самарии и Сикимах над девятью с половиною колунами Израильскими. Посему то и говорится здесь: Ефрем—крепость главы моей, то есть, сила начальства моего; а происшедшее от Манассии обитали в Галааде. Итак, место значилось по имени Галаада, а жители по имени Манассии. Поелику же по возвращении из Вавилона колена слились и имели одного правителя и царя Иуду Зоровавеля, то посему прилично назвал Ефрема си</w:t>
        <w:softHyphen/>
        <w:t>лою и крепостью начальства, ибо от него началось царство израильское; чем обещал ему возвратить прежнюю силу и поставить его как и в древности защитнико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Иуда царь мой *). </w:t>
      </w:r>
      <w:r>
        <w:rPr>
          <w:sz w:val="22"/>
          <w:szCs w:val="22"/>
        </w:rPr>
        <w:t>Из племе</w:t>
        <w:softHyphen/>
        <w:t>ни, говорит, Иудова будет царь иудейский; потому что по освобождении от Вавилона царствовал у Иудеев Зоровавель, происходивший от племени Иудова. И здесь местоимение: мой, означает бли</w:t>
        <w:softHyphen/>
        <w:t>зость царства Иудова к Богу.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Феодорит</w:t>
      </w:r>
      <w:r>
        <w:rPr>
          <w:i/>
          <w:iCs/>
          <w:sz w:val="22"/>
          <w:szCs w:val="22"/>
        </w:rPr>
        <w:t xml:space="preserve">: </w:t>
      </w:r>
      <w:r>
        <w:rPr>
          <w:sz w:val="22"/>
          <w:szCs w:val="22"/>
        </w:rPr>
        <w:t>Это: царь мой, означает тоже, что поставленный мною царем иди царствующим над моим народом. Так написано и у Исаии: Сие говорит Господь помазаннику моему Киру (Ис.45, 1), то есть, помазанному или поставленному Мною.</w:t>
      </w:r>
    </w:p>
    <w:p>
      <w:pPr>
        <w:pStyle w:val="Normal"/>
        <w:shd w:fill="FFFFFF" w:val="clear"/>
        <w:ind w:firstLine="567"/>
        <w:jc w:val="both"/>
        <w:rPr>
          <w:rFonts w:ascii="Arial" w:hAnsi="Arial" w:cs="Arial"/>
          <w:sz w:val="22"/>
          <w:szCs w:val="22"/>
        </w:rPr>
      </w:pPr>
      <w:r>
        <w:rPr>
          <w:sz w:val="22"/>
          <w:szCs w:val="22"/>
        </w:rPr>
        <w:t xml:space="preserve">**) Мой: (быть может Божеств. </w:t>
      </w:r>
      <w:r>
        <w:rPr>
          <w:iCs/>
          <w:sz w:val="22"/>
          <w:szCs w:val="22"/>
        </w:rPr>
        <w:t>Максим</w:t>
      </w:r>
      <w:r>
        <w:rPr>
          <w:i/>
          <w:iCs/>
          <w:sz w:val="22"/>
          <w:szCs w:val="22"/>
        </w:rPr>
        <w:t xml:space="preserve">); </w:t>
      </w:r>
      <w:r>
        <w:rPr>
          <w:sz w:val="22"/>
          <w:szCs w:val="22"/>
        </w:rPr>
        <w:t>Иуду, то есть, Зоровавеля, происходящего от колена Иудова, Бог назвал ца</w:t>
        <w:softHyphen/>
        <w:t>рем своим, потому что он от Него поставлен царем. В высшем смысле Ефрем, что значит разширение, называется так в значении непоколебимого по вере упования на будущие блага, которое есть заступление главы праведника, иначе веры его; так как у всякого праведника глава есть вера, а равно и всякого доброго дела (она же есть глава), а надежная ее крепость есть непоколебимая на</w:t>
        <w:softHyphen/>
        <w:t>дежда на будущие блага, по которой, пред</w:t>
        <w:softHyphen/>
        <w:t>ставляя будущее как настоящее, мы расширяемся в скорбях, пребывая в искушениях непоколебимыми. Иуда переводится: исповедание; ибо молитвенное исповедание во святых есть начало всякого блага. Иуда же, то есть, всякий исповедающий и прославляющий Господа, есть жребий Его.</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0. </w:t>
      </w:r>
      <w:r>
        <w:rPr>
          <w:i/>
          <w:iCs/>
          <w:sz w:val="22"/>
          <w:szCs w:val="22"/>
        </w:rPr>
        <w:t>Моав коноб упования мо</w:t>
        <w:softHyphen/>
        <w:t xml:space="preserve">его. </w:t>
      </w:r>
      <w:r>
        <w:rPr>
          <w:sz w:val="22"/>
          <w:szCs w:val="22"/>
        </w:rPr>
        <w:t>Коноб или большой чан, есть сосуд, служащий человеческим потребностям. Сосудом сим Давид выражает гадательно то, что народ моавитский по</w:t>
        <w:softHyphen/>
        <w:t>корится иудеям и будет служить им. Сказал также: упования моего, вместо: уповающих на меня, то есть, иудеев, или вместо: на которых уповаю, что они будут мои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По переводу </w:t>
      </w:r>
      <w:r>
        <w:rPr>
          <w:iCs/>
          <w:sz w:val="22"/>
          <w:szCs w:val="22"/>
        </w:rPr>
        <w:t>Акилы</w:t>
      </w:r>
      <w:r>
        <w:rPr>
          <w:i/>
          <w:iCs/>
          <w:sz w:val="22"/>
          <w:szCs w:val="22"/>
        </w:rPr>
        <w:t xml:space="preserve">: </w:t>
      </w:r>
      <w:r>
        <w:rPr>
          <w:sz w:val="22"/>
          <w:szCs w:val="22"/>
        </w:rPr>
        <w:t>Чан бани мо</w:t>
        <w:softHyphen/>
        <w:t xml:space="preserve">ей. По Сирскому: кадка измытия моего. Или: лохань топтания моего; или сосуд беззаботливости моей. Итак, он говорит: Моавляне покорятся иудеям; и как брошенные в лохань или чан одежды топчутся моющими их, так будут попираемы и Моавляне. В высшем разумении сии слова изъясняются великим </w:t>
      </w:r>
      <w:r>
        <w:rPr>
          <w:iCs/>
          <w:sz w:val="22"/>
          <w:szCs w:val="22"/>
        </w:rPr>
        <w:t>Василием</w:t>
      </w:r>
      <w:r>
        <w:rPr>
          <w:i/>
          <w:iCs/>
          <w:sz w:val="22"/>
          <w:szCs w:val="22"/>
        </w:rPr>
        <w:t xml:space="preserve"> </w:t>
      </w:r>
      <w:r>
        <w:rPr>
          <w:sz w:val="22"/>
          <w:szCs w:val="22"/>
        </w:rPr>
        <w:t>так: Моав был отвержен</w:t>
        <w:softHyphen/>
        <w:t>ный, имевший запрещение не входить в цер</w:t>
        <w:softHyphen/>
        <w:t>ковь Господа. Ибо не войдет, говорит, Моавлянин и Аммонянин до третьего и даже до 10го рода в вечное время (Вт.23, 3). Впрочем поелику крещение подает оставление грехов, и оно доставило должникам успокоение от забот, то посему, указывая на искупление чрез крещение и присвоение к Богу, говорит: Моав—чан бани или со</w:t>
        <w:softHyphen/>
        <w:t>суд беззаботливости. Моав и Аммон—сыны Лота, родились у него чрез беззаконное совокупление с ним дочерей его. Итак, он говорит, что и моавляне—сей прежде без</w:t>
        <w:softHyphen/>
        <w:t xml:space="preserve">божный народ возъимеют надежду на меня. А Божеств. </w:t>
      </w:r>
      <w:r>
        <w:rPr>
          <w:iCs/>
          <w:sz w:val="22"/>
          <w:szCs w:val="22"/>
        </w:rPr>
        <w:t>Максим</w:t>
      </w:r>
      <w:r>
        <w:rPr>
          <w:i/>
          <w:iCs/>
          <w:sz w:val="22"/>
          <w:szCs w:val="22"/>
        </w:rPr>
        <w:t xml:space="preserve"> </w:t>
      </w:r>
      <w:r>
        <w:rPr>
          <w:sz w:val="22"/>
          <w:szCs w:val="22"/>
        </w:rPr>
        <w:t>говорит, что Моав переводится: внутренность отца, под кото</w:t>
        <w:softHyphen/>
        <w:t>рою разумеется наше тело, посредством которого при деятельном любомудрии, на подобие бани, которою означает чан, обыкно</w:t>
        <w:softHyphen/>
        <w:t>венно производится очищение грехов. Ибо сосуд упования есть очищение, то есть, готовность посредством очищения в продолжении жизни к наследованию соблюдаемых согласно с упованием благ. Слова Ф</w:t>
      </w:r>
      <w:r>
        <w:rPr>
          <w:iCs/>
          <w:sz w:val="22"/>
          <w:szCs w:val="22"/>
        </w:rPr>
        <w:t>еодорита</w:t>
      </w:r>
      <w:r>
        <w:rPr>
          <w:i/>
          <w:iCs/>
          <w:sz w:val="22"/>
          <w:szCs w:val="22"/>
        </w:rPr>
        <w:t xml:space="preserve">: </w:t>
      </w:r>
      <w:r>
        <w:rPr>
          <w:sz w:val="22"/>
          <w:szCs w:val="22"/>
        </w:rPr>
        <w:t>Чан в священном писании полагается в значении наказания. Так учит и блажен</w:t>
        <w:softHyphen/>
        <w:t>ный Иезекииль, которому было приказано на</w:t>
        <w:softHyphen/>
        <w:t>звать Иерусалим чаном (котлом), жителей его—мясом, Вавилонского царя—огнем, а необходимую пищу—жидкостью, при недо</w:t>
        <w:softHyphen/>
        <w:t>статки которой мяса сгорали (Иез.11, 3). Так и блаженный Иеремия видел сосуд поджи</w:t>
        <w:softHyphen/>
        <w:t>гаемый, а лице его обращенным к лицу севера. Впрочем не погрешит и тот, кто под сим сосудом будет представлять Божественную купель, казнящую и сожигающую грех и смывающую нечистоту с тех, ко</w:t>
        <w:softHyphen/>
        <w:t>торые обновляются в ней.</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Н</w:t>
      </w:r>
      <w:r>
        <w:rPr>
          <w:i/>
          <w:iCs/>
          <w:sz w:val="22"/>
          <w:szCs w:val="22"/>
        </w:rPr>
        <w:t xml:space="preserve">а Идумею простру сапог </w:t>
      </w:r>
      <w:r>
        <w:rPr>
          <w:sz w:val="22"/>
          <w:szCs w:val="22"/>
        </w:rPr>
        <w:t xml:space="preserve">(обувь) </w:t>
      </w:r>
      <w:r>
        <w:rPr>
          <w:i/>
          <w:iCs/>
          <w:sz w:val="22"/>
          <w:szCs w:val="22"/>
        </w:rPr>
        <w:t xml:space="preserve">мой. </w:t>
      </w:r>
      <w:r>
        <w:rPr>
          <w:sz w:val="22"/>
          <w:szCs w:val="22"/>
        </w:rPr>
        <w:t>Обувью, состоящею в подножной подвязке, или подставке Давид называет хождение. Итак, он говорит, что я буду ходить и по Идумее, то есть, покорю ее народу моему—Израи</w:t>
        <w:softHyphen/>
        <w:t xml:space="preserve">лю, дав пособие ему в брани *).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Слова великого В</w:t>
      </w:r>
      <w:r>
        <w:rPr>
          <w:iCs/>
          <w:sz w:val="22"/>
          <w:szCs w:val="22"/>
        </w:rPr>
        <w:t>асилия</w:t>
      </w:r>
      <w:r>
        <w:rPr>
          <w:i/>
          <w:iCs/>
          <w:sz w:val="22"/>
          <w:szCs w:val="22"/>
        </w:rPr>
        <w:t xml:space="preserve">: </w:t>
      </w:r>
      <w:r>
        <w:rPr>
          <w:sz w:val="22"/>
          <w:szCs w:val="22"/>
        </w:rPr>
        <w:t>Итак, все иноплеменные покорились, подложив выю под иго Христово. Потому то (и сказано, что) на Идумею наложить обувь свою. А обувь Бо</w:t>
        <w:softHyphen/>
        <w:t xml:space="preserve">жества есть Богоносная (то есть Богоипостасная) плоть, чрез которую оно пришло к людям. Идумея же, по другому изъяснителю, названа от Эдома, а это был Исав. Или, быть может, под обувью должно разуметь и служителей проповеди. Идумеею также именуется крововидное брение, а по словам </w:t>
      </w:r>
      <w:r>
        <w:rPr>
          <w:iCs/>
          <w:sz w:val="22"/>
          <w:szCs w:val="22"/>
        </w:rPr>
        <w:t>Дидима</w:t>
      </w:r>
      <w:r>
        <w:rPr>
          <w:i/>
          <w:iCs/>
          <w:sz w:val="22"/>
          <w:szCs w:val="22"/>
        </w:rPr>
        <w:t xml:space="preserve">, </w:t>
      </w:r>
      <w:r>
        <w:rPr>
          <w:sz w:val="22"/>
          <w:szCs w:val="22"/>
        </w:rPr>
        <w:t xml:space="preserve">означает земную страну. Далее, по изъяснению святого </w:t>
      </w:r>
      <w:r>
        <w:rPr>
          <w:iCs/>
          <w:sz w:val="22"/>
          <w:szCs w:val="22"/>
        </w:rPr>
        <w:t>Максима</w:t>
      </w:r>
      <w:r>
        <w:rPr>
          <w:i/>
          <w:iCs/>
          <w:sz w:val="22"/>
          <w:szCs w:val="22"/>
        </w:rPr>
        <w:t xml:space="preserve">, </w:t>
      </w:r>
      <w:r>
        <w:rPr>
          <w:sz w:val="22"/>
          <w:szCs w:val="22"/>
        </w:rPr>
        <w:t>Иду</w:t>
        <w:softHyphen/>
        <w:t xml:space="preserve">мею можно разуметь в отношении к плоти каждого из нас, на которую протягаем обувь, то есть, охраняющее душу от злых растений и тернов диавола подвижничество и воздержание, так как без подвига и строгого воздержания победить плотские страсти не возможно. Или, по словам того ж </w:t>
      </w:r>
      <w:r>
        <w:rPr>
          <w:iCs/>
          <w:sz w:val="22"/>
          <w:szCs w:val="22"/>
        </w:rPr>
        <w:t>Макси</w:t>
        <w:softHyphen/>
        <w:t>ма</w:t>
      </w:r>
      <w:r>
        <w:rPr>
          <w:i/>
          <w:iCs/>
          <w:sz w:val="22"/>
          <w:szCs w:val="22"/>
        </w:rPr>
        <w:t xml:space="preserve">, </w:t>
      </w:r>
      <w:r>
        <w:rPr>
          <w:sz w:val="22"/>
          <w:szCs w:val="22"/>
        </w:rPr>
        <w:t>под обувью души разумеется умерщвленная разумом и созерцанием чувственность, посредством каковой наступая на чувствен</w:t>
        <w:softHyphen/>
        <w:t>ные предметы, душа проходит век сей без</w:t>
        <w:softHyphen/>
        <w:t>вредно, представляя себе посредством чув</w:t>
        <w:softHyphen/>
        <w:t>ства отношения их, в виде обуви, и рассуждая о различиях добродетелей по виду и образу их для уразумения и познания одной, единственной и первоначальной причины. Сло</w:t>
        <w:softHyphen/>
        <w:t>ва И</w:t>
      </w:r>
      <w:r>
        <w:rPr>
          <w:iCs/>
          <w:sz w:val="22"/>
          <w:szCs w:val="22"/>
        </w:rPr>
        <w:t>сихия</w:t>
      </w:r>
      <w:r>
        <w:rPr>
          <w:i/>
          <w:iCs/>
          <w:sz w:val="22"/>
          <w:szCs w:val="22"/>
        </w:rPr>
        <w:t xml:space="preserve">: </w:t>
      </w:r>
      <w:r>
        <w:rPr>
          <w:sz w:val="22"/>
          <w:szCs w:val="22"/>
        </w:rPr>
        <w:t>Христос показывает, каким образом, покорив себе церковь из язычников, сделал ее предпочтительнейшею пред Израилем, распростерши и на них свою обувь, то есть Евангелие, о чем возвещая Иоанн Креститель говорил: идет за мною Тот, которому я не способен развязать ремень обуви, ибо еще не пришло для него вре</w:t>
        <w:softHyphen/>
        <w:t>мя изъяснения Евангелия. Таким же образом выражается о нем и Павел; он говорит: обувши ноги в готовность к благовествованию мира.</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Мне иноплеменницы покоришася. </w:t>
      </w:r>
      <w:r>
        <w:rPr>
          <w:sz w:val="22"/>
          <w:szCs w:val="22"/>
        </w:rPr>
        <w:t>Прежде упомянутые, гово</w:t>
        <w:softHyphen/>
        <w:t>рит, иноплеменники—Моавляне и Идумеяне и соседственные с ни</w:t>
        <w:softHyphen/>
        <w:t>ми народы покорятся мне, где вме</w:t>
        <w:softHyphen/>
        <w:t>сто будущего времени: покорятся, написано в прошедшем: поко</w:t>
        <w:softHyphen/>
        <w:t>рились, по свойству пророков, сказывающих будущее, как прошед</w:t>
        <w:softHyphen/>
        <w:t>ше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1. </w:t>
      </w:r>
      <w:r>
        <w:rPr>
          <w:i/>
          <w:iCs/>
          <w:sz w:val="22"/>
          <w:szCs w:val="22"/>
        </w:rPr>
        <w:t>Кто введет мя во град ограждения?</w:t>
      </w:r>
      <w:r>
        <w:rPr>
          <w:sz w:val="22"/>
          <w:szCs w:val="22"/>
        </w:rPr>
        <w:t xml:space="preserve"> Это сказывается от лица пленных иудеев. Городом огражденным назывался Иер</w:t>
      </w:r>
      <w:r>
        <w:rPr>
          <w:sz w:val="22"/>
          <w:szCs w:val="22"/>
          <w:lang w:val="en-US"/>
        </w:rPr>
        <w:t>yca</w:t>
      </w:r>
      <w:r>
        <w:rPr>
          <w:sz w:val="22"/>
          <w:szCs w:val="22"/>
        </w:rPr>
        <w:t>лим, потому что был окружен и укреплен высокими и крепкими стенами. Иудеи говорят это от великой радости (как бы так): кто приведет меня в город Иерусалим; ибо, находясь в плену, они жили в запертом и не свободном месте.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Слова Вел. </w:t>
      </w:r>
      <w:r>
        <w:rPr>
          <w:iCs/>
          <w:sz w:val="22"/>
          <w:szCs w:val="22"/>
        </w:rPr>
        <w:t>Василия</w:t>
      </w:r>
      <w:r>
        <w:rPr>
          <w:i/>
          <w:iCs/>
          <w:sz w:val="22"/>
          <w:szCs w:val="22"/>
        </w:rPr>
        <w:t>: Б</w:t>
      </w:r>
      <w:r>
        <w:rPr>
          <w:sz w:val="22"/>
          <w:szCs w:val="22"/>
        </w:rPr>
        <w:t>ыть может, го</w:t>
        <w:softHyphen/>
        <w:t>родом огражденным называет церковь, го</w:t>
        <w:softHyphen/>
        <w:t>родом по причине собрания живущих по закону, а огражденным—по причине ограждения ее верою. Почему весьма ясно некто из толковников перевел: В город огражден</w:t>
        <w:softHyphen/>
        <w:t>ный (вместо: в город ограждения на греческом). Итак, кто доставит мне сие великое зрелище, чтоб я видел Бога живущим сре</w:t>
        <w:softHyphen/>
        <w:t xml:space="preserve">ди людей? Так сказано и Господом, что многие пророки и праведники желали видеть, что вы видите, и не видели.—Великого </w:t>
      </w:r>
      <w:r>
        <w:rPr>
          <w:iCs/>
          <w:sz w:val="22"/>
          <w:szCs w:val="22"/>
        </w:rPr>
        <w:t>Афанасия</w:t>
      </w:r>
      <w:r>
        <w:rPr>
          <w:i/>
          <w:iCs/>
          <w:sz w:val="22"/>
          <w:szCs w:val="22"/>
        </w:rPr>
        <w:t xml:space="preserve">: </w:t>
      </w:r>
      <w:r>
        <w:rPr>
          <w:sz w:val="22"/>
          <w:szCs w:val="22"/>
        </w:rPr>
        <w:t>Городом огражденным называет цер</w:t>
        <w:softHyphen/>
        <w:t>ковь, огражденную Божиею силою. Сие то го</w:t>
        <w:softHyphen/>
        <w:t xml:space="preserve">ворит пророк, как бы от лица кающегося и желающего получить веру во Христа иудейского народа.—И </w:t>
      </w:r>
      <w:r>
        <w:rPr>
          <w:iCs/>
          <w:sz w:val="22"/>
          <w:szCs w:val="22"/>
        </w:rPr>
        <w:t>Исихия</w:t>
      </w:r>
      <w:r>
        <w:rPr>
          <w:i/>
          <w:iCs/>
          <w:sz w:val="22"/>
          <w:szCs w:val="22"/>
        </w:rPr>
        <w:t xml:space="preserve">: </w:t>
      </w:r>
      <w:r>
        <w:rPr>
          <w:sz w:val="22"/>
          <w:szCs w:val="22"/>
        </w:rPr>
        <w:t>Городом ограж</w:t>
        <w:softHyphen/>
        <w:t>дения называет церковь, так как в ней содержатся Христовы таинства, и закон и пророки содержатся в сем благоустроенном обществе; ее же называет и Идумеею.</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Или кто наставит мя </w:t>
      </w:r>
      <w:r>
        <w:rPr>
          <w:sz w:val="22"/>
          <w:szCs w:val="22"/>
        </w:rPr>
        <w:t xml:space="preserve">(укажет мне путь) </w:t>
      </w:r>
      <w:r>
        <w:rPr>
          <w:i/>
          <w:iCs/>
          <w:sz w:val="22"/>
          <w:szCs w:val="22"/>
        </w:rPr>
        <w:t>до Идумеи?</w:t>
      </w:r>
      <w:r>
        <w:rPr>
          <w:sz w:val="22"/>
          <w:szCs w:val="22"/>
        </w:rPr>
        <w:t xml:space="preserve"> Кто, говорит, укажет мне—пленному израильскому народу путь, по ка</w:t>
        <w:softHyphen/>
        <w:t>кому я пошел бы рассматривать только город Иерусалим—слад</w:t>
        <w:softHyphen/>
        <w:t>чайшее мое отечество, на Идумею с окрестностями Иерусалима, покоренные нашему царству, и увидать прежних врагов наших друзьями и близкими к нам?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Некто безыменный говорит: Заме</w:t>
        <w:softHyphen/>
        <w:t>чай, что не просто пожелал указания пути даже до Иерусалима, или даже до Галаада, или даже до Идумеи, но как бы с удивлением странности обещания, что и потомки возненавиденного и злого Исава получат не</w:t>
        <w:softHyphen/>
        <w:t xml:space="preserve">когда таковую благодать, что к ним придет Бог, и что как бы посредством обувей проповедников призвав язычников, по всей земле устроит свой город—вселенскую церковь, и благоучрежденное общество богочтецов. Кто, говорит, даст мне то, чтобы жизнь моя продлилась до того времени, в которое язычники получать благодать сию? Чтобы мне увидать город огражденный, то есть, церковь, охраняемую силою Божиею, чтобы не потерпеть какой либо осады? По словам Божеств. </w:t>
      </w:r>
      <w:r>
        <w:rPr>
          <w:iCs/>
          <w:sz w:val="22"/>
          <w:szCs w:val="22"/>
        </w:rPr>
        <w:t>Максима</w:t>
      </w:r>
      <w:r>
        <w:rPr>
          <w:i/>
          <w:iCs/>
          <w:sz w:val="22"/>
          <w:szCs w:val="22"/>
        </w:rPr>
        <w:t xml:space="preserve">, </w:t>
      </w:r>
      <w:r>
        <w:rPr>
          <w:sz w:val="22"/>
          <w:szCs w:val="22"/>
        </w:rPr>
        <w:t>город огражден</w:t>
        <w:softHyphen/>
        <w:t>ный есть мудрость, собранная из многих божественных и таинственных созерцаний, огражденный, то есть, окруженный твердыня</w:t>
        <w:softHyphen/>
        <w:t>ми добродетелей, в который отводится всякий благочестивый ни кем другим, как только одним Богом, влекущим к Себе всех по неизреченному величию своей благо</w:t>
        <w:softHyphen/>
        <w:t>сти. А Идумея есть совокупность подлежащих чувству тварей, в рассуждении которой обыкновенно составляется в духе естествен</w:t>
        <w:softHyphen/>
        <w:t>ное созерцание, соответственно которому из красоты и величия тварей по соображению со</w:t>
        <w:softHyphen/>
        <w:t>зерцается благочестиво собирающим для се</w:t>
        <w:softHyphen/>
        <w:t>бя познание существ Творец бытия. Или, быть может, (она есть) состоящее в дея</w:t>
        <w:softHyphen/>
        <w:t>тельной посредством плоти добродетели любомудрия, к которому также руководствует Сам Господь, угождая любящим Его. Крат</w:t>
        <w:softHyphen/>
        <w:t>ко сказать: город огражденный есть основа</w:t>
        <w:softHyphen/>
        <w:t>тельное созерцание мысленных предметов; а Идумея—знание чувственных, к которым ведет и указывает путь единственная премуд</w:t>
        <w:softHyphen/>
        <w:t>рость Бога и Отца—Единородный Сын Его.</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2. </w:t>
      </w:r>
      <w:r>
        <w:rPr>
          <w:i/>
          <w:iCs/>
          <w:sz w:val="22"/>
          <w:szCs w:val="22"/>
        </w:rPr>
        <w:t>Не Ты ли, Боже, отрину</w:t>
        <w:softHyphen/>
        <w:t>вши нас? И не изыдеши, Боже, в силах наших?</w:t>
      </w:r>
      <w:r>
        <w:rPr>
          <w:sz w:val="22"/>
          <w:szCs w:val="22"/>
        </w:rPr>
        <w:t xml:space="preserve"> Это надобно чи</w:t>
        <w:softHyphen/>
        <w:t>тать вопросительно, то есть: кто другой поведет меня—пленный народ в город Иерусалим, кроме Тебя, Боже, Который за грехи отвергнул нас и предал Вавилонянам? Или кто другой укажет мне дорогу до Идумеи, кроме Те</w:t>
        <w:softHyphen/>
        <w:t>бя, Боже, Который за грехи наши оставил было нас и не исходил с нашими силами, то есть, войска</w:t>
        <w:softHyphen/>
        <w:t>ми нашими на брань против врагов наших? Глагол: выйдешь, поставлен по взаимному употреблению времени, вместо: выходил. Тоже самое сказано в другом месте: и не выйдешь, Боже, в силах наших (Псал.43,10)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Исихия</w:t>
      </w:r>
      <w:r>
        <w:rPr>
          <w:i/>
          <w:iCs/>
          <w:sz w:val="22"/>
          <w:szCs w:val="22"/>
        </w:rPr>
        <w:t xml:space="preserve">: </w:t>
      </w:r>
      <w:r>
        <w:rPr>
          <w:sz w:val="22"/>
          <w:szCs w:val="22"/>
        </w:rPr>
        <w:t>Указывать путь Изра</w:t>
        <w:softHyphen/>
        <w:t>илю к церкви есть дело одного Христа, Ко</w:t>
        <w:softHyphen/>
        <w:t>торый хотя отринул Иудеев, как не уверовавших в Него, но не всех.</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3. </w:t>
      </w:r>
      <w:r>
        <w:rPr>
          <w:i/>
          <w:iCs/>
          <w:sz w:val="22"/>
          <w:szCs w:val="22"/>
        </w:rPr>
        <w:t xml:space="preserve">Даждь нам помощь от скорби; и суетно спасение человеческо. </w:t>
      </w:r>
      <w:r>
        <w:rPr>
          <w:iCs/>
          <w:sz w:val="22"/>
          <w:szCs w:val="22"/>
        </w:rPr>
        <w:t>Здесь</w:t>
      </w:r>
      <w:r>
        <w:rPr>
          <w:i/>
          <w:iCs/>
          <w:sz w:val="22"/>
          <w:szCs w:val="22"/>
        </w:rPr>
        <w:t xml:space="preserve"> </w:t>
      </w:r>
      <w:r>
        <w:rPr>
          <w:sz w:val="22"/>
          <w:szCs w:val="22"/>
        </w:rPr>
        <w:t>излишен союз: и; пое</w:t>
        <w:softHyphen/>
        <w:t>лику и Симмах перевел так: Ты дай нам помощь, ибо суетно спасение от человека. Или: и, на</w:t>
        <w:softHyphen/>
        <w:t>добно разуметь вместо: ибо, как принимает и Феодорит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Великого </w:t>
      </w:r>
      <w:r>
        <w:rPr>
          <w:iCs/>
          <w:sz w:val="22"/>
          <w:szCs w:val="22"/>
        </w:rPr>
        <w:t>Василия</w:t>
      </w:r>
      <w:r>
        <w:rPr>
          <w:i/>
          <w:iCs/>
          <w:sz w:val="22"/>
          <w:szCs w:val="22"/>
        </w:rPr>
        <w:t xml:space="preserve">: </w:t>
      </w:r>
      <w:r>
        <w:rPr>
          <w:sz w:val="22"/>
          <w:szCs w:val="22"/>
        </w:rPr>
        <w:t>Не от множества имуществ, не от избытка силы и не от вы</w:t>
        <w:softHyphen/>
        <w:t>соты славы зависит крепость; но за чрезмер</w:t>
        <w:softHyphen/>
        <w:t xml:space="preserve">ную скорбь дарует Господе ищущим Его помощь. Таков был и Павел, хвалившийся скорбями и за сие мог говорить: когда я немощен, тогда силен. Другой говорит (быть может </w:t>
      </w:r>
      <w:r>
        <w:rPr>
          <w:iCs/>
          <w:sz w:val="22"/>
          <w:szCs w:val="22"/>
        </w:rPr>
        <w:t>Максим</w:t>
      </w:r>
      <w:r>
        <w:rPr>
          <w:i/>
          <w:iCs/>
          <w:sz w:val="22"/>
          <w:szCs w:val="22"/>
        </w:rPr>
        <w:t xml:space="preserve">): </w:t>
      </w:r>
      <w:r>
        <w:rPr>
          <w:sz w:val="22"/>
          <w:szCs w:val="22"/>
        </w:rPr>
        <w:t>скорбь, по моему мнению, есть преобладание и сила тления, а помощь, даруемая благодатью, несомненная надежда на воскресение, имея которую в виду благоче</w:t>
        <w:softHyphen/>
        <w:t>стивые печальную смерть переносят велико</w:t>
        <w:softHyphen/>
        <w:t>душно. Или иначе, скорбь есть труд для приобретения добродетели, а помощь—последую</w:t>
        <w:softHyphen/>
        <w:t>щее за ним, по благодати Христа, бессмертие, в сравнении с которым всякое спасение есть суета и совершенное небытие, что спра</w:t>
        <w:softHyphen/>
        <w:t>ведливо почитается суетою.</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4. </w:t>
      </w:r>
      <w:r>
        <w:rPr>
          <w:i/>
          <w:iCs/>
          <w:sz w:val="22"/>
          <w:szCs w:val="22"/>
        </w:rPr>
        <w:t xml:space="preserve">О Бозе сотворим силу; и Той уничижит стужающыя нам </w:t>
      </w:r>
      <w:r>
        <w:rPr>
          <w:sz w:val="22"/>
          <w:szCs w:val="22"/>
        </w:rPr>
        <w:t>(оскорбителей наших). Будучи, говорит, сами по себе слабы и бессильны, мы только при помощи Божией составим, то есть, приобретем силу; и Бог истребит си</w:t>
        <w:softHyphen/>
        <w:t>лу оскорбляющих нас Вавилонян *</w:t>
      </w:r>
      <w:r>
        <w:rPr>
          <w:i/>
          <w:iCs/>
          <w:sz w:val="22"/>
          <w:szCs w:val="22"/>
        </w:rPr>
        <w:t>).</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Слова Божеств. </w:t>
      </w:r>
      <w:r>
        <w:rPr>
          <w:iCs/>
          <w:sz w:val="22"/>
          <w:szCs w:val="22"/>
        </w:rPr>
        <w:t>Кирилла</w:t>
      </w:r>
      <w:r>
        <w:rPr>
          <w:i/>
          <w:iCs/>
          <w:sz w:val="22"/>
          <w:szCs w:val="22"/>
        </w:rPr>
        <w:t xml:space="preserve">: </w:t>
      </w:r>
      <w:r>
        <w:rPr>
          <w:iCs/>
          <w:sz w:val="22"/>
          <w:szCs w:val="22"/>
        </w:rPr>
        <w:t>Бессиль</w:t>
      </w:r>
      <w:r>
        <w:rPr>
          <w:sz w:val="22"/>
          <w:szCs w:val="22"/>
        </w:rPr>
        <w:t xml:space="preserve">но естество человеческое в отношении к невидимым врагам и удобоусловливаемое грехом. Но Богом мы можем сотворить силу, Который стал для нас оружием благоволения. По другому изъяснителю (б. м. Божеств. </w:t>
      </w:r>
      <w:r>
        <w:rPr>
          <w:iCs/>
          <w:sz w:val="22"/>
          <w:szCs w:val="22"/>
        </w:rPr>
        <w:t>Максиму</w:t>
      </w:r>
      <w:r>
        <w:rPr>
          <w:i/>
          <w:iCs/>
          <w:sz w:val="22"/>
          <w:szCs w:val="22"/>
        </w:rPr>
        <w:t xml:space="preserve">), </w:t>
      </w:r>
      <w:r>
        <w:rPr>
          <w:sz w:val="22"/>
          <w:szCs w:val="22"/>
        </w:rPr>
        <w:t>Богом творят силу, то есть, приобретают ее те, которые не приписывают себе успехов в добродетелях; а равно сво</w:t>
        <w:softHyphen/>
        <w:t>ей мудрости постижение Божественных таин. В таковых сам Бог совершенно без всякого посредства и весь вмещаясь, производит всякую добродетель и дарует знание, уничи</w:t>
        <w:softHyphen/>
        <w:t xml:space="preserve">жая всех, противящихся добродетели и знаний лукавых демонов, усиливающихся оскорблять боящихся Его пороком и незнанием. Слова </w:t>
      </w:r>
      <w:r>
        <w:rPr>
          <w:iCs/>
          <w:sz w:val="22"/>
          <w:szCs w:val="22"/>
        </w:rPr>
        <w:t>Афанасия</w:t>
      </w:r>
      <w:r>
        <w:rPr>
          <w:i/>
          <w:iCs/>
          <w:sz w:val="22"/>
          <w:szCs w:val="22"/>
        </w:rPr>
        <w:t xml:space="preserve">: </w:t>
      </w:r>
      <w:r>
        <w:rPr>
          <w:sz w:val="22"/>
          <w:szCs w:val="22"/>
        </w:rPr>
        <w:t>Когда мы имеем на</w:t>
        <w:softHyphen/>
        <w:t>дежду быть сильными в Боге, тогда найдем врагов наших ничтожным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Таково историческое изъяснение сего псалма. Но мы должны прилагать его и к христианам, бывшим прежде в плену у демонов. Боже, говорит, Ты отри</w:t>
        <w:softHyphen/>
        <w:t>нул нас до принятия нами веры; и низложил было нас, попустив нам быть погубляемыми от междоусобий и войн и подобных зол; и прогневался на нас за то, что мы не познали Тебя Творца нашего. Ты и помиловал нас, как обманутых диаволом. Ты потряс землю и смутил ее, когда как человек, живя на земле, учил народы Евангелию царствия: ибо тогда слух о делах и словах Твоих смущал и устрашал всех живущих на земле людей. Посему исцели терзания и раны душ их, потому что они чрезмерны. Ты показал нам в Евангелии жестокие пути, то есть, тесный и прискорбный путь, напоив нас вином умиления; то есть, проповедью Евангельскою, которая назы</w:t>
        <w:softHyphen/>
        <w:t>вается вином, как веселящая сердце, а вином умиления, как приводящая пиющих его к пока</w:t>
        <w:softHyphen/>
        <w:t>янию. Ты дал боящимся (Тебя) знамение—печать крещения и изображение живоносного креста, что</w:t>
        <w:softHyphen/>
        <w:t>бы посредством оного избавлялись от различных луков (стрел) демонов. Так можешь разуметь и последующие слова.</w:t>
      </w:r>
    </w:p>
    <w:p>
      <w:pPr>
        <w:pStyle w:val="Normal"/>
        <w:shd w:fill="FFFFFF" w:val="clear"/>
        <w:ind w:firstLine="567"/>
        <w:jc w:val="both"/>
        <w:rPr>
          <w:rFonts w:ascii="Arial" w:hAnsi="Arial" w:cs="Arial"/>
          <w:sz w:val="22"/>
          <w:szCs w:val="22"/>
        </w:rPr>
      </w:pPr>
      <w:r>
        <w:rPr>
          <w:sz w:val="22"/>
          <w:szCs w:val="22"/>
        </w:rPr>
        <w:t>Что же касается до слов: Бог возглаголал во святом своем; это можешь, как мы сказали прежде, понимать о Христе, раз</w:t>
        <w:softHyphen/>
        <w:t>умея впрочем Христа, как Бога. А слова: возрадуюсь и разделю Сикиму—так, что принадлежав</w:t>
        <w:softHyphen/>
        <w:t>шее евреям дам народу христианскому и долину поселений разме</w:t>
        <w:softHyphen/>
        <w:t>рю для них; так как все</w:t>
      </w:r>
      <w:r>
        <w:rPr>
          <w:smallCaps/>
          <w:sz w:val="22"/>
          <w:szCs w:val="22"/>
        </w:rPr>
        <w:t xml:space="preserve"> </w:t>
      </w:r>
      <w:r>
        <w:rPr>
          <w:sz w:val="22"/>
          <w:szCs w:val="22"/>
        </w:rPr>
        <w:t>еврейские места взяли в последствии времени в свое наследство за неверие евреев христиане, построив в странах их церкви. Слова: мой Галаад и мой Манассии и последующие за ними, говорит Христос от своего лица, пока</w:t>
        <w:softHyphen/>
        <w:t>зывая оными то, что Он сродник по человеческой природе, почему и усвояет их Себе. Или можно понимать и иначе,—что Христос усвояет Себе израильтян ради тех, которые из них же имели уверовать во Христа. Обувь Бо</w:t>
        <w:softHyphen/>
        <w:t>жества Его, по изъяснению божественного Василия, есть богоносная (или богоипостасная) плоть, по</w:t>
        <w:softHyphen/>
        <w:t>средством которой Господь приходил к жившим по разным местам людям и, убеждая их, приводил к богопознанию и вере. Далее пророк Давид, пожелав видеть и чувственно то, что видел умственно в Духе, говорит: кто поведет меня в город христиан, то есть, в церковь, управ</w:t>
        <w:softHyphen/>
        <w:t>ляемую законами Евангелия, и ог</w:t>
        <w:softHyphen/>
        <w:t>ражденною, как стеною, кровью Христовою, и крещением, и крестом, и осенением Ангелов и учителями, или объемлемую всякого рода добродетелью? Или кто укажет мне путь в землю неверных народов, чтобы увидать их уверовавшими? Кто ж другой, как не Ты, Боже, Который отвергнул нас? То есть, Ты, Который происходящих от меня Христоубийц иудеев отринул? Прочие слова сказываются от лица верующих, но так, как мы изъясняли их прежде.</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Heading2"/>
        <w:spacing w:before="0" w:after="0"/>
        <w:rPr>
          <w:rFonts w:ascii="Times New Roman" w:hAnsi="Times New Roman" w:cs="Times New Roman"/>
          <w:i w:val="false"/>
          <w:i w:val="false"/>
          <w:iCs w:val="false"/>
          <w:sz w:val="22"/>
          <w:szCs w:val="22"/>
        </w:rPr>
      </w:pPr>
      <w:bookmarkStart w:id="9" w:name="__RefHeading___Toc222377181"/>
      <w:bookmarkEnd w:id="9"/>
      <w:r>
        <w:rPr>
          <w:rFonts w:cs="Times New Roman" w:ascii="Times New Roman" w:hAnsi="Times New Roman"/>
          <w:i w:val="false"/>
          <w:iCs w:val="false"/>
          <w:sz w:val="22"/>
          <w:szCs w:val="22"/>
        </w:rPr>
        <w:t>Псалом 60</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sz w:val="22"/>
          <w:szCs w:val="22"/>
        </w:rPr>
      </w:pPr>
      <w:r>
        <w:rPr>
          <w:sz w:val="22"/>
          <w:szCs w:val="22"/>
        </w:rPr>
        <w:t>В конец, в песнех, Давиду, Псало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И настоящий псалом надпи</w:t>
        <w:softHyphen/>
        <w:t>сывается: в конец, потому что учит взирать на конечное исполнение содержащегося в пророчествах его предмета, так как и сей псалом сказывается от лица находящегося в вавилонском плену иудейского народа, и пророчествует об освобождении его из Вавилона: поселюсь, говорит, в жилище Твоем во веки. Посему то оный и поставлен рядом за предыдущим псалмом. Он отно</w:t>
        <w:softHyphen/>
        <w:t>сится и к христианскому народу. Надписан: в песнях, потому что Давид песнословит в нем Бла</w:t>
        <w:softHyphen/>
        <w:t>годетеля Бога, повествуя о благодеяниях Его *). При чем надоб</w:t>
        <w:softHyphen/>
        <w:t>но знать, что тот псалом, в котором надписано только—в песнях, был пет одними устами, без музыкального орудия—псал</w:t>
        <w:softHyphen/>
        <w:t>тири; а тот, на котором надписа</w:t>
        <w:softHyphen/>
        <w:t>но: в песнях псалом, был пет, по словам безыменного истолкователя псалмов, с употреблением при том и музыкального оруди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вел. </w:t>
      </w:r>
      <w:r>
        <w:rPr>
          <w:iCs/>
          <w:sz w:val="22"/>
          <w:szCs w:val="22"/>
        </w:rPr>
        <w:t>Афанасия</w:t>
      </w:r>
      <w:r>
        <w:rPr>
          <w:i/>
          <w:iCs/>
          <w:sz w:val="22"/>
          <w:szCs w:val="22"/>
        </w:rPr>
        <w:t xml:space="preserve">: </w:t>
      </w:r>
      <w:r>
        <w:rPr>
          <w:sz w:val="22"/>
          <w:szCs w:val="22"/>
        </w:rPr>
        <w:t>Давид прино</w:t>
        <w:softHyphen/>
        <w:t>сит благодарение Богу за себя и за спасен</w:t>
        <w:softHyphen/>
        <w:t>ный верою народ и обещается в вечных обителях, когда достигнет их, бесконечно воссылать Ему хвалу.</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Ст. 2. </w:t>
      </w:r>
      <w:r>
        <w:rPr>
          <w:i/>
          <w:iCs/>
          <w:sz w:val="22"/>
          <w:szCs w:val="22"/>
        </w:rPr>
        <w:t xml:space="preserve">Услыши, Боже, моление мое, вонми молитве моей. </w:t>
      </w:r>
      <w:r>
        <w:rPr>
          <w:sz w:val="22"/>
          <w:szCs w:val="22"/>
        </w:rPr>
        <w:t>О сих воззваниях: услышь и внемли, мы сказали в изъяснении 26 псалма, о чем и смотри там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Григорий</w:t>
      </w:r>
      <w:r>
        <w:rPr>
          <w:i/>
          <w:iCs/>
          <w:sz w:val="22"/>
          <w:szCs w:val="22"/>
        </w:rPr>
        <w:t xml:space="preserve"> </w:t>
      </w:r>
      <w:r>
        <w:rPr>
          <w:sz w:val="22"/>
          <w:szCs w:val="22"/>
        </w:rPr>
        <w:t xml:space="preserve">Богослов в ямбических стихах говорит, какое различие имеет моление от молитвы. Моление есть прошение нуждающихся; а молитва— находящихся в лучшем состоянии. Слова </w:t>
      </w:r>
      <w:r>
        <w:rPr>
          <w:iCs/>
          <w:sz w:val="22"/>
          <w:szCs w:val="22"/>
        </w:rPr>
        <w:t>Афанасия</w:t>
      </w:r>
      <w:r>
        <w:rPr>
          <w:i/>
          <w:iCs/>
          <w:sz w:val="22"/>
          <w:szCs w:val="22"/>
        </w:rPr>
        <w:t xml:space="preserve">: </w:t>
      </w:r>
      <w:r>
        <w:rPr>
          <w:sz w:val="22"/>
          <w:szCs w:val="22"/>
        </w:rPr>
        <w:t>Поелику смотря на преобладание и жестокость демонов я исполняюсь уныния; то посему молю, чтобы Ты, явившись, избавил нас от руки насильствующих.</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3. </w:t>
      </w:r>
      <w:r>
        <w:rPr>
          <w:i/>
          <w:iCs/>
          <w:sz w:val="22"/>
          <w:szCs w:val="22"/>
        </w:rPr>
        <w:t xml:space="preserve">От конец земли к Тебе воззвах. </w:t>
      </w:r>
      <w:r>
        <w:rPr>
          <w:sz w:val="22"/>
          <w:szCs w:val="22"/>
        </w:rPr>
        <w:t>Концами земли в повествовательном значении называет Вавилон, так как он находил</w:t>
        <w:softHyphen/>
        <w:t>ся на краю известной тогда части свита *). В высшем значении под концами земли можно разу</w:t>
        <w:softHyphen/>
        <w:t>меть земные заботы, отдаляющие человека от Бога.</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Феодорита</w:t>
      </w:r>
      <w:r>
        <w:rPr>
          <w:i/>
          <w:iCs/>
          <w:sz w:val="22"/>
          <w:szCs w:val="22"/>
        </w:rPr>
        <w:t xml:space="preserve">: </w:t>
      </w:r>
      <w:r>
        <w:rPr>
          <w:sz w:val="22"/>
          <w:szCs w:val="22"/>
        </w:rPr>
        <w:t>Поелику Вавилон удален от Палестины на многие расстояния, то жившие в нем пленники думали, что они живут на последних пределах земли, по</w:t>
        <w:softHyphen/>
        <w:t xml:space="preserve">чему и говорит, что они взывают с пределов вселенной. </w:t>
      </w:r>
      <w:r>
        <w:rPr>
          <w:iCs/>
          <w:sz w:val="22"/>
          <w:szCs w:val="22"/>
        </w:rPr>
        <w:t>Афанасия</w:t>
      </w:r>
      <w:r>
        <w:rPr>
          <w:i/>
          <w:iCs/>
          <w:sz w:val="22"/>
          <w:szCs w:val="22"/>
        </w:rPr>
        <w:t xml:space="preserve">: </w:t>
      </w:r>
      <w:r>
        <w:rPr>
          <w:sz w:val="22"/>
          <w:szCs w:val="22"/>
        </w:rPr>
        <w:t>Выражение: с концов земли, значит то, что он прино</w:t>
        <w:softHyphen/>
        <w:t xml:space="preserve">сит молитвы за всю вселенную. </w:t>
      </w:r>
      <w:r>
        <w:rPr>
          <w:iCs/>
          <w:sz w:val="22"/>
          <w:szCs w:val="22"/>
        </w:rPr>
        <w:t>Безыменного</w:t>
      </w:r>
      <w:r>
        <w:rPr>
          <w:i/>
          <w:iCs/>
          <w:sz w:val="22"/>
          <w:szCs w:val="22"/>
        </w:rPr>
        <w:t xml:space="preserve"> </w:t>
      </w:r>
      <w:r>
        <w:rPr>
          <w:sz w:val="22"/>
          <w:szCs w:val="22"/>
        </w:rPr>
        <w:t>толковника: Написано у Екклезиаста: Не спе</w:t>
        <w:softHyphen/>
        <w:t>ши устами своими и сердце твое пусть не скоро износит слово пред лицем Божиим, ибо Бог на небе—горе; а ты на земле. По</w:t>
        <w:softHyphen/>
        <w:t>сему да будут слова Твои малочисленны (Еккл.5,1); а сим означается не местное расстояние, но различие существа не созданного от созданий; Бог называется пребывающим горе—на небе, по причине преимуще</w:t>
        <w:softHyphen/>
        <w:t>ства чести, а бытие человека находящимся до</w:t>
        <w:softHyphen/>
        <w:t>лу—на земле, потому что он пришел в бытие из ничтожества.</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i/>
          <w:iCs/>
          <w:sz w:val="22"/>
          <w:szCs w:val="22"/>
        </w:rPr>
        <w:t>Внегда уны сердце мое, на ка</w:t>
        <w:softHyphen/>
        <w:t xml:space="preserve">мень вознесл мя </w:t>
      </w:r>
      <w:r>
        <w:rPr>
          <w:i/>
          <w:iCs/>
          <w:sz w:val="22"/>
          <w:szCs w:val="22"/>
          <w:lang w:val="en-US"/>
        </w:rPr>
        <w:t>ecu</w:t>
      </w:r>
      <w:r>
        <w:rPr>
          <w:i/>
          <w:iCs/>
          <w:sz w:val="22"/>
          <w:szCs w:val="22"/>
        </w:rPr>
        <w:t xml:space="preserve">. </w:t>
      </w:r>
      <w:r>
        <w:rPr>
          <w:sz w:val="22"/>
          <w:szCs w:val="22"/>
        </w:rPr>
        <w:t>Камнем Да</w:t>
        <w:softHyphen/>
        <w:t>вид называет надежду на Бога, как по твердости, неподвижности, так и по высоте ее и возвышению: всякий раз, говорит, как только я унывал, изнемогая от скорбей, Ты, Господи, возводил меня в надежде на Тебя, как бы на некий высокий и твердый камень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Слова Вел. </w:t>
      </w:r>
      <w:r>
        <w:rPr>
          <w:iCs/>
          <w:sz w:val="22"/>
          <w:szCs w:val="22"/>
        </w:rPr>
        <w:t>Афанасия</w:t>
      </w:r>
      <w:r>
        <w:rPr>
          <w:i/>
          <w:iCs/>
          <w:sz w:val="22"/>
          <w:szCs w:val="22"/>
        </w:rPr>
        <w:t xml:space="preserve">: </w:t>
      </w:r>
      <w:r>
        <w:rPr>
          <w:sz w:val="22"/>
          <w:szCs w:val="22"/>
        </w:rPr>
        <w:t>Унывает и скорбит всякий боголюбивый, доколе пребывает в сей смертной жизни, скорбит и по человеколюбию, видя множество погибающих. Итак, поелику и Давид, взирая на свиреп</w:t>
        <w:softHyphen/>
        <w:t>ство и жестокость демонов, падал в уныние; то посему он просит, чтобы Господь своим явлением избавил нас от руки делающих насилие. Выше же демонов стали мы чрез Христа, Который от блаженного Павла наименован камне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4. </w:t>
      </w:r>
      <w:r>
        <w:rPr>
          <w:i/>
          <w:iCs/>
          <w:sz w:val="22"/>
          <w:szCs w:val="22"/>
        </w:rPr>
        <w:t xml:space="preserve">Наставил мя </w:t>
      </w:r>
      <w:r>
        <w:rPr>
          <w:i/>
          <w:iCs/>
          <w:sz w:val="22"/>
          <w:szCs w:val="22"/>
          <w:lang w:val="en-US"/>
        </w:rPr>
        <w:t>ecu</w:t>
      </w:r>
      <w:r>
        <w:rPr>
          <w:i/>
          <w:iCs/>
          <w:sz w:val="22"/>
          <w:szCs w:val="22"/>
        </w:rPr>
        <w:t xml:space="preserve"> </w:t>
      </w:r>
      <w:r>
        <w:rPr>
          <w:sz w:val="22"/>
          <w:szCs w:val="22"/>
        </w:rPr>
        <w:t xml:space="preserve">(указывал мне путь). </w:t>
      </w:r>
      <w:r>
        <w:rPr>
          <w:i/>
          <w:iCs/>
          <w:sz w:val="22"/>
          <w:szCs w:val="22"/>
        </w:rPr>
        <w:t xml:space="preserve">Яко был </w:t>
      </w:r>
      <w:r>
        <w:rPr>
          <w:i/>
          <w:iCs/>
          <w:sz w:val="22"/>
          <w:szCs w:val="22"/>
          <w:lang w:val="en-US"/>
        </w:rPr>
        <w:t>ecu</w:t>
      </w:r>
      <w:r>
        <w:rPr>
          <w:i/>
          <w:iCs/>
          <w:sz w:val="22"/>
          <w:szCs w:val="22"/>
        </w:rPr>
        <w:t xml:space="preserve"> </w:t>
      </w:r>
      <w:r>
        <w:rPr>
          <w:i/>
          <w:iCs/>
          <w:sz w:val="22"/>
          <w:szCs w:val="22"/>
          <w:lang w:val="en-US"/>
        </w:rPr>
        <w:t>yno</w:t>
      </w:r>
      <w:r>
        <w:rPr>
          <w:i/>
          <w:iCs/>
          <w:sz w:val="22"/>
          <w:szCs w:val="22"/>
        </w:rPr>
        <w:t>вание мое,</w:t>
      </w:r>
      <w:r>
        <w:rPr>
          <w:sz w:val="22"/>
          <w:szCs w:val="22"/>
        </w:rPr>
        <w:t>—</w:t>
      </w:r>
      <w:r>
        <w:rPr>
          <w:i/>
          <w:iCs/>
          <w:sz w:val="22"/>
          <w:szCs w:val="22"/>
        </w:rPr>
        <w:t xml:space="preserve">столп крепости от лица вражия. </w:t>
      </w:r>
      <w:r>
        <w:rPr>
          <w:sz w:val="22"/>
          <w:szCs w:val="22"/>
        </w:rPr>
        <w:t>Ты, говорит, Гос</w:t>
        <w:softHyphen/>
        <w:t>поди, указывал мне</w:t>
      </w:r>
      <w:r>
        <w:rPr>
          <w:smallCaps/>
          <w:sz w:val="22"/>
          <w:szCs w:val="22"/>
        </w:rPr>
        <w:t xml:space="preserve"> </w:t>
      </w:r>
      <w:r>
        <w:rPr>
          <w:sz w:val="22"/>
          <w:szCs w:val="22"/>
        </w:rPr>
        <w:t>путь к до</w:t>
        <w:softHyphen/>
        <w:t>бру или к добродетели; потому что Ты был упованием моим на спасение и сверх того Ты был для меня столпом крепости, иначе крепким в виду врагов моих, чтобы препятствовать и не позво</w:t>
        <w:softHyphen/>
        <w:t>лять ему нападений на меня.</w:t>
      </w:r>
    </w:p>
    <w:p>
      <w:pPr>
        <w:pStyle w:val="Normal"/>
        <w:shd w:fill="FFFFFF" w:val="clear"/>
        <w:ind w:firstLine="567"/>
        <w:jc w:val="both"/>
        <w:rPr>
          <w:rFonts w:ascii="Arial" w:hAnsi="Arial" w:cs="Arial"/>
          <w:sz w:val="22"/>
          <w:szCs w:val="22"/>
        </w:rPr>
      </w:pPr>
      <w:r>
        <w:rPr>
          <w:sz w:val="22"/>
          <w:szCs w:val="22"/>
        </w:rPr>
        <w:t xml:space="preserve">5. </w:t>
      </w:r>
      <w:r>
        <w:rPr>
          <w:i/>
          <w:iCs/>
          <w:sz w:val="22"/>
          <w:szCs w:val="22"/>
        </w:rPr>
        <w:t xml:space="preserve">Вселюся в селении Твоем во веки. </w:t>
      </w:r>
      <w:r>
        <w:rPr>
          <w:smallCaps/>
          <w:sz w:val="22"/>
          <w:szCs w:val="22"/>
        </w:rPr>
        <w:t xml:space="preserve">Это </w:t>
      </w:r>
      <w:r>
        <w:rPr>
          <w:sz w:val="22"/>
          <w:szCs w:val="22"/>
        </w:rPr>
        <w:t>пророчество; ибо, по Феодориту, в нем пророчествует</w:t>
        <w:softHyphen/>
        <w:t>ся об освобождении пленного в Вавилоне народа и перемещении его снова в Иерусалим. А жилищем Божием называет Иер</w:t>
      </w:r>
      <w:r>
        <w:rPr>
          <w:sz w:val="22"/>
          <w:szCs w:val="22"/>
          <w:lang w:val="en-US"/>
        </w:rPr>
        <w:t>yca</w:t>
      </w:r>
      <w:r>
        <w:rPr>
          <w:sz w:val="22"/>
          <w:szCs w:val="22"/>
        </w:rPr>
        <w:t>лимский храм, как мы говорили многократно. Сказал: во веки, вме</w:t>
        <w:softHyphen/>
        <w:t>сто: на всегда. Но сие пророчество исполнилось на нас—христианах, по причине злонравия иудеев и произведенного ими богоубийства; так как, по истреблении их рим</w:t>
        <w:softHyphen/>
        <w:t>лянами, они уже не селились более при Иерусалимском храме, кото</w:t>
        <w:softHyphen/>
        <w:t>рый и сам разрушен был до основания; а между тем народ христианский всегда живет при храмах Божиих, находящихся по местам, поелику в каждом месте устроена божественная цер</w:t>
        <w:softHyphen/>
        <w:t>ковь *</w:t>
      </w:r>
      <w:r>
        <w:rPr>
          <w:i/>
          <w:iCs/>
          <w:sz w:val="22"/>
          <w:szCs w:val="22"/>
        </w:rPr>
        <w:t>).</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Другой говорит: (Это слово) отно</w:t>
        <w:softHyphen/>
        <w:t>сится и к тому народу, который уверовал из язычников. Они то называют церковь жилищем, в которое вселилось происшедшее от Бога Бог-Слово, без заколения ежеднев</w:t>
        <w:softHyphen/>
        <w:t xml:space="preserve">но закалаемое. А крылами и здесь называет древний и новый Завет. </w:t>
      </w:r>
      <w:r>
        <w:rPr>
          <w:iCs/>
          <w:sz w:val="22"/>
          <w:szCs w:val="22"/>
        </w:rPr>
        <w:t>Феодорит</w:t>
      </w:r>
      <w:r>
        <w:rPr>
          <w:i/>
          <w:iCs/>
          <w:sz w:val="22"/>
          <w:szCs w:val="22"/>
        </w:rPr>
        <w:t xml:space="preserve"> </w:t>
      </w:r>
      <w:r>
        <w:rPr>
          <w:sz w:val="22"/>
          <w:szCs w:val="22"/>
        </w:rPr>
        <w:t>крылами называет попечение Божие.</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Покрыюся в крове крыл Твоих. </w:t>
      </w:r>
      <w:r>
        <w:rPr>
          <w:sz w:val="22"/>
          <w:szCs w:val="22"/>
        </w:rPr>
        <w:t>Укроюсь, говорит, под кровом крыл Твоих, Господи, как малая птичка. Это согласно с сим местом: под кровом крыл Тво</w:t>
        <w:softHyphen/>
        <w:t>их укроешь меня (Псал.16, 8).</w:t>
      </w:r>
    </w:p>
    <w:p>
      <w:pPr>
        <w:pStyle w:val="Normal"/>
        <w:shd w:fill="FFFFFF" w:val="clear"/>
        <w:ind w:firstLine="567"/>
        <w:jc w:val="both"/>
        <w:rPr>
          <w:rFonts w:ascii="Arial" w:hAnsi="Arial" w:cs="Arial"/>
          <w:sz w:val="22"/>
          <w:szCs w:val="22"/>
        </w:rPr>
      </w:pPr>
      <w:r>
        <w:rPr>
          <w:sz w:val="22"/>
          <w:szCs w:val="22"/>
        </w:rPr>
        <w:t xml:space="preserve">6. </w:t>
      </w:r>
      <w:r>
        <w:rPr>
          <w:i/>
          <w:iCs/>
          <w:sz w:val="22"/>
          <w:szCs w:val="22"/>
        </w:rPr>
        <w:t xml:space="preserve">Яко Ты, Боже, услышал </w:t>
      </w:r>
      <w:r>
        <w:rPr>
          <w:i/>
          <w:iCs/>
          <w:sz w:val="22"/>
          <w:szCs w:val="22"/>
          <w:lang w:val="en-US"/>
        </w:rPr>
        <w:t>ecu</w:t>
      </w:r>
      <w:r>
        <w:rPr>
          <w:i/>
          <w:iCs/>
          <w:sz w:val="22"/>
          <w:szCs w:val="22"/>
        </w:rPr>
        <w:t xml:space="preserve"> молитвы моя и дал </w:t>
      </w:r>
      <w:r>
        <w:rPr>
          <w:i/>
          <w:iCs/>
          <w:sz w:val="22"/>
          <w:szCs w:val="22"/>
          <w:lang w:val="en-US"/>
        </w:rPr>
        <w:t>ecu</w:t>
      </w:r>
      <w:r>
        <w:rPr>
          <w:i/>
          <w:iCs/>
          <w:sz w:val="22"/>
          <w:szCs w:val="22"/>
        </w:rPr>
        <w:t xml:space="preserve"> достояние боящымся имене Твоего. </w:t>
      </w:r>
      <w:r>
        <w:rPr>
          <w:sz w:val="22"/>
          <w:szCs w:val="22"/>
        </w:rPr>
        <w:t>Ты, говорит, Господи, услышал мо</w:t>
        <w:softHyphen/>
        <w:t>литвы мои, когда я призывал Тебя, и дал боящимся имени Твоего наследство, которое в низшем смысле есть дольний Иерусалим и земля обетованная, а в высшем— горний Иерусалим и царство не</w:t>
        <w:softHyphen/>
        <w:t>бесное, как говорит Афанасий. Ибо придите, скажет Господь, благословенные Отца Моего, на</w:t>
        <w:softHyphen/>
        <w:t>следуйте уготованное вам царство от основания мира (Матф.25,34*).</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Афанасия</w:t>
      </w:r>
      <w:r>
        <w:rPr>
          <w:i/>
          <w:iCs/>
          <w:sz w:val="22"/>
          <w:szCs w:val="22"/>
        </w:rPr>
        <w:t xml:space="preserve">: </w:t>
      </w:r>
      <w:r>
        <w:rPr>
          <w:sz w:val="22"/>
          <w:szCs w:val="22"/>
        </w:rPr>
        <w:t>Наследие царства небесного дается в будущем веке. Как же говорит: Ты дал? Поелику хотя и ожидает</w:t>
        <w:softHyphen/>
        <w:t>ся (оно) по воскресении, но как еще ныне</w:t>
      </w:r>
      <w:r>
        <w:rPr>
          <w:smallCaps/>
          <w:sz w:val="22"/>
          <w:szCs w:val="22"/>
        </w:rPr>
        <w:t xml:space="preserve"> </w:t>
      </w:r>
      <w:r>
        <w:rPr>
          <w:sz w:val="22"/>
          <w:szCs w:val="22"/>
        </w:rPr>
        <w:t>приготовлено, то и дано уже тем, которые имеют получить его в надлежащее время. Замечай, что наследство сие дано боящимся Бога. Итак, если оно дано и им—низшим, то не гораздо ли более—на высшую степень восшедшим, то есть, любящим Бога?</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7. </w:t>
      </w:r>
      <w:r>
        <w:rPr>
          <w:i/>
          <w:iCs/>
          <w:sz w:val="22"/>
          <w:szCs w:val="22"/>
        </w:rPr>
        <w:t>Дни на дни царевы приложиши.</w:t>
      </w:r>
      <w:r>
        <w:rPr>
          <w:sz w:val="22"/>
          <w:szCs w:val="22"/>
        </w:rPr>
        <w:t xml:space="preserve"> Ты, говорит, Господи, при</w:t>
        <w:softHyphen/>
        <w:t>ложишь дни многие к дням царя Зоровавеля за боголюбие и благоразумие его. А прочие слова уже не относятся к древнему Зоровавелю, но к новому Зоровавелю по плоти, то есть ко Христу, как изъясняет Феодорит, так как Зоровавель был образ Христа в том отношении, что как пер</w:t>
        <w:softHyphen/>
        <w:t>вый извел пленных евреев из Вавилона в Иерусалим, так и Христос, отведя пленных людей от заблуждения, состоявшего в обожании идолов, привел в гор</w:t>
        <w:softHyphen/>
        <w:t>ний Иерусалим и в самое небо, которое было истинное отечество людей, потому что душа дана человекам в начале мира свыше от Бога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Божеств. </w:t>
      </w:r>
      <w:r>
        <w:rPr>
          <w:iCs/>
          <w:sz w:val="22"/>
          <w:szCs w:val="22"/>
        </w:rPr>
        <w:t>Кирилла</w:t>
      </w:r>
      <w:r>
        <w:rPr>
          <w:i/>
          <w:iCs/>
          <w:sz w:val="22"/>
          <w:szCs w:val="22"/>
        </w:rPr>
        <w:t xml:space="preserve">: </w:t>
      </w:r>
      <w:r>
        <w:rPr>
          <w:sz w:val="22"/>
          <w:szCs w:val="22"/>
        </w:rPr>
        <w:t>Не думай, что об одном каком либо царе говорит сие, напротив знай, что и о всяком избранном для царства небесного (говорит), которого и называет пребывающим пред Богом во век; ибо те, которые сделались сообраз</w:t>
        <w:softHyphen/>
        <w:t xml:space="preserve">ными Христу по общению в страданиях Его, с Ним и царствовать будут непрерывно и будут с Ним всегда, приемля царство, как говорит Апостол, непоколебимое. </w:t>
      </w:r>
      <w:r>
        <w:rPr>
          <w:iCs/>
          <w:sz w:val="22"/>
          <w:szCs w:val="22"/>
        </w:rPr>
        <w:t>Ев</w:t>
      </w:r>
      <w:r>
        <w:rPr>
          <w:iCs/>
          <w:sz w:val="22"/>
          <w:szCs w:val="22"/>
          <w:lang w:val="en-US"/>
        </w:rPr>
        <w:t>ce</w:t>
      </w:r>
      <w:r>
        <w:rPr>
          <w:iCs/>
          <w:sz w:val="22"/>
          <w:szCs w:val="22"/>
        </w:rPr>
        <w:t>вия</w:t>
      </w:r>
      <w:r>
        <w:rPr>
          <w:i/>
          <w:iCs/>
          <w:sz w:val="22"/>
          <w:szCs w:val="22"/>
        </w:rPr>
        <w:t xml:space="preserve">: </w:t>
      </w:r>
      <w:r>
        <w:rPr>
          <w:sz w:val="22"/>
          <w:szCs w:val="22"/>
        </w:rPr>
        <w:t xml:space="preserve">Сказал прежде: Ты, Боже, услышал молитвы мои, пророк с переложением слов присовокупил следующее: дни на дни царя приложишь: услышав, говорит, молитвы мои, дни на дни царя приложишь; а в средине между сими мыслями упомянуто о боящихся имени Господня, поелику и им пророчество сие обещало достояние, </w:t>
      </w:r>
      <w:r>
        <w:rPr>
          <w:sz w:val="22"/>
          <w:szCs w:val="22"/>
          <w:lang w:val="en-US"/>
        </w:rPr>
        <w:t>a</w:t>
      </w:r>
      <w:r>
        <w:rPr>
          <w:sz w:val="22"/>
          <w:szCs w:val="22"/>
        </w:rPr>
        <w:t xml:space="preserve"> сие достояние было жизнь вечная. Другой может сказать, что Давид говорит это о себе, что посему он будет поминаем не только в том роде, в котором жил, но и в каждом роде, или в двух некоторых родах, так что писание сим указывает на народ из обрезания и народ из язычников. Итак, и в людях он получит сие блаженство, и у Бога ни</w:t>
        <w:softHyphen/>
        <w:t>когда не погибнет, находясь непрестанно пред пречистыми очами.</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Ле</w:t>
      </w:r>
      <w:r>
        <w:rPr>
          <w:i/>
          <w:iCs/>
          <w:sz w:val="22"/>
          <w:szCs w:val="22"/>
        </w:rPr>
        <w:t xml:space="preserve">та его до дне рода и рода. </w:t>
      </w:r>
      <w:r>
        <w:rPr>
          <w:sz w:val="22"/>
          <w:szCs w:val="22"/>
        </w:rPr>
        <w:t>Лета, говорит, царства Христова будут продолжаться до последнего из двух родов, то есть, древнего народа израильского и нового, составившегося из язычников, иначе—до скончания ми</w:t>
      </w:r>
      <w:r>
        <w:rPr>
          <w:sz w:val="22"/>
          <w:szCs w:val="22"/>
          <w:lang w:val="en-US"/>
        </w:rPr>
        <w:t>pa</w:t>
      </w:r>
      <w:r>
        <w:rPr>
          <w:sz w:val="22"/>
          <w:szCs w:val="22"/>
        </w:rPr>
        <w:t>; ибо даже до того времени протянутся два сии рода, хотя и по скончании снова будет продолжаться вечное царство Христово.</w:t>
      </w:r>
    </w:p>
    <w:p>
      <w:pPr>
        <w:pStyle w:val="Normal"/>
        <w:shd w:fill="FFFFFF" w:val="clear"/>
        <w:ind w:firstLine="567"/>
        <w:jc w:val="both"/>
        <w:rPr>
          <w:rFonts w:ascii="Arial" w:hAnsi="Arial" w:cs="Arial"/>
          <w:sz w:val="22"/>
          <w:szCs w:val="22"/>
        </w:rPr>
      </w:pPr>
      <w:r>
        <w:rPr>
          <w:sz w:val="22"/>
          <w:szCs w:val="22"/>
        </w:rPr>
        <w:t xml:space="preserve">8. </w:t>
      </w:r>
      <w:r>
        <w:rPr>
          <w:i/>
          <w:iCs/>
          <w:sz w:val="22"/>
          <w:szCs w:val="22"/>
        </w:rPr>
        <w:t>Пребудет в век пред Богом</w:t>
      </w:r>
      <w:r>
        <w:rPr>
          <w:sz w:val="22"/>
          <w:szCs w:val="22"/>
        </w:rPr>
        <w:t xml:space="preserve"> Сими словами изъясняются изложенные выше. Из всех, бывших от века, царей один Хри</w:t>
        <w:softHyphen/>
        <w:t>стос живет пред Богом: так как хотя и Он умер, но и опять воскрес, по истечении трех дней, и сел одесную Бога и Отца.</w:t>
      </w:r>
    </w:p>
    <w:p>
      <w:pPr>
        <w:pStyle w:val="Normal"/>
        <w:shd w:fill="FFFFFF" w:val="clear"/>
        <w:ind w:firstLine="567"/>
        <w:jc w:val="both"/>
        <w:rPr>
          <w:rFonts w:ascii="Arial" w:hAnsi="Arial" w:cs="Arial"/>
          <w:sz w:val="22"/>
          <w:szCs w:val="22"/>
        </w:rPr>
      </w:pPr>
      <w:r>
        <w:rPr>
          <w:i/>
          <w:iCs/>
          <w:sz w:val="22"/>
          <w:szCs w:val="22"/>
        </w:rPr>
        <w:t>Милость и истину Его кто взыщет?</w:t>
      </w:r>
      <w:r>
        <w:rPr>
          <w:sz w:val="22"/>
          <w:szCs w:val="22"/>
        </w:rPr>
        <w:t xml:space="preserve"> Кто, говорит, постигнет милость и истину Божию? иначе—никто. Потому что Бог есть море милости, равно как бездна истины *). О милости и истине мы сказали и в 56 псалме при изъяснении слов: послал Бог милость свою и истину свою, где</w:t>
      </w:r>
      <w:r>
        <w:rPr>
          <w:smallCaps/>
          <w:sz w:val="22"/>
          <w:szCs w:val="22"/>
        </w:rPr>
        <w:t xml:space="preserve"> </w:t>
      </w:r>
      <w:r>
        <w:rPr>
          <w:sz w:val="22"/>
          <w:szCs w:val="22"/>
        </w:rPr>
        <w:t>и смотри его.</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Великий </w:t>
      </w:r>
      <w:r>
        <w:rPr>
          <w:iCs/>
          <w:sz w:val="22"/>
          <w:szCs w:val="22"/>
        </w:rPr>
        <w:t>Афанасий</w:t>
      </w:r>
      <w:r>
        <w:rPr>
          <w:i/>
          <w:iCs/>
          <w:sz w:val="22"/>
          <w:szCs w:val="22"/>
        </w:rPr>
        <w:t xml:space="preserve"> </w:t>
      </w:r>
      <w:r>
        <w:rPr>
          <w:sz w:val="22"/>
          <w:szCs w:val="22"/>
        </w:rPr>
        <w:t>читает сии слова в обратном порядки так: кто будет ис</w:t>
        <w:softHyphen/>
        <w:t xml:space="preserve">кать милости и истины Его, тот в бесконечных веках пребудет пред Богом. И это яснее перевел </w:t>
      </w:r>
      <w:r>
        <w:rPr>
          <w:iCs/>
          <w:sz w:val="22"/>
          <w:szCs w:val="22"/>
        </w:rPr>
        <w:t>Симмах</w:t>
      </w:r>
      <w:r>
        <w:rPr>
          <w:i/>
          <w:iCs/>
          <w:sz w:val="22"/>
          <w:szCs w:val="22"/>
        </w:rPr>
        <w:t xml:space="preserve">: </w:t>
      </w:r>
      <w:r>
        <w:rPr>
          <w:sz w:val="22"/>
          <w:szCs w:val="22"/>
        </w:rPr>
        <w:t>Милость и истина будут охранять его. Ибо они, то есть ми</w:t>
        <w:softHyphen/>
        <w:t>лость и истина Божии будут для него причи</w:t>
        <w:softHyphen/>
        <w:t xml:space="preserve">ною бессмертия. Слова </w:t>
      </w:r>
      <w:r>
        <w:rPr>
          <w:iCs/>
          <w:sz w:val="22"/>
          <w:szCs w:val="22"/>
        </w:rPr>
        <w:t>Феодорита:</w:t>
      </w:r>
      <w:r>
        <w:rPr>
          <w:i/>
          <w:iCs/>
          <w:sz w:val="22"/>
          <w:szCs w:val="22"/>
        </w:rPr>
        <w:t xml:space="preserve"> </w:t>
      </w:r>
      <w:r>
        <w:rPr>
          <w:sz w:val="22"/>
          <w:szCs w:val="22"/>
        </w:rPr>
        <w:t>Кто, гово</w:t>
        <w:softHyphen/>
        <w:t>рит, может сокровенную и праведную ми</w:t>
        <w:softHyphen/>
        <w:t>лость Божию постигнуть в точности? Ибо судьбы Его—бездна.</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9. </w:t>
      </w:r>
      <w:r>
        <w:rPr>
          <w:i/>
          <w:iCs/>
          <w:sz w:val="22"/>
          <w:szCs w:val="22"/>
        </w:rPr>
        <w:t xml:space="preserve">Тако воспою имени Твоему во веки, воздати ми молитвы моя день от дне. </w:t>
      </w:r>
      <w:r>
        <w:rPr>
          <w:sz w:val="22"/>
          <w:szCs w:val="22"/>
        </w:rPr>
        <w:t>Как теперь, говорит, бряцаю на псалтири и песнословлю</w:t>
      </w:r>
      <w:r>
        <w:rPr>
          <w:smallCaps/>
          <w:sz w:val="22"/>
          <w:szCs w:val="22"/>
        </w:rPr>
        <w:t xml:space="preserve"> </w:t>
      </w:r>
      <w:r>
        <w:rPr>
          <w:sz w:val="22"/>
          <w:szCs w:val="22"/>
        </w:rPr>
        <w:t xml:space="preserve">имени Твоему, Господи, так буду славословить Тебя и всегда, чтобы таким образом мне воздать </w:t>
      </w:r>
      <w:r>
        <w:rPr>
          <w:sz w:val="22"/>
          <w:szCs w:val="22"/>
          <w:lang w:val="en-US"/>
        </w:rPr>
        <w:t>Te</w:t>
      </w:r>
      <w:r>
        <w:rPr>
          <w:sz w:val="22"/>
          <w:szCs w:val="22"/>
        </w:rPr>
        <w:t>бе обещания мои с (одного) дня на (другой) день, или (воздать) в продолжении дней; так как Давид многократно в предыдущих псалмах обещал петь Богу всегда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Афанасия</w:t>
      </w:r>
      <w:r>
        <w:rPr>
          <w:i/>
          <w:iCs/>
          <w:sz w:val="22"/>
          <w:szCs w:val="22"/>
        </w:rPr>
        <w:t xml:space="preserve">: </w:t>
      </w:r>
      <w:r>
        <w:rPr>
          <w:sz w:val="22"/>
          <w:szCs w:val="22"/>
        </w:rPr>
        <w:t>Так буду петь. Как? Разве сделавшись вечным пред То</w:t>
        <w:softHyphen/>
        <w:t>бою в будущем веке. Ибо тогда только, когда удостоюсь блаженного оного стояния, непрерывно буду воссылать песни (в изд. Своде).</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shd w:fill="FFFFFF" w:val="clear"/>
        <w:ind w:firstLine="567"/>
        <w:jc w:val="both"/>
        <w:rPr>
          <w:b/>
          <w:b/>
          <w:bCs/>
          <w:sz w:val="22"/>
          <w:szCs w:val="22"/>
        </w:rPr>
      </w:pPr>
      <w:r>
        <w:rPr>
          <w:b/>
          <w:bCs/>
          <w:sz w:val="22"/>
          <w:szCs w:val="22"/>
        </w:rPr>
      </w:r>
    </w:p>
    <w:p>
      <w:pPr>
        <w:pStyle w:val="Heading2"/>
        <w:spacing w:before="0" w:after="0"/>
        <w:rPr>
          <w:rFonts w:ascii="Times New Roman" w:hAnsi="Times New Roman" w:cs="Times New Roman"/>
          <w:i w:val="false"/>
          <w:i w:val="false"/>
          <w:iCs w:val="false"/>
          <w:sz w:val="22"/>
          <w:szCs w:val="22"/>
        </w:rPr>
      </w:pPr>
      <w:bookmarkStart w:id="10" w:name="__RefHeading___Toc222377182"/>
      <w:bookmarkEnd w:id="10"/>
      <w:r>
        <w:rPr>
          <w:rFonts w:cs="Times New Roman" w:ascii="Times New Roman" w:hAnsi="Times New Roman"/>
          <w:i w:val="false"/>
          <w:iCs w:val="false"/>
          <w:sz w:val="22"/>
          <w:szCs w:val="22"/>
        </w:rPr>
        <w:t>Псалом 61</w:t>
      </w:r>
    </w:p>
    <w:p>
      <w:pPr>
        <w:pStyle w:val="Normal"/>
        <w:shd w:fill="FFFFFF" w:val="clear"/>
        <w:ind w:firstLine="567"/>
        <w:jc w:val="both"/>
        <w:rPr>
          <w:rFonts w:ascii="Times New Roman" w:hAnsi="Times New Roman" w:cs="Times New Roman"/>
          <w:i/>
          <w:i/>
          <w:iCs/>
          <w:sz w:val="22"/>
          <w:szCs w:val="22"/>
        </w:rPr>
      </w:pPr>
      <w:r>
        <w:rPr>
          <w:rFonts w:cs="Times New Roman"/>
          <w:i/>
          <w:iCs/>
          <w:sz w:val="22"/>
          <w:szCs w:val="22"/>
        </w:rPr>
      </w:r>
    </w:p>
    <w:p>
      <w:pPr>
        <w:pStyle w:val="Normal"/>
        <w:shd w:fill="FFFFFF" w:val="clear"/>
        <w:ind w:firstLine="567"/>
        <w:jc w:val="both"/>
        <w:rPr>
          <w:rFonts w:ascii="Arial" w:hAnsi="Arial" w:cs="Arial"/>
          <w:sz w:val="22"/>
          <w:szCs w:val="22"/>
        </w:rPr>
      </w:pPr>
      <w:r>
        <w:rPr>
          <w:sz w:val="22"/>
          <w:szCs w:val="22"/>
        </w:rPr>
        <w:t>В конец, о (за) Идифуме (ом), Псалом Давиду.</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Надпись на этом псалме: в конец, потому что содержащееся в нем пророчество относится к конечному событию, поелику пророчествует, по словам Феодорита, об оказанном Маккавеями во время царя Антиоха Епифана сопротивлении ему за благочестие даже до крови. За Идифумом по</w:t>
        <w:softHyphen/>
        <w:t>ставлено вместо: Идифумом, то есть, был пет Идифумом, так как Идифум был начальник хора певцов, как это мы сказали в предуведомлении на сию книгу псалмов в 5-ой главе. Сей пса</w:t>
        <w:softHyphen/>
        <w:t>лом содержит побуждение к терпению искушений и к упованию на Бога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Вел. </w:t>
      </w:r>
      <w:r>
        <w:rPr>
          <w:iCs/>
          <w:sz w:val="22"/>
          <w:szCs w:val="22"/>
        </w:rPr>
        <w:t>Василия</w:t>
      </w:r>
      <w:r>
        <w:rPr>
          <w:i/>
          <w:iCs/>
          <w:sz w:val="22"/>
          <w:szCs w:val="22"/>
        </w:rPr>
        <w:t xml:space="preserve">: </w:t>
      </w:r>
      <w:r>
        <w:rPr>
          <w:sz w:val="22"/>
          <w:szCs w:val="22"/>
        </w:rPr>
        <w:t xml:space="preserve">Два псалма (три впрочем, ибо и 76-й надписан: Идифуму) как известно нам имеют сию надпись: в пользу Идифума: 38-й и сей находящейся в руках; и мы думаем, что Давиду принадлежит сочинение сего творения, а Идифуму он дан в пользу его для исправления душевных страстей и для стройного пения пред народом, чрез которое и Бог прославляет и слушавшие сию стройность исправлялись в нравах. К сему присовокупляет </w:t>
      </w:r>
      <w:r>
        <w:rPr>
          <w:iCs/>
          <w:sz w:val="22"/>
          <w:szCs w:val="22"/>
        </w:rPr>
        <w:t>Евсевий</w:t>
      </w:r>
      <w:r>
        <w:rPr>
          <w:i/>
          <w:iCs/>
          <w:sz w:val="22"/>
          <w:szCs w:val="22"/>
        </w:rPr>
        <w:t xml:space="preserve">, </w:t>
      </w:r>
      <w:r>
        <w:rPr>
          <w:sz w:val="22"/>
          <w:szCs w:val="22"/>
        </w:rPr>
        <w:t xml:space="preserve">что Давид потому отдал сей псалом Идифуму, что Идифум пал в грех и имел нужду в пользовании себя псалмом. А что Идифум был священный певец при храме Господнем, о том свидетельствует книга Паралипоменон, в которой говорится: и с ним Еман и Идифум и прочие избранные по имени, чтобы хвалили Господа (1Пар.16,41). И тот, и другой псалом (говорит тот же </w:t>
      </w:r>
      <w:r>
        <w:rPr>
          <w:iCs/>
          <w:sz w:val="22"/>
          <w:szCs w:val="22"/>
        </w:rPr>
        <w:t>Василий</w:t>
      </w:r>
      <w:r>
        <w:rPr>
          <w:i/>
          <w:iCs/>
          <w:sz w:val="22"/>
          <w:szCs w:val="22"/>
        </w:rPr>
        <w:t xml:space="preserve">) </w:t>
      </w:r>
      <w:r>
        <w:rPr>
          <w:sz w:val="22"/>
          <w:szCs w:val="22"/>
        </w:rPr>
        <w:t>весьма много говорят о терпении, чрез которое усмиряется раздражаемая гневом часть души, и по изгнании из нее всякой гордости, приобретается смирение. Ибо не возможно не возлюбившему быть ниже всех и ставить себя последним, быть в состоянии или удержаться от гнева, когда его злословят, или великодушием побеждать искушения во время оскорблений. Ибо только кто достиг крайнего смирения, тот, по слу</w:t>
        <w:softHyphen/>
        <w:t>чаю злословия, признав еще большую в се</w:t>
        <w:softHyphen/>
        <w:t>бе ничтожность, может не возмутиться в душе от бесчестных слов.</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Ст. 2. </w:t>
      </w:r>
      <w:r>
        <w:rPr>
          <w:i/>
          <w:iCs/>
          <w:sz w:val="22"/>
          <w:szCs w:val="22"/>
        </w:rPr>
        <w:t xml:space="preserve">Не Богу ли повинется </w:t>
      </w:r>
      <w:r>
        <w:rPr>
          <w:sz w:val="22"/>
          <w:szCs w:val="22"/>
        </w:rPr>
        <w:t xml:space="preserve">(покорится) </w:t>
      </w:r>
      <w:r>
        <w:rPr>
          <w:i/>
          <w:iCs/>
          <w:sz w:val="22"/>
          <w:szCs w:val="22"/>
        </w:rPr>
        <w:t xml:space="preserve">душа моя? От Того бо спасение мое. </w:t>
      </w:r>
      <w:r>
        <w:rPr>
          <w:sz w:val="22"/>
          <w:szCs w:val="22"/>
        </w:rPr>
        <w:t>Сии слова произно</w:t>
        <w:softHyphen/>
        <w:t>сятся от лица собрания благочестивых Маккавеев к воевавшим против еврейского рода правителям и царям македонским, старавшимся устранить их от законов Божиих и отеческих обычаев. Они приличны и всем тем христианам, которые восстанием и ревностью за добродетель уподобляются Маккавеям. Слова сии надобно читать вопро</w:t>
        <w:softHyphen/>
        <w:t>сительно, то есть так: не Богу ли, Который повелевает не уда</w:t>
        <w:softHyphen/>
        <w:t>ляться от законов Его, должна повиноваться душа моя (то есть: я) более, нежели человеку? Под</w:t>
        <w:softHyphen/>
        <w:t>линно я должен повиноваться Ему, поелику в Боги обретается спасение мое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Василия</w:t>
      </w:r>
      <w:r>
        <w:rPr>
          <w:i/>
          <w:iCs/>
          <w:sz w:val="22"/>
          <w:szCs w:val="22"/>
        </w:rPr>
        <w:t xml:space="preserve"> </w:t>
      </w:r>
      <w:r>
        <w:rPr>
          <w:sz w:val="22"/>
          <w:szCs w:val="22"/>
        </w:rPr>
        <w:t>Великого: Душа должна гос</w:t>
        <w:softHyphen/>
        <w:t xml:space="preserve">подствовать над страстями и быть рабою только Богу; так как невозможно ей состоять под царствованием над нею греха и вместе Бога, но должно иметь власть над грехом и покорность Богу. Посему то пророк, препираясь с искусителем (диаволом) говорит: для чего ты понуждаешь меня быть рабом, кому не должно? У меня есть владыка; я знаю царя. </w:t>
      </w:r>
      <w:r>
        <w:rPr>
          <w:iCs/>
          <w:sz w:val="22"/>
          <w:szCs w:val="22"/>
        </w:rPr>
        <w:t>Нисского</w:t>
      </w:r>
      <w:r>
        <w:rPr>
          <w:i/>
          <w:iCs/>
          <w:sz w:val="22"/>
          <w:szCs w:val="22"/>
        </w:rPr>
        <w:t xml:space="preserve">: </w:t>
      </w:r>
      <w:r>
        <w:rPr>
          <w:sz w:val="22"/>
          <w:szCs w:val="22"/>
        </w:rPr>
        <w:t xml:space="preserve">Давид назвал спасением души покорность ее Богу. </w:t>
      </w:r>
      <w:r>
        <w:rPr>
          <w:iCs/>
          <w:sz w:val="22"/>
          <w:szCs w:val="22"/>
        </w:rPr>
        <w:t>Кирил</w:t>
        <w:softHyphen/>
        <w:t>ла</w:t>
      </w:r>
      <w:r>
        <w:rPr>
          <w:i/>
          <w:iCs/>
          <w:sz w:val="22"/>
          <w:szCs w:val="22"/>
        </w:rPr>
        <w:t xml:space="preserve">: </w:t>
      </w:r>
      <w:r>
        <w:rPr>
          <w:sz w:val="22"/>
          <w:szCs w:val="22"/>
        </w:rPr>
        <w:t>Превосходное, преполезное и подающее всякую добрую надежду дело—есть покор</w:t>
        <w:softHyphen/>
        <w:t>ность Господу, кроткое подложение воли ума под иго Его и приближение к Нему посредством совершенной скромности, сказывая сие пророческое слово: Вот мы будем принадле</w:t>
        <w:softHyphen/>
        <w:t>жать Тебе, ибо Ты Господь Бог наш! Ф</w:t>
      </w:r>
      <w:r>
        <w:rPr>
          <w:iCs/>
          <w:sz w:val="22"/>
          <w:szCs w:val="22"/>
        </w:rPr>
        <w:t>еодорита</w:t>
      </w:r>
      <w:r>
        <w:rPr>
          <w:i/>
          <w:iCs/>
          <w:sz w:val="22"/>
          <w:szCs w:val="22"/>
        </w:rPr>
        <w:t xml:space="preserve">: </w:t>
      </w:r>
      <w:r>
        <w:rPr>
          <w:sz w:val="22"/>
          <w:szCs w:val="22"/>
        </w:rPr>
        <w:t xml:space="preserve">Сие рабство доставляет тебе, душа, спасение, ибо Он есть Бог, податель благ и могущий утвердить колеблющихся. И </w:t>
      </w:r>
      <w:r>
        <w:rPr>
          <w:iCs/>
          <w:sz w:val="22"/>
          <w:szCs w:val="22"/>
        </w:rPr>
        <w:t>Афанасий:</w:t>
      </w:r>
      <w:r>
        <w:rPr>
          <w:sz w:val="22"/>
          <w:szCs w:val="22"/>
        </w:rPr>
        <w:t xml:space="preserve"> Хотя ты, душа, и поколебалась и не усто</w:t>
        <w:softHyphen/>
        <w:t>яла в добродетели, однако ж покорись Господу, Который может и заступить и спасти тебя, так что впредь будешь непоколеби</w:t>
        <w:softHyphen/>
        <w:t>ма.</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3. </w:t>
      </w:r>
      <w:r>
        <w:rPr>
          <w:i/>
          <w:iCs/>
          <w:sz w:val="22"/>
          <w:szCs w:val="22"/>
        </w:rPr>
        <w:t xml:space="preserve">Ибо Той Бог мой и Спас мой, Заступник мой; не подвижуся наипаче </w:t>
      </w:r>
      <w:r>
        <w:rPr>
          <w:sz w:val="22"/>
          <w:szCs w:val="22"/>
        </w:rPr>
        <w:t>(весьма). Не устра</w:t>
        <w:softHyphen/>
        <w:t>шусь, говорит, больше искушений, хотя до падения в искушения, как человек, я страшился. Ибо подвижением здесь он</w:t>
      </w:r>
      <w:r>
        <w:rPr>
          <w:smallCaps/>
          <w:sz w:val="22"/>
          <w:szCs w:val="22"/>
        </w:rPr>
        <w:t xml:space="preserve"> </w:t>
      </w:r>
      <w:r>
        <w:rPr>
          <w:sz w:val="22"/>
          <w:szCs w:val="22"/>
        </w:rPr>
        <w:t>выражает робость, или страх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Великого </w:t>
      </w:r>
      <w:r>
        <w:rPr>
          <w:iCs/>
          <w:sz w:val="22"/>
          <w:szCs w:val="22"/>
        </w:rPr>
        <w:t>Василия</w:t>
      </w:r>
      <w:r>
        <w:rPr>
          <w:i/>
          <w:iCs/>
          <w:sz w:val="22"/>
          <w:szCs w:val="22"/>
        </w:rPr>
        <w:t xml:space="preserve">: </w:t>
      </w:r>
      <w:r>
        <w:rPr>
          <w:sz w:val="22"/>
          <w:szCs w:val="22"/>
        </w:rPr>
        <w:t>Далее он изъясняет, что такое спасение? Оно есть не простое какое либо благодетельное действие, способствующее к облегчению болезни и благосостоянию тела; но что такое спасение? Есть Бог наш,—происходящий от Бога Сын, Он же и Спаситель рода человеческого, укрепляющий немощь нашу и исправляющий происшедшее в душах наших смятение. По че</w:t>
        <w:softHyphen/>
        <w:t>ловечески исповедует смятение; ибо не воз</w:t>
        <w:softHyphen/>
        <w:t>можно не быть в человеческой душе некоторому потрясению от искушений. Доколе производим небольшие и немногие грехи, дотоле, как растения тихим ветром колеблемые, слегка потрясаемся.., но когда умножат</w:t>
        <w:softHyphen/>
        <w:t>ся и увеличатся бедствия, по мере возрастания грехов, тогда обыкновенно усиливается и волнение. Итак, хотя я подвинулся, как человек, но не весьма подвинусь, потому что, по мере сего укрепляюсь рукою Спаси</w:t>
        <w:softHyphen/>
        <w:t>теля. Другой истолкователь говорит: Потря</w:t>
        <w:softHyphen/>
        <w:t>сается каждый, кто падает в порок. Но это происходит не вдруг: первое смущение бывает в мыслях, производимое страстями, после которого, если присоединится к возмущенным мыслям соответственное им действие, происходит уже сильное движение и падение. Итак, при возрождении гнусной по</w:t>
        <w:softHyphen/>
        <w:t>хоти, или другого какого либо движения дол</w:t>
        <w:softHyphen/>
        <w:t>жно, при помощи Божией, обуздать стремление к действию благочестивым помыслом, дабы не произошло сильное движени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4. </w:t>
      </w:r>
      <w:r>
        <w:rPr>
          <w:i/>
          <w:iCs/>
          <w:sz w:val="22"/>
          <w:szCs w:val="22"/>
        </w:rPr>
        <w:t xml:space="preserve">Доколе належите </w:t>
      </w:r>
      <w:r>
        <w:rPr>
          <w:sz w:val="22"/>
          <w:szCs w:val="22"/>
        </w:rPr>
        <w:t xml:space="preserve">(нападать вам) </w:t>
      </w:r>
      <w:r>
        <w:rPr>
          <w:i/>
          <w:iCs/>
          <w:sz w:val="22"/>
          <w:szCs w:val="22"/>
        </w:rPr>
        <w:t xml:space="preserve">на человека? убиваете </w:t>
      </w:r>
      <w:r>
        <w:rPr>
          <w:sz w:val="22"/>
          <w:szCs w:val="22"/>
        </w:rPr>
        <w:t>(уби</w:t>
        <w:softHyphen/>
        <w:t xml:space="preserve">ваете его) </w:t>
      </w:r>
      <w:r>
        <w:rPr>
          <w:i/>
          <w:iCs/>
          <w:sz w:val="22"/>
          <w:szCs w:val="22"/>
          <w:lang w:val="en-US"/>
        </w:rPr>
        <w:t>ecu</w:t>
      </w:r>
      <w:r>
        <w:rPr>
          <w:i/>
          <w:iCs/>
          <w:sz w:val="22"/>
          <w:szCs w:val="22"/>
        </w:rPr>
        <w:t xml:space="preserve"> вы, </w:t>
      </w:r>
      <w:r>
        <w:rPr>
          <w:sz w:val="22"/>
          <w:szCs w:val="22"/>
        </w:rPr>
        <w:t xml:space="preserve">(нападаете) </w:t>
      </w:r>
      <w:r>
        <w:rPr>
          <w:i/>
          <w:iCs/>
          <w:sz w:val="22"/>
          <w:szCs w:val="22"/>
        </w:rPr>
        <w:t xml:space="preserve">яко стене преклонен и оплоту возриновену </w:t>
      </w:r>
      <w:r>
        <w:rPr>
          <w:sz w:val="22"/>
          <w:szCs w:val="22"/>
        </w:rPr>
        <w:t>(поврежденному)? Доколе, говорит, вы—враги и притесните</w:t>
        <w:softHyphen/>
        <w:t>ли мои, устремляетесь и нападаете на меня—человека слабого, подобно тому как бы кто наступал на наклонившуюся и близкую к падению стену и на потрясенную и готовую совершенно разрушиться ограду? А выражение—доколе, показывает, что враги устремлялись на него и прежде неоднократно. Слова: убивать всем вам, по изъяснению Феодорита, помещены в средине, по переложению, вме</w:t>
        <w:softHyphen/>
        <w:t>сто: доколе нападать вам на че</w:t>
        <w:softHyphen/>
        <w:t>ловека, как на стену наклонив</w:t>
        <w:softHyphen/>
        <w:t>шуюся и оплот поврежденный? Доколе убивать (его) всем вам? Сими словами Маккавеи исповедуют немощь и бессилие свое, поелику согрешили пред Богом, то потому до самого сего времени они имели многие искушения и бедствия, как повествует о том история маккавейская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вел. </w:t>
      </w:r>
      <w:r>
        <w:rPr>
          <w:iCs/>
          <w:sz w:val="22"/>
          <w:szCs w:val="22"/>
        </w:rPr>
        <w:t>Василия</w:t>
      </w:r>
      <w:r>
        <w:rPr>
          <w:i/>
          <w:iCs/>
          <w:sz w:val="22"/>
          <w:szCs w:val="22"/>
        </w:rPr>
        <w:t xml:space="preserve">: </w:t>
      </w:r>
      <w:r>
        <w:rPr>
          <w:sz w:val="22"/>
          <w:szCs w:val="22"/>
        </w:rPr>
        <w:t>Из сих слов видно, что природа человеческая, как слож</w:t>
        <w:softHyphen/>
        <w:t>ная, покривилась от бремени греха и что она должна непременно разрушиться, так что она будет воссоздана снова устроившим ее в начале Зиждителем и восприимет твердость и нерушимость и свободу от наклонения к второму падению. Итак, сие сло</w:t>
        <w:softHyphen/>
        <w:t xml:space="preserve">во препирается с злыми служителями диавола, обвиняя чрезмерность их в злоумышленном нападении: поелику люди суть животное слабое, а вы нападаете, не довольствуясь первым нападением, но еще производит и второе и третье. </w:t>
      </w:r>
      <w:r>
        <w:rPr>
          <w:iCs/>
          <w:sz w:val="22"/>
          <w:szCs w:val="22"/>
        </w:rPr>
        <w:t>Феодорит</w:t>
      </w:r>
      <w:r>
        <w:rPr>
          <w:i/>
          <w:iCs/>
          <w:sz w:val="22"/>
          <w:szCs w:val="22"/>
        </w:rPr>
        <w:t xml:space="preserve"> </w:t>
      </w:r>
      <w:r>
        <w:rPr>
          <w:sz w:val="22"/>
          <w:szCs w:val="22"/>
        </w:rPr>
        <w:t>изъясняет сие так: не слишком возноситесь против нас, как слабых; ибо у нас есть помощник Бог всяческих. И Аф</w:t>
      </w:r>
      <w:r>
        <w:rPr>
          <w:iCs/>
          <w:sz w:val="22"/>
          <w:szCs w:val="22"/>
        </w:rPr>
        <w:t>анасий</w:t>
      </w:r>
      <w:r>
        <w:rPr>
          <w:i/>
          <w:iCs/>
          <w:sz w:val="22"/>
          <w:szCs w:val="22"/>
        </w:rPr>
        <w:t xml:space="preserve">: </w:t>
      </w:r>
      <w:r>
        <w:rPr>
          <w:sz w:val="22"/>
          <w:szCs w:val="22"/>
        </w:rPr>
        <w:t>доколе вам столько устремляться, когда о вас предсказа</w:t>
        <w:softHyphen/>
        <w:t>но, что вы напрасно обижаете нас?</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5. </w:t>
      </w:r>
      <w:r>
        <w:rPr>
          <w:i/>
          <w:iCs/>
          <w:sz w:val="22"/>
          <w:szCs w:val="22"/>
        </w:rPr>
        <w:t xml:space="preserve">Обаче цену мою совещаша отринути. </w:t>
      </w:r>
      <w:r>
        <w:rPr>
          <w:sz w:val="22"/>
          <w:szCs w:val="22"/>
        </w:rPr>
        <w:t>Однако ж о цене (че</w:t>
        <w:softHyphen/>
        <w:t>сти) моей совещались, чтоб была отринута (мною). Враги, говорит, и гонители мои умыслили изгнать из меня покорность и работу Бо</w:t>
        <w:softHyphen/>
        <w:t>гу и совершенно обнажить меня, тогда как она, по словам Феодорита, составляет честь мою, ибо ею я прославляюсь и приобретаю почтение. Если честь для раба— служить земному царю и смертно</w:t>
        <w:softHyphen/>
        <w:t>му владыке; то не гораздо ли больше чести для смертного чело</w:t>
        <w:softHyphen/>
        <w:t>века—служить бессмертному и не</w:t>
        <w:softHyphen/>
        <w:t>бесному Царю—Богу?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Слова вел. </w:t>
      </w:r>
      <w:r>
        <w:rPr>
          <w:iCs/>
          <w:sz w:val="22"/>
          <w:szCs w:val="22"/>
        </w:rPr>
        <w:t>Василия</w:t>
      </w:r>
      <w:r>
        <w:rPr>
          <w:i/>
          <w:iCs/>
          <w:sz w:val="22"/>
          <w:szCs w:val="22"/>
        </w:rPr>
        <w:t xml:space="preserve">: </w:t>
      </w:r>
      <w:r>
        <w:rPr>
          <w:sz w:val="22"/>
          <w:szCs w:val="22"/>
        </w:rPr>
        <w:t>Цена за челове</w:t>
        <w:softHyphen/>
        <w:t>ка есть кровь Христова: вы, говорит, купле</w:t>
        <w:softHyphen/>
        <w:t xml:space="preserve">ны ценою, не будьте рабами человекам. Сию то цену воины лукавого умыслили сделать бесполезною нам, снова вводя нас однажды освобожденных в рабство. </w:t>
      </w:r>
      <w:r>
        <w:rPr>
          <w:iCs/>
          <w:sz w:val="22"/>
          <w:szCs w:val="22"/>
        </w:rPr>
        <w:t>Кирилла</w:t>
      </w:r>
      <w:r>
        <w:rPr>
          <w:i/>
          <w:iCs/>
          <w:sz w:val="22"/>
          <w:szCs w:val="22"/>
        </w:rPr>
        <w:t xml:space="preserve">: </w:t>
      </w:r>
      <w:r>
        <w:rPr>
          <w:sz w:val="22"/>
          <w:szCs w:val="22"/>
        </w:rPr>
        <w:t>Едва не лишили нас демоны самого рассудка (ко</w:t>
        <w:softHyphen/>
        <w:t xml:space="preserve">торый составляет честь человека), принудив нас покланяться древам и камням, так что и говорится об нас: человек, бывший в чести, не разумел. </w:t>
      </w:r>
      <w:r>
        <w:rPr>
          <w:iCs/>
          <w:sz w:val="22"/>
          <w:szCs w:val="22"/>
        </w:rPr>
        <w:t>Феодорита</w:t>
      </w:r>
      <w:r>
        <w:rPr>
          <w:i/>
          <w:iCs/>
          <w:sz w:val="22"/>
          <w:szCs w:val="22"/>
        </w:rPr>
        <w:t xml:space="preserve">: </w:t>
      </w:r>
      <w:r>
        <w:rPr>
          <w:sz w:val="22"/>
          <w:szCs w:val="22"/>
        </w:rPr>
        <w:t xml:space="preserve">для благочестивых есть честь служить Богу. </w:t>
      </w:r>
      <w:r>
        <w:rPr>
          <w:iCs/>
          <w:sz w:val="22"/>
          <w:szCs w:val="22"/>
        </w:rPr>
        <w:t>Безыменного</w:t>
      </w:r>
      <w:r>
        <w:rPr>
          <w:i/>
          <w:iCs/>
          <w:sz w:val="22"/>
          <w:szCs w:val="22"/>
        </w:rPr>
        <w:t xml:space="preserve"> </w:t>
      </w:r>
      <w:r>
        <w:rPr>
          <w:sz w:val="22"/>
          <w:szCs w:val="22"/>
        </w:rPr>
        <w:t>толковника: Добродетель и благочестие есть честь мудрого, как сказано: Слава и честь и мир всякому делающему добро; и так, злоба есть бесчестие; те, которые пали в оную, чувствуя, чему они подверглись, говорят: покрыло нас бесчестие наше потому что против Бога нашего согрешили мы (Иер.3,25). Притом не сказал: отринули честь мою, но умыслили (сделать то), чтоб была отринута (мною). Ибо демоны не производят насилие, но обман; а сродники их те, о которых написал Павел: ласковыми и кра</w:t>
        <w:softHyphen/>
        <w:t>сивыми словами обольщают сердца простодушных. Таково же и следующее: Если умоляет тебя враг с великим воплем, не верь ему; ибо семь лукавств в душе его. (Прит.26, 25).</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Текоша в жажди. </w:t>
      </w:r>
      <w:r>
        <w:rPr>
          <w:sz w:val="22"/>
          <w:szCs w:val="22"/>
        </w:rPr>
        <w:t>Враги, го</w:t>
        <w:softHyphen/>
        <w:t>ворит, не пришли на меня про</w:t>
        <w:softHyphen/>
        <w:t>сто, но поспешили с великим желанием сразиться со мною; так как жажда означает крайнее желание: поелику, как пишет о Маккавеях Иосиф, царь Антиох и окружавшие его употребили все обороты для убеждения иудеев отложиться</w:t>
      </w:r>
      <w:r>
        <w:rPr>
          <w:smallCaps/>
          <w:sz w:val="22"/>
          <w:szCs w:val="22"/>
        </w:rPr>
        <w:t xml:space="preserve"> </w:t>
      </w:r>
      <w:r>
        <w:rPr>
          <w:sz w:val="22"/>
          <w:szCs w:val="22"/>
        </w:rPr>
        <w:t>от закона и отечественных обычаев их.</w:t>
      </w:r>
    </w:p>
    <w:p>
      <w:pPr>
        <w:pStyle w:val="Normal"/>
        <w:shd w:fill="FFFFFF" w:val="clear"/>
        <w:ind w:firstLine="567"/>
        <w:jc w:val="both"/>
        <w:rPr>
          <w:rFonts w:ascii="Arial" w:hAnsi="Arial" w:cs="Arial"/>
          <w:sz w:val="22"/>
          <w:szCs w:val="22"/>
        </w:rPr>
      </w:pPr>
      <w:r>
        <w:rPr>
          <w:i/>
          <w:iCs/>
          <w:sz w:val="22"/>
          <w:szCs w:val="22"/>
        </w:rPr>
        <w:t>Ус</w:t>
      </w:r>
      <w:r>
        <w:rPr>
          <w:i/>
          <w:iCs/>
          <w:sz w:val="22"/>
          <w:szCs w:val="22"/>
          <w:lang w:val="en-US"/>
        </w:rPr>
        <w:t>m</w:t>
      </w:r>
      <w:r>
        <w:rPr>
          <w:i/>
          <w:iCs/>
          <w:sz w:val="22"/>
          <w:szCs w:val="22"/>
        </w:rPr>
        <w:t xml:space="preserve">ы своими благословляху, и сердцем своим кленяху. </w:t>
      </w:r>
      <w:r>
        <w:rPr>
          <w:sz w:val="22"/>
          <w:szCs w:val="22"/>
        </w:rPr>
        <w:t>Антиох, говорит, и бывшие при нем хва</w:t>
        <w:softHyphen/>
        <w:t>лили иудеев, ласкательствуя им, чтоб отвергнули закон, а сердцем своим порицали их, как врагов за различие бывшей у них благочестивой веры; и, по наруж</w:t>
        <w:softHyphen/>
        <w:t>ности, они давали им советы, как братья, а втайне обманывали их, как враги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Другой говорит: Демоны, внушая нам удовольствия, делают нас чрез оные чадами проклятия. Слова великого </w:t>
      </w:r>
      <w:r>
        <w:rPr>
          <w:iCs/>
          <w:sz w:val="22"/>
          <w:szCs w:val="22"/>
        </w:rPr>
        <w:t>Василия</w:t>
      </w:r>
      <w:r>
        <w:rPr>
          <w:i/>
          <w:iCs/>
          <w:sz w:val="22"/>
          <w:szCs w:val="22"/>
        </w:rPr>
        <w:t xml:space="preserve">: </w:t>
      </w:r>
      <w:r>
        <w:rPr>
          <w:sz w:val="22"/>
          <w:szCs w:val="22"/>
        </w:rPr>
        <w:t>Многие одобряют злые действия, называя легкомысленного приятным, сквернословящего—сведущим в обращении, вспыльчивого и гневливого именуют не любящим низости, скупого и необщительного выхваляют, как расчетливого, словом всякому пороку ласка</w:t>
        <w:softHyphen/>
        <w:t>тельно дают имена смежной с ним добро</w:t>
        <w:softHyphen/>
        <w:t>детели. Таковые то устами благословляют, а в сердце произносят проклятия; ибо сло</w:t>
        <w:softHyphen/>
        <w:t>весною похвалою своею они низводят вся</w:t>
        <w:softHyphen/>
        <w:t>кое проклятие на жизнь их (то есть похваляемых им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6. </w:t>
      </w:r>
      <w:r>
        <w:rPr>
          <w:i/>
          <w:iCs/>
          <w:sz w:val="22"/>
          <w:szCs w:val="22"/>
        </w:rPr>
        <w:t>Обаче Богови повинися, ду</w:t>
        <w:softHyphen/>
        <w:t>ше моя, яко от Того терпение мое.</w:t>
      </w:r>
      <w:r>
        <w:rPr>
          <w:sz w:val="22"/>
          <w:szCs w:val="22"/>
        </w:rPr>
        <w:t xml:space="preserve"> Опять повторяет здесь сло</w:t>
        <w:softHyphen/>
        <w:t>во, сказанное им прежде, сказывая, чтоб повиновалась душа его, то есть он, Богу, так как Бог дает ему терпеть в скорбях. А это говорили Маккавеи в самих себе, возбуждая души свои к мужеству и благородному чув</w:t>
        <w:softHyphen/>
        <w:t>ству. Союз: однако ж, здесь излишен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Слова Ф</w:t>
      </w:r>
      <w:r>
        <w:rPr>
          <w:iCs/>
          <w:sz w:val="22"/>
          <w:szCs w:val="22"/>
        </w:rPr>
        <w:t>еодорита</w:t>
      </w:r>
      <w:r>
        <w:rPr>
          <w:i/>
          <w:iCs/>
          <w:sz w:val="22"/>
          <w:szCs w:val="22"/>
        </w:rPr>
        <w:t xml:space="preserve">: </w:t>
      </w:r>
      <w:r>
        <w:rPr>
          <w:sz w:val="22"/>
          <w:szCs w:val="22"/>
        </w:rPr>
        <w:t>Не оставляй, душа моя, служения Богу, но, укрепляясь подавае</w:t>
        <w:softHyphen/>
        <w:t>мою тебе от Него помощью, переноси приражения бедствий.</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7. </w:t>
      </w:r>
      <w:r>
        <w:rPr>
          <w:i/>
          <w:iCs/>
          <w:sz w:val="22"/>
          <w:szCs w:val="22"/>
        </w:rPr>
        <w:t xml:space="preserve">Ибо той Бог мой и Спас мой, Заступник мой; не преселюся. </w:t>
      </w:r>
      <w:r>
        <w:rPr>
          <w:sz w:val="22"/>
          <w:szCs w:val="22"/>
        </w:rPr>
        <w:t>Не перейду, говорит, от служения и покорности Богу мо</w:t>
        <w:softHyphen/>
        <w:t>ему и спасителю и помощнику моему к служению и покорности смертному царю— Антиоху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Того же: зная, что Еммануил есть истинный Бог и источник спасения, я не позволю себе переменить служение и перейти к другому владычеству (надо мною); ибо—не переселюсь поставлено вместо: не отложусь от одного к другому; не сделаюсь, говорит, переселенцем (от истины в заблуждение) и не буду рабом греха.</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8. </w:t>
      </w:r>
      <w:r>
        <w:rPr>
          <w:i/>
          <w:iCs/>
          <w:sz w:val="22"/>
          <w:szCs w:val="22"/>
        </w:rPr>
        <w:t>О Бозе спасение мое и сла</w:t>
        <w:softHyphen/>
        <w:t xml:space="preserve">ва моя: Бог помощи моея, и упование мое на Бога. </w:t>
      </w:r>
      <w:r>
        <w:rPr>
          <w:sz w:val="22"/>
          <w:szCs w:val="22"/>
        </w:rPr>
        <w:t>В Боге, гово</w:t>
        <w:softHyphen/>
        <w:t>рит, находится спасение мое и слава моя, а не в человеке. Или говорит, что в Боге спасение мое и слава моя, а не в чем либо мирском. Бог помощник мой и упование мое. Таковыми именами называют Бога Макка</w:t>
        <w:softHyphen/>
        <w:t>веи, от великого удовольствия в сердце их, радуясь и говоря от</w:t>
        <w:softHyphen/>
        <w:t>крыто, чтоб побудить и других к произношению подобных слов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Вел. </w:t>
      </w:r>
      <w:r>
        <w:rPr>
          <w:iCs/>
          <w:sz w:val="22"/>
          <w:szCs w:val="22"/>
        </w:rPr>
        <w:t>Василия</w:t>
      </w:r>
      <w:r>
        <w:rPr>
          <w:i/>
          <w:iCs/>
          <w:sz w:val="22"/>
          <w:szCs w:val="22"/>
        </w:rPr>
        <w:t xml:space="preserve">: </w:t>
      </w:r>
      <w:r>
        <w:rPr>
          <w:sz w:val="22"/>
          <w:szCs w:val="22"/>
        </w:rPr>
        <w:t>Блажен, кто ни о чем высоком в жизни не радуется, но почитает своею славою Бога, и похвалою Христа. Ф</w:t>
      </w:r>
      <w:r>
        <w:rPr>
          <w:iCs/>
          <w:sz w:val="22"/>
          <w:szCs w:val="22"/>
        </w:rPr>
        <w:t>еодорита:</w:t>
      </w:r>
      <w:r>
        <w:rPr>
          <w:i/>
          <w:iCs/>
          <w:sz w:val="22"/>
          <w:szCs w:val="22"/>
        </w:rPr>
        <w:t xml:space="preserve"> </w:t>
      </w:r>
      <w:r>
        <w:rPr>
          <w:sz w:val="22"/>
          <w:szCs w:val="22"/>
        </w:rPr>
        <w:t>Вот опять пророческий ум довольно ясно показал нам три лица нераздельной и светоносной и присносущной Троицы, не на</w:t>
        <w:softHyphen/>
        <w:t>зывая их тремя Богами (прочь такая хула)! Ибо, как мы говорили многократно, именования Богом и Господом и царем и создателем и вседержителем поставляются в отношении к лица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9. </w:t>
      </w:r>
      <w:r>
        <w:rPr>
          <w:i/>
          <w:iCs/>
          <w:sz w:val="22"/>
          <w:szCs w:val="22"/>
        </w:rPr>
        <w:t xml:space="preserve">Уповайте на Него весь сонм людей, излияйте пред ним сердца ваша; яко Бог помощник наш. </w:t>
      </w:r>
      <w:r>
        <w:rPr>
          <w:sz w:val="22"/>
          <w:szCs w:val="22"/>
        </w:rPr>
        <w:t>Сердцами здесь называет моления и молитвы, как говорит Давид в другом месте: излию пред Ним моление мое (Псал.141, 3); потому что искренняя и чистая молитва должна быть воссылаема к Богу из глубины сердца. Излейте, сказал потому, что слово течет и выливается устами. Можно тоже изречение понимать ина</w:t>
        <w:softHyphen/>
        <w:t>че, то есть, истощите пред Богом тайные ваши сердечные стра</w:t>
        <w:softHyphen/>
        <w:t>сти посредством исповедания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Потому то и божеств. </w:t>
      </w:r>
      <w:r>
        <w:rPr>
          <w:iCs/>
          <w:sz w:val="22"/>
          <w:szCs w:val="22"/>
        </w:rPr>
        <w:t>Василий</w:t>
      </w:r>
      <w:r>
        <w:rPr>
          <w:i/>
          <w:iCs/>
          <w:sz w:val="22"/>
          <w:szCs w:val="22"/>
        </w:rPr>
        <w:t xml:space="preserve"> </w:t>
      </w:r>
      <w:r>
        <w:rPr>
          <w:sz w:val="22"/>
          <w:szCs w:val="22"/>
        </w:rPr>
        <w:t>гово</w:t>
        <w:softHyphen/>
        <w:t>рит: Не возможно нам, не изгнав овладевших душами нашими злых страстей, быть вместилищами божественной благодати. Видел я, что и врачи не дают спасительных лекарств, не очистив прежде чрез рвоту от причиняющего болезнь того вещества, ко</w:t>
        <w:softHyphen/>
        <w:t>торое накопили в себе невоздержные чрез неумеренное насыщение. Итак, наперед дол</w:t>
        <w:softHyphen/>
        <w:t xml:space="preserve">жно истощить в себе то, что уже есть, чтоб можно было поместить доставляемое вновь. Слова </w:t>
      </w:r>
      <w:r>
        <w:rPr>
          <w:iCs/>
          <w:sz w:val="22"/>
          <w:szCs w:val="22"/>
        </w:rPr>
        <w:t>Феодорита:</w:t>
      </w:r>
      <w:r>
        <w:rPr>
          <w:i/>
          <w:iCs/>
          <w:sz w:val="22"/>
          <w:szCs w:val="22"/>
        </w:rPr>
        <w:t xml:space="preserve"> </w:t>
      </w:r>
      <w:r>
        <w:rPr>
          <w:sz w:val="22"/>
          <w:szCs w:val="22"/>
        </w:rPr>
        <w:t xml:space="preserve">Излейте сердца ваши—значит то же, что: посвятите Ему все помышления. И не допускайте никакой двойственности, зная хорошо, что человек двоедушный непостоянен во всех путях своих, и то, что двум господам работать никто не может. </w:t>
      </w:r>
      <w:r>
        <w:rPr>
          <w:iCs/>
          <w:sz w:val="22"/>
          <w:szCs w:val="22"/>
        </w:rPr>
        <w:t>Оригена</w:t>
      </w:r>
      <w:r>
        <w:rPr>
          <w:i/>
          <w:iCs/>
          <w:sz w:val="22"/>
          <w:szCs w:val="22"/>
        </w:rPr>
        <w:t xml:space="preserve">: </w:t>
      </w:r>
      <w:r>
        <w:rPr>
          <w:sz w:val="22"/>
          <w:szCs w:val="22"/>
        </w:rPr>
        <w:t>Кто отвергнул всякое худое помышление и до такой степени покаялся, что и не помнит худого, тот излил пред Богом свое сердце. Аф</w:t>
      </w:r>
      <w:r>
        <w:rPr>
          <w:iCs/>
          <w:sz w:val="22"/>
          <w:szCs w:val="22"/>
        </w:rPr>
        <w:t>анасия</w:t>
      </w:r>
      <w:r>
        <w:rPr>
          <w:i/>
          <w:iCs/>
          <w:sz w:val="22"/>
          <w:szCs w:val="22"/>
        </w:rPr>
        <w:t xml:space="preserve">: </w:t>
      </w:r>
      <w:r>
        <w:rPr>
          <w:sz w:val="22"/>
          <w:szCs w:val="22"/>
        </w:rPr>
        <w:t>Он говорит, что си</w:t>
        <w:softHyphen/>
        <w:t xml:space="preserve">ми словами более в пророческом духе предвозвещает о призвании всех народов. </w:t>
      </w:r>
      <w:r>
        <w:rPr>
          <w:i/>
          <w:iCs/>
          <w:sz w:val="22"/>
          <w:szCs w:val="22"/>
        </w:rPr>
        <w:t xml:space="preserve">Неизвестного: </w:t>
      </w:r>
      <w:r>
        <w:rPr>
          <w:sz w:val="22"/>
          <w:szCs w:val="22"/>
        </w:rPr>
        <w:t>излить пред Ним сердце—есть одно и то же, что любить Его от всей души и от всего сердца. Посему он как бы так говорит: не приступай к Нему с сердцем раздвоившимся (Сир.1,27).</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0. </w:t>
      </w:r>
      <w:r>
        <w:rPr>
          <w:i/>
          <w:iCs/>
          <w:sz w:val="22"/>
          <w:szCs w:val="22"/>
        </w:rPr>
        <w:t xml:space="preserve">Обаче суетни сынове человечестии. </w:t>
      </w:r>
      <w:r>
        <w:rPr>
          <w:sz w:val="22"/>
          <w:szCs w:val="22"/>
        </w:rPr>
        <w:t>Речение: обаче, постав</w:t>
        <w:softHyphen/>
        <w:t>лено вместо: истинно, потому что, дав людям совет касательно их обязанности и вдруг помыслив, что злые люди сими сове</w:t>
        <w:softHyphen/>
        <w:t>тами не убедятся, Давид гово</w:t>
        <w:softHyphen/>
        <w:t>рит, что действительно суетны люди, как трудящиеся и томящиеся напрасно. Ибо что безрассудно и бесполезно, то и суетно.</w:t>
      </w:r>
    </w:p>
    <w:p>
      <w:pPr>
        <w:pStyle w:val="Normal"/>
        <w:shd w:fill="FFFFFF" w:val="clear"/>
        <w:ind w:firstLine="567"/>
        <w:jc w:val="both"/>
        <w:rPr>
          <w:rFonts w:ascii="Arial" w:hAnsi="Arial" w:cs="Arial"/>
          <w:sz w:val="22"/>
          <w:szCs w:val="22"/>
        </w:rPr>
      </w:pPr>
      <w:r>
        <w:rPr>
          <w:i/>
          <w:iCs/>
          <w:sz w:val="22"/>
          <w:szCs w:val="22"/>
        </w:rPr>
        <w:t xml:space="preserve">Лживи сынове человечестии в мерилех, еже неправдовати. </w:t>
      </w:r>
      <w:r>
        <w:rPr>
          <w:sz w:val="22"/>
          <w:szCs w:val="22"/>
        </w:rPr>
        <w:t>Люди, говорит, лживы и погрешительны в составляемых ими суждениях, которые называет здесь</w:t>
      </w:r>
      <w:r>
        <w:rPr>
          <w:smallCaps/>
          <w:sz w:val="22"/>
          <w:szCs w:val="22"/>
        </w:rPr>
        <w:t xml:space="preserve"> </w:t>
      </w:r>
      <w:r>
        <w:rPr>
          <w:sz w:val="22"/>
          <w:szCs w:val="22"/>
        </w:rPr>
        <w:t>весами, и суждение человеческого рассудка не здраво, потому что вещам постоянным и вечным они предпочитают непостоянные и временные и добру зло, как говорит великий Василий: лживы сыны человеческие в причинение обиды другим, то есть, они не причиняют им обиды, ибо желая обидеть других, они прежде всех прочих обижают самих себя; так как они лишают себя правды и добродетели. Хотя это слово от</w:t>
        <w:softHyphen/>
        <w:t>носится и ко всем злым людям, но особенно к жестокому прави</w:t>
        <w:softHyphen/>
        <w:t>телю Антиоху и сообщникам его, которые из любостяжания обижали иудеев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Ф</w:t>
      </w:r>
      <w:r>
        <w:rPr>
          <w:iCs/>
          <w:sz w:val="22"/>
          <w:szCs w:val="22"/>
        </w:rPr>
        <w:t>еодотион</w:t>
      </w:r>
      <w:r>
        <w:rPr>
          <w:i/>
          <w:iCs/>
          <w:sz w:val="22"/>
          <w:szCs w:val="22"/>
        </w:rPr>
        <w:t xml:space="preserve"> </w:t>
      </w:r>
      <w:r>
        <w:rPr>
          <w:sz w:val="22"/>
          <w:szCs w:val="22"/>
        </w:rPr>
        <w:t xml:space="preserve">перевел: Впрочем как сыны человеческие, ложны сыны мужа, как перевес в весах. Ничего, говорит, человеческого нет постоянного, но все, по словам </w:t>
      </w:r>
      <w:r>
        <w:rPr>
          <w:iCs/>
          <w:sz w:val="22"/>
          <w:szCs w:val="22"/>
        </w:rPr>
        <w:t>Феодорита</w:t>
      </w:r>
      <w:r>
        <w:rPr>
          <w:i/>
          <w:iCs/>
          <w:sz w:val="22"/>
          <w:szCs w:val="22"/>
        </w:rPr>
        <w:t xml:space="preserve">, </w:t>
      </w:r>
      <w:r>
        <w:rPr>
          <w:sz w:val="22"/>
          <w:szCs w:val="22"/>
        </w:rPr>
        <w:t>уподобляется пару, вверх поднимающемуся и вдруг рассеивающемуся и движению весов, то опускающихся, то под</w:t>
        <w:softHyphen/>
        <w:t xml:space="preserve">нимающихся и ничего постоянного и твердого не имеющих. Слова великого </w:t>
      </w:r>
      <w:r>
        <w:rPr>
          <w:iCs/>
          <w:sz w:val="22"/>
          <w:szCs w:val="22"/>
        </w:rPr>
        <w:t>Василия:</w:t>
      </w:r>
      <w:r>
        <w:rPr>
          <w:i/>
          <w:iCs/>
          <w:sz w:val="22"/>
          <w:szCs w:val="22"/>
        </w:rPr>
        <w:t xml:space="preserve"> </w:t>
      </w:r>
      <w:r>
        <w:rPr>
          <w:sz w:val="22"/>
          <w:szCs w:val="22"/>
        </w:rPr>
        <w:t>в каждом из нас в тайне устроены Создателем некоторым образом весы, по которым возможно различать свойство вещей.... Взвесь в точности, что тебе полезнее, избрать ли временное удовольствие и чрез не</w:t>
        <w:softHyphen/>
        <w:t>го подвергнуться вечной смерти, или избрав злострадание, которым сопровождается подвиг в добродетели, воспользоваться оным, как доставляющим жизнь вечную. Итак, лживы люди, у которых душа не имеет здравых суждений. Таковых и пророк называл несчастными, когда говорил: Горе тем, которые называют тьму светом, или</w:t>
      </w:r>
      <w:r>
        <w:rPr>
          <w:smallCaps/>
          <w:sz w:val="22"/>
          <w:szCs w:val="22"/>
        </w:rPr>
        <w:t xml:space="preserve"> </w:t>
      </w:r>
      <w:r>
        <w:rPr>
          <w:sz w:val="22"/>
          <w:szCs w:val="22"/>
        </w:rPr>
        <w:t>именуют горькое сладким и сладкое горьки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Тии от суеты вкупе </w:t>
      </w:r>
      <w:r>
        <w:rPr>
          <w:sz w:val="22"/>
          <w:szCs w:val="22"/>
        </w:rPr>
        <w:t>(совоку</w:t>
        <w:softHyphen/>
        <w:t>пились на одно). От суеты, говорит, которой преданы люди, они согласны на обиды; почему и Симмах перевел: они суетны вместе.</w:t>
      </w:r>
    </w:p>
    <w:p>
      <w:pPr>
        <w:pStyle w:val="Normal"/>
        <w:shd w:fill="FFFFFF" w:val="clear"/>
        <w:ind w:firstLine="567"/>
        <w:jc w:val="both"/>
        <w:rPr>
          <w:rFonts w:ascii="Arial" w:hAnsi="Arial" w:cs="Arial"/>
          <w:sz w:val="22"/>
          <w:szCs w:val="22"/>
        </w:rPr>
      </w:pPr>
      <w:r>
        <w:rPr>
          <w:sz w:val="22"/>
          <w:szCs w:val="22"/>
        </w:rPr>
        <w:t xml:space="preserve">11. </w:t>
      </w:r>
      <w:r>
        <w:rPr>
          <w:i/>
          <w:iCs/>
          <w:sz w:val="22"/>
          <w:szCs w:val="22"/>
        </w:rPr>
        <w:t xml:space="preserve">Не уповайте на неправду и на восхищение не желайте. </w:t>
      </w:r>
      <w:r>
        <w:rPr>
          <w:sz w:val="22"/>
          <w:szCs w:val="22"/>
        </w:rPr>
        <w:t>Боже</w:t>
        <w:softHyphen/>
        <w:t>ственный Давид обращает поучение ко всем людям: не на</w:t>
        <w:softHyphen/>
        <w:t>дейтесь, говорит, люди, на не</w:t>
        <w:softHyphen/>
        <w:t>правду, то есть на собираемое не</w:t>
        <w:softHyphen/>
        <w:t>правдою богатство, и не имейте расположенности к похищениям чужих вещей. Здесь</w:t>
      </w:r>
      <w:r>
        <w:rPr>
          <w:smallCaps/>
          <w:sz w:val="22"/>
          <w:szCs w:val="22"/>
        </w:rPr>
        <w:t xml:space="preserve"> </w:t>
      </w:r>
      <w:r>
        <w:rPr>
          <w:sz w:val="22"/>
          <w:szCs w:val="22"/>
        </w:rPr>
        <w:t xml:space="preserve">излишен предлог: </w:t>
      </w:r>
      <w:r>
        <w:rPr>
          <w:sz w:val="22"/>
          <w:szCs w:val="22"/>
          <w:lang w:val="el-GR"/>
        </w:rPr>
        <w:t>επι</w:t>
      </w:r>
      <w:r>
        <w:rPr>
          <w:i/>
          <w:iCs/>
          <w:sz w:val="22"/>
          <w:szCs w:val="22"/>
        </w:rPr>
        <w:t>*</w:t>
      </w:r>
      <w:r>
        <w:rPr>
          <w:sz w:val="22"/>
          <w:szCs w:val="22"/>
        </w:rPr>
        <w:t>).</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Слова Бож. </w:t>
      </w:r>
      <w:r>
        <w:rPr>
          <w:iCs/>
          <w:sz w:val="22"/>
          <w:szCs w:val="22"/>
        </w:rPr>
        <w:t>Кирилла:</w:t>
      </w:r>
      <w:r>
        <w:rPr>
          <w:i/>
          <w:iCs/>
          <w:sz w:val="22"/>
          <w:szCs w:val="22"/>
        </w:rPr>
        <w:t xml:space="preserve"> </w:t>
      </w:r>
      <w:r>
        <w:rPr>
          <w:sz w:val="22"/>
          <w:szCs w:val="22"/>
        </w:rPr>
        <w:t>Обвиняет всех, которые всегда и ненасытимо твердят о не</w:t>
        <w:softHyphen/>
        <w:t>обходимости богатства; он говорит: не упо</w:t>
        <w:softHyphen/>
        <w:t>вайте на неправду. Почему? Потому что бо</w:t>
        <w:softHyphen/>
        <w:t>гатство неправедно собираемое будет избле</w:t>
        <w:softHyphen/>
        <w:t xml:space="preserve">вано (Иов.20, 15). Если же останется, то приготовить владеющим им огонь геенский. Вел. </w:t>
      </w:r>
      <w:r>
        <w:rPr>
          <w:iCs/>
          <w:sz w:val="22"/>
          <w:szCs w:val="22"/>
        </w:rPr>
        <w:t>Василия:</w:t>
      </w:r>
      <w:r>
        <w:rPr>
          <w:i/>
          <w:iCs/>
          <w:sz w:val="22"/>
          <w:szCs w:val="22"/>
        </w:rPr>
        <w:t xml:space="preserve"> </w:t>
      </w:r>
      <w:r>
        <w:rPr>
          <w:sz w:val="22"/>
          <w:szCs w:val="22"/>
        </w:rPr>
        <w:t>Кто думает, что собранное не</w:t>
        <w:softHyphen/>
        <w:t>праведно богатство заключает в себе достаточное средство крепости и власти, тот подобен больному, который в высшей сте</w:t>
        <w:softHyphen/>
        <w:t xml:space="preserve">пени болезни полагает, что он здоров. И выше означенный </w:t>
      </w:r>
      <w:r>
        <w:rPr>
          <w:iCs/>
          <w:sz w:val="22"/>
          <w:szCs w:val="22"/>
        </w:rPr>
        <w:t>Кирилл</w:t>
      </w:r>
      <w:r>
        <w:rPr>
          <w:i/>
          <w:iCs/>
          <w:sz w:val="22"/>
          <w:szCs w:val="22"/>
        </w:rPr>
        <w:t xml:space="preserve"> </w:t>
      </w:r>
      <w:r>
        <w:rPr>
          <w:sz w:val="22"/>
          <w:szCs w:val="22"/>
        </w:rPr>
        <w:t>при изъяснении про</w:t>
        <w:softHyphen/>
        <w:t>рока Софонии сказал: богатство всегда по</w:t>
        <w:softHyphen/>
        <w:t>добно беглецу.</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Богатство аще течет, не при</w:t>
        <w:softHyphen/>
        <w:t xml:space="preserve">лагайте сердца. </w:t>
      </w:r>
      <w:r>
        <w:rPr>
          <w:sz w:val="22"/>
          <w:szCs w:val="22"/>
        </w:rPr>
        <w:t>Если, говорит, богатство (имеющее свойство теку</w:t>
        <w:softHyphen/>
        <w:t xml:space="preserve">чести и непостоянства) переходит от одного человека к другому, или от другого переходит к вам, не прилагайте снова к сему богатству сердца вашего до такой степени, чтобы иметь к нему пристрастие, или желать его. Некоторые списки содержат: </w:t>
      </w:r>
      <w:r>
        <w:rPr>
          <w:sz w:val="22"/>
          <w:szCs w:val="22"/>
          <w:lang w:val="el-GR"/>
        </w:rPr>
        <w:t>καρδιας</w:t>
      </w:r>
      <w:r>
        <w:rPr>
          <w:sz w:val="22"/>
          <w:szCs w:val="22"/>
        </w:rPr>
        <w:t>, что, если бы принято было в родительном падеже, подает такую мысль: не имейте пристрастия или вожделения к богатству от всего сердца вашего, а если в винительном, то—следующую: не пригвождайте к богатству сердец ваших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вел. </w:t>
      </w:r>
      <w:r>
        <w:rPr>
          <w:iCs/>
          <w:sz w:val="22"/>
          <w:szCs w:val="22"/>
        </w:rPr>
        <w:t>Василия</w:t>
      </w:r>
      <w:r>
        <w:rPr>
          <w:i/>
          <w:iCs/>
          <w:sz w:val="22"/>
          <w:szCs w:val="22"/>
        </w:rPr>
        <w:t xml:space="preserve">: </w:t>
      </w:r>
      <w:r>
        <w:rPr>
          <w:sz w:val="22"/>
          <w:szCs w:val="22"/>
        </w:rPr>
        <w:t>Если увидишь кого весьма богатым, не ублажай его жизни. Если со многих сторон и из обильных источников течет имущество, не хвали изобилия сего. Когда богатство течет, не при</w:t>
        <w:softHyphen/>
        <w:t>лагай сердца. Удивляйся сему изречению. Бо</w:t>
        <w:softHyphen/>
        <w:t>гатство имеет текучее свойство. Оно бы</w:t>
        <w:softHyphen/>
        <w:t>стрее потока протекает у владельцев своих. Оно обыкновенно то к тому, то к дру</w:t>
        <w:softHyphen/>
        <w:t>гому переходит. Как река, стремящаяся с высоты, хотя приближается к стоящим на берегу, но не успев подойти к ним, как вдруг удаляется: так и приятность богат</w:t>
        <w:softHyphen/>
        <w:t>ства, будучи соединена с самым быстрыми и скоро ускользающим появлением, обыкно</w:t>
        <w:softHyphen/>
        <w:t>венно переходит от одних к другим. Удобнее удержать сжатую в руке воду, не</w:t>
        <w:softHyphen/>
        <w:t>жели надолго сберечь у себя богатство. Итак,</w:t>
      </w:r>
      <w:r>
        <w:rPr>
          <w:sz w:val="22"/>
          <w:szCs w:val="22"/>
          <w:vertAlign w:val="subscript"/>
        </w:rPr>
        <w:t xml:space="preserve"> </w:t>
      </w:r>
      <w:r>
        <w:rPr>
          <w:sz w:val="22"/>
          <w:szCs w:val="22"/>
        </w:rPr>
        <w:t>хорошо сказано: Когда богатство течет, не прилагайте сердца. Не пристращайся к нему душею, но извлекай проистекающую из не</w:t>
        <w:softHyphen/>
        <w:t>го пользу, не слишком любя и с удивлением выхваляя его как некое благо, но толь</w:t>
        <w:softHyphen/>
        <w:t>ко пользуясь им как служебным орудием. Ни</w:t>
      </w:r>
      <w:r>
        <w:rPr>
          <w:iCs/>
          <w:sz w:val="22"/>
          <w:szCs w:val="22"/>
        </w:rPr>
        <w:t>сского</w:t>
      </w:r>
      <w:r>
        <w:rPr>
          <w:i/>
          <w:iCs/>
          <w:sz w:val="22"/>
          <w:szCs w:val="22"/>
        </w:rPr>
        <w:t xml:space="preserve">: </w:t>
      </w:r>
      <w:r>
        <w:rPr>
          <w:sz w:val="22"/>
          <w:szCs w:val="22"/>
        </w:rPr>
        <w:t>Итак, не удерживай протекающего и не заграждай источников его. И не прилагайся к нему сердцем, боле надлежащего угождая склонности его, и не почитай его чем то великим. Ибо богатство мимо те</w:t>
        <w:softHyphen/>
        <w:t>чет и, не успев появиться, как уже убегает наравне с тенью.</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12. Еди</w:t>
      </w:r>
      <w:r>
        <w:rPr>
          <w:i/>
          <w:iCs/>
          <w:sz w:val="22"/>
          <w:szCs w:val="22"/>
        </w:rPr>
        <w:t xml:space="preserve">ною глагола Бог; двоя сия </w:t>
      </w:r>
      <w:r>
        <w:rPr>
          <w:sz w:val="22"/>
          <w:szCs w:val="22"/>
        </w:rPr>
        <w:t xml:space="preserve">(вещи) </w:t>
      </w:r>
      <w:r>
        <w:rPr>
          <w:i/>
          <w:iCs/>
          <w:sz w:val="22"/>
          <w:szCs w:val="22"/>
        </w:rPr>
        <w:t>слышах: зане держава Божия</w:t>
      </w:r>
      <w:r>
        <w:rPr>
          <w:i/>
          <w:iCs/>
          <w:smallCaps/>
          <w:sz w:val="22"/>
          <w:szCs w:val="22"/>
        </w:rPr>
        <w:t xml:space="preserve"> </w:t>
      </w:r>
      <w:r>
        <w:rPr>
          <w:i/>
          <w:iCs/>
          <w:sz w:val="22"/>
          <w:szCs w:val="22"/>
        </w:rPr>
        <w:t>и Твоя, Господи, милость</w:t>
      </w:r>
      <w:r>
        <w:rPr>
          <w:sz w:val="22"/>
          <w:szCs w:val="22"/>
        </w:rPr>
        <w:t>*). Слова сии некоторые принимали в отношении к определению, ко</w:t>
        <w:softHyphen/>
        <w:t>торое имел исполнить Бог; они говорят, что в грозном определении Божием находятся две некие вещи: угроза и уничтожение угрозы; находится угроза, поелику если предположить, что грешники не обратятся, Бог очистит оружие гнева своего против них, как и сказал в другом месте: если не обратитесь, оружие свое очи</w:t>
        <w:softHyphen/>
        <w:t>стит (Псал.7,13); но так же за</w:t>
        <w:softHyphen/>
        <w:t>ключается в означенном определении и нарушение угрозы, пое</w:t>
        <w:softHyphen/>
        <w:t>лику с обращением грешников сама собою падает угроза Божия; так как Бог для того и угрожает, чтоб исправились греш</w:t>
        <w:softHyphen/>
        <w:t>ники и чтоб определение, или то, чем угрожает, не пришло в исполнение. А по словам великого Василия, возможно, чтоб говорил кто либо однажды, но и в один этот раз сказал много слов. Ибо речение: однажды, можно от</w:t>
        <w:softHyphen/>
        <w:t>носить</w:t>
      </w:r>
      <w:r>
        <w:rPr>
          <w:smallCaps/>
          <w:sz w:val="22"/>
          <w:szCs w:val="22"/>
        </w:rPr>
        <w:t xml:space="preserve"> </w:t>
      </w:r>
      <w:r>
        <w:rPr>
          <w:sz w:val="22"/>
          <w:szCs w:val="22"/>
        </w:rPr>
        <w:t>к целому разговору, а разговор сей может содержать два и многие предметы. Впрочем пра</w:t>
        <w:softHyphen/>
        <w:t>вильнее можем понимать сие: од</w:t>
        <w:softHyphen/>
        <w:t>нажды, в значении таком: верно, верно, говорит, возглаголал ко мне Бог посредством Святого Духа **). Какие же те два слова, которые возглаголал мне Бог и которые слышал я? Первое, что один Бог державен (силен), второе, что один Бог милостив. А что оба они означают, послу</w:t>
        <w:softHyphen/>
        <w:t>шай: Бог силен прогнать врагов наших, но Он же и милостив, чтоб помиловать нас. Опять Он силен, для того, чтобы мы боялись Его и отстали от греха, Он же и милостив, для того, чтобы мы притекали к Нему и не отчаивались, как говорит великий Василий. Впрочем слово возглаголал можно разуметь и просто; так как неоднократно глаголал Моисею такие повеления, чтоб он объявил народу из</w:t>
        <w:softHyphen/>
        <w:t>раильскому сии два предмета: ибо Я, говорит, Господь Бог твой, Бог—ревнитель, вменяющий грехи отцов детям до третьего и четвертого рода ненавидящим Меня: и творящий милость до тысячи родов любящим Меня и хранящим повеления Мои (Исх.20, 5).</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Кирилла:</w:t>
      </w:r>
      <w:r>
        <w:rPr>
          <w:i/>
          <w:iCs/>
          <w:sz w:val="22"/>
          <w:szCs w:val="22"/>
        </w:rPr>
        <w:t xml:space="preserve"> </w:t>
      </w:r>
      <w:r>
        <w:rPr>
          <w:sz w:val="22"/>
          <w:szCs w:val="22"/>
        </w:rPr>
        <w:t xml:space="preserve">Хотя, говорит, однажды возглаголал Бог; но я тотчас, постигая пользу, не потребую долгих убеждений в ней. Пусть только раз скажет и я поверю. </w:t>
      </w:r>
      <w:r>
        <w:rPr>
          <w:iCs/>
          <w:sz w:val="22"/>
          <w:szCs w:val="22"/>
        </w:rPr>
        <w:t>Другой</w:t>
      </w:r>
      <w:r>
        <w:rPr>
          <w:i/>
          <w:iCs/>
          <w:sz w:val="22"/>
          <w:szCs w:val="22"/>
        </w:rPr>
        <w:t xml:space="preserve"> </w:t>
      </w:r>
      <w:r>
        <w:rPr>
          <w:sz w:val="22"/>
          <w:szCs w:val="22"/>
        </w:rPr>
        <w:t>говорит: Это: однажды возглаголал, то же, что: стоит твердо слово Божие, ска</w:t>
        <w:softHyphen/>
        <w:t>занное Моисею однажды, и с того времени не изменяется. Ибо Господь Бог есть щед</w:t>
        <w:softHyphen/>
        <w:t xml:space="preserve">рый и милостивый... И правду хранящий (Исх.34,6). Держава, по словам </w:t>
      </w:r>
      <w:r>
        <w:rPr>
          <w:iCs/>
          <w:sz w:val="22"/>
          <w:szCs w:val="22"/>
        </w:rPr>
        <w:t>Афанасия</w:t>
      </w:r>
      <w:r>
        <w:rPr>
          <w:i/>
          <w:iCs/>
          <w:sz w:val="22"/>
          <w:szCs w:val="22"/>
        </w:rPr>
        <w:t xml:space="preserve">, </w:t>
      </w:r>
      <w:r>
        <w:rPr>
          <w:sz w:val="22"/>
          <w:szCs w:val="22"/>
        </w:rPr>
        <w:t>означает гнев и строгость, употребляемую против заслуживших его, и милость—благость; ибо державною рукою низлагает гордого и казнит отступника, между тем как любящих Его милует.</w:t>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Феодорита:</w:t>
      </w:r>
      <w:r>
        <w:rPr>
          <w:i/>
          <w:iCs/>
          <w:sz w:val="22"/>
          <w:szCs w:val="22"/>
        </w:rPr>
        <w:t xml:space="preserve"> </w:t>
      </w:r>
      <w:r>
        <w:rPr>
          <w:sz w:val="22"/>
          <w:szCs w:val="22"/>
        </w:rPr>
        <w:t>Однажды—употребил не в значении числа, а непременного, будущего события. Раз говорит, изрек Бог, и неисполнение сего невозможно. Двумя назы</w:t>
        <w:softHyphen/>
        <w:t xml:space="preserve">вает посылаемое на преступников закона наказание и оказываемое благочестивым человеколюбие. Так и Господь во второе свое пришествие, овец поставит по правую, а козлища по левую сторону. </w:t>
      </w:r>
      <w:r>
        <w:rPr>
          <w:iCs/>
          <w:sz w:val="22"/>
          <w:szCs w:val="22"/>
        </w:rPr>
        <w:t>Афанасия</w:t>
      </w:r>
      <w:r>
        <w:rPr>
          <w:i/>
          <w:iCs/>
          <w:sz w:val="22"/>
          <w:szCs w:val="22"/>
        </w:rPr>
        <w:t xml:space="preserve">: </w:t>
      </w:r>
      <w:r>
        <w:rPr>
          <w:sz w:val="22"/>
          <w:szCs w:val="22"/>
        </w:rPr>
        <w:t>Бог, го</w:t>
        <w:softHyphen/>
        <w:t>ворит, изрек слово о суде, из которого две вещи я услышал, первую, что заслужившим чрезмерностью грехов своих гнев, Он воздает гневом, а вторую, что сделавшим дела достойные милости Он оказывает милость.</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13. Я</w:t>
      </w:r>
      <w:r>
        <w:rPr>
          <w:i/>
          <w:iCs/>
          <w:sz w:val="22"/>
          <w:szCs w:val="22"/>
        </w:rPr>
        <w:t xml:space="preserve">ко Ты воздаси комуждо по делом его. </w:t>
      </w:r>
      <w:r>
        <w:rPr>
          <w:sz w:val="22"/>
          <w:szCs w:val="22"/>
        </w:rPr>
        <w:t>Ты, говорит, в будущем суде воздашь каждому соответственно добрым, или худым делам его; и именно сделавших добрые дела или добродетели наградишь жизнью вечною, а сделавших худые накажешь вечною казнью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Посему Великий </w:t>
      </w:r>
      <w:r>
        <w:rPr>
          <w:iCs/>
          <w:sz w:val="22"/>
          <w:szCs w:val="22"/>
        </w:rPr>
        <w:t>Василий</w:t>
      </w:r>
      <w:r>
        <w:rPr>
          <w:i/>
          <w:iCs/>
          <w:sz w:val="22"/>
          <w:szCs w:val="22"/>
        </w:rPr>
        <w:t xml:space="preserve"> </w:t>
      </w:r>
      <w:r>
        <w:rPr>
          <w:sz w:val="22"/>
          <w:szCs w:val="22"/>
        </w:rPr>
        <w:t>говорит: Какою мерою меряете, такою возмерится вам. Оскорбил ты брата? Ожидай равного. Похитил принадлежавшее низшим тебя? Бил бедных? Срамил злоречиями? Клеветы, лжи взносил на них? Употреблял умыслы против чужих браков? Нарушал клятву? Переменял пределы отцов? Нападал на имения сирот? Вытеснял вдовиц? Времен</w:t>
        <w:softHyphen/>
        <w:t xml:space="preserve">ное удовольствие предпочитал обетованным благам? Ожидай возмерения за все сие. Ибо каждый, что посеет, то и пожнет; и если сделано тобою что либо доброе, за то ожидай сугубо многих воздаяний... К сему можно присовокупить сказанное божественным </w:t>
      </w:r>
      <w:r>
        <w:rPr>
          <w:iCs/>
          <w:sz w:val="22"/>
          <w:szCs w:val="22"/>
        </w:rPr>
        <w:t>Мак</w:t>
        <w:softHyphen/>
        <w:t>симом</w:t>
      </w:r>
      <w:r>
        <w:rPr>
          <w:i/>
          <w:iCs/>
          <w:sz w:val="22"/>
          <w:szCs w:val="22"/>
        </w:rPr>
        <w:t xml:space="preserve">: </w:t>
      </w:r>
      <w:r>
        <w:rPr>
          <w:sz w:val="22"/>
          <w:szCs w:val="22"/>
        </w:rPr>
        <w:t>Когда услышишь, что Ты воздашь каждому по делам его: то знай, что прилич</w:t>
        <w:softHyphen/>
        <w:t xml:space="preserve">но воздаст, не просто по делам каким-нибудь добрым, но и с добрым намерением произведенным. Ибо суд Божии взирает не на произведения, а на цель произведений. </w:t>
      </w:r>
      <w:r>
        <w:rPr>
          <w:iCs/>
          <w:sz w:val="22"/>
          <w:szCs w:val="22"/>
        </w:rPr>
        <w:t>Другой</w:t>
      </w:r>
      <w:r>
        <w:rPr>
          <w:i/>
          <w:iCs/>
          <w:sz w:val="22"/>
          <w:szCs w:val="22"/>
        </w:rPr>
        <w:t xml:space="preserve"> </w:t>
      </w:r>
      <w:r>
        <w:rPr>
          <w:sz w:val="22"/>
          <w:szCs w:val="22"/>
        </w:rPr>
        <w:t>толковник говорит: Что же с тем, у кого грех не дошел до дела, но совершился толь</w:t>
        <w:softHyphen/>
        <w:t>ко в тайне сердца? Неужели он не будет подведен под наказание? Быть может, сказав о совершившемся во зле (т.е. о деле), Он предоставил прочее твоему рассуждению и соображению. Ибо совершенное зло есть грех и в мыслях и делах; а в половину зло есть то, когда грех состоял только в устремлении мысли. Посему и грешный в мыслях не совершенно безгрешен; впрочем сколько здесь не достает до полноты зла, столько и болезнь его облегчится. Но лучше думать, что в наименовании дел заключают</w:t>
        <w:softHyphen/>
        <w:t>ся и намерения в мыслях и слова.</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shd w:fill="FFFFFF" w:val="clear"/>
        <w:ind w:firstLine="567"/>
        <w:jc w:val="both"/>
        <w:rPr>
          <w:rFonts w:ascii="Arial" w:hAnsi="Arial" w:cs="Arial"/>
          <w:sz w:val="22"/>
          <w:szCs w:val="22"/>
        </w:rPr>
      </w:pPr>
      <w:r>
        <w:rPr>
          <w:rFonts w:cs="Arial" w:ascii="Arial" w:hAnsi="Arial"/>
          <w:sz w:val="22"/>
          <w:szCs w:val="22"/>
        </w:rPr>
      </w:r>
    </w:p>
    <w:p>
      <w:pPr>
        <w:pStyle w:val="Heading2"/>
        <w:spacing w:before="0" w:after="0"/>
        <w:rPr>
          <w:rFonts w:ascii="Times New Roman" w:hAnsi="Times New Roman" w:cs="Times New Roman"/>
          <w:i w:val="false"/>
          <w:i w:val="false"/>
          <w:iCs w:val="false"/>
          <w:sz w:val="22"/>
          <w:szCs w:val="22"/>
        </w:rPr>
      </w:pPr>
      <w:bookmarkStart w:id="11" w:name="__RefHeading___Toc222377183"/>
      <w:bookmarkEnd w:id="11"/>
      <w:r>
        <w:rPr>
          <w:rFonts w:cs="Times New Roman" w:ascii="Times New Roman" w:hAnsi="Times New Roman"/>
          <w:i w:val="false"/>
          <w:iCs w:val="false"/>
          <w:sz w:val="22"/>
          <w:szCs w:val="22"/>
        </w:rPr>
        <w:t>Псалом 62</w:t>
      </w:r>
    </w:p>
    <w:p>
      <w:pPr>
        <w:pStyle w:val="Normal"/>
        <w:shd w:fill="FFFFFF" w:val="clear"/>
        <w:ind w:firstLine="567"/>
        <w:jc w:val="both"/>
        <w:rPr>
          <w:rFonts w:ascii="Times New Roman" w:hAnsi="Times New Roman" w:cs="Times New Roman"/>
          <w:i/>
          <w:i/>
          <w:iCs/>
          <w:sz w:val="22"/>
          <w:szCs w:val="22"/>
        </w:rPr>
      </w:pPr>
      <w:r>
        <w:rPr>
          <w:rFonts w:cs="Times New Roman"/>
          <w:i/>
          <w:iCs/>
          <w:sz w:val="22"/>
          <w:szCs w:val="22"/>
        </w:rPr>
      </w:r>
    </w:p>
    <w:p>
      <w:pPr>
        <w:pStyle w:val="Normal"/>
        <w:shd w:fill="FFFFFF" w:val="clear"/>
        <w:ind w:firstLine="567"/>
        <w:jc w:val="both"/>
        <w:rPr>
          <w:rFonts w:ascii="Arial" w:hAnsi="Arial" w:cs="Arial"/>
          <w:sz w:val="22"/>
          <w:szCs w:val="22"/>
        </w:rPr>
      </w:pPr>
      <w:r>
        <w:rPr>
          <w:sz w:val="22"/>
          <w:szCs w:val="22"/>
        </w:rPr>
        <w:t>Псалом Давиду, внегда быти ему в пустыни иудейстей.</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w:t>
      </w:r>
      <w:r>
        <w:rPr>
          <w:sz w:val="22"/>
          <w:szCs w:val="22"/>
        </w:rPr>
        <w:t>Бежав от Саула, Давид пришел в пустыню, так назы</w:t>
        <w:softHyphen/>
        <w:t>ваемую безвлажную, где и жил. Итак, в сей то пустыни находясь, он сочинил настоящей псалом, в котором открывает чрезвы</w:t>
        <w:softHyphen/>
        <w:t>чайную любовь свою к Богу. Он также и пророчествует в нем об истреблению, которому имели подвергнуться гонители его. Сей псалом приличен и нам—христианам. Ибо когда и мы нахо</w:t>
        <w:softHyphen/>
        <w:t>димся в пустыни сладостных предметов мир</w:t>
      </w:r>
      <w:r>
        <w:rPr>
          <w:sz w:val="22"/>
          <w:szCs w:val="22"/>
          <w:lang w:val="en-US"/>
        </w:rPr>
        <w:t>a</w:t>
      </w:r>
      <w:r>
        <w:rPr>
          <w:sz w:val="22"/>
          <w:szCs w:val="22"/>
        </w:rPr>
        <w:t xml:space="preserve"> и имеем пламен</w:t>
        <w:softHyphen/>
        <w:t>ную любовь к Богу; то без сомнения будут истреблены и наши видимые и невидимые враги, и во</w:t>
        <w:softHyphen/>
        <w:t>все не в состоянии будут вре</w:t>
        <w:softHyphen/>
        <w:t>дить нам. Некоторые списки содержат: в пустыни идумейской. Почему должно думать, что та пу</w:t>
        <w:softHyphen/>
        <w:t>стыня, в которой находился преж</w:t>
        <w:softHyphen/>
        <w:t>де Давид, составляла часть иду</w:t>
        <w:softHyphen/>
        <w:t>мейской земли (или земли Исава), а потом сделалась частью Иудеи. О сем смотри в 22 и 23 главе первой Царств, что Давид, убе</w:t>
        <w:softHyphen/>
        <w:t>гая Саула, жил в земле Иудейской, а не идумейской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Афанасия</w:t>
      </w:r>
      <w:r>
        <w:rPr>
          <w:i/>
          <w:iCs/>
          <w:sz w:val="22"/>
          <w:szCs w:val="22"/>
        </w:rPr>
        <w:t xml:space="preserve">: </w:t>
      </w:r>
      <w:r>
        <w:rPr>
          <w:sz w:val="22"/>
          <w:szCs w:val="22"/>
        </w:rPr>
        <w:t>Этот псалом отно</w:t>
        <w:softHyphen/>
        <w:t>сится и к душе, бывшей прежде в пустыни (вне)</w:t>
      </w:r>
      <w:r>
        <w:rPr>
          <w:smallCaps/>
          <w:sz w:val="22"/>
          <w:szCs w:val="22"/>
        </w:rPr>
        <w:t xml:space="preserve"> </w:t>
      </w:r>
      <w:r>
        <w:rPr>
          <w:sz w:val="22"/>
          <w:szCs w:val="22"/>
        </w:rPr>
        <w:t>всякого добра, а потом благодатью Христовою возвратившейся к добру.</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Ст. 2. </w:t>
      </w:r>
      <w:r>
        <w:rPr>
          <w:i/>
          <w:iCs/>
          <w:sz w:val="22"/>
          <w:szCs w:val="22"/>
        </w:rPr>
        <w:t xml:space="preserve">Боже, Боже мой! к Тебе утренюю. </w:t>
      </w:r>
      <w:r>
        <w:rPr>
          <w:sz w:val="22"/>
          <w:szCs w:val="22"/>
        </w:rPr>
        <w:t>В молитвах, говорит, моих к Тебе я провожу утреннее время, потому что как только пробужусь, мысленно бегу к Тебе и до начатия всякого другого дела беседую с Тобою и приношу молитву мою и таковою мо</w:t>
        <w:softHyphen/>
        <w:t>литвою моею я посвящаю Тебе на</w:t>
        <w:softHyphen/>
        <w:t>чало дня.</w:t>
      </w:r>
    </w:p>
    <w:p>
      <w:pPr>
        <w:pStyle w:val="Normal"/>
        <w:shd w:fill="FFFFFF" w:val="clear"/>
        <w:ind w:firstLine="567"/>
        <w:jc w:val="both"/>
        <w:rPr>
          <w:rFonts w:ascii="Arial" w:hAnsi="Arial" w:cs="Arial"/>
          <w:sz w:val="22"/>
          <w:szCs w:val="22"/>
        </w:rPr>
      </w:pPr>
      <w:r>
        <w:rPr>
          <w:i/>
          <w:iCs/>
          <w:sz w:val="22"/>
          <w:szCs w:val="22"/>
        </w:rPr>
        <w:t xml:space="preserve">Возжада Тебе душа моя. </w:t>
      </w:r>
      <w:r>
        <w:rPr>
          <w:sz w:val="22"/>
          <w:szCs w:val="22"/>
        </w:rPr>
        <w:t>Именем жажды Давид изображает чрезмерность любви своей к Бо</w:t>
        <w:softHyphen/>
        <w:t>гу; так он выразился подобным образом и в другом месте: возжадала душа моя к Богу крепкому, живому (Псал.41,3)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Златоуста</w:t>
      </w:r>
      <w:r>
        <w:rPr>
          <w:i/>
          <w:iCs/>
          <w:sz w:val="22"/>
          <w:szCs w:val="22"/>
        </w:rPr>
        <w:t xml:space="preserve">: </w:t>
      </w:r>
      <w:r>
        <w:rPr>
          <w:sz w:val="22"/>
          <w:szCs w:val="22"/>
        </w:rPr>
        <w:t>Поелику Давид не мог любви своей к Богу представить словом, то посему в разных вещах ищет примеров, чтобы по крайней мере так вы</w:t>
        <w:softHyphen/>
        <w:t>разить для нас влечение свое и сделать нас участниками своего вожделения... Ибо желая показать чрезмерность расположенности и изобразить силу любви, говорит: возжадала душа моя, то есть, возжелала.</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Коль множицею Тебе плоть моя. </w:t>
      </w:r>
      <w:r>
        <w:rPr>
          <w:sz w:val="22"/>
          <w:szCs w:val="22"/>
        </w:rPr>
        <w:t>Коликократно,—так перевел и Феодотион. Он говорит: ко</w:t>
        <w:softHyphen/>
        <w:t>ликократно Тебе в любви плоть моя, иначе я? Ибо сказав выше о душе, здесь присовокупляет и о теле, чтобы выразить, что он так пространнее именует себя вполне, означая сими словами то, что я многократно и чрезмерно жажду и люблю Тебя, Господи!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Божествен. </w:t>
      </w:r>
      <w:r>
        <w:rPr>
          <w:iCs/>
          <w:sz w:val="22"/>
          <w:szCs w:val="22"/>
        </w:rPr>
        <w:t>Кирилла</w:t>
      </w:r>
      <w:r>
        <w:rPr>
          <w:i/>
          <w:iCs/>
          <w:sz w:val="22"/>
          <w:szCs w:val="22"/>
        </w:rPr>
        <w:t xml:space="preserve">: </w:t>
      </w:r>
      <w:r>
        <w:rPr>
          <w:sz w:val="22"/>
          <w:szCs w:val="22"/>
        </w:rPr>
        <w:t xml:space="preserve">Не только душа была исполнена божественного вожделения, но и самая плоть представляется еще несколько более жаждущею Бога, когда потеряет жало враждебных стремлений и покоряет волю свою Богу. Итак, когда и мы умертвим земные члены наши и самое наконец мудрование плоти подчиним Божественным законам, тогда и мы скажем с дерзновением слова Давида: возжадала Тебя душа моя; коликократно Тебе плоть моя? Слова </w:t>
      </w:r>
      <w:r>
        <w:rPr>
          <w:iCs/>
          <w:sz w:val="22"/>
          <w:szCs w:val="22"/>
        </w:rPr>
        <w:t>Георгия</w:t>
      </w:r>
      <w:r>
        <w:rPr>
          <w:i/>
          <w:iCs/>
          <w:sz w:val="22"/>
          <w:szCs w:val="22"/>
        </w:rPr>
        <w:t xml:space="preserve"> </w:t>
      </w:r>
      <w:r>
        <w:rPr>
          <w:sz w:val="22"/>
          <w:szCs w:val="22"/>
        </w:rPr>
        <w:t>Пахимера: Жаждет душа и насыщает</w:t>
        <w:softHyphen/>
        <w:t>ся, как имеющая способные вместилища божественных мыслей. Жаждет плоть, колико</w:t>
        <w:softHyphen/>
        <w:t>кратно в сравнении с душею? Ибо она не имеет способности вместительной, как во</w:t>
        <w:softHyphen/>
        <w:t>все чуждая Божественных и умственных откровений. Почему и занимая вторичное место, всегда имеет вожделение напряженным. А ум всегда бывает полон тем, что объемлет (в изд. Своде).</w:t>
      </w:r>
    </w:p>
    <w:p>
      <w:pPr>
        <w:pStyle w:val="Normal"/>
        <w:shd w:fill="FFFFFF" w:val="clear"/>
        <w:ind w:firstLine="567"/>
        <w:jc w:val="both"/>
        <w:rPr>
          <w:rFonts w:ascii="Arial" w:hAnsi="Arial" w:cs="Arial"/>
          <w:sz w:val="22"/>
          <w:szCs w:val="22"/>
        </w:rPr>
      </w:pPr>
      <w:r>
        <w:rPr>
          <w:sz w:val="22"/>
          <w:szCs w:val="22"/>
        </w:rPr>
        <w:t xml:space="preserve"> </w:t>
      </w:r>
    </w:p>
    <w:p>
      <w:pPr>
        <w:pStyle w:val="Normal"/>
        <w:shd w:fill="FFFFFF" w:val="clear"/>
        <w:ind w:firstLine="567"/>
        <w:jc w:val="both"/>
        <w:rPr>
          <w:rFonts w:ascii="Arial" w:hAnsi="Arial" w:cs="Arial"/>
          <w:sz w:val="22"/>
          <w:szCs w:val="22"/>
        </w:rPr>
      </w:pPr>
      <w:r>
        <w:rPr>
          <w:i/>
          <w:iCs/>
          <w:sz w:val="22"/>
          <w:szCs w:val="22"/>
        </w:rPr>
        <w:t xml:space="preserve">В земли пусте, непроходне и 6езводне. </w:t>
      </w:r>
      <w:r>
        <w:rPr>
          <w:sz w:val="22"/>
          <w:szCs w:val="22"/>
        </w:rPr>
        <w:t>Столь много, говорит, люблю Тебя, Господи, находясь в сей непроходимой и безводной пу</w:t>
        <w:softHyphen/>
        <w:t>стыне, что и безутешность пустыни нисколько не изменила любви моей к Тебе.</w:t>
      </w:r>
    </w:p>
    <w:p>
      <w:pPr>
        <w:pStyle w:val="Normal"/>
        <w:shd w:fill="FFFFFF" w:val="clear"/>
        <w:ind w:firstLine="567"/>
        <w:jc w:val="both"/>
        <w:rPr>
          <w:rFonts w:ascii="Arial" w:hAnsi="Arial" w:cs="Arial"/>
          <w:sz w:val="22"/>
          <w:szCs w:val="22"/>
        </w:rPr>
      </w:pPr>
      <w:r>
        <w:rPr>
          <w:sz w:val="22"/>
          <w:szCs w:val="22"/>
        </w:rPr>
        <w:t xml:space="preserve">3. </w:t>
      </w:r>
      <w:r>
        <w:rPr>
          <w:i/>
          <w:iCs/>
          <w:sz w:val="22"/>
          <w:szCs w:val="22"/>
        </w:rPr>
        <w:t xml:space="preserve">Тако во святем </w:t>
      </w:r>
      <w:r>
        <w:rPr>
          <w:sz w:val="22"/>
          <w:szCs w:val="22"/>
        </w:rPr>
        <w:t>(святили</w:t>
        <w:softHyphen/>
        <w:t>ще) я</w:t>
      </w:r>
      <w:r>
        <w:rPr>
          <w:i/>
          <w:iCs/>
          <w:sz w:val="22"/>
          <w:szCs w:val="22"/>
        </w:rPr>
        <w:t xml:space="preserve">вихся Тебе. </w:t>
      </w:r>
      <w:r>
        <w:rPr>
          <w:sz w:val="22"/>
          <w:szCs w:val="22"/>
        </w:rPr>
        <w:t>С такою, гово</w:t>
        <w:softHyphen/>
        <w:t>рит, любовью являлся я Тебе и в святой скинии Твоей, бывшей в Иерусалиме, когда служил Те</w:t>
        <w:softHyphen/>
        <w:t>бе, по повелению закона (ибо по словам Афанасия и Феодорита, здесь называет святилищем скинию), какое, то есть, стремление имею к Тебе и теперь. Итак, сими словами Давид показывает, что и там, когда молился в скинии, и здесь в пустыни, я сохра</w:t>
        <w:softHyphen/>
        <w:t>няю одинаковую расположенность и любовь к Тебе, Господи!</w:t>
      </w:r>
    </w:p>
    <w:p>
      <w:pPr>
        <w:pStyle w:val="Normal"/>
        <w:shd w:fill="FFFFFF" w:val="clear"/>
        <w:ind w:firstLine="567"/>
        <w:jc w:val="both"/>
        <w:rPr>
          <w:rFonts w:ascii="Arial" w:hAnsi="Arial" w:cs="Arial"/>
          <w:sz w:val="22"/>
          <w:szCs w:val="22"/>
        </w:rPr>
      </w:pPr>
      <w:r>
        <w:rPr>
          <w:i/>
          <w:iCs/>
          <w:sz w:val="22"/>
          <w:szCs w:val="22"/>
        </w:rPr>
        <w:t xml:space="preserve">Видети силу Твою и славу Твою. </w:t>
      </w:r>
      <w:r>
        <w:rPr>
          <w:sz w:val="22"/>
          <w:szCs w:val="22"/>
        </w:rPr>
        <w:t>Так, говорит, поступаю и молюсь в пустыне сей, Господи, чтоб видеть силу Твою, имеющую низложить врагов моих, и ви</w:t>
        <w:softHyphen/>
        <w:t>деть славу Твою, потому что все будут прославлять Тебя за Твое вспомошествование надеющимся на Тебя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Феодорита</w:t>
      </w:r>
      <w:r>
        <w:rPr>
          <w:i/>
          <w:iCs/>
          <w:sz w:val="22"/>
          <w:szCs w:val="22"/>
        </w:rPr>
        <w:t xml:space="preserve">: </w:t>
      </w:r>
      <w:r>
        <w:rPr>
          <w:sz w:val="22"/>
          <w:szCs w:val="22"/>
        </w:rPr>
        <w:t>Я предстою Тебе, воображая неизреченную силу. Ибо как Твое естество непостижимо; то посему беру повод к прославлению Тебя из твоих произведений. А уверовавши из язычников народ непрестанно может говорить: Так явился я Тебе во святилище, то есть, во храме, где Ты без заклания приносим бываешь в жертву, разделяешься нераздельно и иждиваешься, никогда не иждиваясь. Великого Аф</w:t>
      </w:r>
      <w:r>
        <w:rPr>
          <w:iCs/>
          <w:sz w:val="22"/>
          <w:szCs w:val="22"/>
        </w:rPr>
        <w:t>анасия</w:t>
      </w:r>
      <w:r>
        <w:rPr>
          <w:i/>
          <w:iCs/>
          <w:sz w:val="22"/>
          <w:szCs w:val="22"/>
        </w:rPr>
        <w:t xml:space="preserve">: </w:t>
      </w:r>
      <w:r>
        <w:rPr>
          <w:sz w:val="22"/>
          <w:szCs w:val="22"/>
        </w:rPr>
        <w:t>Я, говорит, не получил никакого вре</w:t>
        <w:softHyphen/>
        <w:t>да от пустыни, но, как бы стоя в самой скинии твоей священной, приношу Тебе песнопени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4. Я</w:t>
      </w:r>
      <w:r>
        <w:rPr>
          <w:i/>
          <w:iCs/>
          <w:sz w:val="22"/>
          <w:szCs w:val="22"/>
        </w:rPr>
        <w:t xml:space="preserve">ко лучши милость Твоя паче живот. Устне мои похвалит Тя. </w:t>
      </w:r>
      <w:r>
        <w:rPr>
          <w:sz w:val="22"/>
          <w:szCs w:val="22"/>
        </w:rPr>
        <w:t>Животами называет, по словам Феодорита, роскошные жизни, или провождение плотолюбивыми людьми жизни в наслаждениях. Для меня, говорит, луч</w:t>
        <w:softHyphen/>
        <w:t>ше получать от Тебя, Господи, милости в сей пустыни, нежели проводить жизнь мою в роскоши и наслаждении телесными удовольствиями *). За сие то, говорит, и будут хвалить Тебя уста мои, то есть, 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Кирилла</w:t>
      </w:r>
      <w:r>
        <w:rPr>
          <w:i/>
          <w:iCs/>
          <w:sz w:val="22"/>
          <w:szCs w:val="22"/>
        </w:rPr>
        <w:t xml:space="preserve">: </w:t>
      </w:r>
      <w:r>
        <w:rPr>
          <w:sz w:val="22"/>
          <w:szCs w:val="22"/>
        </w:rPr>
        <w:t xml:space="preserve">Милостию называет спасение во Христе, а жизнями—закон, то есть образ жительства по закону. Итак, лучше жизней милость. </w:t>
      </w:r>
      <w:r>
        <w:rPr>
          <w:iCs/>
          <w:sz w:val="22"/>
          <w:szCs w:val="22"/>
        </w:rPr>
        <w:t>Афанасия</w:t>
      </w:r>
      <w:r>
        <w:rPr>
          <w:i/>
          <w:iCs/>
          <w:sz w:val="22"/>
          <w:szCs w:val="22"/>
        </w:rPr>
        <w:t xml:space="preserve">: </w:t>
      </w:r>
      <w:r>
        <w:rPr>
          <w:sz w:val="22"/>
          <w:szCs w:val="22"/>
        </w:rPr>
        <w:t>Приступившие к милости Божией, то есть, ко Христу, за ничто считают жизнь в настоящей жизн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5. </w:t>
      </w:r>
      <w:r>
        <w:rPr>
          <w:i/>
          <w:iCs/>
          <w:sz w:val="22"/>
          <w:szCs w:val="22"/>
        </w:rPr>
        <w:t xml:space="preserve">Тако благословлю Тя в животе моем, о имени Твоем воздежу руци, мои. </w:t>
      </w:r>
      <w:r>
        <w:rPr>
          <w:sz w:val="22"/>
          <w:szCs w:val="22"/>
        </w:rPr>
        <w:t>Как, говорит, теперь искренно и от всей души моей прославляю Тебя, находясь в сей пустыни; так равным образом буду прославлять Тебя и во всю мою жизнь, и только во имя Твое стану возносить руки мои в молитве *). Или только, призывая одно Твое имя, а не какое либо другое, я простру в молитве ру</w:t>
        <w:softHyphen/>
        <w:t>ку мою.</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Божеств. </w:t>
      </w:r>
      <w:r>
        <w:rPr>
          <w:iCs/>
          <w:sz w:val="22"/>
          <w:szCs w:val="22"/>
        </w:rPr>
        <w:t>Кирилла</w:t>
      </w:r>
      <w:r>
        <w:rPr>
          <w:i/>
          <w:iCs/>
          <w:sz w:val="22"/>
          <w:szCs w:val="22"/>
        </w:rPr>
        <w:t xml:space="preserve">: </w:t>
      </w:r>
      <w:r>
        <w:rPr>
          <w:sz w:val="22"/>
          <w:szCs w:val="22"/>
        </w:rPr>
        <w:t>Полагаешь в себе твердое намерение не только благо</w:t>
        <w:softHyphen/>
        <w:t>словлять Бога устами, но и производить сие в продолжении жизни, то есть прославлять Его добродетельною жизнью.</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6. </w:t>
      </w:r>
      <w:r>
        <w:rPr>
          <w:i/>
          <w:iCs/>
          <w:sz w:val="22"/>
          <w:szCs w:val="22"/>
        </w:rPr>
        <w:t>Яко от тука и масти да исполнится душа моя и устнама радости восхвалять Тя уста моя.</w:t>
      </w:r>
      <w:r>
        <w:rPr>
          <w:sz w:val="22"/>
          <w:szCs w:val="22"/>
        </w:rPr>
        <w:t xml:space="preserve"> Как, говорит, рот насыщается жиром и тучными яствами (ибо они когда жирны, скоро насыщают), так насытится душа моя милостью Твоею, Господи! Ибо вы</w:t>
        <w:softHyphen/>
        <w:t>ше речь была о милости и следо</w:t>
        <w:softHyphen/>
        <w:t>вательно сим подобием или примером божественный Давид изображает милость. Итак, ею то побуждаясь, я буду хвалить Тебя устами радостными.</w:t>
      </w:r>
    </w:p>
    <w:p>
      <w:pPr>
        <w:pStyle w:val="Normal"/>
        <w:shd w:fill="FFFFFF" w:val="clear"/>
        <w:ind w:firstLine="567"/>
        <w:jc w:val="both"/>
        <w:rPr>
          <w:rFonts w:ascii="Arial" w:hAnsi="Arial" w:cs="Arial"/>
          <w:sz w:val="22"/>
          <w:szCs w:val="22"/>
        </w:rPr>
      </w:pPr>
      <w:r>
        <w:rPr>
          <w:sz w:val="22"/>
          <w:szCs w:val="22"/>
        </w:rPr>
        <w:t xml:space="preserve">7. </w:t>
      </w:r>
      <w:r>
        <w:rPr>
          <w:i/>
          <w:iCs/>
          <w:sz w:val="22"/>
          <w:szCs w:val="22"/>
        </w:rPr>
        <w:t>Аще поминах Тя на по</w:t>
        <w:softHyphen/>
        <w:t>стели моей; на утренних поучахся в Тя.</w:t>
      </w:r>
      <w:r>
        <w:rPr>
          <w:sz w:val="22"/>
          <w:szCs w:val="22"/>
        </w:rPr>
        <w:t xml:space="preserve"> Поелику, говорит, по</w:t>
        <w:softHyphen/>
        <w:t>минаю Тебя, Господи, когда нахо</w:t>
        <w:softHyphen/>
        <w:t>жусь на одре моем; то посему и утром так же воспоминаю Тебя во первых, при том с размышлением о Тебе, то есть, сказав: с размышлением, *) он как бы так говорит: с памятованием о Тебе, Господи, я сплю и закры</w:t>
        <w:softHyphen/>
        <w:t>ваю глаза мои и опять с памятованием о Тебе открываю глаза мои, так что даже сладки и глу</w:t>
        <w:softHyphen/>
        <w:t>бокий сон не пресекает у меня и не останавливает воспоминания о Тебе **). Итак, хорошо, братья, и во сне памятовать о Боге; потому что памятование сие отгоняет от души гнусные демонские мечты и мрачный греховный сон. Вместо же того, чтобы сказать в настоящем времени: если я поминаю о Тебе на постели моей, то утрами рассуждаю о Тебе, он сказал в прошедшем времени, поминал и рассуждал.</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Феодорита</w:t>
      </w:r>
      <w:r>
        <w:rPr>
          <w:i/>
          <w:iCs/>
          <w:sz w:val="22"/>
          <w:szCs w:val="22"/>
        </w:rPr>
        <w:t xml:space="preserve">: </w:t>
      </w:r>
      <w:r>
        <w:rPr>
          <w:sz w:val="22"/>
          <w:szCs w:val="22"/>
        </w:rPr>
        <w:t>Таким же образом и народ, уверовавший из язычников, помнит без сомнения и на постели Спасителя всех, когда восхваляет Его утром. Крылами он же может назвать правильно ветхий и но</w:t>
        <w:softHyphen/>
        <w:t xml:space="preserve">вый завет, которым покрываясь и питаясь и увеселяясь посредством бани нового бытия, он достиг в мужа совершенна, в меру возраста полноты Христовой. У других пишется вместо: утрами—преждевременно, как и </w:t>
      </w:r>
      <w:r>
        <w:rPr>
          <w:iCs/>
          <w:sz w:val="22"/>
          <w:szCs w:val="22"/>
        </w:rPr>
        <w:t>Кирилл</w:t>
      </w:r>
      <w:r>
        <w:rPr>
          <w:i/>
          <w:iCs/>
          <w:sz w:val="22"/>
          <w:szCs w:val="22"/>
        </w:rPr>
        <w:t xml:space="preserve"> </w:t>
      </w:r>
      <w:r>
        <w:rPr>
          <w:sz w:val="22"/>
          <w:szCs w:val="22"/>
        </w:rPr>
        <w:t>Александрийский так сие слово читал в толковании на Исаию. И сам Давид так говорит в другом месте: предупредил я преждевременно и воззвал (Псал.118), где преждевременность есть глубокое утро и почти самая полночь, о котором он же говорит: в полночь я вставал ради судов правды Твоей.</w:t>
      </w:r>
    </w:p>
    <w:p>
      <w:pPr>
        <w:pStyle w:val="Normal"/>
        <w:shd w:fill="FFFFFF" w:val="clear"/>
        <w:ind w:firstLine="567"/>
        <w:jc w:val="both"/>
        <w:rPr>
          <w:rFonts w:ascii="Arial" w:hAnsi="Arial" w:cs="Arial"/>
          <w:sz w:val="22"/>
          <w:szCs w:val="22"/>
        </w:rPr>
      </w:pPr>
      <w:r>
        <w:rPr>
          <w:sz w:val="22"/>
          <w:szCs w:val="22"/>
        </w:rPr>
        <w:t>**) Посему другой изъяснитель говорит: Таково значение слов его: Память о Тебе, Господи, не позволяет мне спать, но и на сей постели моей питаюсь и в каждую стра</w:t>
        <w:softHyphen/>
        <w:t xml:space="preserve">жу ночи сие у меня на мысли, и в памятовании о Тебе провожу ее до самого утра, иначе—всегда. Так же говорить и святый </w:t>
      </w:r>
      <w:r>
        <w:rPr>
          <w:iCs/>
          <w:sz w:val="22"/>
          <w:szCs w:val="22"/>
        </w:rPr>
        <w:t>Исаак</w:t>
      </w:r>
      <w:r>
        <w:rPr>
          <w:i/>
          <w:iCs/>
          <w:sz w:val="22"/>
          <w:szCs w:val="22"/>
        </w:rPr>
        <w:t xml:space="preserve">: </w:t>
      </w:r>
      <w:r>
        <w:rPr>
          <w:sz w:val="22"/>
          <w:szCs w:val="22"/>
        </w:rPr>
        <w:t>Кто достиг совершенной любви к Богу, тот и во сне своем беседует с Богом. Ибо любви так свойственно посту</w:t>
        <w:softHyphen/>
        <w:t>пать; и она есть совершенство людей в этой жизни их (Сл.85. стр. 513.) Посему и пле</w:t>
        <w:softHyphen/>
        <w:t xml:space="preserve">ненная невеста, быв уязвлена любовью к Богу, и во сне своем поминала Бога, почему и говорила: я сплю, а сердце мое бодрствует. (П.5,3). </w:t>
      </w:r>
      <w:r>
        <w:rPr>
          <w:iCs/>
          <w:sz w:val="22"/>
          <w:szCs w:val="22"/>
        </w:rPr>
        <w:t>Симмах</w:t>
      </w:r>
      <w:r>
        <w:rPr>
          <w:i/>
          <w:iCs/>
          <w:sz w:val="22"/>
          <w:szCs w:val="22"/>
        </w:rPr>
        <w:t xml:space="preserve"> </w:t>
      </w:r>
      <w:r>
        <w:rPr>
          <w:sz w:val="22"/>
          <w:szCs w:val="22"/>
        </w:rPr>
        <w:t>перевел: воспоминаю о Тебе на постели моей; в каждую стражу я рассуждал о Тебе. Или по изъяснению Ф</w:t>
      </w:r>
      <w:r>
        <w:rPr>
          <w:iCs/>
          <w:sz w:val="22"/>
          <w:szCs w:val="22"/>
        </w:rPr>
        <w:t>еодорита</w:t>
      </w:r>
      <w:r>
        <w:rPr>
          <w:i/>
          <w:iCs/>
          <w:sz w:val="22"/>
          <w:szCs w:val="22"/>
        </w:rPr>
        <w:t xml:space="preserve">: </w:t>
      </w:r>
      <w:r>
        <w:rPr>
          <w:sz w:val="22"/>
          <w:szCs w:val="22"/>
        </w:rPr>
        <w:t>лежа на постели, я отдалял от се</w:t>
        <w:softHyphen/>
        <w:t>бя приятнейший сон, каждую стражу (ночи) мысль у меня была о Тебе, и песнями воздавал за оказанные мне благодеяния. Аф</w:t>
      </w:r>
      <w:r>
        <w:rPr>
          <w:iCs/>
          <w:sz w:val="22"/>
          <w:szCs w:val="22"/>
        </w:rPr>
        <w:t>анасия</w:t>
      </w:r>
      <w:r>
        <w:rPr>
          <w:i/>
          <w:iCs/>
          <w:sz w:val="22"/>
          <w:szCs w:val="22"/>
        </w:rPr>
        <w:t xml:space="preserve">: </w:t>
      </w:r>
      <w:r>
        <w:rPr>
          <w:sz w:val="22"/>
          <w:szCs w:val="22"/>
        </w:rPr>
        <w:t>Если поминал о Тебе, поставлено вместо: поминая, чтобы была следующая мысль: памя</w:t>
        <w:softHyphen/>
        <w:t xml:space="preserve">туя, говорить, о </w:t>
      </w:r>
      <w:r>
        <w:rPr>
          <w:sz w:val="22"/>
          <w:szCs w:val="22"/>
          <w:lang w:val="en-US"/>
        </w:rPr>
        <w:t>Te</w:t>
      </w:r>
      <w:r>
        <w:rPr>
          <w:sz w:val="22"/>
          <w:szCs w:val="22"/>
        </w:rPr>
        <w:t>бе, я оставался без сна, занимаясь Твоими хвалениями и светлыми Твоими внушениями, которые Ты даешь призывающим Теб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8. </w:t>
      </w:r>
      <w:r>
        <w:rPr>
          <w:i/>
          <w:iCs/>
          <w:sz w:val="22"/>
          <w:szCs w:val="22"/>
        </w:rPr>
        <w:t xml:space="preserve">Яко был </w:t>
      </w:r>
      <w:r>
        <w:rPr>
          <w:i/>
          <w:iCs/>
          <w:sz w:val="22"/>
          <w:szCs w:val="22"/>
          <w:lang w:val="en-US"/>
        </w:rPr>
        <w:t>ecu</w:t>
      </w:r>
      <w:r>
        <w:rPr>
          <w:i/>
          <w:iCs/>
          <w:sz w:val="22"/>
          <w:szCs w:val="22"/>
        </w:rPr>
        <w:t xml:space="preserve"> помощник мой; и в крове крилу Твоею возрадуюся. </w:t>
      </w:r>
      <w:r>
        <w:rPr>
          <w:sz w:val="22"/>
          <w:szCs w:val="22"/>
        </w:rPr>
        <w:t>Тебя, говорит, Господи, воспоминаю и в бодрственном состоянии, потому что Ты только мой, почему не имею надоб</w:t>
        <w:softHyphen/>
        <w:t>ности воспоминать кого либо другого, кроме Тебя. Ибо все</w:t>
      </w:r>
      <w:r>
        <w:rPr>
          <w:smallCaps/>
          <w:sz w:val="22"/>
          <w:szCs w:val="22"/>
        </w:rPr>
        <w:t xml:space="preserve"> </w:t>
      </w:r>
      <w:r>
        <w:rPr>
          <w:sz w:val="22"/>
          <w:szCs w:val="22"/>
        </w:rPr>
        <w:t>другие люди для меня бесполезны; поче</w:t>
        <w:softHyphen/>
        <w:t xml:space="preserve">му и буду радоваться о своем состоянии под покровом крыл твоих, то есть, промыслительных сил; как и в другом месте сказал тот же Давид: покровом крыл Твоих покрыешь меня (Псал.16,8). </w:t>
      </w:r>
    </w:p>
    <w:p>
      <w:pPr>
        <w:pStyle w:val="Normal"/>
        <w:shd w:fill="FFFFFF" w:val="clear"/>
        <w:ind w:firstLine="567"/>
        <w:jc w:val="both"/>
        <w:rPr>
          <w:rFonts w:ascii="Arial" w:hAnsi="Arial" w:cs="Arial"/>
          <w:sz w:val="22"/>
          <w:szCs w:val="22"/>
        </w:rPr>
      </w:pPr>
      <w:r>
        <w:rPr>
          <w:sz w:val="22"/>
          <w:szCs w:val="22"/>
        </w:rPr>
        <w:t xml:space="preserve">9. </w:t>
      </w:r>
      <w:r>
        <w:rPr>
          <w:i/>
          <w:iCs/>
          <w:sz w:val="22"/>
          <w:szCs w:val="22"/>
        </w:rPr>
        <w:t xml:space="preserve">Прильпе душа моя по Тебе; мене же прият десница Твоя. </w:t>
      </w:r>
      <w:r>
        <w:rPr>
          <w:sz w:val="22"/>
          <w:szCs w:val="22"/>
        </w:rPr>
        <w:t>Душа моя, говорит, и сердце мое столь много привязаны к Тебе, что не могут удалиться от воспоминания о Тебе ни на малое время. Посему за столь великое сие вожделение и столь тесный союз мой с Тобою, деятельная (Божия) сила Твоя подала мне помощь. Сими словами Давид пророчествует о помощи, которую имел подать ему Бог, а равно о на</w:t>
        <w:softHyphen/>
        <w:t>ступавшей погибели Саула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Кирилла</w:t>
      </w:r>
      <w:r>
        <w:rPr>
          <w:i/>
          <w:iCs/>
          <w:sz w:val="22"/>
          <w:szCs w:val="22"/>
        </w:rPr>
        <w:t xml:space="preserve">: </w:t>
      </w:r>
      <w:r>
        <w:rPr>
          <w:sz w:val="22"/>
          <w:szCs w:val="22"/>
        </w:rPr>
        <w:t>Прилеплением называет как бы некоторым образом окру</w:t>
        <w:softHyphen/>
        <w:t>женную мысль и стремление к добродетели и неразрывность в любви. Таков был Павел, говорящий: кто меня отлучит от люб</w:t>
        <w:softHyphen/>
        <w:t>ви Христовой. Ибо ничто не может отде</w:t>
        <w:softHyphen/>
        <w:t>лить того, кто всею мыслию предан Богу. А когда кто посредством очищения совокупит</w:t>
        <w:softHyphen/>
        <w:t>ся с чистым; то уже таковой и водится десницею Его, т. е. Христом. Ибо Он де</w:t>
        <w:softHyphen/>
        <w:t>сница Божия, которою совершает все и все производит. Так Он говорит: Я рукою моею утвердил его (Ис.45, 12). Прилепить</w:t>
        <w:softHyphen/>
        <w:t>ся же к Богу может тот, кто совершает хождение свое в след Бога, так что может говорить с Павлом: течение совершил я; кто достиг самого конца блаженства, и слышит повеление Божие: ты же стань со Мною (Вт.5, 34). Ибо кто совершил путь во всякой добродетели и приближился к Бо</w:t>
        <w:softHyphen/>
        <w:t xml:space="preserve">гу—краю желаний, в котором всякое желание останавливается; тот более не ходит, но соединяется с Богом и прилепляется к Нему и бывает в Духе, так что сообъемлется Божиею Десницею, то есть, Единородным, посредством Которого мы имеем доступ и единение. </w:t>
      </w:r>
      <w:r>
        <w:rPr>
          <w:iCs/>
          <w:sz w:val="22"/>
          <w:szCs w:val="22"/>
        </w:rPr>
        <w:t>Нисского</w:t>
      </w:r>
      <w:r>
        <w:rPr>
          <w:i/>
          <w:iCs/>
          <w:sz w:val="22"/>
          <w:szCs w:val="22"/>
        </w:rPr>
        <w:t xml:space="preserve">: </w:t>
      </w:r>
      <w:r>
        <w:rPr>
          <w:sz w:val="22"/>
          <w:szCs w:val="22"/>
        </w:rPr>
        <w:t xml:space="preserve">Сие псалмопение сходится с Моисеевою историею; ибо как там касается рука среди камней ожидавшего Божественного голоса и молившегося о последовании за ним; так говорит и Давид, которого вслед Бога прилипшего восприяла Десница.. </w:t>
      </w:r>
      <w:r>
        <w:rPr>
          <w:iCs/>
          <w:sz w:val="22"/>
          <w:szCs w:val="22"/>
        </w:rPr>
        <w:t>Афанасия</w:t>
      </w:r>
      <w:r>
        <w:rPr>
          <w:i/>
          <w:iCs/>
          <w:sz w:val="22"/>
          <w:szCs w:val="22"/>
        </w:rPr>
        <w:t xml:space="preserve">: </w:t>
      </w:r>
      <w:r>
        <w:rPr>
          <w:sz w:val="22"/>
          <w:szCs w:val="22"/>
        </w:rPr>
        <w:t>как клеем, говорит, я прилеплен любовью к Тебе, не забываю о Тебе и на короткое время; почему Ты и спа</w:t>
        <w:softHyphen/>
        <w:t>саешь меня от злоумышляющих на меня несправедливо.</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0. </w:t>
      </w:r>
      <w:r>
        <w:rPr>
          <w:i/>
          <w:iCs/>
          <w:sz w:val="22"/>
          <w:szCs w:val="22"/>
          <w:lang w:val="en-US"/>
        </w:rPr>
        <w:t>T</w:t>
      </w:r>
      <w:r>
        <w:rPr>
          <w:i/>
          <w:iCs/>
          <w:sz w:val="22"/>
          <w:szCs w:val="22"/>
        </w:rPr>
        <w:t>ии же всуе искаша душу мою; внидут в преисподняя зем</w:t>
        <w:softHyphen/>
        <w:t>ли.</w:t>
      </w:r>
      <w:r>
        <w:rPr>
          <w:sz w:val="22"/>
          <w:szCs w:val="22"/>
        </w:rPr>
        <w:t xml:space="preserve"> Бог, говорит, помогает мне: враги мои сии напрасно и без всякой причины искали души мо</w:t>
        <w:softHyphen/>
        <w:t>ей, иначе желали умертвить меня; потому что и они умрут и с смертью снизойдут в ад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Кирилла</w:t>
      </w:r>
      <w:r>
        <w:rPr>
          <w:i/>
          <w:iCs/>
          <w:sz w:val="22"/>
          <w:szCs w:val="22"/>
        </w:rPr>
        <w:t xml:space="preserve">: </w:t>
      </w:r>
      <w:r>
        <w:rPr>
          <w:sz w:val="22"/>
          <w:szCs w:val="22"/>
        </w:rPr>
        <w:t>Суетно—поставлено в смысле: несбыточное дело предпринимают ибо не могут похитить того, что охраняется под рукою державною.</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1. </w:t>
      </w:r>
      <w:r>
        <w:rPr>
          <w:i/>
          <w:iCs/>
          <w:sz w:val="22"/>
          <w:szCs w:val="22"/>
        </w:rPr>
        <w:t xml:space="preserve">Предадятся в руки оружия. </w:t>
      </w:r>
      <w:r>
        <w:rPr>
          <w:sz w:val="22"/>
          <w:szCs w:val="22"/>
        </w:rPr>
        <w:t>Сказав прежде, что враги его умрут, Давид по связи здесь говорит теперь и о том, каким образом умрут, именно, что будут преданы в руки оружия (оруженосцев), то есть, падут на брани. А сказав переносные слова: в руки оружия, сим он хотел изобразить неизбежность меча и смерти.</w:t>
      </w:r>
    </w:p>
    <w:p>
      <w:pPr>
        <w:pStyle w:val="Normal"/>
        <w:shd w:fill="FFFFFF" w:val="clear"/>
        <w:ind w:firstLine="567"/>
        <w:jc w:val="both"/>
        <w:rPr>
          <w:rFonts w:ascii="Arial" w:hAnsi="Arial" w:cs="Arial"/>
          <w:sz w:val="22"/>
          <w:szCs w:val="22"/>
        </w:rPr>
      </w:pPr>
      <w:r>
        <w:rPr>
          <w:i/>
          <w:iCs/>
          <w:sz w:val="22"/>
          <w:szCs w:val="22"/>
        </w:rPr>
        <w:t xml:space="preserve">Части лисовом будут. </w:t>
      </w:r>
      <w:r>
        <w:rPr>
          <w:sz w:val="22"/>
          <w:szCs w:val="22"/>
        </w:rPr>
        <w:t>Когда, говорит, Саул и прочие враги мои будут убиты на брани, тогда лисицы и прочие звери разделят их себе в пищу, как остав</w:t>
        <w:softHyphen/>
        <w:t>шихся не погребенными. Или по словам Феодорита, лисицами означает то, что их не умертвят воины сильные и мужественные, но ничтожные, хитрые и слабые. Ибо таково животное ничтожное, коварное и слабое—лиса. Такими то—коварными и ничтожными людьми будут растерзаны враги мои. Притом лисицами указывает на инонлеменников, обитавших в окрестностях, которые воевали против Саула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того же </w:t>
      </w:r>
      <w:r>
        <w:rPr>
          <w:iCs/>
          <w:sz w:val="22"/>
          <w:szCs w:val="22"/>
        </w:rPr>
        <w:t>Кирилла</w:t>
      </w:r>
      <w:r>
        <w:rPr>
          <w:i/>
          <w:iCs/>
          <w:sz w:val="22"/>
          <w:szCs w:val="22"/>
        </w:rPr>
        <w:t xml:space="preserve">: </w:t>
      </w:r>
      <w:r>
        <w:rPr>
          <w:sz w:val="22"/>
          <w:szCs w:val="22"/>
        </w:rPr>
        <w:t>Разделяют между собою души слабейших (людей) мысленные лисицы, питающиеся мертвыми и смрад</w:t>
        <w:softHyphen/>
        <w:t>ными телами, то есть злые и страшнейшие ду</w:t>
        <w:softHyphen/>
        <w:t>хи. Ибо лисица, как хитрый и нечистый зверь, принимается за изображение нечистых духов злобы, коими во все</w:t>
      </w:r>
      <w:r>
        <w:rPr>
          <w:smallCaps/>
          <w:sz w:val="22"/>
          <w:szCs w:val="22"/>
        </w:rPr>
        <w:t xml:space="preserve"> </w:t>
      </w:r>
      <w:r>
        <w:rPr>
          <w:sz w:val="22"/>
          <w:szCs w:val="22"/>
        </w:rPr>
        <w:t>стороны развле</w:t>
        <w:softHyphen/>
        <w:t xml:space="preserve">каются склонные к лености. </w:t>
      </w:r>
      <w:r>
        <w:rPr>
          <w:iCs/>
          <w:sz w:val="22"/>
          <w:szCs w:val="22"/>
        </w:rPr>
        <w:t>Оригена</w:t>
      </w:r>
      <w:r>
        <w:rPr>
          <w:i/>
          <w:iCs/>
          <w:sz w:val="22"/>
          <w:szCs w:val="22"/>
        </w:rPr>
        <w:t xml:space="preserve">: </w:t>
      </w:r>
      <w:r>
        <w:rPr>
          <w:sz w:val="22"/>
          <w:szCs w:val="22"/>
        </w:rPr>
        <w:t>Говорят, что львы, поймав какое либо живот</w:t>
        <w:softHyphen/>
        <w:t>ное, пьют из него кровь и хищнически пожирают попавшееся, а особенно главнейшие члены, а излишнее оставляют, что найдя едят лисицы. Итак, поелику они видят то, что убито уже другими: то сим выражает то, что их постигнуть одни за другими различные наказания, и что переходя от одних к другим, они будут подвергаемы различным истязания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12. </w:t>
      </w:r>
      <w:r>
        <w:rPr>
          <w:i/>
          <w:iCs/>
          <w:sz w:val="22"/>
          <w:szCs w:val="22"/>
        </w:rPr>
        <w:t xml:space="preserve">Царь же возвеселится о Бозе. </w:t>
      </w:r>
      <w:r>
        <w:rPr>
          <w:sz w:val="22"/>
          <w:szCs w:val="22"/>
        </w:rPr>
        <w:t>Царем Давид называет самого себя, как помазанного, по повелению Божию. Итак, он говорит, что будет веселиться не о смерти врагов своих (поелику, напротив, плакал и рыдал после, когда узнал о смерти Саула и сына его Ионафана, как это видно из 1й главы 2й Царств), но будет радоваться о Боге, который избавляет любящих Его. Или под царем можешь разуметь царствующего и господствующего над страстями; а под хваля</w:t>
        <w:softHyphen/>
        <w:t>щимся—того, кто обещается пред Богом вести жизнь добродетельную и сие обещание свое подтверждает, как говорит богоносный Максим, делами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i/>
          <w:iCs/>
          <w:sz w:val="22"/>
          <w:szCs w:val="22"/>
        </w:rPr>
        <w:t>*) С</w:t>
      </w:r>
      <w:r>
        <w:rPr>
          <w:sz w:val="22"/>
          <w:szCs w:val="22"/>
        </w:rPr>
        <w:t xml:space="preserve">лова Божественного </w:t>
      </w:r>
      <w:r>
        <w:rPr>
          <w:iCs/>
          <w:sz w:val="22"/>
          <w:szCs w:val="22"/>
        </w:rPr>
        <w:t>Максима</w:t>
      </w:r>
      <w:r>
        <w:rPr>
          <w:i/>
          <w:iCs/>
          <w:sz w:val="22"/>
          <w:szCs w:val="22"/>
        </w:rPr>
        <w:t xml:space="preserve">: </w:t>
      </w:r>
      <w:r>
        <w:rPr>
          <w:sz w:val="22"/>
          <w:szCs w:val="22"/>
        </w:rPr>
        <w:t>Всякий достоин похвалы, кто, пообещав Богу божественную жизнь, клятвы доброго обещания исполняет посредством произведения дел правды.</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Похвалится всяк кленыйся им. </w:t>
      </w:r>
      <w:r>
        <w:rPr>
          <w:sz w:val="22"/>
          <w:szCs w:val="22"/>
        </w:rPr>
        <w:t>У подвластных народов было обыкновение клясться царем своим и говорить: здоровье царя! что я этого не делал, с произношением и других подобных слов. Но доколе Саул был в живых, кто дерзнул клясться жизнью и здоровьем Давида, тот делался виновным и подвергал жизнь свою опасности; а по смер</w:t>
        <w:softHyphen/>
        <w:t>ти Саула, кто клялся жизнью и здо</w:t>
        <w:softHyphen/>
        <w:t>ровьем царя Давида, тот весьма похвалялся, как обнаруживавши содружество с ним.</w:t>
      </w:r>
    </w:p>
    <w:p>
      <w:pPr>
        <w:pStyle w:val="Normal"/>
        <w:shd w:fill="FFFFFF" w:val="clear"/>
        <w:ind w:firstLine="567"/>
        <w:jc w:val="both"/>
        <w:rPr>
          <w:rFonts w:ascii="Arial" w:hAnsi="Arial" w:cs="Arial"/>
          <w:sz w:val="22"/>
          <w:szCs w:val="22"/>
        </w:rPr>
      </w:pPr>
      <w:r>
        <w:rPr>
          <w:sz w:val="22"/>
          <w:szCs w:val="22"/>
        </w:rPr>
        <w:t>Я</w:t>
      </w:r>
      <w:r>
        <w:rPr>
          <w:i/>
          <w:iCs/>
          <w:sz w:val="22"/>
          <w:szCs w:val="22"/>
        </w:rPr>
        <w:t xml:space="preserve">ко заградишася уста глаголющих неправедная. </w:t>
      </w:r>
      <w:r>
        <w:rPr>
          <w:sz w:val="22"/>
          <w:szCs w:val="22"/>
        </w:rPr>
        <w:t>Уста, говорит, врагов, говоривших против ме</w:t>
        <w:softHyphen/>
        <w:t>ня неправду, потому что составля</w:t>
        <w:softHyphen/>
        <w:t>ли на меня клеветы и обвинения и уста рассуждавшие об истреблении меня, заградились смертью, так что более не могут говорить против меня.</w:t>
      </w:r>
    </w:p>
    <w:p>
      <w:pPr>
        <w:pStyle w:val="Normal"/>
        <w:shd w:fill="FFFFFF" w:val="clear"/>
        <w:ind w:firstLine="567"/>
        <w:jc w:val="both"/>
        <w:rPr>
          <w:rFonts w:ascii="Arial" w:hAnsi="Arial" w:cs="Arial"/>
          <w:sz w:val="22"/>
          <w:szCs w:val="22"/>
        </w:rPr>
      </w:pPr>
      <w:r>
        <w:rPr>
          <w:sz w:val="22"/>
          <w:szCs w:val="22"/>
        </w:rPr>
        <w:t>Так изъясняется сей псалом в отношении к видимым врагам; а в отношении к невидимым изъясняется так, что мыс</w:t>
        <w:softHyphen/>
        <w:t>ленные демоны сойдут в глубочайшие подземелья, или в тартар. Ибо верховный Петр говорит: Бог ангелов согрешивших не пощадил, но в тартар, связав узами мрака и сохранив, предал их суду (2Петр. 2, 4). Ибо тар</w:t>
        <w:softHyphen/>
        <w:t>тар, как говорят, находится в подземелье. А под мечем, которому преданы демоны, можешь разуметь истязание от Бога.</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shd w:fill="FFFFFF" w:val="clear"/>
        <w:ind w:firstLine="567"/>
        <w:jc w:val="both"/>
        <w:rPr>
          <w:rFonts w:ascii="Arial" w:hAnsi="Arial" w:cs="Arial"/>
          <w:sz w:val="22"/>
          <w:szCs w:val="22"/>
        </w:rPr>
      </w:pPr>
      <w:r>
        <w:rPr>
          <w:rFonts w:cs="Arial" w:ascii="Arial" w:hAnsi="Arial"/>
          <w:sz w:val="22"/>
          <w:szCs w:val="22"/>
        </w:rPr>
      </w:r>
    </w:p>
    <w:p>
      <w:pPr>
        <w:pStyle w:val="Heading2"/>
        <w:spacing w:before="0" w:after="0"/>
        <w:rPr>
          <w:rFonts w:ascii="Times New Roman" w:hAnsi="Times New Roman" w:cs="Times New Roman"/>
          <w:i w:val="false"/>
          <w:i w:val="false"/>
          <w:iCs w:val="false"/>
          <w:sz w:val="22"/>
          <w:szCs w:val="22"/>
        </w:rPr>
      </w:pPr>
      <w:bookmarkStart w:id="12" w:name="__RefHeading___Toc222377184"/>
      <w:bookmarkEnd w:id="12"/>
      <w:r>
        <w:rPr>
          <w:rFonts w:cs="Times New Roman" w:ascii="Times New Roman" w:hAnsi="Times New Roman"/>
          <w:i w:val="false"/>
          <w:iCs w:val="false"/>
          <w:sz w:val="22"/>
          <w:szCs w:val="22"/>
        </w:rPr>
        <w:t>Псалом 63</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sz w:val="22"/>
          <w:szCs w:val="22"/>
        </w:rPr>
      </w:pPr>
      <w:r>
        <w:rPr>
          <w:sz w:val="22"/>
          <w:szCs w:val="22"/>
        </w:rPr>
        <w:t>В конец, Псалом Давиду</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И этот псалом одного содержания с предыдущим; поели</w:t>
        <w:softHyphen/>
        <w:t>ку, по словам Феодорита, излагает наветы врагов Давида и пророчествует о будущем его освобождении от них, почему и в надписи его содержится: в конец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Псалом сей, по словам </w:t>
      </w:r>
      <w:r>
        <w:rPr>
          <w:iCs/>
          <w:sz w:val="22"/>
          <w:szCs w:val="22"/>
        </w:rPr>
        <w:t>Афанасия</w:t>
      </w:r>
      <w:r>
        <w:rPr>
          <w:i/>
          <w:iCs/>
          <w:sz w:val="22"/>
          <w:szCs w:val="22"/>
        </w:rPr>
        <w:t xml:space="preserve">, </w:t>
      </w:r>
      <w:r>
        <w:rPr>
          <w:sz w:val="22"/>
          <w:szCs w:val="22"/>
        </w:rPr>
        <w:t>сказывается от лица Апостолов, молящихся об освобождении их от врагов, противившихся их проповед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Ст. 2. </w:t>
      </w:r>
      <w:r>
        <w:rPr>
          <w:i/>
          <w:iCs/>
          <w:sz w:val="22"/>
          <w:szCs w:val="22"/>
        </w:rPr>
        <w:t xml:space="preserve">Услыши, Боже, глас мой, внегда молитимися к Тебе; от страха вражия изми душу мою </w:t>
      </w:r>
      <w:r>
        <w:rPr>
          <w:sz w:val="22"/>
          <w:szCs w:val="22"/>
        </w:rPr>
        <w:t>*).</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Афанасий</w:t>
      </w:r>
      <w:r>
        <w:rPr>
          <w:i/>
          <w:iCs/>
          <w:sz w:val="22"/>
          <w:szCs w:val="22"/>
        </w:rPr>
        <w:t xml:space="preserve"> </w:t>
      </w:r>
      <w:r>
        <w:rPr>
          <w:sz w:val="22"/>
          <w:szCs w:val="22"/>
        </w:rPr>
        <w:t>говорит, что это сходно с тем, что сказано Апостолами: И ныне, Гос</w:t>
        <w:softHyphen/>
        <w:t>поди! воззри на угрозы их и дай рабам Твоим со всею смелостью говорит слово Твое. Слова Вел. В</w:t>
      </w:r>
      <w:r>
        <w:rPr>
          <w:iCs/>
          <w:sz w:val="22"/>
          <w:szCs w:val="22"/>
        </w:rPr>
        <w:t>асилия</w:t>
      </w:r>
      <w:r>
        <w:rPr>
          <w:i/>
          <w:iCs/>
          <w:sz w:val="22"/>
          <w:szCs w:val="22"/>
        </w:rPr>
        <w:t xml:space="preserve">: </w:t>
      </w:r>
      <w:r>
        <w:rPr>
          <w:sz w:val="22"/>
          <w:szCs w:val="22"/>
        </w:rPr>
        <w:t>Вражий страх есть тот, который поселяется врагом, и который противен дерзновению Христову, об отвращении которого в семь псалмопении изложена мо</w:t>
        <w:softHyphen/>
        <w:t xml:space="preserve">литва. </w:t>
      </w:r>
      <w:r>
        <w:rPr>
          <w:iCs/>
          <w:sz w:val="22"/>
          <w:szCs w:val="22"/>
        </w:rPr>
        <w:t>Кирилла</w:t>
      </w:r>
      <w:r>
        <w:rPr>
          <w:i/>
          <w:iCs/>
          <w:sz w:val="22"/>
          <w:szCs w:val="22"/>
        </w:rPr>
        <w:t xml:space="preserve">: </w:t>
      </w:r>
      <w:r>
        <w:rPr>
          <w:sz w:val="22"/>
          <w:szCs w:val="22"/>
        </w:rPr>
        <w:t>Это—услышь меня, когда молюсь, вместо: когда я не молчу, но молюсь. Ибо молчание при таких обстоятельствах вредно, или (значит то), что скоро услышь меня и даже в то самое время, когда молюсь, согласно с обещанным Тобою: Еще ты бу</w:t>
        <w:softHyphen/>
        <w:t xml:space="preserve">дешь говорить, как скажет: вот Я здесь. </w:t>
      </w:r>
      <w:r>
        <w:rPr>
          <w:iCs/>
          <w:sz w:val="22"/>
          <w:szCs w:val="22"/>
        </w:rPr>
        <w:t>Афанасия</w:t>
      </w:r>
      <w:r>
        <w:rPr>
          <w:i/>
          <w:iCs/>
          <w:sz w:val="22"/>
          <w:szCs w:val="22"/>
        </w:rPr>
        <w:t xml:space="preserve">: </w:t>
      </w:r>
      <w:r>
        <w:rPr>
          <w:sz w:val="22"/>
          <w:szCs w:val="22"/>
        </w:rPr>
        <w:t>Освободи меня от страха со сторо</w:t>
        <w:softHyphen/>
        <w:t xml:space="preserve">ны противников, иначе от навета их и смерти. Ибо сие то он боялся потерпеть от них. </w:t>
      </w:r>
      <w:r>
        <w:rPr>
          <w:iCs/>
          <w:sz w:val="22"/>
          <w:szCs w:val="22"/>
        </w:rPr>
        <w:t>Оригена</w:t>
      </w:r>
      <w:r>
        <w:rPr>
          <w:i/>
          <w:iCs/>
          <w:sz w:val="22"/>
          <w:szCs w:val="22"/>
        </w:rPr>
        <w:t xml:space="preserve">: </w:t>
      </w:r>
      <w:r>
        <w:rPr>
          <w:sz w:val="22"/>
          <w:szCs w:val="22"/>
        </w:rPr>
        <w:t>Изъемли, говорит, душу мою от страха, каковый страх не друг, а враг. Друг тот страх, который соединен с познанием Бога, а враг страх—тот, который свойствен неправомыслящим, или каким бы то ни было небоящимся Бога, которых Дух Святый у пророка Исаии может изобразить ясно сими словами: страхом их не станем овладеваться и не будем смущатьс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3. </w:t>
      </w:r>
      <w:r>
        <w:rPr>
          <w:i/>
          <w:iCs/>
          <w:sz w:val="22"/>
          <w:szCs w:val="22"/>
        </w:rPr>
        <w:t xml:space="preserve">Покрый мя от сонма лукавнующих, от множества делающих неправду. </w:t>
      </w:r>
      <w:r>
        <w:rPr>
          <w:sz w:val="22"/>
          <w:szCs w:val="22"/>
        </w:rPr>
        <w:t>Слова сии ясны, и потому не требуют изъяснения. Сонмом же называет совокупление и единомыслие и согласие на зло со стороны злых людей, как изъясняет Феодорит.</w:t>
      </w:r>
    </w:p>
    <w:p>
      <w:pPr>
        <w:pStyle w:val="Normal"/>
        <w:shd w:fill="FFFFFF" w:val="clear"/>
        <w:ind w:firstLine="567"/>
        <w:jc w:val="both"/>
        <w:rPr>
          <w:rFonts w:ascii="Arial" w:hAnsi="Arial" w:cs="Arial"/>
          <w:sz w:val="22"/>
          <w:szCs w:val="22"/>
        </w:rPr>
      </w:pPr>
      <w:r>
        <w:rPr>
          <w:sz w:val="22"/>
          <w:szCs w:val="22"/>
        </w:rPr>
        <w:t>4. Иже</w:t>
      </w:r>
      <w:r>
        <w:rPr>
          <w:i/>
          <w:iCs/>
          <w:sz w:val="22"/>
          <w:szCs w:val="22"/>
        </w:rPr>
        <w:t xml:space="preserve"> изостриша, яко меч языки свои. </w:t>
      </w:r>
      <w:r>
        <w:rPr>
          <w:sz w:val="22"/>
          <w:szCs w:val="22"/>
        </w:rPr>
        <w:t>Сии, говорит, враги мои изострили языки свои на подобие меча, смотря по оборотливости их в клевете и в составлении против меня злых умыслов. А такие имеют сходство с сказан</w:t>
        <w:softHyphen/>
        <w:t>ными в псал.56,4, следующими: и язык их меч острый.</w:t>
      </w:r>
    </w:p>
    <w:p>
      <w:pPr>
        <w:pStyle w:val="Normal"/>
        <w:shd w:fill="FFFFFF" w:val="clear"/>
        <w:ind w:firstLine="567"/>
        <w:jc w:val="both"/>
        <w:rPr>
          <w:rFonts w:ascii="Arial" w:hAnsi="Arial" w:cs="Arial"/>
          <w:sz w:val="22"/>
          <w:szCs w:val="22"/>
        </w:rPr>
      </w:pPr>
      <w:r>
        <w:rPr>
          <w:sz w:val="22"/>
          <w:szCs w:val="22"/>
        </w:rPr>
        <w:t>Н</w:t>
      </w:r>
      <w:r>
        <w:rPr>
          <w:i/>
          <w:iCs/>
          <w:sz w:val="22"/>
          <w:szCs w:val="22"/>
        </w:rPr>
        <w:t xml:space="preserve">апрягоша лук свой, </w:t>
      </w:r>
      <w:r>
        <w:rPr>
          <w:sz w:val="22"/>
          <w:szCs w:val="22"/>
        </w:rPr>
        <w:t xml:space="preserve">— </w:t>
      </w:r>
      <w:r>
        <w:rPr>
          <w:i/>
          <w:iCs/>
          <w:sz w:val="22"/>
          <w:szCs w:val="22"/>
        </w:rPr>
        <w:t>вещь горьку.</w:t>
      </w:r>
    </w:p>
    <w:p>
      <w:pPr>
        <w:pStyle w:val="Normal"/>
        <w:shd w:fill="FFFFFF" w:val="clear"/>
        <w:ind w:firstLine="567"/>
        <w:jc w:val="both"/>
        <w:rPr>
          <w:rFonts w:ascii="Arial" w:hAnsi="Arial" w:cs="Arial"/>
          <w:sz w:val="22"/>
          <w:szCs w:val="22"/>
        </w:rPr>
      </w:pPr>
      <w:r>
        <w:rPr>
          <w:sz w:val="22"/>
          <w:szCs w:val="22"/>
        </w:rPr>
        <w:t xml:space="preserve">5. </w:t>
      </w:r>
      <w:r>
        <w:rPr>
          <w:i/>
          <w:iCs/>
          <w:sz w:val="22"/>
          <w:szCs w:val="22"/>
        </w:rPr>
        <w:t>Состреляти в тайных непорочна.</w:t>
      </w:r>
      <w:r>
        <w:rPr>
          <w:sz w:val="22"/>
          <w:szCs w:val="22"/>
        </w:rPr>
        <w:t xml:space="preserve"> Непорочным Давид называет безвинного и не бывшего причиною, то есть, самого себя. Здесь находится род переложения, которое может быть исправ</w:t>
        <w:softHyphen/>
        <w:t>лено так: напрягли лук свой, чтоб стрелять в непорочного, что горько, то есть дело худое, коварное, злой умысел заключаю</w:t>
        <w:softHyphen/>
        <w:t>щее,—пускать стрелы тайно в невинного человека, поелику, таким образом, в кого стреляют тай</w:t>
        <w:softHyphen/>
        <w:t>но, тот, по незнанию, не может предохранить себя. Луком, а рав</w:t>
        <w:softHyphen/>
        <w:t>но мечем он назвал язык врагов, мечем, потому что умерщвляет приблизившихся к нему, а луком потому что стреляет в людей и издалека *</w:t>
      </w:r>
      <w:r>
        <w:rPr>
          <w:i/>
          <w:iCs/>
          <w:sz w:val="22"/>
          <w:szCs w:val="22"/>
        </w:rPr>
        <w:t xml:space="preserve">). </w:t>
      </w:r>
      <w:r>
        <w:rPr>
          <w:sz w:val="22"/>
          <w:szCs w:val="22"/>
        </w:rPr>
        <w:t>Ибо, говорит, враги мои явно хвалят меня, а тайно приготовляют против ме</w:t>
        <w:softHyphen/>
        <w:t>ня злые умыслы.</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Божеств. </w:t>
      </w:r>
      <w:r>
        <w:rPr>
          <w:iCs/>
          <w:sz w:val="22"/>
          <w:szCs w:val="22"/>
        </w:rPr>
        <w:t>Кирилла</w:t>
      </w:r>
      <w:r>
        <w:rPr>
          <w:i/>
          <w:iCs/>
          <w:sz w:val="22"/>
          <w:szCs w:val="22"/>
        </w:rPr>
        <w:t xml:space="preserve">: </w:t>
      </w:r>
      <w:r>
        <w:rPr>
          <w:sz w:val="22"/>
          <w:szCs w:val="22"/>
        </w:rPr>
        <w:t>Вещью горь</w:t>
        <w:softHyphen/>
        <w:t>кою, составленною против непорочного или безвинного назвал клевету, ибо не прилична клевета и на кого бы то ни было, а тем злее она на праведного. На него стреляют тайно, то есть, скрытно, потому что не смеют по</w:t>
        <w:softHyphen/>
        <w:t>носить его в лицо. А—натянули лук, по</w:t>
        <w:softHyphen/>
        <w:t xml:space="preserve">ставлено вместо: как лук. У </w:t>
      </w:r>
      <w:r>
        <w:rPr>
          <w:iCs/>
          <w:sz w:val="22"/>
          <w:szCs w:val="22"/>
        </w:rPr>
        <w:t>Феодорита</w:t>
      </w:r>
      <w:r>
        <w:rPr>
          <w:i/>
          <w:iCs/>
          <w:sz w:val="22"/>
          <w:szCs w:val="22"/>
        </w:rPr>
        <w:t xml:space="preserve">: </w:t>
      </w:r>
      <w:r>
        <w:rPr>
          <w:sz w:val="22"/>
          <w:szCs w:val="22"/>
        </w:rPr>
        <w:t>Вещь горькая значит то же, что слово горь</w:t>
        <w:softHyphen/>
        <w:t>кое, или горький умысел. Сим то они испол</w:t>
        <w:softHyphen/>
        <w:t>нили язык свой, горькое слово изощряя хуже лука.</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Внезапу состреляют его и не убоятся. </w:t>
      </w:r>
      <w:r>
        <w:rPr>
          <w:sz w:val="22"/>
          <w:szCs w:val="22"/>
        </w:rPr>
        <w:t>Нечаянно, говорит, ког</w:t>
        <w:softHyphen/>
        <w:t>да невинный не имел никакого предварительного сведения, враги его пустят в него стрелы; они не убоятся ни гнева Божия, поражающего наветников, ни обвинения от людей.</w:t>
      </w:r>
    </w:p>
    <w:p>
      <w:pPr>
        <w:pStyle w:val="Normal"/>
        <w:shd w:fill="FFFFFF" w:val="clear"/>
        <w:ind w:firstLine="567"/>
        <w:jc w:val="both"/>
        <w:rPr>
          <w:rFonts w:ascii="Arial" w:hAnsi="Arial" w:cs="Arial"/>
          <w:sz w:val="22"/>
          <w:szCs w:val="22"/>
        </w:rPr>
      </w:pPr>
      <w:r>
        <w:rPr>
          <w:sz w:val="22"/>
          <w:szCs w:val="22"/>
        </w:rPr>
        <w:t xml:space="preserve">6. </w:t>
      </w:r>
      <w:r>
        <w:rPr>
          <w:i/>
          <w:iCs/>
          <w:sz w:val="22"/>
          <w:szCs w:val="22"/>
        </w:rPr>
        <w:t>Утвердиша себе слово лу</w:t>
        <w:softHyphen/>
        <w:t xml:space="preserve">кавое. </w:t>
      </w:r>
      <w:r>
        <w:rPr>
          <w:sz w:val="22"/>
          <w:szCs w:val="22"/>
        </w:rPr>
        <w:t>Утвердили, говорит, сии ко</w:t>
        <w:softHyphen/>
        <w:t>варные люди у себя злое слово, то есть, придумали злой умысел про</w:t>
        <w:softHyphen/>
        <w:t>тив невинных и решились твер</w:t>
        <w:softHyphen/>
        <w:t>до привести его в исполнение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Афанасия</w:t>
      </w:r>
      <w:r>
        <w:rPr>
          <w:i/>
          <w:iCs/>
          <w:sz w:val="22"/>
          <w:szCs w:val="22"/>
        </w:rPr>
        <w:t xml:space="preserve">: </w:t>
      </w:r>
      <w:r>
        <w:rPr>
          <w:sz w:val="22"/>
          <w:szCs w:val="22"/>
        </w:rPr>
        <w:t xml:space="preserve">Утверждение слова злого значит уверение Иудеев, что Господь не воскрес из мертвых. </w:t>
      </w:r>
      <w:r>
        <w:rPr>
          <w:iCs/>
          <w:sz w:val="22"/>
          <w:szCs w:val="22"/>
        </w:rPr>
        <w:t>Безыменного</w:t>
      </w:r>
      <w:r>
        <w:rPr>
          <w:i/>
          <w:iCs/>
          <w:sz w:val="22"/>
          <w:szCs w:val="22"/>
        </w:rPr>
        <w:t xml:space="preserve"> </w:t>
      </w:r>
      <w:r>
        <w:rPr>
          <w:sz w:val="22"/>
          <w:szCs w:val="22"/>
        </w:rPr>
        <w:t>истолкователя: Как утвердили? Обманывая, произно</w:t>
        <w:softHyphen/>
        <w:t>ся клятвы, нанимая от себя свидетелей и об</w:t>
        <w:softHyphen/>
        <w:t>винителей, изобретая ухищрения, приводя до</w:t>
        <w:softHyphen/>
        <w:t>казательства, чтоб сделать слово злое, то есть, обман вероятным (в изд.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Поведаша </w:t>
      </w:r>
      <w:r>
        <w:rPr>
          <w:sz w:val="22"/>
          <w:szCs w:val="22"/>
        </w:rPr>
        <w:t xml:space="preserve">(твердили) </w:t>
      </w:r>
      <w:r>
        <w:rPr>
          <w:i/>
          <w:iCs/>
          <w:sz w:val="22"/>
          <w:szCs w:val="22"/>
        </w:rPr>
        <w:t>скрыти сеть, реша: кто узрит их?</w:t>
      </w:r>
      <w:r>
        <w:rPr>
          <w:sz w:val="22"/>
          <w:szCs w:val="22"/>
        </w:rPr>
        <w:t xml:space="preserve"> Симмах вместо: твердили, перевел: внушали друг другу. Враги, говорит, невинных людей, посоветовавшись между собою, решили тайно поставить сети и стражу на пути для ловления и умерщвления меня. При том, так как будто нет Бога, в таком расположении они сказали в себе: кто увидит нас? Или кто окажется защитником и помощником наветуемого нами? Иначе: никто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По словам Велик. </w:t>
      </w:r>
      <w:r>
        <w:rPr>
          <w:iCs/>
          <w:sz w:val="22"/>
          <w:szCs w:val="22"/>
        </w:rPr>
        <w:t>Афанасия</w:t>
      </w:r>
      <w:r>
        <w:rPr>
          <w:i/>
          <w:iCs/>
          <w:sz w:val="22"/>
          <w:szCs w:val="22"/>
        </w:rPr>
        <w:t xml:space="preserve">, </w:t>
      </w:r>
      <w:r>
        <w:rPr>
          <w:sz w:val="22"/>
          <w:szCs w:val="22"/>
        </w:rPr>
        <w:t>это го</w:t>
        <w:softHyphen/>
        <w:t xml:space="preserve">ворится о злословивших Апостолов и говоривших: не запретили ли мы вам накрепко учить о имени сем? Слова </w:t>
      </w:r>
      <w:r>
        <w:rPr>
          <w:iCs/>
          <w:sz w:val="22"/>
          <w:szCs w:val="22"/>
        </w:rPr>
        <w:t>Феодорита</w:t>
      </w:r>
      <w:r>
        <w:rPr>
          <w:i/>
          <w:iCs/>
          <w:sz w:val="22"/>
          <w:szCs w:val="22"/>
        </w:rPr>
        <w:t xml:space="preserve">: </w:t>
      </w:r>
      <w:r>
        <w:rPr>
          <w:sz w:val="22"/>
          <w:szCs w:val="22"/>
        </w:rPr>
        <w:t>Это говорят Авессалом и Саул с сообщника</w:t>
        <w:softHyphen/>
        <w:t>ми своими и прочие; то же говорят и те без</w:t>
        <w:softHyphen/>
        <w:t>законные, которые по времени составляли ухищрения и сети против Божиих церквей.</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7. </w:t>
      </w:r>
      <w:r>
        <w:rPr>
          <w:i/>
          <w:iCs/>
          <w:sz w:val="22"/>
          <w:szCs w:val="22"/>
        </w:rPr>
        <w:t xml:space="preserve">Испыташа </w:t>
      </w:r>
      <w:r>
        <w:rPr>
          <w:sz w:val="22"/>
          <w:szCs w:val="22"/>
        </w:rPr>
        <w:t xml:space="preserve">(свое) </w:t>
      </w:r>
      <w:r>
        <w:rPr>
          <w:i/>
          <w:iCs/>
          <w:sz w:val="22"/>
          <w:szCs w:val="22"/>
        </w:rPr>
        <w:t xml:space="preserve">беззаконие; исчезоша ипытающие испытания. </w:t>
      </w:r>
      <w:r>
        <w:rPr>
          <w:sz w:val="22"/>
          <w:szCs w:val="22"/>
        </w:rPr>
        <w:t>Враги, говорит, мои пыта</w:t>
        <w:softHyphen/>
        <w:t>лись исполнить беззаконие; но из</w:t>
        <w:softHyphen/>
        <w:t>немогли изыскатели коварных опытов, приготовлявшие различные ухищрения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Ф</w:t>
      </w:r>
      <w:r>
        <w:rPr>
          <w:iCs/>
          <w:sz w:val="22"/>
          <w:szCs w:val="22"/>
        </w:rPr>
        <w:t>еодорит</w:t>
      </w:r>
      <w:r>
        <w:rPr>
          <w:i/>
          <w:iCs/>
          <w:sz w:val="22"/>
          <w:szCs w:val="22"/>
        </w:rPr>
        <w:t xml:space="preserve">: </w:t>
      </w:r>
      <w:r>
        <w:rPr>
          <w:sz w:val="22"/>
          <w:szCs w:val="22"/>
        </w:rPr>
        <w:t>Всю силу разума употре</w:t>
        <w:softHyphen/>
        <w:t>били, всякое ухищрение против меня приду</w:t>
        <w:softHyphen/>
        <w:t>мали, никакого вида злоумышления не оставили; и явно наступая и тайно заседая и надзира</w:t>
        <w:softHyphen/>
        <w:t xml:space="preserve">телей посылая, пустыни обходя, и в каменистых местах делая поиски, в горах, в пещерах и ущельях земли отыскивая подвижников благочестия, о которых говорит Божественный Павел: которых не был достоин весь мир. А </w:t>
      </w:r>
      <w:r>
        <w:rPr>
          <w:iCs/>
          <w:sz w:val="22"/>
          <w:szCs w:val="22"/>
        </w:rPr>
        <w:t>безыменный</w:t>
      </w:r>
      <w:r>
        <w:rPr>
          <w:i/>
          <w:iCs/>
          <w:sz w:val="22"/>
          <w:szCs w:val="22"/>
        </w:rPr>
        <w:t xml:space="preserve"> </w:t>
      </w:r>
      <w:r>
        <w:rPr>
          <w:sz w:val="22"/>
          <w:szCs w:val="22"/>
        </w:rPr>
        <w:t>говорит: По</w:t>
        <w:softHyphen/>
        <w:t>тому исчезли, что испытывали беззакония, то есть, не искали, по закону Божию, правды, кото</w:t>
        <w:softHyphen/>
        <w:t>рой искали; потому то и не находят ее. А которые испытывают Богопознание без всякого развлечения, не бывают безуспешны.</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Приступит человек, и серд</w:t>
        <w:softHyphen/>
        <w:t>це глубоко.</w:t>
      </w:r>
    </w:p>
    <w:p>
      <w:pPr>
        <w:pStyle w:val="Normal"/>
        <w:shd w:fill="FFFFFF" w:val="clear"/>
        <w:ind w:firstLine="567"/>
        <w:jc w:val="both"/>
        <w:rPr>
          <w:rFonts w:ascii="Arial" w:hAnsi="Arial" w:cs="Arial"/>
          <w:sz w:val="22"/>
          <w:szCs w:val="22"/>
        </w:rPr>
      </w:pPr>
      <w:r>
        <w:rPr>
          <w:sz w:val="22"/>
          <w:szCs w:val="22"/>
        </w:rPr>
        <w:t xml:space="preserve">8. </w:t>
      </w:r>
      <w:r>
        <w:rPr>
          <w:i/>
          <w:iCs/>
          <w:sz w:val="22"/>
          <w:szCs w:val="22"/>
        </w:rPr>
        <w:t>И вознесется Бог. Б</w:t>
      </w:r>
      <w:r>
        <w:rPr>
          <w:sz w:val="22"/>
          <w:szCs w:val="22"/>
        </w:rPr>
        <w:t>ыть может, говорит, к коварным врагам моим присоединится и еще кто либо для вспомоществования в намерений и злобе их про</w:t>
        <w:softHyphen/>
        <w:t>тив меня, ласкаясь к ним и обещая, что и он будет дейст</w:t>
        <w:softHyphen/>
        <w:t>вовать против меня. Но этот человек будет сердце глубокое, то есть, глубокомысленный и мудрый, впрочем—на зло, так как есть глубокомысленный и на добро. Однако же поелику и он ничего не может сделать против меня, то посему Бог вознесется и возве</w:t>
        <w:softHyphen/>
        <w:t>личится еще более, как уловляющий мудрых в коварстве их, то есть, наказывающий их и показывающий, как изъясняет Феодорит, умышления всех прежде упомянутых бездейственными и суетными *).</w:t>
      </w:r>
    </w:p>
    <w:p>
      <w:pPr>
        <w:pStyle w:val="Normal"/>
        <w:shd w:fill="FFFFFF" w:val="clear"/>
        <w:ind w:firstLine="567"/>
        <w:jc w:val="both"/>
        <w:rPr>
          <w:rFonts w:ascii="Arial" w:hAnsi="Arial" w:cs="Arial"/>
          <w:i/>
          <w:i/>
          <w:iCs/>
          <w:sz w:val="22"/>
          <w:szCs w:val="22"/>
          <w:vertAlign w:val="superscript"/>
        </w:rPr>
      </w:pPr>
      <w:r>
        <w:rPr>
          <w:rFonts w:cs="Arial" w:ascii="Arial" w:hAnsi="Arial"/>
          <w:i/>
          <w:iCs/>
          <w:sz w:val="22"/>
          <w:szCs w:val="22"/>
          <w:vertAlign w:val="superscript"/>
        </w:rPr>
      </w:r>
    </w:p>
    <w:p>
      <w:pPr>
        <w:pStyle w:val="Normal"/>
        <w:shd w:fill="FFFFFF" w:val="clear"/>
        <w:ind w:firstLine="567"/>
        <w:jc w:val="both"/>
        <w:rPr>
          <w:rFonts w:ascii="Arial" w:hAnsi="Arial" w:cs="Arial"/>
          <w:sz w:val="22"/>
          <w:szCs w:val="22"/>
        </w:rPr>
      </w:pPr>
      <w:r>
        <w:rPr>
          <w:i/>
          <w:iCs/>
          <w:sz w:val="22"/>
          <w:szCs w:val="22"/>
        </w:rPr>
        <w:t xml:space="preserve">*) </w:t>
      </w:r>
      <w:r>
        <w:rPr>
          <w:sz w:val="22"/>
          <w:szCs w:val="22"/>
        </w:rPr>
        <w:t xml:space="preserve">Почему и </w:t>
      </w:r>
      <w:r>
        <w:rPr>
          <w:iCs/>
          <w:sz w:val="22"/>
          <w:szCs w:val="22"/>
        </w:rPr>
        <w:t>Феодотион</w:t>
      </w:r>
      <w:r>
        <w:rPr>
          <w:i/>
          <w:iCs/>
          <w:sz w:val="22"/>
          <w:szCs w:val="22"/>
        </w:rPr>
        <w:t xml:space="preserve"> </w:t>
      </w:r>
      <w:r>
        <w:rPr>
          <w:sz w:val="22"/>
          <w:szCs w:val="22"/>
        </w:rPr>
        <w:t xml:space="preserve">сие перевел так: и мысль мужа и сердце глубокое Бог поразит стрелою. </w:t>
      </w:r>
      <w:r>
        <w:rPr>
          <w:iCs/>
          <w:sz w:val="22"/>
          <w:szCs w:val="22"/>
          <w:lang w:val="en-US"/>
        </w:rPr>
        <w:t>E</w:t>
      </w:r>
      <w:r>
        <w:rPr>
          <w:iCs/>
          <w:sz w:val="22"/>
          <w:szCs w:val="22"/>
        </w:rPr>
        <w:t>в</w:t>
      </w:r>
      <w:r>
        <w:rPr>
          <w:iCs/>
          <w:sz w:val="22"/>
          <w:szCs w:val="22"/>
          <w:lang w:val="en-US"/>
        </w:rPr>
        <w:t>ce</w:t>
      </w:r>
      <w:r>
        <w:rPr>
          <w:iCs/>
          <w:sz w:val="22"/>
          <w:szCs w:val="22"/>
        </w:rPr>
        <w:t>вий</w:t>
      </w:r>
      <w:r>
        <w:rPr>
          <w:i/>
          <w:iCs/>
          <w:sz w:val="22"/>
          <w:szCs w:val="22"/>
        </w:rPr>
        <w:t xml:space="preserve"> </w:t>
      </w:r>
      <w:r>
        <w:rPr>
          <w:sz w:val="22"/>
          <w:szCs w:val="22"/>
        </w:rPr>
        <w:t>сие изъясняет так: Беззаконники, говорит, непрестанно зло</w:t>
        <w:softHyphen/>
        <w:t>умышляли: но приступит человек истинный, хранящий в себе то, что создано по обра</w:t>
        <w:softHyphen/>
        <w:t>зу,—и как рассудительный и умный (ибо это значит: сердце глубокое) изложит глубокое разумение в обличении, которым будет вознесен Бог, уловляющий мудрых в ковар</w:t>
        <w:softHyphen/>
        <w:t>стве, ибо возносится Бог чрез мужей святых при обличении ими обмана. Другие разумеют сии слова об Иуде, о чем смотри в конце псалма сего. Некто</w:t>
      </w:r>
      <w:r>
        <w:rPr>
          <w:i/>
          <w:iCs/>
          <w:sz w:val="22"/>
          <w:szCs w:val="22"/>
        </w:rPr>
        <w:t xml:space="preserve"> </w:t>
      </w:r>
      <w:r>
        <w:rPr>
          <w:iCs/>
          <w:sz w:val="22"/>
          <w:szCs w:val="22"/>
        </w:rPr>
        <w:t>другой</w:t>
      </w:r>
      <w:r>
        <w:rPr>
          <w:i/>
          <w:iCs/>
          <w:sz w:val="22"/>
          <w:szCs w:val="22"/>
        </w:rPr>
        <w:t xml:space="preserve"> </w:t>
      </w:r>
      <w:r>
        <w:rPr>
          <w:sz w:val="22"/>
          <w:szCs w:val="22"/>
        </w:rPr>
        <w:t>говорит: Приступит человек. Сколько бы ни было глубоко человеческое помышление испы</w:t>
        <w:softHyphen/>
        <w:t>тывающее то, что превышает силы, непобе</w:t>
        <w:softHyphen/>
        <w:t xml:space="preserve">димый Бог выше его. Не видят, говорит; тогда как, сколь ко бы ни скрывали обманы и не полагали их в глубине, чтобы не сделались явны, Бог находится выше и скорее подает помощь, нежели они обманы. Слова </w:t>
      </w:r>
      <w:r>
        <w:rPr>
          <w:iCs/>
          <w:sz w:val="22"/>
          <w:szCs w:val="22"/>
        </w:rPr>
        <w:t>Феодорита</w:t>
      </w:r>
      <w:r>
        <w:rPr>
          <w:i/>
          <w:iCs/>
          <w:sz w:val="22"/>
          <w:szCs w:val="22"/>
        </w:rPr>
        <w:t xml:space="preserve">: </w:t>
      </w:r>
      <w:r>
        <w:rPr>
          <w:sz w:val="22"/>
          <w:szCs w:val="22"/>
        </w:rPr>
        <w:t>Бог видит и скрытое и показывает, свою высоту, подвергая их наказаниям.</w:t>
      </w:r>
    </w:p>
    <w:p>
      <w:pPr>
        <w:pStyle w:val="Normal"/>
        <w:shd w:fill="FFFFFF" w:val="clear"/>
        <w:ind w:firstLine="567"/>
        <w:jc w:val="both"/>
        <w:rPr>
          <w:sz w:val="22"/>
          <w:szCs w:val="22"/>
        </w:rPr>
      </w:pPr>
      <w:r>
        <w:rPr>
          <w:sz w:val="22"/>
          <w:szCs w:val="22"/>
        </w:rPr>
        <w:t xml:space="preserve"> </w:t>
      </w:r>
    </w:p>
    <w:p>
      <w:pPr>
        <w:pStyle w:val="Normal"/>
        <w:shd w:fill="FFFFFF" w:val="clear"/>
        <w:ind w:firstLine="567"/>
        <w:jc w:val="both"/>
        <w:rPr>
          <w:rFonts w:ascii="Arial" w:hAnsi="Arial" w:cs="Arial"/>
          <w:sz w:val="22"/>
          <w:szCs w:val="22"/>
        </w:rPr>
      </w:pPr>
      <w:r>
        <w:rPr>
          <w:i/>
          <w:iCs/>
          <w:sz w:val="22"/>
          <w:szCs w:val="22"/>
        </w:rPr>
        <w:t xml:space="preserve">Стрелы младенец быша язвы их. </w:t>
      </w:r>
      <w:r>
        <w:rPr>
          <w:sz w:val="22"/>
          <w:szCs w:val="22"/>
        </w:rPr>
        <w:t>Поражения, говорит, то есть, причинения зла и вреда врагами моими, были как стрелы младенцев, то есть, бездейственны и бессильны, подобно тому, как бессильны стрелы, пускаемые малыми детьми, по причине естественной слабости их.</w:t>
      </w:r>
    </w:p>
    <w:p>
      <w:pPr>
        <w:pStyle w:val="Normal"/>
        <w:shd w:fill="FFFFFF" w:val="clear"/>
        <w:ind w:firstLine="567"/>
        <w:jc w:val="both"/>
        <w:rPr>
          <w:rFonts w:ascii="Arial" w:hAnsi="Arial" w:cs="Arial"/>
          <w:sz w:val="22"/>
          <w:szCs w:val="22"/>
        </w:rPr>
      </w:pPr>
      <w:r>
        <w:rPr>
          <w:sz w:val="22"/>
          <w:szCs w:val="22"/>
        </w:rPr>
        <w:t xml:space="preserve">9. </w:t>
      </w:r>
      <w:r>
        <w:rPr>
          <w:i/>
          <w:iCs/>
          <w:sz w:val="22"/>
          <w:szCs w:val="22"/>
        </w:rPr>
        <w:t xml:space="preserve">И изнемогоша на мя языцы их. </w:t>
      </w:r>
      <w:r>
        <w:rPr>
          <w:sz w:val="22"/>
          <w:szCs w:val="22"/>
        </w:rPr>
        <w:t>Давид языками называет клеветы и наветы, устрояемые языком и составляющее последствия его. Итак, он говорит, что языки, или клеветы врагов моих были слабы, так что не могли ничего более произвести</w:t>
      </w:r>
    </w:p>
    <w:p>
      <w:pPr>
        <w:pStyle w:val="Normal"/>
        <w:shd w:fill="FFFFFF" w:val="clear"/>
        <w:ind w:firstLine="567"/>
        <w:jc w:val="both"/>
        <w:rPr>
          <w:rFonts w:ascii="Arial" w:hAnsi="Arial" w:cs="Arial"/>
          <w:sz w:val="22"/>
          <w:szCs w:val="22"/>
        </w:rPr>
      </w:pPr>
      <w:r>
        <w:rPr>
          <w:i/>
          <w:iCs/>
          <w:sz w:val="22"/>
          <w:szCs w:val="22"/>
        </w:rPr>
        <w:t>Смутишася в</w:t>
      </w:r>
      <w:r>
        <w:rPr>
          <w:i/>
          <w:iCs/>
          <w:sz w:val="22"/>
          <w:szCs w:val="22"/>
          <w:lang w:val="en-US"/>
        </w:rPr>
        <w:t>cu</w:t>
      </w:r>
      <w:r>
        <w:rPr>
          <w:i/>
          <w:iCs/>
          <w:sz w:val="22"/>
          <w:szCs w:val="22"/>
        </w:rPr>
        <w:t xml:space="preserve"> видящии их.</w:t>
      </w:r>
    </w:p>
    <w:p>
      <w:pPr>
        <w:pStyle w:val="Normal"/>
        <w:shd w:fill="FFFFFF" w:val="clear"/>
        <w:ind w:firstLine="567"/>
        <w:jc w:val="both"/>
        <w:rPr>
          <w:rFonts w:ascii="Arial" w:hAnsi="Arial" w:cs="Arial"/>
          <w:sz w:val="22"/>
          <w:szCs w:val="22"/>
        </w:rPr>
      </w:pPr>
      <w:r>
        <w:rPr>
          <w:sz w:val="22"/>
          <w:szCs w:val="22"/>
        </w:rPr>
        <w:t xml:space="preserve">10. </w:t>
      </w:r>
      <w:r>
        <w:rPr>
          <w:i/>
          <w:iCs/>
          <w:sz w:val="22"/>
          <w:szCs w:val="22"/>
        </w:rPr>
        <w:t xml:space="preserve">И убояся всяк человек. </w:t>
      </w:r>
      <w:r>
        <w:rPr>
          <w:sz w:val="22"/>
          <w:szCs w:val="22"/>
        </w:rPr>
        <w:t>Смутились, говорит, все, которые видели вышеозначенных врагов моих, как они несчастны во всех предприятиях и ухищрениях своих, которые составили было против меня, и кто только увидел их, убоялся в самом себе, узнав, что Бог защитник и помощник страдающих от неправды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Слова Божест. </w:t>
      </w:r>
      <w:r>
        <w:rPr>
          <w:iCs/>
          <w:sz w:val="22"/>
          <w:szCs w:val="22"/>
        </w:rPr>
        <w:t>Афанасия:</w:t>
      </w:r>
      <w:r>
        <w:rPr>
          <w:i/>
          <w:iCs/>
          <w:sz w:val="22"/>
          <w:szCs w:val="22"/>
        </w:rPr>
        <w:t xml:space="preserve"> </w:t>
      </w:r>
      <w:r>
        <w:rPr>
          <w:sz w:val="22"/>
          <w:szCs w:val="22"/>
        </w:rPr>
        <w:t>Сказав пре</w:t>
        <w:softHyphen/>
        <w:t>жде о возношении врагов против святых проповедников (т. е. Апостолов), теперь говорит и о падении. Ибо столь, говорит, слабыми и ничтожными Он сделает ухищрения их против нас, что стрелы их суть слабые и не могущие уязвлять стрелы младенцев. Почему видя, что они столько ухищрялись и не получили никакой пользы, все объяты были в сердце смущением. Ибо по причине неудачи их, сильно убояв</w:t>
        <w:softHyphen/>
        <w:t>шись, удивлялись в семь делу промысла Божи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И возвестиша дела Божия и творения Его разумеша. </w:t>
      </w:r>
      <w:r>
        <w:rPr>
          <w:sz w:val="22"/>
          <w:szCs w:val="22"/>
        </w:rPr>
        <w:t>Все, говорит, те, которые увидят неудачность врагов моих, будут рассказывать другим о чудесах, произведенных надо мною Богом, и познают те</w:t>
      </w:r>
      <w:r>
        <w:rPr>
          <w:i/>
          <w:iCs/>
          <w:sz w:val="22"/>
          <w:szCs w:val="22"/>
        </w:rPr>
        <w:t xml:space="preserve"> </w:t>
      </w:r>
      <w:r>
        <w:rPr>
          <w:sz w:val="22"/>
          <w:szCs w:val="22"/>
        </w:rPr>
        <w:t>суды, которые совершает Бог для вспомоществования рабам своим. По свойству пророчества Давид сказал о том, что еще имело исполниться, как о прошедшем, о чем мы гово</w:t>
        <w:softHyphen/>
        <w:t>рили многократно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Евсевия</w:t>
      </w:r>
      <w:r>
        <w:rPr>
          <w:i/>
          <w:iCs/>
          <w:sz w:val="22"/>
          <w:szCs w:val="22"/>
        </w:rPr>
        <w:t xml:space="preserve">: </w:t>
      </w:r>
      <w:r>
        <w:rPr>
          <w:sz w:val="22"/>
          <w:szCs w:val="22"/>
        </w:rPr>
        <w:t>Всякий человек, рассматривая опустошение древнего Иерусалима, может сильно убояться Распятого и возвещать дела Бога, т. е. Христа и разуметь Его творения. Какие такие? О которых Он предсказал Апостолам и теперь привел в конец (в исполнение). Ибо когда они показы</w:t>
        <w:softHyphen/>
        <w:t>вали здание храма, Он отвечал: Аминь, го</w:t>
        <w:softHyphen/>
        <w:t>ворю вам, не останется здесь камня на ка</w:t>
        <w:softHyphen/>
        <w:t>мне, который не разоритс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1. </w:t>
      </w:r>
      <w:r>
        <w:rPr>
          <w:i/>
          <w:iCs/>
          <w:sz w:val="22"/>
          <w:szCs w:val="22"/>
        </w:rPr>
        <w:t>Возвеселится праведник о Господе, и уповает на него; и по</w:t>
        <w:softHyphen/>
        <w:t xml:space="preserve">хвалятся </w:t>
      </w:r>
      <w:r>
        <w:rPr>
          <w:i/>
          <w:iCs/>
          <w:sz w:val="22"/>
          <w:szCs w:val="22"/>
          <w:lang w:val="en-US"/>
        </w:rPr>
        <w:t>ecu</w:t>
      </w:r>
      <w:r>
        <w:rPr>
          <w:i/>
          <w:iCs/>
          <w:sz w:val="22"/>
          <w:szCs w:val="22"/>
        </w:rPr>
        <w:t xml:space="preserve"> </w:t>
      </w:r>
      <w:r>
        <w:rPr>
          <w:i/>
          <w:iCs/>
          <w:sz w:val="22"/>
          <w:szCs w:val="22"/>
          <w:lang w:val="en-US"/>
        </w:rPr>
        <w:t>npa</w:t>
      </w:r>
      <w:r>
        <w:rPr>
          <w:i/>
          <w:iCs/>
          <w:sz w:val="22"/>
          <w:szCs w:val="22"/>
        </w:rPr>
        <w:t>вии сердцем.</w:t>
      </w:r>
      <w:r>
        <w:rPr>
          <w:sz w:val="22"/>
          <w:szCs w:val="22"/>
        </w:rPr>
        <w:t xml:space="preserve"> Каж</w:t>
        <w:softHyphen/>
        <w:t>дый, говорит, праведник, видя промышление и помощь, оказанные мне Богом, будет радоваться и уповать на Господа, что и сам удостоится той же помощи. Сверх того и все люди, не имеющие в сердце своем никакой кривизны и злого умысла, каков был и Давид, все</w:t>
      </w:r>
      <w:r>
        <w:rPr>
          <w:smallCaps/>
          <w:sz w:val="22"/>
          <w:szCs w:val="22"/>
        </w:rPr>
        <w:t xml:space="preserve"> </w:t>
      </w:r>
      <w:r>
        <w:rPr>
          <w:sz w:val="22"/>
          <w:szCs w:val="22"/>
        </w:rPr>
        <w:t>таковые похвалятся тем, что Бог таковым незлобивым вспомоществует: ибо сколь, говорит, благ Бог к Израилю, к правым по сердцу (Псал.72, 1). Некоторые слова: приступит человек, и сердце глубоко, разумели об Иуде, который, как глу</w:t>
        <w:softHyphen/>
        <w:t>боко скрытный и самый злой, пошел к врагам Христовым— иудеям и дал им обещание пре</w:t>
        <w:softHyphen/>
        <w:t>дать Его. Но Христос более воз</w:t>
        <w:softHyphen/>
        <w:t>несся и возвеличился, совершив страшные чудеса во время своего распятия и воскресения из мертвых, так что истязания и страдания, причиненные Ему иудеями обратились в ничто, как потому, что Он, по Божеству, был бесстрастен, так и потому, что не могли уничтожить Его, как иудеи думали. Далее все язычники, видя иудеев преданными римлянам на погибель и истребление, смутились и убоялись Христа, за которого и пострадали они много от гоните</w:t>
        <w:softHyphen/>
        <w:t>лей и владык *). Под правед</w:t>
        <w:softHyphen/>
        <w:t>ными же можешь разуметь тех же язычников, как оправданных верою, которые и возвеселятся о Христе. Те же язычники, по словам Оригена, и правы по сердцу; потому что они по сердцу не совратились с пути принятой ими веры ни в чем, как совратились в древности иудеи.</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Почему и </w:t>
      </w:r>
      <w:r>
        <w:rPr>
          <w:iCs/>
          <w:sz w:val="22"/>
          <w:szCs w:val="22"/>
        </w:rPr>
        <w:t>Феодорит</w:t>
      </w:r>
      <w:r>
        <w:rPr>
          <w:i/>
          <w:iCs/>
          <w:sz w:val="22"/>
          <w:szCs w:val="22"/>
        </w:rPr>
        <w:t xml:space="preserve"> </w:t>
      </w:r>
      <w:r>
        <w:rPr>
          <w:sz w:val="22"/>
          <w:szCs w:val="22"/>
        </w:rPr>
        <w:t>сказал: Можно видеть (найти) исполнившими это Давида и подобных ему и бывших после них, како</w:t>
        <w:softHyphen/>
        <w:t>вы венценосные мученики и подвижники благочестия.</w:t>
      </w:r>
    </w:p>
    <w:p>
      <w:pPr>
        <w:pStyle w:val="Normal"/>
        <w:ind w:firstLine="708"/>
        <w:rPr>
          <w:rFonts w:ascii="Arial" w:hAnsi="Arial" w:cs="Arial"/>
          <w:sz w:val="22"/>
          <w:szCs w:val="22"/>
        </w:rPr>
      </w:pPr>
      <w:r>
        <w:rPr>
          <w:rFonts w:cs="Arial" w:ascii="Arial" w:hAnsi="Arial"/>
          <w:sz w:val="22"/>
          <w:szCs w:val="22"/>
        </w:rPr>
      </w:r>
    </w:p>
    <w:p>
      <w:pPr>
        <w:pStyle w:val="Normal"/>
        <w:ind w:firstLine="708"/>
        <w:rPr>
          <w:sz w:val="22"/>
          <w:szCs w:val="22"/>
        </w:rPr>
      </w:pPr>
      <w:r>
        <w:rPr>
          <w:sz w:val="22"/>
          <w:szCs w:val="22"/>
        </w:rPr>
      </w:r>
    </w:p>
    <w:p>
      <w:pPr>
        <w:pStyle w:val="Normal"/>
        <w:shd w:fill="FFFFFF" w:val="clear"/>
        <w:ind w:firstLine="567"/>
        <w:jc w:val="both"/>
        <w:rPr>
          <w:b/>
          <w:b/>
          <w:bCs/>
          <w:sz w:val="22"/>
          <w:szCs w:val="22"/>
        </w:rPr>
      </w:pPr>
      <w:r>
        <w:rPr>
          <w:b/>
          <w:bCs/>
          <w:sz w:val="22"/>
          <w:szCs w:val="22"/>
        </w:rPr>
      </w:r>
    </w:p>
    <w:p>
      <w:pPr>
        <w:pStyle w:val="Heading2"/>
        <w:spacing w:before="0" w:after="0"/>
        <w:rPr>
          <w:rFonts w:ascii="Times New Roman" w:hAnsi="Times New Roman" w:cs="Times New Roman"/>
          <w:bCs w:val="false"/>
          <w:i w:val="false"/>
          <w:i w:val="false"/>
          <w:iCs w:val="false"/>
          <w:sz w:val="22"/>
          <w:szCs w:val="22"/>
        </w:rPr>
      </w:pPr>
      <w:bookmarkStart w:id="13" w:name="__RefHeading___Toc222377185"/>
      <w:bookmarkEnd w:id="13"/>
      <w:r>
        <w:rPr>
          <w:rFonts w:cs="Times New Roman" w:ascii="Times New Roman" w:hAnsi="Times New Roman"/>
          <w:bCs w:val="false"/>
          <w:i w:val="false"/>
          <w:iCs w:val="false"/>
          <w:sz w:val="22"/>
          <w:szCs w:val="22"/>
        </w:rPr>
        <w:t>Псалом 64</w:t>
      </w:r>
    </w:p>
    <w:p>
      <w:pPr>
        <w:pStyle w:val="Normal"/>
        <w:shd w:fill="FFFFFF" w:val="clear"/>
        <w:ind w:firstLine="567"/>
        <w:jc w:val="both"/>
        <w:rPr>
          <w:rFonts w:ascii="Arial" w:hAnsi="Arial" w:cs="Arial"/>
          <w:bCs/>
          <w:i/>
          <w:i/>
          <w:iCs/>
          <w:sz w:val="22"/>
          <w:szCs w:val="22"/>
        </w:rPr>
      </w:pPr>
      <w:r>
        <w:rPr>
          <w:rFonts w:cs="Arial" w:ascii="Arial" w:hAnsi="Arial"/>
          <w:bCs/>
          <w:i/>
          <w:iCs/>
          <w:sz w:val="22"/>
          <w:szCs w:val="22"/>
        </w:rPr>
      </w:r>
    </w:p>
    <w:p>
      <w:pPr>
        <w:pStyle w:val="Normal"/>
        <w:shd w:fill="FFFFFF" w:val="clear"/>
        <w:ind w:firstLine="567"/>
        <w:jc w:val="both"/>
        <w:rPr>
          <w:rFonts w:ascii="Arial" w:hAnsi="Arial" w:cs="Arial"/>
          <w:sz w:val="22"/>
          <w:szCs w:val="22"/>
        </w:rPr>
      </w:pPr>
      <w:r>
        <w:rPr>
          <w:sz w:val="22"/>
          <w:szCs w:val="22"/>
        </w:rPr>
        <w:t>В конец. Псалом песни Давиду. Песнь Иеремиева и Иезекиилева и людей переселения, егда хотяху исходити</w:t>
      </w:r>
      <w:r>
        <w:rPr>
          <w:smallCaps/>
          <w:sz w:val="22"/>
          <w:szCs w:val="22"/>
        </w:rPr>
        <w:t xml:space="preserve"> </w:t>
      </w:r>
      <w:r>
        <w:rPr>
          <w:sz w:val="22"/>
          <w:szCs w:val="22"/>
        </w:rPr>
        <w:t>(пред исходом их).</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И этот псалом надписывает</w:t>
        <w:softHyphen/>
        <w:t>ся: «в конец», потому что пророчествует об освобождении пленных евреев из Вавилона, от лица которых, по словам Феодорита, и сочинен настоящий пса</w:t>
        <w:softHyphen/>
        <w:t>лом. Он же пророчествует, по словам Афанасия, и об изменении и благочестии язычников. Что означает: «псалом песни», мы сказали в 9й главе предисловия, где и смотри. В дополнение же к надписанию прибавлю и то, что бл. Феодорит, видя, что сей пса</w:t>
        <w:softHyphen/>
        <w:t>лом имеет сию надпись: «песнь Иеремиева и Иезекиилева и людей переселения пред исходом», говорит, что сей надписи не находим ни в еврейском, ни у других переводчиков, и что, как кажется, кто-то несведующий прибавил ее, не обращая внимания ни на историю, ни на содержание псалма, тогда как Иеремия не ходил в Вавилон, но получив от Бога дозволение жить, где хочет, он избрал пребывание в отечестве своем. Сам Иеремия пишет толь</w:t>
        <w:softHyphen/>
        <w:t>ко, что он пошел в Египетский Тафнас вместе со многими дру</w:t>
        <w:softHyphen/>
        <w:t>гими иудеями, которых оставил Навузардан: «и пошли во Египет, поелику не послушали гласа Господня и вошли в Тафнас. И было слово от Господа к Иеремии в Тафнасе следующее: возьми себе камни великие» (Иер.43,7—9). *</w:t>
      </w:r>
      <w:r>
        <w:rPr>
          <w:i/>
          <w:iCs/>
          <w:sz w:val="22"/>
          <w:szCs w:val="22"/>
        </w:rPr>
        <w:t xml:space="preserve">). </w:t>
      </w:r>
      <w:r>
        <w:rPr>
          <w:sz w:val="22"/>
          <w:szCs w:val="22"/>
        </w:rPr>
        <w:t>Итак, сие, говорит, не соответствует исходящим из плена, но находящимся в плену. Иоанн Литин говорит, что последние пять стихов, начиная с слов: «Ты посетил землю и упоил ее», дают основание думать, что Давид написал сей псалом по получении изобильного дож</w:t>
        <w:softHyphen/>
        <w:t>дя во время бездождия. Почему прилично читать его во время бездожди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Из сего должно заключить, что и повествуемое об Иеремии в Синаксаре, что ходил в Вавилон, не имеет основания. У </w:t>
      </w:r>
      <w:r>
        <w:rPr>
          <w:iCs/>
          <w:sz w:val="22"/>
          <w:szCs w:val="22"/>
        </w:rPr>
        <w:t>Феодорита</w:t>
      </w:r>
      <w:r>
        <w:rPr>
          <w:i/>
          <w:iCs/>
          <w:sz w:val="22"/>
          <w:szCs w:val="22"/>
        </w:rPr>
        <w:t xml:space="preserve"> </w:t>
      </w:r>
      <w:r>
        <w:rPr>
          <w:sz w:val="22"/>
          <w:szCs w:val="22"/>
        </w:rPr>
        <w:t>написано и то, что Иеремия, построив высокий столб и в нем заключив</w:t>
        <w:softHyphen/>
        <w:t>шись, написал свой «Плачь», в котором оплакивает то Иерусалим, то рабство народа. По написании уже сего «Плача», в своем оте</w:t>
        <w:softHyphen/>
        <w:t xml:space="preserve">честве, кажется, пошел в Египет. </w:t>
      </w:r>
      <w:r>
        <w:rPr>
          <w:iCs/>
          <w:sz w:val="22"/>
          <w:szCs w:val="22"/>
        </w:rPr>
        <w:t>Афанасий</w:t>
      </w:r>
      <w:r>
        <w:rPr>
          <w:i/>
          <w:iCs/>
          <w:sz w:val="22"/>
          <w:szCs w:val="22"/>
        </w:rPr>
        <w:t xml:space="preserve"> </w:t>
      </w:r>
      <w:r>
        <w:rPr>
          <w:sz w:val="22"/>
          <w:szCs w:val="22"/>
        </w:rPr>
        <w:t>говорит, что в псалме сем Давид вводит лице язычников, увееровавших во Христа и сверх того воссылает молитву за них, как бывших прежде бесплодными, а потом чрез веру во Христа сделавшихся доброплодным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Ст. 2. </w:t>
      </w:r>
      <w:r>
        <w:rPr>
          <w:i/>
          <w:iCs/>
          <w:sz w:val="22"/>
          <w:szCs w:val="22"/>
        </w:rPr>
        <w:t xml:space="preserve">Тебе подобает песнь, Боже, в </w:t>
      </w:r>
      <w:r>
        <w:rPr>
          <w:i/>
          <w:iCs/>
          <w:sz w:val="22"/>
          <w:szCs w:val="22"/>
          <w:lang w:val="en-US"/>
        </w:rPr>
        <w:t>C</w:t>
      </w:r>
      <w:r>
        <w:rPr>
          <w:i/>
          <w:iCs/>
          <w:sz w:val="22"/>
          <w:szCs w:val="22"/>
        </w:rPr>
        <w:t xml:space="preserve">ион, и Тебе воздастся молитва во Иерусалиме. </w:t>
      </w:r>
      <w:r>
        <w:rPr>
          <w:sz w:val="22"/>
          <w:szCs w:val="22"/>
        </w:rPr>
        <w:t>На Сион, говорит, (а это Иерусалимская го</w:t>
        <w:softHyphen/>
        <w:t>ра), прилично петь Тебе, Господи, поелику там служить повелел Ты иудеям; и в Иерусалиме будет воздаваема Тебе молитва и обещания от каждого. А сими словами Давид пророчествует об имевшем последовать возвращении евреев в Иерусалим. Но можно принимать Сион и И</w:t>
      </w:r>
      <w:r>
        <w:rPr>
          <w:sz w:val="22"/>
          <w:szCs w:val="22"/>
          <w:lang w:val="en-US"/>
        </w:rPr>
        <w:t>epyca</w:t>
      </w:r>
      <w:r>
        <w:rPr>
          <w:sz w:val="22"/>
          <w:szCs w:val="22"/>
        </w:rPr>
        <w:t>лим в высшем смысле—за со</w:t>
        <w:softHyphen/>
        <w:t>борную церковь верующих и за частные церкви их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Слова св. </w:t>
      </w:r>
      <w:r>
        <w:rPr>
          <w:iCs/>
          <w:sz w:val="22"/>
          <w:szCs w:val="22"/>
        </w:rPr>
        <w:t>Кирилла</w:t>
      </w:r>
      <w:r>
        <w:rPr>
          <w:i/>
          <w:iCs/>
          <w:sz w:val="22"/>
          <w:szCs w:val="22"/>
        </w:rPr>
        <w:t xml:space="preserve">: </w:t>
      </w:r>
      <w:r>
        <w:rPr>
          <w:sz w:val="22"/>
          <w:szCs w:val="22"/>
        </w:rPr>
        <w:t>Сионом называет горнюю и небесную и также находящуюся до</w:t>
        <w:softHyphen/>
        <w:t xml:space="preserve">лу на земли церковь. Итак, сия песнь на </w:t>
      </w:r>
      <w:r>
        <w:rPr>
          <w:sz w:val="22"/>
          <w:szCs w:val="22"/>
          <w:lang w:val="en-US"/>
        </w:rPr>
        <w:t>C</w:t>
      </w:r>
      <w:r>
        <w:rPr>
          <w:sz w:val="22"/>
          <w:szCs w:val="22"/>
        </w:rPr>
        <w:t>ионе, т. е. в небесной и земной церкви воссылаемая Богу, может приличествовать един</w:t>
        <w:softHyphen/>
        <w:t xml:space="preserve">ственно только воспеваемому Богу. </w:t>
      </w:r>
      <w:r>
        <w:rPr>
          <w:iCs/>
          <w:sz w:val="22"/>
          <w:szCs w:val="22"/>
        </w:rPr>
        <w:t>Феодорита</w:t>
      </w:r>
      <w:r>
        <w:rPr>
          <w:i/>
          <w:iCs/>
          <w:sz w:val="22"/>
          <w:szCs w:val="22"/>
        </w:rPr>
        <w:t xml:space="preserve">: </w:t>
      </w:r>
      <w:r>
        <w:rPr>
          <w:sz w:val="22"/>
          <w:szCs w:val="22"/>
        </w:rPr>
        <w:t>Все слова псалма сего приличны жившим в Вавилоне. Они то, желая возвращения, прино</w:t>
        <w:softHyphen/>
        <w:t>сили Богу сие песнопение и говорили: возврати нас в Сион, где будет возможно нам при</w:t>
        <w:softHyphen/>
        <w:t xml:space="preserve">носить Тебе песни и обычные молитвы. Ибо не желают петь Богу на чужой земле вслух незнакомых с нею и скверных. </w:t>
      </w:r>
      <w:r>
        <w:rPr>
          <w:iCs/>
          <w:sz w:val="22"/>
          <w:szCs w:val="22"/>
        </w:rPr>
        <w:t>Афанасия</w:t>
      </w:r>
      <w:r>
        <w:rPr>
          <w:i/>
          <w:iCs/>
          <w:sz w:val="22"/>
          <w:szCs w:val="22"/>
        </w:rPr>
        <w:t xml:space="preserve">: </w:t>
      </w:r>
      <w:r>
        <w:rPr>
          <w:sz w:val="22"/>
          <w:szCs w:val="22"/>
        </w:rPr>
        <w:t>Уже не будем воссылать песни тем, которых мы почитали за богов, потому что не прилично петь тем, которые суть дерево, кам</w:t>
        <w:softHyphen/>
        <w:t>ни и демоны, напротив весьма прилично петь только Теб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3. </w:t>
      </w:r>
      <w:r>
        <w:rPr>
          <w:i/>
          <w:iCs/>
          <w:sz w:val="22"/>
          <w:szCs w:val="22"/>
        </w:rPr>
        <w:t xml:space="preserve">Услыши молитву мою. К Тебе всяка плоть приидет. </w:t>
      </w:r>
      <w:r>
        <w:rPr>
          <w:sz w:val="22"/>
          <w:szCs w:val="22"/>
        </w:rPr>
        <w:t>Услы</w:t>
        <w:softHyphen/>
        <w:t>ши, говорит, Господи, молитву мою, и дай мне просимое, о чем прошу Тебя. А в словах: «К Тебе всяка плоть приидет», по словам Феодорита, содержится пророчество о народах, что они уверуют во Христа; при этом плотью назвал народы или пото</w:t>
        <w:softHyphen/>
        <w:t>му, что плотью как частью именует целое—человека, или пото</w:t>
        <w:softHyphen/>
        <w:t>му, что язычники жили плотским образом. Или Давид говорит это о совокупном воскресении всех людей вообще, во время которого все имеющие воскреснуть познают Бога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Афанасия</w:t>
      </w:r>
      <w:r>
        <w:rPr>
          <w:i/>
          <w:iCs/>
          <w:sz w:val="22"/>
          <w:szCs w:val="22"/>
        </w:rPr>
        <w:t xml:space="preserve">: </w:t>
      </w:r>
      <w:r>
        <w:rPr>
          <w:sz w:val="22"/>
          <w:szCs w:val="22"/>
        </w:rPr>
        <w:t>В сих словах со</w:t>
        <w:softHyphen/>
        <w:t xml:space="preserve">держится благовествование о призывании всех народов, согласно с сказанным у Иоиля: «излию от Духа Моего на всякую плоть». </w:t>
      </w:r>
      <w:r>
        <w:rPr>
          <w:iCs/>
          <w:sz w:val="22"/>
          <w:szCs w:val="22"/>
        </w:rPr>
        <w:t>Оригена</w:t>
      </w:r>
      <w:r>
        <w:rPr>
          <w:i/>
          <w:iCs/>
          <w:sz w:val="22"/>
          <w:szCs w:val="22"/>
        </w:rPr>
        <w:t xml:space="preserve">: </w:t>
      </w:r>
      <w:r>
        <w:rPr>
          <w:sz w:val="22"/>
          <w:szCs w:val="22"/>
        </w:rPr>
        <w:t>К Тебе, Боже, Который одухотворяет плоть, приидет всякая плоть. Ибо душа, сде</w:t>
        <w:softHyphen/>
        <w:t>лавшаяся по причине греха плотью, изменится и сделается духом.</w:t>
      </w:r>
    </w:p>
    <w:p>
      <w:pPr>
        <w:pStyle w:val="Normal"/>
        <w:shd w:fill="FFFFFF" w:val="clear"/>
        <w:ind w:firstLine="567"/>
        <w:jc w:val="both"/>
        <w:rPr>
          <w:rFonts w:ascii="Arial" w:hAnsi="Arial" w:cs="Arial"/>
          <w:sz w:val="22"/>
          <w:szCs w:val="22"/>
        </w:rPr>
      </w:pPr>
      <w:r>
        <w:rPr>
          <w:sz w:val="22"/>
          <w:szCs w:val="22"/>
        </w:rPr>
        <w:t xml:space="preserve"> </w:t>
      </w:r>
    </w:p>
    <w:p>
      <w:pPr>
        <w:pStyle w:val="Normal"/>
        <w:shd w:fill="FFFFFF" w:val="clear"/>
        <w:ind w:firstLine="567"/>
        <w:jc w:val="both"/>
        <w:rPr>
          <w:rFonts w:ascii="Arial" w:hAnsi="Arial" w:cs="Arial"/>
          <w:sz w:val="22"/>
          <w:szCs w:val="22"/>
        </w:rPr>
      </w:pPr>
      <w:r>
        <w:rPr>
          <w:sz w:val="22"/>
          <w:szCs w:val="22"/>
        </w:rPr>
        <w:t xml:space="preserve">4. </w:t>
      </w:r>
      <w:r>
        <w:rPr>
          <w:i/>
          <w:iCs/>
          <w:sz w:val="22"/>
          <w:szCs w:val="22"/>
        </w:rPr>
        <w:t xml:space="preserve">Словеса беззаконник превозмогота нас. </w:t>
      </w:r>
      <w:r>
        <w:rPr>
          <w:sz w:val="22"/>
          <w:szCs w:val="22"/>
        </w:rPr>
        <w:t>Злоречие, говорит, врагов наших вавилонян, произносимые против Тебя, Боже, и против нас, стали не по силам нашим, т.е. они преобладают над нами, так что мы не смеем упрекать им, будучи пленниками их. Или же здесь</w:t>
      </w:r>
      <w:r>
        <w:rPr>
          <w:smallCaps/>
          <w:sz w:val="22"/>
          <w:szCs w:val="22"/>
        </w:rPr>
        <w:t xml:space="preserve"> </w:t>
      </w:r>
      <w:r>
        <w:rPr>
          <w:sz w:val="22"/>
          <w:szCs w:val="22"/>
        </w:rPr>
        <w:t>за</w:t>
        <w:softHyphen/>
        <w:t>ключается противоположная мысль, что великие хулы со стороны вавилонян сильно укрепляют и ободряют нас в том, что Ты, Господи, не оставишь оных без отмщения, но накажешь за них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Афанасия</w:t>
      </w:r>
      <w:r>
        <w:rPr>
          <w:i/>
          <w:iCs/>
          <w:sz w:val="22"/>
          <w:szCs w:val="22"/>
        </w:rPr>
        <w:t xml:space="preserve">: </w:t>
      </w:r>
      <w:r>
        <w:rPr>
          <w:sz w:val="22"/>
          <w:szCs w:val="22"/>
        </w:rPr>
        <w:t>Словами беззаконных называет мудрость мудрых века сего, чрез которую и изнемогли они, потеряв истинное знание.</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И нечестия наша Ты очистиши. </w:t>
      </w:r>
      <w:r>
        <w:rPr>
          <w:sz w:val="22"/>
          <w:szCs w:val="22"/>
        </w:rPr>
        <w:t>Ты, говорит, Господи, про</w:t>
        <w:softHyphen/>
        <w:t>стишь нечестия и грехи наши, за которые мы взяты в плен, и Ты освободишь нас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Другого</w:t>
      </w:r>
      <w:r>
        <w:rPr>
          <w:i/>
          <w:iCs/>
          <w:sz w:val="22"/>
          <w:szCs w:val="22"/>
        </w:rPr>
        <w:t xml:space="preserve"> </w:t>
      </w:r>
      <w:r>
        <w:rPr>
          <w:sz w:val="22"/>
          <w:szCs w:val="22"/>
        </w:rPr>
        <w:t>некоего истолкователя: Не без правды мы—иудеи осуждены на служение нечестивым вавилонянам, но за то древнее нечестие, на которое мы дерзнули, и которого очищения и прощения ожидаем от Тебя, от которого и последовало то, что мы отведены в плен. В созерцательном смысле словами беззаконных верующие из язычников называют мудрость мудрых века сего, как пре</w:t>
        <w:softHyphen/>
        <w:t>обладающую, в при содействии лица имеющую сильное действие против истины, чрез како</w:t>
        <w:softHyphen/>
        <w:t>вое они и ослабели, отпав от истинного познания, почему теперь и молятся об освобождении их от случившегося им в заблуждении нечестия и об обретении ими Бога милостивым к древнему их нечестию (тоже нахо</w:t>
        <w:softHyphen/>
        <w:t xml:space="preserve">дится у </w:t>
      </w:r>
      <w:r>
        <w:rPr>
          <w:iCs/>
          <w:sz w:val="22"/>
          <w:szCs w:val="22"/>
        </w:rPr>
        <w:t>Феодорита</w:t>
      </w:r>
      <w:r>
        <w:rPr>
          <w:i/>
          <w:iCs/>
          <w:sz w:val="22"/>
          <w:szCs w:val="22"/>
        </w:rPr>
        <w:t>).</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5. Б</w:t>
      </w:r>
      <w:r>
        <w:rPr>
          <w:i/>
          <w:iCs/>
          <w:sz w:val="22"/>
          <w:szCs w:val="22"/>
        </w:rPr>
        <w:t xml:space="preserve">лажен, егоже избрал </w:t>
      </w:r>
      <w:r>
        <w:rPr>
          <w:i/>
          <w:iCs/>
          <w:sz w:val="22"/>
          <w:szCs w:val="22"/>
          <w:lang w:val="en-US"/>
        </w:rPr>
        <w:t>ecu</w:t>
      </w:r>
      <w:r>
        <w:rPr>
          <w:i/>
          <w:iCs/>
          <w:sz w:val="22"/>
          <w:szCs w:val="22"/>
        </w:rPr>
        <w:t xml:space="preserve"> и приял, вселится во дворех твоих.</w:t>
      </w:r>
      <w:r>
        <w:rPr>
          <w:sz w:val="22"/>
          <w:szCs w:val="22"/>
        </w:rPr>
        <w:t xml:space="preserve"> В историческом отношении сие изречение должно пони</w:t>
        <w:softHyphen/>
        <w:t>мать так, что завидна участь народа иудейского, избранного из всех прочих народов и усвоенного Тобою, Господи! Потому что он, по освобождении своем от рабства, возвратится с честью и опять станет обитать в городе Иерусалиме, который здесь назвал дворами Божиими за то, что в нем находился знаменитый оный Соломонов храм. А в высшем смысле, по словам Афанасия, оно изображает новый народ из язычников, как избранный в наследство Христом. Под дво</w:t>
        <w:softHyphen/>
        <w:t>рами народа из язычников долж</w:t>
        <w:softHyphen/>
        <w:t>но разуметь находящаяся, по местам, церкви. Сие же изречение должно разуметь и о каждом стре</w:t>
        <w:softHyphen/>
        <w:t>мящемся к благочестивой жизни праведном христианине, оканчивающем жизнь свою в благочестии (в добродетели), потому что, быв избран из людей, он бе</w:t>
        <w:softHyphen/>
        <w:t>рется Христом в горний Иер</w:t>
      </w:r>
      <w:r>
        <w:rPr>
          <w:sz w:val="22"/>
          <w:szCs w:val="22"/>
          <w:lang w:val="en-US"/>
        </w:rPr>
        <w:t>yca</w:t>
      </w:r>
      <w:r>
        <w:rPr>
          <w:sz w:val="22"/>
          <w:szCs w:val="22"/>
        </w:rPr>
        <w:t>лим в дворы и обители праведных *</w:t>
      </w:r>
      <w:r>
        <w:rPr>
          <w:i/>
          <w:iCs/>
          <w:sz w:val="22"/>
          <w:szCs w:val="22"/>
        </w:rPr>
        <w:t>).</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Афанасия</w:t>
      </w:r>
      <w:r>
        <w:rPr>
          <w:i/>
          <w:iCs/>
          <w:sz w:val="22"/>
          <w:szCs w:val="22"/>
        </w:rPr>
        <w:t xml:space="preserve">: </w:t>
      </w:r>
      <w:r>
        <w:rPr>
          <w:sz w:val="22"/>
          <w:szCs w:val="22"/>
        </w:rPr>
        <w:t>Называет блажен</w:t>
        <w:softHyphen/>
        <w:t xml:space="preserve">ными усовершившихся в добродетели и достигших почести (награды) вышнего звания. </w:t>
      </w:r>
      <w:r>
        <w:rPr>
          <w:iCs/>
          <w:sz w:val="22"/>
          <w:szCs w:val="22"/>
        </w:rPr>
        <w:t>Другого</w:t>
      </w:r>
      <w:r>
        <w:rPr>
          <w:i/>
          <w:iCs/>
          <w:sz w:val="22"/>
          <w:szCs w:val="22"/>
        </w:rPr>
        <w:t xml:space="preserve">: </w:t>
      </w:r>
      <w:r>
        <w:rPr>
          <w:sz w:val="22"/>
          <w:szCs w:val="22"/>
        </w:rPr>
        <w:t>Усовершившегося в добродетелях —его и пророк называет счастливым, как уже подвизавшегося и венчавшегося. Ибо Бог избирает готового подвизаться и совершать течение, победившего уже берет к Себе на небо, чрез призвание к Себе, где и определяет ему наследство в своих дворах, о которых говорил Апостолам: в дому Отца Моего обителей много (в изд. Своде).</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Исполнимся во благих дому Твоего. </w:t>
      </w:r>
      <w:r>
        <w:rPr>
          <w:sz w:val="22"/>
          <w:szCs w:val="22"/>
        </w:rPr>
        <w:t>Дом Божий есть И</w:t>
      </w:r>
      <w:r>
        <w:rPr>
          <w:sz w:val="22"/>
          <w:szCs w:val="22"/>
          <w:lang w:val="en-US"/>
        </w:rPr>
        <w:t>epyca</w:t>
      </w:r>
      <w:r>
        <w:rPr>
          <w:sz w:val="22"/>
          <w:szCs w:val="22"/>
        </w:rPr>
        <w:t>лим, как дольний и земный, так и горний и небесный. Дома также Божии суть и поместные храмы и церкви. Блага в церкви Божией суть божественное учение и все относящееся к наслаждению и веселию души *). Сими то благами насытимся, говорит, мы—пленни</w:t>
        <w:softHyphen/>
        <w:t>ки, по освобождении от рабства врагам.</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По словам Афанасия:</w:t>
      </w:r>
      <w:r>
        <w:rPr>
          <w:i/>
          <w:iCs/>
          <w:sz w:val="22"/>
          <w:szCs w:val="22"/>
        </w:rPr>
        <w:t xml:space="preserve"> </w:t>
      </w:r>
      <w:r>
        <w:rPr>
          <w:sz w:val="22"/>
          <w:szCs w:val="22"/>
        </w:rPr>
        <w:t>блага дому Гос</w:t>
        <w:softHyphen/>
        <w:t>пода суть различные дарования Духа.</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Свят храм Твой.</w:t>
      </w:r>
    </w:p>
    <w:p>
      <w:pPr>
        <w:pStyle w:val="Normal"/>
        <w:shd w:fill="FFFFFF" w:val="clear"/>
        <w:ind w:firstLine="567"/>
        <w:jc w:val="both"/>
        <w:rPr>
          <w:rFonts w:ascii="Arial" w:hAnsi="Arial" w:cs="Arial"/>
          <w:sz w:val="22"/>
          <w:szCs w:val="22"/>
        </w:rPr>
      </w:pPr>
      <w:r>
        <w:rPr>
          <w:sz w:val="22"/>
          <w:szCs w:val="22"/>
        </w:rPr>
        <w:t xml:space="preserve">6. </w:t>
      </w:r>
      <w:r>
        <w:rPr>
          <w:i/>
          <w:iCs/>
          <w:sz w:val="22"/>
          <w:szCs w:val="22"/>
        </w:rPr>
        <w:t xml:space="preserve">Дивен в правде. </w:t>
      </w:r>
      <w:r>
        <w:rPr>
          <w:sz w:val="22"/>
          <w:szCs w:val="22"/>
        </w:rPr>
        <w:t>Опять храм Божий есть находящийся в дольнем и горнем Иерусалиме, а каждая церковь и дом Божий есть поместный храм Божий. Итак, сей храм свят, поелику есть храм Бога из святых Святого и поелику исполнен освящения. Он же и дивен по праведности живущих в нем пристойно праведных мужей. Или храмом Божиим называет добродетельного человека, который есть жи</w:t>
        <w:softHyphen/>
        <w:t>лище Божие, как сказано: вы храм Бога живого, как сказал Бог, что вселюсь в них и буду ходить (2Кор.6,16) и опять: (ибо) храм Божий Свят, а храм сей вы (1Кор.3,17); и доброде</w:t>
        <w:softHyphen/>
        <w:t>тельный свят по непорочности и непричастности страстям, а чуден по праведности и сверхъ</w:t>
        <w:softHyphen/>
        <w:t>естественной добродетели своей.</w:t>
      </w:r>
    </w:p>
    <w:p>
      <w:pPr>
        <w:pStyle w:val="Normal"/>
        <w:shd w:fill="FFFFFF" w:val="clear"/>
        <w:ind w:firstLine="567"/>
        <w:jc w:val="both"/>
        <w:rPr>
          <w:rFonts w:ascii="Arial" w:hAnsi="Arial" w:cs="Arial"/>
          <w:sz w:val="22"/>
          <w:szCs w:val="22"/>
        </w:rPr>
      </w:pPr>
      <w:r>
        <w:rPr>
          <w:i/>
          <w:iCs/>
          <w:sz w:val="22"/>
          <w:szCs w:val="22"/>
        </w:rPr>
        <w:t>Услыши ны, Боже, Спасите</w:t>
        <w:softHyphen/>
        <w:t xml:space="preserve">лю наш, упование всех концев земли, и сущих в мори далече. </w:t>
      </w:r>
      <w:r>
        <w:rPr>
          <w:sz w:val="22"/>
          <w:szCs w:val="22"/>
        </w:rPr>
        <w:t>И в сих словах заключается пророчество о том, что язычники имели уверовать во Христа: услышь, говорит, Господи, нас, Ты, который имеешь быть после упованием всех народов. Концы земли означают живущих на краях земли: находящееся на море (озна</w:t>
        <w:softHyphen/>
        <w:t>чают) живущих на островах, а далеко значит, что много островов населенных людьми находится и вдали от суши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Аввы </w:t>
      </w:r>
      <w:r>
        <w:rPr>
          <w:iCs/>
          <w:sz w:val="22"/>
          <w:szCs w:val="22"/>
        </w:rPr>
        <w:t>Дорофея</w:t>
      </w:r>
      <w:r>
        <w:rPr>
          <w:i/>
          <w:iCs/>
          <w:sz w:val="22"/>
          <w:szCs w:val="22"/>
        </w:rPr>
        <w:t xml:space="preserve">: </w:t>
      </w:r>
      <w:r>
        <w:rPr>
          <w:sz w:val="22"/>
          <w:szCs w:val="22"/>
        </w:rPr>
        <w:t>По мнению некоторых, те</w:t>
      </w:r>
      <w:r>
        <w:rPr>
          <w:i/>
          <w:iCs/>
          <w:sz w:val="22"/>
          <w:szCs w:val="22"/>
        </w:rPr>
        <w:t xml:space="preserve">, </w:t>
      </w:r>
      <w:r>
        <w:rPr>
          <w:sz w:val="22"/>
          <w:szCs w:val="22"/>
        </w:rPr>
        <w:t xml:space="preserve">которые в концах земли живут, суть находящиеся в крайнем зле; а которые далеко на море—пребывающие в крайнем неведении, и однако же Христос есть и их надежда. </w:t>
      </w:r>
      <w:r>
        <w:rPr>
          <w:iCs/>
          <w:sz w:val="22"/>
          <w:szCs w:val="22"/>
        </w:rPr>
        <w:t>Феодорита</w:t>
      </w:r>
      <w:r>
        <w:rPr>
          <w:i/>
          <w:iCs/>
          <w:sz w:val="22"/>
          <w:szCs w:val="22"/>
        </w:rPr>
        <w:t xml:space="preserve">: </w:t>
      </w:r>
      <w:r>
        <w:rPr>
          <w:sz w:val="22"/>
          <w:szCs w:val="22"/>
        </w:rPr>
        <w:t>Снова предсказывает и здесь о спасении вселенной и напоминает о предречении патриарха Иакова; так как он говорит: не оскудеет князь из Иуды и вождь от чресл его, доколе не придет Тот, Ко</w:t>
        <w:softHyphen/>
        <w:t>торому предоставляется и Который есть чаяние народов. Его же и здесь назвал надеж</w:t>
        <w:softHyphen/>
        <w:t>дою всех концов земли и находящихся да</w:t>
        <w:softHyphen/>
        <w:t>леко на мор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7. </w:t>
      </w:r>
      <w:r>
        <w:rPr>
          <w:i/>
          <w:iCs/>
          <w:sz w:val="22"/>
          <w:szCs w:val="22"/>
        </w:rPr>
        <w:t xml:space="preserve">Уготовляли гори крепостью своею. </w:t>
      </w:r>
      <w:r>
        <w:rPr>
          <w:sz w:val="22"/>
          <w:szCs w:val="22"/>
        </w:rPr>
        <w:t>Сими словами Давид сказывает о силе Божией, воспевая и прославляя ее. Уготовляющий— Симмах перевел: утверждающий. Ты, говорит, Господи, тот, кото</w:t>
        <w:softHyphen/>
        <w:t>рый утверждаешь столь непоколе</w:t>
        <w:softHyphen/>
        <w:t>бимо горы и холмы, что они, по словам Феодорита, не могут быть потрясены крепкими и всег</w:t>
        <w:softHyphen/>
        <w:t>дашними дуновениями жестоких ветров.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По словам Аф</w:t>
      </w:r>
      <w:r>
        <w:rPr>
          <w:iCs/>
          <w:sz w:val="22"/>
          <w:szCs w:val="22"/>
        </w:rPr>
        <w:t>анасия</w:t>
      </w:r>
      <w:r>
        <w:rPr>
          <w:i/>
          <w:iCs/>
          <w:sz w:val="22"/>
          <w:szCs w:val="22"/>
        </w:rPr>
        <w:t xml:space="preserve">, </w:t>
      </w:r>
      <w:r>
        <w:rPr>
          <w:sz w:val="22"/>
          <w:szCs w:val="22"/>
        </w:rPr>
        <w:t>таковые горы суть противные силы демонов, готовимые Богом в наказание. Ибо для них приготовлена бездна, а это, говорит, Ты сделаешь как сильный.</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Препоясан силою.</w:t>
      </w:r>
      <w:r>
        <w:rPr>
          <w:sz w:val="22"/>
          <w:szCs w:val="22"/>
        </w:rPr>
        <w:t xml:space="preserve"> Ты, гово</w:t>
        <w:softHyphen/>
        <w:t>рит, Господи, препоясан силою, как поясом, то есть, силою содержащею такое без численное множество тварей и совершенством всякого рода. В другом месте говорит он же: оделся Господь силою и препоясался (Пс.92,1).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Феодорита</w:t>
      </w:r>
      <w:r>
        <w:rPr>
          <w:i/>
          <w:iCs/>
          <w:sz w:val="22"/>
          <w:szCs w:val="22"/>
        </w:rPr>
        <w:t xml:space="preserve">: </w:t>
      </w:r>
      <w:r>
        <w:rPr>
          <w:sz w:val="22"/>
          <w:szCs w:val="22"/>
        </w:rPr>
        <w:t>Как препоясанный способнее к предпринимаемому какому либо действию, то поясом в несобственном смы</w:t>
        <w:softHyphen/>
        <w:t>сле назвал Божии силу, чем хотел выра</w:t>
        <w:softHyphen/>
        <w:t>зить, что Ты имеешь у Себя силу во всей го</w:t>
        <w:softHyphen/>
        <w:t>товности и, не имея никакого препятствия, с великою удобностью можешь сделать, что Тебе угодно.</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8. </w:t>
      </w:r>
      <w:r>
        <w:rPr>
          <w:i/>
          <w:iCs/>
          <w:sz w:val="22"/>
          <w:szCs w:val="22"/>
        </w:rPr>
        <w:t>Смущаяй глубину морскую! Шуму волн Его кто постоит?</w:t>
      </w:r>
      <w:r>
        <w:rPr>
          <w:sz w:val="22"/>
          <w:szCs w:val="22"/>
        </w:rPr>
        <w:t xml:space="preserve"> Ты, говорит, Господи, тот, кото</w:t>
        <w:softHyphen/>
        <w:t>рый столь сильно возмущаешь мо</w:t>
        <w:softHyphen/>
        <w:t>ре во всю ширину и длину его, что песок из глубочайшей безд</w:t>
        <w:softHyphen/>
        <w:t>ны поднимается на верх. Заметь, читатель, что ветры по повелению Божию дуют и возмущают мо</w:t>
        <w:softHyphen/>
        <w:t>ре, шум которого, как сильный и страшный, никто не может снести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По словам </w:t>
      </w:r>
      <w:r>
        <w:rPr>
          <w:iCs/>
          <w:sz w:val="22"/>
          <w:szCs w:val="22"/>
        </w:rPr>
        <w:t>Афанасия</w:t>
      </w:r>
      <w:r>
        <w:rPr>
          <w:i/>
          <w:iCs/>
          <w:sz w:val="22"/>
          <w:szCs w:val="22"/>
        </w:rPr>
        <w:t xml:space="preserve"> </w:t>
      </w:r>
      <w:r>
        <w:rPr>
          <w:sz w:val="22"/>
          <w:szCs w:val="22"/>
        </w:rPr>
        <w:t xml:space="preserve">и </w:t>
      </w:r>
      <w:r>
        <w:rPr>
          <w:iCs/>
          <w:sz w:val="22"/>
          <w:szCs w:val="22"/>
        </w:rPr>
        <w:t>Кирилла</w:t>
      </w:r>
      <w:r>
        <w:rPr>
          <w:i/>
          <w:iCs/>
          <w:sz w:val="22"/>
          <w:szCs w:val="22"/>
        </w:rPr>
        <w:t xml:space="preserve">, </w:t>
      </w:r>
      <w:r>
        <w:rPr>
          <w:sz w:val="22"/>
          <w:szCs w:val="22"/>
        </w:rPr>
        <w:t>в другом отношении морем называет народы, которые возмущены (и приведены) из идолопоклонства в благочестие, или и демоны смутившиеся по причине пришествия Господа. Сло</w:t>
        <w:softHyphen/>
        <w:t xml:space="preserve">ва </w:t>
      </w:r>
      <w:r>
        <w:rPr>
          <w:iCs/>
          <w:sz w:val="22"/>
          <w:szCs w:val="22"/>
        </w:rPr>
        <w:t>Феодорита</w:t>
      </w:r>
      <w:r>
        <w:rPr>
          <w:i/>
          <w:iCs/>
          <w:sz w:val="22"/>
          <w:szCs w:val="22"/>
        </w:rPr>
        <w:t xml:space="preserve">: </w:t>
      </w:r>
      <w:r>
        <w:rPr>
          <w:sz w:val="22"/>
          <w:szCs w:val="22"/>
        </w:rPr>
        <w:t>Ты утверждаешь горы и дела</w:t>
        <w:softHyphen/>
        <w:t>ешь их неподвижными, а пространное море движешь, когда хочешь и снова укрощаешь, при возмущении которого и шум его нестерпим для слышащих оный; такою Ты обложен силою! Итак, производя столь великие вещи, Ты можешь и нас освободить от плена и вавилонян наказать.</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9. </w:t>
      </w:r>
      <w:r>
        <w:rPr>
          <w:i/>
          <w:iCs/>
          <w:sz w:val="22"/>
          <w:szCs w:val="22"/>
        </w:rPr>
        <w:t xml:space="preserve">Смятутся языцы, и убоятся живущии в концах </w:t>
      </w:r>
      <w:r>
        <w:rPr>
          <w:sz w:val="22"/>
          <w:szCs w:val="22"/>
        </w:rPr>
        <w:t xml:space="preserve">(земли) </w:t>
      </w:r>
      <w:r>
        <w:rPr>
          <w:i/>
          <w:iCs/>
          <w:sz w:val="22"/>
          <w:szCs w:val="22"/>
        </w:rPr>
        <w:t xml:space="preserve">от знамений Твоих. </w:t>
      </w:r>
      <w:r>
        <w:rPr>
          <w:sz w:val="22"/>
          <w:szCs w:val="22"/>
        </w:rPr>
        <w:t>Народы, говорит, смутятся с одной стороны и по причине странной и необыкновен</w:t>
        <w:softHyphen/>
        <w:t>ной для них евангельской пропо</w:t>
        <w:softHyphen/>
        <w:t>веди, с другой—потому, что пре</w:t>
        <w:softHyphen/>
        <w:t>данное отцами их уважение к идолопоклонству падет, и злые обычаи в жизни их изменятся. Убоятся, говорит, даже и те, ко</w:t>
        <w:softHyphen/>
        <w:t>торые живут на краю земли, ког</w:t>
        <w:softHyphen/>
        <w:t>да услышат и увидят совершаемые ежедневно Тобою и Апостола</w:t>
        <w:softHyphen/>
        <w:t>ми и учениками Твоими чудеса. А если убоятся живущие на краю земли, то не гораздо ли более живущие среди земли? Итак, мы— христиане, говорим, что Давид сим предсказал о Христовых чудесах. Хотя же евреи говорят, что он сказал это о чудесах Моисея; но им запрещают гово</w:t>
        <w:softHyphen/>
        <w:t>рить сие следующие за сим слова Давида.</w:t>
      </w:r>
    </w:p>
    <w:p>
      <w:pPr>
        <w:pStyle w:val="Normal"/>
        <w:shd w:fill="FFFFFF" w:val="clear"/>
        <w:ind w:firstLine="567"/>
        <w:jc w:val="both"/>
        <w:rPr>
          <w:rFonts w:ascii="Arial" w:hAnsi="Arial" w:cs="Arial"/>
          <w:sz w:val="22"/>
          <w:szCs w:val="22"/>
        </w:rPr>
      </w:pPr>
      <w:r>
        <w:rPr>
          <w:i/>
          <w:iCs/>
          <w:sz w:val="22"/>
          <w:szCs w:val="22"/>
        </w:rPr>
        <w:t xml:space="preserve">Исходы утра и вечера </w:t>
      </w:r>
      <w:r>
        <w:rPr>
          <w:sz w:val="22"/>
          <w:szCs w:val="22"/>
        </w:rPr>
        <w:t>(обра</w:t>
        <w:softHyphen/>
        <w:t xml:space="preserve">дуешь) </w:t>
      </w:r>
      <w:r>
        <w:rPr>
          <w:i/>
          <w:iCs/>
          <w:sz w:val="22"/>
          <w:szCs w:val="22"/>
        </w:rPr>
        <w:t xml:space="preserve">украсиши. </w:t>
      </w:r>
      <w:r>
        <w:rPr>
          <w:sz w:val="22"/>
          <w:szCs w:val="22"/>
        </w:rPr>
        <w:t>Ты, говорит, Господи, обрадуешь народ твой и при восходах утра, то есть, когда начинает происходить день, и— вечера, когда оканчивается день, иначе во всякое время, как гово</w:t>
        <w:softHyphen/>
        <w:t>рит Исихий. У аттиков есть обыкновение говорить: вечера, в родительном вместо творительного (дательного): вечером. Слова сии суть пророчество о том, что христиане и в начале и в конце дня будут радоваться, поя Богу и утром и вечером божественные хвалы и священные песнопения. Некоторые под исходами ут</w:t>
        <w:softHyphen/>
        <w:t>ра разумеют восточные страны земли, ибо утро и восход дня представляется рождающимся в сих странах, а под исходами вечера разумею западные стра</w:t>
        <w:softHyphen/>
        <w:t>ны, в которых рождается вечер и начало ночи. Итак, Ты, гово</w:t>
        <w:softHyphen/>
        <w:t>рит, Господи, обрадуешь и тех, которые живут на востоке, и живущих на западе, когда сдела</w:t>
        <w:softHyphen/>
        <w:t>ешься человеком и будешь жить на земле. Последующие за сим слова изъясняются и в историческом и в высшем смысле, хотя впрочем высший смысл им при</w:t>
        <w:softHyphen/>
        <w:t>личнее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По изъяснению </w:t>
      </w:r>
      <w:r>
        <w:rPr>
          <w:iCs/>
          <w:sz w:val="22"/>
          <w:szCs w:val="22"/>
        </w:rPr>
        <w:t>Афанасия</w:t>
      </w:r>
      <w:r>
        <w:rPr>
          <w:i/>
          <w:iCs/>
          <w:sz w:val="22"/>
          <w:szCs w:val="22"/>
        </w:rPr>
        <w:t xml:space="preserve"> </w:t>
      </w:r>
      <w:r>
        <w:rPr>
          <w:sz w:val="22"/>
          <w:szCs w:val="22"/>
        </w:rPr>
        <w:t xml:space="preserve">и </w:t>
      </w:r>
      <w:r>
        <w:rPr>
          <w:iCs/>
          <w:sz w:val="22"/>
          <w:szCs w:val="22"/>
        </w:rPr>
        <w:t>Кирилла</w:t>
      </w:r>
      <w:r>
        <w:rPr>
          <w:i/>
          <w:iCs/>
          <w:sz w:val="22"/>
          <w:szCs w:val="22"/>
        </w:rPr>
        <w:t xml:space="preserve"> с</w:t>
      </w:r>
      <w:r>
        <w:rPr>
          <w:sz w:val="22"/>
          <w:szCs w:val="22"/>
        </w:rPr>
        <w:t>ии слова должно принимать в высшем значении. У Христа два исхода, то есть, происхождения, одно (утреннее, раннее)—от Отца прежде всех веков</w:t>
      </w:r>
      <w:r>
        <w:rPr>
          <w:smallCaps/>
          <w:sz w:val="22"/>
          <w:szCs w:val="22"/>
        </w:rPr>
        <w:t xml:space="preserve">, </w:t>
      </w:r>
      <w:r>
        <w:rPr>
          <w:sz w:val="22"/>
          <w:szCs w:val="22"/>
        </w:rPr>
        <w:t>как сказано: И исходы Его от начала—от дней века; а другое ве</w:t>
        <w:softHyphen/>
        <w:t>чернее (позднее)—происхождение от девы, бывшее в конце веков. То и другое есть веселие и радость. Но, быть может, исходы утра и вечера, поставлено с опущением пред</w:t>
        <w:softHyphen/>
        <w:t xml:space="preserve">лога: </w:t>
      </w:r>
      <w:r>
        <w:rPr>
          <w:sz w:val="22"/>
          <w:szCs w:val="22"/>
          <w:lang w:val="el-GR"/>
        </w:rPr>
        <w:t>κατα</w:t>
      </w:r>
      <w:r>
        <w:rPr>
          <w:sz w:val="22"/>
          <w:szCs w:val="22"/>
        </w:rPr>
        <w:t>, вместо того, чтобы сказать: в ис</w:t>
        <w:softHyphen/>
        <w:t>ходы (во время исходов) утром и вечером Ты обрадуешь.</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0. </w:t>
      </w:r>
      <w:r>
        <w:rPr>
          <w:i/>
          <w:iCs/>
          <w:sz w:val="22"/>
          <w:szCs w:val="22"/>
        </w:rPr>
        <w:t xml:space="preserve">Посетил </w:t>
      </w:r>
      <w:r>
        <w:rPr>
          <w:i/>
          <w:iCs/>
          <w:sz w:val="22"/>
          <w:szCs w:val="22"/>
          <w:lang w:val="en-US"/>
        </w:rPr>
        <w:t>ecu</w:t>
      </w:r>
      <w:r>
        <w:rPr>
          <w:i/>
          <w:iCs/>
          <w:sz w:val="22"/>
          <w:szCs w:val="22"/>
        </w:rPr>
        <w:t xml:space="preserve"> землю и упо</w:t>
        <w:softHyphen/>
        <w:t xml:space="preserve">им </w:t>
      </w:r>
      <w:r>
        <w:rPr>
          <w:i/>
          <w:iCs/>
          <w:sz w:val="22"/>
          <w:szCs w:val="22"/>
          <w:lang w:val="en-US"/>
        </w:rPr>
        <w:t>ecu</w:t>
      </w:r>
      <w:r>
        <w:rPr>
          <w:i/>
          <w:iCs/>
          <w:sz w:val="22"/>
          <w:szCs w:val="22"/>
        </w:rPr>
        <w:t xml:space="preserve"> ю, умножил </w:t>
      </w:r>
      <w:r>
        <w:rPr>
          <w:i/>
          <w:iCs/>
          <w:sz w:val="22"/>
          <w:szCs w:val="22"/>
          <w:lang w:val="en-US"/>
        </w:rPr>
        <w:t>ecu</w:t>
      </w:r>
      <w:r>
        <w:rPr>
          <w:i/>
          <w:iCs/>
          <w:sz w:val="22"/>
          <w:szCs w:val="22"/>
        </w:rPr>
        <w:t xml:space="preserve"> </w:t>
      </w:r>
      <w:r>
        <w:rPr>
          <w:sz w:val="22"/>
          <w:szCs w:val="22"/>
        </w:rPr>
        <w:t xml:space="preserve">(дождь) </w:t>
      </w:r>
      <w:r>
        <w:rPr>
          <w:i/>
          <w:iCs/>
          <w:sz w:val="22"/>
          <w:szCs w:val="22"/>
        </w:rPr>
        <w:t xml:space="preserve">обогатити ю. </w:t>
      </w:r>
      <w:r>
        <w:rPr>
          <w:sz w:val="22"/>
          <w:szCs w:val="22"/>
        </w:rPr>
        <w:t>По освобождении, гово</w:t>
        <w:softHyphen/>
        <w:t>рит, из Вавилона, Ты посетил своим промыслом всю Иудейскую землю, которая столько лет не была возделываема; и упоил ее или насытил дождем, и снова умножил на ней дождь, чтоб сделать ее богатою изобилием и плодами.</w:t>
      </w:r>
    </w:p>
    <w:p>
      <w:pPr>
        <w:pStyle w:val="Normal"/>
        <w:shd w:fill="FFFFFF" w:val="clear"/>
        <w:ind w:firstLine="567"/>
        <w:jc w:val="both"/>
        <w:rPr>
          <w:rFonts w:ascii="Arial" w:hAnsi="Arial" w:cs="Arial"/>
          <w:sz w:val="22"/>
          <w:szCs w:val="22"/>
        </w:rPr>
      </w:pPr>
      <w:r>
        <w:rPr>
          <w:i/>
          <w:iCs/>
          <w:sz w:val="22"/>
          <w:szCs w:val="22"/>
        </w:rPr>
        <w:t xml:space="preserve">Река Божия наполнися вод. </w:t>
      </w:r>
      <w:r>
        <w:rPr>
          <w:iCs/>
          <w:sz w:val="22"/>
          <w:szCs w:val="22"/>
        </w:rPr>
        <w:t>Река</w:t>
      </w:r>
      <w:r>
        <w:rPr>
          <w:sz w:val="22"/>
          <w:szCs w:val="22"/>
        </w:rPr>
        <w:t>, говорит, Иордан наполни</w:t>
        <w:softHyphen/>
        <w:t>лась множеством вод; так как сия река более знаменита в Иудее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По словам </w:t>
      </w:r>
      <w:r>
        <w:rPr>
          <w:iCs/>
          <w:sz w:val="22"/>
          <w:szCs w:val="22"/>
        </w:rPr>
        <w:t>Афанасия</w:t>
      </w:r>
      <w:r>
        <w:rPr>
          <w:i/>
          <w:iCs/>
          <w:sz w:val="22"/>
          <w:szCs w:val="22"/>
        </w:rPr>
        <w:t xml:space="preserve">, </w:t>
      </w:r>
      <w:r>
        <w:rPr>
          <w:sz w:val="22"/>
          <w:szCs w:val="22"/>
        </w:rPr>
        <w:t>под землею разумеются люди, то есть: Ты исполнил ду</w:t>
        <w:softHyphen/>
        <w:t xml:space="preserve">ховными дарованиями живущих по всей земле. Река Божия есть единородный. Ибо как река начинается от источника, так и Он—от существа родившего Его, почему и Единосущен Ему. Он полон вод, потому что в Нем обитает вся полнота Божества: и мы видели, говорит, славу Его, и она полна благодати и истины. Можно разуметь под рекою и Духа Святого, как полного вод различных дарований. Слова </w:t>
      </w:r>
      <w:r>
        <w:rPr>
          <w:iCs/>
          <w:sz w:val="22"/>
          <w:szCs w:val="22"/>
        </w:rPr>
        <w:t>Феодорита</w:t>
      </w:r>
      <w:r>
        <w:rPr>
          <w:i/>
          <w:iCs/>
          <w:sz w:val="22"/>
          <w:szCs w:val="22"/>
        </w:rPr>
        <w:t xml:space="preserve">: </w:t>
      </w:r>
      <w:r>
        <w:rPr>
          <w:sz w:val="22"/>
          <w:szCs w:val="22"/>
        </w:rPr>
        <w:t>Река Божия есть благодать Духа, разделяющаяся на потоки и одному льющая слово (дар) премудрости, другому подающая познание и чрез них напояющая вселенную.</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i/>
          <w:iCs/>
          <w:sz w:val="22"/>
          <w:szCs w:val="22"/>
        </w:rPr>
        <w:t xml:space="preserve">Уготовал </w:t>
      </w:r>
      <w:r>
        <w:rPr>
          <w:i/>
          <w:iCs/>
          <w:sz w:val="22"/>
          <w:szCs w:val="22"/>
          <w:lang w:val="en-US"/>
        </w:rPr>
        <w:t>ecu</w:t>
      </w:r>
      <w:r>
        <w:rPr>
          <w:i/>
          <w:iCs/>
          <w:sz w:val="22"/>
          <w:szCs w:val="22"/>
        </w:rPr>
        <w:t xml:space="preserve"> пищу, им, яко тако есть уготование </w:t>
      </w:r>
      <w:r>
        <w:rPr>
          <w:sz w:val="22"/>
          <w:szCs w:val="22"/>
        </w:rPr>
        <w:t>(приготовление ее). Ты, говорит, приготовил для освобожденных из Вавилона иудеев пищу; ибо таким образом делается приготовление, раз</w:t>
        <w:softHyphen/>
        <w:t>умеется, пищи, (что должно подра</w:t>
        <w:softHyphen/>
        <w:t>зумевать отвне) т.е. чрез упоение земли дождем *</w:t>
      </w:r>
      <w:r>
        <w:rPr>
          <w:i/>
          <w:iCs/>
          <w:sz w:val="22"/>
          <w:szCs w:val="22"/>
        </w:rPr>
        <w:t>).</w:t>
      </w:r>
    </w:p>
    <w:p>
      <w:pPr>
        <w:pStyle w:val="Normal"/>
        <w:shd w:fill="FFFFFF" w:val="clear"/>
        <w:ind w:firstLine="567"/>
        <w:jc w:val="both"/>
        <w:rPr>
          <w:i/>
          <w:i/>
          <w:iCs/>
          <w:sz w:val="22"/>
          <w:szCs w:val="22"/>
          <w:vertAlign w:val="superscript"/>
        </w:rPr>
      </w:pPr>
      <w:r>
        <w:rPr>
          <w:i/>
          <w:iCs/>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Афанасий</w:t>
      </w:r>
      <w:r>
        <w:rPr>
          <w:i/>
          <w:iCs/>
          <w:sz w:val="22"/>
          <w:szCs w:val="22"/>
        </w:rPr>
        <w:t xml:space="preserve"> </w:t>
      </w:r>
      <w:r>
        <w:rPr>
          <w:sz w:val="22"/>
          <w:szCs w:val="22"/>
        </w:rPr>
        <w:t>говорит, что эта духовная пища уготована, потому что еще до основания мира определено Христово таинство.</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11. </w:t>
      </w:r>
      <w:r>
        <w:rPr>
          <w:i/>
          <w:iCs/>
          <w:sz w:val="22"/>
          <w:szCs w:val="22"/>
        </w:rPr>
        <w:t xml:space="preserve">Бразды ея упои, умножи жита </w:t>
      </w:r>
      <w:r>
        <w:rPr>
          <w:sz w:val="22"/>
          <w:szCs w:val="22"/>
        </w:rPr>
        <w:t xml:space="preserve">(произрастения) </w:t>
      </w:r>
      <w:r>
        <w:rPr>
          <w:i/>
          <w:iCs/>
          <w:sz w:val="22"/>
          <w:szCs w:val="22"/>
        </w:rPr>
        <w:t xml:space="preserve">ея. В каплях ея возвеселится возсияющи </w:t>
      </w:r>
      <w:r>
        <w:rPr>
          <w:sz w:val="22"/>
          <w:szCs w:val="22"/>
        </w:rPr>
        <w:t>(рождая). Предсказав о хорошем для земли времени и об изобилии плодов, Давид при сем просит Бога, чтобы все предсказанное им пришло в исполнение, то есть, чтобы борозды земли были упоены дождем и плоды ее умножились и чтобы обрадована была земля дождевыми каплями и чрез росы прозябла трава; где: «упой и возве</w:t>
        <w:softHyphen/>
        <w:t>селится и раждая» суть слова переносные, взятые (чрез перене</w:t>
        <w:softHyphen/>
        <w:t>сение) от сходства с людьми и воодушевленными животными пьющими и веселящимися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Тот же </w:t>
      </w:r>
      <w:r>
        <w:rPr>
          <w:iCs/>
          <w:sz w:val="22"/>
          <w:szCs w:val="22"/>
        </w:rPr>
        <w:t>Афанасий</w:t>
      </w:r>
      <w:r>
        <w:rPr>
          <w:i/>
          <w:iCs/>
          <w:sz w:val="22"/>
          <w:szCs w:val="22"/>
        </w:rPr>
        <w:t xml:space="preserve"> </w:t>
      </w:r>
      <w:r>
        <w:rPr>
          <w:sz w:val="22"/>
          <w:szCs w:val="22"/>
        </w:rPr>
        <w:t>бороздами называет глубины сердец.</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2. </w:t>
      </w:r>
      <w:r>
        <w:rPr>
          <w:i/>
          <w:iCs/>
          <w:sz w:val="22"/>
          <w:szCs w:val="22"/>
        </w:rPr>
        <w:t>Благословиши венец лета благости Твоея, и поля Твоя ис</w:t>
        <w:softHyphen/>
        <w:t xml:space="preserve">полнятся тука. </w:t>
      </w:r>
      <w:r>
        <w:rPr>
          <w:sz w:val="22"/>
          <w:szCs w:val="22"/>
        </w:rPr>
        <w:t>Ты, говорит, Гос</w:t>
        <w:softHyphen/>
        <w:t>поди, благословишь всем добром весь круг оного года благости Твоей, так как он будет дар собственно Твоей благости; и поля наполнятся тучностью, чтобы чрез нее сделались плодоносными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Исидор</w:t>
      </w:r>
      <w:r>
        <w:rPr>
          <w:i/>
          <w:iCs/>
          <w:sz w:val="22"/>
          <w:szCs w:val="22"/>
        </w:rPr>
        <w:t xml:space="preserve"> </w:t>
      </w:r>
      <w:r>
        <w:rPr>
          <w:sz w:val="22"/>
          <w:szCs w:val="22"/>
        </w:rPr>
        <w:t>Пелусиотский говорит: Пое</w:t>
        <w:softHyphen/>
        <w:t>лику время (год) имеет вид круга; то по</w:t>
        <w:softHyphen/>
        <w:t>сему Писание называет его то венцем года, то колесом бытия, так как круг, венец и колесо имеют один вид, так что четы</w:t>
        <w:softHyphen/>
        <w:t>ре времени как бы взявшись за руки и обра</w:t>
        <w:softHyphen/>
        <w:t>щаясь составляют круг года. Ибо столь мудро и стройно они произведены верховным художником—Богом, что конец каждого из них, соединяясь с началом другого не</w:t>
        <w:softHyphen/>
        <w:t>приметно, нечувствительно и безвредно, со</w:t>
        <w:softHyphen/>
        <w:t xml:space="preserve">ставляют в телах превосходный круг ликования (пляски). И </w:t>
      </w:r>
      <w:r>
        <w:rPr>
          <w:iCs/>
          <w:sz w:val="22"/>
          <w:szCs w:val="22"/>
        </w:rPr>
        <w:t>Афанасий</w:t>
      </w:r>
      <w:r>
        <w:rPr>
          <w:i/>
          <w:iCs/>
          <w:sz w:val="22"/>
          <w:szCs w:val="22"/>
        </w:rPr>
        <w:t xml:space="preserve">: </w:t>
      </w:r>
      <w:r>
        <w:rPr>
          <w:sz w:val="22"/>
          <w:szCs w:val="22"/>
        </w:rPr>
        <w:t>Летом назы</w:t>
        <w:softHyphen/>
        <w:t>вает время будущего вика, его же именует и венцем благости, потому что святые вен</w:t>
        <w:softHyphen/>
        <w:t xml:space="preserve">чаются в нем с великою благостью (щедростью). Также некто </w:t>
      </w:r>
      <w:r>
        <w:rPr>
          <w:iCs/>
          <w:sz w:val="22"/>
          <w:szCs w:val="22"/>
        </w:rPr>
        <w:t>безыменный</w:t>
      </w:r>
      <w:r>
        <w:rPr>
          <w:i/>
          <w:iCs/>
          <w:sz w:val="22"/>
          <w:szCs w:val="22"/>
        </w:rPr>
        <w:t xml:space="preserve">: </w:t>
      </w:r>
      <w:r>
        <w:rPr>
          <w:sz w:val="22"/>
          <w:szCs w:val="22"/>
        </w:rPr>
        <w:t>Впрочем летом благости, собственно, называется то, в которое Христос проповедал евангелие, как сам сказал: Дух Господень на мне; ибо Он помазал Меня, благовестить нищим послал Меня... проповедать лето Господа приятное. (Ис.61, 1).</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3. </w:t>
      </w:r>
      <w:r>
        <w:rPr>
          <w:i/>
          <w:iCs/>
          <w:sz w:val="22"/>
          <w:szCs w:val="22"/>
        </w:rPr>
        <w:t xml:space="preserve">Разботеют </w:t>
      </w:r>
      <w:r>
        <w:rPr>
          <w:sz w:val="22"/>
          <w:szCs w:val="22"/>
        </w:rPr>
        <w:t xml:space="preserve">(утучнеют) </w:t>
      </w:r>
      <w:r>
        <w:rPr>
          <w:i/>
          <w:iCs/>
          <w:sz w:val="22"/>
          <w:szCs w:val="22"/>
        </w:rPr>
        <w:t xml:space="preserve">красная </w:t>
      </w:r>
      <w:r>
        <w:rPr>
          <w:sz w:val="22"/>
          <w:szCs w:val="22"/>
        </w:rPr>
        <w:t xml:space="preserve">(места этой) </w:t>
      </w:r>
      <w:r>
        <w:rPr>
          <w:i/>
          <w:iCs/>
          <w:sz w:val="22"/>
          <w:szCs w:val="22"/>
        </w:rPr>
        <w:t xml:space="preserve">пустыни. </w:t>
      </w:r>
      <w:r>
        <w:rPr>
          <w:sz w:val="22"/>
          <w:szCs w:val="22"/>
        </w:rPr>
        <w:t>Пу</w:t>
        <w:softHyphen/>
        <w:t>стынею здесь Давид называет Иерусалим, как опустошенный ва</w:t>
        <w:softHyphen/>
        <w:t>вилонянами, а красными—имеющие хорошие виды окрестности И</w:t>
      </w:r>
      <w:r>
        <w:rPr>
          <w:sz w:val="22"/>
          <w:szCs w:val="22"/>
          <w:lang w:val="en-US"/>
        </w:rPr>
        <w:t>epyca</w:t>
      </w:r>
      <w:r>
        <w:rPr>
          <w:sz w:val="22"/>
          <w:szCs w:val="22"/>
        </w:rPr>
        <w:t>лима, способный и к произведению красот (зрелостей—</w:t>
      </w:r>
      <w:r>
        <w:rPr>
          <w:sz w:val="22"/>
          <w:szCs w:val="22"/>
          <w:lang w:val="el-GR"/>
        </w:rPr>
        <w:t>ωρας</w:t>
      </w:r>
      <w:r>
        <w:rPr>
          <w:sz w:val="22"/>
          <w:szCs w:val="22"/>
        </w:rPr>
        <w:t>), иначе —плодоносные. Или красными на</w:t>
        <w:softHyphen/>
        <w:t>зывает Иерусалимские плоды, по</w:t>
        <w:softHyphen/>
        <w:t>переменно производимые во всякое время (</w:t>
      </w:r>
      <w:r>
        <w:rPr>
          <w:sz w:val="22"/>
          <w:szCs w:val="22"/>
          <w:lang w:val="el-GR"/>
        </w:rPr>
        <w:t>ωραν</w:t>
      </w:r>
      <w:r>
        <w:rPr>
          <w:sz w:val="22"/>
          <w:szCs w:val="22"/>
        </w:rPr>
        <w:t>) года.</w:t>
      </w:r>
    </w:p>
    <w:p>
      <w:pPr>
        <w:pStyle w:val="Normal"/>
        <w:shd w:fill="FFFFFF" w:val="clear"/>
        <w:ind w:firstLine="567"/>
        <w:jc w:val="both"/>
        <w:rPr>
          <w:rFonts w:ascii="Arial" w:hAnsi="Arial" w:cs="Arial"/>
          <w:sz w:val="22"/>
          <w:szCs w:val="22"/>
        </w:rPr>
      </w:pPr>
      <w:r>
        <w:rPr>
          <w:i/>
          <w:iCs/>
          <w:sz w:val="22"/>
          <w:szCs w:val="22"/>
        </w:rPr>
        <w:t>И радостт холмы препояшут</w:t>
        <w:softHyphen/>
        <w:t xml:space="preserve">ся. </w:t>
      </w:r>
      <w:r>
        <w:rPr>
          <w:sz w:val="22"/>
          <w:szCs w:val="22"/>
        </w:rPr>
        <w:t>Это взято в переносном смысле, ибо радость и опоясывание свойственны одушевленным разумным животным. Сим Давид выражает то, что вокруг и со всех</w:t>
      </w:r>
      <w:r>
        <w:rPr>
          <w:smallCaps/>
          <w:sz w:val="22"/>
          <w:szCs w:val="22"/>
        </w:rPr>
        <w:t xml:space="preserve"> </w:t>
      </w:r>
      <w:r>
        <w:rPr>
          <w:sz w:val="22"/>
          <w:szCs w:val="22"/>
        </w:rPr>
        <w:t>сторон будут радоваться холмы.</w:t>
      </w:r>
    </w:p>
    <w:p>
      <w:pPr>
        <w:pStyle w:val="Normal"/>
        <w:shd w:fill="FFFFFF" w:val="clear"/>
        <w:ind w:firstLine="567"/>
        <w:jc w:val="both"/>
        <w:rPr>
          <w:rFonts w:ascii="Arial" w:hAnsi="Arial" w:cs="Arial"/>
          <w:sz w:val="22"/>
          <w:szCs w:val="22"/>
        </w:rPr>
      </w:pPr>
      <w:r>
        <w:rPr>
          <w:sz w:val="22"/>
          <w:szCs w:val="22"/>
        </w:rPr>
        <w:t xml:space="preserve">14. </w:t>
      </w:r>
      <w:r>
        <w:rPr>
          <w:i/>
          <w:iCs/>
          <w:sz w:val="22"/>
          <w:szCs w:val="22"/>
        </w:rPr>
        <w:t xml:space="preserve">Одеяшася овни овчии. </w:t>
      </w:r>
      <w:r>
        <w:rPr>
          <w:sz w:val="22"/>
          <w:szCs w:val="22"/>
        </w:rPr>
        <w:t>Ба</w:t>
        <w:softHyphen/>
        <w:t>раны, говорит, и овцы оделись множеством шерсти; а они одеваются тогда, когда трава, или па</w:t>
        <w:softHyphen/>
        <w:t>жить, где пасутся, бывает самая тучная. А чрез овнов указывает и на все стада, не только овец, но и коз и коров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Афанасий</w:t>
      </w:r>
      <w:r>
        <w:rPr>
          <w:i/>
          <w:iCs/>
          <w:sz w:val="22"/>
          <w:szCs w:val="22"/>
        </w:rPr>
        <w:t xml:space="preserve"> </w:t>
      </w:r>
      <w:r>
        <w:rPr>
          <w:sz w:val="22"/>
          <w:szCs w:val="22"/>
        </w:rPr>
        <w:t>полями называет души уверовавших во Христа; холмами—председате</w:t>
        <w:softHyphen/>
        <w:t>лей церкви, а овечьими овнами называет народных начальников.</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И удолия </w:t>
      </w:r>
      <w:r>
        <w:rPr>
          <w:sz w:val="22"/>
          <w:szCs w:val="22"/>
        </w:rPr>
        <w:t xml:space="preserve">(долины) </w:t>
      </w:r>
      <w:r>
        <w:rPr>
          <w:i/>
          <w:iCs/>
          <w:sz w:val="22"/>
          <w:szCs w:val="22"/>
        </w:rPr>
        <w:t xml:space="preserve">умножат пшеницу. </w:t>
      </w:r>
      <w:r>
        <w:rPr>
          <w:sz w:val="22"/>
          <w:szCs w:val="22"/>
        </w:rPr>
        <w:t>Давид исчислил почти все окрестности Иерусалима—и по</w:t>
        <w:softHyphen/>
        <w:t>ля, и красивые места, и холмы и долины; и последние, говорит, на</w:t>
        <w:softHyphen/>
        <w:t>полнятся пшеницею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Григорий</w:t>
      </w:r>
      <w:r>
        <w:rPr>
          <w:i/>
          <w:iCs/>
          <w:sz w:val="22"/>
          <w:szCs w:val="22"/>
        </w:rPr>
        <w:t xml:space="preserve"> </w:t>
      </w:r>
      <w:r>
        <w:rPr>
          <w:sz w:val="22"/>
          <w:szCs w:val="22"/>
        </w:rPr>
        <w:t xml:space="preserve">Богослов с </w:t>
      </w:r>
      <w:r>
        <w:rPr>
          <w:iCs/>
          <w:sz w:val="22"/>
          <w:szCs w:val="22"/>
        </w:rPr>
        <w:t>Афанасием</w:t>
      </w:r>
      <w:r>
        <w:rPr>
          <w:i/>
          <w:iCs/>
          <w:sz w:val="22"/>
          <w:szCs w:val="22"/>
        </w:rPr>
        <w:t xml:space="preserve"> </w:t>
      </w:r>
      <w:r>
        <w:rPr>
          <w:sz w:val="22"/>
          <w:szCs w:val="22"/>
        </w:rPr>
        <w:t>говорят: Долины земли наполнятся пшеницею чувственною и нужною на время, а глубины душ хорошо возделываемых словом, духов</w:t>
        <w:softHyphen/>
        <w:t>ною и вечною пшеницею. Ибо души, говорит, язычников, не имевшие никогда никакой про</w:t>
        <w:softHyphen/>
        <w:t>изводительности и не рождавшие (плодов), будут полны духовных плодов.</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Воззовут ибо </w:t>
      </w:r>
      <w:r>
        <w:rPr>
          <w:sz w:val="22"/>
          <w:szCs w:val="22"/>
        </w:rPr>
        <w:t xml:space="preserve">(и) </w:t>
      </w:r>
      <w:r>
        <w:rPr>
          <w:i/>
          <w:iCs/>
          <w:sz w:val="22"/>
          <w:szCs w:val="22"/>
        </w:rPr>
        <w:t>воспоют.</w:t>
      </w:r>
      <w:r>
        <w:rPr>
          <w:sz w:val="22"/>
          <w:szCs w:val="22"/>
        </w:rPr>
        <w:t xml:space="preserve"> Итак, все, говорит, жители Иер</w:t>
      </w:r>
      <w:r>
        <w:rPr>
          <w:sz w:val="22"/>
          <w:szCs w:val="22"/>
          <w:lang w:val="en-US"/>
        </w:rPr>
        <w:t>y</w:t>
      </w:r>
      <w:r>
        <w:rPr>
          <w:sz w:val="22"/>
          <w:szCs w:val="22"/>
        </w:rPr>
        <w:t>салима от радости будут вос</w:t>
        <w:softHyphen/>
        <w:t>клицать с сердечною благодарностью, за то, что кроме полученной ими свободы, они удостоились еще толикого изобилия и прекрасных времен, почему и будут петь Тебе Освободителю и щедродаровитому Благодетелю своему. Союз: ибо, здесь излишен; должно быть: воззовут и воспоют.</w:t>
      </w:r>
    </w:p>
    <w:p>
      <w:pPr>
        <w:pStyle w:val="Normal"/>
        <w:shd w:fill="FFFFFF" w:val="clear"/>
        <w:ind w:firstLine="567"/>
        <w:jc w:val="both"/>
        <w:rPr>
          <w:rFonts w:ascii="Arial" w:hAnsi="Arial" w:cs="Arial"/>
          <w:sz w:val="22"/>
          <w:szCs w:val="22"/>
        </w:rPr>
      </w:pPr>
      <w:r>
        <w:rPr>
          <w:sz w:val="22"/>
          <w:szCs w:val="22"/>
        </w:rPr>
        <w:t>Так псалом сей изъясняется исторически; а при возведений взора и при высшем созерцании этот псалом содержит проро</w:t>
        <w:softHyphen/>
        <w:t>чество о евангельской проповеди. Он может быть относим и к Единородному Сыну. Ты, говорит, Господи, посетил землю, то есть всю вселенную, Своим пришествием, где под именем земли разумеются народы, живущие на зем</w:t>
        <w:softHyphen/>
        <w:t>ле. Ибо посетить</w:t>
      </w:r>
      <w:r>
        <w:rPr>
          <w:smallCaps/>
          <w:sz w:val="22"/>
          <w:szCs w:val="22"/>
        </w:rPr>
        <w:t xml:space="preserve"> </w:t>
      </w:r>
      <w:r>
        <w:rPr>
          <w:sz w:val="22"/>
          <w:szCs w:val="22"/>
        </w:rPr>
        <w:t>нас, как говорит Захария, восток с высо</w:t>
        <w:softHyphen/>
        <w:t>ты (Лук.1, 78). И Ты упоил ее вином умиления, как мы сказали в стихе 3м 59го псалма; Ты умножил евангельское питие и одождение для обогащения упомя</w:t>
        <w:softHyphen/>
        <w:t>нутой земли — людей — добродете</w:t>
        <w:softHyphen/>
        <w:t>лями. Река Божия есть сам Спа</w:t>
        <w:softHyphen/>
        <w:t>ситель наш, а воды—поучения Его: ибо речные, говорит, стремления веселят град Божий (Пс.45, 5); из сей-то реки, как потока, по</w:t>
        <w:softHyphen/>
        <w:t>текли божественные Апостолы и напоили всю вселенную. Ты приготовил словесную сию пищу для народов; Ты, говорит, Господи, приготовил ее чрез богоприличные поучения, поучения предал Апостолам своим и заповедал им, питать ею алчущие души; ибо так делается приготовление ис</w:t>
        <w:softHyphen/>
        <w:t>тинной пищи, как Ты пригото</w:t>
        <w:softHyphen/>
        <w:t>вил ее, а не иначе.</w:t>
      </w:r>
    </w:p>
    <w:p>
      <w:pPr>
        <w:pStyle w:val="Normal"/>
        <w:shd w:fill="FFFFFF" w:val="clear"/>
        <w:ind w:firstLine="567"/>
        <w:jc w:val="both"/>
        <w:rPr>
          <w:rFonts w:ascii="Arial" w:hAnsi="Arial" w:cs="Arial"/>
          <w:sz w:val="22"/>
          <w:szCs w:val="22"/>
        </w:rPr>
      </w:pPr>
      <w:r>
        <w:rPr>
          <w:sz w:val="22"/>
          <w:szCs w:val="22"/>
        </w:rPr>
        <w:t>Борозды мысленной сей земли суть глубины человеческих сердец, напоение которых в такой мере, чтоб они произвели свет Божественной любви, и, оставя всякую жестокость, умягчились и сделались кроткими,—составляет предмета многих молитв Давида.</w:t>
      </w:r>
    </w:p>
    <w:p>
      <w:pPr>
        <w:pStyle w:val="Normal"/>
        <w:shd w:fill="FFFFFF" w:val="clear"/>
        <w:ind w:firstLine="567"/>
        <w:jc w:val="both"/>
        <w:rPr>
          <w:rFonts w:ascii="Arial" w:hAnsi="Arial" w:cs="Arial"/>
          <w:sz w:val="22"/>
          <w:szCs w:val="22"/>
        </w:rPr>
      </w:pPr>
      <w:r>
        <w:rPr>
          <w:sz w:val="22"/>
          <w:szCs w:val="22"/>
        </w:rPr>
        <w:t>Произрастения сей земли суть добродетели, а плод оных—вера. Капли ее суть поучения, из которых каплют божественные слова; или—мысли текущие из божественного писания, которые, как ро</w:t>
        <w:softHyphen/>
        <w:t>са, утучняют души и которыми душа увеселяется, цветет и растет. Лето, или время благости есть прекрасное время проповеди, которого венец, есть Христос, потому что Христос облек и украсил его своими делами и сло</w:t>
        <w:softHyphen/>
        <w:t>вами. Выражение: благословишь, то есть, похвалишь и прославишь— можешь, читатель, относить к От</w:t>
        <w:softHyphen/>
        <w:t>цу; ибо так Отец прославил Сына, сказав: Сей есть Сын Мой возлюбленный (Матф.3,17). О полях и холмах и лощинах скажем просто, что Дух Святый выражает ими население каждого места христианами, а именно: поля будут населены священно и церковнослужителями; холмы будут обитаемы пустынниками и подвиж</w:t>
        <w:softHyphen/>
        <w:t>никами, а лощины примут обитающих в пещерах и подземельях. Все они будут тук и радость для населяемых ими мест.</w:t>
      </w:r>
    </w:p>
    <w:p>
      <w:pPr>
        <w:pStyle w:val="Normal"/>
        <w:shd w:fill="FFFFFF" w:val="clear"/>
        <w:ind w:firstLine="567"/>
        <w:jc w:val="both"/>
        <w:rPr/>
      </w:pPr>
      <w:r>
        <w:rPr>
          <w:sz w:val="22"/>
          <w:szCs w:val="22"/>
        </w:rPr>
        <w:t>Можно понимать и иначе. Низменные места суть смиренные ду</w:t>
        <w:softHyphen/>
        <w:t>ши тех, которые не мыслят ни о чем гордо и высоко; горы суть души, которые превозносились су</w:t>
        <w:softHyphen/>
        <w:t>етною мудростью, но после смири</w:t>
        <w:softHyphen/>
        <w:t>лись, приняв божественную муд</w:t>
        <w:softHyphen/>
        <w:t>рость; а лощины суть те души, которые пали в глубину грехов. Красивые пустынные места суть таковы по добродетелям, то есть, души язычников, способные к плодоношению. Овни овечии суть Апостолы, как водители и влас</w:t>
        <w:softHyphen/>
        <w:t>тители словесных Христовых стад; они то облеклись благодатью Св. Духа во время пятидесятницы, как сказано выше: оставайтесь в городе Иерусалиме, пока не об</w:t>
        <w:softHyphen/>
        <w:t>лечетесь силою свыше (Лук.24,49). Или овечьи овны суть помест</w:t>
        <w:softHyphen/>
        <w:t xml:space="preserve">ные епископы, </w:t>
      </w:r>
      <w:r>
        <w:rPr>
          <w:sz w:val="22"/>
          <w:szCs w:val="22"/>
          <w:lang w:val="en-US"/>
        </w:rPr>
        <w:t>apx</w:t>
      </w:r>
      <w:r>
        <w:rPr>
          <w:sz w:val="22"/>
          <w:szCs w:val="22"/>
        </w:rPr>
        <w:t>иереи и священ</w:t>
        <w:softHyphen/>
        <w:t>ники, которые святым крещением и благодатью священства оделись во Христа: ибо все</w:t>
      </w:r>
      <w:r>
        <w:rPr>
          <w:smallCaps/>
          <w:sz w:val="22"/>
          <w:szCs w:val="22"/>
        </w:rPr>
        <w:t xml:space="preserve"> </w:t>
      </w:r>
      <w:r>
        <w:rPr>
          <w:sz w:val="22"/>
          <w:szCs w:val="22"/>
        </w:rPr>
        <w:t>вы, говорит, во Христа облеклись (Гал.3, 27). К сему присовокупим и то, что мы не находим, чтобы освободившиеся из Вавилона иудеи, получили, как упоминает сей псалом, в историческом смысла столь великую благовременность и изобилие. Посему на</w:t>
        <w:softHyphen/>
        <w:t>илучше идет к этому псалму изъяснение, имеющее высшее значение.</w:t>
      </w:r>
    </w:p>
    <w:p>
      <w:pPr>
        <w:pStyle w:val="Normal"/>
        <w:shd w:fill="FFFFFF" w:val="clear"/>
        <w:ind w:firstLine="567"/>
        <w:jc w:val="both"/>
        <w:rPr>
          <w:sz w:val="22"/>
          <w:szCs w:val="22"/>
        </w:rPr>
      </w:pPr>
      <w:r>
        <w:rPr>
          <w:sz w:val="22"/>
          <w:szCs w:val="22"/>
        </w:rPr>
      </w:r>
    </w:p>
    <w:p>
      <w:pPr>
        <w:pStyle w:val="Heading2"/>
        <w:spacing w:before="0" w:after="0"/>
        <w:rPr>
          <w:rFonts w:ascii="Times New Roman" w:hAnsi="Times New Roman" w:cs="Times New Roman"/>
          <w:i w:val="false"/>
          <w:i w:val="false"/>
          <w:iCs w:val="false"/>
          <w:sz w:val="22"/>
          <w:szCs w:val="22"/>
        </w:rPr>
      </w:pPr>
      <w:bookmarkStart w:id="14" w:name="__RefHeading___Toc222377186"/>
      <w:bookmarkEnd w:id="14"/>
      <w:r>
        <w:rPr>
          <w:rFonts w:cs="Times New Roman" w:ascii="Times New Roman" w:hAnsi="Times New Roman"/>
          <w:i w:val="false"/>
          <w:iCs w:val="false"/>
          <w:sz w:val="22"/>
          <w:szCs w:val="22"/>
        </w:rPr>
        <w:t>Псалом 65</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sz w:val="22"/>
          <w:szCs w:val="22"/>
        </w:rPr>
      </w:pPr>
      <w:r>
        <w:rPr>
          <w:sz w:val="22"/>
          <w:szCs w:val="22"/>
        </w:rPr>
        <w:t xml:space="preserve">В конец, песнь Псалма, (о) воскресении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Сей псалом надписывается «в конец» по причине содержащегося в нем пророчества, как мы сказали и о многих других псалмах, имеющих туже надпись. Ибо он пророчествует о вере язычников и сверх того о мучениках Христовых. О значении же: песни псалма, мы сказали в 9й главе предуведомления, где можешь видеть это. Присовокупление в надписи: о воскресении, зна</w:t>
        <w:softHyphen/>
        <w:t>чит то же, что: о переселении порабощенных евреев из Вавило</w:t>
        <w:softHyphen/>
        <w:t>на в Иерусалим; ибо на случай сего постановления сочинен этот псалом, сказывающий, какие слова может говорить каждый из ев</w:t>
        <w:softHyphen/>
        <w:t>реев при вступлении в путь, ведущий в Иерусалим *). Но тот же псалом идет и к каждому христианину, переселяемому и переходящему из греха (в кото</w:t>
        <w:softHyphen/>
        <w:t>рый пал, быв поражен стрелами страстей и порабощен демонами) и приступающему к покаянно и добродетел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Божественные </w:t>
      </w:r>
      <w:r>
        <w:rPr>
          <w:iCs/>
          <w:sz w:val="22"/>
          <w:szCs w:val="22"/>
        </w:rPr>
        <w:t>Кирилл</w:t>
      </w:r>
      <w:r>
        <w:rPr>
          <w:i/>
          <w:iCs/>
          <w:sz w:val="22"/>
          <w:szCs w:val="22"/>
        </w:rPr>
        <w:t xml:space="preserve"> </w:t>
      </w:r>
      <w:r>
        <w:rPr>
          <w:sz w:val="22"/>
          <w:szCs w:val="22"/>
        </w:rPr>
        <w:t xml:space="preserve">и </w:t>
      </w:r>
      <w:r>
        <w:rPr>
          <w:iCs/>
          <w:sz w:val="22"/>
          <w:szCs w:val="22"/>
        </w:rPr>
        <w:t>Афанасий</w:t>
      </w:r>
      <w:r>
        <w:rPr>
          <w:i/>
          <w:iCs/>
          <w:sz w:val="22"/>
          <w:szCs w:val="22"/>
        </w:rPr>
        <w:t xml:space="preserve"> </w:t>
      </w:r>
      <w:r>
        <w:rPr>
          <w:sz w:val="22"/>
          <w:szCs w:val="22"/>
        </w:rPr>
        <w:t xml:space="preserve">говорят, что этот псалом сказывается и от лица Апостолов, изъясняющих, что они претерпели за евангельскую проповедь и как скорби привели их к вечным радостям. </w:t>
      </w:r>
      <w:r>
        <w:rPr>
          <w:iCs/>
          <w:sz w:val="22"/>
          <w:szCs w:val="22"/>
        </w:rPr>
        <w:t>Феодорит</w:t>
      </w:r>
      <w:r>
        <w:rPr>
          <w:i/>
          <w:iCs/>
          <w:sz w:val="22"/>
          <w:szCs w:val="22"/>
        </w:rPr>
        <w:t xml:space="preserve">: </w:t>
      </w:r>
      <w:r>
        <w:rPr>
          <w:sz w:val="22"/>
          <w:szCs w:val="22"/>
        </w:rPr>
        <w:t>Ни еврейский текст не имеет этого прибавления (т. е. о воскресении), ни другие толковники, ни 70 в 6-ти столбцевом, но, как кажется, и его приложили некото</w:t>
        <w:softHyphen/>
        <w:t>рые. А что значит 6-ти столбцовая, об этом смотри 13-ю главу предисловия в замечаниях.</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Ст. 2. </w:t>
      </w:r>
      <w:r>
        <w:rPr>
          <w:i/>
          <w:iCs/>
          <w:sz w:val="22"/>
          <w:szCs w:val="22"/>
        </w:rPr>
        <w:t xml:space="preserve">Воскликните Господеви вся земля. </w:t>
      </w:r>
      <w:r>
        <w:rPr>
          <w:sz w:val="22"/>
          <w:szCs w:val="22"/>
        </w:rPr>
        <w:t>Восклицание собственно значит победный голос побеждающих на брани, каковый голос сильно устрашает врагов в начале победы над ними, как мы сказали о том в изъяснении 46-го псалма. Итак, Давид сими словами побуждает Иудеев вос</w:t>
        <w:softHyphen/>
        <w:t>клицать к Богу победную песнь, потому что Он устрашил пленивших их Вавилонян и избавил от плена порабощенных ими иудеев. Говорит: вся земля, то есть, все</w:t>
      </w:r>
      <w:r>
        <w:rPr>
          <w:smallCaps/>
          <w:sz w:val="22"/>
          <w:szCs w:val="22"/>
        </w:rPr>
        <w:t xml:space="preserve"> </w:t>
      </w:r>
      <w:r>
        <w:rPr>
          <w:sz w:val="22"/>
          <w:szCs w:val="22"/>
        </w:rPr>
        <w:t>люди живущие на земле, как и Симмах перевел. Здесь заметь, читатель, что Давид сими словами пророчествует о призывании всех народов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Феодорита</w:t>
      </w:r>
      <w:r>
        <w:rPr>
          <w:i/>
          <w:iCs/>
          <w:sz w:val="22"/>
          <w:szCs w:val="22"/>
        </w:rPr>
        <w:t xml:space="preserve">: </w:t>
      </w:r>
      <w:r>
        <w:rPr>
          <w:sz w:val="22"/>
          <w:szCs w:val="22"/>
        </w:rPr>
        <w:t>Как иудеи освобо</w:t>
        <w:softHyphen/>
        <w:t>дились от рабства Вавилонянам, так и все люди, по вочеловечении Бога и Спасителя, избавились от жестокой власти диавола.</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П</w:t>
      </w:r>
      <w:r>
        <w:rPr>
          <w:i/>
          <w:iCs/>
          <w:sz w:val="22"/>
          <w:szCs w:val="22"/>
        </w:rPr>
        <w:t xml:space="preserve">ойте же имени Его, дадите славу хвалы Его. </w:t>
      </w:r>
      <w:r>
        <w:rPr>
          <w:iCs/>
          <w:sz w:val="22"/>
          <w:szCs w:val="22"/>
        </w:rPr>
        <w:t>При</w:t>
      </w:r>
      <w:r>
        <w:rPr>
          <w:i/>
          <w:iCs/>
          <w:sz w:val="22"/>
          <w:szCs w:val="22"/>
        </w:rPr>
        <w:t xml:space="preserve"> </w:t>
      </w:r>
      <w:r>
        <w:rPr>
          <w:sz w:val="22"/>
          <w:szCs w:val="22"/>
        </w:rPr>
        <w:t>изъяснении девятого псалма мы сказали, что имеющие любовь к кому-либо обыкно</w:t>
        <w:softHyphen/>
        <w:t>венно составляют для него песни, которыми удовлетворяют желанию и любви своей. Подобно сему и Давид побуждает иудеев петь имени возлюбленного ими Бога и давать славу, то есть, честь и великолепие хвалению Его, говоря как бы так: славно хвалите Его, как Бога, по словам Афанасия, и не так, как хвалите земных людей.</w:t>
      </w:r>
    </w:p>
    <w:p>
      <w:pPr>
        <w:pStyle w:val="Normal"/>
        <w:shd w:fill="FFFFFF" w:val="clear"/>
        <w:ind w:firstLine="567"/>
        <w:jc w:val="both"/>
        <w:rPr>
          <w:rFonts w:ascii="Arial" w:hAnsi="Arial" w:cs="Arial"/>
          <w:sz w:val="22"/>
          <w:szCs w:val="22"/>
        </w:rPr>
      </w:pPr>
      <w:r>
        <w:rPr>
          <w:sz w:val="22"/>
          <w:szCs w:val="22"/>
        </w:rPr>
        <w:t xml:space="preserve">3. </w:t>
      </w:r>
      <w:r>
        <w:rPr>
          <w:i/>
          <w:iCs/>
          <w:sz w:val="22"/>
          <w:szCs w:val="22"/>
        </w:rPr>
        <w:t xml:space="preserve">Рцыте Богу: коль страшна дела Твоя! во </w:t>
      </w:r>
      <w:r>
        <w:rPr>
          <w:sz w:val="22"/>
          <w:szCs w:val="22"/>
        </w:rPr>
        <w:t xml:space="preserve">(при) </w:t>
      </w:r>
      <w:r>
        <w:rPr>
          <w:i/>
          <w:iCs/>
          <w:sz w:val="22"/>
          <w:szCs w:val="22"/>
        </w:rPr>
        <w:t xml:space="preserve">множестве силы Твоея солжут Тебе врази Твои. </w:t>
      </w:r>
      <w:r>
        <w:rPr>
          <w:sz w:val="22"/>
          <w:szCs w:val="22"/>
        </w:rPr>
        <w:t>Воскликните, говорит, Богу так: Господи! страшны чудеса, произведенные Тобою в Египте</w:t>
      </w:r>
      <w:r>
        <w:rPr>
          <w:smallCaps/>
          <w:sz w:val="22"/>
          <w:szCs w:val="22"/>
        </w:rPr>
        <w:t xml:space="preserve"> </w:t>
      </w:r>
      <w:r>
        <w:rPr>
          <w:sz w:val="22"/>
          <w:szCs w:val="22"/>
        </w:rPr>
        <w:t>и все, что Ты сделал до них и после них. И поелику Богопознание и вера в Тебя распростра</w:t>
        <w:softHyphen/>
        <w:t>нилась по всей земле, то посему многие враги истины, убоявшись великой Твоей силы, находящейся в царстве православных, будут притворяться, то есть, лицемерно показывать веру в Тебя. Ибо ложью здесь называет лицемерие, по словам Феодорита и Исихия. И действительно мы находим, что многие еллины и еретики приняли православную веру во Христа по страху и по власти православных христианских царей, равно как многие приняли иудейство по причине угрозы и силы царей Иудейских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Почему Иосиф</w:t>
      </w:r>
      <w:r>
        <w:rPr>
          <w:i/>
          <w:iCs/>
          <w:sz w:val="22"/>
          <w:szCs w:val="22"/>
        </w:rPr>
        <w:t xml:space="preserve"> </w:t>
      </w:r>
      <w:r>
        <w:rPr>
          <w:sz w:val="22"/>
          <w:szCs w:val="22"/>
        </w:rPr>
        <w:t xml:space="preserve">в </w:t>
      </w:r>
      <w:r>
        <w:rPr>
          <w:sz w:val="22"/>
          <w:szCs w:val="22"/>
          <w:lang w:val="en-US"/>
        </w:rPr>
        <w:t>XI</w:t>
      </w:r>
      <w:r>
        <w:rPr>
          <w:sz w:val="22"/>
          <w:szCs w:val="22"/>
        </w:rPr>
        <w:t>-й книге Древ</w:t>
        <w:softHyphen/>
        <w:t>ностей говорит, что многие из неприятелей— еллинов приняли обрезание притворно исповедуя Иудейство. И повествователь в книге Есфири говорит, что многие другие народы из страха к иудеям обрезывали срам (т.е. тайный член), приобретая себе чрез то безопасность. Слова Аф</w:t>
      </w:r>
      <w:r>
        <w:rPr>
          <w:iCs/>
          <w:sz w:val="22"/>
          <w:szCs w:val="22"/>
        </w:rPr>
        <w:t>анасия</w:t>
      </w:r>
      <w:r>
        <w:rPr>
          <w:i/>
          <w:iCs/>
          <w:sz w:val="22"/>
          <w:szCs w:val="22"/>
        </w:rPr>
        <w:t xml:space="preserve">: </w:t>
      </w:r>
      <w:r>
        <w:rPr>
          <w:sz w:val="22"/>
          <w:szCs w:val="22"/>
        </w:rPr>
        <w:t>Как иудеи лга</w:t>
        <w:softHyphen/>
        <w:t>ли пред Тобою, хотя и видели производимые Тобою чрезмерные знамения; то вместо их поклонится все множество народов.</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4. </w:t>
      </w:r>
      <w:r>
        <w:rPr>
          <w:i/>
          <w:iCs/>
          <w:sz w:val="22"/>
          <w:szCs w:val="22"/>
        </w:rPr>
        <w:t>Вся земля да поклонится Тебе и поет Тебе, да поет же имени Твоему, Вышний!</w:t>
      </w:r>
      <w:r>
        <w:rPr>
          <w:sz w:val="22"/>
          <w:szCs w:val="22"/>
        </w:rPr>
        <w:t xml:space="preserve"> Здесь яснее открывается призывание всех народов. Да поклонятся, говорит, покорившись прежде, все живущие на земле язычники, и потом да поют. Пророк смело дает такое повеление, поелику был уверен, что повеления его имели послу</w:t>
        <w:softHyphen/>
        <w:t>шаться народы. Пусть, говорит, они же поют имени Твоему, Гос</w:t>
        <w:softHyphen/>
        <w:t>поди, как сказал и выше. От великой радости Давид напоминает язычникам о чудесах Божиих, повелевая петь и воспе</w:t>
        <w:softHyphen/>
        <w:t>вать избавителя их Бога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Безыменный</w:t>
      </w:r>
      <w:r>
        <w:rPr>
          <w:i/>
          <w:iCs/>
          <w:sz w:val="22"/>
          <w:szCs w:val="22"/>
        </w:rPr>
        <w:t xml:space="preserve"> </w:t>
      </w:r>
      <w:r>
        <w:rPr>
          <w:sz w:val="22"/>
          <w:szCs w:val="22"/>
        </w:rPr>
        <w:t>толковник говорит: Для чего, сказав: да поет Тебе, прибавил: да поет имени Твоему? Без сомнения Он повелевает петь выше Отцу, а потом Сыну, или в прежнем стихе Сыну, а здесь Отцу; ибо имя и слава Отца—Сын, а равно и Сы</w:t>
        <w:softHyphen/>
        <w:t>на—Отец. Как и у нас каждый узнается по имени, кто он, так и Сын по Отцу и Отец по Сыну, а равно и Духу Святому; по</w:t>
        <w:softHyphen/>
        <w:t>чему и Христос говорил: Я пришел во имя Отца Моего.</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5. </w:t>
      </w:r>
      <w:r>
        <w:rPr>
          <w:i/>
          <w:sz w:val="22"/>
          <w:szCs w:val="22"/>
        </w:rPr>
        <w:t>Прииди</w:t>
      </w:r>
      <w:r>
        <w:rPr>
          <w:i/>
          <w:iCs/>
          <w:sz w:val="22"/>
          <w:szCs w:val="22"/>
          <w:lang w:val="en-US"/>
        </w:rPr>
        <w:t>me</w:t>
      </w:r>
      <w:r>
        <w:rPr>
          <w:i/>
          <w:iCs/>
          <w:sz w:val="22"/>
          <w:szCs w:val="22"/>
        </w:rPr>
        <w:t xml:space="preserve"> и видите дела Божия, коль страшен в советех, паче сынов человеческих. </w:t>
      </w:r>
      <w:r>
        <w:rPr>
          <w:iCs/>
          <w:sz w:val="22"/>
          <w:szCs w:val="22"/>
        </w:rPr>
        <w:t>При</w:t>
      </w:r>
      <w:r>
        <w:rPr>
          <w:sz w:val="22"/>
          <w:szCs w:val="22"/>
        </w:rPr>
        <w:t>идите, говорит, все народы и по</w:t>
        <w:softHyphen/>
        <w:t>смотрите своими глазами, как уди</w:t>
        <w:softHyphen/>
        <w:t>вительны и страшны дела, про</w:t>
        <w:softHyphen/>
        <w:t>изводимые ежедневно Господом! Посмотрите, сколь велик и страшен Господе в советах своих, что Симмах перевел: в художествах; так как Он ис</w:t>
        <w:softHyphen/>
        <w:t>кусно производит истинно страшные дела, когда хочет спасти народ свой. Таковые чудные дела измыслил Он против Египтян, всегда побеждая хитрости и сопротивления людей. За сим Давид исчисляет древние чудеса.</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6. </w:t>
      </w:r>
      <w:r>
        <w:rPr>
          <w:i/>
          <w:iCs/>
          <w:sz w:val="22"/>
          <w:szCs w:val="22"/>
        </w:rPr>
        <w:t>Обращали море в сушу.</w:t>
      </w:r>
      <w:r>
        <w:rPr>
          <w:sz w:val="22"/>
          <w:szCs w:val="22"/>
        </w:rPr>
        <w:t xml:space="preserve"> </w:t>
      </w:r>
      <w:r>
        <w:rPr>
          <w:iCs/>
          <w:sz w:val="22"/>
          <w:szCs w:val="22"/>
        </w:rPr>
        <w:t>Сие</w:t>
      </w:r>
      <w:r>
        <w:rPr>
          <w:sz w:val="22"/>
          <w:szCs w:val="22"/>
        </w:rPr>
        <w:t xml:space="preserve"> чудо произведено при Чермном море, когда оно разделилось на две части и осушилось дно его, по которому народ израильский прошел, не омочивши ног, как повествует книга Исхода. Вместо же прошедшего времени: превра</w:t>
        <w:softHyphen/>
        <w:t>тивши, сказал в настоящем: превращающий *).</w:t>
      </w:r>
    </w:p>
    <w:p>
      <w:pPr>
        <w:pStyle w:val="Normal"/>
        <w:shd w:fill="FFFFFF" w:val="clear"/>
        <w:ind w:firstLine="567"/>
        <w:jc w:val="both"/>
        <w:rPr>
          <w:rFonts w:ascii="Arial" w:hAnsi="Arial" w:cs="Arial"/>
          <w:i/>
          <w:i/>
          <w:iCs/>
          <w:sz w:val="22"/>
          <w:szCs w:val="22"/>
          <w:vertAlign w:val="superscript"/>
        </w:rPr>
      </w:pPr>
      <w:r>
        <w:rPr>
          <w:rFonts w:cs="Arial" w:ascii="Arial" w:hAnsi="Arial"/>
          <w:i/>
          <w:iCs/>
          <w:sz w:val="22"/>
          <w:szCs w:val="22"/>
          <w:vertAlign w:val="superscript"/>
        </w:rPr>
      </w:r>
    </w:p>
    <w:p>
      <w:pPr>
        <w:pStyle w:val="Normal"/>
        <w:shd w:fill="FFFFFF" w:val="clear"/>
        <w:ind w:firstLine="567"/>
        <w:jc w:val="both"/>
        <w:rPr>
          <w:rFonts w:ascii="Arial" w:hAnsi="Arial" w:cs="Arial"/>
          <w:sz w:val="22"/>
          <w:szCs w:val="22"/>
        </w:rPr>
      </w:pPr>
      <w:r>
        <w:rPr>
          <w:i/>
          <w:iCs/>
          <w:sz w:val="22"/>
          <w:szCs w:val="22"/>
        </w:rPr>
        <w:t xml:space="preserve">*) </w:t>
      </w:r>
      <w:r>
        <w:rPr>
          <w:iCs/>
          <w:sz w:val="22"/>
          <w:szCs w:val="22"/>
        </w:rPr>
        <w:t>Евсевий</w:t>
      </w:r>
      <w:r>
        <w:rPr>
          <w:i/>
          <w:iCs/>
          <w:sz w:val="22"/>
          <w:szCs w:val="22"/>
        </w:rPr>
        <w:t xml:space="preserve"> </w:t>
      </w:r>
      <w:r>
        <w:rPr>
          <w:sz w:val="22"/>
          <w:szCs w:val="22"/>
        </w:rPr>
        <w:t>говорит, что буквально это сбылось однажды, а мысленно сбывается все</w:t>
        <w:softHyphen/>
        <w:t>гда, потому что Бог обращаем, возмущаемые горькими волнами сей жизни и всяким ветром учения души к добродетели и познании; ибо Он изменил волнующиеся страсти наши, повергнув огонь на земле, слово, иссушающее всю влагу для удобного прохождения пути.</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pPr>
      <w:r>
        <w:rPr>
          <w:i/>
          <w:iCs/>
          <w:sz w:val="22"/>
          <w:szCs w:val="22"/>
        </w:rPr>
        <w:t xml:space="preserve">В реце </w:t>
      </w:r>
      <w:r>
        <w:rPr>
          <w:sz w:val="22"/>
          <w:szCs w:val="22"/>
        </w:rPr>
        <w:t xml:space="preserve">(реку) </w:t>
      </w:r>
      <w:r>
        <w:rPr>
          <w:i/>
          <w:iCs/>
          <w:sz w:val="22"/>
          <w:szCs w:val="22"/>
        </w:rPr>
        <w:t>пройдут но</w:t>
        <w:softHyphen/>
        <w:t>гами.</w:t>
      </w:r>
      <w:r>
        <w:rPr>
          <w:sz w:val="22"/>
          <w:szCs w:val="22"/>
        </w:rPr>
        <w:t xml:space="preserve"> Это чудо было над рекою Иорданом при переходе во первых кивота Божия, а потом всего Израильского народа посуху. И здесь употреблен замен времени; вместо того, чтобы сказать: перешли предки наши, он сказал: перейдут. Ногами—значит то же, что: пешие и своими ногами перешли Иордан, как сухую зем</w:t>
        <w:softHyphen/>
        <w:t>лю. Давид здесь воспоминает Богу о произведенных Им чудесах, при возвращении евреев из Египетского рабства в землю обетованную, потому что и теперь они же возвращались из вавилонского рабства в ту же землю обетования, воспоминает для того, чтобы, как тогда Он уравнил предкам их путь, так и теперь облегчил потомкам их обрат</w:t>
        <w:softHyphen/>
        <w:t>ный путь. Симмах сохранил вре</w:t>
        <w:softHyphen/>
        <w:t xml:space="preserve">мя, сказав: превративши море в сушу, также реку перешли ногою. </w:t>
      </w:r>
    </w:p>
    <w:p>
      <w:pPr>
        <w:pStyle w:val="Normal"/>
        <w:shd w:fill="FFFFFF" w:val="clear"/>
        <w:ind w:firstLine="567"/>
        <w:jc w:val="both"/>
        <w:rPr>
          <w:sz w:val="22"/>
          <w:szCs w:val="22"/>
        </w:rPr>
      </w:pPr>
      <w:r>
        <w:rPr>
          <w:i/>
          <w:sz w:val="22"/>
          <w:szCs w:val="22"/>
        </w:rPr>
        <w:t>Т</w:t>
      </w:r>
      <w:r>
        <w:rPr>
          <w:i/>
          <w:iCs/>
          <w:sz w:val="22"/>
          <w:szCs w:val="22"/>
        </w:rPr>
        <w:t xml:space="preserve">амо возвеселимся о Нем. </w:t>
      </w:r>
    </w:p>
    <w:p>
      <w:pPr>
        <w:pStyle w:val="Normal"/>
        <w:shd w:fill="FFFFFF" w:val="clear"/>
        <w:ind w:firstLine="567"/>
        <w:jc w:val="both"/>
        <w:rPr>
          <w:rFonts w:ascii="Arial" w:hAnsi="Arial" w:cs="Arial"/>
          <w:sz w:val="22"/>
          <w:szCs w:val="22"/>
        </w:rPr>
      </w:pPr>
      <w:r>
        <w:rPr>
          <w:sz w:val="22"/>
          <w:szCs w:val="22"/>
        </w:rPr>
        <w:t xml:space="preserve">7. </w:t>
      </w:r>
      <w:r>
        <w:rPr>
          <w:i/>
          <w:iCs/>
          <w:sz w:val="22"/>
          <w:szCs w:val="22"/>
        </w:rPr>
        <w:t xml:space="preserve">Владычествующем силою своею </w:t>
      </w:r>
      <w:r>
        <w:rPr>
          <w:sz w:val="22"/>
          <w:szCs w:val="22"/>
        </w:rPr>
        <w:t xml:space="preserve">(над) </w:t>
      </w:r>
      <w:r>
        <w:rPr>
          <w:i/>
          <w:iCs/>
          <w:sz w:val="22"/>
          <w:szCs w:val="22"/>
        </w:rPr>
        <w:t xml:space="preserve">вом. </w:t>
      </w:r>
      <w:r>
        <w:rPr>
          <w:sz w:val="22"/>
          <w:szCs w:val="22"/>
        </w:rPr>
        <w:t>Там, говорит, то есть, в городе Иер</w:t>
      </w:r>
      <w:r>
        <w:rPr>
          <w:sz w:val="22"/>
          <w:szCs w:val="22"/>
          <w:lang w:val="en-US"/>
        </w:rPr>
        <w:t>yca</w:t>
      </w:r>
      <w:r>
        <w:rPr>
          <w:sz w:val="22"/>
          <w:szCs w:val="22"/>
        </w:rPr>
        <w:t>лиме, в который идем, будем духовно радоваться о Боге. Под силою Божиею мы разумеем беспредельное и непобедимое могу</w:t>
        <w:softHyphen/>
        <w:t>щество Его; а владычествует Бог и над настоящим и над будущим веком, как имеющим бесконечное и далее всех веков про</w:t>
        <w:softHyphen/>
        <w:t>стирающееся царство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Афанасий</w:t>
      </w:r>
      <w:r>
        <w:rPr>
          <w:i/>
          <w:iCs/>
          <w:sz w:val="22"/>
          <w:szCs w:val="22"/>
        </w:rPr>
        <w:t xml:space="preserve"> </w:t>
      </w:r>
      <w:r>
        <w:rPr>
          <w:sz w:val="22"/>
          <w:szCs w:val="22"/>
        </w:rPr>
        <w:t xml:space="preserve">согласно с </w:t>
      </w:r>
      <w:r>
        <w:rPr>
          <w:iCs/>
          <w:sz w:val="22"/>
          <w:szCs w:val="22"/>
        </w:rPr>
        <w:t>Кириллом</w:t>
      </w:r>
      <w:r>
        <w:rPr>
          <w:i/>
          <w:iCs/>
          <w:sz w:val="22"/>
          <w:szCs w:val="22"/>
        </w:rPr>
        <w:t xml:space="preserve"> </w:t>
      </w:r>
      <w:r>
        <w:rPr>
          <w:sz w:val="22"/>
          <w:szCs w:val="22"/>
        </w:rPr>
        <w:t>го</w:t>
        <w:softHyphen/>
        <w:t>ворит: Там воцаримся со Христом, когда Он будет царствовать над новым</w:t>
      </w:r>
      <w:r>
        <w:rPr>
          <w:smallCaps/>
          <w:sz w:val="22"/>
          <w:szCs w:val="22"/>
        </w:rPr>
        <w:t xml:space="preserve"> веком, и </w:t>
      </w:r>
      <w:r>
        <w:rPr>
          <w:sz w:val="22"/>
          <w:szCs w:val="22"/>
        </w:rPr>
        <w:t>там возвеселимся о Нем, ибо там Он отрет слезу нашу, там освободит от вся</w:t>
        <w:softHyphen/>
        <w:t xml:space="preserve">кой печали. Слова </w:t>
      </w:r>
      <w:r>
        <w:rPr>
          <w:iCs/>
          <w:sz w:val="22"/>
          <w:szCs w:val="22"/>
        </w:rPr>
        <w:t>Феодорита</w:t>
      </w:r>
      <w:r>
        <w:rPr>
          <w:i/>
          <w:iCs/>
          <w:sz w:val="22"/>
          <w:szCs w:val="22"/>
        </w:rPr>
        <w:t xml:space="preserve">: </w:t>
      </w:r>
      <w:r>
        <w:rPr>
          <w:sz w:val="22"/>
          <w:szCs w:val="22"/>
        </w:rPr>
        <w:t>Там возвесе</w:t>
        <w:softHyphen/>
        <w:t>лимся, т. е. при Иордане, как язычники при Божественной купели; ибо и тогда разделился Иордан для народа, и теперь тот же Иордан, приняв Творца и Зиждителя всех, одевает людей спасением.</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Очи Его на языки призирает. </w:t>
      </w:r>
      <w:r>
        <w:rPr>
          <w:sz w:val="22"/>
          <w:szCs w:val="22"/>
        </w:rPr>
        <w:t>Очи, говорит, Божие призирают на народы, потому что Он имеет принять их в наследство и ус</w:t>
        <w:softHyphen/>
        <w:t>воить Себе чрез веру. Итак, знай, иудей, что Бог отнял от тебя посещение свое и обратил оное на народы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Слова великого Аф</w:t>
      </w:r>
      <w:r>
        <w:rPr>
          <w:iCs/>
          <w:sz w:val="22"/>
          <w:szCs w:val="22"/>
        </w:rPr>
        <w:t>анасия</w:t>
      </w:r>
      <w:r>
        <w:rPr>
          <w:i/>
          <w:iCs/>
          <w:sz w:val="22"/>
          <w:szCs w:val="22"/>
        </w:rPr>
        <w:t xml:space="preserve">: </w:t>
      </w:r>
      <w:r>
        <w:rPr>
          <w:sz w:val="22"/>
          <w:szCs w:val="22"/>
        </w:rPr>
        <w:t>Под очами Божиими должно разуметь Апостолов, а под огорчающими иудеев.</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Преогорчевающии да не возно</w:t>
        <w:softHyphen/>
        <w:t>сятся в себе.</w:t>
      </w:r>
      <w:r>
        <w:rPr>
          <w:sz w:val="22"/>
          <w:szCs w:val="22"/>
        </w:rPr>
        <w:t xml:space="preserve"> Преогорчевающими здесь называет иудеев, как по</w:t>
        <w:softHyphen/>
        <w:t>стоянно роптавших и противоречивших Богу. Пусть иудеи, го</w:t>
        <w:softHyphen/>
        <w:t>ворит, не возносятся в самих себе, и не говорят, что, будто, их одних знает и любит Бог, потому что они огорчили Бога. И пророк Иезекииль называет евреев домом огорчающим: не убойся, говорит, лица их, ибо дом огорчающий они (Иез.3,9). Те же евреи называются огорчаю</w:t>
        <w:softHyphen/>
        <w:t>щими и в другом отношении, как давшие в пищу Владыки Христу горькую желчь, и во время жажды Его напоившие Его уксусом, смешанным с горькою смирною. Слова пророков загадочны и темны по тем причинам, о которых мы сказали в главе 12-й предисловия сей книги. Читатель, можешь называть еще огорчающими и неприятельские народы и демонов, имея посетителем и промыслителем своим Бога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Феодорита</w:t>
      </w:r>
      <w:r>
        <w:rPr>
          <w:i/>
          <w:iCs/>
          <w:sz w:val="22"/>
          <w:szCs w:val="22"/>
        </w:rPr>
        <w:t xml:space="preserve">: </w:t>
      </w:r>
      <w:r>
        <w:rPr>
          <w:sz w:val="22"/>
          <w:szCs w:val="22"/>
        </w:rPr>
        <w:t>Оставшиеся в нечестии еллины много о себе думают, что они не увлеклись множеством. Им то проро</w:t>
        <w:softHyphen/>
        <w:t>ческое слово утверждает повеление: Огорчающие пусть не возносятся в себе, ибо они огорчают против себя праведного Судью и привлекают на себя праведное наказани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8. </w:t>
      </w:r>
      <w:r>
        <w:rPr>
          <w:i/>
          <w:iCs/>
          <w:sz w:val="22"/>
          <w:szCs w:val="22"/>
        </w:rPr>
        <w:t xml:space="preserve">Благословите, языцы, Бога нашего, и услышан сотворите глас хвалы Его. </w:t>
      </w:r>
      <w:r>
        <w:rPr>
          <w:sz w:val="22"/>
          <w:szCs w:val="22"/>
        </w:rPr>
        <w:t>Вы, говорит, народ, на который призрел Господь, прославляйте Бога и вслух издайте, то есть возвысьте голос, славословя Богу с великою си</w:t>
        <w:softHyphen/>
        <w:t>лою, чтоб услышали Его и потомки ваши.</w:t>
      </w:r>
    </w:p>
    <w:p>
      <w:pPr>
        <w:pStyle w:val="Normal"/>
        <w:shd w:fill="FFFFFF" w:val="clear"/>
        <w:ind w:firstLine="567"/>
        <w:jc w:val="both"/>
        <w:rPr>
          <w:rFonts w:ascii="Arial" w:hAnsi="Arial" w:cs="Arial"/>
          <w:sz w:val="22"/>
          <w:szCs w:val="22"/>
        </w:rPr>
      </w:pPr>
      <w:r>
        <w:rPr>
          <w:sz w:val="22"/>
          <w:szCs w:val="22"/>
        </w:rPr>
        <w:t xml:space="preserve">9. </w:t>
      </w:r>
      <w:r>
        <w:rPr>
          <w:i/>
          <w:iCs/>
          <w:sz w:val="22"/>
          <w:szCs w:val="22"/>
        </w:rPr>
        <w:t xml:space="preserve">Положшаго душу мою в живот, и не давшего во смятение ног моих. </w:t>
      </w:r>
      <w:r>
        <w:rPr>
          <w:sz w:val="22"/>
          <w:szCs w:val="22"/>
        </w:rPr>
        <w:t>Как рабство подобно смерти, по выражению мудрых; то посему жизнью Давид назы</w:t>
        <w:softHyphen/>
        <w:t>вает здесь свободу: Бог, гово</w:t>
        <w:softHyphen/>
        <w:t>рит, извел душу мою в свобо</w:t>
        <w:softHyphen/>
        <w:t>ду и не попустил мне предать жизнь мою смятению и совращению в нечестие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Григорий</w:t>
      </w:r>
      <w:r>
        <w:rPr>
          <w:i/>
          <w:iCs/>
          <w:sz w:val="22"/>
          <w:szCs w:val="22"/>
        </w:rPr>
        <w:t xml:space="preserve"> </w:t>
      </w:r>
      <w:r>
        <w:rPr>
          <w:sz w:val="22"/>
          <w:szCs w:val="22"/>
        </w:rPr>
        <w:t>Нисский дает сим словам значение высшее: Бог даровал душам нашим жизнь, не только потому, что вдохнул в нас духа жизни, но и потому, что дал нам закон жизни, при сохранении которого Адам остался бы в живых и не были бы преданы ноги его смятению, которые враг обманом своим поколебал. Но Бог опять дает душе нашей жизнь чрез веру и не предает во смятение ног внутреннего человека, ибо поставил и утвердил их на камени, каковый камень был Христос—не</w:t>
        <w:softHyphen/>
        <w:t xml:space="preserve">разрывное Божие Слово. </w:t>
      </w:r>
      <w:r>
        <w:rPr>
          <w:iCs/>
          <w:sz w:val="22"/>
          <w:szCs w:val="22"/>
        </w:rPr>
        <w:t>Другой</w:t>
      </w:r>
      <w:r>
        <w:rPr>
          <w:i/>
          <w:iCs/>
          <w:sz w:val="22"/>
          <w:szCs w:val="22"/>
        </w:rPr>
        <w:t xml:space="preserve"> </w:t>
      </w:r>
      <w:r>
        <w:rPr>
          <w:sz w:val="22"/>
          <w:szCs w:val="22"/>
        </w:rPr>
        <w:t>говорит: Дает жизнь души, когда она приобретает со</w:t>
        <w:softHyphen/>
        <w:t>вершенство веры во спасение верным, так сказать приложением. И душа моя для Него живет; а живет душа тогда, когда имеет добродетель и мудрость и умирает душа для Бога, когда согрешает. Правдою Твоею ожи</w:t>
        <w:softHyphen/>
        <w:t>вотвори меня. Не колеблются ноги у того, ко</w:t>
        <w:softHyphen/>
        <w:t>торый утвердился в крепчайшем Божием слове, говоря с благодарностью: Ты поставил на камени ноги мо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0. </w:t>
      </w:r>
      <w:r>
        <w:rPr>
          <w:i/>
          <w:iCs/>
          <w:sz w:val="22"/>
          <w:szCs w:val="22"/>
        </w:rPr>
        <w:t xml:space="preserve">Яко искусил ны </w:t>
      </w:r>
      <w:r>
        <w:rPr>
          <w:i/>
          <w:iCs/>
          <w:sz w:val="22"/>
          <w:szCs w:val="22"/>
          <w:lang w:val="en-US"/>
        </w:rPr>
        <w:t>ecu</w:t>
      </w:r>
      <w:r>
        <w:rPr>
          <w:i/>
          <w:iCs/>
          <w:sz w:val="22"/>
          <w:szCs w:val="22"/>
        </w:rPr>
        <w:t>, Бо</w:t>
        <w:softHyphen/>
        <w:t>же.</w:t>
      </w:r>
      <w:r>
        <w:rPr>
          <w:sz w:val="22"/>
          <w:szCs w:val="22"/>
        </w:rPr>
        <w:t xml:space="preserve"> Сии слова произносятся со стороны любящих добродетель и праведных евреев, каковы: Даниил, три отроки и подобные им, где исчисляются виды наказания, которыми они испытаны были в изгнании; Ты, говорит, Господи, испытал нас искушениями, чтоб узнать, имеем ли мы веру в Тебя и терпение.</w:t>
      </w:r>
    </w:p>
    <w:p>
      <w:pPr>
        <w:pStyle w:val="Normal"/>
        <w:shd w:fill="FFFFFF" w:val="clear"/>
        <w:ind w:firstLine="567"/>
        <w:jc w:val="both"/>
        <w:rPr>
          <w:rFonts w:ascii="Arial" w:hAnsi="Arial" w:cs="Arial"/>
          <w:sz w:val="22"/>
          <w:szCs w:val="22"/>
        </w:rPr>
      </w:pPr>
      <w:r>
        <w:rPr>
          <w:i/>
          <w:iCs/>
          <w:sz w:val="22"/>
          <w:szCs w:val="22"/>
        </w:rPr>
        <w:t xml:space="preserve">Разжегл ны </w:t>
      </w:r>
      <w:r>
        <w:rPr>
          <w:i/>
          <w:iCs/>
          <w:sz w:val="22"/>
          <w:szCs w:val="22"/>
          <w:lang w:val="en-US"/>
        </w:rPr>
        <w:t>ecu</w:t>
      </w:r>
      <w:r>
        <w:rPr>
          <w:i/>
          <w:iCs/>
          <w:sz w:val="22"/>
          <w:szCs w:val="22"/>
        </w:rPr>
        <w:t xml:space="preserve">, якоже разжизается сребро. </w:t>
      </w:r>
      <w:r>
        <w:rPr>
          <w:sz w:val="22"/>
          <w:szCs w:val="22"/>
        </w:rPr>
        <w:t>Это сказывается об усиленном в семь крат пламени пещи, в которую броше</w:t>
        <w:softHyphen/>
        <w:t>ны были три отроки, впрочем мож</w:t>
        <w:softHyphen/>
        <w:t>но разуметь и об огне и пламе</w:t>
        <w:softHyphen/>
        <w:t>ни скорбей, как сребро очищающем скорбящих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Феодорита</w:t>
      </w:r>
      <w:r>
        <w:rPr>
          <w:i/>
          <w:iCs/>
          <w:sz w:val="22"/>
          <w:szCs w:val="22"/>
        </w:rPr>
        <w:t xml:space="preserve">: </w:t>
      </w:r>
      <w:r>
        <w:rPr>
          <w:sz w:val="22"/>
          <w:szCs w:val="22"/>
        </w:rPr>
        <w:t xml:space="preserve">То же самое сказано и от лица страстотерпцев, пострадавших по временам за Христа. </w:t>
      </w:r>
      <w:r>
        <w:rPr>
          <w:iCs/>
          <w:sz w:val="22"/>
          <w:szCs w:val="22"/>
        </w:rPr>
        <w:t>Исихий</w:t>
      </w:r>
      <w:r>
        <w:rPr>
          <w:i/>
          <w:iCs/>
          <w:sz w:val="22"/>
          <w:szCs w:val="22"/>
        </w:rPr>
        <w:t xml:space="preserve">: </w:t>
      </w:r>
      <w:r>
        <w:rPr>
          <w:sz w:val="22"/>
          <w:szCs w:val="22"/>
        </w:rPr>
        <w:t>Желая пока</w:t>
        <w:softHyphen/>
        <w:t>зать всем неподдельность нашего благочестия, Ты попустил нам испытать сие. Ибо блажен муж, который подвергается искушению; ибо быв искушен, он получит венец жизни. Иезекииль от лица Божия: Сын человеческий! вот сделался для меня дом Израилев весь смешанный с медью, железом, оловом и свинцом. Посему так гово</w:t>
        <w:softHyphen/>
        <w:t>рит: где соберу и солью вас и сольетесь по</w:t>
        <w:softHyphen/>
        <w:t>среди его, как сливается сребро в пещи (Иез.22,18).</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1. </w:t>
      </w:r>
      <w:r>
        <w:rPr>
          <w:i/>
          <w:iCs/>
          <w:sz w:val="22"/>
          <w:szCs w:val="22"/>
        </w:rPr>
        <w:t xml:space="preserve">Ввел ны </w:t>
      </w:r>
      <w:r>
        <w:rPr>
          <w:i/>
          <w:iCs/>
          <w:sz w:val="22"/>
          <w:szCs w:val="22"/>
          <w:lang w:val="en-US"/>
        </w:rPr>
        <w:t>ecu</w:t>
      </w:r>
      <w:r>
        <w:rPr>
          <w:i/>
          <w:iCs/>
          <w:sz w:val="22"/>
          <w:szCs w:val="22"/>
        </w:rPr>
        <w:t xml:space="preserve"> в сеть; положил </w:t>
      </w:r>
      <w:r>
        <w:rPr>
          <w:i/>
          <w:iCs/>
          <w:sz w:val="22"/>
          <w:szCs w:val="22"/>
          <w:lang w:val="en-US"/>
        </w:rPr>
        <w:t>ecu</w:t>
      </w:r>
      <w:r>
        <w:rPr>
          <w:i/>
          <w:iCs/>
          <w:sz w:val="22"/>
          <w:szCs w:val="22"/>
        </w:rPr>
        <w:t xml:space="preserve"> скорби на хребте нашем.</w:t>
      </w:r>
      <w:r>
        <w:rPr>
          <w:sz w:val="22"/>
          <w:szCs w:val="22"/>
        </w:rPr>
        <w:t xml:space="preserve"> Сие сказывает по словам Феодорита, о львином рве, в который бросали Даниила. Впрочем под сетью</w:t>
      </w:r>
      <w:r>
        <w:rPr>
          <w:smallCaps/>
          <w:sz w:val="22"/>
          <w:szCs w:val="22"/>
        </w:rPr>
        <w:t xml:space="preserve"> </w:t>
      </w:r>
      <w:r>
        <w:rPr>
          <w:sz w:val="22"/>
          <w:szCs w:val="22"/>
        </w:rPr>
        <w:t>можно разуметь и всякое стеснение и злострадание *). Скорбями на хребте называет раны и биения. Ибо должно думать, что евреи, как пленники, биты были вавилонянами на улицах. Или скорбями на хребте называет бремена искушений, а хребтом все тело, называя частью целое по обороту—синедохи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 По словам </w:t>
      </w:r>
      <w:r>
        <w:rPr>
          <w:iCs/>
          <w:sz w:val="22"/>
          <w:szCs w:val="22"/>
        </w:rPr>
        <w:t>Афанасия</w:t>
      </w:r>
      <w:r>
        <w:rPr>
          <w:i/>
          <w:iCs/>
          <w:sz w:val="22"/>
          <w:szCs w:val="22"/>
        </w:rPr>
        <w:t xml:space="preserve"> </w:t>
      </w:r>
      <w:r>
        <w:rPr>
          <w:sz w:val="22"/>
          <w:szCs w:val="22"/>
        </w:rPr>
        <w:t xml:space="preserve">и </w:t>
      </w:r>
      <w:r>
        <w:rPr>
          <w:iCs/>
          <w:sz w:val="22"/>
          <w:szCs w:val="22"/>
        </w:rPr>
        <w:t>Кирилла</w:t>
      </w:r>
      <w:r>
        <w:rPr>
          <w:i/>
          <w:iCs/>
          <w:sz w:val="22"/>
          <w:szCs w:val="22"/>
        </w:rPr>
        <w:t xml:space="preserve">, </w:t>
      </w:r>
      <w:r>
        <w:rPr>
          <w:sz w:val="22"/>
          <w:szCs w:val="22"/>
        </w:rPr>
        <w:t>это сказывается и от лица Апостолов о различных скорбях, понесенных ими за еван</w:t>
        <w:softHyphen/>
        <w:t>гельскую проповедь.</w:t>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Некто</w:t>
      </w:r>
      <w:r>
        <w:rPr>
          <w:i/>
          <w:iCs/>
          <w:sz w:val="22"/>
          <w:szCs w:val="22"/>
        </w:rPr>
        <w:t xml:space="preserve">, </w:t>
      </w:r>
      <w:r>
        <w:rPr>
          <w:sz w:val="22"/>
          <w:szCs w:val="22"/>
        </w:rPr>
        <w:t>изъясняя слова: положил скорби на хребте нашем, изъяснительнее го</w:t>
        <w:softHyphen/>
        <w:t>ворит: Когда враги мои хотели оскорблять меня, Ты повергнул их назад меня, настроив меня тотчас бежать; почему враги, спеша настигнуть меня, остаются позади. По</w:t>
        <w:softHyphen/>
        <w:t>сему скорби у меня на хребте; и я не хочу и воззреть на них и не обращаюсь к ни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12. </w:t>
      </w:r>
      <w:r>
        <w:rPr>
          <w:i/>
          <w:iCs/>
          <w:sz w:val="22"/>
          <w:szCs w:val="22"/>
        </w:rPr>
        <w:t xml:space="preserve">Возвел </w:t>
      </w:r>
      <w:r>
        <w:rPr>
          <w:i/>
          <w:iCs/>
          <w:sz w:val="22"/>
          <w:szCs w:val="22"/>
          <w:lang w:val="en-US"/>
        </w:rPr>
        <w:t>ecu</w:t>
      </w:r>
      <w:r>
        <w:rPr>
          <w:i/>
          <w:iCs/>
          <w:sz w:val="22"/>
          <w:szCs w:val="22"/>
        </w:rPr>
        <w:t xml:space="preserve"> человеки на главы наши. </w:t>
      </w:r>
      <w:r>
        <w:rPr>
          <w:sz w:val="22"/>
          <w:szCs w:val="22"/>
        </w:rPr>
        <w:t>Ты, говорит, Господи, подчинил нас врагам нашим и предал нас попиранию их. Это сло</w:t>
        <w:softHyphen/>
        <w:t>во взято от подобия и переносно. Таково было у древних царей обыкновение, что после победы над врагами они наступали на главы побежденных, торжествуя таким образом и открывая всем</w:t>
      </w:r>
      <w:r>
        <w:rPr>
          <w:smallCaps/>
          <w:sz w:val="22"/>
          <w:szCs w:val="22"/>
        </w:rPr>
        <w:t xml:space="preserve"> </w:t>
      </w:r>
      <w:r>
        <w:rPr>
          <w:sz w:val="22"/>
          <w:szCs w:val="22"/>
        </w:rPr>
        <w:t>одер</w:t>
        <w:softHyphen/>
        <w:t xml:space="preserve">жанную над ними свою победу *). </w:t>
      </w:r>
    </w:p>
    <w:p>
      <w:pPr>
        <w:pStyle w:val="Normal"/>
        <w:shd w:fill="FFFFFF" w:val="clear"/>
        <w:ind w:firstLine="567"/>
        <w:jc w:val="both"/>
        <w:rPr>
          <w:sz w:val="22"/>
          <w:szCs w:val="22"/>
          <w:vertAlign w:val="superscript"/>
        </w:rPr>
      </w:pPr>
      <w:r>
        <w:rPr>
          <w:sz w:val="22"/>
          <w:szCs w:val="22"/>
          <w:vertAlign w:val="superscript"/>
        </w:rPr>
      </w:r>
    </w:p>
    <w:p>
      <w:pPr>
        <w:pStyle w:val="Normal"/>
        <w:shd w:fill="FFFFFF" w:val="clear"/>
        <w:ind w:firstLine="567"/>
        <w:jc w:val="both"/>
        <w:rPr>
          <w:rFonts w:ascii="Arial" w:hAnsi="Arial" w:cs="Arial"/>
          <w:sz w:val="22"/>
          <w:szCs w:val="22"/>
        </w:rPr>
      </w:pPr>
      <w:r>
        <w:rPr>
          <w:sz w:val="22"/>
          <w:szCs w:val="22"/>
        </w:rPr>
        <w:t>*) Так мы читаем в 10-й главе Иисуса Навина, что Иисус повелел всем израильтянам наступать ногами на шеи пяти Иевусейских царей, по одержанию над ними победы: И созвал Иисус всех Израильтян с начальствовавшими в брани и сказал им: Идите вперед и наступайте ногами ва</w:t>
        <w:softHyphen/>
        <w:t>шими на шеи им (Иис. Нав. 1,24).</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Проидохом сквозь огнь и воду. </w:t>
      </w:r>
      <w:r>
        <w:rPr>
          <w:sz w:val="22"/>
          <w:szCs w:val="22"/>
        </w:rPr>
        <w:t>Под огнем и водою разумей скор</w:t>
        <w:softHyphen/>
        <w:t>би и бедствия, ибо скорби и жгут душу, как огонь, и заливают и потопляют ее, как вода. Здесь может кто либо спросить: как ев</w:t>
        <w:softHyphen/>
        <w:t>реи называют Бога виновником своих бедствий, тогда как причи</w:t>
        <w:softHyphen/>
        <w:t>няли им бедствия вавилоняне: ибо Ты, говорят, разжег нас и ввел в сеть и подобное тому? В разре</w:t>
        <w:softHyphen/>
        <w:t>жение сего должно сказать, что евреи признавали Бога виновни</w:t>
        <w:softHyphen/>
        <w:t>ком терпимых ими бедствий, по</w:t>
        <w:softHyphen/>
        <w:t>тому что Бог хотя и не по пред</w:t>
        <w:softHyphen/>
        <w:t>варительной, но по последующей воле попустил вавилонянам пле</w:t>
        <w:softHyphen/>
        <w:t>нить рабов Его за грехи их.</w:t>
      </w:r>
    </w:p>
    <w:p>
      <w:pPr>
        <w:pStyle w:val="Normal"/>
        <w:shd w:fill="FFFFFF" w:val="clear"/>
        <w:ind w:firstLine="567"/>
        <w:jc w:val="both"/>
        <w:rPr>
          <w:rFonts w:ascii="Arial" w:hAnsi="Arial" w:cs="Arial"/>
          <w:sz w:val="22"/>
          <w:szCs w:val="22"/>
        </w:rPr>
      </w:pPr>
      <w:r>
        <w:rPr>
          <w:i/>
          <w:iCs/>
          <w:sz w:val="22"/>
          <w:szCs w:val="22"/>
        </w:rPr>
        <w:t xml:space="preserve">И извел </w:t>
      </w:r>
      <w:r>
        <w:rPr>
          <w:i/>
          <w:iCs/>
          <w:sz w:val="22"/>
          <w:szCs w:val="22"/>
          <w:lang w:val="en-US"/>
        </w:rPr>
        <w:t>ecu</w:t>
      </w:r>
      <w:r>
        <w:rPr>
          <w:i/>
          <w:iCs/>
          <w:sz w:val="22"/>
          <w:szCs w:val="22"/>
        </w:rPr>
        <w:t xml:space="preserve"> ны в покой. </w:t>
      </w:r>
      <w:r>
        <w:rPr>
          <w:sz w:val="22"/>
          <w:szCs w:val="22"/>
        </w:rPr>
        <w:t>Наказав нас рабством за грехи наши, Ты, говорит, Господи, опять помиловал нас и извел в покой и свободу. Надобно знать, что слова: Ты испытал нас и прочее до сего места, сказаны пророчески от лица мучеников Христовых, так как они испытали все сии роды мучений, как и Апостол Павел исчисляет различные искушения их в 11-й главе послания к Евреям *</w:t>
      </w:r>
      <w:r>
        <w:rPr>
          <w:i/>
          <w:iCs/>
          <w:sz w:val="22"/>
          <w:szCs w:val="22"/>
        </w:rPr>
        <w:t>).</w:t>
      </w:r>
    </w:p>
    <w:p>
      <w:pPr>
        <w:pStyle w:val="Normal"/>
        <w:shd w:fill="FFFFFF" w:val="clear"/>
        <w:ind w:firstLine="567"/>
        <w:jc w:val="both"/>
        <w:rPr>
          <w:rFonts w:ascii="Arial" w:hAnsi="Arial" w:cs="Arial"/>
          <w:sz w:val="22"/>
          <w:szCs w:val="22"/>
        </w:rPr>
      </w:pPr>
      <w:r>
        <w:rPr>
          <w:i/>
          <w:iCs/>
          <w:sz w:val="22"/>
          <w:szCs w:val="22"/>
        </w:rPr>
        <w:t xml:space="preserve">*) </w:t>
      </w:r>
      <w:r>
        <w:rPr>
          <w:iCs/>
          <w:sz w:val="22"/>
          <w:szCs w:val="22"/>
        </w:rPr>
        <w:t>Другой</w:t>
      </w:r>
      <w:r>
        <w:rPr>
          <w:i/>
          <w:iCs/>
          <w:sz w:val="22"/>
          <w:szCs w:val="22"/>
        </w:rPr>
        <w:t xml:space="preserve"> </w:t>
      </w:r>
      <w:r>
        <w:rPr>
          <w:sz w:val="22"/>
          <w:szCs w:val="22"/>
        </w:rPr>
        <w:t>говорит: Огнем называет огненные обстоятельства и водою те же, как погружающие и потопляющие не переносящих их мужественно; но кто прошел их, тот, при помощи Божией, исходит в по</w:t>
        <w:softHyphen/>
        <w:t>кой, ожидая воздаяний за них. И поелику успех есть наш, а конец дар Божии, то в одном месте говорит: мы прошли, а в другом: Ты извел. Говорится также и у Исаии о сих обстоятельствах: не бойся, ибо Я избавил тебя; Я нарек тебя именем твоим: ты Мой; и если пройдешь воду, Я с тобою; и реки не сомкнутся над тобою; и если будешь проходить огонь, не сожжешься, огонь не обожжет тебя, ибо Я Господе Бог Святый израилев, спасающий тебя (Ис.43, 2) (в изд.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3. </w:t>
      </w:r>
      <w:r>
        <w:rPr>
          <w:i/>
          <w:iCs/>
          <w:sz w:val="22"/>
          <w:szCs w:val="22"/>
        </w:rPr>
        <w:t>Вниду в дом Твой со всесожжением, воздам Тебе молитвы моя, яже, изрекосте.</w:t>
      </w:r>
    </w:p>
    <w:p>
      <w:pPr>
        <w:pStyle w:val="Normal"/>
        <w:shd w:fill="FFFFFF" w:val="clear"/>
        <w:ind w:firstLine="567"/>
        <w:jc w:val="both"/>
        <w:rPr>
          <w:rFonts w:ascii="Arial" w:hAnsi="Arial" w:cs="Arial"/>
          <w:sz w:val="22"/>
          <w:szCs w:val="22"/>
        </w:rPr>
      </w:pPr>
      <w:r>
        <w:rPr>
          <w:sz w:val="22"/>
          <w:szCs w:val="22"/>
        </w:rPr>
        <w:t xml:space="preserve">14. </w:t>
      </w:r>
      <w:r>
        <w:rPr>
          <w:i/>
          <w:iCs/>
          <w:sz w:val="22"/>
          <w:szCs w:val="22"/>
        </w:rPr>
        <w:t xml:space="preserve">Устне мои и глаголаша уста моя в скорби моей. </w:t>
      </w:r>
      <w:r>
        <w:rPr>
          <w:sz w:val="22"/>
          <w:szCs w:val="22"/>
        </w:rPr>
        <w:t>В историческом смысле слова сии оче</w:t>
        <w:softHyphen/>
        <w:t>видно относятся к Иерусалимскому храму Божию; а в высшем смыс</w:t>
        <w:softHyphen/>
        <w:t>ле, по словам великого Афанасия, дом Божий есть небо. Всесожжения суть всесовершенные добродетельные действия, которые приносят в жертву Богу Апостолы, мученики и все праведные. Далее, говорит, что Иудейский народ исполнит молитвенные желания, то есть, обещания данные Богу. Слово: произнес—служит к изъяснению слов: изрекли уста. Ис</w:t>
        <w:softHyphen/>
        <w:t>полню, говорит, Господи, те обещания, которые произнес или пообещал я устами своими хра</w:t>
        <w:softHyphen/>
        <w:t>нить.</w:t>
      </w:r>
    </w:p>
    <w:p>
      <w:pPr>
        <w:pStyle w:val="Normal"/>
        <w:shd w:fill="FFFFFF" w:val="clear"/>
        <w:ind w:firstLine="567"/>
        <w:jc w:val="both"/>
        <w:rPr>
          <w:rFonts w:ascii="Arial" w:hAnsi="Arial" w:cs="Arial"/>
          <w:sz w:val="22"/>
          <w:szCs w:val="22"/>
        </w:rPr>
      </w:pPr>
      <w:r>
        <w:rPr>
          <w:sz w:val="22"/>
          <w:szCs w:val="22"/>
        </w:rPr>
        <w:t xml:space="preserve">15. </w:t>
      </w:r>
      <w:r>
        <w:rPr>
          <w:i/>
          <w:iCs/>
          <w:sz w:val="22"/>
          <w:szCs w:val="22"/>
        </w:rPr>
        <w:t>Всесожжения тучна воз</w:t>
        <w:softHyphen/>
        <w:t xml:space="preserve">несу Тебе. </w:t>
      </w:r>
      <w:r>
        <w:rPr>
          <w:sz w:val="22"/>
          <w:szCs w:val="22"/>
        </w:rPr>
        <w:t>Я, говорит, освобож</w:t>
        <w:softHyphen/>
        <w:t>денный народ, стану приносить Тебе всесожжения, не какие-нибудь, но жирные, или тучные, а под таковыми всесожжениями разуме</w:t>
        <w:softHyphen/>
        <w:t>ются совершенные и во всем благоугодные Богу добродетельные действия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Феодорита</w:t>
      </w:r>
      <w:r>
        <w:rPr>
          <w:i/>
          <w:iCs/>
          <w:sz w:val="22"/>
          <w:szCs w:val="22"/>
        </w:rPr>
        <w:t xml:space="preserve">: </w:t>
      </w:r>
      <w:r>
        <w:rPr>
          <w:sz w:val="22"/>
          <w:szCs w:val="22"/>
        </w:rPr>
        <w:t>Тучными назвал хорошо откормленные и жирные. Ибо и закон повелевает, чтоб были непорочные и совершенные; и пророк Малахия проклинает имеющих таковые, а приносящих с не</w:t>
        <w:softHyphen/>
        <w:t>достатками: проклят, говорит, кто был в состоянии и имел в стаде своем мужеского пола; и, когда был на нем обет, он приносил в жертву Господу растленное (Мал.1,14); также: и приносимы были похищенные и хромые и страдавшие чем либо (там же 13). Такова (жертва) была началом стольких зол и для Каина. Из сего на</w:t>
        <w:softHyphen/>
        <w:t xml:space="preserve">учаемся и мы почитать Бога тем, что у нас дороже. Слова </w:t>
      </w:r>
      <w:r>
        <w:rPr>
          <w:iCs/>
          <w:sz w:val="22"/>
          <w:szCs w:val="22"/>
        </w:rPr>
        <w:t>Афанасия</w:t>
      </w:r>
      <w:r>
        <w:rPr>
          <w:i/>
          <w:iCs/>
          <w:sz w:val="22"/>
          <w:szCs w:val="22"/>
        </w:rPr>
        <w:t xml:space="preserve">: </w:t>
      </w:r>
      <w:r>
        <w:rPr>
          <w:sz w:val="22"/>
          <w:szCs w:val="22"/>
        </w:rPr>
        <w:t>Войду в дом Твой, то есть, небесный, со веесожжениями, то есть не чувственными, а мысленными. Ибо апостолы (и мученики) всецело возложили се</w:t>
        <w:softHyphen/>
        <w:t xml:space="preserve">бя в честь Богу на подобие всесожжений. Слова </w:t>
      </w:r>
      <w:r>
        <w:rPr>
          <w:iCs/>
          <w:sz w:val="22"/>
          <w:szCs w:val="22"/>
        </w:rPr>
        <w:t>Феодорита</w:t>
      </w:r>
      <w:r>
        <w:rPr>
          <w:i/>
          <w:iCs/>
          <w:sz w:val="22"/>
          <w:szCs w:val="22"/>
        </w:rPr>
        <w:t xml:space="preserve">: </w:t>
      </w:r>
      <w:r>
        <w:rPr>
          <w:sz w:val="22"/>
          <w:szCs w:val="22"/>
        </w:rPr>
        <w:t>Всесожжениями называет всех мучеников, ибо они всецело сожгли себя, и именно: души чрез добродетели, а тела чрез мучения. Сих церковь приносит, как тучных, то есть, сильных и здоровых, так что они презирали муки и посмеивались мучителя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С кадилом и овны, вознесу Тебе волы с козлы. </w:t>
      </w:r>
      <w:r>
        <w:rPr>
          <w:sz w:val="22"/>
          <w:szCs w:val="22"/>
        </w:rPr>
        <w:t>В историческом смысле буквально все означенные роды жертв, курения ладаном, овны и рождающиеся зимою козлы приносимы были Богу. В высшем смысле благовонные курения составляют благовоние, издавае</w:t>
        <w:softHyphen/>
        <w:t>мое чистою душею; овны—владычественные помыслы души, бодущие и воюющие против страстей; волы суть произведенные действия телесные, так как волы суть делатели земли, и тело также взято из земли и действует около земли; козлы суть приносимые за грехи молитвы, подобно тому как и в древнем законе козел был приносим за грехи. Итак, чув</w:t>
        <w:softHyphen/>
        <w:t>ственно и умственно освобожден</w:t>
        <w:softHyphen/>
        <w:t>ный еврейский и языческий народ говорит, что я принесу Тебе, Гос</w:t>
        <w:softHyphen/>
        <w:t>поди, все сие за освобождение меня от рабства видимым и невидимым врагам.</w:t>
      </w:r>
    </w:p>
    <w:p>
      <w:pPr>
        <w:pStyle w:val="Normal"/>
        <w:shd w:fill="FFFFFF" w:val="clear"/>
        <w:ind w:firstLine="567"/>
        <w:jc w:val="both"/>
        <w:rPr>
          <w:rFonts w:ascii="Arial" w:hAnsi="Arial" w:cs="Arial"/>
          <w:sz w:val="22"/>
          <w:szCs w:val="22"/>
        </w:rPr>
      </w:pPr>
      <w:r>
        <w:rPr>
          <w:sz w:val="22"/>
          <w:szCs w:val="22"/>
        </w:rPr>
        <w:t xml:space="preserve">16. </w:t>
      </w:r>
      <w:r>
        <w:rPr>
          <w:i/>
          <w:iCs/>
          <w:sz w:val="22"/>
          <w:szCs w:val="22"/>
        </w:rPr>
        <w:t>Приидите, услышите, и повем вам, в</w:t>
      </w:r>
      <w:r>
        <w:rPr>
          <w:i/>
          <w:iCs/>
          <w:sz w:val="22"/>
          <w:szCs w:val="22"/>
          <w:lang w:val="en-US"/>
        </w:rPr>
        <w:t>cu</w:t>
      </w:r>
      <w:r>
        <w:rPr>
          <w:i/>
          <w:iCs/>
          <w:sz w:val="22"/>
          <w:szCs w:val="22"/>
        </w:rPr>
        <w:t xml:space="preserve"> боящиеся Бога, елика сотвори души моей. </w:t>
      </w:r>
      <w:r>
        <w:rPr>
          <w:sz w:val="22"/>
          <w:szCs w:val="22"/>
        </w:rPr>
        <w:t>Здесь нахо</w:t>
        <w:softHyphen/>
        <w:t>дится в словах вид переложения, которое может быть исправ</w:t>
        <w:softHyphen/>
        <w:t>лено так: приидите, услышьте, все боящиеся Бога, и расскажу вам, что сотворил Он душе моей; то есть, придите, услышьте, сколько добра и благодеяний сделал для меня Бог. Далее говорит, какие именно благодеяния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Феодорита</w:t>
      </w:r>
      <w:r>
        <w:rPr>
          <w:i/>
          <w:iCs/>
          <w:sz w:val="22"/>
          <w:szCs w:val="22"/>
        </w:rPr>
        <w:t xml:space="preserve">: </w:t>
      </w:r>
      <w:r>
        <w:rPr>
          <w:sz w:val="22"/>
          <w:szCs w:val="22"/>
        </w:rPr>
        <w:t>И в 21-м псалме написано: молитвы мои воздам пред боящими</w:t>
        <w:softHyphen/>
        <w:t>ся Его; а из сего научаемся иметь их участниками и особенно изъяснять им божественные тайны: ибо не давайте, говорит, свя</w:t>
        <w:softHyphen/>
        <w:t>тыни псам и не бросайте жемчужин ваших пред свиньями; также: Тайны мои мне и мо</w:t>
        <w:softHyphen/>
        <w:t>им (Ис.24).</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7. </w:t>
      </w:r>
      <w:r>
        <w:rPr>
          <w:i/>
          <w:iCs/>
          <w:sz w:val="22"/>
          <w:szCs w:val="22"/>
        </w:rPr>
        <w:t>К нему усты моими воззвах, и вознесох под языком моим.</w:t>
      </w:r>
      <w:r>
        <w:rPr>
          <w:sz w:val="22"/>
          <w:szCs w:val="22"/>
        </w:rPr>
        <w:t xml:space="preserve"> Я, говорит, воззвал уста</w:t>
        <w:softHyphen/>
        <w:t>ми моими к Богу и вознес (подразумевается голос мой, призывавший Его на заступление и по</w:t>
        <w:softHyphen/>
        <w:t>мощь мне). Здесь</w:t>
      </w:r>
      <w:r>
        <w:rPr>
          <w:smallCaps/>
          <w:sz w:val="22"/>
          <w:szCs w:val="22"/>
        </w:rPr>
        <w:t xml:space="preserve"> </w:t>
      </w:r>
      <w:r>
        <w:rPr>
          <w:sz w:val="22"/>
          <w:szCs w:val="22"/>
        </w:rPr>
        <w:t>должно заметить, что предлог: под, поставлен вместо: на, то есть я вознес го</w:t>
        <w:softHyphen/>
        <w:t xml:space="preserve">лос мой на </w:t>
      </w:r>
      <w:r>
        <w:rPr>
          <w:smallCaps/>
          <w:sz w:val="22"/>
          <w:szCs w:val="22"/>
        </w:rPr>
        <w:t xml:space="preserve">языке </w:t>
      </w:r>
      <w:r>
        <w:rPr>
          <w:sz w:val="22"/>
          <w:szCs w:val="22"/>
        </w:rPr>
        <w:t xml:space="preserve">моем. Так должно понимать и следующие слова: под языком его труд и болезнь (Псал.9, 28), вместо: на </w:t>
      </w:r>
      <w:r>
        <w:rPr>
          <w:smallCaps/>
          <w:sz w:val="22"/>
          <w:szCs w:val="22"/>
        </w:rPr>
        <w:t xml:space="preserve">языке </w:t>
      </w:r>
      <w:r>
        <w:rPr>
          <w:sz w:val="22"/>
          <w:szCs w:val="22"/>
        </w:rPr>
        <w:t xml:space="preserve">его; также: яд аспида под губами их (Псал.139, 3), то есть: на губах их, и другие подобные *).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Златоуста</w:t>
      </w:r>
      <w:r>
        <w:rPr>
          <w:i/>
          <w:iCs/>
          <w:sz w:val="22"/>
          <w:szCs w:val="22"/>
        </w:rPr>
        <w:t xml:space="preserve">: </w:t>
      </w:r>
      <w:r>
        <w:rPr>
          <w:sz w:val="22"/>
          <w:szCs w:val="22"/>
        </w:rPr>
        <w:t>Что значит к Нему я воззвал? Здесь говорит о внутреннем и сильном вопле, который рождается от разжженного сердца. Ибо как вопиющий истощает всю свою силу, так и взывающий от сердца собирает весь ум. И к Нему долж</w:t>
        <w:softHyphen/>
        <w:t>но вопить. Есть много таких, которые уста</w:t>
        <w:softHyphen/>
        <w:t>ми вопиют к Богу, а сердца не чувствуют силы слов. Таковые не молятся Богу. Ибо не какие нибудь молитвенные слова приносят пользу, но с пламенным расположением воссылаемые. Фарисей оный к себе молился, а не к Богу, ибо молитва его возвращалась к нему, как произносимая во грехе гордо</w:t>
        <w:softHyphen/>
        <w:t xml:space="preserve">сти. </w:t>
      </w:r>
      <w:r>
        <w:rPr>
          <w:iCs/>
          <w:sz w:val="22"/>
          <w:szCs w:val="22"/>
        </w:rPr>
        <w:t>Феодорита</w:t>
      </w:r>
      <w:r>
        <w:rPr>
          <w:i/>
          <w:iCs/>
          <w:sz w:val="22"/>
          <w:szCs w:val="22"/>
        </w:rPr>
        <w:t xml:space="preserve">: </w:t>
      </w:r>
      <w:r>
        <w:rPr>
          <w:sz w:val="22"/>
          <w:szCs w:val="22"/>
        </w:rPr>
        <w:t>Тотчас вознесся язык мой, ибо как только я принес молитву, вдруг получил по прошению, почему исполнившись веселия, я подвинул язык к благодарной хвал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8. </w:t>
      </w:r>
      <w:r>
        <w:rPr>
          <w:i/>
          <w:iCs/>
          <w:sz w:val="22"/>
          <w:szCs w:val="22"/>
        </w:rPr>
        <w:t>Неправду аще узрех в сердце моем, да не услышит мене Господь.</w:t>
      </w:r>
      <w:r>
        <w:rPr>
          <w:sz w:val="22"/>
          <w:szCs w:val="22"/>
        </w:rPr>
        <w:t xml:space="preserve"> Когда, говорит, я про</w:t>
        <w:softHyphen/>
        <w:t>сил Бога о подании мне помощи, я не примечал в сердце своем никакого зла; и сии слова он подтверждает проклятием, что, если я знал о каком либо зле во мне, пусть не услышит меня Бог на будущее время, сколь ко бы я ни просил Его.</w:t>
      </w:r>
    </w:p>
    <w:p>
      <w:pPr>
        <w:pStyle w:val="Normal"/>
        <w:shd w:fill="FFFFFF" w:val="clear"/>
        <w:ind w:firstLine="567"/>
        <w:jc w:val="both"/>
        <w:rPr>
          <w:rFonts w:ascii="Arial" w:hAnsi="Arial" w:cs="Arial"/>
          <w:sz w:val="22"/>
          <w:szCs w:val="22"/>
        </w:rPr>
      </w:pPr>
      <w:r>
        <w:rPr>
          <w:sz w:val="22"/>
          <w:szCs w:val="22"/>
        </w:rPr>
        <w:t xml:space="preserve">19. </w:t>
      </w:r>
      <w:r>
        <w:rPr>
          <w:i/>
          <w:iCs/>
          <w:sz w:val="22"/>
          <w:szCs w:val="22"/>
        </w:rPr>
        <w:t xml:space="preserve">Сего ради услыша мя Бог, внят гласу моления моего. </w:t>
      </w:r>
      <w:r>
        <w:rPr>
          <w:sz w:val="22"/>
          <w:szCs w:val="22"/>
        </w:rPr>
        <w:t>Пое</w:t>
        <w:softHyphen/>
        <w:t>лику, говорит, я просил с чистым сердцем, то посему Он услышал меня и внял голосу мо</w:t>
        <w:softHyphen/>
        <w:t>ления моего. В этом и мы должны подражать божественному Давиду, и если хотим, чтобы Бог услы</w:t>
        <w:softHyphen/>
        <w:t>шал молитву нашу, мы должны просить Его с чистою совестью и и сердцем не обличающим нас ни в чем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Божеств. </w:t>
      </w:r>
      <w:r>
        <w:rPr>
          <w:iCs/>
          <w:sz w:val="22"/>
          <w:szCs w:val="22"/>
        </w:rPr>
        <w:t>Кирилла</w:t>
      </w:r>
      <w:r>
        <w:rPr>
          <w:i/>
          <w:iCs/>
          <w:sz w:val="22"/>
          <w:szCs w:val="22"/>
        </w:rPr>
        <w:t xml:space="preserve">: </w:t>
      </w:r>
      <w:r>
        <w:rPr>
          <w:sz w:val="22"/>
          <w:szCs w:val="22"/>
        </w:rPr>
        <w:t>Прекрасно дерзновение святых. Потому они смело молятся Бо</w:t>
        <w:softHyphen/>
        <w:t xml:space="preserve">гу и открывают свою честность, сказывая в молитве то, что им прилично. И это не было дело тщеславия, потому что ум святых чужд надменности; но они по благости своей обнаруживают свои правые дела, дабы мы могли получить от них пользу, научаясь у них, как должно весть жизнь свою. Великого </w:t>
      </w:r>
      <w:r>
        <w:rPr>
          <w:iCs/>
          <w:sz w:val="22"/>
          <w:szCs w:val="22"/>
        </w:rPr>
        <w:t>Афанасия</w:t>
      </w:r>
      <w:r>
        <w:rPr>
          <w:i/>
          <w:iCs/>
          <w:sz w:val="22"/>
          <w:szCs w:val="22"/>
        </w:rPr>
        <w:t xml:space="preserve">: </w:t>
      </w:r>
      <w:r>
        <w:rPr>
          <w:sz w:val="22"/>
          <w:szCs w:val="22"/>
        </w:rPr>
        <w:t xml:space="preserve">И другую некую похвалу приносит Богу—то, что он был далек от всякой неправды. Посему и надеется быть услышанным. А то, что он не замечал неправды в сердце, согласно, как говорит </w:t>
      </w:r>
      <w:r>
        <w:rPr>
          <w:iCs/>
          <w:sz w:val="22"/>
          <w:szCs w:val="22"/>
        </w:rPr>
        <w:t>Ориген</w:t>
      </w:r>
      <w:r>
        <w:rPr>
          <w:i/>
          <w:iCs/>
          <w:sz w:val="22"/>
          <w:szCs w:val="22"/>
        </w:rPr>
        <w:t xml:space="preserve">, </w:t>
      </w:r>
      <w:r>
        <w:rPr>
          <w:sz w:val="22"/>
          <w:szCs w:val="22"/>
        </w:rPr>
        <w:t xml:space="preserve">с сими словами: ничего за собою не знаю; но я тем не оправдываюсь, как говорит великий </w:t>
      </w:r>
      <w:r>
        <w:rPr>
          <w:iCs/>
          <w:sz w:val="22"/>
          <w:szCs w:val="22"/>
        </w:rPr>
        <w:t>Павел</w:t>
      </w:r>
      <w:r>
        <w:rPr>
          <w:i/>
          <w:iCs/>
          <w:sz w:val="22"/>
          <w:szCs w:val="22"/>
        </w:rPr>
        <w:t xml:space="preserve">, </w:t>
      </w:r>
      <w:r>
        <w:rPr>
          <w:sz w:val="22"/>
          <w:szCs w:val="22"/>
        </w:rPr>
        <w:t>показывая, что Бог может видеть и то, чего мы не видим, также и сими: грехопадения кто уразумеет? От тайных моих очисти меня.</w:t>
      </w:r>
    </w:p>
    <w:p>
      <w:pPr>
        <w:pStyle w:val="Normal"/>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20. </w:t>
      </w:r>
      <w:r>
        <w:rPr>
          <w:i/>
          <w:iCs/>
          <w:sz w:val="22"/>
          <w:szCs w:val="22"/>
        </w:rPr>
        <w:t xml:space="preserve">Благословен Бог, иже не отстави </w:t>
      </w:r>
      <w:r>
        <w:rPr>
          <w:sz w:val="22"/>
          <w:szCs w:val="22"/>
        </w:rPr>
        <w:t xml:space="preserve">(отринул) </w:t>
      </w:r>
      <w:r>
        <w:rPr>
          <w:i/>
          <w:iCs/>
          <w:sz w:val="22"/>
          <w:szCs w:val="22"/>
        </w:rPr>
        <w:t xml:space="preserve">молитву мою и милость свою от мене. </w:t>
      </w:r>
      <w:r>
        <w:rPr>
          <w:sz w:val="22"/>
          <w:szCs w:val="22"/>
        </w:rPr>
        <w:t>Пусть, го</w:t>
        <w:softHyphen/>
        <w:t xml:space="preserve">ворит, будет благословен Бог, который не отвергнул от Себя, то есть, от благости и человеколюбия своего молитву и не удалил милости своей от меня. </w:t>
        <w:tab/>
      </w:r>
    </w:p>
    <w:p>
      <w:pPr>
        <w:pStyle w:val="Normal"/>
        <w:shd w:fill="FFFFFF" w:val="clear"/>
        <w:ind w:firstLine="567"/>
        <w:jc w:val="both"/>
        <w:rPr>
          <w:rFonts w:ascii="Arial" w:hAnsi="Arial" w:cs="Arial"/>
          <w:sz w:val="22"/>
          <w:szCs w:val="22"/>
        </w:rPr>
      </w:pPr>
      <w:r>
        <w:rPr>
          <w:rFonts w:cs="Arial" w:ascii="Arial" w:hAnsi="Arial"/>
          <w:sz w:val="22"/>
          <w:szCs w:val="22"/>
        </w:rPr>
      </w:r>
    </w:p>
    <w:p>
      <w:pPr>
        <w:pStyle w:val="Heading2"/>
        <w:rPr>
          <w:rFonts w:ascii="Times New Roman" w:hAnsi="Times New Roman" w:cs="Times New Roman"/>
          <w:i w:val="false"/>
          <w:i w:val="false"/>
          <w:sz w:val="22"/>
          <w:szCs w:val="22"/>
        </w:rPr>
      </w:pPr>
      <w:bookmarkStart w:id="15" w:name="__RefHeading___Toc222377187"/>
      <w:bookmarkEnd w:id="15"/>
      <w:r>
        <w:rPr>
          <w:rFonts w:cs="Times New Roman" w:ascii="Times New Roman" w:hAnsi="Times New Roman"/>
          <w:i w:val="false"/>
          <w:sz w:val="22"/>
          <w:szCs w:val="22"/>
        </w:rPr>
        <w:t>Псалом 66</w:t>
      </w:r>
    </w:p>
    <w:p>
      <w:pPr>
        <w:pStyle w:val="Normal"/>
        <w:shd w:fill="FFFFFF" w:val="clear"/>
        <w:ind w:firstLine="567"/>
        <w:jc w:val="both"/>
        <w:rPr>
          <w:rFonts w:ascii="Times New Roman" w:hAnsi="Times New Roman" w:cs="Times New Roman"/>
          <w:i/>
          <w:i/>
          <w:sz w:val="22"/>
          <w:szCs w:val="22"/>
        </w:rPr>
      </w:pPr>
      <w:r>
        <w:rPr>
          <w:rFonts w:cs="Times New Roman"/>
          <w:i/>
          <w:sz w:val="22"/>
          <w:szCs w:val="22"/>
        </w:rPr>
      </w:r>
    </w:p>
    <w:p>
      <w:pPr>
        <w:pStyle w:val="Normal"/>
        <w:shd w:fill="FFFFFF" w:val="clear"/>
        <w:ind w:firstLine="567"/>
        <w:jc w:val="both"/>
        <w:rPr>
          <w:sz w:val="22"/>
          <w:szCs w:val="22"/>
        </w:rPr>
      </w:pPr>
      <w:r>
        <w:rPr>
          <w:sz w:val="22"/>
          <w:szCs w:val="22"/>
        </w:rPr>
        <w:t>В конец, в песнех. Псалом песни, Давиду.</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Настоящий псалом надписы</w:t>
        <w:softHyphen/>
        <w:t>вается «в конец», потому что, как изъясняет Феодорит, он пророчествует о вочеловечении Бога—Слова, конечное исполнение которого Давид советует иметь в виду читателям сего псалма; в «песнех», повелевает им вос</w:t>
        <w:softHyphen/>
        <w:t>певать Бога—Слово. А что значит: «псалом песни»</w:t>
      </w:r>
      <w:r>
        <w:rPr>
          <w:smallCaps/>
          <w:sz w:val="22"/>
          <w:szCs w:val="22"/>
        </w:rPr>
        <w:t xml:space="preserve">, </w:t>
      </w:r>
      <w:r>
        <w:rPr>
          <w:sz w:val="22"/>
          <w:szCs w:val="22"/>
        </w:rPr>
        <w:t>мы уже изъяснили в 9-й главе предисловия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Афанасия</w:t>
      </w:r>
      <w:r>
        <w:rPr>
          <w:i/>
          <w:iCs/>
          <w:sz w:val="22"/>
          <w:szCs w:val="22"/>
        </w:rPr>
        <w:t xml:space="preserve">: </w:t>
      </w:r>
      <w:r>
        <w:rPr>
          <w:sz w:val="22"/>
          <w:szCs w:val="22"/>
        </w:rPr>
        <w:t>Снова и здесь лице Апостолов, при преподании учения народам, молится об избавлении от пререкающих учению их.</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Ст. 2. </w:t>
      </w:r>
      <w:r>
        <w:rPr>
          <w:i/>
          <w:iCs/>
          <w:sz w:val="22"/>
          <w:szCs w:val="22"/>
        </w:rPr>
        <w:t>Боже, ущедри ны и благослови ны!</w:t>
      </w:r>
      <w:r>
        <w:rPr>
          <w:sz w:val="22"/>
          <w:szCs w:val="22"/>
        </w:rPr>
        <w:t xml:space="preserve"> Предузнав чрез духа таинство вочеловечения Хри</w:t>
        <w:softHyphen/>
        <w:t>стова, Давид сими словами просит о исполнении его, и во первых молится о помиловании человеческого естества, которое жестоко было мучимо злым диаволом; во вторых—о благословении, то есть, освящении оного. А сколь много значит благословение, смотри о том в 20-м псалме изъяснение слов: ибо Ты дашь благословение во век века.</w:t>
      </w:r>
    </w:p>
    <w:p>
      <w:pPr>
        <w:pStyle w:val="Normal"/>
        <w:shd w:fill="FFFFFF" w:val="clear"/>
        <w:ind w:firstLine="567"/>
        <w:jc w:val="both"/>
        <w:rPr>
          <w:rFonts w:ascii="Arial" w:hAnsi="Arial" w:cs="Arial"/>
          <w:sz w:val="22"/>
          <w:szCs w:val="22"/>
        </w:rPr>
      </w:pPr>
      <w:r>
        <w:rPr>
          <w:i/>
          <w:iCs/>
          <w:sz w:val="22"/>
          <w:szCs w:val="22"/>
        </w:rPr>
        <w:t xml:space="preserve">Просвети </w:t>
      </w:r>
      <w:r>
        <w:rPr>
          <w:sz w:val="22"/>
          <w:szCs w:val="22"/>
        </w:rPr>
        <w:t xml:space="preserve">(яви) </w:t>
      </w:r>
      <w:r>
        <w:rPr>
          <w:i/>
          <w:iCs/>
          <w:sz w:val="22"/>
          <w:szCs w:val="22"/>
        </w:rPr>
        <w:t>лице Твое на ны и помилуй ны!</w:t>
      </w:r>
      <w:r>
        <w:rPr>
          <w:sz w:val="22"/>
          <w:szCs w:val="22"/>
        </w:rPr>
        <w:t xml:space="preserve"> Лице Отца— Сын: ибо кто видел, говорит, Меня, тот видел Отца (Иоан. 14, 9). В желательном наклонении сказано: яви, вместо того, чтобы сказать: о если бы Ты, то есть, Сын, явил лице Отца нам, находящимся на земли, чрез боже</w:t>
        <w:softHyphen/>
        <w:t>ственное свое вочеловечение! Или и Христово лице по плоти, то есть, Сам Христос, названный так пространнее. Речение: помилуй, значит то же, что: ущедри. А гово</w:t>
        <w:softHyphen/>
        <w:t>рит одно и то же дважды от великого желания достигнуть того, чего просит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pPr>
      <w:r>
        <w:rPr>
          <w:sz w:val="22"/>
          <w:szCs w:val="22"/>
        </w:rPr>
        <w:t xml:space="preserve">*) </w:t>
      </w:r>
      <w:r>
        <w:rPr>
          <w:iCs/>
          <w:sz w:val="22"/>
          <w:szCs w:val="22"/>
        </w:rPr>
        <w:t>Евсевий</w:t>
      </w:r>
      <w:r>
        <w:rPr>
          <w:i/>
          <w:iCs/>
          <w:sz w:val="22"/>
          <w:szCs w:val="22"/>
        </w:rPr>
        <w:t xml:space="preserve"> </w:t>
      </w:r>
      <w:r>
        <w:rPr>
          <w:sz w:val="22"/>
          <w:szCs w:val="22"/>
        </w:rPr>
        <w:t>говорит, что священникам иудейским был дан закон благословлять народ, как написано в книге: и сказал Бог Моисею следующее: скажи Аарону и сынам его говоря: так благословите сынов израильских сими словами: да благословит тебя Господь и сохранит тебя! да явит Гос</w:t>
        <w:softHyphen/>
        <w:t xml:space="preserve">подь лице свое на тебе и благословит тебя! да обратит Господь лице свое на тебя и даст тебе мир! И положат имя Мое на сынах израилевых; и Я—Господь благословлю их (Числ.6,22). Слова </w:t>
      </w:r>
      <w:r>
        <w:rPr>
          <w:iCs/>
          <w:sz w:val="22"/>
          <w:szCs w:val="22"/>
        </w:rPr>
        <w:t>Афанасия</w:t>
      </w:r>
      <w:r>
        <w:rPr>
          <w:i/>
          <w:iCs/>
          <w:sz w:val="22"/>
          <w:szCs w:val="22"/>
        </w:rPr>
        <w:t xml:space="preserve">: </w:t>
      </w:r>
      <w:r>
        <w:rPr>
          <w:sz w:val="22"/>
          <w:szCs w:val="22"/>
        </w:rPr>
        <w:t xml:space="preserve">В твоих щедротах, говорит, Владыко, и в явлении лица Твоего мы имеем нужду, чтобы могли проповедать явный путь святого Твоего Евангелия всем народам, ибо спасением называет пришествие Его. Слова </w:t>
      </w:r>
      <w:r>
        <w:rPr>
          <w:iCs/>
          <w:sz w:val="22"/>
          <w:szCs w:val="22"/>
        </w:rPr>
        <w:t>Кирилла</w:t>
      </w:r>
      <w:r>
        <w:rPr>
          <w:i/>
          <w:iCs/>
          <w:sz w:val="22"/>
          <w:szCs w:val="22"/>
        </w:rPr>
        <w:t xml:space="preserve">: </w:t>
      </w:r>
      <w:r>
        <w:rPr>
          <w:sz w:val="22"/>
          <w:szCs w:val="22"/>
        </w:rPr>
        <w:t>Бог и Отец показал нам лице свое, т. е. Сына, Который есть образ и начертание существа Его. Так Он сам ясно сказал: Кто видел Меня, видел Отца. И</w:t>
      </w:r>
      <w:r>
        <w:rPr>
          <w:iCs/>
          <w:sz w:val="22"/>
          <w:szCs w:val="22"/>
        </w:rPr>
        <w:t>сихия</w:t>
      </w:r>
      <w:r>
        <w:rPr>
          <w:i/>
          <w:iCs/>
          <w:sz w:val="22"/>
          <w:szCs w:val="22"/>
        </w:rPr>
        <w:t xml:space="preserve">: </w:t>
      </w:r>
      <w:r>
        <w:rPr>
          <w:sz w:val="22"/>
          <w:szCs w:val="22"/>
        </w:rPr>
        <w:t>Предузнав о явлении Спасителя, Он просит, чтоб оно скорее исполнилось, что</w:t>
        <w:softHyphen/>
        <w:t>бы мы получили плод оного благословение. А является лице Творца всех исполняющее нас благословения и щедрот, когда явится нам начертание существа Его и явит Себя для достойных; поелику же Он есть образ Бога невидимого, то приходящий к Нему с чистым умом видит Отца (в изд.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3. П</w:t>
      </w:r>
      <w:r>
        <w:rPr>
          <w:i/>
          <w:iCs/>
          <w:sz w:val="22"/>
          <w:szCs w:val="22"/>
        </w:rPr>
        <w:t xml:space="preserve">ознати </w:t>
      </w:r>
      <w:r>
        <w:rPr>
          <w:sz w:val="22"/>
          <w:szCs w:val="22"/>
        </w:rPr>
        <w:t xml:space="preserve">(чтоб познали) </w:t>
      </w:r>
      <w:r>
        <w:rPr>
          <w:i/>
          <w:iCs/>
          <w:sz w:val="22"/>
          <w:szCs w:val="22"/>
        </w:rPr>
        <w:t xml:space="preserve">на земли путь Твой, во всех языцех спасение Твое. </w:t>
      </w:r>
      <w:r>
        <w:rPr>
          <w:sz w:val="22"/>
          <w:szCs w:val="22"/>
        </w:rPr>
        <w:t>Если бы, говорит, исполнилось над нами выше сказанное, и Ты явил лице Твое, Христе, на нас! Для чего? Чтобы познали живущие на земли люди путь жизни своей, который Ты первый пройдя покажешь и другим, чтобы проходили его, и сверх того, чтобы знали все</w:t>
      </w:r>
      <w:r>
        <w:rPr>
          <w:smallCaps/>
          <w:sz w:val="22"/>
          <w:szCs w:val="22"/>
        </w:rPr>
        <w:t xml:space="preserve"> </w:t>
      </w:r>
      <w:r>
        <w:rPr>
          <w:sz w:val="22"/>
          <w:szCs w:val="22"/>
        </w:rPr>
        <w:t>языческие народы вочеловечение Твое для нас. Его-то</w:t>
      </w:r>
      <w:r>
        <w:rPr>
          <w:smallCaps/>
          <w:sz w:val="22"/>
          <w:szCs w:val="22"/>
        </w:rPr>
        <w:t xml:space="preserve"> </w:t>
      </w:r>
      <w:r>
        <w:rPr>
          <w:sz w:val="22"/>
          <w:szCs w:val="22"/>
        </w:rPr>
        <w:t>называет спасителем, как и Симеон назвал словами: ибо видели очи мои спа</w:t>
        <w:softHyphen/>
        <w:t>сение Твое (Лук. 2, 30); так как посредством оного мы спасаем</w:t>
        <w:softHyphen/>
        <w:t>ся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Исихия</w:t>
      </w:r>
      <w:r>
        <w:rPr>
          <w:i/>
          <w:iCs/>
          <w:sz w:val="22"/>
          <w:szCs w:val="22"/>
        </w:rPr>
        <w:t xml:space="preserve">: </w:t>
      </w:r>
      <w:r>
        <w:rPr>
          <w:sz w:val="22"/>
          <w:szCs w:val="22"/>
        </w:rPr>
        <w:t>Когда Ты явишь лице, тогда будет познан путь, ведущий к Тебе—Отцу—Тот, Который сказал: Я путь; и никто не приходит к Отцу, как только Мною. Он же будет и спасение для всех народов, и тогда исполнятся следующие сло</w:t>
        <w:softHyphen/>
        <w:t>ва: узрит всякая плоть спасение Бога наше</w:t>
        <w:softHyphen/>
        <w:t>го. Ас</w:t>
      </w:r>
      <w:r>
        <w:rPr>
          <w:iCs/>
          <w:sz w:val="22"/>
          <w:szCs w:val="22"/>
        </w:rPr>
        <w:t>терия</w:t>
      </w:r>
      <w:r>
        <w:rPr>
          <w:i/>
          <w:iCs/>
          <w:sz w:val="22"/>
          <w:szCs w:val="22"/>
        </w:rPr>
        <w:t xml:space="preserve">: </w:t>
      </w:r>
      <w:r>
        <w:rPr>
          <w:sz w:val="22"/>
          <w:szCs w:val="22"/>
        </w:rPr>
        <w:t>Путем Божиим называются закон и заповеди; ибо в пути, говорит, оправданий Твоих вразуми меня. Итак, он про</w:t>
        <w:softHyphen/>
        <w:t>сит, чтобы оный путь был узнан, не только в Иудеи (где благоволил проповедать закон), но чтобы было узнано и у всех народов спасение Божие (в изд.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4. </w:t>
      </w:r>
      <w:r>
        <w:rPr>
          <w:i/>
          <w:iCs/>
          <w:sz w:val="22"/>
          <w:szCs w:val="22"/>
        </w:rPr>
        <w:t xml:space="preserve">Да исповедятся Тебе </w:t>
      </w:r>
      <w:r>
        <w:rPr>
          <w:sz w:val="22"/>
          <w:szCs w:val="22"/>
        </w:rPr>
        <w:t xml:space="preserve">(да славят Тебя) </w:t>
      </w:r>
      <w:r>
        <w:rPr>
          <w:i/>
          <w:iCs/>
          <w:sz w:val="22"/>
          <w:szCs w:val="22"/>
        </w:rPr>
        <w:t>людие, Боже, да исповедятся Тебе людие в</w:t>
      </w:r>
      <w:r>
        <w:rPr>
          <w:i/>
          <w:iCs/>
          <w:sz w:val="22"/>
          <w:szCs w:val="22"/>
          <w:lang w:val="en-US"/>
        </w:rPr>
        <w:t>cu</w:t>
      </w:r>
      <w:r>
        <w:rPr>
          <w:i/>
          <w:iCs/>
          <w:sz w:val="22"/>
          <w:szCs w:val="22"/>
        </w:rPr>
        <w:t xml:space="preserve">. </w:t>
      </w:r>
      <w:r>
        <w:rPr>
          <w:sz w:val="22"/>
          <w:szCs w:val="22"/>
        </w:rPr>
        <w:t>Здесь людьми просто называются обре</w:t>
        <w:softHyphen/>
        <w:t>занные Иудеи; а всеми людьми называются язычники, поскольку их больше иудеев, так как они со</w:t>
        <w:softHyphen/>
        <w:t>ставляются из многих родов. Говорит: да исповедаются, то есть, да благодарят Тебя, Господи, и иудеи и язычники, и да прославляют Тебя за то, что Ты сделался для спасения их человеком.</w:t>
      </w:r>
    </w:p>
    <w:p>
      <w:pPr>
        <w:pStyle w:val="Normal"/>
        <w:shd w:fill="FFFFFF" w:val="clear"/>
        <w:ind w:firstLine="567"/>
        <w:jc w:val="both"/>
        <w:rPr>
          <w:rFonts w:ascii="Arial" w:hAnsi="Arial" w:cs="Arial"/>
          <w:sz w:val="22"/>
          <w:szCs w:val="22"/>
        </w:rPr>
      </w:pPr>
      <w:r>
        <w:rPr>
          <w:sz w:val="22"/>
          <w:szCs w:val="22"/>
        </w:rPr>
        <w:t xml:space="preserve">5. </w:t>
      </w:r>
      <w:r>
        <w:rPr>
          <w:i/>
          <w:iCs/>
          <w:sz w:val="22"/>
          <w:szCs w:val="22"/>
        </w:rPr>
        <w:t>Да возвеселятся и да воз</w:t>
        <w:softHyphen/>
        <w:t xml:space="preserve">радуются языцы, яко судиши людем правотою, и языки на земли наставиши. </w:t>
      </w:r>
      <w:r>
        <w:rPr>
          <w:sz w:val="22"/>
          <w:szCs w:val="22"/>
        </w:rPr>
        <w:t>Пусть, говорит, ра</w:t>
        <w:softHyphen/>
        <w:t>дуются все народы. По какой при</w:t>
        <w:softHyphen/>
        <w:t>чине? По той, что Ты праведно осудишь иудеев—тех, которые некогда были Твоими людьми, за то, что они не приняли домостро</w:t>
        <w:softHyphen/>
        <w:t>ения Твоего во плоти; а народам, находящимся на сей земли, укажешь путь к Богопознанию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
          <w:iCs/>
          <w:sz w:val="22"/>
          <w:szCs w:val="22"/>
        </w:rPr>
        <w:t xml:space="preserve">Феодорита: </w:t>
      </w:r>
      <w:r>
        <w:rPr>
          <w:sz w:val="22"/>
          <w:szCs w:val="22"/>
        </w:rPr>
        <w:t>Посему-то и все народы и живущие по вселенной племена дол</w:t>
        <w:softHyphen/>
        <w:t>жны веселиться и ликовать и повествовать о Твоих благодеяниях. Ибо узнали, что ме</w:t>
        <w:softHyphen/>
        <w:t>жду существами ничто не оставлено без попечения и промышления; но Ты Судия всех, производящий праведные суды и заблудшим указываешь путь к истине, а не хотящих покоряться наказываешь.</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6. </w:t>
      </w:r>
      <w:r>
        <w:rPr>
          <w:i/>
          <w:iCs/>
          <w:sz w:val="22"/>
          <w:szCs w:val="22"/>
        </w:rPr>
        <w:t>Да исповедятся Тебе лю</w:t>
        <w:softHyphen/>
        <w:t>ди, Боже! да исповедятся Тебе людие в</w:t>
      </w:r>
      <w:r>
        <w:rPr>
          <w:i/>
          <w:iCs/>
          <w:sz w:val="22"/>
          <w:szCs w:val="22"/>
          <w:lang w:val="en-US"/>
        </w:rPr>
        <w:t>cu</w:t>
      </w:r>
      <w:r>
        <w:rPr>
          <w:i/>
          <w:iCs/>
          <w:sz w:val="22"/>
          <w:szCs w:val="22"/>
        </w:rPr>
        <w:t>!</w:t>
      </w:r>
      <w:r>
        <w:rPr>
          <w:sz w:val="22"/>
          <w:szCs w:val="22"/>
        </w:rPr>
        <w:t xml:space="preserve"> Те же слова, которые Давид сказал выше, он говорит и здесь, чтобы чрез повторение слов сделать, как гово</w:t>
        <w:softHyphen/>
        <w:t>рит Феодорит Антиохийский, на</w:t>
        <w:softHyphen/>
        <w:t>роды усерднейшими и ревностнейшими в благодарении Богу.</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7. </w:t>
      </w:r>
      <w:r>
        <w:rPr>
          <w:i/>
          <w:iCs/>
          <w:sz w:val="22"/>
          <w:szCs w:val="22"/>
        </w:rPr>
        <w:t xml:space="preserve">Земля даде плод свой. </w:t>
      </w:r>
      <w:r>
        <w:rPr>
          <w:sz w:val="22"/>
          <w:szCs w:val="22"/>
        </w:rPr>
        <w:t>Вследствие благословения людей и земля принесет богатые плоды свои. Или плодом земли называет созданных из земли людей, которые посредством доброде</w:t>
        <w:softHyphen/>
        <w:t>тельной жизни, и добровольного подвижничества, или через про</w:t>
        <w:softHyphen/>
        <w:t>извольную скорбь имели быть при</w:t>
        <w:softHyphen/>
        <w:t>несены Богу «как плодоношение». Или плодом земли называет Самого Христа, как имеющего тело земное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Афанасия</w:t>
      </w:r>
      <w:r>
        <w:rPr>
          <w:i/>
          <w:iCs/>
          <w:sz w:val="22"/>
          <w:szCs w:val="22"/>
        </w:rPr>
        <w:t xml:space="preserve">: </w:t>
      </w:r>
      <w:r>
        <w:rPr>
          <w:sz w:val="22"/>
          <w:szCs w:val="22"/>
        </w:rPr>
        <w:t>Земля разумеется мысленная (каково сердце); а плод ее—успе</w:t>
        <w:softHyphen/>
        <w:t>хи в благочестии.</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Благослови ны, Боже, Боже наш!</w:t>
      </w:r>
      <w:r>
        <w:rPr>
          <w:sz w:val="22"/>
          <w:szCs w:val="22"/>
        </w:rPr>
        <w:t xml:space="preserve"> </w:t>
      </w:r>
    </w:p>
    <w:p>
      <w:pPr>
        <w:pStyle w:val="Normal"/>
        <w:shd w:fill="FFFFFF" w:val="clear"/>
        <w:ind w:firstLine="567"/>
        <w:jc w:val="both"/>
        <w:rPr>
          <w:rFonts w:ascii="Arial" w:hAnsi="Arial" w:cs="Arial"/>
          <w:sz w:val="22"/>
          <w:szCs w:val="22"/>
        </w:rPr>
      </w:pPr>
      <w:r>
        <w:rPr>
          <w:sz w:val="22"/>
          <w:szCs w:val="22"/>
        </w:rPr>
        <w:t xml:space="preserve">8. </w:t>
      </w:r>
      <w:r>
        <w:rPr>
          <w:i/>
          <w:iCs/>
          <w:sz w:val="22"/>
          <w:szCs w:val="22"/>
        </w:rPr>
        <w:t>Благослови ны, Боже!</w:t>
      </w:r>
      <w:r>
        <w:rPr>
          <w:sz w:val="22"/>
          <w:szCs w:val="22"/>
        </w:rPr>
        <w:t xml:space="preserve"> У других и так написано: Благо</w:t>
        <w:softHyphen/>
        <w:t>слови нас, Боже! Благослови нас, Боже! Благослови нас, Боже! За</w:t>
        <w:softHyphen/>
        <w:t>мечай, читатель, как отчасти от</w:t>
        <w:softHyphen/>
        <w:t>крывается таинство Святыя Троицы сим утроением: Боже, и Боже, и Боже!</w:t>
      </w:r>
    </w:p>
    <w:p>
      <w:pPr>
        <w:pStyle w:val="Normal"/>
        <w:shd w:fill="FFFFFF" w:val="clear"/>
        <w:ind w:firstLine="567"/>
        <w:jc w:val="both"/>
        <w:rPr>
          <w:rFonts w:ascii="Arial" w:hAnsi="Arial" w:cs="Arial"/>
          <w:sz w:val="22"/>
          <w:szCs w:val="22"/>
        </w:rPr>
      </w:pPr>
      <w:r>
        <w:rPr>
          <w:i/>
          <w:iCs/>
          <w:sz w:val="22"/>
          <w:szCs w:val="22"/>
        </w:rPr>
        <w:t>И да убоятся Его в</w:t>
      </w:r>
      <w:r>
        <w:rPr>
          <w:i/>
          <w:iCs/>
          <w:sz w:val="22"/>
          <w:szCs w:val="22"/>
          <w:lang w:val="en-US"/>
        </w:rPr>
        <w:t>cu</w:t>
      </w:r>
      <w:r>
        <w:rPr>
          <w:i/>
          <w:iCs/>
          <w:sz w:val="22"/>
          <w:szCs w:val="22"/>
        </w:rPr>
        <w:t xml:space="preserve"> концы земли. </w:t>
      </w:r>
      <w:r>
        <w:rPr>
          <w:sz w:val="22"/>
          <w:szCs w:val="22"/>
        </w:rPr>
        <w:t>Втройне произнесением име</w:t>
        <w:softHyphen/>
        <w:t>ни Бога открыл три лица Святой Троицы, а сказав в единственном числе: Его, он показал единство Божества; потому что хотя каждое лице Святой Троицы есть Бог, но и три суть один Бог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Феодорита</w:t>
      </w:r>
      <w:r>
        <w:rPr>
          <w:i/>
          <w:iCs/>
          <w:sz w:val="22"/>
          <w:szCs w:val="22"/>
        </w:rPr>
        <w:t xml:space="preserve">: </w:t>
      </w:r>
      <w:r>
        <w:rPr>
          <w:sz w:val="22"/>
          <w:szCs w:val="22"/>
        </w:rPr>
        <w:t>Надобно знать, что люди, благословляя Бога, приносят Ему только сло</w:t>
        <w:softHyphen/>
        <w:t>ва, а делом благодетельствовать Ему не могут. Но когда Бог благословляет, то подтверждает свои слова делом, доставляя благословляемым изобилие благ всякого рода. Далее показывает, как можно получить Божие благословение: и да убоятся Его все концы земли. Ибо имеющий благоговение к божественным законам и боящиеся будущего суда, угождает Богу хранением их; а угождение Богу низводит благословение.</w:t>
      </w:r>
    </w:p>
    <w:p>
      <w:pPr>
        <w:pStyle w:val="Normal"/>
        <w:ind w:firstLine="708"/>
        <w:rPr>
          <w:rFonts w:ascii="Arial" w:hAnsi="Arial" w:cs="Arial"/>
          <w:sz w:val="22"/>
          <w:szCs w:val="22"/>
        </w:rPr>
      </w:pPr>
      <w:r>
        <w:rPr>
          <w:rFonts w:cs="Arial" w:ascii="Arial" w:hAnsi="Arial"/>
          <w:sz w:val="22"/>
          <w:szCs w:val="22"/>
        </w:rPr>
      </w:r>
    </w:p>
    <w:p>
      <w:pPr>
        <w:pStyle w:val="Heading2"/>
        <w:rPr>
          <w:rFonts w:ascii="Times New Roman" w:hAnsi="Times New Roman" w:cs="Times New Roman"/>
          <w:i w:val="false"/>
          <w:i w:val="false"/>
          <w:sz w:val="22"/>
          <w:szCs w:val="22"/>
        </w:rPr>
      </w:pPr>
      <w:bookmarkStart w:id="16" w:name="__RefHeading___Toc222377188"/>
      <w:bookmarkEnd w:id="16"/>
      <w:r>
        <w:rPr>
          <w:rFonts w:cs="Times New Roman" w:ascii="Times New Roman" w:hAnsi="Times New Roman"/>
          <w:i w:val="false"/>
          <w:sz w:val="22"/>
          <w:szCs w:val="22"/>
        </w:rPr>
        <w:t>Псалом 67</w:t>
      </w:r>
    </w:p>
    <w:p>
      <w:pPr>
        <w:pStyle w:val="Normal"/>
        <w:shd w:fill="FFFFFF" w:val="clear"/>
        <w:ind w:firstLine="567"/>
        <w:jc w:val="both"/>
        <w:rPr>
          <w:rFonts w:ascii="Times New Roman" w:hAnsi="Times New Roman" w:cs="Times New Roman"/>
          <w:i/>
          <w:i/>
          <w:sz w:val="22"/>
          <w:szCs w:val="22"/>
        </w:rPr>
      </w:pPr>
      <w:r>
        <w:rPr>
          <w:rFonts w:cs="Times New Roman"/>
          <w:i/>
          <w:sz w:val="22"/>
          <w:szCs w:val="22"/>
        </w:rPr>
      </w:r>
    </w:p>
    <w:p>
      <w:pPr>
        <w:pStyle w:val="Normal"/>
        <w:shd w:fill="FFFFFF" w:val="clear"/>
        <w:ind w:firstLine="567"/>
        <w:jc w:val="both"/>
        <w:rPr>
          <w:sz w:val="22"/>
          <w:szCs w:val="22"/>
        </w:rPr>
      </w:pPr>
      <w:r>
        <w:rPr>
          <w:sz w:val="22"/>
          <w:szCs w:val="22"/>
        </w:rPr>
        <w:t>В конец, Давиду. Псалом песни.</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Этот псалом надписывается: «в конец» потому что и он, по словам Феодорита и Афанасия, весьма ясно провозвещает о явлении Спасителя и упразднении демонов *). О значении же: «псалма песни», мы сказали в 9 главе предуведомлени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Феодорит</w:t>
      </w:r>
      <w:r>
        <w:rPr>
          <w:i/>
          <w:iCs/>
          <w:sz w:val="22"/>
          <w:szCs w:val="22"/>
        </w:rPr>
        <w:t xml:space="preserve"> </w:t>
      </w:r>
      <w:r>
        <w:rPr>
          <w:sz w:val="22"/>
          <w:szCs w:val="22"/>
        </w:rPr>
        <w:t>полагает, что сей псалом сказывается от лица Давида, когда он, учредив славный праздник, при возвращения кивота, принес многие жертвы, и сам от удовольствия скакал и играл; почему и начало псалму сему дает такое, какое изрек Моисей при поднятии кивота, как написано: Итак, когда поднимали кивот, говорил Моисей: встань, Господи, и да рассыплются враги Твои, и да бежать все ненавидящие Тебя! (Числ.10,34). И И</w:t>
      </w:r>
      <w:r>
        <w:rPr>
          <w:iCs/>
          <w:sz w:val="22"/>
          <w:szCs w:val="22"/>
        </w:rPr>
        <w:t>оанн</w:t>
      </w:r>
      <w:r>
        <w:rPr>
          <w:i/>
          <w:iCs/>
          <w:sz w:val="22"/>
          <w:szCs w:val="22"/>
        </w:rPr>
        <w:t xml:space="preserve"> </w:t>
      </w:r>
      <w:r>
        <w:rPr>
          <w:sz w:val="22"/>
          <w:szCs w:val="22"/>
        </w:rPr>
        <w:t>Литин гово</w:t>
        <w:softHyphen/>
        <w:t>рит в новонапечатанной своей псалтири, что сам Ездра уверяет об особенной высоте предмета сего псалма.</w:t>
      </w:r>
    </w:p>
    <w:p>
      <w:pPr>
        <w:pStyle w:val="Normal"/>
        <w:shd w:fill="FFFFFF" w:val="clear"/>
        <w:ind w:firstLine="567"/>
        <w:jc w:val="both"/>
        <w:rPr>
          <w:rFonts w:ascii="Arial" w:hAnsi="Arial" w:cs="Arial"/>
          <w:smallCaps/>
          <w:sz w:val="22"/>
          <w:szCs w:val="22"/>
        </w:rPr>
      </w:pPr>
      <w:r>
        <w:rPr>
          <w:rFonts w:cs="Arial" w:ascii="Arial" w:hAnsi="Arial"/>
          <w:smallCaps/>
          <w:sz w:val="22"/>
          <w:szCs w:val="22"/>
        </w:rPr>
      </w:r>
    </w:p>
    <w:p>
      <w:pPr>
        <w:pStyle w:val="Normal"/>
        <w:shd w:fill="FFFFFF" w:val="clear"/>
        <w:ind w:firstLine="567"/>
        <w:jc w:val="both"/>
        <w:rPr>
          <w:rFonts w:ascii="Arial" w:hAnsi="Arial" w:cs="Arial"/>
          <w:sz w:val="22"/>
          <w:szCs w:val="22"/>
        </w:rPr>
      </w:pPr>
      <w:r>
        <w:rPr>
          <w:smallCaps/>
          <w:sz w:val="22"/>
          <w:szCs w:val="22"/>
        </w:rPr>
        <w:t xml:space="preserve">Ст. </w:t>
      </w:r>
      <w:r>
        <w:rPr>
          <w:sz w:val="22"/>
          <w:szCs w:val="22"/>
        </w:rPr>
        <w:t xml:space="preserve">2. </w:t>
      </w:r>
      <w:r>
        <w:rPr>
          <w:i/>
          <w:iCs/>
          <w:sz w:val="22"/>
          <w:szCs w:val="22"/>
        </w:rPr>
        <w:t xml:space="preserve">Да воскреснет </w:t>
      </w:r>
      <w:r>
        <w:rPr>
          <w:sz w:val="22"/>
          <w:szCs w:val="22"/>
        </w:rPr>
        <w:t xml:space="preserve">(восстанет) </w:t>
      </w:r>
      <w:r>
        <w:rPr>
          <w:i/>
          <w:iCs/>
          <w:sz w:val="22"/>
          <w:szCs w:val="22"/>
        </w:rPr>
        <w:t>Бог и расточатся врази Его!</w:t>
      </w:r>
      <w:r>
        <w:rPr>
          <w:sz w:val="22"/>
          <w:szCs w:val="22"/>
        </w:rPr>
        <w:t xml:space="preserve"> Поелику до пришествия Христова демоны господствовали над людь</w:t>
        <w:softHyphen/>
        <w:t>ми, и ни ангел, ни человек не в состоянии был подать помощь порабощенным им людям, то посему Давид сими словами просит самого Создателя людей— Бога о подаянии помощи находив</w:t>
        <w:softHyphen/>
        <w:t>шемуся под жестокою властью творений Его. При сем надобно прилично представлять Божие восстание, именно—как действие Божие в отношении к защите. Хотя здесь слово: да восстанет, а равно и другие слова имеют (на греческом языке) вид повеления, но они имеют значение желания—та</w:t>
        <w:softHyphen/>
        <w:t>кого: о если бы Бог восстал и сделал отмщение! Под врагами же Божиими в собственном смысле разумеются демоны, как отступ</w:t>
        <w:softHyphen/>
        <w:t>ники и противники Его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lang w:val="en-US"/>
        </w:rPr>
        <w:t>O</w:t>
      </w:r>
      <w:r>
        <w:rPr>
          <w:iCs/>
          <w:sz w:val="22"/>
          <w:szCs w:val="22"/>
        </w:rPr>
        <w:t>риг</w:t>
      </w:r>
      <w:r>
        <w:rPr>
          <w:iCs/>
          <w:sz w:val="22"/>
          <w:szCs w:val="22"/>
          <w:lang w:val="en-US"/>
        </w:rPr>
        <w:t>e</w:t>
      </w:r>
      <w:r>
        <w:rPr>
          <w:iCs/>
          <w:sz w:val="22"/>
          <w:szCs w:val="22"/>
        </w:rPr>
        <w:t>н</w:t>
      </w:r>
      <w:r>
        <w:rPr>
          <w:iCs/>
          <w:sz w:val="22"/>
          <w:szCs w:val="22"/>
          <w:lang w:val="en-US"/>
        </w:rPr>
        <w:t>a</w:t>
      </w:r>
      <w:r>
        <w:rPr>
          <w:i/>
          <w:iCs/>
          <w:sz w:val="22"/>
          <w:szCs w:val="22"/>
        </w:rPr>
        <w:t xml:space="preserve">: </w:t>
      </w:r>
      <w:r>
        <w:rPr>
          <w:sz w:val="22"/>
          <w:szCs w:val="22"/>
        </w:rPr>
        <w:t>Что касается до исти</w:t>
        <w:softHyphen/>
        <w:t>ны, то Бог непреложен и неизменен: но для нас Он иногда представляется сидящим, ибо не прилично Ему стоять пред судимым. Ибо книги открылись и судилище (Судья) село (сел). Для святого, к которо</w:t>
        <w:softHyphen/>
        <w:t xml:space="preserve">му относятся слова: верующий в Меня не будет судим, Он и не сидит, а стоит, почему и говорит: А ты стань здесь со Мною (Вт.5,31). Для недостойного помощи не дремлющий спит; а когда он кается, Господь встает как бы от сна. </w:t>
      </w:r>
      <w:r>
        <w:rPr>
          <w:iCs/>
          <w:sz w:val="22"/>
          <w:szCs w:val="22"/>
        </w:rPr>
        <w:t>Феодорита</w:t>
      </w:r>
      <w:r>
        <w:rPr>
          <w:i/>
          <w:iCs/>
          <w:sz w:val="22"/>
          <w:szCs w:val="22"/>
        </w:rPr>
        <w:t xml:space="preserve">: </w:t>
      </w:r>
      <w:r>
        <w:rPr>
          <w:sz w:val="22"/>
          <w:szCs w:val="22"/>
        </w:rPr>
        <w:t xml:space="preserve">Восстанием называет не только прекращение долготерпения, но и воскресение Спасителя мира чрез три дня после принятия за нас добровольной смерти. Так и мы обыкновенно возбуждаем слишком тихих судей к заботливости об обижаемых, прося их восстать и прекратить дерзость обидчиков. И </w:t>
      </w:r>
      <w:r>
        <w:rPr>
          <w:iCs/>
          <w:sz w:val="22"/>
          <w:szCs w:val="22"/>
        </w:rPr>
        <w:t>Афанасия</w:t>
      </w:r>
      <w:r>
        <w:rPr>
          <w:i/>
          <w:iCs/>
          <w:sz w:val="22"/>
          <w:szCs w:val="22"/>
        </w:rPr>
        <w:t xml:space="preserve">: </w:t>
      </w:r>
      <w:r>
        <w:rPr>
          <w:sz w:val="22"/>
          <w:szCs w:val="22"/>
        </w:rPr>
        <w:t>Сии слова означают восстание Божие на осуждение нечистых демонов. Ибо явлением Его они прогнаны и лишились вла</w:t>
        <w:softHyphen/>
        <w:t xml:space="preserve">дычества над людьми. </w:t>
      </w:r>
      <w:r>
        <w:rPr>
          <w:iCs/>
          <w:sz w:val="22"/>
          <w:szCs w:val="22"/>
        </w:rPr>
        <w:t>Феодорита</w:t>
      </w:r>
      <w:r>
        <w:rPr>
          <w:i/>
          <w:iCs/>
          <w:sz w:val="22"/>
          <w:szCs w:val="22"/>
        </w:rPr>
        <w:t xml:space="preserve">: </w:t>
      </w:r>
      <w:r>
        <w:rPr>
          <w:sz w:val="22"/>
          <w:szCs w:val="22"/>
        </w:rPr>
        <w:t>Как если, говорит, страшный и самый сильный вождь восстанет, то рассыпает всех врагов: так и для Господа невидимых сил довольно только восстать, чтоб низложить врагов.</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И да бежат от лица Его ненавидящии Его. </w:t>
      </w:r>
      <w:r>
        <w:rPr>
          <w:sz w:val="22"/>
          <w:szCs w:val="22"/>
        </w:rPr>
        <w:t>О когда бы, го</w:t>
        <w:softHyphen/>
        <w:t>ворит, от лица Божия, то есть, от явления Его, не снося пришествия Его во плоти, бежали все питающие ненависть к Нему. Ибо где оказывается присутствие Бога, оттуда тотчас убегают враги Божии.</w:t>
      </w:r>
    </w:p>
    <w:p>
      <w:pPr>
        <w:pStyle w:val="Normal"/>
        <w:shd w:fill="FFFFFF" w:val="clear"/>
        <w:ind w:firstLine="567"/>
        <w:jc w:val="both"/>
        <w:rPr>
          <w:rFonts w:ascii="Arial" w:hAnsi="Arial" w:cs="Arial"/>
          <w:sz w:val="22"/>
          <w:szCs w:val="22"/>
        </w:rPr>
      </w:pPr>
      <w:r>
        <w:rPr>
          <w:sz w:val="22"/>
          <w:szCs w:val="22"/>
        </w:rPr>
        <w:t xml:space="preserve">3. </w:t>
      </w:r>
      <w:r>
        <w:rPr>
          <w:i/>
          <w:iCs/>
          <w:sz w:val="22"/>
          <w:szCs w:val="22"/>
        </w:rPr>
        <w:t>Яко исчезает дым, да исче</w:t>
        <w:softHyphen/>
        <w:t>знут!</w:t>
      </w:r>
      <w:r>
        <w:rPr>
          <w:sz w:val="22"/>
          <w:szCs w:val="22"/>
        </w:rPr>
        <w:t xml:space="preserve"> Как, говорит, исчезает, или рассеивается от духа, или ветра дым, так и враги Божии— демоны прогоняются и рассыпаются от Духа Святаго.</w:t>
      </w:r>
    </w:p>
    <w:p>
      <w:pPr>
        <w:pStyle w:val="Normal"/>
        <w:shd w:fill="FFFFFF" w:val="clear"/>
        <w:ind w:firstLine="567"/>
        <w:jc w:val="both"/>
        <w:rPr/>
      </w:pPr>
      <w:r>
        <w:rPr>
          <w:i/>
          <w:iCs/>
          <w:sz w:val="22"/>
          <w:szCs w:val="22"/>
        </w:rPr>
        <w:t>Яко тает воск от лица ог</w:t>
        <w:softHyphen/>
        <w:t xml:space="preserve">ня; тако да погибнут грешницы от лица Божия. </w:t>
      </w:r>
      <w:r>
        <w:rPr>
          <w:sz w:val="22"/>
          <w:szCs w:val="22"/>
        </w:rPr>
        <w:t>Как, говорит, воск растаивает от приближения к нему огня, так и грешники, по словам Афанасия—демоны, редеют от присутствия Христа, который есть огонь, потребляющий грех; где слово: погибнут, не означает разрешения их и истребления, но—то, что они не обретут</w:t>
        <w:softHyphen/>
        <w:t>ся уже на тех</w:t>
      </w:r>
      <w:r>
        <w:rPr>
          <w:smallCaps/>
          <w:sz w:val="22"/>
          <w:szCs w:val="22"/>
        </w:rPr>
        <w:t xml:space="preserve"> </w:t>
      </w:r>
      <w:r>
        <w:rPr>
          <w:sz w:val="22"/>
          <w:szCs w:val="22"/>
        </w:rPr>
        <w:t>местах, которые осеняет присутствие Христово. Злые духи называются грешниками потому, что они первые породили грех и сделались наставниками в оном и для людей.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Григория</w:t>
      </w:r>
      <w:r>
        <w:rPr>
          <w:i/>
          <w:iCs/>
          <w:sz w:val="22"/>
          <w:szCs w:val="22"/>
        </w:rPr>
        <w:t xml:space="preserve"> </w:t>
      </w:r>
      <w:r>
        <w:rPr>
          <w:sz w:val="22"/>
          <w:szCs w:val="22"/>
        </w:rPr>
        <w:t>Нисского: Как дым, разорявшись по воздуху, не оставляет и при</w:t>
        <w:softHyphen/>
        <w:t>знака своего бытия и воск, быв брошен в огонь, не находится более: так если на кого либо снидет Божественная благодать и помощь, господствовавшая в нем, страсти тотчас обращаются в ничто. Не терпит тьма присутствия света, и болезнь не совме</w:t>
        <w:softHyphen/>
        <w:t xml:space="preserve">стна с полным здоровьем и страсти не действуют при бесстрастии. И сие то значит: погибнут грешники от лица Божия. </w:t>
      </w:r>
      <w:r>
        <w:rPr>
          <w:iCs/>
          <w:sz w:val="22"/>
          <w:szCs w:val="22"/>
        </w:rPr>
        <w:t>Исихия</w:t>
      </w:r>
      <w:r>
        <w:rPr>
          <w:i/>
          <w:iCs/>
          <w:sz w:val="22"/>
          <w:szCs w:val="22"/>
        </w:rPr>
        <w:t xml:space="preserve">: </w:t>
      </w:r>
      <w:r>
        <w:rPr>
          <w:sz w:val="22"/>
          <w:szCs w:val="22"/>
        </w:rPr>
        <w:t>Удобно падение грешников, хотя, по-видимому, и сильно они надеются на себя. Ибо что сла</w:t>
        <w:softHyphen/>
        <w:t>бее и способнее к рассеянию дыма, а равно и воска, когда согревается сильным огнем? А с ними сравнил пророк грешников. Ибо ког</w:t>
        <w:softHyphen/>
        <w:t xml:space="preserve">да воспламенится на них огонь геенский; то вся внешняя пышность их вдруг исчезнет. </w:t>
      </w:r>
      <w:r>
        <w:rPr>
          <w:iCs/>
          <w:sz w:val="22"/>
          <w:szCs w:val="22"/>
        </w:rPr>
        <w:t>Евсевия</w:t>
      </w:r>
      <w:r>
        <w:rPr>
          <w:i/>
          <w:iCs/>
          <w:sz w:val="22"/>
          <w:szCs w:val="22"/>
        </w:rPr>
        <w:t xml:space="preserve">: </w:t>
      </w:r>
      <w:r>
        <w:rPr>
          <w:sz w:val="22"/>
          <w:szCs w:val="22"/>
        </w:rPr>
        <w:t>Прежде злые духи принимали на себя вид ангела света, по словам Апостола, воз</w:t>
        <w:softHyphen/>
        <w:t>вещая пророчества и врачевания, чтоб обма</w:t>
        <w:softHyphen/>
        <w:t>нувшись сим люди приносили им в жертву все дражайшее; а теперь все это ничтожество и поистине дым. Огонь их погас, когда гнев Божий возгорелся на них, по сказанному: взошел дым во гневе Его; и дым сей, не имея где бы остановиться, исчез.</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4. </w:t>
      </w:r>
      <w:r>
        <w:rPr>
          <w:i/>
          <w:iCs/>
          <w:sz w:val="22"/>
          <w:szCs w:val="22"/>
        </w:rPr>
        <w:t>А праведницы да возвеселят</w:t>
        <w:softHyphen/>
        <w:t xml:space="preserve">ся. </w:t>
      </w:r>
      <w:r>
        <w:rPr>
          <w:sz w:val="22"/>
          <w:szCs w:val="22"/>
        </w:rPr>
        <w:t>По уничтожении, говорит, влас</w:t>
        <w:softHyphen/>
        <w:t>ти демонской возрадуются все оправдавшиеся посредством веры во Христа.</w:t>
      </w:r>
    </w:p>
    <w:p>
      <w:pPr>
        <w:pStyle w:val="Normal"/>
        <w:shd w:fill="FFFFFF" w:val="clear"/>
        <w:ind w:firstLine="567"/>
        <w:jc w:val="both"/>
        <w:rPr>
          <w:rFonts w:ascii="Arial" w:hAnsi="Arial" w:cs="Arial"/>
          <w:sz w:val="22"/>
          <w:szCs w:val="22"/>
        </w:rPr>
      </w:pPr>
      <w:r>
        <w:rPr>
          <w:i/>
          <w:iCs/>
          <w:sz w:val="22"/>
          <w:szCs w:val="22"/>
        </w:rPr>
        <w:t>Да возрадуются пред Богом; да насладятся в весели!</w:t>
      </w:r>
      <w:r>
        <w:rPr>
          <w:sz w:val="22"/>
          <w:szCs w:val="22"/>
        </w:rPr>
        <w:t xml:space="preserve"> Если бы, говорит, оправданные Христом возрадовались пред Богом, посетителем своим, промышляющим о них всегда, как сказа</w:t>
        <w:softHyphen/>
        <w:t>но: очи Господа на праведных (Псал.33,16). А слова: да возвеселятся, и да возрадуются и нас</w:t>
        <w:softHyphen/>
        <w:t>ладятся веселием, означают одно и тоже, ибо выражают возрастание и чрезмерность радости.</w:t>
      </w:r>
    </w:p>
    <w:p>
      <w:pPr>
        <w:pStyle w:val="Normal"/>
        <w:shd w:fill="FFFFFF" w:val="clear"/>
        <w:ind w:firstLine="567"/>
        <w:jc w:val="both"/>
        <w:rPr/>
      </w:pPr>
      <w:r>
        <w:rPr>
          <w:sz w:val="22"/>
          <w:szCs w:val="22"/>
        </w:rPr>
        <w:t xml:space="preserve">5. </w:t>
      </w:r>
      <w:r>
        <w:rPr>
          <w:i/>
          <w:iCs/>
          <w:sz w:val="22"/>
          <w:szCs w:val="22"/>
        </w:rPr>
        <w:t>Воспойте Богу, пойте име</w:t>
        <w:softHyphen/>
        <w:t xml:space="preserve">ни Его, путесотворите возшедшему на запады. Господь имя Ему. </w:t>
      </w:r>
      <w:r>
        <w:rPr>
          <w:sz w:val="22"/>
          <w:szCs w:val="22"/>
        </w:rPr>
        <w:t>Вы, говорит, прежде упомянутые, удостоившиеся такой радости—воспой</w:t>
        <w:softHyphen/>
        <w:t>те Богу и пойте имени Его, побуждаясь к тому чрезмерною любовью к Нему *). А выражение: сотворите путь, по словам Феодорита, относится к Апостолам, которым обитавший в Давиде Дух повелевает идти к народам и своею проповедью приготовить в душах их путь, или вход явив</w:t>
        <w:softHyphen/>
        <w:t>шемуся Христу, что сходно с словами предтечи Иоанна: угото</w:t>
        <w:softHyphen/>
        <w:t>вайте путь Господу (Лук.3,4): сотворите, говорит, путь, то есть, приготовьте и исправьте в ду</w:t>
        <w:softHyphen/>
        <w:t>шах дорогу Христу, сбросив с ней всякое препятствие. Сказал: восшедшему на запады, потому что Христос, будучи свет недоступ</w:t>
        <w:softHyphen/>
        <w:t>ный и солнце правды, Сам воссел</w:t>
      </w:r>
      <w:r>
        <w:rPr>
          <w:smallCaps/>
          <w:sz w:val="22"/>
          <w:szCs w:val="22"/>
        </w:rPr>
        <w:t xml:space="preserve"> </w:t>
      </w:r>
      <w:r>
        <w:rPr>
          <w:sz w:val="22"/>
          <w:szCs w:val="22"/>
        </w:rPr>
        <w:t>на души человеческие, и стал обитать в них посредством веры. А души сии были запады (ве</w:t>
        <w:softHyphen/>
        <w:t>чера) и ночи, по причине густого мрака заблуждения, издавна разливавшегося в них. Или западами называется мир, согласно с сими словами: и свет во тьме (то есть, в мире) светит (Иоан.1,5) **). За сим сказывает имя Христово, что Он называется Господь всех вообще существ, чтобы яснее бы</w:t>
        <w:softHyphen/>
        <w:t>ло сказано, что Он Бог.</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Cs/>
          <w:sz w:val="22"/>
          <w:szCs w:val="22"/>
        </w:rPr>
        <w:t>Оригена</w:t>
      </w:r>
      <w:r>
        <w:rPr>
          <w:i/>
          <w:iCs/>
          <w:sz w:val="22"/>
          <w:szCs w:val="22"/>
        </w:rPr>
        <w:t xml:space="preserve">: </w:t>
      </w:r>
      <w:r>
        <w:rPr>
          <w:sz w:val="22"/>
          <w:szCs w:val="22"/>
        </w:rPr>
        <w:t>Кто воспевает (песнь), тот употребляет один голос; а кто поет, тот употребляет и орган. Итак, представь себя без тела, и тогда понимай слово: воспевать (песнь). Помысли о себе и о теле, и тогда представляй себе выражение петь (при звуке псалтири). Ибо воспевает Богу тот, у кого душа научается истинам веры, кто от очищенного ума воссылает приличное богословие; а поет (и бряцает) имени Его тот, кто посредством движений телесных и употребления чувств поступает так, что зрители его прославляют за сие имя Божие.</w:t>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Исидора</w:t>
      </w:r>
      <w:r>
        <w:rPr>
          <w:i/>
          <w:iCs/>
          <w:sz w:val="22"/>
          <w:szCs w:val="22"/>
        </w:rPr>
        <w:t xml:space="preserve"> </w:t>
      </w:r>
      <w:r>
        <w:rPr>
          <w:sz w:val="22"/>
          <w:szCs w:val="22"/>
        </w:rPr>
        <w:t>Пелусиотского: Имея имя востока и будучи неприступный свет, как Бог восшел на запады? Имя Ему восток потому, что Он есть безначальное Бо</w:t>
        <w:softHyphen/>
        <w:t>жество, вечный свет. А восхождение на за</w:t>
        <w:softHyphen/>
        <w:t>пады есть участвование в человеческой бед</w:t>
        <w:softHyphen/>
        <w:t>ности, которое есть запад и уподобляется ночи по сравнению с верховною светлостью. Потому-то восток и является на западах, чтобы чрез сияние света во тьме, мрак пре</w:t>
        <w:softHyphen/>
        <w:t xml:space="preserve">творился в луч. </w:t>
      </w:r>
      <w:r>
        <w:rPr>
          <w:iCs/>
          <w:sz w:val="22"/>
          <w:szCs w:val="22"/>
        </w:rPr>
        <w:t>Григория</w:t>
      </w:r>
      <w:r>
        <w:rPr>
          <w:i/>
          <w:iCs/>
          <w:sz w:val="22"/>
          <w:szCs w:val="22"/>
        </w:rPr>
        <w:t xml:space="preserve"> </w:t>
      </w:r>
      <w:r>
        <w:rPr>
          <w:sz w:val="22"/>
          <w:szCs w:val="22"/>
        </w:rPr>
        <w:t>Богослова: И возшедший на небо небес, на востоки собствен</w:t>
        <w:softHyphen/>
        <w:t xml:space="preserve">ной славы и светлости, является на западе нашей низости и нашего смирения. </w:t>
      </w:r>
      <w:r>
        <w:rPr>
          <w:iCs/>
          <w:sz w:val="22"/>
          <w:szCs w:val="22"/>
        </w:rPr>
        <w:t>Евсевия</w:t>
      </w:r>
      <w:r>
        <w:rPr>
          <w:i/>
          <w:iCs/>
          <w:sz w:val="22"/>
          <w:szCs w:val="22"/>
        </w:rPr>
        <w:t xml:space="preserve">: </w:t>
      </w:r>
      <w:r>
        <w:rPr>
          <w:sz w:val="22"/>
          <w:szCs w:val="22"/>
        </w:rPr>
        <w:t xml:space="preserve">Солнце правды, говорит, приняв на себя образ раба и как бы спрятав в нем лучи своего Божества и зашедши в тело, или и в самую смерть, прогнало от человеческих душ разлившийся в них мрак. А </w:t>
      </w:r>
      <w:r>
        <w:rPr>
          <w:iCs/>
          <w:sz w:val="22"/>
          <w:szCs w:val="22"/>
        </w:rPr>
        <w:t>Феодорит</w:t>
      </w:r>
      <w:r>
        <w:rPr>
          <w:i/>
          <w:iCs/>
          <w:sz w:val="22"/>
          <w:szCs w:val="22"/>
        </w:rPr>
        <w:t xml:space="preserve">, </w:t>
      </w:r>
      <w:r>
        <w:rPr>
          <w:sz w:val="22"/>
          <w:szCs w:val="22"/>
        </w:rPr>
        <w:t xml:space="preserve">изъясняя псалом сей буквально, говорит, что, когда кивот вступал в Палестину, несшие его смотрели к западу по самому местоположению. У </w:t>
      </w:r>
      <w:r>
        <w:rPr>
          <w:iCs/>
          <w:sz w:val="22"/>
          <w:szCs w:val="22"/>
        </w:rPr>
        <w:t>Феодорита</w:t>
      </w:r>
      <w:r>
        <w:rPr>
          <w:i/>
          <w:iCs/>
          <w:sz w:val="22"/>
          <w:szCs w:val="22"/>
        </w:rPr>
        <w:t xml:space="preserve"> </w:t>
      </w:r>
      <w:r>
        <w:rPr>
          <w:sz w:val="22"/>
          <w:szCs w:val="22"/>
        </w:rPr>
        <w:t>написано еще и сие: Под западом можно разуметь и послед</w:t>
        <w:softHyphen/>
        <w:t>нее время, в которое Христос—Бог сделался человеком от Девы. Слова Аф</w:t>
      </w:r>
      <w:r>
        <w:rPr>
          <w:iCs/>
          <w:sz w:val="22"/>
          <w:szCs w:val="22"/>
        </w:rPr>
        <w:t>анасия</w:t>
      </w:r>
      <w:r>
        <w:rPr>
          <w:i/>
          <w:iCs/>
          <w:sz w:val="22"/>
          <w:szCs w:val="22"/>
        </w:rPr>
        <w:t xml:space="preserve">: </w:t>
      </w:r>
      <w:r>
        <w:rPr>
          <w:sz w:val="22"/>
          <w:szCs w:val="22"/>
        </w:rPr>
        <w:t xml:space="preserve">Благоукраситесь, говорит, к шествию по путям Его—в последние времена явившегося на земле с плотью. Или возшедшему на запады—прошедшему путь до ада. </w:t>
      </w:r>
      <w:r>
        <w:rPr>
          <w:iCs/>
          <w:sz w:val="22"/>
          <w:szCs w:val="22"/>
        </w:rPr>
        <w:t>Другой</w:t>
      </w:r>
      <w:r>
        <w:rPr>
          <w:i/>
          <w:iCs/>
          <w:sz w:val="22"/>
          <w:szCs w:val="22"/>
        </w:rPr>
        <w:t xml:space="preserve">, </w:t>
      </w:r>
      <w:r>
        <w:rPr>
          <w:sz w:val="22"/>
          <w:szCs w:val="22"/>
        </w:rPr>
        <w:t>разумея сие место более утонченно, говорит, что зло и диавол часто принимают образ света; по</w:t>
        <w:softHyphen/>
        <w:t>чему и сказано: свет нечестивых погаснет (Прит.13,9). Итак, когда зайдет и исчез</w:t>
        <w:softHyphen/>
        <w:t>нет в душе человека зло и преобразующийся дьявольский свет (который действительно есть тьма); тогда взойдет и воссияет в душе сей мысленное солнце правды, производящее истинный свет, блестящий как молния, ибо благоукрашенный и готовый для него путь есть запад злого и дьявольского дня, так как невозможно, чтобы в одном лице на</w:t>
        <w:softHyphen/>
        <w:t>ходились вместе зло и добродетель, свет и тьма.</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И радуйтеся пред Ним. Да смятутся от лица Его. </w:t>
      </w:r>
      <w:r>
        <w:rPr>
          <w:sz w:val="22"/>
          <w:szCs w:val="22"/>
        </w:rPr>
        <w:t>Это: ра</w:t>
        <w:softHyphen/>
        <w:t>дуйтесь—подобно прежде сказан</w:t>
        <w:softHyphen/>
        <w:t>ному: да возрадуются пред Богом; смятутся—имеет сходство с словами: да бежат от лица Его!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Феодорита</w:t>
      </w:r>
      <w:r>
        <w:rPr>
          <w:i/>
          <w:iCs/>
          <w:sz w:val="22"/>
          <w:szCs w:val="22"/>
        </w:rPr>
        <w:t xml:space="preserve">: </w:t>
      </w:r>
      <w:r>
        <w:rPr>
          <w:sz w:val="22"/>
          <w:szCs w:val="22"/>
        </w:rPr>
        <w:t>Сие смятение и страх демонов показывает и история в божественных Евангелиях. Ибо мы слышим в ней слова их: что Тебе до нас, Сын Божий? Ты пришел сюда преждевременно му</w:t>
        <w:softHyphen/>
        <w:t>чить нас.</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6.— </w:t>
      </w:r>
      <w:r>
        <w:rPr>
          <w:i/>
          <w:iCs/>
          <w:sz w:val="22"/>
          <w:szCs w:val="22"/>
        </w:rPr>
        <w:t>Отца сирых и судии вдо</w:t>
        <w:softHyphen/>
        <w:t xml:space="preserve">виц. </w:t>
      </w:r>
      <w:r>
        <w:rPr>
          <w:sz w:val="22"/>
          <w:szCs w:val="22"/>
        </w:rPr>
        <w:t>Называя Христа отцем сирот, Давид объявляет, по словам святого Кирилла и Афнасия о попечительности и промышлении Христа, а называя Его Судиею выражает судебную власть Его, ина</w:t>
        <w:softHyphen/>
        <w:t>че сказать, показывает, что Христос есть покровитель беззащитных и Судья обижаемых. Или сиротами и вдовами называет верующих из язычников,—си</w:t>
        <w:softHyphen/>
        <w:t>ротами, как отвергнувших древнего отца своего—диавола, а вдо</w:t>
        <w:softHyphen/>
        <w:t>вами потому, что души их овдо</w:t>
        <w:softHyphen/>
        <w:t>вели для того же диавола, которого имели</w:t>
      </w:r>
      <w:r>
        <w:rPr>
          <w:smallCaps/>
          <w:sz w:val="22"/>
          <w:szCs w:val="22"/>
        </w:rPr>
        <w:t xml:space="preserve"> </w:t>
      </w:r>
      <w:r>
        <w:rPr>
          <w:sz w:val="22"/>
          <w:szCs w:val="22"/>
        </w:rPr>
        <w:t>вместо жениха, быв при</w:t>
        <w:softHyphen/>
        <w:t>леплены к нему нечестием, а потом вследствие проповеди полу</w:t>
        <w:softHyphen/>
        <w:t>чили себе в отца и жениха— Христа, в отца, как попечителя и промыслителя своего, а в жени</w:t>
        <w:softHyphen/>
        <w:t>ха, как соединившиеся с Ним верою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Оригена</w:t>
      </w:r>
      <w:r>
        <w:rPr>
          <w:i/>
          <w:iCs/>
          <w:sz w:val="22"/>
          <w:szCs w:val="22"/>
        </w:rPr>
        <w:t xml:space="preserve">: </w:t>
      </w:r>
      <w:r>
        <w:rPr>
          <w:sz w:val="22"/>
          <w:szCs w:val="22"/>
        </w:rPr>
        <w:t xml:space="preserve">Всякий делающий грех есть от диавола. Итак, он отец твой. Посему делайся сиротою и не имей впредь такого отца, но Того, Который сироту и вдову возьмет к Себе. Христос снова обручает Себе человеческую душу. Законопреступник диавол хочет сделаться женихом ее, чтобы сделать ее растленною. Итак, да будет душа твоя вдовою для него, чтобы Бог судил правду Тебе, оставившему жившего с тобою беззаконно и родившего зло. Слова </w:t>
      </w:r>
      <w:r>
        <w:rPr>
          <w:iCs/>
          <w:sz w:val="22"/>
          <w:szCs w:val="22"/>
        </w:rPr>
        <w:t>Дидима</w:t>
      </w:r>
      <w:r>
        <w:rPr>
          <w:i/>
          <w:iCs/>
          <w:sz w:val="22"/>
          <w:szCs w:val="22"/>
        </w:rPr>
        <w:t xml:space="preserve">: </w:t>
      </w:r>
      <w:r>
        <w:rPr>
          <w:sz w:val="22"/>
          <w:szCs w:val="22"/>
        </w:rPr>
        <w:t>Итак, должно постараться оставить прежнего отца, родившего во зле, мужа, жившего прежде со мною беззаконно, чтобы мне иметь Отцем Бога, влагающего в нас Божественные семена.</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Бог в месте святем своем.</w:t>
      </w:r>
      <w:r>
        <w:rPr>
          <w:sz w:val="22"/>
          <w:szCs w:val="22"/>
        </w:rPr>
        <w:t xml:space="preserve"> Бог, говорит, на месте святом своем, то есть, на небе, как изъясняет Евсевий. Здесь не достает глагола: есть. Сказав преж</w:t>
        <w:softHyphen/>
        <w:t>де: да восстанет Бог, и сотвори</w:t>
        <w:softHyphen/>
        <w:t>те путь Восшедшему на запады, Давид, по необходимой связи говорит, по словам Феодорита, что Бог есть на святом своем месте, показывая сими словами, что Он находится на небе, которое, по словам Афанасия, есть святое место Божие. Отселе-то Он восстает на защиту и восходит на запады и устрояет все, по своему хотению, не с перехождением местным, то есть, не переходя с места на место, ибо Он неограничен, но пребывая безъисходно на небе. Такую мысль содержат и следующие слова: никто не восходил на небо, как только сошедший с неба Сын человеческий, сущий на небеси (Иоан.3, 13): ибо и живя долу с телом, был безотлучно со Отцем на небе горе. Местом святым Бога почи</w:t>
        <w:softHyphen/>
        <w:t>тается и церковь христианская и каждый боголюбивый и доброде</w:t>
        <w:softHyphen/>
        <w:t>тельный христианин, как гово</w:t>
        <w:softHyphen/>
        <w:t>рит Дидим.</w:t>
      </w:r>
    </w:p>
    <w:p>
      <w:pPr>
        <w:pStyle w:val="Normal"/>
        <w:shd w:fill="FFFFFF" w:val="clear"/>
        <w:ind w:firstLine="567"/>
        <w:jc w:val="both"/>
        <w:rPr>
          <w:rFonts w:ascii="Arial" w:hAnsi="Arial" w:cs="Arial"/>
          <w:sz w:val="22"/>
          <w:szCs w:val="22"/>
        </w:rPr>
      </w:pPr>
      <w:r>
        <w:rPr>
          <w:sz w:val="22"/>
          <w:szCs w:val="22"/>
        </w:rPr>
        <w:t xml:space="preserve">7. </w:t>
      </w:r>
      <w:r>
        <w:rPr>
          <w:i/>
          <w:iCs/>
          <w:sz w:val="22"/>
          <w:szCs w:val="22"/>
        </w:rPr>
        <w:t xml:space="preserve">Бог вселяет единомысленныя в дом. </w:t>
      </w:r>
      <w:r>
        <w:rPr>
          <w:sz w:val="22"/>
          <w:szCs w:val="22"/>
        </w:rPr>
        <w:t>Единомысленными Давид называет здесь праведных, так как праведни</w:t>
        <w:softHyphen/>
        <w:t>ки не имеют никакой двойной мысли и единения в лукавстве, имея одну мысль и одну цель — служение Богу. Итак, сих-то простых и единомысленных праведников Бог вселяет в дом свой, то есть, в небо, о каковом доме сказал Павел: что жили</w:t>
        <w:softHyphen/>
        <w:t>ще получим от Бога на небесах, дом нерукотворенный и вечный (2Кор. 51). Симмах, вме</w:t>
        <w:softHyphen/>
        <w:t>сто: единомысленных, перевел: одиноких, так как одиноких суть уединенные и от всего житейского обнажившиеся. Итак, сих-то одиноких вселяет Бог в жилище и отшельническую келью, по одиночке и в безмолвии; каковыми словами Давид пророчествует о монашеском и старческом житии *</w:t>
      </w:r>
      <w:r>
        <w:rPr>
          <w:i/>
          <w:iCs/>
          <w:sz w:val="22"/>
          <w:szCs w:val="22"/>
        </w:rPr>
        <w:t>).</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 </w:t>
      </w:r>
      <w:r>
        <w:rPr>
          <w:sz w:val="22"/>
          <w:szCs w:val="22"/>
        </w:rPr>
        <w:t xml:space="preserve">Великий </w:t>
      </w:r>
      <w:r>
        <w:rPr>
          <w:iCs/>
          <w:sz w:val="22"/>
          <w:szCs w:val="22"/>
        </w:rPr>
        <w:t>Василий</w:t>
      </w:r>
      <w:r>
        <w:rPr>
          <w:i/>
          <w:iCs/>
          <w:sz w:val="22"/>
          <w:szCs w:val="22"/>
        </w:rPr>
        <w:t xml:space="preserve"> </w:t>
      </w:r>
      <w:r>
        <w:rPr>
          <w:sz w:val="22"/>
          <w:szCs w:val="22"/>
        </w:rPr>
        <w:t xml:space="preserve">определяет, кто таков единомысленный. Единомысленный есть тот, кто всегда один и тот же; кто убегает мыслей всякого рода и многих, и кто любит истину, искренность, простоту; кто в деятельности и правой вере неразделен— одинаково мыслит и поступает; кто не имеет никакой двойственности лукавства. Таковы одномыслящие, которых и Господь обещается поселить в доме своем, то есть, в небесном граде. </w:t>
      </w:r>
      <w:r>
        <w:rPr>
          <w:iCs/>
          <w:sz w:val="22"/>
          <w:szCs w:val="22"/>
        </w:rPr>
        <w:t>Климент</w:t>
      </w:r>
      <w:r>
        <w:rPr>
          <w:i/>
          <w:iCs/>
          <w:sz w:val="22"/>
          <w:szCs w:val="22"/>
        </w:rPr>
        <w:t xml:space="preserve">, </w:t>
      </w:r>
      <w:r>
        <w:rPr>
          <w:sz w:val="22"/>
          <w:szCs w:val="22"/>
        </w:rPr>
        <w:t>писатель сбор</w:t>
        <w:softHyphen/>
        <w:t xml:space="preserve">ника (на различные предметы), говорит, что это надобно разуметь о добрых и честных супружествах, имеющих единомыслие и согласие, то есть, что Бог поселяет таковые в одном доме. Слова </w:t>
      </w:r>
      <w:r>
        <w:rPr>
          <w:iCs/>
          <w:sz w:val="22"/>
          <w:szCs w:val="22"/>
        </w:rPr>
        <w:t>Феодорита</w:t>
      </w:r>
      <w:r>
        <w:rPr>
          <w:i/>
          <w:iCs/>
          <w:sz w:val="22"/>
          <w:szCs w:val="22"/>
        </w:rPr>
        <w:t xml:space="preserve">: </w:t>
      </w:r>
      <w:r>
        <w:rPr>
          <w:sz w:val="22"/>
          <w:szCs w:val="22"/>
        </w:rPr>
        <w:t xml:space="preserve">Единомысленными называет имеющих одну цель и избравших для себя упражнение в одной добродетели и не желающих то того, то другого. </w:t>
      </w:r>
      <w:r>
        <w:rPr>
          <w:iCs/>
          <w:sz w:val="22"/>
          <w:szCs w:val="22"/>
        </w:rPr>
        <w:t>Афанасия</w:t>
      </w:r>
      <w:r>
        <w:rPr>
          <w:i/>
          <w:iCs/>
          <w:sz w:val="22"/>
          <w:szCs w:val="22"/>
        </w:rPr>
        <w:t xml:space="preserve">: </w:t>
      </w:r>
      <w:r>
        <w:rPr>
          <w:sz w:val="22"/>
          <w:szCs w:val="22"/>
        </w:rPr>
        <w:t xml:space="preserve">Единомысленными называет возложивших только на Него одного свою жизнь и устранивших ее от всякого двоедушия и мирской похоти. </w:t>
      </w:r>
      <w:r>
        <w:rPr>
          <w:iCs/>
          <w:sz w:val="22"/>
          <w:szCs w:val="22"/>
        </w:rPr>
        <w:t>Акила</w:t>
      </w:r>
      <w:r>
        <w:rPr>
          <w:i/>
          <w:iCs/>
          <w:sz w:val="22"/>
          <w:szCs w:val="22"/>
        </w:rPr>
        <w:t xml:space="preserve"> </w:t>
      </w:r>
      <w:r>
        <w:rPr>
          <w:sz w:val="22"/>
          <w:szCs w:val="22"/>
        </w:rPr>
        <w:t xml:space="preserve">перевел: Посаждает единородных в доме, что изъясняя </w:t>
      </w:r>
      <w:r>
        <w:rPr>
          <w:iCs/>
          <w:sz w:val="22"/>
          <w:szCs w:val="22"/>
        </w:rPr>
        <w:t>Евсевий</w:t>
      </w:r>
      <w:r>
        <w:rPr>
          <w:i/>
          <w:iCs/>
          <w:sz w:val="22"/>
          <w:szCs w:val="22"/>
        </w:rPr>
        <w:t xml:space="preserve"> </w:t>
      </w:r>
      <w:r>
        <w:rPr>
          <w:sz w:val="22"/>
          <w:szCs w:val="22"/>
        </w:rPr>
        <w:t xml:space="preserve">говорит: Первый чин успевающих во Христе есть монашеский. Но таковы редки; почему </w:t>
      </w:r>
      <w:r>
        <w:rPr>
          <w:iCs/>
          <w:sz w:val="22"/>
          <w:szCs w:val="22"/>
        </w:rPr>
        <w:t>Ахила</w:t>
      </w:r>
      <w:r>
        <w:rPr>
          <w:i/>
          <w:iCs/>
          <w:sz w:val="22"/>
          <w:szCs w:val="22"/>
        </w:rPr>
        <w:t xml:space="preserve"> </w:t>
      </w:r>
      <w:r>
        <w:rPr>
          <w:sz w:val="22"/>
          <w:szCs w:val="22"/>
        </w:rPr>
        <w:t>назвал их единородными, уподобившимися Сыну Божию. Их же все</w:t>
        <w:softHyphen/>
        <w:t>ляет в дом, поставляет пребывать и жить в церкв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i/>
          <w:iCs/>
          <w:sz w:val="22"/>
          <w:szCs w:val="22"/>
        </w:rPr>
        <w:t xml:space="preserve">Изводя окованныя </w:t>
      </w:r>
      <w:r>
        <w:rPr>
          <w:sz w:val="22"/>
          <w:szCs w:val="22"/>
        </w:rPr>
        <w:t xml:space="preserve">(с) </w:t>
      </w:r>
      <w:r>
        <w:rPr>
          <w:i/>
          <w:iCs/>
          <w:sz w:val="22"/>
          <w:szCs w:val="22"/>
        </w:rPr>
        <w:t xml:space="preserve">мужеством. </w:t>
      </w:r>
      <w:r>
        <w:rPr>
          <w:sz w:val="22"/>
          <w:szCs w:val="22"/>
        </w:rPr>
        <w:t>Бог, говорит Давид, изводит, то есть, освобождает связанных узами грехов своих, или узами демонскими, каковы стра</w:t>
        <w:softHyphen/>
        <w:t>сти, указывая сими словами на уверовавших из язычников. Христос освобождает их с мужеством, то есть, силою своего Бо</w:t>
        <w:softHyphen/>
        <w:t>жества, которое низлагает и побеждает владычествующего над ними диавола; или побеждает их и силою слов святого Евангелия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По словам </w:t>
      </w:r>
      <w:r>
        <w:rPr>
          <w:iCs/>
          <w:sz w:val="22"/>
          <w:szCs w:val="22"/>
        </w:rPr>
        <w:t>Афанасия</w:t>
      </w:r>
      <w:r>
        <w:rPr>
          <w:i/>
          <w:iCs/>
          <w:sz w:val="22"/>
          <w:szCs w:val="22"/>
        </w:rPr>
        <w:t xml:space="preserve">, </w:t>
      </w:r>
      <w:r>
        <w:rPr>
          <w:sz w:val="22"/>
          <w:szCs w:val="22"/>
        </w:rPr>
        <w:t>это имеет сходство с следующим местом Исаии: Говорящего находящимся в узах: исходите, и сущим во тьме: откройтесь. А узы и тьма есть служение идолам и заключение в а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Такожде </w:t>
      </w:r>
      <w:r>
        <w:rPr>
          <w:sz w:val="22"/>
          <w:szCs w:val="22"/>
        </w:rPr>
        <w:t xml:space="preserve">(подобным образом) </w:t>
      </w:r>
      <w:r>
        <w:rPr>
          <w:i/>
          <w:iCs/>
          <w:sz w:val="22"/>
          <w:szCs w:val="22"/>
        </w:rPr>
        <w:t>и преогорчевающыя живущыя во гробех.</w:t>
      </w:r>
      <w:r>
        <w:rPr>
          <w:sz w:val="22"/>
          <w:szCs w:val="22"/>
        </w:rPr>
        <w:t xml:space="preserve"> Не только, говорит, Христос освобождает язычников от уз заблуждения, но и Иудеев, которых называет преогорчевающими, как назвал их такими и в 65м псалме, по тем причинам, какие мы сказали там. По словам Дидима, слова сии могут заключать в себе пророчество о всемирном восстании мертвых, то есть, что Христос изведет из гробов всех окованных безжизненностью и смертью, как языч</w:t>
        <w:softHyphen/>
        <w:t>ников, так и Иудеев. При чем выражение: «живущыя во гробех», есть изъяснение того, что все сии и язычники и иудеи, находящиеся во гробах, будут воскрешены. А именем гробов он указывает и на тех, которые умерщвлены огнем или водою, и всяким другим родом смерти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Феодорита</w:t>
      </w:r>
      <w:r>
        <w:rPr>
          <w:i/>
          <w:iCs/>
          <w:sz w:val="22"/>
          <w:szCs w:val="22"/>
        </w:rPr>
        <w:t xml:space="preserve">: </w:t>
      </w:r>
      <w:r>
        <w:rPr>
          <w:sz w:val="22"/>
          <w:szCs w:val="22"/>
        </w:rPr>
        <w:t>Не только, гово</w:t>
        <w:softHyphen/>
        <w:t>рит, окованных делает мужественными, но и дошедших до крайнего нечестия и, как в смрадных гробах, живущих в своих телах. Ибо и их вместе с теми удостоит спасения. Евс</w:t>
      </w:r>
      <w:r>
        <w:rPr>
          <w:iCs/>
          <w:sz w:val="22"/>
          <w:szCs w:val="22"/>
          <w:lang w:val="en-US"/>
        </w:rPr>
        <w:t>e</w:t>
      </w:r>
      <w:r>
        <w:rPr>
          <w:iCs/>
          <w:sz w:val="22"/>
          <w:szCs w:val="22"/>
        </w:rPr>
        <w:t>вий</w:t>
      </w:r>
      <w:r>
        <w:rPr>
          <w:i/>
          <w:iCs/>
          <w:sz w:val="22"/>
          <w:szCs w:val="22"/>
        </w:rPr>
        <w:t xml:space="preserve"> </w:t>
      </w:r>
      <w:r>
        <w:rPr>
          <w:sz w:val="22"/>
          <w:szCs w:val="22"/>
        </w:rPr>
        <w:t>слова: в мужестве, изъяснил так: и это Он сделал, взяв на се</w:t>
        <w:softHyphen/>
        <w:t>бя образ мужа и в нем показав муже</w:t>
        <w:softHyphen/>
        <w:t>ство.</w:t>
      </w:r>
    </w:p>
    <w:p>
      <w:pPr>
        <w:pStyle w:val="Normal"/>
        <w:spacing w:lineRule="exact" w:line="1"/>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sz w:val="22"/>
          <w:szCs w:val="22"/>
        </w:rPr>
      </w:pPr>
      <w:r>
        <w:rPr>
          <w:sz w:val="22"/>
          <w:szCs w:val="22"/>
        </w:rPr>
        <w:t xml:space="preserve">8. </w:t>
      </w:r>
      <w:r>
        <w:rPr>
          <w:i/>
          <w:sz w:val="22"/>
          <w:szCs w:val="22"/>
        </w:rPr>
        <w:t>Боже, внегда исходити Тебе пред людьми Твоими, внегда мимоходити Тебе в пустыни.</w:t>
      </w:r>
      <w:r>
        <w:rPr>
          <w:sz w:val="22"/>
          <w:szCs w:val="22"/>
        </w:rPr>
        <w:t xml:space="preserve"> </w:t>
      </w:r>
    </w:p>
    <w:p>
      <w:pPr>
        <w:pStyle w:val="Normal"/>
        <w:shd w:fill="FFFFFF" w:val="clear"/>
        <w:ind w:firstLine="567"/>
        <w:jc w:val="both"/>
        <w:rPr/>
      </w:pPr>
      <w:r>
        <w:rPr>
          <w:sz w:val="22"/>
          <w:szCs w:val="22"/>
        </w:rPr>
        <w:t xml:space="preserve">9. </w:t>
      </w:r>
      <w:r>
        <w:rPr>
          <w:i/>
          <w:sz w:val="22"/>
          <w:szCs w:val="22"/>
        </w:rPr>
        <w:t>Земля потрясеся: ибо (и) небеса кануша</w:t>
      </w:r>
      <w:r>
        <w:rPr>
          <w:sz w:val="22"/>
          <w:szCs w:val="22"/>
        </w:rPr>
        <w:t xml:space="preserve"> (источили капли). Когда, говорит, Ты, хритсе, сказал иудеям: се оставляется вам дом ваш пуст (Матф.23,38), и когда сказанное от лица Твоего пророчество Иеремии приходило в исполнения, что Я оставил дом мой, бросил наследство мое (Иер.12,7); тогда, говорю, со времени исхода твоего из народа иудейского, отступления от него и прохождения Твоего, по словам Дидима, мимо церкви языческой, представлявшей пустыню при недостатке Богопознания и плодов добродетели; (тогда) земля потряслась во время страдания и восстания твоего, как полагает Феодорит. И небеса исторически источили манну, а в высшем смысле, низвели Святого Духа в день Пятидесятницы на Апостолов. Или земля – потряслась, поелику народы перешли от заблуждения к истине, и Апостолы, как другие небеса, источили воду проповеди, напояющей души. Ибо и Апостолы были небеса, как мыслившие о небесном и возвышавшиеся над всеми земными. Союз: ибо, здесь излишен *).</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По словам Божеств. Кирилла это должно разуметь буквально так, что когда Бог освободил Израиль от работы Египту и привел его в пустыню, тогда вся почти земля потряслась от бывших чудес. Поелику и воды речные превратились в кровь, и небо посыпало град, и море разделилось надвое, и небо одождило манну, которую называет дождем произвольно отлученным, так как собственно и исключительно источало такой дождь одним иудеям и никому другому. Слова Афанасия: Сим показывает, что кто и в ад сошел, тот и в древности извел Израиля из Египта чрез Моисея. Итак, он говорит: Когда Ты исходил при исхождении народа твоего из Египта, то земля потряслась, то есть, по всей земле сделалось слышно об исходе их.</w:t>
      </w:r>
    </w:p>
    <w:p>
      <w:pPr>
        <w:pStyle w:val="Normal"/>
        <w:shd w:fill="FFFFFF" w:val="clear"/>
        <w:ind w:firstLine="567"/>
        <w:jc w:val="both"/>
        <w:rPr>
          <w:sz w:val="22"/>
          <w:szCs w:val="22"/>
        </w:rPr>
      </w:pPr>
      <w:r>
        <w:rPr>
          <w:sz w:val="22"/>
          <w:szCs w:val="22"/>
        </w:rPr>
      </w:r>
    </w:p>
    <w:p>
      <w:pPr>
        <w:pStyle w:val="Normal"/>
        <w:shd w:fill="FFFFFF" w:val="clear"/>
        <w:ind w:firstLine="567"/>
        <w:jc w:val="both"/>
        <w:rPr>
          <w:i/>
          <w:i/>
          <w:sz w:val="22"/>
          <w:szCs w:val="22"/>
        </w:rPr>
      </w:pPr>
      <w:r>
        <w:rPr>
          <w:i/>
          <w:sz w:val="22"/>
          <w:szCs w:val="22"/>
        </w:rPr>
        <w:t xml:space="preserve">От лица Бога Синаина </w:t>
      </w:r>
      <w:r>
        <w:rPr>
          <w:sz w:val="22"/>
          <w:szCs w:val="22"/>
        </w:rPr>
        <w:t>(синайского)</w:t>
      </w:r>
      <w:r>
        <w:rPr>
          <w:i/>
          <w:sz w:val="22"/>
          <w:szCs w:val="22"/>
        </w:rPr>
        <w:t>, от лица Бога Израилева.</w:t>
      </w:r>
      <w:r>
        <w:rPr>
          <w:sz w:val="22"/>
          <w:szCs w:val="22"/>
        </w:rPr>
        <w:t xml:space="preserve"> Здесь пространнее говорит: от лица Бога вместо: от Бога и выражает следующую мысль, что все это произведено истинным Богом, который есть Бог и Творец и горы Синая и Израиля. А вспомнил имя Синая и Израиля для того, чтобы показать, что кто сделал столько чудес на Синае и явился Иакову, тот самый производит и сии чудеса и не есть различный от Него Бог, но один и тот же.</w:t>
      </w:r>
    </w:p>
    <w:p>
      <w:pPr>
        <w:pStyle w:val="Normal"/>
        <w:shd w:fill="FFFFFF" w:val="clear"/>
        <w:ind w:firstLine="567"/>
        <w:jc w:val="both"/>
        <w:rPr>
          <w:smallCaps/>
          <w:sz w:val="22"/>
          <w:szCs w:val="22"/>
        </w:rPr>
      </w:pPr>
      <w:r>
        <w:rPr>
          <w:sz w:val="22"/>
          <w:szCs w:val="22"/>
        </w:rPr>
        <w:t xml:space="preserve">10. </w:t>
      </w:r>
      <w:r>
        <w:rPr>
          <w:i/>
          <w:sz w:val="22"/>
          <w:szCs w:val="22"/>
        </w:rPr>
        <w:t>Дождь волен отлучиши (</w:t>
      </w:r>
      <w:r>
        <w:rPr>
          <w:sz w:val="22"/>
          <w:szCs w:val="22"/>
        </w:rPr>
        <w:t xml:space="preserve"> уделишь), </w:t>
      </w:r>
      <w:r>
        <w:rPr>
          <w:i/>
          <w:sz w:val="22"/>
          <w:szCs w:val="22"/>
        </w:rPr>
        <w:t>Боже, достоянию Твоему.</w:t>
      </w:r>
      <w:r>
        <w:rPr>
          <w:sz w:val="22"/>
          <w:szCs w:val="22"/>
        </w:rPr>
        <w:t xml:space="preserve"> Достояние Божие есть народы, согласно с сими словами: дам Тебе народы в достояние Твое (Псал.2,8). Дождь в историческом значении есть манна, а в высшем, по изъяснению Афанасия и Евсевия, - Евангельское слово, умягчающее и напояющее человеческие души: потому что Моисеев закон не был дан по предварительной воле Божией, но – по последующей и по домостроению, так как Бог не имел нужды в жертвах, ни в других подобных законных наблюдениях; ибо кто, говорит, требовал сего от рук ваших (Ис.1,12)? и сам Господь сказал: Моисей, по жестокосердию вашему, предписал сие (</w:t>
      </w:r>
      <w:r>
        <w:rPr>
          <w:sz w:val="22"/>
          <w:szCs w:val="22"/>
          <w:lang w:val="en-US"/>
        </w:rPr>
        <w:t>Map</w:t>
      </w:r>
      <w:r>
        <w:rPr>
          <w:sz w:val="22"/>
          <w:szCs w:val="22"/>
        </w:rPr>
        <w:t>.10,5); а слово евангельской проповеди было по благоволению предыдущей воли Божией. Или здесь говорится о дожде вольном в том значении, что закон и не хотевших ис</w:t>
        <w:softHyphen/>
        <w:t>полнять заповеди его иудеев принуждал к тому, в противном случае побивал камнями и сожигал и вообще подвергал горькой смерти преступников его; а еван</w:t>
        <w:softHyphen/>
        <w:t>гельский закон не принуждает никого, но предлагается хотящим по собственной воле: кто, говорит, хочет идти за Мною (</w:t>
      </w:r>
      <w:r>
        <w:rPr>
          <w:sz w:val="22"/>
          <w:szCs w:val="22"/>
          <w:lang w:val="en-US"/>
        </w:rPr>
        <w:t>Map</w:t>
      </w:r>
      <w:r>
        <w:rPr>
          <w:sz w:val="22"/>
          <w:szCs w:val="22"/>
        </w:rPr>
        <w:t>.8,34). *)</w:t>
      </w:r>
    </w:p>
    <w:p>
      <w:pPr>
        <w:pStyle w:val="Normal"/>
        <w:shd w:fill="FFFFFF" w:val="clear"/>
        <w:ind w:firstLine="567"/>
        <w:jc w:val="both"/>
        <w:rPr>
          <w:smallCaps/>
          <w:sz w:val="22"/>
          <w:szCs w:val="22"/>
        </w:rPr>
      </w:pPr>
      <w:r>
        <w:rPr>
          <w:smallCaps/>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Феодорита:</w:t>
      </w:r>
      <w:r>
        <w:rPr>
          <w:i/>
          <w:iCs/>
          <w:sz w:val="22"/>
          <w:szCs w:val="22"/>
        </w:rPr>
        <w:t xml:space="preserve"> </w:t>
      </w:r>
      <w:r>
        <w:rPr>
          <w:sz w:val="22"/>
          <w:szCs w:val="22"/>
        </w:rPr>
        <w:t>назвал оное вольным по причине произвольной расположен</w:t>
        <w:softHyphen/>
        <w:t>ности; ибо принужденно здесь никого не орошает (еванг. учением); но по собственному убеждению посредством учения получают благодать.</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И изнеможе </w:t>
      </w:r>
      <w:r>
        <w:rPr>
          <w:sz w:val="22"/>
          <w:szCs w:val="22"/>
        </w:rPr>
        <w:t xml:space="preserve">(оно изнемогло было). </w:t>
      </w:r>
      <w:r>
        <w:rPr>
          <w:i/>
          <w:iCs/>
          <w:sz w:val="22"/>
          <w:szCs w:val="22"/>
        </w:rPr>
        <w:t xml:space="preserve">Ты же совершил </w:t>
      </w:r>
      <w:r>
        <w:rPr>
          <w:i/>
          <w:iCs/>
          <w:sz w:val="22"/>
          <w:szCs w:val="22"/>
          <w:lang w:val="en-US"/>
        </w:rPr>
        <w:t>ecu</w:t>
      </w:r>
      <w:r>
        <w:rPr>
          <w:i/>
          <w:iCs/>
          <w:sz w:val="22"/>
          <w:szCs w:val="22"/>
        </w:rPr>
        <w:t xml:space="preserve"> </w:t>
      </w:r>
      <w:r>
        <w:rPr>
          <w:i/>
          <w:iCs/>
          <w:sz w:val="22"/>
          <w:szCs w:val="22"/>
          <w:lang w:val="en-US"/>
        </w:rPr>
        <w:t>e</w:t>
      </w:r>
      <w:r>
        <w:rPr>
          <w:i/>
          <w:iCs/>
          <w:sz w:val="22"/>
          <w:szCs w:val="22"/>
        </w:rPr>
        <w:t>.</w:t>
      </w:r>
      <w:r>
        <w:rPr>
          <w:sz w:val="22"/>
          <w:szCs w:val="22"/>
        </w:rPr>
        <w:t xml:space="preserve"> Со</w:t>
        <w:softHyphen/>
        <w:t>стоящее из народов достояние Твое, говорит, изнемогало, быв изнурено от жестокой власти демонов и дьявольской: но Ты привел его в совершенное и здра</w:t>
        <w:softHyphen/>
        <w:t>вое состояние, обновив его посредством возрождения его святым крещением и утвердив его на камени заповедей Твоих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Того же </w:t>
      </w:r>
      <w:r>
        <w:rPr>
          <w:iCs/>
          <w:sz w:val="22"/>
          <w:szCs w:val="22"/>
        </w:rPr>
        <w:t>Феодорита</w:t>
      </w:r>
      <w:r>
        <w:rPr>
          <w:i/>
          <w:iCs/>
          <w:sz w:val="22"/>
          <w:szCs w:val="22"/>
        </w:rPr>
        <w:t xml:space="preserve">: </w:t>
      </w:r>
      <w:r>
        <w:rPr>
          <w:sz w:val="22"/>
          <w:szCs w:val="22"/>
        </w:rPr>
        <w:t xml:space="preserve">Немощью назвал сопротивления нечестивых. Так и Господь сказал </w:t>
      </w:r>
      <w:r>
        <w:rPr>
          <w:iCs/>
          <w:sz w:val="22"/>
          <w:szCs w:val="22"/>
        </w:rPr>
        <w:t>Павлу</w:t>
      </w:r>
      <w:r>
        <w:rPr>
          <w:i/>
          <w:iCs/>
          <w:sz w:val="22"/>
          <w:szCs w:val="22"/>
        </w:rPr>
        <w:t xml:space="preserve">: </w:t>
      </w:r>
      <w:r>
        <w:rPr>
          <w:sz w:val="22"/>
          <w:szCs w:val="22"/>
        </w:rPr>
        <w:t>Ибо сила моя в немощи со</w:t>
        <w:softHyphen/>
        <w:t xml:space="preserve">вершается. Но и во время восстания (их) Ты удостоверяешь и утверждаешь подвижников, ибо они твое наследство. И </w:t>
      </w:r>
      <w:r>
        <w:rPr>
          <w:iCs/>
          <w:sz w:val="22"/>
          <w:szCs w:val="22"/>
        </w:rPr>
        <w:t>Афанасия</w:t>
      </w:r>
      <w:r>
        <w:rPr>
          <w:i/>
          <w:iCs/>
          <w:sz w:val="22"/>
          <w:szCs w:val="22"/>
        </w:rPr>
        <w:t xml:space="preserve">: </w:t>
      </w:r>
      <w:r>
        <w:rPr>
          <w:sz w:val="22"/>
          <w:szCs w:val="22"/>
        </w:rPr>
        <w:t>Оно изнемогало некогда—когда служило идолам. Но Ты совершил его, призвав посредством евангельской проповед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1. </w:t>
      </w:r>
      <w:r>
        <w:rPr>
          <w:i/>
          <w:iCs/>
          <w:sz w:val="22"/>
          <w:szCs w:val="22"/>
        </w:rPr>
        <w:t xml:space="preserve">Животная Твоя живут на ней </w:t>
      </w:r>
      <w:r>
        <w:rPr>
          <w:sz w:val="22"/>
          <w:szCs w:val="22"/>
        </w:rPr>
        <w:t>(в нем). В достоянии, говорит, Твоем из язычников обитают те, которые духовно питаются Тобою и живут в Тебе, Господи, божественною жизнью. Или животными называются, по Феодориту, Христовы Апостолы, которых пророк Аввакум наименовал конями, говоря так: Ты навел на (горькое) море (то есть, на неверие) коней твоих, возмущающих многие воды (Авв.3,15).</w:t>
      </w:r>
    </w:p>
    <w:p>
      <w:pPr>
        <w:pStyle w:val="Normal"/>
        <w:shd w:fill="FFFFFF" w:val="clear"/>
        <w:ind w:firstLine="567"/>
        <w:jc w:val="both"/>
        <w:rPr>
          <w:rFonts w:ascii="Arial" w:hAnsi="Arial" w:cs="Arial"/>
          <w:sz w:val="22"/>
          <w:szCs w:val="22"/>
        </w:rPr>
      </w:pPr>
      <w:r>
        <w:rPr>
          <w:i/>
          <w:iCs/>
          <w:sz w:val="22"/>
          <w:szCs w:val="22"/>
        </w:rPr>
        <w:t xml:space="preserve">Уготовал </w:t>
      </w:r>
      <w:r>
        <w:rPr>
          <w:i/>
          <w:iCs/>
          <w:sz w:val="22"/>
          <w:szCs w:val="22"/>
          <w:lang w:val="en-US"/>
        </w:rPr>
        <w:t>ecu</w:t>
      </w:r>
      <w:r>
        <w:rPr>
          <w:i/>
          <w:iCs/>
          <w:sz w:val="22"/>
          <w:szCs w:val="22"/>
        </w:rPr>
        <w:t xml:space="preserve"> благостию Тво</w:t>
        <w:softHyphen/>
        <w:t xml:space="preserve">ею нищему </w:t>
      </w:r>
      <w:r>
        <w:rPr>
          <w:sz w:val="22"/>
          <w:szCs w:val="22"/>
        </w:rPr>
        <w:t xml:space="preserve">(богатство), </w:t>
      </w:r>
      <w:r>
        <w:rPr>
          <w:i/>
          <w:iCs/>
          <w:sz w:val="22"/>
          <w:szCs w:val="22"/>
        </w:rPr>
        <w:t xml:space="preserve">Боже. </w:t>
      </w:r>
      <w:r>
        <w:rPr>
          <w:sz w:val="22"/>
          <w:szCs w:val="22"/>
        </w:rPr>
        <w:t>Народ из язычников был нищ, как не имевший никакого духовного богатства, ни закона, ни пророков: но Ты, говорит, Господи, по своей благости приготовил для него другое богатство, то есть, вышесказанный вольный дождь бо</w:t>
        <w:softHyphen/>
        <w:t>жественной проповеди и дарований Духа, по словам Дидима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Афанасия</w:t>
      </w:r>
      <w:r>
        <w:rPr>
          <w:i/>
          <w:iCs/>
          <w:sz w:val="22"/>
          <w:szCs w:val="22"/>
        </w:rPr>
        <w:t xml:space="preserve">: </w:t>
      </w:r>
      <w:r>
        <w:rPr>
          <w:sz w:val="22"/>
          <w:szCs w:val="22"/>
        </w:rPr>
        <w:t>Что же Ты пригото</w:t>
        <w:softHyphen/>
        <w:t>вил? То, что глаз не видал, ухо не слы</w:t>
        <w:softHyphen/>
        <w:t>шало. Кто же этот нищий, как не те, о ко</w:t>
        <w:softHyphen/>
        <w:t>торых сказано: Блаженны нищие духом, ибо их есть царство небесное? Тоже почти го</w:t>
        <w:softHyphen/>
        <w:t>ворит и Евсевий</w:t>
      </w:r>
      <w:r>
        <w:rPr>
          <w:i/>
          <w:iCs/>
          <w:sz w:val="22"/>
          <w:szCs w:val="22"/>
        </w:rPr>
        <w:t xml:space="preserve">. </w:t>
      </w:r>
      <w:r>
        <w:rPr>
          <w:sz w:val="22"/>
          <w:szCs w:val="22"/>
        </w:rPr>
        <w:t>О нищем народе сем ска</w:t>
        <w:softHyphen/>
        <w:t xml:space="preserve">зал и </w:t>
      </w:r>
      <w:r>
        <w:rPr>
          <w:i/>
          <w:iCs/>
          <w:sz w:val="22"/>
          <w:szCs w:val="22"/>
        </w:rPr>
        <w:t xml:space="preserve">Исаия; </w:t>
      </w:r>
      <w:r>
        <w:rPr>
          <w:sz w:val="22"/>
          <w:szCs w:val="22"/>
        </w:rPr>
        <w:t>Посему станет благословлять Тебя народ сей нищий и города людей обижаемых будут благословлять Тебя. (Ис.25, 9).</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2. </w:t>
      </w:r>
      <w:r>
        <w:rPr>
          <w:i/>
          <w:iCs/>
          <w:sz w:val="22"/>
          <w:szCs w:val="22"/>
        </w:rPr>
        <w:t xml:space="preserve">Господь даст глагол благовествующым </w:t>
      </w:r>
      <w:r>
        <w:rPr>
          <w:sz w:val="22"/>
          <w:szCs w:val="22"/>
        </w:rPr>
        <w:t xml:space="preserve">(с) </w:t>
      </w:r>
      <w:r>
        <w:rPr>
          <w:i/>
          <w:iCs/>
          <w:sz w:val="22"/>
          <w:szCs w:val="22"/>
        </w:rPr>
        <w:t xml:space="preserve">силою многою </w:t>
      </w:r>
      <w:r>
        <w:rPr>
          <w:sz w:val="22"/>
          <w:szCs w:val="22"/>
        </w:rPr>
        <w:t>(великою). Давид говорит это об Апостолах, которые поелику, по словам Феодорита, были ры</w:t>
        <w:softHyphen/>
        <w:t>боловы и безкнижные, то посему получили от Бога слово премуд</w:t>
        <w:softHyphen/>
        <w:t>рости с силою великою; так как с словами их соединялась великая сила Божия, производив</w:t>
        <w:softHyphen/>
        <w:t>шая чудеса по их желанно и по усмотрению от них пользы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Феодорит</w:t>
      </w:r>
      <w:r>
        <w:rPr>
          <w:i/>
          <w:iCs/>
          <w:sz w:val="22"/>
          <w:szCs w:val="22"/>
        </w:rPr>
        <w:t xml:space="preserve"> </w:t>
      </w:r>
      <w:r>
        <w:rPr>
          <w:sz w:val="22"/>
          <w:szCs w:val="22"/>
        </w:rPr>
        <w:t>сказывает, что тех, которых выше назвал животными, здесь на</w:t>
        <w:softHyphen/>
        <w:t>зывает Евангелистами; а Афанасий—что выражение: с силою великою, относится к словам: Господь даст глагол, а не к сло</w:t>
        <w:softHyphen/>
        <w:t xml:space="preserve">ву: благовествующим, то есть, Господь даст глагол с силою великою—благовествующим, иначе: Бог с силою великою дает глагол благовествующим, а не: благовествующим с силою великою, как полагали некоторые. Тоже самое говорит и </w:t>
      </w:r>
      <w:r>
        <w:rPr>
          <w:iCs/>
          <w:sz w:val="22"/>
          <w:szCs w:val="22"/>
          <w:lang w:val="en-US"/>
        </w:rPr>
        <w:t>E</w:t>
      </w:r>
      <w:r>
        <w:rPr>
          <w:iCs/>
          <w:sz w:val="22"/>
          <w:szCs w:val="22"/>
        </w:rPr>
        <w:t>в</w:t>
      </w:r>
      <w:r>
        <w:rPr>
          <w:iCs/>
          <w:sz w:val="22"/>
          <w:szCs w:val="22"/>
          <w:lang w:val="en-US"/>
        </w:rPr>
        <w:t>ce</w:t>
      </w:r>
      <w:r>
        <w:rPr>
          <w:iCs/>
          <w:sz w:val="22"/>
          <w:szCs w:val="22"/>
        </w:rPr>
        <w:t>вий</w:t>
      </w:r>
      <w:r>
        <w:rPr>
          <w:i/>
          <w:iCs/>
          <w:sz w:val="22"/>
          <w:szCs w:val="22"/>
        </w:rPr>
        <w:t>.</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3. </w:t>
      </w:r>
      <w:r>
        <w:rPr>
          <w:i/>
          <w:iCs/>
          <w:sz w:val="22"/>
          <w:szCs w:val="22"/>
        </w:rPr>
        <w:t>Царь сил Возлюбленнаго.</w:t>
      </w:r>
      <w:r>
        <w:rPr>
          <w:sz w:val="22"/>
          <w:szCs w:val="22"/>
        </w:rPr>
        <w:t xml:space="preserve"> Возлюбленным Давид называет здесь Единородного Сына Божия и Бога, по словам Евсевия, как таким провозвестил Его Отец свыше: сей есть Сын мой воз</w:t>
        <w:softHyphen/>
        <w:t>любленный (Матф.3, 17), а силою Его называет Апостолов, потому что они были как бы воины Хри</w:t>
        <w:softHyphen/>
        <w:t>стовы, ополчившиеся на брань против сопротивных сил демонских *); а царь тех сил—Апос</w:t>
        <w:softHyphen/>
        <w:t>толов есть Отец, как царство</w:t>
        <w:softHyphen/>
        <w:t>вавший в них посредством Сына.</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Или, по </w:t>
      </w:r>
      <w:r>
        <w:rPr>
          <w:iCs/>
          <w:sz w:val="22"/>
          <w:szCs w:val="22"/>
        </w:rPr>
        <w:t>другому</w:t>
      </w:r>
      <w:r>
        <w:rPr>
          <w:i/>
          <w:iCs/>
          <w:sz w:val="22"/>
          <w:szCs w:val="22"/>
        </w:rPr>
        <w:t xml:space="preserve"> </w:t>
      </w:r>
      <w:r>
        <w:rPr>
          <w:sz w:val="22"/>
          <w:szCs w:val="22"/>
        </w:rPr>
        <w:t xml:space="preserve">изъяснителю, силами называет и небесные чины Ангелов. Слова </w:t>
      </w:r>
      <w:r>
        <w:rPr>
          <w:iCs/>
          <w:sz w:val="22"/>
          <w:szCs w:val="22"/>
        </w:rPr>
        <w:t>Афанасия</w:t>
      </w:r>
      <w:r>
        <w:rPr>
          <w:i/>
          <w:iCs/>
          <w:sz w:val="22"/>
          <w:szCs w:val="22"/>
        </w:rPr>
        <w:t xml:space="preserve">: </w:t>
      </w:r>
      <w:r>
        <w:rPr>
          <w:sz w:val="22"/>
          <w:szCs w:val="22"/>
        </w:rPr>
        <w:t xml:space="preserve">Сам Господь, говорит,—тот, кто дал глагол тайноводцам. Ибо Он то царь возлюбленного народа, и Он сила Его. </w:t>
      </w:r>
      <w:r>
        <w:rPr>
          <w:iCs/>
          <w:sz w:val="22"/>
          <w:szCs w:val="22"/>
        </w:rPr>
        <w:t>Феодорит</w:t>
      </w:r>
      <w:r>
        <w:rPr>
          <w:i/>
          <w:iCs/>
          <w:sz w:val="22"/>
          <w:szCs w:val="22"/>
        </w:rPr>
        <w:t xml:space="preserve"> </w:t>
      </w:r>
      <w:r>
        <w:rPr>
          <w:sz w:val="22"/>
          <w:szCs w:val="22"/>
        </w:rPr>
        <w:t>возлюбленным называет народ, как возлюбленный Богом.</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Чтоб, служа *) красоте) </w:t>
      </w:r>
      <w:r>
        <w:rPr>
          <w:i/>
          <w:iCs/>
          <w:sz w:val="22"/>
          <w:szCs w:val="22"/>
        </w:rPr>
        <w:t>кра</w:t>
        <w:softHyphen/>
        <w:t>сотою дому разделити корысти.</w:t>
      </w:r>
      <w:r>
        <w:rPr>
          <w:sz w:val="22"/>
          <w:szCs w:val="22"/>
        </w:rPr>
        <w:t xml:space="preserve"> Господь, говорит, даст глагол Апостолам по той причине, что</w:t>
        <w:softHyphen/>
        <w:t>бы разделили корысти мысленных врагов демонов, каковые были народы: потому что Апостолы, победив демонов, отняли у них людей, плененных и расхищенных ими; а отняли сии народы, чтоб их разделить для прекрас</w:t>
        <w:softHyphen/>
        <w:t>ной христианской Церкви, в ко</w:t>
        <w:softHyphen/>
        <w:t>торой обитает Бог. И действи</w:t>
        <w:softHyphen/>
        <w:t>тельно Апостолы разделили корысти сии, то есть народы для Церк</w:t>
        <w:softHyphen/>
        <w:t>ви; потому что иной из Апосто</w:t>
        <w:softHyphen/>
        <w:t>лов отнял у диавола один на</w:t>
        <w:softHyphen/>
        <w:t>род, а другой—другой и принесли оные Христу и единой собор</w:t>
        <w:softHyphen/>
        <w:t>ной Церкви верных. Можно раз</w:t>
        <w:softHyphen/>
        <w:t>уметь под красотою Церкви и Евангелие, посредством которого разделили добычи Апостолы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Выражение: служа—в русском пе</w:t>
        <w:softHyphen/>
        <w:t>реводе кажется лучше употребить, чем: для, или ради: разуметь ли под красотою цер</w:t>
        <w:softHyphen/>
        <w:t>ковь, или евангелие и к тому и другому оно идет.</w:t>
      </w:r>
    </w:p>
    <w:p>
      <w:pPr>
        <w:pStyle w:val="Normal"/>
        <w:shd w:fill="FFFFFF" w:val="clear"/>
        <w:ind w:firstLine="567"/>
        <w:jc w:val="both"/>
        <w:rPr>
          <w:rFonts w:ascii="Arial" w:hAnsi="Arial" w:cs="Arial"/>
          <w:sz w:val="22"/>
          <w:szCs w:val="22"/>
        </w:rPr>
      </w:pPr>
      <w:r>
        <w:rPr>
          <w:i/>
          <w:iCs/>
          <w:sz w:val="22"/>
          <w:szCs w:val="22"/>
        </w:rPr>
        <w:t xml:space="preserve">**) </w:t>
      </w:r>
      <w:r>
        <w:rPr>
          <w:sz w:val="22"/>
          <w:szCs w:val="22"/>
        </w:rPr>
        <w:t xml:space="preserve">Слова </w:t>
      </w:r>
      <w:r>
        <w:rPr>
          <w:iCs/>
          <w:sz w:val="22"/>
          <w:szCs w:val="22"/>
        </w:rPr>
        <w:t>Феодорита</w:t>
      </w:r>
      <w:r>
        <w:rPr>
          <w:i/>
          <w:iCs/>
          <w:sz w:val="22"/>
          <w:szCs w:val="22"/>
        </w:rPr>
        <w:t xml:space="preserve">: </w:t>
      </w:r>
      <w:r>
        <w:rPr>
          <w:sz w:val="22"/>
          <w:szCs w:val="22"/>
        </w:rPr>
        <w:t>Красота дома есть благодать Святого Духа, украшающая и про</w:t>
        <w:softHyphen/>
        <w:t xml:space="preserve">светляющая его богатством даров всякого рода. </w:t>
      </w:r>
      <w:r>
        <w:rPr>
          <w:iCs/>
          <w:sz w:val="22"/>
          <w:szCs w:val="22"/>
        </w:rPr>
        <w:t>Евсевия</w:t>
      </w:r>
      <w:r>
        <w:rPr>
          <w:i/>
          <w:iCs/>
          <w:sz w:val="22"/>
          <w:szCs w:val="22"/>
        </w:rPr>
        <w:t xml:space="preserve">: </w:t>
      </w:r>
      <w:r>
        <w:rPr>
          <w:sz w:val="22"/>
          <w:szCs w:val="22"/>
        </w:rPr>
        <w:t>Им то даровал царь власть раз</w:t>
        <w:softHyphen/>
        <w:t xml:space="preserve">делить корысти для красоты дома, каковые суть церковные чины, имеющие всеми видами добродетели. </w:t>
      </w:r>
      <w:r>
        <w:rPr>
          <w:iCs/>
          <w:sz w:val="22"/>
          <w:szCs w:val="22"/>
        </w:rPr>
        <w:t>Павлу</w:t>
      </w:r>
      <w:r>
        <w:rPr>
          <w:i/>
          <w:iCs/>
          <w:sz w:val="22"/>
          <w:szCs w:val="22"/>
        </w:rPr>
        <w:t xml:space="preserve"> </w:t>
      </w:r>
      <w:r>
        <w:rPr>
          <w:sz w:val="22"/>
          <w:szCs w:val="22"/>
        </w:rPr>
        <w:t>достались, по жребию, ко</w:t>
        <w:softHyphen/>
        <w:t>рысти из язычников, начиная от Иерусали</w:t>
        <w:softHyphen/>
        <w:t>ма даже до Иллирика; другому из Апосто</w:t>
        <w:softHyphen/>
        <w:t>лов досталось другое. Из таковых коры</w:t>
        <w:softHyphen/>
        <w:t>стей отличные приношения они отделили для красоты церкв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4. </w:t>
      </w:r>
      <w:r>
        <w:rPr>
          <w:i/>
          <w:iCs/>
          <w:sz w:val="22"/>
          <w:szCs w:val="22"/>
        </w:rPr>
        <w:t xml:space="preserve">Аще поспите посреде, предел </w:t>
      </w:r>
      <w:r>
        <w:rPr>
          <w:sz w:val="22"/>
          <w:szCs w:val="22"/>
        </w:rPr>
        <w:t>(участков). Выражение: по</w:t>
        <w:softHyphen/>
        <w:t>спать, в сих словах принимает</w:t>
        <w:softHyphen/>
        <w:t>ся в значении: умереть, ибо Да</w:t>
        <w:softHyphen/>
        <w:t>вид говорит к Апостолам, что выше означенные корысти язычников будут принесены Богу и со</w:t>
        <w:softHyphen/>
        <w:t>борной церкви, если вы—Апостолы умрете среди народов, которые достались каждому из вас в участки. Так действительно и сбылось; ибо Апостолы, пропове</w:t>
        <w:softHyphen/>
        <w:t>дуя Евангелие, умерщвлены один в одном, а другой в другом народе, и иначе, что вы Апостолы принесете, как корысти, народы Христу, если долгое время пребу</w:t>
        <w:softHyphen/>
        <w:t>дете в проповеди Евангельской; так как и тот, кто спит, медлит, имея чувства без движения.</w:t>
      </w:r>
    </w:p>
    <w:p>
      <w:pPr>
        <w:pStyle w:val="Normal"/>
        <w:shd w:fill="FFFFFF" w:val="clear"/>
        <w:ind w:firstLine="567"/>
        <w:jc w:val="both"/>
        <w:rPr>
          <w:rFonts w:ascii="Arial" w:hAnsi="Arial" w:cs="Arial"/>
          <w:sz w:val="22"/>
          <w:szCs w:val="22"/>
        </w:rPr>
      </w:pPr>
      <w:r>
        <w:rPr>
          <w:i/>
          <w:iCs/>
          <w:sz w:val="22"/>
          <w:szCs w:val="22"/>
        </w:rPr>
        <w:t>Криле голубине посребрене, и междорамия ея в блещании зла</w:t>
        <w:softHyphen/>
        <w:t xml:space="preserve">та </w:t>
      </w:r>
      <w:r>
        <w:rPr>
          <w:sz w:val="22"/>
          <w:szCs w:val="22"/>
        </w:rPr>
        <w:t>(блистают золотом). Под го</w:t>
        <w:softHyphen/>
        <w:t>лубицею мы понимаем Христа, по причине человеколюбия и незлобия Его; крылья у Христа могут оз</w:t>
        <w:softHyphen/>
        <w:t>начать божественное тело Его, как крайнее и внешнее, а междуплечья (или спина) принимаются за Божественную душу Его, как внутреннейшую. Итак, пророк говорит, что тело Христово было светлое, как безгрешное, ибо и серебро светло; и что душа Хрис</w:t>
        <w:softHyphen/>
        <w:t>това имела желтизну золота, то есть, чистоту Его, потому что лич</w:t>
        <w:softHyphen/>
        <w:t>но была соединена с Божеством, ибо чистейшее золото есть желтое. Другие, как то: Феодорит и Феодор, соединяя с сим предыду</w:t>
        <w:softHyphen/>
        <w:t>щее речение, говорят, что если вы—Апостолы утвердитесь в своих участках, то есть в двух заветах, в древнем и новом, как непоколебимо утверждается спящий (ибо два завета даны в участок, древний, бывший до креста—народу Иудейскому, а новый— новонаставшему после креста),— если, говорю, вы—Апостолы сделаете так, посредствуя между двумя заветами, и соглашая новый с древним и в древнем указывая образ, а в новом—истину; тог</w:t>
        <w:softHyphen/>
        <w:t>да возблистают в вас крылья Святого Духа, то есть, простейшие и внешние мысли окажутся у вас блестящими, а междуплечья Его, то есть, внутренние и таинственнейшие мысли окажутся в вас чистейшими, на подобие чистого, или желтого золота; потому что хотя и то и другое, и серебро и золото блестящи, однако же блеск золота темнее, а серебра светлее. Те же (писатели) под голубицею разумеют Духа Святаго, как снисшедшего на Христа во время крещения Его в Иордане в виде голубя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Феодорита</w:t>
      </w:r>
      <w:r>
        <w:rPr>
          <w:i/>
          <w:iCs/>
          <w:sz w:val="22"/>
          <w:szCs w:val="22"/>
        </w:rPr>
        <w:t xml:space="preserve">; </w:t>
      </w:r>
      <w:r>
        <w:rPr>
          <w:sz w:val="22"/>
          <w:szCs w:val="22"/>
        </w:rPr>
        <w:t>Пределами называет два завета, а голубицею благодать Ду</w:t>
        <w:softHyphen/>
        <w:t xml:space="preserve">ха, имеющую как бы крылья посребренные — блеск слова; а как бы междуплечья, блестящие златом, знаменитость сокровенных таинств. Итак, он говорит, что если вы почиете среди двух заветов, и из того и другого извлечете пользу, то найдете там разнообразные дары Духа (сии слова </w:t>
      </w:r>
      <w:r>
        <w:rPr>
          <w:iCs/>
          <w:sz w:val="22"/>
          <w:szCs w:val="22"/>
        </w:rPr>
        <w:t>Феодор</w:t>
      </w:r>
      <w:r>
        <w:rPr>
          <w:i/>
          <w:iCs/>
          <w:sz w:val="22"/>
          <w:szCs w:val="22"/>
        </w:rPr>
        <w:t xml:space="preserve">. </w:t>
      </w:r>
      <w:r>
        <w:rPr>
          <w:sz w:val="22"/>
          <w:szCs w:val="22"/>
        </w:rPr>
        <w:t xml:space="preserve">кратко изложены в Никитовом своде). </w:t>
      </w:r>
      <w:r>
        <w:rPr>
          <w:iCs/>
          <w:sz w:val="22"/>
          <w:szCs w:val="22"/>
        </w:rPr>
        <w:t>Афанасия</w:t>
      </w:r>
      <w:r>
        <w:rPr>
          <w:i/>
          <w:iCs/>
          <w:sz w:val="22"/>
          <w:szCs w:val="22"/>
        </w:rPr>
        <w:t xml:space="preserve">: </w:t>
      </w:r>
      <w:r>
        <w:rPr>
          <w:sz w:val="22"/>
          <w:szCs w:val="22"/>
        </w:rPr>
        <w:t>Если, говорит, вы почиете в пределах (а пределами назвал верующих</w:t>
      </w:r>
      <w:r>
        <w:rPr>
          <w:i/>
          <w:iCs/>
          <w:sz w:val="22"/>
          <w:szCs w:val="22"/>
        </w:rPr>
        <w:t xml:space="preserve"> </w:t>
      </w:r>
      <w:r>
        <w:rPr>
          <w:sz w:val="22"/>
          <w:szCs w:val="22"/>
        </w:rPr>
        <w:t>из двух народов, иудеев и язычников); то им да</w:t>
        <w:softHyphen/>
        <w:t>дутся крылья голубицы, у которой между</w:t>
        <w:softHyphen/>
        <w:t>плечья позлащенные, то есть, принявшие св. Апостолов удостоятся Св. Духа. А между</w:t>
        <w:softHyphen/>
        <w:t xml:space="preserve">плечья сей голубицы называет позлащенными потому, что она в принявших их (Апостолов) производит дорогие, или мудрые мысли. Слова </w:t>
      </w:r>
      <w:r>
        <w:rPr>
          <w:iCs/>
          <w:sz w:val="22"/>
          <w:szCs w:val="22"/>
        </w:rPr>
        <w:t>Кирилла</w:t>
      </w:r>
      <w:r>
        <w:rPr>
          <w:i/>
          <w:iCs/>
          <w:sz w:val="22"/>
          <w:szCs w:val="22"/>
        </w:rPr>
        <w:t xml:space="preserve">: </w:t>
      </w:r>
      <w:r>
        <w:rPr>
          <w:sz w:val="22"/>
          <w:szCs w:val="22"/>
        </w:rPr>
        <w:t>Итак, если они будут по</w:t>
        <w:softHyphen/>
        <w:t>коиться в моих участках, то им даны бу</w:t>
        <w:softHyphen/>
        <w:t xml:space="preserve">дут крылья голубицы, у коей и междуплечья блистают золотом, то есть, они будут как прекрасный голубь, ибо не будут мыслить более о земном, но как бы возлетят на небеса, чтобы мыслить о небесном. </w:t>
      </w:r>
      <w:r>
        <w:rPr>
          <w:iCs/>
          <w:sz w:val="22"/>
          <w:szCs w:val="22"/>
        </w:rPr>
        <w:t>Евсевия</w:t>
      </w:r>
      <w:r>
        <w:rPr>
          <w:i/>
          <w:iCs/>
          <w:sz w:val="22"/>
          <w:szCs w:val="22"/>
        </w:rPr>
        <w:t xml:space="preserve">: </w:t>
      </w:r>
      <w:r>
        <w:rPr>
          <w:sz w:val="22"/>
          <w:szCs w:val="22"/>
        </w:rPr>
        <w:t>Сии слова Писания при поверхностном чтении их, как бы покрыты крыльями; а по блиста</w:t>
        <w:softHyphen/>
        <w:t>тельности содержащихся в них мыслей (быть может—по внутренности) заключают в себе большую красоту и приятность.</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5. </w:t>
      </w:r>
      <w:r>
        <w:rPr>
          <w:i/>
          <w:iCs/>
          <w:sz w:val="22"/>
          <w:szCs w:val="22"/>
        </w:rPr>
        <w:t>Внегда разнствит небес</w:t>
        <w:softHyphen/>
        <w:t xml:space="preserve">ный цари на ней </w:t>
      </w:r>
      <w:r>
        <w:rPr>
          <w:sz w:val="22"/>
          <w:szCs w:val="22"/>
        </w:rPr>
        <w:t>(разошлет ца</w:t>
        <w:softHyphen/>
        <w:t xml:space="preserve">рей по нему), </w:t>
      </w:r>
      <w:r>
        <w:rPr>
          <w:i/>
          <w:iCs/>
          <w:sz w:val="22"/>
          <w:szCs w:val="22"/>
        </w:rPr>
        <w:t xml:space="preserve">оснежатся в Селмоне </w:t>
      </w:r>
      <w:r>
        <w:rPr>
          <w:sz w:val="22"/>
          <w:szCs w:val="22"/>
        </w:rPr>
        <w:t>(то они будут, как снег на Селмоне). Царями Давид называет здесь Апостолов, как наследников, по словам Феодорита и Афанасия, царства небесного, которых и в 44-м псалме назвал начальствующими, говоря: поставишь их начальствующими по всей земле. Давид здесь пророчествует о бывшем во время Пятидесятницы наитии Св. Духа на апостолов. Итак, он говорит, что когда небесный Бог разо</w:t>
        <w:softHyphen/>
        <w:t>шлет, или пошлет царей и разделит и раздает им участки, или жребии на нем, то есть, в прежде сказанном достоянии своем, какое составляют народы: идите, говорит, научите все наро</w:t>
        <w:softHyphen/>
        <w:t>ды (Матф. 28,18); тогда сии Апосто</w:t>
        <w:softHyphen/>
        <w:t>лы сделаются как снег, то есть убелеют и сделаются блестящи</w:t>
        <w:softHyphen/>
        <w:t>ми сиянием Св. Духа. К сему приложил и место—Селмон, то есть, Иерусалим, в котором си</w:t>
        <w:softHyphen/>
        <w:t>дя, Апостолы облеклись свыше силою Святого Духа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Божеств. </w:t>
      </w:r>
      <w:r>
        <w:rPr>
          <w:iCs/>
          <w:sz w:val="22"/>
          <w:szCs w:val="22"/>
        </w:rPr>
        <w:t>Кирилла</w:t>
      </w:r>
      <w:r>
        <w:rPr>
          <w:i/>
          <w:iCs/>
          <w:sz w:val="22"/>
          <w:szCs w:val="22"/>
        </w:rPr>
        <w:t xml:space="preserve"> </w:t>
      </w:r>
      <w:r>
        <w:rPr>
          <w:sz w:val="22"/>
          <w:szCs w:val="22"/>
        </w:rPr>
        <w:t>Александрийского: Селмон есть еврейское выражение</w:t>
      </w:r>
      <w:r>
        <w:rPr>
          <w:sz w:val="22"/>
          <w:szCs w:val="22"/>
          <w:vertAlign w:val="subscript"/>
        </w:rPr>
        <w:t xml:space="preserve">: </w:t>
      </w:r>
      <w:r>
        <w:rPr>
          <w:sz w:val="22"/>
          <w:szCs w:val="22"/>
        </w:rPr>
        <w:t>означающее воздаяние. Итак, Апостолы, быв разосланы, будут подобны снегу, как во время воздаяния, то есть, сделаются блестя</w:t>
        <w:softHyphen/>
        <w:t>щими, ибо получат в награду за искрен</w:t>
        <w:softHyphen/>
        <w:t xml:space="preserve">ность ко Христу—блистательность. </w:t>
      </w:r>
      <w:r>
        <w:rPr>
          <w:iCs/>
          <w:sz w:val="22"/>
          <w:szCs w:val="22"/>
        </w:rPr>
        <w:t>Афанасий</w:t>
      </w:r>
      <w:r>
        <w:rPr>
          <w:i/>
          <w:iCs/>
          <w:sz w:val="22"/>
          <w:szCs w:val="22"/>
        </w:rPr>
        <w:t xml:space="preserve"> </w:t>
      </w:r>
      <w:r>
        <w:rPr>
          <w:sz w:val="22"/>
          <w:szCs w:val="22"/>
        </w:rPr>
        <w:t xml:space="preserve">говорит, что и те, которые примут разосланных апостолов, в воздаяние за сие принятие получат очищение грехов. Слова </w:t>
      </w:r>
      <w:r>
        <w:rPr>
          <w:iCs/>
          <w:sz w:val="22"/>
          <w:szCs w:val="22"/>
        </w:rPr>
        <w:t>Григория</w:t>
      </w:r>
      <w:r>
        <w:rPr>
          <w:i/>
          <w:iCs/>
          <w:sz w:val="22"/>
          <w:szCs w:val="22"/>
        </w:rPr>
        <w:t xml:space="preserve"> </w:t>
      </w:r>
      <w:r>
        <w:rPr>
          <w:sz w:val="22"/>
          <w:szCs w:val="22"/>
        </w:rPr>
        <w:t>Богослова: И Бог в будущем веке будет рассылать и разделять достойным царства достоинства тамошнего блаженства, когда праведники воссияют как солнце. Некто го</w:t>
        <w:softHyphen/>
        <w:t>ворит, что Селмон значит мир; и так он говорит, что они очистятся миром Апо</w:t>
        <w:softHyphen/>
        <w:t xml:space="preserve">стольской проповеди. Слова </w:t>
      </w:r>
      <w:r>
        <w:rPr>
          <w:iCs/>
          <w:sz w:val="22"/>
          <w:szCs w:val="22"/>
        </w:rPr>
        <w:t>Феодора</w:t>
      </w:r>
      <w:r>
        <w:rPr>
          <w:i/>
          <w:iCs/>
          <w:sz w:val="22"/>
          <w:szCs w:val="22"/>
        </w:rPr>
        <w:t xml:space="preserve"> </w:t>
      </w:r>
      <w:r>
        <w:rPr>
          <w:sz w:val="22"/>
          <w:szCs w:val="22"/>
        </w:rPr>
        <w:t xml:space="preserve">Антиохийского: Говорит: в Селмоне, вместо: в Салиме, где построен храм, от чего и город назывался Иерусалимом. Слова </w:t>
      </w:r>
      <w:r>
        <w:rPr>
          <w:iCs/>
          <w:sz w:val="22"/>
          <w:szCs w:val="22"/>
        </w:rPr>
        <w:t>Дидима</w:t>
      </w:r>
      <w:r>
        <w:rPr>
          <w:i/>
          <w:iCs/>
          <w:sz w:val="22"/>
          <w:szCs w:val="22"/>
        </w:rPr>
        <w:t xml:space="preserve">: </w:t>
      </w:r>
      <w:r>
        <w:rPr>
          <w:sz w:val="22"/>
          <w:szCs w:val="22"/>
        </w:rPr>
        <w:t>Сел</w:t>
        <w:softHyphen/>
        <w:t>мон значит: тень участка; итак, поелику цари сии то есть, Апостолы, иудействуя, соб</w:t>
        <w:softHyphen/>
        <w:t>людали некогда тень закона; то посему они суть участки тени и хотя они имеют ду</w:t>
        <w:softHyphen/>
        <w:t>ховный участок, но опытны и в тен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6. </w:t>
      </w:r>
      <w:r>
        <w:rPr>
          <w:i/>
          <w:sz w:val="22"/>
          <w:szCs w:val="22"/>
        </w:rPr>
        <w:t>Г</w:t>
      </w:r>
      <w:r>
        <w:rPr>
          <w:i/>
          <w:iCs/>
          <w:sz w:val="22"/>
          <w:szCs w:val="22"/>
        </w:rPr>
        <w:t xml:space="preserve">ора Божия, гора тучная; гора усыренная </w:t>
      </w:r>
      <w:r>
        <w:rPr>
          <w:sz w:val="22"/>
          <w:szCs w:val="22"/>
        </w:rPr>
        <w:t xml:space="preserve">(сыру—подобная), </w:t>
      </w:r>
      <w:r>
        <w:rPr>
          <w:i/>
          <w:iCs/>
          <w:sz w:val="22"/>
          <w:szCs w:val="22"/>
        </w:rPr>
        <w:t xml:space="preserve">гора тучная. </w:t>
      </w:r>
      <w:r>
        <w:rPr>
          <w:sz w:val="22"/>
          <w:szCs w:val="22"/>
        </w:rPr>
        <w:t>Горою Божиею называет христианскую церковь: го</w:t>
        <w:softHyphen/>
        <w:t>рою, как возвысившуюся над земными предметами и стремящую</w:t>
        <w:softHyphen/>
        <w:t>ся чрез деятельность и созерцание к небу; Божиею, как посвя</w:t>
        <w:softHyphen/>
        <w:t>тившуюся Богу; тучною или пол</w:t>
        <w:softHyphen/>
        <w:t>ною масти, по причине богатства и тучности духовной пажити, об</w:t>
        <w:softHyphen/>
        <w:t>ретающейся в церкви; сыру по</w:t>
        <w:softHyphen/>
        <w:t>добною, по твердости и непоколеби</w:t>
        <w:softHyphen/>
        <w:t>мости церковного учения веры, так как и сыр есть сгущенное и не движущееся молоко *</w:t>
      </w:r>
      <w:r>
        <w:rPr>
          <w:i/>
          <w:iCs/>
          <w:sz w:val="22"/>
          <w:szCs w:val="22"/>
        </w:rPr>
        <w:t xml:space="preserve">). </w:t>
      </w:r>
      <w:r>
        <w:rPr>
          <w:sz w:val="22"/>
          <w:szCs w:val="22"/>
        </w:rPr>
        <w:t>Далее вторично называет церковь тучною, по причине богатства дарований Святого Духа. Давид похваляет различными похвалами сии гору, то есть, церковь по причине находящегося в ней разнообразия духовных сил.</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Почти тоже самое говорит и боже</w:t>
        <w:softHyphen/>
        <w:t xml:space="preserve">ственный </w:t>
      </w:r>
      <w:r>
        <w:rPr>
          <w:iCs/>
          <w:sz w:val="22"/>
          <w:szCs w:val="22"/>
        </w:rPr>
        <w:t>Кирилл</w:t>
      </w:r>
      <w:r>
        <w:rPr>
          <w:i/>
          <w:iCs/>
          <w:sz w:val="22"/>
          <w:szCs w:val="22"/>
        </w:rPr>
        <w:t xml:space="preserve">, </w:t>
      </w:r>
      <w:r>
        <w:rPr>
          <w:sz w:val="22"/>
          <w:szCs w:val="22"/>
        </w:rPr>
        <w:t xml:space="preserve">с прибавлением: Ибо в церкви нет ничего слабого, или текучего, но все скреплено благочестием. У </w:t>
      </w:r>
      <w:r>
        <w:rPr>
          <w:iCs/>
          <w:sz w:val="22"/>
          <w:szCs w:val="22"/>
        </w:rPr>
        <w:t>Феодорита</w:t>
      </w:r>
      <w:r>
        <w:rPr>
          <w:i/>
          <w:iCs/>
          <w:sz w:val="22"/>
          <w:szCs w:val="22"/>
        </w:rPr>
        <w:t xml:space="preserve"> </w:t>
      </w:r>
      <w:r>
        <w:rPr>
          <w:sz w:val="22"/>
          <w:szCs w:val="22"/>
        </w:rPr>
        <w:t>на</w:t>
        <w:softHyphen/>
        <w:t>писано и следующее: не согрешит и тот, кто будет представлять горою, в которой вселился Бог, и Божию Матерь.</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7. </w:t>
      </w:r>
      <w:r>
        <w:rPr>
          <w:i/>
          <w:iCs/>
          <w:sz w:val="22"/>
          <w:szCs w:val="22"/>
        </w:rPr>
        <w:t xml:space="preserve">Вскую непщуете </w:t>
      </w:r>
      <w:r>
        <w:rPr>
          <w:sz w:val="22"/>
          <w:szCs w:val="22"/>
        </w:rPr>
        <w:t xml:space="preserve">(для чего предполагаете другие) </w:t>
      </w:r>
      <w:r>
        <w:rPr>
          <w:i/>
          <w:iCs/>
          <w:sz w:val="22"/>
          <w:szCs w:val="22"/>
        </w:rPr>
        <w:t>горы усырен</w:t>
        <w:softHyphen/>
        <w:t>ныя?</w:t>
      </w:r>
      <w:r>
        <w:rPr>
          <w:sz w:val="22"/>
          <w:szCs w:val="22"/>
        </w:rPr>
        <w:t xml:space="preserve"> По словам великого Кирил</w:t>
        <w:softHyphen/>
        <w:t>ла сии слова божественный Давид обращает к врагам церкви: для чего вы, говорит, думаете, что есть и другие горы твердые и непоколебимые, кроме одной церк</w:t>
        <w:softHyphen/>
        <w:t>ви благочестивых православных христиан? То есть, для чего ду</w:t>
        <w:softHyphen/>
        <w:t>маете, что другие сонмища или собрания нечестивых и неправомыслящих суть горы твердые и неподвижные, тогда как они не та</w:t>
        <w:softHyphen/>
        <w:t>ковы?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Божественного </w:t>
      </w:r>
      <w:r>
        <w:rPr>
          <w:iCs/>
          <w:sz w:val="22"/>
          <w:szCs w:val="22"/>
        </w:rPr>
        <w:t>Кирилла</w:t>
      </w:r>
      <w:r>
        <w:rPr>
          <w:i/>
          <w:iCs/>
          <w:sz w:val="22"/>
          <w:szCs w:val="22"/>
        </w:rPr>
        <w:t xml:space="preserve">: </w:t>
      </w:r>
      <w:r>
        <w:rPr>
          <w:sz w:val="22"/>
          <w:szCs w:val="22"/>
        </w:rPr>
        <w:t xml:space="preserve">Упрекает тех, которые предполагаюсь, что церкви еретиков подобны сыру; то есть, постоянны и тверды; ибо в них нет ничего могущего воспитывать к духовному состоянию. </w:t>
      </w:r>
      <w:r>
        <w:rPr>
          <w:iCs/>
          <w:sz w:val="22"/>
          <w:szCs w:val="22"/>
        </w:rPr>
        <w:t>Афанасия</w:t>
      </w:r>
      <w:r>
        <w:rPr>
          <w:i/>
          <w:iCs/>
          <w:sz w:val="22"/>
          <w:szCs w:val="22"/>
        </w:rPr>
        <w:t xml:space="preserve">: </w:t>
      </w:r>
      <w:r>
        <w:rPr>
          <w:sz w:val="22"/>
          <w:szCs w:val="22"/>
        </w:rPr>
        <w:t xml:space="preserve">Сыру подобною горою называет церковь, то есть полною молока—простейшего слова, по сказанному: молоком я вас напоил, а не пищею. </w:t>
      </w:r>
      <w:r>
        <w:rPr>
          <w:iCs/>
          <w:sz w:val="22"/>
          <w:szCs w:val="22"/>
        </w:rPr>
        <w:t>Другой</w:t>
      </w:r>
      <w:r>
        <w:rPr>
          <w:i/>
          <w:iCs/>
          <w:sz w:val="22"/>
          <w:szCs w:val="22"/>
        </w:rPr>
        <w:t xml:space="preserve"> </w:t>
      </w:r>
      <w:r>
        <w:rPr>
          <w:sz w:val="22"/>
          <w:szCs w:val="22"/>
        </w:rPr>
        <w:t>говорит: Сыру подобная, то есть, сгустившаяся и усто</w:t>
        <w:softHyphen/>
        <w:t>явшаяся, есть такая, которая не принимает разредения на подобие сыра, который не может опять разрядиться на молоко (в изд.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Вот) </w:t>
      </w:r>
      <w:r>
        <w:rPr>
          <w:i/>
          <w:iCs/>
          <w:sz w:val="22"/>
          <w:szCs w:val="22"/>
        </w:rPr>
        <w:t>гора юже благоволи Бог жити в ней.</w:t>
      </w:r>
      <w:r>
        <w:rPr>
          <w:sz w:val="22"/>
          <w:szCs w:val="22"/>
        </w:rPr>
        <w:t xml:space="preserve"> Вот, говорит, та гора, или церковь, в ко</w:t>
        <w:softHyphen/>
        <w:t>торой Бог благоволил обитать: ибо се, говорит, покой мой во век века (Псал.131,14).</w:t>
      </w:r>
    </w:p>
    <w:p>
      <w:pPr>
        <w:pStyle w:val="Normal"/>
        <w:shd w:fill="FFFFFF" w:val="clear"/>
        <w:ind w:firstLine="567"/>
        <w:jc w:val="both"/>
        <w:rPr>
          <w:rFonts w:ascii="Arial" w:hAnsi="Arial" w:cs="Arial"/>
          <w:sz w:val="22"/>
          <w:szCs w:val="22"/>
        </w:rPr>
      </w:pPr>
      <w:r>
        <w:rPr>
          <w:i/>
          <w:iCs/>
          <w:sz w:val="22"/>
          <w:szCs w:val="22"/>
        </w:rPr>
        <w:t xml:space="preserve">Ибо Господь вселится </w:t>
      </w:r>
      <w:r>
        <w:rPr>
          <w:sz w:val="22"/>
          <w:szCs w:val="22"/>
        </w:rPr>
        <w:t xml:space="preserve">(в ней) </w:t>
      </w:r>
      <w:r>
        <w:rPr>
          <w:i/>
          <w:iCs/>
          <w:sz w:val="22"/>
          <w:szCs w:val="22"/>
        </w:rPr>
        <w:t xml:space="preserve">до конца. </w:t>
      </w:r>
      <w:r>
        <w:rPr>
          <w:sz w:val="22"/>
          <w:szCs w:val="22"/>
        </w:rPr>
        <w:t>Господь, говорит, посе</w:t>
        <w:softHyphen/>
        <w:t>лится на сей горе Христовой цер</w:t>
        <w:softHyphen/>
        <w:t>кви до конца, то есть на всегда: ибо се, говорит, Я с вами во все</w:t>
      </w:r>
      <w:r>
        <w:rPr>
          <w:smallCaps/>
          <w:sz w:val="22"/>
          <w:szCs w:val="22"/>
        </w:rPr>
        <w:t xml:space="preserve"> </w:t>
      </w:r>
      <w:r>
        <w:rPr>
          <w:sz w:val="22"/>
          <w:szCs w:val="22"/>
        </w:rPr>
        <w:t>дни до скончания века (Матф.28,20). Что теперь могут ска</w:t>
        <w:softHyphen/>
        <w:t>зать на сие иудеи? ибо мы видим, что Господь не обитал на горе Сионе до конца, но только до определенного времени.</w:t>
      </w:r>
    </w:p>
    <w:p>
      <w:pPr>
        <w:pStyle w:val="Normal"/>
        <w:shd w:fill="FFFFFF" w:val="clear"/>
        <w:ind w:firstLine="567"/>
        <w:jc w:val="both"/>
        <w:rPr>
          <w:rFonts w:ascii="Arial" w:hAnsi="Arial" w:cs="Arial"/>
          <w:sz w:val="22"/>
          <w:szCs w:val="22"/>
        </w:rPr>
      </w:pPr>
      <w:r>
        <w:rPr>
          <w:sz w:val="22"/>
          <w:szCs w:val="22"/>
        </w:rPr>
        <w:t xml:space="preserve">18. </w:t>
      </w:r>
      <w:r>
        <w:rPr>
          <w:i/>
          <w:iCs/>
          <w:sz w:val="22"/>
          <w:szCs w:val="22"/>
        </w:rPr>
        <w:t>Колесница Божия тмами тем.</w:t>
      </w:r>
      <w:r>
        <w:rPr>
          <w:sz w:val="22"/>
          <w:szCs w:val="22"/>
        </w:rPr>
        <w:t xml:space="preserve"> Сказав выше: сотворите путь Восшедшему, Давид прилич</w:t>
        <w:softHyphen/>
        <w:t>но теперь упоминает и о колеснице Восшедшего. Колесницу Божию могут составлять все христиане, обуздавшие себя верою и подложившие свою выю под бла</w:t>
        <w:softHyphen/>
        <w:t>гое и легкое Христово иго и имеющие всадника и владеющего браз</w:t>
        <w:softHyphen/>
        <w:t>дами их Самого Христа. Эта ко</w:t>
        <w:softHyphen/>
        <w:t>лесница по словам Давида, по своему множеству есть двадцати тысячекратная, по сравнению, как говорят Божественный Кирилл и Феодорит, с древнею колесни</w:t>
        <w:softHyphen/>
        <w:t>цею иудейских праведников.</w:t>
      </w:r>
    </w:p>
    <w:p>
      <w:pPr>
        <w:pStyle w:val="Normal"/>
        <w:shd w:fill="FFFFFF" w:val="clear"/>
        <w:ind w:firstLine="567"/>
        <w:jc w:val="both"/>
        <w:rPr>
          <w:rFonts w:ascii="Arial" w:hAnsi="Arial" w:cs="Arial"/>
          <w:sz w:val="22"/>
          <w:szCs w:val="22"/>
        </w:rPr>
      </w:pPr>
      <w:r>
        <w:rPr>
          <w:i/>
          <w:iCs/>
          <w:sz w:val="22"/>
          <w:szCs w:val="22"/>
        </w:rPr>
        <w:t xml:space="preserve">Тысяща гобзующих </w:t>
      </w:r>
      <w:r>
        <w:rPr>
          <w:sz w:val="22"/>
          <w:szCs w:val="22"/>
        </w:rPr>
        <w:t>(изобилующих). Здесь не достает глагола: есть, то есть уверовавшие во Хри</w:t>
        <w:softHyphen/>
        <w:t>ста суть тысячи изобилующих; чем? плодоношением добродете</w:t>
        <w:softHyphen/>
        <w:t>лей *</w:t>
      </w:r>
      <w:r>
        <w:rPr>
          <w:i/>
          <w:iCs/>
          <w:sz w:val="22"/>
          <w:szCs w:val="22"/>
        </w:rPr>
        <w:t>).</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Григория</w:t>
      </w:r>
      <w:r>
        <w:rPr>
          <w:i/>
          <w:iCs/>
          <w:sz w:val="22"/>
          <w:szCs w:val="22"/>
        </w:rPr>
        <w:t xml:space="preserve"> </w:t>
      </w:r>
      <w:r>
        <w:rPr>
          <w:sz w:val="22"/>
          <w:szCs w:val="22"/>
        </w:rPr>
        <w:t>Нисского: Колесница Божия, в которую впрягаются тысячи изоби</w:t>
        <w:softHyphen/>
        <w:t>лующих, есть некая невидимая сила. Так восседает на небесные умные силы и пра</w:t>
        <w:softHyphen/>
        <w:t>вит броздами их тот, кто, явясь на Си</w:t>
        <w:softHyphen/>
        <w:t xml:space="preserve">най—святой гори, дал закон. При том слова оные подобны сказанным: тысячи тысяч служили Ему. Они же, без сомнения, и гобзующие, как освобожденные от грехов. Слова Божественного </w:t>
      </w:r>
      <w:r>
        <w:rPr>
          <w:iCs/>
          <w:sz w:val="22"/>
          <w:szCs w:val="22"/>
        </w:rPr>
        <w:t>Кирилла</w:t>
      </w:r>
      <w:r>
        <w:rPr>
          <w:i/>
          <w:iCs/>
          <w:sz w:val="22"/>
          <w:szCs w:val="22"/>
        </w:rPr>
        <w:t xml:space="preserve">: </w:t>
      </w:r>
      <w:r>
        <w:rPr>
          <w:sz w:val="22"/>
          <w:szCs w:val="22"/>
        </w:rPr>
        <w:t>Колесницу сии составляют и Апостолы, на которых восседя, Бог протекает подсолнечную, а после них и те, которые чисты и изобилуют доб</w:t>
        <w:softHyphen/>
        <w:t>родетелями.</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sz w:val="22"/>
          <w:szCs w:val="22"/>
        </w:rPr>
        <w:t>Г</w:t>
      </w:r>
      <w:r>
        <w:rPr>
          <w:i/>
          <w:iCs/>
          <w:sz w:val="22"/>
          <w:szCs w:val="22"/>
        </w:rPr>
        <w:t xml:space="preserve">осподь в них, </w:t>
      </w:r>
      <w:r>
        <w:rPr>
          <w:sz w:val="22"/>
          <w:szCs w:val="22"/>
        </w:rPr>
        <w:t xml:space="preserve">(как был) </w:t>
      </w:r>
      <w:r>
        <w:rPr>
          <w:i/>
          <w:iCs/>
          <w:sz w:val="22"/>
          <w:szCs w:val="22"/>
        </w:rPr>
        <w:t xml:space="preserve">в Синае во святем. </w:t>
      </w:r>
      <w:r>
        <w:rPr>
          <w:sz w:val="22"/>
          <w:szCs w:val="22"/>
        </w:rPr>
        <w:t>Здесь недостает союза: как, чтобы была полная мысль: Господь в них, как был на Синае святом; а один предлог: во (на), излишен; именно в выражении: во святом. Один, говорит, и тот же Бог в христианской церкви, который и там—на Синайской горе дал законы. Синай называет святым потому, что освящен присутствием и явлением на нем Бога и потому что был посвящен Богу*).</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Феодорита</w:t>
      </w:r>
      <w:r>
        <w:rPr>
          <w:i/>
          <w:iCs/>
          <w:sz w:val="22"/>
          <w:szCs w:val="22"/>
        </w:rPr>
        <w:t xml:space="preserve">: </w:t>
      </w:r>
      <w:r>
        <w:rPr>
          <w:sz w:val="22"/>
          <w:szCs w:val="22"/>
        </w:rPr>
        <w:t>Ибо не различается тот один от другого; один и тот же Господе всех, богатый во всех, призывающих Его.</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9. </w:t>
      </w:r>
      <w:r>
        <w:rPr>
          <w:i/>
          <w:iCs/>
          <w:sz w:val="22"/>
          <w:szCs w:val="22"/>
        </w:rPr>
        <w:t xml:space="preserve">Возшел </w:t>
      </w:r>
      <w:r>
        <w:rPr>
          <w:i/>
          <w:iCs/>
          <w:sz w:val="22"/>
          <w:szCs w:val="22"/>
          <w:lang w:val="en-US"/>
        </w:rPr>
        <w:t>ecu</w:t>
      </w:r>
      <w:r>
        <w:rPr>
          <w:i/>
          <w:iCs/>
          <w:sz w:val="22"/>
          <w:szCs w:val="22"/>
        </w:rPr>
        <w:t xml:space="preserve"> на высоту, пленил </w:t>
      </w:r>
      <w:r>
        <w:rPr>
          <w:i/>
          <w:iCs/>
          <w:sz w:val="22"/>
          <w:szCs w:val="22"/>
          <w:lang w:val="en-US"/>
        </w:rPr>
        <w:t>ecu</w:t>
      </w:r>
      <w:r>
        <w:rPr>
          <w:i/>
          <w:iCs/>
          <w:sz w:val="22"/>
          <w:szCs w:val="22"/>
        </w:rPr>
        <w:t xml:space="preserve"> плен.</w:t>
      </w:r>
      <w:r>
        <w:rPr>
          <w:sz w:val="22"/>
          <w:szCs w:val="22"/>
        </w:rPr>
        <w:t xml:space="preserve"> Ты, говорит, Господи, восшел на высоту крес</w:t>
        <w:softHyphen/>
        <w:t>та или во время вознесения—на небо, где употребил слово: вос</w:t>
        <w:softHyphen/>
        <w:t>шел—для означения произвольного восшествия. Ибо поразив и низринув мучителя диавола оружием креста, сим способом Ты освободил от жестокой власти его плен, то есть, плененные народы, которые взяв прежде в плен, держал как рабов в своей влас</w:t>
        <w:softHyphen/>
        <w:t>ти. Потому-то сказал и Христос: и когда Я вознесен буду от зем</w:t>
        <w:softHyphen/>
        <w:t>ли, всех привлеку к себе *) (Иоан.12, 32).</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Почти то же говорит и </w:t>
      </w:r>
      <w:r>
        <w:rPr>
          <w:iCs/>
          <w:sz w:val="22"/>
          <w:szCs w:val="22"/>
        </w:rPr>
        <w:t>Исидор</w:t>
      </w:r>
      <w:r>
        <w:rPr>
          <w:i/>
          <w:iCs/>
          <w:sz w:val="22"/>
          <w:szCs w:val="22"/>
        </w:rPr>
        <w:t xml:space="preserve"> </w:t>
      </w:r>
      <w:r>
        <w:rPr>
          <w:iCs/>
          <w:sz w:val="22"/>
          <w:szCs w:val="22"/>
        </w:rPr>
        <w:t>Пелусиотский</w:t>
      </w:r>
      <w:r>
        <w:rPr>
          <w:sz w:val="22"/>
          <w:szCs w:val="22"/>
        </w:rPr>
        <w:t xml:space="preserve">: Выражение: Ты пленил—полагаю, значит следующее: Христос тех, которых пленил враг обманом, опять взял, как плен из под его власти, низложив владычествовавшего над ними диавола оружием креста. Ибо он называется взявшим как бы в плен тех, которых привел из заблуждения к познанию существующего Бога. Слова </w:t>
      </w:r>
      <w:r>
        <w:rPr>
          <w:iCs/>
          <w:sz w:val="22"/>
          <w:szCs w:val="22"/>
        </w:rPr>
        <w:t>Феодорита</w:t>
      </w:r>
      <w:r>
        <w:rPr>
          <w:i/>
          <w:iCs/>
          <w:sz w:val="22"/>
          <w:szCs w:val="22"/>
        </w:rPr>
        <w:t xml:space="preserve">: </w:t>
      </w:r>
      <w:r>
        <w:rPr>
          <w:sz w:val="22"/>
          <w:szCs w:val="22"/>
        </w:rPr>
        <w:t>Пленил плен, когда бывших некогда в плену отнял и, как бы обратно пленив, даровал им свободу.</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Приял </w:t>
      </w:r>
      <w:r>
        <w:rPr>
          <w:i/>
          <w:iCs/>
          <w:sz w:val="22"/>
          <w:szCs w:val="22"/>
          <w:lang w:val="en-US"/>
        </w:rPr>
        <w:t>ecu</w:t>
      </w:r>
      <w:r>
        <w:rPr>
          <w:i/>
          <w:iCs/>
          <w:sz w:val="22"/>
          <w:szCs w:val="22"/>
        </w:rPr>
        <w:t xml:space="preserve"> даяния в человецех. </w:t>
      </w:r>
      <w:r>
        <w:rPr>
          <w:sz w:val="22"/>
          <w:szCs w:val="22"/>
        </w:rPr>
        <w:t>Апостол сказал: дал даяния людям (Еф.4, 8). И то и другое было на самом деле. Ибо Христос, принимая в приходящих к Нему веру и благодар</w:t>
        <w:softHyphen/>
        <w:t>ность, давал им, по словам Феодорита, различные дарования.</w:t>
      </w:r>
    </w:p>
    <w:p>
      <w:pPr>
        <w:pStyle w:val="Normal"/>
        <w:shd w:fill="FFFFFF" w:val="clear"/>
        <w:ind w:firstLine="567"/>
        <w:jc w:val="both"/>
        <w:rPr>
          <w:rFonts w:ascii="Arial" w:hAnsi="Arial" w:cs="Arial"/>
          <w:sz w:val="22"/>
          <w:szCs w:val="22"/>
        </w:rPr>
      </w:pPr>
      <w:r>
        <w:rPr>
          <w:i/>
          <w:iCs/>
          <w:sz w:val="22"/>
          <w:szCs w:val="22"/>
        </w:rPr>
        <w:t xml:space="preserve">Ибо не покаяющыяся еже вселитися </w:t>
      </w:r>
      <w:r>
        <w:rPr>
          <w:sz w:val="22"/>
          <w:szCs w:val="22"/>
        </w:rPr>
        <w:t>(в них). Ибо, говорит, Ты, Христе, принял и тех самых как даяния, которые преж</w:t>
        <w:softHyphen/>
        <w:t>де были непокорны и принял для того, чтобы Тебе вселиться в них и чтоб они были достойным жилищем Твоим: ибо вы, говорит, храм Бога живого, так как, сказал Бог, вселюсь в них и буду ходить (2Кор. 9,16)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Почему и </w:t>
      </w:r>
      <w:r>
        <w:rPr>
          <w:iCs/>
          <w:sz w:val="22"/>
          <w:szCs w:val="22"/>
        </w:rPr>
        <w:t>Феодорит</w:t>
      </w:r>
      <w:r>
        <w:rPr>
          <w:i/>
          <w:iCs/>
          <w:sz w:val="22"/>
          <w:szCs w:val="22"/>
        </w:rPr>
        <w:t xml:space="preserve"> </w:t>
      </w:r>
      <w:r>
        <w:rPr>
          <w:sz w:val="22"/>
          <w:szCs w:val="22"/>
        </w:rPr>
        <w:t xml:space="preserve">говорит: Это яснее перевел </w:t>
      </w:r>
      <w:r>
        <w:rPr>
          <w:iCs/>
          <w:sz w:val="22"/>
          <w:szCs w:val="22"/>
        </w:rPr>
        <w:t>Акила</w:t>
      </w:r>
      <w:r>
        <w:rPr>
          <w:i/>
          <w:iCs/>
          <w:sz w:val="22"/>
          <w:szCs w:val="22"/>
        </w:rPr>
        <w:t xml:space="preserve">; </w:t>
      </w:r>
      <w:r>
        <w:rPr>
          <w:sz w:val="22"/>
          <w:szCs w:val="22"/>
        </w:rPr>
        <w:t>и даже и не покорных, чтобы вселиться. Ты не смотрел, го</w:t>
        <w:softHyphen/>
        <w:t xml:space="preserve">ворит, на прежнюю непокорность их; но даже, видя пререкания со стороны их, Ты переносил сие и благодетельствовал им, доколе не сделал их своим жилищем. Слова </w:t>
      </w:r>
      <w:r>
        <w:rPr>
          <w:iCs/>
          <w:sz w:val="22"/>
          <w:szCs w:val="22"/>
        </w:rPr>
        <w:t>Евсевия</w:t>
      </w:r>
      <w:r>
        <w:rPr>
          <w:i/>
          <w:iCs/>
          <w:sz w:val="22"/>
          <w:szCs w:val="22"/>
        </w:rPr>
        <w:t xml:space="preserve">: </w:t>
      </w:r>
      <w:r>
        <w:rPr>
          <w:sz w:val="22"/>
          <w:szCs w:val="22"/>
        </w:rPr>
        <w:t>Можешь сказать, что и дары получив от Отца, Он составил Себе цер</w:t>
        <w:softHyphen/>
        <w:t>ковь, чтобы вселиться в тех, которые в древности упорствовали. Аф</w:t>
      </w:r>
      <w:r>
        <w:rPr>
          <w:iCs/>
          <w:sz w:val="22"/>
          <w:szCs w:val="22"/>
        </w:rPr>
        <w:t>анасия:</w:t>
      </w:r>
      <w:r>
        <w:rPr>
          <w:i/>
          <w:iCs/>
          <w:sz w:val="22"/>
          <w:szCs w:val="22"/>
        </w:rPr>
        <w:t xml:space="preserve"> </w:t>
      </w:r>
      <w:r>
        <w:rPr>
          <w:sz w:val="22"/>
          <w:szCs w:val="22"/>
        </w:rPr>
        <w:t>Те, гово</w:t>
        <w:softHyphen/>
        <w:t>рит, люди, которых Ты принял, как даяния, в древности были непокорны. Но Ты и в них, говорит, вселился. Впрочем мысль сия видна из переложения слов: Ты принял даяния в людях, чтобы вселиться в сих даемых. Они были неверны, когда служили твари более, нежели создавшему их. Христос влечет непокорных, по словам н</w:t>
      </w:r>
      <w:r>
        <w:rPr>
          <w:iCs/>
          <w:sz w:val="22"/>
          <w:szCs w:val="22"/>
        </w:rPr>
        <w:t>еизвестного</w:t>
      </w:r>
      <w:r>
        <w:rPr>
          <w:i/>
          <w:iCs/>
          <w:sz w:val="22"/>
          <w:szCs w:val="22"/>
        </w:rPr>
        <w:t xml:space="preserve"> </w:t>
      </w:r>
      <w:r>
        <w:rPr>
          <w:sz w:val="22"/>
          <w:szCs w:val="22"/>
        </w:rPr>
        <w:t>толковника, иногда чрез болезни и тесные обстоятельства; а многие пришли и чрез видения, чтобы в них вселился Иисус. Ап. П</w:t>
      </w:r>
      <w:r>
        <w:rPr>
          <w:iCs/>
          <w:sz w:val="22"/>
          <w:szCs w:val="22"/>
        </w:rPr>
        <w:t>авел</w:t>
      </w:r>
      <w:r>
        <w:rPr>
          <w:i/>
          <w:iCs/>
          <w:sz w:val="22"/>
          <w:szCs w:val="22"/>
        </w:rPr>
        <w:t xml:space="preserve"> </w:t>
      </w:r>
      <w:r>
        <w:rPr>
          <w:sz w:val="22"/>
          <w:szCs w:val="22"/>
        </w:rPr>
        <w:t xml:space="preserve">слово: принял, заменил словом: дал; потому что это, по </w:t>
      </w:r>
      <w:r>
        <w:rPr>
          <w:iCs/>
          <w:sz w:val="22"/>
          <w:szCs w:val="22"/>
        </w:rPr>
        <w:t>Феодориту</w:t>
      </w:r>
      <w:r>
        <w:rPr>
          <w:i/>
          <w:iCs/>
          <w:sz w:val="22"/>
          <w:szCs w:val="22"/>
        </w:rPr>
        <w:t xml:space="preserve">, </w:t>
      </w:r>
      <w:r>
        <w:rPr>
          <w:sz w:val="22"/>
          <w:szCs w:val="22"/>
        </w:rPr>
        <w:t>лучше идет ко Христу, который не принял, но, по восшествии на небеса, дал дарования Духа (в изд.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20. </w:t>
      </w:r>
      <w:r>
        <w:rPr>
          <w:i/>
          <w:iCs/>
          <w:sz w:val="22"/>
          <w:szCs w:val="22"/>
        </w:rPr>
        <w:t xml:space="preserve">Господь Бог благословен, благословен Господь день дне </w:t>
      </w:r>
      <w:r>
        <w:rPr>
          <w:sz w:val="22"/>
          <w:szCs w:val="22"/>
        </w:rPr>
        <w:t>(в каждый день). Здесь замечай, чи</w:t>
        <w:softHyphen/>
        <w:t>татель, что Давид открывает таинство святыя Троицы. Ибо го</w:t>
        <w:softHyphen/>
        <w:t xml:space="preserve">ворит: Господь и Бог и Господь. Так и Моисей сказал: Господь Бог наш, Господь один есть (Вт.6, 4). Сказав, что </w:t>
      </w:r>
      <w:r>
        <w:rPr>
          <w:sz w:val="22"/>
          <w:szCs w:val="22"/>
          <w:lang w:val="en-US"/>
        </w:rPr>
        <w:t>Tp</w:t>
      </w:r>
      <w:r>
        <w:rPr>
          <w:sz w:val="22"/>
          <w:szCs w:val="22"/>
        </w:rPr>
        <w:t>иип</w:t>
      </w:r>
      <w:r>
        <w:rPr>
          <w:sz w:val="22"/>
          <w:szCs w:val="22"/>
          <w:lang w:val="en-US"/>
        </w:rPr>
        <w:t>o</w:t>
      </w:r>
      <w:r>
        <w:rPr>
          <w:sz w:val="22"/>
          <w:szCs w:val="22"/>
        </w:rPr>
        <w:t>стасный Бог должен быть хвалим и прославляем день в день, то есть, во весь день (ибо такое дополнение здесь подразу</w:t>
        <w:softHyphen/>
        <w:t>мевается отвне), сказав, говорю, сие, Давид для уяснения темноты в сих выражениях, присовокупил: каждый день. Другие—выражение: в день, каждый день, принимают про</w:t>
        <w:softHyphen/>
        <w:t>сто за выражение: день за днем, то есть, всегда, непрерывно, во все дни.</w:t>
      </w:r>
    </w:p>
    <w:p>
      <w:pPr>
        <w:pStyle w:val="Normal"/>
        <w:shd w:fill="FFFFFF" w:val="clear"/>
        <w:ind w:firstLine="567"/>
        <w:jc w:val="both"/>
        <w:rPr>
          <w:rFonts w:ascii="Arial" w:hAnsi="Arial" w:cs="Arial"/>
          <w:sz w:val="22"/>
          <w:szCs w:val="22"/>
        </w:rPr>
      </w:pPr>
      <w:r>
        <w:rPr>
          <w:i/>
          <w:iCs/>
          <w:sz w:val="22"/>
          <w:szCs w:val="22"/>
        </w:rPr>
        <w:t>Поспешит нам Бог спасений наших.</w:t>
      </w:r>
    </w:p>
    <w:p>
      <w:pPr>
        <w:pStyle w:val="Normal"/>
        <w:shd w:fill="FFFFFF" w:val="clear"/>
        <w:ind w:firstLine="567"/>
        <w:jc w:val="both"/>
        <w:rPr>
          <w:rFonts w:ascii="Arial" w:hAnsi="Arial" w:cs="Arial"/>
          <w:sz w:val="22"/>
          <w:szCs w:val="22"/>
        </w:rPr>
      </w:pPr>
      <w:r>
        <w:rPr>
          <w:sz w:val="22"/>
          <w:szCs w:val="22"/>
        </w:rPr>
        <w:t xml:space="preserve">21. </w:t>
      </w:r>
      <w:r>
        <w:rPr>
          <w:i/>
          <w:iCs/>
          <w:sz w:val="22"/>
          <w:szCs w:val="22"/>
        </w:rPr>
        <w:t>Бог наш, Бог, еже спасати!</w:t>
      </w:r>
      <w:r>
        <w:rPr>
          <w:sz w:val="22"/>
          <w:szCs w:val="22"/>
        </w:rPr>
        <w:t xml:space="preserve"> Замечай, читатель, и здесь таинство святой Троицы: трижды в сих словах употребил имя Бога.</w:t>
      </w:r>
    </w:p>
    <w:p>
      <w:pPr>
        <w:pStyle w:val="Normal"/>
        <w:shd w:fill="FFFFFF" w:val="clear"/>
        <w:ind w:firstLine="567"/>
        <w:jc w:val="both"/>
        <w:rPr/>
      </w:pPr>
      <w:r>
        <w:rPr>
          <w:i/>
          <w:iCs/>
          <w:sz w:val="22"/>
          <w:szCs w:val="22"/>
        </w:rPr>
        <w:t xml:space="preserve">И Господня, Господня </w:t>
      </w:r>
      <w:r>
        <w:rPr>
          <w:sz w:val="22"/>
          <w:szCs w:val="22"/>
        </w:rPr>
        <w:t xml:space="preserve">(только) </w:t>
      </w:r>
      <w:r>
        <w:rPr>
          <w:i/>
          <w:iCs/>
          <w:sz w:val="22"/>
          <w:szCs w:val="22"/>
        </w:rPr>
        <w:t xml:space="preserve">исходища смертная. </w:t>
      </w:r>
      <w:r>
        <w:rPr>
          <w:sz w:val="22"/>
          <w:szCs w:val="22"/>
        </w:rPr>
        <w:t>Одному, говорит, Господу свойственно освобождать от смерти и доставлять жизнь. А под смертью разумеет и естественную и произвольную, или грех. Естественная смерть умерщвляет тело</w:t>
      </w:r>
      <w:r>
        <w:rPr>
          <w:smallCaps/>
          <w:sz w:val="22"/>
          <w:szCs w:val="22"/>
        </w:rPr>
        <w:t xml:space="preserve"> </w:t>
      </w:r>
      <w:r>
        <w:rPr>
          <w:sz w:val="22"/>
          <w:szCs w:val="22"/>
        </w:rPr>
        <w:t>для естественных действий, а произвольная умерщвляет душу для добродетельных ее действий. Можно принимать сии</w:t>
      </w:r>
      <w:r>
        <w:rPr>
          <w:i/>
          <w:iCs/>
          <w:sz w:val="22"/>
          <w:szCs w:val="22"/>
        </w:rPr>
        <w:t xml:space="preserve"> </w:t>
      </w:r>
      <w:r>
        <w:rPr>
          <w:sz w:val="22"/>
          <w:szCs w:val="22"/>
        </w:rPr>
        <w:t>слова и за пророчество о воскресении Спасителя *); ибо с первым последовал исход из (врат) смерти, и Он освободился от нее чрез восстание, так что в другой раз умирать не будет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Слова Божествен. </w:t>
      </w:r>
      <w:r>
        <w:rPr>
          <w:iCs/>
          <w:sz w:val="22"/>
          <w:szCs w:val="22"/>
        </w:rPr>
        <w:t>Кирилла</w:t>
      </w:r>
      <w:r>
        <w:rPr>
          <w:i/>
          <w:iCs/>
          <w:sz w:val="22"/>
          <w:szCs w:val="22"/>
        </w:rPr>
        <w:t xml:space="preserve">: </w:t>
      </w:r>
      <w:r>
        <w:rPr>
          <w:sz w:val="22"/>
          <w:szCs w:val="22"/>
        </w:rPr>
        <w:t>Очевидно Апостолы так дерзают, что в то время, как они за проповедь доходили даже до смерти, Бог изводил их с мужеством. Ибо от Его могущества, говорит, зависят исходы, то есть, свобода от смерти... Ибо только Он, будучи Богом, чтоб спасать и источник спасения, нашел выход из смер</w:t>
        <w:softHyphen/>
        <w:t>ти, когда воскрес из мертвых: потому что всякий человек дошел до входа к смерти, а выйти из нее уже не мог. Но означаемый сими словами Господь, совершив исходы из смерти и в Себе отворив безысходную ее крепость и для нас, сделался Богом, чтоб спасать. Посему и Иову говорит: отворяются ли тебе страхом врата смерти, т. е. как Мне (Иов.38, 17)?</w:t>
      </w:r>
    </w:p>
    <w:p>
      <w:pPr>
        <w:pStyle w:val="Normal"/>
        <w:shd w:fill="FFFFFF" w:val="clear"/>
        <w:ind w:firstLine="567"/>
        <w:jc w:val="both"/>
        <w:rPr>
          <w:rFonts w:ascii="Arial" w:hAnsi="Arial" w:cs="Arial"/>
          <w:sz w:val="22"/>
          <w:szCs w:val="22"/>
        </w:rPr>
      </w:pPr>
      <w:r>
        <w:rPr>
          <w:sz w:val="22"/>
          <w:szCs w:val="22"/>
        </w:rPr>
        <w:t xml:space="preserve">**) Почему и Божествен. </w:t>
      </w:r>
      <w:r>
        <w:rPr>
          <w:iCs/>
          <w:sz w:val="22"/>
          <w:szCs w:val="22"/>
        </w:rPr>
        <w:t>Григорий</w:t>
      </w:r>
      <w:r>
        <w:rPr>
          <w:i/>
          <w:iCs/>
          <w:sz w:val="22"/>
          <w:szCs w:val="22"/>
        </w:rPr>
        <w:t xml:space="preserve"> Ф</w:t>
      </w:r>
      <w:r>
        <w:rPr>
          <w:iCs/>
          <w:sz w:val="22"/>
          <w:szCs w:val="22"/>
        </w:rPr>
        <w:t>ес</w:t>
      </w:r>
      <w:r>
        <w:rPr>
          <w:sz w:val="22"/>
          <w:szCs w:val="22"/>
        </w:rPr>
        <w:t>салониксий говорит, что воскресение Госпо</w:t>
        <w:softHyphen/>
        <w:t>да лучше может быть названо восстанием на всегда от смерти, нежели восстанием просто. Ибо восстанием называется такое пробуждение, по которому восставшие опять умирают, како</w:t>
        <w:softHyphen/>
        <w:t>во было Лазарево и других воскрешенных Господом. А совершенное восстание собствен</w:t>
        <w:softHyphen/>
        <w:t>но есть воздвижение таких воскресших, ко</w:t>
        <w:softHyphen/>
        <w:t xml:space="preserve">торые более не подвергнутся смерти, каково было Господне и будущее тех, которые имеют быть восстановлены при скончаний мира. В отношении к таким-то </w:t>
      </w:r>
      <w:r>
        <w:rPr>
          <w:iCs/>
          <w:sz w:val="22"/>
          <w:szCs w:val="22"/>
        </w:rPr>
        <w:t>Павел</w:t>
      </w:r>
      <w:r>
        <w:rPr>
          <w:i/>
          <w:iCs/>
          <w:sz w:val="22"/>
          <w:szCs w:val="22"/>
        </w:rPr>
        <w:t xml:space="preserve"> </w:t>
      </w:r>
      <w:r>
        <w:rPr>
          <w:sz w:val="22"/>
          <w:szCs w:val="22"/>
        </w:rPr>
        <w:t>упо</w:t>
        <w:softHyphen/>
        <w:t>требил имя воскресения, сказав: только бы достигнуть совершенного воскресения мертвых (Фил. 3, 11).</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22. </w:t>
      </w:r>
      <w:r>
        <w:rPr>
          <w:i/>
          <w:iCs/>
          <w:sz w:val="22"/>
          <w:szCs w:val="22"/>
        </w:rPr>
        <w:t>Обаче Бог сокрушит гла</w:t>
        <w:softHyphen/>
        <w:t>вы врагов своих.</w:t>
      </w:r>
      <w:r>
        <w:rPr>
          <w:sz w:val="22"/>
          <w:szCs w:val="22"/>
        </w:rPr>
        <w:t xml:space="preserve"> Бог, говорит, сокрушит главнейшие силы демонов, так как в голове заклю</w:t>
        <w:softHyphen/>
        <w:t>чаются главнейшие силы тела, то есть, чувства. Здесь излишен союз: обаче. Кратко можем вы</w:t>
        <w:softHyphen/>
        <w:t>разить мысль так: Бог, говорит, сокрушит мысленно мысленные главы демонов.</w:t>
      </w:r>
    </w:p>
    <w:p>
      <w:pPr>
        <w:pStyle w:val="Normal"/>
        <w:shd w:fill="FFFFFF" w:val="clear"/>
        <w:ind w:firstLine="567"/>
        <w:jc w:val="both"/>
        <w:rPr>
          <w:rFonts w:ascii="Arial" w:hAnsi="Arial" w:cs="Arial"/>
          <w:sz w:val="22"/>
          <w:szCs w:val="22"/>
        </w:rPr>
      </w:pPr>
      <w:r>
        <w:rPr>
          <w:i/>
          <w:iCs/>
          <w:sz w:val="22"/>
          <w:szCs w:val="22"/>
        </w:rPr>
        <w:t xml:space="preserve">Верх влас преходящих в прегргешениих своих. </w:t>
      </w:r>
      <w:r>
        <w:rPr>
          <w:sz w:val="22"/>
          <w:szCs w:val="22"/>
        </w:rPr>
        <w:t>Бог, говорит, сокрушит главы демонов, проходящих, то есть, попирающих верх волосов грешничих *). А попирают демоны верх людей, когда они согрешают; пото</w:t>
        <w:softHyphen/>
        <w:t>му что когда люди согрешают, тог</w:t>
        <w:softHyphen/>
        <w:t>да демоны попирают их, имея их подчиненными себе. Может иной разуметь сии слова и иначе, то есть, что демоны проходят, то есть, исследывают при согрешениях людей даже о волосе</w:t>
      </w:r>
      <w:r>
        <w:rPr>
          <w:smallCaps/>
          <w:sz w:val="22"/>
          <w:szCs w:val="22"/>
        </w:rPr>
        <w:t xml:space="preserve"> </w:t>
      </w:r>
      <w:r>
        <w:rPr>
          <w:sz w:val="22"/>
          <w:szCs w:val="22"/>
        </w:rPr>
        <w:t>верха (головы)—по перестановке слов и падежей, или замечают даже самый тонкий, как волос, грех человека, по словам Феодорита. Ибо сии злейшие испытатели во время смерти, когда подвергают душу каждого отчету, не пропускают ни малейших погрешно</w:t>
        <w:softHyphen/>
        <w:t>стей.</w:t>
      </w:r>
    </w:p>
    <w:p>
      <w:pPr>
        <w:pStyle w:val="Normal"/>
        <w:shd w:fill="FFFFFF" w:val="clear"/>
        <w:ind w:firstLine="567"/>
        <w:jc w:val="both"/>
        <w:rPr>
          <w:rFonts w:ascii="Arial" w:hAnsi="Arial" w:cs="Arial"/>
          <w:i/>
          <w:i/>
          <w:iCs/>
          <w:sz w:val="22"/>
          <w:szCs w:val="22"/>
          <w:vertAlign w:val="superscript"/>
        </w:rPr>
      </w:pPr>
      <w:r>
        <w:rPr>
          <w:rFonts w:cs="Arial" w:ascii="Arial" w:hAnsi="Arial"/>
          <w:i/>
          <w:iCs/>
          <w:sz w:val="22"/>
          <w:szCs w:val="22"/>
          <w:vertAlign w:val="superscript"/>
        </w:rPr>
      </w:r>
    </w:p>
    <w:p>
      <w:pPr>
        <w:pStyle w:val="Normal"/>
        <w:shd w:fill="FFFFFF" w:val="clear"/>
        <w:ind w:firstLine="567"/>
        <w:jc w:val="both"/>
        <w:rPr>
          <w:rFonts w:ascii="Arial" w:hAnsi="Arial" w:cs="Arial"/>
          <w:sz w:val="22"/>
          <w:szCs w:val="22"/>
        </w:rPr>
      </w:pPr>
      <w:r>
        <w:rPr>
          <w:i/>
          <w:iCs/>
          <w:sz w:val="22"/>
          <w:szCs w:val="22"/>
        </w:rPr>
        <w:t xml:space="preserve">*) </w:t>
      </w:r>
      <w:r>
        <w:rPr>
          <w:iCs/>
          <w:sz w:val="22"/>
          <w:szCs w:val="22"/>
        </w:rPr>
        <w:t>Афанасий</w:t>
      </w:r>
      <w:r>
        <w:rPr>
          <w:i/>
          <w:iCs/>
          <w:sz w:val="22"/>
          <w:szCs w:val="22"/>
        </w:rPr>
        <w:t xml:space="preserve"> </w:t>
      </w:r>
      <w:r>
        <w:rPr>
          <w:sz w:val="22"/>
          <w:szCs w:val="22"/>
        </w:rPr>
        <w:t>говорит, что Господь со</w:t>
        <w:softHyphen/>
        <w:t>крушит сверх сего и верх волосов, то есть голову тех, которые проходят, то есть проводят жизнь свою во грехах, иначе ска</w:t>
        <w:softHyphen/>
        <w:t>зать, сокрушит главы нераскаянных и неисправимых, и к сему прибавляет, что речение сие взято от видимого сходства в змиях, которые, во время восстания их на ко</w:t>
        <w:softHyphen/>
        <w:t>го либо, будучи поражены в голову, погибают. При том сии слова относятся и к начальствующим над народом иудейски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23. </w:t>
      </w:r>
      <w:r>
        <w:rPr>
          <w:i/>
          <w:iCs/>
          <w:sz w:val="22"/>
          <w:szCs w:val="22"/>
        </w:rPr>
        <w:t>Рече Господь: от Васана обращу.</w:t>
      </w:r>
      <w:r>
        <w:rPr>
          <w:sz w:val="22"/>
          <w:szCs w:val="22"/>
        </w:rPr>
        <w:t xml:space="preserve"> Васан значит: стыд. Итак, Господь, говорит, обратив язычников от стыда идолов, в которых веровали они, привел их к Богопознанию, также обра</w:t>
        <w:softHyphen/>
        <w:t>тив их от срама грехов, деланных ими без страха, привел к добродетелям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w:t>
      </w:r>
      <w:r>
        <w:rPr>
          <w:iCs/>
          <w:sz w:val="22"/>
          <w:szCs w:val="22"/>
          <w:lang w:val="en-US"/>
        </w:rPr>
        <w:t>E</w:t>
      </w:r>
      <w:r>
        <w:rPr>
          <w:iCs/>
          <w:sz w:val="22"/>
          <w:szCs w:val="22"/>
        </w:rPr>
        <w:t>в</w:t>
      </w:r>
      <w:r>
        <w:rPr>
          <w:iCs/>
          <w:sz w:val="22"/>
          <w:szCs w:val="22"/>
          <w:lang w:val="en-US"/>
        </w:rPr>
        <w:t>ce</w:t>
      </w:r>
      <w:r>
        <w:rPr>
          <w:iCs/>
          <w:sz w:val="22"/>
          <w:szCs w:val="22"/>
        </w:rPr>
        <w:t>вий</w:t>
      </w:r>
      <w:r>
        <w:rPr>
          <w:i/>
          <w:iCs/>
          <w:sz w:val="22"/>
          <w:szCs w:val="22"/>
        </w:rPr>
        <w:t xml:space="preserve"> </w:t>
      </w:r>
      <w:r>
        <w:rPr>
          <w:sz w:val="22"/>
          <w:szCs w:val="22"/>
        </w:rPr>
        <w:t xml:space="preserve">говорит, что сии слова изъясняются еще так, что Господь ради нас снизшел до крестного страдания, презрев стыд, как говорит </w:t>
      </w:r>
      <w:r>
        <w:rPr>
          <w:iCs/>
          <w:sz w:val="22"/>
          <w:szCs w:val="22"/>
        </w:rPr>
        <w:t>Павел</w:t>
      </w:r>
      <w:r>
        <w:rPr>
          <w:i/>
          <w:iCs/>
          <w:sz w:val="22"/>
          <w:szCs w:val="22"/>
        </w:rPr>
        <w:t xml:space="preserve">; </w:t>
      </w:r>
      <w:r>
        <w:rPr>
          <w:sz w:val="22"/>
          <w:szCs w:val="22"/>
        </w:rPr>
        <w:t>а отсюда сниз</w:t>
        <w:softHyphen/>
        <w:t xml:space="preserve">шел в глубину моря, то есть в дальнейшие страны земли и там сокрушив ад, таким способом обратился, то есть, воскрес (восстал) из мнимого срама страдания. Слова </w:t>
      </w:r>
      <w:r>
        <w:rPr>
          <w:iCs/>
          <w:sz w:val="22"/>
          <w:szCs w:val="22"/>
        </w:rPr>
        <w:t>Феодорита</w:t>
      </w:r>
      <w:r>
        <w:rPr>
          <w:i/>
          <w:iCs/>
          <w:sz w:val="22"/>
          <w:szCs w:val="22"/>
        </w:rPr>
        <w:t xml:space="preserve">: </w:t>
      </w:r>
      <w:r>
        <w:rPr>
          <w:sz w:val="22"/>
          <w:szCs w:val="22"/>
        </w:rPr>
        <w:t xml:space="preserve">Васан в переводе значит: стыд; а стыд есть плод греха, от которого он обратит нас. </w:t>
      </w:r>
      <w:r>
        <w:rPr>
          <w:iCs/>
          <w:sz w:val="22"/>
          <w:szCs w:val="22"/>
        </w:rPr>
        <w:t>Афанасия</w:t>
      </w:r>
      <w:r>
        <w:rPr>
          <w:i/>
          <w:iCs/>
          <w:sz w:val="22"/>
          <w:szCs w:val="22"/>
        </w:rPr>
        <w:t xml:space="preserve">: </w:t>
      </w:r>
      <w:r>
        <w:rPr>
          <w:sz w:val="22"/>
          <w:szCs w:val="22"/>
        </w:rPr>
        <w:t>Васан значит: го</w:t>
        <w:softHyphen/>
        <w:t>речь, то есть, огорчение. Итак, он говорит, что из дома преогорчающего, то есть, израильского, обращу к себ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Обращу во глубинах морских.</w:t>
      </w:r>
      <w:r>
        <w:rPr>
          <w:sz w:val="22"/>
          <w:szCs w:val="22"/>
        </w:rPr>
        <w:t xml:space="preserve"> А обратил Господь язычников от упомянутого стыда посредством глубин морских, то есть, посред</w:t>
        <w:softHyphen/>
        <w:t>ством святого крещения, которое называет глубинами от поглубления (потопления) в нем соленого и горького греха. Почти то же самое сказал и пророк Михей: обратит и ущедрит нас (Гос</w:t>
        <w:softHyphen/>
        <w:t>подь), и погрузит неправды наши и ввергнет в глубины морские все</w:t>
      </w:r>
      <w:r>
        <w:rPr>
          <w:smallCaps/>
          <w:sz w:val="22"/>
          <w:szCs w:val="22"/>
        </w:rPr>
        <w:t xml:space="preserve"> </w:t>
      </w:r>
      <w:r>
        <w:rPr>
          <w:sz w:val="22"/>
          <w:szCs w:val="22"/>
        </w:rPr>
        <w:t>грехи наши (Мих.7, 19). Могут быть глубинами моря, по сло</w:t>
        <w:softHyphen/>
        <w:t>вам Афанасия, и глубины греха и удовольствия, то есть ужаснейшие и величайшие грехи, от каковых глубин грехов Бог обратил язычников к свету добродетели; и в сем значении выражение: во глубинах морских, должно при</w:t>
        <w:softHyphen/>
        <w:t>нимать вместо: из глубин, а предлог: во, вместо предлога: из; по обороту взаимного употребления.</w:t>
      </w:r>
    </w:p>
    <w:p>
      <w:pPr>
        <w:pStyle w:val="Normal"/>
        <w:shd w:fill="FFFFFF" w:val="clear"/>
        <w:ind w:firstLine="567"/>
        <w:jc w:val="both"/>
        <w:rPr>
          <w:rFonts w:ascii="Arial" w:hAnsi="Arial" w:cs="Arial"/>
          <w:sz w:val="22"/>
          <w:szCs w:val="22"/>
        </w:rPr>
      </w:pPr>
      <w:r>
        <w:rPr>
          <w:sz w:val="22"/>
          <w:szCs w:val="22"/>
        </w:rPr>
        <w:t xml:space="preserve">24. </w:t>
      </w:r>
      <w:r>
        <w:rPr>
          <w:i/>
          <w:iCs/>
          <w:sz w:val="22"/>
          <w:szCs w:val="22"/>
        </w:rPr>
        <w:t>Яко да омочится нога Твоя в крови.</w:t>
      </w:r>
      <w:r>
        <w:rPr>
          <w:sz w:val="22"/>
          <w:szCs w:val="22"/>
        </w:rPr>
        <w:t xml:space="preserve"> Ты, говорит, Господи, сделаешь все вышесказанное, чтоб совершенно победить Тебе врагов твоих—демонов. Слова сии ска</w:t>
        <w:softHyphen/>
        <w:t>заны переносно и по подобию, взя</w:t>
        <w:softHyphen/>
        <w:t>тому от тех, которые, побеж</w:t>
        <w:softHyphen/>
        <w:t>дая врагов своих и попирая тела убитого неприятеля, омочают ноги свои в текущей из них крови. Почему и Исаия, указывая на сие, говорит от лица Христова: и Я попрал их яростью моею, и сокрушил их в прах земной и низвел кровь их в землю (и омочились при совершенной по</w:t>
        <w:softHyphen/>
        <w:t>беде над ними одежды Мои) (Ис.63, 3); каковые слова имеют целью открыть, что Христос совер</w:t>
        <w:softHyphen/>
        <w:t>шенно победил демонов *). По другому объяснению, ногою Хри</w:t>
        <w:softHyphen/>
        <w:t>стовою можно почитать церковь, как носящую Христа верою, по</w:t>
        <w:softHyphen/>
        <w:t>чему и главою ее есть Христос. Итак, церковь Христова омочи</w:t>
        <w:softHyphen/>
        <w:t>лась кровно Христовою, как за</w:t>
        <w:softHyphen/>
        <w:t>печатлевшаяся ею, оградившаяся и окртшшая, подобно тому как закаливается (крепнет) от омочения железо. Или и так, что она омочена кровью мучеников Христовых. Или мысленно обагрилась и кровью демонов, которые так же мысленно закалаются ею.</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Феодорита</w:t>
      </w:r>
      <w:r>
        <w:rPr>
          <w:i/>
          <w:iCs/>
          <w:sz w:val="22"/>
          <w:szCs w:val="22"/>
        </w:rPr>
        <w:t xml:space="preserve">. </w:t>
      </w:r>
      <w:r>
        <w:rPr>
          <w:sz w:val="22"/>
          <w:szCs w:val="22"/>
        </w:rPr>
        <w:t xml:space="preserve">Представляя Бога всех в виде некоего храброго мужа, побеждающего врагов и освобождающего неправедно порабощенных им, сими словами он изображает и потоки кровей и мертвых попираемыми и поверженными в пищу псам. </w:t>
      </w:r>
      <w:r>
        <w:rPr>
          <w:iCs/>
          <w:sz w:val="22"/>
          <w:szCs w:val="22"/>
        </w:rPr>
        <w:t>Феодора</w:t>
      </w:r>
      <w:r>
        <w:rPr>
          <w:i/>
          <w:iCs/>
          <w:sz w:val="22"/>
          <w:szCs w:val="22"/>
        </w:rPr>
        <w:t>: С</w:t>
      </w:r>
      <w:r>
        <w:rPr>
          <w:sz w:val="22"/>
          <w:szCs w:val="22"/>
        </w:rPr>
        <w:t>оюз: чтобы—есть винословный для означения причины, ибо он не для того освобождает одних, чтобы истребить других: но напротив для освобождения тех, истребляет сих противящихс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i/>
          <w:iCs/>
          <w:sz w:val="22"/>
          <w:szCs w:val="22"/>
        </w:rPr>
        <w:t xml:space="preserve">Язык пес Твоих—от </w:t>
      </w:r>
      <w:r>
        <w:rPr>
          <w:sz w:val="22"/>
          <w:szCs w:val="22"/>
        </w:rPr>
        <w:t xml:space="preserve">(крови) </w:t>
      </w:r>
      <w:r>
        <w:rPr>
          <w:i/>
          <w:iCs/>
          <w:sz w:val="22"/>
          <w:szCs w:val="22"/>
        </w:rPr>
        <w:t>враг от Него.</w:t>
      </w:r>
      <w:r>
        <w:rPr>
          <w:sz w:val="22"/>
          <w:szCs w:val="22"/>
        </w:rPr>
        <w:t xml:space="preserve"> И здесь из общего (листа) надобно подразуме</w:t>
        <w:softHyphen/>
        <w:t>вать: чтоб омочился, и выразить вполне так: чтоб язык псов Твоих, каковые (псы) принадлежащие Христу, суть Апостолы, по изъяснению Божественного Ки</w:t>
        <w:softHyphen/>
        <w:t>рилла, потому что они своим лаем против мысленных волков—демонов, прогоняя всех врагов и строителей козней про</w:t>
        <w:softHyphen/>
        <w:t>тив веры, сим способом оберегают словесных овец и стадо Христово. Сих то Апостолов мыс</w:t>
        <w:softHyphen/>
        <w:t>ленный язык омочился чрез локание от врагов, то есть, крови врагов, где речение: крови, на</w:t>
        <w:softHyphen/>
        <w:t>добно разуметь из другого места. А выражение: от Него, значит то, что язык их омочился чрез Него, то есть, чрез помощь со стороны Бога и Отца. И сии слова перенесены из того случая, когда по умерщвлении врагов, псы умерт</w:t>
        <w:softHyphen/>
        <w:t>вивши их, локают кровь убитых и разрывают тела их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Другой</w:t>
      </w:r>
      <w:r>
        <w:rPr>
          <w:i/>
          <w:iCs/>
          <w:sz w:val="22"/>
          <w:szCs w:val="22"/>
        </w:rPr>
        <w:t xml:space="preserve"> </w:t>
      </w:r>
      <w:r>
        <w:rPr>
          <w:sz w:val="22"/>
          <w:szCs w:val="22"/>
        </w:rPr>
        <w:t>некто говорит: Нога Хри</w:t>
        <w:softHyphen/>
        <w:t>стова есть восприятый от Марии человек, Который чрез страдание омочился кровью, а язык псов, то есть, нечистых в древно</w:t>
        <w:softHyphen/>
        <w:t>сти народов, по обращении их от диавола, вкусил пречистой Его кров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25. </w:t>
      </w:r>
      <w:r>
        <w:rPr>
          <w:i/>
          <w:iCs/>
          <w:sz w:val="22"/>
          <w:szCs w:val="22"/>
        </w:rPr>
        <w:t>Видена быша шествия Твоя, Боже.</w:t>
      </w:r>
      <w:r>
        <w:rPr>
          <w:sz w:val="22"/>
          <w:szCs w:val="22"/>
        </w:rPr>
        <w:t xml:space="preserve"> Пути, говорит, и обращения и занятия в жизни Твоей, Господи, были видены, потому что очевидными зрителями их были Апостолы; почему и Варух сказал: потом явился на земли и обращался с людьми (Вар.3, 37).</w:t>
      </w:r>
    </w:p>
    <w:p>
      <w:pPr>
        <w:pStyle w:val="Normal"/>
        <w:shd w:fill="FFFFFF" w:val="clear"/>
        <w:ind w:firstLine="567"/>
        <w:jc w:val="both"/>
        <w:rPr>
          <w:rFonts w:ascii="Arial" w:hAnsi="Arial" w:cs="Arial"/>
          <w:sz w:val="22"/>
          <w:szCs w:val="22"/>
        </w:rPr>
      </w:pPr>
      <w:r>
        <w:rPr>
          <w:i/>
          <w:iCs/>
          <w:sz w:val="22"/>
          <w:szCs w:val="22"/>
        </w:rPr>
        <w:t xml:space="preserve">Шествия Бога моего </w:t>
      </w:r>
      <w:r>
        <w:rPr>
          <w:sz w:val="22"/>
          <w:szCs w:val="22"/>
        </w:rPr>
        <w:t xml:space="preserve">— </w:t>
      </w:r>
      <w:r>
        <w:rPr>
          <w:i/>
          <w:iCs/>
          <w:sz w:val="22"/>
          <w:szCs w:val="22"/>
        </w:rPr>
        <w:t>царя, иже во святем.</w:t>
      </w:r>
      <w:r>
        <w:rPr>
          <w:sz w:val="22"/>
          <w:szCs w:val="22"/>
        </w:rPr>
        <w:t xml:space="preserve"> Смотри, читатель, как Божественный Давид ясно исповедует Христа Богом, как имевший полное понятие о Нем, и называет святым у Отца, в котором Сын был всегда—без</w:t>
        <w:softHyphen/>
        <w:t>отлучно: Я, говорит, в Отце и Отец во Мне (Иоан.14,10)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Другой</w:t>
      </w:r>
      <w:r>
        <w:rPr>
          <w:i/>
          <w:iCs/>
          <w:sz w:val="22"/>
          <w:szCs w:val="22"/>
        </w:rPr>
        <w:t xml:space="preserve"> </w:t>
      </w:r>
      <w:r>
        <w:rPr>
          <w:sz w:val="22"/>
          <w:szCs w:val="22"/>
        </w:rPr>
        <w:t xml:space="preserve">же говорит: Называет Его сущим во святом, то есть, явившимся на святом Синае, или сущим во святом теле, взятом от Богородицы. Слова </w:t>
      </w:r>
      <w:r>
        <w:rPr>
          <w:iCs/>
          <w:sz w:val="22"/>
          <w:szCs w:val="22"/>
        </w:rPr>
        <w:t>Феодорита</w:t>
      </w:r>
      <w:r>
        <w:rPr>
          <w:i/>
          <w:iCs/>
          <w:sz w:val="22"/>
          <w:szCs w:val="22"/>
        </w:rPr>
        <w:t xml:space="preserve">: </w:t>
      </w:r>
      <w:r>
        <w:rPr>
          <w:sz w:val="22"/>
          <w:szCs w:val="22"/>
        </w:rPr>
        <w:t>Святым называет храм, восприятый от се</w:t>
        <w:softHyphen/>
        <w:t>мени Давида. Аф</w:t>
      </w:r>
      <w:r>
        <w:rPr>
          <w:iCs/>
          <w:sz w:val="22"/>
          <w:szCs w:val="22"/>
        </w:rPr>
        <w:t>анасия</w:t>
      </w:r>
      <w:r>
        <w:rPr>
          <w:i/>
          <w:iCs/>
          <w:sz w:val="22"/>
          <w:szCs w:val="22"/>
        </w:rPr>
        <w:t xml:space="preserve">: </w:t>
      </w:r>
      <w:r>
        <w:rPr>
          <w:sz w:val="22"/>
          <w:szCs w:val="22"/>
        </w:rPr>
        <w:t>Шествиями Бога на</w:t>
        <w:softHyphen/>
        <w:t xml:space="preserve">зывает бывшие в домостроительства действия, каковы: рождение от Девы, произведение знамений, восшествие на крест, смерть, бывшая по смотрению, возвращение из мертвых к жизни и восхождение на небеса. О сих то шествиях говорит, что они были видены (в изд. Своде). </w:t>
      </w:r>
      <w:r>
        <w:rPr>
          <w:iCs/>
          <w:sz w:val="22"/>
          <w:szCs w:val="22"/>
        </w:rPr>
        <w:t>Феодорит</w:t>
      </w:r>
      <w:r>
        <w:rPr>
          <w:i/>
          <w:iCs/>
          <w:sz w:val="22"/>
          <w:szCs w:val="22"/>
        </w:rPr>
        <w:t xml:space="preserve">, </w:t>
      </w:r>
      <w:r>
        <w:rPr>
          <w:sz w:val="22"/>
          <w:szCs w:val="22"/>
        </w:rPr>
        <w:t>изъясняя сие буквально, говорит, что на святой горе—Синае видны были слды Божии, как на</w:t>
        <w:softHyphen/>
        <w:t>писано: И взошел Моисей и Аарон и Надав и Авиуд и семьдесят из старейшин</w:t>
        <w:softHyphen/>
        <w:t>ства израильского и видели место</w:t>
      </w:r>
      <w:r>
        <w:rPr>
          <w:smallCaps/>
          <w:sz w:val="22"/>
          <w:szCs w:val="22"/>
        </w:rPr>
        <w:t xml:space="preserve">, </w:t>
      </w:r>
      <w:r>
        <w:rPr>
          <w:sz w:val="22"/>
          <w:szCs w:val="22"/>
        </w:rPr>
        <w:t>где стоял</w:t>
      </w:r>
      <w:r>
        <w:rPr>
          <w:smallCaps/>
          <w:sz w:val="22"/>
          <w:szCs w:val="22"/>
        </w:rPr>
        <w:t xml:space="preserve"> </w:t>
      </w:r>
      <w:r>
        <w:rPr>
          <w:sz w:val="22"/>
          <w:szCs w:val="22"/>
        </w:rPr>
        <w:t>Бог Израилев; и что под ногами Его, то (было) как бы сделано из камня (кирпича) Сапфирова и как бы имело вид тверди не</w:t>
        <w:softHyphen/>
        <w:t>ба по своей чистоте (Исх. 2, 9).</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26. П</w:t>
      </w:r>
      <w:r>
        <w:rPr>
          <w:i/>
          <w:iCs/>
          <w:sz w:val="22"/>
          <w:szCs w:val="22"/>
        </w:rPr>
        <w:t xml:space="preserve">редвариша </w:t>
      </w:r>
      <w:r>
        <w:rPr>
          <w:sz w:val="22"/>
          <w:szCs w:val="22"/>
        </w:rPr>
        <w:t xml:space="preserve">(других) </w:t>
      </w:r>
      <w:r>
        <w:rPr>
          <w:i/>
          <w:iCs/>
          <w:sz w:val="22"/>
          <w:szCs w:val="22"/>
        </w:rPr>
        <w:t xml:space="preserve">князи </w:t>
      </w:r>
      <w:r>
        <w:rPr>
          <w:sz w:val="22"/>
          <w:szCs w:val="22"/>
        </w:rPr>
        <w:t xml:space="preserve">(начальствующие) </w:t>
      </w:r>
      <w:r>
        <w:rPr>
          <w:i/>
          <w:iCs/>
          <w:sz w:val="22"/>
          <w:szCs w:val="22"/>
        </w:rPr>
        <w:t xml:space="preserve">близь </w:t>
      </w:r>
      <w:r>
        <w:rPr>
          <w:sz w:val="22"/>
          <w:szCs w:val="22"/>
        </w:rPr>
        <w:t xml:space="preserve">(в след) </w:t>
      </w:r>
      <w:r>
        <w:rPr>
          <w:i/>
          <w:iCs/>
          <w:sz w:val="22"/>
          <w:szCs w:val="22"/>
        </w:rPr>
        <w:t xml:space="preserve">поющих. </w:t>
      </w:r>
      <w:r>
        <w:rPr>
          <w:sz w:val="22"/>
          <w:szCs w:val="22"/>
        </w:rPr>
        <w:t>Князьями Божественный Давид называет Апостолов, как говорят Афанасий и Феодорит, согласно с сказанным: по</w:t>
        <w:softHyphen/>
        <w:t>ставишь их князьями по всей земле (Псал.44,17). Сии-то, го</w:t>
        <w:softHyphen/>
        <w:t>ворит, Апостолы предупредили всех других, уверовавших из язычников, как первые они уве</w:t>
        <w:softHyphen/>
        <w:t>ровали во Христа. Поющими назы</w:t>
        <w:softHyphen/>
        <w:t>вает пророков, как пророчествовавших о Христе с псал</w:t>
        <w:softHyphen/>
        <w:t>тирью и органами. Сих-то про</w:t>
        <w:softHyphen/>
        <w:t>роков державшиеся, или близ них то были Апостолы, неот</w:t>
        <w:softHyphen/>
        <w:t>ступно последуя за ними и по вре</w:t>
        <w:softHyphen/>
        <w:t>мени и по проповеди.</w:t>
      </w:r>
    </w:p>
    <w:p>
      <w:pPr>
        <w:pStyle w:val="Normal"/>
        <w:shd w:fill="FFFFFF" w:val="clear"/>
        <w:ind w:firstLine="567"/>
        <w:jc w:val="both"/>
        <w:rPr>
          <w:rFonts w:ascii="Arial" w:hAnsi="Arial" w:cs="Arial"/>
          <w:sz w:val="22"/>
          <w:szCs w:val="22"/>
        </w:rPr>
      </w:pPr>
      <w:r>
        <w:rPr>
          <w:i/>
          <w:iCs/>
          <w:sz w:val="22"/>
          <w:szCs w:val="22"/>
        </w:rPr>
        <w:t xml:space="preserve">Посреде дев тимпанниц. </w:t>
      </w:r>
      <w:r>
        <w:rPr>
          <w:sz w:val="22"/>
          <w:szCs w:val="22"/>
        </w:rPr>
        <w:t>Апо</w:t>
        <w:softHyphen/>
        <w:t>столы, говорит, вслед за проро</w:t>
        <w:softHyphen/>
        <w:t>ками явились с проповедью среди иудейских собраний, которые на</w:t>
        <w:softHyphen/>
        <w:t>зываются молодыми по несовершенству жизни их; держащими тимпаны, потому что с тимпанами и другими орудиями (в руке) пели Богу словом; по телесному служению в законе, так как из тела составляется и тимпан. Или Апостолы явились среди поместных церквей Христовых, которые называются молодыми по юности и непорочности веры, а держа</w:t>
        <w:softHyphen/>
        <w:t>щими тимпаны—по умерщвлению ради Бога тела, так как и тим</w:t>
        <w:softHyphen/>
        <w:t>пан есть мертвое тело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Феодорит</w:t>
      </w:r>
      <w:r>
        <w:rPr>
          <w:i/>
          <w:iCs/>
          <w:sz w:val="22"/>
          <w:szCs w:val="22"/>
        </w:rPr>
        <w:t xml:space="preserve"> </w:t>
      </w:r>
      <w:r>
        <w:rPr>
          <w:sz w:val="22"/>
          <w:szCs w:val="22"/>
        </w:rPr>
        <w:t xml:space="preserve">молодых дев принимает за подвизающихся в девстве и приносящих Богу Божественное песнопение. Слова </w:t>
      </w:r>
      <w:r>
        <w:rPr>
          <w:iCs/>
          <w:sz w:val="22"/>
          <w:szCs w:val="22"/>
        </w:rPr>
        <w:t>Афанасия</w:t>
      </w:r>
      <w:r>
        <w:rPr>
          <w:i/>
          <w:iCs/>
          <w:sz w:val="22"/>
          <w:szCs w:val="22"/>
        </w:rPr>
        <w:t xml:space="preserve">: </w:t>
      </w:r>
      <w:r>
        <w:rPr>
          <w:sz w:val="22"/>
          <w:szCs w:val="22"/>
        </w:rPr>
        <w:t xml:space="preserve">Молодыми (девами) называет души, которые силою Святого Духа делались крепкими. </w:t>
      </w:r>
      <w:r>
        <w:rPr>
          <w:iCs/>
          <w:sz w:val="22"/>
          <w:szCs w:val="22"/>
        </w:rPr>
        <w:t>Дидима:</w:t>
      </w:r>
      <w:r>
        <w:rPr>
          <w:i/>
          <w:iCs/>
          <w:sz w:val="22"/>
          <w:szCs w:val="22"/>
        </w:rPr>
        <w:t xml:space="preserve"> </w:t>
      </w:r>
      <w:r>
        <w:rPr>
          <w:sz w:val="22"/>
          <w:szCs w:val="22"/>
        </w:rPr>
        <w:t>Поющими должно назвать подвизаю</w:t>
        <w:softHyphen/>
        <w:t>щихся в деятельной жизни, а молодыми (девами) держащими тимпаны—души, умертвившие земные члены и мертвость Иисуса в теле своем носящи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27. </w:t>
      </w:r>
      <w:r>
        <w:rPr>
          <w:i/>
          <w:iCs/>
          <w:sz w:val="22"/>
          <w:szCs w:val="22"/>
        </w:rPr>
        <w:t xml:space="preserve">В церквах благословите Бога, Господа от источник Израилевых. </w:t>
      </w:r>
      <w:r>
        <w:rPr>
          <w:iCs/>
          <w:sz w:val="22"/>
          <w:szCs w:val="22"/>
        </w:rPr>
        <w:t>Сии</w:t>
      </w:r>
      <w:r>
        <w:rPr>
          <w:sz w:val="22"/>
          <w:szCs w:val="22"/>
        </w:rPr>
        <w:t xml:space="preserve"> слова, по словам Феодорита, предсказывают прекращение, или окончание законного Богослужения и предсказывают, или пророчествуют о множестве поместных Христовых церквей; ибо в древности у иудеев был только один храм. При том, по изъяснению Божественного Ки</w:t>
        <w:softHyphen/>
        <w:t>рилла, говорится о том, что опять будут благословлять Господа из книг закона и пророков, ибо книги сии суть источники и родники народа израильского, источившие для них богопознание. По</w:t>
        <w:softHyphen/>
        <w:t>чему из сих источников и по</w:t>
        <w:softHyphen/>
        <w:t>черпали богоносные отцы сочиненные ими славословия Богу и песни новой благодати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Слова Божественн. </w:t>
      </w:r>
      <w:r>
        <w:rPr>
          <w:iCs/>
          <w:sz w:val="22"/>
          <w:szCs w:val="22"/>
        </w:rPr>
        <w:t>Кирилла:</w:t>
      </w:r>
      <w:r>
        <w:rPr>
          <w:i/>
          <w:iCs/>
          <w:sz w:val="22"/>
          <w:szCs w:val="22"/>
        </w:rPr>
        <w:t xml:space="preserve"> </w:t>
      </w:r>
      <w:r>
        <w:rPr>
          <w:sz w:val="22"/>
          <w:szCs w:val="22"/>
        </w:rPr>
        <w:t>Источ</w:t>
        <w:softHyphen/>
        <w:t>никами Израиля могут быть блаженные про</w:t>
        <w:softHyphen/>
        <w:t>роки, и еще до них—закон. Итак, он говорит, что не из других, но из них самих должно почерпать песни и славосло</w:t>
        <w:softHyphen/>
        <w:t>вить Бога. А это сказал об иноверных еретических писаниях. Ибо Господь благо</w:t>
        <w:softHyphen/>
        <w:t>словляется из законных и пророческих писаний у тех, которые в состоянии почерпать из самых источников спасения воду с веселием. Из сего (места) должно изобли</w:t>
        <w:softHyphen/>
        <w:t>чать отделяющих древнее писание от нового, в том, что они не могут в церквах благословлять Бога, как не имеющие источников</w:t>
      </w:r>
      <w:r>
        <w:rPr>
          <w:smallCaps/>
          <w:sz w:val="22"/>
          <w:szCs w:val="22"/>
        </w:rPr>
        <w:t xml:space="preserve"> </w:t>
      </w:r>
      <w:r>
        <w:rPr>
          <w:sz w:val="22"/>
          <w:szCs w:val="22"/>
        </w:rPr>
        <w:t xml:space="preserve">израильских и Господа оных. </w:t>
      </w:r>
      <w:r>
        <w:rPr>
          <w:iCs/>
          <w:sz w:val="22"/>
          <w:szCs w:val="22"/>
        </w:rPr>
        <w:t>Исихий</w:t>
      </w:r>
      <w:r>
        <w:rPr>
          <w:i/>
          <w:iCs/>
          <w:sz w:val="22"/>
          <w:szCs w:val="22"/>
        </w:rPr>
        <w:t xml:space="preserve"> </w:t>
      </w:r>
      <w:r>
        <w:rPr>
          <w:sz w:val="22"/>
          <w:szCs w:val="22"/>
        </w:rPr>
        <w:t>говорит, что и домашнее собрание благочестивых называется церковью, как говорит и П</w:t>
      </w:r>
      <w:r>
        <w:rPr>
          <w:iCs/>
          <w:sz w:val="22"/>
          <w:szCs w:val="22"/>
        </w:rPr>
        <w:t>авел</w:t>
      </w:r>
      <w:r>
        <w:rPr>
          <w:i/>
          <w:iCs/>
          <w:sz w:val="22"/>
          <w:szCs w:val="22"/>
        </w:rPr>
        <w:t xml:space="preserve">: </w:t>
      </w:r>
      <w:r>
        <w:rPr>
          <w:sz w:val="22"/>
          <w:szCs w:val="22"/>
        </w:rPr>
        <w:t>приветствует вас в Господе мно</w:t>
        <w:softHyphen/>
        <w:t>го Акилла и Прискилла с домашнею их церковью (1Кор. 16, 19).</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28. </w:t>
      </w:r>
      <w:r>
        <w:rPr>
          <w:i/>
          <w:iCs/>
          <w:sz w:val="22"/>
          <w:szCs w:val="22"/>
        </w:rPr>
        <w:t xml:space="preserve">Тамо Вениамин юнейший во ужасе </w:t>
      </w:r>
      <w:r>
        <w:rPr>
          <w:sz w:val="22"/>
          <w:szCs w:val="22"/>
        </w:rPr>
        <w:t>(исступлении). Там. Где? В церквах Божиих. Вениамином, по словам божествен. Ки</w:t>
        <w:softHyphen/>
        <w:t>рилла, называет Апостола Павла, как происходящего из колена Вениамина, последнего сына Иакова. Называет его младшим, как уверовавшего позже всех других Апостолов. В исступлении, по причине испытанного им восхищения до третьего неба, о каковом он сказал: в теле ли, не знаю, или вне тела, также не знаю, Бог знает (2Кор.12,3); еще: и так если мы пришли в исступление, то для Бога (2Кор.5,13). Притом на Павле исполнилось и про</w:t>
        <w:softHyphen/>
        <w:t>рочество Иакова, изреченное о колене Вениаминовом: Вениамин— волк хищный. Поутру ест он, и даже до вечера дает пищу (Быт.49, 27); потому что Павел прежде, как волк, расхищал церковь Божию и истреблял ее (съедал) яростью и убийственным намерением своим, а потом давал и другим духовную пищу, разде</w:t>
        <w:softHyphen/>
        <w:t>ляя им небесный хлеб божественных слов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 </w:t>
      </w:r>
      <w:r>
        <w:rPr>
          <w:sz w:val="22"/>
          <w:szCs w:val="22"/>
        </w:rPr>
        <w:t xml:space="preserve">Слова </w:t>
      </w:r>
      <w:r>
        <w:rPr>
          <w:iCs/>
          <w:sz w:val="22"/>
          <w:szCs w:val="22"/>
        </w:rPr>
        <w:t>Феодорита</w:t>
      </w:r>
      <w:r>
        <w:rPr>
          <w:i/>
          <w:iCs/>
          <w:sz w:val="22"/>
          <w:szCs w:val="22"/>
        </w:rPr>
        <w:t xml:space="preserve">; </w:t>
      </w:r>
      <w:r>
        <w:rPr>
          <w:sz w:val="22"/>
          <w:szCs w:val="22"/>
        </w:rPr>
        <w:t>Источниками из</w:t>
        <w:softHyphen/>
        <w:t>раильскими справедливо могут быть названы пророческие книги, из которых мы приносим Богу песнопение. Поелику же кроме пророческих даровал нам и Апостольские, то прилично прибавляет: там и Вениамин младший (брат); а этот есть блаженный П</w:t>
      </w:r>
      <w:r>
        <w:rPr>
          <w:iCs/>
          <w:sz w:val="22"/>
          <w:szCs w:val="22"/>
        </w:rPr>
        <w:t>а</w:t>
        <w:softHyphen/>
        <w:t>вел</w:t>
      </w:r>
      <w:r>
        <w:rPr>
          <w:i/>
          <w:iCs/>
          <w:sz w:val="22"/>
          <w:szCs w:val="22"/>
        </w:rPr>
        <w:t xml:space="preserve">, </w:t>
      </w:r>
      <w:r>
        <w:rPr>
          <w:sz w:val="22"/>
          <w:szCs w:val="22"/>
        </w:rPr>
        <w:t>ибо и повествование Деяний называет его юношею, Он начальствует в церкви и научает Божественным тайнам и руковод</w:t>
        <w:softHyphen/>
        <w:t>ствует покорных ко спасению их. При том и остальной лик апостолов тщательно наставляет верующих в сих тайнах. Поче</w:t>
        <w:softHyphen/>
        <w:t xml:space="preserve">му оные пророческие слова справедливо упоминают и об них: начальствующее Иуды и проч. Слова </w:t>
      </w:r>
      <w:r>
        <w:rPr>
          <w:iCs/>
          <w:sz w:val="22"/>
          <w:szCs w:val="22"/>
        </w:rPr>
        <w:t>Афанасия</w:t>
      </w:r>
      <w:r>
        <w:rPr>
          <w:i/>
          <w:iCs/>
          <w:sz w:val="22"/>
          <w:szCs w:val="22"/>
        </w:rPr>
        <w:t xml:space="preserve">: </w:t>
      </w:r>
      <w:r>
        <w:rPr>
          <w:sz w:val="22"/>
          <w:szCs w:val="22"/>
        </w:rPr>
        <w:t xml:space="preserve">Там; где? среди поющих. Но справедливо прежде других упомянул о </w:t>
      </w:r>
      <w:r>
        <w:rPr>
          <w:iCs/>
          <w:sz w:val="22"/>
          <w:szCs w:val="22"/>
        </w:rPr>
        <w:t>Павле</w:t>
      </w:r>
      <w:r>
        <w:rPr>
          <w:i/>
          <w:iCs/>
          <w:sz w:val="22"/>
          <w:szCs w:val="22"/>
        </w:rPr>
        <w:t xml:space="preserve">, </w:t>
      </w:r>
      <w:r>
        <w:rPr>
          <w:sz w:val="22"/>
          <w:szCs w:val="22"/>
        </w:rPr>
        <w:t>как более других потрудив</w:t>
        <w:softHyphen/>
        <w:t>шемся.</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Князи Иудовы владыки их, князи Завулони, князи Неффалимли. </w:t>
      </w:r>
      <w:r>
        <w:rPr>
          <w:sz w:val="22"/>
          <w:szCs w:val="22"/>
        </w:rPr>
        <w:t>Правителями, говорит, Христовых церквей будут Апосто</w:t>
        <w:softHyphen/>
        <w:t>лы, которых указал под именем племеноначальников—Иуды, Завулона и Неффалима. Иаков брат Божий и другие братья Гос</w:t>
        <w:softHyphen/>
        <w:t>пода имели, по словам Феодорита, родоначальником и праотцем своим Иуду. Петр и Андрей и Филипп и Иоанн происходили из города Вифсаиды. Матвей и Иаков Алфеев в истории представляются пребывавшими в Капернауме. А все сии места суть Галилейские; Галилея же дана бы</w:t>
        <w:softHyphen/>
        <w:t>ла в наследство патриархам Завулону и Неффалиму. Равным образом и прочие Апостолы происходили от других родоначальников. А назвал их начальствующими не в значении начальников и властителей над отече</w:t>
        <w:softHyphen/>
        <w:t>ствами их, но в значении избранных и честнейших—за душевное и духовное благородство их. Или назвал их, по словам Афанасия, начальствующими из Иуды, начальствующими из Завулона и начальствующими из Неффалима, так что предлог: из, должно здесь подразумевать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Или назвал их начальствующими над Иудою, Завулоном и Неффалимом, поколику они поставлены начальствующими над всею землею и живущими на земле людьми; ибо Писание говорит: поставишь их началь</w:t>
        <w:softHyphen/>
        <w:t>ствующими по всей земле (Псал.44, 17).</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29. </w:t>
      </w:r>
      <w:r>
        <w:rPr>
          <w:i/>
          <w:iCs/>
          <w:sz w:val="22"/>
          <w:szCs w:val="22"/>
        </w:rPr>
        <w:t xml:space="preserve">Заповеждь, Боже, силою Твоею. </w:t>
      </w:r>
      <w:r>
        <w:rPr>
          <w:sz w:val="22"/>
          <w:szCs w:val="22"/>
        </w:rPr>
        <w:t>Сии слова произносятся к Отцу, чтоб Он дал заповедь силе своей, то есть, Сыну своему касательно проповеди Евангелия. Да не устрашает тебя речение: заповеждь, ибо это говорится к Нему в отношении к человече</w:t>
        <w:softHyphen/>
        <w:t>ству Его, как и сам Сын сказал: Он Мне (Отец) дал заповедь, что Мне сказать и что гово</w:t>
        <w:softHyphen/>
        <w:t>рить (Иоан.12,49). А что Христос есть сила Отца, о том свидетельствует Павел, когда называет Христа Божиею силою и Божиею премудростью (1Кор.1, 24).</w:t>
      </w:r>
    </w:p>
    <w:p>
      <w:pPr>
        <w:pStyle w:val="Normal"/>
        <w:shd w:fill="FFFFFF" w:val="clear"/>
        <w:ind w:firstLine="567"/>
        <w:jc w:val="both"/>
        <w:rPr>
          <w:rFonts w:ascii="Arial" w:hAnsi="Arial" w:cs="Arial"/>
          <w:sz w:val="22"/>
          <w:szCs w:val="22"/>
        </w:rPr>
      </w:pPr>
      <w:r>
        <w:rPr>
          <w:i/>
          <w:iCs/>
          <w:sz w:val="22"/>
          <w:szCs w:val="22"/>
        </w:rPr>
        <w:t xml:space="preserve">Укрепи, Боже, сие, еже соделал </w:t>
      </w:r>
      <w:r>
        <w:rPr>
          <w:i/>
          <w:iCs/>
          <w:sz w:val="22"/>
          <w:szCs w:val="22"/>
          <w:lang w:val="en-US"/>
        </w:rPr>
        <w:t>ecu</w:t>
      </w:r>
      <w:r>
        <w:rPr>
          <w:i/>
          <w:iCs/>
          <w:sz w:val="22"/>
          <w:szCs w:val="22"/>
        </w:rPr>
        <w:t xml:space="preserve"> в нас.</w:t>
      </w:r>
    </w:p>
    <w:p>
      <w:pPr>
        <w:pStyle w:val="Normal"/>
        <w:shd w:fill="FFFFFF" w:val="clear"/>
        <w:ind w:firstLine="567"/>
        <w:jc w:val="both"/>
        <w:rPr>
          <w:rFonts w:ascii="Arial" w:hAnsi="Arial" w:cs="Arial"/>
          <w:sz w:val="22"/>
          <w:szCs w:val="22"/>
        </w:rPr>
      </w:pPr>
      <w:r>
        <w:rPr>
          <w:sz w:val="22"/>
          <w:szCs w:val="22"/>
        </w:rPr>
        <w:t xml:space="preserve">30. </w:t>
      </w:r>
      <w:r>
        <w:rPr>
          <w:i/>
          <w:iCs/>
          <w:sz w:val="22"/>
          <w:szCs w:val="22"/>
        </w:rPr>
        <w:t xml:space="preserve">От храма Твоего в Иерусалиме </w:t>
      </w:r>
      <w:r>
        <w:rPr>
          <w:sz w:val="22"/>
          <w:szCs w:val="22"/>
        </w:rPr>
        <w:t>(в Иерусалим). По сло</w:t>
        <w:softHyphen/>
        <w:t>вам Божественного Кирилла, сии слова относятся к Сыну, чтоб Он укрепил Евангельскую про</w:t>
        <w:softHyphen/>
        <w:t>поведь, которую сделал в нас, то есть, для нас. А сделал, или произвел и совершил ее чрез восприятие человечества; ибо оно то было храм и жилище Божества, по словам Феодорита *). Ты, говорит, сделал это от храма Твоего, то есть, чрез телесный Твой храм, когда жил и проповедовал в Иерусалиме. Ибо на Сионе, говорит, горе святой сво</w:t>
        <w:softHyphen/>
        <w:t>ей возвещающий повеление Госпо</w:t>
        <w:softHyphen/>
        <w:t>да (Пс.2, 6).</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Или, по словам того же </w:t>
      </w:r>
      <w:r>
        <w:rPr>
          <w:iCs/>
          <w:sz w:val="22"/>
          <w:szCs w:val="22"/>
        </w:rPr>
        <w:t>Кирилла</w:t>
      </w:r>
      <w:r>
        <w:rPr>
          <w:i/>
          <w:iCs/>
          <w:sz w:val="22"/>
          <w:szCs w:val="22"/>
        </w:rPr>
        <w:t xml:space="preserve">, </w:t>
      </w:r>
      <w:r>
        <w:rPr>
          <w:sz w:val="22"/>
          <w:szCs w:val="22"/>
        </w:rPr>
        <w:t>это должно понимать о теле: Едва не указывает перстом на немощное тело, которое подверглось смерти, по причине преступления Адамова и древней клятвы. Итак, просит, чтобы, освободив сие тело от тления, облек оное в нетление, что и сделает Гос</w:t>
        <w:softHyphen/>
        <w:t xml:space="preserve">подь в свое время, когда сойдет с неба и мертвые восстанут нетленными. Слова </w:t>
      </w:r>
      <w:r>
        <w:rPr>
          <w:iCs/>
          <w:sz w:val="22"/>
          <w:szCs w:val="22"/>
        </w:rPr>
        <w:t>Феодорита</w:t>
      </w:r>
      <w:r>
        <w:rPr>
          <w:i/>
          <w:iCs/>
          <w:sz w:val="22"/>
          <w:szCs w:val="22"/>
        </w:rPr>
        <w:t xml:space="preserve">: </w:t>
      </w:r>
      <w:r>
        <w:rPr>
          <w:sz w:val="22"/>
          <w:szCs w:val="22"/>
        </w:rPr>
        <w:t>утверди, говорит, Владыко, ту благо</w:t>
        <w:softHyphen/>
        <w:t>дать, которую Ты даровал по причине сво</w:t>
        <w:softHyphen/>
        <w:t>его храма, взятого Тобою от нас, и посаженного выше всякого начальства и власти и силы.</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Тебе принесут царие дары. </w:t>
      </w:r>
      <w:r>
        <w:rPr>
          <w:sz w:val="22"/>
          <w:szCs w:val="22"/>
        </w:rPr>
        <w:t>Цари, говорит, всех народов принесут Тебе, Господи, дары, ка</w:t>
        <w:softHyphen/>
        <w:t>ковые дары суть храмы и пожертвованные оным недвижимые иму</w:t>
        <w:softHyphen/>
        <w:t>щества и другие различного рода и вида приношения. Они прине</w:t>
        <w:softHyphen/>
        <w:t>сут Тебе все сие, потому что по</w:t>
        <w:softHyphen/>
        <w:t>знали, что Ты бессмертный царь их, как Бог. Можно также по</w:t>
        <w:softHyphen/>
        <w:t>нимать это, с изменением паде</w:t>
        <w:softHyphen/>
        <w:t>жей, и иначе, именно, что от поместных Твоих храмов цари принесут Тебе дары—в вышний Иерусалим, так как они, принося дары свои долу—в чувственных храмах, посредством сих мысленно приносят Твоему величию дары на небе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великого </w:t>
      </w:r>
      <w:r>
        <w:rPr>
          <w:iCs/>
          <w:sz w:val="22"/>
          <w:szCs w:val="22"/>
        </w:rPr>
        <w:t>Афанасия</w:t>
      </w:r>
      <w:r>
        <w:rPr>
          <w:i/>
          <w:iCs/>
          <w:sz w:val="22"/>
          <w:szCs w:val="22"/>
        </w:rPr>
        <w:t xml:space="preserve">: </w:t>
      </w:r>
      <w:r>
        <w:rPr>
          <w:sz w:val="22"/>
          <w:szCs w:val="22"/>
        </w:rPr>
        <w:t>Храмом Его называет церковь, а царями—уверовавших во Христа, как и сказано им: вы царское священство. Итак, Он говорит, что быв призваны чрез веру от земного храма, т. е. церкви, в горний Иерусалим, принесут Ему дары, без сомнения, умствен</w:t>
        <w:softHyphen/>
        <w:t>ны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31. </w:t>
      </w:r>
      <w:r>
        <w:rPr>
          <w:i/>
          <w:iCs/>
          <w:sz w:val="22"/>
          <w:szCs w:val="22"/>
        </w:rPr>
        <w:t>Запрети зверем тростным.</w:t>
      </w:r>
      <w:r>
        <w:rPr>
          <w:sz w:val="22"/>
          <w:szCs w:val="22"/>
        </w:rPr>
        <w:t xml:space="preserve"> Обуздай, говорит, Господи, и загради уста мысленных львов, или, по словам Афанасия, жестоких и бесчеловечных демонов, которые гнездятся в пустоте и бесплодии неутвердившихся в вере, людей, как гнездятся в пустых и бесплодных тростниках львы и другие звери. Сие говорит о диаволе и Иов: под всякими деревьями спит, у папира, тростника и ситовия (Иов.40,16), каковыми подобиями Иов изображает диавола успокаивающимся у тех людей, которые имеют свойства упомянутых растений, то есть, у тех, которые имеют сухость добродетели и мокроту сластолюбия. Ибо таковы и растения: трость, папир и ситовий, растущие на местах влажных и топких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Достопримечательно и то, что напи</w:t>
        <w:softHyphen/>
        <w:t>сано о месте тростника в своде Никитовом. Он говорит, что в Палестине по пути, ведущем в Иерусалим, есть топь, называемая тростником, потому что на нем много тростника. Среди этой рощи на семь месте имеют свои логовища дикие и кровожадные львы, а равно и другие звери, которые, тайно подстерегая идущих в Иер</w:t>
      </w:r>
      <w:r>
        <w:rPr>
          <w:sz w:val="22"/>
          <w:szCs w:val="22"/>
          <w:lang w:val="en-US"/>
        </w:rPr>
        <w:t>yca</w:t>
      </w:r>
      <w:r>
        <w:rPr>
          <w:sz w:val="22"/>
          <w:szCs w:val="22"/>
        </w:rPr>
        <w:t>лим, неожиданно устремляются на них и умерщвляют их. Итак, сие-то очевидно обстоятельство имея в виду, в означенных словах Божественный Давид ведет нас к такой сокрытой в них мысли, что как чувственные львы—звери хитро нападают на восходящих в Иерусалим; так и мыслен</w:t>
        <w:softHyphen/>
        <w:t xml:space="preserve">ные львы—демоны строят козни против восходящих в горний Иерусалим, то есть на небо. Точь в точь такую же историю излагает и </w:t>
      </w:r>
      <w:r>
        <w:rPr>
          <w:iCs/>
          <w:sz w:val="22"/>
          <w:szCs w:val="22"/>
        </w:rPr>
        <w:t>Афанасий</w:t>
      </w:r>
      <w:r>
        <w:rPr>
          <w:i/>
          <w:iCs/>
          <w:sz w:val="22"/>
          <w:szCs w:val="22"/>
        </w:rPr>
        <w:t>.</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Сонм юнец в юницах людских, еже затворити искушенныя сребром </w:t>
      </w:r>
      <w:r>
        <w:rPr>
          <w:sz w:val="22"/>
          <w:szCs w:val="22"/>
        </w:rPr>
        <w:t>(подобно сребру). Юнцами, или быками Давид называет здесь архиереев и книжников и прочих начальствовавших над Иудеями, как полагают божественные писатели Кирилл и Афанасий, имея в виду их дерзость, наглость и бодливость; а юницами или коровами там же называет подчиненные им народные толпы, так как и в коровьем роде начальствуют и властвуют быки, а коровы им подчиняются *</w:t>
      </w:r>
      <w:r>
        <w:rPr>
          <w:i/>
          <w:iCs/>
          <w:sz w:val="22"/>
          <w:szCs w:val="22"/>
        </w:rPr>
        <w:t xml:space="preserve">). </w:t>
      </w:r>
      <w:r>
        <w:rPr>
          <w:sz w:val="22"/>
          <w:szCs w:val="22"/>
        </w:rPr>
        <w:t>Итак, он говорит, что первые и начальствующие из Иудеев были в толпе подчиненных им народов, что</w:t>
        <w:softHyphen/>
        <w:t>бы затворить, то есть, заградить испытанным в вере и добродетели Апостолам проповедь Евангелия, тогда как в них пылала ревность к оной. Деяния повествуют, что призвав апостолов, (начальники Иудейские) били их и запретили им говорить о име</w:t>
        <w:softHyphen/>
        <w:t>ни Иисуса (Деян.5,40). Сребром поставлено вместо: как сребро, и это по свойству еврейского языка. Или недостает слова: подобно, чтоб было: испытанным, подоб</w:t>
        <w:softHyphen/>
        <w:t>но сребру.</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 xml:space="preserve">Феодорита: </w:t>
      </w:r>
      <w:r>
        <w:rPr>
          <w:sz w:val="22"/>
          <w:szCs w:val="22"/>
        </w:rPr>
        <w:t>Быками называет иудейский народ по причине свойственной ему жестокости: юницами (молодыми корова</w:t>
        <w:softHyphen/>
        <w:t>ми) народов, уверовавших из язычников, по юности (новости) их призывания. Итак, сии слова содержат пророчество о бывших в начале проповеди со стороны иудеев восстаниях на благочестивых. Это, говорит, они сделают, чтобы заградить им вход и лишить их даемого им достояния—тех, ко</w:t>
        <w:softHyphen/>
        <w:t>торые, быв испытаны огнем, подобно сребру, оказались опытными. Тоже говорит о них и блаженный П</w:t>
      </w:r>
      <w:r>
        <w:rPr>
          <w:iCs/>
          <w:sz w:val="22"/>
          <w:szCs w:val="22"/>
        </w:rPr>
        <w:t>авел</w:t>
      </w:r>
      <w:r>
        <w:rPr>
          <w:i/>
          <w:iCs/>
          <w:sz w:val="22"/>
          <w:szCs w:val="22"/>
        </w:rPr>
        <w:t xml:space="preserve">: </w:t>
      </w:r>
      <w:r>
        <w:rPr>
          <w:sz w:val="22"/>
          <w:szCs w:val="22"/>
        </w:rPr>
        <w:t>ревнуют по вас не хо</w:t>
        <w:softHyphen/>
        <w:t>рошо, а затворить вход вам хотят. Поели</w:t>
        <w:softHyphen/>
        <w:t xml:space="preserve">ку же были противоречившие и предававшие святых смерти всякого рода; то прилично здесь говорить о них. Слова </w:t>
      </w:r>
      <w:r>
        <w:rPr>
          <w:iCs/>
          <w:sz w:val="22"/>
          <w:szCs w:val="22"/>
        </w:rPr>
        <w:t>Афанасия</w:t>
      </w:r>
      <w:r>
        <w:rPr>
          <w:i/>
          <w:iCs/>
          <w:sz w:val="22"/>
          <w:szCs w:val="22"/>
        </w:rPr>
        <w:t xml:space="preserve">: </w:t>
      </w:r>
      <w:r>
        <w:rPr>
          <w:sz w:val="22"/>
          <w:szCs w:val="22"/>
        </w:rPr>
        <w:t>За</w:t>
        <w:softHyphen/>
        <w:t>прети мысленным и чувственным врагам, чтобы проповедники Евангелия не были затво</w:t>
        <w:softHyphen/>
        <w:t>рены так, чтоб не могли проповедовать более; ибо сребром называет Божественный слова.</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Расточи языки, хотящыя бранем.</w:t>
      </w:r>
      <w:r>
        <w:rPr>
          <w:sz w:val="22"/>
          <w:szCs w:val="22"/>
        </w:rPr>
        <w:t xml:space="preserve"> Рассыпь, говорит, те на</w:t>
        <w:softHyphen/>
        <w:t>роды, которые желают воздвигать брань на церковь Твою и не только чувственные скопища людей, но и мысленные —демонов.</w:t>
      </w:r>
    </w:p>
    <w:p>
      <w:pPr>
        <w:pStyle w:val="Normal"/>
        <w:shd w:fill="FFFFFF" w:val="clear"/>
        <w:ind w:firstLine="567"/>
        <w:jc w:val="both"/>
        <w:rPr>
          <w:rFonts w:ascii="Arial" w:hAnsi="Arial" w:cs="Arial"/>
          <w:sz w:val="22"/>
          <w:szCs w:val="22"/>
        </w:rPr>
      </w:pPr>
      <w:r>
        <w:rPr>
          <w:sz w:val="22"/>
          <w:szCs w:val="22"/>
        </w:rPr>
        <w:t xml:space="preserve">32. </w:t>
      </w:r>
      <w:r>
        <w:rPr>
          <w:i/>
          <w:iCs/>
          <w:sz w:val="22"/>
          <w:szCs w:val="22"/>
        </w:rPr>
        <w:t xml:space="preserve">Приидут молитвенницы от Египта. </w:t>
      </w:r>
      <w:r>
        <w:rPr>
          <w:sz w:val="22"/>
          <w:szCs w:val="22"/>
        </w:rPr>
        <w:t>Под Египтом по</w:t>
        <w:softHyphen/>
        <w:t>нимай, читатель, всю землю с народами, которой властелином был мысленный фараон—диавол. Итак, Давид пророчествует, что со всей языческой земли придут верующие ко Христу и будут молиться о целом мире.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Феодорита</w:t>
      </w:r>
      <w:r>
        <w:rPr>
          <w:i/>
          <w:iCs/>
          <w:sz w:val="22"/>
          <w:szCs w:val="22"/>
        </w:rPr>
        <w:t xml:space="preserve">: </w:t>
      </w:r>
      <w:r>
        <w:rPr>
          <w:sz w:val="22"/>
          <w:szCs w:val="22"/>
        </w:rPr>
        <w:t>Упомянул во первых о Египте, потому что нечестие издревле владело сим государством. О нем же упоминает и история Деяний в повествований о собравшихся в день Пятидесятницы.</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Ефиопия предварит руку свою к Богу.</w:t>
      </w:r>
      <w:r>
        <w:rPr>
          <w:sz w:val="22"/>
          <w:szCs w:val="22"/>
        </w:rPr>
        <w:t xml:space="preserve"> Предупредит здесь то же, что достанет; из сего видно, что Ефиопия прострет руку свою к Богу. Кто достает что либо, тот простирает руку свою и таким образом достает какую либо вещь находящуюся далеко. Итак, последующим действием, то есть доставанием, выражает здесь пре</w:t>
        <w:softHyphen/>
        <w:t>дыдущее, т. е. простертие руки. Ибо, по словам божественных толковников Кирилла, Феодорита и Афанасия, Ефиопия поспешила по</w:t>
        <w:softHyphen/>
        <w:t>слать Евнуха и вельможу Кандакии —царицы ефиопской, который и был поставлен над всею Газою (казною) сей царицы, как повествуют Деяния (гл.8,27); ибо его то Давид назвал рукою Ефиопии. Некоторые говорят, что Египтом означается вся земля, так как над всею землею царствовал мысленный фараон — диавол, а Ефиопиею, по словам Афанасия, са</w:t>
        <w:softHyphen/>
        <w:t>мые концы мир</w:t>
      </w:r>
      <w:r>
        <w:rPr>
          <w:sz w:val="22"/>
          <w:szCs w:val="22"/>
          <w:lang w:val="en-US"/>
        </w:rPr>
        <w:t>a</w:t>
      </w:r>
      <w:r>
        <w:rPr>
          <w:sz w:val="22"/>
          <w:szCs w:val="22"/>
        </w:rPr>
        <w:t>, ибо последними и дальше всех людей живущими почитались обитающие на востоке и западе ефиопляне *); почему и в другом месте</w:t>
      </w:r>
      <w:r>
        <w:rPr>
          <w:smallCaps/>
          <w:sz w:val="22"/>
          <w:szCs w:val="22"/>
        </w:rPr>
        <w:t xml:space="preserve"> </w:t>
      </w:r>
      <w:r>
        <w:rPr>
          <w:sz w:val="22"/>
          <w:szCs w:val="22"/>
        </w:rPr>
        <w:t>тот же Давид го</w:t>
        <w:softHyphen/>
        <w:t>ворит: вспомнятся и обратятся ко Господу все концы земли (Псал.21,27). А здесь выражение: предупредит рукою, мы принимаем просто, вместо: прострет руку свою во время молитвы своей ко Христу, в которого уверовала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Почему и </w:t>
      </w:r>
      <w:r>
        <w:rPr>
          <w:iCs/>
          <w:sz w:val="22"/>
          <w:szCs w:val="22"/>
        </w:rPr>
        <w:t>Гомер</w:t>
      </w:r>
      <w:r>
        <w:rPr>
          <w:i/>
          <w:iCs/>
          <w:sz w:val="22"/>
          <w:szCs w:val="22"/>
        </w:rPr>
        <w:t xml:space="preserve"> </w:t>
      </w:r>
      <w:r>
        <w:rPr>
          <w:sz w:val="22"/>
          <w:szCs w:val="22"/>
        </w:rPr>
        <w:t>сказал о них: Ефиопляне разделенные на двое живут на краю всех людей света.</w:t>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Другой</w:t>
      </w:r>
      <w:r>
        <w:rPr>
          <w:i/>
          <w:iCs/>
          <w:sz w:val="22"/>
          <w:szCs w:val="22"/>
        </w:rPr>
        <w:t xml:space="preserve"> </w:t>
      </w:r>
      <w:r>
        <w:rPr>
          <w:sz w:val="22"/>
          <w:szCs w:val="22"/>
        </w:rPr>
        <w:t>говорит: Что Ефиопия, без сомнения, означает все народы, как очернен</w:t>
        <w:softHyphen/>
        <w:t>ные грехами. Сие представляет и невеста в Песнях, когда в покаянии говорит: черна и добра, первое по причине идолослужения и греховности, второе по причине удаления от них. Ибо когда Израиль отлучил себя от участвования в благах, стали приходить Ефиопляне, приходя из язычества в веру, и бывшие некогда вдали стали приближаться, смывая свою черноту таинственною водою; таким образом Ефиопия стала простирать руку свою к Богу, то есть в молитве, или в приношении даров царю—ароматов благочестия, злата Богопознания и драгоценных камней—исполнения заповедей и добродете</w:t>
        <w:softHyphen/>
        <w:t>лей.</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33. </w:t>
      </w:r>
      <w:r>
        <w:rPr>
          <w:i/>
          <w:iCs/>
          <w:sz w:val="22"/>
          <w:szCs w:val="22"/>
        </w:rPr>
        <w:t>Царства земная, пойте Бо</w:t>
        <w:softHyphen/>
        <w:t>гу, воспойте Господеви.</w:t>
      </w:r>
      <w:r>
        <w:rPr>
          <w:sz w:val="22"/>
          <w:szCs w:val="22"/>
        </w:rPr>
        <w:t xml:space="preserve"> Сии слова служат изъяснением выше сказанных двух речений; потому что в них повелевает и всем, по уверовании во Христа с царями их, петь и воспевать Ему песни</w:t>
      </w:r>
      <w:r>
        <w:rPr>
          <w:smallCaps/>
          <w:sz w:val="22"/>
          <w:szCs w:val="22"/>
        </w:rPr>
        <w:t xml:space="preserve"> </w:t>
      </w:r>
      <w:r>
        <w:rPr>
          <w:sz w:val="22"/>
          <w:szCs w:val="22"/>
        </w:rPr>
        <w:t>и духовные псалмопения.</w:t>
      </w:r>
    </w:p>
    <w:p>
      <w:pPr>
        <w:pStyle w:val="Normal"/>
        <w:shd w:fill="FFFFFF" w:val="clear"/>
        <w:ind w:firstLine="567"/>
        <w:jc w:val="both"/>
        <w:rPr/>
      </w:pPr>
      <w:r>
        <w:rPr>
          <w:sz w:val="22"/>
          <w:szCs w:val="22"/>
        </w:rPr>
        <w:t xml:space="preserve">34. </w:t>
      </w:r>
      <w:r>
        <w:rPr>
          <w:i/>
          <w:iCs/>
          <w:sz w:val="22"/>
          <w:szCs w:val="22"/>
        </w:rPr>
        <w:t>Возшедшему на небо небесе на востоки.</w:t>
      </w:r>
      <w:r>
        <w:rPr>
          <w:sz w:val="22"/>
          <w:szCs w:val="22"/>
        </w:rPr>
        <w:t xml:space="preserve"> Пойте, говорит, Гос</w:t>
        <w:softHyphen/>
        <w:t>поду, восшедшему на небеса небес на востоках, то есть явно, так что на земли смотрели на сие Апостолы, а свыше бестелесные ангелы. Ибо, когда Господь снизшел с неба на землю, то снизшел на запад, то есть не</w:t>
        <w:softHyphen/>
        <w:t>приметно, так что никто не знал сего, ибо божество Его неизъясни</w:t>
        <w:softHyphen/>
        <w:t>мо сокрывалось. А когда напротив восходил от земли на небо, тог</w:t>
        <w:softHyphen/>
        <w:t>да взошел на востоки, то есть яв</w:t>
        <w:softHyphen/>
        <w:t>но, что и означает: на востоки *). Другие говорят, что потому сказал: на востоки, что Господь воз</w:t>
        <w:softHyphen/>
        <w:t>несся с восточной стороны Иер</w:t>
      </w:r>
      <w:r>
        <w:rPr>
          <w:sz w:val="22"/>
          <w:szCs w:val="22"/>
          <w:lang w:val="en-US"/>
        </w:rPr>
        <w:t>y</w:t>
      </w:r>
      <w:r>
        <w:rPr>
          <w:sz w:val="22"/>
          <w:szCs w:val="22"/>
        </w:rPr>
        <w:t>салима, так как гора Елеон, с которой поднялся на небо, на</w:t>
        <w:softHyphen/>
        <w:t>ходится в виду Иерусалима на востоке. А небесами небес назвал небо, находящееся выше тверди, которое сотворено Богом прежде всех чувственных тварей; ибо первое небо есть небо тверди, как находящееся выше ее, а самая твердь есть наше человеческое небо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Евсевия</w:t>
      </w:r>
      <w:r>
        <w:rPr>
          <w:i/>
          <w:iCs/>
          <w:sz w:val="22"/>
          <w:szCs w:val="22"/>
        </w:rPr>
        <w:t xml:space="preserve">: </w:t>
      </w:r>
      <w:r>
        <w:rPr>
          <w:sz w:val="22"/>
          <w:szCs w:val="22"/>
        </w:rPr>
        <w:t xml:space="preserve">Выражение: на востоки, имеет значение притчи (примера), ибо как солнце, по захождении на западе, восходит на востоке: так и Господь, как бы из внутренностей адских взошел на небеса не бес. </w:t>
      </w:r>
      <w:r>
        <w:rPr>
          <w:iCs/>
          <w:sz w:val="22"/>
          <w:szCs w:val="22"/>
        </w:rPr>
        <w:t>Акила</w:t>
      </w:r>
      <w:r>
        <w:rPr>
          <w:i/>
          <w:iCs/>
          <w:sz w:val="22"/>
          <w:szCs w:val="22"/>
        </w:rPr>
        <w:t xml:space="preserve"> </w:t>
      </w:r>
      <w:r>
        <w:rPr>
          <w:sz w:val="22"/>
          <w:szCs w:val="22"/>
        </w:rPr>
        <w:t xml:space="preserve">вместо: на востоки, перевел: в начале, а </w:t>
      </w:r>
      <w:r>
        <w:rPr>
          <w:iCs/>
          <w:sz w:val="22"/>
          <w:szCs w:val="22"/>
        </w:rPr>
        <w:t>Симмах</w:t>
      </w:r>
      <w:r>
        <w:rPr>
          <w:sz w:val="22"/>
          <w:szCs w:val="22"/>
        </w:rPr>
        <w:t>—исперва, что соответствует сим словам: Отец! прославь Меня славою, которую Я имел у тебя прежде бытия мира.</w:t>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Григория</w:t>
      </w:r>
      <w:r>
        <w:rPr>
          <w:i/>
          <w:iCs/>
          <w:sz w:val="22"/>
          <w:szCs w:val="22"/>
        </w:rPr>
        <w:t xml:space="preserve"> </w:t>
      </w:r>
      <w:r>
        <w:rPr>
          <w:sz w:val="22"/>
          <w:szCs w:val="22"/>
        </w:rPr>
        <w:t>Богослова: Так солнце из западов восходит на востоки; так и Гос</w:t>
        <w:softHyphen/>
        <w:t>подь как бы из внутренностей ада взошел на небеса небес, на востоки собственной своей славы и светлост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i/>
          <w:iCs/>
          <w:sz w:val="22"/>
          <w:szCs w:val="22"/>
        </w:rPr>
        <w:t>Се даст гласу своему глас силы.</w:t>
      </w:r>
      <w:r>
        <w:rPr>
          <w:sz w:val="22"/>
          <w:szCs w:val="22"/>
        </w:rPr>
        <w:t xml:space="preserve"> Голос Христа суть апосто</w:t>
        <w:softHyphen/>
        <w:t>лы, как говорившие слова Хрис</w:t>
        <w:softHyphen/>
        <w:t>товы. Итак, сим-то апостолам дал Христос Духа Святого во время Пятидесятницы, как говорит Феодорит, каковый Дух Святый назван здесь у Давида голосом силы, голосом, как и божественный Лука пишет о нем: внезапно сделался шум с неба, как бы от несущегося сильного дыхания ветра (Деян.2,2); а шум называется и голосом, как и ни</w:t>
        <w:softHyphen/>
        <w:t>же говорит: Итак, когда был таковый голос (шум, там же 6), а (назван) силою, потому что и Господь назвал Духа силою, сказав: вы же оставайтесь в городе Иерусалиме, пока не облечетеся си</w:t>
        <w:softHyphen/>
        <w:t>лою свыше (Лук. 24, 49). Или со</w:t>
        <w:softHyphen/>
        <w:t>гласно с Евсевием можно сии сло</w:t>
        <w:softHyphen/>
        <w:t>ва понимать и иначе. Голос Божий есть Иоанн Предтеча; глас, говорит, вопиющего в пустыни (Ис.40, 3); а голос силы есть Христос, потому что за словами Его (голоса) последовала и боже</w:t>
        <w:softHyphen/>
        <w:t>ственная—чудодействующая сила; ибо как только Господь произносил слово, тотчас происходили по Его желанию и чудеса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По мнений </w:t>
      </w:r>
      <w:r>
        <w:rPr>
          <w:iCs/>
          <w:sz w:val="22"/>
          <w:szCs w:val="22"/>
        </w:rPr>
        <w:t>Евсевия</w:t>
      </w:r>
      <w:r>
        <w:rPr>
          <w:i/>
          <w:iCs/>
          <w:sz w:val="22"/>
          <w:szCs w:val="22"/>
        </w:rPr>
        <w:t xml:space="preserve">, </w:t>
      </w:r>
      <w:r>
        <w:rPr>
          <w:sz w:val="22"/>
          <w:szCs w:val="22"/>
        </w:rPr>
        <w:t>это должно пони</w:t>
        <w:softHyphen/>
        <w:t>мать так, что Господь, исполнив бывшие о нем пророчества, дал им голос силы; ибо слова о будущем представляются слабыми по причине неизвестности события, но по исполнении своем оно получает голос силы.</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35. </w:t>
      </w:r>
      <w:r>
        <w:rPr>
          <w:i/>
          <w:iCs/>
          <w:sz w:val="22"/>
          <w:szCs w:val="22"/>
        </w:rPr>
        <w:t xml:space="preserve">Дадите славу Богови. </w:t>
      </w:r>
      <w:r>
        <w:rPr>
          <w:iCs/>
          <w:sz w:val="22"/>
          <w:szCs w:val="22"/>
        </w:rPr>
        <w:t>Сии</w:t>
      </w:r>
      <w:r>
        <w:rPr>
          <w:sz w:val="22"/>
          <w:szCs w:val="22"/>
        </w:rPr>
        <w:t xml:space="preserve"> слова обращены Давидом к христианам и побуждают их к прославлению Бога, удостоившего их такового человеколюбия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Афанасия</w:t>
      </w:r>
      <w:r>
        <w:rPr>
          <w:i/>
          <w:iCs/>
          <w:sz w:val="22"/>
          <w:szCs w:val="22"/>
        </w:rPr>
        <w:t xml:space="preserve">: </w:t>
      </w:r>
      <w:r>
        <w:rPr>
          <w:sz w:val="22"/>
          <w:szCs w:val="22"/>
        </w:rPr>
        <w:t xml:space="preserve">Воздайте славу Ему не только словами, но и делами согласно с сим: Итак, прославьте Бога в теле вашем и в духе вашем. Тоже сказал и </w:t>
      </w:r>
      <w:r>
        <w:rPr>
          <w:iCs/>
          <w:sz w:val="22"/>
          <w:szCs w:val="22"/>
        </w:rPr>
        <w:t>Феодорит</w:t>
      </w:r>
      <w:r>
        <w:rPr>
          <w:i/>
          <w:iCs/>
          <w:sz w:val="22"/>
          <w:szCs w:val="22"/>
        </w:rPr>
        <w:t>, п</w:t>
      </w:r>
      <w:r>
        <w:rPr>
          <w:sz w:val="22"/>
          <w:szCs w:val="22"/>
        </w:rPr>
        <w:t>рисовокупив к тому и следующее: ибо получившие столько обязаны всем прославлять Благодетеля.</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pPr>
      <w:r>
        <w:rPr>
          <w:i/>
          <w:iCs/>
          <w:sz w:val="22"/>
          <w:szCs w:val="22"/>
        </w:rPr>
        <w:t xml:space="preserve">На Израили велелепота Его. </w:t>
      </w:r>
      <w:r>
        <w:rPr>
          <w:sz w:val="22"/>
          <w:szCs w:val="22"/>
        </w:rPr>
        <w:t>На человеке, говорит, зрячем открываются величия Божии, пото</w:t>
        <w:softHyphen/>
        <w:t>му что Израиль значит: ум, видящий Бога. Ибо человек ослеп</w:t>
        <w:softHyphen/>
        <w:t>ленный страстями не может раз</w:t>
        <w:softHyphen/>
        <w:t>уметь, какие дела и чудеса произ</w:t>
        <w:softHyphen/>
        <w:t>ведены Богом для спасения нас. Итак, на Израиле, поставлено вместо: Израилю. Или можно понимать это и иначе, что в церкви верных, видящей Христа умственно (в сей, говорю, церкви) производятся чудеса Божии, и что церковь получила от Бога власть производить чудеса всегда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w:t>
      </w:r>
      <w:r>
        <w:rPr>
          <w:sz w:val="22"/>
          <w:szCs w:val="22"/>
        </w:rPr>
        <w:t xml:space="preserve">*) Слова </w:t>
      </w:r>
      <w:r>
        <w:rPr>
          <w:iCs/>
          <w:sz w:val="22"/>
          <w:szCs w:val="22"/>
        </w:rPr>
        <w:t>Феодорита</w:t>
      </w:r>
      <w:r>
        <w:rPr>
          <w:i/>
          <w:iCs/>
          <w:sz w:val="22"/>
          <w:szCs w:val="22"/>
        </w:rPr>
        <w:t xml:space="preserve">: </w:t>
      </w:r>
      <w:r>
        <w:rPr>
          <w:sz w:val="22"/>
          <w:szCs w:val="22"/>
        </w:rPr>
        <w:t xml:space="preserve">Святые Апостолы, будучи родом из Израиля, произведенными ими чудесами показали, сколь велики дела Божии. </w:t>
      </w:r>
      <w:r>
        <w:rPr>
          <w:iCs/>
          <w:sz w:val="22"/>
          <w:szCs w:val="22"/>
        </w:rPr>
        <w:t>Евсевия</w:t>
      </w:r>
      <w:r>
        <w:rPr>
          <w:i/>
          <w:iCs/>
          <w:sz w:val="22"/>
          <w:szCs w:val="22"/>
        </w:rPr>
        <w:t xml:space="preserve">: </w:t>
      </w:r>
      <w:r>
        <w:rPr>
          <w:sz w:val="22"/>
          <w:szCs w:val="22"/>
        </w:rPr>
        <w:t>На истинном Израиле великолепие Его, ибо не все, происшедшие из Из</w:t>
        <w:softHyphen/>
        <w:t>раиля, суть Израиль.</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И сила Его на облацех.</w:t>
      </w:r>
      <w:r>
        <w:rPr>
          <w:sz w:val="22"/>
          <w:szCs w:val="22"/>
        </w:rPr>
        <w:t xml:space="preserve"> Об</w:t>
        <w:softHyphen/>
        <w:t>лаками теперь Давид называет Апостолов, как имевших свой</w:t>
        <w:softHyphen/>
        <w:t>ства облаков: и они подобно облакам были выше всего земного и исполнены духовной воды, кото</w:t>
        <w:softHyphen/>
        <w:t>рую пия из глубин Духа, на</w:t>
        <w:softHyphen/>
        <w:t>паяли ею душевные нивы верных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Феодорита</w:t>
      </w:r>
      <w:r>
        <w:rPr>
          <w:i/>
          <w:iCs/>
          <w:sz w:val="22"/>
          <w:szCs w:val="22"/>
        </w:rPr>
        <w:t xml:space="preserve">: </w:t>
      </w:r>
      <w:r>
        <w:rPr>
          <w:sz w:val="22"/>
          <w:szCs w:val="22"/>
        </w:rPr>
        <w:t xml:space="preserve">Облака суть те, которые после Апостолов получили учительский дар. Ибо, как облака, извлекая дождь из моря всесвятого Духа, они подают людям орошение. Или сила Его на облаках, по мнению </w:t>
      </w:r>
      <w:r>
        <w:rPr>
          <w:iCs/>
          <w:sz w:val="22"/>
          <w:szCs w:val="22"/>
        </w:rPr>
        <w:t>Никиты</w:t>
      </w:r>
      <w:r>
        <w:rPr>
          <w:i/>
          <w:iCs/>
          <w:sz w:val="22"/>
          <w:szCs w:val="22"/>
        </w:rPr>
        <w:t xml:space="preserve">, </w:t>
      </w:r>
      <w:r>
        <w:rPr>
          <w:sz w:val="22"/>
          <w:szCs w:val="22"/>
        </w:rPr>
        <w:t>поставлена вместо</w:t>
      </w:r>
      <w:r>
        <w:rPr>
          <w:smallCaps/>
          <w:sz w:val="22"/>
          <w:szCs w:val="22"/>
        </w:rPr>
        <w:t xml:space="preserve"> </w:t>
      </w:r>
      <w:r>
        <w:rPr>
          <w:sz w:val="22"/>
          <w:szCs w:val="22"/>
        </w:rPr>
        <w:t>(сила) великая, высокая и со всех сторон видима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36. </w:t>
      </w:r>
      <w:r>
        <w:rPr>
          <w:i/>
          <w:iCs/>
          <w:sz w:val="22"/>
          <w:szCs w:val="22"/>
        </w:rPr>
        <w:t xml:space="preserve">Дивен Бог во святых своих, Бог Израилев. </w:t>
      </w:r>
      <w:r>
        <w:rPr>
          <w:sz w:val="22"/>
          <w:szCs w:val="22"/>
        </w:rPr>
        <w:t>Святые только могут, говорит, удивляться Бо</w:t>
        <w:softHyphen/>
        <w:t>гу, как имеющие способность со</w:t>
        <w:softHyphen/>
        <w:t>зерцать, по словам божественного Кирилла, великолепие домостро</w:t>
        <w:softHyphen/>
        <w:t>ительства Его и богоприличные дела *). Давид везде называет Христа Богом Израиля, чтобы сим показать, что кто благодетельствует новому Израильскому народу, то есть христианам, тот благодетельствовал и древнему народу, так как Бог сих и Бог тех не суть различные Бо</w:t>
        <w:softHyphen/>
        <w:t>ги, но один и тот ж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 Того же </w:t>
      </w:r>
      <w:r>
        <w:rPr>
          <w:iCs/>
          <w:sz w:val="22"/>
          <w:szCs w:val="22"/>
        </w:rPr>
        <w:t>Феодорита</w:t>
      </w:r>
      <w:r>
        <w:rPr>
          <w:i/>
          <w:iCs/>
          <w:sz w:val="22"/>
          <w:szCs w:val="22"/>
        </w:rPr>
        <w:t xml:space="preserve">: </w:t>
      </w:r>
      <w:r>
        <w:rPr>
          <w:sz w:val="22"/>
          <w:szCs w:val="22"/>
          <w:lang w:val="en-US"/>
        </w:rPr>
        <w:t>B</w:t>
      </w:r>
      <w:r>
        <w:rPr>
          <w:sz w:val="22"/>
          <w:szCs w:val="22"/>
        </w:rPr>
        <w:t>се любители добродетели своею доброю жизнью располагают других к прославлению Бога, согласно с следующим убеждением Господа. Так да светит свет ваш пред человеками, чтоб они, видя ваши добрые дела, прославляли Отца вашего, сущего на небесах.</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i/>
          <w:iCs/>
          <w:sz w:val="22"/>
          <w:szCs w:val="22"/>
        </w:rPr>
        <w:t xml:space="preserve">Той даст силу и державу людем своим. </w:t>
      </w:r>
      <w:r>
        <w:rPr>
          <w:sz w:val="22"/>
          <w:szCs w:val="22"/>
        </w:rPr>
        <w:t>Он, то есть, Христос, даст силу новому народу христианскому, силу, чтобы освобо</w:t>
        <w:softHyphen/>
        <w:t>дился от идольского заблуждения, а державу, чтобы был всегда тверд в непорочной вере во Христа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Исихий</w:t>
      </w:r>
      <w:r>
        <w:rPr>
          <w:i/>
          <w:iCs/>
          <w:sz w:val="22"/>
          <w:szCs w:val="22"/>
        </w:rPr>
        <w:t xml:space="preserve"> </w:t>
      </w:r>
      <w:r>
        <w:rPr>
          <w:sz w:val="22"/>
          <w:szCs w:val="22"/>
        </w:rPr>
        <w:t xml:space="preserve">говорит: Бог Израиля есть Христос, ибо о Нем то Исаия говорит: в </w:t>
      </w:r>
      <w:r>
        <w:rPr>
          <w:sz w:val="22"/>
          <w:szCs w:val="22"/>
          <w:lang w:val="en-US"/>
        </w:rPr>
        <w:t>Te</w:t>
      </w:r>
      <w:r>
        <w:rPr>
          <w:sz w:val="22"/>
          <w:szCs w:val="22"/>
        </w:rPr>
        <w:t xml:space="preserve">бе Бог есть и (скажут) нет Бога кромеТебя, ибо Ты Бог наш и мы не знали, Бог Израиля—Спаситель Ис.46, 14), Он то дает силу и крепость людям своим из язычников к отступление от заблуждения и обращению, которые как Его люди от Христа называются христианами (в изд. Своде). </w:t>
      </w:r>
      <w:r>
        <w:rPr>
          <w:iCs/>
          <w:sz w:val="22"/>
          <w:szCs w:val="22"/>
        </w:rPr>
        <w:t>Евсевия</w:t>
      </w:r>
      <w:r>
        <w:rPr>
          <w:i/>
          <w:iCs/>
          <w:sz w:val="22"/>
          <w:szCs w:val="22"/>
        </w:rPr>
        <w:t xml:space="preserve">: </w:t>
      </w:r>
      <w:r>
        <w:rPr>
          <w:sz w:val="22"/>
          <w:szCs w:val="22"/>
        </w:rPr>
        <w:t>Бог Израиля дает силу своему народу, чтоб мог говорить: все могу в укрепляющем меня Христ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Благословен Бог!</w:t>
      </w:r>
      <w:r>
        <w:rPr>
          <w:sz w:val="22"/>
          <w:szCs w:val="22"/>
        </w:rPr>
        <w:t xml:space="preserve"> Давид оканчивает псалом славословием сказывая: да будет благосло</w:t>
        <w:softHyphen/>
        <w:t>вен и прославлен Бог, устро</w:t>
        <w:softHyphen/>
        <w:t>ивши все выше упомянутые чуде</w:t>
        <w:softHyphen/>
        <w:t>са, создавши и воссоздавший народ христианский и удостоивший Его столь многих и небесных благ.</w:t>
      </w:r>
    </w:p>
    <w:p>
      <w:pPr>
        <w:pStyle w:val="Normal"/>
        <w:shd w:fill="FFFFFF" w:val="clear"/>
        <w:ind w:firstLine="567"/>
        <w:jc w:val="both"/>
        <w:rPr>
          <w:rFonts w:ascii="Arial" w:hAnsi="Arial" w:cs="Arial"/>
          <w:sz w:val="22"/>
          <w:szCs w:val="22"/>
        </w:rPr>
      </w:pPr>
      <w:r>
        <w:rPr>
          <w:sz w:val="22"/>
          <w:szCs w:val="22"/>
        </w:rPr>
        <w:t>Таково изъяснение сего псалма в несобственном и высшем значении, и таким образом он от</w:t>
        <w:softHyphen/>
        <w:t>носится ко Христу, хотя неразумные иудеи стараются изъяснять его буквально и прилагать его к своим обстоятельствам. Но без сомнения они не могут сделать сего приложения. Впрочем, нужно знать, как они прилагают слова сего псалма к своему состоянию. Они говорят: да восстанет Бог, то есть на помощь плотскому и древ</w:t>
        <w:softHyphen/>
        <w:t>нему Израилю. Далее врагами называют они иноплеменников, а равно и ненавидящими и грешниками—их же, как беззаконных; а праведными иудейских праведников и добрых людей. Слова: сотворите путь Восшедшему на запады, по их мнению, сказаны о кивоте, что Дух Святый повелевает приготовить для него путь, а посредством сего кивота Бог имел взойти в западную часть Иерусалима, так как храм, говорят они, имел место с за</w:t>
        <w:softHyphen/>
        <w:t>падной стороны, в котором после поставлен быв кивот. Выражение: Бог в месте</w:t>
      </w:r>
      <w:r>
        <w:rPr>
          <w:smallCaps/>
          <w:sz w:val="22"/>
          <w:szCs w:val="22"/>
        </w:rPr>
        <w:t xml:space="preserve"> </w:t>
      </w:r>
      <w:r>
        <w:rPr>
          <w:sz w:val="22"/>
          <w:szCs w:val="22"/>
        </w:rPr>
        <w:t>святом своем, говорят, употреблено вме</w:t>
        <w:softHyphen/>
        <w:t>сто: (Бог) в храме, и сей Бог поселит в сем самом храме единомысленных иудеев, то есть верующих в одного и единственного Бога.</w:t>
      </w:r>
    </w:p>
    <w:p>
      <w:pPr>
        <w:pStyle w:val="Normal"/>
        <w:shd w:fill="FFFFFF" w:val="clear"/>
        <w:ind w:firstLine="567"/>
        <w:jc w:val="both"/>
        <w:rPr>
          <w:rFonts w:ascii="Arial" w:hAnsi="Arial" w:cs="Arial"/>
          <w:sz w:val="22"/>
          <w:szCs w:val="22"/>
        </w:rPr>
      </w:pPr>
      <w:r>
        <w:rPr>
          <w:sz w:val="22"/>
          <w:szCs w:val="22"/>
        </w:rPr>
        <w:t>Далее говорят, что псалом сей в прочих словах вычисляет то, что случилось при исходе из Египта. Бог, говорят, извел силою своею евреев, кото</w:t>
        <w:softHyphen/>
        <w:t>рые носили узы в рабстве египетском; их же называют огор</w:t>
        <w:softHyphen/>
        <w:t>чающими, как и мы изъясняли, и живущими в Египте, как во гробах, поелику они там не могли ничего делать по своей воле, как находившиеся в рабстве. Бог исходил пред народом посредством столпа облачного и огненного и проходил с народом по пустыни, когда и земля тряслась от бывшей на горе Синае бури и небеса одождили манну. Дождем вольным называют благоугодный Богу, приготовляющий изобилие плодов. Изнемогло, говорят, достояние их, потому что было сокруше</w:t>
        <w:softHyphen/>
        <w:t>но в Египте;</w:t>
      </w:r>
      <w:r>
        <w:rPr>
          <w:smallCaps/>
          <w:sz w:val="22"/>
          <w:szCs w:val="22"/>
        </w:rPr>
        <w:t xml:space="preserve"> </w:t>
      </w:r>
      <w:r>
        <w:rPr>
          <w:sz w:val="22"/>
          <w:szCs w:val="22"/>
        </w:rPr>
        <w:t>но Бог совершил его, сделав его крепким царством. Животными Божиими называ</w:t>
        <w:softHyphen/>
        <w:t>ют самих себя, как посвященных Богу.</w:t>
      </w:r>
    </w:p>
    <w:p>
      <w:pPr>
        <w:pStyle w:val="Normal"/>
        <w:shd w:fill="FFFFFF" w:val="clear"/>
        <w:ind w:firstLine="567"/>
        <w:jc w:val="both"/>
        <w:rPr>
          <w:rFonts w:ascii="Arial" w:hAnsi="Arial" w:cs="Arial"/>
          <w:sz w:val="22"/>
          <w:szCs w:val="22"/>
        </w:rPr>
      </w:pPr>
      <w:r>
        <w:rPr>
          <w:sz w:val="22"/>
          <w:szCs w:val="22"/>
        </w:rPr>
        <w:t>Ты приготовил, говорят, упомянутые блага нищему народу своему, блуждавшему в пустыне и не имевшему своего места. Благовествующими называют пророков, поелику они благовествовали народу иудейскому, что он разделит добычи врагов и посвятит их совершенству и красоте хра</w:t>
        <w:softHyphen/>
        <w:t>ма, но сии слова принимаются не собственно, как мы изъяснили. Возлюбленным называют Давида, или Соломона. Слова: если почиете посреди пределов, понимают так: если вы утвердитесь в разделенных вам посредством жребиев местах земли обетованной; то вы так сильно обогатитесь, что даже у той голубицы, которую весь</w:t>
        <w:softHyphen/>
        <w:t>ма богатые обыкновенно ставили на крышах своих из гипса в знак величайшего благоденствия, самые крылья, говорю, (сей гипсо</w:t>
        <w:softHyphen/>
        <w:t>вой голубицы) будут украшены серебром, а междуплечья, то есть спину ее</w:t>
      </w:r>
      <w:r>
        <w:rPr>
          <w:i/>
          <w:iCs/>
          <w:sz w:val="22"/>
          <w:szCs w:val="22"/>
        </w:rPr>
        <w:t xml:space="preserve">, </w:t>
      </w:r>
      <w:r>
        <w:rPr>
          <w:sz w:val="22"/>
          <w:szCs w:val="22"/>
        </w:rPr>
        <w:t>будут украшать желтиз</w:t>
        <w:softHyphen/>
        <w:t>ною золота. Впрочем, мы никогда не слышали, чтобы на доме какого либо еврея стояла такая голубица. Следующие за сим слова, то есть, когда разошлет и проч. понима</w:t>
        <w:softHyphen/>
        <w:t>ют так: когда изберет небес</w:t>
        <w:softHyphen/>
        <w:t>ный Бог для Иерусалима царей, тогда Иерусалимские народы будут славны.</w:t>
      </w:r>
    </w:p>
    <w:p>
      <w:pPr>
        <w:pStyle w:val="Normal"/>
        <w:shd w:fill="FFFFFF" w:val="clear"/>
        <w:ind w:firstLine="567"/>
        <w:jc w:val="both"/>
        <w:rPr>
          <w:rFonts w:ascii="Arial" w:hAnsi="Arial" w:cs="Arial"/>
          <w:sz w:val="22"/>
          <w:szCs w:val="22"/>
        </w:rPr>
      </w:pPr>
      <w:r>
        <w:rPr>
          <w:sz w:val="22"/>
          <w:szCs w:val="22"/>
        </w:rPr>
        <w:t>Горою Божиею называют Сион, горою тучною потому, что она утучняет овец, а горою сыру по</w:t>
        <w:softHyphen/>
        <w:t>добною потому, что животным изобилием пажити своей доставляет молоко. А о словах: Господь все</w:t>
        <w:softHyphen/>
        <w:t>лится до конца, мы сказали, что евреи не могут ничего сказать верного. Колесницею Божиею иудеи называют самих себя; пое</w:t>
        <w:softHyphen/>
        <w:t>лику на них почивает Бог; а тьмочисленною потому, что их ве</w:t>
        <w:softHyphen/>
        <w:t>ликое множество. Тысячами из них называют изобилующих богатством, и думают, что в них есть Господь, который был и на Синае с предками их. Они гово</w:t>
        <w:softHyphen/>
        <w:t>рят: Ты почитался выше всех и Ты пленил, говорят, плен по</w:t>
        <w:softHyphen/>
        <w:t>средством народа Иудейского, победившего врагов, и принял приношения, а равно принял и не по</w:t>
        <w:softHyphen/>
        <w:t>корявшихся прежде людей, чтобы вселиться в них вместе с</w:t>
      </w:r>
      <w:r>
        <w:rPr>
          <w:smallCaps/>
          <w:sz w:val="22"/>
          <w:szCs w:val="22"/>
        </w:rPr>
        <w:t xml:space="preserve"> </w:t>
      </w:r>
      <w:r>
        <w:rPr>
          <w:sz w:val="22"/>
          <w:szCs w:val="22"/>
        </w:rPr>
        <w:t>на</w:t>
        <w:softHyphen/>
        <w:t>родом своим Израилем, работающим ему. Следующие слова ясны. От Господа, говорят, суть пути смерти, Который сокрушит главы иноплеменных и верх волосов человеков, проходящих в согрешениях. Далее Господь, говорят, сказал: обращу, то есть избавлю народ мой от страны Васанской, над которою царствовал исполин Ог, и избавлю его от глубины моря кровей, так как потоки кровей тогда наполнились от поражения войск Оговых, чтоб омочилась нога твоя, еврей, в крови закалаемых и са</w:t>
        <w:softHyphen/>
        <w:t>мый язык псов твоих омочился в крови врагов чрез Него— Бога.</w:t>
      </w:r>
    </w:p>
    <w:p>
      <w:pPr>
        <w:pStyle w:val="Normal"/>
        <w:shd w:fill="FFFFFF" w:val="clear"/>
        <w:ind w:firstLine="567"/>
        <w:jc w:val="both"/>
        <w:rPr>
          <w:rFonts w:ascii="Arial" w:hAnsi="Arial" w:cs="Arial"/>
          <w:sz w:val="22"/>
          <w:szCs w:val="22"/>
        </w:rPr>
      </w:pPr>
      <w:r>
        <w:rPr>
          <w:sz w:val="22"/>
          <w:szCs w:val="22"/>
        </w:rPr>
        <w:t>За сим, говорят, что видены были шествия Бога, то есть следы ног Его на горе Синайской: ибо взошел, говорит, Моисей и Аарон на гору... и видели место, где</w:t>
      </w:r>
      <w:r>
        <w:rPr>
          <w:smallCaps/>
          <w:sz w:val="22"/>
          <w:szCs w:val="22"/>
        </w:rPr>
        <w:t xml:space="preserve"> </w:t>
      </w:r>
      <w:r>
        <w:rPr>
          <w:sz w:val="22"/>
          <w:szCs w:val="22"/>
        </w:rPr>
        <w:t>стоял Бог Израилев, и подножие Его было сделано, как бы из камня сапфира (Исх.24, 10), а под Святым разумеют небо. Потом, говорят, начальники его шли впереди народа, потому что пели Богу, стоя подле певцов среди молодых жен с тимпа</w:t>
        <w:softHyphen/>
        <w:t xml:space="preserve">нами. Здесь рассказывает и то, что было по переходе Чермного моря, что </w:t>
      </w:r>
      <w:r>
        <w:rPr>
          <w:sz w:val="22"/>
          <w:szCs w:val="22"/>
          <w:lang w:val="en-US"/>
        </w:rPr>
        <w:t>Map</w:t>
      </w:r>
      <w:r>
        <w:rPr>
          <w:sz w:val="22"/>
          <w:szCs w:val="22"/>
        </w:rPr>
        <w:t>иам, сестра Аарона, пела первая в хоре молодых жен. А слова: в церквах благо</w:t>
        <w:softHyphen/>
        <w:t>словите Бога, не могут изъяснить согласно с своим намерением. Вениамином называют колено Вениамина, которое было моложе других, поскольку и Вениамин был младший сын Иакова; в исступлении—потому, что Вениамиты приходили в исступление и воодушевление во время брани, но сие изъяснение их холодно. Началь</w:t>
        <w:softHyphen/>
        <w:t>ники колена Иудова царствовали над евреями; а начальники Завулона и Неффалима упоминаются потому, что они были знаменитейшие Израильские колена, по своим мужественным и добрым делам во время брани. Наконец, гово</w:t>
        <w:softHyphen/>
        <w:t>рят: дай заповедь, Боже, Ангелам твоим о нас, ибо Ангелы суть сила Божия, и укрепи, гово</w:t>
        <w:softHyphen/>
        <w:t>рят, Ты, устроивший наше цар</w:t>
        <w:softHyphen/>
        <w:t>ство, если не ради нас, то, по крайней мере, ради знаменитого храма Твоего, так они понимают выражение: от храма Твоего. Цари принесут дары, каков царь Хирам, доставлявший кедровые де</w:t>
        <w:softHyphen/>
        <w:t>ревья, а другие—другое, во время Соломона, для строения храма. Зве</w:t>
        <w:softHyphen/>
        <w:t>рями тростника называют дикие народы, обитавшие в скрытных и непроходимых местах. Сонм владык их будет в странах подчиненных им народов и сии владыки соберутся, будут исправлять и хранить их, чтобы им был заключен вход к ним, то есть, чтобы народ, искушен</w:t>
        <w:softHyphen/>
        <w:t>ный как сребро, посредством чистоты веры освободился. Событие того, что молитвенники (послы) придут из Египта, говорят, было во время Соломона, когда Ефиопия послала царицу свою к нему. Так и следующие слова они стараются соглашать, но обли</w:t>
        <w:softHyphen/>
        <w:t>чаются в погрешности. Должно однако же удивляться, как Святый Дух с буквальным и историческим значением соединил ду</w:t>
        <w:softHyphen/>
        <w:t>ховный смысл и высшее значение в каждом слове, а в некоторых речениях заключил только высший и духовный смысл для обличения пререканий неверных Иудеев.</w:t>
      </w:r>
    </w:p>
    <w:p>
      <w:pPr>
        <w:pStyle w:val="Normal"/>
        <w:shd w:fill="FFFFFF" w:val="clear"/>
        <w:ind w:firstLine="567"/>
        <w:jc w:val="both"/>
        <w:rPr>
          <w:rFonts w:ascii="Arial" w:hAnsi="Arial" w:cs="Arial"/>
          <w:sz w:val="22"/>
          <w:szCs w:val="22"/>
        </w:rPr>
      </w:pPr>
      <w:r>
        <w:rPr>
          <w:rFonts w:cs="Arial" w:ascii="Arial" w:hAnsi="Arial"/>
          <w:sz w:val="22"/>
          <w:szCs w:val="22"/>
        </w:rPr>
      </w:r>
    </w:p>
    <w:p>
      <w:pPr>
        <w:pStyle w:val="Heading2"/>
        <w:rPr>
          <w:rFonts w:ascii="Times New Roman" w:hAnsi="Times New Roman" w:cs="Times New Roman"/>
          <w:i w:val="false"/>
          <w:i w:val="false"/>
          <w:sz w:val="22"/>
          <w:szCs w:val="22"/>
        </w:rPr>
      </w:pPr>
      <w:bookmarkStart w:id="17" w:name="__RefHeading___Toc222377189"/>
      <w:bookmarkEnd w:id="17"/>
      <w:r>
        <w:rPr>
          <w:rFonts w:cs="Times New Roman" w:ascii="Times New Roman" w:hAnsi="Times New Roman"/>
          <w:i w:val="false"/>
          <w:sz w:val="22"/>
          <w:szCs w:val="22"/>
        </w:rPr>
        <w:t>Псалом 68</w:t>
      </w:r>
    </w:p>
    <w:p>
      <w:pPr>
        <w:pStyle w:val="Normal"/>
        <w:shd w:fill="FFFFFF" w:val="clear"/>
        <w:ind w:firstLine="567"/>
        <w:jc w:val="both"/>
        <w:rPr>
          <w:rFonts w:ascii="Arial" w:hAnsi="Arial" w:cs="Arial"/>
          <w:i/>
          <w:i/>
          <w:sz w:val="22"/>
          <w:szCs w:val="22"/>
        </w:rPr>
      </w:pPr>
      <w:r>
        <w:rPr>
          <w:rFonts w:cs="Arial" w:ascii="Arial" w:hAnsi="Arial"/>
          <w:i/>
          <w:sz w:val="22"/>
          <w:szCs w:val="22"/>
        </w:rPr>
      </w:r>
    </w:p>
    <w:p>
      <w:pPr>
        <w:pStyle w:val="Normal"/>
        <w:shd w:fill="FFFFFF" w:val="clear"/>
        <w:ind w:firstLine="567"/>
        <w:jc w:val="both"/>
        <w:rPr>
          <w:sz w:val="22"/>
          <w:szCs w:val="22"/>
        </w:rPr>
      </w:pPr>
      <w:r>
        <w:rPr>
          <w:sz w:val="22"/>
          <w:szCs w:val="22"/>
        </w:rPr>
        <w:t>В конец. О изменившихся. Псалом Давиду</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Этот псалом надписан «в конец», потому что имеет в виду конец и исполнение содер</w:t>
        <w:softHyphen/>
        <w:t>жащихся в нем пророчеств; далее: «о изменившихся», потому что упоминает о перевороте и изменении дел. По словам Феодорита, он составлен от лица порабощенного в Вавилоне еврейского народа, судьба которого (после) изменилась. Ибо бывшие рабами сделались свободными и, вместо чужой страны, стали жить в своем отечестве. Этот же псалом соответствует и каждому христианину, боримому, как по телу, так и по душе.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Божественный </w:t>
      </w:r>
      <w:r>
        <w:rPr>
          <w:iCs/>
          <w:sz w:val="22"/>
          <w:szCs w:val="22"/>
        </w:rPr>
        <w:t>Кирилл</w:t>
      </w:r>
      <w:r>
        <w:rPr>
          <w:i/>
          <w:iCs/>
          <w:sz w:val="22"/>
          <w:szCs w:val="22"/>
        </w:rPr>
        <w:t xml:space="preserve"> </w:t>
      </w:r>
      <w:r>
        <w:rPr>
          <w:sz w:val="22"/>
          <w:szCs w:val="22"/>
        </w:rPr>
        <w:t xml:space="preserve">и согласно с ним </w:t>
      </w:r>
      <w:r>
        <w:rPr>
          <w:iCs/>
          <w:sz w:val="22"/>
          <w:szCs w:val="22"/>
        </w:rPr>
        <w:t>Афанасий</w:t>
      </w:r>
      <w:r>
        <w:rPr>
          <w:i/>
          <w:iCs/>
          <w:sz w:val="22"/>
          <w:szCs w:val="22"/>
        </w:rPr>
        <w:t xml:space="preserve"> </w:t>
      </w:r>
      <w:r>
        <w:rPr>
          <w:sz w:val="22"/>
          <w:szCs w:val="22"/>
        </w:rPr>
        <w:t>говорят, что сей псалом содержит молитву Христа от лица человечества и причины, по которым иудеи распяли Его и последовавшие за крестом бедствия иудеев, также введение евангельской жизни. К сему присовокупляет Ф</w:t>
      </w:r>
      <w:r>
        <w:rPr>
          <w:iCs/>
          <w:sz w:val="22"/>
          <w:szCs w:val="22"/>
        </w:rPr>
        <w:t>еодорит</w:t>
      </w:r>
      <w:r>
        <w:rPr>
          <w:i/>
          <w:iCs/>
          <w:sz w:val="22"/>
          <w:szCs w:val="22"/>
        </w:rPr>
        <w:t xml:space="preserve">, </w:t>
      </w:r>
      <w:r>
        <w:rPr>
          <w:sz w:val="22"/>
          <w:szCs w:val="22"/>
        </w:rPr>
        <w:t>что сей пса</w:t>
        <w:softHyphen/>
        <w:t>лом содержит пророчество о страданиях Спасителя и за причинение оных совершен</w:t>
        <w:softHyphen/>
        <w:t>ную погибель иудеев.</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Ст. 2. </w:t>
      </w:r>
      <w:r>
        <w:rPr>
          <w:i/>
          <w:iCs/>
          <w:sz w:val="22"/>
          <w:szCs w:val="22"/>
        </w:rPr>
        <w:t>Спаси мя, Боже, яко внидоша воды до души моея!</w:t>
      </w:r>
      <w:r>
        <w:rPr>
          <w:sz w:val="22"/>
          <w:szCs w:val="22"/>
        </w:rPr>
        <w:t xml:space="preserve"> Во</w:t>
        <w:softHyphen/>
        <w:t>дами Давид называет здесь наводнение скорбей и искушений, наносимых видимыми, или невиди</w:t>
        <w:softHyphen/>
        <w:t>мыми врагами; глубина сих иску</w:t>
        <w:softHyphen/>
        <w:t>шений потопляет того, кто падает в оные. Воды, говорит, искушений, победив тело мое, до</w:t>
        <w:softHyphen/>
        <w:t>шли даже до души моей, каковым выражением указывает на чрез</w:t>
        <w:softHyphen/>
        <w:t>мерность печали и скорби.</w:t>
      </w:r>
    </w:p>
    <w:p>
      <w:pPr>
        <w:pStyle w:val="Normal"/>
        <w:shd w:fill="FFFFFF" w:val="clear"/>
        <w:ind w:firstLine="567"/>
        <w:jc w:val="both"/>
        <w:rPr>
          <w:rFonts w:ascii="Arial" w:hAnsi="Arial" w:cs="Arial"/>
          <w:sz w:val="22"/>
          <w:szCs w:val="22"/>
        </w:rPr>
      </w:pPr>
      <w:r>
        <w:rPr>
          <w:sz w:val="22"/>
          <w:szCs w:val="22"/>
        </w:rPr>
        <w:t xml:space="preserve">3. </w:t>
      </w:r>
      <w:r>
        <w:rPr>
          <w:i/>
          <w:iCs/>
          <w:sz w:val="22"/>
          <w:szCs w:val="22"/>
        </w:rPr>
        <w:t>Углебох в тимении глу</w:t>
        <w:softHyphen/>
        <w:t xml:space="preserve">бины </w:t>
      </w:r>
      <w:r>
        <w:rPr>
          <w:sz w:val="22"/>
          <w:szCs w:val="22"/>
        </w:rPr>
        <w:t xml:space="preserve">(в глубоком болоте я погряз) </w:t>
      </w:r>
      <w:r>
        <w:rPr>
          <w:i/>
          <w:iCs/>
          <w:sz w:val="22"/>
          <w:szCs w:val="22"/>
        </w:rPr>
        <w:t xml:space="preserve">и несть постояния </w:t>
      </w:r>
      <w:r>
        <w:rPr>
          <w:sz w:val="22"/>
          <w:szCs w:val="22"/>
        </w:rPr>
        <w:t>(и не на чем стать). Тимение глубины есть низменное место с глубокою во</w:t>
        <w:softHyphen/>
        <w:t>дою, наполненное грязью *</w:t>
      </w:r>
      <w:r>
        <w:rPr>
          <w:i/>
          <w:iCs/>
          <w:sz w:val="22"/>
          <w:szCs w:val="22"/>
        </w:rPr>
        <w:t xml:space="preserve">). </w:t>
      </w:r>
      <w:r>
        <w:rPr>
          <w:sz w:val="22"/>
          <w:szCs w:val="22"/>
        </w:rPr>
        <w:t>Слова сии заключают не собственный смысл и взяты от подобия: как те, говорит, которые падают в самое низкое, грязное и топкое место, не находят дна, или надежного места, на котором могли бы остановиться, но глубже и глубже погружаются; так и я, падши в глубину скорбей, не на</w:t>
        <w:softHyphen/>
        <w:t>хожу способа освободиться от них.</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Божественный </w:t>
      </w:r>
      <w:r>
        <w:rPr>
          <w:iCs/>
          <w:sz w:val="22"/>
          <w:szCs w:val="22"/>
        </w:rPr>
        <w:t>Кирилл</w:t>
      </w:r>
      <w:r>
        <w:rPr>
          <w:i/>
          <w:iCs/>
          <w:sz w:val="22"/>
          <w:szCs w:val="22"/>
        </w:rPr>
        <w:t xml:space="preserve"> </w:t>
      </w:r>
      <w:r>
        <w:rPr>
          <w:sz w:val="22"/>
          <w:szCs w:val="22"/>
        </w:rPr>
        <w:t xml:space="preserve">думает, что это сказывается от лица Христа, когда Он смирил Себя, сделавшись послушным даже до смерти. И </w:t>
      </w:r>
      <w:r>
        <w:rPr>
          <w:iCs/>
          <w:sz w:val="22"/>
          <w:szCs w:val="22"/>
        </w:rPr>
        <w:t>Афанасий</w:t>
      </w:r>
      <w:r>
        <w:rPr>
          <w:i/>
          <w:iCs/>
          <w:sz w:val="22"/>
          <w:szCs w:val="22"/>
        </w:rPr>
        <w:t xml:space="preserve"> </w:t>
      </w:r>
      <w:r>
        <w:rPr>
          <w:sz w:val="22"/>
          <w:szCs w:val="22"/>
        </w:rPr>
        <w:t>также говорит: По</w:t>
        <w:softHyphen/>
        <w:t>елику Он взял на себя грехи наши и изнемогл за нас: то по справедливости молится о избавлении Его от искушений, которые, на подобие потока, окружили Его душу. То же го</w:t>
        <w:softHyphen/>
        <w:t xml:space="preserve">ворит и </w:t>
      </w:r>
      <w:r>
        <w:rPr>
          <w:iCs/>
          <w:sz w:val="22"/>
          <w:szCs w:val="22"/>
        </w:rPr>
        <w:t>Евсевий</w:t>
      </w:r>
      <w:r>
        <w:rPr>
          <w:i/>
          <w:iCs/>
          <w:sz w:val="22"/>
          <w:szCs w:val="22"/>
        </w:rPr>
        <w:t>. С</w:t>
      </w:r>
      <w:r>
        <w:rPr>
          <w:sz w:val="22"/>
          <w:szCs w:val="22"/>
        </w:rPr>
        <w:t xml:space="preserve">лова </w:t>
      </w:r>
      <w:r>
        <w:rPr>
          <w:iCs/>
          <w:sz w:val="22"/>
          <w:szCs w:val="22"/>
        </w:rPr>
        <w:t>Дидима</w:t>
      </w:r>
      <w:r>
        <w:rPr>
          <w:i/>
          <w:iCs/>
          <w:sz w:val="22"/>
          <w:szCs w:val="22"/>
        </w:rPr>
        <w:t xml:space="preserve">: </w:t>
      </w:r>
      <w:r>
        <w:rPr>
          <w:sz w:val="22"/>
          <w:szCs w:val="22"/>
        </w:rPr>
        <w:t>Просители за провинившихся пред царем, чтоб оказать им помощь, сказываемое ими усвояют себе и святые, сказывая за других, говорят: мы согрешили, сделали беззаконие, учинили неправду. Посему не гораздо ли более Спаси</w:t>
        <w:softHyphen/>
        <w:t>тель по чрезмерной попечительности своей сделался ходатаем за весь мир, хотя Он, как Бог, есть и податель просимого?</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Приидох во глубины морския и буря потопи мя.</w:t>
      </w:r>
      <w:r>
        <w:rPr>
          <w:sz w:val="22"/>
          <w:szCs w:val="22"/>
        </w:rPr>
        <w:t xml:space="preserve"> Сей стих и два выше сказанные означают один и тот же предмет, именно, что я потоплен бедствиями и искушениями, которые назвал разными именами, как то: водами, как набегающие подобно водам и замывающие человека глубоким болотом, как не имеющие дна, глубинами моря, по причине мно</w:t>
        <w:softHyphen/>
        <w:t>жества остроты и горечи их и наконец бурею, или вихрем, по причине сильного напора и стремительности их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По словам </w:t>
      </w:r>
      <w:r>
        <w:rPr>
          <w:iCs/>
          <w:sz w:val="22"/>
          <w:szCs w:val="22"/>
        </w:rPr>
        <w:t>Григория</w:t>
      </w:r>
      <w:r>
        <w:rPr>
          <w:i/>
          <w:iCs/>
          <w:sz w:val="22"/>
          <w:szCs w:val="22"/>
        </w:rPr>
        <w:t xml:space="preserve"> </w:t>
      </w:r>
      <w:r>
        <w:rPr>
          <w:sz w:val="22"/>
          <w:szCs w:val="22"/>
        </w:rPr>
        <w:t xml:space="preserve">Богослова и </w:t>
      </w:r>
      <w:r>
        <w:rPr>
          <w:iCs/>
          <w:sz w:val="22"/>
          <w:szCs w:val="22"/>
        </w:rPr>
        <w:t>Василия</w:t>
      </w:r>
      <w:r>
        <w:rPr>
          <w:i/>
          <w:iCs/>
          <w:sz w:val="22"/>
          <w:szCs w:val="22"/>
        </w:rPr>
        <w:t xml:space="preserve">, </w:t>
      </w:r>
      <w:r>
        <w:rPr>
          <w:sz w:val="22"/>
          <w:szCs w:val="22"/>
        </w:rPr>
        <w:t>в несобственном смысле морем в Священном Писании названа мирская и наша жизнь и все человеческое. Ибо и в ней мно</w:t>
        <w:softHyphen/>
        <w:t>го соленого и непостоянного, что, мне кажет</w:t>
        <w:softHyphen/>
        <w:t>ся, и пречудный Давид разумел, чтобы вну</w:t>
        <w:softHyphen/>
        <w:t xml:space="preserve">шить нам учение исповедания, называя сию непостоянную, и исполненную страстей и беспокойную жизнь водами, касающимися души, глубинами моря и бурями. Слова </w:t>
      </w:r>
      <w:r>
        <w:rPr>
          <w:iCs/>
          <w:sz w:val="22"/>
          <w:szCs w:val="22"/>
        </w:rPr>
        <w:t>Феодорита</w:t>
      </w:r>
      <w:r>
        <w:rPr>
          <w:i/>
          <w:iCs/>
          <w:sz w:val="22"/>
          <w:szCs w:val="22"/>
        </w:rPr>
        <w:t xml:space="preserve">: </w:t>
      </w:r>
      <w:r>
        <w:rPr>
          <w:sz w:val="22"/>
          <w:szCs w:val="22"/>
        </w:rPr>
        <w:t xml:space="preserve">Испещряет свои слова различными подобиями, ибо не находит подобия соответственного сильным скорбям. </w:t>
      </w:r>
      <w:r>
        <w:rPr>
          <w:iCs/>
          <w:sz w:val="22"/>
          <w:szCs w:val="22"/>
        </w:rPr>
        <w:t>Афанасия</w:t>
      </w:r>
      <w:r>
        <w:rPr>
          <w:i/>
          <w:iCs/>
          <w:sz w:val="22"/>
          <w:szCs w:val="22"/>
        </w:rPr>
        <w:t xml:space="preserve">: </w:t>
      </w:r>
      <w:r>
        <w:rPr>
          <w:sz w:val="22"/>
          <w:szCs w:val="22"/>
        </w:rPr>
        <w:t>Сему-то под</w:t>
        <w:softHyphen/>
        <w:t>верглась человеческая природа, когда грех низвел ее в смерть и в самую страну ада, который называет глубокою грязью и глуби</w:t>
        <w:softHyphen/>
        <w:t>ною моря в настоящих словах своих.</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4. </w:t>
      </w:r>
      <w:r>
        <w:rPr>
          <w:i/>
          <w:iCs/>
          <w:sz w:val="22"/>
          <w:szCs w:val="22"/>
        </w:rPr>
        <w:t>Утрудихся зовый, измолче гортань мой, исчезосте, очи мои от еже уповати ми на Бога мо</w:t>
        <w:softHyphen/>
        <w:t xml:space="preserve">его. </w:t>
      </w:r>
      <w:r>
        <w:rPr>
          <w:sz w:val="22"/>
          <w:szCs w:val="22"/>
        </w:rPr>
        <w:t>Я, говорит, утомился от вопля моего к Тебе, Господи! охрипнула гортань моя от многих и громких криков, которые делаю; глаза мои ослабели и оску</w:t>
        <w:softHyphen/>
        <w:t>дели от непрестанного смотрения к Тебе, а это я делал потому, что надеялся на Тебя одного и от Тебя одного ожидал помощи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Феодорит</w:t>
      </w:r>
      <w:r>
        <w:rPr>
          <w:i/>
          <w:iCs/>
          <w:sz w:val="22"/>
          <w:szCs w:val="22"/>
        </w:rPr>
        <w:t xml:space="preserve"> </w:t>
      </w:r>
      <w:r>
        <w:rPr>
          <w:sz w:val="22"/>
          <w:szCs w:val="22"/>
        </w:rPr>
        <w:t xml:space="preserve">сказывает, что сии слова взял в несобственном значений от подобия тех, которые, ожидая возвращения кого либо близкого и знакомого с пути, часто смотрят на дороги, прилежно высматривают ожидаемого: я, говорит, изнемог, ожидая Твоей помощи. Слова </w:t>
      </w:r>
      <w:r>
        <w:rPr>
          <w:iCs/>
          <w:sz w:val="22"/>
          <w:szCs w:val="22"/>
        </w:rPr>
        <w:t>Исихия</w:t>
      </w:r>
      <w:r>
        <w:rPr>
          <w:i/>
          <w:iCs/>
          <w:sz w:val="22"/>
          <w:szCs w:val="22"/>
        </w:rPr>
        <w:t xml:space="preserve">: </w:t>
      </w:r>
      <w:r>
        <w:rPr>
          <w:sz w:val="22"/>
          <w:szCs w:val="22"/>
        </w:rPr>
        <w:t>Как надеющийся на Бога оскудевает глазами, а не укреп</w:t>
        <w:softHyphen/>
        <w:t>ляется более и делается сильнее? Но он глазами своими называет Апостолов, кото</w:t>
        <w:softHyphen/>
        <w:t>рые во время страдания ослабели и разбежа</w:t>
        <w:softHyphen/>
        <w:t>лись.</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5. </w:t>
      </w:r>
      <w:r>
        <w:rPr>
          <w:i/>
          <w:iCs/>
          <w:sz w:val="22"/>
          <w:szCs w:val="22"/>
        </w:rPr>
        <w:t xml:space="preserve">Умножишася паче влас главы моея ненавидящие мя туне; укрепишася врази мои, изгонящии мя неправедно. </w:t>
      </w:r>
      <w:r>
        <w:rPr>
          <w:sz w:val="22"/>
          <w:szCs w:val="22"/>
        </w:rPr>
        <w:t>Ненавидящие меня, говорит, многочисленны и крепки силами. Сказал: изгонящие меня, вместо: гонители мои, преследующие меня неправедно и без при</w:t>
        <w:softHyphen/>
        <w:t>чины, не получив к тому ника</w:t>
        <w:softHyphen/>
        <w:t>кого повода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Верующие называются волосами у Христа, как украшение Его, и как мертвые для настоящих вещей, и как ходящие тесным путем в том, в чем большая часть ходит широким. </w:t>
      </w:r>
      <w:r>
        <w:rPr>
          <w:iCs/>
          <w:sz w:val="22"/>
          <w:szCs w:val="22"/>
        </w:rPr>
        <w:t>Феодорит</w:t>
      </w:r>
      <w:r>
        <w:rPr>
          <w:i/>
          <w:iCs/>
          <w:sz w:val="22"/>
          <w:szCs w:val="22"/>
        </w:rPr>
        <w:t xml:space="preserve"> </w:t>
      </w:r>
      <w:r>
        <w:rPr>
          <w:sz w:val="22"/>
          <w:szCs w:val="22"/>
        </w:rPr>
        <w:t xml:space="preserve">думает, что этот стих сказывается от лица Господа, сверх того и от лица пленных иудеев. Слова </w:t>
      </w:r>
      <w:r>
        <w:rPr>
          <w:iCs/>
          <w:sz w:val="22"/>
          <w:szCs w:val="22"/>
        </w:rPr>
        <w:t>Афанасия</w:t>
      </w:r>
      <w:r>
        <w:rPr>
          <w:i/>
          <w:iCs/>
          <w:sz w:val="22"/>
          <w:szCs w:val="22"/>
        </w:rPr>
        <w:t xml:space="preserve">: </w:t>
      </w:r>
      <w:r>
        <w:rPr>
          <w:sz w:val="22"/>
          <w:szCs w:val="22"/>
        </w:rPr>
        <w:t xml:space="preserve">Многие демоны злоумышляют против человеческой природы; они и не быв обижены нами, стремятся к погублению нас. Слова </w:t>
      </w:r>
      <w:r>
        <w:rPr>
          <w:iCs/>
          <w:sz w:val="22"/>
          <w:szCs w:val="22"/>
        </w:rPr>
        <w:t>Исихия</w:t>
      </w:r>
      <w:r>
        <w:rPr>
          <w:i/>
          <w:iCs/>
          <w:sz w:val="22"/>
          <w:szCs w:val="22"/>
        </w:rPr>
        <w:t xml:space="preserve">: </w:t>
      </w:r>
      <w:r>
        <w:rPr>
          <w:sz w:val="22"/>
          <w:szCs w:val="22"/>
        </w:rPr>
        <w:t>Волосами своими называет верных, ибо как голова украшается волоса</w:t>
        <w:softHyphen/>
        <w:t xml:space="preserve">ми, так и Христос—верными. И </w:t>
      </w:r>
      <w:r>
        <w:rPr>
          <w:iCs/>
          <w:sz w:val="22"/>
          <w:szCs w:val="22"/>
        </w:rPr>
        <w:t>Дидима:</w:t>
      </w:r>
      <w:r>
        <w:rPr>
          <w:i/>
          <w:iCs/>
          <w:sz w:val="22"/>
          <w:szCs w:val="22"/>
        </w:rPr>
        <w:t xml:space="preserve"> </w:t>
      </w:r>
      <w:r>
        <w:rPr>
          <w:sz w:val="22"/>
          <w:szCs w:val="22"/>
        </w:rPr>
        <w:t>Хотя (Спаситель) отдал и то, чего не похитил; но Он искупил нас, истребляя наше рукописание, по которому мы должны были уплатить.</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Яже не восхищах, тогда воздаях. С</w:t>
      </w:r>
      <w:r>
        <w:rPr>
          <w:sz w:val="22"/>
          <w:szCs w:val="22"/>
        </w:rPr>
        <w:t>лова сии переносны—взяты от подобия тех людей, которые несправедливо платят за те вещи, которых они не похищали. Да</w:t>
        <w:softHyphen/>
        <w:t>вид сказывает о себе, что я тогда, когда был взыскиваема выполнял (платил) наказание, то есть, был наказываем и за то, чего не заслужил какою либо не</w:t>
        <w:softHyphen/>
        <w:t>правдою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Феодорита</w:t>
      </w:r>
      <w:r>
        <w:rPr>
          <w:i/>
          <w:iCs/>
          <w:sz w:val="22"/>
          <w:szCs w:val="22"/>
        </w:rPr>
        <w:t xml:space="preserve">: </w:t>
      </w:r>
      <w:r>
        <w:rPr>
          <w:sz w:val="22"/>
          <w:szCs w:val="22"/>
        </w:rPr>
        <w:t xml:space="preserve">С меня взыскивают и я несу наказание за то, в чем не сделал неправды. </w:t>
      </w:r>
      <w:r>
        <w:rPr>
          <w:iCs/>
          <w:sz w:val="22"/>
          <w:szCs w:val="22"/>
        </w:rPr>
        <w:t>Дидима</w:t>
      </w:r>
      <w:r>
        <w:rPr>
          <w:i/>
          <w:iCs/>
          <w:sz w:val="22"/>
          <w:szCs w:val="22"/>
        </w:rPr>
        <w:t xml:space="preserve">: </w:t>
      </w:r>
      <w:r>
        <w:rPr>
          <w:sz w:val="22"/>
          <w:szCs w:val="22"/>
        </w:rPr>
        <w:t>Хотя Он воздавал и то, чего не похищал (Спаситель); но Он избавил нас, истребляя рукописание на нас, за которое нам надлежало бы платить.</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6. </w:t>
      </w:r>
      <w:r>
        <w:rPr>
          <w:i/>
          <w:iCs/>
          <w:sz w:val="22"/>
          <w:szCs w:val="22"/>
        </w:rPr>
        <w:t xml:space="preserve">Боже! Ты уведел </w:t>
      </w:r>
      <w:r>
        <w:rPr>
          <w:i/>
          <w:iCs/>
          <w:sz w:val="22"/>
          <w:szCs w:val="22"/>
          <w:lang w:val="en-US"/>
        </w:rPr>
        <w:t>ecu</w:t>
      </w:r>
      <w:r>
        <w:rPr>
          <w:i/>
          <w:iCs/>
          <w:sz w:val="22"/>
          <w:szCs w:val="22"/>
        </w:rPr>
        <w:t xml:space="preserve"> без</w:t>
        <w:softHyphen/>
        <w:t>умие мое, и прегрешения моя от Тебе не утаишася.</w:t>
      </w:r>
      <w:r>
        <w:rPr>
          <w:sz w:val="22"/>
          <w:szCs w:val="22"/>
        </w:rPr>
        <w:t xml:space="preserve"> Ты, говорит, Господи, как знающий все, выдаешь и мое безумие, то есть, ока</w:t>
        <w:softHyphen/>
        <w:t>зался ли я безумным в чем либо в отношении ко врагам моим, ибо если в чем погрешил против них, то это не сокрыто пред Тобою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Григорий</w:t>
      </w:r>
      <w:r>
        <w:rPr>
          <w:i/>
          <w:iCs/>
          <w:sz w:val="22"/>
          <w:szCs w:val="22"/>
        </w:rPr>
        <w:t xml:space="preserve"> </w:t>
      </w:r>
      <w:r>
        <w:rPr>
          <w:sz w:val="22"/>
          <w:szCs w:val="22"/>
        </w:rPr>
        <w:t xml:space="preserve">Богослов говорит: И Христос сие говорит, усвояя Себе наше безумие и согрешение, или, по словам </w:t>
      </w:r>
      <w:r>
        <w:rPr>
          <w:iCs/>
          <w:sz w:val="22"/>
          <w:szCs w:val="22"/>
        </w:rPr>
        <w:t>Кирилла</w:t>
      </w:r>
      <w:r>
        <w:rPr>
          <w:i/>
          <w:iCs/>
          <w:sz w:val="22"/>
          <w:szCs w:val="22"/>
        </w:rPr>
        <w:t xml:space="preserve">, </w:t>
      </w:r>
      <w:r>
        <w:rPr>
          <w:iCs/>
          <w:sz w:val="22"/>
          <w:szCs w:val="22"/>
        </w:rPr>
        <w:t>Евсевия</w:t>
      </w:r>
      <w:r>
        <w:rPr>
          <w:i/>
          <w:iCs/>
          <w:sz w:val="22"/>
          <w:szCs w:val="22"/>
        </w:rPr>
        <w:t xml:space="preserve"> </w:t>
      </w:r>
      <w:r>
        <w:rPr>
          <w:sz w:val="22"/>
          <w:szCs w:val="22"/>
        </w:rPr>
        <w:t xml:space="preserve">и </w:t>
      </w:r>
      <w:r>
        <w:rPr>
          <w:iCs/>
          <w:sz w:val="22"/>
          <w:szCs w:val="22"/>
        </w:rPr>
        <w:t>Афанасия</w:t>
      </w:r>
      <w:r>
        <w:rPr>
          <w:i/>
          <w:iCs/>
          <w:sz w:val="22"/>
          <w:szCs w:val="22"/>
        </w:rPr>
        <w:t xml:space="preserve"> </w:t>
      </w:r>
      <w:r>
        <w:rPr>
          <w:sz w:val="22"/>
          <w:szCs w:val="22"/>
        </w:rPr>
        <w:t xml:space="preserve">и </w:t>
      </w:r>
      <w:r>
        <w:rPr>
          <w:iCs/>
          <w:sz w:val="22"/>
          <w:szCs w:val="22"/>
        </w:rPr>
        <w:t>Дидима</w:t>
      </w:r>
      <w:r>
        <w:rPr>
          <w:i/>
          <w:iCs/>
          <w:sz w:val="22"/>
          <w:szCs w:val="22"/>
        </w:rPr>
        <w:t xml:space="preserve">, </w:t>
      </w:r>
      <w:r>
        <w:rPr>
          <w:sz w:val="22"/>
          <w:szCs w:val="22"/>
        </w:rPr>
        <w:t>называет безумием то, что почитали таковым другие (лю</w:t>
        <w:softHyphen/>
        <w:t xml:space="preserve">ди), то есть, страдание. Ибо крест Господа был для иудеев преткновением, а для еллинов безумием. Так и </w:t>
      </w:r>
      <w:r>
        <w:rPr>
          <w:iCs/>
          <w:sz w:val="22"/>
          <w:szCs w:val="22"/>
        </w:rPr>
        <w:t>Павел</w:t>
      </w:r>
      <w:r>
        <w:rPr>
          <w:i/>
          <w:iCs/>
          <w:sz w:val="22"/>
          <w:szCs w:val="22"/>
        </w:rPr>
        <w:t xml:space="preserve"> </w:t>
      </w:r>
      <w:r>
        <w:rPr>
          <w:sz w:val="22"/>
          <w:szCs w:val="22"/>
        </w:rPr>
        <w:t>говорит, что безумное Божие мудрее человеков и немощное Божие сильнее человеков, где безумием называет Христовы страдания, и немощью—крест. Итак, Ты, говорит, Отец, знаешь домостроительство креста, а слова: согрешения мои от Тебя не утаены, имеют</w:t>
      </w:r>
      <w:r>
        <w:rPr>
          <w:smallCaps/>
          <w:sz w:val="22"/>
          <w:szCs w:val="22"/>
        </w:rPr>
        <w:t xml:space="preserve"> </w:t>
      </w:r>
      <w:r>
        <w:rPr>
          <w:sz w:val="22"/>
          <w:szCs w:val="22"/>
        </w:rPr>
        <w:t>отношение к сим: ибо не знавшего грех</w:t>
      </w:r>
      <w:r>
        <w:rPr>
          <w:sz w:val="22"/>
          <w:szCs w:val="22"/>
          <w:lang w:val="en-US"/>
        </w:rPr>
        <w:t>a</w:t>
      </w:r>
      <w:r>
        <w:rPr>
          <w:sz w:val="22"/>
          <w:szCs w:val="22"/>
        </w:rPr>
        <w:t xml:space="preserve"> Он сделал за нас жертвою грех</w:t>
      </w:r>
      <w:r>
        <w:rPr>
          <w:sz w:val="22"/>
          <w:szCs w:val="22"/>
          <w:lang w:val="en-US"/>
        </w:rPr>
        <w:t>a</w:t>
      </w:r>
      <w:r>
        <w:rPr>
          <w:sz w:val="22"/>
          <w:szCs w:val="22"/>
        </w:rPr>
        <w:t xml:space="preserve"> (2Кор.5, 24). А </w:t>
      </w:r>
      <w:r>
        <w:rPr>
          <w:iCs/>
          <w:sz w:val="22"/>
          <w:szCs w:val="22"/>
        </w:rPr>
        <w:t>Феодорит</w:t>
      </w:r>
      <w:r>
        <w:rPr>
          <w:i/>
          <w:iCs/>
          <w:sz w:val="22"/>
          <w:szCs w:val="22"/>
        </w:rPr>
        <w:t xml:space="preserve">, </w:t>
      </w:r>
      <w:r>
        <w:rPr>
          <w:sz w:val="22"/>
          <w:szCs w:val="22"/>
        </w:rPr>
        <w:t xml:space="preserve">усвояя сей стих Давиду, говорит: знаешь Владыка, что я пред ними не согрешил ни в чем, а Твои законы преступил. Слова </w:t>
      </w:r>
      <w:r>
        <w:rPr>
          <w:iCs/>
          <w:sz w:val="22"/>
          <w:szCs w:val="22"/>
        </w:rPr>
        <w:t>Евсевия</w:t>
      </w:r>
      <w:r>
        <w:rPr>
          <w:i/>
          <w:iCs/>
          <w:sz w:val="22"/>
          <w:szCs w:val="22"/>
        </w:rPr>
        <w:t xml:space="preserve"> </w:t>
      </w:r>
      <w:r>
        <w:rPr>
          <w:sz w:val="22"/>
          <w:szCs w:val="22"/>
        </w:rPr>
        <w:t>и такие же</w:t>
      </w:r>
      <w:r>
        <w:rPr>
          <w:i/>
          <w:iCs/>
          <w:sz w:val="22"/>
          <w:szCs w:val="22"/>
        </w:rPr>
        <w:t xml:space="preserve"> </w:t>
      </w:r>
      <w:r>
        <w:rPr>
          <w:iCs/>
          <w:sz w:val="22"/>
          <w:szCs w:val="22"/>
        </w:rPr>
        <w:t>Дидима</w:t>
      </w:r>
      <w:r>
        <w:rPr>
          <w:i/>
          <w:iCs/>
          <w:sz w:val="22"/>
          <w:szCs w:val="22"/>
        </w:rPr>
        <w:t xml:space="preserve">: </w:t>
      </w:r>
      <w:r>
        <w:rPr>
          <w:sz w:val="22"/>
          <w:szCs w:val="22"/>
        </w:rPr>
        <w:t>Если б были согрешения, за которые Я распят, то они не утаились бы пред То</w:t>
        <w:softHyphen/>
        <w:t>бою всеведущим, но их не было. Посему они напрасно меня преследовали, и, составив на меня ложные свидетельства, требовали, че</w:t>
        <w:softHyphen/>
        <w:t>го Я не похищал.</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7. </w:t>
      </w:r>
      <w:r>
        <w:rPr>
          <w:i/>
          <w:iCs/>
          <w:sz w:val="22"/>
          <w:szCs w:val="22"/>
        </w:rPr>
        <w:t>Да не постыдятся о мне терпящии Тебе, Господи, Господи сил.</w:t>
      </w:r>
      <w:r>
        <w:rPr>
          <w:sz w:val="22"/>
          <w:szCs w:val="22"/>
        </w:rPr>
        <w:t xml:space="preserve"> Пусть не постыдятся, гово</w:t>
        <w:softHyphen/>
        <w:t>рит, во мне те, которые терпят Тебя, Господи, не получая помощи, которой надеются от Тебя, то есть, ожидающие, что Ты будешь им помощником. Он назы</w:t>
        <w:softHyphen/>
        <w:t>вает Его Господом сил, потому что может спасти призывающих Его.</w:t>
      </w:r>
    </w:p>
    <w:p>
      <w:pPr>
        <w:pStyle w:val="Normal"/>
        <w:shd w:fill="FFFFFF" w:val="clear"/>
        <w:ind w:firstLine="567"/>
        <w:jc w:val="both"/>
        <w:rPr/>
      </w:pPr>
      <w:r>
        <w:rPr>
          <w:i/>
          <w:iCs/>
          <w:sz w:val="22"/>
          <w:szCs w:val="22"/>
        </w:rPr>
        <w:t xml:space="preserve">Ниже да посрамятся о мне ищущие Тебе, Боже Израилев. </w:t>
      </w:r>
      <w:r>
        <w:rPr>
          <w:sz w:val="22"/>
          <w:szCs w:val="22"/>
        </w:rPr>
        <w:t>Сии слова сходны с сказанными выше пред оными. Ищущие Бога суть те, которые призывают Его в терпимых ими бедствиях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Или по словам </w:t>
      </w:r>
      <w:r>
        <w:rPr>
          <w:iCs/>
          <w:sz w:val="22"/>
          <w:szCs w:val="22"/>
        </w:rPr>
        <w:t>Евсевия</w:t>
      </w:r>
      <w:r>
        <w:rPr>
          <w:i/>
          <w:iCs/>
          <w:sz w:val="22"/>
          <w:szCs w:val="22"/>
        </w:rPr>
        <w:t xml:space="preserve">, </w:t>
      </w:r>
      <w:r>
        <w:rPr>
          <w:sz w:val="22"/>
          <w:szCs w:val="22"/>
        </w:rPr>
        <w:t>это говорит</w:t>
        <w:softHyphen/>
        <w:t xml:space="preserve">ся от лица Христа: поелику Я, говорит, за них пожелал вкусить смерть; то да истребится распространившийся на них чрез смерть стыд. Итак, сим он означает то, что чрез воскресение Его смерть удалится и исчезнет. Совершенно то же самое говорит и </w:t>
      </w:r>
      <w:r>
        <w:rPr>
          <w:iCs/>
          <w:sz w:val="22"/>
          <w:szCs w:val="22"/>
        </w:rPr>
        <w:t>Афанасий</w:t>
      </w:r>
      <w:r>
        <w:rPr>
          <w:i/>
          <w:iCs/>
          <w:sz w:val="22"/>
          <w:szCs w:val="22"/>
        </w:rPr>
        <w:t>.</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8. </w:t>
      </w:r>
      <w:r>
        <w:rPr>
          <w:i/>
          <w:iCs/>
          <w:sz w:val="22"/>
          <w:szCs w:val="22"/>
        </w:rPr>
        <w:t>Яко Тебе ради претерпех поношение, покры срамота лице мое.</w:t>
      </w:r>
      <w:r>
        <w:rPr>
          <w:sz w:val="22"/>
          <w:szCs w:val="22"/>
        </w:rPr>
        <w:t xml:space="preserve"> О поношении, то есть, посмеянии, делаемом врагами мы сказали в 41-м псалме, при изъяснении слов: поносили меня враги мои, когда говорили мне всякий день: где Бог твой. А за поношением и осмеянием со стороны врагов следует и стыд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Христос говорит к Отцу: прошу, да удалится смерть за то, что Я принял ее, хотя и послушен был Тебе. Прочие (люди) за свои грехи подвергаются поношениям, а Я, как не познавший греха, по Твоему сове</w:t>
        <w:softHyphen/>
        <w:t xml:space="preserve">ту страдал и подвергся злословиям (Слова вел. </w:t>
      </w:r>
      <w:r>
        <w:rPr>
          <w:iCs/>
          <w:sz w:val="22"/>
          <w:szCs w:val="22"/>
        </w:rPr>
        <w:t>Афанасия</w:t>
      </w:r>
      <w:r>
        <w:rPr>
          <w:i/>
          <w:iCs/>
          <w:sz w:val="22"/>
          <w:szCs w:val="22"/>
        </w:rPr>
        <w:t>).</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9. </w:t>
      </w:r>
      <w:r>
        <w:rPr>
          <w:i/>
          <w:iCs/>
          <w:sz w:val="22"/>
          <w:szCs w:val="22"/>
        </w:rPr>
        <w:t xml:space="preserve">Чужд бых братии моей и странен </w:t>
      </w:r>
      <w:r>
        <w:rPr>
          <w:sz w:val="22"/>
          <w:szCs w:val="22"/>
        </w:rPr>
        <w:t xml:space="preserve">(чужестранец) </w:t>
      </w:r>
      <w:r>
        <w:rPr>
          <w:i/>
          <w:iCs/>
          <w:sz w:val="22"/>
          <w:szCs w:val="22"/>
        </w:rPr>
        <w:t>сыновом матере моея.</w:t>
      </w:r>
      <w:r>
        <w:rPr>
          <w:sz w:val="22"/>
          <w:szCs w:val="22"/>
        </w:rPr>
        <w:t xml:space="preserve"> Сии слова и следующие за ними, очевидно, относятся ко Христу, как это будет пока</w:t>
        <w:softHyphen/>
        <w:t>зано. Никоторые, как то: боже</w:t>
        <w:softHyphen/>
        <w:t>ственные Кирилл и Афанасии и Евсевий и Дидим усиливаются приложить к тому же Христу и предыдущие слова, так как Он терпел по закону человеческой природы, где братьями Господе называет иудеев; потому что и Христос по человечеству и иудеи имели отцем своим Авраама. Равным образом называет их и сынами матери своей по при</w:t>
        <w:softHyphen/>
        <w:t>чине общей Его и их матера— Сарры, потому что и они не при</w:t>
        <w:softHyphen/>
        <w:t>няли Его: пришел, говорит, к своим и свои Его не приняли (Иоан.1,11); также: не правду ли мы говорим, что Ты самарянин и что бес в Тебе (тоже 8, 48)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Евсевий</w:t>
      </w:r>
      <w:r>
        <w:rPr>
          <w:i/>
          <w:iCs/>
          <w:sz w:val="22"/>
          <w:szCs w:val="22"/>
        </w:rPr>
        <w:t xml:space="preserve"> </w:t>
      </w:r>
      <w:r>
        <w:rPr>
          <w:sz w:val="22"/>
          <w:szCs w:val="22"/>
        </w:rPr>
        <w:t>говорит, что братьями свои</w:t>
        <w:softHyphen/>
        <w:t xml:space="preserve">ми называет учеников своих, согласно с сими словами: возвещу имя Твое братьям моим, которые, оставя Его во время страдания Его, разбежались. Также написано, что и братья Его не веровали в Него. Слова божественного </w:t>
      </w:r>
      <w:r>
        <w:rPr>
          <w:iCs/>
          <w:sz w:val="22"/>
          <w:szCs w:val="22"/>
        </w:rPr>
        <w:t>Кирилла</w:t>
      </w:r>
      <w:r>
        <w:rPr>
          <w:i/>
          <w:iCs/>
          <w:sz w:val="22"/>
          <w:szCs w:val="22"/>
        </w:rPr>
        <w:t xml:space="preserve">: </w:t>
      </w:r>
      <w:r>
        <w:rPr>
          <w:sz w:val="22"/>
          <w:szCs w:val="22"/>
        </w:rPr>
        <w:t>Сей молитвенный голос может употреблять и каждый чтущий Бога и имеющий правую веру. Ибо когда церковь бывает гонима врагами истины и слава Божия находится в поругании и пренебрежении, тог</w:t>
        <w:softHyphen/>
        <w:t>да закон любви к братьям должен прекратиться, расположенность к родству и племенам должна ослабеть, а напротив того более всего должен быть любим один толь</w:t>
        <w:softHyphen/>
        <w:t xml:space="preserve">ко Бог всех. </w:t>
      </w:r>
      <w:r>
        <w:rPr>
          <w:iCs/>
          <w:sz w:val="22"/>
          <w:szCs w:val="22"/>
        </w:rPr>
        <w:t>Феодорит</w:t>
      </w:r>
      <w:r>
        <w:rPr>
          <w:i/>
          <w:iCs/>
          <w:sz w:val="22"/>
          <w:szCs w:val="22"/>
        </w:rPr>
        <w:t xml:space="preserve"> </w:t>
      </w:r>
      <w:r>
        <w:rPr>
          <w:sz w:val="22"/>
          <w:szCs w:val="22"/>
        </w:rPr>
        <w:t>вышесказанные сло</w:t>
        <w:softHyphen/>
        <w:t xml:space="preserve">ва прилагает к вавилонским пленникам. Слова </w:t>
      </w:r>
      <w:r>
        <w:rPr>
          <w:iCs/>
          <w:sz w:val="22"/>
          <w:szCs w:val="22"/>
        </w:rPr>
        <w:t>Исихия</w:t>
      </w:r>
      <w:r>
        <w:rPr>
          <w:i/>
          <w:iCs/>
          <w:sz w:val="22"/>
          <w:szCs w:val="22"/>
        </w:rPr>
        <w:t xml:space="preserve">: </w:t>
      </w:r>
      <w:r>
        <w:rPr>
          <w:sz w:val="22"/>
          <w:szCs w:val="22"/>
        </w:rPr>
        <w:t>Чужестранным сделался во вре</w:t>
        <w:softHyphen/>
        <w:t>мя страдания, когда все ученики Его, оста</w:t>
        <w:softHyphen/>
        <w:t>вя Его, разбежались. А матерью можешь по</w:t>
        <w:softHyphen/>
        <w:t>читать иудейскую синагогу и все родство по плоти из необрезанных, а сынами ее—отрекшихся от Него и сказывавших о Нем: мы не знаем, откуда Он (Иоан.9,29).</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10. Я</w:t>
      </w:r>
      <w:r>
        <w:rPr>
          <w:i/>
          <w:iCs/>
          <w:sz w:val="22"/>
          <w:szCs w:val="22"/>
        </w:rPr>
        <w:t>ко ревность дому Твоего снеде мя.</w:t>
      </w:r>
      <w:r>
        <w:rPr>
          <w:sz w:val="22"/>
          <w:szCs w:val="22"/>
        </w:rPr>
        <w:t xml:space="preserve"> </w:t>
      </w:r>
      <w:r>
        <w:rPr>
          <w:i/>
          <w:iCs/>
          <w:sz w:val="22"/>
          <w:szCs w:val="22"/>
        </w:rPr>
        <w:t>Сии</w:t>
      </w:r>
      <w:r>
        <w:rPr>
          <w:sz w:val="22"/>
          <w:szCs w:val="22"/>
        </w:rPr>
        <w:t xml:space="preserve"> слова исполнились, когда Владыка Христос с вели</w:t>
        <w:softHyphen/>
        <w:t>кою властью изгнал из храма продававших в оном и покупавших. При сем, говорит, ученики Его вспомнили, что в писании Его сказано: ревность по доме Твоем снедает Меня (Иоан.2,17). А ревностью называет правильное негодование, возродивше</w:t>
        <w:softHyphen/>
        <w:t>еся за честь храма.</w:t>
      </w:r>
    </w:p>
    <w:p>
      <w:pPr>
        <w:pStyle w:val="Normal"/>
        <w:shd w:fill="FFFFFF" w:val="clear"/>
        <w:ind w:firstLine="567"/>
        <w:jc w:val="both"/>
        <w:rPr>
          <w:rFonts w:ascii="Arial" w:hAnsi="Arial" w:cs="Arial"/>
          <w:sz w:val="22"/>
          <w:szCs w:val="22"/>
        </w:rPr>
      </w:pPr>
      <w:r>
        <w:rPr>
          <w:i/>
          <w:iCs/>
          <w:sz w:val="22"/>
          <w:szCs w:val="22"/>
        </w:rPr>
        <w:t xml:space="preserve">И поношения поносящих Ти нападоша на мя. </w:t>
      </w:r>
      <w:r>
        <w:rPr>
          <w:sz w:val="22"/>
          <w:szCs w:val="22"/>
        </w:rPr>
        <w:t>И сии слова Апостол Павел относит ко Христу в посланиях к римлянам: ибо ж Христос не Себе угождал, но как написано: ругательства руга</w:t>
        <w:softHyphen/>
        <w:t>телей Твоих пали на Меня (Рим.15, 3). Итак, Господь говорит к Отцу, что поношения и ругательства, которые язычники делали против Меня, Я почитал своими; ибо язычники, или идолопоклонники смеялись над Тобою, как слабым, потому что от одного только Иудейского рода Ты полу</w:t>
        <w:softHyphen/>
        <w:t>чаешь честь и служение, как Богу; почему Я и распространил веру и богопознание между всеми наро</w:t>
        <w:softHyphen/>
        <w:t>дами.</w:t>
      </w:r>
    </w:p>
    <w:p>
      <w:pPr>
        <w:pStyle w:val="Normal"/>
        <w:shd w:fill="FFFFFF" w:val="clear"/>
        <w:ind w:firstLine="567"/>
        <w:jc w:val="both"/>
        <w:rPr>
          <w:rFonts w:ascii="Arial" w:hAnsi="Arial" w:cs="Arial"/>
          <w:sz w:val="22"/>
          <w:szCs w:val="22"/>
        </w:rPr>
      </w:pPr>
      <w:r>
        <w:rPr>
          <w:sz w:val="22"/>
          <w:szCs w:val="22"/>
        </w:rPr>
        <w:t xml:space="preserve">11. </w:t>
      </w:r>
      <w:r>
        <w:rPr>
          <w:i/>
          <w:iCs/>
          <w:sz w:val="22"/>
          <w:szCs w:val="22"/>
        </w:rPr>
        <w:t xml:space="preserve">И покрых постом душу мою; и бысть в поношение мне. </w:t>
      </w:r>
      <w:r>
        <w:rPr>
          <w:sz w:val="22"/>
          <w:szCs w:val="22"/>
        </w:rPr>
        <w:t>Я, говорит, покрыл и иссушил тело мое четыредесятидневным постом и многими другими, но сей пост обращен для меня в бесчестие и ругательства, потому что диавол по случаю сего поста счел Меня слабым, посему и поносил Меня, как простого чело</w:t>
        <w:softHyphen/>
        <w:t>века, а не как Богочеловека; по</w:t>
        <w:softHyphen/>
        <w:t>чему и искушал Меня различ</w:t>
        <w:softHyphen/>
        <w:t>ными способами *). В некоторых списках написано вместо: покрыл,—скорчил, смирил (</w:t>
      </w:r>
      <w:r>
        <w:rPr>
          <w:sz w:val="22"/>
          <w:szCs w:val="22"/>
          <w:lang w:val="el-GR"/>
        </w:rPr>
        <w:t>συνεκαμψα</w:t>
      </w:r>
      <w:r>
        <w:rPr>
          <w:sz w:val="22"/>
          <w:szCs w:val="22"/>
        </w:rPr>
        <w:t>)</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Божественного </w:t>
      </w:r>
      <w:r>
        <w:rPr>
          <w:iCs/>
          <w:sz w:val="22"/>
          <w:szCs w:val="22"/>
        </w:rPr>
        <w:t>Кирилла</w:t>
      </w:r>
      <w:r>
        <w:rPr>
          <w:i/>
          <w:iCs/>
          <w:sz w:val="22"/>
          <w:szCs w:val="22"/>
        </w:rPr>
        <w:t xml:space="preserve">: </w:t>
      </w:r>
      <w:r>
        <w:rPr>
          <w:sz w:val="22"/>
          <w:szCs w:val="22"/>
        </w:rPr>
        <w:t xml:space="preserve">Пост препятствует восстанию безумных страстей и покрывает душу, то есть, страсти ее: гнусные пожелания и неразумный гнев. </w:t>
      </w:r>
      <w:r>
        <w:rPr>
          <w:iCs/>
          <w:sz w:val="22"/>
          <w:szCs w:val="22"/>
        </w:rPr>
        <w:t>Дидим</w:t>
      </w:r>
      <w:r>
        <w:rPr>
          <w:i/>
          <w:iCs/>
          <w:sz w:val="22"/>
          <w:szCs w:val="22"/>
        </w:rPr>
        <w:t xml:space="preserve"> г</w:t>
      </w:r>
      <w:r>
        <w:rPr>
          <w:sz w:val="22"/>
          <w:szCs w:val="22"/>
        </w:rPr>
        <w:t>оворит, что Господь, хотя и редко ходил однако же с учениками своими на пиршества, дабы и там доставлять собравшимся пользу Своим учением, но наедине постился, а осо</w:t>
        <w:softHyphen/>
        <w:t xml:space="preserve">бенно при наступлении времени страдания Его, когда по случаю отнятия жениха, постились, как говорить </w:t>
      </w:r>
      <w:r>
        <w:rPr>
          <w:iCs/>
          <w:sz w:val="22"/>
          <w:szCs w:val="22"/>
        </w:rPr>
        <w:t>Евсевий</w:t>
      </w:r>
      <w:r>
        <w:rPr>
          <w:i/>
          <w:iCs/>
          <w:sz w:val="22"/>
          <w:szCs w:val="22"/>
        </w:rPr>
        <w:t xml:space="preserve">, </w:t>
      </w:r>
      <w:r>
        <w:rPr>
          <w:sz w:val="22"/>
          <w:szCs w:val="22"/>
        </w:rPr>
        <w:t>и ученики Его. Посе</w:t>
        <w:softHyphen/>
        <w:t xml:space="preserve">му злонравные иудеи, не видя наедине провождения Им времени в посте, но видя только изредка бывшее Его присутствие на пиршествах, возымели о Нем мнение, что Он любит есть и пить (у </w:t>
      </w:r>
      <w:r>
        <w:rPr>
          <w:iCs/>
          <w:sz w:val="22"/>
          <w:szCs w:val="22"/>
        </w:rPr>
        <w:t>Никиты</w:t>
      </w:r>
      <w:r>
        <w:rPr>
          <w:i/>
          <w:iCs/>
          <w:sz w:val="22"/>
          <w:szCs w:val="22"/>
        </w:rPr>
        <w:t xml:space="preserve"> </w:t>
      </w:r>
      <w:r>
        <w:rPr>
          <w:sz w:val="22"/>
          <w:szCs w:val="22"/>
        </w:rPr>
        <w:t>в изд.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2. </w:t>
      </w:r>
      <w:r>
        <w:rPr>
          <w:i/>
          <w:iCs/>
          <w:sz w:val="22"/>
          <w:szCs w:val="22"/>
        </w:rPr>
        <w:t xml:space="preserve">И положих одеяние мое вретище. </w:t>
      </w:r>
      <w:r>
        <w:rPr>
          <w:sz w:val="22"/>
          <w:szCs w:val="22"/>
        </w:rPr>
        <w:t>Вретищем Господь называет здесь плоть по причине жесткости и твердости ее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Дидима</w:t>
      </w:r>
      <w:r>
        <w:rPr>
          <w:i/>
          <w:iCs/>
          <w:sz w:val="22"/>
          <w:szCs w:val="22"/>
        </w:rPr>
        <w:t xml:space="preserve">: </w:t>
      </w:r>
      <w:r>
        <w:rPr>
          <w:sz w:val="22"/>
          <w:szCs w:val="22"/>
        </w:rPr>
        <w:t>Вретище изображает жестокую и изнурительную жизнь, также плач. Но и это обращалось для Господа в притчу, то есть в поношение. Ибо обыкно</w:t>
        <w:softHyphen/>
        <w:t xml:space="preserve">венно злые бесчестят добрых за страдания их, потому что, как говорит </w:t>
      </w:r>
      <w:r>
        <w:rPr>
          <w:iCs/>
          <w:sz w:val="22"/>
          <w:szCs w:val="22"/>
        </w:rPr>
        <w:t>Сирах:</w:t>
      </w:r>
      <w:r>
        <w:rPr>
          <w:i/>
          <w:iCs/>
          <w:sz w:val="22"/>
          <w:szCs w:val="22"/>
        </w:rPr>
        <w:t xml:space="preserve"> </w:t>
      </w:r>
      <w:r>
        <w:rPr>
          <w:sz w:val="22"/>
          <w:szCs w:val="22"/>
        </w:rPr>
        <w:t xml:space="preserve">Богопочитание для грешника мерзость (Сир.1, 22). </w:t>
      </w:r>
      <w:r>
        <w:rPr>
          <w:iCs/>
          <w:sz w:val="22"/>
          <w:szCs w:val="22"/>
        </w:rPr>
        <w:t>Феодорита</w:t>
      </w:r>
      <w:r>
        <w:rPr>
          <w:i/>
          <w:iCs/>
          <w:sz w:val="22"/>
          <w:szCs w:val="22"/>
        </w:rPr>
        <w:t xml:space="preserve">: </w:t>
      </w:r>
      <w:r>
        <w:rPr>
          <w:sz w:val="22"/>
          <w:szCs w:val="22"/>
        </w:rPr>
        <w:t>По причине сего, говорит, я болезную и изнуряю тело постом. Но и это было для них поводом к смеху. А также измождаю себя и одеждою из вретища, при</w:t>
        <w:softHyphen/>
        <w:t xml:space="preserve">нимая вид плачевный, но беззаконные и это взяли в случай к насмешкам. </w:t>
      </w:r>
      <w:r>
        <w:rPr>
          <w:iCs/>
          <w:sz w:val="22"/>
          <w:szCs w:val="22"/>
        </w:rPr>
        <w:t>Исихия</w:t>
      </w:r>
      <w:r>
        <w:rPr>
          <w:i/>
          <w:iCs/>
          <w:sz w:val="22"/>
          <w:szCs w:val="22"/>
        </w:rPr>
        <w:t xml:space="preserve">: </w:t>
      </w:r>
      <w:r>
        <w:rPr>
          <w:sz w:val="22"/>
          <w:szCs w:val="22"/>
        </w:rPr>
        <w:t>Ибо Господь по истине жестокий грех наш надел на Себя, как паук на себя врети</w:t>
        <w:softHyphen/>
        <w:t>ще.</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И бых им в притчу.</w:t>
      </w:r>
    </w:p>
    <w:p>
      <w:pPr>
        <w:pStyle w:val="Normal"/>
        <w:shd w:fill="FFFFFF" w:val="clear"/>
        <w:ind w:firstLine="567"/>
        <w:jc w:val="both"/>
        <w:rPr>
          <w:rFonts w:ascii="Arial" w:hAnsi="Arial" w:cs="Arial"/>
          <w:sz w:val="22"/>
          <w:szCs w:val="22"/>
        </w:rPr>
      </w:pPr>
      <w:r>
        <w:rPr>
          <w:sz w:val="22"/>
          <w:szCs w:val="22"/>
        </w:rPr>
        <w:t xml:space="preserve">13. </w:t>
      </w:r>
      <w:r>
        <w:rPr>
          <w:i/>
          <w:iCs/>
          <w:sz w:val="22"/>
          <w:szCs w:val="22"/>
        </w:rPr>
        <w:t xml:space="preserve">О Мне глумляхуся седящии во вратех, и о Мне пояху пиющии вино. </w:t>
      </w:r>
      <w:r>
        <w:rPr>
          <w:sz w:val="22"/>
          <w:szCs w:val="22"/>
        </w:rPr>
        <w:t>Должно думать, что Христос по смерти своей сделался прит</w:t>
        <w:softHyphen/>
        <w:t>чею и примером для иудеев, ко</w:t>
        <w:softHyphen/>
        <w:t>торые, например, говорили, если бы то испытал враг наш, что было с распятым Иисусом; без сомнения также было и то, что иудеи собравшись пустословили и часто разговаривая о Христе, об</w:t>
        <w:softHyphen/>
        <w:t>виняли Его. Сказал: сидевшие у ворот потому, что в древности собирались к воротам храма, или и к воротам городским, и там, сидя, разговаривали о различных предметах. Сверх того можно предполагать, что пения и песни о Христе производили с насмешками собиравшееся иудеи, когда у них бывали пиршества и столы. А что у старейшин иудейских было обыкновение садить</w:t>
        <w:softHyphen/>
        <w:t>ся у ворот, как говорит Исихий, о том свидетельствует история Руфи, в которой написано так: пошел и Вооз к воротам и там сидел и сказал родствен</w:t>
        <w:softHyphen/>
        <w:t>нику своему: повороти сюда и по</w:t>
        <w:softHyphen/>
        <w:t>сиди здесь скрытно; потом взял десять человек из городских старейшин и сказал им: сядьте здесь, и сели (Руф.4, 1).</w:t>
      </w:r>
    </w:p>
    <w:p>
      <w:pPr>
        <w:pStyle w:val="Normal"/>
        <w:shd w:fill="FFFFFF" w:val="clear"/>
        <w:ind w:firstLine="567"/>
        <w:jc w:val="both"/>
        <w:rPr/>
      </w:pPr>
      <w:r>
        <w:rPr>
          <w:sz w:val="22"/>
          <w:szCs w:val="22"/>
        </w:rPr>
        <w:t xml:space="preserve">14. </w:t>
      </w:r>
      <w:r>
        <w:rPr>
          <w:i/>
          <w:iCs/>
          <w:sz w:val="22"/>
          <w:szCs w:val="22"/>
        </w:rPr>
        <w:t xml:space="preserve">Аз же молитвою моею </w:t>
      </w:r>
      <w:r>
        <w:rPr>
          <w:sz w:val="22"/>
          <w:szCs w:val="22"/>
        </w:rPr>
        <w:t xml:space="preserve">(обращался) </w:t>
      </w:r>
      <w:r>
        <w:rPr>
          <w:i/>
          <w:iCs/>
          <w:sz w:val="22"/>
          <w:szCs w:val="22"/>
        </w:rPr>
        <w:t xml:space="preserve">к Тебе. </w:t>
      </w:r>
      <w:r>
        <w:rPr>
          <w:sz w:val="22"/>
          <w:szCs w:val="22"/>
        </w:rPr>
        <w:t>Окончив повествование о том, что говори</w:t>
        <w:softHyphen/>
        <w:t>ли против Христа, по крестной смерти Его, Давид обращается опять к тому, что происходило до страдания и смерти Его: Я, гово</w:t>
        <w:softHyphen/>
        <w:t>рит, Отче, зная что имели гово</w:t>
        <w:softHyphen/>
        <w:t>рить по смерти моей, молился (что надобно подразумевать отвне) Тебе моею молитвою *). За сим излагает самые слова молитвы.</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Слова Божественного </w:t>
      </w:r>
      <w:r>
        <w:rPr>
          <w:iCs/>
          <w:sz w:val="22"/>
          <w:szCs w:val="22"/>
        </w:rPr>
        <w:t>Кирилла</w:t>
      </w:r>
      <w:r>
        <w:rPr>
          <w:i/>
          <w:iCs/>
          <w:sz w:val="22"/>
          <w:szCs w:val="22"/>
        </w:rPr>
        <w:t xml:space="preserve"> </w:t>
      </w:r>
      <w:r>
        <w:rPr>
          <w:sz w:val="22"/>
          <w:szCs w:val="22"/>
        </w:rPr>
        <w:t xml:space="preserve">и таковые же </w:t>
      </w:r>
      <w:r>
        <w:rPr>
          <w:iCs/>
          <w:sz w:val="22"/>
          <w:szCs w:val="22"/>
        </w:rPr>
        <w:t>Афанасия</w:t>
      </w:r>
      <w:r>
        <w:rPr>
          <w:i/>
          <w:iCs/>
          <w:sz w:val="22"/>
          <w:szCs w:val="22"/>
        </w:rPr>
        <w:t xml:space="preserve">: </w:t>
      </w:r>
      <w:r>
        <w:rPr>
          <w:sz w:val="22"/>
          <w:szCs w:val="22"/>
        </w:rPr>
        <w:t xml:space="preserve">Спаситель говорит к Отцу: хотя и ругались надо Мною и воздали Мне за добро злом, но Я непрестанно буду приносить за них молитву, и это видно из самых слов Евангелиста о том, что Он и на кресте молился о распинателях своих. Слова </w:t>
      </w:r>
      <w:r>
        <w:rPr>
          <w:iCs/>
          <w:sz w:val="22"/>
          <w:szCs w:val="22"/>
        </w:rPr>
        <w:t>Феодорита</w:t>
      </w:r>
      <w:r>
        <w:rPr>
          <w:i/>
          <w:iCs/>
          <w:sz w:val="22"/>
          <w:szCs w:val="22"/>
        </w:rPr>
        <w:t xml:space="preserve">: </w:t>
      </w:r>
      <w:r>
        <w:rPr>
          <w:iCs/>
          <w:sz w:val="22"/>
          <w:szCs w:val="22"/>
        </w:rPr>
        <w:t>Симмах</w:t>
      </w:r>
      <w:r>
        <w:rPr>
          <w:i/>
          <w:iCs/>
          <w:sz w:val="22"/>
          <w:szCs w:val="22"/>
        </w:rPr>
        <w:t xml:space="preserve"> </w:t>
      </w:r>
      <w:r>
        <w:rPr>
          <w:sz w:val="22"/>
          <w:szCs w:val="22"/>
        </w:rPr>
        <w:t>это перевел так: моя молитва к Тебе, Господи! После сих, говорит, поступков их Я обращаю взор к Тебе и ожидаю помощи от Теб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Боже </w:t>
      </w:r>
      <w:r>
        <w:rPr>
          <w:sz w:val="22"/>
          <w:szCs w:val="22"/>
        </w:rPr>
        <w:t xml:space="preserve">(теперь) </w:t>
      </w:r>
      <w:r>
        <w:rPr>
          <w:i/>
          <w:iCs/>
          <w:sz w:val="22"/>
          <w:szCs w:val="22"/>
        </w:rPr>
        <w:t>время благоволения.</w:t>
      </w:r>
      <w:r>
        <w:rPr>
          <w:sz w:val="22"/>
          <w:szCs w:val="22"/>
        </w:rPr>
        <w:t xml:space="preserve"> </w:t>
      </w:r>
      <w:r>
        <w:rPr>
          <w:i/>
          <w:iCs/>
          <w:sz w:val="22"/>
          <w:szCs w:val="22"/>
        </w:rPr>
        <w:t>Сии</w:t>
      </w:r>
      <w:r>
        <w:rPr>
          <w:sz w:val="22"/>
          <w:szCs w:val="22"/>
        </w:rPr>
        <w:t xml:space="preserve"> слова согласны с сле</w:t>
        <w:softHyphen/>
        <w:t>дующими евангельскими: Отче! пришел час (Иоан. 17,1). Благоволением здесь называет крестную смерть; ибо, по словам божественного Кирилла и Феодорита, благоволение есть добрая воля: а доб</w:t>
        <w:softHyphen/>
        <w:t>рая воля имела целью то, чтобы мы, которые умерщвлены грехом, были оживотворены крестом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Феодорита</w:t>
      </w:r>
      <w:r>
        <w:rPr>
          <w:i/>
          <w:iCs/>
          <w:sz w:val="22"/>
          <w:szCs w:val="22"/>
        </w:rPr>
        <w:t xml:space="preserve">: </w:t>
      </w:r>
      <w:r>
        <w:rPr>
          <w:iCs/>
          <w:sz w:val="22"/>
          <w:szCs w:val="22"/>
        </w:rPr>
        <w:t>Симмах</w:t>
      </w:r>
      <w:r>
        <w:rPr>
          <w:i/>
          <w:iCs/>
          <w:sz w:val="22"/>
          <w:szCs w:val="22"/>
        </w:rPr>
        <w:t xml:space="preserve"> </w:t>
      </w:r>
      <w:r>
        <w:rPr>
          <w:sz w:val="22"/>
          <w:szCs w:val="22"/>
        </w:rPr>
        <w:t>это выразил так: Время примирения, Боже! До</w:t>
        <w:softHyphen/>
        <w:t>вольно, говорит, того наказания, которое наведено, пора Ему кончиться и явиться Тво</w:t>
        <w:softHyphen/>
        <w:t>ему человеколюбию!</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Боже, во множестве милости твоея услыши мя.</w:t>
      </w:r>
      <w:r>
        <w:rPr>
          <w:sz w:val="22"/>
          <w:szCs w:val="22"/>
        </w:rPr>
        <w:t xml:space="preserve"> Мы прежде ска</w:t>
        <w:softHyphen/>
        <w:t>зали, что Господь молился по за</w:t>
        <w:softHyphen/>
        <w:t>кону человеческой природы, желая освободиться от искушений, как о том повествует и Евангель</w:t>
        <w:softHyphen/>
        <w:t>ская история: Отче, говорит, спаси Меня от часа сего (Иоан.12, 27), также: Отче! Да минует Меня ча</w:t>
        <w:softHyphen/>
        <w:t>ша сия (Матф.26, 39); каковые слова имеют сходство с следую</w:t>
        <w:softHyphen/>
        <w:t>щими: спаси Меня по милости Тво</w:t>
        <w:softHyphen/>
        <w:t>ей (Псал.6, 5).</w:t>
      </w:r>
    </w:p>
    <w:p>
      <w:pPr>
        <w:pStyle w:val="Normal"/>
        <w:shd w:fill="FFFFFF" w:val="clear"/>
        <w:ind w:firstLine="567"/>
        <w:jc w:val="both"/>
        <w:rPr>
          <w:rFonts w:ascii="Arial" w:hAnsi="Arial" w:cs="Arial"/>
          <w:sz w:val="22"/>
          <w:szCs w:val="22"/>
        </w:rPr>
      </w:pPr>
      <w:r>
        <w:rPr>
          <w:i/>
          <w:iCs/>
          <w:sz w:val="22"/>
          <w:szCs w:val="22"/>
        </w:rPr>
        <w:t xml:space="preserve">Услыши мя </w:t>
      </w:r>
      <w:r>
        <w:rPr>
          <w:sz w:val="22"/>
          <w:szCs w:val="22"/>
        </w:rPr>
        <w:t xml:space="preserve">(поспешив) </w:t>
      </w:r>
      <w:r>
        <w:rPr>
          <w:i/>
          <w:iCs/>
          <w:sz w:val="22"/>
          <w:szCs w:val="22"/>
        </w:rPr>
        <w:t>во истине спасения Твоего.</w:t>
      </w:r>
    </w:p>
    <w:p>
      <w:pPr>
        <w:pStyle w:val="Normal"/>
        <w:shd w:fill="FFFFFF" w:val="clear"/>
        <w:ind w:firstLine="567"/>
        <w:jc w:val="both"/>
        <w:rPr>
          <w:rFonts w:ascii="Arial" w:hAnsi="Arial" w:cs="Arial"/>
          <w:sz w:val="22"/>
          <w:szCs w:val="22"/>
        </w:rPr>
      </w:pPr>
      <w:r>
        <w:rPr>
          <w:sz w:val="22"/>
          <w:szCs w:val="22"/>
        </w:rPr>
        <w:t xml:space="preserve">15. </w:t>
      </w:r>
      <w:r>
        <w:rPr>
          <w:i/>
          <w:iCs/>
          <w:sz w:val="22"/>
          <w:szCs w:val="22"/>
        </w:rPr>
        <w:t xml:space="preserve">Спаси мя от брения </w:t>
      </w:r>
      <w:r>
        <w:rPr>
          <w:sz w:val="22"/>
          <w:szCs w:val="22"/>
        </w:rPr>
        <w:t>(ти</w:t>
        <w:softHyphen/>
        <w:t xml:space="preserve">ны) </w:t>
      </w:r>
      <w:r>
        <w:rPr>
          <w:i/>
          <w:iCs/>
          <w:sz w:val="22"/>
          <w:szCs w:val="22"/>
        </w:rPr>
        <w:t xml:space="preserve">да не углебну </w:t>
      </w:r>
      <w:r>
        <w:rPr>
          <w:sz w:val="22"/>
          <w:szCs w:val="22"/>
        </w:rPr>
        <w:t>(чтобы мне</w:t>
      </w:r>
      <w:r>
        <w:rPr>
          <w:smallCaps/>
          <w:sz w:val="22"/>
          <w:szCs w:val="22"/>
        </w:rPr>
        <w:t xml:space="preserve"> </w:t>
      </w:r>
      <w:r>
        <w:rPr>
          <w:sz w:val="22"/>
          <w:szCs w:val="22"/>
        </w:rPr>
        <w:t xml:space="preserve">не погрязнуть). Истинное, говорит, спасение зависит от Тебя, Отец мой! потому что человек не может спасти другого человека подобного себе. Итак, выражение: с истиною спасения Твоего, здесь значит то же что: с истинным спасением Твоим. И это есть свойство еврейского языка, что в нем употребляются существительные вместо прилагательных и первообразные вместо производных. А то, что выше назвал: </w:t>
      </w:r>
      <w:r>
        <w:rPr>
          <w:sz w:val="22"/>
          <w:szCs w:val="22"/>
          <w:lang w:val="el-GR"/>
        </w:rPr>
        <w:t>ιλυν</w:t>
      </w:r>
      <w:r>
        <w:rPr>
          <w:sz w:val="22"/>
          <w:szCs w:val="22"/>
        </w:rPr>
        <w:t>, (ти</w:t>
        <w:softHyphen/>
        <w:t xml:space="preserve">ною) здесь назвал: </w:t>
      </w:r>
      <w:r>
        <w:rPr>
          <w:sz w:val="22"/>
          <w:szCs w:val="22"/>
          <w:lang w:val="el-GR"/>
        </w:rPr>
        <w:t>πηλον</w:t>
      </w:r>
      <w:r>
        <w:rPr>
          <w:sz w:val="22"/>
          <w:szCs w:val="22"/>
        </w:rPr>
        <w:t xml:space="preserve"> (перстию), потому что те же подобия, которые употреблены выше, употребляют и здесь.</w:t>
      </w:r>
    </w:p>
    <w:p>
      <w:pPr>
        <w:pStyle w:val="Normal"/>
        <w:shd w:fill="FFFFFF" w:val="clear"/>
        <w:ind w:firstLine="567"/>
        <w:jc w:val="both"/>
        <w:rPr>
          <w:rFonts w:ascii="Arial" w:hAnsi="Arial" w:cs="Arial"/>
          <w:sz w:val="22"/>
          <w:szCs w:val="22"/>
        </w:rPr>
      </w:pPr>
      <w:r>
        <w:rPr>
          <w:i/>
          <w:iCs/>
          <w:sz w:val="22"/>
          <w:szCs w:val="22"/>
        </w:rPr>
        <w:t xml:space="preserve">Да избавлюся от ненавидящих мя и от глубоких вод. </w:t>
      </w:r>
      <w:r>
        <w:rPr>
          <w:sz w:val="22"/>
          <w:szCs w:val="22"/>
        </w:rPr>
        <w:t>Ненавидевшие Христа были как чувственные враги иудеи, так и умственные—демоны; а глубокими водами называет скрытные и неприметные ухищрения врагов, по</w:t>
        <w:softHyphen/>
        <w:t>добно тому как и глубина скрыт</w:t>
        <w:softHyphen/>
        <w:t>на и не видна *).</w:t>
      </w:r>
    </w:p>
    <w:p>
      <w:pPr>
        <w:pStyle w:val="Normal"/>
        <w:shd w:fill="FFFFFF" w:val="clear"/>
        <w:ind w:firstLine="567"/>
        <w:jc w:val="both"/>
        <w:rPr>
          <w:rFonts w:ascii="Arial" w:hAnsi="Arial" w:cs="Arial"/>
          <w:i/>
          <w:i/>
          <w:iCs/>
          <w:sz w:val="22"/>
          <w:szCs w:val="22"/>
          <w:vertAlign w:val="superscript"/>
        </w:rPr>
      </w:pPr>
      <w:r>
        <w:rPr>
          <w:rFonts w:cs="Arial" w:ascii="Arial" w:hAnsi="Arial"/>
          <w:i/>
          <w:iCs/>
          <w:sz w:val="22"/>
          <w:szCs w:val="22"/>
          <w:vertAlign w:val="superscript"/>
        </w:rPr>
      </w:r>
    </w:p>
    <w:p>
      <w:pPr>
        <w:pStyle w:val="Normal"/>
        <w:shd w:fill="FFFFFF" w:val="clear"/>
        <w:ind w:firstLine="567"/>
        <w:jc w:val="both"/>
        <w:rPr>
          <w:rFonts w:ascii="Arial" w:hAnsi="Arial" w:cs="Arial"/>
          <w:sz w:val="22"/>
          <w:szCs w:val="22"/>
        </w:rPr>
      </w:pPr>
      <w:r>
        <w:rPr>
          <w:i/>
          <w:iCs/>
          <w:sz w:val="22"/>
          <w:szCs w:val="22"/>
        </w:rPr>
        <w:t xml:space="preserve">*) </w:t>
      </w:r>
      <w:r>
        <w:rPr>
          <w:sz w:val="22"/>
          <w:szCs w:val="22"/>
        </w:rPr>
        <w:t xml:space="preserve">Слова </w:t>
      </w:r>
      <w:r>
        <w:rPr>
          <w:iCs/>
          <w:sz w:val="22"/>
          <w:szCs w:val="22"/>
        </w:rPr>
        <w:t>Исихия</w:t>
      </w:r>
      <w:r>
        <w:rPr>
          <w:i/>
          <w:iCs/>
          <w:sz w:val="22"/>
          <w:szCs w:val="22"/>
        </w:rPr>
        <w:t xml:space="preserve">: </w:t>
      </w:r>
      <w:r>
        <w:rPr>
          <w:sz w:val="22"/>
          <w:szCs w:val="22"/>
        </w:rPr>
        <w:t>Иудеи ненавидели Его за то, что Он обличал их в лице в лицемерии, и потому имели в глубине души воду злобы, так что хотя иногда называли Его Учителем, а иногда—истинным и от Бога пришедшим, но в глубине сердца скрывали злобу.</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6. </w:t>
      </w:r>
      <w:r>
        <w:rPr>
          <w:i/>
          <w:iCs/>
          <w:sz w:val="22"/>
          <w:szCs w:val="22"/>
        </w:rPr>
        <w:t>Да не потопит мене буря водная, ниже да пожрет мене глу</w:t>
        <w:softHyphen/>
        <w:t xml:space="preserve">бина. </w:t>
      </w:r>
      <w:r>
        <w:rPr>
          <w:sz w:val="22"/>
          <w:szCs w:val="22"/>
        </w:rPr>
        <w:t>Мы говорили и выше, что все это сказано в несобственном смысле и составляет подобия, выражающие чрезмерные бедствия и смертоносные искушения.</w:t>
      </w:r>
    </w:p>
    <w:p>
      <w:pPr>
        <w:pStyle w:val="Normal"/>
        <w:shd w:fill="FFFFFF" w:val="clear"/>
        <w:ind w:firstLine="567"/>
        <w:jc w:val="both"/>
        <w:rPr>
          <w:rFonts w:ascii="Arial" w:hAnsi="Arial" w:cs="Arial"/>
          <w:sz w:val="22"/>
          <w:szCs w:val="22"/>
        </w:rPr>
      </w:pPr>
      <w:r>
        <w:rPr>
          <w:i/>
          <w:iCs/>
          <w:sz w:val="22"/>
          <w:szCs w:val="22"/>
        </w:rPr>
        <w:t xml:space="preserve">Ниже сведет о мне </w:t>
      </w:r>
      <w:r>
        <w:rPr>
          <w:sz w:val="22"/>
          <w:szCs w:val="22"/>
        </w:rPr>
        <w:t xml:space="preserve">(надо мною) </w:t>
      </w:r>
      <w:r>
        <w:rPr>
          <w:i/>
          <w:iCs/>
          <w:sz w:val="22"/>
          <w:szCs w:val="22"/>
        </w:rPr>
        <w:t xml:space="preserve">ровенник уст своих. </w:t>
      </w:r>
      <w:r>
        <w:rPr>
          <w:sz w:val="22"/>
          <w:szCs w:val="22"/>
        </w:rPr>
        <w:t>Если бы, говорит, мне</w:t>
      </w:r>
      <w:r>
        <w:rPr>
          <w:smallCaps/>
          <w:sz w:val="22"/>
          <w:szCs w:val="22"/>
        </w:rPr>
        <w:t xml:space="preserve"> </w:t>
      </w:r>
      <w:r>
        <w:rPr>
          <w:sz w:val="22"/>
          <w:szCs w:val="22"/>
        </w:rPr>
        <w:t>не остаться в яме, или рве искушений; ибо кто падет в какую либо яму, отверстие которой открыто, тот имеет еще некоторое успокоение и уте</w:t>
        <w:softHyphen/>
        <w:t>шительную надежду, по словам Феодорита; но когда отверстие за</w:t>
        <w:softHyphen/>
        <w:t>творится, то этот несчастный уже отчаивается навсегда в своем спасении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 </w:t>
      </w:r>
      <w:r>
        <w:rPr>
          <w:iCs/>
          <w:sz w:val="22"/>
          <w:szCs w:val="22"/>
        </w:rPr>
        <w:t>Евсевий</w:t>
      </w:r>
      <w:r>
        <w:rPr>
          <w:i/>
          <w:iCs/>
          <w:sz w:val="22"/>
          <w:szCs w:val="22"/>
        </w:rPr>
        <w:t xml:space="preserve"> </w:t>
      </w:r>
      <w:r>
        <w:rPr>
          <w:sz w:val="22"/>
          <w:szCs w:val="22"/>
        </w:rPr>
        <w:t>говорит, что ров значит смерть и ад, которые, от века поглощая души, смыкали и затворяли над ними уста свои, чтобы кто-нибудь опять не вышел от</w:t>
        <w:softHyphen/>
        <w:t>туда. Но Христос молится Отцу, чтоб этого не случилось с Ни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7. </w:t>
      </w:r>
      <w:r>
        <w:rPr>
          <w:i/>
          <w:iCs/>
          <w:sz w:val="22"/>
          <w:szCs w:val="22"/>
        </w:rPr>
        <w:t xml:space="preserve">Услыши мя, Господи, яко блага милость Твоя; по множеству щедрот Твоих призри на мя. </w:t>
      </w:r>
      <w:r>
        <w:rPr>
          <w:sz w:val="22"/>
          <w:szCs w:val="22"/>
        </w:rPr>
        <w:t>Ус</w:t>
        <w:softHyphen/>
        <w:t>лышь, говорит, меня Господи, ибо я имею нужду в Твоей милости. А выражением: по множеству щедрот Твоих, показывает то, что он просит многих милостей и потому требует от Бога особенного воззрения и промысла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
          <w:iCs/>
          <w:sz w:val="22"/>
          <w:szCs w:val="22"/>
        </w:rPr>
        <w:t xml:space="preserve">Афанасия: </w:t>
      </w:r>
      <w:r>
        <w:rPr>
          <w:sz w:val="22"/>
          <w:szCs w:val="22"/>
        </w:rPr>
        <w:t>Поелику Ты Боже и Отче отвратился было от человеческой при</w:t>
        <w:softHyphen/>
        <w:t>роды по причине преступления Адамова; то посему просит, чтоб Он опять обратил лице свое к ней.</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8. </w:t>
      </w:r>
      <w:r>
        <w:rPr>
          <w:i/>
          <w:iCs/>
          <w:sz w:val="22"/>
          <w:szCs w:val="22"/>
        </w:rPr>
        <w:t xml:space="preserve">Не отврати лица Твоего от отрока Твоего, яко скорблю, скоро услыши мя. </w:t>
      </w:r>
      <w:r>
        <w:rPr>
          <w:sz w:val="22"/>
          <w:szCs w:val="22"/>
        </w:rPr>
        <w:t>Не отврати, го</w:t>
        <w:softHyphen/>
        <w:t>ворит, Отец мой, от меня— единородного твоего Сына взора Твоего, который в нужде покрыл бы Меня, но скоро услышь меня, ибо скорбит душа моя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Феодорита</w:t>
      </w:r>
      <w:r>
        <w:rPr>
          <w:i/>
          <w:iCs/>
          <w:sz w:val="22"/>
          <w:szCs w:val="22"/>
        </w:rPr>
        <w:t xml:space="preserve">: </w:t>
      </w:r>
      <w:r>
        <w:rPr>
          <w:sz w:val="22"/>
          <w:szCs w:val="22"/>
        </w:rPr>
        <w:t>По причине чрез</w:t>
        <w:softHyphen/>
        <w:t xml:space="preserve">мерности печали дай мне скорое утешение. Скажи же, что такое оскорбляет? (говорит Божественный </w:t>
      </w:r>
      <w:r>
        <w:rPr>
          <w:iCs/>
          <w:sz w:val="22"/>
          <w:szCs w:val="22"/>
        </w:rPr>
        <w:t>Кирилл</w:t>
      </w:r>
      <w:r>
        <w:rPr>
          <w:i/>
          <w:iCs/>
          <w:sz w:val="22"/>
          <w:szCs w:val="22"/>
        </w:rPr>
        <w:t xml:space="preserve">): </w:t>
      </w:r>
      <w:r>
        <w:rPr>
          <w:sz w:val="22"/>
          <w:szCs w:val="22"/>
        </w:rPr>
        <w:t>Изъясни, Давид, что производит печаль? То, говорит, что беззакония мои стали выше головы моей. Итак, приступи к Тому, который сказал: приидите, обремененные, и Я упокою вас. Быть может и Христос говорит к Отцу: скорблю об общем стяжании человека, чтоб освободить удалившегося от нас. Услышь скоро, пото</w:t>
        <w:softHyphen/>
        <w:t>му что таинство о нем требует поспешно</w:t>
        <w:softHyphen/>
        <w:t xml:space="preserve">сти. </w:t>
      </w:r>
      <w:r>
        <w:rPr>
          <w:iCs/>
          <w:sz w:val="22"/>
          <w:szCs w:val="22"/>
        </w:rPr>
        <w:t>Другой</w:t>
      </w:r>
      <w:r>
        <w:rPr>
          <w:i/>
          <w:iCs/>
          <w:sz w:val="22"/>
          <w:szCs w:val="22"/>
        </w:rPr>
        <w:t xml:space="preserve"> </w:t>
      </w:r>
      <w:r>
        <w:rPr>
          <w:sz w:val="22"/>
          <w:szCs w:val="22"/>
        </w:rPr>
        <w:t xml:space="preserve">говорит: не долго гневайся на нас. Ибо, по словам </w:t>
      </w:r>
      <w:r>
        <w:rPr>
          <w:iCs/>
          <w:sz w:val="22"/>
          <w:szCs w:val="22"/>
        </w:rPr>
        <w:t>Феодорита</w:t>
      </w:r>
      <w:r>
        <w:rPr>
          <w:i/>
          <w:iCs/>
          <w:sz w:val="22"/>
          <w:szCs w:val="22"/>
        </w:rPr>
        <w:t xml:space="preserve">, </w:t>
      </w:r>
      <w:r>
        <w:rPr>
          <w:sz w:val="22"/>
          <w:szCs w:val="22"/>
        </w:rPr>
        <w:t>это обы</w:t>
        <w:softHyphen/>
        <w:t xml:space="preserve">кновенно делают гневающиеся, когда отвергают прошения провинившихся и отвращают лица свои. А отвращение Божие, по словам </w:t>
      </w:r>
      <w:r>
        <w:rPr>
          <w:iCs/>
          <w:sz w:val="22"/>
          <w:szCs w:val="22"/>
        </w:rPr>
        <w:t>Никиты</w:t>
      </w:r>
      <w:r>
        <w:rPr>
          <w:i/>
          <w:iCs/>
          <w:sz w:val="22"/>
          <w:szCs w:val="22"/>
        </w:rPr>
        <w:t xml:space="preserve">, </w:t>
      </w:r>
      <w:r>
        <w:rPr>
          <w:sz w:val="22"/>
          <w:szCs w:val="22"/>
        </w:rPr>
        <w:t>есть оставлени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9. </w:t>
      </w:r>
      <w:r>
        <w:rPr>
          <w:i/>
          <w:iCs/>
          <w:sz w:val="22"/>
          <w:szCs w:val="22"/>
        </w:rPr>
        <w:t xml:space="preserve">Вонми души моей и избави ю. </w:t>
      </w:r>
      <w:r>
        <w:rPr>
          <w:sz w:val="22"/>
          <w:szCs w:val="22"/>
        </w:rPr>
        <w:t>Внемли, говорит, или по</w:t>
        <w:softHyphen/>
        <w:t>смотри прилежно на скорбящую мою душу и избавь ее от искушения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Феодорита</w:t>
      </w:r>
      <w:r>
        <w:rPr>
          <w:i/>
          <w:iCs/>
          <w:sz w:val="22"/>
          <w:szCs w:val="22"/>
        </w:rPr>
        <w:t xml:space="preserve">: </w:t>
      </w:r>
      <w:r>
        <w:rPr>
          <w:sz w:val="22"/>
          <w:szCs w:val="22"/>
        </w:rPr>
        <w:t>Ибо Ты можешь и одним воззрением прекратить все печальное. Ис</w:t>
      </w:r>
      <w:r>
        <w:rPr>
          <w:iCs/>
          <w:sz w:val="22"/>
          <w:szCs w:val="22"/>
        </w:rPr>
        <w:t>ихия</w:t>
      </w:r>
      <w:r>
        <w:rPr>
          <w:i/>
          <w:iCs/>
          <w:sz w:val="22"/>
          <w:szCs w:val="22"/>
        </w:rPr>
        <w:t xml:space="preserve">: </w:t>
      </w:r>
      <w:r>
        <w:rPr>
          <w:sz w:val="22"/>
          <w:szCs w:val="22"/>
        </w:rPr>
        <w:t>что значить: вонми? Воззри на нее, говорит, что это не человека только душа, но и Бога вочеловечившегося, Бога, поелику Он не за свободу ее только, но за общую принял страдания, ибо имею Я власть, гово</w:t>
        <w:softHyphen/>
        <w:t xml:space="preserve">рит, положить ее и власть имею опять взять ее. Но я </w:t>
      </w:r>
      <w:r>
        <w:rPr>
          <w:sz w:val="22"/>
          <w:szCs w:val="22"/>
          <w:lang w:val="en-US"/>
        </w:rPr>
        <w:t>Te</w:t>
      </w:r>
      <w:r>
        <w:rPr>
          <w:sz w:val="22"/>
          <w:szCs w:val="22"/>
        </w:rPr>
        <w:t>бе молюсь о ней, по причине подчинения плоти.</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Враг моих ради избави мя. </w:t>
      </w:r>
      <w:r>
        <w:rPr>
          <w:sz w:val="22"/>
          <w:szCs w:val="22"/>
        </w:rPr>
        <w:t>Избавь меня, говорит, Отче от искушений, чтобы не радовались враги мои о смерти моей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Изъяснение на сие </w:t>
      </w:r>
      <w:r>
        <w:rPr>
          <w:iCs/>
          <w:sz w:val="22"/>
          <w:szCs w:val="22"/>
        </w:rPr>
        <w:t>Феодорита</w:t>
      </w:r>
      <w:r>
        <w:rPr>
          <w:i/>
          <w:iCs/>
          <w:sz w:val="22"/>
          <w:szCs w:val="22"/>
        </w:rPr>
        <w:t xml:space="preserve">: </w:t>
      </w:r>
      <w:r>
        <w:rPr>
          <w:sz w:val="22"/>
          <w:szCs w:val="22"/>
        </w:rPr>
        <w:t>Преступления мои превосходят прощение; но вра</w:t>
        <w:softHyphen/>
        <w:t>ги нечестивы и работают злу. Итак, по крайней мере, по причине злословий их ока</w:t>
        <w:softHyphen/>
        <w:t>жи мне, Владыко, Твое человеколюби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20. </w:t>
      </w:r>
      <w:r>
        <w:rPr>
          <w:i/>
          <w:iCs/>
          <w:sz w:val="22"/>
          <w:szCs w:val="22"/>
        </w:rPr>
        <w:t xml:space="preserve">Ты бо веси поношение мое и студ мой и срамоту мою. </w:t>
      </w:r>
      <w:r>
        <w:rPr>
          <w:sz w:val="22"/>
          <w:szCs w:val="22"/>
        </w:rPr>
        <w:t>Ты, говорит, знаешь те поношения и осмеяния, которые делают надо Мною иудеи, называя Меня ядцею и винопийцею, другом мытарей и грешников и беснующимся и богопротивником, каковыми словами, как они думают, причиняют мне стыд и посрамление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Исихия</w:t>
      </w:r>
      <w:r>
        <w:rPr>
          <w:i/>
          <w:iCs/>
          <w:sz w:val="22"/>
          <w:szCs w:val="22"/>
        </w:rPr>
        <w:t xml:space="preserve">: </w:t>
      </w:r>
      <w:r>
        <w:rPr>
          <w:sz w:val="22"/>
          <w:szCs w:val="22"/>
        </w:rPr>
        <w:t>Не за Себя Я претерпел сие, но за всю человеческую природу; имея грехи ее, по необходимости переносил и посрамление от них.</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Пред Тобою </w:t>
      </w:r>
      <w:r>
        <w:rPr>
          <w:i/>
          <w:iCs/>
          <w:sz w:val="22"/>
          <w:szCs w:val="22"/>
          <w:lang w:val="en-US"/>
        </w:rPr>
        <w:t>ecu</w:t>
      </w:r>
      <w:r>
        <w:rPr>
          <w:i/>
          <w:iCs/>
          <w:sz w:val="22"/>
          <w:szCs w:val="22"/>
        </w:rPr>
        <w:t xml:space="preserve"> оскорбляющии мя. </w:t>
      </w:r>
      <w:r>
        <w:rPr>
          <w:sz w:val="22"/>
          <w:szCs w:val="22"/>
        </w:rPr>
        <w:t>Иудеи, говорит, оскорбляют меня пред Тобою, всевидящим. Или оскорбители мои находятся пред Тобою, и не могут скрыть</w:t>
        <w:softHyphen/>
        <w:t>ся от всенаблюдающего Твоего ока. Если же кто спросит, как Христос и столь сильною молит</w:t>
        <w:softHyphen/>
        <w:t>вою к Богу не освободился от искушений, мы будем отвечать ему, что Христос просит, как человек, чтобы не войти в искушение, так как Он заповедал и нам так просить, потому что дух бодр, а плоть немощна. Но поелику страдать было полезно для нашего спасения, то посему Он и принял страдания, предпо</w:t>
        <w:softHyphen/>
        <w:t>читая волю Бога и Отца воле чело</w:t>
        <w:softHyphen/>
        <w:t>веческой. Посему помолившись и сказавши прежде: Отче мой, если возможно, пусть минует Меня сия чаша (Матф.26, 39), потом Он сказал: однако не как Я хочу, но как Ты (там же), также: если не может чаша сия миновать Ме</w:t>
        <w:softHyphen/>
        <w:t>ня, чтобы Мне не пить ее; буди воля Твоя (там же 42).</w:t>
      </w:r>
    </w:p>
    <w:p>
      <w:pPr>
        <w:pStyle w:val="Normal"/>
        <w:shd w:fill="FFFFFF" w:val="clear"/>
        <w:ind w:firstLine="567"/>
        <w:jc w:val="both"/>
        <w:rPr>
          <w:rFonts w:ascii="Arial" w:hAnsi="Arial" w:cs="Arial"/>
          <w:sz w:val="22"/>
          <w:szCs w:val="22"/>
        </w:rPr>
      </w:pPr>
      <w:r>
        <w:rPr>
          <w:sz w:val="22"/>
          <w:szCs w:val="22"/>
        </w:rPr>
        <w:t xml:space="preserve">21. </w:t>
      </w:r>
      <w:r>
        <w:rPr>
          <w:i/>
          <w:iCs/>
          <w:sz w:val="22"/>
          <w:szCs w:val="22"/>
        </w:rPr>
        <w:t xml:space="preserve">Поношение чаяше душа моя и страсть </w:t>
      </w:r>
      <w:r>
        <w:rPr>
          <w:sz w:val="22"/>
          <w:szCs w:val="22"/>
        </w:rPr>
        <w:t>(страдания). Я, гово</w:t>
        <w:softHyphen/>
        <w:t>рит, по изъяснению Кирилла и Дидима, наперед знал поношения и страдания и крест, которые имел понести; почему и ученикам говорил: се восходим в Иерусалим, и Сын человеческий предан будет первосвященникам и книжникам; и осудят Его на смерть (Матф.20, 18).</w:t>
      </w:r>
    </w:p>
    <w:p>
      <w:pPr>
        <w:pStyle w:val="Normal"/>
        <w:shd w:fill="FFFFFF" w:val="clear"/>
        <w:ind w:firstLine="567"/>
        <w:jc w:val="both"/>
        <w:rPr>
          <w:rFonts w:ascii="Arial" w:hAnsi="Arial" w:cs="Arial"/>
          <w:sz w:val="22"/>
          <w:szCs w:val="22"/>
        </w:rPr>
      </w:pPr>
      <w:r>
        <w:rPr>
          <w:i/>
          <w:iCs/>
          <w:sz w:val="22"/>
          <w:szCs w:val="22"/>
        </w:rPr>
        <w:t xml:space="preserve">И ждах соскорбящего, и не бы, и утешающих, и не обретох. </w:t>
      </w:r>
      <w:r>
        <w:rPr>
          <w:sz w:val="22"/>
          <w:szCs w:val="22"/>
        </w:rPr>
        <w:t>Надеялся или желал, чтобы кто либо пожалел о страданиях моих, но не нашлось ни одного; на</w:t>
        <w:softHyphen/>
        <w:t>деялся также, что утешит меня кто либо, но не нашел никого. А это было тогда, когда Господь, взяв с Собою Петра и двух сынов Зеведеевых и начав скорбеть и тосковать, стал гово</w:t>
        <w:softHyphen/>
        <w:t>рить им: скорбит душа моя смертельно. Побудьте здесь и бодр</w:t>
        <w:softHyphen/>
        <w:t>ствуйте со Мною; потом отойдя не</w:t>
        <w:softHyphen/>
        <w:t xml:space="preserve">много и помолившись, приходит к ученикам и находит их спящими и говорит Петру: так ли вы не могли одного часа победить со Мною, как пишет святый Матфей (гл. 26, 36). То же было и тогда, когда </w:t>
      </w:r>
      <w:r>
        <w:rPr>
          <w:smallCaps/>
          <w:sz w:val="22"/>
          <w:szCs w:val="22"/>
        </w:rPr>
        <w:t xml:space="preserve">все </w:t>
      </w:r>
      <w:r>
        <w:rPr>
          <w:sz w:val="22"/>
          <w:szCs w:val="22"/>
        </w:rPr>
        <w:t>ученики, оставя его, разбежались, (там же 56).</w:t>
      </w:r>
    </w:p>
    <w:p>
      <w:pPr>
        <w:pStyle w:val="Normal"/>
        <w:shd w:fill="FFFFFF" w:val="clear"/>
        <w:ind w:firstLine="567"/>
        <w:jc w:val="both"/>
        <w:rPr>
          <w:rFonts w:ascii="Arial" w:hAnsi="Arial" w:cs="Arial"/>
          <w:sz w:val="22"/>
          <w:szCs w:val="22"/>
        </w:rPr>
      </w:pPr>
      <w:r>
        <w:rPr>
          <w:sz w:val="22"/>
          <w:szCs w:val="22"/>
        </w:rPr>
        <w:t xml:space="preserve">22. </w:t>
      </w:r>
      <w:r>
        <w:rPr>
          <w:i/>
          <w:iCs/>
          <w:sz w:val="22"/>
          <w:szCs w:val="22"/>
        </w:rPr>
        <w:t>И дата в снедь мою желчь и в жажду мою напоиша мя оц</w:t>
        <w:softHyphen/>
        <w:t>та.</w:t>
      </w:r>
      <w:r>
        <w:rPr>
          <w:sz w:val="22"/>
          <w:szCs w:val="22"/>
        </w:rPr>
        <w:t xml:space="preserve"> Евангелист Иоанн говорит: после сего, видя Иисус, что все уже совершилось, да сбудется Писание, говорит: жажду. Тут стоял сосуд полный уксуса. Воины, напоив уксусом губу и возложив на иссоп, поднесли к устам Его (Иоан.19,20), где Писанием назвал сии Давидовы слова. А Матфвей говорит: дали ему пить уксу</w:t>
        <w:softHyphen/>
        <w:t>су, смешанного с желчью (Матф.27, 34); также Марк говорит: а один побежав и наполнив губу уксусом и наложив на трость, поил Его (</w:t>
      </w:r>
      <w:r>
        <w:rPr>
          <w:sz w:val="22"/>
          <w:szCs w:val="22"/>
          <w:lang w:val="en-US"/>
        </w:rPr>
        <w:t>Map</w:t>
      </w:r>
      <w:r>
        <w:rPr>
          <w:sz w:val="22"/>
          <w:szCs w:val="22"/>
        </w:rPr>
        <w:t xml:space="preserve">.15, 36). </w:t>
      </w:r>
      <w:r>
        <w:rPr>
          <w:smallCaps/>
          <w:sz w:val="22"/>
          <w:szCs w:val="22"/>
        </w:rPr>
        <w:t>Здесь вы</w:t>
      </w:r>
      <w:r>
        <w:rPr>
          <w:sz w:val="22"/>
          <w:szCs w:val="22"/>
        </w:rPr>
        <w:t xml:space="preserve">ражешя: в снедь и в жажду должно принимать за выражения: чтобы </w:t>
      </w:r>
      <w:r>
        <w:rPr>
          <w:smallCaps/>
          <w:sz w:val="22"/>
          <w:szCs w:val="22"/>
        </w:rPr>
        <w:t xml:space="preserve">мне </w:t>
      </w:r>
      <w:r>
        <w:rPr>
          <w:sz w:val="22"/>
          <w:szCs w:val="22"/>
        </w:rPr>
        <w:t>есть, чтобы мне пить. Но иудеи только для того, чтобы пил, подносили Ему желчь и вместе уксус. Ибо уксусу, говорит, давали Ему пить смешанного с желчью; а настоящее Давидово про</w:t>
        <w:softHyphen/>
        <w:t>рочество говорит, что желчь давали Ему в пищу Его, а уксус —в питье Его. На сие можем сказать, что поелику Иисус сказал: жажду; то посему ругаясь над ним Иудеи, одни подносили Ему уксус, чтобы пил, а другие желчь, чтобы та, а иные смешали желчь с уксусом, чтобы к остроте уксуса прибавить горечь желчи. Но можно предполагать, что во-первых дали Ему желчь для большей насмешки, как бы для того, чтоб Он не почувствовал отвращения, когда натощак напоят Его уксусом *</w:t>
      </w:r>
      <w:r>
        <w:rPr>
          <w:i/>
          <w:iCs/>
          <w:sz w:val="22"/>
          <w:szCs w:val="22"/>
        </w:rPr>
        <w:t>).</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Удивляюсь, как Ф</w:t>
      </w:r>
      <w:r>
        <w:rPr>
          <w:iCs/>
          <w:sz w:val="22"/>
          <w:szCs w:val="22"/>
        </w:rPr>
        <w:t>еодорит</w:t>
      </w:r>
      <w:r>
        <w:rPr>
          <w:i/>
          <w:iCs/>
          <w:sz w:val="22"/>
          <w:szCs w:val="22"/>
        </w:rPr>
        <w:t xml:space="preserve"> </w:t>
      </w:r>
      <w:r>
        <w:rPr>
          <w:sz w:val="22"/>
          <w:szCs w:val="22"/>
        </w:rPr>
        <w:t>и сей стих приложил к Вавилонским пленникам, в следующих словах: и самую пищу сделали для меня горькою и отвратительною, ибо для тех, которые едят в печали, и самая приятная пища отвратительна. Некото</w:t>
        <w:softHyphen/>
        <w:t>рые говорят довольно замечательно, что пре</w:t>
        <w:softHyphen/>
        <w:t>жде дали Господу горькую желчь вместо че</w:t>
        <w:softHyphen/>
        <w:t xml:space="preserve">го либо сладкого в насмешку, то есть, как обыкновенно люди подносят друзьям своим варенье; а потом поднесли Ему и уксус вместо воды и какого либо напитка в поругание, как обыкновенно подносят друзьям своим воду и водку или другое какое либо питие после сладкого. Слова </w:t>
      </w:r>
      <w:r>
        <w:rPr>
          <w:iCs/>
          <w:sz w:val="22"/>
          <w:szCs w:val="22"/>
        </w:rPr>
        <w:t>Дидима</w:t>
      </w:r>
      <w:r>
        <w:rPr>
          <w:i/>
          <w:iCs/>
          <w:sz w:val="22"/>
          <w:szCs w:val="22"/>
        </w:rPr>
        <w:t xml:space="preserve">: </w:t>
      </w:r>
      <w:r>
        <w:rPr>
          <w:sz w:val="22"/>
          <w:szCs w:val="22"/>
        </w:rPr>
        <w:t>Никто из плотских Израильтян не захотел уме</w:t>
        <w:softHyphen/>
        <w:t xml:space="preserve">реть с Ним и не утешил Его; но напротив плод их был желчь и уксус, так как они не сохранили насажденного Богом в начале растения—Иудейский народ—винограда, который был весь истинный (Ис.5,2), а после обратился в горечь, сделался виноградом, по словам </w:t>
      </w:r>
      <w:r>
        <w:rPr>
          <w:iCs/>
          <w:sz w:val="22"/>
          <w:szCs w:val="22"/>
        </w:rPr>
        <w:t>Иер</w:t>
      </w:r>
      <w:r>
        <w:rPr>
          <w:iCs/>
          <w:sz w:val="22"/>
          <w:szCs w:val="22"/>
          <w:lang w:val="en-US"/>
        </w:rPr>
        <w:t>e</w:t>
      </w:r>
      <w:r>
        <w:rPr>
          <w:iCs/>
          <w:sz w:val="22"/>
          <w:szCs w:val="22"/>
        </w:rPr>
        <w:t>ми</w:t>
      </w:r>
      <w:r>
        <w:rPr>
          <w:iCs/>
          <w:sz w:val="22"/>
          <w:szCs w:val="22"/>
          <w:lang w:val="en-US"/>
        </w:rPr>
        <w:t>u</w:t>
      </w:r>
      <w:r>
        <w:rPr>
          <w:i/>
          <w:iCs/>
          <w:sz w:val="22"/>
          <w:szCs w:val="22"/>
        </w:rPr>
        <w:t xml:space="preserve">, </w:t>
      </w:r>
      <w:r>
        <w:rPr>
          <w:sz w:val="22"/>
          <w:szCs w:val="22"/>
        </w:rPr>
        <w:t xml:space="preserve">чужим (Иер.2, 21). А </w:t>
      </w:r>
      <w:r>
        <w:rPr>
          <w:iCs/>
          <w:sz w:val="22"/>
          <w:szCs w:val="22"/>
        </w:rPr>
        <w:t>Евфимий</w:t>
      </w:r>
      <w:r>
        <w:rPr>
          <w:i/>
          <w:iCs/>
          <w:sz w:val="22"/>
          <w:szCs w:val="22"/>
        </w:rPr>
        <w:t xml:space="preserve"> </w:t>
      </w:r>
      <w:r>
        <w:rPr>
          <w:sz w:val="22"/>
          <w:szCs w:val="22"/>
        </w:rPr>
        <w:t>Зигабен в толковании на Матфея прибавляет и следующее, что иудеи растерли часть сухой желчи в уксусе, что</w:t>
        <w:softHyphen/>
        <w:t>бы уксус был вместо питья и вина, а куски желчи вместо хлеба и кушания. И услышав, что Он сказал: жажду, сначала дали Гос</w:t>
        <w:softHyphen/>
        <w:t>поду питие, а потом пищу, ибо падшим в обморок обыкновенно даем вино, положив в него хлеба, чтобы сперва пили, а потом и ел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23. </w:t>
      </w:r>
      <w:r>
        <w:rPr>
          <w:i/>
          <w:iCs/>
          <w:sz w:val="22"/>
          <w:szCs w:val="22"/>
        </w:rPr>
        <w:t>Да дудет трапеза их пред ними в сеть и в воздаяние и в соблазн.</w:t>
      </w:r>
      <w:r>
        <w:rPr>
          <w:sz w:val="22"/>
          <w:szCs w:val="22"/>
        </w:rPr>
        <w:t xml:space="preserve"> Златоуст и Феодорит и другие говорят, что именем трапезы выражается пирше</w:t>
        <w:softHyphen/>
        <w:t>ство, а именем сети</w:t>
      </w:r>
      <w:r>
        <w:rPr>
          <w:smallCaps/>
          <w:sz w:val="22"/>
          <w:szCs w:val="22"/>
        </w:rPr>
        <w:t xml:space="preserve"> и </w:t>
      </w:r>
      <w:r>
        <w:rPr>
          <w:sz w:val="22"/>
          <w:szCs w:val="22"/>
        </w:rPr>
        <w:t>воздаяния и преткновения выражается печаль и наказание. Итак, Господь говорит: да обратится радость и веселие иудеев в печаль и скорбь для них *), так как находящиеся на пиршестве веселятся, а попадающееся в сеть</w:t>
      </w:r>
      <w:r>
        <w:rPr>
          <w:smallCaps/>
          <w:sz w:val="22"/>
          <w:szCs w:val="22"/>
        </w:rPr>
        <w:t xml:space="preserve"> </w:t>
      </w:r>
      <w:r>
        <w:rPr>
          <w:sz w:val="22"/>
          <w:szCs w:val="22"/>
        </w:rPr>
        <w:t>и встречающее преткновение печалятся и скорбят. В высшем смысле под трапе</w:t>
        <w:softHyphen/>
        <w:t>зою можно разуметь богодухновенные Писания, которые были приго</w:t>
        <w:softHyphen/>
        <w:t>товлены для иудеев, как бы в ежедневную пищу, и разумение которых веселило, по словам Евсевия и Дидима, сердца понимавших оные **). Но иудеи, хотя и думают, что они питаются Божественными Писаниями, и тщеславятся, что ими побеждают христиане, однако ж не смотря на сие они сами более уловляются сими Писаниями, которые явно говорят о Христе. Таким то образом изъясняется выражение: сетью; а выражение: воздаянием, должно понимать так, что иудеи по причине Божественных писаний наказываются неразумением их. Далее выражение: преткновением, означает то, что иудеи, читая Писания и держась в них одной буквы, заключающей в себе смысл о Христе, преты</w:t>
        <w:softHyphen/>
        <w:t>каются; например: они читают о пришествии Христовом сии слова: тогда будут пастись волк с агн</w:t>
        <w:softHyphen/>
        <w:t>цами и барс почиет с козлищем и лев, как вол, будет есть</w:t>
      </w:r>
      <w:r>
        <w:rPr>
          <w:smallCaps/>
          <w:sz w:val="22"/>
          <w:szCs w:val="22"/>
        </w:rPr>
        <w:t xml:space="preserve"> </w:t>
      </w:r>
      <w:r>
        <w:rPr>
          <w:sz w:val="22"/>
          <w:szCs w:val="22"/>
        </w:rPr>
        <w:t>мякину (Ис.4, 6), и подобные им, и, не понимая их, пре</w:t>
        <w:softHyphen/>
        <w:t>тыкаются, ибо слова сии в высшем смысле принимаемые сбылись на деле; а иудеи, понимая их чув</w:t>
        <w:softHyphen/>
        <w:t>ственно, претыкаются, сказывая, что они доселе еще не исполнились. За сим слова: да будет и да помрачатся и прочие, стоящие (на греч.) в повелительном настоящего, глаголы имеют</w:t>
      </w:r>
      <w:r>
        <w:rPr>
          <w:smallCaps/>
          <w:sz w:val="22"/>
          <w:szCs w:val="22"/>
        </w:rPr>
        <w:t xml:space="preserve"> </w:t>
      </w:r>
      <w:r>
        <w:rPr>
          <w:sz w:val="22"/>
          <w:szCs w:val="22"/>
        </w:rPr>
        <w:t>значение будущего, вместо: будет и помрачатся, ибо выражают предсказание о тех бедствиях</w:t>
      </w:r>
      <w:r>
        <w:rPr>
          <w:smallCaps/>
          <w:sz w:val="22"/>
          <w:szCs w:val="22"/>
        </w:rPr>
        <w:t>, кото</w:t>
      </w:r>
      <w:r>
        <w:rPr>
          <w:sz w:val="22"/>
          <w:szCs w:val="22"/>
        </w:rPr>
        <w:t>рым имеют подвергнуться иудеи. Следовательно Сам Христос, как Бог повелевает бу</w:t>
        <w:softHyphen/>
        <w:t>дущими событиям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Златоуста</w:t>
      </w:r>
      <w:r>
        <w:rPr>
          <w:i/>
          <w:iCs/>
          <w:sz w:val="22"/>
          <w:szCs w:val="22"/>
        </w:rPr>
        <w:t xml:space="preserve">: </w:t>
      </w:r>
      <w:r>
        <w:rPr>
          <w:sz w:val="22"/>
          <w:szCs w:val="22"/>
        </w:rPr>
        <w:t>Да будет, гово</w:t>
        <w:softHyphen/>
        <w:t>рит, трапеза их сетью, то есть, наслаждение и все блага да изменятся и погибнут и да будут они удобоуловляемы для всех. Далее, показывая, что они подвергаются сему в на</w:t>
        <w:softHyphen/>
        <w:t xml:space="preserve">казание за грехи, прибавил: в воздаяние им. А всего важнее здесь то, что и конца не будет их бедствиям, что сам пророк сей показал; ибо не просто сказал: хребет их да будет согбен, но навсегда. Слова </w:t>
      </w:r>
      <w:r>
        <w:rPr>
          <w:iCs/>
          <w:sz w:val="22"/>
          <w:szCs w:val="22"/>
        </w:rPr>
        <w:t>Кирилла</w:t>
      </w:r>
      <w:r>
        <w:rPr>
          <w:i/>
          <w:iCs/>
          <w:sz w:val="22"/>
          <w:szCs w:val="22"/>
        </w:rPr>
        <w:t xml:space="preserve">, </w:t>
      </w:r>
      <w:r>
        <w:rPr>
          <w:sz w:val="22"/>
          <w:szCs w:val="22"/>
        </w:rPr>
        <w:t xml:space="preserve">согласные с </w:t>
      </w:r>
      <w:r>
        <w:rPr>
          <w:iCs/>
          <w:sz w:val="22"/>
          <w:szCs w:val="22"/>
        </w:rPr>
        <w:t>Афанасиевыми</w:t>
      </w:r>
      <w:r>
        <w:rPr>
          <w:i/>
          <w:iCs/>
          <w:sz w:val="22"/>
          <w:szCs w:val="22"/>
        </w:rPr>
        <w:t xml:space="preserve">: </w:t>
      </w:r>
      <w:r>
        <w:rPr>
          <w:sz w:val="22"/>
          <w:szCs w:val="22"/>
        </w:rPr>
        <w:t xml:space="preserve">как бы так говорит, пусть понесут подобное тому, что приготовили для Меня, чтоб Я испытал. Ибо горе беззаконному: потому что зло постигнет его по дедом рук его (Ис.3, 12). И </w:t>
      </w:r>
      <w:r>
        <w:rPr>
          <w:iCs/>
          <w:sz w:val="22"/>
          <w:szCs w:val="22"/>
        </w:rPr>
        <w:t>Феодорит</w:t>
      </w:r>
      <w:r>
        <w:rPr>
          <w:i/>
          <w:iCs/>
          <w:sz w:val="22"/>
          <w:szCs w:val="22"/>
        </w:rPr>
        <w:t xml:space="preserve">, </w:t>
      </w:r>
      <w:r>
        <w:rPr>
          <w:sz w:val="22"/>
          <w:szCs w:val="22"/>
        </w:rPr>
        <w:t>прилагая вышесказанные слова к пленникам Вавилонским, в толковании сего места говорит: Иудеи, не быв ничем обижены, но пользуясь благодеяниями всякого рода, своему Благодетелю поднесли желчь с уксусом, как некий зловредный виноград, почему и подверглись тем же наказаниям, и трапеза их обратилась им в сеть.</w:t>
      </w:r>
    </w:p>
    <w:p>
      <w:pPr>
        <w:pStyle w:val="Normal"/>
        <w:shd w:fill="FFFFFF" w:val="clear"/>
        <w:ind w:firstLine="567"/>
        <w:jc w:val="both"/>
        <w:rPr>
          <w:rFonts w:ascii="Arial" w:hAnsi="Arial" w:cs="Arial"/>
          <w:sz w:val="22"/>
          <w:szCs w:val="22"/>
        </w:rPr>
      </w:pPr>
      <w:r>
        <w:rPr>
          <w:sz w:val="22"/>
          <w:szCs w:val="22"/>
        </w:rPr>
        <w:t>**) Он так говорит: Трапеза есть богодухновенное Писание, созерцание и разумение которого составляет пищу разумных душ, а слово питает подобно трапезе. Другие, смотря потому, как представляется с первого взгляда, сказали, что эта трапеза с желчью и уксусом, которую приготовили для Спасителя, обратится для Иудеев в сеть и в воздаяние и в преткновение, т.е. будет причиною их скорби, пленений и бедствий, так как они и пленены римлянами и город их спустя 40 лет по вознесению Господа опустошен.</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24. </w:t>
      </w:r>
      <w:r>
        <w:rPr>
          <w:i/>
          <w:iCs/>
          <w:sz w:val="22"/>
          <w:szCs w:val="22"/>
        </w:rPr>
        <w:t xml:space="preserve">Да помрачатся очи их, еже не видети. </w:t>
      </w:r>
      <w:r>
        <w:rPr>
          <w:sz w:val="22"/>
          <w:szCs w:val="22"/>
        </w:rPr>
        <w:t>Душевные, гово</w:t>
        <w:softHyphen/>
        <w:t>рит, очи иудеев помрачатся, по</w:t>
        <w:softHyphen/>
        <w:t>тому что не хотят видеть света, просвещающего всякого человека приходящего в мир, ни созер</w:t>
        <w:softHyphen/>
        <w:t>цать солнце правды—Христа, ибо имея телесные глаза, они не ви</w:t>
        <w:softHyphen/>
        <w:t>дели душевными, и имея телесные уши, они не слышали умными, как и Исаия, понося их, прежде сказал: слухом услышите и не уразумеете; и очами смотреть бу</w:t>
        <w:softHyphen/>
        <w:t>дете, и не увидите (Ис.6,9; Матф. 13, 14)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Почему, по словам св. </w:t>
      </w:r>
      <w:r>
        <w:rPr>
          <w:iCs/>
          <w:sz w:val="22"/>
          <w:szCs w:val="22"/>
        </w:rPr>
        <w:t>Кирилла</w:t>
      </w:r>
      <w:r>
        <w:rPr>
          <w:i/>
          <w:iCs/>
          <w:sz w:val="22"/>
          <w:szCs w:val="22"/>
        </w:rPr>
        <w:t xml:space="preserve">, </w:t>
      </w:r>
      <w:r>
        <w:rPr>
          <w:sz w:val="22"/>
          <w:szCs w:val="22"/>
        </w:rPr>
        <w:t>по</w:t>
        <w:softHyphen/>
        <w:t>елику иудеи предали Владыку всех на крест, то для них зашло солнце и днем помра</w:t>
        <w:softHyphen/>
        <w:t>чился свиет, ясное знамение того, что и души распинателей Его омрачились умственно. Ибо ожесточение случилось Израилю отчасти и покрывало на сердце их лежит.</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И хребет их выну сляцы </w:t>
      </w:r>
      <w:r>
        <w:rPr>
          <w:sz w:val="22"/>
          <w:szCs w:val="22"/>
        </w:rPr>
        <w:t>(да будет согбен навсегда). Здесь произведением и последствием указал на производящее и предыдущее. Слова сии загадоч</w:t>
        <w:softHyphen/>
        <w:t>но выражают рабство, которому имели подвергнуться иудеи после, ибо порабощенным свойственно ходить с поникшим лицем, с одной стороны потому, что они поднимают тяжести и бремена господ своих на плеча свои, с другой, что обременены печалью и скорбью сердец своих. Здесь замечай, читатель, точность проро</w:t>
        <w:softHyphen/>
        <w:t>чества: он сказал, что иудеи будут в рабстве навсегда, потому что они не будут освобождены, как многократно прежде, то по</w:t>
        <w:softHyphen/>
        <w:t>рабощаемы, то опять освобождае</w:t>
        <w:softHyphen/>
        <w:t>мы были, но будут пленниками и рабами у всех народов до скончания мира.</w:t>
      </w:r>
    </w:p>
    <w:p>
      <w:pPr>
        <w:pStyle w:val="Normal"/>
        <w:shd w:fill="FFFFFF" w:val="clear"/>
        <w:ind w:firstLine="567"/>
        <w:jc w:val="both"/>
        <w:rPr>
          <w:rFonts w:ascii="Arial" w:hAnsi="Arial" w:cs="Arial"/>
          <w:sz w:val="22"/>
          <w:szCs w:val="22"/>
        </w:rPr>
      </w:pPr>
      <w:r>
        <w:rPr>
          <w:sz w:val="22"/>
          <w:szCs w:val="22"/>
        </w:rPr>
        <w:t xml:space="preserve">25. </w:t>
      </w:r>
      <w:r>
        <w:rPr>
          <w:i/>
          <w:iCs/>
          <w:sz w:val="22"/>
          <w:szCs w:val="22"/>
        </w:rPr>
        <w:t>Пролей на ня гнев Твой и ярость гнева Твоего да постигнет их!</w:t>
      </w:r>
      <w:r>
        <w:rPr>
          <w:sz w:val="22"/>
          <w:szCs w:val="22"/>
        </w:rPr>
        <w:t xml:space="preserve"> Одно и тоже значат оба сии выражения, только второе сильнее первого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Феодорита</w:t>
      </w:r>
      <w:r>
        <w:rPr>
          <w:i/>
          <w:iCs/>
          <w:sz w:val="22"/>
          <w:szCs w:val="22"/>
        </w:rPr>
        <w:t xml:space="preserve">: </w:t>
      </w:r>
      <w:r>
        <w:rPr>
          <w:sz w:val="22"/>
          <w:szCs w:val="22"/>
        </w:rPr>
        <w:t>Яростью выразил скорость, ибо такова ярость, а гневом—про</w:t>
        <w:softHyphen/>
        <w:t xml:space="preserve">должительность, ибо таково свойство гнева; и по словам великого </w:t>
      </w:r>
      <w:r>
        <w:rPr>
          <w:iCs/>
          <w:sz w:val="22"/>
          <w:szCs w:val="22"/>
        </w:rPr>
        <w:t>Василия</w:t>
      </w:r>
      <w:r>
        <w:rPr>
          <w:i/>
          <w:iCs/>
          <w:sz w:val="22"/>
          <w:szCs w:val="22"/>
        </w:rPr>
        <w:t xml:space="preserve"> </w:t>
      </w:r>
      <w:r>
        <w:rPr>
          <w:sz w:val="22"/>
          <w:szCs w:val="22"/>
        </w:rPr>
        <w:t xml:space="preserve">и </w:t>
      </w:r>
      <w:r>
        <w:rPr>
          <w:iCs/>
          <w:sz w:val="22"/>
          <w:szCs w:val="22"/>
        </w:rPr>
        <w:t>Григория</w:t>
      </w:r>
      <w:r>
        <w:rPr>
          <w:i/>
          <w:iCs/>
          <w:sz w:val="22"/>
          <w:szCs w:val="22"/>
        </w:rPr>
        <w:t xml:space="preserve"> </w:t>
      </w:r>
      <w:r>
        <w:rPr>
          <w:sz w:val="22"/>
          <w:szCs w:val="22"/>
        </w:rPr>
        <w:t>Бо</w:t>
        <w:softHyphen/>
        <w:t xml:space="preserve">гослова ярость есть воспламенение страсти быстрое, скорое и кратковременное, а гнев медлительнее и постояннее; он есть печаль постоянная и продолжительное стремление к воздаянию обидчикам, как бы душа сильно стремилась ко мщению. Итак, яростью гнева, прибавляет </w:t>
      </w:r>
      <w:r>
        <w:rPr>
          <w:iCs/>
          <w:sz w:val="22"/>
          <w:szCs w:val="22"/>
        </w:rPr>
        <w:t>Феодорит</w:t>
      </w:r>
      <w:r>
        <w:rPr>
          <w:i/>
          <w:iCs/>
          <w:sz w:val="22"/>
          <w:szCs w:val="22"/>
        </w:rPr>
        <w:t xml:space="preserve">, </w:t>
      </w:r>
      <w:r>
        <w:rPr>
          <w:sz w:val="22"/>
          <w:szCs w:val="22"/>
        </w:rPr>
        <w:t>назвал скорое и по</w:t>
        <w:softHyphen/>
        <w:t>стоянное наказание: наведи, говорит, на них всякий гнев наказания и пошли скорое и продолжительное бедстви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26. </w:t>
      </w:r>
      <w:r>
        <w:rPr>
          <w:i/>
          <w:iCs/>
          <w:sz w:val="22"/>
          <w:szCs w:val="22"/>
        </w:rPr>
        <w:t xml:space="preserve">Да будет двор их пуст и в жилищах их да не будет живый. </w:t>
      </w:r>
      <w:r>
        <w:rPr>
          <w:sz w:val="22"/>
          <w:szCs w:val="22"/>
        </w:rPr>
        <w:t>Двором вообще называет город Иерусалим, в котором водворялись, то есть, жили все убийцы Спасителя, а жилищами в частности называет дома их. И действительно так было, как здесь пророчествует; поелику ни</w:t>
        <w:softHyphen/>
        <w:t>кто из убийц Господа не жил в домах своих по опустошении Иерусалима римлянами. Сии слова и верховный Петр разумел о предателе Иуде, так как и он был из числа богоубийц—иудеев, как видно из Деяний (гл. 1,20)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Дидима</w:t>
      </w:r>
      <w:r>
        <w:rPr>
          <w:i/>
          <w:iCs/>
          <w:sz w:val="22"/>
          <w:szCs w:val="22"/>
        </w:rPr>
        <w:t xml:space="preserve">: </w:t>
      </w:r>
      <w:r>
        <w:rPr>
          <w:sz w:val="22"/>
          <w:szCs w:val="22"/>
        </w:rPr>
        <w:t>Город их сделался пуст, по причине скотского их нрава. Ибо двор есть скотское место.</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27. </w:t>
      </w:r>
      <w:r>
        <w:rPr>
          <w:i/>
          <w:iCs/>
          <w:sz w:val="22"/>
          <w:szCs w:val="22"/>
        </w:rPr>
        <w:t xml:space="preserve">Зане егоже Ты поразил </w:t>
      </w:r>
      <w:r>
        <w:rPr>
          <w:i/>
          <w:iCs/>
          <w:sz w:val="22"/>
          <w:szCs w:val="22"/>
          <w:lang w:val="en-US"/>
        </w:rPr>
        <w:t>ecu</w:t>
      </w:r>
      <w:r>
        <w:rPr>
          <w:i/>
          <w:iCs/>
          <w:sz w:val="22"/>
          <w:szCs w:val="22"/>
        </w:rPr>
        <w:t xml:space="preserve">, </w:t>
      </w:r>
      <w:r>
        <w:rPr>
          <w:i/>
          <w:iCs/>
          <w:sz w:val="22"/>
          <w:szCs w:val="22"/>
          <w:lang w:val="en-US"/>
        </w:rPr>
        <w:t>m</w:t>
      </w:r>
      <w:r>
        <w:rPr>
          <w:i/>
          <w:iCs/>
          <w:sz w:val="22"/>
          <w:szCs w:val="22"/>
        </w:rPr>
        <w:t>и</w:t>
      </w:r>
      <w:r>
        <w:rPr>
          <w:i/>
          <w:iCs/>
          <w:sz w:val="22"/>
          <w:szCs w:val="22"/>
          <w:lang w:val="en-US"/>
        </w:rPr>
        <w:t>u</w:t>
      </w:r>
      <w:r>
        <w:rPr>
          <w:i/>
          <w:iCs/>
          <w:sz w:val="22"/>
          <w:szCs w:val="22"/>
        </w:rPr>
        <w:t xml:space="preserve"> погнаша. </w:t>
      </w:r>
      <w:r>
        <w:rPr>
          <w:sz w:val="22"/>
          <w:szCs w:val="22"/>
        </w:rPr>
        <w:t>Это—поразил, должно принимать за: предал и попустил быть пораженным от иудеев, то есть, Христу. Так и пророк Захария сказал от лица Отца: поражу пастыря, и рассыплются овцы стада (Зах.13,7), и Исаия: и Господь предал Его за грехи наши (Ис.53,6). И это составляет особенность еврейского языка, что в нем называется самым делом и действием одно попущение Божие, потому что Бог, попуская, не препятствует, когда бы мог воспрепятствовать. А выражение: погнали, должно прини</w:t>
        <w:softHyphen/>
        <w:t xml:space="preserve">мать за—наказали. Ибо предлог </w:t>
      </w:r>
      <w:r>
        <w:rPr>
          <w:sz w:val="22"/>
          <w:szCs w:val="22"/>
          <w:lang w:val="el-GR"/>
        </w:rPr>
        <w:t>κάτα</w:t>
      </w:r>
      <w:r>
        <w:rPr>
          <w:sz w:val="22"/>
          <w:szCs w:val="22"/>
        </w:rPr>
        <w:t xml:space="preserve"> (в слове </w:t>
      </w:r>
      <w:r>
        <w:rPr>
          <w:sz w:val="22"/>
          <w:szCs w:val="22"/>
          <w:lang w:val="el-GR"/>
        </w:rPr>
        <w:t>καταδιωξαν</w:t>
      </w:r>
      <w:r>
        <w:rPr>
          <w:sz w:val="22"/>
          <w:szCs w:val="22"/>
        </w:rPr>
        <w:t>—погна</w:t>
        <w:softHyphen/>
        <w:t>ли) означает усиление и увеличение. Или это: погнали, означает то, что иудеи преследовали меня, доколе не убили.</w:t>
      </w:r>
    </w:p>
    <w:p>
      <w:pPr>
        <w:pStyle w:val="Normal"/>
        <w:shd w:fill="FFFFFF" w:val="clear"/>
        <w:ind w:firstLine="567"/>
        <w:jc w:val="both"/>
        <w:rPr>
          <w:rFonts w:ascii="Arial" w:hAnsi="Arial" w:cs="Arial"/>
          <w:sz w:val="22"/>
          <w:szCs w:val="22"/>
        </w:rPr>
      </w:pPr>
      <w:r>
        <w:rPr>
          <w:i/>
          <w:iCs/>
          <w:sz w:val="22"/>
          <w:szCs w:val="22"/>
        </w:rPr>
        <w:t>И к болезни язв моих приложиша.</w:t>
      </w:r>
      <w:r>
        <w:rPr>
          <w:sz w:val="22"/>
          <w:szCs w:val="22"/>
        </w:rPr>
        <w:t xml:space="preserve"> Увеличили, говорит, во мне боль ран моих приложением ругательств и злословий. Ибо не довольно для них было того, что распяли Меня, но и по распятии произносили надо мною ругательные слова: Э! разрушающий храм и в три дня созидающий! Или умножали болезнь Мою клеветою, которою навязывали на Меня то, что будто Я, по погре</w:t>
        <w:softHyphen/>
        <w:t>бении Меня, украден учениками Моими, а не воскрес.</w:t>
      </w:r>
    </w:p>
    <w:p>
      <w:pPr>
        <w:pStyle w:val="Normal"/>
        <w:shd w:fill="FFFFFF" w:val="clear"/>
        <w:ind w:firstLine="567"/>
        <w:jc w:val="both"/>
        <w:rPr>
          <w:rFonts w:ascii="Arial" w:hAnsi="Arial" w:cs="Arial"/>
          <w:sz w:val="22"/>
          <w:szCs w:val="22"/>
        </w:rPr>
      </w:pPr>
      <w:r>
        <w:rPr>
          <w:sz w:val="22"/>
          <w:szCs w:val="22"/>
        </w:rPr>
        <w:t xml:space="preserve">28. </w:t>
      </w:r>
      <w:r>
        <w:rPr>
          <w:i/>
          <w:iCs/>
          <w:sz w:val="22"/>
          <w:szCs w:val="22"/>
        </w:rPr>
        <w:t>Приложи беззаконие к без</w:t>
        <w:softHyphen/>
        <w:t>законию их.</w:t>
      </w:r>
      <w:r>
        <w:rPr>
          <w:sz w:val="22"/>
          <w:szCs w:val="22"/>
        </w:rPr>
        <w:t xml:space="preserve"> Изъяснители Феодорит и Афанасий думают, что беззаконием здесь называет бедствие и наказание, воздаваемое за беззаконие, как мы сказали и прежде в 56-м псалма при изъяснении слов: доколе не пройдет беззаконие. Итак, Господь предсказывает, что Ты, Отец, умножишь наказание и бедствия иудеев за то, что и они во Мне увеличат скорби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Афанасия</w:t>
      </w:r>
      <w:r>
        <w:rPr>
          <w:i/>
          <w:iCs/>
          <w:sz w:val="22"/>
          <w:szCs w:val="22"/>
        </w:rPr>
        <w:t xml:space="preserve">: </w:t>
      </w:r>
      <w:r>
        <w:rPr>
          <w:sz w:val="22"/>
          <w:szCs w:val="22"/>
        </w:rPr>
        <w:t>Беззаконием назвал наказание, прося, чтоб они, как беззакон</w:t>
        <w:softHyphen/>
        <w:t>ные были наказаны и не получили тех благ, которые Бог обыкновенно раздает праведным.—</w:t>
      </w:r>
      <w:r>
        <w:rPr>
          <w:iCs/>
          <w:sz w:val="22"/>
          <w:szCs w:val="22"/>
        </w:rPr>
        <w:t>Исидора</w:t>
      </w:r>
      <w:r>
        <w:rPr>
          <w:i/>
          <w:iCs/>
          <w:sz w:val="22"/>
          <w:szCs w:val="22"/>
        </w:rPr>
        <w:t xml:space="preserve">: </w:t>
      </w:r>
      <w:r>
        <w:rPr>
          <w:sz w:val="22"/>
          <w:szCs w:val="22"/>
        </w:rPr>
        <w:t>Выражение: приложи безза</w:t>
        <w:softHyphen/>
        <w:t>коние к беззаконию, содержит тоже наименование по приспособлению к имени, а зна</w:t>
        <w:softHyphen/>
        <w:t>чит следующее: наложи наказание на грех их.</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И да не внидут в правду Твою.</w:t>
      </w:r>
      <w:r>
        <w:rPr>
          <w:sz w:val="22"/>
          <w:szCs w:val="22"/>
        </w:rPr>
        <w:t xml:space="preserve"> Не достигнут, говорит, иудеи того состояния, в котором могли бы оправдаться Тобою, Отче, и получить милость, как оправ</w:t>
        <w:softHyphen/>
        <w:t>дались и помилованы те, которые услышали призывание: приидите, благословенные Отца Моего (Матф.25,34). Некоторые под правдою разумеют святое Евангелие; ибо оно есть правда, так как оно призывает всех, приходящих к Нему, как говорит Павел: ибо правда Божия в Нем откры</w:t>
        <w:softHyphen/>
        <w:t>вается (Рим.1, 17).</w:t>
      </w:r>
    </w:p>
    <w:p>
      <w:pPr>
        <w:pStyle w:val="Normal"/>
        <w:shd w:fill="FFFFFF" w:val="clear"/>
        <w:ind w:firstLine="567"/>
        <w:jc w:val="both"/>
        <w:rPr>
          <w:rFonts w:ascii="Arial" w:hAnsi="Arial" w:cs="Arial"/>
          <w:sz w:val="22"/>
          <w:szCs w:val="22"/>
        </w:rPr>
      </w:pPr>
      <w:r>
        <w:rPr>
          <w:sz w:val="22"/>
          <w:szCs w:val="22"/>
        </w:rPr>
        <w:t xml:space="preserve">29. </w:t>
      </w:r>
      <w:r>
        <w:rPr>
          <w:i/>
          <w:iCs/>
          <w:sz w:val="22"/>
          <w:szCs w:val="22"/>
        </w:rPr>
        <w:t xml:space="preserve">Да потребятся от книги живых. </w:t>
      </w:r>
      <w:r>
        <w:rPr>
          <w:sz w:val="22"/>
          <w:szCs w:val="22"/>
        </w:rPr>
        <w:t>Когда Моисей в молитве за народ, сливший себе в пустыне золотого тельца, сказал Богу: Если оставишь им грех сей, то оставь; а если нет, то изгладь меня из книги, в которую Ты вписал меня (Исх.32,32): тогда отвечал ему Господь: кто согрешил предо Мною, тех изглажу из книги Моей (там же 33). Итак, сия книга есть та, в кото</w:t>
        <w:softHyphen/>
        <w:t>рой записываются удостаивающиеся жизни. Ее то псалом здесь называет книгою живущих, пред</w:t>
        <w:softHyphen/>
        <w:t>сказывая сими словами, что иудеи умрут чрез убиение. Но есть и другая книга, в которой пишут</w:t>
        <w:softHyphen/>
        <w:t>ся праведники и о которой сей псалом упоминает в нижеследующих словах.</w:t>
      </w:r>
    </w:p>
    <w:p>
      <w:pPr>
        <w:pStyle w:val="Normal"/>
        <w:shd w:fill="FFFFFF" w:val="clear"/>
        <w:ind w:firstLine="567"/>
        <w:jc w:val="both"/>
        <w:rPr>
          <w:rFonts w:ascii="Arial" w:hAnsi="Arial" w:cs="Arial"/>
          <w:sz w:val="22"/>
          <w:szCs w:val="22"/>
        </w:rPr>
      </w:pPr>
      <w:r>
        <w:rPr>
          <w:i/>
          <w:iCs/>
          <w:sz w:val="22"/>
          <w:szCs w:val="22"/>
        </w:rPr>
        <w:t>И с праведными да не напишутся.</w:t>
      </w:r>
      <w:r>
        <w:rPr>
          <w:sz w:val="22"/>
          <w:szCs w:val="22"/>
        </w:rPr>
        <w:t xml:space="preserve"> О той книге</w:t>
      </w:r>
      <w:r>
        <w:rPr>
          <w:smallCaps/>
          <w:sz w:val="22"/>
          <w:szCs w:val="22"/>
        </w:rPr>
        <w:t xml:space="preserve">, </w:t>
      </w:r>
      <w:r>
        <w:rPr>
          <w:sz w:val="22"/>
          <w:szCs w:val="22"/>
        </w:rPr>
        <w:t>в которой пишутся праведники, говорит и Господь Апостолам: но радуй</w:t>
        <w:softHyphen/>
        <w:t>тесь, что имена ваши написаны на небесах (Лук. 10, 20). Итак, псалом говорит, что иудеи в то самое время, когда умрут, будут причислены к грешникам. Есть и третья книга, в которой пишут</w:t>
        <w:softHyphen/>
        <w:t>ся грешники, что показывает Даниил: Судия сел и книги раство</w:t>
        <w:softHyphen/>
        <w:t>рились (Дан.7, 10), где книгами писание называет различные знания Божии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Златословесного</w:t>
      </w:r>
      <w:r>
        <w:rPr>
          <w:i/>
          <w:iCs/>
          <w:sz w:val="22"/>
          <w:szCs w:val="22"/>
        </w:rPr>
        <w:t xml:space="preserve">: </w:t>
      </w:r>
      <w:r>
        <w:rPr>
          <w:sz w:val="22"/>
          <w:szCs w:val="22"/>
        </w:rPr>
        <w:t>Книга жизни есть память и знание Божие. Там пишутся дела. Итак, блажен, кто удостоится записи в вышнем Иерусалиме. Ибо та, кажется, книга есть книга живых, в которой пишут</w:t>
        <w:softHyphen/>
        <w:t xml:space="preserve">ся ученики Христовы. </w:t>
      </w:r>
      <w:r>
        <w:rPr>
          <w:iCs/>
          <w:sz w:val="22"/>
          <w:szCs w:val="22"/>
        </w:rPr>
        <w:t>Василия</w:t>
      </w:r>
      <w:r>
        <w:rPr>
          <w:i/>
          <w:iCs/>
          <w:sz w:val="22"/>
          <w:szCs w:val="22"/>
        </w:rPr>
        <w:t xml:space="preserve"> </w:t>
      </w:r>
      <w:r>
        <w:rPr>
          <w:sz w:val="22"/>
          <w:szCs w:val="22"/>
        </w:rPr>
        <w:t xml:space="preserve">и </w:t>
      </w:r>
      <w:r>
        <w:rPr>
          <w:iCs/>
          <w:sz w:val="22"/>
          <w:szCs w:val="22"/>
          <w:lang w:val="en-US"/>
        </w:rPr>
        <w:t>E</w:t>
      </w:r>
      <w:r>
        <w:rPr>
          <w:iCs/>
          <w:sz w:val="22"/>
          <w:szCs w:val="22"/>
        </w:rPr>
        <w:t>в</w:t>
      </w:r>
      <w:r>
        <w:rPr>
          <w:iCs/>
          <w:sz w:val="22"/>
          <w:szCs w:val="22"/>
          <w:lang w:val="en-US"/>
        </w:rPr>
        <w:t>ce</w:t>
      </w:r>
      <w:r>
        <w:rPr>
          <w:iCs/>
          <w:sz w:val="22"/>
          <w:szCs w:val="22"/>
        </w:rPr>
        <w:t>вия</w:t>
      </w:r>
      <w:r>
        <w:rPr>
          <w:i/>
          <w:iCs/>
          <w:sz w:val="22"/>
          <w:szCs w:val="22"/>
        </w:rPr>
        <w:t xml:space="preserve">: </w:t>
      </w:r>
      <w:r>
        <w:rPr>
          <w:sz w:val="22"/>
          <w:szCs w:val="22"/>
        </w:rPr>
        <w:t>По</w:t>
        <w:softHyphen/>
        <w:t>елику упомянута книга живых, то нужно представить, не записываются ли иногда не</w:t>
        <w:softHyphen/>
        <w:t>которые не в жизнь, а в. погибель, так что по сему производятся две записи, одних в жизнь, а других в погибель; часто бывает и изменение в сей записи: хотя и за</w:t>
        <w:softHyphen/>
        <w:t xml:space="preserve">писаны злые дела, но могут быть изглаждены добрыми, и наоборот. </w:t>
      </w:r>
      <w:r>
        <w:rPr>
          <w:iCs/>
          <w:sz w:val="22"/>
          <w:szCs w:val="22"/>
        </w:rPr>
        <w:t>Исихия</w:t>
      </w:r>
      <w:r>
        <w:rPr>
          <w:i/>
          <w:iCs/>
          <w:sz w:val="22"/>
          <w:szCs w:val="22"/>
        </w:rPr>
        <w:t xml:space="preserve">: </w:t>
      </w:r>
      <w:r>
        <w:rPr>
          <w:sz w:val="22"/>
          <w:szCs w:val="22"/>
        </w:rPr>
        <w:t xml:space="preserve">Хотя, говорит, они и первые записаны ради живущих у Бога отцев своих, так как им даны и обетования; но как они решились на такие дела, то пусть будут изглаждены, и пусть, говорит, не будут написаны с избранными праведниками, сделавшимися достойными у Него жизни, как отрекшиеся от начальника жизни (в изд. Своде). </w:t>
      </w:r>
      <w:r>
        <w:rPr>
          <w:iCs/>
          <w:sz w:val="22"/>
          <w:szCs w:val="22"/>
        </w:rPr>
        <w:t>Евсевия</w:t>
      </w:r>
      <w:r>
        <w:rPr>
          <w:i/>
          <w:iCs/>
          <w:sz w:val="22"/>
          <w:szCs w:val="22"/>
        </w:rPr>
        <w:t xml:space="preserve">: </w:t>
      </w:r>
      <w:r>
        <w:rPr>
          <w:sz w:val="22"/>
          <w:szCs w:val="22"/>
        </w:rPr>
        <w:t>Как в древ</w:t>
        <w:softHyphen/>
        <w:t>ности у иудеев вписывались имена особенно добродетельных по скончании их (что и ныне сохраняется в наших церквах); то и по кончине, говорит, да не удостоятся за</w:t>
        <w:softHyphen/>
        <w:t>писи праведных.</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30. Ни</w:t>
      </w:r>
      <w:r>
        <w:rPr>
          <w:i/>
          <w:iCs/>
          <w:sz w:val="22"/>
          <w:szCs w:val="22"/>
        </w:rPr>
        <w:t xml:space="preserve">щ и боляй есмь аз. </w:t>
      </w:r>
      <w:r>
        <w:rPr>
          <w:sz w:val="22"/>
          <w:szCs w:val="22"/>
        </w:rPr>
        <w:t>Мы сказали о нищем Господа в 21-м псалме, при изъяснении слов: Он не уничижил и не отверг молитвы нищего. Здесь скажем только слова Святого Кирилла, что царь всех и всесовершенный Бог родился от бедной и нищей Матери и не в доме, а в пещере, и не на одре, а в яслях. Одежды носил простые и малоценные; ходил без рабов; не имел да</w:t>
        <w:softHyphen/>
        <w:t>же хижины, и получал пищу от других *). Итак, да устыдятся те, которые величаются и гордятся богатством своим. Господь был болящ и страждущ, по причине страданий понесенных для нас. Доселе продолжаются слова сказываемые от лица Христа. Следующие за ними (хотя и не все</w:t>
      </w:r>
      <w:r>
        <w:rPr>
          <w:smallCaps/>
          <w:sz w:val="22"/>
          <w:szCs w:val="22"/>
        </w:rPr>
        <w:t xml:space="preserve">) </w:t>
      </w:r>
      <w:r>
        <w:rPr>
          <w:sz w:val="22"/>
          <w:szCs w:val="22"/>
        </w:rPr>
        <w:t>сказываются от лица Христовой церкви.</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Заметим здесь, что Господь был пропитываем другими по достижении 30 лет возраста своего, после крещения своего, когда начал проповедывать Евангелие, как свидетельствует евангелист Лука, говоря, что Магдалина и Иоанна—жена Хузы, поверенного Ирода и Сусанна и другие многие служили ему из имений своих (Лук. 8, 3). Но до 30 лет возраста Своего Господь имел содержание от трудов рук своих, каковы были плотничье искусство. Ибо не только свидетельствуется у евангелиста Мат</w:t>
        <w:softHyphen/>
        <w:t>фея, что Господь был сын плотника: не плотников ли Он сын (Матф.13, 56)? но и плотник, по словам евангелиста Марка: Не плотник ли Он—сын Марии (Марк.6, 3)? Но те, которые говорили у Матфея, что Он сын плотника, те же говорили и у Мар</w:t>
        <w:softHyphen/>
        <w:t xml:space="preserve">ка, что Он плотник. Почему как говорили истину называвшие Его сыном плотника (ибо все божественные отцы согласны в сем, свидетельствуя, что Иосиф, мнимый отец Господа, был плотник), так истинны и те, которые говорили, что Он плотник. Великий </w:t>
      </w:r>
      <w:r>
        <w:rPr>
          <w:iCs/>
          <w:sz w:val="22"/>
          <w:szCs w:val="22"/>
        </w:rPr>
        <w:t>Василий</w:t>
      </w:r>
      <w:r>
        <w:rPr>
          <w:i/>
          <w:iCs/>
          <w:sz w:val="22"/>
          <w:szCs w:val="22"/>
        </w:rPr>
        <w:t xml:space="preserve"> </w:t>
      </w:r>
      <w:r>
        <w:rPr>
          <w:sz w:val="22"/>
          <w:szCs w:val="22"/>
        </w:rPr>
        <w:t xml:space="preserve">уверяет, что Господь с Иосифом работал плотничьи работы. То же более всех подтверждает и божественный философ и мученик </w:t>
      </w:r>
      <w:r>
        <w:rPr>
          <w:iCs/>
          <w:sz w:val="22"/>
          <w:szCs w:val="22"/>
        </w:rPr>
        <w:t>Иу</w:t>
      </w:r>
      <w:r>
        <w:rPr>
          <w:iCs/>
          <w:sz w:val="22"/>
          <w:szCs w:val="22"/>
          <w:lang w:val="en-US"/>
        </w:rPr>
        <w:t>c</w:t>
      </w:r>
      <w:r>
        <w:rPr>
          <w:iCs/>
          <w:sz w:val="22"/>
          <w:szCs w:val="22"/>
        </w:rPr>
        <w:t>тин</w:t>
      </w:r>
      <w:r>
        <w:rPr>
          <w:i/>
          <w:iCs/>
          <w:sz w:val="22"/>
          <w:szCs w:val="22"/>
        </w:rPr>
        <w:t xml:space="preserve">, </w:t>
      </w:r>
      <w:r>
        <w:rPr>
          <w:sz w:val="22"/>
          <w:szCs w:val="22"/>
        </w:rPr>
        <w:t>ясно свидетельствуя в разговоре с Трифоном так: плотничьи ра</w:t>
        <w:softHyphen/>
        <w:t>боты производил Иисус, когда находился между людьми, следующие: плуги и ярма (ве</w:t>
        <w:softHyphen/>
        <w:t>сы), показывая сими (ярмами) знаки правосудия и чрез плуги деятельную жизнь.</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Спасение Твое, Боже, да при</w:t>
        <w:softHyphen/>
        <w:t>мет мя *</w:t>
      </w:r>
      <w:r>
        <w:rPr>
          <w:sz w:val="22"/>
          <w:szCs w:val="22"/>
        </w:rPr>
        <w:t>). Спасение, говорит, подаваемое Тобою, Господи, помо</w:t>
        <w:softHyphen/>
        <w:t>гало мне и избавило меня от заблуждения в идолопоклонства.</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Афанасий</w:t>
      </w:r>
      <w:r>
        <w:rPr>
          <w:i/>
          <w:iCs/>
          <w:sz w:val="22"/>
          <w:szCs w:val="22"/>
        </w:rPr>
        <w:t xml:space="preserve"> </w:t>
      </w:r>
      <w:r>
        <w:rPr>
          <w:sz w:val="22"/>
          <w:szCs w:val="22"/>
        </w:rPr>
        <w:t>слова: я нищ и болящ, относит к церкви, ибо говорит, что сим проповедуется евангельская жизнь, начатая нищим Божиим, к которому и сказано: Блажены нищие духом. Здесь представляется сей нищий лик благодарящим, за произведенное Единородным спасение Его.</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31. </w:t>
      </w:r>
      <w:r>
        <w:rPr>
          <w:i/>
          <w:iCs/>
          <w:sz w:val="22"/>
          <w:szCs w:val="22"/>
        </w:rPr>
        <w:t>Восхвалю имя Бога моего с песнею; возвеличу Его во хвале</w:t>
        <w:softHyphen/>
        <w:t>нии.</w:t>
      </w:r>
    </w:p>
    <w:p>
      <w:pPr>
        <w:pStyle w:val="Normal"/>
        <w:shd w:fill="FFFFFF" w:val="clear"/>
        <w:ind w:firstLine="567"/>
        <w:jc w:val="both"/>
        <w:rPr>
          <w:rFonts w:ascii="Arial" w:hAnsi="Arial" w:cs="Arial"/>
          <w:sz w:val="22"/>
          <w:szCs w:val="22"/>
        </w:rPr>
      </w:pPr>
      <w:r>
        <w:rPr>
          <w:sz w:val="22"/>
          <w:szCs w:val="22"/>
        </w:rPr>
        <w:t xml:space="preserve">32. </w:t>
      </w:r>
      <w:r>
        <w:rPr>
          <w:i/>
          <w:iCs/>
          <w:sz w:val="22"/>
          <w:szCs w:val="22"/>
        </w:rPr>
        <w:t xml:space="preserve">И </w:t>
      </w:r>
      <w:r>
        <w:rPr>
          <w:sz w:val="22"/>
          <w:szCs w:val="22"/>
        </w:rPr>
        <w:t xml:space="preserve">(сие) </w:t>
      </w:r>
      <w:r>
        <w:rPr>
          <w:i/>
          <w:iCs/>
          <w:sz w:val="22"/>
          <w:szCs w:val="22"/>
        </w:rPr>
        <w:t xml:space="preserve">будет угодно Богу паче тельца юна, роги износяща и пазнокти </w:t>
      </w:r>
      <w:r>
        <w:rPr>
          <w:sz w:val="22"/>
          <w:szCs w:val="22"/>
        </w:rPr>
        <w:t>(копыта). Замечай здесь, читатель, как предпочитает законным жертвам Евангельскую и бессловесной—словесную. То со</w:t>
        <w:softHyphen/>
        <w:t xml:space="preserve">стояние, в котором пробиваются рога и копыта, означает силу, а словом </w:t>
      </w:r>
      <w:r>
        <w:rPr>
          <w:sz w:val="22"/>
          <w:szCs w:val="22"/>
          <w:lang w:val="el-GR"/>
        </w:rPr>
        <w:t>απλας</w:t>
      </w:r>
      <w:r>
        <w:rPr>
          <w:sz w:val="22"/>
          <w:szCs w:val="22"/>
        </w:rPr>
        <w:t xml:space="preserve"> называет копыта; то и другое означает мертвость подзаконного служения, так как рога и копыта мертвы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Григория</w:t>
      </w:r>
      <w:r>
        <w:rPr>
          <w:i/>
          <w:iCs/>
          <w:sz w:val="22"/>
          <w:szCs w:val="22"/>
        </w:rPr>
        <w:t xml:space="preserve"> </w:t>
      </w:r>
      <w:r>
        <w:rPr>
          <w:sz w:val="22"/>
          <w:szCs w:val="22"/>
        </w:rPr>
        <w:t>Богослова: Паче многих тысяч тучных овнов, паче всего, чем начальный закон содержал во власти еще младенчествовавшего Израиля, преднаписуя в кровавых жертвах будущую жертву. Боже</w:t>
        <w:softHyphen/>
        <w:t xml:space="preserve">ственный </w:t>
      </w:r>
      <w:r>
        <w:rPr>
          <w:iCs/>
          <w:sz w:val="22"/>
          <w:szCs w:val="22"/>
        </w:rPr>
        <w:t xml:space="preserve">Кирилл </w:t>
      </w:r>
      <w:r>
        <w:rPr>
          <w:sz w:val="22"/>
          <w:szCs w:val="22"/>
        </w:rPr>
        <w:t xml:space="preserve">говорит, что слова сии сказываются от лица Христа. Слова </w:t>
      </w:r>
      <w:r>
        <w:rPr>
          <w:iCs/>
          <w:sz w:val="22"/>
          <w:szCs w:val="22"/>
        </w:rPr>
        <w:t>Феодорита</w:t>
      </w:r>
      <w:r>
        <w:rPr>
          <w:i/>
          <w:iCs/>
          <w:sz w:val="22"/>
          <w:szCs w:val="22"/>
        </w:rPr>
        <w:t xml:space="preserve">: </w:t>
      </w:r>
      <w:r>
        <w:rPr>
          <w:sz w:val="22"/>
          <w:szCs w:val="22"/>
        </w:rPr>
        <w:t xml:space="preserve">Жертва хваления будет ему угоднее молодого и тучного тельца, вновь начавшего произрастать ему копыта и рога. </w:t>
      </w:r>
      <w:r>
        <w:rPr>
          <w:iCs/>
          <w:sz w:val="22"/>
          <w:szCs w:val="22"/>
        </w:rPr>
        <w:t>Афанасия</w:t>
      </w:r>
      <w:r>
        <w:rPr>
          <w:i/>
          <w:iCs/>
          <w:sz w:val="22"/>
          <w:szCs w:val="22"/>
        </w:rPr>
        <w:t xml:space="preserve">: </w:t>
      </w:r>
      <w:r>
        <w:rPr>
          <w:sz w:val="22"/>
          <w:szCs w:val="22"/>
        </w:rPr>
        <w:t xml:space="preserve">Здесь благовествуется, что кровавых жертв уже не будут приносить, но более жертвы хваления и духовные. </w:t>
      </w:r>
      <w:r>
        <w:rPr>
          <w:iCs/>
          <w:sz w:val="22"/>
          <w:szCs w:val="22"/>
        </w:rPr>
        <w:t>Исихия</w:t>
      </w:r>
      <w:r>
        <w:rPr>
          <w:i/>
          <w:iCs/>
          <w:sz w:val="22"/>
          <w:szCs w:val="22"/>
        </w:rPr>
        <w:t xml:space="preserve">: </w:t>
      </w:r>
      <w:r>
        <w:rPr>
          <w:sz w:val="22"/>
          <w:szCs w:val="22"/>
        </w:rPr>
        <w:t>хвалою назы</w:t>
        <w:softHyphen/>
        <w:t>вает славословие, которое приносится Ему всею тварью, прославляющею Его естествен</w:t>
        <w:softHyphen/>
        <w:t xml:space="preserve">ными движениями; итак, церковь обещается не только приносить славословие с тварью, но и прославлять песнью, то есть приносить духовное и умственное песнопение, ибо сие-то значит собственно петь о Боге. Красивы слова </w:t>
      </w:r>
      <w:r>
        <w:rPr>
          <w:iCs/>
          <w:sz w:val="22"/>
          <w:szCs w:val="22"/>
        </w:rPr>
        <w:t>Евсевия</w:t>
      </w:r>
      <w:r>
        <w:rPr>
          <w:i/>
          <w:iCs/>
          <w:sz w:val="22"/>
          <w:szCs w:val="22"/>
        </w:rPr>
        <w:t xml:space="preserve">: </w:t>
      </w:r>
      <w:r>
        <w:rPr>
          <w:sz w:val="22"/>
          <w:szCs w:val="22"/>
        </w:rPr>
        <w:t xml:space="preserve">поелику за грех </w:t>
      </w:r>
      <w:r>
        <w:rPr>
          <w:sz w:val="22"/>
          <w:szCs w:val="22"/>
          <w:lang w:val="en-US"/>
        </w:rPr>
        <w:t>apx</w:t>
      </w:r>
      <w:r>
        <w:rPr>
          <w:sz w:val="22"/>
          <w:szCs w:val="22"/>
        </w:rPr>
        <w:t>иер</w:t>
      </w:r>
      <w:r>
        <w:rPr>
          <w:sz w:val="22"/>
          <w:szCs w:val="22"/>
          <w:lang w:val="en-US"/>
        </w:rPr>
        <w:t>e</w:t>
      </w:r>
      <w:r>
        <w:rPr>
          <w:sz w:val="22"/>
          <w:szCs w:val="22"/>
        </w:rPr>
        <w:t xml:space="preserve">я и сонмища, как написано, приносим был в жертву телец: когда </w:t>
      </w:r>
      <w:r>
        <w:rPr>
          <w:sz w:val="22"/>
          <w:szCs w:val="22"/>
          <w:lang w:val="en-US"/>
        </w:rPr>
        <w:t>apx</w:t>
      </w:r>
      <w:r>
        <w:rPr>
          <w:sz w:val="22"/>
          <w:szCs w:val="22"/>
        </w:rPr>
        <w:t>иер</w:t>
      </w:r>
      <w:r>
        <w:rPr>
          <w:sz w:val="22"/>
          <w:szCs w:val="22"/>
          <w:lang w:val="en-US"/>
        </w:rPr>
        <w:t>e</w:t>
      </w:r>
      <w:r>
        <w:rPr>
          <w:sz w:val="22"/>
          <w:szCs w:val="22"/>
        </w:rPr>
        <w:t xml:space="preserve">й помазанный согрешит, и введет в грех народ, то пусть принесет за грех свой, которым согрешил, в жертву Господу за грех непорочного тельца из скота (Лев. 4, 3). Но когда </w:t>
      </w:r>
      <w:r>
        <w:rPr>
          <w:sz w:val="22"/>
          <w:szCs w:val="22"/>
          <w:lang w:val="en-US"/>
        </w:rPr>
        <w:t>apx</w:t>
      </w:r>
      <w:r>
        <w:rPr>
          <w:sz w:val="22"/>
          <w:szCs w:val="22"/>
        </w:rPr>
        <w:t>иер</w:t>
      </w:r>
      <w:r>
        <w:rPr>
          <w:sz w:val="22"/>
          <w:szCs w:val="22"/>
          <w:lang w:val="en-US"/>
        </w:rPr>
        <w:t>e</w:t>
      </w:r>
      <w:r>
        <w:rPr>
          <w:sz w:val="22"/>
          <w:szCs w:val="22"/>
        </w:rPr>
        <w:t>и и князья собирались против Господа и возбудили народ требовать Варавву, а не Христа; то за сие сделались ви</w:t>
        <w:softHyphen/>
        <w:t>новными во грехе своем, почему здесь и го</w:t>
        <w:softHyphen/>
        <w:t>ворит не о другом животном, а о молодом мужеского пола тельц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33. </w:t>
      </w:r>
      <w:r>
        <w:rPr>
          <w:i/>
          <w:iCs/>
          <w:sz w:val="22"/>
          <w:szCs w:val="22"/>
        </w:rPr>
        <w:t>Да узрят нищии и воз</w:t>
        <w:softHyphen/>
        <w:t>веселятся.</w:t>
      </w:r>
      <w:r>
        <w:rPr>
          <w:sz w:val="22"/>
          <w:szCs w:val="22"/>
        </w:rPr>
        <w:t xml:space="preserve"> Бедными и нищими назвал уверовавших из язычников, поскольку они были нищи в богопознании и добродетели, как мы сказали прежде. Итак, они, говорит, пусть увидят, что Бог потерпел за них и что сделал, и пусть возвеселятся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lang w:val="en-US"/>
        </w:rPr>
        <w:t>A</w:t>
      </w:r>
      <w:r>
        <w:rPr>
          <w:iCs/>
          <w:sz w:val="22"/>
          <w:szCs w:val="22"/>
        </w:rPr>
        <w:t>ф</w:t>
      </w:r>
      <w:r>
        <w:rPr>
          <w:iCs/>
          <w:sz w:val="22"/>
          <w:szCs w:val="22"/>
          <w:lang w:val="en-US"/>
        </w:rPr>
        <w:t>a</w:t>
      </w:r>
      <w:r>
        <w:rPr>
          <w:iCs/>
          <w:sz w:val="22"/>
          <w:szCs w:val="22"/>
        </w:rPr>
        <w:t>н</w:t>
      </w:r>
      <w:r>
        <w:rPr>
          <w:iCs/>
          <w:sz w:val="22"/>
          <w:szCs w:val="22"/>
          <w:lang w:val="en-US"/>
        </w:rPr>
        <w:t>ac</w:t>
      </w:r>
      <w:r>
        <w:rPr>
          <w:iCs/>
          <w:sz w:val="22"/>
          <w:szCs w:val="22"/>
        </w:rPr>
        <w:t>ий</w:t>
      </w:r>
      <w:r>
        <w:rPr>
          <w:i/>
          <w:iCs/>
          <w:sz w:val="22"/>
          <w:szCs w:val="22"/>
        </w:rPr>
        <w:t xml:space="preserve">: </w:t>
      </w:r>
      <w:r>
        <w:rPr>
          <w:sz w:val="22"/>
          <w:szCs w:val="22"/>
        </w:rPr>
        <w:t>Зная сие нищие духом возрадуются, говорит, а это сказывают Апо</w:t>
        <w:softHyphen/>
        <w:t>столы об уверовавших во Христа чрез них.</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Взыщите </w:t>
      </w:r>
      <w:r>
        <w:rPr>
          <w:sz w:val="22"/>
          <w:szCs w:val="22"/>
        </w:rPr>
        <w:t xml:space="preserve">(усердно) </w:t>
      </w:r>
      <w:r>
        <w:rPr>
          <w:i/>
          <w:iCs/>
          <w:sz w:val="22"/>
          <w:szCs w:val="22"/>
        </w:rPr>
        <w:t>Бога и жива будет душа ваша.</w:t>
      </w:r>
    </w:p>
    <w:p>
      <w:pPr>
        <w:pStyle w:val="Normal"/>
        <w:shd w:fill="FFFFFF" w:val="clear"/>
        <w:ind w:firstLine="567"/>
        <w:jc w:val="both"/>
        <w:rPr>
          <w:rFonts w:ascii="Arial" w:hAnsi="Arial" w:cs="Arial"/>
          <w:sz w:val="22"/>
          <w:szCs w:val="22"/>
        </w:rPr>
      </w:pPr>
      <w:r>
        <w:rPr>
          <w:sz w:val="22"/>
          <w:szCs w:val="22"/>
        </w:rPr>
        <w:t>34. Я</w:t>
      </w:r>
      <w:r>
        <w:rPr>
          <w:i/>
          <w:iCs/>
          <w:sz w:val="22"/>
          <w:szCs w:val="22"/>
        </w:rPr>
        <w:t>ко услыша убогия Гос</w:t>
        <w:softHyphen/>
        <w:t xml:space="preserve">подь и окованныя своя не уничижи. </w:t>
      </w:r>
      <w:r>
        <w:rPr>
          <w:sz w:val="22"/>
          <w:szCs w:val="22"/>
        </w:rPr>
        <w:t>Если, говорит, вы, верующие из язычников, будете искать Бога всею душею вашею, то души ваши будут наслаждаться блаженною жизнью, потому что Господь не презрел бедных язычников и тех, которые были окованы узами грехов своих и узами демон</w:t>
        <w:softHyphen/>
        <w:t>скими, как мы сказали в 67-м псалме, при изъяснении слов: изводящий окованные мужеством; но освободил всех их от умственных уз, по изъяснению Божественного Кирилла.</w:t>
      </w:r>
    </w:p>
    <w:p>
      <w:pPr>
        <w:pStyle w:val="Normal"/>
        <w:shd w:fill="FFFFFF" w:val="clear"/>
        <w:ind w:firstLine="567"/>
        <w:jc w:val="both"/>
        <w:rPr/>
      </w:pPr>
      <w:r>
        <w:rPr>
          <w:sz w:val="22"/>
          <w:szCs w:val="22"/>
        </w:rPr>
        <w:t xml:space="preserve">35. </w:t>
      </w:r>
      <w:r>
        <w:rPr>
          <w:i/>
          <w:iCs/>
          <w:sz w:val="22"/>
          <w:szCs w:val="22"/>
        </w:rPr>
        <w:t>Да восхвалят Его небеса и земля, море и вся живущая в нем.</w:t>
      </w:r>
      <w:r>
        <w:rPr>
          <w:sz w:val="22"/>
          <w:szCs w:val="22"/>
        </w:rPr>
        <w:t xml:space="preserve"> Поелику Ангелы и люди не могут довольно, сколько прилично и должно, возблагодарить Бога; то посему Давид призывает здесь бесчувственные стихии к прославлению и благодарению Бога, те самые (стихии), о которых Моисей в начале бытия упоминает. Пресмыкающиеся здесь</w:t>
      </w:r>
      <w:r>
        <w:rPr>
          <w:smallCaps/>
          <w:sz w:val="22"/>
          <w:szCs w:val="22"/>
        </w:rPr>
        <w:t xml:space="preserve"> </w:t>
      </w:r>
      <w:r>
        <w:rPr>
          <w:sz w:val="22"/>
          <w:szCs w:val="22"/>
        </w:rPr>
        <w:t>положил без</w:t>
        <w:softHyphen/>
        <w:t>различно, показывая сим то, что как пресмыкающиеся и ползающие по земле переходят с места на место, так и рыбы морские. Или сказал сие и о множе</w:t>
        <w:softHyphen/>
        <w:t>стве рыб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Афанасия:</w:t>
      </w:r>
      <w:r>
        <w:rPr>
          <w:i/>
          <w:iCs/>
          <w:sz w:val="22"/>
          <w:szCs w:val="22"/>
        </w:rPr>
        <w:t xml:space="preserve"> </w:t>
      </w:r>
      <w:r>
        <w:rPr>
          <w:sz w:val="22"/>
          <w:szCs w:val="22"/>
        </w:rPr>
        <w:t>Если радость бывает на небесах о едином кающемся грешнике; то не гораздо ли больше будут радо</w:t>
        <w:softHyphen/>
        <w:t>ваться по освобождении всей земли? А если и небо радуется о спасении людей, и хвалит за сие Бога; то не гораздо ли более и сами спасшиеся на земле будут хвалить Спасшего их; потому-то и прибавил: и земл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36. </w:t>
      </w:r>
      <w:r>
        <w:rPr>
          <w:i/>
          <w:iCs/>
          <w:sz w:val="22"/>
          <w:szCs w:val="22"/>
        </w:rPr>
        <w:t xml:space="preserve">Яко Бог спасет Сиона. </w:t>
      </w:r>
      <w:r>
        <w:rPr>
          <w:sz w:val="22"/>
          <w:szCs w:val="22"/>
        </w:rPr>
        <w:t>Давид Сионом здесь</w:t>
      </w:r>
      <w:r>
        <w:rPr>
          <w:smallCaps/>
          <w:sz w:val="22"/>
          <w:szCs w:val="22"/>
        </w:rPr>
        <w:t xml:space="preserve"> </w:t>
      </w:r>
      <w:r>
        <w:rPr>
          <w:sz w:val="22"/>
          <w:szCs w:val="22"/>
        </w:rPr>
        <w:t>называет новый (Сион), то есть, церковь верующих. Или называет и са</w:t>
        <w:softHyphen/>
        <w:t>мый Иерусалим, который сохра</w:t>
        <w:softHyphen/>
        <w:t>нит для себя; потому что Иер</w:t>
      </w:r>
      <w:r>
        <w:rPr>
          <w:sz w:val="22"/>
          <w:szCs w:val="22"/>
          <w:lang w:val="en-US"/>
        </w:rPr>
        <w:t>y</w:t>
      </w:r>
      <w:r>
        <w:rPr>
          <w:sz w:val="22"/>
          <w:szCs w:val="22"/>
        </w:rPr>
        <w:t>салим посвящен Христу, а не другому Богу, не смотря на то, что нечестивые обладают сею епар</w:t>
      </w:r>
      <w:r>
        <w:rPr>
          <w:sz w:val="22"/>
          <w:szCs w:val="22"/>
          <w:lang w:val="en-US"/>
        </w:rPr>
        <w:t>x</w:t>
      </w:r>
      <w:r>
        <w:rPr>
          <w:sz w:val="22"/>
          <w:szCs w:val="22"/>
        </w:rPr>
        <w:t>иею.</w:t>
      </w:r>
    </w:p>
    <w:p>
      <w:pPr>
        <w:pStyle w:val="Normal"/>
        <w:shd w:fill="FFFFFF" w:val="clear"/>
        <w:ind w:firstLine="567"/>
        <w:jc w:val="both"/>
        <w:rPr>
          <w:rFonts w:ascii="Arial" w:hAnsi="Arial" w:cs="Arial"/>
          <w:sz w:val="22"/>
          <w:szCs w:val="22"/>
        </w:rPr>
      </w:pPr>
      <w:r>
        <w:rPr>
          <w:i/>
          <w:iCs/>
          <w:sz w:val="22"/>
          <w:szCs w:val="22"/>
        </w:rPr>
        <w:t xml:space="preserve">И созиждутся гради Иудейстии: и вселятся тамо, и наследят и. </w:t>
      </w:r>
      <w:r>
        <w:rPr>
          <w:sz w:val="22"/>
          <w:szCs w:val="22"/>
        </w:rPr>
        <w:t>Города, говорит, иудейские построятся и будут в них христианские храмы и христиане будут обитать и иметь наслед</w:t>
        <w:softHyphen/>
        <w:t>ство в них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Или по словам </w:t>
      </w:r>
      <w:r>
        <w:rPr>
          <w:iCs/>
          <w:sz w:val="22"/>
          <w:szCs w:val="22"/>
        </w:rPr>
        <w:t>Афанасия</w:t>
      </w:r>
      <w:r>
        <w:rPr>
          <w:i/>
          <w:iCs/>
          <w:sz w:val="22"/>
          <w:szCs w:val="22"/>
        </w:rPr>
        <w:t xml:space="preserve">: </w:t>
      </w:r>
      <w:r>
        <w:rPr>
          <w:sz w:val="22"/>
          <w:szCs w:val="22"/>
        </w:rPr>
        <w:t>построены города, то есть, восстановлены человеческие души; они были в падении, когда не знали Бога, а восстановлены чрез исповедание, ибо Иудея по переводу значит исповедани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37. </w:t>
      </w:r>
      <w:r>
        <w:rPr>
          <w:i/>
          <w:iCs/>
          <w:sz w:val="22"/>
          <w:szCs w:val="22"/>
        </w:rPr>
        <w:t>И семя рабов Твоих удержит и.</w:t>
      </w:r>
      <w:r>
        <w:rPr>
          <w:sz w:val="22"/>
          <w:szCs w:val="22"/>
        </w:rPr>
        <w:t xml:space="preserve"> Рабы Христовы, суть Апо</w:t>
        <w:softHyphen/>
        <w:t>столы; так говорится: Павел— раб Иисуса Христа (Рим. 1, 1), а семя Апостолов суть их уче</w:t>
        <w:softHyphen/>
        <w:t xml:space="preserve">ники—христиане, как рожденные Апостолами чрез крещение в воде пакибытия. Предлог </w:t>
      </w:r>
      <w:r>
        <w:rPr>
          <w:sz w:val="22"/>
          <w:szCs w:val="22"/>
          <w:lang w:val="el-GR"/>
        </w:rPr>
        <w:t>κατα</w:t>
      </w:r>
      <w:r>
        <w:rPr>
          <w:sz w:val="22"/>
          <w:szCs w:val="22"/>
        </w:rPr>
        <w:t xml:space="preserve">, находящийся в глаголе: </w:t>
      </w:r>
      <w:r>
        <w:rPr>
          <w:sz w:val="22"/>
          <w:szCs w:val="22"/>
          <w:lang w:val="el-GR"/>
        </w:rPr>
        <w:t>καθεξεσι</w:t>
      </w:r>
      <w:r>
        <w:rPr>
          <w:sz w:val="22"/>
          <w:szCs w:val="22"/>
        </w:rPr>
        <w:t>, выражает усиление и постоянство;</w:t>
      </w:r>
      <w:r>
        <w:rPr>
          <w:smallCaps/>
          <w:sz w:val="22"/>
          <w:szCs w:val="22"/>
        </w:rPr>
        <w:t xml:space="preserve"> </w:t>
      </w:r>
      <w:r>
        <w:rPr>
          <w:sz w:val="22"/>
          <w:szCs w:val="22"/>
        </w:rPr>
        <w:t>ибо одни христиане надежно обитают в Иерусалиме, по совершенном изгнании оттуда евреев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 </w:t>
      </w:r>
      <w:r>
        <w:rPr>
          <w:sz w:val="22"/>
          <w:szCs w:val="22"/>
        </w:rPr>
        <w:t>В то время, когда мудрый сочини</w:t>
        <w:softHyphen/>
        <w:t xml:space="preserve">тель </w:t>
      </w:r>
      <w:r>
        <w:rPr>
          <w:i/>
          <w:iCs/>
          <w:sz w:val="22"/>
          <w:szCs w:val="22"/>
        </w:rPr>
        <w:t xml:space="preserve">Кир-Евфимий </w:t>
      </w:r>
      <w:r>
        <w:rPr>
          <w:sz w:val="22"/>
          <w:szCs w:val="22"/>
        </w:rPr>
        <w:t>писал о сем, одни хри</w:t>
        <w:softHyphen/>
        <w:t>стиане обитали в Иерусалиме, а евреи были оттуда изгнаны; а теперь живут в нем и евреи.</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И любящии имя Твое вселятся в нем.</w:t>
      </w:r>
      <w:r>
        <w:rPr>
          <w:sz w:val="22"/>
          <w:szCs w:val="22"/>
        </w:rPr>
        <w:t xml:space="preserve"> </w:t>
      </w:r>
      <w:r>
        <w:rPr>
          <w:sz w:val="22"/>
          <w:szCs w:val="22"/>
          <w:lang w:val="en-US"/>
        </w:rPr>
        <w:t>T</w:t>
      </w:r>
      <w:r>
        <w:rPr>
          <w:sz w:val="22"/>
          <w:szCs w:val="22"/>
        </w:rPr>
        <w:t>е, говорит, будут жить в Иерусалиме, которые любят и призывают имя Твое, Господи, то есть, христиане. Как некоторые из верных усиливаются начало сего псалма до слов: чужим я стал для братьев моих и чужестранным для сынов матери мо</w:t>
        <w:softHyphen/>
        <w:t>ей,—относить ко Христу, так и Иудеи, следующие за оными слова до конца прилагают к Вавилонскому народу.</w:t>
      </w:r>
    </w:p>
    <w:p>
      <w:pPr>
        <w:pStyle w:val="Normal"/>
        <w:shd w:fill="FFFFFF" w:val="clear"/>
        <w:ind w:firstLine="567"/>
        <w:jc w:val="both"/>
        <w:rPr>
          <w:rFonts w:ascii="Arial" w:hAnsi="Arial" w:cs="Arial"/>
          <w:sz w:val="22"/>
          <w:szCs w:val="22"/>
        </w:rPr>
      </w:pPr>
      <w:r>
        <w:rPr>
          <w:sz w:val="22"/>
          <w:szCs w:val="22"/>
        </w:rPr>
        <w:t>Надобно посему сказать кратко о сих приложениях их. Так они говорят, я стал чужим для братьев моих, потому что мне не позволяют обращаться с ними, так как с одной стороны я работал одним господам, а они другим, с другой—закон не признает сродства с рабами. То же самое показывает и следующий стих. Размышляя о разорении храма, я изнемогаю от пе</w:t>
        <w:softHyphen/>
        <w:t>чали. Самые поношения против Тебя, Господи, произносимые вави</w:t>
        <w:softHyphen/>
        <w:t>лонянами, что Ты не можешь помочь мне, признаю за свои; почему, постясь от печали, я иссох. Но вавилоняне еще более злословят меня, что я пощусь напрасно и бесполезно. Прочие слова ясны.</w:t>
      </w:r>
    </w:p>
    <w:p>
      <w:pPr>
        <w:pStyle w:val="Normal"/>
        <w:shd w:fill="FFFFFF" w:val="clear"/>
        <w:ind w:firstLine="567"/>
        <w:jc w:val="both"/>
        <w:rPr>
          <w:rFonts w:ascii="Arial" w:hAnsi="Arial" w:cs="Arial"/>
          <w:sz w:val="22"/>
          <w:szCs w:val="22"/>
        </w:rPr>
      </w:pPr>
      <w:r>
        <w:rPr>
          <w:sz w:val="22"/>
          <w:szCs w:val="22"/>
        </w:rPr>
        <w:t>Далее я молился, сказывая, что теперь время благоволения, то есть, помилования. Следующие за сим слова они изъясняют так, как изъяснили и мы: впрочем иудеи называют отроком Божьим не естественного, но усыновленного сына Его, то есть, народ иудейский: ибо сын, говорит, первенец мой Израиль (Исх.4, 22). Или и иначе отроком называют раба. Потом говорят: поношения ожидала душа моя, а равно и другого бедствия</w:t>
      </w:r>
      <w:r>
        <w:rPr>
          <w:smallCaps/>
          <w:sz w:val="22"/>
          <w:szCs w:val="22"/>
        </w:rPr>
        <w:t xml:space="preserve">, </w:t>
      </w:r>
      <w:r>
        <w:rPr>
          <w:sz w:val="22"/>
          <w:szCs w:val="22"/>
        </w:rPr>
        <w:t>поскольку я пленник, почему я искал утешителя, но не нашел; потому что не имею позволения ходить к единоплеменникам моим, чтоб получить утешение. А о словах: дали в пищу Мне желчь и в жажде мо</w:t>
        <w:softHyphen/>
        <w:t>ей напоили Меня уксусом,—они претыкаются, сказывая, что пленившие меня бросали мне как рабу, чтоб я ел пищу горькую, и, когда я чувствовал жажду, по</w:t>
        <w:softHyphen/>
        <w:t>или меня кислым вином, или изнуряли меня до того, что по причине скорбей пища мне</w:t>
      </w:r>
      <w:r>
        <w:rPr>
          <w:smallCaps/>
          <w:sz w:val="22"/>
          <w:szCs w:val="22"/>
        </w:rPr>
        <w:t xml:space="preserve"> </w:t>
      </w:r>
      <w:r>
        <w:rPr>
          <w:sz w:val="22"/>
          <w:szCs w:val="22"/>
        </w:rPr>
        <w:t>казалась горькою и вода острою. Слова: да будет трапеза их—изъясняют согласно с изъяснением, сделанным нами. Прочие слова содер</w:t>
        <w:softHyphen/>
        <w:t>жат, говорят, проклятия на вавилонян. Двором их, называют город их. Потом, говорят, на</w:t>
        <w:softHyphen/>
        <w:t>род, который Ты, Господи, попустил был наказанным, вавило</w:t>
        <w:softHyphen/>
        <w:t>няне сильно наказали и еще при</w:t>
        <w:softHyphen/>
        <w:t>ложили к прежним болезням другие и так далее. О словах: угодно будет Богу паче молодого тельца,—они равным образом претыкаются. Остальные затем слова понимают, как им угодно, согласно с историею освобождения порабощенных евреев. Но мы, последуя точнейшим отцам, сделали изъяснение сего псалма самое верное.</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18" w:name="__RefHeading___Toc222377190"/>
      <w:bookmarkEnd w:id="18"/>
      <w:r>
        <w:rPr>
          <w:rFonts w:cs="Times New Roman" w:ascii="Times New Roman" w:hAnsi="Times New Roman"/>
          <w:i w:val="false"/>
          <w:iCs w:val="false"/>
          <w:sz w:val="22"/>
          <w:szCs w:val="22"/>
        </w:rPr>
        <w:t>Псалом 69</w:t>
      </w:r>
    </w:p>
    <w:p>
      <w:pPr>
        <w:pStyle w:val="Normal"/>
        <w:shd w:fill="FFFFFF" w:val="clear"/>
        <w:ind w:firstLine="567"/>
        <w:jc w:val="both"/>
        <w:rPr>
          <w:rFonts w:ascii="Times New Roman" w:hAnsi="Times New Roman" w:cs="Times New Roman"/>
          <w:b/>
          <w:b/>
          <w:bCs/>
          <w:i/>
          <w:i/>
          <w:iCs/>
          <w:sz w:val="22"/>
          <w:szCs w:val="22"/>
        </w:rPr>
      </w:pPr>
      <w:r>
        <w:rPr>
          <w:rFonts w:cs="Times New Roman"/>
          <w:b/>
          <w:bCs/>
          <w:i/>
          <w:iCs/>
          <w:sz w:val="22"/>
          <w:szCs w:val="22"/>
        </w:rPr>
      </w:r>
    </w:p>
    <w:p>
      <w:pPr>
        <w:pStyle w:val="Normal"/>
        <w:shd w:fill="FFFFFF" w:val="clear"/>
        <w:ind w:firstLine="567"/>
        <w:jc w:val="both"/>
        <w:rPr>
          <w:sz w:val="22"/>
          <w:szCs w:val="22"/>
        </w:rPr>
      </w:pPr>
      <w:r>
        <w:rPr>
          <w:sz w:val="22"/>
          <w:szCs w:val="22"/>
        </w:rPr>
        <w:t>В конец. Давиду. В воспоминание.</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Этот псалом имеет над</w:t>
        <w:softHyphen/>
        <w:t xml:space="preserve">пись: </w:t>
      </w:r>
      <w:r>
        <w:rPr>
          <w:i/>
          <w:iCs/>
          <w:sz w:val="22"/>
          <w:szCs w:val="22"/>
        </w:rPr>
        <w:t xml:space="preserve">в воспоминание, </w:t>
      </w:r>
      <w:r>
        <w:rPr>
          <w:sz w:val="22"/>
          <w:szCs w:val="22"/>
        </w:rPr>
        <w:t>потому что Давид извлек и составил его из слов 39-го псалма, для того, чтоб иметь его всегда под ру</w:t>
        <w:softHyphen/>
        <w:t>кою в готовности, и при воспоминании сделанного им греха любодейства с Вирсавиею и убиения Урии пел его, по словам Евсевия, как некую заклинательную песнь и противоядие от демонов, которые вринули Его в сии грехи, и просил Бога, чтобы они не возобладали над ним другой раз. Другие, напротив того, говорят, что Давид пел этот псалом при воспоминании тех зол, которые претерпел от врагов своих, и пел, чтоб не за</w:t>
        <w:softHyphen/>
        <w:t>бывать благодатной помощи, полу</w:t>
        <w:softHyphen/>
        <w:t>ченной им тогда от Бога. Имеет также надпись: в конец, потому что содержащаяся в нем молитва приближалась к концу и исполнению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Феодорит</w:t>
      </w:r>
      <w:r>
        <w:rPr>
          <w:i/>
          <w:iCs/>
          <w:sz w:val="22"/>
          <w:szCs w:val="22"/>
        </w:rPr>
        <w:t xml:space="preserve"> </w:t>
      </w:r>
      <w:r>
        <w:rPr>
          <w:sz w:val="22"/>
          <w:szCs w:val="22"/>
        </w:rPr>
        <w:t>и другие говорят, что Да</w:t>
        <w:softHyphen/>
        <w:t>вид сочинил этот псалом в качестве мо</w:t>
        <w:softHyphen/>
        <w:t>литвы, когда терпел гонение от Авессалома. К</w:t>
      </w:r>
      <w:r>
        <w:rPr>
          <w:iCs/>
          <w:sz w:val="22"/>
          <w:szCs w:val="22"/>
        </w:rPr>
        <w:t>ирилл</w:t>
      </w:r>
      <w:r>
        <w:rPr>
          <w:i/>
          <w:iCs/>
          <w:sz w:val="22"/>
          <w:szCs w:val="22"/>
        </w:rPr>
        <w:t xml:space="preserve"> </w:t>
      </w:r>
      <w:r>
        <w:rPr>
          <w:sz w:val="22"/>
          <w:szCs w:val="22"/>
        </w:rPr>
        <w:t xml:space="preserve">согласно с </w:t>
      </w:r>
      <w:r>
        <w:rPr>
          <w:iCs/>
          <w:sz w:val="22"/>
          <w:szCs w:val="22"/>
        </w:rPr>
        <w:t>Афанасием</w:t>
      </w:r>
      <w:r>
        <w:rPr>
          <w:i/>
          <w:iCs/>
          <w:sz w:val="22"/>
          <w:szCs w:val="22"/>
        </w:rPr>
        <w:t xml:space="preserve"> </w:t>
      </w:r>
      <w:r>
        <w:rPr>
          <w:sz w:val="22"/>
          <w:szCs w:val="22"/>
        </w:rPr>
        <w:t>говорит, что этот псалом может быть сказываем и от лица Христа о всем человечестве, удостоив</w:t>
        <w:softHyphen/>
        <w:t>шемся того, что Бог восстал на помощь оно</w:t>
        <w:softHyphen/>
        <w:t xml:space="preserve">му. </w:t>
      </w:r>
      <w:r>
        <w:rPr>
          <w:iCs/>
          <w:sz w:val="22"/>
          <w:szCs w:val="22"/>
        </w:rPr>
        <w:t>Феодорит</w:t>
      </w:r>
      <w:r>
        <w:rPr>
          <w:i/>
          <w:iCs/>
          <w:sz w:val="22"/>
          <w:szCs w:val="22"/>
        </w:rPr>
        <w:t xml:space="preserve"> </w:t>
      </w:r>
      <w:r>
        <w:rPr>
          <w:sz w:val="22"/>
          <w:szCs w:val="22"/>
        </w:rPr>
        <w:t>прилагает к надписи сего псалма следующие слова: на спасение Меня; впрочем говорит, что он сих слов не нашел ни в еврейском писании, ни у других переводчиков, но они согласны с содержанием псалма; ибо в нем просит Пророк о спасении и освобождении от воюющих на Него. Прилично также положено в надписи: в воспоминание, ибо воспоминание греха сильнее врагов уязвляло его. Сло</w:t>
        <w:softHyphen/>
        <w:t xml:space="preserve">ва </w:t>
      </w:r>
      <w:r>
        <w:rPr>
          <w:iCs/>
          <w:sz w:val="22"/>
          <w:szCs w:val="22"/>
        </w:rPr>
        <w:t>Дидима</w:t>
      </w:r>
      <w:r>
        <w:rPr>
          <w:i/>
          <w:iCs/>
          <w:sz w:val="22"/>
          <w:szCs w:val="22"/>
        </w:rPr>
        <w:t xml:space="preserve">: </w:t>
      </w:r>
      <w:r>
        <w:rPr>
          <w:sz w:val="22"/>
          <w:szCs w:val="22"/>
          <w:lang w:val="en-US"/>
        </w:rPr>
        <w:t>C</w:t>
      </w:r>
      <w:r>
        <w:rPr>
          <w:sz w:val="22"/>
          <w:szCs w:val="22"/>
        </w:rPr>
        <w:t>п</w:t>
      </w:r>
      <w:r>
        <w:rPr>
          <w:sz w:val="22"/>
          <w:szCs w:val="22"/>
          <w:lang w:val="en-US"/>
        </w:rPr>
        <w:t>ace</w:t>
      </w:r>
      <w:r>
        <w:rPr>
          <w:sz w:val="22"/>
          <w:szCs w:val="22"/>
        </w:rPr>
        <w:t>ние для всякого кающегося есть воспоминание того, что забыто им. Ибо вспомнятся, говорит, и обратятся ко Госпо</w:t>
        <w:softHyphen/>
        <w:t>ду все концы земли. Ибо добрый конец воспоминания есть обращени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Ст. 2. </w:t>
      </w:r>
      <w:r>
        <w:rPr>
          <w:i/>
          <w:iCs/>
          <w:sz w:val="22"/>
          <w:szCs w:val="22"/>
        </w:rPr>
        <w:t xml:space="preserve">Боже, в помощь мою вонми. </w:t>
      </w:r>
      <w:r>
        <w:rPr>
          <w:sz w:val="22"/>
          <w:szCs w:val="22"/>
        </w:rPr>
        <w:t xml:space="preserve">В 39 псалме: </w:t>
      </w:r>
      <w:r>
        <w:rPr>
          <w:i/>
          <w:iCs/>
          <w:sz w:val="22"/>
          <w:szCs w:val="22"/>
        </w:rPr>
        <w:t>Господи, во еже помощи ми вонми,</w:t>
      </w:r>
      <w:r>
        <w:rPr>
          <w:sz w:val="22"/>
          <w:szCs w:val="22"/>
        </w:rPr>
        <w:t xml:space="preserve"> что почти одно и то же.</w:t>
      </w:r>
    </w:p>
    <w:p>
      <w:pPr>
        <w:pStyle w:val="Normal"/>
        <w:shd w:fill="FFFFFF" w:val="clear"/>
        <w:ind w:firstLine="567"/>
        <w:jc w:val="both"/>
        <w:rPr>
          <w:rFonts w:ascii="Arial" w:hAnsi="Arial" w:cs="Arial"/>
          <w:sz w:val="22"/>
          <w:szCs w:val="22"/>
        </w:rPr>
      </w:pPr>
      <w:r>
        <w:rPr>
          <w:i/>
          <w:iCs/>
          <w:sz w:val="22"/>
          <w:szCs w:val="22"/>
        </w:rPr>
        <w:t xml:space="preserve">Господи, помощи ми потщися. </w:t>
      </w:r>
      <w:r>
        <w:rPr>
          <w:sz w:val="22"/>
          <w:szCs w:val="22"/>
        </w:rPr>
        <w:t>Сии слова суть одно и то же с следующими: скоро изъими меня, что содержится в 39м псалме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Слова И</w:t>
      </w:r>
      <w:r>
        <w:rPr>
          <w:iCs/>
          <w:sz w:val="22"/>
          <w:szCs w:val="22"/>
        </w:rPr>
        <w:t>сихия</w:t>
      </w:r>
      <w:r>
        <w:rPr>
          <w:i/>
          <w:iCs/>
          <w:sz w:val="22"/>
          <w:szCs w:val="22"/>
        </w:rPr>
        <w:t xml:space="preserve">: </w:t>
      </w:r>
      <w:r>
        <w:rPr>
          <w:sz w:val="22"/>
          <w:szCs w:val="22"/>
        </w:rPr>
        <w:t>Блаженное состояние означает молитва к Богу с такою свобо</w:t>
        <w:softHyphen/>
        <w:t>дою, почему она и побуждает Его к вспомоществовании нам. Он прежде молится о внимании Божием, а потом об ускорении. Ибо если совершенно вникнет в то, в чем, или в какой помощи мы имеем нуж</w:t>
        <w:softHyphen/>
        <w:t>ду, тотчас делается милосердым, и сжалив</w:t>
        <w:softHyphen/>
        <w:t>шись, Он ускоряет, а не отлагает свою помощь (в изд.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3. </w:t>
      </w:r>
      <w:r>
        <w:rPr>
          <w:i/>
          <w:iCs/>
          <w:sz w:val="22"/>
          <w:szCs w:val="22"/>
        </w:rPr>
        <w:t>Да постыдятся и посра</w:t>
        <w:softHyphen/>
        <w:t xml:space="preserve">мятся ищущии душу мою. </w:t>
      </w:r>
      <w:r>
        <w:rPr>
          <w:sz w:val="22"/>
          <w:szCs w:val="22"/>
        </w:rPr>
        <w:t>И это находится в 39-м псалме: да устыдятся и у срамятся вместе ищущие души моей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 </w:t>
      </w:r>
      <w:r>
        <w:rPr>
          <w:sz w:val="22"/>
          <w:szCs w:val="22"/>
        </w:rPr>
        <w:t>Ищущие причинить вред душам нашим суть преимущественно демоны; ищут также и те люди, которые раздражают в нас желание худых дел и неприличных удовольствий, но и те и другие ничего не могут сделать, когда не получать со стороны нас самих пагубной нам измены, и когда мы не станем последовать им, связав у души своей руки. И так они постыждаются, когда увидят, что мы успеваем становиться выше их злоумышления.</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Да возвратятся вспять и по</w:t>
        <w:softHyphen/>
        <w:t xml:space="preserve">стыдятся хотящии ми злая. </w:t>
      </w:r>
      <w:r>
        <w:rPr>
          <w:sz w:val="22"/>
          <w:szCs w:val="22"/>
        </w:rPr>
        <w:t>И это находится в 39-м псалме: да возвратятся назад и постыдятся желающие мне зол *). Из чего можно заключать, что хотя сии слова здесь поставлены в повелительном наклонении, но значение не имеют желательных.</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Кирилла</w:t>
      </w:r>
      <w:r>
        <w:rPr>
          <w:i/>
          <w:iCs/>
          <w:sz w:val="22"/>
          <w:szCs w:val="22"/>
        </w:rPr>
        <w:t xml:space="preserve">: </w:t>
      </w:r>
      <w:r>
        <w:rPr>
          <w:sz w:val="22"/>
          <w:szCs w:val="22"/>
        </w:rPr>
        <w:t>Впрочем и согре</w:t>
        <w:softHyphen/>
        <w:t>шающему полезно возвратиться назад посредством покаяния и с желанием стыдить</w:t>
        <w:softHyphen/>
        <w:t>ся совершать обратное течение к тому добру, которое оставил.</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4. </w:t>
      </w:r>
      <w:r>
        <w:rPr>
          <w:i/>
          <w:iCs/>
          <w:sz w:val="22"/>
          <w:szCs w:val="22"/>
        </w:rPr>
        <w:t>Да возвратятся абие стыдящеся глаголющии ми: благоже, благоже.</w:t>
      </w:r>
      <w:r>
        <w:rPr>
          <w:sz w:val="22"/>
          <w:szCs w:val="22"/>
        </w:rPr>
        <w:t xml:space="preserve"> Это в 39-м псалме на</w:t>
        <w:softHyphen/>
        <w:t>писано так: пусть понесут тотчас стыд свой говорящие хорошо, хорошо!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Феодорита</w:t>
      </w:r>
      <w:r>
        <w:rPr>
          <w:i/>
          <w:iCs/>
          <w:sz w:val="22"/>
          <w:szCs w:val="22"/>
        </w:rPr>
        <w:t xml:space="preserve">: </w:t>
      </w:r>
      <w:r>
        <w:rPr>
          <w:sz w:val="22"/>
          <w:szCs w:val="22"/>
        </w:rPr>
        <w:t>Не только, гово</w:t>
        <w:softHyphen/>
        <w:t>рит, будут преданы земле, но и со стыдом отойдут из сей жизни приготовлявшие бла</w:t>
        <w:softHyphen/>
        <w:t>гочестиво живущим бедствия, и находившие удовольствие в моих страданиях, да обра</w:t>
        <w:softHyphen/>
        <w:t xml:space="preserve">тятся в бегство со стыдом видящие во мне перемену. </w:t>
      </w:r>
      <w:r>
        <w:rPr>
          <w:iCs/>
          <w:sz w:val="22"/>
          <w:szCs w:val="22"/>
        </w:rPr>
        <w:t>Исихия</w:t>
      </w:r>
      <w:r>
        <w:rPr>
          <w:i/>
          <w:iCs/>
          <w:sz w:val="22"/>
          <w:szCs w:val="22"/>
        </w:rPr>
        <w:t xml:space="preserve">: </w:t>
      </w:r>
      <w:r>
        <w:rPr>
          <w:sz w:val="22"/>
          <w:szCs w:val="22"/>
        </w:rPr>
        <w:t>Кому он желает скорого постыждения? говорящими хорошо! хорошо! то есть смеющимся, ласкательствующим, принимающим вредное и смертоносное за добро; впрочем, умным врагам (желает) посрамления только и бегства назад, а чувственным: в скорости; ибо последние мягче, как братья по природе, единородные и единоплеменны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5. </w:t>
      </w:r>
      <w:r>
        <w:rPr>
          <w:i/>
          <w:iCs/>
          <w:sz w:val="22"/>
          <w:szCs w:val="22"/>
        </w:rPr>
        <w:t>Да возрадуются и возвесе</w:t>
        <w:softHyphen/>
        <w:t>лятся о Тебе в</w:t>
      </w:r>
      <w:r>
        <w:rPr>
          <w:i/>
          <w:iCs/>
          <w:sz w:val="22"/>
          <w:szCs w:val="22"/>
          <w:lang w:val="en-US"/>
        </w:rPr>
        <w:t>cu</w:t>
      </w:r>
      <w:r>
        <w:rPr>
          <w:i/>
          <w:iCs/>
          <w:sz w:val="22"/>
          <w:szCs w:val="22"/>
        </w:rPr>
        <w:t xml:space="preserve"> ищущии Тебе, Боже.</w:t>
      </w:r>
      <w:r>
        <w:rPr>
          <w:sz w:val="22"/>
          <w:szCs w:val="22"/>
        </w:rPr>
        <w:t xml:space="preserve"> И это находится в 39-м псалме; но вместо: Боже! там читается: Господи!</w:t>
      </w:r>
    </w:p>
    <w:p>
      <w:pPr>
        <w:pStyle w:val="Normal"/>
        <w:shd w:fill="FFFFFF" w:val="clear"/>
        <w:ind w:firstLine="567"/>
        <w:jc w:val="both"/>
        <w:rPr>
          <w:rFonts w:ascii="Arial" w:hAnsi="Arial" w:cs="Arial"/>
          <w:sz w:val="22"/>
          <w:szCs w:val="22"/>
        </w:rPr>
      </w:pPr>
      <w:r>
        <w:rPr>
          <w:i/>
          <w:iCs/>
          <w:sz w:val="22"/>
          <w:szCs w:val="22"/>
        </w:rPr>
        <w:t>И да глаголют выну: да воз</w:t>
        <w:softHyphen/>
        <w:t>величится Господе, любящий спасение Твое.</w:t>
      </w:r>
      <w:r>
        <w:rPr>
          <w:sz w:val="22"/>
          <w:szCs w:val="22"/>
        </w:rPr>
        <w:t xml:space="preserve"> И это в 39-м находит</w:t>
        <w:softHyphen/>
        <w:t>ся; но вместо: да сказывают, там написано: да говорят!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 </w:t>
      </w:r>
      <w:r>
        <w:rPr>
          <w:sz w:val="22"/>
          <w:szCs w:val="22"/>
        </w:rPr>
        <w:t xml:space="preserve">Слова </w:t>
      </w:r>
      <w:r>
        <w:rPr>
          <w:iCs/>
          <w:sz w:val="22"/>
          <w:szCs w:val="22"/>
        </w:rPr>
        <w:t>Феодорита</w:t>
      </w:r>
      <w:r>
        <w:rPr>
          <w:i/>
          <w:iCs/>
          <w:sz w:val="22"/>
          <w:szCs w:val="22"/>
        </w:rPr>
        <w:t xml:space="preserve">: </w:t>
      </w:r>
      <w:r>
        <w:rPr>
          <w:sz w:val="22"/>
          <w:szCs w:val="22"/>
        </w:rPr>
        <w:t>Пусть, говорить, они подвергнутся сему; а те, которые на од</w:t>
        <w:softHyphen/>
        <w:t>ной стороне со мною, то есть, надеющиеся спасения от Тебя и не полагающееся на множество и силу и усильно ищущие по</w:t>
        <w:softHyphen/>
        <w:t>мощи от Тебя одного, да исполнятся всякого благодушия, чтобы ликовали, воспевая благодеяния Твои и говорили: да возвеличится Господь! и это не единовременно, но всегда, потому что Бог побеждает чрез них всякий род противников. Спасение же Божие есть Христос, виновник вечного спасения, которого любящие Бога прославляют, поели</w:t>
        <w:softHyphen/>
        <w:t xml:space="preserve">ку, оставив идолов, возлюбили Его. Так изложено сие изъяснение </w:t>
      </w:r>
      <w:r>
        <w:rPr>
          <w:iCs/>
          <w:sz w:val="22"/>
          <w:szCs w:val="22"/>
        </w:rPr>
        <w:t>Феодоритово</w:t>
      </w:r>
      <w:r>
        <w:rPr>
          <w:i/>
          <w:iCs/>
          <w:sz w:val="22"/>
          <w:szCs w:val="22"/>
        </w:rPr>
        <w:t xml:space="preserve"> </w:t>
      </w:r>
      <w:r>
        <w:rPr>
          <w:sz w:val="22"/>
          <w:szCs w:val="22"/>
        </w:rPr>
        <w:t xml:space="preserve">у </w:t>
      </w:r>
      <w:r>
        <w:rPr>
          <w:iCs/>
          <w:sz w:val="22"/>
          <w:szCs w:val="22"/>
        </w:rPr>
        <w:t>Ники</w:t>
        <w:softHyphen/>
        <w:t>ты</w:t>
      </w:r>
      <w:r>
        <w:rPr>
          <w:i/>
          <w:iCs/>
          <w:sz w:val="22"/>
          <w:szCs w:val="22"/>
        </w:rPr>
        <w:t xml:space="preserve">, </w:t>
      </w:r>
      <w:r>
        <w:rPr>
          <w:sz w:val="22"/>
          <w:szCs w:val="22"/>
        </w:rPr>
        <w:t xml:space="preserve">а у самого </w:t>
      </w:r>
      <w:r>
        <w:rPr>
          <w:iCs/>
          <w:sz w:val="22"/>
          <w:szCs w:val="22"/>
        </w:rPr>
        <w:t>Феодорита</w:t>
      </w:r>
      <w:r>
        <w:rPr>
          <w:i/>
          <w:iCs/>
          <w:sz w:val="22"/>
          <w:szCs w:val="22"/>
        </w:rPr>
        <w:t xml:space="preserve"> </w:t>
      </w:r>
      <w:r>
        <w:rPr>
          <w:sz w:val="22"/>
          <w:szCs w:val="22"/>
        </w:rPr>
        <w:t>написано так: Речения: Господь, нет в ексапсалме. Всякого утешения, говорит, исполни Твоих любите</w:t>
        <w:softHyphen/>
        <w:t xml:space="preserve">лей, чтоб они, воспевая Твои благодеяния, ликовали. Слова </w:t>
      </w:r>
      <w:r>
        <w:rPr>
          <w:iCs/>
          <w:sz w:val="22"/>
          <w:szCs w:val="22"/>
        </w:rPr>
        <w:t>Исихия</w:t>
      </w:r>
      <w:r>
        <w:rPr>
          <w:i/>
          <w:iCs/>
          <w:sz w:val="22"/>
          <w:szCs w:val="22"/>
        </w:rPr>
        <w:t xml:space="preserve">: </w:t>
      </w:r>
      <w:r>
        <w:rPr>
          <w:sz w:val="22"/>
          <w:szCs w:val="22"/>
        </w:rPr>
        <w:t>Спасением у Отца называется Христос; ибо чрез Него произ</w:t>
        <w:softHyphen/>
        <w:t>ведено спасение рода человеческого. Посему и Симеон, приняв Христа на объятия свои, говорил: видели очи мои спасение Твое. Итак, те, которые любят сие спасение, всег</w:t>
        <w:softHyphen/>
        <w:t>да величают Бога, то есть, прославляют, потому что, оставив идолов, возлюбили Бо</w:t>
        <w:softHyphen/>
        <w:t>га, истинно спасающего и избавляющего.</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6. </w:t>
      </w:r>
      <w:r>
        <w:rPr>
          <w:i/>
          <w:iCs/>
          <w:sz w:val="22"/>
          <w:szCs w:val="22"/>
        </w:rPr>
        <w:t>Аз же нищ есмь и убог, Боже, помози ми!</w:t>
      </w:r>
      <w:r>
        <w:rPr>
          <w:sz w:val="22"/>
          <w:szCs w:val="22"/>
        </w:rPr>
        <w:t xml:space="preserve"> И это находится в 39м. Но вместо: Боже помоги мне! там написано: Господь, да попечется о мне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Евсевия</w:t>
      </w:r>
      <w:r>
        <w:rPr>
          <w:i/>
          <w:iCs/>
          <w:sz w:val="22"/>
          <w:szCs w:val="22"/>
        </w:rPr>
        <w:t xml:space="preserve">: </w:t>
      </w:r>
      <w:r>
        <w:rPr>
          <w:sz w:val="22"/>
          <w:szCs w:val="22"/>
        </w:rPr>
        <w:t>Замечай, что Давид хотя и богатый царь, умел однако ж прила</w:t>
        <w:softHyphen/>
        <w:t>гать к себе сие изречение; чем более ты велик, тем более покоряйся и обрящешь у Господа благодать. Потому то он, умаляя себя и взирая на богатство благости Божией, называет себя нищим и бедным в видимом. Но, быть может, он говорить сие и от лица языческого народа, как нищего и бедного по причине греховности и нечестия и просящего ускорить помощью Христовою, и посрамить умных врагов. Ибо когда мы потеряем всякую помощь человеческую, тогда вместо всего найдем Бога.</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Помощник мой и избавитель мой </w:t>
      </w:r>
      <w:r>
        <w:rPr>
          <w:i/>
          <w:iCs/>
          <w:sz w:val="22"/>
          <w:szCs w:val="22"/>
          <w:lang w:val="en-US"/>
        </w:rPr>
        <w:t>ecu</w:t>
      </w:r>
      <w:r>
        <w:rPr>
          <w:i/>
          <w:iCs/>
          <w:sz w:val="22"/>
          <w:szCs w:val="22"/>
        </w:rPr>
        <w:t xml:space="preserve"> Ты, Господи, не закосни. </w:t>
      </w:r>
      <w:r>
        <w:rPr>
          <w:sz w:val="22"/>
          <w:szCs w:val="22"/>
        </w:rPr>
        <w:t>И это написано в 39м. Но вме</w:t>
        <w:softHyphen/>
        <w:t>сто: избавитель, там находится: защититель. А вместо: Господи! там стоит: Боже мой! Посему изъяснение сего псалма смотри в 39-м псалме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Слова И</w:t>
      </w:r>
      <w:r>
        <w:rPr>
          <w:iCs/>
          <w:sz w:val="22"/>
          <w:szCs w:val="22"/>
        </w:rPr>
        <w:t>сихия</w:t>
      </w:r>
      <w:r>
        <w:rPr>
          <w:i/>
          <w:iCs/>
          <w:sz w:val="22"/>
          <w:szCs w:val="22"/>
        </w:rPr>
        <w:t xml:space="preserve">: </w:t>
      </w:r>
      <w:r>
        <w:rPr>
          <w:sz w:val="22"/>
          <w:szCs w:val="22"/>
        </w:rPr>
        <w:t>Помощник, как сильный; избавитель, как преданный за нас в залог на краткое время смерти для избавления нашего плена, не умедли; ибо в больном сем отчаялись все врачи.</w:t>
      </w:r>
    </w:p>
    <w:p>
      <w:pPr>
        <w:pStyle w:val="Normal"/>
        <w:ind w:firstLine="708"/>
        <w:rPr>
          <w:rFonts w:ascii="Arial" w:hAnsi="Arial" w:cs="Arial"/>
          <w:sz w:val="22"/>
          <w:szCs w:val="22"/>
        </w:rPr>
      </w:pPr>
      <w:r>
        <w:rPr>
          <w:rFonts w:cs="Arial" w:ascii="Arial" w:hAnsi="Arial"/>
          <w:sz w:val="22"/>
          <w:szCs w:val="22"/>
        </w:rPr>
      </w:r>
    </w:p>
    <w:p>
      <w:pPr>
        <w:pStyle w:val="Normal"/>
        <w:ind w:firstLine="708"/>
        <w:rPr>
          <w:sz w:val="22"/>
          <w:szCs w:val="22"/>
        </w:rPr>
      </w:pPr>
      <w:r>
        <w:rPr>
          <w:sz w:val="22"/>
          <w:szCs w:val="22"/>
        </w:rPr>
      </w:r>
    </w:p>
    <w:p>
      <w:pPr>
        <w:pStyle w:val="Heading2"/>
        <w:rPr>
          <w:rFonts w:ascii="Times New Roman" w:hAnsi="Times New Roman" w:cs="Times New Roman"/>
          <w:i w:val="false"/>
          <w:i w:val="false"/>
          <w:sz w:val="22"/>
          <w:szCs w:val="22"/>
        </w:rPr>
      </w:pPr>
      <w:bookmarkStart w:id="19" w:name="__RefHeading___Toc222377191"/>
      <w:bookmarkEnd w:id="19"/>
      <w:r>
        <w:rPr>
          <w:rFonts w:cs="Times New Roman" w:ascii="Times New Roman" w:hAnsi="Times New Roman"/>
          <w:i w:val="false"/>
          <w:sz w:val="22"/>
          <w:szCs w:val="22"/>
        </w:rPr>
        <w:t>Псалом 70</w:t>
      </w:r>
    </w:p>
    <w:p>
      <w:pPr>
        <w:pStyle w:val="Normal"/>
        <w:shd w:fill="FFFFFF" w:val="clear"/>
        <w:ind w:firstLine="567"/>
        <w:jc w:val="both"/>
        <w:rPr>
          <w:rFonts w:ascii="Arial" w:hAnsi="Arial" w:cs="Arial"/>
          <w:i/>
          <w:i/>
          <w:sz w:val="22"/>
          <w:szCs w:val="22"/>
        </w:rPr>
      </w:pPr>
      <w:r>
        <w:rPr>
          <w:rFonts w:cs="Arial" w:ascii="Arial" w:hAnsi="Arial"/>
          <w:i/>
          <w:sz w:val="22"/>
          <w:szCs w:val="22"/>
        </w:rPr>
      </w:r>
    </w:p>
    <w:p>
      <w:pPr>
        <w:pStyle w:val="Normal"/>
        <w:shd w:fill="FFFFFF" w:val="clear"/>
        <w:ind w:firstLine="567"/>
        <w:jc w:val="both"/>
        <w:rPr>
          <w:rFonts w:ascii="Arial" w:hAnsi="Arial" w:cs="Arial"/>
          <w:sz w:val="22"/>
          <w:szCs w:val="22"/>
        </w:rPr>
      </w:pPr>
      <w:r>
        <w:rPr>
          <w:bCs/>
          <w:sz w:val="22"/>
          <w:szCs w:val="22"/>
        </w:rPr>
        <w:t xml:space="preserve">Давиду псалом, сынов Ионадавовых и первых пленившихся, не надписан </w:t>
      </w:r>
      <w:r>
        <w:rPr>
          <w:sz w:val="22"/>
          <w:szCs w:val="22"/>
        </w:rPr>
        <w:t xml:space="preserve">у </w:t>
      </w:r>
      <w:r>
        <w:rPr>
          <w:bCs/>
          <w:sz w:val="22"/>
          <w:szCs w:val="22"/>
        </w:rPr>
        <w:t>еврей</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Говорят, что Давид написал этот псалом от лица сы</w:t>
        <w:softHyphen/>
        <w:t>нов Ионадава и других отведенных в первое вавилонское переселение. И надписание псалма сделано Семьюдесятью, которые на</w:t>
        <w:softHyphen/>
        <w:t>шли его у евреев ненадписанным. Потомки же Ионадава были тогда в величайшем уважении у прочих пленников, от лица которых, как мы сказали, и молит пророк Бога избавить от власти врагов и даровать спасе</w:t>
        <w:softHyphen/>
        <w:t>ние. Можем и этого псалма сло</w:t>
        <w:softHyphen/>
        <w:t>ва приспособительно относить к видимым и невидимым врагам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св. </w:t>
      </w:r>
      <w:r>
        <w:rPr>
          <w:iCs/>
          <w:sz w:val="22"/>
          <w:szCs w:val="22"/>
        </w:rPr>
        <w:t>Афанасия</w:t>
      </w:r>
      <w:r>
        <w:rPr>
          <w:i/>
          <w:iCs/>
          <w:sz w:val="22"/>
          <w:szCs w:val="22"/>
        </w:rPr>
        <w:t xml:space="preserve">: </w:t>
      </w:r>
      <w:r>
        <w:rPr>
          <w:sz w:val="22"/>
          <w:szCs w:val="22"/>
        </w:rPr>
        <w:t>В настоящем псалме св. апостолы представлены приносящи</w:t>
        <w:softHyphen/>
        <w:t>ми о себе молитву и благодарение за то, что Он, когда утесняли их гонители за еван</w:t>
        <w:softHyphen/>
        <w:t>гельскую проповедь, спас их от демонов, сих мысленных наветников, злоумышлявших против душ их. При сем дают они обещание, освободившись от подзаконного служения, приносить Богу только жертву хвалы.</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Ст. 1. 2. </w:t>
      </w:r>
      <w:r>
        <w:rPr>
          <w:i/>
          <w:iCs/>
          <w:sz w:val="22"/>
          <w:szCs w:val="22"/>
        </w:rPr>
        <w:t>На Тя, Господи, уповах, да не постыжуся в век. Правдою Твоею избави мя, и изми мя; приклони ко мне ухо Твое, и спаси мя.</w:t>
      </w:r>
      <w:r>
        <w:rPr>
          <w:sz w:val="22"/>
          <w:szCs w:val="22"/>
        </w:rPr>
        <w:t xml:space="preserve"> Все эти слова находят</w:t>
        <w:softHyphen/>
        <w:t xml:space="preserve">ся и в 30-м псалме; только там вместо: </w:t>
      </w:r>
      <w:r>
        <w:rPr>
          <w:i/>
          <w:iCs/>
          <w:sz w:val="22"/>
          <w:szCs w:val="22"/>
        </w:rPr>
        <w:t xml:space="preserve">спаси мя, </w:t>
      </w:r>
      <w:r>
        <w:rPr>
          <w:sz w:val="22"/>
          <w:szCs w:val="22"/>
        </w:rPr>
        <w:t xml:space="preserve">стоит: </w:t>
      </w:r>
      <w:r>
        <w:rPr>
          <w:i/>
          <w:iCs/>
          <w:sz w:val="22"/>
          <w:szCs w:val="22"/>
        </w:rPr>
        <w:t>ускори изъяти мя.</w:t>
      </w:r>
    </w:p>
    <w:p>
      <w:pPr>
        <w:pStyle w:val="Normal"/>
        <w:shd w:fill="FFFFFF" w:val="clear"/>
        <w:ind w:firstLine="567"/>
        <w:jc w:val="both"/>
        <w:rPr>
          <w:rFonts w:ascii="Arial" w:hAnsi="Arial" w:cs="Arial"/>
          <w:sz w:val="22"/>
          <w:szCs w:val="22"/>
        </w:rPr>
      </w:pPr>
      <w:r>
        <w:rPr>
          <w:sz w:val="22"/>
          <w:szCs w:val="22"/>
        </w:rPr>
        <w:t xml:space="preserve">3. </w:t>
      </w:r>
      <w:r>
        <w:rPr>
          <w:i/>
          <w:iCs/>
          <w:sz w:val="22"/>
          <w:szCs w:val="22"/>
        </w:rPr>
        <w:t xml:space="preserve">Буди ми в Бога защитителя и в место крепко спасти мя. </w:t>
      </w:r>
      <w:r>
        <w:rPr>
          <w:sz w:val="22"/>
          <w:szCs w:val="22"/>
        </w:rPr>
        <w:t xml:space="preserve">В 30-м псалме вместо слов: </w:t>
      </w:r>
      <w:r>
        <w:rPr>
          <w:i/>
          <w:iCs/>
          <w:sz w:val="22"/>
          <w:szCs w:val="22"/>
        </w:rPr>
        <w:t xml:space="preserve">в место крепко, </w:t>
      </w:r>
      <w:r>
        <w:rPr>
          <w:sz w:val="22"/>
          <w:szCs w:val="22"/>
        </w:rPr>
        <w:t xml:space="preserve">сказано: </w:t>
      </w:r>
      <w:r>
        <w:rPr>
          <w:i/>
          <w:iCs/>
          <w:sz w:val="22"/>
          <w:szCs w:val="22"/>
        </w:rPr>
        <w:t>в доме прибежища.</w:t>
      </w:r>
    </w:p>
    <w:p>
      <w:pPr>
        <w:pStyle w:val="Normal"/>
        <w:shd w:fill="FFFFFF" w:val="clear"/>
        <w:ind w:firstLine="567"/>
        <w:jc w:val="both"/>
        <w:rPr>
          <w:rFonts w:ascii="Arial" w:hAnsi="Arial" w:cs="Arial"/>
          <w:sz w:val="22"/>
          <w:szCs w:val="22"/>
        </w:rPr>
      </w:pPr>
      <w:r>
        <w:rPr>
          <w:i/>
          <w:iCs/>
          <w:sz w:val="22"/>
          <w:szCs w:val="22"/>
        </w:rPr>
        <w:t xml:space="preserve">Яко утверждение мое и прибежище мое </w:t>
      </w:r>
      <w:r>
        <w:rPr>
          <w:i/>
          <w:iCs/>
          <w:sz w:val="22"/>
          <w:szCs w:val="22"/>
          <w:lang w:val="en-US"/>
        </w:rPr>
        <w:t>ecu</w:t>
      </w:r>
      <w:r>
        <w:rPr>
          <w:i/>
          <w:iCs/>
          <w:sz w:val="22"/>
          <w:szCs w:val="22"/>
        </w:rPr>
        <w:t xml:space="preserve"> Ты. </w:t>
      </w:r>
      <w:r>
        <w:rPr>
          <w:sz w:val="22"/>
          <w:szCs w:val="22"/>
        </w:rPr>
        <w:t xml:space="preserve">В помянутом же псалме вместо </w:t>
      </w:r>
      <w:r>
        <w:rPr>
          <w:i/>
          <w:iCs/>
          <w:sz w:val="22"/>
          <w:szCs w:val="22"/>
        </w:rPr>
        <w:t xml:space="preserve">утверждение </w:t>
      </w:r>
      <w:r>
        <w:rPr>
          <w:sz w:val="22"/>
          <w:szCs w:val="22"/>
        </w:rPr>
        <w:t>сто</w:t>
        <w:softHyphen/>
        <w:t xml:space="preserve">ит </w:t>
      </w:r>
      <w:r>
        <w:rPr>
          <w:i/>
          <w:iCs/>
          <w:sz w:val="22"/>
          <w:szCs w:val="22"/>
        </w:rPr>
        <w:t>держава.</w:t>
      </w:r>
    </w:p>
    <w:p>
      <w:pPr>
        <w:pStyle w:val="Normal"/>
        <w:shd w:fill="FFFFFF" w:val="clear"/>
        <w:ind w:firstLine="567"/>
        <w:jc w:val="both"/>
        <w:rPr>
          <w:rFonts w:ascii="Arial" w:hAnsi="Arial" w:cs="Arial"/>
          <w:sz w:val="22"/>
          <w:szCs w:val="22"/>
        </w:rPr>
      </w:pPr>
      <w:r>
        <w:rPr>
          <w:sz w:val="22"/>
          <w:szCs w:val="22"/>
        </w:rPr>
        <w:t xml:space="preserve">4. </w:t>
      </w:r>
      <w:r>
        <w:rPr>
          <w:i/>
          <w:iCs/>
          <w:sz w:val="22"/>
          <w:szCs w:val="22"/>
        </w:rPr>
        <w:t xml:space="preserve">Боже мой, избави мя из руки грешнаго, из руки законопреступного и обидящего. </w:t>
      </w:r>
      <w:r>
        <w:rPr>
          <w:sz w:val="22"/>
          <w:szCs w:val="22"/>
        </w:rPr>
        <w:t>Ибо тако</w:t>
        <w:softHyphen/>
        <w:t>вы были господствовавшие над ними.</w:t>
      </w:r>
    </w:p>
    <w:p>
      <w:pPr>
        <w:pStyle w:val="Normal"/>
        <w:shd w:fill="FFFFFF" w:val="clear"/>
        <w:ind w:firstLine="567"/>
        <w:jc w:val="both"/>
        <w:rPr>
          <w:rFonts w:ascii="Arial" w:hAnsi="Arial" w:cs="Arial"/>
          <w:sz w:val="22"/>
          <w:szCs w:val="22"/>
        </w:rPr>
      </w:pPr>
      <w:r>
        <w:rPr>
          <w:sz w:val="22"/>
          <w:szCs w:val="22"/>
        </w:rPr>
        <w:t xml:space="preserve">5. </w:t>
      </w:r>
      <w:r>
        <w:rPr>
          <w:i/>
          <w:iCs/>
          <w:sz w:val="22"/>
          <w:szCs w:val="22"/>
        </w:rPr>
        <w:t xml:space="preserve">Яко Ты </w:t>
      </w:r>
      <w:r>
        <w:rPr>
          <w:i/>
          <w:iCs/>
          <w:sz w:val="22"/>
          <w:szCs w:val="22"/>
          <w:lang w:val="en-US"/>
        </w:rPr>
        <w:t>ecu</w:t>
      </w:r>
      <w:r>
        <w:rPr>
          <w:i/>
          <w:iCs/>
          <w:sz w:val="22"/>
          <w:szCs w:val="22"/>
        </w:rPr>
        <w:t xml:space="preserve"> терпение мое. </w:t>
      </w:r>
      <w:r>
        <w:rPr>
          <w:sz w:val="22"/>
          <w:szCs w:val="22"/>
        </w:rPr>
        <w:t xml:space="preserve">В 38м псалме сказано: </w:t>
      </w:r>
      <w:r>
        <w:rPr>
          <w:i/>
          <w:iCs/>
          <w:sz w:val="22"/>
          <w:szCs w:val="22"/>
        </w:rPr>
        <w:t>И ныне, кто терпение мое, не Господь ли?</w:t>
      </w:r>
      <w:r>
        <w:rPr>
          <w:sz w:val="22"/>
          <w:szCs w:val="22"/>
        </w:rPr>
        <w:t xml:space="preserve"> И в псалме 24-м: </w:t>
      </w:r>
      <w:r>
        <w:rPr>
          <w:i/>
          <w:iCs/>
          <w:sz w:val="22"/>
          <w:szCs w:val="22"/>
        </w:rPr>
        <w:t>и Тебе терпех весь день.</w:t>
      </w:r>
    </w:p>
    <w:p>
      <w:pPr>
        <w:pStyle w:val="Normal"/>
        <w:shd w:fill="FFFFFF" w:val="clear"/>
        <w:ind w:firstLine="567"/>
        <w:jc w:val="both"/>
        <w:rPr>
          <w:rFonts w:ascii="Arial" w:hAnsi="Arial" w:cs="Arial"/>
          <w:sz w:val="22"/>
          <w:szCs w:val="22"/>
        </w:rPr>
      </w:pPr>
      <w:r>
        <w:rPr>
          <w:i/>
          <w:iCs/>
          <w:sz w:val="22"/>
          <w:szCs w:val="22"/>
        </w:rPr>
        <w:t>Господи, упование мое от юно</w:t>
        <w:softHyphen/>
        <w:t>сти моея.</w:t>
      </w:r>
      <w:r>
        <w:rPr>
          <w:sz w:val="22"/>
          <w:szCs w:val="22"/>
        </w:rPr>
        <w:t xml:space="preserve"> Это ясно само собою.</w:t>
      </w:r>
    </w:p>
    <w:p>
      <w:pPr>
        <w:pStyle w:val="Normal"/>
        <w:shd w:fill="FFFFFF" w:val="clear"/>
        <w:ind w:firstLine="567"/>
        <w:jc w:val="both"/>
        <w:rPr>
          <w:rFonts w:ascii="Arial" w:hAnsi="Arial" w:cs="Arial"/>
          <w:sz w:val="22"/>
          <w:szCs w:val="22"/>
        </w:rPr>
      </w:pPr>
      <w:r>
        <w:rPr>
          <w:sz w:val="22"/>
          <w:szCs w:val="22"/>
        </w:rPr>
        <w:t xml:space="preserve">6. </w:t>
      </w:r>
      <w:r>
        <w:rPr>
          <w:i/>
          <w:iCs/>
          <w:sz w:val="22"/>
          <w:szCs w:val="22"/>
        </w:rPr>
        <w:t xml:space="preserve">В Тебе утвердихся от утробы. </w:t>
      </w:r>
      <w:r>
        <w:rPr>
          <w:sz w:val="22"/>
          <w:szCs w:val="22"/>
        </w:rPr>
        <w:t>И не только от юности я надеялся на Тебя, но от самого матерняго чрева, т. е. со времени своего рождения я в Тебе одном имею опору и укрепление, переданное мне от родителей моих. Отсюда ясно, что имел и благочестивых родителей.</w:t>
      </w:r>
    </w:p>
    <w:p>
      <w:pPr>
        <w:pStyle w:val="Normal"/>
        <w:shd w:fill="FFFFFF" w:val="clear"/>
        <w:ind w:firstLine="567"/>
        <w:jc w:val="both"/>
        <w:rPr/>
      </w:pPr>
      <w:r>
        <w:rPr>
          <w:sz w:val="22"/>
          <w:szCs w:val="22"/>
        </w:rPr>
        <w:t xml:space="preserve">Другие объясняют иначе: когда в восьмой день обрезывали детей, то как бы от самого матерняго чрева вручали их Богу. Нужно же при этом знать, что слова: </w:t>
      </w:r>
      <w:r>
        <w:rPr>
          <w:i/>
          <w:iCs/>
          <w:sz w:val="22"/>
          <w:szCs w:val="22"/>
        </w:rPr>
        <w:t xml:space="preserve">от утробы, от чрева матери </w:t>
      </w:r>
      <w:r>
        <w:rPr>
          <w:sz w:val="22"/>
          <w:szCs w:val="22"/>
        </w:rPr>
        <w:t>и подобные им древний язык привык употреблять гиперболически. Разуметь же под ними нужно то время, с которого начинается понимание и разумение. Подобное се</w:t>
        <w:softHyphen/>
        <w:t xml:space="preserve">му читаем и у Иова: </w:t>
      </w:r>
      <w:r>
        <w:rPr>
          <w:i/>
          <w:iCs/>
          <w:sz w:val="22"/>
          <w:szCs w:val="22"/>
        </w:rPr>
        <w:t>аще же и хлеб мой ядох един, и сирому не преподах от него? Понеже от юно</w:t>
        <w:softHyphen/>
        <w:t xml:space="preserve">сти моея кормих якоже отец, и от чрева матери моея наставлях </w:t>
      </w:r>
      <w:r>
        <w:rPr>
          <w:sz w:val="22"/>
          <w:szCs w:val="22"/>
        </w:rPr>
        <w:t xml:space="preserve">(Иов.31,17). Не возможно же делать все это с самого времени рождения. Очевидно, что </w:t>
      </w:r>
      <w:r>
        <w:rPr>
          <w:smallCaps/>
          <w:sz w:val="22"/>
          <w:szCs w:val="22"/>
        </w:rPr>
        <w:t xml:space="preserve">этот </w:t>
      </w:r>
      <w:r>
        <w:rPr>
          <w:sz w:val="22"/>
          <w:szCs w:val="22"/>
        </w:rPr>
        <w:t>образ выражения указывает на время начала способности понимания.</w:t>
      </w:r>
    </w:p>
    <w:p>
      <w:pPr>
        <w:pStyle w:val="Normal"/>
        <w:shd w:fill="FFFFFF" w:val="clear"/>
        <w:ind w:firstLine="540"/>
        <w:jc w:val="both"/>
        <w:rPr/>
      </w:pPr>
      <w:r>
        <w:rPr>
          <w:i/>
          <w:iCs/>
          <w:sz w:val="22"/>
          <w:szCs w:val="22"/>
        </w:rPr>
        <w:t xml:space="preserve">От чрева матере моея Ты </w:t>
      </w:r>
      <w:r>
        <w:rPr>
          <w:i/>
          <w:iCs/>
          <w:sz w:val="22"/>
          <w:szCs w:val="22"/>
          <w:lang w:val="en-US"/>
        </w:rPr>
        <w:t>ecu</w:t>
      </w:r>
      <w:r>
        <w:rPr>
          <w:i/>
          <w:iCs/>
          <w:sz w:val="22"/>
          <w:szCs w:val="22"/>
        </w:rPr>
        <w:t xml:space="preserve"> мой покровитель.</w:t>
      </w:r>
      <w:r>
        <w:rPr>
          <w:sz w:val="22"/>
          <w:szCs w:val="22"/>
        </w:rPr>
        <w:t xml:space="preserve"> Ибо если бы бо</w:t>
        <w:softHyphen/>
        <w:t>жественная сила не сохранила его в зародыше, в детстве и в отрочестве, то он в различных случаях погиб бы от какого-нибудь несчастья. Эти три стиха с небольшими изменениями находят</w:t>
        <w:softHyphen/>
        <w:t>ся и в псалме 21-м, и относятся там ко Христу.</w:t>
      </w:r>
    </w:p>
    <w:p>
      <w:pPr>
        <w:pStyle w:val="Normal"/>
        <w:shd w:fill="FFFFFF" w:val="clear"/>
        <w:ind w:firstLine="540"/>
        <w:jc w:val="both"/>
        <w:rPr/>
      </w:pPr>
      <w:r>
        <w:rPr>
          <w:i/>
          <w:iCs/>
          <w:sz w:val="22"/>
          <w:szCs w:val="22"/>
        </w:rPr>
        <w:t>О Тебе пение мое выну.</w:t>
      </w:r>
      <w:r>
        <w:rPr>
          <w:sz w:val="22"/>
          <w:szCs w:val="22"/>
        </w:rPr>
        <w:t xml:space="preserve"> О Тебе, вместо: Тебе одному состав</w:t>
        <w:softHyphen/>
        <w:t>ляю свои гимны и песни.</w:t>
      </w:r>
    </w:p>
    <w:p>
      <w:pPr>
        <w:pStyle w:val="Normal"/>
        <w:shd w:fill="FFFFFF" w:val="clear"/>
        <w:ind w:firstLine="540"/>
        <w:jc w:val="both"/>
        <w:rPr/>
      </w:pPr>
      <w:r>
        <w:rPr>
          <w:sz w:val="22"/>
          <w:szCs w:val="22"/>
        </w:rPr>
        <w:t>7. Я</w:t>
      </w:r>
      <w:r>
        <w:rPr>
          <w:i/>
          <w:iCs/>
          <w:sz w:val="22"/>
          <w:szCs w:val="22"/>
        </w:rPr>
        <w:t xml:space="preserve">ко чудо бых многим, и Ты помощник мой крепок. </w:t>
      </w:r>
      <w:r>
        <w:rPr>
          <w:sz w:val="22"/>
          <w:szCs w:val="22"/>
        </w:rPr>
        <w:t xml:space="preserve">Являясь изможденным от поста и вретища и изнуренным от скорби, я был для многих как бы некиим чудом. Как бы чудом, говорит, но на самом деле он не был им, а только казался таким неразумной толпе *). Ибо под </w:t>
      </w:r>
      <w:r>
        <w:rPr>
          <w:i/>
          <w:iCs/>
          <w:sz w:val="22"/>
          <w:szCs w:val="22"/>
        </w:rPr>
        <w:t xml:space="preserve">многими </w:t>
      </w:r>
      <w:r>
        <w:rPr>
          <w:sz w:val="22"/>
          <w:szCs w:val="22"/>
        </w:rPr>
        <w:t>Писание часто разумеет самых худых. Так и ап. Павел, выражаясь согласно с словами нашего пророка о мнении многих, говорит: «мы безумны Христа ра</w:t>
        <w:softHyphen/>
        <w:t>ди, а вы мудры».</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По словам бл. Ф</w:t>
      </w:r>
      <w:r>
        <w:rPr>
          <w:iCs/>
          <w:sz w:val="22"/>
          <w:szCs w:val="22"/>
        </w:rPr>
        <w:t>еодорита</w:t>
      </w:r>
      <w:r>
        <w:rPr>
          <w:i/>
          <w:iCs/>
          <w:sz w:val="22"/>
          <w:szCs w:val="22"/>
        </w:rPr>
        <w:t xml:space="preserve"> </w:t>
      </w:r>
      <w:r>
        <w:rPr>
          <w:sz w:val="22"/>
          <w:szCs w:val="22"/>
        </w:rPr>
        <w:t>это гово</w:t>
        <w:softHyphen/>
        <w:t>рит сонм благочестивых евреев в плену вавилонском.</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8. </w:t>
      </w:r>
      <w:r>
        <w:rPr>
          <w:i/>
          <w:iCs/>
          <w:sz w:val="22"/>
          <w:szCs w:val="22"/>
        </w:rPr>
        <w:t xml:space="preserve">Да исполнятся уста моя хваления, яко да воспою славу Твою, весь день великолепие Твое. </w:t>
      </w:r>
      <w:r>
        <w:rPr>
          <w:sz w:val="22"/>
          <w:szCs w:val="22"/>
        </w:rPr>
        <w:t>Да ис</w:t>
        <w:softHyphen/>
        <w:t>полнятся—повелительное (на греч.) вместо желательного. Исполнятся же, если буду освобожден от рабства, которым угнетен. Тог</w:t>
        <w:softHyphen/>
        <w:t>да, наполнивши уста божественных песнопений, воспою в пе</w:t>
      </w:r>
      <w:r>
        <w:rPr>
          <w:sz w:val="22"/>
          <w:szCs w:val="22"/>
          <w:lang w:val="en-US"/>
        </w:rPr>
        <w:t>c</w:t>
      </w:r>
      <w:r>
        <w:rPr>
          <w:sz w:val="22"/>
          <w:szCs w:val="22"/>
        </w:rPr>
        <w:t xml:space="preserve">нях великое могущество Твое и все, что благочестивые люди прославляют в Тебе. Или же под славою разумеет просто величие. И не однажды, говорит, но всегда буду воспевать великолепие Твое. Так и Симмах </w:t>
      </w:r>
      <w:r>
        <w:rPr>
          <w:i/>
          <w:iCs/>
          <w:sz w:val="22"/>
          <w:szCs w:val="22"/>
        </w:rPr>
        <w:t xml:space="preserve">весь день </w:t>
      </w:r>
      <w:r>
        <w:rPr>
          <w:sz w:val="22"/>
          <w:szCs w:val="22"/>
        </w:rPr>
        <w:t>перевел: всегда.</w:t>
      </w:r>
    </w:p>
    <w:p>
      <w:pPr>
        <w:pStyle w:val="Normal"/>
        <w:shd w:fill="FFFFFF" w:val="clear"/>
        <w:ind w:firstLine="540"/>
        <w:jc w:val="both"/>
        <w:rPr/>
      </w:pPr>
      <w:r>
        <w:rPr>
          <w:sz w:val="22"/>
          <w:szCs w:val="22"/>
        </w:rPr>
        <w:t xml:space="preserve">9. </w:t>
      </w:r>
      <w:r>
        <w:rPr>
          <w:i/>
          <w:iCs/>
          <w:sz w:val="22"/>
          <w:szCs w:val="22"/>
        </w:rPr>
        <w:t xml:space="preserve">Не отвержи мене во время старости. </w:t>
      </w:r>
      <w:r>
        <w:rPr>
          <w:sz w:val="22"/>
          <w:szCs w:val="22"/>
        </w:rPr>
        <w:t>Боже, говорит, от юности моей бывший мне помощником, не отвергни меня во время старости. Ибо я уже состарился от долговременного пребывания в вавилонском плену. Правдоподоб</w:t>
        <w:softHyphen/>
        <w:t>но, что эти слова сказаны пророком от лица старейшин наро</w:t>
        <w:softHyphen/>
        <w:t>да. Известна всем старость тела, старость же души есть грех.</w:t>
      </w:r>
    </w:p>
    <w:p>
      <w:pPr>
        <w:pStyle w:val="Normal"/>
        <w:shd w:fill="FFFFFF" w:val="clear"/>
        <w:ind w:firstLine="540"/>
        <w:jc w:val="both"/>
        <w:rPr/>
      </w:pPr>
      <w:r>
        <w:rPr>
          <w:i/>
          <w:iCs/>
          <w:sz w:val="22"/>
          <w:szCs w:val="22"/>
        </w:rPr>
        <w:t>Внегда оскудавати крепости моей, не остави мене.</w:t>
      </w:r>
      <w:r>
        <w:rPr>
          <w:sz w:val="22"/>
          <w:szCs w:val="22"/>
        </w:rPr>
        <w:t xml:space="preserve"> Это полустишие относится к объяснению предыдущих слов, разуметь ли старость души или тела.</w:t>
      </w:r>
    </w:p>
    <w:p>
      <w:pPr>
        <w:pStyle w:val="Normal"/>
        <w:shd w:fill="FFFFFF" w:val="clear"/>
        <w:ind w:firstLine="540"/>
        <w:jc w:val="both"/>
        <w:rPr/>
      </w:pPr>
      <w:r>
        <w:rPr>
          <w:sz w:val="22"/>
          <w:szCs w:val="22"/>
        </w:rPr>
        <w:t>10. Я</w:t>
      </w:r>
      <w:r>
        <w:rPr>
          <w:i/>
          <w:iCs/>
          <w:sz w:val="22"/>
          <w:szCs w:val="22"/>
        </w:rPr>
        <w:t>ко реша врази мои мне.</w:t>
      </w:r>
      <w:r>
        <w:rPr>
          <w:sz w:val="22"/>
          <w:szCs w:val="22"/>
        </w:rPr>
        <w:t xml:space="preserve"> «Мне» сказал вместо: обо мне. Говорили же они между собою. </w:t>
      </w:r>
    </w:p>
    <w:p>
      <w:pPr>
        <w:pStyle w:val="Normal"/>
        <w:shd w:fill="FFFFFF" w:val="clear"/>
        <w:ind w:firstLine="540"/>
        <w:jc w:val="both"/>
        <w:rPr/>
      </w:pPr>
      <w:r>
        <w:rPr>
          <w:i/>
          <w:iCs/>
          <w:sz w:val="22"/>
          <w:szCs w:val="22"/>
        </w:rPr>
        <w:t xml:space="preserve">И стрегущии душу мою совещаша вкупе. </w:t>
      </w:r>
      <w:r>
        <w:rPr>
          <w:sz w:val="22"/>
          <w:szCs w:val="22"/>
        </w:rPr>
        <w:t xml:space="preserve">И здесь объясняется предыдущий стих. Ибо слова: </w:t>
      </w:r>
      <w:r>
        <w:rPr>
          <w:i/>
          <w:iCs/>
          <w:sz w:val="22"/>
          <w:szCs w:val="22"/>
        </w:rPr>
        <w:t xml:space="preserve">совещаша вкупе </w:t>
      </w:r>
      <w:r>
        <w:rPr>
          <w:sz w:val="22"/>
          <w:szCs w:val="22"/>
        </w:rPr>
        <w:t xml:space="preserve">поставлены вместо: </w:t>
      </w:r>
      <w:r>
        <w:rPr>
          <w:i/>
          <w:iCs/>
          <w:sz w:val="22"/>
          <w:szCs w:val="22"/>
        </w:rPr>
        <w:t xml:space="preserve">реша; под стрегущими </w:t>
      </w:r>
      <w:r>
        <w:rPr>
          <w:sz w:val="22"/>
          <w:szCs w:val="22"/>
        </w:rPr>
        <w:t>же здесь разумеет злоумышленников, видимых и невидимых врагов.</w:t>
      </w:r>
    </w:p>
    <w:p>
      <w:pPr>
        <w:pStyle w:val="Normal"/>
        <w:shd w:fill="FFFFFF" w:val="clear"/>
        <w:ind w:firstLine="540"/>
        <w:jc w:val="both"/>
        <w:rPr/>
      </w:pPr>
      <w:r>
        <w:rPr>
          <w:sz w:val="22"/>
          <w:szCs w:val="22"/>
        </w:rPr>
        <w:t xml:space="preserve">11. </w:t>
      </w:r>
      <w:r>
        <w:rPr>
          <w:i/>
          <w:iCs/>
          <w:sz w:val="22"/>
          <w:szCs w:val="22"/>
        </w:rPr>
        <w:t xml:space="preserve">Глаголюще: Бог оставил есть его, пожените и имите его, яко несть избавляяй. </w:t>
      </w:r>
      <w:r>
        <w:rPr>
          <w:sz w:val="22"/>
          <w:szCs w:val="22"/>
        </w:rPr>
        <w:t>Это речи врагов: преследуйте, говорит, потому что если, народ, вы по</w:t>
        <w:softHyphen/>
        <w:t>гонитесь за ним, то и возьмете его. Ибо если оставил их Бог, которого они почитают, никто больше не избавит их.</w:t>
      </w:r>
    </w:p>
    <w:p>
      <w:pPr>
        <w:pStyle w:val="Normal"/>
        <w:shd w:fill="FFFFFF" w:val="clear"/>
        <w:ind w:firstLine="540"/>
        <w:jc w:val="both"/>
        <w:rPr/>
      </w:pPr>
      <w:r>
        <w:rPr>
          <w:sz w:val="22"/>
          <w:szCs w:val="22"/>
        </w:rPr>
        <w:t xml:space="preserve">12. </w:t>
      </w:r>
      <w:r>
        <w:rPr>
          <w:i/>
          <w:iCs/>
          <w:sz w:val="22"/>
          <w:szCs w:val="22"/>
        </w:rPr>
        <w:t xml:space="preserve">Боже мой, не удалися от мене. </w:t>
      </w:r>
      <w:r>
        <w:rPr>
          <w:sz w:val="22"/>
          <w:szCs w:val="22"/>
        </w:rPr>
        <w:t>Если Тебя и прогоняет зловоние моих грехов, что и другой пророк сказал об иудеях, го</w:t>
        <w:softHyphen/>
        <w:t xml:space="preserve">воря: </w:t>
      </w:r>
      <w:r>
        <w:rPr>
          <w:i/>
          <w:iCs/>
          <w:sz w:val="22"/>
          <w:szCs w:val="22"/>
        </w:rPr>
        <w:t xml:space="preserve">грехи ваши отделяют вас от Бога </w:t>
      </w:r>
      <w:r>
        <w:rPr>
          <w:sz w:val="22"/>
          <w:szCs w:val="22"/>
        </w:rPr>
        <w:t>(Ис.59, 2), то я молю Тебя, не удаляйся от меня. Уда</w:t>
        <w:softHyphen/>
        <w:t>ляется же Бог не пространством или Своим существом, ибо Он беспределен, но своим промыслом.</w:t>
      </w:r>
    </w:p>
    <w:p>
      <w:pPr>
        <w:pStyle w:val="Normal"/>
        <w:shd w:fill="FFFFFF" w:val="clear"/>
        <w:ind w:firstLine="540"/>
        <w:jc w:val="both"/>
        <w:rPr/>
      </w:pPr>
      <w:r>
        <w:rPr>
          <w:i/>
          <w:iCs/>
          <w:sz w:val="22"/>
          <w:szCs w:val="22"/>
        </w:rPr>
        <w:t>Боже мой, в помощь мою вонми.</w:t>
      </w:r>
      <w:r>
        <w:rPr>
          <w:sz w:val="22"/>
          <w:szCs w:val="22"/>
        </w:rPr>
        <w:t xml:space="preserve"> Этот стих находится в на</w:t>
        <w:softHyphen/>
        <w:t>чали предыдущего псалма.</w:t>
      </w:r>
    </w:p>
    <w:p>
      <w:pPr>
        <w:pStyle w:val="Normal"/>
        <w:shd w:fill="FFFFFF" w:val="clear"/>
        <w:ind w:firstLine="540"/>
        <w:jc w:val="both"/>
        <w:rPr/>
      </w:pPr>
      <w:r>
        <w:rPr>
          <w:sz w:val="22"/>
          <w:szCs w:val="22"/>
        </w:rPr>
        <w:t xml:space="preserve">13. </w:t>
      </w:r>
      <w:r>
        <w:rPr>
          <w:i/>
          <w:iCs/>
          <w:sz w:val="22"/>
          <w:szCs w:val="22"/>
        </w:rPr>
        <w:t>Да постыдятся и исчез</w:t>
        <w:softHyphen/>
        <w:t xml:space="preserve">нут оклеветающии душу мою. </w:t>
      </w:r>
      <w:r>
        <w:rPr>
          <w:sz w:val="22"/>
          <w:szCs w:val="22"/>
        </w:rPr>
        <w:t>«Да исчезнут» Симмах перевел: да истребятся, а вместо слов: душу мою, принимая их за описание, поставил: меня. Клеветать же свойственно всякому врагу как чувственному, так и умственному.</w:t>
      </w:r>
    </w:p>
    <w:p>
      <w:pPr>
        <w:pStyle w:val="Normal"/>
        <w:shd w:fill="FFFFFF" w:val="clear"/>
        <w:ind w:firstLine="540"/>
        <w:jc w:val="both"/>
        <w:rPr/>
      </w:pPr>
      <w:r>
        <w:rPr>
          <w:i/>
          <w:iCs/>
          <w:sz w:val="22"/>
          <w:szCs w:val="22"/>
        </w:rPr>
        <w:t xml:space="preserve">Да облекутся в студ и срам ищущии злая мне. </w:t>
      </w:r>
      <w:r>
        <w:rPr>
          <w:sz w:val="22"/>
          <w:szCs w:val="22"/>
        </w:rPr>
        <w:t>Пусть оденутся стыдом и срамом ищущие мне падения. Глаголы сии, стоящие (на греч.) в форме повелительной, имеют значение желательных: и да постыдятся и облекутся в стыд, как мы изъяснили в предыдущем 69 псалме, и как ска</w:t>
        <w:softHyphen/>
        <w:t>зано в 108-м: да облекутся лгущие на меня в срам и оденут</w:t>
        <w:softHyphen/>
        <w:t>ся, как одеждою, стыдом сво</w:t>
        <w:softHyphen/>
        <w:t>им *).</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 Слова </w:t>
      </w:r>
      <w:r>
        <w:rPr>
          <w:iCs/>
          <w:sz w:val="22"/>
          <w:szCs w:val="22"/>
        </w:rPr>
        <w:t>Афанасия</w:t>
      </w:r>
      <w:r>
        <w:rPr>
          <w:i/>
          <w:iCs/>
          <w:sz w:val="22"/>
          <w:szCs w:val="22"/>
        </w:rPr>
        <w:t xml:space="preserve">: </w:t>
      </w:r>
      <w:r>
        <w:rPr>
          <w:sz w:val="22"/>
          <w:szCs w:val="22"/>
        </w:rPr>
        <w:t>Когда Ты сам по</w:t>
        <w:softHyphen/>
        <w:t>можешь мне при оскорбительном их отзыве о мне, что я оставлен Тобою, тогда они возвратятся со стыдом, как нашедшие свои клеветы на душу мою тщетными. Какие ж клеветы, как не состоящие в словах: Бог оставил его?</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14. </w:t>
      </w:r>
      <w:r>
        <w:rPr>
          <w:i/>
          <w:iCs/>
          <w:sz w:val="22"/>
          <w:szCs w:val="22"/>
        </w:rPr>
        <w:t>Аз же всегда возуповаю на Тя и приложу на всяку похвалу Твою.</w:t>
      </w:r>
      <w:r>
        <w:rPr>
          <w:sz w:val="22"/>
          <w:szCs w:val="22"/>
        </w:rPr>
        <w:t xml:space="preserve"> Когда, говорит, молитва моя получит исполнение и пойдет в дело все, чего я ищу от Тебя, Господи, тогда я всецело возложу упование мое на Тебя—и сделаю приложение ко всякой похвале Тво</w:t>
        <w:softHyphen/>
        <w:t>ей. Выражением: ко всякой, он показывает, что похвала его состоит не только в словах, но и в делах, согласно с чем и Спаситель сказал: чтоб они ви</w:t>
        <w:softHyphen/>
        <w:t>дели ваши добрые дела и прославляли Отца вашего небесного (Матф.5, 16*).</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 </w:t>
      </w:r>
      <w:r>
        <w:rPr>
          <w:iCs/>
          <w:sz w:val="22"/>
          <w:szCs w:val="22"/>
        </w:rPr>
        <w:t>Другой</w:t>
      </w:r>
      <w:r>
        <w:rPr>
          <w:i/>
          <w:iCs/>
          <w:sz w:val="22"/>
          <w:szCs w:val="22"/>
        </w:rPr>
        <w:t xml:space="preserve"> </w:t>
      </w:r>
      <w:r>
        <w:rPr>
          <w:sz w:val="22"/>
          <w:szCs w:val="22"/>
        </w:rPr>
        <w:t>говорит: Не отстану от похвал Тебе, чтобы, сделав сие однажды, или дважды, я удовлетворился сим; но непрестан</w:t>
        <w:softHyphen/>
        <w:t>но буду прилагать к предыдущему последую</w:t>
        <w:softHyphen/>
        <w:t>щее. Так и Апостолы прилагали к хвалению Бога посредством исповеания (Его) спасающимися чрез них.</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15. </w:t>
      </w:r>
      <w:r>
        <w:rPr>
          <w:i/>
          <w:iCs/>
          <w:sz w:val="22"/>
          <w:szCs w:val="22"/>
        </w:rPr>
        <w:t>Уста моя возвесят прав</w:t>
        <w:softHyphen/>
        <w:t xml:space="preserve">ду Твою, весь день спасение Твое. </w:t>
      </w:r>
      <w:r>
        <w:rPr>
          <w:sz w:val="22"/>
          <w:szCs w:val="22"/>
        </w:rPr>
        <w:t>Язык мой, говорит, будет рассказывать всем, что Ты, Господи, осудил врагов моих и спас меня от рук их.</w:t>
      </w:r>
    </w:p>
    <w:p>
      <w:pPr>
        <w:pStyle w:val="Normal"/>
        <w:shd w:fill="FFFFFF" w:val="clear"/>
        <w:ind w:firstLine="540"/>
        <w:jc w:val="both"/>
        <w:rPr/>
      </w:pPr>
      <w:r>
        <w:rPr>
          <w:i/>
          <w:iCs/>
          <w:sz w:val="22"/>
          <w:szCs w:val="22"/>
        </w:rPr>
        <w:t xml:space="preserve">Яко не познах книжная. </w:t>
      </w:r>
      <w:r>
        <w:rPr>
          <w:sz w:val="22"/>
          <w:szCs w:val="22"/>
        </w:rPr>
        <w:t>(Ибо я не знаю книжного искусства).</w:t>
      </w:r>
    </w:p>
    <w:p>
      <w:pPr>
        <w:pStyle w:val="Normal"/>
        <w:shd w:fill="FFFFFF" w:val="clear"/>
        <w:ind w:firstLine="540"/>
        <w:jc w:val="both"/>
        <w:rPr/>
      </w:pPr>
      <w:r>
        <w:rPr>
          <w:sz w:val="22"/>
          <w:szCs w:val="22"/>
        </w:rPr>
        <w:t xml:space="preserve">16. </w:t>
      </w:r>
      <w:r>
        <w:rPr>
          <w:i/>
          <w:iCs/>
          <w:sz w:val="22"/>
          <w:szCs w:val="22"/>
        </w:rPr>
        <w:t>Вниду в силе Господни.</w:t>
      </w:r>
      <w:r>
        <w:rPr>
          <w:sz w:val="22"/>
          <w:szCs w:val="22"/>
        </w:rPr>
        <w:t xml:space="preserve"> Дав пред сим обещание возве</w:t>
        <w:softHyphen/>
        <w:t>щать другим правду Божию и спа</w:t>
        <w:softHyphen/>
        <w:t>сение получаемое от Него, теперь помыслив, что он не в состоянии делать это, по сей причине Давид здесь смиряет себя, го</w:t>
        <w:softHyphen/>
        <w:t>воря: я не знал книжного искус</w:t>
        <w:softHyphen/>
        <w:t>ства, то есть, искусств и хитростей книжников и словесников, чтобы мог посредством их достойно и как должно возвещать правду Бо</w:t>
        <w:softHyphen/>
        <w:t>жию. Но я войду, то есть, исполню означенное обещание свое при си</w:t>
        <w:softHyphen/>
        <w:t>ле и помощи Божией, на которую надеясь стану возвещать оную. Здесь речение—ибо—излишне, или утвердительное, вместо—по исти</w:t>
        <w:softHyphen/>
        <w:t>не, как бы употребленное так: действительно и по истине я не знал искусства. Впрочем некото</w:t>
        <w:softHyphen/>
        <w:t>рые, как то Афанасий, принимают — ибо — за винословную частицу, почему после слов: книжного искусства поставляют знак препинания и связывают с следующи</w:t>
        <w:softHyphen/>
        <w:t>ми словами так: поелику я не знаю книжного искусства, то посему я войду в силе Господа. А не</w:t>
        <w:softHyphen/>
        <w:t>которые, как то Евсевий, вместо книжного искусства, разумеют возвещение книжников, которые объявляли, чтобы народ приходил трижды в год в Иерусалим и в Иерусалимский храм. В сем смысле Давид говорит, что я войду в храм Божий, побуждаясь к тому не объявлением книжни</w:t>
        <w:softHyphen/>
        <w:t>ков, но силою Божиею *).</w:t>
      </w:r>
    </w:p>
    <w:p>
      <w:pPr>
        <w:pStyle w:val="Normal"/>
        <w:shd w:fill="FFFFFF" w:val="clear"/>
        <w:ind w:firstLine="540"/>
        <w:jc w:val="both"/>
        <w:rPr>
          <w:i/>
          <w:i/>
          <w:iCs/>
          <w:sz w:val="22"/>
          <w:szCs w:val="22"/>
        </w:rPr>
      </w:pPr>
      <w:r>
        <w:rPr>
          <w:i/>
          <w:iCs/>
          <w:sz w:val="22"/>
          <w:szCs w:val="22"/>
        </w:rPr>
      </w:r>
    </w:p>
    <w:p>
      <w:pPr>
        <w:pStyle w:val="Normal"/>
        <w:shd w:fill="FFFFFF" w:val="clear"/>
        <w:ind w:firstLine="540"/>
        <w:jc w:val="both"/>
        <w:rPr/>
      </w:pPr>
      <w:r>
        <w:rPr>
          <w:sz w:val="22"/>
          <w:szCs w:val="22"/>
        </w:rPr>
        <w:t xml:space="preserve">*) А </w:t>
      </w:r>
      <w:r>
        <w:rPr>
          <w:iCs/>
          <w:sz w:val="22"/>
          <w:szCs w:val="22"/>
        </w:rPr>
        <w:t>Симмах</w:t>
      </w:r>
      <w:r>
        <w:rPr>
          <w:i/>
          <w:iCs/>
          <w:sz w:val="22"/>
          <w:szCs w:val="22"/>
        </w:rPr>
        <w:t xml:space="preserve">, </w:t>
      </w:r>
      <w:r>
        <w:rPr>
          <w:sz w:val="22"/>
          <w:szCs w:val="22"/>
        </w:rPr>
        <w:t>вместо: не знал книж</w:t>
        <w:softHyphen/>
        <w:t>ного искусства, перевел: не знал им числа, то есть оказанным мне Тобою благодеяниям, ибо таковых писаний, учений и искусных оборотов в слове мои способности не по</w:t>
        <w:softHyphen/>
        <w:t>лучили. Однако ж я войду в силе Господа и, сколько возможно человеческой природе, составлю песнопения, как говорит Ф</w:t>
      </w:r>
      <w:r>
        <w:rPr>
          <w:iCs/>
          <w:sz w:val="22"/>
          <w:szCs w:val="22"/>
        </w:rPr>
        <w:t>еодорит</w:t>
      </w:r>
      <w:r>
        <w:rPr>
          <w:i/>
          <w:iCs/>
          <w:sz w:val="22"/>
          <w:szCs w:val="22"/>
        </w:rPr>
        <w:t xml:space="preserve">. </w:t>
      </w:r>
      <w:r>
        <w:rPr>
          <w:iCs/>
          <w:sz w:val="22"/>
          <w:szCs w:val="22"/>
        </w:rPr>
        <w:t>Афанасий</w:t>
      </w:r>
      <w:r>
        <w:rPr>
          <w:i/>
          <w:iCs/>
          <w:sz w:val="22"/>
          <w:szCs w:val="22"/>
        </w:rPr>
        <w:t xml:space="preserve"> </w:t>
      </w:r>
      <w:r>
        <w:rPr>
          <w:sz w:val="22"/>
          <w:szCs w:val="22"/>
        </w:rPr>
        <w:t>говорит: Прежним искусством называет (Давид) или суетные и многосложные житейские развлечения, или законом повеленное многообразное принесение жертв. Поелику говорит все таковые я отвергнул, то войду в вышние обители при помощи подаваемой мне от Господа силы. Ф</w:t>
      </w:r>
      <w:r>
        <w:rPr>
          <w:iCs/>
          <w:sz w:val="22"/>
          <w:szCs w:val="22"/>
        </w:rPr>
        <w:t>еодорит</w:t>
      </w:r>
      <w:r>
        <w:rPr>
          <w:i/>
          <w:iCs/>
          <w:sz w:val="22"/>
          <w:szCs w:val="22"/>
        </w:rPr>
        <w:t xml:space="preserve"> </w:t>
      </w:r>
      <w:r>
        <w:rPr>
          <w:sz w:val="22"/>
          <w:szCs w:val="22"/>
        </w:rPr>
        <w:t>также: Книжного искусства—сказал, поелику дело так называемых книжников состояло в содержании счета и списков воинов и исполнении всех царских повелений.</w:t>
      </w:r>
    </w:p>
    <w:p>
      <w:pPr>
        <w:pStyle w:val="Normal"/>
        <w:shd w:fill="FFFFFF" w:val="clear"/>
        <w:ind w:firstLine="540"/>
        <w:jc w:val="both"/>
        <w:rPr>
          <w:i/>
          <w:i/>
          <w:iCs/>
          <w:sz w:val="22"/>
          <w:szCs w:val="22"/>
        </w:rPr>
      </w:pPr>
      <w:r>
        <w:rPr>
          <w:i/>
          <w:iCs/>
          <w:sz w:val="22"/>
          <w:szCs w:val="22"/>
        </w:rPr>
      </w:r>
    </w:p>
    <w:p>
      <w:pPr>
        <w:pStyle w:val="Normal"/>
        <w:shd w:fill="FFFFFF" w:val="clear"/>
        <w:ind w:firstLine="540"/>
        <w:jc w:val="both"/>
        <w:rPr/>
      </w:pPr>
      <w:r>
        <w:rPr>
          <w:i/>
          <w:iCs/>
          <w:sz w:val="22"/>
          <w:szCs w:val="22"/>
        </w:rPr>
        <w:t>Господи, помяну правду Тебе единаго.</w:t>
      </w:r>
      <w:r>
        <w:rPr>
          <w:sz w:val="22"/>
          <w:szCs w:val="22"/>
        </w:rPr>
        <w:t xml:space="preserve"> Не забуду, говорит, Гос</w:t>
        <w:softHyphen/>
        <w:t>поди, таковой правды Твоей, но всегда буду помнить ее. Давид назвал здесь Бога единым для того, чтобы показать, что один Бог будет судит праведно его и врагов его, а никто другой: посему, говорит, я и буду помнить правду не человеческую, но прав</w:t>
        <w:softHyphen/>
        <w:t>ду Тебя одного, Господи *).</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t>*) Я буду пещись не о правде сеновного закона, но о той, которою Ты освободил нас от грех</w:t>
      </w:r>
      <w:r>
        <w:rPr>
          <w:sz w:val="22"/>
          <w:szCs w:val="22"/>
          <w:lang w:val="en-US"/>
        </w:rPr>
        <w:t>a</w:t>
      </w:r>
      <w:r>
        <w:rPr>
          <w:sz w:val="22"/>
          <w:szCs w:val="22"/>
        </w:rPr>
        <w:t xml:space="preserve">, по </w:t>
      </w:r>
      <w:r>
        <w:rPr>
          <w:iCs/>
          <w:sz w:val="22"/>
          <w:szCs w:val="22"/>
        </w:rPr>
        <w:t>Афанасию</w:t>
      </w:r>
      <w:r>
        <w:rPr>
          <w:i/>
          <w:iCs/>
          <w:sz w:val="22"/>
          <w:szCs w:val="22"/>
        </w:rPr>
        <w:t>.</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17. </w:t>
      </w:r>
      <w:r>
        <w:rPr>
          <w:i/>
          <w:iCs/>
          <w:sz w:val="22"/>
          <w:szCs w:val="22"/>
        </w:rPr>
        <w:t xml:space="preserve">Боже мой! имже научил мя </w:t>
      </w:r>
      <w:r>
        <w:rPr>
          <w:i/>
          <w:iCs/>
          <w:sz w:val="22"/>
          <w:szCs w:val="22"/>
          <w:lang w:val="en-US"/>
        </w:rPr>
        <w:t>ecu</w:t>
      </w:r>
      <w:r>
        <w:rPr>
          <w:i/>
          <w:iCs/>
          <w:sz w:val="22"/>
          <w:szCs w:val="22"/>
        </w:rPr>
        <w:t xml:space="preserve"> от юности моея, и до ныне возвещу чудеса Твоя. </w:t>
      </w:r>
      <w:r>
        <w:rPr>
          <w:sz w:val="22"/>
          <w:szCs w:val="22"/>
        </w:rPr>
        <w:t>И сии слова сказаны со стороны Давида, притом (в греческом под</w:t>
        <w:softHyphen/>
        <w:t>линнике) с требующею исправления перестановкою и исправляются так: Боже мой, я возвещу чудеса твои, которым Ты учил меня и проч. Чудесами он называет чу</w:t>
        <w:softHyphen/>
        <w:t>деса, написанные в книгах ветхого завита, которые Бог произвел для спасения народа иудейского или и те, которые чудесно совершил во дни Давида.</w:t>
      </w:r>
    </w:p>
    <w:p>
      <w:pPr>
        <w:pStyle w:val="Normal"/>
        <w:shd w:fill="FFFFFF" w:val="clear"/>
        <w:ind w:firstLine="540"/>
        <w:jc w:val="both"/>
        <w:rPr/>
      </w:pPr>
      <w:r>
        <w:rPr>
          <w:sz w:val="22"/>
          <w:szCs w:val="22"/>
        </w:rPr>
        <w:t xml:space="preserve">18. </w:t>
      </w:r>
      <w:r>
        <w:rPr>
          <w:i/>
          <w:iCs/>
          <w:sz w:val="22"/>
          <w:szCs w:val="22"/>
        </w:rPr>
        <w:t xml:space="preserve">И даже до старости и престарения, Боже мой, не остави мене. </w:t>
      </w:r>
      <w:r>
        <w:rPr>
          <w:sz w:val="22"/>
          <w:szCs w:val="22"/>
        </w:rPr>
        <w:t>Последнее старшинство и до</w:t>
        <w:softHyphen/>
        <w:t>стоинство человека есть старость, от которой старец и называется старейшим. Кто не оставлен Богом, но сохранен до старости своей, тот, очевидно, не будет оставлен, но будет сохранен им до конца жизни своей. Или можно это разуметь иначе так: до—поставлено неопределенно по свойству священного Писания, а разумеется вместе и те и последующее за сим расстояние вре</w:t>
        <w:softHyphen/>
        <w:t>мени *).</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Ф</w:t>
      </w:r>
      <w:r>
        <w:rPr>
          <w:iCs/>
          <w:sz w:val="22"/>
          <w:szCs w:val="22"/>
        </w:rPr>
        <w:t>еодорит</w:t>
      </w:r>
      <w:r>
        <w:rPr>
          <w:i/>
          <w:iCs/>
          <w:sz w:val="22"/>
          <w:szCs w:val="22"/>
        </w:rPr>
        <w:t xml:space="preserve"> </w:t>
      </w:r>
      <w:r>
        <w:rPr>
          <w:sz w:val="22"/>
          <w:szCs w:val="22"/>
        </w:rPr>
        <w:t>замечает, что «даже» не есть слово определенное; ибо он не гово</w:t>
        <w:softHyphen/>
        <w:t>рит: не оставь меня до того времени, а после—оставь; так как это было бы весьма не</w:t>
        <w:softHyphen/>
        <w:t>лепо, но вместо сих слов: помоги мне—и теперь по своему обычаю, дабы мне иметь время рассказывать о силе Твоей.</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i/>
          <w:iCs/>
          <w:sz w:val="22"/>
          <w:szCs w:val="22"/>
        </w:rPr>
        <w:t xml:space="preserve">Дондеже возвещу мышцу Твою роду всему грядущему. </w:t>
      </w:r>
      <w:r>
        <w:rPr>
          <w:sz w:val="22"/>
          <w:szCs w:val="22"/>
        </w:rPr>
        <w:t>Мышца Божия есть сила Его, так как в мышце, то есть, в части руки до локтя заключается сила рук, как сказано и в другом месте, то есть в 43-м псалме. Под родом будущим разумеется род из язычников, или христианский, по Афанасию и Феодориту, кото</w:t>
        <w:softHyphen/>
        <w:t>рый имел прийти во время вочеловечения Христова, как сказал и в 21-м псалме: известно будет Господу о роде идущем. Некоторые списки имеют: доколе не возвещу, (</w:t>
      </w:r>
      <w:r>
        <w:rPr>
          <w:sz w:val="22"/>
          <w:szCs w:val="22"/>
          <w:lang w:val="el-GR"/>
        </w:rPr>
        <w:t>εως</w:t>
      </w:r>
      <w:r>
        <w:rPr>
          <w:sz w:val="22"/>
          <w:szCs w:val="22"/>
        </w:rPr>
        <w:t xml:space="preserve"> </w:t>
      </w:r>
      <w:r>
        <w:rPr>
          <w:sz w:val="22"/>
          <w:szCs w:val="22"/>
          <w:lang w:val="el-GR"/>
        </w:rPr>
        <w:t>αν</w:t>
      </w:r>
      <w:r>
        <w:rPr>
          <w:sz w:val="22"/>
          <w:szCs w:val="22"/>
        </w:rPr>
        <w:t xml:space="preserve"> </w:t>
      </w:r>
      <w:r>
        <w:rPr>
          <w:sz w:val="22"/>
          <w:szCs w:val="22"/>
          <w:lang w:val="el-GR"/>
        </w:rPr>
        <w:t>απαγγελω</w:t>
      </w:r>
      <w:r>
        <w:rPr>
          <w:sz w:val="22"/>
          <w:szCs w:val="22"/>
        </w:rPr>
        <w:t xml:space="preserve">), </w:t>
      </w:r>
      <w:r>
        <w:rPr>
          <w:sz w:val="22"/>
          <w:szCs w:val="22"/>
          <w:lang w:val="en-US"/>
        </w:rPr>
        <w:t>a</w:t>
      </w:r>
      <w:r>
        <w:rPr>
          <w:sz w:val="22"/>
          <w:szCs w:val="22"/>
        </w:rPr>
        <w:t xml:space="preserve"> другие: доколе не возмогу возвес</w:t>
        <w:softHyphen/>
        <w:t>тить (</w:t>
      </w:r>
      <w:r>
        <w:rPr>
          <w:sz w:val="22"/>
          <w:szCs w:val="22"/>
          <w:lang w:val="el-GR"/>
        </w:rPr>
        <w:t>εως</w:t>
      </w:r>
      <w:r>
        <w:rPr>
          <w:sz w:val="22"/>
          <w:szCs w:val="22"/>
        </w:rPr>
        <w:t xml:space="preserve"> </w:t>
      </w:r>
      <w:r>
        <w:rPr>
          <w:sz w:val="22"/>
          <w:szCs w:val="22"/>
          <w:lang w:val="el-GR"/>
        </w:rPr>
        <w:t>αν</w:t>
      </w:r>
      <w:r>
        <w:rPr>
          <w:sz w:val="22"/>
          <w:szCs w:val="22"/>
        </w:rPr>
        <w:t xml:space="preserve"> </w:t>
      </w:r>
      <w:r>
        <w:rPr>
          <w:sz w:val="22"/>
          <w:szCs w:val="22"/>
          <w:lang w:val="el-GR"/>
        </w:rPr>
        <w:t>απαγγειλω</w:t>
      </w:r>
      <w:r>
        <w:rPr>
          <w:sz w:val="22"/>
          <w:szCs w:val="22"/>
        </w:rPr>
        <w:t>).</w:t>
      </w:r>
    </w:p>
    <w:p>
      <w:pPr>
        <w:pStyle w:val="Normal"/>
        <w:shd w:fill="FFFFFF" w:val="clear"/>
        <w:ind w:firstLine="540"/>
        <w:jc w:val="both"/>
        <w:rPr/>
      </w:pPr>
      <w:r>
        <w:rPr>
          <w:sz w:val="22"/>
          <w:szCs w:val="22"/>
        </w:rPr>
        <w:t xml:space="preserve">19. </w:t>
      </w:r>
      <w:r>
        <w:rPr>
          <w:i/>
          <w:iCs/>
          <w:sz w:val="22"/>
          <w:szCs w:val="22"/>
        </w:rPr>
        <w:t xml:space="preserve">Силу Твою и правду Твою, Боже, даже до вышних. </w:t>
      </w:r>
      <w:r>
        <w:rPr>
          <w:sz w:val="22"/>
          <w:szCs w:val="22"/>
        </w:rPr>
        <w:t>Здесь дол</w:t>
        <w:softHyphen/>
        <w:t>жно разуметь общий глагол: до</w:t>
        <w:softHyphen/>
        <w:t>коле не возвещу, то есть, доколе не расскажу о силе Твоей, кото</w:t>
        <w:softHyphen/>
        <w:t>рую выше назвал мышцею, а прав</w:t>
        <w:softHyphen/>
        <w:t>ду Твою простирающуюся до высочайших—по обороту опущения, или и по перестановке—сущую до превыспренних правду Твою. Вы</w:t>
        <w:softHyphen/>
        <w:t>сочайшими называются небеса. Ибо до небес достигла правда Твоя, так как и небесные силы узна</w:t>
        <w:softHyphen/>
        <w:t>ли о ней и сорадуются по мнению Дидима *). Последующие же за сим слова произносятся от лица народа.</w:t>
      </w:r>
    </w:p>
    <w:p>
      <w:pPr>
        <w:pStyle w:val="Normal"/>
        <w:shd w:fill="FFFFFF" w:val="clear"/>
        <w:ind w:firstLine="540"/>
        <w:jc w:val="both"/>
        <w:rPr>
          <w:i/>
          <w:i/>
          <w:iCs/>
          <w:sz w:val="22"/>
          <w:szCs w:val="22"/>
        </w:rPr>
      </w:pPr>
      <w:r>
        <w:rPr>
          <w:i/>
          <w:iCs/>
          <w:sz w:val="22"/>
          <w:szCs w:val="22"/>
        </w:rPr>
      </w:r>
    </w:p>
    <w:p>
      <w:pPr>
        <w:pStyle w:val="Normal"/>
        <w:shd w:fill="FFFFFF" w:val="clear"/>
        <w:ind w:firstLine="540"/>
        <w:jc w:val="both"/>
        <w:rPr/>
      </w:pPr>
      <w:r>
        <w:rPr>
          <w:sz w:val="22"/>
          <w:szCs w:val="22"/>
        </w:rPr>
        <w:t xml:space="preserve">*) А </w:t>
      </w:r>
      <w:r>
        <w:rPr>
          <w:iCs/>
          <w:sz w:val="22"/>
          <w:szCs w:val="22"/>
        </w:rPr>
        <w:t>Афанасий</w:t>
      </w:r>
      <w:r>
        <w:rPr>
          <w:i/>
          <w:iCs/>
          <w:sz w:val="22"/>
          <w:szCs w:val="22"/>
        </w:rPr>
        <w:t xml:space="preserve"> </w:t>
      </w:r>
      <w:r>
        <w:rPr>
          <w:sz w:val="22"/>
          <w:szCs w:val="22"/>
        </w:rPr>
        <w:t>говорит: Силу—по той причине, что Ты связал сильного и расхитил сосуды его, а правду—по той, что Ты искупил нас, неправедно содержавшихся в плену; возвещу же потому, что Ты избавил честною кровью не только земное, но и не</w:t>
        <w:softHyphen/>
        <w:t>бесное, это согласно с следующим: что и сама тварь свободится из под рабства тления.</w:t>
      </w:r>
    </w:p>
    <w:p>
      <w:pPr>
        <w:pStyle w:val="Normal"/>
        <w:shd w:fill="FFFFFF" w:val="clear"/>
        <w:ind w:firstLine="540"/>
        <w:jc w:val="both"/>
        <w:rPr>
          <w:i/>
          <w:i/>
          <w:iCs/>
          <w:sz w:val="22"/>
          <w:szCs w:val="22"/>
        </w:rPr>
      </w:pPr>
      <w:r>
        <w:rPr>
          <w:i/>
          <w:iCs/>
          <w:sz w:val="22"/>
          <w:szCs w:val="22"/>
        </w:rPr>
      </w:r>
    </w:p>
    <w:p>
      <w:pPr>
        <w:pStyle w:val="Normal"/>
        <w:shd w:fill="FFFFFF" w:val="clear"/>
        <w:ind w:firstLine="540"/>
        <w:jc w:val="both"/>
        <w:rPr/>
      </w:pPr>
      <w:r>
        <w:rPr>
          <w:i/>
          <w:iCs/>
          <w:sz w:val="22"/>
          <w:szCs w:val="22"/>
        </w:rPr>
        <w:t xml:space="preserve">Яже сотворил ми </w:t>
      </w:r>
      <w:r>
        <w:rPr>
          <w:i/>
          <w:iCs/>
          <w:sz w:val="22"/>
          <w:szCs w:val="22"/>
          <w:lang w:val="en-US"/>
        </w:rPr>
        <w:t>ecu</w:t>
      </w:r>
      <w:r>
        <w:rPr>
          <w:i/>
          <w:iCs/>
          <w:sz w:val="22"/>
          <w:szCs w:val="22"/>
        </w:rPr>
        <w:t xml:space="preserve"> величия!</w:t>
      </w:r>
      <w:r>
        <w:rPr>
          <w:sz w:val="22"/>
          <w:szCs w:val="22"/>
        </w:rPr>
        <w:t xml:space="preserve"> «Яже» здесь принимается за </w:t>
      </w:r>
      <w:r>
        <w:rPr>
          <w:iCs/>
          <w:sz w:val="22"/>
          <w:szCs w:val="22"/>
        </w:rPr>
        <w:t>«сколь многия</w:t>
      </w:r>
      <w:r>
        <w:rPr>
          <w:i/>
          <w:iCs/>
          <w:sz w:val="22"/>
          <w:szCs w:val="22"/>
        </w:rPr>
        <w:t xml:space="preserve">» </w:t>
      </w:r>
      <w:r>
        <w:rPr>
          <w:sz w:val="22"/>
          <w:szCs w:val="22"/>
        </w:rPr>
        <w:t>(коликия) то есть: сколь многие величия Ты, Господи, сотво</w:t>
        <w:softHyphen/>
        <w:t>рил мне. Ибо надобно читать это (вместо) восклицательно и с удивлением. Некоторые после слов: правду Твою, Боже, поставляют знак препинания и потом: до высочайших, соединяют с сло</w:t>
        <w:softHyphen/>
        <w:t>вами: которые Ты сотворил мне величия, следуя изданию Акилы,— в таком смысле, что великолепия и благодеяния, которые Ты, Господи, сотворил мне, взошли своею удивительностью даже до небесных сил. Ибо Ты почтил меня своим образом, поставил меня царем над земным, пита</w:t>
        <w:softHyphen/>
        <w:t>ешь, покрываешь, хранишь, осво</w:t>
        <w:softHyphen/>
        <w:t>бождаешь от бедствий и столько другого подобного делаешь.</w:t>
      </w:r>
    </w:p>
    <w:p>
      <w:pPr>
        <w:pStyle w:val="Normal"/>
        <w:shd w:fill="FFFFFF" w:val="clear"/>
        <w:ind w:firstLine="540"/>
        <w:jc w:val="both"/>
        <w:rPr/>
      </w:pPr>
      <w:r>
        <w:rPr>
          <w:i/>
          <w:iCs/>
          <w:sz w:val="22"/>
          <w:szCs w:val="22"/>
        </w:rPr>
        <w:t>Боже! кто подобен Тебе?</w:t>
      </w:r>
      <w:r>
        <w:rPr>
          <w:sz w:val="22"/>
          <w:szCs w:val="22"/>
        </w:rPr>
        <w:t xml:space="preserve"> Кто, говорит, другой подобен Тебе, Господи? Иначе—никто.</w:t>
      </w:r>
    </w:p>
    <w:p>
      <w:pPr>
        <w:pStyle w:val="Normal"/>
        <w:shd w:fill="FFFFFF" w:val="clear"/>
        <w:ind w:firstLine="540"/>
        <w:jc w:val="both"/>
        <w:rPr/>
      </w:pPr>
      <w:r>
        <w:rPr>
          <w:sz w:val="22"/>
          <w:szCs w:val="22"/>
        </w:rPr>
        <w:t xml:space="preserve">20. </w:t>
      </w:r>
      <w:r>
        <w:rPr>
          <w:i/>
          <w:iCs/>
          <w:sz w:val="22"/>
          <w:szCs w:val="22"/>
        </w:rPr>
        <w:t xml:space="preserve">Елики явил ми </w:t>
      </w:r>
      <w:r>
        <w:rPr>
          <w:i/>
          <w:iCs/>
          <w:sz w:val="22"/>
          <w:szCs w:val="22"/>
          <w:lang w:val="en-US"/>
        </w:rPr>
        <w:t>ecu</w:t>
      </w:r>
      <w:r>
        <w:rPr>
          <w:i/>
          <w:iCs/>
          <w:sz w:val="22"/>
          <w:szCs w:val="22"/>
        </w:rPr>
        <w:t xml:space="preserve"> скор</w:t>
        <w:softHyphen/>
        <w:t>би</w:t>
      </w:r>
      <w:r>
        <w:rPr>
          <w:sz w:val="22"/>
          <w:szCs w:val="22"/>
        </w:rPr>
        <w:t>—</w:t>
      </w:r>
      <w:r>
        <w:rPr>
          <w:i/>
          <w:iCs/>
          <w:sz w:val="22"/>
          <w:szCs w:val="22"/>
        </w:rPr>
        <w:t>многи и злы.</w:t>
      </w:r>
      <w:r>
        <w:rPr>
          <w:sz w:val="22"/>
          <w:szCs w:val="22"/>
        </w:rPr>
        <w:t xml:space="preserve"> И которые Ты явил мне скорби,—должно читать, подобно предыдущим восклицательно, или с удивлением, иначе— коликия скорби! Потом другие на</w:t>
        <w:softHyphen/>
        <w:t>добно читать последовательно так: действительно многие и тяжкие Ты явил мне. Ибо я, говорит, не только был облагодетельствован, но и подвержен бедствиям,— облагодетельствован Твоею благо</w:t>
        <w:softHyphen/>
        <w:t>стью, а подвержен бедствиям и огорчен моею собственною греховностью.</w:t>
      </w:r>
    </w:p>
    <w:p>
      <w:pPr>
        <w:pStyle w:val="Normal"/>
        <w:shd w:fill="FFFFFF" w:val="clear"/>
        <w:ind w:firstLine="540"/>
        <w:jc w:val="both"/>
        <w:rPr/>
      </w:pPr>
      <w:r>
        <w:rPr>
          <w:i/>
          <w:iCs/>
          <w:sz w:val="22"/>
          <w:szCs w:val="22"/>
        </w:rPr>
        <w:t xml:space="preserve">И обращся </w:t>
      </w:r>
      <w:r>
        <w:rPr>
          <w:sz w:val="22"/>
          <w:szCs w:val="22"/>
        </w:rPr>
        <w:t xml:space="preserve">(чрез обращение) </w:t>
      </w:r>
      <w:r>
        <w:rPr>
          <w:i/>
          <w:iCs/>
          <w:sz w:val="22"/>
          <w:szCs w:val="22"/>
        </w:rPr>
        <w:t xml:space="preserve">оживотворил мя </w:t>
      </w:r>
      <w:r>
        <w:rPr>
          <w:i/>
          <w:iCs/>
          <w:sz w:val="22"/>
          <w:szCs w:val="22"/>
          <w:lang w:val="en-US"/>
        </w:rPr>
        <w:t>ecu</w:t>
      </w:r>
      <w:r>
        <w:rPr>
          <w:i/>
          <w:iCs/>
          <w:sz w:val="22"/>
          <w:szCs w:val="22"/>
        </w:rPr>
        <w:t xml:space="preserve">. </w:t>
      </w:r>
      <w:r>
        <w:rPr>
          <w:sz w:val="22"/>
          <w:szCs w:val="22"/>
        </w:rPr>
        <w:t>Ты, говорит, Господи, обратясь ко мне, от которого прежде отвращался, или обратив меня к Себе чрез покаяние, Ты, Господи, оживотворил меня, освободив меня от явной смерти. Смертью же священное пи</w:t>
      </w:r>
      <w:r>
        <w:rPr>
          <w:sz w:val="22"/>
          <w:szCs w:val="22"/>
          <w:lang w:val="en-US"/>
        </w:rPr>
        <w:t>ca</w:t>
      </w:r>
      <w:r>
        <w:rPr>
          <w:sz w:val="22"/>
          <w:szCs w:val="22"/>
        </w:rPr>
        <w:t>ние, по обыкновению, называет великие скорби, а жизнью—свободу от скорбей.</w:t>
      </w:r>
    </w:p>
    <w:p>
      <w:pPr>
        <w:pStyle w:val="Normal"/>
        <w:shd w:fill="FFFFFF" w:val="clear"/>
        <w:ind w:firstLine="540"/>
        <w:jc w:val="both"/>
        <w:rPr/>
      </w:pPr>
      <w:r>
        <w:rPr>
          <w:i/>
          <w:iCs/>
          <w:sz w:val="22"/>
          <w:szCs w:val="22"/>
        </w:rPr>
        <w:t xml:space="preserve">И от бездне земли возвел мя </w:t>
      </w:r>
      <w:r>
        <w:rPr>
          <w:i/>
          <w:iCs/>
          <w:sz w:val="22"/>
          <w:szCs w:val="22"/>
          <w:lang w:val="en-US"/>
        </w:rPr>
        <w:t>ecu</w:t>
      </w:r>
      <w:r>
        <w:rPr>
          <w:i/>
          <w:iCs/>
          <w:sz w:val="22"/>
          <w:szCs w:val="22"/>
        </w:rPr>
        <w:t>.</w:t>
      </w:r>
      <w:r>
        <w:rPr>
          <w:sz w:val="22"/>
          <w:szCs w:val="22"/>
        </w:rPr>
        <w:t xml:space="preserve"> Писание обыкновенно бездною земли, адом, рвом, гробом и подобными выражениями называет глубины искушений *). Так и чрез Иезекииля сказал Бог плененным иудеям: се Я отверзаю гробы ва</w:t>
        <w:softHyphen/>
        <w:t>ши и изведу вас из гробов ваших и введу вас в землю Израиля (Иезек.32,12).</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 </w:t>
      </w:r>
      <w:r>
        <w:rPr>
          <w:iCs/>
          <w:sz w:val="22"/>
          <w:szCs w:val="22"/>
        </w:rPr>
        <w:t>Григорий</w:t>
      </w:r>
      <w:r>
        <w:rPr>
          <w:i/>
          <w:iCs/>
          <w:sz w:val="22"/>
          <w:szCs w:val="22"/>
        </w:rPr>
        <w:t xml:space="preserve"> </w:t>
      </w:r>
      <w:r>
        <w:rPr>
          <w:sz w:val="22"/>
          <w:szCs w:val="22"/>
        </w:rPr>
        <w:t>Нисский говорит: Словами: от бездн земли Ты возвел меня, выра</w:t>
        <w:softHyphen/>
        <w:t xml:space="preserve">жает бывшее возвращение из плена и это яснее из учения великого </w:t>
      </w:r>
      <w:r>
        <w:rPr>
          <w:iCs/>
          <w:sz w:val="22"/>
          <w:szCs w:val="22"/>
        </w:rPr>
        <w:t>Павла</w:t>
      </w:r>
      <w:r>
        <w:rPr>
          <w:i/>
          <w:iCs/>
          <w:sz w:val="22"/>
          <w:szCs w:val="22"/>
        </w:rPr>
        <w:t xml:space="preserve"> </w:t>
      </w:r>
      <w:r>
        <w:rPr>
          <w:sz w:val="22"/>
          <w:szCs w:val="22"/>
        </w:rPr>
        <w:t>мы можем уразуметь, как увлеченный тяжестью грех</w:t>
      </w:r>
      <w:r>
        <w:rPr>
          <w:sz w:val="22"/>
          <w:szCs w:val="22"/>
          <w:lang w:val="en-US"/>
        </w:rPr>
        <w:t>a</w:t>
      </w:r>
      <w:r>
        <w:rPr>
          <w:sz w:val="22"/>
          <w:szCs w:val="22"/>
        </w:rPr>
        <w:t xml:space="preserve"> из бездн возводится в бездну; о чем го</w:t>
        <w:softHyphen/>
        <w:t>ворит так: не говори: кто сойдет в безд</w:t>
        <w:softHyphen/>
        <w:t>ну? то есть, Христа из мертвых возвести? Ибо чрез что вошла в мир смерть, чрез то и изгнана; чрез человека вошла, чрез человека и изгнана. Первый человек отворил вход смерти; чрез второго вводится жизнь, которой вход производит уничтожение смерти. А Ф</w:t>
      </w:r>
      <w:r>
        <w:rPr>
          <w:iCs/>
          <w:sz w:val="22"/>
          <w:szCs w:val="22"/>
        </w:rPr>
        <w:t>еодорит</w:t>
      </w:r>
      <w:r>
        <w:rPr>
          <w:i/>
          <w:iCs/>
          <w:sz w:val="22"/>
          <w:szCs w:val="22"/>
        </w:rPr>
        <w:t xml:space="preserve"> </w:t>
      </w:r>
      <w:r>
        <w:rPr>
          <w:sz w:val="22"/>
          <w:szCs w:val="22"/>
        </w:rPr>
        <w:t>замечает, что может кто либо сказать, что это сказано и от лица человеческой природы. Ибо из бездн земли извел ее снизшедший в дальнейшие страны земли, то есть, Бог от Бога, возжелавший для нее сделаться человеком. И Ф</w:t>
      </w:r>
      <w:r>
        <w:rPr>
          <w:iCs/>
          <w:sz w:val="22"/>
          <w:szCs w:val="22"/>
        </w:rPr>
        <w:t>еодор</w:t>
      </w:r>
      <w:r>
        <w:rPr>
          <w:i/>
          <w:iCs/>
          <w:sz w:val="22"/>
          <w:szCs w:val="22"/>
        </w:rPr>
        <w:t xml:space="preserve"> </w:t>
      </w:r>
      <w:r>
        <w:rPr>
          <w:sz w:val="22"/>
          <w:szCs w:val="22"/>
        </w:rPr>
        <w:t>говорит: переменившись, Ты избавил от смертей и бедствий, по обо</w:t>
        <w:softHyphen/>
        <w:t>роту метафоры, взятой от тех, которые совершают путь, потом, раскаявшись, возвра</w:t>
        <w:softHyphen/>
        <w:t>щаются (в издан. Своде).</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21. </w:t>
      </w:r>
      <w:r>
        <w:rPr>
          <w:i/>
          <w:iCs/>
          <w:sz w:val="22"/>
          <w:szCs w:val="22"/>
        </w:rPr>
        <w:t xml:space="preserve">Умножил </w:t>
      </w:r>
      <w:r>
        <w:rPr>
          <w:i/>
          <w:iCs/>
          <w:sz w:val="22"/>
          <w:szCs w:val="22"/>
          <w:lang w:val="en-US"/>
        </w:rPr>
        <w:t>ecu</w:t>
      </w:r>
      <w:r>
        <w:rPr>
          <w:i/>
          <w:iCs/>
          <w:sz w:val="22"/>
          <w:szCs w:val="22"/>
        </w:rPr>
        <w:t xml:space="preserve"> на мне величествие Твое, и обращся </w:t>
      </w:r>
      <w:r>
        <w:rPr>
          <w:sz w:val="22"/>
          <w:szCs w:val="22"/>
        </w:rPr>
        <w:t xml:space="preserve">(чрез обращение) </w:t>
      </w:r>
      <w:r>
        <w:rPr>
          <w:i/>
          <w:iCs/>
          <w:sz w:val="22"/>
          <w:szCs w:val="22"/>
        </w:rPr>
        <w:t xml:space="preserve">утешил мя </w:t>
      </w:r>
      <w:r>
        <w:rPr>
          <w:i/>
          <w:iCs/>
          <w:sz w:val="22"/>
          <w:szCs w:val="22"/>
          <w:lang w:val="en-US"/>
        </w:rPr>
        <w:t>ecu</w:t>
      </w:r>
      <w:r>
        <w:rPr>
          <w:i/>
          <w:iCs/>
          <w:sz w:val="22"/>
          <w:szCs w:val="22"/>
        </w:rPr>
        <w:t xml:space="preserve">, и от бездн земли паки возвел мя </w:t>
      </w:r>
      <w:r>
        <w:rPr>
          <w:i/>
          <w:iCs/>
          <w:sz w:val="22"/>
          <w:szCs w:val="22"/>
          <w:lang w:val="en-US"/>
        </w:rPr>
        <w:t>ecu</w:t>
      </w:r>
      <w:r>
        <w:rPr>
          <w:i/>
          <w:iCs/>
          <w:sz w:val="22"/>
          <w:szCs w:val="22"/>
        </w:rPr>
        <w:t>.</w:t>
      </w:r>
      <w:r>
        <w:rPr>
          <w:sz w:val="22"/>
          <w:szCs w:val="22"/>
        </w:rPr>
        <w:t xml:space="preserve"> </w:t>
      </w:r>
      <w:r>
        <w:rPr>
          <w:iCs/>
          <w:sz w:val="22"/>
          <w:szCs w:val="22"/>
        </w:rPr>
        <w:t>Сии</w:t>
      </w:r>
      <w:r>
        <w:rPr>
          <w:sz w:val="22"/>
          <w:szCs w:val="22"/>
        </w:rPr>
        <w:t xml:space="preserve"> слова приличны одному только народу христианскому. Блуждавших в неведении и идолопоклон</w:t>
        <w:softHyphen/>
        <w:t>стве Христос обратил к Богопознанию и побудил их к веч</w:t>
        <w:softHyphen/>
        <w:t>ному спасению. Он и утешал их, когда говорил: прииидите ко Мне, вси труждающиеся и обременные, и Я упокою вас (Матф.11,28), и когда умирали они по естеству плоти, Христос опять извел их из гробов, ибо, оживотворив умерщвленные тела их и воскресив и сделав их бессмертными силою Своего воскресения, таким образом отныне Он даровал чрез веру таковое воскресение всем достойным. И это видно из явного удвоения и повторения, употребленного здесь Давидом, кото</w:t>
        <w:softHyphen/>
        <w:t>рое не написано излишне и без цели, но с тою целью, чтобы по</w:t>
        <w:softHyphen/>
        <w:t>казать таковую именно мысль. Притом прибавленное здесь наречие: «опять», сделало отмену и различие в предыдущих словах, «и из бездн земли извел меня» от сих, которые теперь пишет здесь *).</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 </w:t>
      </w:r>
      <w:r>
        <w:rPr>
          <w:iCs/>
          <w:sz w:val="22"/>
          <w:szCs w:val="22"/>
        </w:rPr>
        <w:t>Афанасий</w:t>
      </w:r>
      <w:r>
        <w:rPr>
          <w:i/>
          <w:iCs/>
          <w:sz w:val="22"/>
          <w:szCs w:val="22"/>
        </w:rPr>
        <w:t xml:space="preserve"> </w:t>
      </w:r>
      <w:r>
        <w:rPr>
          <w:sz w:val="22"/>
          <w:szCs w:val="22"/>
        </w:rPr>
        <w:t xml:space="preserve">говорит: В высшем смысле удвоение, кажется, означает то, что покаяние во грехах, после крещения учиненных, приемлется Умножившим на нас свою милость и правду. Посему первое (речение): «Ты оживотворил меня» должно быть сказано в отношении к возрождению, а второе: «Ты утешил меня», должно думать, в отношении к страждущему от печали о грехах. Впрочем, быть может, повторяет слова о благодянии, потому что оно достойно того, чтоб о нем говорить часто. И </w:t>
      </w:r>
      <w:r>
        <w:rPr>
          <w:iCs/>
          <w:sz w:val="22"/>
          <w:szCs w:val="22"/>
        </w:rPr>
        <w:t>Исихий</w:t>
      </w:r>
      <w:r>
        <w:rPr>
          <w:i/>
          <w:iCs/>
          <w:sz w:val="22"/>
          <w:szCs w:val="22"/>
        </w:rPr>
        <w:t xml:space="preserve">: </w:t>
      </w:r>
      <w:r>
        <w:rPr>
          <w:sz w:val="22"/>
          <w:szCs w:val="22"/>
        </w:rPr>
        <w:t>Величие Божие</w:t>
      </w:r>
      <w:r>
        <w:rPr>
          <w:i/>
          <w:iCs/>
          <w:sz w:val="22"/>
          <w:szCs w:val="22"/>
        </w:rPr>
        <w:t xml:space="preserve"> </w:t>
      </w:r>
      <w:r>
        <w:rPr>
          <w:sz w:val="22"/>
          <w:szCs w:val="22"/>
        </w:rPr>
        <w:t>есть снисхождение Его к нам.</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22. </w:t>
      </w:r>
      <w:r>
        <w:rPr>
          <w:i/>
          <w:iCs/>
          <w:sz w:val="22"/>
          <w:szCs w:val="22"/>
        </w:rPr>
        <w:t>Ибо аз исповемся Тебе в людех, Господи.</w:t>
      </w:r>
      <w:r>
        <w:rPr>
          <w:sz w:val="22"/>
          <w:szCs w:val="22"/>
        </w:rPr>
        <w:t xml:space="preserve"> Союз—ибо— здесь излишен, как это мы за</w:t>
        <w:softHyphen/>
        <w:t>метили и в других местах. Итак, Давид говорит, что он будет благодарить не среди од</w:t>
        <w:softHyphen/>
        <w:t>ного какого либо народа, но среди многих народов. Ибо Давид не только среди иудейского народа, но и среди народов из язычников посредством псалма сего имел славословить и благодарить Бога. То же самое яснее он сказал в конце 17 псалма: За сие я буду прославлять Тебя, Господи, пред народами *).</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И Ф</w:t>
      </w:r>
      <w:r>
        <w:rPr>
          <w:iCs/>
          <w:sz w:val="22"/>
          <w:szCs w:val="22"/>
        </w:rPr>
        <w:t>еодорит</w:t>
      </w:r>
      <w:r>
        <w:rPr>
          <w:i/>
          <w:iCs/>
          <w:sz w:val="22"/>
          <w:szCs w:val="22"/>
        </w:rPr>
        <w:t xml:space="preserve"> </w:t>
      </w:r>
      <w:r>
        <w:rPr>
          <w:sz w:val="22"/>
          <w:szCs w:val="22"/>
        </w:rPr>
        <w:t>сказал: Он и здесь упомянул о многих народах, которые, по во человечении нашего Спасителя, посред</w:t>
        <w:softHyphen/>
        <w:t>ством иудейских проповедников получили спасение.</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i/>
          <w:iCs/>
          <w:sz w:val="22"/>
          <w:szCs w:val="22"/>
        </w:rPr>
        <w:t>В сосудех псаломских</w:t>
      </w:r>
      <w:r>
        <w:rPr>
          <w:sz w:val="22"/>
          <w:szCs w:val="22"/>
        </w:rPr>
        <w:t>—</w:t>
      </w:r>
      <w:r>
        <w:rPr>
          <w:i/>
          <w:iCs/>
          <w:sz w:val="22"/>
          <w:szCs w:val="22"/>
        </w:rPr>
        <w:t>ис</w:t>
        <w:softHyphen/>
        <w:t xml:space="preserve">тину Твою, Боже. </w:t>
      </w:r>
      <w:r>
        <w:rPr>
          <w:sz w:val="22"/>
          <w:szCs w:val="22"/>
        </w:rPr>
        <w:t>Сосудами псалмопения Давид называет различные музыкальные орудия, посред</w:t>
        <w:softHyphen/>
        <w:t>ством которых, как говорит, он будет исповедываться, то есть, прославлять истину Божию. В высшем смысле сосуды псалма суть Христиане, которых души настроив, по мнению Евсевия, и соединив, Давид чрез них всегда поет Богу. И здесь должно подразумевать один и тот же глагол—буду исповедоваться, употребленный выше. Почему и над</w:t>
        <w:softHyphen/>
        <w:t>лежало бы сообразно с предыдущим и здесь поставить его с дательным, и сказать «</w:t>
      </w:r>
      <w:r>
        <w:rPr>
          <w:iCs/>
          <w:sz w:val="22"/>
          <w:szCs w:val="22"/>
        </w:rPr>
        <w:t>истине Твоей»</w:t>
      </w:r>
      <w:r>
        <w:rPr>
          <w:i/>
          <w:iCs/>
          <w:sz w:val="22"/>
          <w:szCs w:val="22"/>
        </w:rPr>
        <w:t xml:space="preserve">. </w:t>
      </w:r>
      <w:r>
        <w:rPr>
          <w:sz w:val="22"/>
          <w:szCs w:val="22"/>
        </w:rPr>
        <w:t>Но он без различия сочинил его с винительным: буду, говорит, исповедовать ис</w:t>
        <w:softHyphen/>
        <w:t>тину Твою, Господи, то есть, что Ты Бог истинный, не только по сущности, но и по обещаниям и словам Твоим *).</w:t>
      </w:r>
    </w:p>
    <w:p>
      <w:pPr>
        <w:pStyle w:val="Normal"/>
        <w:shd w:fill="FFFFFF" w:val="clear"/>
        <w:ind w:firstLine="540"/>
        <w:jc w:val="both"/>
        <w:rPr>
          <w:sz w:val="22"/>
          <w:szCs w:val="22"/>
          <w:vertAlign w:val="superscript"/>
        </w:rPr>
      </w:pPr>
      <w:r>
        <w:rPr>
          <w:sz w:val="22"/>
          <w:szCs w:val="22"/>
          <w:vertAlign w:val="superscript"/>
        </w:rPr>
      </w:r>
    </w:p>
    <w:p>
      <w:pPr>
        <w:pStyle w:val="Normal"/>
        <w:shd w:fill="FFFFFF" w:val="clear"/>
        <w:ind w:firstLine="540"/>
        <w:jc w:val="both"/>
        <w:rPr/>
      </w:pPr>
      <w:r>
        <w:rPr>
          <w:sz w:val="22"/>
          <w:szCs w:val="22"/>
        </w:rPr>
        <w:t xml:space="preserve">*) </w:t>
      </w:r>
      <w:r>
        <w:rPr>
          <w:iCs/>
          <w:sz w:val="22"/>
          <w:szCs w:val="22"/>
        </w:rPr>
        <w:t>Афанасий</w:t>
      </w:r>
      <w:r>
        <w:rPr>
          <w:i/>
          <w:iCs/>
          <w:sz w:val="22"/>
          <w:szCs w:val="22"/>
        </w:rPr>
        <w:t xml:space="preserve"> </w:t>
      </w:r>
      <w:r>
        <w:rPr>
          <w:sz w:val="22"/>
          <w:szCs w:val="22"/>
        </w:rPr>
        <w:t xml:space="preserve">говорит: Чрез исповедание (говорит) я сделаюсь столько способным, что могу называться сосудом песнопения. Если (в писании) сказано название: сосудом избрания; то явно, что (может быть сказано и название) и: сосудом песнопения. </w:t>
      </w:r>
      <w:r>
        <w:rPr>
          <w:iCs/>
          <w:sz w:val="22"/>
          <w:szCs w:val="22"/>
        </w:rPr>
        <w:t>Исихий</w:t>
      </w:r>
      <w:r>
        <w:rPr>
          <w:i/>
          <w:iCs/>
          <w:sz w:val="22"/>
          <w:szCs w:val="22"/>
        </w:rPr>
        <w:t xml:space="preserve">: </w:t>
      </w:r>
      <w:r>
        <w:rPr>
          <w:sz w:val="22"/>
          <w:szCs w:val="22"/>
        </w:rPr>
        <w:t>Не столько буду исповедываться посредством чувственных орудии, сколько чистым сердцем и целомудренным языком,— языком не говорящим ничего чуждого свя</w:t>
        <w:softHyphen/>
        <w:t>тыни; ибо сии то (орудия) истинно и праведно называются сосудами псалма (в изд. Своде).</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i/>
          <w:iCs/>
          <w:sz w:val="22"/>
          <w:szCs w:val="22"/>
        </w:rPr>
        <w:t xml:space="preserve">Воспою Тебе в гуслех, Святый Израилев. </w:t>
      </w:r>
      <w:r>
        <w:rPr>
          <w:sz w:val="22"/>
          <w:szCs w:val="22"/>
        </w:rPr>
        <w:t>Это служит к изъяснению предыдущего речения, —ибо сосуд пения есть также и гусли, а чрез гусли Давид показал и другие музыкальные орудия. Гуслями Давид называет царское орудие, на котором он пел псалмы, как мы сказали в предисловии сей книги в главе 5-й. Подобным образом он пел их и на орудии—псалтири. Сии орудия могут быть приложены и к нам; и сосудами псалма можем назвать рот, уста, язык и все то, что служит орудием голоса человеческого, а под гуслями будем разуметь душу. Святый Израиля есть Бог освящающий Израиля. Называется также Святым и Бог и человек,—Бог как освящающий, а человек, как освящаемый, притом Бог называется Святым по естеству, а человек по положению, или причастию. А что это истинно, свидетельствует о том апостол Павел, говоря о Христе: Который сделался для нас премудростью от Бога, праведностью и освящением и искуплением (1Кор.1, 30); сделался премудростью для умудряемых, праведностью для оправдаемых, освящением и избавлением для освящаемых и избавляемых.</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23. </w:t>
      </w:r>
      <w:r>
        <w:rPr>
          <w:i/>
          <w:iCs/>
          <w:sz w:val="22"/>
          <w:szCs w:val="22"/>
        </w:rPr>
        <w:t xml:space="preserve">Возрадуетеся устне мои, егда воспою Тебе, и душа моя, юже </w:t>
      </w:r>
      <w:r>
        <w:rPr>
          <w:i/>
          <w:iCs/>
          <w:sz w:val="22"/>
          <w:szCs w:val="22"/>
          <w:lang w:val="en-US"/>
        </w:rPr>
        <w:t>ecu</w:t>
      </w:r>
      <w:r>
        <w:rPr>
          <w:i/>
          <w:iCs/>
          <w:sz w:val="22"/>
          <w:szCs w:val="22"/>
        </w:rPr>
        <w:t xml:space="preserve"> избавил. </w:t>
      </w:r>
      <w:r>
        <w:rPr>
          <w:sz w:val="22"/>
          <w:szCs w:val="22"/>
        </w:rPr>
        <w:t>Под устами Давида иносказательно можно разуметь христиан, которых употребляя, как свои уста, он поет Богу посредством их. Будет, говорит, петь Тебе также и душа моя, то есть, я, которого Ты изба</w:t>
        <w:softHyphen/>
        <w:t>вил от видимых и невидимых врагов.</w:t>
      </w:r>
    </w:p>
    <w:p>
      <w:pPr>
        <w:pStyle w:val="Normal"/>
        <w:shd w:fill="FFFFFF" w:val="clear"/>
        <w:ind w:firstLine="540"/>
        <w:jc w:val="both"/>
        <w:rPr/>
      </w:pPr>
      <w:r>
        <w:rPr>
          <w:sz w:val="22"/>
          <w:szCs w:val="22"/>
        </w:rPr>
        <w:t xml:space="preserve">24. </w:t>
      </w:r>
      <w:r>
        <w:rPr>
          <w:i/>
          <w:iCs/>
          <w:sz w:val="22"/>
          <w:szCs w:val="22"/>
        </w:rPr>
        <w:t xml:space="preserve">Еще же и язык мой весь день поучится правде Твоей. </w:t>
      </w:r>
      <w:r>
        <w:rPr>
          <w:sz w:val="22"/>
          <w:szCs w:val="22"/>
        </w:rPr>
        <w:t>О выражении: весь день—мы говорили неоднократно, что оно означает— всегда, посему, читатель, это долж</w:t>
        <w:softHyphen/>
        <w:t>но быть в твоей памяти. Далее говорит, что и язык мой будет упражняться в правде Твоей, то есть, говорить о ней, что Ты, Гос</w:t>
        <w:softHyphen/>
        <w:t>поди, сотворил ее, осудив вра</w:t>
        <w:softHyphen/>
        <w:t>гов моих.</w:t>
      </w:r>
    </w:p>
    <w:p>
      <w:pPr>
        <w:pStyle w:val="Normal"/>
        <w:shd w:fill="FFFFFF" w:val="clear"/>
        <w:ind w:firstLine="540"/>
        <w:jc w:val="both"/>
        <w:rPr/>
      </w:pPr>
      <w:r>
        <w:rPr>
          <w:i/>
          <w:iCs/>
          <w:sz w:val="22"/>
          <w:szCs w:val="22"/>
        </w:rPr>
        <w:t>Егда постыдятся и посра</w:t>
        <w:softHyphen/>
        <w:t xml:space="preserve">мятся ищущии злая мне. </w:t>
      </w:r>
      <w:r>
        <w:rPr>
          <w:sz w:val="22"/>
          <w:szCs w:val="22"/>
        </w:rPr>
        <w:t>Сделаю, говорит, то, что я обещал выше, когда совершенно буду освобожден от врагов моих, а выше мы говорили о правде. Ищущие же зол мне есть то же, что ищущие падения мне, как мы изъяснили в 12-м ст. 37 псалма *).</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Это, по мнению другого толковника, есть пророчество о погибели Вавилонян при Кире и освобождении иудеев, а равно и об освобождении верных от умственных вра</w:t>
        <w:softHyphen/>
        <w:t xml:space="preserve">гов—демонов. Почему </w:t>
      </w:r>
      <w:r>
        <w:rPr>
          <w:iCs/>
          <w:sz w:val="22"/>
          <w:szCs w:val="22"/>
        </w:rPr>
        <w:t>Афанасий</w:t>
      </w:r>
      <w:r>
        <w:rPr>
          <w:i/>
          <w:iCs/>
          <w:sz w:val="22"/>
          <w:szCs w:val="22"/>
        </w:rPr>
        <w:t xml:space="preserve"> </w:t>
      </w:r>
      <w:r>
        <w:rPr>
          <w:sz w:val="22"/>
          <w:szCs w:val="22"/>
        </w:rPr>
        <w:t>сказал: когда враги мои будут прогнаны и живущие в бездне облекутся стыдом, тогда по истине</w:t>
      </w:r>
      <w:r>
        <w:rPr>
          <w:smallCaps/>
          <w:sz w:val="22"/>
          <w:szCs w:val="22"/>
        </w:rPr>
        <w:t xml:space="preserve">, </w:t>
      </w:r>
      <w:r>
        <w:rPr>
          <w:sz w:val="22"/>
          <w:szCs w:val="22"/>
        </w:rPr>
        <w:t>не имея уже никакого препятствия, я бу</w:t>
        <w:softHyphen/>
        <w:t>ду восхвалять Тебя, Владыко, бесконечными песнями.</w:t>
      </w:r>
    </w:p>
    <w:p>
      <w:pPr>
        <w:pStyle w:val="Normal"/>
        <w:ind w:firstLine="708"/>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20" w:name="__RefHeading___Toc222377192"/>
      <w:bookmarkEnd w:id="20"/>
      <w:r>
        <w:rPr>
          <w:rFonts w:cs="Times New Roman" w:ascii="Times New Roman" w:hAnsi="Times New Roman"/>
          <w:i w:val="false"/>
          <w:iCs w:val="false"/>
          <w:sz w:val="22"/>
          <w:szCs w:val="22"/>
        </w:rPr>
        <w:t>Псалом 71</w:t>
      </w:r>
    </w:p>
    <w:p>
      <w:pPr>
        <w:pStyle w:val="Normal"/>
        <w:shd w:fill="FFFFFF" w:val="clear"/>
        <w:ind w:firstLine="567"/>
        <w:jc w:val="both"/>
        <w:rPr>
          <w:rFonts w:ascii="Times New Roman" w:hAnsi="Times New Roman" w:cs="Times New Roman"/>
          <w:i/>
          <w:i/>
          <w:iCs/>
          <w:sz w:val="22"/>
          <w:szCs w:val="22"/>
        </w:rPr>
      </w:pPr>
      <w:r>
        <w:rPr>
          <w:rFonts w:cs="Times New Roman"/>
          <w:i/>
          <w:iCs/>
          <w:sz w:val="22"/>
          <w:szCs w:val="22"/>
        </w:rPr>
      </w:r>
    </w:p>
    <w:p>
      <w:pPr>
        <w:pStyle w:val="Normal"/>
        <w:shd w:fill="FFFFFF" w:val="clear"/>
        <w:ind w:firstLine="567"/>
        <w:jc w:val="both"/>
        <w:rPr>
          <w:sz w:val="22"/>
          <w:szCs w:val="22"/>
        </w:rPr>
      </w:pPr>
      <w:r>
        <w:rPr>
          <w:sz w:val="22"/>
          <w:szCs w:val="22"/>
        </w:rPr>
        <w:t>О Соломоне. Псалом Давиду</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В предисловии к псалмам мы сказали, что сей псалом не Соломонов. Теперь говорим, что он и не относится к Соломону, по мнению Евсевия и Аполлинария; так как Соломон, по изъяснению Феодорита, и не пребыл вместе с солнцем, но умер, и не был прежде луны, равно как не обладал концами земли и не было имя его прежде солнца. Но поелику Соломон значит—мир</w:t>
        <w:softHyphen/>
        <w:t>ный, ибо Бог сказал чрез Нафана Давиду: Соломон имя ему и дам во дни его мир (1 Пар.22,9), то из сего открывается, что этот псалом сказан о Христе, Который есть мир, как говорит Павел: Он есть Мир наш, сотворивший из обоих одно, разрушивший и преграждавшую стену (Еф.2,14). Тоже самое говорит и Афанасий. Тоже будет открыто и порознь из сказанного в псалм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По </w:t>
      </w:r>
      <w:r>
        <w:rPr>
          <w:iCs/>
          <w:sz w:val="22"/>
          <w:szCs w:val="22"/>
        </w:rPr>
        <w:t>другому</w:t>
      </w:r>
      <w:r>
        <w:rPr>
          <w:i/>
          <w:iCs/>
          <w:sz w:val="22"/>
          <w:szCs w:val="22"/>
        </w:rPr>
        <w:t xml:space="preserve"> </w:t>
      </w:r>
      <w:r>
        <w:rPr>
          <w:sz w:val="22"/>
          <w:szCs w:val="22"/>
        </w:rPr>
        <w:t>изъяснителю: Слова: преж</w:t>
        <w:softHyphen/>
        <w:t>де солнца пребывает имя Его, и прочее, свойственное Богу, псалом поет о Христе; а слова: помолятся о нем и подобный—о Соломоне. Посему мы не должны делать насилие пророчествам и не прибегать, для уравнения с пророческими местами исторических, к пустым вымыслам; но разумно понимать и сказанное исторически и предсказанное созерцательно, не возводя насильно к созерцанию того, что сказано чисто—исто</w:t>
        <w:softHyphen/>
        <w:t xml:space="preserve">рически, но обоим давая прилично—соответствующий смысл. Если же найдется и такое пророчество, которое будет совмещать и исторически прилично, и созерцание без принуждения, должно принимать его в том и другом смысле. Ветхий (завет) предсказал, по Бож. </w:t>
      </w:r>
      <w:r>
        <w:rPr>
          <w:iCs/>
          <w:sz w:val="22"/>
          <w:szCs w:val="22"/>
        </w:rPr>
        <w:t>Дионисию</w:t>
      </w:r>
      <w:r>
        <w:rPr>
          <w:i/>
          <w:iCs/>
          <w:sz w:val="22"/>
          <w:szCs w:val="22"/>
        </w:rPr>
        <w:t xml:space="preserve">, </w:t>
      </w:r>
      <w:r>
        <w:rPr>
          <w:sz w:val="22"/>
          <w:szCs w:val="22"/>
        </w:rPr>
        <w:t>Божественные дела Иисуса, а новый исполнил. И первый написал образ истины, а второй показал действитель</w:t>
        <w:softHyphen/>
        <w:t>ную истину. Ибо в истине предсказаний первого удостоверило исполнение на деле бывшее во время второго, и Богоделание есть (сокращение) сущность Богословия (у Ники</w:t>
        <w:softHyphen/>
        <w:t>ты).</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Ст. 1. </w:t>
      </w:r>
      <w:r>
        <w:rPr>
          <w:i/>
          <w:iCs/>
          <w:sz w:val="22"/>
          <w:szCs w:val="22"/>
        </w:rPr>
        <w:t>Боже, суд Твой цареви даждь, и правду Твою сыну цареву.</w:t>
      </w:r>
      <w:r>
        <w:rPr>
          <w:sz w:val="22"/>
          <w:szCs w:val="22"/>
        </w:rPr>
        <w:t xml:space="preserve"> Поелику пророк Давид провидел то, что относится к вочеловечению Христову; то посему он просит Бога, чтобы даны были Христу, как человеку, те преиму</w:t>
        <w:softHyphen/>
        <w:t xml:space="preserve">щества, которые он имел по Божеству. Так и Христос говорил об Отце, что всякий суд Он отдал Сыну (Иоан.5, 22); также: дана Мне всякая власть на небеси и на земли (Матф.28, 19). А царем и Сыном Царя Давид назвал Христа, как Бога и Сына Божия, Который, по словам Феодорита, родился от всецаря— Бога. Словом (греч.) </w:t>
      </w:r>
      <w:r>
        <w:rPr>
          <w:sz w:val="22"/>
          <w:szCs w:val="22"/>
          <w:lang w:val="el-GR"/>
        </w:rPr>
        <w:t>κριμα</w:t>
      </w:r>
      <w:r>
        <w:rPr>
          <w:sz w:val="22"/>
          <w:szCs w:val="22"/>
        </w:rPr>
        <w:t xml:space="preserve"> он называет такой суд, которому изъяснением служит правда. Ибо Христос был судия праведный, по Божеству, а получил сие от Отца и как человек, как Он же сказал: а Я поставлен от Него царем (Пс.2,6). Христос также может быть назван ца</w:t>
        <w:softHyphen/>
        <w:t>рем и по человечеству, как происходивший от царского колена и называвшийся Христом (помазанником). Ибо христами назы</w:t>
        <w:softHyphen/>
        <w:t>вались и цари, как помазанники Божии. Христос же называется сыном царя, поелику, по человечеству, Он был Сын царя Да</w:t>
        <w:softHyphen/>
        <w:t xml:space="preserve">вида, как сказано: книга родства Иисуса Христа — сына Давидова (Матф.1,1) </w:t>
      </w:r>
      <w:r>
        <w:rPr>
          <w:i/>
          <w:iCs/>
          <w:sz w:val="22"/>
          <w:szCs w:val="22"/>
        </w:rPr>
        <w:t>*).</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Cs/>
          <w:sz w:val="22"/>
          <w:szCs w:val="22"/>
        </w:rPr>
        <w:t>Другой</w:t>
      </w:r>
      <w:r>
        <w:rPr>
          <w:i/>
          <w:iCs/>
          <w:sz w:val="22"/>
          <w:szCs w:val="22"/>
        </w:rPr>
        <w:t xml:space="preserve"> </w:t>
      </w:r>
      <w:r>
        <w:rPr>
          <w:sz w:val="22"/>
          <w:szCs w:val="22"/>
        </w:rPr>
        <w:t>говорит: Слова: «Боже, дай суд Твой царю», можешь понимать и так: Поелику Тебе, Отец, рассудилось, говорит, явить сущим на земли Единородного Сына Твоего; то сей древний суд Твой пусть бу</w:t>
        <w:softHyphen/>
        <w:t>дет приведен в исполнение. Впрочем, нет никакой нелепости и в той мысли, что Давид молится о даровании суда и правде сы</w:t>
        <w:softHyphen/>
        <w:t>ну своему Соломону, чтобы он мог судить право для пользы народа. Также и Ф</w:t>
      </w:r>
      <w:r>
        <w:rPr>
          <w:iCs/>
          <w:sz w:val="22"/>
          <w:szCs w:val="22"/>
        </w:rPr>
        <w:t>еодорит</w:t>
      </w:r>
      <w:r>
        <w:rPr>
          <w:i/>
          <w:iCs/>
          <w:sz w:val="22"/>
          <w:szCs w:val="22"/>
        </w:rPr>
        <w:t>:</w:t>
      </w:r>
      <w:r>
        <w:rPr>
          <w:sz w:val="22"/>
          <w:szCs w:val="22"/>
        </w:rPr>
        <w:t xml:space="preserve"> Пророчество называет Его и царем и сы</w:t>
        <w:softHyphen/>
        <w:t>ном царя, так и патриарх Иаков называет Его львом и скимном льва: возлегши, го</w:t>
        <w:softHyphen/>
        <w:t>ворит, уснул, как лев и как скимен; кто возбудит Его? Ибо Он не только царь, но и сын царя. И Ф</w:t>
      </w:r>
      <w:r>
        <w:rPr>
          <w:iCs/>
          <w:sz w:val="22"/>
          <w:szCs w:val="22"/>
        </w:rPr>
        <w:t>еодорит</w:t>
      </w:r>
      <w:r>
        <w:rPr>
          <w:i/>
          <w:iCs/>
          <w:sz w:val="22"/>
          <w:szCs w:val="22"/>
        </w:rPr>
        <w:t xml:space="preserve">: </w:t>
      </w:r>
      <w:r>
        <w:rPr>
          <w:sz w:val="22"/>
          <w:szCs w:val="22"/>
        </w:rPr>
        <w:t xml:space="preserve">Дай силу и премудрость судить и решимость праведно судить. И </w:t>
      </w:r>
      <w:r>
        <w:rPr>
          <w:iCs/>
          <w:sz w:val="22"/>
          <w:szCs w:val="22"/>
        </w:rPr>
        <w:t>Афанасий</w:t>
      </w:r>
      <w:r>
        <w:rPr>
          <w:i/>
          <w:iCs/>
          <w:sz w:val="22"/>
          <w:szCs w:val="22"/>
        </w:rPr>
        <w:t xml:space="preserve">: </w:t>
      </w:r>
      <w:r>
        <w:rPr>
          <w:sz w:val="22"/>
          <w:szCs w:val="22"/>
        </w:rPr>
        <w:t>Он, как правда Отца, получил, как говорится, правду по челове</w:t>
        <w:softHyphen/>
        <w:t>честву. Это Христос—и Царь и Сын цар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 </w:t>
      </w:r>
      <w:r>
        <w:rPr>
          <w:i/>
          <w:iCs/>
          <w:sz w:val="22"/>
          <w:szCs w:val="22"/>
        </w:rPr>
        <w:t>Судити людем Твоим в правде, и нищым Твоим в суде.</w:t>
      </w:r>
      <w:r>
        <w:rPr>
          <w:sz w:val="22"/>
          <w:szCs w:val="22"/>
        </w:rPr>
        <w:t xml:space="preserve"> В этом заключается причина вышесказанного прошения о том, чтобы Бог дал суд свой Хри</w:t>
        <w:softHyphen/>
        <w:t>сту, то есть, для того, чтобы су</w:t>
        <w:softHyphen/>
        <w:t xml:space="preserve">дить народ, иначе—христиан. Сказал: </w:t>
      </w:r>
      <w:r>
        <w:rPr>
          <w:iCs/>
          <w:sz w:val="22"/>
          <w:szCs w:val="22"/>
        </w:rPr>
        <w:t>«людем Твоим»,</w:t>
      </w:r>
      <w:r>
        <w:rPr>
          <w:i/>
          <w:iCs/>
          <w:sz w:val="22"/>
          <w:szCs w:val="22"/>
        </w:rPr>
        <w:t xml:space="preserve"> </w:t>
      </w:r>
      <w:r>
        <w:rPr>
          <w:sz w:val="22"/>
          <w:szCs w:val="22"/>
        </w:rPr>
        <w:t>потому что люди Сына суть вместе люди и Отца. Тех же христиан называет и нищими Божиими, потому что они и обнищали ради Христа. Под правдою ты должен разу</w:t>
        <w:softHyphen/>
        <w:t>меть будущий суд, на котором Он воздаст каждому по достоин</w:t>
        <w:softHyphen/>
        <w:t>ству, что показал, когда прибавил: в суде. Христос будет судить христиан, и с ними вмести и диавола и иудеев и других врагов веры. Некоторые говорят, что людьми называет народ иудейский, как бывший некогда Божиим, а нищими называет но</w:t>
        <w:softHyphen/>
        <w:t>вый народ из язычников, как нищенствовавший богопознанием и добродетелью, как и в другом месте сказал о нем Давид: и Господь был прибежище убогому (Пс.9, 9), или даже как добро</w:t>
        <w:softHyphen/>
        <w:t>вольно сделавшийся нищим на</w:t>
        <w:softHyphen/>
        <w:t>род из язычников ради Христа. Христос будет судить всех их, и неверных праведно осу</w:t>
        <w:softHyphen/>
        <w:t>дит, а верных и добродетельных оправдает.</w:t>
      </w:r>
    </w:p>
    <w:p>
      <w:pPr>
        <w:pStyle w:val="Normal"/>
        <w:shd w:fill="FFFFFF" w:val="clear"/>
        <w:ind w:firstLine="567"/>
        <w:jc w:val="both"/>
        <w:rPr/>
      </w:pPr>
      <w:r>
        <w:rPr>
          <w:sz w:val="22"/>
          <w:szCs w:val="22"/>
        </w:rPr>
        <w:t xml:space="preserve">3. </w:t>
      </w:r>
      <w:r>
        <w:rPr>
          <w:i/>
          <w:iCs/>
          <w:sz w:val="22"/>
          <w:szCs w:val="22"/>
        </w:rPr>
        <w:t xml:space="preserve">Да восприимут гори мир людем, и холми правду. </w:t>
      </w:r>
      <w:r>
        <w:rPr>
          <w:sz w:val="22"/>
          <w:szCs w:val="22"/>
        </w:rPr>
        <w:t>В обороте олицетворения Давид повелевает здесь горам получить от Христа мир, и холмам получить правду, чтобы горы служили жилищем мирным, отвергнув любящих брань демонов, которых обоготворяли на горах, а холмы чтобы праведно подчинялись христианам, как рабам Создателя своего. В совокупности с горами и холмами, как высшими частями земли, Давид обнял и всю землю, в которой имели обитать подвиж</w:t>
        <w:softHyphen/>
        <w:t>ники и отшельники и (вообще) воины Христовы, как говорит Феодорит. Или, по мнению Евсевия, под горами можешь разуметь архангелов, как такой чин, ко</w:t>
        <w:softHyphen/>
        <w:t>торый превышает ангелов, а под холмами ангелов, как таких, которые ниже архангелов. Потому что ангелы и архангелы выше земных, как горы и холмы выше земли. Сих-то архангелов и ангелов он понуждает на бу</w:t>
        <w:softHyphen/>
        <w:t>дущее время жить в мире с народом Христовым и относиться к нему праведно, как к насле</w:t>
        <w:softHyphen/>
        <w:t>дию Владыки Христа. Ибо до воплощения Христова ангелы и ар</w:t>
        <w:softHyphen/>
        <w:t>хангелы были враги и противники народу Божию, или язычникам, за нечестие и неверие их. Или го</w:t>
        <w:softHyphen/>
        <w:t>рами называются цари и правители, а холмами низкие власти, так как многие из царей и князей пришли к вере во Христа и стали по</w:t>
        <w:softHyphen/>
        <w:t>ступать с народом Христовым мирно и праведн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По </w:t>
      </w:r>
      <w:r>
        <w:rPr>
          <w:iCs/>
          <w:sz w:val="22"/>
          <w:szCs w:val="22"/>
        </w:rPr>
        <w:t>другому</w:t>
      </w:r>
      <w:r>
        <w:rPr>
          <w:i/>
          <w:iCs/>
          <w:sz w:val="22"/>
          <w:szCs w:val="22"/>
        </w:rPr>
        <w:t xml:space="preserve"> </w:t>
      </w:r>
      <w:r>
        <w:rPr>
          <w:sz w:val="22"/>
          <w:szCs w:val="22"/>
        </w:rPr>
        <w:t>толковнику это можно понимать и о Соломоне. Ибо Бог чрез Нафана сказал Давиду: Соломон имя сыну твоему, и Я дам мир во дни его, и в другом месте: и будет при нем мир вокруг со всех сторон (3Цар.4,24). По</w:t>
        <w:softHyphen/>
        <w:t xml:space="preserve">сему, говорит, ныне все да наполнится миром и правдою (у </w:t>
      </w:r>
      <w:r>
        <w:rPr>
          <w:iCs/>
          <w:sz w:val="22"/>
          <w:szCs w:val="22"/>
        </w:rPr>
        <w:t>Никиты</w:t>
      </w:r>
      <w:r>
        <w:rPr>
          <w:i/>
          <w:iCs/>
          <w:sz w:val="22"/>
          <w:szCs w:val="22"/>
        </w:rPr>
        <w:t xml:space="preserve">), </w:t>
      </w:r>
      <w:r>
        <w:rPr>
          <w:sz w:val="22"/>
          <w:szCs w:val="22"/>
        </w:rPr>
        <w:t xml:space="preserve">и </w:t>
      </w:r>
      <w:r>
        <w:rPr>
          <w:iCs/>
          <w:sz w:val="22"/>
          <w:szCs w:val="22"/>
        </w:rPr>
        <w:t>Афанасий</w:t>
      </w:r>
      <w:r>
        <w:rPr>
          <w:i/>
          <w:iCs/>
          <w:sz w:val="22"/>
          <w:szCs w:val="22"/>
        </w:rPr>
        <w:t xml:space="preserve">: </w:t>
      </w:r>
      <w:r>
        <w:rPr>
          <w:sz w:val="22"/>
          <w:szCs w:val="22"/>
        </w:rPr>
        <w:t>Го</w:t>
        <w:softHyphen/>
        <w:t>рами и холмами здесь называет ангельские силы, по причине разлившегося на земли нечестия, не посещавшие ее, а ныне получающие повеления восприять мир со всеми людьми</w:t>
      </w:r>
      <w:r>
        <w:rPr>
          <w:smallCaps/>
          <w:sz w:val="22"/>
          <w:szCs w:val="22"/>
        </w:rPr>
        <w:t xml:space="preserve"> </w:t>
      </w:r>
      <w:r>
        <w:rPr>
          <w:sz w:val="22"/>
          <w:szCs w:val="22"/>
        </w:rPr>
        <w:t>(в издан. цеп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4. </w:t>
      </w:r>
      <w:r>
        <w:rPr>
          <w:i/>
          <w:iCs/>
          <w:sz w:val="22"/>
          <w:szCs w:val="22"/>
        </w:rPr>
        <w:t xml:space="preserve">Судит нищым людским </w:t>
      </w:r>
      <w:r>
        <w:rPr>
          <w:sz w:val="22"/>
          <w:szCs w:val="22"/>
        </w:rPr>
        <w:t xml:space="preserve">(из народа), </w:t>
      </w:r>
      <w:r>
        <w:rPr>
          <w:i/>
          <w:iCs/>
          <w:sz w:val="22"/>
          <w:szCs w:val="22"/>
        </w:rPr>
        <w:t xml:space="preserve">и спасет сыны убогих </w:t>
      </w:r>
      <w:r>
        <w:rPr>
          <w:sz w:val="22"/>
          <w:szCs w:val="22"/>
        </w:rPr>
        <w:t>(людей). Нищими из народа Давид называет грубейших по уму из иудеев, как нищих разумением и как пребывавших в одной только букве за</w:t>
        <w:softHyphen/>
        <w:t>кона и пророков и не могших подняться к сокрытому в бук</w:t>
        <w:softHyphen/>
        <w:t>ве богатству Духа; а сынами бедных именует уверовавших во Христа язычников, которых предки были бедны в благочестии и добродетели и не имели богатства истины и Богопознания. Или под сынами бедных должно разуметь, с Феодоритом, Апостольских учеников — христиан. Ибо по внешнему Апосто</w:t>
        <w:softHyphen/>
        <w:t>лы были рыболовы и ничтожные. Итак нищих в познании иудеев Христос осудит за неверствие, а язычников, (как) веровавших в Него, спасет.</w:t>
      </w:r>
    </w:p>
    <w:p>
      <w:pPr>
        <w:pStyle w:val="Normal"/>
        <w:shd w:fill="FFFFFF" w:val="clear"/>
        <w:ind w:firstLine="567"/>
        <w:jc w:val="both"/>
        <w:rPr/>
      </w:pPr>
      <w:r>
        <w:rPr>
          <w:i/>
          <w:iCs/>
          <w:sz w:val="22"/>
          <w:szCs w:val="22"/>
        </w:rPr>
        <w:t xml:space="preserve">И смирит клеветника. </w:t>
      </w:r>
      <w:r>
        <w:rPr>
          <w:sz w:val="22"/>
          <w:szCs w:val="22"/>
        </w:rPr>
        <w:t>Хри</w:t>
        <w:softHyphen/>
        <w:t>стос, говорить, в пришествие свое смирит клеветника, то есть, по Феодориту, диавола, который в начале клеветал на самого Бога, когда сказал Еве, что Бог по зависти запретил им есть пло</w:t>
        <w:softHyphen/>
        <w:t>ды древа познания. Он и всех людей оклеветывает и поносит, почему и называется диаволом (клеветником)—носящим имя от своих.</w:t>
      </w:r>
    </w:p>
    <w:p>
      <w:pPr>
        <w:pStyle w:val="Normal"/>
        <w:shd w:fill="FFFFFF" w:val="clear"/>
        <w:ind w:firstLine="567"/>
        <w:jc w:val="both"/>
        <w:rPr/>
      </w:pPr>
      <w:r>
        <w:rPr>
          <w:sz w:val="22"/>
          <w:szCs w:val="22"/>
        </w:rPr>
        <w:t xml:space="preserve">5. </w:t>
      </w:r>
      <w:r>
        <w:rPr>
          <w:i/>
          <w:iCs/>
          <w:sz w:val="22"/>
          <w:szCs w:val="22"/>
        </w:rPr>
        <w:t>И пребудет с солнцем, и прежде луны рода родов.</w:t>
      </w:r>
      <w:r>
        <w:rPr>
          <w:sz w:val="22"/>
          <w:szCs w:val="22"/>
        </w:rPr>
        <w:t xml:space="preserve"> Чтобы показать безначалие и бесконечность Христа, как говорит Феодорит, Давид сравнивает их с великими светилами. Ибо в видимой твари он не находил образов и подобий блистательнейших и более долговременных, не</w:t>
        <w:softHyphen/>
        <w:t>жели солнце и луна—по Феодориту. Пребудет, говорит, с солнцем, то есть, Христос будет, доколе будет солнце. И это свойство писания, что оно выражением: «до» определяет в некотором известном времени, а следующего за сим времени не отвергает, но оставляет оное неопределенным, как это мы скажем и в других псалмах пространнее. И таким образом означается бесконечность Божества Христова. А о безначалии Божества Его говорит, что Христос был прежде бытия луны. Выражение—рода родов поставлено вместо—в расстояния расстояний, то есть, в беспредельные пространства. Ибо родом называет пространство времени, в продолжении которого может жить один род челове</w:t>
        <w:softHyphen/>
        <w:t>ка, или человек *). Иначе под солнцем можем разуметь Боже</w:t>
        <w:softHyphen/>
        <w:t>ство; ибо что видимое солнце в чувственном, то Бог в умственном, по словам Григория Богослова. С Божеством пребудет и человечество Христо</w:t>
        <w:softHyphen/>
        <w:t>во; однажды соединенное с Ним лично, оно никогда не будет от</w:t>
        <w:softHyphen/>
        <w:t>делено от Него, по словам Дидима. Далее, по словам того же Дидима, под луною можешь ра</w:t>
        <w:softHyphen/>
        <w:t>зуметь церковь христианскую, впе</w:t>
        <w:softHyphen/>
        <w:t>реди и пред лицем которой стоит Христос в роды родов, то есть, всегда. А как луна заимствует свет свой от солнца, так, по словам того же, и цер</w:t>
        <w:softHyphen/>
        <w:t>ковь получает умственный свет свой от Солнца правды—Христа и, просвещая находящихся во тьме неведения, показывает заблуждающим путь.</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Слова Ф</w:t>
      </w:r>
      <w:r>
        <w:rPr>
          <w:iCs/>
          <w:sz w:val="22"/>
          <w:szCs w:val="22"/>
        </w:rPr>
        <w:t>еодорита</w:t>
      </w:r>
      <w:r>
        <w:rPr>
          <w:i/>
          <w:iCs/>
          <w:sz w:val="22"/>
          <w:szCs w:val="22"/>
        </w:rPr>
        <w:t xml:space="preserve">: </w:t>
      </w:r>
      <w:r>
        <w:rPr>
          <w:sz w:val="22"/>
          <w:szCs w:val="22"/>
        </w:rPr>
        <w:t>Кто все это совершает, тот, скажем с апостолом, ни на</w:t>
        <w:softHyphen/>
        <w:t>чала дней, ни конца жизни не имеет. Он родился от Отца прежде луны рода родов, то есть, существовал беспредельными родами прежде твари. Он же и пребудет с солнцем, вместо того чтобы сказать; будет иметь продолжительное бытие. Некоторые говорят, что и это говорится о чувственном Соломоне, что он смирит клеветника и любостяжателя, а пребудет с солнцем не Соломон, а слава его, которая, быв приобретена мудростью его, продлится на равнее с солнцем и выше луны, как постоянно из</w:t>
        <w:softHyphen/>
        <w:t>меняющейся. Впрочем главным образом это приличествует Христу, которого царство приростается во век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6. </w:t>
      </w:r>
      <w:r>
        <w:rPr>
          <w:i/>
          <w:iCs/>
          <w:sz w:val="22"/>
          <w:szCs w:val="22"/>
        </w:rPr>
        <w:t>Снидет яко дождь на ру</w:t>
        <w:softHyphen/>
        <w:t>но, и яко капля каплющая на землю.</w:t>
      </w:r>
      <w:r>
        <w:rPr>
          <w:sz w:val="22"/>
          <w:szCs w:val="22"/>
        </w:rPr>
        <w:t xml:space="preserve"> Сими словами изображается тайна воплощения Бога Слова, сошедшего во чрево Девы без всякого ощущения, подобно тому, как снисходит дождь на руно из шер</w:t>
        <w:softHyphen/>
        <w:t>сти, без всякого стука и ощущения для слуха, и капля падает на землю нечувствительно и не про</w:t>
        <w:softHyphen/>
        <w:t>изводя знака на ней. Под каплею здесь разумеется падающая с облаков изредка и по одиночке до начала дождя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Слова Ф</w:t>
      </w:r>
      <w:r>
        <w:rPr>
          <w:iCs/>
          <w:sz w:val="22"/>
          <w:szCs w:val="22"/>
        </w:rPr>
        <w:t>еодорита</w:t>
      </w:r>
      <w:r>
        <w:rPr>
          <w:i/>
          <w:iCs/>
          <w:sz w:val="22"/>
          <w:szCs w:val="22"/>
        </w:rPr>
        <w:t xml:space="preserve">: </w:t>
      </w:r>
      <w:r>
        <w:rPr>
          <w:sz w:val="22"/>
          <w:szCs w:val="22"/>
        </w:rPr>
        <w:t>Как руно, прини</w:t>
        <w:softHyphen/>
        <w:t>мая дождь, не делает никакого шума и кап</w:t>
        <w:softHyphen/>
        <w:t>ли росы, нисходящие на землю, не производясь никакого ощущения в слухах, так без голоса и шума снизошло в ложесна девические Слово и тайно произведено зачатие, так что и живший с нею обручник ничего не заметил. А никто сказал, что поелику капля снисходит на землю с шумом, то по сему Дева названа руном, как произшедшая от Адама, которого Евангельская прит</w:t>
        <w:softHyphen/>
        <w:t>ча называет овцею заблудившеюся от сот</w:t>
        <w:softHyphen/>
        <w:t xml:space="preserve">ни. На ней открылось то, что совершено по желанию Гедеона, что означала земля и руно попеременно, то орошаемые, то оставшиеся не орошенными... Итак, первое снисхождение, по </w:t>
      </w:r>
      <w:r>
        <w:rPr>
          <w:iCs/>
          <w:sz w:val="22"/>
          <w:szCs w:val="22"/>
        </w:rPr>
        <w:t>Евсевию</w:t>
      </w:r>
      <w:r>
        <w:rPr>
          <w:i/>
          <w:iCs/>
          <w:sz w:val="22"/>
          <w:szCs w:val="22"/>
        </w:rPr>
        <w:t xml:space="preserve">, </w:t>
      </w:r>
      <w:r>
        <w:rPr>
          <w:sz w:val="22"/>
          <w:szCs w:val="22"/>
        </w:rPr>
        <w:t>как дождь на руно; а учение по всей вселенной—распространилось с большим движением. Ибо по всей земле разнес</w:t>
        <w:softHyphen/>
        <w:t>ся голое их, и следовательно как капли, каплющие на землю. Еще руно означает Из</w:t>
        <w:softHyphen/>
        <w:t xml:space="preserve">раиля, по </w:t>
      </w:r>
      <w:r>
        <w:rPr>
          <w:iCs/>
          <w:sz w:val="22"/>
          <w:szCs w:val="22"/>
        </w:rPr>
        <w:t>Дидиму</w:t>
      </w:r>
      <w:r>
        <w:rPr>
          <w:i/>
          <w:iCs/>
          <w:sz w:val="22"/>
          <w:szCs w:val="22"/>
        </w:rPr>
        <w:t xml:space="preserve">, </w:t>
      </w:r>
      <w:r>
        <w:rPr>
          <w:sz w:val="22"/>
          <w:szCs w:val="22"/>
        </w:rPr>
        <w:t>а земля—язычников. Ибо Господь прежде пришел к овцам дома Израилева, а потом к</w:t>
      </w:r>
      <w:r>
        <w:rPr>
          <w:smallCaps/>
          <w:sz w:val="22"/>
          <w:szCs w:val="22"/>
        </w:rPr>
        <w:t xml:space="preserve"> </w:t>
      </w:r>
      <w:r>
        <w:rPr>
          <w:sz w:val="22"/>
          <w:szCs w:val="22"/>
        </w:rPr>
        <w:t>язычникам, дабы напоенная каплями Его могла принести духов</w:t>
        <w:softHyphen/>
        <w:t>ные плоды.</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7. </w:t>
      </w:r>
      <w:r>
        <w:rPr>
          <w:i/>
          <w:iCs/>
          <w:sz w:val="22"/>
          <w:szCs w:val="22"/>
        </w:rPr>
        <w:t>Возсияет во днех Его правда и множество мира, дондеже отъимется луна.</w:t>
      </w:r>
      <w:r>
        <w:rPr>
          <w:sz w:val="22"/>
          <w:szCs w:val="22"/>
        </w:rPr>
        <w:t xml:space="preserve"> </w:t>
      </w:r>
      <w:r>
        <w:rPr>
          <w:i/>
          <w:iCs/>
          <w:sz w:val="22"/>
          <w:szCs w:val="22"/>
        </w:rPr>
        <w:t>Б</w:t>
      </w:r>
      <w:r>
        <w:rPr>
          <w:sz w:val="22"/>
          <w:szCs w:val="22"/>
        </w:rPr>
        <w:t>удет, говорит, во дни Христа, сиять правда и множество мира. Так, по словам Феодорита, во время рождения Христова различные частные дер</w:t>
        <w:softHyphen/>
        <w:t>жавы языческие были соединены в одну независимую державу Римскую. Вышло, говорит, от кесаря Ав</w:t>
        <w:softHyphen/>
        <w:t>густа повеление сделать перепись по всей земли (Лук.2,1). Посему тогда города, бывшие до Христа друг другу враждебными, наблю</w:t>
        <w:softHyphen/>
        <w:t>дали между собою правду и мир, как управлявшиеся одним государством. Отнятием (</w:t>
      </w:r>
      <w:r>
        <w:rPr>
          <w:sz w:val="22"/>
          <w:szCs w:val="22"/>
          <w:lang w:val="el-GR"/>
        </w:rPr>
        <w:t>αναιρεσιν</w:t>
      </w:r>
      <w:r>
        <w:rPr>
          <w:sz w:val="22"/>
          <w:szCs w:val="22"/>
        </w:rPr>
        <w:t>) луны называет уничтожение ее, (</w:t>
      </w:r>
      <w:r>
        <w:rPr>
          <w:sz w:val="22"/>
          <w:szCs w:val="22"/>
          <w:lang w:val="el-GR"/>
        </w:rPr>
        <w:t>αναιρεσιν</w:t>
      </w:r>
      <w:r>
        <w:rPr>
          <w:sz w:val="22"/>
          <w:szCs w:val="22"/>
        </w:rPr>
        <w:t>) имеющее последовать в скончание ми</w:t>
      </w:r>
      <w:r>
        <w:rPr>
          <w:sz w:val="22"/>
          <w:szCs w:val="22"/>
          <w:lang w:val="en-US"/>
        </w:rPr>
        <w:t>pa</w:t>
      </w:r>
      <w:r>
        <w:rPr>
          <w:sz w:val="22"/>
          <w:szCs w:val="22"/>
        </w:rPr>
        <w:t>. Ибо солнце, го</w:t>
        <w:softHyphen/>
        <w:t>ворит, померкнет, и луна не даст света своего (Матф.24,29), где (на греч.) предлог—</w:t>
      </w:r>
      <w:r>
        <w:rPr>
          <w:sz w:val="22"/>
          <w:szCs w:val="22"/>
          <w:lang w:val="el-GR"/>
        </w:rPr>
        <w:t>αντι</w:t>
      </w:r>
      <w:r>
        <w:rPr>
          <w:sz w:val="22"/>
          <w:szCs w:val="22"/>
        </w:rPr>
        <w:t>—излишен, как сказано и в 7-м псалме при изъяснении слов: «ес</w:t>
        <w:softHyphen/>
        <w:t>ли я воздал воздающим мне злом». Хотя у всех людей и не пребудет правда и мир до скончания мир</w:t>
      </w:r>
      <w:r>
        <w:rPr>
          <w:sz w:val="22"/>
          <w:szCs w:val="22"/>
          <w:lang w:val="en-US"/>
        </w:rPr>
        <w:t>a</w:t>
      </w:r>
      <w:r>
        <w:rPr>
          <w:sz w:val="22"/>
          <w:szCs w:val="22"/>
        </w:rPr>
        <w:t>; однако же и тогда во многих местах будет храним мир. Ибо Давид не говорит здесь о всеобщем всемирном правосудии и мире. Впрочем иначе можно понимать и так, что воссияет правда и мир у Бога, так как во дни Христовы праведно, или достойно будут покланяться Блаженной Троице Единого Божества, или Триипостасному Богу, и будет мир между небесными и земными (тварями), которые будут сохранены до скончания мира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Cs/>
          <w:sz w:val="22"/>
          <w:szCs w:val="22"/>
        </w:rPr>
        <w:t>Нисский</w:t>
      </w:r>
      <w:r>
        <w:rPr>
          <w:i/>
          <w:iCs/>
          <w:sz w:val="22"/>
          <w:szCs w:val="22"/>
        </w:rPr>
        <w:t xml:space="preserve"> </w:t>
      </w:r>
      <w:r>
        <w:rPr>
          <w:sz w:val="22"/>
          <w:szCs w:val="22"/>
        </w:rPr>
        <w:t>говорит: Поелику Ангельские силы прежде домостроительства не оби</w:t>
        <w:softHyphen/>
        <w:t xml:space="preserve">тали на земле; то, говорит, что и не всегда в мире с людьми. А луна, то есть, сопротивная сила отнимется, с постепенным окончанием и истощением славы ее. Ибо, по Божеств. </w:t>
      </w:r>
      <w:r>
        <w:rPr>
          <w:iCs/>
          <w:sz w:val="22"/>
          <w:szCs w:val="22"/>
        </w:rPr>
        <w:t>Кириллу</w:t>
      </w:r>
      <w:r>
        <w:rPr>
          <w:i/>
          <w:iCs/>
          <w:sz w:val="22"/>
          <w:szCs w:val="22"/>
        </w:rPr>
        <w:t xml:space="preserve">, </w:t>
      </w:r>
      <w:r>
        <w:rPr>
          <w:sz w:val="22"/>
          <w:szCs w:val="22"/>
        </w:rPr>
        <w:t>ночный князь— диавол был прославляем по всей вселен</w:t>
        <w:softHyphen/>
        <w:t>ной, как изображаемый луною, поставленною во обладание ночи и подающею поддельный свет—мудрость мир</w:t>
      </w:r>
      <w:r>
        <w:rPr>
          <w:sz w:val="22"/>
          <w:szCs w:val="22"/>
          <w:lang w:val="en-US"/>
        </w:rPr>
        <w:t>a</w:t>
      </w:r>
      <w:r>
        <w:rPr>
          <w:sz w:val="22"/>
          <w:szCs w:val="22"/>
        </w:rPr>
        <w:t xml:space="preserve"> сего. Но его славу разрушил князь берущий грех мира сего. Во дни Его воссияли правда чрез веру и мно</w:t>
        <w:softHyphen/>
        <w:t>жество мира чрез обращение к Богу. Хоро</w:t>
        <w:softHyphen/>
        <w:t>шо сказано: отнимется. Ибо как доселе диавол отнимал человека; теперь отнимет</w:t>
        <w:softHyphen/>
        <w:t>ся сам. А Ф</w:t>
      </w:r>
      <w:r>
        <w:rPr>
          <w:iCs/>
          <w:sz w:val="22"/>
          <w:szCs w:val="22"/>
        </w:rPr>
        <w:t>еодорит</w:t>
      </w:r>
      <w:r>
        <w:rPr>
          <w:i/>
          <w:iCs/>
          <w:sz w:val="22"/>
          <w:szCs w:val="22"/>
        </w:rPr>
        <w:t xml:space="preserve">: </w:t>
      </w:r>
      <w:r>
        <w:rPr>
          <w:sz w:val="22"/>
          <w:szCs w:val="22"/>
        </w:rPr>
        <w:t>Это—доколе не отни</w:t>
        <w:softHyphen/>
        <w:t xml:space="preserve">мется луна (поставлено) вместо (доколе не отнимется) все время настоящей жизни. И </w:t>
      </w:r>
      <w:r>
        <w:rPr>
          <w:iCs/>
          <w:sz w:val="22"/>
          <w:szCs w:val="22"/>
        </w:rPr>
        <w:t>Евсевий</w:t>
      </w:r>
      <w:r>
        <w:rPr>
          <w:i/>
          <w:iCs/>
          <w:sz w:val="22"/>
          <w:szCs w:val="22"/>
        </w:rPr>
        <w:t xml:space="preserve">: </w:t>
      </w:r>
      <w:r>
        <w:rPr>
          <w:sz w:val="22"/>
          <w:szCs w:val="22"/>
        </w:rPr>
        <w:t>Это—доколе не отнимется луна (ска</w:t>
        <w:softHyphen/>
        <w:t>зано) о конце, когда солнце померкнет, и луна не даст света своего. Ибо сею частью мир</w:t>
      </w:r>
      <w:r>
        <w:rPr>
          <w:sz w:val="22"/>
          <w:szCs w:val="22"/>
          <w:lang w:val="en-US"/>
        </w:rPr>
        <w:t>a</w:t>
      </w:r>
      <w:r>
        <w:rPr>
          <w:sz w:val="22"/>
          <w:szCs w:val="22"/>
        </w:rPr>
        <w:t xml:space="preserve"> он означил конец его. А </w:t>
      </w:r>
      <w:r>
        <w:rPr>
          <w:iCs/>
          <w:sz w:val="22"/>
          <w:szCs w:val="22"/>
        </w:rPr>
        <w:t>Дидим</w:t>
      </w:r>
      <w:r>
        <w:rPr>
          <w:i/>
          <w:iCs/>
          <w:sz w:val="22"/>
          <w:szCs w:val="22"/>
        </w:rPr>
        <w:t xml:space="preserve"> </w:t>
      </w:r>
      <w:r>
        <w:rPr>
          <w:sz w:val="22"/>
          <w:szCs w:val="22"/>
        </w:rPr>
        <w:t>под луною разумеет церковь, которая доколе на</w:t>
        <w:softHyphen/>
        <w:t>ходится на земле, познает отчасти и не вся истинно просветилась, имея некогда быть по</w:t>
        <w:softHyphen/>
        <w:t>добно солнцу, когда лунное состояние церкви уничтожится и исполняющие церковь правед</w:t>
        <w:softHyphen/>
        <w:t>ники просияют, как солнце во царствии Отца их. Почему и говорится к невесте:</w:t>
      </w:r>
      <w:r>
        <w:rPr>
          <w:i/>
          <w:iCs/>
          <w:sz w:val="22"/>
          <w:szCs w:val="22"/>
        </w:rPr>
        <w:t xml:space="preserve"> Кто</w:t>
      </w:r>
      <w:r>
        <w:rPr>
          <w:sz w:val="22"/>
          <w:szCs w:val="22"/>
        </w:rPr>
        <w:t xml:space="preserve"> сия произникающая как утро. Ибо ныне она имеет только начало просвещения, потом будет подобна по светлости полной луне, а наконец (будет) поразительна как солнц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8. </w:t>
      </w:r>
      <w:r>
        <w:rPr>
          <w:i/>
          <w:iCs/>
          <w:sz w:val="22"/>
          <w:szCs w:val="22"/>
        </w:rPr>
        <w:t xml:space="preserve">И обладает от моря до моря. </w:t>
      </w:r>
      <w:r>
        <w:rPr>
          <w:sz w:val="22"/>
          <w:szCs w:val="22"/>
        </w:rPr>
        <w:t>Морем одним и другим Давид называет восточный и за</w:t>
        <w:softHyphen/>
        <w:t>падный океан по причине множества содержащихся в них вод. Они суть края вселенной по своей длине. Равным образом—и се</w:t>
        <w:softHyphen/>
        <w:t>верный и южный океан, которые суть края вселенной по своей широ</w:t>
        <w:softHyphen/>
        <w:t>те. Ибо, как говорят, океан объемлет кругом всю землю и представляет ее как бы островом.</w:t>
      </w:r>
    </w:p>
    <w:p>
      <w:pPr>
        <w:pStyle w:val="Normal"/>
        <w:shd w:fill="FFFFFF" w:val="clear"/>
        <w:ind w:firstLine="567"/>
        <w:jc w:val="both"/>
        <w:rPr/>
      </w:pPr>
      <w:r>
        <w:rPr>
          <w:i/>
          <w:iCs/>
          <w:sz w:val="22"/>
          <w:szCs w:val="22"/>
        </w:rPr>
        <w:t>И от рек до конец вселенныя.</w:t>
      </w:r>
      <w:r>
        <w:rPr>
          <w:sz w:val="22"/>
          <w:szCs w:val="22"/>
        </w:rPr>
        <w:t xml:space="preserve"> Что означает стих предыдущий, то означает и сей. Ибо что выше назвал морями, то здесь называет реками, потому что они суть части океана (реки). А край вселенной с восточной стороны есть восточная река—океан, с западной—западная, с северной —северная и с южной—южная. Это разумеется и иначе. Рекою здесь называется, по Феодориту, Иордан, произносимый, по свойству еврейского языка, вместо единственного во множественном чис</w:t>
        <w:softHyphen/>
        <w:t>ле. Иордан—потому что от этой реки Христос начал, по наитии на Него всесвятого Духа и свиде</w:t>
        <w:softHyphen/>
        <w:t>тельствовании свыше Отца о Нем, обладать над уверовавшими в Нег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К</w:t>
      </w:r>
      <w:r>
        <w:rPr>
          <w:iCs/>
          <w:sz w:val="22"/>
          <w:szCs w:val="22"/>
        </w:rPr>
        <w:t>ирилл</w:t>
      </w:r>
      <w:r>
        <w:rPr>
          <w:i/>
          <w:iCs/>
          <w:sz w:val="22"/>
          <w:szCs w:val="22"/>
        </w:rPr>
        <w:t xml:space="preserve"> </w:t>
      </w:r>
      <w:r>
        <w:rPr>
          <w:sz w:val="22"/>
          <w:szCs w:val="22"/>
        </w:rPr>
        <w:t>говорит: Сперва определяет пределы страны иудейской, прилежащей с северной стороны к Палестинскому и Финикийскому морю, а с южной к Чермному, или Красному, и говорит, что чувствен</w:t>
        <w:softHyphen/>
        <w:t>ный Соломон будет обладать от того мо</w:t>
        <w:softHyphen/>
        <w:t>ря до другого; а от рек—месопотамских до концов Палестины. Но этого мало для на</w:t>
        <w:softHyphen/>
        <w:t>шего Спасителя—Христа. Почему Ф</w:t>
      </w:r>
      <w:r>
        <w:rPr>
          <w:iCs/>
          <w:sz w:val="22"/>
          <w:szCs w:val="22"/>
        </w:rPr>
        <w:t>еодорит</w:t>
      </w:r>
      <w:r>
        <w:rPr>
          <w:i/>
          <w:iCs/>
          <w:sz w:val="22"/>
          <w:szCs w:val="22"/>
        </w:rPr>
        <w:t xml:space="preserve"> </w:t>
      </w:r>
      <w:r>
        <w:rPr>
          <w:sz w:val="22"/>
          <w:szCs w:val="22"/>
        </w:rPr>
        <w:t>присовокупляет: «Он овладеет всеми кон</w:t>
        <w:softHyphen/>
        <w:t>цами вселенной. Поелику за пределами земли находятся великие и непроходимые (для кораблей) моря, называемые Атлантическими, или западным и восточным океаном; то справедливо он сказал, что держава вселенной окружается отвне морям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9. </w:t>
      </w:r>
      <w:r>
        <w:rPr>
          <w:i/>
          <w:iCs/>
          <w:sz w:val="22"/>
          <w:szCs w:val="22"/>
        </w:rPr>
        <w:t>Пред Ним припадут Ефиопляне.</w:t>
      </w:r>
      <w:r>
        <w:rPr>
          <w:sz w:val="22"/>
          <w:szCs w:val="22"/>
        </w:rPr>
        <w:t xml:space="preserve"> Есть два рода Ефиоплян, как мы сказали в 69-м псалме. Иные из них живут на восто</w:t>
        <w:softHyphen/>
        <w:t xml:space="preserve">ке, а другие в концах запада. А если самые дальние племена </w:t>
      </w:r>
      <w:r>
        <w:rPr>
          <w:sz w:val="22"/>
          <w:szCs w:val="22"/>
          <w:lang w:val="en-US"/>
        </w:rPr>
        <w:t>E</w:t>
      </w:r>
      <w:r>
        <w:rPr>
          <w:sz w:val="22"/>
          <w:szCs w:val="22"/>
        </w:rPr>
        <w:t xml:space="preserve">фиоплян поклонятся Христу; то, без </w:t>
      </w:r>
      <w:r>
        <w:rPr>
          <w:sz w:val="22"/>
          <w:szCs w:val="22"/>
          <w:lang w:val="en-US"/>
        </w:rPr>
        <w:t>co</w:t>
      </w:r>
      <w:r>
        <w:rPr>
          <w:sz w:val="22"/>
          <w:szCs w:val="22"/>
        </w:rPr>
        <w:t>мнения, поклонятся Ему и те на</w:t>
        <w:softHyphen/>
        <w:t>роды, которые обитают в сред</w:t>
        <w:softHyphen/>
        <w:t>ней части земли. Можно под Ефиоплянами разуметь и демонов. Ибо демоны большею частью яв</w:t>
        <w:softHyphen/>
        <w:t>ляются в виде ефиопов по причине темноты и мрачности их. Но касательно чувственных Ефиопов слово — предпадут (на греч.) — должно понимать за слово—покло</w:t>
        <w:softHyphen/>
        <w:t>нятся, где предлог—</w:t>
      </w:r>
      <w:r>
        <w:rPr>
          <w:sz w:val="22"/>
          <w:szCs w:val="22"/>
          <w:lang w:val="el-GR"/>
        </w:rPr>
        <w:t>προ</w:t>
      </w:r>
      <w:r>
        <w:rPr>
          <w:sz w:val="22"/>
          <w:szCs w:val="22"/>
        </w:rPr>
        <w:t>—пред — представляется излишним. А касательно мысленных Ефиопов, или демонов означает — низри</w:t>
        <w:softHyphen/>
        <w:t>нутся, смирятся и скончаются.</w:t>
      </w:r>
    </w:p>
    <w:p>
      <w:pPr>
        <w:pStyle w:val="Normal"/>
        <w:shd w:fill="FFFFFF" w:val="clear"/>
        <w:ind w:firstLine="567"/>
        <w:jc w:val="both"/>
        <w:rPr/>
      </w:pPr>
      <w:r>
        <w:rPr>
          <w:i/>
          <w:iCs/>
          <w:sz w:val="22"/>
          <w:szCs w:val="22"/>
        </w:rPr>
        <w:t xml:space="preserve">И врази Его персть полижут. </w:t>
      </w:r>
      <w:r>
        <w:rPr>
          <w:sz w:val="22"/>
          <w:szCs w:val="22"/>
        </w:rPr>
        <w:t>Враги, говорит, Христовы—иудеи—будут закланы. Ибо закалаемые от нестерпимой боли и мучения грызут землю. Или согласно с Кириллом можно понимать, что враги Евангельской проповеди, изменясь, будут лобызать землю святых храмов. Или под вра</w:t>
        <w:softHyphen/>
        <w:t>гами должно разуметь демонов, которые благочестивыми будут повергнуты на земь и до того бу</w:t>
        <w:softHyphen/>
        <w:t>дут попираемы ими, что от невозможности подняться они будут казаться лижущими землю *</w:t>
      </w:r>
      <w:r>
        <w:rPr>
          <w:i/>
          <w:iCs/>
          <w:sz w:val="22"/>
          <w:szCs w:val="22"/>
        </w:rPr>
        <w:t xml:space="preserve">). </w:t>
      </w:r>
    </w:p>
    <w:p>
      <w:pPr>
        <w:pStyle w:val="Normal"/>
        <w:shd w:fill="FFFFFF" w:val="clear"/>
        <w:ind w:firstLine="567"/>
        <w:jc w:val="both"/>
        <w:rPr>
          <w:i/>
          <w:i/>
          <w:iCs/>
          <w:sz w:val="22"/>
          <w:szCs w:val="22"/>
          <w:vertAlign w:val="superscript"/>
        </w:rPr>
      </w:pPr>
      <w:r>
        <w:rPr>
          <w:i/>
          <w:iCs/>
          <w:sz w:val="22"/>
          <w:szCs w:val="22"/>
          <w:vertAlign w:val="superscript"/>
        </w:rPr>
      </w:r>
    </w:p>
    <w:p>
      <w:pPr>
        <w:pStyle w:val="Normal"/>
        <w:shd w:fill="FFFFFF" w:val="clear"/>
        <w:ind w:firstLine="567"/>
        <w:jc w:val="both"/>
        <w:rPr/>
      </w:pPr>
      <w:r>
        <w:rPr>
          <w:sz w:val="22"/>
          <w:szCs w:val="22"/>
        </w:rPr>
        <w:t>*) Это говорится и о Соломоне, когда царица Ефиопская, побужденная носившеюся славою его, пришла, как говорит Ф</w:t>
      </w:r>
      <w:r>
        <w:rPr>
          <w:iCs/>
          <w:sz w:val="22"/>
          <w:szCs w:val="22"/>
        </w:rPr>
        <w:t>еодорит</w:t>
      </w:r>
      <w:r>
        <w:rPr>
          <w:i/>
          <w:iCs/>
          <w:sz w:val="22"/>
          <w:szCs w:val="22"/>
        </w:rPr>
        <w:t xml:space="preserve">, </w:t>
      </w:r>
      <w:r>
        <w:rPr>
          <w:sz w:val="22"/>
          <w:szCs w:val="22"/>
        </w:rPr>
        <w:t xml:space="preserve">к нему. И далеко жившие от него, по слуху о мудрости его приидут к нему и никто не дерзнет противиться ему; но враги его с удовольствием будут лобызать следы ног его. А </w:t>
      </w:r>
      <w:r>
        <w:rPr>
          <w:iCs/>
          <w:sz w:val="22"/>
          <w:szCs w:val="22"/>
        </w:rPr>
        <w:t>Кирилл</w:t>
      </w:r>
      <w:r>
        <w:rPr>
          <w:i/>
          <w:iCs/>
          <w:sz w:val="22"/>
          <w:szCs w:val="22"/>
        </w:rPr>
        <w:t xml:space="preserve"> </w:t>
      </w:r>
      <w:r>
        <w:rPr>
          <w:sz w:val="22"/>
          <w:szCs w:val="22"/>
        </w:rPr>
        <w:t xml:space="preserve">говорит, что есть </w:t>
      </w:r>
      <w:r>
        <w:rPr>
          <w:sz w:val="22"/>
          <w:szCs w:val="22"/>
          <w:lang w:val="en-US"/>
        </w:rPr>
        <w:t>E</w:t>
      </w:r>
      <w:r>
        <w:rPr>
          <w:sz w:val="22"/>
          <w:szCs w:val="22"/>
        </w:rPr>
        <w:t>фиопы мысленные, имеющие омраченное сердце и очерненный у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0. </w:t>
      </w:r>
      <w:r>
        <w:rPr>
          <w:i/>
          <w:iCs/>
          <w:sz w:val="22"/>
          <w:szCs w:val="22"/>
        </w:rPr>
        <w:t>Царие Ф</w:t>
      </w:r>
      <w:r>
        <w:rPr>
          <w:i/>
          <w:iCs/>
          <w:sz w:val="22"/>
          <w:szCs w:val="22"/>
          <w:lang w:val="en-US"/>
        </w:rPr>
        <w:t>apc</w:t>
      </w:r>
      <w:r>
        <w:rPr>
          <w:i/>
          <w:iCs/>
          <w:sz w:val="22"/>
          <w:szCs w:val="22"/>
        </w:rPr>
        <w:t>и</w:t>
      </w:r>
      <w:r>
        <w:rPr>
          <w:i/>
          <w:iCs/>
          <w:sz w:val="22"/>
          <w:szCs w:val="22"/>
          <w:lang w:val="en-US"/>
        </w:rPr>
        <w:t>ucm</w:t>
      </w:r>
      <w:r>
        <w:rPr>
          <w:i/>
          <w:iCs/>
          <w:sz w:val="22"/>
          <w:szCs w:val="22"/>
        </w:rPr>
        <w:t>и</w:t>
      </w:r>
      <w:r>
        <w:rPr>
          <w:i/>
          <w:iCs/>
          <w:sz w:val="22"/>
          <w:szCs w:val="22"/>
          <w:lang w:val="en-US"/>
        </w:rPr>
        <w:t>u</w:t>
      </w:r>
      <w:r>
        <w:rPr>
          <w:i/>
          <w:iCs/>
          <w:sz w:val="22"/>
          <w:szCs w:val="22"/>
        </w:rPr>
        <w:t xml:space="preserve"> и островы дари принесут, царие Аравстии и Сава дары приведут.</w:t>
      </w:r>
      <w:r>
        <w:rPr>
          <w:sz w:val="22"/>
          <w:szCs w:val="22"/>
        </w:rPr>
        <w:t xml:space="preserve"> </w:t>
      </w:r>
      <w:r>
        <w:rPr>
          <w:i/>
          <w:iCs/>
          <w:sz w:val="22"/>
          <w:szCs w:val="22"/>
        </w:rPr>
        <w:t>Ф</w:t>
      </w:r>
      <w:r>
        <w:rPr>
          <w:sz w:val="22"/>
          <w:szCs w:val="22"/>
        </w:rPr>
        <w:t>арсисом называют Кархидон, бывший, по Феодориту, первым городом Ливийским. А Сава есть город Индийский (или Счастливой Аравии), весьма известный и знаменитый. Итак, упомянув о славившихся в то время царствах, Давид посредством их означил и другие, как это открыл следующими словами, в которых всеми наро</w:t>
        <w:softHyphen/>
        <w:t>дами назвал в совокупности все царства ми</w:t>
      </w:r>
      <w:r>
        <w:rPr>
          <w:sz w:val="22"/>
          <w:szCs w:val="22"/>
          <w:lang w:val="en-US"/>
        </w:rPr>
        <w:t>pa</w:t>
      </w:r>
      <w:r>
        <w:rPr>
          <w:sz w:val="22"/>
          <w:szCs w:val="22"/>
        </w:rPr>
        <w:t xml:space="preserve">, как мы сказали в 67-м псалме при изъяснении слов: приидут послы из Египта, </w:t>
      </w:r>
      <w:r>
        <w:rPr>
          <w:sz w:val="22"/>
          <w:szCs w:val="22"/>
          <w:lang w:val="en-US"/>
        </w:rPr>
        <w:t>E</w:t>
      </w:r>
      <w:r>
        <w:rPr>
          <w:sz w:val="22"/>
          <w:szCs w:val="22"/>
        </w:rPr>
        <w:t>фиопия предупредит (прострет) ру</w:t>
        <w:softHyphen/>
        <w:t>ку свою к Богу. А островами называет здесь все</w:t>
      </w:r>
      <w:r>
        <w:rPr>
          <w:smallCaps/>
          <w:sz w:val="22"/>
          <w:szCs w:val="22"/>
        </w:rPr>
        <w:t xml:space="preserve"> </w:t>
      </w:r>
      <w:r>
        <w:rPr>
          <w:sz w:val="22"/>
          <w:szCs w:val="22"/>
        </w:rPr>
        <w:t>находящиеся на море *). По истине всякий народ приносил дары Христу. И иной приносил храмы и жертвы; иной добродетели; иной дары чувствен</w:t>
        <w:softHyphen/>
        <w:t>ные, и иной дары мысленны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Не</w:t>
      </w:r>
      <w:r>
        <w:rPr>
          <w:i/>
          <w:iCs/>
          <w:sz w:val="22"/>
          <w:szCs w:val="22"/>
        </w:rPr>
        <w:t xml:space="preserve">кто </w:t>
      </w:r>
      <w:r>
        <w:rPr>
          <w:sz w:val="22"/>
          <w:szCs w:val="22"/>
        </w:rPr>
        <w:t>приспособляете это к Соло</w:t>
        <w:softHyphen/>
        <w:t>мону, к которому многие купечества неслись на кораблях. Но все сии с</w:t>
      </w:r>
      <w:r>
        <w:rPr>
          <w:smallCaps/>
          <w:sz w:val="22"/>
          <w:szCs w:val="22"/>
        </w:rPr>
        <w:t xml:space="preserve"> </w:t>
      </w:r>
      <w:r>
        <w:rPr>
          <w:sz w:val="22"/>
          <w:szCs w:val="22"/>
        </w:rPr>
        <w:t xml:space="preserve">верою истинно покорились Христу, поклонились Ему, как Богу, и принесли дары чрез волхвов, как царю. Островами приносящими дары Христу могут быть и души, возникающие от горького неверия и неколеблемые злыми духами. А Аравляне—по переводу—запад и вечер, означаемому </w:t>
      </w:r>
      <w:r>
        <w:rPr>
          <w:iCs/>
          <w:sz w:val="22"/>
          <w:szCs w:val="22"/>
        </w:rPr>
        <w:t>Дидимом</w:t>
      </w:r>
      <w:r>
        <w:rPr>
          <w:i/>
          <w:iCs/>
          <w:sz w:val="22"/>
          <w:szCs w:val="22"/>
        </w:rPr>
        <w:t xml:space="preserve"> </w:t>
      </w:r>
      <w:r>
        <w:rPr>
          <w:sz w:val="22"/>
          <w:szCs w:val="22"/>
        </w:rPr>
        <w:t xml:space="preserve">(могут быть те), у которых солнце, бывшее по заблуждению (их) в уважении, скрылось и наступил (конец) вечер худых дел по обращении (их ко Христу), которое выражается (именем) Сава—ибо Сава по толкованию значит обращение. А Фарсис, что означает созерцание радости, суть имеющие услышать: войди в радость Господа твоего </w:t>
      </w:r>
      <w:r>
        <w:rPr>
          <w:iCs/>
          <w:sz w:val="22"/>
          <w:szCs w:val="22"/>
        </w:rPr>
        <w:t>(у Никиты</w:t>
      </w:r>
      <w:r>
        <w:rPr>
          <w:i/>
          <w:iCs/>
          <w:sz w:val="22"/>
          <w:szCs w:val="22"/>
        </w:rPr>
        <w:t xml:space="preserve">). </w:t>
      </w:r>
      <w:r>
        <w:rPr>
          <w:iCs/>
          <w:sz w:val="22"/>
          <w:szCs w:val="22"/>
        </w:rPr>
        <w:t>Ответст</w:t>
      </w:r>
      <w:r>
        <w:rPr>
          <w:sz w:val="22"/>
          <w:szCs w:val="22"/>
        </w:rPr>
        <w:t>вует также и критик Фотий на вопрос, почему к рождеству Господа первые пришли восточные волхвы из Персии, а не из другого места или народа? думаю—по многим причинам, и во 1-х они кажется сим ис</w:t>
        <w:softHyphen/>
        <w:t>полнили древнее пророчество, говорящее: Ца</w:t>
        <w:softHyphen/>
        <w:t>ри Аравские и Сава представят дары. Ибо Персы тогда владели сими странами. Земля их доставляет отличное золото и смирну и ладан. Иначе—и царство Египетское слилось с Ассирианами, а Ассирийское перешло к Персам, которые и пред прочими тогдашни</w:t>
        <w:softHyphen/>
        <w:t>ми царями земли имели старшинство. Итак, надлежало получившим в то время первен</w:t>
        <w:softHyphen/>
        <w:t>ство приити и поклониться первому и един</w:t>
        <w:softHyphen/>
        <w:t>ственному царю веков—явившемуся на зем</w:t>
        <w:softHyphen/>
        <w:t>ли Христу Богу нашему, с принесением Ему даров, каковыми действиями они засви</w:t>
        <w:softHyphen/>
        <w:t>детельствовали бы, что родившийся царь есть Владыка и Господь и царь и над теми, ко</w:t>
        <w:softHyphen/>
        <w:t>торые владели над всею почти землею и имели первенство пред всеми,</w:t>
      </w:r>
      <w:r>
        <w:rPr>
          <w:smallCaps/>
          <w:sz w:val="22"/>
          <w:szCs w:val="22"/>
        </w:rPr>
        <w:t xml:space="preserve"> </w:t>
      </w:r>
      <w:r>
        <w:rPr>
          <w:sz w:val="22"/>
          <w:szCs w:val="22"/>
        </w:rPr>
        <w:t>которому они долженствовали и покланяться и сопутство</w:t>
        <w:softHyphen/>
        <w:t>вать как щитоносцы Его (Амфилох.119. вопрос). Смотри: Корабли Фарсийские в 242-м псалме там.</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11. </w:t>
      </w:r>
      <w:r>
        <w:rPr>
          <w:i/>
          <w:iCs/>
          <w:sz w:val="22"/>
          <w:szCs w:val="22"/>
        </w:rPr>
        <w:t>И поклонятся Ему в</w:t>
      </w:r>
      <w:r>
        <w:rPr>
          <w:i/>
          <w:iCs/>
          <w:sz w:val="22"/>
          <w:szCs w:val="22"/>
          <w:lang w:val="en-US"/>
        </w:rPr>
        <w:t>cu</w:t>
      </w:r>
      <w:r>
        <w:rPr>
          <w:i/>
          <w:iCs/>
          <w:sz w:val="22"/>
          <w:szCs w:val="22"/>
        </w:rPr>
        <w:t xml:space="preserve"> ца</w:t>
        <w:softHyphen/>
        <w:t>рие земстии; в</w:t>
      </w:r>
      <w:r>
        <w:rPr>
          <w:i/>
          <w:iCs/>
          <w:sz w:val="22"/>
          <w:szCs w:val="22"/>
          <w:lang w:val="en-US"/>
        </w:rPr>
        <w:t>cu</w:t>
      </w:r>
      <w:r>
        <w:rPr>
          <w:i/>
          <w:iCs/>
          <w:sz w:val="22"/>
          <w:szCs w:val="22"/>
        </w:rPr>
        <w:t xml:space="preserve"> языци поработают Ему. </w:t>
      </w:r>
      <w:r>
        <w:rPr>
          <w:sz w:val="22"/>
          <w:szCs w:val="22"/>
        </w:rPr>
        <w:t>Все цари, говорит, по</w:t>
        <w:softHyphen/>
        <w:t>клонятся Христу, хотя еще и не все поклонились Ему. Или гово</w:t>
        <w:softHyphen/>
        <w:t>рит, что из всякого народа по</w:t>
        <w:softHyphen/>
        <w:t>клонятся Христу, как мы сказали в 67-м псалме. Это изречение по</w:t>
        <w:softHyphen/>
        <w:t xml:space="preserve">добно тому, которое сказал о Христе Иаков: и Он ожидание народов </w:t>
      </w:r>
      <w:r>
        <w:rPr>
          <w:smallCaps/>
          <w:sz w:val="22"/>
          <w:szCs w:val="22"/>
        </w:rPr>
        <w:t>(Быт.</w:t>
      </w:r>
      <w:r>
        <w:rPr>
          <w:sz w:val="22"/>
          <w:szCs w:val="22"/>
        </w:rPr>
        <w:t>49,10) *</w:t>
      </w:r>
      <w:r>
        <w:rPr>
          <w:i/>
          <w:iCs/>
          <w:sz w:val="22"/>
          <w:szCs w:val="22"/>
        </w:rPr>
        <w:t>).</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На сие замечает Ф</w:t>
      </w:r>
      <w:r>
        <w:rPr>
          <w:iCs/>
          <w:sz w:val="22"/>
          <w:szCs w:val="22"/>
        </w:rPr>
        <w:t>еодорит</w:t>
      </w:r>
      <w:r>
        <w:rPr>
          <w:i/>
          <w:iCs/>
          <w:sz w:val="22"/>
          <w:szCs w:val="22"/>
        </w:rPr>
        <w:t xml:space="preserve">: </w:t>
      </w:r>
      <w:r>
        <w:rPr>
          <w:sz w:val="22"/>
          <w:szCs w:val="22"/>
        </w:rPr>
        <w:t>Исполнение сего предречения очевидно. Нет народа, который не слышал бы Евангельской проповеди; но в каждом есть такие, ко</w:t>
        <w:softHyphen/>
        <w:t>торые приняли зарю Богопознания. Также Исихий: ныне поклонятся добровольно, а в будущее (время) и невольно. Ибо мы еще не видим, чтобы согласно с словами Апостола Ему покорено было все. Но тогда поклонит</w:t>
        <w:softHyphen/>
        <w:t xml:space="preserve">ся Ему всякое колено небесных и земных и преисподних, притом враги Его будут лизать прах, выражая почтение к добровольным плотским страданиям Его. </w:t>
      </w:r>
      <w:r>
        <w:rPr>
          <w:iCs/>
          <w:sz w:val="22"/>
          <w:szCs w:val="22"/>
        </w:rPr>
        <w:t>Евсевий</w:t>
      </w:r>
      <w:r>
        <w:rPr>
          <w:i/>
          <w:iCs/>
          <w:sz w:val="22"/>
          <w:szCs w:val="22"/>
        </w:rPr>
        <w:t xml:space="preserve">: </w:t>
      </w:r>
      <w:r>
        <w:rPr>
          <w:sz w:val="22"/>
          <w:szCs w:val="22"/>
        </w:rPr>
        <w:t>Все цари и народы будут работать Ему во второе Богоявление Спасителя (в изд. цеп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2. </w:t>
      </w:r>
      <w:r>
        <w:rPr>
          <w:i/>
          <w:iCs/>
          <w:sz w:val="22"/>
          <w:szCs w:val="22"/>
        </w:rPr>
        <w:t>Яко избави нища от силь</w:t>
        <w:softHyphen/>
        <w:t>на и убога, емуже не бе помощника.</w:t>
      </w:r>
      <w:r>
        <w:rPr>
          <w:sz w:val="22"/>
          <w:szCs w:val="22"/>
        </w:rPr>
        <w:t xml:space="preserve"> Нищим и бедным Давид называет род христианский из язычников, как мы сказали и в 39-м псалме при изъяснении слов: я нищ и убог—и в 9 пс. ст.9. Сильным здесь называет диавола, как издревле делавшего насилие людям, хотя с другой сто</w:t>
        <w:softHyphen/>
        <w:t>роны Давид устрашает сими словами сильных и притеснителей, чтобы сделались скромными. Ибо и Бог помогает угнетаемым и осуждает притеснителей их.</w:t>
      </w:r>
    </w:p>
    <w:p>
      <w:pPr>
        <w:pStyle w:val="Normal"/>
        <w:shd w:fill="FFFFFF" w:val="clear"/>
        <w:ind w:firstLine="567"/>
        <w:jc w:val="both"/>
        <w:rPr/>
      </w:pPr>
      <w:r>
        <w:rPr>
          <w:sz w:val="22"/>
          <w:szCs w:val="22"/>
        </w:rPr>
        <w:t xml:space="preserve">13. </w:t>
      </w:r>
      <w:r>
        <w:rPr>
          <w:i/>
          <w:iCs/>
          <w:sz w:val="22"/>
          <w:szCs w:val="22"/>
        </w:rPr>
        <w:t xml:space="preserve">Пощадит нища и убога, и души убогих спасет. </w:t>
      </w:r>
      <w:r>
        <w:rPr>
          <w:sz w:val="22"/>
          <w:szCs w:val="22"/>
        </w:rPr>
        <w:t xml:space="preserve">Что сказал выше, то говорит и </w:t>
      </w:r>
      <w:r>
        <w:rPr>
          <w:smallCaps/>
          <w:sz w:val="22"/>
          <w:szCs w:val="22"/>
        </w:rPr>
        <w:t xml:space="preserve">здесь. </w:t>
      </w:r>
      <w:r>
        <w:rPr>
          <w:sz w:val="22"/>
          <w:szCs w:val="22"/>
        </w:rPr>
        <w:t xml:space="preserve">По изъяснении Кирилла нищим и убогим он называет христианский народ из язычников; или нищим именует народ иудейский, как потерявший богатство помощи Божией, которую имел, </w:t>
      </w:r>
      <w:r>
        <w:rPr>
          <w:sz w:val="22"/>
          <w:szCs w:val="22"/>
          <w:lang w:val="en-US"/>
        </w:rPr>
        <w:t>a</w:t>
      </w:r>
      <w:r>
        <w:rPr>
          <w:sz w:val="22"/>
          <w:szCs w:val="22"/>
        </w:rPr>
        <w:t xml:space="preserve"> убогим называет христианский народ из язычников. Христос помиловал оба народа, сделав</w:t>
        <w:softHyphen/>
        <w:t>шись для того и другого человеком; но иудеев отвергнул, как не принявших Христа, а языч</w:t>
        <w:softHyphen/>
        <w:t>ников, поклонившихся Христу с верою, спас. Впрочем в другом отношении Христос избавляет от искушения и милостиво спасает тех христиан, которые сделались нищими и бедными из любви к Нему.</w:t>
      </w:r>
    </w:p>
    <w:p>
      <w:pPr>
        <w:pStyle w:val="Normal"/>
        <w:shd w:fill="FFFFFF" w:val="clear"/>
        <w:ind w:firstLine="567"/>
        <w:jc w:val="both"/>
        <w:rPr/>
      </w:pPr>
      <w:r>
        <w:rPr>
          <w:sz w:val="22"/>
          <w:szCs w:val="22"/>
        </w:rPr>
        <w:t xml:space="preserve">14. </w:t>
      </w:r>
      <w:r>
        <w:rPr>
          <w:i/>
          <w:iCs/>
          <w:sz w:val="22"/>
          <w:szCs w:val="22"/>
        </w:rPr>
        <w:t xml:space="preserve">От лихвы </w:t>
      </w:r>
      <w:r>
        <w:rPr>
          <w:sz w:val="22"/>
          <w:szCs w:val="22"/>
        </w:rPr>
        <w:t xml:space="preserve">(ростовщиков) </w:t>
      </w:r>
      <w:r>
        <w:rPr>
          <w:i/>
          <w:iCs/>
          <w:sz w:val="22"/>
          <w:szCs w:val="22"/>
        </w:rPr>
        <w:t xml:space="preserve">и от неправды избавит души их. </w:t>
      </w:r>
      <w:r>
        <w:rPr>
          <w:sz w:val="22"/>
          <w:szCs w:val="22"/>
        </w:rPr>
        <w:t>Ростом (денег) Давид выразил сребролюбие, которое хуже всех страстей. Далее в имени неправды он заключил вообще всякий грех. Ибо кто грешит, тот делает неправду, или в отношении к самому себе, или в отношении к брату своему. Хри</w:t>
        <w:softHyphen/>
        <w:t>стос освободил христиан от сих грехов посредством животворящих заповедей своих. Ибо исполняющее их христиане уда</w:t>
        <w:softHyphen/>
        <w:t>ляются от всякого греха *).</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Некто говорит, что неправдою он называет грех в мысли, а лихвою—грех в действии. Ибо, согрешая делом, мы платим рост диаволу, а поступаем неправедно с самими собою в мысли. Посему—то во первых отнимает лихву, а потом и самую неправду. Ибо в 1-х надобно удержаться от грех</w:t>
      </w:r>
      <w:r>
        <w:rPr>
          <w:sz w:val="22"/>
          <w:szCs w:val="22"/>
          <w:lang w:val="en-US"/>
        </w:rPr>
        <w:t>a</w:t>
      </w:r>
      <w:r>
        <w:rPr>
          <w:sz w:val="22"/>
          <w:szCs w:val="22"/>
        </w:rPr>
        <w:t xml:space="preserve"> в действии, а потом и от производимого нами в мысли. Слова Аф</w:t>
      </w:r>
      <w:r>
        <w:rPr>
          <w:iCs/>
          <w:sz w:val="22"/>
          <w:szCs w:val="22"/>
        </w:rPr>
        <w:t>анасия</w:t>
      </w:r>
      <w:r>
        <w:rPr>
          <w:i/>
          <w:iCs/>
          <w:sz w:val="22"/>
          <w:szCs w:val="22"/>
        </w:rPr>
        <w:t xml:space="preserve">: </w:t>
      </w:r>
      <w:r>
        <w:rPr>
          <w:sz w:val="22"/>
          <w:szCs w:val="22"/>
        </w:rPr>
        <w:t>От лихвы и от неправды избавит, уничто</w:t>
        <w:softHyphen/>
        <w:t>жая бывшее на них рукописание и даруя одному бывшему должным 500-ми, а друго</w:t>
        <w:softHyphen/>
        <w:t>му 50-ю. Ф</w:t>
      </w:r>
      <w:r>
        <w:rPr>
          <w:iCs/>
          <w:sz w:val="22"/>
          <w:szCs w:val="22"/>
        </w:rPr>
        <w:t>еодор</w:t>
      </w:r>
      <w:r>
        <w:rPr>
          <w:i/>
          <w:iCs/>
          <w:sz w:val="22"/>
          <w:szCs w:val="22"/>
        </w:rPr>
        <w:t xml:space="preserve">: </w:t>
      </w:r>
      <w:r>
        <w:rPr>
          <w:sz w:val="22"/>
          <w:szCs w:val="22"/>
        </w:rPr>
        <w:t xml:space="preserve">Называет ростом, потому что говорит о любостяжании. </w:t>
      </w:r>
      <w:r>
        <w:rPr>
          <w:iCs/>
          <w:sz w:val="22"/>
          <w:szCs w:val="22"/>
        </w:rPr>
        <w:t>Исихий</w:t>
      </w:r>
      <w:r>
        <w:rPr>
          <w:i/>
          <w:iCs/>
          <w:sz w:val="22"/>
          <w:szCs w:val="22"/>
        </w:rPr>
        <w:t xml:space="preserve">: </w:t>
      </w:r>
      <w:r>
        <w:rPr>
          <w:sz w:val="22"/>
          <w:szCs w:val="22"/>
        </w:rPr>
        <w:t>Убеждает радующихся неправде и любостяжанию к упражнению в милосердии и человеколюбии (в изд. цепи).</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i/>
          <w:iCs/>
          <w:sz w:val="22"/>
          <w:szCs w:val="22"/>
        </w:rPr>
        <w:t>И честно имя Его пред ними.</w:t>
      </w:r>
      <w:r>
        <w:rPr>
          <w:sz w:val="22"/>
          <w:szCs w:val="22"/>
        </w:rPr>
        <w:t xml:space="preserve"> И по истине имя Христово столько честно для христиан, что вместо всякого другого достоинства, до</w:t>
        <w:softHyphen/>
        <w:t>вольно его одного для показания благородства их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Cs/>
          <w:sz w:val="22"/>
          <w:szCs w:val="22"/>
        </w:rPr>
        <w:t>Исихий</w:t>
      </w:r>
      <w:r>
        <w:rPr>
          <w:i/>
          <w:iCs/>
          <w:sz w:val="22"/>
          <w:szCs w:val="22"/>
        </w:rPr>
        <w:t xml:space="preserve">: </w:t>
      </w:r>
      <w:r>
        <w:rPr>
          <w:sz w:val="22"/>
          <w:szCs w:val="22"/>
        </w:rPr>
        <w:t>Какое имя? Христос, от которого мы названы христианами. Ибо Он сделал имя Свое столь честным пред спасающимися чрез Него верующими, что одни из них презрели богатство, другие достоин</w:t>
        <w:softHyphen/>
        <w:t>ство, третьи и самую жизнь, чтобы не под</w:t>
        <w:softHyphen/>
        <w:t xml:space="preserve">пасть отречению от имени христиан. А у </w:t>
      </w:r>
      <w:r>
        <w:rPr>
          <w:iCs/>
          <w:sz w:val="22"/>
          <w:szCs w:val="22"/>
        </w:rPr>
        <w:t>Евсевия</w:t>
      </w:r>
      <w:r>
        <w:rPr>
          <w:i/>
          <w:iCs/>
          <w:sz w:val="22"/>
          <w:szCs w:val="22"/>
        </w:rPr>
        <w:t xml:space="preserve"> </w:t>
      </w:r>
      <w:r>
        <w:rPr>
          <w:sz w:val="22"/>
          <w:szCs w:val="22"/>
        </w:rPr>
        <w:t xml:space="preserve">и </w:t>
      </w:r>
      <w:r>
        <w:rPr>
          <w:iCs/>
          <w:sz w:val="22"/>
          <w:szCs w:val="22"/>
        </w:rPr>
        <w:t>Дидима</w:t>
      </w:r>
      <w:r>
        <w:rPr>
          <w:i/>
          <w:iCs/>
          <w:sz w:val="22"/>
          <w:szCs w:val="22"/>
        </w:rPr>
        <w:t xml:space="preserve"> </w:t>
      </w:r>
      <w:r>
        <w:rPr>
          <w:sz w:val="22"/>
          <w:szCs w:val="22"/>
        </w:rPr>
        <w:t>написано: И честно имя их пред Ним. Ибо Христос сделал имя христиан для себя столь честным, что сказал: радуйтеся, что имена ваши написаны на небесах (в изд. цеп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5. </w:t>
      </w:r>
      <w:r>
        <w:rPr>
          <w:i/>
          <w:iCs/>
          <w:sz w:val="22"/>
          <w:szCs w:val="22"/>
        </w:rPr>
        <w:t xml:space="preserve">И жив будет. </w:t>
      </w:r>
      <w:r>
        <w:rPr>
          <w:sz w:val="22"/>
          <w:szCs w:val="22"/>
        </w:rPr>
        <w:t>Некото</w:t>
        <w:softHyphen/>
        <w:t>рые говорят, что это—будет жить—одно и то же с следую</w:t>
        <w:softHyphen/>
        <w:t>щими: которого царствию не бу</w:t>
        <w:softHyphen/>
        <w:t>дет конца (Лук. 1, 33). Ибо Христос будет жить всегда. Но мне кажется, что Давид пророчествует о воскресении Христовом, что Он по смерти оживет.</w:t>
      </w:r>
    </w:p>
    <w:p>
      <w:pPr>
        <w:pStyle w:val="Normal"/>
        <w:shd w:fill="FFFFFF" w:val="clear"/>
        <w:ind w:firstLine="567"/>
        <w:jc w:val="both"/>
        <w:rPr/>
      </w:pPr>
      <w:r>
        <w:rPr>
          <w:i/>
          <w:iCs/>
          <w:sz w:val="22"/>
          <w:szCs w:val="22"/>
        </w:rPr>
        <w:t>И дастся ему от злата Аравийска.</w:t>
      </w:r>
      <w:r>
        <w:rPr>
          <w:sz w:val="22"/>
          <w:szCs w:val="22"/>
        </w:rPr>
        <w:t xml:space="preserve"> В древности Аравия имела много прекрасного золота; и по</w:t>
        <w:softHyphen/>
        <w:t xml:space="preserve">тому она называлась у других счастливою, а у греков золотою. Загадочно </w:t>
      </w:r>
      <w:r>
        <w:rPr>
          <w:sz w:val="22"/>
          <w:szCs w:val="22"/>
          <w:lang w:val="en-US"/>
        </w:rPr>
        <w:t>Apa</w:t>
      </w:r>
      <w:r>
        <w:rPr>
          <w:sz w:val="22"/>
          <w:szCs w:val="22"/>
        </w:rPr>
        <w:t>виею, наименованною от золота, он выражает, что каждая страна принесет зла</w:t>
        <w:softHyphen/>
        <w:t>тые дары и пожертвования в хра</w:t>
        <w:softHyphen/>
        <w:t>мы или церкви Христовы. Иначе— первые Аравияне посредством Павла приняли веру во Христа, как он в писании к Галатам говорит: но когда Бог благоволил... открыть во мне Сына сво</w:t>
        <w:softHyphen/>
        <w:t>его, дабы я проповедывал Его язычникам, то я с того времени не советовался с плотью и кровью, и не пошел в Иерусалим к бывшим прежде меня Апостолам; а пошел в Аравию (Гал.1, 15—17).</w:t>
      </w:r>
    </w:p>
    <w:p>
      <w:pPr>
        <w:pStyle w:val="Normal"/>
        <w:shd w:fill="FFFFFF" w:val="clear"/>
        <w:ind w:firstLine="567"/>
        <w:jc w:val="both"/>
        <w:rPr/>
      </w:pPr>
      <w:r>
        <w:rPr>
          <w:i/>
          <w:iCs/>
          <w:sz w:val="22"/>
          <w:szCs w:val="22"/>
        </w:rPr>
        <w:t>В помолятся о Нем выну, весь день благословят Его.</w:t>
      </w:r>
      <w:r>
        <w:rPr>
          <w:sz w:val="22"/>
          <w:szCs w:val="22"/>
        </w:rPr>
        <w:t xml:space="preserve"> Христиане, говорит, будут молиться о спасении своем данном от Христа, чтобы Христос заступал их и помогал им, и они при посредстве Христа спасали себя. Некоторые относят сказан</w:t>
        <w:softHyphen/>
        <w:t>ное здесь к пророкам, что они, наперед зная о пришествии Хри</w:t>
        <w:softHyphen/>
        <w:t>ста к людям, молят Отца о скорейшем послании Его для истребления жестокого владычества диавола. Христиане будут про</w:t>
        <w:softHyphen/>
        <w:t>славлять Христа весь день, то есть, всегда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Cs/>
          <w:sz w:val="22"/>
          <w:szCs w:val="22"/>
        </w:rPr>
        <w:t>Некто</w:t>
      </w:r>
      <w:r>
        <w:rPr>
          <w:i/>
          <w:iCs/>
          <w:sz w:val="22"/>
          <w:szCs w:val="22"/>
        </w:rPr>
        <w:t xml:space="preserve"> </w:t>
      </w:r>
      <w:r>
        <w:rPr>
          <w:sz w:val="22"/>
          <w:szCs w:val="22"/>
        </w:rPr>
        <w:t>говорит: И о Соломоне так же как о царе своем будут совершать мо</w:t>
        <w:softHyphen/>
        <w:t>литвы и будут хвалить Его всегда. И Ф</w:t>
      </w:r>
      <w:r>
        <w:rPr>
          <w:iCs/>
          <w:sz w:val="22"/>
          <w:szCs w:val="22"/>
        </w:rPr>
        <w:t>еодорит</w:t>
      </w:r>
      <w:r>
        <w:rPr>
          <w:i/>
          <w:iCs/>
          <w:sz w:val="22"/>
          <w:szCs w:val="22"/>
        </w:rPr>
        <w:t>: Б</w:t>
      </w:r>
      <w:r>
        <w:rPr>
          <w:sz w:val="22"/>
          <w:szCs w:val="22"/>
        </w:rPr>
        <w:t>удут воспевать Его непрестанно, бу</w:t>
        <w:softHyphen/>
        <w:t>дут воспевать также и Отца Его, получив чрез Него причины к песнопению. Ибо— помолятся о Нем—подобно Апостольскому изречению—благодарю Бога моего Иисусом Христом: И опять: Посредством Которого мы получили доступ к Отцу. Итак, чрез Него все будут молиться Отцу и воспевать Его за все блага оказанные им Сыном; а будут воспевать Его, потому что получили их от Нег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6. </w:t>
      </w:r>
      <w:r>
        <w:rPr>
          <w:i/>
          <w:iCs/>
          <w:sz w:val="22"/>
          <w:szCs w:val="22"/>
        </w:rPr>
        <w:t>Будет утверждение на земли</w:t>
      </w:r>
      <w:r>
        <w:rPr>
          <w:sz w:val="22"/>
          <w:szCs w:val="22"/>
        </w:rPr>
        <w:t>—</w:t>
      </w:r>
      <w:r>
        <w:rPr>
          <w:i/>
          <w:iCs/>
          <w:sz w:val="22"/>
          <w:szCs w:val="22"/>
        </w:rPr>
        <w:t xml:space="preserve">на версех гор. </w:t>
      </w:r>
      <w:r>
        <w:rPr>
          <w:sz w:val="22"/>
          <w:szCs w:val="22"/>
        </w:rPr>
        <w:t>Христос, говорит, будет утверждение на земле, или для населяющих землю, утверждая колеблемых диаволом. А—на верхах гор—означает то, что Христос будет утверж</w:t>
        <w:softHyphen/>
        <w:t>дение до самых верхов гор, что приложено о подвижниках и аскетах, обитающих на верхах гор, которых также утверждает Хри</w:t>
        <w:softHyphen/>
        <w:t>стос *).</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 </w:t>
      </w:r>
      <w:r>
        <w:rPr>
          <w:iCs/>
          <w:sz w:val="22"/>
          <w:szCs w:val="22"/>
        </w:rPr>
        <w:t>Евсевий</w:t>
      </w:r>
      <w:r>
        <w:rPr>
          <w:i/>
          <w:iCs/>
          <w:sz w:val="22"/>
          <w:szCs w:val="22"/>
        </w:rPr>
        <w:t xml:space="preserve"> </w:t>
      </w:r>
      <w:r>
        <w:rPr>
          <w:sz w:val="22"/>
          <w:szCs w:val="22"/>
        </w:rPr>
        <w:t>говорит, что Христос был утверждение церкви, созидаемой на верхах гор; то есть, Апостолах и пророках и по тому немогущей быть сокрытою. Это говорит</w:t>
        <w:softHyphen/>
        <w:t>ся также и о Соломоне, что он своею помощью будет вместо утверждения для всех слабых и обижаемых на земле палестин</w:t>
        <w:softHyphen/>
        <w:t>ской, и поставит их выше обижающих; так что они ничем не будут различаться от стоящих на верхах гор. Или по Афанасию:—Проповедь Евангельская будет выше служения по закону.</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Превознесется паче Ливана плод Его.</w:t>
      </w:r>
      <w:r>
        <w:rPr>
          <w:sz w:val="22"/>
          <w:szCs w:val="22"/>
        </w:rPr>
        <w:t xml:space="preserve"> Давид упоминает здесь о горе Ливанской по при</w:t>
        <w:softHyphen/>
        <w:t>чине великой высоты ее. Ибо она, по Феодориту, выше всех гор Палестинских. Сим изображает, что плод Христов, или учение евангельское возрастет высоко. Или и иначе под Ливаном можно разуметь идолопоклонство, потому что в древности гора Ливан была наполнена идолами. А плод Христов, или по Афанасию, пропо</w:t>
        <w:softHyphen/>
        <w:t>ведь евангельская победила идолопоклонство и покрыла его *).</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 Или по разумению </w:t>
      </w:r>
      <w:r>
        <w:rPr>
          <w:iCs/>
          <w:sz w:val="22"/>
          <w:szCs w:val="22"/>
        </w:rPr>
        <w:t>Евсевия</w:t>
      </w:r>
      <w:r>
        <w:rPr>
          <w:i/>
          <w:iCs/>
          <w:sz w:val="22"/>
          <w:szCs w:val="22"/>
        </w:rPr>
        <w:t xml:space="preserve">: </w:t>
      </w:r>
      <w:r>
        <w:rPr>
          <w:sz w:val="22"/>
          <w:szCs w:val="22"/>
        </w:rPr>
        <w:t>Ливан— Иерусалим, а плод Спасителя — Церковь, которая возвысилась выше Иерусалима и подзаконного служения. Тоже, по Ф</w:t>
      </w:r>
      <w:r>
        <w:rPr>
          <w:iCs/>
          <w:sz w:val="22"/>
          <w:szCs w:val="22"/>
        </w:rPr>
        <w:t>еодору</w:t>
      </w:r>
      <w:r>
        <w:rPr>
          <w:i/>
          <w:iCs/>
          <w:sz w:val="22"/>
          <w:szCs w:val="22"/>
        </w:rPr>
        <w:t xml:space="preserve">, </w:t>
      </w:r>
      <w:r>
        <w:rPr>
          <w:sz w:val="22"/>
          <w:szCs w:val="22"/>
        </w:rPr>
        <w:t>дол</w:t>
        <w:softHyphen/>
        <w:t>жно понимать и о Соломоне, то есть, что в семени и роде Соломоновом будет благословение, так что сынам его будут удив</w:t>
        <w:softHyphen/>
        <w:t>ляться по причине красоты и множества и силы, не менее как кедрам на Ливан, и по причине великой образованности род его вдруг вознесется и покажется возрастающим на подобие травы.</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И процветут от града, яко трава земная.</w:t>
      </w:r>
      <w:r>
        <w:rPr>
          <w:sz w:val="22"/>
          <w:szCs w:val="22"/>
        </w:rPr>
        <w:t xml:space="preserve"> От града сказал неопределенно (без аориста), чем показал, что из всякого города процвели и произросли христиане, как трава—по причине великого множества их. Под городом вместе с Евсевием можно разу</w:t>
        <w:softHyphen/>
        <w:t>меть церковь, как в следующем месте: преславное возвещено о тебе, град Божий (Псал.86, 3). Некоторые под городом разумеют в частности Иерусалим, из которого процвели и скоро увяли как трава не уверовавшие иудеи, после того как возросла проповедь Евангельская.</w:t>
      </w:r>
    </w:p>
    <w:p>
      <w:pPr>
        <w:pStyle w:val="Normal"/>
        <w:shd w:fill="FFFFFF" w:val="clear"/>
        <w:ind w:firstLine="567"/>
        <w:jc w:val="both"/>
        <w:rPr/>
      </w:pPr>
      <w:r>
        <w:rPr>
          <w:sz w:val="22"/>
          <w:szCs w:val="22"/>
        </w:rPr>
        <w:t xml:space="preserve">17. </w:t>
      </w:r>
      <w:r>
        <w:rPr>
          <w:i/>
          <w:iCs/>
          <w:sz w:val="22"/>
          <w:szCs w:val="22"/>
        </w:rPr>
        <w:t>Будет имя Его благословено во веки.</w:t>
      </w:r>
      <w:r>
        <w:rPr>
          <w:sz w:val="22"/>
          <w:szCs w:val="22"/>
        </w:rPr>
        <w:t xml:space="preserve"> </w:t>
      </w:r>
      <w:r>
        <w:rPr>
          <w:sz w:val="22"/>
          <w:szCs w:val="22"/>
          <w:lang w:val="en-US"/>
        </w:rPr>
        <w:t>C</w:t>
      </w:r>
      <w:r>
        <w:rPr>
          <w:sz w:val="22"/>
          <w:szCs w:val="22"/>
        </w:rPr>
        <w:t>и</w:t>
      </w:r>
      <w:r>
        <w:rPr>
          <w:sz w:val="22"/>
          <w:szCs w:val="22"/>
          <w:lang w:val="en-US"/>
        </w:rPr>
        <w:t>e</w:t>
      </w:r>
      <w:r>
        <w:rPr>
          <w:sz w:val="22"/>
          <w:szCs w:val="22"/>
        </w:rPr>
        <w:t xml:space="preserve"> изречение ясно из самых дел, потому что имя— Христос, или Иисус, благослов</w:t>
        <w:softHyphen/>
        <w:t>ляется и прославляется всегда всеми, находящимися во всех частях ми</w:t>
      </w:r>
      <w:r>
        <w:rPr>
          <w:sz w:val="22"/>
          <w:szCs w:val="22"/>
          <w:lang w:val="en-US"/>
        </w:rPr>
        <w:t>pa</w:t>
      </w:r>
      <w:r>
        <w:rPr>
          <w:sz w:val="22"/>
          <w:szCs w:val="22"/>
        </w:rPr>
        <w:t xml:space="preserve"> христианами.</w:t>
      </w:r>
    </w:p>
    <w:p>
      <w:pPr>
        <w:pStyle w:val="Normal"/>
        <w:shd w:fill="FFFFFF" w:val="clear"/>
        <w:ind w:firstLine="567"/>
        <w:jc w:val="both"/>
        <w:rPr/>
      </w:pPr>
      <w:r>
        <w:rPr>
          <w:i/>
          <w:iCs/>
          <w:sz w:val="22"/>
          <w:szCs w:val="22"/>
        </w:rPr>
        <w:t>Прежде солнца пребывает имя Его.</w:t>
      </w:r>
      <w:r>
        <w:rPr>
          <w:sz w:val="22"/>
          <w:szCs w:val="22"/>
        </w:rPr>
        <w:t xml:space="preserve"> Имя, говорит, Христово по Божеству (которое есть—Сый— означающее—существующей всег</w:t>
        <w:softHyphen/>
        <w:t xml:space="preserve">да, как сам Он так назвал себя, когда явился Моисею в кусте). </w:t>
      </w:r>
      <w:r>
        <w:rPr>
          <w:sz w:val="22"/>
          <w:szCs w:val="22"/>
          <w:lang w:val="en-US"/>
        </w:rPr>
        <w:t>C</w:t>
      </w:r>
      <w:r>
        <w:rPr>
          <w:sz w:val="22"/>
          <w:szCs w:val="22"/>
        </w:rPr>
        <w:t>и</w:t>
      </w:r>
      <w:r>
        <w:rPr>
          <w:sz w:val="22"/>
          <w:szCs w:val="22"/>
          <w:lang w:val="en-US"/>
        </w:rPr>
        <w:t>e</w:t>
      </w:r>
      <w:r>
        <w:rPr>
          <w:sz w:val="22"/>
          <w:szCs w:val="22"/>
        </w:rPr>
        <w:t>, говорю, имя пребывает прежде создания солнца. Если же ты будешь принимать самое имя—Христос, то слова: прежде солнца, ты должен при</w:t>
        <w:softHyphen/>
        <w:t>нимать вместо—выше, или более солнца. Потому, что солнце при скончании ми</w:t>
      </w:r>
      <w:r>
        <w:rPr>
          <w:sz w:val="22"/>
          <w:szCs w:val="22"/>
          <w:lang w:val="en-US"/>
        </w:rPr>
        <w:t>pa</w:t>
      </w:r>
      <w:r>
        <w:rPr>
          <w:sz w:val="22"/>
          <w:szCs w:val="22"/>
        </w:rPr>
        <w:t xml:space="preserve"> падет и помра</w:t>
        <w:softHyphen/>
        <w:t>чится, равным образом и прочие звезды: а имя Христово пребудет непоколебимым и сияющим и узнаваемым всеми *).</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sz w:val="22"/>
          <w:szCs w:val="22"/>
        </w:rPr>
      </w:pPr>
      <w:r>
        <w:rPr>
          <w:sz w:val="22"/>
          <w:szCs w:val="22"/>
        </w:rPr>
        <w:t>*) Некоторые усиливаются приложить это и к Соломону; но собственнее прилагают ко Христу. Ибо кто не убит вместе с прочими младенцами от Ирода, тот сим показывает, что Он прежде основания ми</w:t>
      </w:r>
      <w:r>
        <w:rPr>
          <w:sz w:val="22"/>
          <w:szCs w:val="22"/>
          <w:lang w:val="en-US"/>
        </w:rPr>
        <w:t>pa</w:t>
      </w:r>
      <w:r>
        <w:rPr>
          <w:sz w:val="22"/>
          <w:szCs w:val="22"/>
        </w:rPr>
        <w:t xml:space="preserve"> существует со Отцем и что имя Его выше всякого имени, вечно—по </w:t>
      </w:r>
      <w:r>
        <w:rPr>
          <w:iCs/>
          <w:sz w:val="22"/>
          <w:szCs w:val="22"/>
        </w:rPr>
        <w:t>Афанасию</w:t>
      </w:r>
      <w:r>
        <w:rPr>
          <w:i/>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sz w:val="22"/>
          <w:szCs w:val="22"/>
        </w:rPr>
      </w:pPr>
      <w:r>
        <w:rPr>
          <w:i/>
          <w:iCs/>
          <w:sz w:val="22"/>
          <w:szCs w:val="22"/>
        </w:rPr>
        <w:t>И благословятся в Нем вся колена земная, в</w:t>
      </w:r>
      <w:r>
        <w:rPr>
          <w:i/>
          <w:iCs/>
          <w:sz w:val="22"/>
          <w:szCs w:val="22"/>
          <w:lang w:val="en-US"/>
        </w:rPr>
        <w:t>cu</w:t>
      </w:r>
      <w:r>
        <w:rPr>
          <w:i/>
          <w:iCs/>
          <w:sz w:val="22"/>
          <w:szCs w:val="22"/>
        </w:rPr>
        <w:t xml:space="preserve"> языцы ублажат Его.</w:t>
      </w:r>
      <w:r>
        <w:rPr>
          <w:sz w:val="22"/>
          <w:szCs w:val="22"/>
        </w:rPr>
        <w:t xml:space="preserve"> Благословятся—означает—освятятся, исполнятся бла</w:t>
        <w:softHyphen/>
        <w:t>годати. Потому что мы—верующие, называемые христианами сим именем прославляемся. Это Бог обещал и Аврааму, что благосло</w:t>
        <w:softHyphen/>
        <w:t>вятся в семени его все</w:t>
      </w:r>
      <w:r>
        <w:rPr>
          <w:smallCaps/>
          <w:sz w:val="22"/>
          <w:szCs w:val="22"/>
        </w:rPr>
        <w:t xml:space="preserve"> </w:t>
      </w:r>
      <w:r>
        <w:rPr>
          <w:sz w:val="22"/>
          <w:szCs w:val="22"/>
        </w:rPr>
        <w:t xml:space="preserve">народы: и благословятся в семени твоем </w:t>
      </w:r>
      <w:r>
        <w:rPr>
          <w:smallCaps/>
          <w:sz w:val="22"/>
          <w:szCs w:val="22"/>
        </w:rPr>
        <w:t xml:space="preserve">все </w:t>
      </w:r>
      <w:r>
        <w:rPr>
          <w:sz w:val="22"/>
          <w:szCs w:val="22"/>
        </w:rPr>
        <w:t>народы земные (Быт.26, 4). А Павел говорит, что сие семя Авраама есть Христос (Гал.3,16). Почему и все народы будут, говорит, прославлять Его. А племенами называет роды людей *</w:t>
      </w:r>
      <w:r>
        <w:rPr>
          <w:i/>
          <w:iCs/>
          <w:sz w:val="22"/>
          <w:szCs w:val="22"/>
        </w:rPr>
        <w:t>).</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Слова Ф</w:t>
      </w:r>
      <w:r>
        <w:rPr>
          <w:iCs/>
          <w:sz w:val="22"/>
          <w:szCs w:val="22"/>
        </w:rPr>
        <w:t>еодорита</w:t>
      </w:r>
      <w:r>
        <w:rPr>
          <w:i/>
          <w:iCs/>
          <w:sz w:val="22"/>
          <w:szCs w:val="22"/>
        </w:rPr>
        <w:t xml:space="preserve">: </w:t>
      </w:r>
      <w:r>
        <w:rPr>
          <w:sz w:val="22"/>
          <w:szCs w:val="22"/>
          <w:lang w:val="en-US"/>
        </w:rPr>
        <w:t>B</w:t>
      </w:r>
      <w:r>
        <w:rPr>
          <w:sz w:val="22"/>
          <w:szCs w:val="22"/>
        </w:rPr>
        <w:t>се народы, гово</w:t>
        <w:softHyphen/>
        <w:t>рит, называют Его блаженным и достойным песней.—</w:t>
      </w:r>
      <w:r>
        <w:rPr>
          <w:iCs/>
          <w:sz w:val="22"/>
          <w:szCs w:val="22"/>
        </w:rPr>
        <w:t>Исихия:</w:t>
      </w:r>
      <w:r>
        <w:rPr>
          <w:i/>
          <w:iCs/>
          <w:sz w:val="22"/>
          <w:szCs w:val="22"/>
        </w:rPr>
        <w:t xml:space="preserve"> </w:t>
      </w:r>
      <w:r>
        <w:rPr>
          <w:sz w:val="22"/>
          <w:szCs w:val="22"/>
        </w:rPr>
        <w:t>Все племена, языки и страны, жившие прежде в заблуждении, ныне единогласно приняли благословение. Почему и ублажат Его; каким выражением блаженства, если не находящимся, как должно думать, в Евангелии: блаженно чрево носив</w:t>
        <w:softHyphen/>
        <w:t>шее Тебя и сосцы, которые Ты ссал.</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8. </w:t>
      </w:r>
      <w:r>
        <w:rPr>
          <w:i/>
          <w:iCs/>
          <w:sz w:val="22"/>
          <w:szCs w:val="22"/>
        </w:rPr>
        <w:t xml:space="preserve">Благословен Господь Бог Израилев, творяй чудеса един. </w:t>
      </w:r>
      <w:r>
        <w:rPr>
          <w:sz w:val="22"/>
          <w:szCs w:val="22"/>
        </w:rPr>
        <w:t>Вот Божественный Давид здесь открыл то, что было сокрыто. Ибо Христа он проповедует Богом и Богом Израиля, чем означил, что Христос есть тот Бог Израиля, который чудодействовал в древности для праотца иудеев—Израиля. А один—прибавил не для различения Сына от Духа, но для различения от лживых богов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Cs/>
          <w:sz w:val="22"/>
          <w:szCs w:val="22"/>
        </w:rPr>
        <w:t>Афанасий</w:t>
      </w:r>
      <w:r>
        <w:rPr>
          <w:i/>
          <w:iCs/>
          <w:sz w:val="22"/>
          <w:szCs w:val="22"/>
        </w:rPr>
        <w:t xml:space="preserve"> </w:t>
      </w:r>
      <w:r>
        <w:rPr>
          <w:sz w:val="22"/>
          <w:szCs w:val="22"/>
        </w:rPr>
        <w:t>говорит: Какие чудеса сотворил Он, как не те, что упразднил си</w:t>
        <w:softHyphen/>
        <w:t xml:space="preserve">лу сатаны и избавил от жестокой власти демонов подлежавших влиянию их? </w:t>
      </w:r>
      <w:r>
        <w:rPr>
          <w:iCs/>
          <w:sz w:val="22"/>
          <w:szCs w:val="22"/>
        </w:rPr>
        <w:t>Безыменный</w:t>
      </w:r>
      <w:r>
        <w:rPr>
          <w:i/>
          <w:iCs/>
          <w:sz w:val="22"/>
          <w:szCs w:val="22"/>
        </w:rPr>
        <w:t xml:space="preserve">: </w:t>
      </w:r>
      <w:r>
        <w:rPr>
          <w:sz w:val="22"/>
          <w:szCs w:val="22"/>
        </w:rPr>
        <w:t>Один—говорится о естества св. Троицы, которая есть Бог, а не о лицах ее, единоестественных и единосущных.</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9. </w:t>
      </w:r>
      <w:r>
        <w:rPr>
          <w:i/>
          <w:iCs/>
          <w:sz w:val="22"/>
          <w:szCs w:val="22"/>
        </w:rPr>
        <w:t>И благословено имя славы Его во век и в век века.</w:t>
      </w:r>
      <w:r>
        <w:rPr>
          <w:sz w:val="22"/>
          <w:szCs w:val="22"/>
        </w:rPr>
        <w:t xml:space="preserve"> Слава Христова есть вочеловечение Его и страдания по человечеству. Ибо сим то и прославился Он у верующих, что будучи Богом под</w:t>
        <w:softHyphen/>
        <w:t>вергнулся сему за нас. А имя в вочеловечении Его есть—Христос. Ибо Христос означает Бога и человека, который и в сем веке благословляется и прославляется, как сказал выше, и в будущем гораздо более, когда никто не будет злословить Его и следова</w:t>
        <w:softHyphen/>
        <w:t>тельно, когда все, и люди и де</w:t>
        <w:softHyphen/>
        <w:t>моны, покорятся Христу. Мы можем сказать, что имя славы Его сказано описательно вместо—Его, или имя славы — вместо — слав</w:t>
        <w:softHyphen/>
        <w:t>но *).</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Слова Ф</w:t>
      </w:r>
      <w:r>
        <w:rPr>
          <w:iCs/>
          <w:sz w:val="22"/>
          <w:szCs w:val="22"/>
        </w:rPr>
        <w:t>еодорита</w:t>
      </w:r>
      <w:r>
        <w:rPr>
          <w:i/>
          <w:iCs/>
          <w:sz w:val="22"/>
          <w:szCs w:val="22"/>
        </w:rPr>
        <w:t xml:space="preserve">: </w:t>
      </w:r>
      <w:r>
        <w:rPr>
          <w:sz w:val="22"/>
          <w:szCs w:val="22"/>
        </w:rPr>
        <w:t>Хотя естества Его мы не знаем как непостижимого, но спаси</w:t>
        <w:softHyphen/>
        <w:t xml:space="preserve">тельное имя Его мы познали; а </w:t>
      </w:r>
      <w:r>
        <w:rPr>
          <w:iCs/>
          <w:sz w:val="22"/>
          <w:szCs w:val="22"/>
        </w:rPr>
        <w:t>Кирилл</w:t>
      </w:r>
      <w:r>
        <w:rPr>
          <w:i/>
          <w:iCs/>
          <w:sz w:val="22"/>
          <w:szCs w:val="22"/>
        </w:rPr>
        <w:t xml:space="preserve"> </w:t>
      </w:r>
      <w:r>
        <w:rPr>
          <w:sz w:val="22"/>
          <w:szCs w:val="22"/>
        </w:rPr>
        <w:t>именем называет Сына.</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i/>
          <w:iCs/>
          <w:sz w:val="22"/>
          <w:szCs w:val="22"/>
        </w:rPr>
        <w:t>И исполнится славы Его вся земля: буди, буди.</w:t>
      </w:r>
      <w:r>
        <w:rPr>
          <w:sz w:val="22"/>
          <w:szCs w:val="22"/>
        </w:rPr>
        <w:t xml:space="preserve"> В сих словах пророчествует о вере всех народов во Христа. Ибо так Бог говорил и к Моисею: живу Я и живо имя Мое и слава Гос</w:t>
        <w:softHyphen/>
        <w:t>подня наполнит всю землю (Чис.14,21). Это слышал и Исаия, когда серафимы взывали и гово</w:t>
        <w:softHyphen/>
        <w:t>рили: свят, свят, свят Господь Саваоф, полна вся земля славы Его. Дважды сказал: да будет, поелику и здесь оканчивается вто</w:t>
        <w:softHyphen/>
        <w:t>рое отделение, или 2-я книга Псал</w:t>
        <w:softHyphen/>
        <w:t>тири. О чем смотри в конце</w:t>
      </w:r>
      <w:r>
        <w:rPr>
          <w:smallCaps/>
          <w:sz w:val="22"/>
          <w:szCs w:val="22"/>
        </w:rPr>
        <w:t xml:space="preserve"> </w:t>
      </w:r>
      <w:r>
        <w:rPr>
          <w:sz w:val="22"/>
          <w:szCs w:val="22"/>
        </w:rPr>
        <w:t>предисловия *).</w:t>
      </w:r>
    </w:p>
    <w:p>
      <w:pPr>
        <w:pStyle w:val="Normal"/>
        <w:shd w:fill="FFFFFF" w:val="clear"/>
        <w:ind w:firstLine="567"/>
        <w:jc w:val="both"/>
        <w:rPr>
          <w:sz w:val="22"/>
          <w:szCs w:val="22"/>
          <w:vertAlign w:val="superscript"/>
        </w:rPr>
      </w:pPr>
      <w:r>
        <w:rPr>
          <w:sz w:val="22"/>
          <w:szCs w:val="22"/>
          <w:vertAlign w:val="superscript"/>
        </w:rPr>
      </w:r>
    </w:p>
    <w:p>
      <w:pPr>
        <w:pStyle w:val="Normal"/>
        <w:shd w:fill="FFFFFF" w:val="clear"/>
        <w:ind w:firstLine="567"/>
        <w:jc w:val="both"/>
        <w:rPr/>
      </w:pPr>
      <w:r>
        <w:rPr>
          <w:sz w:val="22"/>
          <w:szCs w:val="22"/>
        </w:rPr>
        <w:t>*) Буди, буди! в еврейском пишет</w:t>
        <w:softHyphen/>
        <w:t xml:space="preserve">ся—аминь, аминь. А </w:t>
      </w:r>
      <w:r>
        <w:rPr>
          <w:iCs/>
          <w:sz w:val="22"/>
          <w:szCs w:val="22"/>
        </w:rPr>
        <w:t>Акила</w:t>
      </w:r>
      <w:r>
        <w:rPr>
          <w:i/>
          <w:iCs/>
          <w:sz w:val="22"/>
          <w:szCs w:val="22"/>
        </w:rPr>
        <w:t xml:space="preserve"> </w:t>
      </w:r>
      <w:r>
        <w:rPr>
          <w:sz w:val="22"/>
          <w:szCs w:val="22"/>
        </w:rPr>
        <w:t>перевел: верно. Еще некто говорит, что здесь исполнились молитвы Давида, которые он вознес о постоянстве престола его, говоря: Итак, Гос</w:t>
        <w:softHyphen/>
        <w:t>поди мой, слово, которое Ты говорил о рабе Твоем и о доме его, сделай верным до века. Господь Вседержитель Бог Израиля! в ныне, как Ты говорил, да возвеличится имя Твое до века (2Цар.7, 25). Ибо Бог прежде говорит о Соломоне: и будет верен дом его и царство его предо мною до века. И престол его будет исправлен до века (там же 16). Также Ф</w:t>
      </w:r>
      <w:r>
        <w:rPr>
          <w:iCs/>
          <w:sz w:val="22"/>
          <w:szCs w:val="22"/>
        </w:rPr>
        <w:t>еодорит</w:t>
      </w:r>
      <w:r>
        <w:rPr>
          <w:i/>
          <w:iCs/>
          <w:sz w:val="22"/>
          <w:szCs w:val="22"/>
        </w:rPr>
        <w:t xml:space="preserve"> </w:t>
      </w:r>
      <w:r>
        <w:rPr>
          <w:sz w:val="22"/>
          <w:szCs w:val="22"/>
        </w:rPr>
        <w:t>гово</w:t>
        <w:softHyphen/>
        <w:t>рит: узнав это посредством благодати Святаго Духа и воспламенившись желанием, Пророк молится, чтобы это сбылось и проро</w:t>
        <w:softHyphen/>
        <w:t xml:space="preserve">чество получило конец, почему и прибавляет: да будет! да будет! И </w:t>
      </w:r>
      <w:r>
        <w:rPr>
          <w:iCs/>
          <w:sz w:val="22"/>
          <w:szCs w:val="22"/>
        </w:rPr>
        <w:t>Исихий</w:t>
      </w:r>
      <w:r>
        <w:rPr>
          <w:i/>
          <w:iCs/>
          <w:sz w:val="22"/>
          <w:szCs w:val="22"/>
        </w:rPr>
        <w:t xml:space="preserve">: </w:t>
      </w:r>
      <w:r>
        <w:rPr>
          <w:sz w:val="22"/>
          <w:szCs w:val="22"/>
        </w:rPr>
        <w:t>для чего повторяет—да будет? желая скорейшего приближения нашей свободы и надежды праведных. Ибо когда земля исполнится сла</w:t>
        <w:softHyphen/>
        <w:t>вы Христовой, тогда настоящий мир окончится и явится царство небесное.</w:t>
      </w:r>
    </w:p>
    <w:p>
      <w:pPr>
        <w:pStyle w:val="Normal"/>
        <w:ind w:firstLine="708"/>
        <w:rPr>
          <w:sz w:val="22"/>
          <w:szCs w:val="22"/>
        </w:rPr>
      </w:pPr>
      <w:r>
        <w:rPr>
          <w:sz w:val="22"/>
          <w:szCs w:val="22"/>
        </w:rPr>
      </w:r>
    </w:p>
    <w:p>
      <w:pPr>
        <w:pStyle w:val="Heading2"/>
        <w:rPr>
          <w:rFonts w:ascii="Times New Roman" w:hAnsi="Times New Roman" w:cs="Times New Roman"/>
          <w:i w:val="false"/>
          <w:i w:val="false"/>
          <w:sz w:val="22"/>
          <w:szCs w:val="22"/>
        </w:rPr>
      </w:pPr>
      <w:bookmarkStart w:id="21" w:name="__RefHeading___Toc222377193"/>
      <w:bookmarkEnd w:id="21"/>
      <w:r>
        <w:rPr>
          <w:rFonts w:cs="Times New Roman" w:ascii="Times New Roman" w:hAnsi="Times New Roman"/>
          <w:i w:val="false"/>
          <w:sz w:val="22"/>
          <w:szCs w:val="22"/>
        </w:rPr>
        <w:t>Псалом 72</w:t>
      </w:r>
    </w:p>
    <w:p>
      <w:pPr>
        <w:pStyle w:val="Normal"/>
        <w:shd w:fill="FFFFFF" w:val="clear"/>
        <w:ind w:firstLine="567"/>
        <w:jc w:val="both"/>
        <w:rPr>
          <w:rFonts w:ascii="Times New Roman" w:hAnsi="Times New Roman" w:cs="Times New Roman"/>
          <w:i/>
          <w:i/>
          <w:sz w:val="22"/>
          <w:szCs w:val="22"/>
        </w:rPr>
      </w:pPr>
      <w:r>
        <w:rPr>
          <w:rFonts w:cs="Times New Roman"/>
          <w:i/>
          <w:sz w:val="22"/>
          <w:szCs w:val="22"/>
        </w:rPr>
      </w:r>
    </w:p>
    <w:p>
      <w:pPr>
        <w:pStyle w:val="Normal"/>
        <w:shd w:fill="FFFFFF" w:val="clear"/>
        <w:ind w:firstLine="567"/>
        <w:jc w:val="both"/>
        <w:rPr>
          <w:sz w:val="22"/>
          <w:szCs w:val="22"/>
        </w:rPr>
      </w:pPr>
      <w:r>
        <w:rPr>
          <w:sz w:val="22"/>
          <w:szCs w:val="22"/>
        </w:rPr>
        <w:t>Окончашася песни Давида сына Ифссеова. Псалом Асафу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Cs/>
          <w:sz w:val="22"/>
          <w:szCs w:val="22"/>
        </w:rPr>
        <w:t>Другой</w:t>
      </w:r>
      <w:r>
        <w:rPr>
          <w:i/>
          <w:iCs/>
          <w:sz w:val="22"/>
          <w:szCs w:val="22"/>
        </w:rPr>
        <w:t xml:space="preserve"> </w:t>
      </w:r>
      <w:r>
        <w:rPr>
          <w:sz w:val="22"/>
          <w:szCs w:val="22"/>
        </w:rPr>
        <w:t>некто говорит, что слова: кончились песни Давида сына Ифссея, неко</w:t>
        <w:softHyphen/>
        <w:t>торые неосновательно соединили с настоящим псалмом, тогда как они суть окончание 71-го псалма, с которым и связывают</w:t>
        <w:softHyphen/>
        <w:t xml:space="preserve">ся они и составляют самую часть благодарения за исполнение Давидовых молитв (у </w:t>
      </w:r>
      <w:r>
        <w:rPr>
          <w:iCs/>
          <w:sz w:val="22"/>
          <w:szCs w:val="22"/>
        </w:rPr>
        <w:t>Никиты</w:t>
      </w:r>
      <w:r>
        <w:rPr>
          <w:i/>
          <w:iCs/>
          <w:sz w:val="22"/>
          <w:szCs w:val="22"/>
        </w:rPr>
        <w:t xml:space="preserve">). </w:t>
      </w:r>
      <w:r>
        <w:rPr>
          <w:sz w:val="22"/>
          <w:szCs w:val="22"/>
        </w:rPr>
        <w:t>Почему и в изданиях, бывших в Лейпциге, слова: Кончились песни Давида сына Ифссеева—составляют 20-й стих 71-го псалма. В других списках прибавлены еще следующие: песнь к Ассирианину.</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Доказано нами в предисловии книги псалмов, что </w:t>
      </w:r>
      <w:r>
        <w:rPr>
          <w:smallCaps/>
          <w:sz w:val="22"/>
          <w:szCs w:val="22"/>
        </w:rPr>
        <w:t xml:space="preserve">все </w:t>
      </w:r>
      <w:r>
        <w:rPr>
          <w:sz w:val="22"/>
          <w:szCs w:val="22"/>
        </w:rPr>
        <w:t>псалмы принадлежат Давиду; как же говорит здесь, что кончились? На сие ответствуем, что кончились песни Давида, а не псалмы. Ибо из псалмов, которые писал Давид, иные он сам пел во славу Божию при помощи навлы, или гуслей своих, а другие отдавал первым певцам, чтоб они пели их, из числа каковых настоящий и следующие 11-ть псал</w:t>
        <w:softHyphen/>
        <w:t>мов отдал Асафу, который и пел их. Так он отдавал и другие псалмы другим псалмопевцам, о чем мы говорили в 5-й главе предисловия. Итак, выражение: кончились, означает то, что прочие псалмы не были петы Давидом, хотя и написаны им. Причем надобно удивляться, как Божественная благодать Духа даровала в псалмах различные врачевства против различных человеческих страстей, как и в настоящем псалме; потому что сей псалом имеет в виду врачевание тех малодушных, кото</w:t>
        <w:softHyphen/>
        <w:t xml:space="preserve">рые соблазняются, как говорят </w:t>
      </w:r>
      <w:r>
        <w:rPr>
          <w:sz w:val="22"/>
          <w:szCs w:val="22"/>
          <w:lang w:val="en-US"/>
        </w:rPr>
        <w:t>A</w:t>
      </w:r>
      <w:r>
        <w:rPr>
          <w:sz w:val="22"/>
          <w:szCs w:val="22"/>
        </w:rPr>
        <w:t>фанасий и Феодор, непостижи</w:t>
        <w:softHyphen/>
        <w:t>мыми судьбами Божиими, что Бог терпит и позволяет благоден</w:t>
        <w:softHyphen/>
        <w:t>ствовать злым людям, а оставляет без внимания добрых, но несчастных людей. Сей псалом составлен от лица порабощенных вавилонянами евреев и преимущественно от лица добродетельных и боголюбивейших из них, как думают выше</w:t>
        <w:softHyphen/>
        <w:t>упомянутые Феодор и Феодорит. Он приличен и каждому мало</w:t>
        <w:softHyphen/>
        <w:t>душному христианину, которого может утешить в малодушии ег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Почему и святый </w:t>
      </w:r>
      <w:r>
        <w:rPr>
          <w:iCs/>
          <w:sz w:val="22"/>
          <w:szCs w:val="22"/>
        </w:rPr>
        <w:t>Ефрем</w:t>
      </w:r>
      <w:r>
        <w:rPr>
          <w:i/>
          <w:iCs/>
          <w:sz w:val="22"/>
          <w:szCs w:val="22"/>
        </w:rPr>
        <w:t xml:space="preserve"> </w:t>
      </w:r>
      <w:r>
        <w:rPr>
          <w:sz w:val="22"/>
          <w:szCs w:val="22"/>
        </w:rPr>
        <w:t>говорит: Итак, поелику и наш ум, будучи шаток, легко увлекается житейскими приятностями; то мы должны неослабно хранить свои чув</w:t>
        <w:softHyphen/>
        <w:t>ства. Ибо ненавистник добра, при наведении искушений, смешивает предметы, чтобы правящий (человеком) ум не мог разли</w:t>
        <w:softHyphen/>
        <w:t xml:space="preserve">чить добра от зла, почему, прежде нежели он омрачился, должно с пророком (Давид.) петь сей псалом, ибо изложенное в нем учение весьма полезно для нас тем, что подает разрешение недоумений. Ибо оно изъясняет нам неравенство в жизни, искушения, и кто побеждается искушениями и напротив кто побеждает искушения терпением и какие (бывают) воздаяния каждому из них.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Ст. 1. </w:t>
      </w:r>
      <w:r>
        <w:rPr>
          <w:i/>
          <w:iCs/>
          <w:sz w:val="22"/>
          <w:szCs w:val="22"/>
        </w:rPr>
        <w:t>Коль благ Бог Израилев.</w:t>
      </w:r>
      <w:r>
        <w:rPr>
          <w:sz w:val="22"/>
          <w:szCs w:val="22"/>
        </w:rPr>
        <w:t xml:space="preserve"> По словам Феодорита союз: коль (как) означает здесь выс</w:t>
        <w:softHyphen/>
        <w:t>шую степень и утверждение: дей</w:t>
        <w:softHyphen/>
        <w:t>ствительно, говорит, и истинно весьма милостив Бог для израильского народа. Ибо посредством рабства и скорбей вразумляет его и приготовляет ему спасение, на</w:t>
        <w:softHyphen/>
        <w:t>казывая его не по ненависти, но по любви и для исправления наказываемых.</w:t>
      </w:r>
    </w:p>
    <w:p>
      <w:pPr>
        <w:pStyle w:val="Normal"/>
        <w:shd w:fill="FFFFFF" w:val="clear"/>
        <w:ind w:firstLine="567"/>
        <w:jc w:val="both"/>
        <w:rPr/>
      </w:pPr>
      <w:r>
        <w:rPr>
          <w:i/>
          <w:iCs/>
          <w:sz w:val="22"/>
          <w:szCs w:val="22"/>
        </w:rPr>
        <w:t>Правыми сердцем.</w:t>
      </w:r>
      <w:r>
        <w:rPr>
          <w:sz w:val="22"/>
          <w:szCs w:val="22"/>
        </w:rPr>
        <w:t xml:space="preserve"> Благодете</w:t>
        <w:softHyphen/>
        <w:t>лен, говорит, Бог к израильтянам, но только к тем из них, которые правы по сердцу, то есть, право (здраво) мыслящи: ибо сердцем здесь называет мышлени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Cs/>
          <w:sz w:val="22"/>
          <w:szCs w:val="22"/>
        </w:rPr>
        <w:t>Феодорита</w:t>
      </w:r>
      <w:r>
        <w:rPr>
          <w:i/>
          <w:iCs/>
          <w:sz w:val="22"/>
          <w:szCs w:val="22"/>
        </w:rPr>
        <w:t xml:space="preserve">: </w:t>
      </w:r>
      <w:r>
        <w:rPr>
          <w:sz w:val="22"/>
          <w:szCs w:val="22"/>
        </w:rPr>
        <w:t>Бог имеет вели</w:t>
        <w:softHyphen/>
        <w:t xml:space="preserve">кое попечение об Израиле; но не все понимают это, но только те, которые имеют здравый рассудок. </w:t>
      </w:r>
      <w:r>
        <w:rPr>
          <w:iCs/>
          <w:sz w:val="22"/>
          <w:szCs w:val="22"/>
        </w:rPr>
        <w:t>Афанасия</w:t>
      </w:r>
      <w:r>
        <w:rPr>
          <w:i/>
          <w:iCs/>
          <w:sz w:val="22"/>
          <w:szCs w:val="22"/>
        </w:rPr>
        <w:t xml:space="preserve">: </w:t>
      </w:r>
      <w:r>
        <w:rPr>
          <w:sz w:val="22"/>
          <w:szCs w:val="22"/>
        </w:rPr>
        <w:t>Имея намерени</w:t>
      </w:r>
      <w:r>
        <w:rPr>
          <w:sz w:val="22"/>
          <w:szCs w:val="22"/>
          <w:lang w:val="en-US"/>
        </w:rPr>
        <w:t>e</w:t>
      </w:r>
      <w:r>
        <w:rPr>
          <w:sz w:val="22"/>
          <w:szCs w:val="22"/>
        </w:rPr>
        <w:t xml:space="preserve"> говорить о благоденствии нечестивых, и предопределенном им, по окончании сей жизни, наказании, наперед говорит о том, что Бог благ к правым, чтобы знали избравшие для себя благочестивую часть, что Бог благ к одним только правым по сердцу, а не и к тем, которые производят самые худые дела; почему никто пусть не смущается тем, что они представляются ему счастливыми, но пусть помыслит, что немно</w:t>
        <w:softHyphen/>
        <w:t>го спустя их постигнет казнь.</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 </w:t>
      </w:r>
      <w:r>
        <w:rPr>
          <w:i/>
          <w:iCs/>
          <w:sz w:val="22"/>
          <w:szCs w:val="22"/>
        </w:rPr>
        <w:t xml:space="preserve">Мои же вмале не подвижастеся нозе, вмале не пролияшася стопы моя. </w:t>
      </w:r>
      <w:r>
        <w:rPr>
          <w:sz w:val="22"/>
          <w:szCs w:val="22"/>
        </w:rPr>
        <w:t>Ногами Давид на</w:t>
        <w:softHyphen/>
        <w:t>зывает здесь помышления души, которые, по словам Оригена и Феодорита, поддерживают благочестие. Едва, говорит, не совра</w:t>
        <w:softHyphen/>
        <w:t>тился я и не пал в пропасть неверия в промысл Божий о мире, и стопы, то есть, стопы души моей едва не излились, иначе, ед</w:t>
        <w:softHyphen/>
        <w:t>ва не потерялись и не поползнулись к худшему, ибо то вещество, кото</w:t>
        <w:softHyphen/>
        <w:t>рое льется, теряется и погибает*).</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Cs/>
          <w:sz w:val="22"/>
          <w:szCs w:val="22"/>
        </w:rPr>
        <w:t>Исихия</w:t>
      </w:r>
      <w:r>
        <w:rPr>
          <w:i/>
          <w:iCs/>
          <w:sz w:val="22"/>
          <w:szCs w:val="22"/>
        </w:rPr>
        <w:t xml:space="preserve">: </w:t>
      </w:r>
      <w:r>
        <w:rPr>
          <w:sz w:val="22"/>
          <w:szCs w:val="22"/>
        </w:rPr>
        <w:t>Ногами и стопами на</w:t>
        <w:softHyphen/>
        <w:t>зывает ход деятельности и движения мысли. Он не поколебался ногами, то есть, жизнь не совратил в худшее; и не излился стопа</w:t>
        <w:softHyphen/>
        <w:t>ми, ибо стремлений души не обратил в не</w:t>
        <w:softHyphen/>
        <w:t>обузданность.</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3. Я</w:t>
      </w:r>
      <w:r>
        <w:rPr>
          <w:i/>
          <w:iCs/>
          <w:sz w:val="22"/>
          <w:szCs w:val="22"/>
        </w:rPr>
        <w:t xml:space="preserve">ко возревновах на беззаконныя, мир грешников зря. </w:t>
      </w:r>
      <w:r>
        <w:rPr>
          <w:sz w:val="22"/>
          <w:szCs w:val="22"/>
        </w:rPr>
        <w:t>Здесь Давид открывает причи</w:t>
        <w:softHyphen/>
        <w:t>ну, по которой находился в опас</w:t>
        <w:softHyphen/>
        <w:t>ности поколебаться и излиться, где ревнованием называет возбуждение в нем благословной ярости против не благословной вещи: потому что, говорит, как мне казалось, я негодовал на беззаконных и нечестивых врагов справедливо, видя, что они в мире и, не будучи обеспокоиваемы войною от сильнейшего народа, пользуются совершенным спокойствием, не смотря на то, что они грешники и злы *).</w:t>
      </w:r>
    </w:p>
    <w:p>
      <w:pPr>
        <w:pStyle w:val="Normal"/>
        <w:shd w:fill="FFFFFF" w:val="clear"/>
        <w:ind w:firstLine="567"/>
        <w:jc w:val="both"/>
        <w:rPr>
          <w:sz w:val="22"/>
          <w:szCs w:val="22"/>
          <w:vertAlign w:val="superscript"/>
        </w:rPr>
      </w:pPr>
      <w:r>
        <w:rPr>
          <w:sz w:val="22"/>
          <w:szCs w:val="22"/>
          <w:vertAlign w:val="superscript"/>
        </w:rPr>
      </w:r>
    </w:p>
    <w:p>
      <w:pPr>
        <w:pStyle w:val="Normal"/>
        <w:shd w:fill="FFFFFF" w:val="clear"/>
        <w:ind w:firstLine="567"/>
        <w:jc w:val="both"/>
        <w:rPr/>
      </w:pPr>
      <w:r>
        <w:rPr>
          <w:sz w:val="22"/>
          <w:szCs w:val="22"/>
        </w:rPr>
        <w:t xml:space="preserve">*) </w:t>
      </w:r>
      <w:r>
        <w:rPr>
          <w:iCs/>
          <w:sz w:val="22"/>
          <w:szCs w:val="22"/>
        </w:rPr>
        <w:t>Григория</w:t>
      </w:r>
      <w:r>
        <w:rPr>
          <w:i/>
          <w:iCs/>
          <w:sz w:val="22"/>
          <w:szCs w:val="22"/>
        </w:rPr>
        <w:t xml:space="preserve"> </w:t>
      </w:r>
      <w:r>
        <w:rPr>
          <w:sz w:val="22"/>
          <w:szCs w:val="22"/>
        </w:rPr>
        <w:t>Богослова: И Давид недоумевает и негодует на благополучие злых. Потом, указывая мыслям своим на всевышние суды и предопределенное за жизнь каждого воздаяние, таким образом противостоит смятении и врачует скорбь. Так и Иов говорит Богу: Почему нечестивые живут? и (почему) состарились в изобилии (21, 7)? также и Иеремия: Праведен Ты, Гос</w:t>
        <w:softHyphen/>
        <w:t>поди! ибо я могу защищаться пред Тобою; впрочем я о судьбах буду говорить пред Тобою: почему путь нечестивых благоуспешен? (почему) благоденствуют все отвергающие закон (И</w:t>
      </w:r>
      <w:r>
        <w:rPr>
          <w:sz w:val="22"/>
          <w:szCs w:val="22"/>
          <w:lang w:val="en-US"/>
        </w:rPr>
        <w:t>ep</w:t>
      </w:r>
      <w:r>
        <w:rPr>
          <w:sz w:val="22"/>
          <w:szCs w:val="22"/>
        </w:rPr>
        <w:t>.12,1)? И святые недоумевали и спрашивали, но не так, как не</w:t>
        <w:softHyphen/>
        <w:t>честивые: они не обвиняли Бога и не пори</w:t>
        <w:softHyphen/>
        <w:t xml:space="preserve">цали Его в неправде делами Его. Давид в другом месте говорит: правда Твоя как горы Божии. И Иов столь много пострадал и не произнес слов против Бога; </w:t>
      </w:r>
      <w:r>
        <w:rPr>
          <w:sz w:val="22"/>
          <w:szCs w:val="22"/>
          <w:lang w:val="en-US"/>
        </w:rPr>
        <w:t>a</w:t>
      </w:r>
      <w:r>
        <w:rPr>
          <w:sz w:val="22"/>
          <w:szCs w:val="22"/>
        </w:rPr>
        <w:t xml:space="preserve"> И</w:t>
      </w:r>
      <w:r>
        <w:rPr>
          <w:sz w:val="22"/>
          <w:szCs w:val="22"/>
          <w:lang w:val="en-US"/>
        </w:rPr>
        <w:t>epe</w:t>
      </w:r>
      <w:r>
        <w:rPr>
          <w:sz w:val="22"/>
          <w:szCs w:val="22"/>
        </w:rPr>
        <w:t>мия, предвидя, что иной может делать какие-либо заключения свои, прежде вопроса излагает свой суд: Праведен Ты, Господи, то есть, знаем, что все Тобою производится праведно, но способа не знаем. Что ж? узна</w:t>
        <w:softHyphen/>
        <w:t>ли они что либо более? Нет; даже и ответа не получили на сие. Что и Давид говорит: и я надеялся познать, но сие трудно для ме</w:t>
        <w:softHyphen/>
        <w:t>ня, а не получали ответа, чтобы позднейшие научились—ни о чем подобном не вопро</w:t>
        <w:softHyphen/>
        <w:t>шать.</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4. </w:t>
      </w:r>
      <w:r>
        <w:rPr>
          <w:i/>
          <w:iCs/>
          <w:sz w:val="22"/>
          <w:szCs w:val="22"/>
        </w:rPr>
        <w:t xml:space="preserve">Яко несть восклонения </w:t>
      </w:r>
      <w:r>
        <w:rPr>
          <w:sz w:val="22"/>
          <w:szCs w:val="22"/>
        </w:rPr>
        <w:t xml:space="preserve">(в значении отвращения) </w:t>
      </w:r>
      <w:r>
        <w:rPr>
          <w:i/>
          <w:iCs/>
          <w:sz w:val="22"/>
          <w:szCs w:val="22"/>
        </w:rPr>
        <w:t>в смерти их, и утверждения в ране их.</w:t>
      </w:r>
      <w:r>
        <w:rPr>
          <w:sz w:val="22"/>
          <w:szCs w:val="22"/>
        </w:rPr>
        <w:t xml:space="preserve"> У нечестивых, говорит, и грешников нет отречения и отвра</w:t>
        <w:softHyphen/>
        <w:t>щения от смерти, иначе, смерть их не отвратительна, как отвра</w:t>
        <w:softHyphen/>
        <w:t>тительна смерть умирающих насильственно, неестественною смертью, но приятна, как приходящая к ним естественно, без всякого насилия. Также нет упорства и продолжительности в ранах и немощах их, потому что если иногда и занемогают и страждут они, скоро однако опять выздоравливают и освобождаются от немощи *).</w:t>
      </w:r>
    </w:p>
    <w:p>
      <w:pPr>
        <w:pStyle w:val="Normal"/>
        <w:shd w:fill="FFFFFF" w:val="clear"/>
        <w:ind w:firstLine="567"/>
        <w:jc w:val="both"/>
        <w:rPr>
          <w:i/>
          <w:i/>
          <w:iCs/>
          <w:sz w:val="22"/>
          <w:szCs w:val="22"/>
          <w:vertAlign w:val="superscript"/>
        </w:rPr>
      </w:pPr>
      <w:r>
        <w:rPr>
          <w:i/>
          <w:iCs/>
          <w:sz w:val="22"/>
          <w:szCs w:val="22"/>
          <w:vertAlign w:val="superscript"/>
        </w:rPr>
      </w:r>
    </w:p>
    <w:p>
      <w:pPr>
        <w:pStyle w:val="Normal"/>
        <w:shd w:fill="FFFFFF" w:val="clear"/>
        <w:ind w:firstLine="567"/>
        <w:jc w:val="both"/>
        <w:rPr/>
      </w:pPr>
      <w:r>
        <w:rPr>
          <w:i/>
          <w:iCs/>
          <w:sz w:val="22"/>
          <w:szCs w:val="22"/>
        </w:rPr>
        <w:t xml:space="preserve">*) </w:t>
      </w:r>
      <w:r>
        <w:rPr>
          <w:iCs/>
          <w:sz w:val="22"/>
          <w:szCs w:val="22"/>
        </w:rPr>
        <w:t>Феодорит</w:t>
      </w:r>
      <w:r>
        <w:rPr>
          <w:i/>
          <w:iCs/>
          <w:sz w:val="22"/>
          <w:szCs w:val="22"/>
        </w:rPr>
        <w:t xml:space="preserve"> </w:t>
      </w:r>
      <w:r>
        <w:rPr>
          <w:sz w:val="22"/>
          <w:szCs w:val="22"/>
        </w:rPr>
        <w:t xml:space="preserve">согласно с </w:t>
      </w:r>
      <w:r>
        <w:rPr>
          <w:iCs/>
          <w:sz w:val="22"/>
          <w:szCs w:val="22"/>
        </w:rPr>
        <w:t>Никитою</w:t>
      </w:r>
      <w:r>
        <w:rPr>
          <w:i/>
          <w:iCs/>
          <w:sz w:val="22"/>
          <w:szCs w:val="22"/>
        </w:rPr>
        <w:t xml:space="preserve"> </w:t>
      </w:r>
      <w:r>
        <w:rPr>
          <w:sz w:val="22"/>
          <w:szCs w:val="22"/>
        </w:rPr>
        <w:t>го</w:t>
        <w:softHyphen/>
        <w:t>ворит: Я возгорался, говорит, видя, что живущие в беззаконии находятся в глубоком мире и хорошем состоянии и таким образом они ожидают столь счастливой смерти, что все им завидуют и никто не от</w:t>
        <w:softHyphen/>
        <w:t>казался бы, если бы был кем либо спрошен, хочет ли он иметь такую смерть, но каж</w:t>
        <w:softHyphen/>
        <w:t>дый пожелал бы так умереть, ибо испыты</w:t>
        <w:softHyphen/>
        <w:t>ваемые бедствиями и злостраданиями отвра</w:t>
        <w:softHyphen/>
        <w:t xml:space="preserve">щаются от самих себя, так как поднятие вверх головы означает отвращение от чего либо, ибо когда хотим показать отвращение свое от чего либо, мы (греки) обыкновенно поднимаем голову. Яснее сие перевел </w:t>
      </w:r>
      <w:r>
        <w:rPr>
          <w:iCs/>
          <w:sz w:val="22"/>
          <w:szCs w:val="22"/>
        </w:rPr>
        <w:t>Аким</w:t>
      </w:r>
      <w:r>
        <w:rPr>
          <w:i/>
          <w:iCs/>
          <w:sz w:val="22"/>
          <w:szCs w:val="22"/>
        </w:rPr>
        <w:t xml:space="preserve">: </w:t>
      </w:r>
      <w:r>
        <w:rPr>
          <w:sz w:val="22"/>
          <w:szCs w:val="22"/>
        </w:rPr>
        <w:t>Нет невыносимого страдания, не было при</w:t>
        <w:softHyphen/>
        <w:t>метно, чтоб они подвергались страданию до такой степени, чтоб отвращались от жизни и не имели на нее надежды по причине тяготеющих на них бедствий, но, хотя по-видимому страдали, это было на короткое время, и потом освобождались от сег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5. </w:t>
      </w:r>
      <w:r>
        <w:rPr>
          <w:i/>
          <w:iCs/>
          <w:sz w:val="22"/>
          <w:szCs w:val="22"/>
        </w:rPr>
        <w:t xml:space="preserve">В трудех человеческих не суть и с человеки не </w:t>
      </w:r>
      <w:r>
        <w:rPr>
          <w:i/>
          <w:iCs/>
          <w:sz w:val="22"/>
          <w:szCs w:val="22"/>
          <w:lang w:val="en-US"/>
        </w:rPr>
        <w:t>np</w:t>
      </w:r>
      <w:r>
        <w:rPr>
          <w:i/>
          <w:iCs/>
          <w:sz w:val="22"/>
          <w:szCs w:val="22"/>
        </w:rPr>
        <w:t>и</w:t>
      </w:r>
      <w:r>
        <w:rPr>
          <w:i/>
          <w:iCs/>
          <w:sz w:val="22"/>
          <w:szCs w:val="22"/>
          <w:lang w:val="en-US"/>
        </w:rPr>
        <w:t>u</w:t>
      </w:r>
      <w:r>
        <w:rPr>
          <w:i/>
          <w:iCs/>
          <w:sz w:val="22"/>
          <w:szCs w:val="22"/>
        </w:rPr>
        <w:t>мут ран.</w:t>
      </w:r>
      <w:r>
        <w:rPr>
          <w:sz w:val="22"/>
          <w:szCs w:val="22"/>
        </w:rPr>
        <w:t xml:space="preserve"> Нечестивые, говорит, и грешники не обретаются в трудах и утомлениях, какие несут другие люди, так как труд свойствен людям, но они без труда приобретают блага и благополучие. Они, как мне кажется, и не страдали, как злостраждут прочие люди; где</w:t>
      </w:r>
      <w:r>
        <w:rPr>
          <w:smallCaps/>
          <w:sz w:val="22"/>
          <w:szCs w:val="22"/>
        </w:rPr>
        <w:t xml:space="preserve"> </w:t>
      </w:r>
      <w:r>
        <w:rPr>
          <w:sz w:val="22"/>
          <w:szCs w:val="22"/>
        </w:rPr>
        <w:t>будущее время употреблено вместо прошедшег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Златоуста: </w:t>
      </w:r>
      <w:r>
        <w:rPr>
          <w:sz w:val="22"/>
          <w:szCs w:val="22"/>
        </w:rPr>
        <w:t>Тем, которые в сей жизни не удостоились страдать с людьми от бедствий, в будущем веке блюдется наказание с демонами, за все худые их дела, которыми они превзошли всех людей. К</w:t>
      </w:r>
      <w:r>
        <w:rPr>
          <w:iCs/>
          <w:sz w:val="22"/>
          <w:szCs w:val="22"/>
        </w:rPr>
        <w:t>ассиана</w:t>
      </w:r>
      <w:r>
        <w:rPr>
          <w:i/>
          <w:iCs/>
          <w:sz w:val="22"/>
          <w:szCs w:val="22"/>
        </w:rPr>
        <w:t xml:space="preserve">: </w:t>
      </w:r>
      <w:r>
        <w:rPr>
          <w:sz w:val="22"/>
          <w:szCs w:val="22"/>
        </w:rPr>
        <w:t>Самые несчастные суть те, которые предались грехам, и тем более, чем менее посылается на них соответственное злым делам их искушение, или наказание, и чем более они живут в покое. Премудрого Ни</w:t>
      </w:r>
      <w:r>
        <w:rPr>
          <w:iCs/>
          <w:sz w:val="22"/>
          <w:szCs w:val="22"/>
        </w:rPr>
        <w:t>ла</w:t>
      </w:r>
      <w:r>
        <w:rPr>
          <w:i/>
          <w:iCs/>
          <w:sz w:val="22"/>
          <w:szCs w:val="22"/>
        </w:rPr>
        <w:t xml:space="preserve">: </w:t>
      </w:r>
      <w:r>
        <w:rPr>
          <w:sz w:val="22"/>
          <w:szCs w:val="22"/>
        </w:rPr>
        <w:t>Человеком называет здесь хранящего в себе достоинство разума, живущего добродетельно или подвизающегося в покаянии. В сих-то трудах не пребывают грешники и с людьми, то есть, с праведными они не трудятся и не действует с теми, о которых написано: всякий получит награду по своему труду, и не наказываются с поползнувшимися и имеющими надежду, о которых написано: биет всякого сына, о котором благоволит.</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6. </w:t>
      </w:r>
      <w:r>
        <w:rPr>
          <w:i/>
          <w:iCs/>
          <w:sz w:val="22"/>
          <w:szCs w:val="22"/>
        </w:rPr>
        <w:t>Сего ради удержа я горды</w:t>
        <w:softHyphen/>
        <w:t>ня их до конца.</w:t>
      </w:r>
      <w:r>
        <w:rPr>
          <w:sz w:val="22"/>
          <w:szCs w:val="22"/>
        </w:rPr>
        <w:t xml:space="preserve"> По той, говорит, причине, что дела их текут как бы по течению реки, потому что все дела их благополучны, совершенно овладела ими гор</w:t>
        <w:softHyphen/>
        <w:t>дость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Овладела ими гордость, ибо, не бу</w:t>
        <w:softHyphen/>
        <w:t>дучи наказываемы за согрешения, они думают, что они благоугодны Богу, и посему в воздаяние за свою греховную жизнь получают благую участь, или думают, что нет Бога и потому предались большей гор</w:t>
        <w:softHyphen/>
        <w:t xml:space="preserve">дости. Слова </w:t>
      </w:r>
      <w:r>
        <w:rPr>
          <w:iCs/>
          <w:sz w:val="22"/>
          <w:szCs w:val="22"/>
        </w:rPr>
        <w:t>Афанасия:</w:t>
      </w:r>
      <w:r>
        <w:rPr>
          <w:i/>
          <w:iCs/>
          <w:sz w:val="22"/>
          <w:szCs w:val="22"/>
        </w:rPr>
        <w:t xml:space="preserve"> </w:t>
      </w:r>
      <w:r>
        <w:rPr>
          <w:sz w:val="22"/>
          <w:szCs w:val="22"/>
        </w:rPr>
        <w:t>Поелику наслаждают</w:t>
        <w:softHyphen/>
        <w:t>ся всеми благами, а бедствия</w:t>
      </w:r>
      <w:r>
        <w:rPr>
          <w:smallCaps/>
          <w:sz w:val="22"/>
          <w:szCs w:val="22"/>
        </w:rPr>
        <w:t xml:space="preserve"> </w:t>
      </w:r>
      <w:r>
        <w:rPr>
          <w:sz w:val="22"/>
          <w:szCs w:val="22"/>
        </w:rPr>
        <w:t>не испытывают никакого, то посему весьма умножают свою гордость.</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i/>
          <w:iCs/>
          <w:sz w:val="22"/>
          <w:szCs w:val="22"/>
        </w:rPr>
        <w:t>Одеяшася неправдою и нечестием своим.</w:t>
      </w:r>
      <w:r>
        <w:rPr>
          <w:sz w:val="22"/>
          <w:szCs w:val="22"/>
        </w:rPr>
        <w:t xml:space="preserve"> Так, говорит, воз</w:t>
        <w:softHyphen/>
        <w:t>гордившись нечестивые и греш</w:t>
        <w:softHyphen/>
        <w:t>ные своим благополучием, они оделись в неправду и нечестие свое, как в одежду, где выражение: как в одежду, показывает, что они покрыты были неправдою и нечестием своим кругом и со всех</w:t>
      </w:r>
      <w:r>
        <w:rPr>
          <w:smallCaps/>
          <w:sz w:val="22"/>
          <w:szCs w:val="22"/>
        </w:rPr>
        <w:t xml:space="preserve"> </w:t>
      </w:r>
      <w:r>
        <w:rPr>
          <w:sz w:val="22"/>
          <w:szCs w:val="22"/>
        </w:rPr>
        <w:t>сторон. Давид во многих местах своих псалмов употребляет такое подобие одеж</w:t>
        <w:softHyphen/>
        <w:t>ды, как-то: да облекутся в стыд и посрамление (Псал.70,13); так</w:t>
        <w:softHyphen/>
        <w:t>же: да облекутся лгущие на меня в посрамление и оденутся как в одежды в стыд свой (Псал.108,29), и в подобных сим. Из тех же слов открывается еще и то, что нечестивые, будучи бла</w:t>
        <w:softHyphen/>
        <w:t>гополучны, хвалились и обнаружи</w:t>
        <w:softHyphen/>
        <w:t>вали нечестие и неправду свою, как выказывает кто либо носи</w:t>
        <w:softHyphen/>
        <w:t>мую им одежду *).</w:t>
      </w:r>
    </w:p>
    <w:p>
      <w:pPr>
        <w:pStyle w:val="Normal"/>
        <w:shd w:fill="FFFFFF" w:val="clear"/>
        <w:ind w:firstLine="567"/>
        <w:jc w:val="both"/>
        <w:rPr>
          <w:sz w:val="22"/>
          <w:szCs w:val="22"/>
          <w:vertAlign w:val="superscript"/>
        </w:rPr>
      </w:pPr>
      <w:r>
        <w:rPr>
          <w:sz w:val="22"/>
          <w:szCs w:val="22"/>
          <w:vertAlign w:val="superscript"/>
        </w:rPr>
      </w:r>
    </w:p>
    <w:p>
      <w:pPr>
        <w:pStyle w:val="Normal"/>
        <w:shd w:fill="FFFFFF" w:val="clear"/>
        <w:ind w:firstLine="567"/>
        <w:jc w:val="both"/>
        <w:rPr/>
      </w:pPr>
      <w:r>
        <w:rPr>
          <w:sz w:val="22"/>
          <w:szCs w:val="22"/>
        </w:rPr>
        <w:t xml:space="preserve">*) Слова </w:t>
      </w:r>
      <w:r>
        <w:rPr>
          <w:iCs/>
          <w:sz w:val="22"/>
          <w:szCs w:val="22"/>
        </w:rPr>
        <w:t>Исихия</w:t>
      </w:r>
      <w:r>
        <w:rPr>
          <w:i/>
          <w:iCs/>
          <w:sz w:val="22"/>
          <w:szCs w:val="22"/>
        </w:rPr>
        <w:t xml:space="preserve">: </w:t>
      </w:r>
      <w:r>
        <w:rPr>
          <w:sz w:val="22"/>
          <w:szCs w:val="22"/>
        </w:rPr>
        <w:t>Чего надлежало бы стыдиться</w:t>
      </w:r>
      <w:r>
        <w:rPr>
          <w:smallCaps/>
          <w:sz w:val="22"/>
          <w:szCs w:val="22"/>
        </w:rPr>
        <w:t xml:space="preserve">, </w:t>
      </w:r>
      <w:r>
        <w:rPr>
          <w:sz w:val="22"/>
          <w:szCs w:val="22"/>
        </w:rPr>
        <w:t>в том они поставляют свою честь, почему преступление вместо оград и покрова служат им. Прилично совокупил также преступления одно с другим. Ибо люди большею частью падают из гордости в неправду и любостяжательность.</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7. </w:t>
      </w:r>
      <w:r>
        <w:rPr>
          <w:i/>
          <w:iCs/>
          <w:sz w:val="22"/>
          <w:szCs w:val="22"/>
        </w:rPr>
        <w:t>Изыдет яко из тука не</w:t>
        <w:softHyphen/>
        <w:t>правда их.</w:t>
      </w:r>
      <w:r>
        <w:rPr>
          <w:sz w:val="22"/>
          <w:szCs w:val="22"/>
        </w:rPr>
        <w:t xml:space="preserve"> Неправда, говорит, выйдет от вышеупомянутых счастливых нечестивцев, как из тука, то есть, выйдет тучная и изобильная неправда, ибо тако</w:t>
        <w:softHyphen/>
        <w:t>вое жирное ничто есть и то, что течет из тука. Или туком называет хорошее состояние и рос</w:t>
        <w:softHyphen/>
        <w:t>кошь. Итак, он говорит, что от большой роскоши их выйдет неправда, где союз: как, излишен, а: выйдет, поставлено вме</w:t>
        <w:softHyphen/>
        <w:t>сто: вышла, по замену времен од</w:t>
        <w:softHyphen/>
        <w:t>ного другим, где будущее постав</w:t>
        <w:softHyphen/>
        <w:t>лено вместо прошедшего. Так перевел и Симмах, как и выражение: не примут ран, которое, сказал выше, должно принимать вместо: не приняли ран *).</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 Слова велик. </w:t>
      </w:r>
      <w:r>
        <w:rPr>
          <w:iCs/>
          <w:sz w:val="22"/>
          <w:szCs w:val="22"/>
        </w:rPr>
        <w:t>Афанасия</w:t>
      </w:r>
      <w:r>
        <w:rPr>
          <w:i/>
          <w:iCs/>
          <w:sz w:val="22"/>
          <w:szCs w:val="22"/>
        </w:rPr>
        <w:t xml:space="preserve">: </w:t>
      </w:r>
      <w:r>
        <w:rPr>
          <w:sz w:val="22"/>
          <w:szCs w:val="22"/>
        </w:rPr>
        <w:t>Гордость сде</w:t>
        <w:softHyphen/>
        <w:t>лала их неправедными и нечестивыми, притом столько, что нечестивые их действия суть как бы тучны и вскормлены. Другом го</w:t>
        <w:softHyphen/>
        <w:t>ворить: туком называется насыщение лукавством.</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i/>
          <w:iCs/>
          <w:sz w:val="22"/>
          <w:szCs w:val="22"/>
        </w:rPr>
        <w:t>Приидоша в любовь сердца.</w:t>
      </w:r>
      <w:r>
        <w:rPr>
          <w:sz w:val="22"/>
          <w:szCs w:val="22"/>
        </w:rPr>
        <w:t xml:space="preserve"> </w:t>
      </w:r>
    </w:p>
    <w:p>
      <w:pPr>
        <w:pStyle w:val="Normal"/>
        <w:shd w:fill="FFFFFF" w:val="clear"/>
        <w:ind w:firstLine="567"/>
        <w:jc w:val="both"/>
        <w:rPr/>
      </w:pPr>
      <w:r>
        <w:rPr>
          <w:sz w:val="22"/>
          <w:szCs w:val="22"/>
        </w:rPr>
        <w:t xml:space="preserve">8. </w:t>
      </w:r>
      <w:r>
        <w:rPr>
          <w:i/>
          <w:iCs/>
          <w:sz w:val="22"/>
          <w:szCs w:val="22"/>
        </w:rPr>
        <w:t>Домыслиша и глаголаша в лутвстве, неправду в высоту гла</w:t>
        <w:softHyphen/>
        <w:t>голаша.</w:t>
      </w:r>
      <w:r>
        <w:rPr>
          <w:sz w:val="22"/>
          <w:szCs w:val="22"/>
        </w:rPr>
        <w:t xml:space="preserve"> Находящееся в счастии грешники получили сильную рас</w:t>
        <w:softHyphen/>
        <w:t>положенность к неправде и навык, так как навыком назы</w:t>
        <w:softHyphen/>
        <w:t>вается твердая расположенность, или наклонность сердца. И с размышлением и рассуждением они говорили лукавое, а не увлекшись и по незнанию. Они, говорит, го</w:t>
        <w:softHyphen/>
        <w:t>ворили на высоту, то есть, против высоты Бога, сказывая, что Он не Бог. Ибо лишать Бога славы и воздавать оную другим, есть не</w:t>
        <w:softHyphen/>
        <w:t>правда. И всякий человек, кото</w:t>
        <w:softHyphen/>
        <w:t>рый говорит что либо недостой</w:t>
        <w:softHyphen/>
        <w:t>ное Бога, говорит неправду на высоту. Ибо Божество есть высота, которой нет ничего выш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Cs/>
          <w:sz w:val="22"/>
          <w:szCs w:val="22"/>
        </w:rPr>
        <w:t>Афанасия</w:t>
      </w:r>
      <w:r>
        <w:rPr>
          <w:i/>
          <w:iCs/>
          <w:sz w:val="22"/>
          <w:szCs w:val="22"/>
        </w:rPr>
        <w:t xml:space="preserve">: </w:t>
      </w:r>
      <w:r>
        <w:rPr>
          <w:sz w:val="22"/>
          <w:szCs w:val="22"/>
        </w:rPr>
        <w:t>Беззаконное, го</w:t>
        <w:softHyphen/>
        <w:t>ворит, благоденствие произвело в душах их злой навык. Из чего это видно? Из того, что они говорят зло обдуманн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9. </w:t>
      </w:r>
      <w:r>
        <w:rPr>
          <w:i/>
          <w:iCs/>
          <w:sz w:val="22"/>
          <w:szCs w:val="22"/>
        </w:rPr>
        <w:t>Положиша на небеси уста своя; и язык их прейде по земли.</w:t>
      </w:r>
      <w:r>
        <w:rPr>
          <w:sz w:val="22"/>
          <w:szCs w:val="22"/>
        </w:rPr>
        <w:t xml:space="preserve"> Именем неба Давид означает Бога, живущего на небе, а име</w:t>
        <w:softHyphen/>
        <w:t>нем земли означает людей, живущих на земле. Итак, он го</w:t>
        <w:softHyphen/>
        <w:t>ворит, что живущие в благополучии нечестивцы стали двигать уста свои и злословить небесного Бога и язык их поворачивался против земных людей. Ибо, поль</w:t>
        <w:softHyphen/>
        <w:t>зуясь счастьем и наслаждаясь благоденствием, они горделиво оскор</w:t>
        <w:softHyphen/>
        <w:t>бляли Бога и поносили всех лю</w:t>
        <w:softHyphen/>
        <w:t>дей. У философов же выражение: «положить на небе уста свои», значит философствовать о богах и божественных предметах; а «языком проходить по земле»—рассуждать о земных и человеческих предметах. Или еще иначе, когда об астрологах говорят, что они «положили на небе уста свои» то это значит, что они с особенным любопытством созерцают что либо в звездах, а выражение: «язык проходит по земле», когда они смотрят на обыкновенные явления.</w:t>
      </w:r>
    </w:p>
    <w:p>
      <w:pPr>
        <w:pStyle w:val="Normal"/>
        <w:shd w:fill="FFFFFF" w:val="clear"/>
        <w:ind w:firstLine="567"/>
        <w:jc w:val="both"/>
        <w:rPr/>
      </w:pPr>
      <w:r>
        <w:rPr>
          <w:sz w:val="22"/>
          <w:szCs w:val="22"/>
        </w:rPr>
        <w:t xml:space="preserve">10. </w:t>
      </w:r>
      <w:r>
        <w:rPr>
          <w:i/>
          <w:iCs/>
          <w:sz w:val="22"/>
          <w:szCs w:val="22"/>
        </w:rPr>
        <w:t xml:space="preserve">Сего ради обратятся людие мои семо. </w:t>
      </w:r>
      <w:r>
        <w:rPr>
          <w:sz w:val="22"/>
          <w:szCs w:val="22"/>
        </w:rPr>
        <w:t>Эти слова сказаны пророком от лица Божия. Ради этого, говорит, т.е. ради сказанного выше их нечестия, находя</w:t>
        <w:softHyphen/>
        <w:t xml:space="preserve">щейся в плену народ мой возвратится в свое отечество—иудею. Так нужно понимать слова: </w:t>
      </w:r>
      <w:r>
        <w:rPr>
          <w:iCs/>
          <w:sz w:val="22"/>
          <w:szCs w:val="22"/>
        </w:rPr>
        <w:t>обратятся семо;</w:t>
      </w:r>
      <w:r>
        <w:rPr>
          <w:i/>
          <w:iCs/>
          <w:sz w:val="22"/>
          <w:szCs w:val="22"/>
        </w:rPr>
        <w:t xml:space="preserve"> </w:t>
      </w:r>
      <w:r>
        <w:rPr>
          <w:sz w:val="22"/>
          <w:szCs w:val="22"/>
        </w:rPr>
        <w:t>ибо когда Давид писал псалом, то находился в Иерусалиме.</w:t>
      </w:r>
    </w:p>
    <w:p>
      <w:pPr>
        <w:pStyle w:val="Normal"/>
        <w:shd w:fill="FFFFFF" w:val="clear"/>
        <w:ind w:firstLine="567"/>
        <w:jc w:val="both"/>
        <w:rPr/>
      </w:pPr>
      <w:r>
        <w:rPr>
          <w:i/>
          <w:iCs/>
          <w:sz w:val="22"/>
          <w:szCs w:val="22"/>
        </w:rPr>
        <w:t>И дние исполпени обрящутся в них.</w:t>
      </w:r>
      <w:r>
        <w:rPr>
          <w:sz w:val="22"/>
          <w:szCs w:val="22"/>
        </w:rPr>
        <w:t xml:space="preserve"> Исполнены они как в меру жизни, так и добродетель</w:t>
        <w:softHyphen/>
        <w:t>ными делами. Смысл же здесь тот, что они состарились, или что угодили Богу. Можно понимать эти слова и по отношении ко врагам, что дни их найдены будут в них исполненными зла, так что ничего не будет недоставать для лукавства их.</w:t>
      </w:r>
    </w:p>
    <w:p>
      <w:pPr>
        <w:pStyle w:val="Normal"/>
        <w:shd w:fill="FFFFFF" w:val="clear"/>
        <w:ind w:firstLine="567"/>
        <w:jc w:val="both"/>
        <w:rPr/>
      </w:pPr>
      <w:r>
        <w:rPr>
          <w:sz w:val="22"/>
          <w:szCs w:val="22"/>
        </w:rPr>
        <w:t xml:space="preserve">11. </w:t>
      </w:r>
      <w:r>
        <w:rPr>
          <w:i/>
          <w:iCs/>
          <w:sz w:val="22"/>
          <w:szCs w:val="22"/>
        </w:rPr>
        <w:t>И реша: како уведе Бог?</w:t>
      </w:r>
      <w:r>
        <w:rPr>
          <w:sz w:val="22"/>
          <w:szCs w:val="22"/>
        </w:rPr>
        <w:t xml:space="preserve"> Более малодушные и менее благо</w:t>
        <w:softHyphen/>
        <w:t>разумные в народе, видя такие действия</w:t>
      </w:r>
      <w:r>
        <w:rPr>
          <w:smallCaps/>
          <w:sz w:val="22"/>
          <w:szCs w:val="22"/>
        </w:rPr>
        <w:t xml:space="preserve">, </w:t>
      </w:r>
      <w:r>
        <w:rPr>
          <w:sz w:val="22"/>
          <w:szCs w:val="22"/>
        </w:rPr>
        <w:t>говорили: как знает это Бог и терпит? Конечно не знает.</w:t>
      </w:r>
    </w:p>
    <w:p>
      <w:pPr>
        <w:pStyle w:val="Normal"/>
        <w:shd w:fill="FFFFFF" w:val="clear"/>
        <w:ind w:firstLine="567"/>
        <w:jc w:val="both"/>
        <w:rPr/>
      </w:pPr>
      <w:r>
        <w:rPr>
          <w:i/>
          <w:iCs/>
          <w:sz w:val="22"/>
          <w:szCs w:val="22"/>
        </w:rPr>
        <w:t xml:space="preserve">И аще есть разум </w:t>
      </w:r>
      <w:r>
        <w:rPr>
          <w:sz w:val="22"/>
          <w:szCs w:val="22"/>
        </w:rPr>
        <w:t xml:space="preserve">(знание) </w:t>
      </w:r>
      <w:r>
        <w:rPr>
          <w:i/>
          <w:iCs/>
          <w:sz w:val="22"/>
          <w:szCs w:val="22"/>
        </w:rPr>
        <w:t>в Вышнем?</w:t>
      </w:r>
      <w:r>
        <w:rPr>
          <w:sz w:val="22"/>
          <w:szCs w:val="22"/>
        </w:rPr>
        <w:t xml:space="preserve"> Подразумевается слово: исследовали. Знание же—совершаю</w:t>
        <w:softHyphen/>
        <w:t>щихся явлений.</w:t>
      </w:r>
    </w:p>
    <w:p>
      <w:pPr>
        <w:pStyle w:val="Normal"/>
        <w:shd w:fill="FFFFFF" w:val="clear"/>
        <w:ind w:firstLine="567"/>
        <w:jc w:val="both"/>
        <w:rPr/>
      </w:pPr>
      <w:r>
        <w:rPr>
          <w:sz w:val="22"/>
          <w:szCs w:val="22"/>
        </w:rPr>
        <w:t xml:space="preserve">12. </w:t>
      </w:r>
      <w:r>
        <w:rPr>
          <w:i/>
          <w:iCs/>
          <w:sz w:val="22"/>
          <w:szCs w:val="22"/>
        </w:rPr>
        <w:t xml:space="preserve">Се сии грешницы и гобзующии </w:t>
      </w:r>
      <w:r>
        <w:rPr>
          <w:sz w:val="22"/>
          <w:szCs w:val="22"/>
        </w:rPr>
        <w:t xml:space="preserve">(изобилующие) </w:t>
      </w:r>
      <w:r>
        <w:rPr>
          <w:i/>
          <w:iCs/>
          <w:sz w:val="22"/>
          <w:szCs w:val="22"/>
        </w:rPr>
        <w:t xml:space="preserve">в век, удержаша богатство. </w:t>
      </w:r>
      <w:r>
        <w:rPr>
          <w:sz w:val="22"/>
          <w:szCs w:val="22"/>
        </w:rPr>
        <w:t>Так, размышляя, они говорили в себе: вот эти Вавилоняне суть грешники, и од</w:t>
        <w:softHyphen/>
        <w:t xml:space="preserve">нако изобилуют в настоящем веке и обладают богатствами. </w:t>
      </w:r>
      <w:r>
        <w:rPr>
          <w:i/>
          <w:iCs/>
          <w:sz w:val="22"/>
          <w:szCs w:val="22"/>
        </w:rPr>
        <w:t xml:space="preserve">В век </w:t>
      </w:r>
      <w:r>
        <w:rPr>
          <w:sz w:val="22"/>
          <w:szCs w:val="22"/>
        </w:rPr>
        <w:t xml:space="preserve">сказано вместо: </w:t>
      </w:r>
      <w:r>
        <w:rPr>
          <w:i/>
          <w:iCs/>
          <w:sz w:val="22"/>
          <w:szCs w:val="22"/>
        </w:rPr>
        <w:t>долгое время.</w:t>
      </w:r>
      <w:r>
        <w:rPr>
          <w:sz w:val="22"/>
          <w:szCs w:val="22"/>
        </w:rPr>
        <w:t xml:space="preserve"> Подобным образом и пророк Иеремия взывал к Богу: «что, говорит, яко путь нечестивых спеется? угобзишася вси творящии беззаконие? Насадил еси их, и укоренишася» (И</w:t>
      </w:r>
      <w:r>
        <w:rPr>
          <w:sz w:val="22"/>
          <w:szCs w:val="22"/>
          <w:lang w:val="en-US"/>
        </w:rPr>
        <w:t>ep</w:t>
      </w:r>
      <w:r>
        <w:rPr>
          <w:sz w:val="22"/>
          <w:szCs w:val="22"/>
        </w:rPr>
        <w:t>.12.2).</w:t>
      </w:r>
    </w:p>
    <w:p>
      <w:pPr>
        <w:pStyle w:val="Normal"/>
        <w:shd w:fill="FFFFFF" w:val="clear"/>
        <w:ind w:firstLine="567"/>
        <w:jc w:val="both"/>
        <w:rPr/>
      </w:pPr>
      <w:r>
        <w:rPr>
          <w:sz w:val="22"/>
          <w:szCs w:val="22"/>
        </w:rPr>
        <w:t xml:space="preserve">13. </w:t>
      </w:r>
      <w:r>
        <w:rPr>
          <w:i/>
          <w:iCs/>
          <w:sz w:val="22"/>
          <w:szCs w:val="22"/>
        </w:rPr>
        <w:t xml:space="preserve">И рех: еда </w:t>
      </w:r>
      <w:r>
        <w:rPr>
          <w:sz w:val="22"/>
          <w:szCs w:val="22"/>
        </w:rPr>
        <w:t xml:space="preserve">(убо) </w:t>
      </w:r>
      <w:r>
        <w:rPr>
          <w:i/>
          <w:iCs/>
          <w:sz w:val="22"/>
          <w:szCs w:val="22"/>
        </w:rPr>
        <w:t>всуе оправдих сердце мое.</w:t>
      </w:r>
      <w:r>
        <w:rPr>
          <w:sz w:val="22"/>
          <w:szCs w:val="22"/>
        </w:rPr>
        <w:t xml:space="preserve"> И я сам, говорит, который был велико</w:t>
        <w:softHyphen/>
        <w:t>душнее и благоразумнее, смуща</w:t>
        <w:softHyphen/>
        <w:t>ясь помыслами, говорил сам в себе: неужели напрасно удалил я сердце свое от всякой неправ</w:t>
        <w:softHyphen/>
        <w:t>ды?</w:t>
      </w:r>
    </w:p>
    <w:p>
      <w:pPr>
        <w:pStyle w:val="Normal"/>
        <w:shd w:fill="FFFFFF" w:val="clear"/>
        <w:ind w:firstLine="567"/>
        <w:jc w:val="both"/>
        <w:rPr/>
      </w:pPr>
      <w:r>
        <w:rPr>
          <w:i/>
          <w:iCs/>
          <w:sz w:val="22"/>
          <w:szCs w:val="22"/>
        </w:rPr>
        <w:t>И умых в неповинных руце мои.</w:t>
      </w:r>
      <w:r>
        <w:rPr>
          <w:sz w:val="22"/>
          <w:szCs w:val="22"/>
        </w:rPr>
        <w:t xml:space="preserve"> И снова говорил: неужели я напрасно умывал руки мои среди невинных мужей? А что означают эти слова, мы сказали при объяснении псалма 25-го. Для пол</w:t>
        <w:softHyphen/>
        <w:t>ноты же смысла в этом и следующих стихах нужно подразу</w:t>
        <w:softHyphen/>
        <w:t>мевать: неужели напрасно? Ибо и эти слова следует читать с сомнением.</w:t>
      </w:r>
    </w:p>
    <w:p>
      <w:pPr>
        <w:pStyle w:val="Normal"/>
        <w:shd w:fill="FFFFFF" w:val="clear"/>
        <w:ind w:firstLine="567"/>
        <w:jc w:val="both"/>
        <w:rPr/>
      </w:pPr>
      <w:r>
        <w:rPr>
          <w:sz w:val="22"/>
          <w:szCs w:val="22"/>
        </w:rPr>
        <w:t xml:space="preserve">14. </w:t>
      </w:r>
      <w:r>
        <w:rPr>
          <w:i/>
          <w:iCs/>
          <w:sz w:val="22"/>
          <w:szCs w:val="22"/>
        </w:rPr>
        <w:t>И бых язвен весь день.</w:t>
      </w:r>
      <w:r>
        <w:rPr>
          <w:sz w:val="22"/>
          <w:szCs w:val="22"/>
        </w:rPr>
        <w:t xml:space="preserve"> Каждый день я изнурял себя постом, бодрствованием и другими этого рода подвигами ради добро</w:t>
        <w:softHyphen/>
        <w:t>детели.</w:t>
      </w:r>
    </w:p>
    <w:p>
      <w:pPr>
        <w:pStyle w:val="Normal"/>
        <w:shd w:fill="FFFFFF" w:val="clear"/>
        <w:ind w:firstLine="567"/>
        <w:jc w:val="both"/>
        <w:rPr/>
      </w:pPr>
      <w:r>
        <w:rPr>
          <w:i/>
          <w:iCs/>
          <w:sz w:val="22"/>
          <w:szCs w:val="22"/>
        </w:rPr>
        <w:t>И обличение мое на утренних.</w:t>
      </w:r>
      <w:r>
        <w:rPr>
          <w:sz w:val="22"/>
          <w:szCs w:val="22"/>
        </w:rPr>
        <w:t xml:space="preserve"> Обличение мое, которое я делаю сам себе при наступлении утра. Ибо я имею обыкновение обличать сам себя, сделавши что либо про</w:t>
        <w:softHyphen/>
        <w:t>тивное Богу и недостойное обращения с Ним.</w:t>
      </w:r>
    </w:p>
    <w:p>
      <w:pPr>
        <w:pStyle w:val="Normal"/>
        <w:shd w:fill="FFFFFF" w:val="clear"/>
        <w:ind w:firstLine="567"/>
        <w:jc w:val="both"/>
        <w:rPr>
          <w:sz w:val="22"/>
          <w:szCs w:val="22"/>
        </w:rPr>
      </w:pPr>
      <w:r>
        <w:rPr>
          <w:sz w:val="22"/>
          <w:szCs w:val="22"/>
        </w:rPr>
        <w:t xml:space="preserve">15. </w:t>
      </w:r>
      <w:r>
        <w:rPr>
          <w:i/>
          <w:iCs/>
          <w:sz w:val="22"/>
          <w:szCs w:val="22"/>
        </w:rPr>
        <w:t>Аще глаголах: повем тако: се роду сынов твоих преступих.</w:t>
      </w:r>
      <w:r>
        <w:rPr>
          <w:sz w:val="22"/>
          <w:szCs w:val="22"/>
        </w:rPr>
        <w:t xml:space="preserve"> Когда я говорил сам в себе, что скажу и другим то, что я думал, именно: не напрасно ли я сохранил от неправды свое сердце? и т. д., то вот я рассудил, что бесполезно, вредно и подает народу Божию повод к со</w:t>
        <w:softHyphen/>
        <w:t>блазну, ибо Израильский народ есть племя сынов Божиих, как назвал его и сам Бог: первенец Мой Израиль (Исх. 4, 22); также: Я родил сынов и возвысил их (Ис.1, 2). Иначе, сыны Божии суть те, которые знают Создателя Бога и хранят запове</w:t>
        <w:softHyphen/>
        <w:t xml:space="preserve">ди Его. В некоторых списках находится: </w:t>
      </w:r>
      <w:r>
        <w:rPr>
          <w:sz w:val="22"/>
          <w:szCs w:val="22"/>
          <w:lang w:val="el-GR"/>
        </w:rPr>
        <w:t>ησυνθετηκας</w:t>
      </w:r>
      <w:r>
        <w:rPr>
          <w:sz w:val="22"/>
          <w:szCs w:val="22"/>
        </w:rPr>
        <w:t xml:space="preserve"> (ты не был согласен). Но можно понимать и так, что первая часть стиха из</w:t>
        <w:softHyphen/>
        <w:t>ъясняется по нашему изъяснении, а вторая так: то Ты, Господи, по сему моему рассуждении преступил условия, данные Тобою наро</w:t>
        <w:softHyphen/>
        <w:t>ду Израильскому, то есть, обещания, данные Аврааму и другим предкам нашим касательно зем</w:t>
        <w:softHyphen/>
        <w:t>ли обетованной и всего иудейского племени, то есть о том, что мы постоянно будем жить в сей земле и сделаемся великими и зна</w:t>
        <w:softHyphen/>
        <w:t xml:space="preserve">менитыми; так как: </w:t>
      </w:r>
      <w:r>
        <w:rPr>
          <w:sz w:val="22"/>
          <w:szCs w:val="22"/>
          <w:lang w:val="el-GR"/>
        </w:rPr>
        <w:t>ασυνθετω</w:t>
      </w:r>
      <w:r>
        <w:rPr>
          <w:sz w:val="22"/>
          <w:szCs w:val="22"/>
        </w:rPr>
        <w:t xml:space="preserve"> значит—преступаю договоры *</w:t>
      </w:r>
      <w:r>
        <w:rPr>
          <w:i/>
          <w:iCs/>
          <w:sz w:val="22"/>
          <w:szCs w:val="22"/>
        </w:rPr>
        <w:t>).</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И великий Афанасий: Читая изъясняет сие место так: Так, говорит, я рассуждал в самом себе, что если я сии возродившиеся во мне помыслы, т. е. не на</w:t>
        <w:softHyphen/>
        <w:t>прасно ли я очищал правдою сердце мое, возвещу другим, то я буду для них виновником всякого соблазна. А сим поступком я преступлю и нарушу условия твоих сы</w:t>
        <w:softHyphen/>
        <w:t>нов (т.е. праведных мужей), состояния в том, чтобы не подавать другим соблазна.</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16. </w:t>
      </w:r>
      <w:r>
        <w:rPr>
          <w:i/>
          <w:iCs/>
          <w:sz w:val="22"/>
          <w:szCs w:val="22"/>
        </w:rPr>
        <w:t xml:space="preserve">И непщевах разумети </w:t>
      </w:r>
      <w:r>
        <w:rPr>
          <w:sz w:val="22"/>
          <w:szCs w:val="22"/>
        </w:rPr>
        <w:t xml:space="preserve">(и я предполагал, что уразумею): </w:t>
      </w:r>
      <w:r>
        <w:rPr>
          <w:i/>
          <w:iCs/>
          <w:sz w:val="22"/>
          <w:szCs w:val="22"/>
        </w:rPr>
        <w:t xml:space="preserve">сие труд есть предо мною </w:t>
      </w:r>
      <w:r>
        <w:rPr>
          <w:sz w:val="22"/>
          <w:szCs w:val="22"/>
        </w:rPr>
        <w:t>(но это трудно для меня).</w:t>
      </w:r>
    </w:p>
    <w:p>
      <w:pPr>
        <w:pStyle w:val="Normal"/>
        <w:shd w:fill="FFFFFF" w:val="clear"/>
        <w:ind w:firstLine="567"/>
        <w:jc w:val="both"/>
        <w:rPr/>
      </w:pPr>
      <w:r>
        <w:rPr>
          <w:sz w:val="22"/>
          <w:szCs w:val="22"/>
        </w:rPr>
        <w:t xml:space="preserve">17. </w:t>
      </w:r>
      <w:r>
        <w:rPr>
          <w:i/>
          <w:iCs/>
          <w:sz w:val="22"/>
          <w:szCs w:val="22"/>
        </w:rPr>
        <w:t>Дондеже вниду во святило Божие.</w:t>
      </w:r>
      <w:r>
        <w:rPr>
          <w:sz w:val="22"/>
          <w:szCs w:val="22"/>
        </w:rPr>
        <w:t xml:space="preserve"> Я, говорит, надеялся ура</w:t>
        <w:softHyphen/>
        <w:t>зуметь или постигнуть вышеупо</w:t>
        <w:softHyphen/>
        <w:t>мянутый недоумения мои, то есть, не напрасно ли я упражнял серд</w:t>
        <w:softHyphen/>
        <w:t>це мое в правде, но разумение этого, то есть, разрешение недоумения моего составляло для меня великий труд и препятствие к разумению, доколе не войду в Иерусалимский храм, который здесь называет святилищем, потому что в нем освящался народ. Итак, по достижении первого благоденствия, я пойму, что я не на</w:t>
        <w:softHyphen/>
        <w:t>прасно упражнял сердце мое в правде и не тщетно очищал се</w:t>
        <w:softHyphen/>
        <w:t>бя от всякого греха, но с поль</w:t>
        <w:softHyphen/>
        <w:t>зою и великим успехом.</w:t>
      </w:r>
    </w:p>
    <w:p>
      <w:pPr>
        <w:pStyle w:val="Normal"/>
        <w:shd w:fill="FFFFFF" w:val="clear"/>
        <w:ind w:firstLine="567"/>
        <w:jc w:val="both"/>
        <w:rPr/>
      </w:pPr>
      <w:r>
        <w:rPr>
          <w:sz w:val="22"/>
          <w:szCs w:val="22"/>
        </w:rPr>
        <w:t>И</w:t>
      </w:r>
      <w:r>
        <w:rPr>
          <w:i/>
          <w:iCs/>
          <w:sz w:val="22"/>
          <w:szCs w:val="22"/>
        </w:rPr>
        <w:t xml:space="preserve"> разумею в последняя их. </w:t>
      </w:r>
      <w:r>
        <w:rPr>
          <w:sz w:val="22"/>
          <w:szCs w:val="22"/>
        </w:rPr>
        <w:t>Очевидно это пророчество, потому что бывший в порабощении иудейский народ, по словам сего псал</w:t>
        <w:softHyphen/>
        <w:t>ма, говорит, что я узнаю и раз</w:t>
        <w:softHyphen/>
        <w:t>решу себе свои недоумия из того конца, который постигнет грешных Вавилонян, то есть, когда придет конец их благополучию и житию их; потому что царь Кир, победив в последствии Вавилонян, Израильский на</w:t>
        <w:softHyphen/>
        <w:t>род возвратил в Иерусалим, а Вавилонян совершенно поработил. В высшем смысле, по изъяснении Афанасия, под святили</w:t>
        <w:softHyphen/>
        <w:t>щем Божиим должно разуметь будущий суд, который воздаст, то есть, назначит каждому то, что соответствуете его достоинству. Ибо освящаю, значит: отделяю: тогда в день суда мало</w:t>
        <w:softHyphen/>
        <w:t>душные узнают, сколь велико благо добродетель и сколь велико зло грех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Вот слова </w:t>
      </w:r>
      <w:r>
        <w:rPr>
          <w:iCs/>
          <w:sz w:val="22"/>
          <w:szCs w:val="22"/>
        </w:rPr>
        <w:t>Афанасия</w:t>
      </w:r>
      <w:r>
        <w:rPr>
          <w:i/>
          <w:iCs/>
          <w:sz w:val="22"/>
          <w:szCs w:val="22"/>
        </w:rPr>
        <w:t xml:space="preserve">: </w:t>
      </w:r>
      <w:r>
        <w:rPr>
          <w:sz w:val="22"/>
          <w:szCs w:val="22"/>
        </w:rPr>
        <w:t xml:space="preserve">Имея, говорит, в мысли, как бы постичь столь глубокие суды Божии, я ввергнул себя в труд, так как они не исследованы; впрочем я нашел для себя время к познании сего, это время суда, когда воздашь каждому по делам его. И </w:t>
      </w:r>
      <w:r>
        <w:rPr>
          <w:iCs/>
          <w:sz w:val="22"/>
          <w:szCs w:val="22"/>
        </w:rPr>
        <w:t>Феодора</w:t>
      </w:r>
      <w:r>
        <w:rPr>
          <w:i/>
          <w:iCs/>
          <w:sz w:val="22"/>
          <w:szCs w:val="22"/>
        </w:rPr>
        <w:t xml:space="preserve">: </w:t>
      </w:r>
      <w:r>
        <w:rPr>
          <w:sz w:val="22"/>
          <w:szCs w:val="22"/>
        </w:rPr>
        <w:t>Труд для человека—по</w:t>
        <w:softHyphen/>
        <w:t>знать тайны Божии, как говорит и Исаия: кто уразумел ум Господа? Или кто советником Ему был (Ис.40.13)? впрочем мы не навсегда остаемся в неведении: но здесь из законов естественных и слов священных Писаний можем узнать конец всякого злого. А когда войдем во святилище Божи</w:t>
      </w:r>
      <w:r>
        <w:rPr>
          <w:sz w:val="22"/>
          <w:szCs w:val="22"/>
          <w:lang w:val="en-US"/>
        </w:rPr>
        <w:t>e</w:t>
      </w:r>
      <w:r>
        <w:rPr>
          <w:sz w:val="22"/>
          <w:szCs w:val="22"/>
        </w:rPr>
        <w:t xml:space="preserve">, то есть будущий суд, так как он составляет собственно святилище, в котором одна святость добродетелей будет иметь дерзновение; почему и </w:t>
      </w:r>
      <w:r>
        <w:rPr>
          <w:iCs/>
          <w:sz w:val="22"/>
          <w:szCs w:val="22"/>
        </w:rPr>
        <w:t>Павел</w:t>
      </w:r>
      <w:r>
        <w:rPr>
          <w:i/>
          <w:iCs/>
          <w:sz w:val="22"/>
          <w:szCs w:val="22"/>
        </w:rPr>
        <w:t xml:space="preserve"> </w:t>
      </w:r>
      <w:r>
        <w:rPr>
          <w:sz w:val="22"/>
          <w:szCs w:val="22"/>
        </w:rPr>
        <w:t>говорит: стре</w:t>
        <w:softHyphen/>
        <w:t>митесь к миру и святости, без которой ни</w:t>
        <w:softHyphen/>
        <w:t>кто не увидит Господа, тогда вернее постигнем то, что наконец постигнет изобилующих, и самым опытом дознаем прав</w:t>
        <w:softHyphen/>
        <w:t>ду Божию, которою Он судит и оправдывает наши дел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8. </w:t>
      </w:r>
      <w:r>
        <w:rPr>
          <w:i/>
          <w:iCs/>
          <w:sz w:val="22"/>
          <w:szCs w:val="22"/>
        </w:rPr>
        <w:t xml:space="preserve">Обаче за льщения их положил </w:t>
      </w:r>
      <w:r>
        <w:rPr>
          <w:i/>
          <w:iCs/>
          <w:sz w:val="22"/>
          <w:szCs w:val="22"/>
          <w:lang w:val="en-US"/>
        </w:rPr>
        <w:t>ecu</w:t>
      </w:r>
      <w:r>
        <w:rPr>
          <w:i/>
          <w:iCs/>
          <w:sz w:val="22"/>
          <w:szCs w:val="22"/>
        </w:rPr>
        <w:t xml:space="preserve"> им злая.</w:t>
      </w:r>
      <w:r>
        <w:rPr>
          <w:sz w:val="22"/>
          <w:szCs w:val="22"/>
        </w:rPr>
        <w:t xml:space="preserve"> Отсели Давид начинает довольно ясно пророчествовать об истреблении Вавилонян: Ты, говорит, Госпо</w:t>
        <w:softHyphen/>
        <w:t>ди, приготовил им, (ибо это означает здесь глагол: положил) за их коварства, злоключения и скорби, где союз: обаче, кажется, поставлен излишне по свойству еврейского языка; Симмах вместо: обаче, перевел: истинно.</w:t>
      </w:r>
    </w:p>
    <w:p>
      <w:pPr>
        <w:pStyle w:val="Normal"/>
        <w:shd w:fill="FFFFFF" w:val="clear"/>
        <w:ind w:firstLine="567"/>
        <w:jc w:val="both"/>
        <w:rPr/>
      </w:pPr>
      <w:r>
        <w:rPr>
          <w:i/>
          <w:iCs/>
          <w:sz w:val="22"/>
          <w:szCs w:val="22"/>
        </w:rPr>
        <w:t xml:space="preserve">Низложил </w:t>
      </w:r>
      <w:r>
        <w:rPr>
          <w:i/>
          <w:iCs/>
          <w:sz w:val="22"/>
          <w:szCs w:val="22"/>
          <w:lang w:val="en-US"/>
        </w:rPr>
        <w:t>ecu</w:t>
      </w:r>
      <w:r>
        <w:rPr>
          <w:i/>
          <w:iCs/>
          <w:sz w:val="22"/>
          <w:szCs w:val="22"/>
        </w:rPr>
        <w:t xml:space="preserve"> я, внегда разгордешася.</w:t>
      </w:r>
      <w:r>
        <w:rPr>
          <w:sz w:val="22"/>
          <w:szCs w:val="22"/>
        </w:rPr>
        <w:t xml:space="preserve"> За то, говорит, что Вавилоняне возносились богатством и всяким благополучием, Ты, Господи, низринул их с высоты благоденствия их.</w:t>
      </w:r>
    </w:p>
    <w:p>
      <w:pPr>
        <w:pStyle w:val="Normal"/>
        <w:shd w:fill="FFFFFF" w:val="clear"/>
        <w:ind w:firstLine="567"/>
        <w:jc w:val="both"/>
        <w:rPr/>
      </w:pPr>
      <w:r>
        <w:rPr>
          <w:sz w:val="22"/>
          <w:szCs w:val="22"/>
        </w:rPr>
        <w:t>19. Ка</w:t>
      </w:r>
      <w:r>
        <w:rPr>
          <w:i/>
          <w:iCs/>
          <w:sz w:val="22"/>
          <w:szCs w:val="22"/>
        </w:rPr>
        <w:t>ко быша в запустение; внезапу исчезоша, погибоша за беззаконие свое.</w:t>
      </w:r>
      <w:r>
        <w:rPr>
          <w:sz w:val="22"/>
          <w:szCs w:val="22"/>
        </w:rPr>
        <w:t xml:space="preserve"> Давид, предвидя разорение Вавилонян, удивляется нечаянной перемене с ними; ибо слово: внезапно, означает: не</w:t>
        <w:softHyphen/>
        <w:t>чаянно, а слово: исчезли, есть изъяснение слова: погибли, или и оба сии глаголы означают одно и то же, так что удвоением сим Давид выражает чрезмерную ра</w:t>
        <w:softHyphen/>
        <w:t>дость, дознанную им по случаю погибели Вавилонян.</w:t>
      </w:r>
    </w:p>
    <w:p>
      <w:pPr>
        <w:pStyle w:val="Normal"/>
        <w:shd w:fill="FFFFFF" w:val="clear"/>
        <w:ind w:firstLine="567"/>
        <w:jc w:val="both"/>
        <w:rPr/>
      </w:pPr>
      <w:r>
        <w:rPr>
          <w:sz w:val="22"/>
          <w:szCs w:val="22"/>
        </w:rPr>
        <w:t xml:space="preserve">20. </w:t>
      </w:r>
      <w:r>
        <w:rPr>
          <w:i/>
          <w:iCs/>
          <w:sz w:val="22"/>
          <w:szCs w:val="22"/>
        </w:rPr>
        <w:t xml:space="preserve">Яко соние востающаго. </w:t>
      </w:r>
      <w:r>
        <w:rPr>
          <w:sz w:val="22"/>
          <w:szCs w:val="22"/>
        </w:rPr>
        <w:t>Благополучие, говорит, Вавило</w:t>
        <w:softHyphen/>
        <w:t>нян показалось неким сновидением, потому что как, увидев кто либо во сне какое-нибудь приятное, или вожделенное мечтание, потом, пробудившись, недоволен бывает тем, что его услаждение оным оказалось тщетным и ложным; так и Вавило</w:t>
        <w:softHyphen/>
        <w:t>няне, по миновании благополучия их, будут думать, что пустое и ложное было их счастье. Такова человеческая роскошь, слава и благоденствие; они подобны сновидениям по причине непостоянства и скорого изменения их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Некто другой говорит: Все подобия Божественного Писания ясны, а особенно сие, сравнивающее мнимое счастье с сонною мечтою, которая оканчивается со сном, хотя и казалось кому либо, что он имеет нечто в руках; ибо таково сновидение представляющееся в душе на краткое время. Но ко</w:t>
        <w:softHyphen/>
        <w:t>гда спящего кто либо нечаянно разбудит, все разрушается и ничего нет вещественного, остается только память того, что будто видел: так, говорит, будет и с счастьем их, имеющим только вид и вдруг погибающим, потому что оно не имеет ни</w:t>
        <w:softHyphen/>
        <w:t>какого остатка действительности. Слова Ф</w:t>
      </w:r>
      <w:r>
        <w:rPr>
          <w:iCs/>
          <w:sz w:val="22"/>
          <w:szCs w:val="22"/>
        </w:rPr>
        <w:t>еодорита</w:t>
      </w:r>
      <w:r>
        <w:rPr>
          <w:i/>
          <w:iCs/>
          <w:sz w:val="22"/>
          <w:szCs w:val="22"/>
        </w:rPr>
        <w:t xml:space="preserve">: </w:t>
      </w:r>
      <w:r>
        <w:rPr>
          <w:sz w:val="22"/>
          <w:szCs w:val="22"/>
        </w:rPr>
        <w:t>Прилично благоденствие их уподобил сновидению, ибо зрелище настоящей жизни ничем не различается от сновидения. Святого Аф</w:t>
      </w:r>
      <w:r>
        <w:rPr>
          <w:iCs/>
          <w:sz w:val="22"/>
          <w:szCs w:val="22"/>
        </w:rPr>
        <w:t>анасия</w:t>
      </w:r>
      <w:r>
        <w:rPr>
          <w:i/>
          <w:iCs/>
          <w:sz w:val="22"/>
          <w:szCs w:val="22"/>
        </w:rPr>
        <w:t xml:space="preserve">: </w:t>
      </w:r>
      <w:r>
        <w:rPr>
          <w:sz w:val="22"/>
          <w:szCs w:val="22"/>
        </w:rPr>
        <w:t>Возношение их обратится, говорить, в падение, и таким образом быв</w:t>
        <w:softHyphen/>
        <w:t xml:space="preserve">шее у них богатство будет почитаемо за неимеющее ничего действительного и слабейшее всякой тени образы тех, которые видят сонные грезы. Ибо, по словам </w:t>
      </w:r>
      <w:r>
        <w:rPr>
          <w:iCs/>
          <w:sz w:val="22"/>
          <w:szCs w:val="22"/>
        </w:rPr>
        <w:t>безыменного</w:t>
      </w:r>
      <w:r>
        <w:rPr>
          <w:i/>
          <w:iCs/>
          <w:sz w:val="22"/>
          <w:szCs w:val="22"/>
        </w:rPr>
        <w:t xml:space="preserve">, </w:t>
      </w:r>
      <w:r>
        <w:rPr>
          <w:sz w:val="22"/>
          <w:szCs w:val="22"/>
        </w:rPr>
        <w:t>не всегда все окончили жизнь при своем богатстве и роскоши и славе; но, как только вознеслись, Ты низложил их, ибо по мере возвышения их по причине бо</w:t>
        <w:softHyphen/>
        <w:t>гатства и гордости, они будут низведены и унижены, так что несчастье их будет для них тем ужаснее. Притом пророк удив</w:t>
        <w:softHyphen/>
        <w:t>ляется здесь внезапной перемене неправедно благоденствующих, как те, которые преж</w:t>
        <w:softHyphen/>
        <w:t>де строили великие дома, соединяли поля с полями, лишаются всего сего внезапно и столь оскудевают за свое нечестие, что сравниваются с имевшим сновидения и видевшим во сне много благ, но по пробуждении, ничего в руках своих неудержавшим (в издан. Свод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Господи! во граде Твоем </w:t>
      </w:r>
      <w:r>
        <w:rPr>
          <w:sz w:val="22"/>
          <w:szCs w:val="22"/>
        </w:rPr>
        <w:t xml:space="preserve">(для города Твоего) </w:t>
      </w:r>
      <w:r>
        <w:rPr>
          <w:i/>
          <w:iCs/>
          <w:sz w:val="22"/>
          <w:szCs w:val="22"/>
        </w:rPr>
        <w:t>образ их уничижиши.</w:t>
      </w:r>
      <w:r>
        <w:rPr>
          <w:sz w:val="22"/>
          <w:szCs w:val="22"/>
        </w:rPr>
        <w:t xml:space="preserve"> Ради, говорит, города Тво</w:t>
        <w:softHyphen/>
        <w:t>его Иерусалима Ты поругаешься благополучию Вавилонян: ибо образом, по изъяснении Феодорита назвал благополучие и могущество их, которое не есть в собственном смысле что либо действи</w:t>
        <w:softHyphen/>
        <w:t>тельное и истинное, так как и образ не есть самая вещь, но подобие вещи, почему и называется изображением ее. Можно также под городом разуметь и граж</w:t>
        <w:softHyphen/>
        <w:t>данство Израильского народа и горний Иерусалим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Cs/>
          <w:sz w:val="22"/>
          <w:szCs w:val="22"/>
        </w:rPr>
        <w:t>Ефрема</w:t>
      </w:r>
      <w:r>
        <w:rPr>
          <w:i/>
          <w:iCs/>
          <w:sz w:val="22"/>
          <w:szCs w:val="22"/>
        </w:rPr>
        <w:t xml:space="preserve">: </w:t>
      </w:r>
      <w:r>
        <w:rPr>
          <w:iCs/>
          <w:sz w:val="22"/>
          <w:szCs w:val="22"/>
        </w:rPr>
        <w:t>За то</w:t>
      </w:r>
      <w:r>
        <w:rPr>
          <w:sz w:val="22"/>
          <w:szCs w:val="22"/>
        </w:rPr>
        <w:t>, что носили (только) образ перстного, а не небесного, они будут уничижены и услышат: не знаю вас; потому что вы не имели на себе образа небесного. Тоже самое говорит и Аф</w:t>
      </w:r>
      <w:r>
        <w:rPr>
          <w:iCs/>
          <w:sz w:val="22"/>
          <w:szCs w:val="22"/>
        </w:rPr>
        <w:t>анасий</w:t>
      </w:r>
      <w:r>
        <w:rPr>
          <w:i/>
          <w:iCs/>
          <w:sz w:val="22"/>
          <w:szCs w:val="22"/>
        </w:rPr>
        <w:t xml:space="preserve"> </w:t>
      </w:r>
      <w:r>
        <w:rPr>
          <w:sz w:val="22"/>
          <w:szCs w:val="22"/>
        </w:rPr>
        <w:t xml:space="preserve">и </w:t>
      </w:r>
      <w:r>
        <w:rPr>
          <w:iCs/>
          <w:sz w:val="22"/>
          <w:szCs w:val="22"/>
        </w:rPr>
        <w:t>Дидим</w:t>
      </w:r>
      <w:r>
        <w:rPr>
          <w:i/>
          <w:iCs/>
          <w:sz w:val="22"/>
          <w:szCs w:val="22"/>
        </w:rPr>
        <w:t>. С</w:t>
      </w:r>
      <w:r>
        <w:rPr>
          <w:sz w:val="22"/>
          <w:szCs w:val="22"/>
        </w:rPr>
        <w:t xml:space="preserve">лова </w:t>
      </w:r>
      <w:r>
        <w:rPr>
          <w:iCs/>
          <w:sz w:val="22"/>
          <w:szCs w:val="22"/>
        </w:rPr>
        <w:t>Феодорита</w:t>
      </w:r>
      <w:r>
        <w:rPr>
          <w:i/>
          <w:iCs/>
          <w:sz w:val="22"/>
          <w:szCs w:val="22"/>
        </w:rPr>
        <w:t xml:space="preserve">: </w:t>
      </w:r>
      <w:r>
        <w:rPr>
          <w:sz w:val="22"/>
          <w:szCs w:val="22"/>
        </w:rPr>
        <w:t>Ты, говорит, уничижишь их, подвергая их наказаниям за нечестие против Твоего град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1. </w:t>
      </w:r>
      <w:r>
        <w:rPr>
          <w:i/>
          <w:iCs/>
          <w:sz w:val="22"/>
          <w:szCs w:val="22"/>
        </w:rPr>
        <w:t>Яко разжжеся сердце мое.</w:t>
      </w:r>
      <w:r>
        <w:rPr>
          <w:sz w:val="22"/>
          <w:szCs w:val="22"/>
        </w:rPr>
        <w:t xml:space="preserve"> Сердце, говорит, мое совершенно воспламенилось огнем ярости, то есть, ревности, так как в начале псалма сказал: ибо я поревновал беззаконным, видя грешников в мире; каковую мысль, по словам Феодорита, он повторяет и здесь.</w:t>
      </w:r>
    </w:p>
    <w:p>
      <w:pPr>
        <w:pStyle w:val="Normal"/>
        <w:shd w:fill="FFFFFF" w:val="clear"/>
        <w:ind w:firstLine="567"/>
        <w:jc w:val="both"/>
        <w:rPr/>
      </w:pPr>
      <w:r>
        <w:rPr>
          <w:i/>
          <w:iCs/>
          <w:sz w:val="22"/>
          <w:szCs w:val="22"/>
        </w:rPr>
        <w:t xml:space="preserve">И утробы </w:t>
      </w:r>
      <w:r>
        <w:rPr>
          <w:sz w:val="22"/>
          <w:szCs w:val="22"/>
        </w:rPr>
        <w:t xml:space="preserve">(почки) </w:t>
      </w:r>
      <w:r>
        <w:rPr>
          <w:i/>
          <w:iCs/>
          <w:sz w:val="22"/>
          <w:szCs w:val="22"/>
        </w:rPr>
        <w:t>моя изменишася.</w:t>
      </w:r>
      <w:r>
        <w:rPr>
          <w:sz w:val="22"/>
          <w:szCs w:val="22"/>
        </w:rPr>
        <w:t xml:space="preserve"> Именем утроб Давид под покровом чувственным выражает пожелания, как мы уже заметили и в другом месте, по</w:t>
        <w:softHyphen/>
        <w:t>тому что в почках находится плотское вожделение и семя *). Поелику Давид прежде имел желание истинных и существенных благ; то посему он говорит, что после изменился, ибо пожелал и видимых и временных сих благ, позавидовав в том врагам, которые обладали оным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Cs/>
          <w:sz w:val="22"/>
          <w:szCs w:val="22"/>
        </w:rPr>
        <w:t>Григория</w:t>
      </w:r>
      <w:r>
        <w:rPr>
          <w:i/>
          <w:iCs/>
          <w:sz w:val="22"/>
          <w:szCs w:val="22"/>
        </w:rPr>
        <w:t xml:space="preserve"> </w:t>
      </w:r>
      <w:r>
        <w:rPr>
          <w:sz w:val="22"/>
          <w:szCs w:val="22"/>
        </w:rPr>
        <w:t>Богослова: Да изме</w:t>
        <w:softHyphen/>
        <w:t>нятся у нас и самые почки добрым намерением, обращая всю силу вожделения к Богу!</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22. </w:t>
      </w:r>
      <w:r>
        <w:rPr>
          <w:i/>
          <w:iCs/>
          <w:sz w:val="22"/>
          <w:szCs w:val="22"/>
        </w:rPr>
        <w:t xml:space="preserve">И аз </w:t>
      </w:r>
      <w:r>
        <w:rPr>
          <w:sz w:val="22"/>
          <w:szCs w:val="22"/>
        </w:rPr>
        <w:t xml:space="preserve">(был) </w:t>
      </w:r>
      <w:r>
        <w:rPr>
          <w:i/>
          <w:iCs/>
          <w:sz w:val="22"/>
          <w:szCs w:val="22"/>
        </w:rPr>
        <w:t>уничижен и не разумех.</w:t>
      </w:r>
      <w:r>
        <w:rPr>
          <w:sz w:val="22"/>
          <w:szCs w:val="22"/>
        </w:rPr>
        <w:t xml:space="preserve"> Сии и следующие слова относятся к иудеям, когда они возвращались из Вавилона в Иерусалим: я, говорит Израильский народ, был в уничижении, то есть, отвержен от Тебя, Господи, за грехи мои, когда на</w:t>
        <w:softHyphen/>
        <w:t xml:space="preserve">ходился в Вавилоне, а посему, не имея Твоего просвещения, я не мог разрешить себе вышесказанных недоумений. Симмах вместо: уничижен, перевел: был не сведущ </w:t>
      </w:r>
      <w:r>
        <w:rPr>
          <w:i/>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 Слова </w:t>
      </w:r>
      <w:r>
        <w:rPr>
          <w:iCs/>
          <w:sz w:val="22"/>
          <w:szCs w:val="22"/>
        </w:rPr>
        <w:t>Исихия</w:t>
      </w:r>
      <w:r>
        <w:rPr>
          <w:i/>
          <w:iCs/>
          <w:sz w:val="22"/>
          <w:szCs w:val="22"/>
        </w:rPr>
        <w:t xml:space="preserve">: </w:t>
      </w:r>
      <w:r>
        <w:rPr>
          <w:sz w:val="22"/>
          <w:szCs w:val="22"/>
        </w:rPr>
        <w:t>Когда кто, быв обольщен благоденствием грешников, возимет желание к подражанию им; то тотчас уничижается и охуждается, теряя свое достоинство. Весьма прилично прибавил: не разумел; потому что многие не знают, что уничижение их приключается от грехов, как священники, так и начальники, обма</w:t>
        <w:softHyphen/>
        <w:t>нываясь наружностью окружающих их предметов (в изд. Своде).</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i/>
          <w:iCs/>
          <w:sz w:val="22"/>
          <w:szCs w:val="22"/>
        </w:rPr>
        <w:t xml:space="preserve">Скотен </w:t>
      </w:r>
      <w:r>
        <w:rPr>
          <w:sz w:val="22"/>
          <w:szCs w:val="22"/>
        </w:rPr>
        <w:t xml:space="preserve">(как скот) </w:t>
      </w:r>
      <w:r>
        <w:rPr>
          <w:i/>
          <w:iCs/>
          <w:sz w:val="22"/>
          <w:szCs w:val="22"/>
        </w:rPr>
        <w:t xml:space="preserve">бых у Тебе. </w:t>
      </w:r>
      <w:r>
        <w:rPr>
          <w:sz w:val="22"/>
          <w:szCs w:val="22"/>
        </w:rPr>
        <w:t>И так я, говорит, сделался у Тебя, Господи, бессмысленным, то есть, не стану более испыты</w:t>
        <w:softHyphen/>
        <w:t>вать судов и домостроительства Твоего, но, по словам Феодорита, буду последовать хотениям Твоим без всякого исследования; потому что я хорошо узнал, что Ты промыслительно производишь все</w:t>
      </w:r>
      <w:r>
        <w:rPr>
          <w:smallCaps/>
          <w:sz w:val="22"/>
          <w:szCs w:val="22"/>
        </w:rPr>
        <w:t xml:space="preserve"> </w:t>
      </w:r>
      <w:r>
        <w:rPr>
          <w:sz w:val="22"/>
          <w:szCs w:val="22"/>
        </w:rPr>
        <w:t>дела Твои с судом и мудростью. И таковое скотоподобие пред Богом похвально; напротив достойно осуждения то, кото</w:t>
        <w:softHyphen/>
        <w:t>рое бывает пред демоном и производит страсти, о каковом и Давид говорил: (человек) при</w:t>
        <w:softHyphen/>
        <w:t>соединился к скотам несмысленным и уподобился им (Пс.48,13).</w:t>
      </w:r>
    </w:p>
    <w:p>
      <w:pPr>
        <w:pStyle w:val="Normal"/>
        <w:shd w:fill="FFFFFF" w:val="clear"/>
        <w:ind w:firstLine="567"/>
        <w:jc w:val="both"/>
        <w:rPr/>
      </w:pPr>
      <w:r>
        <w:rPr>
          <w:sz w:val="22"/>
          <w:szCs w:val="22"/>
        </w:rPr>
        <w:t xml:space="preserve">23. </w:t>
      </w:r>
      <w:r>
        <w:rPr>
          <w:i/>
          <w:iCs/>
          <w:sz w:val="22"/>
          <w:szCs w:val="22"/>
        </w:rPr>
        <w:t>И аз выну с Тобою.</w:t>
      </w:r>
      <w:r>
        <w:rPr>
          <w:sz w:val="22"/>
          <w:szCs w:val="22"/>
        </w:rPr>
        <w:t xml:space="preserve"> Здесь недостает глагола буду, который должно подразумевать и читать все так: я всегда буду с Тобою, размышляя о Тебе всегда и сказывая о божественных Твоих повелениях, никогда притом не удаляясь от воспоминания о Тебе.</w:t>
      </w:r>
    </w:p>
    <w:p>
      <w:pPr>
        <w:pStyle w:val="Normal"/>
        <w:shd w:fill="FFFFFF" w:val="clear"/>
        <w:ind w:firstLine="567"/>
        <w:jc w:val="both"/>
        <w:rPr>
          <w:sz w:val="22"/>
          <w:szCs w:val="22"/>
          <w:vertAlign w:val="superscript"/>
        </w:rPr>
      </w:pPr>
      <w:r>
        <w:rPr>
          <w:sz w:val="22"/>
          <w:szCs w:val="22"/>
          <w:vertAlign w:val="superscript"/>
        </w:rPr>
      </w:r>
    </w:p>
    <w:p>
      <w:pPr>
        <w:pStyle w:val="Normal"/>
        <w:shd w:fill="FFFFFF" w:val="clear"/>
        <w:ind w:firstLine="567"/>
        <w:jc w:val="both"/>
        <w:rPr/>
      </w:pPr>
      <w:r>
        <w:rPr>
          <w:sz w:val="22"/>
          <w:szCs w:val="22"/>
        </w:rPr>
        <w:t xml:space="preserve">*) </w:t>
      </w:r>
      <w:r>
        <w:rPr>
          <w:iCs/>
          <w:sz w:val="22"/>
          <w:szCs w:val="22"/>
        </w:rPr>
        <w:t>Другой</w:t>
      </w:r>
      <w:r>
        <w:rPr>
          <w:i/>
          <w:iCs/>
          <w:sz w:val="22"/>
          <w:szCs w:val="22"/>
        </w:rPr>
        <w:t xml:space="preserve"> </w:t>
      </w:r>
      <w:r>
        <w:rPr>
          <w:sz w:val="22"/>
          <w:szCs w:val="22"/>
        </w:rPr>
        <w:t>говорит: Кто не сделается пред Богом скотоподобным, и не отречется следовать законам плотским, душевным и самого ума и, как бы заставив молчать всякое душевное и умственное движение, не последует Богу безмолвно, тот не может всегда жить с Ним. Или и так: Хотя, го</w:t>
        <w:softHyphen/>
        <w:t>ворить, до того времени, пока не разъясни</w:t>
        <w:softHyphen/>
        <w:t>лось решение недоумения в отношении к знанию Твоих распоряжений, ничем не раз</w:t>
        <w:softHyphen/>
        <w:t xml:space="preserve">личался от скота, по словам </w:t>
      </w:r>
      <w:r>
        <w:rPr>
          <w:iCs/>
          <w:sz w:val="22"/>
          <w:szCs w:val="22"/>
        </w:rPr>
        <w:t>Евсевия</w:t>
      </w:r>
      <w:r>
        <w:rPr>
          <w:i/>
          <w:iCs/>
          <w:sz w:val="22"/>
          <w:szCs w:val="22"/>
        </w:rPr>
        <w:t xml:space="preserve">, </w:t>
      </w:r>
      <w:r>
        <w:rPr>
          <w:sz w:val="22"/>
          <w:szCs w:val="22"/>
        </w:rPr>
        <w:t>одна</w:t>
        <w:softHyphen/>
        <w:t>ко я не оставлял Тебя, Господи, и не терял на Тебя надежды, но всегда был с Тобою. Слова И</w:t>
      </w:r>
      <w:r>
        <w:rPr>
          <w:iCs/>
          <w:sz w:val="22"/>
          <w:szCs w:val="22"/>
        </w:rPr>
        <w:t>сихии</w:t>
      </w:r>
      <w:r>
        <w:rPr>
          <w:i/>
          <w:iCs/>
          <w:sz w:val="22"/>
          <w:szCs w:val="22"/>
        </w:rPr>
        <w:t xml:space="preserve">: </w:t>
      </w:r>
      <w:r>
        <w:rPr>
          <w:sz w:val="22"/>
          <w:szCs w:val="22"/>
        </w:rPr>
        <w:t>Скоту свойственно блуждать и снова быть иногда ворочаему с пути блуждения жезлом, или уздою. Здесь кстати для ясности прибавил: Тебя, потому что иные на подобие скота последуют диаволу. Но как может всегда быть с Богом тот, кто имел столько худое стремление, хотя и на короткое время? Из сего видно, что (Давид) согрешил без предварительной рас</w:t>
        <w:softHyphen/>
        <w:t>положенности, но пал чрез обольщение. По</w:t>
        <w:softHyphen/>
        <w:t xml:space="preserve">чему будучи остановлен уздою закона, тот час возвратился. </w:t>
      </w:r>
      <w:r>
        <w:rPr>
          <w:iCs/>
          <w:sz w:val="22"/>
          <w:szCs w:val="22"/>
        </w:rPr>
        <w:t>Григория</w:t>
      </w:r>
      <w:r>
        <w:rPr>
          <w:i/>
          <w:iCs/>
          <w:sz w:val="22"/>
          <w:szCs w:val="22"/>
        </w:rPr>
        <w:t xml:space="preserve"> </w:t>
      </w:r>
      <w:r>
        <w:rPr>
          <w:sz w:val="22"/>
          <w:szCs w:val="22"/>
        </w:rPr>
        <w:t>Нисского: Я стал у Тебя, как скот, то есть, когда предположил благо во временном; но теперь я с Тобою, когда устремился к правым (делам) (в изд. Свод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Удержал </w:t>
      </w:r>
      <w:r>
        <w:rPr>
          <w:i/>
          <w:iCs/>
          <w:sz w:val="22"/>
          <w:szCs w:val="22"/>
          <w:lang w:val="en-US"/>
        </w:rPr>
        <w:t>ecu</w:t>
      </w:r>
      <w:r>
        <w:rPr>
          <w:i/>
          <w:iCs/>
          <w:sz w:val="22"/>
          <w:szCs w:val="22"/>
        </w:rPr>
        <w:t xml:space="preserve"> руку десную мою.</w:t>
      </w:r>
      <w:r>
        <w:rPr>
          <w:sz w:val="22"/>
          <w:szCs w:val="22"/>
        </w:rPr>
        <w:t xml:space="preserve"> </w:t>
      </w:r>
    </w:p>
    <w:p>
      <w:pPr>
        <w:pStyle w:val="Normal"/>
        <w:shd w:fill="FFFFFF" w:val="clear"/>
        <w:ind w:firstLine="567"/>
        <w:jc w:val="both"/>
        <w:rPr/>
      </w:pPr>
      <w:r>
        <w:rPr>
          <w:sz w:val="22"/>
          <w:szCs w:val="22"/>
        </w:rPr>
        <w:t xml:space="preserve">24. </w:t>
      </w:r>
      <w:r>
        <w:rPr>
          <w:i/>
          <w:iCs/>
          <w:sz w:val="22"/>
          <w:szCs w:val="22"/>
        </w:rPr>
        <w:t xml:space="preserve">И советом Твоим наставил мя </w:t>
      </w:r>
      <w:r>
        <w:rPr>
          <w:i/>
          <w:iCs/>
          <w:sz w:val="22"/>
          <w:szCs w:val="22"/>
          <w:lang w:val="en-US"/>
        </w:rPr>
        <w:t>ecu</w:t>
      </w:r>
      <w:r>
        <w:rPr>
          <w:i/>
          <w:iCs/>
          <w:sz w:val="22"/>
          <w:szCs w:val="22"/>
        </w:rPr>
        <w:t xml:space="preserve"> и со славою приял мя </w:t>
      </w:r>
      <w:r>
        <w:rPr>
          <w:i/>
          <w:iCs/>
          <w:sz w:val="22"/>
          <w:szCs w:val="22"/>
          <w:lang w:val="en-US"/>
        </w:rPr>
        <w:t>ecu</w:t>
      </w:r>
      <w:r>
        <w:rPr>
          <w:i/>
          <w:iCs/>
          <w:sz w:val="22"/>
          <w:szCs w:val="22"/>
        </w:rPr>
        <w:t xml:space="preserve"> </w:t>
      </w:r>
      <w:r>
        <w:rPr>
          <w:sz w:val="22"/>
          <w:szCs w:val="22"/>
        </w:rPr>
        <w:t>(к себе). Ты, говорит, Гос</w:t>
        <w:softHyphen/>
        <w:t>поди, в виде руководителя взяв меня за правую руку мою, извел меня из земли Вавилонян и из рабства им. Или рукою правою выражает то, что Ты, приняв правое мое действие, посредством оного освободить меня от Вави</w:t>
        <w:softHyphen/>
        <w:t>лонян и, освободив, дал мне совет по наставлению которого я проходил столь много вражеских народов безвредно от Ва</w:t>
        <w:softHyphen/>
        <w:t>вилона до самого Иерусалима. А вход мой в Иерусалим, по словам Феодорита, Ты сделал славным и знаменитым. Ибо возвращение иудеев в Иерусалим сде</w:t>
        <w:softHyphen/>
        <w:t>лалось гласным и блистательным, по той причине, что царь Кир послал ко всем народам письменные царские повеления, объявляющие о сем возвращении иудеев *). О чем смотри 3 книги Ездры главу 7-ю.</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По словам святого </w:t>
      </w:r>
      <w:r>
        <w:rPr>
          <w:iCs/>
          <w:sz w:val="22"/>
          <w:szCs w:val="22"/>
        </w:rPr>
        <w:t>Ефрема</w:t>
      </w:r>
      <w:r>
        <w:rPr>
          <w:i/>
          <w:iCs/>
          <w:sz w:val="22"/>
          <w:szCs w:val="22"/>
        </w:rPr>
        <w:t xml:space="preserve"> </w:t>
      </w:r>
      <w:r>
        <w:rPr>
          <w:sz w:val="22"/>
          <w:szCs w:val="22"/>
        </w:rPr>
        <w:t>(это должно понимать так): Когда я устранил от себя (всякую) плотскую мысль и распо</w:t>
        <w:softHyphen/>
        <w:t>ложился принимать и соблюдать заповеди Твои, Ты наставил меня своим советом, ибо я (тогда) не знал своей воли. Почему Ты, как благий отец возлюбленного сына, удержал меня за правую руку и со славою принял меня? Слова Ф</w:t>
      </w:r>
      <w:r>
        <w:rPr>
          <w:iCs/>
          <w:sz w:val="22"/>
          <w:szCs w:val="22"/>
        </w:rPr>
        <w:t>еодорита</w:t>
      </w:r>
      <w:r>
        <w:rPr>
          <w:i/>
          <w:iCs/>
          <w:sz w:val="22"/>
          <w:szCs w:val="22"/>
        </w:rPr>
        <w:t xml:space="preserve">: </w:t>
      </w:r>
      <w:r>
        <w:rPr>
          <w:sz w:val="22"/>
          <w:szCs w:val="22"/>
        </w:rPr>
        <w:t>Как кроткий отец, найдя заблудившееся дитя, взяв его за правую руку, возвращает в дом; так и Ты ввел снова в отечествен</w:t>
        <w:softHyphen/>
        <w:t>ную землю.</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5. </w:t>
      </w:r>
      <w:r>
        <w:rPr>
          <w:i/>
          <w:iCs/>
          <w:sz w:val="22"/>
          <w:szCs w:val="22"/>
        </w:rPr>
        <w:t>Что бо ми есть на небеси? и от Тебе, что восхотех на зем</w:t>
        <w:softHyphen/>
        <w:t>ли?</w:t>
      </w:r>
      <w:r>
        <w:rPr>
          <w:sz w:val="22"/>
          <w:szCs w:val="22"/>
        </w:rPr>
        <w:t xml:space="preserve"> Некоторые говорят, что сии слова сказал людям Бог, говоря: что для Меня Бога бывает на небе со стороны Ангелов, кроме одного служения и послушания? и от тебя, человек, чего другого Я требовал на земле, как не того же самого? Или можно пони</w:t>
        <w:softHyphen/>
        <w:t>мать и иначе, что они сказывают</w:t>
        <w:softHyphen/>
        <w:t>ся Богу со стороны человека: что для меня—человека вожделенно на небе, кроме Тебя, Господи? и у Тебя, Боже, чего другого просил я—человек на земле, как не Тебя же самого и твоей по</w:t>
        <w:softHyphen/>
        <w:t>мощи? Последнюю мысль подал перевод Акилы *). Кратко, и вообще сказать, слова псалмов Давидовых во многих местах не полны по причине сжатости еврейского языка, с которого пере</w:t>
        <w:softHyphen/>
        <w:t>ложены слова на греческий язык соответственно одному только значению каждого слова без всякого распространения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Перевод </w:t>
      </w:r>
      <w:r>
        <w:rPr>
          <w:iCs/>
          <w:sz w:val="22"/>
          <w:szCs w:val="22"/>
        </w:rPr>
        <w:t xml:space="preserve">Акилы </w:t>
      </w:r>
      <w:r>
        <w:rPr>
          <w:sz w:val="22"/>
          <w:szCs w:val="22"/>
        </w:rPr>
        <w:t>у Ф</w:t>
      </w:r>
      <w:r>
        <w:rPr>
          <w:iCs/>
          <w:sz w:val="22"/>
          <w:szCs w:val="22"/>
        </w:rPr>
        <w:t>еодорита</w:t>
      </w:r>
      <w:r>
        <w:rPr>
          <w:i/>
          <w:iCs/>
          <w:sz w:val="22"/>
          <w:szCs w:val="22"/>
        </w:rPr>
        <w:t xml:space="preserve"> </w:t>
      </w:r>
      <w:r>
        <w:rPr>
          <w:sz w:val="22"/>
          <w:szCs w:val="22"/>
        </w:rPr>
        <w:t>таков: Кто мне на небе? и с Тобою я ничего не хотел</w:t>
      </w:r>
      <w:r>
        <w:rPr>
          <w:smallCaps/>
          <w:sz w:val="22"/>
          <w:szCs w:val="22"/>
        </w:rPr>
        <w:t xml:space="preserve"> </w:t>
      </w:r>
      <w:r>
        <w:rPr>
          <w:sz w:val="22"/>
          <w:szCs w:val="22"/>
        </w:rPr>
        <w:t xml:space="preserve">на земле; вместо того, чтоб сказать: Надежда моя на небе: я ожидал, говорит, и ожидаю, что Ты будешь ко мне благ на небе и на земле. По словам </w:t>
      </w:r>
      <w:r>
        <w:rPr>
          <w:iCs/>
          <w:sz w:val="22"/>
          <w:szCs w:val="22"/>
        </w:rPr>
        <w:t>Феодорита</w:t>
      </w:r>
      <w:r>
        <w:rPr>
          <w:i/>
          <w:iCs/>
          <w:sz w:val="22"/>
          <w:szCs w:val="22"/>
        </w:rPr>
        <w:t xml:space="preserve">: </w:t>
      </w:r>
      <w:r>
        <w:rPr>
          <w:sz w:val="22"/>
          <w:szCs w:val="22"/>
        </w:rPr>
        <w:t>Ибо я не имею другого Бога и попечителя, кроме Тебя на небе, и никого не ставлю наравне с Тобою на земле, но и на небе и на земле я знаю Тебя. Это сказано также преимуще</w:t>
        <w:softHyphen/>
        <w:t>ственно от лица уверовавших в Спасителя народов.</w:t>
      </w:r>
    </w:p>
    <w:p>
      <w:pPr>
        <w:pStyle w:val="Normal"/>
        <w:shd w:fill="FFFFFF" w:val="clear"/>
        <w:ind w:firstLine="567"/>
        <w:jc w:val="both"/>
        <w:rPr/>
      </w:pPr>
      <w:r>
        <w:rPr>
          <w:sz w:val="22"/>
          <w:szCs w:val="22"/>
        </w:rPr>
        <w:t xml:space="preserve">**) </w:t>
      </w:r>
      <w:r>
        <w:rPr>
          <w:i/>
          <w:iCs/>
          <w:sz w:val="22"/>
          <w:szCs w:val="22"/>
        </w:rPr>
        <w:t xml:space="preserve">Златоуст </w:t>
      </w:r>
      <w:r>
        <w:rPr>
          <w:sz w:val="22"/>
          <w:szCs w:val="22"/>
        </w:rPr>
        <w:t>изъясняет это так: По</w:t>
        <w:softHyphen/>
        <w:t>елику я желаю и жажду Тебя и душею и телом, и ожидаю Твоей помощи, ибо Ты моя доля и жребий и наслаждение благ; и я ни</w:t>
        <w:softHyphen/>
        <w:t xml:space="preserve">чего не желаю ни горнего ни дольнего кроме Тебя одного. По словам </w:t>
      </w:r>
      <w:r>
        <w:rPr>
          <w:iCs/>
          <w:sz w:val="22"/>
          <w:szCs w:val="22"/>
        </w:rPr>
        <w:t>Афанасия</w:t>
      </w:r>
      <w:r>
        <w:rPr>
          <w:i/>
          <w:iCs/>
          <w:sz w:val="22"/>
          <w:szCs w:val="22"/>
        </w:rPr>
        <w:t xml:space="preserve"> </w:t>
      </w:r>
      <w:r>
        <w:rPr>
          <w:sz w:val="22"/>
          <w:szCs w:val="22"/>
        </w:rPr>
        <w:t>это из</w:t>
        <w:softHyphen/>
        <w:t>ъясняется так: Поелику для меня ничего нет на небе кроме Тебя одного; то посему я не желаю получить ничего и на земле от Тебя, так как все земное тленно и временно. Одно только я желал получить и тем толь</w:t>
        <w:softHyphen/>
        <w:t xml:space="preserve">ко желанием я изнурял себя, чтобы Ты только был моею частью. Слова Божест. </w:t>
      </w:r>
      <w:r>
        <w:rPr>
          <w:iCs/>
          <w:sz w:val="22"/>
          <w:szCs w:val="22"/>
        </w:rPr>
        <w:t>Мак</w:t>
        <w:softHyphen/>
        <w:t>сима</w:t>
      </w:r>
      <w:r>
        <w:rPr>
          <w:i/>
          <w:iCs/>
          <w:sz w:val="22"/>
          <w:szCs w:val="22"/>
        </w:rPr>
        <w:t xml:space="preserve">: </w:t>
      </w:r>
      <w:r>
        <w:rPr>
          <w:sz w:val="22"/>
          <w:szCs w:val="22"/>
        </w:rPr>
        <w:t>У Ангелов нет желания к удовольствию, расслабляющего умственные силы, ни неистовой раздражительности, но один толь</w:t>
        <w:softHyphen/>
        <w:t>ко разум, естественно ведущий разумных к первому уму; и сему только радуется Бог, и сего требует от своих рабов, что показывает в словах своих чрез великого Давида: Ибо что мне на небе, и от тебя че</w:t>
        <w:softHyphen/>
        <w:t>го я желал на земле? Есть на небе приношения Богу со стороны святых Ангелов, но кроме разумного служения нет ничего, какового требуя и от нас, Он научил в мо</w:t>
        <w:softHyphen/>
        <w:t xml:space="preserve">литве говорить: Да будет воля Твоя. Слова </w:t>
      </w:r>
      <w:r>
        <w:rPr>
          <w:iCs/>
          <w:sz w:val="22"/>
          <w:szCs w:val="22"/>
        </w:rPr>
        <w:t>Нисского</w:t>
      </w:r>
      <w:r>
        <w:rPr>
          <w:i/>
          <w:iCs/>
          <w:sz w:val="22"/>
          <w:szCs w:val="22"/>
        </w:rPr>
        <w:t xml:space="preserve">: </w:t>
      </w:r>
      <w:r>
        <w:rPr>
          <w:sz w:val="22"/>
          <w:szCs w:val="22"/>
        </w:rPr>
        <w:t>Будучи высок умом, и зрительным и проницательным оком души увидев как бы вблизи то, что посредством надеж</w:t>
        <w:softHyphen/>
        <w:t xml:space="preserve">ды предопределено для добрых вдали и пройдя душею все видимое, и вошедши в небесные недоступные обители, он обличает пристрастных к земному в безрассудности следующими словами: Ибо что </w:t>
      </w:r>
      <w:r>
        <w:rPr>
          <w:smallCaps/>
          <w:sz w:val="22"/>
          <w:szCs w:val="22"/>
          <w:lang w:val="en-US"/>
        </w:rPr>
        <w:t>mh</w:t>
      </w:r>
      <w:r>
        <w:rPr>
          <w:smallCaps/>
          <w:sz w:val="22"/>
          <w:szCs w:val="22"/>
        </w:rPr>
        <w:t xml:space="preserve">е </w:t>
      </w:r>
      <w:r>
        <w:rPr>
          <w:sz w:val="22"/>
          <w:szCs w:val="22"/>
        </w:rPr>
        <w:t>на небе, и от Тебя чего я желал на земле? одною и тою же частицею (что, и чего) небесное уди</w:t>
        <w:softHyphen/>
        <w:t>вительно превозносит и отличает, а земное, столько для очей людей бессмысленных вожделенное, с презрением и осмеянием уничижает и отвергает. Посему в сих сло</w:t>
        <w:softHyphen/>
        <w:t>вах он наперед осуждает нерассудительность свою в отношении к добру, называя самого себя скотоподобным за все то время, в которое он видел в этом (земном) добро. Но когда соединился с Богом, а Бог есть Слово и когда наставлен был Им на правый путь, а правым наставником делается для него слово посредством совета, и когда увидел в добродетели сла</w:t>
        <w:softHyphen/>
        <w:t>ву, чрез которую взирающие на небо возно</w:t>
        <w:softHyphen/>
        <w:t>сятся; тогда произнес оные (вопросительные) речения, из которых одно выражает удивление небесному благу, а другое презрение к ничтожному и суетному погрешительному пристрастию к жизни: ибо что мне, говорит, на небе и все прочее, к чему пристрастны до ныне многие люди? ибо тогда как такие блага находятся во власти их на небе, желание того, чтобы от Бога даны были им мечтательные обманы—некоторая власть, или честь, или богатство или несчастная сия полу</w:t>
        <w:softHyphen/>
        <w:t>слава,—это составляет любимое занятие их, в каком стремлении природа наша выходит из самой себя, беснуетс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6. </w:t>
      </w:r>
      <w:r>
        <w:rPr>
          <w:i/>
          <w:iCs/>
          <w:sz w:val="22"/>
          <w:szCs w:val="22"/>
        </w:rPr>
        <w:t>Исчезе сердце мое и плоть моя.</w:t>
      </w:r>
      <w:r>
        <w:rPr>
          <w:sz w:val="22"/>
          <w:szCs w:val="22"/>
        </w:rPr>
        <w:t xml:space="preserve"> Истощилось</w:t>
      </w:r>
      <w:r>
        <w:rPr>
          <w:smallCaps/>
          <w:sz w:val="22"/>
          <w:szCs w:val="22"/>
        </w:rPr>
        <w:t xml:space="preserve">, </w:t>
      </w:r>
      <w:r>
        <w:rPr>
          <w:sz w:val="22"/>
          <w:szCs w:val="22"/>
        </w:rPr>
        <w:t>говорит, и омер</w:t>
        <w:softHyphen/>
        <w:t>твило сердце мое, то же испытала и плоть моя, лишившись всякого благосостояния и довольства в жизни и изнурившись частыми злостраданиями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Изъяснение на сие </w:t>
      </w:r>
      <w:r>
        <w:rPr>
          <w:iCs/>
          <w:sz w:val="22"/>
          <w:szCs w:val="22"/>
        </w:rPr>
        <w:t>Феодорита</w:t>
      </w:r>
      <w:r>
        <w:rPr>
          <w:i/>
          <w:iCs/>
          <w:sz w:val="22"/>
          <w:szCs w:val="22"/>
        </w:rPr>
        <w:t xml:space="preserve">: </w:t>
      </w:r>
      <w:r>
        <w:rPr>
          <w:sz w:val="22"/>
          <w:szCs w:val="22"/>
        </w:rPr>
        <w:t>По</w:t>
        <w:softHyphen/>
        <w:t xml:space="preserve">сему я желаю и жажду Тебя и душею и телом и ожидаю Твоей помощи. </w:t>
      </w:r>
      <w:r>
        <w:rPr>
          <w:iCs/>
          <w:sz w:val="22"/>
          <w:szCs w:val="22"/>
        </w:rPr>
        <w:t>Исихия</w:t>
      </w:r>
      <w:r>
        <w:rPr>
          <w:i/>
          <w:iCs/>
          <w:sz w:val="22"/>
          <w:szCs w:val="22"/>
        </w:rPr>
        <w:t xml:space="preserve">: </w:t>
      </w:r>
      <w:r>
        <w:rPr>
          <w:sz w:val="22"/>
          <w:szCs w:val="22"/>
        </w:rPr>
        <w:t>Оску</w:t>
        <w:softHyphen/>
        <w:t>дело сердце мое и плоть моя, то есть, жи</w:t>
        <w:softHyphen/>
        <w:t>тейскими и человеческими вещами. А когда оскудеет ими, то есть, когда с ними разлучится и оставит их, тогда долею своею будет иметь во век Бога, и Бог будет особенным стяжанием сердца его, почему и Богом его называется по причине стяжания и обитания Его в нем (в изд. Свод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Боже сердца моего и часть моя, Боже, во веки. </w:t>
      </w:r>
      <w:r>
        <w:rPr>
          <w:sz w:val="22"/>
          <w:szCs w:val="22"/>
        </w:rPr>
        <w:t>Ты, говорит, Бог сердца моего, то есть, другими словами: мой. Олова сии выражают вожделение и расположенность любви Давидовой к Богу; и Ты, говорит, Боже, часть моя, иначе —всегдашнее наследство и богат</w:t>
        <w:softHyphen/>
        <w:t>ство мое.</w:t>
      </w:r>
    </w:p>
    <w:p>
      <w:pPr>
        <w:pStyle w:val="Normal"/>
        <w:shd w:fill="FFFFFF" w:val="clear"/>
        <w:ind w:firstLine="567"/>
        <w:jc w:val="both"/>
        <w:rPr/>
      </w:pPr>
      <w:r>
        <w:rPr>
          <w:sz w:val="22"/>
          <w:szCs w:val="22"/>
        </w:rPr>
        <w:t xml:space="preserve">27. </w:t>
      </w:r>
      <w:r>
        <w:rPr>
          <w:i/>
          <w:iCs/>
          <w:sz w:val="22"/>
          <w:szCs w:val="22"/>
        </w:rPr>
        <w:t xml:space="preserve">Яко се удаляющии себе от Тебе, погибнут. </w:t>
      </w:r>
      <w:r>
        <w:rPr>
          <w:sz w:val="22"/>
          <w:szCs w:val="22"/>
        </w:rPr>
        <w:t>От Бога удаля</w:t>
        <w:softHyphen/>
        <w:t>ются не местом, потому что Бог везде, но расположенностью и вожделением чрез грех, как напротив того приближаются к Богу чрез добродетель; поелику грех бежит и удаляется от Бога, как бежит тьма от света. А чем более кто либо уда</w:t>
        <w:softHyphen/>
        <w:t>ляется от Бога, тем более при</w:t>
        <w:softHyphen/>
        <w:t>ближается к погибели. Союз: ибо, здесь поставлен для уверения, вместо: истинно. Далее погибелью называет не обращение в ничто, но потерю спасения.</w:t>
      </w:r>
    </w:p>
    <w:p>
      <w:pPr>
        <w:pStyle w:val="Normal"/>
        <w:shd w:fill="FFFFFF" w:val="clear"/>
        <w:ind w:firstLine="567"/>
        <w:jc w:val="both"/>
        <w:rPr/>
      </w:pPr>
      <w:r>
        <w:rPr>
          <w:sz w:val="22"/>
          <w:szCs w:val="22"/>
        </w:rPr>
        <w:t>П</w:t>
      </w:r>
      <w:r>
        <w:rPr>
          <w:i/>
          <w:iCs/>
          <w:sz w:val="22"/>
          <w:szCs w:val="22"/>
        </w:rPr>
        <w:t xml:space="preserve">отребил </w:t>
      </w:r>
      <w:r>
        <w:rPr>
          <w:i/>
          <w:iCs/>
          <w:sz w:val="22"/>
          <w:szCs w:val="22"/>
          <w:lang w:val="en-US"/>
        </w:rPr>
        <w:t>ecu</w:t>
      </w:r>
      <w:r>
        <w:rPr>
          <w:i/>
          <w:iCs/>
          <w:sz w:val="22"/>
          <w:szCs w:val="22"/>
        </w:rPr>
        <w:t xml:space="preserve"> всякаго любодеющаго от Тебе.</w:t>
      </w:r>
      <w:r>
        <w:rPr>
          <w:sz w:val="22"/>
          <w:szCs w:val="22"/>
        </w:rPr>
        <w:t xml:space="preserve"> Любодейством от Бога называет Давид отступничество и идолопоклонство или служение демону, по словам Феодорита, как говорит Бог и у Иеремии: видел ли ты, что сделал Мне дом Израилев? Пошли на всякую гору и под всякое лес</w:t>
        <w:softHyphen/>
        <w:t>ное дерево и там любодействова</w:t>
        <w:softHyphen/>
        <w:t>ли (И</w:t>
      </w:r>
      <w:r>
        <w:rPr>
          <w:sz w:val="22"/>
          <w:szCs w:val="22"/>
          <w:lang w:val="en-US"/>
        </w:rPr>
        <w:t>ep</w:t>
      </w:r>
      <w:r>
        <w:rPr>
          <w:sz w:val="22"/>
          <w:szCs w:val="22"/>
        </w:rPr>
        <w:t>.3, 6); также: и любодействовал с деревом и камнем (там же 9); вместо: служили идолам. Почему и церковь называет</w:t>
        <w:softHyphen/>
        <w:t>ся Божиею невестою, поелику со</w:t>
        <w:softHyphen/>
        <w:t>единена с Богом верою и хранением заповедей Божиих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Божеств. </w:t>
      </w:r>
      <w:r>
        <w:rPr>
          <w:iCs/>
          <w:sz w:val="22"/>
          <w:szCs w:val="22"/>
        </w:rPr>
        <w:t>Кирилла</w:t>
      </w:r>
      <w:r>
        <w:rPr>
          <w:i/>
          <w:iCs/>
          <w:sz w:val="22"/>
          <w:szCs w:val="22"/>
        </w:rPr>
        <w:t xml:space="preserve">: </w:t>
      </w:r>
      <w:r>
        <w:rPr>
          <w:sz w:val="22"/>
          <w:szCs w:val="22"/>
        </w:rPr>
        <w:t>Мысленное любодейство есть непотребство и нечистота всякого рода. Итак, прекратим все виды такового любодейства, дабы не подвергнуться погибели должной и воздаваемой грехолюбивым. И поелику грехи удаляют нас от близости Божией, то примем сию ужасную пре</w:t>
        <w:softHyphen/>
        <w:t>граду, и тогда ничего не будет возбраняющего стать вблизи. Ибо Я, говорит, Бог близкий, а не Бог—далекий (И</w:t>
      </w:r>
      <w:r>
        <w:rPr>
          <w:sz w:val="22"/>
          <w:szCs w:val="22"/>
          <w:lang w:val="en-US"/>
        </w:rPr>
        <w:t>ep</w:t>
      </w:r>
      <w:r>
        <w:rPr>
          <w:sz w:val="22"/>
          <w:szCs w:val="22"/>
        </w:rPr>
        <w:t>. 23, 23).</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28. </w:t>
      </w:r>
      <w:r>
        <w:rPr>
          <w:i/>
          <w:iCs/>
          <w:sz w:val="22"/>
          <w:szCs w:val="22"/>
        </w:rPr>
        <w:t>Мне же прилеплятися Богови благо есть, полагати на Господа упование мое.</w:t>
      </w:r>
      <w:r>
        <w:rPr>
          <w:sz w:val="22"/>
          <w:szCs w:val="22"/>
        </w:rPr>
        <w:t xml:space="preserve"> Благо, гово</w:t>
        <w:softHyphen/>
        <w:t>рит, и спасительно мне всегда быть в соединении с Богом и никогда не отлучаться от Него, и спасительно возлагать на Бога всю свою надежду; потому что я, возложив на Бога упование, не лишился желаемого; почему это и было для меня благо, то есть, по</w:t>
        <w:softHyphen/>
        <w:t>лезно и спасительно *</w:t>
      </w:r>
      <w:r>
        <w:rPr>
          <w:i/>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 Бог, по словам </w:t>
      </w:r>
      <w:r>
        <w:rPr>
          <w:iCs/>
          <w:sz w:val="22"/>
          <w:szCs w:val="22"/>
        </w:rPr>
        <w:t>Нисского</w:t>
      </w:r>
      <w:r>
        <w:rPr>
          <w:i/>
          <w:iCs/>
          <w:sz w:val="22"/>
          <w:szCs w:val="22"/>
        </w:rPr>
        <w:t xml:space="preserve">, </w:t>
      </w:r>
      <w:r>
        <w:rPr>
          <w:sz w:val="22"/>
          <w:szCs w:val="22"/>
        </w:rPr>
        <w:t>не есть ни печаль, ни удовольствие, ни боязнь, ни дерзость, ни страх, ни гнев, ни другая ка</w:t>
        <w:softHyphen/>
        <w:t>кая либо страсть, какая обладает над ненаученною душею; но, как говорит Апостол,—сама премудрость и святость, и исти</w:t>
        <w:softHyphen/>
        <w:t xml:space="preserve">на и радость, и мир и подобное тому. Как же возможно обладаемому противным (чем либо) прилепиться к Тому, который есть все означенное доброе свойство. Иначе сказать: никак. Слова </w:t>
      </w:r>
      <w:r>
        <w:rPr>
          <w:iCs/>
          <w:sz w:val="22"/>
          <w:szCs w:val="22"/>
        </w:rPr>
        <w:t>Кирилла:</w:t>
      </w:r>
      <w:r>
        <w:rPr>
          <w:i/>
          <w:iCs/>
          <w:sz w:val="22"/>
          <w:szCs w:val="22"/>
        </w:rPr>
        <w:t xml:space="preserve"> </w:t>
      </w:r>
      <w:r>
        <w:rPr>
          <w:sz w:val="22"/>
          <w:szCs w:val="22"/>
        </w:rPr>
        <w:t>Мы прилепляемся к Богу, приближаясь к Нему расположенно</w:t>
        <w:softHyphen/>
        <w:t>стью и последуя Его Божественным повелениям. Так говорит в одном месте и сам Спаситель: кто Мне служит, пусть Мне и последует; и где Я, там и слуга Мой бу</w:t>
        <w:softHyphen/>
        <w:t>дет (в изд. Своде).</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i/>
          <w:iCs/>
          <w:sz w:val="22"/>
          <w:szCs w:val="22"/>
        </w:rPr>
        <w:t>Возвестити ми вся хвали твоя во вратех дщере Сиони.</w:t>
      </w:r>
      <w:r>
        <w:rPr>
          <w:sz w:val="22"/>
          <w:szCs w:val="22"/>
        </w:rPr>
        <w:t xml:space="preserve"> Уповая, говорит, на Тебя, Боже, я укрыл</w:t>
        <w:softHyphen/>
        <w:t>ся и освободился от всякого зла, для чего? Для того, чтобы мне ска</w:t>
        <w:softHyphen/>
        <w:t>зывать хвалы Твои, то есть, о всех достохвальных чудесах Твоих. Или можно понимать и иначе. Для того Ты, Господи, покрыл меня, чтоб я написал в сих псалмах моих должные Те</w:t>
        <w:softHyphen/>
        <w:t>бе славословия. Сказал: все; потому что столь много хвалебного в Боге, сколько в нем сил и действий. Далее говорит, что Он будет возвещать все сие во вратах Сиона, который значит Иерусалим, так как сей город имеет два имени: называется не только Иерусалимом, но и Сионом от горы Сиона, близ которой он находится. Дщерью Сиона назы</w:t>
        <w:softHyphen/>
        <w:t>вается тот же Сион, по особен</w:t>
        <w:softHyphen/>
        <w:t>ному свойству еврейского языка, подобно тому, как, по словам Феодорита, и сыном человеческим называется человек. Выражение: во вратах—указывает на тот обычай, по которому садятся у ворот города, или храма и рассказывают о различных предметах. В высшем смысли врата Сиона суть поместные церкви, посредством которых, как две</w:t>
        <w:softHyphen/>
        <w:t>рями, входит христианин в горний Иерусалим.</w: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22" w:name="__RefHeading___Toc222377194"/>
      <w:bookmarkEnd w:id="22"/>
      <w:r>
        <w:rPr>
          <w:rFonts w:cs="Times New Roman" w:ascii="Times New Roman" w:hAnsi="Times New Roman"/>
          <w:i w:val="false"/>
          <w:iCs w:val="false"/>
          <w:sz w:val="22"/>
          <w:szCs w:val="22"/>
        </w:rPr>
        <w:t>Псалом 73</w:t>
      </w:r>
    </w:p>
    <w:p>
      <w:pPr>
        <w:pStyle w:val="Normal"/>
        <w:shd w:fill="FFFFFF" w:val="clear"/>
        <w:ind w:firstLine="567"/>
        <w:jc w:val="both"/>
        <w:rPr>
          <w:rFonts w:ascii="Times New Roman" w:hAnsi="Times New Roman" w:cs="Times New Roman"/>
          <w:i/>
          <w:i/>
          <w:iCs/>
          <w:sz w:val="22"/>
          <w:szCs w:val="22"/>
        </w:rPr>
      </w:pPr>
      <w:r>
        <w:rPr>
          <w:rFonts w:cs="Times New Roman"/>
          <w:i/>
          <w:iCs/>
          <w:sz w:val="22"/>
          <w:szCs w:val="22"/>
        </w:rPr>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Об </w:t>
      </w:r>
      <w:r>
        <w:rPr>
          <w:sz w:val="22"/>
          <w:szCs w:val="22"/>
          <w:lang w:val="en-US"/>
        </w:rPr>
        <w:t>Aca</w:t>
      </w:r>
      <w:r>
        <w:rPr>
          <w:sz w:val="22"/>
          <w:szCs w:val="22"/>
        </w:rPr>
        <w:t>фе мы сказали в предыдущем 72-м псалме. Пса</w:t>
        <w:softHyphen/>
        <w:t>лом сей имеет надписание «разума», потому что от читающих его требуется разумение: потому что в нем, по словам Феодорита, Евсевия и Афанасия по</w:t>
        <w:softHyphen/>
        <w:t>вествуется о самом последнем взятии и порабощении Иерусалима римлянами, спустя 40 лет по вознесении Господа. Ибо хотя и до Римлян иудеи были побиваемы неоднократно, но таким бедствиям никогда не подвергались, каково на всегда изгнание из Иерусалима, сожжение храма, разрушение домов их и совершен</w:t>
        <w:softHyphen/>
        <w:t>ное истребление, а всего важнее то, что у иудеев не осталось и пророка. Сказывая же о бедствиях иудеев, псалом благовествует о спасении нас—христиан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Cs/>
          <w:sz w:val="22"/>
          <w:szCs w:val="22"/>
        </w:rPr>
        <w:t>Евсевия</w:t>
      </w:r>
      <w:r>
        <w:rPr>
          <w:i/>
          <w:iCs/>
          <w:sz w:val="22"/>
          <w:szCs w:val="22"/>
        </w:rPr>
        <w:t xml:space="preserve">: </w:t>
      </w:r>
      <w:r>
        <w:rPr>
          <w:sz w:val="22"/>
          <w:szCs w:val="22"/>
        </w:rPr>
        <w:t>Сей псалом по причине печального повествования об иудеях не надписывается ни псалмом, ни песнию, ни пением, согласно с приговором произнесенным Спасителем: Се оставляется дом ваш пуст, а по исполнении оного Апостол Павел сказал: но постиг их гнев до конц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Ст. 1. </w:t>
      </w:r>
      <w:r>
        <w:rPr>
          <w:i/>
          <w:iCs/>
          <w:sz w:val="22"/>
          <w:szCs w:val="22"/>
        </w:rPr>
        <w:t xml:space="preserve">Вскую, Боже, отринул </w:t>
      </w:r>
      <w:r>
        <w:rPr>
          <w:i/>
          <w:iCs/>
          <w:sz w:val="22"/>
          <w:szCs w:val="22"/>
          <w:lang w:val="en-US"/>
        </w:rPr>
        <w:t>ecu</w:t>
      </w:r>
      <w:r>
        <w:rPr>
          <w:i/>
          <w:iCs/>
          <w:sz w:val="22"/>
          <w:szCs w:val="22"/>
        </w:rPr>
        <w:t xml:space="preserve"> до конца?</w:t>
      </w:r>
      <w:r>
        <w:rPr>
          <w:sz w:val="22"/>
          <w:szCs w:val="22"/>
        </w:rPr>
        <w:t xml:space="preserve"> Сказал: отринул, а не:—отвергаешь, потому что предсказывает будущее, как прошедшее, по свойству пророков. Здесь должно</w:t>
      </w:r>
      <w:r>
        <w:rPr>
          <w:smallCaps/>
          <w:sz w:val="22"/>
          <w:szCs w:val="22"/>
        </w:rPr>
        <w:t xml:space="preserve"> </w:t>
      </w:r>
      <w:r>
        <w:rPr>
          <w:sz w:val="22"/>
          <w:szCs w:val="22"/>
        </w:rPr>
        <w:t>удивляться благости Божией, что, не смотря на то, что наперед известно было о неверии иудеев, предсказанием, однако же, о будущих бедствия он</w:t>
      </w:r>
      <w:r>
        <w:rPr>
          <w:smallCaps/>
          <w:sz w:val="22"/>
          <w:szCs w:val="22"/>
        </w:rPr>
        <w:t xml:space="preserve"> </w:t>
      </w:r>
      <w:r>
        <w:rPr>
          <w:sz w:val="22"/>
          <w:szCs w:val="22"/>
        </w:rPr>
        <w:t>ста</w:t>
        <w:softHyphen/>
        <w:t>рается остановить их нечестие и крестную смерть, которой предали Иисуса Христа, хотя они с своей стороны остались без исправления, во зло употребляя свое сво</w:t>
        <w:softHyphen/>
        <w:t>бодное произволение. Излагая сло</w:t>
        <w:softHyphen/>
        <w:t>ва сего псалма, Давид скорбит об иудейском народе, испытавшем жалкие и достоплачевные бедствия. Или говорит так и от лица больше сведущих и благоговейнейших</w:t>
      </w:r>
      <w:r>
        <w:rPr>
          <w:smallCaps/>
          <w:sz w:val="22"/>
          <w:szCs w:val="22"/>
        </w:rPr>
        <w:t xml:space="preserve"> из </w:t>
      </w:r>
      <w:r>
        <w:rPr>
          <w:sz w:val="22"/>
          <w:szCs w:val="22"/>
        </w:rPr>
        <w:t>иудеев. Сказал не только: Ты отринул, но и: до конца, что означает совершенное оставление Богом. И прежде отвергал и оставлял иудеев, но не до конца, поелику определял чрез пророков для каждого рабства их известное время. Союз: по</w:t>
        <w:softHyphen/>
        <w:t>что, по-видимому, есть вопроситель</w:t>
        <w:softHyphen/>
        <w:t>ный и винословный; но у евреев он есть выражение сожаления и неудовольствия *).</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 Слова </w:t>
      </w:r>
      <w:r>
        <w:rPr>
          <w:iCs/>
          <w:sz w:val="22"/>
          <w:szCs w:val="22"/>
        </w:rPr>
        <w:t>Дидима</w:t>
      </w:r>
      <w:r>
        <w:rPr>
          <w:i/>
          <w:iCs/>
          <w:sz w:val="22"/>
          <w:szCs w:val="22"/>
        </w:rPr>
        <w:t xml:space="preserve">: </w:t>
      </w:r>
      <w:r>
        <w:rPr>
          <w:sz w:val="22"/>
          <w:szCs w:val="22"/>
        </w:rPr>
        <w:t>Бог отревает согрешающего, когда он сам отделяет себя. Ибо приходящего ко Мне Я не изгоняю вон. И отвергает по мере грехов, как сказа</w:t>
        <w:softHyphen/>
        <w:t>но: по множеству нечестивых дел их от</w:t>
        <w:softHyphen/>
        <w:t xml:space="preserve">ринь их. И </w:t>
      </w:r>
      <w:r>
        <w:rPr>
          <w:iCs/>
          <w:sz w:val="22"/>
          <w:szCs w:val="22"/>
        </w:rPr>
        <w:t>Оригена:</w:t>
      </w:r>
      <w:r>
        <w:rPr>
          <w:i/>
          <w:iCs/>
          <w:sz w:val="22"/>
          <w:szCs w:val="22"/>
        </w:rPr>
        <w:t xml:space="preserve"> </w:t>
      </w:r>
      <w:r>
        <w:rPr>
          <w:sz w:val="22"/>
          <w:szCs w:val="22"/>
        </w:rPr>
        <w:t xml:space="preserve">Когда у нас будут грехи крайние, так что преступления наши будут чрезмерны, тогда Бог отвергает нас до конца, далее которого никто не может быть отвержен, но опять призывается кто либо по мере покаяния. </w:t>
      </w:r>
      <w:r>
        <w:rPr>
          <w:iCs/>
          <w:sz w:val="22"/>
          <w:szCs w:val="22"/>
        </w:rPr>
        <w:t>Феодор</w:t>
      </w:r>
      <w:r>
        <w:rPr>
          <w:i/>
          <w:iCs/>
          <w:sz w:val="22"/>
          <w:szCs w:val="22"/>
        </w:rPr>
        <w:t xml:space="preserve">: </w:t>
      </w:r>
      <w:r>
        <w:rPr>
          <w:sz w:val="22"/>
          <w:szCs w:val="22"/>
        </w:rPr>
        <w:t>Союз: почто, выражает недоумение.</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i/>
          <w:iCs/>
          <w:sz w:val="22"/>
          <w:szCs w:val="22"/>
        </w:rPr>
        <w:t>Разгневася ярость Твоя на овцы пажити Твоея.</w:t>
      </w:r>
      <w:r>
        <w:rPr>
          <w:sz w:val="22"/>
          <w:szCs w:val="22"/>
        </w:rPr>
        <w:t xml:space="preserve"> Многократно гневом выражается высшая сте</w:t>
        <w:softHyphen/>
        <w:t>пень ярости; но и безразлично ярость называется гневом и гнев яростью. Здесь выражение: прогне</w:t>
        <w:softHyphen/>
        <w:t>валась ярость Твоя, означает: Ты продлил ярость Твою на нас и долго гневался на овец пажити Твоей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Cs/>
          <w:sz w:val="22"/>
          <w:szCs w:val="22"/>
        </w:rPr>
        <w:t>Дидима</w:t>
      </w:r>
      <w:r>
        <w:rPr>
          <w:i/>
          <w:iCs/>
          <w:sz w:val="22"/>
          <w:szCs w:val="22"/>
        </w:rPr>
        <w:t xml:space="preserve">: </w:t>
      </w:r>
      <w:r>
        <w:rPr>
          <w:sz w:val="22"/>
          <w:szCs w:val="22"/>
        </w:rPr>
        <w:t>Под гневом и яростью Божиею не представляй нечто подобное нашему. Прочь такая нелепость! У Бога нет ни одной страсти человеческой. Но упомяну</w:t>
        <w:softHyphen/>
        <w:t>тыми словами выражает чрезвычайное отвращение, которое, говорит, испытают овцы пажити Его. А пажитию называет слова Ду</w:t>
        <w:softHyphen/>
        <w:t>ха, каковы закон и пророки, которыми Он, как Пастырь, пасет овец—праведников.</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 </w:t>
      </w:r>
      <w:r>
        <w:rPr>
          <w:i/>
          <w:iCs/>
          <w:sz w:val="22"/>
          <w:szCs w:val="22"/>
        </w:rPr>
        <w:t xml:space="preserve">Помяни сонм Твой, егоже стяжал </w:t>
      </w:r>
      <w:r>
        <w:rPr>
          <w:i/>
          <w:iCs/>
          <w:sz w:val="22"/>
          <w:szCs w:val="22"/>
          <w:lang w:val="en-US"/>
        </w:rPr>
        <w:t>ecu</w:t>
      </w:r>
      <w:r>
        <w:rPr>
          <w:i/>
          <w:iCs/>
          <w:sz w:val="22"/>
          <w:szCs w:val="22"/>
        </w:rPr>
        <w:t xml:space="preserve"> исперва.</w:t>
      </w:r>
      <w:r>
        <w:rPr>
          <w:sz w:val="22"/>
          <w:szCs w:val="22"/>
        </w:rPr>
        <w:t xml:space="preserve"> Как в 13-м псалме сказал, так и </w:t>
      </w:r>
      <w:r>
        <w:rPr>
          <w:smallCaps/>
          <w:sz w:val="22"/>
          <w:szCs w:val="22"/>
        </w:rPr>
        <w:t xml:space="preserve">здесь </w:t>
      </w:r>
      <w:r>
        <w:rPr>
          <w:sz w:val="22"/>
          <w:szCs w:val="22"/>
        </w:rPr>
        <w:t>говорит: вспомни нас, ко</w:t>
        <w:softHyphen/>
        <w:t>торые составляем сонм Твой; ибо Ты собрал нас из расточения по местам и тамошнего раб</w:t>
        <w:softHyphen/>
        <w:t>ства. Хорошо говорит: Ты стяжал; потому что как стяжания всегда соединены с трудами, так и Бог посредством великих чудес освободил от владычества египтян. Там же присовокупил и выражение: в начале, для различия от собрания из язычников.</w:t>
      </w:r>
    </w:p>
    <w:p>
      <w:pPr>
        <w:pStyle w:val="Normal"/>
        <w:shd w:fill="FFFFFF" w:val="clear"/>
        <w:ind w:firstLine="567"/>
        <w:jc w:val="both"/>
        <w:rPr/>
      </w:pPr>
      <w:r>
        <w:rPr>
          <w:i/>
          <w:iCs/>
          <w:sz w:val="22"/>
          <w:szCs w:val="22"/>
        </w:rPr>
        <w:t xml:space="preserve">Избавил </w:t>
      </w:r>
      <w:r>
        <w:rPr>
          <w:i/>
          <w:iCs/>
          <w:sz w:val="22"/>
          <w:szCs w:val="22"/>
          <w:lang w:val="en-US"/>
        </w:rPr>
        <w:t>ecu</w:t>
      </w:r>
      <w:r>
        <w:rPr>
          <w:i/>
          <w:iCs/>
          <w:sz w:val="22"/>
          <w:szCs w:val="22"/>
        </w:rPr>
        <w:t xml:space="preserve"> жезл достояния Твоего.</w:t>
      </w:r>
      <w:r>
        <w:rPr>
          <w:sz w:val="22"/>
          <w:szCs w:val="22"/>
        </w:rPr>
        <w:t xml:space="preserve"> Здесь подразумевается прежнее: вспомни; а жезлом называет царство, как и везде жезлом именует скипетр. Вспом</w:t>
        <w:softHyphen/>
        <w:t>ни, говорит, нас, которых Ты освободил от бедствий и сделал нас своим царством и наследием.</w:t>
      </w:r>
    </w:p>
    <w:p>
      <w:pPr>
        <w:pStyle w:val="Normal"/>
        <w:shd w:fill="FFFFFF" w:val="clear"/>
        <w:ind w:firstLine="567"/>
        <w:jc w:val="both"/>
        <w:rPr/>
      </w:pPr>
      <w:r>
        <w:rPr>
          <w:i/>
          <w:iCs/>
          <w:sz w:val="22"/>
          <w:szCs w:val="22"/>
        </w:rPr>
        <w:t xml:space="preserve">Гору Сион сию, в ней же вселился </w:t>
      </w:r>
      <w:r>
        <w:rPr>
          <w:i/>
          <w:iCs/>
          <w:sz w:val="22"/>
          <w:szCs w:val="22"/>
          <w:lang w:val="en-US"/>
        </w:rPr>
        <w:t>ecu</w:t>
      </w:r>
      <w:r>
        <w:rPr>
          <w:i/>
          <w:iCs/>
          <w:sz w:val="22"/>
          <w:szCs w:val="22"/>
        </w:rPr>
        <w:t>.</w:t>
      </w:r>
      <w:r>
        <w:rPr>
          <w:sz w:val="22"/>
          <w:szCs w:val="22"/>
        </w:rPr>
        <w:t xml:space="preserve"> Это говорит потому, что Бог является в божественном храме *).</w:t>
      </w:r>
    </w:p>
    <w:p>
      <w:pPr>
        <w:pStyle w:val="Normal"/>
        <w:shd w:fill="FFFFFF" w:val="clear"/>
        <w:ind w:firstLine="567"/>
        <w:jc w:val="both"/>
        <w:rPr/>
      </w:pPr>
      <w:r>
        <w:rPr>
          <w:sz w:val="22"/>
          <w:szCs w:val="22"/>
        </w:rPr>
        <w:t xml:space="preserve">3. </w:t>
      </w:r>
      <w:r>
        <w:rPr>
          <w:i/>
          <w:iCs/>
          <w:sz w:val="22"/>
          <w:szCs w:val="22"/>
        </w:rPr>
        <w:t>Воздвигни руце Твои на гор</w:t>
        <w:softHyphen/>
        <w:t>дыни их в конец.</w:t>
      </w:r>
      <w:r>
        <w:rPr>
          <w:sz w:val="22"/>
          <w:szCs w:val="22"/>
        </w:rPr>
        <w:t xml:space="preserve"> Подними, говорит, руки Твои и накажи гор</w:t>
        <w:softHyphen/>
        <w:t>дящихся пред нами и высокомудрствующих *). А выражение: до конца, значит всецело.</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 Слова </w:t>
      </w:r>
      <w:r>
        <w:rPr>
          <w:iCs/>
          <w:sz w:val="22"/>
          <w:szCs w:val="22"/>
        </w:rPr>
        <w:t>Феодорита</w:t>
      </w:r>
      <w:r>
        <w:rPr>
          <w:i/>
          <w:iCs/>
          <w:sz w:val="22"/>
          <w:szCs w:val="22"/>
        </w:rPr>
        <w:t xml:space="preserve">: </w:t>
      </w:r>
      <w:r>
        <w:rPr>
          <w:sz w:val="22"/>
          <w:szCs w:val="22"/>
        </w:rPr>
        <w:t>Взыщи, говорит, с них за вину гордости. Ибо выражение: подними руки, употребил в переносном значении, взятом от тех, которые бьют руками виновных. Ибо везде рукою Божиею называет действие Божие, бывающее причи</w:t>
        <w:softHyphen/>
        <w:t>ною добра или зла. Сию мысль подтверждают и последующие слова.</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i/>
          <w:iCs/>
          <w:sz w:val="22"/>
          <w:szCs w:val="22"/>
        </w:rPr>
        <w:t>Елика лукавнова враг во святем Твоем.</w:t>
      </w:r>
      <w:r>
        <w:rPr>
          <w:sz w:val="22"/>
          <w:szCs w:val="22"/>
        </w:rPr>
        <w:t xml:space="preserve"> Поступи, говорит, соответственно тому, что сделал враг святому Твоему храму. Здесь все</w:t>
      </w:r>
      <w:r>
        <w:rPr>
          <w:smallCaps/>
          <w:sz w:val="22"/>
          <w:szCs w:val="22"/>
        </w:rPr>
        <w:t xml:space="preserve"> </w:t>
      </w:r>
      <w:r>
        <w:rPr>
          <w:sz w:val="22"/>
          <w:szCs w:val="22"/>
        </w:rPr>
        <w:t>единогласно читают: во святом Твоем, а не: во святых Твоих, из чего явствует, что говорит о храме.</w:t>
      </w:r>
    </w:p>
    <w:p>
      <w:pPr>
        <w:pStyle w:val="Normal"/>
        <w:shd w:fill="FFFFFF" w:val="clear"/>
        <w:ind w:firstLine="567"/>
        <w:jc w:val="both"/>
        <w:rPr/>
      </w:pPr>
      <w:r>
        <w:rPr>
          <w:sz w:val="22"/>
          <w:szCs w:val="22"/>
        </w:rPr>
        <w:t xml:space="preserve">4. </w:t>
      </w:r>
      <w:r>
        <w:rPr>
          <w:i/>
          <w:iCs/>
          <w:sz w:val="22"/>
          <w:szCs w:val="22"/>
        </w:rPr>
        <w:t>И восхвалишася ненавидящии Тя посреде праздника Твоего.</w:t>
      </w:r>
      <w:r>
        <w:rPr>
          <w:sz w:val="22"/>
          <w:szCs w:val="22"/>
        </w:rPr>
        <w:t xml:space="preserve"> Ибо хвалились, говорит, те</w:t>
      </w:r>
      <w:r>
        <w:rPr>
          <w:smallCaps/>
          <w:sz w:val="22"/>
          <w:szCs w:val="22"/>
        </w:rPr>
        <w:t xml:space="preserve">, </w:t>
      </w:r>
      <w:r>
        <w:rPr>
          <w:sz w:val="22"/>
          <w:szCs w:val="22"/>
        </w:rPr>
        <w:t>которые ненавидят Тебя, среди праздника Твоего; потому что как иудеям не позволено было поднимать оружие в</w:t>
      </w:r>
      <w:r>
        <w:rPr>
          <w:i/>
          <w:iCs/>
          <w:sz w:val="22"/>
          <w:szCs w:val="22"/>
        </w:rPr>
        <w:t xml:space="preserve"> </w:t>
      </w:r>
      <w:r>
        <w:rPr>
          <w:sz w:val="22"/>
          <w:szCs w:val="22"/>
        </w:rPr>
        <w:t>праздник, то враги, заметив это, устремились на них в день праздника, или субботу и умертвили многих *).</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 Слова </w:t>
      </w:r>
      <w:r>
        <w:rPr>
          <w:iCs/>
          <w:sz w:val="22"/>
          <w:szCs w:val="22"/>
        </w:rPr>
        <w:t>Афанасия</w:t>
      </w:r>
      <w:r>
        <w:rPr>
          <w:i/>
          <w:iCs/>
          <w:sz w:val="22"/>
          <w:szCs w:val="22"/>
        </w:rPr>
        <w:t xml:space="preserve">: </w:t>
      </w:r>
      <w:r>
        <w:rPr>
          <w:sz w:val="22"/>
          <w:szCs w:val="22"/>
        </w:rPr>
        <w:t>Поелику в празд</w:t>
        <w:softHyphen/>
        <w:t>ник пасхи подняли против Господа войну; то посему в сие же время они преданы врагам; ибо когда иудеи во время пасхи по за</w:t>
        <w:softHyphen/>
        <w:t>кону собрались все, то праведно сделана оса</w:t>
        <w:softHyphen/>
        <w:t>да в то время.</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i/>
          <w:iCs/>
          <w:sz w:val="22"/>
          <w:szCs w:val="22"/>
        </w:rPr>
        <w:t>Положиша знамения своя, знамения, и не познаша, яко во исходе превыше.</w:t>
      </w:r>
      <w:r>
        <w:rPr>
          <w:sz w:val="22"/>
          <w:szCs w:val="22"/>
        </w:rPr>
        <w:t xml:space="preserve"> Каждый военный отряд римский имел известные значки на копьях своих, кото</w:t>
        <w:softHyphen/>
        <w:t>рые, будучи носимы впереди, да</w:t>
        <w:softHyphen/>
        <w:t>вали знать другим воинам, какого они отряда, каковые значки мы называем знаменами. Сии-то зна</w:t>
        <w:softHyphen/>
        <w:t>мена римляне ставили на верху ворот, по взятии какого либо го</w:t>
        <w:softHyphen/>
        <w:t>рода, при входе в оный. То же самое они сделали и по одержании победы над Иерусалимом, при входи внутрь его, по словам Афанасия. Здесь союз: яко,</w:t>
      </w:r>
      <w:r>
        <w:rPr>
          <w:smallCaps/>
          <w:sz w:val="22"/>
          <w:szCs w:val="22"/>
        </w:rPr>
        <w:t xml:space="preserve"> </w:t>
      </w:r>
      <w:r>
        <w:rPr>
          <w:sz w:val="22"/>
          <w:szCs w:val="22"/>
        </w:rPr>
        <w:t>излишен. По словам Феодорита, римляне поставили таковые знамена на воротах Иерусалима в знак победы; а находившиеся внутри иудеи, как занимавшиеся еще тогда праздником, не узнали, что рим</w:t>
        <w:softHyphen/>
        <w:t>ляне выставили знамена сии на воротах. Или, по словам Афанасия: не знали, значит то, что римляне не знали, как они взяли И</w:t>
      </w:r>
      <w:r>
        <w:rPr>
          <w:sz w:val="22"/>
          <w:szCs w:val="22"/>
          <w:lang w:val="en-US"/>
        </w:rPr>
        <w:t>epyca</w:t>
      </w:r>
      <w:r>
        <w:rPr>
          <w:sz w:val="22"/>
          <w:szCs w:val="22"/>
        </w:rPr>
        <w:t>лим; потому что они взяли его не по причине бессилия Бога иудеев, как они думали, но по причине крестной смерти, которой иудеи предали Спасителя *).</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Симмах</w:t>
      </w:r>
      <w:r>
        <w:rPr>
          <w:i/>
          <w:iCs/>
          <w:sz w:val="22"/>
          <w:szCs w:val="22"/>
        </w:rPr>
        <w:t xml:space="preserve"> </w:t>
      </w:r>
      <w:r>
        <w:rPr>
          <w:sz w:val="22"/>
          <w:szCs w:val="22"/>
        </w:rPr>
        <w:t>яснее это перевел так: поставили знамена свои для нарочного знака у входа на верху, ибо когда сожигаем был храм и окрестности его, римляне, принес</w:t>
        <w:softHyphen/>
        <w:t>ши знамена ко храму и поставив насупротив восточной двери, принесли им жертву там, и Тита с величайшими похвалами провозгла</w:t>
        <w:softHyphen/>
        <w:t xml:space="preserve">сили Императором. Итак, они поставили оные у входа, чтобы сделать явною всем победу, а повторение слова: знамена, значить удивление тому, что Божественный храм предан в руки врагов. Из </w:t>
      </w:r>
      <w:r>
        <w:rPr>
          <w:iCs/>
          <w:sz w:val="22"/>
          <w:szCs w:val="22"/>
        </w:rPr>
        <w:t>Феодорита</w:t>
      </w:r>
      <w:r>
        <w:rPr>
          <w:i/>
          <w:iCs/>
          <w:sz w:val="22"/>
          <w:szCs w:val="22"/>
        </w:rPr>
        <w:t xml:space="preserve">: </w:t>
      </w:r>
      <w:r>
        <w:rPr>
          <w:sz w:val="22"/>
          <w:szCs w:val="22"/>
        </w:rPr>
        <w:t>Римляне цари высекли на надворотных камнях переднюю сторону свиньи, а из сего иудеи могли видеть, что они лишились Божественного попечения. Это предсказал им и Гос</w:t>
        <w:softHyphen/>
        <w:t>подь в Божественном Евангелии: как уви</w:t>
        <w:softHyphen/>
        <w:t>дите мерзость запустения, стоящую на свя</w:t>
        <w:softHyphen/>
        <w:t>том месте, (читающей да разумеет): тогда находящееся в иудеи да бегут в горы; по</w:t>
        <w:softHyphen/>
        <w:t xml:space="preserve">чти то же самое говорит и </w:t>
      </w:r>
      <w:r>
        <w:rPr>
          <w:iCs/>
          <w:sz w:val="22"/>
          <w:szCs w:val="22"/>
        </w:rPr>
        <w:t>Евсевий</w:t>
      </w:r>
      <w:r>
        <w:rPr>
          <w:i/>
          <w:iCs/>
          <w:sz w:val="22"/>
          <w:szCs w:val="22"/>
        </w:rPr>
        <w:t>.</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5, 6. </w:t>
      </w:r>
      <w:r>
        <w:rPr>
          <w:i/>
          <w:iCs/>
          <w:sz w:val="22"/>
          <w:szCs w:val="22"/>
        </w:rPr>
        <w:t xml:space="preserve">Яко в дубраве древяне секирами разсекоша двери его вкупе: сечивом и оскордом разрушиша и </w:t>
      </w:r>
      <w:r>
        <w:rPr>
          <w:sz w:val="22"/>
          <w:szCs w:val="22"/>
        </w:rPr>
        <w:t>(ломами и бердышами). Дубравою называется дровяная роща, нахо</w:t>
        <w:softHyphen/>
        <w:t>дящаяся между горами. Итак, рим</w:t>
        <w:softHyphen/>
        <w:t>ляне, говорит, посекли</w:t>
      </w:r>
      <w:r>
        <w:rPr>
          <w:smallCaps/>
          <w:sz w:val="22"/>
          <w:szCs w:val="22"/>
        </w:rPr>
        <w:t xml:space="preserve"> </w:t>
      </w:r>
      <w:r>
        <w:rPr>
          <w:sz w:val="22"/>
          <w:szCs w:val="22"/>
        </w:rPr>
        <w:t>секирами ворота Иерусалима, как секут дрова и вообще лесное дерево и ломами разрушили крыши и ворота Иерусалимских домов, и все, что было построено из дерева. Бер</w:t>
        <w:softHyphen/>
        <w:t>дышами также и резцами разру</w:t>
        <w:softHyphen/>
        <w:t xml:space="preserve">шили </w:t>
      </w:r>
      <w:r>
        <w:rPr>
          <w:smallCaps/>
          <w:sz w:val="22"/>
          <w:szCs w:val="22"/>
        </w:rPr>
        <w:t xml:space="preserve">стены </w:t>
      </w:r>
      <w:r>
        <w:rPr>
          <w:sz w:val="22"/>
          <w:szCs w:val="22"/>
        </w:rPr>
        <w:t>их; ибо резец есть орудие каменосечцев, употребляе</w:t>
        <w:softHyphen/>
        <w:t>мое для обсечки камней, для разламывания стен и для разрушения крепостей *).</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В высшем смысле: когда на Тебя злоумышляют враги, то ты представляй их вне дверей твоих с секирами, посекающи</w:t>
        <w:softHyphen/>
        <w:t>ми у вдадычественного ума двери, чтобы, по посечении их, могли взять духовное всеоружие</w:t>
      </w:r>
      <w:r>
        <w:rPr>
          <w:i/>
          <w:iCs/>
          <w:sz w:val="22"/>
          <w:szCs w:val="22"/>
        </w:rPr>
        <w:t xml:space="preserve">, </w:t>
      </w:r>
      <w:r>
        <w:rPr>
          <w:sz w:val="22"/>
          <w:szCs w:val="22"/>
        </w:rPr>
        <w:t xml:space="preserve">на которое ты надеялся (у </w:t>
      </w:r>
      <w:r>
        <w:rPr>
          <w:iCs/>
          <w:sz w:val="22"/>
          <w:szCs w:val="22"/>
        </w:rPr>
        <w:t>Никиты</w:t>
      </w:r>
      <w:r>
        <w:rPr>
          <w:i/>
          <w:iCs/>
          <w:sz w:val="22"/>
          <w:szCs w:val="22"/>
        </w:rPr>
        <w:t>).</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7. </w:t>
      </w:r>
      <w:r>
        <w:rPr>
          <w:i/>
          <w:iCs/>
          <w:sz w:val="22"/>
          <w:szCs w:val="22"/>
        </w:rPr>
        <w:t>Возжгоша огнем святило Твое; на земли оскверниша жилище имене Твоего.</w:t>
      </w:r>
      <w:r>
        <w:rPr>
          <w:sz w:val="22"/>
          <w:szCs w:val="22"/>
        </w:rPr>
        <w:t xml:space="preserve"> </w:t>
      </w:r>
      <w:r>
        <w:rPr>
          <w:i/>
          <w:iCs/>
          <w:sz w:val="22"/>
          <w:szCs w:val="22"/>
        </w:rPr>
        <w:t>С</w:t>
      </w:r>
      <w:r>
        <w:rPr>
          <w:sz w:val="22"/>
          <w:szCs w:val="22"/>
        </w:rPr>
        <w:t>вятилищем Божиим Давид называет храм, как изъ</w:t>
        <w:softHyphen/>
        <w:t>яснено нами в предыдущем псалме. Сказал: осквернили, то есть, тот же самый храм скверно и нечестиво повергли на землю, сделав святое общеупотребительным. Прилично также назвал его жилищем имени Божия, так как самое существо Божие неописанно. Некоторые выражения: имени Тво</w:t>
        <w:softHyphen/>
        <w:t>его, принимаюсь за сказанное дру</w:t>
        <w:softHyphen/>
        <w:t>гими словами вместо: Твое, читая так, осквернили жилище Тво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Оскверненное жилище Божие есть душа, имеющая в себе образы небесного, потом принявшая раскаленную страду вожделения и сделавшаяся пленницею грех</w:t>
      </w:r>
      <w:r>
        <w:rPr>
          <w:sz w:val="22"/>
          <w:szCs w:val="22"/>
          <w:lang w:val="en-US"/>
        </w:rPr>
        <w:t>a</w:t>
      </w:r>
      <w:r>
        <w:rPr>
          <w:sz w:val="22"/>
          <w:szCs w:val="22"/>
        </w:rPr>
        <w:t>. Сло</w:t>
        <w:softHyphen/>
        <w:t>ва Ф</w:t>
      </w:r>
      <w:r>
        <w:rPr>
          <w:iCs/>
          <w:sz w:val="22"/>
          <w:szCs w:val="22"/>
        </w:rPr>
        <w:t>еодора</w:t>
      </w:r>
      <w:r>
        <w:rPr>
          <w:i/>
          <w:iCs/>
          <w:sz w:val="22"/>
          <w:szCs w:val="22"/>
        </w:rPr>
        <w:t xml:space="preserve">: </w:t>
      </w:r>
      <w:r>
        <w:rPr>
          <w:sz w:val="22"/>
          <w:szCs w:val="22"/>
        </w:rPr>
        <w:t xml:space="preserve">Скверным называет не нечистое, но часто общее. Так сказал священник Авимелех Давиду: нет скверных (т. е. общих) хлебов в руках моих, но только священные (1Цар. 21, 4). А общими хлебами называются </w:t>
      </w:r>
      <w:r>
        <w:rPr>
          <w:iCs/>
          <w:sz w:val="22"/>
          <w:szCs w:val="22"/>
        </w:rPr>
        <w:t>те</w:t>
      </w:r>
      <w:r>
        <w:rPr>
          <w:i/>
          <w:iCs/>
          <w:sz w:val="22"/>
          <w:szCs w:val="22"/>
        </w:rPr>
        <w:t xml:space="preserve">, </w:t>
      </w:r>
      <w:r>
        <w:rPr>
          <w:sz w:val="22"/>
          <w:szCs w:val="22"/>
        </w:rPr>
        <w:t>которые едят все вообще, которые ни священны, ни нечисты.</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8. </w:t>
      </w:r>
      <w:r>
        <w:rPr>
          <w:i/>
          <w:iCs/>
          <w:sz w:val="22"/>
          <w:szCs w:val="22"/>
        </w:rPr>
        <w:t xml:space="preserve">Реша в сердцге своем южики их </w:t>
      </w:r>
      <w:r>
        <w:rPr>
          <w:sz w:val="22"/>
          <w:szCs w:val="22"/>
        </w:rPr>
        <w:t xml:space="preserve">(союзные им народы) </w:t>
      </w:r>
      <w:r>
        <w:rPr>
          <w:i/>
          <w:iCs/>
          <w:sz w:val="22"/>
          <w:szCs w:val="22"/>
        </w:rPr>
        <w:t>вкупе.</w:t>
      </w:r>
      <w:r>
        <w:rPr>
          <w:sz w:val="22"/>
          <w:szCs w:val="22"/>
        </w:rPr>
        <w:t xml:space="preserve"> Все, говорит, вместе</w:t>
      </w:r>
      <w:r>
        <w:rPr>
          <w:smallCaps/>
          <w:sz w:val="22"/>
          <w:szCs w:val="22"/>
        </w:rPr>
        <w:t xml:space="preserve"> </w:t>
      </w:r>
      <w:r>
        <w:rPr>
          <w:sz w:val="22"/>
          <w:szCs w:val="22"/>
        </w:rPr>
        <w:t>союзные врагам—римлянам народы сказали между собою в сердце своем, то есть, от сердца, иначе сказать —от всего сердца и усердно. Ибо призыв: придите, произносимый ниже, препятствует принятию гла</w:t>
        <w:softHyphen/>
        <w:t>гола: сказали, за: помыслили в сердце своем союзники их; разве</w:t>
      </w:r>
      <w:r>
        <w:rPr>
          <w:sz w:val="22"/>
          <w:szCs w:val="22"/>
          <w:vertAlign w:val="superscript"/>
        </w:rPr>
        <w:t xml:space="preserve"> </w:t>
      </w:r>
      <w:r>
        <w:rPr>
          <w:sz w:val="22"/>
          <w:szCs w:val="22"/>
        </w:rPr>
        <w:t>принимать выражение: примите, не за совет, но за наречие: ну, что ж сказали? Слушай.</w:t>
      </w:r>
    </w:p>
    <w:p>
      <w:pPr>
        <w:pStyle w:val="Normal"/>
        <w:shd w:fill="FFFFFF" w:val="clear"/>
        <w:ind w:firstLine="567"/>
        <w:jc w:val="both"/>
        <w:rPr/>
      </w:pPr>
      <w:r>
        <w:rPr>
          <w:i/>
          <w:iCs/>
          <w:sz w:val="22"/>
          <w:szCs w:val="22"/>
        </w:rPr>
        <w:t xml:space="preserve">Приидите и отставим </w:t>
      </w:r>
      <w:r>
        <w:rPr>
          <w:sz w:val="22"/>
          <w:szCs w:val="22"/>
        </w:rPr>
        <w:t xml:space="preserve">(истребим) </w:t>
      </w:r>
      <w:r>
        <w:rPr>
          <w:i/>
          <w:iCs/>
          <w:sz w:val="22"/>
          <w:szCs w:val="22"/>
        </w:rPr>
        <w:t>вся праздники Божия от земли.</w:t>
      </w:r>
      <w:r>
        <w:rPr>
          <w:sz w:val="22"/>
          <w:szCs w:val="22"/>
        </w:rPr>
        <w:t xml:space="preserve"> Придите, говорит, уничтожим законные службы сему Богу, почитаемому иудеями; а это мы сделаем, когда истребим законы и гражданские их постановления и город, в чем они успели, по допущению Божию.</w:t>
      </w:r>
    </w:p>
    <w:p>
      <w:pPr>
        <w:pStyle w:val="Normal"/>
        <w:shd w:fill="FFFFFF" w:val="clear"/>
        <w:ind w:firstLine="567"/>
        <w:jc w:val="both"/>
        <w:rPr/>
      </w:pPr>
      <w:r>
        <w:rPr>
          <w:sz w:val="22"/>
          <w:szCs w:val="22"/>
        </w:rPr>
        <w:t xml:space="preserve">9. </w:t>
      </w:r>
      <w:r>
        <w:rPr>
          <w:i/>
          <w:iCs/>
          <w:sz w:val="22"/>
          <w:szCs w:val="22"/>
        </w:rPr>
        <w:t>Знамения их не видехом.</w:t>
      </w:r>
      <w:r>
        <w:rPr>
          <w:sz w:val="22"/>
          <w:szCs w:val="22"/>
        </w:rPr>
        <w:t xml:space="preserve"> Рассказываемых иудеями чудес, которые будто произвел Бог их, мы римляне во время осады их и победы нашей в настоящее время не видели. Ибо никакого подобного чуда Он не произвел во время сей войны нашей с ними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вятой </w:t>
      </w:r>
      <w:r>
        <w:rPr>
          <w:iCs/>
          <w:sz w:val="22"/>
          <w:szCs w:val="22"/>
        </w:rPr>
        <w:t>Афанасий</w:t>
      </w:r>
      <w:r>
        <w:rPr>
          <w:i/>
          <w:iCs/>
          <w:sz w:val="22"/>
          <w:szCs w:val="22"/>
        </w:rPr>
        <w:t xml:space="preserve"> </w:t>
      </w:r>
      <w:r>
        <w:rPr>
          <w:sz w:val="22"/>
          <w:szCs w:val="22"/>
        </w:rPr>
        <w:t>думает, что сии сло</w:t>
        <w:softHyphen/>
        <w:t>ва говорят иудеи: Мы, говорит, против которых это делалось, не были зрителями иных знамений, которых в прежние войны мы бывали часто очевидцами. А сии знамения были пособия в постигавших нас бедствиях. Посему-то, не быв зрителями их, скажем: для чего, Боже, Ты отринул нас?</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i/>
          <w:iCs/>
          <w:sz w:val="22"/>
          <w:szCs w:val="22"/>
        </w:rPr>
        <w:t>Несть ктому пророка и нас не познает ктому.</w:t>
      </w:r>
      <w:r>
        <w:rPr>
          <w:sz w:val="22"/>
          <w:szCs w:val="22"/>
        </w:rPr>
        <w:t xml:space="preserve"> Это: </w:t>
      </w:r>
      <w:r>
        <w:rPr>
          <w:i/>
          <w:iCs/>
          <w:sz w:val="22"/>
          <w:szCs w:val="22"/>
        </w:rPr>
        <w:t xml:space="preserve">ктому, </w:t>
      </w:r>
      <w:r>
        <w:rPr>
          <w:sz w:val="22"/>
          <w:szCs w:val="22"/>
        </w:rPr>
        <w:t xml:space="preserve">здесь должно принимать за: </w:t>
      </w:r>
      <w:r>
        <w:rPr>
          <w:i/>
          <w:iCs/>
          <w:sz w:val="22"/>
          <w:szCs w:val="22"/>
        </w:rPr>
        <w:t xml:space="preserve">впредь. </w:t>
      </w:r>
      <w:r>
        <w:rPr>
          <w:sz w:val="22"/>
          <w:szCs w:val="22"/>
        </w:rPr>
        <w:t>И действительно римляне говорили так: с того времени, как евреи покорены ими, они говорили: нет более никакого святого и пророка из них, который предсказывал бы какое либо зло о нас, и поощрял бы их. А когда нет такого пророка, то посему никто не узнает, какой оборот получат римские наши дела. Ибо вто</w:t>
        <w:softHyphen/>
        <w:t xml:space="preserve">рое: </w:t>
      </w:r>
      <w:r>
        <w:rPr>
          <w:i/>
          <w:iCs/>
          <w:sz w:val="22"/>
          <w:szCs w:val="22"/>
        </w:rPr>
        <w:t>ктому,</w:t>
      </w:r>
      <w:r>
        <w:rPr>
          <w:sz w:val="22"/>
          <w:szCs w:val="22"/>
        </w:rPr>
        <w:t xml:space="preserve"> должно принимать за: следовательн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Cs/>
          <w:sz w:val="22"/>
          <w:szCs w:val="22"/>
        </w:rPr>
        <w:t>Феодорита</w:t>
      </w:r>
      <w:r>
        <w:rPr>
          <w:i/>
          <w:iCs/>
          <w:sz w:val="22"/>
          <w:szCs w:val="22"/>
        </w:rPr>
        <w:t xml:space="preserve">: </w:t>
      </w:r>
      <w:r>
        <w:rPr>
          <w:sz w:val="22"/>
          <w:szCs w:val="22"/>
        </w:rPr>
        <w:t>Всего этого ли</w:t>
        <w:softHyphen/>
        <w:t>шились иудеи вдруг, ибо, по возвращении из Вавилона в Иерусалим, они имели еще многих пророков, как то: Аггея, Захарию, Малахию, которые предсказывали будущее и народу и царям и открывали злоумышления врагов.</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0. </w:t>
      </w:r>
      <w:r>
        <w:rPr>
          <w:i/>
          <w:iCs/>
          <w:sz w:val="22"/>
          <w:szCs w:val="22"/>
        </w:rPr>
        <w:t>Доколе, Боже, поносит враг? раздражит противный имя Твое до конца.</w:t>
      </w:r>
      <w:r>
        <w:rPr>
          <w:sz w:val="22"/>
          <w:szCs w:val="22"/>
        </w:rPr>
        <w:t xml:space="preserve"> Боже! говорит, доко</w:t>
        <w:softHyphen/>
        <w:t>ле враждебный народ римляне бу</w:t>
        <w:softHyphen/>
        <w:t>дут поносить и укорять и нас и Тебя, как слабых и бессильных? И доколе сей противоборный народ будет злословить, произнося против имени Твоего раздражительные слова, и Ты долготерпишь, попуская им делать сие за наши грехи.</w:t>
      </w:r>
    </w:p>
    <w:p>
      <w:pPr>
        <w:pStyle w:val="Normal"/>
        <w:shd w:fill="FFFFFF" w:val="clear"/>
        <w:ind w:firstLine="567"/>
        <w:jc w:val="both"/>
        <w:rPr/>
      </w:pPr>
      <w:r>
        <w:rPr>
          <w:sz w:val="22"/>
          <w:szCs w:val="22"/>
        </w:rPr>
        <w:t xml:space="preserve">11. </w:t>
      </w:r>
      <w:r>
        <w:rPr>
          <w:i/>
          <w:iCs/>
          <w:sz w:val="22"/>
          <w:szCs w:val="22"/>
        </w:rPr>
        <w:t xml:space="preserve">Вскую отвращаеши руку Твою, и десницу Твою от среды недра Твоего в конец? </w:t>
      </w:r>
      <w:r>
        <w:rPr>
          <w:sz w:val="22"/>
          <w:szCs w:val="22"/>
        </w:rPr>
        <w:t xml:space="preserve">Надобно заметить, что выражение </w:t>
      </w:r>
      <w:r>
        <w:rPr>
          <w:i/>
          <w:iCs/>
          <w:sz w:val="22"/>
          <w:szCs w:val="22"/>
        </w:rPr>
        <w:t xml:space="preserve">в конец, </w:t>
      </w:r>
      <w:r>
        <w:rPr>
          <w:sz w:val="22"/>
          <w:szCs w:val="22"/>
        </w:rPr>
        <w:t>употребляемое во многих местах сего псалма, означает отвержение иудеев навсегда. Одно и то же называет здесь и рукою и дес</w:t>
        <w:softHyphen/>
        <w:t>ницею; а недро Божие есть сокро</w:t>
        <w:softHyphen/>
        <w:t>вище благ, по словам Феодорита. Правая рука есть действие Божие, состоящее в подаянии благ. По</w:t>
        <w:softHyphen/>
        <w:t xml:space="preserve">чему мысль здесь такая: для чего, говорит, Ты, Господи, и </w:t>
      </w:r>
      <w:r>
        <w:rPr>
          <w:smallCaps/>
          <w:sz w:val="22"/>
          <w:szCs w:val="22"/>
        </w:rPr>
        <w:t xml:space="preserve">ныне </w:t>
      </w:r>
      <w:r>
        <w:rPr>
          <w:sz w:val="22"/>
          <w:szCs w:val="22"/>
        </w:rPr>
        <w:t>не сообщаешь нам Твоих благ, как сообщал оные прежде? Слова сии взяты в переносном значении и от подобия: потому что и тот, у кого пазуха (недро) наполнена благами, когда хочет удалить их кому либо, полагает руку свою в пазуху свою, берет и дает те блага, а когда прогневается и не хочет дать, отводит руку от недра своег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Cs/>
          <w:sz w:val="22"/>
          <w:szCs w:val="22"/>
        </w:rPr>
        <w:t>Некто</w:t>
      </w:r>
      <w:r>
        <w:rPr>
          <w:i/>
          <w:iCs/>
          <w:sz w:val="22"/>
          <w:szCs w:val="22"/>
        </w:rPr>
        <w:t xml:space="preserve"> </w:t>
      </w:r>
      <w:r>
        <w:rPr>
          <w:sz w:val="22"/>
          <w:szCs w:val="22"/>
        </w:rPr>
        <w:t>говорит: Когда Бог промышляет, то рука Его износит из недра Его блага и дает нам, а недро есть сокро</w:t>
        <w:softHyphen/>
        <w:t xml:space="preserve">вище благ. А когда не промышляет—не дает. </w:t>
      </w:r>
      <w:r>
        <w:rPr>
          <w:iCs/>
          <w:sz w:val="22"/>
          <w:szCs w:val="22"/>
        </w:rPr>
        <w:t>Ориген</w:t>
      </w:r>
      <w:r>
        <w:rPr>
          <w:i/>
          <w:iCs/>
          <w:sz w:val="22"/>
          <w:szCs w:val="22"/>
        </w:rPr>
        <w:t xml:space="preserve">: </w:t>
      </w:r>
      <w:r>
        <w:rPr>
          <w:sz w:val="22"/>
          <w:szCs w:val="22"/>
        </w:rPr>
        <w:t>Когда ты чувствуешь, что ты удалился от Христа и полон грехов, то молись и говори: доколе Ты будешь отвра</w:t>
        <w:softHyphen/>
        <w:t xml:space="preserve">щать руку Твою и проч. А рука, по словам </w:t>
      </w:r>
      <w:r>
        <w:rPr>
          <w:iCs/>
          <w:sz w:val="22"/>
          <w:szCs w:val="22"/>
        </w:rPr>
        <w:t>Евсевия</w:t>
      </w:r>
      <w:r>
        <w:rPr>
          <w:i/>
          <w:iCs/>
          <w:sz w:val="22"/>
          <w:szCs w:val="22"/>
        </w:rPr>
        <w:t xml:space="preserve">, </w:t>
      </w:r>
      <w:r>
        <w:rPr>
          <w:sz w:val="22"/>
          <w:szCs w:val="22"/>
        </w:rPr>
        <w:t>находящаяся в недре (в лоне) есть Единородный, сущий в недре Отца, чрез которого Отец сотворил все. Ибо рука Твоя, говорит, произвела все сие. Его же отвращения боится псалмопевец.</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2. </w:t>
      </w:r>
      <w:r>
        <w:rPr>
          <w:i/>
          <w:iCs/>
          <w:sz w:val="22"/>
          <w:szCs w:val="22"/>
        </w:rPr>
        <w:t>Бог же Царь наш прежде века.</w:t>
      </w:r>
      <w:r>
        <w:rPr>
          <w:sz w:val="22"/>
          <w:szCs w:val="22"/>
        </w:rPr>
        <w:t xml:space="preserve"> Выражение: прежде века, не принимается здесь за собственное, но не собственно—вместо: от на</w:t>
        <w:softHyphen/>
        <w:t>чала; ибо как Бог мог быть царем иудейского нашего рода прежде веков, когда еще не была создана чувственная тварь? Или под веком можешь разуметь на</w:t>
        <w:softHyphen/>
        <w:t>стоящую жизнь, чтоб была следующая мысль, что до нашей жиз</w:t>
        <w:softHyphen/>
        <w:t>ни, т. е. от предков наших, Бог был царем рода нашего. А сими словами Давид, как бы напоминает Богу те чудеса, которые он производил при предках их *).</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sz w:val="22"/>
          <w:szCs w:val="22"/>
        </w:rPr>
      </w:pPr>
      <w:r>
        <w:rPr>
          <w:sz w:val="22"/>
          <w:szCs w:val="22"/>
        </w:rPr>
        <w:t>*) Быть может в сих словах сде</w:t>
        <w:softHyphen/>
        <w:t>лано переложение, которое можно исправить так: а предвечный Бог есть царь наш. В некоторых списках читается: прежде веков.</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i/>
          <w:iCs/>
          <w:sz w:val="22"/>
          <w:szCs w:val="22"/>
        </w:rPr>
        <w:t>Содела спасение посреде земли.</w:t>
      </w:r>
      <w:r>
        <w:rPr>
          <w:sz w:val="22"/>
          <w:szCs w:val="22"/>
        </w:rPr>
        <w:t xml:space="preserve"> Это: посреди земли, употреблено вместо: среди людей, то есть, по словам Феодорита, явно или от</w:t>
        <w:softHyphen/>
        <w:t>крыто. Спасением же называет свободу, которую получили иудеи от рабства Египту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Cs/>
          <w:sz w:val="22"/>
          <w:szCs w:val="22"/>
        </w:rPr>
        <w:t>Другой</w:t>
      </w:r>
      <w:r>
        <w:rPr>
          <w:i/>
          <w:iCs/>
          <w:sz w:val="22"/>
          <w:szCs w:val="22"/>
        </w:rPr>
        <w:t xml:space="preserve"> </w:t>
      </w:r>
      <w:r>
        <w:rPr>
          <w:sz w:val="22"/>
          <w:szCs w:val="22"/>
        </w:rPr>
        <w:t>говорит: Не погрешит и тот, кто будет здесь разуметь страдание Владыки, действительно бывшее среди земли: ибо и Иерусалим никоторые назвали пупом, т. е. срединою земли. Блажен тот, кто не состоит уже под царством греха, а потому может истинно сказать: Бог наш Царь, производящей спасете среди земли—души, пока мы находимся еще в земли—теле наше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3. </w:t>
      </w:r>
      <w:r>
        <w:rPr>
          <w:i/>
          <w:iCs/>
          <w:sz w:val="22"/>
          <w:szCs w:val="22"/>
        </w:rPr>
        <w:t xml:space="preserve">Ты утвердил </w:t>
      </w:r>
      <w:r>
        <w:rPr>
          <w:i/>
          <w:iCs/>
          <w:sz w:val="22"/>
          <w:szCs w:val="22"/>
          <w:lang w:val="en-US"/>
        </w:rPr>
        <w:t>ecu</w:t>
      </w:r>
      <w:r>
        <w:rPr>
          <w:i/>
          <w:iCs/>
          <w:sz w:val="22"/>
          <w:szCs w:val="22"/>
        </w:rPr>
        <w:t xml:space="preserve"> силою Твоею море.</w:t>
      </w:r>
      <w:r>
        <w:rPr>
          <w:sz w:val="22"/>
          <w:szCs w:val="22"/>
        </w:rPr>
        <w:t xml:space="preserve"> Ты, говорит, Господи, утвердил две стороны Красного моря, которые, по разделении, стали как бы стеною;</w:t>
      </w:r>
      <w:r>
        <w:rPr>
          <w:smallCaps/>
          <w:sz w:val="22"/>
          <w:szCs w:val="22"/>
        </w:rPr>
        <w:t xml:space="preserve"> </w:t>
      </w:r>
      <w:r>
        <w:rPr>
          <w:sz w:val="22"/>
          <w:szCs w:val="22"/>
        </w:rPr>
        <w:t>ибо стена, гово</w:t>
        <w:softHyphen/>
        <w:t>рит, была по правую руку и стена по левую (Исх. 4, 22), так что Твоею силою текучесть воды остановилась и как бы сгусти</w:t>
        <w:softHyphen/>
        <w:t>лась.</w:t>
      </w:r>
    </w:p>
    <w:p>
      <w:pPr>
        <w:pStyle w:val="Normal"/>
        <w:shd w:fill="FFFFFF" w:val="clear"/>
        <w:ind w:firstLine="567"/>
        <w:jc w:val="both"/>
        <w:rPr/>
      </w:pPr>
      <w:r>
        <w:rPr>
          <w:i/>
          <w:iCs/>
          <w:sz w:val="22"/>
          <w:szCs w:val="22"/>
        </w:rPr>
        <w:t xml:space="preserve">Ты стерл </w:t>
      </w:r>
      <w:r>
        <w:rPr>
          <w:i/>
          <w:iCs/>
          <w:sz w:val="22"/>
          <w:szCs w:val="22"/>
          <w:lang w:val="en-US"/>
        </w:rPr>
        <w:t>ecu</w:t>
      </w:r>
      <w:r>
        <w:rPr>
          <w:i/>
          <w:iCs/>
          <w:sz w:val="22"/>
          <w:szCs w:val="22"/>
        </w:rPr>
        <w:t xml:space="preserve"> главы змиев в воде. </w:t>
      </w:r>
      <w:r>
        <w:rPr>
          <w:sz w:val="22"/>
          <w:szCs w:val="22"/>
        </w:rPr>
        <w:t>Змиями (драконами) Давид называет египтян по причине злости и жестокости их; а головами египтян называет тех, которые шли в погоню за евре</w:t>
        <w:softHyphen/>
        <w:t>ями, то есть, полководцев, чиновников и колесницевсадников, то есть подобно тому, как глава начальствует над прочими частями тела, как говорит Феодорит. Все сие вышесказанные, когда по</w:t>
        <w:softHyphen/>
        <w:t>крыло их Красное море, сокру</w:t>
        <w:softHyphen/>
        <w:t>шены и погибли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Cs/>
          <w:sz w:val="22"/>
          <w:szCs w:val="22"/>
        </w:rPr>
        <w:t>Некто</w:t>
      </w:r>
      <w:r>
        <w:rPr>
          <w:i/>
          <w:iCs/>
          <w:sz w:val="22"/>
          <w:szCs w:val="22"/>
        </w:rPr>
        <w:t xml:space="preserve"> </w:t>
      </w:r>
      <w:r>
        <w:rPr>
          <w:sz w:val="22"/>
          <w:szCs w:val="22"/>
        </w:rPr>
        <w:t>говорит: Морем называет море жизни сей, в котором премного драконов—сопротивных сил, то есть демонов и страстей. Здесь многоглавый дракон— злоба и изобретатель ее диавол. Ибо каждый грех есть глава сего одного дракона. Все, плавающее в совокупности, не может по</w:t>
        <w:softHyphen/>
        <w:t xml:space="preserve">нести одной кожи хвоста его, по словам Иова, то есть, все в совокупности плавающее, собравшись не может снести крайних и последних действий злобы, если не поможет Бог. Или головами драконов называет князей демонов, по изъяснении </w:t>
      </w:r>
      <w:r>
        <w:rPr>
          <w:iCs/>
          <w:sz w:val="22"/>
          <w:szCs w:val="22"/>
        </w:rPr>
        <w:t>Евсевия</w:t>
      </w:r>
      <w:r>
        <w:rPr>
          <w:i/>
          <w:iCs/>
          <w:sz w:val="22"/>
          <w:szCs w:val="22"/>
        </w:rPr>
        <w:t xml:space="preserve"> </w:t>
      </w:r>
      <w:r>
        <w:rPr>
          <w:sz w:val="22"/>
          <w:szCs w:val="22"/>
        </w:rPr>
        <w:t xml:space="preserve">и </w:t>
      </w:r>
      <w:r>
        <w:rPr>
          <w:iCs/>
          <w:sz w:val="22"/>
          <w:szCs w:val="22"/>
        </w:rPr>
        <w:t>Дидима</w:t>
      </w:r>
      <w:r>
        <w:rPr>
          <w:i/>
          <w:iCs/>
          <w:sz w:val="22"/>
          <w:szCs w:val="22"/>
        </w:rPr>
        <w:t xml:space="preserve">. </w:t>
      </w:r>
      <w:r>
        <w:rPr>
          <w:sz w:val="22"/>
          <w:szCs w:val="22"/>
        </w:rPr>
        <w:t xml:space="preserve">Слова </w:t>
      </w:r>
      <w:r>
        <w:rPr>
          <w:iCs/>
          <w:sz w:val="22"/>
          <w:szCs w:val="22"/>
        </w:rPr>
        <w:t>Исихия</w:t>
      </w:r>
      <w:r>
        <w:rPr>
          <w:i/>
          <w:iCs/>
          <w:sz w:val="22"/>
          <w:szCs w:val="22"/>
        </w:rPr>
        <w:t xml:space="preserve">: </w:t>
      </w:r>
      <w:r>
        <w:rPr>
          <w:sz w:val="22"/>
          <w:szCs w:val="22"/>
        </w:rPr>
        <w:t>Драконом вообще называет всю противоположную силу, как потому, что она имеет губительный яд, так и потому, что сим напоминает действие бывшее в раю, когда враг, вошедши в змия, обманул первозданного человека. Сих-то главы Христос сокрушил в воде, когда крестился Сам и предал крещение людям. А глава умных драконов есть грех (в изд. Свод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4. </w:t>
      </w:r>
      <w:r>
        <w:rPr>
          <w:i/>
          <w:iCs/>
          <w:sz w:val="22"/>
          <w:szCs w:val="22"/>
        </w:rPr>
        <w:t xml:space="preserve">Ты сокрушил </w:t>
      </w:r>
      <w:r>
        <w:rPr>
          <w:i/>
          <w:iCs/>
          <w:sz w:val="22"/>
          <w:szCs w:val="22"/>
          <w:lang w:val="en-US"/>
        </w:rPr>
        <w:t>ecu</w:t>
      </w:r>
      <w:r>
        <w:rPr>
          <w:i/>
          <w:iCs/>
          <w:sz w:val="22"/>
          <w:szCs w:val="22"/>
        </w:rPr>
        <w:t xml:space="preserve"> главу змиеву, дал </w:t>
      </w:r>
      <w:r>
        <w:rPr>
          <w:i/>
          <w:iCs/>
          <w:sz w:val="22"/>
          <w:szCs w:val="22"/>
          <w:lang w:val="en-US"/>
        </w:rPr>
        <w:t>ecu</w:t>
      </w:r>
      <w:r>
        <w:rPr>
          <w:i/>
          <w:iCs/>
          <w:sz w:val="22"/>
          <w:szCs w:val="22"/>
        </w:rPr>
        <w:t xml:space="preserve"> того </w:t>
      </w:r>
      <w:r>
        <w:rPr>
          <w:sz w:val="22"/>
          <w:szCs w:val="22"/>
        </w:rPr>
        <w:t xml:space="preserve">(в) </w:t>
      </w:r>
      <w:r>
        <w:rPr>
          <w:i/>
          <w:iCs/>
          <w:sz w:val="22"/>
          <w:szCs w:val="22"/>
        </w:rPr>
        <w:t>брашно людем ефиопским.</w:t>
      </w:r>
      <w:r>
        <w:rPr>
          <w:sz w:val="22"/>
          <w:szCs w:val="22"/>
        </w:rPr>
        <w:t xml:space="preserve"> Драконом здесь в единственном числе называет, по словам Феодорита и Афанасия, Фараона; а сломлением головы его называет разрушение власти и царства его. Ефиопляне, находясь в соседстве</w:t>
      </w:r>
      <w:r>
        <w:rPr>
          <w:smallCaps/>
          <w:sz w:val="22"/>
          <w:szCs w:val="22"/>
        </w:rPr>
        <w:t xml:space="preserve"> </w:t>
      </w:r>
      <w:r>
        <w:rPr>
          <w:sz w:val="22"/>
          <w:szCs w:val="22"/>
        </w:rPr>
        <w:t>с египтянами и из</w:t>
        <w:softHyphen/>
        <w:t>древле враждуя против них, ког</w:t>
        <w:softHyphen/>
        <w:t>да увидали сокрушение понесенное Фараоном и бывшими с ними в Красном море, устремились, по словам Феодора и Феодорита, на Египет и разграбили его, а оставшихся египтян пожирали, как бессильных, без труда уста</w:t>
        <w:softHyphen/>
        <w:t>ми меча, подобно голодному, скоро, по словам Феодорита, съедающему пищу. Дал—поставлено вместо: отдал; а в лице Фараона заключил и всех подвластных ему египтян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Cs/>
          <w:sz w:val="22"/>
          <w:szCs w:val="22"/>
        </w:rPr>
        <w:t>Афанасия</w:t>
      </w:r>
      <w:r>
        <w:rPr>
          <w:i/>
          <w:iCs/>
          <w:sz w:val="22"/>
          <w:szCs w:val="22"/>
        </w:rPr>
        <w:t xml:space="preserve">: </w:t>
      </w:r>
      <w:r>
        <w:rPr>
          <w:sz w:val="22"/>
          <w:szCs w:val="22"/>
        </w:rPr>
        <w:t>Народами здесь на</w:t>
        <w:softHyphen/>
        <w:t xml:space="preserve">зывает стада индийских птиц, пожиравших тогда египтян, выброшенные морем на землю. А </w:t>
      </w:r>
      <w:r>
        <w:rPr>
          <w:iCs/>
          <w:sz w:val="22"/>
          <w:szCs w:val="22"/>
        </w:rPr>
        <w:t>Евсевий</w:t>
      </w:r>
      <w:r>
        <w:rPr>
          <w:i/>
          <w:iCs/>
          <w:sz w:val="22"/>
          <w:szCs w:val="22"/>
        </w:rPr>
        <w:t xml:space="preserve"> </w:t>
      </w:r>
      <w:r>
        <w:rPr>
          <w:sz w:val="22"/>
          <w:szCs w:val="22"/>
        </w:rPr>
        <w:t>под ефиоплянами разу</w:t>
        <w:softHyphen/>
        <w:t>меет черных воронов, в пищу которым послужили мертвые тела египтян (в издан. Свод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5. </w:t>
      </w:r>
      <w:r>
        <w:rPr>
          <w:i/>
          <w:iCs/>
          <w:sz w:val="22"/>
          <w:szCs w:val="22"/>
        </w:rPr>
        <w:t xml:space="preserve">Ты расторгл </w:t>
      </w:r>
      <w:r>
        <w:rPr>
          <w:i/>
          <w:iCs/>
          <w:sz w:val="22"/>
          <w:szCs w:val="22"/>
          <w:lang w:val="en-US"/>
        </w:rPr>
        <w:t>ecu</w:t>
      </w:r>
      <w:r>
        <w:rPr>
          <w:i/>
          <w:iCs/>
          <w:sz w:val="22"/>
          <w:szCs w:val="22"/>
        </w:rPr>
        <w:t xml:space="preserve"> </w:t>
      </w:r>
      <w:r>
        <w:rPr>
          <w:sz w:val="22"/>
          <w:szCs w:val="22"/>
        </w:rPr>
        <w:t xml:space="preserve">(исторгнул) </w:t>
      </w:r>
      <w:r>
        <w:rPr>
          <w:i/>
          <w:iCs/>
          <w:sz w:val="22"/>
          <w:szCs w:val="22"/>
        </w:rPr>
        <w:t>источники и потоки.</w:t>
      </w:r>
      <w:r>
        <w:rPr>
          <w:sz w:val="22"/>
          <w:szCs w:val="22"/>
        </w:rPr>
        <w:t xml:space="preserve"> Исторгнул—значит: источил, а источниками и потоками называет ту воду, которую извел в пус</w:t>
        <w:softHyphen/>
        <w:t>тыни из камня; назвал ее источ</w:t>
        <w:softHyphen/>
        <w:t>никами, по причине истечения, по</w:t>
        <w:softHyphen/>
        <w:t>токами по причине сильного стремления воды; а выразился во множественном числе: источники и потоки, по свойству еврейского языка, выражающего единственное множественным. Симмах и Акила перевели в единственном: источник и поток *).</w:t>
      </w:r>
    </w:p>
    <w:p>
      <w:pPr>
        <w:pStyle w:val="Normal"/>
        <w:shd w:fill="FFFFFF" w:val="clear"/>
        <w:ind w:firstLine="567"/>
        <w:jc w:val="both"/>
        <w:rPr>
          <w:sz w:val="22"/>
          <w:szCs w:val="22"/>
          <w:vertAlign w:val="superscript"/>
        </w:rPr>
      </w:pPr>
      <w:r>
        <w:rPr>
          <w:sz w:val="22"/>
          <w:szCs w:val="22"/>
          <w:vertAlign w:val="superscript"/>
        </w:rPr>
      </w:r>
    </w:p>
    <w:p>
      <w:pPr>
        <w:pStyle w:val="Normal"/>
        <w:shd w:fill="FFFFFF" w:val="clear"/>
        <w:ind w:firstLine="567"/>
        <w:jc w:val="both"/>
        <w:rPr/>
      </w:pPr>
      <w:r>
        <w:rPr>
          <w:sz w:val="22"/>
          <w:szCs w:val="22"/>
        </w:rPr>
        <w:t xml:space="preserve">*) По словам </w:t>
      </w:r>
      <w:r>
        <w:rPr>
          <w:iCs/>
          <w:sz w:val="22"/>
          <w:szCs w:val="22"/>
        </w:rPr>
        <w:t>Феодорита</w:t>
      </w:r>
      <w:r>
        <w:rPr>
          <w:i/>
          <w:iCs/>
          <w:sz w:val="22"/>
          <w:szCs w:val="22"/>
        </w:rPr>
        <w:t xml:space="preserve"> </w:t>
      </w:r>
      <w:r>
        <w:rPr>
          <w:sz w:val="22"/>
          <w:szCs w:val="22"/>
        </w:rPr>
        <w:t>источниками называет с одной стороны потому, что одна и та же вода разделилась на многие ручьи, чтобы удобно могли пить столь многие тысячи, с другой потому, что вода дваж</w:t>
        <w:softHyphen/>
        <w:t>ды истекла в пустыни, как видно из книг Исхода и Чисел. Или потоками (текущими зимою) называет воду потому, что она изве</w:t>
        <w:softHyphen/>
        <w:t xml:space="preserve">дена в первый раз, подобно тому как и (зимний) поток течет не всегда, но внезапно. А Ифам, по словам </w:t>
      </w:r>
      <w:r>
        <w:rPr>
          <w:iCs/>
          <w:sz w:val="22"/>
          <w:szCs w:val="22"/>
        </w:rPr>
        <w:t>Никиты</w:t>
      </w:r>
      <w:r>
        <w:rPr>
          <w:i/>
          <w:iCs/>
          <w:sz w:val="22"/>
          <w:szCs w:val="22"/>
        </w:rPr>
        <w:t xml:space="preserve">, </w:t>
      </w:r>
      <w:r>
        <w:rPr>
          <w:sz w:val="22"/>
          <w:szCs w:val="22"/>
        </w:rPr>
        <w:t>зна</w:t>
        <w:softHyphen/>
        <w:t>чит в переводе—юг.</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i/>
          <w:iCs/>
          <w:sz w:val="22"/>
          <w:szCs w:val="22"/>
        </w:rPr>
        <w:t xml:space="preserve">Ты изсушил </w:t>
      </w:r>
      <w:r>
        <w:rPr>
          <w:i/>
          <w:iCs/>
          <w:sz w:val="22"/>
          <w:szCs w:val="22"/>
          <w:lang w:val="en-US"/>
        </w:rPr>
        <w:t>ecu</w:t>
      </w:r>
      <w:r>
        <w:rPr>
          <w:i/>
          <w:iCs/>
          <w:sz w:val="22"/>
          <w:szCs w:val="22"/>
        </w:rPr>
        <w:t xml:space="preserve"> </w:t>
      </w:r>
      <w:r>
        <w:rPr>
          <w:i/>
          <w:iCs/>
          <w:sz w:val="22"/>
          <w:szCs w:val="22"/>
          <w:lang w:val="en-US"/>
        </w:rPr>
        <w:t>p</w:t>
      </w:r>
      <w:r>
        <w:rPr>
          <w:i/>
          <w:iCs/>
          <w:sz w:val="22"/>
          <w:szCs w:val="22"/>
        </w:rPr>
        <w:t>ек</w:t>
      </w:r>
      <w:r>
        <w:rPr>
          <w:i/>
          <w:iCs/>
          <w:sz w:val="22"/>
          <w:szCs w:val="22"/>
          <w:lang w:val="en-US"/>
        </w:rPr>
        <w:t>u</w:t>
      </w:r>
      <w:r>
        <w:rPr>
          <w:i/>
          <w:iCs/>
          <w:sz w:val="22"/>
          <w:szCs w:val="22"/>
        </w:rPr>
        <w:t xml:space="preserve"> Ифамския.</w:t>
      </w:r>
      <w:r>
        <w:rPr>
          <w:sz w:val="22"/>
          <w:szCs w:val="22"/>
        </w:rPr>
        <w:t xml:space="preserve"> </w:t>
      </w:r>
      <w:r>
        <w:rPr>
          <w:i/>
          <w:iCs/>
          <w:sz w:val="22"/>
          <w:szCs w:val="22"/>
        </w:rPr>
        <w:t>С</w:t>
      </w:r>
      <w:r>
        <w:rPr>
          <w:sz w:val="22"/>
          <w:szCs w:val="22"/>
        </w:rPr>
        <w:t xml:space="preserve">лово: Ифам, Симмах перевел: начальные, и называет </w:t>
      </w:r>
      <w:r>
        <w:rPr>
          <w:sz w:val="22"/>
          <w:szCs w:val="22"/>
          <w:lang w:val="en-US"/>
        </w:rPr>
        <w:t>p</w:t>
      </w:r>
      <w:r>
        <w:rPr>
          <w:sz w:val="22"/>
          <w:szCs w:val="22"/>
        </w:rPr>
        <w:t>еками содомлян и гоморрян, которые Бог иссушил за беззаконие их. Или источил новые воды, и иссушил прежние там, где Тебе было угодно. Пелусиотский Исидор говорит, что Ифам есть имя места, недалеко находящегося от Иерусалима, которое прежде напоялось реками, высохшими после, по причине гнева Божия, по взятии Иерусалима римлянами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О сем повествует и И</w:t>
      </w:r>
      <w:r>
        <w:rPr>
          <w:iCs/>
          <w:sz w:val="22"/>
          <w:szCs w:val="22"/>
        </w:rPr>
        <w:t>осиф</w:t>
      </w:r>
      <w:r>
        <w:rPr>
          <w:i/>
          <w:iCs/>
          <w:sz w:val="22"/>
          <w:szCs w:val="22"/>
        </w:rPr>
        <w:t xml:space="preserve"> </w:t>
      </w:r>
      <w:r>
        <w:rPr>
          <w:sz w:val="22"/>
          <w:szCs w:val="22"/>
        </w:rPr>
        <w:t>в книге</w:t>
      </w:r>
      <w:r>
        <w:rPr>
          <w:sz w:val="22"/>
          <w:szCs w:val="22"/>
          <w:lang w:val="en-US"/>
        </w:rPr>
        <w:t>i</w:t>
      </w:r>
      <w:r>
        <w:rPr>
          <w:sz w:val="22"/>
          <w:szCs w:val="22"/>
        </w:rPr>
        <w:t xml:space="preserve"> «О древностях» подобно Божественному </w:t>
      </w:r>
      <w:r>
        <w:rPr>
          <w:iCs/>
          <w:sz w:val="22"/>
          <w:szCs w:val="22"/>
        </w:rPr>
        <w:t>Исидору</w:t>
      </w:r>
      <w:r>
        <w:rPr>
          <w:i/>
          <w:iCs/>
          <w:sz w:val="22"/>
          <w:szCs w:val="22"/>
        </w:rPr>
        <w:t xml:space="preserve">, </w:t>
      </w:r>
      <w:r>
        <w:rPr>
          <w:sz w:val="22"/>
          <w:szCs w:val="22"/>
        </w:rPr>
        <w:t xml:space="preserve">сказывая, что расстояние этого места от Иерусалима есть около 2-х землемерных (10 сажен.) шнуров. В высшем смысле, по словам </w:t>
      </w:r>
      <w:r>
        <w:rPr>
          <w:iCs/>
          <w:sz w:val="22"/>
          <w:szCs w:val="22"/>
        </w:rPr>
        <w:t>Феодорита</w:t>
      </w:r>
      <w:r>
        <w:rPr>
          <w:i/>
          <w:iCs/>
          <w:sz w:val="22"/>
          <w:szCs w:val="22"/>
        </w:rPr>
        <w:t xml:space="preserve">, </w:t>
      </w:r>
      <w:r>
        <w:rPr>
          <w:sz w:val="22"/>
          <w:szCs w:val="22"/>
        </w:rPr>
        <w:t>под источником должно разуметь Христа, как изведшего в виде потоков—Апостолов. Древних потоков, каковы были пророки, у иудеев уже нет; они уже как бы иссушены. И все сказанное, начиная от слов: Ты соделал спасение среди земли, содержит изображение оказанных нам благодеяний</w:t>
      </w:r>
      <w:r>
        <w:rPr>
          <w:i/>
          <w:iCs/>
          <w:sz w:val="22"/>
          <w:szCs w:val="22"/>
        </w:rPr>
        <w:t xml:space="preserve">. </w:t>
      </w:r>
      <w:r>
        <w:rPr>
          <w:sz w:val="22"/>
          <w:szCs w:val="22"/>
        </w:rPr>
        <w:t>Ибо как там освобождение от рабства после</w:t>
        <w:softHyphen/>
        <w:t>довало чрез воды; так здесь начало на</w:t>
        <w:softHyphen/>
        <w:t>шей свободы—чрез воды. Там главы змей стираются в водах, и здесь силы демонов разрушаются благодатию крещения. Там египтяне по входе в море сделались удобоуловимы для ефиоплян; и (здесь) наши враги по выходе нашем из святой купели сдела</w:t>
        <w:softHyphen/>
        <w:t>лись удобопобораемы для тех, которые преж</w:t>
        <w:softHyphen/>
        <w:t xml:space="preserve">де имели черные души. Ибо под ефиопамя, по разумению </w:t>
      </w:r>
      <w:r>
        <w:rPr>
          <w:iCs/>
          <w:sz w:val="22"/>
          <w:szCs w:val="22"/>
        </w:rPr>
        <w:t>Никиты</w:t>
      </w:r>
      <w:r>
        <w:rPr>
          <w:i/>
          <w:iCs/>
          <w:sz w:val="22"/>
          <w:szCs w:val="22"/>
        </w:rPr>
        <w:t xml:space="preserve">, </w:t>
      </w:r>
      <w:r>
        <w:rPr>
          <w:sz w:val="22"/>
          <w:szCs w:val="22"/>
        </w:rPr>
        <w:t xml:space="preserve">должно представлять имеющих как бы мрачный и несветлый ум, доколе он не просвещен. Но те, которые прибегают к Сыну, о которых сказано: припадут к Нему ефиопляне, просвещаются от Него: </w:t>
      </w:r>
      <w:r>
        <w:rPr>
          <w:sz w:val="22"/>
          <w:szCs w:val="22"/>
          <w:lang w:val="en-US"/>
        </w:rPr>
        <w:t>a</w:t>
      </w:r>
      <w:r>
        <w:rPr>
          <w:sz w:val="22"/>
          <w:szCs w:val="22"/>
        </w:rPr>
        <w:t xml:space="preserve"> те, кои остались в черноте, будут съедать главы отступника—дракона. Сло</w:t>
        <w:softHyphen/>
        <w:t xml:space="preserve">ва </w:t>
      </w:r>
      <w:r>
        <w:rPr>
          <w:iCs/>
          <w:sz w:val="22"/>
          <w:szCs w:val="22"/>
        </w:rPr>
        <w:t>Исихия</w:t>
      </w:r>
      <w:r>
        <w:rPr>
          <w:i/>
          <w:iCs/>
          <w:sz w:val="22"/>
          <w:szCs w:val="22"/>
        </w:rPr>
        <w:t xml:space="preserve">: </w:t>
      </w:r>
      <w:r>
        <w:rPr>
          <w:sz w:val="22"/>
          <w:szCs w:val="22"/>
        </w:rPr>
        <w:t>Как Сам Бог Святым Духом производит дары, так и иссушает и истребляет действия обманщика, называя их при</w:t>
        <w:softHyphen/>
        <w:t>лично реками Ифама. Ибо Ифам в переводе значит терн; а в св. писании это ра</w:t>
        <w:softHyphen/>
        <w:t>стение охуждается за худые плоды.</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6. </w:t>
      </w:r>
      <w:r>
        <w:rPr>
          <w:i/>
          <w:iCs/>
          <w:sz w:val="22"/>
          <w:szCs w:val="22"/>
        </w:rPr>
        <w:t>Твой есть день и Твоя есть нощь.</w:t>
      </w:r>
      <w:r>
        <w:rPr>
          <w:sz w:val="22"/>
          <w:szCs w:val="22"/>
        </w:rPr>
        <w:t xml:space="preserve"> От некоторых чудес, в частности, произведенных Богом у иудеев, Давид, по словам Феодорита, обращает слово к общим действиям Божиим, и говорит, что Твой есть день и Твоя есть ночь; и то и другое рабски исполняет повеления Твои *).</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 Слова велик. </w:t>
      </w:r>
      <w:r>
        <w:rPr>
          <w:iCs/>
          <w:sz w:val="22"/>
          <w:szCs w:val="22"/>
        </w:rPr>
        <w:t>Василия</w:t>
      </w:r>
      <w:r>
        <w:rPr>
          <w:i/>
          <w:iCs/>
          <w:sz w:val="22"/>
          <w:szCs w:val="22"/>
        </w:rPr>
        <w:t xml:space="preserve">: </w:t>
      </w:r>
      <w:r>
        <w:rPr>
          <w:sz w:val="22"/>
          <w:szCs w:val="22"/>
        </w:rPr>
        <w:t>Не думай, что иной виновник света, и иной—тьмы, что допустив, некоторые заблуждшие (т. е. Манихеи) пали в многобожие. Твоя, говорит, ночь, Который различаешь свет от тьмы и первый назвал днем, а вторую—ночью.</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i/>
          <w:iCs/>
          <w:sz w:val="22"/>
          <w:szCs w:val="22"/>
        </w:rPr>
        <w:t xml:space="preserve">Ты совершил </w:t>
      </w:r>
      <w:r>
        <w:rPr>
          <w:i/>
          <w:iCs/>
          <w:sz w:val="22"/>
          <w:szCs w:val="22"/>
          <w:lang w:val="en-US"/>
        </w:rPr>
        <w:t>ecu</w:t>
      </w:r>
      <w:r>
        <w:rPr>
          <w:i/>
          <w:iCs/>
          <w:sz w:val="22"/>
          <w:szCs w:val="22"/>
        </w:rPr>
        <w:t xml:space="preserve"> зарю и солн</w:t>
        <w:softHyphen/>
        <w:t>це.</w:t>
      </w:r>
      <w:r>
        <w:rPr>
          <w:sz w:val="22"/>
          <w:szCs w:val="22"/>
        </w:rPr>
        <w:t xml:space="preserve"> Зарею называет происхождение дня, то есть, утро. Совершил, употреблено вместо: сделал. А чрез солнце указывает на месяц и на прочие светила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вел. </w:t>
      </w:r>
      <w:r>
        <w:rPr>
          <w:iCs/>
          <w:sz w:val="22"/>
          <w:szCs w:val="22"/>
        </w:rPr>
        <w:t>Василия</w:t>
      </w:r>
      <w:r>
        <w:rPr>
          <w:i/>
          <w:iCs/>
          <w:sz w:val="22"/>
          <w:szCs w:val="22"/>
        </w:rPr>
        <w:t xml:space="preserve">: </w:t>
      </w:r>
      <w:r>
        <w:rPr>
          <w:sz w:val="22"/>
          <w:szCs w:val="22"/>
        </w:rPr>
        <w:t>Ты совершил прежде зарю, то есть, свет, сказав: да будет свет. Потом в четвертый день (по гр. переводу) солнце, Ты, который, весь перво</w:t>
        <w:softHyphen/>
        <w:t>родный свет сосредоточив, заключил в солнечном тел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7. </w:t>
      </w:r>
      <w:r>
        <w:rPr>
          <w:i/>
          <w:iCs/>
          <w:sz w:val="22"/>
          <w:szCs w:val="22"/>
        </w:rPr>
        <w:t xml:space="preserve">Ты сотворил </w:t>
      </w:r>
      <w:r>
        <w:rPr>
          <w:i/>
          <w:iCs/>
          <w:sz w:val="22"/>
          <w:szCs w:val="22"/>
          <w:lang w:val="en-US"/>
        </w:rPr>
        <w:t>ecu</w:t>
      </w:r>
      <w:r>
        <w:rPr>
          <w:i/>
          <w:iCs/>
          <w:sz w:val="22"/>
          <w:szCs w:val="22"/>
        </w:rPr>
        <w:t xml:space="preserve"> вся пределы </w:t>
      </w:r>
      <w:r>
        <w:rPr>
          <w:sz w:val="22"/>
          <w:szCs w:val="22"/>
        </w:rPr>
        <w:t xml:space="preserve">(зрелости т. е. плодов) </w:t>
      </w:r>
      <w:r>
        <w:rPr>
          <w:i/>
          <w:iCs/>
          <w:sz w:val="22"/>
          <w:szCs w:val="22"/>
        </w:rPr>
        <w:t xml:space="preserve">земли. </w:t>
      </w:r>
      <w:r>
        <w:rPr>
          <w:sz w:val="22"/>
          <w:szCs w:val="22"/>
        </w:rPr>
        <w:t xml:space="preserve">Зрелостями земли Давид называет годичные плоды. Ибо </w:t>
      </w:r>
      <w:r>
        <w:rPr>
          <w:sz w:val="22"/>
          <w:szCs w:val="22"/>
          <w:lang w:val="el-GR"/>
        </w:rPr>
        <w:t>ωρος</w:t>
      </w:r>
      <w:r>
        <w:rPr>
          <w:sz w:val="22"/>
          <w:szCs w:val="22"/>
        </w:rPr>
        <w:t xml:space="preserve"> значит: год. В некоторых списках вместо: </w:t>
      </w:r>
      <w:r>
        <w:rPr>
          <w:sz w:val="22"/>
          <w:szCs w:val="22"/>
          <w:lang w:val="el-GR"/>
        </w:rPr>
        <w:t>ωραια</w:t>
      </w:r>
      <w:r>
        <w:rPr>
          <w:sz w:val="22"/>
          <w:szCs w:val="22"/>
        </w:rPr>
        <w:t xml:space="preserve">, написано </w:t>
      </w:r>
      <w:r>
        <w:rPr>
          <w:sz w:val="22"/>
          <w:szCs w:val="22"/>
          <w:lang w:val="el-GR"/>
        </w:rPr>
        <w:t>δρια</w:t>
      </w:r>
      <w:r>
        <w:rPr>
          <w:sz w:val="22"/>
          <w:szCs w:val="22"/>
        </w:rPr>
        <w:t xml:space="preserve">, то есть, пределы земли *). Но лучше пишут: </w:t>
      </w:r>
      <w:r>
        <w:rPr>
          <w:sz w:val="22"/>
          <w:szCs w:val="22"/>
          <w:lang w:val="el-GR"/>
        </w:rPr>
        <w:t>ωραια</w:t>
      </w:r>
      <w:r>
        <w:rPr>
          <w:sz w:val="22"/>
          <w:szCs w:val="22"/>
        </w:rPr>
        <w:t>, что открывается из последующих слов.</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 Так читал сии слова и </w:t>
      </w:r>
      <w:r>
        <w:rPr>
          <w:iCs/>
          <w:sz w:val="22"/>
          <w:szCs w:val="22"/>
        </w:rPr>
        <w:t>Феодорит</w:t>
      </w:r>
      <w:r>
        <w:rPr>
          <w:i/>
          <w:iCs/>
          <w:sz w:val="22"/>
          <w:szCs w:val="22"/>
        </w:rPr>
        <w:t xml:space="preserve">, </w:t>
      </w:r>
      <w:r>
        <w:rPr>
          <w:sz w:val="22"/>
          <w:szCs w:val="22"/>
        </w:rPr>
        <w:t>когда говорит: Твое творение и пределы земли и одни Ты назначил полям, другие горам и леса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Жатву и весну Ты создал </w:t>
      </w:r>
      <w:r>
        <w:rPr>
          <w:i/>
          <w:iCs/>
          <w:sz w:val="22"/>
          <w:szCs w:val="22"/>
          <w:lang w:val="en-US"/>
        </w:rPr>
        <w:t>ecu</w:t>
      </w:r>
      <w:r>
        <w:rPr>
          <w:i/>
          <w:iCs/>
          <w:sz w:val="22"/>
          <w:szCs w:val="22"/>
        </w:rPr>
        <w:t xml:space="preserve"> я.</w:t>
      </w:r>
      <w:r>
        <w:rPr>
          <w:sz w:val="22"/>
          <w:szCs w:val="22"/>
        </w:rPr>
        <w:t xml:space="preserve"> Прежде упомянутые, говорит, плоды произращает весна, а при</w:t>
        <w:softHyphen/>
        <w:t>водит в совершенство жатва; почему сии только два времени года Давид упоминает здесь, среди которых заключаются и другие два времени года—осень и зима, так как и они, (и осень и зима) составляют части года. Местоимение: их, прибавлено тут излишне. Впрочем можно и в таком порядке поставить их: Ты создал сии (их)—жатву и весну, где без строгого разбору поставил сперва жатву, потом весну, хотя по естественному ходу весна предшествует лету, а лето последует ей *).</w:t>
      </w:r>
    </w:p>
    <w:p>
      <w:pPr>
        <w:pStyle w:val="Normal"/>
        <w:shd w:fill="FFFFFF" w:val="clear"/>
        <w:ind w:firstLine="567"/>
        <w:jc w:val="both"/>
        <w:rPr>
          <w:sz w:val="22"/>
          <w:szCs w:val="22"/>
          <w:vertAlign w:val="superscript"/>
        </w:rPr>
      </w:pPr>
      <w:r>
        <w:rPr>
          <w:sz w:val="22"/>
          <w:szCs w:val="22"/>
          <w:vertAlign w:val="superscript"/>
        </w:rPr>
      </w:r>
    </w:p>
    <w:p>
      <w:pPr>
        <w:pStyle w:val="Normal"/>
        <w:shd w:fill="FFFFFF" w:val="clear"/>
        <w:ind w:firstLine="567"/>
        <w:jc w:val="both"/>
        <w:rPr/>
      </w:pPr>
      <w:r>
        <w:rPr>
          <w:sz w:val="22"/>
          <w:szCs w:val="22"/>
        </w:rPr>
        <w:t xml:space="preserve">*) Слова </w:t>
      </w:r>
      <w:r>
        <w:rPr>
          <w:iCs/>
          <w:sz w:val="22"/>
          <w:szCs w:val="22"/>
        </w:rPr>
        <w:t>Василия</w:t>
      </w:r>
      <w:r>
        <w:rPr>
          <w:i/>
          <w:iCs/>
          <w:sz w:val="22"/>
          <w:szCs w:val="22"/>
        </w:rPr>
        <w:t xml:space="preserve">: </w:t>
      </w:r>
      <w:r>
        <w:rPr>
          <w:sz w:val="22"/>
          <w:szCs w:val="22"/>
        </w:rPr>
        <w:t>Ты создал жатву и весну, а очевидно и прочие времена и чрез круговое хождение солнца то к северу, то к югу, дал им стройный союз и последо</w:t>
        <w:softHyphen/>
        <w:t xml:space="preserve">вательность в непогрешительном порядке. </w:t>
      </w:r>
      <w:r>
        <w:rPr>
          <w:iCs/>
          <w:sz w:val="22"/>
          <w:szCs w:val="22"/>
        </w:rPr>
        <w:t>Кирилла</w:t>
      </w:r>
      <w:r>
        <w:rPr>
          <w:i/>
          <w:iCs/>
          <w:sz w:val="22"/>
          <w:szCs w:val="22"/>
        </w:rPr>
        <w:t xml:space="preserve">: </w:t>
      </w:r>
      <w:r>
        <w:rPr>
          <w:sz w:val="22"/>
          <w:szCs w:val="22"/>
        </w:rPr>
        <w:t xml:space="preserve">Пропустил осень и зиму, как противоположные (времена), потому что жатва противополагается зиме, а весна—осени. </w:t>
      </w:r>
      <w:r>
        <w:rPr>
          <w:iCs/>
          <w:sz w:val="22"/>
          <w:szCs w:val="22"/>
        </w:rPr>
        <w:t>Оригена</w:t>
      </w:r>
      <w:r>
        <w:rPr>
          <w:i/>
          <w:iCs/>
          <w:sz w:val="22"/>
          <w:szCs w:val="22"/>
        </w:rPr>
        <w:t>: Б</w:t>
      </w:r>
      <w:r>
        <w:rPr>
          <w:sz w:val="22"/>
          <w:szCs w:val="22"/>
        </w:rPr>
        <w:t>ог духовно творит в душе весну и жатву; весну, потому что как жених неве</w:t>
        <w:softHyphen/>
        <w:t>сту зовет душу и говорит: зима прошла, и пошла себе, цветы явились на земле; а весна имеет одно значение с жатвою, ибо семя, падши на добрую землю и произрастши, приносит стократный плод и должно совер</w:t>
        <w:softHyphen/>
        <w:t>шиться сей жатве, которая не одно и то же, что окончание. В несобственном смысле можешь приложить их к ночи и к дню; ибо в ком воссияло солнце правды, в том оно произвело для Господа день; в ком на</w:t>
        <w:softHyphen/>
        <w:t>ходятся слова мудрости неизреченные и сокровенные, соответственно сказанному: положил тьму вместо покрова для себя, в том есть ночь Божия. И сатана производит день, свет которого погашается. О том и другом говорит Соломон: свет для праведных всегда, а свет нечестивых погасает (Прит.13, 9).</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8. </w:t>
      </w:r>
      <w:r>
        <w:rPr>
          <w:i/>
          <w:iCs/>
          <w:sz w:val="22"/>
          <w:szCs w:val="22"/>
        </w:rPr>
        <w:t>Помяни сия: враг поноси Господеви, и людие безумнии раздражиша имя Твое.</w:t>
      </w:r>
      <w:r>
        <w:rPr>
          <w:sz w:val="22"/>
          <w:szCs w:val="22"/>
        </w:rPr>
        <w:t xml:space="preserve"> Что сказал в начале псалма: вспомни о сонме Твоем, который Ты стяжал, то повторяет и </w:t>
      </w:r>
      <w:r>
        <w:rPr>
          <w:smallCaps/>
          <w:sz w:val="22"/>
          <w:szCs w:val="22"/>
        </w:rPr>
        <w:t xml:space="preserve">здесь, </w:t>
      </w:r>
      <w:r>
        <w:rPr>
          <w:sz w:val="22"/>
          <w:szCs w:val="22"/>
        </w:rPr>
        <w:t>называя врагом Тита, или римское вой</w:t>
        <w:softHyphen/>
        <w:t>ско; а равно и безумным народом именует их же, как не</w:t>
        <w:softHyphen/>
        <w:t>правильно мысливших о Боге. Раздражил, стоит вместо: злословил имя Твое, как о том было сказано выше.</w:t>
      </w:r>
    </w:p>
    <w:p>
      <w:pPr>
        <w:pStyle w:val="Normal"/>
        <w:shd w:fill="FFFFFF" w:val="clear"/>
        <w:ind w:firstLine="567"/>
        <w:jc w:val="both"/>
        <w:rPr/>
      </w:pPr>
      <w:r>
        <w:rPr>
          <w:sz w:val="22"/>
          <w:szCs w:val="22"/>
        </w:rPr>
        <w:t xml:space="preserve">19. </w:t>
      </w:r>
      <w:r>
        <w:rPr>
          <w:i/>
          <w:iCs/>
          <w:sz w:val="22"/>
          <w:szCs w:val="22"/>
        </w:rPr>
        <w:t>Не предаждь зверем ду</w:t>
        <w:softHyphen/>
        <w:t>шу, исповедающуюся , Тебе.</w:t>
      </w:r>
      <w:r>
        <w:rPr>
          <w:sz w:val="22"/>
          <w:szCs w:val="22"/>
        </w:rPr>
        <w:t xml:space="preserve"> Давид, предвидя имевшее постиг</w:t>
        <w:softHyphen/>
        <w:t>нуть иудеев истребление, молит</w:t>
        <w:softHyphen/>
        <w:t>ся, чтоб они не были преданы римлянам, которых, по словам Феодорита, называет зверями по причине жестокости и бесчеловечия их. А душею называет целого человека, как частью целое, как мы говорили неоднократно. Назвал ее исповедающеюся, вме</w:t>
        <w:softHyphen/>
        <w:t>сто: благодарящею Тебе *).</w:t>
      </w:r>
    </w:p>
    <w:p>
      <w:pPr>
        <w:pStyle w:val="Normal"/>
        <w:shd w:fill="FFFFFF" w:val="clear"/>
        <w:ind w:firstLine="567"/>
        <w:jc w:val="both"/>
        <w:rPr>
          <w:i/>
          <w:i/>
          <w:iCs/>
          <w:sz w:val="22"/>
          <w:szCs w:val="22"/>
          <w:vertAlign w:val="superscript"/>
        </w:rPr>
      </w:pPr>
      <w:r>
        <w:rPr>
          <w:i/>
          <w:iCs/>
          <w:sz w:val="22"/>
          <w:szCs w:val="22"/>
          <w:vertAlign w:val="superscript"/>
        </w:rPr>
      </w:r>
    </w:p>
    <w:p>
      <w:pPr>
        <w:pStyle w:val="Normal"/>
        <w:shd w:fill="FFFFFF" w:val="clear"/>
        <w:ind w:firstLine="567"/>
        <w:jc w:val="both"/>
        <w:rPr/>
      </w:pPr>
      <w:r>
        <w:rPr>
          <w:i/>
          <w:iCs/>
          <w:sz w:val="22"/>
          <w:szCs w:val="22"/>
        </w:rPr>
        <w:t xml:space="preserve">*) </w:t>
      </w:r>
      <w:r>
        <w:rPr>
          <w:sz w:val="22"/>
          <w:szCs w:val="22"/>
        </w:rPr>
        <w:t xml:space="preserve">Слова </w:t>
      </w:r>
      <w:r>
        <w:rPr>
          <w:iCs/>
          <w:sz w:val="22"/>
          <w:szCs w:val="22"/>
        </w:rPr>
        <w:t>Оригена</w:t>
      </w:r>
      <w:r>
        <w:rPr>
          <w:i/>
          <w:iCs/>
          <w:sz w:val="22"/>
          <w:szCs w:val="22"/>
        </w:rPr>
        <w:t xml:space="preserve">: </w:t>
      </w:r>
      <w:r>
        <w:rPr>
          <w:sz w:val="22"/>
          <w:szCs w:val="22"/>
        </w:rPr>
        <w:t>Чувственные звери едят тела, а другие (мысленные) — души. Сколь часто мысленный лев схватывал но</w:t>
        <w:softHyphen/>
        <w:t>ги твои и тащил, желая влечь вон из церкви! Коликократно занимал слух ума твоего некоторым сладким учением и сло</w:t>
        <w:softHyphen/>
        <w:t xml:space="preserve">вами чуждыми церкви! Но пришедший добрый пастырь, исторгнул ноги твои от невидимого зверя, и край уха твоего из уст Его. </w:t>
      </w:r>
      <w:r>
        <w:rPr>
          <w:iCs/>
          <w:sz w:val="22"/>
          <w:szCs w:val="22"/>
        </w:rPr>
        <w:t>Другой</w:t>
      </w:r>
      <w:r>
        <w:rPr>
          <w:i/>
          <w:iCs/>
          <w:sz w:val="22"/>
          <w:szCs w:val="22"/>
        </w:rPr>
        <w:t xml:space="preserve"> </w:t>
      </w:r>
      <w:r>
        <w:rPr>
          <w:sz w:val="22"/>
          <w:szCs w:val="22"/>
        </w:rPr>
        <w:t>говорит: Мысль Давида есть следую</w:t>
        <w:softHyphen/>
        <w:t>щая: согрешили некоторые и сделались до</w:t>
        <w:softHyphen/>
        <w:t>стойными предания зверям; но не попустил Господь по грехам их потому, что они исповедуются Тебе. И так, кто из нас согрешил, за что имеет быть предан зверям, тот пусть исповедуется во-первых Богу, а потом и церковным врачам—добрым епископам и избранным пресвитера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Душ убогих Твоих не забуди до конца.</w:t>
      </w:r>
      <w:r>
        <w:rPr>
          <w:sz w:val="22"/>
          <w:szCs w:val="22"/>
        </w:rPr>
        <w:t xml:space="preserve"> Сказал околично: душ убогих Твоих, вместо: убогих Твоих *</w:t>
      </w:r>
      <w:r>
        <w:rPr>
          <w:i/>
          <w:iCs/>
          <w:sz w:val="22"/>
          <w:szCs w:val="22"/>
        </w:rPr>
        <w:t xml:space="preserve">). </w:t>
      </w:r>
      <w:r>
        <w:rPr>
          <w:sz w:val="22"/>
          <w:szCs w:val="22"/>
        </w:rPr>
        <w:t>Или так изъяснился из сожаления об них, где убогими называет тех же иудеев, как имевших подвер</w:t>
        <w:softHyphen/>
        <w:t>гнуться великой скудости в жизненных потребностях по причине заграждения вокруг входа в Иерусалим римлянами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Cs/>
          <w:sz w:val="22"/>
          <w:szCs w:val="22"/>
        </w:rPr>
        <w:t>Оригена</w:t>
      </w:r>
      <w:r>
        <w:rPr>
          <w:i/>
          <w:iCs/>
          <w:sz w:val="22"/>
          <w:szCs w:val="22"/>
        </w:rPr>
        <w:t xml:space="preserve">: </w:t>
      </w:r>
      <w:r>
        <w:rPr>
          <w:sz w:val="22"/>
          <w:szCs w:val="22"/>
        </w:rPr>
        <w:t>Не все нищие—Божии, но те, которые говорят: вот мы оставили все и последовали за Тобою; которые отвергли богатство злое, которые—нищи духом. Ф</w:t>
      </w:r>
      <w:r>
        <w:rPr>
          <w:iCs/>
          <w:sz w:val="22"/>
          <w:szCs w:val="22"/>
        </w:rPr>
        <w:t>еодорита</w:t>
      </w:r>
      <w:r>
        <w:rPr>
          <w:i/>
          <w:iCs/>
          <w:sz w:val="22"/>
          <w:szCs w:val="22"/>
        </w:rPr>
        <w:t xml:space="preserve">: </w:t>
      </w:r>
      <w:r>
        <w:rPr>
          <w:sz w:val="22"/>
          <w:szCs w:val="22"/>
        </w:rPr>
        <w:t>Нищие суть смиренномудрые; блаженны, говорит, нищие духом, ибо их есть цар</w:t>
        <w:softHyphen/>
        <w:t>ство небесное.</w:t>
      </w:r>
    </w:p>
    <w:p>
      <w:pPr>
        <w:pStyle w:val="Normal"/>
        <w:shd w:fill="FFFFFF" w:val="clear"/>
        <w:ind w:firstLine="567"/>
        <w:jc w:val="both"/>
        <w:rPr>
          <w:sz w:val="22"/>
          <w:szCs w:val="22"/>
        </w:rPr>
      </w:pPr>
      <w:r>
        <w:rPr>
          <w:sz w:val="22"/>
          <w:szCs w:val="22"/>
        </w:rPr>
        <w:t xml:space="preserve">**) </w:t>
      </w:r>
      <w:r>
        <w:rPr>
          <w:iCs/>
          <w:sz w:val="22"/>
          <w:szCs w:val="22"/>
        </w:rPr>
        <w:t>Исихий</w:t>
      </w:r>
      <w:r>
        <w:rPr>
          <w:i/>
          <w:iCs/>
          <w:sz w:val="22"/>
          <w:szCs w:val="22"/>
        </w:rPr>
        <w:t xml:space="preserve"> </w:t>
      </w:r>
      <w:r>
        <w:rPr>
          <w:sz w:val="22"/>
          <w:szCs w:val="22"/>
        </w:rPr>
        <w:t>в переносном изъяснении сих слов говорит: Нищими называет грешников, не имеющих никакого богатства праведности и промотавших все отечествен</w:t>
        <w:softHyphen/>
        <w:t>ное имение. В отношении к таковым-то справедливо долготерпеливый Бог почитает</w:t>
        <w:softHyphen/>
        <w:t>ся забывшим их, отлагая наказание их. Ф</w:t>
      </w:r>
      <w:r>
        <w:rPr>
          <w:iCs/>
          <w:sz w:val="22"/>
          <w:szCs w:val="22"/>
        </w:rPr>
        <w:t>еодор</w:t>
      </w:r>
      <w:r>
        <w:rPr>
          <w:i/>
          <w:iCs/>
          <w:sz w:val="22"/>
          <w:szCs w:val="22"/>
        </w:rPr>
        <w:t xml:space="preserve"> </w:t>
      </w:r>
      <w:r>
        <w:rPr>
          <w:sz w:val="22"/>
          <w:szCs w:val="22"/>
        </w:rPr>
        <w:t>о нищих говорит согласно с Фео</w:t>
      </w:r>
      <w:r>
        <w:rPr>
          <w:iCs/>
          <w:sz w:val="22"/>
          <w:szCs w:val="22"/>
        </w:rPr>
        <w:t>доритом</w:t>
      </w:r>
      <w:r>
        <w:rPr>
          <w:i/>
          <w:iCs/>
          <w:sz w:val="22"/>
          <w:szCs w:val="22"/>
        </w:rPr>
        <w:t>.</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0. </w:t>
      </w:r>
      <w:r>
        <w:rPr>
          <w:i/>
          <w:iCs/>
          <w:sz w:val="22"/>
          <w:szCs w:val="22"/>
        </w:rPr>
        <w:t>Призри на завет Твой.</w:t>
      </w:r>
      <w:r>
        <w:rPr>
          <w:sz w:val="22"/>
          <w:szCs w:val="22"/>
        </w:rPr>
        <w:t xml:space="preserve"> Призри, говорит, Господи, на завет и обещание, которое Ты дал Аврааму и прародителям нашим, и не презри его, как мы об этом сказали и в предыдущем псалме, при изъяснении слов: вот с родом сынов Твоих Ты стал не согласен.</w:t>
      </w:r>
    </w:p>
    <w:p>
      <w:pPr>
        <w:pStyle w:val="Normal"/>
        <w:shd w:fill="FFFFFF" w:val="clear"/>
        <w:ind w:firstLine="567"/>
        <w:jc w:val="both"/>
        <w:rPr/>
      </w:pPr>
      <w:r>
        <w:rPr>
          <w:sz w:val="22"/>
          <w:szCs w:val="22"/>
        </w:rPr>
        <w:t>Я</w:t>
      </w:r>
      <w:r>
        <w:rPr>
          <w:i/>
          <w:iCs/>
          <w:sz w:val="22"/>
          <w:szCs w:val="22"/>
        </w:rPr>
        <w:t xml:space="preserve">ко исполнишася омраченнии земли </w:t>
      </w:r>
      <w:r>
        <w:rPr>
          <w:sz w:val="22"/>
          <w:szCs w:val="22"/>
        </w:rPr>
        <w:t xml:space="preserve">(целых) </w:t>
      </w:r>
      <w:r>
        <w:rPr>
          <w:i/>
          <w:iCs/>
          <w:sz w:val="22"/>
          <w:szCs w:val="22"/>
        </w:rPr>
        <w:t>домов беззаконий.</w:t>
      </w:r>
      <w:r>
        <w:rPr>
          <w:sz w:val="22"/>
          <w:szCs w:val="22"/>
        </w:rPr>
        <w:t xml:space="preserve"> Омрачившиеся стяжания земли, то есть, омраченные страстями иудеи наполнились, говорит, домами беззаконий, то есть, множеством беззакония; ибо выражение: домами, Давид употребил вместо: множе</w:t>
        <w:softHyphen/>
        <w:t>ства, и, так сказать, вместо меры, подобно тому как и мы, когда хотим сказать: множество пше</w:t>
        <w:softHyphen/>
        <w:t>ницы, говорим, что такой-то имеет целые дома пшеницы.</w:t>
      </w:r>
    </w:p>
    <w:p>
      <w:pPr>
        <w:pStyle w:val="Normal"/>
        <w:shd w:fill="FFFFFF" w:val="clear"/>
        <w:ind w:firstLine="567"/>
        <w:jc w:val="both"/>
        <w:rPr/>
      </w:pPr>
      <w:r>
        <w:rPr>
          <w:sz w:val="22"/>
          <w:szCs w:val="22"/>
        </w:rPr>
        <w:t xml:space="preserve">21. </w:t>
      </w:r>
      <w:r>
        <w:rPr>
          <w:i/>
          <w:iCs/>
          <w:sz w:val="22"/>
          <w:szCs w:val="22"/>
        </w:rPr>
        <w:t>Да не возвратится сми</w:t>
        <w:softHyphen/>
        <w:t>ренный посрамлен.</w:t>
      </w:r>
      <w:r>
        <w:rPr>
          <w:sz w:val="22"/>
          <w:szCs w:val="22"/>
        </w:rPr>
        <w:t xml:space="preserve"> Народ, гово</w:t>
        <w:softHyphen/>
        <w:t>рит, во время осады Иерусалима молящийся Тебе, Господи, да не возвратится смущенным и постыженным тем, что не услышан Тобою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То есть, хотя наиболее омраченные умом и исполненные беззаконий и как бы целые дома грехов имевшие, как не принявшие Христа, были некоторые из иудеев, но пусть не весь народ, молящийся во время осады, возвратится с посрамлением и не будет предан стыду по той причине, что не услышан; ибо некоторые из них имели надежду спасения, которые и спаслись чрез Апостолов. Слова </w:t>
      </w:r>
      <w:r>
        <w:rPr>
          <w:iCs/>
          <w:sz w:val="22"/>
          <w:szCs w:val="22"/>
        </w:rPr>
        <w:t>Оригена</w:t>
      </w:r>
      <w:r>
        <w:rPr>
          <w:i/>
          <w:iCs/>
          <w:sz w:val="22"/>
          <w:szCs w:val="22"/>
        </w:rPr>
        <w:t xml:space="preserve">: </w:t>
      </w:r>
      <w:r>
        <w:rPr>
          <w:sz w:val="22"/>
          <w:szCs w:val="22"/>
        </w:rPr>
        <w:t>Демоны суть омраченные власти воздушные, или подземные, а грешники — омраченные жители земли, которые чрез делание грехов строят себе дома беззаконий, дом любодейств, дом сребролюбия, тщеславия, вообще каждого грех</w:t>
      </w:r>
      <w:r>
        <w:rPr>
          <w:sz w:val="22"/>
          <w:szCs w:val="22"/>
          <w:lang w:val="en-US"/>
        </w:rPr>
        <w:t>a</w:t>
      </w:r>
      <w:r>
        <w:rPr>
          <w:sz w:val="22"/>
          <w:szCs w:val="22"/>
        </w:rPr>
        <w:t>. А смиряющей себя, по учению Христо</w:t>
        <w:softHyphen/>
        <w:t>ву, да не возвратится, говорит, посрамленным, но да будет возведен во славу, ибо всякий смиряющий себя вознесетс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Нищ и убог восхвалита имя Твое.</w:t>
      </w:r>
      <w:r>
        <w:rPr>
          <w:sz w:val="22"/>
          <w:szCs w:val="22"/>
        </w:rPr>
        <w:t xml:space="preserve"> Народ, говорит, иудейский, как мы выше изъяснили в сти</w:t>
        <w:softHyphen/>
        <w:t>хе: душ убогих Твоих, сей ни</w:t>
        <w:softHyphen/>
        <w:t>щий и бедный, спасшись от плена, будет хвалить имя Твое, а не враги его римляне.</w:t>
      </w:r>
    </w:p>
    <w:p>
      <w:pPr>
        <w:pStyle w:val="Normal"/>
        <w:shd w:fill="FFFFFF" w:val="clear"/>
        <w:ind w:firstLine="567"/>
        <w:jc w:val="both"/>
        <w:rPr/>
      </w:pPr>
      <w:r>
        <w:rPr>
          <w:sz w:val="22"/>
          <w:szCs w:val="22"/>
        </w:rPr>
        <w:t xml:space="preserve">22. </w:t>
      </w:r>
      <w:r>
        <w:rPr>
          <w:i/>
          <w:iCs/>
          <w:sz w:val="22"/>
          <w:szCs w:val="22"/>
        </w:rPr>
        <w:t>Востани, Боже, суди прю Твою.</w:t>
      </w:r>
      <w:r>
        <w:rPr>
          <w:sz w:val="22"/>
          <w:szCs w:val="22"/>
        </w:rPr>
        <w:t xml:space="preserve"> Распря и суд, говорит, составились между Тобою, Госпо</w:t>
        <w:softHyphen/>
        <w:t>ди, и врагами Твоими—римлянами, по причине ругательства и бесчестия, которые сделали Тебе. Ибо не довольно для них было того неистовства, которое показали против Твоего народа, но сверх того они злословили и Тебя, Бо</w:t>
        <w:softHyphen/>
        <w:t>же, называя Тебя, по словам Евсевия, бессильным. Или можно по</w:t>
        <w:softHyphen/>
        <w:t>нимать иначе, что распря и суд народа Твоего суть Твои, поче</w:t>
        <w:softHyphen/>
        <w:t>му и прекрати их наказанием врагов Твоих *).</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sz w:val="22"/>
          <w:szCs w:val="22"/>
        </w:rPr>
      </w:pPr>
      <w:r>
        <w:rPr>
          <w:sz w:val="22"/>
          <w:szCs w:val="22"/>
        </w:rPr>
        <w:t>*) Поелику Спаситель принял смерть за меня, то посему пророчество говорит: во</w:t>
        <w:softHyphen/>
        <w:t>стани. Ибо если бы Он не умер и не воскрес, то невозможно было бы рассудить рас</w:t>
        <w:softHyphen/>
        <w:t>прю людей, как изъясняет Апостол: ибо Христос для того и умер и воскрес, чтоб господствовать над умершими и над живущими.</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i/>
          <w:iCs/>
          <w:sz w:val="22"/>
          <w:szCs w:val="22"/>
        </w:rPr>
        <w:t>Помяни поношение Твое, еже от безумнаго весь день.</w:t>
      </w:r>
      <w:r>
        <w:rPr>
          <w:sz w:val="22"/>
          <w:szCs w:val="22"/>
        </w:rPr>
        <w:t xml:space="preserve"> Безумным называет царя Тита и каждого римского воина. Вспомни, го</w:t>
        <w:softHyphen/>
        <w:t>ворит, Господи, о поношении, ко</w:t>
        <w:softHyphen/>
        <w:t>торое делали Тебе всегда безумные римляне, как сказал и вы</w:t>
        <w:softHyphen/>
        <w:t>ше о том же: доколе, Боже, поносит враг.</w:t>
      </w:r>
    </w:p>
    <w:p>
      <w:pPr>
        <w:pStyle w:val="Normal"/>
        <w:shd w:fill="FFFFFF" w:val="clear"/>
        <w:ind w:firstLine="567"/>
        <w:jc w:val="both"/>
        <w:rPr/>
      </w:pPr>
      <w:r>
        <w:rPr>
          <w:sz w:val="22"/>
          <w:szCs w:val="22"/>
        </w:rPr>
        <w:t xml:space="preserve">23. </w:t>
      </w:r>
      <w:r>
        <w:rPr>
          <w:i/>
          <w:iCs/>
          <w:sz w:val="22"/>
          <w:szCs w:val="22"/>
        </w:rPr>
        <w:t xml:space="preserve">Не забуди гласа рабов </w:t>
      </w:r>
      <w:r>
        <w:rPr>
          <w:sz w:val="22"/>
          <w:szCs w:val="22"/>
        </w:rPr>
        <w:t>(</w:t>
      </w:r>
      <w:r>
        <w:rPr>
          <w:sz w:val="22"/>
          <w:szCs w:val="22"/>
          <w:lang w:val="el-GR"/>
        </w:rPr>
        <w:t>οικετων</w:t>
      </w:r>
      <w:r>
        <w:rPr>
          <w:sz w:val="22"/>
          <w:szCs w:val="22"/>
        </w:rPr>
        <w:t xml:space="preserve">) </w:t>
      </w:r>
      <w:r>
        <w:rPr>
          <w:i/>
          <w:iCs/>
          <w:sz w:val="22"/>
          <w:szCs w:val="22"/>
        </w:rPr>
        <w:t xml:space="preserve">Твоих. </w:t>
      </w:r>
      <w:r>
        <w:rPr>
          <w:sz w:val="22"/>
          <w:szCs w:val="22"/>
        </w:rPr>
        <w:t>Не забудь, гово</w:t>
        <w:softHyphen/>
        <w:t>рит, Господи, голоса рабов Тво</w:t>
        <w:softHyphen/>
        <w:t>их—иудеев, когда они будут молиться в то время. В некоторых списках читается: молитвенников (</w:t>
      </w:r>
      <w:r>
        <w:rPr>
          <w:sz w:val="22"/>
          <w:szCs w:val="22"/>
          <w:lang w:val="el-GR"/>
        </w:rPr>
        <w:t>ικετων</w:t>
      </w:r>
      <w:r>
        <w:rPr>
          <w:sz w:val="22"/>
          <w:szCs w:val="22"/>
        </w:rPr>
        <w:t>) Твоих или просителей Твоих.</w:t>
      </w:r>
    </w:p>
    <w:p>
      <w:pPr>
        <w:pStyle w:val="Normal"/>
        <w:shd w:fill="FFFFFF" w:val="clear"/>
        <w:ind w:firstLine="567"/>
        <w:jc w:val="both"/>
        <w:rPr/>
      </w:pPr>
      <w:r>
        <w:rPr>
          <w:i/>
          <w:iCs/>
          <w:sz w:val="22"/>
          <w:szCs w:val="22"/>
        </w:rPr>
        <w:t xml:space="preserve">Гордыня ненавидящих Тя взыде выну. </w:t>
      </w:r>
      <w:r>
        <w:rPr>
          <w:sz w:val="22"/>
          <w:szCs w:val="22"/>
        </w:rPr>
        <w:t>Гордость, говорит, ненавидящих Тебя римлян воз</w:t>
        <w:softHyphen/>
        <w:t>неслась и возвысилась, или взо</w:t>
        <w:softHyphen/>
        <w:t>шла пред Тебя. Замечательно, что в стихах сего псалма не упоми</w:t>
        <w:softHyphen/>
        <w:t>нается ни о каком обещании благ. Так изъясняется настоящий псалом по разумению евреев.</w:t>
      </w:r>
    </w:p>
    <w:p>
      <w:pPr>
        <w:pStyle w:val="Normal"/>
        <w:shd w:fill="FFFFFF" w:val="clear"/>
        <w:ind w:firstLine="567"/>
        <w:jc w:val="both"/>
        <w:rPr/>
      </w:pPr>
      <w:r>
        <w:rPr>
          <w:sz w:val="22"/>
          <w:szCs w:val="22"/>
        </w:rPr>
        <w:t xml:space="preserve">Но истиннее слова, следующие за стихом: Ты соделал спасение посреди земли, </w:t>
      </w:r>
      <w:r>
        <w:rPr>
          <w:smallCaps/>
          <w:sz w:val="22"/>
          <w:szCs w:val="22"/>
        </w:rPr>
        <w:t xml:space="preserve">относятся ко </w:t>
      </w:r>
      <w:r>
        <w:rPr>
          <w:sz w:val="22"/>
          <w:szCs w:val="22"/>
        </w:rPr>
        <w:t>Хрис</w:t>
        <w:softHyphen/>
        <w:t>ту, ибо истинно совершил спасение Христос по вочеловечении, как освободивший нас от заблуждения и указавший путь ко спасению. Выражение: посреди зем</w:t>
        <w:softHyphen/>
        <w:t>ли, должно принимать вместо: по всей земли. Некоторые впрочем говорят, что Иерусалим, в котором распят Христос, находится среди земли. Христос утвердил море, то есть, сделал воду крещения сильною против демонов. И Михей крещение назвал морем, когда сказал: погрузит неправды наши и будут поглощены глубинами моря (Мих.7, 19). Крещение названо морем, по</w:t>
        <w:softHyphen/>
        <w:t>тому что принимает в себя и очищает скверны крещаемых, как и море принимает и очи</w:t>
        <w:softHyphen/>
        <w:t>щает скверны земли, и потому что оно весьма велико по причине мно</w:t>
        <w:softHyphen/>
        <w:t>жества благодати, как и море весь</w:t>
        <w:softHyphen/>
        <w:t>ма велико по причине множества воды. Драконы суть демоны, а начальственный их дракон диавол, которых главы стерл и сокрушил Христос в воде крещения. Главы демонов суть грехи; пото</w:t>
        <w:softHyphen/>
        <w:t>му что в грехах они имеют сокрытый тлетворный яд свой. Но по истреблении грехов сих крещением, мысленные змеи-демоны более не живут в нас. Народы ефиопские суть те, которых души прежде были черны по причине скверны и дыма греховного. Им-то по крещении Христос дал в пищу, то есть, в истребление и разрушение мысленного дракона— диавола, иначе сказать, дал им власть погублять диавола. Далее Христос исторгнул или источил источники и потоки духовного учения для церкви из язычников, составлявшей прежде пусты</w:t>
        <w:softHyphen/>
        <w:t>ню; источники, как источающие всегда воду чистую и сладчайшую, а потоки, как текущие с силою, быстротою и стремительностью, и сопровождавшиеся плеском пророческих слов, как мы сказа</w:t>
        <w:softHyphen/>
        <w:t>ли в 35 псалме при изъяснении слов: и потоком сладости Тво</w:t>
        <w:softHyphen/>
        <w:t>ей.</w:t>
      </w:r>
    </w:p>
    <w:p>
      <w:pPr>
        <w:pStyle w:val="Normal"/>
        <w:shd w:fill="FFFFFF" w:val="clear"/>
        <w:ind w:firstLine="567"/>
        <w:jc w:val="both"/>
        <w:rPr/>
      </w:pPr>
      <w:r>
        <w:rPr>
          <w:sz w:val="22"/>
          <w:szCs w:val="22"/>
        </w:rPr>
        <w:t>Реки Ифамские суть древние иудейские пророчества в сравнении с новыми христианскими. Они иссушены за злобу иудеев так, что пророки у них оскудели. Прочие слова показывают, что Хри</w:t>
        <w:softHyphen/>
        <w:t>стос есть Творец и Господь всего. Помяни сей новый сонм христианский, а не тот древний иудейский.</w:t>
      </w:r>
      <w:r>
        <w:rPr>
          <w:smallCaps/>
          <w:sz w:val="22"/>
          <w:szCs w:val="22"/>
        </w:rPr>
        <w:t xml:space="preserve"> </w:t>
      </w:r>
      <w:r>
        <w:rPr>
          <w:sz w:val="22"/>
          <w:szCs w:val="22"/>
        </w:rPr>
        <w:t>Враг поносил Христа, то есть иудей и еллин, говорившие, что Он не Бог, и что Он слаб и другие многие бесчестные слова. Безумный народ есть иудейский и еллинский, также звери суть иудеи и еллины и демоны, а бедные суть христиане, как оставившие все мирское и последовавшие Христу, и вообще бедными называются все народы, как мы сказали в 9-м псалме. Завет есть Христово обещание помогать нам и находиться с нами, как сказано: и се Я с вами во все дни (Матф.28, 20). По</w:t>
        <w:softHyphen/>
        <w:t>мраченные земные суть вообще все неверные. Так и прочие слова мо</w:t>
        <w:softHyphen/>
        <w:t>жешь прилагать к церкви Христовой, когда будешь правильно рассматривать и понимать их.</w: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23" w:name="__RefHeading___Toc222377195"/>
      <w:bookmarkEnd w:id="23"/>
      <w:r>
        <w:rPr>
          <w:rFonts w:cs="Times New Roman" w:ascii="Times New Roman" w:hAnsi="Times New Roman"/>
          <w:i w:val="false"/>
          <w:iCs w:val="false"/>
          <w:sz w:val="22"/>
          <w:szCs w:val="22"/>
        </w:rPr>
        <w:t>Псалом 74</w:t>
      </w:r>
    </w:p>
    <w:p>
      <w:pPr>
        <w:pStyle w:val="Normal"/>
        <w:shd w:fill="FFFFFF" w:val="clear"/>
        <w:ind w:firstLine="567"/>
        <w:jc w:val="both"/>
        <w:rPr>
          <w:rFonts w:ascii="Times New Roman" w:hAnsi="Times New Roman" w:cs="Times New Roman"/>
          <w:b/>
          <w:b/>
          <w:bCs/>
          <w:i/>
          <w:i/>
          <w:iCs/>
          <w:sz w:val="22"/>
          <w:szCs w:val="22"/>
        </w:rPr>
      </w:pPr>
      <w:r>
        <w:rPr>
          <w:rFonts w:cs="Times New Roman"/>
          <w:b/>
          <w:bCs/>
          <w:i/>
          <w:iCs/>
          <w:sz w:val="22"/>
          <w:szCs w:val="22"/>
        </w:rPr>
      </w:r>
    </w:p>
    <w:p>
      <w:pPr>
        <w:pStyle w:val="Normal"/>
        <w:shd w:fill="FFFFFF" w:val="clear"/>
        <w:ind w:firstLine="567"/>
        <w:jc w:val="both"/>
        <w:rPr>
          <w:sz w:val="22"/>
          <w:szCs w:val="22"/>
        </w:rPr>
      </w:pPr>
      <w:r>
        <w:rPr>
          <w:bCs/>
          <w:sz w:val="22"/>
          <w:szCs w:val="22"/>
        </w:rPr>
        <w:t>В конец. Да не растлиши. Псалом песни Асафу.</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Этот псалом содержит про</w:t>
        <w:softHyphen/>
        <w:t>рочество о скончании ми</w:t>
      </w:r>
      <w:r>
        <w:rPr>
          <w:sz w:val="22"/>
          <w:szCs w:val="22"/>
          <w:lang w:val="en-US"/>
        </w:rPr>
        <w:t>pa</w:t>
      </w:r>
      <w:r>
        <w:rPr>
          <w:sz w:val="22"/>
          <w:szCs w:val="22"/>
        </w:rPr>
        <w:t xml:space="preserve"> и праведном суде Божием, о наказании грешников и о чести праведников, как изъясняет Феодорит. Посему он учит всех взи</w:t>
        <w:softHyphen/>
        <w:t>рать на конец жизни сей и не погублять себя грехами. Некото</w:t>
        <w:softHyphen/>
        <w:t>рые: «да не растлиши», принимают за: не греши. Об Асафе и прочих словах надписи мы ска</w:t>
        <w:softHyphen/>
        <w:t>зали в предисловии к псалмам. По словам Феодорита и этот псалом написан от лица нахо</w:t>
        <w:softHyphen/>
        <w:t>дившихся в Вавилонском плене евреев *</w:t>
      </w:r>
      <w:r>
        <w:rPr>
          <w:i/>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 В переводе </w:t>
      </w:r>
      <w:r>
        <w:rPr>
          <w:iCs/>
          <w:sz w:val="22"/>
          <w:szCs w:val="22"/>
        </w:rPr>
        <w:t>Симмаха</w:t>
      </w:r>
      <w:r>
        <w:rPr>
          <w:i/>
          <w:iCs/>
          <w:sz w:val="22"/>
          <w:szCs w:val="22"/>
        </w:rPr>
        <w:t xml:space="preserve"> </w:t>
      </w:r>
      <w:r>
        <w:rPr>
          <w:smallCaps/>
          <w:sz w:val="22"/>
          <w:szCs w:val="22"/>
        </w:rPr>
        <w:t xml:space="preserve">этот </w:t>
      </w:r>
      <w:r>
        <w:rPr>
          <w:sz w:val="22"/>
          <w:szCs w:val="22"/>
        </w:rPr>
        <w:t xml:space="preserve">псалом имеет следующую надпись: победная песнь. Почему </w:t>
      </w:r>
      <w:r>
        <w:rPr>
          <w:iCs/>
          <w:sz w:val="22"/>
          <w:szCs w:val="22"/>
        </w:rPr>
        <w:t>Ориген</w:t>
      </w:r>
      <w:r>
        <w:rPr>
          <w:i/>
          <w:iCs/>
          <w:sz w:val="22"/>
          <w:szCs w:val="22"/>
        </w:rPr>
        <w:t xml:space="preserve"> </w:t>
      </w:r>
      <w:r>
        <w:rPr>
          <w:sz w:val="22"/>
          <w:szCs w:val="22"/>
        </w:rPr>
        <w:t>говорит: Это высочайшее сло</w:t>
        <w:softHyphen/>
        <w:t>во о нетлении предопределенном для праведников, которым и сокровища наград угото</w:t>
        <w:softHyphen/>
        <w:t>ваны за победу, почему и названо в надписи победным, и указываете нам на конец, о котором говорит Апостол: потом конец, когда препобедившие здесь добрый подвиг получат нетленную жизнь. По словам Афанасия</w:t>
      </w:r>
      <w:r>
        <w:rPr>
          <w:i/>
          <w:iCs/>
          <w:sz w:val="22"/>
          <w:szCs w:val="22"/>
        </w:rPr>
        <w:t xml:space="preserve"> </w:t>
      </w:r>
      <w:r>
        <w:rPr>
          <w:sz w:val="22"/>
          <w:szCs w:val="22"/>
        </w:rPr>
        <w:t>сей псалом сказывается от лица Апостолов, увещевающих людей оставить нечестие и поставляющих им на вид страшный и Бо</w:t>
        <w:softHyphen/>
        <w:t>жественный будущий суд.</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Ст. 2. </w:t>
      </w:r>
      <w:r>
        <w:rPr>
          <w:i/>
          <w:iCs/>
          <w:sz w:val="22"/>
          <w:szCs w:val="22"/>
        </w:rPr>
        <w:t xml:space="preserve">Исповемыся Тебе, Боже, исповемыся Тебе и призовем имя Твое. </w:t>
      </w:r>
      <w:r>
        <w:rPr>
          <w:sz w:val="22"/>
          <w:szCs w:val="22"/>
        </w:rPr>
        <w:t>Мы, говорит, иудеи, освобо</w:t>
        <w:softHyphen/>
        <w:t>дившись от рабства, будем благо</w:t>
        <w:softHyphen/>
        <w:t>дарить Тебя, Господи. Повторение речения: исповемыся, выражает напряжении удостоверенив благодарности *). При том и имя Твое будем призывать, имя, быв</w:t>
        <w:softHyphen/>
        <w:t>шее в поношении у врагов Твоих. А я думаю, что сии слова от</w:t>
        <w:softHyphen/>
        <w:t>носятся к тем, которые имели уверовать во Христа, над кото</w:t>
        <w:softHyphen/>
        <w:t>рыми наречено имя Христово, по</w:t>
        <w:softHyphen/>
        <w:t>чему они и названы христианам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Cs/>
          <w:sz w:val="22"/>
          <w:szCs w:val="22"/>
        </w:rPr>
        <w:t>Евсевия</w:t>
      </w:r>
      <w:r>
        <w:rPr>
          <w:i/>
          <w:iCs/>
          <w:sz w:val="22"/>
          <w:szCs w:val="22"/>
        </w:rPr>
        <w:t xml:space="preserve">: </w:t>
      </w:r>
      <w:r>
        <w:rPr>
          <w:sz w:val="22"/>
          <w:szCs w:val="22"/>
        </w:rPr>
        <w:t>Соответственно двоя</w:t>
        <w:softHyphen/>
        <w:t xml:space="preserve">кому образу исповедания дважды употреблено речение: исповедываться, из коих одно означает исповедывание во грехах, а другое —благодарность за дарование им благ. </w:t>
      </w:r>
      <w:r>
        <w:rPr>
          <w:iCs/>
          <w:sz w:val="22"/>
          <w:szCs w:val="22"/>
        </w:rPr>
        <w:t>Оригена:</w:t>
      </w:r>
      <w:r>
        <w:rPr>
          <w:i/>
          <w:iCs/>
          <w:sz w:val="22"/>
          <w:szCs w:val="22"/>
        </w:rPr>
        <w:t xml:space="preserve"> </w:t>
      </w:r>
      <w:r>
        <w:rPr>
          <w:sz w:val="22"/>
          <w:szCs w:val="22"/>
        </w:rPr>
        <w:t>Поелику никто не может так призы</w:t>
        <w:softHyphen/>
        <w:t>вать имя Господне, чтобы мог получить ска</w:t>
        <w:softHyphen/>
        <w:t>занное: всякий, кто призовет имя Господне, спасется, если не отречется прежде от греха и не исповедается в греховных своих действиях: то посему церковь и требует исповедания. Итак, если и мы желаем оказаться в числе призывающих и вместе с ними</w:t>
      </w:r>
      <w:r>
        <w:rPr>
          <w:smallCaps/>
          <w:sz w:val="22"/>
          <w:szCs w:val="22"/>
        </w:rPr>
        <w:t xml:space="preserve"> </w:t>
      </w:r>
      <w:r>
        <w:rPr>
          <w:sz w:val="22"/>
          <w:szCs w:val="22"/>
        </w:rPr>
        <w:t xml:space="preserve">спастись, то станем обвинять себя во грехе и совершенно оставим его. </w:t>
      </w:r>
      <w:r>
        <w:rPr>
          <w:iCs/>
          <w:sz w:val="22"/>
          <w:szCs w:val="22"/>
        </w:rPr>
        <w:t>Исихия</w:t>
      </w:r>
      <w:r>
        <w:rPr>
          <w:i/>
          <w:iCs/>
          <w:sz w:val="22"/>
          <w:szCs w:val="22"/>
        </w:rPr>
        <w:t xml:space="preserve">: </w:t>
      </w:r>
      <w:r>
        <w:rPr>
          <w:sz w:val="22"/>
          <w:szCs w:val="22"/>
        </w:rPr>
        <w:t>Желая призвать Бога, мы должны приносить Ему дво</w:t>
        <w:softHyphen/>
        <w:t xml:space="preserve">якое исповедание словами и делами, словами в молитве, а делами в отступлении от того, в чем заключаем мы исповедание и раскаяние. Ибо тогда Бог принимает наше призывание как от очищенных. </w:t>
      </w:r>
      <w:r>
        <w:rPr>
          <w:iCs/>
          <w:sz w:val="22"/>
          <w:szCs w:val="22"/>
        </w:rPr>
        <w:t>Феодора</w:t>
      </w:r>
      <w:r>
        <w:rPr>
          <w:i/>
          <w:iCs/>
          <w:sz w:val="22"/>
          <w:szCs w:val="22"/>
        </w:rPr>
        <w:t xml:space="preserve">: </w:t>
      </w:r>
      <w:r>
        <w:rPr>
          <w:sz w:val="22"/>
          <w:szCs w:val="22"/>
        </w:rPr>
        <w:t>Твоим именем, говорит, будем называться, вместо того, чтоб сказать: будем признавать Тебя Владыкою, благодетелем, заступником, соответственно тому, что мы получили, будучи наказываемы на пользу. Ибо свойственно людям получать наименования от господствующих над ними или благодетелей их, подобно то</w:t>
        <w:softHyphen/>
        <w:t>му, как и мы говорим: это раб, или домашний такого-то.</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i/>
          <w:iCs/>
          <w:sz w:val="22"/>
          <w:szCs w:val="22"/>
        </w:rPr>
        <w:t>Повем вся чудеса Твоя.</w:t>
      </w:r>
      <w:r>
        <w:rPr>
          <w:sz w:val="22"/>
          <w:szCs w:val="22"/>
        </w:rPr>
        <w:t xml:space="preserve"> </w:t>
      </w:r>
    </w:p>
    <w:p>
      <w:pPr>
        <w:pStyle w:val="Normal"/>
        <w:shd w:fill="FFFFFF" w:val="clear"/>
        <w:ind w:firstLine="567"/>
        <w:jc w:val="both"/>
        <w:rPr/>
      </w:pPr>
      <w:r>
        <w:rPr>
          <w:sz w:val="22"/>
          <w:szCs w:val="22"/>
        </w:rPr>
        <w:t xml:space="preserve">3. </w:t>
      </w:r>
      <w:r>
        <w:rPr>
          <w:i/>
          <w:iCs/>
          <w:sz w:val="22"/>
          <w:szCs w:val="22"/>
        </w:rPr>
        <w:t>Егда прииму время Аз пра</w:t>
        <w:softHyphen/>
        <w:t>воты возсужду.</w:t>
      </w:r>
      <w:r>
        <w:rPr>
          <w:sz w:val="22"/>
          <w:szCs w:val="22"/>
        </w:rPr>
        <w:t xml:space="preserve"> Сей стих нахо</w:t>
        <w:softHyphen/>
        <w:t>дится и в 9-м псалме. Чудесами здесь называет благодеяния Божии и победы над врагами *). Выражение: егда приму время, некото</w:t>
        <w:softHyphen/>
        <w:t>рые соединяют с предыдущими словами так: тогда я буду рассказывать о чудесах Твоих, когда получу для сих рассказов время, то есть, когда получу свободу от врагов. Впрочем лучше соеди</w:t>
        <w:softHyphen/>
        <w:t>нять его с следующими словами. Ибо сие сказывается от лица Христа, говорящего: не малоду</w:t>
        <w:softHyphen/>
        <w:t>шествуйте оттого, что Я не осуждаю язычников. По словам Исихия: когда (говорит Христос) получу время суда, тогда буду су</w:t>
        <w:softHyphen/>
        <w:t>дить праведно обижающих и обижаемых. А выражение: прииму, на</w:t>
        <w:softHyphen/>
        <w:t>добно понимать благочестиво так, что Христос, как Бог, не получает времени ни от кого другого, кроме самого Себя, или, как человек, Он получает его от Божества **).</w:t>
      </w:r>
    </w:p>
    <w:p>
      <w:pPr>
        <w:pStyle w:val="Normal"/>
        <w:shd w:fill="FFFFFF" w:val="clear"/>
        <w:ind w:firstLine="567"/>
        <w:jc w:val="both"/>
        <w:rPr>
          <w:sz w:val="22"/>
          <w:szCs w:val="22"/>
          <w:vertAlign w:val="superscript"/>
        </w:rPr>
      </w:pPr>
      <w:r>
        <w:rPr>
          <w:sz w:val="22"/>
          <w:szCs w:val="22"/>
          <w:vertAlign w:val="superscript"/>
        </w:rPr>
      </w:r>
    </w:p>
    <w:p>
      <w:pPr>
        <w:pStyle w:val="Normal"/>
        <w:shd w:fill="FFFFFF" w:val="clear"/>
        <w:ind w:firstLine="567"/>
        <w:jc w:val="both"/>
        <w:rPr/>
      </w:pPr>
      <w:r>
        <w:rPr>
          <w:sz w:val="22"/>
          <w:szCs w:val="22"/>
        </w:rPr>
        <w:t xml:space="preserve">*) Слова </w:t>
      </w:r>
      <w:r>
        <w:rPr>
          <w:iCs/>
          <w:sz w:val="22"/>
          <w:szCs w:val="22"/>
        </w:rPr>
        <w:t>Исихия</w:t>
      </w:r>
      <w:r>
        <w:rPr>
          <w:i/>
          <w:iCs/>
          <w:sz w:val="22"/>
          <w:szCs w:val="22"/>
        </w:rPr>
        <w:t xml:space="preserve">: </w:t>
      </w:r>
      <w:r>
        <w:rPr>
          <w:sz w:val="22"/>
          <w:szCs w:val="22"/>
        </w:rPr>
        <w:t xml:space="preserve">Заметь хорошо, что исповедание принадлежат многим, а рассказывать чудеса Божии одному из многих, исповедающемуся и призывающему, ибо первое относит к многим лицам. </w:t>
      </w:r>
      <w:r>
        <w:rPr>
          <w:iCs/>
          <w:sz w:val="22"/>
          <w:szCs w:val="22"/>
          <w:lang w:val="en-US"/>
        </w:rPr>
        <w:t>A</w:t>
      </w:r>
      <w:r>
        <w:rPr>
          <w:iCs/>
          <w:sz w:val="22"/>
          <w:szCs w:val="22"/>
        </w:rPr>
        <w:t>ф</w:t>
      </w:r>
      <w:r>
        <w:rPr>
          <w:iCs/>
          <w:sz w:val="22"/>
          <w:szCs w:val="22"/>
          <w:lang w:val="en-US"/>
        </w:rPr>
        <w:t>a</w:t>
      </w:r>
      <w:r>
        <w:rPr>
          <w:iCs/>
          <w:sz w:val="22"/>
          <w:szCs w:val="22"/>
        </w:rPr>
        <w:t>н</w:t>
      </w:r>
      <w:r>
        <w:rPr>
          <w:iCs/>
          <w:sz w:val="22"/>
          <w:szCs w:val="22"/>
          <w:lang w:val="en-US"/>
        </w:rPr>
        <w:t>ac</w:t>
      </w:r>
      <w:r>
        <w:rPr>
          <w:iCs/>
          <w:sz w:val="22"/>
          <w:szCs w:val="22"/>
        </w:rPr>
        <w:t>ий</w:t>
      </w:r>
      <w:r>
        <w:rPr>
          <w:i/>
          <w:iCs/>
          <w:sz w:val="22"/>
          <w:szCs w:val="22"/>
        </w:rPr>
        <w:t xml:space="preserve"> </w:t>
      </w:r>
      <w:r>
        <w:rPr>
          <w:sz w:val="22"/>
          <w:szCs w:val="22"/>
        </w:rPr>
        <w:t>гово</w:t>
        <w:softHyphen/>
        <w:t>рит, что Апостольский лик обещается гово</w:t>
        <w:softHyphen/>
        <w:t>рить о чудесах Божиих, освободившись от гонителей (в изд. Своде).</w:t>
      </w:r>
    </w:p>
    <w:p>
      <w:pPr>
        <w:pStyle w:val="Normal"/>
        <w:shd w:fill="FFFFFF" w:val="clear"/>
        <w:ind w:firstLine="567"/>
        <w:jc w:val="both"/>
        <w:rPr/>
      </w:pPr>
      <w:r>
        <w:rPr>
          <w:sz w:val="22"/>
          <w:szCs w:val="22"/>
        </w:rPr>
        <w:t xml:space="preserve">**) Слова </w:t>
      </w:r>
      <w:r>
        <w:rPr>
          <w:iCs/>
          <w:sz w:val="22"/>
          <w:szCs w:val="22"/>
        </w:rPr>
        <w:t>Григория</w:t>
      </w:r>
      <w:r>
        <w:rPr>
          <w:i/>
          <w:iCs/>
          <w:sz w:val="22"/>
          <w:szCs w:val="22"/>
        </w:rPr>
        <w:t xml:space="preserve"> </w:t>
      </w:r>
      <w:r>
        <w:rPr>
          <w:sz w:val="22"/>
          <w:szCs w:val="22"/>
        </w:rPr>
        <w:t>Богослова: Когда по</w:t>
        <w:softHyphen/>
        <w:t>лучу время, правоты рассмотрю, показывая, что есть время, как всему прочему, так и рассуждению о правотах Богослови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4. </w:t>
      </w:r>
      <w:r>
        <w:rPr>
          <w:i/>
          <w:iCs/>
          <w:sz w:val="22"/>
          <w:szCs w:val="22"/>
        </w:rPr>
        <w:t>Растаяся земля и в</w:t>
      </w:r>
      <w:r>
        <w:rPr>
          <w:i/>
          <w:iCs/>
          <w:sz w:val="22"/>
          <w:szCs w:val="22"/>
          <w:lang w:val="en-US"/>
        </w:rPr>
        <w:t>cu</w:t>
      </w:r>
      <w:r>
        <w:rPr>
          <w:i/>
          <w:iCs/>
          <w:sz w:val="22"/>
          <w:szCs w:val="22"/>
        </w:rPr>
        <w:t xml:space="preserve"> живущии на ней.</w:t>
      </w:r>
      <w:r>
        <w:rPr>
          <w:sz w:val="22"/>
          <w:szCs w:val="22"/>
        </w:rPr>
        <w:t xml:space="preserve"> Таяние есть разрушение силы. Итак, истаяла, то есть, разрушится земля, когда наступит будущий суд. Ибо небо, говорит, и земля прейдут (Матф. 24, 35). Притом и жители земли разрушатся, ибо все умрут *).</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Слова Аф</w:t>
      </w:r>
      <w:r>
        <w:rPr>
          <w:iCs/>
          <w:sz w:val="22"/>
          <w:szCs w:val="22"/>
        </w:rPr>
        <w:t>анасия</w:t>
      </w:r>
      <w:r>
        <w:rPr>
          <w:i/>
          <w:iCs/>
          <w:sz w:val="22"/>
          <w:szCs w:val="22"/>
        </w:rPr>
        <w:t xml:space="preserve">: </w:t>
      </w:r>
      <w:r>
        <w:rPr>
          <w:sz w:val="22"/>
          <w:szCs w:val="22"/>
        </w:rPr>
        <w:t>Производя, говорит, праведный суд, Ты сделал то, что И</w:t>
      </w:r>
      <w:r>
        <w:rPr>
          <w:sz w:val="22"/>
          <w:szCs w:val="22"/>
          <w:lang w:val="en-US"/>
        </w:rPr>
        <w:t>epy</w:t>
      </w:r>
      <w:r>
        <w:rPr>
          <w:sz w:val="22"/>
          <w:szCs w:val="22"/>
        </w:rPr>
        <w:t>салимская земля и живущие на ней тают.</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i/>
          <w:iCs/>
          <w:sz w:val="22"/>
          <w:szCs w:val="22"/>
        </w:rPr>
        <w:t xml:space="preserve">Аз утвердих столпы ея. </w:t>
      </w:r>
      <w:r>
        <w:rPr>
          <w:sz w:val="22"/>
          <w:szCs w:val="22"/>
        </w:rPr>
        <w:t>Я, говорит, повелю земле, и она тотчас разрушится, так как Я и в начале создал и утвердил ее; а столпы земли суть повеления Божии, утверждающая, по словам Феодорита, землю. Они-то и держат землю, которая основана на ничем *). Можно понимать и ина</w:t>
        <w:softHyphen/>
        <w:t>че: таянием можно назвать такое тление, по которому земля растлен</w:t>
        <w:softHyphen/>
        <w:t>на была идолопоклонством и дру</w:t>
        <w:softHyphen/>
        <w:t>гими грехами человеческими; а Я, сжалившись над погибавшим творением Моим, утвердил Апостолов, которых, согласно с великим Василием, можем разу</w:t>
        <w:softHyphen/>
        <w:t>меть под столпами земли, так как Апостолы своим учением утверждают всех христиан, на</w:t>
        <w:softHyphen/>
        <w:t>ходящихся во всех частях зем</w:t>
        <w:softHyphen/>
        <w:t>ли. Так и Апостол Павел назвал их, сказав: Иаков и Кифа и Иоанн, почитаемые столпами (Гал.2, 9). Некоторые говорят, что земля Иерусалимская истает и будет сожжена римлянами, но и в таком случае столпы Иерусалимской земли суть Апостолы по вышеозначенной причине. Сказано: ея, потому что Апостолы по плоти происходили из Иерусалима. Или говорит, что и тогда, как истает Иерусалим, он опять будет утвержден столпами веры Апостолами.</w:t>
      </w:r>
    </w:p>
    <w:p>
      <w:pPr>
        <w:pStyle w:val="Normal"/>
        <w:shd w:fill="FFFFFF" w:val="clear"/>
        <w:ind w:firstLine="567"/>
        <w:jc w:val="both"/>
        <w:rPr>
          <w:sz w:val="22"/>
          <w:szCs w:val="22"/>
          <w:vertAlign w:val="superscript"/>
        </w:rPr>
      </w:pPr>
      <w:r>
        <w:rPr>
          <w:sz w:val="22"/>
          <w:szCs w:val="22"/>
          <w:vertAlign w:val="superscript"/>
        </w:rPr>
      </w:r>
    </w:p>
    <w:p>
      <w:pPr>
        <w:pStyle w:val="Normal"/>
        <w:shd w:fill="FFFFFF" w:val="clear"/>
        <w:ind w:firstLine="567"/>
        <w:jc w:val="both"/>
        <w:rPr/>
      </w:pPr>
      <w:r>
        <w:rPr>
          <w:sz w:val="22"/>
          <w:szCs w:val="22"/>
        </w:rPr>
        <w:t xml:space="preserve">*) Почему и </w:t>
      </w:r>
      <w:r>
        <w:rPr>
          <w:iCs/>
          <w:sz w:val="22"/>
          <w:szCs w:val="22"/>
        </w:rPr>
        <w:t>Василий</w:t>
      </w:r>
      <w:r>
        <w:rPr>
          <w:i/>
          <w:iCs/>
          <w:sz w:val="22"/>
          <w:szCs w:val="22"/>
        </w:rPr>
        <w:t xml:space="preserve"> </w:t>
      </w:r>
      <w:r>
        <w:rPr>
          <w:sz w:val="22"/>
          <w:szCs w:val="22"/>
        </w:rPr>
        <w:t>говорит: Заметь, что столпами названа содержащая землю сила. Так и Иов сказал о Боге: держащий висящую на ничем землю (Иов.26, 7).</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5. </w:t>
      </w:r>
      <w:r>
        <w:rPr>
          <w:i/>
          <w:iCs/>
          <w:sz w:val="22"/>
          <w:szCs w:val="22"/>
        </w:rPr>
        <w:t>Рех беззаконнующым: не беззаконнуйте, и согрешающым: не возносите рога.</w:t>
      </w:r>
      <w:r>
        <w:rPr>
          <w:sz w:val="22"/>
          <w:szCs w:val="22"/>
        </w:rPr>
        <w:t xml:space="preserve"> Поелику, как мы сказали, имеет быть суд; то посему Давид, свидетельствуя о нем беззаконным, говорит: я сказал им: не живите беззакон</w:t>
        <w:softHyphen/>
        <w:t>но, и согрешающим сказал: не поднимайте рога, то есть: не хва</w:t>
        <w:softHyphen/>
        <w:t>литесь и не гордитесь вашими гре</w:t>
        <w:softHyphen/>
        <w:t xml:space="preserve">хами, как великими доспехами, ибо хвалиться грехами—это знак крайнего неразумия. А беззаконно живущими и согрешающими называет совершенно одних и тех же. </w:t>
      </w:r>
      <w:r>
        <w:rPr>
          <w:smallCaps/>
          <w:sz w:val="22"/>
          <w:szCs w:val="22"/>
        </w:rPr>
        <w:t xml:space="preserve">Здесь </w:t>
      </w:r>
      <w:r>
        <w:rPr>
          <w:sz w:val="22"/>
          <w:szCs w:val="22"/>
        </w:rPr>
        <w:t>должно заметить, что во многих местах под рогом ра</w:t>
        <w:softHyphen/>
        <w:t>зумеется иногда сила, а иногда хвастовство, потому что и животные, имеющие рога, в них имеют свою силу и ими величаются и гордятся.</w:t>
      </w:r>
    </w:p>
    <w:p>
      <w:pPr>
        <w:pStyle w:val="Normal"/>
        <w:shd w:fill="FFFFFF" w:val="clear"/>
        <w:ind w:firstLine="567"/>
        <w:jc w:val="both"/>
        <w:rPr/>
      </w:pPr>
      <w:r>
        <w:rPr>
          <w:sz w:val="22"/>
          <w:szCs w:val="22"/>
        </w:rPr>
        <w:t xml:space="preserve">6. </w:t>
      </w:r>
      <w:r>
        <w:rPr>
          <w:i/>
          <w:iCs/>
          <w:sz w:val="22"/>
          <w:szCs w:val="22"/>
        </w:rPr>
        <w:t>Не воздвизайте на высоту рога вашего, и не глаголите на Бо</w:t>
        <w:softHyphen/>
        <w:t>га неправду.</w:t>
      </w:r>
      <w:r>
        <w:rPr>
          <w:sz w:val="22"/>
          <w:szCs w:val="22"/>
        </w:rPr>
        <w:t xml:space="preserve"> Давид и здесь повторяет те же самые слова, для усиления и возвышения своего сви</w:t>
        <w:softHyphen/>
        <w:t>детельства и своей заповеди грешникам. Слова: не говорите на Бога неправду, соответствуют словам: неправду на высоту гово</w:t>
        <w:softHyphen/>
        <w:t>рили, что мы изъяснили в 8-м стихе 72 псалма.</w:t>
      </w:r>
    </w:p>
    <w:p>
      <w:pPr>
        <w:pStyle w:val="Normal"/>
        <w:shd w:fill="FFFFFF" w:val="clear"/>
        <w:ind w:firstLine="567"/>
        <w:jc w:val="both"/>
        <w:rPr/>
      </w:pPr>
      <w:r>
        <w:rPr>
          <w:sz w:val="22"/>
          <w:szCs w:val="22"/>
        </w:rPr>
        <w:t>7. Я</w:t>
      </w:r>
      <w:r>
        <w:rPr>
          <w:i/>
          <w:iCs/>
          <w:sz w:val="22"/>
          <w:szCs w:val="22"/>
        </w:rPr>
        <w:t xml:space="preserve">ко ниже от исход </w:t>
      </w:r>
      <w:r>
        <w:rPr>
          <w:sz w:val="22"/>
          <w:szCs w:val="22"/>
        </w:rPr>
        <w:t xml:space="preserve">(востока), </w:t>
      </w:r>
      <w:r>
        <w:rPr>
          <w:i/>
          <w:iCs/>
          <w:sz w:val="22"/>
          <w:szCs w:val="22"/>
        </w:rPr>
        <w:t xml:space="preserve">ниже от запад, ниже от пустых гор </w:t>
      </w:r>
      <w:r>
        <w:rPr>
          <w:sz w:val="22"/>
          <w:szCs w:val="22"/>
        </w:rPr>
        <w:t>(высота и слава). Не от востока, говорит, светил и звезд и не от запада оных, как пустословят астрологи, и не от демонов, которые пусты и не имеют никакого добра, и кото</w:t>
        <w:softHyphen/>
        <w:t>рые называются горами по причи</w:t>
        <w:softHyphen/>
        <w:t>не возношения и гордости, как думают волхвы, словом ни с какой подобной стороны не дает</w:t>
        <w:softHyphen/>
        <w:t xml:space="preserve">ся людям богатство и слава, или нищета и бесславие, но все сие достается людям по праведному суду Божию. По словам Феодора и Феодорита, речением: исход, называет восток солнца: от края, говорит, неба восход его (Пс.18, 7); словом: </w:t>
      </w:r>
      <w:r>
        <w:rPr>
          <w:iCs/>
          <w:sz w:val="22"/>
          <w:szCs w:val="22"/>
        </w:rPr>
        <w:t>запад</w:t>
      </w:r>
      <w:r>
        <w:rPr>
          <w:i/>
          <w:iCs/>
          <w:sz w:val="22"/>
          <w:szCs w:val="22"/>
        </w:rPr>
        <w:t xml:space="preserve">, </w:t>
      </w:r>
      <w:r>
        <w:rPr>
          <w:sz w:val="22"/>
          <w:szCs w:val="22"/>
        </w:rPr>
        <w:t>на</w:t>
        <w:softHyphen/>
        <w:t>зывает заход его; а пустыми горами именует северные и южные страны, так как страны сии не населены людьми, самая даль</w:t>
        <w:softHyphen/>
        <w:t>няя северная—по причине чрезмерного холода и самая дальняя южная—по причине чрезмерного жара, как думает Феодорит *</w:t>
      </w:r>
      <w:r>
        <w:rPr>
          <w:i/>
          <w:iCs/>
          <w:sz w:val="22"/>
          <w:szCs w:val="22"/>
        </w:rPr>
        <w:t xml:space="preserve">). </w:t>
      </w:r>
      <w:r>
        <w:rPr>
          <w:sz w:val="22"/>
          <w:szCs w:val="22"/>
        </w:rPr>
        <w:t>Здесь сделано опущение слов: ни что не сокрыто: ни что, говорит, не сокрыто и не может быть со</w:t>
        <w:softHyphen/>
        <w:t>крыто ни в каком климате земном во время будущего суда. Посему, люди, не делайте ничего худого; а если сделаете, не думайте, что утаитесь, или как-нибудь избегнете суда Божия. За сим излагает причину, по которой не могут укрыться и избегнуть.</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Новейшие говорить, что самые дальние южные страны не населены не по причине чрезмерного жара, но по причине необыкновенного холода. Ибо как под северным небом (полюсом) страны окованы льдом, так и под южным полюсом мрач</w:t>
        <w:softHyphen/>
        <w:t>ны; как опытом дознал оный славный море</w:t>
        <w:softHyphen/>
        <w:t>плаватель Кук. Притом, почитаемый древ</w:t>
        <w:softHyphen/>
        <w:t>ними ненаселенным, жаркий пояс новейши</w:t>
        <w:softHyphen/>
        <w:t>ми, однако же, путешественниками найден населенны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8. </w:t>
      </w:r>
      <w:r>
        <w:rPr>
          <w:i/>
          <w:iCs/>
          <w:sz w:val="22"/>
          <w:szCs w:val="22"/>
        </w:rPr>
        <w:t>Яко Бог Судия есть: сего смиряет и сего возносит. Б</w:t>
      </w:r>
      <w:r>
        <w:rPr>
          <w:sz w:val="22"/>
          <w:szCs w:val="22"/>
        </w:rPr>
        <w:t>ог, гово</w:t>
        <w:softHyphen/>
        <w:t>рить, есть истинный и праведный Судия: потому что Он знает все и знает, прежде, нежели что либо по</w:t>
        <w:softHyphen/>
        <w:t>лучило бытие, по словам Сосанны, и одного из людей унижает, а другого возвышает, по своему усмотрению, соразмерно делам каждого, а равно и соответственно пра</w:t>
        <w:softHyphen/>
        <w:t>ведному Его суду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Cs/>
          <w:sz w:val="22"/>
          <w:szCs w:val="22"/>
        </w:rPr>
        <w:t>Исихия</w:t>
      </w:r>
      <w:r>
        <w:rPr>
          <w:i/>
          <w:iCs/>
          <w:sz w:val="22"/>
          <w:szCs w:val="22"/>
        </w:rPr>
        <w:t xml:space="preserve">: </w:t>
      </w:r>
      <w:r>
        <w:rPr>
          <w:sz w:val="22"/>
          <w:szCs w:val="22"/>
        </w:rPr>
        <w:t xml:space="preserve">Господь делает нищим и богатым, смиряет и возвышает (1Цар. 2, 7), впрочем не без причины, но чтоб испытать иных богатством, а других бедностью. </w:t>
      </w:r>
      <w:r>
        <w:rPr>
          <w:i/>
          <w:iCs/>
          <w:sz w:val="22"/>
          <w:szCs w:val="22"/>
        </w:rPr>
        <w:t xml:space="preserve">Афанасий, </w:t>
      </w:r>
      <w:r>
        <w:rPr>
          <w:sz w:val="22"/>
          <w:szCs w:val="22"/>
        </w:rPr>
        <w:t xml:space="preserve">изъясняя это в высшем смысле, говорит: унизив обрезанных, возвысил язычников. Слова блажен. </w:t>
      </w:r>
      <w:r>
        <w:rPr>
          <w:iCs/>
          <w:sz w:val="22"/>
          <w:szCs w:val="22"/>
        </w:rPr>
        <w:t>Авгу</w:t>
        <w:softHyphen/>
        <w:t>стина</w:t>
      </w:r>
      <w:r>
        <w:rPr>
          <w:i/>
          <w:iCs/>
          <w:sz w:val="22"/>
          <w:szCs w:val="22"/>
        </w:rPr>
        <w:t xml:space="preserve"> </w:t>
      </w:r>
      <w:r>
        <w:rPr>
          <w:sz w:val="22"/>
          <w:szCs w:val="22"/>
        </w:rPr>
        <w:t>из 29-й главы рассуждений его, где он обращается к Богу: лучше же Ты сам во всем, и все сие в Тебе. Ибо всемогуще</w:t>
        <w:softHyphen/>
        <w:t>ство Твое объемлет все и никто не может убежать от Твоей власти, ибо кто не искал к себе Твоей милости, тот не может из</w:t>
        <w:softHyphen/>
        <w:t>бежать и Твоего гнева, так как ни от во</w:t>
        <w:softHyphen/>
        <w:t>стока, ни от запада (т. е. как написано здесь), ни от пустых гор. Ибо Бог судья есть.</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9. </w:t>
      </w:r>
      <w:r>
        <w:rPr>
          <w:i/>
          <w:iCs/>
          <w:sz w:val="22"/>
          <w:szCs w:val="22"/>
        </w:rPr>
        <w:t xml:space="preserve">Яко </w:t>
      </w:r>
      <w:r>
        <w:rPr>
          <w:sz w:val="22"/>
          <w:szCs w:val="22"/>
        </w:rPr>
        <w:t xml:space="preserve">(потому что) </w:t>
      </w:r>
      <w:r>
        <w:rPr>
          <w:i/>
          <w:iCs/>
          <w:sz w:val="22"/>
          <w:szCs w:val="22"/>
        </w:rPr>
        <w:t>чаша в руце Господни, вина нерастворена, исполн растворения.</w:t>
      </w:r>
      <w:r>
        <w:rPr>
          <w:sz w:val="22"/>
          <w:szCs w:val="22"/>
        </w:rPr>
        <w:t xml:space="preserve"> Это слово иносказательное и содержащее подобие. Давид здесь рукою Госпо</w:t>
        <w:softHyphen/>
        <w:t>да называет силу Его, чашею ви</w:t>
        <w:softHyphen/>
        <w:t>на—меру наказания. Ибо, по сло</w:t>
        <w:softHyphen/>
        <w:t>вам Феодора и Феодорита, под вином надобно разуметь наказание, так как наказание, подобно вину, отнимает у человека силу и расслабляет телесный состав, и приводит человека в замеша</w:t>
        <w:softHyphen/>
        <w:t>тельство в мыслях и словах его, так что он тогда уподоб</w:t>
        <w:softHyphen/>
        <w:t>ляется пьяному. Это вино наказания неподдельно, как суровое, язвительное, не растворенное сострадательностью. Но хотя сия ча</w:t>
        <w:softHyphen/>
        <w:t>ша гнева Божия полна вина неподдельного, однако же есть и дру</w:t>
        <w:softHyphen/>
        <w:t>гая чаша в руке Божией, испол</w:t>
        <w:softHyphen/>
        <w:t>ненная раствора, то есть, человеколюбия. Как сей раствор, или сию смесь вина составляет вода, вливаемая в вино, то раствор и смешение в строгом наказании составляет человеколюбие. Ибо выражение: полна раствора, не должно соединять с предыдущим: с вином не растворенным, но читать его отдельно са</w:t>
        <w:softHyphen/>
        <w:t>мо по себе, без союза. Или долж</w:t>
        <w:softHyphen/>
        <w:t>но думать, что опущен союз: и, и читать так: и чаша в руки Господа полная раствора. Иначе как было бы возможно, чтоб од</w:t>
        <w:softHyphen/>
        <w:t>на и та же чаша содержала в се</w:t>
        <w:softHyphen/>
        <w:t>бе и не растворенное вино, и ра</w:t>
        <w:softHyphen/>
        <w:t>створ? А что две здесь чаши ра</w:t>
        <w:softHyphen/>
        <w:t>зумеются, это открывается и из последующих слов.</w:t>
      </w:r>
    </w:p>
    <w:p>
      <w:pPr>
        <w:pStyle w:val="Normal"/>
        <w:shd w:fill="FFFFFF" w:val="clear"/>
        <w:ind w:firstLine="567"/>
        <w:jc w:val="both"/>
        <w:rPr/>
      </w:pPr>
      <w:r>
        <w:rPr>
          <w:i/>
          <w:iCs/>
          <w:sz w:val="22"/>
          <w:szCs w:val="22"/>
        </w:rPr>
        <w:t xml:space="preserve">И уклони </w:t>
      </w:r>
      <w:r>
        <w:rPr>
          <w:sz w:val="22"/>
          <w:szCs w:val="22"/>
        </w:rPr>
        <w:t xml:space="preserve">(отлил) </w:t>
      </w:r>
      <w:r>
        <w:rPr>
          <w:i/>
          <w:iCs/>
          <w:sz w:val="22"/>
          <w:szCs w:val="22"/>
        </w:rPr>
        <w:t xml:space="preserve">от сея в сию, обаче дрождие его не истощися. </w:t>
      </w:r>
      <w:r>
        <w:rPr>
          <w:sz w:val="22"/>
          <w:szCs w:val="22"/>
        </w:rPr>
        <w:t>Отлил, говорит, из чаши, или сосуда нерастворенного наказания в чашу, или меру (сосуд) человеколюбия, чтобы вино сделать умеренным для напоения им виновных в малых и простительных грехах. Дрожжи однако же от сей чаши наказания не слиты, где дрожжами называет подонки нерастворенного вина, и последнее наказание, которое осталось дать производящим великие и смерт</w:t>
        <w:softHyphen/>
        <w:t>ные грехи и не кающимся в своем злодеянии.</w:t>
      </w:r>
    </w:p>
    <w:p>
      <w:pPr>
        <w:pStyle w:val="Normal"/>
        <w:shd w:fill="FFFFFF" w:val="clear"/>
        <w:ind w:firstLine="567"/>
        <w:jc w:val="both"/>
        <w:rPr/>
      </w:pPr>
      <w:r>
        <w:rPr>
          <w:i/>
          <w:iCs/>
          <w:sz w:val="22"/>
          <w:szCs w:val="22"/>
        </w:rPr>
        <w:t xml:space="preserve">Испиют </w:t>
      </w:r>
      <w:r>
        <w:rPr>
          <w:i/>
          <w:iCs/>
          <w:sz w:val="22"/>
          <w:szCs w:val="22"/>
          <w:lang w:val="en-US"/>
        </w:rPr>
        <w:t>ecu</w:t>
      </w:r>
      <w:r>
        <w:rPr>
          <w:i/>
          <w:iCs/>
          <w:sz w:val="22"/>
          <w:szCs w:val="22"/>
        </w:rPr>
        <w:t xml:space="preserve"> грешнии земли. </w:t>
      </w:r>
      <w:r>
        <w:rPr>
          <w:sz w:val="22"/>
          <w:szCs w:val="22"/>
        </w:rPr>
        <w:t>Дрожжи, говорит, и несмешан</w:t>
        <w:softHyphen/>
        <w:t>ное и крайнее наказание испиют грешные на земли, то есть нера</w:t>
        <w:softHyphen/>
        <w:t>скаянные грешники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 </w:t>
      </w:r>
      <w:r>
        <w:rPr>
          <w:sz w:val="22"/>
          <w:szCs w:val="22"/>
        </w:rPr>
        <w:t xml:space="preserve">Слова </w:t>
      </w:r>
      <w:r>
        <w:rPr>
          <w:iCs/>
          <w:sz w:val="22"/>
          <w:szCs w:val="22"/>
        </w:rPr>
        <w:t>Исидора</w:t>
      </w:r>
      <w:r>
        <w:rPr>
          <w:i/>
          <w:iCs/>
          <w:sz w:val="22"/>
          <w:szCs w:val="22"/>
        </w:rPr>
        <w:t xml:space="preserve"> </w:t>
      </w:r>
      <w:r>
        <w:rPr>
          <w:sz w:val="22"/>
          <w:szCs w:val="22"/>
        </w:rPr>
        <w:t>Пелусиотского: Итак, сие Божественное пророчество показываете, что праведное воздаяние растворяется человеколюбием, по причине раскаяния согрешающих, ибо растворил (преклонил) человеколюбием должное за грехи наказание. Но чтобы ленивые совершенно не возмечтали, что правосудие забудет их, прибавлено, что если совершенно возненавидят о спасении, то после не избегнут правосудия; ибо спра</w:t>
        <w:softHyphen/>
        <w:t xml:space="preserve">ведливо испиют чашу осуждения. Слова </w:t>
      </w:r>
      <w:r>
        <w:rPr>
          <w:iCs/>
          <w:sz w:val="22"/>
          <w:szCs w:val="22"/>
        </w:rPr>
        <w:t>Григория</w:t>
      </w:r>
      <w:r>
        <w:rPr>
          <w:i/>
          <w:iCs/>
          <w:sz w:val="22"/>
          <w:szCs w:val="22"/>
        </w:rPr>
        <w:t xml:space="preserve"> </w:t>
      </w:r>
      <w:r>
        <w:rPr>
          <w:iCs/>
          <w:sz w:val="22"/>
          <w:szCs w:val="22"/>
        </w:rPr>
        <w:t>Бого</w:t>
      </w:r>
      <w:r>
        <w:rPr>
          <w:sz w:val="22"/>
          <w:szCs w:val="22"/>
        </w:rPr>
        <w:t>слова: Гнев соразмерный грехам называется чашею в руке Господа и сосудом падения испиваемым. Ибо хотя Господь у всех убавляет нечто от заслуженного ими наказания и к нерастворенному вину гнева примешивает человеколюбие, но преклоняется от строгости на милость толь</w:t>
        <w:softHyphen/>
        <w:t>ко для тех, которые вразумляются страхом, а блюдет, как бы дрожжи, конечный гнев и остальное движение для заслуживших оное, ибо Бог отмщений Господь, чтобы все истощить на тех, которые не только не исцеля</w:t>
        <w:softHyphen/>
        <w:t>ются благостно, но и ожесточаются подобно тяжкосердому Фараону, потому что хотя и преклоняется по причине человеколюбия от строгости на снисходительность, но не во всяком случае прощает согрешающих, чтобы чрез благость не сделались хуже. Сло</w:t>
        <w:softHyphen/>
        <w:t xml:space="preserve">ва </w:t>
      </w:r>
      <w:r>
        <w:rPr>
          <w:iCs/>
          <w:sz w:val="22"/>
          <w:szCs w:val="22"/>
        </w:rPr>
        <w:t>Афанасия</w:t>
      </w:r>
      <w:r>
        <w:rPr>
          <w:i/>
          <w:iCs/>
          <w:sz w:val="22"/>
          <w:szCs w:val="22"/>
        </w:rPr>
        <w:t xml:space="preserve">: </w:t>
      </w:r>
      <w:r>
        <w:rPr>
          <w:sz w:val="22"/>
          <w:szCs w:val="22"/>
        </w:rPr>
        <w:t>Чаша находится в руке Госпо</w:t>
        <w:softHyphen/>
        <w:t>да, которую Он наполняет как бы выжи</w:t>
        <w:softHyphen/>
        <w:t xml:space="preserve">мая в нее плоды каждого человека и добрые и злые и растворяя зло добром; после чего те, которых дрожжи не изливаются, то есть у которых грехи остаются, испиют ее, то есть, будут упоены своими бедами точно так, как и святые испиют чашу жизни в Царствии небесном, с Господом Иисусом по словам Его: до того дня, как буду пить с вами новое вино в царствии Отца моего. </w:t>
      </w:r>
      <w:r>
        <w:rPr>
          <w:iCs/>
          <w:sz w:val="22"/>
          <w:szCs w:val="22"/>
        </w:rPr>
        <w:t>Дидима</w:t>
      </w:r>
      <w:r>
        <w:rPr>
          <w:i/>
          <w:iCs/>
          <w:sz w:val="22"/>
          <w:szCs w:val="22"/>
        </w:rPr>
        <w:t xml:space="preserve">: </w:t>
      </w:r>
      <w:r>
        <w:rPr>
          <w:sz w:val="22"/>
          <w:szCs w:val="22"/>
        </w:rPr>
        <w:t>Уже не раствор, но конечная по</w:t>
        <w:softHyphen/>
        <w:t>гибель постигает согрешивших безмерно. О сей чаше сказал Бог у Иеремии: возми чашу вина нерастворенного сего от руки мо</w:t>
        <w:softHyphen/>
        <w:t xml:space="preserve">ей и напой (ею) </w:t>
      </w:r>
      <w:r>
        <w:rPr>
          <w:smallCaps/>
          <w:sz w:val="22"/>
          <w:szCs w:val="22"/>
        </w:rPr>
        <w:t xml:space="preserve">все </w:t>
      </w:r>
      <w:r>
        <w:rPr>
          <w:sz w:val="22"/>
          <w:szCs w:val="22"/>
        </w:rPr>
        <w:t>народы, к которым Я послю тебя. И испиют и изблюют и сде</w:t>
        <w:softHyphen/>
        <w:t>лаются безумными от лица меча (И</w:t>
      </w:r>
      <w:r>
        <w:rPr>
          <w:sz w:val="22"/>
          <w:szCs w:val="22"/>
          <w:lang w:val="en-US"/>
        </w:rPr>
        <w:t>ep</w:t>
      </w:r>
      <w:r>
        <w:rPr>
          <w:sz w:val="22"/>
          <w:szCs w:val="22"/>
        </w:rPr>
        <w:t xml:space="preserve">.25, 16). Ибо Бог (говорит </w:t>
      </w:r>
      <w:r>
        <w:rPr>
          <w:iCs/>
          <w:sz w:val="22"/>
          <w:szCs w:val="22"/>
        </w:rPr>
        <w:t>Евсевий</w:t>
      </w:r>
      <w:r>
        <w:rPr>
          <w:i/>
          <w:iCs/>
          <w:sz w:val="22"/>
          <w:szCs w:val="22"/>
        </w:rPr>
        <w:t xml:space="preserve">) </w:t>
      </w:r>
      <w:r>
        <w:rPr>
          <w:sz w:val="22"/>
          <w:szCs w:val="22"/>
        </w:rPr>
        <w:t>на подобие вра</w:t>
        <w:softHyphen/>
        <w:t>ча посылает наказание на тех, которые нуждаются как бы в горьком противоядном врачевстве для изблевания внутреннего зл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0. Аз </w:t>
      </w:r>
      <w:r>
        <w:rPr>
          <w:i/>
          <w:iCs/>
          <w:sz w:val="22"/>
          <w:szCs w:val="22"/>
        </w:rPr>
        <w:t>же возрадуюся в век, воспою Богу Иаковлю.</w:t>
      </w:r>
      <w:r>
        <w:rPr>
          <w:sz w:val="22"/>
          <w:szCs w:val="22"/>
        </w:rPr>
        <w:t xml:space="preserve"> Я, го</w:t>
        <w:softHyphen/>
        <w:t>ворит, по освобождении своем от плена у врагов моих, буду радоваться о свободе от бедствий, которую имею получить и буду петь Богу благодарные песни.</w:t>
      </w:r>
    </w:p>
    <w:p>
      <w:pPr>
        <w:pStyle w:val="Normal"/>
        <w:shd w:fill="FFFFFF" w:val="clear"/>
        <w:ind w:firstLine="567"/>
        <w:jc w:val="both"/>
        <w:rPr/>
      </w:pPr>
      <w:r>
        <w:rPr>
          <w:sz w:val="22"/>
          <w:szCs w:val="22"/>
        </w:rPr>
        <w:t xml:space="preserve">11. </w:t>
      </w:r>
      <w:r>
        <w:rPr>
          <w:i/>
          <w:iCs/>
          <w:sz w:val="22"/>
          <w:szCs w:val="22"/>
        </w:rPr>
        <w:t>И вся роги грешных слом</w:t>
        <w:softHyphen/>
        <w:t>лю.</w:t>
      </w:r>
      <w:r>
        <w:rPr>
          <w:sz w:val="22"/>
          <w:szCs w:val="22"/>
        </w:rPr>
        <w:t xml:space="preserve"> Я, говорит, сломлю все роги и силы у тех</w:t>
      </w:r>
      <w:r>
        <w:rPr>
          <w:smallCaps/>
          <w:sz w:val="22"/>
          <w:szCs w:val="22"/>
        </w:rPr>
        <w:t xml:space="preserve"> </w:t>
      </w:r>
      <w:r>
        <w:rPr>
          <w:sz w:val="22"/>
          <w:szCs w:val="22"/>
        </w:rPr>
        <w:t>грешников, которые снова будут воевать против меня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Cs/>
          <w:sz w:val="22"/>
          <w:szCs w:val="22"/>
        </w:rPr>
        <w:t>Феодора</w:t>
      </w:r>
      <w:r>
        <w:rPr>
          <w:i/>
          <w:iCs/>
          <w:sz w:val="22"/>
          <w:szCs w:val="22"/>
        </w:rPr>
        <w:t xml:space="preserve">: </w:t>
      </w:r>
      <w:r>
        <w:rPr>
          <w:sz w:val="22"/>
          <w:szCs w:val="22"/>
        </w:rPr>
        <w:t xml:space="preserve">Я, говорит, испил (вино) более чистое, то есть, меньшим бедствиям подвергся. Но вавилоняне испиют самый отстой, то есть, сильнейшее наказание понесут за свои дела. </w:t>
      </w:r>
      <w:r>
        <w:rPr>
          <w:iCs/>
          <w:sz w:val="22"/>
          <w:szCs w:val="22"/>
        </w:rPr>
        <w:t>Григория</w:t>
      </w:r>
      <w:r>
        <w:rPr>
          <w:i/>
          <w:iCs/>
          <w:sz w:val="22"/>
          <w:szCs w:val="22"/>
        </w:rPr>
        <w:t xml:space="preserve"> </w:t>
      </w:r>
      <w:r>
        <w:rPr>
          <w:sz w:val="22"/>
          <w:szCs w:val="22"/>
        </w:rPr>
        <w:t>Богослова: Буду петь, говорит, Богу, давшему силу сломать роги грешников, которые употреб</w:t>
        <w:softHyphen/>
        <w:t>ляли они против слабейших, будучи не</w:t>
        <w:softHyphen/>
        <w:t>удержимы в притеснении их (у Никиты).</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И вознесется рог праведнаго.</w:t>
      </w:r>
      <w:r>
        <w:rPr>
          <w:sz w:val="22"/>
          <w:szCs w:val="22"/>
        </w:rPr>
        <w:t xml:space="preserve"> Сила, говорит, праведного воз</w:t>
        <w:softHyphen/>
        <w:t>несется, потому что он победит. И это сбылось, потому что иудеи, по возвращении своем из Вави</w:t>
        <w:softHyphen/>
        <w:t>лона в Иерусалим, победили соседственные с ними народы, ко</w:t>
        <w:softHyphen/>
        <w:t>торые, по сказании Феодорита, вое</w:t>
        <w:softHyphen/>
        <w:t xml:space="preserve">вали против них. И христиане, освободившись от заблуждения касательно идолов, побеждают и преломляют силы враждующих против них демонов *). Далее праведным здесь называет каждого благочестивого. Впрочем, можно </w:t>
      </w:r>
      <w:r>
        <w:rPr>
          <w:smallCaps/>
          <w:sz w:val="22"/>
          <w:szCs w:val="22"/>
        </w:rPr>
        <w:t xml:space="preserve">здесь </w:t>
      </w:r>
      <w:r>
        <w:rPr>
          <w:sz w:val="22"/>
          <w:szCs w:val="22"/>
        </w:rPr>
        <w:t>разуметь и Зоровавеля, вождя народа иудейского, который, по сказанию Феодорита, привел его в Иерусалим. Сверх того и Христос называется пра</w:t>
        <w:softHyphen/>
        <w:t>ведным, притом в собственном смысле, как безгрешный; а Зоровавель был Его образом. По</w:t>
        <w:softHyphen/>
        <w:t>тому-то истинно возносится сила тех христиан, которые во плоти производят брань против бесплотных демонов; а вместе с сим возвышается и увеличивается похвала Христу, который укрепляет ведущих такую брань христиан **).</w:t>
      </w:r>
    </w:p>
    <w:p>
      <w:pPr>
        <w:pStyle w:val="Normal"/>
        <w:shd w:fill="FFFFFF" w:val="clear"/>
        <w:ind w:firstLine="567"/>
        <w:jc w:val="both"/>
        <w:rPr>
          <w:sz w:val="22"/>
          <w:szCs w:val="22"/>
          <w:vertAlign w:val="superscript"/>
        </w:rPr>
      </w:pPr>
      <w:r>
        <w:rPr>
          <w:sz w:val="22"/>
          <w:szCs w:val="22"/>
          <w:vertAlign w:val="superscript"/>
        </w:rPr>
      </w:r>
    </w:p>
    <w:p>
      <w:pPr>
        <w:pStyle w:val="Normal"/>
        <w:shd w:fill="FFFFFF" w:val="clear"/>
        <w:ind w:firstLine="567"/>
        <w:jc w:val="both"/>
        <w:rPr/>
      </w:pPr>
      <w:r>
        <w:rPr>
          <w:sz w:val="22"/>
          <w:szCs w:val="22"/>
        </w:rPr>
        <w:t xml:space="preserve">*) Слова </w:t>
      </w:r>
      <w:r>
        <w:rPr>
          <w:iCs/>
          <w:sz w:val="22"/>
          <w:szCs w:val="22"/>
        </w:rPr>
        <w:t>Афанасия</w:t>
      </w:r>
      <w:r>
        <w:rPr>
          <w:i/>
          <w:iCs/>
          <w:sz w:val="22"/>
          <w:szCs w:val="22"/>
        </w:rPr>
        <w:t xml:space="preserve">: </w:t>
      </w:r>
      <w:r>
        <w:rPr>
          <w:sz w:val="22"/>
          <w:szCs w:val="22"/>
        </w:rPr>
        <w:t>Когда унижением святых возносится на высоту рог грешных, то явно, что возвышением святых сокрушаются роги грешных. Кто же сии противники, как не противящиеся людям Божиим демо</w:t>
        <w:softHyphen/>
        <w:t>ны? А рогом называет царство, то есть гос</w:t>
        <w:softHyphen/>
        <w:t>подство. И когда праведники получат царст</w:t>
        <w:softHyphen/>
        <w:t xml:space="preserve">во, то, с погублением злых демонов, тогда откроются и чудеса Божии. Потому-то и в начале псалма говорит: буду поведать о чудесах Твоих, когда получу время. </w:t>
      </w:r>
      <w:r>
        <w:rPr>
          <w:iCs/>
          <w:sz w:val="22"/>
          <w:szCs w:val="22"/>
        </w:rPr>
        <w:t>Евсевия</w:t>
      </w:r>
      <w:r>
        <w:rPr>
          <w:i/>
          <w:iCs/>
          <w:sz w:val="22"/>
          <w:szCs w:val="22"/>
        </w:rPr>
        <w:t xml:space="preserve">: </w:t>
      </w:r>
      <w:r>
        <w:rPr>
          <w:sz w:val="22"/>
          <w:szCs w:val="22"/>
        </w:rPr>
        <w:t>Вознесется рог их, поелику станут цар</w:t>
        <w:softHyphen/>
        <w:t>ствовать с своим Царем.</w:t>
      </w:r>
    </w:p>
    <w:p>
      <w:pPr>
        <w:pStyle w:val="Normal"/>
        <w:shd w:fill="FFFFFF" w:val="clear"/>
        <w:ind w:firstLine="567"/>
        <w:jc w:val="both"/>
        <w:rPr/>
      </w:pPr>
      <w:r>
        <w:rPr>
          <w:sz w:val="22"/>
          <w:szCs w:val="22"/>
        </w:rPr>
        <w:t xml:space="preserve">**) Прекрасны и душеполезны написанные в конце сего псалма слова мудрого </w:t>
      </w:r>
      <w:r>
        <w:rPr>
          <w:iCs/>
          <w:sz w:val="22"/>
          <w:szCs w:val="22"/>
        </w:rPr>
        <w:t>Никиты</w:t>
      </w:r>
      <w:r>
        <w:rPr>
          <w:i/>
          <w:iCs/>
          <w:sz w:val="22"/>
          <w:szCs w:val="22"/>
        </w:rPr>
        <w:t xml:space="preserve">: </w:t>
      </w:r>
      <w:r>
        <w:rPr>
          <w:sz w:val="22"/>
          <w:szCs w:val="22"/>
        </w:rPr>
        <w:t>Ме</w:t>
        <w:softHyphen/>
        <w:t>ня устрашает сия чаша тем, что она не исто</w:t>
        <w:softHyphen/>
        <w:t>щается по причине множества напояемых ею, и оное дрожжаное и нерастворенное питие и наказание, которое я приготовил себе худоветвенностью дел и гроздами горечи и виноградом желчи. Но, Владыко! да буду я виноградом сорих, виноградом добровевенным, плодоносным, истинным, обремененным сдадким и зрелым плодом и изгнетаемым в горних и божественных точилах, не гниющим, не изменяющимся, но благовонным, душистым и веселящим сердце!</w: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24" w:name="__RefHeading___Toc222377196"/>
      <w:bookmarkEnd w:id="24"/>
      <w:r>
        <w:rPr>
          <w:rFonts w:cs="Times New Roman" w:ascii="Times New Roman" w:hAnsi="Times New Roman"/>
          <w:i w:val="false"/>
          <w:iCs w:val="false"/>
          <w:sz w:val="22"/>
          <w:szCs w:val="22"/>
        </w:rPr>
        <w:t>Псалом 75</w:t>
      </w:r>
    </w:p>
    <w:p>
      <w:pPr>
        <w:pStyle w:val="Normal"/>
        <w:shd w:fill="FFFFFF" w:val="clear"/>
        <w:ind w:firstLine="567"/>
        <w:jc w:val="both"/>
        <w:rPr>
          <w:rFonts w:ascii="Times New Roman" w:hAnsi="Times New Roman" w:cs="Times New Roman"/>
          <w:i/>
          <w:i/>
          <w:iCs/>
          <w:sz w:val="22"/>
          <w:szCs w:val="22"/>
        </w:rPr>
      </w:pPr>
      <w:r>
        <w:rPr>
          <w:rFonts w:cs="Times New Roman"/>
          <w:i/>
          <w:iCs/>
          <w:sz w:val="22"/>
          <w:szCs w:val="22"/>
        </w:rPr>
      </w:r>
    </w:p>
    <w:p>
      <w:pPr>
        <w:pStyle w:val="Normal"/>
        <w:shd w:fill="FFFFFF" w:val="clear"/>
        <w:ind w:firstLine="567"/>
        <w:jc w:val="both"/>
        <w:rPr>
          <w:sz w:val="22"/>
          <w:szCs w:val="22"/>
        </w:rPr>
      </w:pPr>
      <w:r>
        <w:rPr>
          <w:sz w:val="22"/>
          <w:szCs w:val="22"/>
        </w:rPr>
        <w:t>В конец, в песнех. Псалом Асафу, песнь ко (на) Ассирианину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Cs/>
          <w:sz w:val="22"/>
          <w:szCs w:val="22"/>
        </w:rPr>
        <w:t>Феодорита</w:t>
      </w:r>
      <w:r>
        <w:rPr>
          <w:i/>
          <w:iCs/>
          <w:sz w:val="22"/>
          <w:szCs w:val="22"/>
        </w:rPr>
        <w:t xml:space="preserve">: </w:t>
      </w:r>
      <w:r>
        <w:rPr>
          <w:sz w:val="22"/>
          <w:szCs w:val="22"/>
        </w:rPr>
        <w:t xml:space="preserve">Прибавления: к Ассирианину, я не нашел в шестистолбцовом творении </w:t>
      </w:r>
      <w:r>
        <w:rPr>
          <w:iCs/>
          <w:sz w:val="22"/>
          <w:szCs w:val="22"/>
        </w:rPr>
        <w:t>Оригена</w:t>
      </w:r>
      <w:r>
        <w:rPr>
          <w:i/>
          <w:iCs/>
          <w:sz w:val="22"/>
          <w:szCs w:val="22"/>
        </w:rPr>
        <w:t xml:space="preserve">, </w:t>
      </w:r>
      <w:r>
        <w:rPr>
          <w:sz w:val="22"/>
          <w:szCs w:val="22"/>
        </w:rPr>
        <w:t>но только в некоторых списках его. А о значении шестистолбцового мы сказали в главе 3-й предислови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Мы сказали в самом начале, что в псалмах надпись: «в ко</w:t>
        <w:softHyphen/>
        <w:t>нец», означает пророчество и учит нас взирать на исполнение его. Посему и здесь</w:t>
      </w:r>
      <w:r>
        <w:rPr>
          <w:smallCaps/>
          <w:sz w:val="22"/>
          <w:szCs w:val="22"/>
        </w:rPr>
        <w:t xml:space="preserve"> </w:t>
      </w:r>
      <w:r>
        <w:rPr>
          <w:sz w:val="22"/>
          <w:szCs w:val="22"/>
        </w:rPr>
        <w:t>выражение: «в конец», значит пророчество, по изъяснении евреев, об истреблении царя Ассирийского—Сеннахерима, а по разумению христиан—о погублении демонов, слу</w:t>
        <w:softHyphen/>
        <w:t>жителей мысленного Сеннахерима-диавола. Иначе, по словам Афанасия и Евсевия, сей псалом надпи</w:t>
        <w:softHyphen/>
        <w:t>сывается: к концу, поелику говорит о конце ми</w:t>
      </w:r>
      <w:r>
        <w:rPr>
          <w:sz w:val="22"/>
          <w:szCs w:val="22"/>
          <w:lang w:val="en-US"/>
        </w:rPr>
        <w:t>pa</w:t>
      </w:r>
      <w:r>
        <w:rPr>
          <w:sz w:val="22"/>
          <w:szCs w:val="22"/>
        </w:rPr>
        <w:t>, то есть, о будущем суде. Он же надписан и: в песнях, потому что этот пса</w:t>
        <w:softHyphen/>
        <w:t xml:space="preserve">лом есть благодарственный Богу за победу над ассирианами. Далее об </w:t>
      </w:r>
      <w:r>
        <w:rPr>
          <w:sz w:val="22"/>
          <w:szCs w:val="22"/>
          <w:lang w:val="en-US"/>
        </w:rPr>
        <w:t>A</w:t>
      </w:r>
      <w:r>
        <w:rPr>
          <w:sz w:val="22"/>
          <w:szCs w:val="22"/>
        </w:rPr>
        <w:t xml:space="preserve">сафе и о </w:t>
      </w:r>
      <w:r>
        <w:rPr>
          <w:iCs/>
          <w:sz w:val="22"/>
          <w:szCs w:val="22"/>
        </w:rPr>
        <w:t>песни</w:t>
      </w:r>
      <w:r>
        <w:rPr>
          <w:i/>
          <w:iCs/>
          <w:sz w:val="22"/>
          <w:szCs w:val="22"/>
        </w:rPr>
        <w:t xml:space="preserve"> </w:t>
      </w:r>
      <w:r>
        <w:rPr>
          <w:sz w:val="22"/>
          <w:szCs w:val="22"/>
        </w:rPr>
        <w:t>мы ска</w:t>
        <w:softHyphen/>
        <w:t>зали в предисловии. Надписывается также на ассирианина вме</w:t>
        <w:softHyphen/>
        <w:t>сто: на обстоятельства Ассирианина Сеннахерима. Замечай при сем, читатель, и то, что Святый Дух с историею иудейскою соединил истины учения христианского, что</w:t>
        <w:softHyphen/>
        <w:t>бы в одно и то же время утешить и еврея, в низшем смысле принимающего слова сии, и доставить радость христианину, высоко пони</w:t>
        <w:softHyphen/>
        <w:t>мающему оные.</w:t>
      </w:r>
    </w:p>
    <w:p>
      <w:pPr>
        <w:pStyle w:val="Normal"/>
        <w:shd w:fill="FFFFFF" w:val="clear"/>
        <w:ind w:firstLine="567"/>
        <w:jc w:val="both"/>
        <w:rPr/>
      </w:pPr>
      <w:r>
        <w:rPr>
          <w:sz w:val="22"/>
          <w:szCs w:val="22"/>
        </w:rPr>
        <w:t xml:space="preserve">Ст. 2. </w:t>
      </w:r>
      <w:r>
        <w:rPr>
          <w:i/>
          <w:iCs/>
          <w:sz w:val="22"/>
          <w:szCs w:val="22"/>
        </w:rPr>
        <w:t>Ведом во Иудеи Бог.</w:t>
      </w:r>
      <w:r>
        <w:rPr>
          <w:sz w:val="22"/>
          <w:szCs w:val="22"/>
        </w:rPr>
        <w:t xml:space="preserve"> Евреи говорят, что Бог известен одной Иудеи. Но как Бог говорит им чрез Иеремию: число богов твоих соразмерно числу городов твоих, Иуда, и числу пу</w:t>
        <w:softHyphen/>
        <w:t>тей Иерусалима; то из сего видно, что сей псалом не говорит здесь об иудее палестинской, но иудеею называет иудейские писания, то есть, Ветхий Завет, в котором известен Христос, как свидетельствуемый оным, так как и закон Моисеев и книги пророков прорекли о Христе. Притом и само богослужение законное было начертанием и тенью</w:t>
      </w:r>
      <w:r>
        <w:rPr>
          <w:smallCaps/>
          <w:sz w:val="22"/>
          <w:szCs w:val="22"/>
        </w:rPr>
        <w:t xml:space="preserve"> </w:t>
      </w:r>
      <w:r>
        <w:rPr>
          <w:sz w:val="22"/>
          <w:szCs w:val="22"/>
        </w:rPr>
        <w:t>и предизображением Хри</w:t>
        <w:softHyphen/>
        <w:t>ста.</w:t>
      </w:r>
    </w:p>
    <w:p>
      <w:pPr>
        <w:pStyle w:val="Normal"/>
        <w:shd w:fill="FFFFFF" w:val="clear"/>
        <w:ind w:firstLine="567"/>
        <w:jc w:val="both"/>
        <w:rPr/>
      </w:pPr>
      <w:r>
        <w:rPr>
          <w:i/>
          <w:iCs/>
          <w:sz w:val="22"/>
          <w:szCs w:val="22"/>
        </w:rPr>
        <w:t>Во Израили велие имя Его.</w:t>
      </w:r>
      <w:r>
        <w:rPr>
          <w:sz w:val="22"/>
          <w:szCs w:val="22"/>
        </w:rPr>
        <w:t xml:space="preserve"> И что не в одном только Израиле велико было имя Божие, но и у других, об этом так же гово</w:t>
        <w:softHyphen/>
        <w:t>рит тот же Бог посредством пророка Малахии: так как от восток солнца до запад имя Твое славно у народов; потому что велико имя Мое у народов, гово</w:t>
        <w:softHyphen/>
        <w:t>рит Господь Вседержитель (Мал.1, 11); также: а вы оскверняете оное (там же ст. 2) *). И так из сего открывается, что Израилем здесь называет израильское Писание, то есть, древний завет, данный израильскому народу. Ибо в Писании говорится о великом и славном имени Христовом. А великий философ Максим Иудеею называет деятельное любомудрие, а Израилем—созерцательное: по</w:t>
        <w:softHyphen/>
        <w:t>тому что Иудея, по переводу, значит исповедание грехов, которое есть начало деятельности, а Из</w:t>
        <w:softHyphen/>
        <w:t>раиль—ум видящий Бога. Человек упражняющийся в деятель</w:t>
        <w:softHyphen/>
        <w:t>ности знает Бога, что Он есть Судия дел каждого и потому очищает себя от страстей. А со</w:t>
        <w:softHyphen/>
        <w:t>зерцатель, зрящий умом величия Божия, достойно величает Его. Можно, согласно с Евсевием, под Иудеею разуметь новосоставившуюся из язычников Цер</w:t>
        <w:softHyphen/>
        <w:t>ковь, которая, по исповедании прежних (ветхих) своих грехов (ибо иудея переводится: исповедание), познала истинного Бога. Та же самая Церковь есть и новый Из</w:t>
        <w:softHyphen/>
        <w:t>раиль, как говорит и Павел: ибо не тот иудей, кто таков по наружности, и не то обрезание, ко</w:t>
        <w:softHyphen/>
        <w:t>торое наружно на плоти: но тот иудей, кто внутренне таков, и то обрезание, которое в сердце по духу, а не по букве (Рим.2, 28).</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 </w:t>
      </w:r>
      <w:r>
        <w:rPr>
          <w:sz w:val="22"/>
          <w:szCs w:val="22"/>
        </w:rPr>
        <w:t xml:space="preserve">Почему и </w:t>
      </w:r>
      <w:r>
        <w:rPr>
          <w:iCs/>
          <w:sz w:val="22"/>
          <w:szCs w:val="22"/>
        </w:rPr>
        <w:t>Ориген</w:t>
      </w:r>
      <w:r>
        <w:rPr>
          <w:i/>
          <w:iCs/>
          <w:sz w:val="22"/>
          <w:szCs w:val="22"/>
        </w:rPr>
        <w:t xml:space="preserve">, </w:t>
      </w:r>
      <w:r>
        <w:rPr>
          <w:sz w:val="22"/>
          <w:szCs w:val="22"/>
        </w:rPr>
        <w:t>имея в виду сии слова, говорит: Под истинным же Израи</w:t>
        <w:softHyphen/>
        <w:t xml:space="preserve">лем представляет народы. Итак, поелику сей псалом и </w:t>
      </w:r>
      <w:r>
        <w:rPr>
          <w:sz w:val="22"/>
          <w:szCs w:val="22"/>
          <w:lang w:val="en-US"/>
        </w:rPr>
        <w:t>c</w:t>
      </w:r>
      <w:r>
        <w:rPr>
          <w:sz w:val="22"/>
          <w:szCs w:val="22"/>
        </w:rPr>
        <w:t>ия песнь указывает на такого Из</w:t>
        <w:softHyphen/>
        <w:t>раиля, у которого имя Божие прославляется; а оно прославляется у язычников, то сии наро</w:t>
        <w:softHyphen/>
        <w:t>ды собственно и называются Израилем. Сло</w:t>
        <w:softHyphen/>
        <w:t xml:space="preserve">ва </w:t>
      </w:r>
      <w:r>
        <w:rPr>
          <w:iCs/>
          <w:sz w:val="22"/>
          <w:szCs w:val="22"/>
        </w:rPr>
        <w:t>Афанасия</w:t>
      </w:r>
      <w:r>
        <w:rPr>
          <w:i/>
          <w:iCs/>
          <w:sz w:val="22"/>
          <w:szCs w:val="22"/>
        </w:rPr>
        <w:t xml:space="preserve">: </w:t>
      </w:r>
      <w:r>
        <w:rPr>
          <w:sz w:val="22"/>
          <w:szCs w:val="22"/>
        </w:rPr>
        <w:t>иудеею здесь и Израилем назы</w:t>
        <w:softHyphen/>
        <w:t>вает душу познавшую Бота. Ибо она-то есть истинная Иудея и истинный Израиль.</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3. </w:t>
      </w:r>
      <w:r>
        <w:rPr>
          <w:i/>
          <w:iCs/>
          <w:sz w:val="22"/>
          <w:szCs w:val="22"/>
        </w:rPr>
        <w:t xml:space="preserve">И бысть в мире место Его, и жилищ Его в Сионе. </w:t>
      </w:r>
      <w:r>
        <w:rPr>
          <w:sz w:val="22"/>
          <w:szCs w:val="22"/>
        </w:rPr>
        <w:t>Если бы, скажем словами Оригена и Евсевия, Иерусалим не подвергался многократным завоеваниям и порабощению, то имел бы кто-нибудь основание думать и гово</w:t>
        <w:softHyphen/>
        <w:t>рить, что сии слова сказываются о чувственном Иерусалиме. Но по</w:t>
        <w:softHyphen/>
        <w:t>елику он подвергался войне не</w:t>
        <w:softHyphen/>
        <w:t>однократно и не был потому мирным местом, то посему должно думать, что миром здесь назы</w:t>
        <w:softHyphen/>
        <w:t>вает того человека, который в мире с людьми, потому что любит их; и (в мире) с страстями, потому что подчиняет их себе. И в сем-то человеке находится место, способное к принятию Бога. Далее Сион в переводе значит высокая стража. По</w:t>
        <w:softHyphen/>
        <w:t>сему и тот, кто издали сторожит и видит нашествие демонов, может быть назван Сионом, по словам Оригена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Cs/>
          <w:sz w:val="22"/>
          <w:szCs w:val="22"/>
        </w:rPr>
        <w:t>Феодорита</w:t>
      </w:r>
      <w:r>
        <w:rPr>
          <w:i/>
          <w:iCs/>
          <w:sz w:val="22"/>
          <w:szCs w:val="22"/>
        </w:rPr>
        <w:t xml:space="preserve">: </w:t>
      </w:r>
      <w:r>
        <w:rPr>
          <w:sz w:val="22"/>
          <w:szCs w:val="22"/>
        </w:rPr>
        <w:t>Когда полчище Ассириан было истреблено, оставшиеся из них бежали и сделались вестниками о Божествен</w:t>
        <w:softHyphen/>
        <w:t>ной силе, и с того времени Иерусалим сделался отделенными, местом Божиим и сде</w:t>
        <w:softHyphen/>
        <w:t>лался весьма мирным: все</w:t>
      </w:r>
      <w:r>
        <w:rPr>
          <w:smallCaps/>
          <w:sz w:val="22"/>
          <w:szCs w:val="22"/>
        </w:rPr>
        <w:t xml:space="preserve"> </w:t>
      </w:r>
      <w:r>
        <w:rPr>
          <w:sz w:val="22"/>
          <w:szCs w:val="22"/>
        </w:rPr>
        <w:t xml:space="preserve">стали думать, что Бог благоволил поселиться на Сионе. Прибавим из </w:t>
      </w:r>
      <w:r>
        <w:rPr>
          <w:iCs/>
          <w:sz w:val="22"/>
          <w:szCs w:val="22"/>
        </w:rPr>
        <w:t>Дидима</w:t>
      </w:r>
      <w:r>
        <w:rPr>
          <w:i/>
          <w:iCs/>
          <w:sz w:val="22"/>
          <w:szCs w:val="22"/>
        </w:rPr>
        <w:t xml:space="preserve">: </w:t>
      </w:r>
      <w:r>
        <w:rPr>
          <w:sz w:val="22"/>
          <w:szCs w:val="22"/>
        </w:rPr>
        <w:t>но и мы должны всяким образом отгонять от себя волнение страстей, дабы, имея в себе мир, превосходящий всякий</w:t>
      </w:r>
      <w:r>
        <w:rPr>
          <w:i/>
          <w:iCs/>
          <w:sz w:val="22"/>
          <w:szCs w:val="22"/>
        </w:rPr>
        <w:t xml:space="preserve"> </w:t>
      </w:r>
      <w:r>
        <w:rPr>
          <w:sz w:val="22"/>
          <w:szCs w:val="22"/>
        </w:rPr>
        <w:t>ум, мы были местом Божиим; и мы будем жилищем Его и стражами наблюдающи</w:t>
        <w:softHyphen/>
        <w:t xml:space="preserve">ми всякую истину и добродетель. Ибо Сион по переводу значит высокое место, стражи. Ибо как грешник дает место диаволу, так добрый и благодетельный дает во владычественном своем (уме) место Богу, желающему вселиться и ходить в нас. </w:t>
      </w:r>
      <w:r>
        <w:rPr>
          <w:iCs/>
          <w:sz w:val="22"/>
          <w:szCs w:val="22"/>
        </w:rPr>
        <w:t>Афанасия</w:t>
      </w:r>
      <w:r>
        <w:rPr>
          <w:i/>
          <w:iCs/>
          <w:sz w:val="22"/>
          <w:szCs w:val="22"/>
        </w:rPr>
        <w:t xml:space="preserve">: </w:t>
      </w:r>
      <w:r>
        <w:rPr>
          <w:sz w:val="22"/>
          <w:szCs w:val="22"/>
        </w:rPr>
        <w:t>О выш</w:t>
        <w:softHyphen/>
        <w:t>ней иудее написано: откуда отбежала болезнь, печаль и воздыхание, очевидно что там дол</w:t>
        <w:softHyphen/>
        <w:t>жно быть место мир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4. </w:t>
      </w:r>
      <w:r>
        <w:rPr>
          <w:i/>
          <w:iCs/>
          <w:sz w:val="22"/>
          <w:szCs w:val="22"/>
        </w:rPr>
        <w:t>Тамо сокруши крепости луков, оружие и меч и брань.</w:t>
      </w:r>
      <w:r>
        <w:rPr>
          <w:sz w:val="22"/>
          <w:szCs w:val="22"/>
        </w:rPr>
        <w:t xml:space="preserve"> </w:t>
      </w:r>
      <w:r>
        <w:rPr>
          <w:i/>
          <w:iCs/>
          <w:sz w:val="22"/>
          <w:szCs w:val="22"/>
        </w:rPr>
        <w:t>С</w:t>
      </w:r>
      <w:r>
        <w:rPr>
          <w:sz w:val="22"/>
          <w:szCs w:val="22"/>
        </w:rPr>
        <w:t>лова сии в историческом отношении сказаны о погибели и истреблении Ассириан. Там—значит: на Сионе. Сокрушил силы луков: оружием называет здесь не оружие поражающее врагов, но предо</w:t>
        <w:softHyphen/>
        <w:t>хранительное, которым защища</w:t>
        <w:softHyphen/>
        <w:t>емся от поражения, каковы: щит, латы, шлем и подобное тому, от которых воин носящий их получает название щитоносца и другие, для различия от неимеющих таковых. Мечем называет саб</w:t>
        <w:softHyphen/>
        <w:t>лю. Прежде других упомянул о луках, потому что Ассириане боль</w:t>
        <w:softHyphen/>
        <w:t>шею частью сражались луками; потом оружием назвал охрани</w:t>
        <w:softHyphen/>
        <w:t>тельное оружие (бронью); а мечем выразил всякое военное оружие. Наконец поставил самую брань, для которой все означенные оружия приготовляются, которой они служат снарядами и орудиями. В высшем и созерцательном смысле луки суть коварства и ухищрения, посредством которых де</w:t>
        <w:softHyphen/>
        <w:t>моны пускают разжженные стрелы страстей. Охранительное у диавола оружие и власть врага над нами есть попущение Божие; потому что когда он попущением Божиим получит власть наказывать нас, тогда он и не чувствует и не побеждается, хотя мы сражаемся и поражаем его. Острый меч диавола есть отлучение наше от Бо</w:t>
        <w:softHyphen/>
        <w:t>га, которому подвергаемся за грехи наши. Брань есть борьба произво</w:t>
        <w:softHyphen/>
        <w:t>димая против нас диаволом, или и сам диавол. Ибо как Бог есть мир, так противник Его диавол есть брань. Все сие впрочем уничтожил Бог в человеке мирном и наблюдающем ухищрения врага, как мы сказали преж</w:t>
        <w:softHyphen/>
        <w:t>де. Ибо Господь, говорит, сокрушает брани (Псал.20,15, 3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Cs/>
          <w:sz w:val="22"/>
          <w:szCs w:val="22"/>
        </w:rPr>
        <w:t>Афанасия</w:t>
      </w:r>
      <w:r>
        <w:rPr>
          <w:i/>
          <w:iCs/>
          <w:sz w:val="22"/>
          <w:szCs w:val="22"/>
        </w:rPr>
        <w:t xml:space="preserve">: </w:t>
      </w:r>
      <w:r>
        <w:rPr>
          <w:sz w:val="22"/>
          <w:szCs w:val="22"/>
        </w:rPr>
        <w:t>Сими словами указы</w:t>
        <w:softHyphen/>
        <w:t>ваете на противные силы, которые сокрушатся, когда Святые получать тамошние обители, что</w:t>
        <w:softHyphen/>
        <w:t>бы в них жить.</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5. </w:t>
      </w:r>
      <w:r>
        <w:rPr>
          <w:i/>
          <w:iCs/>
          <w:sz w:val="22"/>
          <w:szCs w:val="22"/>
        </w:rPr>
        <w:t>Просвещавши Ты дивно от гор вечных.</w:t>
      </w:r>
      <w:r>
        <w:rPr>
          <w:sz w:val="22"/>
          <w:szCs w:val="22"/>
        </w:rPr>
        <w:t xml:space="preserve"> Горами называет здесь Давид небеса; горами—по причине высоты, вечными—по про</w:t>
        <w:softHyphen/>
        <w:t>должительности и многолетии бытия их. Ты, говорит, Господи, просвещаешь с небес светом радости и утешения праведных, когда они находятся во тьме пе</w:t>
        <w:softHyphen/>
        <w:t>чали и утишаешь светом заступления и помощи тех</w:t>
      </w:r>
      <w:r>
        <w:rPr>
          <w:smallCaps/>
          <w:sz w:val="22"/>
          <w:szCs w:val="22"/>
        </w:rPr>
        <w:t xml:space="preserve">, </w:t>
      </w:r>
      <w:r>
        <w:rPr>
          <w:sz w:val="22"/>
          <w:szCs w:val="22"/>
        </w:rPr>
        <w:t>которые на</w:t>
        <w:softHyphen/>
        <w:t>ходятся во тьме отчаяния *).</w:t>
      </w:r>
    </w:p>
    <w:p>
      <w:pPr>
        <w:pStyle w:val="Normal"/>
        <w:shd w:fill="FFFFFF" w:val="clear"/>
        <w:ind w:firstLine="567"/>
        <w:jc w:val="both"/>
        <w:rPr>
          <w:sz w:val="22"/>
          <w:szCs w:val="22"/>
          <w:vertAlign w:val="superscript"/>
        </w:rPr>
      </w:pPr>
      <w:r>
        <w:rPr>
          <w:sz w:val="22"/>
          <w:szCs w:val="22"/>
          <w:vertAlign w:val="superscript"/>
        </w:rPr>
      </w:r>
    </w:p>
    <w:p>
      <w:pPr>
        <w:pStyle w:val="Normal"/>
        <w:shd w:fill="FFFFFF" w:val="clear"/>
        <w:ind w:firstLine="567"/>
        <w:jc w:val="both"/>
        <w:rPr/>
      </w:pPr>
      <w:r>
        <w:rPr>
          <w:sz w:val="22"/>
          <w:szCs w:val="22"/>
        </w:rPr>
        <w:t xml:space="preserve">*) Слова </w:t>
      </w:r>
      <w:r>
        <w:rPr>
          <w:iCs/>
          <w:sz w:val="22"/>
          <w:szCs w:val="22"/>
        </w:rPr>
        <w:t>Григория</w:t>
      </w:r>
      <w:r>
        <w:rPr>
          <w:i/>
          <w:iCs/>
          <w:sz w:val="22"/>
          <w:szCs w:val="22"/>
        </w:rPr>
        <w:t xml:space="preserve"> </w:t>
      </w:r>
      <w:r>
        <w:rPr>
          <w:sz w:val="22"/>
          <w:szCs w:val="22"/>
        </w:rPr>
        <w:t>Богослова: Это: Ты просвещаешь дивно с гор вечных, сказы</w:t>
        <w:softHyphen/>
        <w:t>вается Богу, как думаю Ангельскими силами, которые содействуют нам к лучшему, бу</w:t>
        <w:softHyphen/>
        <w:t xml:space="preserve">дучи посылаемы на служение для тех, которые желают наследовать спасение. Тоже говорит и </w:t>
      </w:r>
      <w:r>
        <w:rPr>
          <w:iCs/>
          <w:sz w:val="22"/>
          <w:szCs w:val="22"/>
        </w:rPr>
        <w:t>Дидим</w:t>
      </w:r>
      <w:r>
        <w:rPr>
          <w:i/>
          <w:iCs/>
          <w:sz w:val="22"/>
          <w:szCs w:val="22"/>
        </w:rPr>
        <w:t xml:space="preserve">. </w:t>
      </w:r>
      <w:r>
        <w:rPr>
          <w:sz w:val="22"/>
          <w:szCs w:val="22"/>
        </w:rPr>
        <w:t xml:space="preserve">По изъяснении </w:t>
      </w:r>
      <w:r>
        <w:rPr>
          <w:iCs/>
          <w:sz w:val="22"/>
          <w:szCs w:val="22"/>
        </w:rPr>
        <w:t>Кирилла</w:t>
      </w:r>
      <w:r>
        <w:rPr>
          <w:i/>
          <w:iCs/>
          <w:sz w:val="22"/>
          <w:szCs w:val="22"/>
        </w:rPr>
        <w:t xml:space="preserve"> </w:t>
      </w:r>
      <w:r>
        <w:rPr>
          <w:sz w:val="22"/>
          <w:szCs w:val="22"/>
        </w:rPr>
        <w:t>под горами разумеются и пророки и Апостолы по причине высоких добродетелей; а вечными потому, что проповеданное ими Бог—Слово пребывает вечно. Слова Ф</w:t>
      </w:r>
      <w:r>
        <w:rPr>
          <w:iCs/>
          <w:sz w:val="22"/>
          <w:szCs w:val="22"/>
        </w:rPr>
        <w:t>еодора</w:t>
      </w:r>
      <w:r>
        <w:rPr>
          <w:i/>
          <w:iCs/>
          <w:sz w:val="22"/>
          <w:szCs w:val="22"/>
        </w:rPr>
        <w:t xml:space="preserve">: </w:t>
      </w:r>
      <w:r>
        <w:rPr>
          <w:sz w:val="22"/>
          <w:szCs w:val="22"/>
        </w:rPr>
        <w:t>Как тьмою называет скорби, так просвещением назы</w:t>
        <w:softHyphen/>
        <w:t>вает заступление Божие, как прекращающее скорб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6. </w:t>
      </w:r>
      <w:r>
        <w:rPr>
          <w:i/>
          <w:iCs/>
          <w:sz w:val="22"/>
          <w:szCs w:val="22"/>
        </w:rPr>
        <w:t>Смятошася вси неразумнии сердцем; уснуша сном своим и ничтоже обретоша.</w:t>
      </w:r>
      <w:r>
        <w:rPr>
          <w:sz w:val="22"/>
          <w:szCs w:val="22"/>
        </w:rPr>
        <w:t xml:space="preserve"> Все, говорит, ассириане, осаждавшие Иерусалим, нечаянно убитые ангелом, смути</w:t>
        <w:softHyphen/>
        <w:t>лись, не зная, откуда постигла их такая смерть. Называет их не</w:t>
        <w:softHyphen/>
        <w:t>разумными, как богопротивников и не знавших истинного Бога. Ус</w:t>
        <w:softHyphen/>
        <w:t>нули они, говорит, в надежде, что возьмут Иерусалим. Но, про</w:t>
        <w:softHyphen/>
        <w:t>будившись, не нашли ничего тако</w:t>
        <w:softHyphen/>
        <w:t>го, чего надеялись, то есть, надеж</w:t>
        <w:softHyphen/>
        <w:t>ды их оказались ложными. Можно понимать это и иначе, что осаж</w:t>
        <w:softHyphen/>
        <w:t>денные иудеи, видя ассирйцев вокруг Иерусалима, и не понимая силы Божией, смутились. Это заме</w:t>
        <w:softHyphen/>
        <w:t>чаете и история, то есть, 18-я гла</w:t>
        <w:softHyphen/>
        <w:t>ва 4-й кн. Царств. Потом за</w:t>
        <w:softHyphen/>
        <w:t>снули в ожидании, что ассириане пленят их, но проснувшись ра</w:t>
        <w:softHyphen/>
        <w:t>но, не нашли ничего подобного, ибо в ту ночь из врагов их ассириан умерщвлено ангелом Божиим 185 тысяч, где слово: сердцем, излишне, по свойству еврейского языка, или означает выс</w:t>
        <w:softHyphen/>
        <w:t>шую степень неразумия.</w:t>
      </w:r>
    </w:p>
    <w:p>
      <w:pPr>
        <w:pStyle w:val="Normal"/>
        <w:shd w:fill="FFFFFF" w:val="clear"/>
        <w:ind w:firstLine="567"/>
        <w:jc w:val="both"/>
        <w:rPr/>
      </w:pPr>
      <w:r>
        <w:rPr>
          <w:i/>
          <w:iCs/>
          <w:sz w:val="22"/>
          <w:szCs w:val="22"/>
        </w:rPr>
        <w:t>Вси мужие богатства в руках своих.</w:t>
      </w:r>
      <w:r>
        <w:rPr>
          <w:sz w:val="22"/>
          <w:szCs w:val="22"/>
        </w:rPr>
        <w:t xml:space="preserve"> </w:t>
      </w:r>
      <w:r>
        <w:rPr>
          <w:i/>
          <w:iCs/>
          <w:sz w:val="22"/>
          <w:szCs w:val="22"/>
        </w:rPr>
        <w:t>С</w:t>
      </w:r>
      <w:r>
        <w:rPr>
          <w:sz w:val="22"/>
          <w:szCs w:val="22"/>
        </w:rPr>
        <w:t>лова: мужи богатст</w:t>
        <w:softHyphen/>
        <w:t>ва, сказаны околично, вместо: бо</w:t>
        <w:softHyphen/>
        <w:t>гатые, по словам Оригена, как говорится: мужи кровей, вместо: кровожадные. Итак Давид гово</w:t>
        <w:softHyphen/>
        <w:t>рит, что ассириане думали, что на следующий день они будут иметь почти в руках своих всех богатых Израильтян. Или напротив должно понимать так, что все богатые ассириане были схвачены руками находившихся в осаде иудеев, как найденные мертвыми, и ими ограбленны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В высшем смысле: Те, которые, говорит, не приняли просвещения от Духа, будут, когда откроется суд Божий, в смятении и волнении; ибо, как говорить </w:t>
      </w:r>
      <w:r>
        <w:rPr>
          <w:iCs/>
          <w:sz w:val="22"/>
          <w:szCs w:val="22"/>
        </w:rPr>
        <w:t>Афанасий</w:t>
      </w:r>
      <w:r>
        <w:rPr>
          <w:i/>
          <w:iCs/>
          <w:sz w:val="22"/>
          <w:szCs w:val="22"/>
        </w:rPr>
        <w:t xml:space="preserve">, </w:t>
      </w:r>
      <w:r>
        <w:rPr>
          <w:sz w:val="22"/>
          <w:szCs w:val="22"/>
        </w:rPr>
        <w:t>предавшиеся в жизни лености и нерадению во время суда Божия оказались неимеющими ничего в руках своих, хотя никогда в смертной жизни были богаты. Ибо как могли найти то, чего не сделал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7. </w:t>
      </w:r>
      <w:r>
        <w:rPr>
          <w:i/>
          <w:iCs/>
          <w:sz w:val="22"/>
          <w:szCs w:val="22"/>
        </w:rPr>
        <w:t>От запрещения Твоего, Боже Иаковль, воздремаша вседшие на кони.</w:t>
      </w:r>
      <w:r>
        <w:rPr>
          <w:sz w:val="22"/>
          <w:szCs w:val="22"/>
        </w:rPr>
        <w:t xml:space="preserve"> Запрещением Давид называет суд Божий на ассириан; а дреманием бессилие или расслабление телесной силы. Ибо естест</w:t>
        <w:softHyphen/>
        <w:t>венно сон расслабляет телесные силы *. Всадниками на конях называет ассириан; потому что они надеялись победить своею конницею, почему тот же Давид и в другом месте</w:t>
      </w:r>
      <w:r>
        <w:rPr>
          <w:smallCaps/>
          <w:sz w:val="22"/>
          <w:szCs w:val="22"/>
        </w:rPr>
        <w:t xml:space="preserve"> </w:t>
      </w:r>
      <w:r>
        <w:rPr>
          <w:sz w:val="22"/>
          <w:szCs w:val="22"/>
        </w:rPr>
        <w:t>сказал: они на колесницы, они на кони (Псал.19, 8)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Cs/>
          <w:sz w:val="22"/>
          <w:szCs w:val="22"/>
        </w:rPr>
        <w:t>Феодорита</w:t>
      </w:r>
      <w:r>
        <w:rPr>
          <w:i/>
          <w:iCs/>
          <w:sz w:val="22"/>
          <w:szCs w:val="22"/>
        </w:rPr>
        <w:t xml:space="preserve">: </w:t>
      </w:r>
      <w:r>
        <w:rPr>
          <w:sz w:val="22"/>
          <w:szCs w:val="22"/>
        </w:rPr>
        <w:t>Выражением: воздремали, указывает на легкость смерти, ибо как дремлющий, когда захочет, легко заснет, так и они получили скорый конец жизни.</w:t>
      </w:r>
    </w:p>
    <w:p>
      <w:pPr>
        <w:pStyle w:val="Normal"/>
        <w:shd w:fill="FFFFFF" w:val="clear"/>
        <w:ind w:firstLine="567"/>
        <w:jc w:val="both"/>
        <w:rPr/>
      </w:pPr>
      <w:r>
        <w:rPr>
          <w:sz w:val="22"/>
          <w:szCs w:val="22"/>
        </w:rPr>
        <w:t xml:space="preserve">**) Слова </w:t>
      </w:r>
      <w:r>
        <w:rPr>
          <w:iCs/>
          <w:sz w:val="22"/>
          <w:szCs w:val="22"/>
        </w:rPr>
        <w:t>Оригена</w:t>
      </w:r>
      <w:r>
        <w:rPr>
          <w:i/>
          <w:iCs/>
          <w:sz w:val="22"/>
          <w:szCs w:val="22"/>
        </w:rPr>
        <w:t xml:space="preserve">: </w:t>
      </w:r>
      <w:r>
        <w:rPr>
          <w:sz w:val="22"/>
          <w:szCs w:val="22"/>
        </w:rPr>
        <w:t>Если хочешь видеть, что сон души различается от естественного телесного сна, то увидишь, что у многих лю</w:t>
        <w:softHyphen/>
        <w:t>дей, которые не сохраняют сего наставления: не дай сна очам твоим, также: восстань спящий,—души спят. Они то не нашли ничего, потому что спящий не находит ничего. Он же говорит, что в созерцательном смысле колесницы и кони душ суть тела. Те, кото</w:t>
        <w:softHyphen/>
        <w:t xml:space="preserve">рые, по словам </w:t>
      </w:r>
      <w:r>
        <w:rPr>
          <w:iCs/>
          <w:sz w:val="22"/>
          <w:szCs w:val="22"/>
        </w:rPr>
        <w:t>Афанасия</w:t>
      </w:r>
      <w:r>
        <w:rPr>
          <w:i/>
          <w:iCs/>
          <w:sz w:val="22"/>
          <w:szCs w:val="22"/>
        </w:rPr>
        <w:t xml:space="preserve">: </w:t>
      </w:r>
      <w:r>
        <w:rPr>
          <w:sz w:val="22"/>
          <w:szCs w:val="22"/>
        </w:rPr>
        <w:t xml:space="preserve">не восседали на своих конях, т. е. невоздержных телах, с умом, но неудержимо стремились к удовольствию, когда был произнесен на них Божественный приговор, преданы как бы сну, или бесчувствию, т.е. не могли подняться. Никоторые, согласно с </w:t>
      </w:r>
      <w:r>
        <w:rPr>
          <w:iCs/>
          <w:sz w:val="22"/>
          <w:szCs w:val="22"/>
        </w:rPr>
        <w:t>Оригеном</w:t>
      </w:r>
      <w:r>
        <w:rPr>
          <w:i/>
          <w:iCs/>
          <w:sz w:val="22"/>
          <w:szCs w:val="22"/>
        </w:rPr>
        <w:t xml:space="preserve">, </w:t>
      </w:r>
      <w:r>
        <w:rPr>
          <w:sz w:val="22"/>
          <w:szCs w:val="22"/>
        </w:rPr>
        <w:t>заметили, что в священном Писании всадник (</w:t>
      </w:r>
      <w:r>
        <w:rPr>
          <w:sz w:val="22"/>
          <w:szCs w:val="22"/>
          <w:lang w:val="el-GR"/>
        </w:rPr>
        <w:t>επιης</w:t>
      </w:r>
      <w:r>
        <w:rPr>
          <w:sz w:val="22"/>
          <w:szCs w:val="22"/>
        </w:rPr>
        <w:t>) принимается в худую сторону. Так сказано у Захарии: поражу всякого коня и всадника; и у Моисея: коня и всадника ввергнул в море, а ездок (на конях)—в хо</w:t>
        <w:softHyphen/>
        <w:t>рошую сторону. Так Елиссей говорит к Илии: Отче! Колесница Израиля и ездок его; и Аввакум в молитв ко Спасителю: езда Твоя спасение! Итак, кто восседит в теле с умом и, господствуя над удовольствиями его, правит, куда хочет, и удерживает все узды пожеланий; тот не таков всадник, как египтяне, но ездок, как Илия. А кто неудержимого и необузданного жеребца се</w:t>
        <w:softHyphen/>
        <w:t>го—тт.10 свое—не наказывает и не подчиняет себе, но увлекается и обольщается похотями, тот как всадник потопляется сим конем, испытывая гнев Божий и дремлет, т. е. усыпает сном смертны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8. </w:t>
      </w:r>
      <w:r>
        <w:rPr>
          <w:i/>
          <w:iCs/>
          <w:sz w:val="22"/>
          <w:szCs w:val="22"/>
        </w:rPr>
        <w:t xml:space="preserve">Ты страшен </w:t>
      </w:r>
      <w:r>
        <w:rPr>
          <w:i/>
          <w:iCs/>
          <w:sz w:val="22"/>
          <w:szCs w:val="22"/>
          <w:lang w:val="en-US"/>
        </w:rPr>
        <w:t>ecu</w:t>
      </w:r>
      <w:r>
        <w:rPr>
          <w:i/>
          <w:iCs/>
          <w:sz w:val="22"/>
          <w:szCs w:val="22"/>
        </w:rPr>
        <w:t xml:space="preserve"> и кто противостанет Тебе? оттоле </w:t>
      </w:r>
      <w:r>
        <w:rPr>
          <w:sz w:val="22"/>
          <w:szCs w:val="22"/>
        </w:rPr>
        <w:t xml:space="preserve">(с того времени) </w:t>
      </w:r>
      <w:r>
        <w:rPr>
          <w:i/>
          <w:iCs/>
          <w:sz w:val="22"/>
          <w:szCs w:val="22"/>
        </w:rPr>
        <w:t>гнев Твой.</w:t>
      </w:r>
      <w:r>
        <w:rPr>
          <w:sz w:val="22"/>
          <w:szCs w:val="22"/>
        </w:rPr>
        <w:t xml:space="preserve"> Ты, го</w:t>
        <w:softHyphen/>
        <w:t>ворит, Господи, страшен силою; и кто может противостать Тебе? то есть: никто. С того времени, то есть, как злословили Тебя ассириане, Ты прогневался на них, и восхотел истребить их; поз</w:t>
        <w:softHyphen/>
        <w:t>воляя впрочем им, по словам Феодорита, покаяться, как этого требует закон благости и человеколюбия Твоего. Или это: с то</w:t>
        <w:softHyphen/>
        <w:t>го времени, значит: в древности, или давн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По словам </w:t>
      </w:r>
      <w:r>
        <w:rPr>
          <w:iCs/>
          <w:sz w:val="22"/>
          <w:szCs w:val="22"/>
        </w:rPr>
        <w:t>Оригена</w:t>
      </w:r>
      <w:r>
        <w:rPr>
          <w:i/>
          <w:iCs/>
          <w:sz w:val="22"/>
          <w:szCs w:val="22"/>
        </w:rPr>
        <w:t xml:space="preserve">, </w:t>
      </w:r>
      <w:r>
        <w:rPr>
          <w:sz w:val="22"/>
          <w:szCs w:val="22"/>
        </w:rPr>
        <w:t>выражение: С того времени, изъясняется так: не теперь начинается месть Божия, но по учинении греха ожидает до времени, потом начинаем получать воздаяния за грехи спустя некоторые лета, когда суд будет произведен. Итак хорошо было бы мщение Божие пога</w:t>
        <w:softHyphen/>
        <w:t>сить добрыми делами, и прекратить гнев делами покаяния, который приготовляет грех.</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9. </w:t>
      </w:r>
      <w:r>
        <w:rPr>
          <w:i/>
          <w:iCs/>
          <w:sz w:val="22"/>
          <w:szCs w:val="22"/>
        </w:rPr>
        <w:t xml:space="preserve">С небесе слышат сотворил </w:t>
      </w:r>
      <w:r>
        <w:rPr>
          <w:i/>
          <w:iCs/>
          <w:sz w:val="22"/>
          <w:szCs w:val="22"/>
          <w:lang w:val="en-US"/>
        </w:rPr>
        <w:t>ecu</w:t>
      </w:r>
      <w:r>
        <w:rPr>
          <w:i/>
          <w:iCs/>
          <w:sz w:val="22"/>
          <w:szCs w:val="22"/>
        </w:rPr>
        <w:t xml:space="preserve"> суд.</w:t>
      </w:r>
      <w:r>
        <w:rPr>
          <w:sz w:val="22"/>
          <w:szCs w:val="22"/>
        </w:rPr>
        <w:t xml:space="preserve"> Суд, говорит, или при</w:t>
        <w:softHyphen/>
        <w:t>говор, сделанный Тобою против ассириан, Ты, Господи, дал мне слышать, то есть внушил мне, как пророку. Так перевел это и Симмах. Можно сии слова разу</w:t>
        <w:softHyphen/>
        <w:t>меть и о будущем суде, то есть, что Ты, Господи, сделал его чрез богодухновенные писания твои известным всем людям, чтобы на</w:t>
        <w:softHyphen/>
        <w:t>казываемые в защиту свою не могли сказать, что они не знали. С сею мыслию согласны и последующие слова.</w:t>
      </w:r>
    </w:p>
    <w:p>
      <w:pPr>
        <w:pStyle w:val="Normal"/>
        <w:shd w:fill="FFFFFF" w:val="clear"/>
        <w:ind w:firstLine="567"/>
        <w:jc w:val="both"/>
        <w:rPr/>
      </w:pPr>
      <w:r>
        <w:rPr>
          <w:sz w:val="22"/>
          <w:szCs w:val="22"/>
        </w:rPr>
        <w:t xml:space="preserve">10. </w:t>
      </w:r>
      <w:r>
        <w:rPr>
          <w:i/>
          <w:iCs/>
          <w:sz w:val="22"/>
          <w:szCs w:val="22"/>
        </w:rPr>
        <w:t>Земля убояся и умолча, внегда востати на суд Богу спасти вся кроткия земли.</w:t>
      </w:r>
      <w:r>
        <w:rPr>
          <w:sz w:val="22"/>
          <w:szCs w:val="22"/>
        </w:rPr>
        <w:t xml:space="preserve"> Землею здесь называет каждого человека, кото</w:t>
        <w:softHyphen/>
        <w:t>рому сказано: земля ты и в землю отойдешь (Быт. 3, 19). А осо</w:t>
        <w:softHyphen/>
        <w:t>бенно называет землею человека мудрствующего о земном. Итак когда, говорит, Бог восстал на означенный всеобщий и последний суд, тогда все люди умолкли, по</w:t>
        <w:softHyphen/>
        <w:t>тому что кончилось и прекратилось всякое дело их. Но Бог восстает, говорит, на суд, чтобы спасти всех кротких, то есть праведных; так как кротость есть осо</w:t>
        <w:softHyphen/>
        <w:t>бенное свойство праведника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По словам </w:t>
      </w:r>
      <w:r>
        <w:rPr>
          <w:iCs/>
          <w:sz w:val="22"/>
          <w:szCs w:val="22"/>
        </w:rPr>
        <w:t>Оригена</w:t>
      </w:r>
      <w:r>
        <w:rPr>
          <w:i/>
          <w:iCs/>
          <w:sz w:val="22"/>
          <w:szCs w:val="22"/>
        </w:rPr>
        <w:t xml:space="preserve">, </w:t>
      </w:r>
      <w:r>
        <w:rPr>
          <w:sz w:val="22"/>
          <w:szCs w:val="22"/>
        </w:rPr>
        <w:t>назвал крот</w:t>
        <w:softHyphen/>
        <w:t>кими земли, чтобы мы упражнялись в кро</w:t>
        <w:softHyphen/>
        <w:t xml:space="preserve">тости еще находясь на земли, еще будучи в теле, и прекратили гнев—сию скверную страсть, противную ублажаемой кротости. Слова </w:t>
      </w:r>
      <w:r>
        <w:rPr>
          <w:iCs/>
          <w:sz w:val="22"/>
          <w:szCs w:val="22"/>
        </w:rPr>
        <w:t>Афанасия</w:t>
      </w:r>
      <w:r>
        <w:rPr>
          <w:i/>
          <w:iCs/>
          <w:sz w:val="22"/>
          <w:szCs w:val="22"/>
        </w:rPr>
        <w:t xml:space="preserve">: </w:t>
      </w:r>
      <w:r>
        <w:rPr>
          <w:sz w:val="22"/>
          <w:szCs w:val="22"/>
        </w:rPr>
        <w:t>Те, которые подвергнутся наказанию, будут, говорит, вовсе безответны. Ибо (Бог) наперед сказал им о Божественном суде. А землею здесь называет всю человеческую природу, которая тогда и убоится, ибо когда наступит оный день, то</w:t>
        <w:softHyphen/>
        <w:t xml:space="preserve">гда не будет никого, кто бы не убоялся. </w:t>
      </w:r>
      <w:r>
        <w:rPr>
          <w:iCs/>
          <w:sz w:val="22"/>
          <w:szCs w:val="22"/>
        </w:rPr>
        <w:t>Безыменного</w:t>
      </w:r>
      <w:r>
        <w:rPr>
          <w:i/>
          <w:iCs/>
          <w:sz w:val="22"/>
          <w:szCs w:val="22"/>
        </w:rPr>
        <w:t xml:space="preserve">: </w:t>
      </w:r>
      <w:r>
        <w:rPr>
          <w:sz w:val="22"/>
          <w:szCs w:val="22"/>
        </w:rPr>
        <w:t>Благоустройство души, сосредо</w:t>
        <w:softHyphen/>
        <w:t>точивающее силы ее, составляет добродетель; а бесчинное движение и мятеж есть порок. И Каин, будучи движим грехом, услышал: ты согрешил? Умолчи, и прекрати безрассудное стремление. Итак, поелику речение: умолчал, есть ограничение грех</w:t>
      </w:r>
      <w:r>
        <w:rPr>
          <w:sz w:val="22"/>
          <w:szCs w:val="22"/>
          <w:lang w:val="en-US"/>
        </w:rPr>
        <w:t>a</w:t>
      </w:r>
      <w:r>
        <w:rPr>
          <w:sz w:val="22"/>
          <w:szCs w:val="22"/>
        </w:rPr>
        <w:t xml:space="preserve"> и восприятие правды; то, когда Бог восстал на суд, убоявшись умолчала земля, т.е. живущие на ней люди. Ибо страхом Господа устраняется всякий от зла (Прит.15, 27). А возвещение о суде показывает уже не долготерпение, но угрозу согрешающим, и по</w:t>
        <w:softHyphen/>
        <w:t>елику молчать значит быть кротким, то спасает кротких земли уже по восстании на суд.</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1. </w:t>
      </w:r>
      <w:r>
        <w:rPr>
          <w:i/>
          <w:iCs/>
          <w:sz w:val="22"/>
          <w:szCs w:val="22"/>
        </w:rPr>
        <w:t xml:space="preserve">Яко помышление человеческое исповестся Тебе. </w:t>
      </w:r>
      <w:r>
        <w:rPr>
          <w:sz w:val="22"/>
          <w:szCs w:val="22"/>
        </w:rPr>
        <w:t>Это сказано о страхе жестокосердых и бесчувственных (людей). Тогда, го</w:t>
        <w:softHyphen/>
        <w:t>ворит, то есть на суде, всякая мысль человеческая откроется пред Тобою—Судиею всех. Послушай, что о сем говорит и Апостол Павел: и мысли их то осуждают, то оправдывают одна другую, когда Бог будет судить тайные дела человеческие (Рим.2, 15).</w:t>
      </w:r>
    </w:p>
    <w:p>
      <w:pPr>
        <w:pStyle w:val="Normal"/>
        <w:shd w:fill="FFFFFF" w:val="clear"/>
        <w:ind w:firstLine="567"/>
        <w:jc w:val="both"/>
        <w:rPr/>
      </w:pPr>
      <w:r>
        <w:rPr>
          <w:i/>
          <w:iCs/>
          <w:sz w:val="22"/>
          <w:szCs w:val="22"/>
        </w:rPr>
        <w:t>И останок помышления празднует Ти.</w:t>
      </w:r>
      <w:r>
        <w:rPr>
          <w:sz w:val="22"/>
          <w:szCs w:val="22"/>
        </w:rPr>
        <w:t xml:space="preserve"> Давид именем остатка указывает на то, что и малейшая часть мысли будет иметь праздник, то есть, откроется Тебе, по</w:t>
        <w:softHyphen/>
        <w:t>тому что праздник есть обнаружение той вещи, для которой бывает праздник, почему выражение: будет праздновать, должно принимать за одно и то же с выражением: обнаружится, выка</w:t>
        <w:softHyphen/>
        <w:t>жется. Можно его понимать и иначе, что не только мысли человеческие откроются, но даже и то, когда кто насильно от диавола помыслил что-нибудь злое, но, не по</w:t>
        <w:softHyphen/>
        <w:t xml:space="preserve">слушавшись его, презрел и оставил оное и более не воспоминал о нем. Итак и сей, говорю, остаток (и сие оставление) таковой </w:t>
      </w:r>
      <w:r>
        <w:rPr>
          <w:smallCaps/>
          <w:sz w:val="22"/>
          <w:szCs w:val="22"/>
        </w:rPr>
        <w:t xml:space="preserve">мысли </w:t>
      </w:r>
      <w:r>
        <w:rPr>
          <w:sz w:val="22"/>
          <w:szCs w:val="22"/>
        </w:rPr>
        <w:t>обнаружится пред Судиею— Богом. Столь страшен Судия сей, что никакая вещь пред Ним не сокрушается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По словам Божествен. </w:t>
      </w:r>
      <w:r>
        <w:rPr>
          <w:iCs/>
          <w:sz w:val="22"/>
          <w:szCs w:val="22"/>
        </w:rPr>
        <w:t>Максима</w:t>
      </w:r>
      <w:r>
        <w:rPr>
          <w:i/>
          <w:iCs/>
          <w:sz w:val="22"/>
          <w:szCs w:val="22"/>
        </w:rPr>
        <w:t xml:space="preserve">, </w:t>
      </w:r>
      <w:r>
        <w:rPr>
          <w:sz w:val="22"/>
          <w:szCs w:val="22"/>
        </w:rPr>
        <w:t>остаток помышления есть очищенный от всякого злого внушения помысл, как оста</w:t>
        <w:softHyphen/>
        <w:t>ток по избрании благодати; а речение: бу</w:t>
        <w:softHyphen/>
        <w:t>дет праздновать, значит то, что избираемый и глубокий помысл будет веселить Бога. Притом праздник принадлежит веселящим</w:t>
        <w:softHyphen/>
        <w:t xml:space="preserve">ся, </w:t>
      </w:r>
      <w:r>
        <w:rPr>
          <w:sz w:val="22"/>
          <w:szCs w:val="22"/>
          <w:lang w:val="en-US"/>
        </w:rPr>
        <w:t>a</w:t>
      </w:r>
      <w:r>
        <w:rPr>
          <w:sz w:val="22"/>
          <w:szCs w:val="22"/>
        </w:rPr>
        <w:t xml:space="preserve"> исповедание—испытуемым, и последнее производит печаль, а первый—радость. Итак, он говорить, что на суде и помышление одобрю, хотя оно и не исполнено, но в сравнении с помышлением злым и совер</w:t>
        <w:softHyphen/>
        <w:t>шившимся имеет преимущество. Ибо послед</w:t>
        <w:softHyphen/>
        <w:t xml:space="preserve">нее будет подлежать истязанию, а первое бываем, причиною праздника и радости. Впрочем и тот, кто оставил и злое помышление, появляющееся в нем, будет праздновать тогда, не подлежа ответственности. Слова </w:t>
      </w:r>
      <w:r>
        <w:rPr>
          <w:iCs/>
          <w:sz w:val="22"/>
          <w:szCs w:val="22"/>
        </w:rPr>
        <w:t>Феодорита</w:t>
      </w:r>
      <w:r>
        <w:rPr>
          <w:i/>
          <w:iCs/>
          <w:sz w:val="22"/>
          <w:szCs w:val="22"/>
        </w:rPr>
        <w:t xml:space="preserve">: </w:t>
      </w:r>
      <w:r>
        <w:rPr>
          <w:sz w:val="22"/>
          <w:szCs w:val="22"/>
        </w:rPr>
        <w:t>Получив сии блага, мы посвящаем мысли песнопению, не занимая ни ма</w:t>
        <w:softHyphen/>
        <w:t xml:space="preserve">лейшей части их другою заботою. </w:t>
      </w:r>
      <w:r>
        <w:rPr>
          <w:iCs/>
          <w:sz w:val="22"/>
          <w:szCs w:val="22"/>
        </w:rPr>
        <w:t>Афанасия</w:t>
      </w:r>
      <w:r>
        <w:rPr>
          <w:i/>
          <w:iCs/>
          <w:sz w:val="22"/>
          <w:szCs w:val="22"/>
        </w:rPr>
        <w:t xml:space="preserve">: </w:t>
      </w:r>
      <w:r>
        <w:rPr>
          <w:sz w:val="22"/>
          <w:szCs w:val="22"/>
        </w:rPr>
        <w:t>Остаток помышления есть очищенный по избранию благодати помысл. Итак, когда, го</w:t>
        <w:softHyphen/>
        <w:t xml:space="preserve">ворит, помысл найдется в то время чистым, тогда он будет участвовать и в твоем празднике. </w:t>
      </w:r>
      <w:r>
        <w:rPr>
          <w:iCs/>
          <w:sz w:val="22"/>
          <w:szCs w:val="22"/>
        </w:rPr>
        <w:t>Евсевия</w:t>
      </w:r>
      <w:r>
        <w:rPr>
          <w:i/>
          <w:iCs/>
          <w:sz w:val="22"/>
          <w:szCs w:val="22"/>
        </w:rPr>
        <w:t xml:space="preserve">: </w:t>
      </w:r>
      <w:r>
        <w:rPr>
          <w:sz w:val="22"/>
          <w:szCs w:val="22"/>
        </w:rPr>
        <w:t>Тогда мы не только должны быть чисты в помышлениях и действиях, но обязаны исповедоваться и в малейшем помышлении. А остаток помышления, как чис</w:t>
        <w:softHyphen/>
        <w:t>тый от греха, будет праздновать.</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2. </w:t>
      </w:r>
      <w:r>
        <w:rPr>
          <w:i/>
          <w:iCs/>
          <w:sz w:val="22"/>
          <w:szCs w:val="22"/>
        </w:rPr>
        <w:t xml:space="preserve">Помолитеся </w:t>
      </w:r>
      <w:r>
        <w:rPr>
          <w:sz w:val="22"/>
          <w:szCs w:val="22"/>
        </w:rPr>
        <w:t xml:space="preserve">(принесите молитвенные обеты) </w:t>
      </w:r>
      <w:r>
        <w:rPr>
          <w:i/>
          <w:iCs/>
          <w:sz w:val="22"/>
          <w:szCs w:val="22"/>
        </w:rPr>
        <w:t xml:space="preserve">и воздадите </w:t>
      </w:r>
      <w:r>
        <w:rPr>
          <w:sz w:val="22"/>
          <w:szCs w:val="22"/>
        </w:rPr>
        <w:t xml:space="preserve">(их) </w:t>
      </w:r>
      <w:r>
        <w:rPr>
          <w:i/>
          <w:iCs/>
          <w:sz w:val="22"/>
          <w:szCs w:val="22"/>
        </w:rPr>
        <w:t>Господеви, Богу нашему.</w:t>
      </w:r>
      <w:r>
        <w:rPr>
          <w:sz w:val="22"/>
          <w:szCs w:val="22"/>
        </w:rPr>
        <w:t xml:space="preserve"> Когда же это будет так, и никакая по</w:t>
        <w:softHyphen/>
        <w:t>грешность не может скрыться пред Богом; то посему вы—</w:t>
      </w:r>
      <w:r>
        <w:rPr>
          <w:smallCaps/>
          <w:sz w:val="22"/>
          <w:szCs w:val="22"/>
        </w:rPr>
        <w:t xml:space="preserve">все </w:t>
      </w:r>
      <w:r>
        <w:rPr>
          <w:sz w:val="22"/>
          <w:szCs w:val="22"/>
        </w:rPr>
        <w:t>благочестивые—дайте Богу обещание покаяться и таковое обещание ваше исполните, как обязан</w:t>
        <w:softHyphen/>
        <w:t>ность *).</w:t>
      </w:r>
    </w:p>
    <w:p>
      <w:pPr>
        <w:pStyle w:val="Normal"/>
        <w:shd w:fill="FFFFFF" w:val="clear"/>
        <w:ind w:firstLine="567"/>
        <w:jc w:val="both"/>
        <w:rPr>
          <w:sz w:val="22"/>
          <w:szCs w:val="22"/>
          <w:vertAlign w:val="superscript"/>
        </w:rPr>
      </w:pPr>
      <w:r>
        <w:rPr>
          <w:sz w:val="22"/>
          <w:szCs w:val="22"/>
          <w:vertAlign w:val="superscript"/>
        </w:rPr>
      </w:r>
    </w:p>
    <w:p>
      <w:pPr>
        <w:pStyle w:val="Normal"/>
        <w:shd w:fill="FFFFFF" w:val="clear"/>
        <w:ind w:firstLine="567"/>
        <w:jc w:val="both"/>
        <w:rPr/>
      </w:pPr>
      <w:r>
        <w:rPr>
          <w:sz w:val="22"/>
          <w:szCs w:val="22"/>
        </w:rPr>
        <w:t xml:space="preserve">*) Слова </w:t>
      </w:r>
      <w:r>
        <w:rPr>
          <w:iCs/>
          <w:sz w:val="22"/>
          <w:szCs w:val="22"/>
        </w:rPr>
        <w:t>Афанасия</w:t>
      </w:r>
      <w:r>
        <w:rPr>
          <w:i/>
          <w:iCs/>
          <w:sz w:val="22"/>
          <w:szCs w:val="22"/>
        </w:rPr>
        <w:t xml:space="preserve">: </w:t>
      </w:r>
      <w:r>
        <w:rPr>
          <w:sz w:val="22"/>
          <w:szCs w:val="22"/>
        </w:rPr>
        <w:t>Поелику то (о чем упомянуто) будет, говорит, на Божественном суде; то посему доколе находитесь в сей жизни, обещайтесь Господу быть прилеж</w:t>
        <w:softHyphen/>
        <w:t>ными в добрых делах и сие обещание не умедлите исполнить.</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Вси иже окрест Его принесут дары.</w:t>
      </w:r>
      <w:r>
        <w:rPr>
          <w:sz w:val="22"/>
          <w:szCs w:val="22"/>
        </w:rPr>
        <w:t xml:space="preserve"> Вокруг Бога находятся только те, которые любят Бога и с которыми находится Бог, как и обещался быть, ска</w:t>
        <w:softHyphen/>
        <w:t>зывая: Я посреди их (Матф.18,20), которые все будут приносить Ему в дар добродетели.</w:t>
      </w:r>
    </w:p>
    <w:p>
      <w:pPr>
        <w:pStyle w:val="Normal"/>
        <w:shd w:fill="FFFFFF" w:val="clear"/>
        <w:ind w:firstLine="567"/>
        <w:jc w:val="both"/>
        <w:rPr/>
      </w:pPr>
      <w:r>
        <w:rPr>
          <w:sz w:val="22"/>
          <w:szCs w:val="22"/>
        </w:rPr>
        <w:t xml:space="preserve">13. </w:t>
      </w:r>
      <w:r>
        <w:rPr>
          <w:i/>
          <w:iCs/>
          <w:sz w:val="22"/>
          <w:szCs w:val="22"/>
        </w:rPr>
        <w:t>Страшному и отъемлющему духи князей, страшному паче царей земных.</w:t>
      </w:r>
      <w:r>
        <w:rPr>
          <w:sz w:val="22"/>
          <w:szCs w:val="22"/>
        </w:rPr>
        <w:t xml:space="preserve"> Бог, говорит, столь страшен, что повелением своим отделяет души князей от тела их, иначе сказать, что Он умерщвляет князей. Он же стал страшен и для Фараона, и Сеннахерима и всех других царей, которые слышали о наказаниях, произведенных Им над Египтом и об истреблении ассириан.*)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Cs/>
          <w:sz w:val="22"/>
          <w:szCs w:val="22"/>
        </w:rPr>
        <w:t>Кирилл</w:t>
      </w:r>
      <w:r>
        <w:rPr>
          <w:i/>
          <w:iCs/>
          <w:sz w:val="22"/>
          <w:szCs w:val="22"/>
        </w:rPr>
        <w:t xml:space="preserve">, </w:t>
      </w:r>
      <w:r>
        <w:rPr>
          <w:sz w:val="22"/>
          <w:szCs w:val="22"/>
        </w:rPr>
        <w:t xml:space="preserve">согласно с </w:t>
      </w:r>
      <w:r>
        <w:rPr>
          <w:iCs/>
          <w:sz w:val="22"/>
          <w:szCs w:val="22"/>
        </w:rPr>
        <w:t>Евсевием</w:t>
      </w:r>
      <w:r>
        <w:rPr>
          <w:i/>
          <w:iCs/>
          <w:sz w:val="22"/>
          <w:szCs w:val="22"/>
        </w:rPr>
        <w:t xml:space="preserve">, </w:t>
      </w:r>
      <w:r>
        <w:rPr>
          <w:sz w:val="22"/>
          <w:szCs w:val="22"/>
        </w:rPr>
        <w:t>го</w:t>
        <w:softHyphen/>
        <w:t>ворит: Будет время, когда все, окружающие Его, покланяясь сидящему на престоле славы своей, принесут в дар свои плоды. А стоя около Бога, праведники не местно, но всегда находясь около Бога, составляя как бы лик, близ и вокруг предстоя Ему, так что сре</w:t>
        <w:softHyphen/>
        <w:t>дины между ними не занимает и не разделяет их, как стена, никакой грех, они-то и могут приносить Ему плоды. А те, ко</w:t>
        <w:softHyphen/>
        <w:t>торые далеко находятся от Господа, как недостойные окружать Его престол, не мо</w:t>
        <w:softHyphen/>
        <w:t xml:space="preserve">гут приносить дара страшному Судии, так что, по словам </w:t>
      </w:r>
      <w:r>
        <w:rPr>
          <w:iCs/>
          <w:sz w:val="22"/>
          <w:szCs w:val="22"/>
        </w:rPr>
        <w:t>Афанасия</w:t>
      </w:r>
      <w:r>
        <w:rPr>
          <w:i/>
          <w:iCs/>
          <w:sz w:val="22"/>
          <w:szCs w:val="22"/>
        </w:rPr>
        <w:t xml:space="preserve">, </w:t>
      </w:r>
      <w:r>
        <w:rPr>
          <w:sz w:val="22"/>
          <w:szCs w:val="22"/>
        </w:rPr>
        <w:t>хотя они прежде и получили начатки Божественного Духа, но не вели жизнь достойно сей благодати, и были злы, Дух отнимается у них. Ибо в Божественное оное пришествие (на суд) за грехи у каждого отнимется Дух, данный чрез крещение, и чрез сие отнятие преданы будут наказанию. И это выражают слова Господа: Когда придет господин злого ра</w:t>
        <w:softHyphen/>
        <w:t xml:space="preserve">ба сего, то рассечет его пополам и предаст его одной участи с неверными. И по словам Божеств. </w:t>
      </w:r>
      <w:r>
        <w:rPr>
          <w:iCs/>
          <w:sz w:val="22"/>
          <w:szCs w:val="22"/>
        </w:rPr>
        <w:t>Василия</w:t>
      </w:r>
      <w:r>
        <w:rPr>
          <w:i/>
          <w:iCs/>
          <w:sz w:val="22"/>
          <w:szCs w:val="22"/>
        </w:rPr>
        <w:t xml:space="preserve">: </w:t>
      </w:r>
      <w:r>
        <w:rPr>
          <w:sz w:val="22"/>
          <w:szCs w:val="22"/>
        </w:rPr>
        <w:t xml:space="preserve">Дух ныне по-видимому находится в тех, которые запечатлены однажды, ожидая спасения от обращения их; а тогда от всей, осквернившей благодать Его, души совершенно будет отделен; потому и в аде нет исповедывающегося, потому что не будет более помощи от Духа. Слова </w:t>
      </w:r>
      <w:r>
        <w:rPr>
          <w:iCs/>
          <w:sz w:val="22"/>
          <w:szCs w:val="22"/>
        </w:rPr>
        <w:t>Феодорита</w:t>
      </w:r>
      <w:r>
        <w:rPr>
          <w:i/>
          <w:iCs/>
          <w:sz w:val="22"/>
          <w:szCs w:val="22"/>
        </w:rPr>
        <w:t xml:space="preserve">: </w:t>
      </w:r>
      <w:r>
        <w:rPr>
          <w:sz w:val="22"/>
          <w:szCs w:val="22"/>
        </w:rPr>
        <w:t>Принесут дары, устрашась произведенных чудес и познав из дел, что Он есть истинный Бог, ко</w:t>
        <w:softHyphen/>
        <w:t>торый и на сильных и на предполагавших царствовать на земле посылает смерть. Сло</w:t>
        <w:softHyphen/>
        <w:t xml:space="preserve">ва </w:t>
      </w:r>
      <w:r>
        <w:rPr>
          <w:iCs/>
          <w:sz w:val="22"/>
          <w:szCs w:val="22"/>
        </w:rPr>
        <w:t>Дидима</w:t>
      </w:r>
      <w:r>
        <w:rPr>
          <w:i/>
          <w:iCs/>
          <w:sz w:val="22"/>
          <w:szCs w:val="22"/>
        </w:rPr>
        <w:t xml:space="preserve">: </w:t>
      </w:r>
      <w:r>
        <w:rPr>
          <w:sz w:val="22"/>
          <w:szCs w:val="22"/>
        </w:rPr>
        <w:t xml:space="preserve">Потопил даря Фараона; отгнал от людей Навуходоносора, отняв у него ум, так что он стал жить со зверями; отнял Духа у Саула: и Дух Господа отступил, говорит, от Саула; и давил его дух злой от Господа (1Цар. 16, 18), то есть посланный от Господа по праведному суду. И не погрешишь, если будешь это разуметь и об учителях церкви. Ибо </w:t>
      </w:r>
      <w:r>
        <w:rPr>
          <w:iCs/>
          <w:sz w:val="22"/>
          <w:szCs w:val="22"/>
        </w:rPr>
        <w:t>Павел</w:t>
      </w:r>
      <w:r>
        <w:rPr>
          <w:i/>
          <w:iCs/>
          <w:sz w:val="22"/>
          <w:szCs w:val="22"/>
        </w:rPr>
        <w:t xml:space="preserve"> </w:t>
      </w:r>
      <w:r>
        <w:rPr>
          <w:sz w:val="22"/>
          <w:szCs w:val="22"/>
        </w:rPr>
        <w:t>сказал в начале к пресвитерам Мелитским: будь</w:t>
        <w:softHyphen/>
        <w:t>те внимательны к себе и ко всему стаду, в котором Дух Святый поставил вас епис</w:t>
        <w:softHyphen/>
        <w:t>копами, и в последствии говорит, и от вас самих восстанут, которые будут го</w:t>
        <w:softHyphen/>
        <w:t>ворить превратно, то есть на Божественного Духа, потому что страшный Судия отнимет Его у них (Деян.20,28).</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ind w:firstLine="540"/>
        <w:rPr>
          <w:rFonts w:ascii="Arial" w:hAnsi="Arial" w:cs="Arial"/>
          <w:sz w:val="22"/>
          <w:szCs w:val="22"/>
        </w:rPr>
      </w:pPr>
      <w:r>
        <w:rPr>
          <w:rFonts w:cs="Arial" w:ascii="Arial" w:hAnsi="Arial"/>
          <w:sz w:val="22"/>
          <w:szCs w:val="22"/>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tyle13">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8:50:00Z</dcterms:created>
  <dc:creator>Karina</dc:creator>
  <dc:description/>
  <cp:keywords/>
  <dc:language>en-US</dc:language>
  <cp:lastModifiedBy>dom</cp:lastModifiedBy>
  <dcterms:modified xsi:type="dcterms:W3CDTF">2009-02-14T10:18:00Z</dcterms:modified>
  <cp:revision>76</cp:revision>
  <dc:subject/>
  <dc:title/>
</cp:coreProperties>
</file>