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345" w:leader="dot"/>
        </w:tabs>
        <w:jc w:val="center"/>
        <w:rPr>
          <w:b/>
          <w:b/>
          <w:bCs/>
          <w:sz w:val="32"/>
          <w:szCs w:val="32"/>
        </w:rPr>
      </w:pPr>
      <w:r>
        <w:rPr>
          <w:b/>
          <w:bCs/>
          <w:sz w:val="32"/>
          <w:szCs w:val="32"/>
        </w:rPr>
        <w:t xml:space="preserve">Евфимий Зигабен </w:t>
        <w:br/>
        <w:br/>
        <w:t>Толковая Псалтирь</w:t>
      </w:r>
    </w:p>
    <w:p>
      <w:pPr>
        <w:pStyle w:val="Contents2"/>
        <w:tabs>
          <w:tab w:val="clear" w:pos="708"/>
          <w:tab w:val="right" w:pos="9345" w:leader="dot"/>
        </w:tabs>
        <w:jc w:val="center"/>
        <w:rPr>
          <w:b/>
          <w:b/>
          <w:sz w:val="32"/>
          <w:szCs w:val="32"/>
          <w:lang w:val="en-US" w:eastAsia="en-US"/>
        </w:rPr>
      </w:pPr>
      <w:r>
        <w:rPr>
          <w:b/>
          <w:sz w:val="32"/>
          <w:szCs w:val="32"/>
        </w:rPr>
        <w:t>(118-129)</w:t>
      </w:r>
    </w:p>
    <w:p>
      <w:pPr>
        <w:pStyle w:val="Style13"/>
        <w:rPr>
          <w:b w:val="false"/>
          <w:b w:val="false"/>
        </w:rPr>
      </w:pPr>
      <w:r>
        <w:rPr>
          <w:b w:val="false"/>
        </w:rPr>
        <w:t>Оглавление</w:t>
      </w:r>
    </w:p>
    <w:sdt>
      <w:sdtPr>
        <w:docPartObj>
          <w:docPartGallery w:val="Table of Contents"/>
          <w:docPartUnique w:val="true"/>
        </w:docPartObj>
      </w:sdtPr>
      <w:sdtContent>
        <w:p>
          <w:pPr>
            <w:pStyle w:val="Contents2"/>
            <w:tabs>
              <w:tab w:val="clear" w:pos="708"/>
              <w:tab w:val="right" w:pos="9786" w:leader="dot"/>
            </w:tabs>
            <w:rPr>
              <w:rFonts w:ascii="Calibri" w:hAnsi="Calibri" w:cs="Calibri"/>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2380566">
            <w:r>
              <w:rPr>
                <w:rStyle w:val="IndexLink"/>
                <w:b w:val="false"/>
                <w:lang w:val="en-US" w:eastAsia="en-US"/>
              </w:rPr>
              <w:t>Псалом 118</w:t>
              <w:tab/>
              <w:t>1</w:t>
            </w:r>
          </w:hyperlink>
        </w:p>
        <w:p>
          <w:pPr>
            <w:pStyle w:val="Contents2"/>
            <w:tabs>
              <w:tab w:val="clear" w:pos="708"/>
              <w:tab w:val="right" w:pos="9786" w:leader="dot"/>
            </w:tabs>
            <w:rPr>
              <w:rFonts w:ascii="Calibri" w:hAnsi="Calibri" w:cs="Calibri"/>
              <w:sz w:val="22"/>
              <w:szCs w:val="22"/>
              <w:lang w:val="en-US" w:eastAsia="en-US"/>
            </w:rPr>
          </w:pPr>
          <w:hyperlink w:anchor="__RefHeading___Toc222380567">
            <w:r>
              <w:rPr>
                <w:rStyle w:val="IndexLink"/>
                <w:lang w:val="en-US" w:eastAsia="en-US"/>
              </w:rPr>
              <w:t>Псалом 119</w:t>
              <w:tab/>
              <w:t>47</w:t>
            </w:r>
          </w:hyperlink>
        </w:p>
        <w:p>
          <w:pPr>
            <w:pStyle w:val="Contents2"/>
            <w:tabs>
              <w:tab w:val="clear" w:pos="708"/>
              <w:tab w:val="right" w:pos="9786" w:leader="dot"/>
            </w:tabs>
            <w:rPr>
              <w:rFonts w:ascii="Calibri" w:hAnsi="Calibri" w:cs="Calibri"/>
              <w:sz w:val="22"/>
              <w:szCs w:val="22"/>
              <w:lang w:val="en-US" w:eastAsia="en-US"/>
            </w:rPr>
          </w:pPr>
          <w:hyperlink w:anchor="__RefHeading___Toc222380568">
            <w:r>
              <w:rPr>
                <w:rStyle w:val="IndexLink"/>
                <w:lang w:val="en-US" w:eastAsia="en-US"/>
              </w:rPr>
              <w:t>Псалом 120</w:t>
              <w:tab/>
              <w:t>51</w:t>
            </w:r>
          </w:hyperlink>
        </w:p>
        <w:p>
          <w:pPr>
            <w:pStyle w:val="Contents2"/>
            <w:tabs>
              <w:tab w:val="clear" w:pos="708"/>
              <w:tab w:val="right" w:pos="9786" w:leader="dot"/>
            </w:tabs>
            <w:rPr>
              <w:rFonts w:ascii="Calibri" w:hAnsi="Calibri" w:cs="Calibri"/>
              <w:sz w:val="22"/>
              <w:szCs w:val="22"/>
              <w:lang w:val="en-US" w:eastAsia="en-US"/>
            </w:rPr>
          </w:pPr>
          <w:hyperlink w:anchor="__RefHeading___Toc222380569">
            <w:r>
              <w:rPr>
                <w:rStyle w:val="IndexLink"/>
                <w:lang w:val="en-US" w:eastAsia="en-US"/>
              </w:rPr>
              <w:t>Псалом 121</w:t>
              <w:tab/>
              <w:t>54</w:t>
            </w:r>
          </w:hyperlink>
        </w:p>
        <w:p>
          <w:pPr>
            <w:pStyle w:val="Contents2"/>
            <w:tabs>
              <w:tab w:val="clear" w:pos="708"/>
              <w:tab w:val="right" w:pos="9786" w:leader="dot"/>
            </w:tabs>
            <w:rPr>
              <w:rFonts w:ascii="Calibri" w:hAnsi="Calibri" w:cs="Calibri"/>
              <w:sz w:val="22"/>
              <w:szCs w:val="22"/>
              <w:lang w:val="en-US" w:eastAsia="en-US"/>
            </w:rPr>
          </w:pPr>
          <w:hyperlink w:anchor="__RefHeading___Toc222380570">
            <w:r>
              <w:rPr>
                <w:rStyle w:val="IndexLink"/>
                <w:lang w:val="en-US" w:eastAsia="en-US"/>
              </w:rPr>
              <w:t>Псалом 122</w:t>
              <w:tab/>
              <w:t>56</w:t>
            </w:r>
          </w:hyperlink>
        </w:p>
        <w:p>
          <w:pPr>
            <w:pStyle w:val="Contents2"/>
            <w:tabs>
              <w:tab w:val="clear" w:pos="708"/>
              <w:tab w:val="right" w:pos="9786" w:leader="dot"/>
            </w:tabs>
            <w:rPr>
              <w:rFonts w:ascii="Calibri" w:hAnsi="Calibri" w:cs="Calibri"/>
              <w:sz w:val="22"/>
              <w:szCs w:val="22"/>
              <w:lang w:val="en-US" w:eastAsia="en-US"/>
            </w:rPr>
          </w:pPr>
          <w:hyperlink w:anchor="__RefHeading___Toc222380571">
            <w:r>
              <w:rPr>
                <w:rStyle w:val="IndexLink"/>
                <w:lang w:val="en-US" w:eastAsia="en-US"/>
              </w:rPr>
              <w:t>Псалом 123</w:t>
              <w:tab/>
              <w:t>57</w:t>
            </w:r>
          </w:hyperlink>
        </w:p>
        <w:p>
          <w:pPr>
            <w:pStyle w:val="Contents2"/>
            <w:tabs>
              <w:tab w:val="clear" w:pos="708"/>
              <w:tab w:val="right" w:pos="9786" w:leader="dot"/>
            </w:tabs>
            <w:rPr>
              <w:rFonts w:ascii="Calibri" w:hAnsi="Calibri" w:cs="Calibri"/>
              <w:sz w:val="22"/>
              <w:szCs w:val="22"/>
              <w:lang w:val="en-US" w:eastAsia="en-US"/>
            </w:rPr>
          </w:pPr>
          <w:hyperlink w:anchor="__RefHeading___Toc222380572">
            <w:r>
              <w:rPr>
                <w:rStyle w:val="IndexLink"/>
                <w:lang w:val="en-US" w:eastAsia="en-US"/>
              </w:rPr>
              <w:t>Псалом 124</w:t>
              <w:tab/>
              <w:t>60</w:t>
            </w:r>
          </w:hyperlink>
        </w:p>
        <w:p>
          <w:pPr>
            <w:pStyle w:val="Contents2"/>
            <w:tabs>
              <w:tab w:val="clear" w:pos="708"/>
              <w:tab w:val="right" w:pos="9786" w:leader="dot"/>
            </w:tabs>
            <w:rPr>
              <w:rFonts w:ascii="Calibri" w:hAnsi="Calibri" w:cs="Calibri"/>
              <w:sz w:val="22"/>
              <w:szCs w:val="22"/>
              <w:lang w:val="en-US" w:eastAsia="en-US"/>
            </w:rPr>
          </w:pPr>
          <w:hyperlink w:anchor="__RefHeading___Toc222380573">
            <w:r>
              <w:rPr>
                <w:rStyle w:val="IndexLink"/>
                <w:lang w:val="en-US" w:eastAsia="en-US"/>
              </w:rPr>
              <w:t>Псалом 125</w:t>
              <w:tab/>
              <w:t>62</w:t>
            </w:r>
          </w:hyperlink>
        </w:p>
        <w:p>
          <w:pPr>
            <w:pStyle w:val="Contents2"/>
            <w:tabs>
              <w:tab w:val="clear" w:pos="708"/>
              <w:tab w:val="right" w:pos="9786" w:leader="dot"/>
            </w:tabs>
            <w:rPr>
              <w:rFonts w:ascii="Calibri" w:hAnsi="Calibri" w:cs="Calibri"/>
              <w:sz w:val="22"/>
              <w:szCs w:val="22"/>
              <w:lang w:val="en-US" w:eastAsia="en-US"/>
            </w:rPr>
          </w:pPr>
          <w:hyperlink w:anchor="__RefHeading___Toc222380574">
            <w:r>
              <w:rPr>
                <w:rStyle w:val="IndexLink"/>
                <w:lang w:val="en-US" w:eastAsia="en-US"/>
              </w:rPr>
              <w:t>Псалом 126</w:t>
              <w:tab/>
              <w:t>64</w:t>
            </w:r>
          </w:hyperlink>
        </w:p>
        <w:p>
          <w:pPr>
            <w:pStyle w:val="Contents2"/>
            <w:tabs>
              <w:tab w:val="clear" w:pos="708"/>
              <w:tab w:val="right" w:pos="9786" w:leader="dot"/>
            </w:tabs>
            <w:rPr>
              <w:rFonts w:ascii="Calibri" w:hAnsi="Calibri" w:cs="Calibri"/>
              <w:sz w:val="22"/>
              <w:szCs w:val="22"/>
              <w:lang w:val="en-US" w:eastAsia="en-US"/>
            </w:rPr>
          </w:pPr>
          <w:hyperlink w:anchor="__RefHeading___Toc222380575">
            <w:r>
              <w:rPr>
                <w:rStyle w:val="IndexLink"/>
                <w:lang w:val="en-US" w:eastAsia="en-US"/>
              </w:rPr>
              <w:t>Псалом 127</w:t>
              <w:tab/>
              <w:t>68</w:t>
            </w:r>
          </w:hyperlink>
        </w:p>
        <w:p>
          <w:pPr>
            <w:pStyle w:val="Contents2"/>
            <w:tabs>
              <w:tab w:val="clear" w:pos="708"/>
              <w:tab w:val="right" w:pos="9786" w:leader="dot"/>
            </w:tabs>
            <w:rPr>
              <w:rFonts w:ascii="Calibri" w:hAnsi="Calibri" w:cs="Calibri"/>
              <w:sz w:val="22"/>
              <w:szCs w:val="22"/>
              <w:lang w:val="en-US" w:eastAsia="en-US"/>
            </w:rPr>
          </w:pPr>
          <w:hyperlink w:anchor="__RefHeading___Toc222380576">
            <w:r>
              <w:rPr>
                <w:rStyle w:val="IndexLink"/>
                <w:lang w:val="en-US" w:eastAsia="en-US"/>
              </w:rPr>
              <w:t>Псалом 128</w:t>
              <w:tab/>
              <w:t>71</w:t>
            </w:r>
          </w:hyperlink>
        </w:p>
        <w:p>
          <w:pPr>
            <w:pStyle w:val="Contents2"/>
            <w:tabs>
              <w:tab w:val="clear" w:pos="708"/>
              <w:tab w:val="right" w:pos="9786" w:leader="dot"/>
            </w:tabs>
            <w:rPr>
              <w:rFonts w:ascii="Calibri" w:hAnsi="Calibri" w:cs="Calibri"/>
              <w:sz w:val="22"/>
              <w:szCs w:val="22"/>
              <w:lang w:val="en-US" w:eastAsia="en-US"/>
            </w:rPr>
          </w:pPr>
          <w:hyperlink w:anchor="__RefHeading___Toc222380577">
            <w:r>
              <w:rPr>
                <w:rStyle w:val="IndexLink"/>
                <w:lang w:val="en-US" w:eastAsia="en-US"/>
              </w:rPr>
              <w:t>Псалом 129</w:t>
              <w:tab/>
              <w:t>7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rPr>
          <w:rFonts w:ascii="Times New Roman" w:hAnsi="Times New Roman" w:cs="Times New Roman"/>
          <w:i w:val="false"/>
          <w:i w:val="false"/>
          <w:sz w:val="22"/>
          <w:szCs w:val="22"/>
        </w:rPr>
      </w:pPr>
      <w:bookmarkStart w:id="0" w:name="__RefHeading___Toc222380566"/>
      <w:bookmarkEnd w:id="0"/>
      <w:r>
        <w:rPr>
          <w:rFonts w:cs="Times New Roman" w:ascii="Times New Roman" w:hAnsi="Times New Roman"/>
          <w:i w:val="false"/>
          <w:sz w:val="22"/>
          <w:szCs w:val="22"/>
        </w:rPr>
        <w:t>Псалом 118</w:t>
      </w:r>
    </w:p>
    <w:p>
      <w:pPr>
        <w:pStyle w:val="Normal"/>
        <w:shd w:fill="FFFFFF" w:val="clear"/>
        <w:ind w:firstLine="567"/>
        <w:jc w:val="both"/>
        <w:rPr>
          <w:rFonts w:ascii="Times New Roman" w:hAnsi="Times New Roman" w:cs="Times New Roman"/>
          <w:i/>
          <w:i/>
          <w:sz w:val="22"/>
          <w:szCs w:val="22"/>
        </w:rPr>
      </w:pPr>
      <w:r>
        <w:rPr>
          <w:rFonts w:cs="Times New Roman"/>
          <w:i/>
          <w:sz w:val="22"/>
          <w:szCs w:val="22"/>
        </w:rPr>
      </w:r>
    </w:p>
    <w:p>
      <w:pPr>
        <w:pStyle w:val="Normal"/>
        <w:shd w:fill="FFFFFF" w:val="clear"/>
        <w:ind w:firstLine="567"/>
        <w:jc w:val="both"/>
        <w:rPr/>
      </w:pPr>
      <w:r>
        <w:rPr>
          <w:sz w:val="22"/>
          <w:szCs w:val="22"/>
        </w:rPr>
        <w:t>Божественный Давид, по сло</w:t>
        <w:softHyphen/>
        <w:t>вам Златоуста и Феодорита, много испытал перемен в жизни сво</w:t>
        <w:softHyphen/>
        <w:t>ей, как мы это сказали и в пер</w:t>
        <w:softHyphen/>
        <w:t>вой главе предисловия к псалмам. Так он иногда убегал врагов своих, иногда подвергался скорбям и несчастьям, а иногда имел и радости в жизни, притом иногда ходил путем богоугодным, а иногда и претыкался на нем. И все таковые перевороты в жизни своей он собрал в настоящем псалме, упомянув в нем и неписанные молитвы, которые приносил ежедневно Богу в наставление и пользу читателей оных. Этот псалом есть совершенный; потому что он ведет к совер</w:t>
        <w:softHyphen/>
        <w:t>шенству и добродетельных, а живущих в нерадении о доброде</w:t>
        <w:softHyphen/>
        <w:t>тели побуждает к деятельности. Поелику же Давид здесь часто упоминает о законе и свидетельствах, и заповедях, и оправданиях, и судах, и словах в каждом почти стихе, и в сем состоит все содержание и сущность и основание сего псалма, чем осо</w:t>
        <w:softHyphen/>
        <w:t>бенно он отличается от прочих псалмов: то посему, читатель, найди следующий стих 17-го псал</w:t>
        <w:softHyphen/>
        <w:t>ма: «ибо все суды Его предо мною» и там найдешь значение каждого из сих речений. Посему нет надобности изъяснять и в сем псалме таковые, где они будут встречаться. При чем заметим, что хотя означенные слова, как то: свидетельства, и заповеди, и оправдания, и другие и имеют различие одно от другого; но боль</w:t>
        <w:softHyphen/>
        <w:t>шею частью все они означают закон Божий по оборотам сочетания понятий (синекдоха) и обмена имен (метонимия), содержащего содержимы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Божественного </w:t>
      </w:r>
      <w:r>
        <w:rPr>
          <w:i/>
          <w:iCs/>
          <w:sz w:val="22"/>
          <w:szCs w:val="22"/>
        </w:rPr>
        <w:t xml:space="preserve">Кирилла: </w:t>
      </w:r>
      <w:r>
        <w:rPr>
          <w:sz w:val="22"/>
          <w:szCs w:val="22"/>
        </w:rPr>
        <w:t>В сем псалме (Давид) изображает жизнь святых, подвиги, скорби, борения, восстания бесов, которыми они наводят бесчисленные помыслы, сети</w:t>
      </w:r>
      <w:r>
        <w:rPr>
          <w:smallCaps/>
          <w:sz w:val="22"/>
          <w:szCs w:val="22"/>
        </w:rPr>
        <w:t xml:space="preserve">, </w:t>
      </w:r>
      <w:r>
        <w:rPr>
          <w:sz w:val="22"/>
          <w:szCs w:val="22"/>
        </w:rPr>
        <w:t>тенета, и не только сие, но и то, чем побеждать их, как то: закон, слова, терпение, помощь свыше, притом и на</w:t>
        <w:softHyphen/>
        <w:t xml:space="preserve">грады, венцы, и воздаяния за труды; ибо он (псалом) есть предуготовительный и предлагает божественные начатки; почему и на еврейском языке он изложен по буквам (началам письмени) по словам </w:t>
      </w:r>
      <w:r>
        <w:rPr>
          <w:i/>
          <w:iCs/>
          <w:sz w:val="22"/>
          <w:szCs w:val="22"/>
        </w:rPr>
        <w:t xml:space="preserve">Оригена. </w:t>
      </w:r>
      <w:r>
        <w:rPr>
          <w:sz w:val="22"/>
          <w:szCs w:val="22"/>
        </w:rPr>
        <w:t>И одна и та же буква начинает каждые восемь стихов, т. е. в каждом из восьми стихов псалма сего употреблена одна буква еврейского алфавита. Так, например, в первых восьми стихах псалма буква алеф написана восемь раз, т.е. она употреблена в каж</w:t>
        <w:softHyphen/>
        <w:t>дом стихе. Подобным образом и во втором осьмистишии восемь раз написана буква бет, т. е. она употреблена в начале каждого стиха и так далее до конца. Поче</w:t>
        <w:softHyphen/>
        <w:t>му во всех 176 стихах сего псалма употреб</w:t>
        <w:softHyphen/>
        <w:t xml:space="preserve">лены 22 буквы еврейского алфавита одна за другой в начале каждых восьми стихов. Потому-то, по словам Златоуста, сей псалом был называем и письменно и устно </w:t>
      </w:r>
      <w:r>
        <w:rPr>
          <w:sz w:val="22"/>
          <w:szCs w:val="22"/>
          <w:lang w:val="el-GR"/>
        </w:rPr>
        <w:t>οτοιχειωσις</w:t>
      </w:r>
      <w:r>
        <w:rPr>
          <w:i/>
          <w:iCs/>
          <w:sz w:val="22"/>
          <w:szCs w:val="22"/>
        </w:rPr>
        <w:t xml:space="preserve"> </w:t>
      </w:r>
      <w:r>
        <w:rPr>
          <w:sz w:val="22"/>
          <w:szCs w:val="22"/>
        </w:rPr>
        <w:t xml:space="preserve">(начальное или алфавитное наставление), как обозначенный в каждом стихе буквами еврейского алфавита. И </w:t>
      </w:r>
      <w:r>
        <w:rPr>
          <w:i/>
          <w:iCs/>
          <w:sz w:val="22"/>
          <w:szCs w:val="22"/>
        </w:rPr>
        <w:t xml:space="preserve">Иоанн </w:t>
      </w:r>
      <w:r>
        <w:rPr>
          <w:sz w:val="22"/>
          <w:szCs w:val="22"/>
        </w:rPr>
        <w:t>Литин в новонапечатанной своей Псалтири говорит, что сей псалом в Массоре назы</w:t>
        <w:softHyphen/>
        <w:t>вается великим алфавитом; почему и первые уроки преподаваемы были еврейским детям из оного псалма, как обыкновенно и нашим детям первый урок и, так называе</w:t>
        <w:softHyphen/>
        <w:t xml:space="preserve">мые, доски преподаем, начиная с «Святый Боже». Посему и упомянутый </w:t>
      </w:r>
      <w:r>
        <w:rPr>
          <w:i/>
          <w:iCs/>
          <w:sz w:val="22"/>
          <w:szCs w:val="22"/>
        </w:rPr>
        <w:t xml:space="preserve">Ориген </w:t>
      </w:r>
      <w:r>
        <w:rPr>
          <w:sz w:val="22"/>
          <w:szCs w:val="22"/>
        </w:rPr>
        <w:t>говорит, что сей псалом есть (в Писании) место Божие и начальные письмена Божия сло</w:t>
        <w:softHyphen/>
        <w:t>ва, как говорит Павел, также место са</w:t>
        <w:softHyphen/>
        <w:t>мое нравственное, содержащее изложение нравственных имен, заключающихся в Писаниях. И каждая буква в нем повто</w:t>
        <w:softHyphen/>
        <w:t xml:space="preserve">ряется осьмикратно, потому, как говорит </w:t>
      </w:r>
      <w:r>
        <w:rPr>
          <w:i/>
          <w:iCs/>
          <w:sz w:val="22"/>
          <w:szCs w:val="22"/>
        </w:rPr>
        <w:t xml:space="preserve">Ориген, </w:t>
      </w:r>
      <w:r>
        <w:rPr>
          <w:sz w:val="22"/>
          <w:szCs w:val="22"/>
        </w:rPr>
        <w:t>что с каждым началом мы усовершаемся и очищается наша душа. Число семь есть знак грубой нашей вещественно</w:t>
        <w:softHyphen/>
        <w:t xml:space="preserve">сти, а восемь — начало невещественнейшей и лучшей жизни. Ибо до наступления восьмого дня Христова, т. е. воскресения, весь мир был нечист и необрезан; а по наступлении восьмого—воскресного, мы все очистились, быв погребены и воздвигнуты с ним, как говорит Апостол. Называется также сей псалом «непорочным», потому, что, как полагает </w:t>
      </w:r>
      <w:r>
        <w:rPr>
          <w:i/>
          <w:iCs/>
          <w:sz w:val="22"/>
          <w:szCs w:val="22"/>
        </w:rPr>
        <w:t xml:space="preserve">Златоуст, </w:t>
      </w:r>
      <w:r>
        <w:rPr>
          <w:sz w:val="22"/>
          <w:szCs w:val="22"/>
        </w:rPr>
        <w:t>он направляет внимательных и вникающих в изъяснение его тщательно к совершенству жизни, и, по са</w:t>
        <w:softHyphen/>
        <w:t>мому выражении его, Делает их непорочными, а непорочен тот, кто свободен от всякого порока, злодеяния и нечистоты, не имеет никакой скверны, беззакония и грех</w:t>
      </w:r>
      <w:r>
        <w:rPr>
          <w:sz w:val="22"/>
          <w:szCs w:val="22"/>
          <w:lang w:val="en-US"/>
        </w:rPr>
        <w:t>a</w:t>
      </w:r>
      <w:r>
        <w:rPr>
          <w:sz w:val="22"/>
          <w:szCs w:val="22"/>
        </w:rPr>
        <w:t>. Итак, поелику читатели и исполнители его делаются чрез сие непорочными; то посему и Христова Церковь читает сии непорочны каждый день на полунощнице. В воскресный же день поелику вместо полунощницы поется троичный канон, то посему непороч</w:t>
        <w:softHyphen/>
        <w:t>ный сей (псалом) поется в третие стихословие. По счету же сей псалом один. Но не</w:t>
        <w:softHyphen/>
        <w:t>которые разделили его на три стать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Блажени непорочнии в пути, ходящии в законе Господни. </w:t>
      </w:r>
      <w:r>
        <w:rPr>
          <w:sz w:val="22"/>
          <w:szCs w:val="22"/>
        </w:rPr>
        <w:t>Путем Давид, по словам Феодорита, называет временную и преходящую сию жизнь. Итак, пророк называет здесь счастливыми тех христиан, которые проходят жизнь сию беспорочно и не</w:t>
        <w:softHyphen/>
        <w:t>укоризненно и живут право, и тех</w:t>
      </w:r>
      <w:r>
        <w:rPr>
          <w:smallCaps/>
          <w:sz w:val="22"/>
          <w:szCs w:val="22"/>
        </w:rPr>
        <w:t xml:space="preserve">, </w:t>
      </w:r>
      <w:r>
        <w:rPr>
          <w:sz w:val="22"/>
          <w:szCs w:val="22"/>
        </w:rPr>
        <w:t>которые живут законно и по закону Божию и не ходят без</w:t>
        <w:softHyphen/>
        <w:t>закон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Оригена: </w:t>
      </w:r>
      <w:r>
        <w:rPr>
          <w:sz w:val="22"/>
          <w:szCs w:val="22"/>
        </w:rPr>
        <w:t>Какой прекрасный порядок! Ибо прежде нежели приступить к испытанию Божественного слова, мы должны наперед устроить свою жизнь. Ибо с чи</w:t>
        <w:softHyphen/>
        <w:t>стою душею должно испытывать свидетель</w:t>
        <w:softHyphen/>
        <w:t xml:space="preserve">ства Бoжия. Так и пророк </w:t>
      </w:r>
      <w:r>
        <w:rPr>
          <w:i/>
          <w:iCs/>
          <w:sz w:val="22"/>
          <w:szCs w:val="22"/>
        </w:rPr>
        <w:t xml:space="preserve">Осия </w:t>
      </w:r>
      <w:r>
        <w:rPr>
          <w:sz w:val="22"/>
          <w:szCs w:val="22"/>
        </w:rPr>
        <w:t xml:space="preserve">говорит: сейте себе в правду; и таким образом в свое время пожнете плод жизни и сим способом просветите себе свет ведения (Ос.10, 12). Итак, о чем говорит первое сие блаженство? Должно знать, что во первых надобно совершать путь. И не просто идти, но беспорочно, чтобы таким образом можно было достигнуть крайней чистоты. А совершает путь непорочно тот, кто простирается вперед и забывает заднее; по словам же </w:t>
      </w:r>
      <w:r>
        <w:rPr>
          <w:iCs/>
          <w:sz w:val="22"/>
          <w:szCs w:val="22"/>
        </w:rPr>
        <w:t xml:space="preserve">Златоуста </w:t>
      </w:r>
      <w:r>
        <w:rPr>
          <w:sz w:val="22"/>
          <w:szCs w:val="22"/>
        </w:rPr>
        <w:t xml:space="preserve">и </w:t>
      </w:r>
      <w:r>
        <w:rPr>
          <w:iCs/>
          <w:sz w:val="22"/>
          <w:szCs w:val="22"/>
        </w:rPr>
        <w:t>Феодорита</w:t>
      </w:r>
      <w:r>
        <w:rPr>
          <w:i/>
          <w:iCs/>
          <w:sz w:val="22"/>
          <w:szCs w:val="22"/>
        </w:rPr>
        <w:t xml:space="preserve">, </w:t>
      </w:r>
      <w:r>
        <w:rPr>
          <w:sz w:val="22"/>
          <w:szCs w:val="22"/>
        </w:rPr>
        <w:t>тот, кто не обра</w:t>
        <w:softHyphen/>
        <w:t>щается назад и не уклоняется ни направо, ни налево, но неуклонно совершает царский путь. Далее говорит: ходящие; ибо не дол</w:t>
        <w:softHyphen/>
        <w:t>жны иногда только исполнять закон, и в другое время быть преступниками закона. Посему и называются блаженными не те, ко</w:t>
        <w:softHyphen/>
        <w:t>торые ходили некогда, но ходящие, т. е. все</w:t>
        <w:softHyphen/>
        <w:t xml:space="preserve">гда и непрерывно. </w:t>
      </w:r>
      <w:r>
        <w:rPr>
          <w:i/>
          <w:iCs/>
          <w:sz w:val="22"/>
          <w:szCs w:val="22"/>
        </w:rPr>
        <w:t xml:space="preserve">Симмах </w:t>
      </w:r>
      <w:r>
        <w:rPr>
          <w:sz w:val="22"/>
          <w:szCs w:val="22"/>
        </w:rPr>
        <w:t>перевел сие так: блаженны те, которые совершенны в пути, т.е, те, которые совершили теперь путь свой и течение смертной жизни неукоризненно. Заметь, что святой Феодор Студийский при смерти своей размышлял о семь стихи и произносил его своими устами, т. е. сии слова: блажены непорочные в пути, ходящие в законе Господнем, как о том пишет Досифей в Двенадцатокнижии сво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Блажени испытающии свидения Его; всим сердцем взыщут Его. </w:t>
      </w:r>
      <w:r>
        <w:rPr>
          <w:sz w:val="22"/>
          <w:szCs w:val="22"/>
        </w:rPr>
        <w:t>Блаженны, говорит, и счаст</w:t>
        <w:softHyphen/>
        <w:t>ливы те христиане, которые читают закон и слова Божии с последованием, вниманием и прилежанием и постигают духовное сокровище, скрывающееся в них; потому что вместе с сим исследованием они станут всем сердцем своим искать Бога, увидев мысленно красоту Его и постигнув сладость света Его. Посему-то они устремляют к Богу все свое желание, и, минуя и презирая житейские дела мира сего, стараются и подвизаются познать Бога посредством благоугождения Ему. А ищет Бога усердно тот, кто идет путем заповедей Его, которые ведут к Бог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Евсевия: </w:t>
      </w:r>
      <w:r>
        <w:rPr>
          <w:sz w:val="22"/>
          <w:szCs w:val="22"/>
        </w:rPr>
        <w:t>Начинает путем и в порядке. Во-первых должно испытать сви</w:t>
        <w:softHyphen/>
        <w:t>детельства Божии, потом всем сердцем ис</w:t>
        <w:softHyphen/>
        <w:t>кать Его. Итак, первые из блаженных суть те, которые непорочны в пути, которые ни</w:t>
        <w:softHyphen/>
        <w:t xml:space="preserve">коим образом и нигде не выступают из границ закона; вторые же иначе делаются блаженными, как бы восходя к лучшему и на высшую степень не только чрез исполнение нравственного закона, но и чрез испытание глубин свидетельств Божиих. Божественного </w:t>
      </w:r>
      <w:r>
        <w:rPr>
          <w:i/>
          <w:iCs/>
          <w:sz w:val="22"/>
          <w:szCs w:val="22"/>
        </w:rPr>
        <w:t xml:space="preserve">Василия: </w:t>
      </w:r>
      <w:r>
        <w:rPr>
          <w:sz w:val="22"/>
          <w:szCs w:val="22"/>
        </w:rPr>
        <w:t>Прекрасно сказано: всем сердцем взыщут Его. Ибо, как не возмож</w:t>
        <w:softHyphen/>
        <w:t>но делать что-либо доброе случайно, то по</w:t>
        <w:softHyphen/>
        <w:t>сему называет счастливыми тех, которые делают сие от всего сердца, которые рев</w:t>
        <w:softHyphen/>
        <w:t>ностно подвизаются в добродетели и кото</w:t>
        <w:softHyphen/>
        <w:t xml:space="preserve">рые умным рассуждением и исследованием проходят свидетельства Его. Впрочем это, по словам </w:t>
      </w:r>
      <w:r>
        <w:rPr>
          <w:i/>
          <w:iCs/>
          <w:sz w:val="22"/>
          <w:szCs w:val="22"/>
        </w:rPr>
        <w:t xml:space="preserve">Златоуста </w:t>
      </w:r>
      <w:r>
        <w:rPr>
          <w:sz w:val="22"/>
          <w:szCs w:val="22"/>
        </w:rPr>
        <w:t xml:space="preserve">и </w:t>
      </w:r>
      <w:r>
        <w:rPr>
          <w:i/>
          <w:iCs/>
          <w:sz w:val="22"/>
          <w:szCs w:val="22"/>
        </w:rPr>
        <w:t xml:space="preserve">Феодорита, </w:t>
      </w:r>
      <w:r>
        <w:rPr>
          <w:sz w:val="22"/>
          <w:szCs w:val="22"/>
        </w:rPr>
        <w:t>не каж</w:t>
        <w:softHyphen/>
        <w:t>дому свойственно, но только тому, кто взошел на самый верх добродетели. Ибо таковой не разделяет сердца своего между Богом и заботами житейскими; но оставляя последние</w:t>
      </w:r>
      <w:r>
        <w:rPr>
          <w:smallCaps/>
          <w:sz w:val="22"/>
          <w:szCs w:val="22"/>
        </w:rPr>
        <w:t xml:space="preserve">, </w:t>
      </w:r>
      <w:r>
        <w:rPr>
          <w:sz w:val="22"/>
          <w:szCs w:val="22"/>
        </w:rPr>
        <w:t>всего себя посвящает Богу.</w:t>
      </w:r>
    </w:p>
    <w:p>
      <w:pPr>
        <w:pStyle w:val="Normal"/>
        <w:shd w:fill="FFFFFF" w:val="clear"/>
        <w:ind w:firstLine="567"/>
        <w:jc w:val="both"/>
        <w:rPr>
          <w:sz w:val="22"/>
          <w:szCs w:val="22"/>
        </w:rPr>
      </w:pPr>
      <w:r>
        <w:rPr>
          <w:sz w:val="22"/>
          <w:szCs w:val="22"/>
        </w:rPr>
      </w:r>
    </w:p>
    <w:p>
      <w:pPr>
        <w:pStyle w:val="Normal"/>
        <w:shd w:fill="FFFFFF" w:val="clear"/>
        <w:ind w:firstLine="567"/>
        <w:jc w:val="both"/>
        <w:rPr>
          <w:i/>
          <w:i/>
          <w:iCs/>
          <w:sz w:val="22"/>
          <w:szCs w:val="22"/>
        </w:rPr>
      </w:pPr>
      <w:r>
        <w:rPr>
          <w:sz w:val="22"/>
          <w:szCs w:val="22"/>
        </w:rPr>
        <w:t xml:space="preserve">3. </w:t>
      </w:r>
      <w:r>
        <w:rPr>
          <w:i/>
          <w:sz w:val="22"/>
          <w:szCs w:val="22"/>
        </w:rPr>
        <w:t>Н</w:t>
      </w:r>
      <w:r>
        <w:rPr>
          <w:i/>
          <w:iCs/>
          <w:sz w:val="22"/>
          <w:szCs w:val="22"/>
        </w:rPr>
        <w:t xml:space="preserve">е делающии бо беззакония в путех Его ходиша. </w:t>
      </w:r>
      <w:r>
        <w:rPr>
          <w:sz w:val="22"/>
          <w:szCs w:val="22"/>
        </w:rPr>
        <w:t>Когда Давид говорит безусловно и не</w:t>
        <w:softHyphen/>
        <w:t>определенно о путях, то сим большею частью выражает настоящую жизнь; а когда именует пу</w:t>
        <w:softHyphen/>
        <w:t>ти определенно, или называет их путями Божиими; тогда сим выражает закон и заповеди Божии; так что преступающие закон Божий в самом малом не ходят и не живут по путям Божиим, потому что и малою этою погрешностью своею уклоняются от путей Божиих.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 xml:space="preserve">Кто делает беззаконие, тот не ходит по пути Господню; почему он и не беспорочен в пути. </w:t>
      </w:r>
      <w:r>
        <w:rPr>
          <w:i/>
          <w:iCs/>
          <w:sz w:val="22"/>
          <w:szCs w:val="22"/>
        </w:rPr>
        <w:t xml:space="preserve">Безименного: </w:t>
      </w:r>
      <w:r>
        <w:rPr>
          <w:sz w:val="22"/>
          <w:szCs w:val="22"/>
        </w:rPr>
        <w:t>Так называемые пути во множественном числе означают древний закон и пророков; а пу</w:t>
        <w:softHyphen/>
        <w:t>тем называется путь Нового Завета, т. е. Иисус Христос, который сказал: Я есмь путь; почему и И</w:t>
      </w:r>
      <w:r>
        <w:rPr>
          <w:i/>
          <w:iCs/>
          <w:sz w:val="22"/>
          <w:szCs w:val="22"/>
        </w:rPr>
        <w:t xml:space="preserve">еремия </w:t>
      </w:r>
      <w:r>
        <w:rPr>
          <w:sz w:val="22"/>
          <w:szCs w:val="22"/>
        </w:rPr>
        <w:t>говорит: станьте на путях и спросите о вечных стезях Господних, и посмотрите, какой путь благий, и идите по не</w:t>
        <w:softHyphen/>
        <w:t>му (Иерем.6, 16).</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Ты заповедал </w:t>
      </w:r>
      <w:r>
        <w:rPr>
          <w:i/>
          <w:iCs/>
          <w:sz w:val="22"/>
          <w:szCs w:val="22"/>
          <w:lang w:val="en-US"/>
        </w:rPr>
        <w:t>ecu</w:t>
      </w:r>
      <w:r>
        <w:rPr>
          <w:i/>
          <w:iCs/>
          <w:sz w:val="22"/>
          <w:szCs w:val="22"/>
        </w:rPr>
        <w:t xml:space="preserve"> заповеди Твоя хранити я зело. </w:t>
      </w:r>
      <w:r>
        <w:rPr>
          <w:sz w:val="22"/>
          <w:szCs w:val="22"/>
        </w:rPr>
        <w:t>Ты, го</w:t>
        <w:softHyphen/>
        <w:t>ворит, Господи, повелел в законе Твоем хранить его и про</w:t>
        <w:softHyphen/>
        <w:t>клинаешь нерадящих о нем: проклят, грозит Иеремия, кто творит дело Господне небрежно (И</w:t>
      </w:r>
      <w:r>
        <w:rPr>
          <w:sz w:val="22"/>
          <w:szCs w:val="22"/>
          <w:lang w:val="en-US"/>
        </w:rPr>
        <w:t>ep</w:t>
      </w:r>
      <w:r>
        <w:rPr>
          <w:sz w:val="22"/>
          <w:szCs w:val="22"/>
        </w:rPr>
        <w:t>.48,10). Посему все христиане должны бояться дающего запо</w:t>
        <w:softHyphen/>
        <w:t>веди Бога и хранить их, по словам Феодорита, с великою осторожностью и со всею точностью, не преступая их совершенно ни в че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а: </w:t>
      </w:r>
      <w:r>
        <w:rPr>
          <w:sz w:val="22"/>
          <w:szCs w:val="22"/>
        </w:rPr>
        <w:t>Кто хранить заповеди креп</w:t>
        <w:softHyphen/>
        <w:t xml:space="preserve">ко? </w:t>
      </w:r>
      <w:r>
        <w:rPr>
          <w:i/>
          <w:iCs/>
          <w:sz w:val="22"/>
          <w:szCs w:val="22"/>
        </w:rPr>
        <w:t xml:space="preserve">Тот, </w:t>
      </w:r>
      <w:r>
        <w:rPr>
          <w:sz w:val="22"/>
          <w:szCs w:val="22"/>
        </w:rPr>
        <w:t>кто не позволяет себе ни малейшего преступления в них; кто со всею си</w:t>
        <w:softHyphen/>
        <w:t>лою и крепостью исполняет повеле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5. </w:t>
      </w:r>
      <w:r>
        <w:rPr>
          <w:i/>
          <w:iCs/>
          <w:sz w:val="22"/>
          <w:szCs w:val="22"/>
        </w:rPr>
        <w:t xml:space="preserve">Дабы </w:t>
      </w:r>
      <w:r>
        <w:rPr>
          <w:sz w:val="22"/>
          <w:szCs w:val="22"/>
        </w:rPr>
        <w:t xml:space="preserve">(о если бы) </w:t>
      </w:r>
      <w:r>
        <w:rPr>
          <w:i/>
          <w:iCs/>
          <w:sz w:val="22"/>
          <w:szCs w:val="22"/>
        </w:rPr>
        <w:t xml:space="preserve">исправилися </w:t>
      </w:r>
      <w:r>
        <w:rPr>
          <w:i/>
          <w:iCs/>
          <w:sz w:val="22"/>
          <w:szCs w:val="22"/>
          <w:lang w:val="en-US"/>
        </w:rPr>
        <w:t>nym</w:t>
      </w:r>
      <w:r>
        <w:rPr>
          <w:i/>
          <w:iCs/>
          <w:sz w:val="22"/>
          <w:szCs w:val="22"/>
        </w:rPr>
        <w:t>и</w:t>
      </w:r>
      <w:r>
        <w:rPr>
          <w:i/>
          <w:iCs/>
          <w:sz w:val="22"/>
          <w:szCs w:val="22"/>
          <w:lang w:val="en-US"/>
        </w:rPr>
        <w:t>e</w:t>
      </w:r>
      <w:r>
        <w:rPr>
          <w:i/>
          <w:iCs/>
          <w:sz w:val="22"/>
          <w:szCs w:val="22"/>
        </w:rPr>
        <w:t xml:space="preserve"> мои, </w:t>
      </w:r>
      <w:r>
        <w:rPr>
          <w:sz w:val="22"/>
          <w:szCs w:val="22"/>
        </w:rPr>
        <w:t xml:space="preserve">(чтобы) </w:t>
      </w:r>
      <w:r>
        <w:rPr>
          <w:i/>
          <w:iCs/>
          <w:sz w:val="22"/>
          <w:szCs w:val="22"/>
        </w:rPr>
        <w:t>сохранити оправдания Твоя!</w:t>
      </w:r>
      <w:r>
        <w:rPr>
          <w:sz w:val="22"/>
          <w:szCs w:val="22"/>
        </w:rPr>
        <w:t xml:space="preserve"> Если бы, гово</w:t>
        <w:softHyphen/>
        <w:t>рит, уравнялись пути жизни моей, чтоб я мог хранить запове</w:t>
        <w:softHyphen/>
        <w:t>ди Твои, Господи! Давид молится о хранении заповедей Божиих по</w:t>
        <w:softHyphen/>
        <w:t>тому, что он знает, что никто не может исполнить ни одной за</w:t>
        <w:softHyphen/>
        <w:t>поведи без помощи Божией; так и Павел говорит: все зависит не от хотения, ни от подвига, но от помилования Божия (Рим. 9, 16).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Его (т. е. Бога) начала и концы, ибо чтобы начать путь, мне нужна помощь, и чтобы кончить, также нужна по</w:t>
        <w:softHyphen/>
        <w:t>мощь: ибо от Господа стопы человека ис</w:t>
        <w:softHyphen/>
        <w:t>правляются. Смертный же, чтобы не уклонить</w:t>
        <w:softHyphen/>
        <w:t xml:space="preserve">ся с прямых путей и не ходить кривым путем, как может знать пути свои? Выражение: </w:t>
      </w:r>
      <w:r>
        <w:rPr>
          <w:sz w:val="22"/>
          <w:szCs w:val="22"/>
          <w:lang w:val="el-GR"/>
        </w:rPr>
        <w:t>δφελον</w:t>
      </w:r>
      <w:r>
        <w:rPr>
          <w:sz w:val="22"/>
          <w:szCs w:val="22"/>
        </w:rPr>
        <w:t xml:space="preserve"> употреблено вместо: </w:t>
      </w:r>
      <w:r>
        <w:rPr>
          <w:sz w:val="22"/>
          <w:szCs w:val="22"/>
          <w:lang w:val="el-GR"/>
        </w:rPr>
        <w:t>γενοιτο</w:t>
      </w:r>
      <w:r>
        <w:rPr>
          <w:i/>
          <w:iCs/>
          <w:sz w:val="22"/>
          <w:szCs w:val="22"/>
        </w:rPr>
        <w:t xml:space="preserve">. </w:t>
      </w:r>
      <w:r>
        <w:rPr>
          <w:sz w:val="22"/>
          <w:szCs w:val="22"/>
        </w:rPr>
        <w:t>Ибо путь приготовляется тогда, когда уничтожают</w:t>
        <w:softHyphen/>
        <w:t>ся препятствия, как сказано: возьмите преткновения с пути народа моего (Исаии 57, 14), например преткновение для божественного Давида была известная жена, и падение, по случаю виденного им; для другого, как например для Исава, представившаяся для услаждения его пища; для другого, как для Саула—слава; для иного же, как для Ахава —виноградник Навуфея. Ко всему тому тре</w:t>
        <w:softHyphen/>
        <w:t>буется, чтобы сам Бог устранял сии препятствия и возбуждал усердие и любовь к добру. А кто надеется на самого себя, что он в состоянии совершать путь Божий, без содействия свыше, у того пути не исправ</w:t>
        <w:softHyphen/>
        <w:t>ляют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Тогда не постыжуся, внегда призрети ми </w:t>
      </w:r>
      <w:r>
        <w:rPr>
          <w:sz w:val="22"/>
          <w:szCs w:val="22"/>
        </w:rPr>
        <w:t xml:space="preserve">(взирая) </w:t>
      </w:r>
      <w:r>
        <w:rPr>
          <w:i/>
          <w:iCs/>
          <w:sz w:val="22"/>
          <w:szCs w:val="22"/>
        </w:rPr>
        <w:t>на вся запо</w:t>
        <w:softHyphen/>
        <w:t xml:space="preserve">веди Твоя. </w:t>
      </w:r>
      <w:r>
        <w:rPr>
          <w:sz w:val="22"/>
          <w:szCs w:val="22"/>
        </w:rPr>
        <w:t>Когда, говорит, ис</w:t>
        <w:softHyphen/>
        <w:t>правятся и уравнятся пути жизни моей, как сказано выше, тогда я не постыжусь; потому что я тогда буду наблюдать за хранением всех заповедей Твоих и буду исполнять их совершенно. Или можно разуметь и иначе: тогда я не останусь в стыде, когда буду наблюдать за всеми заповедями Твоими и буду хранить их вполне: потому что презрение и одной за</w:t>
        <w:softHyphen/>
        <w:t>поведи Божией производит стыд и осуждение от Бог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Плод беззакония есть стыд. Так говорит и божественный Апостол: какие же вы имели плоды тогда? Такие, каких ныне сами стыдитесь. А те, которые исполняют заповеди, получают смелость от совести, ибо к которым кто не внимателен, за тем, по словам Ники</w:t>
      </w:r>
      <w:r>
        <w:rPr>
          <w:i/>
          <w:iCs/>
          <w:sz w:val="22"/>
          <w:szCs w:val="22"/>
        </w:rPr>
        <w:t xml:space="preserve">ты, </w:t>
      </w:r>
      <w:r>
        <w:rPr>
          <w:sz w:val="22"/>
          <w:szCs w:val="22"/>
        </w:rPr>
        <w:t>и стыдится. И бо</w:t>
        <w:softHyphen/>
        <w:t>жественный Иаков сказал: кто сохранит весь закон, и в одном чем-нибудь согре</w:t>
        <w:softHyphen/>
        <w:t>шит, тот становится виновен во всем. А кто все соблюдет, тот не постыдится тогда, т. е. в день суда; ибо не услышит: не знаю тебя. Итак, если от Бога будут исправле</w:t>
        <w:softHyphen/>
        <w:t>ны пути мои; то я буду уверен, что не со</w:t>
        <w:softHyphen/>
        <w:t>вращусь и не пойду мимо пути, и не посты</w:t>
        <w:softHyphen/>
        <w:t>жусь чрез паде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Исповемся Тебе в </w:t>
      </w:r>
      <w:r>
        <w:rPr>
          <w:i/>
          <w:iCs/>
          <w:sz w:val="22"/>
          <w:szCs w:val="22"/>
          <w:lang w:val="en-US"/>
        </w:rPr>
        <w:t>npa</w:t>
      </w:r>
      <w:r>
        <w:rPr>
          <w:i/>
          <w:iCs/>
          <w:sz w:val="22"/>
          <w:szCs w:val="22"/>
        </w:rPr>
        <w:t>в</w:t>
      </w:r>
      <w:r>
        <w:rPr>
          <w:i/>
          <w:iCs/>
          <w:sz w:val="22"/>
          <w:szCs w:val="22"/>
          <w:lang w:val="en-US"/>
        </w:rPr>
        <w:t>ocmu</w:t>
      </w:r>
      <w:r>
        <w:rPr>
          <w:i/>
          <w:iCs/>
          <w:sz w:val="22"/>
          <w:szCs w:val="22"/>
        </w:rPr>
        <w:t xml:space="preserve"> сердца, внегда научитимися судьбам правды Твоея. </w:t>
      </w:r>
      <w:r>
        <w:rPr>
          <w:sz w:val="22"/>
          <w:szCs w:val="22"/>
        </w:rPr>
        <w:t>Когда, говорит, изучусь закону Твоему, тогда буду благодарить Тебя, Господи, по словам Феодорита, праведно, всем сердцем и всею душею моею; по</w:t>
        <w:softHyphen/>
        <w:t>тому что изучением закона Твоего просветится ум мой, и я чрез сие буду весьма облагодетельствован.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Того же: Окончив молитву, он излагает то, что зависит от произволения. А начало спасения есть исповедание прежних грехов. </w:t>
      </w:r>
      <w:r>
        <w:rPr>
          <w:i/>
          <w:iCs/>
          <w:sz w:val="22"/>
          <w:szCs w:val="22"/>
        </w:rPr>
        <w:t xml:space="preserve">Оригена: </w:t>
      </w:r>
      <w:r>
        <w:rPr>
          <w:sz w:val="22"/>
          <w:szCs w:val="22"/>
        </w:rPr>
        <w:t>Кто никогда не предприни</w:t>
        <w:softHyphen/>
        <w:t>мает исправления сердца своего, но оно у него и</w:t>
      </w:r>
      <w:r>
        <w:rPr>
          <w:i/>
          <w:iCs/>
          <w:sz w:val="22"/>
          <w:szCs w:val="22"/>
        </w:rPr>
        <w:t xml:space="preserve"> </w:t>
      </w:r>
      <w:r>
        <w:rPr>
          <w:sz w:val="22"/>
          <w:szCs w:val="22"/>
        </w:rPr>
        <w:t xml:space="preserve">доселе криво; </w:t>
      </w:r>
      <w:r>
        <w:rPr>
          <w:smallCaps/>
          <w:sz w:val="22"/>
          <w:szCs w:val="22"/>
        </w:rPr>
        <w:t xml:space="preserve">тот </w:t>
      </w:r>
      <w:r>
        <w:rPr>
          <w:sz w:val="22"/>
          <w:szCs w:val="22"/>
        </w:rPr>
        <w:t>еще не исповедывается так, чтобы сие исповедание его бы</w:t>
        <w:softHyphen/>
        <w:t>ло принято Бог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Оправдания Твоя сохраню, не остави мене до зела </w:t>
      </w:r>
      <w:r>
        <w:rPr>
          <w:sz w:val="22"/>
          <w:szCs w:val="22"/>
        </w:rPr>
        <w:t xml:space="preserve">(весьма надолго). Изучившись, говорит, закону Твоему, Господи, я буду хранить его; почему и прошу Тебя, не оставь меня на долгое время; ибо это значит: </w:t>
      </w:r>
      <w:r>
        <w:rPr>
          <w:sz w:val="22"/>
          <w:szCs w:val="22"/>
          <w:lang w:val="el-GR"/>
        </w:rPr>
        <w:t>εως</w:t>
      </w:r>
      <w:r>
        <w:rPr>
          <w:sz w:val="22"/>
          <w:szCs w:val="22"/>
        </w:rPr>
        <w:t xml:space="preserve"> </w:t>
      </w:r>
      <w:r>
        <w:rPr>
          <w:sz w:val="22"/>
          <w:szCs w:val="22"/>
          <w:lang w:val="el-GR"/>
        </w:rPr>
        <w:t>σφοδρα</w:t>
      </w:r>
      <w:r>
        <w:rPr>
          <w:sz w:val="22"/>
          <w:szCs w:val="22"/>
        </w:rPr>
        <w:t>, если Ты судил оставить меня, по смотрению Своему, для некоторой пользы; так как Ты обыкновенно так поступаешь для пользы оставляемы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Так, по словам </w:t>
      </w:r>
      <w:r>
        <w:rPr>
          <w:i/>
          <w:iCs/>
          <w:sz w:val="22"/>
          <w:szCs w:val="22"/>
        </w:rPr>
        <w:t xml:space="preserve">Златоуста </w:t>
      </w:r>
      <w:r>
        <w:rPr>
          <w:sz w:val="22"/>
          <w:szCs w:val="22"/>
        </w:rPr>
        <w:t xml:space="preserve">и </w:t>
      </w:r>
      <w:r>
        <w:rPr>
          <w:i/>
          <w:iCs/>
          <w:sz w:val="22"/>
          <w:szCs w:val="22"/>
        </w:rPr>
        <w:t xml:space="preserve">Феодорита, </w:t>
      </w:r>
      <w:r>
        <w:rPr>
          <w:sz w:val="22"/>
          <w:szCs w:val="22"/>
        </w:rPr>
        <w:t>будучи оставлен, великий Илия пал в страсть робости и познал слабость человеческой природы; но скоро опять получил божественную благодать. Так и божествен</w:t>
        <w:softHyphen/>
        <w:t>ный Петр поползнулся и отрекся; но скоро Владыка утвердил Его. Напротив Иуда, ли</w:t>
        <w:softHyphen/>
        <w:t>шившись совершенно Божия попечения, стал тотчас добычею диавола; оставлен был и божественный Давид, по учинении известного грех</w:t>
      </w:r>
      <w:r>
        <w:rPr>
          <w:sz w:val="22"/>
          <w:szCs w:val="22"/>
          <w:lang w:val="en-US"/>
        </w:rPr>
        <w:t>a</w:t>
      </w:r>
      <w:r>
        <w:rPr>
          <w:sz w:val="22"/>
          <w:szCs w:val="22"/>
        </w:rPr>
        <w:t>, и пал в ужасные бедствия; но опять получил дерзновенный доступ к Богу; а Саул, потеряв оное навсегда, лишился бла</w:t>
        <w:softHyphen/>
        <w:t>годати Божией и соединился с лукавым духом. Итак, хорошо говорит: не оставь ме</w:t>
        <w:softHyphen/>
        <w:t>ня весьма, и надолго. Ибо Ты верен, не по</w:t>
        <w:softHyphen/>
        <w:t>пускаешь нам быть искушаемыми сверх сил.</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В чесом исправит юнейший путь свой? Внегда сохранити словеса Твоя. </w:t>
      </w:r>
      <w:r>
        <w:rPr>
          <w:sz w:val="22"/>
          <w:szCs w:val="22"/>
        </w:rPr>
        <w:t>Здесь Давид сам вопрошает и сам ответствует. Поелику юность бывает глуха и легкомысленна и удобопеременчива, то посему нужно ей хранить за</w:t>
        <w:softHyphen/>
        <w:t>поведи Божии; так как сие хранение заповедей может исправить жизнь молодого человека и сохра</w:t>
        <w:softHyphen/>
        <w:t>нить е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Легкомысленна юность и скоро преклоняется на зло, как предающая</w:t>
        <w:softHyphen/>
        <w:t xml:space="preserve">ся волнению различных страстей; посему она имеет нужду в наставниках, которые бы направляли ее к тихой пристани, </w:t>
      </w:r>
      <w:r>
        <w:rPr>
          <w:sz w:val="22"/>
          <w:szCs w:val="22"/>
          <w:lang w:val="en-US"/>
        </w:rPr>
        <w:t>a</w:t>
      </w:r>
      <w:r>
        <w:rPr>
          <w:sz w:val="22"/>
          <w:szCs w:val="22"/>
        </w:rPr>
        <w:t xml:space="preserve"> сие про</w:t>
        <w:softHyphen/>
        <w:t>извольно Божию слову, могущему отвратить ее от противных путей, исправить и наста</w:t>
        <w:softHyphen/>
        <w:t>вить на Божественный путь; и что бывает для взятого из стада жеребца узда и знаток в объезжании его, то для юношей Божие сло</w:t>
        <w:softHyphen/>
        <w:t xml:space="preserve">во. Великого </w:t>
      </w:r>
      <w:r>
        <w:rPr>
          <w:i/>
          <w:iCs/>
          <w:sz w:val="22"/>
          <w:szCs w:val="22"/>
        </w:rPr>
        <w:t>Василия вместе</w:t>
      </w:r>
      <w:r>
        <w:rPr>
          <w:sz w:val="22"/>
          <w:szCs w:val="22"/>
        </w:rPr>
        <w:t xml:space="preserve"> с словами </w:t>
      </w:r>
      <w:r>
        <w:rPr>
          <w:i/>
          <w:iCs/>
          <w:sz w:val="22"/>
          <w:szCs w:val="22"/>
          <w:lang w:val="en-US"/>
        </w:rPr>
        <w:t>E</w:t>
      </w:r>
      <w:r>
        <w:rPr>
          <w:i/>
          <w:iCs/>
          <w:sz w:val="22"/>
          <w:szCs w:val="22"/>
        </w:rPr>
        <w:t>вс</w:t>
      </w:r>
      <w:r>
        <w:rPr>
          <w:i/>
          <w:iCs/>
          <w:sz w:val="22"/>
          <w:szCs w:val="22"/>
          <w:lang w:val="en-US"/>
        </w:rPr>
        <w:t>e</w:t>
      </w:r>
      <w:r>
        <w:rPr>
          <w:i/>
          <w:iCs/>
          <w:sz w:val="22"/>
          <w:szCs w:val="22"/>
        </w:rPr>
        <w:t xml:space="preserve">вия: </w:t>
      </w:r>
      <w:r>
        <w:rPr>
          <w:sz w:val="22"/>
          <w:szCs w:val="22"/>
        </w:rPr>
        <w:t>Пусть научатся новые исполнители слова, еще слишком юные и еще не жившие по за</w:t>
        <w:softHyphen/>
        <w:t>кону, для которых заповедь Божия нова и которых начинает колебать и смущать грех, (пусть научатся) исправлять свой путь; и на вопрос и недоумение, как это можно сде</w:t>
        <w:softHyphen/>
        <w:t>лать, пусть, учась хранить слова Божии, отвечают в молитве и говорят Богу: исправляем путь жизни нашей, сохраняя слова Твои, заключающаяся в божественных Писаниях. Ибо будучи сохраняемы, они не позволяют юноше ходить путем кривым и дойти до того, чтобы быть вынужденным говорить: грехов юности моей не помяни. Ибо хорошо то</w:t>
        <w:softHyphen/>
        <w:t xml:space="preserve">му мужу, как говорит Иеремия, который возьмет на себя иго от юности своей, которому не будет сказано: чего в юности ты не собрал, то как можешь найти в старости (Сир. 25, 3)? А </w:t>
      </w:r>
      <w:r>
        <w:rPr>
          <w:i/>
          <w:iCs/>
          <w:sz w:val="22"/>
          <w:szCs w:val="22"/>
        </w:rPr>
        <w:t xml:space="preserve">Исихий </w:t>
      </w:r>
      <w:r>
        <w:rPr>
          <w:sz w:val="22"/>
          <w:szCs w:val="22"/>
        </w:rPr>
        <w:t>юнейшим называет языческий народ, ходивший до принятия веры путем кривым. Он-то исправляет путь свой хранением слов Божиих; ибо разумение Божия закона очищает и хранит всех. Поелику юность исполнена великой нечисто</w:t>
        <w:softHyphen/>
        <w:t>ты, то посему она требует очищения; а кто ищет его, тот найдет способ к оному в хранении слов Тво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 </w:t>
      </w:r>
      <w:r>
        <w:rPr>
          <w:i/>
          <w:iCs/>
          <w:sz w:val="22"/>
          <w:szCs w:val="22"/>
        </w:rPr>
        <w:t xml:space="preserve">Всем сердцем моим взысках Тебе; не отрини мне от заповедей Твоих. </w:t>
      </w:r>
      <w:r>
        <w:rPr>
          <w:sz w:val="22"/>
          <w:szCs w:val="22"/>
        </w:rPr>
        <w:t>От всего, говорит, сердца моего я искал Тебя, Господи, не разделяя его на попечения и удовольствия мира се</w:t>
        <w:softHyphen/>
        <w:t>го: посему и прошу Тебя не от</w:t>
        <w:softHyphen/>
        <w:t>ринь меня от заповедей Твоих, как недостойного. Сии слова показывают смиренномудрие, кото</w:t>
        <w:softHyphen/>
        <w:t>рое охраняет совершенства и добродетели от похищения. Или, не отринь, говорит, меня от за</w:t>
        <w:softHyphen/>
        <w:t>поведей Твоих, к которым, согрешив однажды, я сделался холодным. Но и если я подвергнусь когда либо такой холодности, Ты опять согрей меня теплотою бла</w:t>
        <w:softHyphen/>
        <w:t>годати и любви Тво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 xml:space="preserve">вместе с </w:t>
      </w:r>
      <w:r>
        <w:rPr>
          <w:i/>
          <w:iCs/>
          <w:sz w:val="22"/>
          <w:szCs w:val="22"/>
        </w:rPr>
        <w:t xml:space="preserve">Феодоритом: </w:t>
      </w:r>
      <w:r>
        <w:rPr>
          <w:sz w:val="22"/>
          <w:szCs w:val="22"/>
        </w:rPr>
        <w:t xml:space="preserve">Многие ищут Бога, но не всем сердцем, а так, как бы это было постороннее дело и притворно, разделяя сердце не только на заботы о делах житейских, но и на неприличные похоти, которые, по словам </w:t>
      </w:r>
      <w:r>
        <w:rPr>
          <w:i/>
          <w:iCs/>
          <w:sz w:val="22"/>
          <w:szCs w:val="22"/>
        </w:rPr>
        <w:t xml:space="preserve">Афанасия, </w:t>
      </w:r>
      <w:r>
        <w:rPr>
          <w:sz w:val="22"/>
          <w:szCs w:val="22"/>
        </w:rPr>
        <w:t>и от</w:t>
        <w:softHyphen/>
        <w:t>вергаются от божественных заповедей, как неискусные воины; а кто любит Божии запо</w:t>
        <w:softHyphen/>
        <w:t xml:space="preserve">веди, тот посвящает Богу все свое сердце и получает оттуда заботливость. </w:t>
      </w:r>
      <w:r>
        <w:rPr>
          <w:i/>
          <w:iCs/>
          <w:sz w:val="22"/>
          <w:szCs w:val="22"/>
        </w:rPr>
        <w:t xml:space="preserve">Другой </w:t>
      </w:r>
      <w:r>
        <w:rPr>
          <w:sz w:val="22"/>
          <w:szCs w:val="22"/>
        </w:rPr>
        <w:t>гово</w:t>
        <w:softHyphen/>
        <w:t>рит: Тот станет искать, кого Бог отвергает от заповедей своих. Итак, должно сказать, что у кого есть расположенность ис</w:t>
        <w:softHyphen/>
        <w:t>кать Бога всем сердцем, тому дано будет, при помощи Его, то, чего недостает в че</w:t>
        <w:softHyphen/>
        <w:t>ловеческой природе для исполнения при сем всех заповедей Божиих. А у кого нет рас</w:t>
        <w:softHyphen/>
        <w:t>положенности искать Бога всем сердцем, но кто хотя и производит дела Божии, произво</w:t>
        <w:softHyphen/>
        <w:t>дит небрежно, у того отнимается и то, что он думал иметь по причине небрежного ислолнения дел Божи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 </w:t>
      </w:r>
      <w:r>
        <w:rPr>
          <w:i/>
          <w:iCs/>
          <w:sz w:val="22"/>
          <w:szCs w:val="22"/>
        </w:rPr>
        <w:t xml:space="preserve">В сердце моем скрых словеса Твоя, яко да не согрешу Тебе. </w:t>
      </w:r>
      <w:r>
        <w:rPr>
          <w:sz w:val="22"/>
          <w:szCs w:val="22"/>
        </w:rPr>
        <w:t>Словами Давид называет здесь божественные заповеди. За</w:t>
        <w:softHyphen/>
        <w:t>поведи Твои, говорит, Господи, я скрыл в сокровищнице моей, напечатлев в ней неизгладимую память о них, дабы, всегда смот</w:t>
        <w:softHyphen/>
        <w:t>ря на них и вспоминая их, я не грешил; потому что заповеди Твои не позволяют грешить то</w:t>
        <w:softHyphen/>
        <w:t>му человеку, который, имея их в сердце своем, воспоминает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Посему и Господь сказал: имеющий, т. е. напечатлевший в сердце своем и всег</w:t>
        <w:softHyphen/>
        <w:t xml:space="preserve">да помнящий заповеди Мои, и соблюдающий их (Иоан.14, 21). Слова </w:t>
      </w:r>
      <w:r>
        <w:rPr>
          <w:i/>
          <w:iCs/>
          <w:sz w:val="22"/>
          <w:szCs w:val="22"/>
        </w:rPr>
        <w:t xml:space="preserve">Феодорита </w:t>
      </w:r>
      <w:r>
        <w:rPr>
          <w:sz w:val="22"/>
          <w:szCs w:val="22"/>
        </w:rPr>
        <w:t xml:space="preserve">вместе </w:t>
      </w:r>
      <w:r>
        <w:rPr>
          <w:i/>
          <w:iCs/>
          <w:sz w:val="22"/>
          <w:szCs w:val="22"/>
        </w:rPr>
        <w:t xml:space="preserve">е Златоустовыми: </w:t>
      </w:r>
      <w:r>
        <w:rPr>
          <w:sz w:val="22"/>
          <w:szCs w:val="22"/>
        </w:rPr>
        <w:t xml:space="preserve">Кто приобрел золото и дорогие камни, тот не полагает их открыто, но скрывает внутри сокровищниц и во внутренних комнатах, чтобы не попались в руки подкапывающих стены; так и тот, у кого есть богатство добродетели, скрывает оное в душе, чтобы чрез слух о нем, не расхитили его грабители души. Ибо если кто, по словам </w:t>
      </w:r>
      <w:r>
        <w:rPr>
          <w:i/>
          <w:iCs/>
          <w:sz w:val="22"/>
          <w:szCs w:val="22"/>
        </w:rPr>
        <w:t xml:space="preserve">Никиты, </w:t>
      </w:r>
      <w:r>
        <w:rPr>
          <w:sz w:val="22"/>
          <w:szCs w:val="22"/>
        </w:rPr>
        <w:t xml:space="preserve">не заключит заповедей Божиих в сердце, как в сокровищницах, то может придти лукавый и похитить их, как собирающие семена птицы—посеянное при дороге семя. </w:t>
      </w:r>
      <w:r>
        <w:rPr>
          <w:i/>
          <w:iCs/>
          <w:sz w:val="22"/>
          <w:szCs w:val="22"/>
        </w:rPr>
        <w:t xml:space="preserve">Кирилла: </w:t>
      </w:r>
      <w:r>
        <w:rPr>
          <w:sz w:val="22"/>
          <w:szCs w:val="22"/>
        </w:rPr>
        <w:t xml:space="preserve">Как не бесполезно для жизни всегдашнее памятование слов Божиих, так пагубно забвение их; почему Моисей пишет: и ты говори о них, сидя в дому, идя путем, лежа и восстая. А по </w:t>
      </w:r>
      <w:r>
        <w:rPr>
          <w:i/>
          <w:iCs/>
          <w:sz w:val="22"/>
          <w:szCs w:val="22"/>
        </w:rPr>
        <w:t xml:space="preserve">Феодориту, сии </w:t>
      </w:r>
      <w:r>
        <w:rPr>
          <w:sz w:val="22"/>
          <w:szCs w:val="22"/>
        </w:rPr>
        <w:t>слова научают и другому. Ибо не всем повелевает произносить Божии слова, как сказано: не давайте святыни псам; по</w:t>
        <w:softHyphen/>
        <w:t xml:space="preserve">тому что, по словам </w:t>
      </w:r>
      <w:r>
        <w:rPr>
          <w:i/>
          <w:iCs/>
          <w:sz w:val="22"/>
          <w:szCs w:val="22"/>
        </w:rPr>
        <w:t xml:space="preserve">Оригена, </w:t>
      </w:r>
      <w:r>
        <w:rPr>
          <w:sz w:val="22"/>
          <w:szCs w:val="22"/>
        </w:rPr>
        <w:t>опасно не только лгать, но и возвещать истину, кому не должно; так как не должно бросать жемчужины пред свиньями (Матф.7, 6).</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 </w:t>
      </w:r>
      <w:r>
        <w:rPr>
          <w:i/>
          <w:iCs/>
          <w:sz w:val="22"/>
          <w:szCs w:val="22"/>
        </w:rPr>
        <w:t xml:space="preserve">Благословен </w:t>
      </w:r>
      <w:r>
        <w:rPr>
          <w:i/>
          <w:iCs/>
          <w:sz w:val="22"/>
          <w:szCs w:val="22"/>
          <w:lang w:val="en-US"/>
        </w:rPr>
        <w:t>ecu</w:t>
      </w:r>
      <w:r>
        <w:rPr>
          <w:i/>
          <w:iCs/>
          <w:sz w:val="22"/>
          <w:szCs w:val="22"/>
        </w:rPr>
        <w:t xml:space="preserve">, Господи, научи мя оправданием Твоим. </w:t>
      </w:r>
      <w:r>
        <w:rPr>
          <w:sz w:val="22"/>
          <w:szCs w:val="22"/>
        </w:rPr>
        <w:t>Да</w:t>
        <w:softHyphen/>
        <w:t>вид славит Бога, хваля Его за полученную им от закона Его пользу. При чем просит о том, чтобы научиться ему еще более и пребрести еще вернейшее и выс</w:t>
        <w:softHyphen/>
        <w:t>шее разумение о заповедях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Оригена: </w:t>
      </w:r>
      <w:r>
        <w:rPr>
          <w:sz w:val="22"/>
          <w:szCs w:val="22"/>
        </w:rPr>
        <w:t xml:space="preserve">Благословляет, благодаря Бога за то, чего уже удостоился. Ибо имея слова таинственные и достойная сокрытия, он благословляет за них Господа. </w:t>
      </w:r>
      <w:r>
        <w:rPr>
          <w:i/>
          <w:iCs/>
          <w:sz w:val="22"/>
          <w:szCs w:val="22"/>
        </w:rPr>
        <w:t xml:space="preserve">Безименного: </w:t>
      </w:r>
      <w:r>
        <w:rPr>
          <w:sz w:val="22"/>
          <w:szCs w:val="22"/>
        </w:rPr>
        <w:t>Те, которые хранят и исполняют слова за</w:t>
        <w:softHyphen/>
        <w:t>кона, называются богонаученны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 </w:t>
      </w:r>
      <w:r>
        <w:rPr>
          <w:i/>
          <w:iCs/>
          <w:sz w:val="22"/>
          <w:szCs w:val="22"/>
        </w:rPr>
        <w:t xml:space="preserve">Устнама моима возвестих вся судьбы уст Твоих. </w:t>
      </w:r>
      <w:r>
        <w:rPr>
          <w:sz w:val="22"/>
          <w:szCs w:val="22"/>
        </w:rPr>
        <w:t>Не толь</w:t>
        <w:softHyphen/>
        <w:t>ко, говорит, я изучил заповеди и закон Твой, Господи, но и другим возвещал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Безименного: </w:t>
      </w:r>
      <w:r>
        <w:rPr>
          <w:sz w:val="22"/>
          <w:szCs w:val="22"/>
        </w:rPr>
        <w:t>Достохвальное дело, когда таковые возводят и других к подоб</w:t>
        <w:softHyphen/>
        <w:t>ному желанию благ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 </w:t>
      </w:r>
      <w:r>
        <w:rPr>
          <w:i/>
          <w:iCs/>
          <w:sz w:val="22"/>
          <w:szCs w:val="22"/>
        </w:rPr>
        <w:t>На пути свидений Твоих насладихся, яко о всяком богат</w:t>
      </w:r>
      <w:r>
        <w:rPr>
          <w:i/>
          <w:iCs/>
          <w:sz w:val="22"/>
          <w:szCs w:val="22"/>
          <w:lang w:val="en-US"/>
        </w:rPr>
        <w:t>cm</w:t>
      </w:r>
      <w:r>
        <w:rPr>
          <w:i/>
          <w:iCs/>
          <w:sz w:val="22"/>
          <w:szCs w:val="22"/>
        </w:rPr>
        <w:t xml:space="preserve">ве. </w:t>
      </w:r>
      <w:r>
        <w:rPr>
          <w:sz w:val="22"/>
          <w:szCs w:val="22"/>
          <w:lang w:val="en-US"/>
        </w:rPr>
        <w:t>He</w:t>
      </w:r>
      <w:r>
        <w:rPr>
          <w:sz w:val="22"/>
          <w:szCs w:val="22"/>
        </w:rPr>
        <w:t xml:space="preserve"> сказал просто, как богатством, но как всяким богатством. Я, говорит, ходя путем заповедей Твоих, Господи, радо</w:t>
        <w:softHyphen/>
        <w:t>вался о нем, как бы получивший великое богатство. Или я столько радовался на пути заповедей Тво</w:t>
        <w:softHyphen/>
        <w:t>их, сколько другой любя богатство радуется и веселится о всяком богатств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Труден путь до</w:t>
        <w:softHyphen/>
        <w:t>бродетели, но для совершенных весьма приятен. Для последних и иго Господне благо и бремя легко. Это сказано и в пророческих словах, что ничто не занимало меня в настоящей жизни, ни золото, ни достоинство, ни власть, но вместо всего того веселия богат</w:t>
        <w:softHyphen/>
        <w:t>ство для меня—свидетельства Твои. А выражение: всяким богатством, не просто упо</w:t>
        <w:softHyphen/>
        <w:t>треблено здесь, но означает всякого рода богатство. Так иное богатство называется золотом, другое—серебром, иное—одеждами, другое—большим количеством земли, кото</w:t>
        <w:softHyphen/>
        <w:t>рой одна часть засажена, а другая засеяна, другое—пастбищами; все это в совокупности, сравнив с божественными свидетельствами, сказал, что божественные свидетельства столь</w:t>
        <w:softHyphen/>
        <w:t>ко для него достожеланны, сколько для пристрастных к богатствам—богатство в различных видах. А путь свидетельств сих, по словам Аф</w:t>
      </w:r>
      <w:r>
        <w:rPr>
          <w:i/>
          <w:iCs/>
          <w:sz w:val="22"/>
          <w:szCs w:val="22"/>
        </w:rPr>
        <w:t xml:space="preserve">анасия, </w:t>
      </w:r>
      <w:r>
        <w:rPr>
          <w:sz w:val="22"/>
          <w:szCs w:val="22"/>
        </w:rPr>
        <w:t>значит хождение по внушению их не от скорби, или нужды, но со всем удовольств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 </w:t>
      </w:r>
      <w:r>
        <w:rPr>
          <w:i/>
          <w:iCs/>
          <w:sz w:val="22"/>
          <w:szCs w:val="22"/>
        </w:rPr>
        <w:t xml:space="preserve">В заповедех Твоих поглумлюся </w:t>
      </w:r>
      <w:r>
        <w:rPr>
          <w:sz w:val="22"/>
          <w:szCs w:val="22"/>
        </w:rPr>
        <w:t xml:space="preserve">(буду углубляться умом) </w:t>
      </w:r>
      <w:r>
        <w:rPr>
          <w:i/>
          <w:iCs/>
          <w:sz w:val="22"/>
          <w:szCs w:val="22"/>
        </w:rPr>
        <w:t xml:space="preserve">и уразумею пути Твоя. </w:t>
      </w:r>
      <w:r>
        <w:rPr>
          <w:sz w:val="22"/>
          <w:szCs w:val="22"/>
        </w:rPr>
        <w:t>О углублении умом мы говорили прост</w:t>
        <w:softHyphen/>
        <w:t xml:space="preserve">ранно в 54-м псалме, при изъяснении слова: я скорбел от печального размышления моего, где мы сказали, что оно (т. е. </w:t>
      </w:r>
      <w:r>
        <w:rPr>
          <w:sz w:val="22"/>
          <w:szCs w:val="22"/>
          <w:lang w:val="el-GR"/>
        </w:rPr>
        <w:t>αδολεσχια</w:t>
      </w:r>
      <w:r>
        <w:rPr>
          <w:sz w:val="22"/>
          <w:szCs w:val="22"/>
        </w:rPr>
        <w:t>) значит постоянное и непре</w:t>
        <w:softHyphen/>
        <w:t xml:space="preserve">рывное размышление, каковое значение имеет и теперь глагол: буду углубляться </w:t>
      </w:r>
      <w:r>
        <w:rPr>
          <w:iCs/>
          <w:sz w:val="22"/>
          <w:szCs w:val="22"/>
        </w:rPr>
        <w:t>(</w:t>
      </w:r>
      <w:r>
        <w:rPr>
          <w:iCs/>
          <w:sz w:val="22"/>
          <w:szCs w:val="22"/>
          <w:lang w:val="el-GR"/>
        </w:rPr>
        <w:t>το</w:t>
      </w:r>
      <w:r>
        <w:rPr>
          <w:iCs/>
          <w:sz w:val="22"/>
          <w:szCs w:val="22"/>
        </w:rPr>
        <w:t xml:space="preserve"> </w:t>
      </w:r>
      <w:r>
        <w:rPr>
          <w:iCs/>
          <w:sz w:val="22"/>
          <w:szCs w:val="22"/>
          <w:lang w:val="el-GR"/>
        </w:rPr>
        <w:t>αδολεσχησω</w:t>
      </w:r>
      <w:r>
        <w:rPr>
          <w:sz w:val="22"/>
          <w:szCs w:val="22"/>
        </w:rPr>
        <w:t>). Итак, Давид говорит, что я бу</w:t>
        <w:softHyphen/>
        <w:t>ду рассуждать о заповедях Тво</w:t>
        <w:softHyphen/>
        <w:t>их, Господи, и от постоянного углубления в них мыслию я уз</w:t>
        <w:softHyphen/>
        <w:t>наю их точне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Безименного: </w:t>
      </w:r>
      <w:r>
        <w:rPr>
          <w:sz w:val="22"/>
          <w:szCs w:val="22"/>
        </w:rPr>
        <w:t>Из сего научаемся, что не иначе можно уразуметь пути Божии, как только посредством испытания заповедей Божиих; посему, так называемое углубление (</w:t>
      </w:r>
      <w:r>
        <w:rPr>
          <w:sz w:val="22"/>
          <w:szCs w:val="22"/>
          <w:lang w:val="el-GR"/>
        </w:rPr>
        <w:t>αδολεσχιαν</w:t>
      </w:r>
      <w:r>
        <w:rPr>
          <w:sz w:val="22"/>
          <w:szCs w:val="22"/>
        </w:rPr>
        <w:t>—висение), переносит к испытанию заповедей; и тогда размышление бывает не предосудительно, каково и оное, о котором сказано: и вышел Исаак на поле по</w:t>
        <w:softHyphen/>
        <w:t>размыслить (Быт. 24, 65).</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6. </w:t>
      </w:r>
      <w:r>
        <w:rPr>
          <w:i/>
          <w:iCs/>
          <w:sz w:val="22"/>
          <w:szCs w:val="22"/>
        </w:rPr>
        <w:t>В оправданиих Твоих поучуся, не забуду словес Тво</w:t>
        <w:softHyphen/>
        <w:t>их.</w:t>
      </w:r>
    </w:p>
    <w:p>
      <w:pPr>
        <w:pStyle w:val="Normal"/>
        <w:shd w:fill="FFFFFF" w:val="clear"/>
        <w:ind w:firstLine="567"/>
        <w:jc w:val="both"/>
        <w:rPr/>
      </w:pPr>
      <w:r>
        <w:rPr>
          <w:sz w:val="22"/>
          <w:szCs w:val="22"/>
        </w:rPr>
        <w:t xml:space="preserve">17. </w:t>
      </w:r>
      <w:r>
        <w:rPr>
          <w:i/>
          <w:iCs/>
          <w:sz w:val="22"/>
          <w:szCs w:val="22"/>
        </w:rPr>
        <w:t>Воздаждь рабу Твоему; жи</w:t>
        <w:softHyphen/>
        <w:t>ви мя *</w:t>
      </w:r>
      <w:r>
        <w:rPr>
          <w:sz w:val="22"/>
          <w:szCs w:val="22"/>
        </w:rPr>
        <w:t xml:space="preserve">) (буду жить) </w:t>
      </w:r>
      <w:r>
        <w:rPr>
          <w:i/>
          <w:iCs/>
          <w:sz w:val="22"/>
          <w:szCs w:val="22"/>
        </w:rPr>
        <w:t xml:space="preserve">и сохраню словеса Твоя. </w:t>
      </w:r>
      <w:r>
        <w:rPr>
          <w:sz w:val="22"/>
          <w:szCs w:val="22"/>
        </w:rPr>
        <w:t>Я, говорит, буду поучаться в оправданиях и заповедях Твоих, Господи, и не забуду их, ибо непрерывное размышление о них удержит память о них в воображении моем. По</w:t>
        <w:softHyphen/>
        <w:t>сему за то углубление в заповеди Твоей и то размышление, которое я делаю об оправданиях Твоих,</w:t>
      </w:r>
      <w:r>
        <w:rPr>
          <w:sz w:val="22"/>
          <w:szCs w:val="22"/>
          <w:vertAlign w:val="subscript"/>
        </w:rPr>
        <w:t xml:space="preserve"> </w:t>
      </w:r>
      <w:r>
        <w:rPr>
          <w:sz w:val="22"/>
          <w:szCs w:val="22"/>
        </w:rPr>
        <w:t>воздай мне, Господи, рабу Твоему вознаграждение; а я, получив сие воздаяние, буду вести жизнь луч</w:t>
        <w:softHyphen/>
        <w:t>шую, простираясь впредь и успе</w:t>
        <w:softHyphen/>
        <w:t>вая в добродетелях, в большей обширности.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В других списках написано: ожи</w:t>
        <w:softHyphen/>
        <w:t>вотвори меня.</w:t>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А размышляя об оправданиях Божиих, он не ограничивается слова</w:t>
        <w:softHyphen/>
        <w:t xml:space="preserve">ми и речениями, но и исполняет их самым делом; ибо не слушатели оправданий Божиих праведны пред Богом, но исполнители их; он занимается ими в самых делах. </w:t>
      </w:r>
      <w:r>
        <w:rPr>
          <w:i/>
          <w:iCs/>
          <w:sz w:val="22"/>
          <w:szCs w:val="22"/>
        </w:rPr>
        <w:t xml:space="preserve">Феодорита: </w:t>
      </w:r>
      <w:r>
        <w:rPr>
          <w:sz w:val="22"/>
          <w:szCs w:val="22"/>
        </w:rPr>
        <w:t xml:space="preserve">Не всякий может употреблять сие выражение, ибо никто с порочною совестью не может побуждать судью и говорит: воздай мне, потому что если, по словам </w:t>
      </w:r>
      <w:r>
        <w:rPr>
          <w:i/>
          <w:iCs/>
          <w:sz w:val="22"/>
          <w:szCs w:val="22"/>
        </w:rPr>
        <w:t xml:space="preserve">Безименного, </w:t>
      </w:r>
      <w:r>
        <w:rPr>
          <w:sz w:val="22"/>
          <w:szCs w:val="22"/>
        </w:rPr>
        <w:t>воздаст, то непременно накажет. А кто с чистыми мыслями, уверен в своей совести, и знает, что у него нет ничего достойного наказания, тот смело может употребить сии слова. А чтобы сии слова не показались гор</w:t>
        <w:softHyphen/>
        <w:t xml:space="preserve">дыми; то они имеют и некоторое основание; ибо не сказал: воздай мне, но воздай рабу Твоему, т. е. тому, кто раб Твой и служит Тебе. Притом сказано: воздай, вместо: дай, по обыкновению Писания, как мы заметили в 7-м псалме, при изъяснении слов: если я воздал воздающим мне злом. </w:t>
      </w:r>
      <w:r>
        <w:rPr>
          <w:i/>
          <w:iCs/>
          <w:sz w:val="22"/>
          <w:szCs w:val="22"/>
        </w:rPr>
        <w:t xml:space="preserve">Оригена: </w:t>
      </w:r>
      <w:r>
        <w:rPr>
          <w:sz w:val="22"/>
          <w:szCs w:val="22"/>
        </w:rPr>
        <w:t>Воздает дающему, как например Аврааму Иса</w:t>
        <w:softHyphen/>
        <w:t>ака, и Владыка подарил десять мин принес</w:t>
        <w:softHyphen/>
        <w:t>шему их к нему. Ф</w:t>
      </w:r>
      <w:r>
        <w:rPr>
          <w:i/>
          <w:iCs/>
          <w:sz w:val="22"/>
          <w:szCs w:val="22"/>
        </w:rPr>
        <w:t xml:space="preserve">еодора: </w:t>
      </w:r>
      <w:r>
        <w:rPr>
          <w:sz w:val="22"/>
          <w:szCs w:val="22"/>
        </w:rPr>
        <w:t>Воздай мне бо</w:t>
        <w:softHyphen/>
        <w:t>жественную и блаженную жизнь, дабы имея оную, я сохранил слова Твои: ибо за памятованием о них следует хранение 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8. </w:t>
      </w:r>
      <w:r>
        <w:rPr>
          <w:i/>
          <w:iCs/>
          <w:sz w:val="22"/>
          <w:szCs w:val="22"/>
        </w:rPr>
        <w:t xml:space="preserve">Открый очи мои, и уразумию чудеса от закона Твоего. </w:t>
      </w:r>
      <w:r>
        <w:rPr>
          <w:sz w:val="22"/>
          <w:szCs w:val="22"/>
        </w:rPr>
        <w:t>Сними, говорит, Господи, покров с очей души моей, то есть гру</w:t>
        <w:softHyphen/>
        <w:t>бость с ума моего, которая застеняет и покрывает духовное разумение закона. И я уразумею скрывающиеся в законе чудесные мы</w:t>
        <w:softHyphen/>
        <w:t>сли о распоряжении Твоем каса</w:t>
        <w:softHyphen/>
        <w:t>тельно воплощения.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а: </w:t>
      </w:r>
      <w:r>
        <w:rPr>
          <w:sz w:val="22"/>
          <w:szCs w:val="22"/>
        </w:rPr>
        <w:t>Сказав во первых: сохра</w:t>
        <w:softHyphen/>
        <w:t>ню слова Твои, потом присовокупил: открый очи мои. Ибо никто из ведущих беззакон</w:t>
        <w:softHyphen/>
        <w:t>ную жизнь не может получить никакого понятия о божественных чудесах. Но тот, кто исправляет жизнь свою по закону Хрис</w:t>
        <w:softHyphen/>
        <w:t>тову в любви и всех прочих добродетелях, тот, без сомнения обогативши ум свой божественным светом, уразумеет чу</w:t>
        <w:softHyphen/>
        <w:t xml:space="preserve">деса Божии и может быть полезен для других и таинственное учение передаст им в виде неизменном. </w:t>
      </w:r>
      <w:r>
        <w:rPr>
          <w:i/>
          <w:iCs/>
          <w:sz w:val="22"/>
          <w:szCs w:val="22"/>
        </w:rPr>
        <w:t xml:space="preserve">Златословесного </w:t>
      </w:r>
      <w:r>
        <w:rPr>
          <w:sz w:val="22"/>
          <w:szCs w:val="22"/>
        </w:rPr>
        <w:t xml:space="preserve">вместе с словами </w:t>
      </w:r>
      <w:r>
        <w:rPr>
          <w:i/>
          <w:iCs/>
          <w:sz w:val="22"/>
          <w:szCs w:val="22"/>
        </w:rPr>
        <w:t xml:space="preserve">Феодорита: </w:t>
      </w:r>
      <w:r>
        <w:rPr>
          <w:sz w:val="22"/>
          <w:szCs w:val="22"/>
        </w:rPr>
        <w:t>Не все занимающееся бо</w:t>
        <w:softHyphen/>
        <w:t>жественными словами постигают в них чу</w:t>
        <w:softHyphen/>
        <w:t>деса, но только те, которые получают про</w:t>
        <w:softHyphen/>
        <w:t xml:space="preserve">свещение свыше. Ибо, по словам </w:t>
      </w:r>
      <w:r>
        <w:rPr>
          <w:i/>
          <w:iCs/>
          <w:sz w:val="22"/>
          <w:szCs w:val="22"/>
        </w:rPr>
        <w:t xml:space="preserve">Никиты, </w:t>
      </w:r>
      <w:r>
        <w:rPr>
          <w:sz w:val="22"/>
          <w:szCs w:val="22"/>
        </w:rPr>
        <w:t>мы как в зеркале видим в высшем и созерцательном смысле и понимаем божест</w:t>
        <w:softHyphen/>
        <w:t>венное Писание, как например то, что агнец был образ истинного Агнца Христа, и что как помазание кровью оного спасало, так и кровь Христова искупила нас. Б</w:t>
      </w:r>
      <w:r>
        <w:rPr>
          <w:i/>
          <w:iCs/>
          <w:sz w:val="22"/>
          <w:szCs w:val="22"/>
        </w:rPr>
        <w:t xml:space="preserve">езименного: </w:t>
      </w:r>
      <w:r>
        <w:rPr>
          <w:sz w:val="22"/>
          <w:szCs w:val="22"/>
        </w:rPr>
        <w:t xml:space="preserve">На глазах размышляющих о законе, как бы покров, лежат письмена: ибо когда кто обратится ко Господу, тогда по словам </w:t>
      </w:r>
      <w:r>
        <w:rPr>
          <w:i/>
          <w:iCs/>
          <w:sz w:val="22"/>
          <w:szCs w:val="22"/>
        </w:rPr>
        <w:t xml:space="preserve">Павла, </w:t>
      </w:r>
      <w:r>
        <w:rPr>
          <w:sz w:val="22"/>
          <w:szCs w:val="22"/>
        </w:rPr>
        <w:t>снимается покров. Итак, когда он будет снят, тогда мы можем видеть чудеса в законе, понимая его ду</w:t>
        <w:softHyphen/>
        <w:t>ховно и созерцая скрывающиеся в образах и тенях таинства; так как закон имел тень будущих благ.</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9. </w:t>
      </w:r>
      <w:r>
        <w:rPr>
          <w:i/>
          <w:sz w:val="22"/>
          <w:szCs w:val="22"/>
        </w:rPr>
        <w:t>П</w:t>
      </w:r>
      <w:r>
        <w:rPr>
          <w:i/>
          <w:iCs/>
          <w:sz w:val="22"/>
          <w:szCs w:val="22"/>
        </w:rPr>
        <w:t>ришлец аз есмь на зем</w:t>
        <w:softHyphen/>
        <w:t xml:space="preserve">ли, не скрый от мене заповеди Твоя. </w:t>
      </w:r>
      <w:r>
        <w:rPr>
          <w:sz w:val="22"/>
          <w:szCs w:val="22"/>
        </w:rPr>
        <w:t>Странническую, говорит, жизнь ве</w:t>
        <w:softHyphen/>
        <w:t>ду, Господи, в этом мире и стрем</w:t>
        <w:softHyphen/>
        <w:t>люсь к другой жизни. Посему от</w:t>
        <w:softHyphen/>
        <w:t>крой мне глубже заповеди Твои, чтобы я исполнял их с боль</w:t>
        <w:softHyphen/>
        <w:t>шею ревностью и поспешал в оную жизнь с большею охо</w:t>
        <w:softHyphen/>
        <w:t>то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вместе с сло</w:t>
        <w:softHyphen/>
        <w:t xml:space="preserve">вами </w:t>
      </w:r>
      <w:r>
        <w:rPr>
          <w:i/>
          <w:iCs/>
          <w:sz w:val="22"/>
          <w:szCs w:val="22"/>
        </w:rPr>
        <w:t xml:space="preserve">Феодорита: </w:t>
      </w:r>
      <w:r>
        <w:rPr>
          <w:sz w:val="22"/>
          <w:szCs w:val="22"/>
        </w:rPr>
        <w:t>Мы на сей земле не жильцы, но пришлецы (странники); ибо, проведши жизнь на короткое время, мы переходим в другую жизнь. Но не все хотят понимать сие, гордясь настоящими благами, как по</w:t>
        <w:softHyphen/>
        <w:t>стоянными и продолжительными; а кто изучился божественным предметам, тот знает, что сия жизнь временна, почему и называет себя пришлецом и молится о том, чтобы никогда не быть в неведении о божествен</w:t>
        <w:softHyphen/>
        <w:t>ных заповедях. Слова другого: почти так говорит: я не жил, как многие, и не зани</w:t>
        <w:softHyphen/>
        <w:t>мался земными предметами; почему и не про</w:t>
        <w:softHyphen/>
        <w:t xml:space="preserve">шу о чем либо земном, но токмо о том, что и Тебе приятно дать, и мне полезно иметь; </w:t>
      </w:r>
      <w:r>
        <w:rPr>
          <w:sz w:val="22"/>
          <w:szCs w:val="22"/>
          <w:lang w:val="en-US"/>
        </w:rPr>
        <w:t>a</w:t>
      </w:r>
      <w:r>
        <w:rPr>
          <w:sz w:val="22"/>
          <w:szCs w:val="22"/>
        </w:rPr>
        <w:t xml:space="preserve"> сие состоит в том, чтобы Ты не скрыл от меня заповедей Твоих, которые для многих сокрыты. Но для тех, которые странники на земли, Бог, по </w:t>
      </w:r>
      <w:r>
        <w:rPr>
          <w:i/>
          <w:iCs/>
          <w:sz w:val="22"/>
          <w:szCs w:val="22"/>
        </w:rPr>
        <w:t xml:space="preserve">Феодориту, </w:t>
      </w:r>
      <w:r>
        <w:rPr>
          <w:sz w:val="22"/>
          <w:szCs w:val="22"/>
        </w:rPr>
        <w:t>не скрывает заповедей своих, но открывает по справедливости, как таким, которые и желают и могут исполнять их. Итак, если мы не желаем, чтобы закон Божий был сокрыт от нас; то не должны мыслить о настоящем, как о постоянн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0. </w:t>
      </w:r>
      <w:r>
        <w:rPr>
          <w:i/>
          <w:iCs/>
          <w:sz w:val="22"/>
          <w:szCs w:val="22"/>
        </w:rPr>
        <w:t xml:space="preserve">Возлюби душа моя возжелати судьбы, Твоя на всякое время. </w:t>
      </w:r>
      <w:r>
        <w:rPr>
          <w:sz w:val="22"/>
          <w:szCs w:val="22"/>
        </w:rPr>
        <w:t>Сильно, говорит, возлюбила душа моя то, чтобы иметь постоянное желание судов и заповедей Твоих, Господи. Много, говорит, возлюбил (иметь) желание судов Твоих, Господи; почему я и желал во всякое время, то есть пламенно любил их. Или можно понимать и так: любит сильно душа моя суды Твои во всякое время, почему и желаю их, или имею желание к ни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Ф</w:t>
      </w:r>
      <w:r>
        <w:rPr>
          <w:i/>
          <w:iCs/>
          <w:sz w:val="22"/>
          <w:szCs w:val="22"/>
          <w:lang w:val="en-US"/>
        </w:rPr>
        <w:t>eo</w:t>
      </w:r>
      <w:r>
        <w:rPr>
          <w:i/>
          <w:iCs/>
          <w:sz w:val="22"/>
          <w:szCs w:val="22"/>
        </w:rPr>
        <w:t>д</w:t>
      </w:r>
      <w:r>
        <w:rPr>
          <w:i/>
          <w:iCs/>
          <w:sz w:val="22"/>
          <w:szCs w:val="22"/>
          <w:lang w:val="en-US"/>
        </w:rPr>
        <w:t>opuma</w:t>
      </w:r>
      <w:r>
        <w:rPr>
          <w:i/>
          <w:iCs/>
          <w:sz w:val="22"/>
          <w:szCs w:val="22"/>
        </w:rPr>
        <w:t>: Многие</w:t>
      </w:r>
      <w:r>
        <w:rPr>
          <w:sz w:val="22"/>
          <w:szCs w:val="22"/>
        </w:rPr>
        <w:t xml:space="preserve"> желают судов Божиих, и стремятся к царству небесному, но не пламенно, не всегда, но иногда находят удовольствие в судах, т. е. в повелениях Божиих, или судах о каждом, а иногда следуют плотским страстям. Но пророк сильно желает иметь желание к ним постоянное, когда говорит: сильно любит душа моя иметь желание судов Божиих, и не насытимо делает сие ночью и днем. </w:t>
      </w:r>
      <w:r>
        <w:rPr>
          <w:i/>
          <w:iCs/>
          <w:sz w:val="22"/>
          <w:szCs w:val="22"/>
        </w:rPr>
        <w:t xml:space="preserve">Оригена: </w:t>
      </w:r>
      <w:r>
        <w:rPr>
          <w:sz w:val="22"/>
          <w:szCs w:val="22"/>
        </w:rPr>
        <w:t>Не только пожелал (</w:t>
      </w:r>
      <w:r>
        <w:rPr>
          <w:sz w:val="22"/>
          <w:szCs w:val="22"/>
          <w:lang w:val="el-GR"/>
        </w:rPr>
        <w:t>επεθυμησε</w:t>
      </w:r>
      <w:r>
        <w:rPr>
          <w:sz w:val="22"/>
          <w:szCs w:val="22"/>
        </w:rPr>
        <w:t>), но и возлюбил желать, притом желать во всякое вре</w:t>
        <w:softHyphen/>
        <w:t xml:space="preserve">мя. </w:t>
      </w:r>
      <w:r>
        <w:rPr>
          <w:i/>
          <w:iCs/>
          <w:sz w:val="22"/>
          <w:szCs w:val="22"/>
        </w:rPr>
        <w:t xml:space="preserve">Феодора: </w:t>
      </w:r>
      <w:r>
        <w:rPr>
          <w:sz w:val="22"/>
          <w:szCs w:val="22"/>
        </w:rPr>
        <w:t>Из желания судов Божиих может произойти мужественное и благора</w:t>
        <w:softHyphen/>
        <w:t>зумное перенесение всего не только приятного, но и трудного и неприятного и постоян</w:t>
        <w:softHyphen/>
        <w:t>ное желание всякого хорошего действ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1. </w:t>
      </w:r>
      <w:r>
        <w:rPr>
          <w:i/>
          <w:iCs/>
          <w:sz w:val="22"/>
          <w:szCs w:val="22"/>
        </w:rPr>
        <w:t xml:space="preserve">Запретил </w:t>
      </w:r>
      <w:r>
        <w:rPr>
          <w:i/>
          <w:iCs/>
          <w:sz w:val="22"/>
          <w:szCs w:val="22"/>
          <w:lang w:val="en-US"/>
        </w:rPr>
        <w:t>ecu</w:t>
      </w:r>
      <w:r>
        <w:rPr>
          <w:i/>
          <w:iCs/>
          <w:sz w:val="22"/>
          <w:szCs w:val="22"/>
        </w:rPr>
        <w:t xml:space="preserve"> гордым </w:t>
      </w:r>
      <w:r>
        <w:rPr>
          <w:sz w:val="22"/>
          <w:szCs w:val="22"/>
        </w:rPr>
        <w:t xml:space="preserve">(сказав): </w:t>
      </w:r>
      <w:r>
        <w:rPr>
          <w:i/>
          <w:iCs/>
          <w:sz w:val="22"/>
          <w:szCs w:val="22"/>
        </w:rPr>
        <w:t xml:space="preserve">прокляты уклоняющиеся от заповедей Твоих. </w:t>
      </w:r>
      <w:r>
        <w:rPr>
          <w:sz w:val="22"/>
          <w:szCs w:val="22"/>
        </w:rPr>
        <w:t>Ты, говорит, Господи, в книги закона Твоего угрожаешь наказанием тем, ко</w:t>
        <w:softHyphen/>
        <w:t>торые, по гордости своей, презирают закон Твой. Или Ты проклял их, как говорит далее, поелику написано: проклят всяк, кто не пребудет во всех словах закона сего, чтоб исполнять их (Вт.27).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Дидима: </w:t>
      </w:r>
      <w:r>
        <w:rPr>
          <w:sz w:val="22"/>
          <w:szCs w:val="22"/>
        </w:rPr>
        <w:t>Где заповедь, там может быть и уклонение. Ибо заповедь Гос</w:t>
        <w:softHyphen/>
        <w:t>подня пряма. Итак, не тот только прок</w:t>
        <w:softHyphen/>
        <w:t xml:space="preserve">лят, кто отступил от заповеди, но тот, кто хотя несколько уклонился от нее. </w:t>
      </w:r>
      <w:r>
        <w:rPr>
          <w:i/>
          <w:iCs/>
          <w:sz w:val="22"/>
          <w:szCs w:val="22"/>
        </w:rPr>
        <w:t xml:space="preserve">Златословесного: </w:t>
      </w:r>
      <w:r>
        <w:rPr>
          <w:sz w:val="22"/>
          <w:szCs w:val="22"/>
        </w:rPr>
        <w:t>Дух Святой ясно гласит: про</w:t>
        <w:softHyphen/>
        <w:t xml:space="preserve">кляты уклоняющееся от заповедей Твоих. Итак, убоимся, братие, чтобы не постигло нас проклятие от Святого Духа; станем беречься, чтобы, называя других проклятыми, мы сами не подверглись сему своим собственным, уклонением чрез врагов Божиих. </w:t>
      </w:r>
      <w:r>
        <w:rPr>
          <w:i/>
          <w:iCs/>
          <w:sz w:val="22"/>
          <w:szCs w:val="22"/>
        </w:rPr>
        <w:t xml:space="preserve">Евсевия: </w:t>
      </w:r>
      <w:r>
        <w:rPr>
          <w:sz w:val="22"/>
          <w:szCs w:val="22"/>
        </w:rPr>
        <w:t>Мать преступления закона есть гордость; она то не позволяет повиноваться повелению Божию; таков например был тот некоторый народ, который говорил: иметь над нами власть не позволим и не придем к Тебе более (Иереем.2, 31).</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2. </w:t>
      </w:r>
      <w:r>
        <w:rPr>
          <w:i/>
          <w:iCs/>
          <w:sz w:val="22"/>
          <w:szCs w:val="22"/>
        </w:rPr>
        <w:t xml:space="preserve">Отыми от мене поношение и уничижение; яко свидений Твоих взысках. </w:t>
      </w:r>
      <w:r>
        <w:rPr>
          <w:sz w:val="22"/>
          <w:szCs w:val="22"/>
        </w:rPr>
        <w:t>Отними, говорит, Господи, от меня поношение и уничижение, причиною которого бы</w:t>
        <w:softHyphen/>
        <w:t>ло прежде мое нерадение и тот грех, за который поносили и пре</w:t>
        <w:softHyphen/>
        <w:t>зирали меня мысленные враги мои, бесы. Или сказал: отними, вместо:, отрази от меня поношение и презрение сие и не попускай, что</w:t>
        <w:softHyphen/>
        <w:t>бы сие приключалось мне, когда враги мои победят мен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Давида поносил Навал, называя его рабом, беглецом и Семей по</w:t>
        <w:softHyphen/>
        <w:t>носил его же, по учинении им грех</w:t>
      </w:r>
      <w:r>
        <w:rPr>
          <w:sz w:val="22"/>
          <w:szCs w:val="22"/>
          <w:lang w:val="en-US"/>
        </w:rPr>
        <w:t>a</w:t>
      </w:r>
      <w:r>
        <w:rPr>
          <w:sz w:val="22"/>
          <w:szCs w:val="22"/>
        </w:rPr>
        <w:t xml:space="preserve">, </w:t>
      </w:r>
      <w:r>
        <w:rPr>
          <w:sz w:val="22"/>
          <w:szCs w:val="22"/>
          <w:lang w:val="en-US"/>
        </w:rPr>
        <w:t>a</w:t>
      </w:r>
      <w:r>
        <w:rPr>
          <w:sz w:val="22"/>
          <w:szCs w:val="22"/>
        </w:rPr>
        <w:t xml:space="preserve"> равно и Гефяне; почему с чувством скорби просит об омытии сих поношений; потому что он усердно искал свидетельств Божиих. </w:t>
      </w:r>
      <w:r>
        <w:rPr>
          <w:i/>
          <w:iCs/>
          <w:sz w:val="22"/>
          <w:szCs w:val="22"/>
        </w:rPr>
        <w:t xml:space="preserve">Дидима: </w:t>
      </w:r>
      <w:r>
        <w:rPr>
          <w:sz w:val="22"/>
          <w:szCs w:val="22"/>
        </w:rPr>
        <w:t>Грехи стоят поношения; по</w:t>
        <w:softHyphen/>
        <w:t>чему и в день воскресения грешники восстанут в поношение и в стыд вечный, как говорит Даниил. Посему кто по учи</w:t>
        <w:softHyphen/>
        <w:t xml:space="preserve">нении греха приносит достойное покаяние, тот, по словам </w:t>
      </w:r>
      <w:r>
        <w:rPr>
          <w:i/>
          <w:iCs/>
          <w:sz w:val="22"/>
          <w:szCs w:val="22"/>
        </w:rPr>
        <w:t xml:space="preserve">Исихия, </w:t>
      </w:r>
      <w:r>
        <w:rPr>
          <w:sz w:val="22"/>
          <w:szCs w:val="22"/>
        </w:rPr>
        <w:t>может сказать Бо</w:t>
        <w:softHyphen/>
        <w:t xml:space="preserve">гу: не признай меня достойным поношения и уничижения. </w:t>
      </w:r>
      <w:r>
        <w:rPr>
          <w:i/>
          <w:iCs/>
          <w:sz w:val="22"/>
          <w:szCs w:val="22"/>
        </w:rPr>
        <w:t xml:space="preserve">Афанасия: </w:t>
      </w:r>
      <w:r>
        <w:rPr>
          <w:sz w:val="22"/>
          <w:szCs w:val="22"/>
        </w:rPr>
        <w:t>И нечестивые во время гонения поносили святых, от лица которых пророк просит заступления, чтобы тщетными сделались поношения против них чрез победу и торжества их над злоумышленника</w:t>
        <w:softHyphen/>
        <w:t xml:space="preserve">ми. По словам же </w:t>
      </w:r>
      <w:r>
        <w:rPr>
          <w:i/>
          <w:iCs/>
          <w:sz w:val="22"/>
          <w:szCs w:val="22"/>
        </w:rPr>
        <w:t xml:space="preserve">Дидима, </w:t>
      </w:r>
      <w:r>
        <w:rPr>
          <w:sz w:val="22"/>
          <w:szCs w:val="22"/>
        </w:rPr>
        <w:t>уничижение бывает двоякого рода; ибо и уничиженное мира сего избрал Бог, и пред Ним уничижен поступающий лукаво. Но я презираю уничижение, которым уничижают меня неразум</w:t>
        <w:softHyphen/>
        <w:t>ные люди за то, что достойно не уничижения, но чести; но убегаю того уничижения, кото</w:t>
        <w:softHyphen/>
        <w:t>рому предается лукавнующи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3. </w:t>
      </w:r>
      <w:r>
        <w:rPr>
          <w:i/>
          <w:iCs/>
          <w:sz w:val="22"/>
          <w:szCs w:val="22"/>
        </w:rPr>
        <w:t xml:space="preserve">Ибо снедоша князи </w:t>
      </w:r>
      <w:r>
        <w:rPr>
          <w:sz w:val="22"/>
          <w:szCs w:val="22"/>
        </w:rPr>
        <w:t xml:space="preserve">(начальствующие) </w:t>
      </w:r>
      <w:r>
        <w:rPr>
          <w:i/>
          <w:iCs/>
          <w:sz w:val="22"/>
          <w:szCs w:val="22"/>
        </w:rPr>
        <w:t xml:space="preserve">и на мя клеветаху; раб же Твой глумляшеся </w:t>
      </w:r>
      <w:r>
        <w:rPr>
          <w:sz w:val="22"/>
          <w:szCs w:val="22"/>
        </w:rPr>
        <w:t xml:space="preserve">(углублялся умом) </w:t>
      </w:r>
      <w:r>
        <w:rPr>
          <w:i/>
          <w:iCs/>
          <w:sz w:val="22"/>
          <w:szCs w:val="22"/>
        </w:rPr>
        <w:t xml:space="preserve">во оправданиих Твоих. </w:t>
      </w:r>
      <w:r>
        <w:rPr>
          <w:sz w:val="22"/>
          <w:szCs w:val="22"/>
        </w:rPr>
        <w:t>Те, говорит, враги мои обвинили меня, ругаясь надо мною за то, что я часто поучался закону Твоему; но я еще более поучался ему, зная, какая выгода и польза от сего поучения. А под начальствующими можно разуметь начальства и власти и миродержцев темных века сего, т. е. бесов.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Неправедно начальствую</w:t>
        <w:softHyphen/>
        <w:t>щее суть клеветники Давида: Саул, Авенир, Ахитофел, Авессалом и другие, смеявшиеся над упражнением его в законе. И каждый святой может сказать, что темные начальники составляют против меня совета; а к раб Твой, которого Ты искупил честною своею кровию, размышлял о божественных Писаниях. И вообще сказать: поелику за всеми добрыми обыкновенно следует зависть; то необходимо, чтобы и на того, кто посвятил себя занятию испытания Слова Божия, восставали с завистью не маловажные, но на</w:t>
        <w:softHyphen/>
        <w:t>чальствующие и злоумышляли на него не за что-либо другое, как только за неделание ими того, что в виду их делает он.</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4. </w:t>
      </w:r>
      <w:r>
        <w:rPr>
          <w:i/>
          <w:iCs/>
          <w:sz w:val="22"/>
          <w:szCs w:val="22"/>
        </w:rPr>
        <w:t>Ибо свидения Твоя</w:t>
      </w:r>
      <w:r>
        <w:rPr>
          <w:sz w:val="22"/>
          <w:szCs w:val="22"/>
        </w:rPr>
        <w:t>—</w:t>
      </w:r>
      <w:r>
        <w:rPr>
          <w:i/>
          <w:iCs/>
          <w:sz w:val="22"/>
          <w:szCs w:val="22"/>
        </w:rPr>
        <w:t>поучение мое есть, и совети мои</w:t>
      </w:r>
      <w:r>
        <w:rPr>
          <w:sz w:val="22"/>
          <w:szCs w:val="22"/>
        </w:rPr>
        <w:t xml:space="preserve">— </w:t>
      </w:r>
      <w:r>
        <w:rPr>
          <w:i/>
          <w:iCs/>
          <w:sz w:val="22"/>
          <w:szCs w:val="22"/>
        </w:rPr>
        <w:t xml:space="preserve">оправдания Твоя. </w:t>
      </w:r>
      <w:r>
        <w:rPr>
          <w:sz w:val="22"/>
          <w:szCs w:val="22"/>
        </w:rPr>
        <w:t>У врагов, говорит, моих другие вещи составляют пустой предмет поучения и заботы; а мое поучение и мой совет составляют закон Твой, Господи. *)</w:t>
      </w:r>
    </w:p>
    <w:p>
      <w:pPr>
        <w:pStyle w:val="Normal"/>
        <w:shd w:fill="FFFFFF" w:val="clear"/>
        <w:ind w:firstLine="567"/>
        <w:jc w:val="both"/>
        <w:rPr>
          <w:sz w:val="22"/>
          <w:szCs w:val="22"/>
          <w:vertAlign w:val="superscript"/>
        </w:rPr>
      </w:pPr>
      <w:r>
        <w:rPr>
          <w:sz w:val="22"/>
          <w:szCs w:val="22"/>
          <w:vertAlign w:val="superscript"/>
        </w:rPr>
        <w:t xml:space="preserve"> </w:t>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Отринув всякое человеческое внушение, последую Твоим наставления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5. </w:t>
      </w:r>
      <w:r>
        <w:rPr>
          <w:i/>
          <w:iCs/>
          <w:sz w:val="22"/>
          <w:szCs w:val="22"/>
        </w:rPr>
        <w:t xml:space="preserve">Прильпе земли душа моя; живи мя </w:t>
      </w:r>
      <w:r>
        <w:rPr>
          <w:sz w:val="22"/>
          <w:szCs w:val="22"/>
        </w:rPr>
        <w:t xml:space="preserve">(дай мне жизнь) </w:t>
      </w:r>
      <w:r>
        <w:rPr>
          <w:i/>
          <w:iCs/>
          <w:sz w:val="22"/>
          <w:szCs w:val="22"/>
        </w:rPr>
        <w:t xml:space="preserve">по словеси Твоему. </w:t>
      </w:r>
      <w:r>
        <w:rPr>
          <w:sz w:val="22"/>
          <w:szCs w:val="22"/>
        </w:rPr>
        <w:t>Едва, говорит, я не прилип долу к земле, т. е. весьма смирился: почему и прошу, чтобы Ты дал мне жизнь по закону тво</w:t>
        <w:softHyphen/>
        <w:t>ему. Или я прилепился и пристра</w:t>
        <w:softHyphen/>
        <w:t>стился к земным вещам и про</w:t>
        <w:softHyphen/>
        <w:t>че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 xml:space="preserve">говорит: Говоря сие, Давид показывает единение души с телом, взятым из персти земной. А за сим, по </w:t>
      </w:r>
      <w:r>
        <w:rPr>
          <w:i/>
          <w:iCs/>
          <w:sz w:val="22"/>
          <w:szCs w:val="22"/>
        </w:rPr>
        <w:t xml:space="preserve">Феодориту, </w:t>
      </w:r>
      <w:r>
        <w:rPr>
          <w:sz w:val="22"/>
          <w:szCs w:val="22"/>
        </w:rPr>
        <w:t>выражает и великое и добровольное смирение свое, вид которого принял на се</w:t>
        <w:softHyphen/>
        <w:t xml:space="preserve">бя за свои грехи, надеясь получить чрез оное жизнь, по слову Бога, возносящего того, кто смиряет себя. А по словам </w:t>
      </w:r>
      <w:r>
        <w:rPr>
          <w:i/>
          <w:iCs/>
          <w:sz w:val="22"/>
          <w:szCs w:val="22"/>
        </w:rPr>
        <w:t xml:space="preserve">Безименного, </w:t>
      </w:r>
      <w:r>
        <w:rPr>
          <w:sz w:val="22"/>
          <w:szCs w:val="22"/>
        </w:rPr>
        <w:t>пророк быть может исповедывается ка</w:t>
        <w:softHyphen/>
        <w:t>сательно своей души, что она прежде чрез падение в злословие оставила было обязан</w:t>
        <w:softHyphen/>
        <w:t>ность прилепляться к Господу, и по причине оного прилепилась к земле, пристрасти</w:t>
        <w:softHyphen/>
        <w:t>лась к земным предметам, и унизила есте</w:t>
        <w:softHyphen/>
        <w:t>ственную свою высоту и достоинство; ибо всякая согрешающая душа привязана к пер</w:t>
        <w:softHyphen/>
        <w:t xml:space="preserve">сти. А в законе сказано: в след Господа Бога Твоего ходи, и к Нему прилепляйся. </w:t>
      </w:r>
      <w:r>
        <w:rPr>
          <w:i/>
          <w:iCs/>
          <w:sz w:val="22"/>
          <w:szCs w:val="22"/>
        </w:rPr>
        <w:t xml:space="preserve">Феодора: </w:t>
      </w:r>
      <w:r>
        <w:rPr>
          <w:sz w:val="22"/>
          <w:szCs w:val="22"/>
        </w:rPr>
        <w:t>Псалмопевец здесь выражает смиренномудрие и плод оного: ибо когда кто по смирении своему прилепится к земле, го</w:t>
        <w:softHyphen/>
        <w:t xml:space="preserve">воря с Авраамом: я есмь земля и пепел, тогда, по слову Божии, будет жить, т. е. в том блаженстве, о котором сам возвестил в Евангелии: блаженны нищие духом, ибо их царствие небесное. </w:t>
      </w:r>
      <w:r>
        <w:rPr>
          <w:i/>
          <w:iCs/>
          <w:sz w:val="22"/>
          <w:szCs w:val="22"/>
        </w:rPr>
        <w:t xml:space="preserve">Оригена: </w:t>
      </w:r>
      <w:r>
        <w:rPr>
          <w:sz w:val="22"/>
          <w:szCs w:val="22"/>
        </w:rPr>
        <w:t>Ныне душа прилепилась к земле, и сделалась перстию; а в воскресение плоть прилепится к душе, и будет как душа, которая, прилепившись ко Господу, в воскресение будет с ним один дух, и самое тело будет духовно; а это согласно с следующими словами: смири</w:t>
        <w:softHyphen/>
        <w:t>лась в персть душа моя; прилипло к земле чрево наш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6. </w:t>
      </w:r>
      <w:r>
        <w:rPr>
          <w:i/>
          <w:iCs/>
          <w:sz w:val="22"/>
          <w:szCs w:val="22"/>
        </w:rPr>
        <w:t xml:space="preserve">Пути моя возвестих, и услышал мя </w:t>
      </w:r>
      <w:r>
        <w:rPr>
          <w:i/>
          <w:iCs/>
          <w:sz w:val="22"/>
          <w:szCs w:val="22"/>
          <w:lang w:val="en-US"/>
        </w:rPr>
        <w:t>ecu</w:t>
      </w:r>
      <w:r>
        <w:rPr>
          <w:i/>
          <w:iCs/>
          <w:sz w:val="22"/>
          <w:szCs w:val="22"/>
        </w:rPr>
        <w:t xml:space="preserve">. Научи мя оправданием Твоим. </w:t>
      </w:r>
      <w:r>
        <w:rPr>
          <w:sz w:val="22"/>
          <w:szCs w:val="22"/>
        </w:rPr>
        <w:t>Я, говорит, открыв Тебе, Господи, грехи мои, просил прощения в них, и Ты услышал меня: ибо говори, как написано, ты о беззакониях твоих первый, чтоб оправдаться (Исаии 43, 26). И потому на бу</w:t>
        <w:softHyphen/>
        <w:t>дущее время научи меня точнее и основательнее заповедям Твоим, чтобы мне не согрешить опять.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Евсевия: </w:t>
      </w:r>
      <w:r>
        <w:rPr>
          <w:sz w:val="22"/>
          <w:szCs w:val="22"/>
        </w:rPr>
        <w:t xml:space="preserve">Кто ходит по воле плоти и помышлений, тот ходит своими путями; а кто отступил от грехов, тот ходит путями Божиими. </w:t>
      </w:r>
      <w:r>
        <w:rPr>
          <w:i/>
          <w:iCs/>
          <w:sz w:val="22"/>
          <w:szCs w:val="22"/>
        </w:rPr>
        <w:t xml:space="preserve">Златоуста: </w:t>
      </w:r>
      <w:r>
        <w:rPr>
          <w:sz w:val="22"/>
          <w:szCs w:val="22"/>
        </w:rPr>
        <w:t>Слова: пути мои и прочие согласны с следующими: я сказал: возвещу на себя беззаконие мое пред Господо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27. </w:t>
      </w:r>
      <w:r>
        <w:rPr>
          <w:i/>
          <w:iCs/>
          <w:sz w:val="22"/>
          <w:szCs w:val="22"/>
        </w:rPr>
        <w:t xml:space="preserve">Путь </w:t>
      </w:r>
      <w:r>
        <w:rPr>
          <w:sz w:val="22"/>
          <w:szCs w:val="22"/>
        </w:rPr>
        <w:t xml:space="preserve">(в пути) </w:t>
      </w:r>
      <w:r>
        <w:rPr>
          <w:i/>
          <w:iCs/>
          <w:sz w:val="22"/>
          <w:szCs w:val="22"/>
        </w:rPr>
        <w:t xml:space="preserve">оправданий Твоих, вразуми ми и поглумлюся </w:t>
      </w:r>
      <w:r>
        <w:rPr>
          <w:sz w:val="22"/>
          <w:szCs w:val="22"/>
        </w:rPr>
        <w:t xml:space="preserve">(углублюсь умом) </w:t>
      </w:r>
      <w:r>
        <w:rPr>
          <w:i/>
          <w:iCs/>
          <w:sz w:val="22"/>
          <w:szCs w:val="22"/>
        </w:rPr>
        <w:t xml:space="preserve">в чудесех Твоих. </w:t>
      </w:r>
      <w:r>
        <w:rPr>
          <w:sz w:val="22"/>
          <w:szCs w:val="22"/>
        </w:rPr>
        <w:t>Дай, говорит, мне, Господи, уразуметь путь закона Твоего, и я впоследствии времени без сомнения часто буду поучать</w:t>
        <w:softHyphen/>
        <w:t>ся в произведенных Тобою чудесах, услаждаясь откровением их, которое даровано мне То</w:t>
        <w:softHyphen/>
        <w:t>бою.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Прилично пророк мо</w:t>
        <w:softHyphen/>
        <w:t>лится о даровании божественного разумения, чтобы мог узнать путь правды и как-нибудь не обманулся и, вместо добродетели не принял порочного (пути), так как пороки близ</w:t>
        <w:softHyphen/>
        <w:t xml:space="preserve">ки к добродетелям. </w:t>
      </w:r>
      <w:r>
        <w:rPr>
          <w:i/>
          <w:iCs/>
          <w:sz w:val="22"/>
          <w:szCs w:val="22"/>
        </w:rPr>
        <w:t xml:space="preserve">Феодорита: </w:t>
      </w:r>
      <w:r>
        <w:rPr>
          <w:sz w:val="22"/>
          <w:szCs w:val="22"/>
        </w:rPr>
        <w:t>Нам нуж</w:t>
        <w:softHyphen/>
        <w:t>но божественное разумение, чтобы по закону Божии проходить путь добродетели, и упраж</w:t>
        <w:softHyphen/>
        <w:t>няясь в милосердии к людям, не иметь в виду тщеславия, чтобы подвижнику не искать человеческой похвалы, и целомудренному жить в целомудрии, по любви к сей добродетели, а не по причине срама невоздержания. Итак, прилично молится о даровании ему божест</w:t>
        <w:softHyphen/>
        <w:t>венного разумения, чтобы мог знать призна</w:t>
        <w:softHyphen/>
        <w:t>ки пути правд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8. </w:t>
      </w:r>
      <w:r>
        <w:rPr>
          <w:i/>
          <w:iCs/>
          <w:sz w:val="22"/>
          <w:szCs w:val="22"/>
        </w:rPr>
        <w:t xml:space="preserve">Воздрема душа моя от унынии; утверди мя в словесех Твоих. </w:t>
      </w:r>
      <w:r>
        <w:rPr>
          <w:sz w:val="22"/>
          <w:szCs w:val="22"/>
        </w:rPr>
        <w:t>Ослабела, говорит, душа моя от уныния и малодушия, которые причиняют заботы о мирских вещах, и непрерывная брань с бесами. Посему утверди и укрепи меня в словах Тво</w:t>
        <w:softHyphen/>
        <w:t>их, т.е. в размышлении о заповедях Твоих, чтобы не удалять</w:t>
        <w:softHyphen/>
        <w:t xml:space="preserve">ся от оного; так как чрез сие размышление я буду в состоянии удалять дремоту уныния.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Ф</w:t>
      </w:r>
      <w:r>
        <w:rPr>
          <w:i/>
          <w:iCs/>
          <w:sz w:val="22"/>
          <w:szCs w:val="22"/>
        </w:rPr>
        <w:t xml:space="preserve">еодора: </w:t>
      </w:r>
      <w:r>
        <w:rPr>
          <w:sz w:val="22"/>
          <w:szCs w:val="22"/>
        </w:rPr>
        <w:t xml:space="preserve">Сими словами научает, что дух уныния не может быть удален иначе, как только упражнением в божественных словах. Итак, должно бодрствовать, чтобы не подвергаться запрещенной дремоте; не дай, говорит, сна очам твоим и дремания ресницам твоим. Ибо как, по словам </w:t>
      </w:r>
      <w:r>
        <w:rPr>
          <w:i/>
          <w:iCs/>
          <w:sz w:val="22"/>
          <w:szCs w:val="22"/>
        </w:rPr>
        <w:t xml:space="preserve">Исихия, </w:t>
      </w:r>
      <w:r>
        <w:rPr>
          <w:sz w:val="22"/>
          <w:szCs w:val="22"/>
        </w:rPr>
        <w:t>начало сна есть дремота, так и душа, начи</w:t>
        <w:softHyphen/>
        <w:t>нающая грешить, называется дремлющею, ув</w:t>
        <w:softHyphen/>
        <w:t xml:space="preserve">лекаясь грехом, как сном; а пробуждается и встает чрез воспоминание о лучшем. Ибо, по словам </w:t>
      </w:r>
      <w:r>
        <w:rPr>
          <w:i/>
          <w:iCs/>
          <w:sz w:val="22"/>
          <w:szCs w:val="22"/>
        </w:rPr>
        <w:t xml:space="preserve">Златоуста </w:t>
      </w:r>
      <w:r>
        <w:rPr>
          <w:sz w:val="22"/>
          <w:szCs w:val="22"/>
        </w:rPr>
        <w:t xml:space="preserve">и </w:t>
      </w:r>
      <w:r>
        <w:rPr>
          <w:i/>
          <w:iCs/>
          <w:sz w:val="22"/>
          <w:szCs w:val="22"/>
        </w:rPr>
        <w:t xml:space="preserve">Феодорита, </w:t>
      </w:r>
      <w:r>
        <w:rPr>
          <w:sz w:val="22"/>
          <w:szCs w:val="22"/>
        </w:rPr>
        <w:t>непре</w:t>
        <w:softHyphen/>
        <w:t>станное нападение греха часто расслабляет силу помышлений и приводит подвижника в изнеможение, производя в нем так называ</w:t>
        <w:softHyphen/>
        <w:t xml:space="preserve">емое уныние. И душа расслабленная предается сну, а сей сон причиняет смерть, почему пророк молится о подании ему твердости и непоколебимости. Тоже он сказал и в другом псалме: просвети очи мои, чтобы мне когда-либо не уснуть на смерть, где смертию называет грех. По словам </w:t>
      </w:r>
      <w:r>
        <w:rPr>
          <w:i/>
          <w:iCs/>
          <w:sz w:val="22"/>
          <w:szCs w:val="22"/>
        </w:rPr>
        <w:t xml:space="preserve">Никиты, </w:t>
      </w:r>
      <w:r>
        <w:rPr>
          <w:sz w:val="22"/>
          <w:szCs w:val="22"/>
        </w:rPr>
        <w:t>может и иначе унывать тот, кто, упражняясь в рассматривании божественного Писания, не понимает содержания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9. </w:t>
      </w:r>
      <w:r>
        <w:rPr>
          <w:i/>
          <w:iCs/>
          <w:sz w:val="22"/>
          <w:szCs w:val="22"/>
        </w:rPr>
        <w:t>Путь неправды отстави от мене, и законом Твоим поми</w:t>
        <w:softHyphen/>
        <w:t xml:space="preserve">луй мя. </w:t>
      </w:r>
      <w:r>
        <w:rPr>
          <w:sz w:val="22"/>
          <w:szCs w:val="22"/>
        </w:rPr>
        <w:t>Путь неправды есть действие, ведущее человека к неправде, и таковым путем ходят неправедники. Сие-то, говорит, неправедное действие устрани от меня, Господи, и по закону человеколюбия Твоего помилуй меня; так как закон человеколюбия Божия состоит в том, что Бог влечет к себе кающегося и от души молящегося Е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 xml:space="preserve">Выражение: по закону Твоему подобно тому, как если бы кто сказал врачу: восстанови мне здоровье такими средствами, каких требует закон и правило врачебного искусства. </w:t>
      </w:r>
      <w:r>
        <w:rPr>
          <w:i/>
          <w:iCs/>
          <w:sz w:val="22"/>
          <w:szCs w:val="22"/>
        </w:rPr>
        <w:t xml:space="preserve">Оригена: </w:t>
      </w:r>
      <w:r>
        <w:rPr>
          <w:sz w:val="22"/>
          <w:szCs w:val="22"/>
        </w:rPr>
        <w:t>Не сказал: устрани меня от неправды, но путь неправды отставь от меня, как попавшийся мне и находящейся при мне; ибо по мере нашей порочности и путь неправды находится в нас. И все способы должно употребить, чтоб удалить его от ду</w:t>
        <w:softHyphen/>
        <w:t>ши нашей. Или лучше для сего должно при</w:t>
        <w:softHyphen/>
        <w:t>звать Бога на помощь, чтобы мы, по отступлении оного от нас, могли сказать: и по за</w:t>
        <w:softHyphen/>
        <w:t>кону твоему помилуй мен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0. </w:t>
      </w:r>
      <w:r>
        <w:rPr>
          <w:i/>
          <w:iCs/>
          <w:sz w:val="22"/>
          <w:szCs w:val="22"/>
        </w:rPr>
        <w:t xml:space="preserve">Путь истины изволих </w:t>
      </w:r>
      <w:r>
        <w:rPr>
          <w:sz w:val="22"/>
          <w:szCs w:val="22"/>
        </w:rPr>
        <w:t xml:space="preserve">(возлюбил ) </w:t>
      </w:r>
      <w:r>
        <w:rPr>
          <w:i/>
          <w:iCs/>
          <w:sz w:val="22"/>
          <w:szCs w:val="22"/>
        </w:rPr>
        <w:t xml:space="preserve">и судьбы Твоя не забых. </w:t>
      </w:r>
      <w:r>
        <w:rPr>
          <w:sz w:val="22"/>
          <w:szCs w:val="22"/>
        </w:rPr>
        <w:t>Путем истины Давид называет истины учения веры, посредством которых верный христианин правильно совершает путь. Поелику истина есть Христос: Я, говорит, есмь истина (Иоан.4,6); а путь Христов есть евангельская жизнь, которую открыл Христос, по словам божественного Кирилла, верным христианам; то посему Давид го</w:t>
        <w:softHyphen/>
        <w:t>ворит о любви своей к сей евангельской жизни, как наперед сделавшейся ему известною; а рав</w:t>
        <w:softHyphen/>
        <w:t xml:space="preserve">но судьбами называет заповеди Христовы, которые он узнал.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И тот, кто любит истину и никогда не произносит своими устами лжи, но все говорит и делает открыто, может сказать: путь истины я возлюбил. А равно и тот, кто, при всяком действии, помнит и поставляет пред очами своими суды и запо</w:t>
        <w:softHyphen/>
        <w:t xml:space="preserve">веди Божии, может говорит: судов Твоих я не забыл. </w:t>
      </w:r>
      <w:r>
        <w:rPr>
          <w:i/>
          <w:iCs/>
          <w:sz w:val="22"/>
          <w:szCs w:val="22"/>
        </w:rPr>
        <w:t xml:space="preserve">Оригена: </w:t>
      </w:r>
      <w:r>
        <w:rPr>
          <w:sz w:val="22"/>
          <w:szCs w:val="22"/>
        </w:rPr>
        <w:t>Сей стих может про</w:t>
        <w:softHyphen/>
        <w:t>износить только тот, кто презирает видимое, как временное и ложное и смотрит на не</w:t>
        <w:softHyphen/>
        <w:t>видимое, как вечное и единственно истинное и к тому стремится. Ибо не истинен путь избранный тем, кто занимается низким богатством и славою земною. Посему кто избрал путь истины, по нашему определению, тот и совершает его, не забывая судов Божиих и воздаяний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1. </w:t>
      </w:r>
      <w:r>
        <w:rPr>
          <w:i/>
          <w:iCs/>
          <w:sz w:val="22"/>
          <w:szCs w:val="22"/>
        </w:rPr>
        <w:t xml:space="preserve">Прилепихся свидением Твоим, Господи, не посрами мене. </w:t>
      </w:r>
      <w:r>
        <w:rPr>
          <w:sz w:val="22"/>
          <w:szCs w:val="22"/>
        </w:rPr>
        <w:t>Не могу, говорит, удалиться от заповедей Твоих, Господи, но я некоторым образом прилеплен к ним. Посему не посрами ме</w:t>
        <w:softHyphen/>
        <w:t>ня; а это может случиться тогда, когда буду побежден врагами моими; и я уклонюсь от запове</w:t>
        <w:softHyphen/>
        <w:t>дей Тво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Сими словами выражает чрезмерную расположенность свою к словам Божиим. Ибо он не просто го</w:t>
        <w:softHyphen/>
        <w:t>ворит: я последовал; но прилеплен, т. е. ни на краткое время я не удалял мысли сво</w:t>
        <w:softHyphen/>
        <w:t>ей от них, Причем просит жатвы плодов таковой расположенности, состоящей в том, чтобы не испытать никогда стыд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32. </w:t>
      </w:r>
      <w:r>
        <w:rPr>
          <w:i/>
          <w:iCs/>
          <w:sz w:val="22"/>
          <w:szCs w:val="22"/>
        </w:rPr>
        <w:t xml:space="preserve">Путь </w:t>
      </w:r>
      <w:r>
        <w:rPr>
          <w:sz w:val="22"/>
          <w:szCs w:val="22"/>
        </w:rPr>
        <w:t xml:space="preserve">(в путь) </w:t>
      </w:r>
      <w:r>
        <w:rPr>
          <w:i/>
          <w:iCs/>
          <w:sz w:val="22"/>
          <w:szCs w:val="22"/>
        </w:rPr>
        <w:t xml:space="preserve">заповедей Твоих текох </w:t>
      </w:r>
      <w:r>
        <w:rPr>
          <w:sz w:val="22"/>
          <w:szCs w:val="22"/>
        </w:rPr>
        <w:t xml:space="preserve">(устремился), </w:t>
      </w:r>
      <w:r>
        <w:rPr>
          <w:i/>
          <w:iCs/>
          <w:sz w:val="22"/>
          <w:szCs w:val="22"/>
        </w:rPr>
        <w:t xml:space="preserve">егда разширил </w:t>
      </w:r>
      <w:r>
        <w:rPr>
          <w:i/>
          <w:iCs/>
          <w:sz w:val="22"/>
          <w:szCs w:val="22"/>
          <w:lang w:val="en-US"/>
        </w:rPr>
        <w:t>ecu</w:t>
      </w:r>
      <w:r>
        <w:rPr>
          <w:i/>
          <w:iCs/>
          <w:sz w:val="22"/>
          <w:szCs w:val="22"/>
        </w:rPr>
        <w:t xml:space="preserve"> сердце мое. </w:t>
      </w:r>
      <w:r>
        <w:rPr>
          <w:sz w:val="22"/>
          <w:szCs w:val="22"/>
        </w:rPr>
        <w:t>Когда Ты, говорит, Господи, освободил душу мою от тесноты искушений, тогда я устремился в путь запо</w:t>
        <w:softHyphen/>
        <w:t>ведей Твоих, то есть ревностно и охотно поступал по ним, жи</w:t>
        <w:softHyphen/>
        <w:t>вя по закону Твоему.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Того же: </w:t>
      </w:r>
      <w:r>
        <w:rPr>
          <w:sz w:val="22"/>
          <w:szCs w:val="22"/>
        </w:rPr>
        <w:t>Нужно и то и другое, и на</w:t>
        <w:softHyphen/>
        <w:t xml:space="preserve">ше усердие и Божие попечение, чтобы можно было проходить путь не одной заповеди, но </w:t>
      </w:r>
      <w:r>
        <w:rPr>
          <w:smallCaps/>
          <w:sz w:val="22"/>
          <w:szCs w:val="22"/>
        </w:rPr>
        <w:t xml:space="preserve">всех, </w:t>
      </w:r>
      <w:r>
        <w:rPr>
          <w:sz w:val="22"/>
          <w:szCs w:val="22"/>
        </w:rPr>
        <w:t>и все, что повелевается в них, со</w:t>
        <w:softHyphen/>
        <w:t>вершать самым делом, совершая приписываемые ими действия, говорит смело: поприще я кончил. Потому что и благодать Божия не дается тем, которые не имеют усердия к добру, и человеческое естество не может со</w:t>
        <w:softHyphen/>
        <w:t>вершить добродетель без помощи свыше. Се</w:t>
        <w:softHyphen/>
        <w:t>му учит и пророк, словами: в путь запо</w:t>
        <w:softHyphen/>
        <w:t xml:space="preserve">ведей я стремился беспрепятственно, получая от Тебя облегчение в сем стремлении; ибо широтою назвал облегчение, как говорит и в другом месте: в скорби Ты распространил меня; также: Ты расширил стопы мои подо мною, и не изнемогла крепость моя. </w:t>
      </w:r>
      <w:r>
        <w:rPr>
          <w:i/>
          <w:iCs/>
          <w:sz w:val="22"/>
          <w:szCs w:val="22"/>
        </w:rPr>
        <w:t>Ори</w:t>
        <w:softHyphen/>
        <w:t xml:space="preserve">гена: </w:t>
      </w:r>
      <w:r>
        <w:rPr>
          <w:sz w:val="22"/>
          <w:szCs w:val="22"/>
        </w:rPr>
        <w:t>Путь тесный и прискорбный ведет в жизнь: а сердце широкое и пространное, расширяемое словом, есть святое, оно имеет увидеть Бога и течет добрым путем запо</w:t>
        <w:softHyphen/>
        <w:t>ведей Божиих; а тесное сердце и не состав</w:t>
        <w:softHyphen/>
        <w:t xml:space="preserve">ляющее из себя обители для Отца и Сына, отделяет от Бога по причине тесноты того, кто, по своему злонравию, сделал его таковым. </w:t>
      </w:r>
      <w:r>
        <w:rPr>
          <w:i/>
          <w:iCs/>
          <w:sz w:val="22"/>
          <w:szCs w:val="22"/>
        </w:rPr>
        <w:t xml:space="preserve">Безименного: </w:t>
      </w:r>
      <w:r>
        <w:rPr>
          <w:sz w:val="22"/>
          <w:szCs w:val="22"/>
        </w:rPr>
        <w:t>Как сердце наше расширяется? Чрез искушения и скорби, которые посекают в нас терны помыслов и расширяют сердце для принятия божественных закон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3. </w:t>
      </w:r>
      <w:r>
        <w:rPr>
          <w:i/>
          <w:iCs/>
          <w:sz w:val="22"/>
          <w:szCs w:val="22"/>
        </w:rPr>
        <w:t>Законоположи мне, Гос</w:t>
        <w:softHyphen/>
        <w:t xml:space="preserve">поди, путь оправданий, и взыщу и выну. </w:t>
      </w:r>
      <w:r>
        <w:rPr>
          <w:sz w:val="22"/>
          <w:szCs w:val="22"/>
        </w:rPr>
        <w:t>Для чего Давид здесь просит, чтобы Бог положил ему в законе путь заповедей его, то</w:t>
        <w:softHyphen/>
        <w:t>гда как он и прежде положен в закон чрез Моисея? На сие ответствуем что «положи в за</w:t>
        <w:softHyphen/>
        <w:t xml:space="preserve">кон» </w:t>
      </w:r>
      <w:r>
        <w:rPr>
          <w:smallCaps/>
          <w:sz w:val="22"/>
          <w:szCs w:val="22"/>
        </w:rPr>
        <w:t xml:space="preserve">здесь </w:t>
      </w:r>
      <w:r>
        <w:rPr>
          <w:sz w:val="22"/>
          <w:szCs w:val="22"/>
        </w:rPr>
        <w:t>значит тоже, что «научи»; почему и Симмах перевел: покажи, а Акила: просвети: потому что кто учит, тот как бы закон полагает тому, кого учит, побуждая его к добру и запрещая ему зло. И сам Давид прежде сказал: научи меня оправданиям Твоим. Или, положи мне в закон, есть тоже, что открый мне путь оправданий Твоих: и я всегда усердно буду искать его; так как для многих он сокрыт; потому что представляется им неясны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lang w:val="en-US"/>
        </w:rPr>
        <w:t>Opu</w:t>
      </w:r>
      <w:r>
        <w:rPr>
          <w:i/>
          <w:iCs/>
          <w:sz w:val="22"/>
          <w:szCs w:val="22"/>
        </w:rPr>
        <w:t>ген</w:t>
      </w:r>
      <w:r>
        <w:rPr>
          <w:i/>
          <w:iCs/>
          <w:sz w:val="22"/>
          <w:szCs w:val="22"/>
          <w:lang w:val="en-US"/>
        </w:rPr>
        <w:t>a</w:t>
      </w:r>
      <w:r>
        <w:rPr>
          <w:i/>
          <w:iCs/>
          <w:sz w:val="22"/>
          <w:szCs w:val="22"/>
        </w:rPr>
        <w:t xml:space="preserve">: </w:t>
      </w:r>
      <w:r>
        <w:rPr>
          <w:sz w:val="22"/>
          <w:szCs w:val="22"/>
        </w:rPr>
        <w:t xml:space="preserve">Первого просит у Бога; а второе обещается приложить от себя. Ты, говорит, Господи, поставь мне в закон путь оправданий Твоих; а я во все время жизни моей посвящу себя прилежному исканию Его. </w:t>
      </w:r>
      <w:r>
        <w:rPr>
          <w:i/>
          <w:iCs/>
          <w:sz w:val="22"/>
          <w:szCs w:val="22"/>
        </w:rPr>
        <w:t xml:space="preserve">Феодора: </w:t>
      </w:r>
      <w:r>
        <w:rPr>
          <w:sz w:val="22"/>
          <w:szCs w:val="22"/>
        </w:rPr>
        <w:t>Поелику путь оправданий не может быть найден в короткое время, то посему сказал: буду искать не два, или три дня, и не десять, но всегда. Ибо едва ли до</w:t>
        <w:softHyphen/>
        <w:t>статочно будет для меня все время сей жизн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4. </w:t>
      </w:r>
      <w:r>
        <w:rPr>
          <w:i/>
          <w:iCs/>
          <w:sz w:val="22"/>
          <w:szCs w:val="22"/>
        </w:rPr>
        <w:t xml:space="preserve">Вразуми мя, и испытаю закон Твой, и сохраню и всем сердцем моим. </w:t>
      </w:r>
      <w:r>
        <w:rPr>
          <w:sz w:val="22"/>
          <w:szCs w:val="22"/>
        </w:rPr>
        <w:t>Дай мне</w:t>
      </w:r>
      <w:r>
        <w:rPr>
          <w:smallCaps/>
          <w:sz w:val="22"/>
          <w:szCs w:val="22"/>
        </w:rPr>
        <w:t xml:space="preserve">, </w:t>
      </w:r>
      <w:r>
        <w:rPr>
          <w:sz w:val="22"/>
          <w:szCs w:val="22"/>
        </w:rPr>
        <w:t>говорит, Господи, разумение и просвещение от Духа Твоего, чтобы чрез сие просвищение я мог испытать за</w:t>
        <w:softHyphen/>
        <w:t>кон Твой прилежно и вниматель</w:t>
        <w:softHyphen/>
        <w:t>но и, постигнув его в точности, мог беспрепятственно хранить его. В другом месте мы уже сказали, что хранение законов есть действие по нему и исполнение его в дела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Ф</w:t>
      </w:r>
      <w:r>
        <w:rPr>
          <w:i/>
          <w:iCs/>
          <w:sz w:val="22"/>
          <w:szCs w:val="22"/>
          <w:lang w:val="en-US"/>
        </w:rPr>
        <w:t>eo</w:t>
      </w:r>
      <w:r>
        <w:rPr>
          <w:i/>
          <w:iCs/>
          <w:sz w:val="22"/>
          <w:szCs w:val="22"/>
        </w:rPr>
        <w:t>д</w:t>
      </w:r>
      <w:r>
        <w:rPr>
          <w:i/>
          <w:iCs/>
          <w:sz w:val="22"/>
          <w:szCs w:val="22"/>
          <w:lang w:val="en-US"/>
        </w:rPr>
        <w:t>opuma</w:t>
      </w:r>
      <w:r>
        <w:rPr>
          <w:i/>
          <w:iCs/>
          <w:sz w:val="22"/>
          <w:szCs w:val="22"/>
        </w:rPr>
        <w:t xml:space="preserve">: </w:t>
      </w:r>
      <w:r>
        <w:rPr>
          <w:sz w:val="22"/>
          <w:szCs w:val="22"/>
        </w:rPr>
        <w:t>И Господь дал повеление: испытайте Писание. Но для испытателей нуж</w:t>
        <w:softHyphen/>
        <w:t>но озарение свыше, чтобы могли найти иско</w:t>
        <w:softHyphen/>
        <w:t xml:space="preserve">мое и хранить постигаемое. </w:t>
      </w:r>
      <w:r>
        <w:rPr>
          <w:i/>
          <w:iCs/>
          <w:sz w:val="22"/>
          <w:szCs w:val="22"/>
        </w:rPr>
        <w:t xml:space="preserve">Аполлипария: </w:t>
      </w:r>
      <w:r>
        <w:rPr>
          <w:sz w:val="22"/>
          <w:szCs w:val="22"/>
        </w:rPr>
        <w:t xml:space="preserve">Если же для испытания закона требуется разумение, то какого рода разумения от Бога требуется для того, чтоб найти конец (т. е. закона). </w:t>
      </w:r>
      <w:r>
        <w:rPr>
          <w:i/>
          <w:iCs/>
          <w:sz w:val="22"/>
          <w:szCs w:val="22"/>
        </w:rPr>
        <w:t xml:space="preserve">Феодора: </w:t>
      </w:r>
      <w:r>
        <w:rPr>
          <w:sz w:val="22"/>
          <w:szCs w:val="22"/>
        </w:rPr>
        <w:t>Когда, т. е. уразумею то, что в нем сокрыто, уже не устами буду хранить его, но и в мысли и всем сердцем, как необхо</w:t>
        <w:softHyphen/>
        <w:t>димый залог.</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35. Н</w:t>
      </w:r>
      <w:r>
        <w:rPr>
          <w:i/>
          <w:iCs/>
          <w:sz w:val="22"/>
          <w:szCs w:val="22"/>
        </w:rPr>
        <w:t>астави мл на стезю за</w:t>
        <w:softHyphen/>
        <w:t xml:space="preserve">поведей Твоих, яко тую восхотех. </w:t>
      </w:r>
      <w:r>
        <w:rPr>
          <w:sz w:val="22"/>
          <w:szCs w:val="22"/>
        </w:rPr>
        <w:t>Укажи, говорит, мне, Господи, стезю заповедей Твоих: потому что Ты, Боже, наставляешь в них тех, которые имеют ревность по</w:t>
        <w:softHyphen/>
        <w:t>ступать по ним, где стезею (</w:t>
      </w:r>
      <w:r>
        <w:rPr>
          <w:sz w:val="22"/>
          <w:szCs w:val="22"/>
          <w:lang w:val="el-GR"/>
        </w:rPr>
        <w:t>τριβον</w:t>
      </w:r>
      <w:r>
        <w:rPr>
          <w:sz w:val="22"/>
          <w:szCs w:val="22"/>
        </w:rPr>
        <w:t>) называет путь заповеди; поскольку она не нова и не необыкновенна, но древняя и обыкновенна, и проло</w:t>
        <w:softHyphen/>
        <w:t>жена (</w:t>
      </w:r>
      <w:r>
        <w:rPr>
          <w:sz w:val="22"/>
          <w:szCs w:val="22"/>
          <w:lang w:val="el-GR"/>
        </w:rPr>
        <w:t>τετριμμενη</w:t>
      </w:r>
      <w:r>
        <w:rPr>
          <w:sz w:val="22"/>
          <w:szCs w:val="22"/>
        </w:rPr>
        <w:t>) столь многими праведниками ходившими по ней.*</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Афанасия: </w:t>
      </w:r>
      <w:r>
        <w:rPr>
          <w:sz w:val="22"/>
          <w:szCs w:val="22"/>
        </w:rPr>
        <w:t xml:space="preserve">Словом: </w:t>
      </w:r>
      <w:r>
        <w:rPr>
          <w:sz w:val="22"/>
          <w:szCs w:val="22"/>
          <w:lang w:val="el-GR"/>
        </w:rPr>
        <w:t>τριβον</w:t>
      </w:r>
      <w:r>
        <w:rPr>
          <w:sz w:val="22"/>
          <w:szCs w:val="22"/>
        </w:rPr>
        <w:t xml:space="preserve"> (стезею) называется </w:t>
      </w:r>
      <w:r>
        <w:rPr>
          <w:sz w:val="22"/>
          <w:szCs w:val="22"/>
          <w:lang w:val="el-GR"/>
        </w:rPr>
        <w:t>τετριμμενη</w:t>
      </w:r>
      <w:r>
        <w:rPr>
          <w:sz w:val="22"/>
          <w:szCs w:val="22"/>
          <w:highlight w:val="cyan"/>
        </w:rPr>
        <w:t xml:space="preserve"> </w:t>
      </w:r>
      <w:r>
        <w:rPr>
          <w:sz w:val="22"/>
          <w:szCs w:val="22"/>
          <w:lang w:val="el-GR"/>
        </w:rPr>
        <w:t>οδος</w:t>
      </w:r>
      <w:r>
        <w:rPr>
          <w:sz w:val="22"/>
          <w:szCs w:val="22"/>
        </w:rPr>
        <w:t xml:space="preserve"> (тертый путь), которым ходили многие праведники прежде нас. Но если кто не возьмет в путеводи</w:t>
        <w:softHyphen/>
        <w:t xml:space="preserve">тели праведника, не может идти по заповедям Божиим. Ибо мы должны подражать Христу и брать крест и последовать за Ним. </w:t>
      </w:r>
      <w:r>
        <w:rPr>
          <w:i/>
          <w:iCs/>
          <w:sz w:val="22"/>
          <w:szCs w:val="22"/>
        </w:rPr>
        <w:t xml:space="preserve">Дидима: </w:t>
      </w:r>
      <w:r>
        <w:rPr>
          <w:sz w:val="22"/>
          <w:szCs w:val="22"/>
        </w:rPr>
        <w:t>Когда мы пожелаем пути за</w:t>
        <w:softHyphen/>
        <w:t>поведей Божиих, т. е. когда изберем делание добра, тогда можем иметь наставником своим Бога, чтобы не блуждать, совратившись с него, и не погрешать. Хорошо назвал стезею, чтобы ты знал, что он не необыкновенен и не чужд, но, как по нему ходили многие, т. е. праведники, он углажден и сделался явным для желающих ходить по нем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6. </w:t>
      </w:r>
      <w:r>
        <w:rPr>
          <w:i/>
          <w:iCs/>
          <w:sz w:val="22"/>
          <w:szCs w:val="22"/>
        </w:rPr>
        <w:t xml:space="preserve">Приклони сердце мое во свидиния Твоя, а не в лихоимство. </w:t>
      </w:r>
      <w:r>
        <w:rPr>
          <w:sz w:val="22"/>
          <w:szCs w:val="22"/>
        </w:rPr>
        <w:t>Обрати, говорит, Господи, сердце мое к заповедям Твоим, содей</w:t>
        <w:softHyphen/>
        <w:t>ствуя ревности его благодатью Тво</w:t>
        <w:softHyphen/>
        <w:t>ею и не попусти ему обращать любви своей к приобретению бо</w:t>
        <w:softHyphen/>
        <w:t xml:space="preserve">гатства, и побеждаться вещами мира сего. Здесь заметь, читатель, что божественный Давид всего ищет у Бога, и удаления от зол, и любви к добру, чем научает нас, что Бог совершает все; как и говорит, что без Меня, не можете делать ничего (Иоан.15, 5). И это должно быть для тебя всеобщим правилом (изъяснения) при всех подобных словах, излагаемых Давидом в настоящем псалме. Впрочем Бог помогает не всем, но только тем, которые достойны того, и которые и сами от себя избирают и исполняют, что могут.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 xml:space="preserve">с словами </w:t>
      </w:r>
      <w:r>
        <w:rPr>
          <w:i/>
          <w:iCs/>
          <w:sz w:val="22"/>
          <w:szCs w:val="22"/>
        </w:rPr>
        <w:t xml:space="preserve">Феодорита: </w:t>
      </w:r>
      <w:r>
        <w:rPr>
          <w:sz w:val="22"/>
          <w:szCs w:val="22"/>
        </w:rPr>
        <w:t>Как вода по своему свойству бежит вниз и если найдет какой либо проход, вся входит туда; так и природа чело</w:t>
        <w:softHyphen/>
        <w:t>веческая, после того, как диавол открыл себе в ней путь ко греху, расплылась на худое. Таким образом надлежало быть и пристрастию к приобретению имущества, так что чрез сие многократно уничтожалось и самое произволение, будучи побеждаемо сею страстью. Посему прилично пророк молится о преклонении сердца его к Божиим свидетельствам и чтоб ему не испытать стремления к противному; так как мысль у че</w:t>
        <w:softHyphen/>
        <w:t xml:space="preserve">ловека от юности его поспешна на зло, как написано. </w:t>
      </w:r>
      <w:r>
        <w:rPr>
          <w:i/>
          <w:iCs/>
          <w:sz w:val="22"/>
          <w:szCs w:val="22"/>
        </w:rPr>
        <w:t xml:space="preserve">Оригена: </w:t>
      </w:r>
      <w:r>
        <w:rPr>
          <w:sz w:val="22"/>
          <w:szCs w:val="22"/>
        </w:rPr>
        <w:t>Но, быть может, скажет кто либо: если все относится к Богу, то что будет принадлежать нам? где наше самовластие? Итак, да знает таковой, что по внушению пророка, к Богу относится благоволение Его и подаяние благоуспешности в добрых дедах; а в твоей власти стремление к добру и отвращение от зла; почему таковою молитвою не уничтожается произволение, так что мы просим о даровании нам того, что принадлежит Богу и вместе с сим совокупляем и сво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7. </w:t>
      </w:r>
      <w:r>
        <w:rPr>
          <w:i/>
          <w:iCs/>
          <w:sz w:val="22"/>
          <w:szCs w:val="22"/>
        </w:rPr>
        <w:t xml:space="preserve">Отврати очи мои, еже не видети суеты: в пути Твоем живи мя. </w:t>
      </w:r>
      <w:r>
        <w:rPr>
          <w:sz w:val="22"/>
          <w:szCs w:val="22"/>
        </w:rPr>
        <w:t>Отврати, говорит, Гос</w:t>
        <w:softHyphen/>
        <w:t>поди, очи мои, чтобы не видели душевредных видов и суетных красот, где разумеет очи, как телесные, так и душевные. И оживотвори меня законом Твоим; так как божественный закон доставляет истинную жизнь и живущим по нему; а жизнь одного тела причиняет смерт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Изречение: на пути Твоем оживо</w:t>
        <w:softHyphen/>
        <w:t xml:space="preserve">твори меня, по </w:t>
      </w:r>
      <w:r>
        <w:rPr>
          <w:i/>
          <w:iCs/>
          <w:sz w:val="22"/>
          <w:szCs w:val="22"/>
        </w:rPr>
        <w:t xml:space="preserve">Златоусту, </w:t>
      </w:r>
      <w:r>
        <w:rPr>
          <w:sz w:val="22"/>
          <w:szCs w:val="22"/>
        </w:rPr>
        <w:t>значит: дай мне жить и поступать по Твоим законам. Дру</w:t>
        <w:softHyphen/>
        <w:t>гой говорит: как сердце наше, будучи на</w:t>
        <w:softHyphen/>
        <w:t>клонно к любостяжательности, побеждаясь сею страстью почти погубляет произволение наше; так и взор наш часто побеждается и пленяется суетою видимого. Ибо то, что в тебе красиво и телесным глазам представ</w:t>
        <w:softHyphen/>
        <w:t xml:space="preserve">ляется хорошим, называет суетою, как и Соломон сказал: и вот все суета; ибо, по словам </w:t>
      </w:r>
      <w:r>
        <w:rPr>
          <w:i/>
          <w:iCs/>
          <w:sz w:val="22"/>
          <w:szCs w:val="22"/>
        </w:rPr>
        <w:t xml:space="preserve">Феодорита, </w:t>
      </w:r>
      <w:r>
        <w:rPr>
          <w:sz w:val="22"/>
          <w:szCs w:val="22"/>
        </w:rPr>
        <w:t xml:space="preserve">что бесполезно, то и безрассудно; а таковы все мнимые приятности в жизни. Слова </w:t>
      </w:r>
      <w:r>
        <w:rPr>
          <w:i/>
          <w:iCs/>
          <w:sz w:val="22"/>
          <w:szCs w:val="22"/>
        </w:rPr>
        <w:t xml:space="preserve">Оригена: </w:t>
      </w:r>
      <w:r>
        <w:rPr>
          <w:sz w:val="22"/>
          <w:szCs w:val="22"/>
        </w:rPr>
        <w:t>Суета—рассматривание безнужного и неуместное мечтание разума, которое объясняя Павел говорит: по сует</w:t>
        <w:softHyphen/>
        <w:t>ности ума своего, будучи помрачены в ра</w:t>
        <w:softHyphen/>
        <w:t>зуме. Смотри, что называется суетою, когда кто получив ум не употребляет его на созерцание истин, но предает его налагаю</w:t>
        <w:softHyphen/>
        <w:t xml:space="preserve">щему на него узы сатане, О сем-то молясь говорит: отврати очи мои, чтоб не видеть суеты; ибо и это зависит от благодати. Сей-то суеты настоящей жизни, по словам </w:t>
      </w:r>
      <w:r>
        <w:rPr>
          <w:i/>
          <w:iCs/>
          <w:sz w:val="22"/>
          <w:szCs w:val="22"/>
        </w:rPr>
        <w:t xml:space="preserve">Безименного, </w:t>
      </w:r>
      <w:r>
        <w:rPr>
          <w:sz w:val="22"/>
          <w:szCs w:val="22"/>
        </w:rPr>
        <w:t>не желает видеть пророк, помня сказанное Лоту: не оглядывайся назад, спасай, спасай жизнь твою (душу тво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38. П</w:t>
      </w:r>
      <w:r>
        <w:rPr>
          <w:i/>
          <w:iCs/>
          <w:sz w:val="22"/>
          <w:szCs w:val="22"/>
        </w:rPr>
        <w:t xml:space="preserve">остави рабу Твоему слово Твое в страх Твой. </w:t>
      </w:r>
      <w:r>
        <w:rPr>
          <w:sz w:val="22"/>
          <w:szCs w:val="22"/>
        </w:rPr>
        <w:t>Утверди, гово</w:t>
        <w:softHyphen/>
        <w:t>рит, для меня—раба Твоего, Го</w:t>
        <w:softHyphen/>
        <w:t>споди, владычественный закон Твой в страх Твой, т. е. чтобы сей за</w:t>
        <w:softHyphen/>
        <w:t>кон Твой был страшен для ме</w:t>
        <w:softHyphen/>
        <w:t>ня и производил во мне стра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w:t>
      </w:r>
      <w:r>
        <w:rPr>
          <w:i/>
          <w:iCs/>
          <w:sz w:val="22"/>
          <w:szCs w:val="22"/>
        </w:rPr>
        <w:t xml:space="preserve">Феодориту: </w:t>
      </w:r>
      <w:r>
        <w:rPr>
          <w:sz w:val="22"/>
          <w:szCs w:val="22"/>
        </w:rPr>
        <w:t xml:space="preserve">Поелику страх Божии необходим для заповеди, как детоводитель, то посему просит Бога о приставлении его, и говорит: пусть находится при мне страх Твой, устрашающий и не позволяющий уклоняться от слов Твоих. Так и </w:t>
      </w:r>
      <w:r>
        <w:rPr>
          <w:i/>
          <w:iCs/>
          <w:sz w:val="22"/>
          <w:szCs w:val="22"/>
        </w:rPr>
        <w:t xml:space="preserve">Симмах </w:t>
      </w:r>
      <w:r>
        <w:rPr>
          <w:sz w:val="22"/>
          <w:szCs w:val="22"/>
        </w:rPr>
        <w:t>перевел: поставь рабу Твоему слово Твое, соединенное е страхом Твоим. А</w:t>
      </w:r>
      <w:r>
        <w:rPr>
          <w:i/>
          <w:iCs/>
          <w:sz w:val="22"/>
          <w:szCs w:val="22"/>
        </w:rPr>
        <w:t>поллинария: Б</w:t>
      </w:r>
      <w:r>
        <w:rPr>
          <w:sz w:val="22"/>
          <w:szCs w:val="22"/>
        </w:rPr>
        <w:t xml:space="preserve">ог поставляет слово, уверяя в нем боящихся Его доказательствами, дабы не было у них ни страха без слова, ни слова без страха. Ибо как есть иные, у которых есть ревность, но неразумная; так есть и такие, у которых находится страх Божий, но без познания. А по </w:t>
      </w:r>
      <w:r>
        <w:rPr>
          <w:i/>
          <w:iCs/>
          <w:sz w:val="22"/>
          <w:szCs w:val="22"/>
        </w:rPr>
        <w:t xml:space="preserve">Евсевию: </w:t>
      </w:r>
      <w:r>
        <w:rPr>
          <w:sz w:val="22"/>
          <w:szCs w:val="22"/>
        </w:rPr>
        <w:t>Давид молится об утверждении его страхом Божиим: так как страх к повелевающему способствует хранению закона.</w:t>
      </w:r>
    </w:p>
    <w:p>
      <w:pPr>
        <w:pStyle w:val="Normal"/>
        <w:shd w:fill="FFFFFF" w:val="clear"/>
        <w:ind w:firstLine="567"/>
        <w:jc w:val="both"/>
        <w:rPr>
          <w:sz w:val="22"/>
          <w:szCs w:val="22"/>
        </w:rPr>
      </w:pPr>
      <w:r>
        <w:rPr>
          <w:sz w:val="22"/>
          <w:szCs w:val="22"/>
        </w:rPr>
        <w:t xml:space="preserve"> </w:t>
      </w:r>
    </w:p>
    <w:p>
      <w:pPr>
        <w:pStyle w:val="Normal"/>
        <w:shd w:fill="FFFFFF" w:val="clear"/>
        <w:ind w:firstLine="567"/>
        <w:jc w:val="both"/>
        <w:rPr/>
      </w:pPr>
      <w:r>
        <w:rPr>
          <w:sz w:val="22"/>
          <w:szCs w:val="22"/>
        </w:rPr>
        <w:t xml:space="preserve">39. </w:t>
      </w:r>
      <w:r>
        <w:rPr>
          <w:i/>
          <w:iCs/>
          <w:sz w:val="22"/>
          <w:szCs w:val="22"/>
        </w:rPr>
        <w:t xml:space="preserve">Отеми поношение мое, еже непщевах </w:t>
      </w:r>
      <w:r>
        <w:rPr>
          <w:sz w:val="22"/>
          <w:szCs w:val="22"/>
        </w:rPr>
        <w:t>(которого опасаюсь по</w:t>
        <w:softHyphen/>
        <w:t xml:space="preserve">дозревая), </w:t>
      </w:r>
      <w:r>
        <w:rPr>
          <w:i/>
          <w:iCs/>
          <w:sz w:val="22"/>
          <w:szCs w:val="22"/>
        </w:rPr>
        <w:t xml:space="preserve">яко судьбы Твоя благи. </w:t>
      </w:r>
      <w:r>
        <w:rPr>
          <w:sz w:val="22"/>
          <w:szCs w:val="22"/>
        </w:rPr>
        <w:t>Отними, говорит, Господи, от души моей то поношение, которое причинено мне сделанным мною грех</w:t>
      </w:r>
      <w:r>
        <w:rPr>
          <w:sz w:val="22"/>
          <w:szCs w:val="22"/>
          <w:lang w:val="en-US"/>
        </w:rPr>
        <w:t>o</w:t>
      </w:r>
      <w:r>
        <w:rPr>
          <w:sz w:val="22"/>
          <w:szCs w:val="22"/>
        </w:rPr>
        <w:t>м, ибо сего-то поношения я опасаюсь, подозревая бесов в намерении их причинять мне оное в день суда. Или отними то по</w:t>
        <w:softHyphen/>
        <w:t>ношение, в которое, как подо</w:t>
        <w:softHyphen/>
        <w:t>зреваю, будут ставить мне враги и наветники мои терпимое мною изнурение, потому что Ты судишь праведно, и знаешь, что я уже покаялся в том грехе моем и уповал на Тебя и всецело посвя</w:t>
        <w:softHyphen/>
        <w:t>тился Теб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Исихия: </w:t>
      </w:r>
      <w:r>
        <w:rPr>
          <w:sz w:val="22"/>
          <w:szCs w:val="22"/>
        </w:rPr>
        <w:t xml:space="preserve">Все праведники ожидают поношения от грешников, которым они обыкновенно подвергают их, если хотя в малом чем-нибудь они погрешают против добродетели: но Бог по благим и человеколюбивым судам своим не презирает поношения их, но очищает их с исправлением, если хотя немного погрешать в чем-либо. </w:t>
      </w:r>
      <w:r>
        <w:rPr>
          <w:i/>
          <w:iCs/>
          <w:sz w:val="22"/>
          <w:szCs w:val="22"/>
        </w:rPr>
        <w:t xml:space="preserve">Безименного: </w:t>
      </w:r>
      <w:r>
        <w:rPr>
          <w:sz w:val="22"/>
          <w:szCs w:val="22"/>
        </w:rPr>
        <w:t xml:space="preserve">Когда, говорит, поносят меня ради Христа, то сие поношение не относится ко мне, но ко Христу; а когда поносят меня за грехи мои, тогда я обязан говорит: отними поношение мое от меня, которого я боялся. Далее не сказал, что суды Твои я сохранил (ибо кто согрешил, тот не сохранил: почему и поносим был); но что суды Твои благи (слова </w:t>
      </w:r>
      <w:r>
        <w:rPr>
          <w:i/>
          <w:iCs/>
          <w:sz w:val="22"/>
          <w:szCs w:val="22"/>
        </w:rPr>
        <w:t xml:space="preserve">Феодорита): </w:t>
      </w:r>
      <w:r>
        <w:rPr>
          <w:sz w:val="22"/>
          <w:szCs w:val="22"/>
        </w:rPr>
        <w:t>Ибо Ты не только угрожаешь согрешающим наказанием, но и кающимся обещаешь спасение. Ибо суды Божии называет постановлениями праведным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0. </w:t>
      </w:r>
      <w:r>
        <w:rPr>
          <w:i/>
          <w:iCs/>
          <w:sz w:val="22"/>
          <w:szCs w:val="22"/>
        </w:rPr>
        <w:t xml:space="preserve">Се возжелах </w:t>
      </w:r>
      <w:r>
        <w:rPr>
          <w:sz w:val="22"/>
          <w:szCs w:val="22"/>
        </w:rPr>
        <w:t xml:space="preserve">(вожделенны для меня) </w:t>
      </w:r>
      <w:r>
        <w:rPr>
          <w:i/>
          <w:iCs/>
          <w:sz w:val="22"/>
          <w:szCs w:val="22"/>
        </w:rPr>
        <w:t xml:space="preserve">заповеди Твоя; в правде Твоей живи мя. </w:t>
      </w:r>
      <w:r>
        <w:rPr>
          <w:sz w:val="22"/>
          <w:szCs w:val="22"/>
        </w:rPr>
        <w:t>Алчу, говорит, и жажду заповедей Твоих, Господи; почему оживотвори меня правдою Твоею. Это согласно с выше сказанным: путем Твоим оживо</w:t>
        <w:softHyphen/>
        <w:t>твори меня.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Феодора: </w:t>
      </w:r>
      <w:r>
        <w:rPr>
          <w:sz w:val="22"/>
          <w:szCs w:val="22"/>
        </w:rPr>
        <w:t>Поелику, говорит, пожелал заповедей Твоих, то посему оживо</w:t>
        <w:softHyphen/>
        <w:t>твори меня, по Твоей правда, и воздай мне, как не только исполнившему заповеди, но и имеющему любовь к ним: почему исполняю их не ради чего либо другого, но ради их самих. Правдою Твоею оживотвори меня, т.е. дай мне жить добродетельно, или ожить во Христе; так как Бог Отец оживотворяет нас своею правдою, которая есть Христос.</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1. </w:t>
      </w:r>
      <w:r>
        <w:rPr>
          <w:i/>
          <w:iCs/>
          <w:sz w:val="22"/>
          <w:szCs w:val="22"/>
        </w:rPr>
        <w:t xml:space="preserve">И да придет на мя милость Твоя, Господи, спасение Твое по словеси Твоему. О </w:t>
      </w:r>
      <w:r>
        <w:rPr>
          <w:sz w:val="22"/>
          <w:szCs w:val="22"/>
        </w:rPr>
        <w:t>если бы, говорит, пришла на меня милость Твоя и спасение Твое, Господи; так как следствие милости, по словам Феодорита, есть спасение; при том пришла по слову и обещанию Твоему. Ибо Ты обещал в законе Твоем придти и спасти хранителей Твоих заповедей, ибо творящий, написано, милость любящим Меня и хранящим повеления Мои в тысящи (Исх.20,6).*)</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 </w:t>
      </w:r>
      <w:r>
        <w:rPr>
          <w:sz w:val="22"/>
          <w:szCs w:val="22"/>
        </w:rPr>
        <w:t xml:space="preserve">с </w:t>
      </w:r>
      <w:r>
        <w:rPr>
          <w:i/>
          <w:iCs/>
          <w:sz w:val="22"/>
          <w:szCs w:val="22"/>
        </w:rPr>
        <w:t xml:space="preserve">Феодоритом </w:t>
      </w:r>
      <w:r>
        <w:rPr>
          <w:sz w:val="22"/>
          <w:szCs w:val="22"/>
        </w:rPr>
        <w:t>говорит: Все нуждаются в человеколюбии Божием; и кто достиг самого последнего края добро</w:t>
        <w:softHyphen/>
        <w:t>детели, и тот имеет нужду в оном не</w:t>
        <w:softHyphen/>
        <w:t xml:space="preserve">престанную; поелику как грешники, так и ведущие добродетельную жизнь пользуемся милостью Божиею. </w:t>
      </w:r>
      <w:r>
        <w:rPr>
          <w:i/>
          <w:iCs/>
          <w:sz w:val="22"/>
          <w:szCs w:val="22"/>
        </w:rPr>
        <w:t xml:space="preserve">Феодора: </w:t>
      </w:r>
      <w:r>
        <w:rPr>
          <w:sz w:val="22"/>
          <w:szCs w:val="22"/>
        </w:rPr>
        <w:t>О если бы пришла на меня милость Твоя по слову Твоему, а с милостью Твоею и спасение Твое, чтобы, быв помилован от Него, я получил спасение. Ибо цель милостыни Господней есть спасение: почему прилично молится не о спасении пре</w:t>
        <w:softHyphen/>
        <w:t>жде, а потом о милости, но на оборот: не столько, говорит, я спасаюсь за упомянутая дела, сколько по Твоей милости и дар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2. </w:t>
      </w:r>
      <w:r>
        <w:rPr>
          <w:i/>
          <w:iCs/>
          <w:sz w:val="22"/>
          <w:szCs w:val="22"/>
        </w:rPr>
        <w:t xml:space="preserve">И отвещаю поношающым ми слово, яко уповах на словеса Твоя. </w:t>
      </w:r>
      <w:r>
        <w:rPr>
          <w:sz w:val="22"/>
          <w:szCs w:val="22"/>
        </w:rPr>
        <w:t>Тем, говорит, которые будут укорять меня в страдании за добродетель и хранение запо</w:t>
        <w:softHyphen/>
        <w:t>ведей Твоих, буду ответствовать следующее слово, что я уповал на слова Божии, имея в виду те обещания, что Бог дает много благ хранящим заповеди Его; почему и страдаю и подвергаюсь бедствиям и храню заповеди Его, питаясь добрыми сими надежда</w:t>
        <w:softHyphen/>
        <w:t>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Златоуста </w:t>
      </w:r>
      <w:r>
        <w:rPr>
          <w:sz w:val="22"/>
          <w:szCs w:val="22"/>
        </w:rPr>
        <w:t xml:space="preserve">с </w:t>
      </w:r>
      <w:r>
        <w:rPr>
          <w:i/>
          <w:iCs/>
          <w:sz w:val="22"/>
          <w:szCs w:val="22"/>
        </w:rPr>
        <w:t xml:space="preserve">Феодоритом: </w:t>
      </w:r>
      <w:r>
        <w:rPr>
          <w:sz w:val="22"/>
          <w:szCs w:val="22"/>
        </w:rPr>
        <w:t>Кто на</w:t>
        <w:softHyphen/>
        <w:t>ходится в бедствиях, тот терпит поношения с молчанием, а кто ведет жизнь ти</w:t>
        <w:softHyphen/>
        <w:t>хую, тот обличает злых. Итак, когда говорит, получу сию Твою милость, а таковая милость будет состоять во спасении Твоем, тогда я буду иметь смелость против восстающих и поносящих меня. Б</w:t>
      </w:r>
      <w:r>
        <w:rPr>
          <w:i/>
          <w:iCs/>
          <w:sz w:val="22"/>
          <w:szCs w:val="22"/>
        </w:rPr>
        <w:t xml:space="preserve">езименного: </w:t>
      </w:r>
      <w:r>
        <w:rPr>
          <w:sz w:val="22"/>
          <w:szCs w:val="22"/>
        </w:rPr>
        <w:t>Ко</w:t>
        <w:softHyphen/>
        <w:t>гда придет на меня милость и спасение Твое, тогда я буду изобилен в слове и буду в состоянии ответствовать поносителям моим, что не должно поносить того, кто содержит такое учение, над которым неверные сме</w:t>
        <w:softHyphen/>
        <w:t>ются как глупые, и я докажу, что оно ис</w:t>
        <w:softHyphen/>
        <w:t>полнено разума и мудрос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3. </w:t>
      </w:r>
      <w:r>
        <w:rPr>
          <w:i/>
          <w:iCs/>
          <w:sz w:val="22"/>
          <w:szCs w:val="22"/>
        </w:rPr>
        <w:t xml:space="preserve">И не отъими от уст моих словесе истинна до зела </w:t>
      </w:r>
      <w:r>
        <w:rPr>
          <w:sz w:val="22"/>
          <w:szCs w:val="22"/>
        </w:rPr>
        <w:t xml:space="preserve">(до конца); </w:t>
      </w:r>
      <w:r>
        <w:rPr>
          <w:i/>
          <w:iCs/>
          <w:sz w:val="22"/>
          <w:szCs w:val="22"/>
        </w:rPr>
        <w:t xml:space="preserve">яко на судьбы Твоя уповах. </w:t>
      </w:r>
      <w:r>
        <w:rPr>
          <w:sz w:val="22"/>
          <w:szCs w:val="22"/>
        </w:rPr>
        <w:t>Не от</w:t>
        <w:softHyphen/>
        <w:t>нимай, говорит, Господи, от меня пророческого дара на долгое время, но если, по усмотрению, и будет загражден на время, опять да воз</w:t>
        <w:softHyphen/>
        <w:t>вратится ко мне. Или, говорит, не попусти, Господи, быть отнятой от уст моих истине; потому что может случиться, что я иногда, как человек, скажу и ложь. Или не отнимай от меня истины на долго, т. е. никогда; потому что я много надеялся на закон Твой, смело полагая, что дар истины сохранится во мне, если только я буду хранить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 xml:space="preserve">говорит у </w:t>
      </w:r>
      <w:r>
        <w:rPr>
          <w:i/>
          <w:iCs/>
          <w:sz w:val="22"/>
          <w:szCs w:val="22"/>
        </w:rPr>
        <w:t xml:space="preserve">Никиты: </w:t>
      </w:r>
      <w:r>
        <w:rPr>
          <w:sz w:val="22"/>
          <w:szCs w:val="22"/>
        </w:rPr>
        <w:t>Помощь Божия нужна до конца, т. е. для точного хранения истины до последнего нашего издыхания и чтобы уста наши не были обоюдны, сказы</w:t>
        <w:softHyphen/>
        <w:t>вая иногда истину, а иногда ложь. Ибо дра</w:t>
        <w:softHyphen/>
        <w:t xml:space="preserve">гоценна, по словам </w:t>
      </w:r>
      <w:r>
        <w:rPr>
          <w:i/>
          <w:iCs/>
          <w:sz w:val="22"/>
          <w:szCs w:val="22"/>
        </w:rPr>
        <w:t xml:space="preserve">Златоуста, </w:t>
      </w:r>
      <w:r>
        <w:rPr>
          <w:sz w:val="22"/>
          <w:szCs w:val="22"/>
        </w:rPr>
        <w:t xml:space="preserve">истина, как и сам Христос сказал: Я есмь истина и жизнь (Иоан.14, 6). При сем обратись к изъяснению и замечанию на слова: не отврати меня от лица Твоего, и Духа Твоего Святого не отними от меня, в псалме 50-м. </w:t>
      </w:r>
      <w:r>
        <w:rPr>
          <w:i/>
          <w:iCs/>
          <w:sz w:val="22"/>
          <w:szCs w:val="22"/>
        </w:rPr>
        <w:t xml:space="preserve">Дидима: </w:t>
      </w:r>
      <w:r>
        <w:rPr>
          <w:sz w:val="22"/>
          <w:szCs w:val="22"/>
        </w:rPr>
        <w:t>Под словом «истины» разумей проповедь о благочестии, что бывает тогда, когда на малое время по причине случившейся, как у человеков, некоторой погрешности, праведники умолкают и дар пророчества, бывший у них, на время пресекается. Но когда они возложат упование на суды Божии, Он принимает согрешивших чрез покаяние, т.е. не всегда они подвергаются отнятию сего рода, но сно</w:t>
        <w:softHyphen/>
        <w:t>ва принимают пришедши в себя и обо</w:t>
        <w:softHyphen/>
        <w:t>дрившис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4. </w:t>
      </w:r>
      <w:r>
        <w:rPr>
          <w:i/>
          <w:iCs/>
          <w:sz w:val="22"/>
          <w:szCs w:val="22"/>
        </w:rPr>
        <w:t xml:space="preserve">И сохраню закон Твой выну, в век и в век века. </w:t>
      </w:r>
      <w:r>
        <w:rPr>
          <w:sz w:val="22"/>
          <w:szCs w:val="22"/>
        </w:rPr>
        <w:t>Все</w:t>
        <w:softHyphen/>
        <w:t>гда, говорит, т. е. во всем со</w:t>
        <w:softHyphen/>
        <w:t>храню закон Твой, Господи! А выражение: «во век и в век века» есть увеличение выражения: всегда, или все они вместе означают: «всегда,» так что «всегда» значит: во всякое время, а «во век и в век века,» есть изъяснение слова: «всегда». Или гово</w:t>
        <w:softHyphen/>
        <w:t>рит, что сохраню закон Твой не только в настоящей жизни, но и в будущей, которая есть век века, как предпочтительнейшая пред настоящею жизнию. А тако</w:t>
        <w:softHyphen/>
        <w:t>выми выражениями Давид открывает великое усердие свое к исполнении закона Божия.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Слова </w:t>
      </w:r>
      <w:r>
        <w:rPr>
          <w:i/>
          <w:iCs/>
          <w:sz w:val="22"/>
          <w:szCs w:val="22"/>
        </w:rPr>
        <w:t xml:space="preserve">Афапасия: </w:t>
      </w:r>
      <w:r>
        <w:rPr>
          <w:sz w:val="22"/>
          <w:szCs w:val="22"/>
        </w:rPr>
        <w:t xml:space="preserve">Хранителем буду, говорит, закона Твоего и буду исполнять его не иногда только, но и в настоящей и в будущей жизни. В последней, по словам </w:t>
      </w:r>
      <w:r>
        <w:rPr>
          <w:i/>
          <w:iCs/>
          <w:sz w:val="22"/>
          <w:szCs w:val="22"/>
        </w:rPr>
        <w:t xml:space="preserve">Феодорита, </w:t>
      </w:r>
      <w:r>
        <w:rPr>
          <w:sz w:val="22"/>
          <w:szCs w:val="22"/>
        </w:rPr>
        <w:t>дано хранение законов Божиих чистое и искреннее вс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5. </w:t>
      </w:r>
      <w:r>
        <w:rPr>
          <w:i/>
          <w:iCs/>
          <w:sz w:val="22"/>
          <w:szCs w:val="22"/>
        </w:rPr>
        <w:t xml:space="preserve">И хождах в широты, яко заповеди Твоя </w:t>
      </w:r>
      <w:r>
        <w:rPr>
          <w:sz w:val="22"/>
          <w:szCs w:val="22"/>
        </w:rPr>
        <w:t xml:space="preserve">(усильно) </w:t>
      </w:r>
      <w:r>
        <w:rPr>
          <w:i/>
          <w:iCs/>
          <w:sz w:val="22"/>
          <w:szCs w:val="22"/>
        </w:rPr>
        <w:t>взы</w:t>
        <w:softHyphen/>
        <w:t xml:space="preserve">скам. </w:t>
      </w:r>
      <w:r>
        <w:rPr>
          <w:sz w:val="22"/>
          <w:szCs w:val="22"/>
        </w:rPr>
        <w:t>Я, говорит, был благоуспешен и счастлив во всех делах моих и находил простран</w:t>
        <w:softHyphen/>
        <w:t>ство и удобность; потому что любил заповеди Твои. Или хотя я и скорбел по причине искушений, но я не был стесняем; по</w:t>
        <w:softHyphen/>
        <w:t>тому что доброе свидетельство со</w:t>
        <w:softHyphen/>
        <w:t>вести моей, уверяющее внутренно, что я искал заповедей Твоих с любовью, распространяло меня в скорби моей; ибо добрая совесть утешает того, в ком она ес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Любовь к Богу производит в сердцах людей пространство. Ибо любовь не стесняется. А любовь к Богу есть искание и исполнение заповедей Его. Так сказал Господь: если любите меня, заповеди мои со</w:t>
        <w:softHyphen/>
        <w:t>блюдите. Посему ищущий заповедей Божиих справедливо ходить в широте, т. е. живет в пространстве; потому что кто любит Го</w:t>
        <w:softHyphen/>
        <w:t>спода, тот все покрывает, все терпит и следовательно, не подлежит никакому стеснени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6. </w:t>
      </w:r>
      <w:r>
        <w:rPr>
          <w:i/>
          <w:iCs/>
          <w:sz w:val="22"/>
          <w:szCs w:val="22"/>
        </w:rPr>
        <w:t xml:space="preserve">И глаголах о свидениях Твоих пред цари, и не стыдяхся. </w:t>
      </w:r>
      <w:r>
        <w:rPr>
          <w:sz w:val="22"/>
          <w:szCs w:val="22"/>
        </w:rPr>
        <w:t>Я, говорит, произносил закон Твой пред царями благоуспешно и получал смелость от заповедей Твоих, так что не стыдился и не боялся славы и силы начальствующих. По словам Евсевия, сии слова приличны Христовым мученикам, которых водили к правителям и царям за имя Хри</w:t>
        <w:softHyphen/>
        <w:t>стов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Жизнь по закону доставляет смелость. Таков был Павел, таков Петр, таков лик святых апостолов. Таким образом прекрасные победители мученики пре</w:t>
        <w:softHyphen/>
        <w:t xml:space="preserve">зирали нечестивых царей. </w:t>
      </w:r>
      <w:r>
        <w:rPr>
          <w:i/>
          <w:iCs/>
          <w:sz w:val="22"/>
          <w:szCs w:val="22"/>
        </w:rPr>
        <w:t xml:space="preserve">Феодорит </w:t>
      </w:r>
      <w:r>
        <w:rPr>
          <w:sz w:val="22"/>
          <w:szCs w:val="22"/>
        </w:rPr>
        <w:t>присовокупляет и то, что свидетель тому Давид (т. е. тому, что жизнь по закону доставляет смелость); ибо до учинения грех</w:t>
      </w:r>
      <w:r>
        <w:rPr>
          <w:sz w:val="22"/>
          <w:szCs w:val="22"/>
          <w:lang w:val="en-US"/>
        </w:rPr>
        <w:t>a</w:t>
      </w:r>
      <w:r>
        <w:rPr>
          <w:sz w:val="22"/>
          <w:szCs w:val="22"/>
        </w:rPr>
        <w:t xml:space="preserve"> с великою смелостию разговаривает с Саулом, а по учинении грех</w:t>
      </w:r>
      <w:r>
        <w:rPr>
          <w:sz w:val="22"/>
          <w:szCs w:val="22"/>
          <w:lang w:val="en-US"/>
        </w:rPr>
        <w:t>a</w:t>
      </w:r>
      <w:r>
        <w:rPr>
          <w:sz w:val="22"/>
          <w:szCs w:val="22"/>
        </w:rPr>
        <w:t>, он бегал отцеубийцы, ходил с по</w:t>
        <w:softHyphen/>
        <w:t xml:space="preserve">никшею и покрытою головою. </w:t>
      </w:r>
      <w:r>
        <w:rPr>
          <w:i/>
          <w:iCs/>
          <w:sz w:val="22"/>
          <w:szCs w:val="22"/>
        </w:rPr>
        <w:t xml:space="preserve">Дидима: </w:t>
      </w:r>
      <w:r>
        <w:rPr>
          <w:sz w:val="22"/>
          <w:szCs w:val="22"/>
        </w:rPr>
        <w:t>Тому, кто произносит устами слова Божии, надобно иметь ум мученика (свидетеля) и быть в пол</w:t>
        <w:softHyphen/>
        <w:t xml:space="preserve">ной готовности страдать; так как пророк посему и назвал слова Божии свидетельствами (мученичеством). К сему прибавляет </w:t>
      </w:r>
      <w:r>
        <w:rPr>
          <w:i/>
          <w:iCs/>
          <w:sz w:val="22"/>
          <w:szCs w:val="22"/>
        </w:rPr>
        <w:t xml:space="preserve">Безименный </w:t>
      </w:r>
      <w:r>
        <w:rPr>
          <w:sz w:val="22"/>
          <w:szCs w:val="22"/>
        </w:rPr>
        <w:t>и то, почему мы должны говорит пред царями свидетельства Божии смело; по</w:t>
        <w:softHyphen/>
        <w:t>тому, говорит, что тот, кто говорит в нас, больше всех царей, или лучше есть царь царей, когда говорим Божие! Ибо с нами случается не то, что достойно стыда, когда мы истинно достойны говорящего в нас; так что Он узнается не только из слов, но и из дел, говорящих за нас.</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7. </w:t>
      </w:r>
      <w:r>
        <w:rPr>
          <w:i/>
          <w:iCs/>
          <w:sz w:val="22"/>
          <w:szCs w:val="22"/>
        </w:rPr>
        <w:t>И поучахся в заповедех Твоих, яже возлюбих зело.</w:t>
      </w:r>
    </w:p>
    <w:p>
      <w:pPr>
        <w:pStyle w:val="Normal"/>
        <w:shd w:fill="FFFFFF" w:val="clear"/>
        <w:ind w:firstLine="567"/>
        <w:jc w:val="both"/>
        <w:rPr/>
      </w:pPr>
      <w:r>
        <w:rPr>
          <w:sz w:val="22"/>
          <w:szCs w:val="22"/>
        </w:rPr>
        <w:t xml:space="preserve">48. </w:t>
      </w:r>
      <w:r>
        <w:rPr>
          <w:i/>
          <w:iCs/>
          <w:sz w:val="22"/>
          <w:szCs w:val="22"/>
        </w:rPr>
        <w:t xml:space="preserve">И воздвигох руце мои к заповедем Твоим, яже возлюбих, и глумляхся </w:t>
      </w:r>
      <w:r>
        <w:rPr>
          <w:sz w:val="22"/>
          <w:szCs w:val="22"/>
        </w:rPr>
        <w:t xml:space="preserve">(углублялся) </w:t>
      </w:r>
      <w:r>
        <w:rPr>
          <w:i/>
          <w:iCs/>
          <w:sz w:val="22"/>
          <w:szCs w:val="22"/>
        </w:rPr>
        <w:t xml:space="preserve">во оправданиих Твоих </w:t>
      </w:r>
      <w:r>
        <w:rPr>
          <w:sz w:val="22"/>
          <w:szCs w:val="22"/>
        </w:rPr>
        <w:t>(мыслию). Читая, говорит, заповеди Твои, я по</w:t>
        <w:softHyphen/>
        <w:t>учался в них; потому что душа моя весьма любит их; я воздвигал и руки мои к заповедям Твоим, т. е. исполняя их делами; так как руки суть выражения действия. Наконец будучи побуждаем любовью к заповедям Тво</w:t>
        <w:softHyphen/>
        <w:t xml:space="preserve">им, я часто и прилежно размышлял о них. А что значит: </w:t>
      </w:r>
      <w:r>
        <w:rPr>
          <w:sz w:val="22"/>
          <w:szCs w:val="22"/>
          <w:lang w:val="el-GR"/>
        </w:rPr>
        <w:t>ηδολεσχουν</w:t>
      </w:r>
      <w:r>
        <w:rPr>
          <w:sz w:val="22"/>
          <w:szCs w:val="22"/>
        </w:rPr>
        <w:t xml:space="preserve"> о том мы сказали выш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 xml:space="preserve">с </w:t>
      </w:r>
      <w:r>
        <w:rPr>
          <w:i/>
          <w:iCs/>
          <w:sz w:val="22"/>
          <w:szCs w:val="22"/>
        </w:rPr>
        <w:t xml:space="preserve">Феодоритом: </w:t>
      </w:r>
      <w:r>
        <w:rPr>
          <w:sz w:val="22"/>
          <w:szCs w:val="22"/>
        </w:rPr>
        <w:t>Не в слове царствие Божие, но в силе. Потому-то и божественный пророк к размышлению присовокупляет и действие, сказывая: я поу</w:t>
        <w:softHyphen/>
        <w:t xml:space="preserve">чался в заповедях Твоих, которые возлюбил много, и показав пламенное вожделение к ним и присовокупил: и я воздвигал руки мои к заповедям Твоим. Ибо чему я изучался из Божиих слов, то исполнял делами. </w:t>
      </w:r>
      <w:r>
        <w:rPr>
          <w:i/>
          <w:iCs/>
          <w:sz w:val="22"/>
          <w:szCs w:val="22"/>
        </w:rPr>
        <w:t xml:space="preserve">Оригена: </w:t>
      </w:r>
      <w:r>
        <w:rPr>
          <w:sz w:val="22"/>
          <w:szCs w:val="22"/>
        </w:rPr>
        <w:t>Цель упражнения в заповедях Божиих есть исполнение их и действие по заповедям; почему хорошо, ка</w:t>
        <w:softHyphen/>
        <w:t>жется, прибавлено: я поучался в заповедях Твоих; и воздвигал руки мои к заповедям Твоим, которые я возлюбил. Ибо, по размышлении о заповедях и получении разумения их, прилично возносить руки к действиям по заповедям, без скорби и без прину</w:t>
        <w:softHyphen/>
        <w:t xml:space="preserve">ждения исполняя заповеданные ими дела с любовью и ревностью. </w:t>
      </w:r>
      <w:r>
        <w:rPr>
          <w:i/>
          <w:iCs/>
          <w:sz w:val="22"/>
          <w:szCs w:val="22"/>
        </w:rPr>
        <w:t xml:space="preserve">Феодорита: </w:t>
      </w:r>
      <w:r>
        <w:rPr>
          <w:sz w:val="22"/>
          <w:szCs w:val="22"/>
        </w:rPr>
        <w:t xml:space="preserve">Поучение в заповедях Божиих есть не только чтение, но и исполнение их: ибо кто любит что-либо, тот и исполняет это непременно. А кто еще и сильно любит (как говорит здесь Давид), тот нисколько не замедлит все перенести для верного приобретения того, что любит. </w:t>
      </w:r>
      <w:r>
        <w:rPr>
          <w:i/>
          <w:iCs/>
          <w:sz w:val="22"/>
          <w:szCs w:val="22"/>
        </w:rPr>
        <w:t xml:space="preserve">Афанасия: </w:t>
      </w:r>
      <w:r>
        <w:rPr>
          <w:sz w:val="22"/>
          <w:szCs w:val="22"/>
        </w:rPr>
        <w:t>Руками здесь называет деятельные произведения, а «углублял</w:t>
        <w:softHyphen/>
        <w:t>ся», значить: много рассуждал об оправданиях Тво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49. </w:t>
      </w:r>
      <w:r>
        <w:rPr>
          <w:i/>
          <w:iCs/>
          <w:sz w:val="22"/>
          <w:szCs w:val="22"/>
        </w:rPr>
        <w:t xml:space="preserve">Помяни словеса Твоя рабу </w:t>
      </w:r>
      <w:r>
        <w:rPr>
          <w:sz w:val="22"/>
          <w:szCs w:val="22"/>
        </w:rPr>
        <w:t xml:space="preserve">(ради раба) </w:t>
      </w:r>
      <w:r>
        <w:rPr>
          <w:i/>
          <w:iCs/>
          <w:sz w:val="22"/>
          <w:szCs w:val="22"/>
        </w:rPr>
        <w:t xml:space="preserve">Твоему, ихже упование дал ми </w:t>
      </w:r>
      <w:r>
        <w:rPr>
          <w:i/>
          <w:iCs/>
          <w:sz w:val="22"/>
          <w:szCs w:val="22"/>
          <w:lang w:val="en-US"/>
        </w:rPr>
        <w:t>ecu</w:t>
      </w:r>
      <w:r>
        <w:rPr>
          <w:i/>
          <w:iCs/>
          <w:sz w:val="22"/>
          <w:szCs w:val="22"/>
        </w:rPr>
        <w:t>.</w:t>
      </w:r>
      <w:r>
        <w:rPr>
          <w:sz w:val="22"/>
          <w:szCs w:val="22"/>
        </w:rPr>
        <w:t xml:space="preserve"> Ради меня, говорит, раба Твоего, вспомни, Го</w:t>
        <w:softHyphen/>
        <w:t>споди, слово Твое, на которое Ты повелел мне надеяться. Какое же это слово? Что Ты помилуешь и спасешь хранящих повеления Твои: ибо Я, говорит, творящий милость в тысячи любящих Ме</w:t>
        <w:softHyphen/>
        <w:t>ня и хранящих повеления Мои (Исх. 20, 6). Но выражение: «по</w:t>
        <w:softHyphen/>
        <w:t>мяни» должно понимать в отношении к Богу богоприлично в смысле: исполни и приведи в действие сие слово Твое.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Когда Бог дал закон, то хранящим Его обещал свою милость, а преступникам угрожал наказанием. Итак, он просит, чтобы Бог вспомнил свои обещания. </w:t>
      </w:r>
      <w:r>
        <w:rPr>
          <w:i/>
          <w:iCs/>
          <w:sz w:val="22"/>
          <w:szCs w:val="22"/>
        </w:rPr>
        <w:t>Оригена: К</w:t>
      </w:r>
      <w:r>
        <w:rPr>
          <w:sz w:val="22"/>
          <w:szCs w:val="22"/>
        </w:rPr>
        <w:t>акое слово, о воспоминании которого молится Ему, как не то, что Он пребудет с ними, по своему обещанию, которое и служило им во время гонений утешениием. Так Он говорит: и се Я с вами во все дни до скончания век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0. </w:t>
      </w:r>
      <w:r>
        <w:rPr>
          <w:i/>
          <w:iCs/>
          <w:sz w:val="22"/>
          <w:szCs w:val="22"/>
        </w:rPr>
        <w:t xml:space="preserve">То мя утеши во смирении моем, яко слово Твое живи мя. </w:t>
      </w:r>
      <w:r>
        <w:rPr>
          <w:sz w:val="22"/>
          <w:szCs w:val="22"/>
        </w:rPr>
        <w:t>«То». Что? Это упование на—то, что Ты сотворишь со мною милость. Оно-то, говорит, утешило меня, и оно воодушевило меня в смирении, то есть в страдании и бедствии моем по причине искушении и скорбей, и то слово, о котором я сказал выше, что Ты помилуешь хранящих повеления Твои, ожи</w:t>
        <w:softHyphen/>
        <w:t>вило меня, после того, как я по</w:t>
        <w:softHyphen/>
        <w:t>чти был мертв от чрезмерных скорб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Б</w:t>
      </w:r>
      <w:r>
        <w:rPr>
          <w:i/>
          <w:iCs/>
          <w:sz w:val="22"/>
          <w:szCs w:val="22"/>
        </w:rPr>
        <w:t xml:space="preserve">езименного: </w:t>
      </w:r>
      <w:r>
        <w:rPr>
          <w:sz w:val="22"/>
          <w:szCs w:val="22"/>
        </w:rPr>
        <w:t>Ни что другое не дает словесной душе иметь собственно ей принад</w:t>
        <w:softHyphen/>
        <w:t>лежащую жизнь, как только слово Божие, когда оно постигается и принимается челове</w:t>
        <w:softHyphen/>
        <w:t xml:space="preserve">ческою душою. По мере сего умножается и то, что относится к жизни. </w:t>
      </w:r>
      <w:r>
        <w:rPr>
          <w:i/>
          <w:iCs/>
          <w:sz w:val="22"/>
          <w:szCs w:val="22"/>
        </w:rPr>
        <w:t xml:space="preserve">Оригена: </w:t>
      </w:r>
      <w:r>
        <w:rPr>
          <w:sz w:val="22"/>
          <w:szCs w:val="22"/>
        </w:rPr>
        <w:t>Одно, говорит, обещание истинной жизни способно утешить нас в страданиях. Ибо если мы в сей только жизни надеемся на Христа, то мы несчастнее всех человеков. А будущая жизнь есть новая жизнь души (оживле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1. </w:t>
      </w:r>
      <w:r>
        <w:rPr>
          <w:i/>
          <w:iCs/>
          <w:sz w:val="22"/>
          <w:szCs w:val="22"/>
        </w:rPr>
        <w:t xml:space="preserve">Гордии законопреступоваху до зела; от закона же Твоего не уклонихся. </w:t>
      </w:r>
      <w:r>
        <w:rPr>
          <w:sz w:val="22"/>
          <w:szCs w:val="22"/>
        </w:rPr>
        <w:t>Гордые, говорит, пре</w:t>
        <w:softHyphen/>
        <w:t>ступали закон Твой долговремен</w:t>
        <w:softHyphen/>
        <w:t>но; а я не последовал злонравно и беззаконно их. Или, гордые де</w:t>
        <w:softHyphen/>
        <w:t>лали беззаконие, смеясь надо мною, потому что я занимаюсь всегда божественным законом Твоим. *) Я однако же не оставлял упражнения в законе Твоем по причине насмешек их. А гордыми называет презрителен и преступников закона Божия; так как пре</w:t>
        <w:softHyphen/>
        <w:t>ступники сии горды.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w:t>
      </w:r>
      <w:r>
        <w:rPr>
          <w:i/>
          <w:iCs/>
          <w:sz w:val="22"/>
          <w:szCs w:val="22"/>
        </w:rPr>
        <w:t xml:space="preserve">Златоусту </w:t>
      </w:r>
      <w:r>
        <w:rPr>
          <w:sz w:val="22"/>
          <w:szCs w:val="22"/>
        </w:rPr>
        <w:t xml:space="preserve">и </w:t>
      </w:r>
      <w:r>
        <w:rPr>
          <w:i/>
          <w:iCs/>
          <w:sz w:val="22"/>
          <w:szCs w:val="22"/>
        </w:rPr>
        <w:t xml:space="preserve">Феодориту: </w:t>
      </w:r>
      <w:r>
        <w:rPr>
          <w:sz w:val="22"/>
          <w:szCs w:val="22"/>
        </w:rPr>
        <w:t xml:space="preserve">Гордыми называет Саула и Авессалома, царя амаликитян, сделавшего столько беззаконий против посланных от него (Давида); почему и </w:t>
      </w:r>
      <w:r>
        <w:rPr>
          <w:i/>
          <w:iCs/>
          <w:sz w:val="22"/>
          <w:szCs w:val="22"/>
        </w:rPr>
        <w:t xml:space="preserve">Евсевий </w:t>
      </w:r>
      <w:r>
        <w:rPr>
          <w:sz w:val="22"/>
          <w:szCs w:val="22"/>
        </w:rPr>
        <w:t>сказал: мать беззакония гордость.</w:t>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Сие могли говорит и доблестные мученики, когда столько мучений и бедствий терпели от жестоких правителей. </w:t>
      </w:r>
      <w:r>
        <w:rPr>
          <w:i/>
          <w:iCs/>
          <w:sz w:val="22"/>
          <w:szCs w:val="22"/>
        </w:rPr>
        <w:t xml:space="preserve">Феодора: </w:t>
      </w:r>
      <w:r>
        <w:rPr>
          <w:sz w:val="22"/>
          <w:szCs w:val="22"/>
        </w:rPr>
        <w:t>Тогда как гордецы преступали за</w:t>
        <w:softHyphen/>
        <w:t>кон не просто, но много, я нисколько не уклонялся от закона Твоего; но жил, сбере</w:t>
        <w:softHyphen/>
        <w:t>гая ум свой посредством закона, чтобы тай</w:t>
        <w:softHyphen/>
        <w:t xml:space="preserve">ное слово не обратилось в сердце моем в беззаконие. </w:t>
      </w:r>
      <w:r>
        <w:rPr>
          <w:i/>
          <w:iCs/>
          <w:sz w:val="22"/>
          <w:szCs w:val="22"/>
        </w:rPr>
        <w:t xml:space="preserve">Безименный </w:t>
      </w:r>
      <w:r>
        <w:rPr>
          <w:sz w:val="22"/>
          <w:szCs w:val="22"/>
        </w:rPr>
        <w:t>говорит, что под беззаконием до чрезвычайности, иначе чрезвычайным, пророк без сомнения разумел то, когда кто не только преступает закон, но и других подстрекает к тому, передраз</w:t>
        <w:softHyphen/>
        <w:t>нивая живущих по закону и смеясь над ни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52. П</w:t>
      </w:r>
      <w:r>
        <w:rPr>
          <w:i/>
          <w:iCs/>
          <w:sz w:val="22"/>
          <w:szCs w:val="22"/>
        </w:rPr>
        <w:t xml:space="preserve">омянух судьбы Твоя от ежа, Господи, и утешихся. </w:t>
      </w:r>
      <w:r>
        <w:rPr>
          <w:sz w:val="22"/>
          <w:szCs w:val="22"/>
        </w:rPr>
        <w:t>Я, говорит, вспомнил, Господи, о праведных судах Твоих, ко</w:t>
        <w:softHyphen/>
        <w:t>торые Ты производишь от нача</w:t>
        <w:softHyphen/>
        <w:t>ла, возвышая и прославляя страдающих за добродетель, а живущих благополучно по причини порочности своей предавая бесчестию; и таким воспоминанием я утешился в скорбях и страданиях сво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Я вспомнил, говорит, что случилось с Авелем, что с Авраамом, что с Исааком, что с Иаковом, что с Иосифом, что с Иовом, что с Моисеем, что им попущено было пасть в искушение, и Ты чрез сие сделал их впоследствии времени знаменитыми и славными; почему отсюда я получил надлежащее утешение для душ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3. </w:t>
      </w:r>
      <w:r>
        <w:rPr>
          <w:i/>
          <w:iCs/>
          <w:sz w:val="22"/>
          <w:szCs w:val="22"/>
        </w:rPr>
        <w:t xml:space="preserve">Печаль прият мя </w:t>
      </w:r>
      <w:r>
        <w:rPr>
          <w:sz w:val="22"/>
          <w:szCs w:val="22"/>
        </w:rPr>
        <w:t xml:space="preserve">(объяла меня) </w:t>
      </w:r>
      <w:r>
        <w:rPr>
          <w:i/>
          <w:iCs/>
          <w:sz w:val="22"/>
          <w:szCs w:val="22"/>
        </w:rPr>
        <w:t xml:space="preserve">от </w:t>
      </w:r>
      <w:r>
        <w:rPr>
          <w:sz w:val="22"/>
          <w:szCs w:val="22"/>
        </w:rPr>
        <w:t xml:space="preserve">(по причине) </w:t>
      </w:r>
      <w:r>
        <w:rPr>
          <w:i/>
          <w:iCs/>
          <w:sz w:val="22"/>
          <w:szCs w:val="22"/>
        </w:rPr>
        <w:t xml:space="preserve">грешник, оставляющих закон Твой. </w:t>
      </w:r>
      <w:r>
        <w:rPr>
          <w:sz w:val="22"/>
          <w:szCs w:val="22"/>
        </w:rPr>
        <w:t>Я, го</w:t>
        <w:softHyphen/>
        <w:t>ворит, Господи, скорбел по при</w:t>
        <w:softHyphen/>
        <w:t>чине грешников, с одной сторо</w:t>
        <w:softHyphen/>
        <w:t>ны потому, что гневался на них за презрение ими закона Твоего, с другой потому, что чрез пре</w:t>
        <w:softHyphen/>
        <w:t>небрежение закона Твоего они погибнут и подвергнутся мучени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Златословесного: </w:t>
      </w:r>
      <w:r>
        <w:rPr>
          <w:sz w:val="22"/>
          <w:szCs w:val="22"/>
        </w:rPr>
        <w:t>Время печали не то в которое страдаем, а то, когда делаем худо. И как лекарства, когда употребляются не по свойству болезней, но одни вместо дру</w:t>
        <w:softHyphen/>
        <w:t>гих, более усиливают оные; так и печаль, будучи врачевством против порока, стра</w:t>
        <w:softHyphen/>
        <w:t>ждущей и обремененной заботами душе вред</w:t>
        <w:softHyphen/>
        <w:t xml:space="preserve">на, потому что еще более расслабляет ее. </w:t>
      </w:r>
      <w:r>
        <w:rPr>
          <w:i/>
          <w:iCs/>
          <w:sz w:val="22"/>
          <w:szCs w:val="22"/>
        </w:rPr>
        <w:t xml:space="preserve">Феодорита: </w:t>
      </w:r>
      <w:r>
        <w:rPr>
          <w:sz w:val="22"/>
          <w:szCs w:val="22"/>
        </w:rPr>
        <w:t xml:space="preserve">Когда я находился в несчастии, то памятованием твоих судов успокаивался; но когда видел, что многие без страха преступают Твои законы, я скорбел и досадовал. </w:t>
      </w:r>
      <w:r>
        <w:rPr>
          <w:i/>
          <w:iCs/>
          <w:sz w:val="22"/>
          <w:szCs w:val="22"/>
        </w:rPr>
        <w:t xml:space="preserve">Дидима: </w:t>
      </w:r>
      <w:r>
        <w:rPr>
          <w:sz w:val="22"/>
          <w:szCs w:val="22"/>
        </w:rPr>
        <w:t>Когда страдает один член, с ним страдают и все члены; почему мы должны страдать о братиях своих, что они таковы, и таким образом подражать в любви сему святому. Ибо для грешника богопочтение есть смешной обычай, как гово</w:t>
        <w:softHyphen/>
        <w:t xml:space="preserve">рит </w:t>
      </w:r>
      <w:r>
        <w:rPr>
          <w:i/>
          <w:iCs/>
          <w:sz w:val="22"/>
          <w:szCs w:val="22"/>
        </w:rPr>
        <w:t xml:space="preserve">Безименный; </w:t>
      </w:r>
      <w:r>
        <w:rPr>
          <w:sz w:val="22"/>
          <w:szCs w:val="22"/>
        </w:rPr>
        <w:t>а для богобоязненного беззаконие ужасно, потому что он предвидит страшное наказа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54. П</w:t>
      </w:r>
      <w:r>
        <w:rPr>
          <w:i/>
          <w:iCs/>
          <w:sz w:val="22"/>
          <w:szCs w:val="22"/>
        </w:rPr>
        <w:t xml:space="preserve">ета бяху мне </w:t>
      </w:r>
      <w:r>
        <w:rPr>
          <w:sz w:val="22"/>
          <w:szCs w:val="22"/>
        </w:rPr>
        <w:t xml:space="preserve">(мною) </w:t>
      </w:r>
      <w:r>
        <w:rPr>
          <w:i/>
          <w:iCs/>
          <w:sz w:val="22"/>
          <w:szCs w:val="22"/>
        </w:rPr>
        <w:t xml:space="preserve">оправданья Твоя на месте пришельствия </w:t>
      </w:r>
      <w:r>
        <w:rPr>
          <w:sz w:val="22"/>
          <w:szCs w:val="22"/>
        </w:rPr>
        <w:t xml:space="preserve">(странствования) </w:t>
      </w:r>
      <w:r>
        <w:rPr>
          <w:i/>
          <w:iCs/>
          <w:sz w:val="22"/>
          <w:szCs w:val="22"/>
        </w:rPr>
        <w:t xml:space="preserve">моего. </w:t>
      </w:r>
      <w:r>
        <w:rPr>
          <w:sz w:val="22"/>
          <w:szCs w:val="22"/>
        </w:rPr>
        <w:t>Повеления Твои, говорит, Господи, были мною петы, то есть состав</w:t>
        <w:softHyphen/>
        <w:t>ляли занятие мое везде, где бы я ни находился. Или иначе, повеления Твои, Господи, были у меня в песнях</w:t>
      </w:r>
      <w:r>
        <w:rPr>
          <w:smallCaps/>
          <w:sz w:val="22"/>
          <w:szCs w:val="22"/>
        </w:rPr>
        <w:t xml:space="preserve">, </w:t>
      </w:r>
      <w:r>
        <w:rPr>
          <w:sz w:val="22"/>
          <w:szCs w:val="22"/>
        </w:rPr>
        <w:t xml:space="preserve">или я обращал их в песни, и когда пел о них, радовался. </w:t>
      </w:r>
      <w:r>
        <w:rPr>
          <w:sz w:val="22"/>
          <w:szCs w:val="22"/>
          <w:vertAlign w:val="superscript"/>
        </w:rPr>
        <w:t>2</w:t>
      </w:r>
      <w:r>
        <w:rPr>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lang w:val="en-US"/>
        </w:rPr>
        <w:t>Opu</w:t>
      </w:r>
      <w:r>
        <w:rPr>
          <w:i/>
          <w:iCs/>
          <w:sz w:val="22"/>
          <w:szCs w:val="22"/>
        </w:rPr>
        <w:t>г</w:t>
      </w:r>
      <w:r>
        <w:rPr>
          <w:i/>
          <w:iCs/>
          <w:sz w:val="22"/>
          <w:szCs w:val="22"/>
          <w:lang w:val="en-US"/>
        </w:rPr>
        <w:t>e</w:t>
      </w:r>
      <w:r>
        <w:rPr>
          <w:i/>
          <w:iCs/>
          <w:sz w:val="22"/>
          <w:szCs w:val="22"/>
        </w:rPr>
        <w:t>н</w:t>
      </w:r>
      <w:r>
        <w:rPr>
          <w:i/>
          <w:iCs/>
          <w:sz w:val="22"/>
          <w:szCs w:val="22"/>
          <w:lang w:val="en-US"/>
        </w:rPr>
        <w:t>a</w:t>
      </w:r>
      <w:r>
        <w:rPr>
          <w:i/>
          <w:iCs/>
          <w:sz w:val="22"/>
          <w:szCs w:val="22"/>
        </w:rPr>
        <w:t xml:space="preserve">: </w:t>
      </w:r>
      <w:r>
        <w:rPr>
          <w:sz w:val="22"/>
          <w:szCs w:val="22"/>
        </w:rPr>
        <w:t xml:space="preserve">Местом странствования называет настоящую жизнь. Итак, когда я пел об оправданиях Твоих, я веселился. И это только, по словам </w:t>
      </w:r>
      <w:r>
        <w:rPr>
          <w:i/>
          <w:iCs/>
          <w:sz w:val="22"/>
          <w:szCs w:val="22"/>
        </w:rPr>
        <w:t xml:space="preserve">Феодора, </w:t>
      </w:r>
      <w:r>
        <w:rPr>
          <w:sz w:val="22"/>
          <w:szCs w:val="22"/>
        </w:rPr>
        <w:t>я почитал благом в странническом и чужом, ничего не могущем иметь истинно доброго, жилище; потому что для странника дом свой приятен и все до возвращения в него неприятн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5. </w:t>
      </w:r>
      <w:r>
        <w:rPr>
          <w:i/>
          <w:iCs/>
          <w:sz w:val="22"/>
          <w:szCs w:val="22"/>
        </w:rPr>
        <w:t xml:space="preserve">Понянух в нощи имя Твое, Господи, и сохраних закон Твой. </w:t>
      </w:r>
      <w:r>
        <w:rPr>
          <w:sz w:val="22"/>
          <w:szCs w:val="22"/>
        </w:rPr>
        <w:t>Я, поминал, говорит, Го</w:t>
        <w:softHyphen/>
        <w:t>споди, имя Твое во время ночи. Ибо как злые духи наиболее тогда возмущают душу, по словам Дидима, помыслами плотской не</w:t>
        <w:softHyphen/>
        <w:t>чистоты; то посему, воспоминая Тебя, я хранил целомудрие и страх к Тебе. Или я, говорит, воспоминал Тебя, Господи, в но</w:t>
        <w:softHyphen/>
        <w:t xml:space="preserve">щи страстей, когда ими омрачался рассудок мой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Лик святых всегда встает ночью молиться и петь Богу всех. Ибо вожделение к заповеди и к словам Божиим не дает им даже уснуть, но по причини чрезмерного подвижничества днем и во время сна повторяет в уме своем занятие дневное, и таким образом исполняют по</w:t>
        <w:softHyphen/>
        <w:t>веление поучаться в законе Господнем день и ночь. А ночью, я думаю, здесь называется время искушений; поскольку они наводят мрач</w:t>
        <w:softHyphen/>
        <w:t>ность и настигают на людей на подобие но</w:t>
        <w:softHyphen/>
        <w:t>чи; при чем особенно нужно памятование о Боге всяческих, которое успокаивает душу и ободряет ее и прогоняет противные по</w:t>
        <w:softHyphen/>
        <w:t xml:space="preserve">мыслы. </w:t>
      </w:r>
      <w:r>
        <w:rPr>
          <w:i/>
          <w:iCs/>
          <w:sz w:val="22"/>
          <w:szCs w:val="22"/>
        </w:rPr>
        <w:t xml:space="preserve">Оригена: </w:t>
      </w:r>
      <w:r>
        <w:rPr>
          <w:sz w:val="22"/>
          <w:szCs w:val="22"/>
        </w:rPr>
        <w:t>Во всякое время мне нужно памятование слов Божиих, а особенно тогда, когда тьма вокруг меня, и стены, по сло</w:t>
        <w:softHyphen/>
        <w:t>вам пророка, скрывают меня, почему во владычественный ум входит нечистая похоть и смущает мен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6. </w:t>
      </w:r>
      <w:r>
        <w:rPr>
          <w:i/>
          <w:iCs/>
          <w:sz w:val="22"/>
          <w:szCs w:val="22"/>
        </w:rPr>
        <w:t xml:space="preserve">Сей бысть мне </w:t>
      </w:r>
      <w:r>
        <w:rPr>
          <w:sz w:val="22"/>
          <w:szCs w:val="22"/>
        </w:rPr>
        <w:t xml:space="preserve">(это было у меня), </w:t>
      </w:r>
      <w:r>
        <w:rPr>
          <w:i/>
          <w:iCs/>
          <w:sz w:val="22"/>
          <w:szCs w:val="22"/>
        </w:rPr>
        <w:t xml:space="preserve">яко оправданий Твоих </w:t>
      </w:r>
      <w:r>
        <w:rPr>
          <w:sz w:val="22"/>
          <w:szCs w:val="22"/>
        </w:rPr>
        <w:t xml:space="preserve">(прилежно) </w:t>
      </w:r>
      <w:r>
        <w:rPr>
          <w:i/>
          <w:iCs/>
          <w:sz w:val="22"/>
          <w:szCs w:val="22"/>
        </w:rPr>
        <w:t xml:space="preserve">взысках. </w:t>
      </w:r>
      <w:r>
        <w:rPr>
          <w:sz w:val="22"/>
          <w:szCs w:val="22"/>
        </w:rPr>
        <w:t>Это, то есть, припамятование, которое, по сло</w:t>
        <w:softHyphen/>
        <w:t>вам Феодорита, я делал ночью. Ибо Давид часто имеет обыкновение превращать глагол в имя того же корня, как здесь глагол: поминал, превратил в тождезначущее имя памятования; так он сделал и в 49-м стихе в словах: на которые упование Ты дал. Оно (т. е. упование) утеши</w:t>
        <w:softHyphen/>
        <w:t>ло меня во смирении моем. Итак, Давид говорит, что сие припоминание и памятование о Тебе, Господи, было во мне; поелику я всегда сильно искал повелении Твоих, а от такового памятования, я возимел в сердце моем страх Твой.</w:t>
      </w:r>
    </w:p>
    <w:p>
      <w:pPr>
        <w:pStyle w:val="Normal"/>
        <w:shd w:fill="FFFFFF" w:val="clear"/>
        <w:ind w:firstLine="567"/>
        <w:jc w:val="both"/>
        <w:rPr>
          <w:sz w:val="22"/>
          <w:szCs w:val="22"/>
        </w:rPr>
      </w:pPr>
      <w:r>
        <w:rPr>
          <w:sz w:val="22"/>
          <w:szCs w:val="22"/>
        </w:rPr>
        <w:t xml:space="preserve">57. </w:t>
      </w:r>
      <w:r>
        <w:rPr>
          <w:i/>
          <w:iCs/>
          <w:sz w:val="22"/>
          <w:szCs w:val="22"/>
        </w:rPr>
        <w:t xml:space="preserve">Часть моя </w:t>
      </w:r>
      <w:r>
        <w:rPr>
          <w:i/>
          <w:iCs/>
          <w:sz w:val="22"/>
          <w:szCs w:val="22"/>
          <w:lang w:val="en-US"/>
        </w:rPr>
        <w:t>ecu</w:t>
      </w:r>
      <w:r>
        <w:rPr>
          <w:i/>
          <w:iCs/>
          <w:sz w:val="22"/>
          <w:szCs w:val="22"/>
        </w:rPr>
        <w:t xml:space="preserve">. Господи; рех </w:t>
      </w:r>
      <w:r>
        <w:rPr>
          <w:sz w:val="22"/>
          <w:szCs w:val="22"/>
        </w:rPr>
        <w:t xml:space="preserve">(дал слово) </w:t>
      </w:r>
      <w:r>
        <w:rPr>
          <w:i/>
          <w:iCs/>
          <w:sz w:val="22"/>
          <w:szCs w:val="22"/>
        </w:rPr>
        <w:t xml:space="preserve">сохранити закон Твой. </w:t>
      </w:r>
      <w:r>
        <w:rPr>
          <w:sz w:val="22"/>
          <w:szCs w:val="22"/>
        </w:rPr>
        <w:t>Ты, говорит, Господи, участок и наследство и богатство мое; потому что я презрел участок земной, временное наследство и земное богатство. Потому-то я и сказал, т. е. дал слово и обещание хранить закон Твой нена</w:t>
        <w:softHyphen/>
        <w:t>рушимо.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 xml:space="preserve">Не </w:t>
      </w:r>
      <w:r>
        <w:rPr>
          <w:i/>
          <w:iCs/>
          <w:sz w:val="22"/>
          <w:szCs w:val="22"/>
        </w:rPr>
        <w:t xml:space="preserve">все </w:t>
      </w:r>
      <w:r>
        <w:rPr>
          <w:sz w:val="22"/>
          <w:szCs w:val="22"/>
        </w:rPr>
        <w:t>частью сво</w:t>
        <w:softHyphen/>
        <w:t>ею имеют Бога, но только любящие Его со</w:t>
        <w:softHyphen/>
        <w:t xml:space="preserve">вершенство. Таким образом Он сделался частию и жребием священников и левитов. Ибо для сынов Левия, говорит, нет части среди братий их, ибо часть их Я Господь (Чис. 18,20). </w:t>
      </w:r>
      <w:r>
        <w:rPr>
          <w:i/>
          <w:iCs/>
          <w:sz w:val="22"/>
          <w:szCs w:val="22"/>
        </w:rPr>
        <w:t xml:space="preserve">Евсевия: </w:t>
      </w:r>
      <w:r>
        <w:rPr>
          <w:sz w:val="22"/>
          <w:szCs w:val="22"/>
        </w:rPr>
        <w:t>Кто отрекся от житейских дел и у кого нет никакой части на земле, и даже желания к чему либо по</w:t>
        <w:softHyphen/>
        <w:t>добному, но кто доволен вместо всего прочего одним Господом, тот может сказать: часть моя, Ты, Господи, и ему следует говорит: я дал слово хранить закон Твой, т. е. духовный, о котором говорит Павел: знаем, что закон духовен. Ибо как не со</w:t>
        <w:softHyphen/>
        <w:t>хранять закон, или заповеди Господни те</w:t>
      </w:r>
      <w:r>
        <w:rPr>
          <w:smallCaps/>
          <w:sz w:val="22"/>
          <w:szCs w:val="22"/>
        </w:rPr>
        <w:t xml:space="preserve">, </w:t>
      </w:r>
      <w:r>
        <w:rPr>
          <w:sz w:val="22"/>
          <w:szCs w:val="22"/>
        </w:rPr>
        <w:t>которые, подобно левитам, имеют своею частию Господ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58. П</w:t>
      </w:r>
      <w:r>
        <w:rPr>
          <w:i/>
          <w:iCs/>
          <w:sz w:val="22"/>
          <w:szCs w:val="22"/>
        </w:rPr>
        <w:t xml:space="preserve">омолихсл лицу Твоему всем сердцем моим: помилуй мя по словеси Твоему </w:t>
      </w:r>
      <w:r>
        <w:rPr>
          <w:sz w:val="22"/>
          <w:szCs w:val="22"/>
        </w:rPr>
        <w:t>(по Твоему разумению). Я, говорит, помолился, лицу Твоему, т. е. Тебе, Господи, всем сердцем моим о грехе моем: посему помилуй меня по слову Твоему: потому что в зако</w:t>
        <w:softHyphen/>
        <w:t>не написано, что кающиеся будут помилованы. Или помилуй меня, по обещанию, или суду Твое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 </w:t>
      </w:r>
      <w:r>
        <w:rPr>
          <w:sz w:val="22"/>
          <w:szCs w:val="22"/>
        </w:rPr>
        <w:t xml:space="preserve">и </w:t>
      </w:r>
      <w:r>
        <w:rPr>
          <w:i/>
          <w:iCs/>
          <w:sz w:val="22"/>
          <w:szCs w:val="22"/>
        </w:rPr>
        <w:t xml:space="preserve">Феодорит </w:t>
      </w:r>
      <w:r>
        <w:rPr>
          <w:sz w:val="22"/>
          <w:szCs w:val="22"/>
        </w:rPr>
        <w:t>изъясняют так: Не неопределенно просит о помиловании, но желает получить милость по слову Божию. Это может сказать и врачу имеющий разум больной: лечи, как знаешь, как внушает твоя наука. Это может сказать и корм</w:t>
        <w:softHyphen/>
        <w:t>чему разумный купец: правь кораблем по правилам твоего искусства; поворачивай рулем, как того требует наука. Так и мы должны просить милости Божией. Ибо тот, кого просим (т.е. Бог), знает, как поми</w:t>
        <w:softHyphen/>
        <w:t xml:space="preserve">ловать: ибо Он часто дает спасение и чрез наказание; и наказание сие служит вместо человеколюбия. Так и врач рассекает и делает прижигания, чтобы доставить больному здоровье. Так должны просить милости и мы; ибо случается, что милость подается и чрез бедность, и чрез болезнь оказывается человеколюбие, и по закону лечения противное врачуется чрез противное. </w:t>
      </w:r>
      <w:r>
        <w:rPr>
          <w:i/>
          <w:iCs/>
          <w:sz w:val="22"/>
          <w:szCs w:val="22"/>
        </w:rPr>
        <w:t xml:space="preserve">Оригена: </w:t>
      </w:r>
      <w:r>
        <w:rPr>
          <w:sz w:val="22"/>
          <w:szCs w:val="22"/>
        </w:rPr>
        <w:t>Лице Божие есть образ ипостаси Его. Итак, кто всем сердцем желает Господа, чтобы чистым сердцем видеть Его и видением Его быть помилованным, по слову содержащемуся в Его учении, тот может сказать сии условия слова. А каков тот, кто может уви</w:t>
        <w:softHyphen/>
        <w:t>дать лице Божие, сему да научит тебя Иисус, говорящий: блаженны чистые сердцем, ибо они Бога узря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59. П</w:t>
      </w:r>
      <w:r>
        <w:rPr>
          <w:i/>
          <w:iCs/>
          <w:sz w:val="22"/>
          <w:szCs w:val="22"/>
        </w:rPr>
        <w:t>омыслих пути Твоя, и возвратих нозе мои в свидения Твоя.</w:t>
      </w:r>
      <w:r>
        <w:rPr>
          <w:sz w:val="22"/>
          <w:szCs w:val="22"/>
        </w:rPr>
        <w:t xml:space="preserve"> Я, говорит, размышляя о законе Твоем Господи, сравнивал путь жизни моей с запове</w:t>
        <w:softHyphen/>
        <w:t>дями. В некоторых списках читается: я помыслил о путях моих, т. е. наперед размышлял, что должно делать, и что говорит; почему и поступал по заповедям Твои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Оригена: </w:t>
      </w:r>
      <w:r>
        <w:rPr>
          <w:sz w:val="22"/>
          <w:szCs w:val="22"/>
        </w:rPr>
        <w:t>Я, говорит, никогда не говорил опрометчиво, не подумавши преж</w:t>
        <w:softHyphen/>
        <w:t xml:space="preserve">де, говорить ли </w:t>
      </w:r>
      <w:r>
        <w:rPr>
          <w:smallCaps/>
          <w:sz w:val="22"/>
          <w:szCs w:val="22"/>
          <w:lang w:val="en-US"/>
        </w:rPr>
        <w:t>mh</w:t>
      </w:r>
      <w:r>
        <w:rPr>
          <w:smallCaps/>
          <w:sz w:val="22"/>
          <w:szCs w:val="22"/>
        </w:rPr>
        <w:t xml:space="preserve">е, или </w:t>
      </w:r>
      <w:r>
        <w:rPr>
          <w:sz w:val="22"/>
          <w:szCs w:val="22"/>
        </w:rPr>
        <w:t xml:space="preserve">молчать; и ничего не делал торопливо, не обдумав, прилично ли это дело. Я все делал рассудительно, и посему обращал ноги мои к свидетельствам Твоим. </w:t>
      </w:r>
      <w:r>
        <w:rPr>
          <w:i/>
          <w:iCs/>
          <w:sz w:val="22"/>
          <w:szCs w:val="22"/>
        </w:rPr>
        <w:t xml:space="preserve">Феодорит </w:t>
      </w:r>
      <w:r>
        <w:rPr>
          <w:sz w:val="22"/>
          <w:szCs w:val="22"/>
        </w:rPr>
        <w:t>сказывает, что и еврей</w:t>
        <w:softHyphen/>
        <w:t>ская Псалтирь и Семидесяти в шестистолбцовом и другие переводы заключают в себе чтение «о путях мо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0. </w:t>
      </w:r>
      <w:r>
        <w:rPr>
          <w:i/>
          <w:iCs/>
          <w:sz w:val="22"/>
          <w:szCs w:val="22"/>
        </w:rPr>
        <w:t xml:space="preserve">Уготовихся и не смутихся сохранити заповеди Твоя. </w:t>
      </w:r>
      <w:r>
        <w:rPr>
          <w:sz w:val="22"/>
          <w:szCs w:val="22"/>
        </w:rPr>
        <w:t>Я, говорит, был готов и оказался усердным к хранению заповедей Твоих, Господи; почему я не сму</w:t>
        <w:softHyphen/>
        <w:t>щался строгостью и трудностью сих заповедей, каковая представ</w:t>
        <w:softHyphen/>
        <w:t>ляется в них нерадивым и ленивым; потому что предусмотрен</w:t>
        <w:softHyphen/>
        <w:t>ное и наперед ожидаемое что ли</w:t>
        <w:softHyphen/>
        <w:t>бо бывает гораздо удобоисполни</w:t>
        <w:softHyphen/>
        <w:t>мо и легче. Или, говорит, то, что я не смущался, когда бесы и искушения напали на меня; потому что я наперед знал, что они будут постигать меня, почему я и приготовился ко встрече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 xml:space="preserve">вмести с </w:t>
      </w:r>
      <w:r>
        <w:rPr>
          <w:i/>
          <w:iCs/>
          <w:sz w:val="22"/>
          <w:szCs w:val="22"/>
        </w:rPr>
        <w:t xml:space="preserve">Феодоритом: </w:t>
      </w:r>
      <w:r>
        <w:rPr>
          <w:sz w:val="22"/>
          <w:szCs w:val="22"/>
        </w:rPr>
        <w:t>Приготовясь к приключениям зол, от внезапного сего стремления оных я не под</w:t>
        <w:softHyphen/>
        <w:t xml:space="preserve">вергся волнении; ибо по словам </w:t>
      </w:r>
      <w:r>
        <w:rPr>
          <w:i/>
          <w:iCs/>
          <w:sz w:val="22"/>
          <w:szCs w:val="22"/>
        </w:rPr>
        <w:t xml:space="preserve">Феодорита, </w:t>
      </w:r>
      <w:r>
        <w:rPr>
          <w:sz w:val="22"/>
          <w:szCs w:val="22"/>
        </w:rPr>
        <w:t>с приготовленною мыслию, я мужественно перенес бе</w:t>
      </w:r>
      <w:r>
        <w:rPr>
          <w:smallCaps/>
          <w:sz w:val="22"/>
          <w:szCs w:val="22"/>
        </w:rPr>
        <w:t xml:space="preserve">дствия, </w:t>
      </w:r>
      <w:r>
        <w:rPr>
          <w:sz w:val="22"/>
          <w:szCs w:val="22"/>
        </w:rPr>
        <w:t>которые наперед себе воображал, что они имеют случиться со мной: ибо, зная сказанное: чадо! когда при</w:t>
        <w:softHyphen/>
        <w:t>ступаешь служить Господу Богу, то приготовь свою душу к искушению, и размышляя все</w:t>
        <w:softHyphen/>
        <w:t>гда о сем по причине нападения завидовавших пути Божию, или искушений, я не сму</w:t>
        <w:softHyphen/>
        <w:t>щался. У Евергетидийца сии слова приводятся препод. Зосимою так: я приготовился и не смущался; ибо начало, например, победы над гневом есть то, когда кто хотя и воз</w:t>
        <w:softHyphen/>
        <w:t>мущается, не говорит ничего; так как из удержания языка может произойти то, что и вовсе не будет возмущаться в сердце от гнева. Так и авва Моисей, когда в первый раз был уничижаем отцами, хотя и возму</w:t>
        <w:softHyphen/>
        <w:t>щался, ничего не говорил; почему во второй раз быв оскорблен принадлежавшими к клиру, нисколько не возмутил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1. </w:t>
      </w:r>
      <w:r>
        <w:rPr>
          <w:i/>
          <w:iCs/>
          <w:sz w:val="22"/>
          <w:szCs w:val="22"/>
        </w:rPr>
        <w:t xml:space="preserve">Ужя грешник обязашася мне, и закона Твоего не забых. </w:t>
      </w:r>
      <w:r>
        <w:rPr>
          <w:sz w:val="22"/>
          <w:szCs w:val="22"/>
        </w:rPr>
        <w:t>Верви демонов, которые суть грешники, по словам Феодорита, суть злые помыслы, посредством которых они силятся искушать подвижников. Сии-то, говорит, верви злых духов—злые помыс</w:t>
        <w:softHyphen/>
        <w:t>лы обвились около меня; но не смотря на сие я не забыл закона Твоего; но страхом к закону твоему, как мечем, я рассек сии верви и таким образом изба</w:t>
        <w:softHyphen/>
        <w:t>вился от н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Феодорита: </w:t>
      </w:r>
      <w:r>
        <w:rPr>
          <w:sz w:val="22"/>
          <w:szCs w:val="22"/>
        </w:rPr>
        <w:t xml:space="preserve">Вервиями называет ухищрения бесов и людей, от пленения взяв повод к такому образу выражения. Так и Исаия выразился: горе привлекающим грехи </w:t>
      </w:r>
      <w:r>
        <w:rPr>
          <w:i/>
          <w:iCs/>
          <w:sz w:val="22"/>
          <w:szCs w:val="22"/>
        </w:rPr>
        <w:t xml:space="preserve">к </w:t>
      </w:r>
      <w:r>
        <w:rPr>
          <w:sz w:val="22"/>
          <w:szCs w:val="22"/>
        </w:rPr>
        <w:t>себе как долгим вервием (почему и не</w:t>
        <w:softHyphen/>
        <w:t xml:space="preserve">которые из отцов—учителей трезвения называют бесов веревочниками по причини сплетений, хитростей и злоумышлений, сплетаемых ими на людей). А </w:t>
      </w:r>
      <w:r>
        <w:rPr>
          <w:i/>
          <w:iCs/>
          <w:sz w:val="22"/>
          <w:szCs w:val="22"/>
        </w:rPr>
        <w:t xml:space="preserve">Ориген </w:t>
      </w:r>
      <w:r>
        <w:rPr>
          <w:sz w:val="22"/>
          <w:szCs w:val="22"/>
        </w:rPr>
        <w:t>вервиями называет сплетшиеся и непрерывные грехи; по</w:t>
        <w:softHyphen/>
        <w:t>тому что те, которые сделали один грех, бывают принуждены плесть для него и дру</w:t>
        <w:softHyphen/>
        <w:t>гой, как например Давид по причине прелюбодейства присовокупил к нему и убийство; Каин по причине братоубийства соединил с оным ложь. Впрочем хотя они и сплелись около первого, но он, говорит, не забывал закона Божия, без сомнения потому, что обращаясь к покаянию он расторгал вервь грех</w:t>
      </w:r>
      <w:r>
        <w:rPr>
          <w:sz w:val="22"/>
          <w:szCs w:val="22"/>
          <w:lang w:val="en-US"/>
        </w:rPr>
        <w:t>a</w:t>
      </w:r>
      <w:r>
        <w:rPr>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2. </w:t>
      </w:r>
      <w:r>
        <w:rPr>
          <w:i/>
          <w:iCs/>
          <w:sz w:val="22"/>
          <w:szCs w:val="22"/>
        </w:rPr>
        <w:t xml:space="preserve">Полунощи востах исповедатися Тебе о судьбах правды Твоея. </w:t>
      </w:r>
      <w:r>
        <w:rPr>
          <w:sz w:val="22"/>
          <w:szCs w:val="22"/>
        </w:rPr>
        <w:t>Я, говорит, вставал в полночь, когда злые демоны воюют против людей преимущест</w:t>
        <w:softHyphen/>
        <w:t>венно, одних поощряя к размышлении и воображении злых дел, а других к самым грехам. Или говорит так, что ко</w:t>
        <w:softHyphen/>
        <w:t>гда сладкий сон, покрывает гла</w:t>
        <w:softHyphen/>
        <w:t>за, тогда я вставал с одра мо</w:t>
        <w:softHyphen/>
        <w:t>его, чтоб исповедоваться, т. е. благодарить за праведные суды Твои, так как Ты положил оные в закон, промышляя о нас—людях, для того, чтобы мы боясь оных, жили в целомудрии и не подвергались козням за грехи свои. Или я вставал от сна для исповедования пред То</w:t>
        <w:softHyphen/>
        <w:t>бою грехов своих по причине праведных судов Твоих, т. е. боясь оны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Не днем, говорит, толь</w:t>
        <w:softHyphen/>
        <w:t>ко, но и ночью—в самую полночь. Когда сон с большим удовольствием находит на людей, я восхвалял Тебя и прославлял праведные суды Твои (и это не однажды, но каждую полночь, находя сие время способным к молитве, потому что днем связывали меня заботы); тоже и божественный апостол Павел делал вместе с Силою; ибо будучи связан и имея ноги забитые в колоду по претерпении биения и ран, он соединял песнопение с молитвою и получил пользу от сего доброго бдения, удостоившись божествен</w:t>
        <w:softHyphen/>
        <w:t>ной милост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63. </w:t>
      </w:r>
      <w:r>
        <w:rPr>
          <w:i/>
          <w:iCs/>
          <w:sz w:val="22"/>
          <w:szCs w:val="22"/>
        </w:rPr>
        <w:t xml:space="preserve">Причастник </w:t>
      </w:r>
      <w:r>
        <w:rPr>
          <w:sz w:val="22"/>
          <w:szCs w:val="22"/>
        </w:rPr>
        <w:t xml:space="preserve">(соучастник) </w:t>
      </w:r>
      <w:r>
        <w:rPr>
          <w:i/>
          <w:iCs/>
          <w:sz w:val="22"/>
          <w:szCs w:val="22"/>
        </w:rPr>
        <w:t>аз есмь всем боящимся Тебе и хранящим заповеди Твоя.</w:t>
      </w:r>
    </w:p>
    <w:p>
      <w:pPr>
        <w:pStyle w:val="Normal"/>
        <w:shd w:fill="FFFFFF" w:val="clear"/>
        <w:ind w:firstLine="567"/>
        <w:jc w:val="both"/>
        <w:rPr/>
      </w:pPr>
      <w:r>
        <w:rPr>
          <w:sz w:val="22"/>
          <w:szCs w:val="22"/>
        </w:rPr>
        <w:t xml:space="preserve">64. </w:t>
      </w:r>
      <w:r>
        <w:rPr>
          <w:i/>
          <w:iCs/>
          <w:sz w:val="22"/>
          <w:szCs w:val="22"/>
        </w:rPr>
        <w:t xml:space="preserve">Милости Твоея, Господи, исполнь земля; оправданием Твоим научи мя. </w:t>
      </w:r>
      <w:r>
        <w:rPr>
          <w:sz w:val="22"/>
          <w:szCs w:val="22"/>
        </w:rPr>
        <w:t>Я, говорит, со</w:t>
        <w:softHyphen/>
        <w:t>участник, то есть сообщник боя</w:t>
        <w:softHyphen/>
        <w:t>щихся Тебя, Господи, и хранящих заповеди Твои; так как и я имею такой же страх, как и они, и подобным образом хра</w:t>
        <w:softHyphen/>
        <w:t>ню заповеди Твои, иначе сказать, и я один из числа их. *) Далее, Ты, Господи, оказываешь ми</w:t>
        <w:softHyphen/>
        <w:t>лость всей земле, питая всех и промышляя о всех и долготерпя ко всем; посему, как изъясняет Феодорит, помилуй и меня и на</w:t>
        <w:softHyphen/>
        <w:t>учи меня оправданиям Твоим в высшей степени и вернее. Хотя и сам Давид получал милость от Бога вместе с прочими; но он так сказал для того, чтобы сло</w:t>
        <w:softHyphen/>
        <w:t>во свое сделать более пламенны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идима: </w:t>
      </w:r>
      <w:r>
        <w:rPr>
          <w:sz w:val="22"/>
          <w:szCs w:val="22"/>
        </w:rPr>
        <w:t>Участником Христовым быть может тот, кто совершен, как ска</w:t>
        <w:softHyphen/>
        <w:t>зано: мы сделались причастными Христу. А вводимое здесь лице говорит, что оно есть участник боящихся Господа и не только бо</w:t>
        <w:softHyphen/>
        <w:t>ящихся, но и хранящих из страха к Богу заповеди Его. Признак же страха Божия есть хранение заповедей. Итак, под участни</w:t>
        <w:softHyphen/>
        <w:t xml:space="preserve">ком мы должны разуметь друга и сообщника (так как и сирский перевод, по словам </w:t>
      </w:r>
      <w:r>
        <w:rPr>
          <w:i/>
          <w:iCs/>
          <w:sz w:val="22"/>
          <w:szCs w:val="22"/>
        </w:rPr>
        <w:t xml:space="preserve">Феодорита, </w:t>
      </w:r>
      <w:r>
        <w:rPr>
          <w:sz w:val="22"/>
          <w:szCs w:val="22"/>
        </w:rPr>
        <w:t>вместо причастник, содержит: друг). Посему и Екклезиаст сказал: когда падут, один поднимет участника своего (Екк.4, 10). Итак, он хочет сказать сле</w:t>
        <w:softHyphen/>
        <w:t xml:space="preserve">дующее: я друг и сообщник боящихся и хранящих заповеди Его. Так и </w:t>
      </w:r>
      <w:r>
        <w:rPr>
          <w:i/>
          <w:iCs/>
          <w:sz w:val="22"/>
          <w:szCs w:val="22"/>
        </w:rPr>
        <w:t xml:space="preserve">Феодорит </w:t>
      </w:r>
      <w:r>
        <w:rPr>
          <w:sz w:val="22"/>
          <w:szCs w:val="22"/>
        </w:rPr>
        <w:t xml:space="preserve">говорит: я имел сообщниками и товарищами тех, которые дорожат страхом Твоим и желают жить по закону. То же сказал и в другом псалме: мне весьма честны друзья Твои, Боже! </w:t>
      </w:r>
      <w:r>
        <w:rPr>
          <w:i/>
          <w:iCs/>
          <w:sz w:val="22"/>
          <w:szCs w:val="22"/>
        </w:rPr>
        <w:t xml:space="preserve">Безименного: </w:t>
      </w:r>
      <w:r>
        <w:rPr>
          <w:sz w:val="22"/>
          <w:szCs w:val="22"/>
        </w:rPr>
        <w:t>Есть и такие, кото</w:t>
        <w:softHyphen/>
        <w:t>рые хранят заповеди более, нежели из стра</w:t>
        <w:softHyphen/>
        <w:t>ха; это те, которые исполнены любви, прича</w:t>
        <w:softHyphen/>
        <w:t>стники любви Божией.</w:t>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Когда ты увидишь множество согрешающих, нечестивых, неправду говорящих на высоту, и помыслишь о долготерпении Божием к таковым грехам, что Бог и после всех столь важных преступлений повелевает солнцу своему светить на злых и добрых и идти дождю на праведных и неправедных; то ты тогда скажешь: милости Господней полна земля. Оправданиям Твоим научи мен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5. </w:t>
      </w:r>
      <w:r>
        <w:rPr>
          <w:i/>
          <w:iCs/>
          <w:sz w:val="22"/>
          <w:szCs w:val="22"/>
        </w:rPr>
        <w:t xml:space="preserve">Благость </w:t>
      </w:r>
      <w:r>
        <w:rPr>
          <w:sz w:val="22"/>
          <w:szCs w:val="22"/>
        </w:rPr>
        <w:t xml:space="preserve">(милость) </w:t>
      </w:r>
      <w:r>
        <w:rPr>
          <w:i/>
          <w:iCs/>
          <w:sz w:val="22"/>
          <w:szCs w:val="22"/>
        </w:rPr>
        <w:t xml:space="preserve">сотворил </w:t>
      </w:r>
      <w:r>
        <w:rPr>
          <w:i/>
          <w:iCs/>
          <w:sz w:val="22"/>
          <w:szCs w:val="22"/>
          <w:lang w:val="en-US"/>
        </w:rPr>
        <w:t>ecu</w:t>
      </w:r>
      <w:r>
        <w:rPr>
          <w:i/>
          <w:iCs/>
          <w:sz w:val="22"/>
          <w:szCs w:val="22"/>
        </w:rPr>
        <w:t xml:space="preserve"> с рабом Твоим, Госпо</w:t>
        <w:softHyphen/>
        <w:t xml:space="preserve">ди, по словеси Твоему. </w:t>
      </w:r>
      <w:r>
        <w:rPr>
          <w:sz w:val="22"/>
          <w:szCs w:val="22"/>
        </w:rPr>
        <w:t>Ты, говорит, Господи, благодетельствовал мне рабу твоему; так передает и Симмах. По слову Твое</w:t>
        <w:softHyphen/>
        <w:t>му, т. е. написанному в законе, что угождающие Тебе будут обла</w:t>
        <w:softHyphen/>
        <w:t>годетельствованы. Или, по слову Твоему, значит то же что: по приличию Тебе. Давид благодарит Бога, как надлежало, поелику был облагодетельствован Бого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идима: </w:t>
      </w:r>
      <w:r>
        <w:rPr>
          <w:sz w:val="22"/>
          <w:szCs w:val="22"/>
        </w:rPr>
        <w:t>Из сего учащийся божест</w:t>
        <w:softHyphen/>
        <w:t>венному закону научается не быть бесчувственным к дарованному ему Богом благо деянии и знать, что по благости Божией к</w:t>
      </w:r>
      <w:r>
        <w:rPr>
          <w:smallCaps/>
          <w:sz w:val="22"/>
          <w:szCs w:val="22"/>
        </w:rPr>
        <w:t xml:space="preserve"> </w:t>
      </w:r>
      <w:r>
        <w:rPr>
          <w:sz w:val="22"/>
          <w:szCs w:val="22"/>
        </w:rPr>
        <w:t>нему он удостоился быть рабом Божиим и благодарит за оказанные ему благодеяния, а выражение: по слову Твоему, означает, что благость Господня бывает с разумом и с целью разумно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6. </w:t>
      </w:r>
      <w:r>
        <w:rPr>
          <w:i/>
          <w:iCs/>
          <w:sz w:val="22"/>
          <w:szCs w:val="22"/>
        </w:rPr>
        <w:t xml:space="preserve">Благости и наказанию </w:t>
      </w:r>
      <w:r>
        <w:rPr>
          <w:sz w:val="22"/>
          <w:szCs w:val="22"/>
        </w:rPr>
        <w:t xml:space="preserve">(исправлению) </w:t>
      </w:r>
      <w:r>
        <w:rPr>
          <w:i/>
          <w:iCs/>
          <w:sz w:val="22"/>
          <w:szCs w:val="22"/>
        </w:rPr>
        <w:t xml:space="preserve">и разуму </w:t>
      </w:r>
      <w:r>
        <w:rPr>
          <w:sz w:val="22"/>
          <w:szCs w:val="22"/>
        </w:rPr>
        <w:t xml:space="preserve">(знанию) </w:t>
      </w:r>
      <w:r>
        <w:rPr>
          <w:i/>
          <w:iCs/>
          <w:sz w:val="22"/>
          <w:szCs w:val="22"/>
        </w:rPr>
        <w:t>на</w:t>
        <w:softHyphen/>
        <w:t xml:space="preserve">учи мя, яко заповедем Твоим веровах. </w:t>
      </w:r>
      <w:r>
        <w:rPr>
          <w:sz w:val="22"/>
          <w:szCs w:val="22"/>
        </w:rPr>
        <w:t>Научи, говорит, меня, Господи, чтобы мне иметь благость к единоплеменникам и единоверным со мною, и исправление, по словам Дидима, в деятельной добродетели, а знание в созерца</w:t>
        <w:softHyphen/>
        <w:t>тельной. Итак, вразуми меня для самых добродетелей; потому что я веровал заповедям Твоим, верил, что они могут вразумить мен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 xml:space="preserve">вместе с </w:t>
      </w:r>
      <w:r>
        <w:rPr>
          <w:i/>
          <w:iCs/>
          <w:sz w:val="22"/>
          <w:szCs w:val="22"/>
        </w:rPr>
        <w:t xml:space="preserve">Феодоритом: </w:t>
      </w:r>
      <w:r>
        <w:rPr>
          <w:sz w:val="22"/>
          <w:szCs w:val="22"/>
        </w:rPr>
        <w:t>Пророк знал пользу от исправления, и что Владыка, по человеколюбию к людям, употребляет оное; почему он просит о том, чтоб и ему удостоиться оного. Ибо по благости своей Бог подвергает исправлению (наказанию), а исправление доставляет знание. Так и Иеремия просит: исправь нас, Госпо</w:t>
        <w:softHyphen/>
        <w:t>ди, однако же судом, а не яростью. Так и больной, желая здоровья, умоляет, чтоб употреблено было (врачом) и сечение посредством инструментов и жжение. По изъяснению же другого, благость есть истинное разумение произведений Божиих, исправление, умер</w:t>
      </w:r>
      <w:r>
        <w:rPr>
          <w:sz w:val="22"/>
          <w:szCs w:val="22"/>
          <w:lang w:val="en-US"/>
        </w:rPr>
        <w:t>e</w:t>
      </w:r>
      <w:r>
        <w:rPr>
          <w:sz w:val="22"/>
          <w:szCs w:val="22"/>
        </w:rPr>
        <w:t>ние страстей, а знание есть созерцание свя</w:t>
        <w:softHyphen/>
        <w:t xml:space="preserve">той Троицы. А если угодно, под благостью можешь разуметь любовь, а под вразумлением смирение, наконец под знанием—разумение божественного Писания. И это, по словам </w:t>
      </w:r>
      <w:r>
        <w:rPr>
          <w:i/>
          <w:iCs/>
          <w:sz w:val="22"/>
          <w:szCs w:val="22"/>
        </w:rPr>
        <w:t xml:space="preserve">Безименного, </w:t>
      </w:r>
      <w:r>
        <w:rPr>
          <w:sz w:val="22"/>
          <w:szCs w:val="22"/>
        </w:rPr>
        <w:t>имеет сходство с сле</w:t>
        <w:softHyphen/>
        <w:t>дующими словами: пожелав мудрости, соблю</w:t>
        <w:softHyphen/>
        <w:t>ди заповеди (Сир. 1, 25).</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7. </w:t>
      </w:r>
      <w:r>
        <w:rPr>
          <w:i/>
          <w:iCs/>
          <w:sz w:val="22"/>
          <w:szCs w:val="22"/>
        </w:rPr>
        <w:t xml:space="preserve">Прежде даже не смиритимися </w:t>
      </w:r>
      <w:r>
        <w:rPr>
          <w:sz w:val="22"/>
          <w:szCs w:val="22"/>
        </w:rPr>
        <w:t xml:space="preserve">(угнетен был), </w:t>
      </w:r>
      <w:r>
        <w:rPr>
          <w:i/>
          <w:iCs/>
          <w:sz w:val="22"/>
          <w:szCs w:val="22"/>
        </w:rPr>
        <w:t xml:space="preserve">аз прегреших, сего ради слово Твое сохраних. </w:t>
      </w:r>
      <w:r>
        <w:rPr>
          <w:sz w:val="22"/>
          <w:szCs w:val="22"/>
        </w:rPr>
        <w:t>Прежде нежели, говорит, я подвергся страданию, я согрешил; ибо по согрешении уже я был наказан и смирен; почему и храню закон Твой, чтобы не согрешить еще и не быть наказанным; по</w:t>
        <w:softHyphen/>
        <w:t>тому что за грехом следует смирение чрез искушение и наказание. Или под смирением надобно разуметь добродетель смирения, ко</w:t>
        <w:softHyphen/>
        <w:t>торая производится в сердца внимательных размышлением и сознанием грехов их. Ибо человек смиряется, когда размыслит о своем грехе, почему грех и преступление Давидовы были при</w:t>
        <w:softHyphen/>
        <w:t>чиною его смире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 </w:t>
      </w:r>
      <w:r>
        <w:rPr>
          <w:sz w:val="22"/>
          <w:szCs w:val="22"/>
        </w:rPr>
        <w:t xml:space="preserve">вместе с </w:t>
      </w:r>
      <w:r>
        <w:rPr>
          <w:i/>
          <w:iCs/>
          <w:sz w:val="22"/>
          <w:szCs w:val="22"/>
        </w:rPr>
        <w:t xml:space="preserve">Феодоритом: </w:t>
      </w:r>
      <w:r>
        <w:rPr>
          <w:sz w:val="22"/>
          <w:szCs w:val="22"/>
        </w:rPr>
        <w:t xml:space="preserve">Я сам, говорит, исправлял себя. Ибо приговор к исправлению безобиден. За грехом последовало исправление, а за исправлением—хранение законов. Я занемог, употребил сечение, и выздоровел. </w:t>
      </w:r>
      <w:r>
        <w:rPr>
          <w:i/>
          <w:iCs/>
          <w:sz w:val="22"/>
          <w:szCs w:val="22"/>
        </w:rPr>
        <w:t xml:space="preserve">Григория </w:t>
      </w:r>
      <w:r>
        <w:rPr>
          <w:sz w:val="22"/>
          <w:szCs w:val="22"/>
        </w:rPr>
        <w:t>Бо</w:t>
        <w:softHyphen/>
        <w:t xml:space="preserve">гослова: Между преступлением и исправлением поставил смирение, как рождаемое первым (преступлением) и производящее второе (исправление); ибо грех рождает смирение, а смирение есть мать обращения. </w:t>
      </w:r>
      <w:r>
        <w:rPr>
          <w:i/>
          <w:iCs/>
          <w:sz w:val="22"/>
          <w:szCs w:val="22"/>
        </w:rPr>
        <w:t xml:space="preserve">Кирилл </w:t>
      </w:r>
      <w:r>
        <w:rPr>
          <w:sz w:val="22"/>
          <w:szCs w:val="22"/>
        </w:rPr>
        <w:t>впрочем разумеете сии слова иначе: он преступлением называет мысленный грех, а смирением—состоящий в самом деле. Ибо до падения в действительный грех, человек грешит в разуме и помышлении. Вот его слова: Итак, слова: пре</w:t>
        <w:softHyphen/>
        <w:t>жде нежели я смирен был, я согрешил, означают то, что до совершенного падения в грех мы грешим разумом и помышлениями, склоняясь ко греху и одобряя оный и таким уже образом отворяя вход и давая место сатане. А начертание и образ сего представляет падение предателя (Иуды). Ибо прежде самых действий усиливаются в нас удовольствия; так как прежде последствий ум с полным удовольствием погружается в преступление, воображая себе сладость; впрочем, как грех состоит еще в одних только похотях, то ум стоит на средине, не решительно смотря на ту и на дру</w:t>
        <w:softHyphen/>
        <w:t>гую сторону и имея свободу наклониться на что будет ему угодно; и доколе зло состо</w:t>
        <w:softHyphen/>
        <w:t>ит только в предначертаниях ума, еще нет смерт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8. </w:t>
      </w:r>
      <w:r>
        <w:rPr>
          <w:i/>
          <w:iCs/>
          <w:sz w:val="22"/>
          <w:szCs w:val="22"/>
        </w:rPr>
        <w:t xml:space="preserve">Благ </w:t>
      </w:r>
      <w:r>
        <w:rPr>
          <w:i/>
          <w:iCs/>
          <w:sz w:val="22"/>
          <w:szCs w:val="22"/>
          <w:lang w:val="en-US"/>
        </w:rPr>
        <w:t>ecu</w:t>
      </w:r>
      <w:r>
        <w:rPr>
          <w:i/>
          <w:iCs/>
          <w:sz w:val="22"/>
          <w:szCs w:val="22"/>
        </w:rPr>
        <w:t xml:space="preserve"> Ты, Господи, и благостию Твоею научи мя оправданием Твоим. </w:t>
      </w:r>
      <w:r>
        <w:rPr>
          <w:sz w:val="22"/>
          <w:szCs w:val="22"/>
        </w:rPr>
        <w:t>Поелику, говорит, Ты, Господи, благ и человеколюбив и благолюбив, то посему на</w:t>
        <w:softHyphen/>
        <w:t>учи меня ясно естественной Твоей благости и человеколюбии, чтобы и мне подражать ему по силе. Давид те же слова, которые употребил выше, повторяет и здесь, чтобы усилить молитву свою и по</w:t>
        <w:softHyphen/>
        <w:t>тому, что весьма желает полу</w:t>
        <w:softHyphen/>
        <w:t>чить непосредственное наставление от Бог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Исисхия: </w:t>
      </w:r>
      <w:r>
        <w:rPr>
          <w:sz w:val="22"/>
          <w:szCs w:val="22"/>
        </w:rPr>
        <w:t>Дело праведника при</w:t>
        <w:softHyphen/>
        <w:t>нимать все, уделяемое Промыслом, с удовольствием и хотя бы что-либо послано было и тягчайшее, он говорит: благ Ты, Го</w:t>
        <w:softHyphen/>
        <w:t>споди, и от самого Господа, дающего познания, просит наставления в словах оправданий Его. А сказал: благостью, потому что у Бога есть и строгость, т. е. гнев, по сло</w:t>
        <w:softHyphen/>
        <w:t>вам апостол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9. </w:t>
      </w:r>
      <w:r>
        <w:rPr>
          <w:i/>
          <w:iCs/>
          <w:sz w:val="22"/>
          <w:szCs w:val="22"/>
        </w:rPr>
        <w:t xml:space="preserve">Умножися на мя неправда гордых; аз же всем сердцем моим испытаю заповеди Твоя. </w:t>
      </w:r>
      <w:r>
        <w:rPr>
          <w:sz w:val="22"/>
          <w:szCs w:val="22"/>
        </w:rPr>
        <w:t>Гор</w:t>
        <w:softHyphen/>
        <w:t>дые, по его словам, делают мне обиду; но я не стану подражать им, и не удалюсь от заповедей Твоих, но буду испытывать их, и из них получать утешение ду</w:t>
        <w:softHyphen/>
        <w:t>шевное, где под гордыми можешь разуметь и бесов и людей, презирающих закон Божии; так как пренебрежение к закону Божию происходит от гордост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Чем кто более праведен, тем более прилепляется к Богу; и чем более умножается в нем мир Божии, тем более умножается против него, как величайшего подвижника, неправда желающих делать ему зло гордых, каких бы то ни бы</w:t>
        <w:softHyphen/>
        <w:t>ло враждебных ли сил, или людей. Но, на</w:t>
        <w:softHyphen/>
        <w:t>деясь по таком состоянии, праведник ни сколько не ослабеваете в испытании всем сердцем заповедей Божиих для исполнения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0. </w:t>
      </w:r>
      <w:r>
        <w:rPr>
          <w:i/>
          <w:iCs/>
          <w:sz w:val="22"/>
          <w:szCs w:val="22"/>
        </w:rPr>
        <w:t xml:space="preserve">Усырися </w:t>
      </w:r>
      <w:r>
        <w:rPr>
          <w:sz w:val="22"/>
          <w:szCs w:val="22"/>
        </w:rPr>
        <w:t>(приняло свой</w:t>
        <w:softHyphen/>
        <w:t xml:space="preserve">ство сыра) </w:t>
      </w:r>
      <w:r>
        <w:rPr>
          <w:i/>
          <w:iCs/>
          <w:sz w:val="22"/>
          <w:szCs w:val="22"/>
        </w:rPr>
        <w:t xml:space="preserve">яко млеко, сердце их, аз же закону Твоему поучихся. </w:t>
      </w:r>
      <w:r>
        <w:rPr>
          <w:sz w:val="22"/>
          <w:szCs w:val="22"/>
        </w:rPr>
        <w:t>Ожесточилось, говорит, против меня сердце гордых людей, на подобие молока, так как молоко, когда сгустится и сделается сыром, бывает жестко. Или гово</w:t>
        <w:softHyphen/>
        <w:t>рит то, что сердце гордых, пи</w:t>
        <w:softHyphen/>
        <w:t>таясь неправдами, тучнеет, так как и молоко, делаясь сыром, представляется более тучны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а: </w:t>
      </w:r>
      <w:r>
        <w:rPr>
          <w:sz w:val="22"/>
          <w:szCs w:val="22"/>
        </w:rPr>
        <w:t xml:space="preserve">Вместо «стало, как сыр», </w:t>
      </w:r>
      <w:r>
        <w:rPr>
          <w:i/>
          <w:iCs/>
          <w:sz w:val="22"/>
          <w:szCs w:val="22"/>
        </w:rPr>
        <w:t xml:space="preserve">Акила </w:t>
      </w:r>
      <w:r>
        <w:rPr>
          <w:sz w:val="22"/>
          <w:szCs w:val="22"/>
        </w:rPr>
        <w:t>выразился: утучнилось и стало, как жир, сердце их; но сердце, говорит, их утучнялось настоящим удовольствием; а я упражнялся в законе Твоем, достигая чрез сие упражнение познания Твоего про</w:t>
        <w:softHyphen/>
        <w:t xml:space="preserve">мысла. </w:t>
      </w:r>
      <w:r>
        <w:rPr>
          <w:i/>
          <w:iCs/>
          <w:sz w:val="22"/>
          <w:szCs w:val="22"/>
        </w:rPr>
        <w:t xml:space="preserve">Безименного: </w:t>
      </w:r>
      <w:r>
        <w:rPr>
          <w:sz w:val="22"/>
          <w:szCs w:val="22"/>
        </w:rPr>
        <w:t>Пока не были горды, враги, говорит, мои были, по сердцу, тучны и нежны, так что могли быть сравниваемы с самым питательнейшим молоком; а ко</w:t>
        <w:softHyphen/>
        <w:t>гда приняли на себя вид гордый, то совер</w:t>
        <w:softHyphen/>
        <w:t>шенно ожесточившись превратились как бы из молока в сыр.</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1. </w:t>
      </w:r>
      <w:r>
        <w:rPr>
          <w:i/>
          <w:iCs/>
          <w:sz w:val="22"/>
          <w:szCs w:val="22"/>
        </w:rPr>
        <w:t xml:space="preserve">Благо мне, яко смирил мя </w:t>
      </w:r>
      <w:r>
        <w:rPr>
          <w:i/>
          <w:iCs/>
          <w:sz w:val="22"/>
          <w:szCs w:val="22"/>
          <w:lang w:val="en-US"/>
        </w:rPr>
        <w:t>ecu</w:t>
      </w:r>
      <w:r>
        <w:rPr>
          <w:i/>
          <w:iCs/>
          <w:sz w:val="22"/>
          <w:szCs w:val="22"/>
        </w:rPr>
        <w:t xml:space="preserve">; яко да научуся оправданием Твоим. </w:t>
      </w:r>
      <w:r>
        <w:rPr>
          <w:sz w:val="22"/>
          <w:szCs w:val="22"/>
        </w:rPr>
        <w:t>Полезно, продолжает, для меня то, что Ты, Господи, наказал меня искушениями, чтобы мне таковым наказанием вразумиться в правде Твоей, с каковою Ты на</w:t>
        <w:softHyphen/>
        <w:t>казываешь грешников, и чтобы познать, что если ты и здесь на</w:t>
        <w:softHyphen/>
        <w:t>казываешь, то не гораздо ли более та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Симмах п</w:t>
      </w:r>
      <w:r>
        <w:rPr>
          <w:sz w:val="22"/>
          <w:szCs w:val="22"/>
        </w:rPr>
        <w:t xml:space="preserve">еревел: Полезно для меня было потерпеть бедствия, чтобы научиться повелениям Твоим. </w:t>
      </w:r>
      <w:r>
        <w:rPr>
          <w:i/>
          <w:iCs/>
          <w:sz w:val="22"/>
          <w:szCs w:val="22"/>
        </w:rPr>
        <w:t xml:space="preserve">Григория </w:t>
      </w:r>
      <w:r>
        <w:rPr>
          <w:sz w:val="22"/>
          <w:szCs w:val="22"/>
        </w:rPr>
        <w:t>Богослова: Сокру</w:t>
        <w:softHyphen/>
        <w:t>шению предшествует гордость, а славе—смирение. Зная сие, и Давид полагает одним из благ быть смирену, и исповедует благодарение смирившему его, так как от смирения рождается познание оправданий. И еще: те благоразумно поступают, которые вразумляются несчастиями и очищаются как золото огнем, с которыми тоже бывает, что и с Петром, призвавшим спасение, ко</w:t>
        <w:softHyphen/>
        <w:t xml:space="preserve">гда уже утопал (слово к жителям Назианза). Божественного </w:t>
      </w:r>
      <w:r>
        <w:rPr>
          <w:i/>
          <w:iCs/>
          <w:sz w:val="22"/>
          <w:szCs w:val="22"/>
        </w:rPr>
        <w:t xml:space="preserve">Кирилла: </w:t>
      </w:r>
      <w:r>
        <w:rPr>
          <w:sz w:val="22"/>
          <w:szCs w:val="22"/>
        </w:rPr>
        <w:t>Скорби делают нас благоразумнейшими, и извлекают нас из глубин нерадения, убеждая любить кро</w:t>
        <w:softHyphen/>
        <w:t>тость нравов и неукротимого как бы нужно и страхом подчиняя игу святости и послушания. Посему-то и певец, находя удовольствие в скорбях, которые и называет здесь смирением, благоволит к немощам, к нуждам, чтобы чрез перенесение оных был признан достойным по</w:t>
        <w:softHyphen/>
        <w:t xml:space="preserve">знания оправданий Божиих, так что никто не познает оных, не быв прежде смирен и угнетен многими скорбями. К сему присовокупим и слова выше упомянутого </w:t>
      </w:r>
      <w:r>
        <w:rPr>
          <w:i/>
          <w:iCs/>
          <w:sz w:val="22"/>
          <w:szCs w:val="22"/>
        </w:rPr>
        <w:t xml:space="preserve">Григория: </w:t>
      </w:r>
      <w:r>
        <w:rPr>
          <w:sz w:val="22"/>
          <w:szCs w:val="22"/>
        </w:rPr>
        <w:t>Благоразумные люди вразумляются несчастьями для того, чтобы чрез болезнь более прижались к Богу и чрез скорбь усвояли себе Благодетеля: потому что болезнующая душа близка к Богу и скудостью обращается к могущему дать (т. е. Богу), тогда как при изобилии даров могла бы презреть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2. </w:t>
      </w:r>
      <w:r>
        <w:rPr>
          <w:i/>
          <w:iCs/>
          <w:sz w:val="22"/>
          <w:szCs w:val="22"/>
        </w:rPr>
        <w:t>Благ мне, закон уст Твоих паче тысящ злата и сребра. Б</w:t>
      </w:r>
      <w:r>
        <w:rPr>
          <w:sz w:val="22"/>
          <w:szCs w:val="22"/>
        </w:rPr>
        <w:t>лаг, т. е. несравненно дороже для меня закон Твой, Господи, который Ты внушил своими уста</w:t>
        <w:softHyphen/>
        <w:t>ми Моисею, нежели тысячи золота и сребра: потому что закон Твой, по словам божественного Кирилла, руководствует тело и вмести с тем исправляет и нравы и вразумляет душ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рибавление из того же </w:t>
      </w:r>
      <w:r>
        <w:rPr>
          <w:i/>
          <w:iCs/>
          <w:sz w:val="22"/>
          <w:szCs w:val="22"/>
        </w:rPr>
        <w:t xml:space="preserve">Кирилла: </w:t>
      </w:r>
      <w:r>
        <w:rPr>
          <w:sz w:val="22"/>
          <w:szCs w:val="22"/>
        </w:rPr>
        <w:t xml:space="preserve">Земное богатство едва продолжается вместе с жизнью тела; а по смерти тела проходит и оно, как служащее плотским похотям. Но кто золоту и сребру предпочитает божественные слова и собирает в сердце своем небесное сокровище, тот будет весьма блажен, и получит у Бога непоколебимую надежду, состоящую во всех благах. </w:t>
      </w:r>
      <w:r>
        <w:rPr>
          <w:i/>
          <w:iCs/>
          <w:sz w:val="22"/>
          <w:szCs w:val="22"/>
        </w:rPr>
        <w:t>Без</w:t>
        <w:softHyphen/>
        <w:t xml:space="preserve">именного: </w:t>
      </w:r>
      <w:r>
        <w:rPr>
          <w:sz w:val="22"/>
          <w:szCs w:val="22"/>
        </w:rPr>
        <w:t>Закон Божии доставляет упражня</w:t>
        <w:softHyphen/>
        <w:t xml:space="preserve">ющимся в нем довольство; а тысячи злата и сребра раздражают в обладающем оным желание богатства и похоть корыстолюбия. И таковой, как непрестанно желающий большего, никогда не бывает без нужды, но всегда находится в недостатке и скудости. Или, по словам </w:t>
      </w:r>
      <w:r>
        <w:rPr>
          <w:i/>
          <w:iCs/>
          <w:sz w:val="22"/>
          <w:szCs w:val="22"/>
        </w:rPr>
        <w:t xml:space="preserve">Дидима, </w:t>
      </w:r>
      <w:r>
        <w:rPr>
          <w:sz w:val="22"/>
          <w:szCs w:val="22"/>
        </w:rPr>
        <w:t>законом называет закон евангельский, а устами—Христа, который сво</w:t>
        <w:softHyphen/>
        <w:t>ими устами проповедывал Евангел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3. </w:t>
      </w:r>
      <w:r>
        <w:rPr>
          <w:i/>
          <w:iCs/>
          <w:sz w:val="22"/>
          <w:szCs w:val="22"/>
        </w:rPr>
        <w:t xml:space="preserve">Руце Твои сотвористе мя и создасте мя, вразуми мя, и научуся заповедем Твоим. </w:t>
      </w:r>
      <w:r>
        <w:rPr>
          <w:sz w:val="22"/>
          <w:szCs w:val="22"/>
        </w:rPr>
        <w:t>Ты, говорит, Господи, создал меня; по</w:t>
        <w:softHyphen/>
        <w:t>сему Ты же и вразуми и научи меня, чтобы чрез вразумление Твое я научился исполнять заповеди Твои. Некоторые, впрочем, под руками Отца разумеют Сына и Святого Духа, посредством которых сотворил вс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Василия: </w:t>
      </w:r>
      <w:r>
        <w:rPr>
          <w:sz w:val="22"/>
          <w:szCs w:val="22"/>
        </w:rPr>
        <w:t>Говорящий здесь научает, какой чести удостоился человек от Бога, что прочим животным Он повелел произойти по одному приказанию, а челове</w:t>
        <w:softHyphen/>
        <w:t>ка удостоил своих рук; и еще достоинство его в том, что он может принимать и вмещать в себе учение Его и вразумление от Него. Одну из рук Божиих показывает Иов сими словами: Дух Божий сотворивший меня, а другую руку объясняет Соломон, сказывая: Боже отцев, сотворивший все словом Твоим и премудростию Твоею устроивший человека; а сила Божия и Божия премудрость есть Христос. Итак, Он сотво</w:t>
        <w:softHyphen/>
        <w:t>рил внутреннего человека и создал внешнего. Н</w:t>
      </w:r>
      <w:r>
        <w:rPr>
          <w:i/>
          <w:iCs/>
          <w:sz w:val="22"/>
          <w:szCs w:val="22"/>
        </w:rPr>
        <w:t xml:space="preserve">исского: </w:t>
      </w:r>
      <w:r>
        <w:rPr>
          <w:sz w:val="22"/>
          <w:szCs w:val="22"/>
        </w:rPr>
        <w:t>Создание прилично брению, а творение созданному по образу; посему созда</w:t>
        <w:softHyphen/>
        <w:t>на плоть, а сотворена душа. По мнению же святого Иустина, есть различие между творцем и зиждителем, или создателем; поели</w:t>
        <w:softHyphen/>
        <w:t>ку творец, не требуя ничего другого в по</w:t>
      </w:r>
      <w:r>
        <w:rPr>
          <w:sz w:val="22"/>
          <w:szCs w:val="22"/>
          <w:lang w:val="en-US"/>
        </w:rPr>
        <w:t>co</w:t>
      </w:r>
      <w:r>
        <w:rPr>
          <w:sz w:val="22"/>
          <w:szCs w:val="22"/>
        </w:rPr>
        <w:t>бие себе, творит тварь собственною своею силою и властью, а зиждитель, взяв силу творения из вещества, устрояет производи</w:t>
        <w:softHyphen/>
        <w:t xml:space="preserve">мое. </w:t>
      </w:r>
      <w:r>
        <w:rPr>
          <w:i/>
          <w:iCs/>
          <w:sz w:val="22"/>
          <w:szCs w:val="22"/>
        </w:rPr>
        <w:t xml:space="preserve">Другой </w:t>
      </w:r>
      <w:r>
        <w:rPr>
          <w:sz w:val="22"/>
          <w:szCs w:val="22"/>
        </w:rPr>
        <w:t>говорит: Или, быть может, сказав, что Он сотворил, изъясняет и то, как сотворил, то есть чрез создание. Итак, создавали, говорит, меня и устроивший меня способным к разумению, вразуми меня, что</w:t>
        <w:softHyphen/>
        <w:t xml:space="preserve">бы мне познать заповеди твои. </w:t>
      </w:r>
      <w:r>
        <w:rPr>
          <w:i/>
          <w:iCs/>
          <w:sz w:val="22"/>
          <w:szCs w:val="22"/>
        </w:rPr>
        <w:t xml:space="preserve">Феодорита: </w:t>
      </w:r>
      <w:r>
        <w:rPr>
          <w:sz w:val="22"/>
          <w:szCs w:val="22"/>
        </w:rPr>
        <w:t>Бог называется создавшим естество челове</w:t>
        <w:softHyphen/>
        <w:t>ческое, не посредством рук, ибо Он без плотен, но посредством употребления боль</w:t>
        <w:softHyphen/>
        <w:t xml:space="preserve">шей расположенности к сему творению. </w:t>
      </w:r>
      <w:r>
        <w:rPr>
          <w:i/>
          <w:iCs/>
          <w:sz w:val="22"/>
          <w:szCs w:val="22"/>
        </w:rPr>
        <w:t xml:space="preserve">Безименного: </w:t>
      </w:r>
      <w:r>
        <w:rPr>
          <w:sz w:val="22"/>
          <w:szCs w:val="22"/>
        </w:rPr>
        <w:t>Бог, создав все словом, приступив к человеку, сказал: сотворим чело</w:t>
        <w:softHyphen/>
        <w:t>века по образу нашему и по подобию. Кому же другому Он говорит: сотворим чело</w:t>
        <w:softHyphen/>
        <w:t>века, как не единородному своему Сыну и Святому Духу, которых теперь называет ру</w:t>
        <w:softHyphen/>
        <w:t>ками? И у Иова написано: руки Твои сотво</w:t>
        <w:softHyphen/>
        <w:t>рили меня и создали меня, и после сего обратясь Ты поразил меня (Иов.10, 8); и глагол: сотворим (сотворили), по мнении некоторых, сказывается в отношении к первому творении, а создали, в отношении к бани возрождения и воссозда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4. </w:t>
      </w:r>
      <w:r>
        <w:rPr>
          <w:i/>
          <w:iCs/>
          <w:sz w:val="22"/>
          <w:szCs w:val="22"/>
        </w:rPr>
        <w:t xml:space="preserve">Боящиися Тебе узрят мя и возвеселятся; яко на словеса Твоя уповах. </w:t>
      </w:r>
      <w:r>
        <w:rPr>
          <w:sz w:val="22"/>
          <w:szCs w:val="22"/>
        </w:rPr>
        <w:t>Те, продолжает, которые боятся Тебя, Господи, увидят меня, что успеваю, когда Ты вразумишь меня и следовательно, будут весе</w:t>
        <w:softHyphen/>
        <w:t>литься об уповании моем на за</w:t>
        <w:softHyphen/>
        <w:t>поведи Твои, а не на что либо друго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Оригена: </w:t>
      </w:r>
      <w:r>
        <w:rPr>
          <w:sz w:val="22"/>
          <w:szCs w:val="22"/>
        </w:rPr>
        <w:t>Имеющие чистый страх к Богу так, что не лишаются ни в чем, совершены; ибо нет, говорит, недо</w:t>
        <w:softHyphen/>
        <w:t>статка у боящихся Его. Таковые и благи со</w:t>
        <w:softHyphen/>
        <w:t>ответственно Тому, которого они боятся; по</w:t>
        <w:softHyphen/>
        <w:t xml:space="preserve">чему и всем они желают успеха и пользы и веселятся о благоугождающих Богу. </w:t>
      </w:r>
      <w:r>
        <w:rPr>
          <w:i/>
          <w:iCs/>
          <w:sz w:val="22"/>
          <w:szCs w:val="22"/>
        </w:rPr>
        <w:t xml:space="preserve">Дидима: </w:t>
      </w:r>
      <w:r>
        <w:rPr>
          <w:sz w:val="22"/>
          <w:szCs w:val="22"/>
        </w:rPr>
        <w:t>Не все при воззрении на праведника ве</w:t>
        <w:softHyphen/>
        <w:t>селятся; ибо тот, которого они видят, тяжел для некоторых по несогласию жизни его с другими и различию стезей его (Пр. 2, 26); почему они не охотно видят его. А как для них тяжел видимый ими, так для благочестивых напротив он составляет веселие. Далее зрение здесь принимает</w:t>
        <w:softHyphen/>
        <w:t>ся чувственное, или умственное душою; ска</w:t>
        <w:softHyphen/>
        <w:t>зывая как бы так, что он видит слово его, мысли его, мудрость его. Сим-то образом постараемся видеть его и веселиться сим разумен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5. </w:t>
      </w:r>
      <w:r>
        <w:rPr>
          <w:i/>
          <w:iCs/>
          <w:sz w:val="22"/>
          <w:szCs w:val="22"/>
        </w:rPr>
        <w:t xml:space="preserve">Разумех, Господи, яко правда судьбы Твоя, и воистинну </w:t>
      </w:r>
      <w:r>
        <w:rPr>
          <w:sz w:val="22"/>
          <w:szCs w:val="22"/>
        </w:rPr>
        <w:t xml:space="preserve">(праведно) </w:t>
      </w:r>
      <w:r>
        <w:rPr>
          <w:i/>
          <w:iCs/>
          <w:sz w:val="22"/>
          <w:szCs w:val="22"/>
        </w:rPr>
        <w:t xml:space="preserve">смирил мя </w:t>
      </w:r>
      <w:r>
        <w:rPr>
          <w:i/>
          <w:iCs/>
          <w:sz w:val="22"/>
          <w:szCs w:val="22"/>
          <w:lang w:val="en-US"/>
        </w:rPr>
        <w:t>ecu</w:t>
      </w:r>
      <w:r>
        <w:rPr>
          <w:i/>
          <w:iCs/>
          <w:sz w:val="22"/>
          <w:szCs w:val="22"/>
        </w:rPr>
        <w:t xml:space="preserve">. </w:t>
      </w:r>
      <w:r>
        <w:rPr>
          <w:sz w:val="22"/>
          <w:szCs w:val="22"/>
        </w:rPr>
        <w:t>Я, говорит, дознал опытом, что суды Твои, Господи, праведны; и посему с истинною целью и спра</w:t>
        <w:softHyphen/>
        <w:t>ведливо Ты смирил меня искушениями для вразумления меня, как согрешивш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Аполлинария: </w:t>
      </w:r>
      <w:r>
        <w:rPr>
          <w:sz w:val="22"/>
          <w:szCs w:val="22"/>
        </w:rPr>
        <w:t>Что суды Божии суть правда, тому верит верующий. Но он не знал бы, если бы не получил слова знания. А неверный не верит, но обвиняет промысл. Лучший же не только верит, но и знает, каков суд Божий в н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6. </w:t>
      </w:r>
      <w:r>
        <w:rPr>
          <w:i/>
          <w:iCs/>
          <w:sz w:val="22"/>
          <w:szCs w:val="22"/>
        </w:rPr>
        <w:t xml:space="preserve">Буди же милость Твоя, да утешит мя, по словеси Твоему, рабу Твоему. </w:t>
      </w:r>
      <w:r>
        <w:rPr>
          <w:sz w:val="22"/>
          <w:szCs w:val="22"/>
        </w:rPr>
        <w:t>Да будет, говорит, Господи, милость Твоя со мною— рабом Твоим, чтобы она утишала меня в злострадани и скорби мо</w:t>
        <w:softHyphen/>
        <w:t>ей, пусть она придет ко мне по обещанию Твоему; так как в законе Ты обещал вспомощество</w:t>
        <w:softHyphen/>
        <w:t>вать кающимс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Ибо кающимся Ты обещал снисхождение, о чем говорится и у Исаии: когда обратясь восстенаешь, тогда спасешься. Или, по словам </w:t>
      </w:r>
      <w:r>
        <w:rPr>
          <w:i/>
          <w:iCs/>
          <w:sz w:val="22"/>
          <w:szCs w:val="22"/>
        </w:rPr>
        <w:t xml:space="preserve">Афанасия, </w:t>
      </w:r>
      <w:r>
        <w:rPr>
          <w:sz w:val="22"/>
          <w:szCs w:val="22"/>
        </w:rPr>
        <w:t>ми</w:t>
        <w:softHyphen/>
        <w:t xml:space="preserve">лость Отца—Сын, который утешил сердца наши, бывшие под жестоким владычеством сатаны. Замечай, говорит </w:t>
      </w:r>
      <w:r>
        <w:rPr>
          <w:i/>
          <w:iCs/>
          <w:sz w:val="22"/>
          <w:szCs w:val="22"/>
        </w:rPr>
        <w:t xml:space="preserve">Тимофей, </w:t>
      </w:r>
      <w:r>
        <w:rPr>
          <w:sz w:val="22"/>
          <w:szCs w:val="22"/>
        </w:rPr>
        <w:t>что он, как мужественный борец и научившийся переносить все случающееся, молится не о том, чтобы отступило от него все оскорби</w:t>
        <w:softHyphen/>
        <w:t xml:space="preserve">тельное, но чтобы подан был во время искушений сильный дар утешения, который мог бы доставить ему с полным удовольствием и успокоением и силу к перенесению приключения. В сем-то, говорит, помилуй меня, чтобы дано было мне утешение и успокоение. Прибавление из слова </w:t>
      </w:r>
      <w:r>
        <w:rPr>
          <w:i/>
          <w:iCs/>
          <w:sz w:val="22"/>
          <w:szCs w:val="22"/>
        </w:rPr>
        <w:t>Афанасия: Многие</w:t>
      </w:r>
      <w:r>
        <w:rPr>
          <w:sz w:val="22"/>
          <w:szCs w:val="22"/>
        </w:rPr>
        <w:t>, получившие утешение, ошибочно полагают, что они приобрели его своим благоразумием и собственным разумом. Итак, чтобы с ними не заблуждать и мне, да бу</w:t>
        <w:softHyphen/>
        <w:t>дет мне рабу Твоему милость Твоя утешен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7. </w:t>
      </w:r>
      <w:r>
        <w:rPr>
          <w:i/>
          <w:iCs/>
          <w:sz w:val="22"/>
          <w:szCs w:val="22"/>
        </w:rPr>
        <w:t xml:space="preserve">Да приидут мне щедроты Твоя и жив буду, яко закон Твой поучение мое есть. </w:t>
      </w:r>
      <w:r>
        <w:rPr>
          <w:sz w:val="22"/>
          <w:szCs w:val="22"/>
        </w:rPr>
        <w:t>Да придут, говорит, Господи, щедроты Твои ко мне, утопающему от пе</w:t>
        <w:softHyphen/>
        <w:t>чали, и я буду жить ими, да придут ко мне, потому что закон Твой составляет поучение мое, а не что либо мирско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Кирилла: </w:t>
      </w:r>
      <w:r>
        <w:rPr>
          <w:sz w:val="22"/>
          <w:szCs w:val="22"/>
        </w:rPr>
        <w:t>Справедливо просить ми</w:t>
        <w:softHyphen/>
        <w:t>лости, поелику и сам от себя исполняет сие, т. е. новый народ, не смотря на смирение свое, или искушения, рассуждая о законе, разумеется, евангельском. Ибо мы уже заме</w:t>
        <w:softHyphen/>
        <w:t xml:space="preserve">тили, что сей псалом относится к лицу нового народа. </w:t>
      </w:r>
      <w:r>
        <w:rPr>
          <w:i/>
          <w:iCs/>
          <w:sz w:val="22"/>
          <w:szCs w:val="22"/>
        </w:rPr>
        <w:t xml:space="preserve">Феодорита: </w:t>
      </w:r>
      <w:r>
        <w:rPr>
          <w:sz w:val="22"/>
          <w:szCs w:val="22"/>
        </w:rPr>
        <w:t>Почитает себя мертвым, как лишенного благоволения Божия. Потому-то и просит как бы оживления божественным человеколюб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8. </w:t>
      </w:r>
      <w:r>
        <w:rPr>
          <w:i/>
          <w:iCs/>
          <w:sz w:val="22"/>
          <w:szCs w:val="22"/>
        </w:rPr>
        <w:t xml:space="preserve">Да постыдятся гордии, яко неправедно беззаконноваша на мя; азь же поглумлюся </w:t>
      </w:r>
      <w:r>
        <w:rPr>
          <w:sz w:val="22"/>
          <w:szCs w:val="22"/>
        </w:rPr>
        <w:t xml:space="preserve">(углублюсь мыслью) </w:t>
      </w:r>
      <w:r>
        <w:rPr>
          <w:i/>
          <w:iCs/>
          <w:sz w:val="22"/>
          <w:szCs w:val="22"/>
        </w:rPr>
        <w:t xml:space="preserve">в заповедех Твоих. </w:t>
      </w:r>
      <w:r>
        <w:rPr>
          <w:sz w:val="22"/>
          <w:szCs w:val="22"/>
        </w:rPr>
        <w:t>Пусть, присовокупляет, Господи, посты</w:t>
        <w:softHyphen/>
        <w:t>дятся гордые, быв побеждены и не имея успеха ни в чем, где</w:t>
      </w:r>
      <w:r>
        <w:rPr>
          <w:sz w:val="22"/>
          <w:szCs w:val="22"/>
          <w:vertAlign w:val="superscript"/>
        </w:rPr>
        <w:t xml:space="preserve"> </w:t>
      </w:r>
      <w:r>
        <w:rPr>
          <w:sz w:val="22"/>
          <w:szCs w:val="22"/>
        </w:rPr>
        <w:t>гордыми называет выше означенных, т. е. бесов и презрителей закона Божия. Ибо они не спра</w:t>
        <w:softHyphen/>
        <w:t xml:space="preserve">ведливо грешили против меня, противясь мне по одной зависти своей. </w:t>
      </w:r>
      <w:r>
        <w:rPr>
          <w:sz w:val="22"/>
          <w:szCs w:val="22"/>
          <w:vertAlign w:val="superscript"/>
        </w:rPr>
        <w:t>2</w:t>
      </w:r>
      <w:r>
        <w:rPr>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Не проклинает чувственных врагов, но с силою молится о них: потому что стыд по причине грехов произ</w:t>
        <w:softHyphen/>
        <w:t xml:space="preserve">водит спасение. </w:t>
      </w:r>
      <w:r>
        <w:rPr>
          <w:i/>
          <w:iCs/>
          <w:sz w:val="22"/>
          <w:szCs w:val="22"/>
        </w:rPr>
        <w:t xml:space="preserve">Феодора: </w:t>
      </w:r>
      <w:r>
        <w:rPr>
          <w:sz w:val="22"/>
          <w:szCs w:val="22"/>
        </w:rPr>
        <w:t>Пророк молится о них: ибо кто согрешает, тот доколе не чувствует того, что он грешит, дотоле не стыдится; а когда придет в чувство своих грехов, тогда начинает стыдиться. Итак, придут, говорит, в стыд и познают, что они несправедливо преступали закон про</w:t>
        <w:softHyphen/>
        <w:t xml:space="preserve">тив меня. </w:t>
      </w:r>
      <w:r>
        <w:rPr>
          <w:i/>
          <w:iCs/>
          <w:sz w:val="22"/>
          <w:szCs w:val="22"/>
        </w:rPr>
        <w:t xml:space="preserve">Синесия </w:t>
      </w:r>
      <w:r>
        <w:rPr>
          <w:sz w:val="22"/>
          <w:szCs w:val="22"/>
        </w:rPr>
        <w:t>Киринейского: но и стыд есть, по крайней мере, вторичное благо. Ибо быть без грех</w:t>
      </w:r>
      <w:r>
        <w:rPr>
          <w:sz w:val="22"/>
          <w:szCs w:val="22"/>
          <w:lang w:val="en-US"/>
        </w:rPr>
        <w:t>a</w:t>
      </w:r>
      <w:r>
        <w:rPr>
          <w:sz w:val="22"/>
          <w:szCs w:val="22"/>
        </w:rPr>
        <w:t xml:space="preserve"> свойственно Божескому есте</w:t>
        <w:softHyphen/>
        <w:t>ству и существу, а стыдение по причине не хороших дел можно называть целомудр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sz w:val="22"/>
          <w:szCs w:val="22"/>
        </w:rPr>
        <w:t xml:space="preserve">79. </w:t>
      </w:r>
      <w:r>
        <w:rPr>
          <w:i/>
          <w:iCs/>
          <w:sz w:val="22"/>
          <w:szCs w:val="22"/>
        </w:rPr>
        <w:t xml:space="preserve">Да обратят мя боящиися Тебе и ведящии свидения Твоя. </w:t>
      </w:r>
      <w:r>
        <w:rPr>
          <w:sz w:val="22"/>
          <w:szCs w:val="22"/>
        </w:rPr>
        <w:t>Если, прибавляет, здесь иногда укло</w:t>
        <w:softHyphen/>
        <w:t>нюсь от заповедей Твоих, то пусть возвратят меня на прямой путь те, которые боятся Тебя, Господи, и знают слова Тво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Аф</w:t>
      </w:r>
      <w:r>
        <w:rPr>
          <w:i/>
          <w:iCs/>
          <w:sz w:val="22"/>
          <w:szCs w:val="22"/>
        </w:rPr>
        <w:t xml:space="preserve">анасия: </w:t>
      </w:r>
      <w:r>
        <w:rPr>
          <w:sz w:val="22"/>
          <w:szCs w:val="22"/>
        </w:rPr>
        <w:t>От твоих рабов да по</w:t>
        <w:softHyphen/>
        <w:t>лучу наставление. А таковое будет, когда сделается способным к обращению душ по причине изобилования страхом Твоим. Ф</w:t>
      </w:r>
      <w:r>
        <w:rPr>
          <w:i/>
          <w:iCs/>
          <w:sz w:val="22"/>
          <w:szCs w:val="22"/>
        </w:rPr>
        <w:t xml:space="preserve">еодорита: </w:t>
      </w:r>
      <w:r>
        <w:rPr>
          <w:sz w:val="22"/>
          <w:szCs w:val="22"/>
        </w:rPr>
        <w:t>Поелику, говорит, он стал далеко от лика праведных за грех и все они по</w:t>
        <w:softHyphen/>
        <w:t xml:space="preserve">добно Богу отвратились от него, то он просит, чтоб опять соединен был и получил общение с ними. </w:t>
      </w:r>
      <w:r>
        <w:rPr>
          <w:i/>
          <w:iCs/>
          <w:sz w:val="22"/>
          <w:szCs w:val="22"/>
        </w:rPr>
        <w:t xml:space="preserve">Оригена: </w:t>
      </w:r>
      <w:r>
        <w:rPr>
          <w:sz w:val="22"/>
          <w:szCs w:val="22"/>
        </w:rPr>
        <w:t>Пророк желает, чтобы боящиеся Бога обратились к нему и усвоили его себе, чтоб он мог сообщить им находящееся в н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0. </w:t>
      </w:r>
      <w:r>
        <w:rPr>
          <w:i/>
          <w:iCs/>
          <w:sz w:val="22"/>
          <w:szCs w:val="22"/>
        </w:rPr>
        <w:t xml:space="preserve">Буди сердце мое непорочно в оправданиих Твоих, яко да не постыжуся. </w:t>
      </w:r>
      <w:r>
        <w:rPr>
          <w:sz w:val="22"/>
          <w:szCs w:val="22"/>
        </w:rPr>
        <w:t>Да будет, говорит, Господи, сердце мое совершенно и непорочно чрез постоянное упражнение в оправданиях Твоих и очищение страхом Твоим, дабы по сей причине мне не посты</w:t>
        <w:softHyphen/>
        <w:t>диться, сделав какое либо худое дело, достойное стыда и посрамле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а: </w:t>
      </w:r>
      <w:r>
        <w:rPr>
          <w:sz w:val="22"/>
          <w:szCs w:val="22"/>
        </w:rPr>
        <w:t>Все грехи достойны стыда. Итак, доколе сердце несовершенно, много нужно заботиться и трудиться, чтобы оно как-нибудь не ослабело и не сделалось ху</w:t>
        <w:softHyphen/>
        <w:t>же прежнего. Но когда достигнет крайнего совершенства, то уже утвердившись чрез навык в добродетели, более не имеет опас</w:t>
        <w:softHyphen/>
        <w:t>ности постыдиться. Потому-то и в самом начале псалма называет блаженными непорочных, а это согласно с следующим: сердце чисто создай во мне, Бож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1. </w:t>
      </w:r>
      <w:r>
        <w:rPr>
          <w:i/>
          <w:iCs/>
          <w:sz w:val="22"/>
          <w:szCs w:val="22"/>
        </w:rPr>
        <w:t xml:space="preserve">Исчезает во спасение Твое душа моя; на словеса Твоя уповах. </w:t>
      </w:r>
      <w:r>
        <w:rPr>
          <w:sz w:val="22"/>
          <w:szCs w:val="22"/>
        </w:rPr>
        <w:t>Душа моя, по выражению его, некоторым образом разлучается с телом, разрешается и изнемогает, будучи не в состоянии перенести чрезмерности и пламенности божественного стремления к Тебе, при чем спасением называет, по словам Евсевия, спаси</w:t>
        <w:softHyphen/>
        <w:t>тельное вочеловечение Христово. Итак, он говорит, что весьма желаю спасения сего и на слова Твои надеюсь, что сие сбудется непременно, т. е. на те слова, которые написаны в законе о вочеловечении Христовом. Некото</w:t>
        <w:softHyphen/>
        <w:t>рые же вместе с Феодоритом думают, что Давид говорит о спасении своем, то есть, что я желаю у Тебя, Господи, спасения, и уповаю на заповеди Твои, что исполнением их я спасусь. Далее здесь без различия можно сказать и во множественном числе: на слова Твои, и в единственном: на слово Тво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Те, которые сильно желают чего-либо и не получают желаемого, исчезают, как говорят; так исчезают те которые имеют сильную жажду и недостаток в воде, а равно и те, которые ожидают кого-либо из знакомых из дальнего пути. Они желают всегда и истаевают, не получая желаемого, так исчезают и те, которые борются с несчастьями, ожидают благоволения Божия и видят, что оно отда</w:t>
        <w:softHyphen/>
        <w:t>ляет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2. </w:t>
      </w:r>
      <w:r>
        <w:rPr>
          <w:i/>
          <w:iCs/>
          <w:sz w:val="22"/>
          <w:szCs w:val="22"/>
        </w:rPr>
        <w:t xml:space="preserve">Исчезоша </w:t>
      </w:r>
      <w:r>
        <w:rPr>
          <w:sz w:val="22"/>
          <w:szCs w:val="22"/>
        </w:rPr>
        <w:t xml:space="preserve">(истощились) </w:t>
      </w:r>
      <w:r>
        <w:rPr>
          <w:i/>
          <w:iCs/>
          <w:sz w:val="22"/>
          <w:szCs w:val="22"/>
        </w:rPr>
        <w:t xml:space="preserve">очи мои в слово Твое, глаголюще: когда утешиши мя. </w:t>
      </w:r>
      <w:r>
        <w:rPr>
          <w:sz w:val="22"/>
          <w:szCs w:val="22"/>
        </w:rPr>
        <w:t>Изнемогли, присовокупляет, и расстроились мыслен</w:t>
        <w:softHyphen/>
        <w:t>ные глаза души моей, взирая по</w:t>
        <w:softHyphen/>
        <w:t>стоянно на закон Твой, при том изнемогли, ожидая, когда утешишь и вразумишь меня, открыв сокры</w:t>
        <w:softHyphen/>
        <w:t>тое в заповедях Твоих богат</w:t>
        <w:softHyphen/>
        <w:t>ств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а: </w:t>
      </w:r>
      <w:r>
        <w:rPr>
          <w:sz w:val="22"/>
          <w:szCs w:val="22"/>
        </w:rPr>
        <w:t>Тем словом, которым имел быть утешен, называет Господа нашего Иисуса Христа; ибо Он утешитель наш от Отца; Он очищение о грехах наших по словам Иоанна</w:t>
      </w:r>
      <w:r>
        <w:rPr>
          <w:i/>
          <w:iCs/>
          <w:sz w:val="22"/>
          <w:szCs w:val="22"/>
        </w:rPr>
        <w:t xml:space="preserve">: </w:t>
      </w:r>
      <w:r>
        <w:rPr>
          <w:sz w:val="22"/>
          <w:szCs w:val="22"/>
        </w:rPr>
        <w:t>Его-то ожидая с сокру</w:t>
        <w:softHyphen/>
        <w:t>шенными очами душа и всецело занимаясь взиранием на Него, просит удостоить уте</w:t>
        <w:softHyphen/>
        <w:t xml:space="preserve">шения своего, как сказал </w:t>
      </w:r>
      <w:r>
        <w:rPr>
          <w:i/>
          <w:iCs/>
          <w:sz w:val="22"/>
          <w:szCs w:val="22"/>
        </w:rPr>
        <w:t xml:space="preserve">Евсевий. Феодорита: </w:t>
      </w:r>
      <w:r>
        <w:rPr>
          <w:sz w:val="22"/>
          <w:szCs w:val="22"/>
        </w:rPr>
        <w:t>Словом называется Божие обещание и богодухновенное Писание. Итак, исчезает не только тот, кто ожидает Божия обещания и надеется прекращения обременяющих его зол, но и тот, кто занимается Божиим сло</w:t>
        <w:softHyphen/>
        <w:t>вом и желает в точности узнать смысл его, и открытие его считает своим утешением и успокоен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3. </w:t>
      </w:r>
      <w:r>
        <w:rPr>
          <w:i/>
          <w:iCs/>
          <w:sz w:val="22"/>
          <w:szCs w:val="22"/>
        </w:rPr>
        <w:t xml:space="preserve">Зане бых, яко мех на слане </w:t>
      </w:r>
      <w:r>
        <w:rPr>
          <w:sz w:val="22"/>
          <w:szCs w:val="22"/>
        </w:rPr>
        <w:t xml:space="preserve">(инее); </w:t>
      </w:r>
      <w:r>
        <w:rPr>
          <w:i/>
          <w:iCs/>
          <w:sz w:val="22"/>
          <w:szCs w:val="22"/>
        </w:rPr>
        <w:t xml:space="preserve">оправданий Твоих не забых. </w:t>
      </w:r>
      <w:r>
        <w:rPr>
          <w:sz w:val="22"/>
          <w:szCs w:val="22"/>
        </w:rPr>
        <w:t>Некоторые говорят, что мех на инее от холода сбе</w:t>
        <w:softHyphen/>
        <w:t>гается; таким-то, как мех, сде</w:t>
        <w:softHyphen/>
        <w:t>лался, говорит, и я, как сжатый и обузданный искушениями; почему впредь я не забуду оправданий Божиих, чтобы не подвергнуться опять искушениям. Но другие го</w:t>
        <w:softHyphen/>
        <w:t xml:space="preserve">ворят </w:t>
      </w:r>
      <w:r>
        <w:rPr>
          <w:smallCaps/>
          <w:sz w:val="22"/>
          <w:szCs w:val="22"/>
        </w:rPr>
        <w:t xml:space="preserve">совсем </w:t>
      </w:r>
      <w:r>
        <w:rPr>
          <w:sz w:val="22"/>
          <w:szCs w:val="22"/>
        </w:rPr>
        <w:t>иначе, что мех будучи покрыт инеем смягчает</w:t>
        <w:softHyphen/>
        <w:t>ся, легко растягивается и бывает мягок; таковым, сказывает, сде</w:t>
        <w:softHyphen/>
        <w:t>лался и я, ибо чрез искушение я ослабел и изнемог, при всем моем бессилии я не забывал бо</w:t>
        <w:softHyphen/>
        <w:t>лее оправданий Твоих, чтобы мог сделать что либо противное зако</w:t>
        <w:softHyphen/>
        <w:t>ну. Или можно понимать и иначе: что я сделался, как мех, мертвым для страстей и грехов, как мертв и грех, а вместительным для Божиих слов, как мех вместителен для жидкостей, и сделался таковым чрез иней и росу божественной благодати, снисшедшей в душу мою свыше и охладившей вход страстей. По</w:t>
        <w:softHyphen/>
        <w:t>сему я не удалился от закона Твоего, зная, что посредством его я удостоился получить горнюю благодать Тво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и </w:t>
      </w:r>
      <w:r>
        <w:rPr>
          <w:i/>
          <w:iCs/>
          <w:sz w:val="22"/>
          <w:szCs w:val="22"/>
        </w:rPr>
        <w:t>Златоуста: М</w:t>
      </w:r>
      <w:r>
        <w:rPr>
          <w:sz w:val="22"/>
          <w:szCs w:val="22"/>
        </w:rPr>
        <w:t>ех от теплоты смягчается и будучи надуваем надымается, а под инеем от холода делается жестким и сжимается: так и тело, по свой</w:t>
        <w:softHyphen/>
        <w:t>ству своему, от роскоши изнеживается и вздымается и восстает на душу, а от под</w:t>
        <w:softHyphen/>
        <w:t>вижнической строгости и от инея благодати Всевышнего понижается и подавляется и мертвеет для страстей. Так точно и пророк, когда был гоним от Саула, тогда был вы</w:t>
        <w:softHyphen/>
        <w:t xml:space="preserve">ше страстей и скромен, а во время мира получил вред от взыграний чрез роскошь. Усмирив тело, он возобновил памятование о законе Божием. </w:t>
      </w:r>
      <w:r>
        <w:rPr>
          <w:i/>
          <w:iCs/>
          <w:sz w:val="22"/>
          <w:szCs w:val="22"/>
        </w:rPr>
        <w:t xml:space="preserve">Оригена: </w:t>
      </w:r>
      <w:r>
        <w:rPr>
          <w:sz w:val="22"/>
          <w:szCs w:val="22"/>
        </w:rPr>
        <w:t>Во многих местах Писания ты найдешь, что тело уподобляется меху, например: не вливают вина молодого в мехи старые. Сии слова означают то, что новое учение не может быть вмести</w:t>
        <w:softHyphen/>
        <w:t>ло ветхим человеком, тлеющим в обольстительных похотях, но только в обновляемом спасительным учением: я умертвил, говорит, земные мои члены, охладил телесный жар Божиим словом; я уже не пламенел желанием того, что относится к чре</w:t>
        <w:softHyphen/>
        <w:t xml:space="preserve">ву, или к вещам телесным. Посему мех под инеем есть тот, который изнуряет свою плоть и не допускает в ней ничего огненного и похотного, и который как бы охлаждает ее. </w:t>
      </w:r>
      <w:r>
        <w:rPr>
          <w:i/>
          <w:iCs/>
          <w:sz w:val="22"/>
          <w:szCs w:val="22"/>
        </w:rPr>
        <w:t xml:space="preserve">Феодора: </w:t>
      </w:r>
      <w:r>
        <w:rPr>
          <w:sz w:val="22"/>
          <w:szCs w:val="22"/>
        </w:rPr>
        <w:t>Слово Божие, как иней (поелику оно часто называется росою и дождем), охлаждает необузданный пламень страстей моих, чтобы мертвость Иисуса я носил в теле сво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4. </w:t>
      </w:r>
      <w:r>
        <w:rPr>
          <w:i/>
          <w:iCs/>
          <w:sz w:val="22"/>
          <w:szCs w:val="22"/>
        </w:rPr>
        <w:t>Колико есть дней раба Тво</w:t>
        <w:softHyphen/>
        <w:t xml:space="preserve">его? Когда сотвориши ми от </w:t>
      </w:r>
      <w:r>
        <w:rPr>
          <w:sz w:val="22"/>
          <w:szCs w:val="22"/>
        </w:rPr>
        <w:t xml:space="preserve">(над) </w:t>
      </w:r>
      <w:r>
        <w:rPr>
          <w:i/>
          <w:iCs/>
          <w:sz w:val="22"/>
          <w:szCs w:val="22"/>
        </w:rPr>
        <w:t>гонящих мя суд?</w:t>
      </w:r>
      <w:r>
        <w:rPr>
          <w:sz w:val="22"/>
          <w:szCs w:val="22"/>
        </w:rPr>
        <w:t xml:space="preserve"> Сколько, гово</w:t>
        <w:softHyphen/>
        <w:t>рит, дней моих, Господи? Без сомнения не много: ибо дней лет наших, сказано, 70 лет (Псал. 89, 10). Итак, поелику мне оста</w:t>
        <w:softHyphen/>
        <w:t>лось немного времени жить; то когда Ты произведешь для меня суд над преследующими меня врагами, как невидимыми—беса</w:t>
        <w:softHyphen/>
        <w:t>ми, так и видимыми—людьми? А произведешь суд и защитишь тогда, когда обратишь их назад и прогонишь от меня далек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Все человеческие дни мало</w:t>
        <w:softHyphen/>
        <w:t>численны. Итак, поелику мало времени я жи</w:t>
        <w:softHyphen/>
        <w:t>ву на земли, то я хочу увидать суд над го</w:t>
        <w:softHyphen/>
        <w:t>нителями моими, и прошу Тебя не откладывать сего. А гонители наши суть сатана и духи злобы. Хотя же и человек представляется гонителем нашим, но первый гонитель не человек, а диавол, которому человек толь</w:t>
        <w:softHyphen/>
        <w:t>ко подражае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5. </w:t>
      </w:r>
      <w:r>
        <w:rPr>
          <w:i/>
          <w:iCs/>
          <w:sz w:val="22"/>
          <w:szCs w:val="22"/>
        </w:rPr>
        <w:t xml:space="preserve">Поведаша мне, законопреступницы глумления </w:t>
      </w:r>
      <w:r>
        <w:rPr>
          <w:sz w:val="22"/>
          <w:szCs w:val="22"/>
        </w:rPr>
        <w:t xml:space="preserve">(многословия), </w:t>
      </w:r>
      <w:r>
        <w:rPr>
          <w:i/>
          <w:iCs/>
          <w:sz w:val="22"/>
          <w:szCs w:val="22"/>
        </w:rPr>
        <w:t>но не яко закон Твой, Господи!</w:t>
      </w:r>
      <w:r>
        <w:rPr>
          <w:sz w:val="22"/>
          <w:szCs w:val="22"/>
        </w:rPr>
        <w:t xml:space="preserve"> Преступники, говорит, закона из людей передали мне многословное свое учение, но оно было против</w:t>
        <w:softHyphen/>
        <w:t>но закону Твоему, Господи! Или пересказали свои болтливости, в каковых будто изъяснили закон Твой; но они не были согласны с законом Твоим. Сии слова мож</w:t>
        <w:softHyphen/>
        <w:t>но относить ко всем словам еретиков.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Божественного </w:t>
      </w:r>
      <w:r>
        <w:rPr>
          <w:i/>
          <w:iCs/>
          <w:sz w:val="22"/>
          <w:szCs w:val="22"/>
        </w:rPr>
        <w:t xml:space="preserve">Кирилла: </w:t>
      </w:r>
      <w:r>
        <w:rPr>
          <w:sz w:val="22"/>
          <w:szCs w:val="22"/>
        </w:rPr>
        <w:t xml:space="preserve">И новый народ предостерегается от бабьих иудейских басен, от учения и заповедей человеческих, или и от болтливости мудрых века сего, поскольку они не заключают в себе ничего истинного. </w:t>
      </w:r>
      <w:r>
        <w:rPr>
          <w:i/>
          <w:iCs/>
          <w:sz w:val="22"/>
          <w:szCs w:val="22"/>
        </w:rPr>
        <w:t xml:space="preserve">Феодорита: </w:t>
      </w:r>
      <w:r>
        <w:rPr>
          <w:sz w:val="22"/>
          <w:szCs w:val="22"/>
        </w:rPr>
        <w:t xml:space="preserve">Мы должны убегать не только еллинских басен и неверия иудейского, но и богохульного учения еретиков. </w:t>
      </w:r>
      <w:r>
        <w:rPr>
          <w:i/>
          <w:iCs/>
          <w:sz w:val="22"/>
          <w:szCs w:val="22"/>
        </w:rPr>
        <w:t>Оригена: Многие</w:t>
      </w:r>
      <w:r>
        <w:rPr>
          <w:sz w:val="22"/>
          <w:szCs w:val="22"/>
        </w:rPr>
        <w:t xml:space="preserve"> усиливаются изъяснять боже</w:t>
        <w:softHyphen/>
        <w:t>ственное Писание, но не все говорят хоро</w:t>
        <w:softHyphen/>
        <w:t>шо. Ибо редко кто имеет от Бога дарование для сего. Многие обещаются говорить, но не живут хорошо, а беззаконно; почему, что не говорят таковые, говорят пустословие и болтливость. Ибо в душе беззаконного не может быть слово сильное, здравое и спаси</w:t>
        <w:softHyphen/>
        <w:t>тел</w:t>
      </w:r>
    </w:p>
    <w:p>
      <w:pPr>
        <w:pStyle w:val="Normal"/>
        <w:shd w:fill="FFFFFF" w:val="clear"/>
        <w:ind w:firstLine="567"/>
        <w:jc w:val="both"/>
        <w:rPr>
          <w:sz w:val="22"/>
          <w:szCs w:val="22"/>
        </w:rPr>
      </w:pPr>
      <w:r>
        <w:rPr>
          <w:sz w:val="22"/>
          <w:szCs w:val="22"/>
        </w:rPr>
        <w:t>ьное.</w:t>
      </w:r>
    </w:p>
    <w:p>
      <w:pPr>
        <w:pStyle w:val="Normal"/>
        <w:shd w:fill="FFFFFF" w:val="clear"/>
        <w:ind w:firstLine="567"/>
        <w:jc w:val="both"/>
        <w:rPr/>
      </w:pPr>
      <w:r>
        <w:rPr>
          <w:sz w:val="22"/>
          <w:szCs w:val="22"/>
        </w:rPr>
        <w:t xml:space="preserve">86. </w:t>
      </w:r>
      <w:r>
        <w:rPr>
          <w:i/>
          <w:iCs/>
          <w:sz w:val="22"/>
          <w:szCs w:val="22"/>
        </w:rPr>
        <w:t>Вся заповеди Твоя</w:t>
      </w:r>
      <w:r>
        <w:rPr>
          <w:sz w:val="22"/>
          <w:szCs w:val="22"/>
        </w:rPr>
        <w:t>—</w:t>
      </w:r>
      <w:r>
        <w:rPr>
          <w:i/>
          <w:iCs/>
          <w:sz w:val="22"/>
          <w:szCs w:val="22"/>
        </w:rPr>
        <w:t>исти</w:t>
        <w:softHyphen/>
        <w:t xml:space="preserve">на; неправедно погнаша мя, помози ми. </w:t>
      </w:r>
      <w:r>
        <w:rPr>
          <w:sz w:val="22"/>
          <w:szCs w:val="22"/>
        </w:rPr>
        <w:t>Все, продолжает, заповеди Твои истинны; в них Ты повелел не обижать других; а как меня обижают, то посему помоги мне, или лучше, помоги и защити Твои законы, нарушаемые непра</w:t>
        <w:softHyphen/>
        <w:t>ведными. Сии слова относятся к видимым врага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Аполлинария: </w:t>
      </w:r>
      <w:r>
        <w:rPr>
          <w:sz w:val="22"/>
          <w:szCs w:val="22"/>
        </w:rPr>
        <w:t>Заповеди Твои не суть образ, или символ. Несправедливо гонят меня; так как есть гонения и справедливые и несправедливые; справедливо преследуется живущий беззаконно, а несправедливо—пра</w:t>
        <w:softHyphen/>
        <w:t>ведный и любящий истину, сделавшийся врагом у людей за истин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7. </w:t>
      </w:r>
      <w:r>
        <w:rPr>
          <w:i/>
          <w:iCs/>
          <w:sz w:val="22"/>
          <w:szCs w:val="22"/>
        </w:rPr>
        <w:t xml:space="preserve">Вмале не скончаша мене на земли </w:t>
      </w:r>
      <w:r>
        <w:rPr>
          <w:sz w:val="22"/>
          <w:szCs w:val="22"/>
        </w:rPr>
        <w:t>(едва не до кончины до</w:t>
        <w:softHyphen/>
        <w:t xml:space="preserve">вели меня на земле), </w:t>
      </w:r>
      <w:r>
        <w:rPr>
          <w:i/>
          <w:iCs/>
          <w:sz w:val="22"/>
          <w:szCs w:val="22"/>
        </w:rPr>
        <w:t>аз же не оставих заповедей Твоих.</w:t>
      </w:r>
      <w:r>
        <w:rPr>
          <w:sz w:val="22"/>
          <w:szCs w:val="22"/>
        </w:rPr>
        <w:t xml:space="preserve"> Едва говорит, не умертвили меня вра</w:t>
        <w:softHyphen/>
        <w:t>ги мои, Господи; так как кончи</w:t>
        <w:softHyphen/>
        <w:t>ною называется и прекращение жизни. Или заключили и истреби</w:t>
        <w:softHyphen/>
        <w:t>ли меня на земле; но я и столько страдая не удалился от рассматривания и хранения заповедей Тво</w:t>
        <w:softHyphen/>
        <w:t>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Кончина на земле, по мнению </w:t>
      </w:r>
      <w:r>
        <w:rPr>
          <w:i/>
          <w:iCs/>
          <w:sz w:val="22"/>
          <w:szCs w:val="22"/>
        </w:rPr>
        <w:t xml:space="preserve">Дидима, </w:t>
      </w:r>
      <w:r>
        <w:rPr>
          <w:sz w:val="22"/>
          <w:szCs w:val="22"/>
        </w:rPr>
        <w:t>значит смерть, не общую, но принятие овеществления, которое назвал землею; а равно получить кончину значит принять свойства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88. П</w:t>
      </w:r>
      <w:r>
        <w:rPr>
          <w:i/>
          <w:iCs/>
          <w:sz w:val="22"/>
          <w:szCs w:val="22"/>
        </w:rPr>
        <w:t>о милости Твоей живи мя; и сохраню свидения уст Тво</w:t>
        <w:softHyphen/>
        <w:t xml:space="preserve">их. </w:t>
      </w:r>
      <w:r>
        <w:rPr>
          <w:sz w:val="22"/>
          <w:szCs w:val="22"/>
        </w:rPr>
        <w:t>Оживотвори меня, Господи, присовокупляет, по милости Тво</w:t>
        <w:softHyphen/>
        <w:t>ей, поскольку Ты милостив, чтобы жить при помощи (милости) Твоей и сохранить свидетельства уст Твоих, которые Ты внушил Мо</w:t>
        <w:softHyphen/>
        <w:t>исею, а он написал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Смиренномудрием украсил сие слово; ибо просит воздаяния жизнью не за правду, но умоляет о даровании оной по милости, обещаясь сохранять свидетельства Божии.</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89. </w:t>
      </w:r>
      <w:r>
        <w:rPr>
          <w:i/>
          <w:iCs/>
          <w:sz w:val="22"/>
          <w:szCs w:val="22"/>
        </w:rPr>
        <w:t>Во век, Господи, слово Твое пребывает на небеси.</w:t>
      </w:r>
    </w:p>
    <w:p>
      <w:pPr>
        <w:pStyle w:val="Normal"/>
        <w:shd w:fill="FFFFFF" w:val="clear"/>
        <w:ind w:firstLine="567"/>
        <w:jc w:val="both"/>
        <w:rPr/>
      </w:pPr>
      <w:r>
        <w:rPr>
          <w:sz w:val="22"/>
          <w:szCs w:val="22"/>
        </w:rPr>
        <w:t xml:space="preserve">90. </w:t>
      </w:r>
      <w:r>
        <w:rPr>
          <w:i/>
          <w:iCs/>
          <w:sz w:val="22"/>
          <w:szCs w:val="22"/>
        </w:rPr>
        <w:t xml:space="preserve">В род и род истина Твоя; основал </w:t>
      </w:r>
      <w:r>
        <w:rPr>
          <w:i/>
          <w:iCs/>
          <w:sz w:val="22"/>
          <w:szCs w:val="22"/>
          <w:lang w:val="en-US"/>
        </w:rPr>
        <w:t>ecu</w:t>
      </w:r>
      <w:r>
        <w:rPr>
          <w:i/>
          <w:iCs/>
          <w:sz w:val="22"/>
          <w:szCs w:val="22"/>
        </w:rPr>
        <w:t xml:space="preserve"> землю, и пребывает. </w:t>
      </w:r>
      <w:r>
        <w:rPr>
          <w:sz w:val="22"/>
          <w:szCs w:val="22"/>
        </w:rPr>
        <w:t>Всегда, говорит, повеление Твое, Господи, непоколебимо пребывает на небе, касательно, то есть, порядка: оно то сохраняет и содержите небо в том поряд</w:t>
        <w:softHyphen/>
        <w:t>ки, в котором оно создано в начале. И самая истина Твоего повеления имеет свойства истины во всяком роди, без изменения того порядка, который назначен и дан ему в закон в начале. Ты, сказано, основал землю, и пребывает неподвижною, как за</w:t>
        <w:softHyphen/>
        <w:t xml:space="preserve">поведано ей Тобою.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Афанасия, Василя </w:t>
      </w:r>
      <w:r>
        <w:rPr>
          <w:sz w:val="22"/>
          <w:szCs w:val="22"/>
        </w:rPr>
        <w:t xml:space="preserve">и </w:t>
      </w:r>
      <w:r>
        <w:rPr>
          <w:i/>
          <w:iCs/>
          <w:sz w:val="22"/>
          <w:szCs w:val="22"/>
        </w:rPr>
        <w:t>Ки</w:t>
        <w:softHyphen/>
        <w:t xml:space="preserve">рилла, </w:t>
      </w:r>
      <w:r>
        <w:rPr>
          <w:sz w:val="22"/>
          <w:szCs w:val="22"/>
        </w:rPr>
        <w:t>слово здесь не есть слово прекращаю</w:t>
        <w:softHyphen/>
        <w:t xml:space="preserve">щееся, но, по словам псалмопевца, пребывающее во век, и мне кажется, пророк, как говорит </w:t>
      </w:r>
      <w:r>
        <w:rPr>
          <w:i/>
          <w:iCs/>
          <w:sz w:val="22"/>
          <w:szCs w:val="22"/>
        </w:rPr>
        <w:t xml:space="preserve">Феодор, </w:t>
      </w:r>
      <w:r>
        <w:rPr>
          <w:sz w:val="22"/>
          <w:szCs w:val="22"/>
        </w:rPr>
        <w:t>касается высших предметов. Знаю, говорит, что Твое Слово, которым Ты сотворил все, находящееся горе и на небе, пребывает во век веки. Посему он упоминает о присносущном Слове Отца, бывшем в начале и об устроении всего; и яв</w:t>
        <w:softHyphen/>
        <w:t xml:space="preserve">но называет всю тварь работающею Ему. Слова </w:t>
      </w:r>
      <w:r>
        <w:rPr>
          <w:i/>
          <w:iCs/>
          <w:sz w:val="22"/>
          <w:szCs w:val="22"/>
        </w:rPr>
        <w:t xml:space="preserve">Феодорита, </w:t>
      </w:r>
      <w:r>
        <w:rPr>
          <w:sz w:val="22"/>
          <w:szCs w:val="22"/>
        </w:rPr>
        <w:t xml:space="preserve">согласные с </w:t>
      </w:r>
      <w:r>
        <w:rPr>
          <w:i/>
          <w:iCs/>
          <w:sz w:val="22"/>
          <w:szCs w:val="22"/>
        </w:rPr>
        <w:t>Афанасиевыми, п</w:t>
      </w:r>
      <w:r>
        <w:rPr>
          <w:sz w:val="22"/>
          <w:szCs w:val="22"/>
        </w:rPr>
        <w:t>оказывают, что Ангельские соборы, обитающие на небе, сохраняют Божественный за</w:t>
        <w:softHyphen/>
        <w:t xml:space="preserve">кон, и чужды всякого преступления. </w:t>
      </w:r>
      <w:r>
        <w:rPr>
          <w:i/>
          <w:iCs/>
          <w:sz w:val="22"/>
          <w:szCs w:val="22"/>
        </w:rPr>
        <w:t xml:space="preserve">Оригена: </w:t>
      </w:r>
      <w:r>
        <w:rPr>
          <w:sz w:val="22"/>
          <w:szCs w:val="22"/>
        </w:rPr>
        <w:t>Если хочешь точнее рассмотреть сказанное здесь пророком, то исследуй все небесное и земное. Солнце с своим светом не делает никакого преступления, но ненарушимо сохра</w:t>
        <w:softHyphen/>
        <w:t xml:space="preserve">няет течение свое. Воззри и на пути, порядок и изменения луны; после сего взойди и к прочим звездам и к прочей твари и ты найдешь, что все управляется словом Творца. </w:t>
      </w:r>
      <w:r>
        <w:rPr>
          <w:i/>
          <w:iCs/>
          <w:sz w:val="22"/>
          <w:szCs w:val="22"/>
        </w:rPr>
        <w:t xml:space="preserve">Дидим: </w:t>
      </w:r>
      <w:r>
        <w:rPr>
          <w:sz w:val="22"/>
          <w:szCs w:val="22"/>
        </w:rPr>
        <w:t xml:space="preserve">Хорошо сказал: во век, а не во век века. Ибо после сего века небо и земля прейдут. А родом и родом </w:t>
      </w:r>
      <w:r>
        <w:rPr>
          <w:i/>
          <w:iCs/>
          <w:sz w:val="22"/>
          <w:szCs w:val="22"/>
        </w:rPr>
        <w:t xml:space="preserve">Феодорит </w:t>
      </w:r>
      <w:r>
        <w:rPr>
          <w:sz w:val="22"/>
          <w:szCs w:val="22"/>
        </w:rPr>
        <w:t xml:space="preserve">и </w:t>
      </w:r>
      <w:r>
        <w:rPr>
          <w:i/>
          <w:iCs/>
          <w:sz w:val="22"/>
          <w:szCs w:val="22"/>
        </w:rPr>
        <w:t xml:space="preserve">Безименный </w:t>
      </w:r>
      <w:r>
        <w:rPr>
          <w:sz w:val="22"/>
          <w:szCs w:val="22"/>
        </w:rPr>
        <w:t>называют один иудейский, а другой—языческий. Ибо когда первый—иудейский род отвергнул истину, и сказал: возьми Его от земли, тогда сия истина от оного рода перешла к сему род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1. </w:t>
      </w:r>
      <w:r>
        <w:rPr>
          <w:i/>
          <w:iCs/>
          <w:sz w:val="22"/>
          <w:szCs w:val="22"/>
        </w:rPr>
        <w:t xml:space="preserve">Учинением </w:t>
      </w:r>
      <w:r>
        <w:rPr>
          <w:sz w:val="22"/>
          <w:szCs w:val="22"/>
        </w:rPr>
        <w:t xml:space="preserve">(по устроении) </w:t>
      </w:r>
      <w:r>
        <w:rPr>
          <w:i/>
          <w:iCs/>
          <w:sz w:val="22"/>
          <w:szCs w:val="22"/>
        </w:rPr>
        <w:t xml:space="preserve">Твоим пребывает день, яко всяческая работна Тебе. </w:t>
      </w:r>
      <w:r>
        <w:rPr>
          <w:sz w:val="22"/>
          <w:szCs w:val="22"/>
        </w:rPr>
        <w:t xml:space="preserve">По Твоему, говорит, Господи, распоряжении и повелении продолжается день, храня тот порядок, который Ты устроил; а такового продолжения причиною не только то, что небо и земля и день суть Твои слуги, но и </w:t>
      </w:r>
      <w:r>
        <w:rPr>
          <w:smallCaps/>
          <w:sz w:val="22"/>
          <w:szCs w:val="22"/>
        </w:rPr>
        <w:t xml:space="preserve">все </w:t>
      </w:r>
      <w:r>
        <w:rPr>
          <w:sz w:val="22"/>
          <w:szCs w:val="22"/>
        </w:rPr>
        <w:t>твари вместе; почему они повинуются и повелении своего Владыки, как подчиняются своим владыкам и словесные слуги. *) В высшем смысле сии слова значат то, что слово Твое всегда пребывает на небе—в Ангелах: сильны, гово</w:t>
        <w:softHyphen/>
        <w:t>рит, крепостью, творящие слово Его (Псал.102, 20). Далее и ис</w:t>
        <w:softHyphen/>
        <w:t>тина Твоя пребывает как в роде ветхого закона (завета), так и в роде нового евангельского закона; так как в том и другом законе слово Божие приз</w:t>
        <w:softHyphen/>
        <w:t>нается истинным. Ты основал землю, по словам Оригена,—цер</w:t>
        <w:softHyphen/>
        <w:t>ковь и утвердил ее верою в Евангелие; ибо церковь прежде была землею, поскольку рассуждала о земном и занималась земным; почему она и пребывает, и как Ты устроил ее, и многие искушения, устремившись на церковь, не победили и не превозмогли ее; так что врата адова не преодолеют ее (Матф.16,18). День же пребывает, сказано о свете благочестия, который воссиял чрез евангельскую проповедь и не превращается и не уничтожается от силы врагов—бесов и людей, что, очевидно, Давид говорит пророческ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Ибо все служить Тебе и повинуется Твоему мановению: поелику Ты— Творец всех, а дело Творца служебн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2. </w:t>
      </w:r>
      <w:r>
        <w:rPr>
          <w:i/>
          <w:iCs/>
          <w:sz w:val="22"/>
          <w:szCs w:val="22"/>
        </w:rPr>
        <w:t xml:space="preserve">Яко аще бы не закон Твой поучение мое был, тогда убо погибл бых во смирении моем. </w:t>
      </w:r>
      <w:r>
        <w:rPr>
          <w:sz w:val="22"/>
          <w:szCs w:val="22"/>
        </w:rPr>
        <w:t>Если бы, продолжает, и я не был освобожден от искушений за то, что я постоянно упражнялся в законе Твоем, то, без сомнения, я умер бы от смирения, т. е. от страдания, которому я подвергся во время нападения на меня сильных искушени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Златословесного с</w:t>
      </w:r>
      <w:r>
        <w:rPr>
          <w:sz w:val="22"/>
          <w:szCs w:val="22"/>
        </w:rPr>
        <w:t xml:space="preserve"> </w:t>
      </w:r>
      <w:r>
        <w:rPr>
          <w:i/>
          <w:iCs/>
          <w:sz w:val="22"/>
          <w:szCs w:val="22"/>
        </w:rPr>
        <w:t xml:space="preserve">Феодоритом: </w:t>
      </w:r>
      <w:r>
        <w:rPr>
          <w:sz w:val="22"/>
          <w:szCs w:val="22"/>
        </w:rPr>
        <w:t>Это мог говорить всякий благочестивый во время приключения ему бедствий, и Иосиф, избежавши рабства, любодейства и клеветы, и Даниил, когда ему запрещено было молиться, и победоносные мученики, перенесшие различ</w:t>
        <w:softHyphen/>
        <w:t>ные роды наказаний. Без сомнения и блажен</w:t>
        <w:softHyphen/>
        <w:t xml:space="preserve">ный Давид сказал сие, когда изгнан был Саулом и принужден был жить у иноплеменников и врагов; ибо он сделался участником в нечестии, если бы, скитаясь, не упражнялся в божественном законе. </w:t>
      </w:r>
      <w:r>
        <w:rPr>
          <w:i/>
          <w:iCs/>
          <w:sz w:val="22"/>
          <w:szCs w:val="22"/>
        </w:rPr>
        <w:t xml:space="preserve">Аполлинария: </w:t>
      </w:r>
      <w:r>
        <w:rPr>
          <w:sz w:val="22"/>
          <w:szCs w:val="22"/>
        </w:rPr>
        <w:t>Время искушений и бедствий назы</w:t>
        <w:softHyphen/>
        <w:t>вается смирением. Итак, блаженному мужу свойственно находиться в смирении и не по</w:t>
        <w:softHyphen/>
        <w:t>гибать. Например, меня постигло искушение —свидетельство (мученичества): если закон Божии до моего падения был постоянным моим занятием, то пришедши в смирение и подвергшись искушению мученичества, я не погибну. Так прилично говорит и при всяком искушении: ибо, во время брани со мною злых помыслов и враждебных сил, я погиб бы, если бы Твой закон не был для меня подкрепление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93. </w:t>
      </w:r>
      <w:r>
        <w:rPr>
          <w:i/>
          <w:iCs/>
          <w:sz w:val="22"/>
          <w:szCs w:val="22"/>
        </w:rPr>
        <w:t xml:space="preserve">Во век не забуду оправданий Твоих, яко в них оживил мя </w:t>
      </w:r>
      <w:r>
        <w:rPr>
          <w:i/>
          <w:iCs/>
          <w:sz w:val="22"/>
          <w:szCs w:val="22"/>
          <w:lang w:val="en-US"/>
        </w:rPr>
        <w:t>ecu</w:t>
      </w:r>
      <w:r>
        <w:rPr>
          <w:i/>
          <w:iCs/>
          <w:sz w:val="22"/>
          <w:szCs w:val="22"/>
        </w:rPr>
        <w:t xml:space="preserve">. </w:t>
      </w:r>
      <w:r>
        <w:rPr>
          <w:sz w:val="22"/>
          <w:szCs w:val="22"/>
        </w:rPr>
        <w:t>Во весь, прибавляет, настоящий век я не забуду запове</w:t>
        <w:softHyphen/>
        <w:t>дей Твоих, Господи, поелику Ты по причине оных оживотворил меня угнетенного искушениями. И я освободился от искушений за то, что постоянно упражнялся в Твоем божественном законе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Счастлив тот, кто возносит глас сей с истиною к Богу, и живет в мире сем оправданиями Его. Ибо грешник не может сказать: во век не за</w:t>
        <w:softHyphen/>
        <w:t xml:space="preserve">буду оправданий Твоих, как преступник заповедей Божиих. </w:t>
      </w:r>
      <w:r>
        <w:rPr>
          <w:i/>
          <w:iCs/>
          <w:sz w:val="22"/>
          <w:szCs w:val="22"/>
        </w:rPr>
        <w:t xml:space="preserve">Феодорита: </w:t>
      </w:r>
      <w:r>
        <w:rPr>
          <w:sz w:val="22"/>
          <w:szCs w:val="22"/>
        </w:rPr>
        <w:t>Пророк, на</w:t>
        <w:softHyphen/>
        <w:t xml:space="preserve">ученный опытом, говорит, что Твои оправдания рождают жизнь, и я сохраню память о них незабвенною. </w:t>
      </w:r>
      <w:r>
        <w:rPr>
          <w:i/>
          <w:iCs/>
          <w:sz w:val="22"/>
          <w:szCs w:val="22"/>
        </w:rPr>
        <w:t xml:space="preserve">Дидима: </w:t>
      </w:r>
      <w:r>
        <w:rPr>
          <w:sz w:val="22"/>
          <w:szCs w:val="22"/>
        </w:rPr>
        <w:t xml:space="preserve">Как тот, кто получил выздоровление от великой болезни врачебными какими-либо пособиями, не забывает сих врачебных средств: так и сей святой, будучи оживотворен Богом посредством полученных от Него оправданий, говорит, что он во весь век не забудет оных, усвояя им то, что Бог ими оживил его, т.е. оживотворил, как сказано: человек, который сотворил их, жив будет ими, вместо: чрез них (Лев. 18, 5). </w:t>
      </w:r>
      <w:r>
        <w:rPr>
          <w:i/>
          <w:iCs/>
          <w:sz w:val="22"/>
          <w:szCs w:val="22"/>
        </w:rPr>
        <w:t xml:space="preserve">Афанасия: </w:t>
      </w:r>
      <w:r>
        <w:rPr>
          <w:sz w:val="22"/>
          <w:szCs w:val="22"/>
        </w:rPr>
        <w:t>В Твоих словах я найду жизнь. Посе</w:t>
        <w:softHyphen/>
        <w:t>му один только праведник живет, хотя бы, казалось, он и умер; а неправедные мертвы, хотя, по-видимому, и живут. Первые бытие жизни сами по себе имеют в правде; а не</w:t>
        <w:softHyphen/>
        <w:t>праведные, не имея оной, подобны бездушным, движущимся не собою, но внешнею сило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4. </w:t>
      </w:r>
      <w:r>
        <w:rPr>
          <w:i/>
          <w:iCs/>
          <w:sz w:val="22"/>
          <w:szCs w:val="22"/>
        </w:rPr>
        <w:t xml:space="preserve">Твой есмь аз, спаси мя, яко оправданий Твоих </w:t>
      </w:r>
      <w:r>
        <w:rPr>
          <w:sz w:val="22"/>
          <w:szCs w:val="22"/>
        </w:rPr>
        <w:t xml:space="preserve">(тщательно) </w:t>
      </w:r>
      <w:r>
        <w:rPr>
          <w:i/>
          <w:iCs/>
          <w:sz w:val="22"/>
          <w:szCs w:val="22"/>
        </w:rPr>
        <w:t xml:space="preserve">взысках. </w:t>
      </w:r>
      <w:r>
        <w:rPr>
          <w:sz w:val="22"/>
          <w:szCs w:val="22"/>
        </w:rPr>
        <w:t>В законе написано: человек, который сотворит их, жив будет ими (Лев. 18, 5). Итак, поелику я, говорит, твой, Господи; то посему спаси меня от злоумышляющих на меня. Я Твой, поелику тщательно ищу Твоих оправданий и заповедей.*)</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По </w:t>
      </w:r>
      <w:r>
        <w:rPr>
          <w:i/>
          <w:iCs/>
          <w:sz w:val="22"/>
          <w:szCs w:val="22"/>
        </w:rPr>
        <w:t xml:space="preserve">Феодориту: </w:t>
      </w:r>
      <w:r>
        <w:rPr>
          <w:sz w:val="22"/>
          <w:szCs w:val="22"/>
        </w:rPr>
        <w:t>Не все можем упо</w:t>
        <w:softHyphen/>
        <w:t>треблять сии слова: ибо раб грех</w:t>
      </w:r>
      <w:r>
        <w:rPr>
          <w:sz w:val="22"/>
          <w:szCs w:val="22"/>
          <w:lang w:val="en-US"/>
        </w:rPr>
        <w:t>a</w:t>
      </w:r>
      <w:r>
        <w:rPr>
          <w:sz w:val="22"/>
          <w:szCs w:val="22"/>
        </w:rPr>
        <w:t xml:space="preserve"> лжет, если называет себя Божиим: ибо кто кеем побежден, тот тому и раб. Итак, если, освободясь от оного, мы изберем божест</w:t>
        <w:softHyphen/>
        <w:t>венные законы и будем поступать в мыслях, словах и действиях богоугодно, тогда можем сказать Богу: Твой я. Из чего это видно? Из того, что я соблюдаю Твои оправ</w:t>
        <w:softHyphen/>
        <w:t xml:space="preserve">дания. Но таковой подвергается злоумышлениям грешников, от которых просит спасения. А выражение: Твой есмь, по словам </w:t>
      </w:r>
      <w:r>
        <w:rPr>
          <w:i/>
          <w:iCs/>
          <w:sz w:val="22"/>
          <w:szCs w:val="22"/>
        </w:rPr>
        <w:t xml:space="preserve">Евсевия </w:t>
      </w:r>
      <w:r>
        <w:rPr>
          <w:sz w:val="22"/>
          <w:szCs w:val="22"/>
        </w:rPr>
        <w:t xml:space="preserve">и </w:t>
      </w:r>
      <w:r>
        <w:rPr>
          <w:i/>
          <w:iCs/>
          <w:sz w:val="22"/>
          <w:szCs w:val="22"/>
        </w:rPr>
        <w:t xml:space="preserve">Афанасия, </w:t>
      </w:r>
      <w:r>
        <w:rPr>
          <w:sz w:val="22"/>
          <w:szCs w:val="22"/>
        </w:rPr>
        <w:t>можно понимать различно: может говорит и как раб владыке: Твой я, и как сын отцу, и как овца пастырю. Впрочем, во всех сих видах он умоляет Бога так: сохрани для себя твою принадлеж</w:t>
        <w:softHyphen/>
        <w:t xml:space="preserve">ность; ибо, по словам </w:t>
      </w:r>
      <w:r>
        <w:rPr>
          <w:i/>
          <w:iCs/>
          <w:sz w:val="22"/>
          <w:szCs w:val="22"/>
        </w:rPr>
        <w:t xml:space="preserve">Афанасия, </w:t>
      </w:r>
      <w:r>
        <w:rPr>
          <w:sz w:val="22"/>
          <w:szCs w:val="22"/>
        </w:rPr>
        <w:t>здесь подра</w:t>
        <w:softHyphen/>
        <w:t>зумевается: я Твой раб, или сын, по бла</w:t>
        <w:softHyphen/>
        <w:t xml:space="preserve">гости, или служитель. Слова </w:t>
      </w:r>
      <w:r>
        <w:rPr>
          <w:i/>
          <w:iCs/>
          <w:sz w:val="22"/>
          <w:szCs w:val="22"/>
        </w:rPr>
        <w:t xml:space="preserve">Златоуста: </w:t>
      </w:r>
      <w:r>
        <w:rPr>
          <w:sz w:val="22"/>
          <w:szCs w:val="22"/>
        </w:rPr>
        <w:t>Если ты Божлий, то делай дела Божии; воинствуй Ему одному, ищи прилежно оправданий Его; ничего не ищи житейского, или земного, ибо никто не может быть рабом двум господам: Богу и мамоне, никто не имеет друж</w:t>
        <w:softHyphen/>
        <w:t>бы со врагом и царем. Итак, будем толь</w:t>
        <w:softHyphen/>
        <w:t>ко Божии, удалясь от дружбы с миром (ибо она вражда против Бога); и тогда смело можем сказать: Твой я, спаси меня. А Он,</w:t>
      </w:r>
      <w:r>
        <w:rPr>
          <w:sz w:val="22"/>
          <w:szCs w:val="22"/>
          <w:vertAlign w:val="subscript"/>
        </w:rPr>
        <w:t xml:space="preserve"> </w:t>
      </w:r>
      <w:r>
        <w:rPr>
          <w:sz w:val="22"/>
          <w:szCs w:val="22"/>
        </w:rPr>
        <w:t>еще как ты будешь говорит сие, скажете: вот Я здес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95. </w:t>
      </w:r>
      <w:r>
        <w:rPr>
          <w:i/>
          <w:iCs/>
          <w:sz w:val="22"/>
          <w:szCs w:val="22"/>
        </w:rPr>
        <w:t xml:space="preserve">Мене ждаша грешницы </w:t>
      </w:r>
      <w:r>
        <w:rPr>
          <w:sz w:val="22"/>
          <w:szCs w:val="22"/>
        </w:rPr>
        <w:t>(что</w:t>
        <w:softHyphen/>
        <w:t>бы) по</w:t>
      </w:r>
      <w:r>
        <w:rPr>
          <w:i/>
          <w:iCs/>
          <w:sz w:val="22"/>
          <w:szCs w:val="22"/>
        </w:rPr>
        <w:t xml:space="preserve">губити мя; свидения Твоя разумех. </w:t>
      </w:r>
      <w:r>
        <w:rPr>
          <w:sz w:val="22"/>
          <w:szCs w:val="22"/>
        </w:rPr>
        <w:t>Против меня, говорит, злоумышляли грешники и стояли на дороги с ожиданием, чтобы умертвить меня, так как злоумышляющие и делающие засады выжидают с терпением того, на кого заседают: но я, будучи вразумлен словом Твоим и научен свидетельствами Твоими, утешаюсь ими.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Симмах </w:t>
      </w:r>
      <w:r>
        <w:rPr>
          <w:sz w:val="22"/>
          <w:szCs w:val="22"/>
        </w:rPr>
        <w:t>и Фе</w:t>
      </w:r>
      <w:r>
        <w:rPr>
          <w:i/>
          <w:iCs/>
          <w:sz w:val="22"/>
          <w:szCs w:val="22"/>
        </w:rPr>
        <w:t xml:space="preserve">одотион </w:t>
      </w:r>
      <w:r>
        <w:rPr>
          <w:sz w:val="22"/>
          <w:szCs w:val="22"/>
        </w:rPr>
        <w:t xml:space="preserve">выражение: </w:t>
      </w:r>
      <w:r>
        <w:rPr>
          <w:sz w:val="22"/>
          <w:szCs w:val="22"/>
          <w:lang w:val="el-GR"/>
        </w:rPr>
        <w:t>υπεμειναν</w:t>
      </w:r>
      <w:r>
        <w:rPr>
          <w:i/>
          <w:iCs/>
          <w:sz w:val="22"/>
          <w:szCs w:val="22"/>
        </w:rPr>
        <w:t xml:space="preserve"> </w:t>
      </w:r>
      <w:r>
        <w:rPr>
          <w:sz w:val="22"/>
          <w:szCs w:val="22"/>
        </w:rPr>
        <w:t xml:space="preserve">заменили словом: </w:t>
      </w:r>
      <w:r>
        <w:rPr>
          <w:sz w:val="22"/>
          <w:szCs w:val="22"/>
          <w:lang w:val="el-GR"/>
        </w:rPr>
        <w:t>προσεδυκησαν</w:t>
      </w:r>
      <w:r>
        <w:rPr>
          <w:i/>
          <w:iCs/>
          <w:sz w:val="22"/>
          <w:szCs w:val="22"/>
        </w:rPr>
        <w:t xml:space="preserve">, </w:t>
      </w:r>
      <w:r>
        <w:rPr>
          <w:sz w:val="22"/>
          <w:szCs w:val="22"/>
        </w:rPr>
        <w:t>они надеялись предать меня смерти; а я, внимая Твоим свидетельствам, получил отсюда жизн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6. </w:t>
      </w:r>
      <w:r>
        <w:rPr>
          <w:i/>
          <w:iCs/>
          <w:sz w:val="22"/>
          <w:szCs w:val="22"/>
        </w:rPr>
        <w:t xml:space="preserve">Всякия кончины видех конец; широка заповедь Твоя зело. </w:t>
      </w:r>
      <w:r>
        <w:rPr>
          <w:sz w:val="22"/>
          <w:szCs w:val="22"/>
        </w:rPr>
        <w:t>Я, продолжает, знаю конец всякого занятая и хитрости как че</w:t>
        <w:softHyphen/>
        <w:t>ловеческой, так и бесовской: по</w:t>
        <w:softHyphen/>
        <w:t>тому что заповедь Твоя, Господи, весьма широка; она не стесняет ум в познании, но расширяет. Посему, имея ум, развитый ею, я узнал предел каждого искусства и движения. Или можно понимать и иначе, что я узнал конец всякого разрушения; ибо окончанием называется, по словам Дидима, и разрушение, т. е. какой конец смерти грешника. За сим чи</w:t>
        <w:softHyphen/>
        <w:t>тается следующее: пространна за</w:t>
        <w:softHyphen/>
        <w:t>поведь Твоя весьма. Заповедь, го</w:t>
        <w:softHyphen/>
        <w:t>ворит, Твоя, Господи, распростра</w:t>
        <w:softHyphen/>
        <w:t>няет того, кто находится, или живет в скорбной тесноте, как говорит Евсевий, но не причиняет она стеснения, или бедствий исполняющим ее, хотя она и пред</w:t>
        <w:softHyphen/>
        <w:t>ставляется ленивым утомитель</w:t>
        <w:softHyphen/>
        <w:t>ною и трудно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Симмах </w:t>
      </w:r>
      <w:r>
        <w:rPr>
          <w:sz w:val="22"/>
          <w:szCs w:val="22"/>
        </w:rPr>
        <w:t xml:space="preserve">перевел: Всякого устроения я видел конец; пространна заповедь Твоя весьма. Все, по изъяснению </w:t>
      </w:r>
      <w:r>
        <w:rPr>
          <w:i/>
          <w:iCs/>
          <w:sz w:val="22"/>
          <w:szCs w:val="22"/>
        </w:rPr>
        <w:t xml:space="preserve">Феодорита, </w:t>
      </w:r>
      <w:r>
        <w:rPr>
          <w:sz w:val="22"/>
          <w:szCs w:val="22"/>
        </w:rPr>
        <w:t>человеческое, и богатство, и бедность, и сила, и владычества, и военачальничества, и господ</w:t>
        <w:softHyphen/>
        <w:t>ства, и царства имеют конец, притом ко</w:t>
        <w:softHyphen/>
        <w:t>нец скорый: но заповедь Твоя широка и бесконечна, и хранящим ее доставляет бесконечную оную и вечную жизнь и те блага, ко</w:t>
        <w:softHyphen/>
        <w:t>торые не подлежать никакому изменению. Сло</w:t>
        <w:softHyphen/>
        <w:t xml:space="preserve">ва </w:t>
      </w:r>
      <w:r>
        <w:rPr>
          <w:i/>
          <w:iCs/>
          <w:sz w:val="22"/>
          <w:szCs w:val="22"/>
        </w:rPr>
        <w:t xml:space="preserve">Афанасия: </w:t>
      </w:r>
      <w:r>
        <w:rPr>
          <w:sz w:val="22"/>
          <w:szCs w:val="22"/>
        </w:rPr>
        <w:t>Скончание относит к навету со стороны бесов. Его-то я видел конец, обращающейся в ничто; чрез что заповедь сделалась для меня широким путем. Ибо кто идет путем тесным и прискорбным, тот ходит путем заповедей широким: ни</w:t>
        <w:softHyphen/>
        <w:t>кто не стесняется ни пути заповеди Божией, делаясь великодушным и весьма умным от сего хождения по нему. Мне, говорит, широка стала заповедь Твоя по причине исполнения ее. Кто ходит путем, противным заповедям Божиим и наказуется за зло, тот почитает исполнение заповедей Божиих тесным и при</w:t>
        <w:softHyphen/>
        <w:t>скорбным; но кто усовершился в добродетели, тот уже без труда сохраняет заповедь Божии, почему и называет ее широкою для се</w:t>
        <w:softHyphen/>
        <w:t xml:space="preserve">бя. А по словам </w:t>
      </w:r>
      <w:r>
        <w:rPr>
          <w:i/>
          <w:iCs/>
          <w:sz w:val="22"/>
          <w:szCs w:val="22"/>
        </w:rPr>
        <w:t xml:space="preserve">Кирилла, </w:t>
      </w:r>
      <w:r>
        <w:rPr>
          <w:sz w:val="22"/>
          <w:szCs w:val="22"/>
        </w:rPr>
        <w:t>я видел предел всякого скончания, значит—всякого бедствия. Прежде начатия оного я старался узнать конец и размышлял наперед, куда поведет и чем окончится. Сказывая: широка заповедь Твоя, он смеется над теснотою по причине за</w:t>
        <w:softHyphen/>
        <w:t>кона. Тесен закон; но мы расширяемся ве</w:t>
        <w:softHyphen/>
        <w:t>рою и любовью, почти прилипнув ко Христу. А расширяется для малого и великого путь славы, когда каждый, по силе своей, прино</w:t>
        <w:softHyphen/>
        <w:t>сит плоды; ибо Бог похваляет духовное мужество, воздержание, терпение и прочие до</w:t>
        <w:softHyphen/>
        <w:t xml:space="preserve">бродетели. </w:t>
      </w:r>
      <w:r>
        <w:rPr>
          <w:i/>
          <w:iCs/>
          <w:sz w:val="22"/>
          <w:szCs w:val="22"/>
        </w:rPr>
        <w:t xml:space="preserve">Тимофея: </w:t>
      </w:r>
      <w:r>
        <w:rPr>
          <w:sz w:val="22"/>
          <w:szCs w:val="22"/>
        </w:rPr>
        <w:t>Хотя и один конец до</w:t>
        <w:softHyphen/>
        <w:t>бродетели, состоящей в полном успехе, но есть некое окончание и каждого порознь ус</w:t>
        <w:softHyphen/>
        <w:t>пеха. Итак, кто достиг посредством всякого успеха конца добродетели, тот может сказать: всякого окончания видел я конец; так как идущий к совершенному благу полагает многие начала и концы; ибо достижение первого успеха есть начало следующего за ним, и конец сего есть основание дальнейшего. Почему и сказано: когда оканчивает человек, тогда начинает; и когда перестает, тогда усомнится (Сир. 18, 6); Давид сими словами говорит как бы так: я достиг конца всякого духовного успеха и добродетели; но Твоя, Господи, заповедь ши</w:t>
        <w:softHyphen/>
        <w:t>рока и не имеет конца; почему и я не мог достигнуть совершенства ее. Ибо чем более человек усиливается сделаться совершенным в заповедях, тем более видит, что он ничего не стоящий раб и что еще далек от совершенства оных (заповед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7. </w:t>
      </w:r>
      <w:r>
        <w:rPr>
          <w:i/>
          <w:iCs/>
          <w:sz w:val="22"/>
          <w:szCs w:val="22"/>
        </w:rPr>
        <w:t xml:space="preserve">Коль возлюбих закон Твой, Господи! весь день поучение мое есть. </w:t>
      </w:r>
      <w:r>
        <w:rPr>
          <w:sz w:val="22"/>
          <w:szCs w:val="22"/>
        </w:rPr>
        <w:t>Весьма, говорит, и чрезмерно возлюбил я закон Твой, Господи, и весь день пребываю в размышлении о нем, т. е. каждый день, то учась ему, то исполняя его, то раз</w:t>
        <w:softHyphen/>
        <w:t>мышляя и рассуждая о не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Не всякий, исподняя за</w:t>
        <w:softHyphen/>
        <w:t>кон, исполняет его с любовью, но одни из страха, опасаясь наказания, другие, же</w:t>
        <w:softHyphen/>
        <w:t xml:space="preserve">лая получить от людей славу, а истинно любящие добродетель побуждаются к исполнению Божиих повелений желанием благ. </w:t>
      </w:r>
      <w:r>
        <w:rPr>
          <w:i/>
          <w:iCs/>
          <w:sz w:val="22"/>
          <w:szCs w:val="22"/>
        </w:rPr>
        <w:t xml:space="preserve">Феодора: </w:t>
      </w:r>
      <w:r>
        <w:rPr>
          <w:sz w:val="22"/>
          <w:szCs w:val="22"/>
        </w:rPr>
        <w:t>Признаком любви к божествен</w:t>
        <w:softHyphen/>
        <w:t>ному закону поставил целодневное упражнение в нем. Ибо явное доказательство люб</w:t>
        <w:softHyphen/>
        <w:t>ви и несомненности есть целодневное и не</w:t>
        <w:softHyphen/>
        <w:t>прерывное упражнение в любимом предме</w:t>
        <w:softHyphen/>
        <w:t>те, так чтобы не смотреть ни на что другое, но быть мертвым для всего и почитать мертвым все для достижения непрестанного наслаждения любимым, почему те, которые занимаются законом слабо, занимаются им не по любви к нему, но из желания выка</w:t>
        <w:softHyphen/>
        <w:t xml:space="preserve">зываться пред людьми. </w:t>
      </w:r>
      <w:r>
        <w:rPr>
          <w:i/>
          <w:iCs/>
          <w:sz w:val="22"/>
          <w:szCs w:val="22"/>
        </w:rPr>
        <w:t xml:space="preserve">Оригена: </w:t>
      </w:r>
      <w:r>
        <w:rPr>
          <w:sz w:val="22"/>
          <w:szCs w:val="22"/>
        </w:rPr>
        <w:t>Законом занимаются не на словах только и речах, но и в делах. Ибо кто читает закон с разумением и исполняет слово его, не оставляя его ни в каком действий, но во всем поступая по требованию его; тот за</w:t>
        <w:softHyphen/>
        <w:t>нимается им и в словах и в чтении и в действиях; почему и говорится: весь день поучение мое он составляет. Итак, начи</w:t>
        <w:softHyphen/>
        <w:t xml:space="preserve">нает ли кто, или и оказывает успехи, должен поучаться в законе день и ночь. А для совершенного нет ночи, но день, как и </w:t>
      </w:r>
      <w:r>
        <w:rPr>
          <w:i/>
          <w:iCs/>
          <w:sz w:val="22"/>
          <w:szCs w:val="22"/>
        </w:rPr>
        <w:t xml:space="preserve">Павел </w:t>
      </w:r>
      <w:r>
        <w:rPr>
          <w:sz w:val="22"/>
          <w:szCs w:val="22"/>
        </w:rPr>
        <w:t>говорит: ночь прошла, а день при</w:t>
        <w:softHyphen/>
        <w:t xml:space="preserve">близился, также: как днем станем ходить чинно. </w:t>
      </w:r>
      <w:r>
        <w:rPr>
          <w:i/>
          <w:iCs/>
          <w:sz w:val="22"/>
          <w:szCs w:val="22"/>
        </w:rPr>
        <w:t xml:space="preserve">Дидима: </w:t>
      </w:r>
      <w:r>
        <w:rPr>
          <w:sz w:val="22"/>
          <w:szCs w:val="22"/>
        </w:rPr>
        <w:t>Под целым днем можешь разуметь все время жизни нашей.</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98. П</w:t>
      </w:r>
      <w:r>
        <w:rPr>
          <w:i/>
          <w:iCs/>
          <w:sz w:val="22"/>
          <w:szCs w:val="22"/>
        </w:rPr>
        <w:t xml:space="preserve">аче враг моих </w:t>
      </w:r>
      <w:r>
        <w:rPr>
          <w:sz w:val="22"/>
          <w:szCs w:val="22"/>
        </w:rPr>
        <w:t xml:space="preserve">(Твоих) </w:t>
      </w:r>
      <w:r>
        <w:rPr>
          <w:i/>
          <w:iCs/>
          <w:sz w:val="22"/>
          <w:szCs w:val="22"/>
        </w:rPr>
        <w:t xml:space="preserve">умудрил мя </w:t>
      </w:r>
      <w:r>
        <w:rPr>
          <w:i/>
          <w:iCs/>
          <w:sz w:val="22"/>
          <w:szCs w:val="22"/>
          <w:lang w:val="en-US"/>
        </w:rPr>
        <w:t>ecu</w:t>
      </w:r>
      <w:r>
        <w:rPr>
          <w:i/>
          <w:iCs/>
          <w:sz w:val="22"/>
          <w:szCs w:val="22"/>
        </w:rPr>
        <w:t xml:space="preserve"> заповедию твоею, яко в век моя есть.</w:t>
      </w:r>
      <w:r>
        <w:rPr>
          <w:sz w:val="22"/>
          <w:szCs w:val="22"/>
        </w:rPr>
        <w:t xml:space="preserve"> Враги хра</w:t>
        <w:softHyphen/>
        <w:t>нителей заповедей Божиих суть, те, которые не хранят их. Итак, Ты, говорит, Господи, более и глубже научил меня заповеди Тво</w:t>
        <w:softHyphen/>
        <w:t xml:space="preserve">ей, нежели их: потому что она любима для меня. Посему они обижают меня, а я не обижаю их взаимно, как научившийся оным и умудренный ими более, нежели они.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Пророк, исповедав, что он пламенно любит божественный закон, все приписывает божественной благодати; ибо, получив от Тебя мудрость и знание, я, говорит, возлюбил закон Твой, потому что Ты более дал мне знания, нежели врагам. </w:t>
      </w:r>
      <w:r>
        <w:rPr>
          <w:i/>
          <w:iCs/>
          <w:sz w:val="22"/>
          <w:szCs w:val="22"/>
        </w:rPr>
        <w:t xml:space="preserve">Ориген </w:t>
      </w:r>
      <w:r>
        <w:rPr>
          <w:sz w:val="22"/>
          <w:szCs w:val="22"/>
        </w:rPr>
        <w:t>врагами называет Иудеев. Ибо христианин, как понимающий закон Божий духовно и хранящий его, умудрен заповедью его более, нежели он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9. </w:t>
      </w:r>
      <w:r>
        <w:rPr>
          <w:i/>
          <w:iCs/>
          <w:sz w:val="22"/>
          <w:szCs w:val="22"/>
        </w:rPr>
        <w:t xml:space="preserve">Паче всех учащих мя разумех </w:t>
      </w:r>
      <w:r>
        <w:rPr>
          <w:sz w:val="22"/>
          <w:szCs w:val="22"/>
        </w:rPr>
        <w:t xml:space="preserve">(разумен стал), </w:t>
      </w:r>
      <w:r>
        <w:rPr>
          <w:i/>
          <w:iCs/>
          <w:sz w:val="22"/>
          <w:szCs w:val="22"/>
        </w:rPr>
        <w:t xml:space="preserve">яко свидения Твоя поучение мое есть. </w:t>
      </w:r>
      <w:r>
        <w:rPr>
          <w:sz w:val="22"/>
          <w:szCs w:val="22"/>
        </w:rPr>
        <w:t>Я, говорит, стал умнее даже учителей моих: потому что закон Твой составляет непрерывное поучение мое; а он способен к просвещенно и умудрению чело</w:t>
        <w:softHyphen/>
        <w:t>века. *)</w:t>
      </w:r>
    </w:p>
    <w:p>
      <w:pPr>
        <w:pStyle w:val="Normal"/>
        <w:shd w:fill="FFFFFF" w:val="clear"/>
        <w:ind w:firstLine="567"/>
        <w:jc w:val="both"/>
        <w:rPr>
          <w:i/>
          <w:i/>
          <w:iCs/>
          <w:sz w:val="22"/>
          <w:szCs w:val="22"/>
          <w:vertAlign w:val="superscript"/>
        </w:rPr>
      </w:pPr>
      <w:r>
        <w:rPr>
          <w:i/>
          <w:iCs/>
          <w:sz w:val="22"/>
          <w:szCs w:val="22"/>
          <w:vertAlign w:val="superscript"/>
        </w:rPr>
      </w:r>
    </w:p>
    <w:p>
      <w:pPr>
        <w:pStyle w:val="Normal"/>
        <w:shd w:fill="FFFFFF" w:val="clear"/>
        <w:ind w:firstLine="567"/>
        <w:jc w:val="both"/>
        <w:rPr/>
      </w:pPr>
      <w:r>
        <w:rPr>
          <w:i/>
          <w:iCs/>
          <w:sz w:val="22"/>
          <w:szCs w:val="22"/>
        </w:rPr>
        <w:t xml:space="preserve">*) Оригена: </w:t>
      </w:r>
      <w:r>
        <w:rPr>
          <w:sz w:val="22"/>
          <w:szCs w:val="22"/>
        </w:rPr>
        <w:t>Божественное Писание пре</w:t>
        <w:softHyphen/>
        <w:t>жде принадлежало Иудеям, которым вверены были слова Божии; они считают себя учи</w:t>
        <w:softHyphen/>
        <w:t xml:space="preserve">телями, так как они первые получили закон и пророков. Итак, мы, как произошедшие из язычников, говорим: я разумнее стал всех учащих меня. Почему? Потому что свидетельства Твои поучение мое составляют: я нахожу новейшие свидетельства, нежели часто упоминаемая свидетельства; ибо поучение мое составляют свидетельства Иисуса Христа. Сии-то свидетельства я получил; почему и стал мудрее всех учащих меня. </w:t>
      </w:r>
      <w:r>
        <w:rPr>
          <w:i/>
          <w:iCs/>
          <w:sz w:val="22"/>
          <w:szCs w:val="22"/>
        </w:rPr>
        <w:t xml:space="preserve">Евсевия: </w:t>
      </w:r>
      <w:r>
        <w:rPr>
          <w:sz w:val="22"/>
          <w:szCs w:val="22"/>
        </w:rPr>
        <w:t>Хотя и говорит в одном месте Спаситель: ученик не выше учителя, и раб не выше господина своего; но на это заметим, что сие сказано Спасителем после того, как Он, наперед объяснившись, сказал определенно: не называйте себе учителем никого на земле: ибо у вас один учитель сущий на небесах. Итак, в отношении к тому-то Учителю ученик не вы</w:t>
        <w:softHyphen/>
        <w:t>ше Его, а означаемые здесь многие учителя не таковы, но такие, над которыми ученик часто становится выше чрез усиленнейшее и непрерывное упражнение в слове Божие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00. </w:t>
      </w:r>
      <w:r>
        <w:rPr>
          <w:i/>
          <w:iCs/>
          <w:sz w:val="22"/>
          <w:szCs w:val="22"/>
        </w:rPr>
        <w:t xml:space="preserve">Паче старец разумех </w:t>
      </w:r>
      <w:r>
        <w:rPr>
          <w:sz w:val="22"/>
          <w:szCs w:val="22"/>
        </w:rPr>
        <w:t xml:space="preserve">(стал разумен), </w:t>
      </w:r>
      <w:r>
        <w:rPr>
          <w:i/>
          <w:iCs/>
          <w:sz w:val="22"/>
          <w:szCs w:val="22"/>
        </w:rPr>
        <w:t xml:space="preserve">яко заповеди Твоя взысках. </w:t>
      </w:r>
      <w:r>
        <w:rPr>
          <w:sz w:val="22"/>
          <w:szCs w:val="22"/>
        </w:rPr>
        <w:t>Я, говорит, стал сведущее и мудрее тех, которые старее меня по летам и по воз</w:t>
        <w:softHyphen/>
        <w:t>расту, каковыми словами Давид указываешь на Саула, который, по словам Феодорита, был старее его. Таков же был и Данил, который понял и разобрал дело о Сусанне лучше иудеев, хотя они были и старее его. А причи</w:t>
        <w:softHyphen/>
        <w:t>ною такового разумения моего было, говорит, прилежное искание божественных заповедей Твоих, Го</w:t>
        <w:softHyphen/>
        <w:t>споди, то есть подробное исследование и хранение их. Сии слова могут быть произносимы и от лица нового христианского народа. Врагами его были иудеи, как всегда противящиеся христианам, и учителями христиан сделались те же иудеи; так как они первые посредством Апостолов научили уверовавших из язычников христиан о едином Боге и дали им книги закона и пророков. Они же (иудеи) и старее христиан, как и написано: первенец мой Израиль (Исх. 4, 22). Посему мы, христиане, более иудеев умудрились в законе Божием; поскольку умнее их понимаем заключающийся в законе смысл; из сего необходимо вытекает и то, что мы и более любим божественный закон сей, а между прочим особенно потому, что он содержит пророчества о Христи.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Царям свойственно учить, а подвластным учиться. Итак, Саул царствовал и был старее временем; однако же ни власть царская, ни время возраста не сделали его умнейшим, но он усиливался убить благодетеля. А великий Давид, будучи еще в числе подвластных и по возрасту молод, возлюбил любомудрие. </w:t>
      </w:r>
      <w:r>
        <w:rPr>
          <w:i/>
          <w:iCs/>
          <w:sz w:val="22"/>
          <w:szCs w:val="22"/>
        </w:rPr>
        <w:t xml:space="preserve">Оригена: </w:t>
      </w:r>
      <w:r>
        <w:rPr>
          <w:sz w:val="22"/>
          <w:szCs w:val="22"/>
        </w:rPr>
        <w:t>Кого выше назвал учащим, того называет и ни</w:t>
        <w:softHyphen/>
        <w:t xml:space="preserve">же старейшим. </w:t>
      </w:r>
      <w:r>
        <w:rPr>
          <w:i/>
          <w:iCs/>
          <w:sz w:val="22"/>
          <w:szCs w:val="22"/>
        </w:rPr>
        <w:t xml:space="preserve">Безименного: </w:t>
      </w:r>
      <w:r>
        <w:rPr>
          <w:sz w:val="22"/>
          <w:szCs w:val="22"/>
        </w:rPr>
        <w:t>Исав был старее Иакова и благословение принадлежало Исаву; но я христианин, как другой Иаков, послушавшись, как другой Ревекки, завещаний духовной моей матери—церкви, или вышнего Иерусалима, который есть мать всем нам, облекся в красивую одежду Исава, т. е. ветхого Иудейского народа (потому что сей оставя кроткие стези вышел к зверям); а одежда его красива—закон и пророки, и в такой одежде иду к духовному моему Отцу—Христу и приношу Ему пищу крот</w:t>
        <w:softHyphen/>
        <w:t>кую—козлов мягких и тучных: так как Отец мой питается пищею из кротких, а не из диких животных; и таким образом получаю благословение первородного на</w:t>
        <w:softHyphen/>
        <w:t>рода и делаюсь умнее старейш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1. </w:t>
      </w:r>
      <w:r>
        <w:rPr>
          <w:i/>
          <w:iCs/>
          <w:sz w:val="22"/>
          <w:szCs w:val="22"/>
        </w:rPr>
        <w:t xml:space="preserve">От всякого пути лукава возбраних ногам моим, яко да сохраню словеса Твоя. </w:t>
      </w:r>
      <w:r>
        <w:rPr>
          <w:sz w:val="22"/>
          <w:szCs w:val="22"/>
        </w:rPr>
        <w:t>Я, прибавляет, удержал ноги мои от хождения по пути злому; а это сделал для того, чтобы не преступить за</w:t>
        <w:softHyphen/>
        <w:t>поведей Твоих, Господи, повелевающих не ходить по пути зло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Ибо не возможно, по словам </w:t>
      </w:r>
      <w:r>
        <w:rPr>
          <w:i/>
          <w:iCs/>
          <w:sz w:val="22"/>
          <w:szCs w:val="22"/>
        </w:rPr>
        <w:t xml:space="preserve">Феодорита, </w:t>
      </w:r>
      <w:r>
        <w:rPr>
          <w:sz w:val="22"/>
          <w:szCs w:val="22"/>
        </w:rPr>
        <w:t xml:space="preserve">в одно и то же время ходить двумя путями, невоздержания и целомудрия, правды и неправды; но противных надобно убегать и ходить прямым; ибо только так возможно быть хранителями законов Божиих. Это-то значит хранить закон Божии—исполнять его самым делом. </w:t>
      </w:r>
      <w:r>
        <w:rPr>
          <w:i/>
          <w:iCs/>
          <w:sz w:val="22"/>
          <w:szCs w:val="22"/>
        </w:rPr>
        <w:t xml:space="preserve">Оригена: </w:t>
      </w:r>
      <w:r>
        <w:rPr>
          <w:sz w:val="22"/>
          <w:szCs w:val="22"/>
        </w:rPr>
        <w:t>Мы ходим злы</w:t>
        <w:softHyphen/>
        <w:t>ми путями, когда служим похотям и удовольствиям. А слова оные пророческие при</w:t>
        <w:softHyphen/>
        <w:t>надлежат совершенным: ибо доколи мы грешим, не можем произносить их; а чрез удержание ног своих от всякого злого пу</w:t>
        <w:softHyphen/>
        <w:t>ти мы сохранишь слова Божии. Какие слова? Заключающиеся в законе, когда понимаем их духовно, и познаем из них возвещаемого ими Иисуса Христа;—выражение: удер</w:t>
        <w:softHyphen/>
        <w:t xml:space="preserve">жал ноги мои, означает свободное произволение; ибо он говорит сие потому, что в его воле состоит движение ног в хождении или удержание оных. </w:t>
      </w:r>
      <w:r>
        <w:rPr>
          <w:i/>
          <w:iCs/>
          <w:sz w:val="22"/>
          <w:szCs w:val="22"/>
        </w:rPr>
        <w:t xml:space="preserve">Дидима: </w:t>
      </w:r>
      <w:r>
        <w:rPr>
          <w:sz w:val="22"/>
          <w:szCs w:val="22"/>
        </w:rPr>
        <w:t>Злые пути суть те, которые ведут к злу: злой путь—распутство и пьянство, ибо то и другое ведет к любодейству; злой путь и гнев, потому что он иногда побуждает к убийству, а иногда к злоречию. Таковы и подоб</w:t>
        <w:softHyphen/>
        <w:t>ные и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2. </w:t>
      </w:r>
      <w:r>
        <w:rPr>
          <w:i/>
          <w:iCs/>
          <w:sz w:val="22"/>
          <w:szCs w:val="22"/>
        </w:rPr>
        <w:t xml:space="preserve">От судеб Твоих не уклонихся, яко Ты законоположил ми </w:t>
      </w:r>
      <w:r>
        <w:rPr>
          <w:i/>
          <w:iCs/>
          <w:sz w:val="22"/>
          <w:szCs w:val="22"/>
          <w:lang w:val="en-US"/>
        </w:rPr>
        <w:t>ecu</w:t>
      </w:r>
      <w:r>
        <w:rPr>
          <w:i/>
          <w:iCs/>
          <w:sz w:val="22"/>
          <w:szCs w:val="22"/>
        </w:rPr>
        <w:t xml:space="preserve">. </w:t>
      </w:r>
      <w:r>
        <w:rPr>
          <w:sz w:val="22"/>
          <w:szCs w:val="22"/>
        </w:rPr>
        <w:t>Нисколько, продолжает, я не уклонялся от заповедей Тво</w:t>
        <w:softHyphen/>
        <w:t>их, Господи: потому что не человек, но Ты сам, Боже, дал мне Твои заповеди сии в закон; поче</w:t>
        <w:softHyphen/>
        <w:t>му боясь Тебя, я не уклонялся от них.</w:t>
      </w:r>
    </w:p>
    <w:p>
      <w:pPr>
        <w:pStyle w:val="Normal"/>
        <w:shd w:fill="FFFFFF" w:val="clear"/>
        <w:ind w:firstLine="567"/>
        <w:jc w:val="both"/>
        <w:rPr/>
      </w:pPr>
      <w:r>
        <w:rPr>
          <w:sz w:val="22"/>
          <w:szCs w:val="22"/>
        </w:rPr>
        <w:t xml:space="preserve">103. </w:t>
      </w:r>
      <w:r>
        <w:rPr>
          <w:i/>
          <w:iCs/>
          <w:sz w:val="22"/>
          <w:szCs w:val="22"/>
        </w:rPr>
        <w:t>Коль сладка гортани мо</w:t>
        <w:softHyphen/>
        <w:t xml:space="preserve">ему словеса Твоя, паче меда устом моим. </w:t>
      </w:r>
      <w:r>
        <w:rPr>
          <w:sz w:val="22"/>
          <w:szCs w:val="22"/>
        </w:rPr>
        <w:t>Весьма, говорит, сладостны слова Твои, Господи, как для чув</w:t>
        <w:softHyphen/>
        <w:t>ственной моей гортани и таких же уст моих, так и для мыс</w:t>
        <w:softHyphen/>
        <w:t>ленной гортани и для душевных моих уст; так как чувствен</w:t>
        <w:softHyphen/>
        <w:t>ною моею гортанью и моими устами произносятся божественные слова Твои, а умственные и душевные постигают смысл их. Сими сло</w:t>
        <w:softHyphen/>
        <w:t xml:space="preserve">вами Давид выражает то удовольствие, которое он находил в словах Божиих, и которое рождается в имеющих здравые и сильные душевные чувства; так как для имеющих испорченный желудок и сладкий мед кажется горьким по обыкновенной пословице.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Не столько, по словам </w:t>
      </w:r>
      <w:r>
        <w:rPr>
          <w:i/>
          <w:iCs/>
          <w:sz w:val="22"/>
          <w:szCs w:val="22"/>
        </w:rPr>
        <w:t xml:space="preserve">Феодорита, </w:t>
      </w:r>
      <w:r>
        <w:rPr>
          <w:sz w:val="22"/>
          <w:szCs w:val="22"/>
        </w:rPr>
        <w:t>сладость меда чувствительна и приятна для рта, сколько упражнение в Божием слове весе</w:t>
        <w:softHyphen/>
        <w:t xml:space="preserve">лить мою душу, где употребил гортань, как орган голоса, означая голосом упражнение. Пользуясь оным душа получает из того полезный плод. </w:t>
      </w:r>
      <w:r>
        <w:rPr>
          <w:i/>
          <w:iCs/>
          <w:sz w:val="22"/>
          <w:szCs w:val="22"/>
        </w:rPr>
        <w:t xml:space="preserve">Другой </w:t>
      </w:r>
      <w:r>
        <w:rPr>
          <w:sz w:val="22"/>
          <w:szCs w:val="22"/>
        </w:rPr>
        <w:t>говорит: Плат</w:t>
        <w:softHyphen/>
        <w:t xml:space="preserve">ность Писаний естественно соединена с удобоприемлемостью и прочностью для всякого сердца, предпочитающего истину </w:t>
      </w:r>
      <w:r>
        <w:rPr>
          <w:smallCaps/>
          <w:sz w:val="22"/>
          <w:szCs w:val="22"/>
        </w:rPr>
        <w:t xml:space="preserve">вероятности, </w:t>
      </w:r>
      <w:r>
        <w:rPr>
          <w:sz w:val="22"/>
          <w:szCs w:val="22"/>
        </w:rPr>
        <w:t>как и псалмопевец, изображая весьма ясно сладость истины, говорит: сколь сладки гор</w:t>
        <w:softHyphen/>
        <w:t xml:space="preserve">тани моему слова Твои! Ибо слово мудрое и полезное, как мед для душ и способно уничтожить горечь испорченности нрава. </w:t>
      </w:r>
      <w:r>
        <w:rPr>
          <w:i/>
          <w:iCs/>
          <w:sz w:val="22"/>
          <w:szCs w:val="22"/>
        </w:rPr>
        <w:t xml:space="preserve">Афанасия: </w:t>
      </w:r>
      <w:r>
        <w:rPr>
          <w:sz w:val="22"/>
          <w:szCs w:val="22"/>
        </w:rPr>
        <w:t xml:space="preserve">Сладки слова Божии по словесной приятности своей; а выражением: «более меда» означается то, что у людей приятнее всего. </w:t>
      </w:r>
      <w:r>
        <w:rPr>
          <w:i/>
          <w:iCs/>
          <w:sz w:val="22"/>
          <w:szCs w:val="22"/>
        </w:rPr>
        <w:t xml:space="preserve">Аполлинария: </w:t>
      </w:r>
      <w:r>
        <w:rPr>
          <w:sz w:val="22"/>
          <w:szCs w:val="22"/>
        </w:rPr>
        <w:t>Здравое чувство ощущает сла</w:t>
        <w:softHyphen/>
        <w:t>дость меда; а расстроенное лихорадкою еще более получает от него горечи: таким же образом когда чувство умственного твоего вкуса здраво, то оно услаждается словом Божиим, а когда повреждено, то не принимает его и не услаждается им; почему и сказано: в уши безумного ничего не сказы</w:t>
        <w:softHyphen/>
        <w:t xml:space="preserve">вай, чтобы он когда-либо не посмеялся разумным твоим словам (Прит.23, 9). </w:t>
      </w:r>
      <w:r>
        <w:rPr>
          <w:i/>
          <w:iCs/>
          <w:sz w:val="22"/>
          <w:szCs w:val="22"/>
        </w:rPr>
        <w:t>Диди</w:t>
        <w:softHyphen/>
        <w:t xml:space="preserve">ма: </w:t>
      </w:r>
      <w:r>
        <w:rPr>
          <w:sz w:val="22"/>
          <w:szCs w:val="22"/>
        </w:rPr>
        <w:t>Медом называет внешнее учение по причине сладости и приятности речи, а равно и по причине ласкательства, которое поощряет и побуждает к удовольствиям. Итак, слова Божии слаще оной (речи) для уст и гортани праведника по причине напоения, т. е. исполнения, ибо исполнитель предписания закона услаждается тем, что ведет ко спасению, а не тем, что доставляет приятнос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4. </w:t>
      </w:r>
      <w:r>
        <w:rPr>
          <w:i/>
          <w:iCs/>
          <w:sz w:val="22"/>
          <w:szCs w:val="22"/>
        </w:rPr>
        <w:t xml:space="preserve">От заповедей Твоих разумех </w:t>
      </w:r>
      <w:r>
        <w:rPr>
          <w:sz w:val="22"/>
          <w:szCs w:val="22"/>
        </w:rPr>
        <w:t xml:space="preserve">(стал сведущее); </w:t>
      </w:r>
      <w:r>
        <w:rPr>
          <w:i/>
          <w:iCs/>
          <w:sz w:val="22"/>
          <w:szCs w:val="22"/>
        </w:rPr>
        <w:t>сего ради возненавидех всяк путь не</w:t>
        <w:softHyphen/>
        <w:t xml:space="preserve">правды. </w:t>
      </w:r>
      <w:r>
        <w:rPr>
          <w:sz w:val="22"/>
          <w:szCs w:val="22"/>
        </w:rPr>
        <w:t>Я, продолжает, умудрил</w:t>
        <w:softHyphen/>
        <w:t>ся Твоими заповедями и стал све</w:t>
        <w:softHyphen/>
        <w:t>дущее; почему чрез таковое разумение их я с ненавистно отвра</w:t>
        <w:softHyphen/>
        <w:t>тился от всякого злого пути.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говорит: Я, говорит, отвра</w:t>
        <w:softHyphen/>
        <w:t xml:space="preserve">тился от всякого зла, увидев чрез сравнение с лучшими благами, что оно гнусно и пагубно и достойно совершенной ненависти. Слова </w:t>
      </w:r>
      <w:r>
        <w:rPr>
          <w:i/>
          <w:iCs/>
          <w:sz w:val="22"/>
          <w:szCs w:val="22"/>
        </w:rPr>
        <w:t xml:space="preserve">Феодорита: </w:t>
      </w:r>
      <w:r>
        <w:rPr>
          <w:sz w:val="22"/>
          <w:szCs w:val="22"/>
        </w:rPr>
        <w:t>Узнав, что Тебе угодно, я отвратился от всякого рода зл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5. </w:t>
      </w:r>
      <w:r>
        <w:rPr>
          <w:i/>
          <w:iCs/>
          <w:sz w:val="22"/>
          <w:szCs w:val="22"/>
        </w:rPr>
        <w:t xml:space="preserve">Светильник ногама моима закон Твой, и свет стезям моим. </w:t>
      </w:r>
      <w:r>
        <w:rPr>
          <w:sz w:val="22"/>
          <w:szCs w:val="22"/>
        </w:rPr>
        <w:t>Закон Твой, говорит, Господи, указывает путь мне к добру, на подобие светильника, или огня, который в ночи сей жизни и во мраке страстей показывает мне путь добродетелей, и не позволяет мне пасть в грех. А стезями называет путь ведущий к Богу, ногами же—идущих по нему. Можно понимать и иначе. Закон, данный Моисеем, когда понимают его телесно и букваль</w:t>
        <w:softHyphen/>
        <w:t>но, бывает светильником для упражняющихся в деятельной добродетели, а при разумении его духовном он становится светом для восходящих к созерцанию и познанию.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Слова </w:t>
      </w:r>
      <w:r>
        <w:rPr>
          <w:i/>
          <w:iCs/>
          <w:sz w:val="22"/>
          <w:szCs w:val="22"/>
        </w:rPr>
        <w:t xml:space="preserve">Кирилла: </w:t>
      </w:r>
      <w:r>
        <w:rPr>
          <w:sz w:val="22"/>
          <w:szCs w:val="22"/>
        </w:rPr>
        <w:t xml:space="preserve">Словами Божиими должно услаждаться непрерывно и Священное Писание употреблять, как некий светильник. </w:t>
      </w:r>
      <w:r>
        <w:rPr>
          <w:i/>
          <w:iCs/>
          <w:sz w:val="22"/>
          <w:szCs w:val="22"/>
        </w:rPr>
        <w:t xml:space="preserve">Афанасия: </w:t>
      </w:r>
      <w:r>
        <w:rPr>
          <w:sz w:val="22"/>
          <w:szCs w:val="22"/>
        </w:rPr>
        <w:t xml:space="preserve">Кто ходит при свете Божия закона, тот совершает хождение на сей земле, которая есть как ночь и тьма, прямое и непреткновенное. Так Павел, указав на миродержителей тьмы века сего, тьмою изобразил воздух над землею. Прекрасное подобие приводить на сие и Великий </w:t>
      </w:r>
      <w:r>
        <w:rPr>
          <w:i/>
          <w:iCs/>
          <w:sz w:val="22"/>
          <w:szCs w:val="22"/>
        </w:rPr>
        <w:t xml:space="preserve">Василий: </w:t>
      </w:r>
      <w:r>
        <w:rPr>
          <w:sz w:val="22"/>
          <w:szCs w:val="22"/>
        </w:rPr>
        <w:t>Как мореплаватели получают указание пути в плавании ночью от созвездия, или от другой какой либо постоянно светящей звезды, и по ним они всегда угадывают прямой путь; так и тот, который, как некиими весьма, ясными звездами, управляется заповедями Го</w:t>
        <w:softHyphen/>
        <w:t>спода, не дает сна глазам, чтоб иметь в заповедях всегдашнее указание пути. Ибо как добродетель не для всех вообще удобоисполнима и не для всех свойства правды известны; то кто сделает нас му</w:t>
        <w:softHyphen/>
        <w:t>дрыми? И кто уяснит благо, чтобы понимая мы могли исполнять его, кто как не Христос и Его постановления, т. е. свет Евангельских проповедей? Надобно знать, что</w:t>
      </w:r>
      <w:r>
        <w:rPr>
          <w:sz w:val="22"/>
          <w:szCs w:val="22"/>
          <w:vertAlign w:val="subscript"/>
        </w:rPr>
        <w:t xml:space="preserve"> </w:t>
      </w:r>
      <w:r>
        <w:rPr>
          <w:sz w:val="22"/>
          <w:szCs w:val="22"/>
        </w:rPr>
        <w:t xml:space="preserve">по словам </w:t>
      </w:r>
      <w:r>
        <w:rPr>
          <w:i/>
          <w:iCs/>
          <w:sz w:val="22"/>
          <w:szCs w:val="22"/>
        </w:rPr>
        <w:t xml:space="preserve">Феодорита, </w:t>
      </w:r>
      <w:r>
        <w:rPr>
          <w:sz w:val="22"/>
          <w:szCs w:val="22"/>
        </w:rPr>
        <w:t>закон назван светильником: ибо он едва озарял один народ; а Спаситель, как солнце правды, просвещает всю вселенную. А по словам Ди</w:t>
      </w:r>
      <w:r>
        <w:rPr>
          <w:i/>
          <w:iCs/>
          <w:sz w:val="22"/>
          <w:szCs w:val="22"/>
        </w:rPr>
        <w:t xml:space="preserve">дима, </w:t>
      </w:r>
      <w:r>
        <w:rPr>
          <w:sz w:val="22"/>
          <w:szCs w:val="22"/>
        </w:rPr>
        <w:t>светильник есть слово Божие, которое принимает кто либо и чрез которое верует в Бога. Сей-то должен гореть и ни</w:t>
        <w:softHyphen/>
        <w:t>когда не угасать; ибо свет у праведников всегда (светит), а свет нечестивых погасает (Прит. 13, 9). В скинии свидетельст</w:t>
        <w:softHyphen/>
        <w:t xml:space="preserve">ва светильник был возжигаем, чтобы служившие Богу, видя сей светильнику могли при освещении его совершать службу. Так в церкви возжигается светильник. </w:t>
      </w:r>
      <w:r>
        <w:rPr>
          <w:i/>
          <w:iCs/>
          <w:sz w:val="22"/>
          <w:szCs w:val="22"/>
        </w:rPr>
        <w:t xml:space="preserve">Феодора: </w:t>
      </w:r>
      <w:r>
        <w:rPr>
          <w:sz w:val="22"/>
          <w:szCs w:val="22"/>
        </w:rPr>
        <w:t>У кого есть слово Божие, и кто пользуется им при всяком действий, и, так сказать, при каждом шаге поднимает ногу для хождения, тот не может преткнуться, как имеющий светильник и пользующийся оным; а кто взяв светильник и, по-видимому, веря ему, не употребляет его при всяком действии, и не смотрит умом на всяком шагу, где поставить душевную свою ногу, тот делает вдвойне грех и тем, что имея слово (ум) не пользуется им везде. Ибо, по пришествии Слова с неба, каждый верующий возжег от сего светильника (и света), без малейшего уменьшения в нем света, свой, и таким образом от одного света по</w:t>
        <w:softHyphen/>
        <w:t>явились многие светильники. Итак, во вся</w:t>
        <w:softHyphen/>
        <w:t xml:space="preserve">кое время, при всяком слове, или деле, или помышлении мы должны держать светильник сей пред собой; ибо зажегши светильник не поставляют его под сосудом (Матф.5,15). </w:t>
      </w:r>
      <w:r>
        <w:rPr>
          <w:i/>
          <w:iCs/>
          <w:sz w:val="22"/>
          <w:szCs w:val="22"/>
        </w:rPr>
        <w:t xml:space="preserve">Тимофея: </w:t>
      </w:r>
      <w:r>
        <w:rPr>
          <w:sz w:val="22"/>
          <w:szCs w:val="22"/>
        </w:rPr>
        <w:t>Светильник обыкновенно употребляют ночью. Итак, поелику по причине смешения и тьмы греховной настоящая жизнь уподобляется ночи, то от Бога дарован нам закон как светильник, чтобы не позволял совершающим по нему путь пре</w:t>
        <w:softHyphen/>
        <w:t>тыкаться. Он же делается и светом для наших стезей, т. е. поступков и действи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6. </w:t>
      </w:r>
      <w:r>
        <w:rPr>
          <w:i/>
          <w:iCs/>
          <w:sz w:val="22"/>
          <w:szCs w:val="22"/>
        </w:rPr>
        <w:t xml:space="preserve">Кляхся и поставих сохранити судьбы правды Твоея. </w:t>
      </w:r>
      <w:r>
        <w:rPr>
          <w:sz w:val="22"/>
          <w:szCs w:val="22"/>
        </w:rPr>
        <w:t>Зная, продолжает, из опыта пользу заповедей Твоих, Госпо</w:t>
        <w:softHyphen/>
        <w:t>ди, я поклялся, то есть дал вер</w:t>
        <w:softHyphen/>
        <w:t>ное и твердое обещание хранить заповеди Твои, где поставлением означает твердость упомя</w:t>
        <w:softHyphen/>
        <w:t>нутой клятвы, т. е. обеща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Божественного </w:t>
      </w:r>
      <w:r>
        <w:rPr>
          <w:i/>
          <w:iCs/>
          <w:sz w:val="22"/>
          <w:szCs w:val="22"/>
        </w:rPr>
        <w:t xml:space="preserve">Василия: </w:t>
      </w:r>
      <w:r>
        <w:rPr>
          <w:sz w:val="22"/>
          <w:szCs w:val="22"/>
        </w:rPr>
        <w:t>Писание во многих местах клятвою уверяет в непре</w:t>
        <w:softHyphen/>
        <w:t>ложности чего-либо, как и здесь, где верное и неизменное душевное рассуждение называет клятвою; так как клятвою утверждаются весьма многие вещи. Сказал: я поставил не преступать, но хранить заповеди Твои. Сии же слова могут быть полезны и для кляну</w:t>
        <w:softHyphen/>
        <w:t xml:space="preserve">щихся сделать что-либо злое и думающих, что они хорошо клялись в исполнены сего. </w:t>
      </w:r>
      <w:r>
        <w:rPr>
          <w:i/>
          <w:iCs/>
          <w:sz w:val="22"/>
          <w:szCs w:val="22"/>
        </w:rPr>
        <w:t xml:space="preserve">Оригена: </w:t>
      </w:r>
      <w:r>
        <w:rPr>
          <w:sz w:val="22"/>
          <w:szCs w:val="22"/>
        </w:rPr>
        <w:t>Выражение: поставил, здесь озна</w:t>
        <w:softHyphen/>
        <w:t>чает твердую решимость, а: клялся—непре</w:t>
        <w:softHyphen/>
        <w:t>ложность такового постановления и неизмен</w:t>
        <w:softHyphen/>
        <w:t>ность в исполнении на деле. Праведник говорит: я поставляю для души моей суды Божии, и когда их поставлю, тогда испол</w:t>
        <w:softHyphen/>
        <w:t>нится то, что сказано: помышление праведных—суды (Прит. 12, 5).</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7. </w:t>
      </w:r>
      <w:r>
        <w:rPr>
          <w:i/>
          <w:iCs/>
          <w:sz w:val="22"/>
          <w:szCs w:val="22"/>
        </w:rPr>
        <w:t xml:space="preserve">Смирихся до зела </w:t>
      </w:r>
      <w:r>
        <w:rPr>
          <w:sz w:val="22"/>
          <w:szCs w:val="22"/>
        </w:rPr>
        <w:t xml:space="preserve">(до крайности), </w:t>
      </w:r>
      <w:r>
        <w:rPr>
          <w:i/>
          <w:iCs/>
          <w:sz w:val="22"/>
          <w:szCs w:val="22"/>
        </w:rPr>
        <w:t xml:space="preserve">Господи, живи мя по словеси Твоему. </w:t>
      </w:r>
      <w:r>
        <w:rPr>
          <w:sz w:val="22"/>
          <w:szCs w:val="22"/>
        </w:rPr>
        <w:t>Весьма и чрезвы</w:t>
        <w:softHyphen/>
        <w:t>чайно я смирился, Господи, или от постоянного бедствия, или и от произвольного изнурения себя: посему оживотвори меня, говорит, столько смирившегося, Господи, по данному Тобою обещанию—воспомоществовать бедствующим, или по тому слову, которое написано в книге</w:t>
      </w:r>
      <w:r>
        <w:rPr>
          <w:smallCaps/>
          <w:sz w:val="22"/>
          <w:szCs w:val="22"/>
        </w:rPr>
        <w:t xml:space="preserve"> </w:t>
      </w:r>
      <w:r>
        <w:rPr>
          <w:sz w:val="22"/>
          <w:szCs w:val="22"/>
        </w:rPr>
        <w:t>Левит: кто сотворит их (повеления) из людей, тот жив будет ими (Лев. 18, 5).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Аполлипария: </w:t>
      </w:r>
      <w:r>
        <w:rPr>
          <w:sz w:val="22"/>
          <w:szCs w:val="22"/>
        </w:rPr>
        <w:t>Хотя я. гово</w:t>
        <w:softHyphen/>
        <w:t>рит, имел повод к тому, чтобы превоз</w:t>
        <w:softHyphen/>
        <w:t>носиться, как царь, и мудрый, и пророк, но смирился до крайности, потому что Бог гордым противится, а смиренным дает бла</w:t>
        <w:softHyphen/>
        <w:t xml:space="preserve">годать (Прит. 3, 34). </w:t>
      </w:r>
      <w:r>
        <w:rPr>
          <w:i/>
          <w:iCs/>
          <w:sz w:val="22"/>
          <w:szCs w:val="22"/>
        </w:rPr>
        <w:t xml:space="preserve">Феодора: </w:t>
      </w:r>
      <w:r>
        <w:rPr>
          <w:sz w:val="22"/>
          <w:szCs w:val="22"/>
        </w:rPr>
        <w:t>Смирение до крайности есть исповедание грехов; ибо без обличителей обвинять самого себя может только тот, у кого есть чрезвычайное смирение. Таковым дать жизнь обещает Божие слово, поелику Бог оказывает нам ми</w:t>
        <w:softHyphen/>
        <w:t>лость и человеколюбие по исповедании грехов: исповедуйтесь, говорит, Господу, ибо Он благ, ибо во век милость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8. (Это) </w:t>
      </w:r>
      <w:r>
        <w:rPr>
          <w:i/>
          <w:iCs/>
          <w:sz w:val="22"/>
          <w:szCs w:val="22"/>
        </w:rPr>
        <w:t xml:space="preserve">вольная </w:t>
      </w:r>
      <w:r>
        <w:rPr>
          <w:sz w:val="22"/>
          <w:szCs w:val="22"/>
        </w:rPr>
        <w:t xml:space="preserve">(приношения) </w:t>
      </w:r>
      <w:r>
        <w:rPr>
          <w:i/>
          <w:iCs/>
          <w:sz w:val="22"/>
          <w:szCs w:val="22"/>
        </w:rPr>
        <w:t xml:space="preserve">уст моих; благоволи же, Господи </w:t>
      </w:r>
      <w:r>
        <w:rPr>
          <w:sz w:val="22"/>
          <w:szCs w:val="22"/>
        </w:rPr>
        <w:t xml:space="preserve">(к ним), </w:t>
      </w:r>
      <w:r>
        <w:rPr>
          <w:i/>
          <w:iCs/>
          <w:sz w:val="22"/>
          <w:szCs w:val="22"/>
        </w:rPr>
        <w:t xml:space="preserve">и судьбам Твоим научи мя. </w:t>
      </w:r>
      <w:r>
        <w:rPr>
          <w:sz w:val="22"/>
          <w:szCs w:val="22"/>
        </w:rPr>
        <w:t>Прими, говорит, Господи, и приведи в надлежа</w:t>
        <w:softHyphen/>
        <w:t xml:space="preserve">щее исполнение мои обещания, не принужденно, но добровольно и с признательностью данные мною, и состоящие в том, что я буду хранить заповеди Твои; почему и научи меня судам и постановлениям Твоим, как не удобовразумительным: ибо суды, говорит, Твои, Господи,—бездна великая (Псал. 35, 7). Или научи меня заповедям Твоим глубже.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Поелику есть грехи и произвольные и непроизвольные; и часто случается погре</w:t>
        <w:softHyphen/>
        <w:t>шать и устами, не по произволу, но по не</w:t>
        <w:softHyphen/>
        <w:t xml:space="preserve">коему предрассудку, или незнанию: то он просит Бога о принятии только того, что произносится по произволению; а одно из таковых слов была клятва о сохранении судов. По словам </w:t>
      </w:r>
      <w:r>
        <w:rPr>
          <w:i/>
          <w:iCs/>
          <w:sz w:val="22"/>
          <w:szCs w:val="22"/>
        </w:rPr>
        <w:t>Феодорита, Евсевия и Ори</w:t>
        <w:softHyphen/>
        <w:t xml:space="preserve">гена, </w:t>
      </w:r>
      <w:r>
        <w:rPr>
          <w:sz w:val="22"/>
          <w:szCs w:val="22"/>
        </w:rPr>
        <w:t>из совершаемых добродетелей боль</w:t>
        <w:softHyphen/>
        <w:t>шую часть предписывают божественные за</w:t>
        <w:softHyphen/>
        <w:t>коны, а некоторые зависят от усердия, которые и называет даром. Так целомудрие и правду предписывают евангельские законы; а девство, нестяжательность, монашеская жизнь и пустынножительство суть дела усердия, которые выше закона; и таковые то на</w:t>
        <w:softHyphen/>
        <w:t>зывает здесь вольными; о каковых и мо</w:t>
        <w:softHyphen/>
        <w:t xml:space="preserve">лится, чтоб удостоены были принятия. </w:t>
      </w:r>
      <w:r>
        <w:rPr>
          <w:i/>
          <w:iCs/>
          <w:sz w:val="22"/>
          <w:szCs w:val="22"/>
        </w:rPr>
        <w:t>Ки</w:t>
        <w:softHyphen/>
        <w:t xml:space="preserve">рилла: </w:t>
      </w:r>
      <w:r>
        <w:rPr>
          <w:sz w:val="22"/>
          <w:szCs w:val="22"/>
        </w:rPr>
        <w:t>Добродетель не подлежит владычест</w:t>
        <w:softHyphen/>
        <w:t>ву, а произвольна и свободна от всякого принуждения. Такова была Давидова, который молится Богу о том, чтобы благоволил при</w:t>
        <w:softHyphen/>
        <w:t>нять дела его только произвольны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09. </w:t>
      </w:r>
      <w:r>
        <w:rPr>
          <w:i/>
          <w:iCs/>
          <w:sz w:val="22"/>
          <w:szCs w:val="22"/>
        </w:rPr>
        <w:t xml:space="preserve">Душа моя в руку Твоею выну, и закона Твоего не забых. </w:t>
      </w:r>
      <w:r>
        <w:rPr>
          <w:sz w:val="22"/>
          <w:szCs w:val="22"/>
          <w:lang w:val="en-US"/>
        </w:rPr>
        <w:t>Te</w:t>
      </w:r>
      <w:r>
        <w:rPr>
          <w:sz w:val="22"/>
          <w:szCs w:val="22"/>
        </w:rPr>
        <w:t>бе, присовокупляет, Господи, всегда вручаю и предаю душу мою и Тебя поставляю хранителем, защитником и правителем ее; потому то я и хранил закон Твой, чтобы не лишиться рук Тво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Аполлинария: </w:t>
      </w:r>
      <w:r>
        <w:rPr>
          <w:sz w:val="22"/>
          <w:szCs w:val="22"/>
        </w:rPr>
        <w:t>Душа чья-либо в руках Божиих, когда находится в опасностях. Итак, я, говорит праведник, еже</w:t>
        <w:softHyphen/>
        <w:t>дневно умираю; всегда нахожусь в опасности за слово Твое, за истину Твою; почему душа моя в руках Твоих всегда. Ибо опасность смерти не привела меня к забвении закона Твоего. Ф</w:t>
      </w:r>
      <w:r>
        <w:rPr>
          <w:i/>
          <w:iCs/>
          <w:sz w:val="22"/>
          <w:szCs w:val="22"/>
        </w:rPr>
        <w:t xml:space="preserve">еодора: </w:t>
      </w:r>
      <w:r>
        <w:rPr>
          <w:sz w:val="22"/>
          <w:szCs w:val="22"/>
        </w:rPr>
        <w:t xml:space="preserve">Величайшее доказательство усердия, когда кто и при опасностях не отступает от закона, и при нападениях не уклоняется от правды гневом и раздражением на злоумышленников своих. </w:t>
      </w:r>
      <w:r>
        <w:rPr>
          <w:i/>
          <w:iCs/>
          <w:sz w:val="22"/>
          <w:szCs w:val="22"/>
        </w:rPr>
        <w:t xml:space="preserve">Безименного: </w:t>
      </w:r>
      <w:r>
        <w:rPr>
          <w:sz w:val="22"/>
          <w:szCs w:val="22"/>
        </w:rPr>
        <w:t>Когда мы в руки Божии предадим ду</w:t>
        <w:softHyphen/>
        <w:t>шу свою, чтобы из них получить пищу, жизнь честь и славу, то мы не подвергнемся забвении Бога ни малейшему, но всегда будем памятовать о Нем и ничто житейское не заставить нас вознерадеть о божественн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0. </w:t>
      </w:r>
      <w:r>
        <w:rPr>
          <w:i/>
          <w:iCs/>
          <w:sz w:val="22"/>
          <w:szCs w:val="22"/>
        </w:rPr>
        <w:t xml:space="preserve">Положиша грешницы сеть мне, и от заповедей Твоих не заблудих. </w:t>
      </w:r>
      <w:r>
        <w:rPr>
          <w:sz w:val="22"/>
          <w:szCs w:val="22"/>
        </w:rPr>
        <w:t>Грешники говорит,— бесы и беззаконные люди поло</w:t>
        <w:softHyphen/>
        <w:t xml:space="preserve">жили мне </w:t>
      </w:r>
      <w:r>
        <w:rPr>
          <w:smallCaps/>
          <w:sz w:val="22"/>
          <w:szCs w:val="22"/>
        </w:rPr>
        <w:t xml:space="preserve">сеть, </w:t>
      </w:r>
      <w:r>
        <w:rPr>
          <w:sz w:val="22"/>
          <w:szCs w:val="22"/>
        </w:rPr>
        <w:t>стараясь поймать меня; но я не заблудил и не ук</w:t>
        <w:softHyphen/>
        <w:t>лонился от заповедей Твоих, опасаясь, чтобы чрез удаление от заповедей Твоих не попасть в сеть упомянутых грешников: потому что кто поступает по за</w:t>
        <w:softHyphen/>
        <w:t>кону и по заповедям Божиим, тот не падает в сет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 xml:space="preserve">Грешники составляют многоразличные </w:t>
      </w:r>
      <w:r>
        <w:rPr>
          <w:smallCaps/>
          <w:sz w:val="22"/>
          <w:szCs w:val="22"/>
        </w:rPr>
        <w:t xml:space="preserve">сети для </w:t>
      </w:r>
      <w:r>
        <w:rPr>
          <w:sz w:val="22"/>
          <w:szCs w:val="22"/>
        </w:rPr>
        <w:t xml:space="preserve">праведников. Как Иосифу египтянка и братья его, Данилу получившие власть от Дария. Но сии праведники не уклонились от заповедей Божиих; почему и стали выше речей упомянутые. </w:t>
      </w:r>
      <w:r>
        <w:rPr>
          <w:i/>
          <w:iCs/>
          <w:sz w:val="22"/>
          <w:szCs w:val="22"/>
        </w:rPr>
        <w:t xml:space="preserve">Феодора: </w:t>
      </w:r>
      <w:r>
        <w:rPr>
          <w:sz w:val="22"/>
          <w:szCs w:val="22"/>
        </w:rPr>
        <w:t xml:space="preserve">Как ловцы бессловесных животных ставят сети, чтоб уловить их; так диавол и его ангелы все исполнили сетьми, так что вся жизнь полна сетей. Они-то, говорит, расставили мне </w:t>
      </w:r>
      <w:r>
        <w:rPr>
          <w:smallCaps/>
          <w:sz w:val="22"/>
          <w:szCs w:val="22"/>
        </w:rPr>
        <w:t xml:space="preserve">сети </w:t>
      </w:r>
      <w:r>
        <w:rPr>
          <w:sz w:val="22"/>
          <w:szCs w:val="22"/>
        </w:rPr>
        <w:t>везде; а я всегда хранил заповеди Твои и не заблуждал от них. Б</w:t>
      </w:r>
      <w:r>
        <w:rPr>
          <w:i/>
          <w:iCs/>
          <w:sz w:val="22"/>
          <w:szCs w:val="22"/>
        </w:rPr>
        <w:t xml:space="preserve">езименнного: сии </w:t>
      </w:r>
      <w:r>
        <w:rPr>
          <w:sz w:val="22"/>
          <w:szCs w:val="22"/>
        </w:rPr>
        <w:t>слова может говорит тот, кто добро</w:t>
        <w:softHyphen/>
        <w:t>душно исповедует и свидетельствует истину, не стыдясь имени Христова пред людьми, но до смерти подвизаясь за свидетельство о ис</w:t>
        <w:softHyphen/>
        <w:t>тин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1. На</w:t>
      </w:r>
      <w:r>
        <w:rPr>
          <w:i/>
          <w:iCs/>
          <w:sz w:val="22"/>
          <w:szCs w:val="22"/>
        </w:rPr>
        <w:t xml:space="preserve">леовах свидения Твооя во век, яко радование сердца моего суть. </w:t>
      </w:r>
      <w:r>
        <w:rPr>
          <w:sz w:val="22"/>
          <w:szCs w:val="22"/>
        </w:rPr>
        <w:t>Я, продолжает, почитал всегдашним наследством моим заповеди Твои, Господи, и такою прибылью, которой никто не может отнять у меня, каковыми словами Давид показывает вели</w:t>
        <w:softHyphen/>
        <w:t>кую любовь свою к заповедям Господни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Только радующиеся о заповедях Божиих и с удовольствием занимающиеся делами правды могут всегда быть по</w:t>
        <w:softHyphen/>
        <w:t xml:space="preserve">стоянными наследниками свидетельств Его: они то получают их в наследство и участок вместо всего, находящегося в мире; почему, если случается и страдать за них, они веселятся. </w:t>
      </w:r>
      <w:r>
        <w:rPr>
          <w:i/>
          <w:iCs/>
          <w:sz w:val="22"/>
          <w:szCs w:val="22"/>
        </w:rPr>
        <w:t xml:space="preserve">Аполлинария: </w:t>
      </w:r>
      <w:r>
        <w:rPr>
          <w:sz w:val="22"/>
          <w:szCs w:val="22"/>
        </w:rPr>
        <w:t>Свидетельства Божии составляли радование сердца Апостолов, когда они пошли из собора радуясь, что за имя Иисусово удостоились принять поруга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2. </w:t>
      </w:r>
      <w:r>
        <w:rPr>
          <w:i/>
          <w:iCs/>
          <w:sz w:val="22"/>
          <w:szCs w:val="22"/>
        </w:rPr>
        <w:t xml:space="preserve">Приклоних сердце мое сотворити оправдания Твоя во век за воздаяние. </w:t>
      </w:r>
      <w:r>
        <w:rPr>
          <w:sz w:val="22"/>
          <w:szCs w:val="22"/>
        </w:rPr>
        <w:t>Я, говорит, обратил сердце мое к постоянному исполнении заповедей Твоих, Господи, по причини будущего возмездия и воздаяния исполнителям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Хорошо сказано: наклонил (отклонил), чем выразил произволение; ибо совет душевный имеет сходство с весами, а ум держит сии весы, как получивший власть, и к чему решится обратиться, к тому необходимо наклонить и весы рассудка. Таковое действие свое исповедует и пророк. Ибо будучи, говорит, властен сам в себе, при всяком желании наклонить серд</w:t>
        <w:softHyphen/>
        <w:t xml:space="preserve">це, я обращаю его к повелениям Твоим, предполагая для себя цель ожидаемое от Тебя воздаяние. </w:t>
      </w:r>
      <w:r>
        <w:rPr>
          <w:i/>
          <w:iCs/>
          <w:sz w:val="22"/>
          <w:szCs w:val="22"/>
        </w:rPr>
        <w:t xml:space="preserve">Безименного: </w:t>
      </w:r>
      <w:r>
        <w:rPr>
          <w:sz w:val="22"/>
          <w:szCs w:val="22"/>
        </w:rPr>
        <w:t>А воздаяние есть царство Божие и те блага, которых глаз не видел и ухо не слышало, что на сердце че</w:t>
        <w:softHyphen/>
        <w:t>ловеку не приходило и что приготовил Бог любящим Е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13. </w:t>
      </w:r>
      <w:r>
        <w:rPr>
          <w:i/>
          <w:iCs/>
          <w:sz w:val="22"/>
          <w:szCs w:val="22"/>
        </w:rPr>
        <w:t>Законопреступныя возненавидех, закон же Твой возлюбих.</w:t>
      </w:r>
    </w:p>
    <w:p>
      <w:pPr>
        <w:pStyle w:val="Normal"/>
        <w:shd w:fill="FFFFFF" w:val="clear"/>
        <w:ind w:firstLine="567"/>
        <w:jc w:val="both"/>
        <w:rPr/>
      </w:pPr>
      <w:r>
        <w:rPr>
          <w:sz w:val="22"/>
          <w:szCs w:val="22"/>
        </w:rPr>
        <w:t xml:space="preserve">114. </w:t>
      </w:r>
      <w:r>
        <w:rPr>
          <w:i/>
          <w:iCs/>
          <w:sz w:val="22"/>
          <w:szCs w:val="22"/>
        </w:rPr>
        <w:t xml:space="preserve">Помощники мой и заступник мой </w:t>
      </w:r>
      <w:r>
        <w:rPr>
          <w:i/>
          <w:iCs/>
          <w:sz w:val="22"/>
          <w:szCs w:val="22"/>
          <w:lang w:val="en-US"/>
        </w:rPr>
        <w:t>ecu</w:t>
      </w:r>
      <w:r>
        <w:rPr>
          <w:i/>
          <w:iCs/>
          <w:sz w:val="22"/>
          <w:szCs w:val="22"/>
        </w:rPr>
        <w:t xml:space="preserve"> Ты; на словеса Твоя уповах. </w:t>
      </w:r>
      <w:r>
        <w:rPr>
          <w:sz w:val="22"/>
          <w:szCs w:val="22"/>
        </w:rPr>
        <w:t>Я, продолжает, беззаконных возненавидел, а за</w:t>
        <w:softHyphen/>
        <w:t xml:space="preserve">кон Твой Господи, возлюбил; и </w:t>
      </w:r>
      <w:r>
        <w:rPr>
          <w:i/>
          <w:iCs/>
          <w:sz w:val="22"/>
          <w:szCs w:val="22"/>
        </w:rPr>
        <w:t xml:space="preserve">я </w:t>
      </w:r>
      <w:r>
        <w:rPr>
          <w:sz w:val="22"/>
          <w:szCs w:val="22"/>
        </w:rPr>
        <w:t>уповал на закон Твой, как оправдывающий исполнителей его и обещающий им много благ на небеса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Беззаконными Давид здесь называет мудрых века сего, или ересеначальников, или злые помыслы, совещающие грешить. Поелику же душа имеет силы, которыми любит и которыми ненавидит, а действие в употреблении их по ра</w:t>
        <w:softHyphen/>
        <w:t xml:space="preserve">зуму; а пророк похвалился, что силу любви обратил к закону Божии, а силу ненависти —к тому, что противно закону: то посему он говорит Богу, что это я совершил не без помощи Твоей, но при Твоем содействий. </w:t>
      </w:r>
      <w:r>
        <w:rPr>
          <w:i/>
          <w:iCs/>
          <w:sz w:val="22"/>
          <w:szCs w:val="22"/>
        </w:rPr>
        <w:t xml:space="preserve">Златословесного: </w:t>
      </w:r>
      <w:r>
        <w:rPr>
          <w:sz w:val="22"/>
          <w:szCs w:val="22"/>
        </w:rPr>
        <w:t xml:space="preserve">Таковы похвалы святых, как говорит и в другом псалме: не ненавидящих ли Тебя, Господи, я возненавидел и по причине врагов Твоих истаял? Ибо как любящий </w:t>
      </w:r>
      <w:r>
        <w:rPr>
          <w:smallCaps/>
          <w:sz w:val="22"/>
          <w:szCs w:val="22"/>
        </w:rPr>
        <w:t xml:space="preserve">свет </w:t>
      </w:r>
      <w:r>
        <w:rPr>
          <w:sz w:val="22"/>
          <w:szCs w:val="22"/>
        </w:rPr>
        <w:t>ненавидит тьму, так и любящий закон Божий ненавидит беззаконные помыслы и действ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5. </w:t>
      </w:r>
      <w:r>
        <w:rPr>
          <w:i/>
          <w:iCs/>
          <w:sz w:val="22"/>
          <w:szCs w:val="22"/>
        </w:rPr>
        <w:t xml:space="preserve">Уклонитеся от мене лукавнующии, и испытаю заповеди Бога моего. </w:t>
      </w:r>
      <w:r>
        <w:rPr>
          <w:sz w:val="22"/>
          <w:szCs w:val="22"/>
        </w:rPr>
        <w:t>Отойдите, говорит, от меня злые люди и бесы и не</w:t>
        <w:softHyphen/>
        <w:t>уместные помыслы, чтобы сне</w:t>
      </w:r>
      <w:r>
        <w:rPr>
          <w:i/>
          <w:iCs/>
          <w:sz w:val="22"/>
          <w:szCs w:val="22"/>
        </w:rPr>
        <w:t xml:space="preserve"> </w:t>
      </w:r>
      <w:r>
        <w:rPr>
          <w:sz w:val="22"/>
          <w:szCs w:val="22"/>
        </w:rPr>
        <w:t>можно было спокойно исследовать заповеди Бога моего; так как причиняемое мне вами беспокойство препятствует спасительному и основательному испытанию 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Безименного: </w:t>
      </w:r>
      <w:r>
        <w:rPr>
          <w:sz w:val="22"/>
          <w:szCs w:val="22"/>
        </w:rPr>
        <w:t>Говорит о тех злых помыслах, которыми исполнен наш сокро</w:t>
        <w:softHyphen/>
        <w:t>венный человек сердца: ибо из сердца исходят злые помыслы, убийства, любодейства, прелюбодейства и прочее, что оскверняет че</w:t>
        <w:softHyphen/>
        <w:t>ловека. Сим то помыслам он говорит: уклонитесь от мен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6. </w:t>
      </w:r>
      <w:r>
        <w:rPr>
          <w:i/>
          <w:iCs/>
          <w:sz w:val="22"/>
          <w:szCs w:val="22"/>
        </w:rPr>
        <w:t xml:space="preserve">Заступи мя, по словеси Твоему, и жив буду, и не посрами мене от </w:t>
      </w:r>
      <w:r>
        <w:rPr>
          <w:sz w:val="22"/>
          <w:szCs w:val="22"/>
        </w:rPr>
        <w:t xml:space="preserve">(в) </w:t>
      </w:r>
      <w:r>
        <w:rPr>
          <w:i/>
          <w:iCs/>
          <w:sz w:val="22"/>
          <w:szCs w:val="22"/>
        </w:rPr>
        <w:t xml:space="preserve">чаянтя моего. </w:t>
      </w:r>
      <w:r>
        <w:rPr>
          <w:sz w:val="22"/>
          <w:szCs w:val="22"/>
        </w:rPr>
        <w:t>Помо</w:t>
        <w:softHyphen/>
        <w:t>ги, продолжает, мне, Господи, по обещанию Твоему; так как Ты обещал в законе Твоем помо</w:t>
        <w:softHyphen/>
        <w:t>гать хранящим его, или вообще, по Твоему обещанию оживотвори меня Твоим посещением, и не заставь меня стыдиться по причи</w:t>
        <w:softHyphen/>
        <w:t>не того, чему подвергнусь, если обманет меня надежда на Твою помощ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а: </w:t>
      </w:r>
      <w:r>
        <w:rPr>
          <w:sz w:val="22"/>
          <w:szCs w:val="22"/>
        </w:rPr>
        <w:t>Сказав: уклонитесь от ме</w:t>
        <w:softHyphen/>
        <w:t>ня злые, за сим призывает на сие Бога, чтобы злые силы его были прогнаны от ду</w:t>
        <w:softHyphen/>
        <w:t>ши его, и он, получив свободу, мог до</w:t>
        <w:softHyphen/>
        <w:t xml:space="preserve">стигнуть богоугодной жизни и спасения и не лишился ожидаемого им. </w:t>
      </w:r>
      <w:r>
        <w:rPr>
          <w:i/>
          <w:iCs/>
          <w:sz w:val="22"/>
          <w:szCs w:val="22"/>
        </w:rPr>
        <w:t xml:space="preserve">Дидима: </w:t>
      </w:r>
      <w:r>
        <w:rPr>
          <w:sz w:val="22"/>
          <w:szCs w:val="22"/>
        </w:rPr>
        <w:t>Чаяние свя</w:t>
        <w:softHyphen/>
        <w:t>тых есть вечная жизнь, царство небесное. Итак, кто сделается недостойным чрез непоследование слову, которому, по-видимому, веровал, тот постыдится в чаянии сво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7. </w:t>
      </w:r>
      <w:r>
        <w:rPr>
          <w:i/>
          <w:iCs/>
          <w:sz w:val="22"/>
          <w:szCs w:val="22"/>
        </w:rPr>
        <w:t xml:space="preserve">Помози ми, и спасуся и поучуся во оправданиих Твоих выну. </w:t>
      </w:r>
      <w:r>
        <w:rPr>
          <w:sz w:val="22"/>
          <w:szCs w:val="22"/>
        </w:rPr>
        <w:t>Если, сказывает, Ты, Го</w:t>
        <w:softHyphen/>
        <w:t>споди, поможешь мне, то спасусь от злоумышлений видимых и невидимых врагов, после чего я буду размышлять постоянно в оправданиях Твоих.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Получив спасение, я не буду нерадеть об оправданиях Твоих; но всегда буду заниматься размышлением о них, где размышлением называется не только упражнение в словах, но и в делах. </w:t>
      </w:r>
      <w:r>
        <w:rPr>
          <w:i/>
          <w:iCs/>
          <w:sz w:val="22"/>
          <w:szCs w:val="22"/>
        </w:rPr>
        <w:t xml:space="preserve">Аполлиннария: </w:t>
      </w:r>
      <w:r>
        <w:rPr>
          <w:sz w:val="22"/>
          <w:szCs w:val="22"/>
        </w:rPr>
        <w:t>Выше сказал: помощник мой и заступник мой Ты; а здесь: помоги мне. Не довольно, говорит, для меня той помощи, ко</w:t>
        <w:softHyphen/>
        <w:t>торую я получил, но я прошу помощи и впредь; непрестанно помогай мне. А это: спа</w:t>
        <w:softHyphen/>
        <w:t>сусь, есть еще не совершенное спасение, доколе находимся здесь. Когда освободимся от сей жизни, тогда полное спасение, когда будем жить с избранными ангелами. Всегда, т. е. не только в сем веке, но и в будущем. Там будем поучаться в оправданиях сих лицем к лицу, не в тени, но при свете истин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8. </w:t>
      </w:r>
      <w:r>
        <w:rPr>
          <w:i/>
          <w:iCs/>
          <w:sz w:val="22"/>
          <w:szCs w:val="22"/>
        </w:rPr>
        <w:t xml:space="preserve">Уничижил </w:t>
      </w:r>
      <w:r>
        <w:rPr>
          <w:i/>
          <w:iCs/>
          <w:sz w:val="22"/>
          <w:szCs w:val="22"/>
          <w:lang w:val="en-US"/>
        </w:rPr>
        <w:t>ecu</w:t>
      </w:r>
      <w:r>
        <w:rPr>
          <w:i/>
          <w:iCs/>
          <w:sz w:val="22"/>
          <w:szCs w:val="22"/>
        </w:rPr>
        <w:t xml:space="preserve"> вся, отступающыя от оправданий Твоих, яко неправедно помышление их.</w:t>
      </w:r>
      <w:r>
        <w:rPr>
          <w:sz w:val="22"/>
          <w:szCs w:val="22"/>
        </w:rPr>
        <w:t xml:space="preserve"> Ты, говорит, Господи, отвратился, как от непотребных, от всех отступающих от оправданий Твоих; ибо они, помышляя о преступлении закона, не хранят Твоего закон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Дидима: </w:t>
      </w:r>
      <w:r>
        <w:rPr>
          <w:sz w:val="22"/>
          <w:szCs w:val="22"/>
        </w:rPr>
        <w:t>Не одно и тоже: грешить и отступать. Кто отступил, тот совер</w:t>
        <w:softHyphen/>
        <w:t>шенно удалился от богопочтения; и к таковым относятся слова: горе (вам) чада отступнические (Исаии 30, 1); и еще: горе им, ибо отступили от Меня (Ос.7, 13). Сих то вразумляя, но еще не наказывая подобно возлюбленным Его сынам, уничижает сло</w:t>
        <w:softHyphen/>
        <w:t>вами порознь так: накажет тебя отступни</w:t>
        <w:softHyphen/>
        <w:t>чество твое и злонравие твое, обличит тебя (И</w:t>
      </w:r>
      <w:r>
        <w:rPr>
          <w:sz w:val="22"/>
          <w:szCs w:val="22"/>
          <w:lang w:val="en-US"/>
        </w:rPr>
        <w:t>ep</w:t>
      </w:r>
      <w:r>
        <w:rPr>
          <w:sz w:val="22"/>
          <w:szCs w:val="22"/>
        </w:rPr>
        <w:t xml:space="preserve">.2,19). Но я, сказывает </w:t>
      </w:r>
      <w:r>
        <w:rPr>
          <w:i/>
          <w:iCs/>
          <w:sz w:val="22"/>
          <w:szCs w:val="22"/>
        </w:rPr>
        <w:t xml:space="preserve">Феодорит, </w:t>
      </w:r>
      <w:r>
        <w:rPr>
          <w:sz w:val="22"/>
          <w:szCs w:val="22"/>
        </w:rPr>
        <w:t>бу</w:t>
        <w:softHyphen/>
        <w:t>ду иметь великое усердие к Твоим заповедям, зная, что бесчестны и презренны и от</w:t>
        <w:softHyphen/>
        <w:t xml:space="preserve">вержены преступники оных. Ибо таков, по словам </w:t>
      </w:r>
      <w:r>
        <w:rPr>
          <w:i/>
          <w:iCs/>
          <w:sz w:val="22"/>
          <w:szCs w:val="22"/>
        </w:rPr>
        <w:t xml:space="preserve">Афанасия, </w:t>
      </w:r>
      <w:r>
        <w:rPr>
          <w:sz w:val="22"/>
          <w:szCs w:val="22"/>
        </w:rPr>
        <w:t>конец отвергающим за</w:t>
        <w:softHyphen/>
        <w:t>кон Божий: они уничтожаются, и что причи</w:t>
        <w:softHyphen/>
        <w:t>ною? То, что неправедно помышление их, что они умыслили попрать закон Божи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19. </w:t>
      </w:r>
      <w:r>
        <w:rPr>
          <w:i/>
          <w:iCs/>
          <w:sz w:val="22"/>
          <w:szCs w:val="22"/>
        </w:rPr>
        <w:t xml:space="preserve">Преступающыя непщевах </w:t>
      </w:r>
      <w:r>
        <w:rPr>
          <w:sz w:val="22"/>
          <w:szCs w:val="22"/>
        </w:rPr>
        <w:t xml:space="preserve">(преступниками я почитал) </w:t>
      </w:r>
      <w:r>
        <w:rPr>
          <w:i/>
          <w:iCs/>
          <w:sz w:val="22"/>
          <w:szCs w:val="22"/>
        </w:rPr>
        <w:t xml:space="preserve">вся грешныя земли, сего ради возлюбих свидения Твоя. </w:t>
      </w:r>
      <w:r>
        <w:rPr>
          <w:sz w:val="22"/>
          <w:szCs w:val="22"/>
        </w:rPr>
        <w:t xml:space="preserve">Я, продолжает, помыслил, что </w:t>
      </w:r>
      <w:r>
        <w:rPr>
          <w:smallCaps/>
          <w:sz w:val="22"/>
          <w:szCs w:val="22"/>
        </w:rPr>
        <w:t xml:space="preserve">все </w:t>
      </w:r>
      <w:r>
        <w:rPr>
          <w:sz w:val="22"/>
          <w:szCs w:val="22"/>
        </w:rPr>
        <w:t>земные грешники суть преступники заповедей Тво</w:t>
        <w:softHyphen/>
        <w:t>их; почему чтобы не сделаться и самому преступником, я возлюбил закон Твой, Господи! А назвал грешников земными пото</w:t>
        <w:softHyphen/>
        <w:t>му, что взяты из земли, или, что, находясь на земли, они грешат.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Феодотион </w:t>
      </w:r>
      <w:r>
        <w:rPr>
          <w:sz w:val="22"/>
          <w:szCs w:val="22"/>
        </w:rPr>
        <w:t xml:space="preserve">вместо: преступниками я почитал, перевел: за ничто </w:t>
      </w:r>
      <w:r>
        <w:rPr>
          <w:i/>
          <w:iCs/>
          <w:sz w:val="22"/>
          <w:szCs w:val="22"/>
        </w:rPr>
        <w:t xml:space="preserve">Акила: </w:t>
      </w:r>
      <w:r>
        <w:rPr>
          <w:sz w:val="22"/>
          <w:szCs w:val="22"/>
        </w:rPr>
        <w:t xml:space="preserve">за выжимки, а </w:t>
      </w:r>
      <w:r>
        <w:rPr>
          <w:i/>
          <w:iCs/>
          <w:sz w:val="22"/>
          <w:szCs w:val="22"/>
        </w:rPr>
        <w:t xml:space="preserve">Симмах: </w:t>
      </w:r>
      <w:r>
        <w:rPr>
          <w:sz w:val="22"/>
          <w:szCs w:val="22"/>
        </w:rPr>
        <w:t>за огарки. А пророк показал, что и он, подобно Богу, уничижал преступников и отвергал, как некую отброшенную изгарь и бесполезные вы</w:t>
        <w:softHyphen/>
        <w:t>жимки, а все усердие прилагал к исполнению слов Божиих, зная, какой вред проис</w:t>
        <w:softHyphen/>
        <w:t xml:space="preserve">ходит от преступления. </w:t>
      </w:r>
      <w:r>
        <w:rPr>
          <w:i/>
          <w:iCs/>
          <w:sz w:val="22"/>
          <w:szCs w:val="22"/>
        </w:rPr>
        <w:t xml:space="preserve">Оригена: </w:t>
      </w:r>
      <w:r>
        <w:rPr>
          <w:sz w:val="22"/>
          <w:szCs w:val="22"/>
        </w:rPr>
        <w:t>Преступни</w:t>
        <w:softHyphen/>
        <w:t>ками называются не только отступившие по уверовании, но и все, каким бы то ни было образом, согрешающие; а грешниками земными —люди, согрешающие на земле. Ибо есть и другие грешники—небесные, с которыми у нас брань,—духи злобы на небесных (местах): согрешив во первых там, после то</w:t>
        <w:softHyphen/>
        <w:t xml:space="preserve">же самое стали делать и на земли. </w:t>
      </w:r>
      <w:r>
        <w:rPr>
          <w:i/>
          <w:iCs/>
          <w:sz w:val="22"/>
          <w:szCs w:val="22"/>
        </w:rPr>
        <w:t xml:space="preserve">Безименного: </w:t>
      </w:r>
      <w:r>
        <w:rPr>
          <w:sz w:val="22"/>
          <w:szCs w:val="22"/>
        </w:rPr>
        <w:t xml:space="preserve">Всякий, говорит, грешник будет поставлен в числе преступников, не много ли он преступит закон, или много. Потому то и </w:t>
      </w:r>
      <w:r>
        <w:rPr>
          <w:i/>
          <w:iCs/>
          <w:sz w:val="22"/>
          <w:szCs w:val="22"/>
        </w:rPr>
        <w:t xml:space="preserve">Иоанн </w:t>
      </w:r>
      <w:r>
        <w:rPr>
          <w:sz w:val="22"/>
          <w:szCs w:val="22"/>
        </w:rPr>
        <w:t>Богослов написал: всякий творящий грех, преступает закон; и грех есть преступление закона (1 Иоан. 3, 4).</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20. </w:t>
      </w:r>
      <w:r>
        <w:rPr>
          <w:i/>
          <w:iCs/>
          <w:sz w:val="22"/>
          <w:szCs w:val="22"/>
        </w:rPr>
        <w:t xml:space="preserve">Пригвозди страху Твоему плоти моя, от судеб бо Твоих убояхся. </w:t>
      </w:r>
      <w:r>
        <w:rPr>
          <w:sz w:val="22"/>
          <w:szCs w:val="22"/>
        </w:rPr>
        <w:t>Чрез чтение, говорит, Писания о судах и постановлениях Твоих, Господи, которым я занимаюсь, я получил страх в душе моей; но я не нахожу, чтобы и тело обуздывалось сим спасительным страхом. Посему Ты пригвозди и умертви его страхом Твоим, чтоб оно не имело более движений к бесчинным стремлениям и неуместным действиям.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Великого </w:t>
      </w:r>
      <w:r>
        <w:rPr>
          <w:i/>
          <w:iCs/>
          <w:sz w:val="22"/>
          <w:szCs w:val="22"/>
        </w:rPr>
        <w:t xml:space="preserve">Василия: </w:t>
      </w:r>
      <w:r>
        <w:rPr>
          <w:sz w:val="22"/>
          <w:szCs w:val="22"/>
        </w:rPr>
        <w:t>Итак, страх есть очищение души по сей молитве пророка; так что где поселяется страх, там водво</w:t>
        <w:softHyphen/>
        <w:t>ряется совершенная чистота души и оттуда всякое злое действие убегает и телесные члены не могут двигаться к неприличным действиям, потому что пригвождены к стра</w:t>
        <w:softHyphen/>
        <w:t>ху. Ибо как тот, у кого вбиты в тело гвозди, будучи одержим мучением, находит</w:t>
        <w:softHyphen/>
        <w:t>ся без движения; так и объятый страхом Божиим, как бы никою болезнью проник</w:t>
        <w:softHyphen/>
        <w:t xml:space="preserve">нувшись ожиданием объявленных в угрозах бедствий, не может ни глаза обратить на что не должно, ни рук подвинуть к запрещенным действиям, ни вообще что-либо другое сделать ни малое, ни великое. </w:t>
      </w:r>
      <w:r>
        <w:rPr>
          <w:i/>
          <w:iCs/>
          <w:sz w:val="22"/>
          <w:szCs w:val="22"/>
        </w:rPr>
        <w:t xml:space="preserve">Афанасия: </w:t>
      </w:r>
      <w:r>
        <w:rPr>
          <w:sz w:val="22"/>
          <w:szCs w:val="22"/>
        </w:rPr>
        <w:t>Это пригвозди значит тоже, что утверди: утверди, говорит, в чистоте плоти мои. Итак, я желаю креста, желаю разрешения, не состоит ли он в страхе Божием. Ибо Спаситель сказал: кто не возьмет креста своего и не идет по следам моим, тот не достоин Меня. Но как мы заметили уже, что тот, у кого есть любовь совершен</w:t>
        <w:softHyphen/>
        <w:t>нее того, кто пребывает в страхи, и в ко</w:t>
        <w:softHyphen/>
        <w:t>го вошла совершенная любовь, из того она изгоняет страх; то посему, поелику праведник пригвождается к страху, я распинае</w:t>
        <w:softHyphen/>
        <w:t>мый вопрошаю: находится ли в страхи, как пригвождаемый к страху, чтоб умертвить земные члены; а когда войдет совершенная любовь, снимается ли он с креста и не погребается ли и не восстает ли из мертвых, чтобы в обновленной жизни ходил, уже не по страху, но по любви во Христи</w:t>
      </w:r>
      <w:r>
        <w:rPr>
          <w:sz w:val="22"/>
          <w:szCs w:val="22"/>
          <w:vertAlign w:val="superscript"/>
        </w:rPr>
        <w:t xml:space="preserve"> </w:t>
      </w:r>
      <w:r>
        <w:rPr>
          <w:sz w:val="22"/>
          <w:szCs w:val="22"/>
        </w:rPr>
        <w:t>Иисус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1. </w:t>
      </w:r>
      <w:r>
        <w:rPr>
          <w:i/>
          <w:iCs/>
          <w:sz w:val="22"/>
          <w:szCs w:val="22"/>
        </w:rPr>
        <w:t xml:space="preserve">Сотворих суд и правду; не предаждь мене обидящим мя. </w:t>
      </w:r>
      <w:r>
        <w:rPr>
          <w:sz w:val="22"/>
          <w:szCs w:val="22"/>
        </w:rPr>
        <w:t>Я, говорит, произвел суд пра</w:t>
        <w:softHyphen/>
        <w:t>ведный, ибо это означает суд и правда, вместе стоящие. Посему как я судил праведно, то не пре</w:t>
        <w:softHyphen/>
        <w:t>дай меня злоумышляющим на меня неправедно, и беззаконные да не овладеют мною, имеющим закон.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Поверь, говорит, обещанию раба Твоего; сам будь покровителем и порукою сего моего обещания, что я по</w:t>
        <w:softHyphen/>
        <w:t xml:space="preserve">стараюсь исполнить Твои законы. Но поелику клевета мучительна; хотя перенесение ее доставляет великую награду, то он просит избавления от нее и особенно от клеветы гордых и сильных, как ужаснейшей. Ибо неправда, получая силу от могущества, причиняет больший вред. По необходимости, как говорит </w:t>
      </w:r>
      <w:r>
        <w:rPr>
          <w:i/>
          <w:iCs/>
          <w:sz w:val="22"/>
          <w:szCs w:val="22"/>
        </w:rPr>
        <w:t xml:space="preserve">Евсевий, </w:t>
      </w:r>
      <w:r>
        <w:rPr>
          <w:sz w:val="22"/>
          <w:szCs w:val="22"/>
        </w:rPr>
        <w:t>просит, чтобы Бог был покровителем его и как бы порукою, и хранителем его, соблюдая его поручитель</w:t>
        <w:softHyphen/>
        <w:t xml:space="preserve">ство, чтобы не подавал злоумышляющим на него клеветникам никакого повода. </w:t>
      </w:r>
      <w:r>
        <w:rPr>
          <w:i/>
          <w:iCs/>
          <w:sz w:val="22"/>
          <w:szCs w:val="22"/>
        </w:rPr>
        <w:t xml:space="preserve">Ориген: </w:t>
      </w:r>
      <w:r>
        <w:rPr>
          <w:sz w:val="22"/>
          <w:szCs w:val="22"/>
        </w:rPr>
        <w:t>Как клевещут злые силы? они сами сде</w:t>
        <w:softHyphen/>
        <w:t xml:space="preserve">лали своим убеждением то, что я стал грешником и они же суть мои обвинители, слагая всю вину грехов на меня. </w:t>
      </w:r>
      <w:r>
        <w:rPr>
          <w:i/>
          <w:iCs/>
          <w:sz w:val="22"/>
          <w:szCs w:val="22"/>
        </w:rPr>
        <w:t xml:space="preserve">Дидима: </w:t>
      </w:r>
      <w:r>
        <w:rPr>
          <w:sz w:val="22"/>
          <w:szCs w:val="22"/>
        </w:rPr>
        <w:t>Кто произвел суд и правду, тот не пре</w:t>
        <w:softHyphen/>
        <w:t>дается обидчикам его: ибо сам Бог принимает его, как раба своего во благо, и не позволяет гордым оклеветать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2. </w:t>
      </w:r>
      <w:r>
        <w:rPr>
          <w:i/>
          <w:iCs/>
          <w:sz w:val="22"/>
          <w:szCs w:val="22"/>
        </w:rPr>
        <w:t>Восприими раба Твоего во благо; да не оклеветают мене гор</w:t>
        <w:softHyphen/>
        <w:t xml:space="preserve">ды. </w:t>
      </w:r>
      <w:r>
        <w:rPr>
          <w:sz w:val="22"/>
          <w:szCs w:val="22"/>
        </w:rPr>
        <w:t>Долготерпи, говорит, Господи, мне рабу Твоему для блага, то есть, чтобы чрез чистое и истинное покаяние я мог омыть скверну грех</w:t>
      </w:r>
      <w:r>
        <w:rPr>
          <w:sz w:val="22"/>
          <w:szCs w:val="22"/>
          <w:lang w:val="en-US"/>
        </w:rPr>
        <w:t>a</w:t>
      </w:r>
      <w:r>
        <w:rPr>
          <w:sz w:val="22"/>
          <w:szCs w:val="22"/>
        </w:rPr>
        <w:t xml:space="preserve"> моего; и да не оклевещут меня гордые, т. е. презрители Твоего за</w:t>
        <w:softHyphen/>
        <w:t>кона, что я будто подвергаюсь бедствиям от искушений просто и по случаю, а не за грех, на ко</w:t>
        <w:softHyphen/>
        <w:t>торый я дерзнул, или чтоб не клеветал на меня, что приношу покаяние напрасно, или что на</w:t>
        <w:softHyphen/>
        <w:t>прасно надеюсь на спасени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Опять здесь словом называет обещание: всегда, говорит, ожидаю от Тебя спасения и конца обещания сего. А выражение: исчезли—употребил для показания сильного жела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3. </w:t>
      </w:r>
      <w:r>
        <w:rPr>
          <w:i/>
          <w:iCs/>
          <w:sz w:val="22"/>
          <w:szCs w:val="22"/>
        </w:rPr>
        <w:t xml:space="preserve">Очи мои исчезосте </w:t>
      </w:r>
      <w:r>
        <w:rPr>
          <w:sz w:val="22"/>
          <w:szCs w:val="22"/>
        </w:rPr>
        <w:t>(вни</w:t>
        <w:softHyphen/>
        <w:t xml:space="preserve">кая) </w:t>
      </w:r>
      <w:r>
        <w:rPr>
          <w:i/>
          <w:iCs/>
          <w:sz w:val="22"/>
          <w:szCs w:val="22"/>
        </w:rPr>
        <w:t xml:space="preserve">во спасение Твое, и в слово правды Твоея. </w:t>
      </w:r>
      <w:r>
        <w:rPr>
          <w:sz w:val="22"/>
          <w:szCs w:val="22"/>
        </w:rPr>
        <w:t>Изнемогло и осла</w:t>
        <w:softHyphen/>
        <w:t>бело, говорит, зрение души моей, устремляясь к помощи Твоей, ко</w:t>
        <w:softHyphen/>
        <w:t>торую, как я надеюсь, Ты дару</w:t>
        <w:softHyphen/>
        <w:t>ешь мне, и к обещанной Тобою прав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Того же </w:t>
      </w:r>
      <w:r>
        <w:rPr>
          <w:i/>
          <w:iCs/>
          <w:sz w:val="22"/>
          <w:szCs w:val="22"/>
        </w:rPr>
        <w:t xml:space="preserve">Феодорита: </w:t>
      </w:r>
      <w:r>
        <w:rPr>
          <w:sz w:val="22"/>
          <w:szCs w:val="22"/>
        </w:rPr>
        <w:t xml:space="preserve">Тот, кто делает столько добра, просит милости, где под именем ее умоляет о спасении, и не требует награды, но просит человеколюбия. </w:t>
      </w:r>
      <w:r>
        <w:rPr>
          <w:i/>
          <w:iCs/>
          <w:sz w:val="22"/>
          <w:szCs w:val="22"/>
        </w:rPr>
        <w:t xml:space="preserve">Дидима: </w:t>
      </w:r>
      <w:r>
        <w:rPr>
          <w:sz w:val="22"/>
          <w:szCs w:val="22"/>
        </w:rPr>
        <w:t>В числе щедрот Божиих прилично поставляется и познание оправданий Его: ибо мы недостойны такового познания, как ставшие преступниками естественного закона; од</w:t>
        <w:softHyphen/>
        <w:t xml:space="preserve">нако же, по милости Божией, мы приобретаем оное. </w:t>
      </w:r>
      <w:r>
        <w:rPr>
          <w:i/>
          <w:iCs/>
          <w:sz w:val="22"/>
          <w:szCs w:val="22"/>
        </w:rPr>
        <w:t xml:space="preserve">Аполлииария: </w:t>
      </w:r>
      <w:r>
        <w:rPr>
          <w:sz w:val="22"/>
          <w:szCs w:val="22"/>
        </w:rPr>
        <w:t>Видишь ли, что те только научаются Богом закону, которые желают служить Ему, отрекшись от других служений. Их то (Бог) и вразумляет и сообщает познание о Себе, чтобы мы не только читали, но и познавали смысл (закон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4. </w:t>
      </w:r>
      <w:r>
        <w:rPr>
          <w:i/>
          <w:iCs/>
          <w:sz w:val="22"/>
          <w:szCs w:val="22"/>
        </w:rPr>
        <w:t>Сотвори с рабом Тво</w:t>
        <w:softHyphen/>
        <w:t>им по милости Твоей, и оправданием Твоим научи мя.</w:t>
      </w:r>
      <w:r>
        <w:rPr>
          <w:sz w:val="22"/>
          <w:szCs w:val="22"/>
        </w:rPr>
        <w:t xml:space="preserve"> Сделай, говорит, Господи, милость со мною рабом Твоим, поелику Ты милостив. Или окажи благодеяние </w:t>
      </w:r>
      <w:r>
        <w:rPr>
          <w:smallCaps/>
          <w:sz w:val="22"/>
          <w:szCs w:val="22"/>
          <w:lang w:val="en-US"/>
        </w:rPr>
        <w:t>mh</w:t>
      </w:r>
      <w:r>
        <w:rPr>
          <w:smallCaps/>
          <w:sz w:val="22"/>
          <w:szCs w:val="22"/>
        </w:rPr>
        <w:t>е п</w:t>
      </w:r>
      <w:r>
        <w:rPr>
          <w:sz w:val="22"/>
          <w:szCs w:val="22"/>
        </w:rPr>
        <w:t xml:space="preserve">осредством </w:t>
      </w:r>
      <w:r>
        <w:rPr>
          <w:smallCaps/>
          <w:sz w:val="22"/>
          <w:szCs w:val="22"/>
        </w:rPr>
        <w:t xml:space="preserve">милости </w:t>
      </w:r>
      <w:r>
        <w:rPr>
          <w:sz w:val="22"/>
          <w:szCs w:val="22"/>
        </w:rPr>
        <w:t>Твоей, помиловав меня, научи меня оправданиям Твои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Все люди суть рабы Божии по природе; а по расположенности—те только, которые с любовью принимают вла</w:t>
        <w:softHyphen/>
        <w:t>дычество Божие. К числу последних принадлежал пророк, когда называл себя ра</w:t>
        <w:softHyphen/>
        <w:t xml:space="preserve">бом и просил, чтобы Он удостоил его вразумления для познания свидетельств Божиих. </w:t>
      </w:r>
      <w:r>
        <w:rPr>
          <w:i/>
          <w:iCs/>
          <w:sz w:val="22"/>
          <w:szCs w:val="22"/>
        </w:rPr>
        <w:t>Оригена: К</w:t>
      </w:r>
      <w:r>
        <w:rPr>
          <w:sz w:val="22"/>
          <w:szCs w:val="22"/>
        </w:rPr>
        <w:t>то раб грех</w:t>
      </w:r>
      <w:r>
        <w:rPr>
          <w:sz w:val="22"/>
          <w:szCs w:val="22"/>
          <w:lang w:val="en-US"/>
        </w:rPr>
        <w:t>a</w:t>
      </w:r>
      <w:r>
        <w:rPr>
          <w:sz w:val="22"/>
          <w:szCs w:val="22"/>
        </w:rPr>
        <w:t>, тот не раб Божий. Итак, кто служит (Богу) во всяком деле и рассуждении, исполняя все, по слову Его, тот может сказать: я раб Твой. Таков будучи пророк умоляет о вознаграждении своего служения сим: вразуми ме</w:t>
        <w:softHyphen/>
        <w:t>ня; ибо разумение подается Богом, или хра</w:t>
        <w:softHyphen/>
        <w:t>нится у Бога, как в сокровищнице. Так говорит: Дух премудрости и разумения и прочие дары почивают на нем (Ис. 11, 2).</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25. </w:t>
      </w:r>
      <w:r>
        <w:rPr>
          <w:i/>
          <w:iCs/>
          <w:sz w:val="22"/>
          <w:szCs w:val="22"/>
        </w:rPr>
        <w:t>Раб Твой семь аз; вразуми мя, и увем свидения Твоя.</w:t>
      </w:r>
    </w:p>
    <w:p>
      <w:pPr>
        <w:pStyle w:val="Normal"/>
        <w:shd w:fill="FFFFFF" w:val="clear"/>
        <w:ind w:firstLine="567"/>
        <w:jc w:val="both"/>
        <w:rPr/>
      </w:pPr>
      <w:r>
        <w:rPr>
          <w:sz w:val="22"/>
          <w:szCs w:val="22"/>
        </w:rPr>
        <w:t xml:space="preserve">126. </w:t>
      </w:r>
      <w:r>
        <w:rPr>
          <w:i/>
          <w:iCs/>
          <w:sz w:val="22"/>
          <w:szCs w:val="22"/>
        </w:rPr>
        <w:t xml:space="preserve">Время сотворити Господеви </w:t>
      </w:r>
      <w:r>
        <w:rPr>
          <w:sz w:val="22"/>
          <w:szCs w:val="22"/>
        </w:rPr>
        <w:t xml:space="preserve">(месть); </w:t>
      </w:r>
      <w:r>
        <w:rPr>
          <w:i/>
          <w:iCs/>
          <w:sz w:val="22"/>
          <w:szCs w:val="22"/>
        </w:rPr>
        <w:t xml:space="preserve">разориша закон Твой. </w:t>
      </w:r>
      <w:r>
        <w:rPr>
          <w:sz w:val="22"/>
          <w:szCs w:val="22"/>
        </w:rPr>
        <w:t>Я, говорит, раб Твой, Господи; и когда Ты вразумишь меня, я по</w:t>
        <w:softHyphen/>
        <w:t>знаю свидетельства Твои. Время Тебе, Господи, сделать. Что? Отмщение (ибо сего недостает здесь, что и должно подразумевать); по</w:t>
        <w:softHyphen/>
        <w:t>елику преступники закона разо</w:t>
        <w:softHyphen/>
        <w:t>рили закон Твой своим преступление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Бог, располагающей все весом и мерою, весьма долго переносит грехи людей, а когда увидит, что злодеяния чрез долготерпение Его умножились, тогда в приличное время посылает наказание. То же самое сказывает и здесь: время, Владыко, восстать на помощь обижаемых; время Тебе, Господи, сделать отмщение; ибо враги вообще попрали закон Твой. А, по словам </w:t>
      </w:r>
      <w:r>
        <w:rPr>
          <w:i/>
          <w:iCs/>
          <w:sz w:val="22"/>
          <w:szCs w:val="22"/>
        </w:rPr>
        <w:t xml:space="preserve">Безименного, </w:t>
      </w:r>
      <w:r>
        <w:rPr>
          <w:sz w:val="22"/>
          <w:szCs w:val="22"/>
        </w:rPr>
        <w:t xml:space="preserve">открывает призывание нового народа, сказывая: время сделать призвание народов; потому что, не принявшие Твоего закона, т. е. обрезанные иудеи, разорили Его. Ибо во время, говорит, благоприятное Я послушал тебя и в день спасения Я помог тебе. </w:t>
      </w:r>
      <w:r>
        <w:rPr>
          <w:i/>
          <w:iCs/>
          <w:sz w:val="22"/>
          <w:szCs w:val="22"/>
        </w:rPr>
        <w:t xml:space="preserve">Дидима: </w:t>
      </w:r>
      <w:r>
        <w:rPr>
          <w:sz w:val="22"/>
          <w:szCs w:val="22"/>
        </w:rPr>
        <w:t xml:space="preserve">Разоряют закон не </w:t>
      </w:r>
      <w:r>
        <w:rPr>
          <w:i/>
          <w:iCs/>
          <w:sz w:val="22"/>
          <w:szCs w:val="22"/>
        </w:rPr>
        <w:t xml:space="preserve">те, </w:t>
      </w:r>
      <w:r>
        <w:rPr>
          <w:sz w:val="22"/>
          <w:szCs w:val="22"/>
        </w:rPr>
        <w:t>ко</w:t>
        <w:softHyphen/>
        <w:t>торые делают одно преступление, но различные и многие и поощряют всех на мно</w:t>
        <w:softHyphen/>
        <w:t>горазличные пороки, а особенно таковые суть народоначальники или учители. Тогда то дол</w:t>
        <w:softHyphen/>
        <w:t>жно делать правду и тщательно направлять жизнь свою к благочести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7. </w:t>
      </w:r>
      <w:r>
        <w:rPr>
          <w:i/>
          <w:iCs/>
          <w:sz w:val="22"/>
          <w:szCs w:val="22"/>
        </w:rPr>
        <w:t xml:space="preserve">Сего ради возлюбих заповеди Твоя паче злата и топазия. </w:t>
      </w:r>
      <w:r>
        <w:rPr>
          <w:sz w:val="22"/>
          <w:szCs w:val="22"/>
        </w:rPr>
        <w:t>Поелику, говорит, беззаконники разорили закон Твой, то посему я возлюбил его более, нежели золото и дорогие камни и великое богатств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Они пренебрегали закон Твой; а я почитаю заповеди Твои боле до</w:t>
        <w:softHyphen/>
        <w:t>стойными любви, нежели золото и драгоцен</w:t>
        <w:softHyphen/>
        <w:t>ные камни. Ибо топаз принадлежит к чи</w:t>
        <w:softHyphen/>
        <w:t xml:space="preserve">слу дорогих камней; почему под одним топазовым камнем, который в то время, должно думать, предпочитали другим, заключил все. По словам </w:t>
      </w:r>
      <w:r>
        <w:rPr>
          <w:i/>
          <w:iCs/>
          <w:sz w:val="22"/>
          <w:szCs w:val="22"/>
        </w:rPr>
        <w:t xml:space="preserve">Никиты, </w:t>
      </w:r>
      <w:r>
        <w:rPr>
          <w:sz w:val="22"/>
          <w:szCs w:val="22"/>
        </w:rPr>
        <w:t>этот ка</w:t>
        <w:softHyphen/>
        <w:t>мень весьма прозрачен и зеленоват, на</w:t>
        <w:softHyphen/>
        <w:t xml:space="preserve">ходится же в Топазе-городе Индейском; а будучи стираем на аптекарском бруске, не дает красного сока по цвету, но молочный, и может наполнить столько чашей, сколько угодно тому, кто его трет и не уменьшается ни в весе, ни в объеме, что и странно. Мать Птоломея, когда перевод божественного Писания был окончен, увидев этот камень, почувствовала столь приятное удивление, что, собрав его, имела к нему уважение. </w:t>
      </w:r>
      <w:r>
        <w:rPr>
          <w:i/>
          <w:iCs/>
          <w:sz w:val="22"/>
          <w:szCs w:val="22"/>
        </w:rPr>
        <w:t xml:space="preserve">Другие </w:t>
      </w:r>
      <w:r>
        <w:rPr>
          <w:sz w:val="22"/>
          <w:szCs w:val="22"/>
        </w:rPr>
        <w:t xml:space="preserve">говорят, что топаз имеет цвет золота; почему Давид и причислил его к золоту. </w:t>
      </w:r>
      <w:r>
        <w:rPr>
          <w:i/>
          <w:iCs/>
          <w:sz w:val="22"/>
          <w:szCs w:val="22"/>
        </w:rPr>
        <w:t xml:space="preserve">Афанасия: сии </w:t>
      </w:r>
      <w:r>
        <w:rPr>
          <w:sz w:val="22"/>
          <w:szCs w:val="22"/>
        </w:rPr>
        <w:t xml:space="preserve">слова соответствуют следующим: благ мне закон уст Твоих паче тысяч злата и сребра, и сим: прими вразумление, а не сребро и познание более злата испытанного (Прем. 8, 10); ибо лучше премудрость, нежели камни многоценные, и все дорогое не стоит ее. </w:t>
      </w:r>
      <w:r>
        <w:rPr>
          <w:i/>
          <w:iCs/>
          <w:sz w:val="22"/>
          <w:szCs w:val="22"/>
        </w:rPr>
        <w:t xml:space="preserve">Оригена: </w:t>
      </w:r>
      <w:r>
        <w:rPr>
          <w:sz w:val="22"/>
          <w:szCs w:val="22"/>
        </w:rPr>
        <w:t>Это: посему, связывает с словами: время сотво</w:t>
        <w:softHyphen/>
        <w:t>рить, так: поелику время сделать отомщение разоряющим закон Твой, Господи; то посему, боясь, чтобы не пострадать в сие время от Твоей мести, я возлюбил заповеди Твои па</w:t>
        <w:softHyphen/>
        <w:t>че всех драгоценност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8. </w:t>
      </w:r>
      <w:r>
        <w:rPr>
          <w:i/>
          <w:iCs/>
          <w:sz w:val="22"/>
          <w:szCs w:val="22"/>
        </w:rPr>
        <w:t xml:space="preserve">Сего ради ко всем заповедем Твоим направляхся, всяк путь неправды возненавидех. </w:t>
      </w:r>
      <w:r>
        <w:rPr>
          <w:sz w:val="22"/>
          <w:szCs w:val="22"/>
        </w:rPr>
        <w:t>Я, говорит, стремился, или прости</w:t>
        <w:softHyphen/>
        <w:t>рался не к той или к другой какой-либо заповеди, но вообще ко всем заповедям Твоим, Господи; притом простирался ко всем им, чтоб угодить Тебе, давшему повеления о них. Те, которые преступают хотя одну из них, оскорбляют Тебя. Далее, я не только простирался ко всем заповедям Твоим, но и ненавидел путь порока; так как тот, кто любит заповеди Божии, по необходимости ненавидит всякое зло, как про</w:t>
        <w:softHyphen/>
        <w:t>тивное заповедям; и добродетель с пороком несогласны и так несходны, как свет со тьмою, и здоровье с болезнью и то и дру</w:t>
        <w:softHyphen/>
        <w:t>гое не может находиться в одном лиц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Никиты: </w:t>
      </w:r>
      <w:r>
        <w:rPr>
          <w:sz w:val="22"/>
          <w:szCs w:val="22"/>
        </w:rPr>
        <w:t>Достойно удивления сказан</w:t>
        <w:softHyphen/>
        <w:t>ное: ко всем заповедям Твоим я направ</w:t>
        <w:softHyphen/>
        <w:t>лялся; ибо это свойство совершенства; а за сим следует ненависть ко всякому пути неправедному, так как всякая добродетель прогоняет противоположный ей порок; причем не возможно было бы и любить всякий путь неправедный и заповеди, но из двух сих одно что-либо. Что же значит: направ</w:t>
        <w:softHyphen/>
        <w:t xml:space="preserve">лялся? На сие отвечают </w:t>
      </w:r>
      <w:r>
        <w:rPr>
          <w:i/>
          <w:iCs/>
          <w:sz w:val="22"/>
          <w:szCs w:val="22"/>
        </w:rPr>
        <w:t xml:space="preserve">Евсевий </w:t>
      </w:r>
      <w:r>
        <w:rPr>
          <w:sz w:val="22"/>
          <w:szCs w:val="22"/>
        </w:rPr>
        <w:t xml:space="preserve">и </w:t>
      </w:r>
      <w:r>
        <w:rPr>
          <w:i/>
          <w:iCs/>
          <w:sz w:val="22"/>
          <w:szCs w:val="22"/>
        </w:rPr>
        <w:t xml:space="preserve">Ориген: </w:t>
      </w:r>
      <w:r>
        <w:rPr>
          <w:sz w:val="22"/>
          <w:szCs w:val="22"/>
        </w:rPr>
        <w:t xml:space="preserve">Человеческая душа, исполняющая слово сие, подвержена злу. Итак, падши в порок, и извратившись, имеет нужду в исправлении. А исправиться душе здесь в точности без исполнения всех заповедей невозможно; если же душа искривившись так будет взята, она заповедями более не исправится, но огнем или тьмою, или чем-либо другим еще более неприятным. Слова Киринейского </w:t>
      </w:r>
      <w:r>
        <w:rPr>
          <w:i/>
          <w:iCs/>
          <w:sz w:val="22"/>
          <w:szCs w:val="22"/>
        </w:rPr>
        <w:t xml:space="preserve">Синесия: </w:t>
      </w:r>
      <w:r>
        <w:rPr>
          <w:sz w:val="22"/>
          <w:szCs w:val="22"/>
        </w:rPr>
        <w:t>Сопротивление всякому злу есть стремление ко всякой добродетел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29. </w:t>
      </w:r>
      <w:r>
        <w:rPr>
          <w:i/>
          <w:iCs/>
          <w:sz w:val="22"/>
          <w:szCs w:val="22"/>
        </w:rPr>
        <w:t xml:space="preserve">Дивна свидения Твоя; сего ради испыта я душа моя. </w:t>
      </w:r>
      <w:r>
        <w:rPr>
          <w:sz w:val="22"/>
          <w:szCs w:val="22"/>
        </w:rPr>
        <w:t>Уди</w:t>
        <w:softHyphen/>
        <w:t>вительны, продолжает, заповеди Твои, Господи; да и как не уди</w:t>
        <w:softHyphen/>
        <w:t>вительны они, когда из них можно научиться добродетели всякого рода и когда они прогоняют всякий вид зла, по словам Дидима? Посему душа моя не просто испытала их, но исследовала, то есть, во всей возможной полноте и подробност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Другие, говорит </w:t>
      </w:r>
      <w:r>
        <w:rPr>
          <w:i/>
          <w:iCs/>
          <w:sz w:val="22"/>
          <w:szCs w:val="22"/>
        </w:rPr>
        <w:t xml:space="preserve">Феодор, </w:t>
      </w:r>
      <w:r>
        <w:rPr>
          <w:sz w:val="22"/>
          <w:szCs w:val="22"/>
        </w:rPr>
        <w:t xml:space="preserve">уважают много золото и камни, а я почитая удивительным и единственным добром божественные повеления, к ним имею стремление и храню их более всякого сокровища. И поелику они, по словам </w:t>
      </w:r>
      <w:r>
        <w:rPr>
          <w:i/>
          <w:iCs/>
          <w:sz w:val="22"/>
          <w:szCs w:val="22"/>
        </w:rPr>
        <w:t xml:space="preserve">Оригена, </w:t>
      </w:r>
      <w:r>
        <w:rPr>
          <w:sz w:val="22"/>
          <w:szCs w:val="22"/>
        </w:rPr>
        <w:t>заключают в себе мно</w:t>
        <w:softHyphen/>
        <w:t>го мыслей, то посему я никак нибудь внимаю им, но с напряжением исследует их ду</w:t>
        <w:softHyphen/>
        <w:t xml:space="preserve">ша моя, доколе не приобрету чрез разумение их чистейшую истину. </w:t>
      </w:r>
      <w:r>
        <w:rPr>
          <w:i/>
          <w:iCs/>
          <w:sz w:val="22"/>
          <w:szCs w:val="22"/>
        </w:rPr>
        <w:t xml:space="preserve">Златоуст </w:t>
      </w:r>
      <w:r>
        <w:rPr>
          <w:sz w:val="22"/>
          <w:szCs w:val="22"/>
        </w:rPr>
        <w:t xml:space="preserve">вместе с </w:t>
      </w:r>
      <w:r>
        <w:rPr>
          <w:i/>
          <w:iCs/>
          <w:sz w:val="22"/>
          <w:szCs w:val="22"/>
        </w:rPr>
        <w:t xml:space="preserve">Феодоритом: </w:t>
      </w:r>
      <w:r>
        <w:rPr>
          <w:sz w:val="22"/>
          <w:szCs w:val="22"/>
        </w:rPr>
        <w:t>Давид не напрасно возлюбил их; ибо они достославны и могут привлечь и возбудить к любви способных виде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130. Я</w:t>
      </w:r>
      <w:r>
        <w:rPr>
          <w:i/>
          <w:iCs/>
          <w:sz w:val="22"/>
          <w:szCs w:val="22"/>
        </w:rPr>
        <w:t xml:space="preserve">вление словес Твоих просвещает и вразумляет младенцы. </w:t>
      </w:r>
      <w:r>
        <w:rPr>
          <w:sz w:val="22"/>
          <w:szCs w:val="22"/>
        </w:rPr>
        <w:t>Изъяснение и раскрытие, говорит, слов Твоих, Господи, просвещает и вразумляет даже самых отроков и нерассудительных по возрасту; а тем более просвещает людей, имеющих</w:t>
      </w:r>
      <w:r>
        <w:rPr>
          <w:smallCaps/>
          <w:sz w:val="22"/>
          <w:szCs w:val="22"/>
        </w:rPr>
        <w:t xml:space="preserve"> </w:t>
      </w:r>
      <w:r>
        <w:rPr>
          <w:sz w:val="22"/>
          <w:szCs w:val="22"/>
        </w:rPr>
        <w:t>спо</w:t>
        <w:softHyphen/>
        <w:t>собность ума и рассудительности. Или просвещает младенцев по уму, или уверовавших из язычников, как новонасажденных и младенцев в рассуждении богопознания, или, просто сказать, про</w:t>
        <w:softHyphen/>
        <w:t>свещает новый народ.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Акила </w:t>
      </w:r>
      <w:r>
        <w:rPr>
          <w:sz w:val="22"/>
          <w:szCs w:val="22"/>
        </w:rPr>
        <w:t xml:space="preserve">вместо: явление слов Твоих, перевел: отверстие слов, </w:t>
      </w:r>
      <w:r>
        <w:rPr>
          <w:i/>
          <w:iCs/>
          <w:sz w:val="22"/>
          <w:szCs w:val="22"/>
        </w:rPr>
        <w:t xml:space="preserve">Симмах: </w:t>
      </w:r>
      <w:r>
        <w:rPr>
          <w:sz w:val="22"/>
          <w:szCs w:val="22"/>
        </w:rPr>
        <w:t>Дверь слов Твоих. Твоим светом, говорят Ф</w:t>
      </w:r>
      <w:r>
        <w:rPr>
          <w:i/>
          <w:iCs/>
          <w:sz w:val="22"/>
          <w:szCs w:val="22"/>
        </w:rPr>
        <w:t xml:space="preserve">еодорит </w:t>
      </w:r>
      <w:r>
        <w:rPr>
          <w:sz w:val="22"/>
          <w:szCs w:val="22"/>
        </w:rPr>
        <w:t>и Евсевий</w:t>
      </w:r>
      <w:r>
        <w:rPr>
          <w:i/>
          <w:iCs/>
          <w:sz w:val="22"/>
          <w:szCs w:val="22"/>
        </w:rPr>
        <w:t xml:space="preserve">, </w:t>
      </w:r>
      <w:r>
        <w:rPr>
          <w:sz w:val="22"/>
          <w:szCs w:val="22"/>
        </w:rPr>
        <w:t xml:space="preserve">будучи озаряем, я получил такое знание заповедей Твоих, как бы посредством двери свидения </w:t>
      </w:r>
      <w:r>
        <w:rPr>
          <w:smallCaps/>
          <w:sz w:val="22"/>
          <w:szCs w:val="22"/>
        </w:rPr>
        <w:t xml:space="preserve">и </w:t>
      </w:r>
      <w:r>
        <w:rPr>
          <w:sz w:val="22"/>
          <w:szCs w:val="22"/>
        </w:rPr>
        <w:t>первого отверстия и преподания слов Твоих, что случилось когда явился Христос; ибо Он пришел ис</w:t>
        <w:softHyphen/>
        <w:t>полнить закон и пророков и все заключаю</w:t>
        <w:softHyphen/>
        <w:t>щем в них тайны раскрыл; в ином ис</w:t>
        <w:softHyphen/>
        <w:t xml:space="preserve">полняя пророчества самым делом, в другом разъясняя закон, чтобы видели в нем уже не письмена и тень, но дух, почему, по </w:t>
      </w:r>
      <w:r>
        <w:rPr>
          <w:i/>
          <w:iCs/>
          <w:sz w:val="22"/>
          <w:szCs w:val="22"/>
        </w:rPr>
        <w:t xml:space="preserve">Златоусту, </w:t>
      </w:r>
      <w:r>
        <w:rPr>
          <w:sz w:val="22"/>
          <w:szCs w:val="22"/>
        </w:rPr>
        <w:t>и говорил об Апостолах: исповедуюсь Тебе, Отче, что Ты утаил сие от премудрых и разумных и открыл то младенцам. Аф</w:t>
      </w:r>
      <w:r>
        <w:rPr>
          <w:i/>
          <w:iCs/>
          <w:sz w:val="22"/>
          <w:szCs w:val="22"/>
        </w:rPr>
        <w:t xml:space="preserve">анасий: </w:t>
      </w:r>
      <w:r>
        <w:rPr>
          <w:sz w:val="22"/>
          <w:szCs w:val="22"/>
        </w:rPr>
        <w:t>Под младенцами можешь ра</w:t>
        <w:softHyphen/>
        <w:t xml:space="preserve">зуметь находящихся в неведении и подобных младенцам. Их то, говорит, насыщает слово Твое разумением. </w:t>
      </w:r>
      <w:r>
        <w:rPr>
          <w:i/>
          <w:iCs/>
          <w:sz w:val="22"/>
          <w:szCs w:val="22"/>
        </w:rPr>
        <w:t xml:space="preserve">Феодорита: Архиерею повелено </w:t>
      </w:r>
      <w:r>
        <w:rPr>
          <w:sz w:val="22"/>
          <w:szCs w:val="22"/>
        </w:rPr>
        <w:t>было носить в слове явление и истину. Сие то явление просвещает и вразумляет младенце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1. </w:t>
      </w:r>
      <w:r>
        <w:rPr>
          <w:i/>
          <w:iCs/>
          <w:sz w:val="22"/>
          <w:szCs w:val="22"/>
        </w:rPr>
        <w:t xml:space="preserve">Уста моя отверзох, и привлекох дух; яко заповедей Твоих желах. </w:t>
      </w:r>
      <w:r>
        <w:rPr>
          <w:sz w:val="22"/>
          <w:szCs w:val="22"/>
        </w:rPr>
        <w:t>Уста, говорит, души моей, то есть, по Феодориту, разум мой я закрыл для злых помыслов и открыл для добрых мыслей; почему и привлек к себе</w:t>
      </w:r>
      <w:r>
        <w:rPr>
          <w:sz w:val="22"/>
          <w:szCs w:val="22"/>
          <w:vertAlign w:val="superscript"/>
        </w:rPr>
        <w:t xml:space="preserve"> </w:t>
      </w:r>
      <w:r>
        <w:rPr>
          <w:sz w:val="22"/>
          <w:szCs w:val="22"/>
        </w:rPr>
        <w:t>дух разумения и дар премуд</w:t>
        <w:softHyphen/>
        <w:t>рости. А глаголы: я сильно желал, прилежно исследовал и силь</w:t>
        <w:softHyphen/>
        <w:t>но надеялся и подобные им упо</w:t>
        <w:softHyphen/>
        <w:t>требляемые Давидом, которые (на греч. языке) сложны с предло</w:t>
        <w:softHyphen/>
        <w:t>гами, выражают напряженность и чрезвычайность, то есть, я желал заповедей Твоих чрезмерно, испытывал заповеди Твои много, уповал на заповеди Твои силь</w:t>
        <w:softHyphen/>
        <w:t>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Григория </w:t>
      </w:r>
      <w:r>
        <w:rPr>
          <w:sz w:val="22"/>
          <w:szCs w:val="22"/>
        </w:rPr>
        <w:t>Богослова: Итак, дол</w:t>
        <w:softHyphen/>
        <w:t>жно держаться духовного порядка, во-первых, любомудрием в действиях</w:t>
      </w:r>
      <w:r>
        <w:rPr>
          <w:smallCaps/>
          <w:sz w:val="22"/>
          <w:szCs w:val="22"/>
        </w:rPr>
        <w:t xml:space="preserve"> </w:t>
      </w:r>
      <w:r>
        <w:rPr>
          <w:sz w:val="22"/>
          <w:szCs w:val="22"/>
        </w:rPr>
        <w:t xml:space="preserve">очистить себя, потом открыть уста разума и привлечь дух, затем отрыгнуть слово благое и изрекать премудрость совершенную для совершенных. Святого </w:t>
      </w:r>
      <w:r>
        <w:rPr>
          <w:i/>
          <w:iCs/>
          <w:sz w:val="22"/>
          <w:szCs w:val="22"/>
        </w:rPr>
        <w:t xml:space="preserve">Нила: </w:t>
      </w:r>
      <w:r>
        <w:rPr>
          <w:sz w:val="22"/>
          <w:szCs w:val="22"/>
        </w:rPr>
        <w:t>Когда мы на подобие малой ласточки раскроем уста разума, то благодать Господня пришедши подает пищу, как неко</w:t>
        <w:softHyphen/>
        <w:t xml:space="preserve">ему разинувшему рот птенцу. По словам </w:t>
      </w:r>
      <w:r>
        <w:rPr>
          <w:i/>
          <w:iCs/>
          <w:sz w:val="22"/>
          <w:szCs w:val="22"/>
        </w:rPr>
        <w:t xml:space="preserve">Григория </w:t>
      </w:r>
      <w:r>
        <w:rPr>
          <w:sz w:val="22"/>
          <w:szCs w:val="22"/>
        </w:rPr>
        <w:t xml:space="preserve">Нисского и </w:t>
      </w:r>
      <w:r>
        <w:rPr>
          <w:i/>
          <w:iCs/>
          <w:sz w:val="22"/>
          <w:szCs w:val="22"/>
        </w:rPr>
        <w:t xml:space="preserve">Василия, </w:t>
      </w:r>
      <w:r>
        <w:rPr>
          <w:sz w:val="22"/>
          <w:szCs w:val="22"/>
        </w:rPr>
        <w:t>устами души может быть сила разума ее, который, посредством мышления произносит разумное слово. Итак, пророк, чтобы не возвещать от одно</w:t>
        <w:softHyphen/>
        <w:t>го своего разумения, но слова, подаваемые ему от Бога, для слова Божия отверзает ус</w:t>
        <w:softHyphen/>
        <w:t>та, чтобы чрез отверстие уст принять слово. А сказать ли: принять слова, или привлечь дух,—в том нет различия, потому что сло</w:t>
        <w:softHyphen/>
        <w:t>ва Господа суть дух и жизнь. А на то, что он чрез уста привлек от Бога Дух, он привел и доказательство, сказав: ибо заповедей Твоих я желал; так как самое желание заповедей привлекает и притягивает дух, прилетающей ко веем, желающим за</w:t>
        <w:softHyphen/>
        <w:t xml:space="preserve">поведей. </w:t>
      </w:r>
      <w:r>
        <w:rPr>
          <w:i/>
          <w:iCs/>
          <w:sz w:val="22"/>
          <w:szCs w:val="22"/>
        </w:rPr>
        <w:t xml:space="preserve">Оригена: </w:t>
      </w:r>
      <w:r>
        <w:rPr>
          <w:sz w:val="22"/>
          <w:szCs w:val="22"/>
        </w:rPr>
        <w:t>Итак, награда, подаваемая от Духа, есть изъяснение на исполнение за</w:t>
        <w:softHyphen/>
        <w:t>поведей Божи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2. </w:t>
      </w:r>
      <w:r>
        <w:rPr>
          <w:i/>
          <w:iCs/>
          <w:sz w:val="22"/>
          <w:szCs w:val="22"/>
        </w:rPr>
        <w:t xml:space="preserve">Призри на мя и помилуй мя по суду любящих имя Твое. </w:t>
      </w:r>
      <w:r>
        <w:rPr>
          <w:sz w:val="22"/>
          <w:szCs w:val="22"/>
        </w:rPr>
        <w:t>Всякий человек постоянно нуж</w:t>
        <w:softHyphen/>
        <w:t>дается в милости Божьей; почему Давид здесь говорит: призри на меня, искушаемого и скорбящего, и помилуй меня по суду, т. е. по определению и постановлению Тво</w:t>
        <w:softHyphen/>
        <w:t>ему касательно любящих Тебя, т. е. как Ты судил и постановил помиловать их и помочь им, и особенно когда они находятся в скорбях и искушения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Желает получить благоволение Божие не просто, но как свой</w:t>
        <w:softHyphen/>
        <w:t xml:space="preserve">ственно Богу подавать милость любящим Его. Ибо как Ты, говорит, судил, и сделал определение призреть и удостоить великого внимания любящих имя Твое, которое выше боящихся; так удостой и меня такового же внимания, и такой же милости с тем же постановлением и одинаковым судом. Ибо как, по словам </w:t>
      </w:r>
      <w:r>
        <w:rPr>
          <w:i/>
          <w:iCs/>
          <w:sz w:val="22"/>
          <w:szCs w:val="22"/>
        </w:rPr>
        <w:t xml:space="preserve">Тимофея, </w:t>
      </w:r>
      <w:r>
        <w:rPr>
          <w:sz w:val="22"/>
          <w:szCs w:val="22"/>
        </w:rPr>
        <w:t>из числа милуемых Богом одни получают милость чрез покаяние, вновь отступая от грехов и исповедуясь в них, а другие, как успевавшие и стремящиеся к самому концу добродетели; то посему он просит милости, не по суду кающихся, но по добродетели успевших; почему и смело является пред Господом, ибо говорит: призри на мен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3. </w:t>
      </w:r>
      <w:r>
        <w:rPr>
          <w:i/>
          <w:iCs/>
          <w:sz w:val="22"/>
          <w:szCs w:val="22"/>
        </w:rPr>
        <w:t xml:space="preserve">Стопы мол направи по словеси Твоему; и да не обладаешь мною всякое беззаконие. </w:t>
      </w:r>
      <w:r>
        <w:rPr>
          <w:sz w:val="22"/>
          <w:szCs w:val="22"/>
        </w:rPr>
        <w:t>Исправь, говорит, Господи, и уровняй путь жизни моей по пути божественного закона Твоего. И да не поработит меня всякое беззаконие, что</w:t>
        <w:softHyphen/>
        <w:t>бы я делал его; так как, по слову Господа, всяк творящий грех—есть раб греха (Ин.8, 34). Или пусть не возобладает мною беззаконный человек и не сделает меня рабом своим. Вся</w:t>
        <w:softHyphen/>
        <w:t>кое же беззаконие значит, какое бы ни было, иначе сказать: ника</w:t>
        <w:softHyphen/>
        <w:t>кое беззаконие да не овладеет мно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Когда мы приносим и от себя усердие, и Бог подает помощь и направляет шествия, тогда грех не имеет силы и места. </w:t>
      </w:r>
      <w:r>
        <w:rPr>
          <w:i/>
          <w:iCs/>
          <w:sz w:val="22"/>
          <w:szCs w:val="22"/>
        </w:rPr>
        <w:t xml:space="preserve">Василия: </w:t>
      </w:r>
      <w:r>
        <w:rPr>
          <w:sz w:val="22"/>
          <w:szCs w:val="22"/>
        </w:rPr>
        <w:t>И ты путешественник и уподобляешься молящемуся: стопы моя на</w:t>
        <w:softHyphen/>
        <w:t xml:space="preserve">прави. Смотри, чтобы не совратиться с пути, не уклониться на право, или на лево. Иди царским путем. </w:t>
      </w:r>
      <w:r>
        <w:rPr>
          <w:i/>
          <w:iCs/>
          <w:sz w:val="22"/>
          <w:szCs w:val="22"/>
        </w:rPr>
        <w:t xml:space="preserve">Евсевия: </w:t>
      </w:r>
      <w:r>
        <w:rPr>
          <w:sz w:val="22"/>
          <w:szCs w:val="22"/>
        </w:rPr>
        <w:t>Мы должны пред</w:t>
        <w:softHyphen/>
        <w:t xml:space="preserve">принять добрый путь и начать его; </w:t>
      </w:r>
      <w:r>
        <w:rPr>
          <w:sz w:val="22"/>
          <w:szCs w:val="22"/>
          <w:lang w:val="en-US"/>
        </w:rPr>
        <w:t>a</w:t>
      </w:r>
      <w:r>
        <w:rPr>
          <w:sz w:val="22"/>
          <w:szCs w:val="22"/>
        </w:rPr>
        <w:t xml:space="preserve"> Божие дело направлять шествующих: ибо когда Он будет управлять путем и располагать нашим поведением, то он совершится по за</w:t>
        <w:softHyphen/>
        <w:t>кону Его, и никакой грех не возобладает нами; так как, по словам А</w:t>
      </w:r>
      <w:r>
        <w:rPr>
          <w:i/>
          <w:iCs/>
          <w:sz w:val="22"/>
          <w:szCs w:val="22"/>
        </w:rPr>
        <w:t xml:space="preserve">поллипария, </w:t>
      </w:r>
      <w:r>
        <w:rPr>
          <w:sz w:val="22"/>
          <w:szCs w:val="22"/>
        </w:rPr>
        <w:t>сло</w:t>
        <w:softHyphen/>
        <w:t xml:space="preserve">во Божие направляет стопы мои и я иду от зла и незнания к добродетели и познанию истины. Заметь, что на сие говорят </w:t>
      </w:r>
      <w:r>
        <w:rPr>
          <w:i/>
          <w:iCs/>
          <w:sz w:val="22"/>
          <w:szCs w:val="22"/>
        </w:rPr>
        <w:t xml:space="preserve">Феодорит </w:t>
      </w:r>
      <w:r>
        <w:rPr>
          <w:sz w:val="22"/>
          <w:szCs w:val="22"/>
        </w:rPr>
        <w:t xml:space="preserve">и </w:t>
      </w:r>
      <w:r>
        <w:rPr>
          <w:i/>
          <w:iCs/>
          <w:sz w:val="22"/>
          <w:szCs w:val="22"/>
        </w:rPr>
        <w:t xml:space="preserve">Евсевий: </w:t>
      </w:r>
      <w:r>
        <w:rPr>
          <w:sz w:val="22"/>
          <w:szCs w:val="22"/>
        </w:rPr>
        <w:t>Что мы привносим от себя усердие к добру и начинаем идти хорошим путем, то говорят, держась не строгого смысла. А говоря точнее, должны сказать, что Бог Сам начинает, Сам совершает вся</w:t>
        <w:softHyphen/>
        <w:t>кое добро, и Сам укрепляет своею благодатью волю и стремление наше к желанию доб</w:t>
        <w:softHyphen/>
        <w:t>ра; почему и Павел в удостоверение сего говорит: Начавший в вас доброе дело, бу</w:t>
        <w:softHyphen/>
        <w:t>дет довершать оное даже до дня Иисус Христова (Фил. 1, 6); и еще: Бог произво</w:t>
        <w:softHyphen/>
        <w:t>дит в вас и хотение и действие, по своему благоволению (Фил. 2, 13); и Соломон: хотение уготовляется от Господа (Прит.8,35). И Господь сказал: без Меня не можете делать ничего (Иоан.15, 5).</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4. </w:t>
      </w:r>
      <w:r>
        <w:rPr>
          <w:i/>
          <w:iCs/>
          <w:sz w:val="22"/>
          <w:szCs w:val="22"/>
        </w:rPr>
        <w:t xml:space="preserve">Избави мя от клеветы человеческия, и сохраню заповеди Твоя. </w:t>
      </w:r>
      <w:r>
        <w:rPr>
          <w:sz w:val="22"/>
          <w:szCs w:val="22"/>
        </w:rPr>
        <w:t>Избавь, говорит, меня, Го</w:t>
        <w:softHyphen/>
        <w:t>споди, чтобы ни другие люди не клеветали на меня, ни я на них; потому что клевета есть вещь тяж</w:t>
        <w:softHyphen/>
        <w:t>кая и несносная и в малодушных часто производит отчаяние и непризнание всевышнего про</w:t>
        <w:softHyphen/>
        <w:t>мысла Божия. За сие освобождение от клеветы Давид обещает принести в воздаяние Богу хранение заповедей Его. Или можно пони</w:t>
        <w:softHyphen/>
        <w:t>мать и иначе. Избавь меня, Го</w:t>
        <w:softHyphen/>
        <w:t>споди, от клеветы, которая возмущает меня, и я сохраню заповеди Твои; так как клевета обыкно</w:t>
        <w:softHyphen/>
        <w:t>венно препятствует малодушным и маловерным хранить заповеди Божи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говорит: Нет болезни ду</w:t>
        <w:softHyphen/>
        <w:t>шевной, которая была бы тягостнее клеветы, за веру ли, или за жизнь клевещут на кого-либо; почему и написано: клевета обносит мудрого (Ек.7, 8); и никто не может прези</w:t>
        <w:softHyphen/>
        <w:t xml:space="preserve">рать ее, кроме того, кто взирает, подобно Сусанне, на Бога, Который один может и от бед избавить, и людей удостоверить, и душу утешить надеждою. Надобно знать, замечает </w:t>
      </w:r>
      <w:r>
        <w:rPr>
          <w:i/>
          <w:iCs/>
          <w:sz w:val="22"/>
          <w:szCs w:val="22"/>
        </w:rPr>
        <w:t xml:space="preserve">Феодорит, </w:t>
      </w:r>
      <w:r>
        <w:rPr>
          <w:sz w:val="22"/>
          <w:szCs w:val="22"/>
        </w:rPr>
        <w:t>что и Владыка Христос назвал достойными удивления и блаженными тех, которых поносят и злословят: бла</w:t>
        <w:softHyphen/>
        <w:t>женны вы, когда будут поносить вас, и вся</w:t>
        <w:softHyphen/>
        <w:t xml:space="preserve">чески злословить вас неправедно за Меня; при том повелевает и молиться, чтобы не пасть в искушение. С сими евангельскими словами согласна и молитва пророка: он, по словам </w:t>
      </w:r>
      <w:r>
        <w:rPr>
          <w:i/>
          <w:iCs/>
          <w:sz w:val="22"/>
          <w:szCs w:val="22"/>
        </w:rPr>
        <w:t xml:space="preserve">Безименного, </w:t>
      </w:r>
      <w:r>
        <w:rPr>
          <w:sz w:val="22"/>
          <w:szCs w:val="22"/>
        </w:rPr>
        <w:t>молится об избавлении от клеветы, и за сию свободу обещает на</w:t>
        <w:softHyphen/>
        <w:t>граду, или лучше, в благодарность—хранение заповедей. Итак, сколь велик дар, столь ве</w:t>
        <w:softHyphen/>
        <w:t xml:space="preserve">лико и воздаяние. А </w:t>
      </w:r>
      <w:r>
        <w:rPr>
          <w:i/>
          <w:iCs/>
          <w:sz w:val="22"/>
          <w:szCs w:val="22"/>
        </w:rPr>
        <w:t xml:space="preserve">Кирилл </w:t>
      </w:r>
      <w:r>
        <w:rPr>
          <w:sz w:val="22"/>
          <w:szCs w:val="22"/>
        </w:rPr>
        <w:t>вмести с Аф</w:t>
      </w:r>
      <w:r>
        <w:rPr>
          <w:i/>
          <w:iCs/>
          <w:sz w:val="22"/>
          <w:szCs w:val="22"/>
        </w:rPr>
        <w:t xml:space="preserve">анасием </w:t>
      </w:r>
      <w:r>
        <w:rPr>
          <w:sz w:val="22"/>
          <w:szCs w:val="22"/>
        </w:rPr>
        <w:t>клеветою называет еретическое учение и учение мудрых века сего. А чело</w:t>
        <w:softHyphen/>
        <w:t xml:space="preserve">веками не собственно могут быть названы, по словам </w:t>
      </w:r>
      <w:r>
        <w:rPr>
          <w:i/>
          <w:iCs/>
          <w:sz w:val="22"/>
          <w:szCs w:val="22"/>
        </w:rPr>
        <w:t xml:space="preserve">Дидима, </w:t>
      </w:r>
      <w:r>
        <w:rPr>
          <w:sz w:val="22"/>
          <w:szCs w:val="22"/>
        </w:rPr>
        <w:t>диавол и злые силы его, от клеветы которых может избавить толь</w:t>
        <w:softHyphen/>
        <w:t>ко один Бог.</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5. </w:t>
      </w:r>
      <w:r>
        <w:rPr>
          <w:i/>
          <w:iCs/>
          <w:sz w:val="22"/>
          <w:szCs w:val="22"/>
        </w:rPr>
        <w:t xml:space="preserve">Лице Твое просвети </w:t>
      </w:r>
      <w:r>
        <w:rPr>
          <w:sz w:val="22"/>
          <w:szCs w:val="22"/>
        </w:rPr>
        <w:t xml:space="preserve">(яви) </w:t>
      </w:r>
      <w:r>
        <w:rPr>
          <w:i/>
          <w:iCs/>
          <w:sz w:val="22"/>
          <w:szCs w:val="22"/>
        </w:rPr>
        <w:t xml:space="preserve">на раба Твоего, и научи мя оправданием Твоим. </w:t>
      </w:r>
      <w:r>
        <w:rPr>
          <w:sz w:val="22"/>
          <w:szCs w:val="22"/>
        </w:rPr>
        <w:t>Яви, говорит, Господи, мне надзирающую Твою силу, то есть, воззри на меня и научи меня оправданиям Твоим; ибо если Ты не научишь меня, я сам собою не могу познать их. Можно понимать и иначе, согласно с Кириллом и Афанасием. Лице Отца есть Сын: видевший, гово</w:t>
        <w:softHyphen/>
        <w:t>рит, Меня, видел Отца (Иоан.14, 9); так как Он назывался и образом Отца. Итак, Давид просит Отца, чтобы явил Сына своего воплощенным, Который, по вочеловечении Своем, имеет научить его оправданиям евангелия тем способом, которым Он поставить их в закон. *) Или Давид в лице нового народа просит Отца, чтобы послал Сы</w:t>
        <w:softHyphen/>
        <w:t>на своего к нему научить его евангельским своим повеления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Божество бестелесно, про</w:t>
        <w:softHyphen/>
        <w:t>сто, и несложно; но божественное Писание выражается о Нем довольно телесным об</w:t>
        <w:softHyphen/>
        <w:t>разом и грубо, применясь в словах к природе человеческой. Итак, явление лица Божия должно принимать за прекращение печальных обстоятельств и подаяние благ.</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6. </w:t>
      </w:r>
      <w:r>
        <w:rPr>
          <w:i/>
          <w:iCs/>
          <w:sz w:val="22"/>
          <w:szCs w:val="22"/>
        </w:rPr>
        <w:t xml:space="preserve">Исходища водная </w:t>
      </w:r>
      <w:r>
        <w:rPr>
          <w:sz w:val="22"/>
          <w:szCs w:val="22"/>
        </w:rPr>
        <w:t xml:space="preserve">(потоки вод) </w:t>
      </w:r>
      <w:r>
        <w:rPr>
          <w:i/>
          <w:iCs/>
          <w:sz w:val="22"/>
          <w:szCs w:val="22"/>
        </w:rPr>
        <w:t>изведосте очи мои, *</w:t>
      </w:r>
      <w:r>
        <w:rPr>
          <w:sz w:val="22"/>
          <w:szCs w:val="22"/>
        </w:rPr>
        <w:t xml:space="preserve">) </w:t>
      </w:r>
      <w:r>
        <w:rPr>
          <w:i/>
          <w:iCs/>
          <w:sz w:val="22"/>
          <w:szCs w:val="22"/>
        </w:rPr>
        <w:t>поне</w:t>
        <w:softHyphen/>
        <w:t xml:space="preserve">же не сохраних закона Твоего. </w:t>
      </w:r>
      <w:r>
        <w:rPr>
          <w:sz w:val="22"/>
          <w:szCs w:val="22"/>
        </w:rPr>
        <w:t>Исходищами водными называют рвы и ямы, производимые водою. Итак, Давид говорит, что глаза мои от слез упали и углубились, т. е. иссохли от истечения мно</w:t>
        <w:softHyphen/>
        <w:t>жества слез. По какой причине? По той, говорит, что беззаконные люди не хранят закона Твоего, Господи; я всю ночь плакал, оп</w:t>
        <w:softHyphen/>
        <w:t>лакивая сих несчастных. Можно разуметь сии слова и об иудеях, которые противозаконно умертвили Христа: их то оплакивает Да</w:t>
        <w:softHyphen/>
        <w:t>вид как единоплеменников сво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Зигабен читал: «чрез (в) потоки вод впали (истощили) очи мои». В слове </w:t>
      </w:r>
      <w:r>
        <w:rPr>
          <w:sz w:val="22"/>
          <w:szCs w:val="22"/>
          <w:lang w:val="el-GR"/>
        </w:rPr>
        <w:t>διεξοδους</w:t>
      </w:r>
      <w:r>
        <w:rPr>
          <w:sz w:val="22"/>
          <w:szCs w:val="22"/>
        </w:rPr>
        <w:t xml:space="preserve"> он читал </w:t>
      </w:r>
      <w:r>
        <w:rPr>
          <w:sz w:val="22"/>
          <w:szCs w:val="22"/>
          <w:lang w:val="el-GR"/>
        </w:rPr>
        <w:t>δια</w:t>
      </w:r>
      <w:r>
        <w:rPr>
          <w:sz w:val="22"/>
          <w:szCs w:val="22"/>
        </w:rPr>
        <w:t xml:space="preserve"> как отдельный предлог.</w:t>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И это апостольский за</w:t>
        <w:softHyphen/>
        <w:t>кон стану, говорит, оплакивать многих, прежде грешивших и не покаявшихся, и (так и Апостол) кто немощен, с кото</w:t>
        <w:softHyphen/>
        <w:t>рым бы я не чувствовал немощи? И еще: когда один член страждет, то страдают с ним все</w:t>
      </w:r>
      <w:r>
        <w:rPr>
          <w:smallCaps/>
          <w:sz w:val="22"/>
          <w:szCs w:val="22"/>
        </w:rPr>
        <w:t xml:space="preserve"> </w:t>
      </w:r>
      <w:r>
        <w:rPr>
          <w:sz w:val="22"/>
          <w:szCs w:val="22"/>
        </w:rPr>
        <w:t>члены. Итак, пророк, оплакивая беззакония других, производит дела, принадлежащие совершенству евангельскому. Его глаза источали струи вод; ибо потоками вод называет изобилие слез, говоря как бы так: рекою проливал я слезы, видя беззакония людей. Заметь, что у других напи</w:t>
        <w:softHyphen/>
        <w:t>сано в первом лице: я не сохранил, т. е. согрешив против закона Твоего; почему пла</w:t>
        <w:softHyphen/>
        <w:t xml:space="preserve">чу и рыдаю. Быть может также в словах: </w:t>
      </w:r>
      <w:r>
        <w:rPr>
          <w:sz w:val="22"/>
          <w:szCs w:val="22"/>
          <w:lang w:val="el-GR"/>
        </w:rPr>
        <w:t>διεξοδους</w:t>
      </w:r>
      <w:r>
        <w:rPr>
          <w:sz w:val="22"/>
          <w:szCs w:val="22"/>
        </w:rPr>
        <w:t xml:space="preserve"> </w:t>
      </w:r>
      <w:r>
        <w:rPr>
          <w:sz w:val="22"/>
          <w:szCs w:val="22"/>
          <w:lang w:val="el-GR"/>
        </w:rPr>
        <w:t>υδατων</w:t>
      </w:r>
      <w:r>
        <w:rPr>
          <w:i/>
          <w:iCs/>
          <w:sz w:val="22"/>
          <w:szCs w:val="22"/>
        </w:rPr>
        <w:t xml:space="preserve"> </w:t>
      </w:r>
      <w:r>
        <w:rPr>
          <w:sz w:val="22"/>
          <w:szCs w:val="22"/>
        </w:rPr>
        <w:t xml:space="preserve">(потоки вод) предлог: </w:t>
      </w:r>
      <w:r>
        <w:rPr>
          <w:sz w:val="22"/>
          <w:szCs w:val="22"/>
          <w:lang w:val="el-GR"/>
        </w:rPr>
        <w:t>δια</w:t>
      </w:r>
      <w:r>
        <w:rPr>
          <w:i/>
          <w:iCs/>
          <w:sz w:val="22"/>
          <w:szCs w:val="22"/>
        </w:rPr>
        <w:t xml:space="preserve"> </w:t>
      </w:r>
      <w:r>
        <w:rPr>
          <w:sz w:val="22"/>
          <w:szCs w:val="22"/>
        </w:rPr>
        <w:t>должен быть не в сложности, но в сочинении, чтобы вышла мысль такая: по причини потоков вод, т. е. слез, впали и иссохли глаза мо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7. </w:t>
      </w:r>
      <w:r>
        <w:rPr>
          <w:i/>
          <w:iCs/>
          <w:sz w:val="22"/>
          <w:szCs w:val="22"/>
        </w:rPr>
        <w:t xml:space="preserve">Проведет </w:t>
      </w:r>
      <w:r>
        <w:rPr>
          <w:i/>
          <w:iCs/>
          <w:sz w:val="22"/>
          <w:szCs w:val="22"/>
          <w:lang w:val="en-US"/>
        </w:rPr>
        <w:t>ecu</w:t>
      </w:r>
      <w:r>
        <w:rPr>
          <w:i/>
          <w:iCs/>
          <w:sz w:val="22"/>
          <w:szCs w:val="22"/>
        </w:rPr>
        <w:t xml:space="preserve">, Господи, и правы суды Твои. </w:t>
      </w:r>
      <w:r>
        <w:rPr>
          <w:sz w:val="22"/>
          <w:szCs w:val="22"/>
        </w:rPr>
        <w:t>По словам Евсевия, сии слова: праведен Ты, Господи, и правы суды Твои при</w:t>
        <w:softHyphen/>
        <w:t xml:space="preserve">лично и полезно всегда иметь </w:t>
      </w:r>
      <w:r>
        <w:rPr>
          <w:smallCaps/>
          <w:sz w:val="22"/>
          <w:szCs w:val="22"/>
        </w:rPr>
        <w:t xml:space="preserve">в </w:t>
      </w:r>
      <w:r>
        <w:rPr>
          <w:sz w:val="22"/>
          <w:szCs w:val="22"/>
        </w:rPr>
        <w:t>уме и произносить при каждом (несчастном) случае и верить оным и исповедовать оные пред другими; имея их в уме, мы не смутимся при виде чего-либо, бывающего по допущению Божию, веря, что все допускаемое Богом, бывает по праведному суду Его.</w:t>
      </w:r>
    </w:p>
    <w:p>
      <w:pPr>
        <w:pStyle w:val="Normal"/>
        <w:shd w:fill="FFFFFF" w:val="clear"/>
        <w:ind w:firstLine="567"/>
        <w:jc w:val="both"/>
        <w:rPr/>
      </w:pPr>
      <w:r>
        <w:rPr>
          <w:sz w:val="22"/>
          <w:szCs w:val="22"/>
        </w:rPr>
        <w:t xml:space="preserve">138. </w:t>
      </w:r>
      <w:r>
        <w:rPr>
          <w:i/>
          <w:iCs/>
          <w:sz w:val="22"/>
          <w:szCs w:val="22"/>
        </w:rPr>
        <w:t xml:space="preserve">Заповедал </w:t>
      </w:r>
      <w:r>
        <w:rPr>
          <w:i/>
          <w:iCs/>
          <w:sz w:val="22"/>
          <w:szCs w:val="22"/>
          <w:lang w:val="en-US"/>
        </w:rPr>
        <w:t>ecu</w:t>
      </w:r>
      <w:r>
        <w:rPr>
          <w:i/>
          <w:iCs/>
          <w:sz w:val="22"/>
          <w:szCs w:val="22"/>
        </w:rPr>
        <w:t xml:space="preserve"> правду</w:t>
      </w:r>
      <w:r>
        <w:rPr>
          <w:sz w:val="22"/>
          <w:szCs w:val="22"/>
        </w:rPr>
        <w:t xml:space="preserve">— </w:t>
      </w:r>
      <w:r>
        <w:rPr>
          <w:i/>
          <w:iCs/>
          <w:sz w:val="22"/>
          <w:szCs w:val="22"/>
        </w:rPr>
        <w:t xml:space="preserve">свидения Твоя, и истину зело. </w:t>
      </w:r>
      <w:r>
        <w:rPr>
          <w:sz w:val="22"/>
          <w:szCs w:val="22"/>
        </w:rPr>
        <w:t>Ты, говорит, Господи, повелел людям хранить Твои заповеди, по</w:t>
        <w:softHyphen/>
        <w:t>тому что они суть действительная правда и истина. Или говорит, что Ты, Господи, дал в повелениях Твоих свидетельства весь</w:t>
        <w:softHyphen/>
        <w:t>ма праведные и истинные; потому что закон воздает каждому дол</w:t>
        <w:softHyphen/>
        <w:t>жное, и добродетельному и греш</w:t>
        <w:softHyphen/>
        <w:t>нику; почему Он истинен в обещаниях сво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Праведно, Владыко, Ты распоряжаешь всем, когда и о людях пе</w:t>
        <w:softHyphen/>
        <w:t xml:space="preserve">чешься, и желая сделать их делателями правды, Ты и закон дал им, и преступникам его свидетельствуешь, какое понесут они наказание, и хранителям его обещаешь воздать блага, и утверждаешь обещания свои самым делом; ибо это значат слова: истину сильно. </w:t>
      </w:r>
      <w:r>
        <w:rPr>
          <w:i/>
          <w:iCs/>
          <w:sz w:val="22"/>
          <w:szCs w:val="22"/>
        </w:rPr>
        <w:t xml:space="preserve">Дидима: </w:t>
      </w:r>
      <w:r>
        <w:rPr>
          <w:sz w:val="22"/>
          <w:szCs w:val="22"/>
        </w:rPr>
        <w:t>Посему правы суды Твои; поелику, будучи праведен, Ты судишь всем, принявшим суды Твои по самым правым уставам правды. Сии слова: праведен Ты, Господи, и правы суды Твои, по преданию истории произносил царь Маврикий, при избиении как жены его, так и каждого из детей его (пред его глазами неприятел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39. </w:t>
      </w:r>
      <w:r>
        <w:rPr>
          <w:i/>
          <w:iCs/>
          <w:sz w:val="22"/>
          <w:szCs w:val="22"/>
        </w:rPr>
        <w:t>Истаяла мя есть рев</w:t>
        <w:softHyphen/>
        <w:t xml:space="preserve">ность Твоя, яко забыта словеса Твоя врази мои. </w:t>
      </w:r>
      <w:r>
        <w:rPr>
          <w:sz w:val="22"/>
          <w:szCs w:val="22"/>
        </w:rPr>
        <w:t>Когда, говорит, Тебя презирают, Господи, я истаеваю и разрушаюсь от ревно</w:t>
        <w:softHyphen/>
        <w:t>сти, овладевающей мною по при</w:t>
        <w:softHyphen/>
        <w:t>чине презрения к Тебе. Или го</w:t>
        <w:softHyphen/>
        <w:t>ворит, что праведный гнев Твой по причине пренебрежения запо</w:t>
        <w:softHyphen/>
        <w:t>ведей Твоих иссушает и истребляет меня; потому что беззакон</w:t>
        <w:softHyphen/>
        <w:t>ные люди забыли заповеди Твои и не упражняются в них, кото</w:t>
        <w:softHyphen/>
        <w:t>рые потому только и сделались врагами мои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Пророк и оплакивает живущих в беззакониях и, видя Законо</w:t>
        <w:softHyphen/>
        <w:t>дателя в презрении, справедливо негодует. Такая ревность сделала известным и Финееса, она сделала приснопамятным и великого Илию, который говорил: ревную я, ревную по Господе Вседержителе. От нее сгорал и божественный Стефан, при обличении иудейского неверия. Будучи исполнен ею и богодухновенный Павел произносит к Коринфянам сии трогательные слова: ибо я рев</w:t>
        <w:softHyphen/>
        <w:t>ную по вас ревностью Божиею,—и еще: кто соблазняется, за которого бы я не воспла</w:t>
        <w:softHyphen/>
        <w:t>менял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0. </w:t>
      </w:r>
      <w:r>
        <w:rPr>
          <w:i/>
          <w:iCs/>
          <w:sz w:val="22"/>
          <w:szCs w:val="22"/>
        </w:rPr>
        <w:t xml:space="preserve">Разжжено слово Твое зело, и раб Твой возлюби е. </w:t>
      </w:r>
      <w:r>
        <w:rPr>
          <w:sz w:val="22"/>
          <w:szCs w:val="22"/>
        </w:rPr>
        <w:t>Закон, говорит, Твой, Господи, весьма чист и непорочен, как чисто раскаленное и расплавленное в горниле золото. И в 11-м псалме сказано: слова Господа—слова чистые, сребро разжженное. Далее, возлюбил, говорит, закон Твой только тот, кто раб, или угодник Твой, и кто покланяется Тебе со страхо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Григория </w:t>
      </w:r>
      <w:r>
        <w:rPr>
          <w:sz w:val="22"/>
          <w:szCs w:val="22"/>
        </w:rPr>
        <w:t xml:space="preserve">Богослова и божественного </w:t>
      </w:r>
      <w:r>
        <w:rPr>
          <w:i/>
          <w:iCs/>
          <w:sz w:val="22"/>
          <w:szCs w:val="22"/>
        </w:rPr>
        <w:t xml:space="preserve">Кирилла, </w:t>
      </w:r>
      <w:r>
        <w:rPr>
          <w:sz w:val="22"/>
          <w:szCs w:val="22"/>
        </w:rPr>
        <w:t xml:space="preserve">кто воспламенен в сердце своем при открытии ему (Богом) смысла Писания, чистыми и разжженными и пламенными и ничего водяного и хладного в себе не заключающими словами Божиими, тот имеет ум Христов. А у кого слово Божие, делающее любящих его горящими Духом, не пламенно и не разжженно, тот хладен и мертв; ибо и Господь сказал, что по причине умножения беззакония охладеет любовь многих. </w:t>
      </w:r>
      <w:r>
        <w:rPr>
          <w:i/>
          <w:iCs/>
          <w:sz w:val="22"/>
          <w:szCs w:val="22"/>
        </w:rPr>
        <w:t xml:space="preserve">Оригена: </w:t>
      </w:r>
      <w:r>
        <w:rPr>
          <w:sz w:val="22"/>
          <w:szCs w:val="22"/>
        </w:rPr>
        <w:t>Закон Божии без примеси, как разжженный самым Духом; по</w:t>
        <w:softHyphen/>
        <w:t>чему ни потворства, ни насмешки в себе не имеет, но ясно обличает согрешающих, сильно стесняет нерадивых. Ибо живо сло</w:t>
        <w:softHyphen/>
        <w:t>во Божие и действенно и острее всякого ме</w:t>
        <w:softHyphen/>
        <w:t xml:space="preserve">ча обоюдоострого. Сие-то и мы, как рабы Божии, возлюбим не подделывая его, но чистым произнося, как получили из горнила Духа. </w:t>
      </w:r>
      <w:r>
        <w:rPr>
          <w:i/>
          <w:iCs/>
          <w:sz w:val="22"/>
          <w:szCs w:val="22"/>
        </w:rPr>
        <w:t xml:space="preserve">Безименного: </w:t>
      </w:r>
      <w:r>
        <w:rPr>
          <w:sz w:val="22"/>
          <w:szCs w:val="22"/>
        </w:rPr>
        <w:t>Как должно понимать слова Божии? Что они испытаны, что в Писаниях ни один слог не брошен как-нибудь и напрасно; но что они таковы в Писании, как разжженное серебро. Потому-то и Спаситель учит нас не пренебрегать ни одною чертою, написанною в Писании, ска</w:t>
        <w:softHyphen/>
        <w:t>зывая: ни одна юта, или ни одна черта из закона не прейдет без того, чтобы не ис</w:t>
        <w:softHyphen/>
        <w:t>полнилось вс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1. </w:t>
      </w:r>
      <w:r>
        <w:rPr>
          <w:i/>
          <w:iCs/>
          <w:sz w:val="22"/>
          <w:szCs w:val="22"/>
        </w:rPr>
        <w:t xml:space="preserve">Юнейший аз есмь и уничижен; оправданий Твоих не забых. </w:t>
      </w:r>
      <w:r>
        <w:rPr>
          <w:sz w:val="22"/>
          <w:szCs w:val="22"/>
        </w:rPr>
        <w:t>По преданию Давид был моложе других братьев своих, почему оставлен был без внимания и отцом своим за мало</w:t>
        <w:softHyphen/>
        <w:t>летство и молодость своего возра</w:t>
        <w:softHyphen/>
        <w:t>ста во время прибытия Самуила для помазания его в царя, как изъясняет Феодорит. Давид был юнее и Саула, почему и уничижен за них был. Но, не смотря на сие, этот уничиженный более всех их помнил заповеди Божии. Можно впрочем ду</w:t>
        <w:softHyphen/>
        <w:t>мать, что сие сказывается от ли</w:t>
        <w:softHyphen/>
        <w:t>ца нового народа христианского, который хотя и был уничижен или презрен старейшим родом еврейским, однако ж сохраняет древний закон более сего народа (Еврейского), т. е. нравственную часть закона, содержащую десятословие, а не обрядовую, заключаю</w:t>
        <w:softHyphen/>
        <w:t>щую в себе постановления о жертвах и очищения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а: </w:t>
      </w:r>
      <w:r>
        <w:rPr>
          <w:sz w:val="22"/>
          <w:szCs w:val="22"/>
        </w:rPr>
        <w:t>Юнее был и новый народ по началу обучения словам Божиим и уни</w:t>
        <w:softHyphen/>
        <w:t>чижен по смиренно своему. Таковы свой</w:t>
        <w:softHyphen/>
        <w:t>ства богочтеца, смиряющегося в настоящей жизни, и многими людьми презираемого по причине ненадменного и кроткого нрава и поведения жизн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2. </w:t>
      </w:r>
      <w:r>
        <w:rPr>
          <w:i/>
          <w:iCs/>
          <w:sz w:val="22"/>
          <w:szCs w:val="22"/>
        </w:rPr>
        <w:t xml:space="preserve">Правда Твоя правда во век, и закон Твой истина. </w:t>
      </w:r>
      <w:r>
        <w:rPr>
          <w:sz w:val="22"/>
          <w:szCs w:val="22"/>
        </w:rPr>
        <w:t>Прав</w:t>
        <w:softHyphen/>
        <w:t>да Твоя, Господи, продолжает, есть правда вечная и правда в собственном смысле. Ибо кого Ты хотел оправдать вечно, того праведно и действительно оправ</w:t>
        <w:softHyphen/>
        <w:t>даешь. Человеческая правда не есть собственно правда; потому что она временна и весьма часто изменяется и не имеет справедливого и прямого основания; а за</w:t>
        <w:softHyphen/>
        <w:t>кон Твой есть действительная истина; ибо весьма верен в словах своих. Под истиною можно понимать и правоту, то есть пря</w:t>
        <w:softHyphen/>
        <w:t>мизну, согласно с сими словами: праведен Ты, Господи, и правы суды Твои, то есть прямы и ис</w:t>
        <w:softHyphen/>
        <w:t>тинны. И в 16-м псалме сказано: Суды Господни истинны, оп</w:t>
        <w:softHyphen/>
        <w:t xml:space="preserve">равданы </w:t>
      </w:r>
      <w:r>
        <w:rPr>
          <w:smallCaps/>
          <w:sz w:val="22"/>
          <w:szCs w:val="22"/>
        </w:rPr>
        <w:t xml:space="preserve">(все) в </w:t>
      </w:r>
      <w:r>
        <w:rPr>
          <w:sz w:val="22"/>
          <w:szCs w:val="22"/>
        </w:rPr>
        <w:t>совокупност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Божественного </w:t>
      </w:r>
      <w:r>
        <w:rPr>
          <w:i/>
          <w:iCs/>
          <w:sz w:val="22"/>
          <w:szCs w:val="22"/>
        </w:rPr>
        <w:t xml:space="preserve">Кирилла: </w:t>
      </w:r>
      <w:r>
        <w:rPr>
          <w:sz w:val="22"/>
          <w:szCs w:val="22"/>
        </w:rPr>
        <w:t xml:space="preserve">Правдою назвал новую и евангельскую проповедь, которой закон был предначертанием. </w:t>
      </w:r>
      <w:r>
        <w:rPr>
          <w:i/>
          <w:iCs/>
          <w:sz w:val="22"/>
          <w:szCs w:val="22"/>
        </w:rPr>
        <w:t xml:space="preserve">Феодорита: </w:t>
      </w:r>
      <w:r>
        <w:rPr>
          <w:sz w:val="22"/>
          <w:szCs w:val="22"/>
        </w:rPr>
        <w:t xml:space="preserve">Кто покорен человеческим законам, тот и в настоящей жизни (часто) не получает от законодателей почести; а кто последует божественным заповедям, тот за свои труды получает в награду вечную жизнь. Притом законы человеческие не все без исключения справедливы: а закон Божии сияет истиною, почему прилично сказано: правда Твоя—во век, и закон Твой истина. </w:t>
      </w:r>
      <w:r>
        <w:rPr>
          <w:i/>
          <w:iCs/>
          <w:sz w:val="22"/>
          <w:szCs w:val="22"/>
        </w:rPr>
        <w:t xml:space="preserve">Евсевия: </w:t>
      </w:r>
      <w:r>
        <w:rPr>
          <w:sz w:val="22"/>
          <w:szCs w:val="22"/>
        </w:rPr>
        <w:t>У Бога правда судит и Он воздает по праведному суду ее; почему и сказано: прав</w:t>
        <w:softHyphen/>
        <w:t>да Твоя—правда во век. Ибо (Бог) непреложен и неизменен и, будучи источником и виновником правды, Он не может иногда иметь ее, а иногда не иметь. Потому-то и за</w:t>
        <w:softHyphen/>
        <w:t>кон, почитавшийся у иудеев за истину, не был истина, но только образ, а для нас, обратившихся ко Господу, он уже не образ, но истин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43. </w:t>
      </w:r>
      <w:r>
        <w:rPr>
          <w:i/>
          <w:iCs/>
          <w:sz w:val="22"/>
          <w:szCs w:val="22"/>
        </w:rPr>
        <w:t>Скорби и нужди обретоша мя, заповеди Твоя</w:t>
      </w:r>
      <w:r>
        <w:rPr>
          <w:sz w:val="22"/>
          <w:szCs w:val="22"/>
        </w:rPr>
        <w:t>—</w:t>
      </w:r>
      <w:r>
        <w:rPr>
          <w:i/>
          <w:iCs/>
          <w:sz w:val="22"/>
          <w:szCs w:val="22"/>
        </w:rPr>
        <w:t>поучение мое.</w:t>
      </w:r>
    </w:p>
    <w:p>
      <w:pPr>
        <w:pStyle w:val="Normal"/>
        <w:shd w:fill="FFFFFF" w:val="clear"/>
        <w:ind w:firstLine="567"/>
        <w:jc w:val="both"/>
        <w:rPr/>
      </w:pPr>
      <w:r>
        <w:rPr>
          <w:sz w:val="22"/>
          <w:szCs w:val="22"/>
        </w:rPr>
        <w:t xml:space="preserve">144. </w:t>
      </w:r>
      <w:r>
        <w:rPr>
          <w:i/>
          <w:iCs/>
          <w:sz w:val="22"/>
          <w:szCs w:val="22"/>
        </w:rPr>
        <w:t xml:space="preserve">Правда свидения Твоя во век </w:t>
      </w:r>
      <w:r>
        <w:rPr>
          <w:sz w:val="22"/>
          <w:szCs w:val="22"/>
        </w:rPr>
        <w:t xml:space="preserve">(вечна); </w:t>
      </w:r>
      <w:r>
        <w:rPr>
          <w:i/>
          <w:iCs/>
          <w:sz w:val="22"/>
          <w:szCs w:val="22"/>
        </w:rPr>
        <w:t xml:space="preserve">вразуми мя и жив буду. </w:t>
      </w:r>
      <w:r>
        <w:rPr>
          <w:sz w:val="22"/>
          <w:szCs w:val="22"/>
        </w:rPr>
        <w:t>В скорбях, говорит, и бедствиях, которые постигли меня, я поучался в заповедях Твоих, Господи, которые, по словам Безименного, утешали меня и облег</w:t>
        <w:softHyphen/>
        <w:t>чали печаль мою. И сии заповеди Твои суть правда вечная, как ска</w:t>
        <w:softHyphen/>
        <w:t>зано выше, что Давид повторяет часто в похвалу и славу боже</w:t>
        <w:softHyphen/>
        <w:t>ственному закону. Посему, гово</w:t>
        <w:softHyphen/>
        <w:t>рит далее, вразуми меня, Господи, Твоими заповедями, чтобы чрез вразумление сие я мог жить исти</w:t>
        <w:softHyphen/>
        <w:t>ною; так как те</w:t>
      </w:r>
      <w:r>
        <w:rPr>
          <w:smallCaps/>
          <w:sz w:val="22"/>
          <w:szCs w:val="22"/>
        </w:rPr>
        <w:t xml:space="preserve">, </w:t>
      </w:r>
      <w:r>
        <w:rPr>
          <w:sz w:val="22"/>
          <w:szCs w:val="22"/>
        </w:rPr>
        <w:t>которые не бывают вразумляемы Тобою, Господи, не живут истинно в добродетелях и божественной благодати Твоей, но живут худо—во грехах.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Это (т. е. скорби) сопря</w:t>
        <w:softHyphen/>
        <w:t xml:space="preserve">жено с любителями добродетели. Впрочем, поучаясь заповедям, я изучаюсь мужеству и переношу все печальное великодушно. </w:t>
      </w:r>
      <w:r>
        <w:rPr>
          <w:i/>
          <w:iCs/>
          <w:sz w:val="22"/>
          <w:szCs w:val="22"/>
        </w:rPr>
        <w:t xml:space="preserve">Афанасия: </w:t>
      </w:r>
      <w:r>
        <w:rPr>
          <w:sz w:val="22"/>
          <w:szCs w:val="22"/>
        </w:rPr>
        <w:t xml:space="preserve">Свидетельства, которые Ты дал мне, как полезные не на короткое время, суть правда во век и оправдывают приступающего к ним с любовью. </w:t>
      </w:r>
      <w:r>
        <w:rPr>
          <w:i/>
          <w:iCs/>
          <w:sz w:val="22"/>
          <w:szCs w:val="22"/>
        </w:rPr>
        <w:t xml:space="preserve">Дидима: </w:t>
      </w:r>
      <w:r>
        <w:rPr>
          <w:sz w:val="22"/>
          <w:szCs w:val="22"/>
        </w:rPr>
        <w:t>Во всем этом пророк ищет у Бога вразумления—дара Божия самого необходимого, и говорит: вразуми меня, чтобы я мог жить. Ибо в ту блажен</w:t>
        <w:softHyphen/>
        <w:t>ную жизнь безумный, или несмысленный не входит; но должно просить вразумления у Бога, подающего просящим Его о том всею душою.</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5. </w:t>
      </w:r>
      <w:r>
        <w:rPr>
          <w:i/>
          <w:iCs/>
          <w:sz w:val="22"/>
          <w:szCs w:val="22"/>
        </w:rPr>
        <w:t xml:space="preserve">Воззвах всем сердцем моим; услыши мя, Господи; оправдания Твоя взыщу. </w:t>
      </w:r>
      <w:r>
        <w:rPr>
          <w:sz w:val="22"/>
          <w:szCs w:val="22"/>
        </w:rPr>
        <w:t>Во время скорби моей, я, говорит, взывал к Тебе, Господи, и не просто взывал, но всем сердцем моим. Посему услыши меня, ибо когда Ты услы</w:t>
        <w:softHyphen/>
        <w:t>шишь меня, я буду искать оправданий Твоих прилеж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Взыванием опять выражает пламен</w:t>
        <w:softHyphen/>
        <w:t>ность души; почему и прибавил: всем серд</w:t>
        <w:softHyphen/>
        <w:t>цем моим. Так и Моисей взывал в молчании, и, когда он молился в мыслях, Бог сказал: почто Ты взываешь ко мн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6. </w:t>
      </w:r>
      <w:r>
        <w:rPr>
          <w:i/>
          <w:iCs/>
          <w:sz w:val="22"/>
          <w:szCs w:val="22"/>
        </w:rPr>
        <w:t xml:space="preserve">Воззвах Ти; спаси мя, и сохраню свидения Твоя. </w:t>
      </w:r>
      <w:r>
        <w:rPr>
          <w:sz w:val="22"/>
          <w:szCs w:val="22"/>
        </w:rPr>
        <w:t>Давид повторяет вышесказанное и здесь, чтобы усилить прошение свое и уверить в обещании Своем: спаси меня, говорит, Господи, как находящегося в опасности от видимых и не видимых врагов; а в воздаяние за спасение сие я сохраню заповеди Твои.</w:t>
      </w:r>
    </w:p>
    <w:p>
      <w:pPr>
        <w:pStyle w:val="Normal"/>
        <w:shd w:fill="FFFFFF" w:val="clear"/>
        <w:ind w:firstLine="567"/>
        <w:jc w:val="both"/>
        <w:rPr/>
      </w:pPr>
      <w:r>
        <w:rPr>
          <w:sz w:val="22"/>
          <w:szCs w:val="22"/>
        </w:rPr>
        <w:t xml:space="preserve">147. </w:t>
      </w:r>
      <w:r>
        <w:rPr>
          <w:i/>
          <w:iCs/>
          <w:sz w:val="22"/>
          <w:szCs w:val="22"/>
        </w:rPr>
        <w:t xml:space="preserve">Предварих в безгодии </w:t>
      </w:r>
      <w:r>
        <w:rPr>
          <w:sz w:val="22"/>
          <w:szCs w:val="22"/>
        </w:rPr>
        <w:t xml:space="preserve">(предупредил преждевременно) </w:t>
      </w:r>
      <w:r>
        <w:rPr>
          <w:i/>
          <w:iCs/>
          <w:sz w:val="22"/>
          <w:szCs w:val="22"/>
        </w:rPr>
        <w:t xml:space="preserve">и воззвах; на словеса Твоя уповах. </w:t>
      </w:r>
      <w:r>
        <w:rPr>
          <w:sz w:val="22"/>
          <w:szCs w:val="22"/>
        </w:rPr>
        <w:t>Прежде нежели пришел назначен</w:t>
        <w:softHyphen/>
        <w:t>ный час утра, я, говорит, предупредив его, встал в прежде</w:t>
        <w:softHyphen/>
        <w:t>временный час ночи и, встав, прежде нежели поднялись другие люди, я взывал к Тебе, Господи, я уповал на слова Твои, внушенные слуху сердца моего Духом Твоим Святым; а сии слова суть те, которые обещал Бог Давиду, сказывая: воззовет ко мне, и ус</w:t>
        <w:softHyphen/>
        <w:t>лышу его (Псал. 90, 15).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 xml:space="preserve">вместе с </w:t>
      </w:r>
      <w:r>
        <w:rPr>
          <w:i/>
          <w:iCs/>
          <w:sz w:val="22"/>
          <w:szCs w:val="22"/>
        </w:rPr>
        <w:t xml:space="preserve">Феодоритовыми: </w:t>
      </w:r>
      <w:r>
        <w:rPr>
          <w:sz w:val="22"/>
          <w:szCs w:val="22"/>
        </w:rPr>
        <w:t>Странно, что Давид, не смотря на то, что был царь и погружен в бесчисленные заботы и кроме сих забот принимавший на себя и подвиги воинские, не только до восхождения солнца приносил молитвы Богу, но и в полночь, не ожидая пения петухов. Так он любил Творца своего Бо</w:t>
        <w:softHyphen/>
        <w:t xml:space="preserve">га. Так усердно просил от Него помощи. </w:t>
      </w:r>
      <w:r>
        <w:rPr>
          <w:i/>
          <w:iCs/>
          <w:sz w:val="22"/>
          <w:szCs w:val="22"/>
        </w:rPr>
        <w:t xml:space="preserve">Другие </w:t>
      </w:r>
      <w:r>
        <w:rPr>
          <w:sz w:val="22"/>
          <w:szCs w:val="22"/>
        </w:rPr>
        <w:t xml:space="preserve">же, т. е. </w:t>
      </w:r>
      <w:r>
        <w:rPr>
          <w:i/>
          <w:iCs/>
          <w:sz w:val="22"/>
          <w:szCs w:val="22"/>
        </w:rPr>
        <w:t xml:space="preserve">Никита, </w:t>
      </w:r>
      <w:r>
        <w:rPr>
          <w:sz w:val="22"/>
          <w:szCs w:val="22"/>
        </w:rPr>
        <w:t>говорит: Не удиви</w:t>
        <w:softHyphen/>
        <w:t>тельно, если старец, уже не возмущаемый плотскими пожеланиями предается подвигу богопочтения; но удивительно то, когда моло</w:t>
        <w:softHyphen/>
        <w:t>дой человек попирает юношеские страсти и поспешает преждевременно с желанием победить юность старческим образом мыслей. Тогда о таковом я могу сказать, что он ду</w:t>
        <w:softHyphen/>
        <w:t xml:space="preserve">ховно сделал предупреждение времени. </w:t>
      </w:r>
      <w:r>
        <w:rPr>
          <w:i/>
          <w:iCs/>
          <w:sz w:val="22"/>
          <w:szCs w:val="22"/>
        </w:rPr>
        <w:t xml:space="preserve">Дидима: </w:t>
      </w:r>
      <w:r>
        <w:rPr>
          <w:sz w:val="22"/>
          <w:szCs w:val="22"/>
        </w:rPr>
        <w:t>Безвременное (полночь) особенно сопро</w:t>
        <w:softHyphen/>
        <w:t>вождается самыми сильными нападениями со стороны мысленных врагов: потому что са</w:t>
        <w:softHyphen/>
        <w:t xml:space="preserve">мая темнота способствует всякому гнусному и скверному и неприличному </w:t>
      </w:r>
      <w:r>
        <w:rPr>
          <w:smallCaps/>
          <w:sz w:val="22"/>
          <w:szCs w:val="22"/>
        </w:rPr>
        <w:t xml:space="preserve">действию; но </w:t>
      </w:r>
      <w:r>
        <w:rPr>
          <w:sz w:val="22"/>
          <w:szCs w:val="22"/>
        </w:rPr>
        <w:t>пророк говорит, что он предупреждал, т. е. поспешал и взывал в молитве к Богу. Так он оградил себя, надеясь на слова, сказанные Богом: он на Меня уповал, Я избавил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48. </w:t>
      </w:r>
      <w:r>
        <w:rPr>
          <w:i/>
          <w:iCs/>
          <w:sz w:val="22"/>
          <w:szCs w:val="22"/>
        </w:rPr>
        <w:t xml:space="preserve">Предваристе, </w:t>
      </w:r>
      <w:r>
        <w:rPr>
          <w:sz w:val="22"/>
          <w:szCs w:val="22"/>
        </w:rPr>
        <w:t xml:space="preserve">(ускоряли) </w:t>
      </w:r>
      <w:r>
        <w:rPr>
          <w:i/>
          <w:iCs/>
          <w:sz w:val="22"/>
          <w:szCs w:val="22"/>
        </w:rPr>
        <w:t xml:space="preserve">очи мои ко утру, поучитися словесем Твоим. </w:t>
      </w:r>
      <w:r>
        <w:rPr>
          <w:sz w:val="22"/>
          <w:szCs w:val="22"/>
        </w:rPr>
        <w:t>Предупреждали, го</w:t>
        <w:softHyphen/>
        <w:t>ворит, глаза мои день во время утреннее, чтобы мне научиться за</w:t>
        <w:softHyphen/>
        <w:t>кону Твоему, Господи: ибо прежде</w:t>
        <w:softHyphen/>
        <w:t>временно и в полночь он молился, а утром рассуждал о законе Божием.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Давид не только во вре</w:t>
        <w:softHyphen/>
        <w:t>мя сладкого сна, но и утром размышлял о словах Божиих, хотя был и царь. А мы и находясь в бедности и не имея никакой за</w:t>
        <w:softHyphen/>
        <w:t>боты проводим ночь, ворочаясь на одре, и даже не приносим хвалы Подателю благ с наступлением дн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49. </w:t>
      </w:r>
      <w:r>
        <w:rPr>
          <w:i/>
          <w:iCs/>
          <w:sz w:val="22"/>
          <w:szCs w:val="22"/>
        </w:rPr>
        <w:t>Глас мой услыши, Го</w:t>
        <w:softHyphen/>
        <w:t>споди, по милости Твоей, по судьбе Твоей живи мя.</w:t>
      </w:r>
    </w:p>
    <w:p>
      <w:pPr>
        <w:pStyle w:val="Normal"/>
        <w:shd w:fill="FFFFFF" w:val="clear"/>
        <w:ind w:firstLine="567"/>
        <w:jc w:val="both"/>
        <w:rPr/>
      </w:pPr>
      <w:r>
        <w:rPr>
          <w:sz w:val="22"/>
          <w:szCs w:val="22"/>
        </w:rPr>
        <w:t>150. П</w:t>
      </w:r>
      <w:r>
        <w:rPr>
          <w:i/>
          <w:iCs/>
          <w:sz w:val="22"/>
          <w:szCs w:val="22"/>
        </w:rPr>
        <w:t xml:space="preserve">риближишася гонящии мя беззаконием </w:t>
      </w:r>
      <w:r>
        <w:rPr>
          <w:sz w:val="22"/>
          <w:szCs w:val="22"/>
        </w:rPr>
        <w:t xml:space="preserve">(к беззаконию); </w:t>
      </w:r>
      <w:r>
        <w:rPr>
          <w:i/>
          <w:iCs/>
          <w:sz w:val="22"/>
          <w:szCs w:val="22"/>
        </w:rPr>
        <w:t xml:space="preserve">от закона же Твоего удалишася. </w:t>
      </w:r>
      <w:r>
        <w:rPr>
          <w:sz w:val="22"/>
          <w:szCs w:val="22"/>
        </w:rPr>
        <w:t>Услыши, говорит, Господи, голос мой *) по милости Твоей, т. е. как Ты милостив, и устрой мою жизнь, как того требует закон Твой, т. е. сделай, чтоб я жил со</w:t>
        <w:softHyphen/>
        <w:t>гласно с законом. А те, говорит, которые преследуют меня, чем боле приближаются к беззаконии, тем более удаляются от закона Твоего. Некоторые впрочем спи</w:t>
        <w:softHyphen/>
        <w:t xml:space="preserve">ски содержат: </w:t>
      </w:r>
      <w:r>
        <w:rPr>
          <w:sz w:val="22"/>
          <w:szCs w:val="22"/>
          <w:lang w:val="el-GR"/>
        </w:rPr>
        <w:t>ανομιαν</w:t>
      </w:r>
      <w:r>
        <w:rPr>
          <w:sz w:val="22"/>
          <w:szCs w:val="22"/>
        </w:rPr>
        <w:t>, что подает такую мысль, что враги мои приблизили ко мне беззаконие свое, и едва не уловили меня, злоумы</w:t>
        <w:softHyphen/>
        <w:t>шляя сие.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Того же </w:t>
      </w:r>
      <w:r>
        <w:rPr>
          <w:i/>
          <w:iCs/>
          <w:sz w:val="22"/>
          <w:szCs w:val="22"/>
        </w:rPr>
        <w:t xml:space="preserve">Феодорита: </w:t>
      </w:r>
      <w:r>
        <w:rPr>
          <w:sz w:val="22"/>
          <w:szCs w:val="22"/>
        </w:rPr>
        <w:t>Почти так го</w:t>
        <w:softHyphen/>
        <w:t>ворит Давид: Ты имеешь много способов, почему можешь оживотворить и недостойных жизни: услышь меня по милости Твоей. И тот кто изобиловал столь многими блага</w:t>
        <w:softHyphen/>
        <w:t>ми просить удостоения милости, и не неопреде</w:t>
        <w:softHyphen/>
        <w:t>ленно просит милости, но по суду полезному.</w:t>
      </w:r>
    </w:p>
    <w:p>
      <w:pPr>
        <w:pStyle w:val="Normal"/>
        <w:shd w:fill="FFFFFF" w:val="clear"/>
        <w:ind w:firstLine="567"/>
        <w:jc w:val="both"/>
        <w:rPr/>
      </w:pPr>
      <w:r>
        <w:rPr>
          <w:sz w:val="22"/>
          <w:szCs w:val="22"/>
        </w:rPr>
        <w:t>**) Далеки от законов Божиих те, ко</w:t>
        <w:softHyphen/>
        <w:t>торые покушаются вести с праведником бра</w:t>
        <w:softHyphen/>
        <w:t xml:space="preserve">ни, сказывает </w:t>
      </w:r>
      <w:r>
        <w:rPr>
          <w:i/>
          <w:iCs/>
          <w:sz w:val="22"/>
          <w:szCs w:val="22"/>
        </w:rPr>
        <w:t xml:space="preserve">Феодорит; </w:t>
      </w:r>
      <w:r>
        <w:rPr>
          <w:sz w:val="22"/>
          <w:szCs w:val="22"/>
        </w:rPr>
        <w:t xml:space="preserve">ибо отвергающиеся вас, Меня отвергается (Лук. 10. 16); и еще: я буду враг врагом твоим и противник противником твоим (Исх. 23, 22). </w:t>
      </w:r>
      <w:r>
        <w:rPr>
          <w:i/>
          <w:iCs/>
          <w:sz w:val="22"/>
          <w:szCs w:val="22"/>
        </w:rPr>
        <w:t xml:space="preserve">Оригена: </w:t>
      </w:r>
      <w:r>
        <w:rPr>
          <w:sz w:val="22"/>
          <w:szCs w:val="22"/>
        </w:rPr>
        <w:t>Из сих слов научаемся и познаем, чему под</w:t>
        <w:softHyphen/>
        <w:t>вергнется гонитель праведника: ибо чем более приближается к праведнику с своим гонением, тем более удаляется от закона Божия, а по мере удаления от закона, удаляет</w:t>
        <w:softHyphen/>
        <w:t>ся и от жизн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1. </w:t>
      </w:r>
      <w:r>
        <w:rPr>
          <w:i/>
          <w:iCs/>
          <w:sz w:val="22"/>
          <w:szCs w:val="22"/>
        </w:rPr>
        <w:t xml:space="preserve">Близ </w:t>
      </w:r>
      <w:r>
        <w:rPr>
          <w:i/>
          <w:iCs/>
          <w:sz w:val="22"/>
          <w:szCs w:val="22"/>
          <w:lang w:val="en-US"/>
        </w:rPr>
        <w:t>ecu</w:t>
      </w:r>
      <w:r>
        <w:rPr>
          <w:i/>
          <w:iCs/>
          <w:sz w:val="22"/>
          <w:szCs w:val="22"/>
        </w:rPr>
        <w:t xml:space="preserve"> Ты, Господи. </w:t>
      </w:r>
      <w:r>
        <w:rPr>
          <w:sz w:val="22"/>
          <w:szCs w:val="22"/>
        </w:rPr>
        <w:t>И в другом месте говорит тот же Давид: Близок Господь ко всем, призывающим Его (Псал. 144, 18); у Иеремии сказал: Бог приближающийся, а не Бог изда</w:t>
        <w:softHyphen/>
        <w:t>лека (Иер.23, 23); и еще: небо и землю не Я ли наполняю, говорит Господь? (Иер.23, 24) и у Исаии: еще ты будешь говорит, как Я скажу: вот Я здесь (Исаии 58, 9). Итак, Бог приближается и бли</w:t>
        <w:softHyphen/>
        <w:t>зок, но к кому? К приближаю</w:t>
        <w:softHyphen/>
        <w:t>щимся и близким к Нему; по</w:t>
        <w:softHyphen/>
        <w:t>тому что праведники приближаются к Богу посредством успеха и восхождения в добродетелях; а грешники удаляются от Бога, о которых и сказано: се удаляю</w:t>
        <w:softHyphen/>
        <w:t>щееся от Тебя погибнут (Пс.72, 27).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Другой, т.е. </w:t>
      </w:r>
      <w:r>
        <w:rPr>
          <w:i/>
          <w:iCs/>
          <w:sz w:val="22"/>
          <w:szCs w:val="22"/>
        </w:rPr>
        <w:t xml:space="preserve">Никита: </w:t>
      </w:r>
      <w:r>
        <w:rPr>
          <w:sz w:val="22"/>
          <w:szCs w:val="22"/>
        </w:rPr>
        <w:t>Бог прибли</w:t>
        <w:softHyphen/>
        <w:t>жается действием творения и промышления. Но если не постараемся и мы приблизиться к Нему соразмерным произволением и совершенством, то не получим пользы от Его близости. Посему грешники далеки от Бога.</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И в</w:t>
      </w:r>
      <w:r>
        <w:rPr>
          <w:i/>
          <w:iCs/>
          <w:sz w:val="22"/>
          <w:szCs w:val="22"/>
          <w:lang w:val="en-US"/>
        </w:rPr>
        <w:t>cu</w:t>
      </w:r>
      <w:r>
        <w:rPr>
          <w:i/>
          <w:iCs/>
          <w:sz w:val="22"/>
          <w:szCs w:val="22"/>
        </w:rPr>
        <w:t xml:space="preserve"> пути Твои истина. Все</w:t>
      </w:r>
      <w:r>
        <w:rPr>
          <w:sz w:val="22"/>
          <w:szCs w:val="22"/>
        </w:rPr>
        <w:t>, говорит, заповеди Твои, Господи, истинны и верны. Или все промышления, которыми Ты управля</w:t>
        <w:softHyphen/>
        <w:t>ешь миром, истинны. Или все суды и постановления Твои истинны и непогрешительны и прямы и пра</w:t>
        <w:softHyphen/>
        <w:t>ведны.</w:t>
      </w:r>
    </w:p>
    <w:p>
      <w:pPr>
        <w:pStyle w:val="Normal"/>
        <w:shd w:fill="FFFFFF" w:val="clear"/>
        <w:ind w:firstLine="567"/>
        <w:jc w:val="both"/>
        <w:rPr/>
      </w:pPr>
      <w:r>
        <w:rPr>
          <w:sz w:val="22"/>
          <w:szCs w:val="22"/>
        </w:rPr>
        <w:t xml:space="preserve">152. </w:t>
      </w:r>
      <w:r>
        <w:rPr>
          <w:i/>
          <w:iCs/>
          <w:sz w:val="22"/>
          <w:szCs w:val="22"/>
        </w:rPr>
        <w:t xml:space="preserve">Исперва познах от свидений Твоих, яко во век основал я </w:t>
      </w:r>
      <w:r>
        <w:rPr>
          <w:i/>
          <w:iCs/>
          <w:sz w:val="22"/>
          <w:szCs w:val="22"/>
          <w:lang w:val="en-US"/>
        </w:rPr>
        <w:t>ecu</w:t>
      </w:r>
      <w:r>
        <w:rPr>
          <w:i/>
          <w:iCs/>
          <w:sz w:val="22"/>
          <w:szCs w:val="22"/>
        </w:rPr>
        <w:t xml:space="preserve">. </w:t>
      </w:r>
      <w:r>
        <w:rPr>
          <w:sz w:val="22"/>
          <w:szCs w:val="22"/>
        </w:rPr>
        <w:t>Сперва, говорит, из самых свидетельств Твоих, Го</w:t>
        <w:softHyphen/>
        <w:t>споди, узнал я, что Ты утвердил их вечно, и как только я начал понимать их, я узнал, что Ты сделал их непоколебимыми, и ни</w:t>
        <w:softHyphen/>
        <w:t xml:space="preserve">кто не может уничтожить, или разрушить их, ибо хотя многие и кажутся уничтоженными Евангелием, но они уничтожены только по внешнему и в тех письменах, которые содержали </w:t>
      </w:r>
      <w:r>
        <w:rPr>
          <w:smallCaps/>
          <w:sz w:val="22"/>
          <w:szCs w:val="22"/>
        </w:rPr>
        <w:t xml:space="preserve">тень, </w:t>
      </w:r>
      <w:r>
        <w:rPr>
          <w:sz w:val="22"/>
          <w:szCs w:val="22"/>
        </w:rPr>
        <w:t>а не по сокрытому в них духов</w:t>
        <w:softHyphen/>
        <w:t>ному смысл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Златоуста </w:t>
      </w:r>
      <w:r>
        <w:rPr>
          <w:sz w:val="22"/>
          <w:szCs w:val="22"/>
        </w:rPr>
        <w:t xml:space="preserve">и </w:t>
      </w:r>
      <w:r>
        <w:rPr>
          <w:i/>
          <w:iCs/>
          <w:sz w:val="22"/>
          <w:szCs w:val="22"/>
        </w:rPr>
        <w:t xml:space="preserve">Феодорита, </w:t>
      </w:r>
      <w:r>
        <w:rPr>
          <w:sz w:val="22"/>
          <w:szCs w:val="22"/>
        </w:rPr>
        <w:t xml:space="preserve">свидетельствами называет небо и землю: пойди, говорит, и поставь им свидетелями небо и землю. Потому-то и великий Моисей в начале песни говорит: внимай небо, и я стану говорить; и да слышит земля слова уст моих. А как небо и земля пребывают во век, то и заповеди Божии вечны. Ибо к ним, говорит, ничего нельзя приложить, и от них нельзя чего-либо убавить (Вт.11, 30). И Господь говорит: небо и земля прейдут, но слова мои не прейдут; в них то всегда виден промысл Божий: ибо все идет в великом порядке. Из них, говорит, я узнал в точности, что Ты близок и присущ всему случающемуся и никакое действие не скрывается пред Тобою. </w:t>
      </w:r>
      <w:r>
        <w:rPr>
          <w:i/>
          <w:iCs/>
          <w:sz w:val="22"/>
          <w:szCs w:val="22"/>
        </w:rPr>
        <w:t xml:space="preserve">Оригена: </w:t>
      </w:r>
      <w:r>
        <w:rPr>
          <w:sz w:val="22"/>
          <w:szCs w:val="22"/>
        </w:rPr>
        <w:t>С самого начала, как только я начал упраж</w:t>
        <w:softHyphen/>
        <w:t>няться в богопочтении, я получил познание из Твоих свидетельств; ибо при помощи размышления о преданных свидетельствах я просвещался и познавал, что свидетельства свои Ты основал во век; так как слово Твое, которое есть премудрость и Сын Твой, есть основание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3. </w:t>
      </w:r>
      <w:r>
        <w:rPr>
          <w:i/>
          <w:iCs/>
          <w:sz w:val="22"/>
          <w:szCs w:val="22"/>
        </w:rPr>
        <w:t xml:space="preserve">Виждь смирение мое, и изми мя; яко закона Твоего не забых. </w:t>
      </w:r>
      <w:r>
        <w:rPr>
          <w:sz w:val="22"/>
          <w:szCs w:val="22"/>
        </w:rPr>
        <w:t>Воззри, говорит, Господи, на испытываемое мною бедствие, и избавь меня от искушения; пото</w:t>
        <w:softHyphen/>
        <w:t>му что я терплю бедствие за закон Твой, и опять повторяет: я не забыл его; я не позволил себе преступления его для избавления себя от искушений и страданий, которым за него подвергаюсь. И я не хотел подражать во зле злоумышленникам моим. Или говорит: воззри, Господи, на добро</w:t>
        <w:softHyphen/>
        <w:t>детель смирения моего, и избавь меня от искушения, поскольку я не забыл закона Твоего повелевающего людям смирятьс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Евсевия, </w:t>
      </w:r>
      <w:r>
        <w:rPr>
          <w:sz w:val="22"/>
          <w:szCs w:val="22"/>
        </w:rPr>
        <w:t>смирение двояко: одно состоит в искушениях, а другое про</w:t>
        <w:softHyphen/>
        <w:t>тивоположно гордости. Итак св. Давид, сохранив закон, повелевающий смиряться, просить Бога о воззрении на совершаемое в душе его похвальное смирение, и конечно также терпение в искушениях. Итак, добро</w:t>
        <w:softHyphen/>
        <w:t xml:space="preserve">детелью смирения пророк, по словам </w:t>
      </w:r>
      <w:r>
        <w:rPr>
          <w:i/>
          <w:iCs/>
          <w:sz w:val="22"/>
          <w:szCs w:val="22"/>
        </w:rPr>
        <w:t xml:space="preserve">Феодорита, </w:t>
      </w:r>
      <w:r>
        <w:rPr>
          <w:sz w:val="22"/>
          <w:szCs w:val="22"/>
        </w:rPr>
        <w:t xml:space="preserve">украсил прочие добродетели свои, и ею прикрываясь, он возвещает Божие человеколюбие и содействие и просит о избавлении от врагов. </w:t>
      </w:r>
      <w:r>
        <w:rPr>
          <w:i/>
          <w:iCs/>
          <w:sz w:val="22"/>
          <w:szCs w:val="22"/>
        </w:rPr>
        <w:t xml:space="preserve">Оригена: </w:t>
      </w:r>
      <w:r>
        <w:rPr>
          <w:sz w:val="22"/>
          <w:szCs w:val="22"/>
        </w:rPr>
        <w:t>Блаженное дело смирение пред Богом. Так и И</w:t>
      </w:r>
      <w:r>
        <w:rPr>
          <w:i/>
          <w:iCs/>
          <w:sz w:val="22"/>
          <w:szCs w:val="22"/>
        </w:rPr>
        <w:t xml:space="preserve">аков </w:t>
      </w:r>
      <w:r>
        <w:rPr>
          <w:sz w:val="22"/>
          <w:szCs w:val="22"/>
        </w:rPr>
        <w:t>говорит: смиритесь пред Господом, и Он вознесет вас. Посему когда мы так смиримся, то хотя подвергнемся и злоумышлении бесов, хотя встретим брань со стороны людей, ненавидящих добродетели, мы будем иметь избавителем своим Бога; только да не забываем закона Его, и да не ослабеваем в скорбя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4. </w:t>
      </w:r>
      <w:r>
        <w:rPr>
          <w:i/>
          <w:iCs/>
          <w:sz w:val="22"/>
          <w:szCs w:val="22"/>
        </w:rPr>
        <w:t xml:space="preserve">Суди суд мой, и избави мл, словесе ради Твоего живи мя. </w:t>
      </w:r>
      <w:r>
        <w:rPr>
          <w:sz w:val="22"/>
          <w:szCs w:val="22"/>
        </w:rPr>
        <w:t>Произведи, говорит, Господи, суд в деле моем с воюющими против меня, и оживотвори меня по причине закона Твоего, за ко</w:t>
        <w:softHyphen/>
        <w:t>торый я подвергаюсь опасности смерти, по причине угнетения ме</w:t>
        <w:softHyphen/>
        <w:t>ня врагами моими видимыми и не</w:t>
        <w:softHyphen/>
        <w:t>видимыми.</w:t>
      </w:r>
    </w:p>
    <w:p>
      <w:pPr>
        <w:pStyle w:val="Normal"/>
        <w:shd w:fill="FFFFFF" w:val="clear"/>
        <w:ind w:firstLine="567"/>
        <w:jc w:val="both"/>
        <w:rPr/>
      </w:pPr>
      <w:r>
        <w:rPr>
          <w:sz w:val="22"/>
          <w:szCs w:val="22"/>
        </w:rPr>
        <w:t xml:space="preserve">155. </w:t>
      </w:r>
      <w:r>
        <w:rPr>
          <w:i/>
          <w:iCs/>
          <w:sz w:val="22"/>
          <w:szCs w:val="22"/>
        </w:rPr>
        <w:t xml:space="preserve">Далече от грешник спасение, яко оправданий Твоих не взыскаша. </w:t>
      </w:r>
      <w:r>
        <w:rPr>
          <w:sz w:val="22"/>
          <w:szCs w:val="22"/>
        </w:rPr>
        <w:t>Далеко, говорит, спасение и телесное и душевное от преступников закона Твоего, Го</w:t>
        <w:softHyphen/>
        <w:t>споди; поелику они, если не пока</w:t>
        <w:softHyphen/>
        <w:t>ются, могут умереть временно и получить наказание вечное за пре</w:t>
        <w:softHyphen/>
        <w:t>зрение заповедей Твоих. Напротив того спасение и жизни и ду</w:t>
        <w:softHyphen/>
        <w:t>ши близко ко мне; и я избавлюсь от погибели, которой подвергнут</w:t>
        <w:softHyphen/>
        <w:t>ся преступники, поелику я с ревностью ищу повелений Твоих. Или в сих словах заключается наставление в том, что грешни</w:t>
        <w:softHyphen/>
        <w:t>ки там не спасутся на веки, хо</w:t>
        <w:softHyphen/>
        <w:t>тя здесь и благоденствуют вре</w:t>
        <w:softHyphen/>
        <w:t>менно. Или говорит, что греш</w:t>
        <w:softHyphen/>
        <w:t>ники не получат от Бога помо</w:t>
        <w:softHyphen/>
        <w:t>щи, как гордые и презрители оправданий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Ф</w:t>
      </w:r>
      <w:r>
        <w:rPr>
          <w:i/>
          <w:iCs/>
          <w:sz w:val="22"/>
          <w:szCs w:val="22"/>
        </w:rPr>
        <w:t xml:space="preserve">еодора: </w:t>
      </w:r>
      <w:r>
        <w:rPr>
          <w:sz w:val="22"/>
          <w:szCs w:val="22"/>
        </w:rPr>
        <w:t xml:space="preserve">Итак, не спасение убегает от них, но они убегают от спасения. </w:t>
      </w:r>
      <w:r>
        <w:rPr>
          <w:i/>
          <w:iCs/>
          <w:sz w:val="22"/>
          <w:szCs w:val="22"/>
        </w:rPr>
        <w:t xml:space="preserve">Афанасия: </w:t>
      </w:r>
      <w:r>
        <w:rPr>
          <w:sz w:val="22"/>
          <w:szCs w:val="22"/>
        </w:rPr>
        <w:t xml:space="preserve">Какая тому причина? Та, что не ищут Твоих оправданий, в которых, по словам </w:t>
      </w:r>
      <w:r>
        <w:rPr>
          <w:i/>
          <w:iCs/>
          <w:sz w:val="22"/>
          <w:szCs w:val="22"/>
        </w:rPr>
        <w:t xml:space="preserve">Дидима, </w:t>
      </w:r>
      <w:r>
        <w:rPr>
          <w:sz w:val="22"/>
          <w:szCs w:val="22"/>
        </w:rPr>
        <w:t>они получили бы для спасе</w:t>
        <w:softHyphen/>
        <w:t>ния своего врачевство и понуждение к покаянию; почему не без суда они потеряли истинное спасение, но по той причине, что не пожелали испытывать праведные суды Божии и чрез сие приготовиться здесь. Итак, не все грешники далеки от спасения Божия, но только те, которые не ищут оправданий Божи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6. </w:t>
      </w:r>
      <w:r>
        <w:rPr>
          <w:i/>
          <w:iCs/>
          <w:sz w:val="22"/>
          <w:szCs w:val="22"/>
        </w:rPr>
        <w:t xml:space="preserve">Щедроты Твоя многи, Господи, по судьбе Твоей живи мя. </w:t>
      </w:r>
      <w:r>
        <w:rPr>
          <w:sz w:val="22"/>
          <w:szCs w:val="22"/>
        </w:rPr>
        <w:t>Ты, говорит, Господи, многомилостив; почему во время всемирного суда Твоего дай мне жить в блаженной оной и вечной жиз</w:t>
        <w:softHyphen/>
        <w:t>ни, когда праведники пойдут в жизнь вечную, по слову Твоему (Матф.25, 46). Или и здесь вре</w:t>
        <w:softHyphen/>
        <w:t>менно оживи меня по закону Тво</w:t>
        <w:softHyphen/>
        <w:t>ему, содействуя мне, имеющему усердие хранить его, Твоею благодать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Безименного: </w:t>
      </w:r>
      <w:r>
        <w:rPr>
          <w:sz w:val="22"/>
          <w:szCs w:val="22"/>
        </w:rPr>
        <w:t xml:space="preserve">Милость человеческая простирается на ближнего его, а милость Господня — на всякую плоть, </w:t>
      </w:r>
      <w:r>
        <w:rPr>
          <w:i/>
          <w:iCs/>
          <w:sz w:val="22"/>
          <w:szCs w:val="22"/>
        </w:rPr>
        <w:t xml:space="preserve">Феодорита: </w:t>
      </w:r>
      <w:r>
        <w:rPr>
          <w:sz w:val="22"/>
          <w:szCs w:val="22"/>
        </w:rPr>
        <w:t>Много щедрот Божиих, как много и тех, на которых они изливаются. В милости имеет нужду и тот, кто, по-видимому, и весьма праведен: ибо истинно то, что если на беззакония воззришь, Господи, то кто устоит? А сказано: но суду потому, что Бог ничего не творит без суда. И это много</w:t>
        <w:softHyphen/>
        <w:t>кратно повторяет пророк в сем псалме, иногда говоря: по суду Твоему, а иногда: по слову Твоему, а соединяя то и другое ска</w:t>
        <w:softHyphen/>
        <w:t xml:space="preserve">жу: он выражает суд с разумом. </w:t>
      </w:r>
      <w:r>
        <w:rPr>
          <w:i/>
          <w:iCs/>
          <w:sz w:val="22"/>
          <w:szCs w:val="22"/>
        </w:rPr>
        <w:t>Оригена: К</w:t>
      </w:r>
      <w:r>
        <w:rPr>
          <w:sz w:val="22"/>
          <w:szCs w:val="22"/>
        </w:rPr>
        <w:t>то может исчислять, или постигать мно</w:t>
        <w:softHyphen/>
        <w:t>жество щедрот Божиих? Ибо он умоляет ежедневно тех, которые каждый день ока</w:t>
        <w:softHyphen/>
        <w:t>зываются ослушниками, вразумляет, как сынов тех, которые злословят; в отчаянных он не отчаивает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57. </w:t>
      </w:r>
      <w:r>
        <w:rPr>
          <w:i/>
          <w:iCs/>
          <w:sz w:val="22"/>
          <w:szCs w:val="22"/>
        </w:rPr>
        <w:t xml:space="preserve">Мнози изгонящии мя и стужающии ми </w:t>
      </w:r>
      <w:r>
        <w:rPr>
          <w:sz w:val="22"/>
          <w:szCs w:val="22"/>
        </w:rPr>
        <w:t xml:space="preserve">(оскорбляющии), </w:t>
      </w:r>
      <w:r>
        <w:rPr>
          <w:i/>
          <w:iCs/>
          <w:sz w:val="22"/>
          <w:szCs w:val="22"/>
        </w:rPr>
        <w:t xml:space="preserve">от свидений Твоих не уклонихся. </w:t>
      </w:r>
      <w:r>
        <w:rPr>
          <w:sz w:val="22"/>
          <w:szCs w:val="22"/>
        </w:rPr>
        <w:t>Много, говорит, видимых и невидимых врагов, желающих овладеть мною и всяким способом искушающих меня: но я, уповая на Тебя, Господи, не уда</w:t>
        <w:softHyphen/>
        <w:t>лился ни сколько от заповедей Твоих. Здесь Давид повторяет выше сказанное, что делает и в других местах в различные времена.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Другой, т. е. </w:t>
      </w:r>
      <w:r>
        <w:rPr>
          <w:i/>
          <w:iCs/>
          <w:sz w:val="22"/>
          <w:szCs w:val="22"/>
        </w:rPr>
        <w:t xml:space="preserve">Никита, </w:t>
      </w:r>
      <w:r>
        <w:rPr>
          <w:sz w:val="22"/>
          <w:szCs w:val="22"/>
        </w:rPr>
        <w:t>говорит: И новый народ (христианский) как во время мятежа и брани во всю жизнь свою гонимый врагами, может говорит, что временные начальники, враги истины и противные силы оскорбляли меня; но я, боясь Твоего слова, Владыко, ни во что ставил оскорбления их. Какого же слова как не следующего: не бойтесь убивающих тело. Написано также, что и все, хотящие жить благочестно во Хри</w:t>
        <w:softHyphen/>
        <w:t xml:space="preserve">сте Иисусе, гонимы будут. А гонения, по словам </w:t>
      </w:r>
      <w:r>
        <w:rPr>
          <w:i/>
          <w:iCs/>
          <w:sz w:val="22"/>
          <w:szCs w:val="22"/>
        </w:rPr>
        <w:t xml:space="preserve">Дидима, </w:t>
      </w:r>
      <w:r>
        <w:rPr>
          <w:sz w:val="22"/>
          <w:szCs w:val="22"/>
        </w:rPr>
        <w:t>одни суть внешние, которые уже кончились, а другие внутренние, бываю</w:t>
        <w:softHyphen/>
        <w:t>щие со стороны враждебных сил, посредством своих, посредством сварливой же</w:t>
        <w:softHyphen/>
        <w:t>ны, посредством бесчинного слуги и самых грехов. Итак, нет такого времени, когда бы праведник не был гоним, когда бы по свидетельству совести не свидетельствовал в тайне сердца о невидимых силах, но он стоит в отношении к свидетельствам Божиим, не уклоняясь и не удаляясь от них. Ибо когда я не подвизаюсь исповедовать Бога целомудрием и прочими доброде</w:t>
        <w:softHyphen/>
        <w:t>телями, то я отрекаюсь от Бога. Ибо коликократно кто рассматривает подвиги мучеников с намерением также подвизаться, толикократно он становится Божии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58. </w:t>
      </w:r>
      <w:r>
        <w:rPr>
          <w:i/>
          <w:iCs/>
          <w:sz w:val="22"/>
          <w:szCs w:val="22"/>
        </w:rPr>
        <w:t>Видех неразумевающыя и истаяхе, яко словес Твоих не сохраниша.</w:t>
      </w:r>
    </w:p>
    <w:p>
      <w:pPr>
        <w:pStyle w:val="Normal"/>
        <w:shd w:fill="FFFFFF" w:val="clear"/>
        <w:ind w:firstLine="567"/>
        <w:jc w:val="both"/>
        <w:rPr/>
      </w:pPr>
      <w:r>
        <w:rPr>
          <w:sz w:val="22"/>
          <w:szCs w:val="22"/>
        </w:rPr>
        <w:t xml:space="preserve">159. </w:t>
      </w:r>
      <w:r>
        <w:rPr>
          <w:i/>
          <w:iCs/>
          <w:sz w:val="22"/>
          <w:szCs w:val="22"/>
        </w:rPr>
        <w:t>Виждь, яко заповеди Твоя возлюбих, Господи, по мило</w:t>
        <w:softHyphen/>
        <w:t xml:space="preserve">сти Твоей живи мя. </w:t>
      </w:r>
      <w:r>
        <w:rPr>
          <w:sz w:val="22"/>
          <w:szCs w:val="22"/>
        </w:rPr>
        <w:t>И выше сказал: истаял я от ревности Тво</w:t>
        <w:softHyphen/>
        <w:t>ей, ибо забыли закон Твой враги мои. *) Смотри, говорит, Господи, сколько любил я заповеди Твои; почему оживотвори меня милостью Твоею. Давид иногда просит оживотворения за сохранение запо</w:t>
        <w:softHyphen/>
        <w:t>ведей Божиих, а иногда ради ми</w:t>
        <w:softHyphen/>
        <w:t>лости Божией, и о хранении запо</w:t>
        <w:softHyphen/>
        <w:t>ведей упоминает для оправдания себя, а о милости для смирения, хотя впрочем второе указание на милость Божию совершеннее первого, т. е. больше хранения запо</w:t>
        <w:softHyphen/>
        <w:t>ведей Божиих; поелику, по словам Апостола, никто не оправды</w:t>
        <w:softHyphen/>
        <w:t>вается делами закона (Гал.2, 16). На сие найди, читатель, изъяснение в 102 псалме слов: венчающего тебя милостию и щедрота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Афанасия: </w:t>
      </w:r>
      <w:r>
        <w:rPr>
          <w:sz w:val="22"/>
          <w:szCs w:val="22"/>
        </w:rPr>
        <w:t>Когда я видел, ко</w:t>
        <w:softHyphen/>
        <w:t xml:space="preserve">го-либо неразумного, я таял от ревности и по благочестии. </w:t>
      </w:r>
      <w:r>
        <w:rPr>
          <w:i/>
          <w:iCs/>
          <w:sz w:val="22"/>
          <w:szCs w:val="22"/>
        </w:rPr>
        <w:t xml:space="preserve">Феодорита: </w:t>
      </w:r>
      <w:r>
        <w:rPr>
          <w:sz w:val="22"/>
          <w:szCs w:val="22"/>
        </w:rPr>
        <w:t>Так и блажен</w:t>
        <w:softHyphen/>
        <w:t>ный Павел оплакивал иудеев. Так сам Господь плакал о Иерусалиме. Так рыдал и божественный Иеремия о преступлении на</w:t>
        <w:softHyphen/>
        <w:t xml:space="preserve">рода. </w:t>
      </w:r>
      <w:r>
        <w:rPr>
          <w:i/>
          <w:iCs/>
          <w:sz w:val="22"/>
          <w:szCs w:val="22"/>
        </w:rPr>
        <w:t xml:space="preserve">Феодора: </w:t>
      </w:r>
      <w:r>
        <w:rPr>
          <w:sz w:val="22"/>
          <w:szCs w:val="22"/>
        </w:rPr>
        <w:t>Праведнику надлежит скор</w:t>
        <w:softHyphen/>
        <w:t>беть о всяком беззаконнике; и тем более о тех, которые вошли в обязательства с Богом касательно какого-либо рода жизни, или веры, например, девства или целомудрия в браке, иди воздержания, а потом преступают закон и не хранят слов Божиих.</w:t>
      </w:r>
    </w:p>
    <w:p>
      <w:pPr>
        <w:pStyle w:val="Normal"/>
        <w:shd w:fill="FFFFFF" w:val="clear"/>
        <w:ind w:firstLine="567"/>
        <w:jc w:val="both"/>
        <w:rPr/>
      </w:pPr>
      <w:r>
        <w:rPr>
          <w:sz w:val="22"/>
          <w:szCs w:val="22"/>
        </w:rPr>
        <w:t>**) Призываю говорит, лице Твое, что</w:t>
        <w:softHyphen/>
        <w:t>бы Ты воззрел на меня, как я соблюдал за</w:t>
        <w:softHyphen/>
        <w:t>поведи Твои; ибо я непрестанно, и не как повеление исполнял их по необходимости и принужденно, но с чувством любви, искрен</w:t>
        <w:softHyphen/>
        <w:t>нею расположенностью и нежностью занимал</w:t>
        <w:softHyphen/>
        <w:t xml:space="preserve">ся ими. А это видеть и о том судить можешь только Ты, как знающий все движения. Ибо, по словам </w:t>
      </w:r>
      <w:r>
        <w:rPr>
          <w:i/>
          <w:iCs/>
          <w:sz w:val="22"/>
          <w:szCs w:val="22"/>
        </w:rPr>
        <w:t xml:space="preserve">Безименного, </w:t>
      </w:r>
      <w:r>
        <w:rPr>
          <w:sz w:val="22"/>
          <w:szCs w:val="22"/>
        </w:rPr>
        <w:t>другие соблюдают и с досадою, или принужденно; но совершен</w:t>
        <w:softHyphen/>
        <w:t xml:space="preserve">ному свойственно исполнять их с любовью. И хотя в законе Господнем называется счастливым </w:t>
      </w:r>
      <w:r>
        <w:rPr>
          <w:smallCaps/>
          <w:sz w:val="22"/>
          <w:szCs w:val="22"/>
        </w:rPr>
        <w:t xml:space="preserve">имеющий волю; но </w:t>
      </w:r>
      <w:r>
        <w:rPr>
          <w:sz w:val="22"/>
          <w:szCs w:val="22"/>
        </w:rPr>
        <w:t>любовь боль</w:t>
        <w:softHyphen/>
        <w:t>ше воли. Впрочем хотя я, говорит, любил заповеди Твои, но тем не меньше имею нужду в милости Твоей, чтобы жить для Тебя; ибо что бы ни сделал человек, он имеет нужду в милости Тво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0. </w:t>
      </w:r>
      <w:r>
        <w:rPr>
          <w:i/>
          <w:iCs/>
          <w:sz w:val="22"/>
          <w:szCs w:val="22"/>
        </w:rPr>
        <w:t>Начало словес Твоих истина. С</w:t>
      </w:r>
      <w:r>
        <w:rPr>
          <w:sz w:val="22"/>
          <w:szCs w:val="22"/>
        </w:rPr>
        <w:t>им изречением Давид хочет показать, что слова Божии истинны; потому что если начало слов Божиих истина; то необхо</w:t>
        <w:softHyphen/>
        <w:t xml:space="preserve">димо истина и то, что следует за таковым началом. Впрочем, по словам Златоуста, быть может, Давид сказал сие о первом оном слове, или о той заповеди, которую дал Бог Адаму, когда сказал: плоды всякого древа в сем саду </w:t>
      </w:r>
      <w:r>
        <w:rPr>
          <w:smallCaps/>
          <w:sz w:val="22"/>
          <w:szCs w:val="22"/>
        </w:rPr>
        <w:t xml:space="preserve">ешь; </w:t>
      </w:r>
      <w:r>
        <w:rPr>
          <w:sz w:val="22"/>
          <w:szCs w:val="22"/>
        </w:rPr>
        <w:t>а плодов древа познания добра и зла не ешь, ибо в день, в который вкусите, смертию умрете (Быт. 2, 16). Ибо сии слова суть начало всех слов, сказанных Богом человеку; и они столько истинны, что смерть владеет всем родом человеческим непрерывно и будет вла</w:t>
        <w:softHyphen/>
        <w:t>деть до конца мира.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По словам </w:t>
      </w:r>
      <w:r>
        <w:rPr>
          <w:i/>
          <w:iCs/>
          <w:sz w:val="22"/>
          <w:szCs w:val="22"/>
        </w:rPr>
        <w:t xml:space="preserve">Кирилла </w:t>
      </w:r>
      <w:r>
        <w:rPr>
          <w:sz w:val="22"/>
          <w:szCs w:val="22"/>
        </w:rPr>
        <w:t xml:space="preserve">и </w:t>
      </w:r>
      <w:r>
        <w:rPr>
          <w:i/>
          <w:iCs/>
          <w:sz w:val="22"/>
          <w:szCs w:val="22"/>
        </w:rPr>
        <w:t xml:space="preserve">Афанасия, </w:t>
      </w:r>
      <w:r>
        <w:rPr>
          <w:sz w:val="22"/>
          <w:szCs w:val="22"/>
        </w:rPr>
        <w:t>пер</w:t>
        <w:softHyphen/>
        <w:t xml:space="preserve">вое, естественное и существенное в Боге Отце слово есть истина, т. е. Сын, Он же и правда. Или и так: это, говорит, первая из данных Тобою заповедей—быть истинным во всем, и в деле и в слове и в мысли. А по словам </w:t>
      </w:r>
      <w:r>
        <w:rPr>
          <w:i/>
          <w:iCs/>
          <w:sz w:val="22"/>
          <w:szCs w:val="22"/>
        </w:rPr>
        <w:t xml:space="preserve">Феодорита, </w:t>
      </w:r>
      <w:r>
        <w:rPr>
          <w:sz w:val="22"/>
          <w:szCs w:val="22"/>
        </w:rPr>
        <w:t>началом слов быть может называет и обещания, данные Аврааму; ибо от него начался род иудейский. Сии</w:t>
      </w:r>
      <w:r>
        <w:rPr>
          <w:sz w:val="22"/>
          <w:szCs w:val="22"/>
          <w:vertAlign w:val="subscript"/>
        </w:rPr>
        <w:t xml:space="preserve"> </w:t>
      </w:r>
      <w:r>
        <w:rPr>
          <w:sz w:val="22"/>
          <w:szCs w:val="22"/>
        </w:rPr>
        <w:t>обещания он исполнил, умножив народ сей до того, что они были, как звезды небесные, по своему множеству и, по обещаниям сим, чрез потомка (семя) его благословил все племена; так как открывает сие словами: и во век все суды правды Тво</w:t>
        <w:softHyphen/>
        <w:t>ей, т. е. вечны и непоколебимы. Будучи пророк, он видел, что власть Христова вечна; почему и сказал, что оное начало слов Божиих украшено истиною, и что правда Его непоколебима.</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И во веки вся судьбы правды Твоея. </w:t>
      </w:r>
      <w:r>
        <w:rPr>
          <w:sz w:val="22"/>
          <w:szCs w:val="22"/>
        </w:rPr>
        <w:t>Вечны, присовокупляет, и непоколебимы все суды и постановления Твои, Господи, как ска</w:t>
        <w:softHyphen/>
        <w:t>зано и выше словами: во век Ты основал их.</w:t>
      </w:r>
    </w:p>
    <w:p>
      <w:pPr>
        <w:pStyle w:val="Normal"/>
        <w:shd w:fill="FFFFFF" w:val="clear"/>
        <w:ind w:firstLine="567"/>
        <w:jc w:val="both"/>
        <w:rPr/>
      </w:pPr>
      <w:r>
        <w:rPr>
          <w:sz w:val="22"/>
          <w:szCs w:val="22"/>
        </w:rPr>
        <w:t xml:space="preserve">161. </w:t>
      </w:r>
      <w:r>
        <w:rPr>
          <w:i/>
          <w:iCs/>
          <w:sz w:val="22"/>
          <w:szCs w:val="22"/>
        </w:rPr>
        <w:t xml:space="preserve">Князи </w:t>
      </w:r>
      <w:r>
        <w:rPr>
          <w:sz w:val="22"/>
          <w:szCs w:val="22"/>
        </w:rPr>
        <w:t xml:space="preserve">(начальствующие) </w:t>
      </w:r>
      <w:r>
        <w:rPr>
          <w:i/>
          <w:iCs/>
          <w:sz w:val="22"/>
          <w:szCs w:val="22"/>
        </w:rPr>
        <w:t xml:space="preserve">погнаша мя туне, и от словес Твоих убояся сердце мое. </w:t>
      </w:r>
      <w:r>
        <w:rPr>
          <w:sz w:val="22"/>
          <w:szCs w:val="22"/>
        </w:rPr>
        <w:t>Душа моя, говорит, не устрашилась начальников и властителей, убивающих тело, но не могущих убить душу; но убоялась слов Твоих, Господи, которые могут погубить и душу и тело вечною мукою, как Ты сказал в Евангелии. Иначе: я больше боялся заповедей Твоих, нежели убийц и кровожадных людей; почему из страха к ним я ничего более не делал, вопреки заповедям Твоим. А начальст</w:t>
        <w:softHyphen/>
        <w:t>вующими называются Саул и сообщники его. Его то часто имея в руках своих и могши убить, не убил из страха к заповедям Божиим, заключающим повеление сие: начальствующего в народе не злословь (Исх. 22, 28). Если же никто не должен злословить начальствующих в народе своем, то тем более не должен убивать.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мнению </w:t>
      </w:r>
      <w:r>
        <w:rPr>
          <w:i/>
          <w:iCs/>
          <w:sz w:val="22"/>
          <w:szCs w:val="22"/>
        </w:rPr>
        <w:t xml:space="preserve">Оригена, </w:t>
      </w:r>
      <w:r>
        <w:rPr>
          <w:sz w:val="22"/>
          <w:szCs w:val="22"/>
        </w:rPr>
        <w:t>можно понимать сии слова и созерцательно, что от начальственных, т. е. имеющих жестокое владыче</w:t>
        <w:softHyphen/>
        <w:t>ство врагов—бесов невозможно без вреда освободиться иначе, как только чрез ограждение себя страхом Божиим, каковый заставляет уклоняться от зла доводимых до оного человеческими несчастиям. Например, вот призван кто-либо к мученичеству, преследуется начальствующими века сего и, хотя в виду его поставлены различный орудия казни, он не страшится их, но, помня суд Божии, и боясь его и будучи занят весь живым воображением оного и уготованных там для богоотступника мучении, он говорит: началь</w:t>
        <w:softHyphen/>
        <w:t>ствующее гонят меня напрасно, не как раз</w:t>
        <w:softHyphen/>
        <w:t>бойника, не как убийцу, и не как сделавшего другое что-либо неприличное, но за то, что я почитаю истинного Бога. Но я не бо</w:t>
        <w:softHyphen/>
        <w:t>юсь их, как убивающих тело, а боюсь тех слов и тех угроз, которыми Ты устраша</w:t>
        <w:softHyphen/>
        <w:t xml:space="preserve">ешь отрекающихся от Тебя. И этот страх хорош, так как страх Божий полезен и спасителен. </w:t>
      </w:r>
      <w:r>
        <w:rPr>
          <w:i/>
          <w:iCs/>
          <w:sz w:val="22"/>
          <w:szCs w:val="22"/>
        </w:rPr>
        <w:t xml:space="preserve">Дидима: </w:t>
      </w:r>
      <w:r>
        <w:rPr>
          <w:sz w:val="22"/>
          <w:szCs w:val="22"/>
        </w:rPr>
        <w:t>Страх двояк, один безрассудный, производимый раздражительною частью души, а другой разумный, производи</w:t>
        <w:softHyphen/>
        <w:t>мый сердцем и разумением, не без разума я, быть может, он есть одно и то же, что страх Божи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2. </w:t>
      </w:r>
      <w:r>
        <w:rPr>
          <w:i/>
          <w:iCs/>
          <w:sz w:val="22"/>
          <w:szCs w:val="22"/>
        </w:rPr>
        <w:t xml:space="preserve">Возрадуюся аз о словесех Твоих, яко обретаяй корысть многу. </w:t>
      </w:r>
      <w:r>
        <w:rPr>
          <w:sz w:val="22"/>
          <w:szCs w:val="22"/>
        </w:rPr>
        <w:t>Как, говорит, воины, победив врагов своих, радуются расхищением имущества побежденных и обогащению многими до</w:t>
        <w:softHyphen/>
        <w:t>бычами, так и я, Господи, весе</w:t>
        <w:softHyphen/>
        <w:t>люсь, когда читаю слова Твои и по</w:t>
        <w:softHyphen/>
        <w:t>учаюсь в них; потому что они просвещают разум мой и доставляют мне богатство и сокровище зна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Упомянув о врагах—гонителях, прилично упоминает при сем о корыстях. Ибо корысти составляются на войне из того, что было у павших мер</w:t>
        <w:softHyphen/>
        <w:t xml:space="preserve">твыми, как-то: оружие, одежды и другие вещи и украшения, что достается победителям. Он говорит, что я не столько радовался бы всем добычам, какие получил бы по истреблении гонителей своих и взял у них множество собранных ими добыч; сколько радуюсь о Твоих законах, доставляющих </w:t>
      </w:r>
      <w:r>
        <w:rPr>
          <w:smallCaps/>
          <w:sz w:val="22"/>
          <w:szCs w:val="22"/>
          <w:lang w:val="en-US"/>
        </w:rPr>
        <w:t>mh</w:t>
      </w:r>
      <w:r>
        <w:rPr>
          <w:smallCaps/>
          <w:sz w:val="22"/>
          <w:szCs w:val="22"/>
        </w:rPr>
        <w:t xml:space="preserve">е </w:t>
      </w:r>
      <w:r>
        <w:rPr>
          <w:sz w:val="22"/>
          <w:szCs w:val="22"/>
        </w:rPr>
        <w:t>сокрови</w:t>
        <w:softHyphen/>
        <w:t xml:space="preserve">ща познания. </w:t>
      </w:r>
      <w:r>
        <w:rPr>
          <w:i/>
          <w:iCs/>
          <w:sz w:val="22"/>
          <w:szCs w:val="22"/>
        </w:rPr>
        <w:t xml:space="preserve">Феодора: </w:t>
      </w:r>
      <w:r>
        <w:rPr>
          <w:sz w:val="22"/>
          <w:szCs w:val="22"/>
        </w:rPr>
        <w:t>Не по одному, говорит, страху оказываемо было послушание божественным законам, но и от радости о них такой, какую имеет кто-либо о великом богатстве. И вернейшее соблюдение слов бывает то, которое производится с радостью. Здесь должно спросить: почему сравнивает радующегося о словах Божиих с приобретающим корысти? Если подумаешь, кому при</w:t>
        <w:softHyphen/>
        <w:t>надлежали слова Божии, и кому принадлежат теперь; то ты увидишь, что христиане взяли с иудеев корысти, так как Христос сказал: отнимется у вас царство Божие и дано будет народам, творящим плоды Его. Корыс</w:t>
        <w:softHyphen/>
        <w:t>тей сих много; потому что много книг божественного Писания. Первые не имеют их, как не знающие смысла и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3. </w:t>
      </w:r>
      <w:r>
        <w:rPr>
          <w:i/>
          <w:iCs/>
          <w:sz w:val="22"/>
          <w:szCs w:val="22"/>
        </w:rPr>
        <w:t xml:space="preserve">Неправду возненавидех, и омерзих </w:t>
      </w:r>
      <w:r>
        <w:rPr>
          <w:sz w:val="22"/>
          <w:szCs w:val="22"/>
        </w:rPr>
        <w:t xml:space="preserve">(омерзение имел к ней), </w:t>
      </w:r>
      <w:r>
        <w:rPr>
          <w:i/>
          <w:iCs/>
          <w:sz w:val="22"/>
          <w:szCs w:val="22"/>
        </w:rPr>
        <w:t xml:space="preserve">закон же Твой возлюбих. </w:t>
      </w:r>
      <w:r>
        <w:rPr>
          <w:sz w:val="22"/>
          <w:szCs w:val="22"/>
        </w:rPr>
        <w:t>Не просто, говорит, я возненавидел, Господи, грех, но и возгнушался има, что значит более, нежели ненавидеть. И выше также сказал: беззаконных я возненавидел, а закон Твой возлюбил.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Василий </w:t>
      </w:r>
      <w:r>
        <w:rPr>
          <w:sz w:val="22"/>
          <w:szCs w:val="22"/>
        </w:rPr>
        <w:t>вопрошавшему его: как может кто-либо с расположенностью и желанием исполнять заповеди Господа, ответствует так: самый опыт, по которому узнают какую-либо вещь приятную и полезную и ожидание оной естественно производит в душе расположенность к ней и желание. Итак, кто возненавидит неправду и, возгнушавшись ею, очистится от всякого греха, от которого как тело от некоторой болезни теряет позыв на пищу и отвращается от нее, душа страдает леностью и нерадением об оправданиях Божиих, и удостоверится, что заповедь Господня есть вечная жизнь; у того совершается расположенность такая, ка</w:t>
        <w:softHyphen/>
        <w:t>кая была у того, который сказал: суды Го</w:t>
        <w:softHyphen/>
        <w:t xml:space="preserve">спода истинны и слаще меда и сота. </w:t>
      </w:r>
      <w:r>
        <w:rPr>
          <w:i/>
          <w:iCs/>
          <w:sz w:val="22"/>
          <w:szCs w:val="22"/>
        </w:rPr>
        <w:t xml:space="preserve">Феодорит: </w:t>
      </w:r>
      <w:r>
        <w:rPr>
          <w:sz w:val="22"/>
          <w:szCs w:val="22"/>
        </w:rPr>
        <w:t>Истинны и сии слова: ибо кто имеет пла</w:t>
        <w:softHyphen/>
        <w:t>менную расположенность к чему-либо боже</w:t>
        <w:softHyphen/>
        <w:t xml:space="preserve">ственному, тот противное тому ненавидит. Ибо как в душе, по словам </w:t>
      </w:r>
      <w:r>
        <w:rPr>
          <w:i/>
          <w:iCs/>
          <w:sz w:val="22"/>
          <w:szCs w:val="22"/>
        </w:rPr>
        <w:t xml:space="preserve">Никиты, </w:t>
      </w:r>
      <w:r>
        <w:rPr>
          <w:sz w:val="22"/>
          <w:szCs w:val="22"/>
        </w:rPr>
        <w:t>существуют по природе две сии силы—сила любви и сила ненависти; то праведник поль</w:t>
        <w:softHyphen/>
        <w:t xml:space="preserve">зуется ими по природе. </w:t>
      </w:r>
      <w:r>
        <w:rPr>
          <w:i/>
          <w:iCs/>
          <w:sz w:val="22"/>
          <w:szCs w:val="22"/>
        </w:rPr>
        <w:t xml:space="preserve">Безименного: </w:t>
      </w:r>
      <w:r>
        <w:rPr>
          <w:sz w:val="22"/>
          <w:szCs w:val="22"/>
        </w:rPr>
        <w:t>Слова сии значат почти следующее: Иудеи гнушают</w:t>
        <w:softHyphen/>
        <w:t>ся мертвой мыши, мертвого человеческого тела</w:t>
      </w:r>
      <w:r>
        <w:rPr>
          <w:i/>
          <w:iCs/>
          <w:sz w:val="22"/>
          <w:szCs w:val="22"/>
        </w:rPr>
        <w:t xml:space="preserve">, </w:t>
      </w:r>
      <w:r>
        <w:rPr>
          <w:sz w:val="22"/>
          <w:szCs w:val="22"/>
        </w:rPr>
        <w:t>ящерицы и хорька (ласочки), а я вознена</w:t>
        <w:softHyphen/>
        <w:t xml:space="preserve">видил, как отвратительную вещь неправду. Ибо какая польза от того отвращения? Итак, я имел омерзение к неправде, что доставляет великую пользу имеющему такое отвращение. Я возлюбил закон Твой, не так как они, что принужденно применяют его к земному; мы, как восставшие со Христом, о горнем помышляем, а не о земном; и понимаем закон духовно. </w:t>
      </w:r>
      <w:r>
        <w:rPr>
          <w:i/>
          <w:iCs/>
          <w:sz w:val="22"/>
          <w:szCs w:val="22"/>
        </w:rPr>
        <w:t xml:space="preserve">Евсевия: </w:t>
      </w:r>
      <w:r>
        <w:rPr>
          <w:sz w:val="22"/>
          <w:szCs w:val="22"/>
        </w:rPr>
        <w:t>Справедливо с любовью к закону сопряжена ненависть к неправде; почему кто хочет любить за</w:t>
        <w:softHyphen/>
        <w:t>кон, тот должен гнушаться неправдою. Тогда только могут открыться блага закона; в этом может уверить нас и изречение Спасителя: никто не может служить двум господа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4. </w:t>
      </w:r>
      <w:r>
        <w:rPr>
          <w:i/>
          <w:iCs/>
          <w:sz w:val="22"/>
          <w:szCs w:val="22"/>
        </w:rPr>
        <w:t>Седмерицею днем хвалих Тя о судьбах правды Твоея. С</w:t>
      </w:r>
      <w:r>
        <w:rPr>
          <w:sz w:val="22"/>
          <w:szCs w:val="22"/>
        </w:rPr>
        <w:t>едмикратно, означает у евреев: много</w:t>
        <w:softHyphen/>
        <w:t>кратно. Посему Давид говорит так: многократно днем буду хвалит Тебя, Господи, за суды прав</w:t>
        <w:softHyphen/>
        <w:t>ды Твоей, то есть за закон Твой, или за распоряжения Твои с судом; так как все дела и суды свои Ты производишь праведно и как должно. А если мы «седмикратно» примем за количество и число: то под днем мы должны разуметь нощеденствие (сутки), а под числом молитвы—представлять то, которое считается в продолжении одних суток—полу</w:t>
        <w:softHyphen/>
        <w:t>нощное последование, утреннее, первый, третий, шестой и девятый час и вечернее последование вместе с повечерием.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 Слова Великого </w:t>
      </w:r>
      <w:r>
        <w:rPr>
          <w:i/>
          <w:iCs/>
          <w:sz w:val="22"/>
          <w:szCs w:val="22"/>
        </w:rPr>
        <w:t xml:space="preserve">Василия: </w:t>
      </w:r>
      <w:r>
        <w:rPr>
          <w:sz w:val="22"/>
          <w:szCs w:val="22"/>
        </w:rPr>
        <w:t>Не должно презирать и нами установленные времена молитв, которые мы избрали по необходимости, так как каждое время напоминает нам особое какое-либо из данных Богом благ, утреннее (мы назначаем) для напоминания, что первые душевные движения дол</w:t>
        <w:softHyphen/>
        <w:t>жны быть посвящены Богу, как дары Его; в третий час для напоминания о даре Духа, в шестой, по подражанию тому Святому, ко</w:t>
        <w:softHyphen/>
        <w:t>торый говорит: вечером и утром и в пол</w:t>
        <w:softHyphen/>
        <w:t>день исповедаю; в девятый, что и апостолы в сии часы восходили во святилище, как на</w:t>
        <w:softHyphen/>
        <w:t>писано в Деяниях; по окончании дня должно быть благодарение за данные в продолжении оного блага, или совершенные нами добрые дела и исповедание прошедшего; опять, при наступлении ночи—прошение о том, чтоб успокоение наше было без соблазна и сво</w:t>
        <w:softHyphen/>
        <w:t>бодно от мечтаний; а полуночное время наз</w:t>
        <w:softHyphen/>
        <w:t xml:space="preserve">начали нам непременно для молитвы молившиеся в сие время не только Давид, но и Павел и Сила. </w:t>
      </w:r>
      <w:r>
        <w:rPr>
          <w:i/>
          <w:iCs/>
          <w:sz w:val="22"/>
          <w:szCs w:val="22"/>
        </w:rPr>
        <w:t xml:space="preserve">Аполлинария: </w:t>
      </w:r>
      <w:r>
        <w:rPr>
          <w:sz w:val="22"/>
          <w:szCs w:val="22"/>
        </w:rPr>
        <w:t>Не должно по</w:t>
        <w:softHyphen/>
        <w:t>нимать сии слова определенно, что будто мы должны хвалить Бога только семь раз, а не в каждый час дня: ибо это: седмикратно, обыкновенно у евреев употреблялось вместо многократно. Так Анна пророчески сказала о церкви из язычников и о синагоге иудейской, что неплодная родила семь, а многочад</w:t>
        <w:softHyphen/>
        <w:t>ная изнемогла; где мы не должны разуметь, что церковь родила числом только семь, но гораздо более, и без числа. Сам Давид показывает тоже ясно, что должно хвалить Го</w:t>
        <w:softHyphen/>
        <w:t xml:space="preserve">спода во всякое время. Так он говорит: буду благословить Господа во всякое время. </w:t>
      </w:r>
      <w:r>
        <w:rPr>
          <w:i/>
          <w:iCs/>
          <w:sz w:val="22"/>
          <w:szCs w:val="22"/>
        </w:rPr>
        <w:t xml:space="preserve">Оригена: </w:t>
      </w:r>
      <w:r>
        <w:rPr>
          <w:sz w:val="22"/>
          <w:szCs w:val="22"/>
        </w:rPr>
        <w:t xml:space="preserve">Праведник, будучи просвещаем во всю свою жизнь, достигнет наконец совершенного дня, не пресекаемого ночью. </w:t>
      </w:r>
      <w:r>
        <w:rPr>
          <w:i/>
          <w:iCs/>
          <w:sz w:val="22"/>
          <w:szCs w:val="22"/>
        </w:rPr>
        <w:t xml:space="preserve">Феодорита: </w:t>
      </w:r>
      <w:r>
        <w:rPr>
          <w:sz w:val="22"/>
          <w:szCs w:val="22"/>
        </w:rPr>
        <w:t>Некоторые речения: седмикратно при</w:t>
        <w:softHyphen/>
        <w:t>нимали за многократно. И то впрочем и дру</w:t>
        <w:softHyphen/>
        <w:t>гое выражает пламенную любовь пророка, по которой он не мог насытиться божественным песнопен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165. М</w:t>
      </w:r>
      <w:r>
        <w:rPr>
          <w:i/>
          <w:iCs/>
          <w:sz w:val="22"/>
          <w:szCs w:val="22"/>
        </w:rPr>
        <w:t xml:space="preserve">ир мног любящым закон Твой, и несть им соблазна. </w:t>
      </w:r>
      <w:r>
        <w:rPr>
          <w:sz w:val="22"/>
          <w:szCs w:val="22"/>
        </w:rPr>
        <w:t>Те, продолжает, которые любят закон Твой, Господи, имеют мир не с невидимыми вра</w:t>
        <w:softHyphen/>
        <w:t>гами—басами, но с Богом, и для них не встречается никакого преткновения, или препятствия; по</w:t>
        <w:softHyphen/>
        <w:t>тому что для них равняет путь добродетели закон Божий, унич</w:t>
        <w:softHyphen/>
        <w:t>тожая на нем всякий камень и преткновение греховное. Или мож</w:t>
        <w:softHyphen/>
        <w:t>но понимать так, что любящие закон Божий всегда в мире с единоверными им христианами, хотя последние часто не будут в мире с ними по причине за</w:t>
        <w:softHyphen/>
        <w:t>висти и по худому разумении сво</w:t>
        <w:softHyphen/>
        <w:t>е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божественного </w:t>
      </w:r>
      <w:r>
        <w:rPr>
          <w:i/>
          <w:iCs/>
          <w:sz w:val="22"/>
          <w:szCs w:val="22"/>
        </w:rPr>
        <w:t xml:space="preserve">Кирилла: </w:t>
      </w:r>
      <w:r>
        <w:rPr>
          <w:sz w:val="22"/>
          <w:szCs w:val="22"/>
        </w:rPr>
        <w:t>За</w:t>
        <w:softHyphen/>
        <w:t>кон Спасителя был и светильником для желающих жизни. И как ходящий при свете не спотыкается, или лучше сказать, легко минует все попадающееся, яма ли то, или ка</w:t>
        <w:softHyphen/>
        <w:t xml:space="preserve">мень, или что другое подобное тому: так и тот ум, который принял свет, минует </w:t>
      </w:r>
      <w:r>
        <w:rPr>
          <w:smallCaps/>
          <w:sz w:val="22"/>
          <w:szCs w:val="22"/>
        </w:rPr>
        <w:t xml:space="preserve">все </w:t>
      </w:r>
      <w:r>
        <w:rPr>
          <w:sz w:val="22"/>
          <w:szCs w:val="22"/>
        </w:rPr>
        <w:t xml:space="preserve">диавольские препятствия, так что мир велик для любящих закон. По словам </w:t>
      </w:r>
      <w:r>
        <w:rPr>
          <w:i/>
          <w:iCs/>
          <w:sz w:val="22"/>
          <w:szCs w:val="22"/>
        </w:rPr>
        <w:t>Феодор</w:t>
      </w:r>
      <w:r>
        <w:rPr>
          <w:sz w:val="22"/>
          <w:szCs w:val="22"/>
        </w:rPr>
        <w:t>а,—мир не только внешний, который не зависит от нас, только в мыслях состо</w:t>
        <w:softHyphen/>
        <w:t xml:space="preserve">ящий, по которому безмятежие и спокойствие иногда бывают от бесстрастия. </w:t>
      </w:r>
      <w:r>
        <w:rPr>
          <w:i/>
          <w:iCs/>
          <w:sz w:val="22"/>
          <w:szCs w:val="22"/>
        </w:rPr>
        <w:t xml:space="preserve">Феодорита: </w:t>
      </w:r>
      <w:r>
        <w:rPr>
          <w:sz w:val="22"/>
          <w:szCs w:val="22"/>
          <w:lang w:val="en-US"/>
        </w:rPr>
        <w:t>T</w:t>
      </w:r>
      <w:r>
        <w:rPr>
          <w:sz w:val="22"/>
          <w:szCs w:val="22"/>
        </w:rPr>
        <w:t xml:space="preserve">е, которые приобретают мир с Богом, чрез хранение заповедей, хотя бы находились в брани со </w:t>
      </w:r>
      <w:r>
        <w:rPr>
          <w:smallCaps/>
          <w:sz w:val="22"/>
          <w:szCs w:val="22"/>
        </w:rPr>
        <w:t xml:space="preserve">всеми </w:t>
      </w:r>
      <w:r>
        <w:rPr>
          <w:sz w:val="22"/>
          <w:szCs w:val="22"/>
        </w:rPr>
        <w:t>людьми, имеет жизнь мирную; свидетельствуете о том Павел, яс</w:t>
        <w:softHyphen/>
        <w:t>но говорящей: мы отовсюду притесняемы, но не стесняемся. И Господь, посылая святых апостолов во всю вселенную, как овец в сре</w:t>
        <w:softHyphen/>
        <w:t xml:space="preserve">дину волков, сказал им: мир оставляю вам, мир Мой даю вам. Из слов </w:t>
      </w:r>
      <w:r>
        <w:rPr>
          <w:i/>
          <w:iCs/>
          <w:sz w:val="22"/>
          <w:szCs w:val="22"/>
        </w:rPr>
        <w:t xml:space="preserve">Феодора: </w:t>
      </w:r>
      <w:r>
        <w:rPr>
          <w:sz w:val="22"/>
          <w:szCs w:val="22"/>
        </w:rPr>
        <w:t xml:space="preserve">Совершенные, имея мир по причине имени Божия, не имеют в себе преткновения: ибо иметь преткновение свойственно малым, а не великим, как говорит Спаситель: берегитесь положить преткновение кому-либо из малых сих. </w:t>
      </w:r>
      <w:r>
        <w:rPr>
          <w:i/>
          <w:iCs/>
          <w:sz w:val="22"/>
          <w:szCs w:val="22"/>
        </w:rPr>
        <w:t xml:space="preserve">Безименного: </w:t>
      </w:r>
      <w:r>
        <w:rPr>
          <w:sz w:val="22"/>
          <w:szCs w:val="22"/>
        </w:rPr>
        <w:t>Имеющие мир с Богом не подвергаются и преткновению по причине чего-либо, случающегося с другими: ибо взирая на закон Божий, что праведников Он увенчает, а грешников во время будущего суда накажет, они ни в каких временных приключениях не встречают преткновения.</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66. </w:t>
      </w:r>
      <w:r>
        <w:rPr>
          <w:i/>
          <w:iCs/>
          <w:sz w:val="22"/>
          <w:szCs w:val="22"/>
        </w:rPr>
        <w:t>Чаях спасения Твоего, Господи, и заповеди Твоя возлюбих.</w:t>
      </w:r>
    </w:p>
    <w:p>
      <w:pPr>
        <w:pStyle w:val="Normal"/>
        <w:shd w:fill="FFFFFF" w:val="clear"/>
        <w:ind w:firstLine="567"/>
        <w:jc w:val="both"/>
        <w:rPr/>
      </w:pPr>
      <w:r>
        <w:rPr>
          <w:sz w:val="22"/>
          <w:szCs w:val="22"/>
        </w:rPr>
        <w:t xml:space="preserve">167. </w:t>
      </w:r>
      <w:r>
        <w:rPr>
          <w:i/>
          <w:iCs/>
          <w:sz w:val="22"/>
          <w:szCs w:val="22"/>
        </w:rPr>
        <w:t xml:space="preserve">Сохрани душа мол свидения Твоя, и возлюби я зело. </w:t>
      </w:r>
      <w:r>
        <w:rPr>
          <w:sz w:val="22"/>
          <w:szCs w:val="22"/>
        </w:rPr>
        <w:t>Я, говорит, возлюбил заповеди Твои, Господи, дабы чрез любовь сию достигнуть истинного и вечного спасения, ожидаемого от Тебя. И не только душа моя сохранила заповеди Твои, но и возлюбила их, и не только просто возлюби</w:t>
        <w:softHyphen/>
        <w:t>ла, но и чрезмер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Счастлив кто чает спасения Божия и любит заповеди Его. Таковой в совершенной жизни достигнет крайнего блаженства, которое наследовали сами апо</w:t>
        <w:softHyphen/>
        <w:t xml:space="preserve">столы, которым Он говорил: да будут чресла ваши препоясаны, и светильники горящи. И вы будьте подобны людям, ожидающим возвращения господина своего. </w:t>
      </w:r>
      <w:r>
        <w:rPr>
          <w:i/>
          <w:iCs/>
          <w:sz w:val="22"/>
          <w:szCs w:val="22"/>
        </w:rPr>
        <w:t xml:space="preserve">Феодора: </w:t>
      </w:r>
      <w:r>
        <w:rPr>
          <w:sz w:val="22"/>
          <w:szCs w:val="22"/>
        </w:rPr>
        <w:t>А если ожидает и Спасителя, о Котором сказано: и узрит всякая плоть спасение Божие, то без сомнения должен любить и заповеди Того Бога, от Которого ожидает спасения, чтоб и в действии быть чистым и в ожидании уиозрительны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8. </w:t>
      </w:r>
      <w:r>
        <w:rPr>
          <w:i/>
          <w:iCs/>
          <w:sz w:val="22"/>
          <w:szCs w:val="22"/>
        </w:rPr>
        <w:t xml:space="preserve">Сохраних заповеди Твоя и свидения Твоя, яко </w:t>
      </w:r>
      <w:r>
        <w:rPr>
          <w:i/>
          <w:iCs/>
          <w:sz w:val="22"/>
          <w:szCs w:val="22"/>
          <w:lang w:val="en-US"/>
        </w:rPr>
        <w:t>ecu</w:t>
      </w:r>
      <w:r>
        <w:rPr>
          <w:i/>
          <w:iCs/>
          <w:sz w:val="22"/>
          <w:szCs w:val="22"/>
        </w:rPr>
        <w:t xml:space="preserve"> </w:t>
      </w:r>
      <w:r>
        <w:rPr>
          <w:i/>
          <w:iCs/>
          <w:sz w:val="22"/>
          <w:szCs w:val="22"/>
          <w:lang w:val="en-US"/>
        </w:rPr>
        <w:t>nym</w:t>
      </w:r>
      <w:r>
        <w:rPr>
          <w:i/>
          <w:iCs/>
          <w:sz w:val="22"/>
          <w:szCs w:val="22"/>
        </w:rPr>
        <w:t>и</w:t>
      </w:r>
      <w:r>
        <w:rPr>
          <w:i/>
          <w:iCs/>
          <w:sz w:val="22"/>
          <w:szCs w:val="22"/>
          <w:lang w:val="en-US"/>
        </w:rPr>
        <w:t>e</w:t>
      </w:r>
      <w:r>
        <w:rPr>
          <w:i/>
          <w:iCs/>
          <w:sz w:val="22"/>
          <w:szCs w:val="22"/>
        </w:rPr>
        <w:t xml:space="preserve"> мои пред Тобою, Господи. </w:t>
      </w:r>
      <w:r>
        <w:rPr>
          <w:sz w:val="22"/>
          <w:szCs w:val="22"/>
        </w:rPr>
        <w:t>Выше Давид сказал отдельно, что он сохранил свидетельства Божии; а теперь соединил оные с запове</w:t>
        <w:softHyphen/>
        <w:t>дями, чтобы показать, что и те и другие значат одно и то же. Да</w:t>
        <w:softHyphen/>
        <w:t>лее, по словам Феодорита, открывает, что было причиною хранения заповедей, именно то, что все, говорит, пути жизни моей и вся</w:t>
        <w:softHyphen/>
        <w:t xml:space="preserve">кой деятельности моей совершаются пред Тобою, Господи; и я провождаю жизнь мою так, как бы Ты был свидетелем и зрителем ее, как говорит о сем и в другом </w:t>
      </w:r>
      <w:r>
        <w:rPr>
          <w:smallCaps/>
          <w:sz w:val="22"/>
          <w:szCs w:val="22"/>
        </w:rPr>
        <w:t xml:space="preserve">месгб: </w:t>
      </w:r>
      <w:r>
        <w:rPr>
          <w:sz w:val="22"/>
          <w:szCs w:val="22"/>
        </w:rPr>
        <w:t>я зрел Госпо</w:t>
        <w:softHyphen/>
        <w:t xml:space="preserve">да предо мною всегда (Псал.15, 8); почему боясь Тебя, как видящего </w:t>
      </w:r>
      <w:r>
        <w:rPr>
          <w:smallCaps/>
          <w:sz w:val="22"/>
          <w:szCs w:val="22"/>
        </w:rPr>
        <w:t xml:space="preserve">все </w:t>
      </w:r>
      <w:r>
        <w:rPr>
          <w:sz w:val="22"/>
          <w:szCs w:val="22"/>
        </w:rPr>
        <w:t xml:space="preserve">мои действия, я храню заповеди и свидетельства Твои.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идима: </w:t>
      </w:r>
      <w:r>
        <w:rPr>
          <w:sz w:val="22"/>
          <w:szCs w:val="22"/>
        </w:rPr>
        <w:t>Кто идет путями доброде</w:t>
        <w:softHyphen/>
        <w:t>телей пред лицем Божиим, так что исполняет их согласно с намерением Божиим для самого добра, а не для какой-либо ко</w:t>
        <w:softHyphen/>
        <w:t>рысти или тщеславия, тот хранит заповеди Божии, подавая милостыню праведную и без тщеславия убеляясь во время поста, а не по</w:t>
        <w:softHyphen/>
        <w:t>казывая лица мрачного, и все прочее совершая так, как предписано в законе Бож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69. </w:t>
      </w:r>
      <w:r>
        <w:rPr>
          <w:i/>
          <w:iCs/>
          <w:sz w:val="22"/>
          <w:szCs w:val="22"/>
        </w:rPr>
        <w:t xml:space="preserve">Да приближится моление мое пред Тя; Господи, по словеси Твоему </w:t>
      </w:r>
      <w:r>
        <w:rPr>
          <w:sz w:val="22"/>
          <w:szCs w:val="22"/>
        </w:rPr>
        <w:t xml:space="preserve">(в слове Твоем) </w:t>
      </w:r>
      <w:r>
        <w:rPr>
          <w:i/>
          <w:iCs/>
          <w:sz w:val="22"/>
          <w:szCs w:val="22"/>
        </w:rPr>
        <w:t xml:space="preserve">вразуми мя. </w:t>
      </w:r>
      <w:r>
        <w:rPr>
          <w:sz w:val="22"/>
          <w:szCs w:val="22"/>
        </w:rPr>
        <w:t>Да не будет возвращено, го</w:t>
        <w:softHyphen/>
        <w:t>ворит, моление мое, Господи, как не принятое, но пусть приблизит</w:t>
        <w:softHyphen/>
        <w:t>ся к Тебе и будет принято То</w:t>
        <w:softHyphen/>
        <w:t>бою. В чем же состоит сие мо</w:t>
        <w:softHyphen/>
        <w:t>ление мое? В том, чтобы Ты вразумил меня не в человеческом искусстве и не в знании мирском, но в слове Твоем, т. е. чтобы я разумел слова Твои и знал в точности закон Твой. *)</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Слова </w:t>
      </w:r>
      <w:r>
        <w:rPr>
          <w:i/>
          <w:iCs/>
          <w:sz w:val="22"/>
          <w:szCs w:val="22"/>
        </w:rPr>
        <w:t xml:space="preserve">Оригена: </w:t>
      </w:r>
      <w:r>
        <w:rPr>
          <w:sz w:val="22"/>
          <w:szCs w:val="22"/>
        </w:rPr>
        <w:t>В первых стихах алфавитных начал только совершать путь богоугодный, но еще не приблизился к Нему, а когда дошел до конца псалма и до послед</w:t>
        <w:softHyphen/>
        <w:t>ней еврейской буквы, тогда стал молиться, чтобы моление его приблизилось к Боту и достигло до Него. А молитва восходить к Богу, когда воссылается от совершенного произволения. А касательно приближения к Богу мы открыли такое различие, что, кто со</w:t>
        <w:softHyphen/>
        <w:t>вершеннее, тот приближается к Богу, по</w:t>
        <w:softHyphen/>
        <w:t>добно Моисею, которому сказано, он один будет приближаться к Богу. Кто ниже его, тот сам не приближается, но молитва его приближается, как и Давид говорит здесь: да приблизится моление мое пред лице Твое. Впрочем Бог не ограничивается местом, а можно иногда приближаться к Богу так, когда мы приближаемся к Нему внутренним нашим, или сокровенным человеком серд</w:t>
        <w:softHyphen/>
        <w:t>ца. Притом можно приблизиться добродете</w:t>
        <w:softHyphen/>
        <w:t xml:space="preserve">лями, посему чем более кто отстает от них, тем далее он от Бога. </w:t>
      </w:r>
      <w:r>
        <w:rPr>
          <w:i/>
          <w:iCs/>
          <w:sz w:val="22"/>
          <w:szCs w:val="22"/>
        </w:rPr>
        <w:t xml:space="preserve">Евсевия: </w:t>
      </w:r>
      <w:r>
        <w:rPr>
          <w:sz w:val="22"/>
          <w:szCs w:val="22"/>
        </w:rPr>
        <w:t>Ес</w:t>
        <w:softHyphen/>
        <w:t>ли бы выражение: вразуми меня, было просто, то какая надобность была бы прибавлять: в слове Твоем? Необходимость сего прибавления Ты можешь узнать и из других подобных выражений. Так например иной гово</w:t>
        <w:softHyphen/>
        <w:t>рит: учитель! научи меня искусству врачева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0. </w:t>
      </w:r>
      <w:r>
        <w:rPr>
          <w:i/>
          <w:iCs/>
          <w:sz w:val="22"/>
          <w:szCs w:val="22"/>
        </w:rPr>
        <w:t>Да внидет прошение мое пред Тя; Господи, по словеси Тво</w:t>
        <w:softHyphen/>
        <w:t xml:space="preserve">ему избави мя. </w:t>
      </w:r>
      <w:r>
        <w:rPr>
          <w:sz w:val="22"/>
          <w:szCs w:val="22"/>
        </w:rPr>
        <w:t>Прошение (</w:t>
      </w:r>
      <w:r>
        <w:rPr>
          <w:sz w:val="22"/>
          <w:szCs w:val="22"/>
          <w:lang w:val="el-GR"/>
        </w:rPr>
        <w:t>αξιομα</w:t>
      </w:r>
      <w:r>
        <w:rPr>
          <w:sz w:val="22"/>
          <w:szCs w:val="22"/>
        </w:rPr>
        <w:t>) и Акила перевел прошением, а Симмах—униженным молением (</w:t>
      </w:r>
      <w:r>
        <w:rPr>
          <w:sz w:val="22"/>
          <w:szCs w:val="22"/>
          <w:lang w:val="el-GR"/>
        </w:rPr>
        <w:t>ικεσια</w:t>
      </w:r>
      <w:r>
        <w:rPr>
          <w:sz w:val="22"/>
          <w:szCs w:val="22"/>
        </w:rPr>
        <w:t>). Итак, выше Давид сказал: да приблизится моление мое, а здесь, говорит да войдет: по</w:t>
        <w:softHyphen/>
        <w:t>тому что когда прошение приблизит</w:t>
        <w:softHyphen/>
        <w:t>ся к Богу, тогда без сомнения и войдет к Нему. *) А прошение и моление Давидово состояло в том, чтобы Бог по своей премуд</w:t>
        <w:softHyphen/>
        <w:t>рости или по своему обещанию, как принято сие в различном значении и выше, избавил его от искушении: потому что Бог обещал подавать Давиду помощь особенным и отличным образо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а: </w:t>
      </w:r>
      <w:r>
        <w:rPr>
          <w:sz w:val="22"/>
          <w:szCs w:val="22"/>
        </w:rPr>
        <w:t>Прежде надобно приблизить</w:t>
        <w:softHyphen/>
        <w:t>ся, а потом, приблизившись, войти. Напри</w:t>
        <w:softHyphen/>
        <w:t>мер такой-то подошел к дому какого либо господина; по приближении, когда он друг хозяину дома и достоин сообщества с ним, он входит к нему: так чистая и непороч</w:t>
        <w:softHyphen/>
        <w:t>ная молитва приближается к престолу бла</w:t>
        <w:softHyphen/>
        <w:t>годати и входит пред лице Божие и достигает, чего хочет, а моление окрыляется и со</w:t>
        <w:softHyphen/>
        <w:t xml:space="preserve">провождается добродетелью, доколе не предстанет пред Богом; между тем как грех будучи тяжек своею тяжестью низводит молитву долу. </w:t>
      </w:r>
      <w:r>
        <w:rPr>
          <w:i/>
          <w:iCs/>
          <w:sz w:val="22"/>
          <w:szCs w:val="22"/>
          <w:lang w:val="en-US"/>
        </w:rPr>
        <w:t>E</w:t>
      </w:r>
      <w:r>
        <w:rPr>
          <w:i/>
          <w:iCs/>
          <w:sz w:val="22"/>
          <w:szCs w:val="22"/>
        </w:rPr>
        <w:t xml:space="preserve">всевий: </w:t>
      </w:r>
      <w:r>
        <w:rPr>
          <w:sz w:val="22"/>
          <w:szCs w:val="22"/>
        </w:rPr>
        <w:t>Весьма часто праведники говорят: избавь меня, зная, что они в сей жизни находятся на брани и в великом волнении при настоящем своем подвиге.</w:t>
      </w:r>
    </w:p>
    <w:p>
      <w:pPr>
        <w:pStyle w:val="Normal"/>
        <w:shd w:fill="FFFFFF" w:val="clear"/>
        <w:ind w:firstLine="567"/>
        <w:jc w:val="both"/>
        <w:rPr/>
      </w:pPr>
      <w:r>
        <w:rPr>
          <w:sz w:val="22"/>
          <w:szCs w:val="22"/>
        </w:rPr>
        <w:t xml:space="preserve">**) </w:t>
      </w:r>
      <w:r>
        <w:rPr>
          <w:i/>
          <w:iCs/>
          <w:sz w:val="22"/>
          <w:szCs w:val="22"/>
        </w:rPr>
        <w:t xml:space="preserve">Безименного: </w:t>
      </w:r>
      <w:r>
        <w:rPr>
          <w:sz w:val="22"/>
          <w:szCs w:val="22"/>
        </w:rPr>
        <w:t>Как прошения мирские о том, чтобы сделаться начальником, судиею, правителем и царем; равным образом есть прошения и о церковных вещах—чтобы быть священником, архиереем или (даже) патриархом: так есть и прошения о душе (ду</w:t>
        <w:softHyphen/>
        <w:t>шевное)—прошение о приобретении добродете</w:t>
        <w:softHyphen/>
        <w:t>лей. Итак, кто приносит такое прошение, которое собственно и существенно состав</w:t>
        <w:softHyphen/>
        <w:t>ляете прошение; тот молится Богу так: да войдете прошение мое пред лице Твое; Гос</w:t>
        <w:softHyphen/>
        <w:t xml:space="preserve">поди, по слову Твоему избавь меня. </w:t>
      </w:r>
      <w:r>
        <w:rPr>
          <w:i/>
          <w:iCs/>
          <w:sz w:val="22"/>
          <w:szCs w:val="22"/>
        </w:rPr>
        <w:t xml:space="preserve">Оригена: </w:t>
      </w:r>
      <w:r>
        <w:rPr>
          <w:sz w:val="22"/>
          <w:szCs w:val="22"/>
        </w:rPr>
        <w:t>Потому узнаю я, что прошение мое вошло пред лице Твое, когда избавлен буду То</w:t>
        <w:softHyphen/>
        <w:t>бою по слову и по прошению моему и по мудрости Твоей. Ибо кто стал выше всех страстей, тот избавлен Богом по слову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1. (Да) </w:t>
      </w:r>
      <w:r>
        <w:rPr>
          <w:i/>
          <w:iCs/>
          <w:sz w:val="22"/>
          <w:szCs w:val="22"/>
        </w:rPr>
        <w:t xml:space="preserve">Отрыгнут устне мои пение, егда научиши мя оправданием Твоим. </w:t>
      </w:r>
      <w:r>
        <w:rPr>
          <w:sz w:val="22"/>
          <w:szCs w:val="22"/>
        </w:rPr>
        <w:t>Уста мои, гово</w:t>
        <w:softHyphen/>
        <w:t>рит, Господи, произнесут Тебе благодарственную песнь, когда Ты научишь меня, сообщив мне знание оправданий Твоих яснейшее и глубочайшее, произнесут песнь отдельную, благодарную за сие благодеяние Твое. Давид молится здесь о том, чтобы мог благода</w:t>
        <w:softHyphen/>
        <w:t>рить Бога, показывая тем силь</w:t>
        <w:softHyphen/>
        <w:t>ное стремление свое к благодарению Бог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Отрыжка свойственна пище, по сло</w:t>
        <w:softHyphen/>
        <w:t xml:space="preserve">вам </w:t>
      </w:r>
      <w:r>
        <w:rPr>
          <w:i/>
          <w:iCs/>
          <w:sz w:val="22"/>
          <w:szCs w:val="22"/>
        </w:rPr>
        <w:t xml:space="preserve">Феодорита; </w:t>
      </w:r>
      <w:r>
        <w:rPr>
          <w:sz w:val="22"/>
          <w:szCs w:val="22"/>
        </w:rPr>
        <w:t>изучаясь, говорит, Твоим оправданиям, я принесу Тебе, как настав</w:t>
        <w:softHyphen/>
        <w:t xml:space="preserve">нику в оных, песнопение. Ибо, не изучившись, как говорит </w:t>
      </w:r>
      <w:r>
        <w:rPr>
          <w:i/>
          <w:iCs/>
          <w:sz w:val="22"/>
          <w:szCs w:val="22"/>
        </w:rPr>
        <w:t xml:space="preserve">Ориген, </w:t>
      </w:r>
      <w:r>
        <w:rPr>
          <w:sz w:val="22"/>
          <w:szCs w:val="22"/>
        </w:rPr>
        <w:t>я не могу сде</w:t>
        <w:softHyphen/>
        <w:t>лать такой отрыжки. Отрыжка же сия бывает как у насыщенных. Ибо только насытившись мы делаем отрыжку, по качеству пищи упо</w:t>
        <w:softHyphen/>
        <w:t>требленной нами. А есть также и духовная пища. Ибо само слово есть хлеб и имеет плоть, которыми насытившись мы можем от</w:t>
        <w:softHyphen/>
        <w:t>рыгнута песнь из уст внутреннего челове</w:t>
        <w:softHyphen/>
        <w:t xml:space="preserve">ка. Если же отрыжка сия, по словам </w:t>
      </w:r>
      <w:r>
        <w:rPr>
          <w:i/>
          <w:iCs/>
          <w:sz w:val="22"/>
          <w:szCs w:val="22"/>
        </w:rPr>
        <w:t xml:space="preserve">Никиты, </w:t>
      </w:r>
      <w:r>
        <w:rPr>
          <w:sz w:val="22"/>
          <w:szCs w:val="22"/>
        </w:rPr>
        <w:t>есть песнопение, то следует, что начало оного будучи пищею составляете самое пол</w:t>
        <w:softHyphen/>
        <w:t>ное богослови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172. (Да) </w:t>
      </w:r>
      <w:r>
        <w:rPr>
          <w:i/>
          <w:iCs/>
          <w:sz w:val="22"/>
          <w:szCs w:val="22"/>
        </w:rPr>
        <w:t xml:space="preserve">Провещает язык мой словеса Твоя, яко вся заповеди Твоя правда. </w:t>
      </w:r>
      <w:r>
        <w:rPr>
          <w:sz w:val="22"/>
          <w:szCs w:val="22"/>
        </w:rPr>
        <w:t>Если бы, говорит, язык мой всегда сказывал слова Твои, Господи, то повторяя, то изучая их, и не занимался другим чем-либо пустым; потому что все заповеди твои—правда, которая выпрямливает и уравнивает всю жизнь человеческую и направляет людей к доброде</w:t>
        <w:softHyphen/>
        <w:t>тели. И выше сказал: Правда— свидетельства Твои.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w:t>
      </w:r>
      <w:r>
        <w:rPr>
          <w:sz w:val="22"/>
          <w:szCs w:val="22"/>
        </w:rPr>
        <w:t xml:space="preserve">Слова </w:t>
      </w:r>
      <w:r>
        <w:rPr>
          <w:i/>
          <w:iCs/>
          <w:sz w:val="22"/>
          <w:szCs w:val="22"/>
        </w:rPr>
        <w:t xml:space="preserve">Никиты: </w:t>
      </w:r>
      <w:r>
        <w:rPr>
          <w:sz w:val="22"/>
          <w:szCs w:val="22"/>
        </w:rPr>
        <w:t>Рассмотри сие молени</w:t>
      </w:r>
      <w:r>
        <w:rPr>
          <w:sz w:val="22"/>
          <w:szCs w:val="22"/>
          <w:lang w:val="en-US"/>
        </w:rPr>
        <w:t>e</w:t>
      </w:r>
      <w:r>
        <w:rPr>
          <w:sz w:val="22"/>
          <w:szCs w:val="22"/>
        </w:rPr>
        <w:t xml:space="preserve"> пророка; по молитве и вразумившись сло</w:t>
        <w:softHyphen/>
        <w:t>вами Божиими и избавясь от лукавого, он умоляет о даровании ему того, чтобы он ничего другого не возвещал в жизни сей, кроме пения Богу. И подлинно великого да</w:t>
        <w:softHyphen/>
        <w:t>ра просит у Бога, чтоб уста и язык его были орудиями Божиими, определенными на славословие Богу. И как отделяются из серебра, или золота какие-либо священные дра</w:t>
        <w:softHyphen/>
        <w:t xml:space="preserve">гоценности и посвящаются Богу, чтобы не были более употребляемы на другое служение, или общее употребление: так и теперь просит Бога, чтоб Ему посвящены были уста и язык, чтоб уста всегда отрыгали пение, а язык не вещал никакого праздного слова, или, по словам </w:t>
      </w:r>
      <w:r>
        <w:rPr>
          <w:i/>
          <w:iCs/>
          <w:sz w:val="22"/>
          <w:szCs w:val="22"/>
        </w:rPr>
        <w:t xml:space="preserve">Аполлинария, </w:t>
      </w:r>
      <w:r>
        <w:rPr>
          <w:sz w:val="22"/>
          <w:szCs w:val="22"/>
        </w:rPr>
        <w:t>толь</w:t>
        <w:softHyphen/>
        <w:t>ко слова Божии: ибо отвори, говорит, твои уста слову Божию (Прит.31, 8). А все запо</w:t>
        <w:softHyphen/>
        <w:t xml:space="preserve">веди, по словам того же </w:t>
      </w:r>
      <w:r>
        <w:rPr>
          <w:i/>
          <w:iCs/>
          <w:sz w:val="22"/>
          <w:szCs w:val="22"/>
        </w:rPr>
        <w:t xml:space="preserve">Никиты, </w:t>
      </w:r>
      <w:r>
        <w:rPr>
          <w:sz w:val="22"/>
          <w:szCs w:val="22"/>
        </w:rPr>
        <w:t>суть прав</w:t>
        <w:softHyphen/>
        <w:t>да; так как они заключаются в следую</w:t>
        <w:softHyphen/>
        <w:t>щей заповеди, которая есть правда: в люб</w:t>
        <w:softHyphen/>
        <w:t>ви к ближнему, как к самому себе. Впрочем, и каждая заповедь ест правда, как поставленная в закон согласно е правдою. Также и все частные добродетели могут быть названы правдою, по связи одной с другою, так что кто имеет одну из них, тот имеет вс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3. </w:t>
      </w:r>
      <w:r>
        <w:rPr>
          <w:i/>
          <w:iCs/>
          <w:sz w:val="22"/>
          <w:szCs w:val="22"/>
        </w:rPr>
        <w:t xml:space="preserve">Да будет рука Твоя еже спасти мя, яко заповеди Твоя изволих. </w:t>
      </w:r>
      <w:r>
        <w:rPr>
          <w:sz w:val="22"/>
          <w:szCs w:val="22"/>
        </w:rPr>
        <w:t>Да придет, говорит, рука или сила Твоя, Господи, спасти меня. Или да будет готово на спасение мое, как и в другом месте</w:t>
      </w:r>
      <w:r>
        <w:rPr>
          <w:sz w:val="22"/>
          <w:szCs w:val="22"/>
          <w:vertAlign w:val="superscript"/>
        </w:rPr>
        <w:t xml:space="preserve"> </w:t>
      </w:r>
      <w:r>
        <w:rPr>
          <w:sz w:val="22"/>
          <w:szCs w:val="22"/>
        </w:rPr>
        <w:t xml:space="preserve">сказал: будь </w:t>
      </w:r>
      <w:r>
        <w:rPr>
          <w:smallCaps/>
          <w:sz w:val="22"/>
          <w:szCs w:val="22"/>
        </w:rPr>
        <w:t xml:space="preserve">мне </w:t>
      </w:r>
      <w:r>
        <w:rPr>
          <w:sz w:val="22"/>
          <w:szCs w:val="22"/>
        </w:rPr>
        <w:t>в Бога защит</w:t>
        <w:softHyphen/>
        <w:t>ника (Псал. 30, 3).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Безименного: </w:t>
      </w:r>
      <w:r>
        <w:rPr>
          <w:sz w:val="22"/>
          <w:szCs w:val="22"/>
        </w:rPr>
        <w:t>Быть может, как царь называется имеющим руку, т. е. войско, так и рука Божия есть все воин</w:t>
        <w:softHyphen/>
        <w:t xml:space="preserve">ство небесное, </w:t>
      </w:r>
      <w:r>
        <w:rPr>
          <w:smallCaps/>
          <w:sz w:val="22"/>
          <w:szCs w:val="22"/>
        </w:rPr>
        <w:t xml:space="preserve">все </w:t>
      </w:r>
      <w:r>
        <w:rPr>
          <w:sz w:val="22"/>
          <w:szCs w:val="22"/>
        </w:rPr>
        <w:t xml:space="preserve">ангельские и святые силы, посылаемые на спасение людей. А выражение: да будет рука Твоя, означает не осуществление ее, но отношение к спасающимся; разве бы кто под рукою Божиею разумел Христа, при каковом значении глагол: да будет, сказан вместо: да будет приведен в бытие, также: да воплотится рука Твоя, чтобы спасти меня. </w:t>
      </w:r>
      <w:r>
        <w:rPr>
          <w:i/>
          <w:iCs/>
          <w:sz w:val="22"/>
          <w:szCs w:val="22"/>
        </w:rPr>
        <w:t xml:space="preserve">Феодорита: </w:t>
      </w:r>
      <w:r>
        <w:rPr>
          <w:sz w:val="22"/>
          <w:szCs w:val="22"/>
        </w:rPr>
        <w:t>Рукою назы</w:t>
        <w:softHyphen/>
        <w:t xml:space="preserve">ваем действие Божие, от которого просит дара спасения. </w:t>
      </w:r>
      <w:r>
        <w:rPr>
          <w:i/>
          <w:iCs/>
          <w:sz w:val="22"/>
          <w:szCs w:val="22"/>
        </w:rPr>
        <w:t xml:space="preserve">Оригена: </w:t>
      </w:r>
      <w:r>
        <w:rPr>
          <w:sz w:val="22"/>
          <w:szCs w:val="22"/>
        </w:rPr>
        <w:t>Рука Божия, по истин</w:t>
        <w:softHyphen/>
        <w:t>ному и праведному суду Его, для одних бывает во спасение, а для других во вразумление и наказание. Но когда мы изберем за</w:t>
        <w:softHyphen/>
        <w:t>поведи Божии, рука Божия может спасти нас как от препятствий, поставляемых другими, так и от злоумышлений видимых врагов: ибо за избрание закона, без сомнения, даст способность к исполнению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4. </w:t>
      </w:r>
      <w:r>
        <w:rPr>
          <w:i/>
          <w:iCs/>
          <w:sz w:val="22"/>
          <w:szCs w:val="22"/>
        </w:rPr>
        <w:t xml:space="preserve">Возжелал спасение Твое, Господи, и закон Твой поучение мое есть. </w:t>
      </w:r>
      <w:r>
        <w:rPr>
          <w:sz w:val="22"/>
          <w:szCs w:val="22"/>
        </w:rPr>
        <w:t>Я, прибавляет, чрез</w:t>
        <w:softHyphen/>
        <w:t>мерно возжелал спасения Твоего, Господи, а не помощи человеческой; почему и закон Твой состав</w:t>
        <w:softHyphen/>
        <w:t xml:space="preserve">ляете занятие мое, дабы за упражнение в нем Ты избавил меня от врагов моих. *) Впрочем, по словам Афанасия, быть может, Давид говорит </w:t>
      </w:r>
      <w:r>
        <w:rPr>
          <w:smallCaps/>
          <w:sz w:val="22"/>
          <w:szCs w:val="22"/>
        </w:rPr>
        <w:t xml:space="preserve">здесь </w:t>
      </w:r>
      <w:r>
        <w:rPr>
          <w:sz w:val="22"/>
          <w:szCs w:val="22"/>
        </w:rPr>
        <w:t>о вочеловечении Спасителя, так как оно сделалось спасением мира: ибо ро</w:t>
        <w:softHyphen/>
        <w:t xml:space="preserve">дился, говорит, вам </w:t>
      </w:r>
      <w:r>
        <w:rPr>
          <w:smallCaps/>
          <w:sz w:val="22"/>
          <w:szCs w:val="22"/>
        </w:rPr>
        <w:t xml:space="preserve">ныне </w:t>
      </w:r>
      <w:r>
        <w:rPr>
          <w:sz w:val="22"/>
          <w:szCs w:val="22"/>
        </w:rPr>
        <w:t>Спаси</w:t>
        <w:softHyphen/>
        <w:t xml:space="preserve">тель (Лук. 2, 11); и Симеон говорил: </w:t>
      </w:r>
      <w:r>
        <w:rPr>
          <w:smallCaps/>
          <w:sz w:val="22"/>
          <w:szCs w:val="22"/>
        </w:rPr>
        <w:t xml:space="preserve">видели </w:t>
      </w:r>
      <w:r>
        <w:rPr>
          <w:sz w:val="22"/>
          <w:szCs w:val="22"/>
        </w:rPr>
        <w:t>глаза мои спасение Твое (Лук. 2, 30). Сего-то, гово</w:t>
        <w:softHyphen/>
        <w:t>рит, спасения Твоего, Господи, я возжелал, чтоб видеть оное, как мы о том сказали и в другом месте. Сказал же: закон Твой— поучение мое; потому что в нем изображает сие спасение Твое и вочеловечение.</w:t>
      </w:r>
    </w:p>
    <w:p>
      <w:pPr>
        <w:pStyle w:val="Normal"/>
        <w:shd w:fill="FFFFFF" w:val="clear"/>
        <w:ind w:firstLine="567"/>
        <w:jc w:val="both"/>
        <w:rPr>
          <w:sz w:val="22"/>
          <w:szCs w:val="22"/>
          <w:vertAlign w:val="superscript"/>
        </w:rPr>
      </w:pPr>
      <w:r>
        <w:rPr>
          <w:sz w:val="22"/>
          <w:szCs w:val="22"/>
          <w:vertAlign w:val="superscript"/>
        </w:rPr>
      </w:r>
    </w:p>
    <w:p>
      <w:pPr>
        <w:pStyle w:val="Normal"/>
        <w:shd w:fill="FFFFFF" w:val="clear"/>
        <w:ind w:firstLine="567"/>
        <w:jc w:val="both"/>
        <w:rPr/>
      </w:pPr>
      <w:r>
        <w:rPr>
          <w:sz w:val="22"/>
          <w:szCs w:val="22"/>
        </w:rPr>
        <w:t xml:space="preserve">*) Слова </w:t>
      </w:r>
      <w:r>
        <w:rPr>
          <w:i/>
          <w:iCs/>
          <w:sz w:val="22"/>
          <w:szCs w:val="22"/>
        </w:rPr>
        <w:t>Дидима: Многие</w:t>
      </w:r>
      <w:r>
        <w:rPr>
          <w:sz w:val="22"/>
          <w:szCs w:val="22"/>
        </w:rPr>
        <w:t xml:space="preserve"> люди желают сильно спасения, но человеческого, а не Божия. А спасение плотское есть мирское; стремиться же ко спасении Божии есть дело (т. е. трудное). Оно состоит в спасении Божием, в успокоении в Боге, в наследии святыни; ибо спасение Божие есть вечная жизн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5. </w:t>
      </w:r>
      <w:r>
        <w:rPr>
          <w:i/>
          <w:iCs/>
          <w:sz w:val="22"/>
          <w:szCs w:val="22"/>
        </w:rPr>
        <w:t xml:space="preserve">Жива будет дута моя, и восхвалит Тя, и судьбы Твоя помогут мне. </w:t>
      </w:r>
      <w:r>
        <w:rPr>
          <w:sz w:val="22"/>
          <w:szCs w:val="22"/>
        </w:rPr>
        <w:t>Душа моя, гово</w:t>
        <w:softHyphen/>
        <w:t>рит, будет жить истинною жизнью, Господи: ибо пойдут, гово</w:t>
        <w:softHyphen/>
        <w:t>рит, праведники в жизнь вечную (Матф. 25, 46). И тогда она бу</w:t>
        <w:softHyphen/>
        <w:t>дет хвалить Тебя высшим и совершеннейшим образом. И суды Твои—мысленные помогут мне, когда я сохраню их, так как они доставят мне смелость. В других же списках написано: да живет и да помогут мне, что означает молитву пророка о даровании жизни добродетельной, ко</w:t>
        <w:softHyphen/>
        <w:t>торой одной собственно принадлежит наименование жизни. А равно молится о помощи всем посредством божественного закона, кото</w:t>
        <w:softHyphen/>
        <w:t>рый направляет его, как мы ска</w:t>
        <w:softHyphen/>
        <w:t>зали, к добродетел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 xml:space="preserve">Жизнь души заключил в будущем времени: так как жизнь наша сокрыта со Христом в Боге; ибо тогда в собственном значении она восхвалит Бога. </w:t>
      </w:r>
      <w:r>
        <w:rPr>
          <w:i/>
          <w:iCs/>
          <w:sz w:val="22"/>
          <w:szCs w:val="22"/>
        </w:rPr>
        <w:t xml:space="preserve">Аполлинария: </w:t>
      </w:r>
      <w:r>
        <w:rPr>
          <w:sz w:val="22"/>
          <w:szCs w:val="22"/>
        </w:rPr>
        <w:t xml:space="preserve">Я хорошо, говорит, знал, что суды Твои, которые для других страшны, помогут </w:t>
      </w:r>
      <w:r>
        <w:rPr>
          <w:smallCaps/>
          <w:sz w:val="22"/>
          <w:szCs w:val="22"/>
          <w:lang w:val="en-US"/>
        </w:rPr>
        <w:t>mh</w:t>
      </w:r>
      <w:r>
        <w:rPr>
          <w:smallCaps/>
          <w:sz w:val="22"/>
          <w:szCs w:val="22"/>
        </w:rPr>
        <w:t xml:space="preserve">е; </w:t>
      </w:r>
      <w:r>
        <w:rPr>
          <w:sz w:val="22"/>
          <w:szCs w:val="22"/>
        </w:rPr>
        <w:t>ибо Ты воздашь каждому по делам 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176. </w:t>
      </w:r>
      <w:r>
        <w:rPr>
          <w:i/>
          <w:iCs/>
          <w:sz w:val="22"/>
          <w:szCs w:val="22"/>
        </w:rPr>
        <w:t>Заблудих, яко овца погибшее; взыщи раба Твоего, яко за</w:t>
        <w:softHyphen/>
        <w:t xml:space="preserve">поведей Твоих не забых. </w:t>
      </w:r>
      <w:r>
        <w:rPr>
          <w:sz w:val="22"/>
          <w:szCs w:val="22"/>
        </w:rPr>
        <w:t>Я заблу</w:t>
        <w:softHyphen/>
        <w:t>дился, Господи, заключает, как овца потерянная, не потому что я потерял путь заповедей, но что телесно проводил время на горах и холмах и переходил с места на место, по причине гонени</w:t>
      </w:r>
      <w:r>
        <w:rPr>
          <w:i/>
          <w:iCs/>
          <w:sz w:val="22"/>
          <w:szCs w:val="22"/>
        </w:rPr>
        <w:t xml:space="preserve">й </w:t>
      </w:r>
      <w:r>
        <w:rPr>
          <w:sz w:val="22"/>
          <w:szCs w:val="22"/>
        </w:rPr>
        <w:t>от Саула и Авессалома с бывшими с ними врагами моими. Посему взыщи и возврати меня в прежнее жилище мое в И</w:t>
      </w:r>
      <w:r>
        <w:rPr>
          <w:sz w:val="22"/>
          <w:szCs w:val="22"/>
          <w:lang w:val="en-US"/>
        </w:rPr>
        <w:t>epyca</w:t>
      </w:r>
      <w:r>
        <w:rPr>
          <w:sz w:val="22"/>
          <w:szCs w:val="22"/>
        </w:rPr>
        <w:t>лим, положив гонителям моим препятствие: потому что я не нерадел о заповедях Твоих. *) Или Давид говорит сии слова от лица нового христианского на</w:t>
        <w:softHyphen/>
        <w:t>рода, что я заблудился как поте</w:t>
        <w:softHyphen/>
        <w:t>рянная овца; поелику не ходил прямым и ровным путем благочестия и добродетели, но кривыми и утесистыми путями нечестия и зла, причиняющими мне погибель. Посему взыщи меня, как истинного раба Твоего по созданию: ибо все, говорит, служит Тебе (Псал. 118); взыщи меня, добрый пастырь, положивший душу свою за овец, взыскавший, по словам Евангель</w:t>
        <w:softHyphen/>
        <w:t>ской притчи, овцу от ста овец заблудившуюся и к девяносто де</w:t>
        <w:softHyphen/>
        <w:t>вяти сопричисливший ее, и собери меня в Твою ограду. А следующие за сим слова: ибо заповедей Твоих я не забыл, представля</w:t>
        <w:softHyphen/>
        <w:t>ются противными новому христианскому народу: потому что забывает не тот, кто еще не изучился заповедям, а тот, который еще прежде знал их. Только тогда они могут быть приложены к новому народу, когда будет допущено в сих словах употребление одного времени вместо другого, и глагол: я не забыл, будет принят вместо: я не за</w:t>
        <w:softHyphen/>
        <w:t>буду, т. е. так: я новый народ Твой, не забуду заповедей Твоих, Господи!</w:t>
      </w:r>
    </w:p>
    <w:p>
      <w:pPr>
        <w:pStyle w:val="Normal"/>
        <w:shd w:fill="FFFFFF" w:val="clear"/>
        <w:ind w:firstLine="567"/>
        <w:jc w:val="both"/>
        <w:rPr>
          <w:i/>
          <w:i/>
          <w:iCs/>
          <w:sz w:val="22"/>
          <w:szCs w:val="22"/>
          <w:vertAlign w:val="superscript"/>
        </w:rPr>
      </w:pPr>
      <w:r>
        <w:rPr>
          <w:i/>
          <w:iCs/>
          <w:sz w:val="22"/>
          <w:szCs w:val="22"/>
          <w:vertAlign w:val="superscript"/>
        </w:rPr>
      </w:r>
    </w:p>
    <w:p>
      <w:pPr>
        <w:pStyle w:val="Normal"/>
        <w:shd w:fill="FFFFFF" w:val="clear"/>
        <w:ind w:firstLine="567"/>
        <w:jc w:val="both"/>
        <w:rPr/>
      </w:pPr>
      <w:r>
        <w:rPr>
          <w:i/>
          <w:iCs/>
          <w:sz w:val="22"/>
          <w:szCs w:val="22"/>
        </w:rPr>
        <w:t xml:space="preserve">*) Афанасия: </w:t>
      </w:r>
      <w:r>
        <w:rPr>
          <w:sz w:val="22"/>
          <w:szCs w:val="22"/>
        </w:rPr>
        <w:t xml:space="preserve">После того как сказал (Давид) о себе, что он исполнил дела правые, здесь называет себя овцею заблудившеюся, изъявляя сим свое смиренномудрие и нарочно сам себя умаляя и унижая, дабы не превозноситься согласно с повелением Господним: когда все исполните, говорите: мы рабы ничего не стоющие. Посему и заключение целого псалма ограничивает уничижением самого себя, исповедуя, что он был никогда в заблуждении, и что он некогда погибал, блуждая вне стада Божия. Впрочем, по словам </w:t>
      </w:r>
      <w:r>
        <w:rPr>
          <w:i/>
          <w:iCs/>
          <w:sz w:val="22"/>
          <w:szCs w:val="22"/>
        </w:rPr>
        <w:t xml:space="preserve">Феодорита, </w:t>
      </w:r>
      <w:r>
        <w:rPr>
          <w:sz w:val="22"/>
          <w:szCs w:val="22"/>
        </w:rPr>
        <w:t>это может говорит и пророк, по учинении грех</w:t>
      </w:r>
      <w:r>
        <w:rPr>
          <w:sz w:val="22"/>
          <w:szCs w:val="22"/>
          <w:lang w:val="en-US"/>
        </w:rPr>
        <w:t>a</w:t>
      </w:r>
      <w:r>
        <w:rPr>
          <w:sz w:val="22"/>
          <w:szCs w:val="22"/>
        </w:rPr>
        <w:t>, и весь человеческий род: если, говорит, и заблу</w:t>
        <w:softHyphen/>
        <w:t>дился я и преступил некоторые из запо</w:t>
        <w:softHyphen/>
        <w:t xml:space="preserve">ведей </w:t>
      </w:r>
      <w:r>
        <w:rPr>
          <w:smallCaps/>
          <w:sz w:val="22"/>
          <w:szCs w:val="22"/>
        </w:rPr>
        <w:t xml:space="preserve">Твоих, </w:t>
      </w:r>
      <w:r>
        <w:rPr>
          <w:sz w:val="22"/>
          <w:szCs w:val="22"/>
        </w:rPr>
        <w:t>но до совершенного забвения о них я не дошел. Посему взыщи меня, найди меня, возьми меня снова, возвратись со мною, пастырь добрый!</w:t>
      </w:r>
    </w:p>
    <w:p>
      <w:pPr>
        <w:pStyle w:val="Normal"/>
        <w:rPr>
          <w:sz w:val="22"/>
          <w:szCs w:val="22"/>
        </w:rPr>
      </w:pPr>
      <w:r>
        <w:rPr>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 w:name="__RefHeading___Toc222380567"/>
      <w:bookmarkEnd w:id="1"/>
      <w:r>
        <w:rPr>
          <w:rFonts w:cs="Times New Roman" w:ascii="Times New Roman" w:hAnsi="Times New Roman"/>
          <w:i w:val="false"/>
          <w:iCs w:val="false"/>
          <w:sz w:val="22"/>
          <w:szCs w:val="22"/>
        </w:rPr>
        <w:t>Псалом 119</w:t>
      </w:r>
    </w:p>
    <w:p>
      <w:pPr>
        <w:pStyle w:val="Normal"/>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p>
    <w:p>
      <w:pPr>
        <w:pStyle w:val="Normal"/>
        <w:shd w:fill="FFFFFF" w:val="clear"/>
        <w:ind w:firstLine="567"/>
        <w:jc w:val="both"/>
        <w:rPr/>
      </w:pPr>
      <w:r>
        <w:rPr>
          <w:sz w:val="22"/>
          <w:szCs w:val="22"/>
        </w:rPr>
        <w:t>Всех песней степеней пят</w:t>
        <w:softHyphen/>
        <w:t>надцать; и все они имеют одну надпись. Другой переводчик вме</w:t>
        <w:softHyphen/>
        <w:t>сто: (</w:t>
      </w:r>
      <w:r>
        <w:rPr>
          <w:sz w:val="22"/>
          <w:szCs w:val="22"/>
          <w:lang w:val="el-GR"/>
        </w:rPr>
        <w:t>ωδη</w:t>
      </w:r>
      <w:r>
        <w:rPr>
          <w:sz w:val="22"/>
          <w:szCs w:val="22"/>
        </w:rPr>
        <w:t xml:space="preserve"> </w:t>
      </w:r>
      <w:r>
        <w:rPr>
          <w:sz w:val="22"/>
          <w:szCs w:val="22"/>
          <w:lang w:val="el-GR"/>
        </w:rPr>
        <w:t>αναβαθρων</w:t>
      </w:r>
      <w:r>
        <w:rPr>
          <w:sz w:val="22"/>
          <w:szCs w:val="22"/>
        </w:rPr>
        <w:t xml:space="preserve">, </w:t>
      </w:r>
      <w:r>
        <w:rPr>
          <w:sz w:val="22"/>
          <w:szCs w:val="22"/>
          <w:lang w:val="el-GR"/>
        </w:rPr>
        <w:t>ωδη</w:t>
      </w:r>
      <w:r>
        <w:rPr>
          <w:sz w:val="22"/>
          <w:szCs w:val="22"/>
        </w:rPr>
        <w:t xml:space="preserve"> </w:t>
      </w:r>
      <w:r>
        <w:rPr>
          <w:sz w:val="22"/>
          <w:szCs w:val="22"/>
          <w:lang w:val="el-GR"/>
        </w:rPr>
        <w:t>αναβασεων</w:t>
      </w:r>
      <w:r>
        <w:rPr>
          <w:sz w:val="22"/>
          <w:szCs w:val="22"/>
        </w:rPr>
        <w:t xml:space="preserve">; а другие читают </w:t>
      </w:r>
      <w:r>
        <w:rPr>
          <w:sz w:val="22"/>
          <w:szCs w:val="22"/>
          <w:lang w:val="el-GR"/>
        </w:rPr>
        <w:t>αναβαθρων</w:t>
      </w:r>
      <w:r>
        <w:rPr>
          <w:sz w:val="22"/>
          <w:szCs w:val="22"/>
        </w:rPr>
        <w:t>, с облеченным ударением. Сии псал</w:t>
        <w:softHyphen/>
        <w:t xml:space="preserve">мы называются </w:t>
      </w:r>
      <w:r>
        <w:rPr>
          <w:i/>
          <w:iCs/>
          <w:sz w:val="22"/>
          <w:szCs w:val="22"/>
        </w:rPr>
        <w:t xml:space="preserve">восхождениями, </w:t>
      </w:r>
      <w:r>
        <w:rPr>
          <w:sz w:val="22"/>
          <w:szCs w:val="22"/>
        </w:rPr>
        <w:t>по</w:t>
        <w:softHyphen/>
        <w:t>тому что пророчествуют о восхождении бывших в плену вавилонском Иудеев в Иерусалим, т. е. о том, как они, находясь в скорби, молились Богу и, быв услышаны, возвратились в свое отечество. Сии восхождения начи</w:t>
        <w:softHyphen/>
        <w:t>наются с вопля и моления, какие произносили пленные Иудеи по при</w:t>
        <w:softHyphen/>
        <w:t>чине скорби своей к Богу; а окан</w:t>
        <w:softHyphen/>
        <w:t>чиваются полным возвращением их в Иерусалим. Такова при</w:t>
        <w:softHyphen/>
        <w:t>чина названия сих псалмов восхождениями в историческом отношении. В высшем значении на</w:t>
        <w:softHyphen/>
        <w:t>зываются сии псалмы восхождениями потому, что они более других изводят из Вавилона, т. е. смешения настоящей жизни (ибо Вавел значит смешение) и возвышают народ Божии, т. е. христианский над страстями, которым он был порабощен. Куда же возвышают? В горний Иерусалим: ибо кто читает с разумением сии псалмы, тот видя, сколь пламенную лю</w:t>
        <w:softHyphen/>
        <w:t>бовь имел древний еврейский на</w:t>
        <w:softHyphen/>
        <w:t>род к земному отечеству сво</w:t>
        <w:softHyphen/>
        <w:t>ему—Иерусалиму, и сколько он плакал и какие жалостные произносил к Богу слова и сколько воздыхал о лишении земного Иерусалима, видя, говорю, сие, он и сам согревается и воспламеняется стремлением и любовью к гор</w:t>
        <w:softHyphen/>
        <w:t>нему Иерусалиму—истинному сво</w:t>
        <w:softHyphen/>
        <w:t>ему отечеству.*)</w:t>
      </w:r>
    </w:p>
    <w:p>
      <w:pPr>
        <w:pStyle w:val="Normal"/>
        <w:shd w:fill="FFFFFF" w:val="clear"/>
        <w:ind w:firstLine="567"/>
        <w:jc w:val="both"/>
        <w:rPr>
          <w:i/>
          <w:i/>
          <w:iCs/>
          <w:sz w:val="22"/>
          <w:szCs w:val="22"/>
          <w:vertAlign w:val="superscript"/>
        </w:rPr>
      </w:pPr>
      <w:r>
        <w:rPr>
          <w:i/>
          <w:iCs/>
          <w:sz w:val="22"/>
          <w:szCs w:val="22"/>
          <w:vertAlign w:val="superscript"/>
        </w:rPr>
      </w:r>
    </w:p>
    <w:p>
      <w:pPr>
        <w:pStyle w:val="Normal"/>
        <w:shd w:fill="FFFFFF" w:val="clear"/>
        <w:ind w:firstLine="567"/>
        <w:jc w:val="both"/>
        <w:rPr/>
      </w:pPr>
      <w:r>
        <w:rPr>
          <w:sz w:val="22"/>
          <w:szCs w:val="22"/>
        </w:rPr>
        <w:t xml:space="preserve">*) По словам </w:t>
      </w:r>
      <w:r>
        <w:rPr>
          <w:i/>
          <w:iCs/>
          <w:sz w:val="22"/>
          <w:szCs w:val="22"/>
        </w:rPr>
        <w:t xml:space="preserve">Златословесного, </w:t>
      </w:r>
      <w:r>
        <w:rPr>
          <w:sz w:val="22"/>
          <w:szCs w:val="22"/>
        </w:rPr>
        <w:t>неко</w:t>
        <w:softHyphen/>
        <w:t xml:space="preserve">торые (то есть </w:t>
      </w:r>
      <w:r>
        <w:rPr>
          <w:i/>
          <w:iCs/>
          <w:sz w:val="22"/>
          <w:szCs w:val="22"/>
        </w:rPr>
        <w:t xml:space="preserve">Ориген </w:t>
      </w:r>
      <w:r>
        <w:rPr>
          <w:sz w:val="22"/>
          <w:szCs w:val="22"/>
        </w:rPr>
        <w:t xml:space="preserve">и </w:t>
      </w:r>
      <w:r>
        <w:rPr>
          <w:i/>
          <w:iCs/>
          <w:sz w:val="22"/>
          <w:szCs w:val="22"/>
        </w:rPr>
        <w:t xml:space="preserve">Евсевий) </w:t>
      </w:r>
      <w:r>
        <w:rPr>
          <w:sz w:val="22"/>
          <w:szCs w:val="22"/>
        </w:rPr>
        <w:t>принимали восхождения в отношении к возвышению в добродетели: ибо путь, ведущий к ней, подобен ступеням и постепенно возводить добродетельного и любомудрого мужа от за</w:t>
        <w:softHyphen/>
        <w:t>мешательства в сей жизни, как бы от Ва</w:t>
        <w:softHyphen/>
        <w:t>вилона, и поставляет на самом небе, как бы в другом Иерусалиме. Это изображает и Иаковлева лестница, утвержденная одним концом на земле, а другим в небе. Ибо Дух Святой предложил чрез пророка книгу псалмов, как высокую лестницу, имеющую непрерывные степени жизни. Так и посредством ступеней и лестниц и непроходимые и высочайшие места бывают проходимы. Но поелику те, которые восходят, по возвышении на великую высоту, обыкновенно изнемогают, то посему надобно иметь осторож</w:t>
        <w:softHyphen/>
        <w:t>ность не только восходящим, но и достигшим самой вершины. Единственное же предохранение себя состоит в том, когда мы не будем осматриваться на то, сколько мы взошли и не будем гордиться, но будем обращать внимание на то, сколько остается еще взойти и к сему будем стремиться, что и Павел показывает, говоря: забывая заднее, простираюсь вперед.</w:t>
      </w:r>
    </w:p>
    <w:p>
      <w:pPr>
        <w:pStyle w:val="Normal"/>
        <w:shd w:fill="FFFFFF" w:val="clear"/>
        <w:ind w:firstLine="567"/>
        <w:jc w:val="both"/>
        <w:rPr/>
      </w:pPr>
      <w:r>
        <w:rPr>
          <w:sz w:val="22"/>
          <w:szCs w:val="22"/>
        </w:rPr>
        <w:t xml:space="preserve">Слова </w:t>
      </w:r>
      <w:r>
        <w:rPr>
          <w:i/>
          <w:iCs/>
          <w:sz w:val="22"/>
          <w:szCs w:val="22"/>
        </w:rPr>
        <w:t xml:space="preserve">Евсевия: </w:t>
      </w:r>
      <w:r>
        <w:rPr>
          <w:sz w:val="22"/>
          <w:szCs w:val="22"/>
        </w:rPr>
        <w:t>Душа, находящаяся во грехах, пребывает долу. Она не вдруг восходит отсюда, но как бы по степеням делает успехи в добродетели. Для нисходящих предел есть Вавилон, который зна</w:t>
        <w:softHyphen/>
        <w:t xml:space="preserve">чит замешательство; а для восходящих— Иерусалим—видение мира. И восходящие поют песни восхождения, а идущие вниз— плачь Иеремиин. К сему присовокупляет он же: надобно знать, что Иерусалимский храм имел пятнадцать ступеней; на каждом из них очередные, когда восходили петь, произносили песнь; почему и песни сии своим числом соответствуют ступням храма. Слова </w:t>
      </w:r>
      <w:r>
        <w:rPr>
          <w:i/>
          <w:iCs/>
          <w:sz w:val="22"/>
          <w:szCs w:val="22"/>
        </w:rPr>
        <w:t xml:space="preserve">Феодорита: </w:t>
      </w:r>
      <w:r>
        <w:rPr>
          <w:sz w:val="22"/>
          <w:szCs w:val="22"/>
        </w:rPr>
        <w:t>Не каждый псалом восхождений предсказывает одно и то же, но один о Вавилонских бедстеиях</w:t>
      </w:r>
      <w:r>
        <w:rPr>
          <w:smallCaps/>
          <w:sz w:val="22"/>
          <w:szCs w:val="22"/>
        </w:rPr>
        <w:t xml:space="preserve">, </w:t>
      </w:r>
      <w:r>
        <w:rPr>
          <w:sz w:val="22"/>
          <w:szCs w:val="22"/>
        </w:rPr>
        <w:t>другой благовествует о возвращении, один о веселии на пути, другой о бывших по возвращении бранях, иной из них о строении храма; так что разнообразие пророчеств производит в поющих ненасытимость к пению. Здесь же заметим, что святой Феодор Студийский, взяв за основание сии восхождения, составил песни восхождений (сте</w:t>
        <w:softHyphen/>
        <w:t>пенны), которые поют из Осмогласника по воскресениям. Итак, в первых четырех гласах 1м, 2, 3, и 4м, заключил песнопевец двенадцать восхождений Давидовых, совместил по три восхождения в каждом гласе; ибо в каждом антифоне воспел по одному восхождению. А как каждый глас имеет по три антифона, то четыре гласа, со</w:t>
        <w:softHyphen/>
        <w:t>держание двенадцать антифонов, содержать двенадцать восхождений. Те же двенадцать во</w:t>
        <w:softHyphen/>
        <w:t>схождений он сочинил и в четырех косвенных (5, 6, 7 и 8) гласах (По Греч. 1,2,3 и 4х косвенных), начав опять первым восхождением с первого косвенного гласа. Остава</w:t>
        <w:softHyphen/>
        <w:t xml:space="preserve">лись же три псалма к дополнению пятнадцати степеней. Но два восхождения из них, именно: </w:t>
      </w:r>
      <w:r>
        <w:rPr>
          <w:i/>
          <w:iCs/>
          <w:sz w:val="22"/>
          <w:szCs w:val="22"/>
        </w:rPr>
        <w:t xml:space="preserve">Помяни Господи Давида, </w:t>
      </w:r>
      <w:r>
        <w:rPr>
          <w:sz w:val="22"/>
          <w:szCs w:val="22"/>
        </w:rPr>
        <w:t xml:space="preserve">и </w:t>
      </w:r>
      <w:r>
        <w:rPr>
          <w:i/>
          <w:iCs/>
          <w:sz w:val="22"/>
          <w:szCs w:val="22"/>
        </w:rPr>
        <w:t>Се ныне благослови</w:t>
        <w:softHyphen/>
        <w:t xml:space="preserve">те Господа, </w:t>
      </w:r>
      <w:r>
        <w:rPr>
          <w:sz w:val="22"/>
          <w:szCs w:val="22"/>
        </w:rPr>
        <w:t xml:space="preserve">сочинитель оставил и не счел приличными к составлению из них песней, а один псалом восхождений, начинающейся так: </w:t>
      </w:r>
      <w:r>
        <w:rPr>
          <w:i/>
          <w:iCs/>
          <w:sz w:val="22"/>
          <w:szCs w:val="22"/>
        </w:rPr>
        <w:t xml:space="preserve">Се что </w:t>
      </w:r>
      <w:r>
        <w:rPr>
          <w:sz w:val="22"/>
          <w:szCs w:val="22"/>
        </w:rPr>
        <w:t xml:space="preserve">(так) </w:t>
      </w:r>
      <w:r>
        <w:rPr>
          <w:i/>
          <w:iCs/>
          <w:sz w:val="22"/>
          <w:szCs w:val="22"/>
        </w:rPr>
        <w:t xml:space="preserve">добро и </w:t>
      </w:r>
      <w:r>
        <w:rPr>
          <w:sz w:val="22"/>
          <w:szCs w:val="22"/>
        </w:rPr>
        <w:t xml:space="preserve">(так) </w:t>
      </w:r>
      <w:r>
        <w:rPr>
          <w:i/>
          <w:iCs/>
          <w:sz w:val="22"/>
          <w:szCs w:val="22"/>
        </w:rPr>
        <w:t xml:space="preserve">красно, </w:t>
      </w:r>
      <w:r>
        <w:rPr>
          <w:sz w:val="22"/>
          <w:szCs w:val="22"/>
        </w:rPr>
        <w:t>разделив на двое, прибавил к ним 4ю, составил здесь четыре антифона. А изъяснитель восхождений (степеней) осмогласни</w:t>
        <w:softHyphen/>
        <w:t>ка—Ксанфопул говорит, что поелику пса</w:t>
        <w:softHyphen/>
        <w:t xml:space="preserve">лом: </w:t>
      </w:r>
      <w:r>
        <w:rPr>
          <w:i/>
          <w:iCs/>
          <w:sz w:val="22"/>
          <w:szCs w:val="22"/>
        </w:rPr>
        <w:t xml:space="preserve">Се что </w:t>
      </w:r>
      <w:r>
        <w:rPr>
          <w:sz w:val="22"/>
          <w:szCs w:val="22"/>
        </w:rPr>
        <w:t xml:space="preserve">(так) </w:t>
      </w:r>
      <w:r>
        <w:rPr>
          <w:i/>
          <w:iCs/>
          <w:sz w:val="22"/>
          <w:szCs w:val="22"/>
        </w:rPr>
        <w:t xml:space="preserve">добро и </w:t>
      </w:r>
      <w:r>
        <w:rPr>
          <w:sz w:val="22"/>
          <w:szCs w:val="22"/>
        </w:rPr>
        <w:t xml:space="preserve">(так) </w:t>
      </w:r>
      <w:r>
        <w:rPr>
          <w:i/>
          <w:iCs/>
          <w:sz w:val="22"/>
          <w:szCs w:val="22"/>
        </w:rPr>
        <w:t xml:space="preserve">красно, </w:t>
      </w:r>
      <w:r>
        <w:rPr>
          <w:sz w:val="22"/>
          <w:szCs w:val="22"/>
        </w:rPr>
        <w:t xml:space="preserve">находится между двумя псалмами: </w:t>
      </w:r>
      <w:r>
        <w:rPr>
          <w:i/>
          <w:iCs/>
          <w:sz w:val="22"/>
          <w:szCs w:val="22"/>
        </w:rPr>
        <w:t xml:space="preserve">Помяни, Господи, Давида, </w:t>
      </w:r>
      <w:r>
        <w:rPr>
          <w:sz w:val="22"/>
          <w:szCs w:val="22"/>
        </w:rPr>
        <w:t xml:space="preserve">и: </w:t>
      </w:r>
      <w:r>
        <w:rPr>
          <w:i/>
          <w:iCs/>
          <w:sz w:val="22"/>
          <w:szCs w:val="22"/>
        </w:rPr>
        <w:t>Се ныне благословите Гос</w:t>
        <w:softHyphen/>
        <w:t xml:space="preserve">пода, </w:t>
      </w:r>
      <w:r>
        <w:rPr>
          <w:sz w:val="22"/>
          <w:szCs w:val="22"/>
        </w:rPr>
        <w:t xml:space="preserve">то посему божественный </w:t>
      </w:r>
      <w:r>
        <w:rPr>
          <w:i/>
          <w:iCs/>
          <w:sz w:val="22"/>
          <w:szCs w:val="22"/>
        </w:rPr>
        <w:t xml:space="preserve">Феодор, </w:t>
      </w:r>
      <w:r>
        <w:rPr>
          <w:sz w:val="22"/>
          <w:szCs w:val="22"/>
        </w:rPr>
        <w:t>воспев средний сей псалом, посредством его слегка коснулся и двух других псалмов, находящихся по ту и другую сторону его. Он же прибавляет, что десять сих вос</w:t>
        <w:softHyphen/>
        <w:t>хождений Давидовых пели с повторением по переменно (</w:t>
      </w:r>
      <w:r>
        <w:rPr>
          <w:sz w:val="22"/>
          <w:szCs w:val="22"/>
          <w:lang w:val="el-GR"/>
        </w:rPr>
        <w:t>αντιφωνητικως</w:t>
      </w:r>
      <w:r>
        <w:rPr>
          <w:sz w:val="22"/>
          <w:szCs w:val="22"/>
        </w:rPr>
        <w:t xml:space="preserve">) те, которые стояли на пятнадцати ступнях храма; почему </w:t>
      </w:r>
      <w:r>
        <w:rPr>
          <w:i/>
          <w:iCs/>
          <w:sz w:val="22"/>
          <w:szCs w:val="22"/>
        </w:rPr>
        <w:t xml:space="preserve">Феодор </w:t>
      </w:r>
      <w:r>
        <w:rPr>
          <w:sz w:val="22"/>
          <w:szCs w:val="22"/>
        </w:rPr>
        <w:t>Студийский назвал и сочиненные им восхождения (степени) антифонами.</w:t>
      </w:r>
    </w:p>
    <w:p>
      <w:pPr>
        <w:pStyle w:val="Normal"/>
        <w:shd w:fill="FFFFFF" w:val="clear"/>
        <w:ind w:firstLine="567"/>
        <w:jc w:val="both"/>
        <w:rPr/>
      </w:pPr>
      <w:r>
        <w:rPr>
          <w:sz w:val="22"/>
          <w:szCs w:val="22"/>
        </w:rPr>
        <w:t>Присовокуплю к сему и то, что пре</w:t>
        <w:softHyphen/>
        <w:t xml:space="preserve">подобный </w:t>
      </w:r>
      <w:r>
        <w:rPr>
          <w:i/>
          <w:iCs/>
          <w:sz w:val="22"/>
          <w:szCs w:val="22"/>
        </w:rPr>
        <w:t xml:space="preserve">Никита </w:t>
      </w:r>
      <w:r>
        <w:rPr>
          <w:sz w:val="22"/>
          <w:szCs w:val="22"/>
        </w:rPr>
        <w:t xml:space="preserve">Стафийский, ученик святого Симеона, нового Богослова, написал прекрасное изъяснение. не помещенное в Своде </w:t>
      </w:r>
      <w:r>
        <w:rPr>
          <w:i/>
          <w:iCs/>
          <w:sz w:val="22"/>
          <w:szCs w:val="22"/>
        </w:rPr>
        <w:t xml:space="preserve">Никиты, </w:t>
      </w:r>
      <w:r>
        <w:rPr>
          <w:sz w:val="22"/>
          <w:szCs w:val="22"/>
        </w:rPr>
        <w:t>но хранящееся в рукописях, на все степени, из какового помещу здесь нечто. Так божественный сей отец говорит касательно надписей сих восхожде</w:t>
        <w:softHyphen/>
        <w:t>ний: доколе мысль наша рассеивается раз</w:t>
        <w:softHyphen/>
        <w:t>личными беспокойствами, и душа возмущает</w:t>
        <w:softHyphen/>
        <w:t>ся в себе страстями, по которым силы ее действуют не естественно, дотоле не мо</w:t>
        <w:softHyphen/>
        <w:t>жет петь Богу чистую песнь в высоких сердечных восхождениях. Ибо как мы, го</w:t>
        <w:softHyphen/>
        <w:t>ворит, можем петь песнь Господню на земле чужой т. е. в сердце, обладаемом страстями? Ибо сердце иносказательно назы</w:t>
        <w:softHyphen/>
        <w:t>вается землею; а песнь означает ту, ко</w:t>
        <w:softHyphen/>
        <w:t>торую поем Богу, это чистая и нерассеянная молитва, которая в земле забытой, т. е. в сердце преисполненном страстями, не может быть воспеваема Богу. А восхождения означают возношения сердца (ибо восхожде</w:t>
        <w:softHyphen/>
        <w:t>ния, говорит, положил в сердце своем) и успехи душевные. Итак, когда ум наш, отрешившись от сих уз и горького оного Вавилонского плена у демонов, наитием Святого Духа возвращается тотчас к перво</w:t>
        <w:softHyphen/>
        <w:t>му своему превосходству, тогда он предустрояется, т. е. присовокупляется к видению умственного Иерусалима чистым пением Богу и молитвою.</w:t>
      </w:r>
    </w:p>
    <w:p>
      <w:pPr>
        <w:pStyle w:val="Normal"/>
        <w:shd w:fill="FFFFFF" w:val="clear"/>
        <w:ind w:firstLine="567"/>
        <w:jc w:val="both"/>
        <w:rPr/>
      </w:pPr>
      <w:r>
        <w:rPr>
          <w:sz w:val="22"/>
          <w:szCs w:val="22"/>
        </w:rPr>
        <w:t xml:space="preserve">Из слов </w:t>
      </w:r>
      <w:r>
        <w:rPr>
          <w:i/>
          <w:iCs/>
          <w:sz w:val="22"/>
          <w:szCs w:val="22"/>
        </w:rPr>
        <w:t xml:space="preserve">Златословесного: </w:t>
      </w:r>
      <w:r>
        <w:rPr>
          <w:sz w:val="22"/>
          <w:szCs w:val="22"/>
        </w:rPr>
        <w:t>Как осво</w:t>
        <w:softHyphen/>
        <w:t>бодились от плена Иудеи? Любовью к И</w:t>
      </w:r>
      <w:r>
        <w:rPr>
          <w:sz w:val="22"/>
          <w:szCs w:val="22"/>
          <w:lang w:val="en-US"/>
        </w:rPr>
        <w:t>epy</w:t>
      </w:r>
      <w:r>
        <w:rPr>
          <w:sz w:val="22"/>
          <w:szCs w:val="22"/>
        </w:rPr>
        <w:t>салиму, так что не подвизавшиеся в ней не получили никакой пользы от благодати Бо</w:t>
      </w:r>
      <w:r>
        <w:rPr>
          <w:i/>
          <w:iCs/>
          <w:sz w:val="22"/>
          <w:szCs w:val="22"/>
        </w:rPr>
        <w:t xml:space="preserve">жией, </w:t>
      </w:r>
      <w:r>
        <w:rPr>
          <w:sz w:val="22"/>
          <w:szCs w:val="22"/>
        </w:rPr>
        <w:t>но остались и умерли в рабстве. Так и мы, если не будем проникнуты любовью к небесным благам и горнему Иерусалиму, но пристрастимся к настоящей жизни, не можем достигнуть своего отечества.</w:t>
      </w:r>
    </w:p>
    <w:p>
      <w:pPr>
        <w:pStyle w:val="Normal"/>
        <w:shd w:fill="FFFFFF" w:val="clear"/>
        <w:ind w:firstLine="567"/>
        <w:jc w:val="both"/>
        <w:rPr>
          <w:i/>
          <w:i/>
          <w:iCs/>
          <w:sz w:val="22"/>
          <w:szCs w:val="22"/>
          <w:vertAlign w:val="superscript"/>
        </w:rPr>
      </w:pPr>
      <w:r>
        <w:rPr>
          <w:i/>
          <w:iCs/>
          <w:sz w:val="22"/>
          <w:szCs w:val="22"/>
          <w:vertAlign w:val="superscript"/>
        </w:rPr>
      </w:r>
    </w:p>
    <w:p>
      <w:pPr>
        <w:pStyle w:val="Normal"/>
        <w:shd w:fill="FFFFFF" w:val="clear"/>
        <w:ind w:firstLine="567"/>
        <w:jc w:val="both"/>
        <w:rPr/>
      </w:pPr>
      <w:r>
        <w:rPr>
          <w:sz w:val="22"/>
          <w:szCs w:val="22"/>
        </w:rPr>
        <w:t xml:space="preserve">Ст. 1. </w:t>
      </w:r>
      <w:r>
        <w:rPr>
          <w:i/>
          <w:iCs/>
          <w:sz w:val="22"/>
          <w:szCs w:val="22"/>
        </w:rPr>
        <w:t>К</w:t>
      </w:r>
      <w:r>
        <w:rPr>
          <w:i/>
          <w:iCs/>
          <w:sz w:val="22"/>
          <w:szCs w:val="22"/>
          <w:lang w:val="en-US"/>
        </w:rPr>
        <w:t>o</w:t>
      </w:r>
      <w:r>
        <w:rPr>
          <w:i/>
          <w:iCs/>
          <w:sz w:val="22"/>
          <w:szCs w:val="22"/>
        </w:rPr>
        <w:t xml:space="preserve"> Господу, внеда скорбети ми, воззвах и услыша мя. </w:t>
      </w:r>
      <w:r>
        <w:rPr>
          <w:sz w:val="22"/>
          <w:szCs w:val="22"/>
        </w:rPr>
        <w:t>Я, начинает древний народ еврейский, воззвал к Богу в скорби моего рабства и моего злострадания от скорби, и Бог услышал меня, где воззванием народ сей называет тот вопль, который исходит от скорбной души и сокрушенного сердца к Богу, ко</w:t>
        <w:softHyphen/>
        <w:t>торый один может освободить прибегающих к Нему. Ибо таковой только вопль Бог может услышать тотчас. Слова же сии произносятся, по словам Феодорита, от лица благочестивейших из народа еврейско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Как воды доколе катятся по ровному месту и имеют большой простор, не поднимаются на высо</w:t>
        <w:softHyphen/>
        <w:t>ту; но когда руки мастеров, делающих во</w:t>
        <w:softHyphen/>
        <w:t>допроводы, внизу заградив им разлив, стеснят их, то от сего стеснения быстрее всякой стрелы устремляются на высоту: так точно и человеческая душа, когда наслаж</w:t>
        <w:softHyphen/>
        <w:t>дается великою свободою, разодевается и теряется; а когда дела земные, окружив, стеснят ее, то скорбя, как должно, она воссылает на высоту молитвы чисто и усиль</w:t>
        <w:softHyphen/>
        <w:t>но. Послушай, что говорит пророк: ко Господу, когда скорбел я, я воззвал, и Он услышал меня. Это говорит сей святи</w:t>
        <w:softHyphen/>
        <w:t xml:space="preserve">тель </w:t>
      </w:r>
      <w:r>
        <w:rPr>
          <w:i/>
          <w:iCs/>
          <w:sz w:val="22"/>
          <w:szCs w:val="22"/>
        </w:rPr>
        <w:t xml:space="preserve">в Словах о непостижимом. </w:t>
      </w:r>
      <w:r>
        <w:rPr>
          <w:sz w:val="22"/>
          <w:szCs w:val="22"/>
        </w:rPr>
        <w:t>А в изъяснении сего псалма говорит так: заметил ли ты, какая польза от скорби? Видишь ли готовность человеколюбия? Польза от скорби та, что она произвела в пленных Иудеях чистую молитву; а готовность человеколюбия в том, что Бог во время самого воззвания их тотчас преклонился к ним, как и в Египте: видя, говорит, Я видел страдание людей моих и услышал стенание их и сошел, чтобы избавить их. Так и ты, воз</w:t>
        <w:softHyphen/>
        <w:t xml:space="preserve">любленный, когда находишься в скорби, не отчаивайся, но тогда то особенно и бодрствуй; так как тогда то бывают самые чистые молитвы и особенное благоволение Божие. И </w:t>
      </w:r>
      <w:r>
        <w:rPr>
          <w:i/>
          <w:iCs/>
          <w:sz w:val="22"/>
          <w:szCs w:val="22"/>
        </w:rPr>
        <w:t xml:space="preserve">Кирилл </w:t>
      </w:r>
      <w:r>
        <w:rPr>
          <w:sz w:val="22"/>
          <w:szCs w:val="22"/>
        </w:rPr>
        <w:t xml:space="preserve">заключает так: Посему скорби суть орудие праведных, так как они делают их способными к доброй жизни; почему и когда взывают к Богу, бывают услышаны. Преподобный </w:t>
      </w:r>
      <w:r>
        <w:rPr>
          <w:i/>
          <w:iCs/>
          <w:sz w:val="22"/>
          <w:szCs w:val="22"/>
        </w:rPr>
        <w:t xml:space="preserve">Никита: </w:t>
      </w:r>
      <w:r>
        <w:rPr>
          <w:sz w:val="22"/>
          <w:szCs w:val="22"/>
        </w:rPr>
        <w:t>Смотри, как прино</w:t>
        <w:softHyphen/>
        <w:t>симая Богу молитва со слезами и душевною печалью принимается: когда скорбел я, говорит, я воззвал ко Господу, и Он услы</w:t>
        <w:softHyphen/>
        <w:t>шал меня. Смотри также, как и всегда на</w:t>
        <w:softHyphen/>
        <w:t>стоящая жизнь святых проходить в скорби и мучениях: они скорбят и от людей и от бес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Господи, избави душу мою от устен неправедных и от язы</w:t>
        <w:softHyphen/>
        <w:t xml:space="preserve">ка льстива. </w:t>
      </w:r>
      <w:r>
        <w:rPr>
          <w:sz w:val="22"/>
          <w:szCs w:val="22"/>
        </w:rPr>
        <w:t>Сего то, кажется, народ просил у Бога, когда в скорби воззвал, как сказано вы</w:t>
        <w:softHyphen/>
        <w:t>ше. Или между прочим желал и сего. Здесь устами неправедными называет те уста, которые говорят неправду на высоту, как на</w:t>
        <w:softHyphen/>
        <w:t>писано в 72м псалме: неправду на высоту говорили; а равно уста неправедные суть уста клеветников и вообще всех беззаконных и язык льстивый есть также язык клеветников и беззаконных или и наветников.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w:t>
      </w:r>
      <w:r>
        <w:rPr>
          <w:sz w:val="22"/>
          <w:szCs w:val="22"/>
        </w:rPr>
        <w:t xml:space="preserve">Слова </w:t>
      </w:r>
      <w:r>
        <w:rPr>
          <w:i/>
          <w:iCs/>
          <w:sz w:val="22"/>
          <w:szCs w:val="22"/>
        </w:rPr>
        <w:t xml:space="preserve">Феодорита: </w:t>
      </w:r>
      <w:r>
        <w:rPr>
          <w:sz w:val="22"/>
          <w:szCs w:val="22"/>
        </w:rPr>
        <w:t xml:space="preserve">Таковы были те, которые поставили сети Даниилу касательно молитвы и те, которые оклеветали пред Навуходоносором трех отроков. </w:t>
      </w:r>
      <w:r>
        <w:rPr>
          <w:i/>
          <w:iCs/>
          <w:sz w:val="22"/>
          <w:szCs w:val="22"/>
        </w:rPr>
        <w:t>Злато</w:t>
        <w:softHyphen/>
        <w:t xml:space="preserve">уста: </w:t>
      </w:r>
      <w:r>
        <w:rPr>
          <w:sz w:val="22"/>
          <w:szCs w:val="22"/>
        </w:rPr>
        <w:t>Смотри, как здесь ясно видна запо</w:t>
        <w:softHyphen/>
        <w:t>ведь Евангельская: молитесь, да не впадете в искушение. Ибо ничто не может сравнить</w:t>
        <w:softHyphen/>
        <w:t>ся с тем искушением, когда кто попа</w:t>
        <w:softHyphen/>
        <w:t xml:space="preserve">дается в руки льстивого человека, который злее самого зверя, ибо зверь таков и есть, каковым кажется; а сей часто прикрывает яд покровом ласковости, почему хитрости его трудно приметить и неосторожно попадающийся ему ввергается в пропасть. Сверх того устами неправедными можно назвать </w:t>
      </w:r>
      <w:r>
        <w:rPr>
          <w:i/>
          <w:iCs/>
          <w:sz w:val="22"/>
          <w:szCs w:val="22"/>
        </w:rPr>
        <w:t xml:space="preserve">те, </w:t>
      </w:r>
      <w:r>
        <w:rPr>
          <w:sz w:val="22"/>
          <w:szCs w:val="22"/>
        </w:rPr>
        <w:t xml:space="preserve">которые вредят добродетели и ведут ко злу. </w:t>
      </w:r>
      <w:r>
        <w:rPr>
          <w:i/>
          <w:iCs/>
          <w:sz w:val="22"/>
          <w:szCs w:val="22"/>
        </w:rPr>
        <w:t xml:space="preserve">Никиты </w:t>
      </w:r>
      <w:r>
        <w:rPr>
          <w:sz w:val="22"/>
          <w:szCs w:val="22"/>
        </w:rPr>
        <w:t>Стафийского Под устами бесов, мысленно нападающих на нас, разумей страстные и нечистые помыслы, а под языком мысль, движущуюся не по природе ду</w:t>
        <w:softHyphen/>
        <w:t>шевной, по которой они и говорят в сердцах наших всякую неправду и движут внутреннего человек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Что </w:t>
      </w:r>
      <w:r>
        <w:rPr>
          <w:sz w:val="22"/>
          <w:szCs w:val="22"/>
        </w:rPr>
        <w:t xml:space="preserve">(да) </w:t>
      </w:r>
      <w:r>
        <w:rPr>
          <w:i/>
          <w:iCs/>
          <w:sz w:val="22"/>
          <w:szCs w:val="22"/>
        </w:rPr>
        <w:t>дастся тебе, или что</w:t>
      </w:r>
      <w:r>
        <w:rPr>
          <w:sz w:val="22"/>
          <w:szCs w:val="22"/>
        </w:rPr>
        <w:t>&lt;</w:t>
      </w:r>
      <w:r>
        <w:rPr>
          <w:sz w:val="22"/>
          <w:szCs w:val="22"/>
          <w:lang w:val="en-US"/>
        </w:rPr>
        <w:t>i</w:t>
      </w:r>
      <w:r>
        <w:rPr>
          <w:sz w:val="22"/>
          <w:szCs w:val="22"/>
        </w:rPr>
        <w:t>/&gt;</w:t>
      </w:r>
      <w:r>
        <w:rPr>
          <w:i/>
          <w:iCs/>
          <w:sz w:val="22"/>
          <w:szCs w:val="22"/>
        </w:rPr>
        <w:t xml:space="preserve"> </w:t>
      </w:r>
      <w:r>
        <w:rPr>
          <w:sz w:val="22"/>
          <w:szCs w:val="22"/>
        </w:rPr>
        <w:t xml:space="preserve">(может) </w:t>
      </w:r>
      <w:r>
        <w:rPr>
          <w:i/>
          <w:iCs/>
          <w:sz w:val="22"/>
          <w:szCs w:val="22"/>
        </w:rPr>
        <w:t xml:space="preserve">приложится тебе к языку льстиву? </w:t>
      </w:r>
      <w:r>
        <w:rPr>
          <w:sz w:val="22"/>
          <w:szCs w:val="22"/>
        </w:rPr>
        <w:t>Другой изъяснитель читал: что дастся тебе, или что прибавится тебе к языку льстивому (вместо желательн. накл. в будущем изъявительном). Ка</w:t>
        <w:softHyphen/>
        <w:t>жется, что Давид сими словами отвечает тому, кто выше в прошении своем сказал: Господи, избави душу мою от языка льстивого. Он говорит ему: какое наказание может быть дано тебе, человек, которое соответствовало бы языку льстивому? т. е. никакое; каковые слова выражают то, что язык льстивый неудобопобедим, по своей чрезвычайной хитрости; или по словам Безименного—то, что тебе—человеку, ищущему избавления от языка льстивого, не будет дано наказание соответ</w:t>
        <w:softHyphen/>
        <w:t>ственное оному: потому что язык льстивый есть сам по себе до</w:t>
        <w:softHyphen/>
        <w:t>статочное наказание для человека льстиво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Никиты </w:t>
      </w:r>
      <w:r>
        <w:rPr>
          <w:sz w:val="22"/>
          <w:szCs w:val="22"/>
        </w:rPr>
        <w:t>Стифатийского: Бог гово</w:t>
        <w:softHyphen/>
        <w:t>рит желающему избавиться от языка льстивого: что более Моей силы и помощи может быть дано тебе, и что другое сверх сего прибавится тебе против такового льсти</w:t>
        <w:softHyphen/>
        <w:t>вого языка? Не у тебя ли Мои оружия крепкого? Посредством их истреби уста неправедные, и говорящий в тебе хульный язык сатанинский. Ибо они острие обоюдного меча изощрен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Стрелы сильного изощрены со </w:t>
      </w:r>
      <w:r>
        <w:rPr>
          <w:sz w:val="22"/>
          <w:szCs w:val="22"/>
        </w:rPr>
        <w:t xml:space="preserve">(вместе) </w:t>
      </w:r>
      <w:r>
        <w:rPr>
          <w:i/>
          <w:iCs/>
          <w:sz w:val="22"/>
          <w:szCs w:val="22"/>
        </w:rPr>
        <w:t xml:space="preserve">угльми пустынными </w:t>
      </w:r>
      <w:r>
        <w:rPr>
          <w:sz w:val="22"/>
          <w:szCs w:val="22"/>
        </w:rPr>
        <w:t>(опустошающими). И сии слова ска</w:t>
        <w:softHyphen/>
        <w:t>заны Давидом в утешение того, который выше просит о избавлении от языка льстивого. Он советует ему не печалиться, потому что стрелы у крепкого Бога изощ</w:t>
        <w:softHyphen/>
        <w:t>рены против беззаконных и льстивых людей и вместе</w:t>
      </w:r>
      <w:r>
        <w:rPr>
          <w:smallCaps/>
          <w:sz w:val="22"/>
          <w:szCs w:val="22"/>
        </w:rPr>
        <w:t xml:space="preserve"> </w:t>
      </w:r>
      <w:r>
        <w:rPr>
          <w:sz w:val="22"/>
          <w:szCs w:val="22"/>
        </w:rPr>
        <w:t>с ними (при</w:t>
        <w:softHyphen/>
        <w:t>готовлены) истребительные и опу</w:t>
        <w:softHyphen/>
        <w:t>стошительные угли, дабы в одно и то же время и стрелы поражали и угли жгли и истребляли. А стре</w:t>
        <w:softHyphen/>
        <w:t>лами и углями назвал различные наказания. Некоторые же под сильным разумеют диавола; потому что он побеждает ленивых и нерадивых и владеет ими; а под изощренными стрелами вместе с истребительными углями разумеют страстные помыслы, влагаемые диаволом, которые весьма скоро входят в душу и сожигают и истребляют добродетель, как го</w:t>
        <w:softHyphen/>
        <w:t>ворит Григорий Нисский. Их то и Павел называет раскаленными стрелами лукавого (Еф. 6, 16).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Василия: </w:t>
      </w:r>
      <w:r>
        <w:rPr>
          <w:sz w:val="22"/>
          <w:szCs w:val="22"/>
        </w:rPr>
        <w:t>Домогается изощренных стрел сильного для уврачевания льсти</w:t>
        <w:softHyphen/>
        <w:t>вого языка; желает также, чтобы возгорались и опустошающие угли, чтобы, если кого не тронут по причине сердечного ожесточения стрелы словесные, было для них готовое наказание, которое назвал опустошающими уг</w:t>
        <w:softHyphen/>
        <w:t>лями. Ибо те, которые удалили себя от Бо</w:t>
        <w:softHyphen/>
        <w:t xml:space="preserve">га и сделались пустынею, имеют нужду в уготовлении для них опустошающих углей. </w:t>
      </w:r>
      <w:r>
        <w:rPr>
          <w:i/>
          <w:iCs/>
          <w:sz w:val="22"/>
          <w:szCs w:val="22"/>
        </w:rPr>
        <w:t xml:space="preserve">Феодорита: </w:t>
      </w:r>
      <w:r>
        <w:rPr>
          <w:sz w:val="22"/>
          <w:szCs w:val="22"/>
        </w:rPr>
        <w:t xml:space="preserve">Итак, не унывай, когда тебя поражает стрела льстивого языка: ибо готовы наказания, посылаемые от праведного Судии, которые по своему действию подобны самым острым стрелам и опустошающим углям. Итак, чего ты еще более желаешь, чтобы тебе дано было? И какого другого прибавления для себя требуешь после такого приготовления со стороны сильного против нечестивых? </w:t>
      </w:r>
      <w:r>
        <w:rPr>
          <w:i/>
          <w:iCs/>
          <w:sz w:val="22"/>
          <w:szCs w:val="22"/>
        </w:rPr>
        <w:t xml:space="preserve">Другой </w:t>
      </w:r>
      <w:r>
        <w:rPr>
          <w:sz w:val="22"/>
          <w:szCs w:val="22"/>
        </w:rPr>
        <w:t>перевел так: С углями можжеве</w:t>
        <w:softHyphen/>
        <w:t xml:space="preserve">ловыми или можжевельника; так как сии угли сильнее других и не загаснут весьма долго. А можжевельник по виду похож на кедр; листья же у него подобны кипарисным. А преподобный </w:t>
      </w:r>
      <w:r>
        <w:rPr>
          <w:i/>
          <w:iCs/>
          <w:sz w:val="22"/>
          <w:szCs w:val="22"/>
        </w:rPr>
        <w:t xml:space="preserve">Никита </w:t>
      </w:r>
      <w:r>
        <w:rPr>
          <w:sz w:val="22"/>
          <w:szCs w:val="22"/>
        </w:rPr>
        <w:t>изощренными стрелами сильного называет четыре главные доброде</w:t>
        <w:softHyphen/>
        <w:t>тели: благоразумие, правду, мужество и целомудрие, а под углями предварительно разумеет тело и кровь Господа, которых мы причащаемся, а за сим и огненные слезы, пламенные воздыхания сердца и молитву с умилением, которыми уязвляется и поражает</w:t>
        <w:softHyphen/>
        <w:t>ся диавол и опустошается вся бесовская си</w:t>
        <w:softHyphen/>
        <w:t>ла и уста злых помыслов.</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Увы мне! яко пришельствие мое продолжися! Вселихся с селе</w:t>
        <w:softHyphen/>
        <w:t xml:space="preserve">нии Кидарскими. </w:t>
      </w:r>
      <w:r>
        <w:rPr>
          <w:iCs/>
          <w:sz w:val="22"/>
          <w:szCs w:val="22"/>
        </w:rPr>
        <w:t>Сии</w:t>
      </w:r>
      <w:r>
        <w:rPr>
          <w:i/>
          <w:iCs/>
          <w:sz w:val="22"/>
          <w:szCs w:val="22"/>
        </w:rPr>
        <w:t xml:space="preserve"> </w:t>
      </w:r>
      <w:r>
        <w:rPr>
          <w:sz w:val="22"/>
          <w:szCs w:val="22"/>
        </w:rPr>
        <w:t>слова произносятся опять от лица пленного еврейского народа, который с плачем говорит: горе мне, что плен мой в Вавилоне продлился на семьдесят лет, ибо, по словам Феодорита, пророк таким количеством лет</w:t>
      </w:r>
      <w:r>
        <w:rPr>
          <w:smallCaps/>
          <w:sz w:val="22"/>
          <w:szCs w:val="22"/>
        </w:rPr>
        <w:t xml:space="preserve"> </w:t>
      </w:r>
      <w:r>
        <w:rPr>
          <w:sz w:val="22"/>
          <w:szCs w:val="22"/>
        </w:rPr>
        <w:t>ограничил полную человеческую жизнь: дней, гово</w:t>
        <w:softHyphen/>
        <w:t>рит, лет наших семьдесят лет (Псал. 89, 10). Плен мой, говорит, продлился; и я жил в жилищах кидарских. А Кидар есть страна соседственная с ва</w:t>
        <w:softHyphen/>
        <w:t>вилонскою, имевшая жителей нечистых и гнусных, между кото</w:t>
        <w:softHyphen/>
        <w:t>рыми вавилоняне поселили на жи</w:t>
        <w:softHyphen/>
        <w:t>тельство евреев. А как, по сло</w:t>
        <w:softHyphen/>
        <w:t>вам Оригена, Кидар означает тьму; то посему обитавшие в жи</w:t>
        <w:softHyphen/>
        <w:t>лищах тьмы плачут. А в значении иносказательном жилища тьмы суть пребывания в страстях, омрачающих у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Это первый урок добродетели—знать, что мы странники в на</w:t>
        <w:softHyphen/>
        <w:t>стоящей жизни; ибо жизнь сия есть странствование и беднее самого странствования. Ибо Христос назвал ее тесным путем. Посему и древние сознавались в этом, что они стран</w:t>
        <w:softHyphen/>
        <w:t>ники, за что особенно они и заслуживают удивления: потому что кто здесь странник, тот там на небе будет жителем. Итак, если Иудеи имеют сильную любовь к И</w:t>
      </w:r>
      <w:r>
        <w:rPr>
          <w:sz w:val="22"/>
          <w:szCs w:val="22"/>
          <w:lang w:val="en-US"/>
        </w:rPr>
        <w:t>epy</w:t>
      </w:r>
      <w:r>
        <w:rPr>
          <w:sz w:val="22"/>
          <w:szCs w:val="22"/>
        </w:rPr>
        <w:t xml:space="preserve">салиму; то какое будет нам извинение в том, что мы не имеем сильной любви к горнему Иерусалиму? </w:t>
      </w:r>
      <w:r>
        <w:rPr>
          <w:i/>
          <w:iCs/>
          <w:sz w:val="22"/>
          <w:szCs w:val="22"/>
        </w:rPr>
        <w:t xml:space="preserve">Василия: </w:t>
      </w:r>
      <w:r>
        <w:rPr>
          <w:sz w:val="22"/>
          <w:szCs w:val="22"/>
        </w:rPr>
        <w:t>Помнящий Бога и ищущий своего отечества воздыхает, гово</w:t>
        <w:softHyphen/>
        <w:t>ря: увы мне, что странствование мое продол</w:t>
        <w:softHyphen/>
        <w:t>жилось. Ибо он имеет сильное желание раз</w:t>
        <w:softHyphen/>
        <w:t xml:space="preserve">решиться и быть со Христом; посему он негодует на странствование сие, как на препятствие радости. Преподобного </w:t>
      </w:r>
      <w:r>
        <w:rPr>
          <w:i/>
          <w:iCs/>
          <w:sz w:val="22"/>
          <w:szCs w:val="22"/>
        </w:rPr>
        <w:t xml:space="preserve">Никиты: </w:t>
      </w:r>
      <w:r>
        <w:rPr>
          <w:sz w:val="22"/>
          <w:szCs w:val="22"/>
        </w:rPr>
        <w:t>Это голос и похвальный плач достигших возра</w:t>
        <w:softHyphen/>
        <w:t>ста совершенного мужа. Поелику души совершенных людей не мрачны, но всегда светлы и исполнены благого света; то когда чистый их ум по некоторой телесной необходимо</w:t>
        <w:softHyphen/>
        <w:t>сти удалится от созерцания горних благ и лишится происходящего оттуда веселия и сла</w:t>
        <w:softHyphen/>
        <w:t>дости, они смотрят на все настоящее, как на глубокую тьму, по подобию тех, которые после того как смотрели на лучи солнечные, наклонившись вниз ничего не видят ни вблизи, ни вдали; почему и почитают настоя</w:t>
        <w:softHyphen/>
        <w:t xml:space="preserve">щее свое странствование продолжительным и обитание свое в мрачной сей жизни более всякого мрака неприятным. </w:t>
      </w:r>
      <w:r>
        <w:rPr>
          <w:i/>
          <w:iCs/>
          <w:sz w:val="22"/>
          <w:szCs w:val="22"/>
        </w:rPr>
        <w:t xml:space="preserve">Феодорита: </w:t>
      </w:r>
      <w:r>
        <w:rPr>
          <w:sz w:val="22"/>
          <w:szCs w:val="22"/>
        </w:rPr>
        <w:t>Кидар населен народом Сарацынским, имеющим зверские свойства, обитающим в шатрах и кущах и подражающим праотцу своему Кидару, от которого и страна сия получила наименование. Кидар же был второй сын Из</w:t>
        <w:softHyphen/>
        <w:t>маила. А как Измаил изгнан Авраамом с рабою его Агарью, то посему прилично плачут Иудеи, что потеряли первую свою сво</w:t>
        <w:softHyphen/>
        <w:t xml:space="preserve">боду и стали обитать вместе с полурабами и принуждены были служить. </w:t>
      </w:r>
      <w:r>
        <w:rPr>
          <w:i/>
          <w:iCs/>
          <w:sz w:val="22"/>
          <w:szCs w:val="22"/>
        </w:rPr>
        <w:t xml:space="preserve">Безименного: </w:t>
      </w:r>
      <w:r>
        <w:rPr>
          <w:sz w:val="22"/>
          <w:szCs w:val="22"/>
        </w:rPr>
        <w:t>Но гораздо опаснее сих жестоких и диких лю</w:t>
        <w:softHyphen/>
        <w:t>дей хищники, живущие в сладострастии, со</w:t>
        <w:softHyphen/>
        <w:t>жительство с которыми почитается праведни</w:t>
        <w:softHyphen/>
        <w:t>ками достойным слез. И часто душа имеет странствование между ими не по множеству дел, но по трудности и неприятности оны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Много пришельствова душа моя. </w:t>
      </w:r>
      <w:r>
        <w:rPr>
          <w:sz w:val="22"/>
          <w:szCs w:val="22"/>
        </w:rPr>
        <w:t>Много, сказывает, лет я жил странником в плен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е по множеству называет лета продолжительными, но по труд</w:t>
        <w:softHyphen/>
        <w:t>ности и неприятности дел. Ибо хотя и не много их, но представляются многочислен</w:t>
        <w:softHyphen/>
        <w:t>ными. Такие свойства должны иметь и мы: хо</w:t>
        <w:softHyphen/>
        <w:t xml:space="preserve">тя бы мы и не много лет жили здесь, но по стремлению к будущему мы должны считать их продолжительными. Я это говорю не для того, чтобы охуждать настоящую жизнь, но чтобы возбудить в вас любовь к будущей. Божествен. </w:t>
      </w:r>
      <w:r>
        <w:rPr>
          <w:i/>
          <w:iCs/>
          <w:sz w:val="22"/>
          <w:szCs w:val="22"/>
        </w:rPr>
        <w:t xml:space="preserve">Максима: </w:t>
      </w:r>
      <w:r>
        <w:rPr>
          <w:sz w:val="22"/>
          <w:szCs w:val="22"/>
        </w:rPr>
        <w:t>В высшем значении: доколе душа совершает восхождение от си</w:t>
        <w:softHyphen/>
        <w:t>лы в силу и от славы в славу, т. е. успех после одной добродетели к другой большей и высшее восхождение от познания к познанию, дотоле она не перестает производить странствование, как и написано: много стран</w:t>
        <w:softHyphen/>
        <w:t xml:space="preserve">ствовала душа моя. Ибо велико пространство и множество познаний, которые должны быть пройдены ею, доколе не достигнет места чудного жилища даже до дома Божия. </w:t>
      </w:r>
      <w:r>
        <w:rPr>
          <w:i/>
          <w:iCs/>
          <w:sz w:val="22"/>
          <w:szCs w:val="22"/>
        </w:rPr>
        <w:t xml:space="preserve">Никиты </w:t>
      </w:r>
      <w:r>
        <w:rPr>
          <w:sz w:val="22"/>
          <w:szCs w:val="22"/>
        </w:rPr>
        <w:t>(в своде:) говорит о душе, что она странствует здесь: ибо не тело, которое взято из земли, но одна душа странствуе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С ненавидящими мира бех мирен. </w:t>
      </w:r>
      <w:r>
        <w:rPr>
          <w:sz w:val="22"/>
          <w:szCs w:val="22"/>
        </w:rPr>
        <w:t>Я, продолжает, был в мире с немирными и беззакон</w:t>
        <w:softHyphen/>
        <w:t>ными жителями Кидара, не проти</w:t>
        <w:softHyphen/>
        <w:t>вясь им ни в чем, но как раб, предоставляющий им делать, что хотят. А сии слова научают и нас поступать также и быть в мире со всеми</w:t>
      </w:r>
      <w:r>
        <w:rPr>
          <w:smallCaps/>
          <w:sz w:val="22"/>
          <w:szCs w:val="22"/>
        </w:rPr>
        <w:t xml:space="preserve">. </w:t>
      </w:r>
      <w:r>
        <w:rPr>
          <w:sz w:val="22"/>
          <w:szCs w:val="22"/>
        </w:rPr>
        <w:t>Ибо если мы долж</w:t>
        <w:softHyphen/>
        <w:t>ны быть в мире, и с ненавидя</w:t>
        <w:softHyphen/>
        <w:t>щими мира, то тем</w:t>
      </w:r>
      <w:r>
        <w:rPr>
          <w:smallCaps/>
          <w:sz w:val="22"/>
          <w:szCs w:val="22"/>
        </w:rPr>
        <w:t xml:space="preserve"> </w:t>
      </w:r>
      <w:r>
        <w:rPr>
          <w:sz w:val="22"/>
          <w:szCs w:val="22"/>
        </w:rPr>
        <w:t>более должны быть в мире с любящими мир. А мы будем таковы тогда, когда будем жить в мире сем как странники, или как временные жи</w:t>
        <w:softHyphen/>
        <w:t>тели, будем проводить жизнь свою на земле не пристращаясь к вещам настоящей жизни и не бу</w:t>
        <w:softHyphen/>
        <w:t>дем смотреть на них как на твердые и постоянны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Он и с ненавидящими мира был в мире. Как же не будем нака</w:t>
        <w:softHyphen/>
        <w:t xml:space="preserve">заны мы, когда и к друзьям обнаруживаем вражескую нерасположенность? Как же это можем исправить? Когда станем жить как переселенцы, как странники, когда не будет иметь над нами власти никакая земная вещь. Ибо ничто столько не производит неустройства и вражды, как любовь к настоящим благам, как сильное стремление к славе, к имуществу, к удовольствию: а когда все сии узы разорвем, то откуда получит начало вражда? Преподобного </w:t>
      </w:r>
      <w:r>
        <w:rPr>
          <w:i/>
          <w:iCs/>
          <w:sz w:val="22"/>
          <w:szCs w:val="22"/>
        </w:rPr>
        <w:t xml:space="preserve">Никиты: </w:t>
      </w:r>
      <w:r>
        <w:rPr>
          <w:sz w:val="22"/>
          <w:szCs w:val="22"/>
        </w:rPr>
        <w:t>Мы, как Христовы и именующиеся именем Христовым, должны с двух сторон соблюдать мир, и со внешней быть в мире с ненави</w:t>
        <w:softHyphen/>
        <w:t>дящими мира, поскольку рабу Господню не должно ссориться, и со внутренней с боже</w:t>
        <w:softHyphen/>
        <w:t>ственною душею и с Богом и с ангелами Его: ибо когда наши душевные силы в мире и движутся по естеству Духом, тогда мы в мире с самими собою и совесть наша не возмущается и не укоряет нас; а не будучи укоряемы от нее, мы имеем мир и дерзновение к Богу, как сказал Апостол, а нахо</w:t>
        <w:softHyphen/>
        <w:t>дясь при последстве чистоты в мире с Богом, мы находимся в содружестве и с гор</w:t>
        <w:softHyphen/>
        <w:t xml:space="preserve">ними силами и мирны с ненавидящими мира. </w:t>
      </w:r>
      <w:r>
        <w:rPr>
          <w:i/>
          <w:iCs/>
          <w:sz w:val="22"/>
          <w:szCs w:val="22"/>
        </w:rPr>
        <w:t xml:space="preserve">Златоуста: </w:t>
      </w:r>
      <w:r>
        <w:rPr>
          <w:sz w:val="22"/>
          <w:szCs w:val="22"/>
        </w:rPr>
        <w:t>Не говори мне: он зол, и нетерпим для меня, ибо тогда то преимущест</w:t>
        <w:softHyphen/>
        <w:t>венно и окажемся кроткими: когда будем та</w:t>
        <w:softHyphen/>
        <w:t>ковы и в отношении к жестоким людям, тогда то наиболее и обнаруживается сила кротости, тогда то ясно открывается действие и совершенство и плод е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7. </w:t>
      </w:r>
      <w:r>
        <w:rPr>
          <w:i/>
          <w:iCs/>
          <w:sz w:val="22"/>
          <w:szCs w:val="22"/>
        </w:rPr>
        <w:t xml:space="preserve">Егда глаголах им, боряху мя туне. </w:t>
      </w:r>
      <w:r>
        <w:rPr>
          <w:sz w:val="22"/>
          <w:szCs w:val="22"/>
        </w:rPr>
        <w:t>Когда, присовокупляет, я говорил, мирные слова жителям Кидара, они враждовали против меня напрасно, т. е. ког</w:t>
        <w:softHyphen/>
        <w:t>да не имел я никакой достаточ</w:t>
        <w:softHyphen/>
        <w:t>ной причины к тому, и тогда не были снисходительны ко мне. Впрочем и при таком отношении их ко мне, я был в мире с ними. *</w:t>
      </w:r>
      <w:r>
        <w:rPr>
          <w:i/>
          <w:iCs/>
          <w:sz w:val="22"/>
          <w:szCs w:val="22"/>
        </w:rPr>
        <w:t>)</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Такую расположен</w:t>
        <w:softHyphen/>
        <w:t>ность должны иметь и мы, хотя бы нас по</w:t>
        <w:softHyphen/>
        <w:t>ражали, хотя бы били, хотя бы за любовь на</w:t>
        <w:softHyphen/>
        <w:t>шу к ним нас ненавидели и против нас злоумышляли, мы должны делать свое, помня ту притчу, в которой повелевается быть ов</w:t>
        <w:softHyphen/>
        <w:t>цами среди волков и голубями, дабы мы мог</w:t>
        <w:softHyphen/>
        <w:t>ли сделать лучшими и их, и себе самим по</w:t>
        <w:softHyphen/>
        <w:t xml:space="preserve">лучить награду на небесах. </w:t>
      </w:r>
      <w:r>
        <w:rPr>
          <w:i/>
          <w:iCs/>
          <w:sz w:val="22"/>
          <w:szCs w:val="22"/>
        </w:rPr>
        <w:t xml:space="preserve">Евсевия: </w:t>
      </w:r>
      <w:r>
        <w:rPr>
          <w:sz w:val="22"/>
          <w:szCs w:val="22"/>
        </w:rPr>
        <w:t>Боголюбивый и живущий странником находится в мире со всеми, как происходящий из И</w:t>
      </w:r>
      <w:r>
        <w:rPr>
          <w:sz w:val="22"/>
          <w:szCs w:val="22"/>
          <w:lang w:val="en-US"/>
        </w:rPr>
        <w:t>epy</w:t>
      </w:r>
      <w:r>
        <w:rPr>
          <w:sz w:val="22"/>
          <w:szCs w:val="22"/>
        </w:rPr>
        <w:t>салима, который значит видение мира. А враги, как одного свойства с Кидарцами т. е. с мраком, ненавидят мир, как вра</w:t>
        <w:softHyphen/>
        <w:t>ги Иерусалима.</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 w:name="__RefHeading___Toc222380568"/>
      <w:bookmarkEnd w:id="2"/>
      <w:r>
        <w:rPr>
          <w:rFonts w:cs="Times New Roman" w:ascii="Times New Roman" w:hAnsi="Times New Roman"/>
          <w:i w:val="false"/>
          <w:iCs w:val="false"/>
          <w:sz w:val="22"/>
          <w:szCs w:val="22"/>
        </w:rPr>
        <w:t>Псалом 120</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 xml:space="preserve">Возведох очи мои в горы, отнюду же приидет помощь моя. </w:t>
      </w:r>
      <w:r>
        <w:rPr>
          <w:sz w:val="22"/>
          <w:szCs w:val="22"/>
        </w:rPr>
        <w:t>В сей песни пророчество о тех словах, которые говорили евреи в начале восхождения сво</w:t>
        <w:softHyphen/>
        <w:t>его из Вавилона в Иерусалим. Горами здесь</w:t>
      </w:r>
      <w:r>
        <w:rPr>
          <w:smallCaps/>
          <w:sz w:val="22"/>
          <w:szCs w:val="22"/>
        </w:rPr>
        <w:t xml:space="preserve"> </w:t>
      </w:r>
      <w:r>
        <w:rPr>
          <w:sz w:val="22"/>
          <w:szCs w:val="22"/>
        </w:rPr>
        <w:t>называют небеса по причине высоты их; так как они с неба ожидали подаяния им обыкновенной помощи от Господа, Который имел вывести их без вреда в отечество их— Иерусалим. Далее он сие объясняет.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Если Иудеи, сии гру</w:t>
        <w:softHyphen/>
        <w:t>бые и пристрастные к земле люди, столько сделались усердными по возвращении из плена и бедствий</w:t>
      </w:r>
      <w:r>
        <w:rPr>
          <w:smallCaps/>
          <w:sz w:val="22"/>
          <w:szCs w:val="22"/>
        </w:rPr>
        <w:t xml:space="preserve"> </w:t>
      </w:r>
      <w:r>
        <w:rPr>
          <w:sz w:val="22"/>
          <w:szCs w:val="22"/>
        </w:rPr>
        <w:t xml:space="preserve">и внимательны к небу, то тем более бедствие может исправить нас. Преподобного </w:t>
      </w:r>
      <w:r>
        <w:rPr>
          <w:i/>
          <w:iCs/>
          <w:sz w:val="22"/>
          <w:szCs w:val="22"/>
        </w:rPr>
        <w:t xml:space="preserve">Никиты: сии </w:t>
      </w:r>
      <w:r>
        <w:rPr>
          <w:sz w:val="22"/>
          <w:szCs w:val="22"/>
        </w:rPr>
        <w:t>слова про</w:t>
        <w:softHyphen/>
        <w:t>износит тот, кто недавно начал восхо</w:t>
        <w:softHyphen/>
        <w:t>дить из Вавилона страстей и бесов в мыс</w:t>
        <w:softHyphen/>
        <w:t>ленный град Иерусалим бесстрастия, т. е. каждый из нас верующих, для которых горы суть высокие заповеди Божии. Таковой только может возвесть очи и руки свои в горы—высокие заповеди Божии и на делание их, откуда приходить к нему всякая по</w:t>
        <w:softHyphen/>
        <w:t xml:space="preserve">мощь против бесов и страстей и заступление его в немощи. Горами и </w:t>
      </w:r>
      <w:r>
        <w:rPr>
          <w:i/>
          <w:iCs/>
          <w:sz w:val="22"/>
          <w:szCs w:val="22"/>
        </w:rPr>
        <w:t xml:space="preserve">Феодор </w:t>
      </w:r>
      <w:r>
        <w:rPr>
          <w:sz w:val="22"/>
          <w:szCs w:val="22"/>
        </w:rPr>
        <w:t>Студийский назвал законы и заповеди Божии; вот его слова: Боже, вознесший меня на го</w:t>
        <w:softHyphen/>
        <w:t>ры законов Твоих, просвети светом добродетелей, да пою Теб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Помощь моя от Господа, створшаго небо и землю. </w:t>
      </w:r>
      <w:r>
        <w:rPr>
          <w:sz w:val="22"/>
          <w:szCs w:val="22"/>
        </w:rPr>
        <w:t>Помощь моя, продолжает, придет от истинного Господа, Который создал небо и землю; так как созидание принадлежит истинному Господу. Так и к нам христианам может прийти помощь от Господа, когда мы возведем душевные очи наши на небо, отвратив их от всего земно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Те, которые недавно го</w:t>
        <w:softHyphen/>
        <w:t>ворили к дереву: Ты Бог мой! и к камню: ты меня родил,—теперь признают Творца вселенной и говорят: помощь моя от Гос</w:t>
        <w:softHyphen/>
        <w:t>пода; не от людей, или коней, и не от союзников, но от Господа. Это содействие непреодолимо и не только непобедимо, но и легко, если только мы внимательны к гор</w:t>
        <w:softHyphen/>
        <w:t xml:space="preserve">нему. Для сего то одному сему животному (т. е. человеку) Бог устроил прямое положение тела, а глаза поместил на верху оного, чтобы чувственным сим устроением вразумлять, что должно смотреть на высоту и любомудрствовать о небесном. Тоже говорит и божественный </w:t>
      </w:r>
      <w:r>
        <w:rPr>
          <w:i/>
          <w:iCs/>
          <w:sz w:val="22"/>
          <w:szCs w:val="22"/>
        </w:rPr>
        <w:t xml:space="preserve">Василий, </w:t>
      </w:r>
      <w:r>
        <w:rPr>
          <w:sz w:val="22"/>
          <w:szCs w:val="22"/>
        </w:rPr>
        <w:t>присовокуп</w:t>
        <w:softHyphen/>
        <w:t xml:space="preserve">ляя: Итак, какое ты, человек, получил устройство, так располагай и своею жизнью: горнего ищи; будь в мыслях выше земного; имей жительство на небесах; там созерцай и любомудрствуй. В том же уверяет и один из мудрых, когда говорит: у мудрого очи на голове его (Екк. 2, 14). </w:t>
      </w:r>
      <w:r>
        <w:rPr>
          <w:i/>
          <w:iCs/>
          <w:sz w:val="22"/>
          <w:szCs w:val="22"/>
          <w:lang w:val="en-US"/>
        </w:rPr>
        <w:t>Op</w:t>
      </w:r>
      <w:r>
        <w:rPr>
          <w:i/>
          <w:iCs/>
          <w:sz w:val="22"/>
          <w:szCs w:val="22"/>
        </w:rPr>
        <w:t>иг</w:t>
      </w:r>
      <w:r>
        <w:rPr>
          <w:i/>
          <w:iCs/>
          <w:sz w:val="22"/>
          <w:szCs w:val="22"/>
          <w:lang w:val="en-US"/>
        </w:rPr>
        <w:t>e</w:t>
      </w:r>
      <w:r>
        <w:rPr>
          <w:i/>
          <w:iCs/>
          <w:sz w:val="22"/>
          <w:szCs w:val="22"/>
        </w:rPr>
        <w:t>н</w:t>
      </w:r>
      <w:r>
        <w:rPr>
          <w:i/>
          <w:iCs/>
          <w:sz w:val="22"/>
          <w:szCs w:val="22"/>
          <w:lang w:val="en-US"/>
        </w:rPr>
        <w:t>a</w:t>
      </w:r>
      <w:r>
        <w:rPr>
          <w:i/>
          <w:iCs/>
          <w:sz w:val="22"/>
          <w:szCs w:val="22"/>
        </w:rPr>
        <w:t xml:space="preserve">: </w:t>
      </w:r>
      <w:r>
        <w:rPr>
          <w:sz w:val="22"/>
          <w:szCs w:val="22"/>
        </w:rPr>
        <w:t>Я, говорит, возвел очи мои на горы, на святых ангелов, как имеющий получить от которого либо из них помощь. И при</w:t>
        <w:softHyphen/>
        <w:t>шла ко мне помощь от Господа, сотворившего небо и землю. Ибо не без причины присовокупил: сотворившего небо и землю; если Он сотворил небо и землю, то Он может везде помочь, и в чужой земле и среди иноплеменников подать рук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Не даждь во смятение ноги твоея, ниже воздремлет храняй тя. </w:t>
      </w:r>
      <w:r>
        <w:rPr>
          <w:sz w:val="22"/>
          <w:szCs w:val="22"/>
        </w:rPr>
        <w:t>Сии слова суть одно и то же с словами братолюбия, т. е. с прошением Бога со стороны каждого о брате своем. Не предай, говорит, брат мой, совращению и падению душевной ноги твоей, и не оставляй ровного пути добро</w:t>
        <w:softHyphen/>
        <w:t>детели, чтобы и Бог, хранящий тебя, не воздремал и не лишил благодати и попечения Своего. И поелику ты поползнулся по своей неосторожности ко греху, то бой</w:t>
        <w:softHyphen/>
        <w:t>ся, чтобы Бог не перестал уже хранить тебя. Или говорит так: не предай человек хождения и жизни твоей вещам мятущимся, и не имеющим</w:t>
      </w:r>
      <w:r>
        <w:rPr>
          <w:smallCaps/>
          <w:sz w:val="22"/>
          <w:szCs w:val="22"/>
        </w:rPr>
        <w:t xml:space="preserve"> </w:t>
      </w:r>
      <w:r>
        <w:rPr>
          <w:sz w:val="22"/>
          <w:szCs w:val="22"/>
        </w:rPr>
        <w:t>ничего постоянного и твердого, каковы: богатство, сла</w:t>
        <w:softHyphen/>
        <w:t>ва, удовольствия и все прочее ско</w:t>
        <w:softHyphen/>
        <w:t>ро гибнущее в сем мире, но хо</w:t>
        <w:softHyphen/>
        <w:t>ди всегда путем твердым и ровным, какова добродетель и исполнение Христовых заповедей; ибо оно может направить шествие твое по пути жизни сей ровному и безопасно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Если хочем чего нибудь достигнуть, то мы должны делать что либо и от себя; эту малость и ничтожность должны однако ж делать. Так и Бог хочет спасать не праздных, не сонливых и хранящих и не ленивых, но деятельных и усердных. Здесь же показывает и другое, то, что и по произведении зависящего от нас мы должны просить благоволения Его, дабы быть в безопасности. Кто же предает ногу свою смятению? Тот, кто вступает в дела скользкие и не имеющие твердого основания каково стремление к имуществу, лю</w:t>
        <w:softHyphen/>
        <w:t xml:space="preserve">бовь к житейским вещам. </w:t>
      </w:r>
      <w:r>
        <w:rPr>
          <w:i/>
          <w:iCs/>
          <w:sz w:val="22"/>
          <w:szCs w:val="22"/>
        </w:rPr>
        <w:t xml:space="preserve">Василия: </w:t>
      </w:r>
      <w:r>
        <w:rPr>
          <w:sz w:val="22"/>
          <w:szCs w:val="22"/>
        </w:rPr>
        <w:t>Двоякая сила в душе, одна животная, телесная, а другая способная к созерцанию существенных благ, которую мы называем и ра</w:t>
        <w:softHyphen/>
        <w:t>зумною. Итак, когда она заставляет со</w:t>
        <w:softHyphen/>
        <w:t>зерцательную свою силу всегда бодрствовать, как учит и пророк: да не воздремлет хранящий тебя; то вдвойне она усмиряет страсти телесные, с одной стороны зани</w:t>
        <w:softHyphen/>
        <w:t xml:space="preserve">маясь созерцанием лучших и приличных благ, с другой стороны наблюдая за беспорядочными движениями тела и укрощая и усмиряя их. А когда склонясь к праздности оставит созерцание без движения, то страсти телесные нашедши пищу (живность) в праздности и не находя никого, кто бы управлял ими и пресекал их, увлекает душу в свои порывы и действия. Посему, по разумению божествен. </w:t>
      </w:r>
      <w:r>
        <w:rPr>
          <w:i/>
          <w:iCs/>
          <w:sz w:val="22"/>
          <w:szCs w:val="22"/>
        </w:rPr>
        <w:t xml:space="preserve">Василия, </w:t>
      </w:r>
      <w:r>
        <w:rPr>
          <w:sz w:val="22"/>
          <w:szCs w:val="22"/>
        </w:rPr>
        <w:t xml:space="preserve">хранящий здесь есть ум. </w:t>
      </w:r>
      <w:r>
        <w:rPr>
          <w:i/>
          <w:iCs/>
          <w:sz w:val="22"/>
          <w:szCs w:val="22"/>
        </w:rPr>
        <w:t xml:space="preserve">Стиватийского </w:t>
      </w:r>
      <w:r>
        <w:rPr>
          <w:sz w:val="22"/>
          <w:szCs w:val="22"/>
        </w:rPr>
        <w:t>(Ник.): Смятение есть житейские вещи, из которых рождается искушение и поводы ко грехам; ногою назы</w:t>
        <w:softHyphen/>
        <w:t>вается душевная размышляющая нога, т. е. ум, с помощью которого мы проходим путь заповедей; а хранящий есть ангел мира—сей верный страж наш. Посему Дух Святой советует всем, вновь убегающим горького моря жизни, вовсе бежать предприятий жи</w:t>
        <w:softHyphen/>
        <w:t>тейских дел: не предай смятении ноги тво</w:t>
        <w:softHyphen/>
        <w:t>ей, т. е. беспокойствам и житейским развлечениям, от которых приключается умной ноге души претыкаться о камень греха; и не воздремлет хранящий тебя ангел, который дремлет таким образом, т. е. ограничи</w:t>
        <w:softHyphen/>
        <w:t>вается, как свет самим собою, когда мы все душевное стремление обратим к чему либо неприличном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Се не воздремлет ниже, уснет храняй Израиля. </w:t>
      </w:r>
      <w:r>
        <w:rPr>
          <w:sz w:val="22"/>
          <w:szCs w:val="22"/>
        </w:rPr>
        <w:t>Если, го</w:t>
        <w:softHyphen/>
        <w:t>ворит, ты, человек, удаляешься от ненадежных и временных житейских вещей и если ходишь по ровному и безопасному пути добродетели: то знай, что и Бог не воздремлет, и не уснет, т. е. не вознерадит о сохранении те</w:t>
        <w:softHyphen/>
        <w:t>бя, как зеницы ока благодатью и промыслом Своим; ибо Он тот, который и древнего Израиля хранил тогда; и Он же тот самый, который ограждает нового Изра</w:t>
        <w:softHyphen/>
        <w:t>иля, т. е. нас—христиан. При чем смотри изъяснение слов: востань, почто спишь, Господи? в 43м псалме.</w:t>
      </w:r>
    </w:p>
    <w:p>
      <w:pPr>
        <w:pStyle w:val="Normal"/>
        <w:shd w:fill="FFFFFF" w:val="clear"/>
        <w:ind w:firstLine="567"/>
        <w:jc w:val="both"/>
        <w:rPr/>
      </w:pPr>
      <w:r>
        <w:rPr>
          <w:sz w:val="22"/>
          <w:szCs w:val="22"/>
        </w:rPr>
        <w:t xml:space="preserve">5. </w:t>
      </w:r>
      <w:r>
        <w:rPr>
          <w:i/>
          <w:iCs/>
          <w:sz w:val="22"/>
          <w:szCs w:val="22"/>
        </w:rPr>
        <w:t xml:space="preserve">Господь сохранит тя, Господь покров твой на руку десную твою. </w:t>
      </w:r>
      <w:r>
        <w:rPr>
          <w:sz w:val="22"/>
          <w:szCs w:val="22"/>
        </w:rPr>
        <w:t>Если, прибавляет, ты, человек, так поступаешь, идя путем добродетели, то Господь со</w:t>
        <w:softHyphen/>
        <w:t>хранит тебя, и Господь будет покровом тебе, стоя по правую ру</w:t>
        <w:softHyphen/>
        <w:t>ку твою, т. е. будет защитник и покровитель твой, покрывающий те</w:t>
        <w:softHyphen/>
        <w:t>бя, когда делаешь добро и подви</w:t>
        <w:softHyphen/>
        <w:t>заешься в добродетели, которую он выразил правою рукою. Или говорит, что Господь будет по</w:t>
        <w:softHyphen/>
        <w:t>кровом тебе, чтобы ты под сению Его производил действия правые, т. е. добрые дел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Видишь ли, как и здесь желает тебе быть деятельным? По подобию же стоящих на брани станет, говорит, близ правой руки твоей, чтобы тебе быть непобедимым, быть деятельным, одержать победу, гордиться победою: потому что она то есть та рука, которою производим все; притом Он будет тебе не только защит</w:t>
        <w:softHyphen/>
        <w:t>ником, но и покрово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Во дни солнце не ожжет тебе, ниже луна нощию. </w:t>
      </w:r>
      <w:r>
        <w:rPr>
          <w:sz w:val="22"/>
          <w:szCs w:val="22"/>
        </w:rPr>
        <w:t>Бог, продолжает, покажет о тебе, брат, столь великий промысл если ты будешь ходить путем доброде</w:t>
        <w:softHyphen/>
        <w:t>тели, что и солнцу не позволит жечь тебя днем, как делал и прежде израильтянам, и месяцу не велит разогревать тебя и расслаблять твое тело ночью, каковыми словами Давид открывает вели</w:t>
        <w:softHyphen/>
        <w:t>чайшее попечение, по словам Зла</w:t>
        <w:softHyphen/>
        <w:t>тоуста, о добродетельном. Почему, по словам того же святителя, и евреям надлежало пользоваться и чувственно особенною милостью Божией, и гораздо больше надлежит получить оную другам Божиим теперь. По замечанию Феодорита, естествоиспытатели говорят, что и луна жжет тела; так как она не только влажна, но и горяча, и следовательно, и орошает и согревает и расслабляет тела. Или, не ожжет, поставлено вместо: не сделает тебе вреда солнце и лу</w:t>
        <w:softHyphen/>
        <w:t>н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божественного </w:t>
      </w:r>
      <w:r>
        <w:rPr>
          <w:i/>
          <w:iCs/>
          <w:sz w:val="22"/>
          <w:szCs w:val="22"/>
        </w:rPr>
        <w:t xml:space="preserve">Максима: </w:t>
      </w:r>
      <w:r>
        <w:rPr>
          <w:sz w:val="22"/>
          <w:szCs w:val="22"/>
        </w:rPr>
        <w:t>Когда солнце правды вознесется и чрез нас посредством добрых дел, тогда и наше есте</w:t>
        <w:softHyphen/>
        <w:t>ство, хотя оно теперь непостоянно и перемен</w:t>
        <w:softHyphen/>
        <w:t>чиво (как луна), получит постоянное устрой</w:t>
        <w:softHyphen/>
        <w:t xml:space="preserve">ство. </w:t>
      </w:r>
      <w:r>
        <w:rPr>
          <w:i/>
          <w:iCs/>
          <w:sz w:val="22"/>
          <w:szCs w:val="22"/>
        </w:rPr>
        <w:t xml:space="preserve">Нисского: </w:t>
      </w:r>
      <w:r>
        <w:rPr>
          <w:sz w:val="22"/>
          <w:szCs w:val="22"/>
        </w:rPr>
        <w:t>Во второй песни восхождений упоминается солнце, каковым именем наз</w:t>
        <w:softHyphen/>
        <w:t>вано наводимое врагом искушение. А благословение над имеющим помощь от Господа, поставляет в том, когда он днем не опаляется от солнца. Итак, солнце сие вре</w:t>
        <w:softHyphen/>
        <w:t>дит, когда не заграждается исходящей из него пламень облаком Духа, который распростер над таковыми Господь в покров им. А равно и месяцем называется враж</w:t>
        <w:softHyphen/>
        <w:t>дебная сила, имеющая не свой, но поддель</w:t>
        <w:softHyphen/>
        <w:t>ный свет. Ибо не будучи Богом, сатана по</w:t>
        <w:softHyphen/>
        <w:t>казался безумцам богом века сего, преоб</w:t>
        <w:softHyphen/>
        <w:t xml:space="preserve">разуясь в светлого ангела. </w:t>
      </w:r>
      <w:r>
        <w:rPr>
          <w:i/>
          <w:iCs/>
          <w:sz w:val="22"/>
          <w:szCs w:val="22"/>
        </w:rPr>
        <w:t xml:space="preserve">Оригена: </w:t>
      </w:r>
      <w:r>
        <w:rPr>
          <w:sz w:val="22"/>
          <w:szCs w:val="22"/>
        </w:rPr>
        <w:t>Поелику солнце имеет свойство не только освещать, но и жечь, а Бог есть для праведников свет, а для грешников огонь; то можешь принять сии слова и в отношении к Нему. Ибо солнце правды освещает тех, которыми оказывается милость, а сожигает подвергаю</w:t>
        <w:softHyphen/>
        <w:t>щихся гневу Божии. То же самое иногда делает и пребывающая в Нем святая цер</w:t>
        <w:softHyphen/>
        <w:t xml:space="preserve">ковь, благодетельствуя или изъявляя негодование свое вместе с Ним. </w:t>
      </w:r>
      <w:r>
        <w:rPr>
          <w:i/>
          <w:iCs/>
          <w:sz w:val="22"/>
          <w:szCs w:val="22"/>
        </w:rPr>
        <w:t xml:space="preserve">Златословесного </w:t>
      </w:r>
      <w:r>
        <w:rPr>
          <w:sz w:val="22"/>
          <w:szCs w:val="22"/>
        </w:rPr>
        <w:t>Так как помощь даруется Богом изобиль</w:t>
        <w:softHyphen/>
        <w:t xml:space="preserve">но, то, желая показать яснее, что промысл Божии не только освобождает от бедствий, но даже не допускает подвергнуться человеческим немощам, он присовокупил сие. </w:t>
      </w:r>
      <w:r>
        <w:rPr>
          <w:i/>
          <w:iCs/>
          <w:sz w:val="22"/>
          <w:szCs w:val="22"/>
        </w:rPr>
        <w:t xml:space="preserve">Феодорита: </w:t>
      </w:r>
      <w:r>
        <w:rPr>
          <w:sz w:val="22"/>
          <w:szCs w:val="22"/>
        </w:rPr>
        <w:t>Ночью, говорит, и днем наслаж</w:t>
        <w:softHyphen/>
        <w:t>даясь Его промыслом, ты не испытаешь вред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Господь сохранит тя от всякого зла; сохранит душу твою Господь. </w:t>
      </w:r>
      <w:r>
        <w:rPr>
          <w:sz w:val="22"/>
          <w:szCs w:val="22"/>
        </w:rPr>
        <w:t>Многократно упоминает Давид, что Бог хранит душу, с одной стороны для большего удостоверения, с другой, чтобы сим поощрить христиан к хождению ровным путем добродетели; потому что люди желают быть хранимы Богом, Который хранит ходящих таковым путем добро</w:t>
        <w:softHyphen/>
        <w:t>детели. Или говорит, что Бог сохранит и душу и тело твое от всякой опасност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Итак, ободрись, говорит некто дру</w:t>
        <w:softHyphen/>
        <w:t xml:space="preserve">гой в своде </w:t>
      </w:r>
      <w:r>
        <w:rPr>
          <w:i/>
          <w:iCs/>
          <w:sz w:val="22"/>
          <w:szCs w:val="22"/>
        </w:rPr>
        <w:t xml:space="preserve">Никиты, </w:t>
      </w:r>
      <w:r>
        <w:rPr>
          <w:sz w:val="22"/>
          <w:szCs w:val="22"/>
        </w:rPr>
        <w:t>ободрись, если ты име</w:t>
        <w:softHyphen/>
        <w:t>ешь стражем своим самого Бога, чтобы не овладели тобою злонамеренные и чтобы не быть побежденным от зла; если же какой-либо вред или телесное приключение и будет с тобою, но Господь никогда не оста</w:t>
        <w:softHyphen/>
        <w:t>вит души твоей, как не оставил души Иова, о которой и говорил диаволу: только ду</w:t>
        <w:softHyphen/>
        <w:t>шу его поберег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Господь сохранит вхождение твое и исхождение твое, от ныне и до века. </w:t>
      </w:r>
      <w:r>
        <w:rPr>
          <w:sz w:val="22"/>
          <w:szCs w:val="22"/>
        </w:rPr>
        <w:t>Господь, заключает, сохранит тебя при входе твоем в дом свой, и при ис</w:t>
        <w:softHyphen/>
        <w:t>ходе из оного, т. е. сохранит всю жизнь и сообращение твое и все добрые твои движения. Или можно понимать и иначе, что Бог сохранит как вход твой в жизнь сию, т. е. рождение твое, и исход из жизни сей, т. е. смерть и кончину твою, или всю жизнь твою. Ибо вся жизнь человека разделяется на входы и исходы и в них заключается. При том со</w:t>
        <w:softHyphen/>
        <w:t>хранит тебя отныне и вперед, во все время жизни тво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По другому изъяснению сии слова в высшем смысле означают то, что душа наша имеет нужду в хранении как всегда, так осо</w:t>
        <w:softHyphen/>
        <w:t xml:space="preserve">бенно во время исхода из сей жизни и входа в град Божий, или уклонения от зла и вступления в добрые дела. Ибо какая польза от путешествия, если на половине оного кто либо падет и погибнет? Посему и сказано: не называй блаженным мужа прежде кончины его (Сир. 11, 23). Слова </w:t>
      </w:r>
      <w:r>
        <w:rPr>
          <w:i/>
          <w:iCs/>
          <w:sz w:val="22"/>
          <w:szCs w:val="22"/>
        </w:rPr>
        <w:t xml:space="preserve">Нисского: </w:t>
      </w:r>
      <w:r>
        <w:rPr>
          <w:sz w:val="22"/>
          <w:szCs w:val="22"/>
        </w:rPr>
        <w:t>По истине сей исход и вместе вход охраняется Богом для достойных: потому что исход наш из настоящей жизни есть вход к высшим благам. Сей исход совершает тот, кто имеет путеводителем своим Того, который сказал: Я есмь путь, и Я есмь дверь, кто войдет Мною, тот спасется и войдет и выйдет от зла в добродетель, от незнания в познание, и от одной добродетели в другую, никогда не переставая входить и исходить, но посто</w:t>
        <w:softHyphen/>
        <w:t xml:space="preserve">янно входя в высшее посредством успехов и всегда исходя поставлением себя вне того, что им оставлено. </w:t>
      </w:r>
      <w:r>
        <w:rPr>
          <w:i/>
          <w:iCs/>
          <w:sz w:val="22"/>
          <w:szCs w:val="22"/>
        </w:rPr>
        <w:t xml:space="preserve">Златословесного: </w:t>
      </w:r>
      <w:r>
        <w:rPr>
          <w:sz w:val="22"/>
          <w:szCs w:val="22"/>
        </w:rPr>
        <w:t>Видишь ли, что везде и всегда подается входящему и ис</w:t>
        <w:softHyphen/>
        <w:t xml:space="preserve">ходящему содействие? Что может сравниваться с таковою любовью, с сим человеколюбием? Здесь указывает на всю жизнь: ибо в сем—в выходах и входах заключается вся жизнь, </w:t>
      </w:r>
      <w:r>
        <w:rPr>
          <w:i/>
          <w:iCs/>
          <w:sz w:val="22"/>
          <w:szCs w:val="22"/>
        </w:rPr>
        <w:t xml:space="preserve">Феодорита: </w:t>
      </w:r>
      <w:r>
        <w:rPr>
          <w:sz w:val="22"/>
          <w:szCs w:val="22"/>
        </w:rPr>
        <w:t>Сими словами выразил все общее попечение Божие, при содействии которого мы становимся выше злобных врагов и избегаем сетей видимых и невидимых противников.</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 w:name="__RefHeading___Toc222380569"/>
      <w:bookmarkEnd w:id="3"/>
      <w:r>
        <w:rPr>
          <w:rFonts w:cs="Times New Roman" w:ascii="Times New Roman" w:hAnsi="Times New Roman"/>
          <w:i w:val="false"/>
          <w:iCs w:val="false"/>
          <w:sz w:val="22"/>
          <w:szCs w:val="22"/>
        </w:rPr>
        <w:t>Псалом 121</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 xml:space="preserve">Возвеселихся о рекших мне: в дом Господень пойдем. </w:t>
      </w:r>
      <w:r>
        <w:rPr>
          <w:sz w:val="22"/>
          <w:szCs w:val="22"/>
        </w:rPr>
        <w:t>Этот стих, по словам Феодорита, с великою радостью произносили евреи, при вступлении в вожделенный путь и возвращении своем из Вавилона в И</w:t>
      </w:r>
      <w:r>
        <w:rPr>
          <w:sz w:val="22"/>
          <w:szCs w:val="22"/>
          <w:lang w:val="en-US"/>
        </w:rPr>
        <w:t>epyca</w:t>
      </w:r>
      <w:r>
        <w:rPr>
          <w:sz w:val="22"/>
          <w:szCs w:val="22"/>
        </w:rPr>
        <w:t>лим.</w:t>
      </w:r>
    </w:p>
    <w:p>
      <w:pPr>
        <w:pStyle w:val="Normal"/>
        <w:shd w:fill="FFFFFF" w:val="clear"/>
        <w:ind w:firstLine="567"/>
        <w:jc w:val="both"/>
        <w:rPr/>
      </w:pPr>
      <w:r>
        <w:rPr>
          <w:sz w:val="22"/>
          <w:szCs w:val="22"/>
        </w:rPr>
        <w:t xml:space="preserve">2. </w:t>
      </w:r>
      <w:r>
        <w:rPr>
          <w:i/>
          <w:iCs/>
          <w:sz w:val="22"/>
          <w:szCs w:val="22"/>
        </w:rPr>
        <w:t xml:space="preserve">Стояще бяху </w:t>
      </w:r>
      <w:r>
        <w:rPr>
          <w:sz w:val="22"/>
          <w:szCs w:val="22"/>
        </w:rPr>
        <w:t xml:space="preserve">(нам кажется) </w:t>
      </w:r>
      <w:r>
        <w:rPr>
          <w:i/>
          <w:iCs/>
          <w:sz w:val="22"/>
          <w:szCs w:val="22"/>
        </w:rPr>
        <w:t>ноги нашя во дворех твоих, И</w:t>
      </w:r>
      <w:r>
        <w:rPr>
          <w:i/>
          <w:iCs/>
          <w:sz w:val="22"/>
          <w:szCs w:val="22"/>
          <w:lang w:val="en-US"/>
        </w:rPr>
        <w:t>epy</w:t>
      </w:r>
      <w:r>
        <w:rPr>
          <w:i/>
          <w:iCs/>
          <w:sz w:val="22"/>
          <w:szCs w:val="22"/>
        </w:rPr>
        <w:t xml:space="preserve">салиме! </w:t>
      </w:r>
      <w:r>
        <w:rPr>
          <w:sz w:val="22"/>
          <w:szCs w:val="22"/>
        </w:rPr>
        <w:t>Сей стих есть как бы ответ на предыдущий стих: как только, говорит, мы услышали слова прочих наших спутников: мы пойдем в Иерусалимский храм Господа, то вслед</w:t>
      </w:r>
      <w:r>
        <w:rPr>
          <w:smallCaps/>
          <w:sz w:val="22"/>
          <w:szCs w:val="22"/>
        </w:rPr>
        <w:t xml:space="preserve"> </w:t>
      </w:r>
      <w:r>
        <w:rPr>
          <w:sz w:val="22"/>
          <w:szCs w:val="22"/>
        </w:rPr>
        <w:t>за сим пред</w:t>
        <w:softHyphen/>
        <w:t>ставилось в воображении, что ноги наши уже стоят в самых дворах Иерусалима: ибо так настро</w:t>
        <w:softHyphen/>
        <w:t>ило наши мысли великое и силь</w:t>
        <w:softHyphen/>
        <w:t>ное желание возвратиться в И</w:t>
      </w:r>
      <w:r>
        <w:rPr>
          <w:sz w:val="22"/>
          <w:szCs w:val="22"/>
          <w:lang w:val="en-US"/>
        </w:rPr>
        <w:t>epy</w:t>
      </w:r>
      <w:r>
        <w:rPr>
          <w:sz w:val="22"/>
          <w:szCs w:val="22"/>
        </w:rPr>
        <w:t>сали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Те юноши, которые родились в Вавилоне в продолжении 70 лет плена, спрашивали на пути оставшихся от плена старцев: знают ли они Иерусалим, куда мы идем? На что они отвечали: в Иерусалимский дом Господень. Слыша это, юноши весели</w:t>
        <w:softHyphen/>
        <w:t>лись и вторично вопрошали старцев: откуда это знаете? Они ответствовали, что мы говорим это не по слуху, но как самовидцы: по</w:t>
        <w:softHyphen/>
        <w:t xml:space="preserve">тому что мы некогда сами были в Иерусалиме; и сии самые ноги, которые теперь идут с вами, стояли в дворах Иерусалима, и вид городских строений, и местоположение и вид города еще теперь в памяти у нас. К сему прибавляет </w:t>
      </w:r>
      <w:r>
        <w:rPr>
          <w:i/>
          <w:iCs/>
          <w:sz w:val="22"/>
          <w:szCs w:val="22"/>
        </w:rPr>
        <w:t xml:space="preserve">Феодорит: </w:t>
      </w:r>
      <w:r>
        <w:rPr>
          <w:sz w:val="22"/>
          <w:szCs w:val="22"/>
        </w:rPr>
        <w:t>Это отзыв благочестия; веселятся и радуются не о полу</w:t>
        <w:softHyphen/>
        <w:t xml:space="preserve">чении снова домов, но о том, что увидят дом Божий. </w:t>
      </w:r>
      <w:r>
        <w:rPr>
          <w:i/>
          <w:iCs/>
          <w:sz w:val="22"/>
          <w:szCs w:val="22"/>
        </w:rPr>
        <w:t xml:space="preserve">Златословесного: </w:t>
      </w:r>
      <w:r>
        <w:rPr>
          <w:sz w:val="22"/>
          <w:szCs w:val="22"/>
        </w:rPr>
        <w:t>Но ныне многие досадуют на подобное слово. Если бы кто, идя на беззаконные зрелища, стал сзывать других, то многие побежали бы туда, но ког</w:t>
        <w:softHyphen/>
        <w:t>да зовут в дом молитвы, то многие медлят. Но не таковы Иудеи. Что же может быть хуже того, когда христиане представляются не</w:t>
        <w:softHyphen/>
        <w:t xml:space="preserve">радивее первых? От чего же </w:t>
      </w:r>
      <w:r>
        <w:rPr>
          <w:i/>
          <w:iCs/>
          <w:sz w:val="22"/>
          <w:szCs w:val="22"/>
        </w:rPr>
        <w:t xml:space="preserve">те </w:t>
      </w:r>
      <w:r>
        <w:rPr>
          <w:sz w:val="22"/>
          <w:szCs w:val="22"/>
        </w:rPr>
        <w:t>таковы? Они сделались лучшими по причине плена и о самых словах радовались, как бы получившие самую вещь по великой расположенности к молитвенному дому и городу. Ибо так Бог поступает часто: когда, обладая благами, мы нечувствительны, то Он вырывает их из рук наших, чтобы чего нельзя бы</w:t>
        <w:softHyphen/>
        <w:t>ло достигнуть чрез обладание, то было до</w:t>
        <w:softHyphen/>
        <w:t>стигнуто чрез лише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Ирусалим, зиждемый, яко град, емуже причастие его вкупе </w:t>
      </w:r>
      <w:r>
        <w:rPr>
          <w:sz w:val="22"/>
          <w:szCs w:val="22"/>
        </w:rPr>
        <w:t>(которого участвование совокупное). Иерусалим, описывает, сладчай</w:t>
        <w:softHyphen/>
        <w:t>шее отечество наше, ты, который построен, как настоящий, в собственном значении, город древних времен! А слова: которого участвование есть совокупное, в другом переводе заменены сло</w:t>
        <w:softHyphen/>
        <w:t>вами: которого соприкосновенность одного к другому, т. е. в котором (Иерусалиме) жилища и строения были, как изъясняет Злато</w:t>
        <w:softHyphen/>
        <w:t>уст, соединены одни с другими по причине множества жител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Евсевия: </w:t>
      </w:r>
      <w:r>
        <w:rPr>
          <w:sz w:val="22"/>
          <w:szCs w:val="22"/>
        </w:rPr>
        <w:t>Ибо этот город не разбросан по разным местам и связь его не пресекалась, и не было дальних расстояний между многими частями его; но он был по</w:t>
        <w:softHyphen/>
        <w:t xml:space="preserve">строен так, что представлялся одним домом по соприкосновенности и связи строений его одного с другим. </w:t>
      </w:r>
      <w:r>
        <w:rPr>
          <w:i/>
          <w:iCs/>
          <w:sz w:val="22"/>
          <w:szCs w:val="22"/>
        </w:rPr>
        <w:t xml:space="preserve">Стивастийский </w:t>
      </w:r>
      <w:r>
        <w:rPr>
          <w:sz w:val="22"/>
          <w:szCs w:val="22"/>
        </w:rPr>
        <w:t>под домом Божиим разумеет внутреннее состоите душ; а под Иерусалимом землю бесстрастия; далее под строением дома оного—то здание, которое составляется из различных добродетелей, коего основание есть сми</w:t>
      </w:r>
      <w:r>
        <w:rPr>
          <w:sz w:val="22"/>
          <w:szCs w:val="22"/>
          <w:lang w:val="en-US"/>
        </w:rPr>
        <w:t>pe</w:t>
      </w:r>
      <w:r>
        <w:rPr>
          <w:sz w:val="22"/>
          <w:szCs w:val="22"/>
        </w:rPr>
        <w:t>ние и духовная нищета; наконец участвование его есть участвование во свете, которое соблюдается без ущерба посредством люб</w:t>
        <w:softHyphen/>
        <w:t xml:space="preserve">ви и смиренномудрия. </w:t>
      </w:r>
      <w:r>
        <w:rPr>
          <w:i/>
          <w:iCs/>
          <w:sz w:val="22"/>
          <w:szCs w:val="22"/>
        </w:rPr>
        <w:t xml:space="preserve">Златоуста: </w:t>
      </w:r>
      <w:r>
        <w:rPr>
          <w:sz w:val="22"/>
          <w:szCs w:val="22"/>
        </w:rPr>
        <w:t>Иудеи, возвратясь в город и видя опустошение его, воспоминают о прежнем его благосостоянии и, произнося похвалы ему, говорят, что тот город, который был блистателен и славен и имел великое многолюдство, получил те</w:t>
        <w:softHyphen/>
        <w:t xml:space="preserve">перь такой печальный вид. </w:t>
      </w:r>
      <w:r>
        <w:rPr>
          <w:i/>
          <w:iCs/>
          <w:sz w:val="22"/>
          <w:szCs w:val="22"/>
        </w:rPr>
        <w:t xml:space="preserve">Оригена: </w:t>
      </w:r>
      <w:r>
        <w:rPr>
          <w:sz w:val="22"/>
          <w:szCs w:val="22"/>
        </w:rPr>
        <w:t>Когда у верующих одно сердце и одна душа, и чле</w:t>
        <w:softHyphen/>
        <w:t>ны пекутся один о другом взаимно; тогда они представляют тот Иерусалим, участвование которого есть совокупно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Тамо бо взыдоша колена, колена Господня. </w:t>
      </w:r>
      <w:r>
        <w:rPr>
          <w:sz w:val="22"/>
          <w:szCs w:val="22"/>
        </w:rPr>
        <w:t>Это величайшая похвала, какую только мог сде</w:t>
        <w:softHyphen/>
        <w:t>лать Иерусалиму народ еврейский. Он, говорит, не столько укра</w:t>
        <w:softHyphen/>
        <w:t>шался великим пространством своим и строениями, сколько тем, что трижды в год приходили в оный и собирались двенадцать племен израилевых во время великих и всенародных праздников, т. е. в пасху, в пятидесятницу и в водружение кущей: туда, гово</w:t>
        <w:softHyphen/>
        <w:t>рит, в Иерусалим, т. е. до плена, восходили прежде племена Господ</w:t>
        <w:softHyphen/>
        <w:t>ни, и собирались там, где сии</w:t>
      </w:r>
      <w:r>
        <w:rPr>
          <w:smallCaps/>
          <w:sz w:val="22"/>
          <w:szCs w:val="22"/>
        </w:rPr>
        <w:t xml:space="preserve"> </w:t>
      </w:r>
      <w:r>
        <w:rPr>
          <w:sz w:val="22"/>
          <w:szCs w:val="22"/>
        </w:rPr>
        <w:t>пле</w:t>
        <w:softHyphen/>
        <w:t>мена называет Господними, как отличный народ Господа и как подчиненный Господу.</w:t>
      </w:r>
    </w:p>
    <w:p>
      <w:pPr>
        <w:pStyle w:val="Normal"/>
        <w:shd w:fill="FFFFFF" w:val="clear"/>
        <w:ind w:firstLine="567"/>
        <w:jc w:val="both"/>
        <w:rPr/>
      </w:pPr>
      <w:r>
        <w:rPr>
          <w:i/>
          <w:iCs/>
          <w:sz w:val="22"/>
          <w:szCs w:val="22"/>
        </w:rPr>
        <w:t xml:space="preserve">Свидение </w:t>
      </w:r>
      <w:r>
        <w:rPr>
          <w:sz w:val="22"/>
          <w:szCs w:val="22"/>
        </w:rPr>
        <w:t xml:space="preserve">(во свидетельство) </w:t>
      </w:r>
      <w:r>
        <w:rPr>
          <w:i/>
          <w:iCs/>
          <w:sz w:val="22"/>
          <w:szCs w:val="22"/>
        </w:rPr>
        <w:t xml:space="preserve">Израилево, </w:t>
      </w:r>
      <w:r>
        <w:rPr>
          <w:sz w:val="22"/>
          <w:szCs w:val="22"/>
        </w:rPr>
        <w:t xml:space="preserve">(чтобы) </w:t>
      </w:r>
      <w:r>
        <w:rPr>
          <w:i/>
          <w:iCs/>
          <w:sz w:val="22"/>
          <w:szCs w:val="22"/>
        </w:rPr>
        <w:t xml:space="preserve">исповедатися имени Господню. </w:t>
      </w:r>
      <w:r>
        <w:rPr>
          <w:sz w:val="22"/>
          <w:szCs w:val="22"/>
        </w:rPr>
        <w:t>Си</w:t>
      </w:r>
      <w:r>
        <w:rPr>
          <w:sz w:val="22"/>
          <w:szCs w:val="22"/>
          <w:lang w:val="en-US"/>
        </w:rPr>
        <w:t>e</w:t>
      </w:r>
      <w:r>
        <w:rPr>
          <w:sz w:val="22"/>
          <w:szCs w:val="22"/>
        </w:rPr>
        <w:t xml:space="preserve"> в продолжении года собрание в Иерусалим двенадцати племен Израилевых было, говорит, для народа Израильского свидетельством того, что исполнилось обещание, данное Богом Аврааму, т. е. об умножении потомства его и о наследстве обетованной земли. Или под свидетельством должно разуметь то свидетельство, которое дано Из</w:t>
        <w:softHyphen/>
        <w:t>раилю Богом: ибо Бог засвидетельствовал и повелел ему со</w:t>
        <w:softHyphen/>
        <w:t>бираться в Иерусалим в три времена года, т. е. в три упомя</w:t>
        <w:softHyphen/>
        <w:t>нутые праздники. А ровнее сочинение сих слов таково: туда вос</w:t>
        <w:softHyphen/>
        <w:t>ходили племена Господни, во сви</w:t>
        <w:softHyphen/>
        <w:t>детельство Израилю, так что союз: ибо—излишен. Восходили, го</w:t>
        <w:softHyphen/>
        <w:t>ворит, по причине свидетельств и повелений, т. е. по повелению Божию. Для чего же восходили? Чтобы благодарить имени Божию, без околичности иначе — Бога по</w:t>
        <w:softHyphen/>
        <w:t>средством узаконения подзаконного богослужени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Свидетельством Израиля называет божественный закон, ясно повелевающий Израилю собраться на то место, которое имел избрать Господь Бог. Божественного </w:t>
      </w:r>
      <w:r>
        <w:rPr>
          <w:i/>
          <w:iCs/>
          <w:sz w:val="22"/>
          <w:szCs w:val="22"/>
        </w:rPr>
        <w:t xml:space="preserve">Златоуста: </w:t>
      </w:r>
      <w:r>
        <w:rPr>
          <w:sz w:val="22"/>
          <w:szCs w:val="22"/>
        </w:rPr>
        <w:t xml:space="preserve">Целию собрания всех в Иерусалим было богопознание, дабы блуждая везде не подвергались случаям исхода к: идолослужению. Сие то показывая и он говорит: там племена восходили во свндетельство Израилю, т. е. в обличение безответственности их в обращении к идолам. </w:t>
      </w:r>
      <w:r>
        <w:rPr>
          <w:i/>
          <w:iCs/>
          <w:sz w:val="22"/>
          <w:szCs w:val="22"/>
        </w:rPr>
        <w:t xml:space="preserve">Стиватийца: </w:t>
      </w:r>
      <w:r>
        <w:rPr>
          <w:sz w:val="22"/>
          <w:szCs w:val="22"/>
        </w:rPr>
        <w:t>Как, по разделении при Иеровоаме; племен, десять из них отделились от Да</w:t>
        <w:softHyphen/>
        <w:t>видова царства; а по возращении составили одно правительство, и все усердно собирались в Иерусалим по закону для совершения обыкновенного богослужения: так и душевные силы каждого, уклонившись из естественного в неестественное состояние отделяются от царства Божия; а по принесении покаяния сое</w:t>
        <w:softHyphen/>
        <w:t>диняются в одно естественное владычество и царство Христово и приносят Богу, как чи</w:t>
        <w:softHyphen/>
        <w:t>стую и обыкновенную в сокрушенном духе жертву, естественные движения и действия сво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Яко тамо седоша </w:t>
      </w:r>
      <w:r>
        <w:rPr>
          <w:sz w:val="22"/>
          <w:szCs w:val="22"/>
        </w:rPr>
        <w:t>(постав</w:t>
        <w:softHyphen/>
        <w:t xml:space="preserve">лены были) </w:t>
      </w:r>
      <w:r>
        <w:rPr>
          <w:i/>
          <w:iCs/>
          <w:sz w:val="22"/>
          <w:szCs w:val="22"/>
        </w:rPr>
        <w:t xml:space="preserve">престолы на суд, престоли в дому Давидове. </w:t>
      </w:r>
      <w:r>
        <w:rPr>
          <w:sz w:val="22"/>
          <w:szCs w:val="22"/>
        </w:rPr>
        <w:t>Вот и другая похвала Иерусалиму! Там, повествует, в Иерусалиме постав</w:t>
        <w:softHyphen/>
        <w:t>лены царские престолы, т. е. пре</w:t>
        <w:softHyphen/>
        <w:t xml:space="preserve">столы в дому Давидовом для произведения для народа суда. Или первое упоминание о престолах относится к престолам </w:t>
      </w:r>
      <w:r>
        <w:rPr>
          <w:sz w:val="22"/>
          <w:szCs w:val="22"/>
          <w:lang w:val="en-US"/>
        </w:rPr>
        <w:t>apx</w:t>
      </w:r>
      <w:r>
        <w:rPr>
          <w:sz w:val="22"/>
          <w:szCs w:val="22"/>
        </w:rPr>
        <w:t>и</w:t>
      </w:r>
      <w:r>
        <w:rPr>
          <w:sz w:val="22"/>
          <w:szCs w:val="22"/>
          <w:lang w:val="en-US"/>
        </w:rPr>
        <w:t>e</w:t>
      </w:r>
      <w:r>
        <w:rPr>
          <w:sz w:val="22"/>
          <w:szCs w:val="22"/>
        </w:rPr>
        <w:t>реев и священников, а вторично престолами называются престолы царей, как изъясняет Златоуст.</w:t>
      </w:r>
    </w:p>
    <w:p>
      <w:pPr>
        <w:pStyle w:val="Normal"/>
        <w:shd w:fill="FFFFFF" w:val="clear"/>
        <w:ind w:firstLine="567"/>
        <w:jc w:val="both"/>
        <w:rPr/>
      </w:pPr>
      <w:r>
        <w:rPr>
          <w:sz w:val="22"/>
          <w:szCs w:val="22"/>
        </w:rPr>
        <w:t xml:space="preserve">6. </w:t>
      </w:r>
      <w:r>
        <w:rPr>
          <w:i/>
          <w:iCs/>
          <w:sz w:val="22"/>
          <w:szCs w:val="22"/>
        </w:rPr>
        <w:t xml:space="preserve">Вопросите же, яже о мире, Иерусалима. </w:t>
      </w:r>
      <w:r>
        <w:rPr>
          <w:sz w:val="22"/>
          <w:szCs w:val="22"/>
        </w:rPr>
        <w:t>Приветствуйте, продолжает, Иерусалим, с желанием ему мира, и скажите ему: да будет мир тебе, город И</w:t>
      </w:r>
      <w:r>
        <w:rPr>
          <w:sz w:val="22"/>
          <w:szCs w:val="22"/>
          <w:lang w:val="en-US"/>
        </w:rPr>
        <w:t>epyca</w:t>
      </w:r>
      <w:r>
        <w:rPr>
          <w:sz w:val="22"/>
          <w:szCs w:val="22"/>
        </w:rPr>
        <w:t>лим, да будет мир народу тво</w:t>
        <w:softHyphen/>
        <w:t>ему; так как и в будущее время он будет иметь глубокий мир и великую радость. Другой перевод</w:t>
        <w:softHyphen/>
        <w:t>чик выразился так: приветствуйте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Спросите, т. е. просите о том, чтоб он пришел в первое благосостояние; чтоб освободился от частых браней; ничего другого не желайте ему и не про</w:t>
        <w:softHyphen/>
        <w:t>сите, как только полезного для него мир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w:t>
      </w:r>
      <w:r>
        <w:rPr>
          <w:sz w:val="22"/>
          <w:szCs w:val="22"/>
        </w:rPr>
        <w:t xml:space="preserve">(да будет) </w:t>
      </w:r>
      <w:r>
        <w:rPr>
          <w:i/>
          <w:iCs/>
          <w:sz w:val="22"/>
          <w:szCs w:val="22"/>
        </w:rPr>
        <w:t xml:space="preserve">обилие любящим тя. </w:t>
      </w:r>
      <w:r>
        <w:rPr>
          <w:sz w:val="22"/>
          <w:szCs w:val="22"/>
        </w:rPr>
        <w:t>Поздравляйте, говорит, И</w:t>
      </w:r>
      <w:r>
        <w:rPr>
          <w:sz w:val="22"/>
          <w:szCs w:val="22"/>
          <w:lang w:val="en-US"/>
        </w:rPr>
        <w:t>epy</w:t>
      </w:r>
      <w:r>
        <w:rPr>
          <w:sz w:val="22"/>
          <w:szCs w:val="22"/>
        </w:rPr>
        <w:t>салим и скажите ему и сие: го</w:t>
        <w:softHyphen/>
        <w:t>род Иерусалим! да будет благополучие и изобилие не только твоим гражданам, но и всем окружающим тебя народам, которые любят тебя. Очевидно это проро</w:t>
        <w:softHyphen/>
        <w:t>чество о будущих события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В сем городе вели</w:t>
        <w:softHyphen/>
        <w:t>кое изобилие счастья, когда блага не ограни</w:t>
        <w:softHyphen/>
        <w:t>чиваются только им, но изливаются и на любящих его. Кто же это такие? Или разумеет тех, которые им содействуют, или и самих граждан.</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Буди же мир в силе тво</w:t>
        <w:softHyphen/>
        <w:t>ей, и обилие в столпостенах тво</w:t>
        <w:softHyphen/>
        <w:t xml:space="preserve">их. </w:t>
      </w:r>
      <w:r>
        <w:rPr>
          <w:sz w:val="22"/>
          <w:szCs w:val="22"/>
        </w:rPr>
        <w:t>Другой переводчик сказывает: да будет или будет. При</w:t>
        <w:softHyphen/>
        <w:t xml:space="preserve">ветствуйте, говорит, Иерусалим так: Иерусалим! да будет мир силе твоей, т. е. воинам твоим; так как силу города составляют способные к брани войска; а мир их состоит в том, чтобы не было у них ни брани, ни врагов. *) А вместо слов: изобилие в башенных стенах, другой переводчик выразился: и богатство в чертогах твоих; другой в оградах твоих, так как </w:t>
      </w:r>
      <w:r>
        <w:rPr>
          <w:sz w:val="22"/>
          <w:szCs w:val="22"/>
          <w:lang w:val="el-GR"/>
        </w:rPr>
        <w:t>πυργοβαρις</w:t>
      </w:r>
      <w:r>
        <w:rPr>
          <w:i/>
          <w:iCs/>
          <w:sz w:val="22"/>
          <w:szCs w:val="22"/>
        </w:rPr>
        <w:t xml:space="preserve">, </w:t>
      </w:r>
      <w:r>
        <w:rPr>
          <w:sz w:val="22"/>
          <w:szCs w:val="22"/>
        </w:rPr>
        <w:t>есть городская ограда креп</w:t>
        <w:softHyphen/>
        <w:t>чайшая.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Того же: </w:t>
      </w:r>
      <w:r>
        <w:rPr>
          <w:sz w:val="22"/>
          <w:szCs w:val="22"/>
        </w:rPr>
        <w:t>Что значит: силе твоей? Находящимся в тебе жителям твоим. Пое</w:t>
        <w:softHyphen/>
        <w:t>лику война пагубна, и она погубила его, то желает ему мира.</w:t>
      </w:r>
    </w:p>
    <w:p>
      <w:pPr>
        <w:pStyle w:val="Normal"/>
        <w:shd w:fill="FFFFFF" w:val="clear"/>
        <w:ind w:firstLine="567"/>
        <w:jc w:val="both"/>
        <w:rPr/>
      </w:pPr>
      <w:r>
        <w:rPr>
          <w:sz w:val="22"/>
          <w:szCs w:val="22"/>
        </w:rPr>
        <w:t xml:space="preserve">**) По </w:t>
      </w:r>
      <w:r>
        <w:rPr>
          <w:i/>
          <w:iCs/>
          <w:sz w:val="22"/>
          <w:szCs w:val="22"/>
        </w:rPr>
        <w:t xml:space="preserve">Златоусту: </w:t>
      </w:r>
      <w:r>
        <w:rPr>
          <w:sz w:val="22"/>
          <w:szCs w:val="22"/>
        </w:rPr>
        <w:t>Не только пророче</w:t>
        <w:softHyphen/>
        <w:t>ствует об освобождении от зол, но и о прибавлении благ—мира, изобилия и плодородия. Ибо какая польза от мира во время го</w:t>
        <w:softHyphen/>
        <w:t xml:space="preserve">лода? Или от изобилия во время брани. </w:t>
      </w:r>
      <w:r>
        <w:rPr>
          <w:i/>
          <w:iCs/>
          <w:sz w:val="22"/>
          <w:szCs w:val="22"/>
        </w:rPr>
        <w:t xml:space="preserve">Стиватийца: </w:t>
      </w:r>
      <w:r>
        <w:rPr>
          <w:sz w:val="22"/>
          <w:szCs w:val="22"/>
        </w:rPr>
        <w:t xml:space="preserve">Ибо если не будет в душевных наших силах мира, производимого Духом, то и Бог не может обитать в нас, и не может быть изобилия плодов Духа чрез </w:t>
      </w:r>
      <w:r>
        <w:rPr>
          <w:sz w:val="22"/>
          <w:szCs w:val="22"/>
          <w:lang w:val="en-US"/>
        </w:rPr>
        <w:t>c</w:t>
      </w:r>
      <w:r>
        <w:rPr>
          <w:sz w:val="22"/>
          <w:szCs w:val="22"/>
        </w:rPr>
        <w:t>ияние Его в сердцах наших. А под башен</w:t>
        <w:softHyphen/>
        <w:t>ными градами, если будешь разуметь главные добродетели, не погрешишь и не сделаешь ничего неприлично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Ради братий моих, и ближних моих, глаголах убо мир о тебе. </w:t>
      </w:r>
      <w:r>
        <w:rPr>
          <w:iCs/>
          <w:sz w:val="22"/>
          <w:szCs w:val="22"/>
        </w:rPr>
        <w:t>Сии</w:t>
      </w:r>
      <w:r>
        <w:rPr>
          <w:i/>
          <w:iCs/>
          <w:sz w:val="22"/>
          <w:szCs w:val="22"/>
        </w:rPr>
        <w:t xml:space="preserve"> </w:t>
      </w:r>
      <w:r>
        <w:rPr>
          <w:sz w:val="22"/>
          <w:szCs w:val="22"/>
        </w:rPr>
        <w:t>слова сказывает пророк Давид от лица своего И</w:t>
      </w:r>
      <w:r>
        <w:rPr>
          <w:sz w:val="22"/>
          <w:szCs w:val="22"/>
          <w:lang w:val="en-US"/>
        </w:rPr>
        <w:t>epy</w:t>
      </w:r>
      <w:r>
        <w:rPr>
          <w:sz w:val="22"/>
          <w:szCs w:val="22"/>
        </w:rPr>
        <w:t>салиму, т. е. что я желал тебе, Иерусалим, мира по причине сродников твоих—иудеев и по при</w:t>
        <w:softHyphen/>
        <w:t>чине племен Израилевых, чтобы, живя в мире, служили в тебе Богу и благодарили Е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Сего, говорит, желаю те</w:t>
      </w:r>
      <w:r>
        <w:rPr>
          <w:i/>
          <w:iCs/>
          <w:sz w:val="22"/>
          <w:szCs w:val="22"/>
        </w:rPr>
        <w:t xml:space="preserve">бе, </w:t>
      </w:r>
      <w:r>
        <w:rPr>
          <w:sz w:val="22"/>
          <w:szCs w:val="22"/>
        </w:rPr>
        <w:t>не потому, что сам буду жить в тебе; ибо как это может быть, когда я кончу жизнь за долго до того времени? Но потому, что я участвую в судьбе единоплеменников и желаю, чтобы дом Божий получил первую знаменитост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9. </w:t>
      </w:r>
      <w:r>
        <w:rPr>
          <w:i/>
          <w:iCs/>
          <w:sz w:val="22"/>
          <w:szCs w:val="22"/>
        </w:rPr>
        <w:t xml:space="preserve">Дому ради Господа Бога нашего, взысках благая тебе. </w:t>
      </w:r>
      <w:r>
        <w:rPr>
          <w:sz w:val="22"/>
          <w:szCs w:val="22"/>
        </w:rPr>
        <w:t>По той, говорит, причине, что в тебе, Иерусалим, построен храм Господень, я сильно желал, что</w:t>
        <w:softHyphen/>
        <w:t>бы ты имел тишину и изобилие, т. е. чтобы ты снова получил пер</w:t>
        <w:softHyphen/>
        <w:t>вое свое величие и узаконенное богослужени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Златоуста: </w:t>
      </w:r>
      <w:r>
        <w:rPr>
          <w:sz w:val="22"/>
          <w:szCs w:val="22"/>
        </w:rPr>
        <w:t>Видишь ли, как усмиряет высокоумие их? Ибо чтобы не думали, что они получили сии блага как достойные воздаяния, но знали, что для славы Божией возвратились в свое отечество, и, узнав, пребывали в великой безопасности и, удаля</w:t>
        <w:softHyphen/>
        <w:t>ясь от грехов, опять получали те же блага, он прибавил, что ради храма я сильно желал тебе благ.</w:t>
      </w:r>
    </w:p>
    <w:p>
      <w:pPr>
        <w:pStyle w:val="Normal"/>
        <w:shd w:fill="FFFFFF" w:val="clear"/>
        <w:ind w:firstLine="567"/>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 w:name="__RefHeading___Toc222380570"/>
      <w:bookmarkEnd w:id="4"/>
      <w:r>
        <w:rPr>
          <w:rFonts w:cs="Times New Roman" w:ascii="Times New Roman" w:hAnsi="Times New Roman"/>
          <w:i w:val="false"/>
          <w:iCs w:val="false"/>
          <w:sz w:val="22"/>
          <w:szCs w:val="22"/>
        </w:rPr>
        <w:t>Псалом 122</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 xml:space="preserve">К Тебе возведох очи мои, живущему на небеси. </w:t>
      </w:r>
      <w:r>
        <w:rPr>
          <w:sz w:val="22"/>
          <w:szCs w:val="22"/>
        </w:rPr>
        <w:t>И в сих словах пророчество от лица евреев, находившихся в пути при возвращении из Вавилона в Иерусалим. *) Сказано, что Бог живет на небе, потому что Он почивает там в чистых и святых силах, как изъясняет Златоуст; так как и о находящихся на земле святых сказал: вселюсь и буду ходить в них (Лев. 26, 12).</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Тех ли, которые были с Зоровавелем и Иисусом сыном Иоседека, или тех, которые были при Неемии и Ездре: они то из</w:t>
        <w:softHyphen/>
        <w:t>немогая на пути просят у Бога милости и щедрот, как уничиженны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Се, яко очи раб </w:t>
      </w:r>
      <w:r>
        <w:rPr>
          <w:sz w:val="22"/>
          <w:szCs w:val="22"/>
        </w:rPr>
        <w:t xml:space="preserve">(смотрят) </w:t>
      </w:r>
      <w:r>
        <w:rPr>
          <w:i/>
          <w:iCs/>
          <w:sz w:val="22"/>
          <w:szCs w:val="22"/>
        </w:rPr>
        <w:t>в руку господий своих, яко очи рабыни в руку госпожи своея; тако очи наши ко Господу Богу на</w:t>
        <w:softHyphen/>
        <w:t xml:space="preserve">шему, дондеже ущедрит ны. </w:t>
      </w:r>
      <w:r>
        <w:rPr>
          <w:sz w:val="22"/>
          <w:szCs w:val="22"/>
        </w:rPr>
        <w:t>Ев</w:t>
        <w:softHyphen/>
        <w:t>реи примерами рабов и рабынь выражают то, что они непрерыв</w:t>
        <w:softHyphen/>
        <w:t>но и всегда взирают к Богу и что ни с какой стороны не ожидают себе помощи, как только от Бога; почему и не хотят от</w:t>
        <w:softHyphen/>
        <w:t>ступить от Него, доколе Он помилует их. Глагол: да даст щедроты (на греч.), имеет вид желательного, но значение—будущего, вместо: даст щедроты (по замечанию грамматиков все желательные имеют значение будущих). Но Феодорит вместе с другими говорит, что евреи для того сделали сравнение с рабою, чтобы усилить и увеличить выражение любви: потому что служан</w:t>
        <w:softHyphen/>
        <w:t>ки, как слабейшие по своей природе и находящаяся во внутренних клетях с своими госпожа</w:t>
        <w:softHyphen/>
        <w:t>ми, более смотрят в руки их, нежели рабы в руки господ своих, и первые более любят своих госпож, нежели рабы сво</w:t>
        <w:softHyphen/>
        <w:t>их господ.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Доколе даст нам щедроты. Не сказал: доколе даст награду или (даст) воздаяние, но доколе помилует. Так и ты, человек, ожидай непрерывно; не отступай, получишь ли, или не получишь, не отступай и получишь все. Не видишь ли, как служанки зависят от госпож? Не позволяют себе ни мыслию, ни глазом блуждать вне. Так делай и ты; следуй одному только Богу, оставя все прочее; будь в числе принадлежащих к Нему; и ты подучишь непре</w:t>
        <w:softHyphen/>
        <w:t>менно, чего ни попросишь на польз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Помилуй нас, Господи, по</w:t>
        <w:softHyphen/>
        <w:t xml:space="preserve">милуй нас; яко по многу исполнихомся уничижения. </w:t>
      </w:r>
      <w:r>
        <w:rPr>
          <w:sz w:val="22"/>
          <w:szCs w:val="22"/>
        </w:rPr>
        <w:t>Помилуй, продолжают, помилуй, Господи, пленных нас: потому что мы насыти</w:t>
        <w:softHyphen/>
        <w:t>лись в продолжении многих лет (т. е. 70 лет) поношениями и ру</w:t>
        <w:softHyphen/>
        <w:t>гательствами, как со стороны поработивших нас себе вавилонян, так и со стороны других, соседственных с вавилонянами народов, которые радуются бедствиям нашим и веселятся. Или и со стороны других народов, странами которых они, возвраща</w:t>
        <w:softHyphen/>
        <w:t>ясь в Иерусалим, проходили. Повторение же: помилуй, по словам Феодорита, выражает душевную пламенность евреев. Посему они просят, чтобы одним часом бы</w:t>
        <w:softHyphen/>
        <w:t>ли помилованы раньше и скорее были возвращены в свое отече</w:t>
        <w:softHyphen/>
        <w:t>ство, в Иерусали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Того же: </w:t>
      </w:r>
      <w:r>
        <w:rPr>
          <w:sz w:val="22"/>
          <w:szCs w:val="22"/>
        </w:rPr>
        <w:t>Видишь ли сокрушенную мысль? Просят себе спасения, по милости, притом по милости не как заслуженной, но потому, говорит, что мы испытали великое наказание и перенесли крайне жестокие по</w:t>
        <w:softHyphen/>
        <w:t>ступки с нами; за сие то облегчи нас и по</w:t>
        <w:softHyphen/>
        <w:t>милуй. Заметь, что сии слова Давида при</w:t>
        <w:softHyphen/>
        <w:t xml:space="preserve">водит отчасти и пророк </w:t>
      </w:r>
      <w:r>
        <w:rPr>
          <w:i/>
          <w:iCs/>
          <w:sz w:val="22"/>
          <w:szCs w:val="22"/>
        </w:rPr>
        <w:t xml:space="preserve">Исаия </w:t>
      </w:r>
      <w:r>
        <w:rPr>
          <w:sz w:val="22"/>
          <w:szCs w:val="22"/>
        </w:rPr>
        <w:t>так: Гос</w:t>
        <w:softHyphen/>
        <w:t>поди! Помилуй нас, ибо мы на Тебя уповали (Исаии 33, 2); посему и церковь Христова из слов Давида составила тропарь, который поют на молебнах: помилуй нас, Господи, поми</w:t>
        <w:softHyphen/>
        <w:t xml:space="preserve">луй нас, всякого бо: и проч.; а из слов </w:t>
      </w:r>
      <w:r>
        <w:rPr>
          <w:i/>
          <w:iCs/>
          <w:sz w:val="22"/>
          <w:szCs w:val="22"/>
        </w:rPr>
        <w:t xml:space="preserve">Исаии, </w:t>
      </w:r>
      <w:r>
        <w:rPr>
          <w:sz w:val="22"/>
          <w:szCs w:val="22"/>
        </w:rPr>
        <w:t>составила другой: Господи, помилуй нас: и проч.</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Наипаче наполнися душа наша. </w:t>
      </w:r>
      <w:r>
        <w:rPr>
          <w:sz w:val="22"/>
          <w:szCs w:val="22"/>
        </w:rPr>
        <w:t>Премного, говорит, и чрез</w:t>
        <w:softHyphen/>
        <w:t>мерно наполнилась и пресытилась душа наша уничижением и бесчестием со стороны вавилонян и других злых народов; почему не имеем силы переносить си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Самая душа наша, говорит, обессилела, смутилась от вели</w:t>
        <w:softHyphen/>
        <w:t>кости зол: потому что можно терпеть много зол, и мужественно переносить; но мы по</w:t>
        <w:softHyphen/>
        <w:t>теряли и это. Ибо как они не пользовались многоразличною честью, как должно, то Бог от себя исправляет их несчастьями: это Он делает и везде. Так поступил и с Адамом: поелику райским житием не пользовались как должно, то исправил их изгнанием оттуд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Поношения гобзующих, и уничижения гордых. </w:t>
      </w:r>
      <w:r>
        <w:rPr>
          <w:sz w:val="22"/>
          <w:szCs w:val="22"/>
        </w:rPr>
        <w:t>Если бы, заключает, Господи, обратилось на богатых и счастливых уничижение сие, которое делали нам несчастным и порабощенным; и если бы на гордых обратилось сие презрение и бесчестие, которое причиняли нам смиренным, чтобы не пре</w:t>
        <w:softHyphen/>
        <w:t>зирали несчастных и смиренных чрез свое счастье и гордость. Этот псалом приличен и всем христианам, совершающим путь, ведущий в горний Иерусалим и обезпокоеваемый видимыми и не</w:t>
        <w:softHyphen/>
        <w:t>видимыми врага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Симмах </w:t>
      </w:r>
      <w:r>
        <w:rPr>
          <w:sz w:val="22"/>
          <w:szCs w:val="22"/>
        </w:rPr>
        <w:t>перевел: Насытилась душа наша поруганием уничижающих и поношением гордых. По такому то переводу сей стих имеет мысль такую, что душа наша наполнилась, когда гордые и надменные ва</w:t>
        <w:softHyphen/>
        <w:t xml:space="preserve">вилоняне осмеивали и злословили нас. А по переводу Семидесяти—другую мысль, как изъясняет </w:t>
      </w:r>
      <w:r>
        <w:rPr>
          <w:i/>
          <w:iCs/>
          <w:sz w:val="22"/>
          <w:szCs w:val="22"/>
        </w:rPr>
        <w:t xml:space="preserve">Феодорит: </w:t>
      </w:r>
      <w:r>
        <w:rPr>
          <w:sz w:val="22"/>
          <w:szCs w:val="22"/>
        </w:rPr>
        <w:t xml:space="preserve">т, е. дай, Владыко, делам нашим обратный порядок и приведи наши бедствия на гордящихся ныне своею счастливою </w:t>
      </w:r>
      <w:r>
        <w:rPr>
          <w:sz w:val="22"/>
          <w:szCs w:val="22"/>
          <w:lang w:val="en-US"/>
        </w:rPr>
        <w:t>y</w:t>
      </w:r>
      <w:r>
        <w:rPr>
          <w:sz w:val="22"/>
          <w:szCs w:val="22"/>
        </w:rPr>
        <w:t>ч</w:t>
      </w:r>
      <w:r>
        <w:rPr>
          <w:sz w:val="22"/>
          <w:szCs w:val="22"/>
          <w:lang w:val="en-US"/>
        </w:rPr>
        <w:t>ac</w:t>
      </w:r>
      <w:r>
        <w:rPr>
          <w:sz w:val="22"/>
          <w:szCs w:val="22"/>
        </w:rPr>
        <w:t>тью, как изъяснил этот стих и кир—</w:t>
      </w:r>
      <w:r>
        <w:rPr>
          <w:i/>
          <w:iCs/>
          <w:sz w:val="22"/>
          <w:szCs w:val="22"/>
        </w:rPr>
        <w:t xml:space="preserve">Евфимий. </w:t>
      </w:r>
      <w:r>
        <w:rPr>
          <w:sz w:val="22"/>
          <w:szCs w:val="22"/>
        </w:rPr>
        <w:t xml:space="preserve">Ибо, по </w:t>
      </w:r>
      <w:r>
        <w:rPr>
          <w:i/>
          <w:iCs/>
          <w:sz w:val="22"/>
          <w:szCs w:val="22"/>
        </w:rPr>
        <w:t xml:space="preserve">Златоусту, </w:t>
      </w:r>
      <w:r>
        <w:rPr>
          <w:sz w:val="22"/>
          <w:szCs w:val="22"/>
        </w:rPr>
        <w:t xml:space="preserve">нет ничего хуже гордости; потому то и искушения и скорби и смерть телесная и многие другие бедствия постигают нас за </w:t>
      </w:r>
      <w:r>
        <w:rPr>
          <w:sz w:val="22"/>
          <w:szCs w:val="22"/>
          <w:lang w:val="en-US"/>
        </w:rPr>
        <w:t>c</w:t>
      </w:r>
      <w:r>
        <w:rPr>
          <w:sz w:val="22"/>
          <w:szCs w:val="22"/>
        </w:rPr>
        <w:t>ии страдания и болезни, дабы бесчисленные узды возложены были на душу легкомысленно воз</w:t>
        <w:softHyphen/>
        <w:t xml:space="preserve">носящуюся и на высоту поднимающуюся. </w:t>
      </w:r>
      <w:r>
        <w:rPr>
          <w:i/>
          <w:iCs/>
          <w:sz w:val="22"/>
          <w:szCs w:val="22"/>
        </w:rPr>
        <w:t xml:space="preserve">Безыменного: </w:t>
      </w:r>
      <w:r>
        <w:rPr>
          <w:sz w:val="22"/>
          <w:szCs w:val="22"/>
        </w:rPr>
        <w:t>Поношение свойственно изобилующим мирскими вещами, а уничижение—гордым, как например, фарисею, уничижавшему мытар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5" w:name="__RefHeading___Toc222380571"/>
      <w:bookmarkEnd w:id="5"/>
      <w:r>
        <w:rPr>
          <w:rFonts w:cs="Times New Roman" w:ascii="Times New Roman" w:hAnsi="Times New Roman"/>
          <w:i w:val="false"/>
          <w:iCs w:val="false"/>
          <w:sz w:val="22"/>
          <w:szCs w:val="22"/>
        </w:rPr>
        <w:t>Псалом 123</w:t>
      </w:r>
    </w:p>
    <w:p>
      <w:pPr>
        <w:pStyle w:val="Normal"/>
        <w:shd w:fill="FFFFFF" w:val="clear"/>
        <w:ind w:firstLine="567"/>
        <w:jc w:val="both"/>
        <w:rPr>
          <w:rFonts w:ascii="Times New Roman" w:hAnsi="Times New Roman" w:cs="Times New Roman"/>
          <w:b/>
          <w:b/>
          <w:bCs/>
          <w:i/>
          <w:i/>
          <w:iCs/>
          <w:sz w:val="22"/>
          <w:szCs w:val="22"/>
        </w:rPr>
      </w:pPr>
      <w:r>
        <w:rPr>
          <w:rFonts w:cs="Times New Roman"/>
          <w:b/>
          <w:bCs/>
          <w:i/>
          <w:iCs/>
          <w:sz w:val="22"/>
          <w:szCs w:val="22"/>
        </w:rPr>
      </w:r>
    </w:p>
    <w:p>
      <w:pPr>
        <w:pStyle w:val="Normal"/>
        <w:shd w:fill="FFFFFF" w:val="clear"/>
        <w:ind w:firstLine="567"/>
        <w:jc w:val="both"/>
        <w:rPr>
          <w:bCs/>
          <w:sz w:val="22"/>
          <w:szCs w:val="22"/>
        </w:rPr>
      </w:pPr>
      <w:r>
        <w:rPr>
          <w:bCs/>
          <w:sz w:val="22"/>
          <w:szCs w:val="22"/>
        </w:rPr>
        <w:t>Песнь степеней *)</w:t>
      </w:r>
    </w:p>
    <w:p>
      <w:pPr>
        <w:pStyle w:val="Normal"/>
        <w:shd w:fill="FFFFFF" w:val="clear"/>
        <w:ind w:firstLine="567"/>
        <w:jc w:val="both"/>
        <w:rPr>
          <w:bCs/>
          <w:sz w:val="22"/>
          <w:szCs w:val="22"/>
        </w:rPr>
      </w:pPr>
      <w:r>
        <w:rPr>
          <w:bCs/>
          <w:sz w:val="22"/>
          <w:szCs w:val="22"/>
        </w:rPr>
      </w:r>
    </w:p>
    <w:p>
      <w:pPr>
        <w:pStyle w:val="Normal"/>
        <w:shd w:fill="FFFFFF" w:val="clear"/>
        <w:ind w:firstLine="567"/>
        <w:jc w:val="both"/>
        <w:rPr/>
      </w:pPr>
      <w:r>
        <w:rPr>
          <w:i/>
          <w:iCs/>
          <w:sz w:val="22"/>
          <w:szCs w:val="22"/>
        </w:rPr>
        <w:t xml:space="preserve">*) Феодорита: </w:t>
      </w:r>
      <w:r>
        <w:rPr>
          <w:sz w:val="22"/>
          <w:szCs w:val="22"/>
        </w:rPr>
        <w:t>По возвращении из Ва</w:t>
        <w:softHyphen/>
        <w:t>вилона все</w:t>
      </w:r>
      <w:r>
        <w:rPr>
          <w:smallCaps/>
          <w:sz w:val="22"/>
          <w:szCs w:val="22"/>
        </w:rPr>
        <w:t xml:space="preserve"> </w:t>
      </w:r>
      <w:r>
        <w:rPr>
          <w:sz w:val="22"/>
          <w:szCs w:val="22"/>
        </w:rPr>
        <w:t>соседственные народы, негодуя на освобождение Иудеев, восстали на них войною и, собрав дикие народы, пошли сово</w:t>
        <w:softHyphen/>
        <w:t>купно с ними на них.</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 xml:space="preserve">Ст. 1. </w:t>
      </w:r>
      <w:r>
        <w:rPr>
          <w:i/>
          <w:iCs/>
          <w:sz w:val="22"/>
          <w:szCs w:val="22"/>
        </w:rPr>
        <w:t>Яко аще не Господь бы</w:t>
      </w:r>
      <w:r>
        <w:rPr>
          <w:sz w:val="22"/>
          <w:szCs w:val="22"/>
        </w:rPr>
        <w:t xml:space="preserve"> </w:t>
      </w:r>
      <w:r>
        <w:rPr>
          <w:i/>
          <w:iCs/>
          <w:sz w:val="22"/>
          <w:szCs w:val="22"/>
        </w:rPr>
        <w:t>был в нас, да речет убо Изра</w:t>
        <w:softHyphen/>
        <w:t>иль.</w:t>
      </w:r>
    </w:p>
    <w:p>
      <w:pPr>
        <w:pStyle w:val="Normal"/>
        <w:shd w:fill="FFFFFF" w:val="clear"/>
        <w:ind w:firstLine="567"/>
        <w:jc w:val="both"/>
        <w:rPr/>
      </w:pPr>
      <w:r>
        <w:rPr>
          <w:sz w:val="22"/>
          <w:szCs w:val="22"/>
        </w:rPr>
        <w:t xml:space="preserve">2. </w:t>
      </w:r>
      <w:r>
        <w:rPr>
          <w:i/>
          <w:iCs/>
          <w:sz w:val="22"/>
          <w:szCs w:val="22"/>
        </w:rPr>
        <w:t xml:space="preserve">Яко аще не Господь бы был в нас, внегда востати человеком на ны, убо живых пожерли быша нас. </w:t>
      </w:r>
      <w:r>
        <w:rPr>
          <w:sz w:val="22"/>
          <w:szCs w:val="22"/>
        </w:rPr>
        <w:t>Сии слова сказываются Иудеями во время возвращения их в отечество свое—Иерусалим. Бла</w:t>
        <w:softHyphen/>
        <w:t>годаря святого Бога, они заповедуют народу говорить, что когда мы возвратились в Иерусалим, восстали на нас народы соседственных стран до ограждения Иерусалима стенами. И действитель</w:t>
        <w:softHyphen/>
        <w:t>но, если бы не Господь был с нами и не помогал нам, мы не осво</w:t>
        <w:softHyphen/>
        <w:t>бодились бы от рук их, но сии соседние народы поглотили бы нас живыми, будучи побуждаемы тому завистью, где выражение: по</w:t>
        <w:softHyphen/>
        <w:t xml:space="preserve">глотили бы нас живыми, показывает скорость погибели и истребления Иудеев. Некоторые говорят, что (на Греч.) союз </w:t>
      </w:r>
      <w:r>
        <w:rPr>
          <w:sz w:val="22"/>
          <w:szCs w:val="22"/>
          <w:lang w:val="el-GR"/>
        </w:rPr>
        <w:t>οτι</w:t>
      </w:r>
      <w:r>
        <w:rPr>
          <w:sz w:val="22"/>
          <w:szCs w:val="22"/>
        </w:rPr>
        <w:t xml:space="preserve"> здесь излишен.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Те старцы, которые по получении свободы, остались в живых, учили сими словами родившихся в Вавилоне юно</w:t>
        <w:softHyphen/>
        <w:t xml:space="preserve">шей. </w:t>
      </w:r>
      <w:r>
        <w:rPr>
          <w:i/>
          <w:iCs/>
          <w:sz w:val="22"/>
          <w:szCs w:val="22"/>
        </w:rPr>
        <w:t xml:space="preserve">Оригена: </w:t>
      </w:r>
      <w:r>
        <w:rPr>
          <w:sz w:val="22"/>
          <w:szCs w:val="22"/>
        </w:rPr>
        <w:t>Было обыкновение такое, что священник стоял на одной из ступеней и говорил приходившему утром в храм на</w:t>
        <w:softHyphen/>
        <w:t xml:space="preserve">роду сии слова: да скажет ныне Израиль, что если бы не Господь был с нами и проч., а за сим и Израиль, исполняя, что ему повелено, начинал с сих слов: если бы не Господь был с нами. </w:t>
      </w:r>
      <w:r>
        <w:rPr>
          <w:i/>
          <w:iCs/>
          <w:sz w:val="22"/>
          <w:szCs w:val="22"/>
        </w:rPr>
        <w:t xml:space="preserve">Златоуста: </w:t>
      </w:r>
      <w:r>
        <w:rPr>
          <w:sz w:val="22"/>
          <w:szCs w:val="22"/>
        </w:rPr>
        <w:t xml:space="preserve">Давид, как отличный и первый певец в </w:t>
      </w:r>
      <w:r>
        <w:rPr>
          <w:sz w:val="22"/>
          <w:szCs w:val="22"/>
          <w:lang w:val="en-US"/>
        </w:rPr>
        <w:t>xop</w:t>
      </w:r>
      <w:r>
        <w:rPr>
          <w:sz w:val="22"/>
          <w:szCs w:val="22"/>
        </w:rPr>
        <w:t>е, ча</w:t>
        <w:softHyphen/>
        <w:t>сто повелевает им говорить одно и то же, и как учитель ученикам преподает сие: да скажет ныне Израиль, что если бы не Гос</w:t>
        <w:softHyphen/>
        <w:t>подь был с нами, мы испытали бы то и то. А я повторю и ныне то, что говорил часто, что велика польза от плена. Ибо те, ко</w:t>
        <w:softHyphen/>
        <w:t>торые стремились к идолам и презирали Бога, послушай, что говорят ныне</w:t>
      </w:r>
      <w:r>
        <w:rPr>
          <w:smallCaps/>
          <w:sz w:val="22"/>
          <w:szCs w:val="22"/>
        </w:rPr>
        <w:t xml:space="preserve">, </w:t>
      </w:r>
      <w:r>
        <w:rPr>
          <w:sz w:val="22"/>
          <w:szCs w:val="22"/>
        </w:rPr>
        <w:t>как усвояют спасение свое Богу и поют благо</w:t>
        <w:softHyphen/>
        <w:t>дарную песнь как победителю. Станем и мы теперь говорить сие, что если бы не Гос</w:t>
        <w:softHyphen/>
        <w:t>подь был с нами; то губительные бесы по</w:t>
        <w:softHyphen/>
        <w:t>глотили бы нас живыми, ибо чего не сделал бы враг наш диавол, который много</w:t>
        <w:softHyphen/>
        <w:t xml:space="preserve">кратно просил о том, чтоб сеять и апостолов? Потому что он зол и ненасытимый зверь; если бы он не был часто останавливаем, то он все превратил бы и смешал бы. </w:t>
      </w:r>
      <w:r>
        <w:rPr>
          <w:i/>
          <w:iCs/>
          <w:sz w:val="22"/>
          <w:szCs w:val="22"/>
        </w:rPr>
        <w:t xml:space="preserve">Евсевия: </w:t>
      </w:r>
      <w:r>
        <w:rPr>
          <w:sz w:val="22"/>
          <w:szCs w:val="22"/>
        </w:rPr>
        <w:t xml:space="preserve">Кто до искушения, будучи убит грехом, погрузился во глубину зол, тот во времена гонений поглощен мертвым; а кто до сего времени жил в Боге, а потом во времена гонений отвергся от Него и сделался совершенным отступником, тот поглощен живым, чего никогда не испытает истинный Израиль, имеющий в себе Господа по причине душевной чистоты. </w:t>
      </w:r>
      <w:r>
        <w:rPr>
          <w:i/>
          <w:iCs/>
          <w:sz w:val="22"/>
          <w:szCs w:val="22"/>
        </w:rPr>
        <w:t xml:space="preserve">Феодорит </w:t>
      </w:r>
      <w:r>
        <w:rPr>
          <w:sz w:val="22"/>
          <w:szCs w:val="22"/>
        </w:rPr>
        <w:t>слова: то живых поглотили бы, изъясняет так, что мы не удостоились бы и погребения, но были бы поглощены живыми, как зверьм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Внегда прогневатися яро</w:t>
        <w:softHyphen/>
        <w:t xml:space="preserve">сти их на ны, убо </w:t>
      </w:r>
      <w:r>
        <w:rPr>
          <w:sz w:val="22"/>
          <w:szCs w:val="22"/>
        </w:rPr>
        <w:t xml:space="preserve">(как) </w:t>
      </w:r>
      <w:r>
        <w:rPr>
          <w:i/>
          <w:iCs/>
          <w:sz w:val="22"/>
          <w:szCs w:val="22"/>
        </w:rPr>
        <w:t xml:space="preserve">вода потопила бы нас. </w:t>
      </w:r>
      <w:r>
        <w:rPr>
          <w:sz w:val="22"/>
          <w:szCs w:val="22"/>
        </w:rPr>
        <w:t>Водою называет стремление или сильное движение соседственных с И</w:t>
      </w:r>
      <w:r>
        <w:rPr>
          <w:sz w:val="22"/>
          <w:szCs w:val="22"/>
          <w:lang w:val="en-US"/>
        </w:rPr>
        <w:t>epyca</w:t>
      </w:r>
      <w:r>
        <w:rPr>
          <w:sz w:val="22"/>
          <w:szCs w:val="22"/>
        </w:rPr>
        <w:t>лимом народов; когда, говорит, соседственные сии народы прогне</w:t>
        <w:softHyphen/>
        <w:t xml:space="preserve">вались на нас за получение нами снова отечества нашего Иерусалима; то по истине (ибо это означает </w:t>
      </w:r>
      <w:r>
        <w:rPr>
          <w:sz w:val="22"/>
          <w:szCs w:val="22"/>
          <w:lang w:val="el-GR"/>
        </w:rPr>
        <w:t>αρα</w:t>
      </w:r>
      <w:r>
        <w:rPr>
          <w:sz w:val="22"/>
          <w:szCs w:val="22"/>
        </w:rPr>
        <w:t xml:space="preserve">), как вода потопило бы нас сие устремление их, если бы Бог не был помощником нашим. Или </w:t>
      </w:r>
      <w:r>
        <w:rPr>
          <w:sz w:val="22"/>
          <w:szCs w:val="22"/>
          <w:lang w:val="el-GR"/>
        </w:rPr>
        <w:t>αρα</w:t>
      </w:r>
      <w:r>
        <w:rPr>
          <w:sz w:val="22"/>
          <w:szCs w:val="22"/>
        </w:rPr>
        <w:t xml:space="preserve"> есть частица по</w:t>
        <w:softHyphen/>
        <w:t xml:space="preserve">следовательная, тоже что </w:t>
      </w:r>
      <w:r>
        <w:rPr>
          <w:sz w:val="22"/>
          <w:szCs w:val="22"/>
          <w:lang w:val="el-GR"/>
        </w:rPr>
        <w:t>το</w:t>
      </w:r>
      <w:r>
        <w:rPr>
          <w:sz w:val="22"/>
          <w:szCs w:val="22"/>
        </w:rPr>
        <w:t xml:space="preserve"> </w:t>
      </w:r>
      <w:r>
        <w:rPr>
          <w:sz w:val="22"/>
          <w:szCs w:val="22"/>
          <w:lang w:val="el-GR"/>
        </w:rPr>
        <w:t>λοιπον</w:t>
      </w:r>
      <w:r>
        <w:rPr>
          <w:sz w:val="22"/>
          <w:szCs w:val="22"/>
        </w:rPr>
        <w:t>.</w:t>
      </w:r>
    </w:p>
    <w:p>
      <w:pPr>
        <w:pStyle w:val="Normal"/>
        <w:shd w:fill="FFFFFF" w:val="clear"/>
        <w:ind w:firstLine="567"/>
        <w:jc w:val="both"/>
        <w:rPr/>
      </w:pPr>
      <w:r>
        <w:rPr>
          <w:sz w:val="22"/>
          <w:szCs w:val="22"/>
        </w:rPr>
        <w:t xml:space="preserve">4. </w:t>
      </w:r>
      <w:r>
        <w:rPr>
          <w:i/>
          <w:iCs/>
          <w:sz w:val="22"/>
          <w:szCs w:val="22"/>
        </w:rPr>
        <w:t xml:space="preserve">Поток прейде душа наша. </w:t>
      </w:r>
      <w:r>
        <w:rPr>
          <w:sz w:val="22"/>
          <w:szCs w:val="22"/>
        </w:rPr>
        <w:t>Потоком, то есть зимнею рекою, евреи называют здесь быстрое и беспорядочное движение соседственных народов, которые увлекают все встречающееся на пу</w:t>
        <w:softHyphen/>
        <w:t>ти, а равно временную погибель их, как и выше назвал ее во</w:t>
        <w:softHyphen/>
        <w:t>дою. Душа наша прошла, значит то, что душа наша прошла и ос</w:t>
        <w:softHyphen/>
        <w:t>вободилась от упомянутого беспорядочного стремления смежных народов, т. е. говоря безоколично прошли мы, где</w:t>
      </w:r>
      <w:r>
        <w:rPr>
          <w:smallCaps/>
          <w:sz w:val="22"/>
          <w:szCs w:val="22"/>
        </w:rPr>
        <w:t xml:space="preserve"> </w:t>
      </w:r>
      <w:r>
        <w:rPr>
          <w:sz w:val="22"/>
          <w:szCs w:val="22"/>
        </w:rPr>
        <w:t>целое названо частью.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Как поток, составляясь из многих ручьев, делается сильным, но не бывает продолжителен; так те, которые напали на Иерусалим, собрались из многих и различных народов, но судом Божиим уничтожены. Это показывает пророк, гово</w:t>
        <w:softHyphen/>
        <w:t>ря как бы так, что если бы не явилась все</w:t>
        <w:softHyphen/>
        <w:t>сильная помощь Божия, то ничто не воспре</w:t>
        <w:softHyphen/>
        <w:t xml:space="preserve">пятствовало бы нам быть увлеченными им и погибнуть. </w:t>
      </w:r>
      <w:r>
        <w:rPr>
          <w:i/>
          <w:iCs/>
          <w:sz w:val="22"/>
          <w:szCs w:val="22"/>
        </w:rPr>
        <w:t xml:space="preserve">Златословесного: </w:t>
      </w:r>
      <w:r>
        <w:rPr>
          <w:sz w:val="22"/>
          <w:szCs w:val="22"/>
        </w:rPr>
        <w:t>Итак, не будем изнемогать при наступлении бедствий: они по</w:t>
        <w:softHyphen/>
        <w:t>ток, каковы бы они ни были; они облако мимопроходящее. Все печальное, на что бы ты ни указал, имеет конец; что бы ты ни наз</w:t>
        <w:softHyphen/>
        <w:t>вал бедствием, все кончится. Ибо если бы не имело конца, то природа наша не перенес</w:t>
        <w:softHyphen/>
        <w:t>ла бы. Но, скажет кто либо: многие увлече</w:t>
        <w:softHyphen/>
        <w:t>ны. Так, но не против своей воли, а по той причине, что сами ленивы и легко бывают побеждаемы. Поток страшен только до вре</w:t>
        <w:softHyphen/>
        <w:t>мени, а потом опять слишком упадает, вдруг истощаяс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Убо прейде душа наша воду непостоянную. </w:t>
      </w:r>
      <w:r>
        <w:rPr>
          <w:sz w:val="22"/>
          <w:szCs w:val="22"/>
        </w:rPr>
        <w:t xml:space="preserve">Душа наша, говорит, т. е. мы прошли и миновали истинно (ибо сие означает </w:t>
      </w:r>
      <w:r>
        <w:rPr>
          <w:sz w:val="22"/>
          <w:szCs w:val="22"/>
          <w:lang w:val="el-GR"/>
        </w:rPr>
        <w:t>αρα</w:t>
      </w:r>
      <w:r>
        <w:rPr>
          <w:sz w:val="22"/>
          <w:szCs w:val="22"/>
        </w:rPr>
        <w:t>) невыносимое устремление смежных с нами народов; и мы постав</w:t>
        <w:softHyphen/>
        <w:t>лены в безопасность, потому что Господь помощник наш.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Божественного </w:t>
      </w:r>
      <w:r>
        <w:rPr>
          <w:i/>
          <w:iCs/>
          <w:sz w:val="22"/>
          <w:szCs w:val="22"/>
        </w:rPr>
        <w:t xml:space="preserve">Кирилла: </w:t>
      </w:r>
      <w:r>
        <w:rPr>
          <w:sz w:val="22"/>
          <w:szCs w:val="22"/>
        </w:rPr>
        <w:t>Непостоян</w:t>
        <w:softHyphen/>
        <w:t xml:space="preserve">ная вода суть несноснейшие </w:t>
      </w:r>
      <w:r>
        <w:rPr>
          <w:sz w:val="22"/>
          <w:szCs w:val="22"/>
          <w:lang w:val="en-US"/>
        </w:rPr>
        <w:t>c</w:t>
      </w:r>
      <w:r>
        <w:rPr>
          <w:sz w:val="22"/>
          <w:szCs w:val="22"/>
        </w:rPr>
        <w:t>ии искушения, такие, которые делают нападение внезапное. Но те, которые удостоились пройти искушения диавольские без вреда, как некие потопляющие потоки, на сей случай могут говорить с радостью сие: поток прошла душа на</w:t>
        <w:softHyphen/>
        <w:t xml:space="preserve">ша. </w:t>
      </w:r>
      <w:r>
        <w:rPr>
          <w:i/>
          <w:iCs/>
          <w:sz w:val="22"/>
          <w:szCs w:val="22"/>
        </w:rPr>
        <w:t xml:space="preserve">Нисского: </w:t>
      </w:r>
      <w:r>
        <w:rPr>
          <w:sz w:val="22"/>
          <w:szCs w:val="22"/>
        </w:rPr>
        <w:t>Хотя и невыносима и не встречает в наших мыслях сопротивления вода злоумышления диавольского, т. е. потопление посредством страстей: но во Христе мы бу</w:t>
        <w:softHyphen/>
        <w:t>дем сильны; ибо пройдет, как некий по</w:t>
        <w:softHyphen/>
        <w:t>ток, упорное нападение его. Итак, поелику человеческая жизнь, будучи исполнена смятений и затруднений всякого рода, всегда на</w:t>
        <w:softHyphen/>
        <w:t xml:space="preserve">клонна к падению, то посему полезно далеко держаться от такового потока, чтобы нам не вознерадеть о постоянных, побеждаясь непостоянными вещами. </w:t>
      </w:r>
      <w:r>
        <w:rPr>
          <w:i/>
          <w:iCs/>
          <w:sz w:val="22"/>
          <w:szCs w:val="22"/>
        </w:rPr>
        <w:t xml:space="preserve">Другой </w:t>
      </w:r>
      <w:r>
        <w:rPr>
          <w:sz w:val="22"/>
          <w:szCs w:val="22"/>
        </w:rPr>
        <w:t>говорит: не</w:t>
        <w:softHyphen/>
        <w:t xml:space="preserve">постоянной и воды никто не может перенесть без Христа. А зло непостоянная вода потому, что оно не имеет своего существа и бытия, но, будучи случайно, оно существует только в производящих его, хотя само по себе не имеет бытия. Стифатийский </w:t>
      </w:r>
      <w:r>
        <w:rPr>
          <w:i/>
          <w:iCs/>
          <w:sz w:val="22"/>
          <w:szCs w:val="22"/>
        </w:rPr>
        <w:t xml:space="preserve">Никита </w:t>
      </w:r>
      <w:r>
        <w:rPr>
          <w:sz w:val="22"/>
          <w:szCs w:val="22"/>
        </w:rPr>
        <w:t>под водою непостоянною разумеет сделан</w:t>
        <w:softHyphen/>
        <w:t>ный грех и клеветы и поношения против безвинных; так как и клевета есть зло та</w:t>
        <w:softHyphen/>
        <w:t>кое, пред которым нельзя устоять, т. е. не</w:t>
        <w:softHyphen/>
        <w:t>выносимое, почему и Давид, молясь, говорил: избавь меня от клеветы человеческой, и со</w:t>
        <w:softHyphen/>
        <w:t xml:space="preserve">храню заповеди Твои. </w:t>
      </w:r>
      <w:r>
        <w:rPr>
          <w:i/>
          <w:iCs/>
          <w:sz w:val="22"/>
          <w:szCs w:val="22"/>
        </w:rPr>
        <w:t xml:space="preserve">Оригена: </w:t>
      </w:r>
      <w:r>
        <w:rPr>
          <w:sz w:val="22"/>
          <w:szCs w:val="22"/>
        </w:rPr>
        <w:t>Непостоянна она, т. е. не возможно устоять пред нею, ибо как может человек устоять против столь сильного диавол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Благословен Господь, иже не даде нас в ловитву зубом их. </w:t>
      </w:r>
      <w:r>
        <w:rPr>
          <w:sz w:val="22"/>
          <w:szCs w:val="22"/>
        </w:rPr>
        <w:t>Зубами Иудеи выражают зверство и силу соседственных с ними народов, которые желали сильно поглотить их почти живыми по</w:t>
        <w:softHyphen/>
        <w:t xml:space="preserve">добно тому, как дикие звери поедают живыми людей.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Видишь ли, как он представляет и свою немощь и силу их. Те, как звери, как львы, нападали, выказывая готовность свою пожрать и плоти их, как вооруженные силою и яростью; а сии были слабее всякой птицы. Ибо тогда то особенно открываются чудеса Божии, когда слабые преодолевают сильны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Душа наша, яко </w:t>
      </w:r>
      <w:r>
        <w:rPr>
          <w:sz w:val="22"/>
          <w:szCs w:val="22"/>
        </w:rPr>
        <w:t xml:space="preserve">(малая) </w:t>
      </w:r>
      <w:r>
        <w:rPr>
          <w:i/>
          <w:iCs/>
          <w:sz w:val="22"/>
          <w:szCs w:val="22"/>
        </w:rPr>
        <w:t xml:space="preserve">птица избавит от сети ловящих; сеть сокрушися, и мы избавлени быхом. </w:t>
      </w:r>
      <w:r>
        <w:rPr>
          <w:sz w:val="22"/>
          <w:szCs w:val="22"/>
        </w:rPr>
        <w:t>Как выше ска</w:t>
        <w:softHyphen/>
        <w:t>занными словами Давид выразил силу и зверство и жестокую ярость соседственных народов, нападавших на Иудеев: так и сими словами здесь показывает напротив того бессилие и немощь Иудеев, по разумению Златоуста: по</w:t>
        <w:softHyphen/>
        <w:t>тому что как малая птичка бессильна и удоболовима для ловцов; так были бессильны и удоболовимы для врагов Иудеи, по возвращении своем в отечество их —Иерусалим. А сетью называет засады и ухищрения, которые при</w:t>
        <w:softHyphen/>
        <w:t>готовляли против Иудеев сии на</w:t>
        <w:softHyphen/>
        <w:t>роды, по сокрушении и уничтожении которых евреи чрез сие из</w:t>
        <w:softHyphen/>
        <w:t>бавились от оны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реподобный </w:t>
      </w:r>
      <w:r>
        <w:rPr>
          <w:i/>
          <w:iCs/>
          <w:sz w:val="22"/>
          <w:szCs w:val="22"/>
        </w:rPr>
        <w:t xml:space="preserve">Никита </w:t>
      </w:r>
      <w:r>
        <w:rPr>
          <w:sz w:val="22"/>
          <w:szCs w:val="22"/>
        </w:rPr>
        <w:t>Стифатийский под птичкою разумеет душу каждого святого, которая подобно птичке легка и крылата и весьма быстра в летании и когда увидит обман и сеть ловцев людей и бесов, тотчас возлетает. Но не такова душа грешни</w:t>
        <w:softHyphen/>
        <w:t>ка, утучненная тяжкими грехами и не имею</w:t>
        <w:softHyphen/>
        <w:t>щая сил к летанию; почему и удобно уловляется сетью</w:t>
      </w:r>
      <w:r>
        <w:rPr>
          <w:smallCaps/>
          <w:sz w:val="22"/>
          <w:szCs w:val="22"/>
        </w:rPr>
        <w:t xml:space="preserve"> </w:t>
      </w:r>
      <w:r>
        <w:rPr>
          <w:sz w:val="22"/>
          <w:szCs w:val="22"/>
        </w:rPr>
        <w:t>диавола. А сеть диавола есть дей</w:t>
        <w:softHyphen/>
        <w:t>ствительный грех. По другому же, соименно</w:t>
        <w:softHyphen/>
        <w:t xml:space="preserve">му ему </w:t>
      </w:r>
      <w:r>
        <w:rPr>
          <w:i/>
          <w:iCs/>
          <w:sz w:val="22"/>
          <w:szCs w:val="22"/>
        </w:rPr>
        <w:t xml:space="preserve">Никите </w:t>
      </w:r>
      <w:r>
        <w:rPr>
          <w:sz w:val="22"/>
          <w:szCs w:val="22"/>
        </w:rPr>
        <w:t>в Своде, пращею и добычею для зубов нечестивых бывает тот, кто уловляется словами их. Но не испытавший сего и имеющий в себе Господа, Израиль благодарит Его. Сети же суть ласкательства и милостивые обещания искусителей, также обманы в словах, богатство, дети, жена, имущества и достоинства. Но человек Божий как находящейся выше всего того, благода</w:t>
        <w:softHyphen/>
        <w:t xml:space="preserve">рит сокрушившему оные и избавившему его от них Богу. </w:t>
      </w:r>
      <w:r>
        <w:rPr>
          <w:i/>
          <w:iCs/>
          <w:sz w:val="22"/>
          <w:szCs w:val="22"/>
        </w:rPr>
        <w:t xml:space="preserve">Златоустого: </w:t>
      </w:r>
      <w:r>
        <w:rPr>
          <w:sz w:val="22"/>
          <w:szCs w:val="22"/>
        </w:rPr>
        <w:t>Мы избавились от сети ловящих нас демонов; потому что Христос сокрушил диавола; почему же сей многократно побеждает нас? По при</w:t>
        <w:softHyphen/>
        <w:t>чине нерадения спящих. Ибо кто не побе</w:t>
        <w:softHyphen/>
        <w:t>дит спящего хотя бы был и слабее его? поче</w:t>
        <w:softHyphen/>
        <w:t>му же ты его боишься? разве ты не знаешь, ка</w:t>
        <w:softHyphen/>
        <w:t xml:space="preserve">кого имеешь помощника? Ибо не только враг сделался слабее, но и помощи у тебя больше.. </w:t>
      </w:r>
      <w:r>
        <w:rPr>
          <w:i/>
          <w:iCs/>
          <w:sz w:val="22"/>
          <w:szCs w:val="22"/>
        </w:rPr>
        <w:t xml:space="preserve">Безыменного: </w:t>
      </w:r>
      <w:r>
        <w:rPr>
          <w:sz w:val="22"/>
          <w:szCs w:val="22"/>
        </w:rPr>
        <w:t>Всякий раз, как только будучи побуждаемы ко греху побеждаем оный, сеть сокрушается и мы избавляем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Помощь наша во имя Гос</w:t>
        <w:softHyphen/>
        <w:t xml:space="preserve">пода, сотворшаго небо и землю. </w:t>
      </w:r>
      <w:r>
        <w:rPr>
          <w:sz w:val="22"/>
          <w:szCs w:val="22"/>
        </w:rPr>
        <w:t>Помощь наша, заключает, т. е. помощь Иудеев, избавившихся от злоумышлений соседственных на</w:t>
        <w:softHyphen/>
        <w:t>родов, подана не военными коле</w:t>
        <w:softHyphen/>
        <w:t>сницами и конями и не силою войск, но только именем истинного Бога, т. е. тем, что мы именуем и призываем Его с ве</w:t>
        <w:softHyphen/>
        <w:t>рою. Или именем не прямо ска</w:t>
        <w:softHyphen/>
        <w:t>зано тоже что: Господом. Подоб</w:t>
        <w:softHyphen/>
        <w:t>ное сказано и в 19м псалме они, кто колесницами, и кто коня</w:t>
        <w:softHyphen/>
        <w:t xml:space="preserve">ми, а мы именем Господа Бога нашего возвеличимся. Псалом сей приличен и всем христианам, которые Божиим промыслом и содействием избавились от искушений.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Видишь ли, какого ты имеешь военачальника, какого царя? Творца, одним словом произведшего столь огромные тела. Посему ты не должен унывать, но сто</w:t>
        <w:softHyphen/>
        <w:t>ять, мужественно бодрствовать, подвизаться, не спать, изощрять оружие и усиливать рев</w:t>
        <w:softHyphen/>
        <w:t>ность, непрестанно вести войну. Ибо Хрис</w:t>
        <w:softHyphen/>
        <w:t>тос крестом сокрушил все сети его, крепкий связан, сосуды его расхищены, сила его разрушена; почему же ты боишься его? Поче</w:t>
        <w:softHyphen/>
        <w:t>му, скажи мне, трепещешь? Тебе велено попирать того, у которого отнята крепость; по</w:t>
        <w:softHyphen/>
        <w:t>чему же он часто побеждает? От нашей лености; почему если захочешь воспротивить</w:t>
        <w:softHyphen/>
        <w:t>ся, он не дерзнет вступить с тобою в брань; даже и тогда не победит, когда ты будешь спать. Это происходит не от его си</w:t>
        <w:softHyphen/>
        <w:t>лы, но от твоей небрежности. Посему тво</w:t>
        <w:softHyphen/>
        <w:t>его падения ничем нельзя оправдать.</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6" w:name="__RefHeading___Toc222380572"/>
      <w:bookmarkEnd w:id="6"/>
      <w:r>
        <w:rPr>
          <w:rFonts w:cs="Times New Roman" w:ascii="Times New Roman" w:hAnsi="Times New Roman"/>
          <w:i w:val="false"/>
          <w:iCs w:val="false"/>
          <w:sz w:val="22"/>
          <w:szCs w:val="22"/>
        </w:rPr>
        <w:t>Псалом 124</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Надеющиися на Господа, яко гора</w:t>
      </w:r>
      <w:r>
        <w:rPr>
          <w:sz w:val="22"/>
          <w:szCs w:val="22"/>
        </w:rPr>
        <w:t>—</w:t>
      </w:r>
      <w:r>
        <w:rPr>
          <w:i/>
          <w:iCs/>
          <w:sz w:val="22"/>
          <w:szCs w:val="22"/>
        </w:rPr>
        <w:t xml:space="preserve">Сион. </w:t>
      </w:r>
      <w:r>
        <w:rPr>
          <w:sz w:val="22"/>
          <w:szCs w:val="22"/>
        </w:rPr>
        <w:t>Слова настоящего псалма имеют связь с словами предыдущего: потому что и они суть благодарственные и победные, по причине победы одержанной и свободы полученной евреями от восстававших на них войною народов. Как, говорит, Сион есть гора непоколебимая и нераз</w:t>
        <w:softHyphen/>
        <w:t>рушимая, так непоколебимы и тверды те, которые надеются на Господа.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устого: </w:t>
      </w:r>
      <w:r>
        <w:rPr>
          <w:sz w:val="22"/>
          <w:szCs w:val="22"/>
        </w:rPr>
        <w:t xml:space="preserve">Что значит прибавление: Сион? Ибо почему не сказал просто: как гора, но упомянул о сей горе? Он сим вразумляет не побеждаться бедствиями и не потопляться, но, возлагаясь с надеждою на Бога, все переносить мужественно; так как и гора сия, бывшая довольно долго опустевшею и нагою, опять пришла в прежнее благоденствие. </w:t>
      </w:r>
      <w:r>
        <w:rPr>
          <w:i/>
          <w:iCs/>
          <w:sz w:val="22"/>
          <w:szCs w:val="22"/>
        </w:rPr>
        <w:t xml:space="preserve">Василия: </w:t>
      </w:r>
      <w:r>
        <w:rPr>
          <w:sz w:val="22"/>
          <w:szCs w:val="22"/>
        </w:rPr>
        <w:t xml:space="preserve">Мужественный человек, хотя бы подвергся бесчисленным бедствиям, не падет: только грешник, как прах, поднимается на ветер, а праведник, как гора Сион, никогда не поколеблется. </w:t>
      </w:r>
      <w:r>
        <w:rPr>
          <w:i/>
          <w:iCs/>
          <w:sz w:val="22"/>
          <w:szCs w:val="22"/>
        </w:rPr>
        <w:t xml:space="preserve">Златословесного: </w:t>
      </w:r>
      <w:r>
        <w:rPr>
          <w:sz w:val="22"/>
          <w:szCs w:val="22"/>
        </w:rPr>
        <w:t>Ибо что бы ты ни придумал, желая разрушить гору, никогда не превозмо</w:t>
        <w:softHyphen/>
        <w:t>жешь ее. Как можешь это сделать? Но все</w:t>
      </w:r>
      <w:r>
        <w:rPr>
          <w:smallCaps/>
          <w:sz w:val="22"/>
          <w:szCs w:val="22"/>
        </w:rPr>
        <w:t xml:space="preserve"> </w:t>
      </w:r>
      <w:r>
        <w:rPr>
          <w:sz w:val="22"/>
          <w:szCs w:val="22"/>
        </w:rPr>
        <w:t>придуманные средства разрушишь и силы свои потеряешь. Таков и праведник: сколько бы ударов он ни получил, сам он никакой беды не испытает, а силу людей и бесов, злоумышляющих на него, разрушит. Посему не станем искать покоя, ни полных удовольствий в жизни. Ибо похоть свойственна червю, а не мужественному человеку, более скоту, нежели имеющему разум. Молись, чтобы не пасть в искушение; а если и слу</w:t>
        <w:softHyphen/>
        <w:t xml:space="preserve">чится пасть, не досадуй, и не возмущайся, но все делай, чтобы достигнуть большей славы. Не слышал ли ты, что говорит пророк: надеющиеся на Господа, как гора Сион? Чрез нее выражается неизменность любви к Богу; ибо упование на Бога тверже горы, </w:t>
      </w:r>
      <w:r>
        <w:rPr>
          <w:i/>
          <w:iCs/>
          <w:sz w:val="22"/>
          <w:szCs w:val="22"/>
        </w:rPr>
        <w:t xml:space="preserve">Феодорита: </w:t>
      </w:r>
      <w:r>
        <w:rPr>
          <w:sz w:val="22"/>
          <w:szCs w:val="22"/>
        </w:rPr>
        <w:t xml:space="preserve">Кто ограждает себя надеждою на Бога, тот бестрепетен и непреклонен, значителен и виден отовсюду, как гора Сион. А </w:t>
      </w:r>
      <w:r>
        <w:rPr>
          <w:i/>
          <w:iCs/>
          <w:sz w:val="22"/>
          <w:szCs w:val="22"/>
        </w:rPr>
        <w:t xml:space="preserve">Никифор </w:t>
      </w:r>
      <w:r>
        <w:rPr>
          <w:sz w:val="22"/>
          <w:szCs w:val="22"/>
        </w:rPr>
        <w:t xml:space="preserve">Ксанфопул говорит, что гора Сион была тверже других гор и потому, что она была окружена другими горами, как это говорит ниже и Давид. Потому то и благоукоренною называет ее в другом месте; так как подошвы ее не оканчивались ровным полем, но другими горами. Ибо горы, говорит, </w:t>
      </w:r>
      <w:r>
        <w:rPr>
          <w:sz w:val="22"/>
          <w:szCs w:val="22"/>
          <w:lang w:val="en-US"/>
        </w:rPr>
        <w:t>C</w:t>
      </w:r>
      <w:r>
        <w:rPr>
          <w:sz w:val="22"/>
          <w:szCs w:val="22"/>
        </w:rPr>
        <w:t>иона—ребра севера. Итак, как гора Сион окружена другими горами, так и надеющиеся на Господа имеют вокруг себя хранящего их Бога: и Господь, говорит, вокруг на</w:t>
        <w:softHyphen/>
        <w:t>рода своег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Не подвижится в век живый во Иерусалиме. </w:t>
      </w:r>
      <w:r>
        <w:rPr>
          <w:sz w:val="22"/>
          <w:szCs w:val="22"/>
        </w:rPr>
        <w:t>Те, которые живут в Иерусалиме, не подви</w:t>
        <w:softHyphen/>
        <w:t>нутся, говорит, во век, т. е. определенный от Господа, где</w:t>
      </w:r>
      <w:r>
        <w:rPr>
          <w:sz w:val="22"/>
          <w:szCs w:val="22"/>
          <w:vertAlign w:val="superscript"/>
        </w:rPr>
        <w:t xml:space="preserve"> </w:t>
      </w:r>
      <w:r>
        <w:rPr>
          <w:sz w:val="22"/>
          <w:szCs w:val="22"/>
        </w:rPr>
        <w:t>собственно разумеются в сих словах жители горнего Иерусалима; ибо они то, удостоившись бла</w:t>
        <w:softHyphen/>
        <w:t>женства, непоколебимы пребудут навсегд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Что же? Разве не поко</w:t>
        <w:softHyphen/>
        <w:t>лебались, хотя и жили в Иерусалиме три от</w:t>
        <w:softHyphen/>
        <w:t>рока с Даниилом? Отнюдь нет; отечество они потеряли и отведены в плен, но смятению не подверглись никакому, но и при толиком перевороте, при таком множестве волн они не испытали ничего неприятного, будучи как бы утверждены на камне и как бы стремясь в тихую пристань. Посему не называй смятением тесных обстоятельств: не это смятение, но то, что составляет ду</w:t>
        <w:softHyphen/>
        <w:t xml:space="preserve">шевную погибель и потерю добродетели, чего бодрствующие во время бедствий не потерпят. </w:t>
      </w:r>
      <w:r>
        <w:rPr>
          <w:i/>
          <w:iCs/>
          <w:sz w:val="22"/>
          <w:szCs w:val="22"/>
        </w:rPr>
        <w:t xml:space="preserve">Евсевия: </w:t>
      </w:r>
      <w:r>
        <w:rPr>
          <w:sz w:val="22"/>
          <w:szCs w:val="22"/>
        </w:rPr>
        <w:t xml:space="preserve">Сион был древний и нижний город; а Иерусалим—столицею, в которой и святыня, </w:t>
      </w:r>
      <w:r>
        <w:rPr>
          <w:i/>
          <w:iCs/>
          <w:sz w:val="22"/>
          <w:szCs w:val="22"/>
        </w:rPr>
        <w:t xml:space="preserve">Феодорита: </w:t>
      </w:r>
      <w:r>
        <w:rPr>
          <w:sz w:val="22"/>
          <w:szCs w:val="22"/>
        </w:rPr>
        <w:t>Кто живет в И</w:t>
      </w:r>
      <w:r>
        <w:rPr>
          <w:sz w:val="22"/>
          <w:szCs w:val="22"/>
          <w:lang w:val="en-US"/>
        </w:rPr>
        <w:t>epyca</w:t>
      </w:r>
      <w:r>
        <w:rPr>
          <w:sz w:val="22"/>
          <w:szCs w:val="22"/>
        </w:rPr>
        <w:t>лиме, тому надобно жить по законам И</w:t>
      </w:r>
      <w:r>
        <w:rPr>
          <w:sz w:val="22"/>
          <w:szCs w:val="22"/>
          <w:lang w:val="en-US"/>
        </w:rPr>
        <w:t>epyca</w:t>
      </w:r>
      <w:r>
        <w:rPr>
          <w:sz w:val="22"/>
          <w:szCs w:val="22"/>
        </w:rPr>
        <w:t>лима: ибо пророк обещает твердость только таким образом живущим и покорным намерению закон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Горы окрест его, и Гос</w:t>
        <w:softHyphen/>
        <w:t xml:space="preserve">подь окрест людей своих </w:t>
      </w:r>
      <w:r>
        <w:rPr>
          <w:sz w:val="22"/>
          <w:szCs w:val="22"/>
        </w:rPr>
        <w:t xml:space="preserve">(народа своего), </w:t>
      </w:r>
      <w:r>
        <w:rPr>
          <w:i/>
          <w:iCs/>
          <w:sz w:val="22"/>
          <w:szCs w:val="22"/>
        </w:rPr>
        <w:t xml:space="preserve">от ныне и до века. </w:t>
      </w:r>
      <w:r>
        <w:rPr>
          <w:sz w:val="22"/>
          <w:szCs w:val="22"/>
        </w:rPr>
        <w:t>Нижний, продолжает, и чувственный Иерусалим имеет и оборону, и прочность в горах, окружающих его; имеет также и охранение и помощь от Господа и сие то, по Златоусту, есть самое лучшее и истинное охранение его. Посему и жители Иерусалима не поколеблют</w:t>
        <w:softHyphen/>
        <w:t>ся до века, т. е. назначенного Богом для спасения Иерусалим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а: </w:t>
      </w:r>
      <w:r>
        <w:rPr>
          <w:sz w:val="22"/>
          <w:szCs w:val="22"/>
        </w:rPr>
        <w:t>Горы окрест Иерусалима, думаю, суть божественные силы. Ибо Ангел Господень окрест боящихся его; и сам Господь окрест народа своего. Итак, народ Господень есть не одно и тоже, что боящиеся Господа. Ибо иное значит: дом Израилев! благослови Господа, и иное: боящиеся Господа! благословите Господ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Яко не оставит Господь жезла грешных на жребий праведных. </w:t>
      </w:r>
      <w:r>
        <w:rPr>
          <w:sz w:val="22"/>
          <w:szCs w:val="22"/>
        </w:rPr>
        <w:t>Давид излагает здесь</w:t>
      </w:r>
      <w:r>
        <w:rPr>
          <w:smallCaps/>
          <w:sz w:val="22"/>
          <w:szCs w:val="22"/>
        </w:rPr>
        <w:t xml:space="preserve"> </w:t>
      </w:r>
      <w:r>
        <w:rPr>
          <w:sz w:val="22"/>
          <w:szCs w:val="22"/>
        </w:rPr>
        <w:t>при</w:t>
        <w:softHyphen/>
        <w:t>чину, по которой Бог будет хранить Иерусалим и живущих в нем. Бог, говорит, не попустит жезла, по Златоусту, царства и силы грешников, т. е. нечестивых и злых людей, каковы были и смежные с Иерусалимом наро</w:t>
        <w:softHyphen/>
        <w:t>ды, чтобы царствовал над пра</w:t>
        <w:softHyphen/>
        <w:t>ведными, живущими в законе Божием, которые составляют жребий и участок Божий. Греш</w:t>
        <w:softHyphen/>
        <w:t>никами называются также и бесы, которым не попускает Бог ис</w:t>
        <w:softHyphen/>
        <w:t>кушать до конца рабов Его праведников.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Жезлом называет гнев и бич врагов; почему Бог назвал чрез Исаию жезлом гнева Ассирийцев: горе, говорит, Ассирийцам; жезл ярости моей и гнев в руках их. Сей гнев мой на народ беззаконный Я послю (Исаии 1, 6).</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Яко да не прострут праведнии в беззакония рук своих. </w:t>
      </w:r>
      <w:r>
        <w:rPr>
          <w:sz w:val="22"/>
          <w:szCs w:val="22"/>
        </w:rPr>
        <w:t>Бог, продолжает, не попускает грешным людям и бесам возмущать до конца праведных, чтобы они (праведники), получая от Бога охранение и помощь, не простирали рук своих, то есть посредством действий на беззакония и злые дела, но всегда служили Богу доброде</w:t>
        <w:softHyphen/>
        <w:t>тельными дела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Того же </w:t>
      </w:r>
      <w:r>
        <w:rPr>
          <w:i/>
          <w:iCs/>
          <w:sz w:val="22"/>
          <w:szCs w:val="22"/>
        </w:rPr>
        <w:t xml:space="preserve">Феодорита: </w:t>
      </w:r>
      <w:r>
        <w:rPr>
          <w:sz w:val="22"/>
          <w:szCs w:val="22"/>
        </w:rPr>
        <w:t>Далее открывает и причину, чтобы праведники не на</w:t>
        <w:softHyphen/>
        <w:t>учились злу, т. е. дабы не поползнулись к пороку, подумав, что нет в мире распоряди</w:t>
        <w:softHyphen/>
        <w:t xml:space="preserve">теля и правителя, и от сего не потерпели вреда. </w:t>
      </w:r>
      <w:r>
        <w:rPr>
          <w:i/>
          <w:iCs/>
          <w:sz w:val="22"/>
          <w:szCs w:val="22"/>
        </w:rPr>
        <w:t xml:space="preserve">Златоуста: </w:t>
      </w:r>
      <w:r>
        <w:rPr>
          <w:sz w:val="22"/>
          <w:szCs w:val="22"/>
        </w:rPr>
        <w:t xml:space="preserve">Праведники и чрез вразумление искушением, и чрез подаяние благ делаются лучшими и упражняются постоянно в добродетели, получая урок от того и другого. </w:t>
      </w:r>
      <w:r>
        <w:rPr>
          <w:i/>
          <w:iCs/>
          <w:sz w:val="22"/>
          <w:szCs w:val="22"/>
        </w:rPr>
        <w:t xml:space="preserve">Никита </w:t>
      </w:r>
      <w:r>
        <w:rPr>
          <w:sz w:val="22"/>
          <w:szCs w:val="22"/>
        </w:rPr>
        <w:t>Стифатийский под жезлом грешных разумеет побуждение ко грех</w:t>
      </w:r>
      <w:r>
        <w:rPr>
          <w:sz w:val="22"/>
          <w:szCs w:val="22"/>
          <w:lang w:val="en-US"/>
        </w:rPr>
        <w:t>y</w:t>
      </w:r>
      <w:r>
        <w:rPr>
          <w:sz w:val="22"/>
          <w:szCs w:val="22"/>
        </w:rPr>
        <w:t xml:space="preserve">, производимое басами. Бог не попустит ему замедлить в сердце праведных; потому что Он уязвляет их сильнее жезла и бича и заставляет их печалиться, чтобы чрез закоснение в нем праведники не прострели рук своих к беззакониям, т. е. не дошли до злого действия и не привлекли к себе мысленной смерти. </w:t>
      </w:r>
      <w:r>
        <w:rPr>
          <w:i/>
          <w:iCs/>
          <w:sz w:val="22"/>
          <w:szCs w:val="22"/>
        </w:rPr>
        <w:t xml:space="preserve">Оригена: </w:t>
      </w:r>
      <w:r>
        <w:rPr>
          <w:sz w:val="22"/>
          <w:szCs w:val="22"/>
        </w:rPr>
        <w:t>Скажем тоже в отношении к тем, которые отрекаются от Бога во время гонения, что поелику сии отрекающиеся не были праведники, то Господь попустил жезлу грешников на жребий их, чтобы они простерли руки свои к беззакониям: ибо у не имеющего отнимется и то, что имее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Ублажи, Господи, благия и правыя сердцем. </w:t>
      </w:r>
      <w:r>
        <w:rPr>
          <w:sz w:val="22"/>
          <w:szCs w:val="22"/>
        </w:rPr>
        <w:t>Пророк оканчивает сей псалом молитвою и говорит: Господи, дай блага благим, имеющим сердце правое и прямое, людям не имеющим хитрости и лукавства.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Пророк не просит ни</w:t>
        <w:softHyphen/>
        <w:t>чего обидного, но только того, чтобы добрые получили добро, а те, которые оставили пря</w:t>
        <w:softHyphen/>
        <w:t xml:space="preserve">мой путь и вступили в развращенные и сбивчивые, нашли соответственный сему конец. </w:t>
      </w:r>
      <w:r>
        <w:rPr>
          <w:i/>
          <w:iCs/>
          <w:sz w:val="22"/>
          <w:szCs w:val="22"/>
        </w:rPr>
        <w:t xml:space="preserve">Оригена: </w:t>
      </w:r>
      <w:r>
        <w:rPr>
          <w:sz w:val="22"/>
          <w:szCs w:val="22"/>
        </w:rPr>
        <w:t>Благие суть те, которые ис</w:t>
        <w:softHyphen/>
        <w:t>правили свои нравы, а правые по сердцу суть держащиеся здравого учения. Бог же являет блага не всем, но только благим и правы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Уклоняющимся же в раз</w:t>
        <w:softHyphen/>
        <w:t xml:space="preserve">вращения отведет Господь с делающими беззаконие. </w:t>
      </w:r>
      <w:r>
        <w:rPr>
          <w:sz w:val="22"/>
          <w:szCs w:val="22"/>
        </w:rPr>
        <w:t>Господь, прибавляет, предаст наказа</w:t>
        <w:softHyphen/>
        <w:t>нию тех людей, которые уклоня</w:t>
        <w:softHyphen/>
        <w:t xml:space="preserve">ются в кривые и развратные действия и превратные и злые помыслы. Или отвратится от них, как и от беззаконных.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Развращения </w:t>
      </w:r>
      <w:r>
        <w:rPr>
          <w:i/>
          <w:iCs/>
          <w:sz w:val="22"/>
          <w:szCs w:val="22"/>
        </w:rPr>
        <w:t xml:space="preserve">Акила </w:t>
      </w:r>
      <w:r>
        <w:rPr>
          <w:sz w:val="22"/>
          <w:szCs w:val="22"/>
        </w:rPr>
        <w:t>перевел заме</w:t>
        <w:softHyphen/>
        <w:t xml:space="preserve">шательствами, </w:t>
      </w:r>
      <w:r>
        <w:rPr>
          <w:i/>
          <w:iCs/>
          <w:sz w:val="22"/>
          <w:szCs w:val="22"/>
        </w:rPr>
        <w:t xml:space="preserve">Симмах </w:t>
      </w:r>
      <w:r>
        <w:rPr>
          <w:sz w:val="22"/>
          <w:szCs w:val="22"/>
        </w:rPr>
        <w:t xml:space="preserve">кривизнами, а </w:t>
      </w:r>
      <w:r>
        <w:rPr>
          <w:i/>
          <w:iCs/>
          <w:sz w:val="22"/>
          <w:szCs w:val="22"/>
        </w:rPr>
        <w:t>Феодо</w:t>
      </w:r>
      <w:r>
        <w:rPr>
          <w:i/>
          <w:iCs/>
          <w:sz w:val="22"/>
          <w:szCs w:val="22"/>
          <w:lang w:val="en-US"/>
        </w:rPr>
        <w:t>m</w:t>
      </w:r>
      <w:r>
        <w:rPr>
          <w:i/>
          <w:iCs/>
          <w:sz w:val="22"/>
          <w:szCs w:val="22"/>
        </w:rPr>
        <w:t>и</w:t>
      </w:r>
      <w:r>
        <w:rPr>
          <w:i/>
          <w:iCs/>
          <w:sz w:val="22"/>
          <w:szCs w:val="22"/>
          <w:lang w:val="en-US"/>
        </w:rPr>
        <w:t>o</w:t>
      </w:r>
      <w:r>
        <w:rPr>
          <w:i/>
          <w:iCs/>
          <w:sz w:val="22"/>
          <w:szCs w:val="22"/>
        </w:rPr>
        <w:t xml:space="preserve">н </w:t>
      </w:r>
      <w:r>
        <w:rPr>
          <w:sz w:val="22"/>
          <w:szCs w:val="22"/>
        </w:rPr>
        <w:t xml:space="preserve">развращенными (действиями). Слова </w:t>
      </w:r>
      <w:r>
        <w:rPr>
          <w:i/>
          <w:iCs/>
          <w:sz w:val="22"/>
          <w:szCs w:val="22"/>
        </w:rPr>
        <w:t xml:space="preserve">Златоуста: </w:t>
      </w:r>
      <w:r>
        <w:rPr>
          <w:sz w:val="22"/>
          <w:szCs w:val="22"/>
        </w:rPr>
        <w:t>Добродетель ровна и удобна, как напротив злонравие изворотливо, разно</w:t>
        <w:softHyphen/>
        <w:t>образно и безысходно. Итак, кто хочет лгать и составлять хитрости, тот, подумай, что предпринимает. Какой требует изво</w:t>
        <w:softHyphen/>
        <w:t>ротливости! каких притворных видов и ка</w:t>
        <w:softHyphen/>
        <w:t>кой способности! Но кто говорит истинно, тот не имеет никакой таковой нужды, ни труда, ни затруднения, ни притворства, по</w:t>
        <w:softHyphen/>
        <w:t>тому что она сама по себе светла, почему порок подвергает наказанию прежде наказания и добродетель награждает прежде воздая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Мир на Израиля. </w:t>
      </w:r>
      <w:r>
        <w:rPr>
          <w:sz w:val="22"/>
          <w:szCs w:val="22"/>
        </w:rPr>
        <w:t>О если бы, заключает, мир пришел на народ израильский! Так изъясняется сей псалом исторически. Но он приличествует и тем христианам, которые находятся в высо</w:t>
        <w:softHyphen/>
        <w:t>кой и непобедимой Церкви Хри</w:t>
        <w:softHyphen/>
        <w:t>стовой, вокруг которой как бы стены и ограды составляют высо</w:t>
        <w:softHyphen/>
        <w:t>кие учители. Притом и сам Христос находится около Своего христианского народ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Заключает слово молитвою. Таковы души святых: они после утешения и совета произносят молитву, пред</w:t>
        <w:softHyphen/>
        <w:t>лагая ее слушающим, как величайшую по</w:t>
        <w:softHyphen/>
        <w:t>мощь.</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Heading2"/>
        <w:rPr>
          <w:rFonts w:ascii="Times New Roman" w:hAnsi="Times New Roman" w:cs="Times New Roman"/>
          <w:i w:val="false"/>
          <w:i w:val="false"/>
          <w:iCs w:val="false"/>
          <w:sz w:val="22"/>
          <w:szCs w:val="22"/>
        </w:rPr>
      </w:pPr>
      <w:bookmarkStart w:id="7" w:name="__RefHeading___Toc222380573"/>
      <w:bookmarkEnd w:id="7"/>
      <w:r>
        <w:rPr>
          <w:rFonts w:cs="Times New Roman" w:ascii="Times New Roman" w:hAnsi="Times New Roman"/>
          <w:i w:val="false"/>
          <w:iCs w:val="false"/>
          <w:sz w:val="22"/>
          <w:szCs w:val="22"/>
        </w:rPr>
        <w:t>Псалом 125</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Внегда возвратити Госпо</w:t>
        <w:softHyphen/>
        <w:t>ду плен Сионь, быхом яко утешени</w:t>
      </w:r>
      <w:r>
        <w:rPr>
          <w:sz w:val="22"/>
          <w:szCs w:val="22"/>
        </w:rPr>
        <w:t xml:space="preserve"> *</w:t>
      </w:r>
      <w:r>
        <w:rPr>
          <w:i/>
          <w:iCs/>
          <w:sz w:val="22"/>
          <w:szCs w:val="22"/>
        </w:rPr>
        <w:t xml:space="preserve">) </w:t>
      </w:r>
      <w:r>
        <w:rPr>
          <w:sz w:val="22"/>
          <w:szCs w:val="22"/>
        </w:rPr>
        <w:t xml:space="preserve">И этот псалом находится в связи с предыдущим. Здесь возвращением называет приведение в отечество—Сион чад его, каковые составляли плен Сионов. Далее, говоря об утешении, он разумеет свободу их и облегчение: по возвращении, говорит, нашем, мы Иудеи были весьма утешены; ибо союз: </w:t>
      </w:r>
      <w:r>
        <w:rPr>
          <w:sz w:val="22"/>
          <w:szCs w:val="22"/>
          <w:lang w:val="el-GR"/>
        </w:rPr>
        <w:t>ωσει</w:t>
      </w:r>
      <w:r>
        <w:rPr>
          <w:sz w:val="22"/>
          <w:szCs w:val="22"/>
        </w:rPr>
        <w:t xml:space="preserve"> (как) по замечанию Феодорита означает усиление, тоже что: весьма, как и в следующем месте: как благ Бог Израилев (Псал. 72,1)! Или мы были в таком состоянии, в каком бывают утешенные, т. е. мы были благодушны и веселы.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Господь, как царствующий над всеми, повелел Иудеям возвратиться. Но весьма многие злонамеренные и во всем противные законам Божиим, не со</w:t>
        <w:softHyphen/>
        <w:t>гласились на сие возвращение; а те, которые тщательно упражнялись в прародительском благочестии и имели любовь к законному богослужению, охотно приняли предложение о возвращении. Сии то в сем псалме, видя свою свободу, радуются и молятся, чтоб и все единоплеменники получили оную.</w:t>
      </w:r>
    </w:p>
    <w:p>
      <w:pPr>
        <w:pStyle w:val="Normal"/>
        <w:shd w:fill="FFFFFF" w:val="clear"/>
        <w:ind w:firstLine="567"/>
        <w:jc w:val="both"/>
        <w:rPr/>
      </w:pPr>
      <w:r>
        <w:rPr>
          <w:sz w:val="22"/>
          <w:szCs w:val="22"/>
        </w:rPr>
        <w:t xml:space="preserve">**) Плен, по словам </w:t>
      </w:r>
      <w:r>
        <w:rPr>
          <w:i/>
          <w:iCs/>
          <w:sz w:val="22"/>
          <w:szCs w:val="22"/>
        </w:rPr>
        <w:t xml:space="preserve">Златасловесного, </w:t>
      </w:r>
      <w:r>
        <w:rPr>
          <w:sz w:val="22"/>
          <w:szCs w:val="22"/>
        </w:rPr>
        <w:t>имеет четыре вида: один добрый, как ска</w:t>
        <w:softHyphen/>
        <w:t>зано: берем в плен всякое помышление, для покорения Христу; другой злой, как го</w:t>
        <w:softHyphen/>
        <w:t>ворится в сих словах: пленяют (обольщают) женщин; другой—чувственный, о котором Давид говорит здесь; есть еще и умственный, о котором сказано: проповедать пленным свободу. Но опаснее чувственного (плена) умственный. Ибо захватывающие, по закону войны, часто щадят захваченных и нисколько не вредят душе. Но пленник, которым овладел грех, имеет ничего нещадящего и жестокого господина, понуждающего его к самым нелепым делам; ибо сей жестокий владыка не умеет щадить и миловать. Посему станем убегать с вели</w:t>
        <w:softHyphen/>
        <w:t>кою тщательностью владычества его и про</w:t>
        <w:softHyphen/>
        <w:t>тивиться ему и никогда не мириться с ним; а когда освободимся от него, то пребудем в нашей свобод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Тогда исполнишася радостью уста наша, и язык наш веселия. </w:t>
      </w:r>
      <w:r>
        <w:rPr>
          <w:sz w:val="22"/>
          <w:szCs w:val="22"/>
        </w:rPr>
        <w:t>По возвращении, говорит, нашем в отечество наше Иерусалим, уста наши были исполнены радостных слов, выражавших внутрен</w:t>
        <w:softHyphen/>
        <w:t>нюю душевную нашу радость; и язык наш был полон веселия, где Давид говорит о будущем, как о прошедшем, по свойству пророчеств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 xml:space="preserve">Тотчас исполнившись веселия, мы употребили языки на песнопение: ибо </w:t>
      </w:r>
      <w:r>
        <w:rPr>
          <w:i/>
          <w:iCs/>
          <w:sz w:val="22"/>
          <w:szCs w:val="22"/>
        </w:rPr>
        <w:t xml:space="preserve">Акила </w:t>
      </w:r>
      <w:r>
        <w:rPr>
          <w:sz w:val="22"/>
          <w:szCs w:val="22"/>
        </w:rPr>
        <w:t xml:space="preserve">радость перевел хвалением, а </w:t>
      </w:r>
      <w:r>
        <w:rPr>
          <w:i/>
          <w:iCs/>
          <w:sz w:val="22"/>
          <w:szCs w:val="22"/>
        </w:rPr>
        <w:t xml:space="preserve">Симмах </w:t>
      </w:r>
      <w:r>
        <w:rPr>
          <w:sz w:val="22"/>
          <w:szCs w:val="22"/>
        </w:rPr>
        <w:t xml:space="preserve">благословением. </w:t>
      </w:r>
      <w:r>
        <w:rPr>
          <w:i/>
          <w:iCs/>
          <w:sz w:val="22"/>
          <w:szCs w:val="22"/>
        </w:rPr>
        <w:t xml:space="preserve">Никиты </w:t>
      </w:r>
      <w:r>
        <w:rPr>
          <w:sz w:val="22"/>
          <w:szCs w:val="22"/>
        </w:rPr>
        <w:t>Стифатийского: Как народ Израильский, освободившись от долговременного оного плена, с веселием вступил в путь ко граду Иерусалиму, так и не бывший прежде народом, но по</w:t>
        <w:softHyphen/>
        <w:t>сле названный народом Божиим, т. е. народ христианский из язычников, освободясь от нечестия идолопоклонства, возвратился в не</w:t>
        <w:softHyphen/>
        <w:t>бесный град Иерусалим и Церковь Божию. Так и каждый из нас, удостоиваясь свобо</w:t>
        <w:softHyphen/>
        <w:t>ды от страстей, выходя из плена злого ду</w:t>
        <w:softHyphen/>
        <w:t>ха и греха, с веселием и радостью возвра</w:t>
        <w:softHyphen/>
        <w:t xml:space="preserve">щается в Иерусалим, град бесстрастия. </w:t>
      </w:r>
      <w:r>
        <w:rPr>
          <w:i/>
          <w:iCs/>
          <w:sz w:val="22"/>
          <w:szCs w:val="22"/>
        </w:rPr>
        <w:t xml:space="preserve">Оригена: </w:t>
      </w:r>
      <w:r>
        <w:rPr>
          <w:sz w:val="22"/>
          <w:szCs w:val="22"/>
        </w:rPr>
        <w:t>В сих словах находится пророчество о словах апостолов о самих себе и о на</w:t>
        <w:softHyphen/>
        <w:t>ходящихся среди народа, а равно и наставление происшедшим из язычников, чтобы они говорили: возвеличил Господь сотворить с нами, а о себе благодарили: возвеличил Гос</w:t>
        <w:softHyphen/>
        <w:t xml:space="preserve">подь сотворить с ними; и когда мы сидели при реках вавилонских, тогда мы плакали; а когда Господь возвращал плен Сионов, то уста наши исполнились радости. </w:t>
      </w:r>
      <w:r>
        <w:rPr>
          <w:i/>
          <w:iCs/>
          <w:sz w:val="22"/>
          <w:szCs w:val="22"/>
        </w:rPr>
        <w:t xml:space="preserve">Безыменного: </w:t>
      </w:r>
      <w:r>
        <w:rPr>
          <w:sz w:val="22"/>
          <w:szCs w:val="22"/>
        </w:rPr>
        <w:t>Когда мы исполним оное обещание: я сказал: сохраню пути мои, чтоб не грешить мне языком моим; тогда исполнятся радости ус</w:t>
        <w:softHyphen/>
        <w:t>та наша. Так исполнились радости и уста Филиппа, когда он, начав со слов: как овца на заклание поведен, благовествовал Евнуху—</w:t>
      </w:r>
      <w:r>
        <w:rPr>
          <w:sz w:val="22"/>
          <w:szCs w:val="22"/>
          <w:lang w:val="en-US"/>
        </w:rPr>
        <w:t>E</w:t>
      </w:r>
      <w:r>
        <w:rPr>
          <w:sz w:val="22"/>
          <w:szCs w:val="22"/>
        </w:rPr>
        <w:t>фиопу о Иисус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Тогда рекут во языцех. </w:t>
      </w:r>
      <w:r>
        <w:rPr>
          <w:sz w:val="22"/>
          <w:szCs w:val="22"/>
        </w:rPr>
        <w:t>Тогда, говорят, когда увидят нас между народами, т. е. народы, что мы воз</w:t>
        <w:softHyphen/>
        <w:t>вратились в отечество наше и водворились там, станут удив</w:t>
        <w:softHyphen/>
        <w:t>ляться странному возвращению на</w:t>
        <w:softHyphen/>
        <w:t>шему, и скажут следующие сло</w:t>
        <w:softHyphen/>
        <w:t>ва:</w:t>
      </w:r>
    </w:p>
    <w:p>
      <w:pPr>
        <w:pStyle w:val="Normal"/>
        <w:shd w:fill="FFFFFF" w:val="clear"/>
        <w:ind w:firstLine="567"/>
        <w:jc w:val="both"/>
        <w:rPr/>
      </w:pPr>
      <w:r>
        <w:rPr>
          <w:i/>
          <w:iCs/>
          <w:sz w:val="22"/>
          <w:szCs w:val="22"/>
        </w:rPr>
        <w:t xml:space="preserve">Возвеличил есть Господь </w:t>
      </w:r>
      <w:r>
        <w:rPr>
          <w:sz w:val="22"/>
          <w:szCs w:val="22"/>
        </w:rPr>
        <w:t xml:space="preserve">(дело), </w:t>
      </w:r>
      <w:r>
        <w:rPr>
          <w:i/>
          <w:iCs/>
          <w:sz w:val="22"/>
          <w:szCs w:val="22"/>
        </w:rPr>
        <w:t xml:space="preserve">сотворити </w:t>
      </w:r>
      <w:r>
        <w:rPr>
          <w:sz w:val="22"/>
          <w:szCs w:val="22"/>
        </w:rPr>
        <w:t xml:space="preserve">(милость) </w:t>
      </w:r>
      <w:r>
        <w:rPr>
          <w:i/>
          <w:iCs/>
          <w:sz w:val="22"/>
          <w:szCs w:val="22"/>
        </w:rPr>
        <w:t xml:space="preserve">с ними. </w:t>
      </w:r>
      <w:r>
        <w:rPr>
          <w:sz w:val="22"/>
          <w:szCs w:val="22"/>
        </w:rPr>
        <w:t>Языч</w:t>
        <w:softHyphen/>
        <w:t>ники, говорит, скажут о нас— евреях, что великое дело сделал Бог евреям, оказав им ми</w:t>
        <w:softHyphen/>
        <w:t>лость. Потом обращается к лицу говорящих сие евреев.</w:t>
      </w:r>
    </w:p>
    <w:p>
      <w:pPr>
        <w:pStyle w:val="Normal"/>
        <w:shd w:fill="FFFFFF" w:val="clear"/>
        <w:ind w:firstLine="567"/>
        <w:jc w:val="both"/>
        <w:rPr/>
      </w:pPr>
      <w:r>
        <w:rPr>
          <w:sz w:val="22"/>
          <w:szCs w:val="22"/>
        </w:rPr>
        <w:t xml:space="preserve">3. </w:t>
      </w:r>
      <w:r>
        <w:rPr>
          <w:i/>
          <w:iCs/>
          <w:sz w:val="22"/>
          <w:szCs w:val="22"/>
        </w:rPr>
        <w:t xml:space="preserve">Возвеличил есть Господь </w:t>
      </w:r>
      <w:r>
        <w:rPr>
          <w:iCs/>
          <w:sz w:val="22"/>
          <w:szCs w:val="22"/>
        </w:rPr>
        <w:t>(дело</w:t>
      </w:r>
      <w:r>
        <w:rPr>
          <w:smallCaps/>
          <w:sz w:val="22"/>
          <w:szCs w:val="22"/>
        </w:rPr>
        <w:t xml:space="preserve">), </w:t>
      </w:r>
      <w:r>
        <w:rPr>
          <w:i/>
          <w:iCs/>
          <w:sz w:val="22"/>
          <w:szCs w:val="22"/>
        </w:rPr>
        <w:t xml:space="preserve">сотворити </w:t>
      </w:r>
      <w:r>
        <w:rPr>
          <w:sz w:val="22"/>
          <w:szCs w:val="22"/>
        </w:rPr>
        <w:t xml:space="preserve">(милость) </w:t>
      </w:r>
      <w:r>
        <w:rPr>
          <w:i/>
          <w:iCs/>
          <w:sz w:val="22"/>
          <w:szCs w:val="22"/>
        </w:rPr>
        <w:t>с на</w:t>
        <w:softHyphen/>
        <w:t xml:space="preserve">ми. </w:t>
      </w:r>
      <w:r>
        <w:rPr>
          <w:sz w:val="22"/>
          <w:szCs w:val="22"/>
        </w:rPr>
        <w:t>Так подлинно, подтверждает, как сказали язычники, скажем и мы, что великое дело сделал Гос</w:t>
        <w:softHyphen/>
        <w:t>подь с нами—Иудеями, по изъяснению Феодорита. Надобно заме</w:t>
        <w:softHyphen/>
        <w:t>тить, что и это свойственно языку еврейскому—говорить с опущением, что сделано с таким то, без прибавления, что сделано, как здесь: сделал милость.</w:t>
      </w:r>
    </w:p>
    <w:p>
      <w:pPr>
        <w:pStyle w:val="Normal"/>
        <w:shd w:fill="FFFFFF" w:val="clear"/>
        <w:ind w:firstLine="567"/>
        <w:jc w:val="both"/>
        <w:rPr/>
      </w:pPr>
      <w:r>
        <w:rPr>
          <w:i/>
          <w:iCs/>
          <w:sz w:val="22"/>
          <w:szCs w:val="22"/>
        </w:rPr>
        <w:t>Быхом веселящеся</w:t>
      </w:r>
      <w:r>
        <w:rPr>
          <w:sz w:val="22"/>
          <w:szCs w:val="22"/>
        </w:rPr>
        <w:t>.</w:t>
      </w:r>
      <w:r>
        <w:rPr>
          <w:i/>
          <w:iCs/>
          <w:sz w:val="22"/>
          <w:szCs w:val="22"/>
        </w:rPr>
        <w:t xml:space="preserve"> </w:t>
      </w:r>
      <w:r>
        <w:rPr>
          <w:sz w:val="22"/>
          <w:szCs w:val="22"/>
        </w:rPr>
        <w:t>Мы Иудеи радовались, продолжает, о возвращении нашем в свое отечество и о явлении близ Иерусалима живущим народам бывшей над нами силы Божией.</w:t>
      </w:r>
    </w:p>
    <w:p>
      <w:pPr>
        <w:pStyle w:val="Normal"/>
        <w:shd w:fill="FFFFFF" w:val="clear"/>
        <w:ind w:firstLine="567"/>
        <w:jc w:val="both"/>
        <w:rPr/>
      </w:pPr>
      <w:r>
        <w:rPr>
          <w:sz w:val="22"/>
          <w:szCs w:val="22"/>
        </w:rPr>
        <w:t xml:space="preserve">4. </w:t>
      </w:r>
      <w:r>
        <w:rPr>
          <w:i/>
          <w:iCs/>
          <w:sz w:val="22"/>
          <w:szCs w:val="22"/>
        </w:rPr>
        <w:t xml:space="preserve">Возврати, Господи, пленение наше, яко потоки югом. </w:t>
      </w:r>
      <w:r>
        <w:rPr>
          <w:sz w:val="22"/>
          <w:szCs w:val="22"/>
        </w:rPr>
        <w:t>Хотя и сказал выше, когда возвратит Господь плен Сионов; однако и теперь говорит здесь, возврати плен наш. Это потому, что возвратившиеся в Иерусалим Иудеи просят и о тех, которые еще оставались в Вавилоне, где было их еще много, о возвращении которых и просят они. Ибо два, или три были, по словам Злато</w:t>
        <w:softHyphen/>
        <w:t>уста, восхождения их. Возврати, говорят, Господи, и остальных и</w:t>
      </w:r>
      <w:r>
        <w:rPr>
          <w:sz w:val="22"/>
          <w:szCs w:val="22"/>
          <w:lang w:val="en-US"/>
        </w:rPr>
        <w:t>y</w:t>
      </w:r>
      <w:r>
        <w:rPr>
          <w:sz w:val="22"/>
          <w:szCs w:val="22"/>
        </w:rPr>
        <w:t>дейских пленников, оставшихся позади, и для сего побуди их скоро возвратиться, как заставляешь воду посредством южного ветра, чтоб протекала в сухих зимних потоках, так как юж</w:t>
        <w:softHyphen/>
        <w:t>ный ветер, разрешая столпившиеся облака своею теплотою и низводя дожди, таким образом приводит в движение с великим стремлением и быстротою течение воды в сухих потоках. Или сказав: как потоки, сим выражает прошение к Богу о возвращении Иудеев в Иерусалим с такою скоростью, с какою стре</w:t>
        <w:softHyphen/>
        <w:t>мятся потоки, чтобы все</w:t>
      </w:r>
      <w:r>
        <w:rPr>
          <w:smallCaps/>
          <w:sz w:val="22"/>
          <w:szCs w:val="22"/>
        </w:rPr>
        <w:t xml:space="preserve"> </w:t>
      </w:r>
      <w:r>
        <w:rPr>
          <w:sz w:val="22"/>
          <w:szCs w:val="22"/>
        </w:rPr>
        <w:t>пленные освободились скоро из Вавилона, чтобы никто не остался в нем; так как и потоки скоро истоща</w:t>
        <w:softHyphen/>
        <w:t>ются и высыхают. Или югом называет, по разумению Феодорита Иерусалим, как называют его многократно и пророки (Иезекииль и Аввакум): потому что он на</w:t>
        <w:softHyphen/>
        <w:t>ходится на юге по отношению к стоящему на сивере Вавилону. Итак, возврати, говорит, Гос</w:t>
        <w:softHyphen/>
        <w:t>поди, на юг, т. е. в Иерусалим пленных братьев наших, оставшихся в Вавилон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Григория </w:t>
      </w:r>
      <w:r>
        <w:rPr>
          <w:sz w:val="22"/>
          <w:szCs w:val="22"/>
        </w:rPr>
        <w:t>Нисского: Севером в высшем смысле называется диавол, а югом Го</w:t>
        <w:softHyphen/>
        <w:t>сподь, как назван от Невесты в Песни Песней: востань север, и приди юг; ибо от</w:t>
        <w:softHyphen/>
        <w:t>рекается от сатаны (т. е. церковь), а соче</w:t>
        <w:softHyphen/>
        <w:t>тается со Христом. И мы также, как бы от. холодного места и как бы от севе</w:t>
      </w:r>
      <w:r>
        <w:rPr>
          <w:sz w:val="22"/>
          <w:szCs w:val="22"/>
          <w:lang w:val="en-US"/>
        </w:rPr>
        <w:t>pa</w:t>
      </w:r>
      <w:r>
        <w:rPr>
          <w:sz w:val="22"/>
          <w:szCs w:val="22"/>
        </w:rPr>
        <w:t>—от грех</w:t>
      </w:r>
      <w:r>
        <w:rPr>
          <w:sz w:val="22"/>
          <w:szCs w:val="22"/>
          <w:lang w:val="en-US"/>
        </w:rPr>
        <w:t>a</w:t>
      </w:r>
      <w:r>
        <w:rPr>
          <w:sz w:val="22"/>
          <w:szCs w:val="22"/>
        </w:rPr>
        <w:t xml:space="preserve"> и отца его (диавола) обращаемся к добродетели и ко Господу и делаемся духом пламенны. </w:t>
      </w:r>
      <w:r>
        <w:rPr>
          <w:i/>
          <w:iCs/>
          <w:sz w:val="22"/>
          <w:szCs w:val="22"/>
        </w:rPr>
        <w:t xml:space="preserve">Никиты </w:t>
      </w:r>
      <w:r>
        <w:rPr>
          <w:sz w:val="22"/>
          <w:szCs w:val="22"/>
        </w:rPr>
        <w:t>Стифатийского: Так и свя</w:t>
        <w:softHyphen/>
        <w:t>тые непрестанно умоляют о возвращении сво</w:t>
        <w:softHyphen/>
        <w:t>его плена, т. е. ума югом, т. е. подателем слез покаяния—Духом, так чтобы оно при безмятежном и тихом уме источало в них на подобие зимнего потока волны умилени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Сеющии слезами, радостию пожнут. </w:t>
      </w:r>
      <w:r>
        <w:rPr>
          <w:sz w:val="22"/>
          <w:szCs w:val="22"/>
        </w:rPr>
        <w:t>Те, говорит, которые сеют молитвенные слезы в надежде спасения, пожнут плод молитвы с радостью, каковой состоит в освобождении от скорби, возмущающей их. Сии слова общи и приличны всем, находящимся в нуждах и искушения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Семена будущих благ суть внутренние ради Бога скорби и почти всякое злострадание здесь доставляет вечные блага. Ибо такова добродетель; она сопровождается блистательными воздаяниями за</w:t>
      </w:r>
      <w:r>
        <w:rPr>
          <w:i/>
          <w:iCs/>
          <w:sz w:val="22"/>
          <w:szCs w:val="22"/>
        </w:rPr>
        <w:t xml:space="preserve"> </w:t>
      </w:r>
      <w:r>
        <w:rPr>
          <w:sz w:val="22"/>
          <w:szCs w:val="22"/>
        </w:rPr>
        <w:t xml:space="preserve">труды. Мы должны прежде изнемогать от изнурения, и тогда искать послабления. </w:t>
      </w:r>
      <w:r>
        <w:rPr>
          <w:i/>
          <w:iCs/>
          <w:sz w:val="22"/>
          <w:szCs w:val="22"/>
        </w:rPr>
        <w:t xml:space="preserve">Другой </w:t>
      </w:r>
      <w:r>
        <w:rPr>
          <w:sz w:val="22"/>
          <w:szCs w:val="22"/>
        </w:rPr>
        <w:t xml:space="preserve">говорит (быть может Великий </w:t>
      </w:r>
      <w:r>
        <w:rPr>
          <w:i/>
          <w:iCs/>
          <w:sz w:val="22"/>
          <w:szCs w:val="22"/>
        </w:rPr>
        <w:t xml:space="preserve">Василий): сии </w:t>
      </w:r>
      <w:r>
        <w:rPr>
          <w:sz w:val="22"/>
          <w:szCs w:val="22"/>
        </w:rPr>
        <w:t>слезы бывают семенем и залогом вечной радости. И как что кто сеет, то и пожнет: тот, кто при достодолжном покаянии сеет в духе милостыню, сострадательность, сми</w:t>
        <w:softHyphen/>
        <w:t xml:space="preserve">ренную молитву, правду, непрестанные .слезы, тот, как сеющий слезами, пожнет с радостью, получая снопы покаяния. </w:t>
      </w:r>
      <w:r>
        <w:rPr>
          <w:i/>
          <w:iCs/>
          <w:sz w:val="22"/>
          <w:szCs w:val="22"/>
        </w:rPr>
        <w:t xml:space="preserve">Златословесного: </w:t>
      </w:r>
      <w:r>
        <w:rPr>
          <w:sz w:val="22"/>
          <w:szCs w:val="22"/>
        </w:rPr>
        <w:t xml:space="preserve">Итак, станем сеять слезы, чтобы пожинать радость. Не столько дождь освежает и произращает семена, сколько льющиеся дождем слезы воскрешают и делают изобильными семена благочестия. Преподобного </w:t>
      </w:r>
      <w:r>
        <w:rPr>
          <w:i/>
          <w:iCs/>
          <w:sz w:val="22"/>
          <w:szCs w:val="22"/>
        </w:rPr>
        <w:t xml:space="preserve">Никиты </w:t>
      </w:r>
      <w:r>
        <w:rPr>
          <w:sz w:val="22"/>
          <w:szCs w:val="22"/>
        </w:rPr>
        <w:t xml:space="preserve">Стифатийского: </w:t>
      </w:r>
      <w:r>
        <w:rPr>
          <w:i/>
          <w:iCs/>
          <w:sz w:val="22"/>
          <w:szCs w:val="22"/>
          <w:lang w:val="en-US"/>
        </w:rPr>
        <w:t>T</w:t>
      </w:r>
      <w:r>
        <w:rPr>
          <w:i/>
          <w:iCs/>
          <w:sz w:val="22"/>
          <w:szCs w:val="22"/>
        </w:rPr>
        <w:t xml:space="preserve">е, </w:t>
      </w:r>
      <w:r>
        <w:rPr>
          <w:sz w:val="22"/>
          <w:szCs w:val="22"/>
        </w:rPr>
        <w:t>которые в настоящем веке текут путем заповедей Божиих с плачем, расширяются сердцем в любви к Богу и ближним своим и получают утешение от находящего на них Духа. Ибо блаженны, го</w:t>
        <w:softHyphen/>
        <w:t xml:space="preserve">ворит, плачущие, потому что они утешатся. </w:t>
      </w:r>
      <w:r>
        <w:rPr>
          <w:i/>
          <w:iCs/>
          <w:sz w:val="22"/>
          <w:szCs w:val="22"/>
        </w:rPr>
        <w:t xml:space="preserve">Оригена: </w:t>
      </w:r>
      <w:r>
        <w:rPr>
          <w:sz w:val="22"/>
          <w:szCs w:val="22"/>
        </w:rPr>
        <w:t>Кто сеет со слезами, тот сеет (в душу), и такие плачущие называются блаженными; такой в радости пожнет жизнь вечную, когда достигнет исполнения сказанного, что воссмеют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Ходящии хождаху и плакахуся, метающе семена своя. </w:t>
      </w:r>
      <w:r>
        <w:rPr>
          <w:sz w:val="22"/>
          <w:szCs w:val="22"/>
        </w:rPr>
        <w:t>Здесь от общего выше сказанного сно</w:t>
        <w:softHyphen/>
        <w:t>ва Давид обращается к част</w:t>
        <w:softHyphen/>
        <w:t>ному и говорит об Иудеях в плену, что когда они шли в плен</w:t>
      </w:r>
      <w:r>
        <w:rPr>
          <w:smallCaps/>
          <w:sz w:val="22"/>
          <w:szCs w:val="22"/>
        </w:rPr>
        <w:t xml:space="preserve">, </w:t>
      </w:r>
      <w:r>
        <w:rPr>
          <w:sz w:val="22"/>
          <w:szCs w:val="22"/>
        </w:rPr>
        <w:t>то шли и плакали, сея, как мы сказали, слезами надежду на свободу и спасение свое. *)</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Всякий человек, ес</w:t>
        <w:softHyphen/>
        <w:t xml:space="preserve">ли хочет приобресть что либо полезное, должен подвергаться трудам и изнурению. Итак, слова пророка значат следующее: что должно радоваться не только при возвращении, но и во время плена, и как за первое, так и за второе, приносить благодарение. Ибо то были Семена, </w:t>
      </w:r>
      <w:r>
        <w:rPr>
          <w:sz w:val="22"/>
          <w:szCs w:val="22"/>
          <w:lang w:val="en-US"/>
        </w:rPr>
        <w:t>a</w:t>
      </w:r>
      <w:r>
        <w:rPr>
          <w:sz w:val="22"/>
          <w:szCs w:val="22"/>
        </w:rPr>
        <w:t xml:space="preserve"> сие самые пироги. Итак, когда, го</w:t>
        <w:softHyphen/>
        <w:t>ворит, метая семена, не о пшенице говорит, но о делах, научая слушателя не сетовать в скорбях. Ибо как тот, кто сеет, не сетует, хотя и много трудностей у него, так и скорбящий не должен негодовать, хо</w:t>
        <w:softHyphen/>
        <w:t>тя и много печального у него, когда ожидает сладкой пищи, плодов, изобилия—сей прибы</w:t>
        <w:softHyphen/>
        <w:t xml:space="preserve">ли, рождающейся от скорби. Великого </w:t>
      </w:r>
      <w:r>
        <w:rPr>
          <w:i/>
          <w:iCs/>
          <w:sz w:val="22"/>
          <w:szCs w:val="22"/>
        </w:rPr>
        <w:t xml:space="preserve">Василия: </w:t>
      </w:r>
      <w:r>
        <w:rPr>
          <w:sz w:val="22"/>
          <w:szCs w:val="22"/>
        </w:rPr>
        <w:t>Слезы и радость не от одних начал получают свое бытие. Слезы обыкновенно рождаются тогда, когда нечаянный какой ни</w:t>
        <w:softHyphen/>
        <w:t>будь случай, подобно удару, поражает и повергает в уныние душу, и кровь около серд</w:t>
        <w:softHyphen/>
        <w:t>ца стесняется; когда внутренность мозга, бу</w:t>
        <w:softHyphen/>
        <w:t>дучи наполнена парами, происшедшими от печали, которые от скопившейся во внутренно</w:t>
        <w:softHyphen/>
        <w:t>сти теплоты поднимаются вверх, как бы посредством некоторых каналов—глазных отверстий, облегчается от тяготящей ее влаги; и облако в капли, как густота паров разрешается в слезы; напротив радость есть как бы некое играние души, восхищающейся благополучным течением дел, и почти ска</w:t>
        <w:softHyphen/>
        <w:t>чущей и только что от удовольствия не исторгающейся из тела (Слово о благодарении.)</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Грядуще же приидут радостию, вземлюще рукояти своя. </w:t>
      </w:r>
      <w:r>
        <w:rPr>
          <w:sz w:val="22"/>
          <w:szCs w:val="22"/>
        </w:rPr>
        <w:t>Когда, заключает, евреи будут возвра</w:t>
        <w:softHyphen/>
        <w:t>щаться из плена в отечество свое—Иерусалим, тогда будут нести с радостью снопы посева своего, т. е. пожнут плод на</w:t>
        <w:softHyphen/>
        <w:t>дежды на освобождение свое, кото</w:t>
        <w:softHyphen/>
        <w:t>рый сеяли со слезами: потому что как семя пшеницы требует для произращения плода дождей, так и семя надежды требует для плодородья слез; и как нива имеет потребность в вспахании и разделении сохою на борозды; так и душа имеет нужду в искушениях и скорбях для умягчения жестокостей ее, дабы не произра</w:t>
        <w:softHyphen/>
        <w:t>стила тернов и репейников— страстей и других подобных, по выражению божественного Злато</w:t>
        <w:softHyphen/>
        <w:t xml:space="preserve">уста, растений греха.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8" w:name="__RefHeading___Toc222380574"/>
      <w:bookmarkEnd w:id="8"/>
      <w:r>
        <w:rPr>
          <w:rFonts w:cs="Times New Roman" w:ascii="Times New Roman" w:hAnsi="Times New Roman"/>
          <w:i w:val="false"/>
          <w:iCs w:val="false"/>
          <w:sz w:val="22"/>
          <w:szCs w:val="22"/>
        </w:rPr>
        <w:t>Псалом 126</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Заметь, что у </w:t>
      </w:r>
      <w:r>
        <w:rPr>
          <w:i/>
          <w:iCs/>
          <w:sz w:val="22"/>
          <w:szCs w:val="22"/>
        </w:rPr>
        <w:t xml:space="preserve">Феодорита </w:t>
      </w:r>
      <w:r>
        <w:rPr>
          <w:sz w:val="22"/>
          <w:szCs w:val="22"/>
        </w:rPr>
        <w:t>надпись на сем псалме такова: песнь восхождений Со</w:t>
        <w:softHyphen/>
        <w:t xml:space="preserve">ломона, что изъясняя тот же </w:t>
      </w:r>
      <w:r>
        <w:rPr>
          <w:i/>
          <w:iCs/>
          <w:sz w:val="22"/>
          <w:szCs w:val="22"/>
        </w:rPr>
        <w:t xml:space="preserve">Феодорит </w:t>
      </w:r>
      <w:r>
        <w:rPr>
          <w:sz w:val="22"/>
          <w:szCs w:val="22"/>
        </w:rPr>
        <w:t>пишет следующее: в древности божественный храм построил Соломон; по разрушении же его вавилонянами, восстановил его Зоровавель. Он то, полагаю, называется Соломоном, как происходящий от Соломонова рода и как обновляющий Соломоново строение. Ибо не к Соломонову строению относят</w:t>
        <w:softHyphen/>
        <w:t>ся пророческие сии слова, но к созданному по возвращении при Зоровавеле. Итак, со</w:t>
        <w:softHyphen/>
        <w:t>временники Зоровавеля и Иисуса, сына Салафииова, и с ними украшавшиеся благочестием произносят то, что содержится в сем псалм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Ст. 1. </w:t>
      </w:r>
      <w:r>
        <w:rPr>
          <w:i/>
          <w:iCs/>
          <w:sz w:val="22"/>
          <w:szCs w:val="22"/>
        </w:rPr>
        <w:t xml:space="preserve">Аще не Господь созиждет дом, всуе трудишася зиждущий. </w:t>
      </w:r>
      <w:r>
        <w:rPr>
          <w:sz w:val="22"/>
          <w:szCs w:val="22"/>
        </w:rPr>
        <w:t>Когда евреи возвратились из Вавилона в Иерусалим и начали строить храм и город свой, то встретили препятствия со стороны соседственных и смежных с ними народов, которые им за</w:t>
        <w:softHyphen/>
        <w:t>видовали и вместе боялись того, чтобы Иудеи опять по прежнему не были благополучны и многочис</w:t>
        <w:softHyphen/>
        <w:t>ленны. Посему постройка сия хра</w:t>
        <w:softHyphen/>
        <w:t>ма и Иерусалима длилась сорок шесть лет; *) так что сколько евреи строили усердно, столько же и язычники препятствовали им всеми</w:t>
      </w:r>
      <w:r>
        <w:rPr>
          <w:smallCaps/>
          <w:sz w:val="22"/>
          <w:szCs w:val="22"/>
        </w:rPr>
        <w:t xml:space="preserve"> </w:t>
      </w:r>
      <w:r>
        <w:rPr>
          <w:sz w:val="22"/>
          <w:szCs w:val="22"/>
        </w:rPr>
        <w:t>способами. Сих то евреев строивших Иерусалим и храм, Давид, научая прибегать к Богу и призывать Его на помощь в строении, говорит так: если не Бог построит дом своим содействием и пособием, то на</w:t>
        <w:softHyphen/>
        <w:t>прасно будут трудиться строящие его. Впрочем Бог отлагал и медлил столько лет своею помощью для того, чтобы мало по малу пробуждать их и не позволить им чрез покой сделаться нера</w:t>
        <w:softHyphen/>
        <w:t>дивыми и чрез доставление ско</w:t>
        <w:softHyphen/>
        <w:t>рой свободы возвратиться к преж</w:t>
        <w:softHyphen/>
        <w:t>нему злонравно их. Итак, сии слова получили начало по такому случаю; но излагаются в виде более общем; поелику могут быть прилагаемы и ко всем обстоятельства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rPr>
        <w:t xml:space="preserve">На сие указывают и Иудеи, когда говорят: сей храм строился 46 лет (Иоан. 2, 20), сказывая не о прежнем Соломоновом здании, но о втором, построенном уже по освобождении от Персов. </w:t>
      </w:r>
      <w:r>
        <w:rPr>
          <w:i/>
          <w:iCs/>
          <w:sz w:val="22"/>
          <w:szCs w:val="22"/>
        </w:rPr>
        <w:t xml:space="preserve">Никиты, </w:t>
      </w:r>
      <w:r>
        <w:rPr>
          <w:sz w:val="22"/>
          <w:szCs w:val="22"/>
        </w:rPr>
        <w:t xml:space="preserve">приводящего слова </w:t>
      </w:r>
      <w:r>
        <w:rPr>
          <w:i/>
          <w:iCs/>
          <w:sz w:val="22"/>
          <w:szCs w:val="22"/>
        </w:rPr>
        <w:t>Злато</w:t>
        <w:softHyphen/>
        <w:t xml:space="preserve">уста </w:t>
      </w:r>
      <w:r>
        <w:rPr>
          <w:sz w:val="22"/>
          <w:szCs w:val="22"/>
        </w:rPr>
        <w:t>в Своде: Иудеи убили такое множество язычников, препятствовавших им строить храм и Иерусалим, что от множества крови глубоко промокла земля и сделалась из кро</w:t>
        <w:softHyphen/>
        <w:t xml:space="preserve">ви великая грязь: а мертвые тела, как человеческие, так и скотские, своим множеством почти покрыли там землю, и таким множеством червей вскипали тела, что все покрылось ими и от червей ничего нельзя было видеть. Посему и </w:t>
      </w:r>
      <w:r>
        <w:rPr>
          <w:i/>
          <w:iCs/>
          <w:sz w:val="22"/>
          <w:szCs w:val="22"/>
        </w:rPr>
        <w:t xml:space="preserve">Неемия </w:t>
      </w:r>
      <w:r>
        <w:rPr>
          <w:sz w:val="22"/>
          <w:szCs w:val="22"/>
        </w:rPr>
        <w:t>пишет, что строители одною рукою держали оружия строительного искусства и строили, а дру</w:t>
        <w:softHyphen/>
        <w:t>гою держали оружия для сражения с вра</w:t>
        <w:softHyphen/>
        <w:t>гами, которые им препятствовали; когда строили стену, то работавшие разными оружиями были вооружены; одною рукою де</w:t>
        <w:softHyphen/>
        <w:t>лали свое дело, а другою держали оружие; и каждый из строителей имел при бедре своем меч, и таким образом строили; а другие близ них трубили роговою тру</w:t>
        <w:softHyphen/>
        <w:t>бою (Неем. 4, 17. 18).</w:t>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икто ни из строи</w:t>
        <w:softHyphen/>
        <w:t>телей, ни из стражей, пусть не надеется на свою силу, но да призывает на помощь Бо</w:t>
        <w:softHyphen/>
        <w:t>га; ибо при сей помощи и то и другое легко; а</w:t>
      </w:r>
      <w:r>
        <w:rPr>
          <w:i/>
          <w:iCs/>
          <w:sz w:val="22"/>
          <w:szCs w:val="22"/>
        </w:rPr>
        <w:t xml:space="preserve"> </w:t>
      </w:r>
      <w:r>
        <w:rPr>
          <w:sz w:val="22"/>
          <w:szCs w:val="22"/>
        </w:rPr>
        <w:t>когда Бог отлагает свою помощь, то на</w:t>
        <w:softHyphen/>
        <w:t>прасно старание людей; все бывает вотще, если не привлечем к себе благоволения Божия. И сие (Давидово) слово мы должны прилагать ко всему, не для того, чтобы самим нерадеть, но чтобы прилагая старание от себя, мы все усвояли Богу; потому что как не возможно без помощи Божией привести дела свои к концу; так и при содействий Божием праздные и нерадивые не могут достигнуть конца. Посему когда делаем что либо, не станем приписывать все себе, но совершающему Богу, а равно, оста</w:t>
        <w:softHyphen/>
        <w:t>вивши все, не станем проводить время в бездействии; так как то и другое выражают рассматриваемые нами слова, и то, что зависит от нас, и то, что от Бога. Слова Ф</w:t>
      </w:r>
      <w:r>
        <w:rPr>
          <w:i/>
          <w:iCs/>
          <w:sz w:val="22"/>
          <w:szCs w:val="22"/>
        </w:rPr>
        <w:t xml:space="preserve">еодора </w:t>
      </w:r>
      <w:r>
        <w:rPr>
          <w:sz w:val="22"/>
          <w:szCs w:val="22"/>
        </w:rPr>
        <w:t>Студийского о восхождениях: Если не Господь созиждет дом души и добродете</w:t>
        <w:softHyphen/>
        <w:t xml:space="preserve">лей, то напрасно трудимся. А строит кто либо дом душевный, по словам </w:t>
      </w:r>
      <w:r>
        <w:rPr>
          <w:i/>
          <w:iCs/>
          <w:sz w:val="22"/>
          <w:szCs w:val="22"/>
        </w:rPr>
        <w:t xml:space="preserve">Никиты </w:t>
      </w:r>
      <w:r>
        <w:rPr>
          <w:sz w:val="22"/>
          <w:szCs w:val="22"/>
        </w:rPr>
        <w:t>Стифатийского, из разновидных камней доб</w:t>
        <w:softHyphen/>
        <w:t>родетелей и исполнением заповедей. Строит же напрасно посредством одного телесного упражнения, если не будет иметь содействующего в строении сем любовью, надеж</w:t>
        <w:softHyphen/>
        <w:t>дою и верою Господа; и напрасно хранит город благочестия и добродетели, если не Господь посредством смиренномудрия сохра</w:t>
        <w:softHyphen/>
        <w:t>нит его непоколебимым от духов гор</w:t>
        <w:softHyphen/>
        <w:t xml:space="preserve">дости. А сохранит его чрез наитие Святого Духа. </w:t>
      </w:r>
      <w:r>
        <w:rPr>
          <w:i/>
          <w:iCs/>
          <w:sz w:val="22"/>
          <w:szCs w:val="22"/>
        </w:rPr>
        <w:t xml:space="preserve">Оригена: </w:t>
      </w:r>
      <w:r>
        <w:rPr>
          <w:sz w:val="22"/>
          <w:szCs w:val="22"/>
        </w:rPr>
        <w:t>Во-первых, Господь создал из ребра взятого из Адама жену; но как он не строил с Каином, строившим го</w:t>
        <w:softHyphen/>
        <w:t>род по имени сына своего Еноха, то сей напрасно трудился. Далее, те, которые дви</w:t>
        <w:softHyphen/>
        <w:t>нулись с востока и сказали: дай построим себе город и столп, напрасно трудились в сей постройке: потому что вместе, с ними не строил Господь. Созидая в Египте, евреи стенали, как напрасно трудившиеся; строившие также Иерусалимский храм труди</w:t>
        <w:softHyphen/>
        <w:t xml:space="preserve">лись напрасно, потому что он разрушен; строили и апостолы дом Божий—церковь, и не напрасно трудились; ибо Господь созидал его. Строят неправославные церковь лукавствующих, но напрасно трудятся. И </w:t>
      </w:r>
      <w:r>
        <w:rPr>
          <w:i/>
          <w:iCs/>
          <w:sz w:val="22"/>
          <w:szCs w:val="22"/>
        </w:rPr>
        <w:t>И</w:t>
      </w:r>
      <w:r>
        <w:rPr>
          <w:i/>
          <w:iCs/>
          <w:sz w:val="22"/>
          <w:szCs w:val="22"/>
          <w:lang w:val="en-US"/>
        </w:rPr>
        <w:t>o</w:t>
      </w:r>
      <w:r>
        <w:rPr>
          <w:i/>
          <w:iCs/>
          <w:sz w:val="22"/>
          <w:szCs w:val="22"/>
        </w:rPr>
        <w:t xml:space="preserve">анн </w:t>
      </w:r>
      <w:r>
        <w:rPr>
          <w:sz w:val="22"/>
          <w:szCs w:val="22"/>
        </w:rPr>
        <w:t>Лествичник говорит: кто хочет сам по себе вести брань с своею плотию, тот на</w:t>
        <w:softHyphen/>
        <w:t>прасно подвизается: ибо если не Господь раз</w:t>
        <w:softHyphen/>
        <w:t>рушит дом плоти, и не созиждет дома ду</w:t>
        <w:softHyphen/>
        <w:t>ши, то напрасно не спит и постится желающий разрушить первый.</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Аще не Господь сохранит град, всуе бде стрегий. </w:t>
      </w:r>
      <w:r>
        <w:rPr>
          <w:sz w:val="22"/>
          <w:szCs w:val="22"/>
        </w:rPr>
        <w:t>И что говорит, продолжает, о строении дома? Если не Господь созиждет его, то напрасно трудятся строящие его, когда и по построении и окончании града, никто не может и сохранить его, если не сохранит Господь его своим промыслом и содействием?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Евсевия: </w:t>
      </w:r>
      <w:r>
        <w:rPr>
          <w:sz w:val="22"/>
          <w:szCs w:val="22"/>
        </w:rPr>
        <w:t>Дом оный продолжается до</w:t>
        <w:softHyphen/>
        <w:t>толе, доколе хранит его Господь; а когда сие хранение удалится когда либо (как ска</w:t>
        <w:softHyphen/>
        <w:t>зано: се оставляется дом ваш пуст), он превратится в пустыню, так что все старание и все пособие человеческое будет на</w:t>
        <w:softHyphen/>
        <w:t>прасно и излишн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Всуе вам есть утреневати, востанете по седении, ядущии хлеб болезни. </w:t>
      </w:r>
      <w:r>
        <w:rPr>
          <w:sz w:val="22"/>
          <w:szCs w:val="22"/>
        </w:rPr>
        <w:t>Итак, вы, Иудеи, строящие Иерусалим и хранящие его,—вы, которые и хлеба не едите без печали и мучения, и вы, которые в скорбях, знайте, что без помощи и содействия Божия напрасно ваше дело, что вы встаете строить очень рано и что вы поднимаетесь вдруг по седении (ибо глагол подниматься, по словам Феодорита, поставлен в неопределенном, а не в повелительном наклонении), т. е. напрас</w:t>
        <w:softHyphen/>
        <w:t>но вам так спешить</w:t>
      </w:r>
      <w:r>
        <w:rPr>
          <w:smallCaps/>
          <w:sz w:val="22"/>
          <w:szCs w:val="22"/>
        </w:rPr>
        <w:t xml:space="preserve">, </w:t>
      </w:r>
      <w:r>
        <w:rPr>
          <w:sz w:val="22"/>
          <w:szCs w:val="22"/>
        </w:rPr>
        <w:t>чтобы кон</w:t>
        <w:softHyphen/>
        <w:t>чить скоро строение Иерусалима и храма, и даже сном не насыщать</w:t>
        <w:softHyphen/>
        <w:t>ся ночью, ни днем не иметь покоя. А назвал Иудеев живущи</w:t>
        <w:softHyphen/>
        <w:t>ми в печали не только потому, что излишне трудились, но и по</w:t>
        <w:softHyphen/>
        <w:t>тому, что сражались, как мы ска</w:t>
        <w:softHyphen/>
        <w:t>зали, со врагами, и в одно и то же время и строили и вели войну с соседями</w:t>
      </w:r>
      <w:r>
        <w:rPr>
          <w:smallCaps/>
          <w:sz w:val="22"/>
          <w:szCs w:val="22"/>
        </w:rPr>
        <w:t xml:space="preserve">, </w:t>
      </w:r>
      <w:r>
        <w:rPr>
          <w:sz w:val="22"/>
          <w:szCs w:val="22"/>
        </w:rPr>
        <w:t>препятствовавшими им; и следовательно, несли двой</w:t>
        <w:softHyphen/>
        <w:t>ной труд.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А если они для восстановления города и стен его столько нуж</w:t>
        <w:softHyphen/>
        <w:t>дались в помощи свыше, то тем более мы для совершения пути, ведущего к небу. А Ф</w:t>
      </w:r>
      <w:r>
        <w:rPr>
          <w:i/>
          <w:iCs/>
          <w:sz w:val="22"/>
          <w:szCs w:val="22"/>
        </w:rPr>
        <w:t xml:space="preserve">еодотион, </w:t>
      </w:r>
      <w:r>
        <w:rPr>
          <w:sz w:val="22"/>
          <w:szCs w:val="22"/>
        </w:rPr>
        <w:t xml:space="preserve">сказав (в переводе): ядущие хлеб идольский, сим, по замечанию </w:t>
      </w:r>
      <w:r>
        <w:rPr>
          <w:i/>
          <w:iCs/>
          <w:sz w:val="22"/>
          <w:szCs w:val="22"/>
        </w:rPr>
        <w:t xml:space="preserve">Евсевия, </w:t>
      </w:r>
      <w:r>
        <w:rPr>
          <w:sz w:val="22"/>
          <w:szCs w:val="22"/>
        </w:rPr>
        <w:t>показал, что место не принесло им ни</w:t>
        <w:softHyphen/>
        <w:t>какой пользы; когда они вставали утром и потом отступали и снова обманывали, и по пременам опять прибегали к Нему; а при</w:t>
        <w:softHyphen/>
        <w:t>чиною тому то, что они имели служить идолам, что и сбылос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Егда даст возлюбленным своим сон.</w:t>
      </w:r>
      <w:r>
        <w:rPr>
          <w:sz w:val="22"/>
          <w:szCs w:val="22"/>
        </w:rPr>
        <w:t xml:space="preserve"> </w:t>
      </w:r>
    </w:p>
    <w:p>
      <w:pPr>
        <w:pStyle w:val="Normal"/>
        <w:shd w:fill="FFFFFF" w:val="clear"/>
        <w:ind w:firstLine="567"/>
        <w:jc w:val="both"/>
        <w:rPr/>
      </w:pPr>
      <w:r>
        <w:rPr>
          <w:sz w:val="22"/>
          <w:szCs w:val="22"/>
        </w:rPr>
        <w:t xml:space="preserve">3. </w:t>
      </w:r>
      <w:r>
        <w:rPr>
          <w:i/>
          <w:iCs/>
          <w:sz w:val="22"/>
          <w:szCs w:val="22"/>
        </w:rPr>
        <w:t>Се достояние Господне</w:t>
      </w:r>
      <w:r>
        <w:rPr>
          <w:sz w:val="22"/>
          <w:szCs w:val="22"/>
        </w:rPr>
        <w:t>—</w:t>
      </w:r>
      <w:r>
        <w:rPr>
          <w:i/>
          <w:iCs/>
          <w:sz w:val="22"/>
          <w:szCs w:val="22"/>
        </w:rPr>
        <w:t xml:space="preserve">сынове. </w:t>
      </w:r>
      <w:r>
        <w:rPr>
          <w:sz w:val="22"/>
          <w:szCs w:val="22"/>
        </w:rPr>
        <w:t>Когда, говорит, Бог даст возлюбленным рабам своим сладкий и свободный от всякого беспокойства сон, т. е. даст, по словам Феодорита, вам Иудеям покой и свободу от причиняющих вам беспокойство и ведущих брань врагов (а даст то</w:t>
        <w:softHyphen/>
        <w:t>гда, когда сие будет полезно); то</w:t>
        <w:softHyphen/>
        <w:t>гда не только храм и Иерусалим построится легко, но и сыны ро</w:t>
        <w:softHyphen/>
        <w:t>дятся вам, которые будут наследством и собственным народом Божиим. Последнее поместил Давид, как преимущественное благо; потому что у евреев деторождение было благо самое вожде</w:t>
        <w:softHyphen/>
        <w:t>ленное и приятное. Так должно понимать сии слова в частности об Иудеях; а вообще понимать так, что когда Бог даст воз</w:t>
        <w:softHyphen/>
        <w:t>любленным рабам своим сон, т. е. свободу, как мы сказали, и покой, тогда не только получат конец дела, которыми они зани</w:t>
        <w:softHyphen/>
        <w:t>маются, но сверх сего и непре</w:t>
        <w:softHyphen/>
        <w:t>рывно будут рождаться у них сыны, которые составят данное им от Господа наследство, т. е. будут наследниками ревности и добродетели отцов сво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Евсевия: </w:t>
      </w:r>
      <w:r>
        <w:rPr>
          <w:sz w:val="22"/>
          <w:szCs w:val="22"/>
        </w:rPr>
        <w:t>Учит евреев, много думавших о святом месте и городе И</w:t>
      </w:r>
      <w:r>
        <w:rPr>
          <w:sz w:val="22"/>
          <w:szCs w:val="22"/>
          <w:lang w:val="en-US"/>
        </w:rPr>
        <w:t>epy</w:t>
      </w:r>
      <w:r>
        <w:rPr>
          <w:sz w:val="22"/>
          <w:szCs w:val="22"/>
        </w:rPr>
        <w:t>с</w:t>
      </w:r>
      <w:r>
        <w:rPr>
          <w:sz w:val="22"/>
          <w:szCs w:val="22"/>
          <w:lang w:val="en-US"/>
        </w:rPr>
        <w:t>a</w:t>
      </w:r>
      <w:r>
        <w:rPr>
          <w:sz w:val="22"/>
          <w:szCs w:val="22"/>
        </w:rPr>
        <w:t>лиме</w:t>
      </w:r>
      <w:r>
        <w:rPr>
          <w:i/>
          <w:iCs/>
          <w:sz w:val="22"/>
          <w:szCs w:val="22"/>
        </w:rPr>
        <w:t xml:space="preserve">, </w:t>
      </w:r>
      <w:r>
        <w:rPr>
          <w:sz w:val="22"/>
          <w:szCs w:val="22"/>
        </w:rPr>
        <w:t>что наследство Божие не заключается в бездушных камнях, или в углах земли и городах; но некогда составят истинное достояние Господне те сыны, которые имеют ро</w:t>
        <w:softHyphen/>
        <w:t>диться от них, которых должно ожидать тогда, когда даст возлюбленным своим сон, т. е. по окончании избрания прежнего народа. Ибо доколе у Иудеев были возлюб</w:t>
        <w:softHyphen/>
        <w:t>ленные Божии—пророки и другие боголюбивые и праведные мужи, дотоле не могло быть отвержение их и призвание вместо их язычников. Посему говорит: когда род Иудейских избранных Божиих прейдет, тогда весь народ будет отринут. Но семя доброе произойдет из них, которое будет составлять достояние Господне. А сим показывает рождение Господне по плоти и Апостолов, из которых и чрез которых составилась цер</w:t>
        <w:softHyphen/>
        <w:t>ковь Божия и новый дом, не человеками по</w:t>
        <w:softHyphen/>
        <w:t>строенный, но самим Господом из камней живых и словесных душ. Из них то и оный град Божий, т. е. богобоязненное жи</w:t>
        <w:softHyphen/>
        <w:t>тельство составилось во Христе по всей все</w:t>
        <w:softHyphen/>
        <w:t xml:space="preserve">ленной и хранится самим Господом. </w:t>
      </w:r>
      <w:r>
        <w:rPr>
          <w:i/>
          <w:iCs/>
          <w:sz w:val="22"/>
          <w:szCs w:val="22"/>
        </w:rPr>
        <w:t>Григо</w:t>
        <w:softHyphen/>
        <w:t xml:space="preserve">рия </w:t>
      </w:r>
      <w:r>
        <w:rPr>
          <w:sz w:val="22"/>
          <w:szCs w:val="22"/>
        </w:rPr>
        <w:t>Нисского в нравственном значении: Блажен кто успокоился от страстей и вместе</w:t>
      </w:r>
      <w:r>
        <w:rPr>
          <w:sz w:val="22"/>
          <w:szCs w:val="22"/>
          <w:vertAlign w:val="superscript"/>
        </w:rPr>
        <w:t xml:space="preserve"> </w:t>
      </w:r>
      <w:r>
        <w:rPr>
          <w:sz w:val="22"/>
          <w:szCs w:val="22"/>
        </w:rPr>
        <w:t>с общим сном, которым спим, получил и подаваемый возлюбленным Его сон.</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i/>
          <w:iCs/>
          <w:sz w:val="22"/>
          <w:szCs w:val="22"/>
        </w:rPr>
        <w:t xml:space="preserve">Мзда плода чревняго. </w:t>
      </w:r>
      <w:r>
        <w:rPr>
          <w:sz w:val="22"/>
          <w:szCs w:val="22"/>
        </w:rPr>
        <w:t>Сыны, продолжает, которые даны будут вам от Господа в наследство, они то суть воздаяние за ваше богопочтение и плодородие чрева есть награда за добродетель вашу, со</w:t>
        <w:softHyphen/>
        <w:t>стоящая в многочадии. Можно так</w:t>
        <w:softHyphen/>
        <w:t>же разуметь сии слова и в высшем смысле. Христиане, усынов</w:t>
        <w:softHyphen/>
        <w:t>ленные Богу чрез крещение возрождения, были наградою за вочеловечение Христово; и Он то есть собственно плод чрева Богома</w:t>
        <w:softHyphen/>
        <w:t>тери; так как родился от Нее одной без семени муж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 xml:space="preserve">истолкователь говорит: Плод чрева есть воздаяне что изъясняет </w:t>
      </w:r>
      <w:r>
        <w:rPr>
          <w:i/>
          <w:iCs/>
          <w:sz w:val="22"/>
          <w:szCs w:val="22"/>
        </w:rPr>
        <w:t xml:space="preserve">Златословесный </w:t>
      </w:r>
      <w:r>
        <w:rPr>
          <w:sz w:val="22"/>
          <w:szCs w:val="22"/>
        </w:rPr>
        <w:t xml:space="preserve">так: Его то, т. е. благочадие, говорит, получат в воздаяние и в награду за богопочтение и за добродетель. Ибо хотя чадородие есть дело природы, но оно больше может быть благоуспешно, когда и сам Бог дает его от Себя; ибо и оно требует милости Божией. И сие благословение Божие на чада, по словам </w:t>
      </w:r>
      <w:r>
        <w:rPr>
          <w:i/>
          <w:iCs/>
          <w:sz w:val="22"/>
          <w:szCs w:val="22"/>
        </w:rPr>
        <w:t xml:space="preserve">Феодорита, </w:t>
      </w:r>
      <w:r>
        <w:rPr>
          <w:sz w:val="22"/>
          <w:szCs w:val="22"/>
        </w:rPr>
        <w:t xml:space="preserve">есть как бы награда за упование на Бога. Слова божественного </w:t>
      </w:r>
      <w:r>
        <w:rPr>
          <w:i/>
          <w:iCs/>
          <w:sz w:val="22"/>
          <w:szCs w:val="22"/>
        </w:rPr>
        <w:t>Ки</w:t>
        <w:softHyphen/>
        <w:t xml:space="preserve">рилла: </w:t>
      </w:r>
      <w:r>
        <w:rPr>
          <w:sz w:val="22"/>
          <w:szCs w:val="22"/>
        </w:rPr>
        <w:t>Думаю, что Давид в семь псалме</w:t>
      </w:r>
      <w:r>
        <w:rPr>
          <w:sz w:val="22"/>
          <w:szCs w:val="22"/>
          <w:vertAlign w:val="superscript"/>
        </w:rPr>
        <w:t xml:space="preserve"> </w:t>
      </w:r>
      <w:r>
        <w:rPr>
          <w:sz w:val="22"/>
          <w:szCs w:val="22"/>
        </w:rPr>
        <w:t>указывает на тех</w:t>
      </w:r>
      <w:r>
        <w:rPr>
          <w:smallCaps/>
          <w:sz w:val="22"/>
          <w:szCs w:val="22"/>
        </w:rPr>
        <w:t xml:space="preserve">, </w:t>
      </w:r>
      <w:r>
        <w:rPr>
          <w:sz w:val="22"/>
          <w:szCs w:val="22"/>
        </w:rPr>
        <w:t>которые даны Еммануилу: се достояние Господне воздаяние плода чрева; так как уверовавшие из потомков Израилевых и другого рода, т. е. народов языческих даны Христу, как некое воздаяние. А Господом назвал Иисуса и Его же нарек рожденным плодом чрева по причине подобия Его с нами: потому что он родился от Жены, и сделался плодом Девической утробы. По</w:t>
        <w:softHyphen/>
        <w:t xml:space="preserve">сему Христос получил в награду уверовавших в Него; и они даны Ему от Бога Отца в виде награды: ибо проси, сказано, у Меня, и дам Тебе народы в достояние Твое. </w:t>
      </w:r>
      <w:r>
        <w:rPr>
          <w:i/>
          <w:iCs/>
          <w:sz w:val="22"/>
          <w:szCs w:val="22"/>
        </w:rPr>
        <w:t xml:space="preserve">Феодора </w:t>
      </w:r>
      <w:r>
        <w:rPr>
          <w:sz w:val="22"/>
          <w:szCs w:val="22"/>
        </w:rPr>
        <w:t>Студийского в Степенных: От пло</w:t>
        <w:softHyphen/>
        <w:t>да чрева усыновляется, т. е. рожденные от плода чрева, иначе от купели святого крещения, которое есть как бы чрево церкви, из которого рождаются Христу чада Духом Тебе, Христу, как Отцу святые всегда. Так</w:t>
        <w:softHyphen/>
        <w:t xml:space="preserve">же: воздаяние плода чрева святые, движимые Духом, произращают отеческие предания сыноположения. Преподобный </w:t>
      </w:r>
      <w:r>
        <w:rPr>
          <w:i/>
          <w:iCs/>
          <w:sz w:val="22"/>
          <w:szCs w:val="22"/>
        </w:rPr>
        <w:t xml:space="preserve">Никита </w:t>
      </w:r>
      <w:r>
        <w:rPr>
          <w:sz w:val="22"/>
          <w:szCs w:val="22"/>
        </w:rPr>
        <w:t>Стифатийский: Достоянием Господа называет тех, которые успели в звании сынов; им же принадлежит и награда за плод чрева, где чревом называет ту способность, которая может вмещать в себе мысли, и плод и про</w:t>
        <w:softHyphen/>
        <w:t>изведение которой есть награда за любовь к добродетельным людям. Ибо по причине страха, говорит, Твоего, Господи, мы зачали во чреве и томились мучением и родили Дух спасения, который мы произвели на земл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Яко стрелы в руце сильного, тако сынове отрясенных </w:t>
      </w:r>
      <w:r>
        <w:rPr>
          <w:sz w:val="22"/>
          <w:szCs w:val="22"/>
        </w:rPr>
        <w:t>(насилием). Как, продолжает, стрелы кажутся страшны, когда находятся в руке сильного вои</w:t>
        <w:softHyphen/>
        <w:t>на,—по причине силы и способ</w:t>
        <w:softHyphen/>
        <w:t>ности его: так и сыны стряхнутых, т. е. изможденных, по сло</w:t>
        <w:softHyphen/>
        <w:t>вам Феодорита, рабством Иудеев, покажутся врагам страшными по непобедимой силе Божией, на</w:t>
        <w:softHyphen/>
        <w:t>ходящейся, по изъяснению Злато</w:t>
        <w:softHyphen/>
        <w:t xml:space="preserve">уста, с ними. Можно понимать и в высшем значении, что так и духовные сыны учителей наших, ослабленных мысленным пленом бесов, окажутся страшными бесам.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уста: </w:t>
      </w:r>
      <w:r>
        <w:rPr>
          <w:sz w:val="22"/>
          <w:szCs w:val="22"/>
        </w:rPr>
        <w:t>Не в том, говорит, только будет состоять благоденствие, не в строении, не в благочадии только, но к сему прибавится и другое. Что же такое? Сыны их будут страшны в бранях, как стрелы. Божест</w:t>
        <w:softHyphen/>
        <w:t xml:space="preserve">венный </w:t>
      </w:r>
      <w:r>
        <w:rPr>
          <w:i/>
          <w:iCs/>
          <w:sz w:val="22"/>
          <w:szCs w:val="22"/>
        </w:rPr>
        <w:t xml:space="preserve">Кирилл </w:t>
      </w:r>
      <w:r>
        <w:rPr>
          <w:sz w:val="22"/>
          <w:szCs w:val="22"/>
        </w:rPr>
        <w:t>стрясенными почитает потом</w:t>
        <w:softHyphen/>
        <w:t>ков Израиля, как отпадших от божест</w:t>
        <w:softHyphen/>
        <w:t>венной благодати за безумные поступки против Христа; но происшедшие от них сыны —богодухновенные ученики—сделались как бы стрелами, пускаемыми рукою Сильного, т. е. благомощныни и весьма крепкими: ибо ими действует сильный Господь (о Котором ска</w:t>
        <w:softHyphen/>
        <w:t>зано: стрелы Твои изощрены, Сильный!), и истребляет все, возносящееся против Него. Поелику же и по спасительному обыкновению евреев юноши и сильные к брани называют</w:t>
        <w:softHyphen/>
        <w:t>ся стрясенными, как это мы видим у Неемии, что половина стрясенных (сильных</w:t>
      </w:r>
      <w:r>
        <w:rPr>
          <w:smallCaps/>
          <w:sz w:val="22"/>
          <w:szCs w:val="22"/>
        </w:rPr>
        <w:t xml:space="preserve">) </w:t>
      </w:r>
      <w:r>
        <w:rPr>
          <w:sz w:val="22"/>
          <w:szCs w:val="22"/>
        </w:rPr>
        <w:t>додали дело, а другая половина из них были на страже (Неем. 4, 16): то прилично облекшиеся в нового человека при стрясении с себя ветхого человека вместе с делами его, будучи подражателями Сильного в делах своих, производимых с разумом и называемых руками их, держат стрелы—изощренные слова, которые они способны метать. Итак, мы читаем, что сыны стрясенных при строении дома Господня, держали стрелы и мечи и другие орудия, так что одною ру</w:t>
        <w:softHyphen/>
        <w:t>кою производили постройку, а другою бросали стрелы в тех, которые хотели воспрепятст</w:t>
        <w:softHyphen/>
        <w:t>вовать сооружении дома Божия. Такова рев</w:t>
        <w:softHyphen/>
        <w:t>ность и в божественных учителях в стро</w:t>
        <w:softHyphen/>
        <w:t>ении дома для Бога в каждой душе учеников своих и вместе в противлении помыслам и злым силам, старающимся препят</w:t>
        <w:softHyphen/>
        <w:t xml:space="preserve">ствовать возрастанию сего строения. Слова </w:t>
      </w:r>
      <w:r>
        <w:rPr>
          <w:i/>
          <w:iCs/>
          <w:sz w:val="22"/>
          <w:szCs w:val="22"/>
        </w:rPr>
        <w:t>Ни</w:t>
        <w:softHyphen/>
        <w:t xml:space="preserve">киты </w:t>
      </w:r>
      <w:r>
        <w:rPr>
          <w:sz w:val="22"/>
          <w:szCs w:val="22"/>
        </w:rPr>
        <w:t xml:space="preserve">Стифатийского: Сыны стрясенные, т. е. изнемогших и изнуренных от покаяния, возвратив себе чрез покаяние образ и подобие, и облекшись во Христа, становятся в </w:t>
      </w:r>
      <w:r>
        <w:rPr>
          <w:sz w:val="22"/>
          <w:szCs w:val="22"/>
          <w:lang w:val="en-US"/>
        </w:rPr>
        <w:t>py</w:t>
      </w:r>
      <w:r>
        <w:rPr>
          <w:sz w:val="22"/>
          <w:szCs w:val="22"/>
        </w:rPr>
        <w:t>ке сильного Бога как бы стрелами, которые бросают и вонзают в лукавого, от которого сами были уязвляемы прежде, почему и про</w:t>
        <w:softHyphen/>
        <w:t xml:space="preserve">водили жизнь в немощи и великом изнурени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Блажен, иже исполнит желание свое от них. </w:t>
      </w:r>
      <w:r>
        <w:rPr>
          <w:sz w:val="22"/>
          <w:szCs w:val="22"/>
        </w:rPr>
        <w:t>Блажен будет, присовокупляет, тот и</w:t>
      </w:r>
      <w:r>
        <w:rPr>
          <w:sz w:val="22"/>
          <w:szCs w:val="22"/>
          <w:lang w:val="en-US"/>
        </w:rPr>
        <w:t>y</w:t>
      </w:r>
      <w:r>
        <w:rPr>
          <w:sz w:val="22"/>
          <w:szCs w:val="22"/>
        </w:rPr>
        <w:t>дей, который исполнит желание свое ими. Чем? Явно—строением и участием в храме и в городе Ирусалиме, облегчением и освобождением от брани со врагами, многочадием и добрыми детьми и другими подобными дарами и бла</w:t>
        <w:softHyphen/>
        <w:t>гами Божии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Божественного </w:t>
      </w:r>
      <w:r>
        <w:rPr>
          <w:i/>
          <w:iCs/>
          <w:sz w:val="22"/>
          <w:szCs w:val="22"/>
        </w:rPr>
        <w:t xml:space="preserve">Кирилла: </w:t>
      </w:r>
      <w:r>
        <w:rPr>
          <w:sz w:val="22"/>
          <w:szCs w:val="22"/>
        </w:rPr>
        <w:t xml:space="preserve">Называет счастливым имеющего намерение исполнить желание свое, которое имеет к изучению предметов божественных, исполнить ими, т. е. таинственным учением святых наставников. </w:t>
      </w:r>
      <w:r>
        <w:rPr>
          <w:i/>
          <w:iCs/>
          <w:sz w:val="22"/>
          <w:szCs w:val="22"/>
        </w:rPr>
        <w:t xml:space="preserve">Феодорита: </w:t>
      </w:r>
      <w:r>
        <w:rPr>
          <w:sz w:val="22"/>
          <w:szCs w:val="22"/>
        </w:rPr>
        <w:t>Блажен, говорит, кто ис</w:t>
        <w:softHyphen/>
        <w:t>полнит желание свое ими—врагами: ибо не только говорит мы не унизимся пред ними, но и победим их, так что все станут за</w:t>
        <w:softHyphen/>
        <w:t>видовать нам.</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Не постыдятся, егда глаго</w:t>
        <w:softHyphen/>
        <w:t>лют врагом своим во вратех.</w:t>
      </w:r>
    </w:p>
    <w:p>
      <w:pPr>
        <w:pStyle w:val="Normal"/>
        <w:shd w:fill="FFFFFF" w:val="clear"/>
        <w:ind w:firstLine="567"/>
        <w:jc w:val="both"/>
        <w:rPr/>
      </w:pPr>
      <w:r>
        <w:rPr>
          <w:sz w:val="22"/>
          <w:szCs w:val="22"/>
        </w:rPr>
        <w:t>Те, говорит, евреи, которые исполнят желание свое исчислен</w:t>
        <w:softHyphen/>
        <w:t>ными благами, как мы сказали прежде, не останутся в стыде, по причине какого либо изнеможения и несчастья своего, когда при</w:t>
        <w:softHyphen/>
        <w:t>близятся и станут, говорит, врагам своим во вратах города Иерусалима, потому что все дела их, как внутренние, так и внешние, будут счастливы. Или не по</w:t>
        <w:softHyphen/>
        <w:t>стыдятся более Иудеи от тех слов, что будто имеют бессильного Бога, каковым называли Его в посмеяние враги их—язычники до окончания постройки храма и И</w:t>
      </w:r>
      <w:r>
        <w:rPr>
          <w:sz w:val="22"/>
          <w:szCs w:val="22"/>
          <w:lang w:val="en-US"/>
        </w:rPr>
        <w:t>epy</w:t>
      </w:r>
      <w:r>
        <w:rPr>
          <w:sz w:val="22"/>
          <w:szCs w:val="22"/>
        </w:rPr>
        <w:t>салима; но будут говорить с ни</w:t>
        <w:softHyphen/>
        <w:t>ми весьма смело и сильно. У древних был обычай не принимать послов от врагов своих внутри города, но встречать их вне го</w:t>
        <w:softHyphen/>
        <w:t>рода у ворот и там, по словам Феодорита, разговаривать с ни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словам </w:t>
      </w:r>
      <w:r>
        <w:rPr>
          <w:i/>
          <w:iCs/>
          <w:sz w:val="22"/>
          <w:szCs w:val="22"/>
        </w:rPr>
        <w:t xml:space="preserve">Кирилла </w:t>
      </w:r>
      <w:r>
        <w:rPr>
          <w:sz w:val="22"/>
          <w:szCs w:val="22"/>
        </w:rPr>
        <w:t xml:space="preserve">и </w:t>
      </w:r>
      <w:r>
        <w:rPr>
          <w:i/>
          <w:iCs/>
          <w:sz w:val="22"/>
          <w:szCs w:val="22"/>
        </w:rPr>
        <w:t xml:space="preserve">Евсевия, </w:t>
      </w:r>
      <w:r>
        <w:rPr>
          <w:sz w:val="22"/>
          <w:szCs w:val="22"/>
        </w:rPr>
        <w:t>апо</w:t>
        <w:softHyphen/>
        <w:t>столы столько имели смелости и присутствия духа, что не только говорили прилично в церкви Божией, но и стоявших вне у ворот и врагов славы и истины могли обличать словом и разрушать всякое лживое учение их. Блажен также и тот, кто исполнится (на</w:t>
        <w:softHyphen/>
        <w:t>сытится) новым заветом и исполнит его. Исходя из сей жизни и ответствуя противным силам во вратах небесных, при которых у всякой души бесы, стоя вне</w:t>
      </w:r>
      <w:r>
        <w:rPr>
          <w:smallCaps/>
          <w:sz w:val="22"/>
          <w:szCs w:val="22"/>
        </w:rPr>
        <w:t xml:space="preserve">, </w:t>
      </w:r>
      <w:r>
        <w:rPr>
          <w:sz w:val="22"/>
          <w:szCs w:val="22"/>
        </w:rPr>
        <w:t xml:space="preserve">требуют ответа, не постыдится. </w:t>
      </w:r>
      <w:r>
        <w:rPr>
          <w:i/>
          <w:iCs/>
          <w:sz w:val="22"/>
          <w:szCs w:val="22"/>
          <w:lang w:val="en-US"/>
        </w:rPr>
        <w:t>Cmu</w:t>
      </w:r>
      <w:r>
        <w:rPr>
          <w:i/>
          <w:iCs/>
          <w:sz w:val="22"/>
          <w:szCs w:val="22"/>
        </w:rPr>
        <w:t>ф</w:t>
      </w:r>
      <w:r>
        <w:rPr>
          <w:i/>
          <w:iCs/>
          <w:sz w:val="22"/>
          <w:szCs w:val="22"/>
          <w:lang w:val="en-US"/>
        </w:rPr>
        <w:t>amu</w:t>
      </w:r>
      <w:r>
        <w:rPr>
          <w:i/>
          <w:iCs/>
          <w:sz w:val="22"/>
          <w:szCs w:val="22"/>
        </w:rPr>
        <w:t>й</w:t>
      </w:r>
      <w:r>
        <w:rPr>
          <w:i/>
          <w:iCs/>
          <w:sz w:val="22"/>
          <w:szCs w:val="22"/>
          <w:lang w:val="en-US"/>
        </w:rPr>
        <w:t>c</w:t>
      </w:r>
      <w:r>
        <w:rPr>
          <w:i/>
          <w:iCs/>
          <w:sz w:val="22"/>
          <w:szCs w:val="22"/>
        </w:rPr>
        <w:t xml:space="preserve">кого: </w:t>
      </w:r>
      <w:r>
        <w:rPr>
          <w:sz w:val="22"/>
          <w:szCs w:val="22"/>
          <w:lang w:val="en-US"/>
        </w:rPr>
        <w:t>T</w:t>
      </w:r>
      <w:r>
        <w:rPr>
          <w:sz w:val="22"/>
          <w:szCs w:val="22"/>
        </w:rPr>
        <w:t>е, которые исполнили свое желание боже</w:t>
        <w:softHyphen/>
        <w:t>ственною любовью и избрали действие по при</w:t>
        <w:softHyphen/>
        <w:t>роде, не постыдятся, когда будут говорить врагам своим демонам посредством мыс</w:t>
        <w:softHyphen/>
        <w:t xml:space="preserve">лей при вратах, т. е. при нападениях их посредством чувств. Ибо сии то (чувства) суть </w:t>
      </w:r>
      <w:r>
        <w:rPr>
          <w:i/>
          <w:iCs/>
          <w:sz w:val="22"/>
          <w:szCs w:val="22"/>
        </w:rPr>
        <w:t xml:space="preserve">те </w:t>
      </w:r>
      <w:r>
        <w:rPr>
          <w:sz w:val="22"/>
          <w:szCs w:val="22"/>
        </w:rPr>
        <w:t>врата, которыми входит к нам ум</w:t>
        <w:softHyphen/>
        <w:t>ственная смерт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9" w:name="__RefHeading___Toc222380575"/>
      <w:bookmarkEnd w:id="9"/>
      <w:r>
        <w:rPr>
          <w:rFonts w:cs="Times New Roman" w:ascii="Times New Roman" w:hAnsi="Times New Roman"/>
          <w:i w:val="false"/>
          <w:iCs w:val="false"/>
          <w:sz w:val="22"/>
          <w:szCs w:val="22"/>
        </w:rPr>
        <w:t>Псалом 127</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Блажени в</w:t>
      </w:r>
      <w:r>
        <w:rPr>
          <w:i/>
          <w:iCs/>
          <w:sz w:val="22"/>
          <w:szCs w:val="22"/>
          <w:lang w:val="en-US"/>
        </w:rPr>
        <w:t>cu</w:t>
      </w:r>
      <w:r>
        <w:rPr>
          <w:i/>
          <w:iCs/>
          <w:sz w:val="22"/>
          <w:szCs w:val="22"/>
        </w:rPr>
        <w:t xml:space="preserve"> боящиися Господа. </w:t>
      </w:r>
      <w:r>
        <w:rPr>
          <w:sz w:val="22"/>
          <w:szCs w:val="22"/>
        </w:rPr>
        <w:t xml:space="preserve">И этот псалом имеет связь и </w:t>
      </w:r>
      <w:r>
        <w:rPr>
          <w:sz w:val="22"/>
          <w:szCs w:val="22"/>
          <w:lang w:val="en-US"/>
        </w:rPr>
        <w:t>co</w:t>
      </w:r>
      <w:r>
        <w:rPr>
          <w:sz w:val="22"/>
          <w:szCs w:val="22"/>
        </w:rPr>
        <w:t>гл</w:t>
      </w:r>
      <w:r>
        <w:rPr>
          <w:sz w:val="22"/>
          <w:szCs w:val="22"/>
          <w:lang w:val="en-US"/>
        </w:rPr>
        <w:t>a</w:t>
      </w:r>
      <w:r>
        <w:rPr>
          <w:sz w:val="22"/>
          <w:szCs w:val="22"/>
        </w:rPr>
        <w:t>сие с предыдущим. Назвав счастливым того, кото</w:t>
        <w:softHyphen/>
        <w:t>рый исполнит желание свое, как сказано: блажен, кто исполнит желание свое, Давид речение: бла</w:t>
        <w:softHyphen/>
        <w:t>женны, делает теперь здесь</w:t>
      </w:r>
      <w:r>
        <w:rPr>
          <w:smallCaps/>
          <w:sz w:val="22"/>
          <w:szCs w:val="22"/>
        </w:rPr>
        <w:t xml:space="preserve"> </w:t>
      </w:r>
      <w:r>
        <w:rPr>
          <w:sz w:val="22"/>
          <w:szCs w:val="22"/>
        </w:rPr>
        <w:t>более общим и более совершенным, говоря: блаженны, в собственном и истинном значении все т</w:t>
      </w:r>
      <w:r>
        <w:rPr>
          <w:sz w:val="22"/>
          <w:szCs w:val="22"/>
          <w:lang w:val="en-US"/>
        </w:rPr>
        <w:t>e</w:t>
      </w:r>
      <w:r>
        <w:rPr>
          <w:sz w:val="22"/>
          <w:szCs w:val="22"/>
        </w:rPr>
        <w:t>, ко</w:t>
        <w:softHyphen/>
        <w:t>торые боятся Господа, где приложил: все, для показания, как говорит Златоуст, что все боящиеся Господа, хотя бы они были рабы, хотя бы нищие и жалкие, не могут иметь никакого препятствия быть блаженными и благополучными. Только тот, который не боится Бога, хотя бы имел все блага, хвалимые и возбуждающие зависть у людей, есть самый несчастный и жалкий: напротив того, боящийся Бога, хотя и страдал, чего люди убегают и отвращаются, счастли</w:t>
        <w:softHyphen/>
        <w:t>вее и блаженнее всех. Можно понимать слова сии и иначе, что телесная красота и сила, и слава, и многочадие, и доброчадие, и подобные сим телесные блага не стоят собственно названия бла</w:t>
        <w:softHyphen/>
        <w:t>женства; потому что они непосто</w:t>
        <w:softHyphen/>
        <w:t>янны. За сим Давид объясняет, кто такие боящиеся Господа.</w:t>
      </w:r>
    </w:p>
    <w:p>
      <w:pPr>
        <w:pStyle w:val="Normal"/>
        <w:shd w:fill="FFFFFF" w:val="clear"/>
        <w:ind w:firstLine="567"/>
        <w:jc w:val="both"/>
        <w:rPr/>
      </w:pPr>
      <w:r>
        <w:rPr>
          <w:i/>
          <w:iCs/>
          <w:sz w:val="22"/>
          <w:szCs w:val="22"/>
        </w:rPr>
        <w:t xml:space="preserve">Ходящии в путех Его. </w:t>
      </w:r>
      <w:r>
        <w:rPr>
          <w:sz w:val="22"/>
          <w:szCs w:val="22"/>
        </w:rPr>
        <w:t>Те, продолжает, боятся Бога, которые ходят путями узаконенными Богом, и открытыми в заповедях Господних.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Какие это пути у Бо</w:t>
        <w:softHyphen/>
        <w:t>га? Добродетельная жизнь. Она называется путями Его; потому что ею можем придти к Богу. Не сказал путь, но пути, так как пути сии многоразличны, так что вступление на сии пути не трудно. Для того он и показал их много, чтобы разнообразием путешествия сделать для нас хождение легким. Одни украшаются девственностью, д</w:t>
      </w:r>
      <w:r>
        <w:rPr>
          <w:sz w:val="22"/>
          <w:szCs w:val="22"/>
          <w:lang w:val="en-US"/>
        </w:rPr>
        <w:t>py</w:t>
      </w:r>
      <w:r>
        <w:rPr>
          <w:sz w:val="22"/>
          <w:szCs w:val="22"/>
        </w:rPr>
        <w:t>ги</w:t>
      </w:r>
      <w:r>
        <w:rPr>
          <w:sz w:val="22"/>
          <w:szCs w:val="22"/>
          <w:lang w:val="en-US"/>
        </w:rPr>
        <w:t>e</w:t>
      </w:r>
      <w:r>
        <w:rPr>
          <w:sz w:val="22"/>
          <w:szCs w:val="22"/>
        </w:rPr>
        <w:t xml:space="preserve"> бла</w:t>
        <w:softHyphen/>
        <w:t xml:space="preserve">гочинны в браке, иные совершаются вдовством, другие лишили себя всего, а иные в половину, притом одни правою жизни, а другие покаянием совершили течение свое. Ты не мог, по крещении, соблюсти тело свое в чистоте? Так можешь очистить его покаянием, при помощи имущества, милостыни. Но у тебя ничего нет? Так можешь посещать больных. Но ты слаб телом и не можешь ходить? Перенеси все сие с благодарностью, и ты получишь награду. И Лазарев подвиг состоял в этом. Подлинно за сие он получил место в недрах Авраамовых. </w:t>
      </w:r>
      <w:r>
        <w:rPr>
          <w:i/>
          <w:iCs/>
          <w:sz w:val="22"/>
          <w:szCs w:val="22"/>
        </w:rPr>
        <w:t>Ни</w:t>
        <w:softHyphen/>
        <w:t xml:space="preserve">киты </w:t>
      </w:r>
      <w:r>
        <w:rPr>
          <w:sz w:val="22"/>
          <w:szCs w:val="22"/>
        </w:rPr>
        <w:t>Стифатийского: сии боящиеся Господа суть ходящие в путях Господа; а не ходящие в путях Его не таковы. Они ходят при свете своем. Ибо всякий боящийся Гос</w:t>
        <w:softHyphen/>
        <w:t xml:space="preserve">пода отличается исполнением заповедей Христовых, почему и называется в Писании блаженным: блажен, говорит, муж боящийся Господа, в заповедях Его он будет иметь сильное </w:t>
      </w:r>
      <w:r>
        <w:rPr>
          <w:sz w:val="22"/>
          <w:szCs w:val="22"/>
          <w:lang w:val="en-US"/>
        </w:rPr>
        <w:t>xo</w:t>
      </w:r>
      <w:r>
        <w:rPr>
          <w:sz w:val="22"/>
          <w:szCs w:val="22"/>
        </w:rPr>
        <w:t xml:space="preserve">тение. </w:t>
      </w:r>
      <w:r>
        <w:rPr>
          <w:i/>
          <w:iCs/>
          <w:sz w:val="22"/>
          <w:szCs w:val="22"/>
        </w:rPr>
        <w:t xml:space="preserve">Феодорита: </w:t>
      </w:r>
      <w:r>
        <w:rPr>
          <w:sz w:val="22"/>
          <w:szCs w:val="22"/>
        </w:rPr>
        <w:t>Пророк, сказав здесь: блаженны боящиеся Господа, показал отличительную черту сего страха прибавлением: ходящие путями Его. Ибо боящимся Го</w:t>
        <w:softHyphen/>
        <w:t xml:space="preserve">спода свойственно не устраняться от путей Божиих, но непрестанно ходить по оным. </w:t>
      </w:r>
      <w:r>
        <w:rPr>
          <w:i/>
          <w:iCs/>
          <w:sz w:val="22"/>
          <w:szCs w:val="22"/>
          <w:lang w:val="en-US"/>
        </w:rPr>
        <w:t>Opu</w:t>
      </w:r>
      <w:r>
        <w:rPr>
          <w:i/>
          <w:iCs/>
          <w:sz w:val="22"/>
          <w:szCs w:val="22"/>
        </w:rPr>
        <w:t>г</w:t>
      </w:r>
      <w:r>
        <w:rPr>
          <w:i/>
          <w:iCs/>
          <w:sz w:val="22"/>
          <w:szCs w:val="22"/>
          <w:lang w:val="en-US"/>
        </w:rPr>
        <w:t>e</w:t>
      </w:r>
      <w:r>
        <w:rPr>
          <w:i/>
          <w:iCs/>
          <w:sz w:val="22"/>
          <w:szCs w:val="22"/>
        </w:rPr>
        <w:t xml:space="preserve">на: </w:t>
      </w:r>
      <w:r>
        <w:rPr>
          <w:sz w:val="22"/>
          <w:szCs w:val="22"/>
        </w:rPr>
        <w:t xml:space="preserve">Если блаженны боящиеся Господа, то небоящиеся Господа не блажены. Также если боящиеся Господа ходят в путях Его; то кто не ходит, тот не боится. </w:t>
      </w:r>
      <w:r>
        <w:rPr>
          <w:i/>
          <w:iCs/>
          <w:sz w:val="22"/>
          <w:szCs w:val="22"/>
        </w:rPr>
        <w:t xml:space="preserve">Безыменного: </w:t>
      </w:r>
      <w:r>
        <w:rPr>
          <w:sz w:val="22"/>
          <w:szCs w:val="22"/>
        </w:rPr>
        <w:t>Боящиеся Го</w:t>
        <w:softHyphen/>
        <w:t>спода суть пришедшие из язычников, которые и без обрезания и заповедей Моисеевых блаженны; ибо боящиеся, говорит, Господа уповали на Господа. Но больше боящихся Господа тот, кто достиг совершенной люб</w:t>
        <w:softHyphen/>
        <w:t>ви; ибо любовь изгоняет страх.</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2. </w:t>
      </w:r>
      <w:r>
        <w:rPr>
          <w:i/>
          <w:iCs/>
          <w:sz w:val="22"/>
          <w:szCs w:val="22"/>
        </w:rPr>
        <w:t xml:space="preserve">Труды плодов твоих снеси. </w:t>
      </w:r>
      <w:r>
        <w:rPr>
          <w:sz w:val="22"/>
          <w:szCs w:val="22"/>
        </w:rPr>
        <w:t>Дав понятие о том, кто собствен</w:t>
        <w:softHyphen/>
        <w:t>но и истинно блажен, и кто боящийся Господа, и сим поощрив народ ходить путями заповедей Божиих, Давид здесь обращает слово к боящемуся Бога и пророчествует о тех благах, кото</w:t>
        <w:softHyphen/>
        <w:t>рыми будет наслаждаться. Неко</w:t>
        <w:softHyphen/>
        <w:t>торые с Феодоритом и Оригеном под плодами разумели не плодополучение, но человеческие ру</w:t>
        <w:softHyphen/>
        <w:t>ки, выражая частью целое (так как ручная кисть, названная на греч. плодом (</w:t>
      </w:r>
      <w:r>
        <w:rPr>
          <w:sz w:val="22"/>
          <w:szCs w:val="22"/>
          <w:lang w:val="el-GR"/>
        </w:rPr>
        <w:t>καρπος</w:t>
      </w:r>
      <w:r>
        <w:rPr>
          <w:sz w:val="22"/>
          <w:szCs w:val="22"/>
        </w:rPr>
        <w:t>) есть часть целой руки от ручных пальцев до локтя), и изъясняют сии слова так, что ты, боящийся Господа, пожнешь плоды рук твоих и на</w:t>
        <w:softHyphen/>
        <w:t>сладишься ими беспрепятственно. Так и Акила и Симмах пере</w:t>
        <w:softHyphen/>
        <w:t>вели: труды ног твоих и труды рук твоих. А другие в сих словах предполагают употребление одного имени на место другого; поскольку труды здесь означают плоды, а плоды наоборот—труды, по мнению Никиты Стифатийского, ибо, наоборот, надобно читать: плоды трудов твоих будешь есть *), а не как написано.</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Другой (т. е. </w:t>
      </w:r>
      <w:r>
        <w:rPr>
          <w:i/>
          <w:iCs/>
          <w:sz w:val="22"/>
          <w:szCs w:val="22"/>
        </w:rPr>
        <w:t xml:space="preserve">Никита) </w:t>
      </w:r>
      <w:r>
        <w:rPr>
          <w:sz w:val="22"/>
          <w:szCs w:val="22"/>
        </w:rPr>
        <w:t xml:space="preserve">говорит: </w:t>
      </w:r>
      <w:r>
        <w:rPr>
          <w:sz w:val="22"/>
          <w:szCs w:val="22"/>
          <w:lang w:val="en-US"/>
        </w:rPr>
        <w:t>C</w:t>
      </w:r>
      <w:r>
        <w:rPr>
          <w:sz w:val="22"/>
          <w:szCs w:val="22"/>
        </w:rPr>
        <w:t>ия песнь, или сей псалом может приносить пользу во всей жизни: вы, говорит, заботящиеся о честности, будете вкушать плоды ее, когда будете украшены от Бога нетленными венцами и когда невоздержные и неправедные понесут наказание за злые свои действия; ибо что кто посеет, то и пожнет; ибо соот</w:t>
        <w:softHyphen/>
        <w:t>ветственно трудам каждого будет воздаяние за добрые дела, хотя и большею мерою по человеколюбию Божию; потому что мерою доб</w:t>
        <w:softHyphen/>
        <w:t xml:space="preserve">рою, говорит, и переполненною отсыплют вам в пазуху. Сказал сие как о земледельце, получающем то, что возделывал. А из сего видно, что и Семьдесят под плодами </w:t>
      </w:r>
      <w:r>
        <w:rPr>
          <w:i/>
          <w:iCs/>
          <w:sz w:val="22"/>
          <w:szCs w:val="22"/>
        </w:rPr>
        <w:t>(</w:t>
      </w:r>
      <w:r>
        <w:rPr>
          <w:i/>
          <w:iCs/>
          <w:sz w:val="22"/>
          <w:szCs w:val="22"/>
          <w:lang w:val="el-GR"/>
        </w:rPr>
        <w:t>καρπους</w:t>
      </w:r>
      <w:r>
        <w:rPr>
          <w:i/>
          <w:iCs/>
          <w:sz w:val="22"/>
          <w:szCs w:val="22"/>
        </w:rPr>
        <w:t xml:space="preserve">) </w:t>
      </w:r>
      <w:r>
        <w:rPr>
          <w:sz w:val="22"/>
          <w:szCs w:val="22"/>
        </w:rPr>
        <w:t>назвали не плодородие, но часть рук. Ибо как земледелец получает награду за свои труды, и ест от</w:t>
      </w:r>
      <w:r>
        <w:rPr>
          <w:smallCaps/>
          <w:sz w:val="22"/>
          <w:szCs w:val="22"/>
        </w:rPr>
        <w:t xml:space="preserve"> </w:t>
      </w:r>
      <w:r>
        <w:rPr>
          <w:sz w:val="22"/>
          <w:szCs w:val="22"/>
        </w:rPr>
        <w:t>трудов своих; так и каждый из упражняющихся в богопочтении, по мере трудов своих, снискивает себе пищу для будущей жиз</w:t>
        <w:softHyphen/>
        <w:t>ни в Боге. И в другом значении можешь назвать питанием души самую добродетель; так что сами богоугодные труды питательны и увеселительны для душ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Блажен </w:t>
      </w:r>
      <w:r>
        <w:rPr>
          <w:i/>
          <w:iCs/>
          <w:sz w:val="22"/>
          <w:szCs w:val="22"/>
          <w:lang w:val="en-US"/>
        </w:rPr>
        <w:t>ecu</w:t>
      </w:r>
      <w:r>
        <w:rPr>
          <w:i/>
          <w:iCs/>
          <w:sz w:val="22"/>
          <w:szCs w:val="22"/>
        </w:rPr>
        <w:t>, и добро тебе бу</w:t>
        <w:softHyphen/>
        <w:t xml:space="preserve">дет. </w:t>
      </w:r>
      <w:r>
        <w:rPr>
          <w:sz w:val="22"/>
          <w:szCs w:val="22"/>
        </w:rPr>
        <w:t>Если, говорит, человек, боишься Бога, то ты будешь счастлив, где повторяет выше ска</w:t>
        <w:softHyphen/>
        <w:t>занное для большего утверждения слова, и хорошо тебе будет, т. е. будешь благополучен.</w:t>
      </w:r>
    </w:p>
    <w:p>
      <w:pPr>
        <w:pStyle w:val="Normal"/>
        <w:shd w:fill="FFFFFF" w:val="clear"/>
        <w:ind w:firstLine="567"/>
        <w:jc w:val="both"/>
        <w:rPr/>
      </w:pPr>
      <w:r>
        <w:rPr>
          <w:sz w:val="22"/>
          <w:szCs w:val="22"/>
        </w:rPr>
        <w:t xml:space="preserve">3. </w:t>
      </w:r>
      <w:r>
        <w:rPr>
          <w:i/>
          <w:iCs/>
          <w:sz w:val="22"/>
          <w:szCs w:val="22"/>
        </w:rPr>
        <w:t xml:space="preserve">Жена твоя яко </w:t>
      </w:r>
      <w:r>
        <w:rPr>
          <w:sz w:val="22"/>
          <w:szCs w:val="22"/>
        </w:rPr>
        <w:t>(виноград</w:t>
        <w:softHyphen/>
        <w:t xml:space="preserve">ная) </w:t>
      </w:r>
      <w:r>
        <w:rPr>
          <w:i/>
          <w:iCs/>
          <w:sz w:val="22"/>
          <w:szCs w:val="22"/>
        </w:rPr>
        <w:t xml:space="preserve">лоза плодовита в странах дому твоего. </w:t>
      </w:r>
      <w:r>
        <w:rPr>
          <w:sz w:val="22"/>
          <w:szCs w:val="22"/>
        </w:rPr>
        <w:t>Жена, прибавляет, твоя, боящийся Бога, будет как виноградная лоза, изобилующая плодами, т. е. жена твоя будет многочадна в окрестностях, т. е. четырех странах и в ограде твоего дома. Другой перевел сие так: во внутреннейших местах дома твоего, называемых черто</w:t>
        <w:softHyphen/>
        <w:t>гами и девичьими покоями, где на</w:t>
        <w:softHyphen/>
        <w:t>ходится для успокоения и одр.</w:t>
      </w:r>
    </w:p>
    <w:p>
      <w:pPr>
        <w:pStyle w:val="Normal"/>
        <w:shd w:fill="FFFFFF" w:val="clear"/>
        <w:ind w:firstLine="567"/>
        <w:jc w:val="both"/>
        <w:rPr/>
      </w:pPr>
      <w:r>
        <w:rPr>
          <w:sz w:val="22"/>
          <w:szCs w:val="22"/>
        </w:rPr>
        <w:t xml:space="preserve">4. </w:t>
      </w:r>
      <w:r>
        <w:rPr>
          <w:i/>
          <w:iCs/>
          <w:sz w:val="22"/>
          <w:szCs w:val="22"/>
        </w:rPr>
        <w:t xml:space="preserve">Сынове твои, яко новонасаждения масличная окрест трапезы твоея. </w:t>
      </w:r>
      <w:r>
        <w:rPr>
          <w:iCs/>
          <w:sz w:val="22"/>
          <w:szCs w:val="22"/>
        </w:rPr>
        <w:t xml:space="preserve">Дети </w:t>
      </w:r>
      <w:r>
        <w:rPr>
          <w:sz w:val="22"/>
          <w:szCs w:val="22"/>
        </w:rPr>
        <w:t xml:space="preserve">твои, продолжает, будут цвести, юнеть и красоваться около стола твоего, как нежные и новые масличные деревья.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Тот же; </w:t>
      </w:r>
      <w:r>
        <w:rPr>
          <w:sz w:val="22"/>
          <w:szCs w:val="22"/>
        </w:rPr>
        <w:t>Совершенному, т. е. любя</w:t>
        <w:softHyphen/>
        <w:t>щему уготовано то, что око не видало и ухо не слыхало; а несовершенному и боящемуся Господа дана, как некая общница и супруга, жена, не обыкновенная, но истинному вино</w:t>
        <w:softHyphen/>
        <w:t xml:space="preserve">граднику подобная, так что сказано о ней: жена добрая часть благая в часть (удел) боящимся Господа дана будет (Сир. 26, 4). И по словам </w:t>
      </w:r>
      <w:r>
        <w:rPr>
          <w:i/>
          <w:iCs/>
          <w:sz w:val="22"/>
          <w:szCs w:val="22"/>
        </w:rPr>
        <w:t xml:space="preserve">Феодорита, </w:t>
      </w:r>
      <w:r>
        <w:rPr>
          <w:sz w:val="22"/>
          <w:szCs w:val="22"/>
        </w:rPr>
        <w:t>и дети будут по</w:t>
        <w:softHyphen/>
        <w:t>добны новонасаждаемым маслинам, соста</w:t>
        <w:softHyphen/>
        <w:t xml:space="preserve">вляя около трапезы венец, как приемлющие росу благочестия и приносящие зрелый плод и не теряющие листьев. По словам преподобн. </w:t>
      </w:r>
      <w:r>
        <w:rPr>
          <w:i/>
          <w:iCs/>
          <w:sz w:val="22"/>
          <w:szCs w:val="22"/>
        </w:rPr>
        <w:t xml:space="preserve">Стифатийского, </w:t>
      </w:r>
      <w:r>
        <w:rPr>
          <w:sz w:val="22"/>
          <w:szCs w:val="22"/>
        </w:rPr>
        <w:t xml:space="preserve">жена богоугодного мужа есть благочестие, сыны и вообще дети </w:t>
      </w:r>
      <w:r>
        <w:rPr>
          <w:i/>
          <w:iCs/>
          <w:sz w:val="22"/>
          <w:szCs w:val="22"/>
        </w:rPr>
        <w:t xml:space="preserve">те, </w:t>
      </w:r>
      <w:r>
        <w:rPr>
          <w:sz w:val="22"/>
          <w:szCs w:val="22"/>
        </w:rPr>
        <w:t>ко</w:t>
        <w:softHyphen/>
        <w:t xml:space="preserve">торые рождаются и возрастают от учения его, дом его настоящая жизнь, в котором светит, как светильник в доме, благочестие его. Или под женою можешь разуметь, по словам его же, чистейшее размышление богоугодного мужа, из которого, как дети и плоды, рождаются произведения небесного познания, а под домом—свет Божий, которым он покрывается и просвещается; под трапезою естественное созерцание, на которой, как различные брашна, представляются слова о существах и чаша премудрости. Соименного ему </w:t>
      </w:r>
      <w:r>
        <w:rPr>
          <w:i/>
          <w:iCs/>
          <w:sz w:val="22"/>
          <w:szCs w:val="22"/>
        </w:rPr>
        <w:t xml:space="preserve">Никиты </w:t>
      </w:r>
      <w:r>
        <w:rPr>
          <w:sz w:val="22"/>
          <w:szCs w:val="22"/>
        </w:rPr>
        <w:t>в Своде Псалтири: Вино</w:t>
        <w:softHyphen/>
        <w:t>градною лозою псалмопевец называет Цер</w:t>
        <w:softHyphen/>
        <w:t xml:space="preserve">ковь; он так говорит загадочно к жениху Христу: жена твоя, как лоза (виноград.), изобилующая плодами, плод которой суть верующие, рожденные церковью, как матерью. </w:t>
      </w:r>
      <w:r>
        <w:rPr>
          <w:i/>
          <w:iCs/>
          <w:sz w:val="22"/>
          <w:szCs w:val="22"/>
        </w:rPr>
        <w:t xml:space="preserve">Ориген </w:t>
      </w:r>
      <w:r>
        <w:rPr>
          <w:sz w:val="22"/>
          <w:szCs w:val="22"/>
        </w:rPr>
        <w:t>под женою разумеет мудрость, а под сынами дел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 xml:space="preserve">Се тако благословится человек, бояйся Господа. </w:t>
      </w:r>
      <w:r>
        <w:rPr>
          <w:sz w:val="22"/>
          <w:szCs w:val="22"/>
        </w:rPr>
        <w:t>Таким образом награжден, говорит, будет от Бога благословением тот, кто боится Бога, где, благословением теперь называет милость и благодеяние Божие, как достойное благословения. Что говорит боже</w:t>
        <w:softHyphen/>
        <w:t>ственный Давид? Столько боишься, и только такой дар получишь от Бога? Так говорит: потому что я беседую с такими несовершен</w:t>
        <w:softHyphen/>
        <w:t>ными людьми—Иудеями, которые любят вышеизложенные блага,— жен, детей и подобное им. А в другом отношении это слово, го</w:t>
        <w:softHyphen/>
        <w:t>ворит Златоуст, от излишества и как бы часть прибавочная, что Бог кроме того, что даст боя</w:t>
        <w:softHyphen/>
        <w:t>щимся Его блага небесные, в дополнение даст еще и сии земные блага: ищите, говорит, во-первых, царствия Божия и все сие прило</w:t>
        <w:softHyphen/>
        <w:t>жится вам (Матф. 6, 33). В высшем же значении жена богоугод</w:t>
        <w:softHyphen/>
        <w:t>ного христианина и чета его есть душа его, которая, доколе нахо</w:t>
        <w:softHyphen/>
        <w:t>дится в теле</w:t>
      </w:r>
      <w:r>
        <w:rPr>
          <w:smallCaps/>
          <w:sz w:val="22"/>
          <w:szCs w:val="22"/>
        </w:rPr>
        <w:t xml:space="preserve">, </w:t>
      </w:r>
      <w:r>
        <w:rPr>
          <w:sz w:val="22"/>
          <w:szCs w:val="22"/>
        </w:rPr>
        <w:t>исполнена доброде</w:t>
        <w:softHyphen/>
        <w:t>телями, как изобилующая плодами виноградная лоза; а сыны его суть ученики и подражатели и приемники благочестия и добродетели его, которые цветут и зеленеют, как вновь насажденные маслины, возрастая духовным возрастом и окружают его во время преподавания им учения своего и угощения их брашнами божественного слов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Так будет благословен человек, боящийся Господа: потому что Бог есть Судия не рода, а нравственности. Так Он удостоил венца Иова, хотя он происходил от рода Исава. Так Он научал истине Авимелеха, так Евнуха, так Корнилия, так и все прочие народы.</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Благословит тя Господь от Сиона! </w:t>
      </w:r>
      <w:r>
        <w:rPr>
          <w:sz w:val="22"/>
          <w:szCs w:val="22"/>
        </w:rPr>
        <w:t>О, если бы, прибавляет, Господь благословил тебя, боящегося Его, т. е. похвалил тебя и дал тебе благодать; пото</w:t>
        <w:softHyphen/>
        <w:t>му что кого Господь принимает, того и похваляет, и кого похваляет, тому дает и дары свои. Далее Господь есть тот, который живет на Сионе, или в доме на Сионе; ибо так называли живущим Господа, так как в храме Он беседовал со свя</w:t>
        <w:softHyphen/>
        <w:t>щенниками.</w:t>
      </w:r>
    </w:p>
    <w:p>
      <w:pPr>
        <w:pStyle w:val="Normal"/>
        <w:shd w:fill="FFFFFF" w:val="clear"/>
        <w:ind w:firstLine="567"/>
        <w:jc w:val="both"/>
        <w:rPr/>
      </w:pPr>
      <w:r>
        <w:rPr>
          <w:i/>
          <w:iCs/>
          <w:sz w:val="22"/>
          <w:szCs w:val="22"/>
        </w:rPr>
        <w:t xml:space="preserve">И узриши благая Иерусалима вся дни живота твоего. </w:t>
      </w:r>
      <w:r>
        <w:rPr>
          <w:sz w:val="22"/>
          <w:szCs w:val="22"/>
        </w:rPr>
        <w:t>Бла</w:t>
        <w:softHyphen/>
        <w:t>га дольнего Иерусалима состав</w:t>
        <w:softHyphen/>
        <w:t>ляли вещественное богатство, си</w:t>
        <w:softHyphen/>
        <w:t>ла войск, победа над врагами, слава у всех и подобные сим другие блага: а блага горнего И</w:t>
      </w:r>
      <w:r>
        <w:rPr>
          <w:sz w:val="22"/>
          <w:szCs w:val="22"/>
          <w:lang w:val="en-US"/>
        </w:rPr>
        <w:t>epy</w:t>
      </w:r>
      <w:r>
        <w:rPr>
          <w:sz w:val="22"/>
          <w:szCs w:val="22"/>
        </w:rPr>
        <w:t>салима суть те, которых не видал глаз, не слыхало ухо и что не приходило на сердце человеку (1 Кор. 2, 9).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Заметь, что по словам </w:t>
      </w:r>
      <w:r>
        <w:rPr>
          <w:i/>
          <w:iCs/>
          <w:sz w:val="22"/>
          <w:szCs w:val="22"/>
        </w:rPr>
        <w:t xml:space="preserve">Григория </w:t>
      </w:r>
      <w:r>
        <w:rPr>
          <w:sz w:val="22"/>
          <w:szCs w:val="22"/>
        </w:rPr>
        <w:t>Нисского, речение: да увидишь, поставлено здесь в значении: да насладишься, как и в следующих словах: да будет взят не</w:t>
        <w:softHyphen/>
        <w:t>честивый, чтобы не увидел (т. е. не насла</w:t>
        <w:softHyphen/>
        <w:t xml:space="preserve">дился) славы Господа, и в сих: блаженны чистые сердцем; ибо они Бога узрят, т. е. причастятся, насладятся. И вообще видеть здесь значить—испытать, быть участником чего, как сказал и </w:t>
      </w:r>
      <w:r>
        <w:rPr>
          <w:i/>
          <w:iCs/>
          <w:sz w:val="22"/>
          <w:szCs w:val="22"/>
        </w:rPr>
        <w:t xml:space="preserve">Григорий </w:t>
      </w:r>
      <w:r>
        <w:rPr>
          <w:sz w:val="22"/>
          <w:szCs w:val="22"/>
        </w:rPr>
        <w:t>Богослов. Ти</w:t>
        <w:softHyphen/>
        <w:t xml:space="preserve">хое сияние здесь истины ведет меня к ощущению блистания Бога Слова. </w:t>
      </w:r>
      <w:r>
        <w:rPr>
          <w:i/>
          <w:iCs/>
          <w:sz w:val="22"/>
          <w:szCs w:val="22"/>
        </w:rPr>
        <w:t xml:space="preserve">Безыменного: </w:t>
      </w:r>
      <w:r>
        <w:rPr>
          <w:sz w:val="22"/>
          <w:szCs w:val="22"/>
        </w:rPr>
        <w:t xml:space="preserve">Боится Господа, кто достиг только начала </w:t>
      </w:r>
      <w:r>
        <w:rPr>
          <w:sz w:val="22"/>
          <w:szCs w:val="22"/>
          <w:lang w:val="en-US"/>
        </w:rPr>
        <w:t>yc</w:t>
      </w:r>
      <w:r>
        <w:rPr>
          <w:sz w:val="22"/>
          <w:szCs w:val="22"/>
        </w:rPr>
        <w:t xml:space="preserve">пеха и таковой еще не увидел благ горнего Иерусалима; посему сими словами желает ему и сего </w:t>
      </w:r>
      <w:r>
        <w:rPr>
          <w:sz w:val="22"/>
          <w:szCs w:val="22"/>
          <w:lang w:val="en-US"/>
        </w:rPr>
        <w:t>yc</w:t>
      </w:r>
      <w:r>
        <w:rPr>
          <w:sz w:val="22"/>
          <w:szCs w:val="22"/>
        </w:rPr>
        <w:t>пеха, чтоб удостоиться видения оных. А из сего открывается то, что совершенство в добродетели оканчивает</w:t>
        <w:softHyphen/>
        <w:t>ся виден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7. </w:t>
      </w:r>
      <w:r>
        <w:rPr>
          <w:i/>
          <w:iCs/>
          <w:sz w:val="22"/>
          <w:szCs w:val="22"/>
        </w:rPr>
        <w:t xml:space="preserve">И узриши сыны сынов твоих. </w:t>
      </w:r>
      <w:r>
        <w:rPr>
          <w:sz w:val="22"/>
          <w:szCs w:val="22"/>
        </w:rPr>
        <w:t>Да насладишься, говорит, ты боящийся Бога, чувственно сы</w:t>
        <w:softHyphen/>
        <w:t>нами и детьми приемниками рода твоего, а в высшем смысле умственноприемниками и учениками благочестия и добродетели твоей, которых ты научишь и вразумишь духовн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Златословесного: </w:t>
      </w:r>
      <w:r>
        <w:rPr>
          <w:sz w:val="22"/>
          <w:szCs w:val="22"/>
          <w:lang w:val="en-US"/>
        </w:rPr>
        <w:t>M</w:t>
      </w:r>
      <w:r>
        <w:rPr>
          <w:sz w:val="22"/>
          <w:szCs w:val="22"/>
        </w:rPr>
        <w:t>ногие боящиеся Б</w:t>
      </w:r>
      <w:r>
        <w:rPr>
          <w:sz w:val="22"/>
          <w:szCs w:val="22"/>
          <w:lang w:val="en-US"/>
        </w:rPr>
        <w:t>ora</w:t>
      </w:r>
      <w:r>
        <w:rPr>
          <w:sz w:val="22"/>
          <w:szCs w:val="22"/>
        </w:rPr>
        <w:t xml:space="preserve"> во всю жизнь были бездетны. А наградою тогда были дети, как ныне—небо и блага небесные. А если ты не имел детей, хотя и боишься Бога; из чего можешь знать, что лишив тебя сего блага, Он не дал тебе чрез сие самое других больших? Ибо не одним образом Он благодетель</w:t>
        <w:softHyphen/>
        <w:t>ствует всем, но различно, как богатый. Сколько таких, которые, имея детей, называют счастливыми не имебщих? Для</w:t>
      </w:r>
      <w:r>
        <w:rPr>
          <w:smallCaps/>
          <w:sz w:val="22"/>
          <w:szCs w:val="22"/>
        </w:rPr>
        <w:t xml:space="preserve"> </w:t>
      </w:r>
      <w:r>
        <w:rPr>
          <w:sz w:val="22"/>
          <w:szCs w:val="22"/>
        </w:rPr>
        <w:t>сего то тебе повелено приносить такую молитву, в которой просишь только об одной чув</w:t>
        <w:softHyphen/>
        <w:t>ственной вещи, а более ни о чем; ибо все прочие прошения нами считаются о небе и небесном царстве, о строгой жизни и об освобождении от грехов, а о чувственном только одно изречение повелевается произно</w:t>
        <w:softHyphen/>
        <w:t>сить: какое? хлеб наш насущный дай нам сего дня. Ибо как мы призваны уже в дру</w:t>
        <w:softHyphen/>
        <w:t xml:space="preserve">гое отечество и назначены для лучшей жизни, то должны приносить и молитвы, соответственные оной, а от сих чувственных благ, хотя бы лились рекою, удаляться с великим старанием. </w:t>
      </w:r>
      <w:r>
        <w:rPr>
          <w:i/>
          <w:iCs/>
          <w:sz w:val="22"/>
          <w:szCs w:val="22"/>
        </w:rPr>
        <w:t xml:space="preserve">Феодорита: </w:t>
      </w:r>
      <w:r>
        <w:rPr>
          <w:sz w:val="22"/>
          <w:szCs w:val="22"/>
        </w:rPr>
        <w:t xml:space="preserve">А что и в древности не почиталось благом приобретение чувственных вещей, это показал </w:t>
      </w:r>
      <w:r>
        <w:rPr>
          <w:i/>
          <w:iCs/>
          <w:sz w:val="22"/>
          <w:szCs w:val="22"/>
        </w:rPr>
        <w:t xml:space="preserve">Исаия </w:t>
      </w:r>
      <w:r>
        <w:rPr>
          <w:sz w:val="22"/>
          <w:szCs w:val="22"/>
        </w:rPr>
        <w:t>так: пусть не говорит евнух: я дерево сухое: потому что так говорит Господь евнухам (скопцам): Я дам им в доме моем и в ограде моей место знаменитое, лучшее нежели сыны и дщери (Исаии 56, 3).</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Мир на Израиля! </w:t>
      </w:r>
      <w:r>
        <w:rPr>
          <w:sz w:val="22"/>
          <w:szCs w:val="22"/>
        </w:rPr>
        <w:t>То же са</w:t>
        <w:softHyphen/>
        <w:t>мое сказал и в конце 124го псалма. Израиль здесь разумеется не только древний Иудейский народ, но и новый христианский, как мы это замечали многократ</w:t>
        <w:softHyphen/>
        <w:t>но. А если впоследствии времени прекратился и оскудел мир Божий и над новым Израилем, то причиною сего оскудения сами христиане, как оказавшиеся, по своему нерадению, недостойными такового мира Божия: потому что и тогда, когда Бог грозит нам наказанием, мы не должны отчаиваться, но должны покаянием уто</w:t>
        <w:softHyphen/>
        <w:t>лять гнев Божий, подражая Ниневитянам; а равно, когда обеща</w:t>
        <w:softHyphen/>
        <w:t>ется дать им благо, мы не должны быть ленивы, но еще большею тщательностью и исправлением жизни нашей привлекать к себе сии обещанные блага. Бог обещал и Иуде сидение на престоле вместе с прочими чистыми уче</w:t>
        <w:softHyphen/>
        <w:t>никами и апостолами для произведения суда над двенадцатью израильскими племенами: и вы, говорит, сядете на двенадца</w:t>
        <w:softHyphen/>
        <w:t>ти престолах судить двенадцать колен Израилевых (Матф. 19, 28); но он, сделавшись потом сребролюбцем и предателем, пресек путь к исполнению сего обещания Божия, сделав себя, по изъяснению Златословесного недостойным оного.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 xml:space="preserve">Желает Израилю мира. Но истинный мир есть мир с Богом. А плотский Израиль, потеряв оный, лишился и другого. </w:t>
      </w:r>
      <w:r>
        <w:rPr>
          <w:i/>
          <w:iCs/>
          <w:sz w:val="22"/>
          <w:szCs w:val="22"/>
        </w:rPr>
        <w:t xml:space="preserve">Евсевия: </w:t>
      </w:r>
      <w:r>
        <w:rPr>
          <w:sz w:val="22"/>
          <w:szCs w:val="22"/>
        </w:rPr>
        <w:t>Мир на Израиля (разумеет</w:t>
        <w:softHyphen/>
        <w:t xml:space="preserve">ся) внутренно такового, которому похвала не от людей, но от Бога. Ибо Израиль означает не наименование рода еврейского, но правоту боголюбезного нрава; подобно тому как и врачу честь не от имени, а от знания. </w:t>
      </w:r>
      <w:r>
        <w:rPr>
          <w:i/>
          <w:iCs/>
          <w:sz w:val="22"/>
          <w:szCs w:val="22"/>
        </w:rPr>
        <w:t xml:space="preserve">Златословесного: </w:t>
      </w:r>
      <w:r>
        <w:rPr>
          <w:sz w:val="22"/>
          <w:szCs w:val="22"/>
        </w:rPr>
        <w:t>Какая выгода от прочего, если нет мира? Итак, он обещает им главное из тогдашних благ—безопас</w:t>
        <w:softHyphen/>
        <w:t xml:space="preserve">ность и мир, притом непрерывный. </w:t>
      </w:r>
      <w:r>
        <w:rPr>
          <w:i/>
          <w:iCs/>
          <w:sz w:val="22"/>
          <w:szCs w:val="22"/>
        </w:rPr>
        <w:t xml:space="preserve">Стифатийского: </w:t>
      </w:r>
      <w:r>
        <w:rPr>
          <w:sz w:val="22"/>
          <w:szCs w:val="22"/>
        </w:rPr>
        <w:t>Ум по своей крайней чистоте видящий Бога,—ибо это значить: Израиль, вдруг. сделавшись уже спокойным и достигнув мира в помыслах, успокаивается от всех дел своих—как от деятельного любомудрия, так и от созерцания природы, входит при содействии Духа в глубины богословия и успокаивается в Бог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0" w:name="__RefHeading___Toc222380576"/>
      <w:bookmarkEnd w:id="10"/>
      <w:r>
        <w:rPr>
          <w:rFonts w:cs="Times New Roman" w:ascii="Times New Roman" w:hAnsi="Times New Roman"/>
          <w:i w:val="false"/>
          <w:iCs w:val="false"/>
          <w:sz w:val="22"/>
          <w:szCs w:val="22"/>
        </w:rPr>
        <w:t>Псалом 128</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p>
    <w:p>
      <w:pPr>
        <w:pStyle w:val="Normal"/>
        <w:shd w:fill="FFFFFF" w:val="clear"/>
        <w:ind w:firstLine="567"/>
        <w:jc w:val="both"/>
        <w:rPr/>
      </w:pPr>
      <w:r>
        <w:rPr>
          <w:sz w:val="22"/>
          <w:szCs w:val="22"/>
        </w:rPr>
        <w:t xml:space="preserve">Ст. 1. </w:t>
      </w:r>
      <w:r>
        <w:rPr>
          <w:i/>
          <w:iCs/>
          <w:sz w:val="22"/>
          <w:szCs w:val="22"/>
        </w:rPr>
        <w:t xml:space="preserve">Множицею брашася со мною от юности моея. </w:t>
      </w:r>
      <w:r>
        <w:rPr>
          <w:sz w:val="22"/>
          <w:szCs w:val="22"/>
        </w:rPr>
        <w:t>И сей псалом сказывается от лица на</w:t>
        <w:softHyphen/>
        <w:t>рода еврейского, во время много</w:t>
        <w:softHyphen/>
        <w:t>кратной брани его с соседственными с Иерусалимом народами, которые от зависти к нему пре</w:t>
        <w:softHyphen/>
        <w:t>пятствовали строению храма и Иерусалима. Юностью же здесь называет начало возвращения их из Вавилона в Иерусалим. А если сии слова будешь разуметь об ум</w:t>
        <w:softHyphen/>
        <w:t>ственной брани с бесами, то под юностью можешь разуметь молодой возраст человека; так как с самого первого возраста бесы воюют против нас. И блажен, кто может сказать, что не превоз</w:t>
        <w:softHyphen/>
        <w:t>могли меня.</w:t>
      </w:r>
    </w:p>
    <w:p>
      <w:pPr>
        <w:pStyle w:val="Normal"/>
        <w:shd w:fill="FFFFFF" w:val="clear"/>
        <w:ind w:firstLine="567"/>
        <w:jc w:val="both"/>
        <w:rPr>
          <w:i/>
          <w:i/>
          <w:iCs/>
          <w:sz w:val="22"/>
          <w:szCs w:val="22"/>
        </w:rPr>
      </w:pPr>
      <w:r>
        <w:rPr>
          <w:i/>
          <w:iCs/>
          <w:sz w:val="22"/>
          <w:szCs w:val="22"/>
        </w:rPr>
        <w:t>Да речет убо Израиль:</w:t>
      </w:r>
      <w:r>
        <w:rPr>
          <w:sz w:val="22"/>
          <w:szCs w:val="22"/>
        </w:rPr>
        <w:t xml:space="preserve"> </w:t>
      </w:r>
    </w:p>
    <w:p>
      <w:pPr>
        <w:pStyle w:val="Normal"/>
        <w:shd w:fill="FFFFFF" w:val="clear"/>
        <w:ind w:firstLine="567"/>
        <w:jc w:val="both"/>
        <w:rPr/>
      </w:pPr>
      <w:r>
        <w:rPr>
          <w:sz w:val="22"/>
          <w:szCs w:val="22"/>
        </w:rPr>
        <w:t xml:space="preserve">2. </w:t>
      </w:r>
      <w:r>
        <w:rPr>
          <w:i/>
          <w:iCs/>
          <w:sz w:val="22"/>
          <w:szCs w:val="22"/>
        </w:rPr>
        <w:t>Множицею брашася со мною от юности моея. С</w:t>
      </w:r>
      <w:r>
        <w:rPr>
          <w:sz w:val="22"/>
          <w:szCs w:val="22"/>
        </w:rPr>
        <w:t>тарейшие ев</w:t>
        <w:softHyphen/>
        <w:t>реи, сказав прежде: многократно вели брань со мною от юности моей, теперь говорят и другим, которые помоложе их, чтоб они сказали те же слова, чтобы все во</w:t>
        <w:softHyphen/>
        <w:t>обще знали, от каких бедствий избавил их Господь.</w:t>
      </w:r>
    </w:p>
    <w:p>
      <w:pPr>
        <w:pStyle w:val="Normal"/>
        <w:shd w:fill="FFFFFF" w:val="clear"/>
        <w:ind w:firstLine="567"/>
        <w:jc w:val="both"/>
        <w:rPr/>
      </w:pPr>
      <w:r>
        <w:rPr>
          <w:i/>
          <w:iCs/>
          <w:sz w:val="22"/>
          <w:szCs w:val="22"/>
        </w:rPr>
        <w:t xml:space="preserve">Ибо не премогоша мя. </w:t>
      </w:r>
      <w:r>
        <w:rPr>
          <w:sz w:val="22"/>
          <w:szCs w:val="22"/>
        </w:rPr>
        <w:t>Соседственные, объясняют, народы ве</w:t>
        <w:softHyphen/>
        <w:t>ли брань, но не превозмогли нас, т. е. не победили нас вовсе, хо</w:t>
        <w:softHyphen/>
        <w:t xml:space="preserve">тя они и часто беспокоили нас, желая совершенно истребить. *)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rPr>
        <w:t>Но существеннее сии сло</w:t>
        <w:softHyphen/>
        <w:t>ва относятся к новому народу, как выдер</w:t>
        <w:softHyphen/>
        <w:t xml:space="preserve">жавшему много нападений со стороны врагов, но все победившему. </w:t>
      </w:r>
      <w:r>
        <w:rPr>
          <w:i/>
          <w:iCs/>
          <w:sz w:val="22"/>
          <w:szCs w:val="22"/>
        </w:rPr>
        <w:t xml:space="preserve">Никиты </w:t>
      </w:r>
      <w:r>
        <w:rPr>
          <w:sz w:val="22"/>
          <w:szCs w:val="22"/>
        </w:rPr>
        <w:t>в Своде: Ска</w:t>
        <w:softHyphen/>
        <w:t>зывая слова: многократно вели со мною брань от юности моей, Давид сим предсказывает о будущих частных восстаниях на Церковь и</w:t>
      </w:r>
      <w:r>
        <w:rPr>
          <w:smallCaps/>
          <w:sz w:val="22"/>
          <w:szCs w:val="22"/>
        </w:rPr>
        <w:t xml:space="preserve"> </w:t>
      </w:r>
      <w:r>
        <w:rPr>
          <w:sz w:val="22"/>
          <w:szCs w:val="22"/>
        </w:rPr>
        <w:t>предрекает непреодолимость ее в подвигах, ибо он прибавляет: и не превозмогли меня. А это никак не идет к плотскому Израилю, которого и египтяне порабощали, и иноплеменники многократно поражали, а наконец и вавилоняне и македонцы и римля</w:t>
        <w:softHyphen/>
        <w:t>не. Но Божий Израиль, истинно видящий Бо</w:t>
        <w:softHyphen/>
        <w:t>га, т. е. новый христианский народ, коего изображал Иаков, правильно мог сказать: многократно брань вели со мною от юности моей, но не превозмогли меня. Ибо тотчас в самом первом возрасте его полки бесчисленных неприятелей восстали на него и при всех нападениях своих не победили его, но только обнаружили его непреодоли</w:t>
        <w:softHyphen/>
        <w:t xml:space="preserve">мость и свое бессилие; почему и </w:t>
      </w:r>
      <w:r>
        <w:rPr>
          <w:i/>
          <w:iCs/>
          <w:sz w:val="22"/>
          <w:szCs w:val="22"/>
        </w:rPr>
        <w:t xml:space="preserve">Василий </w:t>
      </w:r>
      <w:r>
        <w:rPr>
          <w:sz w:val="22"/>
          <w:szCs w:val="22"/>
        </w:rPr>
        <w:t>сказал: ибо как те, которые к горящему ве</w:t>
        <w:softHyphen/>
        <w:t>ществу прибавляют вещество, более возвышают пламя; так и те, которые стараются посредством притеснений истребить Церковь, более умножают славу и силу е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 xml:space="preserve">На хребте моем делаша грешницы </w:t>
      </w:r>
      <w:r>
        <w:rPr>
          <w:sz w:val="22"/>
          <w:szCs w:val="22"/>
        </w:rPr>
        <w:t xml:space="preserve">(зло): </w:t>
      </w:r>
      <w:r>
        <w:rPr>
          <w:i/>
          <w:iCs/>
          <w:sz w:val="22"/>
          <w:szCs w:val="22"/>
        </w:rPr>
        <w:t xml:space="preserve">продолжиша беззаконие свое. </w:t>
      </w:r>
      <w:r>
        <w:rPr>
          <w:sz w:val="22"/>
          <w:szCs w:val="22"/>
        </w:rPr>
        <w:t>Нечестивые, продол</w:t>
        <w:softHyphen/>
        <w:t>жает, и злые язычники, смежные с Иерусалимом, строили зло на спине моей, т. е. не столько спе</w:t>
        <w:softHyphen/>
        <w:t>реди и явно делали зло, но и сза</w:t>
        <w:softHyphen/>
        <w:t>ди и тайно. Или производили зло, находясь близ нас, и терзая самые плоти наши и продолжитель</w:t>
        <w:softHyphen/>
        <w:t>но борясь с нам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По </w:t>
      </w:r>
      <w:r>
        <w:rPr>
          <w:i/>
          <w:iCs/>
          <w:sz w:val="22"/>
          <w:szCs w:val="22"/>
        </w:rPr>
        <w:t xml:space="preserve">Златоусту: </w:t>
      </w:r>
      <w:r>
        <w:rPr>
          <w:sz w:val="22"/>
          <w:szCs w:val="22"/>
        </w:rPr>
        <w:t xml:space="preserve">На хребте моем, значит, силились самую силу мою сокрушить; так как хребет есть изображение силы. </w:t>
      </w:r>
      <w:r>
        <w:rPr>
          <w:i/>
          <w:iCs/>
          <w:sz w:val="22"/>
          <w:szCs w:val="22"/>
        </w:rPr>
        <w:t xml:space="preserve">Феодорита: сии </w:t>
      </w:r>
      <w:r>
        <w:rPr>
          <w:sz w:val="22"/>
          <w:szCs w:val="22"/>
        </w:rPr>
        <w:t>слова означают нанесение победоносным мученикам ударов и ран не</w:t>
        <w:softHyphen/>
        <w:t xml:space="preserve">честивыми. По словам же </w:t>
      </w:r>
      <w:r>
        <w:rPr>
          <w:i/>
          <w:iCs/>
          <w:sz w:val="22"/>
          <w:szCs w:val="22"/>
        </w:rPr>
        <w:t xml:space="preserve">Никиты </w:t>
      </w:r>
      <w:r>
        <w:rPr>
          <w:sz w:val="22"/>
          <w:szCs w:val="22"/>
        </w:rPr>
        <w:t>в Своде, они имеют высшее значение такое: не малая похвала праведникам терпеть брань от диавола, а злые ее не имеют; потому что они друзья и покорные им. Ибо слова: не превозмогли меня, может сказать только тот, кто получил власть от Бога—Слова насту</w:t>
        <w:softHyphen/>
        <w:t>пать на всю силу вражию. Хорошо сказано на хребте моем делали. Ибо бесы не смеют в лице стоять праведнику, или сражать</w:t>
        <w:softHyphen/>
        <w:t xml:space="preserve">ся, стоя насупротив, но скрытно стараются строить козни: если бы грешники прямо в лице делали зло, то смертельно поразили бы сердце, метая в него стрелы злых помышлений, и зрение наполнили бы пагубными видами и прочие посредством подлежащих им чувственных вещей. Но он имеет их сзади, как забывающий заднее, а простирающийся вперед и позади (вслед) Господа Бога ходящий. Слова Вел. </w:t>
      </w:r>
      <w:r>
        <w:rPr>
          <w:i/>
          <w:iCs/>
          <w:sz w:val="22"/>
          <w:szCs w:val="22"/>
        </w:rPr>
        <w:t xml:space="preserve">Василия: </w:t>
      </w:r>
      <w:r>
        <w:rPr>
          <w:sz w:val="22"/>
          <w:szCs w:val="22"/>
        </w:rPr>
        <w:t>Продолжают беззаконие свое—те, которые на подобие веревки плетут грехи и прилагают грехи ко грехам; которых оплакивая Исаия говорит: го</w:t>
        <w:softHyphen/>
        <w:t xml:space="preserve">ре тем, которые привлекают грехи свои, как долгим вервием, и как ремнем от ярма юницы (коровы)—неправды свои. </w:t>
      </w:r>
      <w:r>
        <w:rPr>
          <w:i/>
          <w:iCs/>
          <w:sz w:val="22"/>
          <w:szCs w:val="22"/>
        </w:rPr>
        <w:t xml:space="preserve">Оригена: </w:t>
      </w:r>
      <w:r>
        <w:rPr>
          <w:sz w:val="22"/>
          <w:szCs w:val="22"/>
        </w:rPr>
        <w:t>Чем кто более продолжает беззаконие свое, тем далее поставляет себя от Бо</w:t>
        <w:softHyphen/>
        <w:t>г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Господь праведен. </w:t>
      </w:r>
      <w:r>
        <w:rPr>
          <w:sz w:val="22"/>
          <w:szCs w:val="22"/>
        </w:rPr>
        <w:t>Истинно, говорит, Господь праведен, как попустивший нам, евреям, стра</w:t>
        <w:softHyphen/>
        <w:t>дать для того, чтобы мы исправи</w:t>
        <w:softHyphen/>
        <w:t>лись и сделались благоразумнее, и как наказавший врагов наших за восстание их против нас из зависти.</w:t>
      </w:r>
    </w:p>
    <w:p>
      <w:pPr>
        <w:pStyle w:val="Normal"/>
        <w:shd w:fill="FFFFFF" w:val="clear"/>
        <w:ind w:firstLine="567"/>
        <w:jc w:val="both"/>
        <w:rPr/>
      </w:pPr>
      <w:r>
        <w:rPr>
          <w:i/>
          <w:iCs/>
          <w:sz w:val="22"/>
          <w:szCs w:val="22"/>
        </w:rPr>
        <w:t xml:space="preserve">Ссече выя грешников. </w:t>
      </w:r>
      <w:r>
        <w:rPr>
          <w:sz w:val="22"/>
          <w:szCs w:val="22"/>
        </w:rPr>
        <w:t>Гос</w:t>
        <w:softHyphen/>
        <w:t>подь, поясняет, отсек высоковыйность и гордость злых вра</w:t>
        <w:softHyphen/>
        <w:t>гов, воевавших против нас, и уничтожил превозношение их, сделав нам своею помощью то, что мы стали крепче нежели они.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идима: </w:t>
      </w:r>
      <w:r>
        <w:rPr>
          <w:sz w:val="22"/>
          <w:szCs w:val="22"/>
        </w:rPr>
        <w:t>Посекая выю, которую не</w:t>
        <w:softHyphen/>
        <w:t>послушные не подчиняют игу Христову, пра</w:t>
        <w:softHyphen/>
        <w:t xml:space="preserve">ведный Господь делает это с благим намерением, чтоб они, отвергнув твердость и силу в худом, покорились Господу, </w:t>
      </w:r>
      <w:r>
        <w:rPr>
          <w:i/>
          <w:iCs/>
          <w:sz w:val="22"/>
          <w:szCs w:val="22"/>
        </w:rPr>
        <w:t xml:space="preserve">Феодорита: </w:t>
      </w:r>
      <w:r>
        <w:rPr>
          <w:sz w:val="22"/>
          <w:szCs w:val="22"/>
        </w:rPr>
        <w:t xml:space="preserve">Вместо: вый, </w:t>
      </w:r>
      <w:r>
        <w:rPr>
          <w:i/>
          <w:iCs/>
          <w:sz w:val="22"/>
          <w:szCs w:val="22"/>
        </w:rPr>
        <w:t xml:space="preserve">Акила </w:t>
      </w:r>
      <w:r>
        <w:rPr>
          <w:sz w:val="22"/>
          <w:szCs w:val="22"/>
        </w:rPr>
        <w:t xml:space="preserve">и </w:t>
      </w:r>
      <w:r>
        <w:rPr>
          <w:i/>
          <w:iCs/>
          <w:sz w:val="22"/>
          <w:szCs w:val="22"/>
        </w:rPr>
        <w:t xml:space="preserve">Симмах </w:t>
      </w:r>
      <w:r>
        <w:rPr>
          <w:sz w:val="22"/>
          <w:szCs w:val="22"/>
        </w:rPr>
        <w:t>употреби</w:t>
        <w:softHyphen/>
        <w:t>ли: тенета, а Ф</w:t>
      </w:r>
      <w:r>
        <w:rPr>
          <w:i/>
          <w:iCs/>
          <w:sz w:val="22"/>
          <w:szCs w:val="22"/>
        </w:rPr>
        <w:t xml:space="preserve">еодотион: </w:t>
      </w:r>
      <w:r>
        <w:rPr>
          <w:sz w:val="22"/>
          <w:szCs w:val="22"/>
        </w:rPr>
        <w:t>узы. И все истинно; ибо все сети</w:t>
      </w:r>
      <w:r>
        <w:rPr>
          <w:smallCaps/>
          <w:sz w:val="22"/>
          <w:szCs w:val="22"/>
        </w:rPr>
        <w:t xml:space="preserve">, </w:t>
      </w:r>
      <w:r>
        <w:rPr>
          <w:sz w:val="22"/>
          <w:szCs w:val="22"/>
        </w:rPr>
        <w:t>какие ни устрояли святым Бог рассек, и узы, которыми обложены бы</w:t>
        <w:softHyphen/>
        <w:t>ли, сокрушил, и самые шеи грешников отсек.</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5. </w:t>
      </w:r>
      <w:r>
        <w:rPr>
          <w:i/>
          <w:iCs/>
          <w:sz w:val="22"/>
          <w:szCs w:val="22"/>
        </w:rPr>
        <w:t>Да постыдятся и возвра</w:t>
        <w:softHyphen/>
        <w:t>тятся вспять в</w:t>
      </w:r>
      <w:r>
        <w:rPr>
          <w:i/>
          <w:iCs/>
          <w:sz w:val="22"/>
          <w:szCs w:val="22"/>
          <w:lang w:val="en-US"/>
        </w:rPr>
        <w:t>cu</w:t>
      </w:r>
      <w:r>
        <w:rPr>
          <w:i/>
          <w:iCs/>
          <w:sz w:val="22"/>
          <w:szCs w:val="22"/>
        </w:rPr>
        <w:t xml:space="preserve"> ненавидящии Сиона! </w:t>
      </w:r>
      <w:r>
        <w:rPr>
          <w:sz w:val="22"/>
          <w:szCs w:val="22"/>
        </w:rPr>
        <w:t>Это: да постыдятся и возвратятся, надобно принимать или в виде желания, вместо: желательно, чтобы постыдились и возвратились (</w:t>
      </w:r>
      <w:r>
        <w:rPr>
          <w:sz w:val="22"/>
          <w:szCs w:val="22"/>
          <w:lang w:val="el-GR"/>
        </w:rPr>
        <w:t>αισχουθειησαν</w:t>
      </w:r>
      <w:r>
        <w:rPr>
          <w:sz w:val="22"/>
          <w:szCs w:val="22"/>
        </w:rPr>
        <w:t xml:space="preserve"> и </w:t>
      </w:r>
      <w:r>
        <w:rPr>
          <w:sz w:val="22"/>
          <w:szCs w:val="22"/>
          <w:lang w:val="el-GR"/>
        </w:rPr>
        <w:t>αποστρεφειησαν</w:t>
      </w:r>
      <w:r>
        <w:rPr>
          <w:sz w:val="22"/>
          <w:szCs w:val="22"/>
        </w:rPr>
        <w:t>), т. е. о, если бы были посрамлены и возненавидены Богом все те</w:t>
      </w:r>
      <w:r>
        <w:rPr>
          <w:smallCaps/>
          <w:sz w:val="22"/>
          <w:szCs w:val="22"/>
        </w:rPr>
        <w:t xml:space="preserve">, </w:t>
      </w:r>
      <w:r>
        <w:rPr>
          <w:sz w:val="22"/>
          <w:szCs w:val="22"/>
        </w:rPr>
        <w:t>которые ненавидят Сион; или сказывается в виде пророчества, вместо: будут постыжены; а прилично разуметь и сказывать сии слова и о новом Сионе, т. е. о Церкви Христианско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 xml:space="preserve">у </w:t>
      </w:r>
      <w:r>
        <w:rPr>
          <w:i/>
          <w:iCs/>
          <w:sz w:val="22"/>
          <w:szCs w:val="22"/>
        </w:rPr>
        <w:t xml:space="preserve">Златоуста </w:t>
      </w:r>
      <w:r>
        <w:rPr>
          <w:sz w:val="22"/>
          <w:szCs w:val="22"/>
        </w:rPr>
        <w:t xml:space="preserve">говорит: Да возвратятся назад. т. е., по </w:t>
      </w:r>
      <w:r>
        <w:rPr>
          <w:i/>
          <w:iCs/>
          <w:sz w:val="22"/>
          <w:szCs w:val="22"/>
        </w:rPr>
        <w:t xml:space="preserve">Феодориту, </w:t>
      </w:r>
      <w:r>
        <w:rPr>
          <w:sz w:val="22"/>
          <w:szCs w:val="22"/>
        </w:rPr>
        <w:t xml:space="preserve">да не будет удачи в злых предприятиях и да обратятся в бегство воюющие против </w:t>
      </w:r>
      <w:r>
        <w:rPr>
          <w:sz w:val="22"/>
          <w:szCs w:val="22"/>
          <w:lang w:val="en-US"/>
        </w:rPr>
        <w:t>C</w:t>
      </w:r>
      <w:r>
        <w:rPr>
          <w:sz w:val="22"/>
          <w:szCs w:val="22"/>
        </w:rPr>
        <w:t xml:space="preserve">иона. Слова </w:t>
      </w:r>
      <w:r>
        <w:rPr>
          <w:i/>
          <w:iCs/>
          <w:sz w:val="22"/>
          <w:szCs w:val="22"/>
        </w:rPr>
        <w:t xml:space="preserve">Евсевия: </w:t>
      </w:r>
      <w:r>
        <w:rPr>
          <w:sz w:val="22"/>
          <w:szCs w:val="22"/>
        </w:rPr>
        <w:t>Как Иерусалим не состоит (собственно) в камнях, и строениях, ни в самой земле, но благочестивая жизнь составляет оный, так и Сион. Итак, И</w:t>
      </w:r>
      <w:r>
        <w:rPr>
          <w:sz w:val="22"/>
          <w:szCs w:val="22"/>
          <w:lang w:val="en-US"/>
        </w:rPr>
        <w:t>epy</w:t>
      </w:r>
      <w:r>
        <w:rPr>
          <w:sz w:val="22"/>
          <w:szCs w:val="22"/>
        </w:rPr>
        <w:t>салим значит видение мира, а Сион—место для смотрения, и первый изображает крепкие нравы, благоустроенное и тихое поведение, а второй—того, кто возшел на вы</w:t>
        <w:softHyphen/>
        <w:t xml:space="preserve">соту, и смотрит выше видимого, каков был и тот, кто говорит: мы не смотрим на видимое, но на невидимое. </w:t>
      </w:r>
      <w:r>
        <w:rPr>
          <w:i/>
          <w:iCs/>
          <w:sz w:val="22"/>
          <w:szCs w:val="22"/>
        </w:rPr>
        <w:t xml:space="preserve">Златословесного: </w:t>
      </w:r>
      <w:r>
        <w:rPr>
          <w:sz w:val="22"/>
          <w:szCs w:val="22"/>
        </w:rPr>
        <w:t>Это случилось и с церковью. И как только начала составляться, непрерывно на</w:t>
        <w:softHyphen/>
        <w:t>падали на нее все—в начале цари, народы, правители злые, а потом пошли злоумышления со стороны еретиков и великая и разно</w:t>
        <w:softHyphen/>
        <w:t>образная война восставала со всех сторон. Но ничего не могли сделать, все враждебное разрушилось, а Церковь процветает.</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Да будут, яко трава на здех </w:t>
      </w:r>
      <w:r>
        <w:rPr>
          <w:sz w:val="22"/>
          <w:szCs w:val="22"/>
        </w:rPr>
        <w:t>(крышах). Если бы, прибавляет, ненавидящие Церковь Хри</w:t>
        <w:softHyphen/>
        <w:t>стову были, не просто как трава, но как зелень растущая на кры</w:t>
        <w:softHyphen/>
        <w:t>шах; так как трава на домах удобнее и увядает и скорее засыхает, и истлевает, как не имеющая глубокого корня в земле. Итак, если бы враги Церкви, говорит, были удобосокрушимы, скорогибнущи и бесплодны, как упомянутая трава! Далее Давид, продолжая то же уподобление, описывает и все прочие свойства травы, растущей на домах.</w:t>
      </w:r>
    </w:p>
    <w:p>
      <w:pPr>
        <w:pStyle w:val="Normal"/>
        <w:shd w:fill="FFFFFF" w:val="clear"/>
        <w:ind w:firstLine="567"/>
        <w:jc w:val="both"/>
        <w:rPr/>
      </w:pPr>
      <w:r>
        <w:rPr>
          <w:i/>
          <w:iCs/>
          <w:sz w:val="22"/>
          <w:szCs w:val="22"/>
        </w:rPr>
        <w:t xml:space="preserve">Яже, прежде восторжения изсше. </w:t>
      </w:r>
      <w:r>
        <w:rPr>
          <w:sz w:val="22"/>
          <w:szCs w:val="22"/>
        </w:rPr>
        <w:t>Трава, говорит, на зданиях, не продлившись до времени плода своего, засыхает, как не имею</w:t>
        <w:softHyphen/>
        <w:t>щая глубины и влаги, тогда как прочие земные травы засыхают уже по принесении плода и тогда пожинаются или скашиваются зем</w:t>
        <w:softHyphen/>
        <w:t>ледельцами, как имеющие глубокий корень, пущенный в землю, и следовательно, пьющие из нее влагу или мокроту.</w:t>
      </w:r>
    </w:p>
    <w:p>
      <w:pPr>
        <w:pStyle w:val="Normal"/>
        <w:shd w:fill="FFFFFF" w:val="clear"/>
        <w:ind w:firstLine="567"/>
        <w:jc w:val="both"/>
        <w:rPr/>
      </w:pPr>
      <w:r>
        <w:rPr>
          <w:sz w:val="22"/>
          <w:szCs w:val="22"/>
        </w:rPr>
        <w:t xml:space="preserve">7. </w:t>
      </w:r>
      <w:r>
        <w:rPr>
          <w:i/>
          <w:iCs/>
          <w:sz w:val="22"/>
          <w:szCs w:val="22"/>
        </w:rPr>
        <w:t>Еюже не исполни руки своея жняй, и недра своего рукояти со</w:t>
        <w:softHyphen/>
        <w:t xml:space="preserve">бираяй. </w:t>
      </w:r>
      <w:r>
        <w:rPr>
          <w:sz w:val="22"/>
          <w:szCs w:val="22"/>
        </w:rPr>
        <w:t>Кровельную, говорит, тра</w:t>
        <w:softHyphen/>
        <w:t>ву никто не жал, и никто не наполнял ею руки своей, как обыкно</w:t>
        <w:softHyphen/>
        <w:t>венно бывает, когда собирают другую земную траву: потому что она прежде травы засыхает и истлевает. Жнец не наполнит и рук своих рукоятями сей травы по снятии ее зрелою и на</w:t>
        <w:softHyphen/>
        <w:t>полненною плодами.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Другой </w:t>
      </w:r>
      <w:r>
        <w:rPr>
          <w:sz w:val="22"/>
          <w:szCs w:val="22"/>
        </w:rPr>
        <w:t xml:space="preserve">перевел: которою не наполнил горсти своей. Слова </w:t>
      </w:r>
      <w:r>
        <w:rPr>
          <w:i/>
          <w:iCs/>
          <w:sz w:val="22"/>
          <w:szCs w:val="22"/>
        </w:rPr>
        <w:t xml:space="preserve">Оригена: </w:t>
      </w:r>
      <w:r>
        <w:rPr>
          <w:sz w:val="22"/>
          <w:szCs w:val="22"/>
        </w:rPr>
        <w:t>Трава на домах, засыхающая прежде исторжения, есть учение тех, которые возвышаются, про</w:t>
        <w:softHyphen/>
        <w:t>тив познания Божия и не наполняют рук добрыми делами, ни недра познанием.</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8. </w:t>
      </w:r>
      <w:r>
        <w:rPr>
          <w:i/>
          <w:iCs/>
          <w:sz w:val="22"/>
          <w:szCs w:val="22"/>
        </w:rPr>
        <w:t xml:space="preserve">И не реша мимоходящии: благословение Господне на вы; благословихом вы во имя Господне. </w:t>
      </w:r>
      <w:r>
        <w:rPr>
          <w:sz w:val="22"/>
          <w:szCs w:val="22"/>
        </w:rPr>
        <w:t>Ка</w:t>
        <w:softHyphen/>
        <w:t>сательно травы на домах путе</w:t>
        <w:softHyphen/>
        <w:t>шественники, говорит, не произносят благословения и приветствий, какое обыкновенно произносят, проходя плодоносными нива</w:t>
        <w:softHyphen/>
        <w:t>ми и видя жнущих на них жнецов. Что же обыкновенно сказывают им? Да будет благословение и милость Господня на вас, жнецы! Мы благословили и при</w:t>
        <w:softHyphen/>
        <w:t>ветствовали вас именем Господним, призывая его для благословения и умножения чрез него жатвы ваш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Феодорита: </w:t>
      </w:r>
      <w:r>
        <w:rPr>
          <w:sz w:val="22"/>
          <w:szCs w:val="22"/>
          <w:lang w:val="en-US"/>
        </w:rPr>
        <w:t>T</w:t>
      </w:r>
      <w:r>
        <w:rPr>
          <w:sz w:val="22"/>
          <w:szCs w:val="22"/>
        </w:rPr>
        <w:t>е, которые смотрят на изобильную жатву, обыкновенно удивляются тщательности земледельцев и мимо проходя благословляют собирающих оную, а собирающим траву на домах никто ничего подобного никогда не говорит.</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1" w:name="__RefHeading___Toc222380577"/>
      <w:bookmarkEnd w:id="11"/>
      <w:r>
        <w:rPr>
          <w:rFonts w:cs="Times New Roman" w:ascii="Times New Roman" w:hAnsi="Times New Roman"/>
          <w:i w:val="false"/>
          <w:iCs w:val="false"/>
          <w:sz w:val="22"/>
          <w:szCs w:val="22"/>
        </w:rPr>
        <w:t>Псалом 129</w:t>
      </w:r>
    </w:p>
    <w:p>
      <w:pPr>
        <w:pStyle w:val="Normal"/>
        <w:shd w:fill="FFFFFF" w:val="clear"/>
        <w:ind w:firstLine="567"/>
        <w:jc w:val="both"/>
        <w:rPr>
          <w:rFonts w:ascii="Times New Roman" w:hAnsi="Times New Roman" w:cs="Times New Roman"/>
          <w:i/>
          <w:i/>
          <w:iCs/>
          <w:sz w:val="22"/>
          <w:szCs w:val="22"/>
        </w:rPr>
      </w:pPr>
      <w:r>
        <w:rPr>
          <w:rFonts w:cs="Times New Roman"/>
          <w:i/>
          <w:iCs/>
          <w:sz w:val="22"/>
          <w:szCs w:val="22"/>
        </w:rPr>
      </w:r>
    </w:p>
    <w:p>
      <w:pPr>
        <w:pStyle w:val="Normal"/>
        <w:shd w:fill="FFFFFF" w:val="clear"/>
        <w:ind w:firstLine="567"/>
        <w:jc w:val="both"/>
        <w:rPr>
          <w:sz w:val="22"/>
          <w:szCs w:val="22"/>
        </w:rPr>
      </w:pPr>
      <w:r>
        <w:rPr>
          <w:sz w:val="22"/>
          <w:szCs w:val="22"/>
        </w:rPr>
        <w:t>Песнь степеней</w:t>
      </w:r>
      <w:r>
        <w:rPr>
          <w:smallCaps/>
          <w:sz w:val="22"/>
          <w:szCs w:val="22"/>
        </w:rPr>
        <w:t>.</w:t>
      </w:r>
    </w:p>
    <w:p>
      <w:pPr>
        <w:pStyle w:val="Normal"/>
        <w:shd w:fill="FFFFFF" w:val="clear"/>
        <w:ind w:firstLine="567"/>
        <w:jc w:val="both"/>
        <w:rPr/>
      </w:pPr>
      <w:r>
        <w:rPr>
          <w:sz w:val="22"/>
          <w:szCs w:val="22"/>
        </w:rPr>
        <w:t xml:space="preserve">Ст. 1. </w:t>
      </w:r>
      <w:r>
        <w:rPr>
          <w:i/>
          <w:iCs/>
          <w:sz w:val="22"/>
          <w:szCs w:val="22"/>
        </w:rPr>
        <w:t xml:space="preserve">Из глубины воззвах к Тебе, Господи! </w:t>
      </w:r>
      <w:r>
        <w:rPr>
          <w:sz w:val="22"/>
          <w:szCs w:val="22"/>
        </w:rPr>
        <w:t>Пророк Давид написал сей псалом для передачи того, каким образом, и с какою пламенностью он мо</w:t>
        <w:softHyphen/>
        <w:t>лился во время искушений, и какие слова произносил в молитве</w:t>
      </w:r>
      <w:r>
        <w:rPr>
          <w:smallCaps/>
          <w:sz w:val="22"/>
          <w:szCs w:val="22"/>
        </w:rPr>
        <w:t xml:space="preserve">, </w:t>
      </w:r>
      <w:r>
        <w:rPr>
          <w:sz w:val="22"/>
          <w:szCs w:val="22"/>
        </w:rPr>
        <w:t>и вместе учит возвратившихся из Вавилона в Иерусалим евреев подражать ему в ней во время приключающихся им искушений и уповать на Бога. *</w:t>
      </w:r>
      <w:r>
        <w:rPr>
          <w:i/>
          <w:iCs/>
          <w:sz w:val="22"/>
          <w:szCs w:val="22"/>
        </w:rPr>
        <w:t xml:space="preserve">) </w:t>
      </w:r>
      <w:r>
        <w:rPr>
          <w:sz w:val="22"/>
          <w:szCs w:val="22"/>
        </w:rPr>
        <w:t>Я, так начинает, воззвал к Тебе, Господи, из глубины сердца мо</w:t>
        <w:softHyphen/>
        <w:t>его, а не поверхностно только ус</w:t>
        <w:softHyphen/>
        <w:t>тами моими: потому что молитва из глубины сердца есть самая пламенная, а произносимая одними устами и языком есть самая хлад</w:t>
        <w:softHyphen/>
        <w:t>ная; и только первого вида, т. е. произносимая из глубины сердца, возносит произносимые, посредством умственного слова в глубине сердца слова с напряжением и силою, и напрягает и устремляет к Богу весь ум молящегося. А молитва, производимая одним только ртом и устами, возносит к Богу одни только слабые слова молитвы без напряжения и силы, движа внешние только орудия звука. Далее воззванием здесь называет громкий голос, т. е. громкий не по силе и ударению отвне воздуха, но громкий по силе и напряжению внутренней расположен</w:t>
        <w:softHyphen/>
        <w:t>ности сердца.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Сию молитву при</w:t>
        <w:softHyphen/>
        <w:t>носит Богу лик праведных.</w:t>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Как крепкое и пу</w:t>
        <w:softHyphen/>
        <w:t>стившее далеко в глубь земли корень дерево может противиться всякому напору ветров, а держащееся на поверхности потрясается и слабым ветром; так и молитвы, когда восходят из глубины и имеют корень в са</w:t>
        <w:softHyphen/>
        <w:t>мой глубине, и при появлении бесчисленных помыслов и при ополчении диавола, бывают напряженны, неослабны и непреодолимы; а исходящие только из рта и уст не стре</w:t>
        <w:softHyphen/>
        <w:t>мятся в высоту и не могут взойти к Бо</w:t>
        <w:softHyphen/>
        <w:t xml:space="preserve">гу по причине нерадения молящегося; такового и стук останавливает и шум удаляет от молитвы, и хотя рот издает голос, но сердце праздно и ум пуст. </w:t>
      </w:r>
      <w:r>
        <w:rPr>
          <w:i/>
          <w:iCs/>
          <w:sz w:val="22"/>
          <w:szCs w:val="22"/>
        </w:rPr>
        <w:t xml:space="preserve">Безыменного: </w:t>
      </w:r>
      <w:r>
        <w:rPr>
          <w:sz w:val="22"/>
          <w:szCs w:val="22"/>
        </w:rPr>
        <w:t>В Притчах написано: вода глубокая слово в сердце мужа (Прит. 18, 4), и в книги Иудифь: глубины сердца мужа не откроете, и слов разума его не постигнете (Иуд. 8, 14), и Самарянка сказала: колодезь глубок, и Апостол: Дух все испытывает, и глубины Божии. Итак, поелику глубина (весьма ча</w:t>
        <w:softHyphen/>
        <w:t xml:space="preserve">сто) берется в хорошую сторону, то посему и пророк говорит: из глубины я воззвал к Тебе. </w:t>
      </w:r>
      <w:r>
        <w:rPr>
          <w:i/>
          <w:iCs/>
          <w:sz w:val="22"/>
          <w:szCs w:val="22"/>
        </w:rPr>
        <w:t xml:space="preserve">Феодорита: </w:t>
      </w:r>
      <w:r>
        <w:rPr>
          <w:sz w:val="22"/>
          <w:szCs w:val="22"/>
        </w:rPr>
        <w:t>Божественное Писание не одобряет тех, которые издают голос одними только устами; Итак, пророк И</w:t>
      </w:r>
      <w:r>
        <w:rPr>
          <w:sz w:val="22"/>
          <w:szCs w:val="22"/>
          <w:lang w:val="en-US"/>
        </w:rPr>
        <w:t>epe</w:t>
      </w:r>
      <w:r>
        <w:rPr>
          <w:sz w:val="22"/>
          <w:szCs w:val="22"/>
        </w:rPr>
        <w:t>мия говорит к Богу—виновнику всех: близок Ты к устам их; но далеко от утроб их (почек их), то сам Бог чрез про</w:t>
        <w:softHyphen/>
        <w:t>рока Исаию укоряя говорит: люди сии уста</w:t>
        <w:softHyphen/>
        <w:t>ми своими чтут Меня, сердце же их далеко отстоит от Меня. А молящееся теперь воссылают моление из глубины.</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i/>
          <w:iCs/>
          <w:sz w:val="22"/>
          <w:szCs w:val="22"/>
        </w:rPr>
        <w:t>Господи! услыши глас мой.</w:t>
      </w:r>
      <w:r>
        <w:rPr>
          <w:sz w:val="22"/>
          <w:szCs w:val="22"/>
        </w:rPr>
        <w:t xml:space="preserve"> </w:t>
      </w:r>
    </w:p>
    <w:p>
      <w:pPr>
        <w:pStyle w:val="Normal"/>
        <w:shd w:fill="FFFFFF" w:val="clear"/>
        <w:ind w:firstLine="567"/>
        <w:jc w:val="both"/>
        <w:rPr/>
      </w:pPr>
      <w:r>
        <w:rPr>
          <w:sz w:val="22"/>
          <w:szCs w:val="22"/>
        </w:rPr>
        <w:t xml:space="preserve">2. </w:t>
      </w:r>
      <w:r>
        <w:rPr>
          <w:i/>
          <w:iCs/>
          <w:sz w:val="22"/>
          <w:szCs w:val="22"/>
        </w:rPr>
        <w:t xml:space="preserve">Да будут уши Твои внемлюще гласу моления моего. </w:t>
      </w:r>
      <w:r>
        <w:rPr>
          <w:sz w:val="22"/>
          <w:szCs w:val="22"/>
        </w:rPr>
        <w:t>Услыши, продолжает, Господи, из глубины сердца исходящий глас мой и сила слуха Твоего да внемлет ему, как согласному с разумом, пламен</w:t>
        <w:softHyphen/>
        <w:t>ному и усильно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Две вещи узнаем из сего, говорит </w:t>
      </w:r>
      <w:r>
        <w:rPr>
          <w:i/>
          <w:iCs/>
          <w:sz w:val="22"/>
          <w:szCs w:val="22"/>
        </w:rPr>
        <w:t xml:space="preserve">Златоуст, </w:t>
      </w:r>
      <w:r>
        <w:rPr>
          <w:sz w:val="22"/>
          <w:szCs w:val="22"/>
        </w:rPr>
        <w:t>что вообще нельзя получить того, что зависит от Бога, если у нас не будет того, что зависит и от нас; почему сначала говорит: из глубины я воззвал, а потом прибавляет: услыши; далее, что мо</w:t>
        <w:softHyphen/>
        <w:t>литва напряженная и исполненная слез умиления имеет большую силу пред Богом и может убедить и преклонить слух Его к произносимому в ней. Ибо говорит так, как бы он совершил великое нечто: Гос</w:t>
        <w:softHyphen/>
        <w:t xml:space="preserve">поди, услыши голос мой! </w:t>
      </w:r>
      <w:r>
        <w:rPr>
          <w:i/>
          <w:iCs/>
          <w:sz w:val="22"/>
          <w:szCs w:val="22"/>
        </w:rPr>
        <w:t xml:space="preserve">Феодорита: </w:t>
      </w:r>
      <w:r>
        <w:rPr>
          <w:sz w:val="22"/>
          <w:szCs w:val="22"/>
        </w:rPr>
        <w:t>Сказав уши внимательны, сим он наименовал действие слуха и зрение: ибо только наши глаза имеют одну зрительную силу, и ушам дано действие одного слуха; а Бог какою силою слышит, тою же и видит, и которою видит, тою же и слышит. Ибо заметь, как ска</w:t>
        <w:softHyphen/>
        <w:t>зано: уши внимательны (зорки) как бы одна и та же сила Божия была и слушающая и зряща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3. </w:t>
      </w:r>
      <w:r>
        <w:rPr>
          <w:i/>
          <w:iCs/>
          <w:sz w:val="22"/>
          <w:szCs w:val="22"/>
        </w:rPr>
        <w:t>Аще беззакония назриши, Госпо</w:t>
        <w:softHyphen/>
        <w:t xml:space="preserve">ди, Господи, кто постоит? </w:t>
      </w:r>
      <w:r>
        <w:rPr>
          <w:sz w:val="22"/>
          <w:szCs w:val="22"/>
        </w:rPr>
        <w:t>Если, говорит, Господи, испытаешь и стро</w:t>
        <w:softHyphen/>
        <w:t>го рассмотришь все беззакония лю</w:t>
        <w:softHyphen/>
        <w:t>дей, то кто из них перенесет испытание и исследование сие? Или кто окажется безвинным и чистым? Верно, никто. Так и Соломон говорит: кто похвалится, что у него невинное сердце? или кто скажет смело, что он чист от грехов (Прит. 20, 9)? и Павел также: все согрешили и лишены славы Божией (Рим. 3, 23), и еще: ничего за собою не знаю; но тем не оправдываюсь (1 Кор. 4, 4). Двойное же: Господи, Господи! есть выражение удивления великой любви к людям и благости Божи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 Златословесного: </w:t>
      </w:r>
      <w:r>
        <w:rPr>
          <w:sz w:val="22"/>
          <w:szCs w:val="22"/>
        </w:rPr>
        <w:t>Не возможно, не воз</w:t>
        <w:softHyphen/>
        <w:t xml:space="preserve">можно никому, представляя с точностью отчет в делах своих, получить когда либо милость и человеколюбие. </w:t>
      </w:r>
      <w:r>
        <w:rPr>
          <w:i/>
          <w:iCs/>
          <w:sz w:val="22"/>
          <w:szCs w:val="22"/>
        </w:rPr>
        <w:t xml:space="preserve">Феодорита: </w:t>
      </w:r>
      <w:r>
        <w:rPr>
          <w:sz w:val="22"/>
          <w:szCs w:val="22"/>
        </w:rPr>
        <w:t>Если праведно судишь держать весы правды, то кто в состоянии будет вынести приговор, произносимый ею? Тогда неминуемо все дол</w:t>
        <w:softHyphen/>
        <w:t>жны ожидать погибели.</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Яко у тебе очищение есть. </w:t>
      </w:r>
      <w:r>
        <w:rPr>
          <w:sz w:val="22"/>
          <w:szCs w:val="22"/>
        </w:rPr>
        <w:t>Яко (на греч.) поставлено вместо: дей</w:t>
        <w:softHyphen/>
        <w:t>ствительно. Действительно, гово</w:t>
        <w:softHyphen/>
        <w:t>рит, и истинно у Тебя, Господи, собственно, снисхождение и истин</w:t>
        <w:softHyphen/>
        <w:t>ное помилование; потому то и сни</w:t>
        <w:softHyphen/>
        <w:t>сходительно и человеколюбиво, а не строго Ты испытываешь грехи лю</w:t>
        <w:softHyphen/>
        <w:t>дей.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То есть не в наших подвигах (го</w:t>
        <w:softHyphen/>
        <w:t>ворит златый Святитель) но от благости, говорит, Твоей зависит избавление от наказания. Сие открывая и чрез пророка, говорил: Я есмь очищающий беззакония твои (Исаия 43, 25), т. е. это Мое дело, Моей бла</w:t>
        <w:softHyphen/>
        <w:t xml:space="preserve">гости, Моего человеколюбия. Посему твое ни сколь не достаточно к увольнению тебя от наказания, если не присоединится то, что зависит от Моего человеколюбия. </w:t>
      </w:r>
      <w:r>
        <w:rPr>
          <w:i/>
          <w:iCs/>
          <w:sz w:val="22"/>
          <w:szCs w:val="22"/>
        </w:rPr>
        <w:t xml:space="preserve">Оригена: </w:t>
      </w:r>
      <w:r>
        <w:rPr>
          <w:sz w:val="22"/>
          <w:szCs w:val="22"/>
        </w:rPr>
        <w:t>На</w:t>
        <w:softHyphen/>
        <w:t>ходящееся у Господа умилостивление за беззаконие есть Христос: ибо Он есть умилостивление за грехи наши, и не только за на</w:t>
        <w:softHyphen/>
        <w:t>ши, но и за грехи всего Мира (1 Иоан. 2, 2).</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4. </w:t>
      </w:r>
      <w:r>
        <w:rPr>
          <w:i/>
          <w:iCs/>
          <w:sz w:val="22"/>
          <w:szCs w:val="22"/>
        </w:rPr>
        <w:t xml:space="preserve">Имене ради Твоего потерпех </w:t>
      </w:r>
      <w:r>
        <w:rPr>
          <w:sz w:val="22"/>
          <w:szCs w:val="22"/>
        </w:rPr>
        <w:t xml:space="preserve">(ожидал) </w:t>
      </w:r>
      <w:r>
        <w:rPr>
          <w:i/>
          <w:iCs/>
          <w:sz w:val="22"/>
          <w:szCs w:val="22"/>
        </w:rPr>
        <w:t xml:space="preserve">Тя, Господи. </w:t>
      </w:r>
      <w:r>
        <w:rPr>
          <w:sz w:val="22"/>
          <w:szCs w:val="22"/>
        </w:rPr>
        <w:t>Я ожидал, говорит, что Ты, Гос</w:t>
        <w:softHyphen/>
        <w:t>поди, поможешь мне, не за мои добродетели и подвиги, ибо у меня нет их, я грешен, но ради имени Твоего, т. е. чтобы не бесчестилось святое имя Твое у врагов моих, которые станут говорить, что Ты не имеешь силы спасти народ свой. Так Он го</w:t>
        <w:softHyphen/>
        <w:t>ворит и у Иезекииля: не для вас Я делаю (сие), дом Израилев; но ради имени Моего святого (Иез. 36, 22); и в другом месте: Я сделал сие (для того), чтобы имя Мое не сквернилось более у язычников (Иез. 20, 9).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w:t>
      </w:r>
      <w:r>
        <w:rPr>
          <w:i/>
          <w:iCs/>
          <w:sz w:val="22"/>
          <w:szCs w:val="22"/>
        </w:rPr>
        <w:t xml:space="preserve">Ориген: </w:t>
      </w:r>
      <w:r>
        <w:rPr>
          <w:sz w:val="22"/>
          <w:szCs w:val="22"/>
          <w:lang w:val="en-US"/>
        </w:rPr>
        <w:t>Tep</w:t>
      </w:r>
      <w:r>
        <w:rPr>
          <w:sz w:val="22"/>
          <w:szCs w:val="22"/>
        </w:rPr>
        <w:t>пение ради имени Божия лучше терпения за что либо другое; и душа, которая уповает на слово Господне, достой</w:t>
        <w:softHyphen/>
        <w:t>на похвалы за свое терпение (упова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Потерпе душа моя </w:t>
      </w:r>
      <w:r>
        <w:rPr>
          <w:sz w:val="22"/>
          <w:szCs w:val="22"/>
        </w:rPr>
        <w:t xml:space="preserve">(уповая на) </w:t>
      </w:r>
      <w:r>
        <w:rPr>
          <w:i/>
          <w:iCs/>
          <w:sz w:val="22"/>
          <w:szCs w:val="22"/>
        </w:rPr>
        <w:t xml:space="preserve">в слово Твое. </w:t>
      </w:r>
      <w:r>
        <w:rPr>
          <w:sz w:val="22"/>
          <w:szCs w:val="22"/>
        </w:rPr>
        <w:t>Душа моя, продолжает, Господи, уповала на обещания данные патриархам и предкам нашим, т. е. что мы наследуем землю обетования, и что если будем послушны Тебе, будем вкушать блага земли: если хочете, и послушаетесь Меня, то блага земли будете есть (Исаии 1, 19). Или и так, что душа моя уповала на то, данное Тобою обещание, что Ты спасешь угождающих Тебе и кающихся о грехах своих. *</w:t>
      </w:r>
      <w:r>
        <w:rPr>
          <w:i/>
          <w:iCs/>
          <w:sz w:val="22"/>
          <w:szCs w:val="22"/>
        </w:rPr>
        <w:t>)</w:t>
      </w:r>
    </w:p>
    <w:p>
      <w:pPr>
        <w:pStyle w:val="Normal"/>
        <w:shd w:fill="FFFFFF" w:val="clear"/>
        <w:ind w:firstLine="567"/>
        <w:jc w:val="both"/>
        <w:rPr>
          <w:i/>
          <w:i/>
          <w:iCs/>
          <w:sz w:val="22"/>
          <w:szCs w:val="22"/>
        </w:rPr>
      </w:pPr>
      <w:r>
        <w:rPr>
          <w:i/>
          <w:iCs/>
          <w:sz w:val="22"/>
          <w:szCs w:val="22"/>
        </w:rPr>
      </w:r>
    </w:p>
    <w:p>
      <w:pPr>
        <w:pStyle w:val="Normal"/>
        <w:shd w:fill="FFFFFF" w:val="clear"/>
        <w:ind w:firstLine="567"/>
        <w:jc w:val="both"/>
        <w:rPr/>
      </w:pPr>
      <w:r>
        <w:rPr>
          <w:sz w:val="22"/>
          <w:szCs w:val="22"/>
        </w:rPr>
        <w:t xml:space="preserve">*) </w:t>
      </w:r>
      <w:r>
        <w:rPr>
          <w:i/>
          <w:iCs/>
          <w:sz w:val="22"/>
          <w:szCs w:val="22"/>
        </w:rPr>
        <w:t xml:space="preserve">Златословесного: </w:t>
      </w:r>
      <w:r>
        <w:rPr>
          <w:sz w:val="22"/>
          <w:szCs w:val="22"/>
        </w:rPr>
        <w:t>На слово Твое я имею добрые надежды; на какое? Слово человеколюбия; ибо оно говорит: как далеко небо от земли, так далек путь Мой от путей ваших, и помышления ваши—от мыс</w:t>
        <w:softHyphen/>
        <w:t xml:space="preserve">ли Моей, </w:t>
      </w:r>
      <w:r>
        <w:rPr>
          <w:i/>
          <w:iCs/>
          <w:sz w:val="22"/>
          <w:szCs w:val="22"/>
        </w:rPr>
        <w:t xml:space="preserve">Феодорита: </w:t>
      </w:r>
      <w:r>
        <w:rPr>
          <w:sz w:val="22"/>
          <w:szCs w:val="22"/>
        </w:rPr>
        <w:t>Здесь словом назвал обещание благ, а человеколюбие обещал кающимся.</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Упова душа моя на Господа. </w:t>
      </w:r>
      <w:r>
        <w:rPr>
          <w:sz w:val="22"/>
          <w:szCs w:val="22"/>
        </w:rPr>
        <w:t>Только на Господа, продолжает, уповала душа моя, а более ни на что в мире сем.</w:t>
      </w:r>
    </w:p>
    <w:p>
      <w:pPr>
        <w:pStyle w:val="Normal"/>
        <w:shd w:fill="FFFFFF" w:val="clear"/>
        <w:ind w:firstLine="567"/>
        <w:jc w:val="both"/>
        <w:rPr/>
      </w:pPr>
      <w:r>
        <w:rPr>
          <w:sz w:val="22"/>
          <w:szCs w:val="22"/>
        </w:rPr>
        <w:t xml:space="preserve">5. </w:t>
      </w:r>
      <w:r>
        <w:rPr>
          <w:i/>
          <w:iCs/>
          <w:sz w:val="22"/>
          <w:szCs w:val="22"/>
        </w:rPr>
        <w:t>От стражи утренния до нощи, от стражи утренния да упо</w:t>
        <w:softHyphen/>
        <w:t xml:space="preserve">вает Израиль на Господа. </w:t>
      </w:r>
      <w:r>
        <w:rPr>
          <w:sz w:val="22"/>
          <w:szCs w:val="22"/>
        </w:rPr>
        <w:t>Пусть, прибавляет, уповает Израильский народ на Господа, Который один может избавить и спасти человека. Стражами древние назы</w:t>
        <w:softHyphen/>
        <w:t>вали части ночи; так как воины державшие стражу в войске раз</w:t>
        <w:softHyphen/>
        <w:t>деляли ночь на четыре части, или стражи, а каждая часть, или стража заключала три часа; посему чет</w:t>
        <w:softHyphen/>
        <w:t>вертую часть ночи, т. е. утреннюю пред рассветом называли стра</w:t>
        <w:softHyphen/>
        <w:t xml:space="preserve">жею утреннею, поелику </w:t>
      </w:r>
      <w:r>
        <w:rPr>
          <w:sz w:val="22"/>
          <w:szCs w:val="22"/>
          <w:lang w:val="en-US"/>
        </w:rPr>
        <w:t>c</w:t>
      </w:r>
      <w:r>
        <w:rPr>
          <w:sz w:val="22"/>
          <w:szCs w:val="22"/>
        </w:rPr>
        <w:t>ия стража возвещала, что дневное утро близко. Итак, пророк советует всему Израильскому народу во всю жизнь свою уповать, как говорит Златоуст, на одного Господа, так как сутками выражает всю жизнь; ибо, начав с утренней стражи, продлив до ночи, потом опять дойдя до той же утренней стражи, он сим выразил, (полное) и следовательно не оставил ни одного часа в сутках, в который можно было бы не иметь упования; суточ</w:t>
        <w:softHyphen/>
        <w:t>ный круг, который, начинаясь с утра, оканчивался утром ж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Вместо всякого дня (сказано сие): ибо утренняя стража есть последний час ночи; так как последние стра</w:t>
        <w:softHyphen/>
        <w:t xml:space="preserve">жи сторожат только до сего времени. </w:t>
      </w:r>
      <w:r>
        <w:rPr>
          <w:i/>
          <w:iCs/>
          <w:sz w:val="22"/>
          <w:szCs w:val="22"/>
        </w:rPr>
        <w:t xml:space="preserve">Златословесного: </w:t>
      </w:r>
      <w:r>
        <w:rPr>
          <w:sz w:val="22"/>
          <w:szCs w:val="22"/>
        </w:rPr>
        <w:t>Всю, говорит, жизнь да уповает, т. е. день и ночь, ибо ничто не может быть так спасительно, как всегдашнее взирание (к Богу) и постоянное пребывание в сей надежде, хотя бы были бесчисленные случаи, ввергающие в отчаяние. Это неразрушимая стена; это твердыня непреодолимая; это столп неразоримый. Итак, хотя бы обстоятельства твои угрожали смертью, бедствием и всегубительством, не отступай от упования на Бо</w:t>
        <w:softHyphen/>
        <w:t xml:space="preserve">га и ожидания от Него спасения. </w:t>
      </w:r>
      <w:r>
        <w:rPr>
          <w:i/>
          <w:iCs/>
          <w:sz w:val="22"/>
          <w:szCs w:val="22"/>
          <w:lang w:val="en-US"/>
        </w:rPr>
        <w:t>Opu</w:t>
      </w:r>
      <w:r>
        <w:rPr>
          <w:i/>
          <w:iCs/>
          <w:sz w:val="22"/>
          <w:szCs w:val="22"/>
        </w:rPr>
        <w:t>г</w:t>
      </w:r>
      <w:r>
        <w:rPr>
          <w:i/>
          <w:iCs/>
          <w:sz w:val="22"/>
          <w:szCs w:val="22"/>
          <w:lang w:val="en-US"/>
        </w:rPr>
        <w:t>e</w:t>
      </w:r>
      <w:r>
        <w:rPr>
          <w:i/>
          <w:iCs/>
          <w:sz w:val="22"/>
          <w:szCs w:val="22"/>
        </w:rPr>
        <w:t>н</w:t>
      </w:r>
      <w:r>
        <w:rPr>
          <w:i/>
          <w:iCs/>
          <w:sz w:val="22"/>
          <w:szCs w:val="22"/>
          <w:lang w:val="en-US"/>
        </w:rPr>
        <w:t>a</w:t>
      </w:r>
      <w:r>
        <w:rPr>
          <w:i/>
          <w:iCs/>
          <w:sz w:val="22"/>
          <w:szCs w:val="22"/>
        </w:rPr>
        <w:t xml:space="preserve">: </w:t>
      </w:r>
      <w:r>
        <w:rPr>
          <w:sz w:val="22"/>
          <w:szCs w:val="22"/>
        </w:rPr>
        <w:t>Душа того, кто вел жизнь с самого начала хорошую, уповает на Господа от утренней стражи. И если того, что достойно упования, он продолжает ожидать до конца; он упо</w:t>
        <w:softHyphen/>
        <w:t>вает от утренней стражи до ночи, когда ни кто не может делать. А кто не продолжает делать сие, тот не уповает на Гос</w:t>
        <w:softHyphen/>
        <w:t>пода до ночи. Итак, кто советует кому ли</w:t>
        <w:softHyphen/>
        <w:t>бо желающему с первого возраста быть благочестивым, тот пусть говорит: от утрен</w:t>
        <w:softHyphen/>
        <w:t xml:space="preserve">ней стражи до ночи да уповает Израиль на Господа. </w:t>
      </w:r>
      <w:r>
        <w:rPr>
          <w:i/>
          <w:iCs/>
          <w:sz w:val="22"/>
          <w:szCs w:val="22"/>
        </w:rPr>
        <w:t xml:space="preserve">Безыменного: </w:t>
      </w:r>
      <w:r>
        <w:rPr>
          <w:sz w:val="22"/>
          <w:szCs w:val="22"/>
        </w:rPr>
        <w:t>Советуя нам от юности и с самого начала подвизаться для сей цели, он говорит: от утренней стражи должно уповать на Господа.</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6. </w:t>
      </w:r>
      <w:r>
        <w:rPr>
          <w:i/>
          <w:iCs/>
          <w:sz w:val="22"/>
          <w:szCs w:val="22"/>
        </w:rPr>
        <w:t xml:space="preserve">Яко у Господа милость, и многое у Него избавление. </w:t>
      </w:r>
      <w:r>
        <w:rPr>
          <w:sz w:val="22"/>
          <w:szCs w:val="22"/>
        </w:rPr>
        <w:t>У Господа, говорит, находится истинная и скорая и сильная и самая постоянная милость, которая подается достойным ее.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Что значит: ибо у Господа милость? вопрошает </w:t>
      </w:r>
      <w:r>
        <w:rPr>
          <w:i/>
          <w:iCs/>
          <w:sz w:val="22"/>
          <w:szCs w:val="22"/>
        </w:rPr>
        <w:t xml:space="preserve">Златоуст. </w:t>
      </w:r>
      <w:r>
        <w:rPr>
          <w:sz w:val="22"/>
          <w:szCs w:val="22"/>
        </w:rPr>
        <w:t>Это значит, что у Него есть источник и непрестанно текущее сокрови</w:t>
        <w:softHyphen/>
        <w:t>ще. А где милость и избавление, и непросто избавление, но великое; там и необозримое море человеколюбия. Посему если мы проданы наши</w:t>
        <w:softHyphen/>
        <w:t>ми грехами, мы не должны упадать в духе и изнемогать; ибо где милость и человеколюбие, там не бывает строгих истязаний за сделанные преступления со стороны того, кто су</w:t>
        <w:softHyphen/>
        <w:t>дит, и кто многое пропускает по склонности к снисхождению, по причине великой мило</w:t>
        <w:softHyphen/>
        <w:t xml:space="preserve">сти. Ибо таков Бог: Он всегда готов к помилованию и склонен к дарованию прощения. </w:t>
      </w:r>
      <w:r>
        <w:rPr>
          <w:i/>
          <w:iCs/>
          <w:sz w:val="22"/>
          <w:szCs w:val="22"/>
        </w:rPr>
        <w:t xml:space="preserve">Феодорита: </w:t>
      </w:r>
      <w:r>
        <w:rPr>
          <w:sz w:val="22"/>
          <w:szCs w:val="22"/>
        </w:rPr>
        <w:t>Праведники не только са</w:t>
        <w:softHyphen/>
        <w:t>ми имеют богатство упования на Бога, но побуждают и всех прочих к подобному стяжанию, показывая им происходящую из того выгоду. Ибо щедр и человеколюбив Владыка и подает кающимся спасение.</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i/>
          <w:iCs/>
          <w:sz w:val="22"/>
          <w:szCs w:val="22"/>
        </w:rPr>
        <w:t xml:space="preserve">И той избавит Израиля от всех беззаконий его. </w:t>
      </w:r>
      <w:r>
        <w:rPr>
          <w:sz w:val="22"/>
          <w:szCs w:val="22"/>
        </w:rPr>
        <w:t>Господь, заключает, избавит израильский народ от всех беззаконий его, когда и он принесет в них покаяние и угодит Богу, житель</w:t>
        <w:softHyphen/>
        <w:t>ствуя по законам. Наконец сии слова и весь псалом приличествует и новому Израилю, т. е. на</w:t>
        <w:softHyphen/>
        <w:t>роду христианскому. *)</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 xml:space="preserve">*) Слова </w:t>
      </w:r>
      <w:r>
        <w:rPr>
          <w:i/>
          <w:iCs/>
          <w:sz w:val="22"/>
          <w:szCs w:val="22"/>
        </w:rPr>
        <w:t xml:space="preserve">Феодорита: </w:t>
      </w:r>
      <w:r>
        <w:rPr>
          <w:sz w:val="22"/>
          <w:szCs w:val="22"/>
        </w:rPr>
        <w:t>В сих словах содержится пророчество о Владыке: ибо Он есть агнец Божий, который берет на Себя грех мира. Так и божественный Гавриил сказал: и наречешь Ему имя: Иисус; ибо Он спасет народ свой от грехов их.</w:t>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shd w:fill="FFFFFF" w:val="clear"/>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7:28:00Z</dcterms:created>
  <dc:creator>Karina</dc:creator>
  <dc:description/>
  <cp:keywords/>
  <dc:language>en-US</dc:language>
  <cp:lastModifiedBy>dom</cp:lastModifiedBy>
  <dcterms:modified xsi:type="dcterms:W3CDTF">2009-02-14T11:14:00Z</dcterms:modified>
  <cp:revision>129</cp:revision>
  <dc:subject/>
  <dc:title/>
</cp:coreProperties>
</file>