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345" w:leader="dot"/>
        </w:tabs>
        <w:jc w:val="center"/>
        <w:rPr>
          <w:b/>
          <w:b/>
          <w:bCs/>
          <w:sz w:val="32"/>
          <w:szCs w:val="32"/>
        </w:rPr>
      </w:pPr>
      <w:r>
        <w:rPr>
          <w:b/>
          <w:bCs/>
          <w:sz w:val="32"/>
          <w:szCs w:val="32"/>
        </w:rPr>
        <w:t xml:space="preserve">Евфимий Зигабен </w:t>
        <w:br/>
        <w:br/>
        <w:t>Толковая Псалтирь</w:t>
      </w:r>
    </w:p>
    <w:p>
      <w:pPr>
        <w:pStyle w:val="Normal"/>
        <w:jc w:val="center"/>
        <w:rPr>
          <w:b/>
          <w:b/>
          <w:sz w:val="32"/>
          <w:szCs w:val="32"/>
        </w:rPr>
      </w:pPr>
      <w:r>
        <w:rPr>
          <w:b/>
          <w:sz w:val="32"/>
          <w:szCs w:val="32"/>
        </w:rPr>
        <w:t>(130 – 150)</w:t>
      </w:r>
    </w:p>
    <w:p>
      <w:pPr>
        <w:pStyle w:val="Normal"/>
        <w:rPr>
          <w:b/>
          <w:b/>
          <w:sz w:val="32"/>
          <w:szCs w:val="32"/>
        </w:rPr>
      </w:pPr>
      <w:r>
        <w:rPr>
          <w:b/>
          <w:sz w:val="32"/>
          <w:szCs w:val="32"/>
        </w:rPr>
      </w:r>
    </w:p>
    <w:p>
      <w:pPr>
        <w:pStyle w:val="Style14"/>
        <w:rPr/>
      </w:pPr>
      <w:r>
        <w:rPr/>
        <w:t>Оглавление</w:t>
      </w:r>
    </w:p>
    <w:sdt>
      <w:sdtPr>
        <w:docPartObj>
          <w:docPartGallery w:val="Table of Contents"/>
          <w:docPartUnique w:val="true"/>
        </w:docPartObj>
      </w:sdtPr>
      <w:sdtContent>
        <w:p>
          <w:pPr>
            <w:pStyle w:val="Contents1"/>
            <w:tabs>
              <w:tab w:val="clear" w:pos="720"/>
              <w:tab w:val="right" w:pos="991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502721">
            <w:r>
              <w:rPr>
                <w:rStyle w:val="IndexLink"/>
                <w:lang w:val="en-US" w:eastAsia="en-US"/>
              </w:rPr>
              <w:t>Псалом 130</w:t>
              <w:tab/>
              <w:t>1</w:t>
            </w:r>
          </w:hyperlink>
        </w:p>
        <w:p>
          <w:pPr>
            <w:pStyle w:val="Contents1"/>
            <w:tabs>
              <w:tab w:val="clear" w:pos="720"/>
              <w:tab w:val="right" w:pos="9915" w:leader="dot"/>
            </w:tabs>
            <w:rPr>
              <w:lang w:val="en-US" w:eastAsia="en-US"/>
            </w:rPr>
          </w:pPr>
          <w:hyperlink w:anchor="__RefHeading___Toc222502722">
            <w:r>
              <w:rPr>
                <w:rStyle w:val="IndexLink"/>
                <w:lang w:val="en-US" w:eastAsia="en-US"/>
              </w:rPr>
              <w:t>Псалом 131</w:t>
              <w:tab/>
              <w:t>2</w:t>
            </w:r>
          </w:hyperlink>
        </w:p>
        <w:p>
          <w:pPr>
            <w:pStyle w:val="Contents1"/>
            <w:tabs>
              <w:tab w:val="clear" w:pos="720"/>
              <w:tab w:val="right" w:pos="9915" w:leader="dot"/>
            </w:tabs>
            <w:rPr>
              <w:lang w:val="en-US" w:eastAsia="en-US"/>
            </w:rPr>
          </w:pPr>
          <w:hyperlink w:anchor="__RefHeading___Toc222502723">
            <w:r>
              <w:rPr>
                <w:rStyle w:val="IndexLink"/>
                <w:lang w:val="en-US" w:eastAsia="en-US"/>
              </w:rPr>
              <w:t>Псалом 132</w:t>
              <w:tab/>
              <w:t>9</w:t>
            </w:r>
          </w:hyperlink>
        </w:p>
        <w:p>
          <w:pPr>
            <w:pStyle w:val="Contents1"/>
            <w:tabs>
              <w:tab w:val="clear" w:pos="720"/>
              <w:tab w:val="right" w:pos="9915" w:leader="dot"/>
            </w:tabs>
            <w:rPr>
              <w:lang w:val="en-US" w:eastAsia="en-US"/>
            </w:rPr>
          </w:pPr>
          <w:hyperlink w:anchor="__RefHeading___Toc222502724">
            <w:r>
              <w:rPr>
                <w:rStyle w:val="IndexLink"/>
                <w:lang w:val="en-US" w:eastAsia="en-US"/>
              </w:rPr>
              <w:t>Псалом 133</w:t>
              <w:tab/>
              <w:t>11</w:t>
            </w:r>
          </w:hyperlink>
        </w:p>
        <w:p>
          <w:pPr>
            <w:pStyle w:val="Contents1"/>
            <w:tabs>
              <w:tab w:val="clear" w:pos="720"/>
              <w:tab w:val="right" w:pos="9915" w:leader="dot"/>
            </w:tabs>
            <w:rPr>
              <w:lang w:val="en-US" w:eastAsia="en-US"/>
            </w:rPr>
          </w:pPr>
          <w:hyperlink w:anchor="__RefHeading___Toc222502725">
            <w:r>
              <w:rPr>
                <w:rStyle w:val="IndexLink"/>
                <w:lang w:val="en-US" w:eastAsia="en-US"/>
              </w:rPr>
              <w:t>Псалом 134</w:t>
              <w:tab/>
              <w:t>12</w:t>
            </w:r>
          </w:hyperlink>
        </w:p>
        <w:p>
          <w:pPr>
            <w:pStyle w:val="Contents1"/>
            <w:tabs>
              <w:tab w:val="clear" w:pos="720"/>
              <w:tab w:val="right" w:pos="9915" w:leader="dot"/>
            </w:tabs>
            <w:rPr>
              <w:lang w:val="en-US" w:eastAsia="en-US"/>
            </w:rPr>
          </w:pPr>
          <w:hyperlink w:anchor="__RefHeading___Toc222502726">
            <w:r>
              <w:rPr>
                <w:rStyle w:val="IndexLink"/>
                <w:lang w:val="en-US" w:eastAsia="en-US"/>
              </w:rPr>
              <w:t>Псалом 135</w:t>
              <w:tab/>
              <w:t>18</w:t>
            </w:r>
          </w:hyperlink>
        </w:p>
        <w:p>
          <w:pPr>
            <w:pStyle w:val="Contents1"/>
            <w:tabs>
              <w:tab w:val="clear" w:pos="720"/>
              <w:tab w:val="right" w:pos="9915" w:leader="dot"/>
            </w:tabs>
            <w:rPr>
              <w:lang w:val="en-US" w:eastAsia="en-US"/>
            </w:rPr>
          </w:pPr>
          <w:hyperlink w:anchor="__RefHeading___Toc222502727">
            <w:r>
              <w:rPr>
                <w:rStyle w:val="IndexLink"/>
                <w:lang w:val="en-US" w:eastAsia="en-US"/>
              </w:rPr>
              <w:t>Псалом 136</w:t>
              <w:tab/>
              <w:t>23</w:t>
            </w:r>
          </w:hyperlink>
        </w:p>
        <w:p>
          <w:pPr>
            <w:pStyle w:val="Contents1"/>
            <w:tabs>
              <w:tab w:val="clear" w:pos="720"/>
              <w:tab w:val="right" w:pos="9915" w:leader="dot"/>
            </w:tabs>
            <w:rPr>
              <w:lang w:val="en-US" w:eastAsia="en-US"/>
            </w:rPr>
          </w:pPr>
          <w:hyperlink w:anchor="__RefHeading___Toc222502728">
            <w:r>
              <w:rPr>
                <w:rStyle w:val="IndexLink"/>
                <w:lang w:val="en-US" w:eastAsia="en-US"/>
              </w:rPr>
              <w:t>Псалом 137</w:t>
              <w:tab/>
              <w:t>27</w:t>
            </w:r>
          </w:hyperlink>
        </w:p>
        <w:p>
          <w:pPr>
            <w:pStyle w:val="Contents1"/>
            <w:tabs>
              <w:tab w:val="clear" w:pos="720"/>
              <w:tab w:val="right" w:pos="9915" w:leader="dot"/>
            </w:tabs>
            <w:rPr>
              <w:lang w:val="en-US" w:eastAsia="en-US"/>
            </w:rPr>
          </w:pPr>
          <w:hyperlink w:anchor="__RefHeading___Toc222502729">
            <w:r>
              <w:rPr>
                <w:rStyle w:val="IndexLink"/>
                <w:lang w:val="en-US" w:eastAsia="en-US"/>
              </w:rPr>
              <w:t>Псалом 138</w:t>
              <w:tab/>
              <w:t>29</w:t>
            </w:r>
          </w:hyperlink>
        </w:p>
        <w:p>
          <w:pPr>
            <w:pStyle w:val="Contents1"/>
            <w:tabs>
              <w:tab w:val="clear" w:pos="720"/>
              <w:tab w:val="right" w:pos="9915" w:leader="dot"/>
            </w:tabs>
            <w:rPr>
              <w:lang w:val="en-US" w:eastAsia="en-US"/>
            </w:rPr>
          </w:pPr>
          <w:hyperlink w:anchor="__RefHeading___Toc222502730">
            <w:r>
              <w:rPr>
                <w:rStyle w:val="IndexLink"/>
                <w:lang w:val="en-US" w:eastAsia="en-US"/>
              </w:rPr>
              <w:t>Псалом 139</w:t>
              <w:tab/>
              <w:t>38</w:t>
            </w:r>
          </w:hyperlink>
        </w:p>
        <w:p>
          <w:pPr>
            <w:pStyle w:val="Contents1"/>
            <w:tabs>
              <w:tab w:val="clear" w:pos="720"/>
              <w:tab w:val="right" w:pos="9915" w:leader="dot"/>
            </w:tabs>
            <w:rPr>
              <w:lang w:val="en-US" w:eastAsia="en-US"/>
            </w:rPr>
          </w:pPr>
          <w:hyperlink w:anchor="__RefHeading___Toc222502731">
            <w:r>
              <w:rPr>
                <w:rStyle w:val="IndexLink"/>
                <w:lang w:val="en-US" w:eastAsia="en-US"/>
              </w:rPr>
              <w:t>Псалом 140</w:t>
              <w:tab/>
              <w:t>43</w:t>
            </w:r>
          </w:hyperlink>
        </w:p>
        <w:p>
          <w:pPr>
            <w:pStyle w:val="Contents1"/>
            <w:tabs>
              <w:tab w:val="clear" w:pos="720"/>
              <w:tab w:val="right" w:pos="9915" w:leader="dot"/>
            </w:tabs>
            <w:rPr>
              <w:lang w:val="en-US" w:eastAsia="en-US"/>
            </w:rPr>
          </w:pPr>
          <w:hyperlink w:anchor="__RefHeading___Toc222502732">
            <w:r>
              <w:rPr>
                <w:rStyle w:val="IndexLink"/>
                <w:lang w:val="en-US" w:eastAsia="en-US"/>
              </w:rPr>
              <w:t>Псалом 141</w:t>
              <w:tab/>
              <w:t>47</w:t>
            </w:r>
          </w:hyperlink>
        </w:p>
        <w:p>
          <w:pPr>
            <w:pStyle w:val="Contents1"/>
            <w:tabs>
              <w:tab w:val="clear" w:pos="720"/>
              <w:tab w:val="right" w:pos="9915" w:leader="dot"/>
            </w:tabs>
            <w:rPr>
              <w:lang w:val="en-US" w:eastAsia="en-US"/>
            </w:rPr>
          </w:pPr>
          <w:hyperlink w:anchor="__RefHeading___Toc222502733">
            <w:r>
              <w:rPr>
                <w:rStyle w:val="IndexLink"/>
                <w:lang w:val="en-US" w:eastAsia="en-US"/>
              </w:rPr>
              <w:t>Псалом 142</w:t>
              <w:tab/>
              <w:t>49</w:t>
            </w:r>
          </w:hyperlink>
        </w:p>
        <w:p>
          <w:pPr>
            <w:pStyle w:val="Contents1"/>
            <w:tabs>
              <w:tab w:val="clear" w:pos="720"/>
              <w:tab w:val="right" w:pos="9915" w:leader="dot"/>
            </w:tabs>
            <w:rPr>
              <w:lang w:val="en-US" w:eastAsia="en-US"/>
            </w:rPr>
          </w:pPr>
          <w:hyperlink w:anchor="__RefHeading___Toc222502734">
            <w:r>
              <w:rPr>
                <w:rStyle w:val="IndexLink"/>
                <w:lang w:val="en-US" w:eastAsia="en-US"/>
              </w:rPr>
              <w:t>Псалом 143</w:t>
              <w:tab/>
              <w:t>54</w:t>
            </w:r>
          </w:hyperlink>
        </w:p>
        <w:p>
          <w:pPr>
            <w:pStyle w:val="Contents1"/>
            <w:tabs>
              <w:tab w:val="clear" w:pos="720"/>
              <w:tab w:val="right" w:pos="9915" w:leader="dot"/>
            </w:tabs>
            <w:rPr>
              <w:lang w:val="en-US" w:eastAsia="en-US"/>
            </w:rPr>
          </w:pPr>
          <w:hyperlink w:anchor="__RefHeading___Toc222502735">
            <w:r>
              <w:rPr>
                <w:rStyle w:val="IndexLink"/>
                <w:lang w:val="en-US" w:eastAsia="en-US"/>
              </w:rPr>
              <w:t>Псалом 144</w:t>
              <w:tab/>
              <w:t>59</w:t>
            </w:r>
          </w:hyperlink>
        </w:p>
        <w:p>
          <w:pPr>
            <w:pStyle w:val="Contents1"/>
            <w:tabs>
              <w:tab w:val="clear" w:pos="720"/>
              <w:tab w:val="right" w:pos="9915" w:leader="dot"/>
            </w:tabs>
            <w:rPr>
              <w:lang w:val="en-US" w:eastAsia="en-US"/>
            </w:rPr>
          </w:pPr>
          <w:hyperlink w:anchor="__RefHeading___Toc222502736">
            <w:r>
              <w:rPr>
                <w:rStyle w:val="IndexLink"/>
                <w:lang w:val="en-US" w:eastAsia="en-US"/>
              </w:rPr>
              <w:t>Псалом 145</w:t>
              <w:tab/>
              <w:t>65</w:t>
            </w:r>
          </w:hyperlink>
        </w:p>
        <w:p>
          <w:pPr>
            <w:pStyle w:val="Contents1"/>
            <w:tabs>
              <w:tab w:val="clear" w:pos="720"/>
              <w:tab w:val="right" w:pos="9915" w:leader="dot"/>
            </w:tabs>
            <w:rPr>
              <w:lang w:val="en-US" w:eastAsia="en-US"/>
            </w:rPr>
          </w:pPr>
          <w:hyperlink w:anchor="__RefHeading___Toc222502737">
            <w:r>
              <w:rPr>
                <w:rStyle w:val="IndexLink"/>
                <w:lang w:val="en-US" w:eastAsia="en-US"/>
              </w:rPr>
              <w:t>Псалом 146</w:t>
              <w:tab/>
              <w:t>68</w:t>
            </w:r>
          </w:hyperlink>
        </w:p>
        <w:p>
          <w:pPr>
            <w:pStyle w:val="Contents1"/>
            <w:tabs>
              <w:tab w:val="clear" w:pos="720"/>
              <w:tab w:val="right" w:pos="9915" w:leader="dot"/>
            </w:tabs>
            <w:rPr>
              <w:lang w:val="en-US" w:eastAsia="en-US"/>
            </w:rPr>
          </w:pPr>
          <w:hyperlink w:anchor="__RefHeading___Toc222502738">
            <w:r>
              <w:rPr>
                <w:rStyle w:val="IndexLink"/>
                <w:lang w:val="en-US" w:eastAsia="en-US"/>
              </w:rPr>
              <w:t>Псалом 147</w:t>
              <w:tab/>
              <w:t>72</w:t>
            </w:r>
          </w:hyperlink>
        </w:p>
        <w:p>
          <w:pPr>
            <w:pStyle w:val="Contents1"/>
            <w:tabs>
              <w:tab w:val="clear" w:pos="720"/>
              <w:tab w:val="right" w:pos="9915" w:leader="dot"/>
            </w:tabs>
            <w:rPr>
              <w:lang w:val="en-US" w:eastAsia="en-US"/>
            </w:rPr>
          </w:pPr>
          <w:hyperlink w:anchor="__RefHeading___Toc222502739">
            <w:r>
              <w:rPr>
                <w:rStyle w:val="IndexLink"/>
                <w:lang w:val="en-US" w:eastAsia="en-US"/>
              </w:rPr>
              <w:t>Псалом 148</w:t>
              <w:tab/>
              <w:t>75</w:t>
            </w:r>
          </w:hyperlink>
        </w:p>
        <w:p>
          <w:pPr>
            <w:pStyle w:val="Contents1"/>
            <w:tabs>
              <w:tab w:val="clear" w:pos="720"/>
              <w:tab w:val="right" w:pos="9915" w:leader="dot"/>
            </w:tabs>
            <w:rPr>
              <w:lang w:val="en-US" w:eastAsia="en-US"/>
            </w:rPr>
          </w:pPr>
          <w:hyperlink w:anchor="__RefHeading___Toc222502740">
            <w:r>
              <w:rPr>
                <w:rStyle w:val="IndexLink"/>
                <w:lang w:val="en-US" w:eastAsia="en-US"/>
              </w:rPr>
              <w:t>Псалом 149</w:t>
              <w:tab/>
              <w:t>80</w:t>
            </w:r>
          </w:hyperlink>
        </w:p>
        <w:p>
          <w:pPr>
            <w:pStyle w:val="Contents1"/>
            <w:tabs>
              <w:tab w:val="clear" w:pos="720"/>
              <w:tab w:val="right" w:pos="9915" w:leader="dot"/>
            </w:tabs>
            <w:rPr>
              <w:lang w:val="en-US" w:eastAsia="en-US"/>
            </w:rPr>
          </w:pPr>
          <w:hyperlink w:anchor="__RefHeading___Toc222502741">
            <w:r>
              <w:rPr>
                <w:rStyle w:val="IndexLink"/>
                <w:lang w:val="en-US" w:eastAsia="en-US"/>
              </w:rPr>
              <w:t>Псалом 150</w:t>
              <w:tab/>
              <w:t>8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sz w:val="22"/>
          <w:szCs w:val="22"/>
        </w:rPr>
      </w:pPr>
      <w:r>
        <w:rPr>
          <w:sz w:val="22"/>
          <w:szCs w:val="22"/>
        </w:rPr>
      </w:r>
    </w:p>
    <w:p>
      <w:pPr>
        <w:pStyle w:val="Heading1"/>
        <w:rPr>
          <w:sz w:val="22"/>
          <w:szCs w:val="22"/>
        </w:rPr>
      </w:pPr>
      <w:bookmarkStart w:id="0" w:name="__RefHeading___Toc222502721"/>
      <w:bookmarkEnd w:id="0"/>
      <w:r>
        <w:rPr>
          <w:sz w:val="22"/>
          <w:szCs w:val="22"/>
        </w:rPr>
        <w:t>Псалом 130</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Господи! не вознесеся сердце мое, ниже вознесостеся очи</w:t>
      </w:r>
      <w:r>
        <w:rPr>
          <w:sz w:val="22"/>
          <w:szCs w:val="22"/>
        </w:rPr>
        <w:t xml:space="preserve"> </w:t>
      </w:r>
      <w:r>
        <w:rPr>
          <w:i/>
          <w:iCs/>
          <w:sz w:val="22"/>
          <w:szCs w:val="22"/>
        </w:rPr>
        <w:t xml:space="preserve">мои. </w:t>
      </w:r>
      <w:r>
        <w:rPr>
          <w:sz w:val="22"/>
          <w:szCs w:val="22"/>
        </w:rPr>
        <w:t>И этот псалом Давид написал о самом себе; он рассказывает в нем, какое смирение он имел, по освобождении от искушений. Вместе с сим он учит в нем и народ еврейский, возвратившийся из рабства вавилонского—смиряться подобно ему (Давиду) и не надеяться на свои подвиги и добродетели, но только на Господа: Господи! говорит, сердце мое не возносилось от самомнения и гордости и не возвыша</w:t>
        <w:softHyphen/>
        <w:t>лись и не смотрели вверх глаза мои от недуга высокомерия. *) Что же пророк сими словами хвалит себя? Так, по словам Златоуста, он хвалится: потому что когда требует того время и необходи</w:t>
        <w:softHyphen/>
        <w:t>мость, должно и хвалиться подви</w:t>
        <w:softHyphen/>
        <w:t>гами своими, и тогда си</w:t>
      </w:r>
      <w:r>
        <w:rPr>
          <w:i/>
          <w:iCs/>
          <w:sz w:val="22"/>
          <w:szCs w:val="22"/>
        </w:rPr>
        <w:t xml:space="preserve">я </w:t>
      </w:r>
      <w:r>
        <w:rPr>
          <w:sz w:val="22"/>
          <w:szCs w:val="22"/>
        </w:rPr>
        <w:t>похвала будет не для тщеславия и хвастов</w:t>
        <w:softHyphen/>
        <w:t>ства, но для пользы слушателей и для привлечения их к подражанию подобной добродетели. **) А сказывая сначала, что не возноси</w:t>
        <w:softHyphen/>
        <w:t>лось сердце мое, а потом, что не возвышались глаза мои, Давид сим показал, что во первых воз</w:t>
        <w:softHyphen/>
        <w:t>носится и гордится сердце, а по</w:t>
        <w:softHyphen/>
        <w:t>том поднимаются вверх и глаза, т. е. смотрят высоко и поднявшис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Великого </w:t>
      </w:r>
      <w:r>
        <w:rPr>
          <w:i/>
          <w:iCs/>
          <w:sz w:val="22"/>
          <w:szCs w:val="22"/>
        </w:rPr>
        <w:t xml:space="preserve">Василия: </w:t>
      </w:r>
      <w:r>
        <w:rPr>
          <w:sz w:val="22"/>
          <w:szCs w:val="22"/>
        </w:rPr>
        <w:t>Одинаковые с гордым худые свойства имеет высокоум</w:t>
        <w:softHyphen/>
        <w:t>ный и превозносящийся, различается же от него только по видимому: ибо один употребляет против других наглость и кичливость, а другой будучи и наедине превозносит себя и возвышается и гордится суетою ума своего. И чтобы ты не представлял основательного мечтательным, то вспомни о себе во время суетности в молодые лета свои, если ты бу</w:t>
        <w:softHyphen/>
        <w:t>дучи наедине размышлял о жизни и образах жизни, как ты легко в мечтательности ума получал начальство за начальством, власть за властно, везде обогащался, строил домы, золото и сребро собирал и прочее. Такой ум есть возносящийся и кичливый, он ни на чем не утвержден. Посему превозношение есть грех. И послушай, что говорит Господь: не превозноситесь (Лук. 12, 22). И блажен</w:t>
        <w:softHyphen/>
        <w:t>ный Давид удаление от мечтательности и возношения (высокоумия) поставляет в числе добродетелей.</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 везде запрещено хвалиться, но бывает случай, когда и необ</w:t>
        <w:softHyphen/>
        <w:t xml:space="preserve">ходимо. Ибо кто не хвалится крестом, тот глупее всех; кто не хвалится верою, тот несчастнее всех. Посему и </w:t>
      </w:r>
      <w:r>
        <w:rPr>
          <w:i/>
          <w:iCs/>
          <w:sz w:val="22"/>
          <w:szCs w:val="22"/>
        </w:rPr>
        <w:t xml:space="preserve">Павел </w:t>
      </w:r>
      <w:r>
        <w:rPr>
          <w:sz w:val="22"/>
          <w:szCs w:val="22"/>
        </w:rPr>
        <w:t>говорит: хвалящийся хвались Господом. Когда же по</w:t>
        <w:softHyphen/>
        <w:t>хвала самого себя есть зло? Когда мы это делаем, как фарисей оный.</w:t>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Не вознеслось сердце мое, и не коснулось меня то душевное лукавство, которое есть причина других зол и корень крайнего беззакония. И не возвысились глаза мои: я не поднимал, говорит, бровей и не возносил шею вверх; ибо сей недуг, преизливаясь из источника внутренней страсти, дает и телу вид по подобию внутреннего воспал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Ниже ходих в великих, ни</w:t>
        <w:softHyphen/>
        <w:t xml:space="preserve">же в дивных паче мене. </w:t>
      </w:r>
      <w:r>
        <w:rPr>
          <w:sz w:val="22"/>
          <w:szCs w:val="22"/>
        </w:rPr>
        <w:t>Я, гово</w:t>
        <w:softHyphen/>
        <w:t>рит, Господи, не обращался с теми людьми, которые больше и удивительнее меня; и не жил с теми, которые выше моего состояния, как изъясняет Златоуст, почитая себя недостойным обращения с ними, кроме того случая, когда другие принуждали меня вхо</w:t>
        <w:softHyphen/>
        <w:t>дить в сообщество с ними и против воли моей. Или великими и удивительными называет тех, которые сами себя почитают та</w:t>
        <w:softHyphen/>
        <w:t xml:space="preserve">кими (великими и удивительными), т. е. надменных и высокоумных, и говорит как бы так: я не только убегал страсти высокомерия, но даже и не обращался с зараженными сею страстью.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сему </w:t>
      </w:r>
      <w:r>
        <w:rPr>
          <w:i/>
          <w:iCs/>
          <w:sz w:val="22"/>
          <w:szCs w:val="22"/>
        </w:rPr>
        <w:t xml:space="preserve">Златоуст </w:t>
      </w:r>
      <w:r>
        <w:rPr>
          <w:sz w:val="22"/>
          <w:szCs w:val="22"/>
        </w:rPr>
        <w:t>сказал: Не малый подвиг этот—убегать высокомерия, ненави</w:t>
        <w:softHyphen/>
        <w:t>деть гордецов, отвращаться от них, гну</w:t>
        <w:softHyphen/>
        <w:t>шаться ими. Напротив того величайшая без</w:t>
        <w:softHyphen/>
        <w:t xml:space="preserve">опасность для добродетели есть хранение величайшего смиренномудрия. А божественный </w:t>
      </w:r>
      <w:r>
        <w:rPr>
          <w:i/>
          <w:iCs/>
          <w:sz w:val="22"/>
          <w:szCs w:val="22"/>
        </w:rPr>
        <w:t xml:space="preserve">Каллист </w:t>
      </w:r>
      <w:r>
        <w:rPr>
          <w:sz w:val="22"/>
          <w:szCs w:val="22"/>
        </w:rPr>
        <w:t>Тиликудский в неизданных в пе</w:t>
        <w:softHyphen/>
        <w:t>чать Главах своих дает оборот словам псалма сего такой: Господи! если бы не воз</w:t>
        <w:softHyphen/>
        <w:t>высилось сердце мое, и не вознеслись глаза мои и я не ходил среди великих и дивных, превышающих меня, т. е. высоких и неизреченных таин Духа и не удостоился духовного созерцания Бога, то я не был бы смиренномудр, т. е. как и Исаия, когда удо</w:t>
        <w:softHyphen/>
        <w:t>стоился высокого видения Бога, тогда истинно смирился и сказал: как я несчастен; а равно и Авраам уже при собеседовании с Богом сказал: но я земля и пыль; подобным образом и Иов. Ибо доколе не взойдет кто к духовному созерцанию беспредельности Божией, дотоле не может иметь истинного смир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Аще не смиренномудрствовах, но вознесох душу мою, </w:t>
      </w:r>
      <w:r>
        <w:rPr>
          <w:sz w:val="22"/>
          <w:szCs w:val="22"/>
        </w:rPr>
        <w:t xml:space="preserve">(и не был) </w:t>
      </w:r>
      <w:r>
        <w:rPr>
          <w:i/>
          <w:iCs/>
          <w:sz w:val="22"/>
          <w:szCs w:val="22"/>
        </w:rPr>
        <w:t xml:space="preserve">яко отдоенное на матерь свою </w:t>
      </w:r>
      <w:r>
        <w:rPr>
          <w:sz w:val="22"/>
          <w:szCs w:val="22"/>
        </w:rPr>
        <w:t xml:space="preserve">(дитя); </w:t>
      </w:r>
      <w:r>
        <w:rPr>
          <w:i/>
          <w:iCs/>
          <w:sz w:val="22"/>
          <w:szCs w:val="22"/>
        </w:rPr>
        <w:t xml:space="preserve">тако воздаси на душу мою. </w:t>
      </w:r>
      <w:r>
        <w:rPr>
          <w:sz w:val="22"/>
          <w:szCs w:val="22"/>
        </w:rPr>
        <w:t>Если, говорит, я не смирен</w:t>
        <w:softHyphen/>
        <w:t>но мыслил, как смиренно поступает при матери своей дитя, ко</w:t>
        <w:softHyphen/>
        <w:t>торое теперь отлучено от сосцов ее, а возносился и гордился, то, как я превозносился, так воздай, Господи, и мне, полагая мне при</w:t>
        <w:softHyphen/>
        <w:t>личное наказание за гордость мою. Или много воздай душе моей и на</w:t>
        <w:softHyphen/>
        <w:t xml:space="preserve">кажи ее, и тогда </w:t>
      </w:r>
      <w:r>
        <w:rPr>
          <w:sz w:val="22"/>
          <w:szCs w:val="22"/>
          <w:lang w:val="el-GR"/>
        </w:rPr>
        <w:t>ως</w:t>
      </w:r>
      <w:r>
        <w:rPr>
          <w:sz w:val="22"/>
          <w:szCs w:val="22"/>
        </w:rPr>
        <w:t>, должно при</w:t>
        <w:softHyphen/>
        <w:t>нимать за выражение высшей сте</w:t>
        <w:softHyphen/>
        <w:t>пени воздая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Это сказано с переложением слов. Если я не смиренномудрствовал, как отлученное от сосцов пред матерью своею дитя, но вознес сердце мое, то да будет воздано душе моей. А смысл сих слов таков: не только я чист был от се</w:t>
        <w:softHyphen/>
        <w:t>го зла, т. е. от гордости, и не только уда</w:t>
        <w:softHyphen/>
        <w:t xml:space="preserve">лялся от зараженных ею, но и весьма любил противную ей добродетель—смиренномудрие, скромность. И я такое, говорит, имел смирение, какое имеет находящееся при сосцах матери дитя, которое смиренно и чуждо всякой гордости. Сие поставил в закон и Господь ученикам своим, когда говорил: если не обратитесь, и не будете, как дети, не войдете в царствие небесное. Далее не просто упомянул об отлученном от матернего млека, но с тем, чтобы показать скорбь. Ибо как дитя недавно отлученное от сосцов, не отстает еще от матери, но хотя и скорбит и плачет, производя вопли, но постоянно находится при матери своей, так и я, говорит, находясь и в скорби и в нужде и многих несчастьях, неотступно был с Богом. А если я не был таков, то да будет воздано, говорит, душе моей, т. е. да понесу величайшее наказание. Преподобного </w:t>
      </w:r>
      <w:r>
        <w:rPr>
          <w:i/>
          <w:iCs/>
          <w:sz w:val="22"/>
          <w:szCs w:val="22"/>
        </w:rPr>
        <w:t xml:space="preserve">Никиты </w:t>
      </w:r>
      <w:r>
        <w:rPr>
          <w:sz w:val="22"/>
          <w:szCs w:val="22"/>
        </w:rPr>
        <w:t>Стифатийского рассуждение естест</w:t>
        <w:softHyphen/>
        <w:t>венное и приятное об отнятом от груди младенце: Я таков был в отношении к Тебе, Господи, умилостивляя Тебя смирением своим, каковы недавно отнятые от матерней груди младенцы, у которых непрестанно в памяти сладость молока, и которые всеми способами просят матерей и преклоняют их на милость к себе, чтобы были допуще</w:t>
        <w:softHyphen/>
        <w:t>ны к груди и напитались обыкновенною пи</w:t>
        <w:softHyphen/>
        <w:t xml:space="preserve">щею, </w:t>
      </w:r>
      <w:r>
        <w:rPr>
          <w:i/>
          <w:iCs/>
          <w:sz w:val="22"/>
          <w:szCs w:val="22"/>
        </w:rPr>
        <w:t xml:space="preserve">Феодорита: </w:t>
      </w:r>
      <w:r>
        <w:rPr>
          <w:sz w:val="22"/>
          <w:szCs w:val="22"/>
        </w:rPr>
        <w:t>Так да будет воздано ду</w:t>
        <w:softHyphen/>
        <w:t>ше моей, если я, говорит, подобно младенцу, теперь отнятому от груди и боящемуся ма</w:t>
        <w:softHyphen/>
        <w:t>тери, не боялся Тебя и не подчинялся Теб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Да уповает Израиль на Господа от ныне и до века. </w:t>
      </w:r>
      <w:r>
        <w:rPr>
          <w:sz w:val="22"/>
          <w:szCs w:val="22"/>
        </w:rPr>
        <w:t>Пусть, заключает, уповает израильский народ на Господа отныне и на будущее время, подражая мне, на</w:t>
        <w:softHyphen/>
        <w:t>деющемуся на Господа и в бедствии и в спокойствии и во всякое время. При сем должно сказать, что этот псалом приличен но</w:t>
        <w:softHyphen/>
        <w:t>вому Израилю, т. е. христианскому народу. Впрочем Давид, быть может, написал его и предыдущий псалом от лица благочестивейших из евреев, возвра</w:t>
        <w:softHyphen/>
        <w:t>тившихся из рабства, в котором псалме народ сей излагает, какие молитвы он приносил, когда находился в искушениях, и какое имел смирение по освобождении своем от искушений, чтобы примером своим научить и нас христиан, как молиться во время искушений, и как смиряться нам, освободившимся от мысленного рабства страстям и беса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 </w:t>
      </w:r>
      <w:r>
        <w:rPr>
          <w:sz w:val="22"/>
          <w:szCs w:val="22"/>
        </w:rPr>
        <w:t>В предыдущей песни сказано: от стражи утренней до ночи да уповает Израиль на Господа; а здесь—и то: доко</w:t>
        <w:softHyphen/>
        <w:t xml:space="preserve">ле. Ибо отныне, говорит, и до века. Ибо после того уже можно получить те блага, которых надеемся, </w:t>
      </w:r>
      <w:r>
        <w:rPr>
          <w:i/>
          <w:iCs/>
          <w:sz w:val="22"/>
          <w:szCs w:val="22"/>
        </w:rPr>
        <w:t xml:space="preserve">Феодорит: </w:t>
      </w:r>
      <w:r>
        <w:rPr>
          <w:sz w:val="22"/>
          <w:szCs w:val="22"/>
        </w:rPr>
        <w:t>Сими словами пророк показал, для чего он изъяснил свои подвиги. Ибо не для того изображают свои добродетели, чтобы похвалить себя, но для того, чтобы других возбудить к подоб</w:t>
        <w:softHyphen/>
        <w:t>ной ревности. Потому то умоляет всех Израильтян всегда иметь сию надежду и непре</w:t>
        <w:softHyphen/>
        <w:t>рывно питаться ею и собирать происходящие из нее плоды.</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Heading1"/>
        <w:rPr>
          <w:sz w:val="22"/>
          <w:szCs w:val="22"/>
        </w:rPr>
      </w:pPr>
      <w:bookmarkStart w:id="1" w:name="__RefHeading___Toc222502722"/>
      <w:bookmarkEnd w:id="1"/>
      <w:r>
        <w:rPr>
          <w:sz w:val="22"/>
          <w:szCs w:val="22"/>
        </w:rPr>
        <w:t>Псалом 13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еснь степеней.</w:t>
      </w:r>
    </w:p>
    <w:p>
      <w:pPr>
        <w:pStyle w:val="Normal"/>
        <w:shd w:fill="FFFFFF" w:val="clear"/>
        <w:ind w:firstLine="567"/>
        <w:jc w:val="both"/>
        <w:rPr>
          <w:sz w:val="22"/>
          <w:szCs w:val="22"/>
        </w:rPr>
      </w:pPr>
      <w:r>
        <w:rPr>
          <w:sz w:val="22"/>
          <w:szCs w:val="22"/>
        </w:rPr>
        <w:t xml:space="preserve">Ст. 1. </w:t>
      </w:r>
      <w:r>
        <w:rPr>
          <w:i/>
          <w:iCs/>
          <w:sz w:val="22"/>
          <w:szCs w:val="22"/>
        </w:rPr>
        <w:t>Помяни, Господи, Да</w:t>
        <w:softHyphen/>
        <w:t xml:space="preserve">вида и всю кротость его. </w:t>
      </w:r>
      <w:r>
        <w:rPr>
          <w:sz w:val="22"/>
          <w:szCs w:val="22"/>
        </w:rPr>
        <w:t>И сей псалом сочинил Давид от ли</w:t>
        <w:softHyphen/>
        <w:t>ца благочестивейшего еврейского народа, на случай возвращения его из Вавилона в Иерусалим. Здесь он просит Бога о постро</w:t>
        <w:softHyphen/>
        <w:t>ении вновь храма, если не за не</w:t>
        <w:softHyphen/>
        <w:t>го, то за ту ревность и тщатель</w:t>
        <w:softHyphen/>
        <w:t>ность, которую имел Давид праотец и царь его, который, нахо</w:t>
        <w:softHyphen/>
        <w:t>дясь еще в живых, желал до построения такового храма найти для него способное место, т. е. для храма построенного сыном его Соломоном.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w:t>
      </w:r>
      <w:r>
        <w:rPr>
          <w:i/>
          <w:iCs/>
          <w:sz w:val="22"/>
          <w:szCs w:val="22"/>
        </w:rPr>
        <w:t xml:space="preserve">Феодорита: </w:t>
      </w:r>
      <w:r>
        <w:rPr>
          <w:sz w:val="22"/>
          <w:szCs w:val="22"/>
        </w:rPr>
        <w:t>Сей псалом имеет великое сходство с 88м (начинающимся так: Милости Твои, Господи); ибо и здесь как и там вавилонские пленники умоляют Бога—Творца всего, представляя в молитве данные Им великому Давиду обещания и просят о даровании прощения. Он содер</w:t>
        <w:softHyphen/>
        <w:t>жит также и предсказание о происхождении по плоти от рода Давидова Спасителя всего м</w:t>
      </w:r>
      <w:r>
        <w:rPr>
          <w:bCs/>
          <w:sz w:val="22"/>
          <w:szCs w:val="22"/>
        </w:rPr>
        <w:t>ир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Кротостью же называет непамятозлобие и долготерпение Давида к Саулу и сообщникам его, также к Семею, поносившему его и многим другим. Иудеи упоминают здесь об одной кротости Давида: потому что Давид особенно усовершился в сей добродетели, хотя посредством сей добродетели открыва</w:t>
        <w:softHyphen/>
        <w:t>ются и прочие совершенства Да</w:t>
        <w:softHyphen/>
        <w:t>видовы. Вспомни, говорит, Гос</w:t>
        <w:softHyphen/>
        <w:t xml:space="preserve">поди, Давида—сего кротчайшего мужа, который кротостью благоугодил </w:t>
      </w:r>
      <w:r>
        <w:rPr>
          <w:sz w:val="22"/>
          <w:szCs w:val="22"/>
          <w:lang w:val="en-US"/>
        </w:rPr>
        <w:t>Te</w:t>
      </w:r>
      <w:r>
        <w:rPr>
          <w:sz w:val="22"/>
          <w:szCs w:val="22"/>
        </w:rPr>
        <w:t>б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Как Иов, будучи праведен во всем и боголюбив, особенно изобиловал терпением и мужеством, Иосиф—целомудрием и Соломон мудростью, а верою Авраам, так и Давид—кротостью, хотя и о Моисее написано: и Моисей—человек весьма кроткий, более всех человеков, бывших на земле (Чис. 12, 5). Пре</w:t>
        <w:softHyphen/>
        <w:t xml:space="preserve">подобный </w:t>
      </w:r>
      <w:r>
        <w:rPr>
          <w:i/>
          <w:iCs/>
          <w:sz w:val="22"/>
          <w:szCs w:val="22"/>
        </w:rPr>
        <w:t xml:space="preserve">Стифатийский: </w:t>
      </w:r>
      <w:r>
        <w:rPr>
          <w:sz w:val="22"/>
          <w:szCs w:val="22"/>
        </w:rPr>
        <w:t>Не возможно кому нибудь быть когда либо кротким, не достигнув прежде великого смирения и исполнения заповедей, дойдя до глубины смирения. Ибо сии добродетели всегда связаны одна с дру</w:t>
        <w:softHyphen/>
        <w:t>гою и нельзя отделиться одной от другой, и нельзя кроткому не быть вместе смиренным, и наоборот смиренному вместе кротким, но кто кроток, тот и смирен, и кто смирен, тот и кроток, по словам самого Бога: на</w:t>
        <w:softHyphen/>
        <w:t>учитесь от Меня, ибо Я кроток и смирен сердц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Яко клятся Господеви, обещася Богу Иаковлю. </w:t>
      </w:r>
      <w:r>
        <w:rPr>
          <w:sz w:val="22"/>
          <w:szCs w:val="22"/>
        </w:rPr>
        <w:t>Вспомни, продолжает, Господи, как Давид обещался пред Тобою Господом с клятвою, что исполнит то, что за сим будет сказано.</w:t>
      </w:r>
    </w:p>
    <w:p>
      <w:pPr>
        <w:pStyle w:val="Normal"/>
        <w:shd w:fill="FFFFFF" w:val="clear"/>
        <w:ind w:firstLine="567"/>
        <w:jc w:val="both"/>
        <w:rPr>
          <w:sz w:val="22"/>
          <w:szCs w:val="22"/>
        </w:rPr>
      </w:pPr>
      <w:r>
        <w:rPr>
          <w:sz w:val="22"/>
          <w:szCs w:val="22"/>
        </w:rPr>
        <w:t xml:space="preserve">3. </w:t>
      </w:r>
      <w:r>
        <w:rPr>
          <w:i/>
          <w:iCs/>
          <w:sz w:val="22"/>
          <w:szCs w:val="22"/>
        </w:rPr>
        <w:t>Аще вниду в селение дому моего, или взыду на одр постели моея.</w:t>
      </w:r>
    </w:p>
    <w:p>
      <w:pPr>
        <w:pStyle w:val="Normal"/>
        <w:shd w:fill="FFFFFF" w:val="clear"/>
        <w:ind w:firstLine="567"/>
        <w:jc w:val="both"/>
        <w:rPr>
          <w:sz w:val="22"/>
          <w:szCs w:val="22"/>
        </w:rPr>
      </w:pPr>
      <w:r>
        <w:rPr>
          <w:sz w:val="22"/>
          <w:szCs w:val="22"/>
        </w:rPr>
        <w:t xml:space="preserve">4. </w:t>
      </w:r>
      <w:r>
        <w:rPr>
          <w:i/>
          <w:iCs/>
          <w:sz w:val="22"/>
          <w:szCs w:val="22"/>
        </w:rPr>
        <w:t xml:space="preserve">Аще дам сон очима моима, и веждома моима дремание, и покой скраниама </w:t>
      </w:r>
      <w:r>
        <w:rPr>
          <w:sz w:val="22"/>
          <w:szCs w:val="22"/>
        </w:rPr>
        <w:t xml:space="preserve">(вискам) </w:t>
      </w:r>
      <w:r>
        <w:rPr>
          <w:i/>
          <w:iCs/>
          <w:sz w:val="22"/>
          <w:szCs w:val="22"/>
        </w:rPr>
        <w:t>мои</w:t>
        <w:softHyphen/>
        <w:t>ма.</w:t>
      </w:r>
    </w:p>
    <w:p>
      <w:pPr>
        <w:pStyle w:val="Normal"/>
        <w:shd w:fill="FFFFFF" w:val="clear"/>
        <w:ind w:firstLine="567"/>
        <w:jc w:val="both"/>
        <w:rPr/>
      </w:pPr>
      <w:r>
        <w:rPr>
          <w:sz w:val="22"/>
          <w:szCs w:val="22"/>
        </w:rPr>
        <w:t xml:space="preserve">5. </w:t>
      </w:r>
      <w:r>
        <w:rPr>
          <w:i/>
          <w:iCs/>
          <w:sz w:val="22"/>
          <w:szCs w:val="22"/>
        </w:rPr>
        <w:t xml:space="preserve">Дондеже обрящу место Господеви, селение Богу Иаковлю. </w:t>
      </w:r>
      <w:r>
        <w:rPr>
          <w:sz w:val="22"/>
          <w:szCs w:val="22"/>
        </w:rPr>
        <w:t>Вспомни, просит, Господи, как Давид в одно время, возымев ревность в душе своей, по той причине, что Кивот Божий переходил с места на место, обе</w:t>
        <w:softHyphen/>
        <w:t>щался с клятвою, что не сделаю (для себя) того и другого, доколе не найду приличного места, т. е. способного жилища Богу, иначе места для храма. И действительно божественный Давид не успоко</w:t>
        <w:softHyphen/>
        <w:t xml:space="preserve">ился, доколе не нашел приличного места, на котором Соломон после сего построил знаменитый оный храм, как повествует о том 1я книга Паралипоменон в главе 28й после того, как Соломону было указано им место и вид целого храма сего. Союз же (на греч.) </w:t>
      </w:r>
      <w:r>
        <w:rPr>
          <w:i/>
          <w:iCs/>
          <w:sz w:val="22"/>
          <w:szCs w:val="22"/>
        </w:rPr>
        <w:t xml:space="preserve">аще, </w:t>
      </w:r>
      <w:r>
        <w:rPr>
          <w:sz w:val="22"/>
          <w:szCs w:val="22"/>
        </w:rPr>
        <w:t xml:space="preserve">употреблен вместо </w:t>
      </w:r>
      <w:r>
        <w:rPr>
          <w:i/>
          <w:iCs/>
          <w:sz w:val="22"/>
          <w:szCs w:val="22"/>
        </w:rPr>
        <w:t xml:space="preserve">не, </w:t>
      </w:r>
      <w:r>
        <w:rPr>
          <w:sz w:val="22"/>
          <w:szCs w:val="22"/>
        </w:rPr>
        <w:t>почему и должно чи</w:t>
        <w:softHyphen/>
        <w:t xml:space="preserve">тать: не войду в жилище дома моего, не дам сна и проч., как мы сказали, в других местах, что к, в клятве употребляемое, означает: не. А </w:t>
      </w:r>
      <w:r>
        <w:rPr>
          <w:i/>
          <w:iCs/>
          <w:sz w:val="22"/>
          <w:szCs w:val="22"/>
        </w:rPr>
        <w:t xml:space="preserve">селением </w:t>
      </w:r>
      <w:r>
        <w:rPr>
          <w:sz w:val="22"/>
          <w:szCs w:val="22"/>
        </w:rPr>
        <w:t xml:space="preserve">и </w:t>
      </w:r>
      <w:r>
        <w:rPr>
          <w:i/>
          <w:iCs/>
          <w:sz w:val="22"/>
          <w:szCs w:val="22"/>
        </w:rPr>
        <w:t xml:space="preserve">домом </w:t>
      </w:r>
      <w:r>
        <w:rPr>
          <w:sz w:val="22"/>
          <w:szCs w:val="22"/>
        </w:rPr>
        <w:t>Божиим, может быть называем храм потому, что в нем Бог беседовал с достойными священниками и давал им боже</w:t>
        <w:softHyphen/>
        <w:t>ственные свои ответы (пророчест</w:t>
        <w:softHyphen/>
        <w:t>ва), как мы это сказали и в другом мест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Строившего дом (т. е. Соломона) пропускает и указывает на давшего обещание, чтобы ты знал, что значить намерение, и как обыкновен</w:t>
        <w:softHyphen/>
        <w:t>но Бог определяет награду за усердие. По</w:t>
        <w:softHyphen/>
        <w:t>тому то счел за лучшее без сомнения не упоминать о Соломоне, а о Давиде; потому что он построил собственно, а не сын его. Ибо один дал обещание, а на другого воз</w:t>
        <w:softHyphen/>
        <w:t xml:space="preserve">ложено исполнить оное, </w:t>
      </w:r>
      <w:r>
        <w:rPr>
          <w:i/>
          <w:iCs/>
          <w:sz w:val="22"/>
          <w:szCs w:val="22"/>
        </w:rPr>
        <w:t xml:space="preserve">Феодорита: </w:t>
      </w:r>
      <w:r>
        <w:rPr>
          <w:sz w:val="22"/>
          <w:szCs w:val="22"/>
        </w:rPr>
        <w:t xml:space="preserve">Ибо он сначала просит дозволения построить храм Божий. Поелику же Бог чрез пророка </w:t>
      </w:r>
      <w:r>
        <w:rPr>
          <w:i/>
          <w:iCs/>
          <w:sz w:val="22"/>
          <w:szCs w:val="22"/>
        </w:rPr>
        <w:t xml:space="preserve">Нафана </w:t>
      </w:r>
      <w:r>
        <w:rPr>
          <w:sz w:val="22"/>
          <w:szCs w:val="22"/>
        </w:rPr>
        <w:t xml:space="preserve">не дозволил сего и предсказал, что </w:t>
      </w:r>
      <w:r>
        <w:rPr>
          <w:sz w:val="22"/>
          <w:szCs w:val="22"/>
          <w:lang w:val="en-US"/>
        </w:rPr>
        <w:t>c</w:t>
      </w:r>
      <w:r>
        <w:rPr>
          <w:sz w:val="22"/>
          <w:szCs w:val="22"/>
        </w:rPr>
        <w:t>ия постройка будет произведена при Соломоне; то хотя Давид не брал на себя по</w:t>
        <w:softHyphen/>
        <w:t xml:space="preserve">стройки, но не предался праздности, а, как упоминает 1я книга Паралипоменон, собрал для сего сребро, и железо, и медь, и деревья и камни. А, по словам </w:t>
      </w:r>
      <w:r>
        <w:rPr>
          <w:i/>
          <w:iCs/>
          <w:sz w:val="22"/>
          <w:szCs w:val="22"/>
        </w:rPr>
        <w:t xml:space="preserve">Евсевия </w:t>
      </w:r>
      <w:r>
        <w:rPr>
          <w:sz w:val="22"/>
          <w:szCs w:val="22"/>
        </w:rPr>
        <w:t xml:space="preserve">и </w:t>
      </w:r>
      <w:r>
        <w:rPr>
          <w:i/>
          <w:iCs/>
          <w:sz w:val="22"/>
          <w:szCs w:val="22"/>
        </w:rPr>
        <w:t>Ки</w:t>
        <w:softHyphen/>
        <w:t xml:space="preserve">рилла, </w:t>
      </w:r>
      <w:r>
        <w:rPr>
          <w:sz w:val="22"/>
          <w:szCs w:val="22"/>
        </w:rPr>
        <w:t>Давид узнав от Святого Духа, что действительно имело быть в известное время пришествие самого Господа, так стал из</w:t>
        <w:softHyphen/>
        <w:t>нурять себя, что отказался от всякой по</w:t>
        <w:softHyphen/>
        <w:t>стели и отрекшись от своего дома, повергнул себя лицем на землю, лежал пред Богом на голой земле поверженный и мо</w:t>
        <w:softHyphen/>
        <w:t>лился об открытии ему сего места Господня, уверяя с клятвою, что он не встанет с земли и не сойдет с места, на котором поклонялся Ему с коленопреклонением, до</w:t>
        <w:softHyphen/>
        <w:t>коле не узнает, какое именно место пред</w:t>
        <w:softHyphen/>
        <w:t>назначено и предуготовано для явления Гос</w:t>
        <w:softHyphen/>
        <w:t>пода людям. Я непрестанно, говорит, буду изнурять себя до пота, доколи не узнаю се</w:t>
        <w:softHyphen/>
        <w:t>го места, на котором имеет в свое время родиться от жены во плоти Единородный.</w:t>
      </w:r>
    </w:p>
    <w:p>
      <w:pPr>
        <w:pStyle w:val="Normal"/>
        <w:shd w:fill="FFFFFF" w:val="clear"/>
        <w:ind w:firstLine="567"/>
        <w:jc w:val="both"/>
        <w:rPr/>
      </w:pPr>
      <w:r>
        <w:rPr>
          <w:sz w:val="22"/>
          <w:szCs w:val="22"/>
        </w:rPr>
        <w:t>Когда он столь настойчиво упражнялся в молитве и связал себя клятвенным уверением, Бог стал преклоняться к нему, сжа</w:t>
        <w:softHyphen/>
        <w:t>лясь над ним, чтобы он не оказался клятвопреступником, поклявшись однажды не вста</w:t>
        <w:softHyphen/>
        <w:t xml:space="preserve">вать с мета, доколе не получит того, чего столь сильно желал. Посему и дарует ему познание того, о чем он просит посредством Духа пророчества, потому то далее и говорит: вот мы услышали о Нем и проч. Слова </w:t>
      </w:r>
      <w:r>
        <w:rPr>
          <w:i/>
          <w:iCs/>
          <w:sz w:val="22"/>
          <w:szCs w:val="22"/>
        </w:rPr>
        <w:t xml:space="preserve">Никиты </w:t>
      </w:r>
      <w:r>
        <w:rPr>
          <w:sz w:val="22"/>
          <w:szCs w:val="22"/>
        </w:rPr>
        <w:t>Стифатийского: Место, по ко</w:t>
        <w:softHyphen/>
        <w:t>торому, как говорит, ходили мысленно ноги его, есть сердце очищенное от недавно бывшего в нем пристрастия к веществу и произве</w:t>
        <w:softHyphen/>
        <w:t>денная в душе чрез наитие Духа свобода и совершенное бесстрастие, и место также Бога Израилева и жилище Бога Иаковлева есть световидная душа и мысль, которая вновь начала получать просвещение от Бо</w:t>
        <w:softHyphen/>
        <w:t>жия Духа и чрез соединение с Божественным огнем вся сделавшаяся огнем, вновь обратившаяся в источник живой воды и на</w:t>
        <w:softHyphen/>
        <w:t>чавшая сообщать чистое питие слова (разума) жаждущим. Ибо она становится местом, способным ко вмещению невместимого Бога, чтоб он по неволе не сделался клятвопреступником (лжец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Се слышахом я во Евфраве. </w:t>
      </w:r>
      <w:r>
        <w:rPr>
          <w:sz w:val="22"/>
          <w:szCs w:val="22"/>
        </w:rPr>
        <w:t>Мы, говорит, евреи, слышали от отцов, или от предков наших, что кивот, будучи переносим с места на место, остано</w:t>
        <w:softHyphen/>
        <w:t>вился на месте называемом Евфрафа, т. е. Виелееме, и в книге Бытия также написано, что Иаков похоронил жену свою—Рахиль при конной дороге к Евфрае: таким образом умерла Рахиль и погребена на пути большой доро</w:t>
        <w:softHyphen/>
        <w:t>ги (ипподро) к Евфрафе (Бытия 35, 16). Ибо место вифлеемское имело имя от первого жителя своего Вифлеема, или и место Евфрафы получило имя свое также от первого жителя своего Евфраф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Кирилла </w:t>
      </w:r>
      <w:r>
        <w:rPr>
          <w:sz w:val="22"/>
          <w:szCs w:val="22"/>
        </w:rPr>
        <w:t xml:space="preserve">и </w:t>
      </w:r>
      <w:r>
        <w:rPr>
          <w:i/>
          <w:iCs/>
          <w:sz w:val="22"/>
          <w:szCs w:val="22"/>
          <w:lang w:val="en-US"/>
        </w:rPr>
        <w:t>E</w:t>
      </w:r>
      <w:r>
        <w:rPr>
          <w:i/>
          <w:iCs/>
          <w:sz w:val="22"/>
          <w:szCs w:val="22"/>
        </w:rPr>
        <w:t>в</w:t>
      </w:r>
      <w:r>
        <w:rPr>
          <w:i/>
          <w:iCs/>
          <w:sz w:val="22"/>
          <w:szCs w:val="22"/>
          <w:lang w:val="en-US"/>
        </w:rPr>
        <w:t>c</w:t>
      </w:r>
      <w:r>
        <w:rPr>
          <w:i/>
          <w:iCs/>
          <w:sz w:val="22"/>
          <w:szCs w:val="22"/>
        </w:rPr>
        <w:t xml:space="preserve">евия, </w:t>
      </w:r>
      <w:r>
        <w:rPr>
          <w:sz w:val="22"/>
          <w:szCs w:val="22"/>
        </w:rPr>
        <w:t>мы нашли, говорит, что имевшее быть рождение Господа будет тайно и как бы открываемо в Евфрафе, которая находится в Вифлееме, по пророчеству Михея, который говорит так: и ты Вифлеем, дом Евфрафский... ибо из тебя выйдет вождь. Кто при сем не уди</w:t>
        <w:softHyphen/>
        <w:t>вится, как не ложно слово, очевидно указы</w:t>
        <w:softHyphen/>
        <w:t>вающее пещеру Вифлеемского рождения Спа</w:t>
        <w:softHyphen/>
        <w:t xml:space="preserve">сителя, находящуюся на полях и равнинах страны около Вифлеема? Итак, блаженный Давид, по изъяснению </w:t>
      </w:r>
      <w:r>
        <w:rPr>
          <w:i/>
          <w:iCs/>
          <w:sz w:val="22"/>
          <w:szCs w:val="22"/>
        </w:rPr>
        <w:t xml:space="preserve">Феодорита, </w:t>
      </w:r>
      <w:r>
        <w:rPr>
          <w:sz w:val="22"/>
          <w:szCs w:val="22"/>
        </w:rPr>
        <w:t>умоляет Бога о даровании ему чести построения Ему храма; а Единородное Слово Божие обещает</w:t>
        <w:softHyphen/>
        <w:t>ся построить от плода его чресл Себе храм, одушевленный и словесный. Но поелику два были жилища, одно из камней и дерев, а другое из тела и души, и первое по</w:t>
        <w:softHyphen/>
        <w:t>строено в Иерусалиме Соломоном, а второе исткала в Вифлееме благодать всесвятого Ду</w:t>
        <w:softHyphen/>
        <w:t>ха, и благочестивые того времени люди одно уже видели, а другого еще ожидали: то при</w:t>
        <w:softHyphen/>
        <w:t>лично в сих пророческих словах сказано: вот мы слышали о нем на Евфрафе, т. е. о том (жилище), которое имело быть произве</w:t>
        <w:softHyphen/>
        <w:t>дено Святым Дух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Обретохом я в полях дубра</w:t>
        <w:softHyphen/>
        <w:t xml:space="preserve">вы </w:t>
      </w:r>
      <w:r>
        <w:rPr>
          <w:sz w:val="22"/>
          <w:szCs w:val="22"/>
        </w:rPr>
        <w:t>(лесистых). Нашли его значит то же, что узнали о нем от упомянутых предков наших, что кивот Божий до построения храма обитал на полях и заросших лощинах, т. е. переносим был с места на место, то в Силом, то к иноплеменникам, как не имевший одного определенного места. А это Иудеи говорят для того, чтобы показать, что Давид возымел ревность по необходимости, по той причине, что кивот постоянно носим был в разные места, и нашел спо</w:t>
        <w:softHyphen/>
        <w:t>собное для храма и обитания ки</w:t>
        <w:softHyphen/>
        <w:t>вота место в Иерусалиме, о каковых, то есть Иерусалиме и храме</w:t>
      </w:r>
      <w:r>
        <w:rPr>
          <w:i/>
          <w:iCs/>
          <w:sz w:val="22"/>
          <w:szCs w:val="22"/>
        </w:rPr>
        <w:t xml:space="preserve"> </w:t>
      </w:r>
      <w:r>
        <w:rPr>
          <w:sz w:val="22"/>
          <w:szCs w:val="22"/>
        </w:rPr>
        <w:t>просят здесь</w:t>
      </w:r>
      <w:r>
        <w:rPr>
          <w:smallCaps/>
          <w:sz w:val="22"/>
          <w:szCs w:val="22"/>
        </w:rPr>
        <w:t xml:space="preserve"> </w:t>
      </w:r>
      <w:r>
        <w:rPr>
          <w:sz w:val="22"/>
          <w:szCs w:val="22"/>
        </w:rPr>
        <w:t>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Лесистыми полями называет или ту пещеру, в которой совершилось рождение, или, по словам </w:t>
      </w:r>
      <w:r>
        <w:rPr>
          <w:i/>
          <w:iCs/>
          <w:sz w:val="22"/>
          <w:szCs w:val="22"/>
        </w:rPr>
        <w:t xml:space="preserve">Феодорита, </w:t>
      </w:r>
      <w:r>
        <w:rPr>
          <w:sz w:val="22"/>
          <w:szCs w:val="22"/>
        </w:rPr>
        <w:t>и место И</w:t>
      </w:r>
      <w:r>
        <w:rPr>
          <w:sz w:val="22"/>
          <w:szCs w:val="22"/>
          <w:lang w:val="en-US"/>
        </w:rPr>
        <w:t>epyca</w:t>
      </w:r>
      <w:r>
        <w:rPr>
          <w:sz w:val="22"/>
          <w:szCs w:val="22"/>
        </w:rPr>
        <w:t>лимского храма, бывшее прежде пустым и не имевшим строения. Здесь заметим, что Евфрафа был потомок колена Иудова, а Вифлеем был сын Ефрафы, как написано в Книге</w:t>
      </w:r>
      <w:r>
        <w:rPr>
          <w:smallCaps/>
          <w:sz w:val="22"/>
          <w:szCs w:val="22"/>
        </w:rPr>
        <w:t xml:space="preserve"> </w:t>
      </w:r>
      <w:r>
        <w:rPr>
          <w:sz w:val="22"/>
          <w:szCs w:val="22"/>
        </w:rPr>
        <w:t>Паралипоменон: Евфрафы отца Вифлеемова (1 Пар. 4, 4), от которых и названо место сие. Ибо спустя много времени кивот внесен был в колено Иудово, а из сего колена родился Господь. Говорят также, что в еврейских книгах Евфрафа значить Ма</w:t>
        <w:softHyphen/>
        <w:t xml:space="preserve">рию, от которой родился Господь (у </w:t>
      </w:r>
      <w:r>
        <w:rPr>
          <w:i/>
          <w:iCs/>
          <w:sz w:val="22"/>
          <w:szCs w:val="22"/>
        </w:rPr>
        <w:t xml:space="preserve">Никиты). </w:t>
      </w:r>
      <w:r>
        <w:rPr>
          <w:sz w:val="22"/>
          <w:szCs w:val="22"/>
        </w:rPr>
        <w:t xml:space="preserve">И </w:t>
      </w:r>
      <w:r>
        <w:rPr>
          <w:i/>
          <w:iCs/>
          <w:sz w:val="22"/>
          <w:szCs w:val="22"/>
        </w:rPr>
        <w:t xml:space="preserve">Варин </w:t>
      </w:r>
      <w:r>
        <w:rPr>
          <w:sz w:val="22"/>
          <w:szCs w:val="22"/>
        </w:rPr>
        <w:t xml:space="preserve">то же говорит (в своем лексиконе) касательно слова Евфрафа, что у евреев Евфрафа есть то же что </w:t>
      </w:r>
      <w:r>
        <w:rPr>
          <w:sz w:val="22"/>
          <w:szCs w:val="22"/>
          <w:lang w:val="en-US"/>
        </w:rPr>
        <w:t>Map</w:t>
      </w:r>
      <w:r>
        <w:rPr>
          <w:sz w:val="22"/>
          <w:szCs w:val="22"/>
        </w:rPr>
        <w:t>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Внидем в селения Его, по</w:t>
        <w:softHyphen/>
        <w:t xml:space="preserve">клонимся на место, идеже стоясте нозе Его. </w:t>
      </w:r>
      <w:r>
        <w:rPr>
          <w:iCs/>
          <w:sz w:val="22"/>
          <w:szCs w:val="22"/>
        </w:rPr>
        <w:t>Сии</w:t>
      </w:r>
      <w:r>
        <w:rPr>
          <w:i/>
          <w:iCs/>
          <w:sz w:val="22"/>
          <w:szCs w:val="22"/>
        </w:rPr>
        <w:t xml:space="preserve"> </w:t>
      </w:r>
      <w:r>
        <w:rPr>
          <w:sz w:val="22"/>
          <w:szCs w:val="22"/>
        </w:rPr>
        <w:t>слова сказы</w:t>
        <w:softHyphen/>
        <w:t>ваются от лица святых из и</w:t>
      </w:r>
      <w:r>
        <w:rPr>
          <w:sz w:val="22"/>
          <w:szCs w:val="22"/>
          <w:lang w:val="en-US"/>
        </w:rPr>
        <w:t>y</w:t>
      </w:r>
      <w:r>
        <w:rPr>
          <w:sz w:val="22"/>
          <w:szCs w:val="22"/>
        </w:rPr>
        <w:t>деев, пророчествовавших им о будущем построении храма и о входе их в оный и поклонении и служении Богу, как было и прежде плена; где жилищами называет или дворы храма, или тот же самый храм, по обыкновенному выражению на еврейском языке. Впрочем о жилищах и ногах и стоянии Бога сказал применитель</w:t>
        <w:softHyphen/>
        <w:t>но к людям, приспособляясь к грубости ума слушателей: потому что из храма исходили страшные гласы и предсказания Божии о судьбах и обстоятельствах Иудеев, изъяснявшие, по словам Златоуста, что было не ясно, и предрекавшие будуще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w:t>
      </w:r>
      <w:r>
        <w:rPr>
          <w:i/>
          <w:iCs/>
          <w:sz w:val="22"/>
          <w:szCs w:val="22"/>
        </w:rPr>
        <w:t xml:space="preserve">Евсевия: </w:t>
      </w:r>
      <w:r>
        <w:rPr>
          <w:sz w:val="22"/>
          <w:szCs w:val="22"/>
        </w:rPr>
        <w:t>Давид просил об открытии ему только одного жилища; но вместо одного узнает о многих, которые составляют по всей вселенной церкви. А по сло</w:t>
        <w:softHyphen/>
        <w:t xml:space="preserve">вам </w:t>
      </w:r>
      <w:r>
        <w:rPr>
          <w:i/>
          <w:iCs/>
          <w:sz w:val="22"/>
          <w:szCs w:val="22"/>
        </w:rPr>
        <w:t xml:space="preserve">Кирилла </w:t>
      </w:r>
      <w:r>
        <w:rPr>
          <w:sz w:val="22"/>
          <w:szCs w:val="22"/>
        </w:rPr>
        <w:t xml:space="preserve">Иерусалимского и божественного </w:t>
      </w:r>
      <w:r>
        <w:rPr>
          <w:i/>
          <w:iCs/>
          <w:sz w:val="22"/>
          <w:szCs w:val="22"/>
        </w:rPr>
        <w:t xml:space="preserve">Иоанна </w:t>
      </w:r>
      <w:r>
        <w:rPr>
          <w:sz w:val="22"/>
          <w:szCs w:val="22"/>
        </w:rPr>
        <w:t xml:space="preserve">Дамаскина, восклонение (жилища) Божии достопоклоняемые суть ясли, пещеры, спасительная Голгофа и животворящий гроб, Сион первое место церквей. </w:t>
      </w:r>
      <w:r>
        <w:rPr>
          <w:sz w:val="22"/>
          <w:szCs w:val="22"/>
          <w:lang w:val="en-US"/>
        </w:rPr>
        <w:t>A</w:t>
      </w:r>
      <w:r>
        <w:rPr>
          <w:sz w:val="22"/>
          <w:szCs w:val="22"/>
        </w:rPr>
        <w:t xml:space="preserve"> место, где стояли</w:t>
      </w:r>
      <w:r>
        <w:rPr>
          <w:smallCaps/>
          <w:sz w:val="22"/>
          <w:szCs w:val="22"/>
        </w:rPr>
        <w:t xml:space="preserve"> </w:t>
      </w:r>
      <w:r>
        <w:rPr>
          <w:sz w:val="22"/>
          <w:szCs w:val="22"/>
        </w:rPr>
        <w:t>ноги Его, и ныне указывают на горе Елеонской, или и крест, и это показывает следующее: востань, Господи! Ибо за крестом следует восст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Воскресни </w:t>
      </w:r>
      <w:r>
        <w:rPr>
          <w:sz w:val="22"/>
          <w:szCs w:val="22"/>
        </w:rPr>
        <w:t xml:space="preserve">(встань), </w:t>
      </w:r>
      <w:r>
        <w:rPr>
          <w:i/>
          <w:iCs/>
          <w:sz w:val="22"/>
          <w:szCs w:val="22"/>
        </w:rPr>
        <w:t>Господи, в покой Твой, Ты и кивот святы</w:t>
        <w:softHyphen/>
        <w:t xml:space="preserve">ни твоея. </w:t>
      </w:r>
      <w:r>
        <w:rPr>
          <w:sz w:val="22"/>
          <w:szCs w:val="22"/>
        </w:rPr>
        <w:t>Встань, говорит, Гос</w:t>
        <w:softHyphen/>
        <w:t>поди, и помоги построению храма, в котором Ты покоишься. Встань, говорит, Ты, Господи, и вместе кивот святыни Твоей, как по</w:t>
        <w:softHyphen/>
        <w:t>тому что и он имеет силу, поколику многократно совершал посредством обитавшей в нем бо</w:t>
        <w:softHyphen/>
        <w:t>жественной благодати Твоей многие чудеса, так и потому, что домом кивота был Иерусалимский храм. Он назывался кивотом святыни, как полный святости, которою освящал и других; так как и то, что находилось в кивоте, было свято, каковы: стамна (сосуд), содержавшая манну и жезл Аарона, и скрижали (доски) завета, а особенно исключительно святыми были скрижали, т. е. десятословие, как освящавшие употреблявших и исполнявших оное. Или святынею называет храм, как посвященный и принесенный в дар Богу и как содержавший святое святых, в котором на</w:t>
        <w:softHyphen/>
        <w:t>ходился кивот. Его то и в 73м псалме наименовал святилищем: сожгли святилище Твое, сказал.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говорит: </w:t>
      </w:r>
      <w:r>
        <w:rPr>
          <w:i/>
          <w:iCs/>
          <w:sz w:val="22"/>
          <w:szCs w:val="22"/>
          <w:lang w:val="en-US"/>
        </w:rPr>
        <w:t>T</w:t>
      </w:r>
      <w:r>
        <w:rPr>
          <w:i/>
          <w:iCs/>
          <w:sz w:val="22"/>
          <w:szCs w:val="22"/>
        </w:rPr>
        <w:t xml:space="preserve">е, </w:t>
      </w:r>
      <w:r>
        <w:rPr>
          <w:sz w:val="22"/>
          <w:szCs w:val="22"/>
        </w:rPr>
        <w:t xml:space="preserve">которые принимают слова: «воскресни Ты и кивот» в высшем значении, просят Христа о ускорении вознесением своим на небеса. Ибо кивотом святыни изображают святую плоть Его, с которою Он вознесся, изображение которой сделал, по повелению Божию, без </w:t>
      </w:r>
      <w:r>
        <w:rPr>
          <w:sz w:val="22"/>
          <w:szCs w:val="22"/>
          <w:lang w:val="en-US"/>
        </w:rPr>
        <w:t>co</w:t>
      </w:r>
      <w:r>
        <w:rPr>
          <w:sz w:val="22"/>
          <w:szCs w:val="22"/>
        </w:rPr>
        <w:t>мнения и Моисей, когда устроил кивот из негниющего дерева, а очистилище на нем из чистого золота, указывая посредством очистилища на светлое, проницательное и чистейшее Слово Божие, предложенное Богом в очищение чрез веру, а кивотом—плоть, кото</w:t>
        <w:softHyphen/>
        <w:t xml:space="preserve">рую взял на Себя в пришествие свое и устроил нетленною; почему и говорится, что он был сделан из негниющих древ. А божественный </w:t>
      </w:r>
      <w:r>
        <w:rPr>
          <w:i/>
          <w:iCs/>
          <w:sz w:val="22"/>
          <w:szCs w:val="22"/>
        </w:rPr>
        <w:t xml:space="preserve">Григорий </w:t>
      </w:r>
      <w:r>
        <w:rPr>
          <w:sz w:val="22"/>
          <w:szCs w:val="22"/>
        </w:rPr>
        <w:t>фессалонитский, изъясняя сии слова в беседе на успение Богоро</w:t>
        <w:softHyphen/>
        <w:t>дицы, говорит, что как восстал Христос, так и воодушевленный кивот Его, т. е. пре</w:t>
        <w:softHyphen/>
        <w:t>святая Матерь Его восстала из гроба чрез три дня по подобию Сыну своему, и не толь</w:t>
        <w:softHyphen/>
        <w:t>ко восстала, но и вознеслась на небо, и ныне царствует вместе с Сыном своим и Богом, имея нетленную плоть. Сие также сви</w:t>
        <w:softHyphen/>
        <w:t xml:space="preserve">детельствует и божественный </w:t>
      </w:r>
      <w:r>
        <w:rPr>
          <w:i/>
          <w:iCs/>
          <w:sz w:val="22"/>
          <w:szCs w:val="22"/>
        </w:rPr>
        <w:t xml:space="preserve">Косма </w:t>
      </w:r>
      <w:r>
        <w:rPr>
          <w:sz w:val="22"/>
          <w:szCs w:val="22"/>
        </w:rPr>
        <w:t>в каноне на Успение Богородицы; он так го</w:t>
        <w:softHyphen/>
        <w:t>ворит: поелику, пречистая, (и умерши), восстаешь, подобно Сыну своему, для вечной жиз</w:t>
        <w:softHyphen/>
        <w:t xml:space="preserve">ни. В том же уверяют и святой </w:t>
      </w:r>
      <w:r>
        <w:rPr>
          <w:i/>
          <w:iCs/>
          <w:sz w:val="22"/>
          <w:szCs w:val="22"/>
        </w:rPr>
        <w:t>И</w:t>
      </w:r>
      <w:r>
        <w:rPr>
          <w:i/>
          <w:iCs/>
          <w:sz w:val="22"/>
          <w:szCs w:val="22"/>
          <w:lang w:val="en-US"/>
        </w:rPr>
        <w:t>oa</w:t>
      </w:r>
      <w:r>
        <w:rPr>
          <w:i/>
          <w:iCs/>
          <w:sz w:val="22"/>
          <w:szCs w:val="22"/>
        </w:rPr>
        <w:t xml:space="preserve">нн </w:t>
      </w:r>
      <w:r>
        <w:rPr>
          <w:sz w:val="22"/>
          <w:szCs w:val="22"/>
        </w:rPr>
        <w:t xml:space="preserve">Дамаскин в одном из трех похвал (слов) своих на Успение, а равно и </w:t>
      </w:r>
      <w:r>
        <w:rPr>
          <w:i/>
          <w:iCs/>
          <w:sz w:val="22"/>
          <w:szCs w:val="22"/>
        </w:rPr>
        <w:t xml:space="preserve">Андрей </w:t>
      </w:r>
      <w:r>
        <w:rPr>
          <w:sz w:val="22"/>
          <w:szCs w:val="22"/>
        </w:rPr>
        <w:t xml:space="preserve">Критский в похвальных словах на Успение, и </w:t>
      </w:r>
      <w:r>
        <w:rPr>
          <w:i/>
          <w:iCs/>
          <w:sz w:val="22"/>
          <w:szCs w:val="22"/>
        </w:rPr>
        <w:t xml:space="preserve">Марк </w:t>
      </w:r>
      <w:r>
        <w:rPr>
          <w:sz w:val="22"/>
          <w:szCs w:val="22"/>
        </w:rPr>
        <w:t xml:space="preserve">Ефесский в осмогласных канонах на Успение, и святой </w:t>
      </w:r>
      <w:r>
        <w:rPr>
          <w:i/>
          <w:iCs/>
          <w:sz w:val="22"/>
          <w:szCs w:val="22"/>
        </w:rPr>
        <w:t xml:space="preserve">Феодор </w:t>
      </w:r>
      <w:r>
        <w:rPr>
          <w:sz w:val="22"/>
          <w:szCs w:val="22"/>
        </w:rPr>
        <w:t>Студийский, а от</w:t>
        <w:softHyphen/>
        <w:t xml:space="preserve">части и </w:t>
      </w:r>
      <w:r>
        <w:rPr>
          <w:i/>
          <w:iCs/>
          <w:sz w:val="22"/>
          <w:szCs w:val="22"/>
        </w:rPr>
        <w:t xml:space="preserve">Иосиф </w:t>
      </w:r>
      <w:r>
        <w:rPr>
          <w:sz w:val="22"/>
          <w:szCs w:val="22"/>
          <w:lang w:val="en-US"/>
        </w:rPr>
        <w:t>Bp</w:t>
      </w:r>
      <w:r>
        <w:rPr>
          <w:sz w:val="22"/>
          <w:szCs w:val="22"/>
        </w:rPr>
        <w:t>и</w:t>
      </w:r>
      <w:r>
        <w:rPr>
          <w:sz w:val="22"/>
          <w:szCs w:val="22"/>
          <w:lang w:val="en-US"/>
        </w:rPr>
        <w:t>e</w:t>
      </w:r>
      <w:r>
        <w:rPr>
          <w:sz w:val="22"/>
          <w:szCs w:val="22"/>
        </w:rPr>
        <w:t>нний, что не только Бо</w:t>
        <w:softHyphen/>
        <w:t>городица преставилась, но и воскресла и воз</w:t>
        <w:softHyphen/>
        <w:t xml:space="preserve">неслась, хотя о преставлении возвещается в виде проповеди, а о воскресении и вознесении Ее умалчивается, как о догмате, поелику догматы, по словам Великого </w:t>
      </w:r>
      <w:r>
        <w:rPr>
          <w:i/>
          <w:iCs/>
          <w:sz w:val="22"/>
          <w:szCs w:val="22"/>
        </w:rPr>
        <w:t xml:space="preserve">Василия, </w:t>
      </w:r>
      <w:r>
        <w:rPr>
          <w:sz w:val="22"/>
          <w:szCs w:val="22"/>
        </w:rPr>
        <w:t>умал</w:t>
        <w:softHyphen/>
        <w:t>чиваются, а проповеди открыто произносятся. Слова упомянутых отцов могли бы быть из</w:t>
        <w:softHyphen/>
        <w:t>ложены здесь, но за обширностью их оставляются. Смотри о сем и собранный нами Сад благодатный на девятую песнь Богоро</w:t>
        <w:softHyphen/>
        <w:t>дицы, где изъясняется стих: яко сотвори мне величие Сильны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Священницы Твои облекутся правдою, и преподобнии Твои возра</w:t>
        <w:softHyphen/>
        <w:t xml:space="preserve">дуются. </w:t>
      </w:r>
      <w:r>
        <w:rPr>
          <w:sz w:val="22"/>
          <w:szCs w:val="22"/>
        </w:rPr>
        <w:t>Когда, продолжает, по</w:t>
        <w:softHyphen/>
        <w:t>строится храм Твой, Господи, то священники Твои облекутся, как одеждою, праведностью служения Тебе, или всякою правдою, т. е. добродетелью, служа Тебе, как Богу, и живя благоугодно; притом и преподобные Твои, т. е. те, ко</w:t>
        <w:softHyphen/>
        <w:t>торые преданы и посвящены Тебе, т. е. люди Твои возрадуются, или преподобными называет добродетельнейших.</w:t>
      </w:r>
    </w:p>
    <w:p>
      <w:pPr>
        <w:pStyle w:val="Normal"/>
        <w:shd w:fill="FFFFFF" w:val="clear"/>
        <w:ind w:firstLine="567"/>
        <w:jc w:val="both"/>
        <w:rPr/>
      </w:pPr>
      <w:r>
        <w:rPr>
          <w:sz w:val="22"/>
          <w:szCs w:val="22"/>
        </w:rPr>
        <w:t xml:space="preserve">10. </w:t>
      </w:r>
      <w:r>
        <w:rPr>
          <w:i/>
          <w:iCs/>
          <w:sz w:val="22"/>
          <w:szCs w:val="22"/>
        </w:rPr>
        <w:t>Давида ради раба Твоего, не отврати лице помазанного Тво</w:t>
        <w:softHyphen/>
        <w:t xml:space="preserve">его. </w:t>
      </w:r>
      <w:r>
        <w:rPr>
          <w:sz w:val="22"/>
          <w:szCs w:val="22"/>
        </w:rPr>
        <w:t>И здесь Иудеи прибегают к добродетели Давида, почитая себя недостойными: ради, говорит, раба Твоего Давида не отврати, Господи, вождя народа, помазанного и поставленного Тобою нам в народоводителя, то есть Зоровавеля, о котором сказав, что он помазанник Твой местоимением: Твой, показывает близость Божию к сему вождю народа. Или сказывает: не отвратись от помазанного То</w:t>
        <w:softHyphen/>
        <w:t>бою и законом Твоим, как от безуспешного, который вместе, с нами молится как о храме, так и о городе и царств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Царство (царя) здесь называет Христом. Поелику тогдашни</w:t>
      </w:r>
      <w:r>
        <w:rPr>
          <w:sz w:val="22"/>
          <w:szCs w:val="22"/>
          <w:lang w:val="en-US"/>
        </w:rPr>
        <w:t>e</w:t>
      </w:r>
      <w:r>
        <w:rPr>
          <w:sz w:val="22"/>
          <w:szCs w:val="22"/>
        </w:rPr>
        <w:t xml:space="preserve"> цари их были нечестивы то просит, что</w:t>
        <w:softHyphen/>
        <w:t>бы род царский (царства) не был прекра</w:t>
        <w:softHyphen/>
        <w:t>щен ради Дави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Клятся Господь Давиду истиною, и не отвержется ея. </w:t>
      </w:r>
      <w:r>
        <w:rPr>
          <w:sz w:val="22"/>
          <w:szCs w:val="22"/>
        </w:rPr>
        <w:t>Бог, говорит, дал твердое и истинное обещание Давиду, от которого и не отречется, как ис</w:t>
        <w:softHyphen/>
        <w:t>тинный и самая истина; какое это обещание, послушай.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Великого </w:t>
      </w:r>
      <w:r>
        <w:rPr>
          <w:i/>
          <w:iCs/>
          <w:sz w:val="22"/>
          <w:szCs w:val="22"/>
        </w:rPr>
        <w:t xml:space="preserve">Василия: </w:t>
      </w:r>
      <w:r>
        <w:rPr>
          <w:sz w:val="22"/>
          <w:szCs w:val="22"/>
        </w:rPr>
        <w:t>Клятва есть такое слово, которое собою удостоверяет в истине. А действие клятвы есть двоякое: она или уверяет слушателя в истине, какова оная: клялся Господь Давиду истиною, ибо здесь верность обещания подтверждается кля</w:t>
        <w:softHyphen/>
        <w:t>твою; или клятвою обязывает другого ни в чем не солгать. Так слуга Авраамов за</w:t>
        <w:softHyphen/>
        <w:t xml:space="preserve">клинается в том, что он обручит Исааку приличную супругу. А в оной клятве Отца упомянут сын, т. е. таинство, произведенное по причине Его. Слова божественного </w:t>
      </w:r>
      <w:r>
        <w:rPr>
          <w:i/>
          <w:iCs/>
          <w:sz w:val="22"/>
          <w:szCs w:val="22"/>
        </w:rPr>
        <w:t xml:space="preserve">Кирилла: </w:t>
      </w:r>
      <w:r>
        <w:rPr>
          <w:sz w:val="22"/>
          <w:szCs w:val="22"/>
        </w:rPr>
        <w:t>Отец обыкновенно клянется, как своею силою, Сыном, и это значит клясться самим собою: потому что Сын, по существу не отличается от Отца. Так и Моисей, пред</w:t>
        <w:softHyphen/>
        <w:t>ставляя нам Бога клянущимся, изображает Его говорящим: ибо подниму на небо руку мою и поклянусь десницею моею; так как де</w:t>
        <w:softHyphen/>
        <w:t xml:space="preserve">сница Отца есть Сын, и ею Он держит все. </w:t>
      </w:r>
      <w:r>
        <w:rPr>
          <w:i/>
          <w:iCs/>
          <w:sz w:val="22"/>
          <w:szCs w:val="22"/>
        </w:rPr>
        <w:t xml:space="preserve">Евсевия: </w:t>
      </w:r>
      <w:r>
        <w:rPr>
          <w:sz w:val="22"/>
          <w:szCs w:val="22"/>
        </w:rPr>
        <w:t>Бог, приняв от Давида в вышесказанном клятву, подобною же воздает и ему; почему и Сам взаимно клянется Давиду истиною, т. е. твердо дает истинное обещание, дабы чрез две непреложные вещи (т. е. обещание и клятву), в которых не возмож</w:t>
        <w:softHyphen/>
        <w:t>но, чтобы Бог солгал, имел он сильное утешение в том, о чем молился. Где же Бог клялся Давиду? В той речи, которую передал ему пророк Нафан: И будет, ког</w:t>
        <w:softHyphen/>
        <w:t>да исполнятся дни твои, и ты уснешь вместе с отцами твоими, то Я восставлю после тебя потомка твоего, который будет от чрева твоего, и уготовлю царство его. Он то по</w:t>
        <w:softHyphen/>
        <w:t>строит Мне дом имени моему; и исправлю престол его до века (и проч. что написано во второй книге Царств 7, 12). Впрочем слова сии суть только обещания Божии Дави</w:t>
        <w:softHyphen/>
        <w:t>ду, а не самая клятва. Итак, что к обещаниям сим Бог приложил и клятву Давиду, это видно как из сего, так и из других многих псалмов, и кроме оных из слов сказанных Авениром, полководцем Сауловым Иевоссею сыну Саула: сие да сделает Бог Авениру и сие да приложит ему, как клялся Господь Давиду, что так сделаю ему в сей день: отнимет царство от дома Саула, и восставит престол Давида над Израилем (2 Ц. 3, 9). А чем именно клялся ему Бог, я не мог найти ни во 2 Книге</w:t>
      </w:r>
      <w:r>
        <w:rPr>
          <w:smallCaps/>
          <w:sz w:val="22"/>
          <w:szCs w:val="22"/>
        </w:rPr>
        <w:t xml:space="preserve"> </w:t>
      </w:r>
      <w:r>
        <w:rPr>
          <w:sz w:val="22"/>
          <w:szCs w:val="22"/>
        </w:rPr>
        <w:t xml:space="preserve">Царств, ни в Паралипоменон, при всем усиленном моем искании. Впрочем можно разуметь речение: клялся вместо: обещал твердо, как изъясняет </w:t>
      </w:r>
      <w:r>
        <w:rPr>
          <w:i/>
          <w:iCs/>
          <w:sz w:val="22"/>
          <w:szCs w:val="22"/>
        </w:rPr>
        <w:t>Евфим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От плода чрева твоего посажду на престоле Твоем. </w:t>
      </w:r>
      <w:r>
        <w:rPr>
          <w:sz w:val="22"/>
          <w:szCs w:val="22"/>
        </w:rPr>
        <w:t>Из сынов твоих, Давид, говорит, посажду на престоле царства тво</w:t>
        <w:softHyphen/>
        <w:t>его, и не только сделаю сие, но еще и другое, о чем говори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Это одно обещание, и оно получило исполнение: ибо не только Соломон, но и сыны Соломона удостоились царских престолов; а конец обещания подтвердил Владыка Христос, приняв во власть свою царство Давидово. Это предсказал, по внушению Божию, и пророк Исаия сими сло</w:t>
        <w:softHyphen/>
        <w:t>вами: отрок родился нам, и несколько далее: на престоле Давидовом и на царстве его исправит его отныне и до века (Исаии 9, 6). Итак, сие то обещание, как я сказал, утвердил Христос; а другое, т. е. нижесле</w:t>
        <w:softHyphen/>
        <w:t>дующее дал Бог не неопределенно, но с некоторым разгранич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Аще сохранят сынове твои завет мой и свидения моя сия, имже научу я, и сынове их до века сядут на престоле твоем. </w:t>
      </w:r>
      <w:r>
        <w:rPr>
          <w:sz w:val="22"/>
          <w:szCs w:val="22"/>
        </w:rPr>
        <w:t>Когда, говорит, сыны твои, Да</w:t>
        <w:softHyphen/>
        <w:t>вид, будут хранить завет мой и свидетельства мои, то есть закон мой</w:t>
      </w:r>
      <w:r>
        <w:rPr>
          <w:smallCaps/>
          <w:sz w:val="22"/>
          <w:szCs w:val="22"/>
        </w:rPr>
        <w:t xml:space="preserve">, </w:t>
      </w:r>
      <w:r>
        <w:rPr>
          <w:sz w:val="22"/>
          <w:szCs w:val="22"/>
        </w:rPr>
        <w:t>каковыми называется закон и в 118м псалме; так как сему то закону моему Я на</w:t>
        <w:softHyphen/>
        <w:t>учу их посредством чтения его (если, говорю, сохранят закон мой имеющие по тебе быть преем</w:t>
        <w:softHyphen/>
        <w:t>никами царства сыны твои): то знай, что не только сыны твои будут царствовать непрерывно, но и сыны сынов всегда. Таково обещание Божие. Но поелику сыны Давида не сохранили закона Господня, то посему и лишились царства. *) Это говорят после пленения добродетельнейшие из Иудеев, напо</w:t>
        <w:softHyphen/>
        <w:t>миная Богу такое обещание Его и прося у Него исполнения оного; или сим обещанием утешают друг друга и возбуждают полезные надежды в народе Господнем. За сим они упоминают и следующие слова, которые также были сказаны Давиду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Итак, Владыка дал такое обещание, но беззакония их прекратили продолжение царства. Ибо вдруг (после Давида) Соломон, падши в нечестие, навлек на оное гнев Божий; потому престол подвергся бедствию, и 10 колен избрали себе другого на царство, т. е. Иеровоама в Самарии, а во вре</w:t>
        <w:softHyphen/>
        <w:t>мя переселения Вавилонского и Иудово колено лишилось царства (царя); почему Иеремия пишет о царе Иехонии, бывшем во время пе</w:t>
        <w:softHyphen/>
        <w:t>реселения в Вавилон: земля, земля! слушай слово Господне, напиши сего мужа объявленным изгнанником; ибо не произрастет от семени его наследник престола Давидова, начальствующий еще из Иуды (Иер. 22, 29). Впрочем, хотя начальство пресеклось и от</w:t>
        <w:softHyphen/>
        <w:t>нято у колена Иудова пленом, но не оскуде</w:t>
        <w:softHyphen/>
        <w:t>ло совершенно; потому что и во время плена евреев Иудово колено имело начальство, а равно и по пленении: правитель и вождь на</w:t>
        <w:softHyphen/>
        <w:t>рода пленного Зоровавель происходил из колена Иудова, что продолжалось до пришествия Христова; ибо тогда уже начальство и власть в оном совершенно оскудели, как и было предсказано: ибо не оскудеет, говорит, князь от Иуды и вождь от чресл его, доколе не придет то, что предопределе</w:t>
        <w:softHyphen/>
        <w:t>но ему (Иу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Яко избра Господь Сиона, изволи и в жилище Себе. </w:t>
      </w:r>
      <w:r>
        <w:rPr>
          <w:sz w:val="22"/>
          <w:szCs w:val="22"/>
        </w:rPr>
        <w:t>Сыны, говорит, твои, и сыны сынов твоих будут сидеть на престоле твоем: потом и самый смежный с Иерусалимом Сион, в кото</w:t>
        <w:softHyphen/>
        <w:t>рой престол царства твоего, и его, говорю, избрал себе, дав</w:t>
        <w:softHyphen/>
        <w:t>ший такое обещание Бог, т. е. Я.</w:t>
      </w:r>
    </w:p>
    <w:p>
      <w:pPr>
        <w:pStyle w:val="Normal"/>
        <w:shd w:fill="FFFFFF" w:val="clear"/>
        <w:ind w:firstLine="567"/>
        <w:jc w:val="both"/>
        <w:rPr/>
      </w:pPr>
      <w:r>
        <w:rPr>
          <w:sz w:val="22"/>
          <w:szCs w:val="22"/>
        </w:rPr>
        <w:t xml:space="preserve">14. </w:t>
      </w:r>
      <w:r>
        <w:rPr>
          <w:i/>
          <w:iCs/>
          <w:sz w:val="22"/>
          <w:szCs w:val="22"/>
        </w:rPr>
        <w:t xml:space="preserve">Сей покой мой во век века, зде вселюся; яко изволих и. </w:t>
      </w:r>
      <w:r>
        <w:rPr>
          <w:sz w:val="22"/>
          <w:szCs w:val="22"/>
        </w:rPr>
        <w:t>Этот, продолжает, Сион—есть Мой по</w:t>
        <w:softHyphen/>
        <w:t>кой, и в нем Я буду жить; ибо Я избрал его. Си</w:t>
      </w:r>
      <w:r>
        <w:rPr>
          <w:sz w:val="22"/>
          <w:szCs w:val="22"/>
          <w:lang w:val="en-US"/>
        </w:rPr>
        <w:t>e</w:t>
      </w:r>
      <w:r>
        <w:rPr>
          <w:sz w:val="22"/>
          <w:szCs w:val="22"/>
        </w:rPr>
        <w:t xml:space="preserve"> и следующее за сим говорят как также обе</w:t>
        <w:softHyphen/>
        <w:t>щанное Бог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Кирилла: </w:t>
      </w:r>
      <w:r>
        <w:rPr>
          <w:sz w:val="22"/>
          <w:szCs w:val="22"/>
        </w:rPr>
        <w:t xml:space="preserve">Бог из древле предпочел Сион другим городам и назначил его жилищем своим; и в духовном значении, усвоив себе Церковь из язычников, Христос вселился в ней, сделав освященных святынь градом и жилищем своим, и говорит к нему: здесь вселюсь. </w:t>
      </w:r>
      <w:r>
        <w:rPr>
          <w:i/>
          <w:iCs/>
          <w:sz w:val="22"/>
          <w:szCs w:val="22"/>
        </w:rPr>
        <w:t xml:space="preserve">Феодорита: </w:t>
      </w:r>
      <w:r>
        <w:rPr>
          <w:sz w:val="22"/>
          <w:szCs w:val="22"/>
        </w:rPr>
        <w:t>Си</w:t>
      </w:r>
      <w:r>
        <w:rPr>
          <w:sz w:val="22"/>
          <w:szCs w:val="22"/>
          <w:lang w:val="en-US"/>
        </w:rPr>
        <w:t>e</w:t>
      </w:r>
      <w:r>
        <w:rPr>
          <w:sz w:val="22"/>
          <w:szCs w:val="22"/>
        </w:rPr>
        <w:t xml:space="preserve"> обещание получило конец и иначе; ибо хотя древний Иерусалимский храм по причине неистовства Иудеев и опустел и последова</w:t>
        <w:softHyphen/>
        <w:t>ла некоторая перемена (замен) домов, но опять тамошние же места креста, воскресения и вознесения удостоились божественной бла</w:t>
        <w:softHyphen/>
        <w:t>годати, и со всех земель и морей стекаются туда, где место креста и воскресения, почер</w:t>
        <w:softHyphen/>
        <w:t>пать текущее на них благословение. И не толь</w:t>
        <w:softHyphen/>
        <w:t xml:space="preserve">ко это, но еще, по словам </w:t>
      </w:r>
      <w:r>
        <w:rPr>
          <w:i/>
          <w:iCs/>
          <w:sz w:val="22"/>
          <w:szCs w:val="22"/>
        </w:rPr>
        <w:t xml:space="preserve">Безыменного, </w:t>
      </w:r>
      <w:r>
        <w:rPr>
          <w:sz w:val="22"/>
          <w:szCs w:val="22"/>
        </w:rPr>
        <w:t>и многие из Иудеев, сохранив оправдания Хри</w:t>
        <w:softHyphen/>
        <w:t>стовы, т. е. новый завет (почему и сказано: которым научу их), воссели на престол Христов, т. е. престол епископства; так как на престоле Иакова в самом Иерусали</w:t>
        <w:softHyphen/>
        <w:t>ме восседали сряду пятнадцать епископов из Иудеев. А те, которые не сохранили оных, сами себя устранили с оного обещания и лишились уготованного царств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Ловитву </w:t>
      </w:r>
      <w:r>
        <w:rPr>
          <w:sz w:val="22"/>
          <w:szCs w:val="22"/>
        </w:rPr>
        <w:t xml:space="preserve">(добычу) </w:t>
      </w:r>
      <w:r>
        <w:rPr>
          <w:i/>
          <w:iCs/>
          <w:sz w:val="22"/>
          <w:szCs w:val="22"/>
        </w:rPr>
        <w:t>его бла</w:t>
        <w:softHyphen/>
        <w:t xml:space="preserve">гословляя благословлю. </w:t>
      </w:r>
      <w:r>
        <w:rPr>
          <w:sz w:val="22"/>
          <w:szCs w:val="22"/>
        </w:rPr>
        <w:t>Добычею (ловлею) назвал собрание и при</w:t>
        <w:softHyphen/>
        <w:t>быль пищи и всего необходимого для жизни, как говорит Златоуст; а благословляя благословлю: значит, подам щедро и умножу, чтобы все, нужное к продовольствию, было изобильно, дешево и щедродатель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 высшем значении добыча Сиона, т. е. Церкви, по словам </w:t>
      </w:r>
      <w:r>
        <w:rPr>
          <w:i/>
          <w:iCs/>
          <w:sz w:val="22"/>
          <w:szCs w:val="22"/>
        </w:rPr>
        <w:t xml:space="preserve">Безыменного, </w:t>
      </w:r>
      <w:r>
        <w:rPr>
          <w:sz w:val="22"/>
          <w:szCs w:val="22"/>
        </w:rPr>
        <w:t>есть ежедневно уловляемые сетьми апостольскими и евангельскими; а нищие Сиона суть те, которых Дух называет блаженными и Божиими, и у которых хлеб мысленный есть сшедший с неб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Нищия его насыщу хлебы.</w:t>
      </w:r>
    </w:p>
    <w:p>
      <w:pPr>
        <w:pStyle w:val="Normal"/>
        <w:shd w:fill="FFFFFF" w:val="clear"/>
        <w:ind w:firstLine="567"/>
        <w:jc w:val="both"/>
        <w:rPr/>
      </w:pPr>
      <w:r>
        <w:rPr>
          <w:sz w:val="22"/>
          <w:szCs w:val="22"/>
        </w:rPr>
        <w:t xml:space="preserve">16. </w:t>
      </w:r>
      <w:r>
        <w:rPr>
          <w:i/>
          <w:iCs/>
          <w:sz w:val="22"/>
          <w:szCs w:val="22"/>
        </w:rPr>
        <w:t xml:space="preserve">Священники его облеку во спасение; и преподобные его </w:t>
      </w:r>
      <w:r>
        <w:rPr>
          <w:sz w:val="22"/>
          <w:szCs w:val="22"/>
        </w:rPr>
        <w:t>(предан</w:t>
        <w:softHyphen/>
        <w:t xml:space="preserve">ные ему) </w:t>
      </w:r>
      <w:r>
        <w:rPr>
          <w:i/>
          <w:iCs/>
          <w:sz w:val="22"/>
          <w:szCs w:val="22"/>
        </w:rPr>
        <w:t xml:space="preserve">радостию возрадуются. </w:t>
      </w:r>
      <w:r>
        <w:rPr>
          <w:sz w:val="22"/>
          <w:szCs w:val="22"/>
        </w:rPr>
        <w:t>Живущих, говорит, в И</w:t>
      </w:r>
      <w:r>
        <w:rPr>
          <w:sz w:val="22"/>
          <w:szCs w:val="22"/>
          <w:lang w:val="en-US"/>
        </w:rPr>
        <w:t>epyca</w:t>
      </w:r>
      <w:r>
        <w:rPr>
          <w:sz w:val="22"/>
          <w:szCs w:val="22"/>
        </w:rPr>
        <w:t>лиме нищих насыщу, т. е. обо</w:t>
        <w:softHyphen/>
        <w:t>гащу хлебами, священников его облеку здоровьем и безопасностью; *) и Иерусалимские преподобные, т. е. посвященные Богу, ра</w:t>
        <w:softHyphen/>
        <w:t>достно возрадуются. Ибо выражения: радостно возрадуются и бла</w:t>
        <w:softHyphen/>
        <w:t>гословляя благословлю и вообще удвоения некоторые принимают за особенность еврейского языка и Писания; а другие уверяют, что сие удвоение выражает высшую степень, или верность радости и благослов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w:t>
      </w:r>
      <w:r>
        <w:rPr>
          <w:i/>
          <w:iCs/>
          <w:sz w:val="22"/>
          <w:szCs w:val="22"/>
        </w:rPr>
        <w:t xml:space="preserve">Феодорита: </w:t>
      </w:r>
      <w:r>
        <w:rPr>
          <w:sz w:val="22"/>
          <w:szCs w:val="22"/>
        </w:rPr>
        <w:t xml:space="preserve">Что выше назвал правдою, то и теперь назвал спасением; ибо плод правды есть спасение. Итак, поелику они, по словам </w:t>
      </w:r>
      <w:r>
        <w:rPr>
          <w:i/>
          <w:iCs/>
          <w:sz w:val="22"/>
          <w:szCs w:val="22"/>
        </w:rPr>
        <w:t xml:space="preserve">Никиты, </w:t>
      </w:r>
      <w:r>
        <w:rPr>
          <w:sz w:val="22"/>
          <w:szCs w:val="22"/>
        </w:rPr>
        <w:t>первые облекли се</w:t>
        <w:softHyphen/>
        <w:t>бя в правду, то посему и Бог ограждает их спасением. А в высшем значении, Христос, названный выше правдою, теперь назван спасением. Им облекаются священники церковные, как сказано: облекитесь Господом Иисусом. И это то, думаю, есть то не</w:t>
        <w:softHyphen/>
        <w:t>бесное жилище, которым, по словам Апо</w:t>
        <w:softHyphen/>
        <w:t>стола, желаем облечь его; оная одежда веселия, оная риза спасения, по гласу Иса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 xml:space="preserve">Тамо возращу </w:t>
      </w:r>
      <w:r>
        <w:rPr>
          <w:sz w:val="22"/>
          <w:szCs w:val="22"/>
        </w:rPr>
        <w:t xml:space="preserve">(повелю взойти, воссиять) </w:t>
      </w:r>
      <w:r>
        <w:rPr>
          <w:i/>
          <w:iCs/>
          <w:sz w:val="22"/>
          <w:szCs w:val="22"/>
        </w:rPr>
        <w:t>рог Давидови, уготовах светильник помазанному мо</w:t>
        <w:softHyphen/>
        <w:t xml:space="preserve">ему. </w:t>
      </w:r>
      <w:r>
        <w:rPr>
          <w:sz w:val="22"/>
          <w:szCs w:val="22"/>
        </w:rPr>
        <w:t xml:space="preserve">Там, прибавляет, на </w:t>
      </w:r>
      <w:r>
        <w:rPr>
          <w:sz w:val="22"/>
          <w:szCs w:val="22"/>
          <w:lang w:val="en-US"/>
        </w:rPr>
        <w:t>C</w:t>
      </w:r>
      <w:r>
        <w:rPr>
          <w:sz w:val="22"/>
          <w:szCs w:val="22"/>
        </w:rPr>
        <w:t>ионе велю взойти Давиду от рода опять Давидова высоте и славе: потому что будут прославлять его все позднейшие за то, что всегда царствует род его. И сверх того царю моему Давиду (ибо выражение: моему, здесь</w:t>
      </w:r>
      <w:r>
        <w:rPr>
          <w:smallCaps/>
          <w:sz w:val="22"/>
          <w:szCs w:val="22"/>
        </w:rPr>
        <w:t xml:space="preserve"> </w:t>
      </w:r>
      <w:r>
        <w:rPr>
          <w:sz w:val="22"/>
          <w:szCs w:val="22"/>
        </w:rPr>
        <w:t>означает усвоение), Я уготовал светильник, т. е. славу и знаменитость потомству его, которое как светильник, откроет всем славу его и, как свет, покажет всем последующим родам предка сего рода, или потомства его. Или светильником называет светлость рода Давидова, сияющую народом. *</w:t>
      </w:r>
      <w:r>
        <w:rPr>
          <w:i/>
          <w:iCs/>
          <w:sz w:val="22"/>
          <w:szCs w:val="22"/>
        </w:rPr>
        <w:t xml:space="preserve">) </w:t>
      </w:r>
      <w:r>
        <w:rPr>
          <w:sz w:val="22"/>
          <w:szCs w:val="22"/>
        </w:rPr>
        <w:t>Однако ж все сие сбудется над преемниками Давида тогда, когда они сохранят правду и за</w:t>
        <w:softHyphen/>
        <w:t>поведи Божии, как сказано вы</w:t>
        <w:softHyphen/>
        <w:t>ш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Рог Давида есть начаток Давидов, и светильник есть брен</w:t>
        <w:softHyphen/>
        <w:t xml:space="preserve">ное тело, которое вместо светильника имеет душу, а вместо света свет возжигаемый в нем Божеством: ибо как, по словам </w:t>
      </w:r>
      <w:r>
        <w:rPr>
          <w:i/>
          <w:iCs/>
          <w:sz w:val="22"/>
          <w:szCs w:val="22"/>
        </w:rPr>
        <w:t xml:space="preserve">Феодорита, </w:t>
      </w:r>
      <w:r>
        <w:rPr>
          <w:sz w:val="22"/>
          <w:szCs w:val="22"/>
        </w:rPr>
        <w:t>это пророчество не относится к Зоровавелю (так как он ни потомкам, ни детям не передал правительственной власти: почему никто не может назвать его рогом, как управлявшего не долгое время; а рог означает нечто крепкое и постоянное), поели</w:t>
        <w:softHyphen/>
        <w:t>ку, говорю, сие пророчество не идет к Зо</w:t>
        <w:softHyphen/>
        <w:t>ровавелю: то если словами предсказывается плотское рождение Христово, согласно с следующим: воздвиг рог спасения нам в до</w:t>
        <w:softHyphen/>
        <w:t xml:space="preserve">му Давида раба своего. Ибо в сие, говорит, время, в которое явится, т. е. спасение, воссияет Давиду слава, поколику он будет славен у потомков своих ем, что от него воссияет Христос. Или, по словам божественного </w:t>
      </w:r>
      <w:r>
        <w:rPr>
          <w:i/>
          <w:iCs/>
          <w:sz w:val="22"/>
          <w:szCs w:val="22"/>
        </w:rPr>
        <w:t xml:space="preserve">Кирилла, </w:t>
      </w:r>
      <w:r>
        <w:rPr>
          <w:sz w:val="22"/>
          <w:szCs w:val="22"/>
        </w:rPr>
        <w:t>светильник некий, как предшествовавший Христу, был богодухновенный Креститель. О нем то засвидетельствовал и сам Спаситель, сказывая о свойстве его пред Иудейскими учителями: Он был светильник горящий и светящий.</w:t>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Одни обещания</w:t>
      </w:r>
      <w:r>
        <w:rPr>
          <w:smallCaps/>
          <w:sz w:val="22"/>
          <w:szCs w:val="22"/>
        </w:rPr>
        <w:t xml:space="preserve"> </w:t>
      </w:r>
      <w:r>
        <w:rPr>
          <w:sz w:val="22"/>
          <w:szCs w:val="22"/>
        </w:rPr>
        <w:t>Божии не доставляют нам благ, если и мы с своей стороны не будем делать того, что зависит от нас, и не должно смотря на них унывать и нерадеть, ибо часто Бог не дает благ, которые обещал, когда по</w:t>
        <w:softHyphen/>
        <w:t>лучившие обещания оказываются недостойными оных; подобно тому, как и зол, которыми угрожал, не приводить в действие, когда оскорбившие его стали раскаиваться в том и удалять от себя гнев. Зная сие, не станем чрез обещание предаваться нерадению, чтоб не потерять оных, ни по причине угроз отчаиваться, но приносить покая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 xml:space="preserve">Враги его облеку студом; на нем же процветет святыня Моя. </w:t>
      </w:r>
      <w:r>
        <w:rPr>
          <w:sz w:val="22"/>
          <w:szCs w:val="22"/>
        </w:rPr>
        <w:t>Я, заключает, покрою стыдом врагов Давидовых, т. е. рода Давидова; а на Давиде, то есть на семени и потомках его процветет и воссияет закон мой. Или: на нем, должно принимать вместо: в нем, т. е. в ро</w:t>
        <w:softHyphen/>
        <w:t>де его и в преемниках царства его. Некоторые же под рогом разумеют Зоровавеля, как вождя народа; во время его то, говорят, постыдятся враги его, и в царствование его процветет увядший издревле закон. Далее иные полагают, что в словах: избрал Господь Сион и в следующих за ними содержится пророчество о тех, которые имели</w:t>
      </w:r>
      <w:r>
        <w:rPr>
          <w:smallCaps/>
          <w:sz w:val="22"/>
          <w:szCs w:val="22"/>
        </w:rPr>
        <w:t xml:space="preserve"> </w:t>
      </w:r>
      <w:r>
        <w:rPr>
          <w:sz w:val="22"/>
          <w:szCs w:val="22"/>
        </w:rPr>
        <w:t>удостоиться в храме Иерусалимском пророческого дара. *) Так изъясняется этот псалом исторически и бук</w:t>
        <w:softHyphen/>
        <w:t>вально. Но надобно показать и то, какие слова сего псалма принима</w:t>
        <w:softHyphen/>
        <w:t>ются о Христе. Войдем в жили</w:t>
        <w:softHyphen/>
        <w:t>ща Твои, поклонимся, где стоя</w:t>
        <w:softHyphen/>
        <w:t>ли ноги Его,—это пророчество о христианах, говорящих сие друг к другу; и жилищем называют палестинские и Иерусалимские места, в которых пребывал и жил Владыка Христос, а местом называет то, на котором стояли ноги Христовы, или те самые места, по которым ходил Господь, или крест, на котором были пригвождены ноги Его, каковой крест в 98м псалме назвал подножием, и видим исполнение пророчества сего в том отношении, что христиане из каж</w:t>
        <w:softHyphen/>
        <w:t>дой страны мира всегда ходят в святые оные места для поклонения им. Восстань, Господи, в покой Твой Ты, и Кивот святы</w:t>
        <w:softHyphen/>
        <w:t>ни Твоей. Восстань, говорит, из мертвых, Господи, и взойди на престол небесного царствия Тво</w:t>
        <w:softHyphen/>
        <w:t>его. Ты, Боже, и восприятое Тобою человечество, ибо оно есть кивот святыни, т. е. жилище божества: потому что как кивот устроен был из негниющих дерев и был позлащен чистым золотом; так и воспринятое Господом чело</w:t>
        <w:softHyphen/>
        <w:t>вечество было составлено из безгрешного и нетленного тела, и было обоготворено Божеским естеством в собственном смысле, т. е. чрез личное соединение с Ним истинного Бога. Священники твои, говорит, облекутся в прав</w:t>
        <w:softHyphen/>
        <w:t>ду евангельскую, т. е. украсятся всякою добродетелью, а после священников и преподобные и добро</w:t>
        <w:softHyphen/>
        <w:t>детельные возрадуются, живя ан</w:t>
        <w:softHyphen/>
        <w:t>гельск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Это предречение: врагов его облеку студом, а на нем процветет святыня моя, исполнилось и иначе: ибо сви</w:t>
        <w:softHyphen/>
        <w:t xml:space="preserve">детели стыда сего иудеи, враждовавшие против Христа, и подвергшиеся за сие стыду; а святыня—находящееся по всей земле и море церкви, которые суть тело Владыки Христа и получают от Него источники святости. Но, быть может, говорит </w:t>
      </w:r>
      <w:r>
        <w:rPr>
          <w:i/>
          <w:iCs/>
          <w:sz w:val="22"/>
          <w:szCs w:val="22"/>
        </w:rPr>
        <w:t xml:space="preserve">Никита </w:t>
      </w:r>
      <w:r>
        <w:rPr>
          <w:sz w:val="22"/>
          <w:szCs w:val="22"/>
        </w:rPr>
        <w:t>в Своди, процветением святыни выражается воскресение из мертвых. Ибо не сказал: будет цвести, но процветет, т. е. вдруг воссияет, и будет иметь в себе непрерывное обитание божества, т. е. соединение с Ним, сделавшись лучше всех и</w:t>
      </w:r>
      <w:r>
        <w:rPr>
          <w:smallCaps/>
          <w:sz w:val="22"/>
          <w:szCs w:val="22"/>
        </w:rPr>
        <w:t xml:space="preserve"> </w:t>
      </w:r>
      <w:r>
        <w:rPr>
          <w:sz w:val="22"/>
          <w:szCs w:val="22"/>
        </w:rPr>
        <w:t>не могущим уже получить истребление от кого либо. А под святынею можно разуметь наименование бо</w:t>
        <w:softHyphen/>
        <w:t xml:space="preserve">жества. Ибо старейшие из евреев, списывая божественные Писания из благоговения и богопочтения, неизреченное имя Божие, которое обыкновенно пишут четырьмя буквами (т. е. Иегова), не означали общими письменами, чтобы не для всех было понятно чтение их и вообще не позволяли произносить его языком, по словам </w:t>
      </w:r>
      <w:r>
        <w:rPr>
          <w:i/>
          <w:iCs/>
          <w:sz w:val="22"/>
          <w:szCs w:val="22"/>
        </w:rPr>
        <w:t xml:space="preserve">Григория </w:t>
      </w:r>
      <w:r>
        <w:rPr>
          <w:sz w:val="22"/>
          <w:szCs w:val="22"/>
        </w:rPr>
        <w:t>Богослова, но назвали его святынею и так по ныне</w:t>
      </w:r>
      <w:r>
        <w:rPr>
          <w:smallCaps/>
          <w:sz w:val="22"/>
          <w:szCs w:val="22"/>
        </w:rPr>
        <w:t xml:space="preserve"> </w:t>
      </w:r>
      <w:r>
        <w:rPr>
          <w:sz w:val="22"/>
          <w:szCs w:val="22"/>
        </w:rPr>
        <w:t xml:space="preserve">называют его прилежно изучавшие то, что относилось к божеству; посему и честную повязку кидара </w:t>
      </w:r>
      <w:r>
        <w:rPr>
          <w:sz w:val="22"/>
          <w:szCs w:val="22"/>
          <w:lang w:val="en-US"/>
        </w:rPr>
        <w:t>apx</w:t>
      </w:r>
      <w:r>
        <w:rPr>
          <w:sz w:val="22"/>
          <w:szCs w:val="22"/>
        </w:rPr>
        <w:t>и</w:t>
      </w:r>
      <w:r>
        <w:rPr>
          <w:sz w:val="22"/>
          <w:szCs w:val="22"/>
          <w:lang w:val="en-US"/>
        </w:rPr>
        <w:t>epe</w:t>
      </w:r>
      <w:r>
        <w:rPr>
          <w:sz w:val="22"/>
          <w:szCs w:val="22"/>
        </w:rPr>
        <w:t>й</w:t>
      </w:r>
      <w:r>
        <w:rPr>
          <w:sz w:val="22"/>
          <w:szCs w:val="22"/>
          <w:lang w:val="en-US"/>
        </w:rPr>
        <w:t>c</w:t>
      </w:r>
      <w:r>
        <w:rPr>
          <w:sz w:val="22"/>
          <w:szCs w:val="22"/>
        </w:rPr>
        <w:t>ко</w:t>
      </w:r>
      <w:r>
        <w:rPr>
          <w:sz w:val="22"/>
          <w:szCs w:val="22"/>
          <w:lang w:val="en-US"/>
        </w:rPr>
        <w:t>ro</w:t>
      </w:r>
      <w:r>
        <w:rPr>
          <w:sz w:val="22"/>
          <w:szCs w:val="22"/>
        </w:rPr>
        <w:t xml:space="preserve"> с дщицею Бог всех повелел называть святынею Господнею: и сде</w:t>
        <w:softHyphen/>
        <w:t>лай дщицу чисто золотую и начертай на ней начертание печати: это святыня Господня, и будет спереди митры и будет на челе Аароновом (Исх. 28, 36). Итак, явно, что святы</w:t>
        <w:softHyphen/>
        <w:t>нею выразил Божеств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Ради, говорит, Давида раба Твоего не отврати лица помазан</w:t>
        <w:softHyphen/>
        <w:t>ника Твоего (Христа Твоего), т. е. если не ради чего либо другого, то ради меня, раба Твоего, не от</w:t>
        <w:softHyphen/>
        <w:t>врати явления Сына Твоего, Иисуса Христа, имеющего показаться людям чрез вочеловечение, но да явится оно. А подтвержденная Да</w:t>
        <w:softHyphen/>
        <w:t>виду клятвою истина, гадательно означает Христа, имевшего ро</w:t>
        <w:softHyphen/>
        <w:t>диться от семени Давида. Ибо Он то собственно есть царь Израилев, как собственно происходящий от семени Давида по Матери, происшедшей от рода Давидова. Он и царь Израилев, как законодатель подчиненных ему христиан, и правитель и храни</w:t>
        <w:softHyphen/>
        <w:t>тель их и умерший за них, что все составляет похвальные и отличительные черты истинного царя. Если сыны твои сохранят завет мой — евангельский и свидетельства мои сии, которым научу их, а это сказывает Отец к потомку Давида по человечеству, Христу, Сыну Своему Единородному об учениках и Апостолах, коих чадцами (деточками) назвал в Евангелии Христос, как сделавшихся чрез учение Его и веру сынами Его; если, за веру, Апостолы будут поступать так; то не только они, но и ученики и подражатели их — христиане, воссядут на престол духовный и апостольский посредством архиерейства: ибо, поста</w:t>
        <w:softHyphen/>
        <w:t>вишь, говорит, их начальствующими по всей земле (Псал. 45,16); или сядут и апостольские ученики христиане во время покоя их и наслаждения небесным Твоим царством, что исполняется на самом деле доселе над теми, которые хранят завет и заповеди евангелия.</w:t>
      </w:r>
    </w:p>
    <w:p>
      <w:pPr>
        <w:pStyle w:val="Normal"/>
        <w:shd w:fill="FFFFFF" w:val="clear"/>
        <w:ind w:firstLine="567"/>
        <w:jc w:val="both"/>
        <w:rPr/>
      </w:pPr>
      <w:r>
        <w:rPr>
          <w:sz w:val="22"/>
          <w:szCs w:val="22"/>
        </w:rPr>
        <w:t>Далее вечный покой Божий есть Церковь, которой врата адовы не преодолеют. Добыча ее есть сеть проповеди, посредством которой уловляет и захватывает, как рыб, плавающих в горечи заблуждения. Добыча есть и охот</w:t>
        <w:softHyphen/>
        <w:t>ничья ловля, на которой Апостолы уловили множества. Нищие в Цер</w:t>
        <w:softHyphen/>
        <w:t>кви—суть нищие духом, которых насытит Отец хлебом небес</w:t>
        <w:softHyphen/>
        <w:t>ным, т. е. небесным царством. Священников ее, как мы сказали, облечет во спасение, когда они сами прежде облекутся в правду. И преподобные принадлежащие Церкви будут радоваться радостью вечною по смерти и отшествии от сего мира. В Церкви же Бог дал взойти высоте и чести Давида, по</w:t>
        <w:softHyphen/>
        <w:t>тому что он похваляется и про</w:t>
        <w:softHyphen/>
        <w:t>славляется как праотец и пра</w:t>
        <w:softHyphen/>
        <w:t>родитель Христов. Или дал взой</w:t>
        <w:softHyphen/>
        <w:t>ти на Сионе высокому и сильному рогу царства Давидова, который ниспровергает всех противящихся ему; а этот рог есть царство Христово Светильник, уготован</w:t>
        <w:softHyphen/>
        <w:t>ный Христу, есть устроенная для Него пресвятая плоть, как свет</w:t>
        <w:softHyphen/>
        <w:t>лая по причине блистания безгреш</w:t>
        <w:softHyphen/>
        <w:t>ности ее. Или под светильником разумеется Евангелие, которое просвещает находящихся во тьме заблуждения и ведет к благочестию и добродетели: ибо светильник, говорит, ногам моим закон Твой (Псал. 118). Или светильник есть Иоанн Предтеча: ибо он, говорит, был светильник горящий (Иоан. 5, 35). Наконец враги Христовы суть бесы и все</w:t>
      </w:r>
      <w:r>
        <w:rPr>
          <w:smallCaps/>
          <w:sz w:val="22"/>
          <w:szCs w:val="22"/>
        </w:rPr>
        <w:t xml:space="preserve"> </w:t>
      </w:r>
      <w:r>
        <w:rPr>
          <w:sz w:val="22"/>
          <w:szCs w:val="22"/>
        </w:rPr>
        <w:t>враги истины, которые все постыдятся</w:t>
      </w:r>
      <w:r>
        <w:rPr>
          <w:smallCaps/>
          <w:sz w:val="22"/>
          <w:szCs w:val="22"/>
        </w:rPr>
        <w:t xml:space="preserve">, </w:t>
      </w:r>
      <w:r>
        <w:rPr>
          <w:sz w:val="22"/>
          <w:szCs w:val="22"/>
        </w:rPr>
        <w:t>а особенно во время всемирного воскресения; а во Хри</w:t>
        <w:softHyphen/>
        <w:t>сте воссияет святая Церковь, освещающая приходящих к ней право, и она будет иметь цветом своим и благолепием Хри</w:t>
        <w:softHyphen/>
        <w:t>ста.</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Heading1"/>
        <w:rPr>
          <w:sz w:val="22"/>
          <w:szCs w:val="22"/>
        </w:rPr>
      </w:pPr>
      <w:bookmarkStart w:id="2" w:name="__RefHeading___Toc222502723"/>
      <w:bookmarkEnd w:id="2"/>
      <w:r>
        <w:rPr>
          <w:sz w:val="22"/>
          <w:szCs w:val="22"/>
        </w:rPr>
        <w:t>Псалом 132</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 xml:space="preserve">Се что добро, или что красно, но еже жити братии вкупе. </w:t>
      </w:r>
      <w:r>
        <w:rPr>
          <w:sz w:val="22"/>
          <w:szCs w:val="22"/>
        </w:rPr>
        <w:t>Предузнав совершенное восстановление единоплеменников своих Иудеев, что они, по освобождении своем от восстававших на них соседственных народов, имели построить храм и город Иерусалим и жить под управлением одного начальствующего, или вождя Давида, советует им настоящим псалмом не разде</w:t>
        <w:softHyphen/>
        <w:t>ляться, как прежде отделились было десять колен и поставили себе особого царя, раба Соломо</w:t>
        <w:softHyphen/>
        <w:t>нова, Иеровоама, и переселились из Иерусалима в Самарию; а два колена Иудово и Вениаминово име</w:t>
        <w:softHyphen/>
        <w:t>ли особого царя в Иерусалиме, как написано в 12 гл. 3 Царств, каковое разделение было причиною для Иудеев многих преступлений закона и войн и бедствий, сове</w:t>
        <w:softHyphen/>
        <w:t>тует, говорю, Давид братьям единоплеменникам своим не раз</w:t>
        <w:softHyphen/>
        <w:t>деляться, но всем вместе жить под управлением одного главноначальствующего. Что другое, го</w:t>
        <w:softHyphen/>
        <w:t>ворит, столь хорошо и столь ра</w:t>
        <w:softHyphen/>
        <w:t>достно, как жить братьям и еди</w:t>
        <w:softHyphen/>
        <w:t>ноплеменникам совокупно в одном ли и том же месте, или, если и не могут жить совокупно по месту, по крайней мере жить сов</w:t>
        <w:softHyphen/>
        <w:t>местно по единомыслии и любви и в единодушии! *) Сие совокупное сожительство братьев, говорит, есть вместе</w:t>
      </w:r>
      <w:r>
        <w:rPr>
          <w:smallCaps/>
          <w:sz w:val="22"/>
          <w:szCs w:val="22"/>
        </w:rPr>
        <w:t xml:space="preserve"> </w:t>
      </w:r>
      <w:r>
        <w:rPr>
          <w:sz w:val="22"/>
          <w:szCs w:val="22"/>
        </w:rPr>
        <w:t>дело радостное; так как много вещей хороших, но не все</w:t>
      </w:r>
      <w:r>
        <w:rPr>
          <w:smallCaps/>
          <w:sz w:val="22"/>
          <w:szCs w:val="22"/>
        </w:rPr>
        <w:t xml:space="preserve"> </w:t>
      </w:r>
      <w:r>
        <w:rPr>
          <w:sz w:val="22"/>
          <w:szCs w:val="22"/>
        </w:rPr>
        <w:t>в то же время радостны, и наоборот, есть много вещей приятных, которые не могут быть в то же время названы хорошими, т. е. полезными для души. А со</w:t>
        <w:softHyphen/>
        <w:t>жительство и единомыслие братий есть, но Златоусту, в совокуп</w:t>
        <w:softHyphen/>
        <w:t>ности хорошо; но и то и другое весьма не легко соединить, и да</w:t>
        <w:softHyphen/>
        <w:t>же трудно; **) далее он уясняет такое сожительство следующим сравн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При царе Ровоаме, сыне Соломоновом, колена разделились, и десять из них следовали Иеровоаму, а два пожелали остаться в царстве Давидовом; а по возвращении из Вавилона, опять совоку</w:t>
        <w:softHyphen/>
        <w:t>пились и возлюбив согласие и единоначалие, жили под одним главным вождем и сово</w:t>
        <w:softHyphen/>
        <w:t>купно совершали законное богослужение.</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 сожительстве братий две вещи совокупляются и удовольствие и красота. Сим то особенно изобилует лю</w:t>
        <w:softHyphen/>
        <w:t>бовь: кроме пользы она имеет легкость и приятность, что и здесь похваляет. Ибо не просто упомянул о жительстве и не о единении посредством обитания в одном доме, но о совокупном (</w:t>
      </w:r>
      <w:r>
        <w:rPr>
          <w:sz w:val="22"/>
          <w:szCs w:val="22"/>
          <w:lang w:val="el-GR"/>
        </w:rPr>
        <w:t>επι</w:t>
      </w:r>
      <w:r>
        <w:rPr>
          <w:sz w:val="22"/>
          <w:szCs w:val="22"/>
        </w:rPr>
        <w:t xml:space="preserve"> </w:t>
      </w:r>
      <w:r>
        <w:rPr>
          <w:sz w:val="22"/>
          <w:szCs w:val="22"/>
          <w:lang w:val="el-GR"/>
        </w:rPr>
        <w:t>το</w:t>
      </w:r>
      <w:r>
        <w:rPr>
          <w:sz w:val="22"/>
          <w:szCs w:val="22"/>
        </w:rPr>
        <w:t xml:space="preserve"> </w:t>
      </w:r>
      <w:r>
        <w:rPr>
          <w:sz w:val="22"/>
          <w:szCs w:val="22"/>
          <w:lang w:val="el-GR"/>
        </w:rPr>
        <w:t>αυτο</w:t>
      </w:r>
      <w:r>
        <w:rPr>
          <w:i/>
          <w:iCs/>
          <w:sz w:val="22"/>
          <w:szCs w:val="22"/>
        </w:rPr>
        <w:t xml:space="preserve">) </w:t>
      </w:r>
      <w:r>
        <w:rPr>
          <w:sz w:val="22"/>
          <w:szCs w:val="22"/>
        </w:rPr>
        <w:t xml:space="preserve">жительстве, т. е. в согласии и любви, ибо это составляет единодушие. </w:t>
      </w:r>
      <w:r>
        <w:rPr>
          <w:i/>
          <w:iCs/>
          <w:sz w:val="22"/>
          <w:szCs w:val="22"/>
        </w:rPr>
        <w:t xml:space="preserve">Феодорита: </w:t>
      </w:r>
      <w:r>
        <w:rPr>
          <w:sz w:val="22"/>
          <w:szCs w:val="22"/>
        </w:rPr>
        <w:t>Мы самым опытом дознали, что нет ничего приятнее братского согласия. Братьями называет колена; так как соименные им племеноначальники были дети</w:t>
      </w:r>
      <w:r>
        <w:rPr>
          <w:smallCaps/>
          <w:sz w:val="22"/>
          <w:szCs w:val="22"/>
        </w:rPr>
        <w:t xml:space="preserve"> </w:t>
      </w:r>
      <w:r>
        <w:rPr>
          <w:sz w:val="22"/>
          <w:szCs w:val="22"/>
        </w:rPr>
        <w:t xml:space="preserve">одного отца Иакова. Сим также стихом Давид, по словам </w:t>
      </w:r>
      <w:r>
        <w:rPr>
          <w:i/>
          <w:iCs/>
          <w:sz w:val="22"/>
          <w:szCs w:val="22"/>
        </w:rPr>
        <w:t xml:space="preserve">Никиты </w:t>
      </w:r>
      <w:r>
        <w:rPr>
          <w:sz w:val="22"/>
          <w:szCs w:val="22"/>
        </w:rPr>
        <w:t xml:space="preserve">в Своде, предсказал и о общинах, т. е. общежительных монахах, речением: что так хорошо, изобразив испытание в жизни, а что так прекрасно—происходящее из единомыслия и единения веселие. </w:t>
      </w:r>
      <w:r>
        <w:rPr>
          <w:i/>
          <w:iCs/>
          <w:sz w:val="22"/>
          <w:szCs w:val="22"/>
        </w:rPr>
        <w:t xml:space="preserve">Безыменного: </w:t>
      </w:r>
      <w:r>
        <w:rPr>
          <w:sz w:val="22"/>
          <w:szCs w:val="22"/>
        </w:rPr>
        <w:t>По прямому смыслу, вытекающему из слов, хорошо бывает тогда, когда единоверны; а когда со</w:t>
        <w:softHyphen/>
        <w:t>гласны и в делах, то это составляет красоту. А под братиями, живущими совокупно, можешь разуметь три душевные силы (т. е. мысль, сло</w:t>
        <w:softHyphen/>
        <w:t>во и дух), или душу и тело. Итак, когда они согласны касательно познания божественных предметов, то это хорошо; а когда со</w:t>
        <w:softHyphen/>
        <w:t>гласны и в добрых делах, то это пре</w:t>
        <w:softHyphen/>
        <w:t>крас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Яко миро на главе, сходя</w:t>
        <w:softHyphen/>
        <w:t>щее на браду, браду Аароню, схо</w:t>
        <w:softHyphen/>
        <w:t xml:space="preserve">дящее на ометы одежды его. </w:t>
      </w:r>
      <w:r>
        <w:rPr>
          <w:sz w:val="22"/>
          <w:szCs w:val="22"/>
        </w:rPr>
        <w:t>Столь, говорит, хорошо и столь приятно жить братьям совокупно и иметь между собою согласие, как и приятно законное миро, которым по</w:t>
        <w:softHyphen/>
        <w:t>мазывали священников чрез возлияние на главу их. Ибо как миро оное было хорошо, как свя</w:t>
        <w:softHyphen/>
        <w:t>тое, и приятно, как благовонное: так хорошо и свято и приятно и благовонно сожительство и единомыслие братьев в добром. Оно хорошо потому, что сего требует и природа и закон Божий, а оно же прекрасно, как полезное для жизни и души. Поелику же оное миро, которое изливалось на главу священника, скатывалось на браду его, то посему он и говорит здесь: сходящее на браду его; на браду, т. е. браду Аарона; поколику он первый помазан законным помазанием. Или Аароном называет каждого священника, как происходившего от Аарона. А как означенное миро с бороды Аарона спускалось на край одежды, т. е. на край священнической оде</w:t>
        <w:softHyphen/>
        <w:t>жды, то посему он говорит: схо</w:t>
        <w:softHyphen/>
        <w:t>дящее на ометы одежды его. Други</w:t>
      </w:r>
      <w:r>
        <w:rPr>
          <w:sz w:val="22"/>
          <w:szCs w:val="22"/>
          <w:lang w:val="en-US"/>
        </w:rPr>
        <w:t>e</w:t>
      </w:r>
      <w:r>
        <w:rPr>
          <w:sz w:val="22"/>
          <w:szCs w:val="22"/>
        </w:rPr>
        <w:t xml:space="preserve"> вместо ометы переводят отверстие одежды, на которое опус</w:t>
        <w:softHyphen/>
        <w:t>калось мир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Этот архиерейский елей (миро) составлялся из различных благовонных веществ: смирны, киннамона (ко</w:t>
        <w:softHyphen/>
        <w:t>рицы), тростника и ирани (благовон. корня); но ни одно из них не дает само по себе такового благоухания, а соединение и смешени</w:t>
      </w:r>
      <w:r>
        <w:rPr>
          <w:sz w:val="22"/>
          <w:szCs w:val="22"/>
          <w:lang w:val="en-US"/>
        </w:rPr>
        <w:t>e</w:t>
      </w:r>
      <w:r>
        <w:rPr>
          <w:sz w:val="22"/>
          <w:szCs w:val="22"/>
        </w:rPr>
        <w:t xml:space="preserve"> всех производит самый благовонный состав. Итак, прилично ему уподобил брат</w:t>
        <w:softHyphen/>
        <w:t>ское согласие. Ибо совокупность многих правых действий производит благоухание со</w:t>
        <w:softHyphen/>
        <w:t>вершенной добродетели. Так, говорит, хо</w:t>
        <w:softHyphen/>
        <w:t>рошо единодушие, как (хорошо) оное подза</w:t>
        <w:softHyphen/>
        <w:t>конное миро, которым помазывали священников и которое изливалось на главу свя</w:t>
        <w:softHyphen/>
        <w:t xml:space="preserve">щенника. </w:t>
      </w:r>
      <w:r>
        <w:rPr>
          <w:i/>
          <w:iCs/>
          <w:sz w:val="22"/>
          <w:szCs w:val="22"/>
        </w:rPr>
        <w:t xml:space="preserve">Григория </w:t>
      </w:r>
      <w:r>
        <w:rPr>
          <w:sz w:val="22"/>
          <w:szCs w:val="22"/>
        </w:rPr>
        <w:t>Богослова: Есть у меня и ми</w:t>
      </w:r>
      <w:r>
        <w:rPr>
          <w:sz w:val="22"/>
          <w:szCs w:val="22"/>
          <w:lang w:val="en-US"/>
        </w:rPr>
        <w:t>po</w:t>
      </w:r>
      <w:r>
        <w:rPr>
          <w:sz w:val="22"/>
          <w:szCs w:val="22"/>
        </w:rPr>
        <w:t xml:space="preserve">, но такое, которым помазуются только священники и цари, миро многосоставное и многоценное и за нас истощенное. Но оно составлено искусством великого мироварца. О если бы и я сподобился принесть Богу благовоние сего мира! (2е на Юлиана). </w:t>
      </w:r>
      <w:r>
        <w:rPr>
          <w:i/>
          <w:iCs/>
          <w:sz w:val="22"/>
          <w:szCs w:val="22"/>
        </w:rPr>
        <w:t xml:space="preserve">Другой </w:t>
      </w:r>
      <w:r>
        <w:rPr>
          <w:sz w:val="22"/>
          <w:szCs w:val="22"/>
        </w:rPr>
        <w:t xml:space="preserve">говорит: Ометом назвал то, что мы называем украшение одежды около шеи, около уст, или быть может бахромы, в конце риз нашиваемые и опушки. Итак, как священное миро, стекавшее с головы чрез бороду на край одежды, исполняло, по словам </w:t>
      </w:r>
      <w:r>
        <w:rPr>
          <w:i/>
          <w:iCs/>
          <w:sz w:val="22"/>
          <w:szCs w:val="22"/>
        </w:rPr>
        <w:t xml:space="preserve">Феодорита, </w:t>
      </w:r>
      <w:r>
        <w:rPr>
          <w:sz w:val="22"/>
          <w:szCs w:val="22"/>
        </w:rPr>
        <w:t>священника благовонием: так и польза от согласия объемлет всех</w:t>
      </w:r>
      <w:r>
        <w:rPr>
          <w:smallCaps/>
          <w:sz w:val="22"/>
          <w:szCs w:val="22"/>
        </w:rPr>
        <w:t xml:space="preserve">, </w:t>
      </w:r>
      <w:r>
        <w:rPr>
          <w:sz w:val="22"/>
          <w:szCs w:val="22"/>
        </w:rPr>
        <w:t xml:space="preserve">простираясь от начальника до подчиненных. </w:t>
      </w:r>
      <w:r>
        <w:rPr>
          <w:i/>
          <w:iCs/>
          <w:sz w:val="22"/>
          <w:szCs w:val="22"/>
        </w:rPr>
        <w:t xml:space="preserve">Оригена: </w:t>
      </w:r>
      <w:r>
        <w:rPr>
          <w:sz w:val="22"/>
          <w:szCs w:val="22"/>
        </w:rPr>
        <w:t>Дух Святой, о котором написано: Дух Господень на мне; ибо Он помазал Меня, во-первых, исполнял главу всего тела, ко</w:t>
        <w:softHyphen/>
        <w:t>торая есть Христос; после нее снисходил на лик апостолов, который есть украшение лица Христова, впрочем и на них не оста</w:t>
        <w:softHyphen/>
        <w:t>новился; но и одеждам—внешним собраниям, украшающим святое тело, сообщил благовоние; почему и Павел говорит: Хри</w:t>
        <w:softHyphen/>
        <w:t xml:space="preserve">стово благоухание мы. От него получается помазание новорожденных для Христа (т. е. крещенных); и о семь также предсказал </w:t>
      </w:r>
      <w:r>
        <w:rPr>
          <w:i/>
          <w:iCs/>
          <w:sz w:val="22"/>
          <w:szCs w:val="22"/>
        </w:rPr>
        <w:t xml:space="preserve">Исаия: </w:t>
      </w:r>
      <w:r>
        <w:rPr>
          <w:sz w:val="22"/>
          <w:szCs w:val="22"/>
        </w:rPr>
        <w:t>испиют вино, помажутся миром; пре</w:t>
        <w:softHyphen/>
        <w:t xml:space="preserve">дай вое сие народам. Ибо это совет на все народы (Исаии 25, 7). Божественного </w:t>
      </w:r>
      <w:r>
        <w:rPr>
          <w:i/>
          <w:iCs/>
          <w:sz w:val="22"/>
          <w:szCs w:val="22"/>
        </w:rPr>
        <w:t>Макси</w:t>
        <w:softHyphen/>
        <w:t xml:space="preserve">ма: </w:t>
      </w:r>
      <w:r>
        <w:rPr>
          <w:sz w:val="22"/>
          <w:szCs w:val="22"/>
        </w:rPr>
        <w:t>Миро есть Дух Святой; глава—ум, а брада Аарона—слово, убивающее страсти и приносящее Богу священнодействие доброде</w:t>
        <w:softHyphen/>
        <w:t>телей. Далее благодать Духа нисходит на омет одежды, т. е. чрез деятельное любомудрие распространяется и на нравственное. Ибо омет одежды есть конец е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 </w:t>
      </w:r>
      <w:r>
        <w:rPr>
          <w:i/>
          <w:iCs/>
          <w:sz w:val="22"/>
          <w:szCs w:val="22"/>
        </w:rPr>
        <w:t>Яко роса Аермонская, схо</w:t>
        <w:softHyphen/>
        <w:t xml:space="preserve">дящая на горы Сионския. </w:t>
      </w:r>
      <w:r>
        <w:rPr>
          <w:sz w:val="22"/>
          <w:szCs w:val="22"/>
        </w:rPr>
        <w:t>Аермон есть гора, близкая к г</w:t>
      </w:r>
      <w:r>
        <w:rPr>
          <w:sz w:val="22"/>
          <w:szCs w:val="22"/>
          <w:lang w:val="en-US"/>
        </w:rPr>
        <w:t>op</w:t>
      </w:r>
      <w:r>
        <w:rPr>
          <w:sz w:val="22"/>
          <w:szCs w:val="22"/>
        </w:rPr>
        <w:t>е Ливан</w:t>
        <w:softHyphen/>
        <w:t xml:space="preserve">ской, по замечанию Дидима. И гора Аермон зимою собирает к </w:t>
      </w:r>
      <w:r>
        <w:rPr>
          <w:sz w:val="22"/>
          <w:szCs w:val="22"/>
          <w:lang w:val="en-US"/>
        </w:rPr>
        <w:t>ce</w:t>
      </w:r>
      <w:r>
        <w:rPr>
          <w:sz w:val="22"/>
          <w:szCs w:val="22"/>
        </w:rPr>
        <w:t>бе много снега, который и хранит; а из сего снега, во время летних жаров поднимаются пары, которые, сгущая воздух на Сионе, производят тогда великую росу. Итак, как роса сия хороша, по</w:t>
        <w:softHyphen/>
        <w:t>елику необходима для земли и вместе</w:t>
      </w:r>
      <w:r>
        <w:rPr>
          <w:smallCaps/>
          <w:sz w:val="22"/>
          <w:szCs w:val="22"/>
        </w:rPr>
        <w:t xml:space="preserve"> </w:t>
      </w:r>
      <w:r>
        <w:rPr>
          <w:sz w:val="22"/>
          <w:szCs w:val="22"/>
        </w:rPr>
        <w:t xml:space="preserve">приятна, поелику тихим схождением своим доставляет, людям приятность, так хорошо и приятно сожительство и единодушие братьев. А как роса сия получает начало и бытие свое от горы Аермона, то посему Давид и назвал ее росою Аермонскою.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Дидима: </w:t>
      </w:r>
      <w:r>
        <w:rPr>
          <w:sz w:val="22"/>
          <w:szCs w:val="22"/>
        </w:rPr>
        <w:t>Так как на Аермоне много собирается снега, который здесь назвал росой; а снег сей, собираясь из многих каплей, в одно плотское тело пре</w:t>
        <w:softHyphen/>
        <w:t xml:space="preserve">вращается; то прилично уподобляет сему согласие Церкви. </w:t>
      </w:r>
      <w:r>
        <w:rPr>
          <w:i/>
          <w:iCs/>
          <w:sz w:val="22"/>
          <w:szCs w:val="22"/>
        </w:rPr>
        <w:t xml:space="preserve">Кирилла: </w:t>
      </w:r>
      <w:r>
        <w:rPr>
          <w:sz w:val="22"/>
          <w:szCs w:val="22"/>
        </w:rPr>
        <w:t>Снисходит на Цер</w:t>
        <w:softHyphen/>
        <w:t>ковь утучняющая ее небесная роса, разу</w:t>
        <w:softHyphen/>
        <w:t xml:space="preserve">меется, мысленная, духовная, </w:t>
      </w:r>
      <w:r>
        <w:rPr>
          <w:i/>
          <w:iCs/>
          <w:sz w:val="22"/>
          <w:szCs w:val="22"/>
        </w:rPr>
        <w:t xml:space="preserve">Феодорита: </w:t>
      </w:r>
      <w:r>
        <w:rPr>
          <w:sz w:val="22"/>
          <w:szCs w:val="22"/>
        </w:rPr>
        <w:t xml:space="preserve">Столь великая роса бывает от Аермона, что с кирпичных крыш текут капли. А Аермон есть также гора палестинская, принадлежавшая земле Израильской; о чем смотри слова: помяну о тебе от земли Иорданской и Ермонитской (Псал. 41, 6); также: Фавор и Ермон о имени Твоем возрадуются (Псал. 88, 12). </w:t>
      </w:r>
      <w:r>
        <w:rPr>
          <w:i/>
          <w:iCs/>
          <w:sz w:val="22"/>
          <w:szCs w:val="22"/>
        </w:rPr>
        <w:t xml:space="preserve">Оригена: </w:t>
      </w:r>
      <w:r>
        <w:rPr>
          <w:sz w:val="22"/>
          <w:szCs w:val="22"/>
        </w:rPr>
        <w:t>Горы Сионские суть святые, смотрящие на высоты; и на них то сходить роса. Аермон же значит: отвращение от зверей. Говорят также, что там начало свое получает и Иордан. А это означает благодать святого крещения; так как она всегда сходит на святых и чрез нее производится отвращение от мысленных звер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тамо заповеда Господь благословение. </w:t>
      </w:r>
      <w:r>
        <w:rPr>
          <w:sz w:val="22"/>
          <w:szCs w:val="22"/>
        </w:rPr>
        <w:t>Там; где? где, по Златоусту, сожительство братьев, и где единодушие, братолюбие и любовь, которая есть глава добро</w:t>
        <w:softHyphen/>
        <w:t>детелей, там, говорит, Бог послал благословение. А благословение, если оно дается людям от Бога, есть прославление и хвала, если же от людей произносится к людям, есть молитва и прошение к Богу о людя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Самое единодушие есть благословение, как противное ему есть проклятие. Посему некто, похваляя его, говорит: прекрасно пред Господом и чело</w:t>
        <w:softHyphen/>
        <w:t>веками единомыслие братьев и дружество между ближними, когда жена и муж вместе живут (Сир. 25, 1). Это загадочно похваляет и другой: когда два спят, то им тепло (Ек. 4, 11); потом и силу любви: трой</w:t>
        <w:softHyphen/>
        <w:t>ная веревка не скоро разорвется (там же 12); и брат, получающий помощь от брата, как город укрепленный (Прит. 18, 19); и Христос: где собраны два или три во имя Мое, там и Я посреди их (Матф. 18, 20). Ибо где любовь, там великая прочность, вели</w:t>
        <w:softHyphen/>
        <w:t>кое Божие благоволение;—она мать благ; она корень и источник; она прекращает брани; почему и сказано: жизни до век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живот до века. </w:t>
      </w:r>
      <w:r>
        <w:rPr>
          <w:sz w:val="22"/>
          <w:szCs w:val="22"/>
        </w:rPr>
        <w:t>И здесь подразумевается общее выражение: так повелел быть, т. е. там в братолюбии и любви Бог повелел быть жизни долголетней до определенного века, или времени, т. е. во все определенное каждому время жизни. Ибо как брань и возмущение бывает причиною смер</w:t>
        <w:softHyphen/>
        <w:t xml:space="preserve">ти; так напротив мир и любовь доставляют людям, по словам Златоуста, жизнь, потому что </w:t>
      </w:r>
      <w:r>
        <w:rPr>
          <w:i/>
          <w:iCs/>
          <w:sz w:val="22"/>
          <w:szCs w:val="22"/>
        </w:rPr>
        <w:t>име</w:t>
      </w:r>
      <w:r>
        <w:rPr>
          <w:sz w:val="22"/>
          <w:szCs w:val="22"/>
        </w:rPr>
        <w:t>ющие между собою мир и любовь, и не убивают друг друга, и от врагов не получают вреда и по</w:t>
        <w:softHyphen/>
        <w:t>гибели, как охраняющие друг друга и укрепляющее посредством единодушия, единения и любв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Там повелел быть благословению, не на Ермоне, говорит, а на </w:t>
      </w:r>
      <w:r>
        <w:rPr>
          <w:sz w:val="22"/>
          <w:szCs w:val="22"/>
          <w:lang w:val="en-US"/>
        </w:rPr>
        <w:t>C</w:t>
      </w:r>
      <w:r>
        <w:rPr>
          <w:sz w:val="22"/>
          <w:szCs w:val="22"/>
        </w:rPr>
        <w:t>ионе, на котором ниспослана на святых апостолов и животворящая роса всесвятого Ду</w:t>
        <w:softHyphen/>
        <w:t>ха, чрез которую все верующие приобретают вечное благословение: потому что у них одно сердце и одна душа; а подаваемая Святым Духом благодать есть залог всех</w:t>
      </w:r>
      <w:r>
        <w:rPr>
          <w:smallCaps/>
          <w:sz w:val="22"/>
          <w:szCs w:val="22"/>
        </w:rPr>
        <w:t xml:space="preserve"> </w:t>
      </w:r>
      <w:r>
        <w:rPr>
          <w:sz w:val="22"/>
          <w:szCs w:val="22"/>
        </w:rPr>
        <w:t>благ и жизни вечно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pPr>
      <w:bookmarkStart w:id="3" w:name="__RefHeading___Toc222502724"/>
      <w:bookmarkEnd w:id="3"/>
      <w:r>
        <w:rPr>
          <w:sz w:val="22"/>
          <w:szCs w:val="22"/>
        </w:rPr>
        <w:t>Псалом 133</w:t>
      </w:r>
    </w:p>
    <w:p>
      <w:pPr>
        <w:pStyle w:val="Normal"/>
        <w:shd w:fill="FFFFFF" w:val="clear"/>
        <w:ind w:firstLine="567"/>
        <w:jc w:val="both"/>
        <w:rPr>
          <w:bCs/>
          <w:sz w:val="22"/>
          <w:szCs w:val="22"/>
        </w:rPr>
      </w:pPr>
      <w:r>
        <w:rPr>
          <w:bCs/>
          <w:sz w:val="22"/>
          <w:szCs w:val="22"/>
        </w:rPr>
      </w:r>
    </w:p>
    <w:p>
      <w:pPr>
        <w:pStyle w:val="Normal"/>
        <w:shd w:fill="FFFFFF" w:val="clear"/>
        <w:ind w:firstLine="567"/>
        <w:jc w:val="both"/>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Се ныне благословите Господа, в</w:t>
      </w:r>
      <w:r>
        <w:rPr>
          <w:i/>
          <w:iCs/>
          <w:sz w:val="22"/>
          <w:szCs w:val="22"/>
          <w:lang w:val="en-US"/>
        </w:rPr>
        <w:t>cu</w:t>
      </w:r>
      <w:r>
        <w:rPr>
          <w:i/>
          <w:iCs/>
          <w:sz w:val="22"/>
          <w:szCs w:val="22"/>
        </w:rPr>
        <w:t xml:space="preserve"> раби Господни. </w:t>
      </w:r>
      <w:r>
        <w:rPr>
          <w:sz w:val="22"/>
          <w:szCs w:val="22"/>
        </w:rPr>
        <w:t>Сим псалмом окончил Давид пят</w:t>
        <w:softHyphen/>
        <w:t>надцать песней восхождения, заключив слово благодарением Богу. Ибо сим восхождением повелевает людям благодарить Бога не только за освобождение их от рабства и проведение их без вреда странами стольких народов и введение их в отечество их—Иерусалим, но и избавление их от браней с соседственными народами, дарование им силы к построению храма и Иерусалима и сделание их свободными жителями в нем со всею льготою и отдохновением и пользующимися пра</w:t>
        <w:softHyphen/>
        <w:t>вами гражданства безопасно. Бла</w:t>
        <w:softHyphen/>
        <w:t>годарите, говорит, рабы и слуги Божии. А раб Божий есть тот, кто покорен и послушен заповедям Божиим и служит ему посредством добродетел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Евсевия: </w:t>
      </w:r>
      <w:r>
        <w:rPr>
          <w:sz w:val="22"/>
          <w:szCs w:val="22"/>
        </w:rPr>
        <w:t>Поелику собра</w:t>
        <w:softHyphen/>
        <w:t>ние Церкви Христовой имело составиться не из одних помазанных, но и непомазанных еще; то прилично называет нижестоящих после высших, как бы кто сказал, что еще оглашаемые стоят в придвериях первого начального и основного наставления, которых называет и рабами, как еще не получивших Духа усыновления: они, говорит, стоят во дворах, а не внутри и не во святая святых, куда вошли помазанные; почему и называет их пребывающими во времена ночей, как не удостоившихся еще просвещения чрез Святого Духа. А речения: се ныне поставлены вместо: не нерадите, и не откладывайте времени для прославления Бога. Ибо плод законной жиз</w:t>
        <w:softHyphen/>
        <w:t xml:space="preserve">ни состоит в том, чтобы говорить что либо благое о Боге и говорить великое о Нем, что знаем; ибо кто может сказать что либо в честь Его, что могло бы равняться с Ним? Впрочем, должно же говорить что либо и не быть вовсе безгласными и бесчувственными в отношении к благодеяниям Его. </w:t>
      </w:r>
      <w:r>
        <w:rPr>
          <w:i/>
          <w:iCs/>
          <w:sz w:val="22"/>
          <w:szCs w:val="22"/>
        </w:rPr>
        <w:t xml:space="preserve">Феодорита: </w:t>
      </w:r>
      <w:r>
        <w:rPr>
          <w:sz w:val="22"/>
          <w:szCs w:val="22"/>
        </w:rPr>
        <w:t>Не всем свойственно хваление, но только тем, которые любят владычество Божие и весьма дорожат служением владыки; а тем, которые получили греховные раны, должно проливать слезы и рыдать и просить у Бога помилования. Далее под рабами Господними разуметь не только рабов по учению, но и по строгости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Стоящии во храме Господни, во дворех дому Бога нашего. </w:t>
      </w:r>
      <w:r>
        <w:rPr>
          <w:sz w:val="22"/>
          <w:szCs w:val="22"/>
        </w:rPr>
        <w:t>Благо</w:t>
        <w:softHyphen/>
        <w:t>дарите, говорит, и прославляйте Бога вы, стоящие в храме Божием и входящие в него; начи</w:t>
        <w:softHyphen/>
        <w:t>ная с сего времени, в которое он окончен и получил благол</w:t>
      </w:r>
      <w:r>
        <w:rPr>
          <w:sz w:val="22"/>
          <w:szCs w:val="22"/>
          <w:lang w:val="en-US"/>
        </w:rPr>
        <w:t>e</w:t>
      </w:r>
      <w:r>
        <w:rPr>
          <w:sz w:val="22"/>
          <w:szCs w:val="22"/>
        </w:rPr>
        <w:t>пи</w:t>
      </w:r>
      <w:r>
        <w:rPr>
          <w:sz w:val="22"/>
          <w:szCs w:val="22"/>
          <w:lang w:val="en-US"/>
        </w:rPr>
        <w:t>e</w:t>
      </w:r>
      <w:r>
        <w:rPr>
          <w:sz w:val="22"/>
          <w:szCs w:val="22"/>
        </w:rPr>
        <w:t xml:space="preserve"> свое и совершаемое в нем богослуже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чистому и осквер</w:t>
        <w:softHyphen/>
        <w:t>ненному не позволяется входить и в святые ограды; почему тот только может благосло</w:t>
        <w:softHyphen/>
        <w:t>вить, кто достоин войти в оные; потому что дом Божий есть как небо; и как туда не позволять войти никакой противной силе; так и в дом Божий не позволено оной входи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В нощех воздежите </w:t>
      </w:r>
      <w:r>
        <w:rPr>
          <w:sz w:val="22"/>
          <w:szCs w:val="22"/>
        </w:rPr>
        <w:t>(воз</w:t>
        <w:softHyphen/>
        <w:t xml:space="preserve">давайте) </w:t>
      </w:r>
      <w:r>
        <w:rPr>
          <w:i/>
          <w:iCs/>
          <w:sz w:val="22"/>
          <w:szCs w:val="22"/>
        </w:rPr>
        <w:t xml:space="preserve">руки ваша во святая </w:t>
      </w:r>
      <w:r>
        <w:rPr>
          <w:sz w:val="22"/>
          <w:szCs w:val="22"/>
        </w:rPr>
        <w:t>(свя</w:t>
        <w:softHyphen/>
        <w:t xml:space="preserve">тых), </w:t>
      </w:r>
      <w:r>
        <w:rPr>
          <w:i/>
          <w:iCs/>
          <w:sz w:val="22"/>
          <w:szCs w:val="22"/>
        </w:rPr>
        <w:t xml:space="preserve">и благословите Господа. </w:t>
      </w:r>
      <w:r>
        <w:rPr>
          <w:sz w:val="22"/>
          <w:szCs w:val="22"/>
        </w:rPr>
        <w:t>Не проводите, говорит, братия, целые ночи во сне, но пробуждаясь ночью поднимайте руки ваши ко святому святых, где Бог называл Себя обитающим по при</w:t>
        <w:softHyphen/>
        <w:t>чине пребывающей там благодати, и прославляйте Господа особенно в ночное время, когда и ум легче и больше имеет спокойствия и времени. А если Давид повелевает древним Иудеям вставать с одра ночью и идти в храм Господень на молитву, то какое извинение может иметь тот христианин, который не молится даже и в дому своем, как замечает божественный Златоуст, но спит всю ночь. Без сомнения ника</w:t>
        <w:softHyphen/>
        <w:t>к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И божественный Павел положил в закон во всяком месте воздевать чистые руки, а особенно дол</w:t>
        <w:softHyphen/>
        <w:t xml:space="preserve">жно приносить должное Богу поклонение в местах посвященных Ему. А указав место молитвы, он указывает и время; так как приличное песнопению время есть ночь, как доставляющая спокойствие и свободная от многих беспокойств. Ибо душа, по словам </w:t>
      </w:r>
      <w:r>
        <w:rPr>
          <w:i/>
          <w:iCs/>
          <w:sz w:val="22"/>
          <w:szCs w:val="22"/>
        </w:rPr>
        <w:t xml:space="preserve">Никиты, </w:t>
      </w:r>
      <w:r>
        <w:rPr>
          <w:sz w:val="22"/>
          <w:szCs w:val="22"/>
        </w:rPr>
        <w:t>должна находиться в таковом состоянии, чтобы могла воспоминать единого Бо</w:t>
        <w:softHyphen/>
        <w:t xml:space="preserve">га. Находясь в таковом состоянии, мы в молитве преклоняем колена и закрываем глаза, наводя как бы ночь на глаза, чтобы какое либо явление не развлекло ума. Великого </w:t>
      </w:r>
      <w:r>
        <w:rPr>
          <w:i/>
          <w:iCs/>
          <w:sz w:val="22"/>
          <w:szCs w:val="22"/>
        </w:rPr>
        <w:t xml:space="preserve">Василия: </w:t>
      </w:r>
      <w:r>
        <w:rPr>
          <w:sz w:val="22"/>
          <w:szCs w:val="22"/>
        </w:rPr>
        <w:t>Замечай, что не сказано: простри</w:t>
        <w:softHyphen/>
        <w:t>те, но вознесите: ибо кто ищет горнего, тот возносит; а простирает тот, кто требует помощи в телесном. Итак, этот вид мо</w:t>
        <w:softHyphen/>
        <w:t>литвы обыкновенен у святых. Но, быть мо</w:t>
        <w:softHyphen/>
        <w:t>жет, сими словами открывает и некую глу</w:t>
        <w:softHyphen/>
        <w:t>бочайшую мысль, что кто производит великие, небесные и высокие дела, тот, имея как бы вознесенную деятельную силу, представляется возносящим и руки. А кто производит низкое что либо и земное и тленное, тот имеет руки долу висящими и опущенными; это дает разуметь догадочно и повествование Моисея. Когда он руки возносил, Израиль становился крепче; а когда опускал руки, тогда усиливался Амалик; это значит то, что когда упадает наша деятельная сила, тогда усиливается все, противоборствующее нам; а когда она возвышается и возносится, то зрение становится в нас сильнее, по ко</w:t>
        <w:softHyphen/>
        <w:t xml:space="preserve">торому и называемся Израилем. </w:t>
      </w:r>
      <w:r>
        <w:rPr>
          <w:i/>
          <w:iCs/>
          <w:sz w:val="22"/>
          <w:szCs w:val="22"/>
        </w:rPr>
        <w:t xml:space="preserve">Другой </w:t>
      </w:r>
      <w:r>
        <w:rPr>
          <w:sz w:val="22"/>
          <w:szCs w:val="22"/>
        </w:rPr>
        <w:t>говорит: воздевайте руки, т. е. действия ваши, и смело покажите Богу дела ваши. А это слово учит целомудрию; так как никто из проводящих ночи в невоздержании не может возносить рук к Богу (в толков, на 1 гл. Исаии ст. 15).</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Благословит тя Господь от Сиона, Сотворивый небо и землю! </w:t>
      </w:r>
      <w:r>
        <w:rPr>
          <w:sz w:val="22"/>
          <w:szCs w:val="22"/>
        </w:rPr>
        <w:t>Сими словами Давид молится о целом народе, чтобы Господь благословил его с Сиона; так как почитали там живущим Того, Который сотворил небо и землю, о чем, мы также сказали и в 127м псалме. Сей псалом приличен также и всем христиана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 xml:space="preserve">Чтобы кто не подумал, что Бог всего ограничивается </w:t>
      </w:r>
      <w:r>
        <w:rPr>
          <w:sz w:val="22"/>
          <w:szCs w:val="22"/>
          <w:lang w:val="en-US"/>
        </w:rPr>
        <w:t>C</w:t>
      </w:r>
      <w:r>
        <w:rPr>
          <w:sz w:val="22"/>
          <w:szCs w:val="22"/>
        </w:rPr>
        <w:t>и</w:t>
      </w:r>
      <w:r>
        <w:rPr>
          <w:sz w:val="22"/>
          <w:szCs w:val="22"/>
          <w:lang w:val="en-US"/>
        </w:rPr>
        <w:t>o</w:t>
      </w:r>
      <w:r>
        <w:rPr>
          <w:sz w:val="22"/>
          <w:szCs w:val="22"/>
        </w:rPr>
        <w:t>ном, прилично назвал Его творцом всего: ибо небом и землею выразил всю сотворен</w:t>
        <w:softHyphen/>
        <w:t>ную природу; потому что на небе ангелы, а на земле люди и все что для них произве</w:t>
        <w:softHyphen/>
        <w:t>ден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4" w:name="__RefHeading___Toc222502725"/>
      <w:bookmarkEnd w:id="4"/>
      <w:r>
        <w:rPr>
          <w:sz w:val="22"/>
          <w:szCs w:val="22"/>
        </w:rPr>
        <w:t>Псалом 134</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Аллилуиа</w:t>
      </w:r>
    </w:p>
    <w:p>
      <w:pPr>
        <w:pStyle w:val="Normal"/>
        <w:shd w:fill="FFFFFF" w:val="clear"/>
        <w:ind w:firstLine="567"/>
        <w:jc w:val="both"/>
        <w:rPr/>
      </w:pPr>
      <w:r>
        <w:rPr>
          <w:sz w:val="22"/>
          <w:szCs w:val="22"/>
        </w:rPr>
        <w:t>О надписи: «Аллилуиа» мы го</w:t>
        <w:softHyphen/>
        <w:t>ворили прежде, именно, что псалмы, имеющие сию надпись, суть благо</w:t>
        <w:softHyphen/>
        <w:t>дарственные Бог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lang w:val="en-US"/>
        </w:rPr>
        <w:t>E</w:t>
      </w:r>
      <w:r>
        <w:rPr>
          <w:i/>
          <w:iCs/>
          <w:sz w:val="22"/>
          <w:szCs w:val="22"/>
        </w:rPr>
        <w:t xml:space="preserve">всевия, </w:t>
      </w:r>
      <w:r>
        <w:rPr>
          <w:sz w:val="22"/>
          <w:szCs w:val="22"/>
        </w:rPr>
        <w:t>аллилуиа значит: Хвалите Господа; ибо аллилуа, значит: хва</w:t>
        <w:softHyphen/>
        <w:t xml:space="preserve">лите, </w:t>
      </w:r>
      <w:r>
        <w:rPr>
          <w:sz w:val="22"/>
          <w:szCs w:val="22"/>
          <w:lang w:val="en-US"/>
        </w:rPr>
        <w:t>a</w:t>
      </w:r>
      <w:r>
        <w:rPr>
          <w:sz w:val="22"/>
          <w:szCs w:val="22"/>
        </w:rPr>
        <w:t xml:space="preserve"> «и</w:t>
      </w:r>
      <w:r>
        <w:rPr>
          <w:sz w:val="22"/>
          <w:szCs w:val="22"/>
          <w:lang w:val="en-US"/>
        </w:rPr>
        <w:t>a</w:t>
      </w:r>
      <w:r>
        <w:rPr>
          <w:sz w:val="22"/>
          <w:szCs w:val="22"/>
        </w:rPr>
        <w:t>» значит: Господа; почему сей пса</w:t>
        <w:softHyphen/>
        <w:t>лом содержит песнь и хвалу Богу; он же содержит еще и первоначальное учение, в котором имеют нужду приходящие к Божию слову из язычников, на которых и прости</w:t>
        <w:softHyphen/>
        <w:t>рается настоящее повеление, как на рабов еще и не получивших еще Духа усыновления, и не вошедших во внутреннейшую часть дома, но еще стоящих вне оной части, в которую имеют войти тогда, когда сделаются сынами посредством Дух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Хвалите имя Господне, хвалите, раби Господа. </w:t>
      </w:r>
      <w:r>
        <w:rPr>
          <w:iCs/>
          <w:sz w:val="22"/>
          <w:szCs w:val="22"/>
        </w:rPr>
        <w:t>Все гово</w:t>
      </w:r>
      <w:r>
        <w:rPr>
          <w:sz w:val="22"/>
          <w:szCs w:val="22"/>
        </w:rPr>
        <w:t>рит, рабы Господа, и, как творения Его и как верные и свои Ему, славьте имя Господа: потому что оно освящает и благословляет благословляющих оное. Но о сем мы сказали и в 102м псалм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Поелику естество Божие невидимо, а дает повеление хвалить его: то прилично сказал: хвалите имя Госпо</w:t>
        <w:softHyphen/>
        <w:t>да; будьте довольны, говорит, одним наименованием Бога и не домогайтесь увидать то, чего не позволено виде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Стоящии во храме, Господни, во дворех дому Бога нашего! </w:t>
      </w:r>
      <w:r>
        <w:rPr>
          <w:sz w:val="22"/>
          <w:szCs w:val="22"/>
        </w:rPr>
        <w:t>То же самое сказал и в предыдущем псалме. Но теперь, побуждая всех входящих во храм Божий, говорит: прославляйте Бога, стоящие во храме Божием, поелику не стоящие во храме Божием не имеют позволения хвалить Бога; почему? потому что те, которые видят храм и в нем святое (святых), составляющее жилище Божие, никогда не забывают Бога, напротив того побуждаются к хвалению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Мудрый сей истолкователь сими сло</w:t>
        <w:softHyphen/>
        <w:t>вами не запрещает никому хвалить Бога, ко</w:t>
        <w:softHyphen/>
        <w:t>гда находится и в дому Его и во всяком другом месте; но поощряет оными христиан идти в храм Божий и там молиться с прочими братьями своими, когда не препятствует им никакая нужда, ни болезнь, ни другое что либо: потому что молитва, прино</w:t>
        <w:softHyphen/>
        <w:t xml:space="preserve">симая Богу христианами единогласно, бывает приятнее Ему; почему </w:t>
      </w:r>
      <w:r>
        <w:rPr>
          <w:i/>
          <w:iCs/>
          <w:sz w:val="22"/>
          <w:szCs w:val="22"/>
        </w:rPr>
        <w:t xml:space="preserve">Златословесный, </w:t>
      </w:r>
      <w:r>
        <w:rPr>
          <w:sz w:val="22"/>
          <w:szCs w:val="22"/>
        </w:rPr>
        <w:t>изъясняя сие место, говорит: а если и ночью должно ходить ко святому (святых); то по</w:t>
        <w:softHyphen/>
        <w:t>мысли, какое получит прощение тот, кто и дома в это время не совершает молитвы. Ибо если в Иудейском храме не каждое место было доступно для всех, но были многоразличные отделения, так что одно было наз</w:t>
        <w:softHyphen/>
        <w:t>начено для пришлецов, другое для тех, ко</w:t>
        <w:softHyphen/>
        <w:t xml:space="preserve">торые были Иудеями от начала, иное для священников, и еще иное для одного </w:t>
      </w:r>
      <w:r>
        <w:rPr>
          <w:sz w:val="22"/>
          <w:szCs w:val="22"/>
          <w:lang w:val="en-US"/>
        </w:rPr>
        <w:t>apx</w:t>
      </w:r>
      <w:r>
        <w:rPr>
          <w:sz w:val="22"/>
          <w:szCs w:val="22"/>
        </w:rPr>
        <w:t>и</w:t>
      </w:r>
      <w:r>
        <w:rPr>
          <w:sz w:val="22"/>
          <w:szCs w:val="22"/>
          <w:lang w:val="en-US"/>
        </w:rPr>
        <w:t>epe</w:t>
      </w:r>
      <w:r>
        <w:rPr>
          <w:sz w:val="22"/>
          <w:szCs w:val="22"/>
        </w:rPr>
        <w:t>я: то подумай, какую святость нужно иметь тебе, получившему гораздо более нежели сколь</w:t>
        <w:softHyphen/>
        <w:t xml:space="preserve">ко имело образов святое святых? Ты уже не херувимов имеешь, но самого Господа херувимов, живущих здесь; и не стамну с манною и не каменные скрижали и жезл Ааранов, но тело и кровь Владыки и вместо письмени Дух. А чем более ты удостоился великих и страшных таин, тем более ты обязан хранить святость и тем большему подлежишь наказанию, если преступишь то, что поведано тебе. </w:t>
      </w:r>
      <w:r>
        <w:rPr>
          <w:i/>
          <w:iCs/>
          <w:sz w:val="22"/>
          <w:szCs w:val="22"/>
          <w:lang w:val="en-US"/>
        </w:rPr>
        <w:t>E</w:t>
      </w:r>
      <w:r>
        <w:rPr>
          <w:i/>
          <w:iCs/>
          <w:sz w:val="22"/>
          <w:szCs w:val="22"/>
        </w:rPr>
        <w:t xml:space="preserve">всевий: </w:t>
      </w:r>
      <w:r>
        <w:rPr>
          <w:sz w:val="22"/>
          <w:szCs w:val="22"/>
        </w:rPr>
        <w:t>Хорошо сказано, чтобы стоять в доме Господнем и не коле</w:t>
        <w:softHyphen/>
        <w:t xml:space="preserve">баться и удаляться назад, но показывать усердие к хождении во внутреннее, </w:t>
      </w:r>
      <w:r>
        <w:rPr>
          <w:i/>
          <w:iCs/>
          <w:sz w:val="22"/>
          <w:szCs w:val="22"/>
        </w:rPr>
        <w:t xml:space="preserve">Феодорит: </w:t>
      </w:r>
      <w:r>
        <w:rPr>
          <w:sz w:val="22"/>
          <w:szCs w:val="22"/>
        </w:rPr>
        <w:t>Освободившись, говорит, от рабства вавилонского и достигнув видения благолепия Божиих дворов, прославьте песнями по</w:t>
        <w:softHyphen/>
        <w:t>дателя сих благ.</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Хвалите Господа, яко благ Господь. </w:t>
      </w:r>
      <w:r>
        <w:rPr>
          <w:sz w:val="22"/>
          <w:szCs w:val="22"/>
        </w:rPr>
        <w:t>Славьте, говорит, Госпо</w:t>
        <w:softHyphen/>
        <w:t>да за человеколюбие Его, за то, что Он весьма благодетелен для всех, а особенно для хвалящих и славящих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ита: </w:t>
      </w:r>
      <w:r>
        <w:rPr>
          <w:sz w:val="22"/>
          <w:szCs w:val="22"/>
        </w:rPr>
        <w:t>Случаем, говорит, к песнопению сделайте благость Того, Которо</w:t>
        <w:softHyphen/>
        <w:t>му воспевается пес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Пойте имени Его, яко </w:t>
      </w:r>
      <w:r>
        <w:rPr>
          <w:sz w:val="22"/>
          <w:szCs w:val="22"/>
        </w:rPr>
        <w:t xml:space="preserve">(это) </w:t>
      </w:r>
      <w:r>
        <w:rPr>
          <w:i/>
          <w:iCs/>
          <w:sz w:val="22"/>
          <w:szCs w:val="22"/>
        </w:rPr>
        <w:t xml:space="preserve">добро. </w:t>
      </w:r>
      <w:r>
        <w:rPr>
          <w:sz w:val="22"/>
          <w:szCs w:val="22"/>
        </w:rPr>
        <w:t>Пойте, продолжает, имени Господа, потому что хорошо и по</w:t>
        <w:softHyphen/>
        <w:t>лезно петь Господу песни духовные и псалмы, когда поются с умилением и благоговением, научают поющих и слушающих точности догматов, собирают к Богу, усыпляют страсти, услаждают стройностью душу, и вместе с пользою, по словам Златоуста, доставляют и приятность и удовольствие. Как те, которые имеют любовь к кому либо, состав</w:t>
        <w:softHyphen/>
        <w:t>ляют некоторые похвалы и песни ему, пением и чтением которых, по Златоусту, удовлетворяют желанию своему, так и Давид, советуя петь, сим показывает, что должны иметь великую любовь к Богу поющие и слушающее их. Притом сказал: пойте, не есте</w:t>
        <w:softHyphen/>
        <w:t>ству Божию, потому что оно непо</w:t>
        <w:softHyphen/>
        <w:t>стижимо, но имени Его, состав</w:t>
        <w:softHyphen/>
        <w:t>ляя хвалы Е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Другой истолкователь перевел: Пой</w:t>
        <w:softHyphen/>
        <w:t xml:space="preserve">те имени Его, ибо сие благоприлично, а </w:t>
      </w:r>
      <w:r>
        <w:rPr>
          <w:i/>
          <w:iCs/>
          <w:sz w:val="22"/>
          <w:szCs w:val="22"/>
        </w:rPr>
        <w:t xml:space="preserve">другой: </w:t>
      </w:r>
      <w:r>
        <w:rPr>
          <w:sz w:val="22"/>
          <w:szCs w:val="22"/>
        </w:rPr>
        <w:t xml:space="preserve">Ибо сие сладостно. И оба они, по словам </w:t>
      </w:r>
      <w:r>
        <w:rPr>
          <w:i/>
          <w:iCs/>
          <w:sz w:val="22"/>
          <w:szCs w:val="22"/>
        </w:rPr>
        <w:t xml:space="preserve">Златоуста, </w:t>
      </w:r>
      <w:r>
        <w:rPr>
          <w:sz w:val="22"/>
          <w:szCs w:val="22"/>
        </w:rPr>
        <w:t xml:space="preserve">говорят истину. Ибо хотя бы тот, кто поет был без меры сладострастен, стыдясь слов сего псалма, усмирит жестокость сладострастия; хотя бы был обременен бесчисленными бедствиями и одержим печалью, восхищаясь приятностью, облегчит свои мысли, воскрылит свой разум, сделает душу возвышенною. А псалтирь, по словам </w:t>
      </w:r>
      <w:r>
        <w:rPr>
          <w:i/>
          <w:iCs/>
          <w:sz w:val="22"/>
          <w:szCs w:val="22"/>
        </w:rPr>
        <w:t xml:space="preserve">Евсевия, </w:t>
      </w:r>
      <w:r>
        <w:rPr>
          <w:sz w:val="22"/>
          <w:szCs w:val="22"/>
        </w:rPr>
        <w:t>есть человеческое тело, состав</w:t>
        <w:softHyphen/>
        <w:t>ленное из различных чувств, как бы из различных струн, чрез которое ум чело</w:t>
        <w:softHyphen/>
        <w:t>века, бряцая стройно и правильно, совершает то, что относится к добродетельной жизни. Итак, поелику петь, говорит, т. е. славить делами Бога, хорошо, то приносите Ему при</w:t>
        <w:softHyphen/>
        <w:t>личную песнь посредством псалтири и телесных член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Яко И</w:t>
      </w:r>
      <w:r>
        <w:rPr>
          <w:i/>
          <w:iCs/>
          <w:sz w:val="22"/>
          <w:szCs w:val="22"/>
          <w:lang w:val="en-US"/>
        </w:rPr>
        <w:t>a</w:t>
      </w:r>
      <w:r>
        <w:rPr>
          <w:i/>
          <w:iCs/>
          <w:sz w:val="22"/>
          <w:szCs w:val="22"/>
        </w:rPr>
        <w:t>ков</w:t>
      </w:r>
      <w:r>
        <w:rPr>
          <w:i/>
          <w:iCs/>
          <w:sz w:val="22"/>
          <w:szCs w:val="22"/>
          <w:lang w:val="en-US"/>
        </w:rPr>
        <w:t>a</w:t>
      </w:r>
      <w:r>
        <w:rPr>
          <w:i/>
          <w:iCs/>
          <w:sz w:val="22"/>
          <w:szCs w:val="22"/>
        </w:rPr>
        <w:t xml:space="preserve"> избра Себе Гос</w:t>
        <w:softHyphen/>
        <w:t xml:space="preserve">подь. </w:t>
      </w:r>
      <w:r>
        <w:rPr>
          <w:iCs/>
          <w:sz w:val="22"/>
          <w:szCs w:val="22"/>
        </w:rPr>
        <w:t>Здесь</w:t>
      </w:r>
      <w:r>
        <w:rPr>
          <w:smallCaps/>
          <w:sz w:val="22"/>
          <w:szCs w:val="22"/>
        </w:rPr>
        <w:t xml:space="preserve"> </w:t>
      </w:r>
      <w:r>
        <w:rPr>
          <w:sz w:val="22"/>
          <w:szCs w:val="22"/>
        </w:rPr>
        <w:t>Давид излагает при</w:t>
        <w:softHyphen/>
        <w:t>чину, по которой должно петь Господу; она состоит в том, что Господь из всех народов избрал народ Иудейский, происходящий от патриарха Иакова и его отделил для Себя, чтобы он только Ему одному служил.</w:t>
      </w:r>
    </w:p>
    <w:p>
      <w:pPr>
        <w:pStyle w:val="Normal"/>
        <w:shd w:fill="FFFFFF" w:val="clear"/>
        <w:ind w:firstLine="567"/>
        <w:jc w:val="both"/>
        <w:rPr/>
      </w:pPr>
      <w:r>
        <w:rPr>
          <w:i/>
          <w:iCs/>
          <w:sz w:val="22"/>
          <w:szCs w:val="22"/>
        </w:rPr>
        <w:t xml:space="preserve">Израиля в достояние Себе. </w:t>
      </w:r>
      <w:r>
        <w:rPr>
          <w:sz w:val="22"/>
          <w:szCs w:val="22"/>
        </w:rPr>
        <w:t>Тот же Иудейский народ здесь</w:t>
      </w:r>
      <w:r>
        <w:rPr>
          <w:smallCaps/>
          <w:sz w:val="22"/>
          <w:szCs w:val="22"/>
        </w:rPr>
        <w:t xml:space="preserve"> </w:t>
      </w:r>
      <w:r>
        <w:rPr>
          <w:sz w:val="22"/>
          <w:szCs w:val="22"/>
        </w:rPr>
        <w:t>называет Израилем, как происходящий от Израиля, т. е. от Иакова: потому тот же прежде именовавшийся Иаковом, после по своему преспеянию в Боге, как изъясняет Великий Василий, назван и Израилем. Народ, говорит, Иудейский Бог избрал в собственность Свою, т. е. в на</w:t>
        <w:softHyphen/>
        <w:t>следство и достояние свое; почему назвал его Бог своим собственным народом; будете, говорит, Мне народом собственным (Исх. 19, 5), т. е. драгоценностью любимым предметом Его попечения, как имущество и богат</w:t>
        <w:softHyphen/>
        <w:t>ство.</w:t>
      </w:r>
    </w:p>
    <w:p>
      <w:pPr>
        <w:pStyle w:val="Normal"/>
        <w:shd w:fill="FFFFFF" w:val="clear"/>
        <w:ind w:firstLine="567"/>
        <w:jc w:val="both"/>
        <w:rPr/>
      </w:pPr>
      <w:r>
        <w:rPr>
          <w:sz w:val="22"/>
          <w:szCs w:val="22"/>
        </w:rPr>
        <w:t xml:space="preserve">5. </w:t>
      </w:r>
      <w:r>
        <w:rPr>
          <w:i/>
          <w:iCs/>
          <w:sz w:val="22"/>
          <w:szCs w:val="22"/>
        </w:rPr>
        <w:t xml:space="preserve">Яко аз познах, яко велий Господь. </w:t>
      </w:r>
      <w:r>
        <w:rPr>
          <w:iCs/>
          <w:sz w:val="22"/>
          <w:szCs w:val="22"/>
        </w:rPr>
        <w:t>Здесь</w:t>
      </w:r>
      <w:r>
        <w:rPr>
          <w:smallCaps/>
          <w:sz w:val="22"/>
          <w:szCs w:val="22"/>
        </w:rPr>
        <w:t xml:space="preserve"> </w:t>
      </w:r>
      <w:r>
        <w:rPr>
          <w:sz w:val="22"/>
          <w:szCs w:val="22"/>
        </w:rPr>
        <w:t>Давид представляет и другую причину, по которой должны хвалить Бога и петь Ему все древние и новые Израиль</w:t>
        <w:softHyphen/>
        <w:t>тяне, т. е. христиане: она, говорит, состоит в том, что я больше вас и в точности постигнул, что Господь велик; а это я познал как от просветившей меня Божественной благодати, так и чрез рассматривание по</w:t>
        <w:softHyphen/>
        <w:t>средством разума, дел и чудес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Скажи же мне: ты узнал, а другие разве не знали? Так, знали, говорит, но не так, как я; ибо точнейшее знание величия Его принадлежит особенно святым и возвысившимся, и то не все, как оно есть, ибо это не возможно, но яснее других. </w:t>
      </w:r>
      <w:r>
        <w:rPr>
          <w:i/>
          <w:iCs/>
          <w:sz w:val="22"/>
          <w:szCs w:val="22"/>
        </w:rPr>
        <w:t xml:space="preserve">Феодорита: </w:t>
      </w:r>
      <w:r>
        <w:rPr>
          <w:sz w:val="22"/>
          <w:szCs w:val="22"/>
        </w:rPr>
        <w:t>Из самых, говорит, дел мы уз</w:t>
        <w:softHyphen/>
        <w:t>нали могущество нашего Бога, и что почита</w:t>
        <w:softHyphen/>
        <w:t>емые у других народов боги никак не могут сравниться с Ним; ибо никто не сравнивает несуществующее с существующим и присносущ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Господь наш над всеми боги. </w:t>
      </w:r>
      <w:r>
        <w:rPr>
          <w:sz w:val="22"/>
          <w:szCs w:val="22"/>
        </w:rPr>
        <w:t xml:space="preserve">Господь, почитаемый за Бога нами, есть сущий (действительный), а боги, так называемые у Еллинов, вовсе не существенны; и Господь наш есть истинный Господь, а боги Еллинов не истинны. Далее речение: над, </w:t>
      </w:r>
      <w:r>
        <w:rPr>
          <w:iCs/>
          <w:sz w:val="22"/>
          <w:szCs w:val="22"/>
        </w:rPr>
        <w:t>Здесь</w:t>
      </w:r>
      <w:r>
        <w:rPr>
          <w:smallCaps/>
          <w:sz w:val="22"/>
          <w:szCs w:val="22"/>
        </w:rPr>
        <w:t xml:space="preserve"> </w:t>
      </w:r>
      <w:r>
        <w:rPr>
          <w:sz w:val="22"/>
          <w:szCs w:val="22"/>
        </w:rPr>
        <w:t>по-видимому употреблено Давидом сравнитель</w:t>
        <w:softHyphen/>
        <w:t>но, но это по предусмотрению, т. е. как замечает Златоуст, относительно к грубости и низо</w:t>
        <w:softHyphen/>
        <w:t>сти познания Иудейского народа, а в других местах называет Его Господом и Богом богов: Бог богов Господь говорил (Псал. 49, 1); и в этом же псал</w:t>
        <w:softHyphen/>
        <w:t>ме постепенно возвышая слушате</w:t>
        <w:softHyphen/>
        <w:t>лей к истинному познанию Бога, представляет Его делателем и самопроизводителем чудес и впереди поносит богов языческих. И в 96м псалме сказа</w:t>
        <w:softHyphen/>
        <w:t>но также: весьма превознесся Ты над всеми богами, где и смотри и изъяснение сих слов.</w:t>
      </w:r>
    </w:p>
    <w:p>
      <w:pPr>
        <w:pStyle w:val="Normal"/>
        <w:shd w:fill="FFFFFF" w:val="clear"/>
        <w:ind w:firstLine="567"/>
        <w:jc w:val="both"/>
        <w:rPr/>
      </w:pPr>
      <w:r>
        <w:rPr>
          <w:sz w:val="22"/>
          <w:szCs w:val="22"/>
        </w:rPr>
        <w:t xml:space="preserve">6. </w:t>
      </w:r>
      <w:r>
        <w:rPr>
          <w:i/>
          <w:iCs/>
          <w:sz w:val="22"/>
          <w:szCs w:val="22"/>
        </w:rPr>
        <w:t xml:space="preserve">Вся елика восхоте Господь, сотвори на небеси и на земли. </w:t>
      </w:r>
      <w:r>
        <w:rPr>
          <w:sz w:val="22"/>
          <w:szCs w:val="22"/>
        </w:rPr>
        <w:t>То же самое сказал в 113м псалме: Бог наш на небе и на зем</w:t>
        <w:softHyphen/>
        <w:t>ле, все, что восхотел, Он сотворил.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ита: </w:t>
      </w:r>
      <w:r>
        <w:rPr>
          <w:sz w:val="22"/>
          <w:szCs w:val="22"/>
        </w:rPr>
        <w:t>С сим согласно следую</w:t>
        <w:softHyphen/>
        <w:t>щее: В величии и красоте тварей, по умозаключению, можно видеть виновника бытия их (Прит. 13, 5). Также Апостольские слова: Ибо невидимое Его от самого сотворения Мира делается видимым чрез рассматривание тварей. И Давид теперь из творения показывает могущество Божие, и говорит, что произведения их соразмерны не силе, но хотению Его: потому что Он мог создать многократ</w:t>
        <w:softHyphen/>
        <w:t xml:space="preserve">но столько же тварей и гораздо огромнее, но Ему угодно было создать столько и таких свойств. </w:t>
      </w:r>
      <w:r>
        <w:rPr>
          <w:i/>
          <w:iCs/>
          <w:sz w:val="22"/>
          <w:szCs w:val="22"/>
        </w:rPr>
        <w:t xml:space="preserve">Златословесного: </w:t>
      </w:r>
      <w:r>
        <w:rPr>
          <w:sz w:val="22"/>
          <w:szCs w:val="22"/>
        </w:rPr>
        <w:t>И, что особенно удивительно, Он сотворил без труда и напряжения, не по повелению, но одним хотением: стоило только восхотеть, и вдруг по</w:t>
        <w:softHyphen/>
        <w:t xml:space="preserve">следовало самое дело. И как у нас </w:t>
      </w:r>
      <w:r>
        <w:rPr>
          <w:sz w:val="22"/>
          <w:szCs w:val="22"/>
          <w:lang w:val="en-US"/>
        </w:rPr>
        <w:t>xo</w:t>
      </w:r>
      <w:r>
        <w:rPr>
          <w:sz w:val="22"/>
          <w:szCs w:val="22"/>
        </w:rPr>
        <w:t>тени</w:t>
      </w:r>
      <w:r>
        <w:rPr>
          <w:sz w:val="22"/>
          <w:szCs w:val="22"/>
          <w:lang w:val="en-US"/>
        </w:rPr>
        <w:t>e</w:t>
      </w:r>
      <w:r>
        <w:rPr>
          <w:sz w:val="22"/>
          <w:szCs w:val="22"/>
        </w:rPr>
        <w:t xml:space="preserve"> не производить утомления, так и у Него про</w:t>
        <w:softHyphen/>
        <w:t>изведение столь многих и столь великих сил. Сие и пророк показал, говоря: все что восхотел</w:t>
      </w:r>
      <w:r>
        <w:rPr>
          <w:smallCaps/>
          <w:sz w:val="22"/>
          <w:szCs w:val="22"/>
        </w:rPr>
        <w:t xml:space="preserve">, </w:t>
      </w:r>
      <w:r>
        <w:rPr>
          <w:sz w:val="22"/>
          <w:szCs w:val="22"/>
        </w:rPr>
        <w:t>сотворил на небе и на земле. Ви</w:t>
        <w:softHyphen/>
        <w:t>дишь ли, что не только к</w:t>
      </w:r>
      <w:r>
        <w:rPr>
          <w:smallCaps/>
          <w:sz w:val="22"/>
          <w:szCs w:val="22"/>
        </w:rPr>
        <w:t xml:space="preserve"> </w:t>
      </w:r>
      <w:r>
        <w:rPr>
          <w:sz w:val="22"/>
          <w:szCs w:val="22"/>
        </w:rPr>
        <w:t xml:space="preserve">созданию земных, но и к творению небесных сил достаточно было одно </w:t>
      </w:r>
      <w:r>
        <w:rPr>
          <w:sz w:val="22"/>
          <w:szCs w:val="22"/>
          <w:lang w:val="en-US"/>
        </w:rPr>
        <w:t>xo</w:t>
      </w:r>
      <w:r>
        <w:rPr>
          <w:sz w:val="22"/>
          <w:szCs w:val="22"/>
        </w:rPr>
        <w:t>тени</w:t>
      </w:r>
      <w:r>
        <w:rPr>
          <w:sz w:val="22"/>
          <w:szCs w:val="22"/>
          <w:lang w:val="en-US"/>
        </w:rPr>
        <w:t>e</w:t>
      </w:r>
      <w:r>
        <w:rPr>
          <w:sz w:val="22"/>
          <w:szCs w:val="22"/>
        </w:rPr>
        <w:t xml:space="preserve"> Его? Примечаешь ли, как вместе с тем представил и легкость и изобилие творений и беспрепятственную власть? </w:t>
      </w:r>
      <w:r>
        <w:rPr>
          <w:i/>
          <w:iCs/>
          <w:sz w:val="22"/>
          <w:szCs w:val="22"/>
        </w:rPr>
        <w:t xml:space="preserve">Оригена: </w:t>
      </w:r>
      <w:r>
        <w:rPr>
          <w:sz w:val="22"/>
          <w:szCs w:val="22"/>
        </w:rPr>
        <w:t>Все творения Господни на небе и на земле, в морях и в безднах, как произшедшие по воле Божией, хороши. А хотя и сде</w:t>
        <w:softHyphen/>
        <w:t>лался кто либо на небе злым, как то духи злобные, или на земле, каковы грешные люди, или в морях, как злоба дракона, или в безднах, как лукавство тех, которым по</w:t>
        <w:softHyphen/>
        <w:t>ведено туда идти; но зло сие не Бог сотво</w:t>
        <w:softHyphen/>
        <w:t>рил по своему хотению: ибо из уст Всевышнего не может выходить и зло и добро (Плач И</w:t>
      </w:r>
      <w:r>
        <w:rPr>
          <w:sz w:val="22"/>
          <w:szCs w:val="22"/>
          <w:lang w:val="en-US"/>
        </w:rPr>
        <w:t>ep</w:t>
      </w:r>
      <w:r>
        <w:rPr>
          <w:sz w:val="22"/>
          <w:szCs w:val="22"/>
        </w:rPr>
        <w:t>. 3, 38).</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 морях и во всех безднах. </w:t>
      </w:r>
      <w:r>
        <w:rPr>
          <w:sz w:val="22"/>
          <w:szCs w:val="22"/>
        </w:rPr>
        <w:t>Давид морями называет различные заливы одного моря: потому что собрания вод (Бог) назвал морями (Быт. 1, 10). А безднами называет подземельные, неиспытанные. Внутри, говорит, тех и других Бог сотворил содержащаеся животные, растения, воодушевленные и бездушные ве</w:t>
        <w:softHyphen/>
        <w:t>щи, какие Ему угодно было. За сим он прославляет некоторые досточудные дела Божии, оставя большие, чтоб и из низших творений показать величие и досто</w:t>
        <w:softHyphen/>
        <w:t>памятность Творц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Безднами называет без</w:t>
        <w:softHyphen/>
        <w:t>мерное множество вод, а назвал моря во множественном числе потому, что одно мо</w:t>
        <w:softHyphen/>
        <w:t>ре разделялось на многие моря, как то на заливы: Атлантический, Тирринский и Ионический, Егейский, Аравийский, Индийский, Евксинский и другие моря (Морские залив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Возводя облаки от последних земли. </w:t>
      </w:r>
      <w:r>
        <w:rPr>
          <w:sz w:val="22"/>
          <w:szCs w:val="22"/>
        </w:rPr>
        <w:t>Господь, продолжает, возводит промыслом своим из самых глубочайших мест зем</w:t>
        <w:softHyphen/>
        <w:t>ли облака и столько поднимает их на воздух при всей естест</w:t>
        <w:softHyphen/>
        <w:t>венной тяжести их, и Он про</w:t>
        <w:softHyphen/>
        <w:t>изводит то, что вода, находящая</w:t>
        <w:softHyphen/>
        <w:t>ся в горних воздушных пространствах, льется из облаков, когда они сгустившись, сделаются тяжелее держащего их возду</w:t>
        <w:softHyphen/>
        <w:t>х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От последнего в земле, сказал, (места) они возводятся, говоря о сем в точности; ибо они составляются из морских вод; а пределы земли суть морски</w:t>
      </w:r>
      <w:r>
        <w:rPr>
          <w:sz w:val="22"/>
          <w:szCs w:val="22"/>
          <w:lang w:val="en-US"/>
        </w:rPr>
        <w:t>e</w:t>
      </w:r>
      <w:r>
        <w:rPr>
          <w:sz w:val="22"/>
          <w:szCs w:val="22"/>
        </w:rPr>
        <w:t xml:space="preserve"> заливы. Ибо моря объемлют землю; по</w:t>
        <w:softHyphen/>
        <w:t xml:space="preserve">чему и сказано: основывающий землю на водах. </w:t>
      </w:r>
      <w:r>
        <w:rPr>
          <w:sz w:val="22"/>
          <w:szCs w:val="22"/>
          <w:lang w:val="en-US"/>
        </w:rPr>
        <w:t>A</w:t>
      </w:r>
      <w:r>
        <w:rPr>
          <w:sz w:val="22"/>
          <w:szCs w:val="22"/>
        </w:rPr>
        <w:t xml:space="preserve"> сие сказано и у Иова: связывающий воду в облаках (Иов. 26, 8). </w:t>
      </w:r>
      <w:r>
        <w:rPr>
          <w:i/>
          <w:iCs/>
          <w:sz w:val="22"/>
          <w:szCs w:val="22"/>
        </w:rPr>
        <w:t xml:space="preserve">Григория </w:t>
      </w:r>
      <w:r>
        <w:rPr>
          <w:sz w:val="22"/>
          <w:szCs w:val="22"/>
        </w:rPr>
        <w:t>Бого</w:t>
        <w:softHyphen/>
        <w:t>слова: Кто связывает воду на облаках? Кто часть ее остановил на облаках (не чудно ли для видения, что текущее вещество удер</w:t>
        <w:softHyphen/>
        <w:t>живается словом?) и другую изливает на ли</w:t>
        <w:softHyphen/>
        <w:t>це всей земли и сеет в свое время и рав</w:t>
        <w:softHyphen/>
        <w:t xml:space="preserve">номерно? </w:t>
      </w:r>
      <w:r>
        <w:rPr>
          <w:i/>
          <w:iCs/>
          <w:sz w:val="22"/>
          <w:szCs w:val="22"/>
        </w:rPr>
        <w:t xml:space="preserve">Василия: </w:t>
      </w:r>
      <w:r>
        <w:rPr>
          <w:sz w:val="22"/>
          <w:szCs w:val="22"/>
        </w:rPr>
        <w:t>Море служить неким началом и источником воздушных вод, ко</w:t>
        <w:softHyphen/>
        <w:t>гда нагревается лучами солнца и отлагает от себя посредством испарения тонкие ча</w:t>
        <w:softHyphen/>
        <w:t>стицы воды, которые будучи привлечены в горнее пространство, потом охлаждаются. Как возвысившиеся далее, нежели куда про</w:t>
        <w:softHyphen/>
        <w:t xml:space="preserve">стираются лучи, отражаемые земною поверхностью, при усилении в них холода также и от тени облаков делаются дождем и утучняют землю (Беседа 4, на шестоднев о собрании вод). Также: облако есть густой воздух, состоящий из влажного испарения от земли, который потом, будучи поднят вверх ветрами, по получении от них значительного накопления и достаточной чрез находящуюся в нем влагу тяжести, спускает на землю капли. Такого то свойства дожди, получающие начало от земли и чрез воздух опять низвергающееся на землю. </w:t>
      </w:r>
      <w:r>
        <w:rPr>
          <w:i/>
          <w:iCs/>
          <w:sz w:val="22"/>
          <w:szCs w:val="22"/>
        </w:rPr>
        <w:t xml:space="preserve">Златословесного: </w:t>
      </w:r>
      <w:r>
        <w:rPr>
          <w:sz w:val="22"/>
          <w:szCs w:val="22"/>
        </w:rPr>
        <w:t>Так облака не только восходят, но и переходят и не во всяком ме</w:t>
        <w:softHyphen/>
        <w:t>сте, где только появляются, спускают дождь, но иногда миновав страны и народы, в другом месте производят оный (дожд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олнии в дождь сотвори. </w:t>
      </w:r>
      <w:r>
        <w:rPr>
          <w:sz w:val="22"/>
          <w:szCs w:val="22"/>
        </w:rPr>
        <w:t>Бог, прибавляет, производит во время дождя молнии, и он устрояет согласие между собою противных и истребляющих друг друга вещей, без повреждения од</w:t>
        <w:softHyphen/>
        <w:t>ной от другой, т. е. так что ни молния, не смотря на свое огнен</w:t>
        <w:softHyphen/>
        <w:t>ное и пламеннейшее свойство, не истребляет и не иссушает дож</w:t>
        <w:softHyphen/>
        <w:t>девой воды, ни, наоборот, дож</w:t>
        <w:softHyphen/>
        <w:t>девая вода быстрою своею стремительностью не погашает молнии, по Златоусту и Феодорит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 </w:t>
      </w:r>
      <w:r>
        <w:rPr>
          <w:sz w:val="22"/>
          <w:szCs w:val="22"/>
        </w:rPr>
        <w:t xml:space="preserve">и </w:t>
      </w:r>
      <w:r>
        <w:rPr>
          <w:i/>
          <w:iCs/>
          <w:sz w:val="22"/>
          <w:szCs w:val="22"/>
        </w:rPr>
        <w:t xml:space="preserve">Евсевий, </w:t>
      </w:r>
      <w:r>
        <w:rPr>
          <w:sz w:val="22"/>
          <w:szCs w:val="22"/>
        </w:rPr>
        <w:t>вместо: к до</w:t>
        <w:softHyphen/>
        <w:t xml:space="preserve">ждю, перевели: к приготовлении дождей и громов, ибо за молниею обыкновенно следует гром. </w:t>
      </w:r>
      <w:r>
        <w:rPr>
          <w:i/>
          <w:iCs/>
          <w:sz w:val="22"/>
          <w:szCs w:val="22"/>
        </w:rPr>
        <w:t xml:space="preserve">Григория </w:t>
      </w:r>
      <w:r>
        <w:rPr>
          <w:sz w:val="22"/>
          <w:szCs w:val="22"/>
        </w:rPr>
        <w:t>Богослова: Какое мо</w:t>
        <w:softHyphen/>
        <w:t>жешь предложить мне любомудрие о молниях и громах ты, который гремишь от земли и не блещешь даже и малыми искрами истины? Какие либо испарения, выходящие из земли и производящие облака назовешь причиною их? Или какое нибудь сгущение воздуха? Или сжатие и соударение тончайших облаков? Так что сжатие производит у тебя молнии, а расторжение гром? И какой это ветр, ко</w:t>
        <w:softHyphen/>
        <w:t>торый сгнетается и потом, не находя вы</w:t>
        <w:softHyphen/>
        <w:t xml:space="preserve">хода, от стеснения производит сверкание, а от проторжения—гром? А таковым вопросом и недоумением </w:t>
      </w:r>
      <w:r>
        <w:rPr>
          <w:i/>
          <w:iCs/>
          <w:sz w:val="22"/>
          <w:szCs w:val="22"/>
        </w:rPr>
        <w:t xml:space="preserve">Богослов </w:t>
      </w:r>
      <w:r>
        <w:rPr>
          <w:sz w:val="22"/>
          <w:szCs w:val="22"/>
        </w:rPr>
        <w:t>дает разу</w:t>
        <w:softHyphen/>
        <w:t>меть, что никто не постигает в точности творений Божиих. (Смотр, слово его о Богосл. 2).</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зводяй ветры от сокровищ своих. </w:t>
      </w:r>
      <w:r>
        <w:rPr>
          <w:sz w:val="22"/>
          <w:szCs w:val="22"/>
        </w:rPr>
        <w:t>Бог, присовокупляет, изводит ветры из сокровищ сво</w:t>
        <w:softHyphen/>
        <w:t>их, где сокровищами называет скрытные места, из которых выходят ветры, так как сокрови</w:t>
        <w:softHyphen/>
        <w:t>ще сокрыто; подобием же сокро</w:t>
        <w:softHyphen/>
        <w:t>вища Давид выражает неизвест</w:t>
        <w:softHyphen/>
        <w:t>ность происхождения ветров.*</w:t>
      </w:r>
      <w:r>
        <w:rPr>
          <w:i/>
          <w:iCs/>
          <w:sz w:val="22"/>
          <w:szCs w:val="22"/>
        </w:rPr>
        <w:t xml:space="preserve">) </w:t>
      </w:r>
      <w:r>
        <w:rPr>
          <w:sz w:val="22"/>
          <w:szCs w:val="22"/>
        </w:rPr>
        <w:t>Или изводящий ветры как бы из сокровищ своих, так что вы</w:t>
        <w:softHyphen/>
        <w:t>ражается легкость и удобность с каковою Бог, по словам Феодорита, производит их, когда Ему угодно. Ибо по истине чудно это, что Бог так легко посылает то такой, то другой ветер, или и тот и другой вместе, а иногда в одно и то же время и больше ветров; часто же случается, что не посылает ни одного, но состояние и атмосферу воздуха составляет тишина и безветрие; и все это производит для какой либо на</w:t>
        <w:softHyphen/>
        <w:t>добности и по усмотрению, а не без причины и напрасно, так что у Него ветры как бы заклю</w:t>
        <w:softHyphen/>
        <w:t>чены в некоторых сокровищницах, из которых изводит их легко и когда Ему угод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И Господь сказал о ветре и воздухе: Дух дышит, где хочет, и глас его слышишь, а не знаешь, откуда происходит, и куда уходит (Иоан. 3, 8): потому что и ветр есть движение, стремление воздуха; по</w:t>
        <w:softHyphen/>
        <w:t xml:space="preserve">чему и </w:t>
      </w:r>
      <w:r>
        <w:rPr>
          <w:i/>
          <w:iCs/>
          <w:sz w:val="22"/>
          <w:szCs w:val="22"/>
        </w:rPr>
        <w:t xml:space="preserve">Григорий </w:t>
      </w:r>
      <w:r>
        <w:rPr>
          <w:sz w:val="22"/>
          <w:szCs w:val="22"/>
        </w:rPr>
        <w:t>Богослов сказал: я разу</w:t>
        <w:softHyphen/>
        <w:t>мею воздух—это великое обильное богат</w:t>
        <w:softHyphen/>
        <w:t>ство, не соразмеряющееся с достоинствами и благосостояниями, но, подобно манне, раз</w:t>
        <w:softHyphen/>
        <w:t>деляемое и приемлемое в достаточном ко</w:t>
        <w:softHyphen/>
        <w:t xml:space="preserve">личестве и равною мерою подаваемое, эту колесницу пернатых существ, это седалище ветров. А ветры, по словам </w:t>
      </w:r>
      <w:r>
        <w:rPr>
          <w:i/>
          <w:iCs/>
          <w:sz w:val="22"/>
          <w:szCs w:val="22"/>
        </w:rPr>
        <w:t xml:space="preserve">Златословесного, </w:t>
      </w:r>
      <w:r>
        <w:rPr>
          <w:sz w:val="22"/>
          <w:szCs w:val="22"/>
        </w:rPr>
        <w:t>различны: один из них тоньше, другой грубее, один холоднее, другой теплее, один суше, другой влажнее. По замечаниям новейшим, ветров на Средиземном море дует шестнадцать, а на океане вдвое столь</w:t>
        <w:softHyphen/>
        <w:t>ко—т. е. тридцать дв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Иже порази первенцы египетския, от человека до скота. </w:t>
      </w:r>
      <w:r>
        <w:rPr>
          <w:sz w:val="22"/>
          <w:szCs w:val="22"/>
        </w:rPr>
        <w:t>Мы сказали о сем поражении первенцев египетских в 77м псалме, где и ищи изъяснения слов: проложил стезю гневу Своему и не пощадил от смер</w:t>
        <w:softHyphen/>
        <w:t>ти душ их (ст. 50). А сказав: даже до скота, сим выражает чрезвычайное наказание египтя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Что земля, небо и все видимое пользуется Его человеколюбием, это показал и пророк означенными слова</w:t>
        <w:softHyphen/>
        <w:t>ми. А чтобы сделать Иудеев более благо</w:t>
        <w:softHyphen/>
        <w:t xml:space="preserve">дарными, излагает и частности, сказывая, что Бог промышляя о всех вообще, оказал им и особые некоторые благодеяния. </w:t>
      </w:r>
      <w:r>
        <w:rPr>
          <w:i/>
          <w:iCs/>
          <w:sz w:val="22"/>
          <w:szCs w:val="22"/>
        </w:rPr>
        <w:t xml:space="preserve">Феодорита: </w:t>
      </w:r>
      <w:r>
        <w:rPr>
          <w:iCs/>
          <w:sz w:val="22"/>
          <w:szCs w:val="22"/>
        </w:rPr>
        <w:t>О</w:t>
      </w:r>
      <w:r>
        <w:rPr>
          <w:sz w:val="22"/>
          <w:szCs w:val="22"/>
        </w:rPr>
        <w:t xml:space="preserve"> последней язве упомянул во первых, потому что за нею последовало уже освобождение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Посла знамения и чудеса посреде тебе, Египте, на Фараона и на вся рабы его. </w:t>
      </w:r>
      <w:r>
        <w:rPr>
          <w:sz w:val="22"/>
          <w:szCs w:val="22"/>
        </w:rPr>
        <w:t>Смотри каса</w:t>
        <w:softHyphen/>
        <w:t>тельно сего в упомянутом 77м псалме слова 43го стиха: как Он сделал в Египте знамения свои и чудеса на поле Таниса. Поелику Давид выше упомянул о десятой и самой тяжкой казни— смерти на первородных, то долж</w:t>
        <w:softHyphen/>
        <w:t>но заключить, что словами: знаме</w:t>
        <w:softHyphen/>
        <w:t>ния и чудеса, он по связи указывает на прочие казн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Что значит: посреди тебя? говорит </w:t>
      </w:r>
      <w:r>
        <w:rPr>
          <w:i/>
          <w:iCs/>
          <w:sz w:val="22"/>
          <w:szCs w:val="22"/>
        </w:rPr>
        <w:t xml:space="preserve">Златоуст. </w:t>
      </w:r>
      <w:r>
        <w:rPr>
          <w:sz w:val="22"/>
          <w:szCs w:val="22"/>
        </w:rPr>
        <w:t xml:space="preserve">Открыто, как говорит и в другом месте, соделал спасение посреди земли; так как, что на средине, то явно всем. И </w:t>
      </w:r>
      <w:r>
        <w:rPr>
          <w:i/>
          <w:iCs/>
          <w:sz w:val="22"/>
          <w:szCs w:val="22"/>
        </w:rPr>
        <w:t xml:space="preserve">Феодорит: </w:t>
      </w:r>
      <w:r>
        <w:rPr>
          <w:sz w:val="22"/>
          <w:szCs w:val="22"/>
        </w:rPr>
        <w:t>Ибо не могло царство освободить его (фараона) от посланных Богом наказаний, но тому же злу подверг</w:t>
        <w:softHyphen/>
        <w:t>лись не только бывшие под управлением царя, но и царь. Так и великому Моисею сказал Бог всех же: вот Я поражу вся</w:t>
        <w:softHyphen/>
        <w:t>кое первородное египетское от первородного фараонова, сидящего на престоле до пер</w:t>
        <w:softHyphen/>
        <w:t>венца пленницы, мелющей жерновами (Исх. И, 5).</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Иже порази языки многи. </w:t>
      </w:r>
      <w:r>
        <w:rPr>
          <w:sz w:val="22"/>
          <w:szCs w:val="22"/>
        </w:rPr>
        <w:t>Бог, сказывает, умертвил на</w:t>
        <w:softHyphen/>
        <w:t>роды, препятствовавшие перехождению евреев и вшествию в землю обетованную, т. е. Амаликитян, Моавитян, Едомлян и других, или и семь народов, обитавших в Палестине. Впрочем, Давид говорит о сем со</w:t>
        <w:softHyphen/>
        <w:t>кращено и мимоходом.</w:t>
      </w:r>
    </w:p>
    <w:p>
      <w:pPr>
        <w:pStyle w:val="Normal"/>
        <w:shd w:fill="FFFFFF" w:val="clear"/>
        <w:ind w:firstLine="567"/>
        <w:jc w:val="both"/>
        <w:rPr/>
      </w:pPr>
      <w:r>
        <w:rPr>
          <w:i/>
          <w:iCs/>
          <w:sz w:val="22"/>
          <w:szCs w:val="22"/>
        </w:rPr>
        <w:t xml:space="preserve">И изби цари крепки. </w:t>
      </w:r>
      <w:r>
        <w:rPr>
          <w:sz w:val="22"/>
          <w:szCs w:val="22"/>
        </w:rPr>
        <w:t>Бог, повествует, умертвил правителей и царей вышесказанных наро</w:t>
        <w:softHyphen/>
        <w:t>дов.</w:t>
      </w:r>
    </w:p>
    <w:p>
      <w:pPr>
        <w:pStyle w:val="Normal"/>
        <w:shd w:fill="FFFFFF" w:val="clear"/>
        <w:ind w:firstLine="567"/>
        <w:jc w:val="both"/>
        <w:rPr/>
      </w:pPr>
      <w:r>
        <w:rPr>
          <w:sz w:val="22"/>
          <w:szCs w:val="22"/>
        </w:rPr>
        <w:t xml:space="preserve">11. </w:t>
      </w:r>
      <w:r>
        <w:rPr>
          <w:i/>
          <w:iCs/>
          <w:sz w:val="22"/>
          <w:szCs w:val="22"/>
        </w:rPr>
        <w:t xml:space="preserve">Сиона царя Аморрейска и Ога царя Васанска. </w:t>
      </w:r>
      <w:r>
        <w:rPr>
          <w:sz w:val="22"/>
          <w:szCs w:val="22"/>
        </w:rPr>
        <w:t>Сион царь Амморейский, был знаменит богатством и войсками, а Ог был известен по своей величине тела и мужеству. Ибо повествуется, что он имел кровать железную, на которой спал, длиною девять лактей, а шириною четыре лакт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Моисей ясно излагает это во Второзаконии: ибо только Ог, царь Васанский, остался из рафаимов. Вот одр его—одр железный; вот он (одр) в краеградии (в крепости) сынов Аммоновых: девять лактей длина оного, и четыре лакти ширина его лактя мужеского (Втор. 3, 11). А у </w:t>
      </w:r>
      <w:r>
        <w:rPr>
          <w:i/>
          <w:iCs/>
          <w:sz w:val="22"/>
          <w:szCs w:val="22"/>
        </w:rPr>
        <w:t xml:space="preserve">Евфимия </w:t>
      </w:r>
      <w:r>
        <w:rPr>
          <w:sz w:val="22"/>
          <w:szCs w:val="22"/>
        </w:rPr>
        <w:t xml:space="preserve">и у </w:t>
      </w:r>
      <w:r>
        <w:rPr>
          <w:i/>
          <w:iCs/>
          <w:sz w:val="22"/>
          <w:szCs w:val="22"/>
        </w:rPr>
        <w:t xml:space="preserve">Феодорита </w:t>
      </w:r>
      <w:r>
        <w:rPr>
          <w:sz w:val="22"/>
          <w:szCs w:val="22"/>
        </w:rPr>
        <w:t>написано что одр его был пя</w:t>
        <w:softHyphen/>
        <w:t>ти лактей в ширину, кажется, по ошибке переписчик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вся царствия Ханаанска. </w:t>
      </w:r>
      <w:r>
        <w:rPr>
          <w:sz w:val="22"/>
          <w:szCs w:val="22"/>
        </w:rPr>
        <w:t>Бог, говорит, разрушил все царства земли ханаанской, т. е. Палестины, *) в которой один народ обитал отдельно от других и назывался хананейск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Феодорита: </w:t>
      </w:r>
      <w:r>
        <w:rPr>
          <w:sz w:val="22"/>
          <w:szCs w:val="22"/>
        </w:rPr>
        <w:t>Хеттеев, Хананеев, Ферезеев, Евеев, Аммореев, Гергесеев, Левеев, и двадцать девять ца</w:t>
        <w:softHyphen/>
        <w:t>рей, и страны, которые занимали они и горо</w:t>
        <w:softHyphen/>
        <w:t>да их разделил народу (Евр.)</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И даде землю их достояние, достояние Израилю людем своим. </w:t>
      </w:r>
      <w:r>
        <w:rPr>
          <w:sz w:val="22"/>
          <w:szCs w:val="22"/>
        </w:rPr>
        <w:t>Давид повторил достояние дважды для показания богатст</w:t>
        <w:softHyphen/>
        <w:t>ва и изобилия его, сказав как бы так: дал народу своему Из</w:t>
        <w:softHyphen/>
        <w:t>раилю землю вышеозначенных народов в достояние—подлинно в достоя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И это величайшее чу</w:t>
        <w:softHyphen/>
        <w:t>до, что не только могли изгнать, но и овла</w:t>
        <w:softHyphen/>
        <w:t>деть землею и разделить города, что и до</w:t>
        <w:softHyphen/>
        <w:t>ставило им величайшее удовольствие, украшени</w:t>
      </w:r>
      <w:r>
        <w:rPr>
          <w:sz w:val="22"/>
          <w:szCs w:val="22"/>
          <w:lang w:val="en-US"/>
        </w:rPr>
        <w:t>e</w:t>
      </w:r>
      <w:r>
        <w:rPr>
          <w:sz w:val="22"/>
          <w:szCs w:val="22"/>
        </w:rPr>
        <w:t xml:space="preserve">, славу, </w:t>
      </w:r>
      <w:r>
        <w:rPr>
          <w:i/>
          <w:iCs/>
          <w:sz w:val="22"/>
          <w:szCs w:val="22"/>
        </w:rPr>
        <w:t xml:space="preserve">Феодорита: </w:t>
      </w:r>
      <w:r>
        <w:rPr>
          <w:sz w:val="22"/>
          <w:szCs w:val="22"/>
        </w:rPr>
        <w:t>Бог Израилев дал им, как иное отеческое наследство, ту зем</w:t>
        <w:softHyphen/>
        <w:t>лю, которая издревле занята была сими нече</w:t>
        <w:softHyphen/>
        <w:t>стивыми царя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Господи, имя Твое в век, и память Твоя в род и род. </w:t>
      </w:r>
      <w:r>
        <w:rPr>
          <w:sz w:val="22"/>
          <w:szCs w:val="22"/>
        </w:rPr>
        <w:t>За вышеупомянутые, говорит, чудеса, сотворенные Тобою, Господи, имя Твое и воспоминание о Тебе пребудет в век и во все</w:t>
      </w:r>
      <w:r>
        <w:rPr>
          <w:smallCaps/>
          <w:sz w:val="22"/>
          <w:szCs w:val="22"/>
        </w:rPr>
        <w:t xml:space="preserve"> </w:t>
      </w:r>
      <w:r>
        <w:rPr>
          <w:sz w:val="22"/>
          <w:szCs w:val="22"/>
        </w:rPr>
        <w:t>роды у евреев; так как они облагоде</w:t>
        <w:softHyphen/>
        <w:t>тельствованы сими чудес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Здесь прерывает связь речи славословием, что обыкновенно делают святые: когда, начав говорить о каком либо из чудес Божиих, они воспламенятся; то не прежде оканчивают речь свою, как прославив и похвалив за то, о чем было говорено, Бога, и так удовлетворяют сво</w:t>
        <w:softHyphen/>
        <w:t>ему желанию; это и особенно делает везде и Павел. Воспламенившись неизреченным человеколюбием Божиим, (Давид) произнес славословие: Господи! Имя Твое во век, т. е. слава Твоя непрерывна: ничто не может по</w:t>
        <w:softHyphen/>
        <w:t>вредить, или пресечь ее; она постоянна, не</w:t>
        <w:softHyphen/>
        <w:t>изменна, непреложна, в полном ярком све</w:t>
        <w:softHyphen/>
        <w:t xml:space="preserve">те. И память о Тебе, или память, которая у Тебя, не окончится в продолжении всех родов, беспредельна. И </w:t>
      </w:r>
      <w:r>
        <w:rPr>
          <w:i/>
          <w:iCs/>
          <w:sz w:val="22"/>
          <w:szCs w:val="22"/>
        </w:rPr>
        <w:t xml:space="preserve">Феодорита: </w:t>
      </w:r>
      <w:r>
        <w:rPr>
          <w:sz w:val="22"/>
          <w:szCs w:val="22"/>
        </w:rPr>
        <w:t>Великость сотворенных Тобою чудес показала всем Твое имя; и память о Твоих благодеяниях сохранится во все будущие р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 xml:space="preserve">Яко судити имать Господь людем своим, и о рабех своих умолится. </w:t>
      </w:r>
      <w:r>
        <w:rPr>
          <w:sz w:val="22"/>
          <w:szCs w:val="22"/>
        </w:rPr>
        <w:t>Бог, продолжает, будет судить народ свой, т. е. произведет за него суд и отмщение врагам, вредившим ему, и пре</w:t>
        <w:softHyphen/>
        <w:t>клонится к своему народу, кото</w:t>
        <w:softHyphen/>
        <w:t>рый умоляет и смягчает Бога молитвами своими. Или, по сло</w:t>
        <w:softHyphen/>
        <w:t>вам Златоуста, Бог будет су</w:t>
        <w:softHyphen/>
        <w:t>дить народ свой, когда он согрешит и праведно накажет его, а когда снова покается, Он сжа</w:t>
        <w:softHyphen/>
        <w:t>лится над ним и поможет е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Ты, говорит, не пре</w:t>
        <w:softHyphen/>
        <w:t>зришь нас, боримых пред Твоим взором врагами, и не наведешь наказаний, которых мы стоим за грехи наши, но будешь милостив и снисходителен. Заметь же, что сии слова Давид заимствовал у Моисея из его песни: ибо судит Господь народ свой, и о рабах своих будет умоле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Идоли язык, сребро и злато, дела рук человеческих. </w:t>
      </w:r>
      <w:r>
        <w:rPr>
          <w:sz w:val="22"/>
          <w:szCs w:val="22"/>
        </w:rPr>
        <w:t>То же са</w:t>
        <w:softHyphen/>
        <w:t>мое сказано и в 113м псалме, где и смотри изъяснение сего. Если же кто возразит, по замечанию премудрого Фотия, что и наши христианские образы святые суть сре</w:t>
        <w:softHyphen/>
        <w:t>бро и золото по веществу и дела рук человеческих, на сие ответствуем, что хотя и они суть дела рук человеческих, но не суть идолы; потому что подлинники (пер</w:t>
        <w:softHyphen/>
        <w:t>вообразы) идолов не существо</w:t>
        <w:softHyphen/>
        <w:t>вали и ложны; так как представляют виды (изображения) тех богов, которые не боги, а бесы, которые лгут и вымышляют бо</w:t>
        <w:softHyphen/>
        <w:t>жество; а наших святых икон первообразы действительны и ис</w:t>
        <w:softHyphen/>
        <w:t>тинны, как и именуются. Притом идолы суть изображения скверных и нечистых, а изображения суть образы святых и чисты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Поелику в начале сказал: Господь наш над всеми богами, и мог сим показаться кому либо, что говоря так приспособительно к немощи слушающих, он показывает преимущество только сравнительно; то смотри, как он продолжает слово, </w:t>
      </w:r>
      <w:r>
        <w:rPr>
          <w:i/>
          <w:iCs/>
          <w:sz w:val="22"/>
          <w:szCs w:val="22"/>
        </w:rPr>
        <w:t xml:space="preserve">Феодорита: </w:t>
      </w:r>
      <w:r>
        <w:rPr>
          <w:sz w:val="22"/>
          <w:szCs w:val="22"/>
        </w:rPr>
        <w:t>Назвал их выше богами, теперь показывает, что они без дей</w:t>
        <w:softHyphen/>
        <w:t>ствительности лишаются и самого наименования</w:t>
      </w:r>
      <w:r>
        <w:rPr>
          <w:i/>
          <w:iCs/>
          <w:sz w:val="22"/>
          <w:szCs w:val="22"/>
        </w:rPr>
        <w:t xml:space="preserve">: </w:t>
      </w:r>
      <w:r>
        <w:rPr>
          <w:sz w:val="22"/>
          <w:szCs w:val="22"/>
        </w:rPr>
        <w:t>он так говорит: наш Бог, прекрас</w:t>
        <w:softHyphen/>
        <w:t>ные и благие рабы Господа, есть Бог всяческих, и великий и великое производящий Творец; Он то и то сотворил; а боги язычников не только не имеют творческой силы, но и самый вид свой получили от искусства человеческого, и следовательно, они не что дру</w:t>
        <w:softHyphen/>
        <w:t>гое были, как идолы мертвые и глухи</w:t>
      </w:r>
      <w:r>
        <w:rPr>
          <w:sz w:val="22"/>
          <w:szCs w:val="22"/>
          <w:lang w:val="en-US"/>
        </w:rPr>
        <w:t>e</w:t>
      </w:r>
      <w:r>
        <w:rPr>
          <w:sz w:val="22"/>
          <w:szCs w:val="22"/>
        </w:rPr>
        <w:t>, коих сущность есть бездушное вещество, а дело— человеческое занятие, а виды их не имеют никакого действия. Почему и говорит златый Святитель, что величайшая укоризна для служащих им, что они, будучи виновниками и бытия их, на них возлагают надежду сво</w:t>
        <w:softHyphen/>
        <w:t>его спас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Уста имут, и невозглаголют, очи имут, и не узрят.</w:t>
      </w:r>
    </w:p>
    <w:p>
      <w:pPr>
        <w:pStyle w:val="Normal"/>
        <w:shd w:fill="FFFFFF" w:val="clear"/>
        <w:ind w:firstLine="567"/>
        <w:jc w:val="both"/>
        <w:rPr/>
      </w:pPr>
      <w:r>
        <w:rPr>
          <w:sz w:val="22"/>
          <w:szCs w:val="22"/>
        </w:rPr>
        <w:t xml:space="preserve">17. </w:t>
      </w:r>
      <w:r>
        <w:rPr>
          <w:i/>
          <w:iCs/>
          <w:sz w:val="22"/>
          <w:szCs w:val="22"/>
        </w:rPr>
        <w:t xml:space="preserve">Уши имут, и не услышат. </w:t>
      </w:r>
      <w:r>
        <w:rPr>
          <w:sz w:val="22"/>
          <w:szCs w:val="22"/>
        </w:rPr>
        <w:t>То же самое сказал и в 113м псалме, где и смотри изъяснение их.</w:t>
      </w:r>
    </w:p>
    <w:p>
      <w:pPr>
        <w:pStyle w:val="Normal"/>
        <w:shd w:fill="FFFFFF" w:val="clear"/>
        <w:ind w:firstLine="567"/>
        <w:jc w:val="both"/>
        <w:rPr/>
      </w:pPr>
      <w:r>
        <w:rPr>
          <w:i/>
          <w:iCs/>
          <w:sz w:val="22"/>
          <w:szCs w:val="22"/>
        </w:rPr>
        <w:t xml:space="preserve">Ниже бо есть дух во устех их. </w:t>
      </w:r>
      <w:r>
        <w:rPr>
          <w:sz w:val="22"/>
          <w:szCs w:val="22"/>
        </w:rPr>
        <w:t>Здесь Давид излагает и причину, по которой языческие идо</w:t>
        <w:softHyphen/>
        <w:t xml:space="preserve">лы бесчувственны: они, говорит (т. е. идолы сии), не имеют дыхания жизни. Далее Давид распространяет насмешку </w:t>
      </w:r>
      <w:r>
        <w:rPr>
          <w:sz w:val="22"/>
          <w:szCs w:val="22"/>
          <w:lang w:val="en-US"/>
        </w:rPr>
        <w:t>c</w:t>
      </w:r>
      <w:r>
        <w:rPr>
          <w:sz w:val="22"/>
          <w:szCs w:val="22"/>
        </w:rPr>
        <w:t>ию над идо</w:t>
        <w:softHyphen/>
        <w:t>лами, чтоб более укорить их.</w:t>
      </w:r>
    </w:p>
    <w:p>
      <w:pPr>
        <w:pStyle w:val="Normal"/>
        <w:shd w:fill="FFFFFF" w:val="clear"/>
        <w:ind w:firstLine="567"/>
        <w:jc w:val="both"/>
        <w:rPr/>
      </w:pPr>
      <w:r>
        <w:rPr>
          <w:sz w:val="22"/>
          <w:szCs w:val="22"/>
        </w:rPr>
        <w:t xml:space="preserve">18. </w:t>
      </w:r>
      <w:r>
        <w:rPr>
          <w:i/>
          <w:iCs/>
          <w:sz w:val="22"/>
          <w:szCs w:val="22"/>
        </w:rPr>
        <w:t>Подобни им да будут творящии я, и в</w:t>
      </w:r>
      <w:r>
        <w:rPr>
          <w:i/>
          <w:iCs/>
          <w:sz w:val="22"/>
          <w:szCs w:val="22"/>
          <w:lang w:val="en-US"/>
        </w:rPr>
        <w:t>cu</w:t>
      </w:r>
      <w:r>
        <w:rPr>
          <w:i/>
          <w:iCs/>
          <w:sz w:val="22"/>
          <w:szCs w:val="22"/>
        </w:rPr>
        <w:t xml:space="preserve"> надтющиися на ня. </w:t>
      </w:r>
      <w:r>
        <w:rPr>
          <w:sz w:val="22"/>
          <w:szCs w:val="22"/>
        </w:rPr>
        <w:t>И сии слова изъяснены в 113м псалме, где</w:t>
      </w:r>
      <w:r>
        <w:rPr>
          <w:smallCaps/>
          <w:sz w:val="22"/>
          <w:szCs w:val="22"/>
        </w:rPr>
        <w:t xml:space="preserve"> </w:t>
      </w:r>
      <w:r>
        <w:rPr>
          <w:sz w:val="22"/>
          <w:szCs w:val="22"/>
        </w:rPr>
        <w:t>и можешь видеть смысл</w:t>
      </w:r>
      <w:r>
        <w:rPr>
          <w:smallCaps/>
          <w:sz w:val="22"/>
          <w:szCs w:val="22"/>
        </w:rPr>
        <w:t xml:space="preserve"> </w:t>
      </w:r>
      <w:r>
        <w:rPr>
          <w:sz w:val="22"/>
          <w:szCs w:val="22"/>
        </w:rPr>
        <w:t>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Подумай, каковы те боги, которым уподобление поставлено на равне с проклятием; но, что у нас, то не таково. Ибо уподобление Богу, сколько то для нас возможно, есть крайний предел добродетели и достижение верховных благ. Приятно так</w:t>
        <w:softHyphen/>
        <w:t xml:space="preserve">же и </w:t>
      </w:r>
      <w:r>
        <w:rPr>
          <w:i/>
          <w:iCs/>
          <w:sz w:val="22"/>
          <w:szCs w:val="22"/>
        </w:rPr>
        <w:t xml:space="preserve">Симмах </w:t>
      </w:r>
      <w:r>
        <w:rPr>
          <w:sz w:val="22"/>
          <w:szCs w:val="22"/>
        </w:rPr>
        <w:t xml:space="preserve">выразился у </w:t>
      </w:r>
      <w:r>
        <w:rPr>
          <w:i/>
          <w:iCs/>
          <w:sz w:val="22"/>
          <w:szCs w:val="22"/>
        </w:rPr>
        <w:t xml:space="preserve">Евсевия: </w:t>
      </w:r>
      <w:r>
        <w:rPr>
          <w:sz w:val="22"/>
          <w:szCs w:val="22"/>
        </w:rPr>
        <w:t>Подобны</w:t>
        <w:softHyphen/>
        <w:t>ми им сделаются делающие их; ибо действи</w:t>
        <w:softHyphen/>
        <w:t xml:space="preserve">тельно прибегающие к бездушным богам, как окамененные душею, пришли в состояние тех, которым покланяются, </w:t>
      </w:r>
      <w:r>
        <w:rPr>
          <w:i/>
          <w:iCs/>
          <w:sz w:val="22"/>
          <w:szCs w:val="22"/>
        </w:rPr>
        <w:t xml:space="preserve">Феодорита: </w:t>
      </w:r>
      <w:r>
        <w:rPr>
          <w:sz w:val="22"/>
          <w:szCs w:val="22"/>
        </w:rPr>
        <w:t>Такового бесчувствия достойны делатели и по</w:t>
        <w:softHyphen/>
        <w:t>клонники их. Ибо те, которые сами имея разум, почитают богами не имеющих жиз</w:t>
        <w:softHyphen/>
        <w:t>ни и разума, по справедливости делаются уча</w:t>
        <w:softHyphen/>
        <w:t>стниками их неразум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9. </w:t>
      </w:r>
      <w:r>
        <w:rPr>
          <w:i/>
          <w:iCs/>
          <w:sz w:val="22"/>
          <w:szCs w:val="22"/>
        </w:rPr>
        <w:t>Доме Израилев, благосло</w:t>
        <w:softHyphen/>
        <w:t>вите Господа; доме Ааронь, благословите Господа; доме Левиин, бла</w:t>
        <w:softHyphen/>
        <w:t>гословите Господа.</w:t>
      </w:r>
    </w:p>
    <w:p>
      <w:pPr>
        <w:pStyle w:val="Normal"/>
        <w:shd w:fill="FFFFFF" w:val="clear"/>
        <w:ind w:firstLine="567"/>
        <w:jc w:val="both"/>
        <w:rPr/>
      </w:pPr>
      <w:r>
        <w:rPr>
          <w:sz w:val="22"/>
          <w:szCs w:val="22"/>
        </w:rPr>
        <w:t xml:space="preserve">20. </w:t>
      </w:r>
      <w:r>
        <w:rPr>
          <w:i/>
          <w:iCs/>
          <w:sz w:val="22"/>
          <w:szCs w:val="22"/>
        </w:rPr>
        <w:t>Боящиися Господа, благо</w:t>
        <w:softHyphen/>
        <w:t xml:space="preserve">словите Господа. </w:t>
      </w:r>
      <w:r>
        <w:rPr>
          <w:sz w:val="22"/>
          <w:szCs w:val="22"/>
        </w:rPr>
        <w:t>И в 113м псалме сделал такое же разделение на</w:t>
        <w:softHyphen/>
        <w:t>рода, где</w:t>
      </w:r>
      <w:r>
        <w:rPr>
          <w:smallCaps/>
          <w:sz w:val="22"/>
          <w:szCs w:val="22"/>
        </w:rPr>
        <w:t xml:space="preserve"> </w:t>
      </w:r>
      <w:r>
        <w:rPr>
          <w:sz w:val="22"/>
          <w:szCs w:val="22"/>
        </w:rPr>
        <w:t>и ищи изъяснение сего. Но там написано: дом Израи</w:t>
        <w:softHyphen/>
        <w:t>лев уповал на Господа, а здесь</w:t>
      </w:r>
      <w:r>
        <w:rPr>
          <w:smallCaps/>
          <w:sz w:val="22"/>
          <w:szCs w:val="22"/>
        </w:rPr>
        <w:t xml:space="preserve">: </w:t>
      </w:r>
      <w:r>
        <w:rPr>
          <w:sz w:val="22"/>
          <w:szCs w:val="22"/>
        </w:rPr>
        <w:t>благословите Господа, т. е. благо</w:t>
        <w:softHyphen/>
        <w:t>дарите Господа за выше сказанные благодеяния, которые оказал вам. Притом здесь разделил колено освященных на две части, т. е. на дом Ааронов, который был в частности первоначальником священных лиц, и племя Левии, который был родоначальником и Аарона и Левитов, т. е. служивших (диаконов) в скинии, делая слово сие более общим и ясным чрез Леви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Почему не призывает всех вместе, но с разделением на части? Чтобы ты чрез сие узнал великое различие между благословением. Иначе благословляет священник, иначе левит, иначе мирской, иначе многочисленный народ. Бла</w:t>
        <w:softHyphen/>
        <w:t>гословите, говорит, за освобождение ваше от врагов, за удостоение вас поклонения Богу. Хотя Он имеет в своем естестве</w:t>
      </w:r>
      <w:r>
        <w:rPr>
          <w:sz w:val="22"/>
          <w:szCs w:val="22"/>
          <w:vertAlign w:val="superscript"/>
        </w:rPr>
        <w:t xml:space="preserve"> </w:t>
      </w:r>
      <w:r>
        <w:rPr>
          <w:sz w:val="22"/>
          <w:szCs w:val="22"/>
        </w:rPr>
        <w:t>благословение, и не имеет нужды в похва</w:t>
        <w:softHyphen/>
        <w:t>ле других; впрочем и вы благословите, не имея той мысли, что вы прибавляете ему не</w:t>
        <w:softHyphen/>
        <w:t xml:space="preserve">что, но что сами получаете для себя от того пользу, </w:t>
      </w:r>
      <w:r>
        <w:rPr>
          <w:i/>
          <w:iCs/>
          <w:sz w:val="22"/>
          <w:szCs w:val="22"/>
        </w:rPr>
        <w:t xml:space="preserve">Феодорита: </w:t>
      </w:r>
      <w:r>
        <w:rPr>
          <w:sz w:val="22"/>
          <w:szCs w:val="22"/>
        </w:rPr>
        <w:t>Они, говорит, такое приносят бездушным идолам служение, а вы прославляйте Творца всех... Далее; Давид отделил левитов (которые были диаконы и служители) от священников; потому что хо</w:t>
        <w:softHyphen/>
        <w:t>тя они и были почетнее других, но ниже священников. Итак, чтобы и они не поку</w:t>
        <w:softHyphen/>
        <w:t xml:space="preserve">шались похитить </w:t>
      </w:r>
      <w:r>
        <w:rPr>
          <w:sz w:val="22"/>
          <w:szCs w:val="22"/>
          <w:lang w:val="en-US"/>
        </w:rPr>
        <w:t>ce</w:t>
      </w:r>
      <w:r>
        <w:rPr>
          <w:sz w:val="22"/>
          <w:szCs w:val="22"/>
        </w:rPr>
        <w:t>бе священническое достоинство, так как в древности дерзнули на сие, при начальстве богодухновенного Моисея; то необходимо нужно было отличить их от свя</w:t>
        <w:softHyphen/>
        <w:t>щенников. Другой же был чин боящихся Бога, происходивший от Иакова и последовавший его благочестию. Далее к благочестивым причисляли и пришлецов (прозелитов). И это давало разуметь Иудеям, что Бог всех знаменитому родству предпочитает родство нравственно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 xml:space="preserve">Благословен Господь от Сгона, живый во Иерусалиме. </w:t>
      </w:r>
      <w:r>
        <w:rPr>
          <w:sz w:val="22"/>
          <w:szCs w:val="22"/>
        </w:rPr>
        <w:t>Да будет, заключает, Господь благо</w:t>
        <w:softHyphen/>
        <w:t xml:space="preserve">словен и прославлен от Сиона, то есть живущий на </w:t>
      </w:r>
      <w:r>
        <w:rPr>
          <w:sz w:val="22"/>
          <w:szCs w:val="22"/>
          <w:lang w:val="en-US"/>
        </w:rPr>
        <w:t>C</w:t>
      </w:r>
      <w:r>
        <w:rPr>
          <w:sz w:val="22"/>
          <w:szCs w:val="22"/>
        </w:rPr>
        <w:t>и</w:t>
      </w:r>
      <w:r>
        <w:rPr>
          <w:sz w:val="22"/>
          <w:szCs w:val="22"/>
          <w:lang w:val="en-US"/>
        </w:rPr>
        <w:t>o</w:t>
      </w:r>
      <w:r>
        <w:rPr>
          <w:sz w:val="22"/>
          <w:szCs w:val="22"/>
        </w:rPr>
        <w:t>не и живущий во храме Иерусалимском. Ибо там, как говорено было, живет Господь; так как Он беседует от очистилища Кивота со священникам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Хотя Он благословен по природе, как и существует; но хочет, чтоб и мы благословляли Его. </w:t>
      </w:r>
      <w:r>
        <w:rPr>
          <w:i/>
          <w:iCs/>
          <w:sz w:val="22"/>
          <w:szCs w:val="22"/>
        </w:rPr>
        <w:t xml:space="preserve">Феодорита: </w:t>
      </w:r>
      <w:r>
        <w:rPr>
          <w:sz w:val="22"/>
          <w:szCs w:val="22"/>
        </w:rPr>
        <w:t>Бог, будучи благословляем, благословит; но бывает благословляем словом, а благословит самим делом, и прославляющие Его приносят слова, а Он воздает благословени</w:t>
      </w:r>
      <w:r>
        <w:rPr>
          <w:sz w:val="22"/>
          <w:szCs w:val="22"/>
          <w:lang w:val="en-US"/>
        </w:rPr>
        <w:t>e</w:t>
      </w:r>
      <w:r>
        <w:rPr>
          <w:sz w:val="22"/>
          <w:szCs w:val="22"/>
        </w:rPr>
        <w:t xml:space="preserve"> и благодать делами. А сказал, что Он обитает в Иерусалиме—не потому, чтобы ограничивать его природу; но потому что знал о божественном Его явлении та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5" w:name="__RefHeading___Toc222502726"/>
      <w:bookmarkEnd w:id="5"/>
      <w:r>
        <w:rPr>
          <w:sz w:val="22"/>
          <w:szCs w:val="22"/>
        </w:rPr>
        <w:t>Псалом 135</w:t>
      </w:r>
    </w:p>
    <w:p>
      <w:pPr>
        <w:pStyle w:val="Normal"/>
        <w:shd w:fill="FFFFFF" w:val="clear"/>
        <w:ind w:firstLine="567"/>
        <w:jc w:val="both"/>
        <w:rPr>
          <w:smallCaps/>
          <w:sz w:val="22"/>
          <w:szCs w:val="22"/>
        </w:rPr>
      </w:pPr>
      <w:r>
        <w:rPr>
          <w:smallCaps/>
          <w:sz w:val="22"/>
          <w:szCs w:val="22"/>
        </w:rPr>
      </w:r>
    </w:p>
    <w:p>
      <w:pPr>
        <w:pStyle w:val="Normal"/>
        <w:shd w:fill="FFFFFF" w:val="clear"/>
        <w:ind w:firstLine="567"/>
        <w:jc w:val="both"/>
        <w:rPr>
          <w:sz w:val="22"/>
          <w:szCs w:val="22"/>
        </w:rPr>
      </w:pPr>
      <w:r>
        <w:rPr>
          <w:smallCaps/>
          <w:sz w:val="22"/>
          <w:szCs w:val="22"/>
        </w:rPr>
        <w:t>а</w:t>
      </w:r>
      <w:r>
        <w:rPr>
          <w:sz w:val="22"/>
          <w:szCs w:val="22"/>
        </w:rPr>
        <w:t>ллилуиа</w:t>
      </w:r>
      <w:r>
        <w:rPr>
          <w:smallCaps/>
          <w:sz w:val="22"/>
          <w:szCs w:val="22"/>
        </w:rPr>
        <w:t>.</w:t>
      </w:r>
    </w:p>
    <w:p>
      <w:pPr>
        <w:pStyle w:val="Normal"/>
        <w:shd w:fill="FFFFFF" w:val="clear"/>
        <w:ind w:firstLine="567"/>
        <w:jc w:val="both"/>
        <w:rPr/>
      </w:pPr>
      <w:r>
        <w:rPr>
          <w:sz w:val="22"/>
          <w:szCs w:val="22"/>
        </w:rPr>
        <w:t>И этот псалом одного содержания с предыдущим, по замечанию Феодорита; почему и имеет надпись одну и ту же.</w:t>
      </w:r>
    </w:p>
    <w:p>
      <w:pPr>
        <w:pStyle w:val="Normal"/>
        <w:shd w:fill="FFFFFF" w:val="clear"/>
        <w:ind w:firstLine="567"/>
        <w:jc w:val="both"/>
        <w:rPr/>
      </w:pPr>
      <w:r>
        <w:rPr>
          <w:sz w:val="22"/>
          <w:szCs w:val="22"/>
        </w:rPr>
        <w:t xml:space="preserve">Ст. 1. </w:t>
      </w:r>
      <w:r>
        <w:rPr>
          <w:i/>
          <w:iCs/>
          <w:sz w:val="22"/>
          <w:szCs w:val="22"/>
        </w:rPr>
        <w:t xml:space="preserve">Исповедайтеся Господеви, яко благ, яко в век милость Его. </w:t>
      </w:r>
      <w:r>
        <w:rPr>
          <w:sz w:val="22"/>
          <w:szCs w:val="22"/>
        </w:rPr>
        <w:t>Благодарите, начинает, Гос</w:t>
        <w:softHyphen/>
        <w:t>пода рабы Господни за те же благодеяния Его, о которых упомянул в предыдущем псалме. Такое же начало сделав Давид и в 45м псалме, сказал: исповедайтеся Господу, ибо Он благ, ибо во милость Его, что там изъяснено нами. Сверх того все стихи сего псалма оканчиваются словами: ибо во век милость Его, и это или для умножения такой Божией ми</w:t>
        <w:softHyphen/>
        <w:t>лости, или для похвалы, произведения сильного впечатления и удивления в воспевающих ону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За каждым стихом прибавляет в виде припева: ибо во век милость Его, т. е. не так, как случается с людьми, чтобы иногда благодетельствовал, а иногда переставал от се</w:t>
        <w:softHyphen/>
        <w:t xml:space="preserve">го. Людям и недуг препятствует это делать и бедность мешает; а Он непрестанно милует, постоянно милостив и никогда не прекращает сего дела. </w:t>
      </w:r>
      <w:r>
        <w:rPr>
          <w:i/>
          <w:iCs/>
          <w:sz w:val="22"/>
          <w:szCs w:val="22"/>
        </w:rPr>
        <w:t xml:space="preserve">Феодорита: </w:t>
      </w:r>
      <w:r>
        <w:rPr>
          <w:sz w:val="22"/>
          <w:szCs w:val="22"/>
        </w:rPr>
        <w:t>Принеси</w:t>
        <w:softHyphen/>
        <w:t>те, говорит, Богу благодарное пение, вос</w:t>
        <w:softHyphen/>
        <w:t>поминая поданные Им блага и удивляясь безмерной Его милости. Заметим здесь, что</w:t>
      </w:r>
      <w:r>
        <w:rPr>
          <w:smallCaps/>
          <w:sz w:val="22"/>
          <w:szCs w:val="22"/>
        </w:rPr>
        <w:t xml:space="preserve"> </w:t>
      </w:r>
      <w:r>
        <w:rPr>
          <w:sz w:val="22"/>
          <w:szCs w:val="22"/>
        </w:rPr>
        <w:t>этот псалом собственно называется многомилостивым (полиелейным) от многократно упоминаемой в нем за каждым стихом милости. А от сего псалма получил имя полиелейного и предыдущий псалом, т. е. Хва</w:t>
        <w:softHyphen/>
        <w:t>лите имя Господне. И самое, среди церкви висящее, паникадило, или многосвечник, на</w:t>
        <w:softHyphen/>
        <w:t>звано также от сего (псалма) полиелеем; так как оно зажигается во время пения многомилостивого (псалма). Почему при каждом пении псалма первого необходимо дол</w:t>
        <w:softHyphen/>
        <w:t>жно петь неразрывно за ним и сей псалом, как собственно полиелейный, и не может быть пет только первый без второго, как не рассудительно и худо делают друг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Исповедайтеся Богу богов; яко в век милость Его. </w:t>
      </w:r>
      <w:r>
        <w:rPr>
          <w:sz w:val="22"/>
          <w:szCs w:val="22"/>
        </w:rPr>
        <w:t>Благода</w:t>
        <w:softHyphen/>
        <w:t>рите, продолжает, Бога, Который есть Бог и Владыка над лже</w:t>
        <w:softHyphen/>
        <w:t>именными богами и басами, которым Еллины покланяются, как богам: потому что хотя бесы бесчестны и враги Божии, как пер</w:t>
        <w:softHyphen/>
        <w:t>вые виновники зла и противники Божии, но все же они слуги Божии по творению и в сем отношении по необходимости подчинены Бог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Евсевия: </w:t>
      </w:r>
      <w:r>
        <w:rPr>
          <w:sz w:val="22"/>
          <w:szCs w:val="22"/>
        </w:rPr>
        <w:t>Он Бог богов, не только бесов, но и тех, о которых сказано: Я сказал: вы боги; также: богов не злословь; поколику и Ангелы могут быть названы бо</w:t>
        <w:softHyphen/>
        <w:t xml:space="preserve">гами; почему и Апостол говорит: так как много богов и много господ на небе, или на земле (1 Кор. 8, б). </w:t>
      </w:r>
      <w:r>
        <w:rPr>
          <w:i/>
          <w:iCs/>
          <w:sz w:val="22"/>
          <w:szCs w:val="22"/>
        </w:rPr>
        <w:t xml:space="preserve">Оригена: </w:t>
      </w:r>
      <w:r>
        <w:rPr>
          <w:sz w:val="22"/>
          <w:szCs w:val="22"/>
        </w:rPr>
        <w:t>После Трои</w:t>
        <w:softHyphen/>
        <w:t xml:space="preserve">цы так называемые боги суть и называются такими по причастию божества (то есть божеского действа и благодати, а не божеского естества). Но Спаситель не по причастию есть Бог, но по существу, </w:t>
      </w:r>
      <w:r>
        <w:rPr>
          <w:i/>
          <w:iCs/>
          <w:sz w:val="22"/>
          <w:szCs w:val="22"/>
        </w:rPr>
        <w:t xml:space="preserve">Феодорита: </w:t>
      </w:r>
      <w:r>
        <w:rPr>
          <w:sz w:val="22"/>
          <w:szCs w:val="22"/>
        </w:rPr>
        <w:t>Называет богами тех, которые почтены саном священ</w:t>
        <w:softHyphen/>
        <w:t>ства, как сделавшихся сынами Божиими. Так и в псалмах: Я сказал: вы боги и сыны Всевышнего вс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Исповедайтеся Господеви господей; яко в век милость Его. </w:t>
      </w:r>
      <w:r>
        <w:rPr>
          <w:sz w:val="22"/>
          <w:szCs w:val="22"/>
        </w:rPr>
        <w:t>Благодарите, прибавляет, истинного Господа всех временных, земных и неистинных господ, ибо Господь наш есть Царь царствующих и Господь господствующих.</w:t>
      </w:r>
    </w:p>
    <w:p>
      <w:pPr>
        <w:pStyle w:val="Normal"/>
        <w:shd w:fill="FFFFFF" w:val="clear"/>
        <w:ind w:firstLine="567"/>
        <w:jc w:val="both"/>
        <w:rPr/>
      </w:pPr>
      <w:r>
        <w:rPr>
          <w:sz w:val="22"/>
          <w:szCs w:val="22"/>
        </w:rPr>
        <w:t xml:space="preserve">4. </w:t>
      </w:r>
      <w:r>
        <w:rPr>
          <w:i/>
          <w:iCs/>
          <w:sz w:val="22"/>
          <w:szCs w:val="22"/>
        </w:rPr>
        <w:t>Сотворшему *</w:t>
      </w:r>
      <w:r>
        <w:rPr>
          <w:sz w:val="22"/>
          <w:szCs w:val="22"/>
        </w:rPr>
        <w:t xml:space="preserve">) </w:t>
      </w:r>
      <w:r>
        <w:rPr>
          <w:i/>
          <w:iCs/>
          <w:sz w:val="22"/>
          <w:szCs w:val="22"/>
        </w:rPr>
        <w:t xml:space="preserve">чудеса велия единому; яко в век милость Его. </w:t>
      </w:r>
      <w:r>
        <w:rPr>
          <w:sz w:val="22"/>
          <w:szCs w:val="22"/>
        </w:rPr>
        <w:t>Благодарите, побуждает, Гос</w:t>
        <w:softHyphen/>
        <w:t>пода, Который один сделал великие чудеса, где «единому» прило</w:t>
        <w:softHyphen/>
        <w:t>жено для различия от Сына и Духа; ибо Господом называет одного Бога, почитаемого в трех лица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У </w:t>
      </w:r>
      <w:r>
        <w:rPr>
          <w:i/>
          <w:iCs/>
          <w:sz w:val="22"/>
          <w:szCs w:val="22"/>
        </w:rPr>
        <w:t xml:space="preserve">Златоуста </w:t>
      </w:r>
      <w:r>
        <w:rPr>
          <w:sz w:val="22"/>
          <w:szCs w:val="22"/>
        </w:rPr>
        <w:t>пишется: «творящему», в следующих его словах: поелику прежде сказал, что Он Господь и Владыка богов; то на сие изречение теперь приводит доказа</w:t>
        <w:softHyphen/>
        <w:t>тельство и подтверждает сказанное о Нем проповедью о силе Его. И не сказал: сотво</w:t>
        <w:softHyphen/>
        <w:t xml:space="preserve">рившему, а творящему, сказывая, что Он благотворит и чудодействует. При том употребляет это причастие двукратно, или лучше трекратно и четырекратно, и что Он творит, и что (творит) чудеса, и что—великие чудеса, и что один творит. Ибо по замечанию </w:t>
      </w:r>
      <w:r>
        <w:rPr>
          <w:i/>
          <w:iCs/>
          <w:sz w:val="22"/>
          <w:szCs w:val="22"/>
        </w:rPr>
        <w:t xml:space="preserve">Феодорита, </w:t>
      </w:r>
      <w:r>
        <w:rPr>
          <w:sz w:val="22"/>
          <w:szCs w:val="22"/>
        </w:rPr>
        <w:t xml:space="preserve">и чудеса друзей и угодников Его—Моисея, Иисуса (Н.) и Илии принадлежат Богу. Для чего же в начале (вопрошает </w:t>
      </w:r>
      <w:r>
        <w:rPr>
          <w:i/>
          <w:iCs/>
          <w:sz w:val="22"/>
          <w:szCs w:val="22"/>
        </w:rPr>
        <w:t xml:space="preserve">Златоуст) </w:t>
      </w:r>
      <w:r>
        <w:rPr>
          <w:sz w:val="22"/>
          <w:szCs w:val="22"/>
        </w:rPr>
        <w:t>не говорил Давид о могуществе, что должны благословлять (Бога за оное), но за то, что Он благ? Итак, почему теперь вдруг (неожиданно) стал говорит о силе? Потому, что сии чудеса показывают не только силу, но и благость и человеколюб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Сотвортему небеса разумом; яко в век милость Его. </w:t>
      </w:r>
      <w:r>
        <w:rPr>
          <w:sz w:val="22"/>
          <w:szCs w:val="22"/>
        </w:rPr>
        <w:t>Благо</w:t>
        <w:softHyphen/>
        <w:t>дарите, советует, Господа, Кото</w:t>
        <w:softHyphen/>
        <w:t>рый премудростию*) сотворил не</w:t>
        <w:softHyphen/>
        <w:t>беса, каковыми словами Давид свидетельствует о благости и ми</w:t>
        <w:softHyphen/>
        <w:t>лости в Б</w:t>
      </w:r>
      <w:r>
        <w:rPr>
          <w:sz w:val="22"/>
          <w:szCs w:val="22"/>
          <w:lang w:val="en-US"/>
        </w:rPr>
        <w:t>o</w:t>
      </w:r>
      <w:r>
        <w:rPr>
          <w:sz w:val="22"/>
          <w:szCs w:val="22"/>
        </w:rPr>
        <w:t>г</w:t>
      </w:r>
      <w:r>
        <w:rPr>
          <w:sz w:val="22"/>
          <w:szCs w:val="22"/>
          <w:lang w:val="en-US"/>
        </w:rPr>
        <w:t>e</w:t>
      </w:r>
      <w:r>
        <w:rPr>
          <w:sz w:val="22"/>
          <w:szCs w:val="22"/>
        </w:rPr>
        <w:t xml:space="preserve"> и господстве над всеми и силе, и премудрости, которые Бог имеет по природ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Василия: </w:t>
      </w:r>
      <w:r>
        <w:rPr>
          <w:sz w:val="22"/>
          <w:szCs w:val="22"/>
        </w:rPr>
        <w:t xml:space="preserve">С сими словами согласны следующие: Бог премудростью основал землю, уготовал (утвердил) небеса разумом. А разум, которым уготованы и утверждены небеса, какой может быть другой, кроме Христа? Ибо Христос Божия сила и Божия премудрость. </w:t>
      </w:r>
      <w:r>
        <w:rPr>
          <w:i/>
          <w:iCs/>
          <w:sz w:val="22"/>
          <w:szCs w:val="22"/>
        </w:rPr>
        <w:t xml:space="preserve">Златоуста: </w:t>
      </w:r>
      <w:r>
        <w:rPr>
          <w:sz w:val="22"/>
          <w:szCs w:val="22"/>
        </w:rPr>
        <w:t>Не сотворил одно только небо, но и другое, с самого начала показывая сим, что Он не хочет оставить нас на земле, но переселить туда. Ибо если бы у Него не было намерения переселить туда, то для чего произвел, по своему хотению, небо? Ибо Ему не нужна сия</w:t>
      </w:r>
      <w:r>
        <w:rPr>
          <w:i/>
          <w:iCs/>
          <w:sz w:val="22"/>
          <w:szCs w:val="22"/>
        </w:rPr>
        <w:t xml:space="preserve"> </w:t>
      </w:r>
      <w:r>
        <w:rPr>
          <w:sz w:val="22"/>
          <w:szCs w:val="22"/>
        </w:rPr>
        <w:t>стихия; но желая преставить туда находящихся на земле, Он приготовил жилища для н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Утвердившему землю на водах; яко в век милость Его. </w:t>
      </w:r>
      <w:r>
        <w:rPr>
          <w:sz w:val="22"/>
          <w:szCs w:val="22"/>
        </w:rPr>
        <w:t>Благодарите, учит, Господа, Ко</w:t>
        <w:softHyphen/>
        <w:t>торый утвердил землю на водах; и о сем смотри в 23м псалме</w:t>
      </w:r>
      <w:r>
        <w:rPr>
          <w:sz w:val="22"/>
          <w:szCs w:val="22"/>
          <w:vertAlign w:val="superscript"/>
        </w:rPr>
        <w:t xml:space="preserve"> </w:t>
      </w:r>
      <w:r>
        <w:rPr>
          <w:sz w:val="22"/>
          <w:szCs w:val="22"/>
        </w:rPr>
        <w:t>слова: Он на морях основал ее, и там найдешь изъяснение сего мест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Какое чудное свой</w:t>
        <w:softHyphen/>
        <w:t>ство и вышеестественный порядок в сем произведении? Ибо в порядке природы то, чтобы вода держалась на земле, а не земля на водах. Притом как часто малому кам</w:t>
        <w:softHyphen/>
        <w:t>ню, падшему в воду, она уступает, раз</w:t>
        <w:softHyphen/>
        <w:t xml:space="preserve">дается и пропускает его в самую бездну. Итак, когда ты увидишь, что не малый камень, а вся земля держится на поверхности вод и не погружается; то подивись силе, столь выше естественно устроившей сие. </w:t>
      </w:r>
      <w:r>
        <w:rPr>
          <w:i/>
          <w:iCs/>
          <w:sz w:val="22"/>
          <w:szCs w:val="22"/>
        </w:rPr>
        <w:t xml:space="preserve">Евсевия: </w:t>
      </w:r>
      <w:r>
        <w:rPr>
          <w:sz w:val="22"/>
          <w:szCs w:val="22"/>
        </w:rPr>
        <w:t>Что удивительнее всего, что земля—стихия плотная и тяжелая носится и плавает на водах, тогда как сии тела не таковых свойств; потому что мокрые, как легчайшие нежели земля, должны держаться выше ее, а она, как стихия тяжелая и грубая, должна опускаться и скрываться под глу</w:t>
        <w:softHyphen/>
        <w:t>бинами мокрого тела. Но в составе мира не то делается, а на оборот, вопреки закону природ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Сотвортему светила велии единому; яко в век милость Его.</w:t>
      </w:r>
    </w:p>
    <w:p>
      <w:pPr>
        <w:pStyle w:val="Normal"/>
        <w:shd w:fill="FFFFFF" w:val="clear"/>
        <w:ind w:firstLine="567"/>
        <w:jc w:val="both"/>
        <w:rPr>
          <w:sz w:val="22"/>
          <w:szCs w:val="22"/>
        </w:rPr>
      </w:pPr>
      <w:r>
        <w:rPr>
          <w:sz w:val="22"/>
          <w:szCs w:val="22"/>
        </w:rPr>
        <w:t xml:space="preserve">8. </w:t>
      </w:r>
      <w:r>
        <w:rPr>
          <w:i/>
          <w:iCs/>
          <w:sz w:val="22"/>
          <w:szCs w:val="22"/>
        </w:rPr>
        <w:t>Солнце во область дне; яко в век милость Его.</w:t>
      </w:r>
    </w:p>
    <w:p>
      <w:pPr>
        <w:pStyle w:val="Normal"/>
        <w:shd w:fill="FFFFFF" w:val="clear"/>
        <w:ind w:firstLine="567"/>
        <w:jc w:val="both"/>
        <w:rPr>
          <w:sz w:val="22"/>
          <w:szCs w:val="22"/>
        </w:rPr>
      </w:pPr>
      <w:r>
        <w:rPr>
          <w:sz w:val="22"/>
          <w:szCs w:val="22"/>
        </w:rPr>
        <w:t xml:space="preserve">9. </w:t>
      </w:r>
      <w:r>
        <w:rPr>
          <w:i/>
          <w:iCs/>
          <w:sz w:val="22"/>
          <w:szCs w:val="22"/>
        </w:rPr>
        <w:t xml:space="preserve">Луну и звезды во область нощи; яко в век милость Его. </w:t>
      </w:r>
      <w:r>
        <w:rPr>
          <w:sz w:val="22"/>
          <w:szCs w:val="22"/>
        </w:rPr>
        <w:t>Благодарите, говорит, Господа, Который сотворил два светила большие, светило большое в начальствие над днем, и светило меньшее для управления ночью и поставил их Бог на тверди не</w:t>
        <w:softHyphen/>
        <w:t>бесной, чтобы светили на землю и управляли днем и ночью (Быт. 1, 16).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Прилично с каждым словом песнописец соединяет вечную милость: потому что человеколюбец не по нужде, но по одной благости сотворил все. </w:t>
      </w:r>
      <w:r>
        <w:rPr>
          <w:i/>
          <w:iCs/>
          <w:sz w:val="22"/>
          <w:szCs w:val="22"/>
        </w:rPr>
        <w:t xml:space="preserve">Златоуста: </w:t>
      </w:r>
      <w:r>
        <w:rPr>
          <w:sz w:val="22"/>
          <w:szCs w:val="22"/>
        </w:rPr>
        <w:t>Что произведены столь великие (светила), прекрасные и достаточные, это показывает силу и премудрость, а что произведены для нас и для нашей пользы, это явно откры</w:t>
        <w:softHyphen/>
        <w:t xml:space="preserve">вает, вечную благость. </w:t>
      </w:r>
      <w:r>
        <w:rPr>
          <w:i/>
          <w:iCs/>
          <w:sz w:val="22"/>
          <w:szCs w:val="22"/>
        </w:rPr>
        <w:t xml:space="preserve">Василия: </w:t>
      </w:r>
      <w:r>
        <w:rPr>
          <w:sz w:val="22"/>
          <w:szCs w:val="22"/>
        </w:rPr>
        <w:t>Светила сии велики не потому, что они больше меньших звезд, но потому что имеют объем дос</w:t>
        <w:softHyphen/>
        <w:t>таточный к тому, чтобы изливаемыми из них лучами осиявать небо и воздух и вместе распростираться по всей земле и морю. Его же: иное есть благодетельность света, а иное тело, в котором находится свет. Ибо си</w:t>
      </w:r>
      <w:r>
        <w:rPr>
          <w:sz w:val="22"/>
          <w:szCs w:val="22"/>
          <w:lang w:val="en-US"/>
        </w:rPr>
        <w:t>e</w:t>
      </w:r>
      <w:r>
        <w:rPr>
          <w:sz w:val="22"/>
          <w:szCs w:val="22"/>
        </w:rPr>
        <w:t xml:space="preserve"> солнце (т. е. солнечный круг) и сей пресветлый свет, будучи различны по природе, соединены силою Творца их. А день есть мера времени, в которое солнце в полушарии пребывает над землею; что же днем есть тень, то (надобно представлять себе) ночью составляет природу тьма. </w:t>
      </w:r>
      <w:r>
        <w:rPr>
          <w:i/>
          <w:iCs/>
          <w:sz w:val="22"/>
          <w:szCs w:val="22"/>
        </w:rPr>
        <w:t>Зла</w:t>
        <w:softHyphen/>
        <w:t xml:space="preserve">тоуста: </w:t>
      </w:r>
      <w:r>
        <w:rPr>
          <w:sz w:val="22"/>
          <w:szCs w:val="22"/>
        </w:rPr>
        <w:t>Смотри, какая странность в солнце. Огонь по природе стремится вверх, всегда сильно поднимается в высоту, постоянно рвется; и хотя бы ты употребил бесчисленные способы принуждения и насилия, он не может удержаться от стремления от земли вверх. Так неоднократно взяв зажженную лучину и вдруг повернув ее вниз, мы не могли заставить огонь обратить стремитель</w:t>
        <w:softHyphen/>
        <w:t>ность свою туда же; он все поднимается вы</w:t>
        <w:softHyphen/>
        <w:t>ше, и снизу усиливается бежать вверх. А с солнцем Бог поступил совершенно напротив того: Он лучи его обратил к зем</w:t>
        <w:softHyphen/>
        <w:t>ле и заставил свет стремиться вниз,: как бы приказывая ему так: смотри вниз, свети людя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0. </w:t>
      </w:r>
      <w:r>
        <w:rPr>
          <w:i/>
          <w:iCs/>
          <w:sz w:val="22"/>
          <w:szCs w:val="22"/>
        </w:rPr>
        <w:t>Поразившему Египта с пер</w:t>
        <w:softHyphen/>
        <w:t>венцы его; яко в век милость Его.</w:t>
      </w:r>
    </w:p>
    <w:p>
      <w:pPr>
        <w:pStyle w:val="Normal"/>
        <w:shd w:fill="FFFFFF" w:val="clear"/>
        <w:ind w:firstLine="567"/>
        <w:jc w:val="both"/>
        <w:rPr>
          <w:sz w:val="22"/>
          <w:szCs w:val="22"/>
        </w:rPr>
      </w:pPr>
      <w:r>
        <w:rPr>
          <w:sz w:val="22"/>
          <w:szCs w:val="22"/>
        </w:rPr>
        <w:t xml:space="preserve">11. </w:t>
      </w:r>
      <w:r>
        <w:rPr>
          <w:i/>
          <w:iCs/>
          <w:sz w:val="22"/>
          <w:szCs w:val="22"/>
        </w:rPr>
        <w:t>Изведшему Израиля от среды их; яко в век милость Его.</w:t>
      </w:r>
    </w:p>
    <w:p>
      <w:pPr>
        <w:pStyle w:val="Normal"/>
        <w:shd w:fill="FFFFFF" w:val="clear"/>
        <w:ind w:firstLine="567"/>
        <w:jc w:val="both"/>
        <w:rPr/>
      </w:pPr>
      <w:r>
        <w:rPr>
          <w:sz w:val="22"/>
          <w:szCs w:val="22"/>
        </w:rPr>
        <w:t xml:space="preserve">12. </w:t>
      </w:r>
      <w:r>
        <w:rPr>
          <w:i/>
          <w:iCs/>
          <w:sz w:val="22"/>
          <w:szCs w:val="22"/>
        </w:rPr>
        <w:t xml:space="preserve">Рукою крепкою и мышцею высокою; яко в век милость Его. </w:t>
      </w:r>
      <w:r>
        <w:rPr>
          <w:sz w:val="22"/>
          <w:szCs w:val="22"/>
        </w:rPr>
        <w:t>Благодарите, учит, Господа, Ко</w:t>
        <w:softHyphen/>
        <w:t>торый наказал Египет с перво</w:t>
        <w:softHyphen/>
        <w:t>родными его сынами и скотами и освободил от среды Египта народ свой, Израиля, крепкою ру</w:t>
        <w:softHyphen/>
        <w:t>кою и мышцею, т. е. рукою высо</w:t>
        <w:softHyphen/>
        <w:t>кою, иначе великою и непреобо</w:t>
        <w:softHyphen/>
        <w:t>римою силою; так как сии знамения, произведенные им в Египте</w:t>
      </w:r>
      <w:r>
        <w:rPr>
          <w:smallCaps/>
          <w:sz w:val="22"/>
          <w:szCs w:val="22"/>
        </w:rPr>
        <w:t xml:space="preserve">, </w:t>
      </w:r>
      <w:r>
        <w:rPr>
          <w:sz w:val="22"/>
          <w:szCs w:val="22"/>
        </w:rPr>
        <w:t>и чудеса Его и исход и освобождение народа еврейского были следствия</w:t>
      </w:r>
      <w:r>
        <w:rPr>
          <w:smallCaps/>
          <w:sz w:val="22"/>
          <w:szCs w:val="22"/>
        </w:rPr>
        <w:t xml:space="preserve"> </w:t>
      </w:r>
      <w:r>
        <w:rPr>
          <w:sz w:val="22"/>
          <w:szCs w:val="22"/>
        </w:rPr>
        <w:t>великой сил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А </w:t>
      </w:r>
      <w:r>
        <w:rPr>
          <w:i/>
          <w:iCs/>
          <w:sz w:val="22"/>
          <w:szCs w:val="22"/>
        </w:rPr>
        <w:t xml:space="preserve">Феодорит </w:t>
      </w:r>
      <w:r>
        <w:rPr>
          <w:sz w:val="22"/>
          <w:szCs w:val="22"/>
        </w:rPr>
        <w:t xml:space="preserve">вопрошая говорит: но если кто возразит: как милость может быть причиною смерти; то ищущий разрешения на сие пусть обратить внимание на то, что наказывает обижающих из сострадания к обижаемым; ибо милость к израильтянам подвергла египтян наказанию. И первая и вторая растворены у Него правосудием: и тех милует праведно и сих наказывает также праведно. Потому и к тому и к другому прибавлено: ибо во век милость Его. </w:t>
      </w:r>
      <w:r>
        <w:rPr>
          <w:i/>
          <w:iCs/>
          <w:sz w:val="22"/>
          <w:szCs w:val="22"/>
        </w:rPr>
        <w:t xml:space="preserve">Евсевия: </w:t>
      </w:r>
      <w:r>
        <w:rPr>
          <w:sz w:val="22"/>
          <w:szCs w:val="22"/>
        </w:rPr>
        <w:t>Под рукою крепкою и мышцею вы</w:t>
        <w:softHyphen/>
        <w:t xml:space="preserve">сокою разумей Божие слово. </w:t>
      </w:r>
      <w:r>
        <w:rPr>
          <w:i/>
          <w:iCs/>
          <w:sz w:val="22"/>
          <w:szCs w:val="22"/>
        </w:rPr>
        <w:t xml:space="preserve">Златоуста: </w:t>
      </w:r>
      <w:r>
        <w:rPr>
          <w:sz w:val="22"/>
          <w:szCs w:val="22"/>
        </w:rPr>
        <w:t>А это сказал для того, чтобы кто либо из слабоумнейших не подумал, что когда повелевал им взять золото и серебряные со</w:t>
        <w:softHyphen/>
        <w:t>суды, то сделал это по бессилию. Ибо и это сделал с тем намерением, чтобы со всех сторон показаться страшным врагам и по</w:t>
        <w:softHyphen/>
        <w:t xml:space="preserve">казать, что все может делать полновластно, и обманывать их и обольщать хитро. Ибо как в том случае, когда что делал явно, не потому поступал так, чтобы не мог поступить хитро, так и в том, когда что сделал хитро, не потому поступал так, чтобы не мог взять явно, но чтобы в том и другом случае показать свою силу. А что и это произвело в иноплеменниках страх; то послушай, что говорят после того Азотские волхвы: не тогда ли, когда поругался над нами (обманул их, т. е. Бог египтян, повелев Иудеям взять сосуды их), отпустили их, и они отошли (1 Цар. </w:t>
      </w:r>
      <w:r>
        <w:rPr>
          <w:i/>
          <w:iCs/>
          <w:sz w:val="22"/>
          <w:szCs w:val="22"/>
        </w:rPr>
        <w:t xml:space="preserve">6, </w:t>
      </w:r>
      <w:r>
        <w:rPr>
          <w:sz w:val="22"/>
          <w:szCs w:val="22"/>
        </w:rPr>
        <w:t>6).</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3. </w:t>
      </w:r>
      <w:r>
        <w:rPr>
          <w:i/>
          <w:iCs/>
          <w:sz w:val="22"/>
          <w:szCs w:val="22"/>
        </w:rPr>
        <w:t>Раздельшему Чермное мо</w:t>
        <w:softHyphen/>
        <w:t xml:space="preserve">ре в </w:t>
      </w:r>
      <w:r>
        <w:rPr>
          <w:sz w:val="22"/>
          <w:szCs w:val="22"/>
        </w:rPr>
        <w:t xml:space="preserve">(два) </w:t>
      </w:r>
      <w:r>
        <w:rPr>
          <w:i/>
          <w:iCs/>
          <w:sz w:val="22"/>
          <w:szCs w:val="22"/>
        </w:rPr>
        <w:t>разделения; яко в век милость Его.</w:t>
      </w:r>
    </w:p>
    <w:p>
      <w:pPr>
        <w:pStyle w:val="Normal"/>
        <w:shd w:fill="FFFFFF" w:val="clear"/>
        <w:ind w:firstLine="567"/>
        <w:jc w:val="both"/>
        <w:rPr>
          <w:sz w:val="22"/>
          <w:szCs w:val="22"/>
        </w:rPr>
      </w:pPr>
      <w:r>
        <w:rPr>
          <w:sz w:val="22"/>
          <w:szCs w:val="22"/>
        </w:rPr>
        <w:t xml:space="preserve">14. </w:t>
      </w:r>
      <w:r>
        <w:rPr>
          <w:i/>
          <w:iCs/>
          <w:sz w:val="22"/>
          <w:szCs w:val="22"/>
        </w:rPr>
        <w:t>И проведшему Израиля посреде, его; яко в век милость Его.</w:t>
      </w:r>
    </w:p>
    <w:p>
      <w:pPr>
        <w:pStyle w:val="Normal"/>
        <w:shd w:fill="FFFFFF" w:val="clear"/>
        <w:ind w:firstLine="567"/>
        <w:jc w:val="both"/>
        <w:rPr/>
      </w:pPr>
      <w:r>
        <w:rPr>
          <w:sz w:val="22"/>
          <w:szCs w:val="22"/>
        </w:rPr>
        <w:t xml:space="preserve">15. </w:t>
      </w:r>
      <w:r>
        <w:rPr>
          <w:i/>
          <w:iCs/>
          <w:sz w:val="22"/>
          <w:szCs w:val="22"/>
        </w:rPr>
        <w:t xml:space="preserve">И истрясшему фараона и силу его в море Чермное; яко в век милость Его. </w:t>
      </w:r>
      <w:r>
        <w:rPr>
          <w:sz w:val="22"/>
          <w:szCs w:val="22"/>
        </w:rPr>
        <w:t>Благодарите, советует, Господа, Который разделил Красное море на два отделения, т. е. на две части; ибо Он разделил его на двое, и провел народ Израильский сре</w:t>
        <w:softHyphen/>
        <w:t>ди его; а фараона и войска его стряс в него и потопил их, где стрясением называет ввержение и потопление, как все про</w:t>
        <w:softHyphen/>
        <w:t>странно излагает книга Исхода: ибо стряс, говорит, Господь египтян в море (Исх. 14, 27).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вместе с </w:t>
      </w:r>
      <w:r>
        <w:rPr>
          <w:i/>
          <w:iCs/>
          <w:sz w:val="22"/>
          <w:szCs w:val="22"/>
        </w:rPr>
        <w:t xml:space="preserve">Евсевием: </w:t>
      </w:r>
      <w:r>
        <w:rPr>
          <w:sz w:val="22"/>
          <w:szCs w:val="22"/>
        </w:rPr>
        <w:t xml:space="preserve">По изустному (из ненаписанной истории) преданию евреев не один был путь, но для каждого колена разделялась вода особо, так что двенадцать было сечений и разделений по числу колен. </w:t>
      </w:r>
      <w:r>
        <w:rPr>
          <w:i/>
          <w:iCs/>
          <w:sz w:val="22"/>
          <w:szCs w:val="22"/>
        </w:rPr>
        <w:t xml:space="preserve">Феодорита: </w:t>
      </w:r>
      <w:r>
        <w:rPr>
          <w:sz w:val="22"/>
          <w:szCs w:val="22"/>
        </w:rPr>
        <w:t xml:space="preserve">Море, разделяясь пополам, вместо одного составило два. Ибо вода для них стала стеною с правой и стеною с левой стороны. Посему разделение моря на двое назвал отделениями. Но в другом месте он же соглашается с </w:t>
      </w:r>
      <w:r>
        <w:rPr>
          <w:i/>
          <w:iCs/>
          <w:sz w:val="22"/>
          <w:szCs w:val="22"/>
        </w:rPr>
        <w:t xml:space="preserve">Златоустом </w:t>
      </w:r>
      <w:r>
        <w:rPr>
          <w:sz w:val="22"/>
          <w:szCs w:val="22"/>
        </w:rPr>
        <w:t xml:space="preserve">и </w:t>
      </w:r>
      <w:r>
        <w:rPr>
          <w:i/>
          <w:iCs/>
          <w:sz w:val="22"/>
          <w:szCs w:val="22"/>
        </w:rPr>
        <w:t xml:space="preserve">Евсевием </w:t>
      </w:r>
      <w:r>
        <w:rPr>
          <w:sz w:val="22"/>
          <w:szCs w:val="22"/>
        </w:rPr>
        <w:t>и говорит: лучше же Бог исправил пути, как например израильтянам, как говорит Давид: разделившему Чермное море на (два) отделения. Причем некоторые прибавляют, что пространство разделенного Чермного моря от одного кон</w:t>
        <w:softHyphen/>
        <w:t>ца суши простирающееся до другого, по ко</w:t>
        <w:softHyphen/>
        <w:t>торому прошли израильтяне, по мнению некоторых, было в ширину двести пятьдесят стоп, а в длину одну легу, т. е. четыре ми</w:t>
        <w:softHyphen/>
        <w:t xml:space="preserve">ли, каковое пространство прошли евреи в шесть часов. А другие утверждают, что Писание во множественном числе назвало разделениями по свойству еврейского языка, употребляющего множественный вместо единственных. Желая (говорит </w:t>
      </w:r>
      <w:r>
        <w:rPr>
          <w:i/>
          <w:iCs/>
          <w:sz w:val="22"/>
          <w:szCs w:val="22"/>
        </w:rPr>
        <w:t xml:space="preserve">Ориген) </w:t>
      </w:r>
      <w:r>
        <w:rPr>
          <w:sz w:val="22"/>
          <w:szCs w:val="22"/>
        </w:rPr>
        <w:t xml:space="preserve">показать легкость потопления, употребил выражение: стрясшему. </w:t>
      </w:r>
      <w:r>
        <w:rPr>
          <w:i/>
          <w:iCs/>
          <w:sz w:val="22"/>
          <w:szCs w:val="22"/>
        </w:rPr>
        <w:t xml:space="preserve">Златоуст: </w:t>
      </w:r>
      <w:r>
        <w:rPr>
          <w:sz w:val="22"/>
          <w:szCs w:val="22"/>
        </w:rPr>
        <w:t>Замечайте, как с си</w:t>
        <w:softHyphen/>
        <w:t>лою и негодованием показал и долготерпение, ибо Он дотоле не истреблял их, хо</w:t>
        <w:softHyphen/>
        <w:t>тя они и были столь бесстыдны и упорны, до</w:t>
        <w:softHyphen/>
        <w:t>коле они сами себя не низринули доброволь</w:t>
        <w:softHyphen/>
        <w:t>но в погибель. Та же сила Божия вдохнула в них (Израильтян) по разделении моря сме</w:t>
        <w:softHyphen/>
        <w:t>лость и заставила вступить на сей новый и странный путь; ибо как в обеих отделениях воды стояли горами, то к тому, чтобы не бояться и даже не подозревать опасности сего перехождения, что висящие с обеих сторон моря зальют их и потопят весь народ, требовалось высокой и мужественной души; почему и Давид сказал: и проведше</w:t>
        <w:softHyphen/>
        <w:t>му Израиля среди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 </w:t>
      </w:r>
      <w:r>
        <w:rPr>
          <w:i/>
          <w:iCs/>
          <w:sz w:val="22"/>
          <w:szCs w:val="22"/>
        </w:rPr>
        <w:t xml:space="preserve">Проведшему люди своя в пустыни; яко в век милость Его. </w:t>
      </w:r>
      <w:r>
        <w:rPr>
          <w:sz w:val="22"/>
          <w:szCs w:val="22"/>
        </w:rPr>
        <w:t>Благодарите, учит, Господа, Который провел народ Израиль</w:t>
        <w:softHyphen/>
        <w:t>ский чрез Чермное море и ввел его в пустыню: потому что и сие введение Богом народа его в пустыню и сохранение его там, где было столь много причин, к погибели его, как-то: голод, жажда, бездождие, чрезмерное жже</w:t>
        <w:softHyphen/>
        <w:t>ние солнца и множество диких зверей и другие подобные безыменные опасности, от которых Бог сохранил их безвредными; и это, по словам Златоуста, та</w:t>
        <w:softHyphen/>
        <w:t>кое чудо, которое было не меньше разделения Чермного моря.*) Прочие чудеса Давид пропускает, предоставив каждому читать о них с размышлением в книгах Моисеев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Златоуста, Евсевия </w:t>
      </w:r>
      <w:r>
        <w:rPr>
          <w:sz w:val="22"/>
          <w:szCs w:val="22"/>
        </w:rPr>
        <w:t xml:space="preserve">и </w:t>
      </w:r>
      <w:r>
        <w:rPr>
          <w:i/>
          <w:iCs/>
          <w:sz w:val="22"/>
          <w:szCs w:val="22"/>
        </w:rPr>
        <w:t xml:space="preserve">Феодорита, </w:t>
      </w:r>
      <w:r>
        <w:rPr>
          <w:sz w:val="22"/>
          <w:szCs w:val="22"/>
        </w:rPr>
        <w:t>и это показывает божественную си</w:t>
        <w:softHyphen/>
        <w:t>лу, что столь много народа чрез столь дол</w:t>
        <w:softHyphen/>
        <w:t>гое время питал в пустыне и водил их безбедно, доставляя им с избытком все нужное. Это чудо не меньшее проведения чрез море. Ибо лишенные всего, в чем нуждается человек, не имевшие покрова, ни плаща, ни достаточных одежд, ни обуви и ничего другого такового, они проходили оную пустыню, как бы ликуя среди город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7. </w:t>
      </w:r>
      <w:r>
        <w:rPr>
          <w:i/>
          <w:iCs/>
          <w:sz w:val="22"/>
          <w:szCs w:val="22"/>
        </w:rPr>
        <w:t>Поразившему цари велия; яко в век милость Его.</w:t>
      </w:r>
    </w:p>
    <w:p>
      <w:pPr>
        <w:pStyle w:val="Normal"/>
        <w:shd w:fill="FFFFFF" w:val="clear"/>
        <w:ind w:firstLine="567"/>
        <w:jc w:val="both"/>
        <w:rPr>
          <w:sz w:val="22"/>
          <w:szCs w:val="22"/>
        </w:rPr>
      </w:pPr>
      <w:r>
        <w:rPr>
          <w:sz w:val="22"/>
          <w:szCs w:val="22"/>
        </w:rPr>
        <w:t xml:space="preserve">18. </w:t>
      </w:r>
      <w:r>
        <w:rPr>
          <w:i/>
          <w:iCs/>
          <w:sz w:val="22"/>
          <w:szCs w:val="22"/>
        </w:rPr>
        <w:t>И убившему цари крепкия; яко в век милость Его.</w:t>
      </w:r>
    </w:p>
    <w:p>
      <w:pPr>
        <w:pStyle w:val="Normal"/>
        <w:shd w:fill="FFFFFF" w:val="clear"/>
        <w:ind w:firstLine="567"/>
        <w:jc w:val="both"/>
        <w:rPr>
          <w:sz w:val="22"/>
          <w:szCs w:val="22"/>
        </w:rPr>
      </w:pPr>
      <w:r>
        <w:rPr>
          <w:sz w:val="22"/>
          <w:szCs w:val="22"/>
        </w:rPr>
        <w:t xml:space="preserve">19. </w:t>
      </w:r>
      <w:r>
        <w:rPr>
          <w:i/>
          <w:iCs/>
          <w:sz w:val="22"/>
          <w:szCs w:val="22"/>
        </w:rPr>
        <w:t>Сиона царя Аморрейска; яко в век милость Его.</w:t>
      </w:r>
    </w:p>
    <w:p>
      <w:pPr>
        <w:pStyle w:val="Normal"/>
        <w:shd w:fill="FFFFFF" w:val="clear"/>
        <w:ind w:firstLine="567"/>
        <w:jc w:val="both"/>
        <w:rPr/>
      </w:pPr>
      <w:r>
        <w:rPr>
          <w:sz w:val="22"/>
          <w:szCs w:val="22"/>
        </w:rPr>
        <w:t xml:space="preserve">20. </w:t>
      </w:r>
      <w:r>
        <w:rPr>
          <w:i/>
          <w:iCs/>
          <w:sz w:val="22"/>
          <w:szCs w:val="22"/>
        </w:rPr>
        <w:t>И Ога царя Васанска; *</w:t>
      </w:r>
      <w:r>
        <w:rPr>
          <w:sz w:val="22"/>
          <w:szCs w:val="22"/>
        </w:rPr>
        <w:t xml:space="preserve">) </w:t>
      </w:r>
      <w:r>
        <w:rPr>
          <w:i/>
          <w:iCs/>
          <w:sz w:val="22"/>
          <w:szCs w:val="22"/>
        </w:rPr>
        <w:t>яко в век милость Его.</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Страна Васан есть ныне называемая в Иудеи Ватанея. Изъяснение Великого </w:t>
      </w:r>
      <w:r>
        <w:rPr>
          <w:i/>
          <w:iCs/>
          <w:sz w:val="22"/>
          <w:szCs w:val="22"/>
        </w:rPr>
        <w:t xml:space="preserve">Василия </w:t>
      </w:r>
      <w:r>
        <w:rPr>
          <w:sz w:val="22"/>
          <w:szCs w:val="22"/>
        </w:rPr>
        <w:t>в высшем смысле: Имя Ва</w:t>
        <w:softHyphen/>
        <w:t>сан принимают в значении стыда. Посему то и царь Васанский называется Огом, что значит преграждение; потому что постыдные дела заграждают нам путь ко спасению. Ибо все делатели постыдных дел находят</w:t>
        <w:softHyphen/>
        <w:t>ся под управлением царя Ога, отделяющего их от Бога (т. е. диавола), которого Господь сокрушает для освобождения подвластных ему. А Сион, значит: искушение, или раздражение. Аморреи значат болтливых или преогорчевающих, истребление которых пророк Давид поставляет в доказательство мило</w:t>
        <w:softHyphen/>
        <w:t xml:space="preserve">сти Божией; так как страна их чрез сие дана евреям в доброе население; и сие то означало обращать в сокровище праведных богатства нечестивых (Прит. 13, 23). Другой, т. е. </w:t>
      </w:r>
      <w:r>
        <w:rPr>
          <w:i/>
          <w:iCs/>
          <w:sz w:val="22"/>
          <w:szCs w:val="22"/>
        </w:rPr>
        <w:t xml:space="preserve">Никита </w:t>
      </w:r>
      <w:r>
        <w:rPr>
          <w:sz w:val="22"/>
          <w:szCs w:val="22"/>
        </w:rPr>
        <w:t>в Своде: Если ты хочешь ви</w:t>
        <w:softHyphen/>
        <w:t>деть, что пречудная сила Божия продолжает действие свое и по ныне, то перейди мыслью к народу из язычников и ты узнаешь, как Он освободил уверовавший во Христа языческий род от горького рабства не у египтян, но у злых бесов; и извел из тьмы египетской и преставил в свет, истребив властвовавших над ними прежде невидимых царей и злые силы, гораздо злейшие</w:t>
      </w:r>
      <w:r>
        <w:rPr>
          <w:smallCaps/>
          <w:sz w:val="22"/>
          <w:szCs w:val="22"/>
        </w:rPr>
        <w:t xml:space="preserve"> </w:t>
      </w:r>
      <w:r>
        <w:rPr>
          <w:sz w:val="22"/>
          <w:szCs w:val="22"/>
        </w:rPr>
        <w:t>фараоновых, от которых и нас освобо</w:t>
        <w:softHyphen/>
        <w:t>дил, производя Один великие чудеса своею мышцею и десною рукою, о чем сказал И</w:t>
      </w:r>
      <w:r>
        <w:rPr>
          <w:sz w:val="22"/>
          <w:szCs w:val="22"/>
          <w:lang w:val="en-US"/>
        </w:rPr>
        <w:t>ca</w:t>
      </w:r>
      <w:r>
        <w:rPr>
          <w:sz w:val="22"/>
          <w:szCs w:val="22"/>
        </w:rPr>
        <w:t>ия: открыет Господь Бог мышцу свя</w:t>
        <w:softHyphen/>
        <w:t>тую свою пред всеми народами (Ис. 52, 10).</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И давшему землю их достояние; яко в век милость Его.</w:t>
      </w:r>
    </w:p>
    <w:p>
      <w:pPr>
        <w:pStyle w:val="Normal"/>
        <w:shd w:fill="FFFFFF" w:val="clear"/>
        <w:ind w:firstLine="567"/>
        <w:jc w:val="both"/>
        <w:rPr/>
      </w:pPr>
      <w:r>
        <w:rPr>
          <w:sz w:val="22"/>
          <w:szCs w:val="22"/>
        </w:rPr>
        <w:t xml:space="preserve">22. (В) </w:t>
      </w:r>
      <w:r>
        <w:rPr>
          <w:i/>
          <w:iCs/>
          <w:sz w:val="22"/>
          <w:szCs w:val="22"/>
        </w:rPr>
        <w:t xml:space="preserve">достояние Израилю, рабу своему; яко в век милость Его. </w:t>
      </w:r>
      <w:r>
        <w:rPr>
          <w:sz w:val="22"/>
          <w:szCs w:val="22"/>
        </w:rPr>
        <w:t>Все это изъяснено в предыдущем псалме, где и смотри изъяснение сие.</w:t>
      </w:r>
    </w:p>
    <w:p>
      <w:pPr>
        <w:pStyle w:val="Normal"/>
        <w:shd w:fill="FFFFFF" w:val="clear"/>
        <w:ind w:firstLine="567"/>
        <w:jc w:val="both"/>
        <w:rPr>
          <w:sz w:val="22"/>
          <w:szCs w:val="22"/>
        </w:rPr>
      </w:pPr>
      <w:r>
        <w:rPr>
          <w:sz w:val="22"/>
          <w:szCs w:val="22"/>
        </w:rPr>
        <w:t xml:space="preserve">23. </w:t>
      </w:r>
      <w:r>
        <w:rPr>
          <w:i/>
          <w:iCs/>
          <w:sz w:val="22"/>
          <w:szCs w:val="22"/>
        </w:rPr>
        <w:t>Яко во смирении нашем помяну ны Господь; яко в век милость Его.</w:t>
      </w:r>
    </w:p>
    <w:p>
      <w:pPr>
        <w:pStyle w:val="Normal"/>
        <w:shd w:fill="FFFFFF" w:val="clear"/>
        <w:ind w:firstLine="567"/>
        <w:jc w:val="both"/>
        <w:rPr/>
      </w:pPr>
      <w:r>
        <w:rPr>
          <w:sz w:val="22"/>
          <w:szCs w:val="22"/>
        </w:rPr>
        <w:t xml:space="preserve">24. </w:t>
      </w:r>
      <w:r>
        <w:rPr>
          <w:i/>
          <w:iCs/>
          <w:sz w:val="22"/>
          <w:szCs w:val="22"/>
        </w:rPr>
        <w:t>И избавил ны есть от врагов наших; яко в век ми</w:t>
        <w:softHyphen/>
        <w:t xml:space="preserve">лость Его. </w:t>
      </w:r>
      <w:r>
        <w:rPr>
          <w:sz w:val="22"/>
          <w:szCs w:val="22"/>
        </w:rPr>
        <w:t>Господь, исповедует, вспомнил о нас Иудеях, когда мы были угнетены, т. е. злострадали в Египте: ибо видя, говорит, видел Я злострадание на</w:t>
        <w:softHyphen/>
        <w:t>рода моего в Египте</w:t>
      </w:r>
      <w:r>
        <w:rPr>
          <w:smallCaps/>
          <w:sz w:val="22"/>
          <w:szCs w:val="22"/>
        </w:rPr>
        <w:t xml:space="preserve"> </w:t>
      </w:r>
      <w:r>
        <w:rPr>
          <w:sz w:val="22"/>
          <w:szCs w:val="22"/>
        </w:rPr>
        <w:t>и снизшел, чтоб изъять их от руки египтян (Исх. 3, 7).*) А сказывая: нас (</w:t>
      </w:r>
      <w:r>
        <w:rPr>
          <w:sz w:val="22"/>
          <w:szCs w:val="22"/>
          <w:lang w:val="el-GR"/>
        </w:rPr>
        <w:t>ημων</w:t>
      </w:r>
      <w:r>
        <w:rPr>
          <w:sz w:val="22"/>
          <w:szCs w:val="22"/>
        </w:rPr>
        <w:t xml:space="preserve"> и </w:t>
      </w:r>
      <w:r>
        <w:rPr>
          <w:sz w:val="22"/>
          <w:szCs w:val="22"/>
          <w:lang w:val="el-GR"/>
        </w:rPr>
        <w:t>ημας</w:t>
      </w:r>
      <w:r>
        <w:rPr>
          <w:sz w:val="22"/>
          <w:szCs w:val="22"/>
        </w:rPr>
        <w:t>), Давид сим указывает на предков своих в Египте и усвояет их себе по сродству с ними. За сим, оставя прочие частные благодеяния, оказанные Богом евреям, опять обращается к всеобщему промыс</w:t>
        <w:softHyphen/>
        <w:t>лу и благодеянию Бож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Во смирении нашем. Не в подвигах наших, и не в благополучии; но во сми</w:t>
        <w:softHyphen/>
        <w:t xml:space="preserve">рении, т. е. само несчастье и злострадание наше могло преклонить Бога по словам </w:t>
      </w:r>
      <w:r>
        <w:rPr>
          <w:i/>
          <w:iCs/>
          <w:sz w:val="22"/>
          <w:szCs w:val="22"/>
        </w:rPr>
        <w:t xml:space="preserve">Златоуста. </w:t>
      </w:r>
      <w:r>
        <w:rPr>
          <w:sz w:val="22"/>
          <w:szCs w:val="22"/>
        </w:rPr>
        <w:t xml:space="preserve">Слова </w:t>
      </w:r>
      <w:r>
        <w:rPr>
          <w:i/>
          <w:iCs/>
          <w:sz w:val="22"/>
          <w:szCs w:val="22"/>
        </w:rPr>
        <w:t xml:space="preserve">Феодорита: </w:t>
      </w:r>
      <w:r>
        <w:rPr>
          <w:sz w:val="22"/>
          <w:szCs w:val="22"/>
        </w:rPr>
        <w:t>О том упоминает и Моисей: возстенали, говорит, сыны Израилевы от дел, и взошел вопль их пред Бога (Исх. 2, 2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5. </w:t>
      </w:r>
      <w:r>
        <w:rPr>
          <w:i/>
          <w:iCs/>
          <w:sz w:val="22"/>
          <w:szCs w:val="22"/>
        </w:rPr>
        <w:t xml:space="preserve">Даяй пищу всякой плоти; яко в век милость Его. </w:t>
      </w:r>
      <w:r>
        <w:rPr>
          <w:sz w:val="22"/>
          <w:szCs w:val="22"/>
        </w:rPr>
        <w:t>Господь, продолжает, дает приличную пи</w:t>
        <w:softHyphen/>
        <w:t>щу всякому роду как людей, так и всех животных земных и морских и земноводны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Дает пищу не праведникам и не подвизающимся только в правоте, но и грешникам и нечестивым и всему роду человеческому. Итак, плодородие не зависит от земли, и не от вод, не от воздухов, не от лучей и не от че</w:t>
        <w:softHyphen/>
        <w:t>го другого, но все от Него. И из сего за</w:t>
        <w:softHyphen/>
        <w:t xml:space="preserve">ключай не о силе только, но и о неизреченном человеколюбии. </w:t>
      </w:r>
      <w:r>
        <w:rPr>
          <w:i/>
          <w:iCs/>
          <w:sz w:val="22"/>
          <w:szCs w:val="22"/>
        </w:rPr>
        <w:t xml:space="preserve">Феодорита: </w:t>
      </w:r>
      <w:r>
        <w:rPr>
          <w:sz w:val="22"/>
          <w:szCs w:val="22"/>
        </w:rPr>
        <w:t>Доставляет пищу не людям только, но и бессловесным соответственную природе каждого, как ска</w:t>
        <w:softHyphen/>
        <w:t>зано: воззрите на птиц небесных: они ни сеют, ни жнут, ни собирают в житницы; и Отец ваш небесный питает их. Посему промысл Божий столь велик и достаточен, что простирается от чудес на небе до земли и до самых малейших животных на н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6. </w:t>
      </w:r>
      <w:r>
        <w:rPr>
          <w:i/>
          <w:iCs/>
          <w:sz w:val="22"/>
          <w:szCs w:val="22"/>
        </w:rPr>
        <w:t>Исповедайтеся Богу небес</w:t>
        <w:softHyphen/>
        <w:t xml:space="preserve">ному; яко в век милость Его. </w:t>
      </w:r>
      <w:r>
        <w:rPr>
          <w:sz w:val="22"/>
          <w:szCs w:val="22"/>
        </w:rPr>
        <w:t>Благодарите, заключает, Господа Бога и Творца и Владыку неба. А когда Он Творец неба, то, без сомнения, и земли. Или ска</w:t>
        <w:softHyphen/>
        <w:t>зал: небесному, потому, что Бог называется живущим на небе. Мы можем приложить как этот, так и предыдущий псалом и к себе, и побуждать друг друга благодарить Бога, различно благо</w:t>
        <w:softHyphen/>
        <w:t>детельствовавшего древнему свое</w:t>
        <w:softHyphen/>
        <w:t>му народу и низлагавшему врагов своих и произведшему все</w:t>
      </w:r>
      <w:r>
        <w:rPr>
          <w:smallCaps/>
          <w:sz w:val="22"/>
          <w:szCs w:val="22"/>
        </w:rPr>
        <w:t xml:space="preserve"> </w:t>
      </w:r>
      <w:r>
        <w:rPr>
          <w:sz w:val="22"/>
          <w:szCs w:val="22"/>
        </w:rPr>
        <w:t>выше упомянутые чудес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ита: </w:t>
      </w:r>
      <w:r>
        <w:rPr>
          <w:sz w:val="22"/>
          <w:szCs w:val="22"/>
        </w:rPr>
        <w:t>Итак, Бог есть Бог всяческих, как Творец всех</w:t>
      </w:r>
      <w:r>
        <w:rPr>
          <w:i/>
          <w:iCs/>
          <w:sz w:val="22"/>
          <w:szCs w:val="22"/>
        </w:rPr>
        <w:t xml:space="preserve">; </w:t>
      </w:r>
      <w:r>
        <w:rPr>
          <w:sz w:val="22"/>
          <w:szCs w:val="22"/>
        </w:rPr>
        <w:t>но Он пре</w:t>
        <w:softHyphen/>
        <w:t>имущественно называется Богом неба, как особенно чтимый служением живущих там ангелов. Ибо эта страна чистая от грех</w:t>
      </w:r>
      <w:r>
        <w:rPr>
          <w:sz w:val="22"/>
          <w:szCs w:val="22"/>
          <w:lang w:val="en-US"/>
        </w:rPr>
        <w:t>a</w:t>
      </w:r>
      <w:r>
        <w:rPr>
          <w:sz w:val="22"/>
          <w:szCs w:val="22"/>
        </w:rPr>
        <w:t xml:space="preserve">. Итак, за все, говорит </w:t>
      </w:r>
      <w:r>
        <w:rPr>
          <w:i/>
          <w:iCs/>
          <w:sz w:val="22"/>
          <w:szCs w:val="22"/>
        </w:rPr>
        <w:t xml:space="preserve">Златословесный, </w:t>
      </w:r>
      <w:r>
        <w:rPr>
          <w:sz w:val="22"/>
          <w:szCs w:val="22"/>
        </w:rPr>
        <w:t>ста</w:t>
        <w:softHyphen/>
        <w:t>нем воздавать Богу благодарение за общие и за частные блага; сия то жертва, сие приношение особенно может преклонить Его к нам на мил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Если же сей псалом станем изъяснять в высшем значении, то Иаковом и Иерусалимом можно назвать новый—избранный христианский народ, а Египтом—нечестие и грех; знамениями и чуде</w:t>
        <w:softHyphen/>
        <w:t>сами среди оного—чудеса, произведенные Христом, Апостолами и прочими святыми; фараоном—диавола, а рабами фараона—бесов и людей служащих бесам. Далее пораженными и сокрушенными мно</w:t>
        <w:softHyphen/>
        <w:t>гочисленными народами можем назвать полчища бесов; а Сионом и Огом—самого сатану и второго по сатане; ханаанскими царями —греховные власти. Под землею их, данною новому Израилю, мо</w:t>
        <w:softHyphen/>
        <w:t>жем разуметь те мест</w:t>
      </w:r>
      <w:r>
        <w:rPr>
          <w:sz w:val="22"/>
          <w:szCs w:val="22"/>
          <w:lang w:val="en-US"/>
        </w:rPr>
        <w:t>a</w:t>
      </w:r>
      <w:r>
        <w:rPr>
          <w:sz w:val="22"/>
          <w:szCs w:val="22"/>
        </w:rPr>
        <w:t>, в которых прежде господствовали демо</w:t>
        <w:softHyphen/>
        <w:t>ны, и из которых после изгнаны; под домом Израилевым вообще весь христианский народ; под домом Аароновым—архиереев и священников, а под домом Левииным—диаконов; под боящи</w:t>
        <w:softHyphen/>
        <w:t>мися Господа—добродетельных и праведных. Далее под именем Сиона—Церковь Христову; под первородными египетскими—более усладительные и приятнейшие стра</w:t>
        <w:softHyphen/>
        <w:t>сти, каковы особенно плотские, или то, что особенно вожделенно для бесов, как и первородные дети вожделенны для родителей. Под Чермным морем можем пред</w:t>
        <w:softHyphen/>
        <w:t>ставлять сладость и горечь нечестивых учений, которыми окружа</w:t>
        <w:softHyphen/>
        <w:t>ются и потопляются неверные и нечестивые; под пустынею—неплодство заблуждения, которое прой</w:t>
        <w:softHyphen/>
        <w:t>дя и от которого освободясь благочестивые христиане достигают плодоносной истины. Там же под смирением мы должны пони</w:t>
        <w:softHyphen/>
        <w:t>мать наше смирение христианское, не только против воли причиняе</w:t>
        <w:softHyphen/>
        <w:t>мое нам искушениями, но и доб</w:t>
        <w:softHyphen/>
        <w:t>родетельное, т. е. добродетель смирения, совершаемую свободным нашим произволением.</w:t>
      </w:r>
    </w:p>
    <w:p>
      <w:pPr>
        <w:pStyle w:val="Normal"/>
        <w:shd w:fill="FFFFFF" w:val="clear"/>
        <w:ind w:firstLine="567"/>
        <w:jc w:val="both"/>
        <w:rPr>
          <w:sz w:val="22"/>
          <w:szCs w:val="22"/>
        </w:rPr>
      </w:pPr>
      <w:r>
        <w:rPr>
          <w:sz w:val="22"/>
          <w:szCs w:val="22"/>
        </w:rPr>
      </w:r>
    </w:p>
    <w:p>
      <w:pPr>
        <w:pStyle w:val="Normal"/>
        <w:shd w:fill="FFFFFF" w:val="clear"/>
        <w:ind w:firstLine="567"/>
        <w:jc w:val="both"/>
        <w:rPr>
          <w:b/>
          <w:b/>
          <w:bCs/>
          <w:sz w:val="22"/>
          <w:szCs w:val="22"/>
          <w:highlight w:val="cyan"/>
        </w:rPr>
      </w:pPr>
      <w:r>
        <w:rPr>
          <w:b/>
          <w:bCs/>
          <w:sz w:val="22"/>
          <w:szCs w:val="22"/>
          <w:highlight w:val="cyan"/>
        </w:rPr>
      </w:r>
    </w:p>
    <w:p>
      <w:pPr>
        <w:pStyle w:val="Heading1"/>
        <w:rPr>
          <w:sz w:val="22"/>
          <w:szCs w:val="22"/>
        </w:rPr>
      </w:pPr>
      <w:bookmarkStart w:id="6" w:name="__RefHeading___Toc222502727"/>
      <w:bookmarkEnd w:id="6"/>
      <w:r>
        <w:rPr>
          <w:sz w:val="22"/>
          <w:szCs w:val="22"/>
        </w:rPr>
        <w:t>Псалом 13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салом Давиду (Иеремием).</w:t>
      </w:r>
    </w:p>
    <w:p>
      <w:pPr>
        <w:pStyle w:val="Normal"/>
        <w:shd w:fill="FFFFFF" w:val="clear"/>
        <w:ind w:firstLine="567"/>
        <w:jc w:val="both"/>
        <w:rPr/>
      </w:pPr>
      <w:r>
        <w:rPr>
          <w:sz w:val="22"/>
          <w:szCs w:val="22"/>
        </w:rPr>
        <w:t>Сей псалом сказывается от лица находившихся в Вавилоне</w:t>
      </w:r>
      <w:r>
        <w:rPr>
          <w:sz w:val="22"/>
          <w:szCs w:val="22"/>
          <w:vertAlign w:val="superscript"/>
        </w:rPr>
        <w:t xml:space="preserve"> </w:t>
      </w:r>
      <w:r>
        <w:rPr>
          <w:sz w:val="22"/>
          <w:szCs w:val="22"/>
        </w:rPr>
        <w:t>пленными левитов, т. е. диаконов и всего священнического племени и певцов, и он же предсказывает вышеупомянутым Иудеям, что имело с ними случиться, научая в то же время, какие они должны произносить слова и делать дела для преклонения оными Бога на ми</w:t>
        <w:softHyphen/>
        <w:t>лость. У евреев и он без над</w:t>
        <w:softHyphen/>
        <w:t>пис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аметь, что по словам </w:t>
      </w:r>
      <w:r>
        <w:rPr>
          <w:i/>
          <w:iCs/>
          <w:sz w:val="22"/>
          <w:szCs w:val="22"/>
        </w:rPr>
        <w:t xml:space="preserve">Евсевия, </w:t>
      </w:r>
      <w:r>
        <w:rPr>
          <w:sz w:val="22"/>
          <w:szCs w:val="22"/>
        </w:rPr>
        <w:t>в некоторых списках на сем псалме нахо</w:t>
        <w:softHyphen/>
        <w:t xml:space="preserve">дится надпись: Аггея и Захарии. А </w:t>
      </w:r>
      <w:r>
        <w:rPr>
          <w:i/>
          <w:iCs/>
          <w:sz w:val="22"/>
          <w:szCs w:val="22"/>
        </w:rPr>
        <w:t xml:space="preserve">Феодорит </w:t>
      </w:r>
      <w:r>
        <w:rPr>
          <w:sz w:val="22"/>
          <w:szCs w:val="22"/>
        </w:rPr>
        <w:t>замечает: некоторые отважившись на дерз</w:t>
        <w:softHyphen/>
        <w:t xml:space="preserve">кое дело, сделали на сем псалме надпись: чрез Иеремию. Но Иеремия не был отведен с пленниками в Вавилон, но проведши нисколько времени в Иерусалиме, по принуждении от беззаконных Иудеев участвовал е ними в путешествии в Египет. Посему как он мог говорить: на реках Вавилонских там мы сидели? И </w:t>
      </w:r>
      <w:r>
        <w:rPr>
          <w:i/>
          <w:iCs/>
          <w:sz w:val="22"/>
          <w:szCs w:val="22"/>
        </w:rPr>
        <w:t xml:space="preserve">Феофилакт </w:t>
      </w:r>
      <w:r>
        <w:rPr>
          <w:sz w:val="22"/>
          <w:szCs w:val="22"/>
        </w:rPr>
        <w:t>Болгарский в предисловии толкования на Иону говорит: что богодухновенного Иеремию Вавилонский царь (Навуходоносор) удостоил чести, предложив ему избрать себе место жительства; и тогда, как всех других ца</w:t>
        <w:softHyphen/>
        <w:t>рей и начальствующих отвел в плен, ему одному отдал на произвол жить, где захоч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На реках вавилонских, тамо седохом и плакахом, внегда помянути нам Сиона. </w:t>
      </w:r>
      <w:r>
        <w:rPr>
          <w:sz w:val="22"/>
          <w:szCs w:val="22"/>
        </w:rPr>
        <w:t>Ев</w:t>
        <w:softHyphen/>
        <w:t>реи, как пленные, сидели и пре</w:t>
        <w:softHyphen/>
        <w:t>бывали вне городов, т. е. на местах пустых; почему часто ходя на берега рек, там сидели уединенно и оплакивали плен и бедствие свое в молении. Как во время обладания благами и свобо</w:t>
        <w:softHyphen/>
        <w:t>дою они гордились и презирали их своими грехами; то посему и лишены были сих благ, чтоб опять пожелали их. Бог всегда так поступает с презрителями благ Его; и тех людей, которые не чувствуют и не знают своего благосостояния, лишает оных, чтобы, по словам Златоуста, привести их в чувство и в воспоминание об он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н так говорит: когда наслаж</w:t>
        <w:softHyphen/>
        <w:t xml:space="preserve">даясь благами Его, мы того не чувствуем, тогда Он поселяет в пустыню, где нет благ, чтобы вразумившись чрез лишение их, мы стали опять желать наслаждения ими. </w:t>
      </w:r>
      <w:r>
        <w:rPr>
          <w:i/>
          <w:iCs/>
          <w:sz w:val="22"/>
          <w:szCs w:val="22"/>
        </w:rPr>
        <w:t xml:space="preserve">Феодорит: </w:t>
      </w:r>
      <w:r>
        <w:rPr>
          <w:sz w:val="22"/>
          <w:szCs w:val="22"/>
        </w:rPr>
        <w:t>Находящиеся в печали обыкно</w:t>
        <w:softHyphen/>
        <w:t>венно занимают более уединенные места, и там оплакивают свое бедствие. Так и они, сидя на берегах рек (а под реками дол</w:t>
        <w:softHyphen/>
        <w:t xml:space="preserve">жно разуметь потоки Евфрата) и рассуждая об опустении своего главного града, проливали много слез, уподоблявшихся струям рек. А, по словам </w:t>
      </w:r>
      <w:r>
        <w:rPr>
          <w:i/>
          <w:iCs/>
          <w:sz w:val="22"/>
          <w:szCs w:val="22"/>
        </w:rPr>
        <w:t xml:space="preserve">Никиты, </w:t>
      </w:r>
      <w:r>
        <w:rPr>
          <w:sz w:val="22"/>
          <w:szCs w:val="22"/>
        </w:rPr>
        <w:t>Вавилоном названо то место, где слилась речь тех, ко</w:t>
        <w:softHyphen/>
        <w:t>торые говорили: подите, построим себе город и столп. Там то Бог снизшедши смешал языки; почему и место</w:t>
      </w:r>
      <w:r>
        <w:rPr>
          <w:smallCaps/>
          <w:sz w:val="22"/>
          <w:szCs w:val="22"/>
        </w:rPr>
        <w:t xml:space="preserve"> </w:t>
      </w:r>
      <w:r>
        <w:rPr>
          <w:sz w:val="22"/>
          <w:szCs w:val="22"/>
        </w:rPr>
        <w:t>сие названо смешением (слияние) языков, и Вавилон есть место смешения не разговора только, но и правил и мыслей и самого ума, которому ка</w:t>
        <w:softHyphen/>
        <w:t>залось, что он видел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На вербиих посреде его обесихом органы, нашя. </w:t>
      </w:r>
      <w:r>
        <w:rPr>
          <w:sz w:val="22"/>
          <w:szCs w:val="22"/>
        </w:rPr>
        <w:t>Музыкальные, говорит, орудия, на которых мы пели и прославляли Бога, нахо</w:t>
        <w:softHyphen/>
        <w:t>дясь в Иерусалиме, когда были взяты в Вавилон, мы повесили на вербах, росших на берегах рек, текущих в Вавилоне, как бывшие тогда у нас без употребления и безнужными. Певцы еврейские взяли их с собою толь</w:t>
        <w:softHyphen/>
        <w:t>ко для напоминания им И</w:t>
      </w:r>
      <w:r>
        <w:rPr>
          <w:sz w:val="22"/>
          <w:szCs w:val="22"/>
          <w:lang w:val="en-US"/>
        </w:rPr>
        <w:t>epyca</w:t>
      </w:r>
      <w:r>
        <w:rPr>
          <w:sz w:val="22"/>
          <w:szCs w:val="22"/>
        </w:rPr>
        <w:t>лимского богослужения и житель</w:t>
        <w:softHyphen/>
        <w:t>ства, как говорит Златоуст. Или в высшем значении остано</w:t>
        <w:softHyphen/>
        <w:t>вили (повысили) органы свои на бездействии; так что бесплодными деревьями вербами выразили бездействие и неупотребление псалмов и орган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Органы тогда, по словам </w:t>
      </w:r>
      <w:r>
        <w:rPr>
          <w:i/>
          <w:iCs/>
          <w:sz w:val="22"/>
          <w:szCs w:val="22"/>
        </w:rPr>
        <w:t xml:space="preserve">Феодорита, </w:t>
      </w:r>
      <w:r>
        <w:rPr>
          <w:sz w:val="22"/>
          <w:szCs w:val="22"/>
        </w:rPr>
        <w:t>были без употребления: потому что закон повелевал только в одном месте—И</w:t>
      </w:r>
      <w:r>
        <w:rPr>
          <w:sz w:val="22"/>
          <w:szCs w:val="22"/>
          <w:lang w:val="en-US"/>
        </w:rPr>
        <w:t>epy</w:t>
      </w:r>
      <w:r>
        <w:rPr>
          <w:sz w:val="22"/>
          <w:szCs w:val="22"/>
        </w:rPr>
        <w:t xml:space="preserve">салиме совершать богослужение и пение. </w:t>
      </w:r>
      <w:r>
        <w:rPr>
          <w:i/>
          <w:iCs/>
          <w:sz w:val="22"/>
          <w:szCs w:val="22"/>
        </w:rPr>
        <w:t xml:space="preserve">Евсевий </w:t>
      </w:r>
      <w:r>
        <w:rPr>
          <w:sz w:val="22"/>
          <w:szCs w:val="22"/>
        </w:rPr>
        <w:t>говорит, что другие пленники из и</w:t>
      </w:r>
      <w:r>
        <w:rPr>
          <w:sz w:val="22"/>
          <w:szCs w:val="22"/>
          <w:lang w:val="en-US"/>
        </w:rPr>
        <w:t>y</w:t>
      </w:r>
      <w:r>
        <w:rPr>
          <w:sz w:val="22"/>
          <w:szCs w:val="22"/>
        </w:rPr>
        <w:t>деев роскошествовали и не чувствовали постигшего их бедствия: но священники и ле</w:t>
        <w:softHyphen/>
        <w:t>виты и певцы, убегая из города Вавилона и от сообращения со врагами своими—вавило</w:t>
        <w:softHyphen/>
        <w:t>нянами, сидели на берегах рек и при течении рек рассуждали о скоротечности дел человеческой жизни; и свои органы скрывали на берегах, чтоб их не видели враги, а сами, сидя насупротив органов, производи</w:t>
        <w:softHyphen/>
        <w:t>ли вместо псалмов рыдание, оплакивая свое лишение псалмопения на органах и богослу</w:t>
        <w:softHyphen/>
        <w:t>жения. В сем отношении слова сии могут быть прилагаемы к тем христианам, кото</w:t>
        <w:softHyphen/>
        <w:t>рые отрекаются от Христа во время гонения и увлекаются смешением от гонения. Ибо Вавилон, как мы сказали, есть смешение. Итак, когда кто из христиан подвергнется смешению гонений и вместо Христовой Церкви будет жить среди врагов и нечестивых, то такой пусть никогда не забывает о Церк</w:t>
        <w:softHyphen/>
        <w:t>ви Христовой, в которой духовно возродил</w:t>
        <w:softHyphen/>
        <w:t>ся чрез крещение, и пусть не дается в обман Вавилону, но, сидя на реках, т. е. рассуждая о текучести и непостоянстве дел жизни сей, пусть плачет и рыдает о падении своем.</w:t>
      </w:r>
    </w:p>
    <w:p>
      <w:pPr>
        <w:pStyle w:val="Normal"/>
        <w:shd w:fill="FFFFFF" w:val="clear"/>
        <w:ind w:firstLine="567"/>
        <w:jc w:val="both"/>
        <w:rPr/>
      </w:pPr>
      <w:r>
        <w:rPr>
          <w:sz w:val="22"/>
          <w:szCs w:val="22"/>
        </w:rPr>
        <w:t xml:space="preserve">Слова </w:t>
      </w:r>
      <w:r>
        <w:rPr>
          <w:i/>
          <w:iCs/>
          <w:sz w:val="22"/>
          <w:szCs w:val="22"/>
        </w:rPr>
        <w:t xml:space="preserve">Мефодия </w:t>
      </w:r>
      <w:r>
        <w:rPr>
          <w:sz w:val="22"/>
          <w:szCs w:val="22"/>
        </w:rPr>
        <w:t>Патарского: Быть может девственные чистые души в песнях Богу говорят, что на вербах среди Вавилона мы повысили органы наши, означая сим то, что орудия (органы), т. е. жилища и тела свои они повысили на высоте чистоты, чтобы не затоплены были реками зла, устремляющи</w:t>
        <w:softHyphen/>
        <w:t>мися на нас и не были увлечены в средину (глубину) их; почему мы и просим с плачем, чтобы сии органы не лишились чистоты и не пали в волны сластолюбия. А верба часто изображает девство; так как и испитие истертого цвета ее погашает побуждение к совершенно похоти, а иногда и со</w:t>
        <w:softHyphen/>
        <w:t xml:space="preserve">вершенно лишает стремления к детопроизведению, как и </w:t>
      </w:r>
      <w:r>
        <w:rPr>
          <w:i/>
          <w:iCs/>
          <w:sz w:val="22"/>
          <w:szCs w:val="22"/>
        </w:rPr>
        <w:t xml:space="preserve">Гомер </w:t>
      </w:r>
      <w:r>
        <w:rPr>
          <w:sz w:val="22"/>
          <w:szCs w:val="22"/>
        </w:rPr>
        <w:t>сказал, назвав по сей причине вербы губительными для плодов. Ибо как древо сие обыкновенно растет и цветет при водах: так и девство может цвести и усовершаться только тогда, когда будет питаться писаниями, чтобы мог кто либо орудие свое поставить в зависимости от него. Ибо если вавилонские реки, т. е. приводящие в смешение сладострастные течения смущают душу, то целомудрие, которым связываем свирепство детородных членов, чтобы не были увлечены потоками невоздержания и не стремились необузданно, на подобие червей к гнили и навозу, без сомнения, имеет свойство верб.</w:t>
      </w:r>
    </w:p>
    <w:p>
      <w:pPr>
        <w:pStyle w:val="Normal"/>
        <w:shd w:fill="FFFFFF" w:val="clear"/>
        <w:ind w:firstLine="567"/>
        <w:jc w:val="both"/>
        <w:rPr/>
      </w:pPr>
      <w:r>
        <w:rPr>
          <w:sz w:val="22"/>
          <w:szCs w:val="22"/>
        </w:rPr>
        <w:t>Слова сего псалма можно понимать и иначе. Именно: Сион и Иерусалим есть рай—первое отечество наше, а Вавилон есть настоящий мир, реки мира сего суть непостоянные дела жизни сей. Итак, сделавшиеся чрез преступление пленниками бесов, мы изгнаны из рая и дошли до смешения с</w:t>
      </w:r>
      <w:r>
        <w:rPr>
          <w:i/>
          <w:iCs/>
          <w:sz w:val="22"/>
          <w:szCs w:val="22"/>
        </w:rPr>
        <w:t xml:space="preserve"> </w:t>
      </w:r>
      <w:r>
        <w:rPr>
          <w:sz w:val="22"/>
          <w:szCs w:val="22"/>
        </w:rPr>
        <w:t>миром сим. Посему мы всегда должны пом</w:t>
        <w:softHyphen/>
        <w:t>нить блаженную райскую прежнюю жизнь и просить Бога о возвращении нас опять и рай—прежнее наше отечество, и освобождении нас из сей страны изгнанничества. По</w:t>
        <w:softHyphen/>
        <w:t>тому то псалом сей обыкновенно поют в сырную неделю, когда воспоминается изгнани</w:t>
      </w:r>
      <w:r>
        <w:rPr>
          <w:sz w:val="22"/>
          <w:szCs w:val="22"/>
          <w:lang w:val="en-US"/>
        </w:rPr>
        <w:t>e</w:t>
      </w:r>
      <w:r>
        <w:rPr>
          <w:sz w:val="22"/>
          <w:szCs w:val="22"/>
        </w:rPr>
        <w:t xml:space="preserve"> Адама, чтобы выражалась сия мысл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Яко тамо вопросиша ны пленшии нас о словесех песней, и ведшии нас</w:t>
      </w:r>
      <w:r>
        <w:rPr>
          <w:sz w:val="22"/>
          <w:szCs w:val="22"/>
        </w:rPr>
        <w:t>—</w:t>
      </w:r>
      <w:r>
        <w:rPr>
          <w:i/>
          <w:iCs/>
          <w:sz w:val="22"/>
          <w:szCs w:val="22"/>
        </w:rPr>
        <w:t xml:space="preserve">о пении. </w:t>
      </w:r>
      <w:r>
        <w:rPr>
          <w:sz w:val="22"/>
          <w:szCs w:val="22"/>
        </w:rPr>
        <w:t>Пленившие нас вавилоняне спрашивали, продолжает, нас, чтобы мы сказали им несколько слов из божественных песней и хвалений, которые мы пели Богу в Иерусалиме, т. е. приказывали нам петь, же</w:t>
        <w:softHyphen/>
        <w:t>лая просто слушать для удовольствия, или и для смеха над наши</w:t>
        <w:softHyphen/>
        <w:t>ми святыми и божественными пред</w:t>
        <w:softHyphen/>
        <w:t>метами, по словам Феодорита.</w:t>
      </w:r>
    </w:p>
    <w:p>
      <w:pPr>
        <w:pStyle w:val="Normal"/>
        <w:shd w:fill="FFFFFF" w:val="clear"/>
        <w:ind w:firstLine="567"/>
        <w:jc w:val="both"/>
        <w:rPr/>
      </w:pPr>
      <w:r>
        <w:rPr>
          <w:i/>
          <w:iCs/>
          <w:sz w:val="22"/>
          <w:szCs w:val="22"/>
        </w:rPr>
        <w:t xml:space="preserve">Воспойте нам от песней Сионских. </w:t>
      </w:r>
      <w:r>
        <w:rPr>
          <w:sz w:val="22"/>
          <w:szCs w:val="22"/>
        </w:rPr>
        <w:t>Это слова вавилонян, сказавших нам: пропойте нам, Иудеи, какую либо песнь из пе</w:t>
        <w:softHyphen/>
        <w:t>сней, которые вы пели, находясь на Си</w:t>
      </w:r>
      <w:r>
        <w:rPr>
          <w:sz w:val="22"/>
          <w:szCs w:val="22"/>
          <w:lang w:val="en-US"/>
        </w:rPr>
        <w:t>o</w:t>
      </w:r>
      <w:r>
        <w:rPr>
          <w:sz w:val="22"/>
          <w:szCs w:val="22"/>
        </w:rPr>
        <w:t>не, в Иерусалиме.</w:t>
      </w:r>
    </w:p>
    <w:p>
      <w:pPr>
        <w:pStyle w:val="Normal"/>
        <w:shd w:fill="FFFFFF" w:val="clear"/>
        <w:ind w:firstLine="567"/>
        <w:jc w:val="both"/>
        <w:rPr/>
      </w:pPr>
      <w:r>
        <w:rPr>
          <w:sz w:val="22"/>
          <w:szCs w:val="22"/>
        </w:rPr>
        <w:t xml:space="preserve">4. </w:t>
      </w:r>
      <w:r>
        <w:rPr>
          <w:i/>
          <w:iCs/>
          <w:sz w:val="22"/>
          <w:szCs w:val="22"/>
        </w:rPr>
        <w:t>Како воспоем песнь Госпо</w:t>
        <w:softHyphen/>
        <w:t xml:space="preserve">дню на земли чуждей? </w:t>
      </w:r>
      <w:r>
        <w:rPr>
          <w:sz w:val="22"/>
          <w:szCs w:val="22"/>
        </w:rPr>
        <w:t>А мы, говорит, Иудеи отвечали вопрошавшим нас вавилонянам: как нам петь божественную песнь</w:t>
      </w:r>
      <w:r>
        <w:rPr>
          <w:smallCaps/>
          <w:sz w:val="22"/>
          <w:szCs w:val="22"/>
        </w:rPr>
        <w:t xml:space="preserve"> </w:t>
      </w:r>
      <w:r>
        <w:rPr>
          <w:sz w:val="22"/>
          <w:szCs w:val="22"/>
        </w:rPr>
        <w:t>в чужом месте вне Иерусалима, тогда как закон запрещает нам это? Заметь, читатель, сколько сей плен был полезен и исправил Иудеев: потому что те, которые прежде преступали закон Божий среди отечества своего, ныне, по словам Златоуста, хранят его в чужой земле. Под чужою же землею можно разуметь и каждое сердце, устранившееся от почтения и добродетели, каковому серд</w:t>
        <w:softHyphen/>
        <w:t>цу не должно преподавать божественных и небесных таинств, согласно с сказанным: не давай</w:t>
        <w:softHyphen/>
        <w:t>те святыни псам и не бросайте жемчужин ваших пред свинья</w:t>
        <w:softHyphen/>
        <w:t>ми (Матф. 7, 8).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двум причинам, не пели Иудеи, как говорит </w:t>
      </w:r>
      <w:r>
        <w:rPr>
          <w:i/>
          <w:iCs/>
          <w:sz w:val="22"/>
          <w:szCs w:val="22"/>
        </w:rPr>
        <w:t xml:space="preserve">один </w:t>
      </w:r>
      <w:r>
        <w:rPr>
          <w:sz w:val="22"/>
          <w:szCs w:val="22"/>
        </w:rPr>
        <w:t>истолкователь, пред ва</w:t>
        <w:softHyphen/>
        <w:t>вилонянами; во первых потому, что не было позволено вне Иерусалима даже совершать пас</w:t>
        <w:softHyphen/>
        <w:t>ху, или другие праздники; а во вторых, что если бы они пели и излагали чудеса, произве</w:t>
        <w:softHyphen/>
        <w:t>денные Богом для освобождения нас от египтян и других народов; то вавилоняне не поверили бы им, не допуская и того раб</w:t>
        <w:softHyphen/>
        <w:t>ства, которому подвергались евреи. Впрочем и т</w:t>
      </w:r>
      <w:r>
        <w:rPr>
          <w:sz w:val="22"/>
          <w:szCs w:val="22"/>
          <w:lang w:val="en-US"/>
        </w:rPr>
        <w:t>e</w:t>
      </w:r>
      <w:r>
        <w:rPr>
          <w:sz w:val="22"/>
          <w:szCs w:val="22"/>
        </w:rPr>
        <w:t xml:space="preserve">, которые проповедуют Евангелие безумным, по словам </w:t>
      </w:r>
      <w:r>
        <w:rPr>
          <w:i/>
          <w:iCs/>
          <w:sz w:val="22"/>
          <w:szCs w:val="22"/>
        </w:rPr>
        <w:t xml:space="preserve">другого </w:t>
      </w:r>
      <w:r>
        <w:rPr>
          <w:sz w:val="22"/>
          <w:szCs w:val="22"/>
        </w:rPr>
        <w:t>изъяснителя, поют песнь Господню на земле чужой, поколику она не возделывается Христом. И тем, которые отпали от Церкви, также не должно петь песней, но только производить плач и речи, соответственные постигшему их несча</w:t>
      </w:r>
      <w:r>
        <w:rPr>
          <w:sz w:val="22"/>
          <w:szCs w:val="22"/>
          <w:lang w:val="en-US"/>
        </w:rPr>
        <w:t>c</w:t>
      </w:r>
      <w:r>
        <w:rPr>
          <w:sz w:val="22"/>
          <w:szCs w:val="22"/>
        </w:rPr>
        <w:t xml:space="preserve">тью. Сие может сказать и тот, кто помнит слова: грешнику же сказал Бог: для чего ты сказываешь оправдания мои? Ибо кто отпал от Церкви, тот должен взять сии слова во внимание. И </w:t>
      </w:r>
      <w:r>
        <w:rPr>
          <w:i/>
          <w:iCs/>
          <w:sz w:val="22"/>
          <w:szCs w:val="22"/>
        </w:rPr>
        <w:t xml:space="preserve">Григорий </w:t>
      </w:r>
      <w:r>
        <w:rPr>
          <w:sz w:val="22"/>
          <w:szCs w:val="22"/>
        </w:rPr>
        <w:t xml:space="preserve">Богослов вместе с </w:t>
      </w:r>
      <w:r>
        <w:rPr>
          <w:i/>
          <w:iCs/>
          <w:sz w:val="22"/>
          <w:szCs w:val="22"/>
        </w:rPr>
        <w:t xml:space="preserve">Златоустом </w:t>
      </w:r>
      <w:r>
        <w:rPr>
          <w:sz w:val="22"/>
          <w:szCs w:val="22"/>
        </w:rPr>
        <w:t>говорит: Когда мы увлечены в Вавилон и в злое греховное смешение, то находясь в сем месте не можем петь бо</w:t>
        <w:softHyphen/>
        <w:t>жественной песни, как на земле чужой. Ибо доколе мы порабощены грех</w:t>
      </w:r>
      <w:r>
        <w:rPr>
          <w:sz w:val="22"/>
          <w:szCs w:val="22"/>
          <w:lang w:val="en-US"/>
        </w:rPr>
        <w:t>y</w:t>
      </w:r>
      <w:r>
        <w:rPr>
          <w:sz w:val="22"/>
          <w:szCs w:val="22"/>
        </w:rPr>
        <w:t>, тягостнейшему всех иноплеменников, дотоле нам не поз</w:t>
        <w:softHyphen/>
        <w:t>волено говорить о чем либо божественном, хотя бы мы имели орудия слова, как они то</w:t>
        <w:softHyphen/>
        <w:t>гда—псалтири и гусли. А когда мы возвратим</w:t>
        <w:softHyphen/>
        <w:t>ся к добродетели, как в Иерусалим, тог</w:t>
        <w:softHyphen/>
        <w:t xml:space="preserve">да, составив из себя или у себя новую песнь и жизнь, мы будем петь новую песнь (у </w:t>
      </w:r>
      <w:r>
        <w:rPr>
          <w:i/>
          <w:iCs/>
          <w:sz w:val="22"/>
          <w:szCs w:val="22"/>
        </w:rPr>
        <w:t xml:space="preserve">Никиты). </w:t>
      </w:r>
      <w:r>
        <w:rPr>
          <w:sz w:val="22"/>
          <w:szCs w:val="22"/>
        </w:rPr>
        <w:t xml:space="preserve">Из </w:t>
      </w:r>
      <w:r>
        <w:rPr>
          <w:i/>
          <w:iCs/>
          <w:sz w:val="22"/>
          <w:szCs w:val="22"/>
        </w:rPr>
        <w:t xml:space="preserve">Феодорита: </w:t>
      </w:r>
      <w:r>
        <w:rPr>
          <w:sz w:val="22"/>
          <w:szCs w:val="22"/>
        </w:rPr>
        <w:t>Это служит к обличению беззаконных Иудеев, старающихся исполнять закон и совершающих предписания его вне определенных законом мес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Аще забуду тебе, Иерусалиме, забвена буди десница моя. </w:t>
      </w:r>
      <w:r>
        <w:rPr>
          <w:sz w:val="22"/>
          <w:szCs w:val="22"/>
        </w:rPr>
        <w:t>Ес</w:t>
        <w:softHyphen/>
        <w:t>ли я, народ Иудейский, забуду, говорит, тебя, город Иерусалим, то да будет забыта, по словам Златоуста, сила моя и действие мое, т. е. я сам да буду увечен и расслаблен, или пусть иссохнет рука моя, чтобы более не чувство</w:t>
        <w:softHyphen/>
        <w:t>вать е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И из сего мо</w:t>
        <w:softHyphen/>
        <w:t>жешь видеть великую перемену: ибо те, ко</w:t>
        <w:softHyphen/>
        <w:t xml:space="preserve">торые слышали ежедневно, что потеряют град и не заботились о сем, ныне предают себя проклятию, если забудут оный, </w:t>
      </w:r>
      <w:r>
        <w:rPr>
          <w:i/>
          <w:iCs/>
          <w:sz w:val="22"/>
          <w:szCs w:val="22"/>
        </w:rPr>
        <w:t xml:space="preserve">Феодорита: </w:t>
      </w:r>
      <w:r>
        <w:rPr>
          <w:sz w:val="22"/>
          <w:szCs w:val="22"/>
        </w:rPr>
        <w:t xml:space="preserve">Пусть я, говорит, не получу помощи свыше, каковую называет десницею. А </w:t>
      </w:r>
      <w:r>
        <w:rPr>
          <w:i/>
          <w:iCs/>
          <w:sz w:val="22"/>
          <w:szCs w:val="22"/>
        </w:rPr>
        <w:t xml:space="preserve">некоторые </w:t>
      </w:r>
      <w:r>
        <w:rPr>
          <w:sz w:val="22"/>
          <w:szCs w:val="22"/>
        </w:rPr>
        <w:t>толковники говорят, что евреи, когда поте</w:t>
        <w:softHyphen/>
        <w:t>ряли возлюбленный свой Иерусалим и были отведены в Вавилон, столько скорбели в сердце своем о нем, что для всегдашнего воспоминания о нем вырезали его на камнях перстней своих и при всяком воззрении на перстень, находившийся на правой руке их, имели случай воспоминать о вожделенном своем отечестве. Посему и изрек сии слова в виде проклятия: если забуду тебя, И</w:t>
      </w:r>
      <w:r>
        <w:rPr>
          <w:sz w:val="22"/>
          <w:szCs w:val="22"/>
          <w:lang w:val="en-US"/>
        </w:rPr>
        <w:t>epyca</w:t>
      </w:r>
      <w:r>
        <w:rPr>
          <w:sz w:val="22"/>
          <w:szCs w:val="22"/>
        </w:rPr>
        <w:t>лим, то да будет забвена десная моя ру</w:t>
        <w:softHyphen/>
        <w:t xml:space="preserve">ка... Почему и </w:t>
      </w:r>
      <w:r>
        <w:rPr>
          <w:i/>
          <w:iCs/>
          <w:sz w:val="22"/>
          <w:szCs w:val="22"/>
        </w:rPr>
        <w:t xml:space="preserve">Златоуст: </w:t>
      </w:r>
      <w:r>
        <w:rPr>
          <w:sz w:val="22"/>
          <w:szCs w:val="22"/>
        </w:rPr>
        <w:t>Да слышим сие и вразумимся. Ибо как они, когда потеряли вышний Иерусалим, тогда стали искать его, так и многие из нас поверят в то время, ко</w:t>
        <w:softHyphen/>
        <w:t>гда потеряют горний Иерусалим; но первые имели надежду на возвращение, а нам, когда лишимся оного вожделенного града, не воз</w:t>
        <w:softHyphen/>
        <w:t>можно будет возвратиться снова: потому что червь их там не умирает, говорит писани</w:t>
      </w:r>
      <w:r>
        <w:rPr>
          <w:sz w:val="22"/>
          <w:szCs w:val="22"/>
          <w:lang w:val="en-US"/>
        </w:rPr>
        <w:t>e</w:t>
      </w:r>
      <w:r>
        <w:rPr>
          <w:sz w:val="22"/>
          <w:szCs w:val="22"/>
        </w:rPr>
        <w:t>. Посему должно так устроять настоящую жизнь, чтобы не быть изгнанниками из вышнего гра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Прильпни язык мой горта</w:t>
        <w:softHyphen/>
        <w:t xml:space="preserve">ни моему, аще не помяну тебе. </w:t>
      </w:r>
      <w:r>
        <w:rPr>
          <w:sz w:val="22"/>
          <w:szCs w:val="22"/>
        </w:rPr>
        <w:t>Пусть, продолжает, отнимется у меня голос мой, чтобы я не мог более говорить, т. е. пусть лишусь сил действовать ни делом, ни словом, где дело выражается де</w:t>
        <w:softHyphen/>
        <w:t>сницею, о которой сказал выше, а прилеплением языка означается произносимое слово. Впрочем и мы христиане из любви к выш</w:t>
        <w:softHyphen/>
        <w:t>нему Иерусалиму, вечному отечеству нашему, обязаны произносить те же слова и проклятия. Или десницею называет добродетельное действие, а языком—созерцание и знание; так как язык есть знак и слу</w:t>
        <w:softHyphen/>
        <w:t>жебное орудие слова, а слово есть выражение созерцания и познания. Гортанью же означает страсть горла, т. е. удовольствие. Итак, да будет, говорит, забыто делопро</w:t>
        <w:softHyphen/>
        <w:t>изводство чрез праздность и действие созерцания, да прилепится к сластным яствам и да будет без движения в отношении к удовольствию, производимому божественными познаниями, каковые проклятия весьма тяжки.</w:t>
      </w:r>
    </w:p>
    <w:p>
      <w:pPr>
        <w:pStyle w:val="Normal"/>
        <w:shd w:fill="FFFFFF" w:val="clear"/>
        <w:ind w:firstLine="567"/>
        <w:jc w:val="both"/>
        <w:rPr/>
      </w:pPr>
      <w:r>
        <w:rPr>
          <w:i/>
          <w:iCs/>
          <w:sz w:val="22"/>
          <w:szCs w:val="22"/>
        </w:rPr>
        <w:t xml:space="preserve">Аще не предложу Иерусалима, яко в начале веселия моего. </w:t>
      </w:r>
      <w:r>
        <w:rPr>
          <w:sz w:val="22"/>
          <w:szCs w:val="22"/>
        </w:rPr>
        <w:t>Да подвергнусь, говорит, выше означенным проклятиям, если прежде всего другого не буду приводить себе на память Иерусалима; потому что он находится в начале всякого веселия моего, то есть, он составляет начало и главу радо</w:t>
        <w:softHyphen/>
        <w:t>сти моей, как первое удовольствие м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Глагол: предпоставлю те</w:t>
        <w:softHyphen/>
        <w:t>бя, (</w:t>
      </w:r>
      <w:r>
        <w:rPr>
          <w:sz w:val="22"/>
          <w:szCs w:val="22"/>
          <w:lang w:val="el-GR"/>
        </w:rPr>
        <w:t>προαναταξομαι</w:t>
      </w:r>
      <w:r>
        <w:rPr>
          <w:sz w:val="22"/>
          <w:szCs w:val="22"/>
        </w:rPr>
        <w:t xml:space="preserve">) значит то же, что: </w:t>
      </w:r>
      <w:r>
        <w:rPr>
          <w:sz w:val="22"/>
          <w:szCs w:val="22"/>
          <w:lang w:val="el-GR"/>
        </w:rPr>
        <w:t>προανακρωσυμαι</w:t>
      </w:r>
      <w:r>
        <w:rPr>
          <w:sz w:val="22"/>
          <w:szCs w:val="22"/>
        </w:rPr>
        <w:t xml:space="preserve"> (предначну с тебя)— выражени</w:t>
      </w:r>
      <w:r>
        <w:rPr>
          <w:sz w:val="22"/>
          <w:szCs w:val="22"/>
          <w:lang w:val="en-US"/>
        </w:rPr>
        <w:t>e</w:t>
      </w:r>
      <w:r>
        <w:rPr>
          <w:sz w:val="22"/>
          <w:szCs w:val="22"/>
        </w:rPr>
        <w:t xml:space="preserve"> тех, которые имеют любовь, или лучше, вожделение, пламенное стремление к нему (Иерусалиму). </w:t>
      </w:r>
      <w:r>
        <w:rPr>
          <w:i/>
          <w:iCs/>
          <w:sz w:val="22"/>
          <w:szCs w:val="22"/>
        </w:rPr>
        <w:t xml:space="preserve">Феодорита: </w:t>
      </w:r>
      <w:r>
        <w:rPr>
          <w:sz w:val="22"/>
          <w:szCs w:val="22"/>
        </w:rPr>
        <w:t>Главою, говорит, веселия моего почитаю видение тебя и твое новодействие и бывающие в тебе торжества. Ибо чрез них я приобретаю истинное удовольств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Помяни, Господи, сыны едомския, в день Иерусалимль, глаголющыя: истощайте, истощайте до оснований его. </w:t>
      </w:r>
      <w:r>
        <w:rPr>
          <w:sz w:val="22"/>
          <w:szCs w:val="22"/>
        </w:rPr>
        <w:t>Сынами Едома называет аравитян и идумеян, которые, по словам Феодорита, происходили от Исава и которые помогали вавилонянам в войне с Иерусалимом. И когда вавило</w:t>
        <w:softHyphen/>
        <w:t>няне разрушили Иерусалим, тогда и аравитяне поощряли их с великим старанием к разрушению самых оснований Иерусалима. Итак, помяни, говорит, Господи, воздавая упомянутым Аравитянам и идумеянам праведным наказанием за то, что они не смотря на сродство свое с нами — евреями, по одному происхождении от предка нашего Иакова чрез сына его Исава (ибо Исав назы</w:t>
        <w:softHyphen/>
        <w:t>вался и Едомом, от которого и Идумеяне), сделались для нас несноснейшими самых врагов и неприятелей наших по зависти к нам. А сказал: сыны едомския, приложил и день Иерусалима, т. е. помяни, говорит, Господи и сынов Едома и день несчастия Иерусалима, изменив только словосочинения и употребив безраз</w:t>
        <w:softHyphen/>
        <w:t>лично вдруг за родительным ви</w:t>
        <w:softHyphen/>
        <w:t>нительный падеж. Или говорит: вспомни сынов Едома, во время бедствия Иерусалима помогавших вавилонянам.</w:t>
      </w:r>
    </w:p>
    <w:p>
      <w:pPr>
        <w:pStyle w:val="Normal"/>
        <w:shd w:fill="FFFFFF" w:val="clear"/>
        <w:ind w:firstLine="567"/>
        <w:jc w:val="both"/>
        <w:rPr/>
      </w:pPr>
      <w:r>
        <w:rPr>
          <w:sz w:val="22"/>
          <w:szCs w:val="22"/>
        </w:rPr>
        <w:t xml:space="preserve">8. </w:t>
      </w:r>
      <w:r>
        <w:rPr>
          <w:i/>
          <w:iCs/>
          <w:sz w:val="22"/>
          <w:szCs w:val="22"/>
        </w:rPr>
        <w:t xml:space="preserve">Дщи вавилоня, окаянная. </w:t>
      </w:r>
      <w:r>
        <w:rPr>
          <w:sz w:val="22"/>
          <w:szCs w:val="22"/>
        </w:rPr>
        <w:t>Как есть обыкновение у евреев называть человека сыном челове</w:t>
        <w:softHyphen/>
        <w:t>ка; так и дщерью Вавилона называют тот же Вавилон*). Дщерь, говорит, Вавилона, непра</w:t>
        <w:softHyphen/>
        <w:t>ведная! Вавилон несчастный, по причине имеющих, как говорит Златоуст, постигнуть тебя бедствий! А такими словами Давид пророчествует об истреблении, которому имел подвергнуться от царя Кир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Дщерью Вавилона называется столица Вавилона по сравнению со всею страною ва</w:t>
        <w:softHyphen/>
        <w:t>вилонскою, которая представляется в виде матери, а город ее в виде дщери, как мы сказали и в 44м псалме, изъясняя слова: дщерь Тира с дарами, и в 72м псалме при изъяснении слов: во вратах дщери Сионово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Блажен, иже воздаст тебе воздаяние твое, еже воздала </w:t>
      </w:r>
      <w:r>
        <w:rPr>
          <w:i/>
          <w:iCs/>
          <w:sz w:val="22"/>
          <w:szCs w:val="22"/>
          <w:lang w:val="en-US"/>
        </w:rPr>
        <w:t>ecu</w:t>
      </w:r>
      <w:r>
        <w:rPr>
          <w:i/>
          <w:iCs/>
          <w:sz w:val="22"/>
          <w:szCs w:val="22"/>
        </w:rPr>
        <w:t xml:space="preserve"> нам! </w:t>
      </w:r>
      <w:r>
        <w:rPr>
          <w:iCs/>
          <w:sz w:val="22"/>
          <w:szCs w:val="22"/>
        </w:rPr>
        <w:t>сии</w:t>
      </w:r>
      <w:r>
        <w:rPr>
          <w:i/>
          <w:iCs/>
          <w:sz w:val="22"/>
          <w:szCs w:val="22"/>
        </w:rPr>
        <w:t xml:space="preserve"> </w:t>
      </w:r>
      <w:r>
        <w:rPr>
          <w:sz w:val="22"/>
          <w:szCs w:val="22"/>
        </w:rPr>
        <w:t>слова произносит весь еврейский народ, сильно желая истребления города врагов его. А воздаянием, которое (по выражению) ты воздала нам, называют причинение зла т. е. опустошение и притеснение, которое ты, Вави</w:t>
        <w:softHyphen/>
        <w:t>лон, причинил нам—евреям; где предлог: воз (</w:t>
      </w:r>
      <w:r>
        <w:rPr>
          <w:sz w:val="22"/>
          <w:szCs w:val="22"/>
          <w:lang w:val="el-GR"/>
        </w:rPr>
        <w:t>αντι</w:t>
      </w:r>
      <w:r>
        <w:rPr>
          <w:sz w:val="22"/>
          <w:szCs w:val="22"/>
        </w:rPr>
        <w:t>) излишен, как мы заметили и в 7м псал</w:t>
        <w:softHyphen/>
        <w:t>ме, изъясняя слова: если я воздал (злом) воздающим мне зл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Господь почитается блаженным, как наказавший их и освободивший их не за то, что он был питомец истинного благочестия, но что удостоил благо</w:t>
        <w:softHyphen/>
        <w:t>честивый народ свободы, и повелел постро</w:t>
        <w:softHyphen/>
        <w:t>ить божественный храм. Далее Бог принимает и малые плоды и вознаграждает вели</w:t>
        <w:softHyphen/>
        <w:t>кими воздаяниями. Так Он прославил вдо</w:t>
        <w:softHyphen/>
        <w:t xml:space="preserve">вицу за две лепты. </w:t>
      </w:r>
      <w:r>
        <w:rPr>
          <w:i/>
          <w:iCs/>
          <w:sz w:val="22"/>
          <w:szCs w:val="22"/>
        </w:rPr>
        <w:t xml:space="preserve">Златоуста: </w:t>
      </w:r>
      <w:r>
        <w:rPr>
          <w:sz w:val="22"/>
          <w:szCs w:val="22"/>
        </w:rPr>
        <w:t>Это выражения страсти пленников! Ибо если хочешь знать расположенность Давида, то послушай, что он говорит: если я воздал (т. е. я не воз</w:t>
        <w:softHyphen/>
        <w:t>дал) воздающим мне зло, и как он ста</w:t>
        <w:softHyphen/>
        <w:t>новится выше позволяемой законом соразмер</w:t>
        <w:softHyphen/>
        <w:t>ности. А когда передает страсти других, то изображает ярость и печаль, что и теперь сделал, выставив сильное желание Иудеев. Но не таков новый завет; в нем повеле</w:t>
        <w:softHyphen/>
        <w:t>вается нам поить и кормить врагов и мо</w:t>
        <w:softHyphen/>
        <w:t>литься за творящих нам напа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Блажен, иже имет, и разбиет младенцы твоя о камень! </w:t>
      </w:r>
      <w:r>
        <w:rPr>
          <w:sz w:val="22"/>
          <w:szCs w:val="22"/>
        </w:rPr>
        <w:t>Иудеи распространяют гнев свой и на незрелый возраст отроков и ублажают того, кто сокрушил малых детей и отроков вавилонских жестоко и бесчеловечно. Но повеления евангельские и нра</w:t>
        <w:softHyphen/>
        <w:t>вы у нас христиан, как учеников кроткого и человеколюбивого Иисуса Христа, не таковы—не жесто</w:t>
        <w:softHyphen/>
        <w:t>ки и не бесчеловечны. Совсем не таковы, ибо Владыка наш—Христос повелел любить даже врагов наших и хранить их. Но надлежит понимать и в высшем значении то, что в сем псалме может быть легко принято в оном. Итак, под сынами Едома мы должны разуметь бесов, которые повелевают друг другу исто</w:t>
        <w:softHyphen/>
        <w:t>щать богатства души нашей до основания. Ибо под Иерусалимом мы должны представлять душу. А несчастный Вавилон есть нечести</w:t>
      </w:r>
      <w:r>
        <w:rPr>
          <w:sz w:val="22"/>
          <w:szCs w:val="22"/>
          <w:lang w:val="en-US"/>
        </w:rPr>
        <w:t>e</w:t>
      </w:r>
      <w:r>
        <w:rPr>
          <w:sz w:val="22"/>
          <w:szCs w:val="22"/>
        </w:rPr>
        <w:t xml:space="preserve"> и грех, который опустошил и покорил себе благочестие и добродетель. Кто же истребил сие нечестие и грех, тот блажен. Младенцы сего нечестия суть новорожденные страстные по</w:t>
        <w:softHyphen/>
        <w:t>мыслы, как младенческие и без</w:t>
        <w:softHyphen/>
        <w:t>мысленные. Кто сии помыслы побждает и сокрушает о камень веры (каковой камень, по словам Павла, есть Христос) и таким образом их истребляет, тот блажен.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w:t>
      </w:r>
      <w:r>
        <w:rPr>
          <w:i/>
          <w:iCs/>
          <w:sz w:val="22"/>
          <w:szCs w:val="22"/>
        </w:rPr>
        <w:t xml:space="preserve">Феодорита: </w:t>
      </w:r>
      <w:r>
        <w:rPr>
          <w:sz w:val="22"/>
          <w:szCs w:val="22"/>
        </w:rPr>
        <w:t>Как и они (вави</w:t>
        <w:softHyphen/>
        <w:t xml:space="preserve">лоняне) поступили жестоко с младенцами их (Иудеев), то пророк предсказывает им равное наказание. </w:t>
      </w:r>
      <w:r>
        <w:rPr>
          <w:i/>
          <w:iCs/>
          <w:sz w:val="22"/>
          <w:szCs w:val="22"/>
        </w:rPr>
        <w:t xml:space="preserve">Василия: </w:t>
      </w:r>
      <w:r>
        <w:rPr>
          <w:sz w:val="22"/>
          <w:szCs w:val="22"/>
        </w:rPr>
        <w:t>В псалме сем ублажается не тот, кто как нибудь убивает вавилонских детей, но во первых хочет, чтоб истребляемы были недавно рож</w:t>
        <w:softHyphen/>
        <w:t>денные младенцы, которым не позволено прид</w:t>
        <w:softHyphen/>
        <w:t>ти в возраст, дабы не произвели весьма мно</w:t>
        <w:softHyphen/>
        <w:t>го зла; во вторых, чтобы были уничтожаемы не каким бы то ни было способом, но были разбиваемы о камень. Ибо называет того счастливым, кто владеет своею мудростью, произведением чад смешанного ума, называемого вавилонским; и переможет их, а потом повелевает разбивать их о камень, каковой (камень) есть Христос. И кто поражает негодные учения словом истины, тот разбивает вавилонских младенцев о камень. Итак, если чада вавилонян суть учения неправославных, как приводящае в смешение душу принимающего оные добро</w:t>
        <w:softHyphen/>
        <w:t>вольно, то прилично желает, чтобы вавилонски</w:t>
      </w:r>
      <w:r>
        <w:rPr>
          <w:sz w:val="22"/>
          <w:szCs w:val="22"/>
          <w:lang w:val="en-US"/>
        </w:rPr>
        <w:t>e</w:t>
      </w:r>
      <w:r>
        <w:rPr>
          <w:sz w:val="22"/>
          <w:szCs w:val="22"/>
        </w:rPr>
        <w:t xml:space="preserve"> младенцы (которые исключительно назы</w:t>
        <w:softHyphen/>
        <w:t xml:space="preserve">ваются в Писании и семенем халдейским), были взяты и разбиты о камень. </w:t>
      </w:r>
      <w:r>
        <w:rPr>
          <w:i/>
          <w:iCs/>
          <w:sz w:val="22"/>
          <w:szCs w:val="22"/>
        </w:rPr>
        <w:t xml:space="preserve">Кирилла: </w:t>
      </w:r>
      <w:r>
        <w:rPr>
          <w:sz w:val="22"/>
          <w:szCs w:val="22"/>
        </w:rPr>
        <w:t>Ва</w:t>
        <w:softHyphen/>
        <w:t>вилонскою дщерью может быть назван и грех, если истинно Вавилон, как изъясняют, есть смешение, а делом—преступление ума, не спокойного и утвержденного, но, луч</w:t>
        <w:softHyphen/>
        <w:t xml:space="preserve">ше сказать, пришедшего в смешение, слияние и как бы упоенного многократным поползновением ко злу. Ибо душа прежде приходит в замешательство, и тогда уже совершает грех делом. Слова святого </w:t>
      </w:r>
      <w:r>
        <w:rPr>
          <w:i/>
          <w:iCs/>
          <w:sz w:val="22"/>
          <w:szCs w:val="22"/>
        </w:rPr>
        <w:t xml:space="preserve">Дорофея: </w:t>
      </w:r>
      <w:r>
        <w:rPr>
          <w:sz w:val="22"/>
          <w:szCs w:val="22"/>
        </w:rPr>
        <w:t>Грех называется несчастным, как не су</w:t>
        <w:softHyphen/>
        <w:t>щественный и не имеющий подлинного бытия и только получающий существование от на</w:t>
        <w:softHyphen/>
        <w:t>шего поведения, и опять чрез добродетель обращающийся в ничто. Сему мы предали свою волю и в воздаяние получили грех, который и должен быть возвращен ему, т. е. не должен быть далее производим. Мла</w:t>
        <w:softHyphen/>
        <w:t>денцами вавилонскими, о камень ударяемыми и сокрушаемыми, непогрешительно можешь назвать семена зла и начала производящих замешательства грехов и страстные новопоявляющиеся помыслы, которые должно истреб</w:t>
        <w:softHyphen/>
        <w:t>лять спасительным словом (ибо камень есть Христос), чтобы не возрастали и не прихо</w:t>
        <w:softHyphen/>
        <w:t>дили в действие, но были уничтожаемы доколе не сделались совершенными. Итак, дол</w:t>
        <w:softHyphen/>
        <w:t>жно выходить как бы из северной земли— из хладного и мертвого расположения ума в Сион, т. е. в истину, чтобы иметь понятие о Церкви Христовой, в которой пребывая увидим, что угодно Богу и не дадим ни нача</w:t>
        <w:softHyphen/>
        <w:t>ла, ни места злу в нас, где бы оно могло возрасти и прийти в действие; но будем блаженны, господствуя над младенческими и безумными помыслами, разбивая и таким об</w:t>
        <w:softHyphen/>
        <w:t xml:space="preserve">разом погубляя их о камень веры (у </w:t>
      </w:r>
      <w:r>
        <w:rPr>
          <w:i/>
          <w:iCs/>
          <w:sz w:val="22"/>
          <w:szCs w:val="22"/>
        </w:rPr>
        <w:t>Ни</w:t>
        <w:softHyphen/>
        <w:t>кит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7" w:name="__RefHeading___Toc222502728"/>
      <w:bookmarkEnd w:id="7"/>
      <w:r>
        <w:rPr>
          <w:sz w:val="22"/>
          <w:szCs w:val="22"/>
        </w:rPr>
        <w:t>Псалом 137</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салом Давиду*) (Аггея и Захар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Этот псалом есть благодарность Богу по возвращении из Вавилона от лица Иудеев, освободившихся от восстававших на них, по словам Ф</w:t>
      </w:r>
      <w:r>
        <w:rPr>
          <w:i/>
          <w:iCs/>
          <w:sz w:val="22"/>
          <w:szCs w:val="22"/>
        </w:rPr>
        <w:t>еодорита и</w:t>
      </w:r>
      <w:r>
        <w:rPr>
          <w:sz w:val="22"/>
          <w:szCs w:val="22"/>
        </w:rPr>
        <w:t xml:space="preserve"> </w:t>
      </w:r>
      <w:r>
        <w:rPr>
          <w:i/>
          <w:iCs/>
          <w:sz w:val="22"/>
          <w:szCs w:val="22"/>
          <w:lang w:val="en-US"/>
        </w:rPr>
        <w:t>E</w:t>
      </w:r>
      <w:r>
        <w:rPr>
          <w:i/>
          <w:iCs/>
          <w:sz w:val="22"/>
          <w:szCs w:val="22"/>
        </w:rPr>
        <w:t xml:space="preserve">всевия, </w:t>
      </w:r>
      <w:r>
        <w:rPr>
          <w:sz w:val="22"/>
          <w:szCs w:val="22"/>
        </w:rPr>
        <w:t>народов. Сей псалом содержит и пророчество о призвании народов. У других на нем надпись такая: Псалом Давиду Аггеа и Захар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Исповемся </w:t>
      </w:r>
      <w:r>
        <w:rPr>
          <w:sz w:val="22"/>
          <w:szCs w:val="22"/>
        </w:rPr>
        <w:t xml:space="preserve">(исповедание принесу) </w:t>
      </w:r>
      <w:r>
        <w:rPr>
          <w:i/>
          <w:iCs/>
          <w:sz w:val="22"/>
          <w:szCs w:val="22"/>
        </w:rPr>
        <w:t xml:space="preserve">Тебе, Господи, всем сердцем моим. </w:t>
      </w:r>
      <w:r>
        <w:rPr>
          <w:sz w:val="22"/>
          <w:szCs w:val="22"/>
        </w:rPr>
        <w:t>Сими словами начинает Давид и 9й псалом.</w:t>
      </w:r>
    </w:p>
    <w:p>
      <w:pPr>
        <w:pStyle w:val="Normal"/>
        <w:shd w:fill="FFFFFF" w:val="clear"/>
        <w:ind w:firstLine="567"/>
        <w:jc w:val="both"/>
        <w:rPr/>
      </w:pPr>
      <w:r>
        <w:rPr>
          <w:i/>
          <w:iCs/>
          <w:sz w:val="22"/>
          <w:szCs w:val="22"/>
        </w:rPr>
        <w:t xml:space="preserve">И пред Ангелы воспою Тебе. </w:t>
      </w:r>
      <w:r>
        <w:rPr>
          <w:sz w:val="22"/>
          <w:szCs w:val="22"/>
        </w:rPr>
        <w:t>Пред ангелами, дает обещание, буду петь Тебе, Господи, т. е. вместе с горними и небесными силами буду петь Тебе и я, дольний и земный; ибо хвалить Тебя непрестанно есть дело ангельское. Или ангелами называет священников, ибо Писание обыкновенно называет богами и ангелами священников; то говоря чрез Малахию: уста священника сохранят суд и закона взыщут (прилеж</w:t>
        <w:softHyphen/>
        <w:t>но) из уст его; ибо он ангел Господа Вседержителя (Мал. 2, 7), то чрез Моисея: богов не зло</w:t>
        <w:softHyphen/>
        <w:t>словь; и начальствующему в на</w:t>
        <w:softHyphen/>
        <w:t>роде не скажи зла (Исх. 22, 28). А другой изъяснитель перевел так: пред богами воспою Теб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Пред ангелами, т. е, с ангелами буду воссылать песнь, ста</w:t>
        <w:softHyphen/>
        <w:t>раясь соревновать им и ликовствуя с гор</w:t>
        <w:softHyphen/>
        <w:t>ними силами. Ибо хотя по природе те и другие различаются, но усердием я постараюсь стоять вместе с ними. Или я буду петь бла</w:t>
        <w:softHyphen/>
        <w:t>гоговейно, воображая себе находящихся здесь и смотрящих ангел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 xml:space="preserve">Яко услыгиал </w:t>
      </w:r>
      <w:r>
        <w:rPr>
          <w:i/>
          <w:iCs/>
          <w:sz w:val="22"/>
          <w:szCs w:val="22"/>
          <w:lang w:val="en-US"/>
        </w:rPr>
        <w:t>ecu</w:t>
      </w:r>
      <w:r>
        <w:rPr>
          <w:i/>
          <w:iCs/>
          <w:sz w:val="22"/>
          <w:szCs w:val="22"/>
        </w:rPr>
        <w:t xml:space="preserve"> вся глаголы уст моих. </w:t>
      </w:r>
      <w:r>
        <w:rPr>
          <w:sz w:val="22"/>
          <w:szCs w:val="22"/>
        </w:rPr>
        <w:t>Воспою Тебе, прибавляет, Господи, за то, что Ты выслушал все прошение мое, исполнив оное в чем следовал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идишь ли великую благодарность? Не так как другие вялые и слабые, которые до получения сильны, а по получении небрежны, но он и до получения прилежен и по получении остается навсегда благодар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Поклонюся ко храму свя</w:t>
        <w:softHyphen/>
        <w:t xml:space="preserve">тому Твоему, и исповемся </w:t>
      </w:r>
      <w:r>
        <w:rPr>
          <w:sz w:val="22"/>
          <w:szCs w:val="22"/>
        </w:rPr>
        <w:t xml:space="preserve">(буду признателен) </w:t>
      </w:r>
      <w:r>
        <w:rPr>
          <w:i/>
          <w:iCs/>
          <w:sz w:val="22"/>
          <w:szCs w:val="22"/>
        </w:rPr>
        <w:t>имени Твоему о ми</w:t>
        <w:softHyphen/>
        <w:t xml:space="preserve">лости Твоей и истине Твоей. </w:t>
      </w:r>
      <w:r>
        <w:rPr>
          <w:sz w:val="22"/>
          <w:szCs w:val="22"/>
        </w:rPr>
        <w:t>При</w:t>
        <w:softHyphen/>
        <w:t>несу, говорит, Тебе, Господи, долг моего благодарения посредством поклонения святому Твоему храму, как за Твое помилование меня, так и за помилование истин</w:t>
        <w:softHyphen/>
        <w:t>ное. Ибо такова мысль в речениях: в милости Твоей и истине</w:t>
      </w:r>
      <w:r>
        <w:rPr>
          <w:sz w:val="22"/>
          <w:szCs w:val="22"/>
          <w:vertAlign w:val="superscript"/>
        </w:rPr>
        <w:t xml:space="preserve"> </w:t>
      </w:r>
      <w:r>
        <w:rPr>
          <w:sz w:val="22"/>
          <w:szCs w:val="22"/>
        </w:rPr>
        <w:t>Твоей, т. е. в истинной милости Твоей, по свойству еврейского языка, употребляющего прилагательные имена в виде существительных, как мы уже заметили и в другом месте. Или: буду признателен к Тебе за истин</w:t>
        <w:softHyphen/>
        <w:t>ность Твою в обещании Тво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Не малая и это добродетель —когда кто может ходить ко храму и пришедши покланяться с чистою совестью. Ибо не преклонения колен, не вхождения, не это</w:t>
        <w:softHyphen/>
        <w:t>го только требуется, но чтобы находиться в нем с пламенною душою и напряженною мыслю, быть не только телом, но и умом. Также не мало достоинства в должном поклонении Богу Всевышнему. Ибо если это составляет достоинство в отношении к царям, то гораздо большее в отношении к Всевышнему Богу. А речения: в милости Тво</w:t>
        <w:softHyphen/>
        <w:t xml:space="preserve">ей и истине Твоей, другой толковник перевел так: буду благодарить Тебе за освобождение меня от плена и удостоения истины, за то что я избавился от образов и телесного богослужения и научился покланяться Богу духом и истиною. </w:t>
      </w:r>
      <w:r>
        <w:rPr>
          <w:i/>
          <w:iCs/>
          <w:sz w:val="22"/>
          <w:szCs w:val="22"/>
        </w:rPr>
        <w:t xml:space="preserve">Феодорита: </w:t>
      </w:r>
      <w:r>
        <w:rPr>
          <w:sz w:val="22"/>
          <w:szCs w:val="22"/>
        </w:rPr>
        <w:t>Посвященный имени Твоему храм будет для меня вместо неба, в нем я буду поклоняться Тебе и приносить благодарственное славословие, видя человеколюбие Твое ко мне и правду в отно</w:t>
        <w:softHyphen/>
        <w:t>шении к врагам; ибо как они делали мне зло, то Ты по своей истине решил погубить их, а меня по своей милости спас.</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возвеличил </w:t>
      </w:r>
      <w:r>
        <w:rPr>
          <w:i/>
          <w:iCs/>
          <w:sz w:val="22"/>
          <w:szCs w:val="22"/>
          <w:lang w:val="en-US"/>
        </w:rPr>
        <w:t>ecu</w:t>
      </w:r>
      <w:r>
        <w:rPr>
          <w:i/>
          <w:iCs/>
          <w:sz w:val="22"/>
          <w:szCs w:val="22"/>
        </w:rPr>
        <w:t xml:space="preserve"> над всем имя Твое святое. </w:t>
      </w:r>
      <w:r>
        <w:rPr>
          <w:sz w:val="22"/>
          <w:szCs w:val="22"/>
        </w:rPr>
        <w:t>Буду благода</w:t>
        <w:softHyphen/>
        <w:t>рить Тебе, Господи, продолжает, и за то, что Ты явил имя Твое во всяком деле великим и чудным; так как все сотворенное Тобою проповедует величие име</w:t>
        <w:softHyphen/>
        <w:t>ни Твоего. Другой толковник перевел: ибо Ты возвеличил над вс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Т. е. я буду благодарить Тебя не только за благодеяния, но и за самую неизреченную славу и бесконечное величие и неизъяснимое естество; ибо нет ни одной части творения, ни горнего, ни дольнего, ко</w:t>
        <w:softHyphen/>
        <w:t xml:space="preserve">торая не издавала бы голоса, громче трубы возвещая о величии имени Твоего, </w:t>
      </w:r>
      <w:r>
        <w:rPr>
          <w:i/>
          <w:iCs/>
          <w:sz w:val="22"/>
          <w:szCs w:val="22"/>
        </w:rPr>
        <w:t xml:space="preserve">Феодорита: </w:t>
      </w:r>
      <w:r>
        <w:rPr>
          <w:sz w:val="22"/>
          <w:szCs w:val="22"/>
        </w:rPr>
        <w:t>Во всем, говорит, драгоценно имя Твое и всеми</w:t>
      </w:r>
      <w:r>
        <w:rPr>
          <w:smallCaps/>
          <w:sz w:val="22"/>
          <w:szCs w:val="22"/>
        </w:rPr>
        <w:t xml:space="preserve">, </w:t>
      </w:r>
      <w:r>
        <w:rPr>
          <w:sz w:val="22"/>
          <w:szCs w:val="22"/>
        </w:rPr>
        <w:t>видевшими Твою силу, воспевается о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В онь же аще день призову Тя, скоро услыша мя. </w:t>
      </w:r>
      <w:r>
        <w:rPr>
          <w:sz w:val="22"/>
          <w:szCs w:val="22"/>
        </w:rPr>
        <w:t>То же самое сказал в 101м псалме.</w:t>
      </w:r>
    </w:p>
    <w:p>
      <w:pPr>
        <w:pStyle w:val="Normal"/>
        <w:shd w:fill="FFFFFF" w:val="clear"/>
        <w:ind w:firstLine="567"/>
        <w:jc w:val="both"/>
        <w:rPr/>
      </w:pPr>
      <w:r>
        <w:rPr>
          <w:i/>
          <w:iCs/>
          <w:sz w:val="22"/>
          <w:szCs w:val="22"/>
        </w:rPr>
        <w:t xml:space="preserve">Умножиши мя </w:t>
      </w:r>
      <w:r>
        <w:rPr>
          <w:sz w:val="22"/>
          <w:szCs w:val="22"/>
        </w:rPr>
        <w:t xml:space="preserve">(возвысишь меня) </w:t>
      </w:r>
      <w:r>
        <w:rPr>
          <w:i/>
          <w:iCs/>
          <w:sz w:val="22"/>
          <w:szCs w:val="22"/>
        </w:rPr>
        <w:t>в душе моей силою Твоею.</w:t>
      </w:r>
      <w:r>
        <w:rPr>
          <w:sz w:val="22"/>
          <w:szCs w:val="22"/>
        </w:rPr>
        <w:t xml:space="preserve"> Ты, говорит, Господи, удостоишь меня касательно души великого попечения; так как Ты и силен к произведению сего. Или силою Твоею Ты вознесешь душу мою много (весьма), иначе возвысишь душу мою и поставишь ее, по Златоусту, выше скорбей. Тот же Давид сказал и в 11м псалме: по высоте Твоей умножил попечение о сынах человеческ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о другому изъяснителю, глагол; ум</w:t>
        <w:softHyphen/>
        <w:t>ножишь попечение, поставлено вместо; сохра</w:t>
        <w:softHyphen/>
        <w:t xml:space="preserve">нишь (меня) на долгое время, и силою Твоею из тления приведешь в нетление. </w:t>
      </w:r>
      <w:r>
        <w:rPr>
          <w:i/>
          <w:iCs/>
          <w:sz w:val="22"/>
          <w:szCs w:val="22"/>
        </w:rPr>
        <w:t>Феодори</w:t>
        <w:softHyphen/>
        <w:t xml:space="preserve">та: </w:t>
      </w:r>
      <w:r>
        <w:rPr>
          <w:sz w:val="22"/>
          <w:szCs w:val="22"/>
        </w:rPr>
        <w:t>Т. е. силою Твоею возвысишь душу мою и исполнишь ее бодростью и смелость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Да исповедятся Тебе, Гос</w:t>
        <w:softHyphen/>
        <w:t>поди, в</w:t>
      </w:r>
      <w:r>
        <w:rPr>
          <w:i/>
          <w:iCs/>
          <w:sz w:val="22"/>
          <w:szCs w:val="22"/>
          <w:lang w:val="en-US"/>
        </w:rPr>
        <w:t>cu</w:t>
      </w:r>
      <w:r>
        <w:rPr>
          <w:i/>
          <w:iCs/>
          <w:sz w:val="22"/>
          <w:szCs w:val="22"/>
        </w:rPr>
        <w:t xml:space="preserve"> царие земстии, яко услышаша вся глаголы уст Твоих. </w:t>
      </w:r>
      <w:r>
        <w:rPr>
          <w:iCs/>
          <w:sz w:val="22"/>
          <w:szCs w:val="22"/>
        </w:rPr>
        <w:t>Все</w:t>
      </w:r>
      <w:r>
        <w:rPr>
          <w:smallCaps/>
          <w:sz w:val="22"/>
          <w:szCs w:val="22"/>
        </w:rPr>
        <w:t xml:space="preserve">, </w:t>
      </w:r>
      <w:r>
        <w:rPr>
          <w:sz w:val="22"/>
          <w:szCs w:val="22"/>
        </w:rPr>
        <w:t>продолжает, цари земли, т. е. благочестивые и уверовавши</w:t>
      </w:r>
      <w:r>
        <w:rPr>
          <w:sz w:val="22"/>
          <w:szCs w:val="22"/>
          <w:lang w:val="en-US"/>
        </w:rPr>
        <w:t>e</w:t>
      </w:r>
      <w:r>
        <w:rPr>
          <w:sz w:val="22"/>
          <w:szCs w:val="22"/>
        </w:rPr>
        <w:t>, будут благодарить Тебя, Господи; за что? За то, отвечает, что услышали слова уст Твоих, т. е. слова закона, пророков, евангельские и апостольские. Ибо и сами цари обязаны благодарить не столько за другие Его благодеяния, сколько за то, что услыша</w:t>
        <w:softHyphen/>
        <w:t>ли и узнали слова Твоих писаний, так как из сих слов Твоих происходит благочестие и добро</w:t>
        <w:softHyphen/>
        <w:t>детельная жизнь, а это истинное и великое благодеяние для ду</w:t>
        <w:softHyphen/>
        <w:t>ш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И тогда все</w:t>
      </w:r>
      <w:r>
        <w:rPr>
          <w:smallCaps/>
          <w:sz w:val="22"/>
          <w:szCs w:val="22"/>
        </w:rPr>
        <w:t xml:space="preserve">, </w:t>
      </w:r>
      <w:r>
        <w:rPr>
          <w:sz w:val="22"/>
          <w:szCs w:val="22"/>
        </w:rPr>
        <w:t>узнав о</w:t>
      </w:r>
      <w:r>
        <w:rPr>
          <w:smallCaps/>
          <w:sz w:val="22"/>
          <w:szCs w:val="22"/>
        </w:rPr>
        <w:t xml:space="preserve"> </w:t>
      </w:r>
      <w:r>
        <w:rPr>
          <w:sz w:val="22"/>
          <w:szCs w:val="22"/>
        </w:rPr>
        <w:t>ве</w:t>
        <w:softHyphen/>
        <w:t>личайшей оной победе (т. е. над соседственными народами) удивлялись силе Бога всяческих. Но преимущественно по вочеловечении Бога и Спасителя нашего, и цари и начальствующие прославляют Творца всех. И в отношении к первой победе не слышали слов, но видели славное дело: а ныне и слова слы</w:t>
        <w:softHyphen/>
        <w:t xml:space="preserve">шат и пользуются евангельскими речами. </w:t>
      </w:r>
      <w:r>
        <w:rPr>
          <w:i/>
          <w:iCs/>
          <w:sz w:val="22"/>
          <w:szCs w:val="22"/>
        </w:rPr>
        <w:t xml:space="preserve">Златословесного: </w:t>
      </w:r>
      <w:r>
        <w:rPr>
          <w:sz w:val="22"/>
          <w:szCs w:val="22"/>
        </w:rPr>
        <w:t>Ибо и царство не может доста</w:t>
        <w:softHyphen/>
        <w:t xml:space="preserve">вить им такой пользы, какую доставляет слышание слов Твоих: это безопасность их, это сила, это благолепие, это украшение и крепость начальства. А у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 xml:space="preserve">пишется так: Да воспоют в путях Господних, т. е. в законах, в повелениях Господних. У </w:t>
      </w:r>
      <w:r>
        <w:rPr>
          <w:i/>
          <w:iCs/>
          <w:sz w:val="22"/>
          <w:szCs w:val="22"/>
        </w:rPr>
        <w:t xml:space="preserve">Аполлинария </w:t>
      </w:r>
      <w:r>
        <w:rPr>
          <w:sz w:val="22"/>
          <w:szCs w:val="22"/>
        </w:rPr>
        <w:t>же в героических стихах пишется в песнях так: Богодухновенными песнями воспоют Богу. Так</w:t>
        <w:softHyphen/>
        <w:t>же в некоем замечании написано: Написал песни Богу, которыми повелевает петь</w:t>
      </w:r>
      <w:r>
        <w:rPr>
          <w:i/>
          <w:iCs/>
          <w:sz w:val="22"/>
          <w:szCs w:val="22"/>
        </w:rPr>
        <w:t xml:space="preserve"> </w:t>
      </w:r>
      <w:r>
        <w:rPr>
          <w:sz w:val="22"/>
          <w:szCs w:val="22"/>
        </w:rPr>
        <w:t>всем из языч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И да воспоют в путех </w:t>
      </w:r>
      <w:r>
        <w:rPr>
          <w:sz w:val="22"/>
          <w:szCs w:val="22"/>
        </w:rPr>
        <w:t xml:space="preserve">(песнях) </w:t>
      </w:r>
      <w:r>
        <w:rPr>
          <w:i/>
          <w:iCs/>
          <w:sz w:val="22"/>
          <w:szCs w:val="22"/>
        </w:rPr>
        <w:t xml:space="preserve">Господних, яко велии слава Господня. </w:t>
      </w:r>
      <w:r>
        <w:rPr>
          <w:sz w:val="22"/>
          <w:szCs w:val="22"/>
        </w:rPr>
        <w:t>Все, говорит, благочестивые цари будут петь Тебе, Господи, посредством пес</w:t>
        <w:softHyphen/>
        <w:t>ней, сочиненных для Тебя: ибо песни Господни суть песни, составленные Моисеем и Давидом. Впрочем могут быть песнями и просто славословия Бога. Почему же они будут петь песни сии? Потому что слава Твоя, Господи, т. е. понятие и мнение о Тебе. ве</w:t>
        <w:softHyphen/>
        <w:t>лико; так как все</w:t>
      </w:r>
      <w:r>
        <w:rPr>
          <w:smallCaps/>
          <w:sz w:val="22"/>
          <w:szCs w:val="22"/>
        </w:rPr>
        <w:t xml:space="preserve"> </w:t>
      </w:r>
      <w:r>
        <w:rPr>
          <w:sz w:val="22"/>
          <w:szCs w:val="22"/>
        </w:rPr>
        <w:t>люди представляют Тебя великим, т. е. те, которые чувствуют благодеяния Твои. Или велика слава Гос</w:t>
        <w:softHyphen/>
        <w:t>подня, т. е. по словам Златоуста, явна для всех, потому что небо и земля исполнены славы Его; по</w:t>
        <w:softHyphen/>
        <w:t>елику все вообще и ангелы и человеки прославляют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Если (читать): в путях Господних, то значение сих слов таково: пусть читают в законах Твоих; а если в песнях Твоих, то такое: да поют, говорит, да проповедуют о великих делах Твоих; ибо это значит: да воспоют. </w:t>
      </w:r>
      <w:r>
        <w:rPr>
          <w:i/>
          <w:iCs/>
          <w:sz w:val="22"/>
          <w:szCs w:val="22"/>
        </w:rPr>
        <w:t xml:space="preserve">Феодорита: </w:t>
      </w:r>
      <w:r>
        <w:rPr>
          <w:sz w:val="22"/>
          <w:szCs w:val="22"/>
        </w:rPr>
        <w:t>Все, говорит, будут удивляться промыслу и домостроительству Божию; ибо путя</w:t>
        <w:softHyphen/>
        <w:t>ми называет распоряж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Яко высок Господь, и смиренные призирает. С</w:t>
      </w:r>
      <w:r>
        <w:rPr>
          <w:iCs/>
          <w:sz w:val="22"/>
          <w:szCs w:val="22"/>
        </w:rPr>
        <w:t>ии</w:t>
      </w:r>
      <w:r>
        <w:rPr>
          <w:i/>
          <w:iCs/>
          <w:sz w:val="22"/>
          <w:szCs w:val="22"/>
        </w:rPr>
        <w:t xml:space="preserve"> </w:t>
      </w:r>
      <w:r>
        <w:rPr>
          <w:sz w:val="22"/>
          <w:szCs w:val="22"/>
        </w:rPr>
        <w:t>слова имеют сходство с следующими: на высоких живущий и на смиренные (творения) призирающий (что написано в 112 псалме). Или: Бог хотя по природе высок, но призирает, или смотрит и на смиренное; поколику Он промышляет и о земле, простирая свое попечение даже и на самые малые и ничтожные творения. Или: при</w:t>
        <w:softHyphen/>
        <w:t>зирает, т. е. хранит смиренномыслящих.</w:t>
      </w:r>
    </w:p>
    <w:p>
      <w:pPr>
        <w:pStyle w:val="Normal"/>
        <w:shd w:fill="FFFFFF" w:val="clear"/>
        <w:ind w:firstLine="567"/>
        <w:jc w:val="both"/>
        <w:rPr/>
      </w:pPr>
      <w:r>
        <w:rPr>
          <w:i/>
          <w:iCs/>
          <w:sz w:val="22"/>
          <w:szCs w:val="22"/>
        </w:rPr>
        <w:t xml:space="preserve">И высокая издалеча весть. </w:t>
      </w:r>
      <w:r>
        <w:rPr>
          <w:sz w:val="22"/>
          <w:szCs w:val="22"/>
        </w:rPr>
        <w:t>Смиренных, говорит, т. е. земных и суетных действий, как недостойных высоты Божией, и вбли</w:t>
        <w:softHyphen/>
        <w:t>зи Бог не терпит и не видит; как и Сам говорит: не знаю вас (Матф. 25, 12). А высокие действия, т. е. небесные, как достойные взора Божия, Бог и издале</w:t>
        <w:softHyphen/>
        <w:t>ка знает, как сказано: знает Господь путь праведных (Псал. 1, 6). Знание же Божие и издале</w:t>
        <w:softHyphen/>
        <w:t>ка означает то, что Он весьма доволен. Или здесь слово, по Златоусту, о предведении, т. е. что Бог издалека и прежде существования чего либо знает все, как изрекла и целомудренная Сусанна: знающий все прежде бытия всего (Дан. 13, 42).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Или быть может так: и если кто в людях и высокосердечен, то и таковой не утаится от Него (Бо</w:t>
        <w:softHyphen/>
        <w:t>га); почему и у А</w:t>
      </w:r>
      <w:r>
        <w:rPr>
          <w:i/>
          <w:iCs/>
          <w:sz w:val="22"/>
          <w:szCs w:val="22"/>
        </w:rPr>
        <w:t xml:space="preserve">килы </w:t>
      </w:r>
      <w:r>
        <w:rPr>
          <w:sz w:val="22"/>
          <w:szCs w:val="22"/>
        </w:rPr>
        <w:t xml:space="preserve">сказано: И высокого издалека знает. </w:t>
      </w:r>
      <w:r>
        <w:rPr>
          <w:i/>
          <w:iCs/>
          <w:sz w:val="22"/>
          <w:szCs w:val="22"/>
        </w:rPr>
        <w:t xml:space="preserve">Феодорита: </w:t>
      </w:r>
      <w:r>
        <w:rPr>
          <w:sz w:val="22"/>
          <w:szCs w:val="22"/>
        </w:rPr>
        <w:t>Знает все прежде бытия и, видя из далека сильных, каж</w:t>
        <w:softHyphen/>
        <w:t xml:space="preserve">дому дает соответственные врачевства. </w:t>
      </w:r>
      <w:r>
        <w:rPr>
          <w:i/>
          <w:iCs/>
          <w:sz w:val="22"/>
          <w:szCs w:val="22"/>
        </w:rPr>
        <w:t>Други</w:t>
      </w:r>
      <w:r>
        <w:rPr>
          <w:i/>
          <w:iCs/>
          <w:sz w:val="22"/>
          <w:szCs w:val="22"/>
          <w:lang w:val="en-US"/>
        </w:rPr>
        <w:t>e</w:t>
      </w:r>
      <w:r>
        <w:rPr>
          <w:i/>
          <w:iCs/>
          <w:sz w:val="22"/>
          <w:szCs w:val="22"/>
        </w:rPr>
        <w:t xml:space="preserve"> же </w:t>
      </w:r>
      <w:r>
        <w:rPr>
          <w:sz w:val="22"/>
          <w:szCs w:val="22"/>
        </w:rPr>
        <w:t>полагают, что Бог призирает на смиренных, т. е. промышляет и всеми спо</w:t>
        <w:softHyphen/>
        <w:t>собами печется и помогает, будучи доволен смирением их, а высокоумных и гордых знает только издалека, не помогая им и не заступаясь за них, потому что ненавидит гордость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Аще пойду посреди, скорби, живиши мя, на гнев враг моих простерл </w:t>
      </w:r>
      <w:r>
        <w:rPr>
          <w:i/>
          <w:iCs/>
          <w:sz w:val="22"/>
          <w:szCs w:val="22"/>
          <w:lang w:val="en-US"/>
        </w:rPr>
        <w:t>ecu</w:t>
      </w:r>
      <w:r>
        <w:rPr>
          <w:i/>
          <w:iCs/>
          <w:sz w:val="22"/>
          <w:szCs w:val="22"/>
        </w:rPr>
        <w:t xml:space="preserve"> руку Твою, и спасе мя десница Твоя. </w:t>
      </w:r>
      <w:r>
        <w:rPr>
          <w:sz w:val="22"/>
          <w:szCs w:val="22"/>
        </w:rPr>
        <w:t>Когда я, продолжает, подвергнусь скорбям и искушениям, тогда Ты спасешь меня; и когда буду находиться в опасности смерти, тогда Ты ожи</w:t>
        <w:softHyphen/>
        <w:t>вотворишь меня. Сверх того Ты распростер и руку Твою, т. е. силу Твою или действие наказания на свирепство и неистовство, ка</w:t>
        <w:softHyphen/>
        <w:t>кое показали против меня враги мои и уничтожил оное, и таким образом избавила меня (от них) десная рука Твоя, т. е. бла</w:t>
        <w:softHyphen/>
        <w:t>годетельное Твое действие и вспомоществова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 xml:space="preserve">Из сего видно, что рукою называет действие наказания, а десною рукою—действие благотворения; ибо с наказанием врагов соединил руку, а с благотворением Ему—десную руку; почему и в других местах написано: Ты простер руку твою, как читал </w:t>
      </w:r>
      <w:r>
        <w:rPr>
          <w:i/>
          <w:iCs/>
          <w:sz w:val="22"/>
          <w:szCs w:val="22"/>
        </w:rPr>
        <w:t xml:space="preserve">Феодорит, Евфимий </w:t>
      </w:r>
      <w:r>
        <w:rPr>
          <w:sz w:val="22"/>
          <w:szCs w:val="22"/>
        </w:rPr>
        <w:t xml:space="preserve">и </w:t>
      </w:r>
      <w:r>
        <w:rPr>
          <w:i/>
          <w:iCs/>
          <w:sz w:val="22"/>
          <w:szCs w:val="22"/>
        </w:rPr>
        <w:t xml:space="preserve">Никита </w:t>
      </w:r>
      <w:r>
        <w:rPr>
          <w:sz w:val="22"/>
          <w:szCs w:val="22"/>
        </w:rPr>
        <w:t>в Свод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 xml:space="preserve">Господь воздаст за мя. </w:t>
      </w:r>
      <w:r>
        <w:rPr>
          <w:sz w:val="22"/>
          <w:szCs w:val="22"/>
        </w:rPr>
        <w:t>Бог воздаст, заключаете, врагам моим; ибо Мне</w:t>
      </w:r>
      <w:r>
        <w:rPr>
          <w:smallCaps/>
          <w:sz w:val="22"/>
          <w:szCs w:val="22"/>
        </w:rPr>
        <w:t xml:space="preserve"> </w:t>
      </w:r>
      <w:r>
        <w:rPr>
          <w:sz w:val="22"/>
          <w:szCs w:val="22"/>
        </w:rPr>
        <w:t>отмщени</w:t>
      </w:r>
      <w:r>
        <w:rPr>
          <w:sz w:val="22"/>
          <w:szCs w:val="22"/>
          <w:lang w:val="en-US"/>
        </w:rPr>
        <w:t>e</w:t>
      </w:r>
      <w:r>
        <w:rPr>
          <w:sz w:val="22"/>
          <w:szCs w:val="22"/>
        </w:rPr>
        <w:t>, Я воздам (Рим. 12, 19).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w:t>
      </w:r>
      <w:r>
        <w:rPr>
          <w:i/>
          <w:iCs/>
          <w:sz w:val="22"/>
          <w:szCs w:val="22"/>
        </w:rPr>
        <w:t xml:space="preserve">Феодорита: </w:t>
      </w:r>
      <w:r>
        <w:rPr>
          <w:sz w:val="22"/>
          <w:szCs w:val="22"/>
        </w:rPr>
        <w:t>Я говорит, будучи человек, оскверняемый грехами, воздать за благодеяния не могу; но Господь—податель оных, вочеловечившись и приняв на Себя мое есте</w:t>
        <w:softHyphen/>
        <w:t>ство, сам уплатить долг мой. С сим со</w:t>
        <w:softHyphen/>
        <w:t>гласны и слова божественного Апостола, говорящего, что Владыка Христос истребил рукописание постановлений против нас. Со</w:t>
        <w:softHyphen/>
        <w:t xml:space="preserve">гласно с сим пишет и </w:t>
      </w:r>
      <w:r>
        <w:rPr>
          <w:i/>
          <w:iCs/>
          <w:sz w:val="22"/>
          <w:szCs w:val="22"/>
        </w:rPr>
        <w:t>Златоус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Господи! милость Твоя во век. </w:t>
      </w:r>
      <w:r>
        <w:rPr>
          <w:sz w:val="22"/>
          <w:szCs w:val="22"/>
        </w:rPr>
        <w:t>Подобное сказано и в сих словах: ибо во век милость Его (135 псалом).</w:t>
      </w:r>
    </w:p>
    <w:p>
      <w:pPr>
        <w:pStyle w:val="Normal"/>
        <w:shd w:fill="FFFFFF" w:val="clear"/>
        <w:ind w:firstLine="567"/>
        <w:jc w:val="both"/>
        <w:rPr/>
      </w:pPr>
      <w:r>
        <w:rPr>
          <w:i/>
          <w:iCs/>
          <w:sz w:val="22"/>
          <w:szCs w:val="22"/>
        </w:rPr>
        <w:t xml:space="preserve">Дел руку Твоею не презри. </w:t>
      </w:r>
      <w:r>
        <w:rPr>
          <w:sz w:val="22"/>
          <w:szCs w:val="22"/>
        </w:rPr>
        <w:t>Господи! прибавляет, Ты милостив и создатель всего. Итак, и по тому и по другому свойству воззри на нас, как на творения свои взором милосердым и попечительным, и не презри нас беспомощных, изнуряемых стра</w:t>
        <w:softHyphen/>
        <w:t>стями и диаволом. Или не презри нас молящихся и призывающих Тебя к помилованию нас.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Прося спасения пото</w:t>
        <w:softHyphen/>
        <w:t>му, что Он Бог милостивый и создатель наш, мы должны сделать что нибудь достой</w:t>
        <w:softHyphen/>
        <w:t>ное помилования и от себя: ибо кого поми</w:t>
        <w:softHyphen/>
        <w:t>ловать, говорит, милую (Рим. 9, 16): потому что милость не просто приходит, но и она делает некоторое различие. Если бы она по</w:t>
        <w:softHyphen/>
        <w:t>давалась просто, то никто не был бы наказан. Посему станем производить достойные дела не только за то, что получаем милость, но и за то, что произведены от Бога; ибо тому, кто создан Богом и имеет такового Творца и Царя, должно и жизнь вести достойную попечения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8" w:name="__RefHeading___Toc222502729"/>
      <w:bookmarkEnd w:id="8"/>
      <w:r>
        <w:rPr>
          <w:sz w:val="22"/>
          <w:szCs w:val="22"/>
        </w:rPr>
        <w:t>Псалом 138</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 других списках надпись на сем псалме такая: в конец, псалом Давиду, Захарии, в рассеянии. </w:t>
      </w:r>
      <w:r>
        <w:rPr>
          <w:i/>
          <w:iCs/>
          <w:sz w:val="22"/>
          <w:szCs w:val="22"/>
        </w:rPr>
        <w:t xml:space="preserve">Феодорита: </w:t>
      </w:r>
      <w:r>
        <w:rPr>
          <w:sz w:val="22"/>
          <w:szCs w:val="22"/>
        </w:rPr>
        <w:t>Сей надписи нет ни в еврейской, ни у Се</w:t>
        <w:softHyphen/>
        <w:t>мидесяти, ни у других толковников; но кто то своевольно по своему разумению псал</w:t>
        <w:softHyphen/>
        <w:t>ма сего прибавил сию надпись. Сей псалом содержит предсказание о царе Иосии, кото</w:t>
        <w:softHyphen/>
        <w:t>рый казнил жрецов идольских, а любящим благочестие воздал великую честь. Здесь он представляется удивляющимся предведению Божию о нем: ибо когда Иеровоам приносил жертвы юницам, Бог в то время предсказал ему, что востанет сын Давидов, по имени И</w:t>
      </w:r>
      <w:r>
        <w:rPr>
          <w:sz w:val="22"/>
          <w:szCs w:val="22"/>
          <w:lang w:val="en-US"/>
        </w:rPr>
        <w:t>oc</w:t>
      </w:r>
      <w:r>
        <w:rPr>
          <w:sz w:val="22"/>
          <w:szCs w:val="22"/>
        </w:rPr>
        <w:t>ия, и предаст жрецов идоль</w:t>
        <w:softHyphen/>
        <w:t>ских смерти и сожжет кости их. А по мнению других, этот псалом относится к лицу Захарии, когда сыны Израилевы нахо</w:t>
        <w:softHyphen/>
        <w:t>дились еще в плену и сам пророк З</w:t>
      </w:r>
      <w:r>
        <w:rPr>
          <w:sz w:val="22"/>
          <w:szCs w:val="22"/>
          <w:lang w:val="en-US"/>
        </w:rPr>
        <w:t>axap</w:t>
      </w:r>
      <w:r>
        <w:rPr>
          <w:sz w:val="22"/>
          <w:szCs w:val="22"/>
        </w:rPr>
        <w:t>ия с ними. Он же означает и призывание народов и пререкание Христу Спасителю со стороны израильского народа, почему и в конце написано указание на время пришестви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Господи, искусил мя </w:t>
      </w:r>
      <w:r>
        <w:rPr>
          <w:i/>
          <w:iCs/>
          <w:sz w:val="22"/>
          <w:szCs w:val="22"/>
          <w:lang w:val="en-US"/>
        </w:rPr>
        <w:t>ecu</w:t>
      </w:r>
      <w:r>
        <w:rPr>
          <w:i/>
          <w:iCs/>
          <w:sz w:val="22"/>
          <w:szCs w:val="22"/>
        </w:rPr>
        <w:t xml:space="preserve">, и познал мя </w:t>
      </w:r>
      <w:r>
        <w:rPr>
          <w:i/>
          <w:iCs/>
          <w:sz w:val="22"/>
          <w:szCs w:val="22"/>
          <w:lang w:val="en-US"/>
        </w:rPr>
        <w:t>ecu</w:t>
      </w:r>
      <w:r>
        <w:rPr>
          <w:i/>
          <w:iCs/>
          <w:sz w:val="22"/>
          <w:szCs w:val="22"/>
        </w:rPr>
        <w:t xml:space="preserve">. </w:t>
      </w:r>
      <w:r>
        <w:rPr>
          <w:sz w:val="22"/>
          <w:szCs w:val="22"/>
        </w:rPr>
        <w:t>Господи, так начинает, Ты испытал меня опытом и посредством искушения, не потому чтобы Ты не знал меня прежде испытания сего; ибо как мог не знать меня Ты, кото</w:t>
        <w:softHyphen/>
        <w:t>рый знаешь все прежде бытия всего: ведущий, по выражении Сусанны, все прежде бытия всего (Дан. 13, 42)? Но Ты испытал меня искушениями для того, чтобы я сде</w:t>
        <w:softHyphen/>
        <w:t>лался известным и испытанным и для тех, которые не знали меня, и таким образом был для них примером мужества и терпения. Ты же, Господи, в точности</w:t>
      </w:r>
      <w:r>
        <w:rPr>
          <w:smallCaps/>
          <w:sz w:val="22"/>
          <w:szCs w:val="22"/>
        </w:rPr>
        <w:t xml:space="preserve"> </w:t>
      </w:r>
      <w:r>
        <w:rPr>
          <w:sz w:val="22"/>
          <w:szCs w:val="22"/>
        </w:rPr>
        <w:t>знал меня, каков я. Или говорит, что Ты испытал и узнал меня в том значении, что Ты хорошо зна</w:t>
        <w:softHyphen/>
        <w:t>ешь меня; почему и Апостол, сказывая, что Бог испытывает сердца (Рим. 8. 27), не то показывает сим, что Бог прежде испы</w:t>
        <w:softHyphen/>
        <w:t>тания не знает сердец, нет не то, но сим испытанием дает понятие о чистом, ясном и точном знании Божи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Что ты говоришь: Бог узнал по испытании? а до испытания не знал? нет, вовсе не так, но выражение: Ты испытал, означает самое ясное знание, т. е. Ты в точности знаешь меня. Великого </w:t>
      </w:r>
      <w:r>
        <w:rPr>
          <w:i/>
          <w:iCs/>
          <w:sz w:val="22"/>
          <w:szCs w:val="22"/>
        </w:rPr>
        <w:t xml:space="preserve">Василия: </w:t>
      </w:r>
      <w:r>
        <w:rPr>
          <w:sz w:val="22"/>
          <w:szCs w:val="22"/>
        </w:rPr>
        <w:t>Искушения бывают двух родов: или скорби испытывают сердца, как золото в горниле, открывая чистоту их посред</w:t>
        <w:softHyphen/>
        <w:t xml:space="preserve">ством терпения, или часто и само благоденствие в жизни для многих бывает вместо искушения. Ибо равно трудно и сохранить душу свою без унижения в затруднительных обстоятельствах и не вознестись в блистательной жизни до чрезмерности. </w:t>
      </w:r>
      <w:r>
        <w:rPr>
          <w:i/>
          <w:iCs/>
          <w:sz w:val="22"/>
          <w:szCs w:val="22"/>
        </w:rPr>
        <w:t xml:space="preserve">Феодорита: </w:t>
      </w:r>
      <w:r>
        <w:rPr>
          <w:sz w:val="22"/>
          <w:szCs w:val="22"/>
        </w:rPr>
        <w:t>Испытание для добродетелей есть не только бедность и печаль, но и царство и благоденствие, и как в печальных обстоя</w:t>
        <w:softHyphen/>
        <w:t>тельствах мы испытываемся, можем ли му</w:t>
        <w:softHyphen/>
        <w:t>жественно переносить случившееся, так и благоденствием испытываемся и оказываемся или надменными благополучием, или знающи</w:t>
        <w:softHyphen/>
        <w:t>ми, какого свойства о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Ты познал </w:t>
      </w:r>
      <w:r>
        <w:rPr>
          <w:i/>
          <w:iCs/>
          <w:sz w:val="22"/>
          <w:szCs w:val="22"/>
          <w:lang w:val="en-US"/>
        </w:rPr>
        <w:t>ecu</w:t>
      </w:r>
      <w:r>
        <w:rPr>
          <w:i/>
          <w:iCs/>
          <w:sz w:val="22"/>
          <w:szCs w:val="22"/>
        </w:rPr>
        <w:t xml:space="preserve"> седание мое и в</w:t>
      </w:r>
      <w:r>
        <w:rPr>
          <w:i/>
          <w:iCs/>
          <w:sz w:val="22"/>
          <w:szCs w:val="22"/>
          <w:lang w:val="en-US"/>
        </w:rPr>
        <w:t>ocma</w:t>
      </w:r>
      <w:r>
        <w:rPr>
          <w:i/>
          <w:iCs/>
          <w:sz w:val="22"/>
          <w:szCs w:val="22"/>
        </w:rPr>
        <w:t>ни</w:t>
      </w:r>
      <w:r>
        <w:rPr>
          <w:i/>
          <w:iCs/>
          <w:sz w:val="22"/>
          <w:szCs w:val="22"/>
          <w:lang w:val="en-US"/>
        </w:rPr>
        <w:t>e</w:t>
      </w:r>
      <w:r>
        <w:rPr>
          <w:i/>
          <w:iCs/>
          <w:sz w:val="22"/>
          <w:szCs w:val="22"/>
        </w:rPr>
        <w:t xml:space="preserve"> мое. </w:t>
      </w:r>
      <w:r>
        <w:rPr>
          <w:sz w:val="22"/>
          <w:szCs w:val="22"/>
        </w:rPr>
        <w:t>Ты, продолжает, Господи, познал меня и когда я сажусь, и когда встаю, т. е. знал всю мою жизнь, которая, по словам Феодорита, заключается в сих двух состояниях, в тишине и движении, в занятиях и бездействии, в покое и действ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Кто помнит слово, в котором говорится: и будешь поучаться в Божиих словах, сидя в дому и идя путем, лежа и вставая, и поступает достойно знания Божия и во время сидения и во время встания, тот может сказать сии слова: Ты познал седание мое и востание мое. А в высшем значении сидение есть такое мужест</w:t>
        <w:softHyphen/>
        <w:t>во разумной души, по которому она бывает не подвижна на зло; востание ее есть перехождение от чувственных предметов к умственным, так как сие сидение имеющих прекрасную твердость и сие востание прекрас</w:t>
        <w:softHyphen/>
        <w:t xml:space="preserve">но востающих к действиям, т. е. и покой и усердное действие становятся известными Богу, </w:t>
      </w:r>
      <w:r>
        <w:rPr>
          <w:i/>
          <w:iCs/>
          <w:sz w:val="22"/>
          <w:szCs w:val="22"/>
        </w:rPr>
        <w:t xml:space="preserve">Феодорита: </w:t>
      </w:r>
      <w:r>
        <w:rPr>
          <w:sz w:val="22"/>
          <w:szCs w:val="22"/>
        </w:rPr>
        <w:t>Это слова чистой души и здравой сове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Ты разумел ес</w:t>
      </w:r>
      <w:r>
        <w:rPr>
          <w:i/>
          <w:iCs/>
          <w:sz w:val="22"/>
          <w:szCs w:val="22"/>
          <w:lang w:val="en-US"/>
        </w:rPr>
        <w:t>u</w:t>
      </w:r>
      <w:r>
        <w:rPr>
          <w:i/>
          <w:iCs/>
          <w:sz w:val="22"/>
          <w:szCs w:val="22"/>
        </w:rPr>
        <w:t xml:space="preserve"> помышления моя издалеча. </w:t>
      </w:r>
      <w:r>
        <w:rPr>
          <w:sz w:val="22"/>
          <w:szCs w:val="22"/>
        </w:rPr>
        <w:t>Поелику выше сказал: Господи, Ты испытал меня и узнал меня; то чтобы кто не заключал из сего, что Бог тогда только знает людей, когда испытает их, здесь царепророк сим уясняет сказанное им и говорит, что если Бог знает сердечные помышления людей прежде движения их в сердце, или лучше прежде многих лет и родов (ибо это значит издалека); то ка</w:t>
        <w:softHyphen/>
        <w:t>кая надобность ему в испытании для узнания? ибо это вовсе несо</w:t>
        <w:softHyphen/>
        <w:t>образ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Истинно одному Богу свой</w:t>
        <w:softHyphen/>
        <w:t>ственно испытывать тайны человеческ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Стезю мою и уже </w:t>
      </w:r>
      <w:r>
        <w:rPr>
          <w:sz w:val="22"/>
          <w:szCs w:val="22"/>
        </w:rPr>
        <w:t xml:space="preserve">(меру) </w:t>
      </w:r>
      <w:r>
        <w:rPr>
          <w:i/>
          <w:iCs/>
          <w:sz w:val="22"/>
          <w:szCs w:val="22"/>
        </w:rPr>
        <w:t xml:space="preserve">мое Ты </w:t>
      </w:r>
      <w:r>
        <w:rPr>
          <w:i/>
          <w:iCs/>
          <w:sz w:val="22"/>
          <w:szCs w:val="22"/>
          <w:lang w:val="en-US"/>
        </w:rPr>
        <w:t>ecu</w:t>
      </w:r>
      <w:r>
        <w:rPr>
          <w:i/>
          <w:iCs/>
          <w:sz w:val="22"/>
          <w:szCs w:val="22"/>
        </w:rPr>
        <w:t xml:space="preserve"> исследовал, и вся пути моя провидел </w:t>
      </w:r>
      <w:r>
        <w:rPr>
          <w:i/>
          <w:iCs/>
          <w:sz w:val="22"/>
          <w:szCs w:val="22"/>
          <w:lang w:val="en-US"/>
        </w:rPr>
        <w:t>ecu</w:t>
      </w:r>
      <w:r>
        <w:rPr>
          <w:i/>
          <w:iCs/>
          <w:sz w:val="22"/>
          <w:szCs w:val="22"/>
        </w:rPr>
        <w:t xml:space="preserve">. </w:t>
      </w:r>
      <w:r>
        <w:rPr>
          <w:sz w:val="22"/>
          <w:szCs w:val="22"/>
        </w:rPr>
        <w:t>Ты, говорит, Господи, испытал все стези и меры жизни моей и знаешь весьма хорошо, сколько она идет вперед, и сколько еще остается на</w:t>
        <w:softHyphen/>
        <w:t>зади, ибо веревка (на греч.) была мера земли у египтян и персов; ибо что у нас (у Греков) стадия (поприще), то у них была (так называемая землемерная) ве</w:t>
        <w:softHyphen/>
        <w:t>ревка. *) Глаголы же: Ты испытал и исследовал, в отношении к Богу означают непогрешительное знание Божие. И не только Ты, Господи, знаешь жизнь мою, но и все</w:t>
      </w:r>
      <w:r>
        <w:rPr>
          <w:smallCaps/>
          <w:sz w:val="22"/>
          <w:szCs w:val="22"/>
        </w:rPr>
        <w:t xml:space="preserve"> </w:t>
      </w:r>
      <w:r>
        <w:rPr>
          <w:sz w:val="22"/>
          <w:szCs w:val="22"/>
        </w:rPr>
        <w:t>дела как добрые, так и худые. Далее не сказал: Ты видел, но предвидел, и предузнал их прежде произведения он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А как стадию составляют сто двад</w:t>
        <w:softHyphen/>
        <w:t>цать пять стоп, то и веревка в длину за</w:t>
        <w:softHyphen/>
        <w:t>ключала такое же количество; и как восемь стадий составляют одну милю, то и восемь веревок составляют также милю.</w:t>
      </w:r>
    </w:p>
    <w:p>
      <w:pPr>
        <w:pStyle w:val="Normal"/>
        <w:shd w:fill="FFFFFF" w:val="clear"/>
        <w:ind w:firstLine="567"/>
        <w:jc w:val="both"/>
        <w:rPr/>
      </w:pPr>
      <w:r>
        <w:rPr>
          <w:sz w:val="22"/>
          <w:szCs w:val="22"/>
        </w:rPr>
        <w:t xml:space="preserve">**) По словам </w:t>
      </w:r>
      <w:r>
        <w:rPr>
          <w:i/>
          <w:iCs/>
          <w:sz w:val="22"/>
          <w:szCs w:val="22"/>
        </w:rPr>
        <w:t xml:space="preserve">Феодорита, </w:t>
      </w:r>
      <w:r>
        <w:rPr>
          <w:sz w:val="22"/>
          <w:szCs w:val="22"/>
        </w:rPr>
        <w:t>путем и стезею называет дела, а мерою (веревкою) правоту оных, по подобию, взятому от строителей, равняющих стены отвесом, или веревко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Яко не</w:t>
      </w:r>
      <w:r>
        <w:rPr>
          <w:i/>
          <w:iCs/>
          <w:sz w:val="22"/>
          <w:szCs w:val="22"/>
          <w:lang w:val="en-US"/>
        </w:rPr>
        <w:t>cm</w:t>
      </w:r>
      <w:r>
        <w:rPr>
          <w:i/>
          <w:iCs/>
          <w:sz w:val="22"/>
          <w:szCs w:val="22"/>
        </w:rPr>
        <w:t xml:space="preserve">ь льсти в языце моем: се, Господи, Ты познал </w:t>
      </w:r>
      <w:r>
        <w:rPr>
          <w:i/>
          <w:iCs/>
          <w:sz w:val="22"/>
          <w:szCs w:val="22"/>
          <w:lang w:val="en-US"/>
        </w:rPr>
        <w:t>ecu</w:t>
      </w:r>
      <w:r>
        <w:rPr>
          <w:i/>
          <w:iCs/>
          <w:sz w:val="22"/>
          <w:szCs w:val="22"/>
        </w:rPr>
        <w:t>.</w:t>
      </w:r>
    </w:p>
    <w:p>
      <w:pPr>
        <w:pStyle w:val="Normal"/>
        <w:shd w:fill="FFFFFF" w:val="clear"/>
        <w:ind w:firstLine="567"/>
        <w:jc w:val="both"/>
        <w:rPr/>
      </w:pPr>
      <w:r>
        <w:rPr>
          <w:sz w:val="22"/>
          <w:szCs w:val="22"/>
        </w:rPr>
        <w:t xml:space="preserve">5. </w:t>
      </w:r>
      <w:r>
        <w:rPr>
          <w:i/>
          <w:iCs/>
          <w:sz w:val="22"/>
          <w:szCs w:val="22"/>
        </w:rPr>
        <w:t xml:space="preserve">Вся последняя и древняя; Ты создал </w:t>
      </w:r>
      <w:r>
        <w:rPr>
          <w:i/>
          <w:iCs/>
          <w:sz w:val="22"/>
          <w:szCs w:val="22"/>
          <w:lang w:val="en-US"/>
        </w:rPr>
        <w:t>ecu</w:t>
      </w:r>
      <w:r>
        <w:rPr>
          <w:i/>
          <w:iCs/>
          <w:sz w:val="22"/>
          <w:szCs w:val="22"/>
        </w:rPr>
        <w:t xml:space="preserve"> мя, и положили </w:t>
      </w:r>
      <w:r>
        <w:rPr>
          <w:i/>
          <w:iCs/>
          <w:sz w:val="22"/>
          <w:szCs w:val="22"/>
          <w:lang w:val="en-US"/>
        </w:rPr>
        <w:t>ecu</w:t>
      </w:r>
      <w:r>
        <w:rPr>
          <w:i/>
          <w:iCs/>
          <w:sz w:val="22"/>
          <w:szCs w:val="22"/>
        </w:rPr>
        <w:t xml:space="preserve"> на мне руку Твою. </w:t>
      </w:r>
      <w:r>
        <w:rPr>
          <w:sz w:val="22"/>
          <w:szCs w:val="22"/>
        </w:rPr>
        <w:t>Ты, Господи, продолжает, познал между прочим и то, что нет злонамерен</w:t>
        <w:softHyphen/>
        <w:t>ности в словах моих, ни лу</w:t>
        <w:softHyphen/>
        <w:t>кавства и кривизны. За сим го</w:t>
        <w:softHyphen/>
        <w:t>ворит общее: Ты, Господи, знаешь все последующее или будущее, и все прежнее, или прошедшее, *) т. е. Ты все это знаешь вдруг и ничто не может утаиться от Тво</w:t>
        <w:softHyphen/>
        <w:t>его знания; и Ты не только создал меня, но и по создании дер</w:t>
        <w:softHyphen/>
        <w:t>жишь и покрываешь меня, так что выражение: Ты создал, означает творчество Божие, а «положил на меня руку свою», означает промысл Божи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Заметь почему о среднем (между последующими и прежним) умолчано; очевидно потому, что зло находит</w:t>
        <w:softHyphen/>
        <w:t>ся на средине, которое не существует ни в начале, ни в конце существ, и которого Бог не знает, как сказано: не знаю вас, т. е. тем познанием, какое относится к усвоению.</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От силы предведения перешел к силе творческой и опять от творческой—к силе промышления. О сем свидетельствует и Павел в отношении ко Христу, когда говорит, что Им создано все (Кол. 1, 16), </w:t>
      </w:r>
      <w:r>
        <w:rPr>
          <w:sz w:val="22"/>
          <w:szCs w:val="22"/>
          <w:lang w:val="en-US"/>
        </w:rPr>
        <w:t>a</w:t>
      </w:r>
      <w:r>
        <w:rPr>
          <w:sz w:val="22"/>
          <w:szCs w:val="22"/>
        </w:rPr>
        <w:t xml:space="preserve"> сие означает творчество; потом указывая на действие промышления, говорит: и все Им стоит (17); опять выражая творчество говорит: чрез Которого и веки сотворил (Евр. 1, 2). Он же показывает и промысл словами: держаний всесильным словом своим (ст. 3); ибо мы имеем нужду в Его силе не только для появления нашего на свет, но и для существования и пребывания своего. </w:t>
      </w:r>
      <w:r>
        <w:rPr>
          <w:i/>
          <w:iCs/>
          <w:sz w:val="22"/>
          <w:szCs w:val="22"/>
        </w:rPr>
        <w:t xml:space="preserve">Евсевий: </w:t>
      </w:r>
      <w:r>
        <w:rPr>
          <w:sz w:val="22"/>
          <w:szCs w:val="22"/>
        </w:rPr>
        <w:t>Или слова: Ты возложил руку свою на меня, поставлены вместо: Ты дал мне благословение свое и сделал меня начальствующим и исполнил божест</w:t>
        <w:softHyphen/>
        <w:t>венной силы; так как то же самое продол</w:t>
        <w:softHyphen/>
        <w:t>жается чрез возложение рук, как мы веруем, на рукополагаемых; и при младенце во чреве также находится рука Божия, не толь</w:t>
        <w:softHyphen/>
        <w:t>ко исторгая его, когда он рождается, но и оживотворяя и сохраня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Удивися разум Твой от мене </w:t>
      </w:r>
      <w:r>
        <w:rPr>
          <w:sz w:val="22"/>
          <w:szCs w:val="22"/>
        </w:rPr>
        <w:t xml:space="preserve">(удивительно знание Твое надо мною); </w:t>
      </w:r>
      <w:r>
        <w:rPr>
          <w:i/>
          <w:iCs/>
          <w:sz w:val="22"/>
          <w:szCs w:val="22"/>
        </w:rPr>
        <w:t xml:space="preserve">утвердися, не возмогу к нему </w:t>
      </w:r>
      <w:r>
        <w:rPr>
          <w:sz w:val="22"/>
          <w:szCs w:val="22"/>
        </w:rPr>
        <w:t>(оно сильно, я изнемогаю в отношении к нему). Знание, продолжает, Тебя, Господи, т. е. мое познание Тебя выше меня, как изъясняет некто, т. е. оно превосходит мое разумение и постижение, и это показывая яснее говорит: Твое знание сильнее объема моего ума и рассуждения, и я из</w:t>
        <w:softHyphen/>
        <w:t>немогаю в отношении к познанию сему, чтобы мог вместить его в уме моем. А под знанием сим, по словам Златоуста, разумеет знание естества и существа Божия; так как мы понимаем только бытие Бога, а что Бог, по своему существу, того не понима</w:t>
        <w:softHyphen/>
        <w:t>ем; также знаем, что Бог вездесущ, а как Он вездесущ, того не знаем; знаем также, что Он благ и человеколюбив и премудр и всесилен и имеет другие подобные свойства, а сколько Он благ и премудр, не знаем. О сими словами согласно и то, что говорит о премудрости, т. е. о Боге, Екклезиаст: я сказал: дай сделаюсь мудрым, и она (муд</w:t>
        <w:softHyphen/>
        <w:t>рость) удалилась от меня, я стал дальше от нее, нежели как был (прежде); глубина глубокая, кто найдет дно ее? (Ек. 7, 24); и Па</w:t>
        <w:softHyphen/>
        <w:t>вел говорит подобное: какая глу</w:t>
        <w:softHyphen/>
        <w:t>бина богатства и премудрости и ведения Божия! и как не испы</w:t>
        <w:softHyphen/>
        <w:t>таны судьбы Его, и неисследимы пути Его (Рим. 11, 33)!</w:t>
      </w:r>
    </w:p>
    <w:p>
      <w:pPr>
        <w:pStyle w:val="Normal"/>
        <w:shd w:fill="FFFFFF" w:val="clear"/>
        <w:ind w:firstLine="567"/>
        <w:jc w:val="both"/>
        <w:rPr/>
      </w:pPr>
      <w:r>
        <w:rPr>
          <w:sz w:val="22"/>
          <w:szCs w:val="22"/>
        </w:rPr>
        <w:t>Некоторые же вместе с божественным Златоустом пони</w:t>
        <w:softHyphen/>
        <w:t>мали сие иначе: удивительная пре</w:t>
        <w:softHyphen/>
        <w:t>мудрость Твоя явилась в создании и устройстве моем, изнемогаю пред нею, чтобы мог воспеть и прославить ее достойно. *) Но скажет кто либо: если ты, Давид, не знаешь в точности, что это за премудрость, то как же удивля</w:t>
        <w:softHyphen/>
        <w:t>ешься ей? На сие ответствует, что потому то конечно удивляюсь премудрости Божией, что она не</w:t>
        <w:softHyphen/>
        <w:t>постижима, подобно тому как и мы, хотя и не можем постигнуть, что такое луч и свет солнца, однако же по тому самому, что не постигаем его, особенно удивля</w:t>
        <w:softHyphen/>
        <w:t>емся ему. За сим он удивляется и другой силе Божией, то есть тому, что Бог по своему могуще</w:t>
        <w:softHyphen/>
        <w:t>ству и промыслу вездесущ, исполняет всякое место и, как изъясняет Златоуст, находится выше вс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я </w:t>
      </w:r>
      <w:r>
        <w:rPr>
          <w:sz w:val="22"/>
          <w:szCs w:val="22"/>
        </w:rPr>
        <w:t>Богослова: Великий Давид, которому Бог явил неизвестную и тайную премудрость свою, ясно исповедует непо</w:t>
        <w:softHyphen/>
        <w:t>стижимость знания (Его), то называя суды Божии бездною великою, основания которой нельзя достать ни мерою, ни чувством, то сказывая, что удивительным явилось знание (Его) над ним и над составом Его, и что оно сильнее силы и объема Его. Ибо если, говорит, оставив все прочее я обра</w:t>
        <w:softHyphen/>
        <w:t>щусь к самому себе и стану рассматривать всю человеческую природу и устройство ее: то я невольно должен сказать: что это за смеш</w:t>
      </w:r>
      <w:r>
        <w:rPr>
          <w:sz w:val="22"/>
          <w:szCs w:val="22"/>
          <w:lang w:val="en-US"/>
        </w:rPr>
        <w:t>e</w:t>
      </w:r>
      <w:r>
        <w:rPr>
          <w:sz w:val="22"/>
          <w:szCs w:val="22"/>
        </w:rPr>
        <w:t>ни</w:t>
      </w:r>
      <w:r>
        <w:rPr>
          <w:sz w:val="22"/>
          <w:szCs w:val="22"/>
          <w:lang w:val="en-US"/>
        </w:rPr>
        <w:t>e</w:t>
      </w:r>
      <w:r>
        <w:rPr>
          <w:sz w:val="22"/>
          <w:szCs w:val="22"/>
        </w:rPr>
        <w:t xml:space="preserve"> в нас? Что за движение? Как бессмертное срастворено с смертным? Как льюсь я долу и возношусь г</w:t>
      </w:r>
      <w:r>
        <w:rPr>
          <w:sz w:val="22"/>
          <w:szCs w:val="22"/>
          <w:lang w:val="en-US"/>
        </w:rPr>
        <w:t>op</w:t>
      </w:r>
      <w:r>
        <w:rPr>
          <w:sz w:val="22"/>
          <w:szCs w:val="22"/>
        </w:rPr>
        <w:t>е? как одно и то же живое существо смертно и бессмертно? И что за тайна в природе моей? Как я измеряюсь местом, а ум не ограничивает</w:t>
        <w:softHyphen/>
        <w:t>ся оным, но оставаясь в одном и том же месте обходит все? Как бестелесное за</w:t>
        <w:softHyphen/>
        <w:t>ключается в крови и дыхан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Камо пойду от Духа Тво</w:t>
        <w:softHyphen/>
        <w:t>его? и от лица Твоего камо бежу?</w:t>
      </w:r>
    </w:p>
    <w:p>
      <w:pPr>
        <w:pStyle w:val="Normal"/>
        <w:shd w:fill="FFFFFF" w:val="clear"/>
        <w:ind w:firstLine="567"/>
        <w:jc w:val="both"/>
        <w:rPr/>
      </w:pPr>
      <w:r>
        <w:rPr>
          <w:sz w:val="22"/>
          <w:szCs w:val="22"/>
        </w:rPr>
        <w:t xml:space="preserve">8. </w:t>
      </w:r>
      <w:r>
        <w:rPr>
          <w:i/>
          <w:iCs/>
          <w:sz w:val="22"/>
          <w:szCs w:val="22"/>
        </w:rPr>
        <w:t xml:space="preserve">Аще взыду на небо, Ты тамо </w:t>
      </w:r>
      <w:r>
        <w:rPr>
          <w:i/>
          <w:iCs/>
          <w:sz w:val="22"/>
          <w:szCs w:val="22"/>
          <w:lang w:val="en-US"/>
        </w:rPr>
        <w:t>ecu</w:t>
      </w:r>
      <w:r>
        <w:rPr>
          <w:i/>
          <w:iCs/>
          <w:sz w:val="22"/>
          <w:szCs w:val="22"/>
        </w:rPr>
        <w:t xml:space="preserve">; аще сниду во ад, тамо </w:t>
      </w:r>
      <w:r>
        <w:rPr>
          <w:i/>
          <w:iCs/>
          <w:sz w:val="22"/>
          <w:szCs w:val="22"/>
          <w:lang w:val="en-US"/>
        </w:rPr>
        <w:t>ecu</w:t>
      </w:r>
      <w:r>
        <w:rPr>
          <w:i/>
          <w:iCs/>
          <w:sz w:val="22"/>
          <w:szCs w:val="22"/>
        </w:rPr>
        <w:t xml:space="preserve">. </w:t>
      </w:r>
      <w:r>
        <w:rPr>
          <w:sz w:val="22"/>
          <w:szCs w:val="22"/>
        </w:rPr>
        <w:t>Духом и лицем Божиим Давид околично называет Духа Святаго, а лицем Божиим—Сына, как образ Отца и начертание суще</w:t>
        <w:softHyphen/>
        <w:t>ства Его; ибо видевший, говорит, Меня, видел Отца (Иоан. 14, 19). И именем неба Давид указывает на высочайшее и первое небо, сотворенное в начале; а адом выражает глубочайшее в земли место. После сего он упоминает и о бездне и о дне моря, каковыми частями мира Давид выразил и всякое недоступное не</w:t>
        <w:softHyphen/>
        <w:t>проходное для людей мест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идишь ли, как благопризнателен раб? Благодарю, гово</w:t>
        <w:softHyphen/>
        <w:t>рит, Тебя за то, что Ты Владыка мой не</w:t>
        <w:softHyphen/>
        <w:t>постижимый. И он разумеет здесь не су</w:t>
        <w:softHyphen/>
        <w:t>щество, так как оно, без сомнения, не</w:t>
        <w:softHyphen/>
        <w:t>постижимо, то пропускает сие. Но говорит о вездесущии Божием чрез силу и промысл Его и о исполнении всякого места; и показывает, что и то для него не понят</w:t>
        <w:softHyphen/>
        <w:t xml:space="preserve">но, что Он вездесущ. </w:t>
      </w:r>
      <w:r>
        <w:rPr>
          <w:i/>
          <w:iCs/>
          <w:sz w:val="22"/>
          <w:szCs w:val="22"/>
        </w:rPr>
        <w:t xml:space="preserve">Кирилла: </w:t>
      </w:r>
      <w:r>
        <w:rPr>
          <w:sz w:val="22"/>
          <w:szCs w:val="22"/>
        </w:rPr>
        <w:t>Все ис</w:t>
        <w:softHyphen/>
        <w:t xml:space="preserve">полняешь; всему Ты присущ, не частно, но всему вообще вдруг. Далее представив, что сила Духа проникает все, говорит: куда пойду от Духа Твоего? Здесь песнопевец не мог бы сказать о Духе, что он явлением своим проходит все, если б был он рабский, или тварь; сверх того называет Его лицем и рукою Божиею. Итак, кто не видит божественной славы Духа сего, слыша слова: куда пойду от Духа Твоего? </w:t>
      </w:r>
      <w:r>
        <w:rPr>
          <w:i/>
          <w:iCs/>
          <w:sz w:val="22"/>
          <w:szCs w:val="22"/>
        </w:rPr>
        <w:t xml:space="preserve">Евсевия: </w:t>
      </w:r>
      <w:r>
        <w:rPr>
          <w:sz w:val="22"/>
          <w:szCs w:val="22"/>
        </w:rPr>
        <w:t>Если мне приключится грех и будет по</w:t>
        <w:softHyphen/>
        <w:t xml:space="preserve">сему надобность в бегстве, или удалении, то куда мне уйти, чтобы убежать? И где мне быть, когда Ты, Боже, все держишь? </w:t>
      </w:r>
      <w:r>
        <w:rPr>
          <w:i/>
          <w:iCs/>
          <w:sz w:val="22"/>
          <w:szCs w:val="22"/>
        </w:rPr>
        <w:t xml:space="preserve">Григория </w:t>
      </w:r>
      <w:r>
        <w:rPr>
          <w:sz w:val="22"/>
          <w:szCs w:val="22"/>
        </w:rPr>
        <w:t xml:space="preserve">Богослова: Итак, страшно сие исполнение всего, что силы Божией невозможно избежать нигде, хотя бы кто возлетел на небо, хотя бы вселился в ад, хотя бы бежал на восток, хотя бы укрылся во внутренностях моря. Не сказал, говорит </w:t>
      </w:r>
      <w:r>
        <w:rPr>
          <w:i/>
          <w:iCs/>
          <w:sz w:val="22"/>
          <w:szCs w:val="22"/>
        </w:rPr>
        <w:t xml:space="preserve">Златословесный, </w:t>
      </w:r>
      <w:r>
        <w:rPr>
          <w:sz w:val="22"/>
          <w:szCs w:val="22"/>
        </w:rPr>
        <w:t xml:space="preserve">куда бы я ни ушел, Ты везде следуешь за мною, но: куда бы ни ушел, Ты там: там, говорит, я Тебя застаю уже. </w:t>
      </w:r>
      <w:r>
        <w:rPr>
          <w:i/>
          <w:iCs/>
          <w:sz w:val="22"/>
          <w:szCs w:val="22"/>
        </w:rPr>
        <w:t xml:space="preserve">Григорий </w:t>
      </w:r>
      <w:r>
        <w:rPr>
          <w:sz w:val="22"/>
          <w:szCs w:val="22"/>
        </w:rPr>
        <w:t>Нисский думает, что четырьмя частями мира, т. е. высотою, которой предел небо, глубиною, которой конец ад, и утром, т. е. востоком, и пределами моря, т. е. западом, изображаются четыре конца честного креста: и небом и адом обозна</w:t>
        <w:softHyphen/>
        <w:t>чаются верхняя и нижняя части креста, а востоком и западом указывает на две поперечные части его, как они же выра</w:t>
        <w:softHyphen/>
        <w:t xml:space="preserve">жаются и высотою, глубиною, долготою и шириною, о которых упоминает Павел в послании к Ефесеям (3, 18). </w:t>
      </w:r>
      <w:r>
        <w:rPr>
          <w:i/>
          <w:iCs/>
          <w:sz w:val="22"/>
          <w:szCs w:val="22"/>
        </w:rPr>
        <w:t xml:space="preserve">Феодорита: </w:t>
      </w:r>
      <w:r>
        <w:rPr>
          <w:sz w:val="22"/>
          <w:szCs w:val="22"/>
        </w:rPr>
        <w:t>Надобно заметить, что по сему учению, и Бог и пресвятой Дух имеют одно действие. Куда пойду от Духа Твоего, и от лица Твоего куда убегу? А у которых лиц одно действие, у тех, без сомнения и одна сила; а у кого одна сила, у тех и одно естество. Следовательно, у Бога и Духа одно естество. Хорошо также и с небом соединил выражение: Ты там, а с адом: Ты присущ; ибо на небе—в живущих там ангелах Он почивает, а везде и всему Он присущ и предстоит; и в Нем, по словам божественного Апостола, мы живем и движемся и существу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 xml:space="preserve">Аще возму криле мои рано </w:t>
      </w:r>
      <w:r>
        <w:rPr>
          <w:sz w:val="22"/>
          <w:szCs w:val="22"/>
        </w:rPr>
        <w:t xml:space="preserve">(утром), </w:t>
      </w:r>
      <w:r>
        <w:rPr>
          <w:i/>
          <w:iCs/>
          <w:sz w:val="22"/>
          <w:szCs w:val="22"/>
        </w:rPr>
        <w:t xml:space="preserve">и вселюся в последних </w:t>
      </w:r>
      <w:r>
        <w:rPr>
          <w:sz w:val="22"/>
          <w:szCs w:val="22"/>
        </w:rPr>
        <w:t xml:space="preserve">(местах) </w:t>
      </w:r>
      <w:r>
        <w:rPr>
          <w:i/>
          <w:iCs/>
          <w:sz w:val="22"/>
          <w:szCs w:val="22"/>
        </w:rPr>
        <w:t>моря.</w:t>
      </w:r>
    </w:p>
    <w:p>
      <w:pPr>
        <w:pStyle w:val="Normal"/>
        <w:shd w:fill="FFFFFF" w:val="clear"/>
        <w:ind w:firstLine="567"/>
        <w:jc w:val="both"/>
        <w:rPr/>
      </w:pPr>
      <w:r>
        <w:rPr>
          <w:sz w:val="22"/>
          <w:szCs w:val="22"/>
        </w:rPr>
        <w:t xml:space="preserve">10. </w:t>
      </w:r>
      <w:r>
        <w:rPr>
          <w:i/>
          <w:iCs/>
          <w:sz w:val="22"/>
          <w:szCs w:val="22"/>
        </w:rPr>
        <w:t>И тамо бо рука Твоя наставит мя, и удержит мя дес</w:t>
        <w:softHyphen/>
        <w:t xml:space="preserve">ница Твоя. </w:t>
      </w:r>
      <w:r>
        <w:rPr>
          <w:sz w:val="22"/>
          <w:szCs w:val="22"/>
        </w:rPr>
        <w:t>Крылья у Давида со</w:t>
        <w:softHyphen/>
        <w:t>ставляла действующая сила ума его: если, говорит, я на сих крыльях в мечтательности ума моего понесусь в морскую бездну, в надежде не скроюсь ли от Тебя, Господи, там; то и там однако же божественная сила Твоя укажет мне путь и снова удер</w:t>
        <w:softHyphen/>
        <w:t>жит меня, т. е. даже и в бездну я не могу уйти без Твоей силы; но она упредит меня, она даст мне место для убежища, и она же снова неизбежно удержит. А сказав: утром, сим означает то время, когда ум человека особен</w:t>
        <w:softHyphen/>
        <w:t xml:space="preserve">но бывает трезв и чист. </w:t>
      </w:r>
      <w:r>
        <w:rPr>
          <w:i/>
          <w:iCs/>
          <w:sz w:val="22"/>
          <w:szCs w:val="22"/>
        </w:rPr>
        <w:t>Бо</w:t>
      </w:r>
      <w:r>
        <w:rPr>
          <w:sz w:val="22"/>
          <w:szCs w:val="22"/>
        </w:rPr>
        <w:t>— здесь сказано излишне. Некоторые же под утром разумели восток, а под последними моря—запад. Итак, если, говорит, на крыльях ума моего понесусь на восток, то сила Твоя наставит меня, как летающего умом; и она же удер</w:t>
        <w:softHyphen/>
        <w:t>жит, если дойду до запа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Феодорита; З</w:t>
      </w:r>
      <w:r>
        <w:rPr>
          <w:sz w:val="22"/>
          <w:szCs w:val="22"/>
        </w:rPr>
        <w:t>десь открывает неописанность естества Божия. И пророк Иона, также испытал силу сию: ибо решившись бе</w:t>
        <w:softHyphen/>
        <w:t>жать от Бога всяческих, он был уловлен и связан волнами и ввержен в кита, как бы в темницу и поведен в тот город, куда был послан (прежде); и оказа</w:t>
        <w:softHyphen/>
        <w:t>лось истинным то, что сказано: если посе</w:t>
        <w:softHyphen/>
        <w:t>люсь и в бездны моря, то и там рука Твоя укажет мне путь и удержит меня десница. Твоя. А сии слова имеют сходство с</w:t>
      </w:r>
      <w:r>
        <w:rPr>
          <w:smallCaps/>
          <w:sz w:val="22"/>
          <w:szCs w:val="22"/>
        </w:rPr>
        <w:t xml:space="preserve"> </w:t>
      </w:r>
      <w:r>
        <w:rPr>
          <w:sz w:val="22"/>
          <w:szCs w:val="22"/>
        </w:rPr>
        <w:t>сло</w:t>
        <w:softHyphen/>
        <w:t xml:space="preserve">вами </w:t>
      </w:r>
      <w:r>
        <w:rPr>
          <w:i/>
          <w:iCs/>
          <w:sz w:val="22"/>
          <w:szCs w:val="22"/>
        </w:rPr>
        <w:t xml:space="preserve">Амоса: </w:t>
      </w:r>
      <w:r>
        <w:rPr>
          <w:sz w:val="22"/>
          <w:szCs w:val="22"/>
        </w:rPr>
        <w:t>Не убежит от них бежащий и не уцелеет от них старающийся уцелеть. Если сокроются и в аде, то и от</w:t>
        <w:softHyphen/>
        <w:t>туда рука Моя исторгнет их. И если взойдут на небо, то и оттуда свергну их. Если скроются на вершине Кармила, то и там взыщу и оттуда возму их. И если погру</w:t>
        <w:softHyphen/>
        <w:t>зятся от очей Моих в глубинах морских, то и там повелю дракону, и он угрызет их (Ам. 9, 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И рех: еда тма поперет мя, и нощь просвещение в сладости моей? </w:t>
      </w:r>
      <w:r>
        <w:rPr>
          <w:sz w:val="22"/>
          <w:szCs w:val="22"/>
        </w:rPr>
        <w:t>Я, продолжает, размышлял и сказал в самом себе, что наконец мне можно будет скрыться во тьме и что ночь поперет меня, т. е. скрыет меня; так как попирающий земную по</w:t>
        <w:softHyphen/>
        <w:t>верхность покрывает оную своими ногами; однако же, сознается, после я познал, что и самая ночь и тьма светла в сладости моей, т. е. пред Богом, ибо сладостью своею он называет Бога, так как и одно воспоминание о Боге он называл веселием: я помянул, го</w:t>
        <w:softHyphen/>
        <w:t xml:space="preserve">ворит, Бога и возвеселился (Псал76, 4), из чего я узнал, что и самая тьма не может скрыть меня от Бога. </w:t>
      </w:r>
      <w:r>
        <w:rPr>
          <w:sz w:val="22"/>
          <w:szCs w:val="22"/>
          <w:vertAlign w:val="superscript"/>
        </w:rPr>
        <w:t>2</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й </w:t>
      </w:r>
      <w:r>
        <w:rPr>
          <w:sz w:val="22"/>
          <w:szCs w:val="22"/>
        </w:rPr>
        <w:t>Богослов (слово 40е) изъясняя слова: ночь просвищет в сладости моей, говорит: Как мне известен двоякий огонь, так есть и двоякий свет. Один есть светильник ума и направляет богоугодные стопы наши. А другой обманчив, пытлив, противоположен истинному свету и выдает себя за истинный свет, чтоб оболь</w:t>
        <w:softHyphen/>
        <w:t>стить наружностью. Это есть тьма и почи</w:t>
        <w:softHyphen/>
        <w:t>тается просвещением у растленных сластолюбием. Ибо что говорит Давид? Ночь бы</w:t>
        <w:softHyphen/>
        <w:t>ла вокруг меня несчастного, и я не знал, потому что просвещением почитал сласть, т. е. во время моего наслаждения ночь сластолюбия, омрачающая ум, казалось мне, рас</w:t>
        <w:softHyphen/>
        <w:t xml:space="preserve">тленному от сласти, просвещением. А </w:t>
      </w:r>
      <w:r>
        <w:rPr>
          <w:i/>
          <w:iCs/>
          <w:sz w:val="22"/>
          <w:szCs w:val="22"/>
        </w:rPr>
        <w:t>Ориг</w:t>
      </w:r>
      <w:r>
        <w:rPr>
          <w:i/>
          <w:iCs/>
          <w:sz w:val="22"/>
          <w:szCs w:val="22"/>
          <w:lang w:val="en-US"/>
        </w:rPr>
        <w:t>e</w:t>
      </w:r>
      <w:r>
        <w:rPr>
          <w:i/>
          <w:iCs/>
          <w:sz w:val="22"/>
          <w:szCs w:val="22"/>
        </w:rPr>
        <w:t xml:space="preserve">н </w:t>
      </w:r>
      <w:r>
        <w:rPr>
          <w:sz w:val="22"/>
          <w:szCs w:val="22"/>
        </w:rPr>
        <w:t xml:space="preserve">думает, что </w:t>
      </w:r>
      <w:r>
        <w:rPr>
          <w:sz w:val="22"/>
          <w:szCs w:val="22"/>
          <w:lang w:val="el-GR"/>
        </w:rPr>
        <w:t>αρα</w:t>
      </w:r>
      <w:r>
        <w:rPr>
          <w:sz w:val="22"/>
          <w:szCs w:val="22"/>
        </w:rPr>
        <w:t xml:space="preserve"> (так) здесь употреб</w:t>
        <w:softHyphen/>
        <w:t>лено вместо: впроч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Яко тма не помрачится </w:t>
      </w:r>
      <w:r>
        <w:rPr>
          <w:sz w:val="22"/>
          <w:szCs w:val="22"/>
        </w:rPr>
        <w:t xml:space="preserve">(не будет мрачна) </w:t>
      </w:r>
      <w:r>
        <w:rPr>
          <w:i/>
          <w:iCs/>
          <w:sz w:val="22"/>
          <w:szCs w:val="22"/>
        </w:rPr>
        <w:t xml:space="preserve">от Тебе, и нощь яко день просветится </w:t>
      </w:r>
      <w:r>
        <w:rPr>
          <w:sz w:val="22"/>
          <w:szCs w:val="22"/>
        </w:rPr>
        <w:t xml:space="preserve">(будет светла), </w:t>
      </w:r>
      <w:r>
        <w:rPr>
          <w:i/>
          <w:iCs/>
          <w:sz w:val="22"/>
          <w:szCs w:val="22"/>
        </w:rPr>
        <w:t xml:space="preserve">яко тма ея, тако и свет ея. </w:t>
      </w:r>
      <w:r>
        <w:rPr>
          <w:sz w:val="22"/>
          <w:szCs w:val="22"/>
        </w:rPr>
        <w:t>У Тебя, говорит, Господи, не будет мрачна тьма; ибо выражение: от Тебя (по греч.), другой переводчик заменил выражением: у Тебя; так как наша тьма у Тебя не есть тьма, ибо и она светит, даже и ночь светла у Тебя, как день; и как светел свет днев</w:t>
        <w:softHyphen/>
        <w:t>ной, так светла у Тебя ночная тьма, т. е. и то и другое у Тебя равны и равно светлы. *) Давид говорит это с тем, чтобы пока</w:t>
        <w:softHyphen/>
        <w:t>зать, что пред Богом все откры</w:t>
        <w:softHyphen/>
        <w:t>то. Но можно понимать сии слова и в другом смысле, согласно с Златословесным: Я, говорит, бу</w:t>
        <w:softHyphen/>
        <w:t xml:space="preserve">дучи окружен тьмою искушений и скорбей, сказал в самом себе: не ужели возобладает мною тьма </w:t>
      </w:r>
      <w:r>
        <w:rPr>
          <w:sz w:val="22"/>
          <w:szCs w:val="22"/>
          <w:lang w:val="en-US"/>
        </w:rPr>
        <w:t>c</w:t>
      </w:r>
      <w:r>
        <w:rPr>
          <w:sz w:val="22"/>
          <w:szCs w:val="22"/>
        </w:rPr>
        <w:t>ия? потом: когда Ты, Господи, только восхотел, ночь печали и скорби тотчас обратилась для меня в свет радости и веселия. Со</w:t>
        <w:softHyphen/>
        <w:t>гласно с сим мы должны изъяс</w:t>
        <w:softHyphen/>
        <w:t>нять и прочие слова. А Григорий Богослов изъяснил это иначе. Когда, говорит, я наслаждался и предавался роскоши, ночь сластолюбия сего, омрачающая мой ум, мне казалась светом; потому что и ночь и тьма были вокруг меня окаянного, и я не знал сего, ибо думал, что наслаждение мое есть просвещ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Ибо, когда будет угодно Богу, то и природа стихийная изме</w:t>
        <w:softHyphen/>
        <w:t>нится в противное и столь точно в против</w:t>
        <w:softHyphen/>
        <w:t xml:space="preserve">ное, как в свое, что как будто в самом начале такое свойство было дано ей. Ибо если Тебе будет угодно, то такова будет ночь и также дан будет ей свет, как дана тьма, </w:t>
      </w:r>
      <w:r>
        <w:rPr>
          <w:i/>
          <w:iCs/>
          <w:sz w:val="22"/>
          <w:szCs w:val="22"/>
        </w:rPr>
        <w:t xml:space="preserve">Феодорита: </w:t>
      </w:r>
      <w:r>
        <w:rPr>
          <w:sz w:val="22"/>
          <w:szCs w:val="22"/>
        </w:rPr>
        <w:t>Эта тьма есть тьма для меня; потому что у меня есть различие между светом и тьмою. А для Тебя—умственного света и ночь подобна самому светлому дню и светлее всякого полуденного света. Посему кто грешит во тьме и го</w:t>
        <w:softHyphen/>
        <w:t xml:space="preserve">ворит, по словам </w:t>
      </w:r>
      <w:r>
        <w:rPr>
          <w:i/>
          <w:iCs/>
          <w:sz w:val="22"/>
          <w:szCs w:val="22"/>
        </w:rPr>
        <w:t xml:space="preserve">Никиты, </w:t>
      </w:r>
      <w:r>
        <w:rPr>
          <w:sz w:val="22"/>
          <w:szCs w:val="22"/>
        </w:rPr>
        <w:t xml:space="preserve">что сказано у </w:t>
      </w:r>
      <w:r>
        <w:rPr>
          <w:i/>
          <w:iCs/>
          <w:sz w:val="22"/>
          <w:szCs w:val="22"/>
        </w:rPr>
        <w:t xml:space="preserve">Сираха: </w:t>
      </w:r>
      <w:r>
        <w:rPr>
          <w:sz w:val="22"/>
          <w:szCs w:val="22"/>
        </w:rPr>
        <w:t>Кто видит меня? Тьма вокруг ме</w:t>
        <w:softHyphen/>
        <w:t>ня и стены</w:t>
      </w:r>
      <w:r>
        <w:rPr>
          <w:smallCaps/>
          <w:sz w:val="22"/>
          <w:szCs w:val="22"/>
        </w:rPr>
        <w:t xml:space="preserve"> </w:t>
      </w:r>
      <w:r>
        <w:rPr>
          <w:sz w:val="22"/>
          <w:szCs w:val="22"/>
        </w:rPr>
        <w:t>скрывают и никто не видит меня; чего мне бояться? Грехов моих Всевышний не вспомнит (Сир. 23, 18),— тот бесчувствен. Ибо Сам говорит у И</w:t>
      </w:r>
      <w:r>
        <w:rPr>
          <w:i/>
          <w:iCs/>
          <w:sz w:val="22"/>
          <w:szCs w:val="22"/>
        </w:rPr>
        <w:t xml:space="preserve">еремии: </w:t>
      </w:r>
      <w:r>
        <w:rPr>
          <w:sz w:val="22"/>
          <w:szCs w:val="22"/>
        </w:rPr>
        <w:t xml:space="preserve">Бог близкий, а не Бог далекий. </w:t>
      </w:r>
      <w:r>
        <w:rPr>
          <w:i/>
          <w:iCs/>
          <w:sz w:val="22"/>
          <w:szCs w:val="22"/>
        </w:rPr>
        <w:t xml:space="preserve">Еще: </w:t>
      </w:r>
      <w:r>
        <w:rPr>
          <w:sz w:val="22"/>
          <w:szCs w:val="22"/>
        </w:rPr>
        <w:t>Сделает ли что человек в тайне, и Я не увижу ли? разве небо и землю не Я наполняю? говорит Господь (И</w:t>
      </w:r>
      <w:r>
        <w:rPr>
          <w:sz w:val="22"/>
          <w:szCs w:val="22"/>
          <w:lang w:val="en-US"/>
        </w:rPr>
        <w:t>ep</w:t>
      </w:r>
      <w:r>
        <w:rPr>
          <w:sz w:val="22"/>
          <w:szCs w:val="22"/>
        </w:rPr>
        <w:t>. 23, 2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Яко Ты стяжал </w:t>
      </w:r>
      <w:r>
        <w:rPr>
          <w:i/>
          <w:iCs/>
          <w:sz w:val="22"/>
          <w:szCs w:val="22"/>
          <w:lang w:val="en-US"/>
        </w:rPr>
        <w:t>ecu</w:t>
      </w:r>
      <w:r>
        <w:rPr>
          <w:i/>
          <w:iCs/>
          <w:sz w:val="22"/>
          <w:szCs w:val="22"/>
        </w:rPr>
        <w:t xml:space="preserve"> ут</w:t>
        <w:softHyphen/>
        <w:t xml:space="preserve">робы моя. </w:t>
      </w:r>
      <w:r>
        <w:rPr>
          <w:sz w:val="22"/>
          <w:szCs w:val="22"/>
        </w:rPr>
        <w:t>Златословесный гово</w:t>
        <w:softHyphen/>
        <w:t>рит, что Давид под внутрен</w:t>
        <w:softHyphen/>
        <w:t>ностями разумеет всего себя, вы</w:t>
        <w:softHyphen/>
        <w:t>ражая частию целое. Ты, говорит, Господи, стяжал меня и сделал своею собственностью, удостаивая промысла и попечения своего, так как кто приобретает что либо, тот и заботится о приобретаем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Григория </w:t>
      </w:r>
      <w:r>
        <w:rPr>
          <w:sz w:val="22"/>
          <w:szCs w:val="22"/>
        </w:rPr>
        <w:t xml:space="preserve">Богослова: Если же, как изъясняют некоторые, внутренности (почки) суть образ силы вожделевательной, то к Тебе, говорит, устремлю вожделение мое, а не к чему либо другому враждебному и опасному. Божественного </w:t>
      </w:r>
      <w:r>
        <w:rPr>
          <w:i/>
          <w:iCs/>
          <w:sz w:val="22"/>
          <w:szCs w:val="22"/>
        </w:rPr>
        <w:t xml:space="preserve">Кирилла: </w:t>
      </w:r>
      <w:r>
        <w:rPr>
          <w:sz w:val="22"/>
          <w:szCs w:val="22"/>
        </w:rPr>
        <w:t>И почки могут быть образом внутреннего действия силы различения в уме, по которому должно отвергать то, что обыкновенно причиняет вред, и почитать достожеланным и достойным приобретения все полезное, согласно с сею заповедью: все испытывайте; хорошего держитесь; от всякого вида и зла удержи</w:t>
        <w:softHyphen/>
        <w:t>вайтесь. Итак, поелику почки суть частицы способные к произведению отделения в те</w:t>
        <w:softHyphen/>
        <w:t>ле, ибо очень хорошо они делают лишнее и годное и полезное вносят в природу, то посему прилично принимать почки за различение ума. Посему почки святых священны и составляют дар Богу, т. е. различение в уме, которое они имеют. Ибо преданные Богу подобны менялыцикам денег и скупым, которые никогда не принимают под</w:t>
        <w:softHyphen/>
        <w:t xml:space="preserve">дельной монеты, и весьма верно оценивают ту, которая может доставить выгоду. </w:t>
      </w:r>
      <w:r>
        <w:rPr>
          <w:i/>
          <w:iCs/>
          <w:sz w:val="22"/>
          <w:szCs w:val="22"/>
        </w:rPr>
        <w:t>Ники</w:t>
        <w:softHyphen/>
        <w:t xml:space="preserve">ты: </w:t>
      </w:r>
      <w:r>
        <w:rPr>
          <w:sz w:val="22"/>
          <w:szCs w:val="22"/>
        </w:rPr>
        <w:t>Это может сказать (т. е. слова: Ты стяжанием своим сделал внутренности мои) и тот, кто ведет жизнь безбрачную и предал внутренности свои (почки) Богу. Божественного Г</w:t>
      </w:r>
      <w:r>
        <w:rPr>
          <w:i/>
          <w:iCs/>
          <w:sz w:val="22"/>
          <w:szCs w:val="22"/>
        </w:rPr>
        <w:t xml:space="preserve">ригория </w:t>
      </w:r>
      <w:r>
        <w:rPr>
          <w:sz w:val="22"/>
          <w:szCs w:val="22"/>
        </w:rPr>
        <w:t>фессалонитского: Ты стяжанием своим сделал почки мои, не только, говорит, сделал своею всю вожделевательную силу души моей, но и то, что возжигает пламень сего вожделения в теле, обратившись к носящей его (быть может душе), чрез нее возлетает к Тебе, к Тебе при</w:t>
        <w:softHyphen/>
        <w:t>вязывается и к Тебе прилепляется: ибо как у тех, которые пристрастны в чувственным и тленным удовольствиям, все душевное вожделение истощается в плоть, почему и они всецело становятся плотями, и Дух Божий не может пребывать в них; так и у тех, которые возносят ум свой к Богу и привязали душу свою к божествен</w:t>
        <w:softHyphen/>
        <w:t>ной любви, и плоть преобразуется, некоторым образом совозносится с ними и на</w:t>
        <w:softHyphen/>
        <w:t>слаждается с ними божественным общением, становясь и сама стяжанием и жилищем Божиим, не имея более в себе скры</w:t>
        <w:softHyphen/>
        <w:t>вавшейся в ней вражды против Бога, и не похотствуя против Духа (Добротолюбие на греч. 960 стр).</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сприял мя </w:t>
      </w:r>
      <w:r>
        <w:rPr>
          <w:i/>
          <w:iCs/>
          <w:sz w:val="22"/>
          <w:szCs w:val="22"/>
          <w:lang w:val="en-US"/>
        </w:rPr>
        <w:t>ecu</w:t>
      </w:r>
      <w:r>
        <w:rPr>
          <w:i/>
          <w:iCs/>
          <w:sz w:val="22"/>
          <w:szCs w:val="22"/>
        </w:rPr>
        <w:t xml:space="preserve"> </w:t>
      </w:r>
      <w:r>
        <w:rPr>
          <w:sz w:val="22"/>
          <w:szCs w:val="22"/>
        </w:rPr>
        <w:t xml:space="preserve">(заступал меня) </w:t>
      </w:r>
      <w:r>
        <w:rPr>
          <w:i/>
          <w:iCs/>
          <w:sz w:val="22"/>
          <w:szCs w:val="22"/>
        </w:rPr>
        <w:t xml:space="preserve">из чрева матери моея. </w:t>
      </w:r>
      <w:r>
        <w:rPr>
          <w:sz w:val="22"/>
          <w:szCs w:val="22"/>
        </w:rPr>
        <w:t>Гос</w:t>
        <w:softHyphen/>
        <w:t>поди, сказал Давид в 70 псалме, от чрева матери моей Ты мой по</w:t>
        <w:softHyphen/>
        <w:t>кровитель, т. е. от самых пелен и от самого первого возраста Ты, Господи, покрывал меня.</w:t>
      </w:r>
    </w:p>
    <w:p>
      <w:pPr>
        <w:pStyle w:val="Normal"/>
        <w:shd w:fill="FFFFFF" w:val="clear"/>
        <w:ind w:firstLine="567"/>
        <w:jc w:val="both"/>
        <w:rPr/>
      </w:pPr>
      <w:r>
        <w:rPr>
          <w:sz w:val="22"/>
          <w:szCs w:val="22"/>
        </w:rPr>
        <w:t xml:space="preserve">14. </w:t>
      </w:r>
      <w:r>
        <w:rPr>
          <w:i/>
          <w:iCs/>
          <w:sz w:val="22"/>
          <w:szCs w:val="22"/>
        </w:rPr>
        <w:t>Исповемся Тебе, яко страш</w:t>
        <w:softHyphen/>
        <w:t xml:space="preserve">но удивился </w:t>
      </w:r>
      <w:r>
        <w:rPr>
          <w:i/>
          <w:iCs/>
          <w:sz w:val="22"/>
          <w:szCs w:val="22"/>
          <w:lang w:val="en-US"/>
        </w:rPr>
        <w:t>ecu</w:t>
      </w:r>
      <w:r>
        <w:rPr>
          <w:i/>
          <w:iCs/>
          <w:sz w:val="22"/>
          <w:szCs w:val="22"/>
        </w:rPr>
        <w:t xml:space="preserve"> </w:t>
      </w:r>
      <w:r>
        <w:rPr>
          <w:sz w:val="22"/>
          <w:szCs w:val="22"/>
        </w:rPr>
        <w:t>(стал удивителен). Мы удивляемся многому, но не со страхом; например, удив</w:t>
        <w:softHyphen/>
        <w:t>ляемся красотам и величинам тел</w:t>
      </w:r>
      <w:r>
        <w:rPr>
          <w:smallCaps/>
          <w:sz w:val="22"/>
          <w:szCs w:val="22"/>
        </w:rPr>
        <w:t xml:space="preserve"> </w:t>
      </w:r>
      <w:r>
        <w:rPr>
          <w:sz w:val="22"/>
          <w:szCs w:val="22"/>
        </w:rPr>
        <w:t>и строений и хитростям и искусствам и подобному тому, но не страшимся. Но когда случится наклониться к глубине моря, тогда мы не только удивляемся просто, но и со страхом. Так и пророк Давид, приникнув в неизмери</w:t>
        <w:softHyphen/>
        <w:t>мую причину и безмерную глубину силы Божией и мудрости и многоразличного строения Его и изумившись, удивился со страхом и трепетом оной непостижимости и безмерности: и таким образом обратясь к своей ничтожности мог воззвать только сими словами: благодарю Тебя, Господи!</w:t>
      </w:r>
    </w:p>
    <w:p>
      <w:pPr>
        <w:pStyle w:val="Normal"/>
        <w:shd w:fill="FFFFFF" w:val="clear"/>
        <w:ind w:firstLine="567"/>
        <w:jc w:val="both"/>
        <w:rPr/>
      </w:pPr>
      <w:r>
        <w:rPr>
          <w:i/>
          <w:iCs/>
          <w:sz w:val="22"/>
          <w:szCs w:val="22"/>
        </w:rPr>
        <w:t xml:space="preserve">Чудна дела Твоя, и душа моя знает зело </w:t>
      </w:r>
      <w:r>
        <w:rPr>
          <w:sz w:val="22"/>
          <w:szCs w:val="22"/>
        </w:rPr>
        <w:t>(сие). Удивительны, восклицает, все</w:t>
      </w:r>
      <w:r>
        <w:rPr>
          <w:smallCaps/>
          <w:sz w:val="22"/>
          <w:szCs w:val="22"/>
        </w:rPr>
        <w:t xml:space="preserve"> </w:t>
      </w:r>
      <w:r>
        <w:rPr>
          <w:sz w:val="22"/>
          <w:szCs w:val="22"/>
        </w:rPr>
        <w:t>дела Твои, Гос</w:t>
        <w:softHyphen/>
        <w:t>поди; почему и душа моя весьма хорошо знает, что по истине чудны они и достойны всякого удивления и изумл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Что говорить о Тебе, когда и произведения Твои заключают в себе много удивительного! Но скажи про</w:t>
        <w:softHyphen/>
        <w:t>рок, если удивительным стало познание Его, если оно столь сильно, что ты изнемогаешь пред ним; то как опять говоришь: душа моя знает весьма сие? Так; но то было ска</w:t>
        <w:softHyphen/>
        <w:t xml:space="preserve">зано о Нем, </w:t>
      </w:r>
      <w:r>
        <w:rPr>
          <w:sz w:val="22"/>
          <w:szCs w:val="22"/>
          <w:lang w:val="en-US"/>
        </w:rPr>
        <w:t>a</w:t>
      </w:r>
      <w:r>
        <w:rPr>
          <w:sz w:val="22"/>
          <w:szCs w:val="22"/>
        </w:rPr>
        <w:t xml:space="preserve"> сие о делах Его. А если и сие о Нем; то мы можем сказать, что он знает, что Бог удивителен, что Он велик, что высок, но что такое Он по су</w:t>
        <w:softHyphen/>
        <w:t>ществу, и какое величие Его, сего не знает. И это незнание есть доказательство знания. Так мы не знаем и моря, столь оно велико, однако же потому то мы и весьма знаем. Но если кто скажет, что он знает величину его, то тот то и не знает его. Посему сознание в неразумении есть доказательство знания, а свидетельство о разумении есть незн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Н</w:t>
      </w:r>
      <w:r>
        <w:rPr>
          <w:i/>
          <w:iCs/>
          <w:sz w:val="22"/>
          <w:szCs w:val="22"/>
          <w:lang w:val="en-US"/>
        </w:rPr>
        <w:t>e</w:t>
      </w:r>
      <w:r>
        <w:rPr>
          <w:i/>
          <w:iCs/>
          <w:sz w:val="22"/>
          <w:szCs w:val="22"/>
        </w:rPr>
        <w:t xml:space="preserve"> утаися кость моя от Тебе, юже сотворил </w:t>
      </w:r>
      <w:r>
        <w:rPr>
          <w:i/>
          <w:iCs/>
          <w:sz w:val="22"/>
          <w:szCs w:val="22"/>
          <w:lang w:val="en-US"/>
        </w:rPr>
        <w:t>ecu</w:t>
      </w:r>
      <w:r>
        <w:rPr>
          <w:i/>
          <w:iCs/>
          <w:sz w:val="22"/>
          <w:szCs w:val="22"/>
        </w:rPr>
        <w:t xml:space="preserve"> втайне. </w:t>
      </w:r>
      <w:r>
        <w:rPr>
          <w:sz w:val="22"/>
          <w:szCs w:val="22"/>
        </w:rPr>
        <w:t>Тебе, продолжает, Господи, из</w:t>
        <w:softHyphen/>
        <w:t>вестно и самое строение костей моих, покрытых от Тебя, при произведении их, плотью, чтобы не были видны. Или можно понимать и иначе. Кость мужа есть жена, как бывшая одним из ребр Адама. И так, жена, говорит, которую Ты, Господи, взял из ребра Адама втайне, т. е. по наведению на Адама исступления, сия, говорю, жена не утаилась от Тебя во время вкушения плода с древа познания в раю, по изъяснению Исидора Пилусиотского.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Исидор </w:t>
      </w:r>
      <w:r>
        <w:rPr>
          <w:sz w:val="22"/>
          <w:szCs w:val="22"/>
        </w:rPr>
        <w:t>говорит: Что Давид произнес си</w:t>
      </w:r>
      <w:r>
        <w:rPr>
          <w:sz w:val="22"/>
          <w:szCs w:val="22"/>
          <w:lang w:val="en-US"/>
        </w:rPr>
        <w:t>e</w:t>
      </w:r>
      <w:r>
        <w:rPr>
          <w:sz w:val="22"/>
          <w:szCs w:val="22"/>
        </w:rPr>
        <w:t xml:space="preserve"> от лица Адама: не утаилась кость моя от Тебя, т. е. не скрылось от Тебя падение жены моей, которую Ты сотворил втайне из костей моих, усыпив меня глубоким сном. Заметь при сем, что сии слова Давида имеют сходство с словами </w:t>
      </w:r>
      <w:r>
        <w:rPr>
          <w:i/>
          <w:iCs/>
          <w:sz w:val="22"/>
          <w:szCs w:val="22"/>
        </w:rPr>
        <w:t xml:space="preserve">Екклесиаста: </w:t>
      </w:r>
      <w:r>
        <w:rPr>
          <w:sz w:val="22"/>
          <w:szCs w:val="22"/>
        </w:rPr>
        <w:t>Как кости во чреве носящей (в нем) младенца, так не уразумеет дел Божиих всех, какие Он сотворит (Екк. 11, б). По</w:t>
        <w:softHyphen/>
        <w:t xml:space="preserve">сему и </w:t>
      </w:r>
      <w:r>
        <w:rPr>
          <w:i/>
          <w:iCs/>
          <w:sz w:val="22"/>
          <w:szCs w:val="22"/>
        </w:rPr>
        <w:t xml:space="preserve">Акила </w:t>
      </w:r>
      <w:r>
        <w:rPr>
          <w:sz w:val="22"/>
          <w:szCs w:val="22"/>
        </w:rPr>
        <w:t xml:space="preserve">перевел: не сокрылись кости мои от Тебя, сотворенные Тобою втайне, что, по изъяснению </w:t>
      </w:r>
      <w:r>
        <w:rPr>
          <w:i/>
          <w:iCs/>
          <w:sz w:val="22"/>
          <w:szCs w:val="22"/>
        </w:rPr>
        <w:t xml:space="preserve">Феодорита, </w:t>
      </w:r>
      <w:r>
        <w:rPr>
          <w:sz w:val="22"/>
          <w:szCs w:val="22"/>
        </w:rPr>
        <w:t>значить следующее: ничто, говорит, не может утаиться от Тебя, устроившего человеческое есте</w:t>
        <w:softHyphen/>
        <w:t>ство в тайной художественной храмине при</w:t>
        <w:softHyphen/>
        <w:t>роды.</w:t>
      </w:r>
    </w:p>
    <w:p>
      <w:pPr>
        <w:pStyle w:val="Normal"/>
        <w:shd w:fill="FFFFFF" w:val="clear"/>
        <w:ind w:firstLine="567"/>
        <w:jc w:val="both"/>
        <w:rPr>
          <w:sz w:val="22"/>
          <w:szCs w:val="22"/>
        </w:rPr>
      </w:pPr>
      <w:r>
        <w:rPr>
          <w:sz w:val="22"/>
          <w:szCs w:val="22"/>
        </w:rPr>
      </w:r>
    </w:p>
    <w:p>
      <w:pPr>
        <w:pStyle w:val="Normal"/>
        <w:shd w:fill="FFFFFF" w:val="clear"/>
        <w:ind w:firstLine="567"/>
        <w:jc w:val="both"/>
        <w:rPr>
          <w:i/>
          <w:i/>
          <w:iCs/>
          <w:sz w:val="22"/>
          <w:szCs w:val="22"/>
        </w:rPr>
      </w:pPr>
      <w:r>
        <w:rPr>
          <w:i/>
          <w:iCs/>
          <w:sz w:val="22"/>
          <w:szCs w:val="22"/>
        </w:rPr>
        <w:t xml:space="preserve">И состав мой в преисподних </w:t>
      </w:r>
      <w:r>
        <w:rPr>
          <w:sz w:val="22"/>
          <w:szCs w:val="22"/>
        </w:rPr>
        <w:t xml:space="preserve">(местах) </w:t>
      </w:r>
      <w:r>
        <w:rPr>
          <w:i/>
          <w:iCs/>
          <w:sz w:val="22"/>
          <w:szCs w:val="22"/>
        </w:rPr>
        <w:t xml:space="preserve">земли. </w:t>
      </w:r>
      <w:r>
        <w:rPr>
          <w:sz w:val="22"/>
          <w:szCs w:val="22"/>
        </w:rPr>
        <w:t>Тебе, говорит, Господи, известно существо тела моего, скрывающееся в глубине земли и опять разрушающееся по смерти, т. е. Ты, Господи, видишь меня и тогда, когда сгущаюсь и составляюсь в ложеснах матери моей, а равно когда разрешаюсь во гробе и во чреве земли. Или можно понимать и иначе, что Тебе, Господи, известно составление и устроение мое, исткавшееся и об</w:t>
        <w:softHyphen/>
        <w:t>разовавшееся во внутренностях матернего чрева, как в дальнейших и тайных местах земли *</w:t>
      </w:r>
      <w:r>
        <w:rPr>
          <w:i/>
          <w:iCs/>
          <w:sz w:val="22"/>
          <w:szCs w:val="22"/>
        </w:rPr>
        <w:t xml:space="preserve">).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Я составился, или, по </w:t>
      </w:r>
      <w:r>
        <w:rPr>
          <w:i/>
          <w:iCs/>
          <w:sz w:val="22"/>
          <w:szCs w:val="22"/>
        </w:rPr>
        <w:t xml:space="preserve">другому </w:t>
      </w:r>
      <w:r>
        <w:rPr>
          <w:sz w:val="22"/>
          <w:szCs w:val="22"/>
        </w:rPr>
        <w:t xml:space="preserve">толковнику, образовался, как бы в преисподних местах земли. К чему могут быть приложены и следующие слова </w:t>
      </w:r>
      <w:r>
        <w:rPr>
          <w:i/>
          <w:iCs/>
          <w:sz w:val="22"/>
          <w:szCs w:val="22"/>
        </w:rPr>
        <w:t xml:space="preserve">Златословесного: </w:t>
      </w:r>
      <w:r>
        <w:rPr>
          <w:iCs/>
          <w:sz w:val="22"/>
          <w:szCs w:val="22"/>
        </w:rPr>
        <w:t xml:space="preserve">Все </w:t>
      </w:r>
      <w:r>
        <w:rPr>
          <w:sz w:val="22"/>
          <w:szCs w:val="22"/>
        </w:rPr>
        <w:t xml:space="preserve">говорят одно и то же, что, создав меня тщательно, Ты знаешь меня в точности, знаешь и каждый член и возраст; почему и Христос говорил: у вас же и волосы на голове все сочтены. Другой (то есть </w:t>
      </w:r>
      <w:r>
        <w:rPr>
          <w:i/>
          <w:iCs/>
          <w:sz w:val="22"/>
          <w:szCs w:val="22"/>
        </w:rPr>
        <w:t xml:space="preserve">Никита) </w:t>
      </w:r>
      <w:r>
        <w:rPr>
          <w:sz w:val="22"/>
          <w:szCs w:val="22"/>
        </w:rPr>
        <w:t>говорит, что те, которые занимались рассматриванием природы животных, говорят, что непостижимо изменение крови в кости, хотя бы прочие плоти и нервы какого бы ни были рода, каким бы то ни было образом и были понимаемы. Но Тебе (только), гово</w:t>
        <w:softHyphen/>
        <w:t>рит, состав костей моих известен.</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16. </w:t>
      </w:r>
      <w:r>
        <w:rPr>
          <w:i/>
          <w:iCs/>
          <w:sz w:val="22"/>
          <w:szCs w:val="22"/>
        </w:rPr>
        <w:t xml:space="preserve">Несоделанное мое </w:t>
      </w:r>
      <w:r>
        <w:rPr>
          <w:sz w:val="22"/>
          <w:szCs w:val="22"/>
        </w:rPr>
        <w:t xml:space="preserve">(что было не устроенно во мне) </w:t>
      </w:r>
      <w:r>
        <w:rPr>
          <w:i/>
          <w:iCs/>
          <w:sz w:val="22"/>
          <w:szCs w:val="22"/>
        </w:rPr>
        <w:t xml:space="preserve">видесте очи Твои. </w:t>
      </w:r>
      <w:r>
        <w:rPr>
          <w:sz w:val="22"/>
          <w:szCs w:val="22"/>
        </w:rPr>
        <w:t>Не устроенным (необделанным) Давид называет здесь или необразовавшегося и несовершенного человеческого младенца, который еще не получил в тайной художественной храмине природы, т. е. в женских ложеснах надлежащего устройства, или так на</w:t>
        <w:softHyphen/>
        <w:t>зывает несовершенное движение ума. Ты, говорит, Господи, знал меня, прежде нежели я образовался во чреве матери моей; и Ты сверх сего знаешь помышления и движения ума моего, прежде нежели получили полное образование; ибо Ты знаешь все, по словам Су</w:t>
        <w:softHyphen/>
        <w:t>санны, прежде бытия всего.</w:t>
      </w:r>
    </w:p>
    <w:p>
      <w:pPr>
        <w:pStyle w:val="Normal"/>
        <w:shd w:fill="FFFFFF" w:val="clear"/>
        <w:ind w:firstLine="567"/>
        <w:jc w:val="both"/>
        <w:rPr/>
      </w:pPr>
      <w:r>
        <w:rPr>
          <w:i/>
          <w:iCs/>
          <w:sz w:val="22"/>
          <w:szCs w:val="22"/>
        </w:rPr>
        <w:t>И в книге Твоей все напишут</w:t>
        <w:softHyphen/>
        <w:t xml:space="preserve">ся. </w:t>
      </w:r>
      <w:r>
        <w:rPr>
          <w:sz w:val="22"/>
          <w:szCs w:val="22"/>
        </w:rPr>
        <w:t>Книгою Божиею называется точ</w:t>
        <w:softHyphen/>
        <w:t>ное знание Б</w:t>
      </w:r>
      <w:r>
        <w:rPr>
          <w:sz w:val="22"/>
          <w:szCs w:val="22"/>
          <w:lang w:val="en-US"/>
        </w:rPr>
        <w:t>o</w:t>
      </w:r>
      <w:r>
        <w:rPr>
          <w:sz w:val="22"/>
          <w:szCs w:val="22"/>
        </w:rPr>
        <w:t>жие; а писанием Божиим именуется, по словам Зла</w:t>
        <w:softHyphen/>
        <w:t>тоуста, всегдашнее и непогрешительное памятование. Итак, в книгу общего знания Божия вписы</w:t>
        <w:softHyphen/>
        <w:t>ваются, говорит, все вообще и праведные и грешные, а в книгу знания Божия близкого вписываются только праведники.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w:t>
      </w:r>
      <w:r>
        <w:rPr>
          <w:i/>
          <w:iCs/>
          <w:sz w:val="22"/>
          <w:szCs w:val="22"/>
        </w:rPr>
        <w:t xml:space="preserve">Григория </w:t>
      </w:r>
      <w:r>
        <w:rPr>
          <w:sz w:val="22"/>
          <w:szCs w:val="22"/>
        </w:rPr>
        <w:t>Богослова: Есть некая книга жизни, в которую вписываются все, очистившиеся по первому рождению, ко</w:t>
        <w:softHyphen/>
        <w:t xml:space="preserve">торое есть тайна ночи, дневным и светлым новосозданием, по которому каждый порознь получает отличное и чистейшее устроение, называемое прилично у Давида дневным и противоположным ночному. И таковые все дни жизни своей провели столь стройно, что ни один из них не имеет в себе ничего нелепого. Или по догадке святого </w:t>
      </w:r>
      <w:r>
        <w:rPr>
          <w:i/>
          <w:iCs/>
          <w:sz w:val="22"/>
          <w:szCs w:val="22"/>
        </w:rPr>
        <w:t xml:space="preserve">Епифания, </w:t>
      </w:r>
      <w:r>
        <w:rPr>
          <w:sz w:val="22"/>
          <w:szCs w:val="22"/>
        </w:rPr>
        <w:t>божественный Давид книге уподобляет ложесна, в которых созидаются и образуются младенцы. Итак, и то, говорит, что не полу</w:t>
        <w:softHyphen/>
        <w:t xml:space="preserve">чило во утробе образования, видели очи Твои. А </w:t>
      </w:r>
      <w:r>
        <w:rPr>
          <w:i/>
          <w:iCs/>
          <w:sz w:val="22"/>
          <w:szCs w:val="22"/>
        </w:rPr>
        <w:t xml:space="preserve">Варин </w:t>
      </w:r>
      <w:r>
        <w:rPr>
          <w:sz w:val="22"/>
          <w:szCs w:val="22"/>
        </w:rPr>
        <w:t xml:space="preserve">касательно речения: </w:t>
      </w:r>
      <w:r>
        <w:rPr>
          <w:sz w:val="22"/>
          <w:szCs w:val="22"/>
          <w:lang w:val="el-GR"/>
        </w:rPr>
        <w:t>Βυβλιον</w:t>
      </w:r>
      <w:r>
        <w:rPr>
          <w:sz w:val="22"/>
          <w:szCs w:val="22"/>
        </w:rPr>
        <w:t>, гово</w:t>
        <w:softHyphen/>
        <w:t xml:space="preserve">рит: </w:t>
      </w:r>
      <w:r>
        <w:rPr>
          <w:sz w:val="22"/>
          <w:szCs w:val="22"/>
          <w:lang w:val="el-GR"/>
        </w:rPr>
        <w:t>Βυβλιον</w:t>
      </w:r>
      <w:r>
        <w:rPr>
          <w:sz w:val="22"/>
          <w:szCs w:val="22"/>
        </w:rPr>
        <w:t xml:space="preserve"> различается от </w:t>
      </w:r>
      <w:r>
        <w:rPr>
          <w:sz w:val="22"/>
          <w:szCs w:val="22"/>
          <w:lang w:val="el-GR"/>
        </w:rPr>
        <w:t>Βιβλιον</w:t>
      </w:r>
      <w:r>
        <w:rPr>
          <w:sz w:val="22"/>
          <w:szCs w:val="22"/>
        </w:rPr>
        <w:t xml:space="preserve"> первым (</w:t>
      </w:r>
      <w:r>
        <w:rPr>
          <w:sz w:val="22"/>
          <w:szCs w:val="22"/>
          <w:lang w:val="el-GR"/>
        </w:rPr>
        <w:t>Βυβλιον</w:t>
      </w:r>
      <w:r>
        <w:rPr>
          <w:sz w:val="22"/>
          <w:szCs w:val="22"/>
        </w:rPr>
        <w:t xml:space="preserve">) называется неписанная книга (каковое название дано антохийским </w:t>
      </w:r>
      <w:r>
        <w:rPr>
          <w:sz w:val="22"/>
          <w:szCs w:val="22"/>
          <w:lang w:val="en-US"/>
        </w:rPr>
        <w:t>apx</w:t>
      </w:r>
      <w:r>
        <w:rPr>
          <w:sz w:val="22"/>
          <w:szCs w:val="22"/>
        </w:rPr>
        <w:t>и</w:t>
      </w:r>
      <w:r>
        <w:rPr>
          <w:sz w:val="22"/>
          <w:szCs w:val="22"/>
          <w:lang w:val="en-US"/>
        </w:rPr>
        <w:t>e</w:t>
      </w:r>
      <w:r>
        <w:rPr>
          <w:sz w:val="22"/>
          <w:szCs w:val="22"/>
        </w:rPr>
        <w:t>реем от растения близ города Вавла), как в сдедующем местй: в книги (</w:t>
      </w:r>
      <w:r>
        <w:rPr>
          <w:sz w:val="22"/>
          <w:szCs w:val="22"/>
          <w:lang w:val="el-GR"/>
        </w:rPr>
        <w:t>Βυβλιω</w:t>
      </w:r>
      <w:r>
        <w:rPr>
          <w:sz w:val="22"/>
          <w:szCs w:val="22"/>
        </w:rPr>
        <w:t>) твоей все напишутся, а вторым (</w:t>
      </w:r>
      <w:r>
        <w:rPr>
          <w:sz w:val="22"/>
          <w:szCs w:val="22"/>
          <w:lang w:val="el-GR"/>
        </w:rPr>
        <w:t>Βιβλιον</w:t>
      </w:r>
      <w:r>
        <w:rPr>
          <w:sz w:val="22"/>
          <w:szCs w:val="22"/>
        </w:rPr>
        <w:t xml:space="preserve">) писанная. Впрочем касательно речения </w:t>
      </w:r>
      <w:r>
        <w:rPr>
          <w:sz w:val="22"/>
          <w:szCs w:val="22"/>
          <w:lang w:val="el-GR"/>
        </w:rPr>
        <w:t>Βιβλιον</w:t>
      </w:r>
      <w:r>
        <w:rPr>
          <w:sz w:val="22"/>
          <w:szCs w:val="22"/>
        </w:rPr>
        <w:t xml:space="preserve"> он же думает, что оно пишется без</w:t>
        <w:softHyphen/>
        <w:t xml:space="preserve">различно, и означает одно и то же, и у аттиков пишется чрез </w:t>
      </w:r>
      <w:r>
        <w:rPr>
          <w:sz w:val="22"/>
          <w:szCs w:val="22"/>
          <w:lang w:val="el-GR"/>
        </w:rPr>
        <w:t>υ</w:t>
      </w:r>
      <w:r>
        <w:rPr>
          <w:sz w:val="22"/>
          <w:szCs w:val="22"/>
        </w:rPr>
        <w:t xml:space="preserve">, а у ионийцев чрез </w:t>
      </w:r>
      <w:r>
        <w:rPr>
          <w:sz w:val="22"/>
          <w:szCs w:val="22"/>
          <w:lang w:val="el-GR"/>
        </w:rPr>
        <w:t>ι</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 днех созиждутсл, и никтоже в них </w:t>
      </w:r>
      <w:r>
        <w:rPr>
          <w:sz w:val="22"/>
          <w:szCs w:val="22"/>
        </w:rPr>
        <w:t>(в числе их не созидаемый). Верующие, продолжает, христиане созиждутся светом и действием Святого Духа в создание отличное и чистейшее, противоположное созданию телес</w:t>
        <w:softHyphen/>
        <w:t xml:space="preserve">ному, ночному и страстному, т. е. возродятся духовно чрез святое крещение; они то и пишутся в книгу Божию, и нет ни одного из сих возрождаемых крещением и вписываемых в </w:t>
      </w:r>
      <w:r>
        <w:rPr>
          <w:sz w:val="22"/>
          <w:szCs w:val="22"/>
          <w:lang w:val="en-US"/>
        </w:rPr>
        <w:t>c</w:t>
      </w:r>
      <w:r>
        <w:rPr>
          <w:sz w:val="22"/>
          <w:szCs w:val="22"/>
        </w:rPr>
        <w:t>ию книгу, который не усвоял бы себя ду</w:t>
        <w:softHyphen/>
        <w:t>ховно и не направлялся к добро</w:t>
        <w:softHyphen/>
        <w:t>детели. Мы это изъяснили по воз</w:t>
        <w:softHyphen/>
        <w:t>можности, основываясь на словах Григория Богослова. А Златоуст, называя сие место неясным и темным, подает только мысль, по пе</w:t>
        <w:softHyphen/>
        <w:t>реводу другого толковника, следую</w:t>
        <w:softHyphen/>
        <w:t>щую: не образовавшегося и несовершенного еще видели</w:t>
      </w:r>
      <w:r>
        <w:rPr>
          <w:smallCaps/>
          <w:sz w:val="22"/>
          <w:szCs w:val="22"/>
        </w:rPr>
        <w:t xml:space="preserve"> </w:t>
      </w:r>
      <w:r>
        <w:rPr>
          <w:sz w:val="22"/>
          <w:szCs w:val="22"/>
        </w:rPr>
        <w:t>меня очи Твои, Господи, и видели столь точ</w:t>
        <w:softHyphen/>
        <w:t>но, как видят тех, которые на</w:t>
        <w:softHyphen/>
        <w:t>писаны в книге Твоей, т. е. как видят в свое время и совершен</w:t>
        <w:softHyphen/>
        <w:t>но образовавшихся, которые не требуют ни одного полного со</w:t>
        <w:softHyphen/>
        <w:t>вершенства более для состава сво</w:t>
        <w:softHyphen/>
        <w:t>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Яснее же это у </w:t>
      </w:r>
      <w:r>
        <w:rPr>
          <w:i/>
          <w:iCs/>
          <w:sz w:val="22"/>
          <w:szCs w:val="22"/>
        </w:rPr>
        <w:t xml:space="preserve">Златословесного: </w:t>
      </w:r>
      <w:r>
        <w:rPr>
          <w:sz w:val="22"/>
          <w:szCs w:val="22"/>
        </w:rPr>
        <w:t>Очи Твои видели меня так ясно еще до создания и образования моего, как видели его уже достигнувшего полноты и не требовавшего уже ни одного дня для совершенства и пол</w:t>
        <w:softHyphen/>
        <w:t xml:space="preserve">ноты состава, так как бы он вдруг, по рождении своем, сделался по возрасту совершенным и в Твоих книгах написанным, т. е. в твоем знании и в твердой памяти. А чтобы ты знал, что это истинно, то выслушай изъяснение </w:t>
      </w:r>
      <w:r>
        <w:rPr>
          <w:i/>
          <w:iCs/>
          <w:sz w:val="22"/>
          <w:szCs w:val="22"/>
        </w:rPr>
        <w:t xml:space="preserve">другого: </w:t>
      </w:r>
      <w:r>
        <w:rPr>
          <w:sz w:val="22"/>
          <w:szCs w:val="22"/>
        </w:rPr>
        <w:t xml:space="preserve">Необразовавшегося еще видели меня очи Твои вместе со всеми написанными в книге Твоей, днем созидающимися, которым нет надобности ни в каком (т. е. дне). Почти таково же изъяснение и </w:t>
      </w:r>
      <w:r>
        <w:rPr>
          <w:i/>
          <w:iCs/>
          <w:sz w:val="22"/>
          <w:szCs w:val="22"/>
        </w:rPr>
        <w:t xml:space="preserve">Феодоритово </w:t>
      </w:r>
      <w:r>
        <w:rPr>
          <w:sz w:val="22"/>
          <w:szCs w:val="22"/>
        </w:rPr>
        <w:t>на сии слова, в котором прибавлено еще, что под книгою дол</w:t>
        <w:softHyphen/>
        <w:t xml:space="preserve">жно разуметь всеобъемлющее знание (Божие) и ничего не забывающую память Божию. </w:t>
      </w:r>
      <w:r>
        <w:rPr>
          <w:i/>
          <w:iCs/>
          <w:sz w:val="22"/>
          <w:szCs w:val="22"/>
        </w:rPr>
        <w:t xml:space="preserve">Безыменного: </w:t>
      </w:r>
      <w:r>
        <w:rPr>
          <w:sz w:val="22"/>
          <w:szCs w:val="22"/>
        </w:rPr>
        <w:t>Никакого смешения не будет в тот день суда между созданными: ибо ни грешник не найдется в числе праведников, ни праведник между грешниками; но по непогрешительному знанию всех будет раз</w:t>
        <w:softHyphen/>
        <w:t>делено Богом каждому свое по прилич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 xml:space="preserve">Мне же зело честны быша друзи Твои, Боже, зело утвердишася владычествия их. </w:t>
      </w:r>
      <w:r>
        <w:rPr>
          <w:sz w:val="22"/>
          <w:szCs w:val="22"/>
        </w:rPr>
        <w:t>Друзья Божии суть все те, которые прибли</w:t>
        <w:softHyphen/>
        <w:t>зились к Богу посредством доб</w:t>
        <w:softHyphen/>
        <w:t>родетели и исполнения заповедей Божиих: вы друзья Мои, говорит, ежели исполняете то, что Я запо</w:t>
        <w:softHyphen/>
        <w:t>ведаю вам (Иоан. 15, 14). Но в числе добродетелей не маловажно, по Златоусту, и уважение к друзьям Божиим. А вместо: владыче</w:t>
        <w:softHyphen/>
        <w:t>ства их, другой перевел: пле</w:t>
        <w:softHyphen/>
        <w:t>мена их, что без околичности значит: они. Крепкими, говорит, и сильными сделались в добро</w:t>
        <w:softHyphen/>
        <w:t>детели и непреклонными на зло друзья Божии. *) Или под владычествами понимай власть, которую получил каждый друг Божий на нечистых духов, каковыми сло</w:t>
        <w:softHyphen/>
        <w:t>вами Давид неясно указывает на божественных апостолов, или на тех, которые добродетельны и подражают божественным апостол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Посему и </w:t>
      </w:r>
      <w:r>
        <w:rPr>
          <w:i/>
          <w:iCs/>
          <w:sz w:val="22"/>
          <w:szCs w:val="22"/>
        </w:rPr>
        <w:t xml:space="preserve">Исидор </w:t>
      </w:r>
      <w:r>
        <w:rPr>
          <w:sz w:val="22"/>
          <w:szCs w:val="22"/>
        </w:rPr>
        <w:t>Пелусиотский пишет: И ты, если хочешь быть другом Божьим, владычествуй сильно, воздавая справед</w:t>
        <w:softHyphen/>
        <w:t>ливость не за дары, или дружбу, но по досто</w:t>
        <w:softHyphen/>
        <w:t xml:space="preserve">инству; а таковыми словами святой выражает здесь начальство и власть. </w:t>
      </w:r>
      <w:r>
        <w:rPr>
          <w:i/>
          <w:iCs/>
          <w:sz w:val="22"/>
          <w:szCs w:val="22"/>
        </w:rPr>
        <w:t xml:space="preserve">Григорий </w:t>
      </w:r>
      <w:r>
        <w:rPr>
          <w:sz w:val="22"/>
          <w:szCs w:val="22"/>
        </w:rPr>
        <w:t>фессалонитский под владычествами разумел начальников и первых в каждом звании святых, как-то в звании апостолов—первоверховных Петра и Павла или и двенадцать, меж</w:t>
        <w:softHyphen/>
        <w:t xml:space="preserve">ду мучениками—Димитрия, Георгия и Феодоров, между преподобными—Антония, Савву и Евфимия и т. д. </w:t>
      </w:r>
      <w:r>
        <w:rPr>
          <w:i/>
          <w:iCs/>
          <w:sz w:val="22"/>
          <w:szCs w:val="22"/>
        </w:rPr>
        <w:t xml:space="preserve">Другой: </w:t>
      </w:r>
      <w:r>
        <w:rPr>
          <w:sz w:val="22"/>
          <w:szCs w:val="22"/>
        </w:rPr>
        <w:t>Принимаешь слова: весьма утвердились владычества их, за: весь</w:t>
        <w:softHyphen/>
        <w:t xml:space="preserve">ма, много их у меня было; почему и далее говорит: сочту их, и песок превзойдут множеством. </w:t>
      </w:r>
      <w:r>
        <w:rPr>
          <w:i/>
          <w:iCs/>
          <w:sz w:val="22"/>
          <w:szCs w:val="22"/>
        </w:rPr>
        <w:t xml:space="preserve">Феодорит: </w:t>
      </w:r>
      <w:r>
        <w:rPr>
          <w:sz w:val="22"/>
          <w:szCs w:val="22"/>
        </w:rPr>
        <w:t>Это должно относить к царю Иосии, который, по повествованию, удостоил священников всякой чести: пото</w:t>
        <w:softHyphen/>
        <w:t xml:space="preserve">му что он, без сомнения, слышал обещания, данные Богом Аврааму сими словами: благословлю благословляющих тебя. Слова </w:t>
      </w:r>
      <w:r>
        <w:rPr>
          <w:i/>
          <w:iCs/>
          <w:sz w:val="22"/>
          <w:szCs w:val="22"/>
        </w:rPr>
        <w:t xml:space="preserve">Кирилла: </w:t>
      </w:r>
      <w:r>
        <w:rPr>
          <w:sz w:val="22"/>
          <w:szCs w:val="22"/>
        </w:rPr>
        <w:t xml:space="preserve">Кто может из плодов узнавать друзей Божиих, тот весьма почтит их: потому что и начальства их, т. е. мысли их о начальствах их весьма тверды. </w:t>
      </w:r>
      <w:r>
        <w:rPr>
          <w:i/>
          <w:iCs/>
          <w:sz w:val="22"/>
          <w:szCs w:val="22"/>
        </w:rPr>
        <w:t xml:space="preserve">Безыменного: </w:t>
      </w:r>
      <w:r>
        <w:rPr>
          <w:sz w:val="22"/>
          <w:szCs w:val="22"/>
        </w:rPr>
        <w:t xml:space="preserve">Ты промыслил, говорит, о мне и провел меня; а я в воздаяние за сие чту друзей твоих. </w:t>
      </w:r>
      <w:r>
        <w:rPr>
          <w:i/>
          <w:iCs/>
          <w:sz w:val="22"/>
          <w:szCs w:val="22"/>
        </w:rPr>
        <w:t xml:space="preserve">Феодотиона: </w:t>
      </w:r>
      <w:r>
        <w:rPr>
          <w:sz w:val="22"/>
          <w:szCs w:val="22"/>
        </w:rPr>
        <w:t xml:space="preserve">Весьма укрепились нищие их, что изъясняет </w:t>
      </w:r>
      <w:r>
        <w:rPr>
          <w:i/>
          <w:iCs/>
          <w:sz w:val="22"/>
          <w:szCs w:val="22"/>
        </w:rPr>
        <w:t xml:space="preserve">Феодорит </w:t>
      </w:r>
      <w:r>
        <w:rPr>
          <w:sz w:val="22"/>
          <w:szCs w:val="22"/>
        </w:rPr>
        <w:t>так: Ибо те, которые по причине беззаконий нечестивых царей жили в бедности и нищете, удостои</w:t>
        <w:softHyphen/>
        <w:t>лись при Иосии великой че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8. </w:t>
      </w:r>
      <w:r>
        <w:rPr>
          <w:i/>
          <w:iCs/>
          <w:sz w:val="22"/>
          <w:szCs w:val="22"/>
        </w:rPr>
        <w:t xml:space="preserve">Изочту их и паче песка морского умножатся. </w:t>
      </w:r>
      <w:r>
        <w:rPr>
          <w:sz w:val="22"/>
          <w:szCs w:val="22"/>
        </w:rPr>
        <w:t>Это сказы</w:t>
        <w:softHyphen/>
        <w:t>вается с особенною силою: попы</w:t>
        <w:softHyphen/>
        <w:t>таюсь, говорит, исчислить друзей Божиих; и они окажутся в коли</w:t>
        <w:softHyphen/>
        <w:t>честве беспредельном, потому что их найдется больше, нежели пе</w:t>
        <w:softHyphen/>
        <w:t>сок морской. Но у Бога не только исчислены они, но и волосы на го</w:t>
        <w:softHyphen/>
        <w:t>лове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уста: </w:t>
      </w:r>
      <w:r>
        <w:rPr>
          <w:sz w:val="22"/>
          <w:szCs w:val="22"/>
        </w:rPr>
        <w:t>Я их почитаю; но Ты ча</w:t>
        <w:softHyphen/>
        <w:t>сто умножаешь их паче песка, и не только ум</w:t>
        <w:softHyphen/>
        <w:t>ножаешь, но и укрепляешь; ибо выражение: укрепились, имеет такое значение. И пока</w:t>
        <w:softHyphen/>
        <w:t xml:space="preserve">зываешь сугубое благоденствие, состоящее и во множестве и в избытке силы. </w:t>
      </w:r>
      <w:r>
        <w:rPr>
          <w:i/>
          <w:iCs/>
          <w:sz w:val="22"/>
          <w:szCs w:val="22"/>
        </w:rPr>
        <w:t xml:space="preserve">Феодорита: </w:t>
      </w:r>
      <w:r>
        <w:rPr>
          <w:sz w:val="22"/>
          <w:szCs w:val="22"/>
        </w:rPr>
        <w:t>Ибо чрез благочестие Иосии и те, которые прежде были нечестивы, просветились в уме, пожелали возвращения и возлюбили жизнь со</w:t>
        <w:softHyphen/>
        <w:t>гласную с законом, и бывшие малочисленны</w:t>
        <w:softHyphen/>
        <w:t>ми стали бесчисленны. Сие же слово предска</w:t>
        <w:softHyphen/>
        <w:t>зывает и о том изменении вселенной, кото</w:t>
        <w:softHyphen/>
        <w:t>рое последовало за вочеловечением Бога и Спасителя нашего; ибо тщательные богочтецы в каждом городе, в каждой стране бесчислен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стах и еще есмь с Тобою. </w:t>
      </w:r>
      <w:r>
        <w:rPr>
          <w:sz w:val="22"/>
          <w:szCs w:val="22"/>
        </w:rPr>
        <w:t>Я, прибавляет, встал, т. е. ос</w:t>
        <w:softHyphen/>
        <w:t>вободился от зол и искушений, от которых я сделался как бы мертвым; но, и освободившись, я не забыл милости и благодеяний, оказанных мне Тобою, Господи, как противное тому делают многие, во время счастья забывающие о прежнем своем несчастии; но всегда помню и искушения и благодеяния, *) почему и всегда благо</w:t>
        <w:softHyphen/>
        <w:t>дарю Тебя, исполняя заповеди Твои и всякую добродетел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Немаловажный и этот признак добродетели, когда кто и в благоденствии хранит добродетель, так как многие достигнув счастья забыли о ней. Но я, говорит, не таков. Другой, т. е. </w:t>
      </w:r>
      <w:r>
        <w:rPr>
          <w:i/>
          <w:iCs/>
          <w:sz w:val="22"/>
          <w:szCs w:val="22"/>
        </w:rPr>
        <w:t>Ни</w:t>
        <w:softHyphen/>
        <w:t xml:space="preserve">кита, </w:t>
      </w:r>
      <w:r>
        <w:rPr>
          <w:sz w:val="22"/>
          <w:szCs w:val="22"/>
        </w:rPr>
        <w:t>говорит, что почтив друзей твоих, Владыко, я надеюсь, что в воскресение я ста</w:t>
        <w:softHyphen/>
        <w:t>ну с ними и с Тобою. Тогда же и грешни</w:t>
        <w:softHyphen/>
        <w:t>ки погибнут; ибо Он прибавляет: убьешь греш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iCs/>
          <w:sz w:val="22"/>
          <w:szCs w:val="22"/>
        </w:rPr>
        <w:t>Аще избиеши грешники, Бо</w:t>
        <w:softHyphen/>
        <w:t xml:space="preserve">же! </w:t>
      </w:r>
      <w:r>
        <w:rPr>
          <w:sz w:val="22"/>
          <w:szCs w:val="22"/>
        </w:rPr>
        <w:t xml:space="preserve">Здесь не достает: хорошо, чтобы было так: хорошо если Ты, Боже, убьешь грешников, где грешниками называет </w:t>
      </w:r>
      <w:r>
        <w:rPr>
          <w:i/>
          <w:iCs/>
          <w:sz w:val="22"/>
          <w:szCs w:val="22"/>
        </w:rPr>
        <w:t>бе</w:t>
      </w:r>
      <w:r>
        <w:rPr>
          <w:sz w:val="22"/>
          <w:szCs w:val="22"/>
        </w:rPr>
        <w:t>сов и беззаконных людей. Убиение (смерть) бесов состоит в</w:t>
      </w:r>
      <w:r>
        <w:rPr>
          <w:smallCaps/>
          <w:sz w:val="22"/>
          <w:szCs w:val="22"/>
        </w:rPr>
        <w:t xml:space="preserve"> </w:t>
      </w:r>
      <w:r>
        <w:rPr>
          <w:sz w:val="22"/>
          <w:szCs w:val="22"/>
        </w:rPr>
        <w:t>том, когда они более не действуют и не причиняют зла; а смерть беззаконных людей в том, ког</w:t>
        <w:softHyphen/>
        <w:t>да они станут отвращаться от порока и обращаться к доброде</w:t>
        <w:softHyphen/>
        <w:t>тели и не будут более грешни</w:t>
        <w:softHyphen/>
        <w:t>ками. Или смертью последних на</w:t>
        <w:softHyphen/>
        <w:t>зывает смерть телесную: для пребывающих без исправления и неизлечимых во зле лучше умереть преждевременно, чтобы и другим не препятствовали в стремлении к добродетели своею злонаме</w:t>
        <w:softHyphen/>
        <w:t>ренностью и своим примером.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Высшее значение, по изъяснению </w:t>
      </w:r>
      <w:r>
        <w:rPr>
          <w:i/>
          <w:iCs/>
          <w:sz w:val="22"/>
          <w:szCs w:val="22"/>
        </w:rPr>
        <w:t>Ни</w:t>
        <w:softHyphen/>
        <w:t>киты, с</w:t>
      </w:r>
      <w:r>
        <w:rPr>
          <w:sz w:val="22"/>
          <w:szCs w:val="22"/>
        </w:rPr>
        <w:t>их слов может быть таково: Злые и грехолюбивые помыслы удаляют человека от Бога, как и написано: строптивые помышления отлучают от Бога (Прем. 1, 3). Но когда Бог, приклонившись к молитве, умер</w:t>
        <w:softHyphen/>
        <w:t>твит и погубит сии грешные и богопротив</w:t>
        <w:softHyphen/>
        <w:t>ные помыслы, тогда человек может встать от земной персти греха и прибегнуть к Бо</w:t>
        <w:softHyphen/>
        <w:t>гу; и сие то значат слова: я встал, и я еще с тобою, как был и прежде, если конечно убьешь греш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ужие кровей </w:t>
      </w:r>
      <w:r>
        <w:rPr>
          <w:sz w:val="22"/>
          <w:szCs w:val="22"/>
        </w:rPr>
        <w:t xml:space="preserve">(кровожадные)! </w:t>
      </w:r>
      <w:r>
        <w:rPr>
          <w:i/>
          <w:iCs/>
          <w:sz w:val="22"/>
          <w:szCs w:val="22"/>
        </w:rPr>
        <w:t xml:space="preserve">удалитеся от мене. </w:t>
      </w:r>
      <w:r>
        <w:rPr>
          <w:sz w:val="22"/>
          <w:szCs w:val="22"/>
        </w:rPr>
        <w:t>Удалитесь, говорит, от меня и бегите от обращения со мною, убийцы и кро</w:t>
        <w:softHyphen/>
        <w:t>вожадные люди, которые умерщ</w:t>
        <w:softHyphen/>
        <w:t>вляете побеждаемых и уловляемых вами; ибо все таковые человекоубийцы принадлежат диаволу, как убивающие одних делом</w:t>
      </w:r>
      <w:r>
        <w:rPr>
          <w:smallCaps/>
          <w:sz w:val="22"/>
          <w:szCs w:val="22"/>
        </w:rPr>
        <w:t xml:space="preserve">, </w:t>
      </w:r>
      <w:r>
        <w:rPr>
          <w:sz w:val="22"/>
          <w:szCs w:val="22"/>
        </w:rPr>
        <w:t>других словом и худым при</w:t>
        <w:softHyphen/>
        <w:t>мером жизни своей. Впрочем, немалы заслуги и в том, когда кто убегает сообращения с без</w:t>
        <w:softHyphen/>
        <w:t>законными людь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Евсевия, сии </w:t>
      </w:r>
      <w:r>
        <w:rPr>
          <w:sz w:val="22"/>
          <w:szCs w:val="22"/>
        </w:rPr>
        <w:t>слова имеют связь с предыдущими: ибо кто сказал преж</w:t>
        <w:softHyphen/>
        <w:t>де, что друзья Божии для него любезны и дра</w:t>
        <w:softHyphen/>
        <w:t xml:space="preserve">гоценны, тот отрекается и прогоняет от себя прочь грешников. Слова </w:t>
      </w:r>
      <w:r>
        <w:rPr>
          <w:i/>
          <w:iCs/>
          <w:sz w:val="22"/>
          <w:szCs w:val="22"/>
        </w:rPr>
        <w:t xml:space="preserve">Феодорита: </w:t>
      </w:r>
      <w:r>
        <w:rPr>
          <w:sz w:val="22"/>
          <w:szCs w:val="22"/>
        </w:rPr>
        <w:t>Любящим добрых людей свойственно отвра</w:t>
        <w:softHyphen/>
        <w:t>щаться от тех, которые противных свойств. Потому то и говорит, что когда Ты, человеколюбец, убиваешь грешников, то тем па</w:t>
        <w:softHyphen/>
        <w:t>че стану отвращаться от сообщения с ними я, зная их дух: потому что они не слушают хороших советов, но по развращению сердца отвергают он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 xml:space="preserve">Яко ревнивы есте в помышлениих. </w:t>
      </w:r>
      <w:r>
        <w:rPr>
          <w:sz w:val="22"/>
          <w:szCs w:val="22"/>
        </w:rPr>
        <w:t>Отойдите, говорит, не сообщайтесь со мною вы, кото</w:t>
        <w:softHyphen/>
        <w:t>рые из людей стали убийцами: потому что вы ревнивы, т. е. че</w:t>
        <w:softHyphen/>
        <w:t>столюбивы и любите возмущать спокойствие и злонамеренными рассуждениями и, как перевел дру</w:t>
        <w:softHyphen/>
        <w:t>гой, худыми советами.</w:t>
      </w:r>
    </w:p>
    <w:p>
      <w:pPr>
        <w:pStyle w:val="Normal"/>
        <w:shd w:fill="FFFFFF" w:val="clear"/>
        <w:ind w:firstLine="567"/>
        <w:jc w:val="both"/>
        <w:rPr/>
      </w:pPr>
      <w:r>
        <w:rPr>
          <w:i/>
          <w:iCs/>
          <w:sz w:val="22"/>
          <w:szCs w:val="22"/>
        </w:rPr>
        <w:t xml:space="preserve">Приимут в суету грады Твоя </w:t>
      </w:r>
      <w:r>
        <w:rPr>
          <w:sz w:val="22"/>
          <w:szCs w:val="22"/>
        </w:rPr>
        <w:t>(во владение). Выше упомянутые, продолжает, беззаконные люди напрасно будут обитать в городах Твоих, Господи; так как всякий город и вся земля принадлежит Господу; ибо Господня земля и что наполняет ее (Псал. 23, 1). Почему же таковые будут обитать в них напрасно? пото</w:t>
        <w:softHyphen/>
        <w:t>му что они пребудут бесплодны для добродетели, и не получат, по словам Феодорита, от закона никакой польз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говорит: Напрасно вознеслись соперники твои; почему и </w:t>
      </w:r>
      <w:r>
        <w:rPr>
          <w:i/>
          <w:iCs/>
          <w:sz w:val="22"/>
          <w:szCs w:val="22"/>
        </w:rPr>
        <w:t xml:space="preserve">Златословесный </w:t>
      </w:r>
      <w:r>
        <w:rPr>
          <w:sz w:val="22"/>
          <w:szCs w:val="22"/>
        </w:rPr>
        <w:t>рассуждает: Давид потому убегает тщательно от злых, что они вознеслись против славы Божией, что противоречат и противоборствуют Ему и злословят Его, и что они напрас</w:t>
        <w:softHyphen/>
        <w:t xml:space="preserve">но жили в городах. </w:t>
      </w:r>
      <w:r>
        <w:rPr>
          <w:sz w:val="22"/>
          <w:szCs w:val="22"/>
          <w:lang w:val="en-US"/>
        </w:rPr>
        <w:t>A</w:t>
      </w:r>
      <w:r>
        <w:rPr>
          <w:sz w:val="22"/>
          <w:szCs w:val="22"/>
        </w:rPr>
        <w:t xml:space="preserve"> </w:t>
      </w:r>
      <w:r>
        <w:rPr>
          <w:i/>
          <w:iCs/>
          <w:sz w:val="22"/>
          <w:szCs w:val="22"/>
          <w:lang w:val="en-US"/>
        </w:rPr>
        <w:t>Kapna</w:t>
      </w:r>
      <w:r>
        <w:rPr>
          <w:i/>
          <w:iCs/>
          <w:sz w:val="22"/>
          <w:szCs w:val="22"/>
        </w:rPr>
        <w:t>ф</w:t>
      </w:r>
      <w:r>
        <w:rPr>
          <w:i/>
          <w:iCs/>
          <w:sz w:val="22"/>
          <w:szCs w:val="22"/>
          <w:lang w:val="en-US"/>
        </w:rPr>
        <w:t>u</w:t>
      </w:r>
      <w:r>
        <w:rPr>
          <w:i/>
          <w:iCs/>
          <w:sz w:val="22"/>
          <w:szCs w:val="22"/>
        </w:rPr>
        <w:t>й</w:t>
      </w:r>
      <w:r>
        <w:rPr>
          <w:i/>
          <w:iCs/>
          <w:sz w:val="22"/>
          <w:szCs w:val="22"/>
          <w:lang w:val="en-US"/>
        </w:rPr>
        <w:t>c</w:t>
      </w:r>
      <w:r>
        <w:rPr>
          <w:i/>
          <w:iCs/>
          <w:sz w:val="22"/>
          <w:szCs w:val="22"/>
        </w:rPr>
        <w:t xml:space="preserve">кий </w:t>
      </w:r>
      <w:r>
        <w:rPr>
          <w:sz w:val="22"/>
          <w:szCs w:val="22"/>
        </w:rPr>
        <w:t xml:space="preserve">некто (быть может Иоанн Карпаф.), которого слова приводятся в своде </w:t>
      </w:r>
      <w:r>
        <w:rPr>
          <w:i/>
          <w:iCs/>
          <w:sz w:val="22"/>
          <w:szCs w:val="22"/>
        </w:rPr>
        <w:t xml:space="preserve">Никиты, </w:t>
      </w:r>
      <w:r>
        <w:rPr>
          <w:sz w:val="22"/>
          <w:szCs w:val="22"/>
        </w:rPr>
        <w:t>говорит: Та</w:t>
        <w:softHyphen/>
        <w:t>ковы и еретики: они для спора и напрасно принимают Божии города, т. е. изъясняют писания. Но когда они гонят нас из одно</w:t>
        <w:softHyphen/>
        <w:t>го города, т. е. изречения, мы прибегаем к другому, ибо чрез сравнительное рассматривание сих изречений открывается искомое (понятие о предмете спорном). Ибо не успеем исполнить писание, как Господь приидет и уяснит нам пред своим светом истину.</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1. </w:t>
      </w:r>
      <w:r>
        <w:rPr>
          <w:i/>
          <w:iCs/>
          <w:sz w:val="22"/>
          <w:szCs w:val="22"/>
        </w:rPr>
        <w:t>Н</w:t>
      </w:r>
      <w:r>
        <w:rPr>
          <w:i/>
          <w:iCs/>
          <w:sz w:val="22"/>
          <w:szCs w:val="22"/>
          <w:lang w:val="en-US"/>
        </w:rPr>
        <w:t>e</w:t>
      </w:r>
      <w:r>
        <w:rPr>
          <w:i/>
          <w:iCs/>
          <w:sz w:val="22"/>
          <w:szCs w:val="22"/>
        </w:rPr>
        <w:t xml:space="preserve"> ненавидящия ли Тя, Господи, возненавидех, и о вразех Твоих истаях?</w:t>
      </w:r>
      <w:r>
        <w:rPr>
          <w:sz w:val="22"/>
          <w:szCs w:val="22"/>
        </w:rPr>
        <w:t xml:space="preserve"> </w:t>
      </w:r>
    </w:p>
    <w:p>
      <w:pPr>
        <w:pStyle w:val="Normal"/>
        <w:shd w:fill="FFFFFF" w:val="clear"/>
        <w:ind w:firstLine="567"/>
        <w:jc w:val="both"/>
        <w:rPr/>
      </w:pPr>
      <w:r>
        <w:rPr>
          <w:sz w:val="22"/>
          <w:szCs w:val="22"/>
        </w:rPr>
        <w:t xml:space="preserve">22. </w:t>
      </w:r>
      <w:r>
        <w:rPr>
          <w:i/>
          <w:iCs/>
          <w:sz w:val="22"/>
          <w:szCs w:val="22"/>
        </w:rPr>
        <w:t xml:space="preserve">Совершенною ненавистию возненавидех я, во враги быша ми. </w:t>
      </w:r>
      <w:r>
        <w:rPr>
          <w:sz w:val="22"/>
          <w:szCs w:val="22"/>
        </w:rPr>
        <w:t>Сказав выше о друзьях Божиих: мне же весьма почтенны были други Твои, Боже, Давид теперь говорит здесь противное тому о врагах Божиих, что я, Господи, ненавидел тех, которые ненавидят Тебя, и как уважение к друзьям Божиим у него было чрезмерное: ибо весьма, говорит, почтенны были; так и ненависть ко врагам Божиим равномерно в нем была сильна, потому что от гнева, которым против них кипел, он истаевал, *</w:t>
      </w:r>
      <w:r>
        <w:rPr>
          <w:i/>
          <w:iCs/>
          <w:sz w:val="22"/>
          <w:szCs w:val="22"/>
        </w:rPr>
        <w:t xml:space="preserve">) </w:t>
      </w:r>
      <w:r>
        <w:rPr>
          <w:sz w:val="22"/>
          <w:szCs w:val="22"/>
        </w:rPr>
        <w:t>т. е. сгорал.</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неизвестного у </w:t>
      </w:r>
      <w:r>
        <w:rPr>
          <w:i/>
          <w:iCs/>
          <w:sz w:val="22"/>
          <w:szCs w:val="22"/>
        </w:rPr>
        <w:t xml:space="preserve">Никиты: </w:t>
      </w:r>
      <w:r>
        <w:rPr>
          <w:sz w:val="22"/>
          <w:szCs w:val="22"/>
        </w:rPr>
        <w:t>Тот ненавидит мысленных врагов совершенною ненавистью, кто ни движением, ни действием, ни мыслью не грешит, что означает вели</w:t>
        <w:softHyphen/>
        <w:t>чайшее и крайнее бесстрастие. А враги Гос</w:t>
        <w:softHyphen/>
        <w:t xml:space="preserve">пода суть нечистые духи и идолослужители, еретики и беззаконные люди. Слова блаж. </w:t>
      </w:r>
      <w:r>
        <w:rPr>
          <w:i/>
          <w:iCs/>
          <w:sz w:val="22"/>
          <w:szCs w:val="22"/>
        </w:rPr>
        <w:t>Ав</w:t>
        <w:softHyphen/>
        <w:t xml:space="preserve">густина: </w:t>
      </w:r>
      <w:r>
        <w:rPr>
          <w:sz w:val="22"/>
          <w:szCs w:val="22"/>
        </w:rPr>
        <w:t>Совершенная ненависть бывает тог</w:t>
        <w:softHyphen/>
        <w:t>да, когда кто ненавидит зло и любит при</w:t>
        <w:softHyphen/>
        <w:t>роду и кто, ненавидя зло, не питает ненавис</w:t>
        <w:softHyphen/>
        <w:t>ти к природе, т. е. человеческой, производя</w:t>
        <w:softHyphen/>
        <w:t xml:space="preserve">щей зло, и наоборот, любя природу, или человека, не любит вместе с ним и зла его, но любит одну только природу и ненавидит одно только зло. С сим согласно сказал и </w:t>
      </w:r>
      <w:r>
        <w:rPr>
          <w:i/>
          <w:iCs/>
          <w:sz w:val="22"/>
          <w:szCs w:val="22"/>
        </w:rPr>
        <w:t xml:space="preserve">Златоуст: </w:t>
      </w:r>
      <w:r>
        <w:rPr>
          <w:sz w:val="22"/>
          <w:szCs w:val="22"/>
        </w:rPr>
        <w:t>Что же? Неужели не должно не</w:t>
        <w:softHyphen/>
        <w:t xml:space="preserve">навидеть врагов, хотя бы они и были еллины? Должно ненавидеть, но не их, а учение их, не человека, а злые дела, и превратные мысли их. Человек есть творение Божие; а заблуждение есть дело диавольское: посему не смешивай Божие с диавольским (Беседа 33, на 1 Кор), </w:t>
      </w:r>
      <w:r>
        <w:rPr>
          <w:i/>
          <w:iCs/>
          <w:sz w:val="22"/>
          <w:szCs w:val="22"/>
        </w:rPr>
        <w:t xml:space="preserve">Феодорита: </w:t>
      </w:r>
      <w:r>
        <w:rPr>
          <w:sz w:val="22"/>
          <w:szCs w:val="22"/>
        </w:rPr>
        <w:t>Я привязан к Твоей любви, Владыко; потому то и люблю и почи</w:t>
        <w:softHyphen/>
        <w:t>таю истинных служителей Твоих; а ненавидящих Тебя не только ненавижу, но и огор</w:t>
        <w:softHyphen/>
        <w:t>чаюсь против них и истаеваю от них. Ибо я ненавижу их, как законопреступников, а сожалею о них, как о людях и, по естественной сострадательности к ним, вы</w:t>
        <w:softHyphen/>
        <w:t>нуждаюсь оплакивать их, а по причине великого развращения их я опять гнушаюсь и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3. </w:t>
      </w:r>
      <w:r>
        <w:rPr>
          <w:i/>
          <w:iCs/>
          <w:sz w:val="22"/>
          <w:szCs w:val="22"/>
        </w:rPr>
        <w:t xml:space="preserve">Искуси мя, Боже, и увеждь сердце мое. </w:t>
      </w:r>
      <w:r>
        <w:rPr>
          <w:sz w:val="22"/>
          <w:szCs w:val="22"/>
        </w:rPr>
        <w:t>Как Давид говорит сие, после того, как в начале псалма сего сказал: Гос</w:t>
        <w:softHyphen/>
        <w:t>поди! Ты испытал и узнал меня? На сие ответствует желание быть испытанным от Бога еще раз</w:t>
        <w:softHyphen/>
        <w:t>личными искушениями для большего удостоверения тех, которые не знали добродетели его терпения, дабы узнав сие они, по силе, по</w:t>
        <w:softHyphen/>
        <w:t>дражали ему.</w:t>
      </w:r>
    </w:p>
    <w:p>
      <w:pPr>
        <w:pStyle w:val="Normal"/>
        <w:shd w:fill="FFFFFF" w:val="clear"/>
        <w:ind w:firstLine="567"/>
        <w:jc w:val="both"/>
        <w:rPr>
          <w:sz w:val="22"/>
          <w:szCs w:val="22"/>
        </w:rPr>
      </w:pPr>
      <w:r>
        <w:rPr>
          <w:i/>
          <w:iCs/>
          <w:sz w:val="22"/>
          <w:szCs w:val="22"/>
        </w:rPr>
        <w:t>Истяжи мя и разумей стези моя.</w:t>
      </w:r>
    </w:p>
    <w:p>
      <w:pPr>
        <w:pStyle w:val="Normal"/>
        <w:shd w:fill="FFFFFF" w:val="clear"/>
        <w:ind w:firstLine="567"/>
        <w:jc w:val="both"/>
        <w:rPr/>
      </w:pPr>
      <w:r>
        <w:rPr>
          <w:sz w:val="22"/>
          <w:szCs w:val="22"/>
        </w:rPr>
        <w:t xml:space="preserve">24. </w:t>
      </w:r>
      <w:r>
        <w:rPr>
          <w:i/>
          <w:iCs/>
          <w:sz w:val="22"/>
          <w:szCs w:val="22"/>
        </w:rPr>
        <w:t>И виждь, аще путь безза</w:t>
        <w:softHyphen/>
        <w:t xml:space="preserve">кония во мне, и настави мя на путь вечен. </w:t>
      </w:r>
      <w:r>
        <w:rPr>
          <w:sz w:val="22"/>
          <w:szCs w:val="22"/>
        </w:rPr>
        <w:t>Сказанное выше Да</w:t>
        <w:softHyphen/>
        <w:t>вид повторяет и здесь. Или сказывает слова сии Богу, желая, чтобы Он испытал его вновь для тех, которые обижали его, т. е. чтобы уверил их многими испытаниями от Бога в том, что он вовсе не обижал их. Или хочет подвергнуться испытанию для того, чтобы в случае несовершенной чистоты его от грех</w:t>
      </w:r>
      <w:r>
        <w:rPr>
          <w:sz w:val="22"/>
          <w:szCs w:val="22"/>
          <w:lang w:val="en-US"/>
        </w:rPr>
        <w:t>a</w:t>
      </w:r>
      <w:r>
        <w:rPr>
          <w:sz w:val="22"/>
          <w:szCs w:val="22"/>
        </w:rPr>
        <w:t>, чрез испытание открылось сие, и таким образом он мог исправить себя в том заблуждении, что он, не будучи чист, думает, что он чис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 xml:space="preserve">Молю, говорит, Тебя—единственного Врача душ: изведай мою жизнь тщательно и испытай движения и стремления ума моего; и если что найдется в них противное Твоим законам, прошу уврачевания сему Твоею мудростью и наставлением в шествии вечном. Сие пополняет </w:t>
      </w:r>
      <w:r>
        <w:rPr>
          <w:i/>
          <w:iCs/>
          <w:sz w:val="22"/>
          <w:szCs w:val="22"/>
        </w:rPr>
        <w:t xml:space="preserve">Златоуст </w:t>
      </w:r>
      <w:r>
        <w:rPr>
          <w:sz w:val="22"/>
          <w:szCs w:val="22"/>
        </w:rPr>
        <w:t>так: Каков это путь вечный? Тот, кото</w:t>
        <w:softHyphen/>
        <w:t>рый ведет к небу, и которому нет конца. Как все прочее временно и оканчивается на</w:t>
        <w:softHyphen/>
        <w:t>стоящею жизнью; а блага, зависящие от сего пути не однодневны и ни временны; такова и добродетель; она приносит непрерывные плоды. Как же можно быть наставлену на сей, не имеющий конца, путь? Получив от Бога помощь и присовокупляя возможное и от себ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9" w:name="__RefHeading___Toc222502730"/>
      <w:bookmarkEnd w:id="9"/>
      <w:r>
        <w:rPr>
          <w:sz w:val="22"/>
          <w:szCs w:val="22"/>
        </w:rPr>
        <w:t>Псалом 139</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В конец,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 </w:t>
      </w:r>
      <w:r>
        <w:rPr>
          <w:sz w:val="22"/>
          <w:szCs w:val="22"/>
        </w:rPr>
        <w:t>думает, что Давид сочинил сей псалом во время гонения на него от Саула; почему и просит Бога об освобождении его от него. Но и человеческая природа сим псалмом просит Бога о защищении ее от мысленных врагов ее—бесов и обращении неправды причинявших ей зло на главу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Изми мя, Господи, от человека лукава </w:t>
      </w:r>
      <w:r>
        <w:rPr>
          <w:sz w:val="22"/>
          <w:szCs w:val="22"/>
        </w:rPr>
        <w:t xml:space="preserve">(беспокойного), </w:t>
      </w:r>
      <w:r>
        <w:rPr>
          <w:i/>
          <w:iCs/>
          <w:sz w:val="22"/>
          <w:szCs w:val="22"/>
        </w:rPr>
        <w:t xml:space="preserve">и от мужа неправедна избави мя. </w:t>
      </w:r>
      <w:r>
        <w:rPr>
          <w:sz w:val="22"/>
          <w:szCs w:val="22"/>
        </w:rPr>
        <w:t>Освободи меня, Господи, так начинает, от человека лукавого, или злодея; где злым называется беспокойный, потому что зло причиняет беспокойства и утомление производившему, или усвоившему его себе; почему и Соломон сказал: если ты зол, один почерп</w:t>
        <w:softHyphen/>
        <w:t>нешь себе зло (Прит. 9, 12). За сим открывает, кого он именует злым, именно неправедного и беззаконного человека. Как от такового (злого и неправедного че</w:t>
        <w:softHyphen/>
        <w:t>ловека) никто не может легко укрыться сам собою, то посему Давид просит помощи у Бога, дабы при божественной сей помощи, как говорит Златоуст, ос</w:t>
        <w:softHyphen/>
        <w:t>вободиться от него. Смотри при сем и в 42м псалме изъяснение слов: от человека неправедного и льстивого избавь меня. Итак, поелику в предыдущем псалме Давид сказал: мужи кровей, удалитесь от меня, а равно и в 6м псалме: отступите от меня все делатели беззакония; иначе Давид сими словами показал, что он отвращается и убегает злых и неправедных людей сам собою: то посему теперь просит Бога о содействии ему в совершенном отвращении от таковых людей; так как нужно, чтобы человек не был в бездействии, но прежде сам делал то добро, которое зависит от него, а потом просил Бога о содействии ему, хотя и сие со сторо</w:t>
        <w:softHyphen/>
        <w:t>ны его добро он производит при помощи Божией, как сказано: без Меня не можете делать ни</w:t>
        <w:softHyphen/>
        <w:t>чего (Иоан. 15, 5). Потому что и Бог не содействует тебе, чело</w:t>
        <w:softHyphen/>
        <w:t>век, когда ты нерадишь и не стараешься делать добро, ни наоборот, ты не можешь совершить ничего доброго своим старанием, если Бог не поможет Теб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Где теперь вопрошающие: для чего это звери? для чего змеи? Ибо вот и человек хотя есть животное, но еще большую лютость показывает в себе, не по природе, а по расположенности. Пото</w:t>
        <w:softHyphen/>
        <w:t>му то пророк более просит Бога о избавлении его от него и призывает Его на по</w:t>
        <w:softHyphen/>
        <w:t>мощь против сего; так как тот зверь ока</w:t>
        <w:softHyphen/>
        <w:t>зывается тем, что есть, а человек с намерением делает зло и, многими личинами прикрываясь, он тем ужаснее и часто, нося на себе овечью кожу, внутри себя скрывает волка. В таковых часто скрывается и таким образом пускает стрелы и диавол. Ибо много везде злоумышлений со стороны злого человека, свирепого диавола и несносного искушения. Потому мы и в молитве говорим: не введи нас во искушение, но избави нас от лукавого. Здесь лукавого называет человеком, а когда говорится о диаволе, то просто называет его лукавым, по</w:t>
        <w:softHyphen/>
        <w:t>тому что он сделался отцом зла, и преиму</w:t>
        <w:softHyphen/>
        <w:t>щественно называется злым. А неправедным именует не просто неправедного касательно денег, но и вообще в отношении ко все</w:t>
        <w:softHyphen/>
        <w:t>м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Иже помыслиша неправду в сердце; весь день ополчаху брани. </w:t>
      </w:r>
      <w:r>
        <w:rPr>
          <w:sz w:val="22"/>
          <w:szCs w:val="22"/>
        </w:rPr>
        <w:t>Сии, продолжает, лукавые и не</w:t>
        <w:softHyphen/>
        <w:t>праведные люди замыслили неправедные, беззаконные и вредные в сердце своем дела, и весь день, т. е. всю жизнь свою готовились произвесть брани и возмущения, действуя то против братьев, то против других: потому что чрез</w:t>
        <w:softHyphen/>
        <w:t>мерная испорченность их не позволяет им успокоиться, но побуждает их иногда тайно, хитро и коварно восставать на братьев своих, а иногда противоборствовать им и явно. А бранью называется и хитрость, или злоумышление и всякое другое смущение и взаим</w:t>
        <w:softHyphen/>
        <w:t>ное причинение друг другу вреда делом, или словом, или помышлением, по словам Златоуст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того же </w:t>
      </w:r>
      <w:r>
        <w:rPr>
          <w:sz w:val="22"/>
          <w:szCs w:val="22"/>
        </w:rPr>
        <w:t xml:space="preserve">Златого Святителя: А что наиболее составляет злокачественность их, это то, что они не только хитры, но злы и готовы к восстаниям и браням, но и во всю жизнь ведут брань, притом тогда, как если бы только хотели вести брань, могли бы иметь другое в предмете; ибо надлежало противостоять грехам и ополчаться против диавола. Но они в ближних своих пускают стрелы, и, что ужаснее, не быв увлечены к тому нечаянно, но с предварительным рассуждением о сем; ибо умыслили, значит: с старанием, со всею охотою (умыслили). </w:t>
      </w:r>
      <w:r>
        <w:rPr>
          <w:i/>
          <w:iCs/>
          <w:sz w:val="22"/>
          <w:szCs w:val="22"/>
        </w:rPr>
        <w:t xml:space="preserve">Феодорита: </w:t>
      </w:r>
      <w:r>
        <w:rPr>
          <w:sz w:val="22"/>
          <w:szCs w:val="22"/>
        </w:rPr>
        <w:t>Ибо не только предавались злым помыслам, но и приложили дела к помышления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Изостриша язык свой, яко змиин, яд аспидов под устнами их. </w:t>
      </w:r>
      <w:r>
        <w:rPr>
          <w:sz w:val="22"/>
          <w:szCs w:val="22"/>
        </w:rPr>
        <w:t>*) Сии, говорит, злые и не</w:t>
        <w:softHyphen/>
        <w:t>праведные люди изострили язык свой для того, чтобы испустить тлетворный яд хитрых и вредных слов своих и под губами у них, т. е. в устах их нахо</w:t>
        <w:softHyphen/>
        <w:t>дится злонамеренное и душевредное слово, которое уподобляется яду аспида, потому что повреждает и погубляет невинных. Видишь ли, возлюбленный, как злокачественность превратила таких людей в зверей, аспидов и змий, не изменив природы их, но превратив расположенность их, по словам Златоуста, в бесчеловечие и жестокост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У </w:t>
      </w:r>
      <w:r>
        <w:rPr>
          <w:i/>
          <w:iCs/>
          <w:sz w:val="22"/>
          <w:szCs w:val="22"/>
        </w:rPr>
        <w:t xml:space="preserve">Златоуста </w:t>
      </w:r>
      <w:r>
        <w:rPr>
          <w:sz w:val="22"/>
          <w:szCs w:val="22"/>
        </w:rPr>
        <w:t>написано: Яд же ас</w:t>
        <w:softHyphen/>
        <w:t>пидов под губами их всегда. Ибо находя</w:t>
        <w:softHyphen/>
        <w:t>щееся здесь пресечение (</w:t>
      </w:r>
      <w:r>
        <w:rPr>
          <w:sz w:val="22"/>
          <w:szCs w:val="22"/>
          <w:lang w:val="el-GR"/>
        </w:rPr>
        <w:t>διαψαλμα</w:t>
      </w:r>
      <w:r>
        <w:rPr>
          <w:sz w:val="22"/>
          <w:szCs w:val="22"/>
        </w:rPr>
        <w:t>) означает: всегда. И о сем пресечении можешь прочи</w:t>
        <w:softHyphen/>
        <w:t>тать в первом томе 7ю главу предисловия.</w:t>
      </w:r>
    </w:p>
    <w:p>
      <w:pPr>
        <w:pStyle w:val="Normal"/>
        <w:shd w:fill="FFFFFF" w:val="clear"/>
        <w:ind w:firstLine="567"/>
        <w:jc w:val="both"/>
        <w:rPr/>
      </w:pPr>
      <w:r>
        <w:rPr>
          <w:sz w:val="22"/>
          <w:szCs w:val="22"/>
        </w:rPr>
        <w:t xml:space="preserve">**) Слова </w:t>
      </w:r>
      <w:r>
        <w:rPr>
          <w:i/>
          <w:iCs/>
          <w:sz w:val="22"/>
          <w:szCs w:val="22"/>
          <w:lang w:val="en-US"/>
        </w:rPr>
        <w:t>E</w:t>
      </w:r>
      <w:r>
        <w:rPr>
          <w:i/>
          <w:iCs/>
          <w:sz w:val="22"/>
          <w:szCs w:val="22"/>
        </w:rPr>
        <w:t>в</w:t>
      </w:r>
      <w:r>
        <w:rPr>
          <w:i/>
          <w:iCs/>
          <w:sz w:val="22"/>
          <w:szCs w:val="22"/>
          <w:lang w:val="en-US"/>
        </w:rPr>
        <w:t>ce</w:t>
      </w:r>
      <w:r>
        <w:rPr>
          <w:i/>
          <w:iCs/>
          <w:sz w:val="22"/>
          <w:szCs w:val="22"/>
        </w:rPr>
        <w:t xml:space="preserve">вия: </w:t>
      </w:r>
      <w:r>
        <w:rPr>
          <w:sz w:val="22"/>
          <w:szCs w:val="22"/>
        </w:rPr>
        <w:t>Они готовы к обману, подобно оному змию, обманувшему некогда в раю жену, ибо и он приступал к жене с притворным видом дружества, представ</w:t>
        <w:softHyphen/>
        <w:t xml:space="preserve">ляясь заботящимся и старающимся о ней, но в словах своих скрывал смертоносный яд преступления. Таковы, по моему мнению, и безбожные еретики и те, которые мудростью Мира сего вооружаются на брань и изощряют язык свой, скрывая в то же время под губами своими яд аспидов, т. е. </w:t>
      </w:r>
      <w:r>
        <w:rPr>
          <w:i/>
          <w:iCs/>
          <w:sz w:val="22"/>
          <w:szCs w:val="22"/>
        </w:rPr>
        <w:t>не</w:t>
      </w:r>
      <w:r>
        <w:rPr>
          <w:sz w:val="22"/>
          <w:szCs w:val="22"/>
        </w:rPr>
        <w:t xml:space="preserve">ких злых сил. </w:t>
      </w:r>
      <w:r>
        <w:rPr>
          <w:i/>
          <w:iCs/>
          <w:sz w:val="22"/>
          <w:szCs w:val="22"/>
        </w:rPr>
        <w:t xml:space="preserve">Феодорита: </w:t>
      </w:r>
      <w:r>
        <w:rPr>
          <w:sz w:val="22"/>
          <w:szCs w:val="22"/>
        </w:rPr>
        <w:t>Ибо Саул посредством хитрости часто старался истребить его и многократно поклявшись и употребив дружеские слова, преступал клятвы свои. Сию-то тайную вражду и скрытную хитрость при</w:t>
        <w:softHyphen/>
        <w:t>лично уподобил яду пресмыкающихся звер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Сохрани мя, Господи, из руки грешничи, от человек неправедных изми мя. </w:t>
      </w:r>
      <w:r>
        <w:rPr>
          <w:sz w:val="22"/>
          <w:szCs w:val="22"/>
        </w:rPr>
        <w:t>Опять и здесь Давид повторяет то, что сказал выше, чтобы распространить и уси</w:t>
        <w:softHyphen/>
        <w:t>лить прошение свое. Грешный же и неправедный в сем месте есть всякий человек, согрешающий каким бы то ни было способом; также тот, кто обижает себя, или другого; ибо таковой неправедник обижает самого себя по</w:t>
        <w:softHyphen/>
        <w:t>стоянно и всегда всяким, производимым им грехом, а другого не обижает постоянно и всегда всяким чинимым им грехом (так, например, убивающий са</w:t>
        <w:softHyphen/>
        <w:t>мого себя не обижает другого). Но писание часто называет как вообще всякую добродетель прав</w:t>
        <w:softHyphen/>
        <w:t>дою, так напротив того все злые</w:t>
      </w:r>
      <w:r>
        <w:rPr>
          <w:smallCaps/>
          <w:sz w:val="22"/>
          <w:szCs w:val="22"/>
        </w:rPr>
        <w:t xml:space="preserve"> </w:t>
      </w:r>
      <w:r>
        <w:rPr>
          <w:sz w:val="22"/>
          <w:szCs w:val="22"/>
        </w:rPr>
        <w:t>дела именует неправд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Молитва приличная пра</w:t>
        <w:softHyphen/>
        <w:t>веднику! Ибо он просит не погибели врагу, но спасения себ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Иже помыслиша запяти стопы моя.</w:t>
      </w:r>
    </w:p>
    <w:p>
      <w:pPr>
        <w:pStyle w:val="Normal"/>
        <w:shd w:fill="FFFFFF" w:val="clear"/>
        <w:ind w:firstLine="567"/>
        <w:jc w:val="both"/>
        <w:rPr>
          <w:sz w:val="22"/>
          <w:szCs w:val="22"/>
        </w:rPr>
      </w:pPr>
      <w:r>
        <w:rPr>
          <w:sz w:val="22"/>
          <w:szCs w:val="22"/>
        </w:rPr>
        <w:t xml:space="preserve">5. </w:t>
      </w:r>
      <w:r>
        <w:rPr>
          <w:i/>
          <w:iCs/>
          <w:sz w:val="22"/>
          <w:szCs w:val="22"/>
        </w:rPr>
        <w:t xml:space="preserve">Скрыша гордии сеть мне, и ужы </w:t>
      </w:r>
      <w:r>
        <w:rPr>
          <w:sz w:val="22"/>
          <w:szCs w:val="22"/>
        </w:rPr>
        <w:t xml:space="preserve">(веревками) </w:t>
      </w:r>
      <w:r>
        <w:rPr>
          <w:i/>
          <w:iCs/>
          <w:sz w:val="22"/>
          <w:szCs w:val="22"/>
        </w:rPr>
        <w:t xml:space="preserve">препяша </w:t>
      </w:r>
      <w:r>
        <w:rPr>
          <w:sz w:val="22"/>
          <w:szCs w:val="22"/>
        </w:rPr>
        <w:t xml:space="preserve">(растянули) </w:t>
      </w:r>
      <w:r>
        <w:rPr>
          <w:i/>
          <w:iCs/>
          <w:sz w:val="22"/>
          <w:szCs w:val="22"/>
        </w:rPr>
        <w:t>сеть ногама моима.</w:t>
      </w:r>
    </w:p>
    <w:p>
      <w:pPr>
        <w:pStyle w:val="Normal"/>
        <w:shd w:fill="FFFFFF" w:val="clear"/>
        <w:ind w:firstLine="567"/>
        <w:jc w:val="both"/>
        <w:rPr/>
      </w:pPr>
      <w:r>
        <w:rPr>
          <w:sz w:val="22"/>
          <w:szCs w:val="22"/>
        </w:rPr>
        <w:t xml:space="preserve">6. </w:t>
      </w:r>
      <w:r>
        <w:rPr>
          <w:i/>
          <w:iCs/>
          <w:sz w:val="22"/>
          <w:szCs w:val="22"/>
        </w:rPr>
        <w:t xml:space="preserve">При стези соблазны положиша ми. </w:t>
      </w:r>
      <w:r>
        <w:rPr>
          <w:sz w:val="22"/>
          <w:szCs w:val="22"/>
        </w:rPr>
        <w:t>Вышеупомянутые, продолжает, злые и неправедные люди старались воспрепятствовать богоугодному и законному течению жизни и деятельности моей в об</w:t>
        <w:softHyphen/>
        <w:t xml:space="preserve">ществе, где член </w:t>
      </w:r>
      <w:r>
        <w:rPr>
          <w:sz w:val="22"/>
          <w:szCs w:val="22"/>
          <w:lang w:val="el-GR"/>
        </w:rPr>
        <w:t>του</w:t>
      </w:r>
      <w:r>
        <w:rPr>
          <w:i/>
          <w:iCs/>
          <w:sz w:val="22"/>
          <w:szCs w:val="22"/>
        </w:rPr>
        <w:t xml:space="preserve"> </w:t>
      </w:r>
      <w:r>
        <w:rPr>
          <w:sz w:val="22"/>
          <w:szCs w:val="22"/>
        </w:rPr>
        <w:t>излишне употреблен по обыкновенно еврейского языка; и слова сии взяты с примера тех, которые вставляют ногу свою под ноги бегущих пред ним, чтобы сим подверг</w:t>
        <w:softHyphen/>
        <w:t>нуть их долу и воспрепятствовать бегу их. А гордые суть все без</w:t>
        <w:softHyphen/>
        <w:t>законные, так как они по гор</w:t>
        <w:softHyphen/>
        <w:t>дости пренебрегают закон Божии, как сказано и в другом месте, что гордые преступали закон до крайности (Псал. 118, 51). Итак, они то, говорит, скрыли для ног моих сети и тенета, т. е. тайные злоумышления для уловления меня. Притом положили при стези преткновения, иначе близ и среди самой дороги, по которой я ходил, чтобы я, идя по нему неосторожно, нечаянно упал чрез них. Давид различными подобиями сетей, веревок и преткновений, распространяет слово об умыслах врагов своих, и говорит, что все это скрыли они и положили на пути, чтобы изобразить старание и изобретательность многосплетенных злоухищрений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ичто не может быть несправедливее питающих в себе зло</w:t>
        <w:softHyphen/>
        <w:t>бу, которые прежде других вредят своим душам. Ибо когда они бывают причиною соблазна; когда бывают виновниками поношения славы Божией у безумных; когда, получив душу и тело от человеколюбивого Бога, нерадят о воздаяниях, но, наслажда</w:t>
        <w:softHyphen/>
        <w:t>ясь толикою красотою мира и таким благом, воздают Благодетелю противными действиями: то что может быть несправедливее их? что неблагодарнее? и, что еще важнее и силь</w:t>
        <w:softHyphen/>
        <w:t>нее показывает чрезмерность их злонравия, они стараются делать зло другим. Умыслили, говорит, положить препону стопам моим. А если умысел их не приведен в действие</w:t>
      </w:r>
      <w:r>
        <w:rPr>
          <w:i/>
          <w:iCs/>
          <w:sz w:val="22"/>
          <w:szCs w:val="22"/>
        </w:rPr>
        <w:t xml:space="preserve">, </w:t>
      </w:r>
      <w:r>
        <w:rPr>
          <w:sz w:val="22"/>
          <w:szCs w:val="22"/>
        </w:rPr>
        <w:t>то это строение человеколюбия Божия. Он рассек злые их умыслы. Хочешь ли знать, как и диавол полагает такие же петли (ве</w:t>
        <w:softHyphen/>
        <w:t xml:space="preserve">ревки)? Смотри, что случилось с Иовом. Что могло быть обширнее их? Что длиннее? Что ближе когда он устроил сеть не чрез родственников. только и друзей и жену, но и чрез самое тело его? </w:t>
      </w:r>
      <w:r>
        <w:rPr>
          <w:i/>
          <w:iCs/>
          <w:sz w:val="22"/>
          <w:szCs w:val="22"/>
        </w:rPr>
        <w:t xml:space="preserve">Феодорита: </w:t>
      </w:r>
      <w:r>
        <w:rPr>
          <w:sz w:val="22"/>
          <w:szCs w:val="22"/>
        </w:rPr>
        <w:t>Гордым называет самого Саула, сетью и вервиями и преткновениями различные умыслы, слова и скрытные действия. А это сказано несобствен</w:t>
        <w:softHyphen/>
        <w:t>ными словами, взятыми от подобия ловцов, расставляющих силки и петли для ног и се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Рех Господеви: Бог мой </w:t>
      </w:r>
      <w:r>
        <w:rPr>
          <w:i/>
          <w:iCs/>
          <w:sz w:val="22"/>
          <w:szCs w:val="22"/>
          <w:lang w:val="en-US"/>
        </w:rPr>
        <w:t>ecu</w:t>
      </w:r>
      <w:r>
        <w:rPr>
          <w:i/>
          <w:iCs/>
          <w:sz w:val="22"/>
          <w:szCs w:val="22"/>
        </w:rPr>
        <w:t xml:space="preserve"> Ты; внуши, Господи, глас моления моего. </w:t>
      </w:r>
      <w:r>
        <w:rPr>
          <w:sz w:val="22"/>
          <w:szCs w:val="22"/>
        </w:rPr>
        <w:t>Сии, прибавляет, вра</w:t>
        <w:softHyphen/>
        <w:t>ги мои умыслили против меня это: но я, находясь среди таковых опасностей, призывал только Тебя, Боже, и говорил: Ты мой Бог, не презри творения твоего, но ус</w:t>
        <w:softHyphen/>
        <w:t>лышь моление мое и избавь меня от всего т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Это означает бла</w:t>
        <w:softHyphen/>
        <w:t xml:space="preserve">годарную душу, свойство любомудрого—не прибегать к человеческой помощи, ни к мерам смертным; но взирать на небо и призывать вездесущего; не печалиться и не смущаться. </w:t>
      </w:r>
      <w:r>
        <w:rPr>
          <w:i/>
          <w:iCs/>
          <w:sz w:val="22"/>
          <w:szCs w:val="22"/>
          <w:lang w:val="en-US"/>
        </w:rPr>
        <w:t>E</w:t>
      </w:r>
      <w:r>
        <w:rPr>
          <w:i/>
          <w:iCs/>
          <w:sz w:val="22"/>
          <w:szCs w:val="22"/>
        </w:rPr>
        <w:t>в</w:t>
      </w:r>
      <w:r>
        <w:rPr>
          <w:i/>
          <w:iCs/>
          <w:sz w:val="22"/>
          <w:szCs w:val="22"/>
          <w:lang w:val="en-US"/>
        </w:rPr>
        <w:t>ce</w:t>
      </w:r>
      <w:r>
        <w:rPr>
          <w:i/>
          <w:iCs/>
          <w:sz w:val="22"/>
          <w:szCs w:val="22"/>
        </w:rPr>
        <w:t xml:space="preserve">вий: </w:t>
      </w:r>
      <w:r>
        <w:rPr>
          <w:sz w:val="22"/>
          <w:szCs w:val="22"/>
        </w:rPr>
        <w:t>У иных бог—чрево, а у других—богатство и что питает страсть сребролюбия. Ибо чем кто побеждается, то</w:t>
        <w:softHyphen/>
        <w:t xml:space="preserve">му и порабощается. А я имею у себя Богом Тебя единого истинного Бога, и я Твой; почему к Тебе и прибегаю и Тебе молюсь. </w:t>
      </w:r>
      <w:r>
        <w:rPr>
          <w:i/>
          <w:sz w:val="22"/>
          <w:szCs w:val="22"/>
        </w:rPr>
        <w:t>Фе</w:t>
      </w:r>
      <w:r>
        <w:rPr>
          <w:i/>
          <w:iCs/>
          <w:sz w:val="22"/>
          <w:szCs w:val="22"/>
        </w:rPr>
        <w:t xml:space="preserve">одорита: </w:t>
      </w:r>
      <w:r>
        <w:rPr>
          <w:sz w:val="22"/>
          <w:szCs w:val="22"/>
        </w:rPr>
        <w:t>А я презрев все человеческое, посвятил себя Тебе и знаю Тебя Господа и Бога и от Тебя ожидаю помощ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 xml:space="preserve">Господи, Господи! сило спасения моего! Осенил </w:t>
      </w:r>
      <w:r>
        <w:rPr>
          <w:i/>
          <w:iCs/>
          <w:sz w:val="22"/>
          <w:szCs w:val="22"/>
          <w:lang w:val="en-US"/>
        </w:rPr>
        <w:t>ecu</w:t>
      </w:r>
      <w:r>
        <w:rPr>
          <w:i/>
          <w:iCs/>
          <w:sz w:val="22"/>
          <w:szCs w:val="22"/>
        </w:rPr>
        <w:t xml:space="preserve"> над главою моею в день брани. </w:t>
      </w:r>
      <w:r>
        <w:rPr>
          <w:sz w:val="22"/>
          <w:szCs w:val="22"/>
        </w:rPr>
        <w:t>Госпо</w:t>
        <w:softHyphen/>
        <w:t>ди, Господи, говорит, Ты сила, спасающая меня; Ты покрывал меня, когда я находился в борьбе, т. е. хранил меня и поставил меня в безопасности, не только от уязвления меня мечем или стрелою, но даже и от самых солнечных лучей, докучавших мне жжением своим (ибо это, по Златоусту, выразил глаголом: осенил). Давид здесь с благодарностью исповедует прежде оказанные ему Богом благодеяния, чтобы сею признательностью еще более привлечь к себе защиту и помощь Божи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Смотри, ка</w:t>
        <w:softHyphen/>
        <w:t>кая любовь в говорящем и самым повторением (Господи, Господи) и прибавлением: спасения моего, показывает великую распо</w:t>
        <w:softHyphen/>
        <w:t xml:space="preserve">ложенность; а именем осенения указывает на скорость помощи, говоря как бы так: довольно для тебя только явиться, и все кончится. </w:t>
      </w:r>
      <w:r>
        <w:rPr>
          <w:i/>
          <w:iCs/>
          <w:sz w:val="22"/>
          <w:szCs w:val="22"/>
        </w:rPr>
        <w:t xml:space="preserve">Другой </w:t>
      </w:r>
      <w:r>
        <w:rPr>
          <w:sz w:val="22"/>
          <w:szCs w:val="22"/>
        </w:rPr>
        <w:t xml:space="preserve">говорит, что слова: «Ты осенил» употреблены вместо: я имел поборствовавшую мне Твою руку, которая покрывала главу мою, чтоб она не была уязвлена пускаемыми в меня стрелами, </w:t>
      </w:r>
      <w:r>
        <w:rPr>
          <w:i/>
          <w:iCs/>
          <w:sz w:val="22"/>
          <w:szCs w:val="22"/>
        </w:rPr>
        <w:t xml:space="preserve">Феодорита: </w:t>
      </w:r>
      <w:r>
        <w:rPr>
          <w:sz w:val="22"/>
          <w:szCs w:val="22"/>
        </w:rPr>
        <w:t>И это я узнал из опыта: ибо когда я вступил в единоборство с Голиафом и когда ополчался против иноплеменников, Ты оградил меня кругом своею помощью, как щит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sz w:val="22"/>
          <w:szCs w:val="22"/>
        </w:rPr>
        <w:t xml:space="preserve">9. </w:t>
      </w:r>
      <w:r>
        <w:rPr>
          <w:i/>
          <w:iCs/>
          <w:sz w:val="22"/>
          <w:szCs w:val="22"/>
        </w:rPr>
        <w:t xml:space="preserve">Не предаждь мене, Господи, от желания моего </w:t>
      </w:r>
      <w:r>
        <w:rPr>
          <w:sz w:val="22"/>
          <w:szCs w:val="22"/>
        </w:rPr>
        <w:t xml:space="preserve">(за похотствование мое) </w:t>
      </w:r>
      <w:r>
        <w:rPr>
          <w:i/>
          <w:iCs/>
          <w:sz w:val="22"/>
          <w:szCs w:val="22"/>
        </w:rPr>
        <w:t xml:space="preserve">грешнику! </w:t>
      </w:r>
      <w:r>
        <w:rPr>
          <w:sz w:val="22"/>
          <w:szCs w:val="22"/>
        </w:rPr>
        <w:t>Не попусти, говорит, Господи, мне быть предану грешнику бесу за злое мое вожделение: ибо и мне, как чело</w:t>
        <w:softHyphen/>
        <w:t>веку, случается иметь иногда злое вожделение. Но по сей причине прошу Тебя не осудить меня и не ввергнуть в руки демона. Грешник также есть и беззаконный человек.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В переводе </w:t>
      </w:r>
      <w:r>
        <w:rPr>
          <w:i/>
          <w:iCs/>
          <w:sz w:val="22"/>
          <w:szCs w:val="22"/>
        </w:rPr>
        <w:t xml:space="preserve">Симмаха: </w:t>
      </w:r>
      <w:r>
        <w:rPr>
          <w:sz w:val="22"/>
          <w:szCs w:val="22"/>
        </w:rPr>
        <w:t>Не дай, Гос</w:t>
        <w:softHyphen/>
        <w:t xml:space="preserve">поди, вожделений беззаконного, т. е. по изъяснению </w:t>
      </w:r>
      <w:r>
        <w:rPr>
          <w:i/>
          <w:iCs/>
          <w:sz w:val="22"/>
          <w:szCs w:val="22"/>
        </w:rPr>
        <w:t xml:space="preserve">Златоуста, </w:t>
      </w:r>
      <w:r>
        <w:rPr>
          <w:sz w:val="22"/>
          <w:szCs w:val="22"/>
        </w:rPr>
        <w:t>не попусти ему испол</w:t>
        <w:softHyphen/>
        <w:t xml:space="preserve">нить желаемое им против меня. Другой же, т. е. </w:t>
      </w:r>
      <w:r>
        <w:rPr>
          <w:i/>
          <w:iCs/>
          <w:sz w:val="22"/>
          <w:szCs w:val="22"/>
        </w:rPr>
        <w:t xml:space="preserve">Никита, </w:t>
      </w:r>
      <w:r>
        <w:rPr>
          <w:sz w:val="22"/>
          <w:szCs w:val="22"/>
        </w:rPr>
        <w:t>выражение: от вожделения моего, изъясняет так: я желаю, говорит, спасения. Итак, не оставь меня, чтобы я, уклонившись от него, не предался сатане. Или и так: мое, говорит, желание не от</w:t>
        <w:softHyphen/>
        <w:t>пасть, а у грешников противное тому. По</w:t>
        <w:softHyphen/>
        <w:t>сему молю Тебя, не отними от моего желания и не предай им; а это может слу</w:t>
        <w:softHyphen/>
        <w:t xml:space="preserve">читься тогда, когда Ты оставишь меня. К сему можем присоединить из </w:t>
      </w:r>
      <w:r>
        <w:rPr>
          <w:i/>
          <w:iCs/>
          <w:sz w:val="22"/>
          <w:szCs w:val="22"/>
        </w:rPr>
        <w:t xml:space="preserve">Златоуста </w:t>
      </w:r>
      <w:r>
        <w:rPr>
          <w:sz w:val="22"/>
          <w:szCs w:val="22"/>
        </w:rPr>
        <w:t>следующее: Не сказал: чего он желает, но: от желания моего, т. е. не дай ни ма</w:t>
        <w:softHyphen/>
        <w:t>лости из того, чего он желает. Ибо та</w:t>
        <w:softHyphen/>
        <w:t xml:space="preserve">ковы злые: они с великим желанием составляют против ближнего умысел. </w:t>
      </w:r>
      <w:r>
        <w:rPr>
          <w:i/>
          <w:iCs/>
          <w:sz w:val="22"/>
          <w:szCs w:val="22"/>
        </w:rPr>
        <w:t xml:space="preserve">Безыменного: </w:t>
      </w:r>
      <w:r>
        <w:rPr>
          <w:sz w:val="22"/>
          <w:szCs w:val="22"/>
        </w:rPr>
        <w:t>И Писание называет их несчаст</w:t>
        <w:softHyphen/>
        <w:t>ными: горе, говорит, веселящимся о зле и радующимся о развращении злом (Прит. 2, 14). Ибо есть столь развращенные, что чужие бедствия почитают утешением своим в несчастья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Помыслиша на мя; не остави мене, да не когда вознесутся. </w:t>
      </w:r>
      <w:r>
        <w:rPr>
          <w:sz w:val="22"/>
          <w:szCs w:val="22"/>
        </w:rPr>
        <w:t>Враги, говорит, мои чувственные и мысленные составили против меня умыслы и хитрости; почему прошу Тебя, Господи, не попусти мне быть побежденным от них, чтобы чрез сие оставление меня они не возгордились и не ожесто</w:t>
        <w:softHyphen/>
        <w:t>чились еще более, хвалясь своею победою надо мною.</w:t>
      </w:r>
    </w:p>
    <w:p>
      <w:pPr>
        <w:pStyle w:val="Normal"/>
        <w:shd w:fill="FFFFFF" w:val="clear"/>
        <w:ind w:firstLine="567"/>
        <w:jc w:val="both"/>
        <w:rPr/>
      </w:pPr>
      <w:r>
        <w:rPr>
          <w:sz w:val="22"/>
          <w:szCs w:val="22"/>
        </w:rPr>
        <w:t xml:space="preserve">10. </w:t>
      </w:r>
      <w:r>
        <w:rPr>
          <w:i/>
          <w:iCs/>
          <w:sz w:val="22"/>
          <w:szCs w:val="22"/>
        </w:rPr>
        <w:t xml:space="preserve">Глава окружения их, труд устен их покрыет я. </w:t>
      </w:r>
      <w:r>
        <w:rPr>
          <w:sz w:val="22"/>
          <w:szCs w:val="22"/>
        </w:rPr>
        <w:t>Окружением Давид называет здесь сеть</w:t>
      </w:r>
      <w:r>
        <w:rPr>
          <w:smallCaps/>
          <w:sz w:val="22"/>
          <w:szCs w:val="22"/>
        </w:rPr>
        <w:t xml:space="preserve"> </w:t>
      </w:r>
      <w:r>
        <w:rPr>
          <w:sz w:val="22"/>
          <w:szCs w:val="22"/>
        </w:rPr>
        <w:t>и навет (или суд и пре</w:t>
        <w:softHyphen/>
        <w:t>вратные советы). Глава, говорит, навета против меня врагов моих, на которую они особенно на</w:t>
        <w:softHyphen/>
        <w:t>деются, сия, говорю, глава, по словам Златоуста, покрыет и истребит их самих. Ее же он назвал и трудом уст их; по</w:t>
        <w:softHyphen/>
        <w:t>тому что они много трудились в размышлении и в частых разговорах о ней; и потому что с великим трудом изобрели ее. Посредством, говорит, того зла, которым надеялись погубить ме</w:t>
        <w:softHyphen/>
        <w:t>ня, они сами себя погубили. Или трудом уст назвал злой умысел и хитрый совет; потому что он пагубен, по словам Златословесного, и гибелен для самого виновника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того же </w:t>
      </w:r>
      <w:r>
        <w:rPr>
          <w:sz w:val="22"/>
          <w:szCs w:val="22"/>
        </w:rPr>
        <w:t>Златого Святителя: Братья Иосифа, хотевшие сделать его рабом и погубить, сами подверглись, как того заслу</w:t>
        <w:softHyphen/>
        <w:t>живали, рабству и смерти. Авессалом по своему неограниченному честолюбию хоте</w:t>
        <w:softHyphen/>
        <w:t xml:space="preserve">вший погубить отца, сам уловлен оным. По другому изъяснителю, то есть </w:t>
      </w:r>
      <w:r>
        <w:rPr>
          <w:i/>
          <w:iCs/>
          <w:sz w:val="22"/>
          <w:szCs w:val="22"/>
        </w:rPr>
        <w:t xml:space="preserve">Никиты, сии </w:t>
      </w:r>
      <w:r>
        <w:rPr>
          <w:sz w:val="22"/>
          <w:szCs w:val="22"/>
        </w:rPr>
        <w:t>слова изъясняются более в нравственном значении так: Бог повелел всегда наблю</w:t>
        <w:softHyphen/>
        <w:t>дать за главою змия; а глава и как бы на</w:t>
        <w:softHyphen/>
        <w:t>чало грехов есть помысл и греховный прилог. Итак, сначала плотолюбивый и любо</w:t>
        <w:softHyphen/>
        <w:t>страстный помысл, внушенный душе врагом, произращает и собирает около себя много других гнусных помыслов. Итак, первую</w:t>
      </w:r>
      <w:r>
        <w:rPr>
          <w:bCs/>
          <w:sz w:val="22"/>
          <w:szCs w:val="22"/>
        </w:rPr>
        <w:t xml:space="preserve"> мысль и навет злых помыслов мы здесь почи</w:t>
      </w:r>
      <w:r>
        <w:rPr>
          <w:sz w:val="22"/>
          <w:szCs w:val="22"/>
        </w:rPr>
        <w:t>таем главою. Посему когда первое появление злого помысла будет нами отринуто и не при</w:t>
        <w:softHyphen/>
        <w:t xml:space="preserve">нято в сердце, то оно покроет и уничтожит все прочие помыслы возникающее вслед за оным прилогом; и труд, который приняли на себя бесы, чтобы сеять в сердце нашем сии наветы, обратится против них, не причинив нам никакого вреда, </w:t>
      </w:r>
      <w:r>
        <w:rPr>
          <w:i/>
          <w:iCs/>
          <w:sz w:val="22"/>
          <w:szCs w:val="22"/>
        </w:rPr>
        <w:t xml:space="preserve">Феодорита: </w:t>
      </w:r>
      <w:r>
        <w:rPr>
          <w:sz w:val="22"/>
          <w:szCs w:val="22"/>
        </w:rPr>
        <w:t>От своих же, говорит, злоухищрений да падут и, что устрояли против меня, сами да понесут, и составляемое для меня огорчение да покроет всецело производителей оного. И сам диавол, имеющий вокруг се</w:t>
        <w:softHyphen/>
        <w:t>бя злые полчища бесов, есть также глава злобы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Падут на них углия ог</w:t>
        <w:softHyphen/>
        <w:t xml:space="preserve">ненная. </w:t>
      </w:r>
      <w:r>
        <w:rPr>
          <w:sz w:val="22"/>
          <w:szCs w:val="22"/>
        </w:rPr>
        <w:t>На грешников, продолжает, врагов моих падут не просто угли, но вместе</w:t>
      </w:r>
      <w:r>
        <w:rPr>
          <w:smallCaps/>
          <w:sz w:val="22"/>
          <w:szCs w:val="22"/>
        </w:rPr>
        <w:t xml:space="preserve"> </w:t>
      </w:r>
      <w:r>
        <w:rPr>
          <w:sz w:val="22"/>
          <w:szCs w:val="22"/>
        </w:rPr>
        <w:t>с огнем, т. е. падут на них угли весьма разгоревшиеся и с великим жаром. А, под сими углями ты должен разуметь наказание от Бо</w:t>
        <w:softHyphen/>
        <w:t>га, которое подобно горящим углям попаляет и мучит грешников. Это есть пророчество Дави</w:t>
        <w:softHyphen/>
        <w:t>дово о врагах его, поелику огонь посланный от Бога с неба мно</w:t>
        <w:softHyphen/>
        <w:t>гократно падал на многих грешников и сожигал их, а особен</w:t>
        <w:softHyphen/>
        <w:t>но на содомлян.</w:t>
      </w:r>
    </w:p>
    <w:p>
      <w:pPr>
        <w:pStyle w:val="Normal"/>
        <w:shd w:fill="FFFFFF" w:val="clear"/>
        <w:ind w:firstLine="567"/>
        <w:jc w:val="both"/>
        <w:rPr/>
      </w:pPr>
      <w:r>
        <w:rPr>
          <w:i/>
          <w:iCs/>
          <w:sz w:val="22"/>
          <w:szCs w:val="22"/>
        </w:rPr>
        <w:t xml:space="preserve">Низложиши я в страстех </w:t>
      </w:r>
      <w:r>
        <w:rPr>
          <w:sz w:val="22"/>
          <w:szCs w:val="22"/>
        </w:rPr>
        <w:t xml:space="preserve">(злостраданиями), </w:t>
      </w:r>
      <w:r>
        <w:rPr>
          <w:i/>
          <w:iCs/>
          <w:sz w:val="22"/>
          <w:szCs w:val="22"/>
        </w:rPr>
        <w:t xml:space="preserve">и не постоят. </w:t>
      </w:r>
      <w:r>
        <w:rPr>
          <w:sz w:val="22"/>
          <w:szCs w:val="22"/>
        </w:rPr>
        <w:t>Ты, прибавляет, Господи, низло</w:t>
        <w:softHyphen/>
        <w:t>жишь грешников посредством наказаний и злостраданий, которые столько изнурят их, что они не в состоянии будут вовсе пере</w:t>
        <w:softHyphen/>
        <w:t>носить изнурения сего; но при первом поражении или ударе низ</w:t>
        <w:softHyphen/>
        <w:t xml:space="preserve">ринутся в погибель чрезмерным действием наказаний. </w:t>
      </w:r>
      <w:r>
        <w:rPr>
          <w:sz w:val="22"/>
          <w:szCs w:val="22"/>
          <w:vertAlign w:val="superscript"/>
        </w:rPr>
        <w:t>*</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переводит: Низвергнешь их в бездны, и не устоят. </w:t>
      </w:r>
      <w:r>
        <w:rPr>
          <w:i/>
          <w:iCs/>
          <w:sz w:val="22"/>
          <w:szCs w:val="22"/>
        </w:rPr>
        <w:t xml:space="preserve">Феодорита: </w:t>
      </w:r>
      <w:r>
        <w:rPr>
          <w:sz w:val="22"/>
          <w:szCs w:val="22"/>
        </w:rPr>
        <w:t>А это случилось с Саулом на брани с инопле</w:t>
        <w:softHyphen/>
        <w:t>менниками. Ибо чрез заколение себя он кончил жиз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Муж язычен </w:t>
      </w:r>
      <w:r>
        <w:rPr>
          <w:sz w:val="22"/>
          <w:szCs w:val="22"/>
        </w:rPr>
        <w:t>(злоязыч</w:t>
        <w:softHyphen/>
        <w:t xml:space="preserve">ный) </w:t>
      </w:r>
      <w:r>
        <w:rPr>
          <w:i/>
          <w:iCs/>
          <w:sz w:val="22"/>
          <w:szCs w:val="22"/>
        </w:rPr>
        <w:t xml:space="preserve">не исправится на земли </w:t>
      </w:r>
      <w:r>
        <w:rPr>
          <w:sz w:val="22"/>
          <w:szCs w:val="22"/>
        </w:rPr>
        <w:t>(не будет благоуспешен). Человек, говорит, злоязычный, т. е. невоз</w:t>
        <w:softHyphen/>
        <w:t>держный в языке, болтливый и безрассудный, или любящий рас</w:t>
        <w:softHyphen/>
        <w:t>при и ссоры не будет благоуспешен в делах своих на земле, но падет и погибнет и душою и тел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Давид сим показывает, что зло само собою может погубить питающих его в себе. Ибо случается, что злоязычного еще на земле постигает ало его. Таков и клеветник; он всем враг, несносный, тягостный, нестерпимый, как напротив того великодушный и кроткий и умеющий молчать, тверд, постоянен и всем прияте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ужа неправедна злая уловят </w:t>
      </w:r>
      <w:r>
        <w:rPr>
          <w:sz w:val="22"/>
          <w:szCs w:val="22"/>
        </w:rPr>
        <w:t xml:space="preserve">(увлекут) </w:t>
      </w:r>
      <w:r>
        <w:rPr>
          <w:i/>
          <w:iCs/>
          <w:sz w:val="22"/>
          <w:szCs w:val="22"/>
        </w:rPr>
        <w:t xml:space="preserve">во истление. </w:t>
      </w:r>
      <w:r>
        <w:rPr>
          <w:sz w:val="22"/>
          <w:szCs w:val="22"/>
        </w:rPr>
        <w:t>И другой премудрый сказал: беззакония мужа уловляют (Прит. 5, 22). Поелику же часто уловляет на подобие добычи, во спасение и в пользу души, как уловлена слова</w:t>
        <w:softHyphen/>
        <w:t>ми Господа Самарянка и апостола</w:t>
        <w:softHyphen/>
        <w:t>ми уловлены народы, то посему Давид присовокупил здесь: в погибель, что неправедного мужа увлечет зло в погибель его, по словам Златоуста. И то и другое, т. е. и вышесказанное и настоя</w:t>
        <w:softHyphen/>
        <w:t>щее изречения Давидовы поучи</w:t>
        <w:softHyphen/>
        <w:t>тельны и назидательн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т же </w:t>
      </w:r>
      <w:r>
        <w:rPr>
          <w:i/>
          <w:iCs/>
          <w:sz w:val="22"/>
          <w:szCs w:val="22"/>
        </w:rPr>
        <w:t xml:space="preserve">Златоуст </w:t>
      </w:r>
      <w:r>
        <w:rPr>
          <w:sz w:val="22"/>
          <w:szCs w:val="22"/>
        </w:rPr>
        <w:t>говорит: Смо</w:t>
        <w:softHyphen/>
        <w:t>три опять, как злоба в состоянии сама по</w:t>
        <w:softHyphen/>
        <w:t>губить питающих ее: ибо он погубляется своим злонравием, как своим недугом; потому что злонравие может и само без всякого постороннего наказания погубить ду</w:t>
        <w:softHyphen/>
        <w:t>шу, исполненную оным. Но почему употребил выражение ловли? Чтобы ты видел не</w:t>
        <w:softHyphen/>
        <w:t>избежность оной; чтобы ты, не смотря на то, что делая неправду, теперь еще не попа</w:t>
        <w:softHyphen/>
        <w:t>даешься, ты не надеялся на сие. Ибо такова ловля не всегда бывает удачна и не вдруг; но хотя и не уловляются дикие и преследуемые животные, все таки они не безопасны. Так и душа пусть не полагается на сие, что, поступая неправедно, она еще не уловляется; так как будет некогда поймана. Если хочешь быть вне опасности, то перестань де</w:t>
        <w:softHyphen/>
        <w:t>лать это, и ты будешь в большой безопас</w:t>
        <w:softHyphen/>
        <w:t>ности. Почему же не постигает наказание за зло вдруг вслед за ним? По человеколюбию Владыки: если бы Он хотел вдруг подвергать каждого грешника наказанию, то преждевременно большая часть людей была бы похищен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Познах, яко сотворит Господь суд нищым и месть убогим </w:t>
      </w:r>
      <w:r>
        <w:rPr>
          <w:sz w:val="22"/>
          <w:szCs w:val="22"/>
        </w:rPr>
        <w:t>(за бедных). Хотя мщение Божие часто медлит постигать за угнетаемых и притесняемых, которых здесь</w:t>
      </w:r>
      <w:r>
        <w:rPr>
          <w:smallCaps/>
          <w:sz w:val="22"/>
          <w:szCs w:val="22"/>
        </w:rPr>
        <w:t xml:space="preserve"> </w:t>
      </w:r>
      <w:r>
        <w:rPr>
          <w:sz w:val="22"/>
          <w:szCs w:val="22"/>
        </w:rPr>
        <w:t>называет нищими и бедными, но хорошо говорит: я знаю, что Господь произведет непременно суд и отмщение за них в настоящей ли то жизни, или в будущей. А целью сих слов Да</w:t>
        <w:softHyphen/>
        <w:t>вид имеет то, чтобы с одной стороны обижаемым подать утешение, а с другой устрашить и вразумить обижающих их, как изъясняет Златоус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н прибавляет: Чтобы ни первые (обижаемые) в скорби не изнемогали, ни вторые чрез отсрочку не сделались более нерадивыми. Ибо отсрочка ведет к по</w:t>
        <w:softHyphen/>
        <w:t>каянию; а упорного тем сильнейшему часто предает наказанию, и весьма справедливо: потому что имея столько опытов благости, он не сделался лучшим. Ибо помысли, сколь велико человеколюбие Божие когда преданным Ему Он попускает только стра</w:t>
        <w:softHyphen/>
        <w:t xml:space="preserve">дать и не вступается за них, желая обижающего исправить покаянием. </w:t>
      </w:r>
      <w:r>
        <w:rPr>
          <w:i/>
          <w:iCs/>
          <w:sz w:val="22"/>
          <w:szCs w:val="22"/>
        </w:rPr>
        <w:t xml:space="preserve">Оригена: </w:t>
      </w:r>
      <w:r>
        <w:rPr>
          <w:sz w:val="22"/>
          <w:szCs w:val="22"/>
        </w:rPr>
        <w:t>Это пророчество о будущем суде, по которому нечестивые будут преданы огню, а правед</w:t>
        <w:softHyphen/>
        <w:t>ные войдут в покой. Посему и Соломон, указывая на сие, сказал: ибо все творение Бог приведет на суд (Екк. 12, 14). Приятное же окончание дано псалму: ибо в конце написано то, что праведникам отложена на</w:t>
        <w:softHyphen/>
        <w:t xml:space="preserve">дежда. Вместо: с лицем Твоим, </w:t>
      </w:r>
      <w:r>
        <w:rPr>
          <w:i/>
          <w:iCs/>
          <w:sz w:val="22"/>
          <w:szCs w:val="22"/>
        </w:rPr>
        <w:t xml:space="preserve">Симмах </w:t>
      </w:r>
      <w:r>
        <w:rPr>
          <w:sz w:val="22"/>
          <w:szCs w:val="22"/>
        </w:rPr>
        <w:t>перевел: пред лицем Твоим, означая сим то, что они (праведники) очищенным умом увидят Бога лицем к лиц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 xml:space="preserve">Обаче праведнии исповедятся имени Твоему. </w:t>
      </w:r>
      <w:r>
        <w:rPr>
          <w:sz w:val="22"/>
          <w:szCs w:val="22"/>
        </w:rPr>
        <w:t>Хотя, говорит, про</w:t>
        <w:softHyphen/>
        <w:t>изведение суда Богом в пользу праведников и медлит, но пра</w:t>
        <w:softHyphen/>
        <w:t>ведники не будут соблазняться сею медленностью; но будут благода</w:t>
        <w:softHyphen/>
        <w:t>рить Тебя, Боже, зная, что все это Ты производишь с расчетливостью, премудростью и на пользу.</w:t>
      </w:r>
    </w:p>
    <w:p>
      <w:pPr>
        <w:pStyle w:val="Normal"/>
        <w:shd w:fill="FFFFFF" w:val="clear"/>
        <w:ind w:firstLine="567"/>
        <w:jc w:val="both"/>
        <w:rPr/>
      </w:pPr>
      <w:r>
        <w:rPr>
          <w:i/>
          <w:iCs/>
          <w:sz w:val="22"/>
          <w:szCs w:val="22"/>
        </w:rPr>
        <w:t xml:space="preserve">И вселятся правии с лицем Твоим. </w:t>
      </w:r>
      <w:r>
        <w:rPr>
          <w:sz w:val="22"/>
          <w:szCs w:val="22"/>
        </w:rPr>
        <w:t>Правыми Давид назы</w:t>
        <w:softHyphen/>
        <w:t>вает здесь</w:t>
      </w:r>
      <w:r>
        <w:rPr>
          <w:smallCaps/>
          <w:sz w:val="22"/>
          <w:szCs w:val="22"/>
        </w:rPr>
        <w:t xml:space="preserve"> </w:t>
      </w:r>
      <w:r>
        <w:rPr>
          <w:sz w:val="22"/>
          <w:szCs w:val="22"/>
        </w:rPr>
        <w:t>вышесказанных пра</w:t>
        <w:softHyphen/>
        <w:t>ведников. Праведники, говорит, будут жить вместе с Тобою, Господи, т. е. вместе с воспоминанием о Тебе, находясь всегда с оным, и не удаляясь от него никогда. Или правыми называет апостолов; а лицем Божиим— Христа, как образ существа Его. Так сам Христос сказал: Отче! хочу чтобы там где Я, и они бы</w:t>
        <w:softHyphen/>
        <w:t>ли со мною, да видят славу Мою (Иоан. 17, 24). Ибо верховное благо состоит в видении Бога. *) Впрочем сии слова можно понимать и иначе, что праведники вообще суть те, которые упражняются в доб</w:t>
        <w:softHyphen/>
        <w:t>родетели; а правые те, которые производят добродетель с рассуждением и различением. Пое</w:t>
        <w:softHyphen/>
        <w:t>лику же псалом сей упоминает и о будущем суде и о Христе и апостолах, то сие было побуждением для некоторых дать над</w:t>
        <w:softHyphen/>
        <w:t>пись сему псалму такую: в конец, псалом Дави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Находясь всегда с То</w:t>
        <w:softHyphen/>
        <w:t>бою, они никогда не сделаются отступника</w:t>
        <w:softHyphen/>
        <w:t>ми, что бы ни случилось с ними, они ни</w:t>
        <w:softHyphen/>
        <w:t>когда не будут негодовать, и не будут порицать приключений; ибо это свойственно душе неизменной и непоколебимой—не тре</w:t>
        <w:softHyphen/>
        <w:t>бовать у Владыки отчета. Посему и Павел говорил: А ты кто, человек, что судишься с Богом? Изделие скажет ли работавшему: зачем ты меня так сделал (Рим. 9, 20)?</w:t>
      </w:r>
    </w:p>
    <w:p>
      <w:pPr>
        <w:pStyle w:val="Normal"/>
        <w:shd w:fill="FFFFFF" w:val="clear"/>
        <w:ind w:firstLine="567"/>
        <w:jc w:val="both"/>
        <w:rPr>
          <w:b/>
          <w:b/>
          <w:bCs/>
          <w:smallCaps/>
          <w:sz w:val="22"/>
          <w:szCs w:val="22"/>
        </w:rPr>
      </w:pPr>
      <w:r>
        <w:rPr>
          <w:b/>
          <w:bCs/>
          <w:smallCaps/>
          <w:sz w:val="22"/>
          <w:szCs w:val="22"/>
        </w:rPr>
      </w:r>
    </w:p>
    <w:p>
      <w:pPr>
        <w:pStyle w:val="Normal"/>
        <w:shd w:fill="FFFFFF" w:val="clear"/>
        <w:ind w:firstLine="567"/>
        <w:jc w:val="both"/>
        <w:rPr>
          <w:b/>
          <w:b/>
          <w:bCs/>
          <w:smallCaps/>
          <w:sz w:val="22"/>
          <w:szCs w:val="22"/>
        </w:rPr>
      </w:pPr>
      <w:r>
        <w:rPr>
          <w:b/>
          <w:bCs/>
          <w:smallCaps/>
          <w:sz w:val="22"/>
          <w:szCs w:val="22"/>
        </w:rPr>
      </w:r>
    </w:p>
    <w:p>
      <w:pPr>
        <w:pStyle w:val="Heading1"/>
        <w:rPr>
          <w:sz w:val="22"/>
          <w:szCs w:val="22"/>
        </w:rPr>
      </w:pPr>
      <w:bookmarkStart w:id="10" w:name="__RefHeading___Toc222502731"/>
      <w:bookmarkEnd w:id="10"/>
      <w:r>
        <w:rPr>
          <w:sz w:val="22"/>
          <w:szCs w:val="22"/>
        </w:rPr>
        <w:t>Псалом 140</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салом Давид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И этот псалом Давид сочинил во время гонении на него от Саула; он в нем просить помощи Божией; другие говорят, что сей псалом про</w:t>
        <w:softHyphen/>
        <w:t xml:space="preserve">износится от лица вавилонских пленников. Слова </w:t>
      </w:r>
      <w:r>
        <w:rPr>
          <w:i/>
          <w:iCs/>
          <w:sz w:val="22"/>
          <w:szCs w:val="22"/>
        </w:rPr>
        <w:t xml:space="preserve">Златословесного: </w:t>
      </w:r>
      <w:r>
        <w:rPr>
          <w:sz w:val="22"/>
          <w:szCs w:val="22"/>
        </w:rPr>
        <w:t>Слова сего псал</w:t>
        <w:softHyphen/>
        <w:t>ма знают, так сказать, все и во всяком возрасте поют; но мысли не понимают; они носят при себе кошелек запечатанный, что не мало предосудительно для нас—еже</w:t>
        <w:softHyphen/>
        <w:t>дневно петь, и никогда не постараться узнать мысль того, что поют, но сидеть при сокровище покрытом тенью. Я думаю, что Отцы не напрасно установили, чтобы сей псалом читать каждый вечер, и не по причине одного содержащегося в нем слова: воздеяние рук моих жертва вечерняя; но уставом положено читать сей псалом, как не</w:t>
        <w:softHyphen/>
        <w:t>кое спасительное и очистительное от грехов врачевство, дабы все</w:t>
      </w:r>
      <w:r>
        <w:rPr>
          <w:smallCaps/>
          <w:sz w:val="22"/>
          <w:szCs w:val="22"/>
        </w:rPr>
        <w:t xml:space="preserve"> </w:t>
      </w:r>
      <w:r>
        <w:rPr>
          <w:sz w:val="22"/>
          <w:szCs w:val="22"/>
        </w:rPr>
        <w:t>грехи, какие про</w:t>
        <w:softHyphen/>
        <w:t>изводишь в продолжение дня, где бы мы ни находились, достигнув вечера, мы свергнули с себя чрез сие духовное песнопен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 xml:space="preserve">Господи, воззвах к Тебе, услыши мя. </w:t>
      </w:r>
      <w:r>
        <w:rPr>
          <w:sz w:val="22"/>
          <w:szCs w:val="22"/>
        </w:rPr>
        <w:t>Я, начинает, воззвал к Тебе, Господи, голосом и воплем сердца, воспламененного и проникнутого скорбью; посему услышь меня. Ибо таковым умственным голосом сердца взывая Моисей был услышан Богом, хотя устами и молчал. Таковый голос вознесла от сердца и целомудренная Анна, жена Елканы, хотя и не слышно было голоса ее устного; почему и при неплодстве своем родила Самуила. Таким же, говорит, умственным голосом сердца воззвал я к Тебе, Гос</w:t>
        <w:softHyphen/>
        <w:t>поди, голосом слышным Твоим ушам, а не одним чувственным голосом уст, которым молились и умножали моление свое Иудеи и не были слышимы: потому что взывающий устами чувственно напрягает все тело свое ко внешнему, истощая всю силу свою; так и вопиющий сердцем мысленно сосредоточивает весь ум и всю душу свою во внутреннем и собирает всю силу свою; почему и достоин быть услышанным от 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ый: </w:t>
      </w:r>
      <w:r>
        <w:rPr>
          <w:sz w:val="22"/>
          <w:szCs w:val="22"/>
        </w:rPr>
        <w:t>Итак, что Он го</w:t>
        <w:softHyphen/>
        <w:t>ворит: я воззвал? Воззванием здесь он называет не телесное, но внутреннее, про</w:t>
        <w:softHyphen/>
        <w:t>изведенное разженным сердцем: ибо такового вопля требует Бог, сосредоточивающего мысли, не позволяющего рассеянности, и не только такого, но и моления к Нему. Ибо многие стоят на молитве, но не взывают к Богу; но уста их взывают к Богу и произносят имя Божие часто, а ум не понимает ни одного слова молитвы по</w:t>
        <w:softHyphen/>
        <w:t>лезной. Также: Не все слова молитвы по</w:t>
        <w:softHyphen/>
        <w:t>лезны, но только воссылаемые от великой расположенности. Ибо и фарисей, по видимо</w:t>
        <w:softHyphen/>
        <w:t>му, молился много, но самому себе, поелику, пребывал в грехе горд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нми гласу моления моего, внегда воззвати ми к Тебе. </w:t>
      </w:r>
      <w:r>
        <w:rPr>
          <w:sz w:val="22"/>
          <w:szCs w:val="22"/>
        </w:rPr>
        <w:t>Внем</w:t>
        <w:softHyphen/>
        <w:t>ли, говорит, Господи, голосу моления моего; потому что я взываю к Тебе мысленно и всем сердцем моим, как сказано выше; так как Бог не внимает чувствен</w:t>
        <w:softHyphen/>
        <w:t>ному голосу молитвы того, кто не взывает таким образом, то есть мысленно и от всего сердца. *)</w:t>
      </w:r>
    </w:p>
    <w:p>
      <w:pPr>
        <w:pStyle w:val="Normal"/>
        <w:shd w:fill="FFFFFF" w:val="clear"/>
        <w:ind w:firstLine="567"/>
        <w:jc w:val="both"/>
        <w:rPr>
          <w:sz w:val="22"/>
          <w:szCs w:val="22"/>
        </w:rPr>
      </w:pPr>
      <w:r>
        <w:rPr>
          <w:sz w:val="22"/>
          <w:szCs w:val="22"/>
        </w:rPr>
      </w:r>
    </w:p>
    <w:p>
      <w:pPr>
        <w:pStyle w:val="Normal"/>
        <w:shd w:fill="FFFFFF" w:val="clear"/>
        <w:tabs>
          <w:tab w:val="clear" w:pos="720"/>
          <w:tab w:val="left" w:pos="8505" w:leader="none"/>
        </w:tabs>
        <w:ind w:firstLine="567"/>
        <w:jc w:val="both"/>
        <w:rPr/>
      </w:pPr>
      <w:r>
        <w:rPr>
          <w:sz w:val="22"/>
          <w:szCs w:val="22"/>
        </w:rPr>
        <w:t xml:space="preserve">*) Слова </w:t>
      </w:r>
      <w:r>
        <w:rPr>
          <w:i/>
          <w:iCs/>
          <w:sz w:val="22"/>
          <w:szCs w:val="22"/>
        </w:rPr>
        <w:t xml:space="preserve">Златословесного: </w:t>
      </w:r>
      <w:r>
        <w:rPr>
          <w:sz w:val="22"/>
          <w:szCs w:val="22"/>
        </w:rPr>
        <w:t>Замечай и другое совершенство молитвы, за которое просить услышания, т. е. чтобы удостоено бы</w:t>
        <w:softHyphen/>
        <w:t>ло Божия внимания и неусыпных очей. Какое же такое? Когда кто молится не против врагов и не о богатстве, или силе или славе и не о чем-либо тленном из сего мира, но о бессмертных и нетленных оных благах. Ибо не только не должно молиться во зло врагам, но и гнев истребить про</w:t>
        <w:softHyphen/>
        <w:t>тив них. Посему и Павел говорит: хочу, чтобы мужи молились, воздавая чистые руки без гнева и размышления, т. е. хотя имеешь врага, погаси в себе гнев и тогда присту</w:t>
        <w:softHyphen/>
        <w:t>пай ко Владыке; и не только устами не го</w:t>
        <w:softHyphen/>
        <w:t>вори ничего против него, но и ум очисти от яда. И если такова будет молитва и ты прилежно взываешь к Богу, то еще прежде окончания молитвы будешь услышан: еще, го</w:t>
        <w:softHyphen/>
        <w:t>ворит, ты будешь говорить, как Он уже скажет тебе: вот Я здес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Да исправится молитва моя, яко кадило пред Тобою, воздеяние руку моею жертва вечерняя! </w:t>
      </w:r>
      <w:r>
        <w:rPr>
          <w:sz w:val="22"/>
          <w:szCs w:val="22"/>
        </w:rPr>
        <w:t>Два жертвенника были в древнем Божием храме, по изъяснению Зла</w:t>
        <w:softHyphen/>
        <w:t>тоуста, один золотой, а другой медный; и золотой был назначен для курения фимиама (кадила), а медный был определен для других жертв. Кадило приготовля</w:t>
        <w:softHyphen/>
        <w:t>лось из многоценного и чистого вещества по учреждении закона, почему и было благоприятно пред Богом, когда воскурялось, как по сей причине, так и по той, что предизображало богослужение но</w:t>
        <w:softHyphen/>
        <w:t>вое, благодатное, евангельское. По</w:t>
        <w:softHyphen/>
        <w:t>сему Давид просит так: да ис</w:t>
        <w:softHyphen/>
        <w:t>правится и благоприятна Тебе, Гос</w:t>
        <w:softHyphen/>
        <w:t>поди, да будет молитва моя, как чистое оное, благовоннейшее, в законе производимое Тебе курение кадила, при возжжении сердца моего огнем сильного желания любви, как возжигается огнище златого жертвенника и издает благовоние фимиама. И сего о кадиле довольно. А касательно жертвы вечерней заметим, что священникам было поставлено в обязанность непре</w:t>
        <w:softHyphen/>
        <w:t>рывно каждый день приносить в жертву двух агнцев, т. е. баранов, одного поутру, а другого вечером, хотя бы и никто из евреев не приносил другой жертвы; почему и сии жертвы, состоявшие из двух овечьих плодов, на</w:t>
        <w:softHyphen/>
        <w:t>зывались жертвами непрестанными, потому что непрестанно, или не</w:t>
        <w:softHyphen/>
        <w:t>прерывно были приносимы. Сии ве</w:t>
        <w:softHyphen/>
        <w:t>щи, говорит Писание, ты будешь приносить на алтарь: агнцев единолетних без пороков двух каждый день на алтарь, непрерыв</w:t>
        <w:softHyphen/>
        <w:t>но, в жертву непрестанную; од</w:t>
        <w:softHyphen/>
        <w:t>ного агнца будешь приносить утром, а другого агнца вечером, в жертву непрерывную в роды ваши (Исх. 29, 38). И сии жертвы из двух агнцев были всегда чисты и приятны Богу; потому что не были приносимы за грехи; то</w:t>
        <w:softHyphen/>
        <w:t>гда как другие жертвы, приносимые от народа не всегда были приятны и чисты, как многократ</w:t>
        <w:softHyphen/>
        <w:t>но осквернявшиеся нечистою расположенностью приносителей их. Посему те две жертвы были до</w:t>
        <w:softHyphen/>
        <w:t>роже других, притом и из сих двух жертва приносимая вече</w:t>
        <w:softHyphen/>
        <w:t>ром была важнее утренней; так как утренняя жертва оканчива</w:t>
        <w:softHyphen/>
        <w:t>лась вечернею, и вечерняя была исполнением вседневного священнодействия</w:t>
      </w:r>
      <w:r>
        <w:rPr>
          <w:smallCaps/>
          <w:sz w:val="22"/>
          <w:szCs w:val="22"/>
        </w:rPr>
        <w:t xml:space="preserve"> </w:t>
      </w:r>
      <w:r>
        <w:rPr>
          <w:sz w:val="22"/>
          <w:szCs w:val="22"/>
        </w:rPr>
        <w:t>и, по замечанию Зла</w:t>
        <w:softHyphen/>
        <w:t>тоуста, заключала служение в церкви. Итак, Давид говорит: да исправится и да будет чистым и благоприятным Тебе, Господи, возношение рук моих во время молитвы, как благоприятна Тебе жертва вечерняя, а благоприятною молитва бывает тогда, когда как уста молящиеся чисты от мерзких слов, т. е. ругательств, злословий, осуждений и оговоров, так и молящееся сердце чисто от гнусных, богохульных и злых помыслов, и когда руки, воздеваемые во вре</w:t>
        <w:softHyphen/>
        <w:t>мя молитвы к Богу чисты от любостяжания и хищения и всякого другого беззаконного действ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Молитва исправляющаяся и благоприятная есть молитва тех, которые просят истинных благ: ибо кто не так молится, того молитва отвергается, как потух</w:t>
        <w:softHyphen/>
        <w:t xml:space="preserve">нувшее кадило и рассеивается, как смрадное курение. Божественного </w:t>
      </w:r>
      <w:r>
        <w:rPr>
          <w:i/>
          <w:iCs/>
          <w:sz w:val="22"/>
          <w:szCs w:val="22"/>
        </w:rPr>
        <w:t xml:space="preserve">Василя: </w:t>
      </w:r>
      <w:r>
        <w:rPr>
          <w:sz w:val="22"/>
          <w:szCs w:val="22"/>
        </w:rPr>
        <w:t xml:space="preserve">Без сомнения Бог отвергает у </w:t>
      </w:r>
      <w:r>
        <w:rPr>
          <w:i/>
          <w:iCs/>
          <w:sz w:val="22"/>
          <w:szCs w:val="22"/>
        </w:rPr>
        <w:t>И</w:t>
      </w:r>
      <w:r>
        <w:rPr>
          <w:i/>
          <w:iCs/>
          <w:sz w:val="22"/>
          <w:szCs w:val="22"/>
          <w:lang w:val="en-US"/>
        </w:rPr>
        <w:t>ca</w:t>
      </w:r>
      <w:r>
        <w:rPr>
          <w:i/>
          <w:iCs/>
          <w:sz w:val="22"/>
          <w:szCs w:val="22"/>
        </w:rPr>
        <w:t>и</w:t>
      </w:r>
      <w:r>
        <w:rPr>
          <w:i/>
          <w:iCs/>
          <w:sz w:val="22"/>
          <w:szCs w:val="22"/>
          <w:lang w:val="en-US"/>
        </w:rPr>
        <w:t>u</w:t>
      </w:r>
      <w:r>
        <w:rPr>
          <w:i/>
          <w:iCs/>
          <w:sz w:val="22"/>
          <w:szCs w:val="22"/>
        </w:rPr>
        <w:t xml:space="preserve"> </w:t>
      </w:r>
      <w:r>
        <w:rPr>
          <w:sz w:val="22"/>
          <w:szCs w:val="22"/>
        </w:rPr>
        <w:t>ветхозаконное курение, когда говорит: кадило — мерзость Мне. Ибо по истине гнусна та мысль, что буд</w:t>
        <w:softHyphen/>
        <w:t>то Бог, любя удовольствие, доставляемое обонянием, установил сложный фимиам, отврати</w:t>
        <w:softHyphen/>
        <w:t>тельно неразумение того, что благовонное курени</w:t>
      </w:r>
      <w:r>
        <w:rPr>
          <w:sz w:val="22"/>
          <w:szCs w:val="22"/>
          <w:lang w:val="en-US"/>
        </w:rPr>
        <w:t>e</w:t>
      </w:r>
      <w:r>
        <w:rPr>
          <w:sz w:val="22"/>
          <w:szCs w:val="22"/>
        </w:rPr>
        <w:t xml:space="preserve"> Господу есть совершаемое в теле душенным целомудрием освящение. </w:t>
      </w:r>
      <w:r>
        <w:rPr>
          <w:i/>
          <w:iCs/>
          <w:sz w:val="22"/>
          <w:szCs w:val="22"/>
        </w:rPr>
        <w:t xml:space="preserve">Златоуста: </w:t>
      </w:r>
      <w:r>
        <w:rPr>
          <w:sz w:val="22"/>
          <w:szCs w:val="22"/>
        </w:rPr>
        <w:t>Итак да будет кадило твое тело; и смотри, что</w:t>
        <w:softHyphen/>
        <w:t>бы ты не наполнил сие кадило навозом; а та</w:t>
        <w:softHyphen/>
        <w:t>ковы те, которые произносят гнусные и нечистые слова. Ибо как кадильница кроме ог</w:t>
        <w:softHyphen/>
        <w:t>ня и фимиама, не должна содержать в себе что либо нечистое, так и язык, кроме свя</w:t>
        <w:softHyphen/>
        <w:t>тыни и хвалы не должен износить никакого скверного слова. Таким же образом и руки должны быть кадильницею: ибо ты приносишь кадило не на медном и не на золотом алтаре, но в храме духовном, который доро</w:t>
        <w:softHyphen/>
        <w:t>же оного. То было бездушное вещество; а в</w:t>
      </w:r>
      <w:r>
        <w:rPr>
          <w:i/>
          <w:iCs/>
          <w:sz w:val="22"/>
          <w:szCs w:val="22"/>
        </w:rPr>
        <w:t xml:space="preserve"> </w:t>
      </w:r>
      <w:r>
        <w:rPr>
          <w:sz w:val="22"/>
          <w:szCs w:val="22"/>
        </w:rPr>
        <w:t>тебе обитает Бог, и ты член Христов и</w:t>
      </w:r>
      <w:r>
        <w:rPr>
          <w:i/>
          <w:iCs/>
          <w:sz w:val="22"/>
          <w:szCs w:val="22"/>
        </w:rPr>
        <w:t xml:space="preserve"> </w:t>
      </w:r>
      <w:r>
        <w:rPr>
          <w:sz w:val="22"/>
          <w:szCs w:val="22"/>
        </w:rPr>
        <w:t xml:space="preserve">тело честное (дорогое). </w:t>
      </w:r>
      <w:r>
        <w:rPr>
          <w:i/>
          <w:iCs/>
          <w:sz w:val="22"/>
          <w:szCs w:val="22"/>
        </w:rPr>
        <w:t xml:space="preserve">Другой </w:t>
      </w:r>
      <w:r>
        <w:rPr>
          <w:sz w:val="22"/>
          <w:szCs w:val="22"/>
        </w:rPr>
        <w:t xml:space="preserve">говорит: Давид к умственной молитве приложил и слова: воздеяние рук моих; ибо, говоря о мысленном, он должен был упомянуть и о деятельном, о действиях телесных. </w:t>
      </w:r>
      <w:r>
        <w:rPr>
          <w:i/>
          <w:iCs/>
          <w:sz w:val="22"/>
          <w:szCs w:val="22"/>
        </w:rPr>
        <w:t xml:space="preserve">Евсевий: </w:t>
      </w:r>
      <w:r>
        <w:rPr>
          <w:sz w:val="22"/>
          <w:szCs w:val="22"/>
        </w:rPr>
        <w:t xml:space="preserve">Сказал о вечерней молитве, а не </w:t>
      </w:r>
      <w:r>
        <w:rPr>
          <w:sz w:val="22"/>
          <w:szCs w:val="22"/>
          <w:lang w:val="en-US"/>
        </w:rPr>
        <w:t>o</w:t>
      </w:r>
      <w:r>
        <w:rPr>
          <w:sz w:val="22"/>
          <w:szCs w:val="22"/>
        </w:rPr>
        <w:t>б утренней, по той причине, что совершаемые до последнего издыхания и до самой кончины жизни (которую означает вечер) добрые дела признаются Богом лучшими всякой жер</w:t>
        <w:softHyphen/>
        <w:t xml:space="preserve">твы. </w:t>
      </w:r>
      <w:r>
        <w:rPr>
          <w:i/>
          <w:iCs/>
          <w:sz w:val="22"/>
          <w:szCs w:val="22"/>
        </w:rPr>
        <w:t xml:space="preserve">Феодорита: </w:t>
      </w:r>
      <w:r>
        <w:rPr>
          <w:sz w:val="22"/>
          <w:szCs w:val="22"/>
        </w:rPr>
        <w:t>Упомянул о вечерней, а не об утренней, без сомнения, потому, что он находился в бедствиях и скорбях, а бедствие подобно тьме и ночи. Здесь заметь, что упражнения умственные уподобил фимиаму, как тончайшие и чистейшие, а занятия состоящие в действиях, как грубейшие, назвал жертв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Положи, Господи, хранение </w:t>
      </w:r>
      <w:r>
        <w:rPr>
          <w:sz w:val="22"/>
          <w:szCs w:val="22"/>
        </w:rPr>
        <w:t xml:space="preserve">(стражу) </w:t>
      </w:r>
      <w:r>
        <w:rPr>
          <w:i/>
          <w:iCs/>
          <w:sz w:val="22"/>
          <w:szCs w:val="22"/>
        </w:rPr>
        <w:t xml:space="preserve">устом моим, и дверь ограждения о устнах моих. </w:t>
      </w:r>
      <w:r>
        <w:rPr>
          <w:sz w:val="22"/>
          <w:szCs w:val="22"/>
        </w:rPr>
        <w:t>Зная, что уста бывают причиною многих зол, когда нет радения о них и позволяют им говорит необдуманно, что ни придет на мысль, как, напротив того, те же уста бывают причиною и многих благ, когда прилагается к ним внимание и они охраняются у чело</w:t>
        <w:softHyphen/>
        <w:t>века; и что для сего требуется старание и подвиг и особенно по</w:t>
        <w:softHyphen/>
        <w:t>мощь Божия, Давид посему просит Бога о помощи в хранении уст. Так и божественный Златоуст говорит, что проворство язы</w:t>
        <w:softHyphen/>
        <w:t>ка бывает причиною бесчисленных бедствий, как напротив бесчисленных благ охранение его. Ибо как некоему дому, или городу не в пользу ворота и крепкие стены, когда нет стра</w:t>
        <w:softHyphen/>
        <w:t>жей при них, знающих, когда нужно запереть сии ворота и ко</w:t>
        <w:softHyphen/>
        <w:t>гда отворить: так нет пользы от уст и языка человека, когда они не охраняются, по словам Златословесного. *) А охранением для уст служит прилагаемое к ним внимание ума, т. е. когда ум знает, какие слова надобно говорить и какие удерживать в сердце потому что, по словам Сираха, многие пали от уст меча, но не так как падшие от языка. Блажен, кто укрылся от него (Сир. 28, 21). Итак, положи, гово</w:t>
        <w:softHyphen/>
        <w:t>рит, Господи, хранение рту моему и дверь ограждения, т. е. стражу около уст моих; так как и то и другое—и хранение и ограждение совершенно одно и то ж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Что такое хранение уст? Страшная отчетливость приставленная к ним, имеющая в готовности (в руках) огонь, готовый ожечь употребляющих уста безрассудно. Сию-то поставь привратником и стражем, чтобы грозила совести; и ты никог</w:t>
        <w:softHyphen/>
        <w:t>да неблаговременно не отворишь сей двери; с сим вместе приставь и другого, напоминающего слова, что за всякое пустое слово будешь отвечать в день суда.</w:t>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Видишь ли, какое ведение? Видишь ли мудрость? С чего начинает молитву? С величайшего из подвигов. Итак, станем охранять уста, при</w:t>
        <w:softHyphen/>
        <w:t>ставляя к ним для непрестанного запирания их рассудительность, не для того чтобы они были заперты всегда, но чтобы были отворяе</w:t>
        <w:softHyphen/>
        <w:t>мы в приличное время. Ибо случается, что иногда молчание приносит больше пользы, нежели сказывание, а иногда и сказывание больше молчания. Потому то и премудрый го</w:t>
        <w:softHyphen/>
        <w:t>ворит: есть время молчать и есть время говорить (Еккл. 3, 7); и Сирах сказал: если есть у тебя мысль, отвечай; а если нет, то да будет рука твоя на устах твоих (5, 14); и в другом месте: словам твоим сделай вес и меру; и для уст своих сделай дверь и засов (28,29); и в другом месте</w:t>
      </w:r>
      <w:r>
        <w:rPr>
          <w:i/>
          <w:iCs/>
          <w:sz w:val="22"/>
          <w:szCs w:val="22"/>
        </w:rPr>
        <w:t xml:space="preserve">: </w:t>
      </w:r>
      <w:r>
        <w:rPr>
          <w:sz w:val="22"/>
          <w:szCs w:val="22"/>
        </w:rPr>
        <w:t>не пре</w:t>
        <w:softHyphen/>
        <w:t xml:space="preserve">пятствуй слову во время спасительное (4, 27). </w:t>
      </w:r>
      <w:r>
        <w:rPr>
          <w:i/>
          <w:iCs/>
          <w:sz w:val="22"/>
          <w:szCs w:val="22"/>
        </w:rPr>
        <w:t xml:space="preserve">Григория </w:t>
      </w:r>
      <w:r>
        <w:rPr>
          <w:sz w:val="22"/>
          <w:szCs w:val="22"/>
        </w:rPr>
        <w:t>Нисского: Творец положил языку две ограды—зубы и уста, чтобы задерживать безрассудные слова. Потому то и та тончай</w:t>
        <w:softHyphen/>
        <w:t xml:space="preserve">шая кожица (ткань), обуздывающая посредством нижней губы язык, называется (на греч.) уздою (губным углом), чтобы не произносил бесчинных и бесполезных слов. </w:t>
      </w:r>
      <w:r>
        <w:rPr>
          <w:i/>
          <w:iCs/>
          <w:sz w:val="22"/>
          <w:szCs w:val="22"/>
        </w:rPr>
        <w:t xml:space="preserve">Кирилла: </w:t>
      </w:r>
      <w:r>
        <w:rPr>
          <w:sz w:val="22"/>
          <w:szCs w:val="22"/>
        </w:rPr>
        <w:t xml:space="preserve">Знал блаженный пророк, что употребление слова неукоризненное есть достохвальное дело; ибо кто не согрешает в слове, тот совершен, и может обуздать все тело (1ак. 3, 2). А употребление языка свободное и своевольное, языка необузданно склонного ко всему ложному, как может не охуждать кто либо? </w:t>
      </w:r>
      <w:r>
        <w:rPr>
          <w:i/>
          <w:iCs/>
          <w:sz w:val="22"/>
          <w:szCs w:val="22"/>
        </w:rPr>
        <w:t xml:space="preserve">Филона </w:t>
      </w:r>
      <w:r>
        <w:rPr>
          <w:sz w:val="22"/>
          <w:szCs w:val="22"/>
        </w:rPr>
        <w:t>Иудейского: Ка</w:t>
        <w:softHyphen/>
        <w:t>жется, что природа устроила губы людям для двух самых необходимых вещей; во первых для молчания, ибо они суть самая креп</w:t>
        <w:softHyphen/>
        <w:t>кая защита и преграда для голоса; а во вторых, для изъяснения мысли: потому что чрез них слова льются рекою; и когда сомкнутся, слово сдерживается, а когда разверзаются, оно исходит. Но должно говорить гораздо мень</w:t>
        <w:softHyphen/>
        <w:t xml:space="preserve">ше, нежели сколько слышим; так как и природа, соразмеряя необходимость слова с слухом, по словам Великого </w:t>
      </w:r>
      <w:r>
        <w:rPr>
          <w:i/>
          <w:iCs/>
          <w:sz w:val="22"/>
          <w:szCs w:val="22"/>
        </w:rPr>
        <w:t xml:space="preserve">Василия, </w:t>
      </w:r>
      <w:r>
        <w:rPr>
          <w:sz w:val="22"/>
          <w:szCs w:val="22"/>
        </w:rPr>
        <w:t>устро</w:t>
        <w:softHyphen/>
        <w:t>ила у нас два уха и один язык: почему учась надобно слушать вдвойне, а ответство</w:t>
        <w:softHyphen/>
        <w:t xml:space="preserve">вать скромно и немного больше противу вопросов. </w:t>
      </w:r>
      <w:r>
        <w:rPr>
          <w:i/>
          <w:iCs/>
          <w:sz w:val="22"/>
          <w:szCs w:val="22"/>
        </w:rPr>
        <w:t xml:space="preserve">Феодорита: </w:t>
      </w:r>
      <w:r>
        <w:rPr>
          <w:sz w:val="22"/>
          <w:szCs w:val="22"/>
        </w:rPr>
        <w:t>Творец дал две огра</w:t>
        <w:softHyphen/>
        <w:t>ды языку—зубы и губы, чтобы задерживать сим безрассудные его стремления, Впрочем пророк просит и другого дароохранения, опасаясь, чтобы не произнес в жалобе сво</w:t>
        <w:softHyphen/>
        <w:t>ей чего либо не приличного. Ибо что он и во время гонений от Саула никогда не любил произносить какого либо злоречия, о том свидетельствует истор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Не уклони сердце мое в сло</w:t>
        <w:softHyphen/>
        <w:t xml:space="preserve">веса лукавствия, непщевати вины </w:t>
      </w:r>
      <w:r>
        <w:rPr>
          <w:sz w:val="22"/>
          <w:szCs w:val="22"/>
        </w:rPr>
        <w:t xml:space="preserve">(составлять извинения) </w:t>
      </w:r>
      <w:r>
        <w:rPr>
          <w:i/>
          <w:iCs/>
          <w:sz w:val="22"/>
          <w:szCs w:val="22"/>
        </w:rPr>
        <w:t xml:space="preserve">о гресех. </w:t>
      </w:r>
      <w:r>
        <w:rPr>
          <w:sz w:val="22"/>
          <w:szCs w:val="22"/>
        </w:rPr>
        <w:t>Не попусти, продолжает, Госпо</w:t>
        <w:softHyphen/>
        <w:t>ди, чтобы наклонялось и падало сердце мое в произношение посредством уст лукавых слов и в неприличные воспоминания и помыслы чрез размышление; это, по словам Златоуста, легко со</w:t>
        <w:softHyphen/>
        <w:t>вершится тогда, когда и при внешних устах поставлена стража. При том не попусти сердцу мое</w:t>
        <w:softHyphen/>
        <w:t>му склониться не только к тем лукавым словам, но и к соста</w:t>
        <w:softHyphen/>
        <w:t>влению извинений во грехах его, потому что первозданные по учинении грех</w:t>
      </w:r>
      <w:r>
        <w:rPr>
          <w:sz w:val="22"/>
          <w:szCs w:val="22"/>
          <w:lang w:val="en-US"/>
        </w:rPr>
        <w:t>a</w:t>
      </w:r>
      <w:r>
        <w:rPr>
          <w:sz w:val="22"/>
          <w:szCs w:val="22"/>
        </w:rPr>
        <w:t xml:space="preserve"> извинялись; Адам, указывая на Еву, что она обману</w:t>
        <w:softHyphen/>
        <w:t>ла его, а Ева в свою очередь— на змия, что он посмеялся над нею. Подобным же образом и убийца прибегает к извинению в учинении убийства порывом гнева своего, и любодей оправды</w:t>
        <w:softHyphen/>
        <w:t>вается страстью похоти своей, хищник выставляет нужды и бедность свою, а другой грешник указывает на другую при</w:t>
        <w:softHyphen/>
        <w:t>чину, хотя не это побудительные причины грех</w:t>
      </w:r>
      <w:r>
        <w:rPr>
          <w:sz w:val="22"/>
          <w:szCs w:val="22"/>
          <w:lang w:val="en-US"/>
        </w:rPr>
        <w:t>y</w:t>
      </w:r>
      <w:r>
        <w:rPr>
          <w:sz w:val="22"/>
          <w:szCs w:val="22"/>
        </w:rPr>
        <w:t>, а нерадение и не</w:t>
        <w:softHyphen/>
        <w:t>внимательность их. И это видим из примера заботливых и внимательных, которые не делают подобных грехов. Ибо диавол зная, как говорит Златоуст, что исповедь и открытие грех</w:t>
      </w:r>
      <w:r>
        <w:rPr>
          <w:sz w:val="22"/>
          <w:szCs w:val="22"/>
          <w:lang w:val="en-US"/>
        </w:rPr>
        <w:t>a</w:t>
      </w:r>
      <w:r>
        <w:rPr>
          <w:sz w:val="22"/>
          <w:szCs w:val="22"/>
        </w:rPr>
        <w:t xml:space="preserve"> умилостивляет Бога, а запира</w:t>
        <w:softHyphen/>
        <w:t>тельство и утаение грех</w:t>
      </w:r>
      <w:r>
        <w:rPr>
          <w:sz w:val="22"/>
          <w:szCs w:val="22"/>
          <w:lang w:val="en-US"/>
        </w:rPr>
        <w:t>a</w:t>
      </w:r>
      <w:r>
        <w:rPr>
          <w:sz w:val="22"/>
          <w:szCs w:val="22"/>
        </w:rPr>
        <w:t xml:space="preserve"> побуждает Бога ко гневу, нечистый сей дух склоняет грешников к извинению себя и сказыванию, что не они согрешили, а другое нечто вне их было причиною грехов.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 то, говорит, что Бог уклоняет сердце, совсем не то, но это значить то же, что не попусти склониться, не попусти обратиться к помыслам злым; ибо здесь в сердце источник зла и добра. А слова лукавства суть те, который делают других злыми: что производят в телах заразительные дыхания воздуха, то они в душе. Это преимущественно ведет к поги</w:t>
        <w:softHyphen/>
        <w:t>бели, когда согрешающая душа удаляется от страха и вымышляет какие либо извинения, изобретая слова, извиняющие страсти: зло— грех, но еще худшим он делается чрез запирательство после греха. Итак, когда ты согрешил, скажи, что согрешил и нет ни</w:t>
        <w:softHyphen/>
        <w:t xml:space="preserve">чего выше такового извинения; чрез сие ты умилостивляешь Бога и себя делаешь более непреклонным к падению в те же грехи. Прилично изъясняет сие и </w:t>
      </w:r>
      <w:r>
        <w:rPr>
          <w:i/>
          <w:iCs/>
          <w:sz w:val="22"/>
          <w:szCs w:val="22"/>
        </w:rPr>
        <w:t xml:space="preserve">Феодорит: </w:t>
      </w:r>
      <w:r>
        <w:rPr>
          <w:sz w:val="22"/>
          <w:szCs w:val="22"/>
        </w:rPr>
        <w:t>Бла</w:t>
        <w:softHyphen/>
        <w:t>женный Давид мог помыслить в себе так, что Саул есть враг и неприятель и желающий смерти мне; посему не будет неспра</w:t>
        <w:softHyphen/>
        <w:t>ведливости, если умертвить его; так как и закон говорит: возлюбишь ближнего тво</w:t>
        <w:softHyphen/>
        <w:t>его и возненавидишь врага твоего. Но пред</w:t>
        <w:softHyphen/>
        <w:t>видя жизнь евангельскую, он хотел жить ею; почему и просит о том, чтобы ему не изобретать никакого извинения во грех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С человеки, делающими беззаконие. С</w:t>
      </w:r>
      <w:r>
        <w:rPr>
          <w:iCs/>
          <w:sz w:val="22"/>
          <w:szCs w:val="22"/>
        </w:rPr>
        <w:t>ии</w:t>
      </w:r>
      <w:r>
        <w:rPr>
          <w:i/>
          <w:iCs/>
          <w:sz w:val="22"/>
          <w:szCs w:val="22"/>
        </w:rPr>
        <w:t xml:space="preserve"> </w:t>
      </w:r>
      <w:r>
        <w:rPr>
          <w:sz w:val="22"/>
          <w:szCs w:val="22"/>
        </w:rPr>
        <w:t>слова находятся в зависимости от предыдущих: не попусти, говорит, Господи, сердцу моему составлять извинения вме</w:t>
      </w:r>
      <w:r>
        <w:rPr>
          <w:sz w:val="22"/>
          <w:szCs w:val="22"/>
          <w:lang w:val="en-US"/>
        </w:rPr>
        <w:t>c</w:t>
      </w:r>
      <w:r>
        <w:rPr>
          <w:sz w:val="22"/>
          <w:szCs w:val="22"/>
        </w:rPr>
        <w:t>т</w:t>
      </w:r>
      <w:r>
        <w:rPr>
          <w:sz w:val="22"/>
          <w:szCs w:val="22"/>
          <w:lang w:val="en-US"/>
        </w:rPr>
        <w:t>e</w:t>
      </w:r>
      <w:r>
        <w:rPr>
          <w:sz w:val="22"/>
          <w:szCs w:val="22"/>
        </w:rPr>
        <w:t xml:space="preserve"> с беззаконными, или грешными людьми; ибо они, по учинении греха, извиняют себя в нем различными причинами.</w:t>
      </w:r>
    </w:p>
    <w:p>
      <w:pPr>
        <w:pStyle w:val="Normal"/>
        <w:shd w:fill="FFFFFF" w:val="clear"/>
        <w:ind w:firstLine="567"/>
        <w:jc w:val="both"/>
        <w:rPr/>
      </w:pPr>
      <w:r>
        <w:rPr>
          <w:i/>
          <w:iCs/>
          <w:sz w:val="22"/>
          <w:szCs w:val="22"/>
        </w:rPr>
        <w:t xml:space="preserve">И не сочтуся со избранными их. </w:t>
      </w:r>
      <w:r>
        <w:rPr>
          <w:sz w:val="22"/>
          <w:szCs w:val="22"/>
        </w:rPr>
        <w:t>Когда, говорит, Ты, Госпо</w:t>
        <w:softHyphen/>
        <w:t>ди, поможешь мне и я не уподо</w:t>
        <w:softHyphen/>
        <w:t>блюсь беззаконным в извинении грехов, то я никак не стану обращаться и соединяться не толь</w:t>
        <w:softHyphen/>
        <w:t>ко с ничтожными из беззаконных, но и с значительнейшими из н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истолкователь говорит: И да не вкушу сладостей их; </w:t>
      </w:r>
      <w:r>
        <w:rPr>
          <w:i/>
          <w:iCs/>
          <w:sz w:val="22"/>
          <w:szCs w:val="22"/>
        </w:rPr>
        <w:t xml:space="preserve">другой: </w:t>
      </w:r>
      <w:r>
        <w:rPr>
          <w:sz w:val="22"/>
          <w:szCs w:val="22"/>
        </w:rPr>
        <w:t>Не буду на</w:t>
        <w:softHyphen/>
        <w:t xml:space="preserve">ходиться во дворах их при увеселениях их, что изъясняя </w:t>
      </w:r>
      <w:r>
        <w:rPr>
          <w:i/>
          <w:iCs/>
          <w:sz w:val="22"/>
          <w:szCs w:val="22"/>
        </w:rPr>
        <w:t xml:space="preserve">Златоуст </w:t>
      </w:r>
      <w:r>
        <w:rPr>
          <w:sz w:val="22"/>
          <w:szCs w:val="22"/>
        </w:rPr>
        <w:t>говорит: Здесь го</w:t>
        <w:softHyphen/>
        <w:t>ворит апостольское слово, что должно убе</w:t>
        <w:softHyphen/>
        <w:t xml:space="preserve">гать и наслаждений и пиршеств с теми, у коих водворяются греховные действия. </w:t>
      </w:r>
      <w:r>
        <w:rPr>
          <w:i/>
          <w:iCs/>
          <w:sz w:val="22"/>
          <w:szCs w:val="22"/>
        </w:rPr>
        <w:t xml:space="preserve">Феодорит: </w:t>
      </w:r>
      <w:r>
        <w:rPr>
          <w:sz w:val="22"/>
          <w:szCs w:val="22"/>
        </w:rPr>
        <w:t>Это пусть делают делатели беззакония, а у меня да не будет никакого сообщения с ними, хотя бы они крайне были благополучны; ибо здесь избранными из злых называет живущих в благоденств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Да) </w:t>
      </w:r>
      <w:r>
        <w:rPr>
          <w:i/>
          <w:iCs/>
          <w:sz w:val="22"/>
          <w:szCs w:val="22"/>
        </w:rPr>
        <w:t>накажет мя праведник милостью, и обличит мя; елей же грешного да не нама</w:t>
        <w:softHyphen/>
        <w:t xml:space="preserve">стит главы моея. </w:t>
      </w:r>
      <w:r>
        <w:rPr>
          <w:sz w:val="22"/>
          <w:szCs w:val="22"/>
        </w:rPr>
        <w:t>Пусть, продолжает, Господи, обличит и накажет меня (выговором) праведник; а ласковость и услужливость грешника пусть не подает мне руку и не услуживает мне</w:t>
      </w:r>
      <w:r>
        <w:rPr>
          <w:smallCaps/>
          <w:sz w:val="22"/>
          <w:szCs w:val="22"/>
        </w:rPr>
        <w:t xml:space="preserve">; </w:t>
      </w:r>
      <w:r>
        <w:rPr>
          <w:sz w:val="22"/>
          <w:szCs w:val="22"/>
        </w:rPr>
        <w:t>пото</w:t>
        <w:softHyphen/>
        <w:t>му что лучше и полезнее бич и обличение от праведника, нежели ласковость, угодливость и сладкоречие грешника, что значит елей. И жезл праведника гораздо душеполезнее, нежели честь и бла</w:t>
        <w:softHyphen/>
        <w:t>готворительность злого, как сказал и Григорий Богослов: полезнее бич праведника, нежели милость грешника; и жезл пра</w:t>
        <w:softHyphen/>
        <w:t>ведника лучше чести злого. При</w:t>
        <w:softHyphen/>
        <w:t>бавлено: милостью, потому что праведник хотя наказывает и обличает, но человеколюбиво и мило</w:t>
        <w:softHyphen/>
        <w:t>стиво; ибо он заботится, чтобы согрешающий брат его не погиб, если не получит надлежащего обличения. *)</w:t>
      </w:r>
    </w:p>
    <w:p>
      <w:pPr>
        <w:pStyle w:val="Normal"/>
        <w:shd w:fill="FFFFFF" w:val="clear"/>
        <w:ind w:firstLine="567"/>
        <w:jc w:val="both"/>
        <w:rPr>
          <w:sz w:val="22"/>
          <w:szCs w:val="22"/>
        </w:rPr>
      </w:pPr>
      <w:r>
        <w:rPr>
          <w:sz w:val="22"/>
          <w:szCs w:val="22"/>
        </w:rPr>
      </w:r>
    </w:p>
    <w:p>
      <w:pPr>
        <w:pStyle w:val="Normal"/>
        <w:widowControl/>
        <w:shd w:fill="FFFFFF" w:val="clear"/>
        <w:ind w:firstLine="567"/>
        <w:jc w:val="both"/>
        <w:rPr>
          <w:sz w:val="22"/>
          <w:szCs w:val="22"/>
        </w:rPr>
      </w:pPr>
      <w:r>
        <w:rPr>
          <w:sz w:val="22"/>
          <w:szCs w:val="22"/>
        </w:rPr>
        <w:t xml:space="preserve">*) </w:t>
      </w:r>
      <w:r>
        <w:rPr>
          <w:i/>
          <w:iCs/>
          <w:sz w:val="22"/>
          <w:szCs w:val="22"/>
        </w:rPr>
        <w:t xml:space="preserve">Златословесный: </w:t>
      </w:r>
      <w:r>
        <w:rPr>
          <w:sz w:val="22"/>
          <w:szCs w:val="22"/>
        </w:rPr>
        <w:t>Видишь ли, как тверда душа его в добродетели? От праведников она готова переносить с удовольствием и выговоры, а от беззаконных, хо</w:t>
        <w:softHyphen/>
        <w:t xml:space="preserve">тя бы они говорили и приятное что-либо, она отвращается. Почему? Потому что сии и сожалением часто погубляют, </w:t>
      </w:r>
      <w:r>
        <w:rPr>
          <w:sz w:val="22"/>
          <w:szCs w:val="22"/>
          <w:lang w:val="en-US"/>
        </w:rPr>
        <w:t>a</w:t>
      </w:r>
      <w:r>
        <w:rPr>
          <w:sz w:val="22"/>
          <w:szCs w:val="22"/>
        </w:rPr>
        <w:t xml:space="preserve"> те и строгостью исправляют; и в обличении тех за</w:t>
        <w:softHyphen/>
        <w:t>ключается сострадательность, а в сострадательности сих—смерть. И смотри, как здесь выразил апостольский совет: обличи, з</w:t>
      </w:r>
      <w:r>
        <w:rPr>
          <w:sz w:val="22"/>
          <w:szCs w:val="22"/>
          <w:lang w:val="en-US"/>
        </w:rPr>
        <w:t>a</w:t>
      </w:r>
      <w:r>
        <w:rPr>
          <w:sz w:val="22"/>
          <w:szCs w:val="22"/>
        </w:rPr>
        <w:t>п</w:t>
      </w:r>
      <w:r>
        <w:rPr>
          <w:sz w:val="22"/>
          <w:szCs w:val="22"/>
          <w:lang w:val="en-US"/>
        </w:rPr>
        <w:t>pe</w:t>
      </w:r>
      <w:r>
        <w:rPr>
          <w:sz w:val="22"/>
          <w:szCs w:val="22"/>
        </w:rPr>
        <w:t>ти, умоли. Таково-то обличение у святых; так поступают и врачи: они не только рассекают, но и обвязывают. Если же от злых должно отвращаться и тогда, когда они милуют; то когда же должно сближаться с ними? Явно, что никогда. Посему когда злой и деньги дает, и обещает удовольствия и почести, отвергай и убегай; а праведника, хо</w:t>
        <w:softHyphen/>
        <w:t xml:space="preserve">тя бы он и укорял и насмехался, держись, ибо он из любви делает сие; так как и по словам </w:t>
      </w:r>
      <w:r>
        <w:rPr>
          <w:i/>
          <w:iCs/>
          <w:sz w:val="22"/>
          <w:szCs w:val="22"/>
        </w:rPr>
        <w:t xml:space="preserve">Григория </w:t>
      </w:r>
      <w:r>
        <w:rPr>
          <w:sz w:val="22"/>
          <w:szCs w:val="22"/>
        </w:rPr>
        <w:t>Богослова самая суровость од</w:t>
        <w:softHyphen/>
        <w:t xml:space="preserve">ного приятна по причине пользы, а другого и милость подозрительна по причине злонравия </w:t>
      </w:r>
      <w:r>
        <w:rPr>
          <w:color w:val="000000"/>
          <w:sz w:val="22"/>
          <w:szCs w:val="22"/>
        </w:rPr>
        <w:t>его. Ф</w:t>
      </w:r>
      <w:r>
        <w:rPr>
          <w:i/>
          <w:iCs/>
          <w:color w:val="000000"/>
          <w:sz w:val="22"/>
          <w:szCs w:val="22"/>
        </w:rPr>
        <w:t xml:space="preserve">еодорит: </w:t>
      </w:r>
      <w:r>
        <w:rPr>
          <w:color w:val="000000"/>
          <w:sz w:val="22"/>
          <w:szCs w:val="22"/>
        </w:rPr>
        <w:t>Для меня, говорит, вожде</w:t>
        <w:softHyphen/>
        <w:t>леннее от праведников и оскорбительное что-либо, причиняемое ими в наставление и для пользы, нежели со стороны грешников приятное</w:t>
      </w:r>
      <w:r>
        <w:rPr>
          <w:color w:val="000000"/>
          <w:sz w:val="22"/>
          <w:szCs w:val="22"/>
          <w:vertAlign w:val="subscript"/>
        </w:rPr>
        <w:t>7</w:t>
      </w:r>
      <w:r>
        <w:rPr>
          <w:color w:val="000000"/>
          <w:sz w:val="22"/>
          <w:szCs w:val="22"/>
        </w:rPr>
        <w:t xml:space="preserve"> хотя бы </w:t>
      </w:r>
      <w:r>
        <w:rPr>
          <w:color w:val="000000"/>
          <w:sz w:val="22"/>
          <w:szCs w:val="22"/>
          <w:lang w:val="en-US"/>
        </w:rPr>
        <w:t>c</w:t>
      </w:r>
      <w:r>
        <w:rPr>
          <w:color w:val="000000"/>
          <w:sz w:val="22"/>
          <w:szCs w:val="22"/>
        </w:rPr>
        <w:t>и</w:t>
      </w:r>
      <w:r>
        <w:rPr>
          <w:color w:val="000000"/>
          <w:sz w:val="22"/>
          <w:szCs w:val="22"/>
          <w:lang w:val="en-US"/>
        </w:rPr>
        <w:t>e</w:t>
      </w:r>
      <w:r>
        <w:rPr>
          <w:color w:val="000000"/>
          <w:sz w:val="22"/>
          <w:szCs w:val="22"/>
        </w:rPr>
        <w:t>, на подобие умащающего главу елея, обещало мне радостную жизнь; ибо я лучше желаю получать наказани</w:t>
      </w:r>
      <w:r>
        <w:rPr>
          <w:color w:val="000000"/>
          <w:sz w:val="22"/>
          <w:szCs w:val="22"/>
          <w:lang w:val="en-US"/>
        </w:rPr>
        <w:t>e</w:t>
      </w:r>
      <w:r>
        <w:rPr>
          <w:color w:val="000000"/>
          <w:sz w:val="22"/>
          <w:szCs w:val="22"/>
        </w:rPr>
        <w:t xml:space="preserve"> от праведников, нежели от грешников услуги. </w:t>
      </w:r>
      <w:r>
        <w:rPr>
          <w:i/>
          <w:iCs/>
          <w:color w:val="000000"/>
          <w:sz w:val="22"/>
          <w:szCs w:val="22"/>
        </w:rPr>
        <w:t xml:space="preserve">Безыменный: </w:t>
      </w:r>
      <w:r>
        <w:rPr>
          <w:color w:val="000000"/>
          <w:sz w:val="22"/>
          <w:szCs w:val="22"/>
        </w:rPr>
        <w:t>Молюсь, говорит, чтобы мне не быть в сообщении с нечестивыми, и предпочитаю сожительство с праведником, хотя оно кажется и трудно по причине обра</w:t>
        <w:softHyphen/>
        <w:t>щения чрез наказание. Ибо лучше хочу при</w:t>
        <w:softHyphen/>
        <w:t>нимать от праведника обличение, нежели от грешника ласковое слово с обманом, хотя бы он стараясь умягчить меня ласкательства</w:t>
        <w:softHyphen/>
        <w:t>ми, бесчисленными вежливостями, как елеем умастил главу мою.</w:t>
      </w:r>
    </w:p>
    <w:p>
      <w:pPr>
        <w:pStyle w:val="Normal"/>
        <w:shd w:fill="FFFFFF" w:val="clear"/>
        <w:ind w:firstLine="567"/>
        <w:jc w:val="both"/>
        <w:rPr>
          <w:sz w:val="22"/>
          <w:szCs w:val="22"/>
          <w:highlight w:val="yellow"/>
        </w:rPr>
      </w:pPr>
      <w:r>
        <w:rPr>
          <w:sz w:val="22"/>
          <w:szCs w:val="22"/>
          <w:highlight w:val="yellow"/>
        </w:rPr>
      </w:r>
    </w:p>
    <w:p>
      <w:pPr>
        <w:pStyle w:val="Normal"/>
        <w:widowControl/>
        <w:shd w:fill="FFFFFF" w:val="clear"/>
        <w:ind w:firstLine="567"/>
        <w:jc w:val="both"/>
        <w:rPr/>
      </w:pPr>
      <w:r>
        <w:rPr>
          <w:i/>
          <w:iCs/>
          <w:color w:val="000000"/>
          <w:sz w:val="22"/>
          <w:szCs w:val="22"/>
        </w:rPr>
        <w:t xml:space="preserve">Яко еще и молитва моя во благоволениих их. </w:t>
      </w:r>
      <w:r>
        <w:rPr>
          <w:color w:val="000000"/>
          <w:sz w:val="22"/>
          <w:szCs w:val="22"/>
        </w:rPr>
        <w:t>Не только, продолжает, убегаю беззаконных и грешных людей и отвращаюсь от обращения с ними и услуги их, но еще и молюсь при благоволениях, т. е. против благоволений и злых хотений их, как изъясняет Златословесный, при</w:t>
        <w:softHyphen/>
        <w:t xml:space="preserve">нимая предлог </w:t>
      </w:r>
      <w:r>
        <w:rPr>
          <w:i/>
          <w:iCs/>
          <w:color w:val="000000"/>
          <w:sz w:val="22"/>
          <w:szCs w:val="22"/>
        </w:rPr>
        <w:t xml:space="preserve">во </w:t>
      </w:r>
      <w:r>
        <w:rPr>
          <w:color w:val="000000"/>
          <w:sz w:val="22"/>
          <w:szCs w:val="22"/>
        </w:rPr>
        <w:t>(</w:t>
      </w:r>
      <w:r>
        <w:rPr>
          <w:color w:val="000000"/>
          <w:sz w:val="22"/>
          <w:szCs w:val="22"/>
          <w:lang w:val="el-GR"/>
        </w:rPr>
        <w:t>εν</w:t>
      </w:r>
      <w:r>
        <w:rPr>
          <w:color w:val="000000"/>
          <w:sz w:val="22"/>
          <w:szCs w:val="22"/>
        </w:rPr>
        <w:t xml:space="preserve">) за </w:t>
      </w:r>
      <w:r>
        <w:rPr>
          <w:i/>
          <w:iCs/>
          <w:color w:val="000000"/>
          <w:sz w:val="22"/>
          <w:szCs w:val="22"/>
        </w:rPr>
        <w:t xml:space="preserve">против, </w:t>
      </w:r>
      <w:r>
        <w:rPr>
          <w:color w:val="000000"/>
          <w:sz w:val="22"/>
          <w:szCs w:val="22"/>
        </w:rPr>
        <w:t>по замену одного другим. Я про</w:t>
        <w:softHyphen/>
        <w:t xml:space="preserve">шу, чтобы злые советы и вредные желания их не пришли в исполнение, не сбылись; ибо </w:t>
      </w:r>
      <w:r>
        <w:rPr>
          <w:color w:val="000000"/>
          <w:sz w:val="22"/>
          <w:szCs w:val="22"/>
          <w:lang w:val="en-US"/>
        </w:rPr>
        <w:t>c</w:t>
      </w:r>
      <w:r>
        <w:rPr>
          <w:color w:val="000000"/>
          <w:sz w:val="22"/>
          <w:szCs w:val="22"/>
        </w:rPr>
        <w:t>и</w:t>
      </w:r>
      <w:r>
        <w:rPr>
          <w:color w:val="000000"/>
          <w:sz w:val="22"/>
          <w:szCs w:val="22"/>
          <w:lang w:val="en-US"/>
        </w:rPr>
        <w:t>e</w:t>
      </w:r>
      <w:r>
        <w:rPr>
          <w:color w:val="000000"/>
          <w:sz w:val="22"/>
          <w:szCs w:val="22"/>
        </w:rPr>
        <w:t>-то он называет благоволениями. *)</w:t>
      </w:r>
    </w:p>
    <w:p>
      <w:pPr>
        <w:pStyle w:val="Normal"/>
        <w:widowControl/>
        <w:shd w:fill="FFFFFF" w:val="clear"/>
        <w:ind w:firstLine="567"/>
        <w:jc w:val="both"/>
        <w:rPr>
          <w:color w:val="000000"/>
          <w:sz w:val="22"/>
          <w:szCs w:val="22"/>
        </w:rPr>
      </w:pPr>
      <w:r>
        <w:rPr>
          <w:color w:val="000000"/>
          <w:sz w:val="22"/>
          <w:szCs w:val="22"/>
        </w:rPr>
      </w:r>
    </w:p>
    <w:p>
      <w:pPr>
        <w:pStyle w:val="Normal"/>
        <w:shd w:fill="FFFFFF" w:val="clear"/>
        <w:ind w:firstLine="567"/>
        <w:jc w:val="both"/>
        <w:rPr>
          <w:sz w:val="22"/>
          <w:szCs w:val="22"/>
          <w:highlight w:val="yellow"/>
        </w:rPr>
      </w:pPr>
      <w:r>
        <w:rPr>
          <w:color w:val="000000"/>
          <w:sz w:val="22"/>
          <w:szCs w:val="22"/>
        </w:rPr>
        <w:t xml:space="preserve">*) Слова </w:t>
      </w:r>
      <w:r>
        <w:rPr>
          <w:i/>
          <w:iCs/>
          <w:color w:val="000000"/>
          <w:sz w:val="22"/>
          <w:szCs w:val="22"/>
        </w:rPr>
        <w:t xml:space="preserve">Феодорита: </w:t>
      </w:r>
      <w:r>
        <w:rPr>
          <w:color w:val="000000"/>
          <w:sz w:val="22"/>
          <w:szCs w:val="22"/>
        </w:rPr>
        <w:t>Я не только не за</w:t>
        <w:softHyphen/>
        <w:t xml:space="preserve">видую благоденствию их, но еще молюсь о изменении счастья их, дабы изменившись в благоуспешности они изменились и во зле. Посему под благоволениями </w:t>
      </w:r>
      <w:r>
        <w:rPr>
          <w:i/>
          <w:iCs/>
          <w:color w:val="000000"/>
          <w:sz w:val="22"/>
          <w:szCs w:val="22"/>
        </w:rPr>
        <w:t xml:space="preserve">Феодорит </w:t>
      </w:r>
      <w:r>
        <w:rPr>
          <w:color w:val="000000"/>
          <w:sz w:val="22"/>
          <w:szCs w:val="22"/>
        </w:rPr>
        <w:t>здесь разумеет благополучие и благоденствие без</w:t>
        <w:softHyphen/>
        <w:t xml:space="preserve">законных и грешных. Согласно с сим и </w:t>
      </w:r>
      <w:r>
        <w:rPr>
          <w:i/>
          <w:iCs/>
          <w:color w:val="000000"/>
          <w:sz w:val="22"/>
          <w:szCs w:val="22"/>
        </w:rPr>
        <w:t xml:space="preserve">Златословесный </w:t>
      </w:r>
      <w:r>
        <w:rPr>
          <w:color w:val="000000"/>
          <w:sz w:val="22"/>
          <w:szCs w:val="22"/>
        </w:rPr>
        <w:t>не много ниже называет их благоденствием.</w:t>
      </w:r>
    </w:p>
    <w:p>
      <w:pPr>
        <w:pStyle w:val="Normal"/>
        <w:widowControl/>
        <w:shd w:fill="FFFFFF" w:val="clear"/>
        <w:ind w:firstLine="567"/>
        <w:jc w:val="both"/>
        <w:rPr>
          <w:sz w:val="22"/>
          <w:szCs w:val="22"/>
          <w:highlight w:val="yellow"/>
        </w:rPr>
      </w:pPr>
      <w:r>
        <w:rPr>
          <w:sz w:val="22"/>
          <w:szCs w:val="22"/>
          <w:highlight w:val="yellow"/>
        </w:rPr>
      </w:r>
    </w:p>
    <w:p>
      <w:pPr>
        <w:pStyle w:val="Normal"/>
        <w:widowControl/>
        <w:shd w:fill="FFFFFF" w:val="clear"/>
        <w:ind w:firstLine="567"/>
        <w:jc w:val="both"/>
        <w:rPr/>
      </w:pPr>
      <w:r>
        <w:rPr>
          <w:color w:val="000000"/>
          <w:sz w:val="22"/>
          <w:szCs w:val="22"/>
        </w:rPr>
        <w:t xml:space="preserve">6. </w:t>
      </w:r>
      <w:r>
        <w:rPr>
          <w:i/>
          <w:iCs/>
          <w:color w:val="000000"/>
          <w:sz w:val="22"/>
          <w:szCs w:val="22"/>
        </w:rPr>
        <w:t xml:space="preserve">Пожерты быша при камени </w:t>
      </w:r>
      <w:r>
        <w:rPr>
          <w:color w:val="000000"/>
          <w:sz w:val="22"/>
          <w:szCs w:val="22"/>
        </w:rPr>
        <w:t xml:space="preserve">(как камень) </w:t>
      </w:r>
      <w:r>
        <w:rPr>
          <w:i/>
          <w:iCs/>
          <w:color w:val="000000"/>
          <w:sz w:val="22"/>
          <w:szCs w:val="22"/>
        </w:rPr>
        <w:t xml:space="preserve">судии их. </w:t>
      </w:r>
      <w:r>
        <w:rPr>
          <w:color w:val="000000"/>
          <w:sz w:val="22"/>
          <w:szCs w:val="22"/>
        </w:rPr>
        <w:t>Судии, говорит, т. е. владельцы безза</w:t>
        <w:softHyphen/>
        <w:t>конных, которые начальствуют и властвуют над ними, исчезли подобно тому камню, который, бу</w:t>
        <w:softHyphen/>
        <w:t>дучи брошен в море, поглощает</w:t>
        <w:softHyphen/>
        <w:t>ся им и делается невидим, так что не остается и следа и при</w:t>
        <w:softHyphen/>
        <w:t xml:space="preserve">знака его. </w:t>
      </w:r>
      <w:r>
        <w:rPr>
          <w:color w:val="000000"/>
          <w:sz w:val="22"/>
          <w:szCs w:val="22"/>
          <w:lang w:val="en-US"/>
        </w:rPr>
        <w:t>C</w:t>
      </w:r>
      <w:r>
        <w:rPr>
          <w:color w:val="000000"/>
          <w:sz w:val="22"/>
          <w:szCs w:val="22"/>
        </w:rPr>
        <w:t>и</w:t>
      </w:r>
      <w:r>
        <w:rPr>
          <w:color w:val="000000"/>
          <w:sz w:val="22"/>
          <w:szCs w:val="22"/>
          <w:lang w:val="en-US"/>
        </w:rPr>
        <w:t>e</w:t>
      </w:r>
      <w:r>
        <w:rPr>
          <w:color w:val="000000"/>
          <w:sz w:val="22"/>
          <w:szCs w:val="22"/>
        </w:rPr>
        <w:t xml:space="preserve"> сказал тот же Давид и в другом месте о нечестивом: и я мимо шел, и вот не было его, и искал его, и не нашлось место его (Псал. 36, 38); каковыми словами выражает то, что нечестивый вырывается с корнем, так что и имени его не остается. А выражение: поглощены, употреблено вместо: будут погло</w:t>
        <w:softHyphen/>
        <w:t>щены—в прошедшем времени вместо будущего: он пророчествует сим о погибели беззакон</w:t>
        <w:softHyphen/>
        <w:t>ных. *)</w:t>
      </w:r>
    </w:p>
    <w:p>
      <w:pPr>
        <w:pStyle w:val="Normal"/>
        <w:widowControl/>
        <w:shd w:fill="FFFFFF" w:val="clear"/>
        <w:ind w:firstLine="567"/>
        <w:jc w:val="both"/>
        <w:rPr>
          <w:color w:val="000000"/>
          <w:sz w:val="22"/>
          <w:szCs w:val="22"/>
        </w:rPr>
      </w:pPr>
      <w:r>
        <w:rPr>
          <w:color w:val="000000"/>
          <w:sz w:val="22"/>
          <w:szCs w:val="22"/>
        </w:rPr>
      </w:r>
    </w:p>
    <w:p>
      <w:pPr>
        <w:pStyle w:val="Normal"/>
        <w:widowControl/>
        <w:shd w:fill="FFFFFF" w:val="clear"/>
        <w:ind w:firstLine="567"/>
        <w:jc w:val="both"/>
        <w:rPr>
          <w:sz w:val="22"/>
          <w:szCs w:val="22"/>
        </w:rPr>
      </w:pPr>
      <w:r>
        <w:rPr>
          <w:color w:val="000000"/>
          <w:sz w:val="22"/>
          <w:szCs w:val="22"/>
        </w:rPr>
        <w:t xml:space="preserve">*) </w:t>
      </w:r>
      <w:r>
        <w:rPr>
          <w:i/>
          <w:iCs/>
          <w:color w:val="000000"/>
          <w:sz w:val="22"/>
          <w:szCs w:val="22"/>
        </w:rPr>
        <w:t xml:space="preserve">Другой </w:t>
      </w:r>
      <w:r>
        <w:rPr>
          <w:color w:val="000000"/>
          <w:sz w:val="22"/>
          <w:szCs w:val="22"/>
        </w:rPr>
        <w:t xml:space="preserve">перевел так: Исторгнутся силою (рукою) камня. А выражение: </w:t>
      </w:r>
      <w:r>
        <w:rPr>
          <w:color w:val="000000"/>
          <w:sz w:val="22"/>
          <w:szCs w:val="22"/>
          <w:lang w:val="el-GR"/>
        </w:rPr>
        <w:t>εχομενα</w:t>
      </w:r>
      <w:r>
        <w:rPr>
          <w:i/>
          <w:iCs/>
          <w:color w:val="000000"/>
          <w:sz w:val="22"/>
          <w:szCs w:val="22"/>
        </w:rPr>
        <w:t xml:space="preserve">, </w:t>
      </w:r>
      <w:r>
        <w:rPr>
          <w:color w:val="000000"/>
          <w:sz w:val="22"/>
          <w:szCs w:val="22"/>
        </w:rPr>
        <w:t xml:space="preserve">по словам </w:t>
      </w:r>
      <w:r>
        <w:rPr>
          <w:i/>
          <w:iCs/>
          <w:color w:val="000000"/>
          <w:sz w:val="22"/>
          <w:szCs w:val="22"/>
        </w:rPr>
        <w:t xml:space="preserve">Златоуста, </w:t>
      </w:r>
      <w:r>
        <w:rPr>
          <w:color w:val="000000"/>
          <w:sz w:val="22"/>
          <w:szCs w:val="22"/>
        </w:rPr>
        <w:t>значит: Близ, т. е. как брошенный в море камень делается невидимым; так и все блaгoдeнствиe их скрыв</w:t>
        <w:softHyphen/>
        <w:t xml:space="preserve">шись не будет более приметно. </w:t>
      </w:r>
      <w:r>
        <w:rPr>
          <w:i/>
          <w:iCs/>
          <w:color w:val="000000"/>
          <w:sz w:val="22"/>
          <w:szCs w:val="22"/>
        </w:rPr>
        <w:t xml:space="preserve">Феодорит: </w:t>
      </w:r>
      <w:r>
        <w:rPr>
          <w:color w:val="000000"/>
          <w:sz w:val="22"/>
          <w:szCs w:val="22"/>
        </w:rPr>
        <w:t>Не в продолжительном, говорит, времени пропадут и те, которые имели верховную власть подобно скрывающимся в морских водах подводным камням и потонуть, ина</w:t>
        <w:softHyphen/>
        <w:t>че, будут преданы забвению.</w:t>
      </w:r>
    </w:p>
    <w:p>
      <w:pPr>
        <w:pStyle w:val="Normal"/>
        <w:widowControl/>
        <w:shd w:fill="FFFFFF" w:val="clear"/>
        <w:ind w:firstLine="567"/>
        <w:jc w:val="both"/>
        <w:rPr>
          <w:sz w:val="22"/>
          <w:szCs w:val="22"/>
        </w:rPr>
      </w:pPr>
      <w:r>
        <w:rPr>
          <w:sz w:val="22"/>
          <w:szCs w:val="22"/>
        </w:rPr>
      </w:r>
    </w:p>
    <w:p>
      <w:pPr>
        <w:pStyle w:val="Normal"/>
        <w:widowControl/>
        <w:shd w:fill="FFFFFF" w:val="clear"/>
        <w:ind w:firstLine="567"/>
        <w:jc w:val="both"/>
        <w:rPr/>
      </w:pPr>
      <w:r>
        <w:rPr>
          <w:i/>
          <w:iCs/>
          <w:color w:val="000000"/>
          <w:sz w:val="22"/>
          <w:szCs w:val="22"/>
        </w:rPr>
        <w:t xml:space="preserve">Услышатся глаголи мои, яко возмогоша </w:t>
      </w:r>
      <w:r>
        <w:rPr>
          <w:color w:val="000000"/>
          <w:sz w:val="22"/>
          <w:szCs w:val="22"/>
        </w:rPr>
        <w:t>(как могущественные). Симмах перевел: услышать сло</w:t>
        <w:softHyphen/>
        <w:t>ва мои (как) приятнейшие: примут, говорит, сведущие и бла</w:t>
        <w:softHyphen/>
        <w:t>горазумные к сердцу своему сло</w:t>
        <w:softHyphen/>
        <w:t>ва мои, как сладкие и приятные, поелику они истинны и полез</w:t>
        <w:softHyphen/>
        <w:t>ны. *)</w:t>
      </w:r>
    </w:p>
    <w:p>
      <w:pPr>
        <w:pStyle w:val="Normal"/>
        <w:widowContro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color w:val="000000"/>
          <w:sz w:val="22"/>
          <w:szCs w:val="22"/>
        </w:rPr>
        <w:t xml:space="preserve">*) Слова </w:t>
      </w:r>
      <w:r>
        <w:rPr>
          <w:i/>
          <w:iCs/>
          <w:color w:val="000000"/>
          <w:sz w:val="22"/>
          <w:szCs w:val="22"/>
        </w:rPr>
        <w:t xml:space="preserve">Евсевия: </w:t>
      </w:r>
      <w:r>
        <w:rPr>
          <w:color w:val="000000"/>
          <w:sz w:val="22"/>
          <w:szCs w:val="22"/>
        </w:rPr>
        <w:t>Когда предсказанное наказание злым сбудется, тогда мои слова получат истинную достоверность, и благора</w:t>
        <w:softHyphen/>
        <w:t>зумные примут оные, как истинные и полезные.</w:t>
      </w:r>
    </w:p>
    <w:p>
      <w:pPr>
        <w:pStyle w:val="Normal"/>
        <w:shd w:fill="FFFFFF" w:val="clear"/>
        <w:ind w:firstLine="567"/>
        <w:jc w:val="both"/>
        <w:rPr>
          <w:color w:val="000000"/>
          <w:sz w:val="22"/>
          <w:szCs w:val="22"/>
          <w:highlight w:val="yellow"/>
        </w:rPr>
      </w:pPr>
      <w:r>
        <w:rPr>
          <w:color w:val="000000"/>
          <w:sz w:val="22"/>
          <w:szCs w:val="22"/>
          <w:highlight w:val="yellow"/>
        </w:rPr>
      </w:r>
    </w:p>
    <w:p>
      <w:pPr>
        <w:pStyle w:val="Normal"/>
        <w:widowControl/>
        <w:shd w:fill="FFFFFF" w:val="clear"/>
        <w:ind w:firstLine="540"/>
        <w:jc w:val="both"/>
        <w:rPr>
          <w:sz w:val="22"/>
          <w:szCs w:val="22"/>
        </w:rPr>
      </w:pPr>
      <w:r>
        <w:rPr>
          <w:color w:val="000000"/>
          <w:sz w:val="22"/>
          <w:szCs w:val="22"/>
        </w:rPr>
        <w:t xml:space="preserve">7.  </w:t>
      </w:r>
      <w:r>
        <w:rPr>
          <w:i/>
          <w:iCs/>
          <w:color w:val="000000"/>
          <w:sz w:val="22"/>
          <w:szCs w:val="22"/>
        </w:rPr>
        <w:t xml:space="preserve">Яко толща земли </w:t>
      </w:r>
      <w:r>
        <w:rPr>
          <w:i/>
          <w:iCs/>
          <w:color w:val="000000"/>
          <w:sz w:val="22"/>
          <w:szCs w:val="22"/>
          <w:lang w:val="en-US"/>
        </w:rPr>
        <w:t>npoc</w:t>
      </w:r>
      <w:r>
        <w:rPr>
          <w:i/>
          <w:iCs/>
          <w:color w:val="000000"/>
          <w:sz w:val="22"/>
          <w:szCs w:val="22"/>
        </w:rPr>
        <w:t>ед</w:t>
      </w:r>
      <w:r>
        <w:rPr>
          <w:i/>
          <w:iCs/>
          <w:color w:val="000000"/>
          <w:sz w:val="22"/>
          <w:szCs w:val="22"/>
          <w:lang w:val="en-US"/>
        </w:rPr>
        <w:t>e</w:t>
      </w:r>
      <w:r>
        <w:rPr>
          <w:i/>
          <w:iCs/>
          <w:color w:val="000000"/>
          <w:sz w:val="22"/>
          <w:szCs w:val="22"/>
        </w:rPr>
        <w:t xml:space="preserve">ся на земли, расточишася кости их при аде. </w:t>
      </w:r>
      <w:r>
        <w:rPr>
          <w:color w:val="000000"/>
          <w:sz w:val="22"/>
          <w:szCs w:val="22"/>
        </w:rPr>
        <w:t>Как, говорит, твер</w:t>
        <w:softHyphen/>
        <w:t>дый грунт земли разрываемый плугом раздробляется и рассыпается на разные глыбы и части земли, так и кости вышеупомянутых беззаконников рассыпаются в гробе; ибо его-то, по словам Феодорита, назвал адом.</w:t>
      </w:r>
    </w:p>
    <w:p>
      <w:pPr>
        <w:pStyle w:val="Normal"/>
        <w:widowControl/>
        <w:shd w:fill="FFFFFF" w:val="clear"/>
        <w:ind w:firstLine="540"/>
        <w:jc w:val="both"/>
        <w:rPr/>
      </w:pPr>
      <w:r>
        <w:rPr>
          <w:color w:val="000000"/>
          <w:sz w:val="22"/>
          <w:szCs w:val="22"/>
        </w:rPr>
        <w:t xml:space="preserve">8.  </w:t>
      </w:r>
      <w:r>
        <w:rPr>
          <w:i/>
          <w:iCs/>
          <w:color w:val="000000"/>
          <w:sz w:val="22"/>
          <w:szCs w:val="22"/>
        </w:rPr>
        <w:t>Яко к Тебе, Господи, Гос</w:t>
        <w:softHyphen/>
        <w:t xml:space="preserve">поди, очи мои, на Тя уповах, не отъими </w:t>
      </w:r>
      <w:r>
        <w:rPr>
          <w:color w:val="000000"/>
          <w:sz w:val="22"/>
          <w:szCs w:val="22"/>
        </w:rPr>
        <w:t xml:space="preserve">(От мене) </w:t>
      </w:r>
      <w:r>
        <w:rPr>
          <w:i/>
          <w:iCs/>
          <w:color w:val="000000"/>
          <w:sz w:val="22"/>
          <w:szCs w:val="22"/>
        </w:rPr>
        <w:t xml:space="preserve">душу мою. </w:t>
      </w:r>
      <w:r>
        <w:rPr>
          <w:color w:val="000000"/>
          <w:sz w:val="22"/>
          <w:szCs w:val="22"/>
        </w:rPr>
        <w:t>Очи, говорит, души моей взирают на Тебя, Господи: потому что я всего себя возлагал на Тебя. Посему не отними у меня жизни при терпимых мною гонениях и сильных злоумышлениях со сто</w:t>
        <w:softHyphen/>
        <w:t>роны врагов. *)</w:t>
      </w:r>
    </w:p>
    <w:p>
      <w:pPr>
        <w:pStyle w:val="Normal"/>
        <w:widowControl/>
        <w:shd w:fill="FFFFFF" w:val="clear"/>
        <w:ind w:firstLine="540"/>
        <w:jc w:val="both"/>
        <w:rPr>
          <w:color w:val="000000"/>
          <w:sz w:val="22"/>
          <w:szCs w:val="22"/>
        </w:rPr>
      </w:pPr>
      <w:r>
        <w:rPr>
          <w:color w:val="000000"/>
          <w:sz w:val="22"/>
          <w:szCs w:val="22"/>
        </w:rPr>
      </w:r>
    </w:p>
    <w:p>
      <w:pPr>
        <w:pStyle w:val="Normal"/>
        <w:shd w:fill="FFFFFF" w:val="clear"/>
        <w:ind w:firstLine="540"/>
        <w:jc w:val="both"/>
        <w:rPr>
          <w:sz w:val="22"/>
          <w:szCs w:val="22"/>
          <w:highlight w:val="yellow"/>
        </w:rPr>
      </w:pPr>
      <w:r>
        <w:rPr>
          <w:color w:val="000000"/>
          <w:sz w:val="22"/>
          <w:szCs w:val="22"/>
        </w:rPr>
        <w:t xml:space="preserve">*) </w:t>
      </w:r>
      <w:r>
        <w:rPr>
          <w:i/>
          <w:iCs/>
          <w:color w:val="000000"/>
          <w:sz w:val="22"/>
          <w:szCs w:val="22"/>
        </w:rPr>
        <w:t xml:space="preserve">Златословесного: </w:t>
      </w:r>
      <w:r>
        <w:rPr>
          <w:color w:val="000000"/>
          <w:sz w:val="22"/>
          <w:szCs w:val="22"/>
        </w:rPr>
        <w:t xml:space="preserve">Хотя бы, говорит, постигли нас бесчисленные бедствия, войны ли-то, или смерть, или врата ада, мы будем держаться на уповании на Твою помощь, как на священном якоре. </w:t>
      </w:r>
      <w:r>
        <w:rPr>
          <w:i/>
          <w:iCs/>
          <w:color w:val="000000"/>
          <w:sz w:val="22"/>
          <w:szCs w:val="22"/>
        </w:rPr>
        <w:t xml:space="preserve">Оригена: </w:t>
      </w:r>
      <w:r>
        <w:rPr>
          <w:color w:val="000000"/>
          <w:sz w:val="22"/>
          <w:szCs w:val="22"/>
        </w:rPr>
        <w:t xml:space="preserve">Взирание ко Господу бывает причиною единения между устремляющими взор свой к небу; почему и сказано в единственном числе: к Тебе, Господи, очи </w:t>
      </w:r>
      <w:r>
        <w:rPr>
          <w:i/>
          <w:iCs/>
          <w:color w:val="000000"/>
          <w:sz w:val="22"/>
          <w:szCs w:val="22"/>
        </w:rPr>
        <w:t xml:space="preserve">мои. </w:t>
      </w:r>
      <w:r>
        <w:rPr>
          <w:color w:val="000000"/>
          <w:sz w:val="22"/>
          <w:szCs w:val="22"/>
        </w:rPr>
        <w:t xml:space="preserve">А как зло рассыпает и кости, то подвергающееся сему называются множеством, почему и сказано во множественном: рассыпались кости </w:t>
      </w:r>
      <w:r>
        <w:rPr>
          <w:i/>
          <w:iCs/>
          <w:color w:val="000000"/>
          <w:sz w:val="22"/>
          <w:szCs w:val="22"/>
        </w:rPr>
        <w:t xml:space="preserve">их. </w:t>
      </w:r>
      <w:r>
        <w:rPr>
          <w:color w:val="000000"/>
          <w:sz w:val="22"/>
          <w:szCs w:val="22"/>
        </w:rPr>
        <w:t>Примени к сему и заповедь данную Адаму, в повелении выраженную единственно: ешь,  а в запрещении— во множественном:   не  ешьте его (плода).</w:t>
      </w:r>
    </w:p>
    <w:p>
      <w:pPr>
        <w:pStyle w:val="Normal"/>
        <w:shd w:fill="FFFFFF" w:val="clear"/>
        <w:ind w:firstLine="540"/>
        <w:jc w:val="both"/>
        <w:rPr>
          <w:sz w:val="22"/>
          <w:szCs w:val="22"/>
          <w:highlight w:val="yellow"/>
        </w:rPr>
      </w:pPr>
      <w:r>
        <w:rPr>
          <w:sz w:val="22"/>
          <w:szCs w:val="22"/>
          <w:highlight w:val="yellow"/>
        </w:rPr>
      </w:r>
    </w:p>
    <w:p>
      <w:pPr>
        <w:pStyle w:val="Normal"/>
        <w:widowControl/>
        <w:shd w:fill="FFFFFF" w:val="clear"/>
        <w:ind w:firstLine="540"/>
        <w:jc w:val="both"/>
        <w:rPr>
          <w:sz w:val="22"/>
          <w:szCs w:val="22"/>
        </w:rPr>
      </w:pPr>
      <w:r>
        <w:rPr>
          <w:color w:val="000000"/>
          <w:sz w:val="22"/>
          <w:szCs w:val="22"/>
        </w:rPr>
        <w:t xml:space="preserve">9. </w:t>
      </w:r>
      <w:r>
        <w:rPr>
          <w:i/>
          <w:iCs/>
          <w:color w:val="000000"/>
          <w:sz w:val="22"/>
          <w:szCs w:val="22"/>
        </w:rPr>
        <w:t xml:space="preserve">Сохрани мя от сети, юже составиша ми, и от соблазн делающих беззаконие. </w:t>
      </w:r>
      <w:r>
        <w:rPr>
          <w:color w:val="000000"/>
          <w:sz w:val="22"/>
          <w:szCs w:val="22"/>
        </w:rPr>
        <w:t>Сохрани меня, просит, Господи, без вре</w:t>
        <w:softHyphen/>
        <w:t>да и поставь меня выше сети</w:t>
      </w:r>
      <w:r>
        <w:rPr>
          <w:smallCaps/>
          <w:color w:val="000000"/>
          <w:sz w:val="22"/>
          <w:szCs w:val="22"/>
        </w:rPr>
        <w:t xml:space="preserve"> </w:t>
      </w:r>
      <w:r>
        <w:rPr>
          <w:color w:val="000000"/>
          <w:sz w:val="22"/>
          <w:szCs w:val="22"/>
        </w:rPr>
        <w:t>уст</w:t>
        <w:softHyphen/>
        <w:t>роенной врагами моими для уловления меня и от преткновений, положенных предо мною делателями беззакония. И сети и преткновениями называет ухищрения Саула и других врагов его.</w:t>
      </w:r>
    </w:p>
    <w:p>
      <w:pPr>
        <w:pStyle w:val="Normal"/>
        <w:widowControl/>
        <w:shd w:fill="FFFFFF" w:val="clear"/>
        <w:ind w:firstLine="540"/>
        <w:jc w:val="both"/>
        <w:rPr>
          <w:sz w:val="22"/>
          <w:szCs w:val="22"/>
        </w:rPr>
      </w:pPr>
      <w:r>
        <w:rPr>
          <w:color w:val="000000"/>
          <w:sz w:val="22"/>
          <w:szCs w:val="22"/>
        </w:rPr>
        <w:t xml:space="preserve">10. </w:t>
      </w:r>
      <w:r>
        <w:rPr>
          <w:i/>
          <w:iCs/>
          <w:color w:val="000000"/>
          <w:sz w:val="22"/>
          <w:szCs w:val="22"/>
        </w:rPr>
        <w:t xml:space="preserve">Падут во мрежу свою грешницы. </w:t>
      </w:r>
      <w:r>
        <w:rPr>
          <w:color w:val="000000"/>
          <w:sz w:val="22"/>
          <w:szCs w:val="22"/>
        </w:rPr>
        <w:t>Грешники, заключает, падут в сеть</w:t>
      </w:r>
      <w:r>
        <w:rPr>
          <w:smallCaps/>
          <w:color w:val="000000"/>
          <w:sz w:val="22"/>
          <w:szCs w:val="22"/>
        </w:rPr>
        <w:t xml:space="preserve"> </w:t>
      </w:r>
      <w:r>
        <w:rPr>
          <w:color w:val="000000"/>
          <w:sz w:val="22"/>
          <w:szCs w:val="22"/>
        </w:rPr>
        <w:t>свою, поставлен</w:t>
        <w:softHyphen/>
        <w:t>ную ими для уловления меня и будут пойманы собственною своею мрежею. Поелику же в других списках стоить: его; то значит, что грешники падут в сеть Божию.</w:t>
      </w:r>
    </w:p>
    <w:p>
      <w:pPr>
        <w:pStyle w:val="Normal"/>
        <w:widowControl/>
        <w:shd w:fill="FFFFFF" w:val="clear"/>
        <w:ind w:firstLine="540"/>
        <w:jc w:val="both"/>
        <w:rPr/>
      </w:pPr>
      <w:r>
        <w:rPr>
          <w:i/>
          <w:iCs/>
          <w:color w:val="000000"/>
          <w:sz w:val="22"/>
          <w:szCs w:val="22"/>
        </w:rPr>
        <w:t>Един есмь аз, дондеже прей</w:t>
        <w:softHyphen/>
        <w:t xml:space="preserve">ду. </w:t>
      </w:r>
      <w:r>
        <w:rPr>
          <w:color w:val="000000"/>
          <w:sz w:val="22"/>
          <w:szCs w:val="22"/>
        </w:rPr>
        <w:t>Я, говорит, отделен от них, далек от их мыслей, и не столь я отделен от них пространством, сколько разностью в предначертаниях и намерениях. Не сойдусь же с ними, го</w:t>
        <w:softHyphen/>
        <w:t>ворит, пока не умру.</w:t>
      </w:r>
    </w:p>
    <w:p>
      <w:pPr>
        <w:pStyle w:val="Normal"/>
        <w:widowControl/>
        <w:shd w:fill="FFFFFF" w:val="clear"/>
        <w:ind w:firstLine="540"/>
        <w:jc w:val="both"/>
        <w:rPr>
          <w:color w:val="000000"/>
          <w:sz w:val="22"/>
          <w:szCs w:val="22"/>
        </w:rPr>
      </w:pPr>
      <w:r>
        <w:rPr>
          <w:color w:val="000000"/>
          <w:sz w:val="22"/>
          <w:szCs w:val="22"/>
        </w:rPr>
      </w:r>
    </w:p>
    <w:p>
      <w:pPr>
        <w:pStyle w:val="Normal"/>
        <w:widowControl/>
        <w:shd w:fill="FFFFFF" w:val="clear"/>
        <w:ind w:firstLine="540"/>
        <w:jc w:val="both"/>
        <w:rPr>
          <w:color w:val="000000"/>
          <w:sz w:val="22"/>
          <w:szCs w:val="22"/>
        </w:rPr>
      </w:pPr>
      <w:r>
        <w:rPr>
          <w:color w:val="000000"/>
          <w:sz w:val="22"/>
          <w:szCs w:val="22"/>
        </w:rPr>
      </w:r>
    </w:p>
    <w:p>
      <w:pPr>
        <w:pStyle w:val="Heading1"/>
        <w:rPr>
          <w:sz w:val="22"/>
          <w:szCs w:val="22"/>
        </w:rPr>
      </w:pPr>
      <w:bookmarkStart w:id="11" w:name="__RefHeading___Toc222502732"/>
      <w:bookmarkEnd w:id="11"/>
      <w:r>
        <w:rPr>
          <w:sz w:val="22"/>
          <w:szCs w:val="22"/>
        </w:rPr>
        <w:t>Псалом 141</w:t>
      </w:r>
    </w:p>
    <w:p>
      <w:pPr>
        <w:pStyle w:val="Normal"/>
        <w:widowControl/>
        <w:shd w:fill="FFFFFF" w:val="clear"/>
        <w:rPr>
          <w:sz w:val="22"/>
          <w:szCs w:val="22"/>
        </w:rPr>
      </w:pPr>
      <w:r>
        <w:rPr>
          <w:sz w:val="22"/>
          <w:szCs w:val="22"/>
        </w:rPr>
      </w:r>
    </w:p>
    <w:p>
      <w:pPr>
        <w:pStyle w:val="Normal"/>
        <w:shd w:fill="FFFFFF" w:val="clear"/>
        <w:ind w:firstLine="567"/>
        <w:jc w:val="both"/>
        <w:rPr>
          <w:bCs/>
          <w:color w:val="000000"/>
          <w:sz w:val="22"/>
          <w:szCs w:val="22"/>
        </w:rPr>
      </w:pPr>
      <w:r>
        <w:rPr>
          <w:bCs/>
          <w:color w:val="000000"/>
          <w:sz w:val="22"/>
          <w:szCs w:val="22"/>
        </w:rPr>
        <w:t>Разума Давиду, внегда быти ему в вертепе молящемуся.</w:t>
      </w:r>
    </w:p>
    <w:p>
      <w:pPr>
        <w:pStyle w:val="Normal"/>
        <w:shd w:fill="FFFFFF" w:val="clear"/>
        <w:ind w:firstLine="567"/>
        <w:jc w:val="both"/>
        <w:rPr/>
      </w:pPr>
      <w:r>
        <w:rPr>
          <w:color w:val="000000"/>
          <w:sz w:val="22"/>
          <w:szCs w:val="22"/>
        </w:rPr>
        <w:t xml:space="preserve">Значение надписания </w:t>
      </w:r>
      <w:r>
        <w:rPr>
          <w:i/>
          <w:iCs/>
          <w:color w:val="000000"/>
          <w:sz w:val="22"/>
          <w:szCs w:val="22"/>
        </w:rPr>
        <w:t xml:space="preserve">разума </w:t>
      </w:r>
      <w:r>
        <w:rPr>
          <w:color w:val="000000"/>
          <w:sz w:val="22"/>
          <w:szCs w:val="22"/>
        </w:rPr>
        <w:t xml:space="preserve">мы не однократно уже объяснили. Под  </w:t>
      </w:r>
      <w:r>
        <w:rPr>
          <w:i/>
          <w:iCs/>
          <w:color w:val="000000"/>
          <w:sz w:val="22"/>
          <w:szCs w:val="22"/>
        </w:rPr>
        <w:t xml:space="preserve">вертепом </w:t>
      </w:r>
      <w:r>
        <w:rPr>
          <w:color w:val="000000"/>
          <w:sz w:val="22"/>
          <w:szCs w:val="22"/>
        </w:rPr>
        <w:t>же  разумеет ту пещеру, в которой Давид скры</w:t>
        <w:softHyphen/>
        <w:t>вался, когда убегал от Саула. Когда Давид находился во внут</w:t>
      </w:r>
      <w:r>
        <w:rPr>
          <w:sz w:val="22"/>
          <w:szCs w:val="22"/>
        </w:rPr>
        <w:t>ренности пещеры, Саул, не зная этого, остановился также у входа в пещеру; в это время Давид, видя себя окруженным врагами и как бы запертым, произнес эту молитву к Богу.</w:t>
      </w:r>
    </w:p>
    <w:p>
      <w:pPr>
        <w:pStyle w:val="Normal"/>
        <w:shd w:fill="FFFFFF" w:val="clear"/>
        <w:ind w:firstLine="567"/>
        <w:jc w:val="both"/>
        <w:rPr/>
      </w:pPr>
      <w:r>
        <w:rPr>
          <w:sz w:val="22"/>
          <w:szCs w:val="22"/>
        </w:rPr>
        <w:t xml:space="preserve">Ст. 1. </w:t>
      </w:r>
      <w:r>
        <w:rPr>
          <w:i/>
          <w:iCs/>
          <w:sz w:val="22"/>
          <w:szCs w:val="22"/>
        </w:rPr>
        <w:t>Гласом моим ко Гос</w:t>
        <w:softHyphen/>
        <w:t xml:space="preserve">поду воззвах, гласом моим по Господу помолихся. </w:t>
      </w:r>
      <w:r>
        <w:rPr>
          <w:sz w:val="22"/>
          <w:szCs w:val="22"/>
        </w:rPr>
        <w:t xml:space="preserve">Так как он, чтобы не быть тотчас схваченным и не погибнуть, не мог взывать и кричать голосом, то под </w:t>
      </w:r>
      <w:r>
        <w:rPr>
          <w:i/>
          <w:iCs/>
          <w:sz w:val="22"/>
          <w:szCs w:val="22"/>
        </w:rPr>
        <w:t xml:space="preserve">гласом </w:t>
      </w:r>
      <w:r>
        <w:rPr>
          <w:sz w:val="22"/>
          <w:szCs w:val="22"/>
        </w:rPr>
        <w:t>здесь должно разу</w:t>
        <w:softHyphen/>
        <w:t>меть напряженное состояние серд</w:t>
        <w:softHyphen/>
        <w:t>ца, без слов взывающего и ум</w:t>
        <w:softHyphen/>
        <w:t>ственно молящегося к Богу.</w:t>
      </w:r>
    </w:p>
    <w:p>
      <w:pPr>
        <w:pStyle w:val="Normal"/>
        <w:shd w:fill="FFFFFF" w:val="clear"/>
        <w:ind w:firstLine="567"/>
        <w:jc w:val="both"/>
        <w:rPr/>
      </w:pPr>
      <w:r>
        <w:rPr>
          <w:sz w:val="22"/>
          <w:szCs w:val="22"/>
        </w:rPr>
        <w:t xml:space="preserve">2. </w:t>
      </w:r>
      <w:r>
        <w:rPr>
          <w:i/>
          <w:iCs/>
          <w:sz w:val="22"/>
          <w:szCs w:val="22"/>
        </w:rPr>
        <w:t xml:space="preserve">Пролию пред Ним моление мое. </w:t>
      </w:r>
      <w:r>
        <w:rPr>
          <w:sz w:val="22"/>
          <w:szCs w:val="22"/>
        </w:rPr>
        <w:t>Предложу, говорит, Богу мо</w:t>
        <w:softHyphen/>
        <w:t>литву мою.</w:t>
      </w:r>
    </w:p>
    <w:p>
      <w:pPr>
        <w:pStyle w:val="Normal"/>
        <w:shd w:fill="FFFFFF" w:val="clear"/>
        <w:ind w:firstLine="567"/>
        <w:jc w:val="both"/>
        <w:rPr/>
      </w:pPr>
      <w:r>
        <w:rPr>
          <w:i/>
          <w:iCs/>
          <w:sz w:val="22"/>
          <w:szCs w:val="22"/>
        </w:rPr>
        <w:t xml:space="preserve">Печаль мою пред Ним возвещу. </w:t>
      </w:r>
      <w:r>
        <w:rPr>
          <w:sz w:val="22"/>
          <w:szCs w:val="22"/>
        </w:rPr>
        <w:t>Снова повторяет то же са</w:t>
        <w:softHyphen/>
        <w:t>мое. Представлю, говорит, Ему вместо молитвы скорбь мою, кото</w:t>
        <w:softHyphen/>
        <w:t>рая может преклонить Господа к милости. Ибо скорбь не только делает обыкновенно людей более внимательными, и старательными, но и дарует не малое дерзновение к Богу тому, кто с благодарением переносит ее. Она приобретает великое право быть услышану.</w:t>
      </w:r>
    </w:p>
    <w:p>
      <w:pPr>
        <w:pStyle w:val="Normal"/>
        <w:shd w:fill="FFFFFF" w:val="clear"/>
        <w:ind w:firstLine="567"/>
        <w:jc w:val="both"/>
        <w:rPr/>
      </w:pPr>
      <w:r>
        <w:rPr>
          <w:sz w:val="22"/>
          <w:szCs w:val="22"/>
        </w:rPr>
        <w:t xml:space="preserve">3. </w:t>
      </w:r>
      <w:r>
        <w:rPr>
          <w:i/>
          <w:iCs/>
          <w:sz w:val="22"/>
          <w:szCs w:val="22"/>
        </w:rPr>
        <w:t xml:space="preserve">Внегда исчезати от мене духу моему. </w:t>
      </w:r>
      <w:r>
        <w:rPr>
          <w:sz w:val="22"/>
          <w:szCs w:val="22"/>
        </w:rPr>
        <w:t>Это, говорит, я делаю потому, что нахожусь в опас</w:t>
        <w:softHyphen/>
        <w:t>ности смерти. Не ожидая ни от</w:t>
        <w:softHyphen/>
        <w:t>куда помощи, всецело обратился к Богу.</w:t>
      </w:r>
    </w:p>
    <w:p>
      <w:pPr>
        <w:pStyle w:val="Normal"/>
        <w:shd w:fill="FFFFFF" w:val="clear"/>
        <w:ind w:firstLine="567"/>
        <w:jc w:val="both"/>
        <w:rPr/>
      </w:pPr>
      <w:r>
        <w:rPr>
          <w:i/>
          <w:iCs/>
          <w:sz w:val="22"/>
          <w:szCs w:val="22"/>
        </w:rPr>
        <w:t>И Ты познал в</w:t>
      </w:r>
      <w:r>
        <w:rPr>
          <w:i/>
          <w:iCs/>
          <w:sz w:val="22"/>
          <w:szCs w:val="22"/>
          <w:lang w:val="en-US"/>
        </w:rPr>
        <w:t>cu</w:t>
      </w:r>
      <w:r>
        <w:rPr>
          <w:i/>
          <w:iCs/>
          <w:sz w:val="22"/>
          <w:szCs w:val="22"/>
        </w:rPr>
        <w:t xml:space="preserve"> стези моя. </w:t>
      </w:r>
      <w:r>
        <w:rPr>
          <w:sz w:val="22"/>
          <w:szCs w:val="22"/>
        </w:rPr>
        <w:t>Так я поступаю, потому что на</w:t>
        <w:softHyphen/>
        <w:t>хожусь в крайней опасности; но Тебе, Господи, известны пути мо</w:t>
        <w:softHyphen/>
        <w:t>ей жизни, Ты знаешь, что я ниче</w:t>
        <w:softHyphen/>
        <w:t>го не сделал из того, что по зависти несправедливо клевещут на меня.</w:t>
      </w:r>
    </w:p>
    <w:p>
      <w:pPr>
        <w:pStyle w:val="Normal"/>
        <w:shd w:fill="FFFFFF" w:val="clear"/>
        <w:ind w:firstLine="567"/>
        <w:jc w:val="both"/>
        <w:rPr/>
      </w:pPr>
      <w:r>
        <w:rPr>
          <w:i/>
          <w:iCs/>
          <w:sz w:val="22"/>
          <w:szCs w:val="22"/>
        </w:rPr>
        <w:t xml:space="preserve">На пути сем, по нему же хождах, скрыта сеть мне. </w:t>
      </w:r>
      <w:r>
        <w:rPr>
          <w:sz w:val="22"/>
          <w:szCs w:val="22"/>
        </w:rPr>
        <w:t>И на этом пути бегства моего они скрыли сеть, тайно воставши против меня и заперши предумыш</w:t>
        <w:softHyphen/>
        <w:t>ленно выход мне. Можно это ра</w:t>
        <w:softHyphen/>
        <w:t>зуметь также и о духовных врагах, которые не только на пути порока расставляют сети, но, что</w:t>
      </w:r>
      <w:r>
        <w:rPr>
          <w:smallCaps/>
          <w:sz w:val="22"/>
          <w:szCs w:val="22"/>
        </w:rPr>
        <w:t xml:space="preserve"> </w:t>
      </w:r>
      <w:r>
        <w:rPr>
          <w:sz w:val="22"/>
          <w:szCs w:val="22"/>
        </w:rPr>
        <w:t>важнее, и на пути добродетели, как например в милосердии сеть</w:t>
      </w:r>
      <w:r>
        <w:rPr>
          <w:smallCaps/>
          <w:sz w:val="22"/>
          <w:szCs w:val="22"/>
        </w:rPr>
        <w:t xml:space="preserve"> </w:t>
      </w:r>
      <w:r>
        <w:rPr>
          <w:sz w:val="22"/>
          <w:szCs w:val="22"/>
        </w:rPr>
        <w:t>тщеславия, и в терпении — гордость и мечтательност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чему и Сирах сказал: Знай, что среди сетей ты идешь и по крепостным городским стенам ходишь (Сир. 9, 19). </w:t>
      </w:r>
      <w:r>
        <w:rPr>
          <w:i/>
          <w:iCs/>
          <w:sz w:val="22"/>
          <w:szCs w:val="22"/>
        </w:rPr>
        <w:t xml:space="preserve">Феодорита: </w:t>
      </w:r>
      <w:r>
        <w:rPr>
          <w:sz w:val="22"/>
          <w:szCs w:val="22"/>
        </w:rPr>
        <w:t>Как охотники сидят пути зверей и на них поставляют сети, так и диавол для идущего по пути целомудрия поставляет сеть сластолюбия, для упражняющегося в милостыни — тенета тщеславия, для нелюбостяжательнаго — случаи к возбужденно сребролюбия, и вообще для каждого в жизни — легко уловляющую заса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Смотрях одесную и возглядах, и не бе знаяй мене. </w:t>
      </w:r>
      <w:r>
        <w:rPr>
          <w:sz w:val="22"/>
          <w:szCs w:val="22"/>
        </w:rPr>
        <w:t>На пра</w:t>
        <w:softHyphen/>
        <w:t>вой стороне сражающегося обык</w:t>
        <w:softHyphen/>
        <w:t>новенно стоят друзья, содействующие и вспомоществующие в брани. Итак, Давид говорит о себе: я смотрел на правую сторону, и не было никого, не только вспомоществующего, но даже и знающего меня, что, по словам Златоуста, особенно увеличивает бедств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латого </w:t>
      </w:r>
      <w:r>
        <w:rPr>
          <w:i/>
          <w:iCs/>
          <w:sz w:val="22"/>
          <w:szCs w:val="22"/>
        </w:rPr>
        <w:t xml:space="preserve">Святителя: </w:t>
      </w:r>
      <w:r>
        <w:rPr>
          <w:sz w:val="22"/>
          <w:szCs w:val="22"/>
        </w:rPr>
        <w:t>Не многим свой</w:t>
        <w:softHyphen/>
        <w:t>ственно находиться при бедствиях и помо</w:t>
        <w:softHyphen/>
        <w:t>гать, когда сии бедствия</w:t>
      </w:r>
      <w:r>
        <w:rPr>
          <w:smallCaps/>
          <w:sz w:val="22"/>
          <w:szCs w:val="22"/>
        </w:rPr>
        <w:t xml:space="preserve"> </w:t>
      </w:r>
      <w:r>
        <w:rPr>
          <w:sz w:val="22"/>
          <w:szCs w:val="22"/>
        </w:rPr>
        <w:t>угрожают опас</w:t>
        <w:softHyphen/>
        <w:t xml:space="preserve">ностями. Итак, когда увидишь бедствия увеличивающимися, не упадай в духе, но тем более бодрствуй. Ибо Бог для того попускает им возвышаться, чтобы отрясти от тебя нерадение, чтобы пробудить тебя от сна. Тогда лишнее отсекается, все житейское сдувается; тогда ты делаешься пламеннее в молитвах, и всякая страсть, будучи прогонима печалью, удобно побеждается, </w:t>
      </w:r>
      <w:r>
        <w:rPr>
          <w:i/>
          <w:iCs/>
          <w:sz w:val="22"/>
          <w:szCs w:val="22"/>
        </w:rPr>
        <w:t xml:space="preserve">Феодорита: </w:t>
      </w:r>
      <w:r>
        <w:rPr>
          <w:sz w:val="22"/>
          <w:szCs w:val="22"/>
        </w:rPr>
        <w:t>Ни от кого, говорит, ни с какой сто</w:t>
        <w:softHyphen/>
        <w:t>роны не видел я помощи. Ибо правою сто</w:t>
        <w:softHyphen/>
        <w:t>роною назвал тех, которые принадлежат к числу благомыслящ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Погибе бегство от мене; и несть взыскаяй душу мою. </w:t>
      </w:r>
      <w:r>
        <w:rPr>
          <w:sz w:val="22"/>
          <w:szCs w:val="22"/>
        </w:rPr>
        <w:t>Для меня, продолжает, несчастного погиб способ бегства и спасения: по</w:t>
        <w:softHyphen/>
        <w:t>елику я заключен в пещере и не могу бежать; потому что Саул находится у входа в пещеру; и посему нет никого, кто позабо</w:t>
        <w:softHyphen/>
        <w:t>тился бы об освобождении жизни моей от опасности.</w:t>
      </w:r>
    </w:p>
    <w:p>
      <w:pPr>
        <w:pStyle w:val="Normal"/>
        <w:shd w:fill="FFFFFF" w:val="clear"/>
        <w:ind w:firstLine="567"/>
        <w:jc w:val="both"/>
        <w:rPr/>
      </w:pPr>
      <w:r>
        <w:rPr>
          <w:sz w:val="22"/>
          <w:szCs w:val="22"/>
        </w:rPr>
        <w:t xml:space="preserve">6. </w:t>
      </w:r>
      <w:r>
        <w:rPr>
          <w:i/>
          <w:iCs/>
          <w:sz w:val="22"/>
          <w:szCs w:val="22"/>
        </w:rPr>
        <w:t xml:space="preserve">Воззвах к Тебе, Господи, рех: Ты </w:t>
      </w:r>
      <w:r>
        <w:rPr>
          <w:i/>
          <w:iCs/>
          <w:sz w:val="22"/>
          <w:szCs w:val="22"/>
          <w:lang w:val="en-US"/>
        </w:rPr>
        <w:t>ecu</w:t>
      </w:r>
      <w:r>
        <w:rPr>
          <w:i/>
          <w:iCs/>
          <w:sz w:val="22"/>
          <w:szCs w:val="22"/>
        </w:rPr>
        <w:t xml:space="preserve"> упование мое, часть моя </w:t>
      </w:r>
      <w:r>
        <w:rPr>
          <w:i/>
          <w:iCs/>
          <w:sz w:val="22"/>
          <w:szCs w:val="22"/>
          <w:lang w:val="en-US"/>
        </w:rPr>
        <w:t>ecu</w:t>
      </w:r>
      <w:r>
        <w:rPr>
          <w:i/>
          <w:iCs/>
          <w:sz w:val="22"/>
          <w:szCs w:val="22"/>
        </w:rPr>
        <w:t xml:space="preserve"> на земли живых. </w:t>
      </w:r>
      <w:r>
        <w:rPr>
          <w:sz w:val="22"/>
          <w:szCs w:val="22"/>
        </w:rPr>
        <w:t>Нахо</w:t>
        <w:softHyphen/>
        <w:t>дясь, продолжает, в таком за</w:t>
        <w:softHyphen/>
        <w:t>творе и отчаянии, я мысленно воззвал к Тебе, Господи, сердцем моим (ибо в присутствий Саула я не мог воззвать к Тебе чув</w:t>
        <w:softHyphen/>
        <w:t>ственно); и я сказал: Ты один вся моя надежда; и доколе нахо</w:t>
        <w:softHyphen/>
        <w:t>жусь на земле живых, то есть доколе я жив и нахожусь с жи</w:t>
        <w:softHyphen/>
        <w:t>выми людьми, я только Тебя имею частью и богатством и сокровищем, и другого земного наслед</w:t>
        <w:softHyphen/>
        <w:t>ства не имею никакого. Или Ты мое наследство и богатство на небеси: так как небо есть земля праведных, всегда живых и ни</w:t>
        <w:softHyphen/>
        <w:t>когда не умирающи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Часто божественный Давид называет своею частью Бога, и теперь то же самое сделал: ибо говорит: я не имею никакой другой помощи, но только Тебя одного имею попечителем и чрез Те</w:t>
        <w:softHyphen/>
        <w:t>бя желаю достигнуть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Вонми молению моему, яко смирихся зело </w:t>
      </w:r>
      <w:r>
        <w:rPr>
          <w:sz w:val="22"/>
          <w:szCs w:val="22"/>
        </w:rPr>
        <w:t>(угнетен весьма). Внемли, говорит, Господи, молитве моей, если не за что-либо другое, то по крайней мере за великое злострадание мое; ибо смирением Давид, по словам Феодорита, называет злострадание и бедствие, которое и употребляет в по</w:t>
        <w:softHyphen/>
        <w:t>средство к тому, чтобы услышал его Бог и старается преклонить оным Владыку к человеколюбию. И в другом месте он же ска</w:t>
        <w:softHyphen/>
        <w:t>зал: я был озлоблен и смирен до крайности (Псал. 37, 9).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lang w:val="en-US"/>
        </w:rPr>
        <w:t>Hap</w:t>
      </w:r>
      <w:r>
        <w:rPr>
          <w:sz w:val="22"/>
          <w:szCs w:val="22"/>
        </w:rPr>
        <w:t>ечие весьма, не означает порицания событий, но печаль и бессилие страждущего: ибо если (говорит) Ты воззришь на то, чего стоять грехи, то невелико угнетение: а если на бессилие того кто несет его, то чрезмерно велико. Ибо Бог никогда не подвергает за преступления достойному наказан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збави мя от гонящих мя, яко укрепишася паче мене. </w:t>
      </w:r>
      <w:r>
        <w:rPr>
          <w:sz w:val="22"/>
          <w:szCs w:val="22"/>
        </w:rPr>
        <w:t>Избавь, продолжает, меня, Господи, от врагов, преследующих меня; по</w:t>
        <w:softHyphen/>
        <w:t>тому что они сделались сильнее меня, заключив меня в таком месте, из которого я не в состоянии убежать.</w:t>
      </w:r>
    </w:p>
    <w:p>
      <w:pPr>
        <w:pStyle w:val="Normal"/>
        <w:shd w:fill="FFFFFF" w:val="clear"/>
        <w:ind w:firstLine="567"/>
        <w:jc w:val="both"/>
        <w:rPr/>
      </w:pPr>
      <w:r>
        <w:rPr>
          <w:sz w:val="22"/>
          <w:szCs w:val="22"/>
        </w:rPr>
        <w:t xml:space="preserve">8. </w:t>
      </w:r>
      <w:r>
        <w:rPr>
          <w:i/>
          <w:iCs/>
          <w:sz w:val="22"/>
          <w:szCs w:val="22"/>
        </w:rPr>
        <w:t xml:space="preserve">Изведи из темницы душу мою исповедатися </w:t>
      </w:r>
      <w:r>
        <w:rPr>
          <w:sz w:val="22"/>
          <w:szCs w:val="22"/>
        </w:rPr>
        <w:t xml:space="preserve">(благодарить) </w:t>
      </w:r>
      <w:r>
        <w:rPr>
          <w:i/>
          <w:iCs/>
          <w:sz w:val="22"/>
          <w:szCs w:val="22"/>
        </w:rPr>
        <w:t xml:space="preserve">имени Твоему. </w:t>
      </w:r>
      <w:r>
        <w:rPr>
          <w:sz w:val="22"/>
          <w:szCs w:val="22"/>
        </w:rPr>
        <w:t>Темницею Давид называет ту пещеру, в которой он был заперт, а душою—жизнь и всего себя. Итак, он говорит: изведи меня, Господи, из сей пещеры, чтоб я мог благодарить имени Твоему. В высшем же значении под темницею разумеется тело, в котором связана и за</w:t>
        <w:softHyphen/>
        <w:t>ключена душ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сему и премудрый </w:t>
      </w:r>
      <w:r>
        <w:rPr>
          <w:i/>
          <w:iCs/>
          <w:sz w:val="22"/>
          <w:szCs w:val="22"/>
        </w:rPr>
        <w:t xml:space="preserve">Нил </w:t>
      </w:r>
      <w:r>
        <w:rPr>
          <w:sz w:val="22"/>
          <w:szCs w:val="22"/>
        </w:rPr>
        <w:t>сказал: это тело есть темница, поелику связывает и стесняет заключенную в ней душу. Итак, мы молимся и говорим: изведи из темницы душу мою исповедоваться имени Твоему, ра</w:t>
        <w:softHyphen/>
        <w:t>зумеется, потому что тело препятствует при</w:t>
        <w:softHyphen/>
        <w:t>носить Богу чистое исповедание. Ибо если чувство стремится к чувственному, а ум к умственному, Бог же наш есть из умственных предметов первый: то ум желает ос</w:t>
        <w:softHyphen/>
        <w:t xml:space="preserve">вободиться от чувственных, чтобы наедине беседовать с одним Богом. </w:t>
      </w:r>
      <w:r>
        <w:rPr>
          <w:i/>
          <w:iCs/>
          <w:sz w:val="22"/>
          <w:szCs w:val="22"/>
        </w:rPr>
        <w:t xml:space="preserve">Симмах </w:t>
      </w:r>
      <w:r>
        <w:rPr>
          <w:sz w:val="22"/>
          <w:szCs w:val="22"/>
        </w:rPr>
        <w:t>же перевел так: поставь вне заключения душу м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ене ждут праведницы, дондеже воздаси мне. </w:t>
      </w:r>
      <w:r>
        <w:rPr>
          <w:sz w:val="22"/>
          <w:szCs w:val="22"/>
        </w:rPr>
        <w:t>Акила это перевел так: меня ожидают (</w:t>
      </w:r>
      <w:r>
        <w:rPr>
          <w:sz w:val="22"/>
          <w:szCs w:val="22"/>
          <w:lang w:val="el-GR"/>
        </w:rPr>
        <w:t>περιμενωσι</w:t>
      </w:r>
      <w:r>
        <w:rPr>
          <w:sz w:val="22"/>
          <w:szCs w:val="22"/>
        </w:rPr>
        <w:t>) праведники, доколе не воздашь мне. Праведники, говорит, ожидают меня, надеясь что я освобожусь от бедствий и искушений, и будут ожидать, доколе Ты, Господи, не воздашь мне за несправедливо терпимое мною злострадание и угнетение сие. *) Ибо таковы души святых и праведных: они, по словам Златословесного, с несчастными печалятся, и с счастливыми радуютс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азывает воздаянием за дни угнетения. Ибо и это не малый подвиг—переносить скорбь с благодарностью; почему и будущую награду за нее назы</w:t>
        <w:softHyphen/>
        <w:t>вает воздаянием. Итак, не станем изне</w:t>
        <w:softHyphen/>
        <w:t>могать в скорбях, но молиться, потому что чрез сие и соделанные грехи слагаем с себя, и если мы сделали какую-либо правду, мы можем сделать ее тем блистательнее. Скорбь часто побеждает и природу. Ибо и вниз стремящаяся, и текучая вода подни</w:t>
        <w:softHyphen/>
        <w:t xml:space="preserve">мается вверх быстро; </w:t>
      </w:r>
      <w:r>
        <w:rPr>
          <w:sz w:val="22"/>
          <w:szCs w:val="22"/>
          <w:lang w:val="en-US"/>
        </w:rPr>
        <w:t>a</w:t>
      </w:r>
      <w:r>
        <w:rPr>
          <w:sz w:val="22"/>
          <w:szCs w:val="22"/>
        </w:rPr>
        <w:t xml:space="preserve"> си</w:t>
      </w:r>
      <w:r>
        <w:rPr>
          <w:sz w:val="22"/>
          <w:szCs w:val="22"/>
          <w:lang w:val="en-US"/>
        </w:rPr>
        <w:t>e</w:t>
      </w:r>
      <w:r>
        <w:rPr>
          <w:sz w:val="22"/>
          <w:szCs w:val="22"/>
        </w:rPr>
        <w:t xml:space="preserve"> конечно слу</w:t>
        <w:softHyphen/>
        <w:t>чается и с людьми: потому что те, которые легко переносят скорби, чрез сие становятся выше, хотя бы прежде были и весьма склонны к земному, низки и поникшие к земле, и получают от нее много пользы.</w:t>
      </w:r>
    </w:p>
    <w:p>
      <w:pPr>
        <w:pStyle w:val="Normal"/>
        <w:shd w:fill="FFFFFF" w:val="clear"/>
        <w:ind w:firstLine="567"/>
        <w:jc w:val="both"/>
        <w:rPr/>
      </w:pPr>
      <w:r>
        <w:rPr>
          <w:sz w:val="22"/>
          <w:szCs w:val="22"/>
        </w:rPr>
        <w:t xml:space="preserve">**) </w:t>
      </w:r>
      <w:r>
        <w:rPr>
          <w:i/>
          <w:iCs/>
          <w:sz w:val="22"/>
          <w:szCs w:val="22"/>
        </w:rPr>
        <w:t xml:space="preserve">Феодорит </w:t>
      </w:r>
      <w:r>
        <w:rPr>
          <w:sz w:val="22"/>
          <w:szCs w:val="22"/>
        </w:rPr>
        <w:t xml:space="preserve">сказывает, что </w:t>
      </w:r>
      <w:r>
        <w:rPr>
          <w:i/>
          <w:iCs/>
          <w:sz w:val="22"/>
          <w:szCs w:val="22"/>
        </w:rPr>
        <w:t xml:space="preserve">Симмах </w:t>
      </w:r>
      <w:r>
        <w:rPr>
          <w:sz w:val="22"/>
          <w:szCs w:val="22"/>
        </w:rPr>
        <w:t>перевел: имя твое увенчают праведники, когда ты окажешь мне благодеяния: ибо ока</w:t>
        <w:softHyphen/>
        <w:t>занное мне благодеяние праведники примут для себя как залог спасения и прославят Тебя, как праведного суди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2" w:name="__RefHeading___Toc222502733"/>
      <w:bookmarkEnd w:id="12"/>
      <w:r>
        <w:rPr>
          <w:sz w:val="22"/>
          <w:szCs w:val="22"/>
        </w:rPr>
        <w:t>Псалом 142</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bCs/>
          <w:sz w:val="22"/>
          <w:szCs w:val="22"/>
        </w:rPr>
        <w:t>Псалом Давиду, егда гоняше его сын его</w:t>
      </w:r>
      <w:r>
        <w:rPr>
          <w:sz w:val="22"/>
          <w:szCs w:val="22"/>
        </w:rPr>
        <w:t>—</w:t>
      </w:r>
      <w:r>
        <w:rPr>
          <w:bCs/>
          <w:sz w:val="22"/>
          <w:szCs w:val="22"/>
        </w:rPr>
        <w:t>Авессалом.</w:t>
      </w:r>
    </w:p>
    <w:p>
      <w:pPr>
        <w:pStyle w:val="Normal"/>
        <w:shd w:fill="FFFFFF" w:val="clear"/>
        <w:ind w:firstLine="567"/>
        <w:jc w:val="both"/>
        <w:rPr/>
      </w:pPr>
      <w:r>
        <w:rPr>
          <w:sz w:val="22"/>
          <w:szCs w:val="22"/>
        </w:rPr>
        <w:t>Во многих списках этот псалом без надписи. И сей над</w:t>
        <w:softHyphen/>
        <w:t>писи нет</w:t>
      </w:r>
      <w:r>
        <w:rPr>
          <w:smallCaps/>
          <w:sz w:val="22"/>
          <w:szCs w:val="22"/>
        </w:rPr>
        <w:t xml:space="preserve"> </w:t>
      </w:r>
      <w:r>
        <w:rPr>
          <w:sz w:val="22"/>
          <w:szCs w:val="22"/>
        </w:rPr>
        <w:t>ни в еврейской псал</w:t>
        <w:softHyphen/>
        <w:t>тири, ни у переводчиков ее. Впрочем она, по уверению Феодорита, истинна. Псалом сей приличен тем, которые угнетены скорбями и искушениями. В некоторых списках имеется вышеозначенная надпись и 3-й псалом имеет по</w:t>
        <w:softHyphen/>
        <w:t>добную надпись, но не одно и то же: Псалом Давиду, когда бежал от лица Авессалома сын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Евсевия </w:t>
      </w:r>
      <w:r>
        <w:rPr>
          <w:sz w:val="22"/>
          <w:szCs w:val="22"/>
        </w:rPr>
        <w:t xml:space="preserve">и </w:t>
      </w:r>
      <w:r>
        <w:rPr>
          <w:i/>
          <w:iCs/>
          <w:sz w:val="22"/>
          <w:szCs w:val="22"/>
        </w:rPr>
        <w:t xml:space="preserve">Афанасия, </w:t>
      </w:r>
      <w:r>
        <w:rPr>
          <w:sz w:val="22"/>
          <w:szCs w:val="22"/>
        </w:rPr>
        <w:t>настоящий псалом относится и к человечест</w:t>
        <w:softHyphen/>
        <w:t>ву, гонимому и притесняемому сатаною; оно здесь молится о пришествии Единородного и избавлении своем чрез Н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Господи! услыши молитву мою, внуши моление мое во истине Твоей. </w:t>
      </w:r>
      <w:r>
        <w:rPr>
          <w:sz w:val="22"/>
          <w:szCs w:val="22"/>
        </w:rPr>
        <w:t>Услышь, Господи, начинает, мою молитву и изъяснение нужды, в истине Твоей, то есть поколику Ты истинен: потому что Ты обе</w:t>
        <w:softHyphen/>
        <w:t>щался выслушивать призывающих Тебя прямо и от всего сердца, как это Ты обещал в частности и мне, сказав: воззовет ко Мне</w:t>
      </w:r>
      <w:r>
        <w:rPr>
          <w:smallCaps/>
          <w:sz w:val="22"/>
          <w:szCs w:val="22"/>
        </w:rPr>
        <w:t xml:space="preserve">, </w:t>
      </w:r>
      <w:r>
        <w:rPr>
          <w:sz w:val="22"/>
          <w:szCs w:val="22"/>
        </w:rPr>
        <w:t>и услышу его (Псал. 90, 15).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Молитва, по </w:t>
      </w:r>
      <w:r>
        <w:rPr>
          <w:i/>
          <w:iCs/>
          <w:sz w:val="22"/>
          <w:szCs w:val="22"/>
        </w:rPr>
        <w:t xml:space="preserve">Златоусту, </w:t>
      </w:r>
      <w:r>
        <w:rPr>
          <w:sz w:val="22"/>
          <w:szCs w:val="22"/>
        </w:rPr>
        <w:t>есть и прошение словами, и есть также обещание, по</w:t>
        <w:softHyphen/>
        <w:t xml:space="preserve">чему и Сирах говорит: не повторяй слов молитвы твоей (Сир. 7, 15), не в том значении, чтобы не надлежало повторять слов в молитве, но в том, что бы не были откладываемы наши Богу обещания. А здесь молитвою назвал прошение. Другой, т. е. </w:t>
      </w:r>
      <w:r>
        <w:rPr>
          <w:i/>
          <w:iCs/>
          <w:sz w:val="22"/>
          <w:szCs w:val="22"/>
        </w:rPr>
        <w:t xml:space="preserve">Никита: </w:t>
      </w:r>
      <w:r>
        <w:rPr>
          <w:sz w:val="22"/>
          <w:szCs w:val="22"/>
        </w:rPr>
        <w:t xml:space="preserve">Всех слышит Господь, но не всех выслушивает. Но если выслушиваем нуждающихся, то будем выслушаны и сами. </w:t>
      </w:r>
      <w:r>
        <w:rPr>
          <w:i/>
          <w:iCs/>
          <w:sz w:val="22"/>
          <w:szCs w:val="22"/>
        </w:rPr>
        <w:t xml:space="preserve">Другой: </w:t>
      </w:r>
      <w:r>
        <w:rPr>
          <w:sz w:val="22"/>
          <w:szCs w:val="22"/>
        </w:rPr>
        <w:t xml:space="preserve">Призывающих Бога истинно Бог и выслушивает истинно; это те, которые любят Его и послушны Ему и покланяются Ему духом и истиною. А </w:t>
      </w:r>
      <w:r>
        <w:rPr>
          <w:i/>
          <w:iCs/>
          <w:sz w:val="22"/>
          <w:szCs w:val="22"/>
        </w:rPr>
        <w:t xml:space="preserve">Афанасий </w:t>
      </w:r>
      <w:r>
        <w:rPr>
          <w:sz w:val="22"/>
          <w:szCs w:val="22"/>
        </w:rPr>
        <w:t>истиною и правдою называет Сына: ибо просить, что</w:t>
        <w:softHyphen/>
        <w:t>бы был услышан чрез истину и правду, ка</w:t>
        <w:softHyphen/>
        <w:t>ковая есть Единородны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Услыши мя в правде Твоей. </w:t>
      </w:r>
      <w:r>
        <w:rPr>
          <w:sz w:val="22"/>
          <w:szCs w:val="22"/>
        </w:rPr>
        <w:t>Услышь, продолжает, Господи, меня, как праведный и не терпящий причинения неправд, не только со стороны детей родителям их, но и одного человека другому. Но Златоуст истиною здесь</w:t>
      </w:r>
      <w:r>
        <w:rPr>
          <w:smallCaps/>
          <w:sz w:val="22"/>
          <w:szCs w:val="22"/>
        </w:rPr>
        <w:t xml:space="preserve"> </w:t>
      </w:r>
      <w:r>
        <w:rPr>
          <w:sz w:val="22"/>
          <w:szCs w:val="22"/>
        </w:rPr>
        <w:t>называет истинную милость Божию, а правдою человеколюбие Божие: по</w:t>
        <w:softHyphen/>
        <w:t>тому что один Бог истинно милует, и одна правда Божия рас</w:t>
        <w:softHyphen/>
        <w:t>творена человеколюбием; так как в человеческой правде нет ми</w:t>
        <w:softHyphen/>
        <w:t>лости.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еловеспый </w:t>
      </w:r>
      <w:r>
        <w:rPr>
          <w:sz w:val="22"/>
          <w:szCs w:val="22"/>
        </w:rPr>
        <w:t>доказывает это и потопом: потому что Бог наказал истребленных потопом милостиво, и они не полу</w:t>
        <w:softHyphen/>
        <w:t>чили достойного наказ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И не вниди в суд с рабом Твоим. </w:t>
      </w:r>
      <w:r>
        <w:rPr>
          <w:sz w:val="22"/>
          <w:szCs w:val="22"/>
        </w:rPr>
        <w:t>Не судись, говорит, и не входи в состязание с рабом Твоим, Господи; потому что ежели Ты станешь судиться со мною, то Ты, без сомнения, ока</w:t>
        <w:softHyphen/>
        <w:t>жешься праведным, а я напротив неправым и грешником; и в сем суде твоем Ты конечно по</w:t>
        <w:softHyphen/>
        <w:t>бедишь, а я бесспорно буду побежден.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Тот же: </w:t>
      </w:r>
      <w:r>
        <w:rPr>
          <w:sz w:val="22"/>
          <w:szCs w:val="22"/>
        </w:rPr>
        <w:t>Здесь излагает причину суда Божия с людьми. Ибо как многие из бессмысленных приписывают грехи свои Бо</w:t>
        <w:softHyphen/>
        <w:t>гу по настроению от диавола, то Бог, иско</w:t>
        <w:softHyphen/>
        <w:t>реняя такой обычай, часто напоминает о суде своем с ними: слушайте горы! ибо суд у Господа с народом Его (Мих. 6, 2), и слушайте бездны и основания земли, также слушай небо, и внимай земля; и Иов также, хотя не такого духа был как Иудей, однако же говорил: о если бы был посредник и обличитель и выслушивающий и того и другого (Иов. 9, 33). Посему и говорит ему Бог: вопрошу тебя, ты же отвечай Мне. Поелику же он ужаснувшись (сего) сказал: для чего я еще буду судиться: я положу ру</w:t>
        <w:softHyphen/>
        <w:t>ку на уста мои (Иов. 40, 2. 39, 34), то посему Он говорит ему: нет, но препояши, как муж, чресла свои, чем почти напоминает слова его: что ты хотел судиться со Мною? вот Я готов судиться. Посему и Давид теперь молится, чтоб ему не войти в суд с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Яко не оправдится пред То</w:t>
        <w:softHyphen/>
        <w:t xml:space="preserve">бою всяк живый. </w:t>
      </w:r>
      <w:r>
        <w:rPr>
          <w:sz w:val="22"/>
          <w:szCs w:val="22"/>
        </w:rPr>
        <w:t>Не сказал про</w:t>
        <w:softHyphen/>
        <w:t>сто, что никто живой не оправ</w:t>
        <w:softHyphen/>
        <w:t>дается, но что не оправдается никто пред Тобою, т. е. в строгом суде и подробном состязании и препирательстве на праведном Твоем суде, Боже! Или при сравнении меня на суде с Твоими благодеяниями и заповедями. Зная сие и блаженный Иов говорит: посему я укорил себя, и истаял и счел себя землею и пеплом (Иов. 42, 6); и еще: руку положу на уста мои; однажды я говорил, а в другой раз не буду (Иов. 39, 35). Смотри и в 129м псалме изъяснение слов: когда на беззаконие воззришь, Господи, Госпо</w:t>
        <w:softHyphen/>
        <w:t>ди; то кто устоит. А сказал не</w:t>
        <w:softHyphen/>
        <w:t>кто (всякий) живый, вместо: всякий человек, участвующий в жизни, и живший, или находящийся в мире сем. Посему, как говорит Апостол, мы оправдываемся даром, по благодати Божией, искуплением во Иисусе Христе (Рим. 3, 24).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 </w:t>
      </w:r>
      <w:r>
        <w:rPr>
          <w:sz w:val="22"/>
          <w:szCs w:val="22"/>
        </w:rPr>
        <w:t>Ибо если применишь требование установленных Тобою законов к</w:t>
      </w:r>
      <w:r>
        <w:rPr>
          <w:smallCaps/>
          <w:sz w:val="22"/>
          <w:szCs w:val="22"/>
        </w:rPr>
        <w:t xml:space="preserve"> </w:t>
      </w:r>
      <w:r>
        <w:rPr>
          <w:sz w:val="22"/>
          <w:szCs w:val="22"/>
        </w:rPr>
        <w:t>человеческой жизни, то окажется, что ни</w:t>
        <w:softHyphen/>
        <w:t>кто не жил по оному. Если же еще ука</w:t>
        <w:softHyphen/>
        <w:t>жешь на благодеяния Твои и сколько благ Ты дал людям, то какая правда человечес</w:t>
        <w:softHyphen/>
        <w:t xml:space="preserve">кая может сравниться с Твоими дарами? Как рубище жены сидящей (по закону) вся правда наша. Почему, по словам </w:t>
      </w:r>
      <w:r>
        <w:rPr>
          <w:i/>
          <w:iCs/>
          <w:sz w:val="22"/>
          <w:szCs w:val="22"/>
        </w:rPr>
        <w:t xml:space="preserve">Никиты, </w:t>
      </w:r>
      <w:r>
        <w:rPr>
          <w:sz w:val="22"/>
          <w:szCs w:val="22"/>
        </w:rPr>
        <w:t>святые недоумевают и говорят: что воздам Господу? Итак, не по беззакониям нашим суди нас.</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Яко погна враг душу мою. </w:t>
      </w:r>
      <w:r>
        <w:rPr>
          <w:sz w:val="22"/>
          <w:szCs w:val="22"/>
        </w:rPr>
        <w:t>Предыдущее «яко» означает при</w:t>
        <w:softHyphen/>
        <w:t xml:space="preserve">чину, </w:t>
      </w:r>
      <w:r>
        <w:rPr>
          <w:sz w:val="22"/>
          <w:szCs w:val="22"/>
          <w:lang w:val="en-US"/>
        </w:rPr>
        <w:t>a</w:t>
      </w:r>
      <w:r>
        <w:rPr>
          <w:sz w:val="22"/>
          <w:szCs w:val="22"/>
        </w:rPr>
        <w:t xml:space="preserve"> сие (яко) есть повествова</w:t>
        <w:softHyphen/>
        <w:t>тельное. Врагом здесь Давид называет повествовательно Авес</w:t>
        <w:softHyphen/>
        <w:t>салома, а в высшем значении диавола.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Ибо диавол непре</w:t>
        <w:softHyphen/>
        <w:t>станно преследует. Как же нам освободиться от сих гонений? Если бы мы нашли место, куда бы можно было войти! но где та</w:t>
        <w:softHyphen/>
        <w:t>кое место? на небе ли? но как возможно взойти теперь на небо? послушай Павла говорящего, что и в сопряжении с плотью мож</w:t>
        <w:softHyphen/>
        <w:t>но пребывать там: о горнем, говорит, по</w:t>
        <w:softHyphen/>
        <w:t>мышляйте; также: наше жительство на небеса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Смирил есть в землю живот мой. </w:t>
      </w:r>
      <w:r>
        <w:rPr>
          <w:sz w:val="22"/>
          <w:szCs w:val="22"/>
        </w:rPr>
        <w:t>Чувственный враг мой Авессалом повергнул, говорит, меня в землю, не потому только, что наклонился к земле и сде</w:t>
        <w:softHyphen/>
        <w:t>лался согбен под бременем несчастий, но и потому что и сижу и сплю на земле и (хожу) без обуви и в слезах, как беглец и скитающийся по горам. Сверх того и мысленный враг мой диавол, низринув с небесных предметов, повергнул меня в земные и дольние. Впрочем, выражение унижения (смирения) имеет много значений, по изъяснению Златоуста. Ибо означает не толь</w:t>
        <w:softHyphen/>
        <w:t>ко добродетель смирения, но и происходящее от бедствий и от грехов и от гордости и от сребролюбия. Ибо производимое сребролюбием унижение представляет себе и самую малую и мел</w:t>
        <w:softHyphen/>
        <w:t xml:space="preserve">кую монету великим количеством и малозначительные и бесценные ему считает за достожеланные и драгоценные, как и малые дети представляют чем-то великим косточки и свистки. Здесь Давид говорит об унижении, происходящем от бедствий. </w:t>
      </w:r>
    </w:p>
    <w:p>
      <w:pPr>
        <w:pStyle w:val="Normal"/>
        <w:shd w:fill="FFFFFF" w:val="clear"/>
        <w:ind w:firstLine="567"/>
        <w:jc w:val="both"/>
        <w:rPr/>
      </w:pPr>
      <w:r>
        <w:rPr>
          <w:i/>
          <w:iCs/>
          <w:sz w:val="22"/>
          <w:szCs w:val="22"/>
        </w:rPr>
        <w:t xml:space="preserve">Посадил мя есть в темных </w:t>
      </w:r>
      <w:r>
        <w:rPr>
          <w:sz w:val="22"/>
          <w:szCs w:val="22"/>
        </w:rPr>
        <w:t xml:space="preserve">(обстоятельствах), </w:t>
      </w:r>
      <w:r>
        <w:rPr>
          <w:i/>
          <w:iCs/>
          <w:sz w:val="22"/>
          <w:szCs w:val="22"/>
        </w:rPr>
        <w:t xml:space="preserve">яко мертвые века. </w:t>
      </w:r>
      <w:r>
        <w:rPr>
          <w:sz w:val="22"/>
          <w:szCs w:val="22"/>
        </w:rPr>
        <w:t>Чувственный, продолжает, и мысленный враг мой поверг меня во тьму печали и омрачил ум мой. А выражение: как мертвых от века, употреблено для представления омрачения в выс</w:t>
        <w:softHyphen/>
        <w:t>шей степени и силе; ибо не сказал просто: как мертвых, но с прибавлением века и указанием чрез сие на древних, чтобы с особенною силою показать тя</w:t>
        <w:softHyphen/>
        <w:t>жесть и великость скорби и тес</w:t>
        <w:softHyphen/>
        <w:t>ноты своей; так как древние мертвецы находятся в глубокой тьме, как засыпанные множеством земл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Говорит о двойном бедствии, что посадил в темных и как мертвых от века. Поелику и в темном месте можно что-нибудь делать при горящем светильнике; то, чтобы показать с большею силою чрезмерность бедствий, именем мертвых усилил выражение печали. Та</w:t>
        <w:softHyphen/>
        <w:t>ково то состояние живущих во грехах: на</w:t>
        <w:softHyphen/>
        <w:t>ходясь в них они подобны мертвым во тьм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И уны во мне дух мой; *</w:t>
      </w:r>
      <w:r>
        <w:rPr>
          <w:sz w:val="22"/>
          <w:szCs w:val="22"/>
        </w:rPr>
        <w:t xml:space="preserve">) </w:t>
      </w:r>
      <w:r>
        <w:rPr>
          <w:i/>
          <w:iCs/>
          <w:sz w:val="22"/>
          <w:szCs w:val="22"/>
        </w:rPr>
        <w:t xml:space="preserve">во мне смятеся сердце мое. </w:t>
      </w:r>
      <w:r>
        <w:rPr>
          <w:sz w:val="22"/>
          <w:szCs w:val="22"/>
        </w:rPr>
        <w:t>Душа моя, говорит, скорбит во мне и в бездействии, или изнемогла от чрезмерной печали, а сердце мое смутилось и сжалось от стесн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Показывает, от чего он пал в уныние. От чего же? От того, что сердце его по злоумышлении бесов пришло в беспокойство и смятение.</w:t>
      </w:r>
    </w:p>
    <w:p>
      <w:pPr>
        <w:pStyle w:val="Normal"/>
        <w:shd w:fill="FFFFFF" w:val="clear"/>
        <w:ind w:firstLine="567"/>
        <w:jc w:val="both"/>
        <w:rPr/>
      </w:pPr>
      <w:r>
        <w:rPr>
          <w:sz w:val="22"/>
          <w:szCs w:val="22"/>
        </w:rPr>
        <w:t xml:space="preserve">**) Божественного </w:t>
      </w:r>
      <w:r>
        <w:rPr>
          <w:i/>
          <w:iCs/>
          <w:sz w:val="22"/>
          <w:szCs w:val="22"/>
        </w:rPr>
        <w:t xml:space="preserve">Златоуста; </w:t>
      </w:r>
      <w:r>
        <w:rPr>
          <w:sz w:val="22"/>
          <w:szCs w:val="22"/>
        </w:rPr>
        <w:t xml:space="preserve">Выражает великую тяжесть печали смятением сердца и тем, что не возможно было открыть оную другим, чтобы получить какое-либо утешение. И </w:t>
      </w:r>
      <w:r>
        <w:rPr>
          <w:i/>
          <w:iCs/>
          <w:sz w:val="22"/>
          <w:szCs w:val="22"/>
        </w:rPr>
        <w:t xml:space="preserve">Василий </w:t>
      </w:r>
      <w:r>
        <w:rPr>
          <w:sz w:val="22"/>
          <w:szCs w:val="22"/>
        </w:rPr>
        <w:t>в слове на гневающихся говорит: Во мне смутилось сердце мое, т. е. не обна</w:t>
        <w:softHyphen/>
        <w:t xml:space="preserve">руживалась страсть (гнева), но уподоблялась волнам разбивающимся у берегов и расстилающимся, Другой, т. е. </w:t>
      </w:r>
      <w:r>
        <w:rPr>
          <w:i/>
          <w:iCs/>
          <w:sz w:val="22"/>
          <w:szCs w:val="22"/>
        </w:rPr>
        <w:t xml:space="preserve">Никита, </w:t>
      </w:r>
      <w:r>
        <w:rPr>
          <w:sz w:val="22"/>
          <w:szCs w:val="22"/>
        </w:rPr>
        <w:t>говорит: Я не объявлял о своей печали, считая за луч</w:t>
        <w:softHyphen/>
        <w:t>шее скрывать, нежели объявлять посторонн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Помянух дни древния. </w:t>
      </w:r>
      <w:r>
        <w:rPr>
          <w:sz w:val="22"/>
          <w:szCs w:val="22"/>
        </w:rPr>
        <w:t>Я, продолжает, вспомнил, Господи, те давние годы, в которые, живя как должно, я благоугождал Бо</w:t>
        <w:softHyphen/>
        <w:t>гу, или вспомнил те лета, в ко</w:t>
        <w:softHyphen/>
        <w:t>торые и праотцы наши были благоуспешны и счастливы. Или напротив вспомнил те годы, в которые и предки наши страдали от различных бедствий. Потому что воспоминание о бедствии других доставляет душе не малое успокоение.</w:t>
      </w:r>
    </w:p>
    <w:p>
      <w:pPr>
        <w:pStyle w:val="Normal"/>
        <w:shd w:fill="FFFFFF" w:val="clear"/>
        <w:ind w:firstLine="567"/>
        <w:jc w:val="both"/>
        <w:rPr/>
      </w:pPr>
      <w:r>
        <w:rPr>
          <w:i/>
          <w:iCs/>
          <w:sz w:val="22"/>
          <w:szCs w:val="22"/>
        </w:rPr>
        <w:t xml:space="preserve">Поучихся </w:t>
      </w:r>
      <w:r>
        <w:rPr>
          <w:sz w:val="22"/>
          <w:szCs w:val="22"/>
        </w:rPr>
        <w:t xml:space="preserve">(размышлял) </w:t>
      </w:r>
      <w:r>
        <w:rPr>
          <w:i/>
          <w:iCs/>
          <w:sz w:val="22"/>
          <w:szCs w:val="22"/>
        </w:rPr>
        <w:t xml:space="preserve">во всех делех Твоих, в творениих руку Твоею поучахся. </w:t>
      </w:r>
      <w:r>
        <w:rPr>
          <w:sz w:val="22"/>
          <w:szCs w:val="22"/>
        </w:rPr>
        <w:t>Я, про</w:t>
        <w:softHyphen/>
        <w:t>должает, размышлял о всех делах Твоих, Господи, помыш</w:t>
        <w:softHyphen/>
        <w:t>ляя в себе о произведенных Тобою в различные времена чудесах; почему памятуя о тех, которых Ты славно избавил от различных бедствий, я получал от сего утешение; я также раз</w:t>
        <w:softHyphen/>
        <w:t>мышлял в уме моем и о творениях рук Твоих и находя, что все они пользуются ныне Твоим промыслом и Твоею благостью, я от сего получал в своих злоключениях добрые надеж</w:t>
        <w:softHyphen/>
        <w:t>ды, *) т. е. что Ты не оставишь и меня без призрения и помощи, как страждущего и терпящего таковые в полном значении бедств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сему </w:t>
      </w:r>
      <w:r>
        <w:rPr>
          <w:i/>
          <w:iCs/>
          <w:sz w:val="22"/>
          <w:szCs w:val="22"/>
        </w:rPr>
        <w:t xml:space="preserve">Златословесный </w:t>
      </w:r>
      <w:r>
        <w:rPr>
          <w:sz w:val="22"/>
          <w:szCs w:val="22"/>
        </w:rPr>
        <w:t>говорит: Не мало утешения и от знания прошедшего и настоящего: ибо как Бог и настоящими событиями управляет по тем же законам, по которым управлял и прошедшими, то вели</w:t>
        <w:softHyphen/>
        <w:t>чайшее утешение может доставить в настоящем воспоминание о прошедшем. Воззрите, говорит, на древние роды, и вы увидите, кто с верою в Господа постыдился (Сир. 8, 1); и Павел говорит: все же сие происходило с ними в пример для нас, и писано в наставление нам (1 Кор. 10, 11). И не только от воспоминания чужого, но часто и от сво</w:t>
        <w:softHyphen/>
        <w:t>его можем получать пользу, как это гово</w:t>
        <w:softHyphen/>
        <w:t>рит Апостол: вспомните прежние дни (ваши), в которые вы, быв просвещены, совершили великий подвиг страданий (Евр. 10, 32). По</w:t>
        <w:softHyphen/>
        <w:t>сему и сей (Давид) не просто говорит: я помянул, но и размышлял, т. е. я, как своим делом, занимался глубоким размышлением. Ибо великое утешение и любомудрие может доставить нам и повествование, содер</w:t>
        <w:softHyphen/>
        <w:t xml:space="preserve">жащееся в писаниях. Посему и Павел говорил: Дабы мы терпением и утешением из писаний сохраняли надежду (Рим. 15, 4). </w:t>
      </w:r>
      <w:r>
        <w:rPr>
          <w:i/>
          <w:iCs/>
          <w:sz w:val="22"/>
          <w:szCs w:val="22"/>
        </w:rPr>
        <w:t xml:space="preserve">Феодорита: </w:t>
      </w:r>
      <w:r>
        <w:rPr>
          <w:sz w:val="22"/>
          <w:szCs w:val="22"/>
        </w:rPr>
        <w:t>Я, говорит, помыслил, от коликих бедствий Ты освободил наших предков, и не попустил врагам победить их, помыслил о том, что было с Авраамом, что с Исааком, что с Иаковом, что с Иосифом, что с Моисеем; и я получил из того утеш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Воздех к Тебе руце мои: душа моя, яко земля безводная Тебе. </w:t>
      </w:r>
      <w:r>
        <w:rPr>
          <w:sz w:val="22"/>
          <w:szCs w:val="22"/>
        </w:rPr>
        <w:t>Я, объясняет, простирал ру</w:t>
        <w:softHyphen/>
        <w:t>ки мои к Тебе, Господи, молясь пламенно и прося Тебя; и как безводная земля жаждет чувственного дождя, так и душа моя, Господи, засохнув от искушении и страстей, жаждет Твоей благо</w:t>
        <w:softHyphen/>
        <w:t>дати и помощ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Не сказал, говорит </w:t>
      </w:r>
      <w:r>
        <w:rPr>
          <w:i/>
          <w:iCs/>
          <w:sz w:val="22"/>
          <w:szCs w:val="22"/>
        </w:rPr>
        <w:t xml:space="preserve">Златый </w:t>
      </w:r>
      <w:r>
        <w:rPr>
          <w:sz w:val="22"/>
          <w:szCs w:val="22"/>
        </w:rPr>
        <w:t>вития: я простер, но: я распростер (воздел), чем показывает великую сердечную расположен</w:t>
        <w:softHyphen/>
        <w:t>ность: потому что у него едва не вырывалось оно из тела в стремлении к Нем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Скоро услыши мя, Господи, исчезе дух мой. </w:t>
      </w:r>
      <w:r>
        <w:rPr>
          <w:sz w:val="22"/>
          <w:szCs w:val="22"/>
        </w:rPr>
        <w:t>Скоро, прибавляет, услыши молитву мою, Госпо</w:t>
        <w:softHyphen/>
        <w:t>ди; потому что едва не выходит и не оставляет меня мертвым душа мо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Что ты говоришь? Ты побуждаешь врача ко врачеванию? Вовсе не так. Но и это свойственно душам угнетенным скорбью, как делают и больные, просить врачей, хотя и не позволяет время до</w:t>
        <w:softHyphen/>
        <w:t>ставлять скорое освобождение. Посему и при</w:t>
        <w:softHyphen/>
        <w:t>лагая причину, он говорит: оскудел дух мо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Не отврати лица Твоего от мене, и уподоблюся низходящым в ров. </w:t>
      </w:r>
      <w:r>
        <w:rPr>
          <w:sz w:val="22"/>
          <w:szCs w:val="22"/>
        </w:rPr>
        <w:t>Не отврати, продолжает, Господи, лица Твоего от меня, и не оставь меня: потому что если Ты оставишь меня, я скоро умру и уподоблюсь мертвым; так как мертвые отходят в ров, т. е. в гроб; и действительно лишен</w:t>
        <w:softHyphen/>
        <w:t>ный Твоей помощи и благодати мертв. Отвращает же лице свое Бог, когда лишает злых людей милостивого призрения и промышления своего, после чего они делают дела недостойные взора Божия; почему Аввакум сказал, что чистое око не видит зол: чистое око не может видеть зла (Ав. 1, 13).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Доколе лице Твое удостоивает меня просвещения своего, дотоле свет Твой во мни и дотоле я могу говорить: знамение явилось на нас света лица Твоего. А когда отвратишь лице Твое, что знаменует гнев, тогда я узнан буду тьмою и уподоб</w:t>
        <w:softHyphen/>
        <w:t xml:space="preserve">люсь падающим с высоты в ров зол. </w:t>
      </w:r>
      <w:r>
        <w:rPr>
          <w:i/>
          <w:iCs/>
          <w:sz w:val="22"/>
          <w:szCs w:val="22"/>
        </w:rPr>
        <w:t xml:space="preserve">Феодорита: </w:t>
      </w:r>
      <w:r>
        <w:rPr>
          <w:sz w:val="22"/>
          <w:szCs w:val="22"/>
        </w:rPr>
        <w:t>Ибо если Ты возгнушаешься за грех униженным сим прошением моим, то я немедленно предан буду смерти. Ибо рвом по известному обороту выражения назвал смерть; потому что как невозможно за</w:t>
        <w:softHyphen/>
        <w:t>ключенному в ров (в темницу) уйти без содействия других, так и умершему—ожить без воли Божи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Слышану сотвори </w:t>
      </w:r>
      <w:r>
        <w:rPr>
          <w:sz w:val="22"/>
          <w:szCs w:val="22"/>
        </w:rPr>
        <w:t xml:space="preserve">(возвести) </w:t>
      </w:r>
      <w:r>
        <w:rPr>
          <w:i/>
          <w:iCs/>
          <w:sz w:val="22"/>
          <w:szCs w:val="22"/>
        </w:rPr>
        <w:t xml:space="preserve">мне заутра милость Твою; яко на Тя уповах. </w:t>
      </w:r>
      <w:r>
        <w:rPr>
          <w:sz w:val="22"/>
          <w:szCs w:val="22"/>
        </w:rPr>
        <w:t>Возвести, говорит, и открой, Господи, скоро (ибо это значит: заутра), что Ты окажешь мне милость, дабы и прежде испытания милости Твоей на опыте и самым делом, я мог быть утешен уже одною сею вестью и обещанием милости Твоей. На каком же основании Ты можешь от</w:t>
        <w:softHyphen/>
        <w:t>крыть мне, что окажешь мне ми</w:t>
        <w:softHyphen/>
        <w:t>лость свою? На том, отвечает, что я всецело уповал на Тебя: такое упование от всего сердца способно скоро привлечь милость Божи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Афанасия, </w:t>
      </w:r>
      <w:r>
        <w:rPr>
          <w:sz w:val="22"/>
          <w:szCs w:val="22"/>
        </w:rPr>
        <w:t>молится о приближении утреннего воскресения Христова, которым мы помилова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Скажи </w:t>
      </w:r>
      <w:r>
        <w:rPr>
          <w:sz w:val="22"/>
          <w:szCs w:val="22"/>
        </w:rPr>
        <w:t xml:space="preserve">(возвести) </w:t>
      </w:r>
      <w:r>
        <w:rPr>
          <w:i/>
          <w:iCs/>
          <w:sz w:val="22"/>
          <w:szCs w:val="22"/>
        </w:rPr>
        <w:t>мне, Гос</w:t>
        <w:softHyphen/>
        <w:t xml:space="preserve">поди, путь, в онже пойду, яко к Тебе взях душу мою. </w:t>
      </w:r>
      <w:r>
        <w:rPr>
          <w:sz w:val="22"/>
          <w:szCs w:val="22"/>
        </w:rPr>
        <w:t>Почему Давид просит здесь, чтобы Гос</w:t>
        <w:softHyphen/>
        <w:t>подь открыл ему путь спасения, тогда как и естественный закон и писанный учат о сем? Ответствуем, что Давид просит сего, или потому, что естественный за</w:t>
        <w:softHyphen/>
        <w:t>кон написанный в совести, завален и покрыт грехом,—для того, говорит, мне нужно обновление его Твоею благодатию и Твоим наставлением; или потому, что человек не знает многих полезных предметов; почему и про</w:t>
        <w:softHyphen/>
        <w:t>сит здесь (Давид) Бога о непосредственном открытии оных. По</w:t>
        <w:softHyphen/>
        <w:t>чему и Павел пишет: ибо мы не знаем, чего просить нам дол</w:t>
        <w:softHyphen/>
        <w:t>жно (Рим. 8,26). К Тебе, говорит, устремляюсь и прилепляюсь: посему яви мне путь спасения, по кото</w:t>
        <w:softHyphen/>
        <w:t>рому ходя непогрешительно, я могу придти к Теб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го же </w:t>
      </w:r>
      <w:r>
        <w:rPr>
          <w:i/>
          <w:iCs/>
          <w:sz w:val="22"/>
          <w:szCs w:val="22"/>
        </w:rPr>
        <w:t xml:space="preserve">Афанасия: </w:t>
      </w:r>
      <w:r>
        <w:rPr>
          <w:sz w:val="22"/>
          <w:szCs w:val="22"/>
        </w:rPr>
        <w:t xml:space="preserve">Давид молится о возвещении ему евангельского учения. </w:t>
      </w:r>
      <w:r>
        <w:rPr>
          <w:i/>
          <w:iCs/>
          <w:sz w:val="22"/>
          <w:szCs w:val="22"/>
        </w:rPr>
        <w:t xml:space="preserve">Златословесного: </w:t>
      </w:r>
      <w:r>
        <w:rPr>
          <w:sz w:val="22"/>
          <w:szCs w:val="22"/>
        </w:rPr>
        <w:t xml:space="preserve">К </w:t>
      </w:r>
      <w:r>
        <w:rPr>
          <w:sz w:val="22"/>
          <w:szCs w:val="22"/>
          <w:lang w:val="en-US"/>
        </w:rPr>
        <w:t>Te</w:t>
      </w:r>
      <w:r>
        <w:rPr>
          <w:sz w:val="22"/>
          <w:szCs w:val="22"/>
        </w:rPr>
        <w:t>бе я возвел душу мою, значит: к Тебе устремляюсь, на Тебя смотрю.</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 </w:t>
      </w:r>
      <w:r>
        <w:rPr>
          <w:i/>
          <w:iCs/>
          <w:sz w:val="22"/>
          <w:szCs w:val="22"/>
        </w:rPr>
        <w:t>Изми мя от враг моих, Господи! к Тебе прибегох.</w:t>
      </w:r>
    </w:p>
    <w:p>
      <w:pPr>
        <w:pStyle w:val="Normal"/>
        <w:shd w:fill="FFFFFF" w:val="clear"/>
        <w:ind w:firstLine="567"/>
        <w:jc w:val="both"/>
        <w:rPr/>
      </w:pPr>
      <w:r>
        <w:rPr>
          <w:sz w:val="22"/>
          <w:szCs w:val="22"/>
        </w:rPr>
        <w:t xml:space="preserve">10. </w:t>
      </w:r>
      <w:r>
        <w:rPr>
          <w:i/>
          <w:iCs/>
          <w:sz w:val="22"/>
          <w:szCs w:val="22"/>
        </w:rPr>
        <w:t xml:space="preserve">Научи мя творити волю Твою, яко Ты </w:t>
      </w:r>
      <w:r>
        <w:rPr>
          <w:i/>
          <w:iCs/>
          <w:sz w:val="22"/>
          <w:szCs w:val="22"/>
          <w:lang w:val="en-US"/>
        </w:rPr>
        <w:t>ecu</w:t>
      </w:r>
      <w:r>
        <w:rPr>
          <w:i/>
          <w:iCs/>
          <w:sz w:val="22"/>
          <w:szCs w:val="22"/>
        </w:rPr>
        <w:t xml:space="preserve"> Бог мой. </w:t>
      </w:r>
      <w:r>
        <w:rPr>
          <w:sz w:val="22"/>
          <w:szCs w:val="22"/>
        </w:rPr>
        <w:t>Не сказал: научи меня воле своей, но по замечанию Златоуста, научи меня творить волю Твою; потому что блажен или счастлив не тот только, кто знает волю Божию, но тот кто исполняет ее, так как знать волю Божию легко, а испол</w:t>
        <w:softHyphen/>
        <w:t>нять ее трудно; почему по словам Евсевия нужно наставление и вспомоществование от 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Молю Тебя и о том, чтобы мне не только знать, что Тебе угодно, но и делать угодное Тебе; поелику я знаю, что Ты Бог мой и Владык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Дух Твой благий наставит мя на землю праву. </w:t>
      </w:r>
      <w:r>
        <w:rPr>
          <w:sz w:val="22"/>
          <w:szCs w:val="22"/>
        </w:rPr>
        <w:t>Благой, гово</w:t>
        <w:softHyphen/>
        <w:t>рит, и Святой Дух твой, Госпо</w:t>
        <w:softHyphen/>
        <w:t>ди, наставит меня на прямой и ровный путь, каковой составляет добродетель: она пряма, как непогрешительно ведущая людей ко спасению, и ровна, как свободная от преткновений и стремнин, каковые суть страсти и грех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Видишь ли, как мы узнаем, как научаемся совершать путь действием Святого Духа? Посему и Павел говорил: Нам же Бог открыл Духом своим. Божественного </w:t>
      </w:r>
      <w:r>
        <w:rPr>
          <w:i/>
          <w:iCs/>
          <w:sz w:val="22"/>
          <w:szCs w:val="22"/>
        </w:rPr>
        <w:t xml:space="preserve">Василия: </w:t>
      </w:r>
      <w:r>
        <w:rPr>
          <w:sz w:val="22"/>
          <w:szCs w:val="22"/>
        </w:rPr>
        <w:t>Бог называется и действительно благ. Благ также и Дух Святой, имеющий не приобретенную благость, но находящуюся в самой природе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Имене ради Твоего, Господи, живиши мя. </w:t>
      </w:r>
      <w:r>
        <w:rPr>
          <w:sz w:val="22"/>
          <w:szCs w:val="22"/>
        </w:rPr>
        <w:t>Ты, заключает, Госпо</w:t>
        <w:softHyphen/>
        <w:t>ди, оживишь меня не за добродетель мою, но ради имени Твоего святого: потому что Ты называешься человеколюбивым и милостивым. И в 113м псалме также сказано: не нам, Господи, не нам, но име</w:t>
        <w:softHyphen/>
        <w:t>ни Твоему дай славу.</w:t>
      </w:r>
    </w:p>
    <w:p>
      <w:pPr>
        <w:pStyle w:val="Normal"/>
        <w:shd w:fill="FFFFFF" w:val="clear"/>
        <w:ind w:firstLine="567"/>
        <w:jc w:val="both"/>
        <w:rPr>
          <w:sz w:val="22"/>
          <w:szCs w:val="22"/>
        </w:rPr>
      </w:pPr>
      <w:r>
        <w:rPr>
          <w:i/>
          <w:iCs/>
          <w:sz w:val="22"/>
          <w:szCs w:val="22"/>
        </w:rPr>
        <w:t>Правдою Твоею изведеши от печали душу мою.</w:t>
      </w:r>
    </w:p>
    <w:p>
      <w:pPr>
        <w:pStyle w:val="Normal"/>
        <w:shd w:fill="FFFFFF" w:val="clear"/>
        <w:ind w:firstLine="567"/>
        <w:jc w:val="both"/>
        <w:rPr/>
      </w:pPr>
      <w:r>
        <w:rPr>
          <w:sz w:val="22"/>
          <w:szCs w:val="22"/>
        </w:rPr>
        <w:t xml:space="preserve">12. </w:t>
      </w:r>
      <w:r>
        <w:rPr>
          <w:i/>
          <w:iCs/>
          <w:sz w:val="22"/>
          <w:szCs w:val="22"/>
        </w:rPr>
        <w:t>И милостью Твоею потре</w:t>
        <w:softHyphen/>
        <w:t xml:space="preserve">биши враги моя, и погубиши вся стужающыя </w:t>
      </w:r>
      <w:r>
        <w:rPr>
          <w:sz w:val="22"/>
          <w:szCs w:val="22"/>
        </w:rPr>
        <w:t xml:space="preserve">(оскорбляющих) </w:t>
      </w:r>
      <w:r>
        <w:rPr>
          <w:i/>
          <w:iCs/>
          <w:sz w:val="22"/>
          <w:szCs w:val="22"/>
        </w:rPr>
        <w:t>ду</w:t>
        <w:softHyphen/>
        <w:t xml:space="preserve">ши моей. </w:t>
      </w:r>
      <w:r>
        <w:rPr>
          <w:sz w:val="22"/>
          <w:szCs w:val="22"/>
        </w:rPr>
        <w:t>О той правде, о которой Давид сказал в начале псалма сего, теперь повторяет и здесь</w:t>
      </w:r>
      <w:r>
        <w:rPr>
          <w:smallCaps/>
          <w:sz w:val="22"/>
          <w:szCs w:val="22"/>
        </w:rPr>
        <w:t xml:space="preserve">; </w:t>
      </w:r>
      <w:r>
        <w:rPr>
          <w:sz w:val="22"/>
          <w:szCs w:val="22"/>
        </w:rPr>
        <w:t>и названную в начале истину здесь</w:t>
      </w:r>
      <w:r>
        <w:rPr>
          <w:smallCaps/>
          <w:sz w:val="22"/>
          <w:szCs w:val="22"/>
        </w:rPr>
        <w:t xml:space="preserve"> </w:t>
      </w:r>
      <w:r>
        <w:rPr>
          <w:sz w:val="22"/>
          <w:szCs w:val="22"/>
        </w:rPr>
        <w:t>называет милостью. А истребление и погубление мысленных врагов означает отогнание и истребление их, смотря по словам и жела</w:t>
        <w:softHyphen/>
        <w:t>нию говорящего. Далее выражение: оживишь и изведешь, и истребишь и погубишь, поставлены в будущем времени, как произносимые пророчески; впрочем, могут быть приняты и в значении желательных, вместо: оживи, изведи, ис</w:t>
        <w:softHyphen/>
        <w:t>треби и погуб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Спрашивается как од</w:t>
        <w:softHyphen/>
        <w:t>ни и те же получают милость и истребляют</w:t>
        <w:softHyphen/>
        <w:t xml:space="preserve">ся? как, если не свойственною Богу милостью? Просит о сокрушении врагов его, говоря не потому, что я достоин того, но по человеколюбию своему, освободи меня от противников моих, освободи от злоумышляющих; дай хотя малое отдохновение от скорби, </w:t>
      </w:r>
      <w:r>
        <w:rPr>
          <w:i/>
          <w:iCs/>
          <w:sz w:val="22"/>
          <w:szCs w:val="22"/>
        </w:rPr>
        <w:t xml:space="preserve">Феодорита: </w:t>
      </w:r>
      <w:r>
        <w:rPr>
          <w:sz w:val="22"/>
          <w:szCs w:val="22"/>
        </w:rPr>
        <w:t>Это сказал и в 135-м псалме: поразившему Египет с первенцами его; ибо во век милость его. Так говорит и здесь; милостью Твоею истребишь врагов моих. Ибо милость к обижаемому причиняет гибель обижающему. Так и отличный земледелец вырывает терны с корнями, но орошает и удобряет растения, насажденные им и возделывает около них земл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аз раб Твой есмь. </w:t>
      </w:r>
      <w:r>
        <w:rPr>
          <w:sz w:val="22"/>
          <w:szCs w:val="22"/>
        </w:rPr>
        <w:t>По</w:t>
        <w:softHyphen/>
        <w:t>тому, прибавляет, Ты освободишь душу мою, Господи, от скорби, и истребишь врагов моих, что я раб Твой, и стараюсь служить Тебе и хранить все повеления Твои Владыко!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Смотри, опять причина, говорит, погибели врагов та, что я раб твой. Ибо невозможно получить просимое про</w:t>
        <w:softHyphen/>
        <w:t>сто, но везде должно приготовлять себя к получению просимого, и доставлять то, та зависит от нас и тогда приступать с мо</w:t>
        <w:softHyphen/>
        <w:t>литвою, потому что не достаточна для нас одна молитва. И Иудеи молились, но услыша</w:t>
        <w:softHyphen/>
        <w:t>ли (ответ): когда умножите моление ваше, не услышу вас. И чему ты удивляешься, что Иудеи не были услышаны, когда и Иеремия, мо</w:t>
        <w:softHyphen/>
        <w:t>лясь о них, получил грозный ответ: и раз и другой раз услышал: не молись о на сем; потому что не послушаю теб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3" w:name="__RefHeading___Toc222502734"/>
      <w:bookmarkEnd w:id="13"/>
      <w:r>
        <w:rPr>
          <w:sz w:val="22"/>
          <w:szCs w:val="22"/>
        </w:rPr>
        <w:t>Псалом 14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bCs/>
          <w:sz w:val="22"/>
          <w:szCs w:val="22"/>
        </w:rPr>
        <w:t>Псалом</w:t>
      </w:r>
      <w:r>
        <w:rPr>
          <w:sz w:val="22"/>
          <w:szCs w:val="22"/>
        </w:rPr>
        <w:t xml:space="preserve"> Давиду, к Голиафу.</w:t>
      </w:r>
    </w:p>
    <w:p>
      <w:pPr>
        <w:pStyle w:val="Normal"/>
        <w:shd w:fill="FFFFFF" w:val="clear"/>
        <w:ind w:firstLine="567"/>
        <w:jc w:val="both"/>
        <w:rPr>
          <w:sz w:val="22"/>
          <w:szCs w:val="22"/>
        </w:rPr>
      </w:pPr>
      <w:r>
        <w:rPr>
          <w:sz w:val="22"/>
          <w:szCs w:val="22"/>
        </w:rPr>
        <w:t>В некоторых списках не имеется прибавления: «к Голиафу», впрочем, ничто не мешает быть оному в надписи; потому что сей псалом написан Давидом по одержании им многих других побед, за которые и благодарит Бога. А мысленный Голиаф есть общий враг всех людей—диавол.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Другой, т. е. </w:t>
      </w:r>
      <w:r>
        <w:rPr>
          <w:i/>
          <w:iCs/>
          <w:sz w:val="22"/>
          <w:szCs w:val="22"/>
        </w:rPr>
        <w:t xml:space="preserve">Никита, </w:t>
      </w:r>
      <w:r>
        <w:rPr>
          <w:sz w:val="22"/>
          <w:szCs w:val="22"/>
        </w:rPr>
        <w:t xml:space="preserve">говорит, что как в предыдущем псалме Давид просил Бога о избавлении его от врагов; то, получив сие избавление, он говорит о нем в сем псалме, здесь он возвещает и пришествие Единородного, который убил мысленного Голиафа. А </w:t>
      </w:r>
      <w:r>
        <w:rPr>
          <w:i/>
          <w:iCs/>
          <w:sz w:val="22"/>
          <w:szCs w:val="22"/>
        </w:rPr>
        <w:t xml:space="preserve">Феодорит </w:t>
      </w:r>
      <w:r>
        <w:rPr>
          <w:sz w:val="22"/>
          <w:szCs w:val="22"/>
        </w:rPr>
        <w:t>сказывает, что сей псалом сочинен от лица Иудеев, по случаю возвращения их из Вавилона и сражения с соседственными народами. Он так говорит: в некоторых списках я нашел прибавление в надписи: «к Голиафу», которого не находил ни в еврейской, ни в других переводах, ни у Семидесяти в шести</w:t>
        <w:softHyphen/>
        <w:t>столбцовой (а что такое 6 столбцовая, о том можно видеть из предисловия к сему толкованию в 1 томе). Случай же к написанию сего псалма подали восстания на Иудеев народов, по возвращении их из Вавилона, о каковом многие пророки твердили, а особенно пространно Иезекииль (гл. 38, 8—9), сими сло</w:t>
        <w:softHyphen/>
        <w:t>вами: от дней многих приготовишься и придешь в землю, опустошенную мечем (вой</w:t>
        <w:softHyphen/>
        <w:t>ною), наполненную многими народами, в зем</w:t>
        <w:softHyphen/>
        <w:t>лю Иерусалим; и падешь ты и все окружающие тебя, и народов (языческих) много с тобою. За сим показывает и образ поги</w:t>
        <w:softHyphen/>
        <w:t xml:space="preserve">бели сих народов: и призову на него (весь) страх меча на все горы мои, говорит Адонаи Господь: меч брата на брата его будет. И осужу на смерть и на пролитие крови и на потопляющий дождь и на каменный град; и огонь и </w:t>
      </w:r>
      <w:r>
        <w:rPr>
          <w:sz w:val="22"/>
          <w:szCs w:val="22"/>
          <w:lang w:val="en-US"/>
        </w:rPr>
        <w:t>c</w:t>
      </w:r>
      <w:r>
        <w:rPr>
          <w:sz w:val="22"/>
          <w:szCs w:val="22"/>
        </w:rPr>
        <w:t>е</w:t>
      </w:r>
      <w:r>
        <w:rPr>
          <w:sz w:val="22"/>
          <w:szCs w:val="22"/>
          <w:lang w:val="en-US"/>
        </w:rPr>
        <w:t>py</w:t>
      </w:r>
      <w:r>
        <w:rPr>
          <w:sz w:val="22"/>
          <w:szCs w:val="22"/>
        </w:rPr>
        <w:t xml:space="preserve"> пролью на всех находящихся с ними и на многие (языческие) народы с ним. То же предсказано и в сем псалме. Ибо преклони, говорит, Господи, небеса и сойди; коснись гор и они задымятся; блесни молниею и разженешь их; посли стрелы Твои и смятешь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Благословен Господь Бог мой, научаяй руце мои на ополчение, персты моя на брань. </w:t>
      </w:r>
      <w:r>
        <w:rPr>
          <w:sz w:val="22"/>
          <w:szCs w:val="22"/>
        </w:rPr>
        <w:t>Да бу</w:t>
        <w:softHyphen/>
        <w:t>дет, так начинает, хвалим и прославляем Бог, который в чувственной брани против врагов моих дал рукам и перстам моим благоуспешность и силу мне победить врагов и воз</w:t>
        <w:softHyphen/>
        <w:t>двигнуть такие знаки торжества над ними. Притом и в мыслен</w:t>
        <w:softHyphen/>
        <w:t>ной брани с демонами и страстя</w:t>
        <w:softHyphen/>
        <w:t>ми бывают благоуспешны и счаст</w:t>
        <w:softHyphen/>
        <w:t>ливы те руки, которые простира</w:t>
        <w:softHyphen/>
        <w:t>ются на добродетель и воздеваются в молитве к Богу. Можно и иначе сказать, что Давид, по наставлению от Господа, простирал руки свои на ополчение и персты на брань, и таким образом телесными своими членами поражал и побеждал чувственных врагов, а мысленными поборал и низлагал мысленных бесов и страс</w:t>
        <w:softHyphen/>
        <w:t>ти. *) А мы, христиане, будучи на</w:t>
        <w:softHyphen/>
        <w:t>учаемы Христом, движем руки наши на ополчение, когда возносим их в молитве к Богу, персты же движем на брань, когда ударяем ими, делая знамение честного Креста, и таким образом поражаем и побеждаем страсти и диаво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й </w:t>
      </w:r>
      <w:r>
        <w:rPr>
          <w:sz w:val="22"/>
          <w:szCs w:val="22"/>
        </w:rPr>
        <w:t>говорит, что Давид, упо</w:t>
        <w:softHyphen/>
        <w:t>требляя руки и персты вместо бряцала (инструмент) бойцов, отгонял невидимых бесов, беспокоивших Саула. Если же сии сло</w:t>
        <w:softHyphen/>
        <w:t>ва относишь ко всякому праведнику, то мо</w:t>
        <w:softHyphen/>
        <w:t xml:space="preserve">жешь сказать, что все действия боголюбивого человека, относящегося к богопочтению, разрушают противные силы и таковому протяжению рук учит Бог; а под перстами праведника можешь понимать действия его, не исключая и самых малых, которыми он поражает диавола. И Моисей протяжением рук обращал в бегство Амалика. </w:t>
      </w:r>
      <w:r>
        <w:rPr>
          <w:i/>
          <w:iCs/>
          <w:sz w:val="22"/>
          <w:szCs w:val="22"/>
        </w:rPr>
        <w:t xml:space="preserve">Златоуст: </w:t>
      </w:r>
      <w:r>
        <w:rPr>
          <w:sz w:val="22"/>
          <w:szCs w:val="22"/>
        </w:rPr>
        <w:t>Что ты говоришь? Бог есть учитель в бранях и сражении и ополчении? Так; не погрешит тот, кто припишет Ему побе</w:t>
        <w:softHyphen/>
        <w:t xml:space="preserve">ду и в них. Ибо сие-то значат слова: научающий руки мои, т. е. Он содействует в окружении неприятеля, в преодолении его и восторжествовании над ним. Ибо во время низложения Голиафа, Он был виновник сей победы. Впрочем есть и другая брань, которая опаснее сей и в которой особенно имеем нужду в помощи свыше, когда мы ополчаемся против враждебных сил. </w:t>
      </w:r>
      <w:r>
        <w:rPr>
          <w:i/>
          <w:iCs/>
          <w:sz w:val="22"/>
          <w:szCs w:val="22"/>
        </w:rPr>
        <w:t xml:space="preserve">Феодорит: </w:t>
      </w:r>
      <w:r>
        <w:rPr>
          <w:sz w:val="22"/>
          <w:szCs w:val="22"/>
        </w:rPr>
        <w:t>Сказанное может относиться и к нам. Ибо освободясь от жестокости диавола, мы научены Богом поражать его, производя руками правду, а перстами полагая на челах печать крест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Милость моя и прибежище мое, заступник мой и избавитель мой, защититель мой и на Него уповах, повинуяй люди моя под мя. </w:t>
      </w:r>
      <w:r>
        <w:rPr>
          <w:sz w:val="22"/>
          <w:szCs w:val="22"/>
        </w:rPr>
        <w:t>Бог, продолжает, есть ми</w:t>
        <w:softHyphen/>
        <w:t>лость и прибежище мое, Он помощник мой и избавитель и защитник мой; почему я и уповал на Него всецело. *) Он-то подчиняет мне народ мой: ибо мы имеем нужду в помощи Божией, не только в покорении себе противных народов и врагов наших, но, по словам Златоуста, и в подчинении собственного на</w:t>
        <w:softHyphen/>
        <w:t>рода моего; и как победа над врагами моими происходит из помощи Божией, так, по словам того же Златословесного, равным образом и добровольная подчиненность людей моих зависит от нея ж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Дает наименования от самых событий: ибо Ты, говорит, милость моя и прибежище мое и научает другому еще, что означает великое любомудрие; я, говорит, не был достоин и са</w:t>
        <w:softHyphen/>
        <w:t>мой милости Его. Если бы Он не презрел, ибо Он милость моя, то я не имел бы ее на самом деле: потому что хотя Он и ми</w:t>
        <w:softHyphen/>
        <w:t>лость, но не всем подается безразлично: кого миловать, говорит, помилую. Итак, если хочем получить милость, мы должны подавать случай к такому милосердию от се</w:t>
        <w:softHyphen/>
        <w:t>бя. Притом Он говорит, что и то самое, что я милую, я имею от Него. Видишь ли каково сокрушенное сердце? Я от тебя получил источники милости; Ты прибежище мое; ибо к Тебе прибегая я спасся. Ты заступник мой; ибо получив твою помощь, я стал выше врагов. Ты избавитель мой и защитник мой; Ты оградил меня во время брани, и избавил, когда осаждали меня. Итак, я, на Тебя возложу твердую надеж</w:t>
      </w:r>
      <w:r>
        <w:rPr>
          <w:bCs/>
          <w:sz w:val="22"/>
          <w:szCs w:val="22"/>
        </w:rPr>
        <w:t>ду</w:t>
      </w:r>
    </w:p>
    <w:p>
      <w:pPr>
        <w:pStyle w:val="Normal"/>
        <w:shd w:fill="FFFFFF" w:val="clear"/>
        <w:ind w:firstLine="567"/>
        <w:jc w:val="both"/>
        <w:rPr/>
      </w:pPr>
      <w:r>
        <w:rPr>
          <w:sz w:val="22"/>
          <w:szCs w:val="22"/>
        </w:rPr>
        <w:t xml:space="preserve">**) Многие, по словам </w:t>
      </w:r>
      <w:r>
        <w:rPr>
          <w:i/>
          <w:iCs/>
          <w:sz w:val="22"/>
          <w:szCs w:val="22"/>
        </w:rPr>
        <w:t xml:space="preserve">Златоуста, </w:t>
      </w:r>
      <w:r>
        <w:rPr>
          <w:sz w:val="22"/>
          <w:szCs w:val="22"/>
        </w:rPr>
        <w:t>ча</w:t>
        <w:softHyphen/>
        <w:t>сто становились победителями на брани, а во время мира были поражаемы, по незнанию, как править подчиненными. Посему подчи</w:t>
        <w:softHyphen/>
        <w:t>ненность войск не зависит от силы цар</w:t>
        <w:softHyphen/>
        <w:t>ства, а от помощи Божи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Господи! что есть человек, яко познался </w:t>
      </w:r>
      <w:r>
        <w:rPr>
          <w:i/>
          <w:iCs/>
          <w:sz w:val="22"/>
          <w:szCs w:val="22"/>
          <w:lang w:val="en-US"/>
        </w:rPr>
        <w:t>ecu</w:t>
      </w:r>
      <w:r>
        <w:rPr>
          <w:i/>
          <w:iCs/>
          <w:sz w:val="22"/>
          <w:szCs w:val="22"/>
        </w:rPr>
        <w:t xml:space="preserve"> </w:t>
      </w:r>
      <w:r>
        <w:rPr>
          <w:sz w:val="22"/>
          <w:szCs w:val="22"/>
        </w:rPr>
        <w:t xml:space="preserve">(открылся) </w:t>
      </w:r>
      <w:r>
        <w:rPr>
          <w:i/>
          <w:iCs/>
          <w:sz w:val="22"/>
          <w:szCs w:val="22"/>
        </w:rPr>
        <w:t xml:space="preserve">ему? или сын человечь, яко вменяеши его </w:t>
      </w:r>
      <w:r>
        <w:rPr>
          <w:sz w:val="22"/>
          <w:szCs w:val="22"/>
        </w:rPr>
        <w:t>(помышляешь о нем)? Подобные слова сказал и в 8-м псалме: что такое человек, что Ты помнишь его? или сын человеческий, что Ты посещаешь его? Почему можешь найти изъяснение сего там. Что за великая вещь, восклицает, есть человек, Госпо</w:t>
        <w:softHyphen/>
        <w:t>ди, что Ты позволил ему, не только познавать бытие Твое, Боже, но и наоборот, что Ты, Боже, Сам от</w:t>
        <w:softHyphen/>
        <w:t>крываешь человеку бытие свое, и подлежишь познанию и помышлениям его? Ибо по истине это ве</w:t>
        <w:softHyphen/>
        <w:t>ликое дело и превосходит нич</w:t>
        <w:softHyphen/>
        <w:t>тожность человеческой прир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й </w:t>
      </w:r>
      <w:r>
        <w:rPr>
          <w:sz w:val="22"/>
          <w:szCs w:val="22"/>
        </w:rPr>
        <w:t>говорит: Давид хочет по</w:t>
        <w:softHyphen/>
        <w:t>казать, что человек есть важная вещь, ина</w:t>
        <w:softHyphen/>
        <w:t xml:space="preserve">че он не вместил бы в себе познание Бога, и Бог не помнил бы его столько, что послал к нему и Спасителя и избавителя - Слово свое. Посему вопрос: что такое человек, означает не уничижение, а удивление. Посему сии слова значат сие: человек есть нечто великое; потому что удостоился Твоего познания и попечения; ибо говорит </w:t>
      </w:r>
      <w:r>
        <w:rPr>
          <w:sz w:val="22"/>
          <w:szCs w:val="22"/>
          <w:lang w:val="el-GR"/>
        </w:rPr>
        <w:t>λογιζη</w:t>
      </w:r>
      <w:r>
        <w:rPr>
          <w:sz w:val="22"/>
          <w:szCs w:val="22"/>
        </w:rPr>
        <w:t xml:space="preserve"> вместо </w:t>
      </w:r>
      <w:r>
        <w:rPr>
          <w:sz w:val="22"/>
          <w:szCs w:val="22"/>
          <w:lang w:val="el-GR"/>
        </w:rPr>
        <w:t>φροτηζεις</w:t>
      </w:r>
      <w:r>
        <w:rPr>
          <w:sz w:val="22"/>
          <w:szCs w:val="22"/>
        </w:rPr>
        <w:t xml:space="preserve">. Итак, кто имеет познать Бога или лучше быть познан Богом, тот должен (говорит </w:t>
      </w:r>
      <w:r>
        <w:rPr>
          <w:i/>
          <w:iCs/>
          <w:sz w:val="22"/>
          <w:szCs w:val="22"/>
        </w:rPr>
        <w:t xml:space="preserve">Златоуст) </w:t>
      </w:r>
      <w:r>
        <w:rPr>
          <w:sz w:val="22"/>
          <w:szCs w:val="22"/>
        </w:rPr>
        <w:t>быть велик, и не только он, но и тот, которому имеет открыть себя Бог. Посему весьма хорошо перевели Семьдесят таи: Ты познался ему; сим они показывают, что не мы нашли Его, но Он нашелся для нас. Ибо не сказал: что такое человек познавший Тебя? но: что такое человек, что Ты познался ему? почему и Христос: не вы Ме</w:t>
        <w:softHyphen/>
        <w:t>ня избрали, но Я избрал вас, и Павел: тогда же познаю так, как и я познан, и еще: но если кто любит Бога, тот познан от Него; также: стремлюсь же не постигну ли, как постиг и меня (Христос). А здесь: что такое человек, сказано о природе (т. е. что он ничто и малость); впрочем и при</w:t>
        <w:softHyphen/>
        <w:t xml:space="preserve">рода его велика; но в отношении к познанию, которого она удостоилась, она много уступает ему в совершенстве. Почему и блаженный </w:t>
      </w:r>
      <w:r>
        <w:rPr>
          <w:i/>
          <w:iCs/>
          <w:sz w:val="22"/>
          <w:szCs w:val="22"/>
        </w:rPr>
        <w:t xml:space="preserve">Августин </w:t>
      </w:r>
      <w:r>
        <w:rPr>
          <w:sz w:val="22"/>
          <w:szCs w:val="22"/>
        </w:rPr>
        <w:t>сказал: приближение до некоторой степени к Богу (т. е. чрез познание) есть величайшее блаженств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Человек суете уподобися; дние его, яко сень преходят. </w:t>
      </w:r>
      <w:r>
        <w:rPr>
          <w:sz w:val="22"/>
          <w:szCs w:val="22"/>
        </w:rPr>
        <w:t>Человек, по словам его, уподобился суете, т. е. по смертному своему телу; и потому что ничто челове</w:t>
        <w:softHyphen/>
        <w:t>ческое не постоянно и не твердо, но все временно. Суета и мало</w:t>
        <w:softHyphen/>
        <w:t>значительность и ничтожность, бесполезная тщательность, как сказал Соломон: суета сует, все суета (Екк. 1, 1). И не только человек суета, но и дни жизни его скоро проходят и исчезают, как тень, которая, являясь за короткое время, представляется чем-то, и потом редеет и исчезае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й </w:t>
      </w:r>
      <w:r>
        <w:rPr>
          <w:sz w:val="22"/>
          <w:szCs w:val="22"/>
        </w:rPr>
        <w:t>Богослов: Что же такое— уподобился суете? я (уподобился) ничтожеству: потому что ни в чем человеческом нет ничего постоянного, твердого, ровного, достаточного и до конца одинакового, но все проходит и минует и одно только непо</w:t>
        <w:softHyphen/>
        <w:t>стоянство и изменение во всем имеет по</w:t>
        <w:softHyphen/>
        <w:t>стоянство. Ибо все легко приходит, про</w:t>
        <w:softHyphen/>
        <w:t xml:space="preserve">ходит и заменяется другим, так что более можно доверять ветрам и тени (писанию) на воде, нежели человеческому благоденствию. И </w:t>
      </w:r>
      <w:r>
        <w:rPr>
          <w:i/>
          <w:iCs/>
          <w:sz w:val="22"/>
          <w:szCs w:val="22"/>
        </w:rPr>
        <w:t xml:space="preserve">Златоуст: </w:t>
      </w:r>
      <w:r>
        <w:rPr>
          <w:sz w:val="22"/>
          <w:szCs w:val="22"/>
        </w:rPr>
        <w:t>Все здешнее по</w:t>
        <w:softHyphen/>
        <w:t>добно детской игре: кто ныне сам судил, на другой день бывает судим другими, кто горд в управлении, тот часто переходит в другую жизнь от рук палача, богатый становится бедным, неизвестный часто овладевает всем; и часты перемены, не ровны перех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Господи! приклони небеса и сниди; коснися горам, и воздымятся. </w:t>
      </w:r>
      <w:r>
        <w:rPr>
          <w:sz w:val="22"/>
          <w:szCs w:val="22"/>
        </w:rPr>
        <w:t>Как Бог сходит долу, когда Он вездесущ и все исполняющ? Ответствуем, что Давид так говорит приспособительно к лю</w:t>
        <w:softHyphen/>
        <w:t>дям, то есть как прилично говорить грубым людям, чтобы ужас</w:t>
        <w:softHyphen/>
        <w:t>ными сими словами устрашить гордых и высокоумных и смирить высокомерных, не помышляющих о ничтожности своей природы, что</w:t>
        <w:softHyphen/>
        <w:t>бы смирить себя: так как то, что от одного прикосновения Божия горы дымятся, как будто явление Бога есть огонь, по словам Златоуста, хотя и есть вещь и зре</w:t>
        <w:softHyphen/>
        <w:t>лище страшное, но гораздо ниже естественного совершенства и вели</w:t>
        <w:softHyphen/>
        <w:t>чия Божия. Потому что Бог по од</w:t>
        <w:softHyphen/>
        <w:t>ной воле своей может произвесть таковые горы. Итак, Давид говорит: сойди, Господи, и коснись горам для наказания тех</w:t>
      </w:r>
      <w:r>
        <w:rPr>
          <w:smallCaps/>
          <w:sz w:val="22"/>
          <w:szCs w:val="22"/>
        </w:rPr>
        <w:t xml:space="preserve">, </w:t>
      </w:r>
      <w:r>
        <w:rPr>
          <w:sz w:val="22"/>
          <w:szCs w:val="22"/>
        </w:rPr>
        <w:t>кото</w:t>
        <w:softHyphen/>
        <w:t>рые сами собою не рассуждают о малости и ничтожности человече</w:t>
        <w:softHyphen/>
        <w:t>ской природы, но напротив того надмеваются и гордятся: сойди, по</w:t>
        <w:softHyphen/>
        <w:t>тому что и в древности такое же страшное зрелище было на Синай</w:t>
        <w:softHyphen/>
        <w:t>ской горе когда Бог сошел на нее, и вся гора сия казалась дымя</w:t>
        <w:softHyphen/>
        <w:t>щеюся, как бы от пещи горя</w:t>
        <w:softHyphen/>
        <w:t>щей. И все это было для той цели, чтобы в сердцах смотревших на сие евреев произвесть великий страх, а чрез сие более вразу</w:t>
        <w:softHyphen/>
        <w:t>мить и смирить их. Потому-то и Моисей сказал к убоявшимся Иудеям по причине схождения Божия на Синай: не бойтесь; ибо для искушения вас Бог пришел к вам, чтобы был страх его в вас, чтобы вы не грешили (Исх. 20, 20).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Евсевия; </w:t>
      </w:r>
      <w:r>
        <w:rPr>
          <w:sz w:val="22"/>
          <w:szCs w:val="22"/>
        </w:rPr>
        <w:t>В высшем значении пророк молился о том, что Бог-Слово со</w:t>
        <w:softHyphen/>
        <w:t>шел с высоты своей, приклонив примечаемые в Нем силы свои, и сошел для истребления врагов, потому что человек не в состоянии выдержать столь сильное ополчение их. Ибо какая крепость в смертном и уподобившемся суете! Посему да удостоит</w:t>
        <w:softHyphen/>
        <w:t>ся он Твоего посещения тогда, когда ты, приклонив небеса, сойдешь, коснешься (по</w:t>
        <w:softHyphen/>
        <w:t xml:space="preserve">разишь) злых демонов и погасишь пламень их, ибо сие значит глагол—воздымятся. </w:t>
      </w:r>
      <w:r>
        <w:rPr>
          <w:i/>
          <w:iCs/>
          <w:sz w:val="22"/>
          <w:szCs w:val="22"/>
        </w:rPr>
        <w:t xml:space="preserve">Феодорита: </w:t>
      </w:r>
      <w:r>
        <w:rPr>
          <w:sz w:val="22"/>
          <w:szCs w:val="22"/>
        </w:rPr>
        <w:t>Употребил человеческий образ выражения, зная впрочем, что естество Божие не описывается небом и призывая по</w:t>
        <w:softHyphen/>
        <w:t>мощника для наказания враг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Блесни молниею, и разженеши я, посли стрелы Твоя, и смятеши я. </w:t>
      </w:r>
      <w:r>
        <w:rPr>
          <w:sz w:val="22"/>
          <w:szCs w:val="22"/>
        </w:rPr>
        <w:t>Молниею и стрелами Давид называет здесь посылаемые от Бога наказания, каковы: глады, моровые язвы, несчастья и подобные им, чтобы сими страшными и всеми известными бедствиями привести в сотрясение и пробудить нерадивых и презрителей запове</w:t>
        <w:softHyphen/>
        <w:t>дей Божиих. А все сие и выше сказанное должно разуметь о первом пришествий Христовом; по</w:t>
        <w:softHyphen/>
        <w:t>тому что почти то же самое напи</w:t>
        <w:softHyphen/>
        <w:t>сано и в 17м псалме о первом пришествии Христовом, именно, что преклонил небеса и сошел, что основания, гор пришли в смятение, что взошел дым от гнева Его, и что послал стрелы, и разгнал, молнии умножил, и смутил их; каковых слов изъяснение можешь прочитать там. Впрочем не будет противно цели, если разуметь сии слова и о будущем втором пришествии Христо</w:t>
        <w:softHyphen/>
        <w:t xml:space="preserve">вом.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В высшем значении молниею называет евангельскую проповедь, которою рассыпаны полчища злых демоном; а стрелами—святых апостолов, посредством которых вонзил стрелы в мысленных вра</w:t>
        <w:softHyphen/>
        <w:t xml:space="preserve">гов. </w:t>
      </w:r>
      <w:r>
        <w:rPr>
          <w:i/>
          <w:iCs/>
          <w:sz w:val="22"/>
          <w:szCs w:val="22"/>
        </w:rPr>
        <w:t xml:space="preserve">Феодорита: </w:t>
      </w:r>
      <w:r>
        <w:rPr>
          <w:sz w:val="22"/>
          <w:szCs w:val="22"/>
        </w:rPr>
        <w:t>Сим словам дал вид</w:t>
      </w:r>
      <w:r>
        <w:rPr>
          <w:smallCaps/>
          <w:sz w:val="22"/>
          <w:szCs w:val="22"/>
        </w:rPr>
        <w:t xml:space="preserve"> </w:t>
      </w:r>
      <w:r>
        <w:rPr>
          <w:sz w:val="22"/>
          <w:szCs w:val="22"/>
        </w:rPr>
        <w:t>желания, а предсказывает ими будущее, что предвозвещал Бог чрез пророка Иезекииля. Ибо Он таким образом истребил всех их, т. е. восстававших на Иудеев, по возвращении их из Вавилона, как мы сказали и начале псалм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Посли руку Твою с высоты, изми мя и избави мя от вод многих, из руки сынов чуждих.</w:t>
      </w:r>
    </w:p>
    <w:p>
      <w:pPr>
        <w:pStyle w:val="Normal"/>
        <w:shd w:fill="FFFFFF" w:val="clear"/>
        <w:ind w:firstLine="567"/>
        <w:jc w:val="both"/>
        <w:rPr/>
      </w:pPr>
      <w:r>
        <w:rPr>
          <w:sz w:val="22"/>
          <w:szCs w:val="22"/>
        </w:rPr>
        <w:t xml:space="preserve">8. </w:t>
      </w:r>
      <w:r>
        <w:rPr>
          <w:i/>
          <w:iCs/>
          <w:sz w:val="22"/>
          <w:szCs w:val="22"/>
        </w:rPr>
        <w:t>Ихже уста глаголаша суе</w:t>
        <w:softHyphen/>
        <w:t>ту, и десница их</w:t>
      </w:r>
      <w:r>
        <w:rPr>
          <w:sz w:val="22"/>
          <w:szCs w:val="22"/>
        </w:rPr>
        <w:t>—</w:t>
      </w:r>
      <w:r>
        <w:rPr>
          <w:i/>
          <w:iCs/>
          <w:sz w:val="22"/>
          <w:szCs w:val="22"/>
        </w:rPr>
        <w:t xml:space="preserve">десница неправды. </w:t>
      </w:r>
      <w:r>
        <w:rPr>
          <w:sz w:val="22"/>
          <w:szCs w:val="22"/>
        </w:rPr>
        <w:t>Посли, прибавляет, Господи, с неба заступающую силу Твою и непреодолимую помощь Твою,*) и избавь меня от вод многих, то есть от врагов, которые, на подобие вод многих, устремля</w:t>
        <w:softHyphen/>
        <w:t>ются на меня бесчинно и сильно и великим порывом своим увлекают, по Златоусту, все попадаю</w:t>
        <w:softHyphen/>
        <w:t>щееся им на пути. Или водами многими называет множество скорбей и искушений, причиняемых видимыми и невидимыми врагами, как мы сказали, при изъяснении слов 68го псалма: спаси меня, Боже, ибо дошли воды до души моей. Далее продолжает: избавь меня, Господи и от людей, чужих для меня, или отчуждившихся от Тебя, Боже, по причине беззаконий своих, **) ибо уста их говорили ложь и бесполезные слова, или лучше вредные. А как слова их вредны, так и десница их, т. е. дела их злы и неправедн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й, </w:t>
      </w:r>
      <w:r>
        <w:rPr>
          <w:sz w:val="22"/>
          <w:szCs w:val="22"/>
        </w:rPr>
        <w:t>рукою, посылаемою называет Единородного.</w:t>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Сынами чужими называет не иноплеменных, но устранившихся от истины и нечестивых. Ибо как верующих мы почитаем своими и братьями, так неверных чужими и по сему признаку мы преимущественно узнаем, кто свой и кто</w:t>
      </w:r>
      <w:r>
        <w:rPr>
          <w:smallCaps/>
          <w:sz w:val="22"/>
          <w:szCs w:val="22"/>
        </w:rPr>
        <w:t xml:space="preserve"> </w:t>
      </w:r>
      <w:r>
        <w:rPr>
          <w:sz w:val="22"/>
          <w:szCs w:val="22"/>
        </w:rPr>
        <w:t xml:space="preserve">чужой. Как же, скажет кто-либо, Христос назвал ближним Самарянина? Хотя великое было различие, но не по отношению к природе. Итак, в рассуждении обязанности благотворения всякий человек пусть будет твой ближний; а когда должно открывать истину, то различай своего от чужого. А по словам </w:t>
      </w:r>
      <w:r>
        <w:rPr>
          <w:i/>
          <w:iCs/>
          <w:sz w:val="22"/>
          <w:szCs w:val="22"/>
        </w:rPr>
        <w:t xml:space="preserve">Афанасия </w:t>
      </w:r>
      <w:r>
        <w:rPr>
          <w:sz w:val="22"/>
          <w:szCs w:val="22"/>
        </w:rPr>
        <w:t xml:space="preserve">и </w:t>
      </w:r>
      <w:r>
        <w:rPr>
          <w:i/>
          <w:iCs/>
          <w:sz w:val="22"/>
          <w:szCs w:val="22"/>
        </w:rPr>
        <w:t xml:space="preserve">Евсевия, </w:t>
      </w:r>
      <w:r>
        <w:rPr>
          <w:sz w:val="22"/>
          <w:szCs w:val="22"/>
        </w:rPr>
        <w:t>сынами чу</w:t>
        <w:softHyphen/>
        <w:t xml:space="preserve">жими, называет обрезанных, которых вопли против Спасителя и баснословные предания суетны и которые, потеряв право иметь Бога Отцом своим, стали чужими сынами, по той причине, что сделались порождениями ехидниными или диавола. Так и </w:t>
      </w:r>
      <w:r>
        <w:rPr>
          <w:i/>
          <w:iCs/>
          <w:sz w:val="22"/>
          <w:szCs w:val="22"/>
        </w:rPr>
        <w:t xml:space="preserve">Феодорит </w:t>
      </w:r>
      <w:r>
        <w:rPr>
          <w:sz w:val="22"/>
          <w:szCs w:val="22"/>
        </w:rPr>
        <w:t>понимал чужих, разумея не иноплеменников, но нечестивых; а равно и водами мно</w:t>
        <w:softHyphen/>
        <w:t xml:space="preserve">гими назвал народ нечестивый и язычников. </w:t>
      </w:r>
      <w:r>
        <w:rPr>
          <w:i/>
          <w:iCs/>
          <w:sz w:val="22"/>
          <w:szCs w:val="22"/>
        </w:rPr>
        <w:t xml:space="preserve">Ориген </w:t>
      </w:r>
      <w:r>
        <w:rPr>
          <w:sz w:val="22"/>
          <w:szCs w:val="22"/>
        </w:rPr>
        <w:t>сынами чужими называет разномыслящих, коих уста говорят суету, учение лукавое, а десница их есть десница неправды по причине злых дел, почему и диавол стоит одесную их, как около Иуды.</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Что может быть пагубнее того, когда десницу, подаваемую в помощь, обращают во вред? ибо нам для того даны десницы, чтобы мы защищали и себя и других и чтобы истребляли беззакония. Какое же может быть нам прощение, когда мы употребляем сие оружие не во спа</w:t>
        <w:softHyphen/>
        <w:t>сение, но в погибель св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Боже! песнь нову воспою Тебе. </w:t>
      </w:r>
      <w:r>
        <w:rPr>
          <w:sz w:val="22"/>
          <w:szCs w:val="22"/>
        </w:rPr>
        <w:t>Я, прибавляет, воспою Тебе, Господи, песнь и хвалу новую и благодарную; потому что, как царь от нищего, которому благодетельствует, ничего другого не ищет, кроме благодарности и доброго слова: так и Бог ничего другого не требует от человека нищего и незначительного по природе за оказываемые ему многие и великие благодеяния свои, кроме благодарения и славословия. Впрочем, царь требует признательности и по</w:t>
        <w:softHyphen/>
        <w:t>хвалы от нищего и сею похвалою его получает большую знамени</w:t>
        <w:softHyphen/>
        <w:t>тость; а Бог требует от чело</w:t>
        <w:softHyphen/>
        <w:t>века благодарности и прославления, чтобы сделать его самого более знаменитым и оказать ему новые благодеяния сво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Афанасия </w:t>
      </w:r>
      <w:r>
        <w:rPr>
          <w:sz w:val="22"/>
          <w:szCs w:val="22"/>
        </w:rPr>
        <w:t xml:space="preserve">и </w:t>
      </w:r>
      <w:r>
        <w:rPr>
          <w:i/>
          <w:iCs/>
          <w:sz w:val="22"/>
          <w:szCs w:val="22"/>
          <w:lang w:val="en-US"/>
        </w:rPr>
        <w:t>E</w:t>
      </w:r>
      <w:r>
        <w:rPr>
          <w:i/>
          <w:iCs/>
          <w:sz w:val="22"/>
          <w:szCs w:val="22"/>
        </w:rPr>
        <w:t>в</w:t>
      </w:r>
      <w:r>
        <w:rPr>
          <w:i/>
          <w:iCs/>
          <w:sz w:val="22"/>
          <w:szCs w:val="22"/>
          <w:lang w:val="en-US"/>
        </w:rPr>
        <w:t>ce</w:t>
      </w:r>
      <w:r>
        <w:rPr>
          <w:i/>
          <w:iCs/>
          <w:sz w:val="22"/>
          <w:szCs w:val="22"/>
        </w:rPr>
        <w:t xml:space="preserve">вия, </w:t>
      </w:r>
      <w:r>
        <w:rPr>
          <w:sz w:val="22"/>
          <w:szCs w:val="22"/>
        </w:rPr>
        <w:t>но</w:t>
        <w:softHyphen/>
        <w:t>вою песнью означается новый, или евангельский завет; ибо словами нового уничтожил, говорит, древний, как сделавшийся ветх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Во псалтири десятоструннем пою Тебе. </w:t>
      </w:r>
      <w:r>
        <w:rPr>
          <w:sz w:val="22"/>
          <w:szCs w:val="22"/>
        </w:rPr>
        <w:t>В древности подзакон</w:t>
        <w:softHyphen/>
        <w:t>ной псалмы петы были при употреблении десятиструнной псалтири, а ныне в новой евангельской бла</w:t>
        <w:softHyphen/>
        <w:t>годати десятиструнную псалтирь составляет человек из самого себя, как имеющий пять чувств телесных и пять сил душевных. Итак, когда глаз смотрит верно, правильно и беспристрастно, слух устремляется к духовным сло</w:t>
        <w:softHyphen/>
        <w:t>вам, словом каждое телесное чувство и каждая душевная сила производит свои действия бесстрастно, чисто и богоугодно. Тог</w:t>
        <w:softHyphen/>
        <w:t>да, по словам Златоуста, чело</w:t>
        <w:softHyphen/>
        <w:t>век поет, благодарит и приносит Богу славословие, как бы бряцая на десяти струна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Христос составил великую псалтирь по всей вселенной из на</w:t>
        <w:softHyphen/>
        <w:t>рода составляющего Церковь Его: она т. е. десятиструнная псалтирь, т. е. совершенная, посредством которой бряцает своему Отцу новую пес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Дающему спасение царем, избавляющему Давида раба своего от меча люта. </w:t>
      </w:r>
      <w:r>
        <w:rPr>
          <w:sz w:val="22"/>
          <w:szCs w:val="22"/>
        </w:rPr>
        <w:t>Я, продолжает, буду петь Тебе, Господи, благо</w:t>
        <w:softHyphen/>
        <w:t>дарную песнь, как дающему царям спасение, так как не войска и не другие силы спасают царей, по словам Златоуста, но сила и помощь Божия. И Ты избавляешь меня—раба своего от всякой бед</w:t>
        <w:softHyphen/>
        <w:t>ственной войны, и от всякой горь</w:t>
        <w:softHyphen/>
        <w:t>кой смерти.</w:t>
      </w:r>
    </w:p>
    <w:p>
      <w:pPr>
        <w:pStyle w:val="Normal"/>
        <w:shd w:fill="FFFFFF" w:val="clear"/>
        <w:ind w:firstLine="567"/>
        <w:jc w:val="both"/>
        <w:rPr/>
      </w:pPr>
      <w:r>
        <w:rPr>
          <w:sz w:val="22"/>
          <w:szCs w:val="22"/>
        </w:rPr>
        <w:t xml:space="preserve">11. </w:t>
      </w:r>
      <w:r>
        <w:rPr>
          <w:i/>
          <w:iCs/>
          <w:sz w:val="22"/>
          <w:szCs w:val="22"/>
        </w:rPr>
        <w:t xml:space="preserve">Избави мя и изми мя из руки сынов чуждих, ихже уста глаголаша суету, и десница их </w:t>
      </w:r>
      <w:r>
        <w:rPr>
          <w:sz w:val="22"/>
          <w:szCs w:val="22"/>
        </w:rPr>
        <w:t xml:space="preserve">(есть) </w:t>
      </w:r>
      <w:r>
        <w:rPr>
          <w:i/>
          <w:iCs/>
          <w:sz w:val="22"/>
          <w:szCs w:val="22"/>
        </w:rPr>
        <w:t xml:space="preserve">десница неправды. </w:t>
      </w:r>
      <w:r>
        <w:rPr>
          <w:sz w:val="22"/>
          <w:szCs w:val="22"/>
        </w:rPr>
        <w:t>Тоже самое сказал и выше; а повторяет сие для того, чтоб усилить свою мо</w:t>
        <w:softHyphen/>
        <w:t>литв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е напрасно сие повторение: имея говорит о благоденствии их, он порицает их в лукавстве, чтобы при</w:t>
        <w:softHyphen/>
        <w:t>клонить Бога на помощь. Те, говорит, ко</w:t>
        <w:softHyphen/>
        <w:t>торые столько злословят Тебя и живут в неправде и лукавстве, плывут при благоприятных ветрах и, получая от Тебя изобилие благ, обращают благополучие свое в средство к неправ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Ихже сынове якоже новосаждения </w:t>
      </w:r>
      <w:r>
        <w:rPr>
          <w:sz w:val="22"/>
          <w:szCs w:val="22"/>
        </w:rPr>
        <w:t xml:space="preserve">(молодые новые сады), </w:t>
      </w:r>
      <w:r>
        <w:rPr>
          <w:i/>
          <w:iCs/>
          <w:sz w:val="22"/>
          <w:szCs w:val="22"/>
        </w:rPr>
        <w:t xml:space="preserve">водруженныя в юности своей, дщери их удобрены, преукрашены яко подобие храма. </w:t>
      </w:r>
      <w:r>
        <w:rPr>
          <w:sz w:val="22"/>
          <w:szCs w:val="22"/>
        </w:rPr>
        <w:t>Сими словами Давид изображает благополучие и богат</w:t>
        <w:softHyphen/>
        <w:t>ство нечестивых и беззаконных людей: сыны таковых, сказывает, нежны и здоровы в юности своей, как нежны молодые масличные деревья. И дщери их столько украшены и убраны, что представ</w:t>
        <w:softHyphen/>
        <w:t>ляются, по своему убранству и красоте, подобными красивому и изукрашенному хра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Они, говорит, по</w:t>
        <w:softHyphen/>
        <w:t xml:space="preserve">лучили много чад, и окружены сынами, как молодыми и красивыми растениями или лучше, как говорит </w:t>
      </w:r>
      <w:r>
        <w:rPr>
          <w:i/>
          <w:iCs/>
          <w:sz w:val="22"/>
          <w:szCs w:val="22"/>
        </w:rPr>
        <w:t xml:space="preserve">Никита, </w:t>
      </w:r>
      <w:r>
        <w:rPr>
          <w:sz w:val="22"/>
          <w:szCs w:val="22"/>
        </w:rPr>
        <w:t>новоутвержденными и совершенными; ибо писание водруженным в юности называет то, что пришло в больший возраст разумея, т. е. то, что имеет, по возрасту, больше благоразумия; а дщерей не только украшает природа, но и великое украшение и искусственное, по которому они упо</w:t>
        <w:softHyphen/>
        <w:t>добляются храмам, украшенным, в честь идолов, каково украшение румянами, или блудническ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Хранилища их исполне</w:t>
        <w:softHyphen/>
        <w:t xml:space="preserve">на, отрыгающая </w:t>
      </w:r>
      <w:r>
        <w:rPr>
          <w:sz w:val="22"/>
          <w:szCs w:val="22"/>
        </w:rPr>
        <w:t xml:space="preserve">(преизливающиеся) </w:t>
      </w:r>
      <w:r>
        <w:rPr>
          <w:i/>
          <w:iCs/>
          <w:sz w:val="22"/>
          <w:szCs w:val="22"/>
        </w:rPr>
        <w:t xml:space="preserve">от сего в сие </w:t>
      </w:r>
      <w:r>
        <w:rPr>
          <w:sz w:val="22"/>
          <w:szCs w:val="22"/>
        </w:rPr>
        <w:t>(из одного в дру</w:t>
        <w:softHyphen/>
        <w:t>гое). Сокровищницы, прибавляет, и беззаконных и нечестивых столь полны богатством, что не вмещая множества сокровищ, вы</w:t>
        <w:softHyphen/>
        <w:t>поражниваются из одного храни</w:t>
        <w:softHyphen/>
        <w:t>лища в другое, или кладовые с пшеницею, вином и елеем их опоражниваются из меньших в большие, по причине, как полагает Феодорит, великого изобилия плодов, как делал и безумный богач, сказывая: сломаю житницы мои и построю просторнее (Лук. 12, 18).</w:t>
      </w:r>
    </w:p>
    <w:p>
      <w:pPr>
        <w:pStyle w:val="Normal"/>
        <w:shd w:fill="FFFFFF" w:val="clear"/>
        <w:ind w:firstLine="567"/>
        <w:jc w:val="both"/>
        <w:rPr/>
      </w:pPr>
      <w:r>
        <w:rPr>
          <w:i/>
          <w:iCs/>
          <w:sz w:val="22"/>
          <w:szCs w:val="22"/>
        </w:rPr>
        <w:t>Овцы их многоплодны,*</w:t>
      </w:r>
      <w:r>
        <w:rPr>
          <w:sz w:val="22"/>
          <w:szCs w:val="22"/>
        </w:rPr>
        <w:t xml:space="preserve">) </w:t>
      </w:r>
      <w:r>
        <w:rPr>
          <w:i/>
          <w:iCs/>
          <w:sz w:val="22"/>
          <w:szCs w:val="22"/>
        </w:rPr>
        <w:t xml:space="preserve">множащыяся во исходищах своих; волове их толсти. </w:t>
      </w:r>
      <w:r>
        <w:rPr>
          <w:sz w:val="22"/>
          <w:szCs w:val="22"/>
        </w:rPr>
        <w:t>Овцы, продолжает описание, у нечестивых многоплодны, т. е. или многорождающие по два и по три вдруг всякий раз, или каждый год по два раза, вследствие чего выходя на пажить они бывают уже мно</w:t>
        <w:softHyphen/>
        <w:t>гочисленны. Ибо исходами называет или рождения овец, или выходы их на пажить. И волы их также тучны, каковы, по словам Оригена, в изобильном Египт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 других списках, также у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 xml:space="preserve">написано с острым ударением на предпоследнем слове: </w:t>
      </w:r>
      <w:r>
        <w:rPr>
          <w:sz w:val="22"/>
          <w:szCs w:val="22"/>
          <w:lang w:val="el-GR"/>
        </w:rPr>
        <w:t>πολυτον</w:t>
      </w:r>
      <w:r>
        <w:rPr>
          <w:i/>
          <w:iCs/>
          <w:sz w:val="22"/>
          <w:szCs w:val="22"/>
        </w:rPr>
        <w:t xml:space="preserve"> </w:t>
      </w:r>
      <w:r>
        <w:rPr>
          <w:sz w:val="22"/>
          <w:szCs w:val="22"/>
        </w:rPr>
        <w:t xml:space="preserve">(многопдодны) и означает действие в отношении к рождающим овцам, Ибо </w:t>
      </w:r>
      <w:r>
        <w:rPr>
          <w:sz w:val="22"/>
          <w:szCs w:val="22"/>
          <w:lang w:val="el-GR"/>
        </w:rPr>
        <w:t>πολυτονα</w:t>
      </w:r>
      <w:r>
        <w:rPr>
          <w:sz w:val="22"/>
          <w:szCs w:val="22"/>
        </w:rPr>
        <w:t xml:space="preserve"> есть страдательное и употребляется не в отношении к рождающим, а к рождаемым (во множестве рождающиеся).</w:t>
      </w:r>
    </w:p>
    <w:p>
      <w:pPr>
        <w:pStyle w:val="Normal"/>
        <w:shd w:fill="FFFFFF" w:val="clear"/>
        <w:ind w:firstLine="567"/>
        <w:jc w:val="both"/>
        <w:rPr/>
      </w:pPr>
      <w:r>
        <w:rPr>
          <w:sz w:val="22"/>
          <w:szCs w:val="22"/>
        </w:rPr>
        <w:t xml:space="preserve">**) У древних, по словам </w:t>
      </w:r>
      <w:r>
        <w:rPr>
          <w:i/>
          <w:iCs/>
          <w:sz w:val="22"/>
          <w:szCs w:val="22"/>
        </w:rPr>
        <w:t xml:space="preserve">Златословесного, </w:t>
      </w:r>
      <w:r>
        <w:rPr>
          <w:sz w:val="22"/>
          <w:szCs w:val="22"/>
        </w:rPr>
        <w:t xml:space="preserve">все богатство состояло в коровьих и овечьих стадах и плодах их до изобретения нынешней беспечной жизни. Тоже, по словам </w:t>
      </w:r>
      <w:r>
        <w:rPr>
          <w:i/>
          <w:iCs/>
          <w:sz w:val="22"/>
          <w:szCs w:val="22"/>
        </w:rPr>
        <w:t xml:space="preserve">Никиты, </w:t>
      </w:r>
      <w:r>
        <w:rPr>
          <w:sz w:val="22"/>
          <w:szCs w:val="22"/>
        </w:rPr>
        <w:t>и Иов говорит о нечести</w:t>
        <w:softHyphen/>
        <w:t>вых: Почему нечестивые живут и состари</w:t>
        <w:softHyphen/>
        <w:t>лись в богатстве? Посевы у них благополуч</w:t>
        <w:softHyphen/>
        <w:t>ны и дети у них пред глазами; их домы изобильны, и страха нет нигде. Наказание от Господа не посылается на них. Коровы у них не выкидывают; чревоносящая сбере</w:t>
        <w:softHyphen/>
        <w:t>гается, плода не теряет. И они как вечные овцы. Дети их играют друг с другом: взяв псалтирь и гусли в руки, увеселяются пением песней (псалма); и оканчивают жизнь свою среди благ (Иов. 21, 7). Впрочем, не</w:t>
        <w:softHyphen/>
        <w:t xml:space="preserve">сколько ниже говорит о них: светильник нечестивых угаснет; и постигнет их истребление; болезни придут на них от гнева. И Давид, сказав так в 72 псалме: Я поревновал беззаконным, видя мир грешников, далее говорит: как они пришли в запустение, внезапно исчезли, погибли за беззаконие свое. Иносказательно же, по словам того же </w:t>
      </w:r>
      <w:r>
        <w:rPr>
          <w:i/>
          <w:iCs/>
          <w:sz w:val="22"/>
          <w:szCs w:val="22"/>
        </w:rPr>
        <w:t xml:space="preserve">Никиты, сии </w:t>
      </w:r>
      <w:r>
        <w:rPr>
          <w:sz w:val="22"/>
          <w:szCs w:val="22"/>
        </w:rPr>
        <w:t>слова можно понимать так: сыны прежнего иудейского народа благоцветущи, а плоть праведника и верного христианина слаба и мудрование умерщвлено. Ибо они говорят: хотя внешний наш человек и тлеет, но внутренний со дня на день обновляется. Дщери Сионские у необрезанных ходят с выпрямленною шеею и мигают гла</w:t>
        <w:softHyphen/>
        <w:t>зами; почему они и не были храмом Божиим, как святые души верующих, но подобием храма, в котором живет дух злой. И у Иудеев, или язычников сокровища излишни и преизливаются, потому что они собирали сокровища на земле; а у верных сокровища на небеси. У первых овцы многоплодны и волы тучны, каковы и на богатых пажитях Египта; а стадо праведника составляет души нетленные и благие и словесные овцы. Сверх того и мысли неправославных суть сыны их и сравниваются с новосаждениями, коих крепость не в совершенстве, а в юности; дщери же их суть речи слишком украшенные словосочинением и свойственным песням выражением; почему и составляют не храм, а подобие его, поелику не имеют в себе бо</w:t>
        <w:softHyphen/>
        <w:t>жественной мысли подобно словам Священного Писания, которое составляет храм Божий</w:t>
      </w:r>
      <w:r>
        <w:rPr>
          <w:i/>
          <w:iCs/>
          <w:sz w:val="22"/>
          <w:szCs w:val="22"/>
        </w:rPr>
        <w:t xml:space="preserve"> </w:t>
      </w:r>
      <w:r>
        <w:rPr>
          <w:sz w:val="22"/>
          <w:szCs w:val="22"/>
        </w:rPr>
        <w:t>для занимающихся им правиль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Несть падения оплоту, ни</w:t>
        <w:softHyphen/>
        <w:t>же прохода, ниже вопля в стог</w:t>
        <w:softHyphen/>
        <w:t xml:space="preserve">нах их. </w:t>
      </w:r>
      <w:r>
        <w:rPr>
          <w:sz w:val="22"/>
          <w:szCs w:val="22"/>
        </w:rPr>
        <w:t>Нивы, говорит, и ви</w:t>
        <w:softHyphen/>
        <w:t>ноградники у нечестивых и злых людей приносят плоды, и не толь</w:t>
        <w:softHyphen/>
        <w:t>ко это, но и ограды, или стены городов и домов их (или и виноградников и садов их) стоят крепко, и ни одна из них не разрушается. Притом не вид</w:t>
        <w:softHyphen/>
        <w:t>но и выхода толпы, и не слышно вопля, т. е. возмутительного, или плачевного на улицах городов их, или, по словам другого толковника, в дворах их. А сим Давид хочет выразить мир и временную безопасность нечести</w:t>
        <w:softHyphen/>
        <w:t>вых; так как где бывает страх и нападение со стороны врагов, там бывает и выход толпы, шум и вопли и смятение; а где сего страха нет, там не бывает упомянутых явлений. *) О мире же нечестивых Давид сказал и в 72м псалме: я поревновал беззаконным, видя мир грешник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Симмах </w:t>
      </w:r>
      <w:r>
        <w:rPr>
          <w:sz w:val="22"/>
          <w:szCs w:val="22"/>
        </w:rPr>
        <w:t>яснее выразился: Нет разрушения, нет выноса, нет рыдания на ули</w:t>
        <w:softHyphen/>
        <w:t xml:space="preserve">цах их, т. е. они всегда благополучны, по словам </w:t>
      </w:r>
      <w:r>
        <w:rPr>
          <w:i/>
          <w:iCs/>
          <w:sz w:val="22"/>
          <w:szCs w:val="22"/>
        </w:rPr>
        <w:t xml:space="preserve">Феодорита, </w:t>
      </w:r>
      <w:r>
        <w:rPr>
          <w:sz w:val="22"/>
          <w:szCs w:val="22"/>
        </w:rPr>
        <w:t>и никогда не бывает у них несчастья, не бывает вопля, как по умершим; но проводят время в удовольствии и смехе, не испытывая никаких неприятност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Ублажиша люди, имже сия суть. Блажени людие, имже Господь Бог их. </w:t>
      </w:r>
      <w:r>
        <w:rPr>
          <w:sz w:val="22"/>
          <w:szCs w:val="22"/>
        </w:rPr>
        <w:t>Многие, заключает, из простых и неразумных людей называют блаженным и счастливым тот народ, у которого находятся выше упомянутые телесные блага, составляющие благоденствие их. За сим, исправляя столь погрешительное суждение многих и безрассудных людей, Давид присовокупляет и то, каков правильный суд, и ка</w:t>
        <w:softHyphen/>
        <w:t>кой народ по истине должно на</w:t>
        <w:softHyphen/>
        <w:t>зывать блаженным: тот, говорит, народ блажен и счастлив, у которого Господь Бог составляет участок и богатство и наследство, или тот, над которым имеет власть и господствует Бог, не просто потому, что он есть творение Его, но потому что он добро</w:t>
        <w:softHyphen/>
        <w:t>вольно служит Ему и хранит заповеди Его; ибо это составляет истинное блаженство, то есть, ко</w:t>
        <w:softHyphen/>
        <w:t>гда кто хранит и исполняет за</w:t>
        <w:softHyphen/>
        <w:t>поведи Божии, и это есть благо постоянное и вечное.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
          <w:iCs/>
          <w:sz w:val="22"/>
          <w:szCs w:val="22"/>
        </w:rPr>
        <w:t xml:space="preserve">Евсения: </w:t>
      </w:r>
      <w:r>
        <w:rPr>
          <w:sz w:val="22"/>
          <w:szCs w:val="22"/>
        </w:rPr>
        <w:t>В высшем значения указывает здесь на два народа—на народ из обрезанных и народ Христов, коего (последнего) Господь Бог Слово есть Бог, согласно с сказанным: люди, которых Я не знал сделались рабами мне, сыны чужые об</w:t>
        <w:softHyphen/>
        <w:t xml:space="preserve">ветшали, </w:t>
      </w:r>
      <w:r>
        <w:rPr>
          <w:i/>
          <w:iCs/>
          <w:sz w:val="22"/>
          <w:szCs w:val="22"/>
        </w:rPr>
        <w:t xml:space="preserve">Феодорита: </w:t>
      </w:r>
      <w:r>
        <w:rPr>
          <w:sz w:val="22"/>
          <w:szCs w:val="22"/>
        </w:rPr>
        <w:t>Не научившиеся истине не умеют различать вещей по свойству их, но поставляюсь благополучие в роскоши, бо</w:t>
        <w:softHyphen/>
        <w:t>гатстве и владычестве, и кто достиг оных, участь того называет завидною и делающею его счастливым. А научившиеся добродетели и участники Божественной премудрости назы</w:t>
        <w:softHyphen/>
        <w:t>вают блаженным тот народ, который поль</w:t>
        <w:softHyphen/>
        <w:t>зуется Твоим промышлением и Твое попече</w:t>
        <w:softHyphen/>
        <w:t>ние предпочитают всему житейскому. Такие блаженства открыл нам и Господь: блажен</w:t>
        <w:softHyphen/>
        <w:t>ны, говорит, нищие духом, блаженны алчущие и жаждущие правды и блаженны плачущие; ибо их есть царство небесное. А возлюбившие житейские сласти, насладившись ими на краткое время, когда настанет жатва, за крат</w:t>
        <w:softHyphen/>
        <w:t>ковременное удовольствие получают продол</w:t>
        <w:softHyphen/>
        <w:t>жительную (вечную) болезн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4" w:name="__RefHeading___Toc222502735"/>
      <w:bookmarkEnd w:id="14"/>
      <w:r>
        <w:rPr>
          <w:sz w:val="22"/>
          <w:szCs w:val="22"/>
        </w:rPr>
        <w:t>Псалом 144</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Хвала, Давиду.</w:t>
      </w:r>
    </w:p>
    <w:p>
      <w:pPr>
        <w:pStyle w:val="Normal"/>
        <w:shd w:fill="FFFFFF" w:val="clear"/>
        <w:ind w:firstLine="567"/>
        <w:jc w:val="both"/>
        <w:rPr/>
      </w:pPr>
      <w:r>
        <w:rPr>
          <w:sz w:val="22"/>
          <w:szCs w:val="22"/>
        </w:rPr>
        <w:t>Сей псалом есть хвала и славословие Богу. Он приличен вообще всем</w:t>
      </w:r>
      <w:r>
        <w:rPr>
          <w:smallCaps/>
          <w:sz w:val="22"/>
          <w:szCs w:val="22"/>
        </w:rPr>
        <w:t xml:space="preserve"> </w:t>
      </w:r>
      <w:r>
        <w:rPr>
          <w:sz w:val="22"/>
          <w:szCs w:val="22"/>
        </w:rPr>
        <w:t>людя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Сей псалом содержит пророчество о призвании и принятии народов. И эта песнь также написана но буквам (т. е. еврейского алфавита); а повторение одних и тех же слов выражает лю</w:t>
        <w:softHyphen/>
        <w:t xml:space="preserve">бовь пророка. </w:t>
      </w:r>
      <w:r>
        <w:rPr>
          <w:i/>
          <w:iCs/>
          <w:sz w:val="22"/>
          <w:szCs w:val="22"/>
        </w:rPr>
        <w:t xml:space="preserve">Иоанн </w:t>
      </w:r>
      <w:r>
        <w:rPr>
          <w:sz w:val="22"/>
          <w:szCs w:val="22"/>
        </w:rPr>
        <w:t>Литин замечает в новонапечатанной своей псалтири, что в стихах сего псалма недостает одной буквы еврейского алфавита, называемой нуп: потому что стихов в сем псалме только двадцать один, а букв еврейского алфавита, употребляемых в начале каждого стиха, двадцать две. Причиною сего он предполагает то, что, быть может, и подлинник псалма сего в сем месте не имел полноты, а собира</w:t>
        <w:softHyphen/>
        <w:t>тель сего псалма не хотел сам собою про</w:t>
        <w:softHyphen/>
        <w:t xml:space="preserve">извольно восполнить недостаток этот. К сему можно присовокупить из </w:t>
      </w:r>
      <w:r>
        <w:rPr>
          <w:i/>
          <w:iCs/>
          <w:sz w:val="22"/>
          <w:szCs w:val="22"/>
        </w:rPr>
        <w:t xml:space="preserve">Златоуста: </w:t>
      </w:r>
      <w:r>
        <w:rPr>
          <w:sz w:val="22"/>
          <w:szCs w:val="22"/>
        </w:rPr>
        <w:t>Особенно строгое внимание надобно прило</w:t>
        <w:softHyphen/>
        <w:t>жить к сему псалму; так как он содержит слова, часто употребляемые в пении изучившимися им, следующие: очи всех на Тебя уповают, и Ты даешь пищу в благое время (в свое время). Ибо кто сде</w:t>
        <w:softHyphen/>
        <w:t>лался сыном и наслаждается духовною тра</w:t>
        <w:softHyphen/>
        <w:t>пезою, тот по праву может славить Отца; ибо сын, говорит, славит отца и раб—го</w:t>
        <w:softHyphen/>
        <w:t>сподина своего (Мал. 1, 6). Ты стал сыном, и наслаждаешься духовною трапезою, упо</w:t>
        <w:softHyphen/>
        <w:t xml:space="preserve">требляя в снедь плоть и кровь, возродившую тебя? Принеси же за такое благодеяние воздаяние, и прославляя даровавшего тебе сие, и читая сии слова, исправляй по оным мысли свои. Из таковых слов </w:t>
      </w:r>
      <w:r>
        <w:rPr>
          <w:i/>
          <w:iCs/>
          <w:sz w:val="22"/>
          <w:szCs w:val="22"/>
        </w:rPr>
        <w:t xml:space="preserve">Златоуста </w:t>
      </w:r>
      <w:r>
        <w:rPr>
          <w:sz w:val="22"/>
          <w:szCs w:val="22"/>
        </w:rPr>
        <w:t>открывается, что христиане в древности, приступая к ду</w:t>
        <w:softHyphen/>
        <w:t>ховной таинственной трапезе для причащения, пели слова сего псалма. А ныне сей псалом поют, когда входим в чувственную трапе</w:t>
        <w:softHyphen/>
        <w:t xml:space="preserve">зу и принимаем простую пищу. </w:t>
      </w:r>
      <w:r>
        <w:rPr>
          <w:i/>
          <w:iCs/>
          <w:sz w:val="22"/>
          <w:szCs w:val="22"/>
        </w:rPr>
        <w:t xml:space="preserve">Литин </w:t>
      </w:r>
      <w:r>
        <w:rPr>
          <w:sz w:val="22"/>
          <w:szCs w:val="22"/>
        </w:rPr>
        <w:t>прибавляет в новонапечатанной своей псалтири, что сей псалом считался столь превосходным сочинением у древних евреев, что они обык</w:t>
        <w:softHyphen/>
        <w:t>новенно твердили, что кто читал сей псалом трижды в день, тот, без сомнения вселялся в небесный И</w:t>
      </w:r>
      <w:r>
        <w:rPr>
          <w:sz w:val="22"/>
          <w:szCs w:val="22"/>
          <w:lang w:val="en-US"/>
        </w:rPr>
        <w:t>epy</w:t>
      </w:r>
      <w:r>
        <w:rPr>
          <w:sz w:val="22"/>
          <w:szCs w:val="22"/>
        </w:rPr>
        <w:t>сал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Вознесу Тя, Боже мой, Царю мой, и благословлю имя Твое во век и в век века. </w:t>
      </w:r>
      <w:r>
        <w:rPr>
          <w:sz w:val="22"/>
          <w:szCs w:val="22"/>
        </w:rPr>
        <w:t>Я, начинает, буду превозносить Тебя, Царь мой и Бог мой, имея о Тебе высокие богословские мысли и открывая их тем, которые не знают высоты Божества Твоего. *) Я буду сла</w:t>
        <w:softHyphen/>
        <w:t>вить имя Твое как в настоящем веке, так и в будущем. Ибо неприлично разумному человеку, тогда как неразумная тварь всегда воссылает славу Творцу своему посредством удивительного своего устройства: ибо небеса, го</w:t>
        <w:softHyphen/>
        <w:t>ворит, возвещают славу Божию (Псал. 18, 1),—представляться в сем отношении ниже бессловесной твари и не прославлять постоянно Творца Бога своего посредством благословения и добрых дел. Потому-то и Господь сказал: так да светит свет ваш пред че</w:t>
        <w:softHyphen/>
        <w:t>ловеками, чтобы они видели ваши добрые дела и прославляли Отца вашего небесного (Матф. 5, 16). Ибо мы должники Божии по многим причинам: потому что Он сотворил нас, приведя из небытия в бытие, сотворил нас по образу своему и по подобию; произведши таковыми, Он нас хранит и промышляет о спасении нашем, и вообще и в част</w:t>
        <w:softHyphen/>
        <w:t>ности, и тайно и явно и тогда как знаем и тогда как не знаем того. Что же сказать о тех творениях, которые Он сотворил для нас и о служении их нам? Что сказать о составе тела нашего, об отличных свойствах души нашей, о разумении, о дарованном Им нам естественном и писанном законе? И, говоря о главном благе, что сказать о вочеловечении, о страданиях и о крестной смерти, что все принято Им ради нас? Итак, за все си</w:t>
      </w:r>
      <w:r>
        <w:rPr>
          <w:sz w:val="22"/>
          <w:szCs w:val="22"/>
          <w:lang w:val="en-US"/>
        </w:rPr>
        <w:t>e</w:t>
      </w:r>
      <w:r>
        <w:rPr>
          <w:sz w:val="22"/>
          <w:szCs w:val="22"/>
        </w:rPr>
        <w:t xml:space="preserve"> и за бесчисленные другие блага мы должники, как говорит боже</w:t>
        <w:softHyphen/>
        <w:t>ственный Златоуст, пред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Сие объясняется из подобных слов евангельских: прославь ме</w:t>
        <w:softHyphen/>
        <w:t>ня, Отче, славою, которую Я имел прежде бытия мира: ибо конечно Отец не ту славу дал Сыну, которой Он не имел прежде, но которую имел, ту открыл и незнавшим ее возвестил. Так теперь пророк не возвы</w:t>
        <w:softHyphen/>
        <w:t xml:space="preserve">сить Бога обещается, но показать, сколько то возможно, высоту Его людям; а Бога и царя всех называет своим, побуждаясь к сему любовью к Нему. </w:t>
      </w:r>
      <w:r>
        <w:rPr>
          <w:i/>
          <w:iCs/>
          <w:sz w:val="22"/>
          <w:szCs w:val="22"/>
        </w:rPr>
        <w:t xml:space="preserve">Златословесного: </w:t>
      </w:r>
      <w:r>
        <w:rPr>
          <w:sz w:val="22"/>
          <w:szCs w:val="22"/>
        </w:rPr>
        <w:t>Так и ты, когда говоришь, вознесу Тебя, Боже мой, Царь мой, покажи великую близость к Нему, чтоб и о тебе мог сказать Бог, как и о Аврааме говорил: Аз есмь Бог Авраамов; потому что когда ты говоришь: Бог мой и Царь мой, и не только говоришь, и любовь такую покажешь к Нему; то и Он скажет то же самое и о тебе: раб мой и слуга мой, что сказано о Моисее. А возносит Бога тот, кто, по возможности своей, и мыслит и го</w:t>
        <w:softHyphen/>
        <w:t>ворит о Нем высоко; кто правильно и истин</w:t>
        <w:softHyphen/>
        <w:t>но богословствует; кто великие вещи о Нем излагает; кто убегает всякого злого царства, —тот состоит под царством Божиим. По</w:t>
        <w:softHyphen/>
        <w:t>сему он правильно называет Бога всяческих своим царем, как не состоящий под царством грех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На всяк день благословлю Тя, и восхвалю имя Твое во век и в век века. </w:t>
      </w:r>
      <w:r>
        <w:rPr>
          <w:sz w:val="22"/>
          <w:szCs w:val="22"/>
        </w:rPr>
        <w:t>Это само собою ясно; почему и не требует изъясн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Ибо постыдно было бы разумному и поставленному выше всего видимого существа, каков человек, приносить дар хвалы менее всей твари; она каждый день и час воссылает славословие Владыке, ибо небеса, говорит, поведают славу Божию день и ночь возвещает познание, а равно и солнце и месяц и разнообраз</w:t>
        <w:softHyphen/>
        <w:t>ный лик звезд и благочиние прочих; а тот, кто свойствами своими превосходит всех их, того не делает, но еще напротив того такую ведет жизнь, которая бывает причи</w:t>
        <w:softHyphen/>
        <w:t>ною злословия против Творца его: какого же прощения такой достои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Велий Господь и хвален зело, и величию Его несть конца. </w:t>
      </w:r>
      <w:r>
        <w:rPr>
          <w:sz w:val="22"/>
          <w:szCs w:val="22"/>
        </w:rPr>
        <w:t>Велик, восклицает, Господь, не только как производитель великих дел</w:t>
      </w:r>
      <w:r>
        <w:rPr>
          <w:smallCaps/>
          <w:sz w:val="22"/>
          <w:szCs w:val="22"/>
        </w:rPr>
        <w:t xml:space="preserve">, </w:t>
      </w:r>
      <w:r>
        <w:rPr>
          <w:sz w:val="22"/>
          <w:szCs w:val="22"/>
        </w:rPr>
        <w:t>т. е. как Творец великих дел и творений, но и как великодаровитый, т. е. поколику Он дал людям великие дары,— почему и за них Он весьма достохвален и славен. А если величию Его нет предела, то без сомнения и хвале и прославлению Его нет конца, как говорит божественный Златоуст.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Из слов </w:t>
      </w:r>
      <w:r>
        <w:rPr>
          <w:i/>
          <w:iCs/>
          <w:sz w:val="22"/>
          <w:szCs w:val="22"/>
        </w:rPr>
        <w:t xml:space="preserve">Златословесного: </w:t>
      </w:r>
      <w:r>
        <w:rPr>
          <w:sz w:val="22"/>
          <w:szCs w:val="22"/>
        </w:rPr>
        <w:t>Итак, по</w:t>
        <w:softHyphen/>
        <w:t>елику Владыка твой и велик по существу и по силе и по всякому совершенству, то посе</w:t>
        <w:softHyphen/>
        <w:t>му будь и ты высок и освободись от житейских забот. Вознеси помышления выше ни</w:t>
        <w:softHyphen/>
        <w:t xml:space="preserve">зости настоящих дел. Не будь безумен и горд, но будь великодушен и благоразумен. Ибо гордый есть тот, кто хвастает малым, и презирает сослужителей; а высокого и великого духа тот, кто смирен в мыслях и за ничто считает пышности в сей жизни. </w:t>
      </w:r>
      <w:r>
        <w:rPr>
          <w:i/>
          <w:iCs/>
          <w:sz w:val="22"/>
          <w:szCs w:val="22"/>
        </w:rPr>
        <w:t xml:space="preserve">Феодорита: </w:t>
      </w:r>
      <w:r>
        <w:rPr>
          <w:sz w:val="22"/>
          <w:szCs w:val="22"/>
        </w:rPr>
        <w:t>Поелику Господь велик, а все чувственно великое бывает велико в широ</w:t>
        <w:softHyphen/>
        <w:t xml:space="preserve">ту, высоту и глубину, то прилично прибавил, что величию Его нет конца, чем показывает что Тот, которого должно воспевать и бестелесен и неописан. </w:t>
      </w:r>
      <w:r>
        <w:rPr>
          <w:i/>
          <w:iCs/>
          <w:sz w:val="22"/>
          <w:szCs w:val="22"/>
        </w:rPr>
        <w:t xml:space="preserve">Нисского: </w:t>
      </w:r>
      <w:r>
        <w:rPr>
          <w:sz w:val="22"/>
          <w:szCs w:val="22"/>
        </w:rPr>
        <w:t>Мы называем Бога великим не по чувственной величине, поелику Он, будучи бестелесен, не подлежит измерению и по началу, но называем великим по превосходству силы и че</w:t>
        <w:softHyphen/>
        <w:t>сти, существа и действия; И как заповедь о любви к Нему больше всех заповедей счи</w:t>
        <w:softHyphen/>
        <w:t>тается не по важности и величине телесной, но по превосходству и по отношению ее к тому кто больше всех</w:t>
      </w:r>
      <w:r>
        <w:rPr>
          <w:smallCaps/>
          <w:sz w:val="22"/>
          <w:szCs w:val="22"/>
        </w:rPr>
        <w:t xml:space="preserve">: </w:t>
      </w:r>
      <w:r>
        <w:rPr>
          <w:sz w:val="22"/>
          <w:szCs w:val="22"/>
        </w:rPr>
        <w:t>так и сам любимый Бог несравненно превышает все творения свои, почему и весьма велик; и нельзя пред</w:t>
        <w:softHyphen/>
        <w:t>ставить кого либо, кто бы действительно постиг величие Его. Ибо чем более кто-либо постигает величие Его, тем более усматривает себя весьма далеким от созерцания превосходства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Род и род восхвалят дела Твоя. </w:t>
      </w:r>
      <w:r>
        <w:rPr>
          <w:sz w:val="22"/>
          <w:szCs w:val="22"/>
        </w:rPr>
        <w:t>Род, говорит, настоящий и род будущий, т. е. каждый род будет хвалить дела Твои, Господи, где под делами разумеет произведенные в шесть дней творения, или так называет и чудеса, знамения и все удивительное, что производит Бог для каждого ро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Феодорита </w:t>
      </w:r>
      <w:r>
        <w:rPr>
          <w:sz w:val="22"/>
          <w:szCs w:val="22"/>
        </w:rPr>
        <w:t xml:space="preserve">и </w:t>
      </w:r>
      <w:r>
        <w:rPr>
          <w:i/>
          <w:iCs/>
          <w:sz w:val="22"/>
          <w:szCs w:val="22"/>
        </w:rPr>
        <w:t xml:space="preserve">Евсевия: </w:t>
      </w:r>
      <w:r>
        <w:rPr>
          <w:sz w:val="22"/>
          <w:szCs w:val="22"/>
        </w:rPr>
        <w:t>Ро</w:t>
        <w:softHyphen/>
        <w:t xml:space="preserve">дом и родом называет род Иудейский и род языческий, из которых составилась Церковь Христова. </w:t>
      </w:r>
      <w:r>
        <w:rPr>
          <w:i/>
          <w:iCs/>
          <w:sz w:val="22"/>
          <w:szCs w:val="22"/>
        </w:rPr>
        <w:t xml:space="preserve">Нисского: </w:t>
      </w:r>
      <w:r>
        <w:rPr>
          <w:sz w:val="22"/>
          <w:szCs w:val="22"/>
        </w:rPr>
        <w:t>Имеющей ум так должен рассуждать, что сколько бы че</w:t>
        <w:softHyphen/>
        <w:t>го он не изобрел в честь и славу Божию, все это будет ниже величия оного и не прибавит ничего к Его славе: потому что Он всегда одинаков, воздают ли Ему честь, или нет. Человеческая природа приносит в дар одно произведение, воздавая одним толь</w:t>
        <w:softHyphen/>
        <w:t>ко хотением предположенную ею благодар</w:t>
        <w:softHyphen/>
        <w:t>ность, а сверх воли и действия произвольного и движения ничего нет в ее власти: и если хочет удивляться и какими либо похва</w:t>
        <w:softHyphen/>
        <w:t>лами почтить величие силы Божией, то она не самую природу его похваляет; ибо как может хвалить то, что для нее неизвестно? но прославляет нечто из того, что созерцает вне ее по отношении к ней. Ибо род и род, говорит, (а бытие и бытие) будут хва</w:t>
        <w:softHyphen/>
        <w:t>лить дела Твои, как такие, которые действи</w:t>
        <w:softHyphen/>
        <w:t>тельно созерцают в величии и красоте тва</w:t>
        <w:softHyphen/>
        <w:t>рей виновника бытия их. Видишь ли и пророк исполняется удивлением чрез созерцание того, что вне Божеской природы от</w:t>
        <w:softHyphen/>
        <w:t>носительно к ней? А сама она, как божественная и блаженная сила, остается для помышлений недоступною и незримою, оставив все и любопытство ума и силу разума и движение сердца и способность памятования го</w:t>
        <w:softHyphen/>
        <w:t>раздо далее, нежели как тела наши далеко отстоят от возможности осязать звезды. Итак, когда дойдет слово до того, что выше слова, тогда время молчания и непостижимость неизреченной оной силы сопровождается удивлением в тайне совести, так как и те, кото</w:t>
        <w:softHyphen/>
        <w:t>рые величают Бога, говорят не о Боге, а о делах Божиих, и дают слову своему полную свободу в изъяснении творений. А когда слово их дойдет до того, кто превыше всякой мы</w:t>
        <w:softHyphen/>
        <w:t>сли, тогда они в словах своих употребляют такие выражения, которыми налагают (на нас) закон молчания о Нем. Так они говорят, что величию Его нет конц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силу Твою возвестят. </w:t>
      </w:r>
      <w:r>
        <w:rPr>
          <w:sz w:val="22"/>
          <w:szCs w:val="22"/>
        </w:rPr>
        <w:t>Каждый, говорит, будет рассказывать о той силе, которую Ты, Господи, показал как в произведении твари, так и в совершении в различные времена чудес, как в благотворении добрым, так и в наказании, по Златоусту, злых. А родом здесь называет разумных и боголюбивых в каждом роде людей. Ибо сии-то восхваляют дела Божии во первых в самих себе, а потом возвещают о силе Его и другим.</w:t>
      </w:r>
    </w:p>
    <w:p>
      <w:pPr>
        <w:pStyle w:val="Normal"/>
        <w:shd w:fill="FFFFFF" w:val="clear"/>
        <w:ind w:firstLine="567"/>
        <w:jc w:val="both"/>
        <w:rPr>
          <w:sz w:val="22"/>
          <w:szCs w:val="22"/>
        </w:rPr>
      </w:pPr>
      <w:r>
        <w:rPr>
          <w:sz w:val="22"/>
          <w:szCs w:val="22"/>
        </w:rPr>
        <w:t xml:space="preserve">5. </w:t>
      </w:r>
      <w:r>
        <w:rPr>
          <w:i/>
          <w:iCs/>
          <w:sz w:val="22"/>
          <w:szCs w:val="22"/>
        </w:rPr>
        <w:t>Великолепие славы святыни Твоея возглаголют, и чудеса Твоя поведят.</w:t>
      </w:r>
    </w:p>
    <w:p>
      <w:pPr>
        <w:pStyle w:val="Normal"/>
        <w:shd w:fill="FFFFFF" w:val="clear"/>
        <w:ind w:firstLine="567"/>
        <w:jc w:val="both"/>
        <w:rPr/>
      </w:pPr>
      <w:r>
        <w:rPr>
          <w:sz w:val="22"/>
          <w:szCs w:val="22"/>
        </w:rPr>
        <w:t xml:space="preserve">6. </w:t>
      </w:r>
      <w:r>
        <w:rPr>
          <w:i/>
          <w:iCs/>
          <w:sz w:val="22"/>
          <w:szCs w:val="22"/>
        </w:rPr>
        <w:t xml:space="preserve">И силу страшных Твоих </w:t>
      </w:r>
      <w:r>
        <w:rPr>
          <w:sz w:val="22"/>
          <w:szCs w:val="22"/>
        </w:rPr>
        <w:t xml:space="preserve">(дел) </w:t>
      </w:r>
      <w:r>
        <w:rPr>
          <w:i/>
          <w:iCs/>
          <w:sz w:val="22"/>
          <w:szCs w:val="22"/>
        </w:rPr>
        <w:t>рекут, и величие Твое пове</w:t>
        <w:softHyphen/>
        <w:t xml:space="preserve">дят. </w:t>
      </w:r>
      <w:r>
        <w:rPr>
          <w:sz w:val="22"/>
          <w:szCs w:val="22"/>
        </w:rPr>
        <w:t>Чудесами называет те дела Божии, которые произведены на благодеяние некоторым, как, например, при исходе евреев из Египта произведены были чудеса: огненный и облачный столп, разделение Чермного моря, появление крастелей, изведение воды из ка</w:t>
        <w:softHyphen/>
        <w:t>мня, манна и подобное сему; стра</w:t>
        <w:softHyphen/>
        <w:t>шными же действиями Божиими на</w:t>
        <w:softHyphen/>
        <w:t>зывает чудеса, произведенные Богом для вразумления, как думает Феодорит, и наказания некоторых. *) Таковы были те де</w:t>
        <w:softHyphen/>
        <w:t>сять казней, которые послал на египтян, и те, которые произвел над другими народами. И в другом значении: чудеса Божии, по словам Златоуста, суть изменения четырех времен года, плодородие садов, украшение лугов цветами, источники, источающие чистоту и годную к питью воду, приятно журчащие реки, тихи</w:t>
      </w:r>
      <w:r>
        <w:rPr>
          <w:sz w:val="22"/>
          <w:szCs w:val="22"/>
          <w:lang w:val="en-US"/>
        </w:rPr>
        <w:t>e</w:t>
      </w:r>
      <w:r>
        <w:rPr>
          <w:sz w:val="22"/>
          <w:szCs w:val="22"/>
        </w:rPr>
        <w:t xml:space="preserve"> дож</w:t>
        <w:softHyphen/>
        <w:t>ди, напояющие жаждущую землю, земля, производящая различные травы, бесчисленные виды дерев, разнообразие плодов, прохладные и освежающие ветры и воздух, сияние солнца, луна, на подобие свечи, освещающая ночь, красоты звезд и все прочее, достойное удивления, как из одушевленных растений животных, так и неодушевленных. А страшны из дел Божиих суть молнии, громы, громовые удары (стрелы), моровые язвы, глады, снега, грады, зимние льды, летние жары и столько других страшных действий как в бездушных, так и в воодушевленных. Далее, великолепие и величие есть превосходство природы, премудрости и силы Божией. За сим Давид распространяет сло</w:t>
        <w:softHyphen/>
        <w:t>во делами благости Божией, чтобы показать из них, что Бог бо</w:t>
        <w:softHyphen/>
        <w:t>лее склонен к человеколюбию и благотворительности людям, не</w:t>
        <w:softHyphen/>
        <w:t>жели к гневу и наказани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чему, по словам </w:t>
      </w:r>
      <w:r>
        <w:rPr>
          <w:i/>
          <w:iCs/>
          <w:sz w:val="22"/>
          <w:szCs w:val="22"/>
        </w:rPr>
        <w:t xml:space="preserve">Феодорита, </w:t>
      </w:r>
      <w:r>
        <w:rPr>
          <w:sz w:val="22"/>
          <w:szCs w:val="22"/>
        </w:rPr>
        <w:t>и Апостол делал такое разделение: так он сказал, что от Всесвятого Духа подаются не только дарования исцелений, но и чудотворения; и дарами исцелений называет хождение хромых и выздоровление больных и подоб</w:t>
        <w:softHyphen/>
        <w:t>ное сему; а чудодействиями—ослепление Елимы и умерщвление Анании и Сапфиры.</w:t>
      </w:r>
    </w:p>
    <w:p>
      <w:pPr>
        <w:pStyle w:val="Normal"/>
        <w:shd w:fill="FFFFFF" w:val="clear"/>
        <w:ind w:firstLine="567"/>
        <w:jc w:val="both"/>
        <w:rPr/>
      </w:pPr>
      <w:r>
        <w:rPr>
          <w:sz w:val="22"/>
          <w:szCs w:val="22"/>
        </w:rPr>
        <w:t xml:space="preserve">**) Того же </w:t>
      </w:r>
      <w:r>
        <w:rPr>
          <w:i/>
          <w:iCs/>
          <w:sz w:val="22"/>
          <w:szCs w:val="22"/>
        </w:rPr>
        <w:t xml:space="preserve">Феодорита: </w:t>
      </w:r>
      <w:r>
        <w:rPr>
          <w:sz w:val="22"/>
          <w:szCs w:val="22"/>
        </w:rPr>
        <w:t xml:space="preserve">Естество Воспеваемого пророком превышает силы его, почему приискивая достойные и приличные наименования Ему, потом усматривая неудачность свою, сплетает многие имена во одно и называет Его то славою святыни, то великолепием славы. </w:t>
      </w:r>
      <w:r>
        <w:rPr>
          <w:i/>
          <w:iCs/>
          <w:sz w:val="22"/>
          <w:szCs w:val="22"/>
        </w:rPr>
        <w:t xml:space="preserve">Нисского: </w:t>
      </w:r>
      <w:r>
        <w:rPr>
          <w:sz w:val="22"/>
          <w:szCs w:val="22"/>
        </w:rPr>
        <w:t>Но сколь удивительно си</w:t>
      </w:r>
      <w:r>
        <w:rPr>
          <w:sz w:val="22"/>
          <w:szCs w:val="22"/>
          <w:lang w:val="en-US"/>
        </w:rPr>
        <w:t>e</w:t>
      </w:r>
      <w:r>
        <w:rPr>
          <w:sz w:val="22"/>
          <w:szCs w:val="22"/>
        </w:rPr>
        <w:t xml:space="preserve"> слово, как устремилось оно приблизиться к словам божеского естества! Он не постигает чуда даже и того, что вне его созер</w:t>
        <w:softHyphen/>
        <w:t>цается; ибо не сказал, что существу Божию нет предела, считая за дерзость и помыслить о сем, но удивляется в сих словах величию, созерцаемому в славе. Опять он не мог видеть даже и сей славы в сущности ее, но удивляется славе святости Его, по усмотрении ее. Итак, сколь далек он был разумения естества Его, каково оно есть, ко</w:t>
        <w:softHyphen/>
        <w:t>гда он не был в состоянии удивляться высоте проявлений Его, потому что он не удив</w:t>
        <w:softHyphen/>
        <w:t>ляется ни святости Его, ни славе святости, но считает за лучшее удивляться только великолепию славы святыни и изнемогает в удивлении и оному; так как он не объемлет умом предела сего предмета удивл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Память множества благо</w:t>
        <w:softHyphen/>
        <w:t xml:space="preserve">сти Твоея отрыгнут, и правдою Твоею возрадуются. </w:t>
      </w:r>
      <w:r>
        <w:rPr>
          <w:sz w:val="22"/>
          <w:szCs w:val="22"/>
        </w:rPr>
        <w:t>Сведущие, продолжает, и боголюбивые будут передавать другим те слова, которые содержат напоминание о безмерной благости Твоей, Госпо</w:t>
        <w:softHyphen/>
        <w:t>ди; почему напоминая и рассказывая, что Ты воздаешь каждому должное, то благодетельствуя, то наказывая; и что Ты праведно по</w:t>
        <w:softHyphen/>
        <w:t>ступаешь и будешь поступать во всем, повествуя, говорю, о сем, они будут радоваться о правде Твоей, будучи уверены, что Ты не оставишь ни добродетели без венца, ни порока без наказа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ита: </w:t>
      </w:r>
      <w:r>
        <w:rPr>
          <w:sz w:val="22"/>
          <w:szCs w:val="22"/>
        </w:rPr>
        <w:t>Пророк желает показать богатство благости и силы Б</w:t>
      </w:r>
      <w:r>
        <w:rPr>
          <w:sz w:val="22"/>
          <w:szCs w:val="22"/>
          <w:lang w:val="en-US"/>
        </w:rPr>
        <w:t>o</w:t>
      </w:r>
      <w:r>
        <w:rPr>
          <w:sz w:val="22"/>
          <w:szCs w:val="22"/>
        </w:rPr>
        <w:t>жи</w:t>
      </w:r>
      <w:r>
        <w:rPr>
          <w:sz w:val="22"/>
          <w:szCs w:val="22"/>
          <w:lang w:val="en-US"/>
        </w:rPr>
        <w:t>e</w:t>
      </w:r>
      <w:r>
        <w:rPr>
          <w:sz w:val="22"/>
          <w:szCs w:val="22"/>
        </w:rPr>
        <w:t>й; но упо</w:t>
        <w:softHyphen/>
        <w:t>требляя человеческий образ выражения и бу</w:t>
        <w:softHyphen/>
        <w:t>дучи не в состоянии достигнуть желаемого, опять соединяет многие имена и предсказывает о благопризнательности будущего рода, что, питаясь Божиим словом, произнесет как бы некие отрыжки, рассказывая о Божием человеколюбии. Сие испытал на себе и божественный апостол, который, не имея сил достойно изъяснить дела Божии, усили</w:t>
        <w:softHyphen/>
        <w:t>вается сделать это посредством соединения многих имен. Так он говорит: преизобильное богатство благодати свое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 </w:t>
      </w:r>
      <w:r>
        <w:rPr>
          <w:i/>
          <w:iCs/>
          <w:sz w:val="22"/>
          <w:szCs w:val="22"/>
        </w:rPr>
        <w:t>Щедр и милостив Гос</w:t>
        <w:softHyphen/>
        <w:t>подь, долготерпелив и многомилостив.</w:t>
      </w:r>
    </w:p>
    <w:p>
      <w:pPr>
        <w:pStyle w:val="Normal"/>
        <w:shd w:fill="FFFFFF" w:val="clear"/>
        <w:ind w:firstLine="567"/>
        <w:jc w:val="both"/>
        <w:rPr/>
      </w:pPr>
      <w:r>
        <w:rPr>
          <w:sz w:val="22"/>
          <w:szCs w:val="22"/>
        </w:rPr>
        <w:t xml:space="preserve">9. </w:t>
      </w:r>
      <w:r>
        <w:rPr>
          <w:i/>
          <w:iCs/>
          <w:sz w:val="22"/>
          <w:szCs w:val="22"/>
        </w:rPr>
        <w:t xml:space="preserve">Благ Господь всяческим </w:t>
      </w:r>
      <w:r>
        <w:rPr>
          <w:sz w:val="22"/>
          <w:szCs w:val="22"/>
        </w:rPr>
        <w:t xml:space="preserve">(ко всем), </w:t>
      </w:r>
      <w:r>
        <w:rPr>
          <w:i/>
          <w:iCs/>
          <w:sz w:val="22"/>
          <w:szCs w:val="22"/>
        </w:rPr>
        <w:t xml:space="preserve">и щедроты Его на всех делех Его. </w:t>
      </w:r>
      <w:r>
        <w:rPr>
          <w:sz w:val="22"/>
          <w:szCs w:val="22"/>
        </w:rPr>
        <w:t>Те же самые слова сказал Давид и в 72м псалме и усиливает здесь слово о благости Божией, зная, что из благости особенно открывается бо</w:t>
        <w:softHyphen/>
        <w:t>гатство милосердия Божия, потому что если бы Господь не имел столь великого человеколюбия, то, по словам Златоуста, не возможно было бы спастись никому. Господь, говорит, благ ко всем, не только к праведным, но и к грешным, и не только к словесным людям, но и к ангелам и архангелам и даже к бессловесным животным, и вообще Бог щедр и милостив ко всякому творению своему и самому незначительному, так как и геенною огненною и всеми прочими вечными муками Бог, по своему человеколюбию, угрожает людям, дабы, по словам того же Златоуста, чрез сей страх удалялись от греха и чрез покаяние и подвиги в доб</w:t>
        <w:softHyphen/>
        <w:t>родетелях достигали царства небесного. И в настоящей жизни Бог наказывает грешников по своему человеколюбию, чтобы временным сим наказанием исправить их, если они того пожелают, и сделать лучшими, а если не испра</w:t>
        <w:softHyphen/>
        <w:t>вятся, по крайней мере облегчить для них тамошнюю вечную казнь, или чрез сие наказание их удер</w:t>
        <w:softHyphen/>
        <w:t>жать от зла и вразумить других: ибо лукавый, видя, говорит, что злой терпит наказание, сильно сим наказывается (Прит. 23, 3).</w:t>
      </w:r>
    </w:p>
    <w:p>
      <w:pPr>
        <w:pStyle w:val="Normal"/>
        <w:shd w:fill="FFFFFF" w:val="clear"/>
        <w:ind w:firstLine="567"/>
        <w:jc w:val="both"/>
        <w:rPr/>
      </w:pPr>
      <w:r>
        <w:rPr>
          <w:sz w:val="22"/>
          <w:szCs w:val="22"/>
        </w:rPr>
        <w:t xml:space="preserve">10. </w:t>
      </w:r>
      <w:r>
        <w:rPr>
          <w:i/>
          <w:iCs/>
          <w:sz w:val="22"/>
          <w:szCs w:val="22"/>
        </w:rPr>
        <w:t xml:space="preserve">Да исповедятся Тебе </w:t>
      </w:r>
      <w:r>
        <w:rPr>
          <w:sz w:val="22"/>
          <w:szCs w:val="22"/>
        </w:rPr>
        <w:t xml:space="preserve">(да славят Тебя), </w:t>
      </w:r>
      <w:r>
        <w:rPr>
          <w:i/>
          <w:iCs/>
          <w:sz w:val="22"/>
          <w:szCs w:val="22"/>
        </w:rPr>
        <w:t xml:space="preserve">Господи, вся дела Твоя. </w:t>
      </w:r>
      <w:r>
        <w:rPr>
          <w:sz w:val="22"/>
          <w:szCs w:val="22"/>
        </w:rPr>
        <w:t>Да благодарят, говорит, Тебя, Господи, все словесные Твои творения сами собою, а бессловесные и бездушные посредством словесных людей, видящих и употребляющих оные, по словам Феодорита, в свою пользу, т. е. пусть благодарят за то, что все</w:t>
      </w:r>
      <w:r>
        <w:rPr>
          <w:smallCaps/>
          <w:sz w:val="22"/>
          <w:szCs w:val="22"/>
        </w:rPr>
        <w:t xml:space="preserve"> </w:t>
      </w:r>
      <w:r>
        <w:rPr>
          <w:sz w:val="22"/>
          <w:szCs w:val="22"/>
        </w:rPr>
        <w:t>они получили от Бога премудрое устройство; так как все создано для благой цели и все пользуется Божиим попечением; и другие чувственные творения да славят Бога посредством удивительной своей природы, а люди да благо</w:t>
        <w:softHyphen/>
        <w:t>дарят Бога, по Златоусту, по</w:t>
        <w:softHyphen/>
        <w:t>средством своей добродетельной жизни.</w:t>
      </w:r>
    </w:p>
    <w:p>
      <w:pPr>
        <w:pStyle w:val="Normal"/>
        <w:shd w:fill="FFFFFF" w:val="clear"/>
        <w:ind w:firstLine="567"/>
        <w:jc w:val="both"/>
        <w:rPr/>
      </w:pPr>
      <w:r>
        <w:rPr>
          <w:i/>
          <w:iCs/>
          <w:sz w:val="22"/>
          <w:szCs w:val="22"/>
        </w:rPr>
        <w:t>И преподобнии Твои да благо</w:t>
        <w:softHyphen/>
        <w:t xml:space="preserve">словлят Тя. </w:t>
      </w:r>
      <w:r>
        <w:rPr>
          <w:sz w:val="22"/>
          <w:szCs w:val="22"/>
        </w:rPr>
        <w:t>Да хвалят, продолжает, Тебя, Господи, преподоб</w:t>
        <w:softHyphen/>
        <w:t>ные Твои, т. е. преданные и посвятившиеся Тебе угодники, служи</w:t>
        <w:softHyphen/>
        <w:t>тели Твои: потому что им особен</w:t>
        <w:softHyphen/>
        <w:t>но прилично всегда прославлять Тебя, Боже, так как они сво</w:t>
        <w:softHyphen/>
        <w:t>бодны от всякой мирской заботы, и следовательно, они могут чистым умом славить Тебя, как умнее и боголюбивее других.</w:t>
      </w:r>
    </w:p>
    <w:p>
      <w:pPr>
        <w:pStyle w:val="Normal"/>
        <w:shd w:fill="FFFFFF" w:val="clear"/>
        <w:ind w:firstLine="567"/>
        <w:jc w:val="both"/>
        <w:rPr>
          <w:sz w:val="22"/>
          <w:szCs w:val="22"/>
        </w:rPr>
      </w:pPr>
      <w:r>
        <w:rPr>
          <w:sz w:val="22"/>
          <w:szCs w:val="22"/>
        </w:rPr>
        <w:t xml:space="preserve">11. </w:t>
      </w:r>
      <w:r>
        <w:rPr>
          <w:i/>
          <w:iCs/>
          <w:sz w:val="22"/>
          <w:szCs w:val="22"/>
        </w:rPr>
        <w:t>Славу царствия Твоего рекут, и силу Твою возглаголют.</w:t>
      </w:r>
    </w:p>
    <w:p>
      <w:pPr>
        <w:pStyle w:val="Normal"/>
        <w:shd w:fill="FFFFFF" w:val="clear"/>
        <w:ind w:firstLine="567"/>
        <w:jc w:val="both"/>
        <w:rPr/>
      </w:pPr>
      <w:r>
        <w:rPr>
          <w:sz w:val="22"/>
          <w:szCs w:val="22"/>
        </w:rPr>
        <w:t xml:space="preserve">12. </w:t>
      </w:r>
      <w:r>
        <w:rPr>
          <w:i/>
          <w:iCs/>
          <w:sz w:val="22"/>
          <w:szCs w:val="22"/>
        </w:rPr>
        <w:t xml:space="preserve">Сказати </w:t>
      </w:r>
      <w:r>
        <w:rPr>
          <w:sz w:val="22"/>
          <w:szCs w:val="22"/>
        </w:rPr>
        <w:t xml:space="preserve">(открывая) </w:t>
      </w:r>
      <w:r>
        <w:rPr>
          <w:i/>
          <w:iCs/>
          <w:sz w:val="22"/>
          <w:szCs w:val="22"/>
        </w:rPr>
        <w:t xml:space="preserve">сыновом человеческим силу Твою, и славу великолепия царствия Твоего. </w:t>
      </w:r>
      <w:r>
        <w:rPr>
          <w:sz w:val="22"/>
          <w:szCs w:val="22"/>
        </w:rPr>
        <w:t>Преподобные, говорит, и преданные Тебе, Господи, научают тех</w:t>
      </w:r>
      <w:r>
        <w:rPr>
          <w:smallCaps/>
          <w:sz w:val="22"/>
          <w:szCs w:val="22"/>
        </w:rPr>
        <w:t xml:space="preserve"> </w:t>
      </w:r>
      <w:r>
        <w:rPr>
          <w:sz w:val="22"/>
          <w:szCs w:val="22"/>
        </w:rPr>
        <w:t>людей, которые не знают, какая слава царства Твоего, и какое мо</w:t>
        <w:softHyphen/>
        <w:t>гущество и сила Твоя, дабы сим людям открыть оные посредством слова и учения их, похваляя и про</w:t>
        <w:softHyphen/>
        <w:t>славляя оные: потому что Бог принимает хвалы от людей, не пото</w:t>
        <w:softHyphen/>
        <w:t>му чтобы нуждался в них, но чтобы другие познали славу и си</w:t>
        <w:softHyphen/>
        <w:t>лу Божи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Что значит «изрекут славу»? (вопрошает </w:t>
      </w:r>
      <w:r>
        <w:rPr>
          <w:i/>
          <w:iCs/>
          <w:sz w:val="22"/>
          <w:szCs w:val="22"/>
        </w:rPr>
        <w:t xml:space="preserve">Златоуст). </w:t>
      </w:r>
      <w:r>
        <w:rPr>
          <w:sz w:val="22"/>
          <w:szCs w:val="22"/>
        </w:rPr>
        <w:t>Значит, что Он не имеет никакого недостатка, что человеколюбив, попечителен, не имеет нужды в подначальных, что Он есть свет неприступ</w:t>
        <w:softHyphen/>
        <w:t>ный, неизреченен по существу, и непостижим. Силою же называет непреоборимое и непобедимое могущество. А возвестят о сем незнавшим. А если слава и сила Божия вели</w:t>
        <w:softHyphen/>
        <w:t>ка, то какая ему надобность и в наставлениях других? Сего требует несмысленность многих. Так хотя солнце и весьма свето</w:t>
        <w:softHyphen/>
        <w:t xml:space="preserve">зарно, но те, которые больны глазами, не видят света его. А по </w:t>
      </w:r>
      <w:r>
        <w:rPr>
          <w:i/>
          <w:iCs/>
          <w:sz w:val="22"/>
          <w:szCs w:val="22"/>
        </w:rPr>
        <w:t xml:space="preserve">Феодориту </w:t>
      </w:r>
      <w:r>
        <w:rPr>
          <w:sz w:val="22"/>
          <w:szCs w:val="22"/>
        </w:rPr>
        <w:t xml:space="preserve">и </w:t>
      </w:r>
      <w:r>
        <w:rPr>
          <w:i/>
          <w:iCs/>
          <w:sz w:val="22"/>
          <w:szCs w:val="22"/>
        </w:rPr>
        <w:t xml:space="preserve">Евсевию, </w:t>
      </w:r>
      <w:r>
        <w:rPr>
          <w:sz w:val="22"/>
          <w:szCs w:val="22"/>
        </w:rPr>
        <w:t>преподобные и пророки и апостолы и принявшие после них служение проповеди, возвестят, говорит, о вечном Твоем царстве и неизреченной силе всем людям, а равно по</w:t>
        <w:softHyphen/>
        <w:t>тому, что Ты один Владыка над вс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Царство Твое царство всех веков, и владычество Твое во всяком </w:t>
      </w:r>
      <w:r>
        <w:rPr>
          <w:i/>
          <w:iCs/>
          <w:sz w:val="22"/>
          <w:szCs w:val="22"/>
          <w:lang w:val="en-US"/>
        </w:rPr>
        <w:t>po</w:t>
      </w:r>
      <w:r>
        <w:rPr>
          <w:i/>
          <w:iCs/>
          <w:sz w:val="22"/>
          <w:szCs w:val="22"/>
        </w:rPr>
        <w:t xml:space="preserve">де и роде. Верен Господь во всех словесех своих, и преподобен </w:t>
      </w:r>
      <w:r>
        <w:rPr>
          <w:sz w:val="22"/>
          <w:szCs w:val="22"/>
        </w:rPr>
        <w:t xml:space="preserve">(чист) </w:t>
      </w:r>
      <w:r>
        <w:rPr>
          <w:i/>
          <w:iCs/>
          <w:sz w:val="22"/>
          <w:szCs w:val="22"/>
        </w:rPr>
        <w:t xml:space="preserve">во всех делех своих. </w:t>
      </w:r>
      <w:r>
        <w:rPr>
          <w:sz w:val="22"/>
          <w:szCs w:val="22"/>
        </w:rPr>
        <w:t>Царство Твое, исповедят, Господи, вечно, не имею</w:t>
        <w:softHyphen/>
        <w:t>щее ни начала ни конца, и могу</w:t>
        <w:softHyphen/>
        <w:t>щество и власть Твоя простирают</w:t>
        <w:softHyphen/>
        <w:t>ся на все</w:t>
      </w:r>
      <w:r>
        <w:rPr>
          <w:smallCaps/>
          <w:sz w:val="22"/>
          <w:szCs w:val="22"/>
        </w:rPr>
        <w:t xml:space="preserve"> </w:t>
      </w:r>
      <w:r>
        <w:rPr>
          <w:sz w:val="22"/>
          <w:szCs w:val="22"/>
        </w:rPr>
        <w:t>роды и на все</w:t>
      </w:r>
      <w:r>
        <w:rPr>
          <w:smallCaps/>
          <w:sz w:val="22"/>
          <w:szCs w:val="22"/>
        </w:rPr>
        <w:t xml:space="preserve"> </w:t>
      </w:r>
      <w:r>
        <w:rPr>
          <w:sz w:val="22"/>
          <w:szCs w:val="22"/>
        </w:rPr>
        <w:t>време</w:t>
        <w:softHyphen/>
        <w:t>на. *) Ты верен, т. е. тверд и истинен и посему весьма достоин того, чтобы Тебе верить. При том Ты и преподобен, т. е. непорочен и не подаешь никому, по словам Златоуста, ни малейшего повода к порицанию и осуждении Теб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Твоя, говорит, крепость беспредельна, царство вечно, все содержит и ни начала, ни конца не имеет.</w:t>
      </w:r>
    </w:p>
    <w:p>
      <w:pPr>
        <w:pStyle w:val="Normal"/>
        <w:shd w:fill="FFFFFF" w:val="clear"/>
        <w:ind w:firstLine="567"/>
        <w:jc w:val="both"/>
        <w:rPr/>
      </w:pPr>
      <w:r>
        <w:rPr>
          <w:i/>
          <w:iCs/>
          <w:sz w:val="22"/>
          <w:szCs w:val="22"/>
        </w:rPr>
        <w:t xml:space="preserve">**) </w:t>
      </w:r>
      <w:r>
        <w:rPr>
          <w:sz w:val="22"/>
          <w:szCs w:val="22"/>
        </w:rPr>
        <w:t>Посему и В</w:t>
      </w:r>
      <w:r>
        <w:rPr>
          <w:i/>
          <w:iCs/>
          <w:sz w:val="22"/>
          <w:szCs w:val="22"/>
        </w:rPr>
        <w:t xml:space="preserve">асилий </w:t>
      </w:r>
      <w:r>
        <w:rPr>
          <w:sz w:val="22"/>
          <w:szCs w:val="22"/>
        </w:rPr>
        <w:t xml:space="preserve">Вел. говорит: Верен Господь во всех словах своих, запрещает ли что-либо, или повелевает, обещает, или угрожает за действие вопреки запрещению и не исполнение повеления. </w:t>
      </w:r>
      <w:r>
        <w:rPr>
          <w:i/>
          <w:iCs/>
          <w:sz w:val="22"/>
          <w:szCs w:val="22"/>
        </w:rPr>
        <w:t>Феодори</w:t>
        <w:softHyphen/>
        <w:t xml:space="preserve">та: </w:t>
      </w:r>
      <w:r>
        <w:rPr>
          <w:sz w:val="22"/>
          <w:szCs w:val="22"/>
        </w:rPr>
        <w:t>И если что сказал и не сбылось, то и то доказывает истинность Его; наконец, сказано в Писании: стану говорит на народ или на царство, чтобы истребить и ра</w:t>
        <w:softHyphen/>
        <w:t>зорить их, а если обратится народ сей от всех лукавств своих, то раскаюсь о тех бедствиях, которым Я думал подвергнуть их. И потом стану говорить на народ и царство, чтобы возсозидать и насаждать. И если они сотворят лукавое против Меня, то раскаюсь касательно благ, которые Я обещал сделать им (И</w:t>
      </w:r>
      <w:r>
        <w:rPr>
          <w:sz w:val="22"/>
          <w:szCs w:val="22"/>
          <w:lang w:val="en-US"/>
        </w:rPr>
        <w:t>ep</w:t>
      </w:r>
      <w:r>
        <w:rPr>
          <w:sz w:val="22"/>
          <w:szCs w:val="22"/>
        </w:rPr>
        <w:t>. 18, 7—10).</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 xml:space="preserve">Утверждает Господь вся низпадающые, и возставляет вся низверженные. </w:t>
      </w:r>
      <w:r>
        <w:rPr>
          <w:sz w:val="22"/>
          <w:szCs w:val="22"/>
        </w:rPr>
        <w:t>Сказав о царстве Божием, что оно бесконечно, и о словах Божиих, что они истинны, а о делах Его, что они неуко</w:t>
        <w:softHyphen/>
        <w:t>ризненны, а прежде сего сказав о величии, о силе, о славе, о бла</w:t>
        <w:softHyphen/>
        <w:t>гости и о прочих свойствах Божиих, Давид теперь говорит опять о человеколюбии Божием, которое есть также величайшая слава царства Божия и которое состоит в том, что Бог не толь</w:t>
        <w:softHyphen/>
        <w:t>ко поддерживает и утверждает тех, которые стоят в добро</w:t>
        <w:softHyphen/>
        <w:t>детели, но и тех, которые нахо</w:t>
        <w:softHyphen/>
        <w:t>дятся в опасности падения в грех, и не позволяет им пасть, чрез покаяние поднимает падших в оный, т. е. когда они не противятся Богу, хотящему поднять их, потому что Бог не только поднимает того, или другого, но и всех вообще без всякого изъятия и рабов и нищих и ничтожных, будучи готов по</w:t>
        <w:softHyphen/>
        <w:t>давать руку помощи всем нуж</w:t>
        <w:softHyphen/>
        <w:t>дающимся в помощи и желающим оной. *) А ниже излагает и другой вид благодеяния Бож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Из слов </w:t>
      </w:r>
      <w:r>
        <w:rPr>
          <w:i/>
          <w:iCs/>
          <w:sz w:val="22"/>
          <w:szCs w:val="22"/>
        </w:rPr>
        <w:t xml:space="preserve">Златоуста: </w:t>
      </w:r>
      <w:r>
        <w:rPr>
          <w:sz w:val="22"/>
          <w:szCs w:val="22"/>
        </w:rPr>
        <w:t>Если же другие из лежащих не встают, то это зависит не от того, кто хочет их поднять, но от тех, которые не хотят встать. Так Он хотел и все меры употреблял и касательно падшего Иуды, чтоб он встал; но он не восхотел. Напротив того падшего Давида восстановил и укрепил; и когда Петр имел пасть, Он удержал его: ибо Я молился, говорит, за тебя, чтобы не оскудела вера тво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Очи всех на Тя уповают, и Ты даеши им пищу во благовремении </w:t>
      </w:r>
      <w:r>
        <w:rPr>
          <w:sz w:val="22"/>
          <w:szCs w:val="22"/>
        </w:rPr>
        <w:t>(в свое время).</w:t>
      </w:r>
    </w:p>
    <w:p>
      <w:pPr>
        <w:pStyle w:val="Normal"/>
        <w:shd w:fill="FFFFFF" w:val="clear"/>
        <w:ind w:firstLine="567"/>
        <w:jc w:val="both"/>
        <w:rPr/>
      </w:pPr>
      <w:r>
        <w:rPr>
          <w:sz w:val="22"/>
          <w:szCs w:val="22"/>
        </w:rPr>
        <w:t xml:space="preserve">16. </w:t>
      </w:r>
      <w:r>
        <w:rPr>
          <w:i/>
          <w:iCs/>
          <w:sz w:val="22"/>
          <w:szCs w:val="22"/>
        </w:rPr>
        <w:t xml:space="preserve">Отверзаеши Ты руку Твою, и исполняеши всякое животно благоволения </w:t>
      </w:r>
      <w:r>
        <w:rPr>
          <w:sz w:val="22"/>
          <w:szCs w:val="22"/>
        </w:rPr>
        <w:t>(тем, что ему благоугодно). сии слова имеют сход</w:t>
        <w:softHyphen/>
        <w:t>ство с словами 103го псалма: все от Тебя ожидают, чтобы Ты дал пищу им во благое время; также: когда отворишь Ты руку, все испол</w:t>
        <w:softHyphen/>
        <w:t>нится благости; почему можешь найти изъяснение их там. Итак, что там назвал благостью, то здесь именует благоволением. Видишь ли, возлюбленный брат, как бо</w:t>
        <w:softHyphen/>
        <w:t>жественный Давид показал, что Господь милостив ко всему и щед</w:t>
        <w:softHyphen/>
        <w:t>роты Его на всех делах Его, и что пищу животным доставляет не земля и не дождь, или солнце, или воздух, но повеление Господне? А отверзание руки Божией означает, по словам Феодорита, легкость подая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Глагол «уповают» здесь поместил не для означения расположенности; потому что живущие в нечестии не имеют такового упования, и бессловесные животные также не имеют разумного чувства: но сим научает тому, что каждое животное получает от Него соответственное нужде удовлетворение. </w:t>
      </w:r>
      <w:r>
        <w:rPr>
          <w:i/>
          <w:iCs/>
          <w:sz w:val="22"/>
          <w:szCs w:val="22"/>
        </w:rPr>
        <w:t xml:space="preserve">Златоуст: </w:t>
      </w:r>
      <w:r>
        <w:rPr>
          <w:sz w:val="22"/>
          <w:szCs w:val="22"/>
        </w:rPr>
        <w:t>Не то говорит, что они ищут, но говорит то, что бывает по природе на деле, ибо си</w:t>
      </w:r>
      <w:r>
        <w:rPr>
          <w:sz w:val="22"/>
          <w:szCs w:val="22"/>
          <w:lang w:val="en-US"/>
        </w:rPr>
        <w:t>e</w:t>
      </w:r>
      <w:r>
        <w:rPr>
          <w:sz w:val="22"/>
          <w:szCs w:val="22"/>
        </w:rPr>
        <w:t xml:space="preserve"> слово должно от</w:t>
        <w:softHyphen/>
        <w:t>носить не к произволению их, но к свой</w:t>
        <w:softHyphen/>
        <w:t>ству того, что случается: потому что глаза всех и разумных и неразумных животных смотрят вверх к Нему по естественному некоторому и не зависящему от наставления побуждению взирающих к Нему. А Он, как благой Отец, дает различную по различию времен пищу. Исполняет же вся</w:t>
        <w:softHyphen/>
        <w:t xml:space="preserve">кое животное благоволения—значит удовлетворение желанию его тем, что ему угодно, т. е. дает каждому желаемое. Почему и определено, по причине сих слов, читать сей псалом при входе нашем в чувственную трапезу, как мы сказали в начале сего изъяснения. </w:t>
      </w:r>
      <w:r>
        <w:rPr>
          <w:i/>
          <w:iCs/>
          <w:sz w:val="22"/>
          <w:szCs w:val="22"/>
        </w:rPr>
        <w:t xml:space="preserve">Феодорита: </w:t>
      </w:r>
      <w:r>
        <w:rPr>
          <w:sz w:val="22"/>
          <w:szCs w:val="22"/>
        </w:rPr>
        <w:t>Как только Ты того же</w:t>
        <w:softHyphen/>
        <w:t>лаешь, тотчас каждое получает подаваемые Тобою блага: ибо как нам легко распро</w:t>
        <w:softHyphen/>
        <w:t xml:space="preserve">стереть совокупные персты и раскрыть руку, так легко Тебе мгновенно подать изобилие благ. А исполнением благоволения </w:t>
      </w:r>
      <w:r>
        <w:rPr>
          <w:i/>
          <w:iCs/>
          <w:sz w:val="22"/>
          <w:szCs w:val="22"/>
        </w:rPr>
        <w:t xml:space="preserve">Златословесный </w:t>
      </w:r>
      <w:r>
        <w:rPr>
          <w:sz w:val="22"/>
          <w:szCs w:val="22"/>
        </w:rPr>
        <w:t>называет здесь то, что каждое жи</w:t>
        <w:softHyphen/>
        <w:t>вотное исполняет желание свое тем, что Ему угодно: ибо не просто дает пищу каж</w:t>
        <w:softHyphen/>
        <w:t>дому, но смотря потому, что которому из них полезно и бессловесным и людям и всем, что кому нравится; и не только дает, но и исполняет, чтобы не было недостатка ни в ч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 </w:t>
      </w:r>
      <w:r>
        <w:rPr>
          <w:i/>
          <w:iCs/>
          <w:sz w:val="22"/>
          <w:szCs w:val="22"/>
        </w:rPr>
        <w:t xml:space="preserve">Праведен Господь во всех путех своих, и преподобен во всех делех своих. </w:t>
      </w:r>
      <w:r>
        <w:rPr>
          <w:sz w:val="22"/>
          <w:szCs w:val="22"/>
        </w:rPr>
        <w:t>Праведен, продолжает, Господь во всех распоряжениях и попечениях своих; по</w:t>
        <w:softHyphen/>
        <w:t>тому что их, как полагает Феодорит, он называет путями. А что выше означает: преподобный, то здесь значит: праведный. Посему последующими словами: преподобен во всех делах своих, Давид изъясняет предыдущие: праведен Господь во всех путях своих, почему все</w:t>
      </w:r>
      <w:r>
        <w:rPr>
          <w:smallCaps/>
          <w:sz w:val="22"/>
          <w:szCs w:val="22"/>
        </w:rPr>
        <w:t xml:space="preserve"> </w:t>
      </w:r>
      <w:r>
        <w:rPr>
          <w:sz w:val="22"/>
          <w:szCs w:val="22"/>
        </w:rPr>
        <w:t>три предложения и выше означенное в 13м стихе: и преподобен во всех делах своих, и сии два (в 17 ст.) имеют одно и то же значение. Или Бог праведен в заповедях своих, как учредивший их праведно, не дав таких, которые превышают силу, но со</w:t>
        <w:softHyphen/>
        <w:t>вершенно соразмерные с способностью тех, которым заповедал оные.</w:t>
      </w:r>
    </w:p>
    <w:p>
      <w:pPr>
        <w:pStyle w:val="Normal"/>
        <w:shd w:fill="FFFFFF" w:val="clear"/>
        <w:ind w:firstLine="567"/>
        <w:jc w:val="both"/>
        <w:rPr/>
      </w:pPr>
      <w:r>
        <w:rPr>
          <w:sz w:val="22"/>
          <w:szCs w:val="22"/>
        </w:rPr>
        <w:t xml:space="preserve">18. </w:t>
      </w:r>
      <w:r>
        <w:rPr>
          <w:i/>
          <w:iCs/>
          <w:sz w:val="22"/>
          <w:szCs w:val="22"/>
        </w:rPr>
        <w:t>Близ Господь всем призывающым Его, всем призываю</w:t>
        <w:softHyphen/>
        <w:t xml:space="preserve">щым Его во истине. </w:t>
      </w:r>
      <w:r>
        <w:rPr>
          <w:sz w:val="22"/>
          <w:szCs w:val="22"/>
        </w:rPr>
        <w:t>Сказав выше о тех благах, которые Бог дает всем вообще людям и самым неверным и нечестивым, Давид теперь сказывает о тех, которые в частности дает верным христианам, именно, что Гос</w:t>
        <w:softHyphen/>
        <w:t>подь близок к призывающим Его истиною, т. е. истинно и пра</w:t>
        <w:softHyphen/>
        <w:t>вильно и как должно, и что</w:t>
      </w:r>
      <w:r>
        <w:rPr>
          <w:i/>
          <w:iCs/>
          <w:sz w:val="22"/>
          <w:szCs w:val="22"/>
        </w:rPr>
        <w:t xml:space="preserve"> </w:t>
      </w:r>
      <w:r>
        <w:rPr>
          <w:sz w:val="22"/>
          <w:szCs w:val="22"/>
        </w:rPr>
        <w:t>Он покрывает их от всякого душевного вреда и помогает им во всяком случа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Вот и другой вид промышления: сказав об общих, даваемых и неверным благах, как-то: о пище, о дождях и других, теперь говорит и об особенных, подаваемых верным, именно: о близости Его к ним, т. е. заступлении и попечении. </w:t>
      </w:r>
      <w:r>
        <w:rPr>
          <w:i/>
          <w:iCs/>
          <w:sz w:val="22"/>
          <w:szCs w:val="22"/>
        </w:rPr>
        <w:t xml:space="preserve">Феодорита: </w:t>
      </w:r>
      <w:r>
        <w:rPr>
          <w:sz w:val="22"/>
          <w:szCs w:val="22"/>
        </w:rPr>
        <w:t xml:space="preserve">Это—близок, означает не расстояние, потому что по своему естеству Бог вездесущ; ибо в Нем живем, движемся и существуем, по словам божественного Апостола; но сим означает отношение и расположенность. Прилично так же и прибавление—истинно: ибо не просто близок Господь к призывающим Его, но к тем, которые истинно желают это делать. Ибо не всякий говорящий мне: Господи! Господи! войдет в царствие Божие, но исполняющий волю Отца моего, который на небеса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sz w:val="22"/>
          <w:szCs w:val="22"/>
        </w:rPr>
        <w:t xml:space="preserve">Волю </w:t>
      </w:r>
      <w:r>
        <w:rPr>
          <w:i/>
          <w:iCs/>
          <w:sz w:val="22"/>
          <w:szCs w:val="22"/>
        </w:rPr>
        <w:t>боящихся Его сотво</w:t>
        <w:softHyphen/>
        <w:t xml:space="preserve">рит, и молитву их услышит, и спасет я. </w:t>
      </w:r>
      <w:r>
        <w:rPr>
          <w:sz w:val="22"/>
          <w:szCs w:val="22"/>
        </w:rPr>
        <w:t>Бог, утверждает, исполнит волю тех верных, ко</w:t>
        <w:softHyphen/>
        <w:t>торые боятся Его, т. е. ту волю, которая полезна душам их и которая согласна с Его Божест</w:t>
        <w:softHyphen/>
        <w:t>венною воле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чему </w:t>
      </w:r>
      <w:r>
        <w:rPr>
          <w:i/>
          <w:iCs/>
          <w:sz w:val="22"/>
          <w:szCs w:val="22"/>
        </w:rPr>
        <w:t xml:space="preserve">Феодорит </w:t>
      </w:r>
      <w:r>
        <w:rPr>
          <w:sz w:val="22"/>
          <w:szCs w:val="22"/>
        </w:rPr>
        <w:t xml:space="preserve">и </w:t>
      </w:r>
      <w:r>
        <w:rPr>
          <w:i/>
          <w:iCs/>
          <w:sz w:val="22"/>
          <w:szCs w:val="22"/>
        </w:rPr>
        <w:t xml:space="preserve">Евсевий: </w:t>
      </w:r>
      <w:r>
        <w:rPr>
          <w:sz w:val="22"/>
          <w:szCs w:val="22"/>
        </w:rPr>
        <w:t xml:space="preserve">Имеющие страх Божий исполняют волю Божию. Итак, поелику намерение их согласно с волею Божиею: то посему и Владыка, без сомнения, исполняет желания их, когда они святы и им самим полезны. </w:t>
      </w:r>
      <w:r>
        <w:rPr>
          <w:i/>
          <w:iCs/>
          <w:sz w:val="22"/>
          <w:szCs w:val="22"/>
        </w:rPr>
        <w:t xml:space="preserve">Златословесного: </w:t>
      </w:r>
      <w:r>
        <w:rPr>
          <w:sz w:val="22"/>
          <w:szCs w:val="22"/>
        </w:rPr>
        <w:t>И Павел просил у Него себе избавления от ангела сатаны, т. е. от искушения; но Бог не исполнил сего; потому что то не было полезно для него; почему и Павел узнав, что он просил бесполезного, уже и сам восхотел сего. Так говорил: нахожу удовольствие в немощах, в нуждах, в гонениях; а если прежде желал противного тому, то это случилось с ним по незнанию, но как только узнал, чего желает Бог, он тотчас и сам стал желать сего: по</w:t>
        <w:softHyphen/>
        <w:t>тому что воля Божия и воля боящихся Его не различаются одна от другой, разумеется когда последние боятся Бога как должно. Итак, кто слыша, что волю боящихся Его исполнит, не найдет в сем для себя побуждения к тому, чтобы боятьс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Хранит Господь вся любящые Его, и вся грешники по</w:t>
        <w:softHyphen/>
        <w:t xml:space="preserve">требит. </w:t>
      </w:r>
      <w:r>
        <w:rPr>
          <w:sz w:val="22"/>
          <w:szCs w:val="22"/>
        </w:rPr>
        <w:t>Господь, продолжает, хранит любящих Его всем сердцем от зол, в хранении от которых они имеют ну</w:t>
        <w:softHyphen/>
        <w:t>жду; *) и истребит из народа своего всех не кающихся, но пребывающих в неисцелимой не</w:t>
        <w:softHyphen/>
        <w:t>раскаянности грешник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Если же Бог попускает некоторым из любящих Его под</w:t>
        <w:softHyphen/>
        <w:t>вергаться мучениям и казням, то и это означает хранение Его, как это случилось с Авелем. Ибо хотя тела их и разру</w:t>
        <w:softHyphen/>
        <w:t>шаются, но по душе они становятся светлее, а после сего и тела получат нетленными.</w:t>
      </w:r>
    </w:p>
    <w:p>
      <w:pPr>
        <w:pStyle w:val="Normal"/>
        <w:shd w:fill="FFFFFF" w:val="clear"/>
        <w:ind w:firstLine="567"/>
        <w:jc w:val="both"/>
        <w:rPr/>
      </w:pPr>
      <w:r>
        <w:rPr>
          <w:sz w:val="22"/>
          <w:szCs w:val="22"/>
        </w:rPr>
        <w:t xml:space="preserve">**) </w:t>
      </w:r>
      <w:r>
        <w:rPr>
          <w:i/>
          <w:iCs/>
          <w:sz w:val="22"/>
          <w:szCs w:val="22"/>
          <w:lang w:val="en-US"/>
        </w:rPr>
        <w:t>E</w:t>
      </w:r>
      <w:r>
        <w:rPr>
          <w:i/>
          <w:iCs/>
          <w:sz w:val="22"/>
          <w:szCs w:val="22"/>
        </w:rPr>
        <w:t>в</w:t>
      </w:r>
      <w:r>
        <w:rPr>
          <w:i/>
          <w:iCs/>
          <w:sz w:val="22"/>
          <w:szCs w:val="22"/>
          <w:lang w:val="en-US"/>
        </w:rPr>
        <w:t>c</w:t>
      </w:r>
      <w:r>
        <w:rPr>
          <w:i/>
          <w:iCs/>
          <w:sz w:val="22"/>
          <w:szCs w:val="22"/>
        </w:rPr>
        <w:t xml:space="preserve">евия: </w:t>
      </w:r>
      <w:r>
        <w:rPr>
          <w:sz w:val="22"/>
          <w:szCs w:val="22"/>
        </w:rPr>
        <w:t>Ты же заметь мне, что хотя Писание во многих приятнейшими словами успокаивает слушателя, обращает взор его к благости Божией, но для обращения наше</w:t>
        <w:softHyphen/>
        <w:t>го повторяет угрозы наказанием (как здесь): потому что многие из нас имеют нужду в сем, дабы мы не пренебрегали богатства бла</w:t>
        <w:softHyphen/>
        <w:t>гости Его и, по упорству нашему, не умно</w:t>
        <w:softHyphen/>
        <w:t>жили себе гнев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 xml:space="preserve">Хвалу Господню возглаголют уста моя; и да благословит всяка плоть имя святое Его в век и в век века. </w:t>
      </w:r>
      <w:r>
        <w:rPr>
          <w:sz w:val="22"/>
          <w:szCs w:val="22"/>
        </w:rPr>
        <w:t>Всегда, заключает, хвала Господу будет в устах моих, как сказал и в 33м псалме. Сказано также и в 102м псалме: благословите Господа все дела Его. Или говорит, да благословит и да прославляет Бога всякая плоть, т. е. уверовавшая во Христа, потому что неверный и нечестивый как может благосло</w:t>
        <w:softHyphen/>
        <w:t>вить истинного Бога? А частью, т. е. плотью, выразил всего чело</w:t>
        <w:softHyphen/>
        <w:t>века, разумеется и душу и тел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
          <w:iCs/>
          <w:sz w:val="22"/>
          <w:szCs w:val="22"/>
        </w:rPr>
        <w:t xml:space="preserve">Златоусту, </w:t>
      </w:r>
      <w:r>
        <w:rPr>
          <w:sz w:val="22"/>
          <w:szCs w:val="22"/>
        </w:rPr>
        <w:t>призывает к хвалению не только получающих благодеяния, но не подвергающихся наказаниям, так как и это означает попечение, притом не только людей (призывает), но и бессловесные и самые стих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5" w:name="__RefHeading___Toc222502736"/>
      <w:bookmarkEnd w:id="15"/>
      <w:r>
        <w:rPr>
          <w:sz w:val="22"/>
          <w:szCs w:val="22"/>
        </w:rPr>
        <w:t>Псалом 145</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Аллилуиа (Аггея и Захарии).</w:t>
      </w:r>
    </w:p>
    <w:p>
      <w:pPr>
        <w:pStyle w:val="Normal"/>
        <w:shd w:fill="FFFFFF" w:val="clear"/>
        <w:ind w:firstLine="567"/>
        <w:jc w:val="both"/>
        <w:rPr>
          <w:sz w:val="22"/>
          <w:szCs w:val="22"/>
        </w:rPr>
      </w:pPr>
      <w:r>
        <w:rPr>
          <w:sz w:val="22"/>
          <w:szCs w:val="22"/>
        </w:rPr>
        <w:t>Настоящий псалом есть хваление и славословие Богу, что озна</w:t>
        <w:softHyphen/>
        <w:t>чает надпись: Аллилуия, которая, по переводу, есть то же, что «хва</w:t>
        <w:softHyphen/>
        <w:t>лите Господа». В некоторых же списках к сей надписи прибав</w:t>
        <w:softHyphen/>
        <w:t>лено и сие: «Аггея и Захарии»; хотя сих имен не имеется ни в еврей</w:t>
        <w:softHyphen/>
        <w:t>ской, ни у Семидесяти, ни у переводчиков псалмов в шестистолбцовом, по замечанию Феодорита.</w:t>
      </w:r>
    </w:p>
    <w:p>
      <w:pPr>
        <w:pStyle w:val="Normal"/>
        <w:shd w:fill="FFFFFF" w:val="clear"/>
        <w:ind w:firstLine="567"/>
        <w:jc w:val="both"/>
        <w:rPr/>
      </w:pPr>
      <w:r>
        <w:rPr>
          <w:sz w:val="22"/>
          <w:szCs w:val="22"/>
        </w:rPr>
        <w:t xml:space="preserve">Ст. 1. </w:t>
      </w:r>
      <w:r>
        <w:rPr>
          <w:i/>
          <w:iCs/>
          <w:sz w:val="22"/>
          <w:szCs w:val="22"/>
        </w:rPr>
        <w:t>Хвали, душе моя, Гос</w:t>
        <w:softHyphen/>
        <w:t xml:space="preserve">пода. </w:t>
      </w:r>
      <w:r>
        <w:rPr>
          <w:sz w:val="22"/>
          <w:szCs w:val="22"/>
        </w:rPr>
        <w:t>Это сходно с словами: бла</w:t>
        <w:softHyphen/>
        <w:t>гослови, душа моя, Господа (Псал. 102. 103, 1).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еловесного: </w:t>
      </w:r>
      <w:r>
        <w:rPr>
          <w:sz w:val="22"/>
          <w:szCs w:val="22"/>
        </w:rPr>
        <w:t>Чем кончил пророк, тем начинает снова: кончил в предыдущем псалме хвалою, сказав: хвалу Господню произнесут уста мои, и здесь опять начинает: хвали, душа моя, Господа. Ибо не мало служить к очищению души си</w:t>
      </w:r>
      <w:r>
        <w:rPr>
          <w:sz w:val="22"/>
          <w:szCs w:val="22"/>
          <w:lang w:val="en-US"/>
        </w:rPr>
        <w:t>e</w:t>
      </w:r>
      <w:r>
        <w:rPr>
          <w:sz w:val="22"/>
          <w:szCs w:val="22"/>
        </w:rPr>
        <w:t>, т. е. хва</w:t>
        <w:softHyphen/>
        <w:t>ла Богу. А хвалою называет ту, которая со</w:t>
        <w:softHyphen/>
        <w:t>ставляется из дел, что и Христос сказал: так да светить свет ваш, чтобы видели ваши добрые дела, и прославили Отца вашего, который на небесах; и Павел также: про</w:t>
        <w:softHyphen/>
        <w:t>славьте Бога телом вашим и духом вашим. И далее говорит: но посмотрим, что значит: хвали, душа моя, Господа. сии слова и мы поем с Давидом ныне, ибо хотя он и не находится здесь телом, но находится духом; поелику праведники находятся с на</w:t>
        <w:softHyphen/>
        <w:t>ми и поют вместе... Если тот, кто поставив пред собою образ отрока, или друга, воображает, что сам отсутствующий нахо</w:t>
        <w:softHyphen/>
        <w:t>дится при нем, представляя себе его в сем бездушном изображении, то гораздо более мы пользуемся присутствием при нас святых чрез посредство Божественных Писаний, в которых мы имеем не изображения тел их, но душ. Ибо что сказано ими, то составляет образ душ их (Слово на великую седмицу том 5 изд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Восхвалю Господа в животе моем; пою Богу моему дондеже есмь. </w:t>
      </w:r>
      <w:r>
        <w:rPr>
          <w:sz w:val="22"/>
          <w:szCs w:val="22"/>
        </w:rPr>
        <w:t>Слова: пою Богу моему, доколе нахожусь в живых в этом мире, суть изъяснение слов: восхвалю Господа моего в жиз</w:t>
        <w:softHyphen/>
        <w:t>ни моей; так что и те и другие означают почти одну и ту же мысл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Или дух (т. е. находившийся в Давиде) повелевает душе, или душа сама себе, или, что и лучше, пророк возбуждает душу свою к пению во славу Божию. А душа, слушаясь повеления Его, охотно ответствует сему: восхвалю Господа в жизни моей. Но как душа бессмертна, то она и живет и существует всегда и по освобождении от тела. Итак, по силе, говорит, никогда не перестану хвалить Господа, но во всю бессмертную мою жизнь, бесконечные веки, буду хвалить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Не надейтеся на князи </w:t>
      </w:r>
      <w:r>
        <w:rPr>
          <w:sz w:val="22"/>
          <w:szCs w:val="22"/>
        </w:rPr>
        <w:t xml:space="preserve">(начальствующих) </w:t>
      </w:r>
      <w:r>
        <w:rPr>
          <w:i/>
          <w:iCs/>
          <w:sz w:val="22"/>
          <w:szCs w:val="22"/>
        </w:rPr>
        <w:t xml:space="preserve">и на сыны человеческия, в нихже несть спасения. </w:t>
      </w:r>
      <w:r>
        <w:rPr>
          <w:sz w:val="22"/>
          <w:szCs w:val="22"/>
        </w:rPr>
        <w:t>Не надейтесь, советует, люди, на начальников и на смертных людей, как не имеющих силы спасти себя и помочь самим себе, по изъяснению Златоуста. А если они не могут помочь самим себе, то не гораздо ли больше не мо</w:t>
        <w:softHyphen/>
        <w:t>гут помочь другим? Ибо сам видишь, читатель, в сколь многих и сколь великих опасностях и смертоносных болезнях нахо</w:t>
        <w:softHyphen/>
        <w:t>дятся начальники: и не имеют силы избавиться от сих опасно</w:t>
        <w:softHyphen/>
        <w:t>стей и смерти. Да слышат сие те неизвестные христиане, которые совершенно устремили все внимание свое к великим людям, надеясь, что они помогут во время их нужды.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Почему и Иеремия говорит: Проклят тот человек, который уповает на челове</w:t>
        <w:softHyphen/>
        <w:t>ка и утвердит плоть мышцы своей на нем, а от Господа отступит сердце его (И</w:t>
      </w:r>
      <w:r>
        <w:rPr>
          <w:sz w:val="22"/>
          <w:szCs w:val="22"/>
          <w:lang w:val="en-US"/>
        </w:rPr>
        <w:t>ep</w:t>
      </w:r>
      <w:r>
        <w:rPr>
          <w:sz w:val="22"/>
          <w:szCs w:val="22"/>
        </w:rPr>
        <w:t xml:space="preserve">. 17, 5). </w:t>
      </w:r>
      <w:r>
        <w:rPr>
          <w:i/>
          <w:iCs/>
          <w:sz w:val="22"/>
          <w:szCs w:val="22"/>
        </w:rPr>
        <w:t xml:space="preserve">Феодорита: </w:t>
      </w:r>
      <w:r>
        <w:rPr>
          <w:sz w:val="22"/>
          <w:szCs w:val="22"/>
        </w:rPr>
        <w:t>Хорошо это увещание; ибо на</w:t>
        <w:softHyphen/>
        <w:t>чальники и не начальствуют вечно, но имеют временную власть и не все на</w:t>
        <w:softHyphen/>
        <w:t xml:space="preserve">чальники дорожат правдою. Посему смотри на природу их и не полагайся на власть. Ибо человек суете уподобляется и человек таков, что как трава дни </w:t>
      </w:r>
      <w:r>
        <w:rPr>
          <w:bCs/>
          <w:sz w:val="22"/>
          <w:szCs w:val="22"/>
        </w:rPr>
        <w:t>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Изыдет дух его, и возвра</w:t>
        <w:softHyphen/>
        <w:t xml:space="preserve">тится в землю свою. </w:t>
      </w:r>
      <w:r>
        <w:rPr>
          <w:sz w:val="22"/>
          <w:szCs w:val="22"/>
        </w:rPr>
        <w:t>Здесь Давид излагает причину, по кото</w:t>
        <w:softHyphen/>
        <w:t>рой нет спасения у начальников. Он ее полагает в том, что душа князя, на которого ты, христианин, надеешься, выходит из тела и не навсегда в соединении с ним, иначе, князь есть смерт</w:t>
        <w:softHyphen/>
        <w:t>ный человек и не пребывает бессмертным. А по исходе души из тела его, оно обращается чрез разрушение в землю, из которой, как изъясняет Феодорит, взято: ибо ты земля, говорит, и в землю пойдешь (Быт. 3, 19).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 говори, что он начальник; ибо он не имеет ничего выше человека, той же неизвестности подлежит. Если же нужно сказать что-либо и удивитель</w:t>
        <w:softHyphen/>
        <w:t>ное; то и тем сильнее низвергается, что он начальник, потому-то особенно и не должно полагаться на него. Ибо крайне не надежны такие власти. Если он и не упадет, то весь</w:t>
        <w:softHyphen/>
        <w:t>ма склонен к гневу и безрассудно употребляет свою власть во зло. Притом падение его легче падения частных людей и тем скоре</w:t>
      </w:r>
      <w:r>
        <w:rPr>
          <w:sz w:val="22"/>
          <w:szCs w:val="22"/>
          <w:lang w:val="en-US"/>
        </w:rPr>
        <w:t>e</w:t>
      </w:r>
      <w:r>
        <w:rPr>
          <w:sz w:val="22"/>
          <w:szCs w:val="22"/>
        </w:rPr>
        <w:t xml:space="preserve"> и сильнее низвергается он, чем подлежит большим и многочисленнейшим злоумышлениям других. Ибо что значат телохранители, для чего столь много темниц? Как тот, который и в благоустроенном городе не вне опасности касательно своего тела и живет как среди неприятелей, может спасти других?</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В той день погибнут вся помышления его. </w:t>
      </w:r>
      <w:r>
        <w:rPr>
          <w:sz w:val="22"/>
          <w:szCs w:val="22"/>
        </w:rPr>
        <w:t>Днем здесь Давид называет день смерти, в который душа человека выходит из тела, а помышлениями именует заботы о житейских делах, т. е. о богатстве, о славе, о силе, об удовольствиях и о другом подобном тому. Для чего, как бы так вопрошает, наде</w:t>
        <w:softHyphen/>
        <w:t>ешься, безрассудный человек, на такого смертного, служащего в пищу червям и самого бессильного начальника? Устранив же верующих от упования на людей, Давид далее показывает безо</w:t>
        <w:softHyphen/>
        <w:t>пасную и надежную пристань и крепкий столп, на который должны надеяться они, и к которому должны прибегать во всяком слу</w:t>
        <w:softHyphen/>
        <w:t>чае; это один Бог: потому что способ и порядок увещания и наставления таков, что учитель сперва удаляет слушателей или учеников своих от неосновательных и ничтожных мыслей и надежд и потом ведет их к надежным и прочным, сперва разрушает учением своим сует</w:t>
        <w:softHyphen/>
        <w:t>ное и ложное и потом выставляет постоянное и истинное, открывает вредное и обманчивое и указывает полезное и душеспаси</w:t>
        <w:softHyphen/>
        <w:t>тельн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Ибо по распряжении души, по словам </w:t>
      </w:r>
      <w:r>
        <w:rPr>
          <w:i/>
          <w:iCs/>
          <w:sz w:val="22"/>
          <w:szCs w:val="22"/>
        </w:rPr>
        <w:t xml:space="preserve">Феодорита, </w:t>
      </w:r>
      <w:r>
        <w:rPr>
          <w:sz w:val="22"/>
          <w:szCs w:val="22"/>
        </w:rPr>
        <w:t xml:space="preserve">и разрешении тела в прах, вся мечтательность помыслов вдруг оказывается суетною. А мечтают одни о начальствах и властях, другие, как сонные грезы, видят победы на бранях. Но наступив внезапно смерть оставляет сию мечту мыслей без исполнения. </w:t>
      </w:r>
      <w:r>
        <w:rPr>
          <w:i/>
          <w:iCs/>
          <w:sz w:val="22"/>
          <w:szCs w:val="22"/>
        </w:rPr>
        <w:t xml:space="preserve">Евсевия: </w:t>
      </w:r>
      <w:r>
        <w:rPr>
          <w:sz w:val="22"/>
          <w:szCs w:val="22"/>
        </w:rPr>
        <w:t>Слова: погибнут помышления его, сказаны о помышлении относящемся к веку сему, как то: к постройкам, к местам, странам и подобному тому. Все си</w:t>
      </w:r>
      <w:r>
        <w:rPr>
          <w:sz w:val="22"/>
          <w:szCs w:val="22"/>
          <w:lang w:val="en-US"/>
        </w:rPr>
        <w:t>e</w:t>
      </w:r>
      <w:r>
        <w:rPr>
          <w:sz w:val="22"/>
          <w:szCs w:val="22"/>
        </w:rPr>
        <w:t>, как только душа выйдет из тела, пропадет у нее и ни о чем не вспомнит тогда и не позаботится она. А что сделала по отношению к добродетели или с страданием здесь, все это, и слова и дела и помышления, будет помнить и ничего такового не может забыть, и то, чем доставила кому либо поль</w:t>
        <w:softHyphen/>
        <w:t>зу, или сама воспользовалась, также будет помнить, притом гораздо яснее, как осво</w:t>
        <w:softHyphen/>
        <w:t>бодившаяся от земного те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Блажен, ему же Бог Иаковль помощник его, упование его на, Господа Бога своего. </w:t>
      </w:r>
      <w:r>
        <w:rPr>
          <w:sz w:val="22"/>
          <w:szCs w:val="22"/>
        </w:rPr>
        <w:t>То же са</w:t>
        <w:softHyphen/>
        <w:t>мое написано и в 117м псалме: благо надеяться на Господа, а не на человека; благо уповать на Гос</w:t>
        <w:softHyphen/>
        <w:t>пода, а не уповать на начальствующих. Блажен, уверяет, и счастлив тот человек, которому Бог есть помощник, единствен</w:t>
        <w:softHyphen/>
        <w:t>ный и собственно Бог, на которого и патриарх Иаков надеялся и от которого получал много</w:t>
        <w:softHyphen/>
        <w:t>кратно великую помощь. Ибо в таком значении прибавлено здесь имя Иакова, по словам Феодорита. За сим излагает и то, какова сила у помощника сего, чтобы по</w:t>
        <w:softHyphen/>
        <w:t>будить нас к усерднейшему стремлению к Бог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идишь ли силу совета? вопрошает </w:t>
      </w:r>
      <w:r>
        <w:rPr>
          <w:i/>
          <w:iCs/>
          <w:sz w:val="22"/>
          <w:szCs w:val="22"/>
        </w:rPr>
        <w:t xml:space="preserve">Златоуст, </w:t>
      </w:r>
      <w:r>
        <w:rPr>
          <w:sz w:val="22"/>
          <w:szCs w:val="22"/>
        </w:rPr>
        <w:t>ибо в наименовании блаженства он заключил все блага; и назвав надеющегося на Бога блаженным, он показал могущество помощника. Начальник (на которого надеются безрассудные) есть человек; а сей (на которого надеются благоразумные) есть Бог; Тот погибает, а сей пребывает, и не только остается сам, но и дела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Сотворшаго небо и землю, море, и вся, яже в них </w:t>
      </w:r>
      <w:r>
        <w:rPr>
          <w:sz w:val="22"/>
          <w:szCs w:val="22"/>
        </w:rPr>
        <w:t>(содержи</w:t>
        <w:softHyphen/>
        <w:t xml:space="preserve">тся); </w:t>
      </w:r>
      <w:r>
        <w:rPr>
          <w:i/>
          <w:iCs/>
          <w:sz w:val="22"/>
          <w:szCs w:val="22"/>
        </w:rPr>
        <w:t>хранящего истину в век.</w:t>
      </w:r>
      <w:r>
        <w:rPr>
          <w:sz w:val="22"/>
          <w:szCs w:val="22"/>
        </w:rPr>
        <w:t xml:space="preserve"> Блажен, продолжает, тот человек, который надеется на Бога, сотворившего небо и землю и море и все, что содержится в сих трех местах, притом всегда истинного и в обещаниях благодеянии своих и в угрозах наказаниями от Н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Сими словами вкратце объемлет всю видимую тварь; ибо не только упомянул о небе, земле и море, но и о том, что в них и в небе, ангелы и все естество невидимых, также солнце, месяц и множе</w:t>
        <w:softHyphen/>
        <w:t>ство звезд; на земле и в море люди и различных родов бессловесные. Столь велика, говорит, сила Творца всех. Из сего мо</w:t>
        <w:softHyphen/>
        <w:t>жешь заключить, сколь велико различие меж</w:t>
        <w:softHyphen/>
        <w:t>ду тленными начальниками и Творцом все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Творящего суд обидимым, дающего пищу алчущым. </w:t>
      </w:r>
      <w:r>
        <w:rPr>
          <w:sz w:val="22"/>
          <w:szCs w:val="22"/>
        </w:rPr>
        <w:t>Блажен, присовокупляет, тот человек, который надеется на Бога, отмщевающего за обижаемых согласно с сказанным: Мне отмщение, Я воздам, говорит Господь (Рим. 12, 19), т. е. производящего мщение и в настоящей и в будущей жизни, и дающего необходимую пищу алчущим и телесных и душевных благ, как сказано: блаженны алчущие и жаждущие правды, ибо они насытятся (Матф. 5. 9). И бесчисленное множество примеров как тех, которые, быв обижены, получили от Бога помощь и защиту в настоящей жизни, так и алчущих, которых Бог пропитал в различные времен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м: </w:t>
      </w:r>
      <w:r>
        <w:rPr>
          <w:sz w:val="22"/>
          <w:szCs w:val="22"/>
        </w:rPr>
        <w:t>Это, говорит, дело Его, это обычай, это особенно Богу свойствен</w:t>
        <w:softHyphen/>
        <w:t>но—не презирать обижаемых, не оставлять без внимания подвергающихся злоумышлениям, подавать руку терпящему нападения. И это непрерывное дело; почему и сказал: во век, показывая сие. И свидетели о сем Иосиф, Сусанна и Давид, за обиду которых Он отмстил своим судом. Он же пропитал евреев в пустыне манною, а Илию посредством ворона и Данила чрез Аввакума; и в новом завете насытил девять тысяч, пять из них пятью хлебами, а четыре тыся</w:t>
        <w:softHyphen/>
        <w:t>чи семью хлеба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Господь решит окованныя.</w:t>
      </w:r>
    </w:p>
    <w:p>
      <w:pPr>
        <w:pStyle w:val="Normal"/>
        <w:shd w:fill="FFFFFF" w:val="clear"/>
        <w:ind w:firstLine="567"/>
        <w:jc w:val="both"/>
        <w:rPr/>
      </w:pPr>
      <w:r>
        <w:rPr>
          <w:sz w:val="22"/>
          <w:szCs w:val="22"/>
        </w:rPr>
        <w:t xml:space="preserve">8. </w:t>
      </w:r>
      <w:r>
        <w:rPr>
          <w:i/>
          <w:iCs/>
          <w:sz w:val="22"/>
          <w:szCs w:val="22"/>
        </w:rPr>
        <w:t xml:space="preserve">Господь умудряет слепцы. Господь возводит низверженные. </w:t>
      </w:r>
      <w:r>
        <w:rPr>
          <w:sz w:val="22"/>
          <w:szCs w:val="22"/>
        </w:rPr>
        <w:t>Господь, говорит, разрешает и освобождает не только тех, ко</w:t>
        <w:softHyphen/>
        <w:t>торые связаны узами чувственными и житейскими бедствиями и заклю</w:t>
        <w:softHyphen/>
        <w:t>чены в мрачных темницах, но и тех, которые связаны узами грехов своих. Далее, Господь не только умудряет лишенных телесных глаз, так что сей недостаток чувственных очей восполняет подаваемая им от Бога мудрость, но еще и не имеющим душевных очей. А равно Господь восстановляет не только падших из состояния здоровья в состояние болезненное, из счастья телесного в несчастье, но и тех</w:t>
      </w:r>
      <w:r>
        <w:rPr>
          <w:smallCaps/>
          <w:sz w:val="22"/>
          <w:szCs w:val="22"/>
        </w:rPr>
        <w:t xml:space="preserve">, </w:t>
      </w:r>
      <w:r>
        <w:rPr>
          <w:sz w:val="22"/>
          <w:szCs w:val="22"/>
        </w:rPr>
        <w:t>которые ниспали из доб</w:t>
        <w:softHyphen/>
        <w:t>родетели в порок, каковы были язычники, которые по отношению к добродетели были связаны, по</w:t>
        <w:softHyphen/>
        <w:t>чему и не могли производить ее, и слепцы в отношении к истине и—низринуты в пропасть поги</w:t>
        <w:softHyphen/>
        <w:t xml:space="preserve">бели.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В </w:t>
      </w:r>
      <w:r>
        <w:rPr>
          <w:sz w:val="22"/>
          <w:szCs w:val="22"/>
        </w:rPr>
        <w:t>сих словах предсказывает о произведенных Спасителем чрез вочеловечение Его благодеяниях, о которых предвозвестил Бог всех чрез Исаию. Ибо, сказав: Я дал тебя во свет народов, прибавил: отверзать очи слепым, извести из уз окованных ими, и из темницы сидящих во тьме; и в другом месте: тогда услышать глухи</w:t>
      </w:r>
      <w:r>
        <w:rPr>
          <w:sz w:val="22"/>
          <w:szCs w:val="22"/>
          <w:lang w:val="en-US"/>
        </w:rPr>
        <w:t>e</w:t>
      </w:r>
      <w:r>
        <w:rPr>
          <w:sz w:val="22"/>
          <w:szCs w:val="22"/>
        </w:rPr>
        <w:t xml:space="preserve"> слова книги и покрытые тьмою и мглою очи слепых</w:t>
      </w:r>
      <w:r>
        <w:rPr>
          <w:i/>
          <w:iCs/>
          <w:sz w:val="22"/>
          <w:szCs w:val="22"/>
        </w:rPr>
        <w:t xml:space="preserve"> </w:t>
      </w:r>
      <w:r>
        <w:rPr>
          <w:sz w:val="22"/>
          <w:szCs w:val="22"/>
        </w:rPr>
        <w:t xml:space="preserve">прозрят (Исаии 42, 6. 7). </w:t>
      </w:r>
      <w:r>
        <w:rPr>
          <w:i/>
          <w:iCs/>
          <w:sz w:val="22"/>
          <w:szCs w:val="22"/>
        </w:rPr>
        <w:t xml:space="preserve">Оригена: </w:t>
      </w:r>
      <w:r>
        <w:rPr>
          <w:sz w:val="22"/>
          <w:szCs w:val="22"/>
        </w:rPr>
        <w:t>Называет едиными тех, которых Гос</w:t>
        <w:softHyphen/>
        <w:t>подь умудряет, которые не видят ни своих совершенств, ни чужих недостатк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Господь любит праведники.</w:t>
      </w:r>
    </w:p>
    <w:p>
      <w:pPr>
        <w:pStyle w:val="Normal"/>
        <w:shd w:fill="FFFFFF" w:val="clear"/>
        <w:ind w:firstLine="567"/>
        <w:jc w:val="both"/>
        <w:rPr/>
      </w:pPr>
      <w:r>
        <w:rPr>
          <w:sz w:val="22"/>
          <w:szCs w:val="22"/>
        </w:rPr>
        <w:t xml:space="preserve">9. </w:t>
      </w:r>
      <w:r>
        <w:rPr>
          <w:i/>
          <w:iCs/>
          <w:sz w:val="22"/>
          <w:szCs w:val="22"/>
        </w:rPr>
        <w:t>Господь хранит пришель</w:t>
        <w:softHyphen/>
        <w:t xml:space="preserve">цы. </w:t>
      </w:r>
      <w:r>
        <w:rPr>
          <w:sz w:val="22"/>
          <w:szCs w:val="22"/>
        </w:rPr>
        <w:t>Праведниками Давид называет просиявших в добродетели прежде Евангелия, а пришлецами пришедших к благочестивой ве</w:t>
        <w:softHyphen/>
        <w:t>ре во Христа после Евангелия. Или праведниками именует совершеннейших в добродетели, а пришлецами—новоначальных в ней. Тех, говорит, т. е. совершеннейших праведников, как благоприятных Господу, Он любит, а пришлецов, как новона</w:t>
        <w:softHyphen/>
        <w:t>чальных в добродетели, Господь хранит, как нетвердых и бессильных и еще не испытавших брани с бесами.</w:t>
      </w:r>
    </w:p>
    <w:p>
      <w:pPr>
        <w:pStyle w:val="Normal"/>
        <w:shd w:fill="FFFFFF" w:val="clear"/>
        <w:ind w:firstLine="567"/>
        <w:jc w:val="both"/>
        <w:rPr/>
      </w:pPr>
      <w:r>
        <w:rPr>
          <w:i/>
          <w:iCs/>
          <w:sz w:val="22"/>
          <w:szCs w:val="22"/>
        </w:rPr>
        <w:t xml:space="preserve">Сиру и вдову приимет. </w:t>
      </w:r>
      <w:r>
        <w:rPr>
          <w:sz w:val="22"/>
          <w:szCs w:val="22"/>
        </w:rPr>
        <w:t>Гос</w:t>
        <w:softHyphen/>
        <w:t>подь, говорит, подает заступление и помощь вдове и сироте; по</w:t>
        <w:softHyphen/>
        <w:t>чему и в различных местах Писания повелевает вдовам и сиротам помогать. Но можешь по</w:t>
        <w:softHyphen/>
        <w:t>нимать это и иносказательно. Сиро</w:t>
        <w:softHyphen/>
        <w:t>та и тот, кто оставляет отца и мать, если они неверны, ради Хри</w:t>
        <w:softHyphen/>
        <w:t>ста, в Которого верует; или тот, кто оставит родителей своих, хотя и верных, и последует Христу монашеским житием. А равно вдова и та, которая оста</w:t>
        <w:softHyphen/>
        <w:t>вит мужа, пребывающего в не</w:t>
        <w:softHyphen/>
        <w:t>верии, или еретика, и уверует во Христа и сделается православною. Потому что как для сирот драгоценнейшие и приятнейшие из родных суть отец и мать, так и для вдовы самый дорогой и воз</w:t>
        <w:softHyphen/>
        <w:t>любленный из родных есть муж. Сиротою можно почитать и того человека, который отвергнул диавола, бывшего прежде отцом и учителем его во зле; а равно и вдовою душу, отвергнувшую диавола, к которому была прилепле</w:t>
        <w:softHyphen/>
        <w:t>на своим служением и угождением ему, когда исполняла злые его хотения. Итак, сего-то сироту и сию-то вдову Господь заступает, подавая им свою помощь, и сиро</w:t>
        <w:softHyphen/>
        <w:t>ту делает своим сыном, по бла</w:t>
        <w:softHyphen/>
        <w:t>годати, а вдову невестою своею посредством Святого Дух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Божественного </w:t>
      </w:r>
      <w:r>
        <w:rPr>
          <w:i/>
          <w:iCs/>
          <w:sz w:val="22"/>
          <w:szCs w:val="22"/>
        </w:rPr>
        <w:t xml:space="preserve">Максима: </w:t>
      </w:r>
      <w:r>
        <w:rPr>
          <w:sz w:val="22"/>
          <w:szCs w:val="22"/>
        </w:rPr>
        <w:t>Еще вдова есть душа, умершая по естественному закону; а сирота есть скрытный образ жизни, который из тщеславия и больших выгод деятелен и не имеет отцом своим Бога. Итак, Господь условным советом сим есте</w:t>
        <w:softHyphen/>
        <w:t>ственный закон оживотворяет, а скрытный нрав исправляет, чтобы он совершался для самого блага, а не для тленной славы, и таким образом сироту и вдову поднимает, т. е. истребляя прежний образ жизни и злоупотребл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путь грешных погубит. </w:t>
      </w:r>
      <w:r>
        <w:rPr>
          <w:sz w:val="22"/>
          <w:szCs w:val="22"/>
        </w:rPr>
        <w:t>Путь грешников есть злонравие и лукавство, которое Бог истребит. О сем сказано и в конце первого псалма так: и путь нечестивых погибнет, и в 9м псал</w:t>
        <w:softHyphen/>
        <w:t>ме: будут искать греха его, и не найдетс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Замечай последние слова, с какою точностью они сказаны. Не сказал грешников погубит, чтобы ты не подумал, что души их тленны, но: путь их, т. е. действия, жизнь; ибо он отвращается не от природы, но ненавидит зл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Воцарится Господь во век. </w:t>
      </w:r>
      <w:r>
        <w:rPr>
          <w:sz w:val="22"/>
          <w:szCs w:val="22"/>
        </w:rPr>
        <w:t>Сын Божий, пророчествует, царствующий как Бог, будет цар</w:t>
        <w:softHyphen/>
        <w:t>ствовать, и как человек, во век, как это значится и в словах Его: дана Мне всякая власть на небеси и на земли (Матф. 28, 18). Или просто Бог будет царство</w:t>
        <w:softHyphen/>
        <w:t>вать вечно, и царству Его не бу</w:t>
        <w:softHyphen/>
        <w:t>дет конца.</w:t>
      </w:r>
    </w:p>
    <w:p>
      <w:pPr>
        <w:pStyle w:val="Normal"/>
        <w:shd w:fill="FFFFFF" w:val="clear"/>
        <w:ind w:firstLine="567"/>
        <w:jc w:val="both"/>
        <w:rPr/>
      </w:pPr>
      <w:r>
        <w:rPr>
          <w:i/>
          <w:iCs/>
          <w:sz w:val="22"/>
          <w:szCs w:val="22"/>
        </w:rPr>
        <w:t xml:space="preserve">Бог твой, Сионе, в род и род. </w:t>
      </w:r>
      <w:r>
        <w:rPr>
          <w:sz w:val="22"/>
          <w:szCs w:val="22"/>
        </w:rPr>
        <w:t>Бог твой, Сион, заключает, будет царствовать, или существо</w:t>
        <w:softHyphen/>
        <w:t>вать в род и род. И в предыдущем сказано: царство Твое царство всех веков, и владыче</w:t>
        <w:softHyphen/>
        <w:t>ство Твое во всяком роде и роде. Род и род суть один умирающих, а другой имеющих восстать из мертвых. А Сион есть Церковь из верующих, как ска</w:t>
        <w:softHyphen/>
        <w:t>зано и в 96м псалме, где мы изъясняли слова: и возрадовались дщери Иудейск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Итак, ежели Он царствует всегда, то нет места подозрению, но хотя до времени и не воздает, Он отлагает си</w:t>
      </w:r>
      <w:r>
        <w:rPr>
          <w:sz w:val="22"/>
          <w:szCs w:val="22"/>
          <w:lang w:val="en-US"/>
        </w:rPr>
        <w:t>e</w:t>
      </w:r>
      <w:r>
        <w:rPr>
          <w:sz w:val="22"/>
          <w:szCs w:val="22"/>
        </w:rPr>
        <w:t xml:space="preserve"> до воздаяния за большее. По</w:t>
        <w:softHyphen/>
        <w:t>сему мы не должны и во время искушений негодовать, если не вдруг подается свобода от них; но предоставим самому Господу избрать время для освобождения от оных, и если мы совершим что-либо доброе, не вдруг станем требовать награды, но и здесь станем ожидать Его на то воли. Потому что когда Он отлагает воздаяние, то дает большее; и всегда будем благодарить, по</w:t>
        <w:softHyphen/>
        <w:t>стоянно хвалить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6" w:name="__RefHeading___Toc222502737"/>
      <w:bookmarkEnd w:id="16"/>
      <w:r>
        <w:rPr>
          <w:sz w:val="22"/>
          <w:szCs w:val="22"/>
        </w:rPr>
        <w:t>Псалом 146</w:t>
      </w:r>
    </w:p>
    <w:p>
      <w:pPr>
        <w:pStyle w:val="Normal"/>
        <w:rPr>
          <w:sz w:val="22"/>
          <w:szCs w:val="22"/>
        </w:rPr>
      </w:pPr>
      <w:r>
        <w:rPr>
          <w:sz w:val="22"/>
          <w:szCs w:val="22"/>
        </w:rPr>
      </w:r>
    </w:p>
    <w:p>
      <w:pPr>
        <w:pStyle w:val="Normal"/>
        <w:shd w:fill="FFFFFF" w:val="clear"/>
        <w:ind w:firstLine="567"/>
        <w:jc w:val="both"/>
        <w:rPr>
          <w:sz w:val="22"/>
          <w:szCs w:val="22"/>
        </w:rPr>
      </w:pPr>
      <w:r>
        <w:rPr>
          <w:sz w:val="22"/>
          <w:szCs w:val="22"/>
        </w:rPr>
        <w:t>Аллилуиа.</w:t>
      </w:r>
    </w:p>
    <w:p>
      <w:pPr>
        <w:pStyle w:val="Normal"/>
        <w:shd w:fill="FFFFFF" w:val="clear"/>
        <w:ind w:firstLine="567"/>
        <w:jc w:val="both"/>
        <w:rPr/>
      </w:pPr>
      <w:r>
        <w:rPr>
          <w:sz w:val="22"/>
          <w:szCs w:val="22"/>
        </w:rPr>
        <w:t>И сей псалом есть хвала и славословие Богу, как и все</w:t>
      </w:r>
      <w:r>
        <w:rPr>
          <w:smallCaps/>
          <w:sz w:val="22"/>
          <w:szCs w:val="22"/>
        </w:rPr>
        <w:t xml:space="preserve"> </w:t>
      </w:r>
      <w:r>
        <w:rPr>
          <w:sz w:val="22"/>
          <w:szCs w:val="22"/>
        </w:rPr>
        <w:t>ос</w:t>
        <w:softHyphen/>
        <w:t>тальны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Этот псалом предрекает о возвращении из Вавилона и бывшем после сего построении Иерусалима. Ибо Иерусалим не построится более, как ожидают того Иудеи; но сии пророческие слова предсказывают о той постройке, которая произведена уже при Зоровавел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Хвалите Господа, яко благ </w:t>
      </w:r>
      <w:r>
        <w:rPr>
          <w:sz w:val="22"/>
          <w:szCs w:val="22"/>
        </w:rPr>
        <w:t xml:space="preserve">(хорошее дело) </w:t>
      </w:r>
      <w:r>
        <w:rPr>
          <w:i/>
          <w:iCs/>
          <w:sz w:val="22"/>
          <w:szCs w:val="22"/>
        </w:rPr>
        <w:t xml:space="preserve">псалом </w:t>
      </w:r>
      <w:r>
        <w:rPr>
          <w:sz w:val="22"/>
          <w:szCs w:val="22"/>
        </w:rPr>
        <w:t>(хва</w:t>
        <w:softHyphen/>
        <w:t xml:space="preserve">ла). Хвалите, взывает, рабы боголюбивые, Господа: потому что хваление и песнословие Бога есть дело хорошее и полезное Симмах вместо: хвалите Господа, перевел: Аллилуиа, а вместо: яко благ псалом—ибо благо пение.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Псалом возводит от земли мысль, окрыляет душу, облегчает и делает ее возвышенною. Потому-то и Павел говорил: поя и воспевая в сердцах ваших Господу, чем показывает пользу песноп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Богови нашему да усладится хваление. </w:t>
      </w:r>
      <w:r>
        <w:rPr>
          <w:sz w:val="22"/>
          <w:szCs w:val="22"/>
        </w:rPr>
        <w:t>О если бы, желает, было сладко и приятно Богу хваление и славословие от нас—рабов Его; а это бывает тогда, когда тот, кто хвалит Бога, добродетельной жизни, как изъясняет Златоуст. Кажется, что сей псалом читали по случаю возвращения бывших в Вавилоне пленными Иудеев; и это видно из последующих сл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Ибо не достаточно одного псалмопения, чтобы хваление было усладитель</w:t>
        <w:softHyphen/>
        <w:t>но, требуется со стороны поющего и жизни и внимания и точности, ибо Богу, как не имеющему нужд, приятно не пение, но намерение поющ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Зиждяй Иерусалима Гос</w:t>
        <w:softHyphen/>
        <w:t xml:space="preserve">подь разсеяния Израилева соберет. </w:t>
      </w:r>
      <w:r>
        <w:rPr>
          <w:sz w:val="22"/>
          <w:szCs w:val="22"/>
        </w:rPr>
        <w:t>Господь, продолжает, строит Иерусалим. А это согласно с сим: если не Господь созиждет дом, то вотще трудятся созидающие (Пс. 126, 1). Соберет же Господь Иудеев тех, которые находились в различных местах Вавилона; так как все вдруг они не воз</w:t>
        <w:softHyphen/>
        <w:t>вратились в Иерусалим, но по малому количеств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А по словам </w:t>
      </w:r>
      <w:r>
        <w:rPr>
          <w:i/>
          <w:iCs/>
          <w:sz w:val="22"/>
          <w:szCs w:val="22"/>
        </w:rPr>
        <w:t xml:space="preserve">Евсевия, </w:t>
      </w:r>
      <w:r>
        <w:rPr>
          <w:sz w:val="22"/>
          <w:szCs w:val="22"/>
        </w:rPr>
        <w:t>Христос созидает, как истинный Иерусалим,—Церковь свою по всей вселенной из камней живых; Он же и ежедневно возвращает в Цер</w:t>
        <w:softHyphen/>
        <w:t>ковь свою рассеяния тех, которые высшими способами изображают Израиля; или сози</w:t>
        <w:softHyphen/>
        <w:t>ждет и небесный Иерусалим из имеющих внутреннее достоинство и великую цену кам</w:t>
        <w:softHyphen/>
        <w:t>ней, согласно с следующим пророчеством Исаии: вот я приготовляю, как уголь ка</w:t>
        <w:softHyphen/>
        <w:t xml:space="preserve">мень твой, а в основание Твое сапфир, а сделаю стены Твои из ясписа и ограду твою из камней избранных, т. е. из добродетельных душ, которые удостоятся войти в тамошнее здание (Псал. 54, 11). </w:t>
      </w:r>
      <w:r>
        <w:rPr>
          <w:i/>
          <w:iCs/>
          <w:sz w:val="22"/>
          <w:szCs w:val="22"/>
        </w:rPr>
        <w:t xml:space="preserve">Златословесного: </w:t>
      </w:r>
      <w:r>
        <w:rPr>
          <w:sz w:val="22"/>
          <w:szCs w:val="22"/>
        </w:rPr>
        <w:t xml:space="preserve">Ибо хотя и Кир их отпустил, но это не зависело от его расположенности, а все от благоволения Божия. </w:t>
      </w:r>
      <w:r>
        <w:rPr>
          <w:i/>
          <w:iCs/>
          <w:sz w:val="22"/>
          <w:szCs w:val="22"/>
        </w:rPr>
        <w:t xml:space="preserve">Феодорита: </w:t>
      </w:r>
      <w:r>
        <w:rPr>
          <w:sz w:val="22"/>
          <w:szCs w:val="22"/>
        </w:rPr>
        <w:t>А если не возвратились, то не слово Божие оказа</w:t>
        <w:softHyphen/>
        <w:t>лось чрез сие ложным, а открывается злонравие их. Он чрез Кира повелел всем им возвратиться, а они, имея расположенность противную, предпочли чужую землю отечественно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Исцеляяй сокрушенныя сердцем и обязуяй сокрушения </w:t>
      </w:r>
      <w:r>
        <w:rPr>
          <w:sz w:val="22"/>
          <w:szCs w:val="22"/>
        </w:rPr>
        <w:t xml:space="preserve">(огорчения) </w:t>
      </w:r>
      <w:r>
        <w:rPr>
          <w:i/>
          <w:iCs/>
          <w:sz w:val="22"/>
          <w:szCs w:val="22"/>
        </w:rPr>
        <w:t xml:space="preserve">их. </w:t>
      </w:r>
      <w:r>
        <w:rPr>
          <w:sz w:val="22"/>
          <w:szCs w:val="22"/>
        </w:rPr>
        <w:t>То же самое сказал о Боге и Павел: утешающий огорченных утешил нас (2 Кор. 7, 6): потому Бог, как врач более душ, нежели тел, своим делом почитает успокаивать и утешать тех, ко</w:t>
        <w:softHyphen/>
        <w:t>торые сокрушенны и смиренны сердцами по причине искушений и бедствий. А если Бог утешает тех, которые невольно усмирены искушениями, то не гораздо ли более утешает тех, которые сми</w:t>
        <w:softHyphen/>
        <w:t>ренны добровольно по добродете</w:t>
        <w:softHyphen/>
        <w:t>ли смирения? Обязания же сокрушений суть угождения и утешения делами и словами. Сии слова говорит Давид о благости Господа, а следующие за сим о силе и премудрости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сему если, говорит </w:t>
      </w:r>
      <w:r>
        <w:rPr>
          <w:i/>
          <w:iCs/>
          <w:sz w:val="22"/>
          <w:szCs w:val="22"/>
        </w:rPr>
        <w:t>Златословесн</w:t>
      </w:r>
      <w:r>
        <w:rPr>
          <w:sz w:val="22"/>
          <w:szCs w:val="22"/>
        </w:rPr>
        <w:t>ый, хочешь получить утешение, смиряй себя, сокруши свою мысл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Исчитаяй множество звезд. Б</w:t>
      </w:r>
      <w:r>
        <w:rPr>
          <w:sz w:val="22"/>
          <w:szCs w:val="22"/>
        </w:rPr>
        <w:t>ог, говорит, знает в точно</w:t>
        <w:softHyphen/>
        <w:t>сти, сколько звезд счетом. А другие, как-то Григорий Нисский и Феодорит, под исчислением разумеют знание, а под имена</w:t>
        <w:softHyphen/>
        <w:t>ми—различие звезд, местоположение, отношение и порядок их; посему выражение: знающий множе</w:t>
        <w:softHyphen/>
        <w:t>ство звезд, значит: знающий, ка</w:t>
        <w:softHyphen/>
        <w:t>кое они занимают место, в каком находятся порядке, какой имеют вид, какую величину, ка</w:t>
        <w:softHyphen/>
        <w:t>кое отношение, какую сохраняют соразмерность одна к другой и какое имеют основание, какую причину и какой конец.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й </w:t>
      </w:r>
      <w:r>
        <w:rPr>
          <w:sz w:val="22"/>
          <w:szCs w:val="22"/>
        </w:rPr>
        <w:t>Нисский говорит так: По</w:t>
        <w:softHyphen/>
        <w:t>елику у нас точное знание количества опре</w:t>
        <w:softHyphen/>
        <w:t>деляется числом, то как мы и о Боге знаем и о науке, что все заключается в знании премудрости Его и ничто не избегает точного разумения Его, посему он и Бога изображает исчисляющим звезды. И сими словами (Давид) внушает такое понятие, что он не представляет себе Божество постигающим существа посредством меры на</w:t>
        <w:softHyphen/>
        <w:t>шего познания, но что все, что для нас не</w:t>
        <w:softHyphen/>
        <w:t>понятно и непостижимо, заключается в знании Божественной премудрости; и потому что, не смотря на то, что звезды, по причине сво</w:t>
        <w:softHyphen/>
        <w:t>его множества, не подлежат исчислению, изобретенному людьми, оное изречение (Да</w:t>
        <w:softHyphen/>
        <w:t>вида), отчасти научая целому, и утверждая, что у Бога исчислены и они, доказывает, что никакая вещь, нам неизвестная, не укры</w:t>
        <w:softHyphen/>
        <w:t>вается от знания Божия. А наименование знающего все прежде нежели было создано что либо, исчисляющим, не означает того, что для разумения существ имеет нужду в действии арифметическом, но выражением исчисления показывает то, что Он в точ</w:t>
        <w:softHyphen/>
        <w:t xml:space="preserve">ности знает вещи, нам неизвестные, </w:t>
      </w:r>
      <w:r>
        <w:rPr>
          <w:i/>
          <w:iCs/>
          <w:sz w:val="22"/>
          <w:szCs w:val="22"/>
        </w:rPr>
        <w:t xml:space="preserve">Феодорита: </w:t>
      </w:r>
      <w:r>
        <w:rPr>
          <w:sz w:val="22"/>
          <w:szCs w:val="22"/>
        </w:rPr>
        <w:t>Бог, создавали все, нарекает звезды, не употребляя наименований их, ибо они бездушны и не имеют разума; но люди по нечестивому понятно нарекли имена звездам, заимствовав оные (имена) из выдуманных ими басн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всем им имена нарицаяй. </w:t>
      </w:r>
      <w:r>
        <w:rPr>
          <w:sz w:val="22"/>
          <w:szCs w:val="22"/>
        </w:rPr>
        <w:t>Бог, продолжает, дает звездам имена соответственные и приличные природе их, что важ</w:t>
        <w:softHyphen/>
        <w:t>нее исчисления их. Итак, Давид показывает, что кто исцеляет сокрушенных, тот обвяжет и сокрушения и раны Иудеев, которые еще сокрушались пленом, и кто знает бесчисленное множество звезд, так что каждую из них называет по имени (что выражает высочайшее и точное знание), тот</w:t>
      </w:r>
      <w:r>
        <w:rPr>
          <w:smallCaps/>
          <w:sz w:val="22"/>
          <w:szCs w:val="22"/>
        </w:rPr>
        <w:t xml:space="preserve">, </w:t>
      </w:r>
      <w:r>
        <w:rPr>
          <w:sz w:val="22"/>
          <w:szCs w:val="22"/>
        </w:rPr>
        <w:t>говорит, без сомнения, знает и всех и</w:t>
      </w:r>
      <w:r>
        <w:rPr>
          <w:sz w:val="22"/>
          <w:szCs w:val="22"/>
          <w:lang w:val="en-US"/>
        </w:rPr>
        <w:t>y</w:t>
      </w:r>
      <w:r>
        <w:rPr>
          <w:sz w:val="22"/>
          <w:szCs w:val="22"/>
        </w:rPr>
        <w:t>деев, рассеянных по странам пленивших их. И, как Он Бог прещедрый, то ущедрит их, а как Всемогущ, то может собрать их все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Григория </w:t>
      </w:r>
      <w:r>
        <w:rPr>
          <w:sz w:val="22"/>
          <w:szCs w:val="22"/>
        </w:rPr>
        <w:t>Нисского: Сие пророчество, думаю, не означает сего словесного наречения звезд: иначе предыдущее (Давидово) слово конечно кончилось бы некоторым нелепым и недостойным Бога заключением о Нем, если бы оно утверждало, что сии находящиеся у нас в употреблении имена на</w:t>
        <w:softHyphen/>
        <w:t>речены звездам самим Богом. Ибо тогда необходимо нужно было бы заключить, что и имена еллинских идолов наречены звездам от Него же, и что все то, что прибав</w:t>
        <w:softHyphen/>
        <w:t>ляется к именам звезд из баснословной истории, истинно; так как сам Бог утверждает сии сказания о них. Напротив того, поелику доказательством точности на</w:t>
        <w:softHyphen/>
        <w:t>шего знания служит то, что мы называем своего знакомого по имени: то посему оное (Давидово) изречение утверждает, что Бог не только исчисляет, т. е. знает все мно</w:t>
        <w:softHyphen/>
        <w:t>жество звезд, но и называет их по име</w:t>
        <w:softHyphen/>
        <w:t>ни. Итак, Давид в сем пророчестве не то выражает, что Бог нарекает имена звездам, но то, что в точности знает, и люди в точности знают преимущественно тех</w:t>
      </w:r>
      <w:r>
        <w:rPr>
          <w:smallCaps/>
          <w:sz w:val="22"/>
          <w:szCs w:val="22"/>
        </w:rPr>
        <w:t xml:space="preserve">, </w:t>
      </w:r>
      <w:r>
        <w:rPr>
          <w:sz w:val="22"/>
          <w:szCs w:val="22"/>
        </w:rPr>
        <w:t xml:space="preserve">которых, по великому знакомству с ними, могут называть даже по имени. </w:t>
      </w:r>
      <w:r>
        <w:rPr>
          <w:i/>
          <w:iCs/>
          <w:sz w:val="22"/>
          <w:szCs w:val="22"/>
        </w:rPr>
        <w:t xml:space="preserve">Евсевия: </w:t>
      </w:r>
      <w:r>
        <w:rPr>
          <w:sz w:val="22"/>
          <w:szCs w:val="22"/>
        </w:rPr>
        <w:t>Как имеющий</w:t>
      </w:r>
      <w:r>
        <w:rPr>
          <w:smallCaps/>
          <w:sz w:val="22"/>
          <w:szCs w:val="22"/>
        </w:rPr>
        <w:t xml:space="preserve"> </w:t>
      </w:r>
      <w:r>
        <w:rPr>
          <w:sz w:val="22"/>
          <w:szCs w:val="22"/>
        </w:rPr>
        <w:t>немногих слуг назы</w:t>
        <w:softHyphen/>
        <w:t>вает всех их по имени и посылает их на дело, так и Бог некоторым образом называет звезды по именам и они слушают</w:t>
        <w:softHyphen/>
        <w:t xml:space="preserve">ся и служат Ему, как Творцу. </w:t>
      </w:r>
      <w:r>
        <w:rPr>
          <w:i/>
          <w:iCs/>
          <w:sz w:val="22"/>
          <w:szCs w:val="22"/>
        </w:rPr>
        <w:t xml:space="preserve">Василия: </w:t>
      </w:r>
      <w:r>
        <w:rPr>
          <w:sz w:val="22"/>
          <w:szCs w:val="22"/>
        </w:rPr>
        <w:t>Все великое и божественное удостаивается у Бога исчисления; а худое и низкое не исчис</w:t>
        <w:softHyphen/>
        <w:t xml:space="preserve">ляется в Писании. Так замечай, что в книге Чисел не входит в исчисление женский пол, как слабый, ни отроки, как не заслуживающее уважения; ни рабы, как низкие, ни пришельцы, как чужие (Исаии 2, 7), и о гадах сказано, что там пресмыкающиеся, им же нет числа. Но Спаситель сказал об овцах своих, что Он кличет их по имени. </w:t>
      </w:r>
      <w:r>
        <w:rPr>
          <w:i/>
          <w:iCs/>
          <w:sz w:val="22"/>
          <w:szCs w:val="22"/>
        </w:rPr>
        <w:t xml:space="preserve">Григория </w:t>
      </w:r>
      <w:r>
        <w:rPr>
          <w:sz w:val="22"/>
          <w:szCs w:val="22"/>
        </w:rPr>
        <w:t xml:space="preserve">Богослова: Не безыменны также как и звезды, которые исчисляются и именуются. </w:t>
      </w:r>
      <w:r>
        <w:rPr>
          <w:i/>
          <w:iCs/>
          <w:sz w:val="22"/>
          <w:szCs w:val="22"/>
        </w:rPr>
        <w:t xml:space="preserve">Исидора </w:t>
      </w:r>
      <w:r>
        <w:rPr>
          <w:sz w:val="22"/>
          <w:szCs w:val="22"/>
        </w:rPr>
        <w:t>Пилусиотского: Изъяснение сего места в созерцательном смысле: Писание уподобляет Израиля по плоти зем</w:t>
        <w:softHyphen/>
        <w:t>ному песку в словах к Аврааму: умножу семя твое, как песок на краю моря, и еще: по числу сыны Израилевы были, как песок морской, который не может быть измерен и исчислен. Ибо слабейший пол не удостоен Богом исчисления. Но поелику Божест</w:t>
        <w:softHyphen/>
        <w:t>венное пророчество обещало тому же Аврааму дать потомство ему как звезды небесные, разумея под ними праведников и боголюбивых, то ты не погрешишь, если назо</w:t>
        <w:softHyphen/>
        <w:t>вешь звездами исчисляемыми и именуемыми пророков, апостолов и всех, просиявших любовью к Богу, согласно с сказанным: вы свет мира сего. Приспособительно к таковым звездам по достоинству нарек име</w:t>
        <w:softHyphen/>
        <w:t>на Аврааму—Авраама, Иакову—Израиля и Си</w:t>
        <w:softHyphen/>
        <w:t>мону—Петра, Тот кто имеет поставить их на неб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Велий Господь наш, и велия крепость Его. </w:t>
      </w:r>
      <w:r>
        <w:rPr>
          <w:sz w:val="22"/>
          <w:szCs w:val="22"/>
        </w:rPr>
        <w:t>Поелику Да</w:t>
        <w:softHyphen/>
        <w:t>вид открыл выше весьма вели</w:t>
        <w:softHyphen/>
        <w:t>кое дело, что Бог соберет столько тысяч Иудеев, рассеянных по многоразличным стра</w:t>
        <w:softHyphen/>
        <w:t>нам, то по сей причине он го</w:t>
        <w:softHyphen/>
        <w:t>ворит здесь о силе Его, чтобы произвесть в них надежду и несомненную веру в такое могуще</w:t>
        <w:softHyphen/>
        <w:t>ство Бож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божественного </w:t>
      </w:r>
      <w:r>
        <w:rPr>
          <w:i/>
          <w:iCs/>
          <w:sz w:val="22"/>
          <w:szCs w:val="22"/>
        </w:rPr>
        <w:t xml:space="preserve">Василия: </w:t>
      </w:r>
      <w:r>
        <w:rPr>
          <w:sz w:val="22"/>
          <w:szCs w:val="22"/>
        </w:rPr>
        <w:t xml:space="preserve">вместе с словами брата его </w:t>
      </w:r>
      <w:r>
        <w:rPr>
          <w:i/>
          <w:iCs/>
          <w:sz w:val="22"/>
          <w:szCs w:val="22"/>
        </w:rPr>
        <w:t xml:space="preserve">Григория </w:t>
      </w:r>
      <w:r>
        <w:rPr>
          <w:sz w:val="22"/>
          <w:szCs w:val="22"/>
        </w:rPr>
        <w:t>Нисского: Велик, говорит, Господь; из сравнения ве</w:t>
        <w:softHyphen/>
        <w:t>щей одной с другою мы познаем превос</w:t>
        <w:softHyphen/>
        <w:t>ходство ее. Но чему конца нельзя постигнуть, того и превосходство не понятно. По</w:t>
        <w:softHyphen/>
        <w:t>тому то не сказал, сколь Он велик; ибо и не возможно было изъяснить сие количество; но неопределенным наименованием ведет разум к беспредельности. Смотри и замечание на слова: велик Господь в 47 псалме</w:t>
      </w:r>
      <w:r>
        <w:rPr>
          <w:smallCaps/>
          <w:sz w:val="22"/>
          <w:szCs w:val="22"/>
        </w:rPr>
        <w:t xml:space="preserve">. </w:t>
      </w:r>
      <w:r>
        <w:rPr>
          <w:i/>
          <w:iCs/>
          <w:sz w:val="22"/>
          <w:szCs w:val="22"/>
        </w:rPr>
        <w:t xml:space="preserve">Другой </w:t>
      </w:r>
      <w:r>
        <w:rPr>
          <w:sz w:val="22"/>
          <w:szCs w:val="22"/>
        </w:rPr>
        <w:t>говорит: слыша о кротости, ра</w:t>
        <w:softHyphen/>
        <w:t>зумей под оною силу Божию, которая есть Сын, ибо Христос, говорит, есть Божия си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разуму Его несть числа. </w:t>
      </w:r>
      <w:r>
        <w:rPr>
          <w:sz w:val="22"/>
          <w:szCs w:val="22"/>
        </w:rPr>
        <w:t>Нет, говорит, числа и количе</w:t>
        <w:softHyphen/>
        <w:t>ства премудрости и разумения у Бога, т. е. никто не может знать, сколь велика премудрость у Бога, потому что она превосходит вся</w:t>
        <w:softHyphen/>
        <w:t>кую меру и всякую количественность. Посему не ищи, возлюблен</w:t>
        <w:softHyphen/>
        <w:t>ный читатель, сколь велико Божие знание и какова Божия премуд</w:t>
        <w:softHyphen/>
        <w:t>рость; ибо как нет предала и конца величию Божию, так нет предела и премудрости и знания Его. Итак, не сомневайся в таком Боге, которого величие и премудрость беспредельны и бесконечн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Другой говорит, т. е. </w:t>
      </w:r>
      <w:r>
        <w:rPr>
          <w:i/>
          <w:iCs/>
          <w:sz w:val="22"/>
          <w:szCs w:val="22"/>
        </w:rPr>
        <w:t xml:space="preserve">Никита: </w:t>
      </w:r>
      <w:r>
        <w:rPr>
          <w:sz w:val="22"/>
          <w:szCs w:val="22"/>
        </w:rPr>
        <w:t>О разуме Божием дает понятие и Исаия: Дух премудрости и разума. Вот таинство Трои</w:t>
        <w:softHyphen/>
        <w:t xml:space="preserve">цы: велик Господь—Отец, велика крепость Его—Сын и разум—Дух Святой. Слова </w:t>
      </w:r>
      <w:r>
        <w:rPr>
          <w:i/>
          <w:iCs/>
          <w:sz w:val="22"/>
          <w:szCs w:val="22"/>
        </w:rPr>
        <w:t xml:space="preserve">Феодорита: </w:t>
      </w:r>
      <w:r>
        <w:rPr>
          <w:sz w:val="22"/>
          <w:szCs w:val="22"/>
        </w:rPr>
        <w:t>Все безмерно—и величие и кре</w:t>
        <w:softHyphen/>
        <w:t>пость и разум, но мы прославляем по мере вместительности наш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Приемляй кроткия Господь, смиряяй же грешники до земли. </w:t>
      </w:r>
      <w:r>
        <w:rPr>
          <w:sz w:val="22"/>
          <w:szCs w:val="22"/>
        </w:rPr>
        <w:t>Господь, продолжает, или принимает и возвышает кротких и смиренных, нося и провождая их отечески и попечительно; напротив того смиряет и повергает на землю грешников и гордых, ибо это значит: до земли. И сие место подобно следующему: Господь гордым противится, смиренным же дает благодать (Прит. 3, 34).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И это означает особенное промышление Божие. Ибо одних, как подвергающихся злоумышленности по причине кротости Он удостаивает сво</w:t>
        <w:softHyphen/>
        <w:t>его попечения, а других, как неправедно нападающих на них, предает смерти; и одних делает славными и знаменитыми, а других и память предает забвению. Так прославляется приснопамятный лик святых апостолов и собор мучеников; а память враждовавших против них предается забвен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Начните Господеви во исповедании. Пойте Богу нашему </w:t>
      </w:r>
      <w:r>
        <w:rPr>
          <w:sz w:val="22"/>
          <w:szCs w:val="22"/>
        </w:rPr>
        <w:t>(бря</w:t>
        <w:softHyphen/>
        <w:t xml:space="preserve">цая) </w:t>
      </w:r>
      <w:r>
        <w:rPr>
          <w:i/>
          <w:iCs/>
          <w:sz w:val="22"/>
          <w:szCs w:val="22"/>
        </w:rPr>
        <w:t xml:space="preserve">в гуслях. </w:t>
      </w:r>
      <w:r>
        <w:rPr>
          <w:sz w:val="22"/>
          <w:szCs w:val="22"/>
        </w:rPr>
        <w:t>Начните, говорит, т. е. сделайте начало с песни и пения Богу с благодарением, по изъяснению Феодорита, иначе сказать, пойте Господу в благодарность, и поя бряцайте Ему на гуслях.</w:t>
      </w:r>
    </w:p>
    <w:p>
      <w:pPr>
        <w:pStyle w:val="Normal"/>
        <w:shd w:fill="FFFFFF" w:val="clear"/>
        <w:ind w:firstLine="567"/>
        <w:jc w:val="both"/>
        <w:rPr>
          <w:sz w:val="22"/>
          <w:szCs w:val="22"/>
        </w:rPr>
      </w:pPr>
      <w:r>
        <w:rPr>
          <w:sz w:val="22"/>
          <w:szCs w:val="22"/>
        </w:rPr>
        <w:t xml:space="preserve">8. </w:t>
      </w:r>
      <w:r>
        <w:rPr>
          <w:i/>
          <w:iCs/>
          <w:sz w:val="22"/>
          <w:szCs w:val="22"/>
        </w:rPr>
        <w:t>Одевающему небо облаки, уготовляющему земли дождь; про</w:t>
        <w:softHyphen/>
        <w:t>зябающему на горах траву, и злак на службу человеком,</w:t>
      </w:r>
    </w:p>
    <w:p>
      <w:pPr>
        <w:pStyle w:val="Normal"/>
        <w:shd w:fill="FFFFFF" w:val="clear"/>
        <w:ind w:firstLine="567"/>
        <w:jc w:val="both"/>
        <w:rPr/>
      </w:pPr>
      <w:r>
        <w:rPr>
          <w:sz w:val="22"/>
          <w:szCs w:val="22"/>
        </w:rPr>
        <w:t xml:space="preserve">9. </w:t>
      </w:r>
      <w:r>
        <w:rPr>
          <w:i/>
          <w:iCs/>
          <w:sz w:val="22"/>
          <w:szCs w:val="22"/>
        </w:rPr>
        <w:t xml:space="preserve">Дающему скотом пищу их. </w:t>
      </w:r>
      <w:r>
        <w:rPr>
          <w:sz w:val="22"/>
          <w:szCs w:val="22"/>
        </w:rPr>
        <w:t>Пойте, продолжает, Господу, по</w:t>
        <w:softHyphen/>
        <w:t>крывающему небо облаками с тою целью, чтобы дать дождь. А дает дождь для произращения зеле</w:t>
        <w:softHyphen/>
        <w:t>ни и травы, которые произращает для напитания ею травоядных животных как кротких, так и диких. И в 103м псалме ска</w:t>
        <w:softHyphen/>
        <w:t>зано: напояющий горы с высот своих. А если Бог напояет го</w:t>
        <w:softHyphen/>
        <w:t>ры и холмы, то не гораздо ли бо</w:t>
        <w:softHyphen/>
        <w:t>лее плодоносную землю? И если Бог промышляет о бессловесных животных, то не гораздо ли более о словесных, т. е. людях, для которых и словесные животные произвел? Подобным же образом сказано и прочее в предначинательном оном псалме; так он говорит: посылающий траву скотам и зелень на службу человекам, где и смотри изъяснение с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й, </w:t>
      </w:r>
      <w:r>
        <w:rPr>
          <w:sz w:val="22"/>
          <w:szCs w:val="22"/>
        </w:rPr>
        <w:t>вопрошает: почему трава для скотов растет сама собою, а пища для людей не растет подобным образом? Итак, разум, поколику Бог, даровавший разум людям, прилично возлагает на них сию заботу о себе. А как бессловесным Бог не дал сил разума, то Сам приготовляет им пищу, произращая траву на го</w:t>
        <w:softHyphen/>
        <w:t>рах. Очевидно из сего, что действие про</w:t>
        <w:softHyphen/>
        <w:t xml:space="preserve">мысла Божия простирается и на природу бессловесных животных. Слова </w:t>
      </w:r>
      <w:r>
        <w:rPr>
          <w:i/>
          <w:iCs/>
          <w:sz w:val="22"/>
          <w:szCs w:val="22"/>
        </w:rPr>
        <w:t xml:space="preserve">Феодорита: </w:t>
      </w:r>
      <w:r>
        <w:rPr>
          <w:sz w:val="22"/>
          <w:szCs w:val="22"/>
        </w:rPr>
        <w:t>И то и другое есть доказательство силы и бла</w:t>
        <w:softHyphen/>
        <w:t>гости, ибо как милостивый и человеколю</w:t>
        <w:softHyphen/>
        <w:t>бивый, Он промышляет о том, что на</w:t>
        <w:softHyphen/>
        <w:t>ходится на земле, а как всесильный, на вы</w:t>
        <w:softHyphen/>
        <w:t>соте держит вещество вод, из неба делает вид свода и посредством облаков составляет между небом и землею род крыши и производя из них воду, орошает ею землю и не только орошает возделывае</w:t>
        <w:softHyphen/>
        <w:t>мую людьми землю, но и горы и места пустынные и произращающую на них сочную траву доставляет скоту, и это делает на благодеяние людям, так как скот назначил на службу человек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птенцем врановым призывающым Его. </w:t>
      </w:r>
      <w:r>
        <w:rPr>
          <w:sz w:val="22"/>
          <w:szCs w:val="22"/>
        </w:rPr>
        <w:t>И в 103-м, т. е. предначинательном, псалме сказа</w:t>
        <w:softHyphen/>
        <w:t>но: все от Тебя ожидают, чтобы Ты дал им пищу их в свое время, где и найдешь изъяснение их. А это закон естественный: потому что птенцы воронов, как оставляемые и непитаемые родившими их, по причине немилосердия и ненависти к детям их, кричат несчастные громко и смотрят вверх с разинутым ртом, и таким образом как бы просят пищи у Бога. Посему Бог неизреченным образом питает их в доказательство божественного своего промысла и милосердия и благости ко всем. Вследствие сего попечения Божия падает в рот их некоторая тонкая влага, увлекая за собою с воздуха некую пищу, и они ею питаются. *) Призывают же сии птенцы Бога не потому, что они знают Бога подобно разумным людям, но потому, что они так предсталяются призывающими Бо</w:t>
        <w:softHyphen/>
        <w:t>га, и имеют вид призывающих, и что жалкий вопль их похож на моление людей, почему преиму</w:t>
        <w:softHyphen/>
        <w:t>щественно об одних воронах и упоминает здесь</w:t>
      </w:r>
      <w:r>
        <w:rPr>
          <w:smallCaps/>
          <w:sz w:val="22"/>
          <w:szCs w:val="22"/>
        </w:rPr>
        <w:t>. *</w:t>
      </w:r>
      <w:r>
        <w:rPr>
          <w:sz w:val="22"/>
          <w:szCs w:val="22"/>
        </w:rPr>
        <w:t xml:space="preserve">*) </w:t>
      </w:r>
      <w:r>
        <w:rPr>
          <w:smallCaps/>
          <w:sz w:val="22"/>
          <w:szCs w:val="22"/>
        </w:rPr>
        <w:t xml:space="preserve">В </w:t>
      </w:r>
      <w:r>
        <w:rPr>
          <w:sz w:val="22"/>
          <w:szCs w:val="22"/>
        </w:rPr>
        <w:t>высшем же значении птенцы воронов были язычники, как нечистые, черные и скверные по душе, по причине омрачения и осквернения себя нечестием и грехом. Им-то дал Бог пищу духовную и нетлен</w:t>
        <w:softHyphen/>
        <w:t>ную. А как возвратившиеся в Иерусалим из рабства Вавилонского были слабы и бессильны и безоружны и лишенные всякой другой силы, то посему, чтобы не смущались и не боялись, Давид врачует их смущение в следующих за сим слова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ищу же сию, говорит мудрый Никита (от которого почерпнул вышесказан</w:t>
        <w:softHyphen/>
        <w:t>ное вместе со многими</w:t>
      </w:r>
      <w:r>
        <w:rPr>
          <w:smallCaps/>
          <w:sz w:val="22"/>
          <w:szCs w:val="22"/>
        </w:rPr>
        <w:t xml:space="preserve"> </w:t>
      </w:r>
      <w:r>
        <w:rPr>
          <w:sz w:val="22"/>
          <w:szCs w:val="22"/>
        </w:rPr>
        <w:t xml:space="preserve">другими предметами Кир </w:t>
      </w:r>
      <w:r>
        <w:rPr>
          <w:i/>
          <w:iCs/>
          <w:sz w:val="22"/>
          <w:szCs w:val="22"/>
        </w:rPr>
        <w:t xml:space="preserve">Евфимий), </w:t>
      </w:r>
      <w:r>
        <w:rPr>
          <w:sz w:val="22"/>
          <w:szCs w:val="22"/>
        </w:rPr>
        <w:t>составляют малые животные, летающие около гнезда воронов и обращающиеся в пищу птенцам их.</w:t>
      </w:r>
    </w:p>
    <w:p>
      <w:pPr>
        <w:pStyle w:val="Normal"/>
        <w:shd w:fill="FFFFFF" w:val="clear"/>
        <w:ind w:firstLine="567"/>
        <w:jc w:val="both"/>
        <w:rPr/>
      </w:pPr>
      <w:r>
        <w:rPr>
          <w:sz w:val="22"/>
          <w:szCs w:val="22"/>
        </w:rPr>
        <w:t xml:space="preserve">**) Слова </w:t>
      </w:r>
      <w:r>
        <w:rPr>
          <w:i/>
          <w:iCs/>
          <w:sz w:val="22"/>
          <w:szCs w:val="22"/>
        </w:rPr>
        <w:t xml:space="preserve">Григория </w:t>
      </w:r>
      <w:r>
        <w:rPr>
          <w:sz w:val="22"/>
          <w:szCs w:val="22"/>
        </w:rPr>
        <w:t>Богослова: Подобные наименования берутся совместительно, так что по сему образу выражения под частью разумеется целое, т. е. родом воронов означаются все</w:t>
      </w:r>
      <w:r>
        <w:rPr>
          <w:smallCaps/>
          <w:sz w:val="22"/>
          <w:szCs w:val="22"/>
        </w:rPr>
        <w:t xml:space="preserve"> </w:t>
      </w:r>
      <w:r>
        <w:rPr>
          <w:sz w:val="22"/>
          <w:szCs w:val="22"/>
        </w:rPr>
        <w:t>роды птиц. Еспер также и Арктур упоминаются в означение всех звезд и устройства их. Так сказано, что и птенцы вороновы призывают Бога в озна</w:t>
        <w:softHyphen/>
        <w:t xml:space="preserve">чение целого рода пернатых. Если же (прибавляет </w:t>
      </w:r>
      <w:r>
        <w:rPr>
          <w:i/>
          <w:iCs/>
          <w:sz w:val="22"/>
          <w:szCs w:val="22"/>
        </w:rPr>
        <w:t xml:space="preserve">Златоуст) </w:t>
      </w:r>
      <w:r>
        <w:rPr>
          <w:sz w:val="22"/>
          <w:szCs w:val="22"/>
        </w:rPr>
        <w:t xml:space="preserve">Бог столько промышляет о бессловесных птицах животных, и не доставляющих услуги людям, то тем более о людях. Слова </w:t>
      </w:r>
      <w:r>
        <w:rPr>
          <w:i/>
          <w:iCs/>
          <w:sz w:val="22"/>
          <w:szCs w:val="22"/>
        </w:rPr>
        <w:t xml:space="preserve">Феодорита: </w:t>
      </w:r>
      <w:r>
        <w:rPr>
          <w:sz w:val="22"/>
          <w:szCs w:val="22"/>
        </w:rPr>
        <w:t xml:space="preserve">Потому-то, думаю, и Владыка Христос, оставив прочих пернатых, упомянул о воронах и сказал ученикам своим: посмотрите на воронов, что Отец ваш небесный питает их (Лук. 12, 28). </w:t>
      </w:r>
      <w:r>
        <w:rPr>
          <w:i/>
          <w:iCs/>
          <w:sz w:val="22"/>
          <w:szCs w:val="22"/>
        </w:rPr>
        <w:t xml:space="preserve">Исидора </w:t>
      </w:r>
      <w:r>
        <w:rPr>
          <w:sz w:val="22"/>
          <w:szCs w:val="22"/>
        </w:rPr>
        <w:t>Пидусиотского: и источник благости (т. е. Бог) желая, смяг</w:t>
        <w:softHyphen/>
        <w:t xml:space="preserve">чить справедливое негодование </w:t>
      </w:r>
      <w:r>
        <w:rPr>
          <w:i/>
          <w:iCs/>
          <w:sz w:val="22"/>
          <w:szCs w:val="22"/>
        </w:rPr>
        <w:t xml:space="preserve">Фесвитского </w:t>
      </w:r>
      <w:r>
        <w:rPr>
          <w:sz w:val="22"/>
          <w:szCs w:val="22"/>
        </w:rPr>
        <w:t>пророка на Иудеев, устроил для него пропитание чрез врана—сей чадоненавистной птицы, рождающей, но не питающей. Потому певец, хотя и вся тварь по естественному закону взирает на Творца, упомянул толь</w:t>
        <w:softHyphen/>
        <w:t>ко о воронах, и у Иова также написано: кто приготовил ворону пищу (Иов. 38, 4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Не в силе констей восхощет, ниже, в лыстех </w:t>
      </w:r>
      <w:r>
        <w:rPr>
          <w:sz w:val="22"/>
          <w:szCs w:val="22"/>
        </w:rPr>
        <w:t xml:space="preserve">(не в голенях) </w:t>
      </w:r>
      <w:r>
        <w:rPr>
          <w:i/>
          <w:iCs/>
          <w:sz w:val="22"/>
          <w:szCs w:val="22"/>
        </w:rPr>
        <w:t xml:space="preserve">мужеских благоволит. </w:t>
      </w:r>
      <w:r>
        <w:rPr>
          <w:sz w:val="22"/>
          <w:szCs w:val="22"/>
        </w:rPr>
        <w:t>Хотением и благоволением Да</w:t>
        <w:softHyphen/>
        <w:t>вид здесь</w:t>
      </w:r>
      <w:r>
        <w:rPr>
          <w:smallCaps/>
          <w:sz w:val="22"/>
          <w:szCs w:val="22"/>
        </w:rPr>
        <w:t xml:space="preserve"> </w:t>
      </w:r>
      <w:r>
        <w:rPr>
          <w:sz w:val="22"/>
          <w:szCs w:val="22"/>
        </w:rPr>
        <w:t>называет изъявление Богом удовольствия; а под силою и голенями разумеет крепость. Ибо, как в мышцах, или руках находится сила рук, так и в голенях, т. е. в ножных частях заключается крепость ног. Богу, говорит, не угодна сила бессловесного и седока его. Или неблаговолением хочет выразить то, что Бог не дает крепости и победы крепким мышцам и сильным голеням. *</w:t>
      </w:r>
      <w:r>
        <w:rPr>
          <w:i/>
          <w:iCs/>
          <w:sz w:val="22"/>
          <w:szCs w:val="22"/>
        </w:rPr>
        <w:t xml:space="preserve">) </w:t>
      </w:r>
      <w:r>
        <w:rPr>
          <w:sz w:val="22"/>
          <w:szCs w:val="22"/>
        </w:rPr>
        <w:t>Но к кому благоволит, послушай дале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Частью означает всю телесную силу и охуждает крепость сил.</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Благоволит Господь в боящихся Его, и во уповающих на милость Его. </w:t>
      </w:r>
      <w:r>
        <w:rPr>
          <w:sz w:val="22"/>
          <w:szCs w:val="22"/>
        </w:rPr>
        <w:t>Бог, присовокупляет, дает силу и победу боящимся и уповающим на ми</w:t>
        <w:softHyphen/>
        <w:t>лость Его. Посему и вы, верующие Иудеи, когда приобретете такой страх Господень и такую надеж</w:t>
        <w:softHyphen/>
        <w:t>ду на Него в сердце своем, не будете бояться врагов ваших; так как вы тогда победите их силою Божие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Бог, говорит, увеселяется ни телесною крепостью, ни искусством и быстротою коней, но добрыми делами, про</w:t>
        <w:softHyphen/>
        <w:t>изводимыми из благоговения, и не только имеет тщательное попечение о них, но и о падших в грехи и предавшихся нерадению и утвердивших упование свое на человеколюбие. Ибо не сказал, что Бог благоволит только к совершенным подвижникам в добродетели, но и к ожидающим Божия милосерд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7" w:name="__RefHeading___Toc222502738"/>
      <w:bookmarkEnd w:id="17"/>
      <w:r>
        <w:rPr>
          <w:sz w:val="22"/>
          <w:szCs w:val="22"/>
        </w:rPr>
        <w:t>Псалом 147</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Аллилуиа (Аггея и Захарии).</w:t>
      </w:r>
    </w:p>
    <w:p>
      <w:pPr>
        <w:pStyle w:val="Normal"/>
        <w:shd w:fill="FFFFFF" w:val="clear"/>
        <w:ind w:firstLine="567"/>
        <w:jc w:val="both"/>
        <w:rPr/>
      </w:pPr>
      <w:r>
        <w:rPr>
          <w:sz w:val="22"/>
          <w:szCs w:val="22"/>
        </w:rPr>
        <w:t>И сей псалом есть хвала и славословие Богу за блага И</w:t>
      </w:r>
      <w:r>
        <w:rPr>
          <w:sz w:val="22"/>
          <w:szCs w:val="22"/>
          <w:lang w:val="en-US"/>
        </w:rPr>
        <w:t>epyca</w:t>
      </w:r>
      <w:r>
        <w:rPr>
          <w:sz w:val="22"/>
          <w:szCs w:val="22"/>
        </w:rPr>
        <w:t>лима как чувственного, так и мысленного, т. е. Церкви Христово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 других списках надпись такова: Аллилуиа Аггея и Захарии, что в своде </w:t>
      </w:r>
      <w:r>
        <w:rPr>
          <w:i/>
          <w:iCs/>
          <w:sz w:val="22"/>
          <w:szCs w:val="22"/>
        </w:rPr>
        <w:t>Ни</w:t>
        <w:softHyphen/>
        <w:t xml:space="preserve">киты </w:t>
      </w:r>
      <w:r>
        <w:rPr>
          <w:sz w:val="22"/>
          <w:szCs w:val="22"/>
        </w:rPr>
        <w:t xml:space="preserve">изъясняется так: Аггей значит: праздник, </w:t>
      </w:r>
      <w:r>
        <w:rPr>
          <w:sz w:val="22"/>
          <w:szCs w:val="22"/>
          <w:lang w:val="en-US"/>
        </w:rPr>
        <w:t>a</w:t>
      </w:r>
      <w:r>
        <w:rPr>
          <w:sz w:val="22"/>
          <w:szCs w:val="22"/>
        </w:rPr>
        <w:t xml:space="preserve"> 3</w:t>
      </w:r>
      <w:r>
        <w:rPr>
          <w:sz w:val="22"/>
          <w:szCs w:val="22"/>
          <w:lang w:val="en-US"/>
        </w:rPr>
        <w:t>axap</w:t>
      </w:r>
      <w:r>
        <w:rPr>
          <w:sz w:val="22"/>
          <w:szCs w:val="22"/>
        </w:rPr>
        <w:t>ия: память Божия. Итак, всякий, кто деятельные добродетели производит не</w:t>
        <w:softHyphen/>
        <w:t xml:space="preserve">прерывно, тот не один праздник совершает, но многие; и кто при всех благополучных делах воспоминает благость Божию, тот может хвалить Господа, что означает Аллилуиа. Сей же псалом, по словам </w:t>
      </w:r>
      <w:r>
        <w:rPr>
          <w:i/>
          <w:iCs/>
          <w:sz w:val="22"/>
          <w:szCs w:val="22"/>
        </w:rPr>
        <w:t xml:space="preserve">Феодорита, </w:t>
      </w:r>
      <w:r>
        <w:rPr>
          <w:sz w:val="22"/>
          <w:szCs w:val="22"/>
        </w:rPr>
        <w:t>предсказывает и о проповеди апостолов, весьма скоро прошедших всю вселен</w:t>
        <w:softHyphen/>
        <w:t>ную, и всему Иерусалиму, т. е. Церкви повелевает хвалить Бо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Похвали, Иерусалиме, Господа. Хвали Бога Твоего, Сионе! </w:t>
      </w:r>
      <w:r>
        <w:rPr>
          <w:sz w:val="22"/>
          <w:szCs w:val="22"/>
        </w:rPr>
        <w:t>Хвали, взывает, и прославляй, Иерусалим, Господа; и ты, Сион хвали и прославляй Бога, где Иерусалим есть построенный город, а Сион есть холм, на котором он построен, и оба сии имена суть имена одного и того же горо</w:t>
        <w:softHyphen/>
        <w:t>да. Впрочем, Иерусалимом, по словам Златоуста и Феодорита, называет не строения, но жителей сего горо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 высшем значении сии слова: хвали, Иерусалим, Господа, хвали Бога твоего, Сионе, можно относить к Цер</w:t>
        <w:softHyphen/>
        <w:t>кв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Яко укрепи вереи врат твоих, благослови сыны твоя в тебе. </w:t>
      </w:r>
      <w:r>
        <w:rPr>
          <w:sz w:val="22"/>
          <w:szCs w:val="22"/>
        </w:rPr>
        <w:t>Хвали, продолжает, и бла</w:t>
        <w:softHyphen/>
        <w:t>годари Бога твоего, Иерусалим, за то, что Он укрепил вереи врат твоих и сделал их для врагов несокрушимыми, также за то, что Он благословил сынов твоих, т. е. благословил их размножением их и силою и разумом и богатством, и, что важ</w:t>
        <w:softHyphen/>
        <w:t>нее, оказал им ту милость, что они находятся в нем и живут все вместе. Ибо выражение: «в тебе» дает ту мысль, что они жи</w:t>
        <w:softHyphen/>
        <w:t>вут вместе, как и в другом месте тот же Давид сказал: вот, что так поистине хорошо, или что так прекрасно, как жить братиям совокупно (Псал. 132,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уста: </w:t>
      </w:r>
      <w:r>
        <w:rPr>
          <w:sz w:val="22"/>
          <w:szCs w:val="22"/>
        </w:rPr>
        <w:t>Что значит: вереи укрепил? Поставил вне опасности, сделал непобедимым. И еще: ибо надежнее Иерусалима укрепил Церковь, не вереями и вратами оградив ее, но Крестом и сильным изречением своим, в котором поставил для нее везде ограду, сказав: врата ада не преодолеют ее. И благословил сынов твоих в Тебе. Как сказал в начале: плодитесь, и мно</w:t>
        <w:softHyphen/>
        <w:t>житесь, и наполняйте землю, и сие слово рас</w:t>
        <w:softHyphen/>
        <w:t>пространилось по всей земле; так и после сего сказал: идите, научите все народы, и сие повеление в короткое время заняло все пре</w:t>
        <w:softHyphen/>
        <w:t>делы вселенной. В начале, по закону природы, из одного произошли многие; а во время апостолов не по закону природы, но благодатью распространил народ; почему вдруг в один день три тысячи, потом бесчисленные, а наконец вся вселенная, добрым сим возрождением родившись, умножились и рас</w:t>
        <w:softHyphen/>
        <w:t>пространились и самыми делами показали, что получили благословение. А что находящиеся в церкви должны быть соединены между собою, а не разделены, дабы истинно были совокуп</w:t>
        <w:softHyphen/>
        <w:t>лены во едином, о том свидетельствует и Дионисий Ареопагитский, говоря так: ибо не возможно разделенным между собою совокупляться во едино и быть участниками мирного единения с Единым. (Гл. 3 о церков</w:t>
        <w:softHyphen/>
        <w:t>ной Иерарх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Полагаяй пределы твоя</w:t>
      </w:r>
      <w:r>
        <w:rPr>
          <w:sz w:val="22"/>
          <w:szCs w:val="22"/>
        </w:rPr>
        <w:t xml:space="preserve">— </w:t>
      </w:r>
      <w:r>
        <w:rPr>
          <w:i/>
          <w:iCs/>
          <w:sz w:val="22"/>
          <w:szCs w:val="22"/>
        </w:rPr>
        <w:t xml:space="preserve">мир, и тука пшенична насыщаяй тя. </w:t>
      </w:r>
      <w:r>
        <w:rPr>
          <w:sz w:val="22"/>
          <w:szCs w:val="22"/>
        </w:rPr>
        <w:t>Бог, говорит, удалил от всех пределов твоих брань и поставил их в мире, или сделал пределы твои мирными. *) Он же насыщает тебя не прос</w:t>
        <w:softHyphen/>
        <w:t>то пшеницею, но туком (жиром) пшеничным, чем называет са</w:t>
        <w:softHyphen/>
        <w:t>мую чистую муку (семидал); ибо семидал есть самая тучная и чис</w:t>
        <w:softHyphen/>
        <w:t>тейшая пшеничная мука. И не просто дал ее тебе, но и насытил ею, означая сим речением изобилие и богатство плод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Златоуста: </w:t>
      </w:r>
      <w:r>
        <w:rPr>
          <w:sz w:val="22"/>
          <w:szCs w:val="22"/>
        </w:rPr>
        <w:t xml:space="preserve">Не город только освободил от злоумышленников, но и самые последние пределы, что значит </w:t>
      </w:r>
      <w:r>
        <w:rPr>
          <w:sz w:val="22"/>
          <w:szCs w:val="22"/>
          <w:lang w:val="el-GR"/>
        </w:rPr>
        <w:t>ορια</w:t>
      </w:r>
      <w:r>
        <w:rPr>
          <w:i/>
          <w:iCs/>
          <w:sz w:val="22"/>
          <w:szCs w:val="22"/>
        </w:rPr>
        <w:t xml:space="preserve">. </w:t>
      </w:r>
      <w:r>
        <w:rPr>
          <w:sz w:val="22"/>
          <w:szCs w:val="22"/>
        </w:rPr>
        <w:t>Притом не сказал: поставивший, но постав</w:t>
        <w:softHyphen/>
        <w:t xml:space="preserve">ляющий, что значит постоянство. Слова </w:t>
      </w:r>
      <w:r>
        <w:rPr>
          <w:i/>
          <w:iCs/>
          <w:sz w:val="22"/>
          <w:szCs w:val="22"/>
        </w:rPr>
        <w:t xml:space="preserve">Феодорита: </w:t>
      </w:r>
      <w:r>
        <w:rPr>
          <w:sz w:val="22"/>
          <w:szCs w:val="22"/>
        </w:rPr>
        <w:t xml:space="preserve">Даровал тебе и мир со всех сторон; ибо быв устрашены погибелью убитых, другие не посмели делать нападений. </w:t>
      </w:r>
      <w:r>
        <w:rPr>
          <w:i/>
          <w:iCs/>
          <w:sz w:val="22"/>
          <w:szCs w:val="22"/>
        </w:rPr>
        <w:t xml:space="preserve">Оригена: </w:t>
      </w:r>
      <w:r>
        <w:rPr>
          <w:sz w:val="22"/>
          <w:szCs w:val="22"/>
        </w:rPr>
        <w:t>Пределы Иерусалима (т. е. церкви) все в совершенном мире, а вне пределов ее нет мира. Посему кто не в мире, тот вне пре</w:t>
        <w:softHyphen/>
        <w:t xml:space="preserve">делов Иерусалима (т. е. церкви). Еще </w:t>
      </w:r>
      <w:r>
        <w:rPr>
          <w:i/>
          <w:iCs/>
          <w:sz w:val="22"/>
          <w:szCs w:val="22"/>
        </w:rPr>
        <w:t>Злато</w:t>
        <w:softHyphen/>
        <w:t xml:space="preserve">уста: </w:t>
      </w:r>
      <w:r>
        <w:rPr>
          <w:sz w:val="22"/>
          <w:szCs w:val="22"/>
        </w:rPr>
        <w:t>Это преимущественно и собственно мож</w:t>
        <w:softHyphen/>
        <w:t>но относить к Церкви. Ибо, что наиболее удивительно, Церковь, находясь в состоянии брани, имеет мир, и при всех злоумышлениях со стороны других наслаждается безопасностью. Так сказал Господь: мир остав</w:t>
        <w:softHyphen/>
        <w:t>ляю вам, мир Мой даю вам.</w:t>
      </w:r>
    </w:p>
    <w:p>
      <w:pPr>
        <w:pStyle w:val="Normal"/>
        <w:shd w:fill="FFFFFF" w:val="clear"/>
        <w:ind w:firstLine="567"/>
        <w:jc w:val="both"/>
        <w:rPr/>
      </w:pPr>
      <w:r>
        <w:rPr>
          <w:i/>
          <w:iCs/>
          <w:sz w:val="22"/>
          <w:szCs w:val="22"/>
        </w:rPr>
        <w:t xml:space="preserve">**) </w:t>
      </w:r>
      <w:r>
        <w:rPr>
          <w:sz w:val="22"/>
          <w:szCs w:val="22"/>
        </w:rPr>
        <w:t xml:space="preserve">По словам </w:t>
      </w:r>
      <w:r>
        <w:rPr>
          <w:i/>
          <w:iCs/>
          <w:sz w:val="22"/>
          <w:szCs w:val="22"/>
        </w:rPr>
        <w:t xml:space="preserve">Никиты </w:t>
      </w:r>
      <w:r>
        <w:rPr>
          <w:sz w:val="22"/>
          <w:szCs w:val="22"/>
        </w:rPr>
        <w:t>в Своде, под именем пшеницы, как самонужнейшей пи</w:t>
        <w:softHyphen/>
        <w:t xml:space="preserve">щи означил и прочие плоды. Слова </w:t>
      </w:r>
      <w:r>
        <w:rPr>
          <w:i/>
          <w:iCs/>
          <w:sz w:val="22"/>
          <w:szCs w:val="22"/>
        </w:rPr>
        <w:t xml:space="preserve">Феодорита: </w:t>
      </w:r>
      <w:r>
        <w:rPr>
          <w:sz w:val="22"/>
          <w:szCs w:val="22"/>
        </w:rPr>
        <w:t>Пролил, говорит, на тебя блага земные: ибо туком пшеницы назвал изобилие пло</w:t>
        <w:softHyphen/>
        <w:t>дов; так как греч. слово «пирос» означает пшеницу, а тук пшеницы есть самый лучший хлеб. А сим выразил и прочие пло</w:t>
        <w:softHyphen/>
        <w:t xml:space="preserve">ды. Но таковым попечением пользовались Иудеи в древности; и когда безумно восстали на Спасителя, тогда лишились всех сих благ. Потому-то и сие пророчество, содержа о них такие слова, предсказывает о спасении язычников. </w:t>
      </w:r>
      <w:r>
        <w:rPr>
          <w:i/>
          <w:iCs/>
          <w:sz w:val="22"/>
          <w:szCs w:val="22"/>
        </w:rPr>
        <w:t xml:space="preserve">Оригена: </w:t>
      </w:r>
      <w:r>
        <w:rPr>
          <w:sz w:val="22"/>
          <w:szCs w:val="22"/>
        </w:rPr>
        <w:t>Это согласно и с другим псалмом: и напитал их туком пшеничным. Зерно же пшеничное есть Спаситель, каким Он Сам назвал Себя. Посему Он есть тот тук, которым Бог называет Иерусалим, т. е. телом Его насыщает Церков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Посылаяй слово свое земли. </w:t>
      </w:r>
      <w:r>
        <w:rPr>
          <w:sz w:val="22"/>
          <w:szCs w:val="22"/>
        </w:rPr>
        <w:t>Давид часто обращает слово свое от частных благодяний Божиих, по замечанию Златоуста, к общим, как делает и здесь, и на оборот: от общих благодеяний Божиих к частным. По</w:t>
        <w:softHyphen/>
        <w:t>чему, сказав выше о частных благодеяниях. Иерусалиму, теперь говорит и об общем промысле Божием. Бог, по словам его, посылает слово свое, т. е. повеление свое, по Златоусту, о плодо</w:t>
        <w:softHyphen/>
        <w:t>родии земл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Словом» здесь</w:t>
      </w:r>
      <w:r>
        <w:rPr>
          <w:smallCaps/>
          <w:sz w:val="22"/>
          <w:szCs w:val="22"/>
        </w:rPr>
        <w:t xml:space="preserve"> </w:t>
      </w:r>
      <w:r>
        <w:rPr>
          <w:sz w:val="22"/>
          <w:szCs w:val="22"/>
        </w:rPr>
        <w:t>на</w:t>
        <w:softHyphen/>
        <w:t>звал евангельскую проповедь, которую послал не к иудеям только, но и ко всем другим людям. Ибо идите, говорит, и на</w:t>
        <w:softHyphen/>
        <w:t>учите все</w:t>
      </w:r>
      <w:r>
        <w:rPr>
          <w:smallCaps/>
          <w:sz w:val="22"/>
          <w:szCs w:val="22"/>
        </w:rPr>
        <w:t xml:space="preserve"> </w:t>
      </w:r>
      <w:r>
        <w:rPr>
          <w:sz w:val="22"/>
          <w:szCs w:val="22"/>
        </w:rPr>
        <w:t>народы. Он дал и скорость шествию сему; ибо в короткое время наполнил учением сим всю землю и море. Сие-то пред</w:t>
        <w:softHyphen/>
        <w:t>видя пророк сказал: до крайней скорости течет слово Его. И нет ничего нового и удивительного в том: потому что все совер</w:t>
        <w:softHyphen/>
        <w:t xml:space="preserve">шается по оному божественному повелению). Итак, по своему хотению, Он вдруг превращает в бесчисленные виды естество вод, хотя оно само по себе одно. </w:t>
      </w:r>
      <w:r>
        <w:rPr>
          <w:i/>
          <w:iCs/>
          <w:sz w:val="22"/>
          <w:szCs w:val="22"/>
        </w:rPr>
        <w:t xml:space="preserve">Оригена: </w:t>
      </w:r>
      <w:r>
        <w:rPr>
          <w:sz w:val="22"/>
          <w:szCs w:val="22"/>
        </w:rPr>
        <w:t>Ино</w:t>
        <w:softHyphen/>
        <w:t>сказательно землею здесь, быть может, называет и нас, как носящих сокровище Духа в глиняных сосудах; лучше же разу</w:t>
        <w:softHyphen/>
        <w:t>меть здесь Сына Божия сущего во плоти, ко</w:t>
        <w:softHyphen/>
        <w:t>торая, по Его хотению, вместила в себе Бо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До скорости </w:t>
      </w:r>
      <w:r>
        <w:rPr>
          <w:sz w:val="22"/>
          <w:szCs w:val="22"/>
        </w:rPr>
        <w:t xml:space="preserve">(крайне скоро) </w:t>
      </w:r>
      <w:r>
        <w:rPr>
          <w:i/>
          <w:iCs/>
          <w:sz w:val="22"/>
          <w:szCs w:val="22"/>
        </w:rPr>
        <w:t xml:space="preserve">течет слово Его. </w:t>
      </w:r>
      <w:r>
        <w:rPr>
          <w:sz w:val="22"/>
          <w:szCs w:val="22"/>
        </w:rPr>
        <w:t>Когда, продолжает, Бог посылает слово свое, т. е. когда дает повеление, то оно течет скоро, и весьма быстро со</w:t>
        <w:softHyphen/>
        <w:t>вершается и становится, по словам Златоуста, делом. В высшем же значении под Иерусалимом и Сионом, по Златоусту, ра</w:t>
        <w:softHyphen/>
        <w:t>зумеется Церковь из верующих, как мы это говорили многократно. А врата Церкви суть вера, крещение, которыми входят в Церковь все христиане; вереи же, двери ее, есть крест. Благословил сынов Церкви, т. е. Апостолов Христос: ибо подняв, говорит, руки свои, благословил их (Лук. 24, 50), а через них благословил и всех духовно рождаемых от них христиан. Христос оградил пределы Церкви миром; по</w:t>
        <w:softHyphen/>
        <w:t>тому что она, не смотря на все брани против нее, находится в мире, побеждая врагов своих. Тук пшеницы есть тучность и чистота духовной пищи и божественных таинств. Посылаемое на землю слово, по словам Феодорита, есть проповедь благочестия и благовестия, о которой Давид пророчествует здесь, что она быст</w:t>
        <w:softHyphen/>
        <w:t>ро потечет по вселенной. А что</w:t>
        <w:softHyphen/>
        <w:t>бы кто не подумал, что сказан</w:t>
        <w:softHyphen/>
        <w:t>ное Давидом невозможно, то по</w:t>
        <w:softHyphen/>
        <w:t>сему он уверяет в том и следующими чудесами Божиими, пока</w:t>
        <w:softHyphen/>
        <w:t>зывая в них почти то, что кто так легко производит все, тому невозможно не производить и выше сказанное.</w:t>
      </w:r>
    </w:p>
    <w:p>
      <w:pPr>
        <w:pStyle w:val="Normal"/>
        <w:shd w:fill="FFFFFF" w:val="clear"/>
        <w:ind w:firstLine="567"/>
        <w:jc w:val="both"/>
        <w:rPr/>
      </w:pPr>
      <w:r>
        <w:rPr>
          <w:sz w:val="22"/>
          <w:szCs w:val="22"/>
        </w:rPr>
        <w:t xml:space="preserve">5. </w:t>
      </w:r>
      <w:r>
        <w:rPr>
          <w:i/>
          <w:iCs/>
          <w:sz w:val="22"/>
          <w:szCs w:val="22"/>
        </w:rPr>
        <w:t xml:space="preserve">Дающего снег свой, яко волну, мглу яко пепел посыпающего. </w:t>
      </w:r>
      <w:r>
        <w:rPr>
          <w:sz w:val="22"/>
          <w:szCs w:val="22"/>
        </w:rPr>
        <w:t>Бог, продолжает, дает столь много снега и в такой со</w:t>
        <w:softHyphen/>
        <w:t>вокупности, что в короткое время вся земля покрывается им, как белою шерстью. Бог также, по словам его, рассыпает и мглу, т. е. туман по воздуху в таком множестве и в такой совокуп</w:t>
        <w:softHyphen/>
        <w:t>ности, что как будто рассыпает кто пепел, или золу.</w:t>
      </w:r>
    </w:p>
    <w:p>
      <w:pPr>
        <w:pStyle w:val="Normal"/>
        <w:shd w:fill="FFFFFF" w:val="clear"/>
        <w:ind w:firstLine="567"/>
        <w:jc w:val="both"/>
        <w:rPr/>
      </w:pPr>
      <w:r>
        <w:rPr>
          <w:sz w:val="22"/>
          <w:szCs w:val="22"/>
        </w:rPr>
        <w:t xml:space="preserve">6. </w:t>
      </w:r>
      <w:r>
        <w:rPr>
          <w:i/>
          <w:iCs/>
          <w:sz w:val="22"/>
          <w:szCs w:val="22"/>
        </w:rPr>
        <w:t xml:space="preserve">Метающего голоть </w:t>
      </w:r>
      <w:r>
        <w:rPr>
          <w:sz w:val="22"/>
          <w:szCs w:val="22"/>
        </w:rPr>
        <w:t xml:space="preserve">(лед) </w:t>
      </w:r>
      <w:r>
        <w:rPr>
          <w:i/>
          <w:iCs/>
          <w:sz w:val="22"/>
          <w:szCs w:val="22"/>
        </w:rPr>
        <w:t xml:space="preserve">свой яко хлебы </w:t>
      </w:r>
      <w:r>
        <w:rPr>
          <w:sz w:val="22"/>
          <w:szCs w:val="22"/>
        </w:rPr>
        <w:t xml:space="preserve">(кусками), </w:t>
      </w:r>
      <w:r>
        <w:rPr>
          <w:i/>
          <w:iCs/>
          <w:sz w:val="22"/>
          <w:szCs w:val="22"/>
        </w:rPr>
        <w:t xml:space="preserve">противу лица мраза Его кто постоит? </w:t>
      </w:r>
      <w:r>
        <w:rPr>
          <w:sz w:val="22"/>
          <w:szCs w:val="22"/>
        </w:rPr>
        <w:t>Бог, говорит, бросает столь большой и обратившийся в лед снег, что величиною уподобляется иногда малым кускам хлеба, а иногда и большим и целым хлебам. Иные впрочем, разумеют сие и о большом граде, каковой иногда падает. И поистине это дело удивительно и доказывает великую силу, что внезапно бывает столь большая и чрезмерная стужа, происходящая из замерзшего снега и града, что нестер</w:t>
        <w:softHyphen/>
        <w:t>пима для всех тел.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Василия: </w:t>
      </w:r>
      <w:r>
        <w:rPr>
          <w:sz w:val="22"/>
          <w:szCs w:val="22"/>
        </w:rPr>
        <w:t>Снег, по существу своему, есть вода, которая чрез действие воздуха делается белою. Ибо находящаяся в облаках влага, отторгаясь от них силою ветра, от сильного движения разбивается в пену, а от замерзания в воздухе сгущаясь, по получении некоторой плотности в тяжести, по естественному наклонению, падает вниз. И еще: снег есть полузамерзшая вода, посредством облаков спускающаяся на зем</w:t>
        <w:softHyphen/>
        <w:t xml:space="preserve">лю. По словам </w:t>
      </w:r>
      <w:r>
        <w:rPr>
          <w:i/>
          <w:iCs/>
          <w:sz w:val="22"/>
          <w:szCs w:val="22"/>
        </w:rPr>
        <w:t xml:space="preserve">Феодорита, </w:t>
      </w:r>
      <w:r>
        <w:rPr>
          <w:sz w:val="22"/>
          <w:szCs w:val="22"/>
        </w:rPr>
        <w:t xml:space="preserve">мягкий и нежный снег делается из воды. А мгла, по словам </w:t>
      </w:r>
      <w:r>
        <w:rPr>
          <w:i/>
          <w:iCs/>
          <w:sz w:val="22"/>
          <w:szCs w:val="22"/>
        </w:rPr>
        <w:t xml:space="preserve">Василия, </w:t>
      </w:r>
      <w:r>
        <w:rPr>
          <w:sz w:val="22"/>
          <w:szCs w:val="22"/>
        </w:rPr>
        <w:t>есть влажное вещество, прежде об</w:t>
        <w:softHyphen/>
        <w:t>лака сгустившееся и изменившееся в оную, так что может рассыпаться на подобие пы</w:t>
        <w:softHyphen/>
        <w:t xml:space="preserve">ли и наполнять весь воздух. По словам </w:t>
      </w:r>
      <w:r>
        <w:rPr>
          <w:i/>
          <w:iCs/>
          <w:sz w:val="22"/>
          <w:szCs w:val="22"/>
        </w:rPr>
        <w:t xml:space="preserve">Феодорита, </w:t>
      </w:r>
      <w:r>
        <w:rPr>
          <w:sz w:val="22"/>
          <w:szCs w:val="22"/>
        </w:rPr>
        <w:t xml:space="preserve">мгла есть влажный прах. Или, по словам </w:t>
      </w:r>
      <w:r>
        <w:rPr>
          <w:i/>
          <w:iCs/>
          <w:sz w:val="22"/>
          <w:szCs w:val="22"/>
        </w:rPr>
        <w:t xml:space="preserve">Аристотеля, </w:t>
      </w:r>
      <w:r>
        <w:rPr>
          <w:sz w:val="22"/>
          <w:szCs w:val="22"/>
        </w:rPr>
        <w:t xml:space="preserve">мгла есть безводное облако. </w:t>
      </w:r>
      <w:r>
        <w:rPr>
          <w:i/>
          <w:iCs/>
          <w:sz w:val="22"/>
          <w:szCs w:val="22"/>
        </w:rPr>
        <w:t xml:space="preserve">А </w:t>
      </w:r>
      <w:r>
        <w:rPr>
          <w:sz w:val="22"/>
          <w:szCs w:val="22"/>
        </w:rPr>
        <w:t xml:space="preserve">лед, по словам </w:t>
      </w:r>
      <w:r>
        <w:rPr>
          <w:i/>
          <w:iCs/>
          <w:sz w:val="22"/>
          <w:szCs w:val="22"/>
        </w:rPr>
        <w:t xml:space="preserve">Василия, </w:t>
      </w:r>
      <w:r>
        <w:rPr>
          <w:sz w:val="22"/>
          <w:szCs w:val="22"/>
        </w:rPr>
        <w:t>есть во</w:t>
        <w:softHyphen/>
        <w:t xml:space="preserve">да, совершенно замерзшая на земле. По определению </w:t>
      </w:r>
      <w:r>
        <w:rPr>
          <w:i/>
          <w:iCs/>
          <w:sz w:val="22"/>
          <w:szCs w:val="22"/>
        </w:rPr>
        <w:t xml:space="preserve">Феодорита, </w:t>
      </w:r>
      <w:r>
        <w:rPr>
          <w:sz w:val="22"/>
          <w:szCs w:val="22"/>
        </w:rPr>
        <w:t>лед есть сгущение во</w:t>
        <w:softHyphen/>
        <w:t xml:space="preserve">ды на земли. </w:t>
      </w:r>
      <w:r>
        <w:rPr>
          <w:i/>
          <w:iCs/>
          <w:sz w:val="22"/>
          <w:szCs w:val="22"/>
        </w:rPr>
        <w:t xml:space="preserve">Григорий </w:t>
      </w:r>
      <w:r>
        <w:rPr>
          <w:sz w:val="22"/>
          <w:szCs w:val="22"/>
        </w:rPr>
        <w:t xml:space="preserve">Богослов говорит: скажи же мне: понимаешь ли что-либо из них? какие сокровищницы снега? Кто родил капли росы, как написано: из чьего чрева исходит лед (Иов.. 38, 28—29)? </w:t>
      </w:r>
      <w:r>
        <w:rPr>
          <w:i/>
          <w:iCs/>
          <w:sz w:val="22"/>
          <w:szCs w:val="22"/>
        </w:rPr>
        <w:t xml:space="preserve">Евсевия: </w:t>
      </w:r>
      <w:r>
        <w:rPr>
          <w:sz w:val="22"/>
          <w:szCs w:val="22"/>
        </w:rPr>
        <w:t>Кто превратил водное и текучее веще</w:t>
        <w:softHyphen/>
        <w:t>ство в плотный вид снега? и кто умягчил снег, как волну, так что он без шума и тихо падает на землю, хотя он составил</w:t>
        <w:softHyphen/>
        <w:t>ся из тяжелой и стремящейся вниз стих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Послет слово свое, и истает </w:t>
      </w:r>
      <w:r>
        <w:rPr>
          <w:sz w:val="22"/>
          <w:szCs w:val="22"/>
        </w:rPr>
        <w:t xml:space="preserve">(распустит) </w:t>
      </w:r>
      <w:r>
        <w:rPr>
          <w:i/>
          <w:iCs/>
          <w:sz w:val="22"/>
          <w:szCs w:val="22"/>
        </w:rPr>
        <w:t xml:space="preserve">я </w:t>
      </w:r>
      <w:r>
        <w:rPr>
          <w:sz w:val="22"/>
          <w:szCs w:val="22"/>
        </w:rPr>
        <w:t>(все си</w:t>
      </w:r>
      <w:r>
        <w:rPr>
          <w:sz w:val="22"/>
          <w:szCs w:val="22"/>
          <w:lang w:val="en-US"/>
        </w:rPr>
        <w:t>e</w:t>
      </w:r>
      <w:r>
        <w:rPr>
          <w:sz w:val="22"/>
          <w:szCs w:val="22"/>
        </w:rPr>
        <w:t xml:space="preserve">). </w:t>
      </w:r>
      <w:r>
        <w:rPr>
          <w:i/>
          <w:iCs/>
          <w:sz w:val="22"/>
          <w:szCs w:val="22"/>
        </w:rPr>
        <w:t xml:space="preserve">Дхнет дух </w:t>
      </w:r>
      <w:r>
        <w:rPr>
          <w:sz w:val="22"/>
          <w:szCs w:val="22"/>
        </w:rPr>
        <w:t xml:space="preserve">(ветр) </w:t>
      </w:r>
      <w:r>
        <w:rPr>
          <w:i/>
          <w:iCs/>
          <w:sz w:val="22"/>
          <w:szCs w:val="22"/>
        </w:rPr>
        <w:t xml:space="preserve">Его, и потекут воды. </w:t>
      </w:r>
      <w:r>
        <w:rPr>
          <w:sz w:val="22"/>
          <w:szCs w:val="22"/>
        </w:rPr>
        <w:t>И другая, говорит, удивительная и странная вещь та, что Бог посылает слово, т. е. повеление свое, и снег и лед тает. И подует духом своим, т. е. ветром южным; и вдруг из снега и льда текут воды, из которых они и составились. А это Давид сказал для того, чтобы было известно, что все сие не бывает само собою и по случаю, но что, по словам Златоуста, все по</w:t>
        <w:softHyphen/>
        <w:t>коряется повелению Творца всего Бога и легко изменяется, так что вода иногда превращается в снег и лед, а иногда наоборот снег и лед—в воду; теплота иногда превращается в стужу, а стужа в теплоту. Посему как легко превращаются сии естественные вещи, так легко изменяются и человеческие обстоятельства и нет ничего невероятного в том, что после искушений наступает ско</w:t>
        <w:softHyphen/>
        <w:t>рое облегчение, вдруг после браней мир и после скорбей и бедствий нечаянная радость. Из тех же естественных событий откры</w:t>
        <w:softHyphen/>
        <w:t>вается и другая более глубокая мысль, что как зимою случающиеся перевороты и попеременные хо</w:t>
        <w:softHyphen/>
        <w:t>лода, дожди, снега и морозы, хотя и неприятны для чувства животных, полезны, однако ж, и для тел их, потому что сжимая укрепляют их, и для земли, кото</w:t>
        <w:softHyphen/>
        <w:t>рая чрез то производит тучные, богатые и прочные плоды: так и искушения и скорби, хотя и причиняют чувствительности телес</w:t>
        <w:softHyphen/>
        <w:t>ной боль и мучение, душе однако ж доставляют мукою пользу. Опять как с прохождением зимы проходят и зимние перевороты и хо</w:t>
        <w:softHyphen/>
        <w:t>лода, так и искушения бывают на время; и потом, послужив муд</w:t>
        <w:softHyphen/>
        <w:t>рому распоряжению, проходят и уничтожаются; они продолжаются для наказания и вразумления искушаемого, а проходят и уничто</w:t>
        <w:softHyphen/>
        <w:t>жаются, для облегчения страждущего от них; и в том и в другом случае полезны человеку. За сим Давид обращается, по своему обыкновенно от общих благодеяний Божиих к частным, как мы сказали согласно с божественным Златоустом выш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Не просто повествует о сем, но с намерением указать чрез сие на другие вещи. Ибо как снег, падая на горы, покрывает их, а истаевая стекает с них в близ находящиеся реки (рвы), так изобилие Богом дарованных благ во первых предоставлено было Иудеям; но когда они удалили от себя благодать, то чрез апостолов, как бы посредством рек (рвов), учение потекло к язычник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Возвещаяй слово свое Иакову, оправдания и судьбы своя Израилеви. </w:t>
      </w:r>
      <w:r>
        <w:rPr>
          <w:sz w:val="22"/>
          <w:szCs w:val="22"/>
        </w:rPr>
        <w:t>В начале сего псалма Давид сказал о чувственных и полезных делу благах, как-то о безо</w:t>
        <w:softHyphen/>
        <w:t>пасности Иерусалима, о силе</w:t>
      </w:r>
      <w:r>
        <w:rPr>
          <w:smallCaps/>
          <w:sz w:val="22"/>
          <w:szCs w:val="22"/>
        </w:rPr>
        <w:t xml:space="preserve">, </w:t>
      </w:r>
      <w:r>
        <w:rPr>
          <w:sz w:val="22"/>
          <w:szCs w:val="22"/>
        </w:rPr>
        <w:t>мире изобилии в нем. А здесь изъясняет блага высшие и полезные для души, сказывая о Божием законодательстве, дабы как теми, так и другими возбудить народ к прославлению Бога и любви к Нему, за то что Он теми и</w:t>
      </w:r>
      <w:r>
        <w:rPr>
          <w:smallCaps/>
          <w:sz w:val="22"/>
          <w:szCs w:val="22"/>
        </w:rPr>
        <w:t xml:space="preserve"> </w:t>
      </w:r>
      <w:r>
        <w:rPr>
          <w:sz w:val="22"/>
          <w:szCs w:val="22"/>
        </w:rPr>
        <w:t>дру</w:t>
        <w:softHyphen/>
        <w:t>гими благодетельствует ему. Бог, по словам его, возвещает слово свое, т. е. повеление и закон свой израильтянам, т. е. открывает им оный и научает ему, как сказал и в другом месте: показал пути свои Моисею, сынам Израилевым хотения свои. А в пояснение того, что такое слово, он вслед</w:t>
      </w:r>
      <w:r>
        <w:rPr>
          <w:smallCaps/>
          <w:sz w:val="22"/>
          <w:szCs w:val="22"/>
        </w:rPr>
        <w:t xml:space="preserve"> </w:t>
      </w:r>
      <w:r>
        <w:rPr>
          <w:sz w:val="22"/>
          <w:szCs w:val="22"/>
        </w:rPr>
        <w:t>за сим называет оное оправданиями и суд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осему тот же Давид сказал и в другом месте: показал пути свои Мои</w:t>
        <w:softHyphen/>
        <w:t xml:space="preserve">сею, сынам Израилевым хотения свои. И </w:t>
      </w:r>
      <w:r>
        <w:rPr>
          <w:i/>
          <w:iCs/>
          <w:sz w:val="22"/>
          <w:szCs w:val="22"/>
        </w:rPr>
        <w:t xml:space="preserve">Варух </w:t>
      </w:r>
      <w:r>
        <w:rPr>
          <w:sz w:val="22"/>
          <w:szCs w:val="22"/>
        </w:rPr>
        <w:t>говорит: изобрел всякий путь ху</w:t>
        <w:softHyphen/>
        <w:t xml:space="preserve">дожества (знания), и дал его Иакову, отроку своему и Израилю возлюбленному своему? (Вар. 3, 26). </w:t>
      </w:r>
      <w:r>
        <w:rPr>
          <w:i/>
          <w:iCs/>
          <w:sz w:val="22"/>
          <w:szCs w:val="22"/>
        </w:rPr>
        <w:t xml:space="preserve">Феодорита: </w:t>
      </w:r>
      <w:r>
        <w:rPr>
          <w:sz w:val="22"/>
          <w:szCs w:val="22"/>
        </w:rPr>
        <w:t>В древности возвестил иудеям закон, а в последствии и</w:t>
      </w:r>
      <w:r>
        <w:rPr>
          <w:smallCaps/>
          <w:sz w:val="22"/>
          <w:szCs w:val="22"/>
        </w:rPr>
        <w:t xml:space="preserve"> </w:t>
      </w:r>
      <w:r>
        <w:rPr>
          <w:sz w:val="22"/>
          <w:szCs w:val="22"/>
        </w:rPr>
        <w:t>благодать; но они оказались недостойными ни того, ни друго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Не сотвори тако всякому языку, и судьбы своя не яви им. </w:t>
      </w:r>
      <w:r>
        <w:rPr>
          <w:sz w:val="22"/>
          <w:szCs w:val="22"/>
        </w:rPr>
        <w:t>Никакому народу, заключает, не оказал Бог столь великого благодеяния и дара, какое оказал из</w:t>
        <w:softHyphen/>
        <w:t>раильскому племени. И никакому другому народу не открыл повелений и законов и хотений своих, кроме одного Иудейского. Другим народам Бог дал естественный закон, написанный в совести их, при помощи которого человек может различать добро от зла; и по сему закону Бог будет су</w:t>
        <w:softHyphen/>
        <w:t>дить язычников: потому что зная добро и зло по природе, они де</w:t>
        <w:softHyphen/>
        <w:t>лали зло и не следовали добру. А израильтянам вместе с естественным законом дал и писан</w:t>
        <w:softHyphen/>
        <w:t>ный, открывавший им суды и хотения Божии; почему Иудеи и будут судимы строже; так как в большей мере человеколюбие Божие бывает в последствии вре</w:t>
        <w:softHyphen/>
        <w:t>мени причиною большего осуждения для несовершенных, согласно с сказанным: те, которые не имея закона, согрешили не по закону, не по закону подвергнутся поги</w:t>
        <w:softHyphen/>
        <w:t>бели (т. е. легчайшей), а которые согрешили имея закон, по закону подвергнутся осуждению (т. е. тяг</w:t>
        <w:softHyphen/>
        <w:t>чайшему) (Рим. 2, 12).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 </w:t>
      </w:r>
      <w:r>
        <w:rPr>
          <w:sz w:val="22"/>
          <w:szCs w:val="22"/>
        </w:rPr>
        <w:t xml:space="preserve">Того же </w:t>
      </w:r>
      <w:r>
        <w:rPr>
          <w:i/>
          <w:iCs/>
          <w:sz w:val="22"/>
          <w:szCs w:val="22"/>
        </w:rPr>
        <w:t xml:space="preserve">Феодорита: </w:t>
      </w:r>
      <w:r>
        <w:rPr>
          <w:sz w:val="22"/>
          <w:szCs w:val="22"/>
        </w:rPr>
        <w:t>Никому из народов не дал закона чрез Моисея и не доставил пользы чрез пророков. Но только их одних удостоил такового орошения (попечения), но они сделались неблагодарными к Благодетелю; а язычники, приняв зарю умственного света чрез святых апостолов, познали своего Творца и приносят Ему честь непрестанн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1"/>
        <w:rPr>
          <w:sz w:val="22"/>
          <w:szCs w:val="22"/>
        </w:rPr>
      </w:pPr>
      <w:bookmarkStart w:id="18" w:name="__RefHeading___Toc222502739"/>
      <w:bookmarkEnd w:id="18"/>
      <w:r>
        <w:rPr>
          <w:sz w:val="22"/>
          <w:szCs w:val="22"/>
        </w:rPr>
        <w:t>Псалом 148</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Аллилуия</w:t>
      </w:r>
      <w:r>
        <w:rPr>
          <w:b/>
          <w:bCs/>
          <w:sz w:val="22"/>
          <w:szCs w:val="22"/>
        </w:rPr>
        <w:t>*)</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sz w:val="22"/>
          <w:szCs w:val="22"/>
        </w:rPr>
      </w:pPr>
      <w:r>
        <w:rPr>
          <w:sz w:val="22"/>
          <w:szCs w:val="22"/>
        </w:rPr>
        <w:t>*) В других списках надпись такова: Аллилуиа. Аггея и Захари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По свидетельству божественного Златоуста, у святых есть обыкновение, по чувству великой признательности и стремления к благодарности, когда намерены бла</w:t>
        <w:softHyphen/>
        <w:t>годарить Бога, приглашать и других сообщников к содействию им в сем добром и должном служении Богу благодарением. Это делали и три отрока, находясь в пещи: они призывали всю тварь с одной стороны для хваления Бога за оказанное им благодеяние и милость, которыми они со</w:t>
        <w:softHyphen/>
        <w:t>хранены без вреда от огня, с другой к прославленно Его, как Владыки твари. То же самое делает и Давид здесь: призывая к себе оба мира—горний и дольний, умственный и чувственный, побуждает их к исповеданию Творца их, Бога. Не находя достаточных сил к достойному прослав</w:t>
        <w:softHyphen/>
        <w:t>ленно Бога, святые обращают по</w:t>
        <w:softHyphen/>
        <w:t>сему свое слово ко всем тварям и приглашают оные к принесению хваления Творцу. Сим же воззванием к двум мирам Да</w:t>
        <w:softHyphen/>
        <w:t>вид подает и другую глубочай</w:t>
        <w:softHyphen/>
        <w:t>шую мысль, т. е. показывает, что один Творец обоих миров— горнего и небесного, и дольнего, или земного; и такими словами яв</w:t>
        <w:softHyphen/>
        <w:t>но заграждает уста тем, которые допускают двух творцов—од</w:t>
        <w:softHyphen/>
        <w:t>ного умственного или ангельского мира, а другого чувственного. Ибо чтобы, смотря на различие сих двух миров, кто либо не подумал, что есть и два творца их, Давид посему, составив из всех</w:t>
      </w:r>
      <w:r>
        <w:rPr>
          <w:smallCaps/>
          <w:sz w:val="22"/>
          <w:szCs w:val="22"/>
        </w:rPr>
        <w:t xml:space="preserve"> </w:t>
      </w:r>
      <w:r>
        <w:rPr>
          <w:sz w:val="22"/>
          <w:szCs w:val="22"/>
        </w:rPr>
        <w:t>тварей мысленных и чувственных один стройный хор, сочинил одно славословие одному и единственному Творцу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аметь, что по руководству святого </w:t>
      </w:r>
      <w:r>
        <w:rPr>
          <w:i/>
          <w:iCs/>
          <w:sz w:val="22"/>
          <w:szCs w:val="22"/>
        </w:rPr>
        <w:t xml:space="preserve">Марка </w:t>
      </w:r>
      <w:r>
        <w:rPr>
          <w:sz w:val="22"/>
          <w:szCs w:val="22"/>
        </w:rPr>
        <w:t>Ефесского, настоящий и оба последующие псалмы мы называешь хвалениями, потому что в них содержится благословение и хваление Бога посредством всех исчисляемых в них творений; ибо хвалите, говорит, Гос</w:t>
        <w:softHyphen/>
        <w:t>пода те и те (в изъяснении церковного последования). Притом мы заметим как не</w:t>
        <w:softHyphen/>
        <w:t>обходимое и то, что как протяжно поем: Господи! я воззвал к Тебе, услыши меня, также: да исправится молитва моя, а после</w:t>
        <w:softHyphen/>
        <w:t>дующие за сими стихи</w:t>
      </w:r>
      <w:r>
        <w:rPr>
          <w:smallCaps/>
          <w:sz w:val="22"/>
          <w:szCs w:val="22"/>
        </w:rPr>
        <w:t xml:space="preserve"> </w:t>
      </w:r>
      <w:r>
        <w:rPr>
          <w:sz w:val="22"/>
          <w:szCs w:val="22"/>
        </w:rPr>
        <w:t>поем скоро до слов: изведи из темницы душу мою, или до слов: из глубины я воззвал к Тебе, Господи, или: ежели на беззаконие воззришь, Господи, —при которых поем и тропари, и не пропускаем средних стихов псалма; так (на</w:t>
        <w:softHyphen/>
        <w:t>скоро) должно петь и все стихи трех сих псалмов хвалений, доколе не дойдем до сти</w:t>
        <w:softHyphen/>
        <w:t>ха: слава сия будет, или до слов: хвалите Его на силах Его, с которыми поем шесть, или четыре тропаря, если есть, и не должны пропускать средних стихов хвалний. Посе</w:t>
        <w:softHyphen/>
        <w:t>му худо и бесчинно и погрешительно поступают те, которые поют только первые сти</w:t>
        <w:softHyphen/>
        <w:t>хи хвалений, а затем, оставляя средние стихи, вдруг переходят к словам: слава сия бу</w:t>
        <w:softHyphen/>
        <w:t>дет, или: хвалите Его на силах Его. Посему да познают неуместность сию и исправят ее, и да поют все стихи хвалений без изъятия, как и на святой горе и во многих других местах поют их в цел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Хвалите Господа с небес, хвалите Его в вышних </w:t>
      </w:r>
      <w:r>
        <w:rPr>
          <w:sz w:val="22"/>
          <w:szCs w:val="22"/>
        </w:rPr>
        <w:t>(селениях). О первого сотворенного в начале неба Давид призывает Ангелов *), а с другого, т. е. с тверди призывает свети</w:t>
        <w:softHyphen/>
        <w:t>ла и звезды; а ниже от земли приглашает змий (драконов) и прочих зверей и животных, оканчивая приглашение сие людь</w:t>
        <w:softHyphen/>
        <w:t>ми. А выражения: с небес, и: в вышних, суть одно и то же. За сим следует поименное призывание с неба и с высоких мест</w:t>
      </w:r>
      <w:r>
        <w:rPr>
          <w:smallCaps/>
          <w:sz w:val="22"/>
          <w:szCs w:val="22"/>
        </w:rPr>
        <w:t>.</w:t>
      </w:r>
    </w:p>
    <w:p>
      <w:pPr>
        <w:pStyle w:val="Normal"/>
        <w:shd w:fill="FFFFFF" w:val="clear"/>
        <w:ind w:firstLine="567"/>
        <w:jc w:val="both"/>
        <w:rPr>
          <w:smallCaps/>
          <w:sz w:val="22"/>
          <w:szCs w:val="22"/>
        </w:rPr>
      </w:pPr>
      <w:r>
        <w:rPr>
          <w:smallCaps/>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К словам: хвалите Господа с небес, надобно присовокуплять и слова: хвалите Его солнце и луна, звезды и свет, находящиеся на тверди. А. к словам: хвалите в вышних, находящихся выше твер</w:t>
        <w:softHyphen/>
        <w:t>ди, прилично относить слова: хвалите Его все Ангелы Его. Ибо светилам, как чувственным телам, явления коих мы видим, при</w:t>
        <w:softHyphen/>
        <w:t xml:space="preserve">лично повелевается хвалить Творца их с чувственных небес. А Ангелам, как невидимым и незримым нами, повелевается воссылать хвалу Богу с невидимых для нас горних мест. Ибо как, по словам </w:t>
      </w:r>
      <w:r>
        <w:rPr>
          <w:i/>
          <w:iCs/>
          <w:sz w:val="22"/>
          <w:szCs w:val="22"/>
        </w:rPr>
        <w:t xml:space="preserve">Феодорита, </w:t>
      </w:r>
      <w:r>
        <w:rPr>
          <w:sz w:val="22"/>
          <w:szCs w:val="22"/>
        </w:rPr>
        <w:t xml:space="preserve">божественный Моисей не сказал нам ничего о творении умных естеств, то посему пророк счел за нужное упомянуть здесь и о них, прибавив: Он сказал, и созданы; ибо измыслил ангельские и небесные силы, и мысль стала делом, которое исполнено Словом и совершено Духом, как сказал </w:t>
      </w:r>
      <w:r>
        <w:rPr>
          <w:i/>
          <w:iCs/>
          <w:sz w:val="22"/>
          <w:szCs w:val="22"/>
        </w:rPr>
        <w:t xml:space="preserve">Григорий </w:t>
      </w:r>
      <w:r>
        <w:rPr>
          <w:sz w:val="22"/>
          <w:szCs w:val="22"/>
        </w:rPr>
        <w:t>Богослов. Посему и заповедует при</w:t>
        <w:softHyphen/>
        <w:t>носить хвалу Творцу, ибо это долг твари в отношении к Нему; и все сотворенное и ода</w:t>
        <w:softHyphen/>
        <w:t>ренное разумом должно всегда платить сей долг. Если же прославляет то, что имеет созданное естество, а Сын и Всесвятой Дух не поставляются в чине поющих, то явно, что они не принадлежат к числу созданных существ. Посему Он и Всесвятой Дух суть похваляемые, ибо нет ничего среднего меж</w:t>
        <w:softHyphen/>
        <w:t>ду хвалящими и хвалимыми, но хвалит тварь, а похваляется Творец.</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Хвалите Его в</w:t>
      </w:r>
      <w:r>
        <w:rPr>
          <w:i/>
          <w:iCs/>
          <w:sz w:val="22"/>
          <w:szCs w:val="22"/>
          <w:lang w:val="en-US"/>
        </w:rPr>
        <w:t>cu</w:t>
      </w:r>
      <w:r>
        <w:rPr>
          <w:i/>
          <w:iCs/>
          <w:sz w:val="22"/>
          <w:szCs w:val="22"/>
        </w:rPr>
        <w:t xml:space="preserve"> Ангели Его, хвалите Его вся силы Его. </w:t>
      </w:r>
      <w:r>
        <w:rPr>
          <w:sz w:val="22"/>
          <w:szCs w:val="22"/>
        </w:rPr>
        <w:t>Давид во-первых, взывает к низшему чину Ангелов, а потом и к прочим чинам их, кото</w:t>
        <w:softHyphen/>
        <w:t>рые называет силами. Или и все чины называет силами и ангелами; ангелами (вестниками), поколику возвещают, т. е. объявляют сло</w:t>
        <w:softHyphen/>
        <w:t>ва Божии, *) а силами, поколику они сильны к исполнению новелений Божиих: ибо сильные, говорит, крепостью, творящие слово Его (Псал. 102, 20).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Дионисия </w:t>
      </w:r>
      <w:r>
        <w:rPr>
          <w:sz w:val="22"/>
          <w:szCs w:val="22"/>
        </w:rPr>
        <w:t>Ареопагита: Умные естества исключительно пред всеми удостое</w:t>
        <w:softHyphen/>
        <w:t>ны наименования Ангелов, по той причине, что им первым дано божественное озарение, и чрез них уже сообщаются откровения непостижимых для нас вещей. Так, по учению священного Писания (богословия), чрез Ангелов преподан нам закон. Так Ан</w:t>
        <w:softHyphen/>
        <w:t>гелы руководствовали к Богу прославивших</w:t>
        <w:softHyphen/>
        <w:t>ся прежде закона и после закона отцев наших, или внушая им то, что должно делать, или объясняя видения премирных таин, или открывая некоторые Божественные предсказания. Ибо чрез первые (чины) возводятся к Богу вторые. Итак, богословы называют святейшие чины высочайших существ и Анге</w:t>
        <w:softHyphen/>
        <w:t>лами: потому что и они изъясняют первона</w:t>
        <w:softHyphen/>
        <w:t>чальный божественный свет. Напротив того последний чин небесных умов нет причи</w:t>
        <w:softHyphen/>
        <w:t>ны называть началами, или престолами, или се</w:t>
        <w:softHyphen/>
        <w:t>рафимами, потому что он не имеет того, что принадлежит сим высшим силам.</w:t>
      </w:r>
    </w:p>
    <w:p>
      <w:pPr>
        <w:pStyle w:val="Normal"/>
        <w:shd w:fill="FFFFFF" w:val="clear"/>
        <w:ind w:firstLine="567"/>
        <w:jc w:val="both"/>
        <w:rPr/>
      </w:pPr>
      <w:r>
        <w:rPr>
          <w:sz w:val="22"/>
          <w:szCs w:val="22"/>
        </w:rPr>
        <w:t xml:space="preserve">**) Другой говорит: Хвалите Его все воинства Его. И ангелолюбивый </w:t>
      </w:r>
      <w:r>
        <w:rPr>
          <w:i/>
          <w:iCs/>
          <w:sz w:val="22"/>
          <w:szCs w:val="22"/>
        </w:rPr>
        <w:t xml:space="preserve">Дионисий: </w:t>
      </w:r>
      <w:r>
        <w:rPr>
          <w:sz w:val="22"/>
          <w:szCs w:val="22"/>
        </w:rPr>
        <w:t>Не</w:t>
        <w:softHyphen/>
        <w:t>бесными силами называются все божествен</w:t>
        <w:softHyphen/>
        <w:t>ные умы; но ни как не могут называться Серафимами, Престолами, или Господствами: ибо низшие силы не имеют всех тех свойств, каковые имеют высшие. И поели</w:t>
        <w:softHyphen/>
        <w:t>ку во всех божественных умах, сообразно их природе различаются три принадлежности —сущность, сила и действие; то посему когда мы без различия называем все, или некоторые из них небесными существами, или небес</w:t>
        <w:softHyphen/>
        <w:t>ными силами, то называем их так не собственно, заимствуя сие наименование от при</w:t>
        <w:softHyphen/>
        <w:t xml:space="preserve">надлежащей им сущности и силы. </w:t>
      </w:r>
      <w:r>
        <w:rPr>
          <w:i/>
          <w:iCs/>
          <w:sz w:val="22"/>
          <w:szCs w:val="22"/>
        </w:rPr>
        <w:t xml:space="preserve">Григория </w:t>
      </w:r>
      <w:r>
        <w:rPr>
          <w:sz w:val="22"/>
          <w:szCs w:val="22"/>
        </w:rPr>
        <w:t>Богослова: Мы не можем видеть умное есте</w:t>
        <w:softHyphen/>
        <w:t>ство нетелесным образом, хотя оно и не телесно. И оно называется духом или огнем, первым, как мысленное естество, а вторым, как, очистительное. И нам некуда поступить далее, как разве простремся в той мере, в какой знаем, что есть какие-то ангелы и ар</w:t>
        <w:softHyphen/>
        <w:t>хангелы, престолы и господства, начала, вла</w:t>
        <w:softHyphen/>
        <w:t>сти, светлости природы чистые и беспримесные, сильные как по естественной своей, так и по приобретенной ими крепости, песнословящие Божие величие, которые Давид называет силами, как свободные от телесных страстей и могущие исполнять повелени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Хвалите Его солнце и луна, хвалите Его вся звезды и свет. Сии </w:t>
      </w:r>
      <w:r>
        <w:rPr>
          <w:sz w:val="22"/>
          <w:szCs w:val="22"/>
        </w:rPr>
        <w:t xml:space="preserve">небесные тела находятся на втором небе, т. е. на тверди. И под солнцем, луною и звездами должно понимать сосуды, в которых вмещается свет, а под светом, по словам Феодорита, то вещество, которое разлито в сии сосуды, или в солнечные, и лунные и звездные вместилища. Или таковыми называет те светила, которые созданы в четвертый </w:t>
      </w:r>
      <w:r>
        <w:rPr>
          <w:i/>
          <w:iCs/>
          <w:sz w:val="22"/>
          <w:szCs w:val="22"/>
        </w:rPr>
        <w:t xml:space="preserve">день, </w:t>
      </w:r>
      <w:r>
        <w:rPr>
          <w:sz w:val="22"/>
          <w:szCs w:val="22"/>
        </w:rPr>
        <w:t xml:space="preserve">а светом тот, который создан в первый </w:t>
      </w:r>
      <w:r>
        <w:rPr>
          <w:i/>
          <w:iCs/>
          <w:sz w:val="22"/>
          <w:szCs w:val="22"/>
        </w:rPr>
        <w:t xml:space="preserve">день. *) </w:t>
      </w:r>
      <w:r>
        <w:rPr>
          <w:sz w:val="22"/>
          <w:szCs w:val="22"/>
        </w:rPr>
        <w:t>Как же они без голоса, языка, разума и души, могут хвалить Бога? на си</w:t>
      </w:r>
      <w:r>
        <w:rPr>
          <w:sz w:val="22"/>
          <w:szCs w:val="22"/>
          <w:lang w:val="en-US"/>
        </w:rPr>
        <w:t>e</w:t>
      </w:r>
      <w:r>
        <w:rPr>
          <w:sz w:val="22"/>
          <w:szCs w:val="22"/>
        </w:rPr>
        <w:t xml:space="preserve"> ответствуем, что, по словам божественного Златоуста, есть три способа прославления, первый про</w:t>
        <w:softHyphen/>
        <w:t>изводимый голосом, о котором и Моисей сказал вместе с сест</w:t>
        <w:softHyphen/>
        <w:t>рою своею Мариамою хваля Бога и говоря: будем петь Господу; ибо Он прославился (Исх. 15, 1). Второй способ славословия есть, когда оно производится чрез зрение или видение очами, в каком значении сказано: небеса проповедуют славу Божию (Псал. 18, 1). О сем способе мы и говорили при изъяснении 18го псалма. Третий способ славословия состоит в том, когда оно совершается посредством добродетельной жиз</w:t>
        <w:softHyphen/>
        <w:t>ни и добрых дел: дабы видели, говорит, ваши добрые дела и прославили Отца вашего, сущего на небесах (Матф. 5, 16). Итак, хвалите, призывает, Бога и вы бессловесные и бездушные (све</w:t>
        <w:softHyphen/>
        <w:t>тила) вашими свойствами, которые побуждают зрителей ваших удивляться и приносить за вас Творцу вашему похвалу и обра</w:t>
        <w:softHyphen/>
        <w:t>щать язык вашим величием, вашею красотою, вашим местоположением и тем употреблением, которое доставляете, ва</w:t>
        <w:softHyphen/>
        <w:t>шим служением, постоянством</w:t>
      </w:r>
      <w:r>
        <w:rPr>
          <w:smallCaps/>
          <w:sz w:val="22"/>
          <w:szCs w:val="22"/>
        </w:rPr>
        <w:t xml:space="preserve">, </w:t>
      </w:r>
      <w:r>
        <w:rPr>
          <w:sz w:val="22"/>
          <w:szCs w:val="22"/>
        </w:rPr>
        <w:t>твердостью и другими подобными естественными вашими свойствами—к хвалению Бога; так как все, по словам Григория Богосло</w:t>
        <w:softHyphen/>
        <w:t>ва, хвалит и прославляет Бога неизреченными голосами; и от всего возносится благодарение Бо</w:t>
        <w:softHyphen/>
        <w:t>гу чрез меня; и таким образом от кого я получаю повод к пению, хваление того делается нашим (Слово на неделю нову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Дамаскина: </w:t>
      </w:r>
      <w:r>
        <w:rPr>
          <w:sz w:val="22"/>
          <w:szCs w:val="22"/>
        </w:rPr>
        <w:t>С светилами Творец совокупил первосозданный свет, не потому что Он не мог будто создать другого света, но чтобы тот свет не остал</w:t>
        <w:softHyphen/>
        <w:t>ся в праздности. Ибо светило не есть са</w:t>
        <w:softHyphen/>
        <w:t>мый свет, но вместилище света. Луна же заимствует свой свет от солнца, дабы и между тварями было управление и подчинен</w:t>
        <w:softHyphen/>
        <w:t>ность и одно начальствовало, а другое на</w:t>
        <w:softHyphen/>
        <w:t>ходилось под начальством, и мы имели в том урок общительности деления друг с другом и подчиненности, во-первых, Творцу, а потом и поставленным от Него властям. А своим затмением солнце и луна обличают безумие поклонявшихся твари и вразумляют, что они подлежат превратно</w:t>
        <w:softHyphen/>
        <w:t xml:space="preserve">сти и изменению, а что изменяется—не есть Бог. Божеств. </w:t>
      </w:r>
      <w:r>
        <w:rPr>
          <w:i/>
          <w:iCs/>
          <w:sz w:val="22"/>
          <w:szCs w:val="22"/>
        </w:rPr>
        <w:t xml:space="preserve">Дионисия: сия </w:t>
      </w:r>
      <w:r>
        <w:rPr>
          <w:sz w:val="22"/>
          <w:szCs w:val="22"/>
        </w:rPr>
        <w:t>вышесуществен</w:t>
        <w:softHyphen/>
        <w:t>ная сила сохраняет неизменными небесные и относящиеся к светилам и звездам сущ</w:t>
        <w:softHyphen/>
        <w:t>ности и устройств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 </w:t>
      </w:r>
      <w:r>
        <w:rPr>
          <w:i/>
          <w:iCs/>
          <w:sz w:val="22"/>
          <w:szCs w:val="22"/>
        </w:rPr>
        <w:t>Хвалите Его небеса небес, и вода, яже превыше небес.</w:t>
      </w:r>
    </w:p>
    <w:p>
      <w:pPr>
        <w:pStyle w:val="Normal"/>
        <w:shd w:fill="FFFFFF" w:val="clear"/>
        <w:ind w:firstLine="567"/>
        <w:jc w:val="both"/>
        <w:rPr/>
      </w:pPr>
      <w:r>
        <w:rPr>
          <w:sz w:val="22"/>
          <w:szCs w:val="22"/>
        </w:rPr>
        <w:t xml:space="preserve">5. </w:t>
      </w:r>
      <w:r>
        <w:rPr>
          <w:i/>
          <w:iCs/>
          <w:sz w:val="22"/>
          <w:szCs w:val="22"/>
        </w:rPr>
        <w:t>Да восхвалят имя Господ</w:t>
        <w:softHyphen/>
        <w:t xml:space="preserve">не. </w:t>
      </w:r>
      <w:r>
        <w:rPr>
          <w:sz w:val="22"/>
          <w:szCs w:val="22"/>
        </w:rPr>
        <w:t>Мы замечали в различных местах, что на еврейском языке обыкновенно единственные числа выражаются множественным. Так и здесь небо называет небесами небес, разумея первое, созданное в начале: ибо в начале, говорит, сотворил Бог небо и землю (Быт. 1, 1) так как и в другом месте говорит о сем: небо небеси Го</w:t>
        <w:softHyphen/>
        <w:t>споду (Псал. 113, 5), и слова: хва</w:t>
        <w:softHyphen/>
        <w:t>лите, и: да хвалят, хотя выра</w:t>
        <w:softHyphen/>
        <w:t>жены в множественном числе, но употреблены вместо единственных. Далее вода, которая превыше неба, есть вода, находя</w:t>
        <w:softHyphen/>
        <w:t>щаяся выше тверди. Как же хва</w:t>
        <w:softHyphen/>
        <w:t>лит Бога первое небо, тогда как оно невидимо? Мы заметили в 18м псалме, что хотя оно и не</w:t>
        <w:softHyphen/>
        <w:t>видимое, но мы от видимого не</w:t>
        <w:softHyphen/>
        <w:t>ба, то есть тверди, заключаем к бытию и его и следовательно, чрез умозаключение славим Творца его—Бога. А если и невидимое небо хвалит Бога чрез нас, так как мы хвалим Его, то яв</w:t>
        <w:softHyphen/>
        <w:t>но, что гораздо более хвалит Его видимое, то есть твердь посредством вида и красоты своей.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 </w:t>
      </w:r>
      <w:r>
        <w:rPr>
          <w:sz w:val="22"/>
          <w:szCs w:val="22"/>
        </w:rPr>
        <w:t xml:space="preserve">Слова Великого </w:t>
      </w:r>
      <w:r>
        <w:rPr>
          <w:i/>
          <w:iCs/>
          <w:sz w:val="22"/>
          <w:szCs w:val="22"/>
        </w:rPr>
        <w:t xml:space="preserve">Василия: </w:t>
      </w:r>
      <w:r>
        <w:rPr>
          <w:sz w:val="22"/>
          <w:szCs w:val="22"/>
        </w:rPr>
        <w:t>Итак, еллины любомудрствовавшие о небе предполагают, что небо одно и что нет естества, из которого могло бы произойти второе, третье и так далее небо; потому что вся сущ</w:t>
        <w:softHyphen/>
        <w:t xml:space="preserve">ность небесного тела, как они думают, издержана на составление одного неба. А мы столько далеки от мысли не верить второму небу, что взыскуем и третьего неба, видеть которое удостоен был блаженный Павел (Бес. 3 на шест.) </w:t>
      </w:r>
      <w:r>
        <w:rPr>
          <w:i/>
          <w:iCs/>
          <w:sz w:val="22"/>
          <w:szCs w:val="22"/>
        </w:rPr>
        <w:t xml:space="preserve">Иоанн </w:t>
      </w:r>
      <w:r>
        <w:rPr>
          <w:sz w:val="22"/>
          <w:szCs w:val="22"/>
        </w:rPr>
        <w:t xml:space="preserve">Дамаскин говорит: мы в мироздание включаем и творение неба, которое внешние мудрецы называют кругом беззвездным. Еще же Бог назвал и твердь небом, которому повелел произойти среди вод, и естество оного божественный </w:t>
      </w:r>
      <w:r>
        <w:rPr>
          <w:i/>
          <w:iCs/>
          <w:sz w:val="22"/>
          <w:szCs w:val="22"/>
        </w:rPr>
        <w:t xml:space="preserve">Василий </w:t>
      </w:r>
      <w:r>
        <w:rPr>
          <w:sz w:val="22"/>
          <w:szCs w:val="22"/>
        </w:rPr>
        <w:t xml:space="preserve">называет тонким на подобие дыма, узнав о сем из божественного Писания. </w:t>
      </w:r>
      <w:r>
        <w:rPr>
          <w:i/>
          <w:iCs/>
          <w:sz w:val="22"/>
          <w:szCs w:val="22"/>
        </w:rPr>
        <w:t xml:space="preserve">Другие </w:t>
      </w:r>
      <w:r>
        <w:rPr>
          <w:sz w:val="22"/>
          <w:szCs w:val="22"/>
        </w:rPr>
        <w:t>же назвали его водяным, как происшедшее среди вод. Иные производили его из четырех стихий, еще иные называли его пятым телесным естеством, отличным от четырех стихий... Итак, первое небо есть небо небеси, и находится выше тверди. Вот два неба. Ибо и твердь Бог назвал небом. В священном же Писании обыкно</w:t>
        <w:softHyphen/>
        <w:t>венно и воздух называется небом по, сво</w:t>
        <w:softHyphen/>
        <w:t>ей видимости на высоте: благословите, го</w:t>
        <w:softHyphen/>
        <w:t>ворит, (Бога) все птицы небесные, то есть живущие в воздухе; так как путь у пернатых есть в воздухе, а не в небе. Вот и три неба, о которых сказал и божест</w:t>
        <w:softHyphen/>
        <w:t>венный Апостол. А если тебе угодно будет и семь поясов принять за семь небес; то и это не повредит слову истины (Богосл. гл. 6 о небе).</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 </w:t>
      </w:r>
      <w:r>
        <w:rPr>
          <w:i/>
          <w:iCs/>
          <w:sz w:val="22"/>
          <w:szCs w:val="22"/>
        </w:rPr>
        <w:t xml:space="preserve">Яко Той рече, и быша. </w:t>
      </w:r>
      <w:r>
        <w:rPr>
          <w:sz w:val="22"/>
          <w:szCs w:val="22"/>
        </w:rPr>
        <w:t xml:space="preserve">Выражением: </w:t>
      </w:r>
      <w:r>
        <w:rPr>
          <w:i/>
          <w:iCs/>
          <w:sz w:val="22"/>
          <w:szCs w:val="22"/>
        </w:rPr>
        <w:t xml:space="preserve">рече, </w:t>
      </w:r>
      <w:r>
        <w:rPr>
          <w:sz w:val="22"/>
          <w:szCs w:val="22"/>
        </w:rPr>
        <w:t>Давид указывает на два предмета, не только, что Бог из небытия привел в бытие выше означенные твари, т. е. Ангелов и небесные тела, но и то, что произвел их с великою легкостью. Ибо как лег</w:t>
        <w:softHyphen/>
        <w:t>ко человеку сказать, так легко Богу сотворить то, что не суще</w:t>
        <w:softHyphen/>
        <w:t>ствовало, или, лучше сказать, го</w:t>
        <w:softHyphen/>
        <w:t>раздо легче для Бога сие, нежели для человека слово: потому что невозможно и представить, по сло</w:t>
        <w:softHyphen/>
        <w:t>вам Златоуста, чрезвычайной лег</w:t>
        <w:softHyphen/>
        <w:t>кости, с какою Бог сотворил все.</w:t>
      </w:r>
    </w:p>
    <w:p>
      <w:pPr>
        <w:pStyle w:val="Normal"/>
        <w:shd w:fill="FFFFFF" w:val="clear"/>
        <w:ind w:firstLine="567"/>
        <w:jc w:val="both"/>
        <w:rPr/>
      </w:pPr>
      <w:r>
        <w:rPr>
          <w:i/>
          <w:iCs/>
          <w:sz w:val="22"/>
          <w:szCs w:val="22"/>
        </w:rPr>
        <w:t xml:space="preserve">Той повеле, и создашася. </w:t>
      </w:r>
      <w:r>
        <w:rPr>
          <w:sz w:val="22"/>
          <w:szCs w:val="22"/>
        </w:rPr>
        <w:t>Сно</w:t>
        <w:softHyphen/>
        <w:t xml:space="preserve">ва повторяет то же самое, как это он часто обыкновенно делает. Ибо написано и в Книге Бытия: </w:t>
      </w:r>
      <w:r>
        <w:rPr>
          <w:i/>
          <w:iCs/>
          <w:sz w:val="22"/>
          <w:szCs w:val="22"/>
        </w:rPr>
        <w:t xml:space="preserve">да будет свет, и бысть, </w:t>
      </w:r>
      <w:r>
        <w:rPr>
          <w:sz w:val="22"/>
          <w:szCs w:val="22"/>
        </w:rPr>
        <w:t>и прочее тому подобное.</w:t>
      </w:r>
    </w:p>
    <w:p>
      <w:pPr>
        <w:pStyle w:val="Normal"/>
        <w:shd w:fill="FFFFFF" w:val="clear"/>
        <w:ind w:firstLine="567"/>
        <w:jc w:val="both"/>
        <w:rPr/>
      </w:pPr>
      <w:r>
        <w:rPr>
          <w:sz w:val="22"/>
          <w:szCs w:val="22"/>
        </w:rPr>
        <w:t xml:space="preserve">6. </w:t>
      </w:r>
      <w:r>
        <w:rPr>
          <w:i/>
          <w:iCs/>
          <w:sz w:val="22"/>
          <w:szCs w:val="22"/>
        </w:rPr>
        <w:t xml:space="preserve">Постави я в век, и в век века. </w:t>
      </w:r>
      <w:r>
        <w:rPr>
          <w:sz w:val="22"/>
          <w:szCs w:val="22"/>
        </w:rPr>
        <w:t>Утвердил их, именно в их порядке, действии и приносимой ими пользе, чтобы они оставались в век неизменными и не преступали пределов при</w:t>
        <w:softHyphen/>
        <w:t>роды.</w:t>
      </w:r>
    </w:p>
    <w:p>
      <w:pPr>
        <w:pStyle w:val="Normal"/>
        <w:shd w:fill="FFFFFF" w:val="clear"/>
        <w:ind w:firstLine="567"/>
        <w:jc w:val="both"/>
        <w:rPr/>
      </w:pPr>
      <w:r>
        <w:rPr>
          <w:i/>
          <w:iCs/>
          <w:sz w:val="22"/>
          <w:szCs w:val="22"/>
        </w:rPr>
        <w:t xml:space="preserve">Повеление положи, и не мимо идет. </w:t>
      </w:r>
      <w:r>
        <w:rPr>
          <w:sz w:val="22"/>
          <w:szCs w:val="22"/>
        </w:rPr>
        <w:t>И эти слова также показывают легкость, с какою Бог привел творение к бытию, и с какою потом оно сохраняется. Ибо положил, говорит, в постановление им предел, которого они не преступят, подобно то</w:t>
        <w:softHyphen/>
        <w:t>му, как рабы не дерзают пре</w:t>
        <w:softHyphen/>
        <w:t>ступить повеления господина.</w:t>
      </w:r>
    </w:p>
    <w:p>
      <w:pPr>
        <w:pStyle w:val="Normal"/>
        <w:shd w:fill="FFFFFF" w:val="clear"/>
        <w:ind w:firstLine="567"/>
        <w:jc w:val="both"/>
        <w:rPr/>
      </w:pPr>
      <w:r>
        <w:rPr>
          <w:sz w:val="22"/>
          <w:szCs w:val="22"/>
        </w:rPr>
        <w:t xml:space="preserve">7. </w:t>
      </w:r>
      <w:r>
        <w:rPr>
          <w:i/>
          <w:iCs/>
          <w:sz w:val="22"/>
          <w:szCs w:val="22"/>
        </w:rPr>
        <w:t>Хвалите Господа от зем</w:t>
        <w:softHyphen/>
        <w:t xml:space="preserve">ли змиеве, и вся бездны. </w:t>
      </w:r>
      <w:r>
        <w:rPr>
          <w:sz w:val="22"/>
          <w:szCs w:val="22"/>
        </w:rPr>
        <w:t xml:space="preserve">Под </w:t>
      </w:r>
      <w:r>
        <w:rPr>
          <w:i/>
          <w:iCs/>
          <w:sz w:val="22"/>
          <w:szCs w:val="22"/>
        </w:rPr>
        <w:t xml:space="preserve">змеями </w:t>
      </w:r>
      <w:r>
        <w:rPr>
          <w:sz w:val="22"/>
          <w:szCs w:val="22"/>
        </w:rPr>
        <w:t>(драконами) разумеет здесь</w:t>
      </w:r>
      <w:r>
        <w:rPr>
          <w:smallCaps/>
          <w:sz w:val="22"/>
          <w:szCs w:val="22"/>
        </w:rPr>
        <w:t xml:space="preserve"> </w:t>
      </w:r>
      <w:r>
        <w:rPr>
          <w:sz w:val="22"/>
          <w:szCs w:val="22"/>
        </w:rPr>
        <w:t xml:space="preserve">больших морских животных, как и в другом месте говорит: </w:t>
      </w:r>
      <w:r>
        <w:rPr>
          <w:i/>
          <w:iCs/>
          <w:sz w:val="22"/>
          <w:szCs w:val="22"/>
        </w:rPr>
        <w:t xml:space="preserve">змий сей, его же создал </w:t>
      </w:r>
      <w:r>
        <w:rPr>
          <w:i/>
          <w:iCs/>
          <w:sz w:val="22"/>
          <w:szCs w:val="22"/>
          <w:lang w:val="en-US"/>
        </w:rPr>
        <w:t>ecu</w:t>
      </w:r>
      <w:r>
        <w:rPr>
          <w:i/>
          <w:iCs/>
          <w:sz w:val="22"/>
          <w:szCs w:val="22"/>
        </w:rPr>
        <w:t xml:space="preserve"> </w:t>
      </w:r>
      <w:r>
        <w:rPr>
          <w:sz w:val="22"/>
          <w:szCs w:val="22"/>
        </w:rPr>
        <w:t xml:space="preserve">(Пс. 102, 26). Под </w:t>
      </w:r>
      <w:r>
        <w:rPr>
          <w:i/>
          <w:iCs/>
          <w:sz w:val="22"/>
          <w:szCs w:val="22"/>
        </w:rPr>
        <w:t xml:space="preserve">безднами </w:t>
      </w:r>
      <w:r>
        <w:rPr>
          <w:sz w:val="22"/>
          <w:szCs w:val="22"/>
        </w:rPr>
        <w:t>же разу</w:t>
        <w:softHyphen/>
        <w:t>меет самое море. Когда ты ви</w:t>
        <w:softHyphen/>
        <w:t>дишь, говорит, громадность кита, состав частей его тела, которое в Книге</w:t>
      </w:r>
      <w:r>
        <w:rPr>
          <w:smallCaps/>
          <w:sz w:val="22"/>
          <w:szCs w:val="22"/>
        </w:rPr>
        <w:t xml:space="preserve"> И</w:t>
      </w:r>
      <w:r>
        <w:rPr>
          <w:sz w:val="22"/>
          <w:szCs w:val="22"/>
        </w:rPr>
        <w:t>ова Писание изображает подробнее, можешь ли ты не удивляться и не восхвалят Творца таких животных? Он дал им в жилище недоступные ни для кого области моря, и не позволил им переходить указанные пределы, так что они не переходят ни к берегу, ни к тем местам, где</w:t>
      </w:r>
      <w:r>
        <w:rPr>
          <w:smallCaps/>
          <w:sz w:val="22"/>
          <w:szCs w:val="22"/>
        </w:rPr>
        <w:t xml:space="preserve"> </w:t>
      </w:r>
      <w:r>
        <w:rPr>
          <w:sz w:val="22"/>
          <w:szCs w:val="22"/>
        </w:rPr>
        <w:t>плавают судна, что</w:t>
        <w:softHyphen/>
        <w:t>бы не повредить кораблям и не истребить роды других рыб. Но не это только достойно удивления, а и самое море. Как оно, имея такое множество вод, вздымаясь силою ветров, страшно ярясь и пенясь, не преступает однако своих пределов и не дерзает залить смежную сушу, а сохраняет повеления Господа! Будучи нетвердо и неустойчиво по природе, оно однако сохраняет свой порядок. Размышляя о сем ты не можешь не удивляться премуд</w:t>
        <w:softHyphen/>
        <w:t>рости, силе и домостроительству Божию и не воспеть Ему от лица всей твари хвалебной песни.</w:t>
      </w:r>
    </w:p>
    <w:p>
      <w:pPr>
        <w:pStyle w:val="Normal"/>
        <w:shd w:fill="FFFFFF" w:val="clear"/>
        <w:ind w:firstLine="567"/>
        <w:jc w:val="both"/>
        <w:rPr/>
      </w:pPr>
      <w:r>
        <w:rPr>
          <w:sz w:val="22"/>
          <w:szCs w:val="22"/>
        </w:rPr>
        <w:t xml:space="preserve">8. </w:t>
      </w:r>
      <w:r>
        <w:rPr>
          <w:i/>
          <w:iCs/>
          <w:sz w:val="22"/>
          <w:szCs w:val="22"/>
        </w:rPr>
        <w:t xml:space="preserve">Огнь, град, снег, голоть, дух бурен, творящая, слово Его. </w:t>
      </w:r>
      <w:r>
        <w:rPr>
          <w:sz w:val="22"/>
          <w:szCs w:val="22"/>
        </w:rPr>
        <w:t>Все это исполняет повелиние Гос</w:t>
        <w:softHyphen/>
        <w:t>подне на пользу людям; и они служат не случайно и не по соб</w:t>
        <w:softHyphen/>
        <w:t xml:space="preserve">ственному произволу. Под </w:t>
      </w:r>
      <w:r>
        <w:rPr>
          <w:i/>
          <w:iCs/>
          <w:sz w:val="22"/>
          <w:szCs w:val="22"/>
        </w:rPr>
        <w:t xml:space="preserve">огнем </w:t>
      </w:r>
      <w:r>
        <w:rPr>
          <w:sz w:val="22"/>
          <w:szCs w:val="22"/>
        </w:rPr>
        <w:t>он разумеет молнию.</w:t>
      </w:r>
    </w:p>
    <w:p>
      <w:pPr>
        <w:pStyle w:val="Normal"/>
        <w:shd w:fill="FFFFFF" w:val="clear"/>
        <w:ind w:firstLine="567"/>
        <w:jc w:val="both"/>
        <w:rPr>
          <w:sz w:val="22"/>
          <w:szCs w:val="22"/>
        </w:rPr>
      </w:pPr>
      <w:r>
        <w:rPr>
          <w:sz w:val="22"/>
          <w:szCs w:val="22"/>
        </w:rPr>
        <w:t xml:space="preserve">9. </w:t>
      </w:r>
      <w:r>
        <w:rPr>
          <w:i/>
          <w:iCs/>
          <w:sz w:val="22"/>
          <w:szCs w:val="22"/>
        </w:rPr>
        <w:t>Горы и в</w:t>
      </w:r>
      <w:r>
        <w:rPr>
          <w:i/>
          <w:iCs/>
          <w:sz w:val="22"/>
          <w:szCs w:val="22"/>
          <w:lang w:val="en-US"/>
        </w:rPr>
        <w:t>cu</w:t>
      </w:r>
      <w:r>
        <w:rPr>
          <w:i/>
          <w:iCs/>
          <w:sz w:val="22"/>
          <w:szCs w:val="22"/>
        </w:rPr>
        <w:t xml:space="preserve"> холми, древа плодоносна и в</w:t>
      </w:r>
      <w:r>
        <w:rPr>
          <w:i/>
          <w:iCs/>
          <w:sz w:val="22"/>
          <w:szCs w:val="22"/>
          <w:lang w:val="en-US"/>
        </w:rPr>
        <w:t>cu</w:t>
      </w:r>
      <w:r>
        <w:rPr>
          <w:i/>
          <w:iCs/>
          <w:sz w:val="22"/>
          <w:szCs w:val="22"/>
        </w:rPr>
        <w:t xml:space="preserve"> кедри.</w:t>
      </w:r>
    </w:p>
    <w:p>
      <w:pPr>
        <w:pStyle w:val="Normal"/>
        <w:shd w:fill="FFFFFF" w:val="clear"/>
        <w:ind w:firstLine="567"/>
        <w:jc w:val="both"/>
        <w:rPr/>
      </w:pPr>
      <w:r>
        <w:rPr>
          <w:sz w:val="22"/>
          <w:szCs w:val="22"/>
        </w:rPr>
        <w:t xml:space="preserve">10. </w:t>
      </w:r>
      <w:r>
        <w:rPr>
          <w:i/>
          <w:iCs/>
          <w:sz w:val="22"/>
          <w:szCs w:val="22"/>
        </w:rPr>
        <w:t>Звери и в</w:t>
      </w:r>
      <w:r>
        <w:rPr>
          <w:i/>
          <w:iCs/>
          <w:sz w:val="22"/>
          <w:szCs w:val="22"/>
          <w:lang w:val="en-US"/>
        </w:rPr>
        <w:t>cu</w:t>
      </w:r>
      <w:r>
        <w:rPr>
          <w:i/>
          <w:iCs/>
          <w:sz w:val="22"/>
          <w:szCs w:val="22"/>
        </w:rPr>
        <w:t xml:space="preserve"> скоти, гади и птицы пернаты. </w:t>
      </w:r>
      <w:r>
        <w:rPr>
          <w:sz w:val="22"/>
          <w:szCs w:val="22"/>
        </w:rPr>
        <w:t>Так как боле радостные, красивые, употребительнейшие и полезнейшие творения Божии явно удивительны и похвальны; то посему Давид, оставя их, счел за нужное кос</w:t>
        <w:softHyphen/>
        <w:t>нуться довольно в слове и таких, которые представляются людям более неприятными, каковы: огонь, молния, град, лед и проч., о которых сказал выше, а равно и тех</w:t>
      </w:r>
      <w:r>
        <w:rPr>
          <w:smallCaps/>
          <w:sz w:val="22"/>
          <w:szCs w:val="22"/>
        </w:rPr>
        <w:t xml:space="preserve">, </w:t>
      </w:r>
      <w:r>
        <w:rPr>
          <w:sz w:val="22"/>
          <w:szCs w:val="22"/>
        </w:rPr>
        <w:t>которые кажутся менее упо</w:t>
        <w:softHyphen/>
        <w:t>требительными, каковы горы и холмы, плодоносные деревья и бесплодные кедры *), сверх того и представляющихся губительными, каковы звери и пресмыкающиеся, **) и все сие призывает к про</w:t>
        <w:softHyphen/>
        <w:t>славленно Бога, дабы тем силь</w:t>
        <w:softHyphen/>
        <w:t>нее и из сего показать всеобщий промысл Божий и научить людей, что все сие удивительно, достохвально и нужно, и имеет причи</w:t>
        <w:softHyphen/>
        <w:t>ну и цель, для которой создано, удивительную, хотя сия причина и цель, быть может, для нас, по словам Златоуста, непонятна, или неудобовразумительна. Молния служит знаком дождя, или часто и ветра; град и снег способству</w:t>
        <w:softHyphen/>
        <w:t>ют совершенству земледелия; дух бурный, т. е. бурный ветер иног</w:t>
        <w:softHyphen/>
        <w:t>да переносит облака с одного места на другое, а иногда собирает их, между тем как то и другое делается для пользы, хотя нам и не представляется полезным, по незнанию нашему. Горы и кедры (а под кедрами, как величайшими деревьями, раз</w:t>
        <w:softHyphen/>
        <w:t>умеются и все другие бесплодные деревья) способствуют к построению домов и кораблей. Словом: нет ни одного творения излишнего и просто и случайно происшедшего. Львы и барсы, слоны, едино</w:t>
        <w:softHyphen/>
        <w:t>роги, носороги и другие подобные звери; из пресмыкающихся дра</w:t>
        <w:softHyphen/>
        <w:t>коны, змеи, скорпионы и другие ядовитые животные, также вообще способствуют жизни человека тем</w:t>
      </w:r>
      <w:r>
        <w:rPr>
          <w:i/>
          <w:iCs/>
          <w:sz w:val="22"/>
          <w:szCs w:val="22"/>
        </w:rPr>
        <w:t xml:space="preserve">, </w:t>
      </w:r>
      <w:r>
        <w:rPr>
          <w:sz w:val="22"/>
          <w:szCs w:val="22"/>
        </w:rPr>
        <w:t>что причиняют нам страх, делают нас скромными, благора</w:t>
        <w:softHyphen/>
        <w:t>зумными и осторожными. Они же напоминают нам и учиненный в раю Адамом грех и преступление; так как за сие все</w:t>
      </w:r>
      <w:r>
        <w:rPr>
          <w:smallCaps/>
          <w:sz w:val="22"/>
          <w:szCs w:val="22"/>
        </w:rPr>
        <w:t xml:space="preserve"> </w:t>
      </w:r>
      <w:r>
        <w:rPr>
          <w:sz w:val="22"/>
          <w:szCs w:val="22"/>
        </w:rPr>
        <w:t>животные, бывшие прежде у него в подчиненности и получившие от него наименования, после свер</w:t>
        <w:softHyphen/>
        <w:t>гли с себя рабство и подчинен</w:t>
        <w:softHyphen/>
        <w:t>ность ему ***). Оставляю рассуждение о других выгодах и пользах, доставляемых зверьми и змеями к приготовлению лекарств. Итак, если и причиняющие нам огорчение творения и представляющиеся безнужными и вредными, столько полезны, что чрез них воссылается хваление и славословие Богу, то что можно сказать о прочих тварях не таковых, но приятных, нужных и полезн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я </w:t>
      </w:r>
      <w:r>
        <w:rPr>
          <w:sz w:val="22"/>
          <w:szCs w:val="22"/>
        </w:rPr>
        <w:t>Богослова: Скажи, отчего земля стоит твердо и отчего то поднята на вершины гор, то осаждена в равнины, притом так разнообразно, часто и постоянно меняет свои положения, и тем богаче удовлетворяет нашим нуждам и услаждает нас своим разнообразием? И отделена ли она для жилищ человеческих, или не оби</w:t>
        <w:softHyphen/>
        <w:t>таема, поколику перерезывается хребтами гор, или чем иным, отсекается и отходит для иного употребления, везде служит самым ясным доказательством величия и всемо</w:t>
        <w:softHyphen/>
        <w:t>гущества Божия. Рассмотри разнообразие и богатство самых плодов. Рассмотри силы корней, соков, цветов, запахов не только самых приятных, но и здоровых, привлека</w:t>
        <w:softHyphen/>
        <w:t>тельность и качества красок. Природа, как на общем пиршестве, предложила тебе все, и что нужно для тебя, и что служит к твоему наслаждению, чтобы ты сверх прочего из самых благодеяний познал Бо</w:t>
        <w:softHyphen/>
        <w:t>га, из своих потребностей приобрел боль</w:t>
        <w:softHyphen/>
        <w:t>ше сведений о себе самом (Слово о богосл. второе).</w:t>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Как от гор и холмов обратился к лучшим предметам, ка</w:t>
        <w:softHyphen/>
        <w:t>ковы земные растения: так опять от сих переходит к естеству животных, как имеющих в себе больше силы, нежели растения; ибо те имеют только питательное и растительное свойство, а сии кроме сего получили и способность переходить, и душу, и естественное побуждение (инстинкт), и воображение и различные чувства. За сим разделяет и их—род бессловесных животных на род диких, называемых зверь</w:t>
        <w:softHyphen/>
        <w:t>ми, и кротких, именуемых скотами, и советует как за те, так и за другие прослав</w:t>
        <w:softHyphen/>
        <w:t>лять Творца; так как ничего нет лишнего ничего ненужного, хотя иное не подле</w:t>
        <w:softHyphen/>
        <w:t>жать нашему знанию.</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Я не обвиняю сих вещей, но везде виню твою нравственность: ибо когда ты о ней не брежешь, тогда и от самого себя получаешь вред, и от своего тела; а если заботишься о ней, то не потер</w:t>
        <w:softHyphen/>
        <w:t>пишь никакого вреда и ничего неприятного ни от бесов, ни от зверей?</w:t>
      </w:r>
    </w:p>
    <w:p>
      <w:pPr>
        <w:pStyle w:val="Normal"/>
        <w:shd w:fill="FFFFFF" w:val="clear"/>
        <w:ind w:firstLine="567"/>
        <w:jc w:val="both"/>
        <w:rPr/>
      </w:pPr>
      <w:r>
        <w:rPr>
          <w:sz w:val="22"/>
          <w:szCs w:val="22"/>
        </w:rPr>
        <w:t xml:space="preserve">****) </w:t>
      </w:r>
      <w:r>
        <w:rPr>
          <w:i/>
          <w:iCs/>
          <w:sz w:val="22"/>
          <w:szCs w:val="22"/>
        </w:rPr>
        <w:t xml:space="preserve">Евсевий </w:t>
      </w:r>
      <w:r>
        <w:rPr>
          <w:sz w:val="22"/>
          <w:szCs w:val="22"/>
        </w:rPr>
        <w:t xml:space="preserve">вместе с </w:t>
      </w:r>
      <w:r>
        <w:rPr>
          <w:i/>
          <w:iCs/>
          <w:sz w:val="22"/>
          <w:szCs w:val="22"/>
        </w:rPr>
        <w:t xml:space="preserve">Феодоритом </w:t>
      </w:r>
      <w:r>
        <w:rPr>
          <w:sz w:val="22"/>
          <w:szCs w:val="22"/>
        </w:rPr>
        <w:t>говорят: Упомянув о скотах и зверях показывает и третье отделение пресмыкающих</w:t>
        <w:softHyphen/>
        <w:t>ся; упоминает также и о роде птиц, чтобы ничего не было пропущено, что входит в состав мира. Поелику же между всеми сими видами ничего не сказано о рыбах, то должно думать, что и они причислены к пернатым, а под именем пресмыкающихся за</w:t>
        <w:softHyphen/>
        <w:t xml:space="preserve">ключается и род плавающих. </w:t>
      </w:r>
      <w:r>
        <w:rPr>
          <w:i/>
          <w:iCs/>
          <w:sz w:val="22"/>
          <w:szCs w:val="22"/>
        </w:rPr>
        <w:t xml:space="preserve">Феодорита </w:t>
      </w:r>
      <w:r>
        <w:rPr>
          <w:sz w:val="22"/>
          <w:szCs w:val="22"/>
        </w:rPr>
        <w:t>одного: ибо они (рыбы) пресмыкаются в водах. Так и Бог назвал их, когда сказал: да произведут воды пресмыкающихся, души живы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Царие земстии и в</w:t>
      </w:r>
      <w:r>
        <w:rPr>
          <w:i/>
          <w:iCs/>
          <w:sz w:val="22"/>
          <w:szCs w:val="22"/>
          <w:lang w:val="en-US"/>
        </w:rPr>
        <w:t>cu</w:t>
      </w:r>
      <w:r>
        <w:rPr>
          <w:i/>
          <w:iCs/>
          <w:sz w:val="22"/>
          <w:szCs w:val="22"/>
        </w:rPr>
        <w:t xml:space="preserve"> люди, князи и в</w:t>
      </w:r>
      <w:r>
        <w:rPr>
          <w:i/>
          <w:iCs/>
          <w:sz w:val="22"/>
          <w:szCs w:val="22"/>
          <w:lang w:val="en-US"/>
        </w:rPr>
        <w:t>cu</w:t>
      </w:r>
      <w:r>
        <w:rPr>
          <w:i/>
          <w:iCs/>
          <w:sz w:val="22"/>
          <w:szCs w:val="22"/>
        </w:rPr>
        <w:t xml:space="preserve"> суди</w:t>
      </w:r>
      <w:r>
        <w:rPr>
          <w:i/>
          <w:iCs/>
          <w:sz w:val="22"/>
          <w:szCs w:val="22"/>
          <w:lang w:val="en-US"/>
        </w:rPr>
        <w:t>u</w:t>
      </w:r>
      <w:r>
        <w:rPr>
          <w:i/>
          <w:iCs/>
          <w:sz w:val="22"/>
          <w:szCs w:val="22"/>
        </w:rPr>
        <w:t xml:space="preserve"> земстии. </w:t>
      </w:r>
      <w:r>
        <w:rPr>
          <w:sz w:val="22"/>
          <w:szCs w:val="22"/>
        </w:rPr>
        <w:t>Здесь снова Давид приводит другой вид промысла Божия, т. е. началь</w:t>
        <w:softHyphen/>
        <w:t>ствующих и подчиненных. Ибо дело премудрости Божией и то, что все сие разделено, по словам Златоуста, на начальствующих и подчиненных. Упоминает же о царях, начальствующих и судьях; поколику они начальствуют над другими и производят над ними суд. Хвалите, говорит, и благодарите Господа, властелины, как избранные для попечения и заботы о других, и вы, состоящие под властью, как удостоенные промышления и попечения властелинов; и все вместе</w:t>
      </w:r>
      <w:r>
        <w:rPr>
          <w:smallCaps/>
          <w:sz w:val="22"/>
          <w:szCs w:val="22"/>
        </w:rPr>
        <w:t xml:space="preserve"> </w:t>
      </w:r>
      <w:r>
        <w:rPr>
          <w:sz w:val="22"/>
          <w:szCs w:val="22"/>
        </w:rPr>
        <w:t>хвалите Го</w:t>
        <w:softHyphen/>
        <w:t>спода; потому что из вас как тех, так и других Бог составил благоустройство между людь</w:t>
        <w:softHyphen/>
        <w:t>ми. Итак, просто начальствование и властвование чье-либо есть дело Божие; а злоупотребление со сторо</w:t>
        <w:softHyphen/>
        <w:t>ны начальства и власти есть дело злонамеренности начальников. А что избираются на начальствование злые, это зависит от злонравия из</w:t>
        <w:softHyphen/>
        <w:t>бирателей их. Наконец, сказав: все</w:t>
      </w:r>
      <w:r>
        <w:rPr>
          <w:smallCaps/>
          <w:sz w:val="22"/>
          <w:szCs w:val="22"/>
        </w:rPr>
        <w:t xml:space="preserve"> </w:t>
      </w:r>
      <w:r>
        <w:rPr>
          <w:sz w:val="22"/>
          <w:szCs w:val="22"/>
        </w:rPr>
        <w:t>люди, Давид разумеет под сим не только мужей, но и жен и вообще всякое племя и всякий возрас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 порицай Творца, видя рабство, но бегай грех</w:t>
      </w:r>
      <w:r>
        <w:rPr>
          <w:sz w:val="22"/>
          <w:szCs w:val="22"/>
          <w:lang w:val="en-US"/>
        </w:rPr>
        <w:t>a</w:t>
      </w:r>
      <w:r>
        <w:rPr>
          <w:sz w:val="22"/>
          <w:szCs w:val="22"/>
        </w:rPr>
        <w:t>, за который род человеческий разделен на рабов и господ; так что из одной и той же персти происшедшие, одни властвуют, а другие со</w:t>
        <w:softHyphen/>
        <w:t xml:space="preserve">стоят под властью, и притом те, которые, по словам </w:t>
      </w:r>
      <w:r>
        <w:rPr>
          <w:i/>
          <w:iCs/>
          <w:sz w:val="22"/>
          <w:szCs w:val="22"/>
        </w:rPr>
        <w:t xml:space="preserve">Григория </w:t>
      </w:r>
      <w:r>
        <w:rPr>
          <w:sz w:val="22"/>
          <w:szCs w:val="22"/>
        </w:rPr>
        <w:t>Богослова, носят один и тот же образ и одно и то же достоин</w:t>
        <w:softHyphen/>
        <w:t>ств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2. </w:t>
      </w:r>
      <w:r>
        <w:rPr>
          <w:i/>
          <w:iCs/>
          <w:sz w:val="22"/>
          <w:szCs w:val="22"/>
        </w:rPr>
        <w:t>Юноши и девы, старцы с юнотами,</w:t>
      </w:r>
    </w:p>
    <w:p>
      <w:pPr>
        <w:pStyle w:val="Normal"/>
        <w:shd w:fill="FFFFFF" w:val="clear"/>
        <w:ind w:firstLine="567"/>
        <w:jc w:val="both"/>
        <w:rPr/>
      </w:pPr>
      <w:r>
        <w:rPr>
          <w:sz w:val="22"/>
          <w:szCs w:val="22"/>
        </w:rPr>
        <w:t xml:space="preserve">13. </w:t>
      </w:r>
      <w:r>
        <w:rPr>
          <w:i/>
          <w:iCs/>
          <w:sz w:val="22"/>
          <w:szCs w:val="22"/>
        </w:rPr>
        <w:t>Да восхвалят имя Го</w:t>
        <w:softHyphen/>
        <w:t xml:space="preserve">сподне; яко вознесеся имя Того единаго. </w:t>
      </w:r>
      <w:r>
        <w:rPr>
          <w:sz w:val="22"/>
          <w:szCs w:val="22"/>
        </w:rPr>
        <w:t>Да восхвалят, продолжает, имя Господа юноши и девы, приучаясь с молодых лет славо</w:t>
        <w:softHyphen/>
        <w:t>словить Бога; а старцы пусть прославляют Бога и благодарят Его за то, что достигли такого старческого возраста *). Далее юнейшими называет тех же юношей, чтоб отделить их от старцев. Все они, говорит, да прославляют Господа: потому что имя Его одного возвеличилось чрез величие дел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Великого </w:t>
      </w:r>
      <w:r>
        <w:rPr>
          <w:i/>
          <w:iCs/>
          <w:sz w:val="22"/>
          <w:szCs w:val="22"/>
        </w:rPr>
        <w:t xml:space="preserve">Василия: </w:t>
      </w:r>
      <w:r>
        <w:rPr>
          <w:sz w:val="22"/>
          <w:szCs w:val="22"/>
        </w:rPr>
        <w:t>Юноша, по душе, в высшем смысле, есть тот, кто во всех видах добродетели достиг совершенства, кто духом пламенен, кто ревностно стре</w:t>
        <w:softHyphen/>
        <w:t>мится к делам благочестия и изобилует цветущими силами и способностями к добрым делам. Такого Евангелие называет усильным искателем, и способным достать царство Божие. Его-то Дух Святой и в песнях разумеет как способного: и в книге Иоиля юношам обещается зрение видений. А старец по душе есть тот, кто усовершился в благоразумии, каков был Данил, в молодом теле показавший до</w:t>
        <w:softHyphen/>
        <w:t>сточтимое ведение, которое всякой седины достойнее уважения. Ибо так и Соломон определяет старость, когда говорит: седина же есть мудрость человеков.</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Мы доказали из всего видимого попечение, славу и величие Его. Но должно хвалить Его не только за все, но и кроме сего. Ибо и прежде сего и без сего Он имеет высоту и славу и благословение от всего. Хорошо сказал: (имя) Его единого; ибо это нужно для различения Его от тех богов, которые не суть боги. И, по словам </w:t>
      </w:r>
      <w:r>
        <w:rPr>
          <w:i/>
          <w:iCs/>
          <w:sz w:val="22"/>
          <w:szCs w:val="22"/>
        </w:rPr>
        <w:t xml:space="preserve">Феодорита, </w:t>
      </w:r>
      <w:r>
        <w:rPr>
          <w:sz w:val="22"/>
          <w:szCs w:val="22"/>
        </w:rPr>
        <w:t>погасла память лжеименных бо</w:t>
        <w:softHyphen/>
        <w:t xml:space="preserve">гов, и только истинного Бога славное имя почитается. </w:t>
      </w:r>
      <w:r>
        <w:rPr>
          <w:i/>
          <w:iCs/>
          <w:sz w:val="22"/>
          <w:szCs w:val="22"/>
        </w:rPr>
        <w:t xml:space="preserve">Евсевий: </w:t>
      </w:r>
      <w:r>
        <w:rPr>
          <w:sz w:val="22"/>
          <w:szCs w:val="22"/>
        </w:rPr>
        <w:t>Сей псалом, призвав к хвалению Бога все горнее и дольнее, теперь показывает, что необходимость обязанности прославлять Господа, лежит на всех существах, как небесных, так и земных: как могущество Его, говорит, чудотворно и пока</w:t>
        <w:softHyphen/>
        <w:t>зывает божественное действие свое на земле и на небе, и как сила имени Его исполняет все; то необходимо должно выдти на хваление все, чтобы как на многострунных гуслях, состоящих из различных, как высоких, так и низких, как тонких, так и средних, и по правилам музыкального искусства одна к другой приспособленных струн, вся тварь и все части ее поставленные в различ</w:t>
        <w:softHyphen/>
        <w:t>ных званиях и ликах, воссылали Царю и Богу всяческих одну песнь, стройную хвалу исповедания и богослов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Исповедание Его на земли и на небеси.</w:t>
      </w:r>
    </w:p>
    <w:p>
      <w:pPr>
        <w:pStyle w:val="Normal"/>
        <w:shd w:fill="FFFFFF" w:val="clear"/>
        <w:ind w:firstLine="567"/>
        <w:jc w:val="both"/>
        <w:rPr/>
      </w:pPr>
      <w:r>
        <w:rPr>
          <w:sz w:val="22"/>
          <w:szCs w:val="22"/>
        </w:rPr>
        <w:t xml:space="preserve">14. </w:t>
      </w:r>
      <w:r>
        <w:rPr>
          <w:i/>
          <w:iCs/>
          <w:sz w:val="22"/>
          <w:szCs w:val="22"/>
        </w:rPr>
        <w:t xml:space="preserve">И вознесет рог людей своих. </w:t>
      </w:r>
      <w:r>
        <w:rPr>
          <w:sz w:val="22"/>
          <w:szCs w:val="22"/>
        </w:rPr>
        <w:t>Благодарение, говорит, и славословие Господу приносится как на земле от людей, так и на небе от Ангелов; и Господь возрастит и увеличит рог, т. е. силу людей с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w:t>
      </w:r>
      <w:r>
        <w:rPr>
          <w:i/>
          <w:iCs/>
          <w:sz w:val="22"/>
          <w:szCs w:val="22"/>
        </w:rPr>
        <w:t xml:space="preserve">Феодорита: </w:t>
      </w:r>
      <w:r>
        <w:rPr>
          <w:sz w:val="22"/>
          <w:szCs w:val="22"/>
        </w:rPr>
        <w:t>Ибо уже не небесные только существа поют, но и вся земля исполнилась ведением Бога; так как рогом назвал крепость, взяв в подобие рогатые животные, которые величаются оными, как своею крепость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Песнь всем преподобным Его</w:t>
      </w:r>
      <w:r>
        <w:rPr>
          <w:iCs/>
          <w:sz w:val="22"/>
          <w:szCs w:val="22"/>
        </w:rPr>
        <w:t>. Пени</w:t>
      </w:r>
      <w:r>
        <w:rPr>
          <w:sz w:val="22"/>
          <w:szCs w:val="22"/>
          <w:lang w:val="en-US"/>
        </w:rPr>
        <w:t>e</w:t>
      </w:r>
      <w:r>
        <w:rPr>
          <w:sz w:val="22"/>
          <w:szCs w:val="22"/>
        </w:rPr>
        <w:t>, прибавляет, и славословие Господу приличествует преимуще</w:t>
        <w:softHyphen/>
        <w:t>ственно людям святым, т. е. по</w:t>
        <w:softHyphen/>
        <w:t>святившимся Господу. Им-то осо</w:t>
        <w:softHyphen/>
        <w:t>бенно прилично хвалить Бога: по</w:t>
        <w:softHyphen/>
        <w:t>тому что они более других знают величие и благодеяния Божии. Так и в 12м псалме сказано: правым подобает хваление, где</w:t>
      </w:r>
      <w:r>
        <w:rPr>
          <w:sz w:val="22"/>
          <w:szCs w:val="22"/>
          <w:vertAlign w:val="superscript"/>
        </w:rPr>
        <w:t xml:space="preserve"> </w:t>
      </w:r>
      <w:r>
        <w:rPr>
          <w:sz w:val="22"/>
          <w:szCs w:val="22"/>
        </w:rPr>
        <w:t>и можешь найти изъяснение сего.</w:t>
      </w:r>
    </w:p>
    <w:p>
      <w:pPr>
        <w:pStyle w:val="Normal"/>
        <w:shd w:fill="FFFFFF" w:val="clear"/>
        <w:ind w:firstLine="567"/>
        <w:jc w:val="both"/>
        <w:rPr/>
      </w:pPr>
      <w:r>
        <w:rPr>
          <w:i/>
          <w:iCs/>
          <w:sz w:val="22"/>
          <w:szCs w:val="22"/>
        </w:rPr>
        <w:t xml:space="preserve">Сыновом Израилевым, людем приближающимся Ему. </w:t>
      </w:r>
      <w:r>
        <w:rPr>
          <w:sz w:val="22"/>
          <w:szCs w:val="22"/>
        </w:rPr>
        <w:t>Песнь, заключает, и славословие Богу при</w:t>
        <w:softHyphen/>
        <w:t>личны сынам Израилевым, т. е. людям близким и приближаю</w:t>
        <w:softHyphen/>
        <w:t>щимся к Богу не местом, но союзом веры, расположенностью любви, угождением и уподоблением Ему в добродетелях. Или исповедует, что слово и похвала последует за святыми рабами Божиими; поелику и они будут про</w:t>
        <w:softHyphen/>
        <w:t>славлены, как преподобные и посвятившие себя Богу, и как люди близкие и приближающееся к Богу по добродетели; почему все должны стараться быть святыми, т. е. упо</w:t>
        <w:softHyphen/>
        <w:t>добляться и быть преданными Богу, чего особенно достигают чрез уединенную жизнь. Ибо сделавшись такими они удостоятся славы от Бога и от люд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Сказал: песнь всем, т. е. похвала, не сказал просто: людям, но: преподобным Его; также, сказав: сынам Израилевым, прибавил: людям, приближаю</w:t>
        <w:softHyphen/>
        <w:t>щимся к Нему, чтобы чрез сию похвалу, чрез название людьми Его более не ослабить их, и чтобы, надеясь на сие только, они не вознерадели в душе о добродетели. Посему он говорит как бы так: когда вы прибли</w:t>
        <w:softHyphen/>
        <w:t>жаетесь к Нему, т. е. посредством дел, то вы достигнете великой славы: ибо кто ста</w:t>
        <w:softHyphen/>
        <w:t xml:space="preserve">рается приблизиться к Нему, тот может быть истинным Израилем, и ему будет песнь и слава, как прославляемому самим Богом и взаимно прославляющему Его. Ибо псалом сей, по словам </w:t>
      </w:r>
      <w:r>
        <w:rPr>
          <w:i/>
          <w:iCs/>
          <w:sz w:val="22"/>
          <w:szCs w:val="22"/>
        </w:rPr>
        <w:t xml:space="preserve">Феодорита, </w:t>
      </w:r>
      <w:r>
        <w:rPr>
          <w:sz w:val="22"/>
          <w:szCs w:val="22"/>
        </w:rPr>
        <w:t>предсказывает о подвигах, совершенных Макка</w:t>
        <w:softHyphen/>
        <w:t>веями.</w:t>
      </w:r>
    </w:p>
    <w:p>
      <w:pPr>
        <w:pStyle w:val="Normal"/>
        <w:shd w:fill="FFFFFF" w:val="clear"/>
        <w:ind w:firstLine="567"/>
        <w:jc w:val="both"/>
        <w:rPr>
          <w:b/>
          <w:b/>
          <w:bCs/>
          <w:sz w:val="22"/>
          <w:szCs w:val="22"/>
          <w:highlight w:val="green"/>
        </w:rPr>
      </w:pPr>
      <w:r>
        <w:rPr>
          <w:b/>
          <w:bCs/>
          <w:sz w:val="22"/>
          <w:szCs w:val="22"/>
          <w:highlight w:val="green"/>
        </w:rPr>
      </w:r>
    </w:p>
    <w:p>
      <w:pPr>
        <w:pStyle w:val="Normal"/>
        <w:shd w:fill="FFFFFF" w:val="clear"/>
        <w:ind w:firstLine="567"/>
        <w:jc w:val="both"/>
        <w:rPr>
          <w:b/>
          <w:b/>
          <w:bCs/>
          <w:sz w:val="22"/>
          <w:szCs w:val="22"/>
          <w:highlight w:val="green"/>
        </w:rPr>
      </w:pPr>
      <w:r>
        <w:rPr>
          <w:b/>
          <w:bCs/>
          <w:sz w:val="22"/>
          <w:szCs w:val="22"/>
          <w:highlight w:val="green"/>
        </w:rPr>
      </w:r>
    </w:p>
    <w:p>
      <w:pPr>
        <w:pStyle w:val="Heading1"/>
        <w:rPr>
          <w:sz w:val="22"/>
          <w:szCs w:val="22"/>
        </w:rPr>
      </w:pPr>
      <w:bookmarkStart w:id="19" w:name="__RefHeading___Toc222502740"/>
      <w:bookmarkEnd w:id="19"/>
      <w:r>
        <w:rPr>
          <w:sz w:val="22"/>
          <w:szCs w:val="22"/>
        </w:rPr>
        <w:t>Псалом 149</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lang w:val="en-US"/>
        </w:rPr>
        <w:t>A</w:t>
      </w:r>
      <w:r>
        <w:rPr>
          <w:sz w:val="22"/>
          <w:szCs w:val="22"/>
        </w:rPr>
        <w:t>ллилуи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салом сей должны бы</w:t>
        <w:softHyphen/>
        <w:t xml:space="preserve">ли произносить Иудеи, по возвращении своем и одержании побед над многими народами. А по словам </w:t>
      </w:r>
      <w:r>
        <w:rPr>
          <w:i/>
          <w:iCs/>
          <w:sz w:val="22"/>
          <w:szCs w:val="22"/>
        </w:rPr>
        <w:t xml:space="preserve">Афанасия </w:t>
      </w:r>
      <w:r>
        <w:rPr>
          <w:sz w:val="22"/>
          <w:szCs w:val="22"/>
        </w:rPr>
        <w:t xml:space="preserve">и </w:t>
      </w:r>
      <w:r>
        <w:rPr>
          <w:i/>
          <w:iCs/>
          <w:sz w:val="22"/>
          <w:szCs w:val="22"/>
        </w:rPr>
        <w:t xml:space="preserve">Евсевия, </w:t>
      </w:r>
      <w:r>
        <w:rPr>
          <w:sz w:val="22"/>
          <w:szCs w:val="22"/>
        </w:rPr>
        <w:t>я высшем значении здесь призываются Апостолы к преподаванию язычникам новозаветного учения. При сем заметь, что Давид и в других псалмах, в которых упоминается о новой песни, с нею соединяет и призывание чрез Спасителя: ибо сказав в девяносто седьмом псалме: воспойте Господу песнь новую, прибавляет: ибо удивительные (вещи) сотворил Господь. Что же такое удивительное? Он присовокупляет: показал Господь спасение свое, пред народами открыл правду свою. А здесь яснее то, что упомянуто и самое имя церкв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Сии слова сказал божествен</w:t>
        <w:softHyphen/>
        <w:t>ный Давид и во многих других псалмах, они же изъяснены и в 32м псалме. В историческом значении этот псалом относится к Иудеям, победившим, по сло</w:t>
        <w:softHyphen/>
        <w:t>вам Феодорита, народы, по освобождении своем от Вавилона. В высшем смысле он отно</w:t>
        <w:softHyphen/>
        <w:t>сится, по словам Златоуста, к христианам. Так изъясняет его и Григорий Богослов в слове на обновление в новую неделю, когда говорит: поют Господу новую песнь принадлежащие к новой твари, новозаветные, облеченные в нового человек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И в другом месте тот же </w:t>
      </w:r>
      <w:r>
        <w:rPr>
          <w:i/>
          <w:iCs/>
          <w:sz w:val="22"/>
          <w:szCs w:val="22"/>
        </w:rPr>
        <w:t xml:space="preserve">Богослов </w:t>
      </w:r>
      <w:r>
        <w:rPr>
          <w:sz w:val="22"/>
          <w:szCs w:val="22"/>
        </w:rPr>
        <w:t>говорит: потому-то называется и новым заветом, и нам дано повеление петь новую песнь, нам, которые были увлечены грехом в Вавилон, в эту лукавую слит</w:t>
        <w:softHyphen/>
        <w:t>ность, и как там, быв на земле чужой, не могли петь божественной песни, так здесь составили добровольно и новую песнь и но</w:t>
        <w:softHyphen/>
        <w:t>вый образ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Воспойте, Господеви песнь нову; хваление Его в церкви преподобных. </w:t>
      </w:r>
      <w:r>
        <w:rPr>
          <w:sz w:val="22"/>
          <w:szCs w:val="22"/>
        </w:rPr>
        <w:t>В предыдущем псалме сказал: песнь всем преподобным его; одно и то же говорит и здес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 xml:space="preserve">Как хвала в устах грешника некрасива, так и в устах лукаво поступающих в церкви, но только в устах преподобных в церкви и более в устах ее, нежели одного или немногих. Ибо, по словам </w:t>
      </w:r>
      <w:r>
        <w:rPr>
          <w:i/>
          <w:iCs/>
          <w:sz w:val="22"/>
          <w:szCs w:val="22"/>
        </w:rPr>
        <w:t xml:space="preserve">Феодорита, </w:t>
      </w:r>
      <w:r>
        <w:rPr>
          <w:sz w:val="22"/>
          <w:szCs w:val="22"/>
        </w:rPr>
        <w:t xml:space="preserve">воспевать Бога есть дело не беззаконных, но преподобных. Слова </w:t>
      </w:r>
      <w:r>
        <w:rPr>
          <w:i/>
          <w:iCs/>
          <w:sz w:val="22"/>
          <w:szCs w:val="22"/>
        </w:rPr>
        <w:t xml:space="preserve">Златоуста: </w:t>
      </w:r>
      <w:r>
        <w:rPr>
          <w:sz w:val="22"/>
          <w:szCs w:val="22"/>
        </w:rPr>
        <w:t>Видишь ли как, он требует прежде слов благодарения посредством жиз</w:t>
        <w:softHyphen/>
        <w:t>ни и (добрых) дел? Таковых он вводит в лик поющих. Ибо недостаточно благодарение Бога одними словами, если не присовокупляется к ним и деятельная доб</w:t>
        <w:softHyphen/>
        <w:t xml:space="preserve">родетель. Притом и другому чему-то здесь научает, именно: показывает, что должно возносить хвалы с совершенным единомыслием, так как церковь по своему наименованию значит совокупление и </w:t>
      </w:r>
      <w:r>
        <w:rPr>
          <w:sz w:val="22"/>
          <w:szCs w:val="22"/>
          <w:lang w:val="en-US"/>
        </w:rPr>
        <w:t>co</w:t>
      </w:r>
      <w:r>
        <w:rPr>
          <w:sz w:val="22"/>
          <w:szCs w:val="22"/>
        </w:rPr>
        <w:t>бр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Да возвеселится Израиль о Сотворшем его, и сынове Сиони воз</w:t>
        <w:softHyphen/>
        <w:t xml:space="preserve">радуются о царе своем. </w:t>
      </w:r>
      <w:r>
        <w:rPr>
          <w:sz w:val="22"/>
          <w:szCs w:val="22"/>
        </w:rPr>
        <w:t>Да весе</w:t>
        <w:softHyphen/>
        <w:t>лится, взывает, поющий Богу новым образом новый Израиль, т. е. каждый христианин с одной сто</w:t>
        <w:softHyphen/>
        <w:t>роны потому, что Бог сотворил его человеком, с другой, что чрез веру присвоил его себе и сделал его новым народом своим. Далее сыны Сион</w:t>
      </w:r>
      <w:r>
        <w:rPr>
          <w:sz w:val="22"/>
          <w:szCs w:val="22"/>
          <w:lang w:val="en-US"/>
        </w:rPr>
        <w:t>a</w:t>
      </w:r>
      <w:r>
        <w:rPr>
          <w:sz w:val="22"/>
          <w:szCs w:val="22"/>
        </w:rPr>
        <w:t xml:space="preserve"> суть сыны новозаветного евангелия, иначе христиане; они-то, взывает, пусть радуются и поют Господу, благо</w:t>
        <w:softHyphen/>
        <w:t>даря Его с радостью, как о получении от Него бытия, так и о близости к Богу, которой удостои</w:t>
        <w:softHyphen/>
        <w:t>лись. *) Ибо Бог воцарился в них, как в своих сынах и друзьях, что составляет другой вид благодея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Не просто говорит, по словам </w:t>
      </w:r>
      <w:r>
        <w:rPr>
          <w:i/>
          <w:iCs/>
          <w:sz w:val="22"/>
          <w:szCs w:val="22"/>
        </w:rPr>
        <w:t>Зла</w:t>
        <w:softHyphen/>
        <w:t xml:space="preserve">тоуста, </w:t>
      </w:r>
      <w:r>
        <w:rPr>
          <w:sz w:val="22"/>
          <w:szCs w:val="22"/>
        </w:rPr>
        <w:t>благодари, но с удовольствием, веселием и пламенною душою: от благодарящего требуется расположенность, чтобы пламенел любовью, чтобы восхищался от удовольствия, чтобы народ при славословии Бо</w:t>
        <w:softHyphen/>
        <w:t>гу горел.</w:t>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Бог всяческих есть Бог всех, и особенно был царем израильтян. Потому-то когда они внезапно пали в недуг неблагодарности и стали просить себе другого царя, то Бог, от которого они отреклись, сказал Самуилу: они не тебя уничижили, но Меня, отреклись от Моего царствования над ни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Да восхвалят имя Его в лице, в тимпане и псалтири да поют Ему. </w:t>
      </w:r>
      <w:r>
        <w:rPr>
          <w:iCs/>
          <w:sz w:val="22"/>
          <w:szCs w:val="22"/>
        </w:rPr>
        <w:t>Все, п</w:t>
      </w:r>
      <w:r>
        <w:rPr>
          <w:sz w:val="22"/>
          <w:szCs w:val="22"/>
        </w:rPr>
        <w:t>родолжает, христиане—сыны нового Сиона да поют имени Господа в лике, т. е. в соединении и согласии, дабы сие согласие в песнословии произвело в них единение и согласие любви и единодушие и единоумие. *) Итак, древнему еврейскому народу по</w:t>
        <w:softHyphen/>
        <w:t>зволено было петь Богу при музыкальных орудиях, как здесь го</w:t>
        <w:softHyphen/>
        <w:t>ворит Давид, как им же позво</w:t>
        <w:softHyphen/>
        <w:t>лено было и приносить в жертвы животных, по причине слабости ума их и склонности к удовольствиям. А для нашего христианского народа тимпан есть умерщвление плотских, по словам Оригена, удовольствий; как и тимпан делается из кожи мертвого животного. Псалтирь же для нового народа есть вдохновение свыше от благодати Духа; так как и псалтирь в верхней части своей издавала голос или звук; тимпан есть действие, а псалтирь— созерцание; почему мы должны петь Богу действием и созерцанием, умерщвляя страсти и свыше от Бога получая внушение. Об изъяснении псалтири в высшем значении мы говорили в 32м псалме</w:t>
      </w:r>
      <w:r>
        <w:rPr>
          <w:sz w:val="22"/>
          <w:szCs w:val="22"/>
          <w:vertAlign w:val="superscript"/>
        </w:rPr>
        <w:t xml:space="preserve"> </w:t>
      </w:r>
      <w:r>
        <w:rPr>
          <w:sz w:val="22"/>
          <w:szCs w:val="22"/>
        </w:rPr>
        <w:t>при изъяснении слов: на десятиструнном псалтири пойте Ему; а равно и в предисловии, смотри 6ю главу оно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Потому-то все вооб</w:t>
        <w:softHyphen/>
        <w:t>ще и единодушно воссылают хвалы и как бы одними устами одно хваление приносится царю. Это показывает и Павел, говоря: не будем оставлять собрания своего. И самая молитва: Отче наш, указывает на то же, что она должна быть возносима всеми совокупно; так как везде употребляется в ней мно</w:t>
        <w:softHyphen/>
        <w:t>жественное числ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Яко благоволит Господь в людех своих, и вознесет кроткия во спасение. </w:t>
      </w:r>
      <w:r>
        <w:rPr>
          <w:sz w:val="22"/>
          <w:szCs w:val="22"/>
        </w:rPr>
        <w:t>Господь, присовокупля</w:t>
        <w:softHyphen/>
        <w:t>ет, благоволит, или желает благ народу своему, как сказано и в сих словах: к человекам благоволение (Лук. 2, 14), и кротких, или смиренных прославит и вместе спасет их. И в 146м псалме сказано: приподемлющий кротких Господ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Что может равняться с сим благоденствием, когда Бог оказывает свою милость? Итак, воз</w:t>
        <w:softHyphen/>
        <w:t>носить есть дело Божие, а кротость челове</w:t>
        <w:softHyphen/>
        <w:t>ческое; впрочем не бывает действий со сто</w:t>
        <w:softHyphen/>
        <w:t>роны Бога прежде действий со стороны лю</w:t>
        <w:softHyphen/>
        <w:t>дей. И смотри, как велик дар. Не сказал просто: спасет, но вознесет во спа</w:t>
      </w:r>
      <w:r>
        <w:rPr>
          <w:sz w:val="22"/>
          <w:szCs w:val="22"/>
          <w:lang w:val="en-US"/>
        </w:rPr>
        <w:t>ce</w:t>
      </w:r>
      <w:r>
        <w:rPr>
          <w:sz w:val="22"/>
          <w:szCs w:val="22"/>
        </w:rPr>
        <w:t>ние, т. е. не только освободит от бедствий, но и сделает славными, даровав им вместе с спасением и слав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Восхвалятся преподобнии во славе, и возрадуются на ложах своих. </w:t>
      </w:r>
      <w:r>
        <w:rPr>
          <w:sz w:val="22"/>
          <w:szCs w:val="22"/>
        </w:rPr>
        <w:t>Сии слова псалма мы долж</w:t>
        <w:softHyphen/>
        <w:t>ны изъяснить до конца, во-первых, в историческом значении, а потом и в высшем. Итак, в буквальном значении здесь гово</w:t>
        <w:softHyphen/>
        <w:t>рится пророчески о победе евреев над соседственными народа</w:t>
        <w:softHyphen/>
        <w:t>ми, препятствовавшими возобновлению, или вторичному построению храма и города Иерусалима. Посвятившиеся, говорит, Богу изра</w:t>
        <w:softHyphen/>
        <w:t>ильтяне будут хвалиться данною им от Него славою победы и помощи против народов: и они не только будут спать, не опа</w:t>
        <w:softHyphen/>
        <w:t>саясь ничего, но еще с радостью и веселием сердца своего, как совершенно освободившиеся от врагов своих—язычников.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устого: </w:t>
      </w:r>
      <w:r>
        <w:rPr>
          <w:sz w:val="22"/>
          <w:szCs w:val="22"/>
        </w:rPr>
        <w:t>Праведные будут хва</w:t>
        <w:softHyphen/>
        <w:t xml:space="preserve">литься будущею славою и радоваться о вечных обителях и неразрушимых жилищах своих. </w:t>
      </w:r>
      <w:r>
        <w:rPr>
          <w:i/>
          <w:iCs/>
          <w:sz w:val="22"/>
          <w:szCs w:val="22"/>
        </w:rPr>
        <w:t xml:space="preserve">Афанасия </w:t>
      </w:r>
      <w:r>
        <w:rPr>
          <w:sz w:val="22"/>
          <w:szCs w:val="22"/>
        </w:rPr>
        <w:t xml:space="preserve">и </w:t>
      </w:r>
      <w:r>
        <w:rPr>
          <w:i/>
          <w:iCs/>
          <w:sz w:val="22"/>
          <w:szCs w:val="22"/>
        </w:rPr>
        <w:t xml:space="preserve">Евсевия: </w:t>
      </w:r>
      <w:r>
        <w:rPr>
          <w:sz w:val="22"/>
          <w:szCs w:val="22"/>
        </w:rPr>
        <w:t xml:space="preserve">Народ Божий, к которому он благоволит, суть апостолы Спасителя; они-то и кротки и преподобны, и они уснули в мире, и окончили подвиг свой радостью и покоем, ибо ложами весьма чудно выразил смерть; так как Писание обыкновенно называет ее успением. Иначе, по словам </w:t>
      </w:r>
      <w:r>
        <w:rPr>
          <w:i/>
          <w:iCs/>
          <w:sz w:val="22"/>
          <w:szCs w:val="22"/>
        </w:rPr>
        <w:t xml:space="preserve">Никиты, </w:t>
      </w:r>
      <w:r>
        <w:rPr>
          <w:sz w:val="22"/>
          <w:szCs w:val="22"/>
        </w:rPr>
        <w:t xml:space="preserve">огорченные возрадуются на ложах, на которых и огорчены. </w:t>
      </w:r>
      <w:r>
        <w:rPr>
          <w:i/>
          <w:iCs/>
          <w:sz w:val="22"/>
          <w:szCs w:val="22"/>
        </w:rPr>
        <w:t xml:space="preserve">А </w:t>
      </w:r>
      <w:r>
        <w:rPr>
          <w:sz w:val="22"/>
          <w:szCs w:val="22"/>
        </w:rPr>
        <w:t>под ложем разумей некоторое свойство и состояние души оскорбленной за приобретение добродетелей. Итак, где печаль по Боге, там будет и вечная рад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Возношения Божия в гор</w:t>
        <w:softHyphen/>
        <w:t xml:space="preserve">тани их, и мечи обоюду остры в руках их. </w:t>
      </w:r>
      <w:r>
        <w:rPr>
          <w:iCs/>
          <w:sz w:val="22"/>
          <w:szCs w:val="22"/>
        </w:rPr>
        <w:t>Сии</w:t>
      </w:r>
      <w:r>
        <w:rPr>
          <w:i/>
          <w:iCs/>
          <w:sz w:val="22"/>
          <w:szCs w:val="22"/>
        </w:rPr>
        <w:t xml:space="preserve"> </w:t>
      </w:r>
      <w:r>
        <w:rPr>
          <w:sz w:val="22"/>
          <w:szCs w:val="22"/>
        </w:rPr>
        <w:t>слова дают такую мысль, что поющие Богу израиль</w:t>
        <w:softHyphen/>
        <w:t>тяне будут иметь брань с вра</w:t>
        <w:softHyphen/>
        <w:t>гами своими; и что песнословия и славословия будут в устах их, мечи же и орудие будут в руках их, которыми поразят и посекут воюющих против них враг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Афанасия, </w:t>
      </w:r>
      <w:r>
        <w:rPr>
          <w:sz w:val="22"/>
          <w:szCs w:val="22"/>
        </w:rPr>
        <w:t>Апостолы уста</w:t>
        <w:softHyphen/>
        <w:t xml:space="preserve">ми проповедовали высокое Евангелие, а действиями производили такие чудеса, которыми истребляли всю вражескую силу. Слова </w:t>
      </w:r>
      <w:r>
        <w:rPr>
          <w:i/>
          <w:iCs/>
          <w:sz w:val="22"/>
          <w:szCs w:val="22"/>
        </w:rPr>
        <w:t xml:space="preserve">Василия: </w:t>
      </w:r>
      <w:r>
        <w:rPr>
          <w:sz w:val="22"/>
          <w:szCs w:val="22"/>
        </w:rPr>
        <w:t>Много возношений Богу, возношение в познании и ведении и в исполнении величий Божиих, и в созерцании судов Его; по</w:t>
        <w:softHyphen/>
        <w:t>чему и сказано о праведниках: возношения Божии в гортани их. Далее, поелику с правотою созерцания соединено и напряжение в деятельности, то посему и говорит: и ме</w:t>
        <w:softHyphen/>
        <w:t>чи обоюдоострые в руки их, т. е. рассуждения, отсекающие от души и искореняю</w:t>
        <w:softHyphen/>
        <w:t xml:space="preserve">щие в ней страсти. </w:t>
      </w:r>
      <w:r>
        <w:rPr>
          <w:i/>
          <w:iCs/>
          <w:sz w:val="22"/>
          <w:szCs w:val="22"/>
        </w:rPr>
        <w:t xml:space="preserve">Оригена,: </w:t>
      </w:r>
      <w:r>
        <w:rPr>
          <w:sz w:val="22"/>
          <w:szCs w:val="22"/>
        </w:rPr>
        <w:t>Меч обоюдоострый в руках готовых наказывать за всякое неповиновение, ниспровергающих вся</w:t>
        <w:softHyphen/>
        <w:t xml:space="preserve">кую высоту, возвышающуюся против познания Божия, есть слово изощренное и, по словам </w:t>
      </w:r>
      <w:r>
        <w:rPr>
          <w:i/>
          <w:iCs/>
          <w:sz w:val="22"/>
          <w:szCs w:val="22"/>
        </w:rPr>
        <w:t xml:space="preserve">одного, </w:t>
      </w:r>
      <w:r>
        <w:rPr>
          <w:sz w:val="22"/>
          <w:szCs w:val="22"/>
        </w:rPr>
        <w:t xml:space="preserve">за истину, а по словам </w:t>
      </w:r>
      <w:r>
        <w:rPr>
          <w:i/>
          <w:iCs/>
          <w:sz w:val="22"/>
          <w:szCs w:val="22"/>
        </w:rPr>
        <w:t>другого</w:t>
      </w:r>
      <w:r>
        <w:rPr>
          <w:sz w:val="22"/>
          <w:szCs w:val="22"/>
        </w:rPr>
        <w:t xml:space="preserve">—противу лжи, и по словам </w:t>
      </w:r>
      <w:r>
        <w:rPr>
          <w:i/>
          <w:iCs/>
          <w:sz w:val="22"/>
          <w:szCs w:val="22"/>
        </w:rPr>
        <w:t xml:space="preserve">Никиты, </w:t>
      </w:r>
      <w:r>
        <w:rPr>
          <w:sz w:val="22"/>
          <w:szCs w:val="22"/>
        </w:rPr>
        <w:t>быть может, мечи, не с одной стороны изощрен</w:t>
        <w:softHyphen/>
        <w:t>ные, но на обе стороны острые и двуустные, двухлезвийные, суть слова из Ветхого и Нового Завета, сильные чрез действия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Чтобы) </w:t>
      </w:r>
      <w:r>
        <w:rPr>
          <w:i/>
          <w:iCs/>
          <w:sz w:val="22"/>
          <w:szCs w:val="22"/>
        </w:rPr>
        <w:t>Сотворити отмщени</w:t>
      </w:r>
      <w:r>
        <w:rPr>
          <w:i/>
          <w:iCs/>
          <w:sz w:val="22"/>
          <w:szCs w:val="22"/>
          <w:lang w:val="en-US"/>
        </w:rPr>
        <w:t>e</w:t>
      </w:r>
      <w:r>
        <w:rPr>
          <w:i/>
          <w:iCs/>
          <w:sz w:val="22"/>
          <w:szCs w:val="22"/>
        </w:rPr>
        <w:t xml:space="preserve"> </w:t>
      </w:r>
      <w:r>
        <w:rPr>
          <w:sz w:val="22"/>
          <w:szCs w:val="22"/>
        </w:rPr>
        <w:t xml:space="preserve">(наказание) </w:t>
      </w:r>
      <w:r>
        <w:rPr>
          <w:i/>
          <w:iCs/>
          <w:sz w:val="22"/>
          <w:szCs w:val="22"/>
        </w:rPr>
        <w:t xml:space="preserve">во языцех </w:t>
      </w:r>
      <w:r>
        <w:rPr>
          <w:sz w:val="22"/>
          <w:szCs w:val="22"/>
        </w:rPr>
        <w:t xml:space="preserve">(народам), </w:t>
      </w:r>
      <w:r>
        <w:rPr>
          <w:i/>
          <w:iCs/>
          <w:sz w:val="22"/>
          <w:szCs w:val="22"/>
        </w:rPr>
        <w:t xml:space="preserve">обличения в людех. </w:t>
      </w:r>
      <w:r>
        <w:rPr>
          <w:sz w:val="22"/>
          <w:szCs w:val="22"/>
        </w:rPr>
        <w:t>Из</w:t>
        <w:softHyphen/>
        <w:t>раильтяне, говорит, будут про</w:t>
        <w:softHyphen/>
        <w:t>славлять Бога устами, а руками сражаться со врагами для той це</w:t>
        <w:softHyphen/>
        <w:t>ли, чтобы Бог сделал (чрез них) отмщение соседственным с Иерусалимом народам за обиды и войну против народа Его, и чтобы сделал обличение, т. е. уличение, доказательство и обвинение народу израильскому; так как последний получал упрек, что за свои грехи был побеждаем соседственными с ним народами и доказательство, что Бог не был бессилен, из того, что как только Бог показал благоволение к нему, дела его тотчас получили хороший оборот и уди</w:t>
        <w:softHyphen/>
        <w:t>вительный порядок.</w:t>
      </w:r>
    </w:p>
    <w:p>
      <w:pPr>
        <w:pStyle w:val="Normal"/>
        <w:shd w:fill="FFFFFF" w:val="clear"/>
        <w:ind w:firstLine="567"/>
        <w:jc w:val="both"/>
        <w:rPr/>
      </w:pPr>
      <w:r>
        <w:rPr>
          <w:sz w:val="22"/>
          <w:szCs w:val="22"/>
        </w:rPr>
        <w:t xml:space="preserve">8. </w:t>
      </w:r>
      <w:r>
        <w:rPr>
          <w:i/>
          <w:iCs/>
          <w:sz w:val="22"/>
          <w:szCs w:val="22"/>
        </w:rPr>
        <w:t>Связати цари их путы, и славные их ручными оковы же</w:t>
        <w:softHyphen/>
        <w:t xml:space="preserve">лезными. </w:t>
      </w:r>
      <w:r>
        <w:rPr>
          <w:sz w:val="22"/>
          <w:szCs w:val="22"/>
        </w:rPr>
        <w:t>Для того, прибавляет, израильтяне будут славословить Бога, устами и руками сражаться с народами, чтобы не только от</w:t>
        <w:softHyphen/>
        <w:t>разить и победить врагов, но и отвесть в плен в железных по рукам оковах царей сих врагов и других начальствующих и славных у н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 xml:space="preserve">Итак, кто возлагает оковы на учителей неправоверных и на славящихся у них мнимою способностью, связывает царей узами и ручными оковами, дабы не властвовали более над состоявшими по своему легкомыслию под властью их. </w:t>
      </w:r>
      <w:r>
        <w:rPr>
          <w:i/>
          <w:iCs/>
          <w:sz w:val="22"/>
          <w:szCs w:val="22"/>
        </w:rPr>
        <w:t xml:space="preserve">Феодорит же, </w:t>
      </w:r>
      <w:r>
        <w:rPr>
          <w:sz w:val="22"/>
          <w:szCs w:val="22"/>
        </w:rPr>
        <w:t>изъясняя сие в историческом смысле, говорит: в сих словах предсказывает о мужестве Маккавеев, по которому они и соседственных врагов победили и македонян преодолели и многое подобное совершено ими, как показывает история. Кто пожелает прочитать сии истории, тот легко может узнать истину сего проро</w:t>
        <w:softHyphen/>
        <w:t>честв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Сотворити в них суд напшан </w:t>
      </w:r>
      <w:r>
        <w:rPr>
          <w:sz w:val="22"/>
          <w:szCs w:val="22"/>
        </w:rPr>
        <w:t>(явный и неизгладимый). Для того, наконец, израильтяне, объясняет, будут славословить Бога устами и сражаться с наро</w:t>
        <w:softHyphen/>
        <w:t>дами руками, чтобы Бог чрез них произвел осуждение и пра</w:t>
        <w:softHyphen/>
        <w:t>ведную погибель враждовавших против народа Его язычников и за народ свой, бывший в борьбе с ними, отмстить и заступить</w:t>
        <w:softHyphen/>
        <w:t>ся, каковое осуждение и отмщение будет написано в книгах, в память всему настоящему веку или неизгладимо написано в сей жи</w:t>
        <w:softHyphen/>
        <w:t>зни и как бы на столп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Что значит напи</w:t>
        <w:softHyphen/>
        <w:t>санный? Очевидно объявленный, который не может быть предан забвению. Ибо дела Божии таковы: они и по великости совершенств и по чрезвычайности чудодействия продолжаются во все время. Таковая, го</w:t>
        <w:softHyphen/>
        <w:t>ворит, победа как бы всем известна, и так явна, что как бы была написана и ни</w:t>
        <w:softHyphen/>
        <w:t>когда не может изгладиться.</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Слава сия будет всем преподобным Его. </w:t>
      </w:r>
      <w:r>
        <w:rPr>
          <w:sz w:val="22"/>
          <w:szCs w:val="22"/>
        </w:rPr>
        <w:t>Сия. Какая? Та, что евреи имели победить соседственные народы, или лучше ска</w:t>
        <w:softHyphen/>
        <w:t>зать, победить столь необыкновенным и удивительным образом при помощи, по словам Златоуста, и содействии Божием.</w:t>
      </w:r>
    </w:p>
    <w:p>
      <w:pPr>
        <w:pStyle w:val="Normal"/>
        <w:shd w:fill="FFFFFF" w:val="clear"/>
        <w:ind w:firstLine="567"/>
        <w:jc w:val="both"/>
        <w:rPr/>
      </w:pPr>
      <w:r>
        <w:rPr>
          <w:sz w:val="22"/>
          <w:szCs w:val="22"/>
        </w:rPr>
        <w:t>Таков смысл сего псалма в историческом отношении! А в высшем значении он изъясняется следующим образом. Похвалятся преподобные славою; это, по изъяснению Златоуста, разумеется о будущей их славе: ибо ничего не стоят, по учению Павла, нынешние временные страдания в сравнении с тою славою, которая имеет открыться в нас (Рим. 8, 18). Такая слава есть крест, как сказано: а меня сохрани Бог от того, чтобы хвалиться, разве, только крестом Господа нашего Иисуса Христа (Гал. 6, 14), и еще: ныне (во время креста) прославил</w:t>
        <w:softHyphen/>
        <w:t>ся Сын человеческий! (Иоан. 13, 31). Дал</w:t>
      </w:r>
      <w:r>
        <w:rPr>
          <w:sz w:val="22"/>
          <w:szCs w:val="22"/>
          <w:lang w:val="en-US"/>
        </w:rPr>
        <w:t>e</w:t>
      </w:r>
      <w:r>
        <w:rPr>
          <w:sz w:val="22"/>
          <w:szCs w:val="22"/>
        </w:rPr>
        <w:t xml:space="preserve"> Давид похваляет кротких и преподобных, чтобы побудить и нас к кротости и преданности Богу. И возрадуются на ложах своих, т. е. в уготованных им вечных небесных обителях и всегдашних жилищах, как изъясняет Златословесный. Под возношениями Бога мы разумеем богоприличные в песнях и богословии превозносящие Бога выражения. Мечем обоюдоострым, то есть самым острым, означает крест Господень, как разрушающий и уязвляющий полчища бесов. Под мечем же должно понимать и жизнь Апостолов и преемников их, как изощренную словом и делом, или деятельностью и созерцанием. Произвесть отмщение народам, это выражает образ поведения апостолов, которые так поступали с тою целью, чтобы освободить народы от рабства и жестокой власти диавола, и обличить племена Иудейские, как беззаконные и богоборные и слепотствовавшие при свете истины, и чтобы связать ца</w:t>
        <w:softHyphen/>
        <w:t>рей сих народов и славных их узами железной, по словам Афанасия, веры, страха и любви к Богу. А если их связали апо</w:t>
        <w:softHyphen/>
        <w:t>столы и преемники их, то не го</w:t>
        <w:softHyphen/>
        <w:t>раздо ли более—будущих последних язычников и царей их? Или царями и славными у языч</w:t>
        <w:softHyphen/>
        <w:t>ников называет царствовавших над ними бесов и получавших от них славу и честь. Руки у сих бесов связали апостолы уза</w:t>
        <w:softHyphen/>
        <w:t>ми бессилия. Произвесть между ними суд написанный—это также сделали апостолы: они-то имели написать народам суды и писан</w:t>
        <w:softHyphen/>
        <w:t>ные законы богоугодной, по сло</w:t>
        <w:softHyphen/>
        <w:t>вам Афанасия, жизни. Слава сия будет всем поступающим так. Какая сия? Та, что апостолы, по изъяснению того же Афанасия, могли совершить столь великие дела.</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Heading1"/>
        <w:rPr>
          <w:sz w:val="22"/>
          <w:szCs w:val="22"/>
        </w:rPr>
      </w:pPr>
      <w:bookmarkStart w:id="20" w:name="__RefHeading___Toc222502741"/>
      <w:bookmarkEnd w:id="20"/>
      <w:r>
        <w:rPr>
          <w:sz w:val="22"/>
          <w:szCs w:val="22"/>
        </w:rPr>
        <w:t>Псалом 150</w:t>
      </w:r>
    </w:p>
    <w:p>
      <w:pPr>
        <w:pStyle w:val="Normal"/>
        <w:shd w:fill="FFFFFF" w:val="clear"/>
        <w:ind w:firstLine="567"/>
        <w:jc w:val="both"/>
        <w:rPr>
          <w:bCs/>
          <w:sz w:val="22"/>
          <w:szCs w:val="22"/>
        </w:rPr>
      </w:pPr>
      <w:r>
        <w:rPr>
          <w:bCs/>
          <w:sz w:val="22"/>
          <w:szCs w:val="22"/>
        </w:rPr>
      </w:r>
    </w:p>
    <w:p>
      <w:pPr>
        <w:pStyle w:val="Normal"/>
        <w:shd w:fill="FFFFFF" w:val="clear"/>
        <w:ind w:firstLine="567"/>
        <w:jc w:val="both"/>
        <w:rPr>
          <w:sz w:val="22"/>
          <w:szCs w:val="22"/>
        </w:rPr>
      </w:pPr>
      <w:r>
        <w:rPr>
          <w:bCs/>
          <w:sz w:val="22"/>
          <w:szCs w:val="22"/>
        </w:rPr>
        <w:t>Аллилуиа.</w:t>
      </w:r>
    </w:p>
    <w:p>
      <w:pPr>
        <w:pStyle w:val="Normal"/>
        <w:shd w:fill="FFFFFF" w:val="clear"/>
        <w:ind w:firstLine="567"/>
        <w:jc w:val="both"/>
        <w:rPr>
          <w:sz w:val="22"/>
          <w:szCs w:val="22"/>
        </w:rPr>
      </w:pPr>
      <w:r>
        <w:rPr>
          <w:sz w:val="22"/>
          <w:szCs w:val="22"/>
        </w:rPr>
        <w:t>Давид оканчивает книгу псалтири, по замечанию Златоуста, хвалением и благодарением Богу, научая и нас благодарить Бога за все благодеяния и несчастья, какие угодно Ему послать нам, и должны делать сие в начале и конце каждого нашего дел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словесного: </w:t>
      </w:r>
      <w:r>
        <w:rPr>
          <w:sz w:val="22"/>
          <w:szCs w:val="22"/>
        </w:rPr>
        <w:t>Смотри, чем заключил книгу. Благодарением; ибо оно должно быть и началом и концом слов и дел наших. Посему и Павел говорит: все, что вы ни делаете, словом, или делом.... благо</w:t>
        <w:softHyphen/>
        <w:t>даря Бога и Отца чрез Него (Колос. 3, 17).</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Хвалите Бога во святых Его. </w:t>
      </w:r>
      <w:r>
        <w:rPr>
          <w:sz w:val="22"/>
          <w:szCs w:val="22"/>
        </w:rPr>
        <w:t>Хвалите, так начинает, и славьте Бога за святых Его, т. е. за то, что Он жизни людей даровал такое святое благо</w:t>
        <w:softHyphen/>
        <w:t>устройство, что она, по словам Златоуста, из людей сделала их ангелами.</w:t>
      </w:r>
    </w:p>
    <w:p>
      <w:pPr>
        <w:pStyle w:val="Normal"/>
        <w:shd w:fill="FFFFFF" w:val="clear"/>
        <w:ind w:firstLine="567"/>
        <w:jc w:val="both"/>
        <w:rPr/>
      </w:pPr>
      <w:r>
        <w:rPr>
          <w:i/>
          <w:iCs/>
          <w:sz w:val="22"/>
          <w:szCs w:val="22"/>
        </w:rPr>
        <w:t xml:space="preserve">Хвалите Его во утверждении </w:t>
      </w:r>
      <w:r>
        <w:rPr>
          <w:sz w:val="22"/>
          <w:szCs w:val="22"/>
        </w:rPr>
        <w:t xml:space="preserve">(за твердь) </w:t>
      </w:r>
      <w:r>
        <w:rPr>
          <w:i/>
          <w:iCs/>
          <w:sz w:val="22"/>
          <w:szCs w:val="22"/>
        </w:rPr>
        <w:t xml:space="preserve">силы Его. </w:t>
      </w:r>
      <w:r>
        <w:rPr>
          <w:sz w:val="22"/>
          <w:szCs w:val="22"/>
        </w:rPr>
        <w:t>Т. е. хва</w:t>
        <w:softHyphen/>
        <w:t>лите Его за твердь, созданную так божественною Его силою. Под твердью же разумеет второе небо, как созерцаемое и возбуждающее удивление своим величием, красо</w:t>
        <w:softHyphen/>
        <w:t>тою и проч. Заметь порядок на</w:t>
        <w:softHyphen/>
        <w:t>блюдаемый пророком, поелику на земле святые люди достойны боль</w:t>
        <w:softHyphen/>
        <w:t>шей чести, чем все другие твари; а после них и видимое нами не</w:t>
        <w:softHyphen/>
        <w:t>бо.</w:t>
      </w:r>
    </w:p>
    <w:p>
      <w:pPr>
        <w:pStyle w:val="Normal"/>
        <w:shd w:fill="FFFFFF" w:val="clear"/>
        <w:ind w:firstLine="567"/>
        <w:jc w:val="both"/>
        <w:rPr/>
      </w:pPr>
      <w:r>
        <w:rPr>
          <w:sz w:val="22"/>
          <w:szCs w:val="22"/>
        </w:rPr>
        <w:t xml:space="preserve">2. </w:t>
      </w:r>
      <w:r>
        <w:rPr>
          <w:i/>
          <w:iCs/>
          <w:sz w:val="22"/>
          <w:szCs w:val="22"/>
        </w:rPr>
        <w:t xml:space="preserve">Хвалите Его на силах Его. </w:t>
      </w:r>
      <w:r>
        <w:rPr>
          <w:sz w:val="22"/>
          <w:szCs w:val="22"/>
        </w:rPr>
        <w:t>Хвалите Его за могущество, кото</w:t>
        <w:softHyphen/>
        <w:t>рое, как вообще, так и в частности, открывается, совершая разные чудеса; или же хвалите Его за могущество Его, которое созданные Им твари одним своим видом возвещают, проповедуя всемогущество Творца.</w:t>
      </w:r>
    </w:p>
    <w:p>
      <w:pPr>
        <w:pStyle w:val="Normal"/>
        <w:shd w:fill="FFFFFF" w:val="clear"/>
        <w:ind w:firstLine="567"/>
        <w:jc w:val="both"/>
        <w:rPr>
          <w:sz w:val="22"/>
          <w:szCs w:val="22"/>
        </w:rPr>
      </w:pPr>
      <w:r>
        <w:rPr>
          <w:i/>
          <w:iCs/>
          <w:sz w:val="22"/>
          <w:szCs w:val="22"/>
        </w:rPr>
        <w:t xml:space="preserve">Хвалите Его по множеству величествия Его. </w:t>
      </w:r>
      <w:r>
        <w:rPr>
          <w:sz w:val="22"/>
          <w:szCs w:val="22"/>
        </w:rPr>
        <w:t xml:space="preserve">Т. е. хвалите за безмерное Его величие. Ибо и в 144м псалме сказал: </w:t>
      </w:r>
      <w:r>
        <w:rPr>
          <w:i/>
          <w:iCs/>
          <w:sz w:val="22"/>
          <w:szCs w:val="22"/>
        </w:rPr>
        <w:t>величию Ею несть конца.</w:t>
      </w:r>
    </w:p>
    <w:p>
      <w:pPr>
        <w:pStyle w:val="Normal"/>
        <w:shd w:fill="FFFFFF" w:val="clear"/>
        <w:ind w:firstLine="567"/>
        <w:jc w:val="both"/>
        <w:rPr/>
      </w:pPr>
      <w:r>
        <w:rPr>
          <w:sz w:val="22"/>
          <w:szCs w:val="22"/>
        </w:rPr>
        <w:t xml:space="preserve">3—5. </w:t>
      </w:r>
      <w:r>
        <w:rPr>
          <w:i/>
          <w:iCs/>
          <w:sz w:val="22"/>
          <w:szCs w:val="22"/>
        </w:rPr>
        <w:t>Хвалите Его во гласе трубнем, хвалите Его во псал</w:t>
        <w:softHyphen/>
        <w:t xml:space="preserve">тири и гуслех; хвалите Его в тимпане и лице </w:t>
      </w:r>
      <w:r>
        <w:rPr>
          <w:sz w:val="22"/>
          <w:szCs w:val="22"/>
        </w:rPr>
        <w:t xml:space="preserve">(хором), </w:t>
      </w:r>
      <w:r>
        <w:rPr>
          <w:i/>
          <w:iCs/>
          <w:sz w:val="22"/>
          <w:szCs w:val="22"/>
        </w:rPr>
        <w:t>хвалите Его во струнах и органе; хва</w:t>
        <w:softHyphen/>
        <w:t xml:space="preserve">лите Его в кимвалех доброгласных, хвалите Его в кимвалех восклицания. </w:t>
      </w:r>
      <w:r>
        <w:rPr>
          <w:sz w:val="22"/>
          <w:szCs w:val="22"/>
        </w:rPr>
        <w:t>Пророк повелевает Иудеям хвалить Бога всякими му</w:t>
        <w:softHyphen/>
        <w:t>зыкальными средствами, как голосом, так и музыкальными инстру</w:t>
        <w:softHyphen/>
        <w:t>ментами; христианам же повелевает делать это всеми</w:t>
      </w:r>
      <w:r>
        <w:rPr>
          <w:smallCaps/>
          <w:sz w:val="22"/>
          <w:szCs w:val="22"/>
        </w:rPr>
        <w:t xml:space="preserve"> </w:t>
      </w:r>
      <w:r>
        <w:rPr>
          <w:sz w:val="22"/>
          <w:szCs w:val="22"/>
        </w:rPr>
        <w:t>органами телесных членов: глазами, уста</w:t>
        <w:softHyphen/>
        <w:t>ми, ушами, руками и ногами. Ибо если глаза не смотрят на непо</w:t>
        <w:softHyphen/>
        <w:t>требное и постыдное, но на при</w:t>
        <w:softHyphen/>
        <w:t>личное и полезное; если уши не слушают развращенных речей, но внимают честному и полезному для души; если уста не произносят соблазнительного; если руки не исполнены скупости, если удер</w:t>
        <w:softHyphen/>
        <w:t>живаются от убийства и хищниче</w:t>
        <w:softHyphen/>
        <w:t>ства, и простираются к добрым делам; если нога не устремляется к порокам, но идет путем правым: тогда мы подлинно всеми</w:t>
      </w:r>
      <w:r>
        <w:rPr>
          <w:smallCaps/>
          <w:sz w:val="22"/>
          <w:szCs w:val="22"/>
        </w:rPr>
        <w:t xml:space="preserve"> </w:t>
      </w:r>
      <w:r>
        <w:rPr>
          <w:sz w:val="22"/>
          <w:szCs w:val="22"/>
        </w:rPr>
        <w:t>органами хвалим Бога, приносим Ему благозвучную согласную песнь. Иудеи всеми поименованными здесь инструментами некогда прослав</w:t>
        <w:softHyphen/>
        <w:t>ляли Бога, как мы об этом го</w:t>
        <w:softHyphen/>
        <w:t xml:space="preserve">ворили в предисловии к своему толкованию. Под </w:t>
      </w:r>
      <w:r>
        <w:rPr>
          <w:i/>
          <w:iCs/>
          <w:sz w:val="22"/>
          <w:szCs w:val="22"/>
        </w:rPr>
        <w:t xml:space="preserve">ликом </w:t>
      </w:r>
      <w:r>
        <w:rPr>
          <w:sz w:val="22"/>
          <w:szCs w:val="22"/>
        </w:rPr>
        <w:t>здесь разумеет песнь, которую пели хором. Ибо это иной род мелодии, производимый без музыкальных инструментов; иной же род мело</w:t>
        <w:softHyphen/>
        <w:t xml:space="preserve">дии, производимый струнами. Под </w:t>
      </w:r>
      <w:r>
        <w:rPr>
          <w:i/>
          <w:iCs/>
          <w:sz w:val="22"/>
          <w:szCs w:val="22"/>
        </w:rPr>
        <w:t xml:space="preserve">органом </w:t>
      </w:r>
      <w:r>
        <w:rPr>
          <w:sz w:val="22"/>
          <w:szCs w:val="22"/>
        </w:rPr>
        <w:t>разумеет особенный инструмент, называемый у нас во</w:t>
        <w:softHyphen/>
        <w:t xml:space="preserve">обще органом; впрочем это название может относиться и ко всем другим инструментам. </w:t>
      </w:r>
      <w:r>
        <w:rPr>
          <w:i/>
          <w:iCs/>
          <w:sz w:val="22"/>
          <w:szCs w:val="22"/>
        </w:rPr>
        <w:t xml:space="preserve">Кимвалы </w:t>
      </w:r>
      <w:r>
        <w:rPr>
          <w:sz w:val="22"/>
          <w:szCs w:val="22"/>
        </w:rPr>
        <w:t xml:space="preserve">также были двух родов: одни </w:t>
      </w:r>
      <w:r>
        <w:rPr>
          <w:i/>
          <w:iCs/>
          <w:sz w:val="22"/>
          <w:szCs w:val="22"/>
        </w:rPr>
        <w:t xml:space="preserve">доброгласные, </w:t>
      </w:r>
      <w:r>
        <w:rPr>
          <w:sz w:val="22"/>
          <w:szCs w:val="22"/>
        </w:rPr>
        <w:t>благозвучные, кото</w:t>
        <w:softHyphen/>
        <w:t>рые употреблялись при божественных песнях и пениях, а другие, которые издавали звук противный и тяжелый и которые употреблялись на бранях при восклицаниях. *) Мне известны и</w:t>
      </w:r>
      <w:r>
        <w:rPr>
          <w:smallCaps/>
          <w:sz w:val="22"/>
          <w:szCs w:val="22"/>
        </w:rPr>
        <w:t xml:space="preserve"> </w:t>
      </w:r>
      <w:r>
        <w:rPr>
          <w:sz w:val="22"/>
          <w:szCs w:val="22"/>
        </w:rPr>
        <w:t>иносказания, в каковых принимают другие сии органы; но я оставляю их, как оставил много других подобных в различных псалмах, так как таковые иносказания легко опровергаются и с трудом принимаю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lang w:val="en-US"/>
        </w:rPr>
        <w:t>Hucc</w:t>
      </w:r>
      <w:r>
        <w:rPr>
          <w:i/>
          <w:iCs/>
          <w:sz w:val="22"/>
          <w:szCs w:val="22"/>
        </w:rPr>
        <w:t>к</w:t>
      </w:r>
      <w:r>
        <w:rPr>
          <w:i/>
          <w:iCs/>
          <w:sz w:val="22"/>
          <w:szCs w:val="22"/>
          <w:lang w:val="en-US"/>
        </w:rPr>
        <w:t>u</w:t>
      </w:r>
      <w:r>
        <w:rPr>
          <w:i/>
          <w:iCs/>
          <w:sz w:val="22"/>
          <w:szCs w:val="22"/>
        </w:rPr>
        <w:t xml:space="preserve">й </w:t>
      </w:r>
      <w:r>
        <w:rPr>
          <w:sz w:val="22"/>
          <w:szCs w:val="22"/>
        </w:rPr>
        <w:t>говорит: Один кимвал есть премирное естество Ангельское, другой кимвал словесная тварь человеческая, как говорит великий Апостол, что всякий язык исповедует, т. е. небесных и земных и преисподних, что Господь Иисус Христос во славу Бога Отца. Итак, когда вся тварь составить в одном ликостоянии стройность из всех и горних и дольних и на подобие кимвала мысленная тварь и ныне раз</w:t>
        <w:softHyphen/>
        <w:t>делившаяся по причине грехов и далеко одна от другой отстоящая производит доброзвучие из нашего согласия, когда говорю, наше естество сблизится с ангельским и, вышедши из слитности, божественное сие ополчение воскликнет при торжественном поражении врагов победную песнь; тогда будет хвала от всякого дыхания на всегда про</w:t>
        <w:softHyphen/>
        <w:t>должающая благодать и блаженств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Всякое дыхание да хвалит Господа! </w:t>
      </w:r>
      <w:r>
        <w:rPr>
          <w:sz w:val="22"/>
          <w:szCs w:val="22"/>
        </w:rPr>
        <w:t>Сим обращением ко всему царепророк побуждает к хвалению и благодарению Бога весь род и всяк возраст человеческий. Ибо дыханием называет душу, а душою выражает целого человека, как частью целое слож</w:t>
        <w:softHyphen/>
        <w:t>ное. Итак, Давид призывает верующих в настоящей жизни к хвалению Бога, а в будущее воскресение призывает и неверных к хвалению и прославлению Бога: потому что тогда все и вер</w:t>
        <w:softHyphen/>
        <w:t>ные и неверные приклонят колено пред Богом и будут хвалить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Ев</w:t>
      </w:r>
      <w:r>
        <w:rPr>
          <w:i/>
          <w:iCs/>
          <w:sz w:val="22"/>
          <w:szCs w:val="22"/>
          <w:lang w:val="en-US"/>
        </w:rPr>
        <w:t>ce</w:t>
      </w:r>
      <w:r>
        <w:rPr>
          <w:i/>
          <w:iCs/>
          <w:sz w:val="22"/>
          <w:szCs w:val="22"/>
        </w:rPr>
        <w:t xml:space="preserve">вия: </w:t>
      </w:r>
      <w:r>
        <w:rPr>
          <w:sz w:val="22"/>
          <w:szCs w:val="22"/>
        </w:rPr>
        <w:t>Сие слово весьма сообразно с объемом целой книги псалмов, положив печать на все, призывает к хвалению Бога всякое дыхание, как бы в великом теле совокупляет главу с ногами и прочее чле</w:t>
        <w:softHyphen/>
        <w:t>ны мира сего в одно целое и составляя из всего одну стройность: ибо это может быть целью всего, именно то, чтобы дыхание, рас</w:t>
        <w:softHyphen/>
        <w:t>торгнувшее союз и распавшееся на различ</w:t>
        <w:softHyphen/>
        <w:t>ные противные друг другу свойства, прекра</w:t>
        <w:softHyphen/>
        <w:t xml:space="preserve">тило наконец сие враждебное отношение друг к другу, покорилось одному игу и составляло один лик спасаемых Богом, чтобы всякое дыхание, совокупившись в одно, хотя не при одних и тех же органах, впрочем имея в виду одну цель—Бога, могло воссылать Ему хвалу. Слова </w:t>
      </w:r>
      <w:r>
        <w:rPr>
          <w:i/>
          <w:iCs/>
          <w:sz w:val="22"/>
          <w:szCs w:val="22"/>
        </w:rPr>
        <w:t xml:space="preserve">Феодорита: </w:t>
      </w:r>
      <w:r>
        <w:rPr>
          <w:sz w:val="22"/>
          <w:szCs w:val="22"/>
        </w:rPr>
        <w:t>Не только Иудеи, но и все люди; ибо, по словам божественного Апостола, Бог не есть Бог одних Иудеев, но и язычников. Итак, в 44м и 100м псалмах сказал: да благословит всякая плоть святое имя Его, а здесь всякое дыхание да хвалит Гос</w:t>
        <w:softHyphen/>
        <w:t>пода. Но ни там не призывает одну плоть, ни здесь одно дыхание, а и там и здесь по</w:t>
        <w:softHyphen/>
        <w:t>велевается хвалить Бога всех и телом и душою. Достославен конец целого творения псалмов и согласен с целью пророчества; ибо пророчество возвещает спасение народам, и конец пророчества содержит повеление достигнувшим оного хвалить Благо</w:t>
        <w:softHyphen/>
        <w:t>детеля. И мы не только слышим слова сии, но и видим исполнение сего на деле; ибо в каждом городе и селении, и на полях и в самых дальних местах, и на горах и холмах и в необитаемой и совершенной пустынной земле воссылается хвала Богу всяческ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осему и мы все должны хва</w:t>
        <w:softHyphen/>
        <w:t>лить и благодарить Бога, и словом, и делом, за все, и всегда: потому что всегдашнее хваление Бога есть дело необходимое для нас разумных людей и всегда требуется от нас, как долг неизбежный; это жертва удобоприобретаемая; это, по Златоусту, служение ангельское. Исполняя сие, мы непреткновенно совершим течение настоящей жиз</w:t>
        <w:softHyphen/>
        <w:t>ни и получим будущие блага по благодати и человеколюбию Гос</w:t>
        <w:softHyphen/>
        <w:t>пода нашего Иисуса Христа, с которым Отцу и вместе Святому Духу слава, честь и поклонение во веки веков. Аминь.</w:t>
      </w:r>
    </w:p>
    <w:p>
      <w:pPr>
        <w:pStyle w:val="Normal"/>
        <w:shd w:fill="FFFFFF" w:val="clear"/>
        <w:ind w:firstLine="567"/>
        <w:jc w:val="both"/>
        <w:rPr>
          <w:sz w:val="22"/>
          <w:szCs w:val="22"/>
        </w:rPr>
      </w:pPr>
      <w:r>
        <w:rPr>
          <w:sz w:val="22"/>
          <w:szCs w:val="22"/>
        </w:rPr>
      </w:r>
    </w:p>
    <w:sectPr>
      <w:headerReference w:type="default" r:id="rId2"/>
      <w:type w:val="nextPage"/>
      <w:pgSz w:w="11906" w:h="16838"/>
      <w:pgMar w:left="1134"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22:42:00Z</dcterms:created>
  <dc:creator>Karina</dc:creator>
  <dc:description/>
  <cp:keywords/>
  <dc:language>en-US</dc:language>
  <cp:lastModifiedBy>dom</cp:lastModifiedBy>
  <dcterms:modified xsi:type="dcterms:W3CDTF">2009-02-15T21:11:00Z</dcterms:modified>
  <cp:revision>335</cp:revision>
  <dc:subject/>
  <dc:title/>
</cp:coreProperties>
</file>